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
    </w:p>
    <w:p>
      <w:pPr>
        <w:pStyle w:val="Style15"/>
        <w:jc w:val="center"/>
        <w:rPr>
          <w:rFonts w:ascii="Arial" w:hAnsi="Arial" w:cs="Arial"/>
          <w:color w:val="045E80"/>
        </w:rPr>
      </w:pPr>
      <w:r>
        <w:rPr>
          <w:rFonts w:cs="Arial" w:ascii="Arial" w:hAnsi="Arial"/>
          <w:b/>
          <w:bCs/>
          <w:color w:val="045E80"/>
        </w:rPr>
        <w:t>ЛЕКЦИИ ПО ВВЕДЕНИЮ В АСТРОЛОГИЮ</w:t>
      </w:r>
    </w:p>
    <w:p>
      <w:pPr>
        <w:pStyle w:val="Style15"/>
        <w:rPr>
          <w:rFonts w:ascii="Arial" w:hAnsi="Arial" w:cs="Arial"/>
          <w:color w:val="045E80"/>
          <w:sz w:val="20"/>
          <w:szCs w:val="20"/>
        </w:rPr>
      </w:pPr>
      <w:r>
        <w:rPr>
          <w:rFonts w:cs="Arial" w:ascii="Arial" w:hAnsi="Arial"/>
          <w:b/>
          <w:bCs/>
          <w:color w:val="045E80"/>
          <w:sz w:val="20"/>
          <w:szCs w:val="20"/>
        </w:rPr>
        <w:t xml:space="preserve">Часть 1 </w:t>
      </w:r>
      <w:hyperlink r:id="rId2">
        <w:r>
          <w:rPr>
            <w:rStyle w:val="InternetLink"/>
            <w:rFonts w:cs="Arial" w:ascii="Arial" w:hAnsi="Arial"/>
            <w:sz w:val="20"/>
            <w:szCs w:val="20"/>
          </w:rPr>
          <w:t>Знаки Зодиака</w:t>
        </w:r>
      </w:hyperlink>
    </w:p>
    <w:p>
      <w:pPr>
        <w:pStyle w:val="Style15"/>
        <w:rPr>
          <w:rFonts w:ascii="Arial" w:hAnsi="Arial" w:cs="Arial"/>
          <w:color w:val="045E80"/>
          <w:sz w:val="20"/>
          <w:szCs w:val="20"/>
        </w:rPr>
      </w:pPr>
      <w:r>
        <w:rPr>
          <w:rFonts w:cs="Arial" w:ascii="Arial" w:hAnsi="Arial"/>
          <w:b/>
          <w:bCs/>
          <w:color w:val="045E80"/>
          <w:sz w:val="20"/>
          <w:szCs w:val="20"/>
        </w:rPr>
        <w:t xml:space="preserve">Часть 2 </w:t>
      </w:r>
      <w:hyperlink r:id="rId3">
        <w:r>
          <w:rPr>
            <w:rStyle w:val="InternetLink"/>
            <w:rFonts w:cs="Arial" w:ascii="Arial" w:hAnsi="Arial"/>
            <w:sz w:val="20"/>
            <w:szCs w:val="20"/>
          </w:rPr>
          <w:t>Планеты</w:t>
        </w:r>
      </w:hyperlink>
    </w:p>
    <w:p>
      <w:pPr>
        <w:pStyle w:val="Style15"/>
        <w:rPr>
          <w:rFonts w:ascii="Arial" w:hAnsi="Arial" w:cs="Arial"/>
          <w:color w:val="045E80"/>
          <w:sz w:val="20"/>
          <w:szCs w:val="20"/>
        </w:rPr>
      </w:pPr>
      <w:r>
        <w:rPr>
          <w:rFonts w:cs="Arial" w:ascii="Arial" w:hAnsi="Arial"/>
          <w:b/>
          <w:bCs/>
          <w:color w:val="045E80"/>
          <w:sz w:val="20"/>
          <w:szCs w:val="20"/>
        </w:rPr>
        <w:t xml:space="preserve">Часть 3 </w:t>
      </w:r>
      <w:hyperlink r:id="rId4">
        <w:r>
          <w:rPr>
            <w:rStyle w:val="InternetLink"/>
            <w:rFonts w:cs="Arial" w:ascii="Arial" w:hAnsi="Arial"/>
            <w:sz w:val="20"/>
            <w:szCs w:val="20"/>
          </w:rPr>
          <w:t>Астрологические дома</w:t>
        </w:r>
      </w:hyperlink>
    </w:p>
    <w:p>
      <w:pPr>
        <w:pStyle w:val="Style15"/>
        <w:rPr>
          <w:rFonts w:ascii="Arial" w:hAnsi="Arial" w:cs="Arial"/>
          <w:color w:val="045E80"/>
          <w:sz w:val="20"/>
          <w:szCs w:val="20"/>
        </w:rPr>
      </w:pPr>
      <w:r>
        <w:rPr>
          <w:rFonts w:cs="Arial" w:ascii="Arial" w:hAnsi="Arial"/>
          <w:b/>
          <w:bCs/>
          <w:color w:val="045E80"/>
          <w:sz w:val="20"/>
          <w:szCs w:val="20"/>
        </w:rPr>
        <w:t xml:space="preserve">Приложение </w:t>
      </w:r>
      <w:hyperlink r:id="rId5">
        <w:r>
          <w:rPr>
            <w:rStyle w:val="InternetLink"/>
            <w:rFonts w:cs="Arial" w:ascii="Arial" w:hAnsi="Arial"/>
            <w:sz w:val="20"/>
            <w:szCs w:val="20"/>
          </w:rPr>
          <w:t>Знаки Зодиака - символы животных, профессий и судеб</w:t>
        </w:r>
      </w:hyperlink>
    </w:p>
    <w:p>
      <w:pPr>
        <w:pStyle w:val="Normal"/>
        <w:rPr>
          <w:rFonts w:ascii="Arial" w:hAnsi="Arial" w:cs="Arial"/>
          <w:color w:val="045E80"/>
          <w:sz w:val="20"/>
          <w:szCs w:val="20"/>
        </w:rPr>
      </w:pPr>
      <w:r>
        <w:rPr>
          <w:rFonts w:cs="Arial" w:ascii="Arial" w:hAnsi="Arial"/>
          <w:color w:val="045E80"/>
          <w:sz w:val="20"/>
          <w:szCs w:val="20"/>
        </w:rPr>
      </w:r>
    </w:p>
    <w:p>
      <w:pPr>
        <w:pStyle w:val="Normal"/>
        <w:rPr/>
      </w:pPr>
      <w:r>
        <w:rPr/>
      </w:r>
    </w:p>
    <w:p>
      <w:pPr>
        <w:pStyle w:val="Style15"/>
        <w:rPr>
          <w:rFonts w:ascii="Arial" w:hAnsi="Arial" w:cs="Arial"/>
          <w:color w:val="045E80"/>
          <w:sz w:val="20"/>
          <w:szCs w:val="20"/>
        </w:rPr>
      </w:pPr>
      <w:r>
        <w:rPr>
          <w:rFonts w:cs="Arial" w:ascii="Arial" w:hAnsi="Arial"/>
          <w:color w:val="045E80"/>
          <w:sz w:val="20"/>
          <w:szCs w:val="20"/>
        </w:rPr>
      </w:r>
    </w:p>
    <w:p>
      <w:pPr>
        <w:pStyle w:val="Style15"/>
        <w:jc w:val="center"/>
        <w:rPr/>
      </w:pPr>
      <w:r>
        <w:rPr>
          <w:rFonts w:cs="Arial" w:ascii="Arial" w:hAnsi="Arial"/>
          <w:b/>
          <w:bCs/>
          <w:color w:val="045E80"/>
          <w:sz w:val="20"/>
          <w:szCs w:val="20"/>
        </w:rPr>
        <w:t>Предисловие</w:t>
      </w:r>
      <w:r>
        <w:rPr>
          <w:rFonts w:cs="Arial" w:ascii="Arial" w:hAnsi="Arial"/>
          <w:color w:val="045E80"/>
          <w:sz w:val="20"/>
          <w:szCs w:val="20"/>
        </w:rPr>
        <w:t xml:space="preserve"> </w:t>
      </w:r>
    </w:p>
    <w:p>
      <w:pPr>
        <w:pStyle w:val="Style15"/>
        <w:rPr>
          <w:rFonts w:ascii="Arial" w:hAnsi="Arial" w:cs="Arial"/>
          <w:color w:val="045E80"/>
          <w:sz w:val="20"/>
          <w:szCs w:val="20"/>
        </w:rPr>
      </w:pPr>
      <w:r>
        <w:rPr>
          <w:rFonts w:cs="Arial" w:ascii="Arial" w:hAnsi="Arial"/>
          <w:color w:val="045E80"/>
          <w:sz w:val="20"/>
          <w:szCs w:val="20"/>
        </w:rPr>
        <w:t>Предлагаемая вниманию читателя книга написана на основе лекций, прочитанных автором в Москве в течение 1987 года для начинающих астрологов. Никаких предварительных сведений по астрологии у слушателей не предполагалось, но в их распоряжении были гороскопы и общая устремленность.</w:t>
      </w:r>
    </w:p>
    <w:p>
      <w:pPr>
        <w:pStyle w:val="Style15"/>
        <w:jc w:val="right"/>
        <w:rPr>
          <w:rFonts w:ascii="Arial" w:hAnsi="Arial" w:cs="Arial"/>
          <w:color w:val="045E80"/>
          <w:sz w:val="20"/>
          <w:szCs w:val="20"/>
        </w:rPr>
      </w:pPr>
      <w:r>
        <w:rPr>
          <w:rFonts w:cs="Arial" w:ascii="Arial" w:hAnsi="Arial"/>
          <w:color w:val="045E80"/>
          <w:sz w:val="20"/>
          <w:szCs w:val="20"/>
        </w:rPr>
        <w:t>А. П.</w:t>
      </w:r>
    </w:p>
    <w:p>
      <w:pPr>
        <w:pStyle w:val="Style15"/>
        <w:jc w:val="center"/>
        <w:rPr>
          <w:rFonts w:ascii="Arial" w:hAnsi="Arial" w:cs="Arial"/>
          <w:color w:val="045E80"/>
          <w:sz w:val="20"/>
          <w:szCs w:val="20"/>
        </w:rPr>
      </w:pPr>
      <w:r>
        <w:rPr>
          <w:rFonts w:cs="Arial" w:ascii="Arial" w:hAnsi="Arial"/>
          <w:color w:val="045E80"/>
          <w:sz w:val="20"/>
          <w:szCs w:val="20"/>
        </w:rPr>
        <w:t>Часть 1</w:t>
      </w:r>
    </w:p>
    <w:p>
      <w:pPr>
        <w:pStyle w:val="Style15"/>
        <w:jc w:val="center"/>
        <w:rPr>
          <w:rFonts w:ascii="Arial" w:hAnsi="Arial" w:cs="Arial"/>
          <w:color w:val="045E80"/>
          <w:sz w:val="20"/>
          <w:szCs w:val="20"/>
        </w:rPr>
      </w:pPr>
      <w:r>
        <w:rPr>
          <w:rFonts w:cs="Arial" w:ascii="Arial" w:hAnsi="Arial"/>
          <w:color w:val="045E80"/>
          <w:sz w:val="27"/>
          <w:szCs w:val="27"/>
        </w:rPr>
        <w:t>ЗНАКИ ЗОДИАКА</w:t>
      </w:r>
    </w:p>
    <w:p>
      <w:pPr>
        <w:pStyle w:val="Style15"/>
        <w:jc w:val="center"/>
        <w:rPr>
          <w:rFonts w:ascii="Arial" w:hAnsi="Arial" w:cs="Arial"/>
          <w:color w:val="045E80"/>
          <w:sz w:val="20"/>
          <w:szCs w:val="20"/>
        </w:rPr>
      </w:pPr>
      <w:r>
        <w:rPr>
          <w:rFonts w:cs="Arial" w:ascii="Arial" w:hAnsi="Arial"/>
          <w:color w:val="000080"/>
          <w:sz w:val="20"/>
          <w:szCs w:val="20"/>
        </w:rPr>
        <w:t>Лекция 1</w:t>
      </w:r>
    </w:p>
    <w:p>
      <w:pPr>
        <w:pStyle w:val="Style15"/>
        <w:jc w:val="center"/>
        <w:rPr>
          <w:rFonts w:ascii="Arial" w:hAnsi="Arial" w:cs="Arial"/>
          <w:color w:val="045E80"/>
          <w:sz w:val="20"/>
          <w:szCs w:val="20"/>
        </w:rPr>
      </w:pPr>
      <w:r>
        <w:rPr>
          <w:rFonts w:cs="Arial" w:ascii="Arial" w:hAnsi="Arial"/>
          <w:b/>
          <w:bCs/>
          <w:color w:val="800080"/>
          <w:sz w:val="20"/>
          <w:szCs w:val="20"/>
        </w:rPr>
        <w:t>ОСНОВНЫЕ ПОНЯТИЯ АСТРОЛОГИИ</w:t>
      </w:r>
    </w:p>
    <w:p>
      <w:pPr>
        <w:pStyle w:val="Style15"/>
        <w:rPr>
          <w:rFonts w:ascii="Arial" w:hAnsi="Arial" w:cs="Arial"/>
          <w:color w:val="045E80"/>
          <w:sz w:val="20"/>
          <w:szCs w:val="20"/>
        </w:rPr>
      </w:pPr>
      <w:r>
        <w:rPr>
          <w:rFonts w:cs="Arial" w:ascii="Arial" w:hAnsi="Arial"/>
          <w:color w:val="045E80"/>
          <w:sz w:val="20"/>
          <w:szCs w:val="20"/>
        </w:rPr>
        <w:t xml:space="preserve">Астрология - это наука, изучающая связь между движением светил и планет по небосводу и внутренней и внешней жизнью человека. Астрология является оккультной наукой. В ее основе лежит представление о реальности как управляемой безличной волей Абсолюта - первопричины всего проявленного мира - и концепция перевоплощения, согласно которой у каждого человека имеется бессмертная душа, и она, последовательно воплощаясь в различных условиях, стремится обрести определенный опыт, освободиться от сковывающих ее оболочек и раствориться в первоначально породившем ее Абсолюте. </w:t>
      </w:r>
    </w:p>
    <w:p>
      <w:pPr>
        <w:pStyle w:val="Style15"/>
        <w:rPr>
          <w:rFonts w:ascii="Arial" w:hAnsi="Arial" w:cs="Arial"/>
          <w:color w:val="045E80"/>
          <w:sz w:val="20"/>
          <w:szCs w:val="20"/>
        </w:rPr>
      </w:pPr>
      <w:r>
        <w:rPr>
          <w:rFonts w:cs="Arial" w:ascii="Arial" w:hAnsi="Arial"/>
          <w:color w:val="045E80"/>
          <w:sz w:val="20"/>
          <w:szCs w:val="20"/>
        </w:rPr>
        <w:t>Астрология рассматривает движение планет с геоцентрической точки зрения; кроме того, она (в основном, а в данном курсе всегда) ограничивается рассмотрением плоскости эклиптики, то есть плоскости, в которой находится орбита Земли. Созвездия, лежащие в плоскости эклиптики, называются зодиакальными: это Овен, Телец, Близнецы, Рак, Лев, Дева, Весы, Скорпион, Стрелец, Козерог, Водолей, Рыбы. Поскольку Солнце находится в плоскости эклиптики, оно, с точки зрения Земли, в каждый момент времени находится в определенном зодиакальном созвездии. Остальные планеты (кроме Луны и Плутона) вращаются в плоскостях, близких к эклиптике; их положение в Зодиаке рассчитывают, предварительно спроектировав на эклиптику.</w:t>
      </w:r>
    </w:p>
    <w:p>
      <w:pPr>
        <w:pStyle w:val="Style15"/>
        <w:rPr>
          <w:rFonts w:ascii="Arial" w:hAnsi="Arial" w:cs="Arial"/>
          <w:color w:val="045E80"/>
          <w:sz w:val="20"/>
          <w:szCs w:val="20"/>
        </w:rPr>
      </w:pPr>
      <w:r>
        <w:rPr>
          <w:rFonts w:cs="Arial" w:ascii="Arial" w:hAnsi="Arial"/>
          <w:color w:val="045E80"/>
          <w:sz w:val="20"/>
          <w:szCs w:val="20"/>
        </w:rPr>
        <w:t xml:space="preserve">Земля участвует в трех вращательных движениях. Во-первых, она вращается вокруг своей оси, во-вторых, вокруг Солнца, а в третьих, вращается (прецессирует) земная ось. Оборот Земли вокруг своей оси занимает 24 часа, вокруг Солнца - 1 год, период прецессии составляет приблизительно 26000 лет. В соответствии с этими тремя движениями в астрологии рассматривают астрологические дома, знаки и эпохи. </w:t>
      </w:r>
    </w:p>
    <w:p>
      <w:pPr>
        <w:pStyle w:val="Style15"/>
        <w:rPr>
          <w:rFonts w:ascii="Arial" w:hAnsi="Arial" w:cs="Arial"/>
          <w:color w:val="045E80"/>
          <w:sz w:val="20"/>
          <w:szCs w:val="20"/>
        </w:rPr>
      </w:pPr>
      <w:r>
        <w:rPr>
          <w:rFonts w:cs="Arial" w:ascii="Arial" w:hAnsi="Arial"/>
          <w:color w:val="045E80"/>
          <w:sz w:val="20"/>
          <w:szCs w:val="20"/>
        </w:rPr>
        <w:t>Астрологическая эпоха определяется зодиакальным созвездием, в котором находится Солнце в момент весеннего равноденствия (тогда направление от Земли на Солнце перпендикулярно земной оси). Ввиду того, что астрологическая эпоха продолжается 1/12 цикла прецессии, она составляет около 2160 лет. Сейчас заканчивается эпоха Рыб (приблизительно II в. до н.э. - ХХ в. н.э.) и начинается эпоха Водолея (ХХI в. н.э. - XLI в. н.э.).</w:t>
      </w:r>
    </w:p>
    <w:p>
      <w:pPr>
        <w:pStyle w:val="Style15"/>
        <w:rPr/>
      </w:pPr>
      <w:r>
        <w:rPr>
          <w:rFonts w:cs="Arial" w:ascii="Arial" w:hAnsi="Arial"/>
          <w:color w:val="045E80"/>
          <w:sz w:val="20"/>
          <w:szCs w:val="20"/>
        </w:rPr>
        <w:t xml:space="preserve">Тропический Зодиак, по которому составлены таблицы планет (эфемериды), основан на делении годового цикла вращения Земли вокруг Солнца, начиная от момента весеннего равноденствия, на 12 равных частей, называемых зодиакальными знаками. Таким образом, каждый год 20 марта Солнце входит в знак Овна, в котором находится ровно 1/12 года, затем оно входит в знак Тельца и т. д. Поэтому положения планет в знаках и созвездиях различаются (в настоящее время на один знак: например, если сейчас Юпитер, согласно эфемеридам, находится в </w:t>
      </w:r>
      <w:r>
        <w:rPr>
          <w:rFonts w:cs="Arial" w:ascii="Arial" w:hAnsi="Arial"/>
          <w:i/>
          <w:iCs/>
          <w:color w:val="000080"/>
          <w:sz w:val="20"/>
          <w:szCs w:val="20"/>
        </w:rPr>
        <w:t>знаке</w:t>
      </w:r>
      <w:r>
        <w:rPr>
          <w:rFonts w:cs="Arial" w:ascii="Arial" w:hAnsi="Arial"/>
          <w:color w:val="045E80"/>
          <w:sz w:val="20"/>
          <w:szCs w:val="20"/>
        </w:rPr>
        <w:t xml:space="preserve"> Овна, то, наблюдая небо, мы его обнаружим в </w:t>
      </w:r>
      <w:r>
        <w:rPr>
          <w:rFonts w:cs="Arial" w:ascii="Arial" w:hAnsi="Arial"/>
          <w:i/>
          <w:iCs/>
          <w:color w:val="000080"/>
          <w:sz w:val="20"/>
          <w:szCs w:val="20"/>
        </w:rPr>
        <w:t>созвездии</w:t>
      </w:r>
      <w:r>
        <w:rPr>
          <w:rFonts w:cs="Arial" w:ascii="Arial" w:hAnsi="Arial"/>
          <w:color w:val="045E80"/>
          <w:sz w:val="20"/>
          <w:szCs w:val="20"/>
        </w:rPr>
        <w:t xml:space="preserve"> Рыб).</w:t>
      </w:r>
    </w:p>
    <w:p>
      <w:pPr>
        <w:pStyle w:val="Style15"/>
        <w:rPr>
          <w:rFonts w:ascii="Arial" w:hAnsi="Arial" w:cs="Arial"/>
          <w:color w:val="045E80"/>
          <w:sz w:val="20"/>
          <w:szCs w:val="20"/>
        </w:rPr>
      </w:pPr>
      <w:r>
        <w:rPr>
          <w:rFonts w:cs="Arial" w:ascii="Arial" w:hAnsi="Arial"/>
          <w:color w:val="045E80"/>
          <w:sz w:val="20"/>
          <w:szCs w:val="20"/>
        </w:rPr>
        <w:t>Астрологические дома основаны на суточном цикле вращения Земли. Они делят небесную сферу (точнее, плоскость, проходящую через запад, восток, середину неба) на 12 равных частей. По домам, так же, как и по эпохам, движение идет в противоположном направлении (то есть Солнце из I дома переходит в XII, так же как после эпохи Овна наступает эпоха Рыб. Ввиду того, что плоскость эклиптики не совпадает с плоскостью домов (Солнце восходит не точно на востоке, а в полдень не находится точно над головой, то есть в середине неба), для того, чтобы соотнести планеты и зодиакальные знаки с домами, их следует как-то спроецировать на плоскость домов. Это можно сделать различными способами, поэтому имеется несколько систем домов - Плацидуса, Коха и др. Мы пользуемся наиболее распространенной (в последние века) системой домов Плацидуса, которая дает хорошие результаты в психологической и кармической астрологии. (Правила расчета домов см. в начале третьей части Лекций.)</w:t>
      </w:r>
    </w:p>
    <w:p>
      <w:pPr>
        <w:pStyle w:val="Style15"/>
        <w:rPr/>
      </w:pPr>
      <w:r>
        <w:rPr>
          <w:rFonts w:cs="Arial" w:ascii="Arial" w:hAnsi="Arial"/>
          <w:color w:val="045E80"/>
          <w:sz w:val="20"/>
          <w:szCs w:val="20"/>
        </w:rPr>
        <w:t xml:space="preserve">Начало каждого дома называется его </w:t>
      </w:r>
      <w:r>
        <w:rPr>
          <w:rFonts w:cs="Arial" w:ascii="Arial" w:hAnsi="Arial"/>
          <w:i/>
          <w:iCs/>
          <w:color w:val="000080"/>
          <w:sz w:val="20"/>
          <w:szCs w:val="20"/>
        </w:rPr>
        <w:t>куспидом</w:t>
      </w:r>
      <w:r>
        <w:rPr>
          <w:rFonts w:cs="Arial" w:ascii="Arial" w:hAnsi="Arial"/>
          <w:color w:val="045E80"/>
          <w:sz w:val="20"/>
          <w:szCs w:val="20"/>
        </w:rPr>
        <w:t xml:space="preserve"> (вершиной); таким образом, куспид I дома (его еще называют </w:t>
      </w:r>
      <w:r>
        <w:rPr>
          <w:rFonts w:cs="Arial" w:ascii="Arial" w:hAnsi="Arial"/>
          <w:i/>
          <w:iCs/>
          <w:color w:val="000080"/>
          <w:sz w:val="20"/>
          <w:szCs w:val="20"/>
        </w:rPr>
        <w:t>асцендентом</w:t>
      </w:r>
      <w:r>
        <w:rPr>
          <w:rFonts w:cs="Arial" w:ascii="Arial" w:hAnsi="Arial"/>
          <w:color w:val="045E80"/>
          <w:sz w:val="20"/>
          <w:szCs w:val="20"/>
        </w:rPr>
        <w:t>) находится на границе XII и I домов, куспид II дома - на границе I и II домов и т. д. (рис. 1).</w:t>
      </w:r>
    </w:p>
    <w:p>
      <w:pPr>
        <w:pStyle w:val="Style15"/>
        <w:rPr>
          <w:rFonts w:ascii="Arial" w:hAnsi="Arial" w:cs="Arial"/>
          <w:color w:val="045E80"/>
          <w:sz w:val="20"/>
          <w:szCs w:val="20"/>
        </w:rPr>
      </w:pPr>
      <w:r>
        <w:rPr>
          <w:rFonts w:cs="Arial" w:ascii="Arial" w:hAnsi="Arial"/>
          <w:color w:val="045E80"/>
          <w:sz w:val="20"/>
          <w:szCs w:val="20"/>
        </w:rPr>
        <w:drawing>
          <wp:inline distT="0" distB="0" distL="0" distR="0">
            <wp:extent cx="3810000" cy="262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4" r="-9" b="-14"/>
                    <a:stretch>
                      <a:fillRect/>
                    </a:stretch>
                  </pic:blipFill>
                  <pic:spPr bwMode="auto">
                    <a:xfrm>
                      <a:off x="0" y="0"/>
                      <a:ext cx="3810000" cy="2627630"/>
                    </a:xfrm>
                    <a:prstGeom prst="rect">
                      <a:avLst/>
                    </a:prstGeom>
                  </pic:spPr>
                </pic:pic>
              </a:graphicData>
            </a:graphic>
          </wp:inline>
        </w:drawing>
      </w:r>
    </w:p>
    <w:p>
      <w:pPr>
        <w:pStyle w:val="Style15"/>
        <w:rPr/>
      </w:pPr>
      <w:r>
        <w:rPr>
          <w:rFonts w:cs="Arial" w:ascii="Arial" w:hAnsi="Arial"/>
          <w:color w:val="000080"/>
          <w:sz w:val="20"/>
          <w:szCs w:val="20"/>
        </w:rPr>
        <w:t>Рис. 1.</w:t>
      </w:r>
      <w:r>
        <w:rPr>
          <w:rFonts w:cs="Arial" w:ascii="Arial" w:hAnsi="Arial"/>
          <w:color w:val="045E80"/>
          <w:sz w:val="20"/>
          <w:szCs w:val="20"/>
        </w:rPr>
        <w:t xml:space="preserve"> Астрологические дома</w:t>
      </w:r>
    </w:p>
    <w:p>
      <w:pPr>
        <w:pStyle w:val="Style15"/>
        <w:rPr/>
      </w:pPr>
      <w:r>
        <w:rPr>
          <w:rFonts w:cs="Arial" w:ascii="Arial" w:hAnsi="Arial"/>
          <w:color w:val="045E80"/>
          <w:sz w:val="20"/>
          <w:szCs w:val="20"/>
        </w:rPr>
        <w:t xml:space="preserve">Действующими лицами в астрологии являются </w:t>
      </w:r>
      <w:r>
        <w:rPr>
          <w:rFonts w:cs="Arial" w:ascii="Arial" w:hAnsi="Arial"/>
          <w:i/>
          <w:iCs/>
          <w:color w:val="000080"/>
          <w:sz w:val="20"/>
          <w:szCs w:val="20"/>
        </w:rPr>
        <w:t>планеты</w:t>
      </w:r>
      <w:r>
        <w:rPr>
          <w:rFonts w:cs="Arial" w:ascii="Arial" w:hAnsi="Arial"/>
          <w:color w:val="045E80"/>
          <w:sz w:val="20"/>
          <w:szCs w:val="20"/>
        </w:rPr>
        <w:t>, к числу которых относят также Солнце и Луну. В этом курсе рассматриваются следующие планеты: Солнце, Луна, Меркурий, Венера, Марс, Юпитер, Сатурн, Хирон (открыт в 1977 г.), Уран, Нептун, Плутон. Действия планет не всегда независимы; это обстоятельство связано с дугой, соединяющей планеты в зодиакальном круге. Если эта дуга соизмерима с 360</w:t>
      </w:r>
      <w:r>
        <w:rPr>
          <w:rFonts w:cs="Arial" w:ascii="Arial" w:hAnsi="Arial"/>
          <w:color w:val="045E80"/>
          <w:sz w:val="20"/>
          <w:szCs w:val="20"/>
          <w:vertAlign w:val="superscript"/>
        </w:rPr>
        <w:t>о</w:t>
      </w:r>
      <w:r>
        <w:rPr>
          <w:rFonts w:cs="Arial" w:ascii="Arial" w:hAnsi="Arial"/>
          <w:color w:val="045E80"/>
          <w:sz w:val="20"/>
          <w:szCs w:val="20"/>
        </w:rPr>
        <w:t xml:space="preserve">, то говорят, что планеты образуют </w:t>
      </w:r>
      <w:r>
        <w:rPr>
          <w:rFonts w:cs="Arial" w:ascii="Arial" w:hAnsi="Arial"/>
          <w:i/>
          <w:iCs/>
          <w:color w:val="000080"/>
          <w:sz w:val="20"/>
          <w:szCs w:val="20"/>
        </w:rPr>
        <w:t>аспект</w:t>
      </w:r>
      <w:r>
        <w:rPr>
          <w:rFonts w:cs="Arial" w:ascii="Arial" w:hAnsi="Arial"/>
          <w:color w:val="045E80"/>
          <w:sz w:val="20"/>
          <w:szCs w:val="20"/>
        </w:rPr>
        <w:t>, и в этом случае их воздействия на судьбы и характер человека взаимосвязаны. Мы рассматриваем пока только мажорные (основные) аспекты, к числу которых относят соединение - дуга 0</w:t>
      </w:r>
      <w:r>
        <w:rPr>
          <w:rFonts w:cs="Arial" w:ascii="Arial" w:hAnsi="Arial"/>
          <w:color w:val="045E80"/>
          <w:sz w:val="20"/>
          <w:szCs w:val="20"/>
          <w:vertAlign w:val="superscript"/>
        </w:rPr>
        <w:t>о</w:t>
      </w:r>
      <w:r>
        <w:rPr>
          <w:rFonts w:cs="Arial" w:ascii="Arial" w:hAnsi="Arial"/>
          <w:color w:val="045E80"/>
          <w:sz w:val="20"/>
          <w:szCs w:val="20"/>
        </w:rPr>
        <w:t>, секстиль - дуга 60</w:t>
      </w:r>
      <w:r>
        <w:rPr>
          <w:rFonts w:cs="Arial" w:ascii="Arial" w:hAnsi="Arial"/>
          <w:color w:val="045E80"/>
          <w:sz w:val="20"/>
          <w:szCs w:val="20"/>
          <w:vertAlign w:val="superscript"/>
        </w:rPr>
        <w:t>о</w:t>
      </w:r>
      <w:r>
        <w:rPr>
          <w:rFonts w:cs="Arial" w:ascii="Arial" w:hAnsi="Arial"/>
          <w:color w:val="045E80"/>
          <w:sz w:val="20"/>
          <w:szCs w:val="20"/>
        </w:rPr>
        <w:t>, квадрат - дуга 90</w:t>
      </w:r>
      <w:r>
        <w:rPr>
          <w:rFonts w:cs="Arial" w:ascii="Arial" w:hAnsi="Arial"/>
          <w:color w:val="045E80"/>
          <w:sz w:val="20"/>
          <w:szCs w:val="20"/>
          <w:vertAlign w:val="superscript"/>
        </w:rPr>
        <w:t>о</w:t>
      </w:r>
      <w:r>
        <w:rPr>
          <w:rFonts w:cs="Arial" w:ascii="Arial" w:hAnsi="Arial"/>
          <w:color w:val="045E80"/>
          <w:sz w:val="20"/>
          <w:szCs w:val="20"/>
        </w:rPr>
        <w:t>, трин, или тригон - дуга 120</w:t>
      </w:r>
      <w:r>
        <w:rPr>
          <w:rFonts w:cs="Arial" w:ascii="Arial" w:hAnsi="Arial"/>
          <w:color w:val="045E80"/>
          <w:sz w:val="20"/>
          <w:szCs w:val="20"/>
          <w:vertAlign w:val="superscript"/>
        </w:rPr>
        <w:t>о</w:t>
      </w:r>
      <w:r>
        <w:rPr>
          <w:rFonts w:cs="Arial" w:ascii="Arial" w:hAnsi="Arial"/>
          <w:color w:val="045E80"/>
          <w:sz w:val="20"/>
          <w:szCs w:val="20"/>
        </w:rPr>
        <w:t>, оппозицию - дуга 180</w:t>
      </w:r>
      <w:r>
        <w:rPr>
          <w:rFonts w:cs="Arial" w:ascii="Arial" w:hAnsi="Arial"/>
          <w:color w:val="045E80"/>
          <w:sz w:val="20"/>
          <w:szCs w:val="20"/>
          <w:vertAlign w:val="superscript"/>
        </w:rPr>
        <w:t>о</w:t>
      </w:r>
      <w:r>
        <w:rPr>
          <w:rFonts w:cs="Arial" w:ascii="Arial" w:hAnsi="Arial"/>
          <w:color w:val="045E80"/>
          <w:sz w:val="20"/>
          <w:szCs w:val="20"/>
        </w:rPr>
        <w:t xml:space="preserve">. Мажорные аспекты делятся на </w:t>
      </w:r>
      <w:r>
        <w:rPr>
          <w:rFonts w:cs="Arial" w:ascii="Arial" w:hAnsi="Arial"/>
          <w:i/>
          <w:iCs/>
          <w:color w:val="000080"/>
          <w:sz w:val="20"/>
          <w:szCs w:val="20"/>
        </w:rPr>
        <w:t>гармоничные</w:t>
      </w:r>
      <w:r>
        <w:rPr>
          <w:rFonts w:cs="Arial" w:ascii="Arial" w:hAnsi="Arial"/>
          <w:color w:val="045E80"/>
          <w:sz w:val="20"/>
          <w:szCs w:val="20"/>
        </w:rPr>
        <w:t xml:space="preserve"> - это трин и секстиль - они изображаются красной хордой, соединяющей планеты (см. рис. 2) и </w:t>
      </w:r>
      <w:r>
        <w:rPr>
          <w:rFonts w:cs="Arial" w:ascii="Arial" w:hAnsi="Arial"/>
          <w:i/>
          <w:iCs/>
          <w:color w:val="000080"/>
          <w:sz w:val="20"/>
          <w:szCs w:val="20"/>
        </w:rPr>
        <w:t>напряженные</w:t>
      </w:r>
      <w:r>
        <w:rPr>
          <w:rFonts w:cs="Arial" w:ascii="Arial" w:hAnsi="Arial"/>
          <w:color w:val="045E80"/>
          <w:sz w:val="20"/>
          <w:szCs w:val="20"/>
        </w:rPr>
        <w:t xml:space="preserve"> - это квадрат и оппозиция, причем квадрат и оппозиция изображаются черными хордами, а соединение - синей дужкой. </w:t>
      </w:r>
    </w:p>
    <w:p>
      <w:pPr>
        <w:pStyle w:val="Normal"/>
        <w:rPr>
          <w:rFonts w:ascii="Arial" w:hAnsi="Arial" w:cs="Arial"/>
          <w:color w:val="045E80"/>
          <w:sz w:val="20"/>
          <w:szCs w:val="20"/>
        </w:rPr>
      </w:pPr>
      <w:r>
        <w:rPr>
          <w:rFonts w:cs="Arial" w:ascii="Arial" w:hAnsi="Arial"/>
          <w:color w:val="045E80"/>
          <w:sz w:val="20"/>
          <w:szCs w:val="20"/>
        </w:rPr>
        <w:br/>
        <w:t xml:space="preserve">Аспект соединения обычно рассматривается как нейтральный, а его гармоничность или напряженность устанавливается в зависимости от характера планеты в соединении. Соединение близких по характеру планет, например, Луны и Венеры, считается гармоничным, а соединение планет, противоположных по характеру, например, Луны и Сатурна - напряженным. </w:t>
      </w:r>
    </w:p>
    <w:p>
      <w:pPr>
        <w:pStyle w:val="Style15"/>
        <w:rPr>
          <w:rFonts w:ascii="Arial" w:hAnsi="Arial" w:cs="Arial"/>
          <w:color w:val="045E80"/>
          <w:sz w:val="20"/>
          <w:szCs w:val="20"/>
        </w:rPr>
      </w:pPr>
      <w:r>
        <w:rPr>
          <w:rFonts w:cs="Arial" w:ascii="Arial" w:hAnsi="Arial"/>
          <w:color w:val="045E80"/>
          <w:sz w:val="20"/>
          <w:szCs w:val="20"/>
        </w:rPr>
        <w:drawing>
          <wp:inline distT="0" distB="0" distL="0" distR="0">
            <wp:extent cx="381000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9" r="-9" b="-9"/>
                    <a:stretch>
                      <a:fillRect/>
                    </a:stretch>
                  </pic:blipFill>
                  <pic:spPr bwMode="auto">
                    <a:xfrm>
                      <a:off x="0" y="0"/>
                      <a:ext cx="3810000" cy="3810000"/>
                    </a:xfrm>
                    <a:prstGeom prst="rect">
                      <a:avLst/>
                    </a:prstGeom>
                  </pic:spPr>
                </pic:pic>
              </a:graphicData>
            </a:graphic>
          </wp:inline>
        </w:drawing>
      </w:r>
    </w:p>
    <w:p>
      <w:pPr>
        <w:pStyle w:val="Style15"/>
        <w:rPr/>
      </w:pPr>
      <w:r>
        <w:rPr>
          <w:rFonts w:cs="Arial" w:ascii="Arial" w:hAnsi="Arial"/>
          <w:color w:val="000080"/>
          <w:sz w:val="20"/>
          <w:szCs w:val="20"/>
        </w:rPr>
        <w:t>Рис. 2</w:t>
      </w:r>
      <w:r>
        <w:rPr>
          <w:rFonts w:cs="Arial" w:ascii="Arial" w:hAnsi="Arial"/>
          <w:color w:val="045E80"/>
          <w:sz w:val="20"/>
          <w:szCs w:val="20"/>
        </w:rPr>
        <w:t xml:space="preserve">. Натальная карта Советской России. 8 ноября 1917 г., 0:01 Петроград. </w:t>
        <w:br/>
        <w:t>(аспекты обозначены значками)</w:t>
      </w:r>
    </w:p>
    <w:p>
      <w:pPr>
        <w:pStyle w:val="Style15"/>
        <w:rPr/>
      </w:pPr>
      <w:r>
        <w:rPr>
          <w:rFonts w:cs="Arial" w:ascii="Arial" w:hAnsi="Arial"/>
          <w:i/>
          <w:iCs/>
          <w:color w:val="000080"/>
          <w:sz w:val="20"/>
          <w:szCs w:val="20"/>
        </w:rPr>
        <w:t>Натальная</w:t>
      </w:r>
      <w:r>
        <w:rPr>
          <w:rFonts w:cs="Arial" w:ascii="Arial" w:hAnsi="Arial"/>
          <w:color w:val="045E80"/>
          <w:sz w:val="20"/>
          <w:szCs w:val="20"/>
        </w:rPr>
        <w:t xml:space="preserve">, или </w:t>
      </w:r>
      <w:r>
        <w:rPr>
          <w:rFonts w:cs="Arial" w:ascii="Arial" w:hAnsi="Arial"/>
          <w:i/>
          <w:iCs/>
          <w:color w:val="000080"/>
          <w:sz w:val="20"/>
          <w:szCs w:val="20"/>
        </w:rPr>
        <w:t>радикальная</w:t>
      </w:r>
      <w:r>
        <w:rPr>
          <w:rFonts w:cs="Arial" w:ascii="Arial" w:hAnsi="Arial"/>
          <w:color w:val="045E80"/>
          <w:sz w:val="20"/>
          <w:szCs w:val="20"/>
        </w:rPr>
        <w:t xml:space="preserve">, карта (карта рождения) - это чертеж, на котором изображены зодиакальные знаки, дома и планеты с аспектами в том состоянии, в каком они находились в момент рождения человека. Она определяет общий ритм судьбы человека, его склонности, соблазны и способности. Однако она ничего не говорит ни о том, каков духовный уровень человека, ни о том, когда с ним будут происходить те или иные события, ни о том, какой выбор он совершит. На первый и третий вопросы астрология не отвечает; на второй вопрос отвечает предсказательная астрология, частью которой является астрология транзитов. Транзитом называется прохождение планеты по той или иной точке радикальной карты. Например, солнечный день рождения есть момент, когда транзитное Солнце соединяется с радикальным, то есть текущее положение Солнца в Зодиаке совпадает с тем его положением, которое было в момент рождения человека. С точки зрения развития личности важнее, однако, </w:t>
      </w:r>
      <w:r>
        <w:rPr>
          <w:rFonts w:cs="Arial" w:ascii="Arial" w:hAnsi="Arial"/>
          <w:i/>
          <w:iCs/>
          <w:color w:val="000080"/>
          <w:sz w:val="20"/>
          <w:szCs w:val="20"/>
        </w:rPr>
        <w:t>астрологический день рождения</w:t>
      </w:r>
      <w:r>
        <w:rPr>
          <w:rFonts w:cs="Arial" w:ascii="Arial" w:hAnsi="Arial"/>
          <w:color w:val="045E80"/>
          <w:sz w:val="20"/>
          <w:szCs w:val="20"/>
        </w:rPr>
        <w:t>, когда транзитное Солнце проходит по асценденту радикальной карты.</w:t>
      </w:r>
    </w:p>
    <w:p>
      <w:pPr>
        <w:pStyle w:val="Style15"/>
        <w:rPr>
          <w:rFonts w:ascii="Arial" w:hAnsi="Arial" w:cs="Arial"/>
          <w:color w:val="045E80"/>
          <w:sz w:val="20"/>
          <w:szCs w:val="20"/>
        </w:rPr>
      </w:pPr>
      <w:r>
        <w:rPr>
          <w:rFonts w:cs="Arial" w:ascii="Arial" w:hAnsi="Arial"/>
          <w:color w:val="045E80"/>
          <w:sz w:val="20"/>
          <w:szCs w:val="20"/>
        </w:rPr>
        <w:t xml:space="preserve">В настоящем курсе предсказательная астрология не рассматривается; с точки зрения автора, она пока недостаточно развита. С другой стороны, изучать предсказательную астрологию можно лишь тогда, когда в достаточной мере усвоена астрология радикальной карты, поскольку с человеком могут произойти лишь те события, которые потенциально допустимы с точки зрения его радикальной карты, и как бы зловеще (или прекрасно) ни выглядела транзитная карта (то есть текущее положение планет на небе), ее действие на конкретную судьбу нужно интерпретировать только через карту рождения. </w:t>
      </w:r>
    </w:p>
    <w:p>
      <w:pPr>
        <w:pStyle w:val="Style15"/>
        <w:rPr>
          <w:rFonts w:ascii="Arial" w:hAnsi="Arial" w:cs="Arial"/>
          <w:color w:val="045E80"/>
          <w:sz w:val="20"/>
          <w:szCs w:val="20"/>
        </w:rPr>
      </w:pPr>
      <w:r>
        <w:rPr>
          <w:rFonts w:cs="Arial" w:ascii="Arial" w:hAnsi="Arial"/>
          <w:color w:val="045E80"/>
          <w:sz w:val="20"/>
          <w:szCs w:val="20"/>
        </w:rPr>
        <w:t>Итак, что такое карта? Это пьеса человеческой жизни, где дома - декорации (сферы жизни), планеты - действующие лица, аспекты - отношения между ними, знаки - стили исполнения, а по транзитам разыгрываются события пьесы.</w:t>
      </w:r>
    </w:p>
    <w:p>
      <w:pPr>
        <w:pStyle w:val="Style15"/>
        <w:rPr>
          <w:rFonts w:ascii="Arial" w:hAnsi="Arial" w:cs="Arial"/>
          <w:color w:val="045E80"/>
          <w:sz w:val="20"/>
          <w:szCs w:val="20"/>
        </w:rPr>
      </w:pPr>
      <w:r>
        <w:rPr>
          <w:rFonts w:cs="Arial" w:ascii="Arial" w:hAnsi="Arial"/>
          <w:color w:val="045E80"/>
          <w:sz w:val="20"/>
          <w:szCs w:val="20"/>
        </w:rPr>
        <w:t>Основной метод толкования астрологической карты - дедуктивный, то есть выведение частного из общего. Однако это не логическая дедукция (импликация), а трудная импликация ("из А с трудом вытекает Б"). На первый взгляд, несложно понять основные принципы планет и знаков, но, тем не менее, дать правильное толкование положения данной планеты в данном знаке непросто, и любой учебник в лучшем случае дает к этому ключ, а основная работа лежит на астрологе. С другой стороны, именно астрология дает возможность увидеть единство мира - внутреннего и внешнего - и понять истинные границы свободы воли человека. Любое предсказание возможно с точностью до свободы воли человека и всего сущего, и любая амеба и даже электрон имеют определенную свободу, данную им Абсолютом. У животных, растений и минералов творческий выбор в рамках кармы, то есть истинная реализация свободы воли, происходит бессознательно, у человека же иногда сознательно, и этим он качественно отличается от животного. А астрология дает человеку возможность выделить и осознать моменты выбора и, тем самым, творчества своей жизни.</w:t>
      </w:r>
    </w:p>
    <w:p>
      <w:pPr>
        <w:pStyle w:val="Style15"/>
        <w:rPr>
          <w:rFonts w:ascii="Arial" w:hAnsi="Arial" w:cs="Arial"/>
          <w:color w:val="045E80"/>
          <w:sz w:val="20"/>
          <w:szCs w:val="20"/>
        </w:rPr>
      </w:pPr>
      <w:r>
        <w:rPr>
          <w:rFonts w:cs="Arial" w:ascii="Arial" w:hAnsi="Arial"/>
          <w:color w:val="045E80"/>
          <w:sz w:val="20"/>
          <w:szCs w:val="20"/>
        </w:rPr>
        <w:t>Судьба ставит проблему выбора в жизни человека очень остро: или добровольное самоограничение и работа (и внутренняя, и внешняя), или страдания и вынужденные ограничения. Астрология помогает найти и осознать эту альтернативу и сделать жизнь, трудности и неприятности осмысленными, по крайней мере, в рамках личной судьбы. Однако для этого нужно преодолеть сильные штампы социального сознания в подсознании и изменить привычные методы мышления.</w:t>
      </w:r>
    </w:p>
    <w:p>
      <w:pPr>
        <w:pStyle w:val="Style15"/>
        <w:rPr>
          <w:rFonts w:ascii="Arial" w:hAnsi="Arial" w:cs="Arial"/>
          <w:color w:val="045E80"/>
          <w:sz w:val="20"/>
          <w:szCs w:val="20"/>
        </w:rPr>
      </w:pPr>
      <w:r>
        <w:rPr>
          <w:rFonts w:cs="Arial" w:ascii="Arial" w:hAnsi="Arial"/>
          <w:color w:val="045E80"/>
          <w:sz w:val="20"/>
          <w:szCs w:val="20"/>
        </w:rPr>
        <w:t xml:space="preserve">Астрология довольно точно отвечает на вопрос: как нужно жить и в чем цель жизни человека. Цель - проработка карты. Гармоничные аспекты дают способности и везение; и то, и другое следует использовать для решения внешних и внутренних проблем и преодоления внешних и внутренних препятствий, которые в изобилии ставят напряженные аспекты. </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 xml:space="preserve">Астрология требует отказа от обычного причинно- следственного взгляда на события. Обычное видение иллюстрируется рис. 3. Наивный человек ищет объяснения событиям ставя вопрос в следующей форме: "В чем причина этого?", то есть представляя события так, что из одной причины родилось одно следствие (рис. 3, а). Его более продвинутый собрат склонен видеть у данного следствия несколько причин (рис. 3, б) или у данной причины несколько следствий (рис. 3, в), а общая картина (рис. 3, г) ему неприятна, и он старается о ней не думать, чтобы не впасть в агностицизм или фатализм. </w:t>
      </w:r>
    </w:p>
    <w:p>
      <w:pPr>
        <w:pStyle w:val="Style15"/>
        <w:rPr>
          <w:rFonts w:ascii="Arial" w:hAnsi="Arial" w:cs="Arial"/>
          <w:color w:val="045E80"/>
          <w:sz w:val="20"/>
          <w:szCs w:val="20"/>
        </w:rPr>
      </w:pPr>
      <w:r>
        <w:rPr>
          <w:rFonts w:cs="Arial" w:ascii="Arial" w:hAnsi="Arial"/>
          <w:color w:val="045E80"/>
          <w:sz w:val="20"/>
          <w:szCs w:val="20"/>
        </w:rPr>
        <w:drawing>
          <wp:inline distT="0" distB="0" distL="0" distR="0">
            <wp:extent cx="5123815" cy="2553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4" r="-7" b="-14"/>
                    <a:stretch>
                      <a:fillRect/>
                    </a:stretch>
                  </pic:blipFill>
                  <pic:spPr bwMode="auto">
                    <a:xfrm>
                      <a:off x="0" y="0"/>
                      <a:ext cx="5123815" cy="2553335"/>
                    </a:xfrm>
                    <a:prstGeom prst="rect">
                      <a:avLst/>
                    </a:prstGeom>
                  </pic:spPr>
                </pic:pic>
              </a:graphicData>
            </a:graphic>
          </wp:inline>
        </w:drawing>
      </w:r>
    </w:p>
    <w:p>
      <w:pPr>
        <w:pStyle w:val="Style15"/>
        <w:rPr/>
      </w:pPr>
      <w:r>
        <w:rPr>
          <w:rFonts w:cs="Arial" w:ascii="Arial" w:hAnsi="Arial"/>
          <w:color w:val="000080"/>
          <w:sz w:val="20"/>
          <w:szCs w:val="20"/>
        </w:rPr>
        <w:t>Рис. 3</w:t>
      </w:r>
      <w:r>
        <w:rPr>
          <w:rFonts w:cs="Arial" w:ascii="Arial" w:hAnsi="Arial"/>
          <w:color w:val="045E80"/>
          <w:sz w:val="20"/>
          <w:szCs w:val="20"/>
        </w:rPr>
        <w:t xml:space="preserve"> Причинно-следственные связи</w:t>
      </w:r>
    </w:p>
    <w:p>
      <w:pPr>
        <w:pStyle w:val="Style15"/>
        <w:rPr>
          <w:rFonts w:ascii="Arial" w:hAnsi="Arial" w:cs="Arial"/>
          <w:color w:val="045E80"/>
          <w:sz w:val="20"/>
          <w:szCs w:val="20"/>
        </w:rPr>
      </w:pPr>
      <w:r>
        <w:rPr>
          <w:rFonts w:cs="Arial" w:ascii="Arial" w:hAnsi="Arial"/>
          <w:color w:val="045E80"/>
          <w:sz w:val="20"/>
          <w:szCs w:val="20"/>
        </w:rPr>
        <w:t xml:space="preserve">Однако во многих случаях предпочтительнее другой образ. В буддхиальном теле человека видны переплетенные светящиеся нити - это его дхармы (линии кармических программ и соответствующей этики) (рис. 4). Множественное пересечение этих нитей символизирует событие, тем более дисгармоничное, чем более этих нитей пересекается. Свобода воли человека заключается в том, что он может несколько (чуть-чуть!) сдвинуть нити, меняя оттенки, акценты своей (и чужой) жизни. </w:t>
      </w:r>
    </w:p>
    <w:p>
      <w:pPr>
        <w:pStyle w:val="Style15"/>
        <w:rPr>
          <w:rFonts w:ascii="Arial" w:hAnsi="Arial" w:cs="Arial"/>
          <w:color w:val="045E80"/>
          <w:sz w:val="20"/>
          <w:szCs w:val="20"/>
        </w:rPr>
      </w:pPr>
      <w:r>
        <w:rPr>
          <w:rFonts w:cs="Arial" w:ascii="Arial" w:hAnsi="Arial"/>
          <w:color w:val="045E80"/>
          <w:sz w:val="20"/>
          <w:szCs w:val="20"/>
        </w:rPr>
        <w:drawing>
          <wp:inline distT="0" distB="0" distL="0" distR="0">
            <wp:extent cx="3818255" cy="1324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27" r="-9" b="-27"/>
                    <a:stretch>
                      <a:fillRect/>
                    </a:stretch>
                  </pic:blipFill>
                  <pic:spPr bwMode="auto">
                    <a:xfrm>
                      <a:off x="0" y="0"/>
                      <a:ext cx="3818255" cy="1324610"/>
                    </a:xfrm>
                    <a:prstGeom prst="rect">
                      <a:avLst/>
                    </a:prstGeom>
                  </pic:spPr>
                </pic:pic>
              </a:graphicData>
            </a:graphic>
          </wp:inline>
        </w:drawing>
      </w:r>
    </w:p>
    <w:p>
      <w:pPr>
        <w:pStyle w:val="Style15"/>
        <w:rPr/>
      </w:pPr>
      <w:r>
        <w:rPr>
          <w:rFonts w:cs="Arial" w:ascii="Arial" w:hAnsi="Arial"/>
          <w:color w:val="000080"/>
          <w:sz w:val="20"/>
          <w:szCs w:val="20"/>
        </w:rPr>
        <w:t>Рис. 4.</w:t>
      </w:r>
      <w:r>
        <w:rPr>
          <w:rFonts w:cs="Arial" w:ascii="Arial" w:hAnsi="Arial"/>
          <w:color w:val="045E80"/>
          <w:sz w:val="20"/>
          <w:szCs w:val="20"/>
        </w:rPr>
        <w:t xml:space="preserve"> Нити дхарм и сильный кармический узел (обведен пунктиром)</w:t>
      </w:r>
    </w:p>
    <w:p>
      <w:pPr>
        <w:pStyle w:val="Style15"/>
        <w:rPr>
          <w:rFonts w:ascii="Arial" w:hAnsi="Arial" w:cs="Arial"/>
          <w:color w:val="045E80"/>
          <w:sz w:val="20"/>
          <w:szCs w:val="20"/>
        </w:rPr>
      </w:pPr>
      <w:r>
        <w:rPr>
          <w:rFonts w:cs="Arial" w:ascii="Arial" w:hAnsi="Arial"/>
          <w:color w:val="045E80"/>
          <w:sz w:val="20"/>
          <w:szCs w:val="20"/>
        </w:rPr>
        <w:t>Множественное пересечение (кармический узел) ликвидировать нельзя, но, слегка сдвинув нити, можно из тройного пересечения сделать три двойных (см. рис. 5а и б). Белый маг из рис. 5а сделает 5б, чем снимет остроту и дисгармоничность ситуации, давая возможность ее, может быть, тяжелой, но конструктивной проработки. Черный маг, увидев ситуацию 5б, превратит ее в 6а, но из конфликта и дисгармонии тоже можно вынести большой урок, все зависит от самого человека, и с самой высокой точки зрения белые и черные учителя равно необходимы эволюции.</w:t>
      </w:r>
    </w:p>
    <w:p>
      <w:pPr>
        <w:pStyle w:val="Style15"/>
        <w:rPr>
          <w:rFonts w:ascii="Arial" w:hAnsi="Arial" w:cs="Arial"/>
          <w:color w:val="045E80"/>
          <w:sz w:val="20"/>
          <w:szCs w:val="20"/>
        </w:rPr>
      </w:pPr>
      <w:r>
        <w:rPr>
          <w:rFonts w:cs="Arial" w:ascii="Arial" w:hAnsi="Arial"/>
          <w:color w:val="045E80"/>
          <w:sz w:val="20"/>
          <w:szCs w:val="20"/>
        </w:rPr>
        <w:drawing>
          <wp:inline distT="0" distB="0" distL="0" distR="0">
            <wp:extent cx="3818255" cy="132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27" r="-9" b="-27"/>
                    <a:stretch>
                      <a:fillRect/>
                    </a:stretch>
                  </pic:blipFill>
                  <pic:spPr bwMode="auto">
                    <a:xfrm>
                      <a:off x="0" y="0"/>
                      <a:ext cx="3818255" cy="1324610"/>
                    </a:xfrm>
                    <a:prstGeom prst="rect">
                      <a:avLst/>
                    </a:prstGeom>
                  </pic:spPr>
                </pic:pic>
              </a:graphicData>
            </a:graphic>
          </wp:inline>
        </w:drawing>
      </w:r>
    </w:p>
    <w:p>
      <w:pPr>
        <w:pStyle w:val="Style15"/>
        <w:rPr/>
      </w:pPr>
      <w:r>
        <w:rPr>
          <w:rFonts w:cs="Arial" w:ascii="Arial" w:hAnsi="Arial"/>
          <w:color w:val="000080"/>
          <w:sz w:val="20"/>
          <w:szCs w:val="20"/>
        </w:rPr>
        <w:t>Рис. 5.</w:t>
      </w:r>
      <w:r>
        <w:rPr>
          <w:rFonts w:cs="Arial" w:ascii="Arial" w:hAnsi="Arial"/>
          <w:color w:val="045E80"/>
          <w:sz w:val="20"/>
          <w:szCs w:val="20"/>
        </w:rPr>
        <w:t xml:space="preserve"> Распадение тройного кармического узла на три двойных (а - б)</w:t>
      </w:r>
    </w:p>
    <w:p>
      <w:pPr>
        <w:pStyle w:val="Style15"/>
        <w:rPr/>
      </w:pPr>
      <w:r>
        <w:rPr>
          <w:rFonts w:cs="Arial" w:ascii="Arial" w:hAnsi="Arial"/>
          <w:color w:val="045E80"/>
          <w:sz w:val="20"/>
          <w:szCs w:val="20"/>
        </w:rPr>
        <w:t>Как сказано у Лао Цзы, одно создало два, два - три, а три - весь мир (Дао Дэ Цзин). Одно - это Абсолют, два - женское и мужское начала, которые в китайской символике называются инь и ян, а в христианской символике изображаются крестом: вертикальный отрезок - это дух, мужское, оплодотворяющее начало, горизонтальный - лоно, женское начало (рис. 6).</w:t>
      </w:r>
    </w:p>
    <w:p>
      <w:pPr>
        <w:pStyle w:val="Style15"/>
        <w:rPr>
          <w:rFonts w:ascii="Arial" w:hAnsi="Arial" w:cs="Arial"/>
          <w:color w:val="045E80"/>
          <w:sz w:val="20"/>
          <w:szCs w:val="20"/>
        </w:rPr>
      </w:pPr>
      <w:r>
        <w:rPr>
          <w:rFonts w:cs="Arial" w:ascii="Arial" w:hAnsi="Arial"/>
          <w:color w:val="045E80"/>
          <w:sz w:val="20"/>
          <w:szCs w:val="20"/>
        </w:rPr>
        <w:drawing>
          <wp:inline distT="0" distB="0" distL="0" distR="0">
            <wp:extent cx="3818255" cy="1324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27" r="-9" b="-27"/>
                    <a:stretch>
                      <a:fillRect/>
                    </a:stretch>
                  </pic:blipFill>
                  <pic:spPr bwMode="auto">
                    <a:xfrm>
                      <a:off x="0" y="0"/>
                      <a:ext cx="3818255" cy="1324610"/>
                    </a:xfrm>
                    <a:prstGeom prst="rect">
                      <a:avLst/>
                    </a:prstGeom>
                  </pic:spPr>
                </pic:pic>
              </a:graphicData>
            </a:graphic>
          </wp:inline>
        </w:drawing>
      </w:r>
    </w:p>
    <w:p>
      <w:pPr>
        <w:pStyle w:val="Style15"/>
        <w:rPr/>
      </w:pPr>
      <w:r>
        <w:rPr>
          <w:rFonts w:cs="Arial" w:ascii="Arial" w:hAnsi="Arial"/>
          <w:color w:val="000080"/>
          <w:sz w:val="20"/>
          <w:szCs w:val="20"/>
        </w:rPr>
        <w:t>Рис. 6.</w:t>
      </w:r>
      <w:r>
        <w:rPr>
          <w:rFonts w:cs="Arial" w:ascii="Arial" w:hAnsi="Arial"/>
          <w:color w:val="045E80"/>
          <w:sz w:val="20"/>
          <w:szCs w:val="20"/>
        </w:rPr>
        <w:t xml:space="preserve"> Мужское и женское начала</w:t>
      </w:r>
    </w:p>
    <w:p>
      <w:pPr>
        <w:pStyle w:val="Style15"/>
        <w:rPr>
          <w:rFonts w:ascii="Arial" w:hAnsi="Arial" w:cs="Arial"/>
          <w:color w:val="045E80"/>
          <w:sz w:val="20"/>
          <w:szCs w:val="20"/>
        </w:rPr>
      </w:pPr>
      <w:r>
        <w:rPr>
          <w:rFonts w:cs="Arial" w:ascii="Arial" w:hAnsi="Arial"/>
          <w:color w:val="045E80"/>
          <w:sz w:val="20"/>
          <w:szCs w:val="20"/>
        </w:rPr>
        <w:t xml:space="preserve">Каждое начало содержит две стихии: к женскому началу относятся земля и вода, к мужскому - огонь и воздух. Ключевые слова: </w:t>
        <w:br/>
        <w:t xml:space="preserve">стихия огня - энергия внешнего проявления </w:t>
        <w:br/>
        <w:t xml:space="preserve">стихия воздуха - коммуникация, связь, структура, осмысление </w:t>
        <w:br/>
        <w:t xml:space="preserve">стихия земли - форма; то, из чего состоит мир; то, что можно потрогать; факт </w:t>
        <w:br/>
        <w:t xml:space="preserve">стихия воды - трансформация, тайна, внутренее (скрытое) содержание; в человеческой психике это - сущностное восприятие и глубинная эмоциональность (глубокая эмоция есть продукт перестройки психики, а сущностное восприятие всегда такую перестройку влечет за собой). </w:t>
      </w:r>
    </w:p>
    <w:p>
      <w:pPr>
        <w:pStyle w:val="Style15"/>
        <w:jc w:val="center"/>
        <w:rPr>
          <w:rFonts w:ascii="Arial" w:hAnsi="Arial" w:cs="Arial"/>
          <w:color w:val="045E80"/>
          <w:sz w:val="20"/>
          <w:szCs w:val="20"/>
        </w:rPr>
      </w:pPr>
      <w:r>
        <w:rPr>
          <w:rFonts w:cs="Arial" w:ascii="Arial" w:hAnsi="Arial"/>
          <w:color w:val="000080"/>
          <w:sz w:val="20"/>
          <w:szCs w:val="20"/>
        </w:rPr>
        <w:t>Лекция 2</w:t>
      </w:r>
    </w:p>
    <w:p>
      <w:pPr>
        <w:pStyle w:val="Style15"/>
        <w:jc w:val="center"/>
        <w:rPr>
          <w:rFonts w:ascii="Arial" w:hAnsi="Arial" w:cs="Arial"/>
          <w:color w:val="045E80"/>
          <w:sz w:val="20"/>
          <w:szCs w:val="20"/>
        </w:rPr>
      </w:pPr>
      <w:r>
        <w:rPr>
          <w:rFonts w:cs="Arial" w:ascii="Arial" w:hAnsi="Arial"/>
          <w:b/>
          <w:bCs/>
          <w:color w:val="800080"/>
          <w:sz w:val="20"/>
          <w:szCs w:val="20"/>
        </w:rPr>
        <w:t>СТИХИИ, ЗОНЫ, ЗНАКИ</w:t>
      </w:r>
    </w:p>
    <w:p>
      <w:pPr>
        <w:pStyle w:val="Style15"/>
        <w:jc w:val="center"/>
        <w:rPr>
          <w:rFonts w:ascii="Arial" w:hAnsi="Arial" w:cs="Arial"/>
          <w:color w:val="045E80"/>
          <w:sz w:val="20"/>
          <w:szCs w:val="20"/>
        </w:rPr>
      </w:pPr>
      <w:r>
        <w:rPr>
          <w:rFonts w:cs="Arial" w:ascii="Arial" w:hAnsi="Arial"/>
          <w:b/>
          <w:bCs/>
          <w:color w:val="800080"/>
          <w:sz w:val="20"/>
          <w:szCs w:val="20"/>
        </w:rPr>
        <w:t>ОВЕН</w:t>
      </w:r>
    </w:p>
    <w:p>
      <w:pPr>
        <w:pStyle w:val="Style15"/>
        <w:rPr>
          <w:rFonts w:ascii="Arial" w:hAnsi="Arial" w:cs="Arial"/>
          <w:color w:val="045E80"/>
          <w:sz w:val="20"/>
          <w:szCs w:val="20"/>
        </w:rPr>
      </w:pPr>
      <w:r>
        <w:rPr>
          <w:rFonts w:cs="Arial" w:ascii="Arial" w:hAnsi="Arial"/>
          <w:color w:val="045E80"/>
          <w:sz w:val="20"/>
          <w:szCs w:val="20"/>
        </w:rPr>
        <w:t>Все в мире, как учит древняя индийская мудрость, находится в одном из трех состояний (фаз времени): возникновения, оформления и разрушения (растворения). Соответственно, и каждая из четырех стихий представлена в мире в трех состояниях, символизируемых зодиакальными знаками (см. рис. 7). Стихию огня выражают Овен, Лев и Стрелец, стихию земли - Телец, Дева и Козерог, стихию воздуха - Близнецы, Весы и Водолей, стихию воды - Рак, Скорпион и Рыбы.</w:t>
      </w:r>
    </w:p>
    <w:p>
      <w:pPr>
        <w:pStyle w:val="Style15"/>
        <w:rPr>
          <w:rFonts w:ascii="Arial" w:hAnsi="Arial" w:cs="Arial"/>
          <w:color w:val="045E80"/>
          <w:sz w:val="20"/>
          <w:szCs w:val="20"/>
        </w:rPr>
      </w:pPr>
      <w:r>
        <w:rPr>
          <w:rFonts w:cs="Arial" w:ascii="Arial" w:hAnsi="Arial"/>
          <w:color w:val="045E80"/>
          <w:sz w:val="20"/>
          <w:szCs w:val="20"/>
        </w:rPr>
        <w:drawing>
          <wp:inline distT="0" distB="0" distL="0" distR="0">
            <wp:extent cx="4086860" cy="403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9" r="-9" b="-9"/>
                    <a:stretch>
                      <a:fillRect/>
                    </a:stretch>
                  </pic:blipFill>
                  <pic:spPr bwMode="auto">
                    <a:xfrm>
                      <a:off x="0" y="0"/>
                      <a:ext cx="4086860" cy="4037965"/>
                    </a:xfrm>
                    <a:prstGeom prst="rect">
                      <a:avLst/>
                    </a:prstGeom>
                  </pic:spPr>
                </pic:pic>
              </a:graphicData>
            </a:graphic>
          </wp:inline>
        </w:drawing>
      </w:r>
    </w:p>
    <w:p>
      <w:pPr>
        <w:pStyle w:val="Style15"/>
        <w:rPr>
          <w:rFonts w:ascii="Arial" w:hAnsi="Arial" w:cs="Arial"/>
          <w:color w:val="045E80"/>
          <w:sz w:val="20"/>
          <w:szCs w:val="20"/>
        </w:rPr>
      </w:pPr>
      <w:r>
        <w:rPr>
          <w:rFonts w:cs="Arial" w:ascii="Arial" w:hAnsi="Arial"/>
          <w:color w:val="000080"/>
          <w:sz w:val="20"/>
          <w:szCs w:val="20"/>
        </w:rPr>
        <w:t>Рис. 7</w:t>
      </w:r>
      <w:r>
        <w:rPr>
          <w:rFonts w:cs="Arial" w:ascii="Arial" w:hAnsi="Arial"/>
          <w:color w:val="045E80"/>
          <w:sz w:val="20"/>
          <w:szCs w:val="20"/>
        </w:rPr>
        <w:t>. Знаки, стихии, зоны</w:t>
      </w:r>
    </w:p>
    <w:p>
      <w:pPr>
        <w:pStyle w:val="Style15"/>
        <w:rPr>
          <w:rFonts w:ascii="Arial" w:hAnsi="Arial" w:cs="Arial"/>
          <w:color w:val="045E80"/>
          <w:sz w:val="20"/>
          <w:szCs w:val="20"/>
        </w:rPr>
      </w:pPr>
      <w:r>
        <w:rPr>
          <w:rFonts w:cs="Arial" w:ascii="Arial" w:hAnsi="Arial"/>
          <w:color w:val="045E80"/>
          <w:sz w:val="20"/>
          <w:szCs w:val="20"/>
        </w:rPr>
        <w:t>В соответствии с делением по фазам времени знаки Зодиака разделяются на три зоны.</w:t>
      </w:r>
    </w:p>
    <w:p>
      <w:pPr>
        <w:pStyle w:val="Style15"/>
        <w:rPr/>
      </w:pPr>
      <w:r>
        <w:rPr>
          <w:rFonts w:cs="Arial" w:ascii="Arial" w:hAnsi="Arial"/>
          <w:color w:val="045E80"/>
          <w:sz w:val="20"/>
          <w:szCs w:val="20"/>
        </w:rPr>
        <w:t>К первой зоне (</w:t>
      </w:r>
      <w:r>
        <w:rPr>
          <w:rFonts w:cs="Arial" w:ascii="Arial" w:hAnsi="Arial"/>
          <w:color w:val="000080"/>
          <w:sz w:val="20"/>
          <w:szCs w:val="20"/>
        </w:rPr>
        <w:t>созидания</w:t>
      </w:r>
      <w:r>
        <w:rPr>
          <w:rFonts w:cs="Arial" w:ascii="Arial" w:hAnsi="Arial"/>
          <w:color w:val="045E80"/>
          <w:sz w:val="20"/>
          <w:szCs w:val="20"/>
        </w:rPr>
        <w:t>) относятся Овен, Телец, Близнецы и Рак. Она еще называется зоной Брамы: Брама - бог-создатель мира. В зоне созидания знаки представляют первоначальное, еще грубое, но зато непосредственное, яркое и искреннее выражение соответствующих стихий.</w:t>
      </w:r>
    </w:p>
    <w:p>
      <w:pPr>
        <w:pStyle w:val="Style15"/>
        <w:rPr/>
      </w:pPr>
      <w:r>
        <w:rPr>
          <w:rFonts w:cs="Arial" w:ascii="Arial" w:hAnsi="Arial"/>
          <w:color w:val="045E80"/>
          <w:sz w:val="20"/>
          <w:szCs w:val="20"/>
        </w:rPr>
        <w:t>Ко второй зоне (</w:t>
      </w:r>
      <w:r>
        <w:rPr>
          <w:rFonts w:cs="Arial" w:ascii="Arial" w:hAnsi="Arial"/>
          <w:color w:val="000080"/>
          <w:sz w:val="20"/>
          <w:szCs w:val="20"/>
        </w:rPr>
        <w:t>оформления</w:t>
      </w:r>
      <w:r>
        <w:rPr>
          <w:rFonts w:cs="Arial" w:ascii="Arial" w:hAnsi="Arial"/>
          <w:color w:val="045E80"/>
          <w:sz w:val="20"/>
          <w:szCs w:val="20"/>
        </w:rPr>
        <w:t>) относятся Лев, Дева, Весы и Скорпион. В зоне оформления знаки представляют наиболее сильное и выраженное проявление стихий; здесь стихии, так сказать, уже осознают себя. Это зона Вишну - бога-охранителя мира.</w:t>
      </w:r>
    </w:p>
    <w:p>
      <w:pPr>
        <w:pStyle w:val="Style15"/>
        <w:rPr/>
      </w:pPr>
      <w:r>
        <w:rPr>
          <w:rFonts w:cs="Arial" w:ascii="Arial" w:hAnsi="Arial"/>
          <w:color w:val="045E80"/>
          <w:sz w:val="20"/>
          <w:szCs w:val="20"/>
        </w:rPr>
        <w:t>К третьей зоне (</w:t>
      </w:r>
      <w:r>
        <w:rPr>
          <w:rFonts w:cs="Arial" w:ascii="Arial" w:hAnsi="Arial"/>
          <w:color w:val="000080"/>
          <w:sz w:val="20"/>
          <w:szCs w:val="20"/>
        </w:rPr>
        <w:t>растворения</w:t>
      </w:r>
      <w:r>
        <w:rPr>
          <w:rFonts w:cs="Arial" w:ascii="Arial" w:hAnsi="Arial"/>
          <w:color w:val="045E80"/>
          <w:sz w:val="20"/>
          <w:szCs w:val="20"/>
        </w:rPr>
        <w:t>) относятся Стрелец, Козерог, Водолей и Рыбы. Это зона Шивы - бога- разрушителя мира. В зоне растворения стихии выражают себя более тонким образом.</w:t>
      </w:r>
    </w:p>
    <w:p>
      <w:pPr>
        <w:pStyle w:val="Style15"/>
        <w:rPr>
          <w:rFonts w:ascii="Arial" w:hAnsi="Arial" w:cs="Arial"/>
          <w:color w:val="045E80"/>
          <w:sz w:val="20"/>
          <w:szCs w:val="20"/>
        </w:rPr>
      </w:pPr>
      <w:r>
        <w:rPr>
          <w:rFonts w:cs="Arial" w:ascii="Arial" w:hAnsi="Arial"/>
          <w:color w:val="045E80"/>
          <w:sz w:val="20"/>
          <w:szCs w:val="20"/>
        </w:rPr>
        <w:t>В жизни каждого человека основное значение имеют три зодиакальных знака: солнечный, лунный и восходящий, то есть знаки, в которых в момент рождения находились соответственно Солнце, Луна и асцендент.</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 xml:space="preserve">Солнечный знак определяет стиль выражения воли человека и его поведение по мужскому типу. </w:t>
      </w:r>
    </w:p>
    <w:p>
      <w:pPr>
        <w:pStyle w:val="Style15"/>
        <w:rPr>
          <w:rFonts w:ascii="Arial" w:hAnsi="Arial" w:cs="Arial"/>
          <w:color w:val="045E80"/>
          <w:sz w:val="20"/>
          <w:szCs w:val="20"/>
        </w:rPr>
      </w:pPr>
      <w:r>
        <w:rPr>
          <w:rFonts w:cs="Arial" w:ascii="Arial" w:hAnsi="Arial"/>
          <w:color w:val="045E80"/>
          <w:sz w:val="20"/>
          <w:szCs w:val="20"/>
        </w:rPr>
        <w:t>Лунный знак определяет стиль рефлекторных, бессознательных реакций, особенности адаптации, поведение по женскому типу, под давлением обстоятельств и общественных программ.</w:t>
      </w:r>
    </w:p>
    <w:p>
      <w:pPr>
        <w:pStyle w:val="Style15"/>
        <w:rPr>
          <w:rFonts w:ascii="Arial" w:hAnsi="Arial" w:cs="Arial"/>
          <w:color w:val="045E80"/>
          <w:sz w:val="20"/>
          <w:szCs w:val="20"/>
        </w:rPr>
      </w:pPr>
      <w:r>
        <w:rPr>
          <w:rFonts w:cs="Arial" w:ascii="Arial" w:hAnsi="Arial"/>
          <w:color w:val="045E80"/>
          <w:sz w:val="20"/>
          <w:szCs w:val="20"/>
        </w:rPr>
        <w:t>Знак на асценденте, то есть знак, восходивший на востоке в момент рождения, определяет стиль непосредственного восприятия мира и самовыражения; иными словами, это характер первого впечатления, которое человек производит на мир, а мир на него.</w:t>
      </w:r>
    </w:p>
    <w:p>
      <w:pPr>
        <w:pStyle w:val="Style15"/>
        <w:rPr>
          <w:rFonts w:ascii="Arial" w:hAnsi="Arial" w:cs="Arial"/>
          <w:color w:val="045E80"/>
          <w:sz w:val="20"/>
          <w:szCs w:val="20"/>
        </w:rPr>
      </w:pPr>
      <w:r>
        <w:rPr>
          <w:rFonts w:cs="Arial" w:ascii="Arial" w:hAnsi="Arial"/>
          <w:color w:val="045E80"/>
          <w:sz w:val="20"/>
          <w:szCs w:val="20"/>
        </w:rPr>
        <w:t>В каждый момент времени у человека может быть акцентировано или Солнце, или Луна, или асцендент. Вот человек собирает волю - это включается Солнце. Если оно в Козероге, он отдаст распоряжение, если во Льве - сильно нажмет, если в Овне - не задумываясь кинется в бой, если в Скорпионе - посмотрит так магнетически-мрачно, что вы невольно ему подчинитесь. Луна включается, когда в человеке действуют привычки, прошлый опыт, влияние матери, социальные программы и предрассудки, когда человек, что называется, плывет по течению.</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Знаки показывают стиль и самый общий характер обстоятельств происходящего, то есть отвечают на вопрос: "Как происходит?" Что именно происходит, показывают дома и планеты. Наибольшее влияние знак оказывает на планеты, в нем находящиеся, и на дом, которым он управляет, то есть на куспиде которого он находится. Например, на карте Советской России (см. рис. 2) Овен управляет IX домом, а Телец - X домом; таким образом обстоятельства IX дома идут в основном в стиле Овна, а X дома - в стиле Тельца.</w:t>
      </w:r>
    </w:p>
    <w:p>
      <w:pPr>
        <w:pStyle w:val="Style15"/>
        <w:rPr>
          <w:rFonts w:ascii="Arial" w:hAnsi="Arial" w:cs="Arial"/>
          <w:color w:val="045E80"/>
          <w:sz w:val="20"/>
          <w:szCs w:val="20"/>
        </w:rPr>
      </w:pPr>
      <w:r>
        <w:rPr>
          <w:rFonts w:cs="Arial" w:ascii="Arial" w:hAnsi="Arial"/>
          <w:color w:val="045E80"/>
          <w:sz w:val="20"/>
          <w:szCs w:val="20"/>
        </w:rPr>
        <w:t>Планета, от которой идут только напряженные аспекты, называется пораженной. Знак (дом) называется пораженным, если он содержит только пораженные планеты. Наоборот, знак, содержащий только гармоничные планеты (то есть планеты с одними гармоничными аспектами) называется гармоничным. Знак, в котором нет планет, называется слабым, а знак, в котором стоит несколько планет с разнообразными аспектами, - сильным. Планета называется слабой, если она не имеет аспектов.</w:t>
      </w:r>
    </w:p>
    <w:p>
      <w:pPr>
        <w:pStyle w:val="Style15"/>
        <w:jc w:val="center"/>
        <w:rPr>
          <w:rFonts w:ascii="Arial" w:hAnsi="Arial" w:cs="Arial"/>
          <w:color w:val="045E80"/>
          <w:sz w:val="20"/>
          <w:szCs w:val="20"/>
        </w:rPr>
      </w:pPr>
      <w:r>
        <w:rPr>
          <w:rFonts w:cs="Arial" w:ascii="Arial" w:hAnsi="Arial"/>
          <w:b/>
          <w:bCs/>
          <w:color w:val="800080"/>
          <w:sz w:val="20"/>
          <w:szCs w:val="20"/>
        </w:rPr>
        <w:t xml:space="preserve">ОВЕН </w:t>
      </w:r>
    </w:p>
    <w:p>
      <w:pPr>
        <w:pStyle w:val="Style15"/>
        <w:rPr>
          <w:rFonts w:ascii="Arial" w:hAnsi="Arial" w:cs="Arial"/>
          <w:color w:val="045E80"/>
          <w:sz w:val="20"/>
          <w:szCs w:val="20"/>
        </w:rPr>
      </w:pPr>
      <w:r>
        <w:rPr>
          <w:rFonts w:cs="Arial" w:ascii="Arial" w:hAnsi="Arial"/>
          <w:color w:val="045E80"/>
          <w:sz w:val="20"/>
          <w:szCs w:val="20"/>
        </w:rPr>
        <w:t>Овен - огненный знак зоны созидания, первичный знак огня, первичный импульс к существованию. В тех областях, где активен Овен, человек творит себя через энергичное практическое действие, воспламенение, но ему нужна искра, спичка. Овен напоминает пробку от шампанского, которая с шумом вылетает из бутылки и тут же падает: он типичный циклотимик. В отсутствие идеи или работы, которые возбуждают в нем энтузиазм, Овен находится в депрессии, и весь мир ему не мил. Впрочем, обычно депрессия быстро проходит, и Овен снова энергичен и грубовато-обаятелен.</w:t>
      </w:r>
    </w:p>
    <w:p>
      <w:pPr>
        <w:pStyle w:val="Style15"/>
        <w:rPr/>
      </w:pPr>
      <w:r>
        <w:rPr>
          <w:rFonts w:cs="Arial" w:ascii="Arial" w:hAnsi="Arial"/>
          <w:color w:val="045E80"/>
          <w:sz w:val="20"/>
          <w:szCs w:val="20"/>
        </w:rPr>
        <w:t xml:space="preserve">Человеку с </w:t>
      </w:r>
      <w:r>
        <w:rPr>
          <w:rFonts w:cs="Arial" w:ascii="Arial" w:hAnsi="Arial"/>
          <w:b/>
          <w:bCs/>
          <w:color w:val="800080"/>
          <w:sz w:val="20"/>
          <w:szCs w:val="20"/>
        </w:rPr>
        <w:t>Луной</w:t>
      </w:r>
      <w:r>
        <w:rPr>
          <w:rFonts w:cs="Arial" w:ascii="Arial" w:hAnsi="Arial"/>
          <w:color w:val="045E80"/>
          <w:sz w:val="20"/>
          <w:szCs w:val="20"/>
        </w:rPr>
        <w:t xml:space="preserve"> в Овне нравятся энергичные люди, в особенности женщины. Любит острую пищу. Занимает активную социальную позицию, остро реагирует на несправедливость.</w:t>
      </w:r>
    </w:p>
    <w:p>
      <w:pPr>
        <w:pStyle w:val="Style15"/>
        <w:rPr/>
      </w:pPr>
      <w:r>
        <w:rPr>
          <w:rFonts w:cs="Arial" w:ascii="Arial" w:hAnsi="Arial"/>
          <w:color w:val="045E80"/>
          <w:sz w:val="20"/>
          <w:szCs w:val="20"/>
        </w:rPr>
        <w:t xml:space="preserve">Человек с </w:t>
      </w:r>
      <w:r>
        <w:rPr>
          <w:rFonts w:cs="Arial" w:ascii="Arial" w:hAnsi="Arial"/>
          <w:b/>
          <w:bCs/>
          <w:color w:val="800080"/>
          <w:sz w:val="20"/>
          <w:szCs w:val="20"/>
        </w:rPr>
        <w:t>асцендентом</w:t>
      </w:r>
      <w:r>
        <w:rPr>
          <w:rFonts w:cs="Arial" w:ascii="Arial" w:hAnsi="Arial"/>
          <w:color w:val="045E80"/>
          <w:sz w:val="20"/>
          <w:szCs w:val="20"/>
        </w:rPr>
        <w:t xml:space="preserve"> в Овне реагирует на мир только после удара палкой по голове и отвечать склонен в аналогичном стиле.</w:t>
      </w:r>
    </w:p>
    <w:p>
      <w:pPr>
        <w:pStyle w:val="Style15"/>
        <w:rPr>
          <w:rFonts w:ascii="Arial" w:hAnsi="Arial" w:cs="Arial"/>
          <w:color w:val="045E80"/>
          <w:sz w:val="20"/>
          <w:szCs w:val="20"/>
        </w:rPr>
      </w:pPr>
      <w:r>
        <w:rPr>
          <w:rFonts w:cs="Arial" w:ascii="Arial" w:hAnsi="Arial"/>
          <w:color w:val="045E80"/>
          <w:sz w:val="20"/>
          <w:szCs w:val="20"/>
        </w:rPr>
        <w:t>Пораженная Луна в Овне - характерны резкие фобии, острая тревога. Если ему удается разобраться в ее причинах, то получается очень мужественный человек.</w:t>
      </w:r>
    </w:p>
    <w:p>
      <w:pPr>
        <w:pStyle w:val="Style15"/>
        <w:rPr>
          <w:rFonts w:ascii="Arial" w:hAnsi="Arial" w:cs="Arial"/>
          <w:color w:val="045E80"/>
          <w:sz w:val="20"/>
          <w:szCs w:val="20"/>
        </w:rPr>
      </w:pPr>
      <w:r>
        <w:rPr>
          <w:rFonts w:cs="Arial" w:ascii="Arial" w:hAnsi="Arial"/>
          <w:color w:val="045E80"/>
          <w:sz w:val="20"/>
          <w:szCs w:val="20"/>
        </w:rPr>
        <w:t>Вообще для пораженного Овна характерны дикое раздражение и ненависть, приступы гнева, поведение по типу пещерного человека, например, неодолимая ревность.</w:t>
      </w:r>
    </w:p>
    <w:p>
      <w:pPr>
        <w:pStyle w:val="Style15"/>
        <w:rPr>
          <w:rFonts w:ascii="Arial" w:hAnsi="Arial" w:cs="Arial"/>
          <w:color w:val="045E80"/>
          <w:sz w:val="20"/>
          <w:szCs w:val="20"/>
        </w:rPr>
      </w:pPr>
      <w:r>
        <w:rPr>
          <w:rFonts w:cs="Arial" w:ascii="Arial" w:hAnsi="Arial"/>
          <w:color w:val="045E80"/>
          <w:sz w:val="20"/>
          <w:szCs w:val="20"/>
        </w:rPr>
        <w:t xml:space="preserve">В области мышления для Овна характерны дикие, неоформленные идеи, обладающие большой силой; узость мышления, неумение слушать возражения; при хорошей энергетике это мощный пассионарий. При этом он внутри совершенно не эмоционален, часто даже холоден (душевные эмоции относятся к стихии воды). </w:t>
      </w:r>
    </w:p>
    <w:p>
      <w:pPr>
        <w:pStyle w:val="Style15"/>
        <w:rPr>
          <w:rFonts w:ascii="Arial" w:hAnsi="Arial" w:cs="Arial"/>
          <w:color w:val="045E80"/>
          <w:sz w:val="20"/>
          <w:szCs w:val="20"/>
        </w:rPr>
      </w:pPr>
      <w:r>
        <w:rPr>
          <w:rFonts w:cs="Arial" w:ascii="Arial" w:hAnsi="Arial"/>
          <w:color w:val="045E80"/>
          <w:sz w:val="20"/>
          <w:szCs w:val="20"/>
        </w:rPr>
        <w:t>Проявления развитого (высшего, проработанного) Овна сильно отличаются от проявлений его неразвитого собрата. Если низший Овен наивен, груб, это питекантроп или солдат, то развитый Овен - это, скорее, генерал, военачальник, ведущий и вдохновляющий свое войско на великие сражения. В нем нет ни грубости, ни дикости, они заменяются мудростью и пониманием, но остается мощная энергия, которая в состоянии инициировать большие конструктивные планы и проекты.</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Характерный комплекс Овна проявляется обычно в минуты депрессии и выражается приблизительно таким мироощущением: "Я не оригинален, не заметен, никто не видит меня таким, каков я есть на самом деле: на лихом коне с шашкой наголо. Боюсь, что меня не увидят". Наиболее отчетливо комплекс Овна (и любого другого знака)выражен, если в нем стоит (не совсем гармоничная) Лун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ледует всегда помнить, что каждый человек в какой-то сфере своей жизни (в доме, управляемом Овном) является Овном, но в целом похожим на Овна он будет только тогда, когда Овен в его карте рождения стоит сильно, то есть имеет несколько (три и более) планет. Овен дает вкус и интерес к жизни, и если он стоит слабо, человек должен подумать, не скучно ли с ним окружающим; если это так, принять компенсаторные меры. Ибо никакие поражения и слабости натальной карты не фатальны; в частности, вполне можно развивать в себе принципы неаспектированных планет и слабых знаков.</w:t>
      </w:r>
    </w:p>
    <w:p>
      <w:pPr>
        <w:pStyle w:val="Style15"/>
        <w:jc w:val="center"/>
        <w:rPr>
          <w:rFonts w:ascii="Arial" w:hAnsi="Arial" w:cs="Arial"/>
          <w:color w:val="045E80"/>
          <w:sz w:val="20"/>
          <w:szCs w:val="20"/>
        </w:rPr>
      </w:pPr>
      <w:r>
        <w:rPr>
          <w:rFonts w:cs="Arial" w:ascii="Arial" w:hAnsi="Arial"/>
          <w:color w:val="000080"/>
          <w:sz w:val="20"/>
          <w:szCs w:val="20"/>
        </w:rPr>
        <w:t>Лекция 3</w:t>
      </w:r>
    </w:p>
    <w:p>
      <w:pPr>
        <w:pStyle w:val="Style15"/>
        <w:jc w:val="center"/>
        <w:rPr>
          <w:rFonts w:ascii="Arial" w:hAnsi="Arial" w:cs="Arial"/>
          <w:color w:val="045E80"/>
          <w:sz w:val="20"/>
          <w:szCs w:val="20"/>
        </w:rPr>
      </w:pPr>
      <w:r>
        <w:rPr>
          <w:rFonts w:cs="Arial" w:ascii="Arial" w:hAnsi="Arial"/>
          <w:b/>
          <w:bCs/>
          <w:color w:val="800080"/>
          <w:sz w:val="20"/>
          <w:szCs w:val="20"/>
        </w:rPr>
        <w:t>ТЕЛЕЦ</w:t>
      </w:r>
    </w:p>
    <w:p>
      <w:pPr>
        <w:pStyle w:val="Style15"/>
        <w:rPr>
          <w:rFonts w:ascii="Arial" w:hAnsi="Arial" w:cs="Arial"/>
          <w:color w:val="045E80"/>
          <w:sz w:val="20"/>
          <w:szCs w:val="20"/>
        </w:rPr>
      </w:pPr>
      <w:r>
        <w:rPr>
          <w:rFonts w:cs="Arial" w:ascii="Arial" w:hAnsi="Arial"/>
          <w:color w:val="045E80"/>
          <w:sz w:val="20"/>
          <w:szCs w:val="20"/>
        </w:rPr>
        <w:t>Телец - это первый знак стихии земли, ее проявление в зоне созидания. Здесь все качества земли выражены несколько утрированным образом; форма только что ощутила себя как таковая и совершенно не спешит с этим ощущением расстаться, она (в гармоничном варианте) себя празднует; это Собакевич Н. Гоголя. Телец стремится делать все надежно, фундаментально, прочно, уверенно. Впрочем, стремится - не значит делает. Работает в таком стиле проработанная Дева, а Телец скорее оценит перечисленные качества и устроится среди имеющихся плотных форм. Он любит вкусно поесть, удобно расположиться в пространстве. Форма - это то, благодаря чему мы, в конечном счете, живем, и Телец ощущает это обстоятельство как ни один другой знак Зодиака. Развитый Телец ходит, смотрит, говорит и слушает с таким необыкновенным внутренним чувством, что окружающим сразу видно: он не существует, а живет. Тонкие сущности вокруг него словно материализуются или рассыпаются в прах (в зависимости от их истинного содержания), а плотные формы одушевляются. О Будде (который был Тельцом) рассказывают, как однажды, путешествуя инкогнито, он остановился в кофейне. Однако хозяин ее оказался внимательным человеком. "Я никогда еще не видел, чтобы человек с такой любовью смотрел на кофейную чашечку!" - воскликнул он, поняв, что перед ним Будда.</w:t>
      </w:r>
    </w:p>
    <w:p>
      <w:pPr>
        <w:pStyle w:val="Style15"/>
        <w:rPr>
          <w:rFonts w:ascii="Arial" w:hAnsi="Arial" w:cs="Arial"/>
          <w:color w:val="045E80"/>
          <w:sz w:val="20"/>
          <w:szCs w:val="20"/>
        </w:rPr>
      </w:pPr>
      <w:r>
        <w:rPr>
          <w:rFonts w:cs="Arial" w:ascii="Arial" w:hAnsi="Arial"/>
          <w:color w:val="045E80"/>
          <w:sz w:val="20"/>
          <w:szCs w:val="20"/>
        </w:rPr>
        <w:t>Каждый из нас где-то, в какой-то части своей жизни, Телец, и там нам нужны оформленность, уверенность в себе и укорененность в материи. Все это дается лишь через достаточно трудную работу, обеспечивающую материализацию наших желаний, потребностей и устремлений, и редко достигается в первой половине жизни.</w:t>
      </w:r>
    </w:p>
    <w:p>
      <w:pPr>
        <w:pStyle w:val="Style15"/>
        <w:rPr>
          <w:rFonts w:ascii="Arial" w:hAnsi="Arial" w:cs="Arial"/>
          <w:color w:val="045E80"/>
          <w:sz w:val="20"/>
          <w:szCs w:val="20"/>
        </w:rPr>
      </w:pPr>
      <w:r>
        <w:rPr>
          <w:rFonts w:cs="Arial" w:ascii="Arial" w:hAnsi="Arial"/>
          <w:color w:val="045E80"/>
          <w:sz w:val="20"/>
          <w:szCs w:val="20"/>
        </w:rPr>
        <w:t>Телец воспринимает мир через формы, ему нужно потрогать руками и понюхать, причем через осязание он, как правило, получает больше информации, чем это можно себе представить (и чем думают прочие зодиакальные знаки). Даже неразвитый Телец, обменявшись рукопожатием с незнакомым человеком, легко может понять, можно ему доверять или нет, и перспективно ли знакомство. Более тонкие материи и недостаточно плотные формы Тельцу не очень понятны, и, не освоившись в окружающей его материальной действительности, он чувствует себя очень неуютно и неуверенно. Однако, освоившись, он буквально срастается с окружающими его формами и кристаллизуется, окостеневая в них. Если теперь попытаться его из них извлечь, он сначала будет упорно (хотя, возможно, очень обаятельно) сопротивляться, а потом взбунтуется и превратится в разъяренного быка в магазине фарфоровых изделий, и тогда окружающие быстро поймут, что именно Телец самый сильный знак Зодиака. Впрочем, гнев Тельца быстро гаснет, и он снова становится мирным и спокойным.</w:t>
      </w:r>
    </w:p>
    <w:p>
      <w:pPr>
        <w:pStyle w:val="Style15"/>
        <w:rPr>
          <w:rFonts w:ascii="Arial" w:hAnsi="Arial" w:cs="Arial"/>
          <w:color w:val="045E80"/>
          <w:sz w:val="20"/>
          <w:szCs w:val="20"/>
        </w:rPr>
      </w:pPr>
      <w:r>
        <w:rPr>
          <w:rFonts w:cs="Arial" w:ascii="Arial" w:hAnsi="Arial"/>
          <w:color w:val="045E80"/>
          <w:sz w:val="20"/>
          <w:szCs w:val="20"/>
        </w:rPr>
        <w:t>Если средний Телец занимается наукой, ему импонируют научные теории с четко разработанным языком, оформленные концепции и фундаментальные исследования. Он везде ищет прочный фундамент, на котором могли бы удобно и надежно расположиться его бычьи ноги. Если теория или концепция им освоена и принята, он склонен пользоваться ею всегда, невзирая на естественные границы применимости и критику: последнюю он может игнорировать вовсе.</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Конструктивный вариант Тельца символизируется волом, который тянет тяжелый воз. Сначала Телец (порой довольно долго) осваивает поле деятельности, так сказать, впрягается, а потом начинает тащить свой воз, неутомимо и старательно - до тех пор, пока тот ему не надоест, и этот момент обычно непредсказуем. Пораженный Телец очень плохо управляем, и с ложного пути его так же трудно сдвинуть, как и с истинного. Впрочем, жизнь может обломать рога даже самому матерому быку; однако лобовая атака от него отразится или полностью его уничтожит (что, впрочем, и бывает редко). А поверженный Телец представляет собой очень жалкое зрелище и долго приходит в себя.</w:t>
      </w:r>
    </w:p>
    <w:p>
      <w:pPr>
        <w:pStyle w:val="Style15"/>
        <w:rPr>
          <w:rFonts w:ascii="Arial" w:hAnsi="Arial" w:cs="Arial"/>
          <w:color w:val="045E80"/>
          <w:sz w:val="20"/>
          <w:szCs w:val="20"/>
        </w:rPr>
      </w:pPr>
      <w:r>
        <w:rPr>
          <w:rFonts w:cs="Arial" w:ascii="Arial" w:hAnsi="Arial"/>
          <w:color w:val="045E80"/>
          <w:sz w:val="20"/>
          <w:szCs w:val="20"/>
        </w:rPr>
        <w:t>В отличие от Овна, Телец, кажется, может работать без энтузиазма, и притом, на удивление Овну, очень долго. Энтузиазм у Тельца есть, просто он носит более спокойный и скрытый характер: Телец питается энергией, идущей непосредственно от тех форм, с которыми он имеет дело. Пока Телец не нашел свою кармическую программу (и не проверил, что это действительно она, на что у него уйдет известное время), он мучается и топчется в неуверенности, ему в целом плохо. Однако когда Телец ее обнаруживает, у него во лбу зажигается яркая звезда Альдебаран, и теперь никто не остановит его на духовном пути. Но для этого ему необходимо расширить свое сознание и превратить упрямство в упорство, а пока это не произошло, окружающим лучше не требовать от Тельца ничего прямо, но прибегать к обходным маневрам. Любая перестройка дается Тельцу тяжело, он относится к тем существам, которым хвост следует обрубать постепенно, по позвонку. Зато Телец умеет постепенно превращать дурные привычки в хорошие, то есть конструктивно перестраивать программы подсознания, преобразуя низшие в средние или высшие.</w:t>
      </w:r>
    </w:p>
    <w:p>
      <w:pPr>
        <w:pStyle w:val="Style15"/>
        <w:rPr>
          <w:rFonts w:ascii="Arial" w:hAnsi="Arial" w:cs="Arial"/>
          <w:color w:val="045E80"/>
          <w:sz w:val="20"/>
          <w:szCs w:val="20"/>
        </w:rPr>
      </w:pPr>
      <w:r>
        <w:rPr>
          <w:rFonts w:cs="Arial" w:ascii="Arial" w:hAnsi="Arial"/>
          <w:color w:val="045E80"/>
          <w:sz w:val="20"/>
          <w:szCs w:val="20"/>
        </w:rPr>
        <w:t>Обладая акцентированным чувством формы, Телец в глубине души эстет. Он хорошо воспринимает пластические виды искусств, живопись, графику, скульптуру, музыку с отчетливым рисунком мелодии. Если Телец поражен, его эстетические вкусы обострены, резки, могут идти вразрез с общепринятыми, но проработка здесь дает оригинальное творчество, его произведения и создаваемые формы не похожи ни на что, ранее существовавшее. Гармоничный Телец роскошно ленив, это истинный ценитель жизни как множества форм, которые кажутся ему значительно прекраснее, чем остальным людям, которые просто не умеют смотреть и воспринимать так, как он. Если гармоничный Телец преодолевает свою лень, он обнаруживает большие способности к искусству и может (с помощью своего творчества) научить других видеть мир таким, каким он представляется ему.</w:t>
      </w:r>
    </w:p>
    <w:p>
      <w:pPr>
        <w:pStyle w:val="Style15"/>
        <w:rPr>
          <w:rFonts w:ascii="Arial" w:hAnsi="Arial" w:cs="Arial"/>
          <w:color w:val="045E80"/>
          <w:sz w:val="20"/>
          <w:szCs w:val="20"/>
        </w:rPr>
      </w:pPr>
      <w:r>
        <w:rPr>
          <w:rFonts w:cs="Arial" w:ascii="Arial" w:hAnsi="Arial"/>
          <w:color w:val="045E80"/>
          <w:sz w:val="20"/>
          <w:szCs w:val="20"/>
        </w:rPr>
        <w:t>Воспринимая мир осязанием, Телец необычайно чувствен, это самый чувственный знак Зодиака. Если он к вам расположен и доверяет, то вы обнаружите, что все части его тела живые и все, но по-разному, отвечают на ваши прикосновения. В то же время, будучи женским знаком, Телец склонен лениво воспринимать чужие ласки, а не расточать свои собственные; зато если вы настроитесь на его внутреннее состояние, то облако блаженства, окружающее его, окутает и вас. Чувственность Тельца отчасти выводит его из состояния закостенелости и лени и толкает на попытки восприятия новых форм, попадающихся на его жизненном пути. Развитый Телец работает с формой из (разделенной) любви к ней: трудно отказать живому стулу, который буквально просит: "Склей меня, пожалуйста!" - и благодарит при каждом прикосновении к нему.</w:t>
      </w:r>
    </w:p>
    <w:p>
      <w:pPr>
        <w:pStyle w:val="Style15"/>
        <w:rPr>
          <w:rFonts w:ascii="Arial" w:hAnsi="Arial" w:cs="Arial"/>
          <w:color w:val="045E80"/>
          <w:sz w:val="20"/>
          <w:szCs w:val="20"/>
        </w:rPr>
      </w:pPr>
      <w:r>
        <w:rPr>
          <w:rFonts w:cs="Arial" w:ascii="Arial" w:hAnsi="Arial"/>
          <w:color w:val="045E80"/>
          <w:sz w:val="20"/>
          <w:szCs w:val="20"/>
        </w:rPr>
        <w:t>Тельца трудно выманить из области привычных и любимых им форм. Однако он с большим чувством встретит гостя, будет к нему внимателен (как женский знак), обласкает и накормит. Тельцу хорошо рассказать о своих бедах и несчастьях, он все воспримет, утешит и даст (может быть, слишком) практический совет. Но в любом случае вам станет легче: земля умеет поглощать отбросы, в том числе и душевной жизни. Но если вы станете злоупотреблять долгим терпением Тельца, эгоистически растратите его время и, главное, с недостаточной любовью отнесетесь к окружающим его формам, то в какой-то момент большая и красивая чаша его терпения может переполниться, и тогда он вас гневно, эмоционально и бесцеремонно выгонит, а совесть его останется почти (или совсем) спокойной.</w:t>
      </w:r>
    </w:p>
    <w:p>
      <w:pPr>
        <w:pStyle w:val="Style15"/>
        <w:rPr/>
      </w:pPr>
      <w:r>
        <w:rPr>
          <w:rFonts w:cs="Arial" w:ascii="Arial" w:hAnsi="Arial"/>
          <w:b/>
          <w:bCs/>
          <w:color w:val="800080"/>
          <w:sz w:val="20"/>
          <w:szCs w:val="20"/>
        </w:rPr>
        <w:t>Солнце</w:t>
      </w:r>
      <w:r>
        <w:rPr>
          <w:rFonts w:cs="Arial" w:ascii="Arial" w:hAnsi="Arial"/>
          <w:color w:val="045E80"/>
          <w:sz w:val="20"/>
          <w:szCs w:val="20"/>
        </w:rPr>
        <w:t xml:space="preserve"> в Тельце определяет общий тельцовский стиль инициативы и волевых импульсов человека, а также характер императивных внешних обстоятельств. Нельзя сказать, что человек с Солнцем в Тельце обязательно будет скульптором или каменщиком; но если он будет строить дом или конструировать автомобиль, то постарается сделать их прочными и надежными, а работать постарается (в главном) фундаментально и обстоятельно. Получится ли у него, ответят аспекты Солнца и весь гороскоп в целом. </w:t>
      </w:r>
    </w:p>
    <w:p>
      <w:pPr>
        <w:pStyle w:val="Style15"/>
        <w:rPr/>
      </w:pPr>
      <w:r>
        <w:rPr>
          <w:rFonts w:cs="Arial" w:ascii="Arial" w:hAnsi="Arial"/>
          <w:b/>
          <w:bCs/>
          <w:color w:val="800080"/>
          <w:sz w:val="20"/>
          <w:szCs w:val="20"/>
        </w:rPr>
        <w:t>Асцендент</w:t>
      </w:r>
      <w:r>
        <w:rPr>
          <w:rFonts w:cs="Arial" w:ascii="Arial" w:hAnsi="Arial"/>
          <w:color w:val="045E80"/>
          <w:sz w:val="20"/>
          <w:szCs w:val="20"/>
        </w:rPr>
        <w:t xml:space="preserve"> в Тельце дает человеку большую инертность восприятия и тяжесть на подъем; первой реакцией на раздражитель будет обычно полное игнорирование или смутное недоумение. Внимание настраивается с большим трудом, но когда оно уже настроено, человека нелегко с него сбить. Если человек с асцендентом в Тельце взялся вам что-либо доказать, он это сделает - или вы погибнете (и вы это быстро поймете). Единственное, что вы можете сделать в такой ситуации - отвлечь от себя его внимание красивыми материальными дарами. Асцендент также определяет главную духовную задачу человека, и восходящий Телец означает, что она очень трудна, поскольку формы, которые он должен создать, велики и непросты в выражении.</w:t>
      </w:r>
    </w:p>
    <w:p>
      <w:pPr>
        <w:pStyle w:val="Style15"/>
        <w:rPr/>
      </w:pPr>
      <w:r>
        <w:rPr>
          <w:rFonts w:cs="Arial" w:ascii="Arial" w:hAnsi="Arial"/>
          <w:b/>
          <w:bCs/>
          <w:color w:val="800080"/>
          <w:sz w:val="20"/>
          <w:szCs w:val="20"/>
        </w:rPr>
        <w:t>Луна</w:t>
      </w:r>
      <w:r>
        <w:rPr>
          <w:rFonts w:cs="Arial" w:ascii="Arial" w:hAnsi="Arial"/>
          <w:color w:val="045E80"/>
          <w:sz w:val="20"/>
          <w:szCs w:val="20"/>
        </w:rPr>
        <w:t xml:space="preserve"> в Тельце дает очень плотные программы подсознания. Если сознание и мышление суть для человека явления достаточно поверхностные, то Луна - актуальное подсознательное "я" - есть то, чем человек в сущности является. Если лунный Телец хоть в чем-то себя внутренне изменил, то честь ему и хвала, поскольку ему это труднее всех. Если Луна не сильно поражена, то, скорее всего, у этого человека будет большая физическая сила и хорошее здоровье. Такого человека трудно пронять, от него все отскакивает, что называется, как об стенку горох, его естественная реакция - внутреннее недоверие ко всему новому в сочетании с интересом к нему, главный порок - лень, хотя, если создать ему условия, он будет трудолюбивее всех. Он обычно сильно привязан к матери, при поражении Луны - возможно, по отрицательному типу (ревность, ненависть). Этот человек может долго ждать и добиваться, и ему во всем нужна надежность и определенность, а в мире их мало, поэтому для него характерен сильный комплекс неуверенности в себе и ощущение хрупкости и неустойчивости мира. В гармоничном варианте это человек спокойный, уютный, надежный, который умеет понять, что именно ему нужно, и долго этого добиваться, а от остального откажется.</w:t>
      </w:r>
    </w:p>
    <w:p>
      <w:pPr>
        <w:pStyle w:val="Style15"/>
        <w:rPr>
          <w:rFonts w:ascii="Arial" w:hAnsi="Arial" w:cs="Arial"/>
          <w:color w:val="045E80"/>
          <w:sz w:val="20"/>
          <w:szCs w:val="20"/>
        </w:rPr>
      </w:pPr>
      <w:r>
        <w:rPr>
          <w:rFonts w:cs="Arial" w:ascii="Arial" w:hAnsi="Arial"/>
          <w:color w:val="045E80"/>
          <w:sz w:val="20"/>
          <w:szCs w:val="20"/>
        </w:rPr>
        <w:t>Злиться на тельцовскую Луну глупо, а влиять на нее можно с помощью особенно любимых ею форм (каких именно, покажет положение Луны в доме и ее аспекты).</w:t>
      </w:r>
    </w:p>
    <w:p>
      <w:pPr>
        <w:pStyle w:val="Style15"/>
        <w:rPr>
          <w:rFonts w:ascii="Arial" w:hAnsi="Arial" w:cs="Arial"/>
          <w:color w:val="045E80"/>
          <w:sz w:val="20"/>
          <w:szCs w:val="20"/>
        </w:rPr>
      </w:pPr>
      <w:r>
        <w:rPr>
          <w:rFonts w:cs="Arial" w:ascii="Arial" w:hAnsi="Arial"/>
          <w:color w:val="045E80"/>
          <w:sz w:val="20"/>
          <w:szCs w:val="20"/>
        </w:rPr>
        <w:t>Отношения Овна и Тельца довольно сложны. Овен кажется Тельцу легковесным и наивным идеалистом, а Телец раздражает Овна своей излишней плотностью и плохой отзывчивостью на овновские призывы. Однако они оба практичны, Овен согревает Тельца своим огнем, а Телец дает Овну материализацию его идей, уют и удерживает Овна, когда того уж совсем заносит. Если их силы равны, Овен не может взять Тельца наскоком и приходит в отчаяние, но если Овен сильнее, то он может заставить Тельца перемещаться слишком быстро, и тогда тот сокрушит все на своем пути. Если же сильный Телец пытается управлять Овном, ему нужно следить за тем, чтобы двигаться достаточно мягко и Овна не растоптать. На высоком уровне развития знаков Овен вдохновляет Тельца, а Телец материализует энергию Овна.</w:t>
      </w:r>
    </w:p>
    <w:p>
      <w:pPr>
        <w:pStyle w:val="Style15"/>
        <w:jc w:val="center"/>
        <w:rPr>
          <w:rFonts w:ascii="Arial" w:hAnsi="Arial" w:cs="Arial"/>
          <w:color w:val="045E80"/>
          <w:sz w:val="20"/>
          <w:szCs w:val="20"/>
        </w:rPr>
      </w:pPr>
      <w:r>
        <w:rPr>
          <w:rFonts w:cs="Arial" w:ascii="Arial" w:hAnsi="Arial"/>
          <w:color w:val="000080"/>
          <w:sz w:val="20"/>
          <w:szCs w:val="20"/>
        </w:rPr>
        <w:t>Лекция 4</w:t>
      </w:r>
    </w:p>
    <w:p>
      <w:pPr>
        <w:pStyle w:val="Style15"/>
        <w:jc w:val="center"/>
        <w:rPr>
          <w:rFonts w:ascii="Arial" w:hAnsi="Arial" w:cs="Arial"/>
          <w:color w:val="045E80"/>
          <w:sz w:val="20"/>
          <w:szCs w:val="20"/>
        </w:rPr>
      </w:pPr>
      <w:r>
        <w:rPr>
          <w:rFonts w:cs="Arial" w:ascii="Arial" w:hAnsi="Arial"/>
          <w:b/>
          <w:bCs/>
          <w:color w:val="800080"/>
          <w:sz w:val="20"/>
          <w:szCs w:val="20"/>
        </w:rPr>
        <w:t xml:space="preserve">БЛИЗНЕЦЫ </w:t>
      </w:r>
    </w:p>
    <w:p>
      <w:pPr>
        <w:pStyle w:val="Style15"/>
        <w:rPr>
          <w:rFonts w:ascii="Arial" w:hAnsi="Arial" w:cs="Arial"/>
          <w:color w:val="045E80"/>
          <w:sz w:val="20"/>
          <w:szCs w:val="20"/>
        </w:rPr>
      </w:pPr>
      <w:r>
        <w:rPr>
          <w:rFonts w:cs="Arial" w:ascii="Arial" w:hAnsi="Arial"/>
          <w:color w:val="045E80"/>
          <w:sz w:val="20"/>
          <w:szCs w:val="20"/>
        </w:rPr>
        <w:t>Близнецы - очень своеобразный знак, к которому некоторые астрологи относятся с предубеждением, поскольку, на первый взгляд, Близнецы не имеют собственного лица. Это знак воздуха в зоне созидания, и его ключевые слова суть связь, коммуникация, структура, осмысление; понятно, таким образом, что Близнецы не существуют сами по себе; однако, вовсе не означает отсутствия у них собственного почерка.</w:t>
      </w:r>
    </w:p>
    <w:p>
      <w:pPr>
        <w:pStyle w:val="Style15"/>
        <w:rPr>
          <w:rFonts w:ascii="Arial" w:hAnsi="Arial" w:cs="Arial"/>
          <w:color w:val="045E80"/>
          <w:sz w:val="20"/>
          <w:szCs w:val="20"/>
        </w:rPr>
      </w:pPr>
      <w:r>
        <w:rPr>
          <w:rFonts w:cs="Arial" w:ascii="Arial" w:hAnsi="Arial"/>
          <w:color w:val="045E80"/>
          <w:sz w:val="20"/>
          <w:szCs w:val="20"/>
        </w:rPr>
        <w:t>Близнецы играют основную роль в современной цивилизации. Они управляют связью, информацией, программированием и кибернетикой (искусственным интеллектом), а также математикой и всей формализацией (то есть точным математизированным языком) в остальных науках. Под Близнецами находятся также журналистика, популяризация и посредничество (кроме дипломатии, которая идет под Весами).</w:t>
      </w:r>
    </w:p>
    <w:p>
      <w:pPr>
        <w:pStyle w:val="Style15"/>
        <w:rPr>
          <w:rFonts w:ascii="Arial" w:hAnsi="Arial" w:cs="Arial"/>
          <w:color w:val="045E80"/>
          <w:sz w:val="20"/>
          <w:szCs w:val="20"/>
        </w:rPr>
      </w:pPr>
      <w:r>
        <w:rPr>
          <w:rFonts w:cs="Arial" w:ascii="Arial" w:hAnsi="Arial"/>
          <w:color w:val="045E80"/>
          <w:sz w:val="20"/>
          <w:szCs w:val="20"/>
        </w:rPr>
        <w:t>Для Близнецов низшей октавы характерно любопытство (то есть поверхностный, но не глубокий интерес к знаниям), сплетни любых видов и непостоянство. Близнецы любят разнообразие, блеск неожиданной, яркой мысли, на которой их внимание, впрочем, не задерживается в поисках следующего развлечения-лакомства. Для них характерно стремление (и умение) слизнуть поверхностный слой структуры и информации и тут же передать их дальше, кому-нибудь другому - тому, кто будет разбираться глубже сам; поэтому Близнецы часто похожи на живой реферативный журнал.</w:t>
      </w:r>
    </w:p>
    <w:p>
      <w:pPr>
        <w:pStyle w:val="Style15"/>
        <w:rPr>
          <w:rFonts w:ascii="Arial" w:hAnsi="Arial" w:cs="Arial"/>
          <w:color w:val="045E80"/>
          <w:sz w:val="20"/>
          <w:szCs w:val="20"/>
        </w:rPr>
      </w:pPr>
      <w:r>
        <w:rPr>
          <w:rFonts w:cs="Arial" w:ascii="Arial" w:hAnsi="Arial"/>
          <w:color w:val="045E80"/>
          <w:sz w:val="20"/>
          <w:szCs w:val="20"/>
        </w:rPr>
        <w:t>Близнецы обладают поверхностным, живым умом, они легко учат иностранные языки, но воспринимают их формально, как средство передачи информации. Самое поразительное, что Близнецы в глубине души эмоции тоже воспринимают как вариант информации, отчего часто кажутся холодными; это, однако, вовсе не означает их низкого человеческого или духовного уровня (который не определяется по гороскопу). Поэтому Близнецы могут быть прекрасными переводчиками художественной литературы, имея самое отдаленное, чисто умственное представление о душевных страданиях более теплых и эмоциональных героев повествования, рожденных под преобладающим влиянием знаков стихии воды или земли; но написать о таких людях самим для Близнецов довольно сложно.</w:t>
      </w:r>
    </w:p>
    <w:p>
      <w:pPr>
        <w:pStyle w:val="Style15"/>
        <w:rPr/>
      </w:pPr>
      <w:r>
        <w:rPr>
          <w:rFonts w:cs="Arial" w:ascii="Arial" w:hAnsi="Arial"/>
          <w:color w:val="045E80"/>
          <w:sz w:val="20"/>
          <w:szCs w:val="20"/>
        </w:rPr>
        <w:t xml:space="preserve">Вообще на низшем уровне все знаки Зодиака понимают друг друга очень плохо. Скажем, человеку с преобладающим влиянием Овна долгое время кажется, что весь мир состоит из таких же, как и он, Овнов, но только некоторые сильно выпендриваются и делают вид, что они какие-то другие. Вообразить себе инерцию Тельца, глубину эмоций Рака, колебания Весов или многолетнюю целеустремленность Козерога неразвитый Овен совершенно не в состоянии, но по ходу жизни он, обломав множество рогов о кирпичные стены, в какой-то момент все же поймет, что остальные люди довольно стойко держатся за свое заблуждение, что они не такие, как он, Овен, и признает, что понимание другого - это </w:t>
      </w:r>
      <w:r>
        <w:rPr>
          <w:rFonts w:cs="Arial" w:ascii="Arial" w:hAnsi="Arial"/>
          <w:b/>
          <w:bCs/>
          <w:color w:val="045E80"/>
          <w:sz w:val="20"/>
          <w:szCs w:val="20"/>
        </w:rPr>
        <w:t>проблема</w:t>
      </w:r>
      <w:r>
        <w:rPr>
          <w:rFonts w:cs="Arial" w:ascii="Arial" w:hAnsi="Arial"/>
          <w:color w:val="045E80"/>
          <w:sz w:val="20"/>
          <w:szCs w:val="20"/>
        </w:rPr>
        <w:t>. Что же касается Близнецов, то они на поверхностном уровне быстро находят контакт с кем угодно, и им кажется, что они всех понимают; однако это большое заблуждение. Гармоничные Близнецы говорят, двигаются, одеваются с большим блеском, и именно этот блеск и скорость ума и разговора препятствуют глубокому контакту: слабый человек тушуется и замыкается в себе, не в силах конкурировать с такой ученостью и эрудицией, а сильный или глубокий не видит желания Близнецов остановиться и разобраться как следует в его проблеме или в нем самом.</w:t>
      </w:r>
    </w:p>
    <w:p>
      <w:pPr>
        <w:pStyle w:val="Style15"/>
        <w:rPr>
          <w:rFonts w:ascii="Arial" w:hAnsi="Arial" w:cs="Arial"/>
          <w:color w:val="045E80"/>
          <w:sz w:val="20"/>
          <w:szCs w:val="20"/>
        </w:rPr>
      </w:pPr>
      <w:r>
        <w:rPr>
          <w:rFonts w:cs="Arial" w:ascii="Arial" w:hAnsi="Arial"/>
          <w:color w:val="045E80"/>
          <w:sz w:val="20"/>
          <w:szCs w:val="20"/>
        </w:rPr>
        <w:t>Поэтому неразвитых Близнецов люди часто используют как телефонный аппарат, причем внешняя холодность Близнецов как бы программирует окружающих на такое поведение: если человек не излучает тепла и не склонен к эмпатическому восприятию, эмоциональным человеческим контактам, его, естественно, не воспринимают как человеческое существо, нуждающееся в соответствующем обращении.</w:t>
      </w:r>
    </w:p>
    <w:p>
      <w:pPr>
        <w:pStyle w:val="Style15"/>
        <w:rPr>
          <w:rFonts w:ascii="Arial" w:hAnsi="Arial" w:cs="Arial"/>
          <w:color w:val="045E80"/>
          <w:sz w:val="20"/>
          <w:szCs w:val="20"/>
        </w:rPr>
      </w:pPr>
      <w:r>
        <w:rPr>
          <w:rFonts w:cs="Arial" w:ascii="Arial" w:hAnsi="Arial"/>
          <w:color w:val="045E80"/>
          <w:sz w:val="20"/>
          <w:szCs w:val="20"/>
        </w:rPr>
        <w:t>Однако Близнецы также обладают бессмертной душой, хотя им не так легко ее обнаружить. С одной стороны, Близнецам очень трудно держать язык за зубами, чего не понять молчаливым Тельцу, Раку и Скорпиону, и они часто говорят лишнее вместо существенного. С другой стороны, Близнецы используют речь как средство маскировки своих тайн и до собственных интимных моментов никогда не доходят: здесь язык перестает их слушаться, и они кружат вокруг уязвимой точки, будучи решительно не в силах точно сформулировать свою внутреннюю проблему.</w:t>
      </w:r>
    </w:p>
    <w:p>
      <w:pPr>
        <w:pStyle w:val="Style15"/>
        <w:rPr>
          <w:rFonts w:ascii="Arial" w:hAnsi="Arial" w:cs="Arial"/>
          <w:color w:val="045E80"/>
          <w:sz w:val="20"/>
          <w:szCs w:val="20"/>
        </w:rPr>
      </w:pPr>
      <w:r>
        <w:rPr>
          <w:rFonts w:cs="Arial" w:ascii="Arial" w:hAnsi="Arial"/>
          <w:color w:val="045E80"/>
          <w:sz w:val="20"/>
          <w:szCs w:val="20"/>
        </w:rPr>
        <w:t>В той сфере жизни, которая находится под влиянием Близнецов, человеку нужно бороться с непоследовательностью и непостоянством, а также с иллюзией, что большое дело можно сделать незначительным правильно выбранным усилием. Здесь человеку будет хотеться много всего разного, и без этого он будет скучать и тосковать, а получив - бездарно разбрасываться, если только не приложит специальных усилий.</w:t>
      </w:r>
    </w:p>
    <w:p>
      <w:pPr>
        <w:pStyle w:val="Style15"/>
        <w:rPr>
          <w:rFonts w:ascii="Arial" w:hAnsi="Arial" w:cs="Arial"/>
          <w:color w:val="045E80"/>
          <w:sz w:val="20"/>
          <w:szCs w:val="20"/>
        </w:rPr>
      </w:pPr>
      <w:r>
        <w:rPr>
          <w:rFonts w:cs="Arial" w:ascii="Arial" w:hAnsi="Arial"/>
          <w:color w:val="045E80"/>
          <w:sz w:val="20"/>
          <w:szCs w:val="20"/>
        </w:rPr>
        <w:t>Сильный человек легко может манипулировать Близнецами, буквально заставляя их думать в нужном ему ключе, и, незаметно для самих себя, Близнецы как бы сами, по своей инициативе, говорят то, что нужно, тому, кому это нужно. С другой стороны, они могут легко транслировать лишнюю информацию, если только она не относится к числу их личных секретов. Вообще, к сведению профессиональных магов и манипуляторов-любителей, идеальных наемников и слуг среди зодиакальных знаков нет, у всех свои достоинства и недостатки.</w:t>
      </w:r>
    </w:p>
    <w:p>
      <w:pPr>
        <w:pStyle w:val="Style15"/>
        <w:rPr/>
      </w:pPr>
      <w:r>
        <w:rPr>
          <w:rFonts w:cs="Arial" w:ascii="Arial" w:hAnsi="Arial"/>
          <w:color w:val="045E80"/>
          <w:sz w:val="20"/>
          <w:szCs w:val="20"/>
        </w:rPr>
        <w:t xml:space="preserve">Близнецы - это коммуникация, ставящая себя во главу угла: здесь идея структуры, связывающей элементы в единое уравновешенное целое, еще не получает своего полного развития (которое достигается в Весах). Близнецы средней октавы - это журналист, считающий свою профессию самой главной на свете, но фактически довольно равнодушный к существу вопросов и проблем, которые он освещает для широкой публики: его основная цель - </w:t>
      </w:r>
      <w:r>
        <w:rPr>
          <w:rFonts w:cs="Arial" w:ascii="Arial" w:hAnsi="Arial"/>
          <w:i/>
          <w:iCs/>
          <w:color w:val="045E80"/>
          <w:sz w:val="20"/>
          <w:szCs w:val="20"/>
        </w:rPr>
        <w:t>привлечь ее внимание</w:t>
      </w:r>
      <w:r>
        <w:rPr>
          <w:rFonts w:cs="Arial" w:ascii="Arial" w:hAnsi="Arial"/>
          <w:color w:val="045E80"/>
          <w:sz w:val="20"/>
          <w:szCs w:val="20"/>
        </w:rPr>
        <w:t>. Другими словами, средние Близнецы счастливы уже установлением любой связи: чего, с чем и зачем, заботит их мало. Им важно ощущать себя нужными, контролировать информационные потоки, знать все первыми и т. п.</w:t>
      </w:r>
    </w:p>
    <w:p>
      <w:pPr>
        <w:pStyle w:val="Style15"/>
        <w:rPr>
          <w:rFonts w:ascii="Arial" w:hAnsi="Arial" w:cs="Arial"/>
          <w:color w:val="045E80"/>
          <w:sz w:val="20"/>
          <w:szCs w:val="20"/>
        </w:rPr>
      </w:pPr>
      <w:r>
        <w:rPr>
          <w:rFonts w:cs="Arial" w:ascii="Arial" w:hAnsi="Arial"/>
          <w:color w:val="045E80"/>
          <w:sz w:val="20"/>
          <w:szCs w:val="20"/>
        </w:rPr>
        <w:t>У всех людей преобладающее влияние Близнецов наблюдается в школьные и юношеские годы, когда идет активное ментальное постижение мира; поэтому если в гороскопе Близнецы поражены, у человека, скорее всего, будет тяжелая юность, трудности в учебе и контактах. После тридцати и в особенности сорока лет влияние Близнецов, наоборот, как правило, падает, человеку нужно учиться более глубокому, сущностному постижению окружающего мира и людей. Поэтому в подростковом и юношеском возрасте естественная поверхностность интересов и непостоянство в контактах (частая смена друзей и сексуальных партнеров) нередко сочетается с блеском поверхностных способностей буквально ко всему - хороший учитель может подготовить класс обычных детей почти так же, как и специально отобранных, что, впрочем, вовсе не означает, что они в дальнейшем в равной мере могут стать первоклассными специалистами.</w:t>
      </w:r>
    </w:p>
    <w:p>
      <w:pPr>
        <w:pStyle w:val="Style15"/>
        <w:rPr>
          <w:rFonts w:ascii="Arial" w:hAnsi="Arial" w:cs="Arial"/>
          <w:color w:val="045E80"/>
          <w:sz w:val="20"/>
          <w:szCs w:val="20"/>
        </w:rPr>
      </w:pPr>
      <w:r>
        <w:rPr>
          <w:rFonts w:cs="Arial" w:ascii="Arial" w:hAnsi="Arial"/>
          <w:color w:val="045E80"/>
          <w:sz w:val="20"/>
          <w:szCs w:val="20"/>
        </w:rPr>
        <w:t>Близнецы высшей октавы уже до тонкостей разбираются в существе вопроса и заняты тем, что можно было бы назвать философией данной области - в лучшем смысле этого слова. В каждом виде науки и вообще человеческой деятельности имеются свои специфические законы, которые носят часто не научный, а мистический характер, но, тем не менее, могут быть выражены словами; эти-то слова и призваны найти высшие Близнецы. Высшие Близнецы должны довести философию науки до уровня религиозного познания мира и подготовить синтез эзотерической сущности различных наук и религиозных течений.</w:t>
      </w:r>
    </w:p>
    <w:p>
      <w:pPr>
        <w:pStyle w:val="Style15"/>
        <w:rPr>
          <w:rFonts w:ascii="Arial" w:hAnsi="Arial" w:cs="Arial"/>
          <w:color w:val="045E80"/>
          <w:sz w:val="20"/>
          <w:szCs w:val="20"/>
        </w:rPr>
      </w:pPr>
      <w:r>
        <w:rPr>
          <w:rFonts w:cs="Arial" w:ascii="Arial" w:hAnsi="Arial"/>
          <w:color w:val="045E80"/>
          <w:sz w:val="20"/>
          <w:szCs w:val="20"/>
        </w:rPr>
        <w:t>Близнецов часто обвиняют в непостоянстве, но и это качество может сыграть неоценимую положительную роль, облегчая человеку выработку непривязанности человека к тем или иным объектам внешнего и внутреннего мира. Подменяя сущность рационализацией и переключая человека с сущностного восприятия на ментальное, Близнецы облегчают душевную боль и помогают сменить устаревшую систему мышления и скорректировать ментальную картину мира.</w:t>
      </w:r>
    </w:p>
    <w:p>
      <w:pPr>
        <w:pStyle w:val="Style15"/>
        <w:rPr>
          <w:rFonts w:ascii="Arial" w:hAnsi="Arial" w:cs="Arial"/>
          <w:color w:val="045E80"/>
          <w:sz w:val="20"/>
          <w:szCs w:val="20"/>
        </w:rPr>
      </w:pPr>
      <w:r>
        <w:rPr>
          <w:rFonts w:cs="Arial" w:ascii="Arial" w:hAnsi="Arial"/>
          <w:color w:val="045E80"/>
          <w:sz w:val="20"/>
          <w:szCs w:val="20"/>
        </w:rPr>
        <w:t>Близнецы - очень мощный знак; когда Луна на небе стоит в Близнецах, хорошо идет общение, происходят случайные встречи и знакомства, перспективные и нет.</w:t>
      </w:r>
    </w:p>
    <w:p>
      <w:pPr>
        <w:pStyle w:val="Style15"/>
        <w:rPr>
          <w:rFonts w:ascii="Arial" w:hAnsi="Arial" w:cs="Arial"/>
          <w:color w:val="045E80"/>
          <w:sz w:val="20"/>
          <w:szCs w:val="20"/>
        </w:rPr>
      </w:pPr>
      <w:r>
        <w:rPr>
          <w:rFonts w:cs="Arial" w:ascii="Arial" w:hAnsi="Arial"/>
          <w:color w:val="045E80"/>
          <w:sz w:val="20"/>
          <w:szCs w:val="20"/>
        </w:rPr>
        <w:t>Нереализованные Близнецы суетятся, не находя своего места в мире, и часто являются постоянным источником хаоса. Типичный пример - мать, которая не отделила вовремя пуповину своего ребенка и привыкла жить за него. Другого дела она не нашла (может быть, и не хотела), и теперь мечется, ничего не успевая, но постоянно занята текущими (абсолютно!) неотложными делами, которые, кажется, нарочно планирует так, чтобы не успеть сделать. А если в ее жизни возникает пауза, она не знает, куда себя деть, и тоскует.</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Близнецы и Телец. Когда знаки относятся к разным началам (в данном случае Близнецы - к мужскому, Телец - к женскому), то отношения между ними бывают довольно напряженными. Если Телец еще не кристаллизовался в своей форме, то Близнецы выступают для него искусителем, предлагая массу разнообразных направлений деятельности и вообще демонстрируя недоступный для него темп. И если Телец поддается соблазну и пытается копировать Близнецов, это кончается для него неудачей и, возможно, комплексом неполноценности. Вообще средний Телец взирает на Близнецов со смешанными завистью, презрением и снисходительностью. Они двигаются с недоступной для него скоростью, владеют нужной ему информацией, но легковесны, поверхностны, а главное - совершенно ничего не чувствуют.</w:t>
      </w:r>
    </w:p>
    <w:p>
      <w:pPr>
        <w:pStyle w:val="Style15"/>
        <w:rPr>
          <w:rFonts w:ascii="Arial" w:hAnsi="Arial" w:cs="Arial"/>
          <w:color w:val="045E80"/>
          <w:sz w:val="20"/>
          <w:szCs w:val="20"/>
        </w:rPr>
      </w:pPr>
      <w:r>
        <w:rPr>
          <w:rFonts w:cs="Arial" w:ascii="Arial" w:hAnsi="Arial"/>
          <w:color w:val="045E80"/>
          <w:sz w:val="20"/>
          <w:szCs w:val="20"/>
        </w:rPr>
        <w:t>Средние Близнецы воспринимают Тельца как легкую добычу: его, кажется, легко обвести вокруг пальца, у него плохая реакция и слишком большая привязанность к материальным предметам и привычным представлениям. Однако тот же Телец приводит Близнецов в бешенство и отчаяние упрямством и недоверчивостью, а главное - полным нежеланием понять, казалось бы, неопровержимые рассуждения, которые для него почему-то неубедительны.</w:t>
      </w:r>
    </w:p>
    <w:p>
      <w:pPr>
        <w:pStyle w:val="Style15"/>
        <w:rPr>
          <w:rFonts w:ascii="Arial" w:hAnsi="Arial" w:cs="Arial"/>
          <w:color w:val="045E80"/>
          <w:sz w:val="20"/>
          <w:szCs w:val="20"/>
        </w:rPr>
      </w:pPr>
      <w:r>
        <w:rPr>
          <w:rFonts w:cs="Arial" w:ascii="Arial" w:hAnsi="Arial"/>
          <w:color w:val="045E80"/>
          <w:sz w:val="20"/>
          <w:szCs w:val="20"/>
        </w:rPr>
        <w:t>В то же время, чем меньше общего между знаками, тем хуже они друг друга понимают, но тем больше нуждаются друг в друге и тем больше могут получить от взаимной адаптации. Так, развитые Близнецы с помощью Тельца материализуют свои идеи, они становятся гораздо более реальными и действенными, а развитый Телец с помощью Близнецов преодолевает свою инерцию, учится работать с ментальными формами и вообще думать, что и как делает.</w:t>
      </w:r>
    </w:p>
    <w:p>
      <w:pPr>
        <w:pStyle w:val="Style15"/>
        <w:rPr>
          <w:rFonts w:ascii="Arial" w:hAnsi="Arial" w:cs="Arial"/>
          <w:color w:val="045E80"/>
          <w:sz w:val="20"/>
          <w:szCs w:val="20"/>
        </w:rPr>
      </w:pPr>
      <w:r>
        <w:rPr>
          <w:rFonts w:cs="Arial" w:ascii="Arial" w:hAnsi="Arial"/>
          <w:color w:val="045E80"/>
          <w:sz w:val="20"/>
          <w:szCs w:val="20"/>
        </w:rPr>
        <w:t>Отношения Близнецов и Овна более гармоничны, поскольку оба знака относятся к одному (мужскому) началу. Овен подхватывает идею, сообщенную ему Близнецами, и загорается ею (воздух поддерживает огонь); Овен вообще прекрасно работает громкоговорителем. Близнецам понятен порыв Овна, он их вдохновляет, хотя и кажется односторонним. С другой стороны, Овна несколько раздражает всеядность Близнецов, которые общаются со всеми подряд, с кем надо и с кем не надо, а Близнецам с Овном довольно быстро становится скучно, поскольку информации, отличной от той, что в данную минуту интересует Овна, от него не дождешься и ему не передашь.</w:t>
      </w:r>
    </w:p>
    <w:p>
      <w:pPr>
        <w:pStyle w:val="Style15"/>
        <w:jc w:val="center"/>
        <w:rPr>
          <w:rFonts w:ascii="Arial" w:hAnsi="Arial" w:cs="Arial"/>
          <w:color w:val="045E80"/>
          <w:sz w:val="20"/>
          <w:szCs w:val="20"/>
        </w:rPr>
      </w:pPr>
      <w:r>
        <w:rPr>
          <w:rFonts w:cs="Arial" w:ascii="Arial" w:hAnsi="Arial"/>
          <w:color w:val="045E80"/>
          <w:sz w:val="20"/>
          <w:szCs w:val="20"/>
        </w:rPr>
        <w:t xml:space="preserve">* * * </w:t>
      </w:r>
    </w:p>
    <w:p>
      <w:pPr>
        <w:pStyle w:val="Style15"/>
        <w:rPr/>
      </w:pPr>
      <w:r>
        <w:rPr>
          <w:rFonts w:cs="Arial" w:ascii="Arial" w:hAnsi="Arial"/>
          <w:b/>
          <w:bCs/>
          <w:color w:val="800080"/>
          <w:sz w:val="20"/>
          <w:szCs w:val="20"/>
        </w:rPr>
        <w:t>Асцендент</w:t>
      </w:r>
      <w:r>
        <w:rPr>
          <w:rFonts w:cs="Arial" w:ascii="Arial" w:hAnsi="Arial"/>
          <w:color w:val="045E80"/>
          <w:sz w:val="20"/>
          <w:szCs w:val="20"/>
        </w:rPr>
        <w:t xml:space="preserve"> в Близнецах дает крайнюю ментальность и поверхностность восприятия (все через "голову"), мгновенность и остроту соображения, нелюбовь к длительному сосредоточению. Человек динамичен, часто противоречит сам себе, но необыкновенно блестящ, а если в окружении ничего не меняется, быстро начинает скучать и тогда пытается взять инициативу в свои руки. Если преодолеть привычку поверхностности восприятия и самовыражения, можно достичь очень многого.</w:t>
      </w:r>
    </w:p>
    <w:p>
      <w:pPr>
        <w:pStyle w:val="Style15"/>
        <w:rPr/>
      </w:pPr>
      <w:r>
        <w:rPr>
          <w:rFonts w:cs="Arial" w:ascii="Arial" w:hAnsi="Arial"/>
          <w:b/>
          <w:bCs/>
          <w:color w:val="800080"/>
          <w:sz w:val="20"/>
          <w:szCs w:val="20"/>
        </w:rPr>
        <w:t>Солнце</w:t>
      </w:r>
      <w:r>
        <w:rPr>
          <w:rFonts w:cs="Arial" w:ascii="Arial" w:hAnsi="Arial"/>
          <w:color w:val="045E80"/>
          <w:sz w:val="20"/>
          <w:szCs w:val="20"/>
        </w:rPr>
        <w:t xml:space="preserve"> в Близнецах дает человека, которого судьба гонит по многолюдным дорогам. Это фокусники, жонглеры, жулики, цыгане, коммивояжеры, журналисты, ловкие демагоги, секретари, управляющие, а также на более высокой октаве - политические деятели, ученые - математики, физики-теоретики, инженеры-конструкторы.</w:t>
      </w:r>
    </w:p>
    <w:p>
      <w:pPr>
        <w:pStyle w:val="Style15"/>
        <w:rPr/>
      </w:pPr>
      <w:r>
        <w:rPr>
          <w:rFonts w:cs="Arial" w:ascii="Arial" w:hAnsi="Arial"/>
          <w:b/>
          <w:bCs/>
          <w:color w:val="800080"/>
          <w:sz w:val="20"/>
          <w:szCs w:val="20"/>
        </w:rPr>
        <w:t>Луна</w:t>
      </w:r>
      <w:r>
        <w:rPr>
          <w:rFonts w:cs="Arial" w:ascii="Arial" w:hAnsi="Arial"/>
          <w:color w:val="045E80"/>
          <w:sz w:val="20"/>
          <w:szCs w:val="20"/>
        </w:rPr>
        <w:t xml:space="preserve"> в Близнецах - это довольно трудное (для окружающих) положение. Она дает ветреность и какое-то, по видимости, поверхностное и несерьезное отношение к жизни. Прекрасные способности к обучению, но работает потом зачастую хуже, чем учится. Программы подсознания структурированы, может быть, даже слишком четко - не хватает фантазии. Для Луны в Близнецах характерен комплекс неполноценности, связанный с ощущением собственной вторичности, неоригинальности, искусственной склеенности из чужеродных кусков. Ментальное восприятие преобладает, следует учиться сущностному постижению; зато близнецовская Луна легко утешается новыми впечатлениями, отвлекаясь таким образом от своих огорчений и бед.</w:t>
      </w:r>
    </w:p>
    <w:p>
      <w:pPr>
        <w:pStyle w:val="Style15"/>
        <w:jc w:val="center"/>
        <w:rPr>
          <w:rFonts w:ascii="Arial" w:hAnsi="Arial" w:cs="Arial"/>
          <w:color w:val="045E80"/>
          <w:sz w:val="20"/>
          <w:szCs w:val="20"/>
        </w:rPr>
      </w:pPr>
      <w:r>
        <w:rPr>
          <w:rFonts w:cs="Arial" w:ascii="Arial" w:hAnsi="Arial"/>
          <w:color w:val="000080"/>
          <w:sz w:val="20"/>
          <w:szCs w:val="20"/>
        </w:rPr>
        <w:t>Лекция 5</w:t>
      </w:r>
    </w:p>
    <w:p>
      <w:pPr>
        <w:pStyle w:val="Style15"/>
        <w:jc w:val="center"/>
        <w:rPr>
          <w:rFonts w:ascii="Arial" w:hAnsi="Arial" w:cs="Arial"/>
          <w:color w:val="045E80"/>
          <w:sz w:val="20"/>
          <w:szCs w:val="20"/>
        </w:rPr>
      </w:pPr>
      <w:r>
        <w:rPr>
          <w:rFonts w:cs="Arial" w:ascii="Arial" w:hAnsi="Arial"/>
          <w:b/>
          <w:bCs/>
          <w:color w:val="800080"/>
          <w:sz w:val="20"/>
          <w:szCs w:val="20"/>
        </w:rPr>
        <w:t>РАК</w:t>
      </w:r>
    </w:p>
    <w:p>
      <w:pPr>
        <w:pStyle w:val="Style15"/>
        <w:rPr>
          <w:rFonts w:ascii="Arial" w:hAnsi="Arial" w:cs="Arial"/>
          <w:color w:val="045E80"/>
          <w:sz w:val="20"/>
          <w:szCs w:val="20"/>
        </w:rPr>
      </w:pPr>
      <w:r>
        <w:rPr>
          <w:rFonts w:cs="Arial" w:ascii="Arial" w:hAnsi="Arial"/>
          <w:color w:val="045E80"/>
          <w:sz w:val="20"/>
          <w:szCs w:val="20"/>
        </w:rPr>
        <w:t>Рак представляет стихию воды в зоне созидания. Здесь водная стихия в первую очередь выражена в идее глубокого, сущностного восприятия реальности, в результате чего человек внутренне изменяется. Если в Скорпионе, наиболее развитом выражении стихии воды, принципы "изменяюсь сам" и "изменяю мир" представлены одинаково сильно, то у Рака имеется отчетливый акцент на первом из них. Вообще для знаков воды характерен аромат тайны, загадки, эзотерики. Действительно, результат трансформации никогда заранее точно не известен, в этом проявляется творческое начало (свобода воли) Абсолюта. Никто не знает, что происходит в глубине души Рака, в том числе и он сам, но там постоянно идут таинственные процессы и время от времени результат показывается на поверхности и становится достоянием сознания Рака - но далеко не всегда широкой общественности.</w:t>
      </w:r>
    </w:p>
    <w:p>
      <w:pPr>
        <w:pStyle w:val="Style15"/>
        <w:rPr>
          <w:rFonts w:ascii="Arial" w:hAnsi="Arial" w:cs="Arial"/>
          <w:color w:val="045E80"/>
          <w:sz w:val="20"/>
          <w:szCs w:val="20"/>
        </w:rPr>
      </w:pPr>
      <w:r>
        <w:rPr>
          <w:rFonts w:cs="Arial" w:ascii="Arial" w:hAnsi="Arial"/>
          <w:color w:val="045E80"/>
          <w:sz w:val="20"/>
          <w:szCs w:val="20"/>
        </w:rPr>
        <w:t>Дело в том, что типичный Рак очень скрытен, и это связано не только с тем, что он охраняет тайну своих внутренних метаморфоз, но еще и с тем, что он глубоко эмоционален и поэтому легко уязвим. Сущностное восприятие - это вещь, конечно, хорошая, и к ней всячески следует стремиться, но все-таки нужно как-то поддерживать и стабильность психики, и Рак понимает это, как никто. Поэтому, дабы уберечь себя от слишком частых трансформаций и чересчур глубоких переживаний, он выращивает на себе характерное средство защиты - толстый панцирь. Благодаря этому панцирю, к Раку, с одной стороны, трудно пробиться снаружи, а с другой - он может показаться неэмоциональным и даже равнодушно-спокойным, поскольку его глубокие эмоции и изменения в душе плохо проникают через хитин.</w:t>
      </w:r>
    </w:p>
    <w:p>
      <w:pPr>
        <w:pStyle w:val="Style15"/>
        <w:rPr>
          <w:rFonts w:ascii="Arial" w:hAnsi="Arial" w:cs="Arial"/>
          <w:color w:val="045E80"/>
          <w:sz w:val="20"/>
          <w:szCs w:val="20"/>
        </w:rPr>
      </w:pPr>
      <w:r>
        <w:rPr>
          <w:rFonts w:cs="Arial" w:ascii="Arial" w:hAnsi="Arial"/>
          <w:color w:val="045E80"/>
          <w:sz w:val="20"/>
          <w:szCs w:val="20"/>
        </w:rPr>
        <w:t>Типичное поведение Рака, встретившегося с новой идеей, следующее. Сначала он ее как будто начисто игнорирует или отрицает. Затем (если на него не слишком давят) эта идея переваривается в недрах его подсознания и потом всплывает в его сознании уже как собственная, к которой он глубоко привязан. Однако здесь следует иметь в виду, что в процессе "переваривания" идея несколько изменилась, адаптировавшись к системе представлений Рака, а кроме того, несколько изменилась и сама система представлений Рака, пока приспосабливала к себе новую идею, и тем самым изменился и сам Рак; однако предсказать, какую идею Рак отвергнет, а какую воспримет и адаптирует, и как именно он при этом изменится, довольно трудно.</w:t>
      </w:r>
    </w:p>
    <w:p>
      <w:pPr>
        <w:pStyle w:val="Style15"/>
        <w:rPr>
          <w:rFonts w:ascii="Arial" w:hAnsi="Arial" w:cs="Arial"/>
          <w:color w:val="045E80"/>
          <w:sz w:val="20"/>
          <w:szCs w:val="20"/>
        </w:rPr>
      </w:pPr>
      <w:r>
        <w:rPr>
          <w:rFonts w:cs="Arial" w:ascii="Arial" w:hAnsi="Arial"/>
          <w:color w:val="045E80"/>
          <w:sz w:val="20"/>
          <w:szCs w:val="20"/>
        </w:rPr>
        <w:t>Рак очень сущностный знак, для него (в отличие от Близнецов) мысль и эмоции слиты воедино, а любое изменение внешней реальности ведет к изменению внутренней, что довольно болезненно. Поэтому Раки очень цепко держатся за свою собственность, окружение и систему ментальных представлений о мире вообще и любом его фрагменте в частности. Если Рак этого не захочет, переубедить его невозможно, но, в отличие от Тельца, он не будет упорно отстаивать свою точку зрения, а глухо замолчит. С другой стороны, если вам удастся попасть в доверие к Раку, то вы обнаружите его удивительную способность понимания и очень точную ответную эмоциональную реакцию; вообще то, что он хочет воспринять, он воспринимает очень глубоко, а это редкий дар, особенно в человеческом общении.</w:t>
      </w:r>
    </w:p>
    <w:p>
      <w:pPr>
        <w:pStyle w:val="Style15"/>
        <w:rPr>
          <w:rFonts w:ascii="Arial" w:hAnsi="Arial" w:cs="Arial"/>
          <w:color w:val="045E80"/>
          <w:sz w:val="20"/>
          <w:szCs w:val="20"/>
        </w:rPr>
      </w:pPr>
      <w:r>
        <w:rPr>
          <w:rFonts w:cs="Arial" w:ascii="Arial" w:hAnsi="Arial"/>
          <w:color w:val="045E80"/>
          <w:sz w:val="20"/>
          <w:szCs w:val="20"/>
        </w:rPr>
        <w:t>У Рака в принципе, если он этого хочет, могут проявиться прекрасные способности к адаптации. Он способен постепенно приспособиться к жизни в довольно тухлой воде, и хотя это не относится к его лучшим качествам, иногда выручает в трудных обстоятельствах.</w:t>
      </w:r>
    </w:p>
    <w:p>
      <w:pPr>
        <w:pStyle w:val="Style15"/>
        <w:rPr/>
      </w:pPr>
      <w:r>
        <w:rPr>
          <w:rFonts w:cs="Arial" w:ascii="Arial" w:hAnsi="Arial"/>
          <w:color w:val="045E80"/>
          <w:sz w:val="20"/>
          <w:szCs w:val="20"/>
        </w:rPr>
        <w:t xml:space="preserve">В зависимости от вида психической организации, бывают Раки двух типов: Раки-отшельники и путешествующие Раки. У Рака-отшельника в качестве панциря выступают стены его дома (кабинета). В своем доме Рак-отшельник чувствует себя вполне непринужденно и раскованно, там царит такая психологическая обстановка (как ему удается ее создать, не вполне понятно), что тушуетесь </w:t>
      </w:r>
      <w:r>
        <w:rPr>
          <w:rFonts w:cs="Arial" w:ascii="Arial" w:hAnsi="Arial"/>
          <w:b/>
          <w:bCs/>
          <w:color w:val="045E80"/>
          <w:sz w:val="20"/>
          <w:szCs w:val="20"/>
        </w:rPr>
        <w:t>вы</w:t>
      </w:r>
      <w:r>
        <w:rPr>
          <w:rFonts w:cs="Arial" w:ascii="Arial" w:hAnsi="Arial"/>
          <w:color w:val="045E80"/>
          <w:sz w:val="20"/>
          <w:szCs w:val="20"/>
        </w:rPr>
        <w:t>, как только туда попадаете. Когда же Рак- отшельник выбирается на улицу (что он не очень любит и делает редко), он надевает на себя панцирь и исподтишка наблюдает небезопасный внешний мир, оставаясь для него практически недоступным.</w:t>
      </w:r>
    </w:p>
    <w:p>
      <w:pPr>
        <w:pStyle w:val="Style15"/>
        <w:rPr>
          <w:rFonts w:ascii="Arial" w:hAnsi="Arial" w:cs="Arial"/>
          <w:color w:val="045E80"/>
          <w:sz w:val="20"/>
          <w:szCs w:val="20"/>
        </w:rPr>
      </w:pPr>
      <w:r>
        <w:rPr>
          <w:rFonts w:cs="Arial" w:ascii="Arial" w:hAnsi="Arial"/>
          <w:color w:val="045E80"/>
          <w:sz w:val="20"/>
          <w:szCs w:val="20"/>
        </w:rPr>
        <w:t>Путешествующий Рак носит свой панцирь с собой и может достаточно решительно поменять местожительство, если старое ему надоело. Его защита компактна, но и менее надежна. А когда защита (любого) Рака не работает, ему бывает очень больно, может быть, больнее, чем любому другому знаку Зодиака.</w:t>
      </w:r>
    </w:p>
    <w:p>
      <w:pPr>
        <w:pStyle w:val="Style15"/>
        <w:rPr>
          <w:rFonts w:ascii="Arial" w:hAnsi="Arial" w:cs="Arial"/>
          <w:color w:val="045E80"/>
          <w:sz w:val="20"/>
          <w:szCs w:val="20"/>
        </w:rPr>
      </w:pPr>
      <w:r>
        <w:rPr>
          <w:rFonts w:cs="Arial" w:ascii="Arial" w:hAnsi="Arial"/>
          <w:color w:val="045E80"/>
          <w:sz w:val="20"/>
          <w:szCs w:val="20"/>
        </w:rPr>
        <w:t>Однако не следует думать, что самореализация Рака идет по пути совершенствования его панциря. Основная его цель - это постижение мира и внешнее выражение своих эмоций, в которых мир так нуждается; а панцирь, естественно, является препятствием как для того, так и для другого. Развитый Рак - - это психолог, который, поговорив с вами два часа в поезде, иногда решит проблему, мучившую вас полжизни, а сам получит от разговора не только существенную для себя информацию об устройстве человеческой души вообще, но и глубокое эмоциональное удовлетворение. У нереализованного Рака панцирь, несмотря на толщину, постоянно трещит от внешних ударов, а изнутри его разъедает эмоциональная и экзистенциальная неудовлетворенность собой, которая очень редко доходит до сознания, а если доходит, то в сильно искаженном виде.</w:t>
      </w:r>
    </w:p>
    <w:p>
      <w:pPr>
        <w:pStyle w:val="Style15"/>
        <w:rPr/>
      </w:pPr>
      <w:r>
        <w:rPr>
          <w:rFonts w:cs="Arial" w:ascii="Arial" w:hAnsi="Arial"/>
          <w:i/>
          <w:iCs/>
          <w:color w:val="045E80"/>
          <w:sz w:val="20"/>
          <w:szCs w:val="20"/>
        </w:rPr>
        <w:t>Для себя</w:t>
      </w:r>
      <w:r>
        <w:rPr>
          <w:rFonts w:cs="Arial" w:ascii="Arial" w:hAnsi="Arial"/>
          <w:color w:val="045E80"/>
          <w:sz w:val="20"/>
          <w:szCs w:val="20"/>
        </w:rPr>
        <w:t xml:space="preserve"> Рак очень эмоционален и уязвим (впрочем, это относится и к остальным знакам, но все же не в такой степени), для окружающих Рак всегда некоторая загадка и "черная дыра", он почти не излучает эмоции, но этого почему-то очень хочется (у Рака нежное мясо, и все это чувствуют). На попытку давления Рак отвечает или молчанием, или суетой (отводит глаза), или истерикой. Для того чтобы войти к нему в доверие, нужно понять, какой средой он окружен, и сначала самому адаптироваться к этой среде, а потом уже подплывать к Раку. Лучше всего это получается у Рыб и тихих Скорпионов (если такие существуют). Другими словами, для Рака важны </w:t>
      </w:r>
      <w:r>
        <w:rPr>
          <w:rFonts w:cs="Arial" w:ascii="Arial" w:hAnsi="Arial"/>
          <w:i/>
          <w:iCs/>
          <w:color w:val="045E80"/>
          <w:sz w:val="20"/>
          <w:szCs w:val="20"/>
        </w:rPr>
        <w:t>обстоятельства</w:t>
      </w:r>
      <w:r>
        <w:rPr>
          <w:rFonts w:cs="Arial" w:ascii="Arial" w:hAnsi="Arial"/>
          <w:color w:val="045E80"/>
          <w:sz w:val="20"/>
          <w:szCs w:val="20"/>
        </w:rPr>
        <w:t xml:space="preserve"> и </w:t>
      </w:r>
      <w:r>
        <w:rPr>
          <w:rFonts w:cs="Arial" w:ascii="Arial" w:hAnsi="Arial"/>
          <w:i/>
          <w:iCs/>
          <w:color w:val="045E80"/>
          <w:sz w:val="20"/>
          <w:szCs w:val="20"/>
        </w:rPr>
        <w:t>методы</w:t>
      </w:r>
      <w:r>
        <w:rPr>
          <w:rFonts w:cs="Arial" w:ascii="Arial" w:hAnsi="Arial"/>
          <w:color w:val="045E80"/>
          <w:sz w:val="20"/>
          <w:szCs w:val="20"/>
        </w:rPr>
        <w:t>; он не любит, чтобы им управляли, но зато обожает тайно манипулировать людьми сам.</w:t>
      </w:r>
    </w:p>
    <w:p>
      <w:pPr>
        <w:pStyle w:val="Style15"/>
        <w:rPr>
          <w:rFonts w:ascii="Arial" w:hAnsi="Arial" w:cs="Arial"/>
          <w:color w:val="045E80"/>
          <w:sz w:val="20"/>
          <w:szCs w:val="20"/>
        </w:rPr>
      </w:pPr>
      <w:r>
        <w:rPr>
          <w:rFonts w:cs="Arial" w:ascii="Arial" w:hAnsi="Arial"/>
          <w:color w:val="045E80"/>
          <w:sz w:val="20"/>
          <w:szCs w:val="20"/>
        </w:rPr>
        <w:t>Если вы смотрите на Рака поверхностно, без учета среды его обитания, вы ничего не поймете или поймете все превратно. Рак управляет семейной жизнью (а это сплошная мистика), мафией (большая семья, как считают сами мафиози), тайной полицией. Рак низшей октавы необычайно коварен и лжив, причем на его лице не дрогнет ни один мускул. Рак интуитивен, что часто ведет к гордыне, ибо ему кажется, что он вообще видит людей насквозь, и слишком эмоционален, так что ему сложно понять, что эмоции суть лишь волны на поверхности экзистенциального океана жизни. Высшие Раки склонны к религиозным поискам, связанным с мистическими религиями, и, как все водные знаки, стремятся к непосредственно-чувственному ощущению Бога или, по меньшей мере, астрального плана. Высшие Раки - духовные учителя, религиозные лидеры, святые.</w:t>
      </w:r>
    </w:p>
    <w:p>
      <w:pPr>
        <w:pStyle w:val="Style15"/>
        <w:rPr>
          <w:rFonts w:ascii="Arial" w:hAnsi="Arial" w:cs="Arial"/>
          <w:color w:val="045E80"/>
          <w:sz w:val="20"/>
          <w:szCs w:val="20"/>
        </w:rPr>
      </w:pPr>
      <w:r>
        <w:rPr>
          <w:rFonts w:cs="Arial" w:ascii="Arial" w:hAnsi="Arial"/>
          <w:color w:val="045E80"/>
          <w:sz w:val="20"/>
          <w:szCs w:val="20"/>
        </w:rPr>
        <w:t>Та область жизни человека, которой управляет Рак, очень его волнует, это сфера глубоко защищенных интимных интересов. Здесь проблема заключается в том, чтобы уязвимость и чувствительность не приводили к матерому эгоизму, а становились тонкой стрелкой точного прибора; впрочем, сильный низший Рак может явить миру бездны порока, превосходно справляясь с ролью черного учителя.</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Взаимоотношения Рака и Овна сложны. Между ними стоит (символически) аспект квадрата (так как дуга между 0</w:t>
      </w:r>
      <w:r>
        <w:rPr>
          <w:rFonts w:cs="Arial" w:ascii="Arial" w:hAnsi="Arial"/>
          <w:color w:val="045E80"/>
          <w:sz w:val="20"/>
          <w:szCs w:val="20"/>
          <w:vertAlign w:val="superscript"/>
        </w:rPr>
        <w:t>о</w:t>
      </w:r>
      <w:r>
        <w:rPr>
          <w:rFonts w:cs="Arial" w:ascii="Arial" w:hAnsi="Arial"/>
          <w:color w:val="045E80"/>
          <w:sz w:val="20"/>
          <w:szCs w:val="20"/>
        </w:rPr>
        <w:t xml:space="preserve"> Овна и 0</w:t>
      </w:r>
      <w:r>
        <w:rPr>
          <w:rFonts w:cs="Arial" w:ascii="Arial" w:hAnsi="Arial"/>
          <w:color w:val="045E80"/>
          <w:sz w:val="20"/>
          <w:szCs w:val="20"/>
          <w:vertAlign w:val="superscript"/>
        </w:rPr>
        <w:t>о</w:t>
      </w:r>
      <w:r>
        <w:rPr>
          <w:rFonts w:cs="Arial" w:ascii="Arial" w:hAnsi="Arial"/>
          <w:color w:val="045E80"/>
          <w:sz w:val="20"/>
          <w:szCs w:val="20"/>
        </w:rPr>
        <w:t xml:space="preserve"> Рака составляет 90</w:t>
      </w:r>
      <w:r>
        <w:rPr>
          <w:rFonts w:cs="Arial" w:ascii="Arial" w:hAnsi="Arial"/>
          <w:color w:val="045E80"/>
          <w:sz w:val="20"/>
          <w:szCs w:val="20"/>
          <w:vertAlign w:val="superscript"/>
        </w:rPr>
        <w:t>о</w:t>
      </w:r>
      <w:r>
        <w:rPr>
          <w:rFonts w:cs="Arial" w:ascii="Arial" w:hAnsi="Arial"/>
          <w:color w:val="045E80"/>
          <w:sz w:val="20"/>
          <w:szCs w:val="20"/>
        </w:rPr>
        <w:t>), то есть кармического препятствия. С одной стороны, Овну нужно прямое внимание, пылкое восхищение и открытое поклонение, а Рак, если и внимателен, то обычно косвенно, а с открытым восхищением и поклонением у него совсем плохо; кроме того, Овен воспринимает Рака как невыразительного Овна и сильно его недооценивает. С другой стороны, Рака оглушает овновский энергичный порыв, который не дает Раку времени адаптироваться, и приводит в отчаяние овновская эмоциональная неразвитость, ибо основная эмоциональная гамма Овна сводится к двум состояниям: "Ура!" и "Ох!" Проницательный Рак может легко манипулировать легкомысленным Овном, эксплуатируя его доверчивость и преданность и направляя его энергию в нужную Раку сторону. С другой стороны, овновский порыв может сокрушить несколько неповоротливого Рака, который не успевает адаптироваться. Однако, при всех этих сложностях, Овну необходимо освоить те качества Рака, которые позволят ему научиться конструктивно направлять свою неукротимую энергию, например, обуздать гнев не подавляя его, но используя при переноске тяжестей. Кроме того, Рак учит Овна быть более чутким и внимательным к окружению, а Овен помогает Раку быть внешне более активным, открытым, искренним и беззаботным.</w:t>
      </w:r>
    </w:p>
    <w:p>
      <w:pPr>
        <w:pStyle w:val="Style15"/>
        <w:rPr>
          <w:rFonts w:ascii="Arial" w:hAnsi="Arial" w:cs="Arial"/>
          <w:color w:val="045E80"/>
          <w:sz w:val="20"/>
          <w:szCs w:val="20"/>
        </w:rPr>
      </w:pPr>
      <w:r>
        <w:rPr>
          <w:rFonts w:cs="Arial" w:ascii="Arial" w:hAnsi="Arial"/>
          <w:color w:val="045E80"/>
          <w:sz w:val="20"/>
          <w:szCs w:val="20"/>
        </w:rPr>
        <w:t>Вообще основные проблемы любого знака заключаются в том, чтобы освоить и как-то адаптировать качества знаков, образующих с ним аспект квадрата: Овен учится у Рака и Козерога, Рак - у Овна и Весов, Телец - у Льва и Водолея и т. д.</w:t>
      </w:r>
    </w:p>
    <w:p>
      <w:pPr>
        <w:pStyle w:val="Style15"/>
        <w:rPr/>
      </w:pPr>
      <w:r>
        <w:rPr>
          <w:rFonts w:cs="Arial" w:ascii="Arial" w:hAnsi="Arial"/>
          <w:color w:val="045E80"/>
          <w:sz w:val="20"/>
          <w:szCs w:val="20"/>
        </w:rPr>
        <w:t>Отношения Рака и Тельца более гармоничны, здесь имеется аспект секстиля (дуга между 0</w:t>
      </w:r>
      <w:r>
        <w:rPr>
          <w:rFonts w:cs="Arial" w:ascii="Arial" w:hAnsi="Arial"/>
          <w:color w:val="045E80"/>
          <w:sz w:val="20"/>
          <w:szCs w:val="20"/>
          <w:vertAlign w:val="superscript"/>
        </w:rPr>
        <w:t>о</w:t>
      </w:r>
      <w:r>
        <w:rPr>
          <w:rFonts w:cs="Arial" w:ascii="Arial" w:hAnsi="Arial"/>
          <w:color w:val="045E80"/>
          <w:sz w:val="20"/>
          <w:szCs w:val="20"/>
        </w:rPr>
        <w:t xml:space="preserve"> Тельца и 0</w:t>
      </w:r>
      <w:r>
        <w:rPr>
          <w:rFonts w:cs="Arial" w:ascii="Arial" w:hAnsi="Arial"/>
          <w:color w:val="045E80"/>
          <w:sz w:val="20"/>
          <w:szCs w:val="20"/>
          <w:vertAlign w:val="superscript"/>
        </w:rPr>
        <w:t>о</w:t>
      </w:r>
      <w:r>
        <w:rPr>
          <w:rFonts w:cs="Arial" w:ascii="Arial" w:hAnsi="Arial"/>
          <w:color w:val="045E80"/>
          <w:sz w:val="20"/>
          <w:szCs w:val="20"/>
        </w:rPr>
        <w:t xml:space="preserve"> Рака составляет 60</w:t>
      </w:r>
      <w:r>
        <w:rPr>
          <w:rFonts w:cs="Arial" w:ascii="Arial" w:hAnsi="Arial"/>
          <w:color w:val="045E80"/>
          <w:sz w:val="20"/>
          <w:szCs w:val="20"/>
          <w:vertAlign w:val="superscript"/>
        </w:rPr>
        <w:t>о</w:t>
      </w:r>
      <w:r>
        <w:rPr>
          <w:rFonts w:cs="Arial" w:ascii="Arial" w:hAnsi="Arial"/>
          <w:color w:val="045E80"/>
          <w:sz w:val="20"/>
          <w:szCs w:val="20"/>
        </w:rPr>
        <w:t>). Вода и земля дружат, вода орошает землю. Рак очень хочет иметь материальный фундамент, которым его снабжает Телец, а с помощью тонкой чувствительности и постоянной внутренней трансформации Рака Телец рядом с ним не так застывает в своих формах. Конечно, Рак бывает слишком замкнут, но Телец может быть терпелив; Телец, в свою очередь, может быть слишком настырным, но Рак молча подвинется или через какое-то время скажет "отвяжись". Так что эта дружба требует некоторых усилий, но может быть очень глубокой и конструктивной (конечно, потенциально наиболее конструктивны, хотя и трудны, отношения знаков, образующих аспект квадрата).</w:t>
      </w:r>
    </w:p>
    <w:p>
      <w:pPr>
        <w:pStyle w:val="Style15"/>
        <w:rPr>
          <w:rFonts w:ascii="Arial" w:hAnsi="Arial" w:cs="Arial"/>
          <w:color w:val="045E80"/>
          <w:sz w:val="20"/>
          <w:szCs w:val="20"/>
        </w:rPr>
      </w:pPr>
      <w:r>
        <w:rPr>
          <w:rFonts w:cs="Arial" w:ascii="Arial" w:hAnsi="Arial"/>
          <w:color w:val="045E80"/>
          <w:sz w:val="20"/>
          <w:szCs w:val="20"/>
        </w:rPr>
        <w:t>Непроработанные отношения Рака и Близнецов - это полное взаимонепонимание. Рак не успевает разобрать слова Близнецов и отреагировать на них, и последние слышат его ответ только на расстоянии, когда уже убежали далеко вперед (в разговоре или на местности); однако здесь нет таких отчетливых конфликтов, как у Рака с Овном.</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800080"/>
          <w:sz w:val="20"/>
          <w:szCs w:val="20"/>
        </w:rPr>
        <w:t>Асцендент</w:t>
      </w:r>
      <w:r>
        <w:rPr>
          <w:rFonts w:cs="Arial" w:ascii="Arial" w:hAnsi="Arial"/>
          <w:color w:val="045E80"/>
          <w:sz w:val="20"/>
          <w:szCs w:val="20"/>
        </w:rPr>
        <w:t xml:space="preserve"> в Раке дает человека, который не любит отвечать сразу. Если он спокоен, то очень уютен. Кажется, что он всегда внимательно слушает; однако усваивает, а, главное, верит восходящий Рак далеко не всему, что слышит; и для него молчание совсем не обязательно знак согласия, зато молчаливое (не)одобрение удается ему замечательно. Потенциально это очень глубокий человек, и ему в течение жизни нужно научиться быть постоянно внимательным и открыто выражать свои уникальные чувства. Полезен брак с партнером с асцендентом в Овне или Весах при условии совместной работы над собой.</w:t>
      </w:r>
    </w:p>
    <w:p>
      <w:pPr>
        <w:pStyle w:val="Style15"/>
        <w:rPr/>
      </w:pPr>
      <w:r>
        <w:rPr>
          <w:rFonts w:cs="Arial" w:ascii="Arial" w:hAnsi="Arial"/>
          <w:b/>
          <w:bCs/>
          <w:color w:val="800080"/>
          <w:sz w:val="20"/>
          <w:szCs w:val="20"/>
        </w:rPr>
        <w:t>Солнце</w:t>
      </w:r>
      <w:r>
        <w:rPr>
          <w:rFonts w:cs="Arial" w:ascii="Arial" w:hAnsi="Arial"/>
          <w:color w:val="045E80"/>
          <w:sz w:val="20"/>
          <w:szCs w:val="20"/>
        </w:rPr>
        <w:t xml:space="preserve"> в Раке - это сложное положение, поскольку человеку нужно как бы внутренне прожить те ситуации, куда его насильно посылает судьба, а ей не нравится толстый панцирь, ибо человек воплощен для того, чтобы жить и постигать мир, а не существовать и блокироваться, и это главное, что всегда должен помнить солнечный Рак. Для него характерна склонность к глубокому постижению и непрямому воздействию (историки, психологи, психоаналитики, домашние хозяйки, инквизиторы).</w:t>
      </w:r>
    </w:p>
    <w:p>
      <w:pPr>
        <w:pStyle w:val="Style15"/>
        <w:rPr/>
      </w:pPr>
      <w:r>
        <w:rPr>
          <w:rFonts w:cs="Arial" w:ascii="Arial" w:hAnsi="Arial"/>
          <w:b/>
          <w:bCs/>
          <w:color w:val="800080"/>
          <w:sz w:val="20"/>
          <w:szCs w:val="20"/>
        </w:rPr>
        <w:t>Луна</w:t>
      </w:r>
      <w:r>
        <w:rPr>
          <w:rFonts w:cs="Arial" w:ascii="Arial" w:hAnsi="Arial"/>
          <w:color w:val="045E80"/>
          <w:sz w:val="20"/>
          <w:szCs w:val="20"/>
        </w:rPr>
        <w:t xml:space="preserve"> в Раке дает прекрасного слушателя, подсознание настроено на восприятие; может быть, слишком эмоциональный человек; превосходное положение для энергетических вампиров; с ним может быть очень уютно. Здесь характерны внутренняя суетливость, отсутствие стержня, который нужно вырабатывать, непостоянство, при поражении - внутреннее коварство. Лунному Раку свойственно сильное материнское начало. Характерный комплекс этого человека - отсутствие почвы под ногами, она теряется в собственной эмоциональной глубине.</w:t>
      </w:r>
    </w:p>
    <w:p>
      <w:pPr>
        <w:pStyle w:val="Style15"/>
        <w:rPr>
          <w:rFonts w:ascii="Arial" w:hAnsi="Arial" w:cs="Arial"/>
          <w:color w:val="045E80"/>
          <w:sz w:val="20"/>
          <w:szCs w:val="20"/>
        </w:rPr>
      </w:pPr>
      <w:r>
        <w:rPr>
          <w:rFonts w:cs="Arial" w:ascii="Arial" w:hAnsi="Arial"/>
          <w:b/>
          <w:bCs/>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6</w:t>
      </w:r>
    </w:p>
    <w:p>
      <w:pPr>
        <w:pStyle w:val="Style15"/>
        <w:jc w:val="center"/>
        <w:rPr>
          <w:rFonts w:ascii="Arial" w:hAnsi="Arial" w:cs="Arial"/>
          <w:color w:val="045E80"/>
          <w:sz w:val="20"/>
          <w:szCs w:val="20"/>
        </w:rPr>
      </w:pPr>
      <w:r>
        <w:rPr>
          <w:rFonts w:cs="Arial" w:ascii="Arial" w:hAnsi="Arial"/>
          <w:b/>
          <w:bCs/>
          <w:color w:val="800080"/>
          <w:sz w:val="20"/>
          <w:szCs w:val="20"/>
        </w:rPr>
        <w:t>ЛЕВ</w:t>
      </w:r>
    </w:p>
    <w:p>
      <w:pPr>
        <w:pStyle w:val="Style15"/>
        <w:rPr>
          <w:rFonts w:ascii="Arial" w:hAnsi="Arial" w:cs="Arial"/>
          <w:color w:val="045E80"/>
          <w:sz w:val="20"/>
          <w:szCs w:val="20"/>
        </w:rPr>
      </w:pPr>
      <w:r>
        <w:rPr>
          <w:rFonts w:cs="Arial" w:ascii="Arial" w:hAnsi="Arial"/>
          <w:color w:val="045E80"/>
          <w:sz w:val="20"/>
          <w:szCs w:val="20"/>
        </w:rPr>
        <w:t>Лев - второй по счету в Зодиаке знак стихии огня. Он открывает зону оформления, где стихии уже, так сказать, осознают себя. Лев как будто понимает, что он представляет наиболее интенсивное выражение стихии огня и относится к миру соответственно. Вообще, если низшие октавы знаков зоны созидания (Овен, Телец, Близнецы и Рак) воспринимают мир, наивно полагая, что он должен быть таким же, как они, то низшие октавы знаков зоны оформления (Лев, Дева, Весы и Скорпион) с самого начала ощущают в себе свою стихию, а в других знаках - ее отсутствие и презирают их за это. Так, для Льва характерен постоянный, ровный, устойчивый поток энергии, который ни от кого не зависит. Если Овну нужна искра, внешний источник вдохновения, посторонняя идея, то Лев прекрасно обходится собственными силами. Поэтому низший Лев слегка презирает Овна за непостоянство его энергетики и энтузиазма и не ставит ни в грош все остальные знаки (кроме Стрельца), не имеющие прямого доступа к энергетическим источникам. Если Овен - раб своего энергетического потока, то Лев не ослеплен энергией, проходящей через него. Он не импульсивен, внимательно смотрит на мир, и его поведение гораздо более пластично, чем поведение Овна. Лев в глубине души большой котенок, и ему свойственна плавность движений всего отряда кошачьих. Вообще трансляция сильных и постоянных энергетических потоков, способных длительное время зажигать и вдохновлять большие коллективы, требует от человека умения перемещаться без резких скачков - в переносном и прямом смысле слова. Развитый Лев среднего уровня - идеальный практический руководитель, прекрасно чувствующий свой коллектив в целом и умеющий вдохновить тех, кого можно вдохновить, и заставить - силой своей энергии и прямого личного авторитета - остальных. Это командир роты, непосредственно увлекающий ее в атаку; на роль генерала лучше все же подходит развитый и овладевший внутренней дисциплиной Овен.</w:t>
      </w:r>
    </w:p>
    <w:p>
      <w:pPr>
        <w:pStyle w:val="Style15"/>
        <w:rPr/>
      </w:pPr>
      <w:r>
        <w:rPr>
          <w:rFonts w:cs="Arial" w:ascii="Arial" w:hAnsi="Arial"/>
          <w:color w:val="045E80"/>
          <w:sz w:val="20"/>
          <w:szCs w:val="20"/>
        </w:rPr>
        <w:t>Низшая октава Льва проявляется в отсутствии высших или хотя бы средних идеалов, когда он ставит свою волю и энергию на службу личному эгоизму или низменным целям того или иного коллектива. Тогда Лев начинает злоупотреблять своей властью над людьми, обстоятельствами и через некоторое время оказывается в очень жесткой кармической программе, то есть все его действия волей обстоятельств становятся вынужденными (и часто неприятными для него); тогда он нередко превращается в жесткого лицемера. Вообще одна из основных проблем Льва заключается в его низком самосознании; он склонен полагать, что прав тот, кто сильнее или удачливее. Вместе с тем Лев упрям, устойчив, и переменить свои взгляды, получая лишь намеки на т</w:t>
      </w:r>
      <w:r>
        <w:rPr>
          <w:rFonts w:cs="Arial" w:ascii="Arial" w:hAnsi="Arial"/>
          <w:i/>
          <w:iCs/>
          <w:color w:val="045E80"/>
          <w:sz w:val="20"/>
          <w:szCs w:val="20"/>
        </w:rPr>
        <w:t>о</w:t>
      </w:r>
      <w:r>
        <w:rPr>
          <w:rFonts w:cs="Arial" w:ascii="Arial" w:hAnsi="Arial"/>
          <w:color w:val="045E80"/>
          <w:sz w:val="20"/>
          <w:szCs w:val="20"/>
        </w:rPr>
        <w:t>, что овладевшая им идея неверна, ему очень сложно. Здесь следует ясно различать идеи Льва и Близнецов: Близнецы к своим идеям и информации часто эмоционально не привязаны, для них каждая мысль - отдельное стеклышко в калейдоскопе, а Лев предан своей идее всем существом, она для него экзистенциальна, он в ней живет, без нее буквально гибнет и чувствует, что и она погибнет без него. Понятно, что сохранить объективность в этих условиях трудно. Так, мать-низший Лев может рассказывать о своей дочери-подростке страшные вещи, обвиняя ее в смертных грехах: воровстве, распутстве, подлости и т. п., и делать это очень убедительно для окружающих, хотя реально девочка почти ни в чем не виновата. Подсознательная идея, которая движет матерью, в данном случае - собственная педагогическая непогрешимость и стремление к самореализации с помощью дочери. Когда эта программа проваливается, любой проступок девочки интерпретируется матерью в рамках описанного раньше фантома, а переубедить низшего Льва практически невозможно: он становится рабом жесткой идеологии своего потока, то есть энергетической идеи.</w:t>
      </w:r>
    </w:p>
    <w:p>
      <w:pPr>
        <w:pStyle w:val="Style15"/>
        <w:rPr>
          <w:rFonts w:ascii="Arial" w:hAnsi="Arial" w:cs="Arial"/>
          <w:color w:val="045E80"/>
          <w:sz w:val="20"/>
          <w:szCs w:val="20"/>
        </w:rPr>
      </w:pPr>
      <w:r>
        <w:rPr>
          <w:rFonts w:cs="Arial" w:ascii="Arial" w:hAnsi="Arial"/>
          <w:color w:val="045E80"/>
          <w:sz w:val="20"/>
          <w:szCs w:val="20"/>
        </w:rPr>
        <w:t>В отличие от низшего Льва, высший Лев не является рабом потока, но умеет им управлять - это уже уровень творчества. Однако Льву всегда следует помнить, что сама по себе энергия не ведет к творческому преобразованию мира, ее нужно соответствующим образом направить, причем повторение здесь быстро становится штамповкой, превращая искусство в ремесло.</w:t>
      </w:r>
    </w:p>
    <w:p>
      <w:pPr>
        <w:pStyle w:val="Style15"/>
        <w:rPr>
          <w:rFonts w:ascii="Arial" w:hAnsi="Arial" w:cs="Arial"/>
          <w:color w:val="045E80"/>
          <w:sz w:val="20"/>
          <w:szCs w:val="20"/>
        </w:rPr>
      </w:pPr>
      <w:r>
        <w:rPr>
          <w:rFonts w:cs="Arial" w:ascii="Arial" w:hAnsi="Arial"/>
          <w:color w:val="045E80"/>
          <w:sz w:val="20"/>
          <w:szCs w:val="20"/>
        </w:rPr>
        <w:t>Вообще следует иметь в виду, что устойчивый и сильный энергетический поток, скорее всего, означает присутствие Льва; в низшей октаве это мощный хам, самая громкая базарная торговка и т. п.</w:t>
      </w:r>
    </w:p>
    <w:p>
      <w:pPr>
        <w:pStyle w:val="Style15"/>
        <w:rPr>
          <w:rFonts w:ascii="Arial" w:hAnsi="Arial" w:cs="Arial"/>
          <w:color w:val="045E80"/>
          <w:sz w:val="20"/>
          <w:szCs w:val="20"/>
        </w:rPr>
      </w:pPr>
      <w:r>
        <w:rPr>
          <w:rFonts w:cs="Arial" w:ascii="Arial" w:hAnsi="Arial"/>
          <w:color w:val="045E80"/>
          <w:sz w:val="20"/>
          <w:szCs w:val="20"/>
        </w:rPr>
        <w:t>Несмотря на внешнюю убедительную силу, Львом легко манипулировать, если найти к нему подход. Льву нельзя прямо противоречить, но всегда можно, апеллируя к его врожденному благородству, попросить его о чем угодно, и он, скорее всего, сменит гнев на милость, и даже, если почувствует, что вы действительно поставили себя ниже него, постарается выполнить вашу просьбу. Наиболее уязвим Лев для обычного невнимания, которое он воспринимает крайне болезненно, ибо, если ему не внимают, он не может (некому) транслировать свою энергию, энтузиазм и идею, что является его основной кармической задачей. Если Овну трудно вообще устоять под напором своего энтузиазма, и кому именно он адресован, Овну уже не так важно, главное, чтобы его вообще заметили, то для Льва очень существенно то, как его приняли и восприняли, это уже не франт, а актер на сцене, и аплодисменты (в низшей октаве Льва - лесть) являются основной валютой, которая его устраивает. В глубине души Лев всегда не уверен, достаточное ли воздействие и впечатление он произвел на людей, и ему постоянно нужна обратная связь в виде одобрения, похвал, комплиментов и т. п. У развитого Льва референтная группа (то есть люди, чье мнение ему важно) может быть очень небольшой, но качественно ситуация остается той же.</w:t>
      </w:r>
    </w:p>
    <w:p>
      <w:pPr>
        <w:pStyle w:val="Style15"/>
        <w:rPr>
          <w:rFonts w:ascii="Arial" w:hAnsi="Arial" w:cs="Arial"/>
          <w:color w:val="045E80"/>
          <w:sz w:val="20"/>
          <w:szCs w:val="20"/>
        </w:rPr>
      </w:pPr>
      <w:r>
        <w:rPr>
          <w:rFonts w:cs="Arial" w:ascii="Arial" w:hAnsi="Arial"/>
          <w:color w:val="045E80"/>
          <w:sz w:val="20"/>
          <w:szCs w:val="20"/>
        </w:rPr>
        <w:t>Льву трудно жить в рваном ритме энергии и идей, он от этого теряется и устает. Если он перестает видеть свет в глазах собеседника, он ощущает неуверенность в себе, ему нужен постоянный накал; на низком уровне развития последнее относится к внешнему миру, на высоком - к внутреннему.</w:t>
      </w:r>
    </w:p>
    <w:p>
      <w:pPr>
        <w:pStyle w:val="Style15"/>
        <w:rPr>
          <w:rFonts w:ascii="Arial" w:hAnsi="Arial" w:cs="Arial"/>
          <w:color w:val="045E80"/>
          <w:sz w:val="20"/>
          <w:szCs w:val="20"/>
        </w:rPr>
      </w:pPr>
      <w:r>
        <w:rPr>
          <w:rFonts w:cs="Arial" w:ascii="Arial" w:hAnsi="Arial"/>
          <w:color w:val="045E80"/>
          <w:sz w:val="20"/>
          <w:szCs w:val="20"/>
        </w:rPr>
        <w:t>Узкое место Льва заключается в том, что он хорошо видит лишь ту часть реальности, которая освещена его энергией, а остальные, практически его не интересующие, он склонен начисто игнорировать, регулярно попадая из-за этого впросак. Ему нужно учиться уважать реальность жизни, не входящей в круг его интересов, и помнить, что она также объективно существует и имеет над ним определенную власть.</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В сферах жизни, которыми управляет Лев, человеку захочется ощутить себя в чем-то ребенком, радоваться жизни, быть непринужденным творцом и актером и украсить жизнь себе и другим; здесь легче всего проявляется его душа. Если Лев поражен, то человеку будет трудно раскрыть свою душу миру вообще и любому конкретному лицу в частности, но зато это будет очень небанальная душа, и стоит потрудиться (хотя временами будет больно), чтобы ее освободить и выразить. Во всяком случае, человечество будет ему за это благодарно.</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Взаимоотношения Льва и Овна характеризуются символическим аспектом трина (120</w:t>
      </w:r>
      <w:r>
        <w:rPr>
          <w:rFonts w:cs="Arial" w:ascii="Arial" w:hAnsi="Arial"/>
          <w:color w:val="045E80"/>
          <w:sz w:val="20"/>
          <w:szCs w:val="20"/>
          <w:vertAlign w:val="superscript"/>
        </w:rPr>
        <w:t>о</w:t>
      </w:r>
      <w:r>
        <w:rPr>
          <w:rFonts w:cs="Arial" w:ascii="Arial" w:hAnsi="Arial"/>
          <w:color w:val="045E80"/>
          <w:sz w:val="20"/>
          <w:szCs w:val="20"/>
        </w:rPr>
        <w:t xml:space="preserve"> между 0</w:t>
      </w:r>
      <w:r>
        <w:rPr>
          <w:rFonts w:cs="Arial" w:ascii="Arial" w:hAnsi="Arial"/>
          <w:color w:val="045E80"/>
          <w:sz w:val="20"/>
          <w:szCs w:val="20"/>
          <w:vertAlign w:val="superscript"/>
        </w:rPr>
        <w:t>о</w:t>
      </w:r>
      <w:r>
        <w:rPr>
          <w:rFonts w:cs="Arial" w:ascii="Arial" w:hAnsi="Arial"/>
          <w:color w:val="045E80"/>
          <w:sz w:val="20"/>
          <w:szCs w:val="20"/>
        </w:rPr>
        <w:t xml:space="preserve"> Овна и 0</w:t>
      </w:r>
      <w:r>
        <w:rPr>
          <w:rFonts w:cs="Arial" w:ascii="Arial" w:hAnsi="Arial"/>
          <w:color w:val="045E80"/>
          <w:sz w:val="20"/>
          <w:szCs w:val="20"/>
          <w:vertAlign w:val="superscript"/>
        </w:rPr>
        <w:t>о</w:t>
      </w:r>
      <w:r>
        <w:rPr>
          <w:rFonts w:cs="Arial" w:ascii="Arial" w:hAnsi="Arial"/>
          <w:color w:val="045E80"/>
          <w:sz w:val="20"/>
          <w:szCs w:val="20"/>
        </w:rPr>
        <w:t xml:space="preserve"> Льва). Это гармоничный аспект. Оба знака относятся к стихии огня. У них хорошее взаимопонимание, отношения складываются так, как будто люди давно знакомы, конфликты, как правило, не возникают, однако характерна определенная пассивность взаимодействий, мало чему (на первый взгляд) можно научиться друг у друга. Разумеется, реально это не так, Овен может учиться у Льва постоянству и вниманию к внешней реальности, а Лев у Овна - искренности и самозабвению, но люди редко учатся добровольно и следуют положительному примеру.</w:t>
      </w:r>
    </w:p>
    <w:p>
      <w:pPr>
        <w:pStyle w:val="Style15"/>
        <w:rPr>
          <w:rFonts w:ascii="Arial" w:hAnsi="Arial" w:cs="Arial"/>
          <w:color w:val="045E80"/>
          <w:sz w:val="20"/>
          <w:szCs w:val="20"/>
        </w:rPr>
      </w:pPr>
      <w:r>
        <w:rPr>
          <w:rFonts w:cs="Arial" w:ascii="Arial" w:hAnsi="Arial"/>
          <w:color w:val="045E80"/>
          <w:sz w:val="20"/>
          <w:szCs w:val="20"/>
        </w:rPr>
        <w:t>Зато отношения Льва и Тельца (символически стоящих в аспекте квадрата) вынуждают учиться и того и другого. Оба знака упрямы, Телец кристаллизуется в своей форме, а Лев настаивает на своем и не слушает возражений, чем вызывает раздражение Тельца, которому его тельцовские аргументы и общее расположение в мире (справедливо) представляются весомыми, а львиный энтузиазм - нуждающимся в тщательной проверке, и вообще все это, может быть, хорошо, но не для него, Тельца... Подобная позиция вызывает ярость Льва, который (он чувствует) должен увлечь любого, а тем более такого полезного и трудолюбивого Тельца. В результате Лев обжигает бока Тельцу, а Телец может потоптать или, что еще хуже, упорным сопротивлением привести в отчаяние Льва. В то же время Лев и Телец очень нужны друг другу, во Льве есть устойчивая сила, которая поможет Тельцу в его нелегкой работе с формой, а Телец способен материализовать энергию Льва и воплотить ее в проявленном мире.</w:t>
      </w:r>
    </w:p>
    <w:p>
      <w:pPr>
        <w:pStyle w:val="Style15"/>
        <w:rPr>
          <w:rFonts w:ascii="Arial" w:hAnsi="Arial" w:cs="Arial"/>
          <w:color w:val="045E80"/>
          <w:sz w:val="20"/>
          <w:szCs w:val="20"/>
        </w:rPr>
      </w:pPr>
      <w:r>
        <w:rPr>
          <w:rFonts w:cs="Arial" w:ascii="Arial" w:hAnsi="Arial"/>
          <w:color w:val="045E80"/>
          <w:sz w:val="20"/>
          <w:szCs w:val="20"/>
        </w:rPr>
        <w:t>Отношения Льва и Близнецов (символический секстиль) потенциально конструктивны. При диктатуре (Лев) должно быть агентство новостей (Близнецы), а репортеру (Близнецы) все время нужна изюминка, чтобы зажечь читателя. Для Льва Близнецы, несомненно, легкомысленны и склонны профанировать его сущностную идею, но полезны как распространители его огня, сильный Лев может управлять Близнецами. Наоборот, высшие Близнецы, которые видят единство мира, могут помочь Льву направить его энергию по каналу его истинной самореализации; следует помнить, что мысль управляет энергией.</w:t>
      </w:r>
    </w:p>
    <w:p>
      <w:pPr>
        <w:pStyle w:val="Style15"/>
        <w:rPr>
          <w:rFonts w:ascii="Arial" w:hAnsi="Arial" w:cs="Arial"/>
          <w:color w:val="045E80"/>
          <w:sz w:val="20"/>
          <w:szCs w:val="20"/>
        </w:rPr>
      </w:pPr>
      <w:r>
        <w:rPr>
          <w:rFonts w:cs="Arial" w:ascii="Arial" w:hAnsi="Arial"/>
          <w:color w:val="045E80"/>
          <w:sz w:val="20"/>
          <w:szCs w:val="20"/>
        </w:rPr>
        <w:t>Отношения Льва и Рака (символический полусекстиль) сложны. Рак может выступить в роли "черной дыры" и пожрать всю энергию Льва, не отдав ничего ни Льву, ни миру взамен. Или скрытый манипулятор-Рак исподтишка перекрывает естественный канал бесхитростного Льва, незаметно ставя его в ложное положение и т. п. С другой стороны, Лев, не понимая эмоциональных глубин и переживаний Рака, часто его ранит, а Рак, глубоко уязвленный, тем не менее хранит горечь обиды и непонимания в себе, будучи не в силах (и, как правило, не желая) их выразить. Отрицательные реакции Рак выражает косвенно, плетя коварную интригу, и можно себе представить, чем это может кончиться. Однако отношения Рака и Льва развиваются катастрофически лишь на низшей ступени развития знаков. На более высоких ступенях они сильно смягчаются: Льва пленяет уют, в том числе и эмоциональный, который создает Рак, а Раку по душе прямота и благородство Льва, и они охотно прощают друг другу многие недостатк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 xml:space="preserve">Если </w:t>
      </w:r>
      <w:r>
        <w:rPr>
          <w:rFonts w:cs="Arial" w:ascii="Arial" w:hAnsi="Arial"/>
          <w:b/>
          <w:bCs/>
          <w:color w:val="800080"/>
          <w:sz w:val="20"/>
          <w:szCs w:val="20"/>
        </w:rPr>
        <w:t>Солнце</w:t>
      </w:r>
      <w:r>
        <w:rPr>
          <w:rFonts w:cs="Arial" w:ascii="Arial" w:hAnsi="Arial"/>
          <w:color w:val="045E80"/>
          <w:sz w:val="20"/>
          <w:szCs w:val="20"/>
        </w:rPr>
        <w:t xml:space="preserve"> стоит во Льве, то душа человека хочет проявиться во время его вдохновенной целенаправленной деятельности, а это в условиях современной культуры затруднительно. Как заметил Льву, стоявшему в шеренге замерших по стойке "смирно" солдат, его командир: "Вы не могли бы стоять менее выразительно?" Солнечный Лев - </w:t>
      </w:r>
      <w:r>
        <w:rPr>
          <w:rFonts w:cs="Arial" w:ascii="Arial" w:hAnsi="Arial"/>
          <w:i/>
          <w:iCs/>
          <w:color w:val="045E80"/>
          <w:sz w:val="20"/>
          <w:szCs w:val="20"/>
        </w:rPr>
        <w:t>не может</w:t>
      </w:r>
      <w:r>
        <w:rPr>
          <w:rFonts w:cs="Arial" w:ascii="Arial" w:hAnsi="Arial"/>
          <w:color w:val="045E80"/>
          <w:sz w:val="20"/>
          <w:szCs w:val="20"/>
        </w:rPr>
        <w:t>, и это трудно понять окружающим, которые считают, что он глупо выпендривается. А по-хорошему, им нужно любоваться и ему подражать, и тогда сам солнечный Лев достигнет небывалых высот, а окружающие его приобщатся к радости, красоте и высшей непринужденности. Однако Солнце во Льве не прощает ошибок, и для того чтобы проработать это положение, человеку нужно учиться жить точно по дао, все время балансируя на канате над пропастью.</w:t>
      </w:r>
    </w:p>
    <w:p>
      <w:pPr>
        <w:pStyle w:val="Style15"/>
        <w:rPr/>
      </w:pPr>
      <w:r>
        <w:rPr>
          <w:rFonts w:cs="Arial" w:ascii="Arial" w:hAnsi="Arial"/>
          <w:color w:val="045E80"/>
          <w:sz w:val="20"/>
          <w:szCs w:val="20"/>
        </w:rPr>
        <w:t xml:space="preserve">Человек с </w:t>
      </w:r>
      <w:r>
        <w:rPr>
          <w:rFonts w:cs="Arial" w:ascii="Arial" w:hAnsi="Arial"/>
          <w:b/>
          <w:bCs/>
          <w:color w:val="800080"/>
          <w:sz w:val="20"/>
          <w:szCs w:val="20"/>
        </w:rPr>
        <w:t>асцендентом</w:t>
      </w:r>
      <w:r>
        <w:rPr>
          <w:rFonts w:cs="Arial" w:ascii="Arial" w:hAnsi="Arial"/>
          <w:color w:val="045E80"/>
          <w:sz w:val="20"/>
          <w:szCs w:val="20"/>
        </w:rPr>
        <w:t xml:space="preserve"> во Льве имеет поверхностные способности лидера, это его естественная первая реакция на внешние ситуации, что может часто вести к неприятным последствиям, особенно когда за внешней уверенностью в себе ничего не стоит. Такой человек воспринимает мир через энергетические потоки, а это очень обедняет для него окружающую действительность, когда она часто представлена тонкими, но бледными оттенками. Характерны пылкие реакции и ожидание того же от других. В личностном общении сначала привлекателен, но, если нет внутреннего содержания, павлиний хвост быстро оказывается однообразным и раздражающим.</w:t>
      </w:r>
    </w:p>
    <w:p>
      <w:pPr>
        <w:pStyle w:val="Style15"/>
        <w:rPr/>
      </w:pPr>
      <w:r>
        <w:rPr>
          <w:rFonts w:cs="Arial" w:ascii="Arial" w:hAnsi="Arial"/>
          <w:b/>
          <w:bCs/>
          <w:color w:val="800080"/>
          <w:sz w:val="20"/>
          <w:szCs w:val="20"/>
        </w:rPr>
        <w:t>Луна</w:t>
      </w:r>
      <w:r>
        <w:rPr>
          <w:rFonts w:cs="Arial" w:ascii="Arial" w:hAnsi="Arial"/>
          <w:color w:val="045E80"/>
          <w:sz w:val="20"/>
          <w:szCs w:val="20"/>
        </w:rPr>
        <w:t xml:space="preserve"> во Льве дает инстинктивно демонстративного человека, он внутренне как бы все время на сцене и оценивает себя глазами других. Такого ребенка нельзя воспитать жестко, так как он создан для того, чтобы радовать собой мир. Если это женщина, то ей обязательно нужно слегка кокетничать, если мужчина, то он любит ярких и пылких женщин и сам импонирует им.</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7</w:t>
      </w:r>
    </w:p>
    <w:p>
      <w:pPr>
        <w:pStyle w:val="Style15"/>
        <w:jc w:val="center"/>
        <w:rPr>
          <w:rFonts w:ascii="Arial" w:hAnsi="Arial" w:cs="Arial"/>
          <w:color w:val="045E80"/>
          <w:sz w:val="20"/>
          <w:szCs w:val="20"/>
        </w:rPr>
      </w:pPr>
      <w:r>
        <w:rPr>
          <w:rFonts w:cs="Arial" w:ascii="Arial" w:hAnsi="Arial"/>
          <w:b/>
          <w:bCs/>
          <w:color w:val="800080"/>
          <w:sz w:val="20"/>
          <w:szCs w:val="20"/>
        </w:rPr>
        <w:t>ДЕВА</w:t>
      </w:r>
    </w:p>
    <w:p>
      <w:pPr>
        <w:pStyle w:val="Style15"/>
        <w:rPr>
          <w:rFonts w:ascii="Arial" w:hAnsi="Arial" w:cs="Arial"/>
          <w:color w:val="045E80"/>
          <w:sz w:val="20"/>
          <w:szCs w:val="20"/>
        </w:rPr>
      </w:pPr>
      <w:r>
        <w:rPr>
          <w:rFonts w:cs="Arial" w:ascii="Arial" w:hAnsi="Arial"/>
          <w:color w:val="045E80"/>
          <w:sz w:val="20"/>
          <w:szCs w:val="20"/>
        </w:rPr>
        <w:t> </w:t>
      </w:r>
    </w:p>
    <w:p>
      <w:pPr>
        <w:pStyle w:val="Style15"/>
        <w:rPr>
          <w:rFonts w:ascii="Arial" w:hAnsi="Arial" w:cs="Arial"/>
          <w:color w:val="045E80"/>
          <w:sz w:val="20"/>
          <w:szCs w:val="20"/>
        </w:rPr>
      </w:pPr>
      <w:r>
        <w:rPr>
          <w:rFonts w:cs="Arial" w:ascii="Arial" w:hAnsi="Arial"/>
          <w:color w:val="045E80"/>
          <w:sz w:val="20"/>
          <w:szCs w:val="20"/>
        </w:rPr>
        <w:t>Дева представляет стихию земли в развитом виде (зона оформления). Наиболее характерной чертой Девы является видение и ощущение формы через подробности, через них Дева реализуется, в них она видит и высший смысл бытия.</w:t>
      </w:r>
    </w:p>
    <w:p>
      <w:pPr>
        <w:pStyle w:val="Style15"/>
        <w:rPr>
          <w:rFonts w:ascii="Arial" w:hAnsi="Arial" w:cs="Arial"/>
          <w:color w:val="045E80"/>
          <w:sz w:val="20"/>
          <w:szCs w:val="20"/>
        </w:rPr>
      </w:pPr>
      <w:r>
        <w:rPr>
          <w:rFonts w:cs="Arial" w:ascii="Arial" w:hAnsi="Arial"/>
          <w:color w:val="045E80"/>
          <w:sz w:val="20"/>
          <w:szCs w:val="20"/>
        </w:rPr>
        <w:t>В отличие от Тельца, который воспринимает форму инстинктивно, Дева осознает себя носителем формы и очень этим гордится, в низшей октаве откровенно презирает все остальные знаки (кроме Тельца), считая их эфемерными идеалистами. Типичная Дева средней октавы - это Эркюль Пуаро, детектив, обнаруживающий преступника по тончайшим несоответствиям, выявляемым в результате скрупулезного анализа всех деталей и обстоятельств преступления. Парадокс Девы заключается в том, что она дробит детали до такой степени, что это уже теряет смысл, и ощущение формы пропадает. Низшая Дева так вязнет в деталях, что убивает и форму, и жизнь вокруг себя. Отточенный бюрократический аппарат, создававшийся когда-то для людей и полностью подчинивший их себе, управляется низшей Девой. Для нее характерна безличная форма: "Так надо. Есть мнение", - и вам начинает казаться, что она открыла новые законы природы, а может быть, и владеет Божественной мудростью.</w:t>
      </w:r>
    </w:p>
    <w:p>
      <w:pPr>
        <w:pStyle w:val="Style15"/>
        <w:rPr>
          <w:rFonts w:ascii="Arial" w:hAnsi="Arial" w:cs="Arial"/>
          <w:color w:val="045E80"/>
          <w:sz w:val="20"/>
          <w:szCs w:val="20"/>
        </w:rPr>
      </w:pPr>
      <w:r>
        <w:rPr>
          <w:rFonts w:cs="Arial" w:ascii="Arial" w:hAnsi="Arial"/>
          <w:color w:val="045E80"/>
          <w:sz w:val="20"/>
          <w:szCs w:val="20"/>
        </w:rPr>
        <w:t>В то же время Дева - основа жизни, если противопоставлять Космос Хаосу, ибо именно она вводит плотный порядок и за ним следит. Плохо, когда она не поспевает за течением жизни и настаивает на устаревших схемах, но без нее все развалится и обратится в пыль.</w:t>
      </w:r>
    </w:p>
    <w:p>
      <w:pPr>
        <w:pStyle w:val="Style15"/>
        <w:rPr>
          <w:rFonts w:ascii="Arial" w:hAnsi="Arial" w:cs="Arial"/>
          <w:color w:val="045E80"/>
          <w:sz w:val="20"/>
          <w:szCs w:val="20"/>
        </w:rPr>
      </w:pPr>
      <w:r>
        <w:rPr>
          <w:rFonts w:cs="Arial" w:ascii="Arial" w:hAnsi="Arial"/>
          <w:color w:val="045E80"/>
          <w:sz w:val="20"/>
          <w:szCs w:val="20"/>
        </w:rPr>
        <w:t>К чистоте и порядку Дева относится болезненно, инстинктивно чувствуя, что это ее главные кармические задачи. Наведение чистоты есть возрождение первоначальной формы, и, между прочим, является важнейшим магическим актом. Пораженная Дева часто живет в страшной грязи, но от этого сильно страдает; при проработке это может вылиться в болезненную чистоплотность и брезгливость, причем многие типичные Девы сочетают оба качества: в чем-то непереносимые чистюли, а где-то жуткие неряхи.</w:t>
      </w:r>
    </w:p>
    <w:p>
      <w:pPr>
        <w:pStyle w:val="Style15"/>
        <w:rPr>
          <w:rFonts w:ascii="Arial" w:hAnsi="Arial" w:cs="Arial"/>
          <w:color w:val="045E80"/>
          <w:sz w:val="20"/>
          <w:szCs w:val="20"/>
        </w:rPr>
      </w:pPr>
      <w:r>
        <w:rPr>
          <w:rFonts w:cs="Arial" w:ascii="Arial" w:hAnsi="Arial"/>
          <w:color w:val="045E80"/>
          <w:sz w:val="20"/>
          <w:szCs w:val="20"/>
        </w:rPr>
        <w:t>Дева не целомудренна; она подробна и склонна рассматривать половой акт с физиологической точки зрения; часто он противоречит ее представлениям о гигиене и потому кажется предосудительным. Но если Дева начинает свое сексуальное раскрепощение, она (он) вооружается хронометром и штангенциркулем и может быть чудовищно непристойной. Однако в принципе Дева, в отличие от Тельца, не очень чувственна, хотя часто абстрактно сентиментальна.</w:t>
      </w:r>
    </w:p>
    <w:p>
      <w:pPr>
        <w:pStyle w:val="Style15"/>
        <w:rPr>
          <w:rFonts w:ascii="Arial" w:hAnsi="Arial" w:cs="Arial"/>
          <w:color w:val="045E80"/>
          <w:sz w:val="20"/>
          <w:szCs w:val="20"/>
        </w:rPr>
      </w:pPr>
      <w:r>
        <w:rPr>
          <w:rFonts w:cs="Arial" w:ascii="Arial" w:hAnsi="Arial"/>
          <w:color w:val="045E80"/>
          <w:sz w:val="20"/>
          <w:szCs w:val="20"/>
        </w:rPr>
        <w:t>Дева - знак крайностей. С одной стороны, любовь к мелочам и подробностям жизни и превосходное знание ботаники - обязательная черта настоящего поэта, писателя и художника, который умеет через акцент, деталь передать ощущение целого, сущности. С другой стороны, анализировать и расчленять на детали можно только то, что вам для этого специально дано, и нужно при этом помнить, что оно - живое и от анализа всегда страдает, как от вивисекции. Неразвитая Дева этого не понимает. Она опредмечивает и расчленяет все, в том числе мистические откровения и озарения, теряя при этом содержание, и после этого говорит: "По-моему, здесь нет никакого смысла". В этом беда всех знаков зоны оформления: они стремятся распространиться вширь и навязать свой принцип всему миру.</w:t>
      </w:r>
    </w:p>
    <w:p>
      <w:pPr>
        <w:pStyle w:val="Style15"/>
        <w:rPr>
          <w:rFonts w:ascii="Arial" w:hAnsi="Arial" w:cs="Arial"/>
          <w:color w:val="045E80"/>
          <w:sz w:val="20"/>
          <w:szCs w:val="20"/>
        </w:rPr>
      </w:pPr>
      <w:r>
        <w:rPr>
          <w:rFonts w:cs="Arial" w:ascii="Arial" w:hAnsi="Arial"/>
          <w:color w:val="045E80"/>
          <w:sz w:val="20"/>
          <w:szCs w:val="20"/>
        </w:rPr>
        <w:t>Таким образом, Дева, давая основу синтеза, оказывается к нему совершенно неспособной. Ее можно сравнить с картошкой в овощном салате, она - основа, соль земли, фундамент жизни, принцип подробной работы с формой, то есть систематического труда; и в то же время ей не хватает фантазии, вдохновения, мгновенной мистической интуиции.</w:t>
      </w:r>
    </w:p>
    <w:p>
      <w:pPr>
        <w:pStyle w:val="Style15"/>
        <w:rPr>
          <w:rFonts w:ascii="Arial" w:hAnsi="Arial" w:cs="Arial"/>
          <w:color w:val="045E80"/>
          <w:sz w:val="20"/>
          <w:szCs w:val="20"/>
        </w:rPr>
      </w:pPr>
      <w:r>
        <w:rPr>
          <w:rFonts w:cs="Arial" w:ascii="Arial" w:hAnsi="Arial"/>
          <w:color w:val="045E80"/>
          <w:sz w:val="20"/>
          <w:szCs w:val="20"/>
        </w:rPr>
        <w:t>У развитой Девы высока требовательность к себе, у неразвитой - к другим. Высокая Дева занимается трудом, в котором требуется высокий уровень точности и аккуратности, например, хирургией. Дева вообще неравнодушна к медицине и проблемам здоровья и гигиены, правильного питания и т. п. Под Девой находится хатха-йога, а высшая октава Девы представлена карма-йогой - принципом самоотверженного бескорыстного труда.</w:t>
      </w:r>
    </w:p>
    <w:p>
      <w:pPr>
        <w:pStyle w:val="Style15"/>
        <w:rPr>
          <w:rFonts w:ascii="Arial" w:hAnsi="Arial" w:cs="Arial"/>
          <w:color w:val="045E80"/>
          <w:sz w:val="20"/>
          <w:szCs w:val="20"/>
        </w:rPr>
      </w:pPr>
      <w:r>
        <w:rPr>
          <w:rFonts w:cs="Arial" w:ascii="Arial" w:hAnsi="Arial"/>
          <w:color w:val="045E80"/>
          <w:sz w:val="20"/>
          <w:szCs w:val="20"/>
        </w:rPr>
        <w:t>Реализованная Дева настолько отличается от нереализованной, что может показаться странным, что два таких разных человека относятся к одному знаку. Дело в том, что при невозможности реализовать свою кармическую программу Дева идет по пути вытеснения и отрицания, и принципы чистоты, усердия, аккуратности, серьезности и последовательности превращаются в нечистоплотность, безалаберность, безответственность и равнодушие ко всему, кроме своих капризов и комплексов. Зато последние у нереализованной Девы разнообразны и вычурны, а неврозы навязчивости (особенно при поражении) достойны внимания З. Фрейда. Вообще непроработанная пораженная Дева одновременно чрезвычайно несчастна и совершенно ужасн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Между Девой и Овном стоит символический аспект квиконса (150</w:t>
      </w:r>
      <w:r>
        <w:rPr>
          <w:rFonts w:cs="Arial" w:ascii="Arial" w:hAnsi="Arial"/>
          <w:color w:val="045E80"/>
          <w:sz w:val="20"/>
          <w:szCs w:val="20"/>
          <w:vertAlign w:val="superscript"/>
        </w:rPr>
        <w:t>о</w:t>
      </w:r>
      <w:r>
        <w:rPr>
          <w:rFonts w:cs="Arial" w:ascii="Arial" w:hAnsi="Arial"/>
          <w:color w:val="045E80"/>
          <w:sz w:val="20"/>
          <w:szCs w:val="20"/>
        </w:rPr>
        <w:t>), который может дать высшее совершенство, а может выбить из седла. Дева нравится Овну, но ведет себя так, что сильно его раздражает, а может и просто сводить с ума: Овен рассчитывает на то, что Дева разделит с ним огненный порыв, а она начинает с любопытством, но достаточно спокойно анализировать его чувства и поведение, что действует на Овна как ведро холодной воды. Если Овен сильнее Девы, то (огонь сушит землю) он погружает ее полностью в чуждую ей стихию, в которой Дева теряется, не в силах постичь несвойственный ей стиль жизни и мышления, и тщетно пытается ухватиться за мелкие подробности, совершенно несущественные для Овна, и усмотреть через них смысл происходящего. С другой стороны, Дева может привести Овна в чувство, сократить неумеренный порыв, дать ему реальную почву для деятельности, спустить с энергетических небес на материальную землю. Правда, это ему не дастся легко, но для Овна важны практические результаты, и он часто склонен сотрудничать с Девой. Наоборот, Овен дает Деве необходимую ей энергию и выводит ее из бледных абстрактно-романтических фантазий, которые ей так свойственны в периоды, когда у нее не хватает сил сделать намеченную работу. Дева чувствует в Овне ту настоящую силу, которой ей в действительности не хватает и которую она в принципе может укротить и направить на конструктивную деятельность (если только не будет слишком распыляться).</w:t>
      </w:r>
    </w:p>
    <w:p>
      <w:pPr>
        <w:pStyle w:val="Style15"/>
        <w:rPr/>
      </w:pPr>
      <w:r>
        <w:rPr>
          <w:rFonts w:cs="Arial" w:ascii="Arial" w:hAnsi="Arial"/>
          <w:color w:val="045E80"/>
          <w:sz w:val="20"/>
          <w:szCs w:val="20"/>
        </w:rPr>
        <w:t>Дева и Телец образуют символический трин (120</w:t>
      </w:r>
      <w:r>
        <w:rPr>
          <w:rFonts w:cs="Arial" w:ascii="Arial" w:hAnsi="Arial"/>
          <w:color w:val="045E80"/>
          <w:sz w:val="20"/>
          <w:szCs w:val="20"/>
          <w:vertAlign w:val="superscript"/>
        </w:rPr>
        <w:t>о</w:t>
      </w:r>
      <w:r>
        <w:rPr>
          <w:rFonts w:cs="Arial" w:ascii="Arial" w:hAnsi="Arial"/>
          <w:color w:val="045E80"/>
          <w:sz w:val="20"/>
          <w:szCs w:val="20"/>
        </w:rPr>
        <w:t>), они хорошо понимают друг друга. Когда они сходятся вместе, им не вполне ясно, чем занимаются все остальные, но очевидно, что чем-то эфемерным. Что может быть важнее формы и работы с ней? В то же время Тельцу представляется, что Дева слишком разбрасывается по мелочам, а Деве Телец кажется чересчур неповоротливым и упрямым, но претензии такого рода предъявлять друг другу всерьез они не склонны, а жаль. Впрочем, на людях с трином планет в Деве и Тельце (например, Солнце в 2</w:t>
      </w:r>
      <w:r>
        <w:rPr>
          <w:rFonts w:cs="Arial" w:ascii="Arial" w:hAnsi="Arial"/>
          <w:color w:val="045E80"/>
          <w:sz w:val="20"/>
          <w:szCs w:val="20"/>
          <w:vertAlign w:val="superscript"/>
        </w:rPr>
        <w:t>о</w:t>
      </w:r>
      <w:r>
        <w:rPr>
          <w:rFonts w:cs="Arial" w:ascii="Arial" w:hAnsi="Arial"/>
          <w:color w:val="045E80"/>
          <w:sz w:val="20"/>
          <w:szCs w:val="20"/>
        </w:rPr>
        <w:t xml:space="preserve"> Тельца, Марс в 3</w:t>
      </w:r>
      <w:r>
        <w:rPr>
          <w:rFonts w:cs="Arial" w:ascii="Arial" w:hAnsi="Arial"/>
          <w:color w:val="045E80"/>
          <w:sz w:val="20"/>
          <w:szCs w:val="20"/>
          <w:vertAlign w:val="superscript"/>
        </w:rPr>
        <w:t>о</w:t>
      </w:r>
      <w:r>
        <w:rPr>
          <w:rFonts w:cs="Arial" w:ascii="Arial" w:hAnsi="Arial"/>
          <w:color w:val="045E80"/>
          <w:sz w:val="20"/>
          <w:szCs w:val="20"/>
        </w:rPr>
        <w:t xml:space="preserve"> Девы) держится мир: это атланты.</w:t>
      </w:r>
    </w:p>
    <w:p>
      <w:pPr>
        <w:pStyle w:val="Style15"/>
        <w:rPr/>
      </w:pPr>
      <w:r>
        <w:rPr>
          <w:rFonts w:cs="Arial" w:ascii="Arial" w:hAnsi="Arial"/>
          <w:color w:val="045E80"/>
          <w:sz w:val="20"/>
          <w:szCs w:val="20"/>
        </w:rPr>
        <w:t>Дева и Близнецы находятся в символическом квадрате (90</w:t>
      </w:r>
      <w:r>
        <w:rPr>
          <w:rFonts w:cs="Arial" w:ascii="Arial" w:hAnsi="Arial"/>
          <w:color w:val="045E80"/>
          <w:sz w:val="20"/>
          <w:szCs w:val="20"/>
          <w:vertAlign w:val="superscript"/>
        </w:rPr>
        <w:t>о</w:t>
      </w:r>
      <w:r>
        <w:rPr>
          <w:rFonts w:cs="Arial" w:ascii="Arial" w:hAnsi="Arial"/>
          <w:color w:val="045E80"/>
          <w:sz w:val="20"/>
          <w:szCs w:val="20"/>
        </w:rPr>
        <w:t>), что дает первоначально очень сложные отношения. Близнецы усугубляют хаотическое начало Девы, ибо все, что ей сообщают "просто так" или "к сведению", трудолюбивая Дева воспринимает как очередную работу и тут же начинает наводить порядок и чистоту в новой области мира, и в результате у нее разбегаются глаза и руки, она оказывается не в состоянии сделать ничего, а для Девы это губительно: она быстро деградирует. Наоборот, Дева нагружает Близнецов ворохами и тоннами совершенно несущественной и никому не нужной информации, они под ней изнемогают, а смысл их деятельности резко пропадает. С другой стороны, высоким Близнецам Дева необходима для практической проверки их философских идей, а Деве нужны Близнецы для того, чтобы, структурируя ее мир, выходить на уровень синтеза целого. Впрочем, для этого необходима еще стихия воды.</w:t>
      </w:r>
    </w:p>
    <w:p>
      <w:pPr>
        <w:pStyle w:val="Style15"/>
        <w:rPr>
          <w:rFonts w:ascii="Arial" w:hAnsi="Arial" w:cs="Arial"/>
          <w:color w:val="045E80"/>
          <w:sz w:val="20"/>
          <w:szCs w:val="20"/>
        </w:rPr>
      </w:pPr>
      <w:r>
        <w:rPr>
          <w:rFonts w:cs="Arial" w:ascii="Arial" w:hAnsi="Arial"/>
          <w:color w:val="045E80"/>
          <w:sz w:val="20"/>
          <w:szCs w:val="20"/>
        </w:rPr>
        <w:t>Отношение Девы к Раку благоприятно (секстиль), оба знака женские. Рак смотрит на мелочность Девы снисходительно, ее общий пассивный принцип восприятия мира (девиз: делаю ту работу, которая попадается на жизненном пути) ему понятен. Дева, при близком знакомстве, может стать связующим звеном между Раком и миром, помочь Раку в самовыражении. При хорошей проработке Рак может научить Деву более сущностно, эмоционально воспринимать мир.</w:t>
      </w:r>
    </w:p>
    <w:p>
      <w:pPr>
        <w:pStyle w:val="Style15"/>
        <w:rPr>
          <w:rFonts w:ascii="Arial" w:hAnsi="Arial" w:cs="Arial"/>
          <w:color w:val="045E80"/>
          <w:sz w:val="20"/>
          <w:szCs w:val="20"/>
        </w:rPr>
      </w:pPr>
      <w:r>
        <w:rPr>
          <w:rFonts w:cs="Arial" w:ascii="Arial" w:hAnsi="Arial"/>
          <w:color w:val="045E80"/>
          <w:sz w:val="20"/>
          <w:szCs w:val="20"/>
        </w:rPr>
        <w:t>Отношения Девы и Льва (полусекстиль) сложны, Лев обжигает Деву своим горячим дыханием, а она, разумеется, не может сразу пойти за ним. Дева с ее дотошностью мешает неразвитому Льву, который относится к своим недоработкам и ошибкам в соответствии с печально известным принципом "лес рубят - щепки летят". Но, развивая сотрудничество и повышая свой уровень, Дева и Лев обнаруживают, что очень полезны друг другу: Дева не только реализует энергию Льва, но и тонко подправляет его идеи, а Лев дает Деве точное практическое направление и не позволяет распыляться.</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800080"/>
          <w:sz w:val="20"/>
          <w:szCs w:val="20"/>
        </w:rPr>
        <w:t>Асцендент</w:t>
      </w:r>
      <w:r>
        <w:rPr>
          <w:rFonts w:cs="Arial" w:ascii="Arial" w:hAnsi="Arial"/>
          <w:color w:val="045E80"/>
          <w:sz w:val="20"/>
          <w:szCs w:val="20"/>
        </w:rPr>
        <w:t xml:space="preserve"> в Деве дает человеку мозаичное восприятие мира, замечательное видение деталей, умение радоваться подробностям. Это дает знатока, ценителя. В то же время восприятие всегда есть синтетический акт и потому дается Деве с трудом, она часто туповата в ситуациях, когда по двум-трем намекам или штрихам требуется восстановить целое. Ей нужно все объяснять подробно (в обоих смыслах фразы). Однако восходящая Дева - это и духовная задача человека, которая в данном случае заключается в том, чтобы овладеть синтезом (освоив противоположный знак, то есть Рыб) и научиться создавать такие объекты, которые символически содержатся в каждой своей тщательно проработанной детали.</w:t>
      </w:r>
    </w:p>
    <w:p>
      <w:pPr>
        <w:pStyle w:val="Style15"/>
        <w:rPr/>
      </w:pPr>
      <w:r>
        <w:rPr>
          <w:rFonts w:cs="Arial" w:ascii="Arial" w:hAnsi="Arial"/>
          <w:b/>
          <w:bCs/>
          <w:color w:val="800080"/>
          <w:sz w:val="20"/>
          <w:szCs w:val="20"/>
        </w:rPr>
        <w:t>Солнце</w:t>
      </w:r>
      <w:r>
        <w:rPr>
          <w:rFonts w:cs="Arial" w:ascii="Arial" w:hAnsi="Arial"/>
          <w:color w:val="045E80"/>
          <w:sz w:val="20"/>
          <w:szCs w:val="20"/>
        </w:rPr>
        <w:t xml:space="preserve"> в Деве на низком уровне дает крайнее занудство, человек живет по принципу "капля точит камень", и его капли одновременно очень эгоистичные и ядовитые. На вопрос: "Как поживаете?" - Дева низшей октавы ответит очень подробно и столь же скучно. Развитая солнечная Дева не занимается ерундой и делает все очень аккуратно и тщательно; особенно любит мир предметов, но и научные сведения содержит (в голове и на дискетах) в большем порядке.</w:t>
      </w:r>
    </w:p>
    <w:p>
      <w:pPr>
        <w:pStyle w:val="Style15"/>
        <w:rPr/>
      </w:pPr>
      <w:r>
        <w:rPr>
          <w:rFonts w:cs="Arial" w:ascii="Arial" w:hAnsi="Arial"/>
          <w:b/>
          <w:bCs/>
          <w:color w:val="800080"/>
          <w:sz w:val="20"/>
          <w:szCs w:val="20"/>
        </w:rPr>
        <w:t>Луна</w:t>
      </w:r>
      <w:r>
        <w:rPr>
          <w:rFonts w:cs="Arial" w:ascii="Arial" w:hAnsi="Arial"/>
          <w:color w:val="045E80"/>
          <w:sz w:val="20"/>
          <w:szCs w:val="20"/>
        </w:rPr>
        <w:t xml:space="preserve"> в Деве - трудное положение, теперь уже подсознание разложено по полочкам, а это не очень удачный вариант, поскольку там совершаются неформальные, синтетические и мистические акты, и со всем этим будет некоторая заминка. Кроме того, человеку будет требоваться (особенно при поражении Луны) всегда полное совершенство, ибо любая дисгармоничная деталь разрушит для него все целое. На высоком уровне большая требовательность к себе, возможны неврозы и слабое здоровье. Влиять на человека трудно, но его радуют и успокаивают такие материальные вещи, как уборка, поливание цветов, вкусная еда и красивая одежда.</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8</w:t>
      </w:r>
    </w:p>
    <w:p>
      <w:pPr>
        <w:pStyle w:val="Style15"/>
        <w:jc w:val="center"/>
        <w:rPr>
          <w:rFonts w:ascii="Arial" w:hAnsi="Arial" w:cs="Arial"/>
          <w:color w:val="045E80"/>
          <w:sz w:val="20"/>
          <w:szCs w:val="20"/>
        </w:rPr>
      </w:pPr>
      <w:r>
        <w:rPr>
          <w:rFonts w:cs="Arial" w:ascii="Arial" w:hAnsi="Arial"/>
          <w:b/>
          <w:bCs/>
          <w:color w:val="800080"/>
          <w:sz w:val="20"/>
          <w:szCs w:val="20"/>
        </w:rPr>
        <w:t>ВЕСЫ</w:t>
      </w:r>
    </w:p>
    <w:p>
      <w:pPr>
        <w:pStyle w:val="Style15"/>
        <w:rPr>
          <w:rFonts w:ascii="Arial" w:hAnsi="Arial" w:cs="Arial"/>
          <w:color w:val="045E80"/>
          <w:sz w:val="20"/>
          <w:szCs w:val="20"/>
        </w:rPr>
      </w:pPr>
      <w:r>
        <w:rPr>
          <w:rFonts w:cs="Arial" w:ascii="Arial" w:hAnsi="Arial"/>
          <w:color w:val="045E80"/>
          <w:sz w:val="20"/>
          <w:szCs w:val="20"/>
        </w:rPr>
        <w:t>Весы - воздушный знак зоны оформления - в развитом виде воплощают высший закон природы, Абсолюта, закон равновесия и всеобщей связи, проявляющейся через гармонию. Воздух символизирует связь, но в случае проработанных Весов этот принцип достигается не канатом, а взаимной гармонией частей, составляющих целое. Подобно тому, как наиболее фундаментальный закон физики есть принцип наименьшего (точнее, стационарного) действия, то есть динамическое равновесие, Весы символизируют не статическое равновесие (шарик в нижней точке лунки), а динамическое: велосипедист на вираже, динамика соотношения демократии, диктатуры и хаоса, и т. д. Таким образом, Весы - символ уравновешенного, гармонично развивающегося процесса.</w:t>
      </w:r>
    </w:p>
    <w:p>
      <w:pPr>
        <w:pStyle w:val="Style15"/>
        <w:rPr>
          <w:rFonts w:ascii="Arial" w:hAnsi="Arial" w:cs="Arial"/>
          <w:color w:val="045E80"/>
          <w:sz w:val="20"/>
          <w:szCs w:val="20"/>
        </w:rPr>
      </w:pPr>
      <w:r>
        <w:rPr>
          <w:rFonts w:cs="Arial" w:ascii="Arial" w:hAnsi="Arial"/>
          <w:color w:val="045E80"/>
          <w:sz w:val="20"/>
          <w:szCs w:val="20"/>
        </w:rPr>
        <w:t>Если в Близнецах стихия воздуха проявляется просто как связь, передача информации от кого угодно к кому угодно (в этом смысле Близнецы - самый, быть может, демократичный знак), то для Весов уже совершенно небезразличен как характер информации, так и ее источник и адресат. Весы - знак высшего синтеза, они хорошо знают себе цену и не станут размениваться по пустякам. Типичные средние Весы представлены хозяйкой гостиной, которая очень четко чувствует социальный статус всех присутствующих и следит за тем, чтобы он не опускался ниже определенного уровня. А если кто-то из приглашенных позволит себе жест или реплику, выходящую за установленные рамки, ему укажут на это столь недвусмысленно, что у него возникнет желание немедленно уйти и более не возвращаться.</w:t>
      </w:r>
    </w:p>
    <w:p>
      <w:pPr>
        <w:pStyle w:val="Style15"/>
        <w:rPr>
          <w:rFonts w:ascii="Arial" w:hAnsi="Arial" w:cs="Arial"/>
          <w:color w:val="045E80"/>
          <w:sz w:val="20"/>
          <w:szCs w:val="20"/>
        </w:rPr>
      </w:pPr>
      <w:r>
        <w:rPr>
          <w:rFonts w:cs="Arial" w:ascii="Arial" w:hAnsi="Arial"/>
          <w:color w:val="045E80"/>
          <w:sz w:val="20"/>
          <w:szCs w:val="20"/>
        </w:rPr>
        <w:t>Будучи знаком воздуха, Весы умны, быстро соображают, хорошо ориентируются в привычных ситуациях и моментально оценивают незнакомые. Их естественный импульс - всегда занять позицию справедливого судьи, который посмотрит на вопрос со всех сторон и вынесет беспристрастный приговор. При этом, однако, как воздушный знак, Весы интеллектуальны, логичны, активны, но совершенно не эмоциональны, часто даже откровенно холодны. Они считают, что эмоциональность ведет к пристрастности, а последняя - к необъективности, но забывают, что отсутствие эмпатии и сопереживания часто затрудняет понимание, особенно не воздушных знаков. Весам, как никакому другому знаку, свойственно интеллектуальное высокомерие, любовь к ощущению причастности, но уже не к чему угодно, как у Близнецов, а к следующему по высоте социальному кругу.</w:t>
      </w:r>
    </w:p>
    <w:p>
      <w:pPr>
        <w:pStyle w:val="Style15"/>
        <w:rPr>
          <w:rFonts w:ascii="Arial" w:hAnsi="Arial" w:cs="Arial"/>
          <w:color w:val="045E80"/>
          <w:sz w:val="20"/>
          <w:szCs w:val="20"/>
        </w:rPr>
      </w:pPr>
      <w:r>
        <w:rPr>
          <w:rFonts w:cs="Arial" w:ascii="Arial" w:hAnsi="Arial"/>
          <w:color w:val="045E80"/>
          <w:sz w:val="20"/>
          <w:szCs w:val="20"/>
        </w:rPr>
        <w:t>Весы низшей октавы склонны разрешать различные ситуации негодными средствами. Они никогда не выскажут своего мнения сразу (в отличие от Овна), но и не промолчат (в отличие от Рака), а последовательно рассмотрят 104 несущественных аспекта, найдут 8 граней и 10 интерпретаций, также не имеющих никакого отношения к существу вопроса. Для низших Весов характерны поэтому бессмысленная словесная суета, пустые разговоры и высокомерие при видимом внимании к собеседнику, а также общий фон непрошеных полезных советов, вызывающих чаще всего раздражение своей бессмысленностью.</w:t>
      </w:r>
    </w:p>
    <w:p>
      <w:pPr>
        <w:pStyle w:val="Style15"/>
        <w:rPr/>
      </w:pPr>
      <w:r>
        <w:rPr>
          <w:rFonts w:cs="Arial" w:ascii="Arial" w:hAnsi="Arial"/>
          <w:color w:val="045E80"/>
          <w:sz w:val="20"/>
          <w:szCs w:val="20"/>
        </w:rPr>
        <w:t>Проблема поиска гармонии и смысла конкретных обстоятельств человеческой жизни - это во многом проблема Весов, которые требуют более глубокого взгляда на внешнюю и внутреннюю жизнь, чем это обычно удается человеку. По видимости, гармонии в мире нет, а есть лишь бессмысленные незаслуженные страдания и безнадежный хаос случайностей - такова позиция непроработанных Весов, обслуживающих общественное мнение. Однако области жизни человека, которыми управляют Весы - это те экзамены, которые у него принимает непосредственно безличный Абсолют, то есть самые главные в его жизни. Обычный способ поведения человека, пытающегося уравновесить чаши Весов, - это прыжки из одной из них (нижней) в другую и обратно (например, борьба с эгоизмом путем неподготовленного искусственного самоотречения и аскетизма, обычно кончающаяся неудачей и разочарованием в себе и своих силах). Однако требуется от человека совсем другое - встать над своей системой в</w:t>
      </w:r>
      <w:r>
        <w:rPr>
          <w:rFonts w:cs="Arial" w:ascii="Arial" w:hAnsi="Arial"/>
          <w:i/>
          <w:iCs/>
          <w:color w:val="045E80"/>
          <w:sz w:val="20"/>
          <w:szCs w:val="20"/>
        </w:rPr>
        <w:t>и</w:t>
      </w:r>
      <w:r>
        <w:rPr>
          <w:rFonts w:cs="Arial" w:ascii="Arial" w:hAnsi="Arial"/>
          <w:color w:val="045E80"/>
          <w:sz w:val="20"/>
          <w:szCs w:val="20"/>
        </w:rPr>
        <w:t>дения данного фрагмента мира и пересмотреть систему ценностей и целей, после чего Весы уравновешиваются сами. У пораженных Весов это, по крайней мере поначалу, не получается, они прыгают из одной чашки в другую до изнеможения, а амплитуда качаний все увеличивается, так что ситуация может кончиться даже конфликтно. Если же человек, управляемый Весами, пытается встать на определенную точку зрения и на ней настаивать, то Весы ему не дадут: через некоторое время обстоятельства изменятся так, что он просто будет вынужден рассмотреть обратную сторону монеты, как бы он этому ни противился.</w:t>
      </w:r>
    </w:p>
    <w:p>
      <w:pPr>
        <w:pStyle w:val="Style15"/>
        <w:rPr/>
      </w:pPr>
      <w:r>
        <w:rPr>
          <w:rFonts w:cs="Arial" w:ascii="Arial" w:hAnsi="Arial"/>
          <w:color w:val="045E80"/>
          <w:sz w:val="20"/>
          <w:szCs w:val="20"/>
        </w:rPr>
        <w:t>Весы могут быть очень переменчивы: сегодня они вам улыбаются, милы и приветливы, а завтра смотрят свысока или вовсе не узна</w:t>
      </w:r>
      <w:r>
        <w:rPr>
          <w:rFonts w:cs="Arial" w:ascii="Arial" w:hAnsi="Arial"/>
          <w:i/>
          <w:iCs/>
          <w:color w:val="045E80"/>
          <w:sz w:val="20"/>
          <w:szCs w:val="20"/>
        </w:rPr>
        <w:t>ю</w:t>
      </w:r>
      <w:r>
        <w:rPr>
          <w:rFonts w:cs="Arial" w:ascii="Arial" w:hAnsi="Arial"/>
          <w:color w:val="045E80"/>
          <w:sz w:val="20"/>
          <w:szCs w:val="20"/>
        </w:rPr>
        <w:t>т; причины этой перемены могут быть довольно тонкими: например, вчера вечером Весы получили о вас (или о себе!) какую-то информацию, на основе которой было решено, что они находятся в более жирном слое социальных сливок. При этом Весы не дадут вам никакой ощутимой мотивировки перемены своего отношения, как это сделал бы Телец, но и не обольют вас ни гневом (как Овен), ни презрением, как это типично для Льва, и у вас возникнет ощущение, что вы провинились непосредственно перед Абсолютом.</w:t>
      </w:r>
    </w:p>
    <w:p>
      <w:pPr>
        <w:pStyle w:val="Style15"/>
        <w:rPr>
          <w:rFonts w:ascii="Arial" w:hAnsi="Arial" w:cs="Arial"/>
          <w:color w:val="045E80"/>
          <w:sz w:val="20"/>
          <w:szCs w:val="20"/>
        </w:rPr>
      </w:pPr>
      <w:r>
        <w:rPr>
          <w:rFonts w:cs="Arial" w:ascii="Arial" w:hAnsi="Arial"/>
          <w:color w:val="045E80"/>
          <w:sz w:val="20"/>
          <w:szCs w:val="20"/>
        </w:rPr>
        <w:t>Внутренний комплекс Весов заключается в остром ощущении своей дисгармоничности. Нет ничего проще, чем нарушить гармонию - и в них, и в окружающем Весы мире, поэтому внутренне Весы - очень нежный и уязвимый знак, что они, впрочем, успешно маскируют под внешней холодностью и объективностью. Нужно понимать, что Весы именно стремятся (причем активно - мужской знак!) к гармонии, но вовсе не обладают ею изначально. В частности, пораженные Весы в своем стремлении уравновесить и рассудить чаще всего только все портят и получают многочисленные шишки, что, впрочем, нимало не умеряет их пыла в дальнейшем. Нереализованные Весы пытаются подавить свое стремление к красоте и справедливости, насильно внедряя в себя тезис "больно я им всем нужен". Нужен! Вопрос только в том, что сначала следует умерить свой пыл и высокомерие и тщательно разобраться в ситуации, и только после этого что-либо делать или говорить.</w:t>
      </w:r>
    </w:p>
    <w:p>
      <w:pPr>
        <w:pStyle w:val="Style15"/>
        <w:rPr/>
      </w:pPr>
      <w:r>
        <w:rPr>
          <w:rFonts w:cs="Arial" w:ascii="Arial" w:hAnsi="Arial"/>
          <w:color w:val="045E80"/>
          <w:sz w:val="20"/>
          <w:szCs w:val="20"/>
        </w:rPr>
        <w:t>Важный момент, находящийся под Весами, - это формирование коллектива, писаных и неписаных законов, по которым он будет жить и которые обеспечат его существование и равновесие: внутреннее и с окружающей средой. Разумеется, труднее разрушить т</w:t>
      </w:r>
      <w:r>
        <w:rPr>
          <w:rFonts w:cs="Arial" w:ascii="Arial" w:hAnsi="Arial"/>
          <w:i/>
          <w:iCs/>
          <w:color w:val="045E80"/>
          <w:sz w:val="20"/>
          <w:szCs w:val="20"/>
        </w:rPr>
        <w:t>о</w:t>
      </w:r>
      <w:r>
        <w:rPr>
          <w:rFonts w:cs="Arial" w:ascii="Arial" w:hAnsi="Arial"/>
          <w:color w:val="045E80"/>
          <w:sz w:val="20"/>
          <w:szCs w:val="20"/>
        </w:rPr>
        <w:t>, что находится под высшими Весами (красоту и тонкость высшей этики), нежели т</w:t>
      </w:r>
      <w:r>
        <w:rPr>
          <w:rFonts w:cs="Arial" w:ascii="Arial" w:hAnsi="Arial"/>
          <w:i/>
          <w:iCs/>
          <w:color w:val="045E80"/>
          <w:sz w:val="20"/>
          <w:szCs w:val="20"/>
        </w:rPr>
        <w:t>о</w:t>
      </w:r>
      <w:r>
        <w:rPr>
          <w:rFonts w:cs="Arial" w:ascii="Arial" w:hAnsi="Arial"/>
          <w:color w:val="045E80"/>
          <w:sz w:val="20"/>
          <w:szCs w:val="20"/>
        </w:rPr>
        <w:t>, что управляется низшими (формальные правила поведения, законодательство и т. п.). В частности, суд (любой: гражданский, уголовный, политический) также управляется Весами, часто низшей октавы. Здесь (в насильственном порядке) осуществляется закон кармы, и следует помнить, что несправедливый по человеческим законам приговор всегда справедлив с высшей кармической точки зрения (автор, правда, не рекомендует руководствоваться этим утверждениям судьям, ибо их карма заключается в поддержании социальной справедливости). Таким образом, низшие Весы императивно осуществляют кармическое равновесие, что часто воспринимается людьми, которые не верят в перевоплощения и не ощущают исторической перспективы развития своей души, как несправедливость и насилие, поэтому Весы нередко воспринимаются как самый жесткий знак Зодиака - недаром это единственный неживой символ (остальные - люди и животные). В одном отношении Абсолют совершенно безжалостен - он учит нас, хотим мы этого или нет. При этом Весы дают один из самых сложных уроков - они учат видеть гармонию и справедливость не локальную, а глобальную, и не в статике, а в динамике, в историческом развитии. А когда в вас насильно устанавливают равновесие и гармонию в соответствии с вашей кармической программой, а не с вашими представлениями и пожеланиями, то ощущения часто не из приятных...</w:t>
      </w:r>
    </w:p>
    <w:p>
      <w:pPr>
        <w:pStyle w:val="Style15"/>
        <w:rPr>
          <w:rFonts w:ascii="Arial" w:hAnsi="Arial" w:cs="Arial"/>
          <w:color w:val="045E80"/>
          <w:sz w:val="20"/>
          <w:szCs w:val="20"/>
        </w:rPr>
      </w:pPr>
      <w:r>
        <w:rPr>
          <w:rFonts w:cs="Arial" w:ascii="Arial" w:hAnsi="Arial"/>
          <w:color w:val="045E80"/>
          <w:sz w:val="20"/>
          <w:szCs w:val="20"/>
        </w:rPr>
        <w:t>Весы способны решать очень сложные задачи, и развитые Весы часто становятся архитекторами, дипломатами и цирковыми артистами (эти профессии, как и акценты знаков в личных гороскопах, часто наследуются от родителей). Высокие Весы действительно смотрят на мир сразу с нескольких точек зрения, и им часто трудно принять решение, что раздражает более прямолинейные знаки. Весам очень сложно проявить прямую сознательную жесткость, они всегда могут встать на точку зрения оппонента и на все что угодно посмотреть с любой стороны. Тем не менее, проработанные Весы все же способны на последовательное отстаивание определенной линии и точки зрения, но лишь тогда, когда они в ней совершенно уверены и тщательно изучили со всех сторон. Но для любых Весов ситуации, где компромисс невозможен и нет пути к торжеству справедливости (в их понимании), очень тяжелы.</w:t>
      </w:r>
    </w:p>
    <w:p>
      <w:pPr>
        <w:pStyle w:val="Style15"/>
        <w:rPr>
          <w:rFonts w:ascii="Arial" w:hAnsi="Arial" w:cs="Arial"/>
          <w:color w:val="045E80"/>
          <w:sz w:val="20"/>
          <w:szCs w:val="20"/>
        </w:rPr>
      </w:pPr>
      <w:r>
        <w:rPr>
          <w:rFonts w:cs="Arial" w:ascii="Arial" w:hAnsi="Arial"/>
          <w:color w:val="045E80"/>
          <w:sz w:val="20"/>
          <w:szCs w:val="20"/>
        </w:rPr>
        <w:t>Кармически основное поле деятельности Весов - конфликты и дисгармония, причем низшие Весы больше заняты острыми конфликтами и вопиющей несправедливостью, а высшие - более тонкими моментами: установлением хрупкого, часто невидимого миру баланса, для чего требуется внутреннее равновесие и спокойствие. Поэтому для высших Весов характерно умение не выходить из себя и не давать сдачи, а лишь отстраняться, делаться ментально и эмоционально прозрачными - а их защиту обеспечит Абсолют, который даст обидчику сдачи гораздо сильнее, чем тот рассчитывает.</w:t>
      </w:r>
    </w:p>
    <w:p>
      <w:pPr>
        <w:pStyle w:val="Style15"/>
        <w:rPr>
          <w:rFonts w:ascii="Arial" w:hAnsi="Arial" w:cs="Arial"/>
          <w:color w:val="045E80"/>
          <w:sz w:val="20"/>
          <w:szCs w:val="20"/>
        </w:rPr>
      </w:pPr>
      <w:r>
        <w:rPr>
          <w:rFonts w:cs="Arial" w:ascii="Arial" w:hAnsi="Arial"/>
          <w:color w:val="045E80"/>
          <w:sz w:val="20"/>
          <w:szCs w:val="20"/>
        </w:rPr>
        <w:t>Под низшими Весами идут характерные сплетни с финальным осуждением всех и вся с социальных позиций. Они в попытке примирить коллектив в длинной речи навесят множество ярлыков и всех смешают с грязью, не сказав толком ничего и вызвав лишь всеобщее раздражение. Высшие Весы могут нормализовать обстановку двумя-тремя точно выбранными фразами, сказанными с выверенной интонацией. Однако и попадают высшие Весы в грязный конфликт крайне редко.</w:t>
      </w:r>
    </w:p>
    <w:p>
      <w:pPr>
        <w:pStyle w:val="Style15"/>
        <w:rPr/>
      </w:pPr>
      <w:r>
        <w:rPr>
          <w:rFonts w:cs="Arial" w:ascii="Arial" w:hAnsi="Arial"/>
          <w:color w:val="045E80"/>
          <w:sz w:val="20"/>
          <w:szCs w:val="20"/>
        </w:rPr>
        <w:t>Высшие Весы никого не будут ставить на место, и их элитарность носит духовный, а не светский характер. У них своя, очень жесткая индивидуальная этика, которая предусматривает большое внимание ко всем ситуациям, куда они попадают, и вполне определенное гомеопатическое, но весьма эффективное воздействие на них. Высшие Весы живут по дао, то есть в каждый момент делают ровно т</w:t>
      </w:r>
      <w:r>
        <w:rPr>
          <w:rFonts w:cs="Arial" w:ascii="Arial" w:hAnsi="Arial"/>
          <w:i/>
          <w:iCs/>
          <w:color w:val="045E80"/>
          <w:sz w:val="20"/>
          <w:szCs w:val="20"/>
        </w:rPr>
        <w:t>о</w:t>
      </w:r>
      <w:r>
        <w:rPr>
          <w:rFonts w:cs="Arial" w:ascii="Arial" w:hAnsi="Arial"/>
          <w:color w:val="045E80"/>
          <w:sz w:val="20"/>
          <w:szCs w:val="20"/>
        </w:rPr>
        <w:t>, что от них требует Абсолют, и делают это очень точно. "Умеющий ходить не оставляет следов. Умеющий закрывать двери не пользуется замками, но закрывает их так, что открыть невозможно" (Лао Цзы, "Дао-дэ-цзин").</w:t>
      </w:r>
    </w:p>
    <w:p>
      <w:pPr>
        <w:pStyle w:val="Style15"/>
        <w:rPr>
          <w:rFonts w:ascii="Arial" w:hAnsi="Arial" w:cs="Arial"/>
          <w:color w:val="045E80"/>
          <w:sz w:val="20"/>
          <w:szCs w:val="20"/>
        </w:rPr>
      </w:pPr>
      <w:r>
        <w:rPr>
          <w:rFonts w:cs="Arial" w:ascii="Arial" w:hAnsi="Arial"/>
          <w:color w:val="045E80"/>
          <w:sz w:val="20"/>
          <w:szCs w:val="20"/>
        </w:rPr>
        <w:t>Развитые Весы и следом за ними Козерог - это самые ответственные знаки Зодиака, и хотя Весы бывают ментально-холодны, но гармония, которую они создают, есть сама Космическая любовь, и поэтому рядом с ними тепло.</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Понимание взаимоотношений Овна и Весов очень важно не только для понимания аспекта оппозиции (180</w:t>
      </w:r>
      <w:r>
        <w:rPr>
          <w:rFonts w:cs="Arial" w:ascii="Arial" w:hAnsi="Arial"/>
          <w:color w:val="045E80"/>
          <w:sz w:val="20"/>
          <w:szCs w:val="20"/>
          <w:vertAlign w:val="superscript"/>
        </w:rPr>
        <w:t>о</w:t>
      </w:r>
      <w:r>
        <w:rPr>
          <w:rFonts w:cs="Arial" w:ascii="Arial" w:hAnsi="Arial"/>
          <w:color w:val="045E80"/>
          <w:sz w:val="20"/>
          <w:szCs w:val="20"/>
        </w:rPr>
        <w:t>), но и для формирования правильного представления о диалектическом противоречии, которое, правда, раскрывается лишь при анализе взаимоотношений всех шести пар противоположных знаков (Овен - Весы, Телец - Скорпион, Близнецы - Стрелец, Рак - Козерог, Лев - Водолей, Дева - Рыбы) и шести пар противоположных домов (I - VII, II - VIII, III - IX, IV - X, V - XI, VI - XII).</w:t>
      </w:r>
    </w:p>
    <w:p>
      <w:pPr>
        <w:pStyle w:val="Style15"/>
        <w:rPr>
          <w:rFonts w:ascii="Arial" w:hAnsi="Arial" w:cs="Arial"/>
          <w:color w:val="045E80"/>
          <w:sz w:val="20"/>
          <w:szCs w:val="20"/>
        </w:rPr>
      </w:pPr>
      <w:r>
        <w:rPr>
          <w:rFonts w:cs="Arial" w:ascii="Arial" w:hAnsi="Arial"/>
          <w:color w:val="045E80"/>
          <w:sz w:val="20"/>
          <w:szCs w:val="20"/>
        </w:rPr>
        <w:t>Весы и Овен относятся к мужскому началу, поэтому их роднит активное отношение к миру. Но если Овен в каждый момент времени точно знает, что нужно делать, и стремится осуществить свой план немедленно, полностью игнорируя все, кроме своей идеи, то Весы, наоборот, не склонны поддаваться энергетическому порыву, а хотят рассмотреть вопрос со всех точек зрения, от чего овновский энтузиазм чахнет. "Это неправильно, потому что противоречит моим взглядам и центральной идее", - вот его основной и абсолютно (для него) убедительный аргумент в споре, и другие ему не нужны. Поэтому Овен, не слушая возражений, кидается на одну чашу весов в любой ситуации, она резко идет вниз, нарушаются гармония и баланс, затем следует возвратный удар кармы - и Овен выбит из седла и в глубокой депрессии осмысливает свое поражение, вспоминая рассуждения Весов: теперь они кажутся не столь бессмысленными, а иные опасения, казавшиеся невероятными, - прямо-таки пророческими. Весы, с другой стороны, видят на примере Овна два своих основных недостатка: во-первых, чтобы решить проблему, нужно ее не просто осмыслить, но и отнестись сущностно и искренне; кроме того, нельзя решать задачу сразу со всех сторон, а нужно в какой-то момент все же выбрать определенную точку зрения и в течение некоторого времени ей одной следовать, хотя это и ограничивает. Овен дает Весам энергию и устремленность, так им необходимую.</w:t>
      </w:r>
    </w:p>
    <w:p>
      <w:pPr>
        <w:pStyle w:val="Style15"/>
        <w:rPr>
          <w:rFonts w:ascii="Arial" w:hAnsi="Arial" w:cs="Arial"/>
          <w:color w:val="045E80"/>
          <w:sz w:val="20"/>
          <w:szCs w:val="20"/>
        </w:rPr>
      </w:pPr>
      <w:r>
        <w:rPr>
          <w:rFonts w:cs="Arial" w:ascii="Arial" w:hAnsi="Arial"/>
          <w:color w:val="045E80"/>
          <w:sz w:val="20"/>
          <w:szCs w:val="20"/>
        </w:rPr>
        <w:t>Сильные Весы легко отразят любую атаку слабого Овна - их чаши настолько тяжелы, что никакой энтузиазм и энергия их не сдвинут, а он, ударившись, лишится сил; они же легко могут направить Овна силой своей мысли и логики по любому нужному им пути.</w:t>
      </w:r>
    </w:p>
    <w:p>
      <w:pPr>
        <w:pStyle w:val="Style15"/>
        <w:rPr>
          <w:rFonts w:ascii="Arial" w:hAnsi="Arial" w:cs="Arial"/>
          <w:color w:val="045E80"/>
          <w:sz w:val="20"/>
          <w:szCs w:val="20"/>
        </w:rPr>
      </w:pPr>
      <w:r>
        <w:rPr>
          <w:rFonts w:cs="Arial" w:ascii="Arial" w:hAnsi="Arial"/>
          <w:color w:val="045E80"/>
          <w:sz w:val="20"/>
          <w:szCs w:val="20"/>
        </w:rPr>
        <w:t>Сильный Овен буквально сожжет Весы, под его напором они потеряют все свои внутренние критерии и будут показывать, что ему угодно или вообще Бог знает что; могут превратиться во флюгер. На высоком уровне Овен и Весы обязательно стремятся овладеть принципами друг друга, ощущая, что это им совершенно необходимо (и, заметим, значительно легче, чем овладеть принципами Рака и Козерога, которые стоят в символическом квадрате к Овну и Весам).</w:t>
      </w:r>
    </w:p>
    <w:p>
      <w:pPr>
        <w:pStyle w:val="Style15"/>
        <w:rPr/>
      </w:pPr>
      <w:r>
        <w:rPr>
          <w:rFonts w:cs="Arial" w:ascii="Arial" w:hAnsi="Arial"/>
          <w:color w:val="045E80"/>
          <w:sz w:val="20"/>
          <w:szCs w:val="20"/>
        </w:rPr>
        <w:t>Весы несколько раздражают Тельца (квиконс, 150</w:t>
      </w:r>
      <w:r>
        <w:rPr>
          <w:rFonts w:cs="Arial" w:ascii="Arial" w:hAnsi="Arial"/>
          <w:color w:val="045E80"/>
          <w:sz w:val="20"/>
          <w:szCs w:val="20"/>
          <w:vertAlign w:val="superscript"/>
        </w:rPr>
        <w:t>о</w:t>
      </w:r>
      <w:r>
        <w:rPr>
          <w:rFonts w:cs="Arial" w:ascii="Arial" w:hAnsi="Arial"/>
          <w:color w:val="045E80"/>
          <w:sz w:val="20"/>
          <w:szCs w:val="20"/>
        </w:rPr>
        <w:t>), смотреть со всех сторон и тем более взвешивать ему не хочется совершенно. С другой стороны, Телец слишком тяжеловесен и материален, Весам трудно под его напором, и к тому же он чересчур плотно-убедителен. Однако Телец дает Весам материал для их жизни, то есть форму, материю, которую они могут взвешивать, а иначе они слишком легковесны. А Тельцу очень важна высшая сбалансированность его пути, который трудно скорректировать и потому нужно с самого начала очень точно выбирать.</w:t>
      </w:r>
    </w:p>
    <w:p>
      <w:pPr>
        <w:pStyle w:val="Style15"/>
        <w:rPr/>
      </w:pPr>
      <w:r>
        <w:rPr>
          <w:rFonts w:cs="Arial" w:ascii="Arial" w:hAnsi="Arial"/>
          <w:color w:val="045E80"/>
          <w:sz w:val="20"/>
          <w:szCs w:val="20"/>
        </w:rPr>
        <w:t>Отношения Весов и Рака (квадрат, 90</w:t>
      </w:r>
      <w:r>
        <w:rPr>
          <w:rFonts w:cs="Arial" w:ascii="Arial" w:hAnsi="Arial"/>
          <w:color w:val="045E80"/>
          <w:sz w:val="20"/>
          <w:szCs w:val="20"/>
          <w:vertAlign w:val="superscript"/>
        </w:rPr>
        <w:t>о</w:t>
      </w:r>
      <w:r>
        <w:rPr>
          <w:rFonts w:cs="Arial" w:ascii="Arial" w:hAnsi="Arial"/>
          <w:color w:val="045E80"/>
          <w:sz w:val="20"/>
          <w:szCs w:val="20"/>
        </w:rPr>
        <w:t xml:space="preserve">) - это случай, когда вам попался очень тонкий и глубокий психолог-следователь, стремящийся к максимально точному анализу вашего преступления с целью вынесения наиболее справедливого приговора. Весам трудно взвесить обстоятельства Рака, при его закрытости и глубокой эмоциональности (Весы плохо понимают, что это такое). Раку очень трудно понять многосторонность и объективность Весов, Рак очень личный, субъективный знак, и ему у Весов стоило бы многому поучиться, хотя поначалу очень захочется увильнуть и отвести глаза - себе и другим. </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800080"/>
          <w:sz w:val="20"/>
          <w:szCs w:val="20"/>
        </w:rPr>
        <w:t>Асцендент</w:t>
      </w:r>
      <w:r>
        <w:rPr>
          <w:rFonts w:cs="Arial" w:ascii="Arial" w:hAnsi="Arial"/>
          <w:color w:val="045E80"/>
          <w:sz w:val="20"/>
          <w:szCs w:val="20"/>
        </w:rPr>
        <w:t xml:space="preserve"> в Весах на низком уровне развития дает плохо переносимого человека, от которого трудно добиться толка. Он лучше воспринимает гармонию и дисгармонию, а обычная форма воздействия людей друг на друга - прямое давление - ему не совсем понятна. На низшем уровне он ищет гармонию, но видит одни блестки. Ему все время хочется вмешаться, чтобы все стало хорошо и справедливо, и чаще всего это не удается, что не делает его счастливее. На высшем уровне это кармический судья, постоянно транслирующий во всех ситуациях, где он оказывается, непосредственную волю Абсолюта. Это человек, который воспринимает мировую гармонию почти без искажений, и она постоянно сильно из него излучается, он умеет конструктивно трансформировать пороки и развязывать сложнейшие кармические узлы. Он видит динамику событий, в основном ее балансирует, но умеет и правильно толкнуть безнадежно падающего, так, чтобы его падение было максимально безболезненным.</w:t>
      </w:r>
    </w:p>
    <w:p>
      <w:pPr>
        <w:pStyle w:val="Style15"/>
        <w:rPr/>
      </w:pPr>
      <w:r>
        <w:rPr>
          <w:rFonts w:cs="Arial" w:ascii="Arial" w:hAnsi="Arial"/>
          <w:b/>
          <w:bCs/>
          <w:color w:val="800080"/>
          <w:sz w:val="20"/>
          <w:szCs w:val="20"/>
        </w:rPr>
        <w:t>Солнце</w:t>
      </w:r>
      <w:r>
        <w:rPr>
          <w:rFonts w:cs="Arial" w:ascii="Arial" w:hAnsi="Arial"/>
          <w:color w:val="045E80"/>
          <w:sz w:val="20"/>
          <w:szCs w:val="20"/>
        </w:rPr>
        <w:t xml:space="preserve"> в Весах - сложное положение, так как очень трудно личную волю постоянно направлять на достижение равновесия и гармонии, ибо для этого нужно отрешиться от личного взгляда на вещи, что дается далеко не всем и не сразу. Это положение требует от человека постоянного расширения сознания, его забота - неуклонное соблюдение закона кармы, баланса, справедливости (не узко понятой), постижение единства частей в целом.</w:t>
      </w:r>
    </w:p>
    <w:p>
      <w:pPr>
        <w:pStyle w:val="Style15"/>
        <w:rPr/>
      </w:pPr>
      <w:r>
        <w:rPr>
          <w:rFonts w:cs="Arial" w:ascii="Arial" w:hAnsi="Arial"/>
          <w:b/>
          <w:bCs/>
          <w:color w:val="800080"/>
          <w:sz w:val="20"/>
          <w:szCs w:val="20"/>
        </w:rPr>
        <w:t>Луна</w:t>
      </w:r>
      <w:r>
        <w:rPr>
          <w:rFonts w:cs="Arial" w:ascii="Arial" w:hAnsi="Arial"/>
          <w:color w:val="045E80"/>
          <w:sz w:val="20"/>
          <w:szCs w:val="20"/>
        </w:rPr>
        <w:t xml:space="preserve"> в Весах дает характерный комплекс внутреннего страдания по причине отсутствия гармонии в себе и в мире, острое ощущение уродливости, дисбаланса - но и радость от красоты, тонкое ее восприятие. Человек инстинктивно ориентирован на общественное подсознание, социальные нормы и страдает при их нарушении. Если Луна поражена - внутренняя неустойчивость, метания, неврозы при общей душевной холодности и инстинктивном эгоизме. С человеком, у которого Луна стоит гармонично, очень приятно общаться, хотя это общение будет несколько холодноватым, как всегда, когда Луна стоит в воздушных знаках.</w:t>
      </w:r>
    </w:p>
    <w:p>
      <w:pPr>
        <w:pStyle w:val="Style15"/>
        <w:jc w:val="center"/>
        <w:rPr>
          <w:rFonts w:ascii="Arial" w:hAnsi="Arial" w:cs="Arial"/>
          <w:color w:val="045E80"/>
          <w:sz w:val="20"/>
          <w:szCs w:val="20"/>
        </w:rPr>
      </w:pPr>
      <w:r>
        <w:rPr>
          <w:rFonts w:cs="Arial" w:ascii="Arial" w:hAnsi="Arial"/>
          <w:color w:val="000080"/>
          <w:sz w:val="20"/>
          <w:szCs w:val="20"/>
        </w:rPr>
        <w:t>Лекция 9</w:t>
      </w:r>
    </w:p>
    <w:p>
      <w:pPr>
        <w:pStyle w:val="Style15"/>
        <w:jc w:val="center"/>
        <w:rPr>
          <w:rFonts w:ascii="Arial" w:hAnsi="Arial" w:cs="Arial"/>
          <w:color w:val="045E80"/>
          <w:sz w:val="20"/>
          <w:szCs w:val="20"/>
        </w:rPr>
      </w:pPr>
      <w:r>
        <w:rPr>
          <w:rFonts w:cs="Arial" w:ascii="Arial" w:hAnsi="Arial"/>
          <w:b/>
          <w:bCs/>
          <w:color w:val="800080"/>
          <w:sz w:val="20"/>
          <w:szCs w:val="20"/>
        </w:rPr>
        <w:t>СКОРПИОН</w:t>
      </w:r>
    </w:p>
    <w:p>
      <w:pPr>
        <w:pStyle w:val="Style15"/>
        <w:rPr>
          <w:rFonts w:ascii="Arial" w:hAnsi="Arial" w:cs="Arial"/>
          <w:color w:val="045E80"/>
          <w:sz w:val="20"/>
          <w:szCs w:val="20"/>
        </w:rPr>
      </w:pPr>
      <w:r>
        <w:rPr>
          <w:rFonts w:cs="Arial" w:ascii="Arial" w:hAnsi="Arial"/>
          <w:color w:val="045E80"/>
          <w:sz w:val="20"/>
          <w:szCs w:val="20"/>
        </w:rPr>
        <w:t>Скорпион представляет стихию воды в зоне оформления. Он, таким образом, символизирует наиболее развитое проявление идеи внутренней трансформации, и в частности смерти, ибо смерть есть часть процесса трансформации. Две наиболее глубокие программы подсознания суть инстинкт жизни и инстинкт смерти, но последний просыпается редко (он призван облегчить и ускорить процесс умирания), а основным фоном человеческого существования служит инстинкт жизни, поэтому для людей идея трансформации в принципе болезненна, инстинкт жизни требует консервативного поведения: любое изменение трудно и опасно. А Скорпион - это живое трансформирующее начало, и поэтому его инстинктивно опасаются, хотя на примитивное уничтожение настроен лишь Скорпион низшей октавы. Но если в Раке идея трансформации реализуется главным образом как его собственное внутреннее изменение, то Скорпион интенсивнейшим образом меняет не только себя, но и окружающий его мир. Для него совершенно не характерны угрызения совести: если вы попались на его пути, вы должны быть в корне изменены или уничтожены, и сделать это должен именно он, Скорпион. А если вы этого не хотите, вы должны сами почуять опасность и скрыться. Если вы сделаете это сразу, Скорпион не станет вас преследовать: будучи женским знаком, он ждет, пока на него обратят внимание, не проявляя никакой активности или нетерпения, причем ждать, кажется, может вечно. Скорпион не жесток, кроме низшей октавы, но безжалостен, вернее, кажется безжалостным окружающим; для себя он просто последователен, любит доводить дело трансформации до конца.</w:t>
      </w:r>
    </w:p>
    <w:p>
      <w:pPr>
        <w:pStyle w:val="Style15"/>
        <w:rPr>
          <w:rFonts w:ascii="Arial" w:hAnsi="Arial" w:cs="Arial"/>
          <w:color w:val="045E80"/>
          <w:sz w:val="20"/>
          <w:szCs w:val="20"/>
        </w:rPr>
      </w:pPr>
      <w:r>
        <w:rPr>
          <w:rFonts w:cs="Arial" w:ascii="Arial" w:hAnsi="Arial"/>
          <w:color w:val="045E80"/>
          <w:sz w:val="20"/>
          <w:szCs w:val="20"/>
        </w:rPr>
        <w:t>Внутри себя Скорпион очень эмоционален, поскольку у него идут постоянные перемены в психике, которые сопровождаются глубокими и сильными эмоциями. Однако, будучи очень скрытным, он не любит их обнаруживать, что при поражении ведет к неврозам и психическим заболеваниям. В душе Скорпиона часто бушуют гнев, ненависть, презрение, и когда он их выражает, то делает это прямо и сильно (лукавство Рыб ему не свойственно). Для Скорпиона характерен эмоциональный выплеск, подобный холодному водопаду, в котором растворены разнообразные яды. Для сравнения: гнев Овна подобен взрыву бомбы, Льва - извержению вулкана, а Стрельца - лесному пожару. Но следует помнить, что подобные внешние проявления Скорпиона вторичны, им всегда предшествует процесс внутренней трансформации, которым низший и средний Скорпионы управлять не умеют (и не ставят себе этой задачи).</w:t>
      </w:r>
    </w:p>
    <w:p>
      <w:pPr>
        <w:pStyle w:val="Style15"/>
        <w:rPr>
          <w:rFonts w:ascii="Arial" w:hAnsi="Arial" w:cs="Arial"/>
          <w:color w:val="045E80"/>
          <w:sz w:val="20"/>
          <w:szCs w:val="20"/>
        </w:rPr>
      </w:pPr>
      <w:r>
        <w:rPr>
          <w:rFonts w:cs="Arial" w:ascii="Arial" w:hAnsi="Arial"/>
          <w:color w:val="045E80"/>
          <w:sz w:val="20"/>
          <w:szCs w:val="20"/>
        </w:rPr>
        <w:t>Вторая часть процесса трансформации - созидание - гораздо менее заметна, по крайней мере для поверхностного наблюдателя. Скорпион не склонен делать себе рекламу, его интересует власть над миром как таковая, поэтому, убедившись лично в своих возможностях и успехах, он часто этим совершенно удовлетворяется. А его собственная внутренняя жизнь и ее перемены, иногда принципиальные (см. ниже: уровни Скорпиона), тоже редко замечаются окружающими.</w:t>
      </w:r>
    </w:p>
    <w:p>
      <w:pPr>
        <w:pStyle w:val="Style15"/>
        <w:rPr>
          <w:rFonts w:ascii="Arial" w:hAnsi="Arial" w:cs="Arial"/>
          <w:color w:val="045E80"/>
          <w:sz w:val="20"/>
          <w:szCs w:val="20"/>
        </w:rPr>
      </w:pPr>
      <w:r>
        <w:rPr>
          <w:rFonts w:cs="Arial" w:ascii="Arial" w:hAnsi="Arial"/>
          <w:color w:val="045E80"/>
          <w:sz w:val="20"/>
          <w:szCs w:val="20"/>
        </w:rPr>
        <w:t>Астрологи различают четыре уровня развития Скорпиона.</w:t>
      </w:r>
    </w:p>
    <w:p>
      <w:pPr>
        <w:pStyle w:val="Style15"/>
        <w:rPr>
          <w:rFonts w:ascii="Arial" w:hAnsi="Arial" w:cs="Arial"/>
          <w:color w:val="045E80"/>
          <w:sz w:val="20"/>
          <w:szCs w:val="20"/>
        </w:rPr>
      </w:pPr>
      <w:r>
        <w:rPr>
          <w:rFonts w:cs="Arial" w:ascii="Arial" w:hAnsi="Arial"/>
          <w:color w:val="045E80"/>
          <w:sz w:val="20"/>
          <w:szCs w:val="20"/>
        </w:rPr>
        <w:t>Первая, низшая, октава развития Скорпиона символизируется тарантулом. Это ядовитый паук, который кусает всех, кого может, жесток до садизма и не успокаивается до тех пор, пока жертва не погибла или не сбежала. Основная эмоция, которой питается тарантул, - это бессильная ненависть его жертвы. Кроме того, он, сам того не замечая, постоянно отравляет своим ядом и себя, особенно в ситуациях, когда его укус не приносит жертве вреда. Тарантул - превосходный черный учитель, если вы хотите истребить в себе гордыню, ложное чувство справедливости и чести, испытать свое терпение, милосердие и порядочность. Если вы окажетесь для него неуязвимым, он в расстроенных чувствах отползет сам, если начнете защищаться или контратаковать - он выиграл, а вы проиграли. Вообще ситуации, над которыми стоит Скорпион, очень ответственны. Если вы готовы к трансформации, они могут дать вам очень много, если же нет, то надолго опрокинуть и лишить жизни, поэтому под Скорпионом будьте осторожны, не проявляйте лишней внешней активности: memento mori (помни о смерти - лат.).</w:t>
      </w:r>
    </w:p>
    <w:p>
      <w:pPr>
        <w:pStyle w:val="Style15"/>
        <w:rPr>
          <w:rFonts w:ascii="Arial" w:hAnsi="Arial" w:cs="Arial"/>
          <w:color w:val="045E80"/>
          <w:sz w:val="20"/>
          <w:szCs w:val="20"/>
        </w:rPr>
      </w:pPr>
      <w:r>
        <w:rPr>
          <w:rFonts w:cs="Arial" w:ascii="Arial" w:hAnsi="Arial"/>
          <w:color w:val="045E80"/>
          <w:sz w:val="20"/>
          <w:szCs w:val="20"/>
        </w:rPr>
        <w:t>Третья октава Скорпиона символизируется орлом. Могучий орел не станет нападать первым на слабейшего. Он надежно защитит своих близких от любого врага, но с ним будет безжалостен. Своим близким он будет хорошей матерью и нянькой, может быть, даже слишком внимательной. Если они совершат ошибку, он укажет на нее спокойно и твердо. Все Скорпионы прекрасные психологи (включая мелкую шпану, управляемую тарантулом), интересуются сексуальными вопросами и вопросами смерти, загробной жизни, оккультными науками, мистикой. Орел занимается ответственной и конструктивной трансформацией той части мира, которую он считает (ощущает) своей, и делает это хорошо. Кроме того, орел уже в значительной мере научился управлять своей психикой, и для него не характерны разрушительные психические процессы и эмоции, хотя у него постоянно идет интенсивная внутренняя работа.</w:t>
      </w:r>
    </w:p>
    <w:p>
      <w:pPr>
        <w:pStyle w:val="Style15"/>
        <w:rPr>
          <w:rFonts w:ascii="Arial" w:hAnsi="Arial" w:cs="Arial"/>
          <w:color w:val="045E80"/>
          <w:sz w:val="20"/>
          <w:szCs w:val="20"/>
        </w:rPr>
      </w:pPr>
      <w:r>
        <w:rPr>
          <w:rFonts w:cs="Arial" w:ascii="Arial" w:hAnsi="Arial"/>
          <w:color w:val="045E80"/>
          <w:sz w:val="20"/>
          <w:szCs w:val="20"/>
        </w:rPr>
        <w:t>Вторая октава Скорпиона - серая ящерица - является промежуточной между тарантулом и орлом. Серая ящерица уже редко опускается до уровня тарантула (хотя иногда, если ее сильно потревожить, это случается), но до уровня орла ей еще далеко - не хватает благородства, психологической культуры, умения разобраться в своих (и чужих) психических процессах. Поэтому в основном серая ящерица пассивна, в ней идет таинственный внутренний процесс, который закончится ее превращением в могучего орла. Однако общий скорпионовский магнетизм, сила взгляда, эмоциональность и способность к психологии у нее тоже есть.</w:t>
      </w:r>
    </w:p>
    <w:p>
      <w:pPr>
        <w:pStyle w:val="Style15"/>
        <w:rPr>
          <w:rFonts w:ascii="Arial" w:hAnsi="Arial" w:cs="Arial"/>
          <w:color w:val="045E80"/>
          <w:sz w:val="20"/>
          <w:szCs w:val="20"/>
        </w:rPr>
      </w:pPr>
      <w:r>
        <w:rPr>
          <w:rFonts w:cs="Arial" w:ascii="Arial" w:hAnsi="Arial"/>
          <w:color w:val="045E80"/>
          <w:sz w:val="20"/>
          <w:szCs w:val="20"/>
        </w:rPr>
        <w:t>Четвертая, высшая октава Скорпиона - это голубь, символ Святого Духа. Это человек, не имеющий в себе никакого зла и потому прозрачный для любой агрессии и защищенный от нее непосредственно Абсолютом (то есть если вам удастся посмотреть на голубя косо, то вам на голову чисто случайно тут же упадет кирпич). Вокруг такого человека распространяется сильное магическое поле, в котором самому отъявленному злодею хочется раскаяться, а обычный человек ощущает сильный импульс стать лучше и жить серьезно и праведно. Иногда такой кратковременный импульс меняет всю последующую жизнь, а именно в этом смысл паломничества к святым местам и людям. Святые (относящие себя к какой-либо религии и церкви или нет), обладающие даром духовного воздействия на человечество, часто имеют сильного Скорпиона в натальной карте (то есть в нем стоит несколько сильно аспектированных планет).</w:t>
      </w:r>
    </w:p>
    <w:p>
      <w:pPr>
        <w:pStyle w:val="Style15"/>
        <w:rPr>
          <w:rFonts w:ascii="Arial" w:hAnsi="Arial" w:cs="Arial"/>
          <w:color w:val="045E80"/>
          <w:sz w:val="20"/>
          <w:szCs w:val="20"/>
        </w:rPr>
      </w:pPr>
      <w:r>
        <w:rPr>
          <w:rFonts w:cs="Arial" w:ascii="Arial" w:hAnsi="Arial"/>
          <w:color w:val="045E80"/>
          <w:sz w:val="20"/>
          <w:szCs w:val="20"/>
        </w:rPr>
        <w:t>Однако, несмотря на все различия в эволюционном уровне, любой Скорпион в глубине души знает, что он потенциально - голубь, и даже тарантул иногда может вдруг не ответить на агрессию, а стать прозрачным - и противник получит возвратный удар от Абсолюта (например, его замучает совесть) - а тарантул тут же обретет свой обычный облик и покусает агрессора дополнительно.</w:t>
      </w:r>
    </w:p>
    <w:p>
      <w:pPr>
        <w:pStyle w:val="Style15"/>
        <w:rPr>
          <w:rFonts w:ascii="Arial" w:hAnsi="Arial" w:cs="Arial"/>
          <w:color w:val="045E80"/>
          <w:sz w:val="20"/>
          <w:szCs w:val="20"/>
        </w:rPr>
      </w:pPr>
      <w:r>
        <w:rPr>
          <w:rFonts w:cs="Arial" w:ascii="Arial" w:hAnsi="Arial"/>
          <w:color w:val="045E80"/>
          <w:sz w:val="20"/>
          <w:szCs w:val="20"/>
        </w:rPr>
        <w:t>Все Скорпионы закрыты, психологически замкнуты, и мало кто понимает их глубокое чувство собственного достоинства (не уступающее львиному), вытекающее из ощущения ответственности своей миссии, эмоциональность и память. Они помнят все, и в особенности зло, но не потому, что лично злопамятны (хотя тарантулы именно таковы), а потому, что зло для них индикатор поля деятельности, которое нужно перепахать и вырастить на нем добро. Для Скорпиона характерно глубокое проникновение в чужую психику, но в какой-то момент он от этого устает. Тогда ему нужно замкнуться, уйти в себя - и его регенеративные способности быстро вернут ему потраченную энергию.</w:t>
      </w:r>
    </w:p>
    <w:p>
      <w:pPr>
        <w:pStyle w:val="Style15"/>
        <w:rPr>
          <w:rFonts w:ascii="Arial" w:hAnsi="Arial" w:cs="Arial"/>
          <w:color w:val="045E80"/>
          <w:sz w:val="20"/>
          <w:szCs w:val="20"/>
        </w:rPr>
      </w:pPr>
      <w:r>
        <w:rPr>
          <w:rFonts w:cs="Arial" w:ascii="Arial" w:hAnsi="Arial"/>
          <w:color w:val="045E80"/>
          <w:sz w:val="20"/>
          <w:szCs w:val="20"/>
        </w:rPr>
        <w:t>Скорпионы изобретательны и, используя свои психологические возможности, могут легко манипулировать людьми. Вопрос этики заключается в том, делает Скорпион это для себя или ради других. Преследуя низшие цели, Скорпион, этот природный режиссер, быстро деградирует.</w:t>
      </w:r>
    </w:p>
    <w:p>
      <w:pPr>
        <w:pStyle w:val="Style15"/>
        <w:rPr>
          <w:rFonts w:ascii="Arial" w:hAnsi="Arial" w:cs="Arial"/>
          <w:color w:val="045E80"/>
          <w:sz w:val="20"/>
          <w:szCs w:val="20"/>
        </w:rPr>
      </w:pPr>
      <w:r>
        <w:rPr>
          <w:rFonts w:cs="Arial" w:ascii="Arial" w:hAnsi="Arial"/>
          <w:color w:val="045E80"/>
          <w:sz w:val="20"/>
          <w:szCs w:val="20"/>
        </w:rPr>
        <w:t>Для того чтобы орлу стать голубем, ему нужно преодолеть искушение власти и могущества. Чтобы серой ящерице стать орлом, ей нужно преодолеть лень, невежество и соблазн эмоционального потребительства. Для того чтобы тарантулу стать серой ящерицей, ему нужно глубоко задуматься.</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Взаимоотношения Скорпиона и Овна (символический квиконс, 150</w:t>
      </w:r>
      <w:r>
        <w:rPr>
          <w:rFonts w:cs="Arial" w:ascii="Arial" w:hAnsi="Arial"/>
          <w:color w:val="045E80"/>
          <w:sz w:val="20"/>
          <w:szCs w:val="20"/>
          <w:vertAlign w:val="superscript"/>
        </w:rPr>
        <w:t>о</w:t>
      </w:r>
      <w:r>
        <w:rPr>
          <w:rFonts w:cs="Arial" w:ascii="Arial" w:hAnsi="Arial"/>
          <w:color w:val="045E80"/>
          <w:sz w:val="20"/>
          <w:szCs w:val="20"/>
        </w:rPr>
        <w:t>) первоначально очень остры. Сильный Овен наносит эмоциональному Скорпиону такой удар, что тот долго не может прийти в себя, это похоже на взрыв глубинной бомбы (Овен) около подводной лодки (Скорпион). Наоборот, сильный Скорпион может успешно манипулировать Овном, уходить от его ударов, когда Овен в силе, и наносить свои, когда Овен в депрессии, и в результате его уничтожить или полностью подчинить своей воле. Но Скорпион может направить энергию Овна на совершенствование самого Овна, и тогда возможны большие конструктивные перемены в его (Овна) жизни. Если же Скорпиону удастся так изменить себя, чтобы освоить направленную на него энергию Овна, то это означает большую победу Скорпиона над собой; в частности, принятие Овна требует от Скорпиона выработки столь ему необходимой внутренней скромности, поскольку Овен ярче любого другого знака Зодиака.</w:t>
      </w:r>
    </w:p>
    <w:p>
      <w:pPr>
        <w:pStyle w:val="Style15"/>
        <w:rPr>
          <w:rFonts w:ascii="Arial" w:hAnsi="Arial" w:cs="Arial"/>
          <w:color w:val="045E80"/>
          <w:sz w:val="20"/>
          <w:szCs w:val="20"/>
        </w:rPr>
      </w:pPr>
      <w:r>
        <w:rPr>
          <w:rFonts w:cs="Arial" w:ascii="Arial" w:hAnsi="Arial"/>
          <w:color w:val="045E80"/>
          <w:sz w:val="20"/>
          <w:szCs w:val="20"/>
        </w:rPr>
        <w:t>Скорпион и Телец (аспект оппозиции) очень нужны друг другу, и в то же время на низшем уровне у них идет постоянная глухая борьба двух упрямцев. Скорпион настойчиво пытается вывести Тельца из состояния укорененности в облюбованной им форме, постоянно находя незащищенные места и пытаясь в них Тельца укусить. Это, однако, непросто, у Тельца толстая кожа и очень материалистический взгляд на вещи. Поэтому Скорпиону нужно долго работать, чтобы хоть как-то обратить на себя тельцовское внимание; однако Скорпион упорен, и порой ему удается вывести Тельца из себя, после чего последний, взбесившись, может его сильно потоптать. Однако более развитый Скорпион не идет воевать с Тельцом, а старается помочь тому преодолеть наиболее кристаллизованные, затвердевшие и устаревшие привычки, взгляды, убеждения, представления и идеалы. В свою очередь развитый Телец дает Скорпиону почву, основу деятельности, чтобы тот не ел исключительно самого себя. Баланс Тельца и Скорпиона можно уподобить перепахиванию поля: бык (Телец) тянет плуг (Скорпион), который переворачивает пласт земли. Если Скорпион слабее, то пласт будет слишком тонок; если же слабее Телец, то плуг не сдвинется с места, и никакой конструктивной работы не получится.</w:t>
      </w:r>
    </w:p>
    <w:p>
      <w:pPr>
        <w:pStyle w:val="Style15"/>
        <w:rPr>
          <w:rFonts w:ascii="Arial" w:hAnsi="Arial" w:cs="Arial"/>
          <w:color w:val="045E80"/>
          <w:sz w:val="20"/>
          <w:szCs w:val="20"/>
        </w:rPr>
      </w:pPr>
      <w:r>
        <w:rPr>
          <w:rFonts w:cs="Arial" w:ascii="Arial" w:hAnsi="Arial"/>
          <w:color w:val="045E80"/>
          <w:sz w:val="20"/>
          <w:szCs w:val="20"/>
        </w:rPr>
        <w:t>Отношения между Скорпионом и Львом (символический квадрат) на высшем уровне очень конструктивны. Скорпион методично помогает перестраиваться Льву, который снабжает Скорпиона ровным потоком энергии и энтузиазма, отвлекая последнего от постоянных мыслей о самоубийстве. А на низшем уровне знакам воды свойственна несжимаемость, то есть сохранение внутреннего постоянства под прямым давлением извне, хотя по видимости они, как вода, принимают форму объемлющего сосуда. Поэтому отношения Льва и Скорпиона складываются поначалу очень тяжело, они совершенно не понимают друг друга. Прямота и явная гордость Льва разбиваются о закрытость, гипнотизм и внутреннюю самоуверенность Скорпиона; Лев жжет его своим огнем, а Скорпион в ответ больно и ядовито кусается.</w:t>
      </w:r>
    </w:p>
    <w:p>
      <w:pPr>
        <w:pStyle w:val="Style15"/>
        <w:rPr>
          <w:rFonts w:ascii="Arial" w:hAnsi="Arial" w:cs="Arial"/>
          <w:color w:val="045E80"/>
          <w:sz w:val="20"/>
          <w:szCs w:val="20"/>
        </w:rPr>
      </w:pPr>
      <w:r>
        <w:rPr>
          <w:rFonts w:cs="Arial" w:ascii="Arial" w:hAnsi="Arial"/>
          <w:color w:val="045E80"/>
          <w:sz w:val="20"/>
          <w:szCs w:val="20"/>
        </w:rPr>
        <w:t>Отношения между Скорпионом и Раком гармоничны (аспект трина), но, если у человека в натальной карте есть трин планет в Скорпионе и Раке, ему грозит опасность разменяться на трансформации по мелочам, и это не особенно конструктивно, но сулит массу приятных эмоций (все водные знаки эмоциональные наркоманы, а при сильном поражении или, наоборот, гармонии могут быть и обычными наркоманами и алкоголикам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800080"/>
          <w:sz w:val="20"/>
          <w:szCs w:val="20"/>
        </w:rPr>
        <w:t>Асцендент</w:t>
      </w:r>
      <w:r>
        <w:rPr>
          <w:rFonts w:cs="Arial" w:ascii="Arial" w:hAnsi="Arial"/>
          <w:color w:val="045E80"/>
          <w:sz w:val="20"/>
          <w:szCs w:val="20"/>
        </w:rPr>
        <w:t xml:space="preserve"> в Скорпионе дает человека, мимо которого трудно пройти, его не заметив: он распространяет сильный магический или сексуальный аромат. Он колюч, легко и мимоходом всегда ткнет в ваше больное место. С другой стороны, люди ему легко доверяют свои тайны, он умеет их хранить (если не противоречат другие факторы гороскопа), вообще молчалив и внимателен. Ему нужно понять, что он должен изменить в жизни многое, но в первую очередь самого себя. Ко всему относится пристрастно, эмоционально, а нужно учиться спокойной трансформации. Здесь на помощь приходит подключение стихии земли.</w:t>
      </w:r>
    </w:p>
    <w:p>
      <w:pPr>
        <w:pStyle w:val="Style15"/>
        <w:rPr/>
      </w:pPr>
      <w:r>
        <w:rPr>
          <w:rFonts w:cs="Arial" w:ascii="Arial" w:hAnsi="Arial"/>
          <w:b/>
          <w:bCs/>
          <w:color w:val="800080"/>
          <w:sz w:val="20"/>
          <w:szCs w:val="20"/>
        </w:rPr>
        <w:t>Солнце</w:t>
      </w:r>
      <w:r>
        <w:rPr>
          <w:rFonts w:cs="Arial" w:ascii="Arial" w:hAnsi="Arial"/>
          <w:color w:val="045E80"/>
          <w:sz w:val="20"/>
          <w:szCs w:val="20"/>
        </w:rPr>
        <w:t xml:space="preserve"> в Скорпионе дает человека, который обязательно немножко психолог, его воля направлена на изменение реальности - чаще всего внутренней - своей и других людей. Но здесь мало смутного ощущения своего призвания, нужна систематическая работа. Нереализованный отчаявшийся солнечный Скорпион предается систематическому самоуничтожению. А самореализация требует освоения других стихий, в особенности трудных для Скорпиона огня и воздуха. Скорпиону очень сложно понять легкомыслие Близнецов, беззаботность Овна, демонстративную открытость Стрельца и безличность Водолея; а что касается самореализации, то Скорпиону следует помнить, что максимум, на что он должен рассчитывать, - это чувство выполненного долга: благодарность обычно достается другим знакам.</w:t>
      </w:r>
    </w:p>
    <w:p>
      <w:pPr>
        <w:pStyle w:val="Style15"/>
        <w:rPr/>
      </w:pPr>
      <w:r>
        <w:rPr>
          <w:rFonts w:cs="Arial" w:ascii="Arial" w:hAnsi="Arial"/>
          <w:b/>
          <w:bCs/>
          <w:color w:val="800080"/>
          <w:sz w:val="20"/>
          <w:szCs w:val="20"/>
        </w:rPr>
        <w:t>Луна</w:t>
      </w:r>
      <w:r>
        <w:rPr>
          <w:rFonts w:cs="Arial" w:ascii="Arial" w:hAnsi="Arial"/>
          <w:color w:val="045E80"/>
          <w:sz w:val="20"/>
          <w:szCs w:val="20"/>
        </w:rPr>
        <w:t xml:space="preserve"> в Скорпионе дает человека с очень интенсивной эмоциональной жизнью и общей внутренней неустойчивостью. Характерный комплекс неполноценности: отсутствие почвы под ногами, сбивающие с ног страсти (свои или чужие). На низком уровне - эмоциональный вампир, питается любыми чужими эмоциями, в том числе и отрицательными. Но очень большие возможности для развития, при проработке глубокий и тонкий человек, психолог, гипнотизер или дрессировщик ядовитых змей.</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10</w:t>
      </w:r>
    </w:p>
    <w:p>
      <w:pPr>
        <w:pStyle w:val="Style15"/>
        <w:jc w:val="center"/>
        <w:rPr>
          <w:rFonts w:ascii="Arial" w:hAnsi="Arial" w:cs="Arial"/>
          <w:color w:val="045E80"/>
          <w:sz w:val="20"/>
          <w:szCs w:val="20"/>
        </w:rPr>
      </w:pPr>
      <w:r>
        <w:rPr>
          <w:rFonts w:cs="Arial" w:ascii="Arial" w:hAnsi="Arial"/>
          <w:b/>
          <w:bCs/>
          <w:color w:val="800080"/>
          <w:sz w:val="20"/>
          <w:szCs w:val="20"/>
        </w:rPr>
        <w:t>СТРЕЛЕЦ</w:t>
      </w:r>
    </w:p>
    <w:p>
      <w:pPr>
        <w:pStyle w:val="Style15"/>
        <w:rPr>
          <w:rFonts w:ascii="Arial" w:hAnsi="Arial" w:cs="Arial"/>
          <w:color w:val="045E80"/>
          <w:sz w:val="20"/>
          <w:szCs w:val="20"/>
        </w:rPr>
      </w:pPr>
      <w:r>
        <w:rPr>
          <w:rFonts w:cs="Arial" w:ascii="Arial" w:hAnsi="Arial"/>
          <w:color w:val="045E80"/>
          <w:sz w:val="20"/>
          <w:szCs w:val="20"/>
        </w:rPr>
        <w:t>Стрелец относится к стихии огня и открывает зону растворения, где стихии представлены уже несколько идеально и начинается их разрушение, так что в каждом знаке зоны трансформации есть оттенок следующей по порядку стихии, в частности, в Стрельце - стихии земли. Можно сказать, что в знаках зоны Шивы стихии уже обладают некоторой мудростью и почти выходят на уровень философского осмысления себя.</w:t>
      </w:r>
    </w:p>
    <w:p>
      <w:pPr>
        <w:pStyle w:val="Style15"/>
        <w:rPr>
          <w:rFonts w:ascii="Arial" w:hAnsi="Arial" w:cs="Arial"/>
          <w:color w:val="045E80"/>
          <w:sz w:val="20"/>
          <w:szCs w:val="20"/>
        </w:rPr>
      </w:pPr>
      <w:r>
        <w:rPr>
          <w:rFonts w:cs="Arial" w:ascii="Arial" w:hAnsi="Arial"/>
          <w:color w:val="045E80"/>
          <w:sz w:val="20"/>
          <w:szCs w:val="20"/>
        </w:rPr>
        <w:t>В Стрельце стихия огня выражена более тонко, чем в Овне и Льве, он скорее воспользуется словами, чем пистолетом, но, тем не менее, он прекрасно понимает и того и другого, и при случае может обнаружить свое более чем интимное родство с остальными огненными знаками.</w:t>
      </w:r>
    </w:p>
    <w:p>
      <w:pPr>
        <w:pStyle w:val="Style15"/>
        <w:rPr>
          <w:rFonts w:ascii="Arial" w:hAnsi="Arial" w:cs="Arial"/>
          <w:color w:val="045E80"/>
          <w:sz w:val="20"/>
          <w:szCs w:val="20"/>
        </w:rPr>
      </w:pPr>
      <w:r>
        <w:rPr>
          <w:rFonts w:cs="Arial" w:ascii="Arial" w:hAnsi="Arial"/>
          <w:color w:val="045E80"/>
          <w:sz w:val="20"/>
          <w:szCs w:val="20"/>
        </w:rPr>
        <w:t>Символ Стрельца - кентавр с луком и стрелами, и обычно его цель бывает поражена, хотя вовсе не обязательно именно так, как имел в виду Стрелец. Впрочем, разницы в нюансах он часто не замечает, забывая, что несущественное для него может быть для другого жизненно важным. Например, чувство юмора, которое типично для солдат и балаганных шутов, в высшей степени устраивает его самого, однако может шокировать не только Деву, но даже Скорпиона, и весьма сомнительно, чтобы Стрелец обратил на это внимание. Ему не до ваших реакций, Стрелец видит мир в целом, ему нужно принести туда очень важную идею, и у него просто нет времени разбрасываться по мелочам и несущественным подробностям, вроде, например, вашей внутренней жизни. Главное - что он очень добр, доброжелателен и точно знает Божественную точку зрения в общем - а уж в частностях разбирайтесь, пожалуйста, сами. Если вы ему скажете, что между полюсами имеется промежуточное пространство с достойной изучения неизведанной структурой, он быстро заскучает и побежит искать кого-нибудь другого, менее занудного. Впрочем, вам он на прощание улыбнется такой ослепительной улыбкой, что вы окажетесь не в силах на него обидеться.</w:t>
      </w:r>
    </w:p>
    <w:p>
      <w:pPr>
        <w:pStyle w:val="Style15"/>
        <w:rPr>
          <w:rFonts w:ascii="Arial" w:hAnsi="Arial" w:cs="Arial"/>
          <w:color w:val="045E80"/>
          <w:sz w:val="20"/>
          <w:szCs w:val="20"/>
        </w:rPr>
      </w:pPr>
      <w:r>
        <w:rPr>
          <w:rFonts w:cs="Arial" w:ascii="Arial" w:hAnsi="Arial"/>
          <w:color w:val="045E80"/>
          <w:sz w:val="20"/>
          <w:szCs w:val="20"/>
        </w:rPr>
        <w:t>Вообще Стрелец излучает неотразимое обаяние. У него нет грубости Овна, жестокости и силы прямого давления Льва, а энергии в целом не меньше, чем у этих знаков; а что есть обаяние, как не энергетический поток? Стрелец полон идеей, но она несколько абстрактна, хотя безусловно направлена на практику; однако Стрелец не давит с помощью своей идеи, а как бы постоянно излучает ее в (заранее благодарное) пространство (если, конечно, он не воюет с вами лично, и тогда берегитесь!). Стрелец на первый взгляд что называется, прост (чего не скажешь о Скорпионе), и он часто недооценивает окружающий мир, воспринимает его неправильно и невнимательно. Но (и в этом его важный секрет) в целом он обычно представляет себе все верно, часто получая информацию непосредственно из высших сфер, которые направляют его твердую руку. В нем есть влияние стихии земли - определенное формообразующее начало, у него в душе есть совокупность форм, которые он в принципе строит или закладывает первый камень, чертит эскиз - но этого, к сожалению, мало, и часто его формы так и остаются непроработанными; однако если бы люди могли без предрассудков воспринимать его слова, мир был бы гораздо совершеннее.</w:t>
      </w:r>
    </w:p>
    <w:p>
      <w:pPr>
        <w:pStyle w:val="Style15"/>
        <w:rPr>
          <w:rFonts w:ascii="Arial" w:hAnsi="Arial" w:cs="Arial"/>
          <w:color w:val="045E80"/>
          <w:sz w:val="20"/>
          <w:szCs w:val="20"/>
        </w:rPr>
      </w:pPr>
      <w:r>
        <w:rPr>
          <w:rFonts w:cs="Arial" w:ascii="Arial" w:hAnsi="Arial"/>
          <w:color w:val="045E80"/>
          <w:sz w:val="20"/>
          <w:szCs w:val="20"/>
        </w:rPr>
        <w:t>В знаках зоны растворения стихии проявляют космическую любовь, каждая по-своему; у Стрельца она выражается в устремленности к высшему началу, Абсолюту, что, конечно, каждый конкретный Стрелец формулирует по-своему, но огонь высшей устремленности ощущает каждый из них, и отсюда вытекают стрельцовский оптимизм и жизнерадостность.</w:t>
      </w:r>
    </w:p>
    <w:p>
      <w:pPr>
        <w:pStyle w:val="Style15"/>
        <w:rPr>
          <w:rFonts w:ascii="Arial" w:hAnsi="Arial" w:cs="Arial"/>
          <w:color w:val="045E80"/>
          <w:sz w:val="20"/>
          <w:szCs w:val="20"/>
        </w:rPr>
      </w:pPr>
      <w:r>
        <w:rPr>
          <w:rFonts w:cs="Arial" w:ascii="Arial" w:hAnsi="Arial"/>
          <w:color w:val="045E80"/>
          <w:sz w:val="20"/>
          <w:szCs w:val="20"/>
        </w:rPr>
        <w:t>В тех сферах жизни, которыми управляет Стрелец, через человека энергично транслируются некоторые высшие идеи. При этом вопрос для человека ставится так: насколько адекватно он может эти идеи выразить понятным для окружающих образом? Здесь требуется и духовный рост, и расширение сознания, и тщательная проработка формы.</w:t>
      </w:r>
    </w:p>
    <w:p>
      <w:pPr>
        <w:pStyle w:val="Style15"/>
        <w:rPr>
          <w:rFonts w:ascii="Arial" w:hAnsi="Arial" w:cs="Arial"/>
          <w:color w:val="045E80"/>
          <w:sz w:val="20"/>
          <w:szCs w:val="20"/>
        </w:rPr>
      </w:pPr>
      <w:r>
        <w:rPr>
          <w:rFonts w:cs="Arial" w:ascii="Arial" w:hAnsi="Arial"/>
          <w:color w:val="045E80"/>
          <w:sz w:val="20"/>
          <w:szCs w:val="20"/>
        </w:rPr>
        <w:t>Однако у Стрельца есть характерное искушение поверхностности, вернее, непостоянства: он слишком легко переключается с одного на другое. Если Лев напоминает огнемет, то Стрелец - газовую горелку со множеством языков пламени: если задуть один, горят все остальные, а через некоторое время они зажгут и тот, потухший. Поэтому основные проблемы Стрельца суть невнимательность и безответственность. Ему трудно отказать кому-либо в помощи и, более того, хочется всем помочь. Стрелец раздает множество обещаний, искренне пытается их выполнить, но естественно, выполняет не все и не сразу. В его стремлениях всегда есть привкус идеала, и ему кажется, что это его в целом оправдывает... и здесь он сильно заблуждается. На весах кармы хорошие и плохие дела не уравновешиваются, а одно-единственное невыполненное обещание порой может принести больше бед, чем это можно себе представить. Вследствие его невнимательности светлые идеи и энергия Стрельца зачастую попадают в распоряжение вампиров или просто людей низкого эволюционного уровня и направляются прямо на зло.</w:t>
      </w:r>
    </w:p>
    <w:p>
      <w:pPr>
        <w:pStyle w:val="Style15"/>
        <w:rPr>
          <w:rFonts w:ascii="Arial" w:hAnsi="Arial" w:cs="Arial"/>
          <w:color w:val="045E80"/>
          <w:sz w:val="20"/>
          <w:szCs w:val="20"/>
        </w:rPr>
      </w:pPr>
      <w:r>
        <w:rPr>
          <w:rFonts w:cs="Arial" w:ascii="Arial" w:hAnsi="Arial"/>
          <w:color w:val="045E80"/>
          <w:sz w:val="20"/>
          <w:szCs w:val="20"/>
        </w:rPr>
        <w:t>Стрелец не терпит, чтобы ему говорили поперек. У него есть несравненное оружие - его стрелы, которыми он может пригвоздить к месту самых ловких Близнецов и самую скользкую Рыбу. Высокий Стрелец пускает сверкающую стрелу прямо в небо, но то, с чем она возвращается, может его и человечество опалить, ибо человек не готов к восприятию истины слишком высокого порядка. А несколько раз обжегшийся Стрелец потухает, скисает, теряет надежду на самореализацию и представляет собой очень жалкое зрелище. Если вам удалось довести Стрельца до такого состояния, знайте, что вы совершили большое преступление. Стрельцу дан многогранный дар, он должен излучать энергию идеала, и не только его вина, если окружающее его общество не может этого воспринять. А знаки огня все очень уязвимы, так как они должны вдохновить людей, а это, может быть, самая трудная из кармических задач: любая мать знает, что легче сделать самой, чем выучить и заставить ребенка. Очень трудно жить на энтузиазме и реализовываться через других. Задача Стрельца сложна вдвойне, поскольку Абсолют, снабжая его стрелы большой энергией, требует, чтобы они попали точно в цель, а если Стрелец промахнется, то его стрела летит обратно и поражает его самого. Чтобы этого не происходило, Стрелец всегда должен быть источником энергии сам (хотя это иногда покажется ему несправедливым), не беречь ее для себя, не просить у других; иначе он быстро становится циником и вампиром. Если Стрелец попадает в чуждую среду, он рискует, что его не поймут, всю энергию съедят и ничего не дадут миру взамен; такого общества ему следует избегать и не метать бисера перед свиньями.</w:t>
      </w:r>
    </w:p>
    <w:p>
      <w:pPr>
        <w:pStyle w:val="Style15"/>
        <w:rPr>
          <w:rFonts w:ascii="Arial" w:hAnsi="Arial" w:cs="Arial"/>
          <w:color w:val="045E80"/>
          <w:sz w:val="20"/>
          <w:szCs w:val="20"/>
        </w:rPr>
      </w:pPr>
      <w:r>
        <w:rPr>
          <w:rFonts w:cs="Arial" w:ascii="Arial" w:hAnsi="Arial"/>
          <w:color w:val="045E80"/>
          <w:sz w:val="20"/>
          <w:szCs w:val="20"/>
        </w:rPr>
        <w:t>Неразвитый Стрелец слишком полон собой, он обижает людей своей непоследовательностью. Если он начинает заниматься делами одного человека, и у него тут же ничего не получается, Стрелец быстро переключается с этого человека на следующего, что может показаться крайне неэтичным. Веселье и непосредственность Стрельца иногда переносятся с трудом. Неприятно иметь друга, который, навестив вас в больнице и узнав, что вы пролежите там еще полгода, заявляет на прощанье: "Ну, держись, старина, а как выпустят - сразу звони, непременно встретимся!" Низший Стрелец считает, что цель оправдывает средства; высший понимает, что средства - это жизнь, а цель - идеал, и стремится найти между ними правильное соотношение.</w:t>
      </w:r>
    </w:p>
    <w:p>
      <w:pPr>
        <w:pStyle w:val="Style15"/>
        <w:rPr>
          <w:rFonts w:ascii="Arial" w:hAnsi="Arial" w:cs="Arial"/>
          <w:color w:val="045E80"/>
          <w:sz w:val="20"/>
          <w:szCs w:val="20"/>
        </w:rPr>
      </w:pPr>
      <w:r>
        <w:rPr>
          <w:rFonts w:cs="Arial" w:ascii="Arial" w:hAnsi="Arial"/>
          <w:color w:val="045E80"/>
          <w:sz w:val="20"/>
          <w:szCs w:val="20"/>
        </w:rPr>
        <w:t>Главный идеал Стрельца - это свобода, что проявляется буквально во всем, в частности, в отношении к браку. Одно дело - пылкие любовные отношения, другое - цепи Гименея. Чуть что не так - и низший Стрелец скачет прочь во весь опор, не разбирая дороги. Мысль об ответственности тяготит Стрельца, брак слишком серьезен и материален, не только с женщиной (мужчиной), но и тесный союз с любой продолжительной практической деятельностью. Но, однажды женившись, Стрелец обнаруживает, что не так страшен черт, как его малюют, легко адаптируется к новой реальности и не терпит лишь ненужного (с его точки зрения) притеснения, особенно выраженного в словах, чужих и его собственных. Для Стрельца слово не каприз, а истинная необходимость, и он хорошо чувствует его силу.</w:t>
      </w:r>
    </w:p>
    <w:p>
      <w:pPr>
        <w:pStyle w:val="Style15"/>
        <w:rPr/>
      </w:pPr>
      <w:r>
        <w:rPr>
          <w:rFonts w:cs="Arial" w:ascii="Arial" w:hAnsi="Arial"/>
          <w:color w:val="045E80"/>
          <w:sz w:val="20"/>
          <w:szCs w:val="20"/>
        </w:rPr>
        <w:t xml:space="preserve">Стрельца следует правильно понимать. Если он вас через раз неудержимо хвалит и разносит в пух, и то, и другое есть </w:t>
      </w:r>
      <w:r>
        <w:rPr>
          <w:rFonts w:cs="Arial" w:ascii="Arial" w:hAnsi="Arial"/>
          <w:i/>
          <w:iCs/>
          <w:color w:val="045E80"/>
          <w:sz w:val="20"/>
          <w:szCs w:val="20"/>
        </w:rPr>
        <w:t>способ</w:t>
      </w:r>
      <w:r>
        <w:rPr>
          <w:rFonts w:cs="Arial" w:ascii="Arial" w:hAnsi="Arial"/>
          <w:color w:val="045E80"/>
          <w:sz w:val="20"/>
          <w:szCs w:val="20"/>
        </w:rPr>
        <w:t xml:space="preserve"> </w:t>
      </w:r>
      <w:r>
        <w:rPr>
          <w:rFonts w:cs="Arial" w:ascii="Arial" w:hAnsi="Arial"/>
          <w:i/>
          <w:iCs/>
          <w:color w:val="045E80"/>
          <w:sz w:val="20"/>
          <w:szCs w:val="20"/>
        </w:rPr>
        <w:t>выражения</w:t>
      </w:r>
      <w:r>
        <w:rPr>
          <w:rFonts w:cs="Arial" w:ascii="Arial" w:hAnsi="Arial"/>
          <w:color w:val="045E80"/>
          <w:sz w:val="20"/>
          <w:szCs w:val="20"/>
        </w:rPr>
        <w:t xml:space="preserve"> его мыслей и чувств: на самом деле они гораздо спокойнее, умереннее; если это ваш начальник, то он вас повысит или уволит примерно за те же действия, что и менее темпераментный знак, хотя сразу это не очевидно. И все же огонь Стрельца обычно благороднее овновского и львиного, он не так давит и опаляет.</w:t>
      </w:r>
    </w:p>
    <w:p>
      <w:pPr>
        <w:pStyle w:val="Style15"/>
        <w:rPr>
          <w:rFonts w:ascii="Arial" w:hAnsi="Arial" w:cs="Arial"/>
          <w:color w:val="045E80"/>
          <w:sz w:val="20"/>
          <w:szCs w:val="20"/>
        </w:rPr>
      </w:pPr>
      <w:r>
        <w:rPr>
          <w:rFonts w:cs="Arial" w:ascii="Arial" w:hAnsi="Arial"/>
          <w:color w:val="045E80"/>
          <w:sz w:val="20"/>
          <w:szCs w:val="20"/>
        </w:rPr>
        <w:t>В тех сферах, которыми управляет Стрелец, человеку свойственны общефилософский взгляд на вещи, религиозность, порой страстная. Сильный Стрелец в развитом варианте может быть вдохновенным проповедником, несущим людям искру Божью. Однако независимость Стрельца оборачивается самоуверенностью: "Я, и только я, владею истиной в последней инстанции". Когда Стрелец становится неадекватным ситуации, для него характерно огненное буйство, подобное степному пожару, глупая, но интенсивная ирония, мощное неприкрытое хамство, прямая разрушительная агрессия. Однако все это редко длится долго, Стрелец быстро отходит и забывает свой гнев и его причину; совесть, впрочем, мучает его редко, чаще ему неприятно, что его так превратно понял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Отношения Стрельца с Овном (трин) гармоничны, они хорошо понимают друг друга. Овен может заимствовать идею Стрельца, усилить ее и направить в жизнь; для Стрельца Овен может быть учителем постоянства и энергичной проработки одной идеи. Если у человека есть трин двух планет в огненных знаках, то через него идет постоянный поток энергии и идей, он это чувствует и очень уверен в себе. Он удачлив, несет в мир и получает обратно много любви (в тех домах, где стоят планеты) и воспринимает это как должное.</w:t>
      </w:r>
    </w:p>
    <w:p>
      <w:pPr>
        <w:pStyle w:val="Style15"/>
        <w:rPr>
          <w:rFonts w:ascii="Arial" w:hAnsi="Arial" w:cs="Arial"/>
          <w:color w:val="045E80"/>
          <w:sz w:val="20"/>
          <w:szCs w:val="20"/>
        </w:rPr>
      </w:pPr>
      <w:r>
        <w:rPr>
          <w:rFonts w:cs="Arial" w:ascii="Arial" w:hAnsi="Arial"/>
          <w:color w:val="045E80"/>
          <w:sz w:val="20"/>
          <w:szCs w:val="20"/>
        </w:rPr>
        <w:t>Отношения Стрельца и Близнецов (оппозиция) каждому астрологу нужно очень тщательно продумать. Оба знака мужские, стремятся активно влиять на мир, но если Стрелец горячо транслирует идею сверху вниз, из горних высот на землю, то Близнецы распространяют информацию горизонтально и осмысляют происходящее с ними и вокруг них. Стрелец не дает возможности Близнецам стать плоскими сплетниками, а Близнецы соединяют Стрельца с миром. В то же время низшие Близнецы безнадежно опошляют идеи Стрельца (репортер берет интервью у старца: "А каковы ваши планы на ближайшее будущее?" - "Следующие два-три воплощения предполагаю жить на Земле").</w:t>
      </w:r>
    </w:p>
    <w:p>
      <w:pPr>
        <w:pStyle w:val="Style15"/>
        <w:rPr>
          <w:rFonts w:ascii="Arial" w:hAnsi="Arial" w:cs="Arial"/>
          <w:color w:val="045E80"/>
          <w:sz w:val="20"/>
          <w:szCs w:val="20"/>
        </w:rPr>
      </w:pPr>
      <w:r>
        <w:rPr>
          <w:rFonts w:cs="Arial" w:ascii="Arial" w:hAnsi="Arial"/>
          <w:color w:val="045E80"/>
          <w:sz w:val="20"/>
          <w:szCs w:val="20"/>
        </w:rPr>
        <w:t>Отношения Девы и Стрельца классически-напряженные (квадрат), и в то же время качества каждого из знаков жизненно важно освоить другому. Дева (не без оснований) думает о Стрельце: "С таким энтузиазмом еще бы и работать научиться - так цены бы ему не было". И презирает за общие фразы ("Уж я-то сотворю свой идеал по крупиночке", - думает она), не в силах понять, что именно за ними скрыто то глобальное видение, которого ей так недостает. Стрелец же презирает Деву за конкретность, приземленность и занудство, то есть именно за то, чему он должен учиться.</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800080"/>
          <w:sz w:val="20"/>
          <w:szCs w:val="20"/>
        </w:rPr>
        <w:t>Асцендент</w:t>
      </w:r>
      <w:r>
        <w:rPr>
          <w:rFonts w:cs="Arial" w:ascii="Arial" w:hAnsi="Arial"/>
          <w:color w:val="045E80"/>
          <w:sz w:val="20"/>
          <w:szCs w:val="20"/>
        </w:rPr>
        <w:t xml:space="preserve"> в Стрельце дает человека веселого, жизнерадостного, склонного к грубому юмору. Восприятие мира идет через идеи, лучше возвышенные, на все остальное приходится обращать внимание с некоторым трудом. Этому человеку свойственны пылкость, склонность разбрасываться, он плохо переносит конкурентов: любит быть в центре напряженного внимания. Реализация восходящего Стрельца трудна, поскольку подразумевает духовное воздействие на окружение (это не обязательно духовный лидер, но, во всяком случае, человек, активизирующий в людях высшее начало).</w:t>
      </w:r>
    </w:p>
    <w:p>
      <w:pPr>
        <w:pStyle w:val="Style15"/>
        <w:rPr/>
      </w:pPr>
      <w:r>
        <w:rPr>
          <w:rFonts w:cs="Arial" w:ascii="Arial" w:hAnsi="Arial"/>
          <w:b/>
          <w:bCs/>
          <w:color w:val="800080"/>
          <w:sz w:val="20"/>
          <w:szCs w:val="20"/>
        </w:rPr>
        <w:t>Солнце</w:t>
      </w:r>
      <w:r>
        <w:rPr>
          <w:rFonts w:cs="Arial" w:ascii="Arial" w:hAnsi="Arial"/>
          <w:color w:val="045E80"/>
          <w:sz w:val="20"/>
          <w:szCs w:val="20"/>
        </w:rPr>
        <w:t xml:space="preserve"> в Стрельце ставит человека в трудное положение: ему все время приходится смотреть на мир и его части в целом, и притом его постоянно обуревают различные высокие возвышенные или абстрактные идеи, которые </w:t>
      </w:r>
      <w:r>
        <w:rPr>
          <w:rFonts w:cs="Arial" w:ascii="Arial" w:hAnsi="Arial"/>
          <w:b/>
          <w:bCs/>
          <w:color w:val="045E80"/>
          <w:sz w:val="20"/>
          <w:szCs w:val="20"/>
        </w:rPr>
        <w:t>все</w:t>
      </w:r>
      <w:r>
        <w:rPr>
          <w:rFonts w:cs="Arial" w:ascii="Arial" w:hAnsi="Arial"/>
          <w:color w:val="045E80"/>
          <w:sz w:val="20"/>
          <w:szCs w:val="20"/>
        </w:rPr>
        <w:t xml:space="preserve"> хотят быть реализованными. Ему не хватает возможностей конкретной проработки, но зато (если нет сильного поражения) идей всегда хватает и энергии тоже.</w:t>
      </w:r>
    </w:p>
    <w:p>
      <w:pPr>
        <w:pStyle w:val="Style15"/>
        <w:rPr/>
      </w:pPr>
      <w:r>
        <w:rPr>
          <w:rFonts w:cs="Arial" w:ascii="Arial" w:hAnsi="Arial"/>
          <w:b/>
          <w:bCs/>
          <w:color w:val="800080"/>
          <w:sz w:val="20"/>
          <w:szCs w:val="20"/>
        </w:rPr>
        <w:t>Луна</w:t>
      </w:r>
      <w:r>
        <w:rPr>
          <w:rFonts w:cs="Arial" w:ascii="Arial" w:hAnsi="Arial"/>
          <w:color w:val="045E80"/>
          <w:sz w:val="20"/>
          <w:szCs w:val="20"/>
        </w:rPr>
        <w:t xml:space="preserve"> в Стрельце (кроме сильного поражения) дает человека, которого очень трудно сильно и надолго обидеть. После удара он встает с улыбкой, а в обычное время светится изнутри и украшает собой мир. Ходит мягко, пластично, иногда (когда говорит, не подумав) бывает грубоват, но внутренне безвреден. (Разумеется, характеристики, подобные последней, всегда нужно сопровождать ремаркой: "Если не противоречат остальные факторы гороскопа." Автор надеется, что читатель это понимает).</w:t>
      </w:r>
    </w:p>
    <w:p>
      <w:pPr>
        <w:pStyle w:val="Style15"/>
        <w:jc w:val="center"/>
        <w:rPr>
          <w:rFonts w:ascii="Arial" w:hAnsi="Arial" w:cs="Arial"/>
          <w:color w:val="045E80"/>
          <w:sz w:val="20"/>
          <w:szCs w:val="20"/>
        </w:rPr>
      </w:pPr>
      <w:r>
        <w:rPr>
          <w:rFonts w:cs="Arial" w:ascii="Arial" w:hAnsi="Arial"/>
          <w:color w:val="000080"/>
          <w:sz w:val="20"/>
          <w:szCs w:val="20"/>
        </w:rPr>
        <w:t>Лекция 11</w:t>
      </w:r>
    </w:p>
    <w:p>
      <w:pPr>
        <w:pStyle w:val="Style15"/>
        <w:jc w:val="center"/>
        <w:rPr>
          <w:rFonts w:ascii="Arial" w:hAnsi="Arial" w:cs="Arial"/>
          <w:color w:val="045E80"/>
          <w:sz w:val="20"/>
          <w:szCs w:val="20"/>
        </w:rPr>
      </w:pPr>
      <w:r>
        <w:rPr>
          <w:rFonts w:cs="Arial" w:ascii="Arial" w:hAnsi="Arial"/>
          <w:b/>
          <w:bCs/>
          <w:color w:val="800080"/>
          <w:sz w:val="20"/>
          <w:szCs w:val="20"/>
        </w:rPr>
        <w:t>КОЗЕРОГ</w:t>
      </w:r>
    </w:p>
    <w:p>
      <w:pPr>
        <w:pStyle w:val="Style15"/>
        <w:rPr>
          <w:rFonts w:ascii="Arial" w:hAnsi="Arial" w:cs="Arial"/>
          <w:color w:val="045E80"/>
          <w:sz w:val="20"/>
          <w:szCs w:val="20"/>
        </w:rPr>
      </w:pPr>
      <w:r>
        <w:rPr>
          <w:rFonts w:cs="Arial" w:ascii="Arial" w:hAnsi="Arial"/>
          <w:color w:val="045E80"/>
          <w:sz w:val="20"/>
          <w:szCs w:val="20"/>
        </w:rPr>
        <w:t>Козерог относится к зоне растворения стихии земли. Его знак - это коза с рыбьим хвостом, а такому животному очень неудобно перемещаться в пространстве, особенно лезть в гору. Тем не менее, именно это занятие наиболее типично для Козерога.</w:t>
      </w:r>
    </w:p>
    <w:p>
      <w:pPr>
        <w:pStyle w:val="Style15"/>
        <w:rPr>
          <w:rFonts w:ascii="Arial" w:hAnsi="Arial" w:cs="Arial"/>
          <w:color w:val="045E80"/>
          <w:sz w:val="20"/>
          <w:szCs w:val="20"/>
        </w:rPr>
      </w:pPr>
      <w:r>
        <w:rPr>
          <w:rFonts w:cs="Arial" w:ascii="Arial" w:hAnsi="Arial"/>
          <w:color w:val="045E80"/>
          <w:sz w:val="20"/>
          <w:szCs w:val="20"/>
        </w:rPr>
        <w:t>Для Козерога стихия земли - несколько более общее понятие, чем для Тельца и Девы. Козерог занят творением таких форм, которые являются промежуточными между тонкими и плотными; это, например, коллектив людей, занятых определенной практической деятельностью. Козерог, таким образом, в первую очередь практический организатор. Если у него нет коллектива, он организует свою собственную жизнь, подчиняя ее конкретной практической идее, требующей длительных усилий. Сделать из яростной толпы, штурмующей прилавок с дефицитным товаром, смирную, строго упорядоченную списком очередь - типичный поступок в стиле Козерога. Козерог всегда творит форму в тонком мире, но в тех его слоях, которые ближе всего к миру материальному, так что плоды его деятельности материальны и видны очень хорошо, но по сути работает Козерог все же именно в мире тонком, хотя чаще всего не только не верит в его существование, но даже и не знаком с этим понятием, поскольку большинство типичных Козерогов - выраженные материалисты и идеальным не интересуются.</w:t>
      </w:r>
    </w:p>
    <w:p>
      <w:pPr>
        <w:pStyle w:val="Style15"/>
        <w:rPr>
          <w:rFonts w:ascii="Arial" w:hAnsi="Arial" w:cs="Arial"/>
          <w:color w:val="045E80"/>
          <w:sz w:val="20"/>
          <w:szCs w:val="20"/>
        </w:rPr>
      </w:pPr>
      <w:r>
        <w:rPr>
          <w:rFonts w:cs="Arial" w:ascii="Arial" w:hAnsi="Arial"/>
          <w:color w:val="045E80"/>
          <w:sz w:val="20"/>
          <w:szCs w:val="20"/>
        </w:rPr>
        <w:t>У Козерога нет той прямолинейности, которая характерна для Тельца, и мелочности, типичной для Девы. Влияние стихии воздуха делает Козерога достаточно гибким, недогматичным и способным на интригу, он легко соотносит различные привходящие обстоятельства. Для Козерога характерны целеустремленность, ответственность, серьезность и практичность - он как будто чувствует, что ему на целую жизнь дали одну, но очень большую и трудную кармическую задачу; а когда он ее выполнит, то:</w:t>
      </w:r>
    </w:p>
    <w:p>
      <w:pPr>
        <w:pStyle w:val="Style15"/>
        <w:rPr>
          <w:rFonts w:ascii="Arial" w:hAnsi="Arial" w:cs="Arial"/>
          <w:color w:val="045E80"/>
          <w:sz w:val="20"/>
          <w:szCs w:val="20"/>
        </w:rPr>
      </w:pPr>
      <w:r>
        <w:rPr>
          <w:rFonts w:cs="Arial" w:ascii="Arial" w:hAnsi="Arial"/>
          <w:color w:val="045E80"/>
          <w:sz w:val="20"/>
          <w:szCs w:val="20"/>
        </w:rPr>
        <w:t>"Ну разве это много - хочу, чтоб мой портрет</w:t>
      </w:r>
    </w:p>
    <w:p>
      <w:pPr>
        <w:pStyle w:val="Style15"/>
        <w:rPr>
          <w:rFonts w:ascii="Arial" w:hAnsi="Arial" w:cs="Arial"/>
          <w:color w:val="045E80"/>
          <w:sz w:val="20"/>
          <w:szCs w:val="20"/>
        </w:rPr>
      </w:pPr>
      <w:r>
        <w:rPr>
          <w:rFonts w:cs="Arial" w:ascii="Arial" w:hAnsi="Arial"/>
          <w:color w:val="045E80"/>
          <w:sz w:val="20"/>
          <w:szCs w:val="20"/>
        </w:rPr>
        <w:t>Застенчиво и строго смотрел со всех газет".</w:t>
      </w:r>
    </w:p>
    <w:p>
      <w:pPr>
        <w:pStyle w:val="Style15"/>
        <w:rPr>
          <w:rFonts w:ascii="Arial" w:hAnsi="Arial" w:cs="Arial"/>
          <w:color w:val="045E80"/>
          <w:sz w:val="20"/>
          <w:szCs w:val="20"/>
        </w:rPr>
      </w:pPr>
      <w:r>
        <w:rPr>
          <w:rFonts w:cs="Arial" w:ascii="Arial" w:hAnsi="Arial"/>
          <w:color w:val="045E80"/>
          <w:sz w:val="20"/>
          <w:szCs w:val="20"/>
        </w:rPr>
        <w:t>Впрочем, "смотрел со всех газет" - это тайная мечта, а "застенчиво и строго" - типично для Козерога в любом возрасте. Это не эстрадный певец, но карьера классика политэкономии его безусловно привлекает. Как представителю стихии земли, Козерогу свойственен материализм в лучшем смысле слова, то есть инстинктивное понимание и ощущение формы, но, в отличие от Тельца и Девы, еще и некоторых тонких форм - например, организационных. Он ощущает, какой коллектив чего стоит, и какие организационные методы и формы следует использовать, чтобы он сделал именно то, что требуется; другими словами, Козерог - прирожденный администратор - однако в отличие от Льва, он не ставит себя над коллективом, а идет вместе с ним.</w:t>
      </w:r>
    </w:p>
    <w:p>
      <w:pPr>
        <w:pStyle w:val="Style15"/>
        <w:rPr/>
      </w:pPr>
      <w:r>
        <w:rPr>
          <w:rFonts w:cs="Arial" w:ascii="Arial" w:hAnsi="Arial"/>
          <w:color w:val="045E80"/>
          <w:sz w:val="20"/>
          <w:szCs w:val="20"/>
        </w:rPr>
        <w:t xml:space="preserve">В областях, которыми управляет Козерог, находятся самые практически нужные и самые трудные из всех ваших жизненных задач. Здесь вы обязательно столкнетесь с препятствиями, которые нужно будет настойчиво и не спеша преодолевать, карабкаться, подобно горной козе, по крутым склонам, не влезая на отвесные скалы и ледопады, но аккуратно их обходя. У вас возникнет необходимость расширения сознания и, часто после большого количества напрасно потраченного времени и усилий, вы растеряете кучу нетерпения и легкомыслия и обретете много мудрости. Все тонкие формы демонстрируются человеку только тогда, когда он внутренне готов их воспринять (в религии это состояние называется </w:t>
      </w:r>
      <w:r>
        <w:rPr>
          <w:rFonts w:cs="Arial" w:ascii="Arial" w:hAnsi="Arial"/>
          <w:i/>
          <w:iCs/>
          <w:color w:val="045E80"/>
          <w:sz w:val="20"/>
          <w:szCs w:val="20"/>
        </w:rPr>
        <w:t>верой</w:t>
      </w:r>
      <w:r>
        <w:rPr>
          <w:rFonts w:cs="Arial" w:ascii="Arial" w:hAnsi="Arial"/>
          <w:color w:val="045E80"/>
          <w:sz w:val="20"/>
          <w:szCs w:val="20"/>
        </w:rPr>
        <w:t>), причем демонстрируются всегда косвенно. В каком соотношении данному коллективу необходимы кнут и пряник? Что больше повысит производительность труда и энтузиазм - свободный график или премия? Все это тонкие вопросы во всех смыслах слова, но их решение тут же материализуется в результатах труда коллектива. На этом примере видны сложности, типичные для работы Козерога.</w:t>
      </w:r>
    </w:p>
    <w:p>
      <w:pPr>
        <w:pStyle w:val="Style15"/>
        <w:rPr>
          <w:rFonts w:ascii="Arial" w:hAnsi="Arial" w:cs="Arial"/>
          <w:color w:val="045E80"/>
          <w:sz w:val="20"/>
          <w:szCs w:val="20"/>
        </w:rPr>
      </w:pPr>
      <w:r>
        <w:rPr>
          <w:rFonts w:cs="Arial" w:ascii="Arial" w:hAnsi="Arial"/>
          <w:color w:val="045E80"/>
          <w:sz w:val="20"/>
          <w:szCs w:val="20"/>
        </w:rPr>
        <w:t>Еще одна сложность, с которой постоянно встречается Козерог, переживается им как несправедливость со стороны судьбы в целом и отдельных лиц в частности. Однако это практически неизбежно: при выполнении длинных и сложных кармических задач Абсолют не спешит с вознаграждением, но внимательно следит за правильным их выполнением, сигнализируя человеку об отклонениях от истинного пути именно так: "незаслуженными" неприятностями, разочарованиями, обидами и прочими препятствиями.</w:t>
      </w:r>
    </w:p>
    <w:p>
      <w:pPr>
        <w:pStyle w:val="Style15"/>
        <w:rPr>
          <w:rFonts w:ascii="Arial" w:hAnsi="Arial" w:cs="Arial"/>
          <w:color w:val="045E80"/>
          <w:sz w:val="20"/>
          <w:szCs w:val="20"/>
        </w:rPr>
      </w:pPr>
      <w:r>
        <w:rPr>
          <w:rFonts w:cs="Arial" w:ascii="Arial" w:hAnsi="Arial"/>
          <w:color w:val="045E80"/>
          <w:sz w:val="20"/>
          <w:szCs w:val="20"/>
        </w:rPr>
        <w:t>Понятно, что все это нелегко, и Козерог обладает чертами характера, необходимыми для того, чтобы реализовать сложные проекты. Это горная коза, неутомимо карабкающаяся к вершине горы, правильно (хотя и не безошибочно) выбирая дорогу (это - от влияния стихии воздуха) - а цель и целеустремленность даны ей свыше, хотя и не всегда ею осознаются. Козерог творит формы, их фактически не видя (в отличие от Девы и Тельца), он идет инстинктивно, пробирается ощупью. Тем не менее (стихия земли) он занят земными делами, поэтому в тонком мире он работает лишь подсознательно, а практически он вполне трезво пытается управлять людьми и обстоятельствами, находится в интимных отношениях с финансами, его ценности всегда (в его понимании) материальны.</w:t>
      </w:r>
    </w:p>
    <w:p>
      <w:pPr>
        <w:pStyle w:val="Style15"/>
        <w:rPr>
          <w:rFonts w:ascii="Arial" w:hAnsi="Arial" w:cs="Arial"/>
          <w:color w:val="045E80"/>
          <w:sz w:val="20"/>
          <w:szCs w:val="20"/>
        </w:rPr>
      </w:pPr>
      <w:r>
        <w:rPr>
          <w:rFonts w:cs="Arial" w:ascii="Arial" w:hAnsi="Arial"/>
          <w:color w:val="045E80"/>
          <w:sz w:val="20"/>
          <w:szCs w:val="20"/>
        </w:rPr>
        <w:t>Высший Козерог - это практический духовный учитель, который создает практическую религию, реально меняющую внутреннюю и внешнюю жизнь людей, ее исповедующих. Он создает такие тонкие формы (учение, молитвы, типы медитации), которые материализуются как в душах отдельных людей, так и в судьбах больших социальных групп (образуются государства, социальные системы и т. п.). Для Козерога нет границ, чем бы он ни занимался. Если современный Козерог, преодолев наивный материализм эпохи, начнет заниматься оккультными науками, он и здесь (не сразу, конечно) разберется и, более того, найдет массу чисто практических приложений.</w:t>
      </w:r>
    </w:p>
    <w:p>
      <w:pPr>
        <w:pStyle w:val="Style15"/>
        <w:rPr>
          <w:rFonts w:ascii="Arial" w:hAnsi="Arial" w:cs="Arial"/>
          <w:color w:val="045E80"/>
          <w:sz w:val="20"/>
          <w:szCs w:val="20"/>
        </w:rPr>
      </w:pPr>
      <w:r>
        <w:rPr>
          <w:rFonts w:cs="Arial" w:ascii="Arial" w:hAnsi="Arial"/>
          <w:color w:val="045E80"/>
          <w:sz w:val="20"/>
          <w:szCs w:val="20"/>
        </w:rPr>
        <w:t>Символом Козерога низшей октавы служит паук. Пока он не нашел себя, он тих и робок, но в каком-то своем углу методично ткет паутину, и однажды в нее попадет тот или иной более легкомысленный знак Зодиака (надо сказать, что все знаки легкомысленнее Козерога), и тогда паук высосет из него всю кровь, тихо, занудно, методично и безжалостно; Козероги вообще не особенно эмоциональны, прямо скажем, суховаты. Однако, если бы не занудная осторожность, Козерог давно бы свалился в пропасть - не стоит обманываться поверхностными впечатлениями, Козерог по равнине не ходит, его манят горы.</w:t>
      </w:r>
    </w:p>
    <w:p>
      <w:pPr>
        <w:pStyle w:val="Style15"/>
        <w:rPr>
          <w:rFonts w:ascii="Arial" w:hAnsi="Arial" w:cs="Arial"/>
          <w:color w:val="045E80"/>
          <w:sz w:val="20"/>
          <w:szCs w:val="20"/>
        </w:rPr>
      </w:pPr>
      <w:r>
        <w:rPr>
          <w:rFonts w:cs="Arial" w:ascii="Arial" w:hAnsi="Arial"/>
          <w:color w:val="045E80"/>
          <w:sz w:val="20"/>
          <w:szCs w:val="20"/>
        </w:rPr>
        <w:t>По природе Козерог пессимист, редко ошибается и не любит вслух предсказывать будущее, хотя видит его, быть может, лучше любого другого знака. Однако ему не хватает воображения предугадать фантастическую игру жизни, и он это чувствует. Если Козерог ошибается, он старается использовать свою ошибку и, свернув на неправильный путь, не возвращается строго назад, а пытается найти плавный поворот на основную дорогу; а полученный жизненный опыт всегда ему пригодится.</w:t>
      </w:r>
    </w:p>
    <w:p>
      <w:pPr>
        <w:pStyle w:val="Style15"/>
        <w:rPr>
          <w:rFonts w:ascii="Arial" w:hAnsi="Arial" w:cs="Arial"/>
          <w:color w:val="045E80"/>
          <w:sz w:val="20"/>
          <w:szCs w:val="20"/>
        </w:rPr>
      </w:pPr>
      <w:r>
        <w:rPr>
          <w:rFonts w:cs="Arial" w:ascii="Arial" w:hAnsi="Arial"/>
          <w:color w:val="045E80"/>
          <w:sz w:val="20"/>
          <w:szCs w:val="20"/>
        </w:rPr>
        <w:t>Козерог не фанатик, но очень последователен и этим силен; если он долго занимает какое-то место, всем начинает казаться, что убрать его оттуда просто невозможно: все дело развалится, и порой это именно так и есть. Но если Козерог не реализовал себя, ему (и всем окружающим) очень плохо, он постоянно нудит, унывает, требует сочувствия; мир представляется ему бессмысленным, хаотическим набором препятствий, горечи и разочарований (ослик Иа-Иа).</w:t>
      </w:r>
    </w:p>
    <w:p>
      <w:pPr>
        <w:pStyle w:val="Style15"/>
        <w:rPr/>
      </w:pPr>
      <w:r>
        <w:rPr>
          <w:rFonts w:cs="Arial" w:ascii="Arial" w:hAnsi="Arial"/>
          <w:color w:val="045E80"/>
          <w:sz w:val="20"/>
          <w:szCs w:val="20"/>
        </w:rPr>
        <w:t xml:space="preserve">Астрологи любят рассуждать о том, какой из знаков Зодиака самый сильный. Это зависит от дистанции. На коротких дистанциях (дни) сильнее всего Овен, на более длинных (годы и месяцы) - Скорпион, на еще более длинных (годы) - Телец, а если говорить о десятилетиях, то это, безусловно, Козерог. Однако, будучи женским знаком, Козерог в первую минуту дает пассивную реакцию, ему трудно прямо сказать "нет". С отказом он не торопится, надеясь спустить неприятную ситуацию "на тормозах"; если же реальность не отступает, он ищет компромисс, но заставить его работать в полную силу необычайно трудно. Где-то внутри у него живут идеалы, и вы можете попытаться апеллировать к ним. Козерог радостно согласится с тем, что они у него есть, но темпы работы и мироощущение у него не изменятся, внутрь себя он вас не пустит (он чем-то похож на Рака, но еще труднее идет на эмоциональные контакты). Дело в том, что Козерог призван исполнять жесткую кармическую программу, обязательно содержащую в себе элементы жертвенного служения, которая компенсирует ему отсутствие эмоциональной жизни работой, и (как он чувствует) ему не до сантиментов. На низких постах он трудолюбив, но незаметен, что не означает, что его не надо хвалить. Однако похвалы, которых он ждет, особые: вы должны спокойно показать, что вы его цените, и, главное, подтвердить его правоту по тем вопросам, которые он считает важными. А ваши эмоции он просто проигнорирует, сочтя неуместными. Это Овны, Стрельцы и Рыбы пусть горячатся и переживают; он - </w:t>
      </w:r>
      <w:r>
        <w:rPr>
          <w:rFonts w:cs="Arial" w:ascii="Arial" w:hAnsi="Arial"/>
          <w:i/>
          <w:iCs/>
          <w:color w:val="045E80"/>
          <w:sz w:val="20"/>
          <w:szCs w:val="20"/>
        </w:rPr>
        <w:t>работает</w:t>
      </w:r>
      <w:r>
        <w:rPr>
          <w:rFonts w:cs="Arial" w:ascii="Arial" w:hAnsi="Arial"/>
          <w:color w:val="045E80"/>
          <w:sz w:val="20"/>
          <w:szCs w:val="20"/>
        </w:rPr>
        <w:t>, и для него это слово имеет отблеск горних сфер.</w:t>
      </w:r>
    </w:p>
    <w:p>
      <w:pPr>
        <w:pStyle w:val="Style15"/>
        <w:rPr>
          <w:rFonts w:ascii="Arial" w:hAnsi="Arial" w:cs="Arial"/>
          <w:color w:val="045E80"/>
          <w:sz w:val="20"/>
          <w:szCs w:val="20"/>
        </w:rPr>
      </w:pPr>
      <w:r>
        <w:rPr>
          <w:rFonts w:cs="Arial" w:ascii="Arial" w:hAnsi="Arial"/>
          <w:color w:val="045E80"/>
          <w:sz w:val="20"/>
          <w:szCs w:val="20"/>
        </w:rPr>
        <w:t>У Козерога интимные связи с историей. Это наука о прошлых тонких формах и их материальных проявлениях, и Козерог интуитивно ощущает связь времен и наполнен уважением к традиции, которая, он чувствует, является основой текущей реальности. Кроме того, у него хорошее чувство времени; развитый Козерог соразмерит важность вашего визита со своей кармической программой, и, придя к нему, вы не почувствуете, что он торопится, каким бы занятым человеком он ни был и какой бы пост ни занимал.</w:t>
      </w:r>
    </w:p>
    <w:p>
      <w:pPr>
        <w:pStyle w:val="Style15"/>
        <w:rPr>
          <w:rFonts w:ascii="Arial" w:hAnsi="Arial" w:cs="Arial"/>
          <w:color w:val="045E80"/>
          <w:sz w:val="20"/>
          <w:szCs w:val="20"/>
        </w:rPr>
      </w:pPr>
      <w:r>
        <w:rPr>
          <w:rFonts w:cs="Arial" w:ascii="Arial" w:hAnsi="Arial"/>
          <w:color w:val="045E80"/>
          <w:sz w:val="20"/>
          <w:szCs w:val="20"/>
        </w:rPr>
        <w:t>Основное чувство, с которым Козерог приступает к выполнению любой задачи и вступает в жизнь вообще, - это уныние. Сначала он всегда видит безнадежную гору хаоса и полную невозможность реализации своих (и навязанных чужих) планов. Однако с годами Козерог находит свое место в жизни и начинает молодеть, в том числе и физически; проходят даже некоторые хронические болезни, мучившие его с ранних лет, когда он казался окружающим юным старичком, как в плане недугов, так и в смысле мироощущения.</w:t>
      </w:r>
    </w:p>
    <w:p>
      <w:pPr>
        <w:pStyle w:val="Style15"/>
        <w:rPr>
          <w:rFonts w:ascii="Arial" w:hAnsi="Arial" w:cs="Arial"/>
          <w:color w:val="045E80"/>
          <w:sz w:val="20"/>
          <w:szCs w:val="20"/>
        </w:rPr>
      </w:pPr>
      <w:r>
        <w:rPr>
          <w:rFonts w:cs="Arial" w:ascii="Arial" w:hAnsi="Arial"/>
          <w:color w:val="045E80"/>
          <w:sz w:val="20"/>
          <w:szCs w:val="20"/>
        </w:rPr>
        <w:t>Через Козерога Космос проявляет свою любовь в виде практической деятельности. Однако это бывает трудно видеть в конкретных жизненных ситуациях: мы живем в трудную эпоху, и конструктивная работа почти всегда сопровождается откровенной войной.</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Между Козерогом и Овном стоит символический квадрат, и отношения между этими знаками складываются с трудом. Традиционно считается, что Овна надо пасти (иначе он дичает и впадает в неукротимое буйство), и что лучше всех его пасет Козерог. Однако для этого Козерогу надо научиться не оказываться на прямом пути Овна, который его собьет в пропасть, а близнецовской прытью Козерог похвастаться не может. Это Маккиавелли, но не д'Артаньян. Поэтому Козерог должен выучиться не раздражать Овна, а всегда с ним дружить, не обращая его агрессивность на себя, но в то же время, апеллируя к растущему самосознанию Овна, направлять его общее развитие. Сам Козерог, нормальное состояние которого - полуголодная коза, может подкормиться энергией Овна (у последнего ее обычно в избытке), но не должен становиться паразитом; впрочем, Козерогам свойственен определенный аскетизм. В свою очередь, Овну Козерог представляется жутким занудой, и признать его авторитет Овну бывает очень сложно, для этого должно пройти время и случиться много предсказанных Козерогом овновских падений. После этого Овен умнеет, и их содружество с Козерогом может стать очень конструктивным.</w:t>
      </w:r>
    </w:p>
    <w:p>
      <w:pPr>
        <w:pStyle w:val="Style15"/>
        <w:rPr>
          <w:rFonts w:ascii="Arial" w:hAnsi="Arial" w:cs="Arial"/>
          <w:color w:val="045E80"/>
          <w:sz w:val="20"/>
          <w:szCs w:val="20"/>
        </w:rPr>
      </w:pPr>
      <w:r>
        <w:rPr>
          <w:rFonts w:cs="Arial" w:ascii="Arial" w:hAnsi="Arial"/>
          <w:color w:val="045E80"/>
          <w:sz w:val="20"/>
          <w:szCs w:val="20"/>
        </w:rPr>
        <w:t>Козерог и Рак находятся в символической оппозиции, но по некоторым признакам очень схожи; в них обоих очевидно женское начало, они пассивны и молчаливы. Но если Рак глубинно-эмоционален и склонен в первую очередь, постигая реальность, переваривать ее внутри себя, изменяясь сам, то Козерог внутренне холоден и пристально следит именно за внешним миром, его организуя и конструируя. Им непросто понять друг друга, и этот аспект трудно сбалансировать, он чаще всего дает крен в одну из двух сторон. Лишь на высоком уровне развития, когда становится ясным принцип тождественности (или хотя бы взаимовлияния) внешнего и внутреннего миров человека, баланс Рака и Козерога начинает устанавливаться.</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800080"/>
          <w:sz w:val="20"/>
          <w:szCs w:val="20"/>
        </w:rPr>
        <w:t>Солнце</w:t>
      </w:r>
      <w:r>
        <w:rPr>
          <w:rFonts w:cs="Arial" w:ascii="Arial" w:hAnsi="Arial"/>
          <w:color w:val="045E80"/>
          <w:sz w:val="20"/>
          <w:szCs w:val="20"/>
        </w:rPr>
        <w:t xml:space="preserve"> в Козероге дает естественного руководителя, умеющего пользоваться существующим положением вещей, административной иерархией; этот человек не торопится и (в гармоничном гороскопе) с годами обретает большую мудрость и умение ценить и использовать фантазию подчиненных. Если это исполнитель, то обычно ответственный, и любящий преодолевать препятствия, если только его поручение соответствует (или хотя бы не противоречит) его внутренней глобальной жизненной программе. При поражении - типичный отрицательный чиновник, бюрократ и т. п.</w:t>
      </w:r>
    </w:p>
    <w:p>
      <w:pPr>
        <w:pStyle w:val="Style15"/>
        <w:rPr/>
      </w:pPr>
      <w:r>
        <w:rPr>
          <w:rFonts w:cs="Arial" w:ascii="Arial" w:hAnsi="Arial"/>
          <w:b/>
          <w:bCs/>
          <w:color w:val="800080"/>
          <w:sz w:val="20"/>
          <w:szCs w:val="20"/>
        </w:rPr>
        <w:t>Асцендент</w:t>
      </w:r>
      <w:r>
        <w:rPr>
          <w:rFonts w:cs="Arial" w:ascii="Arial" w:hAnsi="Arial"/>
          <w:color w:val="045E80"/>
          <w:sz w:val="20"/>
          <w:szCs w:val="20"/>
        </w:rPr>
        <w:t xml:space="preserve"> в Козероге дает большие внутренние проблемы. Человек все воспринимает через слово "надо" (часто жесткое воспитание в детстве), плохо умеет радоваться. Но это человек обычно сдержанный и здравый, и во взрослом возрасте к нему, как правило, относятся хорошо, он умеет сгладить конфликт. Однако его общий психологический фон (кроме совсем гармоничных карт) - общая неуверенность в себе, фобии, часто иррациональные. Здесь духовная задача - практическое духовное преобразование реальности, у каждого восходящего Козерога на своем уровне.</w:t>
      </w:r>
    </w:p>
    <w:p>
      <w:pPr>
        <w:pStyle w:val="Style15"/>
        <w:rPr/>
      </w:pPr>
      <w:r>
        <w:rPr>
          <w:rFonts w:cs="Arial" w:ascii="Arial" w:hAnsi="Arial"/>
          <w:b/>
          <w:bCs/>
          <w:color w:val="800080"/>
          <w:sz w:val="20"/>
          <w:szCs w:val="20"/>
        </w:rPr>
        <w:t>Луна</w:t>
      </w:r>
      <w:r>
        <w:rPr>
          <w:rFonts w:cs="Arial" w:ascii="Arial" w:hAnsi="Arial"/>
          <w:color w:val="045E80"/>
          <w:sz w:val="20"/>
          <w:szCs w:val="20"/>
        </w:rPr>
        <w:t xml:space="preserve"> в Козероге дает очень недоверчивого и подозрительного человека. Он подозревает всех в том, чем сам постоянно занимается: использовании других людей в своих целях как марионеток. Разумеется, если козерожьей Луне это сказать, она, во-первых, обидится, а во-вторых, возразит, что она, наоборот, слишком легкомысленна и доверчива, и ее поэтому часто обманывают. Подсознательное отношение к человеку как к средству осознается и изживается с большим трудом. Однако при проработке это положение дает человека с очень высоким уровнем ответственности за каждый свой шаг и большой целеустремленностью.</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12</w:t>
      </w:r>
    </w:p>
    <w:p>
      <w:pPr>
        <w:pStyle w:val="Style15"/>
        <w:jc w:val="center"/>
        <w:rPr>
          <w:rFonts w:ascii="Arial" w:hAnsi="Arial" w:cs="Arial"/>
          <w:color w:val="045E80"/>
          <w:sz w:val="20"/>
          <w:szCs w:val="20"/>
        </w:rPr>
      </w:pPr>
      <w:r>
        <w:rPr>
          <w:rFonts w:cs="Arial" w:ascii="Arial" w:hAnsi="Arial"/>
          <w:b/>
          <w:bCs/>
          <w:color w:val="800080"/>
          <w:sz w:val="20"/>
          <w:szCs w:val="20"/>
        </w:rPr>
        <w:t>ВОДОЛЕЙ</w:t>
      </w:r>
    </w:p>
    <w:p>
      <w:pPr>
        <w:pStyle w:val="Style15"/>
        <w:rPr>
          <w:rFonts w:ascii="Arial" w:hAnsi="Arial" w:cs="Arial"/>
          <w:color w:val="045E80"/>
          <w:sz w:val="20"/>
          <w:szCs w:val="20"/>
        </w:rPr>
      </w:pPr>
      <w:r>
        <w:rPr>
          <w:rFonts w:cs="Arial" w:ascii="Arial" w:hAnsi="Arial"/>
          <w:color w:val="045E80"/>
          <w:sz w:val="20"/>
          <w:szCs w:val="20"/>
        </w:rPr>
        <w:t>Водолей представляет стихию воздуха в зоне растворения. Здесь воздух (связь, информация, мысль) представлен в несколько идеальном выражении, а также сказывается некоторое влияние стихии воды. Стихия воздуха и сама по себе не относится к чисто материальному плану, а в случае Водолея приобретает чаще и вовсе экзотический и весьма оригинальный вид. Водолей соединяет то, что раньше не соединялось, и рассматривает то, что никому не приходило в голову рассмотреть, или с такой точки зрения, с какой это никогда не рассматривалось. Его интересуют знаки, символы, особенно организующиеся в законченные системы, что может дать ученого, ищущего законы мира, филолога или мага-эзотерика. Водолей - это знак великих научных открытий, изобретений и вообще прогресса. Водолеи часто говорят (и думают) что-то странное, необычное, непонятное современникам; разумеется, далеко не все они способны на настоящие открытия, но все они оригинальны, в низшей октаве сумасбродны и капризны, но тогда оригинально капризны, что не всегда могут и хотят оценить близкие. Основная задача Водолея - разобраться в бессвязной куче своих идей, и тогда он может прозреть что-то новое, понять тонкую связь старых элементов, увидеть новый тип структуры. Водолей представляет новый тип мышления - так называемый метод гениального озарения, и вводит системное мышление и структурный подход, так распространившийся во второй половине XX века: это влияние грядущей эпохи Водолея (приблизительно 2000-4200 гг. н.э.), в которую постепенно переходит эпоха Рыб (200 г. до н. э. - 2000 гг. н. э.), характеризовавшаяся мышлением мистически-практичным.</w:t>
      </w:r>
    </w:p>
    <w:p>
      <w:pPr>
        <w:pStyle w:val="Style15"/>
        <w:rPr>
          <w:rFonts w:ascii="Arial" w:hAnsi="Arial" w:cs="Arial"/>
          <w:color w:val="045E80"/>
          <w:sz w:val="20"/>
          <w:szCs w:val="20"/>
        </w:rPr>
      </w:pPr>
      <w:r>
        <w:rPr>
          <w:rFonts w:cs="Arial" w:ascii="Arial" w:hAnsi="Arial"/>
          <w:color w:val="045E80"/>
          <w:sz w:val="20"/>
          <w:szCs w:val="20"/>
        </w:rPr>
        <w:t>Водолей ментально мистичен, то есть ему в голову приходят от Абсолюта (на материалистическом языке - из подсознания или "неизвестно откуда") новые, неведомые ранее человечеству мысли и структуры, которые являются завершением процесса осознания человеком своего бытия (в каких аспектах, укажут планеты в Водолее и дом, им управляемый). От этого меняется имеющаяся на Земле система понятий и представлений, иногда слегка, а иногда во многом. Таким образом, у Водолея влияние стихии воды сказывается в его целях, которые заключаются, говоря в общем, в прогрессе человечества: для среднего Водолея это научный или технический прогресс, для высшего - духовное развитие.</w:t>
      </w:r>
    </w:p>
    <w:p>
      <w:pPr>
        <w:pStyle w:val="Style15"/>
        <w:rPr>
          <w:rFonts w:ascii="Arial" w:hAnsi="Arial" w:cs="Arial"/>
          <w:color w:val="045E80"/>
          <w:sz w:val="20"/>
          <w:szCs w:val="20"/>
        </w:rPr>
      </w:pPr>
      <w:r>
        <w:rPr>
          <w:rFonts w:cs="Arial" w:ascii="Arial" w:hAnsi="Arial"/>
          <w:color w:val="045E80"/>
          <w:sz w:val="20"/>
          <w:szCs w:val="20"/>
        </w:rPr>
        <w:t>Водолей - холодный знак. Если Стрелец транслирует волю Божью через свое сердце, то Водолей - через голову. В то же время Водолей умен и внимателен к окружающему его миру, что может ввести вас в заблуждение. Если общительный и дружелюбный человек, едва познакомившись с вами, начнет задавать вам личные вопросы, но держится при этом несколько отчужденно, не обольщайтесь, думая, что он заинтересован в вас лично, но и не подозревайте в нем тайного агента: весьма вероятно, что вам встретился Водолей, и он в данный момент через вас как типичного представителя (неважно чего) изучает мир. Водолей плохо понимает, что такое любовь (не путать с сексом!), но зато очень высоко ценит дружбу. Управитель Водолея - планета Уран - была открыта в 1781 году, незадолго до Великой Французской Революции, провозгласившей основные принципы эпохи Водолея: свободу, равенство и братство (правда, эти слова в эпоху Рыб толковались несколько иначе, чем они будут звучать при Водолее).</w:t>
      </w:r>
    </w:p>
    <w:p>
      <w:pPr>
        <w:pStyle w:val="Style15"/>
        <w:rPr>
          <w:rFonts w:ascii="Arial" w:hAnsi="Arial" w:cs="Arial"/>
          <w:color w:val="045E80"/>
          <w:sz w:val="20"/>
          <w:szCs w:val="20"/>
        </w:rPr>
      </w:pPr>
      <w:r>
        <w:rPr>
          <w:rFonts w:cs="Arial" w:ascii="Arial" w:hAnsi="Arial"/>
          <w:color w:val="045E80"/>
          <w:sz w:val="20"/>
          <w:szCs w:val="20"/>
        </w:rPr>
        <w:t>Для Водолея характерен интерес только к тому, что для него является загадкой. Ему страшно интересно найти неизвестную закономерность, придумать структуру, организующую разрозненные факты. Те люди, которые разделят этот интерес и вместе с ним станут исследовать загадочные закономерности, станут его лучшими друзьями; а остальные - любопытными или скучными экспонатами, но в любом случае - хорошими знакомыми, которых у типичного Водолея неисчислимое множество (это свойственно всем воздушным знакам). Дружба дает Водолею не только (неплохую!) замену чувства любви, но также и ощущение общности с другими людьми, что в принципе для него представляет некоторую проблему: интимные душевные контакты для Водолея скорее исключение, чем правило. Он легко прекращает отношения, когда они (по его ощущению) исчерпали себя, и тогда его не поймаешь - он просто исчезает.</w:t>
      </w:r>
    </w:p>
    <w:p>
      <w:pPr>
        <w:pStyle w:val="Style15"/>
        <w:rPr>
          <w:rFonts w:ascii="Arial" w:hAnsi="Arial" w:cs="Arial"/>
          <w:color w:val="045E80"/>
          <w:sz w:val="20"/>
          <w:szCs w:val="20"/>
        </w:rPr>
      </w:pPr>
      <w:r>
        <w:rPr>
          <w:rFonts w:cs="Arial" w:ascii="Arial" w:hAnsi="Arial"/>
          <w:color w:val="045E80"/>
          <w:sz w:val="20"/>
          <w:szCs w:val="20"/>
        </w:rPr>
        <w:t>Являясь проводником будущего, Водолей бывает в двух противоположных состояниях: наличия на Земле или отсутствия на ней. В первом случае Водолей таков, как он описан выше: дружелюбен, внимателен, эксцентричен. Во втором состоянии он просто отсутствует: иногда пропадает физически, иногда видимым образом отключается в разговоре. Он внезапно умолкает и словно оказывается в другом пространстве, где разговаривает на ином, нам недоступном языке. Иногда это пространство - будущее, а сам Водолей - своеобразная машина времени. Переход в иные измерения и, главное, получение оттуда информации дается Водолею нелегко, он сам часто плохо понимает, о чем идет речь, но чувствует, что это очень важно для его современников. Реализованный Водолей постигает (хотя бы частично) язык тонкого мира и переводит на него земные категории; это может быть создатель языка науки или великий исповедник. Нереализованный, так ничего и не поняв, в лучшем случае остается неумным эксцентриком. В худшем случае информация, которую он не в силах освоить, оказывается чрезмерной для его сознания, и Водолей становится периодическим или постоянным пациентом психиатрической клиники.</w:t>
      </w:r>
    </w:p>
    <w:p>
      <w:pPr>
        <w:pStyle w:val="Style15"/>
        <w:rPr>
          <w:rFonts w:ascii="Arial" w:hAnsi="Arial" w:cs="Arial"/>
          <w:color w:val="045E80"/>
          <w:sz w:val="20"/>
          <w:szCs w:val="20"/>
        </w:rPr>
      </w:pPr>
      <w:r>
        <w:rPr>
          <w:rFonts w:cs="Arial" w:ascii="Arial" w:hAnsi="Arial"/>
          <w:color w:val="045E80"/>
          <w:sz w:val="20"/>
          <w:szCs w:val="20"/>
        </w:rPr>
        <w:t>Будучи воздушным знаком, Водолей не стремится к практическому внедрению своих идей, хотя и не возражает, когда это производится чужими руками. Даже развитый Водолей, чьи высказанные вслух идеи вполне реализуемы, не считает нужным этим заниматься: он полагает, что с его стороны главное - передать информацию, а дальше уж люди пусть сами разбираются, нужна она им или нет. Этим все воздушные знаки принципиально отличаются от огненных: для последних практические результаты их деятельности очень важны, воздушные же часто останавливаются там, где огненные только начинают. Водолей побывал в будущем, он принес оттуда новую идею, к которой далеко не все готовы, и он это прекрасно понимает. Этика Водолея предусматривает уважение к чужим концепциям и даже заблуждениям. Он может высказать свое мнение, но горячо спорить и убеждать не станет; личная борьба со штампами чужого и тем более общественного подсознания не входит в его задачу, пусть этим занимаются кто погорячее. А если вы не в силах вместить его слишком смелую или оригинальную мысль, тем хуже для вас - он дружелюбно улыбнется и будет разговаривать с кем-нибудь еще. Иногда это бывает очень жестоко - оставить друга жертвой искреннего заблуждения, но таков Водолей даже средней октавы. Зато с ним интересно.</w:t>
      </w:r>
    </w:p>
    <w:p>
      <w:pPr>
        <w:pStyle w:val="Style15"/>
        <w:rPr>
          <w:rFonts w:ascii="Arial" w:hAnsi="Arial" w:cs="Arial"/>
          <w:color w:val="045E80"/>
          <w:sz w:val="20"/>
          <w:szCs w:val="20"/>
        </w:rPr>
      </w:pPr>
      <w:r>
        <w:rPr>
          <w:rFonts w:cs="Arial" w:ascii="Arial" w:hAnsi="Arial"/>
          <w:color w:val="045E80"/>
          <w:sz w:val="20"/>
          <w:szCs w:val="20"/>
        </w:rPr>
        <w:t>В той области, где активен Водолей, человеку приходится трудно. Он должен избегать шаблонов, уметь посмотреть в будущее, услышать намек и его расшифровать - сначала для себя, а потом и для других. Это нелегко, возможны ошибки в интерпретации (ясновидение в настоящее время вообще мало ценится человечеством), но здесь мир ждет от вас чего-то еще никому пока неизвестного и совершенно замечательного; а при отсутствии проработки угрожает неуемная эксцентричность, воспринимаемая как кривляние и капризы. Водолей требует, чтобы вы ликвидировали штампы мышления и восприятия - иначе он не сможет проявиться. Причина этого в том, что Водолею необходима свобода - это главное. Ему нужно уметь слышать голос сверху, его понимать и интерпретировать на понятном внизу языке, и на его пути не должно быть препятствий. Но поскольку человек един, то препятствий в мышлении Водолей не терпит ни в каком виде, и в передвижении тоже недолюбливает. Но все же свободолюбие Водолея сильно отличается от стрельцовского; Стрелец опасается, как бы не овладели его сердцем и энтузиазмом, а Водолей беспокоится о своих мыслях и ментальных конструкциях, тщательно оберегая их от любого чужого влияния.</w:t>
      </w:r>
    </w:p>
    <w:p>
      <w:pPr>
        <w:pStyle w:val="Style15"/>
        <w:rPr>
          <w:rFonts w:ascii="Arial" w:hAnsi="Arial" w:cs="Arial"/>
          <w:color w:val="045E80"/>
          <w:sz w:val="20"/>
          <w:szCs w:val="20"/>
        </w:rPr>
      </w:pPr>
      <w:r>
        <w:rPr>
          <w:rFonts w:cs="Arial" w:ascii="Arial" w:hAnsi="Arial"/>
          <w:color w:val="045E80"/>
          <w:sz w:val="20"/>
          <w:szCs w:val="20"/>
        </w:rPr>
        <w:t>Водолей не ревнив и не склонен играть в психологические игры, когда говорится одно, подразумевается другое, а в целом получается жульничество с нечестным психологическим преимуществом и энергетический вампиризм. Если Водолея начать притеснять, он уйдет: он слишком занят своими идеями, чтобы с вами бороться.</w:t>
      </w:r>
    </w:p>
    <w:p>
      <w:pPr>
        <w:pStyle w:val="Style15"/>
        <w:rPr>
          <w:rFonts w:ascii="Arial" w:hAnsi="Arial" w:cs="Arial"/>
          <w:color w:val="045E80"/>
          <w:sz w:val="20"/>
          <w:szCs w:val="20"/>
        </w:rPr>
      </w:pPr>
      <w:r>
        <w:rPr>
          <w:rFonts w:cs="Arial" w:ascii="Arial" w:hAnsi="Arial"/>
          <w:color w:val="045E80"/>
          <w:sz w:val="20"/>
          <w:szCs w:val="20"/>
        </w:rPr>
        <w:t>Водолей символизирует ментальное проявление космической любви. Его типичное земное проявление - это классический образец рассеянного профессора, полностью поглощенного своими теориями (там он очень внимателен!). Обнаружив на кафедре, что он обут в ботинки разного цвета: черный и коричневый, он идет домой, но возвращается в прежнем виде, растерянно объясняя, что дома оказалась тоже разноцветная пара. Водолей широко смотрит на вещи, часто опережая свое время на много лет. Пораженный Водолей управляет бисексуальностью, половыми извращениями - теми социальными запретами, которые будут сняты не скоро. Секс волнует Водолея как загадка; если ему с данным партнером все ясно и понятно, Водолей теряет к нему значительную долю интереса.</w:t>
      </w:r>
    </w:p>
    <w:p>
      <w:pPr>
        <w:pStyle w:val="Style15"/>
        <w:rPr>
          <w:rFonts w:ascii="Arial" w:hAnsi="Arial" w:cs="Arial"/>
          <w:color w:val="045E80"/>
          <w:sz w:val="20"/>
          <w:szCs w:val="20"/>
        </w:rPr>
      </w:pPr>
      <w:r>
        <w:rPr>
          <w:rFonts w:cs="Arial" w:ascii="Arial" w:hAnsi="Arial"/>
          <w:color w:val="045E80"/>
          <w:sz w:val="20"/>
          <w:szCs w:val="20"/>
        </w:rPr>
        <w:t>Непроработанный Водолей дает ложную независимость. Человек делает глупости, которые ему самому кажутся очень оригинальными, и он почему-то на них настаивает, несмотря (иногда) на сильное сопротивление окружения. Дело в том, что в ситуациях, где активен Водолей, человек должен быть оригинальным и блестящим (и он это чувствует). Но для этого нужно много работать, быть может, больше, чем другим. А когда активен непроработанный Водолей, случаются непредсказуемые неприятности, кармический смысл которых заключается в том, чтобы заставить человека преодолеть врожденную или наведенную социумом тупость и посмотреть на что-то глазами будущего. Например, попав в больницу, начинаешь думать о карме не абстрактно, а конкретно, применительно к личной судьбе. Водолей льет воду из двух кувшинов - с мертвой и живой водой, как в русских народных сказках. Мертвая вода символизирует отмирающие элементы прошлого, живая - дыхание будущего.</w:t>
      </w:r>
    </w:p>
    <w:p>
      <w:pPr>
        <w:pStyle w:val="Style15"/>
        <w:rPr>
          <w:rFonts w:ascii="Arial" w:hAnsi="Arial" w:cs="Arial"/>
          <w:color w:val="045E80"/>
          <w:sz w:val="20"/>
          <w:szCs w:val="20"/>
        </w:rPr>
      </w:pPr>
      <w:r>
        <w:rPr>
          <w:rFonts w:cs="Arial" w:ascii="Arial" w:hAnsi="Arial"/>
          <w:color w:val="045E80"/>
          <w:sz w:val="20"/>
          <w:szCs w:val="20"/>
        </w:rPr>
        <w:t>В тех областях, которыми он управляет, у вас обязательно будет борьба между старым и новым, борьба за понимание и интерпретацию, борьба, может быть, активная, но холодная, ментальная. Водолей управляет электричеством, радиоэлектроникой и т. п., и его символ иногда изображают не волнистыми, а ломаными линиями, как две молнии.</w:t>
      </w:r>
    </w:p>
    <w:p>
      <w:pPr>
        <w:pStyle w:val="Style15"/>
        <w:rPr>
          <w:rFonts w:ascii="Arial" w:hAnsi="Arial" w:cs="Arial"/>
          <w:color w:val="045E80"/>
          <w:sz w:val="20"/>
          <w:szCs w:val="20"/>
        </w:rPr>
      </w:pPr>
      <w:r>
        <w:rPr>
          <w:rFonts w:cs="Arial" w:ascii="Arial" w:hAnsi="Arial"/>
          <w:color w:val="045E80"/>
          <w:sz w:val="20"/>
          <w:szCs w:val="20"/>
        </w:rPr>
        <w:t>Если Водолей управляет вашим десятым домом (работа, карьера), - то мысль о жестком режиме будет для вас тягостна. Во всяком случае, вы потребуете от начальства определенной независимости в образе мыслей, и если этого не получите, будете несчастны. Тогда (низшая октава Водолея) у вас может выработаться упрямство. С другой стороны, Водолей умный и прогрессивный знак, который понимает, что не все готовы принять его прогрессорские идеи, поэтому он бывает довольно хитрым. Он искренен, но искренне транслирует ментальную идею, а не себя, что трудно понять более сущностным знакам (вообще женскому началу), и Водолей может этим пользоваться. На низшей октаве это умолчание, экивоки и тому подобные средства. На более высоком уровне Водолей понимает, что его концепция не проста, многогранна и требует последовательного изложения с нескольких разных точек зрения. Водолею вообще легко говорить не о себе, что является приятным и редким качеством, украшающим беседу с любым Водолеем - мужчиной и женщиной - но его и трудно расположить к себе традиционными методами, даже лесть не столь эффективна, как обычно.</w:t>
      </w:r>
    </w:p>
    <w:p>
      <w:pPr>
        <w:pStyle w:val="Style15"/>
        <w:rPr>
          <w:rFonts w:ascii="Arial" w:hAnsi="Arial" w:cs="Arial"/>
          <w:color w:val="045E80"/>
          <w:sz w:val="20"/>
          <w:szCs w:val="20"/>
        </w:rPr>
      </w:pPr>
      <w:r>
        <w:rPr>
          <w:rFonts w:cs="Arial" w:ascii="Arial" w:hAnsi="Arial"/>
          <w:color w:val="045E80"/>
          <w:sz w:val="20"/>
          <w:szCs w:val="20"/>
        </w:rPr>
        <w:t>Водолей управляет Россией, поэтому процесс перехода эпохи Рыб в эпоху Водолея здесь акцентирован.</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Отношения Водолея и Стрельца (секстиль) очень конструктивны. Стрельцу не хватает четкой ментальной формулировки, которую ему помогает создать Водолей. Стрелец распределяет Космический огонь вообще, не обращая внимания на тонкости, вроде адреса и способа передачи своей энергии; Водолей же в силах разобраться как в том, откуда идет энергия Стрельца, так и в том, как ее следует организовать и упорядочить; и от совместной энергетической стрельцово- водолейской стрелы-мысли никто уже уйти не может.</w:t>
      </w:r>
    </w:p>
    <w:p>
      <w:pPr>
        <w:pStyle w:val="Style15"/>
        <w:rPr>
          <w:rFonts w:ascii="Arial" w:hAnsi="Arial" w:cs="Arial"/>
          <w:color w:val="045E80"/>
          <w:sz w:val="20"/>
          <w:szCs w:val="20"/>
        </w:rPr>
      </w:pPr>
      <w:r>
        <w:rPr>
          <w:rFonts w:cs="Arial" w:ascii="Arial" w:hAnsi="Arial"/>
          <w:color w:val="045E80"/>
          <w:sz w:val="20"/>
          <w:szCs w:val="20"/>
        </w:rPr>
        <w:t>Отношения Водолея и Овна (тоже секстиль) несколько иные. Водолей дает Овну достаточно высокую идею, которую Овен, если в силах ее понять, наполняет энергией и реализует. Овен снабжает Водолея энергией, дает пример искреннего энтузиазма и наполняет верой в будущее - если, конечно, отношения складываются, что получается не сразу.</w:t>
      </w:r>
    </w:p>
    <w:p>
      <w:pPr>
        <w:pStyle w:val="Style15"/>
        <w:rPr>
          <w:rFonts w:ascii="Arial" w:hAnsi="Arial" w:cs="Arial"/>
          <w:color w:val="045E80"/>
          <w:sz w:val="20"/>
          <w:szCs w:val="20"/>
        </w:rPr>
      </w:pPr>
      <w:r>
        <w:rPr>
          <w:rFonts w:cs="Arial" w:ascii="Arial" w:hAnsi="Arial"/>
          <w:color w:val="045E80"/>
          <w:sz w:val="20"/>
          <w:szCs w:val="20"/>
        </w:rPr>
        <w:t>Символическая оппозиция Водолея и Льва прорабатывается с трудом, пока эти знаки не поймут, что они друг другу нужны. Водолей раздражает Льва легкостью отношения к своим идеям. Здесь подчеркнута разница в энергетических и ментальных идеях и субъективном отношении к ним: Лев говорит: такова моя точка зрения и на том стою, это моя жизнь; Водолей же говорит: такова истина, и она не зависит от вашей точки зрения, но конечный выбор ваш, а я тогда займусь чем-нибудь еще. Водолей должен понять, что отношение человечества к его идее сильно зависит не только от ее правильности и своевременности, но и от количества сил, положенных на ее "пробивание"; Лев же должен научиться не привязываться к своим идеям и понять, что именно холодная и спокойная мысль управляет энергией, которая, в свою очередь, правит миром.</w:t>
      </w:r>
    </w:p>
    <w:p>
      <w:pPr>
        <w:pStyle w:val="Style15"/>
        <w:rPr>
          <w:rFonts w:ascii="Arial" w:hAnsi="Arial" w:cs="Arial"/>
          <w:color w:val="045E80"/>
          <w:sz w:val="20"/>
          <w:szCs w:val="20"/>
        </w:rPr>
      </w:pPr>
      <w:r>
        <w:rPr>
          <w:rFonts w:cs="Arial" w:ascii="Arial" w:hAnsi="Arial"/>
          <w:color w:val="045E80"/>
          <w:sz w:val="20"/>
          <w:szCs w:val="20"/>
        </w:rPr>
        <w:t>Квадраты Водолея к Скорпиону и Тельцу читателю предлагается рассмотреть самому. Тогда он получит уже полное представление о четырех апокалиптических персонажах, символически представляющих четыре стихии: Тельце (земля), Льве (огонь), Орле (Скорпион, вода) и человеке (Водолей, воздух).</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800080"/>
          <w:sz w:val="20"/>
          <w:szCs w:val="20"/>
        </w:rPr>
        <w:t>Асцендент</w:t>
      </w:r>
      <w:r>
        <w:rPr>
          <w:rFonts w:cs="Arial" w:ascii="Arial" w:hAnsi="Arial"/>
          <w:color w:val="045E80"/>
          <w:sz w:val="20"/>
          <w:szCs w:val="20"/>
        </w:rPr>
        <w:t xml:space="preserve"> в Водолее - это часто человек высокого роста. Первое ощущение - неприступность, отдаленность. Он быстро соображает, рядом с ним легко получить комплекс неполноценности - кажешься себе туповатым. Но обычно он дружелюбен, хотя на сентиментальность рассчитывать трудно. Сердится отстраненно и недолго, кармическая задача - обнаруживать и сеять ростки будущего и следить, чтобы их не душили корнями прошлого.</w:t>
      </w:r>
    </w:p>
    <w:p>
      <w:pPr>
        <w:pStyle w:val="Style15"/>
        <w:rPr/>
      </w:pPr>
      <w:r>
        <w:rPr>
          <w:rFonts w:cs="Arial" w:ascii="Arial" w:hAnsi="Arial"/>
          <w:b/>
          <w:bCs/>
          <w:color w:val="800080"/>
          <w:sz w:val="20"/>
          <w:szCs w:val="20"/>
        </w:rPr>
        <w:t>Солнце</w:t>
      </w:r>
      <w:r>
        <w:rPr>
          <w:rFonts w:cs="Arial" w:ascii="Arial" w:hAnsi="Arial"/>
          <w:color w:val="045E80"/>
          <w:sz w:val="20"/>
          <w:szCs w:val="20"/>
        </w:rPr>
        <w:t xml:space="preserve"> в Водолее - сложная кармическая программа, которая может быть решена только при безличном отношении к своей жизни. Необходимо постоянно транслировать через себя как бы не свои мысли, часто плохо понятные. Высшие силы, проявляющиеся в виде ментального продукта, переносятся тяжелее, чем, например, энергия (как у Стрельца), которая идет через сердце. Нужно все время быть на уровне, внешний блеск всегда результат тяжелой внутренней работы, часто плохо осознаваемой самим Водолеем.</w:t>
      </w:r>
    </w:p>
    <w:p>
      <w:pPr>
        <w:pStyle w:val="Style15"/>
        <w:rPr/>
      </w:pPr>
      <w:r>
        <w:rPr>
          <w:rFonts w:cs="Arial" w:ascii="Arial" w:hAnsi="Arial"/>
          <w:b/>
          <w:bCs/>
          <w:color w:val="800080"/>
          <w:sz w:val="20"/>
          <w:szCs w:val="20"/>
        </w:rPr>
        <w:t>Луна</w:t>
      </w:r>
      <w:r>
        <w:rPr>
          <w:rFonts w:cs="Arial" w:ascii="Arial" w:hAnsi="Arial"/>
          <w:color w:val="045E80"/>
          <w:sz w:val="20"/>
          <w:szCs w:val="20"/>
        </w:rPr>
        <w:t xml:space="preserve"> в Водолее дает очень приятного в общении человека, женщины могут говорить не только о своих детях и нарядах, а мужчины не смотрят сальными глазами. Это положение дает внутреннюю устремленность к высшему, но ментально-абстрактно понятому; плотная реальность сама по себе человека, как правило, не устраивает и не очень интересует. По общему впечатлению это довольно бесчувственный человек, хотя и сам может от этого страдать. Комплекс Луны в Водолее - чувство невключенности в жизнь, как будто ты наблюдатель с летающей тарелки. Однако подсознание настроено на восприятие высоких мыслеформ.</w:t>
      </w:r>
    </w:p>
    <w:p>
      <w:pPr>
        <w:pStyle w:val="Style15"/>
        <w:jc w:val="center"/>
        <w:rPr>
          <w:rFonts w:ascii="Arial" w:hAnsi="Arial" w:cs="Arial"/>
          <w:color w:val="045E80"/>
          <w:sz w:val="20"/>
          <w:szCs w:val="20"/>
        </w:rPr>
      </w:pPr>
      <w:r>
        <w:rPr>
          <w:rFonts w:cs="Arial" w:ascii="Arial" w:hAnsi="Arial"/>
          <w:color w:val="000080"/>
          <w:sz w:val="20"/>
          <w:szCs w:val="20"/>
        </w:rPr>
        <w:t>Лекция 13</w:t>
      </w:r>
    </w:p>
    <w:p>
      <w:pPr>
        <w:pStyle w:val="Style15"/>
        <w:jc w:val="center"/>
        <w:rPr>
          <w:rFonts w:ascii="Arial" w:hAnsi="Arial" w:cs="Arial"/>
          <w:color w:val="045E80"/>
          <w:sz w:val="20"/>
          <w:szCs w:val="20"/>
        </w:rPr>
      </w:pPr>
      <w:r>
        <w:rPr>
          <w:rFonts w:cs="Arial" w:ascii="Arial" w:hAnsi="Arial"/>
          <w:b/>
          <w:bCs/>
          <w:color w:val="800080"/>
          <w:sz w:val="20"/>
          <w:szCs w:val="20"/>
        </w:rPr>
        <w:t>РЫБЫ</w:t>
      </w:r>
    </w:p>
    <w:p>
      <w:pPr>
        <w:pStyle w:val="Style15"/>
        <w:rPr>
          <w:rFonts w:ascii="Arial" w:hAnsi="Arial" w:cs="Arial"/>
          <w:color w:val="045E80"/>
          <w:sz w:val="20"/>
          <w:szCs w:val="20"/>
        </w:rPr>
      </w:pPr>
      <w:r>
        <w:rPr>
          <w:rFonts w:cs="Arial" w:ascii="Arial" w:hAnsi="Arial"/>
          <w:color w:val="045E80"/>
          <w:sz w:val="20"/>
          <w:szCs w:val="20"/>
        </w:rPr>
        <w:t>Рыбы относятся к стихии воды, зоне растворения. Они запечатлели на себе влияние не только стихии огня, но и вообще всех стихий и зодиакальных знаков. Низшие Рыбы - мусорный ящик Зодиака, говорят астрологи, имея в виду то, что низшим Рыбам свойственны недостатки всех знаков Зодиака в их низшей октаве. Но - в некоторой степени. Все же основные черты Рыб - мягкость, нежность, душевная теплота - сильно сглаживают всю пестроту их недостатков и тайных пороков. Символом Рыб являются две рыбы, плывущие в противоположных направлениях - одна вверх, по пути духовного роста, другая вниз, в пучину разврата и бездны порока. И хотя Рыбы в течение жизни могут глубоко опускаться и столь же высоко подниматься, они остаются существом цельным, внутренние конфликты им не свойственны. Дело в том, что стихия воды дает Рыбам превосходные способности к адаптации, они везде чувствуют себя уютно и на месте - а окружающим, как правило, кажется то же самое.</w:t>
      </w:r>
    </w:p>
    <w:p>
      <w:pPr>
        <w:pStyle w:val="Style15"/>
        <w:rPr>
          <w:rFonts w:ascii="Arial" w:hAnsi="Arial" w:cs="Arial"/>
          <w:color w:val="045E80"/>
          <w:sz w:val="20"/>
          <w:szCs w:val="20"/>
        </w:rPr>
      </w:pPr>
      <w:r>
        <w:rPr>
          <w:rFonts w:cs="Arial" w:ascii="Arial" w:hAnsi="Arial"/>
          <w:color w:val="045E80"/>
          <w:sz w:val="20"/>
          <w:szCs w:val="20"/>
        </w:rPr>
        <w:t>В Рыбах Космическая любовь выражается как милосердие и сострадание, поэтому Рыбы обычно воспринимаются как теплый знак; как правило, это так, но здесь больше подводных камней, чем это может показаться. Если Скорпион представляет наиболее мощный принцип внутренней трансформации, он стремится (действительно) перевести человека на следующую ступень эволюционной лестницы, перерабатывая его "эволюционные хвосты", то Рыбы дают значительно более тонкий вариант трансформации. Они могут на какую-то минуту поднять любого человека почти до уровня Бога, и на эту минуту ему становится легко на сердце, он ощущает вселенскую любовь и свое слияние с миром. Но, увы, это переживание мимолетно, и впоследствии оно может показаться нереальным - а на самом деле человеку показали далекое будущее его души, когда он будет в подобном состоянии жить постоянно.</w:t>
      </w:r>
    </w:p>
    <w:p>
      <w:pPr>
        <w:pStyle w:val="Style15"/>
        <w:rPr>
          <w:rFonts w:ascii="Arial" w:hAnsi="Arial" w:cs="Arial"/>
          <w:color w:val="045E80"/>
          <w:sz w:val="20"/>
          <w:szCs w:val="20"/>
        </w:rPr>
      </w:pPr>
      <w:r>
        <w:rPr>
          <w:rFonts w:cs="Arial" w:ascii="Arial" w:hAnsi="Arial"/>
          <w:color w:val="045E80"/>
          <w:sz w:val="20"/>
          <w:szCs w:val="20"/>
        </w:rPr>
        <w:t>Таким образом, Рыбы могут дать человеку то, чего он по своему эволюционному уровню в общем-то не заслуживает: на лестнице, ведущей в небо, говорит Лао Цзы, нельзя перепрыгивать через ступеньки. Но одно дело - перепрыгивать, а другое - иногда краем глаза посмотреть, что там делается... Такие переживания обязательно должны быть в жизни человека: во-первых, он своими глазами видит, к чему должен стремиться, а во-вторых, укрепляется духом.</w:t>
      </w:r>
    </w:p>
    <w:p>
      <w:pPr>
        <w:pStyle w:val="Style15"/>
        <w:rPr>
          <w:rFonts w:ascii="Arial" w:hAnsi="Arial" w:cs="Arial"/>
          <w:color w:val="045E80"/>
          <w:sz w:val="20"/>
          <w:szCs w:val="20"/>
        </w:rPr>
      </w:pPr>
      <w:r>
        <w:rPr>
          <w:rFonts w:cs="Arial" w:ascii="Arial" w:hAnsi="Arial"/>
          <w:color w:val="045E80"/>
          <w:sz w:val="20"/>
          <w:szCs w:val="20"/>
        </w:rPr>
        <w:t>Рыбы трансформирует ситуацию тонко; в отличие от Овна, Скорпиона и Стрельца, они не станут резать правду-матку, но скажут нечто уклончивое, необязательное - и порой, в конечном счете, гораздо более эффективное, ибо человеческая психика наиболее чувствительна к гомеопатическим дозам воздействия, а прямое давление чаще всего полностью отражает. Для Рыб типична превосходная адаптация к ситуации, только поэтому им иногда удается малыми силами совершать большие изменения, но и тогда их роль в происшедшем далеко не очевидна, что, впрочем, довольно безразлично Рыбам - к славе они не стремятся. Во всяком случае, рядом с типичной женщиной-Рыбами любой мужчина ощущает себя могучим воином и защитником, а мысль о конкуренции с ее стороны ему и в голову не придет.</w:t>
      </w:r>
    </w:p>
    <w:p>
      <w:pPr>
        <w:pStyle w:val="Style15"/>
        <w:rPr>
          <w:rFonts w:ascii="Arial" w:hAnsi="Arial" w:cs="Arial"/>
          <w:color w:val="045E80"/>
          <w:sz w:val="20"/>
          <w:szCs w:val="20"/>
        </w:rPr>
      </w:pPr>
      <w:r>
        <w:rPr>
          <w:rFonts w:cs="Arial" w:ascii="Arial" w:hAnsi="Arial"/>
          <w:color w:val="045E80"/>
          <w:sz w:val="20"/>
          <w:szCs w:val="20"/>
        </w:rPr>
        <w:t>Те ситуации, где у вас активны Рыбы, вы должны тонко чувствовать и вести себя так, чтобы окружающие ощутили волю Божью - независимо от их способа интерпретации происходящего. Символ высоких Рыб - Дева Мария; когда вы разговариваете с равитыми Рыбами, вы чувствуете, что в вас верят, то есть открывают канал связи с Абсолютом. Это и есть высшее назначение Рыб, а влияние стихии огня выражается в их неугасимом стремлении помочь человечеству. Когда у Рыб это получается, происходит буквально чудо, то, что называется духовным обновлением.</w:t>
      </w:r>
    </w:p>
    <w:p>
      <w:pPr>
        <w:pStyle w:val="Style15"/>
        <w:rPr>
          <w:rFonts w:ascii="Arial" w:hAnsi="Arial" w:cs="Arial"/>
          <w:color w:val="045E80"/>
          <w:sz w:val="20"/>
          <w:szCs w:val="20"/>
        </w:rPr>
      </w:pPr>
      <w:r>
        <w:rPr>
          <w:rFonts w:cs="Arial" w:ascii="Arial" w:hAnsi="Arial"/>
          <w:color w:val="045E80"/>
          <w:sz w:val="20"/>
          <w:szCs w:val="20"/>
        </w:rPr>
        <w:t>Однако на духовном пути самих Рыб стоят очень непростые препятствия. Рыбы, выражаясь пышным языком, исключительно склонны к пороку. Они представляет собой лакомый кусок для всевозможных злоупотреблений космической энергией, поскольку на поверхностном уровне пластично приспосабливаются к любому человеку и ситуации (вспомним, что в них имеются влияния всех знаков!). Рыбы могут питаться любой энергией, участвовать в любых, самых низких медитациях (включая кайф от хард-рока, гуталина и наркотиков) и представляют поистине находку для вампиров и любителей психологических игр. И в то же время Рыбы нуждаются в определенной свободе. Если среда (вода, в которой они плавают) оказывается слишком застойной, Рыбам начинает не хватать кислорода, и тогда они могут достаточно решительно уплыть в другое место, ускользнув из любых рук. Да, они многое поймут, стерпят и простят, но если их партнер перегнет палку, они в один прекрасный (для себя, а не для него) день его навсегда покинут. Если Рыбы оказываются в слишком грязной воде, их начинает тошнить, и в их душу закрадываются мысли о самоотречении и духовной работе: они начинают плыть вверх. Однако это нелегко, и Рыбы (часто незаметно для себя) меняют курс на противоположный и снова плывут вниз. Рыбам нужно иметь тонкое, почти неуловимое препятствие, которое они будут постигать, а затем преодолевать - также тонким методом. Сколько существует оккультных квази-учителей, которые под видом духовных знаний фактически распространяют волны черного эгоизма и догматики, и у многих из них активна низшая октава Рыб, волнами мутного ила заволакивающая основы как оккультной, так и обычной человеческой этики.</w:t>
      </w:r>
    </w:p>
    <w:p>
      <w:pPr>
        <w:pStyle w:val="Style15"/>
        <w:rPr>
          <w:rFonts w:ascii="Arial" w:hAnsi="Arial" w:cs="Arial"/>
          <w:color w:val="045E80"/>
          <w:sz w:val="20"/>
          <w:szCs w:val="20"/>
        </w:rPr>
      </w:pPr>
      <w:r>
        <w:rPr>
          <w:rFonts w:cs="Arial" w:ascii="Arial" w:hAnsi="Arial"/>
          <w:color w:val="045E80"/>
          <w:sz w:val="20"/>
          <w:szCs w:val="20"/>
        </w:rPr>
        <w:t>Рыбам низшей октавы вообще трудно с выработкой этики. Любому человеку необходимо, чтобы его восприняли и оценили, причем в его этической системе - и Рыбы это делают. "Ты меня уважаешь?" - "Само собой", - отвечают алкоголику вежливые и понимающие Рыбы, уплывая вместе с ним на дно канавы.</w:t>
      </w:r>
    </w:p>
    <w:p>
      <w:pPr>
        <w:pStyle w:val="Style15"/>
        <w:rPr>
          <w:rFonts w:ascii="Arial" w:hAnsi="Arial" w:cs="Arial"/>
          <w:color w:val="045E80"/>
          <w:sz w:val="20"/>
          <w:szCs w:val="20"/>
        </w:rPr>
      </w:pPr>
      <w:r>
        <w:rPr>
          <w:rFonts w:cs="Arial" w:ascii="Arial" w:hAnsi="Arial"/>
          <w:color w:val="045E80"/>
          <w:sz w:val="20"/>
          <w:szCs w:val="20"/>
        </w:rPr>
        <w:t>Под Рыбами, например, находится богема, бедный художник, живущий исключительно ради своего искусства на содержании у любовниц. Когда у него идет живопись, он пишет (порой талантливо), когда - нет, пьет и развратничает и (наглядное пособие для астрологов) живет в точном соответствии со своей натальной картой и транзитами планет. Рыбы очень склонны жить в мире своих эмоций и воображения, он часто для них реальнее внешнего мира, и связи между внутренним и внешним миром для них часто чересчур мало. Другой человек создает внутри нее образ (часто очень непохожий на оригинал), и с этим образом Рыба и строит отношения.</w:t>
      </w:r>
    </w:p>
    <w:p>
      <w:pPr>
        <w:pStyle w:val="Style15"/>
        <w:rPr/>
      </w:pPr>
      <w:r>
        <w:rPr>
          <w:rFonts w:cs="Arial" w:ascii="Arial" w:hAnsi="Arial"/>
          <w:color w:val="045E80"/>
          <w:sz w:val="20"/>
          <w:szCs w:val="20"/>
        </w:rPr>
        <w:t>У Рыб хорошая чувствительность, способности к оккультным наукам, магии, телепатии, легкий выход в астральный план. Они любят религии, иногда сразу несколько, молитвы для них - реальные дорожки к Богу, и каждая имеет свой вкус. В медитации Рыбы могут выйти на высокий ментальный план и говорить фразы (чаще обрывки), точные и правильные, совершенно не понимая их смысла; на экзаменах это часто очень помогает, вводя экзаменатора в сильное заблуждение. Для Рыб очень характерно стремление к внутреннему тонкому совершенству, идеалу, представление о необходимости жертв и самотречения, в первую очередь в психологическом плане.</w:t>
      </w:r>
    </w:p>
    <w:p>
      <w:pPr>
        <w:pStyle w:val="Style15"/>
        <w:rPr>
          <w:rFonts w:ascii="Arial" w:hAnsi="Arial" w:cs="Arial"/>
          <w:color w:val="045E80"/>
          <w:sz w:val="20"/>
          <w:szCs w:val="20"/>
        </w:rPr>
      </w:pPr>
      <w:r>
        <w:rPr>
          <w:rFonts w:cs="Arial" w:ascii="Arial" w:hAnsi="Arial"/>
          <w:color w:val="045E80"/>
          <w:sz w:val="20"/>
          <w:szCs w:val="20"/>
        </w:rPr>
        <w:t>К сожалению, Рыб очень мало волнуют последствия своих действий. Подняв человека довольно высоко, они могут спокойно уплыть дальше, забыв о нем начисто. Рыбы могут сделать очень больно в ситуации, когда от нее требуется энергетическая и практическая поддержка, и она стоит рядом, но в то же время ее словно бы и нет. Послкдовательность и практичность не относятся к сильным чертам Рыб. Кроме того, Рыбы устают от своего сочувствия и жалости и в критическую минуту могут бросить человека со словами: "Твои страдания для меня столь мучительны, что я более не в силах находиться с тобой рядом и ухожу навсегда!" - и сделать это.</w:t>
      </w:r>
    </w:p>
    <w:p>
      <w:pPr>
        <w:pStyle w:val="Style15"/>
        <w:rPr>
          <w:rFonts w:ascii="Arial" w:hAnsi="Arial" w:cs="Arial"/>
          <w:color w:val="045E80"/>
          <w:sz w:val="20"/>
          <w:szCs w:val="20"/>
        </w:rPr>
      </w:pPr>
      <w:r>
        <w:rPr>
          <w:rFonts w:cs="Arial" w:ascii="Arial" w:hAnsi="Arial"/>
          <w:color w:val="045E80"/>
          <w:sz w:val="20"/>
          <w:szCs w:val="20"/>
        </w:rPr>
        <w:t>Развитые Рыбы могут выполнять роль жилетки, в которую плачутся окружающие, но они понимает, что они не просто слушают: они должны слушать и задавать вопросы так, чтобы человек по ходу исповеди обнаружил, что предмет его жалоб для него несущественен, а существенно то, что он живет неправильно; и тогда он сам себе станет резко неприятен, и ему захочется прийти к Рыбам в следующий раз не завтра, а через месяц. Рыбы должны помнить, что полоскать больной зуб надо шалфеем, а не водой. А иначе Рыбы становятся эмоциональной помойкой для окружающих, - именно так они используют доброту Рыб и соответственно к ним относятся. Хотят того Рыба или нет, но люди, помимо нежного понимания и сочувствия, нуждаются в суковатой дубине, утыканной акульими зубами, и одно не заменяет другое.</w:t>
      </w:r>
    </w:p>
    <w:p>
      <w:pPr>
        <w:pStyle w:val="Style15"/>
        <w:rPr>
          <w:rFonts w:ascii="Arial" w:hAnsi="Arial" w:cs="Arial"/>
          <w:color w:val="045E80"/>
          <w:sz w:val="20"/>
          <w:szCs w:val="20"/>
        </w:rPr>
      </w:pPr>
      <w:r>
        <w:rPr>
          <w:rFonts w:cs="Arial" w:ascii="Arial" w:hAnsi="Arial"/>
          <w:color w:val="045E80"/>
          <w:sz w:val="20"/>
          <w:szCs w:val="20"/>
        </w:rPr>
        <w:t>У Рыб исключительно развита интуиция, часто в ущерб ясности мысли. Но последняя мешает глубокому проникновению в любую жизненную ситуацию, которая обычно слишком тонка и сложна, чтобы ее адекватно помыслить. Поэтому у Рыбы есть механизм, напоминающий ментальную блокировку, но его не нужно стыдиться: это похоже на то, что человек закрывает глаза, чтобы лучше слышать. А когда эта блокировка снимается, Рыба осознает все то, что она почувствовала. Проблема Рыбы в том, чтобы научиться снимать ментальную блокировку сознательно, усилием воли, но это непросто. Рыба включается сущностно, и от одного ее присутствия окружение незаметно меняется. В тех ситуациях, которыми управляют Рыбы, человеку нужно снять ментальную защиту, проще говоря, не думать, а чувствовать и реагировать непосредственно (что не значит грубо), и от этого сами собой пойдут изменения - и в нем, и в окружении уйдут, растворятся тонкие блоки и препятствия. Это возможно при условии, что человек ощущает главные принципы Рыб - доброту и прощение, - и может им следовать.</w:t>
      </w:r>
    </w:p>
    <w:p>
      <w:pPr>
        <w:pStyle w:val="Style15"/>
        <w:rPr/>
      </w:pPr>
      <w:r>
        <w:rPr>
          <w:rFonts w:cs="Arial" w:ascii="Arial" w:hAnsi="Arial"/>
          <w:color w:val="045E80"/>
          <w:sz w:val="20"/>
          <w:szCs w:val="20"/>
        </w:rPr>
        <w:t xml:space="preserve">Перед Рыбами стоят две основные проблемы. Первая - это выбор духовного пути: вверх или вниз, и их </w:t>
      </w:r>
      <w:r>
        <w:rPr>
          <w:rFonts w:cs="Arial" w:ascii="Arial" w:hAnsi="Arial"/>
          <w:i/>
          <w:iCs/>
          <w:color w:val="045E80"/>
          <w:sz w:val="20"/>
          <w:szCs w:val="20"/>
        </w:rPr>
        <w:t>различение</w:t>
      </w:r>
      <w:r>
        <w:rPr>
          <w:rFonts w:cs="Arial" w:ascii="Arial" w:hAnsi="Arial"/>
          <w:color w:val="045E80"/>
          <w:sz w:val="20"/>
          <w:szCs w:val="20"/>
        </w:rPr>
        <w:t>, что для Рыб совершенно неочевидно. Вторая проблема Рыб - это проблема устойчивости. Колебаться им предрешено, так уж они плавают - виляя хвостом, но общее направление должно быть правильно найдено и должно поддерживаться; к сожалению, оно осознается лишь на средней октаве Рыб и выдерживается с большим трудом; в целом его можно назвать так: от Манон Леско к Деве Марии.</w:t>
      </w:r>
    </w:p>
    <w:p>
      <w:pPr>
        <w:pStyle w:val="Style15"/>
        <w:rPr/>
      </w:pPr>
      <w:r>
        <w:rPr>
          <w:rFonts w:cs="Arial" w:ascii="Arial" w:hAnsi="Arial"/>
          <w:color w:val="045E80"/>
          <w:sz w:val="20"/>
          <w:szCs w:val="20"/>
        </w:rPr>
        <w:t xml:space="preserve">Рыбы видят Бога везде. Это идеальная жена, она всегда оправдает супруга, и он ощутит идущую через нее Космическую любовь, которая, однако, станет грязноватой, если он будет пассивным. Рыбы распространяют вокруг себя ощущение, как будто </w:t>
      </w:r>
      <w:r>
        <w:rPr>
          <w:rFonts w:cs="Arial" w:ascii="Arial" w:hAnsi="Arial"/>
          <w:i/>
          <w:iCs/>
          <w:color w:val="045E80"/>
          <w:sz w:val="20"/>
          <w:szCs w:val="20"/>
        </w:rPr>
        <w:t>так и надо</w:t>
      </w:r>
      <w:r>
        <w:rPr>
          <w:rFonts w:cs="Arial" w:ascii="Arial" w:hAnsi="Arial"/>
          <w:color w:val="045E80"/>
          <w:sz w:val="20"/>
          <w:szCs w:val="20"/>
        </w:rPr>
        <w:t xml:space="preserve"> - что бы ни происходило. Это может быть и прекрасно, и просто страшно. У Рыб многое получается само, и это их балует. Им достается от жизни много любви, и они воспринимают это как должное, а любовь - это всегда Божественная любовь, через кого бы и как бы она ни транслировалась; неразвитые Рыбы об этом забывают или же не знают. Им нужно развивать качества Стрельца, учиться видеть общую картину мира вокруг себя и своей жизни - отвлекаясь от своих быстро меняющихся эмоций - и качества Близнецов, что дает необходимую ментальную защиту; и, между прочим, чувства и ощущения иногда необходимо выражать в словах.</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800080"/>
          <w:sz w:val="20"/>
          <w:szCs w:val="20"/>
        </w:rPr>
        <w:t>Асцендент</w:t>
      </w:r>
      <w:r>
        <w:rPr>
          <w:rFonts w:cs="Arial" w:ascii="Arial" w:hAnsi="Arial"/>
          <w:color w:val="045E80"/>
          <w:sz w:val="20"/>
          <w:szCs w:val="20"/>
        </w:rPr>
        <w:t xml:space="preserve"> в Рыбах - очень трудное положение в наше точное время, когда даже грампластинки делают на манер перфолент. Если Рыба восходит на востоке в момент вашего рождения, у вас всегда будет немного плыть перед глазами, и первое впечатление от любого человека или события будет примерно таким: вселенская любовь изливается на вас снова. Но, увы, разочарование, как правило, не замедлит наступить. Это очень высокая кармическая задача - постоянно нести людям свет Космической любви, но пока асцендент не проработан, человека будет постоянно привлекать разнообразная эмоциональная грязь, часто сопутствующая поверхностной влюбленности во что угодно.</w:t>
      </w:r>
    </w:p>
    <w:p>
      <w:pPr>
        <w:pStyle w:val="Style15"/>
        <w:rPr/>
      </w:pPr>
      <w:r>
        <w:rPr>
          <w:rFonts w:cs="Arial" w:ascii="Arial" w:hAnsi="Arial"/>
          <w:b/>
          <w:bCs/>
          <w:color w:val="800080"/>
          <w:sz w:val="20"/>
          <w:szCs w:val="20"/>
        </w:rPr>
        <w:t>Луна</w:t>
      </w:r>
      <w:r>
        <w:rPr>
          <w:rFonts w:cs="Arial" w:ascii="Arial" w:hAnsi="Arial"/>
          <w:color w:val="045E80"/>
          <w:sz w:val="20"/>
          <w:szCs w:val="20"/>
        </w:rPr>
        <w:t xml:space="preserve"> в Рыбах означает, что душа человека - это бездонный колодец, в самой глубине которого находится чистая неизреченная любовь ко всему сущему. К сожалению, в более поверхностных слоях этого колодца вода менее чистая, в частности, много жалости к себе. Луна подчеркивает характерный рыбий комплекс: я - самый уязвимый и несчастный человек на свете; этот комплекс часто реализуется в форме психологической игры "утешьте меня". Действительно, Луна в Рыбах дает очень большую эмоциональную чувствительность, но она умеет и принимать защитные меры, например, это может быть сильная эмоциональная реакция, направленная на устрашение окружающих и одновременно блокирующая доступ в глубины психики.</w:t>
      </w:r>
    </w:p>
    <w:p>
      <w:pPr>
        <w:pStyle w:val="Style15"/>
        <w:rPr>
          <w:rFonts w:ascii="Arial" w:hAnsi="Arial" w:cs="Arial"/>
          <w:color w:val="045E80"/>
          <w:sz w:val="20"/>
          <w:szCs w:val="20"/>
        </w:rPr>
      </w:pPr>
      <w:r>
        <w:rPr>
          <w:rFonts w:cs="Arial" w:ascii="Arial" w:hAnsi="Arial"/>
          <w:color w:val="045E80"/>
          <w:sz w:val="20"/>
          <w:szCs w:val="20"/>
        </w:rPr>
        <w:t>На низком уровне лунная Рыба попадает в заколдованный круг - она не может никому отказать, а конструктивного в ее помощи мало, и колодец ее души засоряется астральным мусором. Она умеет льстить, лавировать, лгать так искусно, что порой сама верит в свою ложь. А ее ложь в любви, поддержке и сочувствии обходится и ей, и окружению очень дорого.</w:t>
      </w:r>
    </w:p>
    <w:p>
      <w:pPr>
        <w:pStyle w:val="Style15"/>
        <w:rPr>
          <w:rFonts w:ascii="Arial" w:hAnsi="Arial" w:cs="Arial"/>
          <w:color w:val="045E80"/>
          <w:sz w:val="20"/>
          <w:szCs w:val="20"/>
        </w:rPr>
      </w:pPr>
      <w:r>
        <w:rPr>
          <w:rFonts w:cs="Arial" w:ascii="Arial" w:hAnsi="Arial"/>
          <w:color w:val="045E80"/>
          <w:sz w:val="20"/>
          <w:szCs w:val="20"/>
        </w:rPr>
        <w:t>А вообще это самые душевные люди, с прекрасными способностями к снятию астральной грязи с других; однако и лунной Рыбе иногда надо уплыть от людей, отдохнуть от проблем и очиститься. Ей прекрасно помогают молитвы, мантры и просто высокие помыслы, если они искренни. А у Луны в Рыбах есть склонность выдавать желаемое за действительное; и у нее вероятны трудности с внутренней честностью; последняя, впрочем, определяется не гороскопом, а духовным уровнем человека.</w:t>
      </w:r>
    </w:p>
    <w:p>
      <w:pPr>
        <w:pStyle w:val="Normal"/>
        <w:rPr>
          <w:rFonts w:ascii="Arial" w:hAnsi="Arial" w:cs="Arial"/>
          <w:color w:val="045E80"/>
          <w:sz w:val="20"/>
          <w:szCs w:val="20"/>
        </w:rPr>
      </w:pPr>
      <w:r>
        <w:rPr>
          <w:rFonts w:cs="Arial" w:ascii="Arial" w:hAnsi="Arial"/>
          <w:color w:val="045E80"/>
          <w:sz w:val="20"/>
          <w:szCs w:val="20"/>
        </w:rPr>
      </w:r>
    </w:p>
    <w:p>
      <w:pPr>
        <w:pStyle w:val="Normal"/>
        <w:rPr/>
      </w:pPr>
      <w:r>
        <w:rPr/>
      </w:r>
    </w:p>
    <w:p>
      <w:pPr>
        <w:pStyle w:val="Normal"/>
        <w:rPr/>
      </w:pPr>
      <w:r>
        <w:rPr/>
      </w:r>
    </w:p>
    <w:p>
      <w:pPr>
        <w:pStyle w:val="Style15"/>
        <w:rPr>
          <w:rFonts w:ascii="Arial" w:hAnsi="Arial" w:cs="Arial"/>
          <w:color w:val="045E80"/>
          <w:sz w:val="20"/>
          <w:szCs w:val="20"/>
        </w:rPr>
      </w:pPr>
      <w:r>
        <w:rPr>
          <w:rFonts w:cs="Arial" w:ascii="Arial" w:hAnsi="Arial"/>
          <w:color w:val="045E80"/>
          <w:sz w:val="20"/>
          <w:szCs w:val="20"/>
        </w:rPr>
      </w:r>
    </w:p>
    <w:p>
      <w:pPr>
        <w:pStyle w:val="Style15"/>
        <w:jc w:val="center"/>
        <w:rPr>
          <w:rFonts w:ascii="Arial" w:hAnsi="Arial" w:cs="Arial"/>
          <w:color w:val="045E80"/>
          <w:sz w:val="20"/>
          <w:szCs w:val="20"/>
        </w:rPr>
      </w:pPr>
      <w:r>
        <w:rPr>
          <w:rFonts w:cs="Arial" w:ascii="Arial" w:hAnsi="Arial"/>
          <w:color w:val="045E80"/>
          <w:sz w:val="20"/>
          <w:szCs w:val="20"/>
        </w:rPr>
        <w:t>Часть 2</w:t>
      </w:r>
    </w:p>
    <w:p>
      <w:pPr>
        <w:pStyle w:val="Style15"/>
        <w:jc w:val="center"/>
        <w:rPr>
          <w:rFonts w:ascii="Arial" w:hAnsi="Arial" w:cs="Arial"/>
          <w:color w:val="045E80"/>
          <w:sz w:val="20"/>
          <w:szCs w:val="20"/>
        </w:rPr>
      </w:pPr>
      <w:r>
        <w:rPr>
          <w:rFonts w:cs="Arial" w:ascii="Arial" w:hAnsi="Arial"/>
          <w:color w:val="045E80"/>
          <w:sz w:val="27"/>
          <w:szCs w:val="27"/>
        </w:rPr>
        <w:t>ПЛАНЕТЫ</w:t>
      </w:r>
    </w:p>
    <w:p>
      <w:pPr>
        <w:pStyle w:val="Style15"/>
        <w:jc w:val="center"/>
        <w:rPr>
          <w:rFonts w:ascii="Arial" w:hAnsi="Arial" w:cs="Arial"/>
          <w:color w:val="045E80"/>
          <w:sz w:val="20"/>
          <w:szCs w:val="20"/>
        </w:rPr>
      </w:pPr>
      <w:r>
        <w:rPr>
          <w:rFonts w:cs="Arial" w:ascii="Arial" w:hAnsi="Arial"/>
          <w:color w:val="000080"/>
          <w:sz w:val="20"/>
          <w:szCs w:val="20"/>
        </w:rPr>
        <w:t>Лекция 14</w:t>
      </w:r>
    </w:p>
    <w:p>
      <w:pPr>
        <w:pStyle w:val="Style15"/>
        <w:jc w:val="center"/>
        <w:rPr>
          <w:rFonts w:ascii="Arial" w:hAnsi="Arial" w:cs="Arial"/>
          <w:color w:val="045E80"/>
          <w:sz w:val="20"/>
          <w:szCs w:val="20"/>
        </w:rPr>
      </w:pPr>
      <w:r>
        <w:rPr>
          <w:rFonts w:cs="Arial" w:ascii="Arial" w:hAnsi="Arial"/>
          <w:b/>
          <w:bCs/>
          <w:color w:val="800080"/>
          <w:sz w:val="20"/>
          <w:szCs w:val="20"/>
        </w:rPr>
        <w:t>КРЕСТЫ, ДЕКАНАТЫ, АСПЕКТЫ, ПЛАНЕТЫ</w:t>
      </w:r>
    </w:p>
    <w:p>
      <w:pPr>
        <w:pStyle w:val="Style15"/>
        <w:rPr/>
      </w:pPr>
      <w:r>
        <w:rPr>
          <w:rFonts w:cs="Arial" w:ascii="Arial" w:hAnsi="Arial"/>
          <w:color w:val="045E80"/>
          <w:sz w:val="20"/>
          <w:szCs w:val="20"/>
        </w:rPr>
        <w:t xml:space="preserve">Знаки Зодиака делтся на </w:t>
      </w:r>
      <w:r>
        <w:rPr>
          <w:rFonts w:cs="Arial" w:ascii="Arial" w:hAnsi="Arial"/>
          <w:i/>
          <w:iCs/>
          <w:color w:val="045E80"/>
          <w:sz w:val="20"/>
          <w:szCs w:val="20"/>
        </w:rPr>
        <w:t>кардинальные, постоянные</w:t>
      </w:r>
      <w:r>
        <w:rPr>
          <w:rFonts w:cs="Arial" w:ascii="Arial" w:hAnsi="Arial"/>
          <w:color w:val="045E80"/>
          <w:sz w:val="20"/>
          <w:szCs w:val="20"/>
        </w:rPr>
        <w:t xml:space="preserve"> и </w:t>
      </w:r>
      <w:r>
        <w:rPr>
          <w:rFonts w:cs="Arial" w:ascii="Arial" w:hAnsi="Arial"/>
          <w:i/>
          <w:iCs/>
          <w:color w:val="045E80"/>
          <w:sz w:val="20"/>
          <w:szCs w:val="20"/>
        </w:rPr>
        <w:t>подвижные</w:t>
      </w:r>
      <w:r>
        <w:rPr>
          <w:rFonts w:cs="Arial" w:ascii="Arial" w:hAnsi="Arial"/>
          <w:color w:val="045E80"/>
          <w:sz w:val="20"/>
          <w:szCs w:val="20"/>
        </w:rPr>
        <w:t xml:space="preserve">. </w:t>
      </w:r>
    </w:p>
    <w:p>
      <w:pPr>
        <w:pStyle w:val="Style15"/>
        <w:rPr>
          <w:rFonts w:ascii="Arial" w:hAnsi="Arial" w:cs="Arial"/>
          <w:color w:val="045E80"/>
          <w:sz w:val="20"/>
          <w:szCs w:val="20"/>
        </w:rPr>
      </w:pPr>
      <w:r>
        <w:rPr>
          <w:rFonts w:cs="Arial" w:ascii="Arial" w:hAnsi="Arial"/>
          <w:color w:val="045E80"/>
          <w:sz w:val="20"/>
          <w:szCs w:val="20"/>
        </w:rPr>
        <w:t>К кардинальным занкам относятся Овен, Рак, Весы и Козерог; эти четыре знака на гороскопе образуют крест, который называется кардинальным. Кардинальным знакам свойственно умение прокладывать новые пути, легко и решительно сходить с наезженной колеи и уверенно ориентироваться в ситуациях.</w:t>
      </w:r>
    </w:p>
    <w:p>
      <w:pPr>
        <w:pStyle w:val="Style15"/>
        <w:rPr>
          <w:rFonts w:ascii="Arial" w:hAnsi="Arial" w:cs="Arial"/>
          <w:color w:val="045E80"/>
          <w:sz w:val="20"/>
          <w:szCs w:val="20"/>
        </w:rPr>
      </w:pPr>
      <w:r>
        <w:rPr>
          <w:rFonts w:cs="Arial" w:ascii="Arial" w:hAnsi="Arial"/>
          <w:color w:val="045E80"/>
          <w:sz w:val="20"/>
          <w:szCs w:val="20"/>
        </w:rPr>
        <w:t>К постоянным (фиксированным) знакам относятся Телец, Лев, Скорпион и Водолей. В этих знаках проявляются качества устойчивости, упорства, упрямства, догматичности и стабильности. эти четыре знака образуют постоянный крест.</w:t>
      </w:r>
    </w:p>
    <w:p>
      <w:pPr>
        <w:pStyle w:val="Style15"/>
        <w:rPr>
          <w:rFonts w:ascii="Arial" w:hAnsi="Arial" w:cs="Arial"/>
          <w:color w:val="045E80"/>
          <w:sz w:val="20"/>
          <w:szCs w:val="20"/>
        </w:rPr>
      </w:pPr>
      <w:r>
        <w:rPr>
          <w:rFonts w:cs="Arial" w:ascii="Arial" w:hAnsi="Arial"/>
          <w:color w:val="045E80"/>
          <w:sz w:val="20"/>
          <w:szCs w:val="20"/>
        </w:rPr>
        <w:t>К подвижным знакам относятся Близнецы, Дева, Стрелец и Рыбы. Этим знакам свойственна гибкость, пластичность, умение адаптироваться и учитывать опыт прошлого. Эти четрые знак образуют подвижный крест.</w:t>
      </w:r>
    </w:p>
    <w:p>
      <w:pPr>
        <w:pStyle w:val="Style15"/>
        <w:rPr>
          <w:rFonts w:ascii="Arial" w:hAnsi="Arial" w:cs="Arial"/>
          <w:color w:val="045E80"/>
          <w:sz w:val="20"/>
          <w:szCs w:val="20"/>
        </w:rPr>
      </w:pPr>
      <w:r>
        <w:rPr>
          <w:rFonts w:cs="Arial" w:ascii="Arial" w:hAnsi="Arial"/>
          <w:color w:val="045E80"/>
          <w:sz w:val="20"/>
          <w:szCs w:val="20"/>
        </w:rPr>
        <w:t>Принадлежность к соответствующим крестам дает каждому знаку определенный дополнительный оттенок:</w:t>
      </w:r>
    </w:p>
    <w:p>
      <w:pPr>
        <w:pStyle w:val="Style15"/>
        <w:rPr>
          <w:rFonts w:ascii="Arial" w:hAnsi="Arial" w:cs="Arial"/>
          <w:color w:val="045E80"/>
          <w:sz w:val="20"/>
          <w:szCs w:val="20"/>
        </w:rPr>
      </w:pPr>
      <w:r>
        <w:rPr>
          <w:rFonts w:cs="Arial" w:ascii="Arial" w:hAnsi="Arial"/>
          <w:color w:val="045E80"/>
          <w:sz w:val="20"/>
          <w:szCs w:val="20"/>
        </w:rPr>
        <w:t>Овен (кардинальный крест) не затруднится свернуть, если сочтет колею неподходящей, причем о целости оглобель и колес не позаботится; в его идеях всегда есть рациональное, практическое зерно, он учитывает реальность больше, чем это может показаться окружающим и ему самому;</w:t>
      </w:r>
    </w:p>
    <w:p>
      <w:pPr>
        <w:pStyle w:val="Style15"/>
        <w:rPr>
          <w:rFonts w:ascii="Arial" w:hAnsi="Arial" w:cs="Arial"/>
          <w:color w:val="045E80"/>
          <w:sz w:val="20"/>
          <w:szCs w:val="20"/>
        </w:rPr>
      </w:pPr>
      <w:r>
        <w:rPr>
          <w:rFonts w:cs="Arial" w:ascii="Arial" w:hAnsi="Arial"/>
          <w:color w:val="045E80"/>
          <w:sz w:val="20"/>
          <w:szCs w:val="20"/>
        </w:rPr>
        <w:t>Телец (постоянный крест) очень трудолюбив, постоянен в работе, убеждениях и заблуждениях;</w:t>
      </w:r>
    </w:p>
    <w:p>
      <w:pPr>
        <w:pStyle w:val="Style15"/>
        <w:rPr>
          <w:rFonts w:ascii="Arial" w:hAnsi="Arial" w:cs="Arial"/>
          <w:color w:val="045E80"/>
          <w:sz w:val="20"/>
          <w:szCs w:val="20"/>
        </w:rPr>
      </w:pPr>
      <w:r>
        <w:rPr>
          <w:rFonts w:cs="Arial" w:ascii="Arial" w:hAnsi="Arial"/>
          <w:color w:val="045E80"/>
          <w:sz w:val="20"/>
          <w:szCs w:val="20"/>
        </w:rPr>
        <w:t>Близнецы (подвижный крест) могут приспособиться к любому источнику информации, имеют очень (даже слишком) пластичное мышление, проблемы с собственным мнением. Но хорошо помнят прошлый опыт, сговорчивы и терпимы к чужому мнению;</w:t>
      </w:r>
    </w:p>
    <w:p>
      <w:pPr>
        <w:pStyle w:val="Style15"/>
        <w:rPr>
          <w:rFonts w:ascii="Arial" w:hAnsi="Arial" w:cs="Arial"/>
          <w:color w:val="045E80"/>
          <w:sz w:val="20"/>
          <w:szCs w:val="20"/>
        </w:rPr>
      </w:pPr>
      <w:r>
        <w:rPr>
          <w:rFonts w:cs="Arial" w:ascii="Arial" w:hAnsi="Arial"/>
          <w:color w:val="045E80"/>
          <w:sz w:val="20"/>
          <w:szCs w:val="20"/>
        </w:rPr>
        <w:t>Рак (кардинальный крест) внешне суетлив и склонен принимать резкие решения ("Отныне буду совершенно иным!"); внимателен к окружающей реальности, пытается ориентироваться на нее, но реагирует всегда сначала внутренне, причем глубоко эмоционально;</w:t>
      </w:r>
    </w:p>
    <w:p>
      <w:pPr>
        <w:pStyle w:val="Style15"/>
        <w:rPr>
          <w:rFonts w:ascii="Arial" w:hAnsi="Arial" w:cs="Arial"/>
          <w:color w:val="045E80"/>
          <w:sz w:val="20"/>
          <w:szCs w:val="20"/>
        </w:rPr>
      </w:pPr>
      <w:r>
        <w:rPr>
          <w:rFonts w:cs="Arial" w:ascii="Arial" w:hAnsi="Arial"/>
          <w:color w:val="045E80"/>
          <w:sz w:val="20"/>
          <w:szCs w:val="20"/>
        </w:rPr>
        <w:t>Лев (постоянный крест) транслирует постоянный энергетический поток, упрям, склонен к диктаторству, не сбивается с намеченного пути (в отличие от Овна), мощно навязывает окружающим свою волю, с трудом воспринимает критику своих идей;</w:t>
      </w:r>
    </w:p>
    <w:p>
      <w:pPr>
        <w:pStyle w:val="Style15"/>
        <w:rPr>
          <w:rFonts w:ascii="Arial" w:hAnsi="Arial" w:cs="Arial"/>
          <w:color w:val="045E80"/>
          <w:sz w:val="20"/>
          <w:szCs w:val="20"/>
        </w:rPr>
      </w:pPr>
      <w:r>
        <w:rPr>
          <w:rFonts w:cs="Arial" w:ascii="Arial" w:hAnsi="Arial"/>
          <w:color w:val="045E80"/>
          <w:sz w:val="20"/>
          <w:szCs w:val="20"/>
        </w:rPr>
        <w:t>Дева (подвижный крест) совершает ту работу, которую ей предлагает судьба, причем ее количество и разнообразие сбивает Деву с толку (в непроработанном варианте - это всегда страшно занятая неряха); умеет приспособиться к любой работе, обладает интуитивным знанием того, как следует обращаться с формой;</w:t>
      </w:r>
    </w:p>
    <w:p>
      <w:pPr>
        <w:pStyle w:val="Style15"/>
        <w:rPr>
          <w:rFonts w:ascii="Arial" w:hAnsi="Arial" w:cs="Arial"/>
          <w:color w:val="045E80"/>
          <w:sz w:val="20"/>
          <w:szCs w:val="20"/>
        </w:rPr>
      </w:pPr>
      <w:r>
        <w:rPr>
          <w:rFonts w:cs="Arial" w:ascii="Arial" w:hAnsi="Arial"/>
          <w:color w:val="045E80"/>
          <w:sz w:val="20"/>
          <w:szCs w:val="20"/>
        </w:rPr>
        <w:t>Весы (кардинальный крест) всегда имеют решительные намерения и энергично восстанавливают утраченное равновесие и гармонию в мире, используя наиболее радикальные и передовые идеи своего круга;</w:t>
      </w:r>
    </w:p>
    <w:p>
      <w:pPr>
        <w:pStyle w:val="Style15"/>
        <w:rPr>
          <w:rFonts w:ascii="Arial" w:hAnsi="Arial" w:cs="Arial"/>
          <w:color w:val="045E80"/>
          <w:sz w:val="20"/>
          <w:szCs w:val="20"/>
        </w:rPr>
      </w:pPr>
      <w:r>
        <w:rPr>
          <w:rFonts w:cs="Arial" w:ascii="Arial" w:hAnsi="Arial"/>
          <w:color w:val="045E80"/>
          <w:sz w:val="20"/>
          <w:szCs w:val="20"/>
        </w:rPr>
        <w:t>Скорпион (постоянный крест) умеет сколько угодно ждать и молчать; но его внутренняя работа не останавливается ни на минуту; он никогда ничего не забывает и намеченную трансформацию (иногда уничтожение) доводит до конца; внутри Скорпиона имеется постоянный источник силы и импульса к трансформации себя и мира;</w:t>
      </w:r>
    </w:p>
    <w:p>
      <w:pPr>
        <w:pStyle w:val="Style15"/>
        <w:rPr>
          <w:rFonts w:ascii="Arial" w:hAnsi="Arial" w:cs="Arial"/>
          <w:color w:val="045E80"/>
          <w:sz w:val="20"/>
          <w:szCs w:val="20"/>
        </w:rPr>
      </w:pPr>
      <w:r>
        <w:rPr>
          <w:rFonts w:cs="Arial" w:ascii="Arial" w:hAnsi="Arial"/>
          <w:color w:val="045E80"/>
          <w:sz w:val="20"/>
          <w:szCs w:val="20"/>
        </w:rPr>
        <w:t>Стрелец (подвижный крест) чрезвычайно обаятелен, поскольку инстинктивно подстраивается под любого собеседника и ситуацию, и его излучение редко бывает внутренним диссонансом (хотя внешним - сплошь и рядом); ему часто слишком хорошо и тепло за счет других, он склонен пластично уходить от невыгодных ситуаций и трудных вопросов и не любит бороться с сопротивляющейся формой, когда она не рассыпается после первой его стрелы;</w:t>
      </w:r>
    </w:p>
    <w:p>
      <w:pPr>
        <w:pStyle w:val="Style15"/>
        <w:rPr>
          <w:rFonts w:ascii="Arial" w:hAnsi="Arial" w:cs="Arial"/>
          <w:color w:val="045E80"/>
          <w:sz w:val="20"/>
          <w:szCs w:val="20"/>
        </w:rPr>
      </w:pPr>
      <w:r>
        <w:rPr>
          <w:rFonts w:cs="Arial" w:ascii="Arial" w:hAnsi="Arial"/>
          <w:color w:val="045E80"/>
          <w:sz w:val="20"/>
          <w:szCs w:val="20"/>
        </w:rPr>
        <w:t>Козерог (кардинальный крест), конечно, не идет напролом, но достаточно энергично ищет обходной путь, очень тщательно учитывая все обстоятельства, а когда чувствует себя уверенно, организует и действует определенно и решительно;</w:t>
      </w:r>
    </w:p>
    <w:p>
      <w:pPr>
        <w:pStyle w:val="Style15"/>
        <w:rPr>
          <w:rFonts w:ascii="Arial" w:hAnsi="Arial" w:cs="Arial"/>
          <w:color w:val="045E80"/>
          <w:sz w:val="20"/>
          <w:szCs w:val="20"/>
        </w:rPr>
      </w:pPr>
      <w:r>
        <w:rPr>
          <w:rFonts w:cs="Arial" w:ascii="Arial" w:hAnsi="Arial"/>
          <w:color w:val="045E80"/>
          <w:sz w:val="20"/>
          <w:szCs w:val="20"/>
        </w:rPr>
        <w:t>Водолей (постоянный крест) неуклонно проводит свои идеи, его трудно сбить с толку, он для себя очень последователен, хотя и не стремится переубедить окружающих;</w:t>
      </w:r>
    </w:p>
    <w:p>
      <w:pPr>
        <w:pStyle w:val="Style15"/>
        <w:rPr>
          <w:rFonts w:ascii="Arial" w:hAnsi="Arial" w:cs="Arial"/>
          <w:color w:val="045E80"/>
          <w:sz w:val="20"/>
          <w:szCs w:val="20"/>
        </w:rPr>
      </w:pPr>
      <w:r>
        <w:rPr>
          <w:rFonts w:cs="Arial" w:ascii="Arial" w:hAnsi="Arial"/>
          <w:color w:val="045E80"/>
          <w:sz w:val="20"/>
          <w:szCs w:val="20"/>
        </w:rPr>
        <w:t>Рыбы (подвижный крест) очень подвижны, скользки, восприимчивы, медиумичны и по-женски мудры.</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Если человек не прорабатывает свою карту, не работает над собой и плывет по течению жизни, то можно сказать следующее.</w:t>
      </w:r>
    </w:p>
    <w:p>
      <w:pPr>
        <w:pStyle w:val="Style15"/>
        <w:rPr>
          <w:rFonts w:ascii="Arial" w:hAnsi="Arial" w:cs="Arial"/>
          <w:color w:val="045E80"/>
          <w:sz w:val="20"/>
          <w:szCs w:val="20"/>
        </w:rPr>
      </w:pPr>
      <w:r>
        <w:rPr>
          <w:rFonts w:cs="Arial" w:ascii="Arial" w:hAnsi="Arial"/>
          <w:color w:val="045E80"/>
          <w:sz w:val="20"/>
          <w:szCs w:val="20"/>
        </w:rPr>
        <w:t>Если у него мало планет в огненных знаках (слаба стихия огня), у него не будет хватать энергии и устремленности, и ему будет казаться, что любовь окружающих достается ему лишь ценой больших усилий.</w:t>
      </w:r>
    </w:p>
    <w:p>
      <w:pPr>
        <w:pStyle w:val="Style15"/>
        <w:rPr>
          <w:rFonts w:ascii="Arial" w:hAnsi="Arial" w:cs="Arial"/>
          <w:color w:val="045E80"/>
          <w:sz w:val="20"/>
          <w:szCs w:val="20"/>
        </w:rPr>
      </w:pPr>
      <w:r>
        <w:rPr>
          <w:rFonts w:cs="Arial" w:ascii="Arial" w:hAnsi="Arial"/>
          <w:color w:val="045E80"/>
          <w:sz w:val="20"/>
          <w:szCs w:val="20"/>
        </w:rPr>
        <w:t>Если в гороскопе слаба стихия земли (мало планет в знаках земли), то ему будет трудно доводить дело до конца, форма будет плохо его слушаться.</w:t>
      </w:r>
    </w:p>
    <w:p>
      <w:pPr>
        <w:pStyle w:val="Style15"/>
        <w:rPr>
          <w:rFonts w:ascii="Arial" w:hAnsi="Arial" w:cs="Arial"/>
          <w:color w:val="045E80"/>
          <w:sz w:val="20"/>
          <w:szCs w:val="20"/>
        </w:rPr>
      </w:pPr>
      <w:r>
        <w:rPr>
          <w:rFonts w:cs="Arial" w:ascii="Arial" w:hAnsi="Arial"/>
          <w:color w:val="045E80"/>
          <w:sz w:val="20"/>
          <w:szCs w:val="20"/>
        </w:rPr>
        <w:t>Если слаба стихия воздуха, человек не коммуникабелен, медленно соображает, с трудом учится, обычно с ним скучно.</w:t>
      </w:r>
    </w:p>
    <w:p>
      <w:pPr>
        <w:pStyle w:val="Style15"/>
        <w:rPr>
          <w:rFonts w:ascii="Arial" w:hAnsi="Arial" w:cs="Arial"/>
          <w:color w:val="045E80"/>
          <w:sz w:val="20"/>
          <w:szCs w:val="20"/>
        </w:rPr>
      </w:pPr>
      <w:r>
        <w:rPr>
          <w:rFonts w:cs="Arial" w:ascii="Arial" w:hAnsi="Arial"/>
          <w:color w:val="045E80"/>
          <w:sz w:val="20"/>
          <w:szCs w:val="20"/>
        </w:rPr>
        <w:t>Если слаба стихия воды, то человек эмоционально черств; ему не важны эмоции - ни свои, ни чужие, он с трудом внутренне меняется и имеет большие проблемы с воображением.</w:t>
      </w:r>
    </w:p>
    <w:p>
      <w:pPr>
        <w:pStyle w:val="Style15"/>
        <w:rPr>
          <w:rFonts w:ascii="Arial" w:hAnsi="Arial" w:cs="Arial"/>
          <w:color w:val="045E80"/>
          <w:sz w:val="20"/>
          <w:szCs w:val="20"/>
        </w:rPr>
      </w:pPr>
      <w:r>
        <w:rPr>
          <w:rFonts w:cs="Arial" w:ascii="Arial" w:hAnsi="Arial"/>
          <w:color w:val="045E80"/>
          <w:sz w:val="20"/>
          <w:szCs w:val="20"/>
        </w:rPr>
        <w:t>Если же человек склонен работать над собой, то он может гармонизировать свою карту и жизнь, вырабатывая в себе качества тех стихий (и даже знаков!), где у него мало или вовсе нет планет. Астрология не выносит приговор, но указывает на предрасположение и пути компенсации. Кроме того, следует всегда помнить, что по карте рождения нельзя определить эволюционный уровень. В одну и ту же минуту могут проклюнуться ростки гороха и дуба, родиться щенок, крестьянский сын, царевич и будущий мудрец, и их судьбы будут, естественно, отличаться, но карты будут одинаковы, поэтому астрология - наука не точная, и астролог должен сквозь карту смотреть на человека, а никак не наоборот.</w:t>
      </w:r>
    </w:p>
    <w:p>
      <w:pPr>
        <w:pStyle w:val="Style15"/>
        <w:jc w:val="center"/>
        <w:rPr>
          <w:rFonts w:ascii="Arial" w:hAnsi="Arial" w:cs="Arial"/>
          <w:color w:val="045E80"/>
          <w:sz w:val="20"/>
          <w:szCs w:val="20"/>
        </w:rPr>
      </w:pPr>
      <w:r>
        <w:rPr>
          <w:rFonts w:cs="Arial" w:ascii="Arial" w:hAnsi="Arial"/>
          <w:b/>
          <w:bCs/>
          <w:color w:val="800080"/>
          <w:sz w:val="20"/>
          <w:szCs w:val="20"/>
        </w:rPr>
        <w:t>Деканаты</w:t>
      </w:r>
    </w:p>
    <w:p>
      <w:pPr>
        <w:pStyle w:val="Style15"/>
        <w:rPr/>
      </w:pPr>
      <w:r>
        <w:rPr>
          <w:rFonts w:cs="Arial" w:ascii="Arial" w:hAnsi="Arial"/>
          <w:color w:val="045E80"/>
          <w:sz w:val="20"/>
          <w:szCs w:val="20"/>
        </w:rPr>
        <w:t>Каждый зодиакальный знак подразделяется на три равные части по 10</w:t>
      </w:r>
      <w:r>
        <w:rPr>
          <w:rFonts w:cs="Arial" w:ascii="Arial" w:hAnsi="Arial"/>
          <w:color w:val="045E80"/>
          <w:sz w:val="20"/>
          <w:szCs w:val="20"/>
          <w:vertAlign w:val="superscript"/>
        </w:rPr>
        <w:t>о</w:t>
      </w:r>
      <w:r>
        <w:rPr>
          <w:rFonts w:cs="Arial" w:ascii="Arial" w:hAnsi="Arial"/>
          <w:color w:val="045E80"/>
          <w:sz w:val="20"/>
          <w:szCs w:val="20"/>
        </w:rPr>
        <w:t xml:space="preserve"> каждая, называемые деканами, или деканатами: первый деканат - это первые 10</w:t>
      </w:r>
      <w:r>
        <w:rPr>
          <w:rFonts w:cs="Arial" w:ascii="Arial" w:hAnsi="Arial"/>
          <w:color w:val="045E80"/>
          <w:sz w:val="20"/>
          <w:szCs w:val="20"/>
          <w:vertAlign w:val="superscript"/>
        </w:rPr>
        <w:t>о</w:t>
      </w:r>
      <w:r>
        <w:rPr>
          <w:rFonts w:cs="Arial" w:ascii="Arial" w:hAnsi="Arial"/>
          <w:color w:val="045E80"/>
          <w:sz w:val="20"/>
          <w:szCs w:val="20"/>
        </w:rPr>
        <w:t xml:space="preserve"> знака (0</w:t>
      </w:r>
      <w:r>
        <w:rPr>
          <w:rFonts w:cs="Arial" w:ascii="Arial" w:hAnsi="Arial"/>
          <w:color w:val="045E80"/>
          <w:sz w:val="20"/>
          <w:szCs w:val="20"/>
          <w:vertAlign w:val="superscript"/>
        </w:rPr>
        <w:t>о</w:t>
      </w:r>
      <w:r>
        <w:rPr>
          <w:rFonts w:cs="Arial" w:ascii="Arial" w:hAnsi="Arial"/>
          <w:color w:val="045E80"/>
          <w:sz w:val="20"/>
          <w:szCs w:val="20"/>
        </w:rPr>
        <w:t xml:space="preserve"> - 10</w:t>
      </w:r>
      <w:r>
        <w:rPr>
          <w:rFonts w:cs="Arial" w:ascii="Arial" w:hAnsi="Arial"/>
          <w:color w:val="045E80"/>
          <w:sz w:val="20"/>
          <w:szCs w:val="20"/>
          <w:vertAlign w:val="superscript"/>
        </w:rPr>
        <w:t>о</w:t>
      </w:r>
      <w:r>
        <w:rPr>
          <w:rFonts w:cs="Arial" w:ascii="Arial" w:hAnsi="Arial"/>
          <w:color w:val="045E80"/>
          <w:sz w:val="20"/>
          <w:szCs w:val="20"/>
        </w:rPr>
        <w:t>), второй - вторые (10</w:t>
      </w:r>
      <w:r>
        <w:rPr>
          <w:rFonts w:cs="Arial" w:ascii="Arial" w:hAnsi="Arial"/>
          <w:color w:val="045E80"/>
          <w:sz w:val="20"/>
          <w:szCs w:val="20"/>
          <w:vertAlign w:val="superscript"/>
        </w:rPr>
        <w:t>о</w:t>
      </w:r>
      <w:r>
        <w:rPr>
          <w:rFonts w:cs="Arial" w:ascii="Arial" w:hAnsi="Arial"/>
          <w:color w:val="045E80"/>
          <w:sz w:val="20"/>
          <w:szCs w:val="20"/>
        </w:rPr>
        <w:t xml:space="preserve"> - 20</w:t>
      </w:r>
      <w:r>
        <w:rPr>
          <w:rFonts w:cs="Arial" w:ascii="Arial" w:hAnsi="Arial"/>
          <w:color w:val="045E80"/>
          <w:sz w:val="20"/>
          <w:szCs w:val="20"/>
          <w:vertAlign w:val="superscript"/>
        </w:rPr>
        <w:t>о</w:t>
      </w:r>
      <w:r>
        <w:rPr>
          <w:rFonts w:cs="Arial" w:ascii="Arial" w:hAnsi="Arial"/>
          <w:color w:val="045E80"/>
          <w:sz w:val="20"/>
          <w:szCs w:val="20"/>
        </w:rPr>
        <w:t>), и третий - 20</w:t>
      </w:r>
      <w:r>
        <w:rPr>
          <w:rFonts w:cs="Arial" w:ascii="Arial" w:hAnsi="Arial"/>
          <w:color w:val="045E80"/>
          <w:sz w:val="20"/>
          <w:szCs w:val="20"/>
          <w:vertAlign w:val="superscript"/>
        </w:rPr>
        <w:t>о</w:t>
      </w:r>
      <w:r>
        <w:rPr>
          <w:rFonts w:cs="Arial" w:ascii="Arial" w:hAnsi="Arial"/>
          <w:color w:val="045E80"/>
          <w:sz w:val="20"/>
          <w:szCs w:val="20"/>
        </w:rPr>
        <w:t xml:space="preserve"> - 30</w:t>
      </w:r>
      <w:r>
        <w:rPr>
          <w:rFonts w:cs="Arial" w:ascii="Arial" w:hAnsi="Arial"/>
          <w:color w:val="045E80"/>
          <w:sz w:val="20"/>
          <w:szCs w:val="20"/>
          <w:vertAlign w:val="superscript"/>
        </w:rPr>
        <w:t>о</w:t>
      </w:r>
      <w:r>
        <w:rPr>
          <w:rFonts w:cs="Arial" w:ascii="Arial" w:hAnsi="Arial"/>
          <w:color w:val="045E80"/>
          <w:sz w:val="20"/>
          <w:szCs w:val="20"/>
        </w:rPr>
        <w:t>. Каждый деканат каждого знака имеет своего управителя - это знак той же стихии, который определяется по следующему правилу: управитель первого деканата данного знака - это сам данный знак, управитель второго деканата - следующий (по кругу следования в Зодиаке) знак той же стихии, управитель третьего деканата - предыдущий знак той же стихии. Например, управитель первого деканата Овна (0</w:t>
      </w:r>
      <w:r>
        <w:rPr>
          <w:rFonts w:cs="Arial" w:ascii="Arial" w:hAnsi="Arial"/>
          <w:color w:val="045E80"/>
          <w:sz w:val="20"/>
          <w:szCs w:val="20"/>
          <w:vertAlign w:val="superscript"/>
        </w:rPr>
        <w:t>о</w:t>
      </w:r>
      <w:r>
        <w:rPr>
          <w:rFonts w:cs="Arial" w:ascii="Arial" w:hAnsi="Arial"/>
          <w:color w:val="045E80"/>
          <w:sz w:val="20"/>
          <w:szCs w:val="20"/>
        </w:rPr>
        <w:t xml:space="preserve"> - 10</w:t>
      </w:r>
      <w:r>
        <w:rPr>
          <w:rFonts w:cs="Arial" w:ascii="Arial" w:hAnsi="Arial"/>
          <w:color w:val="045E80"/>
          <w:sz w:val="20"/>
          <w:szCs w:val="20"/>
          <w:vertAlign w:val="superscript"/>
        </w:rPr>
        <w:t>о</w:t>
      </w:r>
      <w:r>
        <w:rPr>
          <w:rFonts w:cs="Arial" w:ascii="Arial" w:hAnsi="Arial"/>
          <w:color w:val="045E80"/>
          <w:sz w:val="20"/>
          <w:szCs w:val="20"/>
        </w:rPr>
        <w:t xml:space="preserve"> Овна) - это Овен, управитель второго деканата Овна (10</w:t>
      </w:r>
      <w:r>
        <w:rPr>
          <w:rFonts w:cs="Arial" w:ascii="Arial" w:hAnsi="Arial"/>
          <w:color w:val="045E80"/>
          <w:sz w:val="20"/>
          <w:szCs w:val="20"/>
          <w:vertAlign w:val="superscript"/>
        </w:rPr>
        <w:t>о</w:t>
      </w:r>
      <w:r>
        <w:rPr>
          <w:rFonts w:cs="Arial" w:ascii="Arial" w:hAnsi="Arial"/>
          <w:color w:val="045E80"/>
          <w:sz w:val="20"/>
          <w:szCs w:val="20"/>
        </w:rPr>
        <w:t xml:space="preserve"> - 20</w:t>
      </w:r>
      <w:r>
        <w:rPr>
          <w:rFonts w:cs="Arial" w:ascii="Arial" w:hAnsi="Arial"/>
          <w:color w:val="045E80"/>
          <w:sz w:val="20"/>
          <w:szCs w:val="20"/>
          <w:vertAlign w:val="superscript"/>
        </w:rPr>
        <w:t>о</w:t>
      </w:r>
      <w:r>
        <w:rPr>
          <w:rFonts w:cs="Arial" w:ascii="Arial" w:hAnsi="Arial"/>
          <w:color w:val="045E80"/>
          <w:sz w:val="20"/>
          <w:szCs w:val="20"/>
        </w:rPr>
        <w:t xml:space="preserve"> Овна) - это Лев, управитель третьего деканата Овна (20</w:t>
      </w:r>
      <w:r>
        <w:rPr>
          <w:rFonts w:cs="Arial" w:ascii="Arial" w:hAnsi="Arial"/>
          <w:color w:val="045E80"/>
          <w:sz w:val="20"/>
          <w:szCs w:val="20"/>
          <w:vertAlign w:val="superscript"/>
        </w:rPr>
        <w:t>о</w:t>
      </w:r>
      <w:r>
        <w:rPr>
          <w:rFonts w:cs="Arial" w:ascii="Arial" w:hAnsi="Arial"/>
          <w:color w:val="045E80"/>
          <w:sz w:val="20"/>
          <w:szCs w:val="20"/>
        </w:rPr>
        <w:t xml:space="preserve"> - 30</w:t>
      </w:r>
      <w:r>
        <w:rPr>
          <w:rFonts w:cs="Arial" w:ascii="Arial" w:hAnsi="Arial"/>
          <w:color w:val="045E80"/>
          <w:sz w:val="20"/>
          <w:szCs w:val="20"/>
          <w:vertAlign w:val="superscript"/>
        </w:rPr>
        <w:t>о</w:t>
      </w:r>
      <w:r>
        <w:rPr>
          <w:rFonts w:cs="Arial" w:ascii="Arial" w:hAnsi="Arial"/>
          <w:color w:val="045E80"/>
          <w:sz w:val="20"/>
          <w:szCs w:val="20"/>
        </w:rPr>
        <w:t xml:space="preserve"> Овна) - это Стрелец. Управитель деканата оказывает на него определенное влияние. Первый деканат любого знака обладает подчеркнутым качеством знака: Овен особенно горяч, Скорпион въедлив, Телец плотен. Второй деканат, например, Овна, более ровен и властолюбив, а третий деканат Тельца (управляемый Козерогом) - более целеустремлен и холоден, чем первый. Деканат Скорпиона в Раке в низшей октаве самый жестокий и мстительный. И хотя Телец всегда, конечно, остается Тельцом, но если у человека стоят две-три планеты во втором деканате Тельца, то у него обязательно будет немного девьей дотошности и внимательности к мелочам, даже если в Деве у него планет нет.</w:t>
      </w:r>
    </w:p>
    <w:p>
      <w:pPr>
        <w:pStyle w:val="Style15"/>
        <w:jc w:val="center"/>
        <w:rPr>
          <w:rFonts w:ascii="Arial" w:hAnsi="Arial" w:cs="Arial"/>
          <w:color w:val="045E80"/>
          <w:sz w:val="20"/>
          <w:szCs w:val="20"/>
        </w:rPr>
      </w:pPr>
      <w:r>
        <w:rPr>
          <w:rFonts w:cs="Arial" w:ascii="Arial" w:hAnsi="Arial"/>
          <w:b/>
          <w:bCs/>
          <w:color w:val="800080"/>
          <w:sz w:val="20"/>
          <w:szCs w:val="20"/>
        </w:rPr>
        <w:t>Аспекты</w:t>
      </w:r>
    </w:p>
    <w:p>
      <w:pPr>
        <w:pStyle w:val="Style15"/>
        <w:rPr/>
      </w:pPr>
      <w:r>
        <w:rPr>
          <w:rFonts w:cs="Arial" w:ascii="Arial" w:hAnsi="Arial"/>
          <w:color w:val="045E80"/>
          <w:sz w:val="20"/>
          <w:szCs w:val="20"/>
        </w:rPr>
        <w:t>Аспект трина (120</w:t>
      </w:r>
      <w:r>
        <w:rPr>
          <w:rFonts w:cs="Arial" w:ascii="Arial" w:hAnsi="Arial"/>
          <w:color w:val="045E80"/>
          <w:sz w:val="20"/>
          <w:szCs w:val="20"/>
          <w:vertAlign w:val="superscript"/>
        </w:rPr>
        <w:t>о</w:t>
      </w:r>
      <w:r>
        <w:rPr>
          <w:rFonts w:cs="Arial" w:ascii="Arial" w:hAnsi="Arial"/>
          <w:color w:val="045E80"/>
          <w:sz w:val="20"/>
          <w:szCs w:val="20"/>
        </w:rPr>
        <w:t>) образуют, как правило, планеты, находящиеся в знаках одной стихии. Если дуга, их соединяющая, составляет ровно 120</w:t>
      </w:r>
      <w:r>
        <w:rPr>
          <w:rFonts w:cs="Arial" w:ascii="Arial" w:hAnsi="Arial"/>
          <w:color w:val="045E80"/>
          <w:sz w:val="20"/>
          <w:szCs w:val="20"/>
          <w:vertAlign w:val="superscript"/>
        </w:rPr>
        <w:t>о</w:t>
      </w:r>
      <w:r>
        <w:rPr>
          <w:rFonts w:cs="Arial" w:ascii="Arial" w:hAnsi="Arial"/>
          <w:color w:val="045E80"/>
          <w:sz w:val="20"/>
          <w:szCs w:val="20"/>
        </w:rPr>
        <w:t>, это всегда так. Но, понятно, реально находящимися в трине считаются планеты, если их соединяет и дуга, несколько отличающаяся от 120</w:t>
      </w:r>
      <w:r>
        <w:rPr>
          <w:rFonts w:cs="Arial" w:ascii="Arial" w:hAnsi="Arial"/>
          <w:color w:val="045E80"/>
          <w:sz w:val="20"/>
          <w:szCs w:val="20"/>
          <w:vertAlign w:val="superscript"/>
        </w:rPr>
        <w:t>о</w:t>
      </w:r>
      <w:r>
        <w:rPr>
          <w:rFonts w:cs="Arial" w:ascii="Arial" w:hAnsi="Arial"/>
          <w:color w:val="045E80"/>
          <w:sz w:val="20"/>
          <w:szCs w:val="20"/>
        </w:rPr>
        <w:t>, например, 119</w:t>
      </w:r>
      <w:r>
        <w:rPr>
          <w:rFonts w:cs="Arial" w:ascii="Arial" w:hAnsi="Arial"/>
          <w:color w:val="045E80"/>
          <w:sz w:val="20"/>
          <w:szCs w:val="20"/>
          <w:vertAlign w:val="superscript"/>
        </w:rPr>
        <w:t>о</w:t>
      </w:r>
      <w:r>
        <w:rPr>
          <w:rFonts w:cs="Arial" w:ascii="Arial" w:hAnsi="Arial"/>
          <w:color w:val="045E80"/>
          <w:sz w:val="20"/>
          <w:szCs w:val="20"/>
        </w:rPr>
        <w:t xml:space="preserve"> или 122</w:t>
      </w:r>
      <w:r>
        <w:rPr>
          <w:rFonts w:cs="Arial" w:ascii="Arial" w:hAnsi="Arial"/>
          <w:color w:val="045E80"/>
          <w:sz w:val="20"/>
          <w:szCs w:val="20"/>
          <w:vertAlign w:val="superscript"/>
        </w:rPr>
        <w:t>о</w:t>
      </w:r>
      <w:r>
        <w:rPr>
          <w:rFonts w:cs="Arial" w:ascii="Arial" w:hAnsi="Arial"/>
          <w:color w:val="045E80"/>
          <w:sz w:val="20"/>
          <w:szCs w:val="20"/>
        </w:rPr>
        <w:t xml:space="preserve">. Максимальное отклонение фактической дуги от точного значения аспекта, при котором планеты еще считаются находящимися в данном аспекте, называется </w:t>
      </w:r>
      <w:r>
        <w:rPr>
          <w:rFonts w:cs="Arial" w:ascii="Arial" w:hAnsi="Arial"/>
          <w:i/>
          <w:iCs/>
          <w:color w:val="045E80"/>
          <w:sz w:val="20"/>
          <w:szCs w:val="20"/>
        </w:rPr>
        <w:t>орбисом аспекта</w:t>
      </w:r>
      <w:r>
        <w:rPr>
          <w:rFonts w:cs="Arial" w:ascii="Arial" w:hAnsi="Arial"/>
          <w:color w:val="045E80"/>
          <w:sz w:val="20"/>
          <w:szCs w:val="20"/>
        </w:rPr>
        <w:t>. Вопрос об орбисах решает астролог применительно к конкретной карте на основании своего опыта; для начинающих астрологов можно предложить такие значения: для мажорных аспектов - соединения (0</w:t>
      </w:r>
      <w:r>
        <w:rPr>
          <w:rFonts w:cs="Arial" w:ascii="Arial" w:hAnsi="Arial"/>
          <w:color w:val="045E80"/>
          <w:sz w:val="20"/>
          <w:szCs w:val="20"/>
          <w:vertAlign w:val="superscript"/>
        </w:rPr>
        <w:t>о</w:t>
      </w:r>
      <w:r>
        <w:rPr>
          <w:rFonts w:cs="Arial" w:ascii="Arial" w:hAnsi="Arial"/>
          <w:color w:val="045E80"/>
          <w:sz w:val="20"/>
          <w:szCs w:val="20"/>
        </w:rPr>
        <w:t>), секстиля (60</w:t>
      </w:r>
      <w:r>
        <w:rPr>
          <w:rFonts w:cs="Arial" w:ascii="Arial" w:hAnsi="Arial"/>
          <w:color w:val="045E80"/>
          <w:sz w:val="20"/>
          <w:szCs w:val="20"/>
          <w:vertAlign w:val="superscript"/>
        </w:rPr>
        <w:t>о</w:t>
      </w:r>
      <w:r>
        <w:rPr>
          <w:rFonts w:cs="Arial" w:ascii="Arial" w:hAnsi="Arial"/>
          <w:color w:val="045E80"/>
          <w:sz w:val="20"/>
          <w:szCs w:val="20"/>
        </w:rPr>
        <w:t>), трина (120</w:t>
      </w:r>
      <w:r>
        <w:rPr>
          <w:rFonts w:cs="Arial" w:ascii="Arial" w:hAnsi="Arial"/>
          <w:color w:val="045E80"/>
          <w:sz w:val="20"/>
          <w:szCs w:val="20"/>
          <w:vertAlign w:val="superscript"/>
        </w:rPr>
        <w:t>о</w:t>
      </w:r>
      <w:r>
        <w:rPr>
          <w:rFonts w:cs="Arial" w:ascii="Arial" w:hAnsi="Arial"/>
          <w:color w:val="045E80"/>
          <w:sz w:val="20"/>
          <w:szCs w:val="20"/>
        </w:rPr>
        <w:t>), оппозиции (180</w:t>
      </w:r>
      <w:r>
        <w:rPr>
          <w:rFonts w:cs="Arial" w:ascii="Arial" w:hAnsi="Arial"/>
          <w:color w:val="045E80"/>
          <w:sz w:val="20"/>
          <w:szCs w:val="20"/>
          <w:vertAlign w:val="superscript"/>
        </w:rPr>
        <w:t>о</w:t>
      </w:r>
      <w:r>
        <w:rPr>
          <w:rFonts w:cs="Arial" w:ascii="Arial" w:hAnsi="Arial"/>
          <w:color w:val="045E80"/>
          <w:sz w:val="20"/>
          <w:szCs w:val="20"/>
        </w:rPr>
        <w:t>) и квадрата (90</w:t>
      </w:r>
      <w:r>
        <w:rPr>
          <w:rFonts w:cs="Arial" w:ascii="Arial" w:hAnsi="Arial"/>
          <w:color w:val="045E80"/>
          <w:sz w:val="20"/>
          <w:szCs w:val="20"/>
          <w:vertAlign w:val="superscript"/>
        </w:rPr>
        <w:t>о</w:t>
      </w:r>
      <w:r>
        <w:rPr>
          <w:rFonts w:cs="Arial" w:ascii="Arial" w:hAnsi="Arial"/>
          <w:color w:val="045E80"/>
          <w:sz w:val="20"/>
          <w:szCs w:val="20"/>
        </w:rPr>
        <w:t>) - орбис равен 6</w:t>
      </w:r>
      <w:r>
        <w:rPr>
          <w:rFonts w:cs="Arial" w:ascii="Arial" w:hAnsi="Arial"/>
          <w:color w:val="045E80"/>
          <w:sz w:val="20"/>
          <w:szCs w:val="20"/>
          <w:vertAlign w:val="superscript"/>
        </w:rPr>
        <w:t>о</w:t>
      </w:r>
      <w:r>
        <w:rPr>
          <w:rFonts w:cs="Arial" w:ascii="Arial" w:hAnsi="Arial"/>
          <w:color w:val="045E80"/>
          <w:sz w:val="20"/>
          <w:szCs w:val="20"/>
        </w:rPr>
        <w:t>; для минорных - полуквадрата (45</w:t>
      </w:r>
      <w:r>
        <w:rPr>
          <w:rFonts w:cs="Arial" w:ascii="Arial" w:hAnsi="Arial"/>
          <w:color w:val="045E80"/>
          <w:sz w:val="20"/>
          <w:szCs w:val="20"/>
          <w:vertAlign w:val="superscript"/>
        </w:rPr>
        <w:t>о</w:t>
      </w:r>
      <w:r>
        <w:rPr>
          <w:rFonts w:cs="Arial" w:ascii="Arial" w:hAnsi="Arial"/>
          <w:color w:val="045E80"/>
          <w:sz w:val="20"/>
          <w:szCs w:val="20"/>
        </w:rPr>
        <w:t>), полутораквадрата (сесквиквадрат, 135</w:t>
      </w:r>
      <w:r>
        <w:rPr>
          <w:rFonts w:cs="Arial" w:ascii="Arial" w:hAnsi="Arial"/>
          <w:color w:val="045E80"/>
          <w:sz w:val="20"/>
          <w:szCs w:val="20"/>
          <w:vertAlign w:val="superscript"/>
        </w:rPr>
        <w:t>о</w:t>
      </w:r>
      <w:r>
        <w:rPr>
          <w:rFonts w:cs="Arial" w:ascii="Arial" w:hAnsi="Arial"/>
          <w:color w:val="045E80"/>
          <w:sz w:val="20"/>
          <w:szCs w:val="20"/>
        </w:rPr>
        <w:t>), полусекстиля (30</w:t>
      </w:r>
      <w:r>
        <w:rPr>
          <w:rFonts w:cs="Arial" w:ascii="Arial" w:hAnsi="Arial"/>
          <w:color w:val="045E80"/>
          <w:sz w:val="20"/>
          <w:szCs w:val="20"/>
          <w:vertAlign w:val="superscript"/>
        </w:rPr>
        <w:t>о</w:t>
      </w:r>
      <w:r>
        <w:rPr>
          <w:rFonts w:cs="Arial" w:ascii="Arial" w:hAnsi="Arial"/>
          <w:color w:val="045E80"/>
          <w:sz w:val="20"/>
          <w:szCs w:val="20"/>
        </w:rPr>
        <w:t>), квиконса (несоединение, 150</w:t>
      </w:r>
      <w:r>
        <w:rPr>
          <w:rFonts w:cs="Arial" w:ascii="Arial" w:hAnsi="Arial"/>
          <w:color w:val="045E80"/>
          <w:sz w:val="20"/>
          <w:szCs w:val="20"/>
          <w:vertAlign w:val="superscript"/>
        </w:rPr>
        <w:t>о</w:t>
      </w:r>
      <w:r>
        <w:rPr>
          <w:rFonts w:cs="Arial" w:ascii="Arial" w:hAnsi="Arial"/>
          <w:color w:val="045E80"/>
          <w:sz w:val="20"/>
          <w:szCs w:val="20"/>
        </w:rPr>
        <w:t>), дециля (36</w:t>
      </w:r>
      <w:r>
        <w:rPr>
          <w:rFonts w:cs="Arial" w:ascii="Arial" w:hAnsi="Arial"/>
          <w:color w:val="045E80"/>
          <w:sz w:val="20"/>
          <w:szCs w:val="20"/>
          <w:vertAlign w:val="superscript"/>
        </w:rPr>
        <w:t>о</w:t>
      </w:r>
      <w:r>
        <w:rPr>
          <w:rFonts w:cs="Arial" w:ascii="Arial" w:hAnsi="Arial"/>
          <w:color w:val="045E80"/>
          <w:sz w:val="20"/>
          <w:szCs w:val="20"/>
        </w:rPr>
        <w:t>), квинтиля (72</w:t>
      </w:r>
      <w:r>
        <w:rPr>
          <w:rFonts w:cs="Arial" w:ascii="Arial" w:hAnsi="Arial"/>
          <w:color w:val="045E80"/>
          <w:sz w:val="20"/>
          <w:szCs w:val="20"/>
          <w:vertAlign w:val="superscript"/>
        </w:rPr>
        <w:t>о</w:t>
      </w:r>
      <w:r>
        <w:rPr>
          <w:rFonts w:cs="Arial" w:ascii="Arial" w:hAnsi="Arial"/>
          <w:color w:val="045E80"/>
          <w:sz w:val="20"/>
          <w:szCs w:val="20"/>
        </w:rPr>
        <w:t>), тридециля (108</w:t>
      </w:r>
      <w:r>
        <w:rPr>
          <w:rFonts w:cs="Arial" w:ascii="Arial" w:hAnsi="Arial"/>
          <w:color w:val="045E80"/>
          <w:sz w:val="20"/>
          <w:szCs w:val="20"/>
          <w:vertAlign w:val="superscript"/>
        </w:rPr>
        <w:t>о</w:t>
      </w:r>
      <w:r>
        <w:rPr>
          <w:rFonts w:cs="Arial" w:ascii="Arial" w:hAnsi="Arial"/>
          <w:color w:val="045E80"/>
          <w:sz w:val="20"/>
          <w:szCs w:val="20"/>
        </w:rPr>
        <w:t>) и биквинтиля (144</w:t>
      </w:r>
      <w:r>
        <w:rPr>
          <w:rFonts w:cs="Arial" w:ascii="Arial" w:hAnsi="Arial"/>
          <w:color w:val="045E80"/>
          <w:sz w:val="20"/>
          <w:szCs w:val="20"/>
          <w:vertAlign w:val="superscript"/>
        </w:rPr>
        <w:t>о</w:t>
      </w:r>
      <w:r>
        <w:rPr>
          <w:rFonts w:cs="Arial" w:ascii="Arial" w:hAnsi="Arial"/>
          <w:color w:val="045E80"/>
          <w:sz w:val="20"/>
          <w:szCs w:val="20"/>
        </w:rPr>
        <w:t>) - орбис равен 2</w:t>
      </w:r>
      <w:r>
        <w:rPr>
          <w:rFonts w:cs="Arial" w:ascii="Arial" w:hAnsi="Arial"/>
          <w:color w:val="045E80"/>
          <w:sz w:val="20"/>
          <w:szCs w:val="20"/>
          <w:vertAlign w:val="superscript"/>
        </w:rPr>
        <w:t>о</w:t>
      </w:r>
      <w:r>
        <w:rPr>
          <w:rFonts w:cs="Arial" w:ascii="Arial" w:hAnsi="Arial"/>
          <w:color w:val="045E80"/>
          <w:sz w:val="20"/>
          <w:szCs w:val="20"/>
        </w:rPr>
        <w:t>. Для мажорных аспектов светил (Солнца и Луны) можно брать орбис 8</w:t>
      </w:r>
      <w:r>
        <w:rPr>
          <w:rFonts w:cs="Arial" w:ascii="Arial" w:hAnsi="Arial"/>
          <w:color w:val="045E80"/>
          <w:sz w:val="20"/>
          <w:szCs w:val="20"/>
          <w:vertAlign w:val="superscript"/>
        </w:rPr>
        <w:t>о</w:t>
      </w:r>
      <w:r>
        <w:rPr>
          <w:rFonts w:cs="Arial" w:ascii="Arial" w:hAnsi="Arial"/>
          <w:color w:val="045E80"/>
          <w:sz w:val="20"/>
          <w:szCs w:val="20"/>
        </w:rPr>
        <w:t>; если дуга выходит за рамки орбиса на несколько дуговых минут (скажем, равна 126</w:t>
      </w:r>
      <w:r>
        <w:rPr>
          <w:rFonts w:cs="Arial" w:ascii="Arial" w:hAnsi="Arial"/>
          <w:color w:val="045E80"/>
          <w:sz w:val="20"/>
          <w:szCs w:val="20"/>
          <w:vertAlign w:val="superscript"/>
        </w:rPr>
        <w:t>о</w:t>
      </w:r>
      <w:r>
        <w:rPr>
          <w:rFonts w:cs="Arial" w:ascii="Arial" w:hAnsi="Arial"/>
          <w:color w:val="045E80"/>
          <w:sz w:val="20"/>
          <w:szCs w:val="20"/>
        </w:rPr>
        <w:t xml:space="preserve"> 10'), то планеты тоже можно считать находящимися в аспекте.</w:t>
      </w:r>
    </w:p>
    <w:p>
      <w:pPr>
        <w:pStyle w:val="Style15"/>
        <w:rPr/>
      </w:pPr>
      <w:r>
        <w:rPr>
          <w:rFonts w:cs="Arial" w:ascii="Arial" w:hAnsi="Arial"/>
          <w:i/>
          <w:iCs/>
          <w:color w:val="045E80"/>
          <w:sz w:val="20"/>
          <w:szCs w:val="20"/>
        </w:rPr>
        <w:t>Примеры</w:t>
      </w:r>
      <w:r>
        <w:rPr>
          <w:rFonts w:cs="Arial" w:ascii="Arial" w:hAnsi="Arial"/>
          <w:color w:val="045E80"/>
          <w:sz w:val="20"/>
          <w:szCs w:val="20"/>
        </w:rPr>
        <w:t>. Если дуга между планетами составляет 115</w:t>
      </w:r>
      <w:r>
        <w:rPr>
          <w:rFonts w:cs="Arial" w:ascii="Arial" w:hAnsi="Arial"/>
          <w:color w:val="045E80"/>
          <w:sz w:val="20"/>
          <w:szCs w:val="20"/>
          <w:vertAlign w:val="superscript"/>
        </w:rPr>
        <w:t>о</w:t>
      </w:r>
      <w:r>
        <w:rPr>
          <w:rFonts w:cs="Arial" w:ascii="Arial" w:hAnsi="Arial"/>
          <w:color w:val="045E80"/>
          <w:sz w:val="20"/>
          <w:szCs w:val="20"/>
        </w:rPr>
        <w:t>, они образуют аспект трина, если 146</w:t>
      </w:r>
      <w:r>
        <w:rPr>
          <w:rFonts w:cs="Arial" w:ascii="Arial" w:hAnsi="Arial"/>
          <w:color w:val="045E80"/>
          <w:sz w:val="20"/>
          <w:szCs w:val="20"/>
          <w:vertAlign w:val="superscript"/>
        </w:rPr>
        <w:t>о</w:t>
      </w:r>
      <w:r>
        <w:rPr>
          <w:rFonts w:cs="Arial" w:ascii="Arial" w:hAnsi="Arial"/>
          <w:color w:val="045E80"/>
          <w:sz w:val="20"/>
          <w:szCs w:val="20"/>
        </w:rPr>
        <w:t xml:space="preserve"> - биквинтиля, если 148</w:t>
      </w:r>
      <w:r>
        <w:rPr>
          <w:rFonts w:cs="Arial" w:ascii="Arial" w:hAnsi="Arial"/>
          <w:color w:val="045E80"/>
          <w:sz w:val="20"/>
          <w:szCs w:val="20"/>
          <w:vertAlign w:val="superscript"/>
        </w:rPr>
        <w:t>о</w:t>
      </w:r>
      <w:r>
        <w:rPr>
          <w:rFonts w:cs="Arial" w:ascii="Arial" w:hAnsi="Arial"/>
          <w:color w:val="045E80"/>
          <w:sz w:val="20"/>
          <w:szCs w:val="20"/>
        </w:rPr>
        <w:t xml:space="preserve"> - квиконса, если 87</w:t>
      </w:r>
      <w:r>
        <w:rPr>
          <w:rFonts w:cs="Arial" w:ascii="Arial" w:hAnsi="Arial"/>
          <w:color w:val="045E80"/>
          <w:sz w:val="20"/>
          <w:szCs w:val="20"/>
          <w:vertAlign w:val="superscript"/>
        </w:rPr>
        <w:t>о</w:t>
      </w:r>
      <w:r>
        <w:rPr>
          <w:rFonts w:cs="Arial" w:ascii="Arial" w:hAnsi="Arial"/>
          <w:color w:val="045E80"/>
          <w:sz w:val="20"/>
          <w:szCs w:val="20"/>
        </w:rPr>
        <w:t xml:space="preserve"> - квадрата, а если дуга равна 128</w:t>
      </w:r>
      <w:r>
        <w:rPr>
          <w:rFonts w:cs="Arial" w:ascii="Arial" w:hAnsi="Arial"/>
          <w:color w:val="045E80"/>
          <w:sz w:val="20"/>
          <w:szCs w:val="20"/>
          <w:vertAlign w:val="superscript"/>
        </w:rPr>
        <w:t>о</w:t>
      </w:r>
      <w:r>
        <w:rPr>
          <w:rFonts w:cs="Arial" w:ascii="Arial" w:hAnsi="Arial"/>
          <w:color w:val="045E80"/>
          <w:sz w:val="20"/>
          <w:szCs w:val="20"/>
        </w:rPr>
        <w:t xml:space="preserve"> или 147</w:t>
      </w:r>
      <w:r>
        <w:rPr>
          <w:rFonts w:cs="Arial" w:ascii="Arial" w:hAnsi="Arial"/>
          <w:color w:val="045E80"/>
          <w:sz w:val="20"/>
          <w:szCs w:val="20"/>
          <w:vertAlign w:val="superscript"/>
        </w:rPr>
        <w:t>о</w:t>
      </w:r>
      <w:r>
        <w:rPr>
          <w:rFonts w:cs="Arial" w:ascii="Arial" w:hAnsi="Arial"/>
          <w:color w:val="045E80"/>
          <w:sz w:val="20"/>
          <w:szCs w:val="20"/>
        </w:rPr>
        <w:t>, то аспекта между ними нет.</w:t>
      </w:r>
    </w:p>
    <w:p>
      <w:pPr>
        <w:pStyle w:val="Style15"/>
        <w:rPr/>
      </w:pPr>
      <w:r>
        <w:rPr>
          <w:rFonts w:cs="Arial" w:ascii="Arial" w:hAnsi="Arial"/>
          <w:color w:val="045E80"/>
          <w:sz w:val="20"/>
          <w:szCs w:val="20"/>
        </w:rPr>
        <w:t>Таким образом, трин может соединять как планеты, стоящие в знаках одной стихии (например, Марс в 1</w:t>
      </w:r>
      <w:r>
        <w:rPr>
          <w:rFonts w:cs="Arial" w:ascii="Arial" w:hAnsi="Arial"/>
          <w:color w:val="045E80"/>
          <w:sz w:val="20"/>
          <w:szCs w:val="20"/>
          <w:vertAlign w:val="superscript"/>
        </w:rPr>
        <w:t>о</w:t>
      </w:r>
      <w:r>
        <w:rPr>
          <w:rFonts w:cs="Arial" w:ascii="Arial" w:hAnsi="Arial"/>
          <w:color w:val="045E80"/>
          <w:sz w:val="20"/>
          <w:szCs w:val="20"/>
        </w:rPr>
        <w:t xml:space="preserve"> Овна и Луна в 6</w:t>
      </w:r>
      <w:r>
        <w:rPr>
          <w:rFonts w:cs="Arial" w:ascii="Arial" w:hAnsi="Arial"/>
          <w:color w:val="045E80"/>
          <w:sz w:val="20"/>
          <w:szCs w:val="20"/>
          <w:vertAlign w:val="superscript"/>
        </w:rPr>
        <w:t>о</w:t>
      </w:r>
      <w:r>
        <w:rPr>
          <w:rFonts w:cs="Arial" w:ascii="Arial" w:hAnsi="Arial"/>
          <w:color w:val="045E80"/>
          <w:sz w:val="20"/>
          <w:szCs w:val="20"/>
        </w:rPr>
        <w:t xml:space="preserve"> Льва), так и планеты, стоящие в знаках разных стихий (например, Марс в 1</w:t>
      </w:r>
      <w:r>
        <w:rPr>
          <w:rFonts w:cs="Arial" w:ascii="Arial" w:hAnsi="Arial"/>
          <w:color w:val="045E80"/>
          <w:sz w:val="20"/>
          <w:szCs w:val="20"/>
          <w:vertAlign w:val="superscript"/>
        </w:rPr>
        <w:t>о</w:t>
      </w:r>
      <w:r>
        <w:rPr>
          <w:rFonts w:cs="Arial" w:ascii="Arial" w:hAnsi="Arial"/>
          <w:color w:val="045E80"/>
          <w:sz w:val="20"/>
          <w:szCs w:val="20"/>
        </w:rPr>
        <w:t xml:space="preserve"> Овна и Луна в 28</w:t>
      </w:r>
      <w:r>
        <w:rPr>
          <w:rFonts w:cs="Arial" w:ascii="Arial" w:hAnsi="Arial"/>
          <w:color w:val="045E80"/>
          <w:sz w:val="20"/>
          <w:szCs w:val="20"/>
          <w:vertAlign w:val="superscript"/>
        </w:rPr>
        <w:t>о</w:t>
      </w:r>
      <w:r>
        <w:rPr>
          <w:rFonts w:cs="Arial" w:ascii="Arial" w:hAnsi="Arial"/>
          <w:color w:val="045E80"/>
          <w:sz w:val="20"/>
          <w:szCs w:val="20"/>
        </w:rPr>
        <w:t xml:space="preserve"> Рака); в последнем случае трин называется скрытым. Аналогично, мажорные напряженные аспекты (квадрат и оппозиция) обычно соединяют планеты, относящиеся к знакам одного креста (кардинального, постоянного или подвижного), например, Уран в 1</w:t>
      </w:r>
      <w:r>
        <w:rPr>
          <w:rFonts w:cs="Arial" w:ascii="Arial" w:hAnsi="Arial"/>
          <w:color w:val="045E80"/>
          <w:sz w:val="20"/>
          <w:szCs w:val="20"/>
          <w:vertAlign w:val="superscript"/>
        </w:rPr>
        <w:t>о</w:t>
      </w:r>
      <w:r>
        <w:rPr>
          <w:rFonts w:cs="Arial" w:ascii="Arial" w:hAnsi="Arial"/>
          <w:color w:val="045E80"/>
          <w:sz w:val="20"/>
          <w:szCs w:val="20"/>
        </w:rPr>
        <w:t xml:space="preserve"> Овна, а Меркурий во 2</w:t>
      </w:r>
      <w:r>
        <w:rPr>
          <w:rFonts w:cs="Arial" w:ascii="Arial" w:hAnsi="Arial"/>
          <w:color w:val="045E80"/>
          <w:sz w:val="20"/>
          <w:szCs w:val="20"/>
          <w:vertAlign w:val="superscript"/>
        </w:rPr>
        <w:t>о</w:t>
      </w:r>
      <w:r>
        <w:rPr>
          <w:rFonts w:cs="Arial" w:ascii="Arial" w:hAnsi="Arial"/>
          <w:color w:val="045E80"/>
          <w:sz w:val="20"/>
          <w:szCs w:val="20"/>
        </w:rPr>
        <w:t xml:space="preserve"> Рака, но иногда планеты, стоящие в квадрате или оппозиции, стоят в разных крестах (Уран в 1</w:t>
      </w:r>
      <w:r>
        <w:rPr>
          <w:rFonts w:cs="Arial" w:ascii="Arial" w:hAnsi="Arial"/>
          <w:color w:val="045E80"/>
          <w:sz w:val="20"/>
          <w:szCs w:val="20"/>
          <w:vertAlign w:val="superscript"/>
        </w:rPr>
        <w:t>о</w:t>
      </w:r>
      <w:r>
        <w:rPr>
          <w:rFonts w:cs="Arial" w:ascii="Arial" w:hAnsi="Arial"/>
          <w:color w:val="045E80"/>
          <w:sz w:val="20"/>
          <w:szCs w:val="20"/>
        </w:rPr>
        <w:t xml:space="preserve"> Овна, а Меркурий в 27</w:t>
      </w:r>
      <w:r>
        <w:rPr>
          <w:rFonts w:cs="Arial" w:ascii="Arial" w:hAnsi="Arial"/>
          <w:color w:val="045E80"/>
          <w:sz w:val="20"/>
          <w:szCs w:val="20"/>
          <w:vertAlign w:val="superscript"/>
        </w:rPr>
        <w:t>о</w:t>
      </w:r>
      <w:r>
        <w:rPr>
          <w:rFonts w:cs="Arial" w:ascii="Arial" w:hAnsi="Arial"/>
          <w:color w:val="045E80"/>
          <w:sz w:val="20"/>
          <w:szCs w:val="20"/>
        </w:rPr>
        <w:t xml:space="preserve"> Девы), тогда квадрат или оппозиция тоже называются скрытыми. Действие скрытых аспектов несколько смазано по сравнению с явными.</w:t>
      </w:r>
    </w:p>
    <w:p>
      <w:pPr>
        <w:pStyle w:val="Style15"/>
        <w:ind w:left="5760" w:hanging="0"/>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Напряженные аспекты (квадрат, соединение, оппозиция, полуквадрат, полутораквадрат, квиконс) определяют трудности, способности, напряжение и интерес в жизни человека; гармоничные (трин, секстиль, полусекстиль, дециль, квинтиль, тридециль и биквинтиль) дают таланты, удачу, отдых и расслабление (последние два качества свойственны трину).</w:t>
      </w:r>
    </w:p>
    <w:p>
      <w:pPr>
        <w:pStyle w:val="Style15"/>
        <w:rPr/>
      </w:pPr>
      <w:r>
        <w:rPr>
          <w:rFonts w:cs="Arial" w:ascii="Arial" w:hAnsi="Arial"/>
          <w:color w:val="045E80"/>
          <w:sz w:val="20"/>
          <w:szCs w:val="20"/>
        </w:rPr>
        <w:t>Каждый аспект имеет оттенок тех знаков, в которые приходится конец соответствующей дуги, отложенной от 0</w:t>
      </w:r>
      <w:r>
        <w:rPr>
          <w:rFonts w:cs="Arial" w:ascii="Arial" w:hAnsi="Arial"/>
          <w:color w:val="045E80"/>
          <w:sz w:val="20"/>
          <w:szCs w:val="20"/>
          <w:vertAlign w:val="superscript"/>
        </w:rPr>
        <w:t>о</w:t>
      </w:r>
      <w:r>
        <w:rPr>
          <w:rFonts w:cs="Arial" w:ascii="Arial" w:hAnsi="Arial"/>
          <w:color w:val="045E80"/>
          <w:sz w:val="20"/>
          <w:szCs w:val="20"/>
        </w:rPr>
        <w:t xml:space="preserve"> Овна. Поэтому соединение (0</w:t>
      </w:r>
      <w:r>
        <w:rPr>
          <w:rFonts w:cs="Arial" w:ascii="Arial" w:hAnsi="Arial"/>
          <w:color w:val="045E80"/>
          <w:sz w:val="20"/>
          <w:szCs w:val="20"/>
          <w:vertAlign w:val="superscript"/>
        </w:rPr>
        <w:t>о</w:t>
      </w:r>
      <w:r>
        <w:rPr>
          <w:rFonts w:cs="Arial" w:ascii="Arial" w:hAnsi="Arial"/>
          <w:color w:val="045E80"/>
          <w:sz w:val="20"/>
          <w:szCs w:val="20"/>
        </w:rPr>
        <w:t>) имеет оттенок Овна, оппозиция - оттенок Весов, квадрат - оттенки Рака и Козерога, трин - оттенки Льва и Стрельца, секстиль - Близнецов и Водолея, полуквадрат - Тельца и Водолея, полутораквадрат - Льва и Скорпиона, квиконс - Девы и Скорпиона и т. д. При этом гармоничные аспекты получают наиболее гармоничные черты соответствующих знаков, напряженные - наиболее трудные их черты.</w:t>
      </w:r>
    </w:p>
    <w:p>
      <w:pPr>
        <w:pStyle w:val="Style15"/>
        <w:rPr/>
      </w:pPr>
      <w:r>
        <w:rPr>
          <w:rFonts w:cs="Arial" w:ascii="Arial" w:hAnsi="Arial"/>
          <w:b/>
          <w:bCs/>
          <w:color w:val="800080"/>
          <w:sz w:val="20"/>
          <w:szCs w:val="20"/>
        </w:rPr>
        <w:t>Соединение</w:t>
      </w:r>
      <w:r>
        <w:rPr>
          <w:rFonts w:cs="Arial" w:ascii="Arial" w:hAnsi="Arial"/>
          <w:color w:val="045E80"/>
          <w:sz w:val="20"/>
          <w:szCs w:val="20"/>
        </w:rPr>
        <w:t xml:space="preserve"> имеет оттенок скрытой энергии, притягивающей и "приклеивающей" планеты друг к другу, даже если их принципы кажутся взаимоисключающими (Марс и Сатурн), но в любом случае каждая должна обрести себя и наладить правильные отношения с другой - это кармическая задача человека на данное воплощение.</w:t>
      </w:r>
    </w:p>
    <w:p>
      <w:pPr>
        <w:pStyle w:val="Style15"/>
        <w:rPr/>
      </w:pPr>
      <w:r>
        <w:rPr>
          <w:rFonts w:cs="Arial" w:ascii="Arial" w:hAnsi="Arial"/>
          <w:b/>
          <w:bCs/>
          <w:color w:val="800080"/>
          <w:sz w:val="20"/>
          <w:szCs w:val="20"/>
        </w:rPr>
        <w:t>Квадрат</w:t>
      </w:r>
      <w:r>
        <w:rPr>
          <w:rFonts w:cs="Arial" w:ascii="Arial" w:hAnsi="Arial"/>
          <w:color w:val="045E80"/>
          <w:sz w:val="20"/>
          <w:szCs w:val="20"/>
        </w:rPr>
        <w:t xml:space="preserve"> - это аспект кармического препятствия. Первое его проявление иногда похоже на трин - человеку показывают конфету. Это может быть любовь (квадрат Венеры), умственные способности (квадрат Меркурия) и т. д. Однако внутри конфеты оказывается стальной крючок: любовь оказывается несчастной, способности имеют полосатый спектр и сопровождаются ленью или жизненными препятствиями.</w:t>
      </w:r>
    </w:p>
    <w:p>
      <w:pPr>
        <w:pStyle w:val="Style15"/>
        <w:rPr>
          <w:rFonts w:ascii="Arial" w:hAnsi="Arial" w:cs="Arial"/>
          <w:color w:val="045E80"/>
          <w:sz w:val="20"/>
          <w:szCs w:val="20"/>
        </w:rPr>
      </w:pPr>
      <w:r>
        <w:rPr>
          <w:rFonts w:cs="Arial" w:ascii="Arial" w:hAnsi="Arial"/>
          <w:color w:val="045E80"/>
          <w:sz w:val="20"/>
          <w:szCs w:val="20"/>
        </w:rPr>
        <w:t>Кармическая задача человека - разобраться в характере препятствий, смирить гордыню, принять необходимые ограничения и в трудных условиях (квадрат все-таки не трин) совершить необходимую работу, а иначе будут страдания, болезни, вынужденные, а не добровольные ограничения.</w:t>
      </w:r>
    </w:p>
    <w:p>
      <w:pPr>
        <w:pStyle w:val="Style15"/>
        <w:rPr>
          <w:rFonts w:ascii="Arial" w:hAnsi="Arial" w:cs="Arial"/>
          <w:color w:val="045E80"/>
          <w:sz w:val="20"/>
          <w:szCs w:val="20"/>
        </w:rPr>
      </w:pPr>
      <w:r>
        <w:rPr>
          <w:rFonts w:cs="Arial" w:ascii="Arial" w:hAnsi="Arial"/>
          <w:color w:val="045E80"/>
          <w:sz w:val="20"/>
          <w:szCs w:val="20"/>
        </w:rPr>
        <w:t>Если квадрат соединяет планеты кардинального креста, то человек будет излишне решителен и склонен к необдуманным, опрометчивым действиям, ритм судьбы будет резким. Если квадрат соединяет планеты фиксированного креста, препятствия будут требовать длительного труда, человек будет упрям и настойчив, ему будет трудно направить усилия в нужное русло. Квадрат планет подвижного креста дает слишком большую пластичность, бесхребетность, человека будет носить по жизни как перекати-поле, ему будет трудно остановиться, выработать свои взгляды и противостоять давлению извне.</w:t>
      </w:r>
    </w:p>
    <w:p>
      <w:pPr>
        <w:pStyle w:val="Style15"/>
        <w:rPr/>
      </w:pPr>
      <w:r>
        <w:rPr>
          <w:rFonts w:cs="Arial" w:ascii="Arial" w:hAnsi="Arial"/>
          <w:b/>
          <w:bCs/>
          <w:color w:val="800080"/>
          <w:sz w:val="20"/>
          <w:szCs w:val="20"/>
        </w:rPr>
        <w:t>Оппозиция</w:t>
      </w:r>
      <w:r>
        <w:rPr>
          <w:rFonts w:cs="Arial" w:ascii="Arial" w:hAnsi="Arial"/>
          <w:color w:val="045E80"/>
          <w:sz w:val="20"/>
          <w:szCs w:val="20"/>
        </w:rPr>
        <w:t xml:space="preserve"> - это аспект, дающий трудности, связанные с установлением равновесия и гармонии. Мудрость часто связана с точной расстановкой акцентов, и именно это особенно трудно в областях, управляемых планетами, стоящими в оппозиции. Человек слишком акцентирует то одну планету, то другую, и его кармическая задача - обрести равновесие. Оппозиция в кардинальном кресте дает весы со слишком тяжелыми гирями: человек кидается то в одну сторону, то в другую (или его бросает жизнь).</w:t>
      </w:r>
    </w:p>
    <w:p>
      <w:pPr>
        <w:pStyle w:val="Style15"/>
        <w:rPr>
          <w:rFonts w:ascii="Arial" w:hAnsi="Arial" w:cs="Arial"/>
          <w:color w:val="045E80"/>
          <w:sz w:val="20"/>
          <w:szCs w:val="20"/>
        </w:rPr>
      </w:pPr>
      <w:r>
        <w:rPr>
          <w:rFonts w:cs="Arial" w:ascii="Arial" w:hAnsi="Arial"/>
          <w:color w:val="045E80"/>
          <w:sz w:val="20"/>
          <w:szCs w:val="20"/>
        </w:rPr>
        <w:t>Оппозиция в постоянном кресте дает очень тяжелые весы - они ходят туда-сюда медленно и с трудом, а дисбаланс переживается тяжело, но осознается плохо и медленно. Оппозиция в подвижном кресте дает аптекарские весы, которые быстро болтаются туда-сюда и никак не могут остановиться. Они требуют поистине филигранной техники, но зато дают значительные результаты. Оппозиция - это часто проблема отношений: человек пытается облюбовать себе одну из планет, отдав партнеру (или среде) другую; однако надолго это не получается, карма поворачивает весы в противоположную сторону, и возникает конфликт, который, впрочем, можно пытаться переждать, закрыв голову руками. Квадрат жестче, он такой возможности не предоставляет, требуя от человека не только смирения и выдержки, но и напряженных усилий и инициативы.</w:t>
      </w:r>
    </w:p>
    <w:p>
      <w:pPr>
        <w:pStyle w:val="Style15"/>
        <w:rPr>
          <w:rFonts w:ascii="Arial" w:hAnsi="Arial" w:cs="Arial"/>
          <w:color w:val="045E80"/>
          <w:sz w:val="20"/>
          <w:szCs w:val="20"/>
        </w:rPr>
      </w:pPr>
      <w:r>
        <w:rPr>
          <w:rFonts w:cs="Arial" w:ascii="Arial" w:hAnsi="Arial"/>
          <w:color w:val="045E80"/>
          <w:sz w:val="20"/>
          <w:szCs w:val="20"/>
        </w:rPr>
        <w:t>В отличие от мажорных, минорные напряженные аспекты дают препятствия, которые часто плохо осознаются, но портят жизнь не намного меньше, чем мажорные. Полуквадрат и полутораквадрат похожи на квадрат, но слабее, квиконс напоминает езду по булыжной мостовой - препятствия в стиле Девы с интонацией Скорпиона.</w:t>
      </w:r>
    </w:p>
    <w:p>
      <w:pPr>
        <w:pStyle w:val="Style15"/>
        <w:rPr/>
      </w:pPr>
      <w:r>
        <w:rPr>
          <w:rFonts w:cs="Arial" w:ascii="Arial" w:hAnsi="Arial"/>
          <w:color w:val="045E80"/>
          <w:sz w:val="20"/>
          <w:szCs w:val="20"/>
        </w:rPr>
        <w:t xml:space="preserve">Гармоничные аспекты - трин, секстиль, полусекстиль, дециль и ему кратные. </w:t>
      </w:r>
      <w:r>
        <w:rPr>
          <w:rFonts w:cs="Arial" w:ascii="Arial" w:hAnsi="Arial"/>
          <w:b/>
          <w:bCs/>
          <w:color w:val="800080"/>
          <w:sz w:val="20"/>
          <w:szCs w:val="20"/>
        </w:rPr>
        <w:t>Трин</w:t>
      </w:r>
      <w:r>
        <w:rPr>
          <w:rFonts w:cs="Arial" w:ascii="Arial" w:hAnsi="Arial"/>
          <w:color w:val="045E80"/>
          <w:sz w:val="20"/>
          <w:szCs w:val="20"/>
        </w:rPr>
        <w:t xml:space="preserve"> дает общую защиту - и по судьбе, и в психике, удачу, таланты, снисходительность, великодушие, расслабленность, самообман в стиле розовых очков - и для внешнего и для внутреннего мира. Человек и себе и миру кажется лучше, чем он есть на самом деле, его недостатки скрадываются, так же как и недостатки мира в его восприятии.</w:t>
      </w:r>
    </w:p>
    <w:p>
      <w:pPr>
        <w:pStyle w:val="Style15"/>
        <w:rPr>
          <w:rFonts w:ascii="Arial" w:hAnsi="Arial" w:cs="Arial"/>
          <w:color w:val="045E80"/>
          <w:sz w:val="20"/>
          <w:szCs w:val="20"/>
        </w:rPr>
      </w:pPr>
      <w:r>
        <w:rPr>
          <w:rFonts w:cs="Arial" w:ascii="Arial" w:hAnsi="Arial"/>
          <w:color w:val="045E80"/>
          <w:sz w:val="20"/>
          <w:szCs w:val="20"/>
        </w:rPr>
        <w:t>Трин в стихии огня дает большую энергию, которую человек мало ценит и склонен расточать, за что его очень любят все люди, но особенно вампиры. В развитом варианте это может быть крупный ученый, вдохновляющий целую научную школу или просто очень энергичный руководитель. Трин в стихии земли - это человек, на которого можно положиться, с превосходным чувством формы и необычайно мягким обаянием. Трин в стихии воздуха дает прекрасные умственные и коммуникативные способности. Трин в стихии воды дает психологические таланты, оккультные способности, человека с большой душевной глубиной, рядом с которым делаешься лучше от одного его присутствия.</w:t>
      </w:r>
    </w:p>
    <w:p>
      <w:pPr>
        <w:pStyle w:val="Style15"/>
        <w:rPr/>
      </w:pPr>
      <w:r>
        <w:rPr>
          <w:rFonts w:cs="Arial" w:ascii="Arial" w:hAnsi="Arial"/>
          <w:b/>
          <w:bCs/>
          <w:color w:val="800080"/>
          <w:sz w:val="20"/>
          <w:szCs w:val="20"/>
        </w:rPr>
        <w:t>Секстиль</w:t>
      </w:r>
      <w:r>
        <w:rPr>
          <w:rFonts w:cs="Arial" w:ascii="Arial" w:hAnsi="Arial"/>
          <w:color w:val="045E80"/>
          <w:sz w:val="20"/>
          <w:szCs w:val="20"/>
        </w:rPr>
        <w:t xml:space="preserve"> дает меньшую защиту, чем трин, который отведет удар судьбы: секстиль дает способности, разрабатывая которые, человек фактически сам создает себе эту защиту. Секстиль не дает характерной для трина самоуспокоенности (позиция "чувствую, что могу - и потому делать не буду") и обещает прекрасные способности к мышлению, контактам и речи, это аспект людей пишущих. Однако для проявления он требует усилий, которые, впрочем, человек прилагает без отвращения.</w:t>
      </w:r>
    </w:p>
    <w:p>
      <w:pPr>
        <w:pStyle w:val="Style15"/>
        <w:rPr/>
      </w:pPr>
      <w:r>
        <w:rPr>
          <w:rFonts w:cs="Arial" w:ascii="Arial" w:hAnsi="Arial"/>
          <w:color w:val="045E80"/>
          <w:sz w:val="20"/>
          <w:szCs w:val="20"/>
        </w:rPr>
        <w:t>Минорные гармоничные аспекты (полусекстиль, дециль и ему кратные) дают способности, которые проявляются в форме особой интуиции, склонностей к гуманитарному творчеству и тонкой помощи судьбы. Они, равно как и септиль (51</w:t>
      </w:r>
      <w:r>
        <w:rPr>
          <w:rFonts w:cs="Arial" w:ascii="Arial" w:hAnsi="Arial"/>
          <w:color w:val="045E80"/>
          <w:sz w:val="20"/>
          <w:szCs w:val="20"/>
          <w:vertAlign w:val="superscript"/>
        </w:rPr>
        <w:t>о</w:t>
      </w:r>
      <w:r>
        <w:rPr>
          <w:rFonts w:cs="Arial" w:ascii="Arial" w:hAnsi="Arial"/>
          <w:color w:val="045E80"/>
          <w:sz w:val="20"/>
          <w:szCs w:val="20"/>
        </w:rPr>
        <w:t xml:space="preserve"> 26'), нонаген (40</w:t>
      </w:r>
      <w:r>
        <w:rPr>
          <w:rFonts w:cs="Arial" w:ascii="Arial" w:hAnsi="Arial"/>
          <w:color w:val="045E80"/>
          <w:sz w:val="20"/>
          <w:szCs w:val="20"/>
          <w:vertAlign w:val="superscript"/>
        </w:rPr>
        <w:t>о</w:t>
      </w:r>
      <w:r>
        <w:rPr>
          <w:rFonts w:cs="Arial" w:ascii="Arial" w:hAnsi="Arial"/>
          <w:color w:val="045E80"/>
          <w:sz w:val="20"/>
          <w:szCs w:val="20"/>
        </w:rPr>
        <w:t>) и другие, требуют отдельного рассмотрения.</w:t>
      </w:r>
    </w:p>
    <w:p>
      <w:pPr>
        <w:pStyle w:val="Style15"/>
        <w:rPr>
          <w:rFonts w:ascii="Arial" w:hAnsi="Arial" w:cs="Arial"/>
          <w:color w:val="045E80"/>
          <w:sz w:val="20"/>
          <w:szCs w:val="20"/>
        </w:rPr>
      </w:pPr>
      <w:r>
        <w:rPr>
          <w:rFonts w:cs="Arial" w:ascii="Arial" w:hAnsi="Arial"/>
          <w:color w:val="045E80"/>
          <w:sz w:val="20"/>
          <w:szCs w:val="20"/>
        </w:rPr>
        <w:t>Соединение само по себе не является ни пораженным, ни гармоничным аспектом; это силовой аспект, который дает большую силу взаимодействия планет и неожиданные побочные эффекты их совместного действия.</w:t>
      </w:r>
    </w:p>
    <w:p>
      <w:pPr>
        <w:pStyle w:val="Style15"/>
        <w:rPr>
          <w:rFonts w:ascii="Arial" w:hAnsi="Arial" w:cs="Arial"/>
          <w:color w:val="045E80"/>
          <w:sz w:val="20"/>
          <w:szCs w:val="20"/>
        </w:rPr>
      </w:pPr>
      <w:r>
        <w:rPr>
          <w:rFonts w:cs="Arial" w:ascii="Arial" w:hAnsi="Arial"/>
          <w:color w:val="045E80"/>
          <w:sz w:val="20"/>
          <w:szCs w:val="20"/>
        </w:rPr>
        <w:t>На карте соединение рисуют синей дужкой, трин и секстиль - красными отрезками, полусекстиль - красным пунктиром, оппозиция и квадрат - черными отрезками, полуквадрат и полутораквадрат - черным пунктиром, квинтиль и биквинтиль - зелеными отрезками, дециль и тридециль - зеленым пунктиром.</w:t>
      </w:r>
    </w:p>
    <w:p>
      <w:pPr>
        <w:pStyle w:val="Style15"/>
        <w:jc w:val="center"/>
        <w:rPr>
          <w:rFonts w:ascii="Arial" w:hAnsi="Arial" w:cs="Arial"/>
          <w:color w:val="045E80"/>
          <w:sz w:val="20"/>
          <w:szCs w:val="20"/>
        </w:rPr>
      </w:pPr>
      <w:r>
        <w:rPr>
          <w:rFonts w:cs="Arial" w:ascii="Arial" w:hAnsi="Arial"/>
          <w:b/>
          <w:bCs/>
          <w:color w:val="800080"/>
          <w:sz w:val="20"/>
          <w:szCs w:val="20"/>
        </w:rPr>
        <w:t>Планеты</w:t>
      </w:r>
    </w:p>
    <w:p>
      <w:pPr>
        <w:pStyle w:val="Style15"/>
        <w:rPr>
          <w:rFonts w:ascii="Arial" w:hAnsi="Arial" w:cs="Arial"/>
          <w:color w:val="045E80"/>
          <w:sz w:val="20"/>
          <w:szCs w:val="20"/>
        </w:rPr>
      </w:pPr>
      <w:r>
        <w:rPr>
          <w:rFonts w:cs="Arial" w:ascii="Arial" w:hAnsi="Arial"/>
          <w:color w:val="045E80"/>
          <w:sz w:val="20"/>
          <w:szCs w:val="20"/>
        </w:rPr>
        <w:t>Планеты представляют активное начало в гороскопе; те знаки и дома, в которых находится несколько планет, оказывают основное влияние на характер и обстоятельства жизни человека. В таблице на рис. 8 приведены главные характеристики планет.</w:t>
      </w:r>
    </w:p>
    <w:p>
      <w:pPr>
        <w:pStyle w:val="Style15"/>
        <w:rPr>
          <w:rFonts w:ascii="Arial" w:hAnsi="Arial" w:cs="Arial"/>
          <w:color w:val="045E80"/>
          <w:sz w:val="20"/>
          <w:szCs w:val="20"/>
        </w:rPr>
      </w:pPr>
      <w:r>
        <w:rPr>
          <w:rFonts w:cs="Arial" w:ascii="Arial" w:hAnsi="Arial"/>
          <w:color w:val="045E80"/>
          <w:sz w:val="20"/>
          <w:szCs w:val="20"/>
        </w:rPr>
        <w:t>В левой колонке таблицы находятся Солнце, Марс, Юпитер и Плутон - это планеты, чьи проявления связывают нас с внешним миром. В средней колонке находятся Меркурий , Хирон и Уран - это планеты, реализующие принцип коммуникации. В третьей колонке находятся Луна, Венера , Сатурн и Нептун - планеты, преимущественно отвечающие за внутреннюю жизнь человека (разумеется, это деление во многом условно).</w:t>
      </w:r>
    </w:p>
    <w:p>
      <w:pPr>
        <w:pStyle w:val="Style15"/>
        <w:rPr>
          <w:rFonts w:ascii="Arial" w:hAnsi="Arial" w:cs="Arial"/>
          <w:color w:val="045E80"/>
          <w:sz w:val="20"/>
          <w:szCs w:val="20"/>
        </w:rPr>
      </w:pPr>
      <w:r>
        <w:rPr>
          <w:rFonts w:cs="Arial" w:ascii="Arial" w:hAnsi="Arial"/>
          <w:color w:val="045E80"/>
          <w:sz w:val="20"/>
          <w:szCs w:val="20"/>
        </w:rPr>
        <w:t>Планеты первого уровня (Солнце и Луна) представляют фундамент психики человека и основные внешние обстоятельства его жизни. На втором уровне стоят планеты (Марс, Меркурий и Венера), определяющие те обстоятельства внешней и внутренней жизни, на которые средний человек может прямо влиять. На третьем уровне находятся планеты (Юпитер, Хирон и Сатурн), определяющие те обстоятельства внешней и внутренней жизни, на которые человек может влиять в незначительной, но существенной для него степени. Планеты четвертого уровня суть высшие октавы соответствующих планет второго уровня, то есть Плутон - это высший Марс, Уран - высший Меркурий, Нептун - высшая Венера. Планеты четвертого уровня определяют неподвластные среднему человеку обстоятельства внешней жизни и недоступные структуры психики.</w:t>
      </w:r>
    </w:p>
    <w:p>
      <w:pPr>
        <w:pStyle w:val="Style15"/>
        <w:rPr>
          <w:rFonts w:ascii="Arial" w:hAnsi="Arial" w:cs="Arial"/>
          <w:color w:val="045E80"/>
          <w:sz w:val="20"/>
          <w:szCs w:val="20"/>
        </w:rPr>
      </w:pPr>
      <w:r>
        <w:rPr>
          <w:rFonts w:cs="Arial" w:ascii="Arial" w:hAnsi="Arial"/>
          <w:color w:val="045E80"/>
          <w:sz w:val="20"/>
          <w:szCs w:val="20"/>
        </w:rPr>
        <w:t>Солнце представляет принцип личной воли, инициативы и императивные (то есть вынуждающие к определенным действиям) жизненные обстоятельства.</w:t>
      </w:r>
    </w:p>
    <w:p>
      <w:pPr>
        <w:pStyle w:val="Style15"/>
        <w:rPr>
          <w:rFonts w:ascii="Arial" w:hAnsi="Arial" w:cs="Arial"/>
          <w:color w:val="045E80"/>
          <w:sz w:val="20"/>
          <w:szCs w:val="20"/>
        </w:rPr>
      </w:pPr>
      <w:r>
        <w:rPr>
          <w:rFonts w:cs="Arial" w:ascii="Arial" w:hAnsi="Arial"/>
          <w:color w:val="045E80"/>
          <w:sz w:val="20"/>
          <w:szCs w:val="20"/>
        </w:rPr>
        <w:t>Марс - принцип энергии, конкретно приложенной силы.</w:t>
      </w:r>
    </w:p>
    <w:p>
      <w:pPr>
        <w:pStyle w:val="Style15"/>
        <w:rPr>
          <w:rFonts w:ascii="Arial" w:hAnsi="Arial" w:cs="Arial"/>
          <w:color w:val="045E80"/>
          <w:sz w:val="20"/>
          <w:szCs w:val="20"/>
        </w:rPr>
      </w:pPr>
      <w:r>
        <w:rPr>
          <w:rFonts w:cs="Arial" w:ascii="Arial" w:hAnsi="Arial"/>
          <w:color w:val="045E80"/>
          <w:sz w:val="20"/>
          <w:szCs w:val="20"/>
        </w:rPr>
        <w:t>Юпитер - принцип расширения, компенсации, включения в более широкие круги.</w:t>
      </w:r>
    </w:p>
    <w:p>
      <w:pPr>
        <w:pStyle w:val="Style15"/>
        <w:rPr>
          <w:rFonts w:ascii="Arial" w:hAnsi="Arial" w:cs="Arial"/>
          <w:color w:val="045E80"/>
          <w:sz w:val="20"/>
          <w:szCs w:val="20"/>
        </w:rPr>
      </w:pPr>
      <w:r>
        <w:rPr>
          <w:rFonts w:cs="Arial" w:ascii="Arial" w:hAnsi="Arial"/>
          <w:color w:val="045E80"/>
          <w:sz w:val="20"/>
          <w:szCs w:val="20"/>
        </w:rPr>
        <w:t>Плутон - безличные космические законы природы, иногда проявляемые через общественные институты.</w:t>
      </w:r>
    </w:p>
    <w:p>
      <w:pPr>
        <w:pStyle w:val="Style15"/>
        <w:rPr>
          <w:rFonts w:ascii="Arial" w:hAnsi="Arial" w:cs="Arial"/>
          <w:color w:val="045E80"/>
          <w:sz w:val="20"/>
          <w:szCs w:val="20"/>
        </w:rPr>
      </w:pPr>
      <w:r>
        <w:rPr>
          <w:rFonts w:cs="Arial" w:ascii="Arial" w:hAnsi="Arial"/>
          <w:color w:val="045E80"/>
          <w:sz w:val="20"/>
          <w:szCs w:val="20"/>
        </w:rPr>
        <w:t>Хирон - принцип вертикальной связи, передачи информации от высшего к низшему "я", расширение сознания.</w:t>
      </w:r>
    </w:p>
    <w:p>
      <w:pPr>
        <w:pStyle w:val="Style15"/>
        <w:rPr>
          <w:rFonts w:ascii="Arial" w:hAnsi="Arial" w:cs="Arial"/>
          <w:color w:val="045E80"/>
          <w:sz w:val="20"/>
          <w:szCs w:val="20"/>
        </w:rPr>
      </w:pPr>
      <w:r>
        <w:rPr>
          <w:rFonts w:cs="Arial" w:ascii="Arial" w:hAnsi="Arial"/>
          <w:color w:val="045E80"/>
          <w:sz w:val="20"/>
          <w:szCs w:val="20"/>
        </w:rPr>
        <w:t>Уран - принцип внелогического мышления, передачи информации неподготовленному человеку в виде мгновенного озарения.</w:t>
      </w:r>
    </w:p>
    <w:p>
      <w:pPr>
        <w:pStyle w:val="Style15"/>
        <w:rPr>
          <w:rFonts w:ascii="Arial" w:hAnsi="Arial" w:cs="Arial"/>
          <w:color w:val="045E80"/>
          <w:sz w:val="20"/>
          <w:szCs w:val="20"/>
        </w:rPr>
      </w:pPr>
      <w:r>
        <w:rPr>
          <w:rFonts w:cs="Arial" w:ascii="Arial" w:hAnsi="Arial"/>
          <w:color w:val="045E80"/>
          <w:sz w:val="20"/>
          <w:szCs w:val="20"/>
        </w:rPr>
        <w:t>Луна - подсознание в целом, принцип адаптации, рефлекторные реакции и отраженные в подсознании социальные установки.</w:t>
      </w:r>
    </w:p>
    <w:p>
      <w:pPr>
        <w:pStyle w:val="Style15"/>
        <w:rPr>
          <w:rFonts w:ascii="Arial" w:hAnsi="Arial" w:cs="Arial"/>
          <w:color w:val="045E80"/>
          <w:sz w:val="20"/>
          <w:szCs w:val="20"/>
        </w:rPr>
      </w:pPr>
      <w:r>
        <w:rPr>
          <w:rFonts w:cs="Arial" w:ascii="Arial" w:hAnsi="Arial"/>
          <w:color w:val="045E80"/>
          <w:sz w:val="20"/>
          <w:szCs w:val="20"/>
        </w:rPr>
        <w:t>Венера - принцип чувственного и эстетического восприятия.</w:t>
      </w:r>
    </w:p>
    <w:p>
      <w:pPr>
        <w:pStyle w:val="Style15"/>
        <w:rPr>
          <w:rFonts w:ascii="Arial" w:hAnsi="Arial" w:cs="Arial"/>
          <w:color w:val="045E80"/>
          <w:sz w:val="20"/>
          <w:szCs w:val="20"/>
        </w:rPr>
      </w:pPr>
      <w:r>
        <w:rPr>
          <w:rFonts w:cs="Arial" w:ascii="Arial" w:hAnsi="Arial"/>
          <w:color w:val="045E80"/>
          <w:sz w:val="20"/>
          <w:szCs w:val="20"/>
        </w:rPr>
        <w:t>Сатурн - принцип ограничения, сжатия, кристаллизации, индивидуального сознания и мудрости.</w:t>
      </w:r>
    </w:p>
    <w:p>
      <w:pPr>
        <w:pStyle w:val="Style15"/>
        <w:rPr>
          <w:rFonts w:ascii="Arial" w:hAnsi="Arial" w:cs="Arial"/>
          <w:color w:val="045E80"/>
          <w:sz w:val="20"/>
          <w:szCs w:val="20"/>
        </w:rPr>
      </w:pPr>
      <w:r>
        <w:rPr>
          <w:rFonts w:cs="Arial" w:ascii="Arial" w:hAnsi="Arial"/>
          <w:color w:val="045E80"/>
          <w:sz w:val="20"/>
          <w:szCs w:val="20"/>
        </w:rPr>
        <w:t>Нептун - принцип мистики, медиумиза, выхода в иные планы и высшего синтеза.</w:t>
      </w:r>
    </w:p>
    <w:p>
      <w:pPr>
        <w:pStyle w:val="Style15"/>
        <w:rPr>
          <w:rFonts w:ascii="Arial" w:hAnsi="Arial" w:cs="Arial"/>
          <w:color w:val="045E80"/>
          <w:sz w:val="20"/>
          <w:szCs w:val="20"/>
        </w:rPr>
      </w:pPr>
      <w:r>
        <w:rPr>
          <w:rFonts w:cs="Arial" w:ascii="Arial" w:hAnsi="Arial"/>
          <w:color w:val="045E80"/>
          <w:sz w:val="20"/>
          <w:szCs w:val="20"/>
        </w:rPr>
        <w:drawing>
          <wp:inline distT="0" distB="0" distL="0" distR="0">
            <wp:extent cx="4076065" cy="4067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9" t="-9" r="-9" b="-9"/>
                    <a:stretch>
                      <a:fillRect/>
                    </a:stretch>
                  </pic:blipFill>
                  <pic:spPr bwMode="auto">
                    <a:xfrm>
                      <a:off x="0" y="0"/>
                      <a:ext cx="4076065" cy="4067810"/>
                    </a:xfrm>
                    <a:prstGeom prst="rect">
                      <a:avLst/>
                    </a:prstGeom>
                  </pic:spPr>
                </pic:pic>
              </a:graphicData>
            </a:graphic>
          </wp:inline>
        </w:drawing>
      </w:r>
    </w:p>
    <w:p>
      <w:pPr>
        <w:pStyle w:val="Style15"/>
        <w:rPr/>
      </w:pPr>
      <w:r>
        <w:rPr>
          <w:rFonts w:cs="Arial" w:ascii="Arial" w:hAnsi="Arial"/>
          <w:color w:val="000080"/>
          <w:sz w:val="20"/>
          <w:szCs w:val="20"/>
        </w:rPr>
        <w:t>Рис. 8.</w:t>
      </w:r>
      <w:r>
        <w:rPr>
          <w:rFonts w:cs="Arial" w:ascii="Arial" w:hAnsi="Arial"/>
          <w:color w:val="045E80"/>
          <w:sz w:val="20"/>
          <w:szCs w:val="20"/>
        </w:rPr>
        <w:t xml:space="preserve"> Таблица планет</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 xml:space="preserve">Между знаками и планетами имеются следующие отношения. Каждым знаком управляет (господствует в нем) определенная планета – она называется </w:t>
      </w:r>
      <w:r>
        <w:rPr>
          <w:rFonts w:cs="Arial" w:ascii="Arial" w:hAnsi="Arial"/>
          <w:i/>
          <w:iCs/>
          <w:color w:val="045E80"/>
          <w:sz w:val="20"/>
          <w:szCs w:val="20"/>
        </w:rPr>
        <w:t>хозяином</w:t>
      </w:r>
      <w:r>
        <w:rPr>
          <w:rFonts w:cs="Arial" w:ascii="Arial" w:hAnsi="Arial"/>
          <w:color w:val="045E80"/>
          <w:sz w:val="20"/>
          <w:szCs w:val="20"/>
        </w:rPr>
        <w:t xml:space="preserve"> или </w:t>
      </w:r>
      <w:r>
        <w:rPr>
          <w:rFonts w:cs="Arial" w:ascii="Arial" w:hAnsi="Arial"/>
          <w:i/>
          <w:iCs/>
          <w:color w:val="045E80"/>
          <w:sz w:val="20"/>
          <w:szCs w:val="20"/>
        </w:rPr>
        <w:t>управителем</w:t>
      </w:r>
      <w:r>
        <w:rPr>
          <w:rFonts w:cs="Arial" w:ascii="Arial" w:hAnsi="Arial"/>
          <w:color w:val="045E80"/>
          <w:sz w:val="20"/>
          <w:szCs w:val="20"/>
        </w:rPr>
        <w:t xml:space="preserve"> знака, - наиболее созвучная ему по своему принципу. Если планета находится в противоположном знаке, говорят, что она находится в </w:t>
      </w:r>
      <w:r>
        <w:rPr>
          <w:rFonts w:cs="Arial" w:ascii="Arial" w:hAnsi="Arial"/>
          <w:i/>
          <w:iCs/>
          <w:color w:val="045E80"/>
          <w:sz w:val="20"/>
          <w:szCs w:val="20"/>
        </w:rPr>
        <w:t>заточении</w:t>
      </w:r>
      <w:r>
        <w:rPr>
          <w:rFonts w:cs="Arial" w:ascii="Arial" w:hAnsi="Arial"/>
          <w:color w:val="045E80"/>
          <w:sz w:val="20"/>
          <w:szCs w:val="20"/>
        </w:rPr>
        <w:t xml:space="preserve"> (в изгнании). Например, Овном управляет Марс, следовательно, в Весах Марс в заточении. Кроме того, в каждом знаке одна из планет имеет наибольшую силу; говорят, что она </w:t>
      </w:r>
      <w:r>
        <w:rPr>
          <w:rFonts w:cs="Arial" w:ascii="Arial" w:hAnsi="Arial"/>
          <w:i/>
          <w:iCs/>
          <w:color w:val="045E80"/>
          <w:sz w:val="20"/>
          <w:szCs w:val="20"/>
        </w:rPr>
        <w:t>кульминирует</w:t>
      </w:r>
      <w:r>
        <w:rPr>
          <w:rFonts w:cs="Arial" w:ascii="Arial" w:hAnsi="Arial"/>
          <w:color w:val="045E80"/>
          <w:sz w:val="20"/>
          <w:szCs w:val="20"/>
        </w:rPr>
        <w:t xml:space="preserve"> возвышается, экзальтирует) в нем. В противоположном знаке она, наоборот, теряет свою силу или несколько искажается ее принцип; говорят, что она находится там в </w:t>
      </w:r>
      <w:r>
        <w:rPr>
          <w:rFonts w:cs="Arial" w:ascii="Arial" w:hAnsi="Arial"/>
          <w:i/>
          <w:iCs/>
          <w:color w:val="045E80"/>
          <w:sz w:val="20"/>
          <w:szCs w:val="20"/>
        </w:rPr>
        <w:t>падении</w:t>
      </w:r>
      <w:r>
        <w:rPr>
          <w:rFonts w:cs="Arial" w:ascii="Arial" w:hAnsi="Arial"/>
          <w:color w:val="045E80"/>
          <w:sz w:val="20"/>
          <w:szCs w:val="20"/>
        </w:rPr>
        <w:t>. Например, в Овне кульминирует Солнце, следовательно, в Весах оно в падении. Марс кульминирует в Козероге, так что в падении он в Раке.</w:t>
      </w:r>
    </w:p>
    <w:p>
      <w:pPr>
        <w:pStyle w:val="Style15"/>
        <w:rPr>
          <w:rFonts w:ascii="Arial" w:hAnsi="Arial" w:cs="Arial"/>
          <w:color w:val="045E80"/>
          <w:sz w:val="20"/>
          <w:szCs w:val="20"/>
        </w:rPr>
      </w:pPr>
      <w:r>
        <w:rPr>
          <w:rFonts w:cs="Arial" w:ascii="Arial" w:hAnsi="Arial"/>
          <w:color w:val="045E80"/>
          <w:sz w:val="20"/>
          <w:szCs w:val="20"/>
        </w:rPr>
        <w:t>Каждый знак получает дополнительные оттенки от принципов тех планет, которые им управляют и возвышаются (а также находятся в заточении и в падении). Так, например, полную характеристику Овна можно получить, лишь тщательно проанализировав влияние на него четырех планет: Марса (управитель), Венеры (в заточении), Солнца (кульминирует) и Сатурна (в падении). Эти уточнения будут приводиться по мере дальнейшего изучения планет.</w:t>
      </w:r>
    </w:p>
    <w:p>
      <w:pPr>
        <w:pStyle w:val="Style15"/>
        <w:jc w:val="center"/>
        <w:rPr>
          <w:rFonts w:ascii="Arial" w:hAnsi="Arial" w:cs="Arial"/>
          <w:color w:val="045E80"/>
          <w:sz w:val="20"/>
          <w:szCs w:val="20"/>
        </w:rPr>
      </w:pPr>
      <w:r>
        <w:rPr>
          <w:rFonts w:cs="Arial" w:ascii="Arial" w:hAnsi="Arial"/>
          <w:color w:val="000080"/>
          <w:sz w:val="20"/>
          <w:szCs w:val="20"/>
        </w:rPr>
        <w:t>Лекция 15</w:t>
      </w:r>
    </w:p>
    <w:p>
      <w:pPr>
        <w:pStyle w:val="Style15"/>
        <w:jc w:val="center"/>
        <w:rPr>
          <w:rFonts w:ascii="Arial" w:hAnsi="Arial" w:cs="Arial"/>
          <w:color w:val="045E80"/>
          <w:sz w:val="20"/>
          <w:szCs w:val="20"/>
        </w:rPr>
      </w:pPr>
      <w:r>
        <w:rPr>
          <w:rFonts w:cs="Arial" w:ascii="Arial" w:hAnsi="Arial"/>
          <w:b/>
          <w:bCs/>
          <w:color w:val="800080"/>
          <w:sz w:val="20"/>
          <w:szCs w:val="20"/>
        </w:rPr>
        <w:t>СОЛНЦЕ</w:t>
      </w:r>
    </w:p>
    <w:p>
      <w:pPr>
        <w:pStyle w:val="Style15"/>
        <w:rPr>
          <w:rFonts w:ascii="Arial" w:hAnsi="Arial" w:cs="Arial"/>
          <w:color w:val="045E80"/>
          <w:sz w:val="20"/>
          <w:szCs w:val="20"/>
        </w:rPr>
      </w:pPr>
      <w:r>
        <w:rPr>
          <w:rFonts w:cs="Arial" w:ascii="Arial" w:hAnsi="Arial"/>
          <w:color w:val="045E80"/>
          <w:sz w:val="20"/>
          <w:szCs w:val="20"/>
        </w:rPr>
        <w:t>Планета в гороскопе стоит сильно, если она имеет много аспектов, особенно мажорных; кроме того, планету усиливает расположение в знаке, в котором она господствует или возвышается. Слабое положение планеты означает отсутствие мажорных аспектов и малое количество минорных; кроме того, планету несколько ослабляет пребывание в знаке падения. Планета, имеющая в гороскопе несколько гармоничных аспектов и не имеющая мажорных напряженных аспектов, называется гармоничной. Наоборот, планета, имеющая несколько напряженных аспектов и не имеющая ни одного мажорного гармоничного, называется пораженной. Всюду далее "сильное положение" планеты будет подразумевать наличие хотя бы одного мажорного гармоничного и одного мажорного напряженного аспекта, а полностью гармоничное и пораженное положения будут рассматриваться отдельно.</w:t>
      </w:r>
    </w:p>
    <w:p>
      <w:pPr>
        <w:pStyle w:val="Style15"/>
        <w:rPr/>
      </w:pPr>
      <w:r>
        <w:rPr>
          <w:rFonts w:cs="Arial" w:ascii="Arial" w:hAnsi="Arial"/>
          <w:color w:val="045E80"/>
          <w:sz w:val="20"/>
          <w:szCs w:val="20"/>
        </w:rPr>
        <w:t xml:space="preserve">Оценивая силу планеты, следует учитывать, что точные аспекты существенно сильнее неточных. (Аспект называется </w:t>
      </w:r>
      <w:r>
        <w:rPr>
          <w:rFonts w:cs="Arial" w:ascii="Arial" w:hAnsi="Arial"/>
          <w:i/>
          <w:iCs/>
          <w:color w:val="045E80"/>
          <w:sz w:val="20"/>
          <w:szCs w:val="20"/>
        </w:rPr>
        <w:t>точным</w:t>
      </w:r>
      <w:r>
        <w:rPr>
          <w:rFonts w:cs="Arial" w:ascii="Arial" w:hAnsi="Arial"/>
          <w:color w:val="045E80"/>
          <w:sz w:val="20"/>
          <w:szCs w:val="20"/>
        </w:rPr>
        <w:t>, если фактическая дуга между планетами отличается от точного значения аспекта меньше, чем на 1</w:t>
      </w:r>
      <w:r>
        <w:rPr>
          <w:rFonts w:cs="Arial" w:ascii="Arial" w:hAnsi="Arial"/>
          <w:color w:val="045E80"/>
          <w:sz w:val="20"/>
          <w:szCs w:val="20"/>
          <w:vertAlign w:val="superscript"/>
        </w:rPr>
        <w:t>о</w:t>
      </w:r>
      <w:r>
        <w:rPr>
          <w:rFonts w:cs="Arial" w:ascii="Arial" w:hAnsi="Arial"/>
          <w:color w:val="045E80"/>
          <w:sz w:val="20"/>
          <w:szCs w:val="20"/>
        </w:rPr>
        <w:t>.) В частности, точный минорный аспект по силе приближается к неточному мажорному.</w:t>
      </w:r>
    </w:p>
    <w:p>
      <w:pPr>
        <w:pStyle w:val="Style15"/>
        <w:rPr>
          <w:rFonts w:ascii="Arial" w:hAnsi="Arial" w:cs="Arial"/>
          <w:color w:val="045E80"/>
          <w:sz w:val="20"/>
          <w:szCs w:val="20"/>
        </w:rPr>
      </w:pPr>
      <w:r>
        <w:rPr>
          <w:rFonts w:cs="Arial" w:ascii="Arial" w:hAnsi="Arial"/>
          <w:color w:val="045E80"/>
          <w:sz w:val="20"/>
          <w:szCs w:val="20"/>
        </w:rPr>
        <w:t>Каждая планета имеет определенное влияние как на внешнюю, так и на внутреннюю жизнь человека. Во внутренней жизни Солнце представляет принцип воли, то есть того импульса, который направляет энергию, деятельность и инициативу человека. Вообще любой человек - сосуд Божий, то есть транслирует через себя волю Абсолюта. Но низшие программы подсознания сильно ее искажают; лишь на высоком уровне эволюционного развития человек учится жить по принципу дао - все время ощущать волю Абсолюта и действовать соответственно. Тогда его воля и инициатива сводятся к чистому вниманию, а вся работа и жизнь идут как бы сами собой. У обычного же человека Солнце включается в момент, когда возникает импульс к действию, появляется намерение; желание уже относится к Луне, Марсу или Венере.</w:t>
      </w:r>
    </w:p>
    <w:p>
      <w:pPr>
        <w:pStyle w:val="Style15"/>
        <w:rPr>
          <w:rFonts w:ascii="Arial" w:hAnsi="Arial" w:cs="Arial"/>
          <w:color w:val="045E80"/>
          <w:sz w:val="20"/>
          <w:szCs w:val="20"/>
        </w:rPr>
      </w:pPr>
      <w:r>
        <w:rPr>
          <w:rFonts w:cs="Arial" w:ascii="Arial" w:hAnsi="Arial"/>
          <w:color w:val="045E80"/>
          <w:sz w:val="20"/>
          <w:szCs w:val="20"/>
        </w:rPr>
        <w:t>Во внешней жизни Солнце включает императивные обстоятельства, то есть те, которые вынуждают человека к проявлению инициативы. Если к вам на улице подходит хулиган и начинает вас оскорблять, то у вас (и у него) включается низшая октава Марса. Однако Солнце у вас включится лишь тогда, когда вы к этой ситуации отнесетесь как к императивной, то есть среагируете: начнете сопротивляться, звать полицейского или спасаться бегством. Если же вы не будете делать ничего, то Солнце у вас так и не включится. Следует заметить, что часто подсознание считает императивными те ситуации, которые сознание таковыми не считает; при сильном Солнце человек часто ввязывается в различные истории, сам того (сознательно) не желая.</w:t>
      </w:r>
    </w:p>
    <w:p>
      <w:pPr>
        <w:pStyle w:val="Style15"/>
        <w:rPr/>
      </w:pPr>
      <w:r>
        <w:rPr>
          <w:rFonts w:cs="Arial" w:ascii="Arial" w:hAnsi="Arial"/>
          <w:color w:val="045E80"/>
          <w:sz w:val="20"/>
          <w:szCs w:val="20"/>
        </w:rPr>
        <w:t xml:space="preserve">Солнце </w:t>
      </w:r>
      <w:r>
        <w:rPr>
          <w:rFonts w:cs="Arial" w:ascii="Arial" w:hAnsi="Arial"/>
          <w:b/>
          <w:bCs/>
          <w:color w:val="800080"/>
          <w:sz w:val="20"/>
          <w:szCs w:val="20"/>
        </w:rPr>
        <w:t>управляет</w:t>
      </w:r>
      <w:r>
        <w:rPr>
          <w:rFonts w:cs="Arial" w:ascii="Arial" w:hAnsi="Arial"/>
          <w:color w:val="045E80"/>
          <w:sz w:val="20"/>
          <w:szCs w:val="20"/>
        </w:rPr>
        <w:t xml:space="preserve"> </w:t>
      </w:r>
      <w:r>
        <w:rPr>
          <w:rFonts w:cs="Arial" w:ascii="Arial" w:hAnsi="Arial"/>
          <w:b/>
          <w:bCs/>
          <w:color w:val="800080"/>
          <w:sz w:val="20"/>
          <w:szCs w:val="20"/>
        </w:rPr>
        <w:t>Львом</w:t>
      </w:r>
      <w:r>
        <w:rPr>
          <w:rFonts w:cs="Arial" w:ascii="Arial" w:hAnsi="Arial"/>
          <w:color w:val="045E80"/>
          <w:sz w:val="20"/>
          <w:szCs w:val="20"/>
        </w:rPr>
        <w:t>. Это обстоятельство дает Льву характерную окраску носителя власти и авторитета. Лев не только в низшей, но и в средней октаве просит, словно повелевает, и извиняется, словно прощает (сам того, кстати говоря, не замечая), чем вызывает раздражение окружающих. Вместе с тем Лев действительно имеет большую власть над людьми, которые чувствуют, как через него транслируется (ну, почти) воля Божья в императивном варианте.</w:t>
      </w:r>
    </w:p>
    <w:p>
      <w:pPr>
        <w:pStyle w:val="Style15"/>
        <w:rPr>
          <w:rFonts w:ascii="Arial" w:hAnsi="Arial" w:cs="Arial"/>
          <w:color w:val="045E80"/>
          <w:sz w:val="20"/>
          <w:szCs w:val="20"/>
        </w:rPr>
      </w:pPr>
      <w:r>
        <w:rPr>
          <w:rFonts w:cs="Arial" w:ascii="Arial" w:hAnsi="Arial"/>
          <w:color w:val="045E80"/>
          <w:sz w:val="20"/>
          <w:szCs w:val="20"/>
        </w:rPr>
        <w:t>Если Солнце в гороскопе стоит во Льве, то ему там хорошо, здесь солнечный принцип волеизъявления имеет самые благоприятные условия, чем человек склонен злоупотреблять. Дело здесь не только во властолюбии солнечных Львов, но еще и в том, что импульс к действию влечет за собой действие, которое определяется другими планетами, а они стоят, скорее всего, далеко не так привольно, как в данном случае Солнце. Тем не менее, положение не только во Льве, но и в остальных огненных знаках естественно для Солнца: для воли удобно изъявить себя энергично и недвусмысленно. Правда, после (кармических) ошибок следует реакция Абсолюта в форме также энергичных и недвусмысленных императивных обстоятельств карающего толка. В знаках земли Солнце проявляется через тяжелые и плотные формы и обстоятельства, человеку кажется, что на него идет стена, и аналогичное ощущение испытывают другие, когда он направляет свою волю против них; особенно это относится к Тельцу и Козерогу и второму и третьему деканатам Девы.</w:t>
      </w:r>
    </w:p>
    <w:p>
      <w:pPr>
        <w:pStyle w:val="Style15"/>
        <w:rPr/>
      </w:pPr>
      <w:r>
        <w:rPr>
          <w:rFonts w:cs="Arial" w:ascii="Arial" w:hAnsi="Arial"/>
          <w:color w:val="045E80"/>
          <w:sz w:val="20"/>
          <w:szCs w:val="20"/>
        </w:rPr>
        <w:t xml:space="preserve">В Водолее </w:t>
      </w:r>
      <w:r>
        <w:rPr>
          <w:rFonts w:cs="Arial" w:ascii="Arial" w:hAnsi="Arial"/>
          <w:b/>
          <w:bCs/>
          <w:color w:val="800080"/>
          <w:sz w:val="20"/>
          <w:szCs w:val="20"/>
        </w:rPr>
        <w:t>Солнце</w:t>
      </w:r>
      <w:r>
        <w:rPr>
          <w:rFonts w:cs="Arial" w:ascii="Arial" w:hAnsi="Arial"/>
          <w:color w:val="045E80"/>
          <w:sz w:val="20"/>
          <w:szCs w:val="20"/>
        </w:rPr>
        <w:t xml:space="preserve"> </w:t>
      </w:r>
      <w:r>
        <w:rPr>
          <w:rFonts w:cs="Arial" w:ascii="Arial" w:hAnsi="Arial"/>
          <w:b/>
          <w:bCs/>
          <w:color w:val="800080"/>
          <w:sz w:val="20"/>
          <w:szCs w:val="20"/>
        </w:rPr>
        <w:t>в</w:t>
      </w:r>
      <w:r>
        <w:rPr>
          <w:rFonts w:cs="Arial" w:ascii="Arial" w:hAnsi="Arial"/>
          <w:color w:val="045E80"/>
          <w:sz w:val="20"/>
          <w:szCs w:val="20"/>
        </w:rPr>
        <w:t xml:space="preserve"> </w:t>
      </w:r>
      <w:r>
        <w:rPr>
          <w:rFonts w:cs="Arial" w:ascii="Arial" w:hAnsi="Arial"/>
          <w:b/>
          <w:bCs/>
          <w:color w:val="800080"/>
          <w:sz w:val="20"/>
          <w:szCs w:val="20"/>
        </w:rPr>
        <w:t>изгнании</w:t>
      </w:r>
      <w:r>
        <w:rPr>
          <w:rFonts w:cs="Arial" w:ascii="Arial" w:hAnsi="Arial"/>
          <w:color w:val="045E80"/>
          <w:sz w:val="20"/>
          <w:szCs w:val="20"/>
        </w:rPr>
        <w:t xml:space="preserve"> (так как Водолей находится в оппозиции ко Льву, которым оно управляет). Здесь солнечный принцип "я" ограничен специфической задачей Водолея, который транслирует очень сложные информационные потоки, и если человек занят волеизъявлением, он ничего не поймет. Поэтому низшие солнечные Водолеи капризны, глупо эксцентричны и в этом упрямы (Водолей - постоянный знак). Духовное развитие солнечного Водолея начинается тогда, когда он начинает уважать то, что через него пытается транслироваться, и стремится стать настолько чистым, чтобы эту информацию не профанировать и не исказить. Зато в проработанном варианте, когда начинает реализовываться высший солнечный принцип чистого внимания, солнечный Водолей способен заглянуть далеко в будущее, многое там увидеть, понять и передать людям.</w:t>
      </w:r>
    </w:p>
    <w:p>
      <w:pPr>
        <w:pStyle w:val="Style15"/>
        <w:rPr/>
      </w:pPr>
      <w:r>
        <w:rPr>
          <w:rFonts w:cs="Arial" w:ascii="Arial" w:hAnsi="Arial"/>
          <w:color w:val="045E80"/>
          <w:sz w:val="20"/>
          <w:szCs w:val="20"/>
        </w:rPr>
        <w:t xml:space="preserve">Солнце </w:t>
      </w:r>
      <w:r>
        <w:rPr>
          <w:rFonts w:cs="Arial" w:ascii="Arial" w:hAnsi="Arial"/>
          <w:b/>
          <w:bCs/>
          <w:color w:val="800080"/>
          <w:sz w:val="20"/>
          <w:szCs w:val="20"/>
        </w:rPr>
        <w:t>кульминирует</w:t>
      </w:r>
      <w:r>
        <w:rPr>
          <w:rFonts w:cs="Arial" w:ascii="Arial" w:hAnsi="Arial"/>
          <w:color w:val="045E80"/>
          <w:sz w:val="20"/>
          <w:szCs w:val="20"/>
        </w:rPr>
        <w:t xml:space="preserve"> </w:t>
      </w:r>
      <w:r>
        <w:rPr>
          <w:rFonts w:cs="Arial" w:ascii="Arial" w:hAnsi="Arial"/>
          <w:b/>
          <w:bCs/>
          <w:color w:val="800080"/>
          <w:sz w:val="20"/>
          <w:szCs w:val="20"/>
        </w:rPr>
        <w:t>в Овне</w:t>
      </w:r>
      <w:r>
        <w:rPr>
          <w:rFonts w:cs="Arial" w:ascii="Arial" w:hAnsi="Arial"/>
          <w:color w:val="045E80"/>
          <w:sz w:val="20"/>
          <w:szCs w:val="20"/>
        </w:rPr>
        <w:t>. Солнце - источник жизни и тепла, но оно может и сжечь - об этом должен помнить Овен, который всегда ощущает кульминацию Солнца, даже если в гороскопе оно стоит в другом знаке.</w:t>
      </w:r>
    </w:p>
    <w:p>
      <w:pPr>
        <w:pStyle w:val="Style15"/>
        <w:rPr>
          <w:rFonts w:ascii="Arial" w:hAnsi="Arial" w:cs="Arial"/>
          <w:color w:val="045E80"/>
          <w:sz w:val="20"/>
          <w:szCs w:val="20"/>
        </w:rPr>
      </w:pPr>
      <w:r>
        <w:rPr>
          <w:rFonts w:cs="Arial" w:ascii="Arial" w:hAnsi="Arial"/>
          <w:color w:val="045E80"/>
          <w:sz w:val="20"/>
          <w:szCs w:val="20"/>
        </w:rPr>
        <w:t>Лишь тщательная проработка Овна дисциплинирует его необузданную энергию, и тогда вступает в силу высший солнечный принцип, то есть Овен становится способным на спокойное и сосредоточенное внимание, которое оказывается эффективнее любой внешней активности (а необходимые события произойдут, причем вовремя и как бы сами собой).</w:t>
      </w:r>
    </w:p>
    <w:p>
      <w:pPr>
        <w:pStyle w:val="Style15"/>
        <w:rPr/>
      </w:pPr>
      <w:r>
        <w:rPr>
          <w:rFonts w:cs="Arial" w:ascii="Arial" w:hAnsi="Arial"/>
          <w:b/>
          <w:bCs/>
          <w:color w:val="800080"/>
          <w:sz w:val="20"/>
          <w:szCs w:val="20"/>
        </w:rPr>
        <w:t>В Весах</w:t>
      </w:r>
      <w:r>
        <w:rPr>
          <w:rFonts w:cs="Arial" w:ascii="Arial" w:hAnsi="Arial"/>
          <w:color w:val="045E80"/>
          <w:sz w:val="20"/>
          <w:szCs w:val="20"/>
        </w:rPr>
        <w:t xml:space="preserve"> Солнце </w:t>
      </w:r>
      <w:r>
        <w:rPr>
          <w:rFonts w:cs="Arial" w:ascii="Arial" w:hAnsi="Arial"/>
          <w:b/>
          <w:bCs/>
          <w:color w:val="800080"/>
          <w:sz w:val="20"/>
          <w:szCs w:val="20"/>
        </w:rPr>
        <w:t>в падении</w:t>
      </w:r>
      <w:r>
        <w:rPr>
          <w:rFonts w:cs="Arial" w:ascii="Arial" w:hAnsi="Arial"/>
          <w:color w:val="045E80"/>
          <w:sz w:val="20"/>
          <w:szCs w:val="20"/>
        </w:rPr>
        <w:t xml:space="preserve"> (поскольку Весы стоят напротив Овна). Это трудное положение, но проработка дает очень высокие результаты: человека, через которого императивно транслируется кармический суд и справедливость. Но для этого нужно отказаться от искушений низшего "я", которое требует, не разобравшись в ситуации, тут же прямым давлением ее разрешить и сбалансировать, что часто ведет к обратным результатам. Солнечным Весам нужно научиться видеть духовность в любом человеке, случайном прохожем, а они в непроработанном варианте высокомерны, элитарны, холодны и формальны.</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 xml:space="preserve">Сильное поражение Солнца означает, что на человека и через него транслируется дисгармоничная, часто злая воля; судьба к нему (он считает, и не без оснований) несправедлива. Пораженное Солнце знает на основании горького личного опыта, что всякие новые (особенно императивные) обстоятельства, а также чужие советы ведут к неприятностям, а собственная инициатива - вдвойне. В порядке компенсации человек выстраивает в психике мощнейшие защитные сооружения и получает там шрам или горб. В зрелые годы он может стать замкнутым и осторожным, скорее всего наполнится разочарованиями, но периодически все равно будет попадать в острые ситуации, и тогда его снова будет бить судьба (если в гороскопе есть пара тринов других планет, то они смягчат удары в целом, но психологическая реальность все равно будет ущербной). В данном случае реализовать свою волю гармонично человек не может. Стиль защиты и компенсации определяется знаком, в котором стоит Солнце (в Рыбах - уход в воображаемую реальность, алкоголизм, в Козероге - попытка злобного манипулирования людьми). Если же человек не хочет творить зло, он будет жертвой обстоятельств или болезней; в любом случае императивная дисгармоничная воля его найдет и проявится - и внутри него, и снаружи. Единственное, что можно противопоставить пораженному Солнцу, - это смирение, тяжелую работу </w:t>
      </w:r>
      <w:r>
        <w:rPr>
          <w:rFonts w:cs="Arial" w:ascii="Arial" w:hAnsi="Arial"/>
          <w:i/>
          <w:iCs/>
          <w:color w:val="045E80"/>
          <w:sz w:val="20"/>
          <w:szCs w:val="20"/>
        </w:rPr>
        <w:t>по воле судьбы</w:t>
      </w:r>
      <w:r>
        <w:rPr>
          <w:rFonts w:cs="Arial" w:ascii="Arial" w:hAnsi="Arial"/>
          <w:color w:val="045E80"/>
          <w:sz w:val="20"/>
          <w:szCs w:val="20"/>
        </w:rPr>
        <w:t xml:space="preserve"> (а не по своему выбору) и постоянное внимание к происходящему внутри себя и во внешнем мире. Вообще сильно пораженное Солнце и тем более - пораженная карта в целом - знак большого доверия к человеку со стороны его души, которая поручила ему значительную и ответственную работу, или расплата за кармические преступления в прошлых воплощениях; но в любом случае это знак того, что человек должен всю жизнь работать гораздо больше других, а получать (по человеческим меркам) гораздо меньше. Пораженное Солнце означает, что человек должен быть очень инициативным (и к этому его будет вынуждать судьба), но одновременно и очень внимательным и осторожным. Проработка здесь трудна, но дает большую власть над миром.</w:t>
      </w:r>
    </w:p>
    <w:p>
      <w:pPr>
        <w:pStyle w:val="Style15"/>
        <w:rPr>
          <w:rFonts w:ascii="Arial" w:hAnsi="Arial" w:cs="Arial"/>
          <w:color w:val="045E80"/>
          <w:sz w:val="20"/>
          <w:szCs w:val="20"/>
        </w:rPr>
      </w:pPr>
      <w:r>
        <w:rPr>
          <w:rFonts w:cs="Arial" w:ascii="Arial" w:hAnsi="Arial"/>
          <w:color w:val="045E80"/>
          <w:sz w:val="20"/>
          <w:szCs w:val="20"/>
        </w:rPr>
        <w:t>Гармоничное Солнце дает человеку постоянное везение, защиту и спокойный характер, а также большое обаяние. Его волевые импульсы никогда не войдут в сильное противоречие с реальностью, но жизнь ему часто кажется скучноватой. Он потенциально способен на многое и, чувствуя это, мало за что берется, а по-настоящему сложное, трудное и особенно авантюрное дело вряд ли его привлечет. Окружащим очень трудно доказать ему необходимость работы над собой, поскольку, с его точки зрения, он и так достаточно хорош. Большая склонность к лени и самообману, а также пассивному обману окружающих (то есть у них создается ложное хорошее впечатление, а человек его не рассеивает.</w:t>
      </w:r>
    </w:p>
    <w:p>
      <w:pPr>
        <w:pStyle w:val="Style15"/>
        <w:rPr>
          <w:rFonts w:ascii="Arial" w:hAnsi="Arial" w:cs="Arial"/>
          <w:color w:val="045E80"/>
          <w:sz w:val="20"/>
          <w:szCs w:val="20"/>
        </w:rPr>
      </w:pPr>
      <w:r>
        <w:rPr>
          <w:rFonts w:cs="Arial" w:ascii="Arial" w:hAnsi="Arial"/>
          <w:color w:val="045E80"/>
          <w:sz w:val="20"/>
          <w:szCs w:val="20"/>
        </w:rPr>
        <w:t>Сильное положение Солнца (то есть наличие и мажорных напряженных и мажорных гармоничных аспектов) дает очень активную и инициативную личность. Но при этом у человека есть две возможности. Он может плыть по течению жизни, что в данном случае означает не задумываться о причинах и последствиях своих инициатив, и тогда ему часто будет везти, а иногда будут неприятности, но их можно переждать или как- нибудь выкрутиться, а скоро и солнышко засияет - в этом варианте гармоничные аспекты не прорабатываются, а используются как защита, то есть транжирится капитал, заработанный в прошлых воплощениях, а напряженные аспекты игнорируются, отчего со временем, если человек долго не обращает внимания на знаки судьбы, оборачиваются различными несчастьями. С другой стороны, можно, наоборот, бороться за гармоничное существование, осознанно относиться к трудностям и неприятностям, вычленяя их причины в ситуации и в себе, и тогда гармоничные аспекты используются активно, приходят на помощь, облегчая трудности не только везением, но и открывающимися талантами и возможностям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Для правильного толкования аспекта важно понять, какая планета в нем сильнее. Сила планеты зависит от многих факторов, например, общего числа аспектов, положения в знаке управления (заточения) или кульминации (падения), деканата и некоторых других обстоятельств; кроме того, любая высшая планета четвертого уровня (Уран, Нептун, Плутон) всегда сильнее низшей (первого - третьего уровней). Но многое зависит и от самого человека, его жизненного пути и, тем самым, акцентов, которые он сам расставляет на своей карте. Если человек постоянно включает некоторую планету, она может в аспекте с другой оказаться сильнее, хотя бы она и была слабее по формальным признакам. Но, конечно, если силы планет по карте сильно различаются, то и в жизни, скорее всего, более сильная будет играть большую роль и будет сильнее в аспекте.</w:t>
      </w:r>
    </w:p>
    <w:p>
      <w:pPr>
        <w:pStyle w:val="Style15"/>
        <w:rPr>
          <w:rFonts w:ascii="Arial" w:hAnsi="Arial" w:cs="Arial"/>
          <w:color w:val="045E80"/>
          <w:sz w:val="20"/>
          <w:szCs w:val="20"/>
        </w:rPr>
      </w:pPr>
      <w:r>
        <w:rPr>
          <w:rFonts w:cs="Arial" w:ascii="Arial" w:hAnsi="Arial"/>
          <w:color w:val="045E80"/>
          <w:sz w:val="20"/>
          <w:szCs w:val="20"/>
        </w:rPr>
        <w:t>Соединение Солнца с другой планетой дает последней сильную волевую окраску, то есть действие планеты приобретает черты императивности. Соединение Солнца с Венерой дает человека, который будет властвовать в любви или ему будут попадаться властные возлюбленные, иногда и то и другое, через раз или в другой последовательности. С другой стороны, и Солнце приобретает черты планеты, то есть императивные обстоятельства часто пойдут в ее сферах или в связи с ними. В соединении с Солнцем скрыты большие потенциальные возможности, но проработка этого аспекта требует проработки как Солнца (отказ от воли низшего "я"), так и принципа планеты.</w:t>
      </w:r>
    </w:p>
    <w:p>
      <w:pPr>
        <w:pStyle w:val="Style15"/>
        <w:rPr>
          <w:rFonts w:ascii="Arial" w:hAnsi="Arial" w:cs="Arial"/>
          <w:color w:val="045E80"/>
          <w:sz w:val="20"/>
          <w:szCs w:val="20"/>
        </w:rPr>
      </w:pPr>
      <w:r>
        <w:rPr>
          <w:rFonts w:cs="Arial" w:ascii="Arial" w:hAnsi="Arial"/>
          <w:color w:val="045E80"/>
          <w:sz w:val="20"/>
          <w:szCs w:val="20"/>
        </w:rPr>
        <w:t>Трин Солнца к некоторой планете дает гармоничные возможности раскрытия ее принципа и, в любом случае, соответствующие ей способности; сферы действия планеты будут под особой защитой судьбы, и человек, чувствуя это, будет считать свои способности самоочевидными, общедоступными и не особенно интересными. Трудности проработки планеты он будет недооценивать. Следует помнить, что трин действует всегда, даже если планеты не находятся в одной стихии (скрытый трин).</w:t>
      </w:r>
    </w:p>
    <w:p>
      <w:pPr>
        <w:pStyle w:val="Style15"/>
        <w:rPr>
          <w:rFonts w:ascii="Arial" w:hAnsi="Arial" w:cs="Arial"/>
          <w:color w:val="045E80"/>
          <w:sz w:val="20"/>
          <w:szCs w:val="20"/>
        </w:rPr>
      </w:pPr>
      <w:r>
        <w:rPr>
          <w:rFonts w:cs="Arial" w:ascii="Arial" w:hAnsi="Arial"/>
          <w:color w:val="045E80"/>
          <w:sz w:val="20"/>
          <w:szCs w:val="20"/>
        </w:rPr>
        <w:t>Квадрат Солнца к планете дает трудности выражения воли в ситуациях, связанных с планетой - а их, скорее всего, будет много (даже надоесть успеют). Квадрат Солнца обязательно требует проработки соответствующих ситуаций, человеку буквально некуда деться, и принцип планеты, при неправильном мировосприятии и поведении, он может возненавидеть или попытаться вытеснить как недостижимый лакомый кусок, от которого ему остаются все время почему-то одни объедки. Скрытый квадрат (когда планеты не стоят в одном кресте, иногда даже они могут оказаться в одной стихии) не лучше явного, но может быть на поверхности слегка смазан. Другая важная черта квадрата Солнца - соответствующие ситуации являются естественно, как будто иначе и быть не может, и поначалу человеку может даже показаться, что ему повезло - но здесь он точно ошибается. Основа проработки квадратов - внимание, осторожность и терпение.</w:t>
      </w:r>
    </w:p>
    <w:p>
      <w:pPr>
        <w:pStyle w:val="Style15"/>
        <w:rPr>
          <w:rFonts w:ascii="Arial" w:hAnsi="Arial" w:cs="Arial"/>
          <w:color w:val="045E80"/>
          <w:sz w:val="20"/>
          <w:szCs w:val="20"/>
        </w:rPr>
      </w:pPr>
      <w:r>
        <w:rPr>
          <w:rFonts w:cs="Arial" w:ascii="Arial" w:hAnsi="Arial"/>
          <w:color w:val="045E80"/>
          <w:sz w:val="20"/>
          <w:szCs w:val="20"/>
        </w:rPr>
        <w:t>Следующие три характеристики далеко не полны, их следует воспринимать как самое начало толкования.</w:t>
      </w:r>
    </w:p>
    <w:p>
      <w:pPr>
        <w:pStyle w:val="Style15"/>
        <w:rPr>
          <w:rFonts w:ascii="Arial" w:hAnsi="Arial" w:cs="Arial"/>
          <w:color w:val="045E80"/>
          <w:sz w:val="20"/>
          <w:szCs w:val="20"/>
        </w:rPr>
      </w:pPr>
      <w:r>
        <w:rPr>
          <w:rFonts w:cs="Arial" w:ascii="Arial" w:hAnsi="Arial"/>
          <w:color w:val="045E80"/>
          <w:sz w:val="20"/>
          <w:szCs w:val="20"/>
        </w:rPr>
        <w:t>Квадрат Солнца в Овне - неуместные энергичные выпады в неудачное время. Временами активное неблагоприятное воздействие среды.</w:t>
      </w:r>
    </w:p>
    <w:p>
      <w:pPr>
        <w:pStyle w:val="Style15"/>
        <w:rPr>
          <w:rFonts w:ascii="Arial" w:hAnsi="Arial" w:cs="Arial"/>
          <w:color w:val="045E80"/>
          <w:sz w:val="20"/>
          <w:szCs w:val="20"/>
        </w:rPr>
      </w:pPr>
      <w:r>
        <w:rPr>
          <w:rFonts w:cs="Arial" w:ascii="Arial" w:hAnsi="Arial"/>
          <w:color w:val="045E80"/>
          <w:sz w:val="20"/>
          <w:szCs w:val="20"/>
        </w:rPr>
        <w:t>Квадрат Солнца в Тельце - твердолобость, доходящая до полного окостенения, и жизненные препятствия, которые можно охарактеризовать теми же словами. Этот человек должен сделать в жизни многое, и это будет заметно.</w:t>
      </w:r>
    </w:p>
    <w:p>
      <w:pPr>
        <w:pStyle w:val="Style15"/>
        <w:rPr>
          <w:rFonts w:ascii="Arial" w:hAnsi="Arial" w:cs="Arial"/>
          <w:color w:val="045E80"/>
          <w:sz w:val="20"/>
          <w:szCs w:val="20"/>
        </w:rPr>
      </w:pPr>
      <w:r>
        <w:rPr>
          <w:rFonts w:cs="Arial" w:ascii="Arial" w:hAnsi="Arial"/>
          <w:color w:val="045E80"/>
          <w:sz w:val="20"/>
          <w:szCs w:val="20"/>
        </w:rPr>
        <w:t>Квадрат Солнца в Близнецах - разболтанность, разбросанность, легкомыслие в ответственных ситуациях.</w:t>
      </w:r>
    </w:p>
    <w:p>
      <w:pPr>
        <w:pStyle w:val="Style15"/>
        <w:rPr/>
      </w:pPr>
      <w:r>
        <w:rPr>
          <w:rFonts w:cs="Arial" w:ascii="Arial" w:hAnsi="Arial"/>
          <w:color w:val="045E80"/>
          <w:sz w:val="20"/>
          <w:szCs w:val="20"/>
        </w:rPr>
        <w:t>Следует иметь в виду, что эти качества проявляются не везде, а преимущественно в областях жизни, которые относятся к дому, где стоит Солнце (см.</w:t>
      </w:r>
      <w:hyperlink r:id="rId14">
        <w:r>
          <w:rPr>
            <w:rStyle w:val="InternetLink"/>
            <w:rFonts w:cs="Arial" w:ascii="Arial" w:hAnsi="Arial"/>
            <w:sz w:val="20"/>
            <w:szCs w:val="20"/>
          </w:rPr>
          <w:t>часть 3</w:t>
        </w:r>
      </w:hyperlink>
      <w:r>
        <w:rPr>
          <w:rFonts w:cs="Arial" w:ascii="Arial" w:hAnsi="Arial"/>
          <w:color w:val="045E80"/>
          <w:sz w:val="20"/>
          <w:szCs w:val="20"/>
        </w:rPr>
        <w:t>).</w:t>
      </w:r>
    </w:p>
    <w:p>
      <w:pPr>
        <w:pStyle w:val="Style15"/>
        <w:rPr>
          <w:rFonts w:ascii="Arial" w:hAnsi="Arial" w:cs="Arial"/>
          <w:color w:val="045E80"/>
          <w:sz w:val="20"/>
          <w:szCs w:val="20"/>
        </w:rPr>
      </w:pPr>
      <w:r>
        <w:rPr>
          <w:rFonts w:cs="Arial" w:ascii="Arial" w:hAnsi="Arial"/>
          <w:color w:val="045E80"/>
          <w:sz w:val="20"/>
          <w:szCs w:val="20"/>
        </w:rPr>
        <w:t>Оппозиция Солнца к планете - аспект баланса отношений и кармическое требование их гармонизации. Оппозиция имеет оттенок Весов, где Солнце в падении, поэтому оппозицию Солнца проработать трудно. Принцип Солнца - императивное давление, что не оптимально в тонких вопросах налаживания отношений. Поэтому оппозиция Солнца часто дает конфликты вследствие грубого деспотизма и невнимания к ситуации. Для оппозиции вообще характерно колебание акцентов на планетах. Пусть, например, Солнце стоит в оппозиции к Марсу. Если в данный момент жизни человека Солнце сильнее Марса, то его энергичные действия будут подчинены власти императивных обстоятельств - внешних и внутренних (то есть позиция: "Что я делаю, то и правильно", - с последующей подтасовкой фактов). Если же сильнее Марс, то энергетические инстинкты и потоки подчинят волю человека или грубо овладеют внешней реальностью, что может привести к разочарованиям или провалу. Как будет колебаться расстановка сил планет, покажет крест, в котором стоят Солнце и Марс (в кардинальном - решительно, в постоянном - мощно, в подвижном - часто); какая из планет будет чаще сильнее, покажут их относительная сила в карте и конкретные обстоятельства жизни данного человека. Проработка оппозиции заключается в таком расширении сознания, когда человек учится менять направление личной воли и энергии так, чтобы они не бились друг об друга, как бараны лбами, а вместе решали императивные проблемы.</w:t>
      </w:r>
    </w:p>
    <w:p>
      <w:pPr>
        <w:pStyle w:val="Style15"/>
        <w:rPr>
          <w:rFonts w:ascii="Arial" w:hAnsi="Arial" w:cs="Arial"/>
          <w:color w:val="045E80"/>
          <w:sz w:val="20"/>
          <w:szCs w:val="20"/>
        </w:rPr>
      </w:pPr>
      <w:r>
        <w:rPr>
          <w:rFonts w:cs="Arial" w:ascii="Arial" w:hAnsi="Arial"/>
          <w:color w:val="045E80"/>
          <w:sz w:val="20"/>
          <w:szCs w:val="20"/>
        </w:rPr>
        <w:t>При символическом и психоаналитическом толковании карты Солнце обозначает Бога, отца или отцовскую фигуру, начальника.</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16</w:t>
      </w:r>
    </w:p>
    <w:p>
      <w:pPr>
        <w:pStyle w:val="Style15"/>
        <w:jc w:val="center"/>
        <w:rPr>
          <w:rFonts w:ascii="Arial" w:hAnsi="Arial" w:cs="Arial"/>
          <w:color w:val="045E80"/>
          <w:sz w:val="20"/>
          <w:szCs w:val="20"/>
        </w:rPr>
      </w:pPr>
      <w:r>
        <w:rPr>
          <w:rFonts w:cs="Arial" w:ascii="Arial" w:hAnsi="Arial"/>
          <w:b/>
          <w:bCs/>
          <w:color w:val="800080"/>
          <w:sz w:val="20"/>
          <w:szCs w:val="20"/>
        </w:rPr>
        <w:t>ЛУНА</w:t>
      </w:r>
    </w:p>
    <w:p>
      <w:pPr>
        <w:pStyle w:val="Style15"/>
        <w:rPr>
          <w:rFonts w:ascii="Arial" w:hAnsi="Arial" w:cs="Arial"/>
          <w:color w:val="045E80"/>
          <w:sz w:val="20"/>
          <w:szCs w:val="20"/>
        </w:rPr>
      </w:pPr>
      <w:r>
        <w:rPr>
          <w:rFonts w:cs="Arial" w:ascii="Arial" w:hAnsi="Arial"/>
          <w:color w:val="045E80"/>
          <w:sz w:val="20"/>
          <w:szCs w:val="20"/>
        </w:rPr>
        <w:t>Луна - ночное светило, но в жизни человека, особенно женщины, играет роль не меньшую, чем Солнце. Луна представляет подсознание в целом. Луна - это принцип адаптации и рефлекторной реакции, это совокупность защитных программ подсознания и программ, связывающих человека с общественным подсознанием. Когда человек ведет себя не задумываясь и в соответствии с хорошо усвоенными (часто в детстве) нормами и правилами, им управляет Луна. Когда человек говорит штампами, слышит только то, что ему давно и хорошо известно, - это тоже Луна. Луна - символ матери, она показывает силу, роль и тип материнского влияния в детстве человека, а также роль женского начала во взрослой жизни. У мужчины она показывает тип женщины, которая скорее всего окажется его женой и, в любом случае, образ, который он будет на нее накладывать (образ любовницы определяется Венерой, и хорошо, если между этими планетами нет напряженного аспекта!). У женщины Луна показывает особенности ее собственного женского начала и пути его реализации. Исторически развитие общества в последние века складывалось так, что мужчина развивал и прорабатывал свое Солнце, а женщина - Луну; женская эмансипация - это движение за развитие у женщин солнечного принципа. С другой стороны, недостаточное развитие Луны приводит к тому, что человек не удовлетворяет своих основных биологических и социальных потребностей.</w:t>
      </w:r>
    </w:p>
    <w:p>
      <w:pPr>
        <w:pStyle w:val="Style15"/>
        <w:rPr>
          <w:rFonts w:ascii="Arial" w:hAnsi="Arial" w:cs="Arial"/>
          <w:color w:val="045E80"/>
          <w:sz w:val="20"/>
          <w:szCs w:val="20"/>
        </w:rPr>
      </w:pPr>
      <w:r>
        <w:rPr>
          <w:rFonts w:cs="Arial" w:ascii="Arial" w:hAnsi="Arial"/>
          <w:color w:val="045E80"/>
          <w:sz w:val="20"/>
          <w:szCs w:val="20"/>
        </w:rPr>
        <w:t>Знак, в котором находится Луна, показывает, в каком стиле или при каких общих обстоятельствах включаются основные защитные и обеспечивающие жизнь программы подсознания. Если акцент на Луне недостаточен, человек внутренне ожесточается, перестает развиваться эмоционально. С другой стороны, Луна призывает к удовлетворению жизненных потребностей, и при чрезмерном развитии лунного принципа человек полностью переключается на заботу о себе, и его потребности начинают расти как воздушный шар: Луна превращается в жирную черную дыру. Итак: Луна - ваш лучший друг, она обеспечивает жизнь и безопасность, и она же при попустительстве превращается в злейшего врага, который норовит вами сожрать Вселенную.</w:t>
      </w:r>
    </w:p>
    <w:p>
      <w:pPr>
        <w:pStyle w:val="Style15"/>
        <w:rPr>
          <w:rFonts w:ascii="Arial" w:hAnsi="Arial" w:cs="Arial"/>
          <w:color w:val="045E80"/>
          <w:sz w:val="20"/>
          <w:szCs w:val="20"/>
        </w:rPr>
      </w:pPr>
      <w:r>
        <w:rPr>
          <w:rFonts w:cs="Arial" w:ascii="Arial" w:hAnsi="Arial"/>
          <w:color w:val="045E80"/>
          <w:sz w:val="20"/>
          <w:szCs w:val="20"/>
        </w:rPr>
        <w:t>Первое впечатление о человеке мы получаем по его асценденту; в делах более всего проявляется Солнце, а когда он проникается к вам доверием, расслабляется и смотрит отчасти по-домашнему, - включается Луна. И здесь вы сталкиваетесь с неожиданным явлением: Луна включает в человеке ипостась Ребенка (по Э. Берну), и на свет появляются комплексы и потребности, сформированные в детстве, многие из которых человек уже изжил, но инерционное подсознание по-прежнему заставляет его вести себя так, как будто ему это нужно. Другими словами, Луна управляет дурными привычками, и ее проработка включает их изживание.</w:t>
      </w:r>
    </w:p>
    <w:p>
      <w:pPr>
        <w:pStyle w:val="Style15"/>
        <w:rPr>
          <w:rFonts w:ascii="Arial" w:hAnsi="Arial" w:cs="Arial"/>
          <w:color w:val="045E80"/>
          <w:sz w:val="20"/>
          <w:szCs w:val="20"/>
        </w:rPr>
      </w:pPr>
      <w:r>
        <w:rPr>
          <w:rFonts w:cs="Arial" w:ascii="Arial" w:hAnsi="Arial"/>
          <w:color w:val="045E80"/>
          <w:sz w:val="20"/>
          <w:szCs w:val="20"/>
        </w:rPr>
        <w:t>Через Луну (подсознание) осуществляется связь с душой, высшим "я" и Космосом (сверхсознание), поэтому недостаточное развитие лунного принципа ведет к искажению связи с высшим началом в человеке. Душа помнит все воплощения человека и знает его кармические программы и задачи на текущее воплощение, но она не есть его высшее "я", то есть дух; последний является центром души, окруженным различными оболочками, из которых самой внешней является физическое тело.</w:t>
      </w:r>
    </w:p>
    <w:p>
      <w:pPr>
        <w:pStyle w:val="Style15"/>
        <w:rPr/>
      </w:pPr>
      <w:r>
        <w:rPr>
          <w:rFonts w:cs="Arial" w:ascii="Arial" w:hAnsi="Arial"/>
          <w:color w:val="045E80"/>
          <w:sz w:val="20"/>
          <w:szCs w:val="20"/>
        </w:rPr>
        <w:t>Напряженные аспекты Луны означают, что перед человеком поставлены трудные задачи. Неприятности и сложности пойдут по душевному плану. При поражении Луны вероятны плохие отношения с матерью, тяжелое детство, тяжелая кармическая наследственность, то есть не заслуженные в этом воплощении нагрузки и огорчения, часто препятствия с незримыми причинами. Одновременное поражение Солнца и Луны чаще всего означает развод или смерть одного из родителей в раннем детстве, или детский дом, или такие отношения в семье, которые ст</w:t>
      </w:r>
      <w:r>
        <w:rPr>
          <w:rFonts w:cs="Arial" w:ascii="Arial" w:hAnsi="Arial"/>
          <w:i/>
          <w:iCs/>
          <w:color w:val="045E80"/>
          <w:sz w:val="20"/>
          <w:szCs w:val="20"/>
        </w:rPr>
        <w:t>о</w:t>
      </w:r>
      <w:r>
        <w:rPr>
          <w:rFonts w:cs="Arial" w:ascii="Arial" w:hAnsi="Arial"/>
          <w:color w:val="045E80"/>
          <w:sz w:val="20"/>
          <w:szCs w:val="20"/>
        </w:rPr>
        <w:t>ят детского дома. При гармоничном Солнце и пораженной Луне характерны внешне гармоничные, но внутренне неудовлетворительные для человека ситуации, например, внешне прекрасная семья с вежливыми и мягкими манерами родителей и ребенка, и в то же время отсутствие душевного контакта, словно между ребенком и матерью стоит черный человек; полное взаимонепонимание.</w:t>
      </w:r>
    </w:p>
    <w:p>
      <w:pPr>
        <w:pStyle w:val="Style15"/>
        <w:rPr>
          <w:rFonts w:ascii="Arial" w:hAnsi="Arial" w:cs="Arial"/>
          <w:color w:val="045E80"/>
          <w:sz w:val="20"/>
          <w:szCs w:val="20"/>
        </w:rPr>
      </w:pPr>
      <w:r>
        <w:rPr>
          <w:rFonts w:cs="Arial" w:ascii="Arial" w:hAnsi="Arial"/>
          <w:color w:val="045E80"/>
          <w:sz w:val="20"/>
          <w:szCs w:val="20"/>
        </w:rPr>
        <w:t>Гармоничная Луна означает почти постоянный душевный комфорт, что бы ни происходило; это человек, который умеет следовать указанию К. Пруткова: никогда не принимать неприятностей на свой счет, но всегда относить их на казенный (пораженная Луна поступает, скорее, наоборот, отчего имеет массу неприятностей, конфликтов и неврозов, но иногда чистую гражданскую совесть). Гармоничная Луна умеет слушать и воспринимать, легко учится, имеет хорошую память, способности к кулинарии, вязанию и вообще всем работам, основанным на условных рефлексах и повторяющихся действиях. У гармоничной Луны на душе обычно мир и спокойствие, у пораженной - беспокойство, обилие комплексов, фрустраций и червей сомнения, недоверчивость. Пораженной Луне нужно много работать над собой, и в частности, выработать умение доверять людям, даже когда есть риск ошибиться.</w:t>
      </w:r>
    </w:p>
    <w:p>
      <w:pPr>
        <w:pStyle w:val="Style15"/>
        <w:rPr>
          <w:rFonts w:ascii="Arial" w:hAnsi="Arial" w:cs="Arial"/>
          <w:color w:val="045E80"/>
          <w:sz w:val="20"/>
          <w:szCs w:val="20"/>
        </w:rPr>
      </w:pPr>
      <w:r>
        <w:rPr>
          <w:rFonts w:cs="Arial" w:ascii="Arial" w:hAnsi="Arial"/>
          <w:color w:val="045E80"/>
          <w:sz w:val="20"/>
          <w:szCs w:val="20"/>
        </w:rPr>
        <w:t>Если Луна стоит слабо, то человек при ближайшем рассмотрении производит никакое впечатление ("ни рыба ни мясо"), у него внутри как будто пусто, не на что опереться. У него слабая защита "эго" и несущественные для него самого потребности, социальные моменты тоже его мало трогают. Его трудно зацепить за живое, но ему легче других научиться управлять своим подсознанием как механизмом.</w:t>
      </w:r>
    </w:p>
    <w:p>
      <w:pPr>
        <w:pStyle w:val="Style15"/>
        <w:rPr>
          <w:rFonts w:ascii="Arial" w:hAnsi="Arial" w:cs="Arial"/>
          <w:color w:val="045E80"/>
          <w:sz w:val="20"/>
          <w:szCs w:val="20"/>
        </w:rPr>
      </w:pPr>
      <w:r>
        <w:rPr>
          <w:rFonts w:cs="Arial" w:ascii="Arial" w:hAnsi="Arial"/>
          <w:color w:val="045E80"/>
          <w:sz w:val="20"/>
          <w:szCs w:val="20"/>
        </w:rPr>
        <w:t>Сильное поражение Луны означает большую кармическую программу во внутренней жизни, нужно гармонизировать подсознание. Есть низменные внутренние проявления и желания (какие именно, покажут аспекты Луны и ее положение в доме и знаке), часто вытесненные, но иногда в искаженном виде вылезающие в сознание. В юности очень трудно себя понять, часто человек себя не принимает, отрицает или становится черным учителем, в особенности для окружающих женщин, которых будет много. Сильная и дисгармоничная эмоциональность.</w:t>
      </w:r>
    </w:p>
    <w:p>
      <w:pPr>
        <w:pStyle w:val="Style15"/>
        <w:rPr>
          <w:rFonts w:ascii="Arial" w:hAnsi="Arial" w:cs="Arial"/>
          <w:color w:val="045E80"/>
          <w:sz w:val="20"/>
          <w:szCs w:val="20"/>
        </w:rPr>
      </w:pPr>
      <w:r>
        <w:rPr>
          <w:rFonts w:cs="Arial" w:ascii="Arial" w:hAnsi="Arial"/>
          <w:color w:val="045E80"/>
          <w:sz w:val="20"/>
          <w:szCs w:val="20"/>
        </w:rPr>
        <w:t>При гармоничной Луне, но пораженном Солнце человеку трудно, поскольку ему кажется, что он хорош, а виноваты внешние обстоятельства; реально это не так, но гармоничные аспекты Луны играют при самоанализе роль розовых очков (с этим столкнется и его психоаналитик). Луна играет роль основного фона подсознания, но ее гармоничность не компенсирует черноты фигур, расположившихся перед ним (напряженные аспекты других планет). Иначе говоря, гармоничная Луна сильно смазывает внутренние проблемы, связанные с другими планетами. Такой человек (когда включена его Луна) как будто освещает все вокруг; с ним трудно поругаться, а хочется, наоборот, ему улыбаться; злость приходит потом. Он как бы гипнотизирует окружающих, активизируя в них мягкое начало.</w:t>
      </w:r>
    </w:p>
    <w:p>
      <w:pPr>
        <w:pStyle w:val="Style15"/>
        <w:rPr/>
      </w:pPr>
      <w:r>
        <w:rPr>
          <w:rFonts w:cs="Arial" w:ascii="Arial" w:hAnsi="Arial"/>
          <w:color w:val="045E80"/>
          <w:sz w:val="20"/>
          <w:szCs w:val="20"/>
        </w:rPr>
        <w:t xml:space="preserve">Луна - </w:t>
      </w:r>
      <w:r>
        <w:rPr>
          <w:rFonts w:cs="Arial" w:ascii="Arial" w:hAnsi="Arial"/>
          <w:b/>
          <w:bCs/>
          <w:color w:val="800080"/>
          <w:sz w:val="20"/>
          <w:szCs w:val="20"/>
        </w:rPr>
        <w:t>хозяйка Рака</w:t>
      </w:r>
      <w:r>
        <w:rPr>
          <w:rFonts w:cs="Arial" w:ascii="Arial" w:hAnsi="Arial"/>
          <w:color w:val="045E80"/>
          <w:sz w:val="20"/>
          <w:szCs w:val="20"/>
        </w:rPr>
        <w:t>. Поэтому в лунную ночь раки выползают на отмель и прогуливаются под лунным светом. Рак под влиянием своего управителя нежен, заботлив, эмоционален и переменчив, подобно тому, как Луна каждую неделю меняет фазу.</w:t>
      </w:r>
    </w:p>
    <w:p>
      <w:pPr>
        <w:pStyle w:val="Style15"/>
        <w:rPr>
          <w:rFonts w:ascii="Arial" w:hAnsi="Arial" w:cs="Arial"/>
          <w:color w:val="045E80"/>
          <w:sz w:val="20"/>
          <w:szCs w:val="20"/>
        </w:rPr>
      </w:pPr>
      <w:r>
        <w:rPr>
          <w:rFonts w:cs="Arial" w:ascii="Arial" w:hAnsi="Arial"/>
          <w:color w:val="045E80"/>
          <w:sz w:val="20"/>
          <w:szCs w:val="20"/>
        </w:rPr>
        <w:t>Если Луна стоит в Раке, она расцветает. Это образцовая (даже слишком) жена и мать, превосходный слушатель, который все услышит и поймет (в том числе и любой душевный мусор). Это очень пылкая натура, все воспринимающая сущностно, и поэтому она обрастает мощным панцирем, резко сужающим сферу внимания. Ей нужно учиться выражать свои эмоции, что довольно трудно, поэтому лунный Рак редко реализуется. А если Луна стоит в Овне, то это человек внутренне очень энергичный и поверхностно-эмоциональный, что не следует смешивать с глубинной эмоциональностью лунного Рака. Кармически последнему нужно научиться уходить в себя гораздо глубже, чем Луне в любом другом положении.</w:t>
      </w:r>
    </w:p>
    <w:p>
      <w:pPr>
        <w:pStyle w:val="Style15"/>
        <w:rPr/>
      </w:pPr>
      <w:r>
        <w:rPr>
          <w:rFonts w:cs="Arial" w:ascii="Arial" w:hAnsi="Arial"/>
          <w:b/>
          <w:bCs/>
          <w:color w:val="800080"/>
          <w:sz w:val="20"/>
          <w:szCs w:val="20"/>
        </w:rPr>
        <w:t>В Козероге</w:t>
      </w:r>
      <w:r>
        <w:rPr>
          <w:rFonts w:cs="Arial" w:ascii="Arial" w:hAnsi="Arial"/>
          <w:color w:val="045E80"/>
          <w:sz w:val="20"/>
          <w:szCs w:val="20"/>
        </w:rPr>
        <w:t xml:space="preserve"> Луна </w:t>
      </w:r>
      <w:r>
        <w:rPr>
          <w:rFonts w:cs="Arial" w:ascii="Arial" w:hAnsi="Arial"/>
          <w:b/>
          <w:bCs/>
          <w:color w:val="800080"/>
          <w:sz w:val="20"/>
          <w:szCs w:val="20"/>
        </w:rPr>
        <w:t>в заточении</w:t>
      </w:r>
      <w:r>
        <w:rPr>
          <w:rFonts w:cs="Arial" w:ascii="Arial" w:hAnsi="Arial"/>
          <w:color w:val="045E80"/>
          <w:sz w:val="20"/>
          <w:szCs w:val="20"/>
        </w:rPr>
        <w:t xml:space="preserve">, и это положение, трудное </w:t>
      </w:r>
      <w:r>
        <w:rPr>
          <w:rFonts w:cs="Arial" w:ascii="Arial" w:hAnsi="Arial"/>
          <w:i/>
          <w:iCs/>
          <w:color w:val="045E80"/>
          <w:sz w:val="20"/>
          <w:szCs w:val="20"/>
        </w:rPr>
        <w:t>для окружающих</w:t>
      </w:r>
      <w:r>
        <w:rPr>
          <w:rFonts w:cs="Arial" w:ascii="Arial" w:hAnsi="Arial"/>
          <w:color w:val="045E80"/>
          <w:sz w:val="20"/>
          <w:szCs w:val="20"/>
        </w:rPr>
        <w:t>. Это человек практичный и весьма целеустремленный. Он обычно холоден, недоверчив, неблагодарен и склонен использовать людей для достижения своих целей, считая последние как бы священными. Но если вы попали в его кармическую программу и прошли все его тесты (что обычно занимает не один год), то считайте, что приобрели надежного товарища - ну, во всяком случае, пока вы в рамках его программы.</w:t>
      </w:r>
    </w:p>
    <w:p>
      <w:pPr>
        <w:pStyle w:val="Style15"/>
        <w:rPr/>
      </w:pPr>
      <w:r>
        <w:rPr>
          <w:rFonts w:cs="Arial" w:ascii="Arial" w:hAnsi="Arial"/>
          <w:color w:val="045E80"/>
          <w:sz w:val="20"/>
          <w:szCs w:val="20"/>
        </w:rPr>
        <w:t xml:space="preserve">Луна </w:t>
      </w:r>
      <w:r>
        <w:rPr>
          <w:rFonts w:cs="Arial" w:ascii="Arial" w:hAnsi="Arial"/>
          <w:b/>
          <w:bCs/>
          <w:color w:val="800080"/>
          <w:sz w:val="20"/>
          <w:szCs w:val="20"/>
        </w:rPr>
        <w:t>кульминирует в Тельце</w:t>
      </w:r>
      <w:r>
        <w:rPr>
          <w:rFonts w:cs="Arial" w:ascii="Arial" w:hAnsi="Arial"/>
          <w:color w:val="045E80"/>
          <w:sz w:val="20"/>
          <w:szCs w:val="20"/>
        </w:rPr>
        <w:t>. Поэтому Телец всегда такой уютный, домашний и так хорошо чувственно воспринимает любую форму: Луна - принцип адаптивного восприятия. Если Луна стоит в Тельце, то у человека постоянные, мощные, устойчивые и надежные программы подсознания; его изменить или даже заинтересовать чем-то сущностно важным для него очень сложно. Он упрям, но это его упрямство помогает ему выстоять. Он любит удобства, хорошую еду, одежду, комфорт и уют - и рядом с ним вы тоже можете по-настоящему ощутить материальную форму.</w:t>
      </w:r>
    </w:p>
    <w:p>
      <w:pPr>
        <w:pStyle w:val="Style15"/>
        <w:rPr/>
      </w:pPr>
      <w:r>
        <w:rPr>
          <w:rFonts w:cs="Arial" w:ascii="Arial" w:hAnsi="Arial"/>
          <w:b/>
          <w:bCs/>
          <w:color w:val="800080"/>
          <w:sz w:val="20"/>
          <w:szCs w:val="20"/>
        </w:rPr>
        <w:t>В Скорпионе</w:t>
      </w:r>
      <w:r>
        <w:rPr>
          <w:rFonts w:cs="Arial" w:ascii="Arial" w:hAnsi="Arial"/>
          <w:color w:val="045E80"/>
          <w:sz w:val="20"/>
          <w:szCs w:val="20"/>
        </w:rPr>
        <w:t xml:space="preserve"> Луна </w:t>
      </w:r>
      <w:r>
        <w:rPr>
          <w:rFonts w:cs="Arial" w:ascii="Arial" w:hAnsi="Arial"/>
          <w:b/>
          <w:bCs/>
          <w:color w:val="800080"/>
          <w:sz w:val="20"/>
          <w:szCs w:val="20"/>
        </w:rPr>
        <w:t>в падении</w:t>
      </w:r>
      <w:r>
        <w:rPr>
          <w:rFonts w:cs="Arial" w:ascii="Arial" w:hAnsi="Arial"/>
          <w:color w:val="045E80"/>
          <w:sz w:val="20"/>
          <w:szCs w:val="20"/>
        </w:rPr>
        <w:t>, и это единственный случай, когда планета в падении не теряет свою силу - Скорпион сам по себе слишком мощный знак. Здесь программы подсознания сильны, но плохо выполняют свои защитные функции. Это человек очень эмоциональный, но скрытный, резкий, ревнивый и чаще всего внутренне одинокий. Ему трудно адекватно эмоционально выразить себя, он делает это мощно, дисгармонично, сам себе ставит барьеры, потом их ломает, потом сам себя пожирает и строит новые стены на обломках старых, и здесь лунный принцип несколько искажается.</w:t>
      </w:r>
    </w:p>
    <w:p>
      <w:pPr>
        <w:pStyle w:val="Style15"/>
        <w:rPr>
          <w:rFonts w:ascii="Arial" w:hAnsi="Arial" w:cs="Arial"/>
          <w:color w:val="045E80"/>
          <w:sz w:val="20"/>
          <w:szCs w:val="20"/>
        </w:rPr>
      </w:pPr>
      <w:r>
        <w:rPr>
          <w:rFonts w:cs="Arial" w:ascii="Arial" w:hAnsi="Arial"/>
          <w:color w:val="045E80"/>
          <w:sz w:val="20"/>
          <w:szCs w:val="20"/>
        </w:rPr>
        <w:t>В воздушных знаках Луна чувствует себя неуютно. Здесь душа проявляется через сильную ментальную преграду, рационализацию и т. п. (что, впрочем, не означает ее низкого качества или отсутствия, хотя окружающим и самим себе эти люди часто кажутся холодными). Воздушную Луну хорошо утешать разной болтовней, и вообще информация нужна ей как воздух. Ей приятны люди, которые разделяют ее образ мыслей. Психическая защита, и очень мощная, заключается в рационализации неприятностей, после чего они объективируются, то есть перестают быть личными. Связывая одно с другим, воздушная Луна успокаивается и утешается. Хотя такой человек часто болтлив (особенно при Луне в Близнецах), свои секреты хранит глубже, чем это может показаться.</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Если Луна образует аспект с планетой, то подсознание в целом окрашено характеристиками планеты, причем если аспект гармоничный, то преобладает влияние гармоничных качеств планеты, если же напряженный, то дисгармоничных.</w:t>
      </w:r>
    </w:p>
    <w:p>
      <w:pPr>
        <w:pStyle w:val="Style15"/>
        <w:rPr>
          <w:rFonts w:ascii="Arial" w:hAnsi="Arial" w:cs="Arial"/>
          <w:color w:val="045E80"/>
          <w:sz w:val="20"/>
          <w:szCs w:val="20"/>
        </w:rPr>
      </w:pPr>
      <w:r>
        <w:rPr>
          <w:rFonts w:cs="Arial" w:ascii="Arial" w:hAnsi="Arial"/>
          <w:color w:val="045E80"/>
          <w:sz w:val="20"/>
          <w:szCs w:val="20"/>
        </w:rPr>
        <w:t>Соединение Луны и планеты может быть более или менее гармоничным в зависимости от аспектов к этому соединению (понятно, что третья планета, как правило, одинаково аспектирует две планеты в соединении); наличие гармоничных аспектов к соединению делает его более гармоничным (третья планета смягчает взаимодействие), наличие напряженных - более проблемным и интересным. Взаимодействие Луны и планеты в соединении зависит также от того, кто из них сильнее. Если сильнее Луна (например, при соединении Луны и Солнца в Раке, где господствует Луна, а Солнце в нейтральном положении), то эмоциональная и подсознательная сферы, а также привычки часто являются определяющими в сферах действия планеты (в нашем примере - владеют волей), но иногда все же бывает кратковременная отмашка, и планета берет верх, акцентируя в подсознании свой принцип и подавляя все остальное. Если же в соединении с Луной сильнее планета, то на многих подсознательных устремлениях человека будет стоять отпечаток планеты (например, при соединении Солнца и Луны во Льве человек будет полностью порабощен своей энергетической идеей, даже во вред здоровью и элементарным жизненным потребностям; отмашки будут кратковременными, но, правда, энергичными).</w:t>
      </w:r>
    </w:p>
    <w:p>
      <w:pPr>
        <w:pStyle w:val="Style15"/>
        <w:rPr>
          <w:rFonts w:ascii="Arial" w:hAnsi="Arial" w:cs="Arial"/>
          <w:color w:val="045E80"/>
          <w:sz w:val="20"/>
          <w:szCs w:val="20"/>
        </w:rPr>
      </w:pPr>
      <w:r>
        <w:rPr>
          <w:rFonts w:cs="Arial" w:ascii="Arial" w:hAnsi="Arial"/>
          <w:color w:val="045E80"/>
          <w:sz w:val="20"/>
          <w:szCs w:val="20"/>
        </w:rPr>
        <w:t>Секстиль Луны к планете - способности к формированию новых программ подсознания, развитию культуры чувств, человек хорошо учится, легко думает. При работе над собой - открываются возможности реализации принципа планеты (в доме, где стоит планета, и тех домах, которые она аспектирует, а не только лунном).</w:t>
      </w:r>
    </w:p>
    <w:p>
      <w:pPr>
        <w:pStyle w:val="Style15"/>
        <w:rPr>
          <w:rFonts w:ascii="Arial" w:hAnsi="Arial" w:cs="Arial"/>
          <w:color w:val="045E80"/>
          <w:sz w:val="20"/>
          <w:szCs w:val="20"/>
        </w:rPr>
      </w:pPr>
      <w:r>
        <w:rPr>
          <w:rFonts w:cs="Arial" w:ascii="Arial" w:hAnsi="Arial"/>
          <w:color w:val="045E80"/>
          <w:sz w:val="20"/>
          <w:szCs w:val="20"/>
        </w:rPr>
        <w:t>Трин Луны - это то, что человек уже умеет, ему нужно это только вспомнить - и перед вами готовый квалифицированный специалист, к тому же с прекрасной памятью и большими (неизвестно откуда взявшимися) знаниями предмета. Трин Луны дает также лень и большое расслабляющее влияние. Гармоничная Луна в водном знаке - человек как будто всегда слегка "под кайфом", в приятной эмоциональной медитации.</w:t>
      </w:r>
    </w:p>
    <w:p>
      <w:pPr>
        <w:pStyle w:val="Style15"/>
        <w:rPr>
          <w:rFonts w:ascii="Arial" w:hAnsi="Arial" w:cs="Arial"/>
          <w:color w:val="045E80"/>
          <w:sz w:val="20"/>
          <w:szCs w:val="20"/>
        </w:rPr>
      </w:pPr>
      <w:r>
        <w:rPr>
          <w:rFonts w:cs="Arial" w:ascii="Arial" w:hAnsi="Arial"/>
          <w:color w:val="045E80"/>
          <w:sz w:val="20"/>
          <w:szCs w:val="20"/>
        </w:rPr>
        <w:t>Квадрат Луны к планете - препятствия в эмоциональной жизни, комплексы, кармическое требование постоянного эмоционального самоограничения и самосовершенствования (но не жесткости с другими - это не защита!), плохие защитные биологические и социальные механизмы. Нужно осознать и переработать или в самом деле забыть (не вытеснить!) негативное влияние детства и напряженные отношения с матерью (или материнской фигурой). Иначе возможны общая подсознательная антипатия к женщинам и многие другие осложнения, связанные с планетой, домами, где стоят Луна и планета, и др. Квадрат дает постоянно действующую кармическую проблему длиной в жизнь, и уйти от нее не удается.</w:t>
      </w:r>
    </w:p>
    <w:p>
      <w:pPr>
        <w:pStyle w:val="Style15"/>
        <w:rPr>
          <w:rFonts w:ascii="Arial" w:hAnsi="Arial" w:cs="Arial"/>
          <w:color w:val="045E80"/>
          <w:sz w:val="20"/>
          <w:szCs w:val="20"/>
        </w:rPr>
      </w:pPr>
      <w:r>
        <w:rPr>
          <w:rFonts w:cs="Arial" w:ascii="Arial" w:hAnsi="Arial"/>
          <w:color w:val="045E80"/>
          <w:sz w:val="20"/>
          <w:szCs w:val="20"/>
        </w:rPr>
        <w:t>Оппозиция Луны к планете - психические проекции, трудности с внутренней честностью, особенно при общении с партнерами: подсознательное (совершенно искреннее!) убеждение, что всегда виноват другой. Если Луна слабее планеты, то планета деформирует подсознание, навязывая свои программы и заодно комплекс вины: я неспособен, ленив и т. п. Иногда подсознательный протест вырывается; каким образом - зависит от креста, в котором стоит оппозиция.</w:t>
      </w:r>
    </w:p>
    <w:p>
      <w:pPr>
        <w:pStyle w:val="Style15"/>
        <w:rPr>
          <w:rFonts w:ascii="Arial" w:hAnsi="Arial" w:cs="Arial"/>
          <w:color w:val="045E80"/>
          <w:sz w:val="20"/>
          <w:szCs w:val="20"/>
        </w:rPr>
      </w:pPr>
      <w:r>
        <w:rPr>
          <w:rFonts w:cs="Arial" w:ascii="Arial" w:hAnsi="Arial"/>
          <w:color w:val="045E80"/>
          <w:sz w:val="20"/>
          <w:szCs w:val="20"/>
        </w:rPr>
        <w:t>Соединение Солнца и Луны - человек негармоничный (гармонию дает трин), но очень сильный (соединение имеет оттенок Овна и Марса, им управляющего). Единства воли и подсознания нет, но то из них, что в данный момент сильнее, дает мощный импульс другому. Человек будет много и тяжело работать, и в конструктивном варианте много сделает, а в деструктивном - мало, но если нет трина к соединению, то эмоциональное удовлетворение от сделанного маловероятно.</w:t>
      </w:r>
    </w:p>
    <w:p>
      <w:pPr>
        <w:pStyle w:val="Style15"/>
        <w:rPr/>
      </w:pPr>
      <w:r>
        <w:rPr>
          <w:rFonts w:cs="Arial" w:ascii="Arial" w:hAnsi="Arial"/>
          <w:color w:val="045E80"/>
          <w:sz w:val="20"/>
          <w:szCs w:val="20"/>
        </w:rPr>
        <w:t xml:space="preserve">Если соединение </w:t>
      </w:r>
      <w:r>
        <w:rPr>
          <w:rFonts w:cs="Arial" w:ascii="Arial" w:hAnsi="Arial"/>
          <w:i/>
          <w:iCs/>
          <w:color w:val="000080"/>
          <w:sz w:val="20"/>
          <w:szCs w:val="20"/>
        </w:rPr>
        <w:t>удаленное</w:t>
      </w:r>
      <w:r>
        <w:rPr>
          <w:rFonts w:cs="Arial" w:ascii="Arial" w:hAnsi="Arial"/>
          <w:color w:val="045E80"/>
          <w:sz w:val="20"/>
          <w:szCs w:val="20"/>
        </w:rPr>
        <w:t>, то есть дуга между планетами больше 1</w:t>
      </w:r>
      <w:r>
        <w:rPr>
          <w:rFonts w:cs="Arial" w:ascii="Arial" w:hAnsi="Arial"/>
          <w:color w:val="045E80"/>
          <w:sz w:val="20"/>
          <w:szCs w:val="20"/>
          <w:vertAlign w:val="superscript"/>
        </w:rPr>
        <w:t>о</w:t>
      </w:r>
      <w:r>
        <w:rPr>
          <w:rFonts w:cs="Arial" w:ascii="Arial" w:hAnsi="Arial"/>
          <w:color w:val="045E80"/>
          <w:sz w:val="20"/>
          <w:szCs w:val="20"/>
        </w:rPr>
        <w:t xml:space="preserve"> (но, естественно, меньше 8</w:t>
      </w:r>
      <w:r>
        <w:rPr>
          <w:rFonts w:cs="Arial" w:ascii="Arial" w:hAnsi="Arial"/>
          <w:color w:val="045E80"/>
          <w:sz w:val="20"/>
          <w:szCs w:val="20"/>
          <w:vertAlign w:val="superscript"/>
        </w:rPr>
        <w:t>о</w:t>
      </w:r>
      <w:r>
        <w:rPr>
          <w:rFonts w:cs="Arial" w:ascii="Arial" w:hAnsi="Arial"/>
          <w:color w:val="045E80"/>
          <w:sz w:val="20"/>
          <w:szCs w:val="20"/>
        </w:rPr>
        <w:t>), то распространен вариант, когда одна из планет имеет больше аспектов, чем другая; тогда, при прочих равных условиях, она будет в соединении сильнее.</w:t>
      </w:r>
    </w:p>
    <w:p>
      <w:pPr>
        <w:pStyle w:val="Style15"/>
        <w:rPr>
          <w:rFonts w:ascii="Arial" w:hAnsi="Arial" w:cs="Arial"/>
          <w:color w:val="045E80"/>
          <w:sz w:val="20"/>
          <w:szCs w:val="20"/>
        </w:rPr>
      </w:pPr>
      <w:r>
        <w:rPr>
          <w:rFonts w:cs="Arial" w:ascii="Arial" w:hAnsi="Arial"/>
          <w:color w:val="045E80"/>
          <w:sz w:val="20"/>
          <w:szCs w:val="20"/>
        </w:rPr>
        <w:t>Оппозиция Солнца и Луны (полнолуние) - проблема уравновешивания воли и подсознания. Если Солнце сильнее, оно преследует свои цели, разрушая защитные механизмы подсознания, регулируемые Луной. Когда сильнее Луна, воля подавляется желаниями или биологическими потребностями, а императивные внешние обстоятельства игнорируются, что ведет к далеким последствиям. Эти колебания идут постоянно, в ритме того креста, где стоят Солнце и Луна, и часто человек становится невротиком.</w:t>
      </w:r>
    </w:p>
    <w:p>
      <w:pPr>
        <w:pStyle w:val="Style15"/>
        <w:rPr>
          <w:rFonts w:ascii="Arial" w:hAnsi="Arial" w:cs="Arial"/>
          <w:color w:val="045E80"/>
          <w:sz w:val="20"/>
          <w:szCs w:val="20"/>
        </w:rPr>
      </w:pPr>
      <w:r>
        <w:rPr>
          <w:rFonts w:cs="Arial" w:ascii="Arial" w:hAnsi="Arial"/>
          <w:color w:val="045E80"/>
          <w:sz w:val="20"/>
          <w:szCs w:val="20"/>
        </w:rPr>
        <w:t>Квадрат Солнца и Луны - волевые усилия и внешние обстоятельства вместе дают эмоционально неудовлетворительный результат, защита подсознания трещит по швам. Подробности зависят от относительной силы планет, знаков, где они стоят, и т. д. Фрустрации и комплексы, как эмоциональные, так и волевые.</w:t>
      </w:r>
    </w:p>
    <w:p>
      <w:pPr>
        <w:pStyle w:val="Style15"/>
        <w:rPr>
          <w:rFonts w:ascii="Arial" w:hAnsi="Arial" w:cs="Arial"/>
          <w:color w:val="045E80"/>
          <w:sz w:val="20"/>
          <w:szCs w:val="20"/>
        </w:rPr>
      </w:pPr>
      <w:r>
        <w:rPr>
          <w:rFonts w:cs="Arial" w:ascii="Arial" w:hAnsi="Arial"/>
          <w:color w:val="045E80"/>
          <w:sz w:val="20"/>
          <w:szCs w:val="20"/>
        </w:rPr>
        <w:t>Трин Солнца и Луны - гармоничная по своим проявлениям личность, часто внешняя привлекательность (для красоты желательны еще гармоничные аспекты к асценденту и Венере). С такого человека все как с гуся вода, его трудно сильно зацепить. При проработке аспекта этот человек несет счастье другим, иначе - довольство и защиту себе; но с годами и такая защита может ослабеть.</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17</w:t>
      </w:r>
    </w:p>
    <w:p>
      <w:pPr>
        <w:pStyle w:val="Style15"/>
        <w:jc w:val="center"/>
        <w:rPr>
          <w:rFonts w:ascii="Arial" w:hAnsi="Arial" w:cs="Arial"/>
          <w:color w:val="045E80"/>
          <w:sz w:val="20"/>
          <w:szCs w:val="20"/>
        </w:rPr>
      </w:pPr>
      <w:r>
        <w:rPr>
          <w:rFonts w:cs="Arial" w:ascii="Arial" w:hAnsi="Arial"/>
          <w:b/>
          <w:bCs/>
          <w:color w:val="800080"/>
          <w:sz w:val="20"/>
          <w:szCs w:val="20"/>
        </w:rPr>
        <w:t>МЕРКУРИЙ</w:t>
      </w:r>
    </w:p>
    <w:p>
      <w:pPr>
        <w:pStyle w:val="Style15"/>
        <w:rPr/>
      </w:pPr>
      <w:r>
        <w:rPr>
          <w:rFonts w:cs="Arial" w:ascii="Arial" w:hAnsi="Arial"/>
          <w:color w:val="045E80"/>
          <w:sz w:val="20"/>
          <w:szCs w:val="20"/>
        </w:rPr>
        <w:t>Меркурий - самая близкая к Солнцу планета: его период обращения вокруг Солнца составляет 1/2 года. Но по Зодиаку Меркурий совершает круг приблизительно за год: с геоцентрической точки зрения он всегда близок к Солнцу, которое совершает круг точно за год, а Меркурий никогда не отходит от Солнца более, чем на 30</w:t>
      </w:r>
      <w:r>
        <w:rPr>
          <w:rFonts w:cs="Arial" w:ascii="Arial" w:hAnsi="Arial"/>
          <w:color w:val="045E80"/>
          <w:sz w:val="20"/>
          <w:szCs w:val="20"/>
          <w:vertAlign w:val="superscript"/>
        </w:rPr>
        <w:t>о</w:t>
      </w:r>
      <w:r>
        <w:rPr>
          <w:rFonts w:cs="Arial" w:ascii="Arial" w:hAnsi="Arial"/>
          <w:color w:val="045E80"/>
          <w:sz w:val="20"/>
          <w:szCs w:val="20"/>
        </w:rPr>
        <w:t>, в частности, не образует с Солнцем квадратов и оппозиций, в чем заключен глубокий астрологический смысл, еще не до конца понятный.</w:t>
      </w:r>
    </w:p>
    <w:p>
      <w:pPr>
        <w:pStyle w:val="Style15"/>
        <w:rPr>
          <w:rFonts w:ascii="Arial" w:hAnsi="Arial" w:cs="Arial"/>
          <w:color w:val="045E80"/>
          <w:sz w:val="20"/>
          <w:szCs w:val="20"/>
        </w:rPr>
      </w:pPr>
      <w:r>
        <w:rPr>
          <w:rFonts w:cs="Arial" w:ascii="Arial" w:hAnsi="Arial"/>
          <w:color w:val="045E80"/>
          <w:sz w:val="20"/>
          <w:szCs w:val="20"/>
        </w:rPr>
        <w:t>Меркурий (Гермес у древних греков) - бог торговли, ремесла, воровства и посланник богов. В мифологии это бог второй величины, поэтому Меркурий на карте принимает окраску планеты, находящейся с ним в наиболее точном аспекте. Меркурий символизирует известие, разговор или сплетню.</w:t>
      </w:r>
    </w:p>
    <w:p>
      <w:pPr>
        <w:pStyle w:val="Style15"/>
        <w:rPr>
          <w:rFonts w:ascii="Arial" w:hAnsi="Arial" w:cs="Arial"/>
          <w:color w:val="045E80"/>
          <w:sz w:val="20"/>
          <w:szCs w:val="20"/>
        </w:rPr>
      </w:pPr>
      <w:r>
        <w:rPr>
          <w:rFonts w:cs="Arial" w:ascii="Arial" w:hAnsi="Arial"/>
          <w:color w:val="045E80"/>
          <w:sz w:val="20"/>
          <w:szCs w:val="20"/>
        </w:rPr>
        <w:t>Меркурий управляет мышлением на рациональном уровне и речью. Вообще мышление - процесс во многом бессознательный и интуитивный, и нельзя назвать планету, которая бы одна им управляла; Меркурий отвечает за выражение мысли в речи, то есть за финальную часть процесса мышления, и управляет логическим, рациональным мышлением.</w:t>
      </w:r>
    </w:p>
    <w:p>
      <w:pPr>
        <w:pStyle w:val="Style15"/>
        <w:rPr>
          <w:rFonts w:ascii="Arial" w:hAnsi="Arial" w:cs="Arial"/>
          <w:color w:val="045E80"/>
          <w:sz w:val="20"/>
          <w:szCs w:val="20"/>
        </w:rPr>
      </w:pPr>
      <w:r>
        <w:rPr>
          <w:rFonts w:cs="Arial" w:ascii="Arial" w:hAnsi="Arial"/>
          <w:color w:val="045E80"/>
          <w:sz w:val="20"/>
          <w:szCs w:val="20"/>
        </w:rPr>
        <w:t>Кроме того, Меркурий отвечает за всевозможные человеческие контакты, исключая их эмоциональную часть, то есть переговоры, сделки, передачу информации и (вместе с Марсом) за спортивные игры, особенно с мячом. Сильный Меркурий в низшей октаве дает интригана, хитреца, комбинатора, расчетливого, но не мудрого человека.</w:t>
      </w:r>
    </w:p>
    <w:p>
      <w:pPr>
        <w:pStyle w:val="Style15"/>
        <w:rPr>
          <w:rFonts w:ascii="Arial" w:hAnsi="Arial" w:cs="Arial"/>
          <w:color w:val="045E80"/>
          <w:sz w:val="20"/>
          <w:szCs w:val="20"/>
        </w:rPr>
      </w:pPr>
      <w:r>
        <w:rPr>
          <w:rFonts w:cs="Arial" w:ascii="Arial" w:hAnsi="Arial"/>
          <w:color w:val="045E80"/>
          <w:sz w:val="20"/>
          <w:szCs w:val="20"/>
        </w:rPr>
        <w:t>Роль Меркурия не следует сводить к посредничеству. Например, адекватное выражение мысли на языке не только ее украшает, но и в большой мере уточняет; мысль, которая не нашла точного отражения в словах, будет аморфной не только для окружающих, но и для ее автора. Кроме того, что развитый Меркурий передает и уточняет мысль, он еще и сильно увеличивает ее энергию; тезис о том, что слова обладают силой, имеет большой мистический смысл. Как ни странно, точно найденные слова гораздо сильнее воздействуют на подсознание, чем на сознание человека, и могут произвести настоящий переворот в его внутренней реальности. Может быть, именно слова являются наиболее сильным магическим средством, известным человечеству.</w:t>
      </w:r>
    </w:p>
    <w:p>
      <w:pPr>
        <w:pStyle w:val="Style15"/>
        <w:rPr>
          <w:rFonts w:ascii="Arial" w:hAnsi="Arial" w:cs="Arial"/>
          <w:color w:val="045E80"/>
          <w:sz w:val="20"/>
          <w:szCs w:val="20"/>
        </w:rPr>
      </w:pPr>
      <w:r>
        <w:rPr>
          <w:rFonts w:cs="Arial" w:ascii="Arial" w:hAnsi="Arial"/>
          <w:color w:val="045E80"/>
          <w:sz w:val="20"/>
          <w:szCs w:val="20"/>
        </w:rPr>
        <w:t>Кроме того, мысль, ментальный образ, управляет психической энергией, на чем основаны аутотренинг, гипноз и 99% секрета влияния одних людей на других. Поэтому человек с сильным Меркурием будет восприниматься как энергичный, даже если у него слабый Марс.</w:t>
      </w:r>
    </w:p>
    <w:p>
      <w:pPr>
        <w:pStyle w:val="Style15"/>
        <w:rPr/>
      </w:pPr>
      <w:r>
        <w:rPr>
          <w:rFonts w:cs="Arial" w:ascii="Arial" w:hAnsi="Arial"/>
          <w:color w:val="045E80"/>
          <w:sz w:val="20"/>
          <w:szCs w:val="20"/>
        </w:rPr>
        <w:t xml:space="preserve">Нас воспринимают, если исключить самое первое зрительное впечатление, по нашей речи. Вас раздражает, как говорит этот человек? Вы никогда не поймете, в чем дело, не зная астрологии, которая вам подскажет, что его Меркурий находится в квадрате к вашей Луне (у </w:t>
      </w:r>
      <w:r>
        <w:rPr>
          <w:rFonts w:cs="Arial" w:ascii="Arial" w:hAnsi="Arial"/>
          <w:i/>
          <w:iCs/>
          <w:color w:val="045E80"/>
          <w:sz w:val="20"/>
          <w:szCs w:val="20"/>
        </w:rPr>
        <w:t>такого</w:t>
      </w:r>
      <w:r>
        <w:rPr>
          <w:rFonts w:cs="Arial" w:ascii="Arial" w:hAnsi="Arial"/>
          <w:color w:val="045E80"/>
          <w:sz w:val="20"/>
          <w:szCs w:val="20"/>
        </w:rPr>
        <w:t xml:space="preserve"> аспекта – он называется </w:t>
      </w:r>
      <w:r>
        <w:rPr>
          <w:rFonts w:cs="Arial" w:ascii="Arial" w:hAnsi="Arial"/>
          <w:i/>
          <w:iCs/>
          <w:color w:val="045E80"/>
          <w:sz w:val="20"/>
          <w:szCs w:val="20"/>
        </w:rPr>
        <w:t>синастрическим</w:t>
      </w:r>
      <w:r>
        <w:rPr>
          <w:rFonts w:cs="Arial" w:ascii="Arial" w:hAnsi="Arial"/>
          <w:color w:val="045E80"/>
          <w:sz w:val="20"/>
          <w:szCs w:val="20"/>
        </w:rPr>
        <w:t xml:space="preserve"> - берется орбис 2</w:t>
      </w:r>
      <w:r>
        <w:rPr>
          <w:rFonts w:cs="Arial" w:ascii="Arial" w:hAnsi="Arial"/>
          <w:color w:val="045E80"/>
          <w:sz w:val="20"/>
          <w:szCs w:val="20"/>
          <w:vertAlign w:val="superscript"/>
        </w:rPr>
        <w:t>о</w:t>
      </w:r>
      <w:r>
        <w:rPr>
          <w:rFonts w:cs="Arial" w:ascii="Arial" w:hAnsi="Arial"/>
          <w:color w:val="045E80"/>
          <w:sz w:val="20"/>
          <w:szCs w:val="20"/>
        </w:rPr>
        <w:t>) - и энергия, направляемая его речью, делает в вашей ауре энергетическую дыру или искажает ауру другим способом, в результате чего у вас идет неумелая подсознательная реакция защиты - раздражение, которое вы совершенно напрасно свяжете с отрицательными чертами личности или поведения этого человека.</w:t>
      </w:r>
    </w:p>
    <w:p>
      <w:pPr>
        <w:pStyle w:val="Style15"/>
        <w:rPr/>
      </w:pPr>
      <w:r>
        <w:rPr>
          <w:rFonts w:cs="Arial" w:ascii="Arial" w:hAnsi="Arial"/>
          <w:color w:val="045E80"/>
          <w:sz w:val="20"/>
          <w:szCs w:val="20"/>
        </w:rPr>
        <w:t xml:space="preserve">Меркурий - </w:t>
      </w:r>
      <w:r>
        <w:rPr>
          <w:rFonts w:cs="Arial" w:ascii="Arial" w:hAnsi="Arial"/>
          <w:b/>
          <w:bCs/>
          <w:color w:val="800080"/>
          <w:sz w:val="20"/>
          <w:szCs w:val="20"/>
        </w:rPr>
        <w:t>управитель Близнецов</w:t>
      </w:r>
      <w:r>
        <w:rPr>
          <w:rFonts w:cs="Arial" w:ascii="Arial" w:hAnsi="Arial"/>
          <w:color w:val="045E80"/>
          <w:sz w:val="20"/>
          <w:szCs w:val="20"/>
        </w:rPr>
        <w:t>. Близнецы получают от него блеск во всех отношениях и энергию в делах.</w:t>
      </w:r>
    </w:p>
    <w:p>
      <w:pPr>
        <w:pStyle w:val="Style15"/>
        <w:rPr>
          <w:rFonts w:ascii="Arial" w:hAnsi="Arial" w:cs="Arial"/>
          <w:color w:val="045E80"/>
          <w:sz w:val="20"/>
          <w:szCs w:val="20"/>
        </w:rPr>
      </w:pPr>
      <w:r>
        <w:rPr>
          <w:rFonts w:cs="Arial" w:ascii="Arial" w:hAnsi="Arial"/>
          <w:color w:val="045E80"/>
          <w:sz w:val="20"/>
          <w:szCs w:val="20"/>
        </w:rPr>
        <w:t>Если Меркурий стоит в Близнецах, он чувствует себя очень хорошо, ничто не стесняет его активности и свободы. Он передает и рационально осмысливает информацию, преимущественно той планеты, с которой он стоит в соединении или наиболее точном аспекте. Меркурий в воздушных знаках дает блестящую речь, быстрое мышление, очень легкую и потому часто поверхностную рационализацию. Он слишком быстро соображает, у него богатый словарный запас.</w:t>
      </w:r>
    </w:p>
    <w:p>
      <w:pPr>
        <w:pStyle w:val="Style15"/>
        <w:rPr/>
      </w:pPr>
      <w:r>
        <w:rPr>
          <w:rFonts w:cs="Arial" w:ascii="Arial" w:hAnsi="Arial"/>
          <w:color w:val="045E80"/>
          <w:sz w:val="20"/>
          <w:szCs w:val="20"/>
        </w:rPr>
        <w:t xml:space="preserve">Меркурий </w:t>
      </w:r>
      <w:r>
        <w:rPr>
          <w:rFonts w:cs="Arial" w:ascii="Arial" w:hAnsi="Arial"/>
          <w:b/>
          <w:bCs/>
          <w:color w:val="800080"/>
          <w:sz w:val="20"/>
          <w:szCs w:val="20"/>
        </w:rPr>
        <w:t>кульминирует в Водолее</w:t>
      </w:r>
      <w:r>
        <w:rPr>
          <w:rFonts w:cs="Arial" w:ascii="Arial" w:hAnsi="Arial"/>
          <w:color w:val="045E80"/>
          <w:sz w:val="20"/>
          <w:szCs w:val="20"/>
        </w:rPr>
        <w:t>. Мышление человека не есть продукт только его психики. Наши мысли считываются нашим подсознанием с различных слоев ментального плана тонкого мира. Развитый Водолей дает возможность выразить в рациональных терминах те идеи, которые человечеству пока недоступны, то есть находятся в слишком высоких слоях ментального плана; иногда он выражает в строках то, что раньше размещалось только между ними. Водолей высшего уровня развития понимает, что индивидуальное сознание есть часть Космического сознания.</w:t>
      </w:r>
    </w:p>
    <w:p>
      <w:pPr>
        <w:pStyle w:val="Style15"/>
        <w:rPr/>
      </w:pPr>
      <w:r>
        <w:rPr>
          <w:rFonts w:cs="Arial" w:ascii="Arial" w:hAnsi="Arial"/>
          <w:b/>
          <w:bCs/>
          <w:color w:val="800080"/>
          <w:sz w:val="20"/>
          <w:szCs w:val="20"/>
        </w:rPr>
        <w:t>В Стрельце</w:t>
      </w:r>
      <w:r>
        <w:rPr>
          <w:rFonts w:cs="Arial" w:ascii="Arial" w:hAnsi="Arial"/>
          <w:color w:val="045E80"/>
          <w:sz w:val="20"/>
          <w:szCs w:val="20"/>
        </w:rPr>
        <w:t xml:space="preserve"> Меркурий </w:t>
      </w:r>
      <w:r>
        <w:rPr>
          <w:rFonts w:cs="Arial" w:ascii="Arial" w:hAnsi="Arial"/>
          <w:b/>
          <w:bCs/>
          <w:color w:val="800080"/>
          <w:sz w:val="20"/>
          <w:szCs w:val="20"/>
        </w:rPr>
        <w:t>в заточении</w:t>
      </w:r>
      <w:r>
        <w:rPr>
          <w:rFonts w:cs="Arial" w:ascii="Arial" w:hAnsi="Arial"/>
          <w:color w:val="045E80"/>
          <w:sz w:val="20"/>
          <w:szCs w:val="20"/>
        </w:rPr>
        <w:t>. Здесь практический ум направлен на слишком общие категории; на среднем уровне развития это человек, охотно и жизнерадостно болтающий на общие темы, но не любящий говорить конкретно – он растекается мыслью по древу абстракции. Меркурий в подвижном кресте дает легковесность и неожиданные частые прыжки мысли. Меркурий в огненных знаках дает теплоту и (когда надо) сексуальную обворожительность речи. Меркурий в Овне часто говорит "я", но это ему как-то идет.</w:t>
      </w:r>
    </w:p>
    <w:p>
      <w:pPr>
        <w:pStyle w:val="Style15"/>
        <w:rPr/>
      </w:pPr>
      <w:r>
        <w:rPr>
          <w:rFonts w:cs="Arial" w:ascii="Arial" w:hAnsi="Arial"/>
          <w:b/>
          <w:bCs/>
          <w:color w:val="800080"/>
          <w:sz w:val="20"/>
          <w:szCs w:val="20"/>
        </w:rPr>
        <w:t>Во Льве</w:t>
      </w:r>
      <w:r>
        <w:rPr>
          <w:rFonts w:cs="Arial" w:ascii="Arial" w:hAnsi="Arial"/>
          <w:color w:val="045E80"/>
          <w:sz w:val="20"/>
          <w:szCs w:val="20"/>
        </w:rPr>
        <w:t xml:space="preserve"> Меркурий </w:t>
      </w:r>
      <w:r>
        <w:rPr>
          <w:rFonts w:cs="Arial" w:ascii="Arial" w:hAnsi="Arial"/>
          <w:b/>
          <w:bCs/>
          <w:color w:val="800080"/>
          <w:sz w:val="20"/>
          <w:szCs w:val="20"/>
        </w:rPr>
        <w:t>в падении</w:t>
      </w:r>
      <w:r>
        <w:rPr>
          <w:rFonts w:cs="Arial" w:ascii="Arial" w:hAnsi="Arial"/>
          <w:color w:val="045E80"/>
          <w:sz w:val="20"/>
          <w:szCs w:val="20"/>
        </w:rPr>
        <w:t>, его сила убывает, мысль становится лишь проводником воли. Человек имеет сильное искушение говорить слова, продиктованные внешним или внутренним давлением, с большим чувством и не замечая логических пробелов. Он может словами зажечь энтузиазм и с их же помощью умеет безжалостно давить.</w:t>
      </w:r>
    </w:p>
    <w:p>
      <w:pPr>
        <w:pStyle w:val="Style15"/>
        <w:rPr>
          <w:rFonts w:ascii="Arial" w:hAnsi="Arial" w:cs="Arial"/>
          <w:color w:val="045E80"/>
          <w:sz w:val="20"/>
          <w:szCs w:val="20"/>
        </w:rPr>
      </w:pPr>
      <w:r>
        <w:rPr>
          <w:rFonts w:cs="Arial" w:ascii="Arial" w:hAnsi="Arial"/>
          <w:color w:val="045E80"/>
          <w:sz w:val="20"/>
          <w:szCs w:val="20"/>
        </w:rPr>
        <w:t>В Скорпионе Меркурий говорит впечатляюще; часто язвит, кусается, режет правду-матку, забывая, что истина, к которой человек не готов, подобна лекарственному яду, который в больших дозах убивает.</w:t>
      </w:r>
    </w:p>
    <w:p>
      <w:pPr>
        <w:pStyle w:val="Style15"/>
        <w:rPr/>
      </w:pPr>
      <w:r>
        <w:rPr>
          <w:rFonts w:cs="Arial" w:ascii="Arial" w:hAnsi="Arial"/>
          <w:color w:val="045E80"/>
          <w:sz w:val="20"/>
          <w:szCs w:val="20"/>
        </w:rPr>
        <w:t xml:space="preserve">Меркурий </w:t>
      </w:r>
      <w:r>
        <w:rPr>
          <w:rFonts w:cs="Arial" w:ascii="Arial" w:hAnsi="Arial"/>
          <w:b/>
          <w:bCs/>
          <w:color w:val="800080"/>
          <w:sz w:val="20"/>
          <w:szCs w:val="20"/>
        </w:rPr>
        <w:t xml:space="preserve">управляет </w:t>
      </w:r>
      <w:r>
        <w:rPr>
          <w:rFonts w:cs="Arial" w:ascii="Arial" w:hAnsi="Arial"/>
          <w:color w:val="045E80"/>
          <w:sz w:val="20"/>
          <w:szCs w:val="20"/>
        </w:rPr>
        <w:t xml:space="preserve">также и </w:t>
      </w:r>
      <w:r>
        <w:rPr>
          <w:rFonts w:cs="Arial" w:ascii="Arial" w:hAnsi="Arial"/>
          <w:b/>
          <w:bCs/>
          <w:color w:val="800080"/>
          <w:sz w:val="20"/>
          <w:szCs w:val="20"/>
        </w:rPr>
        <w:t>Девой</w:t>
      </w:r>
      <w:r>
        <w:rPr>
          <w:rFonts w:cs="Arial" w:ascii="Arial" w:hAnsi="Arial"/>
          <w:color w:val="045E80"/>
          <w:sz w:val="20"/>
          <w:szCs w:val="20"/>
        </w:rPr>
        <w:t>. Деве Меркурий дает прекрасные умственные способности, которые она слишком легко разменивает по мелочам. Если Меркурий стоит в Деве, то, как и в других земных знаках, он дает практически-ориентированное мышление; а для его положения в Деве характерна большая предусмотрительность, чрезмерная при поражении и плохой проработке, занудство, крайняя привязанность к фактам и отсутствие фантазии - живой телефонный справочник.</w:t>
      </w:r>
    </w:p>
    <w:p>
      <w:pPr>
        <w:pStyle w:val="Style15"/>
        <w:rPr>
          <w:rFonts w:ascii="Arial" w:hAnsi="Arial" w:cs="Arial"/>
          <w:color w:val="045E80"/>
          <w:sz w:val="20"/>
          <w:szCs w:val="20"/>
        </w:rPr>
      </w:pPr>
      <w:r>
        <w:rPr>
          <w:rFonts w:cs="Arial" w:ascii="Arial" w:hAnsi="Arial"/>
          <w:color w:val="045E80"/>
          <w:sz w:val="20"/>
          <w:szCs w:val="20"/>
        </w:rPr>
        <w:t>Меркурий в Козероге при проработке - ум государственного деятеля, на большой дистанции обведет вокруг пальца кого угодно.</w:t>
      </w:r>
    </w:p>
    <w:p>
      <w:pPr>
        <w:pStyle w:val="Style15"/>
        <w:rPr/>
      </w:pPr>
      <w:r>
        <w:rPr>
          <w:rFonts w:cs="Arial" w:ascii="Arial" w:hAnsi="Arial"/>
          <w:color w:val="045E80"/>
          <w:sz w:val="20"/>
          <w:szCs w:val="20"/>
        </w:rPr>
        <w:t xml:space="preserve">Меркурий </w:t>
      </w:r>
      <w:r>
        <w:rPr>
          <w:rFonts w:cs="Arial" w:ascii="Arial" w:hAnsi="Arial"/>
          <w:b/>
          <w:bCs/>
          <w:color w:val="800080"/>
          <w:sz w:val="20"/>
          <w:szCs w:val="20"/>
        </w:rPr>
        <w:t>в Рыбах</w:t>
      </w:r>
      <w:r>
        <w:rPr>
          <w:rFonts w:cs="Arial" w:ascii="Arial" w:hAnsi="Arial"/>
          <w:color w:val="045E80"/>
          <w:sz w:val="20"/>
          <w:szCs w:val="20"/>
        </w:rPr>
        <w:t xml:space="preserve"> </w:t>
      </w:r>
      <w:r>
        <w:rPr>
          <w:rFonts w:cs="Arial" w:ascii="Arial" w:hAnsi="Arial"/>
          <w:b/>
          <w:bCs/>
          <w:color w:val="800080"/>
          <w:sz w:val="20"/>
          <w:szCs w:val="20"/>
        </w:rPr>
        <w:t>- в изгнании</w:t>
      </w:r>
      <w:r>
        <w:rPr>
          <w:rFonts w:cs="Arial" w:ascii="Arial" w:hAnsi="Arial"/>
          <w:color w:val="045E80"/>
          <w:sz w:val="20"/>
          <w:szCs w:val="20"/>
        </w:rPr>
        <w:t>; вообще в водных знаках Меркурий дает мышление, находящееся под сильным влиянием эмоций. Рыбий Меркурий никого не обидит словами (кроме случая сильного поражения Марсом), его речь будет журчать, отвлекая внимание и сглаживая ситуацию. Это положение хорошо для залечивания ран, при условии, что в них нет инфекции, но для передачи ясных мыслей это не самое удачное положение; зато хорошо учить иностранные языки методом погружения.</w:t>
      </w:r>
    </w:p>
    <w:p>
      <w:pPr>
        <w:pStyle w:val="Style15"/>
        <w:rPr>
          <w:rFonts w:ascii="Arial" w:hAnsi="Arial" w:cs="Arial"/>
          <w:color w:val="045E80"/>
          <w:sz w:val="20"/>
          <w:szCs w:val="20"/>
        </w:rPr>
      </w:pPr>
      <w:r>
        <w:rPr>
          <w:rFonts w:cs="Arial" w:ascii="Arial" w:hAnsi="Arial"/>
          <w:color w:val="045E80"/>
          <w:sz w:val="20"/>
          <w:szCs w:val="20"/>
        </w:rPr>
        <w:t>Меркурий в Раке молчалив, но когда (редко) говорит, то очень эмоционально выразителен. Его молчание (в отличие от тельцовского) не означает напряженной работы мысли - это, скорее, ожидание, когда она сможет всплыть над эмоциями.</w:t>
      </w:r>
    </w:p>
    <w:p>
      <w:pPr>
        <w:pStyle w:val="Style15"/>
        <w:rPr>
          <w:rFonts w:ascii="Arial" w:hAnsi="Arial" w:cs="Arial"/>
          <w:color w:val="045E80"/>
          <w:sz w:val="20"/>
          <w:szCs w:val="20"/>
        </w:rPr>
      </w:pPr>
      <w:r>
        <w:rPr>
          <w:rFonts w:cs="Arial" w:ascii="Arial" w:hAnsi="Arial"/>
          <w:color w:val="045E80"/>
          <w:sz w:val="20"/>
          <w:szCs w:val="20"/>
        </w:rPr>
        <w:t>Меркурий в Весах - вежливая, даже изысканная речь. При проработке - большие дипломатические способности и во всех случаях - соответствующее самомнение. В социальных ситуациях искушение слишком большой активности; перед тем как говорить, ему нужно научиться думать.</w:t>
      </w:r>
    </w:p>
    <w:p>
      <w:pPr>
        <w:pStyle w:val="Style15"/>
        <w:rPr>
          <w:rFonts w:ascii="Arial" w:hAnsi="Arial" w:cs="Arial"/>
          <w:color w:val="045E80"/>
          <w:sz w:val="20"/>
          <w:szCs w:val="20"/>
        </w:rPr>
      </w:pPr>
      <w:r>
        <w:rPr>
          <w:rFonts w:cs="Arial" w:ascii="Arial" w:hAnsi="Arial"/>
          <w:color w:val="045E80"/>
          <w:sz w:val="20"/>
          <w:szCs w:val="20"/>
        </w:rPr>
        <w:t>Меркурий в Тельце – мысли лучше воспринимаются в материальных (для человек) образов, а иначе трудности в обучении, особенно на уроках литературы (то и другое идет под Меркурием). Речь идет у человека с напряжением, но ее образы очень материальны. Хорошо чувствует жаргон. Это положение трудно для проработки, но дает большую силу слов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000080"/>
          <w:sz w:val="20"/>
          <w:szCs w:val="20"/>
        </w:rPr>
        <w:t>Диспозитором</w:t>
      </w:r>
      <w:r>
        <w:rPr>
          <w:rFonts w:cs="Arial" w:ascii="Arial" w:hAnsi="Arial"/>
          <w:color w:val="045E80"/>
          <w:sz w:val="20"/>
          <w:szCs w:val="20"/>
        </w:rPr>
        <w:t xml:space="preserve"> планеты в гороскопе называется планета, управляющая знаком, в котором стоит данная планета. Например, если Меркурий стоит во Льве, его диспозитор Солнце, а если в Раке, то Луна. Каждая планета получает окраску от своего диспозитора: Меркурий в Раке меланхоличен, а во Льве - властен и императивен. Если планета стоит в аспекте к своему диспозитору (например, Луна во Льве - в квадрате к Солнцу), то этот аспект для нее усиливает свое значение. Если две планеты в аспекте расположены так, что каждая из них является диспозитором другой (например, Меркурий в Раке - в секстиле к Луне в Деве), то говорят, что планеты находятся </w:t>
      </w:r>
      <w:r>
        <w:rPr>
          <w:rFonts w:cs="Arial" w:ascii="Arial" w:hAnsi="Arial"/>
          <w:i/>
          <w:iCs/>
          <w:color w:val="000080"/>
          <w:sz w:val="20"/>
          <w:szCs w:val="20"/>
        </w:rPr>
        <w:t>во взаимной рецепции</w:t>
      </w:r>
      <w:r>
        <w:rPr>
          <w:rFonts w:cs="Arial" w:ascii="Arial" w:hAnsi="Arial"/>
          <w:color w:val="045E80"/>
          <w:sz w:val="20"/>
          <w:szCs w:val="20"/>
        </w:rPr>
        <w:t>; такие планеты и аспект, который они образуют, играют особо важную роль в гороскопе.</w:t>
      </w:r>
    </w:p>
    <w:p>
      <w:pPr>
        <w:pStyle w:val="Style15"/>
        <w:rPr/>
      </w:pPr>
      <w:r>
        <w:rPr>
          <w:rFonts w:cs="Arial" w:ascii="Arial" w:hAnsi="Arial"/>
          <w:color w:val="045E80"/>
          <w:sz w:val="20"/>
          <w:szCs w:val="20"/>
        </w:rPr>
        <w:t xml:space="preserve">Однако не только планета чувствительна к влиянию (и аспекту, если он есть) своего диспозитора. Сам диспозитор тоже ощущает косвенное влияние своей планеты, которая его всегда усиливает. Так, неаспектированный Меркурий в Раке, вообще говоря, слаб; но если в гороскопе есть, например, пять планет в Деве и Близнецах, то он, являясь пятикратным диспозитором, может оказаться сильнее других, более аспектированных планет. Сравнивая силу планет в аспекте, следует учитывать не только их </w:t>
      </w:r>
      <w:r>
        <w:rPr>
          <w:rFonts w:cs="Arial" w:ascii="Arial" w:hAnsi="Arial"/>
          <w:i/>
          <w:iCs/>
          <w:color w:val="000080"/>
          <w:sz w:val="20"/>
          <w:szCs w:val="20"/>
        </w:rPr>
        <w:t>эссенциальные достоинства</w:t>
      </w:r>
      <w:r>
        <w:rPr>
          <w:rFonts w:cs="Arial" w:ascii="Arial" w:hAnsi="Arial"/>
          <w:color w:val="045E80"/>
          <w:sz w:val="20"/>
          <w:szCs w:val="20"/>
        </w:rPr>
        <w:t>, то есть кульминацию, заточение и т. д., но и их кратность как диспозиторов (точные формулы может придумать любой астролог с сильной Девой; автор, недолюбливая формулы, предпочитает ориентироваться на интуицию).</w:t>
      </w:r>
    </w:p>
    <w:p>
      <w:pPr>
        <w:pStyle w:val="Style15"/>
        <w:rPr/>
      </w:pPr>
      <w:r>
        <w:rPr>
          <w:rFonts w:cs="Arial" w:ascii="Arial" w:hAnsi="Arial"/>
          <w:color w:val="045E80"/>
          <w:sz w:val="20"/>
          <w:szCs w:val="20"/>
        </w:rPr>
        <w:t xml:space="preserve">Если Меркурий </w:t>
      </w:r>
      <w:r>
        <w:rPr>
          <w:rFonts w:cs="Arial" w:ascii="Arial" w:hAnsi="Arial"/>
          <w:b/>
          <w:bCs/>
          <w:color w:val="800080"/>
          <w:sz w:val="20"/>
          <w:szCs w:val="20"/>
        </w:rPr>
        <w:t>слаб</w:t>
      </w:r>
      <w:r>
        <w:rPr>
          <w:rFonts w:cs="Arial" w:ascii="Arial" w:hAnsi="Arial"/>
          <w:color w:val="045E80"/>
          <w:sz w:val="20"/>
          <w:szCs w:val="20"/>
        </w:rPr>
        <w:t>, то у человека будут трудности с речью, обучением, образованием, оперативной памятью, но зато, скорее всего, есть способности к медитации; кроме того, следует помнить, что мудрость определяется скорее Сатурном.</w:t>
      </w:r>
    </w:p>
    <w:p>
      <w:pPr>
        <w:pStyle w:val="Style15"/>
        <w:rPr>
          <w:rFonts w:ascii="Arial" w:hAnsi="Arial" w:cs="Arial"/>
          <w:color w:val="045E80"/>
          <w:sz w:val="20"/>
          <w:szCs w:val="20"/>
        </w:rPr>
      </w:pPr>
      <w:r>
        <w:rPr>
          <w:rFonts w:cs="Arial" w:ascii="Arial" w:hAnsi="Arial"/>
          <w:color w:val="045E80"/>
          <w:sz w:val="20"/>
          <w:szCs w:val="20"/>
        </w:rPr>
        <w:t>Пораженный Меркурий даст оригинальное, даже слишком, мышление; человека, возможно, потянет на точные науки, но в институт он поступит с третьего раза (слабый Меркурий не станет поступать, испытывая к школьной математике тоскливый ужас или неодолимое отвращение). Если пораженный Меркурий стоит в постоянном знаке - голова не воспринимает ту информацию, которую подсознание считает неуместной; если он в кардинальном знаке - человек все схватывает быстро, но с искажениями, запоминает выборочно, контакты с людьми легко возникают и рвутся.</w:t>
      </w:r>
    </w:p>
    <w:p>
      <w:pPr>
        <w:pStyle w:val="Style15"/>
        <w:rPr>
          <w:rFonts w:ascii="Arial" w:hAnsi="Arial" w:cs="Arial"/>
          <w:color w:val="045E80"/>
          <w:sz w:val="20"/>
          <w:szCs w:val="20"/>
        </w:rPr>
      </w:pPr>
      <w:r>
        <w:rPr>
          <w:rFonts w:cs="Arial" w:ascii="Arial" w:hAnsi="Arial"/>
          <w:color w:val="045E80"/>
          <w:sz w:val="20"/>
          <w:szCs w:val="20"/>
        </w:rPr>
        <w:t>Гармоничный Меркурий - ловкость в речах, контактах, ментальном общении, любовь к футболу, баскетболу или теннису. Легко учится и учит, поверхностен и блестящ.</w:t>
      </w:r>
    </w:p>
    <w:p>
      <w:pPr>
        <w:pStyle w:val="Style15"/>
        <w:rPr>
          <w:rFonts w:ascii="Arial" w:hAnsi="Arial" w:cs="Arial"/>
          <w:color w:val="045E80"/>
          <w:sz w:val="20"/>
          <w:szCs w:val="20"/>
        </w:rPr>
      </w:pPr>
      <w:r>
        <w:rPr>
          <w:rFonts w:cs="Arial" w:ascii="Arial" w:hAnsi="Arial"/>
          <w:color w:val="045E80"/>
          <w:sz w:val="20"/>
          <w:szCs w:val="20"/>
        </w:rPr>
        <w:t>Квадрат Меркурия - школьная "звезда" (если только не квадрат к Сатурну); возможен острый ум и оппозиция к любому чужому мнению (кардинальный крест), односторонность мышления и упрямство (постоянный крест), приспособленчество и бесхребетность (подвижный крест). Вообще квадрат по первому впечатлению похож на трин - но вскоре появляются "случайные" препятствия: лень, несобранность, внешние обстоятельства и т. д. Отзыв "способный, но ленивый" типичен для школьника с напряженными аспектами Меркурия. Отличить квадрат от трина на первый взгляд трудно, а дальше легче: с трином обычно везет, с квадратом часто не везет.</w:t>
      </w:r>
    </w:p>
    <w:p>
      <w:pPr>
        <w:pStyle w:val="Style15"/>
        <w:rPr>
          <w:rFonts w:ascii="Arial" w:hAnsi="Arial" w:cs="Arial"/>
          <w:color w:val="045E80"/>
          <w:sz w:val="20"/>
          <w:szCs w:val="20"/>
        </w:rPr>
      </w:pPr>
      <w:r>
        <w:rPr>
          <w:rFonts w:cs="Arial" w:ascii="Arial" w:hAnsi="Arial"/>
          <w:color w:val="045E80"/>
          <w:sz w:val="20"/>
          <w:szCs w:val="20"/>
        </w:rPr>
        <w:t>Оппозиция Меркурия - конфликты мнений, трудно принять чужую точку зрения. Разум затмевает характеристики планеты или, наоборот, отключается под ее влиянием.</w:t>
      </w:r>
    </w:p>
    <w:p>
      <w:pPr>
        <w:pStyle w:val="Style15"/>
        <w:rPr>
          <w:rFonts w:ascii="Arial" w:hAnsi="Arial" w:cs="Arial"/>
          <w:color w:val="045E80"/>
          <w:sz w:val="20"/>
          <w:szCs w:val="20"/>
        </w:rPr>
      </w:pPr>
      <w:r>
        <w:rPr>
          <w:rFonts w:cs="Arial" w:ascii="Arial" w:hAnsi="Arial"/>
          <w:color w:val="045E80"/>
          <w:sz w:val="20"/>
          <w:szCs w:val="20"/>
        </w:rPr>
        <w:t>Вообще для пораженного Меркурия характерны состояние угнетенности информационным потоком и отрицательные ментальные медитации (когда в голове крутится одна и та же неконструктивная, неприятная, тяжелая мысль, выматывающая силы, и нет возможности от нее отвлечься).</w:t>
      </w:r>
    </w:p>
    <w:p>
      <w:pPr>
        <w:pStyle w:val="Style15"/>
        <w:rPr>
          <w:rFonts w:ascii="Arial" w:hAnsi="Arial" w:cs="Arial"/>
          <w:color w:val="045E80"/>
          <w:sz w:val="20"/>
          <w:szCs w:val="20"/>
        </w:rPr>
      </w:pPr>
      <w:r>
        <w:rPr>
          <w:rFonts w:cs="Arial" w:ascii="Arial" w:hAnsi="Arial"/>
          <w:color w:val="045E80"/>
          <w:sz w:val="20"/>
          <w:szCs w:val="20"/>
        </w:rPr>
        <w:t>Трин Меркурия дает большие творческие способности, возможность ментального управления энергией и творчеством (хорошо, когда голова помогает в работе); однако секстиль Меркурия, может быть, дает даже больше. Это, в частности, прекрасные способности к общению, писательский дар.</w:t>
      </w:r>
    </w:p>
    <w:p>
      <w:pPr>
        <w:pStyle w:val="Style15"/>
        <w:rPr>
          <w:rFonts w:ascii="Arial" w:hAnsi="Arial" w:cs="Arial"/>
          <w:color w:val="045E80"/>
          <w:sz w:val="20"/>
          <w:szCs w:val="20"/>
        </w:rPr>
      </w:pPr>
      <w:r>
        <w:rPr>
          <w:rFonts w:cs="Arial" w:ascii="Arial" w:hAnsi="Arial"/>
          <w:color w:val="045E80"/>
          <w:sz w:val="20"/>
          <w:szCs w:val="20"/>
        </w:rPr>
        <w:t>Меркурий играет огромную роль в современной жизни; на него опирается вся наука, ментальное моделирование (другими словами, весь способ видения мира современного человека), поэтому Меркурий в карте акцентирован всегда - такова наша цивилизация - и важно понять, в какой мере он проработан. Непроработанный Меркурий в Тельце дает жадность, в Близнецах - болтливость и легкомыслие... пусть читатель доведет перечисление до конца сам.</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Приблизительно 1/3 всего времени Меркурий движется по Зодиаку в направлении, противоположном естественному порядку знаков (из 1</w:t>
      </w:r>
      <w:r>
        <w:rPr>
          <w:rFonts w:cs="Arial" w:ascii="Arial" w:hAnsi="Arial"/>
          <w:color w:val="045E80"/>
          <w:sz w:val="20"/>
          <w:szCs w:val="20"/>
          <w:vertAlign w:val="superscript"/>
        </w:rPr>
        <w:t>о</w:t>
      </w:r>
      <w:r>
        <w:rPr>
          <w:rFonts w:cs="Arial" w:ascii="Arial" w:hAnsi="Arial"/>
          <w:color w:val="045E80"/>
          <w:sz w:val="20"/>
          <w:szCs w:val="20"/>
        </w:rPr>
        <w:t xml:space="preserve"> Тельца переходит в 0</w:t>
      </w:r>
      <w:r>
        <w:rPr>
          <w:rFonts w:cs="Arial" w:ascii="Arial" w:hAnsi="Arial"/>
          <w:color w:val="045E80"/>
          <w:sz w:val="20"/>
          <w:szCs w:val="20"/>
          <w:vertAlign w:val="superscript"/>
        </w:rPr>
        <w:t>о</w:t>
      </w:r>
      <w:r>
        <w:rPr>
          <w:rFonts w:cs="Arial" w:ascii="Arial" w:hAnsi="Arial"/>
          <w:color w:val="045E80"/>
          <w:sz w:val="20"/>
          <w:szCs w:val="20"/>
        </w:rPr>
        <w:t xml:space="preserve"> Тельца, а оттуда в 29</w:t>
      </w:r>
      <w:r>
        <w:rPr>
          <w:rFonts w:cs="Arial" w:ascii="Arial" w:hAnsi="Arial"/>
          <w:color w:val="045E80"/>
          <w:sz w:val="20"/>
          <w:szCs w:val="20"/>
          <w:vertAlign w:val="superscript"/>
        </w:rPr>
        <w:t>о</w:t>
      </w:r>
      <w:r>
        <w:rPr>
          <w:rFonts w:cs="Arial" w:ascii="Arial" w:hAnsi="Arial"/>
          <w:color w:val="045E80"/>
          <w:sz w:val="20"/>
          <w:szCs w:val="20"/>
        </w:rPr>
        <w:t xml:space="preserve"> Овна). Читатель, знакомый с астрономией, поймет, почему так происходит, вспомнив о близости орбиты Меркурия к Солнцу и о том, что он делает два оборота вокруг Солнца в год; читатель, не знакомый с астрономией, может заглянуть в эфемериды и убедиться в вышесказанном непосредственно: время от времени градусы Зодиака, в котором находится Меркурий, начинают день ото дня убывать, и около них появляется буква R, означающая </w:t>
      </w:r>
      <w:r>
        <w:rPr>
          <w:rFonts w:cs="Arial" w:ascii="Arial" w:hAnsi="Arial"/>
          <w:b/>
          <w:bCs/>
          <w:color w:val="000080"/>
          <w:sz w:val="20"/>
          <w:szCs w:val="20"/>
        </w:rPr>
        <w:t>ретроградное</w:t>
      </w:r>
      <w:r>
        <w:rPr>
          <w:rFonts w:cs="Arial" w:ascii="Arial" w:hAnsi="Arial"/>
          <w:color w:val="045E80"/>
          <w:sz w:val="20"/>
          <w:szCs w:val="20"/>
        </w:rPr>
        <w:t xml:space="preserve">, или </w:t>
      </w:r>
      <w:r>
        <w:rPr>
          <w:rFonts w:cs="Arial" w:ascii="Arial" w:hAnsi="Arial"/>
          <w:i/>
          <w:iCs/>
          <w:color w:val="045E80"/>
          <w:sz w:val="20"/>
          <w:szCs w:val="20"/>
        </w:rPr>
        <w:t>попятное</w:t>
      </w:r>
      <w:r>
        <w:rPr>
          <w:rFonts w:cs="Arial" w:ascii="Arial" w:hAnsi="Arial"/>
          <w:color w:val="045E80"/>
          <w:sz w:val="20"/>
          <w:szCs w:val="20"/>
        </w:rPr>
        <w:t xml:space="preserve"> движение.</w:t>
      </w:r>
    </w:p>
    <w:p>
      <w:pPr>
        <w:pStyle w:val="Style15"/>
        <w:rPr>
          <w:rFonts w:ascii="Arial" w:hAnsi="Arial" w:cs="Arial"/>
          <w:color w:val="045E80"/>
          <w:sz w:val="20"/>
          <w:szCs w:val="20"/>
        </w:rPr>
      </w:pPr>
      <w:r>
        <w:rPr>
          <w:rFonts w:cs="Arial" w:ascii="Arial" w:hAnsi="Arial"/>
          <w:color w:val="045E80"/>
          <w:sz w:val="20"/>
          <w:szCs w:val="20"/>
        </w:rPr>
        <w:t>Ретроградными бывают все планеты, кроме светил (Солнца и Луны). Ретроградная планета отличается тем, что ее характеристики уходят как бы вглубь, проявляются с большим трудом и опосредованно. Это, как и любые осложнения, хорошо для детальной и глубокой проработки, но поначалу жизнь не украшает.</w:t>
      </w:r>
    </w:p>
    <w:p>
      <w:pPr>
        <w:pStyle w:val="Style15"/>
        <w:rPr/>
      </w:pPr>
      <w:r>
        <w:rPr>
          <w:rFonts w:cs="Arial" w:ascii="Arial" w:hAnsi="Arial"/>
          <w:color w:val="045E80"/>
          <w:sz w:val="20"/>
          <w:szCs w:val="20"/>
        </w:rPr>
        <w:t xml:space="preserve">Ретроградный Меркурий думает медленнее других, думает по-иному, обращает внимание не на то, на что смотрят все, ему надо больше времени и усилий на освоение мира; многое, очевидное другим, ему неочевидно, и порой в процессе понимания он открывает нечто принципиально новое. Ретроградный Меркурий в Овне затрудняется ярко и энергично выразить свою мысль сразу, непосредственно в ситуации; зато потом слова к нему приходят, и ему, может быть, стоит попытаться их записать. Ретроградный Меркурий в Тельце думает еще медленнее, чем </w:t>
      </w:r>
      <w:r>
        <w:rPr>
          <w:rFonts w:cs="Arial" w:ascii="Arial" w:hAnsi="Arial"/>
          <w:i/>
          <w:iCs/>
          <w:color w:val="045E80"/>
          <w:sz w:val="20"/>
          <w:szCs w:val="20"/>
        </w:rPr>
        <w:t>директный</w:t>
      </w:r>
      <w:r>
        <w:rPr>
          <w:rFonts w:cs="Arial" w:ascii="Arial" w:hAnsi="Arial"/>
          <w:color w:val="045E80"/>
          <w:sz w:val="20"/>
          <w:szCs w:val="20"/>
        </w:rPr>
        <w:t xml:space="preserve"> (то есть идущий в обычном направлении, прямой), но ему открываются недоступные другим глубины, например, в материально-практических вопросах. </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Из мажорных аспектов Меркурий образует с Солнцем только соединение. Оно (на среднем уровне проработки) более конструктивно, если Меркурий сильнее Солнца, а иначе разум находится под слишком сильным влиянием воли и обстоятельств, особенно если соединение точное, то есть дуга между Меркурием и Солнцем меньше 1</w:t>
      </w:r>
      <w:r>
        <w:rPr>
          <w:rFonts w:cs="Arial" w:ascii="Arial" w:hAnsi="Arial"/>
          <w:color w:val="045E80"/>
          <w:sz w:val="20"/>
          <w:szCs w:val="20"/>
          <w:vertAlign w:val="superscript"/>
        </w:rPr>
        <w:t>о</w:t>
      </w:r>
      <w:r>
        <w:rPr>
          <w:rFonts w:cs="Arial" w:ascii="Arial" w:hAnsi="Arial"/>
          <w:color w:val="045E80"/>
          <w:sz w:val="20"/>
          <w:szCs w:val="20"/>
        </w:rPr>
        <w:t>. Если же сильнее Меркурий, то разум направляет волю, и если к соединению есть трин, то не слишком ее насилует. Соединение Солнца с меркурием - аспект, весьма часто встречающийся, содержит большие возможности и очень редко прорабатывается, поскольку мешает человеческая гордыня, ментальная и волевая, человек забывает (или не знает), что и его мысли, и его внутренняя сила - от Бога.</w:t>
      </w:r>
    </w:p>
    <w:p>
      <w:pPr>
        <w:pStyle w:val="Style15"/>
        <w:rPr>
          <w:rFonts w:ascii="Arial" w:hAnsi="Arial" w:cs="Arial"/>
          <w:color w:val="045E80"/>
          <w:sz w:val="20"/>
          <w:szCs w:val="20"/>
        </w:rPr>
      </w:pPr>
      <w:r>
        <w:rPr>
          <w:rFonts w:cs="Arial" w:ascii="Arial" w:hAnsi="Arial"/>
          <w:color w:val="045E80"/>
          <w:sz w:val="20"/>
          <w:szCs w:val="20"/>
        </w:rPr>
        <w:t>Соединение Меркурия с Луной в воздушном знаке - сильное влияние рационального разума на подсознание, чаще всего влияние грубое и во многом деструктивное (если только соединение не совсем гармоничное); это же соединение в водном знаке, где сильнее Луна - рассудок и речь под влиянием эмоций и подсознания, и редкие безуспешные попытки подчинить свою речь разуму (помогает акцентировка Сатурна).</w:t>
      </w:r>
    </w:p>
    <w:p>
      <w:pPr>
        <w:pStyle w:val="Style15"/>
        <w:rPr>
          <w:rFonts w:ascii="Arial" w:hAnsi="Arial" w:cs="Arial"/>
          <w:color w:val="045E80"/>
          <w:sz w:val="20"/>
          <w:szCs w:val="20"/>
        </w:rPr>
      </w:pPr>
      <w:r>
        <w:rPr>
          <w:rFonts w:cs="Arial" w:ascii="Arial" w:hAnsi="Arial"/>
          <w:color w:val="045E80"/>
          <w:sz w:val="20"/>
          <w:szCs w:val="20"/>
        </w:rPr>
        <w:t>Трин Меркурия к Луне - прекрасная память (в знаках воды - эмоциональная, воздуха - на идеи, земли - на факты), легкое и естественное выражение чувств через речь. Мир кажется прекрасным, особенно на слух и в ментальных образах.</w:t>
      </w:r>
    </w:p>
    <w:p>
      <w:pPr>
        <w:pStyle w:val="Style15"/>
        <w:rPr>
          <w:rFonts w:ascii="Arial" w:hAnsi="Arial" w:cs="Arial"/>
          <w:color w:val="045E80"/>
          <w:sz w:val="20"/>
          <w:szCs w:val="20"/>
        </w:rPr>
      </w:pPr>
      <w:r>
        <w:rPr>
          <w:rFonts w:cs="Arial" w:ascii="Arial" w:hAnsi="Arial"/>
          <w:color w:val="045E80"/>
          <w:sz w:val="20"/>
          <w:szCs w:val="20"/>
        </w:rPr>
        <w:t>Квадрат Меркурия к Луне - искаженное восприятие, неадекватное и трудное словесное самовыражение. Особенно трудно, если квадрат в постоянном кресте: тупость, сильное внутреннее давление, дисгармоничные мысли, мир вокруг кажется отвратительным. Нужно вырабатывать внутреннее смирение и учиться довольствоваться малым. Здесь, при плохой проработке, мой ум - мой враг.</w:t>
      </w:r>
    </w:p>
    <w:p>
      <w:pPr>
        <w:pStyle w:val="Style15"/>
        <w:rPr>
          <w:rFonts w:ascii="Arial" w:hAnsi="Arial" w:cs="Arial"/>
          <w:color w:val="045E80"/>
          <w:sz w:val="20"/>
          <w:szCs w:val="20"/>
        </w:rPr>
      </w:pPr>
      <w:r>
        <w:rPr>
          <w:rFonts w:cs="Arial" w:ascii="Arial" w:hAnsi="Arial"/>
          <w:color w:val="045E80"/>
          <w:sz w:val="20"/>
          <w:szCs w:val="20"/>
        </w:rPr>
        <w:t>Оппозиция Луна - Меркурий: чего не хочу слышать, того не услышу. Конфликты и ругань с матерью и женщинами, плохое (во взрослом возрасте, возможно, вытесненное) к ним отношение, причем проекция вины: виноваты все, кроме меня. Если, например, Меркурий в Скорпионе, то человек настроен на скорейшее устранение чужих недостатков, а своих искренне в упор не видит. Когда надо, подсознание полностью отключает разум. Если оппозиция в подвижном кресте, человек все время внутренне мечется.</w:t>
      </w:r>
    </w:p>
    <w:p>
      <w:pPr>
        <w:pStyle w:val="Style15"/>
        <w:jc w:val="center"/>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18</w:t>
      </w:r>
    </w:p>
    <w:p>
      <w:pPr>
        <w:pStyle w:val="Style15"/>
        <w:jc w:val="center"/>
        <w:rPr>
          <w:rFonts w:ascii="Arial" w:hAnsi="Arial" w:cs="Arial"/>
          <w:color w:val="045E80"/>
          <w:sz w:val="20"/>
          <w:szCs w:val="20"/>
        </w:rPr>
      </w:pPr>
      <w:r>
        <w:rPr>
          <w:rFonts w:cs="Arial" w:ascii="Arial" w:hAnsi="Arial"/>
          <w:b/>
          <w:bCs/>
          <w:color w:val="800080"/>
          <w:sz w:val="20"/>
          <w:szCs w:val="20"/>
        </w:rPr>
        <w:t>ВЕНЕРА</w:t>
      </w:r>
    </w:p>
    <w:p>
      <w:pPr>
        <w:pStyle w:val="Style15"/>
        <w:rPr>
          <w:rFonts w:ascii="Arial" w:hAnsi="Arial" w:cs="Arial"/>
          <w:color w:val="045E80"/>
          <w:sz w:val="20"/>
          <w:szCs w:val="20"/>
        </w:rPr>
      </w:pPr>
      <w:r>
        <w:rPr>
          <w:rFonts w:cs="Arial" w:ascii="Arial" w:hAnsi="Arial"/>
          <w:color w:val="045E80"/>
          <w:sz w:val="20"/>
          <w:szCs w:val="20"/>
        </w:rPr>
        <w:t>Если Луна представляет принцип адаптивного восприятия на биологическом уровне, то Венера - на социальном. Венера определяет также эстетические особенности восприятия мира (несомненно, связанные с социальным кругом человека) и имеет прямое отношение к любви во всех ее проявлениях.</w:t>
      </w:r>
    </w:p>
    <w:p>
      <w:pPr>
        <w:pStyle w:val="Style15"/>
        <w:rPr>
          <w:rFonts w:ascii="Arial" w:hAnsi="Arial" w:cs="Arial"/>
          <w:color w:val="045E80"/>
          <w:sz w:val="20"/>
          <w:szCs w:val="20"/>
        </w:rPr>
      </w:pPr>
      <w:r>
        <w:rPr>
          <w:rFonts w:cs="Arial" w:ascii="Arial" w:hAnsi="Arial"/>
          <w:color w:val="045E80"/>
          <w:sz w:val="20"/>
          <w:szCs w:val="20"/>
        </w:rPr>
        <w:t>Гармония и красота есть в любой ситуации, но их можно увидеть, лишь настроившись на нее и отключив внимание от своей персоны; Бог - везде, но это нужно увидеть. А для этого надо в первую очередь включить принцип восприятия, не только биологического (Луна), но и социального (Венера). Если у вас включена Венера, вы не только видите в окружающем мире красоту и гармонию, но и сами мягко ее излучаете, становясь источником притяжения. Эта мягкая венерианская сила столь же реальна и часто не менее эффективна, чем прямое солнечное давление. Человеку с гармоничной Венерой хочется улыбаться, ему, когда он просит, трудно отказать, он умеет незаметно отключить ваши защитные механизмы.</w:t>
      </w:r>
    </w:p>
    <w:p>
      <w:pPr>
        <w:pStyle w:val="Style15"/>
        <w:rPr>
          <w:rFonts w:ascii="Arial" w:hAnsi="Arial" w:cs="Arial"/>
          <w:color w:val="045E80"/>
          <w:sz w:val="20"/>
          <w:szCs w:val="20"/>
        </w:rPr>
      </w:pPr>
      <w:r>
        <w:rPr>
          <w:rFonts w:cs="Arial" w:ascii="Arial" w:hAnsi="Arial"/>
          <w:color w:val="045E80"/>
          <w:sz w:val="20"/>
          <w:szCs w:val="20"/>
        </w:rPr>
        <w:t>Для того чтобы воспринять объект, всегда нужно приложить некоторые усилия. Можно сосредоточиться на личных способностях к восприятию и попытаться растворить объект внутри себя - это принцип Венеры. А можно направить на объект мощный энергетический поток, подсветить его, чтобы было лучше видно - это принцип Марса. Однако во втором случае объект сильно деформируется, как это хорошо известно из квантовой механики и психологии; особенно сильно действует ментальная ударная волна интеллекта (Меркурий).</w:t>
      </w:r>
    </w:p>
    <w:p>
      <w:pPr>
        <w:pStyle w:val="Style15"/>
        <w:rPr>
          <w:rFonts w:ascii="Arial" w:hAnsi="Arial" w:cs="Arial"/>
          <w:color w:val="045E80"/>
          <w:sz w:val="20"/>
          <w:szCs w:val="20"/>
        </w:rPr>
      </w:pPr>
      <w:r>
        <w:rPr>
          <w:rFonts w:cs="Arial" w:ascii="Arial" w:hAnsi="Arial"/>
          <w:color w:val="045E80"/>
          <w:sz w:val="20"/>
          <w:szCs w:val="20"/>
        </w:rPr>
        <w:t>Венера - богиня любви. Однако это слово слишком многозначно и порой неопределенно. Венера представляет эмоциональную любовь; любовь в семье и к родине определяется Луной. Секс управляется Венерой, Луной и Марсом, определяющим агрессивные элементы влечения полов. Венера действует в период ухаживания (цветы, комплименты и т. д.) и управляет чувствами, пока половые органы прикрыты одеждами и физически недоступны. Когда же начинается собственно сексуальный акт, включается Луна, к величайшему разочарованию тех людей, у которых Венера гармонична, а Луна поражена: у них романтический период идет так приятно и с таким душевным подъемом, а секс, как правило, сопровождается большими сложностями. Если же, наоборот, гармонична Луна, но поражена Венера, то легко найти адекватного сексуального партнера, а вот с чувствами будут сложности, надрывы и т. д., а при отсутствии их секс как-то мельчает и малоинтересен (хотя, под мощным давлением современного общественного сознания, человеку порой трудно самому себе в этом признаться).</w:t>
      </w:r>
    </w:p>
    <w:p>
      <w:pPr>
        <w:pStyle w:val="Style15"/>
        <w:rPr/>
      </w:pPr>
      <w:r>
        <w:rPr>
          <w:rFonts w:cs="Arial" w:ascii="Arial" w:hAnsi="Arial"/>
          <w:color w:val="045E80"/>
          <w:sz w:val="20"/>
          <w:szCs w:val="20"/>
        </w:rPr>
        <w:t xml:space="preserve">Венера </w:t>
      </w:r>
      <w:r>
        <w:rPr>
          <w:rFonts w:cs="Arial" w:ascii="Arial" w:hAnsi="Arial"/>
          <w:b/>
          <w:bCs/>
          <w:color w:val="800080"/>
          <w:sz w:val="20"/>
          <w:szCs w:val="20"/>
        </w:rPr>
        <w:t>управляет</w:t>
      </w:r>
      <w:r>
        <w:rPr>
          <w:rFonts w:cs="Arial" w:ascii="Arial" w:hAnsi="Arial"/>
          <w:color w:val="045E80"/>
          <w:sz w:val="20"/>
          <w:szCs w:val="20"/>
        </w:rPr>
        <w:t xml:space="preserve"> </w:t>
      </w:r>
      <w:r>
        <w:rPr>
          <w:rFonts w:cs="Arial" w:ascii="Arial" w:hAnsi="Arial"/>
          <w:b/>
          <w:bCs/>
          <w:color w:val="800080"/>
          <w:sz w:val="20"/>
          <w:szCs w:val="20"/>
        </w:rPr>
        <w:t>Весами</w:t>
      </w:r>
      <w:r>
        <w:rPr>
          <w:rFonts w:cs="Arial" w:ascii="Arial" w:hAnsi="Arial"/>
          <w:color w:val="045E80"/>
          <w:sz w:val="20"/>
          <w:szCs w:val="20"/>
        </w:rPr>
        <w:t>. Отсюда сильное эстетическое начало Весов, их вежливость, галантность, прекрасное ощущение себя в обществе, способность тонко отозваться на чужие душевные движения.</w:t>
      </w:r>
    </w:p>
    <w:p>
      <w:pPr>
        <w:pStyle w:val="Style15"/>
        <w:rPr>
          <w:rFonts w:ascii="Arial" w:hAnsi="Arial" w:cs="Arial"/>
          <w:color w:val="045E80"/>
          <w:sz w:val="20"/>
          <w:szCs w:val="20"/>
        </w:rPr>
      </w:pPr>
      <w:r>
        <w:rPr>
          <w:rFonts w:cs="Arial" w:ascii="Arial" w:hAnsi="Arial"/>
          <w:color w:val="045E80"/>
          <w:sz w:val="20"/>
          <w:szCs w:val="20"/>
        </w:rPr>
        <w:t>Если Венера стоит в Весах, то эти качества подчеркнуты, есть способности к искусству, особенно к живописи (к музыке - если Венера в одном из водных знаков). Естественное желание жить за счет социума, то есть лень и паразитизм, но в социальноприемлемом виде. Чрезмерная привязанность к гармонии, хочется, чтобы все было соразмерно, соподчинено; человеку трудно увидеть гармонию в дисгармоничных и хаотичных ситуациях. В любви некоторая холодность, важна внешняя красота партнера и его социальное положение.</w:t>
      </w:r>
    </w:p>
    <w:p>
      <w:pPr>
        <w:pStyle w:val="Style15"/>
        <w:rPr>
          <w:rFonts w:ascii="Arial" w:hAnsi="Arial" w:cs="Arial"/>
          <w:color w:val="045E80"/>
          <w:sz w:val="20"/>
          <w:szCs w:val="20"/>
        </w:rPr>
      </w:pPr>
      <w:r>
        <w:rPr>
          <w:rFonts w:cs="Arial" w:ascii="Arial" w:hAnsi="Arial"/>
          <w:color w:val="045E80"/>
          <w:sz w:val="20"/>
          <w:szCs w:val="20"/>
        </w:rPr>
        <w:t>Венера в Близнецах дает еще большую холодность в любви. Такой человек любит, чтобы его развлекали умными разговорами, на секс часто отвлекаться лень, поскольку он нарушает ясность мысли. В любви непостоянен, любит фактически не партнера, а его ум. Но это вовсе не означает, что человек не любит, просто он воспринимает любовь "через голову".</w:t>
      </w:r>
    </w:p>
    <w:p>
      <w:pPr>
        <w:pStyle w:val="Style15"/>
        <w:rPr>
          <w:rFonts w:ascii="Arial" w:hAnsi="Arial" w:cs="Arial"/>
          <w:color w:val="045E80"/>
          <w:sz w:val="20"/>
          <w:szCs w:val="20"/>
        </w:rPr>
      </w:pPr>
      <w:r>
        <w:rPr>
          <w:rFonts w:cs="Arial" w:ascii="Arial" w:hAnsi="Arial"/>
          <w:color w:val="045E80"/>
          <w:sz w:val="20"/>
          <w:szCs w:val="20"/>
        </w:rPr>
        <w:t>Венера в огненных знаках - человек в любви ведет себя активно; во всяком случае, огонь горит у него в глазах. В Овне Венера в заточении, что не означает ее слабости; женщины ведут себя часто по-мужски, фактически охотятся за своими возлюбленными. Но когда объект завоеван, интерес к нему резко падает. Большой эгоизм в любви и социальных ситуациях, акцентирование своего "я", что, впрочем, часто выглядит естественно и обаятельно, есть на что посмотреть, так же как и когда Венера в других огненных знаках. Если овновская Венера остывает или погружается в депрессию, она смотрит холодно на своего некогда милого и изумленно себя спрашивает: и что же это я в нем такое находила?</w:t>
      </w:r>
    </w:p>
    <w:p>
      <w:pPr>
        <w:pStyle w:val="Style15"/>
        <w:rPr/>
      </w:pPr>
      <w:r>
        <w:rPr>
          <w:rFonts w:cs="Arial" w:ascii="Arial" w:hAnsi="Arial"/>
          <w:color w:val="045E80"/>
          <w:sz w:val="20"/>
          <w:szCs w:val="20"/>
        </w:rPr>
        <w:t xml:space="preserve">Венера также является </w:t>
      </w:r>
      <w:r>
        <w:rPr>
          <w:rFonts w:cs="Arial" w:ascii="Arial" w:hAnsi="Arial"/>
          <w:b/>
          <w:bCs/>
          <w:color w:val="800080"/>
          <w:sz w:val="20"/>
          <w:szCs w:val="20"/>
        </w:rPr>
        <w:t>управителем Тельца</w:t>
      </w:r>
      <w:r>
        <w:rPr>
          <w:rFonts w:cs="Arial" w:ascii="Arial" w:hAnsi="Arial"/>
          <w:color w:val="045E80"/>
          <w:sz w:val="20"/>
          <w:szCs w:val="20"/>
        </w:rPr>
        <w:t xml:space="preserve"> (другой управитель Тельца - Хирон). Она дает Тельцу художественный вкус, чувственность, особенно через осязание, лень, острое эстетическое чутье, особенно на материальные формы.</w:t>
      </w:r>
    </w:p>
    <w:p>
      <w:pPr>
        <w:pStyle w:val="Style15"/>
        <w:rPr>
          <w:rFonts w:ascii="Arial" w:hAnsi="Arial" w:cs="Arial"/>
          <w:color w:val="045E80"/>
          <w:sz w:val="20"/>
          <w:szCs w:val="20"/>
        </w:rPr>
      </w:pPr>
      <w:r>
        <w:rPr>
          <w:rFonts w:cs="Arial" w:ascii="Arial" w:hAnsi="Arial"/>
          <w:color w:val="045E80"/>
          <w:sz w:val="20"/>
          <w:szCs w:val="20"/>
        </w:rPr>
        <w:t>Сильная Венера в Тельце - естественное положение для художников и особенно скульпторов. В любви она воспринимает партнера как свою собственность, но зато надежна и ответственна (если нет сильного поражения и не противоречат другие факторы гороскопа). Кармическое предназначение - украшение мира форм, отрицательный момент - привязанность к красивым вещам, острая необходимость в надежном партнере. Вообще Венера в знаке показывает, что нужно сделать, чтобы расположить человека к себе. Тельцовскую Венеру нужно усадить в мягкое кресло, укрыть красивым пледом и вкусно накормить за изящно сервированным столом; ваше мнение о погоде и международной обстановке вряд ли ее заинтересует.</w:t>
      </w:r>
    </w:p>
    <w:p>
      <w:pPr>
        <w:pStyle w:val="Style15"/>
        <w:rPr/>
      </w:pPr>
      <w:r>
        <w:rPr>
          <w:rFonts w:cs="Arial" w:ascii="Arial" w:hAnsi="Arial"/>
          <w:b/>
          <w:bCs/>
          <w:color w:val="800080"/>
          <w:sz w:val="20"/>
          <w:szCs w:val="20"/>
        </w:rPr>
        <w:t>В Скорпионе</w:t>
      </w:r>
      <w:r>
        <w:rPr>
          <w:rFonts w:cs="Arial" w:ascii="Arial" w:hAnsi="Arial"/>
          <w:color w:val="045E80"/>
          <w:sz w:val="20"/>
          <w:szCs w:val="20"/>
        </w:rPr>
        <w:t xml:space="preserve"> Венера</w:t>
      </w:r>
      <w:r>
        <w:rPr>
          <w:rFonts w:cs="Arial" w:ascii="Arial" w:hAnsi="Arial"/>
          <w:b/>
          <w:bCs/>
          <w:color w:val="800080"/>
          <w:sz w:val="20"/>
          <w:szCs w:val="20"/>
        </w:rPr>
        <w:t xml:space="preserve"> в заточении</w:t>
      </w:r>
      <w:r>
        <w:rPr>
          <w:rFonts w:cs="Arial" w:ascii="Arial" w:hAnsi="Arial"/>
          <w:color w:val="045E80"/>
          <w:sz w:val="20"/>
          <w:szCs w:val="20"/>
        </w:rPr>
        <w:t>. Здесь любовные эмоции интенсивны, скрытны, разрушительны для всех; предмет любви нуждается в кардинальной перестройке. Жесткое требование лояльности партнера; способности к психологии, гипнозу, ревность. Это положение сильное, но нужно учиться адекватно выражать свои чувства, которые очень сильны, но нуждаются в некотором причесывании.</w:t>
      </w:r>
    </w:p>
    <w:p>
      <w:pPr>
        <w:pStyle w:val="Style15"/>
        <w:rPr/>
      </w:pPr>
      <w:r>
        <w:rPr>
          <w:rFonts w:cs="Arial" w:ascii="Arial" w:hAnsi="Arial"/>
          <w:color w:val="045E80"/>
          <w:sz w:val="20"/>
          <w:szCs w:val="20"/>
        </w:rPr>
        <w:t xml:space="preserve">Венера </w:t>
      </w:r>
      <w:r>
        <w:rPr>
          <w:rFonts w:cs="Arial" w:ascii="Arial" w:hAnsi="Arial"/>
          <w:b/>
          <w:bCs/>
          <w:color w:val="800080"/>
          <w:sz w:val="20"/>
          <w:szCs w:val="20"/>
        </w:rPr>
        <w:t>кульминирует в Рыбах</w:t>
      </w:r>
      <w:r>
        <w:rPr>
          <w:rFonts w:cs="Arial" w:ascii="Arial" w:hAnsi="Arial"/>
          <w:color w:val="045E80"/>
          <w:sz w:val="20"/>
          <w:szCs w:val="20"/>
        </w:rPr>
        <w:t>. "Я люблю тебя таким, какой ты есть, просто потому, что люблю". Для Рыб характерна любовь-жалость, с очень пластичным восприятием любимого объекта, когда уродливые черты умиляют, а остальные кажутся прекрасными. Здесь самопожертвование доходит порой до мазохизма.</w:t>
      </w:r>
    </w:p>
    <w:p>
      <w:pPr>
        <w:pStyle w:val="Style15"/>
        <w:rPr>
          <w:rFonts w:ascii="Arial" w:hAnsi="Arial" w:cs="Arial"/>
          <w:color w:val="045E80"/>
          <w:sz w:val="20"/>
          <w:szCs w:val="20"/>
        </w:rPr>
      </w:pPr>
      <w:r>
        <w:rPr>
          <w:rFonts w:cs="Arial" w:ascii="Arial" w:hAnsi="Arial"/>
          <w:color w:val="045E80"/>
          <w:sz w:val="20"/>
          <w:szCs w:val="20"/>
        </w:rPr>
        <w:t>Венере в Рыбах импонирует, когда объект любви в чем-то уродлив, - тогда, чтобы полюбить, ей нужно преодолеть это препятствие, и она счастлива. Здесь на низшем уровне крайняя неразборчивость в партнерах и способность получать эстетическое удовольствие от самых гнусных литературных и художественных произведений, социальная всеядность. В то же время развитая венерианская Рыба способна на такую бескорыстную любовь, которая буквально преображает душу любимого человека. Однако высшие качества кульминирующей планете от рождения не даются, их нужно тщательно в себе вырабатывать.</w:t>
      </w:r>
    </w:p>
    <w:p>
      <w:pPr>
        <w:pStyle w:val="Style15"/>
        <w:rPr/>
      </w:pPr>
      <w:r>
        <w:rPr>
          <w:rFonts w:cs="Arial" w:ascii="Arial" w:hAnsi="Arial"/>
          <w:b/>
          <w:bCs/>
          <w:color w:val="800080"/>
          <w:sz w:val="20"/>
          <w:szCs w:val="20"/>
        </w:rPr>
        <w:t>В Деве</w:t>
      </w:r>
      <w:r>
        <w:rPr>
          <w:rFonts w:cs="Arial" w:ascii="Arial" w:hAnsi="Arial"/>
          <w:color w:val="045E80"/>
          <w:sz w:val="20"/>
          <w:szCs w:val="20"/>
        </w:rPr>
        <w:t xml:space="preserve"> Венера </w:t>
      </w:r>
      <w:r>
        <w:rPr>
          <w:rFonts w:cs="Arial" w:ascii="Arial" w:hAnsi="Arial"/>
          <w:b/>
          <w:bCs/>
          <w:color w:val="800080"/>
          <w:sz w:val="20"/>
          <w:szCs w:val="20"/>
        </w:rPr>
        <w:t>в падении</w:t>
      </w:r>
      <w:r>
        <w:rPr>
          <w:rFonts w:cs="Arial" w:ascii="Arial" w:hAnsi="Arial"/>
          <w:color w:val="045E80"/>
          <w:sz w:val="20"/>
          <w:szCs w:val="20"/>
        </w:rPr>
        <w:t>. Она пытается постичь красоту цветка, обрывая его лепестки по одному. Она брезглива, капризна, фиксируется на несущественных деталях, ей трудно угодить. Свою любовь охотнее всего выражает в форме множества мелких услуг (за которыми только очень внимательный человек обнаружит истинные чувства): мужчина врежет замок, принесет картошку из магазина, женщина пришьет пуговицу, подметет пол. Склонность копаться в своих и чужих чувствах, желание поверить гармонию алгеброй (диспозитор - Меркурий); на высоком уровне и при сильном Нептуне может быть гениальным художником, чьи творения безукоризненны до мельчайших деталей. Партнера закабаляет мелкими крючками, но очень прочно. Здесь венерианский принцип искажен и восстанавливается лишь на высоком уровне развития.</w:t>
      </w:r>
    </w:p>
    <w:p>
      <w:pPr>
        <w:pStyle w:val="Style15"/>
        <w:rPr>
          <w:rFonts w:ascii="Arial" w:hAnsi="Arial" w:cs="Arial"/>
          <w:color w:val="045E80"/>
          <w:sz w:val="20"/>
          <w:szCs w:val="20"/>
        </w:rPr>
      </w:pPr>
      <w:r>
        <w:rPr>
          <w:rFonts w:cs="Arial" w:ascii="Arial" w:hAnsi="Arial"/>
          <w:color w:val="045E80"/>
          <w:sz w:val="20"/>
          <w:szCs w:val="20"/>
        </w:rPr>
        <w:t>Венера в Козероге - способности к графике; любит партнеров старше и опытнее себя, использует их для собственной карьеры; если последняя связана с искусством или социальной активностью, то путь будет долгим и нелегким, но при наличии таланта (помогают трины к высшим планетам) возможны большие достижения. В эмоциональных отношениях и любви такой человек практичен, холодноват, чопорен, но на длинной дистанции надежен.</w:t>
      </w:r>
    </w:p>
    <w:p>
      <w:pPr>
        <w:pStyle w:val="Style15"/>
        <w:rPr>
          <w:rFonts w:ascii="Arial" w:hAnsi="Arial" w:cs="Arial"/>
          <w:color w:val="045E80"/>
          <w:sz w:val="20"/>
          <w:szCs w:val="20"/>
        </w:rPr>
      </w:pPr>
      <w:r>
        <w:rPr>
          <w:rFonts w:cs="Arial" w:ascii="Arial" w:hAnsi="Arial"/>
          <w:color w:val="045E80"/>
          <w:sz w:val="20"/>
          <w:szCs w:val="20"/>
        </w:rPr>
        <w:t>Венера в Раке - глубокая эмоциональность в любви, чувствительность к социальным проблемам, которые воспринимаются как личные. Соответственно, сильные защитные механизмы в этих областях. Желание полностью поглотить любимое существо, организовав в своей душе засасывающее болото. Надо учиться строить равные отношения, предоставлять партнеру свободу. Мужчины любят женщин, похожих на мать, к ней часто сильно, до патологии, привязаны (диспозитор - Луна), сильный эдипов комплекс - ревность к отцу.</w:t>
      </w:r>
    </w:p>
    <w:p>
      <w:pPr>
        <w:pStyle w:val="Style15"/>
        <w:rPr>
          <w:rFonts w:ascii="Arial" w:hAnsi="Arial" w:cs="Arial"/>
          <w:color w:val="045E80"/>
          <w:sz w:val="20"/>
          <w:szCs w:val="20"/>
        </w:rPr>
      </w:pPr>
      <w:r>
        <w:rPr>
          <w:rFonts w:cs="Arial" w:ascii="Arial" w:hAnsi="Arial"/>
          <w:color w:val="045E80"/>
          <w:sz w:val="20"/>
          <w:szCs w:val="20"/>
        </w:rPr>
        <w:t>Венера во Льве - человек гордится своей красотой, герой-любовник. Ему нравятся льстецы и люди такого же сорта, как и он сам, поэтому, чтобы ему понравиться, нужно сначала влезть на пьедестал и распушить свой хвост, желательно павлиний, а когда он вас оценит, немедленно слезть и водрузить на пьедестал его самого. Эффект гарантируется. На среднем уровне и выше - человек, замечательный во всех проявлениях, но не может жить без славы, которой, впрочем, вполне заслуживает, ибо даже хвастается обаятельно.</w:t>
      </w:r>
    </w:p>
    <w:p>
      <w:pPr>
        <w:pStyle w:val="Style15"/>
        <w:rPr>
          <w:rFonts w:ascii="Arial" w:hAnsi="Arial" w:cs="Arial"/>
          <w:color w:val="045E80"/>
          <w:sz w:val="20"/>
          <w:szCs w:val="20"/>
        </w:rPr>
      </w:pPr>
      <w:r>
        <w:rPr>
          <w:rFonts w:cs="Arial" w:ascii="Arial" w:hAnsi="Arial"/>
          <w:color w:val="045E80"/>
          <w:sz w:val="20"/>
          <w:szCs w:val="20"/>
        </w:rPr>
        <w:t>Близнецы дают блеск, а Венера - шарм. Если какая-то планета стоит в Тельце или в Весах, то от диспозитора она получает не выразимое в рациональных терминах очарование, к ней тянутся люди (если Венера поражена, то тянутся тоже, но такие и с такими намерениями, что лучше бы они этого не делали).</w:t>
      </w:r>
    </w:p>
    <w:p>
      <w:pPr>
        <w:pStyle w:val="Style15"/>
        <w:rPr>
          <w:rFonts w:ascii="Arial" w:hAnsi="Arial" w:cs="Arial"/>
          <w:color w:val="045E80"/>
          <w:sz w:val="20"/>
          <w:szCs w:val="20"/>
        </w:rPr>
      </w:pPr>
      <w:r>
        <w:rPr>
          <w:rFonts w:cs="Arial" w:ascii="Arial" w:hAnsi="Arial"/>
          <w:color w:val="045E80"/>
          <w:sz w:val="20"/>
          <w:szCs w:val="20"/>
        </w:rPr>
        <w:t>Венера в Водолее дает бисексуальность, хотя бы на уровне флирта (Водолей вообще управляет половыми извращениями), Венера в Раке - любовь к женской груди (диспозитор - Луна - символ матери).</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оединение Венеры с Меркурием делает речь энергично-изысканной, при поражении - чрезмерно; сама Венера получает ментальное влияние, делается похожей на Венеру в воздушном знаке. Вообще это соединение дисгармонично, по крайней мере, в средней октаве, планеты мешают друг другу и активны попеременно. Трин Венеры к Меркурию дает естественную красоту речи, мысли и чувства высказываются легко и непринужденно. Голова помогает в вопросах искусства и социальном общении, это всеобщий любимец.</w:t>
      </w:r>
    </w:p>
    <w:p>
      <w:pPr>
        <w:pStyle w:val="Style15"/>
        <w:rPr>
          <w:rFonts w:ascii="Arial" w:hAnsi="Arial" w:cs="Arial"/>
          <w:color w:val="045E80"/>
          <w:sz w:val="20"/>
          <w:szCs w:val="20"/>
        </w:rPr>
      </w:pPr>
      <w:r>
        <w:rPr>
          <w:rFonts w:cs="Arial" w:ascii="Arial" w:hAnsi="Arial"/>
          <w:color w:val="045E80"/>
          <w:sz w:val="20"/>
          <w:szCs w:val="20"/>
        </w:rPr>
        <w:t>Соединение Луна - Венера - внутренне сильная эмоциональная реакция на красоту, при поражении - резкие, необычные вкусы, которые трудно удовлетворить.</w:t>
      </w:r>
    </w:p>
    <w:p>
      <w:pPr>
        <w:pStyle w:val="Style15"/>
        <w:rPr>
          <w:rFonts w:ascii="Arial" w:hAnsi="Arial" w:cs="Arial"/>
          <w:color w:val="045E80"/>
          <w:sz w:val="20"/>
          <w:szCs w:val="20"/>
        </w:rPr>
      </w:pPr>
      <w:r>
        <w:rPr>
          <w:rFonts w:cs="Arial" w:ascii="Arial" w:hAnsi="Arial"/>
          <w:color w:val="045E80"/>
          <w:sz w:val="20"/>
          <w:szCs w:val="20"/>
        </w:rPr>
        <w:t>Символически Венера означает молодую женщину, пораженная - соперницу (в женском гороскопе) или несчастную любовь (в мужском), гармоничная - соответственно подругу или любовницу; в психоанализе - соответствующие фигуры в подсознании.</w:t>
      </w:r>
    </w:p>
    <w:p>
      <w:pPr>
        <w:pStyle w:val="Style15"/>
        <w:rPr>
          <w:rFonts w:ascii="Arial" w:hAnsi="Arial" w:cs="Arial"/>
          <w:color w:val="045E80"/>
          <w:sz w:val="20"/>
          <w:szCs w:val="20"/>
        </w:rPr>
      </w:pPr>
      <w:r>
        <w:rPr>
          <w:rFonts w:cs="Arial" w:ascii="Arial" w:hAnsi="Arial"/>
          <w:color w:val="045E80"/>
          <w:sz w:val="20"/>
          <w:szCs w:val="20"/>
        </w:rPr>
        <w:t>Соединения с Венерой гармонизируют планеты и в то же время предъявляют к ним высокие требования: их принципы должны быть красивыми; в тоже время Венера оказывает расслабляющее действие, особенно если ее украшает трин. На Венеру планета в соединении действует не менее сильно, чем знак, в котором стоит Венера, о чем не следует забывать.</w:t>
      </w:r>
    </w:p>
    <w:p>
      <w:pPr>
        <w:pStyle w:val="Style15"/>
        <w:rPr>
          <w:rFonts w:ascii="Arial" w:hAnsi="Arial" w:cs="Arial"/>
          <w:color w:val="045E80"/>
          <w:sz w:val="20"/>
          <w:szCs w:val="20"/>
        </w:rPr>
      </w:pPr>
      <w:r>
        <w:rPr>
          <w:rFonts w:cs="Arial" w:ascii="Arial" w:hAnsi="Arial"/>
          <w:color w:val="045E80"/>
          <w:sz w:val="20"/>
          <w:szCs w:val="20"/>
        </w:rPr>
        <w:t>Секстиль Венеры к планете дает возможности развития эстетических качеств в сфере действия планеты, совершенствование восприятия, социальные возможности, дружеское отношение окружающих.</w:t>
      </w:r>
    </w:p>
    <w:p>
      <w:pPr>
        <w:pStyle w:val="Style15"/>
        <w:rPr>
          <w:rFonts w:ascii="Arial" w:hAnsi="Arial" w:cs="Arial"/>
          <w:color w:val="045E80"/>
          <w:sz w:val="20"/>
          <w:szCs w:val="20"/>
        </w:rPr>
      </w:pPr>
      <w:r>
        <w:rPr>
          <w:rFonts w:cs="Arial" w:ascii="Arial" w:hAnsi="Arial"/>
          <w:color w:val="045E80"/>
          <w:sz w:val="20"/>
          <w:szCs w:val="20"/>
        </w:rPr>
        <w:t>Трин Венеры - аспект людей творческих и просто любимых в любом обществе, открытая душа, жизнерадостность, розовые очки, талант к эмоциональному выражению и восприятию. На обаянии трина Венеры решаются такие сложные ситуации, которые неразрешимы никак иначе, и это кажется чудом. И в то же время большая пассивность, человек может себя запустить; помогают напряженные аспекты, которые (в небольшом количестве) делают жизнь интересной.</w:t>
      </w:r>
    </w:p>
    <w:p>
      <w:pPr>
        <w:pStyle w:val="Style15"/>
        <w:rPr>
          <w:rFonts w:ascii="Arial" w:hAnsi="Arial" w:cs="Arial"/>
          <w:color w:val="045E80"/>
          <w:sz w:val="20"/>
          <w:szCs w:val="20"/>
        </w:rPr>
      </w:pPr>
      <w:r>
        <w:rPr>
          <w:rFonts w:cs="Arial" w:ascii="Arial" w:hAnsi="Arial"/>
          <w:color w:val="045E80"/>
          <w:sz w:val="20"/>
          <w:szCs w:val="20"/>
        </w:rPr>
        <w:t>Квадрат Венеры сильно зависит от того, в каком он стоит кресте. Вообще это кармическое препятствие: несчастная, точнее, неразделенная любовь и трудности в социальной жизни гарантируются, но возможны варианты. Если Венера не аспектирована, вы один раз в жизни (может быть) влюбитесь, но предмет ваших чувств этого не заметит; вы будете в отчаянии недели две, а потом навсегда забудете о нем, и больше яркой любви в вашей жизни не встретится, о чем вы особенно не будете сожалеть. Квадрат Венеры дает неадекватные, но одновременно неотвратимые любовные переживания. Вы любите, он этим пользуется и над вами измывается, вы это видите, но бросить его не в силах (постоянный крест). Вы регулярно его бросаете, но потом роковым образом возвращаетесь обратно (кардинальный крест, типично также для оппозиции Венеры). Идет нескончаемая вереница неадекватных влюбленностей, переходящих в перманентное свинство (подвижный крест) - аспект донжуана.</w:t>
      </w:r>
    </w:p>
    <w:p>
      <w:pPr>
        <w:pStyle w:val="Style15"/>
        <w:rPr>
          <w:rFonts w:ascii="Arial" w:hAnsi="Arial" w:cs="Arial"/>
          <w:color w:val="045E80"/>
          <w:sz w:val="20"/>
          <w:szCs w:val="20"/>
        </w:rPr>
      </w:pPr>
      <w:r>
        <w:rPr>
          <w:rFonts w:cs="Arial" w:ascii="Arial" w:hAnsi="Arial"/>
          <w:color w:val="045E80"/>
          <w:sz w:val="20"/>
          <w:szCs w:val="20"/>
        </w:rPr>
        <w:t>В эстетических и социальных вопросах квадрат Венеры дает свои осложнения, резкие вкусы, своеобразную этику, идущую вразрез с этикой коллектива. Человек кажется бестактным, безобразным, а иногда вдруг улыбнется, и видишь, что у него есть и какое-то свое обаяние, и тонкая восприимчивость. На низшем уровне - злоба, непонимание социума и нежелание адаптироваться; таких не любят. В знаках земли - заторможенность чувств, в водных - чрезмерная эмоциональность. Проработка требует смирения чувств, аскетизма в эмоциях и повышенного внимания к партнеру и социуму.</w:t>
      </w:r>
    </w:p>
    <w:p>
      <w:pPr>
        <w:pStyle w:val="Style15"/>
        <w:rPr>
          <w:rFonts w:ascii="Arial" w:hAnsi="Arial" w:cs="Arial"/>
          <w:color w:val="045E80"/>
          <w:sz w:val="20"/>
          <w:szCs w:val="20"/>
        </w:rPr>
      </w:pPr>
      <w:r>
        <w:rPr>
          <w:rFonts w:cs="Arial" w:ascii="Arial" w:hAnsi="Arial"/>
          <w:color w:val="045E80"/>
          <w:sz w:val="20"/>
          <w:szCs w:val="20"/>
        </w:rPr>
        <w:t>Оппозиция Венеры - проблема налаживания взаимоотношений с людьми и коллективами. В низшей октаве сверхчувствительность и повышенная требовательность к другим. После ряда разочарований типична эмоциональная блокировка: пусть теперь они любят, ухаживают и страдают, а я на них посмотрю! Это уродливая программа, которая вытесняет из человека жизнь и дает в конечном счете очень плохую защиту. Нужно учиться уважать партнера, видеть его целиком, и тогда не будет такого искажения его истинного образа - и, соответственно, болезненной реакции.</w:t>
      </w:r>
    </w:p>
    <w:p>
      <w:pPr>
        <w:pStyle w:val="Style15"/>
        <w:rPr>
          <w:rFonts w:ascii="Arial" w:hAnsi="Arial" w:cs="Arial"/>
          <w:color w:val="045E80"/>
          <w:sz w:val="20"/>
          <w:szCs w:val="20"/>
        </w:rPr>
      </w:pPr>
      <w:r>
        <w:rPr>
          <w:rFonts w:cs="Arial" w:ascii="Arial" w:hAnsi="Arial"/>
          <w:color w:val="045E80"/>
          <w:sz w:val="20"/>
          <w:szCs w:val="20"/>
        </w:rPr>
        <w:t>Ретроградная Венера дает сложности эмоционального восприятия и выражения, оно гораздо лучше идет косвенным путем, на высоком уровне - через искусство. Трудности в социальных ситуациях, претензии от непонимания к людям, у человека внутри происходит гораздо больше, чем он показывает. Нужно учиться раскрывать себя, доверять людям и совершенствовать форму выражения своих чувств - только тогда удается реализовать себя, продемонстрировать редкую душевную тонкость и глубину. Особенные трудности, если Венера в водном знаке и имеет напряженные аспекты.</w:t>
      </w:r>
    </w:p>
    <w:p>
      <w:pPr>
        <w:pStyle w:val="Style15"/>
        <w:jc w:val="center"/>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19</w:t>
      </w:r>
    </w:p>
    <w:p>
      <w:pPr>
        <w:pStyle w:val="Style15"/>
        <w:jc w:val="center"/>
        <w:rPr>
          <w:rFonts w:ascii="Arial" w:hAnsi="Arial" w:cs="Arial"/>
          <w:color w:val="045E80"/>
          <w:sz w:val="20"/>
          <w:szCs w:val="20"/>
        </w:rPr>
      </w:pPr>
      <w:r>
        <w:rPr>
          <w:rFonts w:cs="Arial" w:ascii="Arial" w:hAnsi="Arial"/>
          <w:b/>
          <w:bCs/>
          <w:color w:val="800080"/>
          <w:sz w:val="20"/>
          <w:szCs w:val="20"/>
        </w:rPr>
        <w:t>МАРС</w:t>
      </w:r>
    </w:p>
    <w:p>
      <w:pPr>
        <w:pStyle w:val="Style15"/>
        <w:rPr>
          <w:rFonts w:ascii="Arial" w:hAnsi="Arial" w:cs="Arial"/>
          <w:color w:val="045E80"/>
          <w:sz w:val="20"/>
          <w:szCs w:val="20"/>
        </w:rPr>
      </w:pPr>
      <w:r>
        <w:rPr>
          <w:rFonts w:cs="Arial" w:ascii="Arial" w:hAnsi="Arial"/>
          <w:color w:val="045E80"/>
          <w:sz w:val="20"/>
          <w:szCs w:val="20"/>
        </w:rPr>
        <w:t>Марс (у древних греков - Арес) - бог войны. В гороскопе мужчины он символизирует друга или врага, соперника, в зависимости от аспектов. В женском гороскопе Марс символизирует любовника, кавалера или хулигана.</w:t>
      </w:r>
    </w:p>
    <w:p>
      <w:pPr>
        <w:pStyle w:val="Style15"/>
        <w:rPr>
          <w:rFonts w:ascii="Arial" w:hAnsi="Arial" w:cs="Arial"/>
          <w:color w:val="045E80"/>
          <w:sz w:val="20"/>
          <w:szCs w:val="20"/>
        </w:rPr>
      </w:pPr>
      <w:r>
        <w:rPr>
          <w:rFonts w:cs="Arial" w:ascii="Arial" w:hAnsi="Arial"/>
          <w:color w:val="045E80"/>
          <w:sz w:val="20"/>
          <w:szCs w:val="20"/>
        </w:rPr>
        <w:t>Марс представляет принципы энергии и активности, причем не только во внешней, но и во внутренней жизни. В последней он управляет агрессивными инстинктами и в значительной мере сексуальными (их активной частью). В прошлом человек имел гораздо меньшую власть над своей психикой, и в частности значительно хуже контролировал свои эмоции - и, соответственно, агрессию внешнего мира. Поэтому в традиционной астрологии Марс считался злотворной планетой; однако Марс дает и созидательную энергию, и радость труда, и вообще делает человека в мире осязаемым. Марс во многом определяет честолюбие человека, по крайней мере его локальную направленность.</w:t>
      </w:r>
    </w:p>
    <w:p>
      <w:pPr>
        <w:pStyle w:val="Style15"/>
        <w:rPr>
          <w:rFonts w:ascii="Arial" w:hAnsi="Arial" w:cs="Arial"/>
          <w:color w:val="045E80"/>
          <w:sz w:val="20"/>
          <w:szCs w:val="20"/>
        </w:rPr>
      </w:pPr>
      <w:r>
        <w:rPr>
          <w:rFonts w:cs="Arial" w:ascii="Arial" w:hAnsi="Arial"/>
          <w:color w:val="045E80"/>
          <w:sz w:val="20"/>
          <w:szCs w:val="20"/>
        </w:rPr>
        <w:t>Ситуации, в которых активен Марс, легко отличить - в них на человека оказывается прямое воздействие: внешнее (удар в челюсть) или внутреннее (сильный инстинкт или желание). Если мужчина, скучая, идет по улице и рассеянно обозревает окрестности, у него активна Луна или Венера. Но как только он замечает красивую женщину, у него мгновенно включается Марс и иногда потом долго не выключается. Умение выключить внутри себя низшую октаву Марса дано от природы немногим (он должен быть совершенно гармоничным в натальной карте), вырабатывается с трудом, но зато дает возможность переключать и даже исключать внешние ситуации с низшим Марсом. Когда на вас громко и агрессивно кричат, обвиняя в том, в чем вы совершенно не виноваты, очень трудно не испытывать гнев или отчаяние, но если вам удастся остаться спокойным (не только внешне, но и внутренне), то и ваш обидчик, скорее всего, быстро угомонится, а может быть, ему даже станет неудобно. Однако если Марс сильно аспектирован, то это очень трудно, и, если человек проникся высшими идеалами, он, оставаясь внешне спокойным, свою агрессию подавляет, что ведет к созданию отрицательных программ подсознания и перенесению подавленной агрессии на собственное физическое тело; характерные симптомы суть гипертония, неврозы и т. д. Вообще психическое самоистязание тоже происходит под управлением Марса; большинство людей считают, что мучения совести искупают их проступки и, даже когда они ослабевают, иногда искусственно активизируют низшую октаву Марса и грызут себя с прежней силой. Однако Абсолюту это не нужно; его интересует конструктивная внешняя работа и изменения психики. Наказан (внешним и внутренним образом) человек бывает по закону отражения, за неправильную активность, то есть он бежит не туда и не тогда и разбивает лоб о прозрачные, но твердые стенки лабиринта кармы. Человеку с напряженным Марсом в знаке земли нужно много, тяжело и очень осторожно работать с формами, получая за это малое вознаграждение, и отнюдь не брать в своей жизни пример со счастливчика с гармоничным Марсом в огненном знаке, который выглядит (а иногда является) кумиром всего женского населения страны.</w:t>
      </w:r>
    </w:p>
    <w:p>
      <w:pPr>
        <w:pStyle w:val="Style15"/>
        <w:rPr/>
      </w:pPr>
      <w:r>
        <w:rPr>
          <w:rFonts w:cs="Arial" w:ascii="Arial" w:hAnsi="Arial"/>
          <w:color w:val="045E80"/>
          <w:sz w:val="20"/>
          <w:szCs w:val="20"/>
        </w:rPr>
        <w:t xml:space="preserve">Марс </w:t>
      </w:r>
      <w:r>
        <w:rPr>
          <w:rFonts w:cs="Arial" w:ascii="Arial" w:hAnsi="Arial"/>
          <w:b/>
          <w:bCs/>
          <w:color w:val="800080"/>
          <w:sz w:val="20"/>
          <w:szCs w:val="20"/>
        </w:rPr>
        <w:t>управляет Овном</w:t>
      </w:r>
      <w:r>
        <w:rPr>
          <w:rFonts w:cs="Arial" w:ascii="Arial" w:hAnsi="Arial"/>
          <w:color w:val="045E80"/>
          <w:sz w:val="20"/>
          <w:szCs w:val="20"/>
        </w:rPr>
        <w:t>. Это дает Овну исключительную энергию и работоспособность. К буйству склонны разные знаки, но работать так, как это делает Овен, увлеченный своей идеей, не может никто.</w:t>
      </w:r>
    </w:p>
    <w:p>
      <w:pPr>
        <w:pStyle w:val="Style15"/>
        <w:rPr>
          <w:rFonts w:ascii="Arial" w:hAnsi="Arial" w:cs="Arial"/>
          <w:color w:val="045E80"/>
          <w:sz w:val="20"/>
          <w:szCs w:val="20"/>
        </w:rPr>
      </w:pPr>
      <w:r>
        <w:rPr>
          <w:rFonts w:cs="Arial" w:ascii="Arial" w:hAnsi="Arial"/>
          <w:color w:val="045E80"/>
          <w:sz w:val="20"/>
          <w:szCs w:val="20"/>
        </w:rPr>
        <w:t>Марс усиливает все характеристики знака, в котором он находится. Марс в Овне настолько активен, что часто с трудом переносим. Человек постоянно кричит "я!", импульсивен, а когда запал кончается, впадает в тяжелую депрессию. Ярость, отвага, мужество в бою; но жизнь - это не всегда бой, по крайней мере, у некоторой части человечества.</w:t>
      </w:r>
    </w:p>
    <w:p>
      <w:pPr>
        <w:pStyle w:val="Style15"/>
        <w:rPr/>
      </w:pPr>
      <w:r>
        <w:rPr>
          <w:rFonts w:cs="Arial" w:ascii="Arial" w:hAnsi="Arial"/>
          <w:b/>
          <w:bCs/>
          <w:color w:val="800080"/>
          <w:sz w:val="20"/>
          <w:szCs w:val="20"/>
        </w:rPr>
        <w:t>В Весах</w:t>
      </w:r>
      <w:r>
        <w:rPr>
          <w:rFonts w:cs="Arial" w:ascii="Arial" w:hAnsi="Arial"/>
          <w:color w:val="045E80"/>
          <w:sz w:val="20"/>
          <w:szCs w:val="20"/>
        </w:rPr>
        <w:t xml:space="preserve"> Марс </w:t>
      </w:r>
      <w:r>
        <w:rPr>
          <w:rFonts w:cs="Arial" w:ascii="Arial" w:hAnsi="Arial"/>
          <w:b/>
          <w:bCs/>
          <w:color w:val="800080"/>
          <w:sz w:val="20"/>
          <w:szCs w:val="20"/>
        </w:rPr>
        <w:t>в изгнании</w:t>
      </w:r>
      <w:r>
        <w:rPr>
          <w:rFonts w:cs="Arial" w:ascii="Arial" w:hAnsi="Arial"/>
          <w:color w:val="045E80"/>
          <w:sz w:val="20"/>
          <w:szCs w:val="20"/>
        </w:rPr>
        <w:t>, и это не очень простое положение - стремясь к гармонии и справедливости, не нужно кидаться с одной чаши весов на другую. Но все же Весы - мужской знак, так что стремления и активность Марса им понятны и могут быть конструктивно использованы, особенно если есть смягчающий и образумливающий трин Марса к Водолею или Близнецам. В Весах энергия Марса не похожа на его энергию в огненных знаках, здесь она проявляется через мысль, речь, социальную активность. Если Марс стоит в трине или секстиле к диспозитору (Венере), то человек очень тонко чувствует, что нужно сказать в любой социальной ситуации. Если Марс в Весах поражен, то человек постоянно лезет с неуместными советами, и ему в глубине души мало дела до того, насколько они в самом деле применимы и полезны. Нужно учиться делать паузы перед тем, как что-то сказать.</w:t>
      </w:r>
    </w:p>
    <w:p>
      <w:pPr>
        <w:pStyle w:val="Style15"/>
        <w:rPr/>
      </w:pPr>
      <w:r>
        <w:rPr>
          <w:rFonts w:cs="Arial" w:ascii="Arial" w:hAnsi="Arial"/>
          <w:color w:val="045E80"/>
          <w:sz w:val="20"/>
          <w:szCs w:val="20"/>
        </w:rPr>
        <w:t xml:space="preserve">Марс - </w:t>
      </w:r>
      <w:r>
        <w:rPr>
          <w:rFonts w:cs="Arial" w:ascii="Arial" w:hAnsi="Arial"/>
          <w:b/>
          <w:bCs/>
          <w:color w:val="800080"/>
          <w:sz w:val="20"/>
          <w:szCs w:val="20"/>
        </w:rPr>
        <w:t>управитель Скорпиона</w:t>
      </w:r>
      <w:r>
        <w:rPr>
          <w:rFonts w:cs="Arial" w:ascii="Arial" w:hAnsi="Arial"/>
          <w:color w:val="045E80"/>
          <w:sz w:val="20"/>
          <w:szCs w:val="20"/>
        </w:rPr>
        <w:t xml:space="preserve"> (другой управитель Скорпиона - Плутон). Поэтому Скорпион столь мощный знак, и хотя он относится к женскому началу, пассивен лишь пока его не трогают... А если он уже начал действовать, то и он, и окружение забывают, что это женский знак.</w:t>
      </w:r>
    </w:p>
    <w:p>
      <w:pPr>
        <w:pStyle w:val="Style15"/>
        <w:rPr>
          <w:rFonts w:ascii="Arial" w:hAnsi="Arial" w:cs="Arial"/>
          <w:color w:val="045E80"/>
          <w:sz w:val="20"/>
          <w:szCs w:val="20"/>
        </w:rPr>
      </w:pPr>
      <w:r>
        <w:rPr>
          <w:rFonts w:cs="Arial" w:ascii="Arial" w:hAnsi="Arial"/>
          <w:color w:val="045E80"/>
          <w:sz w:val="20"/>
          <w:szCs w:val="20"/>
        </w:rPr>
        <w:t>Вообще Марс в водных знаках дает большую чувствительность и эмоциональность, это не слишком естественное для него положение. Но в Скорпионе Марс чувствует себя хорошо, тут он получает возможность применения своей энергии (образ - воин, сражающийся с мировым несовершенством и злом). Он может быть безжалостным и беспощадным к врагам, но будет также верным товарищем и благородным со слабыми (если нет сильного поражения Марса). В его сердце проведена четкая (иногда слишком) демаркационная линия, отделяющая друзей от врагов. Скорпионовскому Марсу трудно, но на определенном этапе необходимо понять, что активность в первую очередь следует направлять на себя, и лишь во вторую - на окружающий мир. Марсианский Скорпион менее молчалив, чем Скорпион без Марса, и более внешне активен, но все же это не Овен, хотя Марс здесь управитель, но в Скорпионе прямому удару он предпочитает косвенный, уничтожая врага чужими руками.</w:t>
      </w:r>
    </w:p>
    <w:p>
      <w:pPr>
        <w:pStyle w:val="Style15"/>
        <w:rPr/>
      </w:pPr>
      <w:r>
        <w:rPr>
          <w:rFonts w:cs="Arial" w:ascii="Arial" w:hAnsi="Arial"/>
          <w:b/>
          <w:bCs/>
          <w:color w:val="800080"/>
          <w:sz w:val="20"/>
          <w:szCs w:val="20"/>
        </w:rPr>
        <w:t>В Тельце</w:t>
      </w:r>
      <w:r>
        <w:rPr>
          <w:rFonts w:cs="Arial" w:ascii="Arial" w:hAnsi="Arial"/>
          <w:color w:val="045E80"/>
          <w:sz w:val="20"/>
          <w:szCs w:val="20"/>
        </w:rPr>
        <w:t xml:space="preserve"> Марс </w:t>
      </w:r>
      <w:r>
        <w:rPr>
          <w:rFonts w:cs="Arial" w:ascii="Arial" w:hAnsi="Arial"/>
          <w:b/>
          <w:bCs/>
          <w:color w:val="800080"/>
          <w:sz w:val="20"/>
          <w:szCs w:val="20"/>
        </w:rPr>
        <w:t>в заточении</w:t>
      </w:r>
      <w:r>
        <w:rPr>
          <w:rFonts w:cs="Arial" w:ascii="Arial" w:hAnsi="Arial"/>
          <w:color w:val="045E80"/>
          <w:sz w:val="20"/>
          <w:szCs w:val="20"/>
        </w:rPr>
        <w:t>. Его впрягают в огромный плуг, который глубоко входит в твердую землю. Человек упрям, тяжел на подъем, не любит менять курс, который избрал. Энергия направлена на созидание форм, что часто трудно и плохо получается, особенно если у Марса есть напряженные аспекты. Если разгонится, то идет как танк, и его ничем не остановишь, пока сам собой не кончится энтузиазм.</w:t>
      </w:r>
    </w:p>
    <w:p>
      <w:pPr>
        <w:pStyle w:val="Style15"/>
        <w:rPr/>
      </w:pPr>
      <w:r>
        <w:rPr>
          <w:rFonts w:cs="Arial" w:ascii="Arial" w:hAnsi="Arial"/>
          <w:color w:val="045E80"/>
          <w:sz w:val="20"/>
          <w:szCs w:val="20"/>
        </w:rPr>
        <w:t xml:space="preserve">Марс </w:t>
      </w:r>
      <w:r>
        <w:rPr>
          <w:rFonts w:cs="Arial" w:ascii="Arial" w:hAnsi="Arial"/>
          <w:b/>
          <w:bCs/>
          <w:color w:val="800080"/>
          <w:sz w:val="20"/>
          <w:szCs w:val="20"/>
        </w:rPr>
        <w:t>кульминирует в Козероге</w:t>
      </w:r>
      <w:r>
        <w:rPr>
          <w:rFonts w:cs="Arial" w:ascii="Arial" w:hAnsi="Arial"/>
          <w:color w:val="045E80"/>
          <w:sz w:val="20"/>
          <w:szCs w:val="20"/>
        </w:rPr>
        <w:t>, что дает высшему Козерогу энергию, необходимую для выполнения длинных и трудных программ. Если Марс стоит в Козероге, то этой энергии много. Однако на низшем уровне марсианский Козерог находится в постоянном унынии (из-за невозможности реализовать энергию Марса) или занят конкретной деятельностью типа безжалостной и бесконечной конкурентной борьбы или борьбы за власть. Огромное честолюбие; но все же Козерог - женский знак и налетать и хватать в открытую не станет.</w:t>
      </w:r>
    </w:p>
    <w:p>
      <w:pPr>
        <w:pStyle w:val="Style15"/>
        <w:rPr/>
      </w:pPr>
      <w:r>
        <w:rPr>
          <w:rFonts w:cs="Arial" w:ascii="Arial" w:hAnsi="Arial"/>
          <w:b/>
          <w:bCs/>
          <w:color w:val="800080"/>
          <w:sz w:val="20"/>
          <w:szCs w:val="20"/>
        </w:rPr>
        <w:t>В Раке</w:t>
      </w:r>
      <w:r>
        <w:rPr>
          <w:rFonts w:cs="Arial" w:ascii="Arial" w:hAnsi="Arial"/>
          <w:color w:val="045E80"/>
          <w:sz w:val="20"/>
          <w:szCs w:val="20"/>
        </w:rPr>
        <w:t xml:space="preserve"> Марс </w:t>
      </w:r>
      <w:r>
        <w:rPr>
          <w:rFonts w:cs="Arial" w:ascii="Arial" w:hAnsi="Arial"/>
          <w:b/>
          <w:bCs/>
          <w:color w:val="800080"/>
          <w:sz w:val="20"/>
          <w:szCs w:val="20"/>
        </w:rPr>
        <w:t>в падении</w:t>
      </w:r>
      <w:r>
        <w:rPr>
          <w:rFonts w:cs="Arial" w:ascii="Arial" w:hAnsi="Arial"/>
          <w:color w:val="045E80"/>
          <w:sz w:val="20"/>
          <w:szCs w:val="20"/>
        </w:rPr>
        <w:t>, болезненная чувствительность и эмоциональность, поведение по типу капризного ребенка. Но поведение есть следствие защитных реакций, образовавшихся с целью сохранения психики. Если есть напряженный аспект Марса с Луной (диспозитором), то трудные отношения с матерью, сексуальные проблемы у мужчин, пиршество психоанализа. (Квадраты Луна - Венера и Луна - Марс почти всегда дают сексуальные проблемы и неудовлетворенность.) Человек вспыльчивый, вообще говоря, ненадежный (это можно компенсировать, акцентируя Сатурн).</w:t>
      </w:r>
    </w:p>
    <w:p>
      <w:pPr>
        <w:pStyle w:val="Style15"/>
        <w:rPr>
          <w:rFonts w:ascii="Arial" w:hAnsi="Arial" w:cs="Arial"/>
          <w:color w:val="045E80"/>
          <w:sz w:val="20"/>
          <w:szCs w:val="20"/>
        </w:rPr>
      </w:pPr>
      <w:r>
        <w:rPr>
          <w:rFonts w:cs="Arial" w:ascii="Arial" w:hAnsi="Arial"/>
          <w:color w:val="045E80"/>
          <w:sz w:val="20"/>
          <w:szCs w:val="20"/>
        </w:rPr>
        <w:t>Марс во Льве дает большую демонстративность и драматические способности, человек силен и благороден или, по крайней мере, таким должен быть. Любит восхищение и признание своего величия.</w:t>
      </w:r>
    </w:p>
    <w:p>
      <w:pPr>
        <w:pStyle w:val="Style15"/>
        <w:rPr>
          <w:rFonts w:ascii="Arial" w:hAnsi="Arial" w:cs="Arial"/>
          <w:color w:val="045E80"/>
          <w:sz w:val="20"/>
          <w:szCs w:val="20"/>
        </w:rPr>
      </w:pPr>
      <w:r>
        <w:rPr>
          <w:rFonts w:cs="Arial" w:ascii="Arial" w:hAnsi="Arial"/>
          <w:color w:val="045E80"/>
          <w:sz w:val="20"/>
          <w:szCs w:val="20"/>
        </w:rPr>
        <w:t>Марс в Рыбах слишком легко меняет направление своих усилий под влиянием эмоций и внешних обстоятельств. У него сильное чувство жалости и сопереживания (и, соответственно, защитные механизмы, характер которых покажут аспекты Марса). Этот человек говорит: такое положение вещей нельзя терпеть дальше, нужно что-то делать! А что делать - он сам точно не знает и говорит, приспосабливаясь к собеседнику, разным людям иногда совершенно разные вещи.</w:t>
      </w:r>
    </w:p>
    <w:p>
      <w:pPr>
        <w:pStyle w:val="Style15"/>
        <w:rPr>
          <w:rFonts w:ascii="Arial" w:hAnsi="Arial" w:cs="Arial"/>
          <w:color w:val="045E80"/>
          <w:sz w:val="20"/>
          <w:szCs w:val="20"/>
        </w:rPr>
      </w:pPr>
      <w:r>
        <w:rPr>
          <w:rFonts w:cs="Arial" w:ascii="Arial" w:hAnsi="Arial"/>
          <w:color w:val="045E80"/>
          <w:sz w:val="20"/>
          <w:szCs w:val="20"/>
        </w:rPr>
        <w:t>Марс в Деве - энергия направлена на практическую работу с формой, часто довольно тонкую: хирург, программист. Может быть по сравнению с обычной Девой десятикратным занудой, безумно добросовестным, хвастаться за все дела, тонуть в немыслимых деталях; при поражении - исключительный неряха или чистюля, до невроз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Для аспекта соединения характерна большая сила влияния планет друг на друга. Вообще соединение имеет оттенок Овна и его управителя, то есть Марса. Поэтому соединение Марса с планетой имеет удвоенное влияние Марса на нее, и не всякая планета это может выдержать. Со своей стороны, Марс, конечно, испытывает на себе влияние планеты, но воспринимает его лишь тогда, когда она ему более или менее близка (Солнце, Уран, Меркурий, Плутон). Если же это не так, то Марс либо подавляет планету, либо, наоборот, слабеет и полностью ей уступает.</w:t>
      </w:r>
    </w:p>
    <w:p>
      <w:pPr>
        <w:pStyle w:val="Style15"/>
        <w:rPr>
          <w:rFonts w:ascii="Arial" w:hAnsi="Arial" w:cs="Arial"/>
          <w:color w:val="045E80"/>
          <w:sz w:val="20"/>
          <w:szCs w:val="20"/>
        </w:rPr>
      </w:pPr>
      <w:r>
        <w:rPr>
          <w:rFonts w:cs="Arial" w:ascii="Arial" w:hAnsi="Arial"/>
          <w:color w:val="045E80"/>
          <w:sz w:val="20"/>
          <w:szCs w:val="20"/>
        </w:rPr>
        <w:t>Если соединение поражено, этот эффект усиливается; если стоит гармонично, то планеты в соединении словно сами гармонизируются. Для соединения очень важна проработка, так как потенциально это сильный аспект, а в неразвитом виде дает резко негативные черты. Например, Марс в соединении с Венерой в высшей октаве дает взаимное благотворное влияние: Венера делает энергию и активность Марса утонченной, изысканной и адекватной ситуации, а Марс делает венерианское обаяние совершенно неотразимым и материализует его в конкретной деятельности, социальной или эстетической. В низшей октаве это соединение дает грубость в интимных и эстетических ситуациях (не вовремя включается Марс и оттесняет Венеру) и, наоборот, мягкотелость и неуверенность в ситуациях, когда нужно проявить силу, энергию и твердость (Венера расслабляет Марс): человек непоследователен и в марсианских, и в венерианских ситуациях. Разумеется, гармоничные аспекты это смягчают, а напряженные усугубляют, но ни те, ни другие не отменяют необходимости проработки соединения.</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Точные (в пределах 1</w:t>
      </w:r>
      <w:r>
        <w:rPr>
          <w:rFonts w:cs="Arial" w:ascii="Arial" w:hAnsi="Arial"/>
          <w:color w:val="045E80"/>
          <w:sz w:val="20"/>
          <w:szCs w:val="20"/>
          <w:vertAlign w:val="superscript"/>
        </w:rPr>
        <w:t>о</w:t>
      </w:r>
      <w:r>
        <w:rPr>
          <w:rFonts w:cs="Arial" w:ascii="Arial" w:hAnsi="Arial"/>
          <w:color w:val="045E80"/>
          <w:sz w:val="20"/>
          <w:szCs w:val="20"/>
        </w:rPr>
        <w:t>) и множественные (более двух планет) соединения дают эффект сжатой пружины, и гармонизировать и конструктивно направить эту силу очень сложно; как это сделать, говорит карта в целом, но нужно всегда иметь в виду выраженный овновско-марсианский характер точных и множественных соединений.</w:t>
      </w:r>
    </w:p>
    <w:p>
      <w:pPr>
        <w:pStyle w:val="Style15"/>
        <w:rPr>
          <w:rFonts w:ascii="Arial" w:hAnsi="Arial" w:cs="Arial"/>
          <w:color w:val="045E80"/>
          <w:sz w:val="20"/>
          <w:szCs w:val="20"/>
        </w:rPr>
      </w:pPr>
      <w:r>
        <w:rPr>
          <w:rFonts w:cs="Arial" w:ascii="Arial" w:hAnsi="Arial"/>
          <w:color w:val="045E80"/>
          <w:sz w:val="20"/>
          <w:szCs w:val="20"/>
        </w:rPr>
        <w:t>Поражение Марса дает дисгармоничную агрессивность и неконструктивную активность; кажется, что Хаос обрел независимое и активное существование. В знаках воздуха это необдуманные речи, дурные связи, в знаках земли - конкретные поступки (и ваши, и окружения). Если пораженный Марс стоит в огненном знаке, человек может стать пожарником или летчиком-испытателем; но даже если он мирный инженер или литератор, говорите ему о его Марсе осторожно, предварительно убедившись в отсутствии у него в кармане пистолета, а на письменном столе - кинжала. Если какая-то другая планета стоит в Овне, а Марс сильно поражен, то и об этой планете говорите очень аккуратно - поражение диспозитора сказывается и на ней.</w:t>
      </w:r>
    </w:p>
    <w:p>
      <w:pPr>
        <w:pStyle w:val="Style15"/>
        <w:rPr>
          <w:rFonts w:ascii="Arial" w:hAnsi="Arial" w:cs="Arial"/>
          <w:color w:val="045E80"/>
          <w:sz w:val="20"/>
          <w:szCs w:val="20"/>
        </w:rPr>
      </w:pPr>
      <w:r>
        <w:rPr>
          <w:rFonts w:cs="Arial" w:ascii="Arial" w:hAnsi="Arial"/>
          <w:color w:val="045E80"/>
          <w:sz w:val="20"/>
          <w:szCs w:val="20"/>
        </w:rPr>
        <w:t>Секстиль Марса дает мужество (если он не в Раке или Рыбах); но пораженный Марс даже в водном знаке вовсе не обязательно предатель - здесь нужно смотреть всю карту, а также уровень ее проработки. Хотя преодоление страха и надежность даются этому человеку с трудом, но зато проработка здесь дает такие истинно мужские качества, которым гармоничный Марс может только позавидовать. Это уж действительно сильный человек, закаленный в боях (зачастую невидимых).</w:t>
      </w:r>
    </w:p>
    <w:p>
      <w:pPr>
        <w:pStyle w:val="Style15"/>
        <w:rPr>
          <w:rFonts w:ascii="Arial" w:hAnsi="Arial" w:cs="Arial"/>
          <w:color w:val="045E80"/>
          <w:sz w:val="20"/>
          <w:szCs w:val="20"/>
        </w:rPr>
      </w:pPr>
      <w:r>
        <w:rPr>
          <w:rFonts w:cs="Arial" w:ascii="Arial" w:hAnsi="Arial"/>
          <w:color w:val="045E80"/>
          <w:sz w:val="20"/>
          <w:szCs w:val="20"/>
        </w:rPr>
        <w:t>Квадрат Марса - здесь многое зависит от того, в каком он находится кресте, но в целом это препятствие к любой самодеятельной (то есть не санкционированной кармой) активности. В низшей октаве кажется, что люди - сволочи, а обстоятельства сговорились и как будто нарочно не дают делать именно то, что собрался. Внутренние проблемы, которые кармически нужно решить: квадрат Марса в кардинальном кресте - крайнее нетерпение, в постоянном - упрямство, в подвижном - разболтанность.</w:t>
      </w:r>
    </w:p>
    <w:p>
      <w:pPr>
        <w:pStyle w:val="Style15"/>
        <w:rPr>
          <w:rFonts w:ascii="Arial" w:hAnsi="Arial" w:cs="Arial"/>
          <w:color w:val="045E80"/>
          <w:sz w:val="20"/>
          <w:szCs w:val="20"/>
        </w:rPr>
      </w:pPr>
      <w:r>
        <w:rPr>
          <w:rFonts w:cs="Arial" w:ascii="Arial" w:hAnsi="Arial"/>
          <w:color w:val="045E80"/>
          <w:sz w:val="20"/>
          <w:szCs w:val="20"/>
        </w:rPr>
        <w:t>Оппозиция Марса - сложный аспект. Сначала планета в оппозиции включается сама, и человек активно и энергично (влияние Марса) занимается соответствующей сферой, но незаметно увлекается и забывает обо всем, энергия его переполняет и становится деструктивной; потом идет отмашка, и планета включается опять, но уже подавив Марс и не имея никакой энергетической поддержки. Большие трудности в контактах, конфликты, но их, в отличие от квадрата Марса, можно как-то переждать, через некоторое время все налаживается или происходит полный разрыв, но и тогда проблема решается. Оппозиция Марса требует умения подавить агрессию и выслушать другого, а квадрат - еще и выработки терпения, что гораздо труднее. В целом человеку с пораженным Марсом нельзя говорить "ты должен" - это вызывает у него только раздражение или агрессию. Он действительно должен, но что и кому, судить ему и его Богу, а не астрологу (последнее, впрочем, справедливо независимо от аспектов Марса).</w:t>
      </w:r>
    </w:p>
    <w:p>
      <w:pPr>
        <w:pStyle w:val="Style15"/>
        <w:rPr>
          <w:rFonts w:ascii="Arial" w:hAnsi="Arial" w:cs="Arial"/>
          <w:color w:val="045E80"/>
          <w:sz w:val="20"/>
          <w:szCs w:val="20"/>
        </w:rPr>
      </w:pPr>
      <w:r>
        <w:rPr>
          <w:rFonts w:cs="Arial" w:ascii="Arial" w:hAnsi="Arial"/>
          <w:color w:val="045E80"/>
          <w:sz w:val="20"/>
          <w:szCs w:val="20"/>
        </w:rPr>
        <w:t>Трин Марса - гармонично и непринужденно идущая энергия созидания во внешнем и внутреннем мире человека. Человеку естественно много, но не слишком напряженно работать, и у него много сил. Благородство, высокие идеалы, несколько снисходительное отношение к более слабым и менее трудолюбивым людям. Любая агрессия сглаживается, над человеком - силовое защитное поле; он обаятелен даже в гневе. Однако нужно всегда помнить, что человек, который имел идеалы и веру от рождения, часто уступает тому, который увидел и приобрел их в неустанных схватках со своим низшим "я": ленью, невежеством, скепсисом, атеизмом и тяжелыми внешними обстоятельствами.</w:t>
      </w:r>
    </w:p>
    <w:p>
      <w:pPr>
        <w:pStyle w:val="Style15"/>
        <w:rPr>
          <w:rFonts w:ascii="Arial" w:hAnsi="Arial" w:cs="Arial"/>
          <w:color w:val="045E80"/>
          <w:sz w:val="20"/>
          <w:szCs w:val="20"/>
        </w:rPr>
      </w:pPr>
      <w:r>
        <w:rPr>
          <w:rFonts w:cs="Arial" w:ascii="Arial" w:hAnsi="Arial"/>
          <w:color w:val="045E80"/>
          <w:sz w:val="20"/>
          <w:szCs w:val="20"/>
        </w:rPr>
        <w:t>Ретроградный Марс дает трудности с активностью, агрессия часто направлена внутрь себя, поскольку естественный канал во внешний мир искажен. Хорошо для принудительного самосовершенствования: хочешь - не хочешь, приходится конструктивно перестраивать психику в тех областях, где стоит Марс и планеты, его аспектирующие. Человека сильно травмирует любая агрессия, и на низшем уровне он пытается просто наглухо заблокироваться, не в силах ответить ударом на удар. При проработке очень тонкое управление энергией, филигранная точность работы.</w:t>
      </w:r>
    </w:p>
    <w:p>
      <w:pPr>
        <w:pStyle w:val="Style15"/>
        <w:jc w:val="center"/>
        <w:rPr>
          <w:rFonts w:ascii="Arial" w:hAnsi="Arial" w:cs="Arial"/>
          <w:color w:val="045E80"/>
          <w:sz w:val="20"/>
          <w:szCs w:val="20"/>
        </w:rPr>
      </w:pPr>
      <w:r>
        <w:rPr>
          <w:rFonts w:cs="Arial" w:ascii="Arial" w:hAnsi="Arial"/>
          <w:color w:val="0000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20</w:t>
      </w:r>
    </w:p>
    <w:p>
      <w:pPr>
        <w:pStyle w:val="Style15"/>
        <w:jc w:val="center"/>
        <w:rPr>
          <w:rFonts w:ascii="Arial" w:hAnsi="Arial" w:cs="Arial"/>
          <w:color w:val="045E80"/>
          <w:sz w:val="20"/>
          <w:szCs w:val="20"/>
        </w:rPr>
      </w:pPr>
      <w:r>
        <w:rPr>
          <w:rFonts w:cs="Arial" w:ascii="Arial" w:hAnsi="Arial"/>
          <w:b/>
          <w:bCs/>
          <w:color w:val="800080"/>
          <w:sz w:val="20"/>
          <w:szCs w:val="20"/>
        </w:rPr>
        <w:t>ЮПИТЕР</w:t>
      </w:r>
    </w:p>
    <w:p>
      <w:pPr>
        <w:pStyle w:val="Style15"/>
        <w:rPr>
          <w:rFonts w:ascii="Arial" w:hAnsi="Arial" w:cs="Arial"/>
          <w:color w:val="045E80"/>
          <w:sz w:val="20"/>
          <w:szCs w:val="20"/>
        </w:rPr>
      </w:pPr>
      <w:r>
        <w:rPr>
          <w:rFonts w:cs="Arial" w:ascii="Arial" w:hAnsi="Arial"/>
          <w:color w:val="045E80"/>
          <w:sz w:val="20"/>
          <w:szCs w:val="20"/>
        </w:rPr>
        <w:t>Юпитер в традиционной астрологии относится к благотворным планетам. Это самая большая планета в Солнечной системе, и уж наверняка самая добродушная. В символическом толковании это - ваш ангел-хранитель, счастливый случай, высокий покровитель. Юпитер представляет принцип расширения возможностей во внешнем мире и принцип компенсации - во внутреннем. Если Марс управляет соединениями, а Меркурий - секстилями, то Юпитер - повелитель тринов, и в гармоничном варианте ему присущи жизнерадостность, доброта, доверие, стремление к сотрудничеству и любовь к людям и социальным группам. Юпитер дает понимание, широту взглядов, доброжелательность, стремление к высшему образованию, особенно гуманитарному, религии, философии - но все это в социально принятых рамках. Вообще люди с сильным Юпитером хорошо ощущают этику своего социального круга и обычно живут в соответствии с ней. Поэтому их любят, выдвигают на высокие социальные посты, им в жизни везет (по крайней мере, в тех областях, где активен Юпитер). В то же время Юпитер дает сильное искушение бросить дело, как только в нем обозначились трудности. Предоставляя человеку дополнительные возможности, он часто уводит его от тяжелой проработки, злоупотребляя восточной мудростью "все, что делается истинно, делается легко". Во-первых, легко не значит быстро, а во-вторых, иногда не знаешь, как сделать истинно, и делаешь неистинно и соответственно с трудом, но это порой лучше, чем вообще ничего не сделать. Кроме того, Юпитер призывает смотреть на вещи шире, а это иногда противоречит внутренней этике человека, которая формируется кармической программой, зачастую требующей именно вполне определенного узкого взгляда. Вор-рецидивист, безусловно, вписывается в эволюционную программу Земли, и все его жертвы получили по кармическим заслугам, но судья не может руководствоваться подобной этикой, как бы Юпитер ни призывал его широко смотреть на социальные процессы. (Следует заметить, что Юпитер в данном случае может проявиться через реального "покровителя" судьи, и тогда последняя фраза приобретет вполне конкретный характер.)</w:t>
      </w:r>
    </w:p>
    <w:p>
      <w:pPr>
        <w:pStyle w:val="Style15"/>
        <w:rPr/>
      </w:pPr>
      <w:r>
        <w:rPr>
          <w:rFonts w:cs="Arial" w:ascii="Arial" w:hAnsi="Arial"/>
          <w:color w:val="045E80"/>
          <w:sz w:val="20"/>
          <w:szCs w:val="20"/>
        </w:rPr>
        <w:t xml:space="preserve">Юпитер </w:t>
      </w:r>
      <w:r>
        <w:rPr>
          <w:rFonts w:cs="Arial" w:ascii="Arial" w:hAnsi="Arial"/>
          <w:b/>
          <w:bCs/>
          <w:color w:val="800080"/>
          <w:sz w:val="20"/>
          <w:szCs w:val="20"/>
        </w:rPr>
        <w:t>господствует в Стрельце</w:t>
      </w:r>
      <w:r>
        <w:rPr>
          <w:rFonts w:cs="Arial" w:ascii="Arial" w:hAnsi="Arial"/>
          <w:color w:val="045E80"/>
          <w:sz w:val="20"/>
          <w:szCs w:val="20"/>
        </w:rPr>
        <w:t>. Поэтому Стрелец никогда не жалуется на недостаток общетеоретических концепций, идей и того, что раньше называлось благодатью. Это, между прочим, относится не только к развитому Стрельцу - ученым, философам, проповедникам. Низший Стрелец также прекрасно владеет методом теоретического обобщения, а по душевному жару и страстной убежденности может превзойти самого Лютера: "Все нынешние порядки никуда не годятся, молодежь распустилась, правительства некомпетентны, и только один я знаю, что нужно делать" (непарламентские выражения опущены).</w:t>
      </w:r>
    </w:p>
    <w:p>
      <w:pPr>
        <w:pStyle w:val="Style15"/>
        <w:rPr>
          <w:rFonts w:ascii="Arial" w:hAnsi="Arial" w:cs="Arial"/>
          <w:color w:val="045E80"/>
          <w:sz w:val="20"/>
          <w:szCs w:val="20"/>
        </w:rPr>
      </w:pPr>
      <w:r>
        <w:rPr>
          <w:rFonts w:cs="Arial" w:ascii="Arial" w:hAnsi="Arial"/>
          <w:color w:val="045E80"/>
          <w:sz w:val="20"/>
          <w:szCs w:val="20"/>
        </w:rPr>
        <w:t>Если Юпитер стоит в Стрельце, у человека масса идей, энергии и теоретических концепций с религиозным оттенком; в сильном варианте это харизматический (то есть осененный благодатью) религиозный или социальный лидер. Если Юпитер не сильно поражен, его идеи хорошо вписываются в социальную среду; при сильном поражении это догматический фанатик, который уходит от возражений, переводя разговор на другую тему (Стрелец - подвижный знак), его типичная логическая ошибка или методический прием - подтасовка, незаметная подмена одного понятия другим.</w:t>
      </w:r>
    </w:p>
    <w:p>
      <w:pPr>
        <w:pStyle w:val="Style15"/>
        <w:rPr/>
      </w:pPr>
      <w:r>
        <w:rPr>
          <w:rFonts w:cs="Arial" w:ascii="Arial" w:hAnsi="Arial"/>
          <w:color w:val="045E80"/>
          <w:sz w:val="20"/>
          <w:szCs w:val="20"/>
        </w:rPr>
        <w:t xml:space="preserve">Юпитер </w:t>
      </w:r>
      <w:r>
        <w:rPr>
          <w:rFonts w:cs="Arial" w:ascii="Arial" w:hAnsi="Arial"/>
          <w:b/>
          <w:bCs/>
          <w:color w:val="800080"/>
          <w:sz w:val="20"/>
          <w:szCs w:val="20"/>
        </w:rPr>
        <w:t>в Близнецах в изгнании</w:t>
      </w:r>
      <w:r>
        <w:rPr>
          <w:rFonts w:cs="Arial" w:ascii="Arial" w:hAnsi="Arial"/>
          <w:color w:val="045E80"/>
          <w:sz w:val="20"/>
          <w:szCs w:val="20"/>
        </w:rPr>
        <w:t>, здесь любовь к философии проявляется через рациональное сознание. При плохой проработке сущностные религиозные и философские концепции рассматриваются как чисто ментальные модели, возможные принципы видения мира и т. п. Это ведет к большой поверхностности, аспект доморощенного философа, который, впрочем, живо интересуется всевозможными общими взглядами и теориями. В высшей октаве это ученый-философ, автор метатеорий, описывающих на особом языке устройство и законы развития соответствующих теорий. Но, хотя Господь в принципе может явить себя человеку и через ментальную конструкцию, все же рациональное изучение религий и их истории - весьма скользкая тропинка.</w:t>
      </w:r>
    </w:p>
    <w:p>
      <w:pPr>
        <w:pStyle w:val="Style15"/>
        <w:rPr/>
      </w:pPr>
      <w:r>
        <w:rPr>
          <w:rFonts w:cs="Arial" w:ascii="Arial" w:hAnsi="Arial"/>
          <w:color w:val="045E80"/>
          <w:sz w:val="20"/>
          <w:szCs w:val="20"/>
        </w:rPr>
        <w:t xml:space="preserve">Юпитер </w:t>
      </w:r>
      <w:r>
        <w:rPr>
          <w:rFonts w:cs="Arial" w:ascii="Arial" w:hAnsi="Arial"/>
          <w:b/>
          <w:bCs/>
          <w:color w:val="800080"/>
          <w:sz w:val="20"/>
          <w:szCs w:val="20"/>
        </w:rPr>
        <w:t>в возвышении в Раке</w:t>
      </w:r>
      <w:r>
        <w:rPr>
          <w:rFonts w:cs="Arial" w:ascii="Arial" w:hAnsi="Arial"/>
          <w:color w:val="045E80"/>
          <w:sz w:val="20"/>
          <w:szCs w:val="20"/>
        </w:rPr>
        <w:t>. Рак способен сущностно воспринять самые высокие материи и соответственно измениться; однако это требует от него больших усилий.</w:t>
      </w:r>
    </w:p>
    <w:p>
      <w:pPr>
        <w:pStyle w:val="Style15"/>
        <w:rPr>
          <w:rFonts w:ascii="Arial" w:hAnsi="Arial" w:cs="Arial"/>
          <w:color w:val="045E80"/>
          <w:sz w:val="20"/>
          <w:szCs w:val="20"/>
        </w:rPr>
      </w:pPr>
      <w:r>
        <w:rPr>
          <w:rFonts w:cs="Arial" w:ascii="Arial" w:hAnsi="Arial"/>
          <w:color w:val="045E80"/>
          <w:sz w:val="20"/>
          <w:szCs w:val="20"/>
        </w:rPr>
        <w:t>Если Юпитер стоит в Раке, человек внутренне настроен на духовную жизнь - в соответствии с его уровнем развития. В принципе, это человек эмоционально восприимчивый, добрый, заботливый (диспозитор - Луна), очень дружелюбный и доброжелательный, но от него требуется больше.</w:t>
      </w:r>
    </w:p>
    <w:p>
      <w:pPr>
        <w:pStyle w:val="Style15"/>
        <w:rPr/>
      </w:pPr>
      <w:r>
        <w:rPr>
          <w:rFonts w:cs="Arial" w:ascii="Arial" w:hAnsi="Arial"/>
          <w:color w:val="045E80"/>
          <w:sz w:val="20"/>
          <w:szCs w:val="20"/>
        </w:rPr>
        <w:t xml:space="preserve">Юпитер - </w:t>
      </w:r>
      <w:r>
        <w:rPr>
          <w:rFonts w:cs="Arial" w:ascii="Arial" w:hAnsi="Arial"/>
          <w:b/>
          <w:bCs/>
          <w:color w:val="800080"/>
          <w:sz w:val="20"/>
          <w:szCs w:val="20"/>
        </w:rPr>
        <w:t>управитель Рыб</w:t>
      </w:r>
      <w:r>
        <w:rPr>
          <w:rFonts w:cs="Arial" w:ascii="Arial" w:hAnsi="Arial"/>
          <w:color w:val="045E80"/>
          <w:sz w:val="20"/>
          <w:szCs w:val="20"/>
        </w:rPr>
        <w:t xml:space="preserve"> (другой управитель Рыб - Нептун). Юпитер (Зевс) - глава всех богов, и он дает Рыбам совершенно космическое чувство любви и сострадания. Когда Юпитер находится в Рыбах, человеку свойственно милосердие, любовь и жалость к миру, эмоциональная чуткость, пластичность в общении и очень широкий кругозор. Он обращает внимание на тех, на кого ему (кармически) стоило бы проигнорировать, слишком хорошо адаптируется к ситуациям, не умея проявить твердость, служит добычей вампиров и фанатиков, легко начинает служить замаскированному злу. Он инстинктивно творит добро (как он это понимает), но не замечает, что оно зачастую потворствует низшим инстинктам людей, а потом сильно удивляется и огорчается, что они платят ему злом и черной неблагодарностью. Но, хотя вампиры сильно ему докучают, у него много источников сил и энергии от благодетельного и защищающего его Юпитера. На низшем уровне - большая склонность к самообману, критику себя и любимых этот человек не воспринимает категорически, всегда всех готов оправдать.</w:t>
      </w:r>
    </w:p>
    <w:p>
      <w:pPr>
        <w:pStyle w:val="Style15"/>
        <w:rPr/>
      </w:pPr>
      <w:r>
        <w:rPr>
          <w:rFonts w:cs="Arial" w:ascii="Arial" w:hAnsi="Arial"/>
          <w:b/>
          <w:bCs/>
          <w:color w:val="800080"/>
          <w:sz w:val="20"/>
          <w:szCs w:val="20"/>
        </w:rPr>
        <w:t>В Деве</w:t>
      </w:r>
      <w:r>
        <w:rPr>
          <w:rFonts w:cs="Arial" w:ascii="Arial" w:hAnsi="Arial"/>
          <w:color w:val="045E80"/>
          <w:sz w:val="20"/>
          <w:szCs w:val="20"/>
        </w:rPr>
        <w:t xml:space="preserve"> Юпитер </w:t>
      </w:r>
      <w:r>
        <w:rPr>
          <w:rFonts w:cs="Arial" w:ascii="Arial" w:hAnsi="Arial"/>
          <w:b/>
          <w:bCs/>
          <w:color w:val="800080"/>
          <w:sz w:val="20"/>
          <w:szCs w:val="20"/>
        </w:rPr>
        <w:t>в заточении</w:t>
      </w:r>
      <w:r>
        <w:rPr>
          <w:rFonts w:cs="Arial" w:ascii="Arial" w:hAnsi="Arial"/>
          <w:color w:val="045E80"/>
          <w:sz w:val="20"/>
          <w:szCs w:val="20"/>
        </w:rPr>
        <w:t>. На высшем уровне это очень сильное положение: общий взгляд и философия Юпитера в сочетании с тщательностью Девы дают колоссальные возможности в любом деле. На низшем уровне человек критикует общие юпитерианские идеи за недостаточную конкретность или начинает их тщательно прорабатывать и тонет в деталях. Признает только практичные религии и ценит пророков не по боговдохновенности, а по непосредственному смыслу ими сказанного. Но работать любит, за мелкой подробностью может иногда ощутить Бога.</w:t>
      </w:r>
    </w:p>
    <w:p>
      <w:pPr>
        <w:pStyle w:val="Style15"/>
        <w:rPr>
          <w:rFonts w:ascii="Arial" w:hAnsi="Arial" w:cs="Arial"/>
          <w:color w:val="045E80"/>
          <w:sz w:val="20"/>
          <w:szCs w:val="20"/>
        </w:rPr>
      </w:pPr>
      <w:r>
        <w:rPr>
          <w:rFonts w:cs="Arial" w:ascii="Arial" w:hAnsi="Arial"/>
          <w:color w:val="045E80"/>
          <w:sz w:val="20"/>
          <w:szCs w:val="20"/>
        </w:rPr>
        <w:t>Юпитер в Скорпионе, наоборот, - чувственно-мистическое восприятие религии, интерес к оккультизму; гипнотизер, иногда психолог.</w:t>
      </w:r>
    </w:p>
    <w:p>
      <w:pPr>
        <w:pStyle w:val="Style15"/>
        <w:rPr>
          <w:rFonts w:ascii="Arial" w:hAnsi="Arial" w:cs="Arial"/>
          <w:color w:val="045E80"/>
          <w:sz w:val="20"/>
          <w:szCs w:val="20"/>
        </w:rPr>
      </w:pPr>
      <w:r>
        <w:rPr>
          <w:rFonts w:cs="Arial" w:ascii="Arial" w:hAnsi="Arial"/>
          <w:color w:val="045E80"/>
          <w:sz w:val="20"/>
          <w:szCs w:val="20"/>
        </w:rPr>
        <w:t>Юпитер в Тельце - тоже интерес к практическим приложениям религии и философии, девиз "нет ничего практичнее хорошей теории". При сильном Юпитере - богатство, во всяком случае изобилие материальных форм, при поражении - крайне ортодоксальные этические взгляды, жадность, возводимая в принцип. На высшем уровне это положение дает религиозно-философское осмысление мира плотных форм и возможность понять, каково правильное поведение человека в мире (например, восьмеричный путь Будды - набор совершенно конкретных правил и принципов жизни, ведущий к нирване).</w:t>
      </w:r>
    </w:p>
    <w:p>
      <w:pPr>
        <w:pStyle w:val="Style15"/>
        <w:rPr>
          <w:rFonts w:ascii="Arial" w:hAnsi="Arial" w:cs="Arial"/>
          <w:color w:val="045E80"/>
          <w:sz w:val="20"/>
          <w:szCs w:val="20"/>
        </w:rPr>
      </w:pPr>
      <w:r>
        <w:rPr>
          <w:rFonts w:cs="Arial" w:ascii="Arial" w:hAnsi="Arial"/>
          <w:color w:val="045E80"/>
          <w:sz w:val="20"/>
          <w:szCs w:val="20"/>
        </w:rPr>
        <w:t>Юпитер в Овне - на высшем уровне человек, непосредственно и очень сильно транслирующий волю Божью. На низшем и среднем уровнях - эгоцентризм, человек слишком хорошо знает себе цену. Идеи, действительно, бывают высокие и сильные, но этого все же мало.</w:t>
      </w:r>
    </w:p>
    <w:p>
      <w:pPr>
        <w:pStyle w:val="Style15"/>
        <w:rPr/>
      </w:pPr>
      <w:r>
        <w:rPr>
          <w:rFonts w:cs="Arial" w:ascii="Arial" w:hAnsi="Arial"/>
          <w:color w:val="045E80"/>
          <w:sz w:val="20"/>
          <w:szCs w:val="20"/>
        </w:rPr>
        <w:t xml:space="preserve">Юпитер </w:t>
      </w:r>
      <w:r>
        <w:rPr>
          <w:rFonts w:cs="Arial" w:ascii="Arial" w:hAnsi="Arial"/>
          <w:b/>
          <w:bCs/>
          <w:color w:val="800080"/>
          <w:sz w:val="20"/>
          <w:szCs w:val="20"/>
        </w:rPr>
        <w:t>в Козероге - в падении</w:t>
      </w:r>
      <w:r>
        <w:rPr>
          <w:rFonts w:cs="Arial" w:ascii="Arial" w:hAnsi="Arial"/>
          <w:color w:val="045E80"/>
          <w:sz w:val="20"/>
          <w:szCs w:val="20"/>
        </w:rPr>
        <w:t>. Здесь его сила уменьшается, а кармическая программа длинная и трудная. Духовные цели нельзя преследовать напрямую. Это положение иногда дает административную власть, но ей нужно пользоваться с очень большой осторожностью, имея в виду, что духовная и административная пирамиды обычно направлены в противоположные стороны, хотя и имеют общее основание.</w:t>
      </w:r>
    </w:p>
    <w:p>
      <w:pPr>
        <w:pStyle w:val="Style15"/>
        <w:rPr>
          <w:rFonts w:ascii="Arial" w:hAnsi="Arial" w:cs="Arial"/>
          <w:color w:val="045E80"/>
          <w:sz w:val="20"/>
          <w:szCs w:val="20"/>
        </w:rPr>
      </w:pPr>
      <w:r>
        <w:rPr>
          <w:rFonts w:cs="Arial" w:ascii="Arial" w:hAnsi="Arial"/>
          <w:color w:val="045E80"/>
          <w:sz w:val="20"/>
          <w:szCs w:val="20"/>
        </w:rPr>
        <w:t>Юпитер в Весах - человек социально активен, любит давать советы и объективно судить других с высших (как ему кажется) позиций. Если Венера (диспозитор) поражена, эти высшие позиции могут разойтись с общественным мнением, если же нет, человек, скорее всего, пользуется общей любовью. Если поражен Юпитер, человек ощущает себя в обществе духовным учителем, но учит кого не надо и когда не надо, а вину за неудачи приписывает другим.</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Пораженный Юпитер дает гордыню, высшую устремленность, оборачивающуюся низменными проявлениями. Вообще, Юпитер - планета не только счастья, но также и обмана, причем гармоничный Юпитер дает розовые очки, а пораженный - черные. Все кажется отвратительным и не соответствующим идеалу, хотя должно. Почему, собственно, должно, и почему именно данному идеалу, пораженный Юпитер вам не объяснит, но ему это ясно и так. Религиозный и социальный фанатизм, полное игнорирование мнения окружающих, слепой авторитет кумиров (если они есть). Планеты третьего и особенно четвертого уровня влияют на тонкие слои подсознания, куда среднему человеку добраться и что-либо изменить очень трудно; на это обычно уходят годы, и требуются сильные жизненные испытания и потрясения.</w:t>
      </w:r>
    </w:p>
    <w:p>
      <w:pPr>
        <w:pStyle w:val="Style15"/>
        <w:rPr/>
      </w:pPr>
      <w:r>
        <w:rPr>
          <w:rFonts w:cs="Arial" w:ascii="Arial" w:hAnsi="Arial"/>
          <w:color w:val="045E80"/>
          <w:sz w:val="20"/>
          <w:szCs w:val="20"/>
        </w:rPr>
        <w:t>Квадрат Юпитера - человек берет на себя слишком много, хотя бы на словах, и требует (уже на деле) слишком многого от людей и своей судьбы. Если человек с пораженным Юпитером не ваш близкий друг, и у него вдруг включается эта планета, вам быстро становится ясным, что нужно либо его выгнать, либо уйти самому. Здесь противник неравный, фактически вы имеете дело не с человеком, а с концепцией, которая пустила в нем сильные корни и сейчас с вами разговаривает. Квадрат Юпитера (как и любой квадрат) производит вначале впечатление трина, а трин Юпитера ослепителен, он дает счастье и защиту в личной и общественной жизни, легкое продвижение, удивительные таланты и могущественных покровителей - это признак больших заслуг в прошлом воплощении (впрочем, человек при желании способен испоганить любую карту). Так вот, внутренне квадрат Юпитера воспринимается как трин, а потом вдруг судьба, после роскошных авансов, когда обещания уже розданы, поворачивается к человеку спиной. И он оказывается не в силах выполнить намеченные и провозглашенные планы и программы, а его ощущения делаются очень похожими на чувства свергнутого монарха. Если квадрат Юпитера в земном знаке, нужно очень тщательно проверять свои возможности и умерять энтузиазм, проводить натурные испытания на надежность. Если квадрат Юпитера в Рыбах, человек помогает тем, кому явно не надо, и тонет в мутной воде; если в Близнецах - невоздержан в контактах, но в любом случае спесив, и чуть что не по нем, раздувается на глазах до необычайности. Здесь кармическая задача - научиться с уважением относиться к любому проявлению реальности и к ней приспосабливать свои идеи, а не наоборот.</w:t>
      </w:r>
    </w:p>
    <w:p>
      <w:pPr>
        <w:pStyle w:val="Style15"/>
        <w:rPr>
          <w:rFonts w:ascii="Arial" w:hAnsi="Arial" w:cs="Arial"/>
          <w:color w:val="045E80"/>
          <w:sz w:val="20"/>
          <w:szCs w:val="20"/>
        </w:rPr>
      </w:pPr>
      <w:r>
        <w:rPr>
          <w:rFonts w:cs="Arial" w:ascii="Arial" w:hAnsi="Arial"/>
          <w:color w:val="045E80"/>
          <w:sz w:val="20"/>
          <w:szCs w:val="20"/>
        </w:rPr>
        <w:t>Оппозиция Юпитера к планете дает ей оттенок красивой жизни, везения, склонности к авантюрам и легкомысленного отношения к трудностям. В отношениях - склонность слишком многое прощать себе и повышенная требовательность к партнеру; неблагодарность; слишком изобильные дары судьбы, в том числе и неожиданное покровительство, воспринимаются как сами собой разумеющиеся (это вообще характерно для сильно аспектированного Юпитера, независимо от характера аспектов). Напряженные аспекты Юпитера часто дают несерьезное ("шапкозакидательское") отношение к серьезным вещам, такому человеку сложно в тяжелых сатурновских ситуациях, когда обаяние противопоказано, а расчет на удачу представляется преступным легкомыслием.</w:t>
      </w:r>
    </w:p>
    <w:p>
      <w:pPr>
        <w:pStyle w:val="Style15"/>
        <w:rPr>
          <w:rFonts w:ascii="Arial" w:hAnsi="Arial" w:cs="Arial"/>
          <w:color w:val="045E80"/>
          <w:sz w:val="20"/>
          <w:szCs w:val="20"/>
        </w:rPr>
      </w:pPr>
      <w:r>
        <w:rPr>
          <w:rFonts w:cs="Arial" w:ascii="Arial" w:hAnsi="Arial"/>
          <w:color w:val="045E80"/>
          <w:sz w:val="20"/>
          <w:szCs w:val="20"/>
        </w:rPr>
        <w:t>Соединение Юпитера с планетой дает ей оптимизм, великодушие, счастье, облегчает социальное сотрудничество (при пораженном - даже слишком). Религиозные и общие интересы окрашиваются планетой или проявляются в сферах ее действия.</w:t>
      </w:r>
    </w:p>
    <w:p>
      <w:pPr>
        <w:pStyle w:val="Style15"/>
        <w:rPr>
          <w:rFonts w:ascii="Arial" w:hAnsi="Arial" w:cs="Arial"/>
          <w:color w:val="045E80"/>
          <w:sz w:val="20"/>
          <w:szCs w:val="20"/>
        </w:rPr>
      </w:pPr>
      <w:r>
        <w:rPr>
          <w:rFonts w:cs="Arial" w:ascii="Arial" w:hAnsi="Arial"/>
          <w:color w:val="045E80"/>
          <w:sz w:val="20"/>
          <w:szCs w:val="20"/>
        </w:rPr>
        <w:t>Секстиль Юпитера - много друзей, широта ума и души, литературные способности.</w:t>
      </w:r>
    </w:p>
    <w:p>
      <w:pPr>
        <w:pStyle w:val="Style15"/>
        <w:rPr>
          <w:rFonts w:ascii="Arial" w:hAnsi="Arial" w:cs="Arial"/>
          <w:color w:val="045E80"/>
          <w:sz w:val="20"/>
          <w:szCs w:val="20"/>
        </w:rPr>
      </w:pPr>
      <w:r>
        <w:rPr>
          <w:rFonts w:cs="Arial" w:ascii="Arial" w:hAnsi="Arial"/>
          <w:color w:val="045E80"/>
          <w:sz w:val="20"/>
          <w:szCs w:val="20"/>
        </w:rPr>
        <w:t>Ретроградный Юпитер дает меньшую внешнюю защиту и поддержку и меньшие возможности прямой психологической компенсации. Человек больше полагается на себя, ищет свою веру внутри себя, склонен тщательно искать источники психологической помощи также в себе, а не во внешнем мире, и если делает это серьезно, то находит гораздо больше, чем мог себе представить.</w:t>
      </w:r>
    </w:p>
    <w:p>
      <w:pPr>
        <w:pStyle w:val="Style15"/>
        <w:jc w:val="center"/>
        <w:rPr>
          <w:rFonts w:ascii="Arial" w:hAnsi="Arial" w:cs="Arial"/>
          <w:color w:val="045E80"/>
          <w:sz w:val="20"/>
          <w:szCs w:val="20"/>
        </w:rPr>
      </w:pPr>
      <w:r>
        <w:rPr>
          <w:rFonts w:cs="Arial" w:ascii="Arial" w:hAnsi="Arial"/>
          <w:color w:val="0000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21</w:t>
      </w:r>
    </w:p>
    <w:p>
      <w:pPr>
        <w:pStyle w:val="Style15"/>
        <w:jc w:val="center"/>
        <w:rPr>
          <w:rFonts w:ascii="Arial" w:hAnsi="Arial" w:cs="Arial"/>
          <w:color w:val="045E80"/>
          <w:sz w:val="20"/>
          <w:szCs w:val="20"/>
        </w:rPr>
      </w:pPr>
      <w:r>
        <w:rPr>
          <w:rFonts w:cs="Arial" w:ascii="Arial" w:hAnsi="Arial"/>
          <w:b/>
          <w:bCs/>
          <w:color w:val="800080"/>
          <w:sz w:val="20"/>
          <w:szCs w:val="20"/>
        </w:rPr>
        <w:t>САТУРН</w:t>
      </w:r>
    </w:p>
    <w:p>
      <w:pPr>
        <w:pStyle w:val="Style15"/>
        <w:rPr>
          <w:rFonts w:ascii="Arial" w:hAnsi="Arial" w:cs="Arial"/>
          <w:color w:val="045E80"/>
          <w:sz w:val="20"/>
          <w:szCs w:val="20"/>
        </w:rPr>
      </w:pPr>
      <w:r>
        <w:rPr>
          <w:rFonts w:cs="Arial" w:ascii="Arial" w:hAnsi="Arial"/>
          <w:color w:val="045E80"/>
          <w:sz w:val="20"/>
          <w:szCs w:val="20"/>
        </w:rPr>
        <w:t>Сатурн совершает круг по Зодиаку за 29,5 лет и в каждом знаке находится приблизительно 2,5 года. Это самая медленная и самая красивая из видимых невооруженным глазом планет Солнечной системы.</w:t>
      </w:r>
    </w:p>
    <w:p>
      <w:pPr>
        <w:pStyle w:val="Style15"/>
        <w:rPr>
          <w:rFonts w:ascii="Arial" w:hAnsi="Arial" w:cs="Arial"/>
          <w:color w:val="045E80"/>
          <w:sz w:val="20"/>
          <w:szCs w:val="20"/>
        </w:rPr>
      </w:pPr>
      <w:r>
        <w:rPr>
          <w:rFonts w:cs="Arial" w:ascii="Arial" w:hAnsi="Arial"/>
          <w:color w:val="045E80"/>
          <w:sz w:val="20"/>
          <w:szCs w:val="20"/>
        </w:rPr>
        <w:t>В традиционной астрологии Сатурн считается злотворной планетой; современные астрологи называют его планетой кармы, что более справедливо, но не совсем точно, поскольку карму реализуют все планеты без исключения. Отличительной чертой Сатурна является то, что он демонстрирует карму более явно, лишая человека иллюзии свободы; в то же время он дает мудрость и умение видеть, на основании личного опыта, ограничений и страданий, границы свободы воли и линии кармических программ.</w:t>
      </w:r>
    </w:p>
    <w:p>
      <w:pPr>
        <w:pStyle w:val="Style15"/>
        <w:rPr>
          <w:rFonts w:ascii="Arial" w:hAnsi="Arial" w:cs="Arial"/>
          <w:color w:val="045E80"/>
          <w:sz w:val="20"/>
          <w:szCs w:val="20"/>
        </w:rPr>
      </w:pPr>
      <w:r>
        <w:rPr>
          <w:rFonts w:cs="Arial" w:ascii="Arial" w:hAnsi="Arial"/>
          <w:color w:val="045E80"/>
          <w:sz w:val="20"/>
          <w:szCs w:val="20"/>
        </w:rPr>
        <w:t>Будьте осторожны, разговаривая с человеком о тех сферах его жизни, которыми управляет Сатурн. Это его больное место от рождения, и редко кому удается до тридцати или даже сорока лет как следует его защитить. Поэтому вы легко можете начать резать по живому или, наоборот, наткнуться на моменты, начисто вытесненные в подсознание, и человек скажет, что вы ошибаетесь. И, что немаловажно для начинающего астролога, никогда не начинайте сразу учить человека в сатурновских сферах его жизни - здесь он, скорее всего, гораздо умнее вас!</w:t>
      </w:r>
    </w:p>
    <w:p>
      <w:pPr>
        <w:pStyle w:val="Style15"/>
        <w:rPr>
          <w:rFonts w:ascii="Arial" w:hAnsi="Arial" w:cs="Arial"/>
          <w:color w:val="045E80"/>
          <w:sz w:val="20"/>
          <w:szCs w:val="20"/>
        </w:rPr>
      </w:pPr>
      <w:r>
        <w:rPr>
          <w:rFonts w:cs="Arial" w:ascii="Arial" w:hAnsi="Arial"/>
          <w:color w:val="045E80"/>
          <w:sz w:val="20"/>
          <w:szCs w:val="20"/>
        </w:rPr>
        <w:t>Сатурн дает врожденную рану, с тем чтобы человек в течение жизни научился ее лечить и в конце концов зашил; тогда она затягивается, но рубец все равно остается.</w:t>
      </w:r>
    </w:p>
    <w:p>
      <w:pPr>
        <w:pStyle w:val="Style15"/>
        <w:rPr>
          <w:rFonts w:ascii="Arial" w:hAnsi="Arial" w:cs="Arial"/>
          <w:color w:val="045E80"/>
          <w:sz w:val="20"/>
          <w:szCs w:val="20"/>
        </w:rPr>
      </w:pPr>
      <w:r>
        <w:rPr>
          <w:rFonts w:cs="Arial" w:ascii="Arial" w:hAnsi="Arial"/>
          <w:color w:val="045E80"/>
          <w:sz w:val="20"/>
          <w:szCs w:val="20"/>
        </w:rPr>
        <w:t>Символически Сатурн представляет старого человека или препятствие, отсрочку (Юпитер - счастливый случай); он также управляет пространством и временем, дает уроки терпеливого ожидания.</w:t>
      </w:r>
    </w:p>
    <w:p>
      <w:pPr>
        <w:pStyle w:val="Style15"/>
        <w:rPr>
          <w:rFonts w:ascii="Arial" w:hAnsi="Arial" w:cs="Arial"/>
          <w:color w:val="045E80"/>
          <w:sz w:val="20"/>
          <w:szCs w:val="20"/>
        </w:rPr>
      </w:pPr>
      <w:r>
        <w:rPr>
          <w:rFonts w:cs="Arial" w:ascii="Arial" w:hAnsi="Arial"/>
          <w:color w:val="045E80"/>
          <w:sz w:val="20"/>
          <w:szCs w:val="20"/>
        </w:rPr>
        <w:t>Сатурн учит человека жить на низком энергетическом уровне. Скука, раздражение, отчаяние, тоска - все эти признаки плохой энергетики и нарушений в ауре заставляют предположить влияние Сатурна. Известно, что чем больше у человека эгоистических желаний, тем больше дырок в его энергетическом каркасе. Сатурн учит аскетизму резким уменьшением энергетики - тогда желания поневоле сокращаются. Средний благополучный человек займется своим эволюционным ростом, скорее всего, только в неблагоприятных условиях - и Сатурн время от времени его туда помещает, вначале ненадолго, потом, при отсутствии реакции, более серьезно.</w:t>
      </w:r>
    </w:p>
    <w:p>
      <w:pPr>
        <w:pStyle w:val="Style15"/>
        <w:rPr>
          <w:rFonts w:ascii="Arial" w:hAnsi="Arial" w:cs="Arial"/>
          <w:color w:val="045E80"/>
          <w:sz w:val="20"/>
          <w:szCs w:val="20"/>
        </w:rPr>
      </w:pPr>
      <w:r>
        <w:rPr>
          <w:rFonts w:cs="Arial" w:ascii="Arial" w:hAnsi="Arial"/>
          <w:color w:val="045E80"/>
          <w:sz w:val="20"/>
          <w:szCs w:val="20"/>
        </w:rPr>
        <w:t>Сатурн заставляет человека смотреть вглубь. Это, может быть (наряду с Луной), самая сущностная планета. Он требует, чтобы человек научился ждать, ждать во что бы то ни стало, в ситуации, когда время идет впустую и порой годами ничего вроде бы не происходит. Зато терпелив и сам Сатурн: он будет устраивать вам испытания и отсрочки ровно до тех пор, пока вы не истребите в себе алчность и нетерпение и не проникнетесь эмоциональным равнодушием к желаемому предмету (будь то особенное кольцо с изумрудом, ласки любимого существа или звание генерал-лейтенанта); тогда он охотно даст вам желаемое, справедливо полагая, что в спокойном состоянии вы, несомненно, распорядитесь им в эволюционных, а не в личных интересах.</w:t>
      </w:r>
    </w:p>
    <w:p>
      <w:pPr>
        <w:pStyle w:val="Style15"/>
        <w:rPr>
          <w:rFonts w:ascii="Arial" w:hAnsi="Arial" w:cs="Arial"/>
          <w:color w:val="045E80"/>
          <w:sz w:val="20"/>
          <w:szCs w:val="20"/>
        </w:rPr>
      </w:pPr>
      <w:r>
        <w:rPr>
          <w:rFonts w:cs="Arial" w:ascii="Arial" w:hAnsi="Arial"/>
          <w:color w:val="045E80"/>
          <w:sz w:val="20"/>
          <w:szCs w:val="20"/>
        </w:rPr>
        <w:t>Сатурн терпелив и в другом отношении. Если он видит, что вы честно стараетесь найти выход из трудного положения, он не будет вас торопить, а, наоборот, покажет детали и подробности, которые окажутся ключами к выходу из кармического лабиринта.</w:t>
      </w:r>
    </w:p>
    <w:p>
      <w:pPr>
        <w:pStyle w:val="Style15"/>
        <w:rPr>
          <w:rFonts w:ascii="Arial" w:hAnsi="Arial" w:cs="Arial"/>
          <w:color w:val="045E80"/>
          <w:sz w:val="20"/>
          <w:szCs w:val="20"/>
        </w:rPr>
      </w:pPr>
      <w:r>
        <w:rPr>
          <w:rFonts w:cs="Arial" w:ascii="Arial" w:hAnsi="Arial"/>
          <w:color w:val="045E80"/>
          <w:sz w:val="20"/>
          <w:szCs w:val="20"/>
        </w:rPr>
        <w:t>Сатурн представляет принцип сжатия и кристаллизации. В областях, которыми он управляет, поначалу рука не поднимается, а язык не поворачивается - это называется жесткость и ригидность. Сатурн на низком уровне дает сухого и догматичного человека, имеющего одну конкретную жесткую цель и вполне земной путь ее достижения. Сатурн дает большое практическое честолюбие и одновременно ставит препятствия. Он как бы спрашивает: "А можешь ли ты работать в невыносимых условиях?" - и, если человек пытается, Сатурн после нескольких проверок убирает часть препятствий, а если нет, давление усиливается, и, если человек не выдерживает, у него может возникнуть как бы душевный рак, и душа отлетает еще при жизни, человек полностью кристаллизуется и становится похожим на автомат, движимый чужой волей.</w:t>
      </w:r>
    </w:p>
    <w:p>
      <w:pPr>
        <w:pStyle w:val="Style15"/>
        <w:rPr>
          <w:rFonts w:ascii="Arial" w:hAnsi="Arial" w:cs="Arial"/>
          <w:color w:val="045E80"/>
          <w:sz w:val="20"/>
          <w:szCs w:val="20"/>
        </w:rPr>
      </w:pPr>
      <w:r>
        <w:rPr>
          <w:rFonts w:cs="Arial" w:ascii="Arial" w:hAnsi="Arial"/>
          <w:color w:val="045E80"/>
          <w:sz w:val="20"/>
          <w:szCs w:val="20"/>
        </w:rPr>
        <w:t>Сатурн добивается от человека индивидуализации, то есть раскрытия в нем самостоятельной уникальной личности. Поэтому он смотрит на вас персонально, в разговорах с судьбой ссылки на других неуместны и не проходят. Сатурн действует тонко и на низкой энергетике; его мудрый голос чаще всего слышен в депрессии, состояниях богооставленности, разочарования в мире, в людях и в себе. Если активен Марс, энергии много, человек бьется лбом о стены кармического лабиринта и даже иногда их при этом разрушает. Когда активен Сатурн, энергии, наоборот, мало, но зато есть подсказка, как снять повязку с глаз; тогда стены лабиринта становятся видимыми и можно найти выход.</w:t>
      </w:r>
    </w:p>
    <w:p>
      <w:pPr>
        <w:pStyle w:val="Style15"/>
        <w:rPr>
          <w:rFonts w:ascii="Arial" w:hAnsi="Arial" w:cs="Arial"/>
          <w:color w:val="045E80"/>
          <w:sz w:val="20"/>
          <w:szCs w:val="20"/>
        </w:rPr>
      </w:pPr>
      <w:r>
        <w:rPr>
          <w:rFonts w:cs="Arial" w:ascii="Arial" w:hAnsi="Arial"/>
          <w:color w:val="045E80"/>
          <w:sz w:val="20"/>
          <w:szCs w:val="20"/>
        </w:rPr>
        <w:t>Однако низкий уровень энергетики вовсе не означает, что человек будет внимать мудрости Сатурна. Уныние, бессильная злоба, постоянные жалобы, позиция вампирического типа "у меня все плохо, поэтому все должны меня утешать, а я по мере своих слабых сил буду им в ответ хамить", - все это признаки нежелания прорабатывать сатурновскую ситуацию. Сатурн ставит вопрос так: либо человек добровольно ограничивает себя и тяжело работает в трудных условиях, либо он имеет гораздо большие ограничения (например, болезни) и еще более неприятную работу. Один из самых тяжких видов работы - это постоянное преодоление боли, физической или душевной, причем денег за это, увы, не платят.</w:t>
      </w:r>
    </w:p>
    <w:p>
      <w:pPr>
        <w:pStyle w:val="Style15"/>
        <w:rPr>
          <w:rFonts w:ascii="Arial" w:hAnsi="Arial" w:cs="Arial"/>
          <w:color w:val="045E80"/>
          <w:sz w:val="20"/>
          <w:szCs w:val="20"/>
        </w:rPr>
      </w:pPr>
      <w:r>
        <w:rPr>
          <w:rFonts w:cs="Arial" w:ascii="Arial" w:hAnsi="Arial"/>
          <w:color w:val="045E80"/>
          <w:sz w:val="20"/>
          <w:szCs w:val="20"/>
        </w:rPr>
        <w:t>Разочарование в людях в результате жизненных испытаний, активная жалость к себе - непонятые или невоспринятые уроки Сатурна. И то и другое ведет к увеличению дырок в ауре. Следует иметь в виду, что Сатурн создает лишь начальное, часто незначительное напряжение или препятствие, а всю дальнейшую отрицательную работу делает сам человек, гоняясь за тем, что ему не положено, и отрицая поначалу незначительные, но кармически необходимые ограничения. Учиться, считает Сатурн, нужно заранее (а не в ситуации "пришла беда - отворяй ворота") и на чужих ошибках.</w:t>
      </w:r>
    </w:p>
    <w:p>
      <w:pPr>
        <w:pStyle w:val="Style15"/>
        <w:rPr>
          <w:rFonts w:ascii="Arial" w:hAnsi="Arial" w:cs="Arial"/>
          <w:color w:val="045E80"/>
          <w:sz w:val="20"/>
          <w:szCs w:val="20"/>
        </w:rPr>
      </w:pPr>
      <w:r>
        <w:rPr>
          <w:rFonts w:cs="Arial" w:ascii="Arial" w:hAnsi="Arial"/>
          <w:color w:val="045E80"/>
          <w:sz w:val="20"/>
          <w:szCs w:val="20"/>
        </w:rPr>
        <w:t>Человек, у которого в целом гармоничная карта, в сферах, где активен Сатурн, вынужден трудиться больше, чем, как ему кажется, следовало бы, или же там не происходит самореализации, что неприятно (все-таки хочется), но пережить можно.</w:t>
      </w:r>
    </w:p>
    <w:p>
      <w:pPr>
        <w:pStyle w:val="Style15"/>
        <w:rPr>
          <w:rFonts w:ascii="Arial" w:hAnsi="Arial" w:cs="Arial"/>
          <w:color w:val="045E80"/>
          <w:sz w:val="20"/>
          <w:szCs w:val="20"/>
        </w:rPr>
      </w:pPr>
      <w:r>
        <w:rPr>
          <w:rFonts w:cs="Arial" w:ascii="Arial" w:hAnsi="Arial"/>
          <w:color w:val="045E80"/>
          <w:sz w:val="20"/>
          <w:szCs w:val="20"/>
        </w:rPr>
        <w:t>Человек, у которого карта в целом поражена, имеет менее приятную альтернативу в сатурновских сферах.</w:t>
      </w:r>
    </w:p>
    <w:p>
      <w:pPr>
        <w:pStyle w:val="Style15"/>
        <w:rPr>
          <w:rFonts w:ascii="Arial" w:hAnsi="Arial" w:cs="Arial"/>
          <w:color w:val="045E80"/>
          <w:sz w:val="20"/>
          <w:szCs w:val="20"/>
        </w:rPr>
      </w:pPr>
      <w:r>
        <w:rPr>
          <w:rFonts w:cs="Arial" w:ascii="Arial" w:hAnsi="Arial"/>
          <w:color w:val="045E80"/>
          <w:sz w:val="20"/>
          <w:szCs w:val="20"/>
        </w:rPr>
        <w:t>Либо ему придется работать много и тяжело, преодолевая внешние и внутренние препятствия, и все, что происходит, воспринимать как наглядные средства обучения. Тогда ему придется отвергнуть позицию низших Рыб "все, что со мной происходит, кармически предопределено и необходимо", заменив ее сатурновской позицией "то, что у меня получается плохо, есть результат моих ошибок, глупости и недостаточного внимания". Признаки истинной проработки Сатурна следующие: человек умнеет и лучше понимает людей и жизнь, его неприятие мира уменьшается без самовнушения, повышается энергетика и реальная власть над миром, человек чувствует себя в нем более уверенно.</w:t>
      </w:r>
    </w:p>
    <w:p>
      <w:pPr>
        <w:pStyle w:val="Style15"/>
        <w:rPr>
          <w:rFonts w:ascii="Arial" w:hAnsi="Arial" w:cs="Arial"/>
          <w:color w:val="045E80"/>
          <w:sz w:val="20"/>
          <w:szCs w:val="20"/>
        </w:rPr>
      </w:pPr>
      <w:r>
        <w:rPr>
          <w:rFonts w:cs="Arial" w:ascii="Arial" w:hAnsi="Arial"/>
          <w:color w:val="045E80"/>
          <w:sz w:val="20"/>
          <w:szCs w:val="20"/>
        </w:rPr>
        <w:t>Либо, во втором варианте альтернативы, человек не желает ни работать, ни воспринимать намеки Сатурна. Тогда он кристаллизуется, теряет гибкость, мир вокруг него делается (ему кажется) враждебным и непроницаемым, а сам человек становится беззащитным и уязвимым. Возникает характерная шизофреническая закрытость, ощущение, что человек идет по линии, начерченной мелом по асфальту, ничего вокруг, кроме нее, не видя. Укрепляется внутренняя позиция "все люди вокруг - негодяи, я один - непонятая добрая душа и вечный труженик". Неприятности и болезни не заставят себя ждать или, при хорошей общей энергетике, человек может стать жестким и жестоким черным учителем.</w:t>
      </w:r>
    </w:p>
    <w:p>
      <w:pPr>
        <w:pStyle w:val="Style15"/>
        <w:rPr/>
      </w:pPr>
      <w:r>
        <w:rPr>
          <w:rFonts w:cs="Arial" w:ascii="Arial" w:hAnsi="Arial"/>
          <w:color w:val="045E80"/>
          <w:sz w:val="20"/>
          <w:szCs w:val="20"/>
        </w:rPr>
        <w:t>Сатурн - мировой практический учитель, он явно демонстрирует человеку, чт</w:t>
      </w:r>
      <w:r>
        <w:rPr>
          <w:rFonts w:cs="Arial" w:ascii="Arial" w:hAnsi="Arial"/>
          <w:i/>
          <w:iCs/>
          <w:color w:val="045E80"/>
          <w:sz w:val="20"/>
          <w:szCs w:val="20"/>
        </w:rPr>
        <w:t>о</w:t>
      </w:r>
      <w:r>
        <w:rPr>
          <w:rFonts w:cs="Arial" w:ascii="Arial" w:hAnsi="Arial"/>
          <w:color w:val="045E80"/>
          <w:sz w:val="20"/>
          <w:szCs w:val="20"/>
        </w:rPr>
        <w:t xml:space="preserve"> тот должен сделать, и предлагает это сделать; мелких поблажек Сатурн не одобряет.</w:t>
      </w:r>
    </w:p>
    <w:p>
      <w:pPr>
        <w:pStyle w:val="Style15"/>
        <w:rPr/>
      </w:pPr>
      <w:r>
        <w:rPr>
          <w:rFonts w:cs="Arial" w:ascii="Arial" w:hAnsi="Arial"/>
          <w:color w:val="045E80"/>
          <w:sz w:val="20"/>
          <w:szCs w:val="20"/>
        </w:rPr>
        <w:t xml:space="preserve">Сатурн </w:t>
      </w:r>
      <w:r>
        <w:rPr>
          <w:rFonts w:cs="Arial" w:ascii="Arial" w:hAnsi="Arial"/>
          <w:b/>
          <w:bCs/>
          <w:color w:val="800080"/>
          <w:sz w:val="20"/>
          <w:szCs w:val="20"/>
        </w:rPr>
        <w:t>управляет Козерогом</w:t>
      </w:r>
      <w:r>
        <w:rPr>
          <w:rFonts w:cs="Arial" w:ascii="Arial" w:hAnsi="Arial"/>
          <w:color w:val="045E80"/>
          <w:sz w:val="20"/>
          <w:szCs w:val="20"/>
        </w:rPr>
        <w:t>. Сильное отклонение Козерога от намеченного пути вызывает у него характерную сатурновскую депрессию. Это не самый приятный, но довольно точный компас. На высшем уровне Козерог обладает сатурновской мудростью, на низшем - занудством. Если Сатурн стоит в Козероге, человек очень серьезен в целом, ставит себе трудные практические земные цели и долго и неуклонно их добивается. Однако не факт, что он будет с вами их обсуждать - люди обычно не любят обсуждать интимные сатурновские сферы, даже при таком удачном положении этой планеты.</w:t>
      </w:r>
    </w:p>
    <w:p>
      <w:pPr>
        <w:pStyle w:val="Style15"/>
        <w:rPr>
          <w:rFonts w:ascii="Arial" w:hAnsi="Arial" w:cs="Arial"/>
          <w:color w:val="045E80"/>
          <w:sz w:val="20"/>
          <w:szCs w:val="20"/>
        </w:rPr>
      </w:pPr>
      <w:r>
        <w:rPr>
          <w:rFonts w:cs="Arial" w:ascii="Arial" w:hAnsi="Arial"/>
          <w:color w:val="045E80"/>
          <w:sz w:val="20"/>
          <w:szCs w:val="20"/>
        </w:rPr>
        <w:t>Вообще положение Сатурна в знаке проявляет его слабые места и характерные фобии, то есть то, чего знак боится.</w:t>
      </w:r>
    </w:p>
    <w:p>
      <w:pPr>
        <w:pStyle w:val="Style15"/>
        <w:rPr>
          <w:rFonts w:ascii="Arial" w:hAnsi="Arial" w:cs="Arial"/>
          <w:color w:val="045E80"/>
          <w:sz w:val="20"/>
          <w:szCs w:val="20"/>
        </w:rPr>
      </w:pPr>
      <w:r>
        <w:rPr>
          <w:rFonts w:cs="Arial" w:ascii="Arial" w:hAnsi="Arial"/>
          <w:color w:val="045E80"/>
          <w:sz w:val="20"/>
          <w:szCs w:val="20"/>
        </w:rPr>
        <w:t>Сатурн в Близнецах - человеку очень трудно говорить о том, что его сущностно касается. Глубокий ум, но трудности в ментальном общении, контактах и восприятии, учебе, иногда нападает страшная тупость.</w:t>
      </w:r>
    </w:p>
    <w:p>
      <w:pPr>
        <w:pStyle w:val="Style15"/>
        <w:rPr/>
      </w:pPr>
      <w:r>
        <w:rPr>
          <w:rFonts w:cs="Arial" w:ascii="Arial" w:hAnsi="Arial"/>
          <w:color w:val="045E80"/>
          <w:sz w:val="20"/>
          <w:szCs w:val="20"/>
        </w:rPr>
        <w:t xml:space="preserve">Сатурн - </w:t>
      </w:r>
      <w:r>
        <w:rPr>
          <w:rFonts w:cs="Arial" w:ascii="Arial" w:hAnsi="Arial"/>
          <w:b/>
          <w:bCs/>
          <w:color w:val="800080"/>
          <w:sz w:val="20"/>
          <w:szCs w:val="20"/>
        </w:rPr>
        <w:t>управитель Водолея</w:t>
      </w:r>
      <w:r>
        <w:rPr>
          <w:rFonts w:cs="Arial" w:ascii="Arial" w:hAnsi="Arial"/>
          <w:color w:val="045E80"/>
          <w:sz w:val="20"/>
          <w:szCs w:val="20"/>
        </w:rPr>
        <w:t xml:space="preserve"> (другой управитель Водолея - Уран). Отсюда периодическая меланхоличность и угрюмость Водолея, его траур по прошлому, которое он сам разрушает.</w:t>
      </w:r>
    </w:p>
    <w:p>
      <w:pPr>
        <w:pStyle w:val="Style15"/>
        <w:rPr>
          <w:rFonts w:ascii="Arial" w:hAnsi="Arial" w:cs="Arial"/>
          <w:color w:val="045E80"/>
          <w:sz w:val="20"/>
          <w:szCs w:val="20"/>
        </w:rPr>
      </w:pPr>
      <w:r>
        <w:rPr>
          <w:rFonts w:cs="Arial" w:ascii="Arial" w:hAnsi="Arial"/>
          <w:color w:val="045E80"/>
          <w:sz w:val="20"/>
          <w:szCs w:val="20"/>
        </w:rPr>
        <w:t>Если Сатурн стоит в Водолее, человек слишком критичен к собственным оригинальным мыслям, не говоря об идеях других. При проработке возможны блестящие изобретения, сделанные с точным учетом практических потребностей времени.</w:t>
      </w:r>
    </w:p>
    <w:p>
      <w:pPr>
        <w:pStyle w:val="Style15"/>
        <w:rPr/>
      </w:pPr>
      <w:r>
        <w:rPr>
          <w:rFonts w:cs="Arial" w:ascii="Arial" w:hAnsi="Arial"/>
          <w:color w:val="045E80"/>
          <w:sz w:val="20"/>
          <w:szCs w:val="20"/>
        </w:rPr>
        <w:t xml:space="preserve">Сатурн </w:t>
      </w:r>
      <w:r>
        <w:rPr>
          <w:rFonts w:cs="Arial" w:ascii="Arial" w:hAnsi="Arial"/>
          <w:b/>
          <w:bCs/>
          <w:color w:val="800080"/>
          <w:sz w:val="20"/>
          <w:szCs w:val="20"/>
        </w:rPr>
        <w:t>кульминирует в Весах</w:t>
      </w:r>
      <w:r>
        <w:rPr>
          <w:rFonts w:cs="Arial" w:ascii="Arial" w:hAnsi="Arial"/>
          <w:color w:val="045E80"/>
          <w:sz w:val="20"/>
          <w:szCs w:val="20"/>
        </w:rPr>
        <w:t>. Он, олицетворяя закон кармы, является стержнем, на котором висит коромысло Весов. Когда Сатурн стоит в Весах, развитый гороскоп обещает мудрую гармонию и высшую справедливость. Человек умом постигает тонкое равновесие, которое держит мир, не давая ему рухнуть обратно в хаос. В низшей октаве сатурновские Весы очень жестки и требовательны, особенно к другим. Фобия жестокости и несправедливости мира к себе.</w:t>
      </w:r>
    </w:p>
    <w:p>
      <w:pPr>
        <w:pStyle w:val="Style15"/>
        <w:rPr/>
      </w:pPr>
      <w:r>
        <w:rPr>
          <w:rFonts w:cs="Arial" w:ascii="Arial" w:hAnsi="Arial"/>
          <w:b/>
          <w:bCs/>
          <w:color w:val="800080"/>
          <w:sz w:val="20"/>
          <w:szCs w:val="20"/>
        </w:rPr>
        <w:t>В Овне</w:t>
      </w:r>
      <w:r>
        <w:rPr>
          <w:rFonts w:cs="Arial" w:ascii="Arial" w:hAnsi="Arial"/>
          <w:color w:val="045E80"/>
          <w:sz w:val="20"/>
          <w:szCs w:val="20"/>
        </w:rPr>
        <w:t xml:space="preserve"> Сатурн </w:t>
      </w:r>
      <w:r>
        <w:rPr>
          <w:rFonts w:cs="Arial" w:ascii="Arial" w:hAnsi="Arial"/>
          <w:b/>
          <w:bCs/>
          <w:color w:val="800080"/>
          <w:sz w:val="20"/>
          <w:szCs w:val="20"/>
        </w:rPr>
        <w:t>в падении</w:t>
      </w:r>
      <w:r>
        <w:rPr>
          <w:rFonts w:cs="Arial" w:ascii="Arial" w:hAnsi="Arial"/>
          <w:color w:val="045E80"/>
          <w:sz w:val="20"/>
          <w:szCs w:val="20"/>
        </w:rPr>
        <w:t>. Принцип низкой энергетики плохо сочетается с пылким самовыражением Овна: его все время словно обливают холодной водой, часты эмоциональные и энергетические депрессии, во время которых хорошо умнеть. Потенциально очень сильное положение: Овен дает энергию и энтузиазм, а Сатурн - методичность, терпение и выдержку. Но до этого нужно дорасти и многое преодолеть. У человека нет ощущения личной благодати, избытка сил, может быть, слишком сильное, давящее чувство долга, страх, что он непривлекателен, никому не может понравиться; ему хочется привлекать именно обаянием непосредственности и энергии, которых мало, карма требует от него самоконтроля в самозабвении.</w:t>
      </w:r>
    </w:p>
    <w:p>
      <w:pPr>
        <w:pStyle w:val="Style15"/>
        <w:rPr/>
      </w:pPr>
      <w:r>
        <w:rPr>
          <w:rFonts w:cs="Arial" w:ascii="Arial" w:hAnsi="Arial"/>
          <w:color w:val="045E80"/>
          <w:sz w:val="20"/>
          <w:szCs w:val="20"/>
        </w:rPr>
        <w:t xml:space="preserve">Сатурн </w:t>
      </w:r>
      <w:r>
        <w:rPr>
          <w:rFonts w:cs="Arial" w:ascii="Arial" w:hAnsi="Arial"/>
          <w:b/>
          <w:bCs/>
          <w:color w:val="800080"/>
          <w:sz w:val="20"/>
          <w:szCs w:val="20"/>
        </w:rPr>
        <w:t>во Льве в изгнании</w:t>
      </w:r>
      <w:r>
        <w:rPr>
          <w:rFonts w:cs="Arial" w:ascii="Arial" w:hAnsi="Arial"/>
          <w:color w:val="045E80"/>
          <w:sz w:val="20"/>
          <w:szCs w:val="20"/>
        </w:rPr>
        <w:t>. Комплекс и фобии диктатора: человек желает практической власти, основанной на личной энергетике ("я сказал - он сделал"), но... энергии не хватает, по-настоящему всерьез его мало кто воспринимает. В наиболее болезненных местах нарастает самая толстая шкура: где человек всего жестче, наглее и самоувереннее, там у него наиболее уязвимое место.</w:t>
      </w:r>
    </w:p>
    <w:p>
      <w:pPr>
        <w:pStyle w:val="Style15"/>
        <w:rPr/>
      </w:pPr>
      <w:r>
        <w:rPr>
          <w:rFonts w:cs="Arial" w:ascii="Arial" w:hAnsi="Arial"/>
          <w:color w:val="045E80"/>
          <w:sz w:val="20"/>
          <w:szCs w:val="20"/>
        </w:rPr>
        <w:t xml:space="preserve">Сатурн </w:t>
      </w:r>
      <w:r>
        <w:rPr>
          <w:rFonts w:cs="Arial" w:ascii="Arial" w:hAnsi="Arial"/>
          <w:b/>
          <w:bCs/>
          <w:color w:val="800080"/>
          <w:sz w:val="20"/>
          <w:szCs w:val="20"/>
        </w:rPr>
        <w:t xml:space="preserve">в Раке </w:t>
      </w:r>
      <w:r>
        <w:rPr>
          <w:rFonts w:cs="Arial" w:ascii="Arial" w:hAnsi="Arial"/>
          <w:color w:val="045E80"/>
          <w:sz w:val="20"/>
          <w:szCs w:val="20"/>
        </w:rPr>
        <w:t>тоже</w:t>
      </w:r>
      <w:r>
        <w:rPr>
          <w:rFonts w:cs="Arial" w:ascii="Arial" w:hAnsi="Arial"/>
          <w:b/>
          <w:bCs/>
          <w:color w:val="800080"/>
          <w:sz w:val="20"/>
          <w:szCs w:val="20"/>
        </w:rPr>
        <w:t xml:space="preserve"> в изгнании</w:t>
      </w:r>
      <w:r>
        <w:rPr>
          <w:rFonts w:cs="Arial" w:ascii="Arial" w:hAnsi="Arial"/>
          <w:color w:val="045E80"/>
          <w:sz w:val="20"/>
          <w:szCs w:val="20"/>
        </w:rPr>
        <w:t>. Сатурн в знаках воды – это всегда трудное положение, поскольку означает душевную ранимость. Панцирь сатурновского Рака втрое толще обычного. Сатурн требует углубленного сущностного восприятия, повышает чувствительность, и человеку приходится бороться за целостность психики. Он делается практически эмоционально недосягаемым для внешнего мира, притом, что в безопасной для себя ситуации очень уютен, но - и на старушку бывает прорушка - обязательно найдется кто-то (или что-то), перед кем он абсолютно беззащитен. Ему обязательно нужно найти способ косвенного эмоционального самовыражения (прямое затруднено), а не следовать классической позиции непроработанного Сатурна "больно-то хотелось". Нужно честно признаться себе, что хочется и не получается, но в каком-то виде необходимо, и долгим трудом этого добиваться. Сатурн часто соединяет интересы высшего и низшего "я".</w:t>
      </w:r>
    </w:p>
    <w:p>
      <w:pPr>
        <w:pStyle w:val="Style15"/>
        <w:rPr>
          <w:rFonts w:ascii="Arial" w:hAnsi="Arial" w:cs="Arial"/>
          <w:color w:val="045E80"/>
          <w:sz w:val="20"/>
          <w:szCs w:val="20"/>
        </w:rPr>
      </w:pPr>
      <w:r>
        <w:rPr>
          <w:rFonts w:cs="Arial" w:ascii="Arial" w:hAnsi="Arial"/>
          <w:color w:val="045E80"/>
          <w:sz w:val="20"/>
          <w:szCs w:val="20"/>
        </w:rPr>
        <w:t>Сатурн в Скорпионе - энергетический комплекс ("я слаб"), фобия - страх предательства. Человек, падкий на чужие эмоции, возможно, даже вампир. Помощь принимает крайне недоверчиво, при проработке - прекрасный психолог.</w:t>
      </w:r>
    </w:p>
    <w:p>
      <w:pPr>
        <w:pStyle w:val="Style15"/>
        <w:rPr>
          <w:rFonts w:ascii="Arial" w:hAnsi="Arial" w:cs="Arial"/>
          <w:color w:val="045E80"/>
          <w:sz w:val="20"/>
          <w:szCs w:val="20"/>
        </w:rPr>
      </w:pPr>
      <w:r>
        <w:rPr>
          <w:rFonts w:cs="Arial" w:ascii="Arial" w:hAnsi="Arial"/>
          <w:color w:val="045E80"/>
          <w:sz w:val="20"/>
          <w:szCs w:val="20"/>
        </w:rPr>
        <w:t>Сатурн в Рыбах - трудное положение, сверхчувствительность, большие кармические обязательства, возможны трансцендентные фобии, страх перед миром вообще. Препятствия (и тайная потребность) в ощущении космической любви; яркие и болезненные переживания человеческой неблагодарности, свинства и т. п. Нужно учиться не обижаться на людей, воспринимая их как проводников воли Абсолюта.</w:t>
      </w:r>
    </w:p>
    <w:p>
      <w:pPr>
        <w:pStyle w:val="Style15"/>
        <w:rPr>
          <w:rFonts w:ascii="Arial" w:hAnsi="Arial" w:cs="Arial"/>
          <w:color w:val="045E80"/>
          <w:sz w:val="20"/>
          <w:szCs w:val="20"/>
        </w:rPr>
      </w:pPr>
      <w:r>
        <w:rPr>
          <w:rFonts w:cs="Arial" w:ascii="Arial" w:hAnsi="Arial"/>
          <w:color w:val="045E80"/>
          <w:sz w:val="20"/>
          <w:szCs w:val="20"/>
        </w:rPr>
        <w:t>Сатурн в Тельце - на низшем уровне жадность, непостижимая привязанность к любым формам, капризность вкуса в материальной обстановке. Ему нужно (хотя это и трудно) понять, что по-настоящему твое - это только то, что ты отдал. При проработке человек в материальных формах видит Бога, делает все очень продуманно и надежно.</w:t>
      </w:r>
    </w:p>
    <w:p>
      <w:pPr>
        <w:pStyle w:val="Style15"/>
        <w:rPr>
          <w:rFonts w:ascii="Arial" w:hAnsi="Arial" w:cs="Arial"/>
          <w:color w:val="045E80"/>
          <w:sz w:val="20"/>
          <w:szCs w:val="20"/>
        </w:rPr>
      </w:pPr>
      <w:r>
        <w:rPr>
          <w:rFonts w:cs="Arial" w:ascii="Arial" w:hAnsi="Arial"/>
          <w:color w:val="045E80"/>
          <w:sz w:val="20"/>
          <w:szCs w:val="20"/>
        </w:rPr>
        <w:t>Сатурн в Деве - стремление делать все очень тщательно; если оно не реализуется - страшное неряшество. Болезненная чистоплотность; вещи и дела как будто нарочно все время обращаются в хаос и с колоссальным трудом приводятся в порядок.</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атурн - повелитель квадратов. Это ясно как из его описания, так и из того, что он управляет Козерогом, который находится в символическом квадрате к Овну (Луна - управитель Рака, второго символического квадрата к Овну, так же является управителем квадратов, но это уже более глубокий вопрос). Если в некотором знаке стоит несколько планет с аспектом квадрата, то эффект примерно такой же, как если бы в этом знаке стоял Сатурн.</w:t>
      </w:r>
    </w:p>
    <w:p>
      <w:pPr>
        <w:pStyle w:val="Style15"/>
        <w:rPr>
          <w:rFonts w:ascii="Arial" w:hAnsi="Arial" w:cs="Arial"/>
          <w:color w:val="045E80"/>
          <w:sz w:val="20"/>
          <w:szCs w:val="20"/>
        </w:rPr>
      </w:pPr>
      <w:r>
        <w:rPr>
          <w:rFonts w:cs="Arial" w:ascii="Arial" w:hAnsi="Arial"/>
          <w:color w:val="045E80"/>
          <w:sz w:val="20"/>
          <w:szCs w:val="20"/>
        </w:rPr>
        <w:t>Трин Сатурна выглядит (для окружающих) как его квадрат. Человеку свойственно много и тяжело трудиться, но труд ему в радость и в конечном счете оказывается конструктивным, отсюда счастье и заслуженный успех. Окружающие замечают, что человек много и тяжело работает, но они редко видят, что и сил у него соответственное количество, а свой энтузиазм человек с трином Сатурна рекламировать не склонен - он слишком серьезен (в соответствующих сферах). Для трина Сатурна вообще характерны серьезность, практичность, организационные способности, спокойно-философское отношение к жизни, надежность, симпатии окружающих, общее ощущение "я тружусь - следовательно, я живу", которое транслируется вовне.</w:t>
      </w:r>
    </w:p>
    <w:p>
      <w:pPr>
        <w:pStyle w:val="Style15"/>
        <w:rPr/>
      </w:pPr>
      <w:r>
        <w:rPr>
          <w:rFonts w:cs="Arial" w:ascii="Arial" w:hAnsi="Arial"/>
          <w:color w:val="045E80"/>
          <w:sz w:val="20"/>
          <w:szCs w:val="20"/>
        </w:rPr>
        <w:t>Квадрат Сатурна тоже дает тяжелую работу, но со срывами, недоверием и неодобрением окружающих: "Ишь, вкалывает, небось, выслужиться хочет и сам потом на чужую шею сесть". Бывает, действительно, и так, но в любом случае не везет постоянно. Регулярные депрессии, состояние загнанности в угол и отчаяния, необходимость работы с надрывом, в отличие от трина, когда она посильна. При плохой проработке - замкнутость, угрюмость, озлобленность, физические и психические болезни, фобии. Здесь кармическая задача - в первую очередь делать т</w:t>
      </w:r>
      <w:r>
        <w:rPr>
          <w:rFonts w:cs="Arial" w:ascii="Arial" w:hAnsi="Arial"/>
          <w:i/>
          <w:iCs/>
          <w:color w:val="045E80"/>
          <w:sz w:val="20"/>
          <w:szCs w:val="20"/>
        </w:rPr>
        <w:t>о</w:t>
      </w:r>
      <w:r>
        <w:rPr>
          <w:rFonts w:cs="Arial" w:ascii="Arial" w:hAnsi="Arial"/>
          <w:color w:val="045E80"/>
          <w:sz w:val="20"/>
          <w:szCs w:val="20"/>
        </w:rPr>
        <w:t>, чего требуют внешние обстоятельства (в рамках личной этики, которую нужно постоянно формировать), и лишь во вторую очередь – т</w:t>
      </w:r>
      <w:r>
        <w:rPr>
          <w:rFonts w:cs="Arial" w:ascii="Arial" w:hAnsi="Arial"/>
          <w:i/>
          <w:iCs/>
          <w:color w:val="045E80"/>
          <w:sz w:val="20"/>
          <w:szCs w:val="20"/>
        </w:rPr>
        <w:t>о</w:t>
      </w:r>
      <w:r>
        <w:rPr>
          <w:rFonts w:cs="Arial" w:ascii="Arial" w:hAnsi="Arial"/>
          <w:color w:val="045E80"/>
          <w:sz w:val="20"/>
          <w:szCs w:val="20"/>
        </w:rPr>
        <w:t>, чего требует низшее "я": ему на это воплощение в любом случае придется затянуть ремень потуже. После тридцати-сорока лет человек с квадратом Сатурна обычно умнеет, и ему очень важно не замыкаться, а делиться имеющейся мудростью с другими.</w:t>
      </w:r>
    </w:p>
    <w:p>
      <w:pPr>
        <w:pStyle w:val="Style15"/>
        <w:rPr>
          <w:rFonts w:ascii="Arial" w:hAnsi="Arial" w:cs="Arial"/>
          <w:color w:val="045E80"/>
          <w:sz w:val="20"/>
          <w:szCs w:val="20"/>
        </w:rPr>
      </w:pPr>
      <w:r>
        <w:rPr>
          <w:rFonts w:cs="Arial" w:ascii="Arial" w:hAnsi="Arial"/>
          <w:color w:val="045E80"/>
          <w:sz w:val="20"/>
          <w:szCs w:val="20"/>
        </w:rPr>
        <w:t>Аспект Сатурна с планетой дает ей оттенок серьезности, иногда угрюмости, жесткости, замкнутости, препятствия к естественному самовыражению, тяжеловесность или устойчивость, консерватизм, трезвость, практичность - в зависимости от того, напряженный или гармоничный это аспект. Особенно важно рассмотреть аспект Марса с Сатурном - соотношение энергии и препятствий к ее реализации.</w:t>
      </w:r>
    </w:p>
    <w:p>
      <w:pPr>
        <w:pStyle w:val="Style15"/>
        <w:rPr>
          <w:rFonts w:ascii="Arial" w:hAnsi="Arial" w:cs="Arial"/>
          <w:color w:val="045E80"/>
          <w:sz w:val="20"/>
          <w:szCs w:val="20"/>
        </w:rPr>
      </w:pPr>
      <w:r>
        <w:rPr>
          <w:rFonts w:cs="Arial" w:ascii="Arial" w:hAnsi="Arial"/>
          <w:color w:val="045E80"/>
          <w:sz w:val="20"/>
          <w:szCs w:val="20"/>
        </w:rPr>
        <w:t>Гармоничный аспект Марса к Сатурну дает энергию конструктивного труда, фобии сглажены, сильная защита судьбы.</w:t>
      </w:r>
    </w:p>
    <w:p>
      <w:pPr>
        <w:pStyle w:val="Style15"/>
        <w:rPr>
          <w:rFonts w:ascii="Arial" w:hAnsi="Arial" w:cs="Arial"/>
          <w:color w:val="045E80"/>
          <w:sz w:val="20"/>
          <w:szCs w:val="20"/>
        </w:rPr>
      </w:pPr>
      <w:r>
        <w:rPr>
          <w:rFonts w:cs="Arial" w:ascii="Arial" w:hAnsi="Arial"/>
          <w:color w:val="045E80"/>
          <w:sz w:val="20"/>
          <w:szCs w:val="20"/>
        </w:rPr>
        <w:t>Соединение Марса с Сатурном - очень сложный аспект, многое зависит от того, какая планета сильнее и каковы аспекты к соединению. Если Сатурн подавляет Марс - осторожный человек, но себя не реализует, внутри подавленная агрессия, обращенная на мир и на себя, иногда прорывающаяся. Если сильнее Марс - агрессивный, энергичный характер, внешне бесстрашный и легкомысленный, а внутри - постоянный страх, требующий больших сил на его преодоление, постоянные поиски самоутверждения в острых ситуациях.</w:t>
      </w:r>
    </w:p>
    <w:p>
      <w:pPr>
        <w:pStyle w:val="Style15"/>
        <w:rPr>
          <w:rFonts w:ascii="Arial" w:hAnsi="Arial" w:cs="Arial"/>
          <w:color w:val="045E80"/>
          <w:sz w:val="20"/>
          <w:szCs w:val="20"/>
        </w:rPr>
      </w:pPr>
      <w:r>
        <w:rPr>
          <w:rFonts w:cs="Arial" w:ascii="Arial" w:hAnsi="Arial"/>
          <w:color w:val="045E80"/>
          <w:sz w:val="20"/>
          <w:szCs w:val="20"/>
        </w:rPr>
        <w:t>Квадрат Марс - Сатурн - трудно для мужчины, он слишком осторожен и труслив в марсовских ситуациях, и не хватает энергии и выдержки в сатурновских, причем те и другие ситуации встречаются постоянно. Фобия насилия. (Психологически ситуация непроработанного аспекта переживается, например, так: Марс дает агрессию внешнего мира, направленную на человека, бьет по голове, а Сатурн в этот момент снимает защиту - и разума, и энергетическую, обороняться или бежать нет сил, колени подкашиваются.)</w:t>
      </w:r>
    </w:p>
    <w:p>
      <w:pPr>
        <w:pStyle w:val="Style15"/>
        <w:rPr>
          <w:rFonts w:ascii="Arial" w:hAnsi="Arial" w:cs="Arial"/>
          <w:color w:val="045E80"/>
          <w:sz w:val="20"/>
          <w:szCs w:val="20"/>
        </w:rPr>
      </w:pPr>
      <w:r>
        <w:rPr>
          <w:rFonts w:cs="Arial" w:ascii="Arial" w:hAnsi="Arial"/>
          <w:color w:val="045E80"/>
          <w:sz w:val="20"/>
          <w:szCs w:val="20"/>
        </w:rPr>
        <w:t>Оппозиция Марс - Сатурн - трудности в балансе расчета и энергетики; если не прорабатывать, акцент склоняется к одной из планет в ущерб другой - бесшабашность, легкомыслие и грубость или унылая сверхосторожность и тоска, но в обоих случаях сильный эгоизм.</w:t>
      </w:r>
    </w:p>
    <w:p>
      <w:pPr>
        <w:pStyle w:val="Style15"/>
        <w:rPr>
          <w:rFonts w:ascii="Arial" w:hAnsi="Arial" w:cs="Arial"/>
          <w:color w:val="045E80"/>
          <w:sz w:val="20"/>
          <w:szCs w:val="20"/>
        </w:rPr>
      </w:pPr>
      <w:r>
        <w:rPr>
          <w:rFonts w:cs="Arial" w:ascii="Arial" w:hAnsi="Arial"/>
          <w:color w:val="045E80"/>
          <w:sz w:val="20"/>
          <w:szCs w:val="20"/>
        </w:rPr>
        <w:t>Вообще оппозиция Сатурна дает трудности в отношениях с миром, слишком большую серьезность, негибкость, а иногда, наоборот, полное легкомыслие и безалаберность в делах, связанных с планетой в оппозиции.</w:t>
      </w:r>
    </w:p>
    <w:p>
      <w:pPr>
        <w:pStyle w:val="Style15"/>
        <w:rPr>
          <w:rFonts w:ascii="Arial" w:hAnsi="Arial" w:cs="Arial"/>
          <w:color w:val="045E80"/>
          <w:sz w:val="20"/>
          <w:szCs w:val="20"/>
        </w:rPr>
      </w:pPr>
      <w:r>
        <w:rPr>
          <w:rFonts w:cs="Arial" w:ascii="Arial" w:hAnsi="Arial"/>
          <w:color w:val="045E80"/>
          <w:sz w:val="20"/>
          <w:szCs w:val="20"/>
        </w:rPr>
        <w:t>Напряженный аспект Сатурна к Венере и Луне дает аналогичные трудности в реализации соответственно романтического, эстетического и женского начал, но это чаще всего невидимые миру слезы.</w:t>
      </w:r>
    </w:p>
    <w:p>
      <w:pPr>
        <w:pStyle w:val="Style15"/>
        <w:jc w:val="center"/>
        <w:rPr>
          <w:rFonts w:ascii="Arial" w:hAnsi="Arial" w:cs="Arial"/>
          <w:color w:val="045E80"/>
          <w:sz w:val="20"/>
          <w:szCs w:val="20"/>
        </w:rPr>
      </w:pPr>
      <w:r>
        <w:rPr>
          <w:rFonts w:cs="Arial" w:ascii="Arial" w:hAnsi="Arial"/>
          <w:color w:val="0000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22</w:t>
      </w:r>
    </w:p>
    <w:p>
      <w:pPr>
        <w:pStyle w:val="Style15"/>
        <w:jc w:val="center"/>
        <w:rPr>
          <w:rFonts w:ascii="Arial" w:hAnsi="Arial" w:cs="Arial"/>
          <w:color w:val="045E80"/>
          <w:sz w:val="20"/>
          <w:szCs w:val="20"/>
        </w:rPr>
      </w:pPr>
      <w:r>
        <w:rPr>
          <w:rFonts w:cs="Arial" w:ascii="Arial" w:hAnsi="Arial"/>
          <w:b/>
          <w:bCs/>
          <w:color w:val="800080"/>
          <w:sz w:val="20"/>
          <w:szCs w:val="20"/>
        </w:rPr>
        <w:t>ХИРОН</w:t>
      </w:r>
    </w:p>
    <w:p>
      <w:pPr>
        <w:pStyle w:val="Style15"/>
        <w:rPr>
          <w:rFonts w:ascii="Arial" w:hAnsi="Arial" w:cs="Arial"/>
          <w:color w:val="045E80"/>
          <w:sz w:val="20"/>
          <w:szCs w:val="20"/>
        </w:rPr>
      </w:pPr>
      <w:r>
        <w:rPr>
          <w:rFonts w:cs="Arial" w:ascii="Arial" w:hAnsi="Arial"/>
          <w:color w:val="045E80"/>
          <w:sz w:val="20"/>
          <w:szCs w:val="20"/>
        </w:rPr>
        <w:t>Хирон был открыт астрономом Чарльзом Ковалем 1 ноября 1977 года. Эта маленькая планета (точнее, астероид) вращается вокруг Солнца с периодом около 50 лет, ее орбита располагается между Сатурном и Ураном. Не все астрологи признают Хирон; зато остальные пристально его изучают. Во всяком случае, в Американских эфемеридах Нейла Ф. Михельсена (Калифорния, Сан-Диего, 1980) он уже представлен.</w:t>
      </w:r>
    </w:p>
    <w:p>
      <w:pPr>
        <w:pStyle w:val="Style15"/>
        <w:rPr>
          <w:rFonts w:ascii="Arial" w:hAnsi="Arial" w:cs="Arial"/>
          <w:color w:val="045E80"/>
          <w:sz w:val="20"/>
          <w:szCs w:val="20"/>
        </w:rPr>
      </w:pPr>
      <w:r>
        <w:rPr>
          <w:rFonts w:cs="Arial" w:ascii="Arial" w:hAnsi="Arial"/>
          <w:color w:val="045E80"/>
          <w:sz w:val="20"/>
          <w:szCs w:val="20"/>
        </w:rPr>
        <w:t>Астрологи считают, что открытие планеты происходит тогда, когда человечество готово воспринять ее принцип, и одновременно она становится более активной. Вместе с тем, по мнению автора, астролог, который начал изучать свою науку после открытия Хирона, должен учитывать его влияние в любой карте, хотя бы и относящейся к прошлому веку.</w:t>
      </w:r>
    </w:p>
    <w:p>
      <w:pPr>
        <w:pStyle w:val="Style15"/>
        <w:rPr>
          <w:rFonts w:ascii="Arial" w:hAnsi="Arial" w:cs="Arial"/>
          <w:color w:val="045E80"/>
          <w:sz w:val="20"/>
          <w:szCs w:val="20"/>
        </w:rPr>
      </w:pPr>
      <w:r>
        <w:rPr>
          <w:rFonts w:cs="Arial" w:ascii="Arial" w:hAnsi="Arial"/>
          <w:color w:val="045E80"/>
          <w:sz w:val="20"/>
          <w:szCs w:val="20"/>
        </w:rPr>
        <w:t>Открытие планеты меняет не только судьбу человечества, но также и характеристики знаков, в которых она господствует и кульминирует; в данном случае это, соответственно, Телец и Рыбы.</w:t>
      </w:r>
    </w:p>
    <w:p>
      <w:pPr>
        <w:pStyle w:val="Style15"/>
        <w:rPr>
          <w:rFonts w:ascii="Arial" w:hAnsi="Arial" w:cs="Arial"/>
          <w:color w:val="045E80"/>
          <w:sz w:val="20"/>
          <w:szCs w:val="20"/>
        </w:rPr>
      </w:pPr>
      <w:r>
        <w:rPr>
          <w:rFonts w:cs="Arial" w:ascii="Arial" w:hAnsi="Arial"/>
          <w:color w:val="045E80"/>
          <w:sz w:val="20"/>
          <w:szCs w:val="20"/>
        </w:rPr>
        <w:t>В зависимости от аспектов и обстоятельств, Хирон может символизировать шута, тупик или неожиданный выход из него.</w:t>
      </w:r>
    </w:p>
    <w:p>
      <w:pPr>
        <w:pStyle w:val="Style15"/>
        <w:rPr>
          <w:rFonts w:ascii="Arial" w:hAnsi="Arial" w:cs="Arial"/>
          <w:color w:val="045E80"/>
          <w:sz w:val="20"/>
          <w:szCs w:val="20"/>
        </w:rPr>
      </w:pPr>
      <w:r>
        <w:rPr>
          <w:rFonts w:cs="Arial" w:ascii="Arial" w:hAnsi="Arial"/>
          <w:color w:val="045E80"/>
          <w:sz w:val="20"/>
          <w:szCs w:val="20"/>
        </w:rPr>
        <w:t>Хирон устанавливает связь между высшим и низшим "я" человека, расширяет его сознание в доступной для человека форме, не приводя его в сумасшедший дом (по крайней мере, надолго). Другими словами, действие Хирона эволюционно по форме, но революционно по содержанию.</w:t>
      </w:r>
    </w:p>
    <w:p>
      <w:pPr>
        <w:pStyle w:val="Style15"/>
        <w:rPr>
          <w:rFonts w:ascii="Arial" w:hAnsi="Arial" w:cs="Arial"/>
          <w:color w:val="045E80"/>
          <w:sz w:val="20"/>
          <w:szCs w:val="20"/>
        </w:rPr>
      </w:pPr>
      <w:r>
        <w:rPr>
          <w:rFonts w:cs="Arial" w:ascii="Arial" w:hAnsi="Arial"/>
          <w:color w:val="045E80"/>
          <w:sz w:val="20"/>
          <w:szCs w:val="20"/>
        </w:rPr>
        <w:t>Хирон развивает у человека оккультные способности, но внешне это выглядит вполне материалистично или близко к этому, психического шока не происходит. Хирон дает выход в высшие сферы (энергетические, ментальные и духовные) не с помощью состояния транса (как Нептун) и не трансцендентным ментальным озарением (как Уран), а по видимости прочно базируясь на привычной картине мира человека или не слишком сильно ей противореча. Обычная реакция человека бывает примерно такой: "Ну как же я раньше этого не видел?" Человек Хирона - это сплошные увлечения традиционно оккультными предметами с материалистической или квазиматериалистической подкладкой: лечение пассами и телепатия как использование физического или почти физического "биополя", акупунктура и меридианы активных точек как физиологические проявления, изучение эзотерических религий на практической основе, медитации как аутотренинг, переживания после клинической смерти и т. д., включая общение с инопланетными цивилизациями и астрологию, которая тоже имеет квазифизическое обоснование (во всяком случае, влияние солнечного излучения и фаз Луны на человеческий организм научно признано). Хирон открывает тупики духовного развития; есть надежда, что он откроет основной тупик, в который попало человечество, впавшее в наивный материализм и игнорирующее тонкий мир и законы кармы.</w:t>
      </w:r>
    </w:p>
    <w:p>
      <w:pPr>
        <w:pStyle w:val="Style15"/>
        <w:rPr>
          <w:rFonts w:ascii="Arial" w:hAnsi="Arial" w:cs="Arial"/>
          <w:color w:val="045E80"/>
          <w:sz w:val="20"/>
          <w:szCs w:val="20"/>
        </w:rPr>
      </w:pPr>
      <w:r>
        <w:rPr>
          <w:rFonts w:cs="Arial" w:ascii="Arial" w:hAnsi="Arial"/>
          <w:color w:val="045E80"/>
          <w:sz w:val="20"/>
          <w:szCs w:val="20"/>
        </w:rPr>
        <w:t>Хирон - планета плотная и определенная (он управляет Тельцом), и если он взялся вам что-то показать, он это сделает, и самым недвусмысленным образом, ваши ощущения будут физическими и вполне четкими, а информация не допустит разночтений. Если у вас активен Хирон и вы попали к экстрасенсу, он не только вас вылечит, но и научит лечить и диагностировать других, а может быть, и видеть внутренние органы. После этого "не верить" в биополе затруднительно, хотя к пониманию его природы вы не приблизились. Однако Хирон не только открывает тупики развития, - он их и создает - на ложных направлениях, причем также самые недвусмысленные. Но если сатурновские препятствия узнаются по почерку - тяжелому, удушающему, замедляющему, - то хироновские препятствия, хотя часто тоже непреодолимы, более веселые, нетривиальные; часто совершенно непонятна логика их происхождения и возникновения на вашем жизненном пути. Они связаны не с вашими прегрешениями и невыполнением долгов, а с недостаточно широким сознанием, и цель этих препятствий - его расширение. Абсолют как будто хочет сказать: пока ты будешь смотреть на мир привычными глазами, ты ничего не поймешь и увидишь лишь хаос (и, возможно, страдания: если у вас пораженный Хирон в Деве или в шестом доме, то весьма вероятно, что вам следует отвергнуть классическую медицину и лечиться натуропатическими средствами: травами, массажем, йогой, закаливанием и т. п. - но пока вы это поймете, может пройти много времени в безуспешном хождении по врачам).</w:t>
      </w:r>
    </w:p>
    <w:p>
      <w:pPr>
        <w:pStyle w:val="Style15"/>
        <w:rPr/>
      </w:pPr>
      <w:r>
        <w:rPr>
          <w:rFonts w:cs="Arial" w:ascii="Arial" w:hAnsi="Arial"/>
          <w:color w:val="045E80"/>
          <w:sz w:val="20"/>
          <w:szCs w:val="20"/>
        </w:rPr>
        <w:t xml:space="preserve">Хирон неравнодушен к ускоренным и эффективным методам обучения, особенно группового, и психоанализу. Он также имеет отношение к литературе: он может продемонстрировать истинную магическую силу точно сказанного слова и научить людей </w:t>
      </w:r>
      <w:r>
        <w:rPr>
          <w:rFonts w:cs="Arial" w:ascii="Arial" w:hAnsi="Arial"/>
          <w:i/>
          <w:iCs/>
          <w:color w:val="000080"/>
          <w:sz w:val="20"/>
          <w:szCs w:val="20"/>
        </w:rPr>
        <w:t>слушать</w:t>
      </w:r>
      <w:r>
        <w:rPr>
          <w:rFonts w:cs="Arial" w:ascii="Arial" w:hAnsi="Arial"/>
          <w:color w:val="045E80"/>
          <w:sz w:val="20"/>
          <w:szCs w:val="20"/>
        </w:rPr>
        <w:t xml:space="preserve"> друг друга; именно через речь легче всего выражается и воспринимается духовное начало в человеке, но прежде нужно научиться ее не засорять.</w:t>
      </w:r>
    </w:p>
    <w:p>
      <w:pPr>
        <w:pStyle w:val="Style15"/>
        <w:rPr>
          <w:rFonts w:ascii="Arial" w:hAnsi="Arial" w:cs="Arial"/>
          <w:color w:val="045E80"/>
          <w:sz w:val="20"/>
          <w:szCs w:val="20"/>
        </w:rPr>
      </w:pPr>
      <w:r>
        <w:rPr>
          <w:rFonts w:cs="Arial" w:ascii="Arial" w:hAnsi="Arial"/>
          <w:color w:val="045E80"/>
          <w:sz w:val="20"/>
          <w:szCs w:val="20"/>
        </w:rPr>
        <w:t>Хирон показывает, насколько человек размазан по эволюционной лестнице. Поражение Хирона означает, что у человека есть много эволюционных "хвостов", то есть не отживших программ гораздо более низкого эволюционного уровня, чем остальные. Это означает, что в его жизни (когда Хирон будет активен) будет много хаоса, взлетов и падений, человек будет стремиться вверх, недооценивая силу низшего начала, потом падать, махнув на себя рукой, потом опять подниматься и т. д. Однако в гороскопе, гармоничном в целом, все это сильно смазано. В этом случае проявления низшего начала в человеке вытесняются в подсознание, он воспринимает себя как "достаточно хорошего": можно (и нужно, конечно) стремиться стать лучше, но и так, как есть, неплохо... Здесь очень трудно осознать свою внутреннюю нечестность. Пораженный Хирон требует активной борьбы своего высшего "я" с низшим, а здесь их трудно (и вовсе не хочется) различать. Наоборот, в пораженной в целом карте пораженный Хирон дает очень острое ощущение внутреннего несовершенства. Вообще люди с пораженными картами часто бывают внутренне счастливее людей с гармоничными картами. Они быстро понимают, что их жизнь не усыпана розами, и начинают прорабатывать свои напряженные, а заодно и немногие гармоничные аспекты, руководствуясь мнением, что "добро нужно делать из зла, поскольку больше его делать не из чего". Однако Хирон, даже пораженный, не любит, чтобы на свои внутренние недостатки человек бросался как лютый тигр и начисто отрицал свое низшее начало. Все-таки оно живое.</w:t>
      </w:r>
    </w:p>
    <w:p>
      <w:pPr>
        <w:pStyle w:val="Style15"/>
        <w:rPr>
          <w:rFonts w:ascii="Arial" w:hAnsi="Arial" w:cs="Arial"/>
          <w:color w:val="045E80"/>
          <w:sz w:val="20"/>
          <w:szCs w:val="20"/>
        </w:rPr>
      </w:pPr>
      <w:r>
        <w:rPr>
          <w:rFonts w:cs="Arial" w:ascii="Arial" w:hAnsi="Arial"/>
          <w:color w:val="045E80"/>
          <w:sz w:val="20"/>
          <w:szCs w:val="20"/>
        </w:rPr>
        <w:t>Неаспектированный Хирон дает человека, для которого вычленение в своей психике высшего и низшего "я", расширение сознания и сжигание эволюционных "хвостов" не особенно актуальны. Он (кармически) должен многое сделать на своем уровне сознания и самоосознания, а духовный рост в узком смысле слова для него факультативен. Он не слишком размазан по эволюционной лестнице, и не это его основное препятствие.</w:t>
      </w:r>
    </w:p>
    <w:p>
      <w:pPr>
        <w:pStyle w:val="Style15"/>
        <w:rPr>
          <w:rFonts w:ascii="Arial" w:hAnsi="Arial" w:cs="Arial"/>
          <w:color w:val="045E80"/>
          <w:sz w:val="20"/>
          <w:szCs w:val="20"/>
        </w:rPr>
      </w:pPr>
      <w:r>
        <w:rPr>
          <w:rFonts w:cs="Arial" w:ascii="Arial" w:hAnsi="Arial"/>
          <w:color w:val="045E80"/>
          <w:sz w:val="20"/>
          <w:szCs w:val="20"/>
        </w:rPr>
        <w:t>Гармоничный Хирон дает человека, в котором достаточно сильно представлены и высшее, и низшее начала, но он ухитряется жить так, словно они не мешают, а помогают друг другу. Его низшее "я" дает ему защиту, а также эмоциональные радости, и в это время высшее словно молчит; потом включается высшее "я", и человек, забывая о себе, действительно делает что-то для эволюции. Хорошие оккультные способности с практическим выходом (эффективное лечение биополем, чтение нужных мыслей начальства, способности к хиромантии и астрологии). Если этот человек всерьез займется своим духовным развитием, он может со временем (Хирон в своих положительных действиях не торопится) достичь высокого уровня проникновения и в себя, и в других. У него высшее и низшее начала, взявшись за руки, дружно маршируют по эволюционной лестнице (правда, при отсутствии достаточно напряженной работы над собой они пойдут вниз).</w:t>
      </w:r>
    </w:p>
    <w:p>
      <w:pPr>
        <w:pStyle w:val="Style15"/>
        <w:rPr/>
      </w:pPr>
      <w:r>
        <w:rPr>
          <w:rFonts w:cs="Arial" w:ascii="Arial" w:hAnsi="Arial"/>
          <w:color w:val="045E80"/>
          <w:sz w:val="20"/>
          <w:szCs w:val="20"/>
        </w:rPr>
        <w:t xml:space="preserve">Хирон - </w:t>
      </w:r>
      <w:r>
        <w:rPr>
          <w:rFonts w:cs="Arial" w:ascii="Arial" w:hAnsi="Arial"/>
          <w:b/>
          <w:bCs/>
          <w:color w:val="800080"/>
          <w:sz w:val="20"/>
          <w:szCs w:val="20"/>
        </w:rPr>
        <w:t>управитель Тельца</w:t>
      </w:r>
      <w:r>
        <w:rPr>
          <w:rFonts w:cs="Arial" w:ascii="Arial" w:hAnsi="Arial"/>
          <w:color w:val="045E80"/>
          <w:sz w:val="20"/>
          <w:szCs w:val="20"/>
        </w:rPr>
        <w:t>. Хирон дает Тельцу новое звучание. Оказывается, Телец очень интуитивен. Он обладает умением ощущать астральные и ментальные формы, которые регистрируется нами как материальные. Вот несколько примеров.</w:t>
      </w:r>
    </w:p>
    <w:p>
      <w:pPr>
        <w:pStyle w:val="Style15"/>
        <w:rPr>
          <w:rFonts w:ascii="Arial" w:hAnsi="Arial" w:cs="Arial"/>
          <w:color w:val="045E80"/>
          <w:sz w:val="20"/>
          <w:szCs w:val="20"/>
        </w:rPr>
      </w:pPr>
      <w:r>
        <w:rPr>
          <w:rFonts w:cs="Arial" w:ascii="Arial" w:hAnsi="Arial"/>
          <w:color w:val="045E80"/>
          <w:sz w:val="20"/>
          <w:szCs w:val="20"/>
        </w:rPr>
        <w:t>Будущее, прозреваемое развитым Тельцом, мыслится им как материальная субстанция, еще до конца не оформившаяся. Запасы ядерных бомб - это тяжелая дисгармоничная астрально-ментальная форма, которая хочет окончательно материализоваться в ядерную войну. Высший Телец все материальные проявления рассматривает в их связи с тонким миром; для него материализуются высшее и низшее начала, и духовная работа становится почти физической. Поэтому Тельца подстерегает опасность примитивных аналогий и несколько прямолинейного характера восприятия духовной жизни, ему нужно учиться ощущать границы своей интуиции, в любом случае достаточно острой.</w:t>
      </w:r>
    </w:p>
    <w:p>
      <w:pPr>
        <w:pStyle w:val="Style15"/>
        <w:rPr>
          <w:rFonts w:ascii="Arial" w:hAnsi="Arial" w:cs="Arial"/>
          <w:color w:val="045E80"/>
          <w:sz w:val="20"/>
          <w:szCs w:val="20"/>
        </w:rPr>
      </w:pPr>
      <w:r>
        <w:rPr>
          <w:rFonts w:cs="Arial" w:ascii="Arial" w:hAnsi="Arial"/>
          <w:color w:val="045E80"/>
          <w:sz w:val="20"/>
          <w:szCs w:val="20"/>
        </w:rPr>
        <w:t>Хирон в Тельце дает прекрасную интуицию вообще и чувство формы в особенности. Хиронический Телец понимает, что бездумная трата денег означает дыру в энергетике семьи, а финансовая дисциплина есть признак гармонии на более высоких планах. Хорошие способности к массажу, особенно восточному, лечению пассами и акупунктуре.</w:t>
      </w:r>
    </w:p>
    <w:p>
      <w:pPr>
        <w:pStyle w:val="Style15"/>
        <w:rPr/>
      </w:pPr>
      <w:r>
        <w:rPr>
          <w:rFonts w:cs="Arial" w:ascii="Arial" w:hAnsi="Arial"/>
          <w:color w:val="045E80"/>
          <w:sz w:val="20"/>
          <w:szCs w:val="20"/>
        </w:rPr>
        <w:t xml:space="preserve">Хирон </w:t>
      </w:r>
      <w:r>
        <w:rPr>
          <w:rFonts w:cs="Arial" w:ascii="Arial" w:hAnsi="Arial"/>
          <w:b/>
          <w:bCs/>
          <w:color w:val="800080"/>
          <w:sz w:val="20"/>
          <w:szCs w:val="20"/>
        </w:rPr>
        <w:t>в Скорпионе в заточении</w:t>
      </w:r>
      <w:r>
        <w:rPr>
          <w:rFonts w:cs="Arial" w:ascii="Arial" w:hAnsi="Arial"/>
          <w:color w:val="045E80"/>
          <w:sz w:val="20"/>
          <w:szCs w:val="20"/>
        </w:rPr>
        <w:t>. Новые и устойчивые программы подсознания, которые создает Хирон, подвергаются испытанию недоверчивым Скорпионом. Если человек сумеет сохранить то конструктивно-новое, что приходит к нему в результате нелегкой внутренней работы, он может сильно измениться к лучшему, стать глубже и проницательнее. Но возможны и спекуляции, поскольку это положение дает большие магические и оккультные способности, склонность к гипнозу. При проработке хорошие способности к работе с группами.</w:t>
      </w:r>
    </w:p>
    <w:p>
      <w:pPr>
        <w:pStyle w:val="Style15"/>
        <w:rPr/>
      </w:pPr>
      <w:r>
        <w:rPr>
          <w:rFonts w:cs="Arial" w:ascii="Arial" w:hAnsi="Arial"/>
          <w:color w:val="045E80"/>
          <w:sz w:val="20"/>
          <w:szCs w:val="20"/>
        </w:rPr>
        <w:t xml:space="preserve">Хирон </w:t>
      </w:r>
      <w:r>
        <w:rPr>
          <w:rFonts w:cs="Arial" w:ascii="Arial" w:hAnsi="Arial"/>
          <w:b/>
          <w:bCs/>
          <w:color w:val="800080"/>
          <w:sz w:val="20"/>
          <w:szCs w:val="20"/>
        </w:rPr>
        <w:t>кульминирует в Рыбах</w:t>
      </w:r>
      <w:r>
        <w:rPr>
          <w:rFonts w:cs="Arial" w:ascii="Arial" w:hAnsi="Arial"/>
          <w:color w:val="045E80"/>
          <w:sz w:val="20"/>
          <w:szCs w:val="20"/>
        </w:rPr>
        <w:t>. Хирон дает Рыбам возможность поведения, промежуточного между раскаявшейся проституткой (Соня Мармеладова) и Девой Марией. Такая Рыба средней октавы может дать человеку новый энергетический и духовный канал, не растворяясь в нем полностью, апеллируя к лучшему в нем, но не принимая при этом низших его проявлений.</w:t>
      </w:r>
    </w:p>
    <w:p>
      <w:pPr>
        <w:pStyle w:val="Style15"/>
        <w:rPr>
          <w:rFonts w:ascii="Arial" w:hAnsi="Arial" w:cs="Arial"/>
          <w:color w:val="045E80"/>
          <w:sz w:val="20"/>
          <w:szCs w:val="20"/>
        </w:rPr>
      </w:pPr>
      <w:r>
        <w:rPr>
          <w:rFonts w:cs="Arial" w:ascii="Arial" w:hAnsi="Arial"/>
          <w:color w:val="045E80"/>
          <w:sz w:val="20"/>
          <w:szCs w:val="20"/>
        </w:rPr>
        <w:t>Если Хирон стоит в Рыбах, человек попадет в такие социальные течения и эмоциональные ситуации, которые погружают его во внутренний хаос и внешний тупик; от него, на среднем уровне развития, требуется понять, какой уровень служения нужен от него людям и какой уровень эгоизма и внутренней нечестности для него допустим. Хироническая Рыба чувствует себя не такой увертливой и скользкой, но зато у нее очень большие возможности для самореализации в практической психологии (для чего диплом психолога не обязателен). Однако Хирон - планета очень практичная, и он требует, чтобы за поверхностным рыбьим сочувствием и сопереживанием следовала эффективная помощь человеку, а иначе вы рискуете попасть в характерную хироническую напряженную ситуацию, где обычные причинно-следственные связи между добром и злом нарушаются, и немотивированное хамство и черная неблагодарность - всего лишь бледные цветочки, предшествующие сочному ядовитому плоду полного разрушения картины мира и разочарования в людях вообще и в себе в частности.</w:t>
      </w:r>
    </w:p>
    <w:p>
      <w:pPr>
        <w:pStyle w:val="Style15"/>
        <w:rPr/>
      </w:pPr>
      <w:r>
        <w:rPr>
          <w:rFonts w:cs="Arial" w:ascii="Arial" w:hAnsi="Arial"/>
          <w:b/>
          <w:bCs/>
          <w:color w:val="800080"/>
          <w:sz w:val="20"/>
          <w:szCs w:val="20"/>
        </w:rPr>
        <w:t>В Деве</w:t>
      </w:r>
      <w:r>
        <w:rPr>
          <w:rFonts w:cs="Arial" w:ascii="Arial" w:hAnsi="Arial"/>
          <w:color w:val="045E80"/>
          <w:sz w:val="20"/>
          <w:szCs w:val="20"/>
        </w:rPr>
        <w:t xml:space="preserve"> Хирон </w:t>
      </w:r>
      <w:r>
        <w:rPr>
          <w:rFonts w:cs="Arial" w:ascii="Arial" w:hAnsi="Arial"/>
          <w:b/>
          <w:bCs/>
          <w:color w:val="800080"/>
          <w:sz w:val="20"/>
          <w:szCs w:val="20"/>
        </w:rPr>
        <w:t>в падении</w:t>
      </w:r>
      <w:r>
        <w:rPr>
          <w:rFonts w:cs="Arial" w:ascii="Arial" w:hAnsi="Arial"/>
          <w:color w:val="045E80"/>
          <w:sz w:val="20"/>
          <w:szCs w:val="20"/>
        </w:rPr>
        <w:t>. Хирон вообще связан с изменением взгляда на вещи; для него типична небанальность, новый поворот темы, в результате чего она вдруг вспыхивает неожиданными блестками и внутренним огнем. Дева, со своей стороны, всегда пытается взять числом подробностей, она может долго ждать, пока количество перейдет в качество. Но если она не задушит Хирон своим занудством, то увидит глубину в штампе и неочевидное в тривиальных подробностях, всем набивших оскомину. Непроработанная хироническая Дева тонет в хаосе мелких материальных (для нее) подробностей.</w:t>
      </w:r>
    </w:p>
    <w:p>
      <w:pPr>
        <w:pStyle w:val="Style15"/>
        <w:rPr>
          <w:rFonts w:ascii="Arial" w:hAnsi="Arial" w:cs="Arial"/>
          <w:color w:val="045E80"/>
          <w:sz w:val="20"/>
          <w:szCs w:val="20"/>
        </w:rPr>
      </w:pPr>
      <w:r>
        <w:rPr>
          <w:rFonts w:cs="Arial" w:ascii="Arial" w:hAnsi="Arial"/>
          <w:color w:val="045E80"/>
          <w:sz w:val="20"/>
          <w:szCs w:val="20"/>
        </w:rPr>
        <w:t>Хирон в Козероге (при проработке) дает духовный путь развития, внешне похожий на обычную жизнь, но внутренне наполненный совершенно иным содержанием. Здесь различие в акцентах, несколько меньшая фиксация на низшем "я" и более глубокое осмысление жизненного пути: это удачное положение Хирона, здесь духовный и жизненный путь близки. В низшей октаве - пародия на духовность или спекуляция на духовных ценностях, тема расширения сознания как гарнир к жесткому кровяному бифштексу карьеры или откровенно корыстным целям.</w:t>
      </w:r>
    </w:p>
    <w:p>
      <w:pPr>
        <w:pStyle w:val="Style15"/>
        <w:rPr>
          <w:rFonts w:ascii="Arial" w:hAnsi="Arial" w:cs="Arial"/>
          <w:color w:val="045E80"/>
          <w:sz w:val="20"/>
          <w:szCs w:val="20"/>
        </w:rPr>
      </w:pPr>
      <w:r>
        <w:rPr>
          <w:rFonts w:cs="Arial" w:ascii="Arial" w:hAnsi="Arial"/>
          <w:color w:val="045E80"/>
          <w:sz w:val="20"/>
          <w:szCs w:val="20"/>
        </w:rPr>
        <w:t>Хирон в Раке и вообще водных знаках дает периодические эмоциональные и душевные перестройки и откровения, когда человек с ужасом обнаруживает в себе низшие желания, которые, откровенно говоря, гораздо более интимны и менее приятны, чем низшие мысли, их появление в сознании пережить труднее. Это положение означает большие психологические способности и необходимость разобраться в своем подсознании, отделить душевные зерна от плевелов.</w:t>
      </w:r>
    </w:p>
    <w:p>
      <w:pPr>
        <w:pStyle w:val="Style15"/>
        <w:rPr>
          <w:rFonts w:ascii="Arial" w:hAnsi="Arial" w:cs="Arial"/>
          <w:color w:val="045E80"/>
          <w:sz w:val="20"/>
          <w:szCs w:val="20"/>
        </w:rPr>
      </w:pPr>
      <w:r>
        <w:rPr>
          <w:rFonts w:cs="Arial" w:ascii="Arial" w:hAnsi="Arial"/>
          <w:color w:val="045E80"/>
          <w:sz w:val="20"/>
          <w:szCs w:val="20"/>
        </w:rPr>
        <w:t>Хирон в Близнецах помогает развитым Близнецам решить их основную проблему поверхностности и отсутствия общего системного взгляда на мир. Он их углубляет и дает ключ в виде внутреннего духовного стержня. Неразвитых Близнецов Хирон загоняет в ментальный тупик, дает массу противоречий и очень интересной информации, которую они на своем первоначальном уровне не могут переварить и усвоить. Здесь (как и в других воздушных знаках) кармическая задача - научиться ощущать свое высшее "я" как находящееся над ментальным потоком (внешним и внутренним).</w:t>
      </w:r>
    </w:p>
    <w:p>
      <w:pPr>
        <w:pStyle w:val="Style15"/>
        <w:rPr>
          <w:rFonts w:ascii="Arial" w:hAnsi="Arial" w:cs="Arial"/>
          <w:color w:val="045E80"/>
          <w:sz w:val="20"/>
          <w:szCs w:val="20"/>
        </w:rPr>
      </w:pPr>
      <w:r>
        <w:rPr>
          <w:rFonts w:cs="Arial" w:ascii="Arial" w:hAnsi="Arial"/>
          <w:color w:val="045E80"/>
          <w:sz w:val="20"/>
          <w:szCs w:val="20"/>
        </w:rPr>
        <w:t>Хирон в Весах - проблема этической позиции вообще и элитарности в частности. Нужно научиться отличать этику своего социального слоя от личной и соответственно себя вести. Вопрос "откуда идут мои мысли?" далеко не праздный и всегда имеет определенный ответ - таков урок Хирона в воздушных знаках.</w:t>
      </w:r>
    </w:p>
    <w:p>
      <w:pPr>
        <w:pStyle w:val="Style15"/>
        <w:rPr>
          <w:rFonts w:ascii="Arial" w:hAnsi="Arial" w:cs="Arial"/>
          <w:color w:val="045E80"/>
          <w:sz w:val="20"/>
          <w:szCs w:val="20"/>
        </w:rPr>
      </w:pPr>
      <w:r>
        <w:rPr>
          <w:rFonts w:cs="Arial" w:ascii="Arial" w:hAnsi="Arial"/>
          <w:color w:val="045E80"/>
          <w:sz w:val="20"/>
          <w:szCs w:val="20"/>
        </w:rPr>
        <w:t>Хирон в огненных знаках, особенно пораженный - энергия хлещет во все стороны сразу, человек с жаром излагает одно, потом другое, потом третье, подвергается энергичным воздействиям с разных сторон, и его мысли сильно путаются. Стремление к осмыслению и овладению энергетикой, управлению своей психикой, лечение пассами, биополем и т. п. Здесь проблема осознания источника и адресата своего энтузиазма, энергии и агрессии. С кем я на самом деле воюю? Для сильного огненного Хирона это вопрос существенный, астральные войны для него не сказка, а бытовая реальность.</w:t>
      </w:r>
    </w:p>
    <w:p>
      <w:pPr>
        <w:pStyle w:val="Style15"/>
        <w:rPr/>
      </w:pPr>
      <w:r>
        <w:rPr>
          <w:rFonts w:cs="Arial" w:ascii="Arial" w:hAnsi="Arial"/>
          <w:color w:val="045E80"/>
          <w:sz w:val="20"/>
          <w:szCs w:val="20"/>
        </w:rPr>
        <w:t>Ретроградный Хирон дает б</w:t>
      </w:r>
      <w:r>
        <w:rPr>
          <w:rFonts w:cs="Arial" w:ascii="Arial" w:hAnsi="Arial"/>
          <w:b/>
          <w:bCs/>
          <w:color w:val="045E80"/>
          <w:sz w:val="20"/>
          <w:szCs w:val="20"/>
        </w:rPr>
        <w:t>о</w:t>
      </w:r>
      <w:r>
        <w:rPr>
          <w:rFonts w:cs="Arial" w:ascii="Arial" w:hAnsi="Arial"/>
          <w:color w:val="045E80"/>
          <w:sz w:val="20"/>
          <w:szCs w:val="20"/>
        </w:rPr>
        <w:t>льшие внутренние проблемы, чем директный (прямой), тупики и хаос больше во внутренней жизни, но зато и результаты проработки здесь выше, что не замедлит сказаться и во внешней жизни - люди инстинктивно потянутся учиться жить.</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Аспект с Хироном дает акцентирование проблемы эволюционного роста, расширения сознания (и побуждающих к этому трудностей) в связи с планетой в аспекте.</w:t>
      </w:r>
    </w:p>
    <w:p>
      <w:pPr>
        <w:pStyle w:val="Style15"/>
        <w:rPr>
          <w:rFonts w:ascii="Arial" w:hAnsi="Arial" w:cs="Arial"/>
          <w:color w:val="045E80"/>
          <w:sz w:val="20"/>
          <w:szCs w:val="20"/>
        </w:rPr>
      </w:pPr>
      <w:r>
        <w:rPr>
          <w:rFonts w:cs="Arial" w:ascii="Arial" w:hAnsi="Arial"/>
          <w:color w:val="045E80"/>
          <w:sz w:val="20"/>
          <w:szCs w:val="20"/>
        </w:rPr>
        <w:t>Соединение с Хироном дает слишком большую силу взаимодействия, трудно удержаться на разумном уровне; для Хирона соединение - сложный аспект, исключая, может быть, Венеру и Луну.</w:t>
      </w:r>
    </w:p>
    <w:p>
      <w:pPr>
        <w:pStyle w:val="Style15"/>
        <w:rPr>
          <w:rFonts w:ascii="Arial" w:hAnsi="Arial" w:cs="Arial"/>
          <w:color w:val="045E80"/>
          <w:sz w:val="20"/>
          <w:szCs w:val="20"/>
        </w:rPr>
      </w:pPr>
      <w:r>
        <w:rPr>
          <w:rFonts w:cs="Arial" w:ascii="Arial" w:hAnsi="Arial"/>
          <w:color w:val="045E80"/>
          <w:sz w:val="20"/>
          <w:szCs w:val="20"/>
        </w:rPr>
        <w:t>Соединение Хирона с Венерой дает специфические проблемы в любви и искусстве, у человека получается все "не как у людей", но есть большие интуитивные способности восприятия, особенно произведений искусства и любимого существа. Если соединение в воздушном знаке - человек телепатически ловит мысли возлюбленной, в водном - эмпатическое восприятие и т. д. При этом соединении очень важно отработать внутреннюю этику поведения, искать пути конструктивного содружества с социумом и формировать свою эстетику, которая будет очень оригинальной.</w:t>
      </w:r>
    </w:p>
    <w:p>
      <w:pPr>
        <w:pStyle w:val="Style15"/>
        <w:rPr/>
      </w:pPr>
      <w:r>
        <w:rPr>
          <w:rFonts w:cs="Arial" w:ascii="Arial" w:hAnsi="Arial"/>
          <w:color w:val="045E80"/>
          <w:sz w:val="20"/>
          <w:szCs w:val="20"/>
        </w:rPr>
        <w:t>Трин Хирона - возможность гармоничного эволюционного развития, превосходная интуиция, душевная тонкость, хорошее в</w:t>
      </w:r>
      <w:r>
        <w:rPr>
          <w:rFonts w:cs="Arial" w:ascii="Arial" w:hAnsi="Arial"/>
          <w:i/>
          <w:iCs/>
          <w:color w:val="045E80"/>
          <w:sz w:val="20"/>
          <w:szCs w:val="20"/>
        </w:rPr>
        <w:t>и</w:t>
      </w:r>
      <w:r>
        <w:rPr>
          <w:rFonts w:cs="Arial" w:ascii="Arial" w:hAnsi="Arial"/>
          <w:color w:val="045E80"/>
          <w:sz w:val="20"/>
          <w:szCs w:val="20"/>
        </w:rPr>
        <w:t>дение сфер жизни, управляемых планетой в трине. Человек иногда способен совершать действия на грани чуда (этот аспект часто сильнее, чем трин Юпитера, когда сильно везет, но чуда все же не происходит). Трин Хирона к Марсу - прекрасная энергетика, способность лечить пассами, творческие способности, при развитии которых человек создает произведения искусства, пробуждающие в людях совесть и желание самореализации.</w:t>
      </w:r>
    </w:p>
    <w:p>
      <w:pPr>
        <w:pStyle w:val="Style15"/>
        <w:rPr>
          <w:rFonts w:ascii="Arial" w:hAnsi="Arial" w:cs="Arial"/>
          <w:color w:val="045E80"/>
          <w:sz w:val="20"/>
          <w:szCs w:val="20"/>
        </w:rPr>
      </w:pPr>
      <w:r>
        <w:rPr>
          <w:rFonts w:cs="Arial" w:ascii="Arial" w:hAnsi="Arial"/>
          <w:color w:val="045E80"/>
          <w:sz w:val="20"/>
          <w:szCs w:val="20"/>
        </w:rPr>
        <w:t>Оппозиция Хирона - склонность духовно развивать и расширять сознание другому, но не себе; иногда, наоборот, бурное самоуничтожение. Нужно учиться духовному сотрудничеству с другими и устанавливать баланс между своим низшим и высшим "я". Хирон сильно давит на планету в оппозиции - она должна иногда давать отпор, отстаивая свой принцип. Например, при оппозиции Венера - Хирон нельзя посвящать свое искусство исключительно моральным и духовным целям - оно требует еще и служения себе как таковому: здесь проблема баланса высшей этики и эстетики.</w:t>
      </w:r>
    </w:p>
    <w:p>
      <w:pPr>
        <w:pStyle w:val="Style15"/>
        <w:rPr>
          <w:rFonts w:ascii="Arial" w:hAnsi="Arial" w:cs="Arial"/>
          <w:color w:val="045E80"/>
          <w:sz w:val="20"/>
          <w:szCs w:val="20"/>
        </w:rPr>
      </w:pPr>
      <w:r>
        <w:rPr>
          <w:rFonts w:cs="Arial" w:ascii="Arial" w:hAnsi="Arial"/>
          <w:color w:val="045E80"/>
          <w:sz w:val="20"/>
          <w:szCs w:val="20"/>
        </w:rPr>
        <w:t>Квадрат Хирона - кармические препятствия в виде неизжитых эволюционных "хвостов", с которыми нужно разбираться, но отрезать нельзя - они еще живые (в отличие от трина, когда они уже отсохли, превратились в несущественные привычки, которые легко изжить). Человек чувствует, что низшее "я" буквально срослось с ним, но оно местами настолько неприятно, что хочется обратиться к хирургу или вообще вытеснить проблему внутренней жизни, что удается лишь при гармоничной карте, и то не всегда и ценой больших жертв. Вначале квадрат Хирона дает энергетику трина, но при попытке ее конструктивного использования все летит к черту, и кажется, что дело безнадежно: ни с собой ничего не сделаешь, ни другим не поможешь, а только усугубишь общий хаос. Квадрат Хирона, таким образом, формирует комплекс собственной безнадежности (в делах, связанных с планетой, и собственно хиронических проблемах, описанных выше; и, как на грех, то и другое часто идет вместе). Однако если, несмотря ни на что, не падать духом и не оставлять надежд и усилий, то в один прекрасный момент Хирон открывает тупики, которые сам же и организует, и если вы оказываетесь в силах разобраться в ослепительно новой и совершенно непонятной картине мира, которая внезапно открывается перед вами, вы на некоторое время становитесь счастливы; все же Хирон совсем не злая, остроумная и веселая планета, и автор склонен считать ее скорее благотворной, чем злотворной - хотя если у читателя она образует квадрат с Сатурном, последний может оказаться противоположного мнения.</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23</w:t>
      </w:r>
    </w:p>
    <w:p>
      <w:pPr>
        <w:pStyle w:val="Style15"/>
        <w:jc w:val="center"/>
        <w:rPr>
          <w:rFonts w:ascii="Arial" w:hAnsi="Arial" w:cs="Arial"/>
          <w:color w:val="045E80"/>
          <w:sz w:val="20"/>
          <w:szCs w:val="20"/>
        </w:rPr>
      </w:pPr>
      <w:r>
        <w:rPr>
          <w:rFonts w:cs="Arial" w:ascii="Arial" w:hAnsi="Arial"/>
          <w:b/>
          <w:bCs/>
          <w:color w:val="800080"/>
          <w:sz w:val="20"/>
          <w:szCs w:val="20"/>
        </w:rPr>
        <w:t>УРАН</w:t>
      </w:r>
    </w:p>
    <w:p>
      <w:pPr>
        <w:pStyle w:val="Style15"/>
        <w:rPr>
          <w:rFonts w:ascii="Arial" w:hAnsi="Arial" w:cs="Arial"/>
          <w:color w:val="045E80"/>
          <w:sz w:val="20"/>
          <w:szCs w:val="20"/>
        </w:rPr>
      </w:pPr>
      <w:r>
        <w:rPr>
          <w:rFonts w:cs="Arial" w:ascii="Arial" w:hAnsi="Arial"/>
          <w:color w:val="045E80"/>
          <w:sz w:val="20"/>
          <w:szCs w:val="20"/>
        </w:rPr>
        <w:t>Мы переходим к изучению высших планет, то есть планет четвертого уровня. Они движутся медленно; за то время, пока Уран, Нептун и особенно Плутон плывут по одному знаку, иногда успевает родиться целое поколение. Психологически высшие планеты влияют на столь глубокие программы подсознания, что они для человека практически недоступны: с этим он родился, с этим и умрет. С точки зрения внешней жизни, высшие планеты представляют рок: те обстоятельства, над которыми человек практически не властен. Вопрос об относительной силе высших планет по сравнению с низшими (то есть планетами первого-третьего уровней) решается всегда в пользу высших, независимо от их эссенциальных достоинств (то есть господства в знаке, где они стоят, заточения, кульминации и т. д.) и аспектированности. Тем не менее, если высшая планета находится в аспекте с низшей, она испытывает на себе влияние последней, хотя сила обратного влияния больше. С другой стороны, активность высшей планеты в гороскопе чаще всего начинает проявляться именно через ее влияние на низшие планеты, находящиеся с ней в аспекте. Сама по себе высшая планета будет, конечно, проявляться в доме, где она находится, но это влияние будет сначала тонким и незаметным и станет отчетливым в редких, исключительных обстоятельствах. Влияние же высшей планеты на низшие, ее аспектирующие, может быть совершенно отчетливым и проявляться постоянно и у среднего человека. Прямое и постоянное включение высших планет встречается относительно редко и бывает у людей, включенных в планетарные или крупные национальные кармические программы. Вместе с тем высшие планеты периодически кратковременно воздействуют практически на любого человека, что сопровождается сильными переживаниями и часто - важными и необычными внешними событиями.</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Уран совершает круг по Зодиаку 84 года, в каждом знаке он стоит около семи лет. Когда Уран переходит в следующий знак, рождается следующее поколение, у которого совершенно другое глубинно-подсознательное отношение к сферам, управляемым Ураном, и здесь таится ключ к проблеме взаимопонимания людей разных поколений. Не меньшую роль, чем положение высших планет в знаках, играют аспекты между ними; эти аспекты держатся долго, иногда несколько десятилетий, и формируют очень сильные и прочные программы общественного подсознания, во многом определяя ход исторического процесса. А когда аспект исчезает, рождается новое поколение, которое с искренним недоумением взирает на радости, тревоги и огорчения отцов и дедов.</w:t>
      </w:r>
    </w:p>
    <w:p>
      <w:pPr>
        <w:pStyle w:val="Style15"/>
        <w:rPr>
          <w:rFonts w:ascii="Arial" w:hAnsi="Arial" w:cs="Arial"/>
          <w:color w:val="045E80"/>
          <w:sz w:val="20"/>
          <w:szCs w:val="20"/>
        </w:rPr>
      </w:pPr>
      <w:r>
        <w:rPr>
          <w:rFonts w:cs="Arial" w:ascii="Arial" w:hAnsi="Arial"/>
          <w:color w:val="045E80"/>
          <w:sz w:val="20"/>
          <w:szCs w:val="20"/>
        </w:rPr>
        <w:t>При символическом толковании карты высшие планеты редко предстают людьми, чаще - событиями. Уран - неожиданность, потрясение.</w:t>
      </w:r>
    </w:p>
    <w:p>
      <w:pPr>
        <w:pStyle w:val="Style15"/>
        <w:rPr/>
      </w:pPr>
      <w:r>
        <w:rPr>
          <w:rFonts w:cs="Arial" w:ascii="Arial" w:hAnsi="Arial"/>
          <w:color w:val="045E80"/>
          <w:sz w:val="20"/>
          <w:szCs w:val="20"/>
        </w:rPr>
        <w:t xml:space="preserve">На низшем уровне проявление планет четвертого уровня всегда деструктивно. Это войны, хаос и разрушение. В индивидуальном гороскопе это жесткие влияния, над которыми человек практически не властен; единственный выбор, который он имеет - это выбор </w:t>
      </w:r>
      <w:r>
        <w:rPr>
          <w:rFonts w:cs="Arial" w:ascii="Arial" w:hAnsi="Arial"/>
          <w:i/>
          <w:iCs/>
          <w:color w:val="000080"/>
          <w:sz w:val="20"/>
          <w:szCs w:val="20"/>
        </w:rPr>
        <w:t>отношения</w:t>
      </w:r>
      <w:r>
        <w:rPr>
          <w:rFonts w:cs="Arial" w:ascii="Arial" w:hAnsi="Arial"/>
          <w:color w:val="045E80"/>
          <w:sz w:val="20"/>
          <w:szCs w:val="20"/>
        </w:rPr>
        <w:t xml:space="preserve"> к тому, что с ним происходит во внешней и внутренней жизни. Однако этот выбор, хотя бы и неосознанный, играет основополагающую роль в судьбе человека.</w:t>
      </w:r>
    </w:p>
    <w:p>
      <w:pPr>
        <w:pStyle w:val="Style15"/>
        <w:rPr>
          <w:rFonts w:ascii="Arial" w:hAnsi="Arial" w:cs="Arial"/>
          <w:color w:val="045E80"/>
          <w:sz w:val="20"/>
          <w:szCs w:val="20"/>
        </w:rPr>
      </w:pPr>
      <w:r>
        <w:rPr>
          <w:rFonts w:cs="Arial" w:ascii="Arial" w:hAnsi="Arial"/>
          <w:color w:val="045E80"/>
          <w:sz w:val="20"/>
          <w:szCs w:val="20"/>
        </w:rPr>
        <w:t>Уран - планета экстравагантная. Вам скучно? Вам надоела последовательная, методичная, скрупулезная работа? Вы всей душой ненавидите Деву и Козерога и неприязненно относитесь к Сатурну? Что ж, активизируйте свой Уран, и вы поймете внутренний смысл тезиса "революция есть неподготовленная эволюция".</w:t>
      </w:r>
    </w:p>
    <w:p>
      <w:pPr>
        <w:pStyle w:val="Style15"/>
        <w:rPr>
          <w:rFonts w:ascii="Arial" w:hAnsi="Arial" w:cs="Arial"/>
          <w:color w:val="045E80"/>
          <w:sz w:val="20"/>
          <w:szCs w:val="20"/>
        </w:rPr>
      </w:pPr>
      <w:r>
        <w:rPr>
          <w:rFonts w:cs="Arial" w:ascii="Arial" w:hAnsi="Arial"/>
          <w:color w:val="045E80"/>
          <w:sz w:val="20"/>
          <w:szCs w:val="20"/>
        </w:rPr>
        <w:t>Уран приводит идеи в форму, которая для этого не готова. Все высшие планеты производят трансформацию, но для Урана характерно проводить ее в таком стиле, что результат, как говорится, не лезет ни в какие ворота. Уран транслирует высший ментальный план, но это не только новая информация; мысль управляет энергией, поэтому действие Урана часто сопровождается мощными энергетическими разрядами, громом и молнией. Кризис сорока лет, хорошо известный психологам и комментируемый пословицами "сорок лет - бабий век" и "седина в бороду - бес в ребро", часто обусловлен оппозицией Урана в небе к его положению в натальной карте (за 40-42 года Уран проходит как раз шесть знаков). Ураническая личность (человек с сильным Ураном) экстравагантна, независима, часто говорит вещи, которых сама не понимает, взрывчата, иногда крайне упряма. В дисгармоничном варианте возможна склонность к половым извращениям (например, в попытке овладеть новыми видами энергии).</w:t>
      </w:r>
    </w:p>
    <w:p>
      <w:pPr>
        <w:pStyle w:val="Style15"/>
        <w:rPr/>
      </w:pPr>
      <w:r>
        <w:rPr>
          <w:rFonts w:cs="Arial" w:ascii="Arial" w:hAnsi="Arial"/>
          <w:color w:val="045E80"/>
          <w:sz w:val="20"/>
          <w:szCs w:val="20"/>
        </w:rPr>
        <w:t xml:space="preserve">Обычный человек, живущий по принципу "кто не с нами, тот против нас", в областях, находящихся под влиянием Урана, опасен для окружающих, ибо здесь он точно </w:t>
      </w:r>
      <w:r>
        <w:rPr>
          <w:rFonts w:cs="Arial" w:ascii="Arial" w:hAnsi="Arial"/>
          <w:i/>
          <w:iCs/>
          <w:color w:val="000080"/>
          <w:sz w:val="20"/>
          <w:szCs w:val="20"/>
        </w:rPr>
        <w:t>не с ними</w:t>
      </w:r>
      <w:r>
        <w:rPr>
          <w:rFonts w:cs="Arial" w:ascii="Arial" w:hAnsi="Arial"/>
          <w:color w:val="045E80"/>
          <w:sz w:val="20"/>
          <w:szCs w:val="20"/>
        </w:rPr>
        <w:t xml:space="preserve"> - и, скорее всего, не с самим собой. Если Уран находится в напряженном аспекте с планетой, вы опасны для человека, который идет для вас по этой планете. Люди обычно активизируют нам определенные планеты; можно считать, наоборот, что активные в гороскопе человека планеты посылают ему тех или иных людей. Поскольку Уран редко активен сам по себе, он вряд ли пошлет вам человека надолго (если так случится, берегитесь!), но может действовать косвенно, через низшую планету в аспекте с ним. Тогда эта планета пошлет к вам человека, но поскольку Уран в аспекте с ней сильнее ее, вы опаснее для этого человека, чем он для вас (вы для него представите Уран, а он для вас - планету). Типичный пример - квадрат Уран - Венера, классический аспект разводов. Но у партнера (который для вас идет по Венере) сердце при расставании будет разбито, а вы быстро утешитесь, причем вряд ли пробудете в одиночестве долго (если, конечно, к Венере нет аспекта Сатурна).</w:t>
      </w:r>
    </w:p>
    <w:p>
      <w:pPr>
        <w:pStyle w:val="Style15"/>
        <w:rPr>
          <w:rFonts w:ascii="Arial" w:hAnsi="Arial" w:cs="Arial"/>
          <w:color w:val="045E80"/>
          <w:sz w:val="20"/>
          <w:szCs w:val="20"/>
        </w:rPr>
      </w:pPr>
      <w:r>
        <w:rPr>
          <w:rFonts w:cs="Arial" w:ascii="Arial" w:hAnsi="Arial"/>
          <w:color w:val="045E80"/>
          <w:sz w:val="20"/>
          <w:szCs w:val="20"/>
        </w:rPr>
        <w:t>При включении Урана вы делаетесь опасны сами себе. Уран управляет многими психическими болезнями (раздвоение личности, жизнь в нескольких планах одновременно и др.), которые связаны с неумением или неспособностью человека держать сильные ментальные (и энергетические) потоки из тонкого мира. Напряженные аспекты Урана связаны с прямыми неприятностями, но добраться до их причины, проанализировать и проработать чрезвычайно сложно. Здесь кармически требуется смирение, особенно в варианте "неисповедимы пути Господни". Уран всегда дает неожиданные события и перемены, даже если он стоит в постоянном кресте. В то же время действие Урана подчиняется закону "Бог коварен, но не злонамерен". Если у ребенка квадрат Солнца к Марсу, он всегда будет сопротивляться родительской воле, и воспитывать его - сущее мучение, но этот аспект терпеливые родители все же могут перевести из низшей октавы в среднюю, применяя вместо силы длинные занудные уговоры, трудовое воспитание и т. д. Если же у ребенка квадрат Солнца к Урану, то воспитывать его существенно легче, он далеко не всегда перечит и сопротивляется, но смирить его непослушание, ограничить независимость и обезвредить выходки невозможно в принципе, здесь смирение должны вырабатывать сами родители. Уран осуществляет десант будущего в настоящее, и там, где это происходит, привычный мир трещит по швам.</w:t>
      </w:r>
    </w:p>
    <w:p>
      <w:pPr>
        <w:pStyle w:val="Style15"/>
        <w:rPr/>
      </w:pPr>
      <w:r>
        <w:rPr>
          <w:rFonts w:cs="Arial" w:ascii="Arial" w:hAnsi="Arial"/>
          <w:color w:val="045E80"/>
          <w:sz w:val="20"/>
          <w:szCs w:val="20"/>
        </w:rPr>
        <w:t xml:space="preserve">Уран </w:t>
      </w:r>
      <w:r>
        <w:rPr>
          <w:rFonts w:cs="Arial" w:ascii="Arial" w:hAnsi="Arial"/>
          <w:b/>
          <w:bCs/>
          <w:color w:val="800080"/>
          <w:sz w:val="20"/>
          <w:szCs w:val="20"/>
        </w:rPr>
        <w:t>кульминирует в Скорпионе</w:t>
      </w:r>
      <w:r>
        <w:rPr>
          <w:rFonts w:cs="Arial" w:ascii="Arial" w:hAnsi="Arial"/>
          <w:color w:val="045E80"/>
          <w:sz w:val="20"/>
          <w:szCs w:val="20"/>
        </w:rPr>
        <w:t>. Поэтому Скорпион высшей октавы производит изменения, пользуясь высокими энергиями и ментальными откровениями, приходящими из высших ментальных планов; его слова оказывают сильное магическое и гипнотическое действие, это молниеносные удары, пронизывающие фильтры сознания и подсознания.</w:t>
      </w:r>
    </w:p>
    <w:p>
      <w:pPr>
        <w:pStyle w:val="Style15"/>
        <w:rPr/>
      </w:pPr>
      <w:r>
        <w:rPr>
          <w:rFonts w:cs="Arial" w:ascii="Arial" w:hAnsi="Arial"/>
          <w:color w:val="045E80"/>
          <w:sz w:val="20"/>
          <w:szCs w:val="20"/>
        </w:rPr>
        <w:t>Уран управляет астрологией; астролог считывает информацию с очень высоких планов, и чисто логического мышления ему недостаточно: в карте чересчур много разнообразной информации, зачастую несколько противоречивой (но противоречив и любой человек!), и из нее нужно выбрать именно т</w:t>
      </w:r>
      <w:r>
        <w:rPr>
          <w:rFonts w:cs="Arial" w:ascii="Arial" w:hAnsi="Arial"/>
          <w:i/>
          <w:iCs/>
          <w:color w:val="045E80"/>
          <w:sz w:val="20"/>
          <w:szCs w:val="20"/>
        </w:rPr>
        <w:t>о</w:t>
      </w:r>
      <w:r>
        <w:rPr>
          <w:rFonts w:cs="Arial" w:ascii="Arial" w:hAnsi="Arial"/>
          <w:color w:val="045E80"/>
          <w:sz w:val="20"/>
          <w:szCs w:val="20"/>
        </w:rPr>
        <w:t>, что в данный момент требуется человеку, причем выразить это ясными словами. Поэтому астрологу желательно иметь аспект между Меркурием и Ураном, чтобы высокие ментальные откровения Урана легче выражать рациональными категориями Меркурия.</w:t>
      </w:r>
    </w:p>
    <w:p>
      <w:pPr>
        <w:pStyle w:val="Style15"/>
        <w:rPr/>
      </w:pPr>
      <w:r>
        <w:rPr>
          <w:rFonts w:cs="Arial" w:ascii="Arial" w:hAnsi="Arial"/>
          <w:color w:val="045E80"/>
          <w:sz w:val="20"/>
          <w:szCs w:val="20"/>
        </w:rPr>
        <w:t xml:space="preserve">Уран </w:t>
      </w:r>
      <w:r>
        <w:rPr>
          <w:rFonts w:cs="Arial" w:ascii="Arial" w:hAnsi="Arial"/>
          <w:b/>
          <w:bCs/>
          <w:color w:val="800080"/>
          <w:sz w:val="20"/>
          <w:szCs w:val="20"/>
        </w:rPr>
        <w:t>управляет Водолеем</w:t>
      </w:r>
      <w:r>
        <w:rPr>
          <w:rFonts w:cs="Arial" w:ascii="Arial" w:hAnsi="Arial"/>
          <w:color w:val="045E80"/>
          <w:sz w:val="20"/>
          <w:szCs w:val="20"/>
        </w:rPr>
        <w:t>. От Урана Водолей получил исключительную эксцентричность и дружелюбие. Когда Уран идет по Водолею, рождается поколение людей, переполненных оригинальными и прогрессивными идеями, и первые объединяются в коллективы для проработки последних. Однако сам характер этих идей сильно зависит от фазы развития общества, а насколько они конструктивны, определяется аспектами, которые в это время Уран делает с высшими планетами. В личном гороскопе Уран, как правило, активен сам по себе лишь при условии сильного включения нескольких аспектирующих его низших планет.</w:t>
      </w:r>
    </w:p>
    <w:p>
      <w:pPr>
        <w:pStyle w:val="Style15"/>
        <w:rPr/>
      </w:pPr>
      <w:r>
        <w:rPr>
          <w:rFonts w:cs="Arial" w:ascii="Arial" w:hAnsi="Arial"/>
          <w:b/>
          <w:bCs/>
          <w:color w:val="800080"/>
          <w:sz w:val="20"/>
          <w:szCs w:val="20"/>
        </w:rPr>
        <w:t>Во Льве</w:t>
      </w:r>
      <w:r>
        <w:rPr>
          <w:rFonts w:cs="Arial" w:ascii="Arial" w:hAnsi="Arial"/>
          <w:color w:val="045E80"/>
          <w:sz w:val="20"/>
          <w:szCs w:val="20"/>
        </w:rPr>
        <w:t xml:space="preserve"> Уран </w:t>
      </w:r>
      <w:r>
        <w:rPr>
          <w:rFonts w:cs="Arial" w:ascii="Arial" w:hAnsi="Arial"/>
          <w:b/>
          <w:bCs/>
          <w:color w:val="800080"/>
          <w:sz w:val="20"/>
          <w:szCs w:val="20"/>
        </w:rPr>
        <w:t>в изгнании</w:t>
      </w:r>
      <w:r>
        <w:rPr>
          <w:rFonts w:cs="Arial" w:ascii="Arial" w:hAnsi="Arial"/>
          <w:color w:val="045E80"/>
          <w:sz w:val="20"/>
          <w:szCs w:val="20"/>
        </w:rPr>
        <w:t>. Лев ограничен и практичен, ему трудно понять иллюзорные, эксцентричные, непроверенные идеи, он слишком постоянен и лоялен. Уран сбивает Льва с толку, а Лев чрезмерно подавляет Уран, требует неуклонного подчинения своей идее. Здесь проработка очень сложна, Уран не Марс, и заставить его быть конструктивным мало кому удается.</w:t>
      </w:r>
    </w:p>
    <w:p>
      <w:pPr>
        <w:pStyle w:val="Style15"/>
        <w:rPr/>
      </w:pPr>
      <w:r>
        <w:rPr>
          <w:rFonts w:cs="Arial" w:ascii="Arial" w:hAnsi="Arial"/>
          <w:b/>
          <w:bCs/>
          <w:color w:val="800080"/>
          <w:sz w:val="20"/>
          <w:szCs w:val="20"/>
        </w:rPr>
        <w:t>В Тельце</w:t>
      </w:r>
      <w:r>
        <w:rPr>
          <w:rFonts w:cs="Arial" w:ascii="Arial" w:hAnsi="Arial"/>
          <w:color w:val="045E80"/>
          <w:sz w:val="20"/>
          <w:szCs w:val="20"/>
        </w:rPr>
        <w:t xml:space="preserve"> Уран </w:t>
      </w:r>
      <w:r>
        <w:rPr>
          <w:rFonts w:cs="Arial" w:ascii="Arial" w:hAnsi="Arial"/>
          <w:b/>
          <w:bCs/>
          <w:color w:val="800080"/>
          <w:sz w:val="20"/>
          <w:szCs w:val="20"/>
        </w:rPr>
        <w:t>в падении</w:t>
      </w:r>
      <w:r>
        <w:rPr>
          <w:rFonts w:cs="Arial" w:ascii="Arial" w:hAnsi="Arial"/>
          <w:color w:val="045E80"/>
          <w:sz w:val="20"/>
          <w:szCs w:val="20"/>
        </w:rPr>
        <w:t>. Уран может действовать и энергетически, в частности, преобразовывать формы, но обычно это выглядит как прямое разрушение, которое, конечно, можно как-то осмыслить и пытаться увязать с теми или иными кармическими программами, но все же это не очень конструктивно. Телец плохо приспособлен к Урану. Рушатся сложившиеся формы экономических отношений, но ведь нужно создавать новые; в Деве Уран более конструктивен, здесь он может дать необычайные идеи в разных частностях и деталях.</w:t>
      </w:r>
    </w:p>
    <w:p>
      <w:pPr>
        <w:pStyle w:val="Style15"/>
        <w:rPr>
          <w:rFonts w:ascii="Arial" w:hAnsi="Arial" w:cs="Arial"/>
          <w:color w:val="045E80"/>
          <w:sz w:val="20"/>
          <w:szCs w:val="20"/>
        </w:rPr>
      </w:pPr>
      <w:r>
        <w:rPr>
          <w:rFonts w:cs="Arial" w:ascii="Arial" w:hAnsi="Arial"/>
          <w:color w:val="045E80"/>
          <w:sz w:val="20"/>
          <w:szCs w:val="20"/>
        </w:rPr>
        <w:t>Уран в Весах дает большую оригинальность не там, где надо. Клановые идеи Весов, их приверженность социальным нормам сотрясаются Ураном, и нужно иметь к нему гармоничные аспекты, чтобы не вызвать возмущения окружающих слишком оригинальным способом видения и достижения гармонии и равновесия.</w:t>
      </w:r>
    </w:p>
    <w:p>
      <w:pPr>
        <w:pStyle w:val="Style15"/>
        <w:rPr>
          <w:rFonts w:ascii="Arial" w:hAnsi="Arial" w:cs="Arial"/>
          <w:color w:val="045E80"/>
          <w:sz w:val="20"/>
          <w:szCs w:val="20"/>
        </w:rPr>
      </w:pPr>
      <w:r>
        <w:rPr>
          <w:rFonts w:cs="Arial" w:ascii="Arial" w:hAnsi="Arial"/>
          <w:color w:val="045E80"/>
          <w:sz w:val="20"/>
          <w:szCs w:val="20"/>
        </w:rPr>
        <w:t>Уран в Овне - кардинальные идеи и новые начинания вообще, очень энергичные, эксцентричные и авантюрные.</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Поражение Урана, кроме множества неожиданных неприятностей, дает нездоровый интерес ко всему новому, независимо от его качества; оригинальность ради оригинальности. Гармоничные аспекты дают остроумие, неожиданные решения трудных вопросов, приветливость, дружелюбие.</w:t>
      </w:r>
    </w:p>
    <w:p>
      <w:pPr>
        <w:pStyle w:val="Style15"/>
        <w:rPr>
          <w:rFonts w:ascii="Arial" w:hAnsi="Arial" w:cs="Arial"/>
          <w:color w:val="045E80"/>
          <w:sz w:val="20"/>
          <w:szCs w:val="20"/>
        </w:rPr>
      </w:pPr>
      <w:r>
        <w:rPr>
          <w:rFonts w:cs="Arial" w:ascii="Arial" w:hAnsi="Arial"/>
          <w:color w:val="045E80"/>
          <w:sz w:val="20"/>
          <w:szCs w:val="20"/>
        </w:rPr>
        <w:t>Соединение Урана с планетой дает в ее сферах оригинальность, независимость, нетрадиционность, интерес к новым областям знания, неожиданные прорывы в гениальность, к сожалению, кратковременные. Если есть аспекты соединения к третьей планете, можно надеяться на талант, но на одних уранических способностях много не сделаешь, нужен упорный труд. Если соединение поражено - идеи, как правило, ложны или социально неприемлемы, но не безнадежны, в них есть рациональное зерно. Резко выраженные вкусы к идеям и людям.</w:t>
      </w:r>
    </w:p>
    <w:p>
      <w:pPr>
        <w:pStyle w:val="Style15"/>
        <w:rPr>
          <w:rFonts w:ascii="Arial" w:hAnsi="Arial" w:cs="Arial"/>
          <w:color w:val="045E80"/>
          <w:sz w:val="20"/>
          <w:szCs w:val="20"/>
        </w:rPr>
      </w:pPr>
      <w:r>
        <w:rPr>
          <w:rFonts w:cs="Arial" w:ascii="Arial" w:hAnsi="Arial"/>
          <w:color w:val="045E80"/>
          <w:sz w:val="20"/>
          <w:szCs w:val="20"/>
        </w:rPr>
        <w:t>Трин Урана дает неожиданное счастье в делах планеты, общую защиту высших сил (человек говорит: "Я удачлив в том- то и том-то"), веселый нрав, много друзей, внезапные идеи, которые впоследствии оказываются правильными и конструктивными. При трине Урана к Марсу можно работать агентом разведки.</w:t>
      </w:r>
    </w:p>
    <w:p>
      <w:pPr>
        <w:pStyle w:val="Style15"/>
        <w:rPr>
          <w:rFonts w:ascii="Arial" w:hAnsi="Arial" w:cs="Arial"/>
          <w:color w:val="045E80"/>
          <w:sz w:val="20"/>
          <w:szCs w:val="20"/>
        </w:rPr>
      </w:pPr>
      <w:r>
        <w:rPr>
          <w:rFonts w:cs="Arial" w:ascii="Arial" w:hAnsi="Arial"/>
          <w:color w:val="045E80"/>
          <w:sz w:val="20"/>
          <w:szCs w:val="20"/>
        </w:rPr>
        <w:t>Квадрат Урана - удары, наносимые судьбой из-за угла, но, как правило, не ножом, а водосточной трубой. В кардинальном кресте это очень импульсивные внешние обстоятельства, сбивающие с толку, и резкие дисгармоничные внутренние решения, на которые голос разума не действует, как бы человек ни старался - можно победить внутри себя квадрат Марса, но квадрат Урана гораздо сильнее. С Марсом хотя бы все ясно, на войне как на войне, а с Ураном вас сочтут не врагом, а ненормальным. В постоянном знаке - упрямство, глупая упорная эксцентричность. В подвижном знаке квадрат Урана дает хаотическое мелькание, страсть к свежим идеям, перемены и неспособность хоть где-нибудь быть последовательным. Квадрат Солнце - Уран - аспект Ходжи Насреддина, профессиональный баламут. Квадрат (или любой другой напряженный аспект) Луны к Урану - человек временами совершенно неуправляем, эмоциональные взрывы.</w:t>
      </w:r>
    </w:p>
    <w:p>
      <w:pPr>
        <w:pStyle w:val="Style15"/>
        <w:rPr>
          <w:rFonts w:ascii="Arial" w:hAnsi="Arial" w:cs="Arial"/>
          <w:color w:val="045E80"/>
          <w:sz w:val="20"/>
          <w:szCs w:val="20"/>
        </w:rPr>
      </w:pPr>
      <w:r>
        <w:rPr>
          <w:rFonts w:cs="Arial" w:ascii="Arial" w:hAnsi="Arial"/>
          <w:color w:val="045E80"/>
          <w:sz w:val="20"/>
          <w:szCs w:val="20"/>
        </w:rPr>
        <w:t>Оппозиция Урана - трудности в контактах из-за чрезмерного давления на партнера. Капризность, неумение выразить себя и свои мысли, экстравагантность до ненадежности и, особенно в мужских знаках - иррациональное буйство. Надо помнить, что мир вообще и собеседник в частности могут быть не готовы к восприятию вашей оригинальной мысли или воздействия; и вы, как правило, очень давите своими мыслями (Уран в аспекте с низшей планетой всегда сильнее ее). Но в то же время любой аспект с высшей планетой дает человеку отблеск и взлеты гениальности: с ним не скучно, а это уже очень много. Мажорные аспекты Солнца к высшим планетам могут означать очень серьезную кармическую программу.</w:t>
      </w:r>
    </w:p>
    <w:p>
      <w:pPr>
        <w:pStyle w:val="Style15"/>
        <w:rPr>
          <w:rFonts w:ascii="Arial" w:hAnsi="Arial" w:cs="Arial"/>
          <w:color w:val="045E80"/>
          <w:sz w:val="20"/>
          <w:szCs w:val="20"/>
        </w:rPr>
      </w:pPr>
      <w:r>
        <w:rPr>
          <w:rFonts w:cs="Arial" w:ascii="Arial" w:hAnsi="Arial"/>
          <w:color w:val="045E80"/>
          <w:sz w:val="20"/>
          <w:szCs w:val="20"/>
        </w:rPr>
        <w:t>Почти всю вторую половину XX века, с 1951 по 1991 год, в небе стоит оппозиция Хирон - Уран, что дает ускоренное расширение сознания, сильный (даже слишком) канал связи между высшим и низшим "я", сильное стремление к духовному прогрессу, не реализуемое в полной мере по разным причинам, в том числе из-за низкой эмоциональной и духовной культуры и практически нулевого уровня оккультной грамотности западного мира. Когда этот аспект включается в индивидуальной карте, жить становится интересно, беспокойно, и временами возникает ощущение, что судьба насильно гонит в святые.</w:t>
      </w:r>
    </w:p>
    <w:p>
      <w:pPr>
        <w:pStyle w:val="Style15"/>
        <w:rPr>
          <w:rFonts w:ascii="Arial" w:hAnsi="Arial" w:cs="Arial"/>
          <w:color w:val="045E80"/>
          <w:sz w:val="20"/>
          <w:szCs w:val="20"/>
        </w:rPr>
      </w:pPr>
      <w:r>
        <w:rPr>
          <w:rFonts w:cs="Arial" w:ascii="Arial" w:hAnsi="Arial"/>
          <w:color w:val="045E80"/>
          <w:sz w:val="20"/>
          <w:szCs w:val="20"/>
        </w:rPr>
        <w:t>Высшие планеты находятся далеко от Солнца и движутся медленно, поэтому с Земли кажутся ретроградными почти половину всего времени. Попятный Уран делает человека внутренне более эксцентричным и оригинальным, но приходящие к нему идеи требуют еще более тщательной проработки, их рациональное зерно хотя и дороже, но достается с большим трудом.</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24</w:t>
      </w:r>
    </w:p>
    <w:p>
      <w:pPr>
        <w:pStyle w:val="Style15"/>
        <w:jc w:val="center"/>
        <w:rPr>
          <w:rFonts w:ascii="Arial" w:hAnsi="Arial" w:cs="Arial"/>
          <w:color w:val="045E80"/>
          <w:sz w:val="20"/>
          <w:szCs w:val="20"/>
        </w:rPr>
      </w:pPr>
      <w:r>
        <w:rPr>
          <w:rFonts w:cs="Arial" w:ascii="Arial" w:hAnsi="Arial"/>
          <w:b/>
          <w:bCs/>
          <w:color w:val="800080"/>
          <w:sz w:val="20"/>
          <w:szCs w:val="20"/>
        </w:rPr>
        <w:t>НЕПТУН</w:t>
      </w:r>
    </w:p>
    <w:p>
      <w:pPr>
        <w:pStyle w:val="Style15"/>
        <w:rPr>
          <w:rFonts w:ascii="Arial" w:hAnsi="Arial" w:cs="Arial"/>
          <w:color w:val="045E80"/>
          <w:sz w:val="20"/>
          <w:szCs w:val="20"/>
        </w:rPr>
      </w:pPr>
      <w:r>
        <w:rPr>
          <w:rFonts w:cs="Arial" w:ascii="Arial" w:hAnsi="Arial"/>
          <w:color w:val="045E80"/>
          <w:sz w:val="20"/>
          <w:szCs w:val="20"/>
        </w:rPr>
        <w:t>Нептун был открыт в 1846 году немецким астрономом Иоганном Галле; его период обращения вокруг Солнца 164 года, так что знак он проплывает приблизительно за тринадцать лет. Поскольку Нептун управляет экстазом всех видов, то людей, рожденных с Нептуном в одном знаке, объединяет способ "ловли кайфа", и в этом смысле поколению Нептуна в Весах (1942-1955 годы), которому для наслаждения нужны ощущения тонкой гармонии, элитарности и ментальной утонченности, очень трудно понять поколение с Нептуном в Скорпионе (1955-1970 годы), впадающее в транс от эмоций, психической энергии любых видов (особенно сексуальной) и не брезгующее наркотиками. Если бы не смягчающий секстиль Плутона к Нептуну (который действует с 1943 до 2000 года и даже в начале XXI века), от этого поколения можно было бы ожидать неприятностей гораздо крупнее, чем повальное увлечение рок-музыкой или более чем умеренное сексуальное освобождение и раскрепощение.</w:t>
      </w:r>
    </w:p>
    <w:p>
      <w:pPr>
        <w:pStyle w:val="Style15"/>
        <w:rPr>
          <w:rFonts w:ascii="Arial" w:hAnsi="Arial" w:cs="Arial"/>
          <w:color w:val="045E80"/>
          <w:sz w:val="20"/>
          <w:szCs w:val="20"/>
        </w:rPr>
      </w:pPr>
      <w:r>
        <w:rPr>
          <w:rFonts w:cs="Arial" w:ascii="Arial" w:hAnsi="Arial"/>
          <w:color w:val="045E80"/>
          <w:sz w:val="20"/>
          <w:szCs w:val="20"/>
        </w:rPr>
        <w:t>Символически Нептун представляет, в зависимости от аспектов, тайну, ситуацию обмана (себя и других) или тонкое и необычное эмоциональное переживание.</w:t>
      </w:r>
    </w:p>
    <w:p>
      <w:pPr>
        <w:pStyle w:val="Style15"/>
        <w:rPr/>
      </w:pPr>
      <w:r>
        <w:rPr>
          <w:rFonts w:cs="Arial" w:ascii="Arial" w:hAnsi="Arial"/>
          <w:color w:val="045E80"/>
          <w:sz w:val="20"/>
          <w:szCs w:val="20"/>
        </w:rPr>
        <w:t>Нептун низшей октавы дает блаженных, одержимых, эмоциональных мистиков - словом, людей, которые живут в мире, с социальной точки зрения, сильно искаженном, в своей специфической реальности, которая в выраженных случаях не имеет ничего общего с реальностью окружающих людей. Нептун дает мистический туман, в котором теряется привычная логика связи между явлениями, смазывается привычный причинно- следственный способ в</w:t>
      </w:r>
      <w:r>
        <w:rPr>
          <w:rFonts w:cs="Arial" w:ascii="Arial" w:hAnsi="Arial"/>
          <w:i/>
          <w:iCs/>
          <w:color w:val="045E80"/>
          <w:sz w:val="20"/>
          <w:szCs w:val="20"/>
        </w:rPr>
        <w:t>и</w:t>
      </w:r>
      <w:r>
        <w:rPr>
          <w:rFonts w:cs="Arial" w:ascii="Arial" w:hAnsi="Arial"/>
          <w:color w:val="045E80"/>
          <w:sz w:val="20"/>
          <w:szCs w:val="20"/>
        </w:rPr>
        <w:t>дения. Нептун в низшей октаве управляет самыми ужасными переживаниями человека, например, ситуацией палача и жертвы в застенке. У обоих реальность сильно искажена, у жертвы - ее мучениями, у палача - нечеловеческим его состоянием, когда страдания находящегося рядом живого существа полностью блокируются психикой.</w:t>
      </w:r>
    </w:p>
    <w:p>
      <w:pPr>
        <w:pStyle w:val="Style15"/>
        <w:rPr>
          <w:rFonts w:ascii="Arial" w:hAnsi="Arial" w:cs="Arial"/>
          <w:color w:val="045E80"/>
          <w:sz w:val="20"/>
          <w:szCs w:val="20"/>
        </w:rPr>
      </w:pPr>
      <w:r>
        <w:rPr>
          <w:rFonts w:cs="Arial" w:ascii="Arial" w:hAnsi="Arial"/>
          <w:color w:val="045E80"/>
          <w:sz w:val="20"/>
          <w:szCs w:val="20"/>
        </w:rPr>
        <w:t>Нептун в некотором смысле отрицает Меркурий, по крайней мере в низшей своей октаве. Он представляет мир принципиально иной, не членимый на детали, но соединенный в единое целое многочисленными связями, которые тоже нельзя вычленить по отдельности, они сливаются друг с другом, мир предстает как единое синтетическое целое. Обычному человеку такая картина доступна лишь изредка, в сильных медитативных состояниях. Великие художники создают произведения, которые представляют весь мир целиком. Настоящая картина - это всегда чудо, а попытки его расчленить и понять по частям разрушают нептунианский синтез, и тогда чудо исчезает, а остается более или менее совершенная техника (управляемая Меркурием и Сатурном).</w:t>
      </w:r>
    </w:p>
    <w:p>
      <w:pPr>
        <w:pStyle w:val="Style15"/>
        <w:rPr>
          <w:rFonts w:ascii="Arial" w:hAnsi="Arial" w:cs="Arial"/>
          <w:color w:val="045E80"/>
          <w:sz w:val="20"/>
          <w:szCs w:val="20"/>
        </w:rPr>
      </w:pPr>
      <w:r>
        <w:rPr>
          <w:rFonts w:cs="Arial" w:ascii="Arial" w:hAnsi="Arial"/>
          <w:color w:val="045E80"/>
          <w:sz w:val="20"/>
          <w:szCs w:val="20"/>
        </w:rPr>
        <w:t>Нептун дает внимательному человеку исключительно важный урок: поиски устойчивого и безотказного "эликсира блаженства" безнадежны. Трансы и всевозможные медитации суть путешествия в те или иные области тонкого мира, где атмосфера чрезвычайно непостоянна, нет четких контуров и все быстро меняется. Поэтому найти фрагмент, достаточно адекватный психике человека, ему чрезвычайно сложно, а удержаться там и вовсе не получается. Поэтому минуты экстаза, полного эмоционального слияния с миром исключительно редки и поражают человека необычайно.</w:t>
      </w:r>
    </w:p>
    <w:p>
      <w:pPr>
        <w:pStyle w:val="Style15"/>
        <w:rPr>
          <w:rFonts w:ascii="Arial" w:hAnsi="Arial" w:cs="Arial"/>
          <w:color w:val="045E80"/>
          <w:sz w:val="20"/>
          <w:szCs w:val="20"/>
        </w:rPr>
      </w:pPr>
      <w:r>
        <w:rPr>
          <w:rFonts w:cs="Arial" w:ascii="Arial" w:hAnsi="Arial"/>
          <w:color w:val="045E80"/>
          <w:sz w:val="20"/>
          <w:szCs w:val="20"/>
        </w:rPr>
        <w:t>Нептун управляет интимными радостями и горестями человека; под Нептуном идет понимание самых тонких вещей. Пораженный активный Нептун дает жулика (например, цыганку с низшими оккультными способностями, не гнушающуюся воровством и вымогательством), алкоголика и наркомана - или обычного повседневного святого, к которому окружающие не относятся с подобающим трепетом и благоговением только потому, что в обществе это не принято.</w:t>
      </w:r>
    </w:p>
    <w:p>
      <w:pPr>
        <w:pStyle w:val="Style15"/>
        <w:rPr/>
      </w:pPr>
      <w:r>
        <w:rPr>
          <w:rFonts w:cs="Arial" w:ascii="Arial" w:hAnsi="Arial"/>
          <w:color w:val="045E80"/>
          <w:sz w:val="20"/>
          <w:szCs w:val="20"/>
        </w:rPr>
        <w:t xml:space="preserve">Нептун - единственная планета, которая управляет синтезом. Для этого нужна большая подготовительная работа, но происходит он всегда неожиданно, по воле Божьей (которой, кстати говоря, иногда может и не быть, и тогда все усилия пропадают) и под покровом тайны, а результат синтеза непредсказуем. Без участия Нептуна никогда не возникает </w:t>
      </w:r>
      <w:r>
        <w:rPr>
          <w:rFonts w:cs="Arial" w:ascii="Arial" w:hAnsi="Arial"/>
          <w:i/>
          <w:iCs/>
          <w:color w:val="000080"/>
          <w:sz w:val="20"/>
          <w:szCs w:val="20"/>
        </w:rPr>
        <w:t>целого</w:t>
      </w:r>
      <w:r>
        <w:rPr>
          <w:rFonts w:cs="Arial" w:ascii="Arial" w:hAnsi="Arial"/>
          <w:color w:val="045E80"/>
          <w:sz w:val="20"/>
          <w:szCs w:val="20"/>
        </w:rPr>
        <w:t>, и любой человек, который считает, что творит совершенно рационально, заблуждается.</w:t>
      </w:r>
    </w:p>
    <w:p>
      <w:pPr>
        <w:pStyle w:val="Style15"/>
        <w:rPr>
          <w:rFonts w:ascii="Arial" w:hAnsi="Arial" w:cs="Arial"/>
          <w:color w:val="045E80"/>
          <w:sz w:val="20"/>
          <w:szCs w:val="20"/>
        </w:rPr>
      </w:pPr>
      <w:r>
        <w:rPr>
          <w:rFonts w:cs="Arial" w:ascii="Arial" w:hAnsi="Arial"/>
          <w:color w:val="045E80"/>
          <w:sz w:val="20"/>
          <w:szCs w:val="20"/>
        </w:rPr>
        <w:t>Нептун дает тонкую власть над миром; человек с сильным Нептуном притягивает к себе не вполне понятным магнетизмом и общим ощущением таинственности, но не властной, как Скорпион, а нежно затягивающей и обольщающей. Нептун - планета обмана; под его влиянием человеку становится трудно отличить, где кончаются правда и совесть и начинаются ложь и самообман, где границы познания, в чем можно быть уверенным, а в чем нет, что является логически безупречным и что - медитативным откровением. Когда активен Нептун, нельзя быть уверенным в том, что происходит, что говоришь и делаешь. Истинные творцы всегда не уверены в себе, и, заметим, правильно не уверены. Нептун дает возможность подняться в очень высокие слои тонкого мира, но оттуда всегда захватывается частица заблуждения, искажения и неправильного понимания.</w:t>
      </w:r>
    </w:p>
    <w:p>
      <w:pPr>
        <w:pStyle w:val="Style15"/>
        <w:rPr/>
      </w:pPr>
      <w:r>
        <w:rPr>
          <w:rFonts w:cs="Arial" w:ascii="Arial" w:hAnsi="Arial"/>
          <w:color w:val="045E80"/>
          <w:sz w:val="20"/>
          <w:szCs w:val="20"/>
        </w:rPr>
        <w:t>Высший Нептун - это принцип космической любви в ее прямом выражении. Ее проявление - процесс эволюции, который имеет две основные формы - естественную и революционно- прогрессорскую. Когда Нептун поражен, в мире идут тяжелые события - в особенности в тех странах, где его транзит (</w:t>
      </w:r>
      <w:r>
        <w:rPr>
          <w:rFonts w:cs="Arial" w:ascii="Arial" w:hAnsi="Arial"/>
          <w:i/>
          <w:iCs/>
          <w:color w:val="045E80"/>
          <w:sz w:val="20"/>
          <w:szCs w:val="20"/>
        </w:rPr>
        <w:t>транзитом</w:t>
      </w:r>
      <w:r>
        <w:rPr>
          <w:rFonts w:cs="Arial" w:ascii="Arial" w:hAnsi="Arial"/>
          <w:color w:val="045E80"/>
          <w:sz w:val="20"/>
          <w:szCs w:val="20"/>
        </w:rPr>
        <w:t xml:space="preserve"> планеты называется ее положение в Зодиаке в текущий момент времени) приходится на пораженные участки гороскопа, которые, однако, ускоряют эволюцию. В 1928-1943 годах Нептун был в заточении в Деве - война в Европе, кризис в США; обратите также внимание на роль Меркурия на карте Советской России (см. рис 2 в </w:t>
      </w:r>
      <w:hyperlink r:id="rId15">
        <w:r>
          <w:rPr>
            <w:rStyle w:val="InternetLink"/>
            <w:rFonts w:cs="Arial" w:ascii="Arial" w:hAnsi="Arial"/>
            <w:sz w:val="20"/>
            <w:szCs w:val="20"/>
          </w:rPr>
          <w:t>первой части</w:t>
        </w:r>
      </w:hyperlink>
      <w:r>
        <w:rPr>
          <w:rFonts w:cs="Arial" w:ascii="Arial" w:hAnsi="Arial"/>
          <w:color w:val="045E80"/>
          <w:sz w:val="20"/>
          <w:szCs w:val="20"/>
        </w:rPr>
        <w:t>). Прогрессорский тип эволюции при пораженном Нептуне обнажает эволюционные "хвосты" ярко и выпукло, и хотя неразумное человечество делает обычно из уроков истории очень слабые выводы, в печах концлагерей и детдомовских душах сжигаются его жесткие кармические узлы.</w:t>
      </w:r>
    </w:p>
    <w:p>
      <w:pPr>
        <w:pStyle w:val="Style15"/>
        <w:rPr>
          <w:rFonts w:ascii="Arial" w:hAnsi="Arial" w:cs="Arial"/>
          <w:color w:val="045E80"/>
          <w:sz w:val="20"/>
          <w:szCs w:val="20"/>
        </w:rPr>
      </w:pPr>
      <w:r>
        <w:rPr>
          <w:rFonts w:cs="Arial" w:ascii="Arial" w:hAnsi="Arial"/>
          <w:color w:val="045E80"/>
          <w:sz w:val="20"/>
          <w:szCs w:val="20"/>
        </w:rPr>
        <w:t>В тех областях, где у вас активен Нептун, вы можете ощутить истинный экстаз (тем реже, чем сильнее будете к этому стремиться). При гармоничном Нептуне есть прекрасная компенсация жизненных невзгод в виде ухода во внутреннюю психическую реальность, которую можно всячески украшать; впрочем, и без этого в самых трудных ситуациях вдруг с неба опускается благодать, и на асфальтовом дворе прямо в луже битума расцветают гладиолусы.</w:t>
      </w:r>
    </w:p>
    <w:p>
      <w:pPr>
        <w:pStyle w:val="Style15"/>
        <w:rPr>
          <w:rFonts w:ascii="Arial" w:hAnsi="Arial" w:cs="Arial"/>
          <w:color w:val="045E80"/>
          <w:sz w:val="20"/>
          <w:szCs w:val="20"/>
        </w:rPr>
      </w:pPr>
      <w:r>
        <w:rPr>
          <w:rFonts w:cs="Arial" w:ascii="Arial" w:hAnsi="Arial"/>
          <w:color w:val="045E80"/>
          <w:sz w:val="20"/>
          <w:szCs w:val="20"/>
        </w:rPr>
        <w:t>Сильный Нептун дает мистические способности, особенно тонкое восприятие; хорошо для поэтов, музыкантов, наладчиков автоматических линий и операторов АЭС. В 1887-1902 годах Нептун стоял в Близнецах, и не случайно в России в эти годы родилось много талантливых поэтов (Пастернак, Мандельштам, Ахматова, Маяковский...). Но, вместе с тем, активный Нептун склоняет не к работе, а к наслаждениям, все начинает плыть (Нептун - владыка морей), выключаются мышление и дисциплина, парализуется воля, где-то рядом бродит экстаз, и делать что-либо конструктивное очень трудно, а главное, не хочется.</w:t>
      </w:r>
    </w:p>
    <w:p>
      <w:pPr>
        <w:pStyle w:val="Style15"/>
        <w:rPr/>
      </w:pPr>
      <w:r>
        <w:rPr>
          <w:rFonts w:cs="Arial" w:ascii="Arial" w:hAnsi="Arial"/>
          <w:color w:val="045E80"/>
          <w:sz w:val="20"/>
          <w:szCs w:val="20"/>
        </w:rPr>
        <w:t xml:space="preserve">Нептун </w:t>
      </w:r>
      <w:r>
        <w:rPr>
          <w:rFonts w:cs="Arial" w:ascii="Arial" w:hAnsi="Arial"/>
          <w:b/>
          <w:bCs/>
          <w:color w:val="800080"/>
          <w:sz w:val="20"/>
          <w:szCs w:val="20"/>
        </w:rPr>
        <w:t>господствует в Рыбах</w:t>
      </w:r>
      <w:r>
        <w:rPr>
          <w:rFonts w:cs="Arial" w:ascii="Arial" w:hAnsi="Arial"/>
          <w:color w:val="045E80"/>
          <w:sz w:val="20"/>
          <w:szCs w:val="20"/>
        </w:rPr>
        <w:t>. Рыбам Нептун дает тончайшую интуицию и космическую любовь, жалость ко всему живому и талант сопереживания.</w:t>
      </w:r>
    </w:p>
    <w:p>
      <w:pPr>
        <w:pStyle w:val="Style15"/>
        <w:rPr>
          <w:rFonts w:ascii="Arial" w:hAnsi="Arial" w:cs="Arial"/>
          <w:color w:val="045E80"/>
          <w:sz w:val="20"/>
          <w:szCs w:val="20"/>
        </w:rPr>
      </w:pPr>
      <w:r>
        <w:rPr>
          <w:rFonts w:cs="Arial" w:ascii="Arial" w:hAnsi="Arial"/>
          <w:color w:val="045E80"/>
          <w:sz w:val="20"/>
          <w:szCs w:val="20"/>
        </w:rPr>
        <w:t>Если Нептун стоит в Рыбах, то его проработка дает очень глубокое внутреннее понимание людей и мистический талант, непосредственное ощущение Бога. На низшем уровне - невладение психикой, истеричность, легкая внушаемость, способность к низким медитациям на чем угодно; отсутствие брезгливости; однако все это проявляется скорее косвенно, во влиянии на планеты, аспектирующие Нептун, или в самой глубине подсознания.</w:t>
      </w:r>
    </w:p>
    <w:p>
      <w:pPr>
        <w:pStyle w:val="Style15"/>
        <w:rPr/>
      </w:pPr>
      <w:r>
        <w:rPr>
          <w:rFonts w:cs="Arial" w:ascii="Arial" w:hAnsi="Arial"/>
          <w:color w:val="045E80"/>
          <w:sz w:val="20"/>
          <w:szCs w:val="20"/>
        </w:rPr>
        <w:t xml:space="preserve">Нептун </w:t>
      </w:r>
      <w:r>
        <w:rPr>
          <w:rFonts w:cs="Arial" w:ascii="Arial" w:hAnsi="Arial"/>
          <w:b/>
          <w:bCs/>
          <w:color w:val="800080"/>
          <w:sz w:val="20"/>
          <w:szCs w:val="20"/>
        </w:rPr>
        <w:t>кульминирует в Раке</w:t>
      </w:r>
      <w:r>
        <w:rPr>
          <w:rFonts w:cs="Arial" w:ascii="Arial" w:hAnsi="Arial"/>
          <w:color w:val="045E80"/>
          <w:sz w:val="20"/>
          <w:szCs w:val="20"/>
        </w:rPr>
        <w:t>. Рак управляет глубиной человеческой души, и кульминация Нептуна означает, что ее сущность - это космическая любовь, что, впрочем, становится явным лишь у немногих высокоразвитых Раков.</w:t>
      </w:r>
    </w:p>
    <w:p>
      <w:pPr>
        <w:pStyle w:val="Style15"/>
        <w:rPr>
          <w:rFonts w:ascii="Arial" w:hAnsi="Arial" w:cs="Arial"/>
          <w:color w:val="045E80"/>
          <w:sz w:val="20"/>
          <w:szCs w:val="20"/>
        </w:rPr>
      </w:pPr>
      <w:r>
        <w:rPr>
          <w:rFonts w:cs="Arial" w:ascii="Arial" w:hAnsi="Arial"/>
          <w:color w:val="045E80"/>
          <w:sz w:val="20"/>
          <w:szCs w:val="20"/>
        </w:rPr>
        <w:t>Если Нептун стоит в Раке, то в низшей октаве это может проявиться в ситуации, когда человека шантажирует мафия или он умирает. Тогда вдруг возникает дурная реальность, ранее непроницаемые вещи становятся прозрачными, а за ними стоит непостижимое Оно, смерть. Впрочем, это бывает редко и обычно при сильном поражении карты в целом. У среднего человека Нептун чуть-чуть добавляет Раку чувствительности, а Рак ориентирует Нептуна на интимно-эмоциональные сферы.</w:t>
      </w:r>
    </w:p>
    <w:p>
      <w:pPr>
        <w:pStyle w:val="Style15"/>
        <w:rPr/>
      </w:pPr>
      <w:r>
        <w:rPr>
          <w:rFonts w:cs="Arial" w:ascii="Arial" w:hAnsi="Arial"/>
          <w:b/>
          <w:bCs/>
          <w:color w:val="800080"/>
          <w:sz w:val="20"/>
          <w:szCs w:val="20"/>
        </w:rPr>
        <w:t>В Деве</w:t>
      </w:r>
      <w:r>
        <w:rPr>
          <w:rFonts w:cs="Arial" w:ascii="Arial" w:hAnsi="Arial"/>
          <w:color w:val="045E80"/>
          <w:sz w:val="20"/>
          <w:szCs w:val="20"/>
        </w:rPr>
        <w:t xml:space="preserve"> Нептун </w:t>
      </w:r>
      <w:r>
        <w:rPr>
          <w:rFonts w:cs="Arial" w:ascii="Arial" w:hAnsi="Arial"/>
          <w:b/>
          <w:bCs/>
          <w:color w:val="800080"/>
          <w:sz w:val="20"/>
          <w:szCs w:val="20"/>
        </w:rPr>
        <w:t>в изгнании</w:t>
      </w:r>
      <w:r>
        <w:rPr>
          <w:rFonts w:cs="Arial" w:ascii="Arial" w:hAnsi="Arial"/>
          <w:color w:val="045E80"/>
          <w:sz w:val="20"/>
          <w:szCs w:val="20"/>
        </w:rPr>
        <w:t>. Изгнание и падение высших планет - это всегда поражение, в отличие от низших, когда это не совсем так, ибо возможна проработка; проработать же заточение высшей планеты человек, как правило, не в силах. Это поколение врожденных атеистов, они могут ощущать Бога лишь через детали формального ритуала, а это трудный и непрямой путь. А за подсознательный атеизм приходится дорого расплачиваться - это поколение в детстве или юности прошло через войну.</w:t>
      </w:r>
    </w:p>
    <w:p>
      <w:pPr>
        <w:pStyle w:val="Style15"/>
        <w:rPr/>
      </w:pPr>
      <w:r>
        <w:rPr>
          <w:rFonts w:cs="Arial" w:ascii="Arial" w:hAnsi="Arial"/>
          <w:color w:val="045E80"/>
          <w:sz w:val="20"/>
          <w:szCs w:val="20"/>
        </w:rPr>
        <w:t>Когда Нептун стоит в знаках земли, трансформируется представление о божественной сущности форм. Нептун в Козероге (1984-2000 годы) - люди, живущие и особенно рожденные в это время, пытаются изменить свое в</w:t>
      </w:r>
      <w:r>
        <w:rPr>
          <w:rFonts w:cs="Arial" w:ascii="Arial" w:hAnsi="Arial"/>
          <w:i/>
          <w:iCs/>
          <w:color w:val="045E80"/>
          <w:sz w:val="20"/>
          <w:szCs w:val="20"/>
        </w:rPr>
        <w:t>и</w:t>
      </w:r>
      <w:r>
        <w:rPr>
          <w:rFonts w:cs="Arial" w:ascii="Arial" w:hAnsi="Arial"/>
          <w:color w:val="045E80"/>
          <w:sz w:val="20"/>
          <w:szCs w:val="20"/>
        </w:rPr>
        <w:t>дение и понимание основных организационных форм человеческого общества, меняется внутреннее отношение человека к задачам и возможностям коллектива. В XX веке падение Нептуна в Козероге сглажено секстилем к нему Плутона в Скорпионе, что дает большие возможности религиозного развития и духовного обновления.</w:t>
      </w:r>
    </w:p>
    <w:p>
      <w:pPr>
        <w:pStyle w:val="Style15"/>
        <w:rPr>
          <w:rFonts w:ascii="Arial" w:hAnsi="Arial" w:cs="Arial"/>
          <w:color w:val="045E80"/>
          <w:sz w:val="20"/>
          <w:szCs w:val="20"/>
        </w:rPr>
      </w:pPr>
      <w:r>
        <w:rPr>
          <w:rFonts w:cs="Arial" w:ascii="Arial" w:hAnsi="Arial"/>
          <w:color w:val="045E80"/>
          <w:sz w:val="20"/>
          <w:szCs w:val="20"/>
        </w:rPr>
        <w:t>Нептун во Льве (1914-1928 годы) дает трансформацию идей практической власти. В низшей октаве это тень ужаса перед социальными переменами, вместе со смутным чувством вины (Нептун управляет чувством вины и раскаянием) перед своей страной. Нептун всегда ставит внутреннюю проблему, но иногда с помощью самых тяжелых внешних обстоятельств.</w:t>
      </w:r>
    </w:p>
    <w:p>
      <w:pPr>
        <w:pStyle w:val="Style15"/>
        <w:rPr/>
      </w:pPr>
      <w:r>
        <w:rPr>
          <w:rFonts w:cs="Arial" w:ascii="Arial" w:hAnsi="Arial"/>
          <w:color w:val="045E80"/>
          <w:sz w:val="20"/>
          <w:szCs w:val="20"/>
        </w:rPr>
        <w:t>Развитый Нептун в Весах дает внутреннее переосмысление элитарности и тончайшее чувство гармонии, ощущение Божественного присутствия в структуре мира, в</w:t>
      </w:r>
      <w:r>
        <w:rPr>
          <w:rFonts w:cs="Arial" w:ascii="Arial" w:hAnsi="Arial"/>
          <w:i/>
          <w:iCs/>
          <w:color w:val="045E80"/>
          <w:sz w:val="20"/>
          <w:szCs w:val="20"/>
        </w:rPr>
        <w:t>и</w:t>
      </w:r>
      <w:r>
        <w:rPr>
          <w:rFonts w:cs="Arial" w:ascii="Arial" w:hAnsi="Arial"/>
          <w:color w:val="045E80"/>
          <w:sz w:val="20"/>
          <w:szCs w:val="20"/>
        </w:rPr>
        <w:t>дение законов равновесия и кармы.</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Аспект Нептуна с планетой дает сильный налет мистики и на низшем уровне дезорганизует; многое зависит от остальных аспектов планеты.</w:t>
      </w:r>
    </w:p>
    <w:p>
      <w:pPr>
        <w:pStyle w:val="Style15"/>
        <w:rPr/>
      </w:pPr>
      <w:r>
        <w:rPr>
          <w:rFonts w:cs="Arial" w:ascii="Arial" w:hAnsi="Arial"/>
          <w:color w:val="045E80"/>
          <w:sz w:val="20"/>
          <w:szCs w:val="20"/>
        </w:rPr>
        <w:t>Например, высшая октава соединения Меркурия с Нептуном дает интуитивную связь с космическим сознанием (Мировым Разумом) и способность выразить на понятном человечеству языке высшие духовные ценности, дар ясновидения и пророчества. В низшей октаве это же соединение дает временами крайнюю глупость, неспособность сосредоточиться и связать вместе два слова, в голове все как будто плывет. Причем сам человек о себе совершенно другого мнения: ему кажется, что он обладает некой высшей истиной (потенциально это действительно так), по сравнению с которой все подробности окружающего мира несущественны (в этом он ошибается), а выражать эту истину ему пока не следует, по крайней мере иначе, чем туманными и многозначительными намеками... Для Нептуна характерно т</w:t>
      </w:r>
      <w:r>
        <w:rPr>
          <w:rFonts w:cs="Arial" w:ascii="Arial" w:hAnsi="Arial"/>
          <w:i/>
          <w:iCs/>
          <w:color w:val="045E80"/>
          <w:sz w:val="20"/>
          <w:szCs w:val="20"/>
        </w:rPr>
        <w:t>о</w:t>
      </w:r>
      <w:r>
        <w:rPr>
          <w:rFonts w:cs="Arial" w:ascii="Arial" w:hAnsi="Arial"/>
          <w:color w:val="045E80"/>
          <w:sz w:val="20"/>
          <w:szCs w:val="20"/>
        </w:rPr>
        <w:t>, что он не только обманывает, но и дает ощущение полнейшей подлинности и кармической необходимости происходящего.</w:t>
      </w:r>
    </w:p>
    <w:p>
      <w:pPr>
        <w:pStyle w:val="Style15"/>
        <w:rPr>
          <w:rFonts w:ascii="Arial" w:hAnsi="Arial" w:cs="Arial"/>
          <w:color w:val="045E80"/>
          <w:sz w:val="20"/>
          <w:szCs w:val="20"/>
        </w:rPr>
      </w:pPr>
      <w:r>
        <w:rPr>
          <w:rFonts w:cs="Arial" w:ascii="Arial" w:hAnsi="Arial"/>
          <w:color w:val="045E80"/>
          <w:sz w:val="20"/>
          <w:szCs w:val="20"/>
        </w:rPr>
        <w:t>Соединение Нептуна с Сатурном - очень сложный аспект. Он сильно тормозит развитие человека, но при проработке дает очень высокие результаты; дисциплина, мудрость и целеустремленность Сатурна усиливают и конструктивно направляют тончайшую интуицию и проникновение Нептуна. Но вначале Нептун отвлекает внимание Сатурна и не дает человеку ни на чем сосредоточиться, а аскетичный Сатурн обливает все нептунианские экстазы водой из проруби; при поражении этого соединения смутное чувство вины Нептуна усугубляется ложным чувством долга Сатурна, и при отсутствии смягчающих аспектов возможны неврозы и психические заболевания, поскольку обе планеты при поражении дают фобии (Нептун - обычно иррационального характера).</w:t>
      </w:r>
    </w:p>
    <w:p>
      <w:pPr>
        <w:pStyle w:val="Style15"/>
        <w:rPr>
          <w:rFonts w:ascii="Arial" w:hAnsi="Arial" w:cs="Arial"/>
          <w:color w:val="045E80"/>
          <w:sz w:val="20"/>
          <w:szCs w:val="20"/>
        </w:rPr>
      </w:pPr>
      <w:r>
        <w:rPr>
          <w:rFonts w:cs="Arial" w:ascii="Arial" w:hAnsi="Arial"/>
          <w:color w:val="045E80"/>
          <w:sz w:val="20"/>
          <w:szCs w:val="20"/>
        </w:rPr>
        <w:t>Аспект Нептуна к Венере - интуитивное чувство прекрасного, сверхчувствительность в любви, эмоциональная эмпатия.</w:t>
      </w:r>
    </w:p>
    <w:p>
      <w:pPr>
        <w:pStyle w:val="Style15"/>
        <w:rPr>
          <w:rFonts w:ascii="Arial" w:hAnsi="Arial" w:cs="Arial"/>
          <w:color w:val="045E80"/>
          <w:sz w:val="20"/>
          <w:szCs w:val="20"/>
        </w:rPr>
      </w:pPr>
      <w:r>
        <w:rPr>
          <w:rFonts w:cs="Arial" w:ascii="Arial" w:hAnsi="Arial"/>
          <w:color w:val="045E80"/>
          <w:sz w:val="20"/>
          <w:szCs w:val="20"/>
        </w:rPr>
        <w:t>Аспект Нептуна к Марсу - в ситуациях, когда включается агрессия или активность Марса, возникает эффект искажения реальности, проявляющийся очень по-разному, в зависимости от типа аспекта и положения Нептуна и Марса.</w:t>
      </w:r>
    </w:p>
    <w:p>
      <w:pPr>
        <w:pStyle w:val="Style15"/>
        <w:rPr>
          <w:rFonts w:ascii="Arial" w:hAnsi="Arial" w:cs="Arial"/>
          <w:color w:val="045E80"/>
          <w:sz w:val="20"/>
          <w:szCs w:val="20"/>
        </w:rPr>
      </w:pPr>
      <w:r>
        <w:rPr>
          <w:rFonts w:cs="Arial" w:ascii="Arial" w:hAnsi="Arial"/>
          <w:color w:val="045E80"/>
          <w:sz w:val="20"/>
          <w:szCs w:val="20"/>
        </w:rPr>
        <w:t>Квадрат Нептуна к планете (особенно Солнцу и Сатурну) - один из самых тяжелых аспектов. Почва уходит из-под ног, не на что опереться. Заблуждения, когда человек вплывает в искаженную, дурную реальность и не хочет признавать ее расхождений с социальной; кроме того, большие проблемы с внутренней честностью (особенно при квадрате к Меркурию, Луне, Солнцу или Сатурну). При сильном поражении Нептуна - алкоголизм, наркотики, дурные компании, эскепизм, психические болезни, человек легко поддается плохим влияниям и во множестве их находит; однако все это при слабой карте и, главное, низкой энергетике. При сильной энергетике описанная картина экстериоризуется и проецируется на окружающих, то есть человек становится черным учителем, магом, имеющим достаточно трезвый ум, но создающим для окружающих и учеников искаженную реальность, в которой реализуется низшая программа пораженного Нептуна - разрушение психики и истинной религиозности.</w:t>
      </w:r>
    </w:p>
    <w:p>
      <w:pPr>
        <w:pStyle w:val="Style15"/>
        <w:rPr>
          <w:rFonts w:ascii="Arial" w:hAnsi="Arial" w:cs="Arial"/>
          <w:color w:val="045E80"/>
          <w:sz w:val="20"/>
          <w:szCs w:val="20"/>
        </w:rPr>
      </w:pPr>
      <w:r>
        <w:rPr>
          <w:rFonts w:cs="Arial" w:ascii="Arial" w:hAnsi="Arial"/>
          <w:color w:val="045E80"/>
          <w:sz w:val="20"/>
          <w:szCs w:val="20"/>
        </w:rPr>
        <w:t>Вместе с тем, автор считает необходимым заметить, что любые планеты, даже при поражении, как правило, действуют мягко (кроме совсем пораженных карт, которые бывают у врожденных инвалидов, сирот и других несчастных) и предлагают незначительные искушения, оказывают легкое давление и всегда посылают знаки предостережения. Жестко действует закон кармы, в полном соответствии с конкретным выбором жизненного пути человеком, игнорирующим внутренние и внешние знаки судьбы, мир и социум.</w:t>
      </w:r>
    </w:p>
    <w:p>
      <w:pPr>
        <w:pStyle w:val="Style15"/>
        <w:rPr/>
      </w:pPr>
      <w:r>
        <w:rPr>
          <w:rFonts w:cs="Arial" w:ascii="Arial" w:hAnsi="Arial"/>
          <w:color w:val="045E80"/>
          <w:sz w:val="20"/>
          <w:szCs w:val="20"/>
        </w:rPr>
        <w:t>Оппозиция Нептуна - весьма трудные для проработки психические проекции. Безответственность, искреннее убеждение, что все вокруг виноваты, кроме меня, очень хорошего, можно даже прямо сказать, идеального. Иногда эта позиция уходит внутрь, а в сознание выплывает противоположная: человек во всем винит себя, постоянно мучается совестью и т. д.; "унижение паче гордости" - это оппозиция Нептуна к Солнцу или Венере. Если на такого человека можно положиться, это значит, что он истинный герой, и никто не знает, чего это ему стоило и ст</w:t>
      </w:r>
      <w:r>
        <w:rPr>
          <w:rFonts w:cs="Arial" w:ascii="Arial" w:hAnsi="Arial"/>
          <w:i/>
          <w:iCs/>
          <w:color w:val="045E80"/>
          <w:sz w:val="20"/>
          <w:szCs w:val="20"/>
        </w:rPr>
        <w:t>о</w:t>
      </w:r>
      <w:r>
        <w:rPr>
          <w:rFonts w:cs="Arial" w:ascii="Arial" w:hAnsi="Arial"/>
          <w:color w:val="045E80"/>
          <w:sz w:val="20"/>
          <w:szCs w:val="20"/>
        </w:rPr>
        <w:t>ит.</w:t>
      </w:r>
    </w:p>
    <w:p>
      <w:pPr>
        <w:pStyle w:val="Style15"/>
        <w:rPr>
          <w:rFonts w:ascii="Arial" w:hAnsi="Arial" w:cs="Arial"/>
          <w:color w:val="045E80"/>
          <w:sz w:val="20"/>
          <w:szCs w:val="20"/>
        </w:rPr>
      </w:pPr>
      <w:r>
        <w:rPr>
          <w:rFonts w:cs="Arial" w:ascii="Arial" w:hAnsi="Arial"/>
          <w:color w:val="045E80"/>
          <w:sz w:val="20"/>
          <w:szCs w:val="20"/>
        </w:rPr>
        <w:t>Оппозиция Венера - Нептун – взаимонепонимание в любви и социуме; чувство вины может трансформироваться в негодование.</w:t>
      </w:r>
    </w:p>
    <w:p>
      <w:pPr>
        <w:pStyle w:val="Style15"/>
        <w:rPr>
          <w:rFonts w:ascii="Arial" w:hAnsi="Arial" w:cs="Arial"/>
          <w:color w:val="045E80"/>
          <w:sz w:val="20"/>
          <w:szCs w:val="20"/>
        </w:rPr>
      </w:pPr>
      <w:r>
        <w:rPr>
          <w:rFonts w:cs="Arial" w:ascii="Arial" w:hAnsi="Arial"/>
          <w:color w:val="045E80"/>
          <w:sz w:val="20"/>
          <w:szCs w:val="20"/>
        </w:rPr>
        <w:t>Нептун славится отрицательными эмоциональными медитациями, при которых в голове бесплодно прокручивается одна и та же эмоциональная ситуация, а энергия уходит как сквозь сито, уступая место безысходному отчаянию. Здесь помогает включение Сатурна или переключение на другую планету (например, Юпитер).</w:t>
      </w:r>
    </w:p>
    <w:p>
      <w:pPr>
        <w:pStyle w:val="Style15"/>
        <w:rPr/>
      </w:pPr>
      <w:r>
        <w:rPr>
          <w:rFonts w:cs="Arial" w:ascii="Arial" w:hAnsi="Arial"/>
          <w:color w:val="045E80"/>
          <w:sz w:val="20"/>
          <w:szCs w:val="20"/>
        </w:rPr>
        <w:t>Трин Нептуна - постоянное мистическое везение, получается т</w:t>
      </w:r>
      <w:r>
        <w:rPr>
          <w:rFonts w:cs="Arial" w:ascii="Arial" w:hAnsi="Arial"/>
          <w:i/>
          <w:iCs/>
          <w:color w:val="045E80"/>
          <w:sz w:val="20"/>
          <w:szCs w:val="20"/>
        </w:rPr>
        <w:t>о</w:t>
      </w:r>
      <w:r>
        <w:rPr>
          <w:rFonts w:cs="Arial" w:ascii="Arial" w:hAnsi="Arial"/>
          <w:color w:val="045E80"/>
          <w:sz w:val="20"/>
          <w:szCs w:val="20"/>
        </w:rPr>
        <w:t>, что не должно было получиться. Иногда творческие удачи даже без особого труда, благодаря интуитивной связи с космическим сознанием. В развитом гороскопе - ясновидение, религиозность, пророчество, способность к излечению душевных ран, высшее духовное понимание. В непроработанной карте - эмоциональные неприятности быстро уходят, но часто за счет других. Способности восприятия таковы (особенно при трине к Луне или Венере), что человек буквально тает от наслаждения созвучным ему чужим творчеством. Однако для развития своих творческих возможностей всегда необходимы длительные (хотя и необязательно тяжелые) усилия.</w:t>
      </w:r>
    </w:p>
    <w:p>
      <w:pPr>
        <w:pStyle w:val="Style15"/>
        <w:rPr>
          <w:rFonts w:ascii="Arial" w:hAnsi="Arial" w:cs="Arial"/>
          <w:color w:val="045E80"/>
          <w:sz w:val="20"/>
          <w:szCs w:val="20"/>
        </w:rPr>
      </w:pPr>
      <w:r>
        <w:rPr>
          <w:rFonts w:cs="Arial" w:ascii="Arial" w:hAnsi="Arial"/>
          <w:color w:val="045E80"/>
          <w:sz w:val="20"/>
          <w:szCs w:val="20"/>
        </w:rPr>
        <w:t>Ретроградный Нептун подчеркивает негативные моменты искажения реальности, особенно внутренней, лживости и т. д. Здесь проработка включает акцент на уважение к внешнему миру, который иногда все же способен дать четкие ориентиры.</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25</w:t>
      </w:r>
    </w:p>
    <w:p>
      <w:pPr>
        <w:pStyle w:val="Style15"/>
        <w:jc w:val="center"/>
        <w:rPr>
          <w:rFonts w:ascii="Arial" w:hAnsi="Arial" w:cs="Arial"/>
          <w:color w:val="045E80"/>
          <w:sz w:val="20"/>
          <w:szCs w:val="20"/>
        </w:rPr>
      </w:pPr>
      <w:r>
        <w:rPr>
          <w:rFonts w:cs="Arial" w:ascii="Arial" w:hAnsi="Arial"/>
          <w:b/>
          <w:bCs/>
          <w:color w:val="800080"/>
          <w:sz w:val="20"/>
          <w:szCs w:val="20"/>
        </w:rPr>
        <w:t>ПЛУТОН</w:t>
      </w:r>
    </w:p>
    <w:p>
      <w:pPr>
        <w:pStyle w:val="Style15"/>
        <w:rPr>
          <w:rFonts w:ascii="Arial" w:hAnsi="Arial" w:cs="Arial"/>
          <w:color w:val="045E80"/>
          <w:sz w:val="20"/>
          <w:szCs w:val="20"/>
        </w:rPr>
      </w:pPr>
      <w:r>
        <w:rPr>
          <w:rFonts w:cs="Arial" w:ascii="Arial" w:hAnsi="Arial"/>
          <w:color w:val="045E80"/>
          <w:sz w:val="20"/>
          <w:szCs w:val="20"/>
        </w:rPr>
        <w:t>Плутон был открыт в 1930 году американским астрономом Клайдом Томбо. Его период обращения вокруг Солнца составляет 248 лет, а орбита сильно вытянута, поэтому знаки он проплывает с различной скоростью и в XX веке находится дольше всего в Раке (25 лет), а меньше всего в Весах и Скорпионе (по 13 лет).</w:t>
      </w:r>
    </w:p>
    <w:p>
      <w:pPr>
        <w:pStyle w:val="Style15"/>
        <w:rPr>
          <w:rFonts w:ascii="Arial" w:hAnsi="Arial" w:cs="Arial"/>
          <w:color w:val="045E80"/>
          <w:sz w:val="20"/>
          <w:szCs w:val="20"/>
        </w:rPr>
      </w:pPr>
      <w:r>
        <w:rPr>
          <w:rFonts w:cs="Arial" w:ascii="Arial" w:hAnsi="Arial"/>
          <w:color w:val="045E80"/>
          <w:sz w:val="20"/>
          <w:szCs w:val="20"/>
        </w:rPr>
        <w:t>Плутон символизирует рок, внешне не зависящие от человека события, сопровождающиеся переменами в жизни или психологическим стрессом.</w:t>
      </w:r>
    </w:p>
    <w:p>
      <w:pPr>
        <w:pStyle w:val="Style15"/>
        <w:rPr>
          <w:rFonts w:ascii="Arial" w:hAnsi="Arial" w:cs="Arial"/>
          <w:color w:val="045E80"/>
          <w:sz w:val="20"/>
          <w:szCs w:val="20"/>
        </w:rPr>
      </w:pPr>
      <w:r>
        <w:rPr>
          <w:rFonts w:cs="Arial" w:ascii="Arial" w:hAnsi="Arial"/>
          <w:color w:val="045E80"/>
          <w:sz w:val="20"/>
          <w:szCs w:val="20"/>
        </w:rPr>
        <w:t>Плутон управляет судьбами масс людей в самом внешнем проявлении, он же управляет самыми глубокими программами подсознания человека, которые очень редко обнаруживаются явно (например, инстинкт смерти), но постоянно тонко влияют на его жизнь, внешнюю и внутреннюю. Бог Плутон (у древних греков - Аид) - повелитель царства мертвых; планета Плутон находится на таком расстоянии от Солнца, что оно видно как яркая звезда; другими словами, "день" на Плутоне не отличается по освещенности от "ночи". Очень подходящее место для преисподней.</w:t>
      </w:r>
    </w:p>
    <w:p>
      <w:pPr>
        <w:pStyle w:val="Style15"/>
        <w:rPr>
          <w:rFonts w:ascii="Arial" w:hAnsi="Arial" w:cs="Arial"/>
          <w:color w:val="045E80"/>
          <w:sz w:val="20"/>
          <w:szCs w:val="20"/>
        </w:rPr>
      </w:pPr>
      <w:r>
        <w:rPr>
          <w:rFonts w:cs="Arial" w:ascii="Arial" w:hAnsi="Arial"/>
          <w:color w:val="045E80"/>
          <w:sz w:val="20"/>
          <w:szCs w:val="20"/>
        </w:rPr>
        <w:t>Плутон в некотором смысле совершает самую тяжелую из всех существующих работ. Управляя внешними движениями больших человеческих коллективов, Плутон имеет дело с самыми грязными проявлениями деятельности людей - войнами, политикой, угнетением одних народов другими и т. д. Самое грязное, что есть на свете, представлено в низшем астральном плане, управляемом Нептуном; эту грязь, астральный мусор, без признаков брезгливости перерабатывает и сжигает Плутон. Это единственная планета, которая играет тоньше, чем Нептун, и в состоянии его переиграть. Нептун может обмануть кого угодно, кроме Плутона.</w:t>
      </w:r>
    </w:p>
    <w:p>
      <w:pPr>
        <w:pStyle w:val="Style15"/>
        <w:rPr>
          <w:rFonts w:ascii="Arial" w:hAnsi="Arial" w:cs="Arial"/>
          <w:color w:val="045E80"/>
          <w:sz w:val="20"/>
          <w:szCs w:val="20"/>
        </w:rPr>
      </w:pPr>
      <w:r>
        <w:rPr>
          <w:rFonts w:cs="Arial" w:ascii="Arial" w:hAnsi="Arial"/>
          <w:color w:val="045E80"/>
          <w:sz w:val="20"/>
          <w:szCs w:val="20"/>
        </w:rPr>
        <w:t>Символ Плутона - холодное пламя. Английская пословица говорит, что блюдо мести лучше всего в холодном виде, и здесь чувствуется почерк Плутона. Плутон, как и Сатурн, холодная планета, но если Сатурн замораживает до кристаллизации, то Плутон сжигает на холодном огне.</w:t>
      </w:r>
    </w:p>
    <w:p>
      <w:pPr>
        <w:pStyle w:val="Style15"/>
        <w:rPr>
          <w:rFonts w:ascii="Arial" w:hAnsi="Arial" w:cs="Arial"/>
          <w:color w:val="045E80"/>
          <w:sz w:val="20"/>
          <w:szCs w:val="20"/>
        </w:rPr>
      </w:pPr>
      <w:r>
        <w:rPr>
          <w:rFonts w:cs="Arial" w:ascii="Arial" w:hAnsi="Arial"/>
          <w:color w:val="045E80"/>
          <w:sz w:val="20"/>
          <w:szCs w:val="20"/>
        </w:rPr>
        <w:t>Для Плутона характерно стремление к власти над людьми, часто неосознанное. Соединение Сатурна с Плутоном (имеющее, как и любое соединение, оттенок Марса!) - классический аспект черных магов: жажда власти Плутона соединяется с честолюбием и дисциплиной Сатурна. Чем дальше планета от Солнца, тем в большей степени ее активность связывает человека с мировой кармой. Плутон тщательно ищет малейшие изъяны и червоточины в зубе и сжигает в своем пламени гнилые ткани, не очень заботясь о материале для пломбы: здоровая ткань (он считает) регенерирует сама. Плутон показывает белому свету тайные места и затхлые уголки, находит мельчайшие непроработанные места и включает их проработку - дальнейшие страдания, в том числе от разрушенных иллюзий и самообмана, все ваши, а он остается холоден. Вскоре после открытия Плутона в 1930 году пришел к власти Гитлер в Германии и оформился сталинизм в России. Историей был дан практический ответ на вопрос: "Достаточно ли выросло человечество духовно, чтобы в целом соответствовать культурным достижениям XIX века?"</w:t>
      </w:r>
    </w:p>
    <w:p>
      <w:pPr>
        <w:pStyle w:val="Style15"/>
        <w:rPr>
          <w:rFonts w:ascii="Arial" w:hAnsi="Arial" w:cs="Arial"/>
          <w:color w:val="045E80"/>
          <w:sz w:val="20"/>
          <w:szCs w:val="20"/>
        </w:rPr>
      </w:pPr>
      <w:r>
        <w:rPr>
          <w:rFonts w:cs="Arial" w:ascii="Arial" w:hAnsi="Arial"/>
          <w:color w:val="045E80"/>
          <w:sz w:val="20"/>
          <w:szCs w:val="20"/>
        </w:rPr>
        <w:t>Плутон создает в обществе такие условия, при которых обнажаются и прорабатываются его эволюционные недоработки; это может происходить более или менее гармонично, например, смерть этноса может идти в виде его ассимиляции или физического уничтожения.</w:t>
      </w:r>
    </w:p>
    <w:p>
      <w:pPr>
        <w:pStyle w:val="Style15"/>
        <w:rPr>
          <w:rFonts w:ascii="Arial" w:hAnsi="Arial" w:cs="Arial"/>
          <w:color w:val="045E80"/>
          <w:sz w:val="20"/>
          <w:szCs w:val="20"/>
        </w:rPr>
      </w:pPr>
      <w:r>
        <w:rPr>
          <w:rFonts w:cs="Arial" w:ascii="Arial" w:hAnsi="Arial"/>
          <w:color w:val="045E80"/>
          <w:sz w:val="20"/>
          <w:szCs w:val="20"/>
        </w:rPr>
        <w:t>Плутон управляет войнами и атомной энергией. Он не брезглив, может питаться любой падалью, но в отличие от орла-стервятника не ленив, а очень активен. Сильное поражение Плутона может означать, что человек будет поставлен перед выбором: либо пожертвовать собой для общества, либо продать душу дьяволу; а поскольку героев не так много, у лукавого оказывается изрядное количество рабов и учеников.</w:t>
      </w:r>
    </w:p>
    <w:p>
      <w:pPr>
        <w:pStyle w:val="Style15"/>
        <w:rPr/>
      </w:pPr>
      <w:r>
        <w:rPr>
          <w:rFonts w:cs="Arial" w:ascii="Arial" w:hAnsi="Arial"/>
          <w:color w:val="045E80"/>
          <w:sz w:val="20"/>
          <w:szCs w:val="20"/>
        </w:rPr>
        <w:t>Ситуации, в которых активен Плутон, ставят человека перед жестким выбором, это тяжелое испытание, выдержав которое, вы обретаете необычайную чистоту и ясность в</w:t>
      </w:r>
      <w:r>
        <w:rPr>
          <w:rFonts w:cs="Arial" w:ascii="Arial" w:hAnsi="Arial"/>
          <w:i/>
          <w:iCs/>
          <w:color w:val="045E80"/>
          <w:sz w:val="20"/>
          <w:szCs w:val="20"/>
        </w:rPr>
        <w:t>и</w:t>
      </w:r>
      <w:r>
        <w:rPr>
          <w:rFonts w:cs="Arial" w:ascii="Arial" w:hAnsi="Arial"/>
          <w:color w:val="045E80"/>
          <w:sz w:val="20"/>
          <w:szCs w:val="20"/>
        </w:rPr>
        <w:t>дения: Плутон расчищает туман и обманы Нептуна. Плутон не терпит нерешительности, слюнтяйства; он ставит человека в такие условия, над которыми человек не властен (неизлечимые болезни, свои или близких, очень жесткие внешние ограничения), а с другой стороны, его действие очень тонкое - из этих обстоятельств нужно сделать очень непростые, не лежащие на поверхности выводы о мире и о себе. Но зато активный Плутон дает большую силу воли, человек может управлять целыми коллективами и большими проектами, причем ему (справедливо) кажется, что он исполняет чью-то высшую волю, что, впрочем, не гарантирует этичности его действий.</w:t>
      </w:r>
    </w:p>
    <w:p>
      <w:pPr>
        <w:pStyle w:val="Style15"/>
        <w:rPr>
          <w:rFonts w:ascii="Arial" w:hAnsi="Arial" w:cs="Arial"/>
          <w:color w:val="045E80"/>
          <w:sz w:val="20"/>
          <w:szCs w:val="20"/>
        </w:rPr>
      </w:pPr>
      <w:r>
        <w:rPr>
          <w:rFonts w:cs="Arial" w:ascii="Arial" w:hAnsi="Arial"/>
          <w:color w:val="045E80"/>
          <w:sz w:val="20"/>
          <w:szCs w:val="20"/>
        </w:rPr>
        <w:t>Плутон в знаке дает глубокие перемены в делах, управляемых знаком; разумеется, эти перемены производятся не всеми, а наиболее энергичными людьми своего поколения, у которых Плутон в карте стоит достаточно сильно (заметим, что этого мало для того, чтобы он включился; ведь определить уровень активности планеты на основе одной лишь натальной карты невозможно, нужно иметь некоторые сведения о судьбе и характере человека).</w:t>
      </w:r>
    </w:p>
    <w:p>
      <w:pPr>
        <w:pStyle w:val="Style15"/>
        <w:rPr/>
      </w:pPr>
      <w:r>
        <w:rPr>
          <w:rFonts w:cs="Arial" w:ascii="Arial" w:hAnsi="Arial"/>
          <w:color w:val="045E80"/>
          <w:sz w:val="20"/>
          <w:szCs w:val="20"/>
        </w:rPr>
        <w:t xml:space="preserve">Плутон </w:t>
      </w:r>
      <w:r>
        <w:rPr>
          <w:rFonts w:cs="Arial" w:ascii="Arial" w:hAnsi="Arial"/>
          <w:b/>
          <w:bCs/>
          <w:color w:val="800080"/>
          <w:sz w:val="20"/>
          <w:szCs w:val="20"/>
        </w:rPr>
        <w:t>управляет Скорпионом</w:t>
      </w:r>
      <w:r>
        <w:rPr>
          <w:rFonts w:cs="Arial" w:ascii="Arial" w:hAnsi="Arial"/>
          <w:color w:val="045E80"/>
          <w:sz w:val="20"/>
          <w:szCs w:val="20"/>
        </w:rPr>
        <w:t>. Он дает Скорпиону уникальные возможности тонкой трансформации и грубого уничтожения, в зависимости от уровня развития этого знака.</w:t>
      </w:r>
    </w:p>
    <w:p>
      <w:pPr>
        <w:pStyle w:val="Style15"/>
        <w:rPr>
          <w:rFonts w:ascii="Arial" w:hAnsi="Arial" w:cs="Arial"/>
          <w:color w:val="045E80"/>
          <w:sz w:val="20"/>
          <w:szCs w:val="20"/>
        </w:rPr>
      </w:pPr>
      <w:r>
        <w:rPr>
          <w:rFonts w:cs="Arial" w:ascii="Arial" w:hAnsi="Arial"/>
          <w:color w:val="045E80"/>
          <w:sz w:val="20"/>
          <w:szCs w:val="20"/>
        </w:rPr>
        <w:t>Когда Плутон идет по Скорпиону (1983-1995 годы), он силен и бесцеремонен, но глубокие преобразования, которые он производит в отношении человека к религии, психологии, жизни и смерти, биоценозу и др., не катастрофичны, особенно в XX веке, когда он находится в секстиле к Нептуну. Это поколение сейчас только еще появляется и будет сильно отличаться от предыдущих.</w:t>
      </w:r>
    </w:p>
    <w:p>
      <w:pPr>
        <w:pStyle w:val="Style15"/>
        <w:rPr/>
      </w:pPr>
      <w:r>
        <w:rPr>
          <w:rFonts w:cs="Arial" w:ascii="Arial" w:hAnsi="Arial"/>
          <w:color w:val="045E80"/>
          <w:sz w:val="20"/>
          <w:szCs w:val="20"/>
        </w:rPr>
        <w:t xml:space="preserve">Плутон </w:t>
      </w:r>
      <w:r>
        <w:rPr>
          <w:rFonts w:cs="Arial" w:ascii="Arial" w:hAnsi="Arial"/>
          <w:b/>
          <w:bCs/>
          <w:color w:val="800080"/>
          <w:sz w:val="20"/>
          <w:szCs w:val="20"/>
        </w:rPr>
        <w:t>кульминирует во Льве</w:t>
      </w:r>
      <w:r>
        <w:rPr>
          <w:rFonts w:cs="Arial" w:ascii="Arial" w:hAnsi="Arial"/>
          <w:color w:val="045E80"/>
          <w:sz w:val="20"/>
          <w:szCs w:val="20"/>
        </w:rPr>
        <w:t>. Отсюда, а не только от Солнца, происходит львиный мрачный деспотизм (в низшей октаве). Высший Лев беспощадно вычленит ваше низшее "я" и выбросит его на помойку, а если вы окажете сопротивление, то вместе с вами.</w:t>
      </w:r>
    </w:p>
    <w:p>
      <w:pPr>
        <w:pStyle w:val="Style15"/>
        <w:rPr>
          <w:rFonts w:ascii="Arial" w:hAnsi="Arial" w:cs="Arial"/>
          <w:color w:val="045E80"/>
          <w:sz w:val="20"/>
          <w:szCs w:val="20"/>
        </w:rPr>
      </w:pPr>
      <w:r>
        <w:rPr>
          <w:rFonts w:cs="Arial" w:ascii="Arial" w:hAnsi="Arial"/>
          <w:color w:val="045E80"/>
          <w:sz w:val="20"/>
          <w:szCs w:val="20"/>
        </w:rPr>
        <w:t>В 1939 году Плутон вошел во Льва и находился там до 1956 года; в это время шли огромные разрушительные внешние события. Поколение, родившееся в эти годы, должно переосмыслить принципы политической власти, методы и границы прямого принуждения человека. Вообще влияние высших планет во время их транзита по знаку кармически слабее, чем действие поколения, родившегося в это время.</w:t>
      </w:r>
    </w:p>
    <w:p>
      <w:pPr>
        <w:pStyle w:val="Style15"/>
        <w:rPr>
          <w:rFonts w:ascii="Arial" w:hAnsi="Arial" w:cs="Arial"/>
          <w:color w:val="045E80"/>
          <w:sz w:val="20"/>
          <w:szCs w:val="20"/>
        </w:rPr>
      </w:pPr>
      <w:r>
        <w:rPr>
          <w:rFonts w:cs="Arial" w:ascii="Arial" w:hAnsi="Arial"/>
          <w:color w:val="045E80"/>
          <w:sz w:val="20"/>
          <w:szCs w:val="20"/>
        </w:rPr>
        <w:t>Плутон в Деве (1956-1971 годы) - это поколение озабочено ролью конкретных материальных форм в жизни человека, проблемами здоровья, гигиены, быта и др. В этих областях мы ждем от плутонических Дев многого.</w:t>
      </w:r>
    </w:p>
    <w:p>
      <w:pPr>
        <w:pStyle w:val="Style15"/>
        <w:rPr>
          <w:rFonts w:ascii="Arial" w:hAnsi="Arial" w:cs="Arial"/>
          <w:color w:val="045E80"/>
          <w:sz w:val="20"/>
          <w:szCs w:val="20"/>
        </w:rPr>
      </w:pPr>
      <w:r>
        <w:rPr>
          <w:rFonts w:cs="Arial" w:ascii="Arial" w:hAnsi="Arial"/>
          <w:color w:val="045E80"/>
          <w:sz w:val="20"/>
          <w:szCs w:val="20"/>
        </w:rPr>
        <w:t>Плутон в Весах (1971-1984 годы) - обостряет стратификацию общества, общественная дисгармония и дисбаланс выплывают на передний план, становятся видимыми пороки в структуре систем и управлении. Эти люди разрабатывают новые принципы социальных отношений на всех уровнях.</w:t>
      </w:r>
    </w:p>
    <w:p>
      <w:pPr>
        <w:pStyle w:val="Style15"/>
        <w:rPr>
          <w:rFonts w:ascii="Arial" w:hAnsi="Arial" w:cs="Arial"/>
          <w:color w:val="045E80"/>
          <w:sz w:val="20"/>
          <w:szCs w:val="20"/>
        </w:rPr>
      </w:pPr>
      <w:r>
        <w:rPr>
          <w:rFonts w:cs="Arial" w:ascii="Arial" w:hAnsi="Arial"/>
          <w:color w:val="045E80"/>
          <w:sz w:val="20"/>
          <w:szCs w:val="20"/>
        </w:rPr>
        <w:t>Плутон в Стрельце (1996-2013 годы) - обновление духовных ценностей, объединение основ религий и наук в единую духовную дисциплину.</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ильный Плутон дает человека с холодным сверлящим взглядом, большой скрытой энергией (Плутон не Марс!), магической властью над людьми и обстоятельствами. Его слова могут перевернуть и сознание, и жизнь другого человека. Но бремя этой власти нелегко, Плутон требует самоотречения.</w:t>
      </w:r>
    </w:p>
    <w:p>
      <w:pPr>
        <w:pStyle w:val="Style15"/>
        <w:rPr>
          <w:rFonts w:ascii="Arial" w:hAnsi="Arial" w:cs="Arial"/>
          <w:color w:val="045E80"/>
          <w:sz w:val="20"/>
          <w:szCs w:val="20"/>
        </w:rPr>
      </w:pPr>
      <w:r>
        <w:rPr>
          <w:rFonts w:cs="Arial" w:ascii="Arial" w:hAnsi="Arial"/>
          <w:color w:val="045E80"/>
          <w:sz w:val="20"/>
          <w:szCs w:val="20"/>
        </w:rPr>
        <w:t>Трин Плутона дает естественно проявляемую через человека власть космических сил в сфере действия планеты, но эта власть людьми воспринимается обычно положительно, как будто так и должно быть. Трин Плутона дает (правильное) ощущение высшей защиты, при развитии возможны целительские способности, ясновидение, пророчество, даже в рамках мировой кармы, талант к гармоничному влиянию на людей и обстоятельства. Но нужно понимать, что самый гармоничный Плутон действует в рамках вращающихся гун: саттва, тамас, раджас, саттва ... Ленивый и ограниченный (тамас) сначала становится энергичным и эгоистичным (раджас) и лишь потом - бескорыстным (саттва), затем открывается эволюционное сознание, и человек снова ничего не может делать (тамас), затем он начинает видеть (раджас) и т. д. Трансформация всегда безжалостна, даже если она безболезненна. Зигмунд Фрейд говорил, что он превращает невротиков в просто несчастных людей. Общение с человеком по планете, аспектированной Плутоном, даже если этот аспект - трин, - не самый приятный вариант, поскольку чистка заблуждений и расширение восприятия своих несовершенств беседу не украшает, хотя, безусловно, очень конструктивно. Плутон управляет жестким излучением, в частности рентгеновскими лучами, которые хорошо видны в глазах человека с сильным Плутоном и умеют высветить, а иногда даже сжечь "раковую опухоль" в несовершенной психике человека. Однако Плутон не любит, чтобы его энергия растрачивалась по пустякам, иначе он может направить свои лучи на самого человека, а это переживание не из приятных.</w:t>
      </w:r>
    </w:p>
    <w:p>
      <w:pPr>
        <w:pStyle w:val="Style15"/>
        <w:rPr>
          <w:rFonts w:ascii="Arial" w:hAnsi="Arial" w:cs="Arial"/>
          <w:color w:val="045E80"/>
          <w:sz w:val="20"/>
          <w:szCs w:val="20"/>
        </w:rPr>
      </w:pPr>
      <w:r>
        <w:rPr>
          <w:rFonts w:cs="Arial" w:ascii="Arial" w:hAnsi="Arial"/>
          <w:color w:val="045E80"/>
          <w:sz w:val="20"/>
          <w:szCs w:val="20"/>
        </w:rPr>
        <w:t>Секстиль Плутона в развитом варианте может дать крупного писателя или общественного деятеля.</w:t>
      </w:r>
    </w:p>
    <w:p>
      <w:pPr>
        <w:pStyle w:val="Style15"/>
        <w:rPr>
          <w:rFonts w:ascii="Arial" w:hAnsi="Arial" w:cs="Arial"/>
          <w:color w:val="045E80"/>
          <w:sz w:val="20"/>
          <w:szCs w:val="20"/>
        </w:rPr>
      </w:pPr>
      <w:r>
        <w:rPr>
          <w:rFonts w:cs="Arial" w:ascii="Arial" w:hAnsi="Arial"/>
          <w:color w:val="045E80"/>
          <w:sz w:val="20"/>
          <w:szCs w:val="20"/>
        </w:rPr>
        <w:t>Квадрат Плутона похож на трин, но цели трансформации достигаются с большими потерями, нужно учиться работать тоньше; мешает деспотизм, грубость, эгоцентризм, ощущение собственной необыкновенной значимости. Если поражение планеты подчеркнуто (есть еще квадраты, соединения и оппозиции, но нет гармоничных аспектов), то в ее сферах возможны взлеты и катастрофы; если к квадрату есть смягчающий трин или секстиль, защита работает при соблюдении определенных, довольно жестких условий.</w:t>
      </w:r>
    </w:p>
    <w:p>
      <w:pPr>
        <w:pStyle w:val="Style15"/>
        <w:rPr>
          <w:rFonts w:ascii="Arial" w:hAnsi="Arial" w:cs="Arial"/>
          <w:color w:val="045E80"/>
          <w:sz w:val="20"/>
          <w:szCs w:val="20"/>
        </w:rPr>
      </w:pPr>
      <w:r>
        <w:rPr>
          <w:rFonts w:cs="Arial" w:ascii="Arial" w:hAnsi="Arial"/>
          <w:color w:val="045E80"/>
          <w:sz w:val="20"/>
          <w:szCs w:val="20"/>
        </w:rPr>
        <w:t>Квадрат Плутона учит очень жестко, но когда человек выучится (если ему это удастся), он столь же жестко учит окружающих. Бороться с таким человеком не хочется (хотя наивный Овен сгоряча способен и на это), чувствуется, что у него сильная, часто деструктивная воля, подавляющая его самого, и либо он оказывает жесткое давление на вас, либо, если вы чувствуете себя сильнее, ломается. Только он сам может справиться со своими проблемами (что не исключает, конечно, контактов вообще); но в целом в сферах действия аспекта это тяжелый человек. Здесь нужно понять, чего от тебя хочет Космос, и сделать это, и никак не меньше. Например, квадрат Плутона к Венере часто дает желание полной и неограниченной власти над возлюбленной, но карма требует от человека совсем другого, в частности, преодоления себя и своего деспотизма и помощи в эмоциональном развитии партнера.</w:t>
      </w:r>
    </w:p>
    <w:p>
      <w:pPr>
        <w:pStyle w:val="Style15"/>
        <w:rPr>
          <w:rFonts w:ascii="Arial" w:hAnsi="Arial" w:cs="Arial"/>
          <w:color w:val="045E80"/>
          <w:sz w:val="20"/>
          <w:szCs w:val="20"/>
        </w:rPr>
      </w:pPr>
      <w:r>
        <w:rPr>
          <w:rFonts w:cs="Arial" w:ascii="Arial" w:hAnsi="Arial"/>
          <w:color w:val="045E80"/>
          <w:sz w:val="20"/>
          <w:szCs w:val="20"/>
        </w:rPr>
        <w:t>Оппозиция Плутона - чрезмерное желание радикально изменить мир, ситуацию и партнера, причем сделать это быстро и грубо. Нужно больше заниматься собой и своим восприятием и помнить, что через ваши аспекты Плутона в жизнь партнера входит рок. Включение Плутона всегда дает оккультные способности.</w:t>
      </w:r>
    </w:p>
    <w:p>
      <w:pPr>
        <w:pStyle w:val="Style15"/>
        <w:rPr>
          <w:rFonts w:ascii="Arial" w:hAnsi="Arial" w:cs="Arial"/>
          <w:color w:val="045E80"/>
          <w:sz w:val="20"/>
          <w:szCs w:val="20"/>
        </w:rPr>
      </w:pPr>
      <w:r>
        <w:rPr>
          <w:rFonts w:cs="Arial" w:ascii="Arial" w:hAnsi="Arial"/>
          <w:color w:val="045E80"/>
          <w:sz w:val="20"/>
          <w:szCs w:val="20"/>
        </w:rPr>
        <w:t>Вообще аспект, и в особенности соединение, с Плутоном дает способности к регенерации, концентрации, интерес к глубокому изучению предмета. Соединение Солнца с Плутоном - сильная личность, порой нечеловеческие возможности воли, ему трудно противостоять.</w:t>
      </w:r>
    </w:p>
    <w:p>
      <w:pPr>
        <w:pStyle w:val="Style15"/>
        <w:rPr>
          <w:rFonts w:ascii="Arial" w:hAnsi="Arial" w:cs="Arial"/>
          <w:color w:val="045E80"/>
          <w:sz w:val="20"/>
          <w:szCs w:val="20"/>
        </w:rPr>
      </w:pPr>
      <w:r>
        <w:rPr>
          <w:rFonts w:cs="Arial" w:ascii="Arial" w:hAnsi="Arial"/>
          <w:color w:val="045E80"/>
          <w:sz w:val="20"/>
          <w:szCs w:val="20"/>
        </w:rPr>
        <w:t>В тех областях, где активен Плутон, вы способны на интенсивную и глубокую работу для получения очень существенных результатов, Плутон даст вам силы и энтузиазм, но потребует самоотречения; его позиция: "делаю потому, что это очень нужно и больше некому".</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Ретроградный Плутон дает глубокую трансформирующую способность, он делает все еще более внимательно и тщательно, а в низшей октаве и на внешнем плане - грубее и бесцеремоннее.</w:t>
      </w:r>
    </w:p>
    <w:p>
      <w:pPr>
        <w:pStyle w:val="Style15"/>
        <w:rPr>
          <w:rFonts w:ascii="Arial" w:hAnsi="Arial" w:cs="Arial"/>
          <w:color w:val="045E80"/>
          <w:sz w:val="20"/>
          <w:szCs w:val="20"/>
        </w:rPr>
      </w:pPr>
      <w:r>
        <w:rPr>
          <w:rFonts w:cs="Arial" w:ascii="Arial" w:hAnsi="Arial"/>
          <w:color w:val="045E80"/>
          <w:sz w:val="20"/>
          <w:szCs w:val="20"/>
        </w:rPr>
        <w:t> </w:t>
      </w:r>
    </w:p>
    <w:p>
      <w:pPr>
        <w:pStyle w:val="Style15"/>
        <w:jc w:val="center"/>
        <w:rPr>
          <w:rFonts w:ascii="Arial" w:hAnsi="Arial" w:cs="Arial"/>
          <w:color w:val="045E80"/>
          <w:sz w:val="20"/>
          <w:szCs w:val="20"/>
        </w:rPr>
      </w:pPr>
      <w:r>
        <w:rPr>
          <w:rFonts w:cs="Arial" w:ascii="Arial" w:hAnsi="Arial"/>
          <w:color w:val="000080"/>
          <w:sz w:val="20"/>
          <w:szCs w:val="20"/>
        </w:rPr>
        <w:t>Лекция 26</w:t>
      </w:r>
    </w:p>
    <w:p>
      <w:pPr>
        <w:pStyle w:val="Style15"/>
        <w:jc w:val="center"/>
        <w:rPr>
          <w:rFonts w:ascii="Arial" w:hAnsi="Arial" w:cs="Arial"/>
          <w:color w:val="045E80"/>
          <w:sz w:val="20"/>
          <w:szCs w:val="20"/>
        </w:rPr>
      </w:pPr>
      <w:r>
        <w:rPr>
          <w:rFonts w:cs="Arial" w:ascii="Arial" w:hAnsi="Arial"/>
          <w:b/>
          <w:bCs/>
          <w:color w:val="800080"/>
          <w:sz w:val="20"/>
          <w:szCs w:val="20"/>
        </w:rPr>
        <w:t>УЗЛЫ ЛУНЫ</w:t>
      </w:r>
    </w:p>
    <w:p>
      <w:pPr>
        <w:pStyle w:val="Style15"/>
        <w:rPr>
          <w:rFonts w:ascii="Arial" w:hAnsi="Arial" w:cs="Arial"/>
          <w:color w:val="045E80"/>
          <w:sz w:val="20"/>
          <w:szCs w:val="20"/>
        </w:rPr>
      </w:pPr>
      <w:r>
        <w:rPr>
          <w:rFonts w:cs="Arial" w:ascii="Arial" w:hAnsi="Arial"/>
          <w:color w:val="045E80"/>
          <w:sz w:val="20"/>
          <w:szCs w:val="20"/>
        </w:rPr>
        <w:t>Узлы планеты суть точки пересечения ее орбиты с плоскостью эклиптики. Узлы всех планет, кроме Луны, движутся чрезвычайно медленно и обычно в астрологии не рассматриваются; узлы Луны движутся по Зодиаку в направлении, противоположном планетам (из Овна переходят в Рыбы, а не в Тельца), значит, в целом узлы ретроградны, хотя часто имеют фрагменты директного (прямого) движения; они проходят Зодиак за 19 лет.</w:t>
      </w:r>
    </w:p>
    <w:p>
      <w:pPr>
        <w:pStyle w:val="Style15"/>
        <w:rPr/>
      </w:pPr>
      <w:r>
        <w:rPr>
          <w:rFonts w:cs="Arial" w:ascii="Arial" w:hAnsi="Arial"/>
          <w:color w:val="045E80"/>
          <w:sz w:val="20"/>
          <w:szCs w:val="20"/>
        </w:rPr>
        <w:t xml:space="preserve">Северный узел Луны называется также </w:t>
      </w:r>
      <w:r>
        <w:rPr>
          <w:rFonts w:cs="Arial" w:ascii="Arial" w:hAnsi="Arial"/>
          <w:i/>
          <w:iCs/>
          <w:color w:val="045E80"/>
          <w:sz w:val="20"/>
          <w:szCs w:val="20"/>
        </w:rPr>
        <w:t>восходящим</w:t>
      </w:r>
      <w:r>
        <w:rPr>
          <w:rFonts w:cs="Arial" w:ascii="Arial" w:hAnsi="Arial"/>
          <w:color w:val="045E80"/>
          <w:sz w:val="20"/>
          <w:szCs w:val="20"/>
        </w:rPr>
        <w:t xml:space="preserve"> или </w:t>
      </w:r>
      <w:r>
        <w:rPr>
          <w:rFonts w:cs="Arial" w:ascii="Arial" w:hAnsi="Arial"/>
          <w:i/>
          <w:iCs/>
          <w:color w:val="045E80"/>
          <w:sz w:val="20"/>
          <w:szCs w:val="20"/>
        </w:rPr>
        <w:t>головой дракона</w:t>
      </w:r>
      <w:r>
        <w:rPr>
          <w:rFonts w:cs="Arial" w:ascii="Arial" w:hAnsi="Arial"/>
          <w:color w:val="045E80"/>
          <w:sz w:val="20"/>
          <w:szCs w:val="20"/>
        </w:rPr>
        <w:t>.</w:t>
      </w:r>
    </w:p>
    <w:p>
      <w:pPr>
        <w:pStyle w:val="Style15"/>
        <w:rPr/>
      </w:pPr>
      <w:r>
        <w:rPr>
          <w:rFonts w:cs="Arial" w:ascii="Arial" w:hAnsi="Arial"/>
          <w:color w:val="045E80"/>
          <w:sz w:val="20"/>
          <w:szCs w:val="20"/>
        </w:rPr>
        <w:t xml:space="preserve">Южный узел Луны - соответственно, </w:t>
      </w:r>
      <w:r>
        <w:rPr>
          <w:rFonts w:cs="Arial" w:ascii="Arial" w:hAnsi="Arial"/>
          <w:i/>
          <w:iCs/>
          <w:color w:val="045E80"/>
          <w:sz w:val="20"/>
          <w:szCs w:val="20"/>
        </w:rPr>
        <w:t>нисходящим</w:t>
      </w:r>
      <w:r>
        <w:rPr>
          <w:rFonts w:cs="Arial" w:ascii="Arial" w:hAnsi="Arial"/>
          <w:color w:val="045E80"/>
          <w:sz w:val="20"/>
          <w:szCs w:val="20"/>
        </w:rPr>
        <w:t xml:space="preserve"> или </w:t>
      </w:r>
      <w:r>
        <w:rPr>
          <w:rFonts w:cs="Arial" w:ascii="Arial" w:hAnsi="Arial"/>
          <w:i/>
          <w:iCs/>
          <w:color w:val="045E80"/>
          <w:sz w:val="20"/>
          <w:szCs w:val="20"/>
        </w:rPr>
        <w:t>хвостом дракона</w:t>
      </w:r>
      <w:r>
        <w:rPr>
          <w:rFonts w:cs="Arial" w:ascii="Arial" w:hAnsi="Arial"/>
          <w:color w:val="045E80"/>
          <w:sz w:val="20"/>
          <w:szCs w:val="20"/>
        </w:rPr>
        <w:t>.</w:t>
      </w:r>
    </w:p>
    <w:p>
      <w:pPr>
        <w:pStyle w:val="Style15"/>
        <w:rPr/>
      </w:pPr>
      <w:r>
        <w:rPr>
          <w:rFonts w:cs="Arial" w:ascii="Arial" w:hAnsi="Arial"/>
          <w:color w:val="045E80"/>
          <w:sz w:val="20"/>
          <w:szCs w:val="20"/>
        </w:rPr>
        <w:t>Через восходящий узел Луна переходит из южной полусферы неба под плоскостью эклиптики в северную, через нисходящий - обратно. В эфемеридах обычно ограничиваются указанием положения Северного узла Луны, поскольку Южный всегда расположен в Зодиаке точно напротив (если, например, Северный узел находится в 3</w:t>
      </w:r>
      <w:r>
        <w:rPr>
          <w:rFonts w:cs="Arial" w:ascii="Arial" w:hAnsi="Arial"/>
          <w:color w:val="045E80"/>
          <w:sz w:val="20"/>
          <w:szCs w:val="20"/>
          <w:vertAlign w:val="superscript"/>
        </w:rPr>
        <w:t>о</w:t>
      </w:r>
      <w:r>
        <w:rPr>
          <w:rFonts w:cs="Arial" w:ascii="Arial" w:hAnsi="Arial"/>
          <w:color w:val="045E80"/>
          <w:sz w:val="20"/>
          <w:szCs w:val="20"/>
        </w:rPr>
        <w:t xml:space="preserve"> 15' Козерога, то Южный будет в 3</w:t>
      </w:r>
      <w:r>
        <w:rPr>
          <w:rFonts w:cs="Arial" w:ascii="Arial" w:hAnsi="Arial"/>
          <w:color w:val="045E80"/>
          <w:sz w:val="20"/>
          <w:szCs w:val="20"/>
          <w:vertAlign w:val="superscript"/>
        </w:rPr>
        <w:t>о</w:t>
      </w:r>
      <w:r>
        <w:rPr>
          <w:rFonts w:cs="Arial" w:ascii="Arial" w:hAnsi="Arial"/>
          <w:color w:val="045E80"/>
          <w:sz w:val="20"/>
          <w:szCs w:val="20"/>
        </w:rPr>
        <w:t xml:space="preserve"> 15' Рака).</w:t>
      </w:r>
    </w:p>
    <w:p>
      <w:pPr>
        <w:pStyle w:val="Style15"/>
        <w:rPr/>
      </w:pPr>
      <w:r>
        <w:rPr>
          <w:rFonts w:cs="Arial" w:ascii="Arial" w:hAnsi="Arial"/>
          <w:color w:val="045E80"/>
          <w:sz w:val="20"/>
          <w:szCs w:val="20"/>
        </w:rPr>
        <w:t>Узлы Луны астрологически тесно связаны с Луной; они указывают тип (часто не осознаваемого) отношения человека к социальным течениям и проблемам в их динамике, причем Северный узел касается нового, появившегося недавно, а Южный - старого или, по крайней мере, привычного. Поскольку узлы Луны играют меньшую роль, чем планеты, то орбис для их аспектов рекомендуется брать 2</w:t>
      </w:r>
      <w:r>
        <w:rPr>
          <w:rFonts w:cs="Arial" w:ascii="Arial" w:hAnsi="Arial"/>
          <w:color w:val="045E80"/>
          <w:sz w:val="20"/>
          <w:szCs w:val="20"/>
          <w:vertAlign w:val="superscript"/>
        </w:rPr>
        <w:t>о</w:t>
      </w:r>
      <w:r>
        <w:rPr>
          <w:rFonts w:cs="Arial" w:ascii="Arial" w:hAnsi="Arial"/>
          <w:color w:val="045E80"/>
          <w:sz w:val="20"/>
          <w:szCs w:val="20"/>
        </w:rPr>
        <w:t xml:space="preserve"> (для мажорных аспектов с Солнцем и Луной - 3</w:t>
      </w:r>
      <w:r>
        <w:rPr>
          <w:rFonts w:cs="Arial" w:ascii="Arial" w:hAnsi="Arial"/>
          <w:color w:val="045E80"/>
          <w:sz w:val="20"/>
          <w:szCs w:val="20"/>
          <w:vertAlign w:val="superscript"/>
        </w:rPr>
        <w:t>о</w:t>
      </w:r>
      <w:r>
        <w:rPr>
          <w:rFonts w:cs="Arial" w:ascii="Arial" w:hAnsi="Arial"/>
          <w:color w:val="045E80"/>
          <w:sz w:val="20"/>
          <w:szCs w:val="20"/>
        </w:rPr>
        <w:t>).</w:t>
      </w:r>
    </w:p>
    <w:p>
      <w:pPr>
        <w:pStyle w:val="Style15"/>
        <w:rPr>
          <w:rFonts w:ascii="Arial" w:hAnsi="Arial" w:cs="Arial"/>
          <w:color w:val="045E80"/>
          <w:sz w:val="20"/>
          <w:szCs w:val="20"/>
        </w:rPr>
      </w:pPr>
      <w:r>
        <w:rPr>
          <w:rFonts w:cs="Arial" w:ascii="Arial" w:hAnsi="Arial"/>
          <w:color w:val="045E80"/>
          <w:sz w:val="20"/>
          <w:szCs w:val="20"/>
        </w:rPr>
        <w:t>Узлы Луны имеют также значение для внутренней жизни человека.</w:t>
      </w:r>
    </w:p>
    <w:p>
      <w:pPr>
        <w:pStyle w:val="Style15"/>
        <w:rPr>
          <w:rFonts w:ascii="Arial" w:hAnsi="Arial" w:cs="Arial"/>
          <w:color w:val="045E80"/>
          <w:sz w:val="20"/>
          <w:szCs w:val="20"/>
        </w:rPr>
      </w:pPr>
      <w:r>
        <w:rPr>
          <w:rFonts w:cs="Arial" w:ascii="Arial" w:hAnsi="Arial"/>
          <w:color w:val="045E80"/>
          <w:sz w:val="20"/>
          <w:szCs w:val="20"/>
        </w:rPr>
        <w:t>Южный узел обозначает те социальные программы подсознания, которые были выработаны ранее, в прошлых жизнях; это то, что человек уже имеет и что у него легко получается; поэтому здесь человека подстерегает искушение идти протоптанными тропинками и дорогами, то есть следуя внутренним штампам, что тормозит развитие. Программы Южного узла дают устойчивость и инстинктивную мудрость, и в то же время ограничивают; Южный узел имеет оттенок Сатурна.</w:t>
      </w:r>
    </w:p>
    <w:p>
      <w:pPr>
        <w:pStyle w:val="Style15"/>
        <w:rPr>
          <w:rFonts w:ascii="Arial" w:hAnsi="Arial" w:cs="Arial"/>
          <w:color w:val="045E80"/>
          <w:sz w:val="20"/>
          <w:szCs w:val="20"/>
        </w:rPr>
      </w:pPr>
      <w:r>
        <w:rPr>
          <w:rFonts w:cs="Arial" w:ascii="Arial" w:hAnsi="Arial"/>
          <w:color w:val="045E80"/>
          <w:sz w:val="20"/>
          <w:szCs w:val="20"/>
        </w:rPr>
        <w:t>Северный узел символизирует те программы подсознания, управляющие связью с социумом, которые впервые возникли в этой жизни человека, они часто связаны с расширением его социального восприятия и участием на новом уровне в общественных программах, так что Северный узел имеет оттенок Юпитера.</w:t>
      </w:r>
    </w:p>
    <w:p>
      <w:pPr>
        <w:pStyle w:val="Style15"/>
        <w:rPr>
          <w:rFonts w:ascii="Arial" w:hAnsi="Arial" w:cs="Arial"/>
          <w:color w:val="045E80"/>
          <w:sz w:val="20"/>
          <w:szCs w:val="20"/>
        </w:rPr>
      </w:pPr>
      <w:r>
        <w:rPr>
          <w:rFonts w:cs="Arial" w:ascii="Arial" w:hAnsi="Arial"/>
          <w:color w:val="045E80"/>
          <w:sz w:val="20"/>
          <w:szCs w:val="20"/>
        </w:rPr>
        <w:t>Северный и Южный узлы всегда стоят в точной оппозиции (которую не следует обозначать отрезком на карте!), и поэтому перед каждым человеком стоит проблема их балансирования, что означает формирование своего отношения к социальному прошлому и будущему, но не абстрактно, а в том виде, как они представлены в настоящем.</w:t>
      </w:r>
    </w:p>
    <w:p>
      <w:pPr>
        <w:pStyle w:val="Style15"/>
        <w:rPr/>
      </w:pPr>
      <w:r>
        <w:rPr>
          <w:rFonts w:cs="Arial" w:ascii="Arial" w:hAnsi="Arial"/>
          <w:b/>
          <w:bCs/>
          <w:color w:val="800080"/>
          <w:sz w:val="20"/>
          <w:szCs w:val="20"/>
        </w:rPr>
        <w:t>Человек с акцентом Северного узла</w:t>
      </w:r>
      <w:r>
        <w:rPr>
          <w:rFonts w:cs="Arial" w:ascii="Arial" w:hAnsi="Arial"/>
          <w:color w:val="045E80"/>
          <w:sz w:val="20"/>
          <w:szCs w:val="20"/>
        </w:rPr>
        <w:t xml:space="preserve"> (так бывает, когда в соединении с ним стоит несколько планет, или он стоит на асценденте) живет социальным настоящим, плохо чувствует корни и ограниченность общественного сознания, энтузиаст общественных движений, глотающий поверхностную энергию новых начинаний и не ощущающий косности и силы привычки своих соплеменников в социальных проблемах, но очень чуткий к зарождающимся новым социальным формам и проблемам. Такие люди с энтузиазмом руководят на общественных началах или (при поражении узла) ловко занимаются демагогией в прямом смысле слова (то есть обманом народных масс), спекулируя актуальными лозунгами.</w:t>
      </w:r>
    </w:p>
    <w:p>
      <w:pPr>
        <w:pStyle w:val="Style15"/>
        <w:rPr/>
      </w:pPr>
      <w:r>
        <w:rPr>
          <w:rFonts w:cs="Arial" w:ascii="Arial" w:hAnsi="Arial"/>
          <w:b/>
          <w:bCs/>
          <w:color w:val="800080"/>
          <w:sz w:val="20"/>
          <w:szCs w:val="20"/>
        </w:rPr>
        <w:t>Человек Южного узла</w:t>
      </w:r>
      <w:r>
        <w:rPr>
          <w:rFonts w:cs="Arial" w:ascii="Arial" w:hAnsi="Arial"/>
          <w:color w:val="045E80"/>
          <w:sz w:val="20"/>
          <w:szCs w:val="20"/>
        </w:rPr>
        <w:t xml:space="preserve"> - это социальный консерватор, верящий в постепенное эволюционное развитие общества и отрицающий революцию, особенно в своих социальных условиях. Он хорошо чувствует традицию, любит и знает историю своего народа, края, завода, любит надежные и проверенные временем типы социального устройства и способы его совершенствования. Он отличается критическим отношением ко всему новому, появившемуся в обществе; при поражении узла - ретроград, при гармоничных аспектах его критика нового точна и конструктивна.</w:t>
      </w:r>
    </w:p>
    <w:p>
      <w:pPr>
        <w:pStyle w:val="Style15"/>
        <w:rPr>
          <w:rFonts w:ascii="Arial" w:hAnsi="Arial" w:cs="Arial"/>
          <w:color w:val="045E80"/>
          <w:sz w:val="20"/>
          <w:szCs w:val="20"/>
        </w:rPr>
      </w:pPr>
      <w:r>
        <w:rPr>
          <w:rFonts w:cs="Arial" w:ascii="Arial" w:hAnsi="Arial"/>
          <w:color w:val="045E80"/>
          <w:sz w:val="20"/>
          <w:szCs w:val="20"/>
        </w:rPr>
        <w:t>Узлы следует толковать не как два разных объекта, имеющих отношение к разным сторонам внешней и внутренней жизни человека, а как две грани единой сущности или как два полюса, между которыми находится одна планета. В частности, поскольку узлы качественно аспектированы одинаково (то есть если в карте поражен Северный узел, то одновременно поражен и Южный, а если Северный стоит гармонично, то гармоничен и Южный), то проблемы отношения к социальному прошлому и будущему тесно связаны и решаются параллельно. В то же время узлы, всегда находясь одновременно в мужских или одновременно в женских знаках, всегда стоят в знаках разных стихий; поэтому отношение к элементам будущего и прошлого в настоящем всегда различно по стилю. Если, например, Северный узел стоит в Весах, то Южный будет в Овне. Это означает, что человек (обычно этого совершенно не замечая!) имеет в целом активную социальную позицию (мужские знаки), но к традициям и сложившемуся социальному укладу относится овновски-пылко, горячо их защищая или так же отрицая, а к недавно появившимся социальным явлениям - с отстраненно- эстетически-холодно-равновесных позиций, тщательно оценивая новое со всех сторон.</w:t>
      </w:r>
    </w:p>
    <w:p>
      <w:pPr>
        <w:pStyle w:val="Style15"/>
        <w:rPr>
          <w:rFonts w:ascii="Arial" w:hAnsi="Arial" w:cs="Arial"/>
          <w:color w:val="045E80"/>
          <w:sz w:val="20"/>
          <w:szCs w:val="20"/>
        </w:rPr>
      </w:pPr>
      <w:r>
        <w:rPr>
          <w:rFonts w:cs="Arial" w:ascii="Arial" w:hAnsi="Arial"/>
          <w:color w:val="045E80"/>
          <w:sz w:val="20"/>
          <w:szCs w:val="20"/>
        </w:rPr>
        <w:t>Северный узел во Льве, Южный в Водолее дают энергию, напор, практическую устремленность в вопросах формирующегося нового в общественной жизни и достаточно холодный и проницательный взгляд на существующие общественные традиции, остроумную и неожиданную критику нового.</w:t>
      </w:r>
    </w:p>
    <w:p>
      <w:pPr>
        <w:pStyle w:val="Style15"/>
        <w:rPr>
          <w:rFonts w:ascii="Arial" w:hAnsi="Arial" w:cs="Arial"/>
          <w:color w:val="045E80"/>
          <w:sz w:val="20"/>
          <w:szCs w:val="20"/>
        </w:rPr>
      </w:pPr>
      <w:r>
        <w:rPr>
          <w:rFonts w:cs="Arial" w:ascii="Arial" w:hAnsi="Arial"/>
          <w:color w:val="045E80"/>
          <w:sz w:val="20"/>
          <w:szCs w:val="20"/>
        </w:rPr>
        <w:t>Северный узел в Скорпионе, Южный в Тельце - чрезвычайная консервативность во взглядах на традиции, опора на прошлое, устои и одновременно эмоциональное отношение к новым социальным веяниям, желание все изменить и преобразовать.</w:t>
      </w:r>
    </w:p>
    <w:p>
      <w:pPr>
        <w:pStyle w:val="Style15"/>
        <w:rPr>
          <w:rFonts w:ascii="Arial" w:hAnsi="Arial" w:cs="Arial"/>
          <w:color w:val="045E80"/>
          <w:sz w:val="20"/>
          <w:szCs w:val="20"/>
        </w:rPr>
      </w:pPr>
      <w:r>
        <w:rPr>
          <w:rFonts w:cs="Arial" w:ascii="Arial" w:hAnsi="Arial"/>
          <w:color w:val="045E80"/>
          <w:sz w:val="20"/>
          <w:szCs w:val="20"/>
        </w:rPr>
        <w:t>В жизни среднего человека узлы Луны и их аспекты играют очень большую роль. Не будучи в силах реализоваться через планеты, индивидуально, он часто делает это через социальные программы, куда вписаться гораздо легче, чем проявлять личную инициативу и идти против всех. Следует понимать, что "новое", символизируемое Северным узлом, сильно отличается от нового, которое идет через Водолея. Северный узел имеет отношение только к тому, что уже признано обществом как существующее и реальное и обрело достаточное количество сторонников, но еще не нашло своей социальной ниши, и присоединение к нему не является социальным подвигом. Точно так же то старое, традиционное в обществе, что символизирует Южный узел, не есть история, управляемая Раком. Это всем доступные и понятные, устоявшиеся и привычные социальные программы, отношения и позиции, которые для своего понимания и восприятия, вообще говоря, вовсе не требуют исторических знаний и экскурсоводов.</w:t>
      </w:r>
    </w:p>
    <w:p>
      <w:pPr>
        <w:pStyle w:val="Style15"/>
        <w:rPr>
          <w:rFonts w:ascii="Arial" w:hAnsi="Arial" w:cs="Arial"/>
          <w:color w:val="045E80"/>
          <w:sz w:val="20"/>
          <w:szCs w:val="20"/>
        </w:rPr>
      </w:pPr>
      <w:r>
        <w:rPr>
          <w:rFonts w:cs="Arial" w:ascii="Arial" w:hAnsi="Arial"/>
          <w:color w:val="045E80"/>
          <w:sz w:val="20"/>
          <w:szCs w:val="20"/>
        </w:rPr>
        <w:t>Дисбаланс для узлов дает соединение любого из них с планетой. Если, например, Северный узел стоит в соединении с Меркурием, то весы узлов будут отклонены в сторону ментального и деятельного интереса к свежим социальным веяниям в ущерб пониманию исторически сложившегося положения вещей; в социальной деятельности, связанной с модой, новыми течениями - искушение легкомыслия, легковесности, болтовни. Если Луна стоит в соединении с Южным узлом, человеку необычайно милы традиции, он, может быть, будет выписывать народные приметы в специальную тетрадь, привязан к привычному социальному укладу; при поражении - ретроград по велению души, возможно националист.</w:t>
      </w:r>
    </w:p>
    <w:p>
      <w:pPr>
        <w:pStyle w:val="Style15"/>
        <w:rPr>
          <w:rFonts w:ascii="Arial" w:hAnsi="Arial" w:cs="Arial"/>
          <w:color w:val="045E80"/>
          <w:sz w:val="20"/>
          <w:szCs w:val="20"/>
        </w:rPr>
      </w:pPr>
      <w:r>
        <w:rPr>
          <w:rFonts w:cs="Arial" w:ascii="Arial" w:hAnsi="Arial"/>
          <w:color w:val="045E80"/>
          <w:sz w:val="20"/>
          <w:szCs w:val="20"/>
        </w:rPr>
        <w:t>Гармоничные узлы создают человеку такой социальный комфорт, что становится непонятно, кто для кого создан - человек для общества или общество для человека. Чувство юмора замечательно соответствует общественному, человек хохочет над шутками эстрадных комиков, а может быть, даже пишет им репризы. (При пораженных узлах чувство юмора такое, что, как говорится, хоть стой, хоть падай, а смех у окружающих если и бывает, то, как правило, нервный.) Гармоничные аспекты узлов с трудом выпускают человека из коллектива даже тогда, когда его кармическая программа там уже окончена, и тогда у него возникает соблазн почить на лаврах, стать обаятельным паразитом в обществе. Человека с гармоничными узлами - общего любимца - коллектив охотно выдвигает на руководящие должности, где он может и с треском провалиться, но любить его в социуме будут всегда; о таком начальнике говорят с любовью "наш", хотя реально он может быть не лучше других.</w:t>
      </w:r>
    </w:p>
    <w:p>
      <w:pPr>
        <w:pStyle w:val="Style15"/>
        <w:rPr>
          <w:rFonts w:ascii="Arial" w:hAnsi="Arial" w:cs="Arial"/>
          <w:color w:val="045E80"/>
          <w:sz w:val="20"/>
          <w:szCs w:val="20"/>
        </w:rPr>
      </w:pPr>
      <w:r>
        <w:rPr>
          <w:rFonts w:cs="Arial" w:ascii="Arial" w:hAnsi="Arial"/>
          <w:color w:val="045E80"/>
          <w:sz w:val="20"/>
          <w:szCs w:val="20"/>
        </w:rPr>
        <w:t>Пораженные узлы дают человеку опасный импульс отвергнуть общество как таковое, не разобравшись, в чем трудности взаимоотношений и причины конфликтов с ним. Здесь социум активно отвергает человека, а человек пытается отвергнуть общество, обычно безуспешно. В то же время поражение узлов означает необходимость наладить конструктивные отношения с обществом, его, часто помимо воли, втягивает в общественную жизнь. Любой человек с поражением узлов имеет сложности на работе, которая, независимо от его успехов и таланта, воспринимается сначала скептически или негативно. Иногда человек работает добросовестно, делает ровно то, что просят, а все равно получается не то, что нужно, и непонятно, в чем дело. Здесь требуется тщательное изучение общественных интересов и адаптация к ним, а они почему-то часто противоречат личным или сильно с ними расходятся. Человек с пораженными узлами, как правило, плохо понимает общество, как его оковы, так и перспективы, но, не осознавая этого, стремится активно участвовать в общественной жизни - и в изобилии получает шишки и синяки, если не политическую тюрьму. В то же время он - черный учитель общества, на нем отчетливо проявляются его скрытые пороки: обнажаются жестокость политической системы, слабость и издержки демократии и т. д. Проработка пораженных узлов дает очень глубокое понимание общественных проблем и перспектив, развитие личности и власть над социумом, а ее отсутствие - состояние "в чужом пиру похмелье".</w:t>
      </w:r>
    </w:p>
    <w:p>
      <w:pPr>
        <w:pStyle w:val="Style15"/>
        <w:rPr>
          <w:rFonts w:ascii="Arial" w:hAnsi="Arial" w:cs="Arial"/>
          <w:color w:val="045E80"/>
          <w:sz w:val="20"/>
          <w:szCs w:val="20"/>
        </w:rPr>
      </w:pPr>
      <w:r>
        <w:rPr>
          <w:rFonts w:cs="Arial" w:ascii="Arial" w:hAnsi="Arial"/>
          <w:color w:val="045E80"/>
          <w:sz w:val="20"/>
          <w:szCs w:val="20"/>
        </w:rPr>
        <w:t>Если у человека сильные узлы, то есть к ним имеются как напряженные, так и гармоничные аспекты, для него будет характерна активная общественная позиция (если узлы стоят в женских знаках, она будет во многом внутренняя, но обязательно приведет и к внешним проявлениям), такой человек не понимает и обычно осуждает людей с неаспектированными узлами, у которых к социуму и его проблемам отношение равнодушное (что, заметим, не означает низкого эволюционного уровня, просто человек кармически должен многое осознавать и делать сам, вне прямой связи с социумом).</w:t>
      </w:r>
    </w:p>
    <w:p>
      <w:pPr>
        <w:pStyle w:val="Style15"/>
        <w:rPr>
          <w:rFonts w:ascii="Arial" w:hAnsi="Arial" w:cs="Arial"/>
          <w:color w:val="045E80"/>
          <w:sz w:val="20"/>
          <w:szCs w:val="20"/>
        </w:rPr>
      </w:pPr>
      <w:r>
        <w:rPr>
          <w:rFonts w:cs="Arial" w:ascii="Arial" w:hAnsi="Arial"/>
          <w:color w:val="045E80"/>
          <w:sz w:val="20"/>
          <w:szCs w:val="20"/>
        </w:rPr>
        <w:t>Квадрат Юпитера к узлам - в непроработанном варианте - это фанфарон, который плохо чувствует свое общество, но считает, что должен вести его за собой, и это, может быть, правда, но сначала ему нужно умерить амбиции, во многом разобраться и понять истинные проблемы и актуальное состояние общества. В зависимости от креста, в котором стоят Юпитер и узлы, этот квадрат будет выглядеть по-разному: в кардинальном кресте человек будет действовать чересчур решительно и говорить слишком громко, и заносить его будет сильно; в постоянном кресте он будет слишком прямолинеен и упрям, а в подвижном - слишком непоследователен и склонен решать все проблемы сразу.</w:t>
      </w:r>
    </w:p>
    <w:p>
      <w:pPr>
        <w:pStyle w:val="Style15"/>
        <w:rPr>
          <w:rFonts w:ascii="Arial" w:hAnsi="Arial" w:cs="Arial"/>
          <w:color w:val="045E80"/>
          <w:sz w:val="20"/>
          <w:szCs w:val="20"/>
        </w:rPr>
      </w:pPr>
      <w:r>
        <w:rPr>
          <w:rFonts w:cs="Arial" w:ascii="Arial" w:hAnsi="Arial"/>
          <w:color w:val="045E80"/>
          <w:sz w:val="20"/>
          <w:szCs w:val="20"/>
        </w:rPr>
        <w:t>Если планета стоит в полуквадрате к одному из узлов и полутораквадрате к другому, то препятствия к пониманию и взаимодействию с общественными программами скрыты по причинам, но отнюдь не по проявлению. Здесь человек вызывает характерное раздражение в обществе тем, как он ведет себя в социальных ситуациях, а человек, в свою очередь, испытывает к обществу чувства похожие, но гораздо более сильные, причем понять, в чем дело, очень сложно. Общество должно искать пути, чтобы не сковывать самовыражение человека, не вполне в него вписывающегося; человек должен учиться уважать социальную реальность.</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феры, в которых активны Северный и Южный узлы, нужно тщательно уравновешивать. Там, где действует Южный узел, у человека в социальных программах все как бы хорошо знакомо, и эти типы социальных отношений ему хорошо известны, но для него стандартны; ими вполне можно пользоваться в разумных пределах. В то же время нужно (и человеку интересно) развивать участие в социальных программах, идущих по сфере Северного узла, где у него есть большой интерес к новым веяниям, но он плохо разбирается в том, как их нужно реализовывать. При достижении баланса узлов человек учится использовать имеющийся социальный опыт и навыки в разработке принципиально новых (для него, и порой для общества) социальных форм и отношений.</w:t>
      </w:r>
    </w:p>
    <w:p>
      <w:pPr>
        <w:pStyle w:val="Normal"/>
        <w:rPr>
          <w:rFonts w:ascii="Arial" w:hAnsi="Arial" w:cs="Arial"/>
          <w:color w:val="045E80"/>
          <w:sz w:val="20"/>
          <w:szCs w:val="20"/>
        </w:rPr>
      </w:pPr>
      <w:r>
        <w:rPr>
          <w:rFonts w:cs="Arial" w:ascii="Arial" w:hAnsi="Arial"/>
          <w:color w:val="045E80"/>
          <w:sz w:val="20"/>
          <w:szCs w:val="20"/>
        </w:rPr>
      </w:r>
    </w:p>
    <w:p>
      <w:pPr>
        <w:pStyle w:val="Normal"/>
        <w:rPr/>
      </w:pPr>
      <w:r>
        <w:rPr/>
      </w:r>
    </w:p>
    <w:p>
      <w:pPr>
        <w:pStyle w:val="Style15"/>
        <w:rPr>
          <w:rFonts w:ascii="Arial" w:hAnsi="Arial" w:cs="Arial"/>
          <w:color w:val="045E80"/>
          <w:sz w:val="20"/>
          <w:szCs w:val="20"/>
        </w:rPr>
      </w:pPr>
      <w:r>
        <w:rPr>
          <w:rFonts w:cs="Arial" w:ascii="Arial" w:hAnsi="Arial"/>
          <w:color w:val="045E80"/>
          <w:sz w:val="20"/>
          <w:szCs w:val="20"/>
        </w:rPr>
      </w:r>
    </w:p>
    <w:p>
      <w:pPr>
        <w:pStyle w:val="Style15"/>
        <w:jc w:val="center"/>
        <w:rPr>
          <w:rFonts w:ascii="Arial" w:hAnsi="Arial" w:cs="Arial"/>
          <w:color w:val="045E80"/>
          <w:sz w:val="20"/>
          <w:szCs w:val="20"/>
        </w:rPr>
      </w:pPr>
      <w:r>
        <w:rPr>
          <w:rFonts w:cs="Arial" w:ascii="Arial" w:hAnsi="Arial"/>
          <w:color w:val="045E80"/>
          <w:sz w:val="20"/>
          <w:szCs w:val="20"/>
        </w:rPr>
        <w:t>Часть 3</w:t>
      </w:r>
    </w:p>
    <w:p>
      <w:pPr>
        <w:pStyle w:val="Style15"/>
        <w:jc w:val="center"/>
        <w:rPr>
          <w:rFonts w:ascii="Arial" w:hAnsi="Arial" w:cs="Arial"/>
          <w:color w:val="045E80"/>
          <w:sz w:val="20"/>
          <w:szCs w:val="20"/>
        </w:rPr>
      </w:pPr>
      <w:r>
        <w:rPr>
          <w:rFonts w:cs="Arial" w:ascii="Arial" w:hAnsi="Arial"/>
          <w:color w:val="045E80"/>
          <w:sz w:val="27"/>
          <w:szCs w:val="27"/>
        </w:rPr>
        <w:t>АСТРОЛОГИЧЕСКИЕ ДОМА</w:t>
      </w:r>
    </w:p>
    <w:p>
      <w:pPr>
        <w:pStyle w:val="Style15"/>
        <w:jc w:val="center"/>
        <w:rPr>
          <w:rFonts w:ascii="Arial" w:hAnsi="Arial" w:cs="Arial"/>
          <w:color w:val="045E80"/>
          <w:sz w:val="20"/>
          <w:szCs w:val="20"/>
        </w:rPr>
      </w:pPr>
      <w:r>
        <w:rPr>
          <w:rFonts w:cs="Arial" w:ascii="Arial" w:hAnsi="Arial"/>
          <w:color w:val="000080"/>
          <w:sz w:val="20"/>
          <w:szCs w:val="20"/>
        </w:rPr>
        <w:t>Лекция 27</w:t>
      </w:r>
    </w:p>
    <w:p>
      <w:pPr>
        <w:pStyle w:val="Style15"/>
        <w:jc w:val="center"/>
        <w:rPr>
          <w:rFonts w:ascii="Arial" w:hAnsi="Arial" w:cs="Arial"/>
          <w:color w:val="045E80"/>
          <w:sz w:val="20"/>
          <w:szCs w:val="20"/>
        </w:rPr>
      </w:pPr>
      <w:r>
        <w:rPr>
          <w:rFonts w:cs="Arial" w:ascii="Arial" w:hAnsi="Arial"/>
          <w:b/>
          <w:bCs/>
          <w:color w:val="800080"/>
          <w:sz w:val="20"/>
          <w:szCs w:val="20"/>
        </w:rPr>
        <w:t>ДОМА. ВРЕМЯ. КЛАССИФИКАЦИИ ДОМОВ</w:t>
      </w:r>
    </w:p>
    <w:p>
      <w:pPr>
        <w:pStyle w:val="Style15"/>
        <w:rPr>
          <w:rFonts w:ascii="Arial" w:hAnsi="Arial" w:cs="Arial"/>
          <w:color w:val="045E80"/>
          <w:sz w:val="20"/>
          <w:szCs w:val="20"/>
        </w:rPr>
      </w:pPr>
      <w:r>
        <w:rPr>
          <w:rFonts w:cs="Arial" w:ascii="Arial" w:hAnsi="Arial"/>
          <w:color w:val="045E80"/>
          <w:sz w:val="20"/>
          <w:szCs w:val="20"/>
        </w:rPr>
        <w:t>Мы решительно приближаемся к своему дому, Земле. Если зодиакальные созвездия находятся от нас на расстоянии многих световых лет, а планеты - миллионов километров, то астрологические дома относятся к ауре Земли и определяются ее вращением вокруг своей оси, точнее, уровнем звезд и планет над горизонтом.</w:t>
      </w:r>
    </w:p>
    <w:p>
      <w:pPr>
        <w:pStyle w:val="Style15"/>
        <w:rPr>
          <w:rFonts w:ascii="Arial" w:hAnsi="Arial" w:cs="Arial"/>
          <w:color w:val="045E80"/>
          <w:sz w:val="20"/>
          <w:szCs w:val="20"/>
        </w:rPr>
      </w:pPr>
      <w:r>
        <w:rPr>
          <w:rFonts w:cs="Arial" w:ascii="Arial" w:hAnsi="Arial"/>
          <w:color w:val="045E80"/>
          <w:sz w:val="20"/>
          <w:szCs w:val="20"/>
        </w:rPr>
        <w:t>Дома представляют самые поверхностные программы подсознания, видимые почти "невооруженным глазом", и самые отчетливые внешние обстоятельства жизни. Количество возможных толкований домов не ограничено. Строго говоря, каждая область человеческой жизни и деятельности может по-своему толковаться с помощью астрологических домов, так что существуют психологическая и кармическая астрологии, а также медицинская и много других астрологий, которые ждут своего исследователя.</w:t>
      </w:r>
    </w:p>
    <w:p>
      <w:pPr>
        <w:pStyle w:val="Style15"/>
        <w:rPr>
          <w:rFonts w:ascii="Arial" w:hAnsi="Arial" w:cs="Arial"/>
          <w:color w:val="045E80"/>
          <w:sz w:val="20"/>
          <w:szCs w:val="20"/>
        </w:rPr>
      </w:pPr>
      <w:r>
        <w:rPr>
          <w:rFonts w:cs="Arial" w:ascii="Arial" w:hAnsi="Arial"/>
          <w:color w:val="045E80"/>
          <w:sz w:val="20"/>
          <w:szCs w:val="20"/>
        </w:rPr>
        <w:t>Эти лекции посвящены, в основном, общей и немного психологической и кармической астрологиям, где хорошо работает распространенная система домов Плацидуса, и автор имеет в виду именно ее; возможны, впрочем, толкования и по другим системам домов. Каждый астролог сам выбирает наиболее близкую ему систему домов и, в некоторой мере, всегда строит свою личную астрологию, и это в порядке вещей, но требует от астролога большого внимания к миру и самому себе, поскольку стремление выдать желаемое за действительное, а фантазию - за откровение, прорываясь в толкование, ведет к сильному искажению информаци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20 марта на экваторе наблюдается следующая картина. Ровно в 6 часов утра по местному времени точно на востоке восходит Солнце и поднимается вертикально вверх со скоростью 1/4</w:t>
      </w:r>
      <w:r>
        <w:rPr>
          <w:rFonts w:cs="Arial" w:ascii="Arial" w:hAnsi="Arial"/>
          <w:color w:val="045E80"/>
          <w:sz w:val="20"/>
          <w:szCs w:val="20"/>
          <w:vertAlign w:val="superscript"/>
        </w:rPr>
        <w:t>о</w:t>
      </w:r>
      <w:r>
        <w:rPr>
          <w:rFonts w:cs="Arial" w:ascii="Arial" w:hAnsi="Arial"/>
          <w:color w:val="045E80"/>
          <w:sz w:val="20"/>
          <w:szCs w:val="20"/>
        </w:rPr>
        <w:t xml:space="preserve"> в минуту. В 12.00 оно оказывается точно в середине неба (над головой, так что тень исчезает под ногами), а в 18.00 садится точно на западе. В полночь Солнце оказывается в надире (точка на небесной сфере, противоположная зениту), а к шести утра следующего дня снова восходит на востоке. Поделив вертикальную плоскость, проходящую через запад и восток, на 12 равных углов по 30</w:t>
      </w:r>
      <w:r>
        <w:rPr>
          <w:rFonts w:cs="Arial" w:ascii="Arial" w:hAnsi="Arial"/>
          <w:color w:val="045E80"/>
          <w:sz w:val="20"/>
          <w:szCs w:val="20"/>
          <w:vertAlign w:val="superscript"/>
        </w:rPr>
        <w:t>о</w:t>
      </w:r>
      <w:r>
        <w:rPr>
          <w:rFonts w:cs="Arial" w:ascii="Arial" w:hAnsi="Arial"/>
          <w:color w:val="045E80"/>
          <w:sz w:val="20"/>
          <w:szCs w:val="20"/>
        </w:rPr>
        <w:t xml:space="preserve"> каждый, начиная от восточного горизонта, и нумеруя их от востока к надиру, мы получим представление о двенадцати астрологических домах.</w:t>
      </w:r>
    </w:p>
    <w:p>
      <w:pPr>
        <w:pStyle w:val="Style15"/>
        <w:rPr/>
      </w:pPr>
      <w:r>
        <w:rPr>
          <w:rFonts w:cs="Arial" w:ascii="Arial" w:hAnsi="Arial"/>
          <w:color w:val="045E80"/>
          <w:sz w:val="20"/>
          <w:szCs w:val="20"/>
        </w:rPr>
        <w:t xml:space="preserve">Начало дома называется его </w:t>
      </w:r>
      <w:r>
        <w:rPr>
          <w:rFonts w:cs="Arial" w:ascii="Arial" w:hAnsi="Arial"/>
          <w:i/>
          <w:iCs/>
          <w:color w:val="045E80"/>
          <w:sz w:val="20"/>
          <w:szCs w:val="20"/>
        </w:rPr>
        <w:t>куспидом</w:t>
      </w:r>
      <w:r>
        <w:rPr>
          <w:rFonts w:cs="Arial" w:ascii="Arial" w:hAnsi="Arial"/>
          <w:color w:val="045E80"/>
          <w:sz w:val="20"/>
          <w:szCs w:val="20"/>
        </w:rPr>
        <w:t xml:space="preserve"> или </w:t>
      </w:r>
      <w:r>
        <w:rPr>
          <w:rFonts w:cs="Arial" w:ascii="Arial" w:hAnsi="Arial"/>
          <w:i/>
          <w:iCs/>
          <w:color w:val="045E80"/>
          <w:sz w:val="20"/>
          <w:szCs w:val="20"/>
        </w:rPr>
        <w:t>вершиной</w:t>
      </w:r>
      <w:r>
        <w:rPr>
          <w:rFonts w:cs="Arial" w:ascii="Arial" w:hAnsi="Arial"/>
          <w:color w:val="045E80"/>
          <w:sz w:val="20"/>
          <w:szCs w:val="20"/>
        </w:rPr>
        <w:t xml:space="preserve">; куспид I дома называется асцендентом (см. рис. 3, лекция 1), куспид VII дома - десцендентом; таким образом, асцендент находится на границе XII и I домов, десцендент - на границе VI и VII домов. Солнце (а также планеты и зодиакальные знаки) двигаются по небосводу против направления домов и, восходя на востоке, переходят из I дома в XII, затем в XI и т. д. Куспид X дома называется </w:t>
      </w:r>
      <w:r>
        <w:rPr>
          <w:rFonts w:cs="Arial" w:ascii="Arial" w:hAnsi="Arial"/>
          <w:i/>
          <w:iCs/>
          <w:color w:val="045E80"/>
          <w:sz w:val="20"/>
          <w:szCs w:val="20"/>
        </w:rPr>
        <w:t>серединой неба</w:t>
      </w:r>
      <w:r>
        <w:rPr>
          <w:rFonts w:cs="Arial" w:ascii="Arial" w:hAnsi="Arial"/>
          <w:color w:val="045E80"/>
          <w:sz w:val="20"/>
          <w:szCs w:val="20"/>
        </w:rPr>
        <w:t xml:space="preserve"> (MC - сокращение от латинского MEDIUM COELI), вершина IV дома иногда обозначается IC (IMUM COELI).</w:t>
      </w:r>
    </w:p>
    <w:p>
      <w:pPr>
        <w:pStyle w:val="Style15"/>
        <w:rPr/>
      </w:pPr>
      <w:r>
        <w:rPr>
          <w:rFonts w:cs="Arial" w:ascii="Arial" w:hAnsi="Arial"/>
          <w:color w:val="045E80"/>
          <w:sz w:val="20"/>
          <w:szCs w:val="20"/>
        </w:rPr>
        <w:t>Каждому дому соответствует определенная часть зодиакального круга; на экваторе это ровно 30</w:t>
      </w:r>
      <w:r>
        <w:rPr>
          <w:rFonts w:cs="Arial" w:ascii="Arial" w:hAnsi="Arial"/>
          <w:color w:val="045E80"/>
          <w:sz w:val="20"/>
          <w:szCs w:val="20"/>
          <w:vertAlign w:val="superscript"/>
        </w:rPr>
        <w:t>о</w:t>
      </w:r>
      <w:r>
        <w:rPr>
          <w:rFonts w:cs="Arial" w:ascii="Arial" w:hAnsi="Arial"/>
          <w:color w:val="045E80"/>
          <w:sz w:val="20"/>
          <w:szCs w:val="20"/>
        </w:rPr>
        <w:t>, а в других широтах дом может занимать меньше или больше 30</w:t>
      </w:r>
      <w:r>
        <w:rPr>
          <w:rFonts w:cs="Arial" w:ascii="Arial" w:hAnsi="Arial"/>
          <w:color w:val="045E80"/>
          <w:sz w:val="20"/>
          <w:szCs w:val="20"/>
          <w:vertAlign w:val="superscript"/>
        </w:rPr>
        <w:t>о</w:t>
      </w:r>
      <w:r>
        <w:rPr>
          <w:rFonts w:cs="Arial" w:ascii="Arial" w:hAnsi="Arial"/>
          <w:color w:val="045E80"/>
          <w:sz w:val="20"/>
          <w:szCs w:val="20"/>
        </w:rPr>
        <w:t xml:space="preserve"> Зодиака, иногда включать в себя знак целиком (такой дом называется </w:t>
      </w:r>
      <w:r>
        <w:rPr>
          <w:rFonts w:cs="Arial" w:ascii="Arial" w:hAnsi="Arial"/>
          <w:i/>
          <w:iCs/>
          <w:color w:val="045E80"/>
          <w:sz w:val="20"/>
          <w:szCs w:val="20"/>
        </w:rPr>
        <w:t>распространенным</w:t>
      </w:r>
      <w:r>
        <w:rPr>
          <w:rFonts w:cs="Arial" w:ascii="Arial" w:hAnsi="Arial"/>
          <w:color w:val="045E80"/>
          <w:sz w:val="20"/>
          <w:szCs w:val="20"/>
        </w:rPr>
        <w:t>) или, наоборот, располагаться целиком внутри одного знака (</w:t>
      </w:r>
      <w:r>
        <w:rPr>
          <w:rFonts w:cs="Arial" w:ascii="Arial" w:hAnsi="Arial"/>
          <w:i/>
          <w:iCs/>
          <w:color w:val="045E80"/>
          <w:sz w:val="20"/>
          <w:szCs w:val="20"/>
        </w:rPr>
        <w:t>включенный</w:t>
      </w:r>
      <w:r>
        <w:rPr>
          <w:rFonts w:cs="Arial" w:ascii="Arial" w:hAnsi="Arial"/>
          <w:color w:val="045E80"/>
          <w:sz w:val="20"/>
          <w:szCs w:val="20"/>
        </w:rPr>
        <w:t xml:space="preserve"> дом). На карте рис. 2 (см. </w:t>
      </w:r>
      <w:hyperlink r:id="rId16">
        <w:r>
          <w:rPr>
            <w:rStyle w:val="InternetLink"/>
            <w:rFonts w:cs="Arial" w:ascii="Arial" w:hAnsi="Arial"/>
            <w:sz w:val="20"/>
            <w:szCs w:val="20"/>
          </w:rPr>
          <w:t>часть1, лекцию 1</w:t>
        </w:r>
      </w:hyperlink>
      <w:r>
        <w:rPr>
          <w:rFonts w:cs="Arial" w:ascii="Arial" w:hAnsi="Arial"/>
          <w:color w:val="045E80"/>
          <w:sz w:val="20"/>
          <w:szCs w:val="20"/>
        </w:rPr>
        <w:t>) распространенные дома IV и X, включенные I и VII. Для того чтобы найти положения вершин домов в Зодиаке, следует воспользоваться специальными таблицами домов Плацидуса, входом в которые служат географическая широта и местное звездное время (LST).</w:t>
      </w:r>
    </w:p>
    <w:p>
      <w:pPr>
        <w:pStyle w:val="Style15"/>
        <w:rPr>
          <w:rFonts w:ascii="Arial" w:hAnsi="Arial" w:cs="Arial"/>
          <w:color w:val="045E80"/>
          <w:sz w:val="20"/>
          <w:szCs w:val="20"/>
        </w:rPr>
      </w:pPr>
      <w:r>
        <w:rPr>
          <w:rFonts w:cs="Arial" w:ascii="Arial" w:hAnsi="Arial"/>
          <w:color w:val="045E80"/>
          <w:sz w:val="20"/>
          <w:szCs w:val="20"/>
        </w:rPr>
        <w:t>Для того чтобы рассчитать местное звездное время рождения (LST), нужно знать звездное время (ST), которое указано в таблицах эфемерид, и гринвичское время рождения (GT), а также долготу (d) места рождения, которую следует выразить в градусах и считать отрицательной для западной долготы. Тогда местное звездное время вычисляется по формуле:</w:t>
      </w:r>
    </w:p>
    <w:p>
      <w:pPr>
        <w:pStyle w:val="Style15"/>
        <w:rPr>
          <w:rFonts w:ascii="Arial" w:hAnsi="Arial" w:cs="Arial"/>
          <w:color w:val="045E80"/>
          <w:sz w:val="20"/>
          <w:szCs w:val="20"/>
        </w:rPr>
      </w:pPr>
      <w:r>
        <w:rPr>
          <w:rFonts w:cs="Arial" w:ascii="Arial" w:hAnsi="Arial"/>
          <w:color w:val="045E80"/>
          <w:sz w:val="20"/>
          <w:szCs w:val="20"/>
        </w:rPr>
        <w:t>(1) LST = GT + ST + 4 (мин/град) х d.</w:t>
      </w:r>
    </w:p>
    <w:p>
      <w:pPr>
        <w:pStyle w:val="Style15"/>
        <w:rPr/>
      </w:pPr>
      <w:r>
        <w:rPr>
          <w:rFonts w:cs="Arial" w:ascii="Arial" w:hAnsi="Arial"/>
          <w:color w:val="045E80"/>
          <w:sz w:val="20"/>
          <w:szCs w:val="20"/>
        </w:rPr>
        <w:t xml:space="preserve">Сумма LT = GT + 4 (мин/град) х d составляет </w:t>
      </w:r>
      <w:r>
        <w:rPr>
          <w:rFonts w:cs="Arial" w:ascii="Arial" w:hAnsi="Arial"/>
          <w:i/>
          <w:iCs/>
          <w:color w:val="045E80"/>
          <w:sz w:val="20"/>
          <w:szCs w:val="20"/>
        </w:rPr>
        <w:t>местное время</w:t>
      </w:r>
      <w:r>
        <w:rPr>
          <w:rFonts w:cs="Arial" w:ascii="Arial" w:hAnsi="Arial"/>
          <w:color w:val="045E80"/>
          <w:sz w:val="20"/>
          <w:szCs w:val="20"/>
        </w:rPr>
        <w:t>, так что, зная местное время, легко вычислить LST:</w:t>
      </w:r>
    </w:p>
    <w:p>
      <w:pPr>
        <w:pStyle w:val="Style15"/>
        <w:rPr>
          <w:rFonts w:ascii="Arial" w:hAnsi="Arial" w:cs="Arial"/>
          <w:color w:val="045E80"/>
          <w:sz w:val="20"/>
          <w:szCs w:val="20"/>
        </w:rPr>
      </w:pPr>
      <w:r>
        <w:rPr>
          <w:rFonts w:cs="Arial" w:ascii="Arial" w:hAnsi="Arial"/>
          <w:color w:val="045E80"/>
          <w:sz w:val="20"/>
          <w:szCs w:val="20"/>
        </w:rPr>
        <w:t>(2) LST = LT + ST.</w:t>
      </w:r>
    </w:p>
    <w:p>
      <w:pPr>
        <w:pStyle w:val="Style15"/>
        <w:rPr>
          <w:rFonts w:ascii="Arial" w:hAnsi="Arial" w:cs="Arial"/>
          <w:color w:val="045E80"/>
          <w:sz w:val="20"/>
          <w:szCs w:val="20"/>
        </w:rPr>
      </w:pPr>
      <w:r>
        <w:rPr>
          <w:rFonts w:cs="Arial" w:ascii="Arial" w:hAnsi="Arial"/>
          <w:color w:val="045E80"/>
          <w:sz w:val="20"/>
          <w:szCs w:val="20"/>
        </w:rPr>
        <w:t>Однако практически всюду на земле пользуются не местным, а поясным временем Tп или временем, отличающимся от него на целое число часов. Поясное время отличается от гринвичского GT на номер (К) часового пояса:</w:t>
      </w:r>
    </w:p>
    <w:p>
      <w:pPr>
        <w:pStyle w:val="Style15"/>
        <w:rPr>
          <w:rFonts w:ascii="Arial" w:hAnsi="Arial" w:cs="Arial"/>
          <w:color w:val="045E80"/>
          <w:sz w:val="20"/>
          <w:szCs w:val="20"/>
        </w:rPr>
      </w:pPr>
      <w:r>
        <w:rPr>
          <w:rFonts w:cs="Arial" w:ascii="Arial" w:hAnsi="Arial"/>
          <w:color w:val="045E80"/>
          <w:sz w:val="20"/>
          <w:szCs w:val="20"/>
        </w:rPr>
        <w:t>(3) GT = Tп - К.</w:t>
      </w:r>
    </w:p>
    <w:p>
      <w:pPr>
        <w:pStyle w:val="Style15"/>
        <w:rPr>
          <w:rFonts w:ascii="Arial" w:hAnsi="Arial" w:cs="Arial"/>
          <w:color w:val="045E80"/>
          <w:sz w:val="20"/>
          <w:szCs w:val="20"/>
        </w:rPr>
      </w:pPr>
      <w:r>
        <w:rPr>
          <w:rFonts w:cs="Arial" w:ascii="Arial" w:hAnsi="Arial"/>
          <w:color w:val="045E80"/>
          <w:sz w:val="20"/>
          <w:szCs w:val="20"/>
        </w:rPr>
        <w:t>Часовые пояса можно найти в атласе.</w:t>
      </w:r>
    </w:p>
    <w:p>
      <w:pPr>
        <w:pStyle w:val="Style15"/>
        <w:rPr>
          <w:rFonts w:ascii="Arial" w:hAnsi="Arial" w:cs="Arial"/>
          <w:color w:val="045E80"/>
          <w:sz w:val="20"/>
          <w:szCs w:val="20"/>
        </w:rPr>
      </w:pPr>
      <w:r>
        <w:rPr>
          <w:rFonts w:cs="Arial" w:ascii="Arial" w:hAnsi="Arial"/>
          <w:color w:val="045E80"/>
          <w:sz w:val="20"/>
          <w:szCs w:val="20"/>
        </w:rPr>
        <w:t>Во всей Западной Европе используется среднеевропейское время Тсев, отличающееся от гринвичского на час:</w:t>
      </w:r>
    </w:p>
    <w:p>
      <w:pPr>
        <w:pStyle w:val="Style15"/>
        <w:rPr>
          <w:rFonts w:ascii="Arial" w:hAnsi="Arial" w:cs="Arial"/>
          <w:color w:val="045E80"/>
          <w:sz w:val="20"/>
          <w:szCs w:val="20"/>
        </w:rPr>
      </w:pPr>
      <w:r>
        <w:rPr>
          <w:rFonts w:cs="Arial" w:ascii="Arial" w:hAnsi="Arial"/>
          <w:color w:val="045E80"/>
          <w:sz w:val="20"/>
          <w:szCs w:val="20"/>
        </w:rPr>
        <w:t>(4) GT = Тсев - 1,</w:t>
      </w:r>
    </w:p>
    <w:p>
      <w:pPr>
        <w:pStyle w:val="Style15"/>
        <w:rPr>
          <w:rFonts w:ascii="Arial" w:hAnsi="Arial" w:cs="Arial"/>
          <w:color w:val="045E80"/>
          <w:sz w:val="20"/>
          <w:szCs w:val="20"/>
        </w:rPr>
      </w:pPr>
      <w:r>
        <w:rPr>
          <w:rFonts w:cs="Arial" w:ascii="Arial" w:hAnsi="Arial"/>
          <w:color w:val="045E80"/>
          <w:sz w:val="20"/>
          <w:szCs w:val="20"/>
        </w:rPr>
        <w:t>но летом во многих западноевропейских странах используется летнее время Tл.сев, на час большее принятого зимой:</w:t>
      </w:r>
    </w:p>
    <w:p>
      <w:pPr>
        <w:pStyle w:val="Style15"/>
        <w:rPr>
          <w:rFonts w:ascii="Arial" w:hAnsi="Arial" w:cs="Arial"/>
          <w:color w:val="045E80"/>
          <w:sz w:val="20"/>
          <w:szCs w:val="20"/>
        </w:rPr>
      </w:pPr>
      <w:r>
        <w:rPr>
          <w:rFonts w:cs="Arial" w:ascii="Arial" w:hAnsi="Arial"/>
          <w:color w:val="045E80"/>
          <w:sz w:val="20"/>
          <w:szCs w:val="20"/>
        </w:rPr>
        <w:t>(5) GT = Тл.сев - 2 = Тсев - 1.</w:t>
      </w:r>
    </w:p>
    <w:p>
      <w:pPr>
        <w:pStyle w:val="Style15"/>
        <w:rPr>
          <w:rFonts w:ascii="Arial" w:hAnsi="Arial" w:cs="Arial"/>
          <w:color w:val="045E80"/>
          <w:sz w:val="20"/>
          <w:szCs w:val="20"/>
        </w:rPr>
      </w:pPr>
      <w:r>
        <w:rPr>
          <w:rFonts w:cs="Arial" w:ascii="Arial" w:hAnsi="Arial"/>
          <w:color w:val="045E80"/>
          <w:sz w:val="20"/>
          <w:szCs w:val="20"/>
        </w:rPr>
        <w:t>В СССР с 1930 года действует декретное время Тд, на час больше поясного:</w:t>
      </w:r>
    </w:p>
    <w:p>
      <w:pPr>
        <w:pStyle w:val="Style15"/>
        <w:rPr>
          <w:rFonts w:ascii="Arial" w:hAnsi="Arial" w:cs="Arial"/>
          <w:color w:val="045E80"/>
          <w:sz w:val="20"/>
          <w:szCs w:val="20"/>
        </w:rPr>
      </w:pPr>
      <w:r>
        <w:rPr>
          <w:rFonts w:cs="Arial" w:ascii="Arial" w:hAnsi="Arial"/>
          <w:color w:val="045E80"/>
          <w:sz w:val="20"/>
          <w:szCs w:val="20"/>
        </w:rPr>
        <w:t>(6) Тп = Тд - 1.</w:t>
      </w:r>
    </w:p>
    <w:p>
      <w:pPr>
        <w:pStyle w:val="Style15"/>
        <w:rPr>
          <w:rFonts w:ascii="Arial" w:hAnsi="Arial" w:cs="Arial"/>
          <w:color w:val="045E80"/>
          <w:sz w:val="20"/>
          <w:szCs w:val="20"/>
        </w:rPr>
      </w:pPr>
      <w:r>
        <w:rPr>
          <w:rFonts w:cs="Arial" w:ascii="Arial" w:hAnsi="Arial"/>
          <w:color w:val="045E80"/>
          <w:sz w:val="20"/>
          <w:szCs w:val="20"/>
        </w:rPr>
        <w:t>(С 1917 по 1930 года в СССР действовало поясное время, а в России до 1917 года - местное; кроме того, до начала 1918 года действовал старый стиль, который для составления карты следует перевести в новый.) С марта 1981 года летом в СССР используется летнее время (Тл), на час большее декретного:</w:t>
      </w:r>
    </w:p>
    <w:p>
      <w:pPr>
        <w:pStyle w:val="Style15"/>
        <w:rPr>
          <w:rFonts w:ascii="Arial" w:hAnsi="Arial" w:cs="Arial"/>
          <w:color w:val="045E80"/>
          <w:sz w:val="20"/>
          <w:szCs w:val="20"/>
        </w:rPr>
      </w:pPr>
      <w:r>
        <w:rPr>
          <w:rFonts w:cs="Arial" w:ascii="Arial" w:hAnsi="Arial"/>
          <w:color w:val="045E80"/>
          <w:sz w:val="20"/>
          <w:szCs w:val="20"/>
        </w:rPr>
        <w:t>(7) Тп = Тд - 1 = Тл - 2.</w:t>
      </w:r>
    </w:p>
    <w:p>
      <w:pPr>
        <w:pStyle w:val="Style15"/>
        <w:rPr/>
      </w:pPr>
      <w:r>
        <w:rPr>
          <w:rFonts w:cs="Arial" w:ascii="Arial" w:hAnsi="Arial"/>
          <w:i/>
          <w:iCs/>
          <w:color w:val="045E80"/>
          <w:sz w:val="20"/>
          <w:szCs w:val="20"/>
        </w:rPr>
        <w:t>Пример расчета</w:t>
      </w:r>
      <w:r>
        <w:rPr>
          <w:rFonts w:cs="Arial" w:ascii="Arial" w:hAnsi="Arial"/>
          <w:color w:val="045E80"/>
          <w:sz w:val="20"/>
          <w:szCs w:val="20"/>
        </w:rPr>
        <w:t>. Москва находится на 37,5</w:t>
      </w:r>
      <w:r>
        <w:rPr>
          <w:rFonts w:cs="Arial" w:ascii="Arial" w:hAnsi="Arial"/>
          <w:color w:val="045E80"/>
          <w:sz w:val="20"/>
          <w:szCs w:val="20"/>
          <w:vertAlign w:val="superscript"/>
        </w:rPr>
        <w:t>о</w:t>
      </w:r>
      <w:r>
        <w:rPr>
          <w:rFonts w:cs="Arial" w:ascii="Arial" w:hAnsi="Arial"/>
          <w:color w:val="045E80"/>
          <w:sz w:val="20"/>
          <w:szCs w:val="20"/>
        </w:rPr>
        <w:t xml:space="preserve"> восточной долготы во 2-м часовом поясе. Поэтому, составляя карту на момент рождения в Москве 1 января 1988 года, обнаружив на часах 21.30, получаем Тд = 21.30, поскольку наблюдаемое на них время в данном случае совпадает с декретным. Учитывая, что К=2, d=37,5</w:t>
      </w:r>
      <w:r>
        <w:rPr>
          <w:rFonts w:cs="Arial" w:ascii="Arial" w:hAnsi="Arial"/>
          <w:color w:val="045E80"/>
          <w:sz w:val="20"/>
          <w:szCs w:val="20"/>
          <w:vertAlign w:val="superscript"/>
        </w:rPr>
        <w:t>о</w:t>
      </w:r>
      <w:r>
        <w:rPr>
          <w:rFonts w:cs="Arial" w:ascii="Arial" w:hAnsi="Arial"/>
          <w:color w:val="045E80"/>
          <w:sz w:val="20"/>
          <w:szCs w:val="20"/>
        </w:rPr>
        <w:t>, получаем из (6), что Тп = 20.30 и затем из (3) GT = 18.30. Рассчитывая ST по эфемеридам на 18.30 1 января 1988 года, получаем ST = 6.42 и теперь вычисляем:</w:t>
      </w:r>
    </w:p>
    <w:p>
      <w:pPr>
        <w:pStyle w:val="Style15"/>
        <w:rPr/>
      </w:pPr>
      <w:r>
        <w:rPr>
          <w:rFonts w:cs="Arial" w:ascii="Arial" w:hAnsi="Arial"/>
          <w:color w:val="045E80"/>
          <w:sz w:val="20"/>
          <w:szCs w:val="20"/>
        </w:rPr>
        <w:t>LST = 18.30 + ST + 37,5</w:t>
      </w:r>
      <w:r>
        <w:rPr>
          <w:rFonts w:cs="Arial" w:ascii="Arial" w:hAnsi="Arial"/>
          <w:color w:val="045E80"/>
          <w:sz w:val="20"/>
          <w:szCs w:val="20"/>
          <w:vertAlign w:val="superscript"/>
        </w:rPr>
        <w:t>о</w:t>
      </w:r>
      <w:r>
        <w:rPr>
          <w:rFonts w:cs="Arial" w:ascii="Arial" w:hAnsi="Arial"/>
          <w:color w:val="045E80"/>
          <w:sz w:val="20"/>
          <w:szCs w:val="20"/>
        </w:rPr>
        <w:t xml:space="preserve"> х 4 (мин/град) = 18.30 + 6.42 + 2.30 = 27.42.</w:t>
      </w:r>
    </w:p>
    <w:p>
      <w:pPr>
        <w:pStyle w:val="Style15"/>
        <w:rPr/>
      </w:pPr>
      <w:r>
        <w:rPr>
          <w:rFonts w:cs="Arial" w:ascii="Arial" w:hAnsi="Arial"/>
          <w:color w:val="045E80"/>
          <w:sz w:val="20"/>
          <w:szCs w:val="20"/>
        </w:rPr>
        <w:t>Требуемое для таблицы домов значение LST должно находиться в пределах от 0 до 24 часов. Поэтому приводим LST к требуемому диапазону, вычитая 1 сутки: LST = 27.42 - 24 = 3.42. Теперь раскрываем таблицы домов на широте Москвы (56</w:t>
      </w:r>
      <w:r>
        <w:rPr>
          <w:rFonts w:cs="Arial" w:ascii="Arial" w:hAnsi="Arial"/>
          <w:color w:val="045E80"/>
          <w:sz w:val="20"/>
          <w:szCs w:val="20"/>
          <w:vertAlign w:val="superscript"/>
        </w:rPr>
        <w:t>о</w:t>
      </w:r>
      <w:r>
        <w:rPr>
          <w:rFonts w:cs="Arial" w:ascii="Arial" w:hAnsi="Arial"/>
          <w:color w:val="045E80"/>
          <w:sz w:val="20"/>
          <w:szCs w:val="20"/>
        </w:rPr>
        <w:t>) и находим значения домов при LST = 3.42: X дом - 28</w:t>
      </w:r>
      <w:r>
        <w:rPr>
          <w:rFonts w:cs="Arial" w:ascii="Arial" w:hAnsi="Arial"/>
          <w:color w:val="045E80"/>
          <w:sz w:val="20"/>
          <w:szCs w:val="20"/>
          <w:vertAlign w:val="superscript"/>
        </w:rPr>
        <w:t>о</w:t>
      </w:r>
      <w:r>
        <w:rPr>
          <w:rFonts w:cs="Arial" w:ascii="Arial" w:hAnsi="Arial"/>
          <w:color w:val="045E80"/>
          <w:sz w:val="20"/>
          <w:szCs w:val="20"/>
        </w:rPr>
        <w:t xml:space="preserve"> Тельца, XI дом - 8</w:t>
      </w:r>
      <w:r>
        <w:rPr>
          <w:rFonts w:cs="Arial" w:ascii="Arial" w:hAnsi="Arial"/>
          <w:color w:val="045E80"/>
          <w:sz w:val="20"/>
          <w:szCs w:val="20"/>
          <w:vertAlign w:val="superscript"/>
        </w:rPr>
        <w:t>о</w:t>
      </w:r>
      <w:r>
        <w:rPr>
          <w:rFonts w:cs="Arial" w:ascii="Arial" w:hAnsi="Arial"/>
          <w:color w:val="045E80"/>
          <w:sz w:val="20"/>
          <w:szCs w:val="20"/>
        </w:rPr>
        <w:t xml:space="preserve"> Рака, XII дом - 11</w:t>
      </w:r>
      <w:r>
        <w:rPr>
          <w:rFonts w:cs="Arial" w:ascii="Arial" w:hAnsi="Arial"/>
          <w:color w:val="045E80"/>
          <w:sz w:val="20"/>
          <w:szCs w:val="20"/>
          <w:vertAlign w:val="superscript"/>
        </w:rPr>
        <w:t>о</w:t>
      </w:r>
      <w:r>
        <w:rPr>
          <w:rFonts w:cs="Arial" w:ascii="Arial" w:hAnsi="Arial"/>
          <w:color w:val="045E80"/>
          <w:sz w:val="20"/>
          <w:szCs w:val="20"/>
        </w:rPr>
        <w:t xml:space="preserve"> Льва, I дом - 7</w:t>
      </w:r>
      <w:r>
        <w:rPr>
          <w:rFonts w:cs="Arial" w:ascii="Arial" w:hAnsi="Arial"/>
          <w:color w:val="045E80"/>
          <w:sz w:val="20"/>
          <w:szCs w:val="20"/>
          <w:vertAlign w:val="superscript"/>
        </w:rPr>
        <w:t>о</w:t>
      </w:r>
      <w:r>
        <w:rPr>
          <w:rFonts w:cs="Arial" w:ascii="Arial" w:hAnsi="Arial"/>
          <w:color w:val="045E80"/>
          <w:sz w:val="20"/>
          <w:szCs w:val="20"/>
        </w:rPr>
        <w:t xml:space="preserve"> Девы, II дом - 27</w:t>
      </w:r>
      <w:r>
        <w:rPr>
          <w:rFonts w:cs="Arial" w:ascii="Arial" w:hAnsi="Arial"/>
          <w:color w:val="045E80"/>
          <w:sz w:val="20"/>
          <w:szCs w:val="20"/>
          <w:vertAlign w:val="superscript"/>
        </w:rPr>
        <w:t>о</w:t>
      </w:r>
      <w:r>
        <w:rPr>
          <w:rFonts w:cs="Arial" w:ascii="Arial" w:hAnsi="Arial"/>
          <w:color w:val="045E80"/>
          <w:sz w:val="20"/>
          <w:szCs w:val="20"/>
        </w:rPr>
        <w:t xml:space="preserve"> Девы, III дом - 23</w:t>
      </w:r>
      <w:r>
        <w:rPr>
          <w:rFonts w:cs="Arial" w:ascii="Arial" w:hAnsi="Arial"/>
          <w:color w:val="045E80"/>
          <w:sz w:val="20"/>
          <w:szCs w:val="20"/>
          <w:vertAlign w:val="superscript"/>
        </w:rPr>
        <w:t>о</w:t>
      </w:r>
      <w:r>
        <w:rPr>
          <w:rFonts w:cs="Arial" w:ascii="Arial" w:hAnsi="Arial"/>
          <w:color w:val="045E80"/>
          <w:sz w:val="20"/>
          <w:szCs w:val="20"/>
        </w:rPr>
        <w:t xml:space="preserve"> Весов. Куспиды остальных домов располагаются точно напротив: IV дом - 28</w:t>
      </w:r>
      <w:r>
        <w:rPr>
          <w:rFonts w:cs="Arial" w:ascii="Arial" w:hAnsi="Arial"/>
          <w:color w:val="045E80"/>
          <w:sz w:val="20"/>
          <w:szCs w:val="20"/>
          <w:vertAlign w:val="superscript"/>
        </w:rPr>
        <w:t>о</w:t>
      </w:r>
      <w:r>
        <w:rPr>
          <w:rFonts w:cs="Arial" w:ascii="Arial" w:hAnsi="Arial"/>
          <w:color w:val="045E80"/>
          <w:sz w:val="20"/>
          <w:szCs w:val="20"/>
        </w:rPr>
        <w:t xml:space="preserve"> Скорпиона, V дом - 8</w:t>
      </w:r>
      <w:r>
        <w:rPr>
          <w:rFonts w:cs="Arial" w:ascii="Arial" w:hAnsi="Arial"/>
          <w:color w:val="045E80"/>
          <w:sz w:val="20"/>
          <w:szCs w:val="20"/>
          <w:vertAlign w:val="superscript"/>
        </w:rPr>
        <w:t>о</w:t>
      </w:r>
      <w:r>
        <w:rPr>
          <w:rFonts w:cs="Arial" w:ascii="Arial" w:hAnsi="Arial"/>
          <w:color w:val="045E80"/>
          <w:sz w:val="20"/>
          <w:szCs w:val="20"/>
        </w:rPr>
        <w:t xml:space="preserve"> Козерога, VI дом - 11</w:t>
      </w:r>
      <w:r>
        <w:rPr>
          <w:rFonts w:cs="Arial" w:ascii="Arial" w:hAnsi="Arial"/>
          <w:color w:val="045E80"/>
          <w:sz w:val="20"/>
          <w:szCs w:val="20"/>
          <w:vertAlign w:val="superscript"/>
        </w:rPr>
        <w:t>о</w:t>
      </w:r>
      <w:r>
        <w:rPr>
          <w:rFonts w:cs="Arial" w:ascii="Arial" w:hAnsi="Arial"/>
          <w:color w:val="045E80"/>
          <w:sz w:val="20"/>
          <w:szCs w:val="20"/>
        </w:rPr>
        <w:t xml:space="preserve"> Водолея, VII дом - 7</w:t>
      </w:r>
      <w:r>
        <w:rPr>
          <w:rFonts w:cs="Arial" w:ascii="Arial" w:hAnsi="Arial"/>
          <w:color w:val="045E80"/>
          <w:sz w:val="20"/>
          <w:szCs w:val="20"/>
          <w:vertAlign w:val="superscript"/>
        </w:rPr>
        <w:t>о</w:t>
      </w:r>
      <w:r>
        <w:rPr>
          <w:rFonts w:cs="Arial" w:ascii="Arial" w:hAnsi="Arial"/>
          <w:color w:val="045E80"/>
          <w:sz w:val="20"/>
          <w:szCs w:val="20"/>
        </w:rPr>
        <w:t xml:space="preserve"> Рыб, VIII дом - 27</w:t>
      </w:r>
      <w:r>
        <w:rPr>
          <w:rFonts w:cs="Arial" w:ascii="Arial" w:hAnsi="Arial"/>
          <w:color w:val="045E80"/>
          <w:sz w:val="20"/>
          <w:szCs w:val="20"/>
          <w:vertAlign w:val="superscript"/>
        </w:rPr>
        <w:t>о</w:t>
      </w:r>
      <w:r>
        <w:rPr>
          <w:rFonts w:cs="Arial" w:ascii="Arial" w:hAnsi="Arial"/>
          <w:color w:val="045E80"/>
          <w:sz w:val="20"/>
          <w:szCs w:val="20"/>
        </w:rPr>
        <w:t xml:space="preserve"> Рыб, IX дом - 23</w:t>
      </w:r>
      <w:r>
        <w:rPr>
          <w:rFonts w:cs="Arial" w:ascii="Arial" w:hAnsi="Arial"/>
          <w:color w:val="045E80"/>
          <w:sz w:val="20"/>
          <w:szCs w:val="20"/>
          <w:vertAlign w:val="superscript"/>
        </w:rPr>
        <w:t>о</w:t>
      </w:r>
      <w:r>
        <w:rPr>
          <w:rFonts w:cs="Arial" w:ascii="Arial" w:hAnsi="Arial"/>
          <w:color w:val="045E80"/>
          <w:sz w:val="20"/>
          <w:szCs w:val="20"/>
        </w:rPr>
        <w:t xml:space="preserve"> Овн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Для построения гороскопа нужно уметь интерполировать по таблицам (эфемерид и домов) или владеть компьютерной программой расчета карты; входом в программу служат широта, долгота и (обычно) гринвичское время рождения GT, которое вычисляется по формулам (3)-(6).</w:t>
      </w:r>
    </w:p>
    <w:p>
      <w:pPr>
        <w:pStyle w:val="Style15"/>
        <w:rPr/>
      </w:pPr>
      <w:r>
        <w:rPr>
          <w:rFonts w:cs="Arial" w:ascii="Arial" w:hAnsi="Arial"/>
          <w:color w:val="045E80"/>
          <w:sz w:val="20"/>
          <w:szCs w:val="20"/>
        </w:rPr>
        <w:t>Куспиды домов перемещаются в Зодиаке в среднем со скоростью 1</w:t>
      </w:r>
      <w:r>
        <w:rPr>
          <w:rFonts w:cs="Arial" w:ascii="Arial" w:hAnsi="Arial"/>
          <w:color w:val="045E80"/>
          <w:sz w:val="20"/>
          <w:szCs w:val="20"/>
          <w:vertAlign w:val="superscript"/>
        </w:rPr>
        <w:t>о</w:t>
      </w:r>
      <w:r>
        <w:rPr>
          <w:rFonts w:cs="Arial" w:ascii="Arial" w:hAnsi="Arial"/>
          <w:color w:val="045E80"/>
          <w:sz w:val="20"/>
          <w:szCs w:val="20"/>
        </w:rPr>
        <w:t xml:space="preserve"> за 4 минуты, поэтому для их вычисления с точностью до градуса нужно знать момент рождения с точностью до четырех минут. Существуют различные способы </w:t>
      </w:r>
      <w:r>
        <w:rPr>
          <w:rFonts w:cs="Arial" w:ascii="Arial" w:hAnsi="Arial"/>
          <w:i/>
          <w:iCs/>
          <w:color w:val="045E80"/>
          <w:sz w:val="20"/>
          <w:szCs w:val="20"/>
        </w:rPr>
        <w:t>ректификации</w:t>
      </w:r>
      <w:r>
        <w:rPr>
          <w:rFonts w:cs="Arial" w:ascii="Arial" w:hAnsi="Arial"/>
          <w:color w:val="045E80"/>
          <w:sz w:val="20"/>
          <w:szCs w:val="20"/>
        </w:rPr>
        <w:t xml:space="preserve"> (уточнения домов) гороскопа в случае, если время не известно с указанной точностью, основанные на изучении событий жизни человека и сопоставлении их с транзитами планет по натальной карте, однако эти методы не являются точными и во многом апеллируют к интуиции астролога. Знание точного градуса асцендента и куспидов остальных домов дает, может быть, слишком глубокое проникновение в интимные сферы психики и общий ритм судьбы человека, так что последний обычно защищен от чересчур пристального взора астролога забывчивостью матери, невнимательностью акушерок и небрежностью часовщиков. Момент рождения в астрологии - это момент первого самостоятельного вдоха ребенк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 xml:space="preserve">Каждый дом имеет </w:t>
      </w:r>
      <w:r>
        <w:rPr>
          <w:rFonts w:cs="Arial" w:ascii="Arial" w:hAnsi="Arial"/>
          <w:i/>
          <w:iCs/>
          <w:color w:val="000080"/>
          <w:sz w:val="20"/>
          <w:szCs w:val="20"/>
        </w:rPr>
        <w:t>символического управителя</w:t>
      </w:r>
      <w:r>
        <w:rPr>
          <w:rFonts w:cs="Arial" w:ascii="Arial" w:hAnsi="Arial"/>
          <w:color w:val="045E80"/>
          <w:sz w:val="20"/>
          <w:szCs w:val="20"/>
        </w:rPr>
        <w:t xml:space="preserve"> - это знак Зодиака, имеющий, считая от Овна, тот же номер, что и данный дом. Таким образом, символический управитель I дома - Овен, II дома - Телец, ..., XII дома - Рыбы. Кроме того, в конкретной карте каждый дом имеет еще и </w:t>
      </w:r>
      <w:r>
        <w:rPr>
          <w:rFonts w:cs="Arial" w:ascii="Arial" w:hAnsi="Arial"/>
          <w:i/>
          <w:iCs/>
          <w:color w:val="000080"/>
          <w:sz w:val="20"/>
          <w:szCs w:val="20"/>
        </w:rPr>
        <w:t>фактического</w:t>
      </w:r>
      <w:r>
        <w:rPr>
          <w:rFonts w:cs="Arial" w:ascii="Arial" w:hAnsi="Arial"/>
          <w:color w:val="045E80"/>
          <w:sz w:val="20"/>
          <w:szCs w:val="20"/>
        </w:rPr>
        <w:t xml:space="preserve"> </w:t>
      </w:r>
      <w:r>
        <w:rPr>
          <w:rFonts w:cs="Arial" w:ascii="Arial" w:hAnsi="Arial"/>
          <w:i/>
          <w:iCs/>
          <w:color w:val="000080"/>
          <w:sz w:val="20"/>
          <w:szCs w:val="20"/>
        </w:rPr>
        <w:t>управителя</w:t>
      </w:r>
      <w:r>
        <w:rPr>
          <w:rFonts w:cs="Arial" w:ascii="Arial" w:hAnsi="Arial"/>
          <w:color w:val="045E80"/>
          <w:sz w:val="20"/>
          <w:szCs w:val="20"/>
        </w:rPr>
        <w:t xml:space="preserve">, или просто управителя - это знак, который стоит на куспиде этого дома. Например, на карте рис. 2 </w:t>
      </w:r>
      <w:hyperlink r:id="rId17">
        <w:r>
          <w:rPr>
            <w:rStyle w:val="InternetLink"/>
            <w:rFonts w:cs="Arial" w:ascii="Arial" w:hAnsi="Arial"/>
            <w:sz w:val="20"/>
            <w:szCs w:val="20"/>
          </w:rPr>
          <w:t xml:space="preserve">первой части книги </w:t>
        </w:r>
      </w:hyperlink>
      <w:r>
        <w:rPr>
          <w:rFonts w:cs="Arial" w:ascii="Arial" w:hAnsi="Arial"/>
          <w:color w:val="045E80"/>
          <w:sz w:val="20"/>
          <w:szCs w:val="20"/>
        </w:rPr>
        <w:t xml:space="preserve">управитель VII дома - Рыбы (а символический управитель VII дома - Весы). Кроме того, каждый дом имеет планету - символического управителя - это планета, управляющая знаком - символическим управителем дома, и планету-(фактического) управителя - это планета, управляющая знаком-управителем дома. Так, на карте рис. 2 символический управитель I дома - Марс, а фактический - Меркурий. Планета - управитель I дома называется </w:t>
      </w:r>
      <w:r>
        <w:rPr>
          <w:rFonts w:cs="Arial" w:ascii="Arial" w:hAnsi="Arial"/>
          <w:i/>
          <w:iCs/>
          <w:color w:val="045E80"/>
          <w:sz w:val="20"/>
          <w:szCs w:val="20"/>
        </w:rPr>
        <w:t>управителем гороскопа</w:t>
      </w:r>
      <w:r>
        <w:rPr>
          <w:rFonts w:cs="Arial" w:ascii="Arial" w:hAnsi="Arial"/>
          <w:color w:val="045E80"/>
          <w:sz w:val="20"/>
          <w:szCs w:val="20"/>
        </w:rPr>
        <w:t>, на карте Советской России это Меркурий.</w:t>
      </w:r>
    </w:p>
    <w:p>
      <w:pPr>
        <w:pStyle w:val="Style15"/>
        <w:rPr>
          <w:rFonts w:ascii="Arial" w:hAnsi="Arial" w:cs="Arial"/>
          <w:color w:val="045E80"/>
          <w:sz w:val="20"/>
          <w:szCs w:val="20"/>
        </w:rPr>
      </w:pPr>
      <w:r>
        <w:rPr>
          <w:rFonts w:cs="Arial" w:ascii="Arial" w:hAnsi="Arial"/>
          <w:color w:val="045E80"/>
          <w:sz w:val="20"/>
          <w:szCs w:val="20"/>
        </w:rPr>
        <w:t>В соответствии с классификациями знаков, имеются классификации управляемых ими домов.</w:t>
      </w:r>
    </w:p>
    <w:p>
      <w:pPr>
        <w:pStyle w:val="Style15"/>
        <w:rPr>
          <w:rFonts w:ascii="Arial" w:hAnsi="Arial" w:cs="Arial"/>
          <w:color w:val="045E80"/>
          <w:sz w:val="20"/>
          <w:szCs w:val="20"/>
        </w:rPr>
      </w:pPr>
      <w:r>
        <w:rPr>
          <w:rFonts w:cs="Arial" w:ascii="Arial" w:hAnsi="Arial"/>
          <w:color w:val="045E80"/>
          <w:sz w:val="20"/>
          <w:szCs w:val="20"/>
        </w:rPr>
        <w:t>Дома I, V, IX, управляемые огненными знаками, имеют отношение к личности, самовыражению и личному идеалу человека (огненные дома).</w:t>
      </w:r>
    </w:p>
    <w:p>
      <w:pPr>
        <w:pStyle w:val="Style15"/>
        <w:rPr>
          <w:rFonts w:ascii="Arial" w:hAnsi="Arial" w:cs="Arial"/>
          <w:color w:val="045E80"/>
          <w:sz w:val="20"/>
          <w:szCs w:val="20"/>
        </w:rPr>
      </w:pPr>
      <w:r>
        <w:rPr>
          <w:rFonts w:cs="Arial" w:ascii="Arial" w:hAnsi="Arial"/>
          <w:color w:val="045E80"/>
          <w:sz w:val="20"/>
          <w:szCs w:val="20"/>
        </w:rPr>
        <w:t>Дома II, VI, X, управляемые земными знаками, имеют отношение к практической деятельности человека (земные дома).</w:t>
      </w:r>
    </w:p>
    <w:p>
      <w:pPr>
        <w:pStyle w:val="Style15"/>
        <w:rPr>
          <w:rFonts w:ascii="Arial" w:hAnsi="Arial" w:cs="Arial"/>
          <w:color w:val="045E80"/>
          <w:sz w:val="20"/>
          <w:szCs w:val="20"/>
        </w:rPr>
      </w:pPr>
      <w:r>
        <w:rPr>
          <w:rFonts w:cs="Arial" w:ascii="Arial" w:hAnsi="Arial"/>
          <w:color w:val="045E80"/>
          <w:sz w:val="20"/>
          <w:szCs w:val="20"/>
        </w:rPr>
        <w:t>Дома III, VII, XI, управляемые воздушными знаками, относятся к конкретным контактам и связям человека, отношению и взаимодействию с другими людьми (воздушные дома).</w:t>
      </w:r>
    </w:p>
    <w:p>
      <w:pPr>
        <w:pStyle w:val="Style15"/>
        <w:rPr>
          <w:rFonts w:ascii="Arial" w:hAnsi="Arial" w:cs="Arial"/>
          <w:color w:val="045E80"/>
          <w:sz w:val="20"/>
          <w:szCs w:val="20"/>
        </w:rPr>
      </w:pPr>
      <w:r>
        <w:rPr>
          <w:rFonts w:cs="Arial" w:ascii="Arial" w:hAnsi="Arial"/>
          <w:color w:val="045E80"/>
          <w:sz w:val="20"/>
          <w:szCs w:val="20"/>
        </w:rPr>
        <w:t>Дома IV, VIII, XII, управляемые водными знаками, имеют отношение к тем ситуациям, где явственно проступает влияние тонкого мира, личного или общественного подсознания, и отчетливо проявляется карма.</w:t>
      </w:r>
    </w:p>
    <w:p>
      <w:pPr>
        <w:pStyle w:val="Style15"/>
        <w:rPr/>
      </w:pPr>
      <w:r>
        <w:rPr>
          <w:rFonts w:cs="Arial" w:ascii="Arial" w:hAnsi="Arial"/>
          <w:color w:val="045E80"/>
          <w:sz w:val="20"/>
          <w:szCs w:val="20"/>
        </w:rPr>
        <w:t xml:space="preserve">Дома I, IV, VII, X, управляемые знаками кардинального креста, называются </w:t>
      </w:r>
      <w:r>
        <w:rPr>
          <w:rFonts w:cs="Arial" w:ascii="Arial" w:hAnsi="Arial"/>
          <w:i/>
          <w:iCs/>
          <w:color w:val="045E80"/>
          <w:sz w:val="20"/>
          <w:szCs w:val="20"/>
        </w:rPr>
        <w:t>угловыми</w:t>
      </w:r>
      <w:r>
        <w:rPr>
          <w:rFonts w:cs="Arial" w:ascii="Arial" w:hAnsi="Arial"/>
          <w:color w:val="045E80"/>
          <w:sz w:val="20"/>
          <w:szCs w:val="20"/>
        </w:rPr>
        <w:t>; планеты, стоящие в них, влияют на жизнь человека более явным образом и в традиционной астрологии считаются более сильными.</w:t>
      </w:r>
    </w:p>
    <w:p>
      <w:pPr>
        <w:pStyle w:val="Style15"/>
        <w:rPr/>
      </w:pPr>
      <w:r>
        <w:rPr>
          <w:rFonts w:cs="Arial" w:ascii="Arial" w:hAnsi="Arial"/>
          <w:color w:val="045E80"/>
          <w:sz w:val="20"/>
          <w:szCs w:val="20"/>
        </w:rPr>
        <w:t xml:space="preserve">Дома II, V, VIII, XI, управляемые знаками постоянного креста, называются </w:t>
      </w:r>
      <w:r>
        <w:rPr>
          <w:rFonts w:cs="Arial" w:ascii="Arial" w:hAnsi="Arial"/>
          <w:i/>
          <w:iCs/>
          <w:color w:val="045E80"/>
          <w:sz w:val="20"/>
          <w:szCs w:val="20"/>
        </w:rPr>
        <w:t>последующими</w:t>
      </w:r>
      <w:r>
        <w:rPr>
          <w:rFonts w:cs="Arial" w:ascii="Arial" w:hAnsi="Arial"/>
          <w:color w:val="045E80"/>
          <w:sz w:val="20"/>
          <w:szCs w:val="20"/>
        </w:rPr>
        <w:t xml:space="preserve"> (сукцедентными); планеты, в них стоящие, играют промежуточную роль.</w:t>
      </w:r>
    </w:p>
    <w:p>
      <w:pPr>
        <w:pStyle w:val="Style15"/>
        <w:rPr/>
      </w:pPr>
      <w:r>
        <w:rPr>
          <w:rFonts w:cs="Arial" w:ascii="Arial" w:hAnsi="Arial"/>
          <w:color w:val="045E80"/>
          <w:sz w:val="20"/>
          <w:szCs w:val="20"/>
        </w:rPr>
        <w:t xml:space="preserve">Дома III, VI, IX, XII, управляемые знаками подвижного (мутабельного) креста, называются </w:t>
      </w:r>
      <w:r>
        <w:rPr>
          <w:rFonts w:cs="Arial" w:ascii="Arial" w:hAnsi="Arial"/>
          <w:i/>
          <w:iCs/>
          <w:color w:val="045E80"/>
          <w:sz w:val="20"/>
          <w:szCs w:val="20"/>
        </w:rPr>
        <w:t>падающими</w:t>
      </w:r>
      <w:r>
        <w:rPr>
          <w:rFonts w:cs="Arial" w:ascii="Arial" w:hAnsi="Arial"/>
          <w:color w:val="045E80"/>
          <w:sz w:val="20"/>
          <w:szCs w:val="20"/>
        </w:rPr>
        <w:t xml:space="preserve"> (кадентными); планеты, стоящие в них, играют более тонкую и менее видимую роль.</w:t>
      </w:r>
    </w:p>
    <w:p>
      <w:pPr>
        <w:pStyle w:val="Style15"/>
        <w:rPr/>
      </w:pPr>
      <w:r>
        <w:rPr>
          <w:rFonts w:cs="Arial" w:ascii="Arial" w:hAnsi="Arial"/>
          <w:color w:val="045E80"/>
          <w:sz w:val="20"/>
          <w:szCs w:val="20"/>
        </w:rPr>
        <w:t xml:space="preserve">Дома I, II, III, IV, V и VI называются </w:t>
      </w:r>
      <w:r>
        <w:rPr>
          <w:rFonts w:cs="Arial" w:ascii="Arial" w:hAnsi="Arial"/>
          <w:i/>
          <w:iCs/>
          <w:color w:val="045E80"/>
          <w:sz w:val="20"/>
          <w:szCs w:val="20"/>
        </w:rPr>
        <w:t>ночными</w:t>
      </w:r>
      <w:r>
        <w:rPr>
          <w:rFonts w:cs="Arial" w:ascii="Arial" w:hAnsi="Arial"/>
          <w:color w:val="045E80"/>
          <w:sz w:val="20"/>
          <w:szCs w:val="20"/>
        </w:rPr>
        <w:t>; планеты, стоящие в них в момент рождения, были под горизонтом; эти дома имеют отношение к внутренней и подсознательной жизни человека. Дома VII, VIII, IX, X, XI и XII называются дневными, они имеют отношение к внешней, видимой жизни человека.</w:t>
      </w:r>
    </w:p>
    <w:p>
      <w:pPr>
        <w:pStyle w:val="Style15"/>
        <w:rPr/>
      </w:pPr>
      <w:r>
        <w:rPr>
          <w:rFonts w:cs="Arial" w:ascii="Arial" w:hAnsi="Arial"/>
          <w:color w:val="045E80"/>
          <w:sz w:val="20"/>
          <w:szCs w:val="20"/>
        </w:rPr>
        <w:t xml:space="preserve">Дома X, XI, XII, I, II, III образуют </w:t>
      </w:r>
      <w:r>
        <w:rPr>
          <w:rFonts w:cs="Arial" w:ascii="Arial" w:hAnsi="Arial"/>
          <w:i/>
          <w:iCs/>
          <w:color w:val="000080"/>
          <w:sz w:val="20"/>
          <w:szCs w:val="20"/>
        </w:rPr>
        <w:t>восточную</w:t>
      </w:r>
      <w:r>
        <w:rPr>
          <w:rFonts w:cs="Arial" w:ascii="Arial" w:hAnsi="Arial"/>
          <w:color w:val="045E80"/>
          <w:sz w:val="20"/>
          <w:szCs w:val="20"/>
        </w:rPr>
        <w:t xml:space="preserve"> </w:t>
      </w:r>
      <w:r>
        <w:rPr>
          <w:rFonts w:cs="Arial" w:ascii="Arial" w:hAnsi="Arial"/>
          <w:i/>
          <w:iCs/>
          <w:color w:val="000080"/>
          <w:sz w:val="20"/>
          <w:szCs w:val="20"/>
        </w:rPr>
        <w:t>полусферу</w:t>
      </w:r>
      <w:r>
        <w:rPr>
          <w:rFonts w:cs="Arial" w:ascii="Arial" w:hAnsi="Arial"/>
          <w:color w:val="045E80"/>
          <w:sz w:val="20"/>
          <w:szCs w:val="20"/>
        </w:rPr>
        <w:t xml:space="preserve">; если в них много планет, человек будет внутренне независим от окружающего мира, он может сильно влиять на свою судьбу и ответственен за личный выбор. Дома IV, V, VI, VII, VIII, IX образуют </w:t>
      </w:r>
      <w:r>
        <w:rPr>
          <w:rFonts w:cs="Arial" w:ascii="Arial" w:hAnsi="Arial"/>
          <w:i/>
          <w:iCs/>
          <w:color w:val="000080"/>
          <w:sz w:val="20"/>
          <w:szCs w:val="20"/>
        </w:rPr>
        <w:t>западную полусферу</w:t>
      </w:r>
      <w:r>
        <w:rPr>
          <w:rFonts w:cs="Arial" w:ascii="Arial" w:hAnsi="Arial"/>
          <w:color w:val="045E80"/>
          <w:sz w:val="20"/>
          <w:szCs w:val="20"/>
        </w:rPr>
        <w:t>; если в ней стоит много планет, человек внутренне будет сильно зависеть от окружающего мира, и для него очень важен выбор правильного окружения и отношения к происходящему с ним.</w:t>
      </w:r>
    </w:p>
    <w:p>
      <w:pPr>
        <w:pStyle w:val="Style15"/>
        <w:rPr/>
      </w:pPr>
      <w:r>
        <w:rPr>
          <w:rFonts w:cs="Arial" w:ascii="Arial" w:hAnsi="Arial"/>
          <w:color w:val="045E80"/>
          <w:sz w:val="20"/>
          <w:szCs w:val="20"/>
        </w:rPr>
        <w:t xml:space="preserve">Линия, соединяющая куспиды X и IV домов и отделяющая восточное полушарие от западного, называется в астрологии </w:t>
      </w:r>
      <w:r>
        <w:rPr>
          <w:rFonts w:cs="Arial" w:ascii="Arial" w:hAnsi="Arial"/>
          <w:i/>
          <w:iCs/>
          <w:color w:val="045E80"/>
          <w:sz w:val="20"/>
          <w:szCs w:val="20"/>
        </w:rPr>
        <w:t>меридианом</w:t>
      </w:r>
      <w:r>
        <w:rPr>
          <w:rFonts w:cs="Arial" w:ascii="Arial" w:hAnsi="Arial"/>
          <w:color w:val="045E80"/>
          <w:sz w:val="20"/>
          <w:szCs w:val="20"/>
        </w:rPr>
        <w:t>.</w:t>
      </w:r>
    </w:p>
    <w:p>
      <w:pPr>
        <w:pStyle w:val="Style15"/>
        <w:rPr>
          <w:rFonts w:ascii="Arial" w:hAnsi="Arial" w:cs="Arial"/>
          <w:color w:val="045E80"/>
          <w:sz w:val="20"/>
          <w:szCs w:val="20"/>
        </w:rPr>
      </w:pPr>
      <w:r>
        <w:rPr>
          <w:rFonts w:cs="Arial" w:ascii="Arial" w:hAnsi="Arial"/>
          <w:color w:val="045E80"/>
          <w:sz w:val="20"/>
          <w:szCs w:val="20"/>
        </w:rPr>
        <w:t>В каждый момент времени над внешней и внутренней ситуацией человека стоит один или несколько домов; в них заключена магия жизни и тайна существования, и к своим домам, особенно пораженным, человек относится очень лично, пристрастно, в чем начинающий астролог быстро убеждается. Если планеты в знаках и аспекты между ними - это психология и общие линии кармы, то планеты в домах и аспекты между ними - это уже прямая экзистенция, плоть жизни, и здесь астрологу нужно быть очень осторожным и тактичным. Вместе с тем, не следует, читая карту, делать акцент на домах, забывая знаки, поскольку последние задают общие рамки и фон, определяя ритм судьбы в целом, который нельзя игнорировать, не впадая в грубые ошибки.</w:t>
      </w:r>
    </w:p>
    <w:p>
      <w:pPr>
        <w:pStyle w:val="Style15"/>
        <w:rPr>
          <w:rFonts w:ascii="Arial" w:hAnsi="Arial" w:cs="Arial"/>
          <w:color w:val="045E80"/>
          <w:sz w:val="20"/>
          <w:szCs w:val="20"/>
        </w:rPr>
      </w:pPr>
      <w:r>
        <w:rPr>
          <w:rFonts w:cs="Arial" w:ascii="Arial" w:hAnsi="Arial"/>
          <w:color w:val="045E80"/>
          <w:sz w:val="20"/>
          <w:szCs w:val="20"/>
        </w:rPr>
        <w:t>Проработка домов далеко не всегда меняет их внешнее оформление в виде характерных ситуаций, но наполняет последние совершенно иным духовным смыслом.</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На каждый дом оказывают влияние: знак - фактический управитель (со всеми планетами в нем); знак-символический управитель (также со всеми своими планетами и аспектами); планеты, находящиеся в этом доме, и планеты, их аспектирующие; планета-управитель дома, со всеми своими качествами в данной карте, то есть эссенциальными достоинствами, аспектами и т. д.; планета-символический управитель дома, тоже в своем конкретном положении в карте.</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Куспиды домов, особенно угловых (особенно асцендент) - чувствительные точки гороскопа (вместе с узлами Луны и планетами), поэтому можно рисовать их аспекты к планетам, применяя орбис 2</w:t>
      </w:r>
      <w:r>
        <w:rPr>
          <w:rFonts w:cs="Arial" w:ascii="Arial" w:hAnsi="Arial"/>
          <w:color w:val="045E80"/>
          <w:sz w:val="20"/>
          <w:szCs w:val="20"/>
          <w:vertAlign w:val="superscript"/>
        </w:rPr>
        <w:t>о</w:t>
      </w:r>
      <w:r>
        <w:rPr>
          <w:rFonts w:cs="Arial" w:ascii="Arial" w:hAnsi="Arial"/>
          <w:color w:val="045E80"/>
          <w:sz w:val="20"/>
          <w:szCs w:val="20"/>
        </w:rPr>
        <w:t>, а у мажорных аспектов асцендента 3</w:t>
      </w:r>
      <w:r>
        <w:rPr>
          <w:rFonts w:cs="Arial" w:ascii="Arial" w:hAnsi="Arial"/>
          <w:color w:val="045E80"/>
          <w:sz w:val="20"/>
          <w:szCs w:val="20"/>
          <w:vertAlign w:val="superscript"/>
        </w:rPr>
        <w:t>о</w:t>
      </w:r>
      <w:r>
        <w:rPr>
          <w:rFonts w:cs="Arial" w:ascii="Arial" w:hAnsi="Arial"/>
          <w:color w:val="045E80"/>
          <w:sz w:val="20"/>
          <w:szCs w:val="20"/>
        </w:rPr>
        <w:t>, а со светилами до 4</w:t>
      </w:r>
      <w:r>
        <w:rPr>
          <w:rFonts w:cs="Arial" w:ascii="Arial" w:hAnsi="Arial"/>
          <w:color w:val="045E80"/>
          <w:sz w:val="20"/>
          <w:szCs w:val="20"/>
          <w:vertAlign w:val="superscript"/>
        </w:rPr>
        <w:t>о</w:t>
      </w:r>
      <w:r>
        <w:rPr>
          <w:rFonts w:cs="Arial" w:ascii="Arial" w:hAnsi="Arial"/>
          <w:color w:val="045E80"/>
          <w:sz w:val="20"/>
          <w:szCs w:val="20"/>
        </w:rPr>
        <w:t>.</w:t>
      </w:r>
    </w:p>
    <w:p>
      <w:pPr>
        <w:pStyle w:val="Style15"/>
        <w:rPr>
          <w:rFonts w:ascii="Arial" w:hAnsi="Arial" w:cs="Arial"/>
          <w:color w:val="045E80"/>
          <w:sz w:val="20"/>
          <w:szCs w:val="20"/>
        </w:rPr>
      </w:pPr>
      <w:r>
        <w:rPr>
          <w:rFonts w:cs="Arial" w:ascii="Arial" w:hAnsi="Arial"/>
          <w:color w:val="045E80"/>
          <w:sz w:val="20"/>
          <w:szCs w:val="20"/>
        </w:rPr>
        <w:t>Если два дома находятся в аспекте (для этого нужно, чтобы какая-либо планета, стоящая в первом из них или им управляющая, была в аспекте с планетой, стоящей в другом доме или управляющей им), то в судьбе человека часто будут встречаться ситуации, когда будут включены оба этих дома одновременно; гармонично или нет - покажут аспекты между планетами, реализующими эту связь. Но дома, стоящие в оппозиции (I и VII, II и VIII, III и IX, IV и X, V и XI, VI и XII) в любом случае будут часто включаться одновременно.</w:t>
      </w:r>
    </w:p>
    <w:p>
      <w:pPr>
        <w:pStyle w:val="Style15"/>
        <w:rPr/>
      </w:pPr>
      <w:r>
        <w:rPr>
          <w:rFonts w:cs="Arial" w:ascii="Arial" w:hAnsi="Arial"/>
          <w:color w:val="045E80"/>
          <w:sz w:val="20"/>
          <w:szCs w:val="20"/>
        </w:rPr>
        <w:t xml:space="preserve">В заключение этого краткого обзора автор считает своим долгом предупредить начинающего астролога, что первые клиенты, сами того не подозревая, продемонстрируют ему </w:t>
      </w:r>
      <w:r>
        <w:rPr>
          <w:rFonts w:cs="Arial" w:ascii="Arial" w:hAnsi="Arial"/>
          <w:i/>
          <w:iCs/>
          <w:color w:val="000080"/>
          <w:sz w:val="20"/>
          <w:szCs w:val="20"/>
        </w:rPr>
        <w:t>его</w:t>
      </w:r>
      <w:r>
        <w:rPr>
          <w:rFonts w:cs="Arial" w:ascii="Arial" w:hAnsi="Arial"/>
          <w:color w:val="045E80"/>
          <w:sz w:val="20"/>
          <w:szCs w:val="20"/>
        </w:rPr>
        <w:t xml:space="preserve"> наиболее болезненные места и актуальные проблемы.</w:t>
      </w:r>
    </w:p>
    <w:p>
      <w:pPr>
        <w:pStyle w:val="Style15"/>
        <w:jc w:val="center"/>
        <w:rPr>
          <w:rFonts w:ascii="Arial" w:hAnsi="Arial" w:cs="Arial"/>
          <w:color w:val="045E80"/>
          <w:sz w:val="20"/>
          <w:szCs w:val="20"/>
        </w:rPr>
      </w:pPr>
      <w:r>
        <w:rPr>
          <w:rFonts w:cs="Arial" w:ascii="Arial" w:hAnsi="Arial"/>
          <w:color w:val="000080"/>
          <w:sz w:val="20"/>
          <w:szCs w:val="20"/>
        </w:rPr>
        <w:t>Лекция 28</w:t>
      </w:r>
    </w:p>
    <w:p>
      <w:pPr>
        <w:pStyle w:val="Style15"/>
        <w:jc w:val="center"/>
        <w:rPr>
          <w:rFonts w:ascii="Arial" w:hAnsi="Arial" w:cs="Arial"/>
          <w:color w:val="045E80"/>
          <w:sz w:val="20"/>
          <w:szCs w:val="20"/>
        </w:rPr>
      </w:pPr>
      <w:r>
        <w:rPr>
          <w:rFonts w:cs="Arial" w:ascii="Arial" w:hAnsi="Arial"/>
          <w:b/>
          <w:bCs/>
          <w:color w:val="800080"/>
          <w:sz w:val="20"/>
          <w:szCs w:val="20"/>
        </w:rPr>
        <w:t>ПЕРВЫЙ ДОМ</w:t>
      </w:r>
    </w:p>
    <w:p>
      <w:pPr>
        <w:pStyle w:val="Style15"/>
        <w:rPr/>
      </w:pPr>
      <w:r>
        <w:rPr>
          <w:rFonts w:cs="Arial" w:ascii="Arial" w:hAnsi="Arial"/>
          <w:color w:val="045E80"/>
          <w:sz w:val="20"/>
          <w:szCs w:val="20"/>
        </w:rPr>
        <w:t xml:space="preserve">Если знак содержит дом целиком, то он является управителем сразу двух домов - этого и следующего. Такой знак называется </w:t>
      </w:r>
      <w:r>
        <w:rPr>
          <w:rFonts w:cs="Arial" w:ascii="Arial" w:hAnsi="Arial"/>
          <w:i/>
          <w:iCs/>
          <w:color w:val="045E80"/>
          <w:sz w:val="20"/>
          <w:szCs w:val="20"/>
        </w:rPr>
        <w:t>распространенным</w:t>
      </w:r>
      <w:r>
        <w:rPr>
          <w:rFonts w:cs="Arial" w:ascii="Arial" w:hAnsi="Arial"/>
          <w:color w:val="045E80"/>
          <w:sz w:val="20"/>
          <w:szCs w:val="20"/>
        </w:rPr>
        <w:t xml:space="preserve"> и играет в жизни человека большую роль. Наоборот, </w:t>
      </w:r>
      <w:r>
        <w:rPr>
          <w:rFonts w:cs="Arial" w:ascii="Arial" w:hAnsi="Arial"/>
          <w:i/>
          <w:iCs/>
          <w:color w:val="045E80"/>
          <w:sz w:val="20"/>
          <w:szCs w:val="20"/>
        </w:rPr>
        <w:t>включенный</w:t>
      </w:r>
      <w:r>
        <w:rPr>
          <w:rFonts w:cs="Arial" w:ascii="Arial" w:hAnsi="Arial"/>
          <w:color w:val="045E80"/>
          <w:sz w:val="20"/>
          <w:szCs w:val="20"/>
        </w:rPr>
        <w:t xml:space="preserve"> знак, целиком располагающийся внутри некоторого дома, не управляет никаким домом (то есть нет дома, у которого он стоит на куспиде); такому знаку сложно проявить свой принцип в жизни человека, этот принцип будет вытеснен, и человеку без специальной проработки будет его в жизни не хватать (на карте рис. 2 включенные знаки - Стрелец и Близнецы, распространенные - Рыбы и Дева). Проблемы, характерные для этого знака, заключены глубоко в подсознании и прорабатываются с большим трудом. </w:t>
        <w:br/>
        <w:t>Аналогично, дом называется распространенным, если он содержит какой-либо знак Зодиака целиком, и включенным, если он целиком размещается в перделах одного зодиакального знака. На карте Советской России распространенные дома X и IV, включенные – I и VII. Распространенные дома играют б</w:t>
      </w:r>
      <w:r>
        <w:rPr>
          <w:rFonts w:cs="Arial" w:ascii="Arial" w:hAnsi="Arial"/>
          <w:i/>
          <w:iCs/>
          <w:color w:val="045E80"/>
          <w:sz w:val="20"/>
          <w:szCs w:val="20"/>
        </w:rPr>
        <w:t>о</w:t>
      </w:r>
      <w:r>
        <w:rPr>
          <w:rFonts w:cs="Arial" w:ascii="Arial" w:hAnsi="Arial"/>
          <w:color w:val="045E80"/>
          <w:sz w:val="20"/>
          <w:szCs w:val="20"/>
        </w:rPr>
        <w:t xml:space="preserve">льшую роль в жизни человека, включенные – меньшую. </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I дом (особенно асцендент) определяет личность человека и, в некоторой мере, его внешность. Дома, в отличие от знаков, не равнозначны по силе влияния на жизнь человека. Угловые дома сильнее всех остальных, а I дом сильнее всех остальных угловых. Если в I доме стоит планета, то фон ее влияния распространяется на весь гороскоп, то есть на всю жизнь человека. Если в I доме стоят две планеты, то этому человеку никогда не будет скучно с самим собой, а об окружающих нечего и говорить; они, когда он хотя бы слегка обращает на них внимание, в полном восторге (или ужасе, в зависимости от аспектов и настроения человека).</w:t>
      </w:r>
    </w:p>
    <w:p>
      <w:pPr>
        <w:pStyle w:val="Style15"/>
        <w:rPr>
          <w:rFonts w:ascii="Arial" w:hAnsi="Arial" w:cs="Arial"/>
          <w:color w:val="045E80"/>
          <w:sz w:val="20"/>
          <w:szCs w:val="20"/>
        </w:rPr>
      </w:pPr>
      <w:r>
        <w:rPr>
          <w:rFonts w:cs="Arial" w:ascii="Arial" w:hAnsi="Arial"/>
          <w:color w:val="045E80"/>
          <w:sz w:val="20"/>
          <w:szCs w:val="20"/>
        </w:rPr>
        <w:t>Мир устроен внешне очень несправедливо, и люди с сильным I домом забирают львиную долю внимания и любви (или ненависти) окружающих.</w:t>
      </w:r>
    </w:p>
    <w:p>
      <w:pPr>
        <w:pStyle w:val="Style15"/>
        <w:rPr/>
      </w:pPr>
      <w:r>
        <w:rPr>
          <w:rFonts w:cs="Arial" w:ascii="Arial" w:hAnsi="Arial"/>
          <w:color w:val="045E80"/>
          <w:sz w:val="20"/>
          <w:szCs w:val="20"/>
        </w:rPr>
        <w:t>Куспиды домов - чувствительные точки гороскопа. Планета, стоящая на куспиде дома (в пределах 2</w:t>
      </w:r>
      <w:r>
        <w:rPr>
          <w:rFonts w:cs="Arial" w:ascii="Arial" w:hAnsi="Arial"/>
          <w:color w:val="045E80"/>
          <w:sz w:val="20"/>
          <w:szCs w:val="20"/>
          <w:vertAlign w:val="superscript"/>
        </w:rPr>
        <w:t>о</w:t>
      </w:r>
      <w:r>
        <w:rPr>
          <w:rFonts w:cs="Arial" w:ascii="Arial" w:hAnsi="Arial"/>
          <w:color w:val="045E80"/>
          <w:sz w:val="20"/>
          <w:szCs w:val="20"/>
        </w:rPr>
        <w:t xml:space="preserve"> от вершины, неважно, с какой стороны, она может оказаться и в предыдущем доме), усиливает весь этот дом (и дает ему свою окраску). Планета, стоящая на асценденте, усиливает не только I дом, но и весь гороскоп; все такие люди заметны, даже если ведут себя скромно (что им удается с трудом, хотя бы на асценденте и стоял Сатурн).</w:t>
      </w:r>
    </w:p>
    <w:p>
      <w:pPr>
        <w:pStyle w:val="Style15"/>
        <w:rPr>
          <w:rFonts w:ascii="Arial" w:hAnsi="Arial" w:cs="Arial"/>
          <w:color w:val="045E80"/>
          <w:sz w:val="20"/>
          <w:szCs w:val="20"/>
        </w:rPr>
      </w:pPr>
      <w:r>
        <w:rPr>
          <w:rFonts w:cs="Arial" w:ascii="Arial" w:hAnsi="Arial"/>
          <w:color w:val="045E80"/>
          <w:sz w:val="20"/>
          <w:szCs w:val="20"/>
        </w:rPr>
        <w:t xml:space="preserve">Следует отличать асцендент от I дома. Асцендент определяет программу подсознания, являющуюся фильтром на входе и выходе из подсознания - это тонкая пленка, через которую идет восприятие и самовыражение. I дом - это поверхностный слой программ подсознания (асцендент, таким образом - внешняя граница этого слоя). Асцендент определяет впечатление о человеке, которого вы видели в течение десяти секунд, а I дом определяет образ, сложившийся в течение первого часа знакомства. Асцендент и I дом определяют стиль поведения человека, когда он захвачен врасплох (асцендент - если реагировать нужно в течение секунды, I дом - если в течение минуты): </w:t>
        <w:br/>
        <w:t xml:space="preserve">Овен - вскочить и нанести удар; </w:t>
        <w:br/>
        <w:t xml:space="preserve">Козерог - промолчать и посмотреть за дальнейшим развитием событий; </w:t>
        <w:br/>
        <w:t xml:space="preserve">Лев - решительно овладеть ситуацией; </w:t>
        <w:br/>
        <w:t xml:space="preserve">Рак - глухо промолчать и уйти в себя. </w:t>
      </w:r>
    </w:p>
    <w:p>
      <w:pPr>
        <w:pStyle w:val="Style15"/>
        <w:rPr>
          <w:rFonts w:ascii="Arial" w:hAnsi="Arial" w:cs="Arial"/>
          <w:color w:val="045E80"/>
          <w:sz w:val="20"/>
          <w:szCs w:val="20"/>
        </w:rPr>
      </w:pPr>
      <w:r>
        <w:rPr>
          <w:rFonts w:cs="Arial" w:ascii="Arial" w:hAnsi="Arial"/>
          <w:color w:val="045E80"/>
          <w:sz w:val="20"/>
          <w:szCs w:val="20"/>
        </w:rPr>
        <w:t>I дом определяет набор ролей и масок, используемых человеком при взаимодействии с внешним миром; сквозь эти маски он воспринимает и самого себя. Непроработанный I дом дает полную идентификацию человека со своими социальными ролями, такой человек смотрит на себя глазами общественного мнения.</w:t>
      </w:r>
    </w:p>
    <w:p>
      <w:pPr>
        <w:pStyle w:val="Style15"/>
        <w:rPr>
          <w:rFonts w:ascii="Arial" w:hAnsi="Arial" w:cs="Arial"/>
          <w:color w:val="045E80"/>
          <w:sz w:val="20"/>
          <w:szCs w:val="20"/>
        </w:rPr>
      </w:pPr>
      <w:r>
        <w:rPr>
          <w:rFonts w:cs="Arial" w:ascii="Arial" w:hAnsi="Arial"/>
          <w:color w:val="045E80"/>
          <w:sz w:val="20"/>
          <w:szCs w:val="20"/>
        </w:rPr>
        <w:t>I дом активен в любой карте. Если в нем нет планет, это еще не означает, что он слабый. Смотрим его планету - управителя; если она стоит сильно, то это сказывается и на I доме. Далее смотрим, есть ли планеты в знаке на куспиде I дома (они могут стоять и не в нем, а в XII доме); если есть, они усиливают этот знак (то есть управителя I дома) и, следовательно, I дом.</w:t>
      </w:r>
    </w:p>
    <w:p>
      <w:pPr>
        <w:pStyle w:val="Style15"/>
        <w:rPr>
          <w:rFonts w:ascii="Arial" w:hAnsi="Arial" w:cs="Arial"/>
          <w:color w:val="045E80"/>
          <w:sz w:val="20"/>
          <w:szCs w:val="20"/>
        </w:rPr>
      </w:pPr>
      <w:r>
        <w:rPr>
          <w:rFonts w:cs="Arial" w:ascii="Arial" w:hAnsi="Arial"/>
          <w:color w:val="045E80"/>
          <w:sz w:val="20"/>
          <w:szCs w:val="20"/>
        </w:rPr>
        <w:t>Если и в знаке-управителе нет планет, смотрим символических управителей - это Марс и Овен; если кто-то из них стоит сильно, это тоже усиливает I дом, хотя и в меньшей степени, чем фактические управители (планета и знак).</w:t>
      </w:r>
    </w:p>
    <w:p>
      <w:pPr>
        <w:pStyle w:val="Style15"/>
        <w:rPr>
          <w:rFonts w:ascii="Arial" w:hAnsi="Arial" w:cs="Arial"/>
          <w:color w:val="045E80"/>
          <w:sz w:val="20"/>
          <w:szCs w:val="20"/>
        </w:rPr>
      </w:pPr>
      <w:r>
        <w:rPr>
          <w:rFonts w:cs="Arial" w:ascii="Arial" w:hAnsi="Arial"/>
          <w:color w:val="045E80"/>
          <w:sz w:val="20"/>
          <w:szCs w:val="20"/>
        </w:rPr>
        <w:t>Каждый дом, если только он не включенный, заходит и на знак, следующий за его знаком-управителем. Для I дома это означает двуплановость личности: на первом, более поверхностном, плане личность сформирована под влиянием знака на асценденте, а на более глубоком - под влиянием следующего по порядку знака. Если I дом включенный, то личность будет ограниченной, восприятие и личное самовыражение всегда, порой насильно, идут в стиле соответствующего знака. Если I дом распространенный, у человека потенциально богатая личность, в ней есть влияние трех знаков, и он может быть очень разным, но для этого требуется определенная работа над собой, иначе знак, включенный в I дом, не сможет адекватно выразиться, и у человека будет ощущение душевной недовысказанности, хотя окружающим трудно в это поверить.</w:t>
      </w:r>
    </w:p>
    <w:p>
      <w:pPr>
        <w:pStyle w:val="Style15"/>
        <w:rPr>
          <w:rFonts w:ascii="Arial" w:hAnsi="Arial" w:cs="Arial"/>
          <w:color w:val="045E80"/>
          <w:sz w:val="20"/>
          <w:szCs w:val="20"/>
        </w:rPr>
      </w:pPr>
      <w:r>
        <w:rPr>
          <w:rFonts w:cs="Arial" w:ascii="Arial" w:hAnsi="Arial"/>
          <w:color w:val="045E80"/>
          <w:sz w:val="20"/>
          <w:szCs w:val="20"/>
        </w:rPr>
        <w:t>I дом во многом определяет внешность, точнее, социальное восприятие внешности человека, которое в очень большой степени определяется теми социальными ролями и масками, которые он использует. Важна не столько косметика, сколько осанка и психологическое отождествление с тем социальным образом, на который настраивается женщина, идя на свидание.</w:t>
      </w:r>
    </w:p>
    <w:p>
      <w:pPr>
        <w:pStyle w:val="Style15"/>
        <w:rPr>
          <w:rFonts w:ascii="Arial" w:hAnsi="Arial" w:cs="Arial"/>
          <w:color w:val="045E80"/>
          <w:sz w:val="20"/>
          <w:szCs w:val="20"/>
        </w:rPr>
      </w:pPr>
      <w:r>
        <w:rPr>
          <w:rFonts w:cs="Arial" w:ascii="Arial" w:hAnsi="Arial"/>
          <w:color w:val="045E80"/>
          <w:sz w:val="20"/>
          <w:szCs w:val="20"/>
        </w:rPr>
        <w:t>Проработка I дома есть выработка развитой личности, то есть набора программ подсознания, выполняющих две основные функции.</w:t>
      </w:r>
    </w:p>
    <w:p>
      <w:pPr>
        <w:pStyle w:val="Style15"/>
        <w:rPr>
          <w:rFonts w:ascii="Arial" w:hAnsi="Arial" w:cs="Arial"/>
          <w:color w:val="045E80"/>
          <w:sz w:val="20"/>
          <w:szCs w:val="20"/>
        </w:rPr>
      </w:pPr>
      <w:r>
        <w:rPr>
          <w:rFonts w:cs="Arial" w:ascii="Arial" w:hAnsi="Arial"/>
          <w:color w:val="045E80"/>
          <w:sz w:val="20"/>
          <w:szCs w:val="20"/>
        </w:rPr>
        <w:t>Первая - это внешнее выражение духовной сущности. Без ясного внешнего выражения (это не обязательно "выход в свет") внутренняя духовная жизнь человека остается невнятной для самого человека и невидимой и непонятной для его окружения. Сильный I дом при проработке дает духовного учителя, человека, который через свою личность и ее проявления транслирует свой дух, совершая буквально чудеса с заблудшими (и уже стоящими на эволюционном пути) душами своих учеников. "Когда Я прихожу, все Мои ученики узнают Меня".</w:t>
      </w:r>
    </w:p>
    <w:p>
      <w:pPr>
        <w:pStyle w:val="Style15"/>
        <w:rPr>
          <w:rFonts w:ascii="Arial" w:hAnsi="Arial" w:cs="Arial"/>
          <w:color w:val="045E80"/>
          <w:sz w:val="20"/>
          <w:szCs w:val="20"/>
        </w:rPr>
      </w:pPr>
      <w:r>
        <w:rPr>
          <w:rFonts w:cs="Arial" w:ascii="Arial" w:hAnsi="Arial"/>
          <w:color w:val="045E80"/>
          <w:sz w:val="20"/>
          <w:szCs w:val="20"/>
        </w:rPr>
        <w:t>Вторая функция - это глубокое восприятие окружающих людей и мира в целом.</w:t>
      </w:r>
    </w:p>
    <w:p>
      <w:pPr>
        <w:pStyle w:val="Style15"/>
        <w:rPr>
          <w:rFonts w:ascii="Arial" w:hAnsi="Arial" w:cs="Arial"/>
          <w:color w:val="045E80"/>
          <w:sz w:val="20"/>
          <w:szCs w:val="20"/>
        </w:rPr>
      </w:pPr>
      <w:r>
        <w:rPr>
          <w:rFonts w:cs="Arial" w:ascii="Arial" w:hAnsi="Arial"/>
          <w:color w:val="045E80"/>
          <w:sz w:val="20"/>
          <w:szCs w:val="20"/>
        </w:rPr>
        <w:t>Непроработанный сильный I дом дает крикливого фанфарона. На среднем уровне проработки - это талантливый актер, ради которого ходят смотреть и серые фильмы. Фактически он играет самого себя, слабо перевоплощаясь в образ, но его личность достаточно богата, интересна и ярко окрашивает любую роль, которую он играет.</w:t>
      </w:r>
    </w:p>
    <w:p>
      <w:pPr>
        <w:pStyle w:val="Style15"/>
        <w:rPr/>
      </w:pPr>
      <w:r>
        <w:rPr>
          <w:rFonts w:cs="Arial" w:ascii="Arial" w:hAnsi="Arial"/>
          <w:color w:val="045E80"/>
          <w:sz w:val="20"/>
          <w:szCs w:val="20"/>
        </w:rPr>
        <w:t xml:space="preserve">Люди с </w:t>
      </w:r>
      <w:r>
        <w:rPr>
          <w:rFonts w:cs="Arial" w:ascii="Arial" w:hAnsi="Arial"/>
          <w:b/>
          <w:bCs/>
          <w:color w:val="800080"/>
          <w:sz w:val="20"/>
          <w:szCs w:val="20"/>
        </w:rPr>
        <w:t>сильным</w:t>
      </w:r>
      <w:r>
        <w:rPr>
          <w:rFonts w:cs="Arial" w:ascii="Arial" w:hAnsi="Arial"/>
          <w:color w:val="045E80"/>
          <w:sz w:val="20"/>
          <w:szCs w:val="20"/>
        </w:rPr>
        <w:t xml:space="preserve"> I домом часто бывают черными учителями и манипуляторами. Они очень обаятельны (обаяние им ничего не стоит включить) и обладают большой силой прямого влияния на окружающих (трудно отказать красивой и энергичной особе).</w:t>
      </w:r>
    </w:p>
    <w:p>
      <w:pPr>
        <w:pStyle w:val="Style15"/>
        <w:rPr>
          <w:rFonts w:ascii="Arial" w:hAnsi="Arial" w:cs="Arial"/>
          <w:color w:val="045E80"/>
          <w:sz w:val="20"/>
          <w:szCs w:val="20"/>
        </w:rPr>
      </w:pPr>
      <w:r>
        <w:rPr>
          <w:rFonts w:cs="Arial" w:ascii="Arial" w:hAnsi="Arial"/>
          <w:color w:val="045E80"/>
          <w:sz w:val="20"/>
          <w:szCs w:val="20"/>
        </w:rPr>
        <w:t>В нашей культуре считается, что проработка I дома нужна артистам, а остальные и так проживут, главное - внутреннее содержание и практические достижения. В то же время малый акцент на развитии личности и зачаточный, ограниченный набор масок и ролей резко обедняет как восприятие, так и самовыражение человека и ведет к огромным сложностям в жизни, в частности, жестко регламентирует поведение в подавляющем большинстве жизненных ситуаций, лишая человека возможности творчества в обыденной жизни. Детский домашний театр играет гораздо большую роль, чем это может показаться родителям.</w:t>
      </w:r>
    </w:p>
    <w:p>
      <w:pPr>
        <w:pStyle w:val="Style15"/>
        <w:rPr/>
      </w:pPr>
      <w:r>
        <w:rPr>
          <w:rFonts w:cs="Arial" w:ascii="Arial" w:hAnsi="Arial"/>
          <w:b/>
          <w:bCs/>
          <w:color w:val="800080"/>
          <w:sz w:val="20"/>
          <w:szCs w:val="20"/>
        </w:rPr>
        <w:t>Слабый</w:t>
      </w:r>
      <w:r>
        <w:rPr>
          <w:rFonts w:cs="Arial" w:ascii="Arial" w:hAnsi="Arial"/>
          <w:color w:val="045E80"/>
          <w:sz w:val="20"/>
          <w:szCs w:val="20"/>
        </w:rPr>
        <w:t xml:space="preserve"> I дом означает трудности в личном самовыражении: все, что исходит от человека, поначалу кажется бледным и неинтересным. С другой стороны, и внешний мир кажется ему серым и пресным; хочется острых ощущений, а их мало. Компенсация здесь идет через внутреннюю духовную работу или внешнюю активность, то есть человек или начинает глубоко и интенсивно изучать и перестраивать себя, или активно включается во внешний мир; то и другое - чтобы не было так скучно жить, и результаты порой превосходят все ожидания.</w:t>
      </w:r>
    </w:p>
    <w:p>
      <w:pPr>
        <w:pStyle w:val="Style15"/>
        <w:rPr>
          <w:rFonts w:ascii="Arial" w:hAnsi="Arial" w:cs="Arial"/>
          <w:color w:val="045E80"/>
          <w:sz w:val="20"/>
          <w:szCs w:val="20"/>
        </w:rPr>
      </w:pPr>
      <w:r>
        <w:rPr>
          <w:rFonts w:cs="Arial" w:ascii="Arial" w:hAnsi="Arial"/>
          <w:color w:val="045E80"/>
          <w:sz w:val="20"/>
          <w:szCs w:val="20"/>
        </w:rPr>
        <w:t>При пораженном I доме у человека будут сложные психические защитные механизмы, несколько жестких масок, сильное искажение внешней реальности при входе в подсознание и не менее сильное искажение при личном самовыражении. Это очень черные очки - и для человека, и для окружающих. В лучшем случае - это нарочито грубое выражение нежных и добрых чувств, в худшем - постоянная злоба и хамство без предупреждения и повода. Мир кажется отвратительным, люди - занудами и предателями, подлецами или ничтожествами (в зависимости от знака-управителя I дома), во всяком случае, таковы всегда первое (и второе) впечатления и первая реакция при внешнем проявлении. Но отгородиться от мира не удается (и не хочется), поскольку сильный I дом означает, что вы с миром связаны толстой трубой, а что конкретно идет через нее от вас в мир и обратно, зависит от аспектов (планет) I дома и его управителя. Если I дом поражен, то человек в течение жизни (хотя бы ему было всего пять лет) уже как-то его проработал и установил мощные защитные программы, ибо он очень уязвим. Очень часто - это повышенная внешняя самооценка (как правило, за счет других) или, наоборот, позиция шута; в обоих случаях сильный комплекс личной неполноценности и, скорее всего, тяжелое детство, которое лучше всего вычеркнуть из эмоциональной памяти (но не подавить). В такого человека трудно заглянуть, у него сильные компенсаторные механизмы и - не нужно забывать об этом его астрологу и психоаналитику - сильное гипнотическое воздействие на людей. Скорее всего, он будет говорить с вами серьезно, с довольно объективных позиций и вовсе не пессимистично, и начинающий астролог решит, что он неправильно составил карту, или вовсе разочаруется в астрологии. Нужно помнить, что ночные дома, в том числе и I, управляют подсознанием, видеть которое не просто и судить о котором приходится обычно по косвенным признакам. Человек с пораженным I домом очень необычен, если вам удастся найти путь к его интимным и уязвимым местам; у него может быть интересная защита и своеобразно искаженная картина мира, очень его мучающая, но все это закрыто молчанием или шутовским поведением (в зависимости от знака на асценденте, управителя и планет I дома и их аспектов). Конкретные напряженные аспекты планет и управителя I дома покажут вам уязвимые места психики, но, во-первых, человек может не захотеть их обсуждать, а во-вторых, они могут оказаться глубоко (но никогда не полностью!) вытесненными.</w:t>
      </w:r>
    </w:p>
    <w:p>
      <w:pPr>
        <w:pStyle w:val="Style15"/>
        <w:rPr/>
      </w:pPr>
      <w:r>
        <w:rPr>
          <w:rFonts w:cs="Arial" w:ascii="Arial" w:hAnsi="Arial"/>
          <w:color w:val="045E80"/>
          <w:sz w:val="20"/>
          <w:szCs w:val="20"/>
        </w:rPr>
        <w:t xml:space="preserve">Человека с </w:t>
      </w:r>
      <w:r>
        <w:rPr>
          <w:rFonts w:cs="Arial" w:ascii="Arial" w:hAnsi="Arial"/>
          <w:b/>
          <w:bCs/>
          <w:color w:val="800080"/>
          <w:sz w:val="20"/>
          <w:szCs w:val="20"/>
        </w:rPr>
        <w:t>гармоничным</w:t>
      </w:r>
      <w:r>
        <w:rPr>
          <w:rFonts w:cs="Arial" w:ascii="Arial" w:hAnsi="Arial"/>
          <w:color w:val="045E80"/>
          <w:sz w:val="20"/>
          <w:szCs w:val="20"/>
        </w:rPr>
        <w:t xml:space="preserve"> I домом мир встречает с распростертыми объятиями, и это чувство взаимно. Если вам улыбнется человек с гармоничным I домом (а он улыбается часто), ваше сердце раскроется ему навстречу хотя бы на минуту, даже против вашей воли. Эти люди получают большую часть внешних проявлений любви в мире, и, конечно, они ее не ценят, а напрасно: любовь - это всегда знак Божественного внимания и расположения, но также и ненавязчиво выраженной просьбы. Если они не преодолевают искушения эгоистического потребления направленной на них любви и внимания, то становятся обаятельными паразитами (с энергетической точки зрения; с социальной точки зрения, их поведение по большей части вполне приемлемо).</w:t>
      </w:r>
    </w:p>
    <w:p>
      <w:pPr>
        <w:pStyle w:val="Style15"/>
        <w:rPr>
          <w:rFonts w:ascii="Arial" w:hAnsi="Arial" w:cs="Arial"/>
          <w:color w:val="045E80"/>
          <w:sz w:val="20"/>
          <w:szCs w:val="20"/>
        </w:rPr>
      </w:pPr>
      <w:r>
        <w:rPr>
          <w:rFonts w:cs="Arial" w:ascii="Arial" w:hAnsi="Arial"/>
          <w:color w:val="045E80"/>
          <w:sz w:val="20"/>
          <w:szCs w:val="20"/>
        </w:rPr>
        <w:t>Для гармоничного I дома характерен двойной обман: с одной стороны, мир и люди кажутся ему гораздо симпатичнее, чем они есть (все неприятное как-то очень быстро забывается), а с другой - человек тоже предстает перед миром со своих лучших сторон, даже без особенных стараний, естественно; гармоничный I дом, что называется, "умеет подать себя". Зато совесть приходит в сознание с большим трудом и, как правило, ненадолго. Когда любовь в жизни становится разменной монетой и все удается, истинные ценности осознаются с большим трудом. Гармоничный I дом придает оттенок гармоничности всей карте. Здесь проработка дает настоящий поток Космической любви, которая может сделать счастливым все окружение, но для этого нужно научиться видеть чужие страдания без розового флера.</w:t>
      </w:r>
    </w:p>
    <w:p>
      <w:pPr>
        <w:pStyle w:val="Style15"/>
        <w:rPr>
          <w:rFonts w:ascii="Arial" w:hAnsi="Arial" w:cs="Arial"/>
          <w:color w:val="045E80"/>
          <w:sz w:val="20"/>
          <w:szCs w:val="20"/>
        </w:rPr>
      </w:pPr>
      <w:r>
        <w:rPr>
          <w:rFonts w:cs="Arial" w:ascii="Arial" w:hAnsi="Arial"/>
          <w:color w:val="045E80"/>
          <w:sz w:val="20"/>
          <w:szCs w:val="20"/>
        </w:rPr>
        <w:t>Ключевые слова к низшей октаве I дома суть "тушеваться" и "выпендриваться". Проработка I дома идет по пути осознания и необходимой коррекции поверхностных программ подсознания. На этом пути можно указать следующие этапы: разотождествление со своим телом (то есть признание своей психики как первичного начала по отношению к телу); осознание своих мыслей и чувств как регистрируемых сознанием, но ему не принадлежащих (разотождествление с астральным и ментальным телами); ощущение сильных аффектов как наведенных извне и борьба с ними как с внешними врагами; сознательное управление эмоциональным и ментальным планами.</w:t>
      </w:r>
    </w:p>
    <w:p>
      <w:pPr>
        <w:pStyle w:val="Style15"/>
        <w:rPr/>
      </w:pPr>
      <w:r>
        <w:rPr>
          <w:rFonts w:cs="Arial" w:ascii="Arial" w:hAnsi="Arial"/>
          <w:b/>
          <w:bCs/>
          <w:color w:val="800080"/>
          <w:sz w:val="20"/>
          <w:szCs w:val="20"/>
        </w:rPr>
        <w:t>Ситуация</w:t>
      </w:r>
      <w:r>
        <w:rPr>
          <w:rFonts w:cs="Arial" w:ascii="Arial" w:hAnsi="Arial"/>
          <w:color w:val="045E80"/>
          <w:sz w:val="20"/>
          <w:szCs w:val="20"/>
        </w:rPr>
        <w:t>, когда сильно включен I дом, затрагивает личность человека. Это не только моменты внешних и внутренних укоров ("Я учил, господин учитель!"), но и минуты личного рассказа, исповеди - словом, моменты, когда человек говорит о себе - или оказывается в аналогичной ситуации слушателем, примеряющим на себя личность другого.</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Планета, стоящая в I доме в соединении с асцендентом (в пределах 2-4</w:t>
      </w:r>
      <w:r>
        <w:rPr>
          <w:rFonts w:cs="Arial" w:ascii="Arial" w:hAnsi="Arial"/>
          <w:color w:val="045E80"/>
          <w:sz w:val="20"/>
          <w:szCs w:val="20"/>
          <w:vertAlign w:val="superscript"/>
        </w:rPr>
        <w:t>о</w:t>
      </w:r>
      <w:r>
        <w:rPr>
          <w:rFonts w:cs="Arial" w:ascii="Arial" w:hAnsi="Arial"/>
          <w:color w:val="045E80"/>
          <w:sz w:val="20"/>
          <w:szCs w:val="20"/>
        </w:rPr>
        <w:t xml:space="preserve"> от него, в зависимости от величины I дома), оказывает влияние и на весь XII дом, и сильное влияние на весь гороскоп в целом; ее следует толковать иначе, чем при ее положении в I доме не в соединении с асцендентом. Однако соединение с асцендентом требует особого рассмотрения, и всюду далее в этой лекции толкования планет в I доме приведены при </w:t>
      </w:r>
      <w:r>
        <w:rPr>
          <w:rFonts w:cs="Arial" w:ascii="Arial" w:hAnsi="Arial"/>
          <w:i/>
          <w:iCs/>
          <w:color w:val="045E80"/>
          <w:sz w:val="20"/>
          <w:szCs w:val="20"/>
        </w:rPr>
        <w:t>отсутствии</w:t>
      </w:r>
      <w:r>
        <w:rPr>
          <w:rFonts w:cs="Arial" w:ascii="Arial" w:hAnsi="Arial"/>
          <w:color w:val="045E80"/>
          <w:sz w:val="20"/>
          <w:szCs w:val="20"/>
        </w:rPr>
        <w:t xml:space="preserve"> этого соединения.</w:t>
      </w:r>
    </w:p>
    <w:p>
      <w:pPr>
        <w:pStyle w:val="Style15"/>
        <w:rPr>
          <w:rFonts w:ascii="Arial" w:hAnsi="Arial" w:cs="Arial"/>
          <w:color w:val="045E80"/>
          <w:sz w:val="20"/>
          <w:szCs w:val="20"/>
        </w:rPr>
      </w:pPr>
      <w:r>
        <w:rPr>
          <w:rFonts w:cs="Arial" w:ascii="Arial" w:hAnsi="Arial"/>
          <w:color w:val="045E80"/>
          <w:sz w:val="20"/>
          <w:szCs w:val="20"/>
        </w:rPr>
        <w:t>Солнце в I доме - хочешь не хочешь, а будешь являть себя миру, окружающие будут смотреть и слушать внимательно и инстинктивно брать личный пример. При таком положении личность выходит далеко за пределы физического тела, окружающие всегда смотрят на человека с пристрастием, и очень важно, что при этом видят. Несомненно, воля Божья через него транслируется, но, если человек не работает над собой, он может выглядеть пародией на духовного учителя. Здесь кармическая задача формулируется очень просто: нужно быть для своего круга образцом во всех своих видимых личных проявлениях. Это не очень просто, но и не настолько сложно, чтобы звучало издевательством, поскольку личная энергия очень высока, окружающие часто не замечают огрехов поведения и инстинктивно берут с такого человека пример; при проработке - большой личный авторитет и влияние на окружение.</w:t>
      </w:r>
    </w:p>
    <w:p>
      <w:pPr>
        <w:pStyle w:val="Style15"/>
        <w:rPr>
          <w:rFonts w:ascii="Arial" w:hAnsi="Arial" w:cs="Arial"/>
          <w:color w:val="045E80"/>
          <w:sz w:val="20"/>
          <w:szCs w:val="20"/>
        </w:rPr>
      </w:pPr>
      <w:r>
        <w:rPr>
          <w:rFonts w:cs="Arial" w:ascii="Arial" w:hAnsi="Arial"/>
          <w:color w:val="045E80"/>
          <w:sz w:val="20"/>
          <w:szCs w:val="20"/>
        </w:rPr>
        <w:t>Луна в I доме - программы подсознания близки к поверхности. Женственная, уязвимая на вид женщина, которую хочется взять в жены. Мужчина мягкий, с хорошим восприятием. Большая зависимость от своих желаний и инстинктов, которые с легкостью и непосредственностью выходят наружу; на низком уровне человек - раб своих желаний, не отличает "не хочу" от "не могу", вызывая раздражение. Но зато желания высказывает и исполняет очень эмоционально и искренне, вкусно ест и часто так же готовит.</w:t>
      </w:r>
    </w:p>
    <w:p>
      <w:pPr>
        <w:pStyle w:val="Style15"/>
        <w:rPr>
          <w:rFonts w:ascii="Arial" w:hAnsi="Arial" w:cs="Arial"/>
          <w:color w:val="045E80"/>
          <w:sz w:val="20"/>
          <w:szCs w:val="20"/>
        </w:rPr>
      </w:pPr>
      <w:r>
        <w:rPr>
          <w:rFonts w:cs="Arial" w:ascii="Arial" w:hAnsi="Arial"/>
          <w:color w:val="045E80"/>
          <w:sz w:val="20"/>
          <w:szCs w:val="20"/>
        </w:rPr>
        <w:t>Здесь проработка трудна, тяжелые фрустрации и шрамы на психике (кроме совсем гармоничной Луны) ввиду общей уязвимости. Во взрослом возрасте сильные эмоциональные блоки и умение агрессивно желать, так, что вынь ему и положь. Кармическая задача включает выработку определенного аскетизма (иначе потребности растут как снежный ком), но не путем вытеснения желаний (позиция "больно-то хотелось"), а выработкой такой системы ценностей, при которой они перестают императивно давить на психику. При проработке душевная тонкость и высокая чувствительность, особенно в сферах планет, аспектирующих Луну.</w:t>
      </w:r>
    </w:p>
    <w:p>
      <w:pPr>
        <w:pStyle w:val="Style15"/>
        <w:rPr>
          <w:rFonts w:ascii="Arial" w:hAnsi="Arial" w:cs="Arial"/>
          <w:color w:val="045E80"/>
          <w:sz w:val="20"/>
          <w:szCs w:val="20"/>
        </w:rPr>
      </w:pPr>
      <w:r>
        <w:rPr>
          <w:rFonts w:cs="Arial" w:ascii="Arial" w:hAnsi="Arial"/>
          <w:color w:val="045E80"/>
          <w:sz w:val="20"/>
          <w:szCs w:val="20"/>
        </w:rPr>
        <w:t>Меркурий в I доме - человек легко говорит и воспринимает речь, контактен, обычно умен и энергичен, его слова имеют вес. При поражении - зануда, в стиле того знака, где стоит Меркурий; сильные искушения в плане рационализации всего мира. Человек не понимает, что жизнь рационализировать нельзя, она живая, а ментальные модели всегда грубы. При гармоничном Меркурии мир видится через рациональное кривое зеркало, в котором все кажется красивым, а неровности, проходя через ментальные фильтры, задерживаются; очень приятный собеседник.</w:t>
      </w:r>
    </w:p>
    <w:p>
      <w:pPr>
        <w:pStyle w:val="Style15"/>
        <w:rPr>
          <w:rFonts w:ascii="Arial" w:hAnsi="Arial" w:cs="Arial"/>
          <w:color w:val="045E80"/>
          <w:sz w:val="20"/>
          <w:szCs w:val="20"/>
        </w:rPr>
      </w:pPr>
      <w:r>
        <w:rPr>
          <w:rFonts w:cs="Arial" w:ascii="Arial" w:hAnsi="Arial"/>
          <w:color w:val="045E80"/>
          <w:sz w:val="20"/>
          <w:szCs w:val="20"/>
        </w:rPr>
        <w:t>Венера в I доме - это человек, созданный для любви. При поражении Венеры его часто после этого выбрасывают (или выбрасывает своего партнера он). Здесь Венера в заточении (по дому), и человек имеет власть, но управляет мягко, деликатно, неэстетичные моменты ему претят; самовыражение красивое и мягкое (кроме сильного поражения Венеры, когда будут истерики, претензии и т. п.) При проработке хорошо для людей искусства и социальных контактов.</w:t>
      </w:r>
    </w:p>
    <w:p>
      <w:pPr>
        <w:pStyle w:val="Style15"/>
        <w:rPr>
          <w:rFonts w:ascii="Arial" w:hAnsi="Arial" w:cs="Arial"/>
          <w:color w:val="045E80"/>
          <w:sz w:val="20"/>
          <w:szCs w:val="20"/>
        </w:rPr>
      </w:pPr>
      <w:r>
        <w:rPr>
          <w:rFonts w:cs="Arial" w:ascii="Arial" w:hAnsi="Arial"/>
          <w:color w:val="045E80"/>
          <w:sz w:val="20"/>
          <w:szCs w:val="20"/>
        </w:rPr>
        <w:t>Юпитер в I доме - постоянная улыбка фортуны, его любят вопреки самому неприятному поведению и поступкам. Колоссальное самомнение, и с ним действительно многим интересно, широкий кругозор. При проработке - энциклопедист, широчайшей души человек, на низшем уровне - соответствующие претензии, лишенные основания. При любых аспектах Юпитера склонность к приукрашиванию себя, нужно вырабатывать внутреннюю честность.</w:t>
      </w:r>
    </w:p>
    <w:p>
      <w:pPr>
        <w:pStyle w:val="Style15"/>
        <w:rPr>
          <w:rFonts w:ascii="Arial" w:hAnsi="Arial" w:cs="Arial"/>
          <w:color w:val="045E80"/>
          <w:sz w:val="20"/>
          <w:szCs w:val="20"/>
        </w:rPr>
      </w:pPr>
      <w:r>
        <w:rPr>
          <w:rFonts w:cs="Arial" w:ascii="Arial" w:hAnsi="Arial"/>
          <w:color w:val="045E80"/>
          <w:sz w:val="20"/>
          <w:szCs w:val="20"/>
        </w:rPr>
        <w:t>Сатурн в I доме - астролог рискует, что клиент окажется умнее и проницательнее его самого. Здесь Сатурн в падении (по дому), личное самовыражение и искреннее, радостное и непосредственное восприятие мира сильно затруднены. Скорее всего, психологически тяжелое детство, большая ответственность или ограничения начались в слишком нежном возрасте; во взрослом состоянии много внутренних преград для непосредственного самовыражения. Если Сатурн стоит совершенно гармонично, человек трудолюбив и получает необходимые положительные эмоции через тяжелую, но естественную для него работу. Вообще Сатурн в I доме кармически требует внутреннего самоограничения, которое многие пытаются заменить внешним, играя роль шута и тем как бы обесценивая свою личность. Вы вряд ли это так легко увидите, но эмоциональные разочарования есть почти наверняка, а мужества больше, чем это кажется.</w:t>
      </w:r>
    </w:p>
    <w:p>
      <w:pPr>
        <w:pStyle w:val="Style15"/>
        <w:rPr>
          <w:rFonts w:ascii="Arial" w:hAnsi="Arial" w:cs="Arial"/>
          <w:color w:val="045E80"/>
          <w:sz w:val="20"/>
          <w:szCs w:val="20"/>
        </w:rPr>
      </w:pPr>
      <w:r>
        <w:rPr>
          <w:rFonts w:cs="Arial" w:ascii="Arial" w:hAnsi="Arial"/>
          <w:color w:val="045E80"/>
          <w:sz w:val="20"/>
          <w:szCs w:val="20"/>
        </w:rPr>
        <w:t>Хирон в I доме - внутри у человека сидит чертик, который заставляет на все происходящее смотреть как-то не так, как принято; иногда это неудобно, а иногда видны небанальные аспекты происходящего. При проработке - высокий уровень владения собой, управление психикой, оккультные способности, оригинальное мышление, способность найти выход из многих жизненных тупиков – не только своих.</w:t>
      </w:r>
    </w:p>
    <w:p>
      <w:pPr>
        <w:pStyle w:val="Style15"/>
        <w:rPr>
          <w:rFonts w:ascii="Arial" w:hAnsi="Arial" w:cs="Arial"/>
          <w:color w:val="045E80"/>
          <w:sz w:val="20"/>
          <w:szCs w:val="20"/>
        </w:rPr>
      </w:pPr>
      <w:r>
        <w:rPr>
          <w:rFonts w:cs="Arial" w:ascii="Arial" w:hAnsi="Arial"/>
          <w:color w:val="045E80"/>
          <w:sz w:val="20"/>
          <w:szCs w:val="20"/>
        </w:rPr>
        <w:t>Уран в I доме - действие высших планет в домах у среднего человека выражено большую часть времени слабо. Временами, при включении Урана, приступы гениальности или необычайной эксцентричности видения и выражения; тогда на него смотрят, открыв рот. При сильных аспектах в жизни много неожиданностей и перемен, особенно в областях, управляемых аспектированными Ураном планетами.</w:t>
      </w:r>
    </w:p>
    <w:p>
      <w:pPr>
        <w:pStyle w:val="Style15"/>
        <w:rPr>
          <w:rFonts w:ascii="Arial" w:hAnsi="Arial" w:cs="Arial"/>
          <w:color w:val="045E80"/>
          <w:sz w:val="20"/>
          <w:szCs w:val="20"/>
        </w:rPr>
      </w:pPr>
      <w:r>
        <w:rPr>
          <w:rFonts w:cs="Arial" w:ascii="Arial" w:hAnsi="Arial"/>
          <w:color w:val="045E80"/>
          <w:sz w:val="20"/>
          <w:szCs w:val="20"/>
        </w:rPr>
        <w:t>Нептун в I доме - на низшем уровне и особенно при поражении - алкоголизм, наркомания - словом, "дно", или психические болезни. Туманный взор, человек явно где-то в другом пространстве. При проработке - поэзия, искусство, телепатические, магические и мистические способности, но все это конструктивно далеко не сразу.</w:t>
      </w:r>
    </w:p>
    <w:p>
      <w:pPr>
        <w:pStyle w:val="Style15"/>
        <w:rPr>
          <w:rFonts w:ascii="Arial" w:hAnsi="Arial" w:cs="Arial"/>
          <w:color w:val="045E80"/>
          <w:sz w:val="20"/>
          <w:szCs w:val="20"/>
        </w:rPr>
      </w:pPr>
      <w:r>
        <w:rPr>
          <w:rFonts w:cs="Arial" w:ascii="Arial" w:hAnsi="Arial"/>
          <w:color w:val="045E80"/>
          <w:sz w:val="20"/>
          <w:szCs w:val="20"/>
        </w:rPr>
        <w:t>Плутон в I доме – рок всегда близко. Какое-то неприятное личное внимание со стороны общественных организаций, на работе и т. п. Внутри таятся неуправляемые страсти (иногда прорывающиеся наружу), с которыми человек совершенно не в силах справиться, или же аналогичные страсти обращены к нему; но все это, как и сильное подсознательное стремление к власти, может не проявляться и не попадать в сознание. На высшем уровне - способность к полной регенерации своей личности и трансформации психики других людей, духовный вождь в период перемен.</w:t>
      </w:r>
    </w:p>
    <w:p>
      <w:pPr>
        <w:pStyle w:val="Style15"/>
        <w:jc w:val="center"/>
        <w:rPr>
          <w:rFonts w:ascii="Arial" w:hAnsi="Arial" w:cs="Arial"/>
          <w:color w:val="045E80"/>
          <w:sz w:val="20"/>
          <w:szCs w:val="20"/>
        </w:rPr>
      </w:pPr>
      <w:r>
        <w:rPr>
          <w:rFonts w:cs="Arial" w:ascii="Arial" w:hAnsi="Arial"/>
          <w:color w:val="000080"/>
          <w:sz w:val="20"/>
          <w:szCs w:val="20"/>
        </w:rPr>
        <w:t>Лекция 29</w:t>
      </w:r>
    </w:p>
    <w:p>
      <w:pPr>
        <w:pStyle w:val="Style15"/>
        <w:jc w:val="center"/>
        <w:rPr>
          <w:rFonts w:ascii="Arial" w:hAnsi="Arial" w:cs="Arial"/>
          <w:color w:val="045E80"/>
          <w:sz w:val="20"/>
          <w:szCs w:val="20"/>
        </w:rPr>
      </w:pPr>
      <w:r>
        <w:rPr>
          <w:rFonts w:cs="Arial" w:ascii="Arial" w:hAnsi="Arial"/>
          <w:b/>
          <w:bCs/>
          <w:color w:val="800080"/>
          <w:sz w:val="20"/>
          <w:szCs w:val="20"/>
        </w:rPr>
        <w:t>ВТОРОЙ ДОМ</w:t>
      </w:r>
    </w:p>
    <w:p>
      <w:pPr>
        <w:pStyle w:val="Style15"/>
        <w:rPr>
          <w:rFonts w:ascii="Arial" w:hAnsi="Arial" w:cs="Arial"/>
          <w:color w:val="045E80"/>
          <w:sz w:val="20"/>
          <w:szCs w:val="20"/>
        </w:rPr>
      </w:pPr>
      <w:r>
        <w:rPr>
          <w:rFonts w:cs="Arial" w:ascii="Arial" w:hAnsi="Arial"/>
          <w:color w:val="045E80"/>
          <w:sz w:val="20"/>
          <w:szCs w:val="20"/>
        </w:rPr>
        <w:t>I дом представляет "я" как таковое. В ситуациях, когда он активен, человек может быть уподоблен младенцу, позиция которого: на свете нет никого, кроме меня. II дом представляет программы подсознания, управляющие взаимодействием между человеком и внешним миром. Символические управители II дома - Телец, Хирон и Венера. Дома всегда символизируют совершенно конкретные обстоятельства, и одно из типичных проявлений II дома - это момент ощущения собственности на вещи, и особенно (как символ всех вещей) деньги; вообще II дом управляет ценностями - материальными и духовными. Собственническое отношение к вещам есть обстоятельство совершенно мистическое, далеко не исчерпывающееся возможностями свободного манипулирования (хочу - нажму кнопку и включу пылесос, хочу - выключу). Своими вещами можно помыкать как рабами, можно ими пользоваться, игнорируя и даже презирая их, можно с ними дружить и их любить, и все это у разных людей происходит совершенно по-разному. Энергетическое поле любого предмета сильно зависит от состояния биополей окружающих людей, и, разумеется, есть и обратное влияние. Хирон - планета, которая умеет материализовать тонкие формы - дает возможность человеку с развитым II домом жить среди вещей, как среди людей, уважать их характер и пользоваться их преданной любовью. Эта культура - часть общечеловеческой культуры, а умение тратить деньги - не что иное как символ того, что человек находится в энергетическом балансе с окружающим материальным миром; жадность и расточительство - нарушения этого баланса.</w:t>
      </w:r>
    </w:p>
    <w:p>
      <w:pPr>
        <w:pStyle w:val="Style15"/>
        <w:rPr/>
      </w:pPr>
      <w:r>
        <w:rPr>
          <w:rFonts w:cs="Arial" w:ascii="Arial" w:hAnsi="Arial"/>
          <w:color w:val="045E80"/>
          <w:sz w:val="20"/>
          <w:szCs w:val="20"/>
        </w:rPr>
        <w:t>II дом управляет контактами с внешним миром в общем, и на поверхностном уровне, в частности, он касается отношений с предметами, встроенными в мир не слишком глубоко: недвижимостью (дом</w:t>
      </w:r>
      <w:r>
        <w:rPr>
          <w:rFonts w:cs="Arial" w:ascii="Arial" w:hAnsi="Arial"/>
          <w:i/>
          <w:iCs/>
          <w:color w:val="045E80"/>
          <w:sz w:val="20"/>
          <w:szCs w:val="20"/>
        </w:rPr>
        <w:t>а</w:t>
      </w:r>
      <w:r>
        <w:rPr>
          <w:rFonts w:cs="Arial" w:ascii="Arial" w:hAnsi="Arial"/>
          <w:color w:val="045E80"/>
          <w:sz w:val="20"/>
          <w:szCs w:val="20"/>
        </w:rPr>
        <w:t>, земля) при этом управляет не II, а IV дом. II дом управляет материальным потоком, который является символом довольно жесткого энергетического потока в тонком мире. У человека плохая энергетика - он вынужден сократить свои расходы или жить за счет других. Это относится и к деньгам; при пораженном II доме бывают обстоятельства, когда приходится жить за счет других или на очень жестком финансовом режиме (все это субъективно, то есть в восприятии самого человека; рассказывают об одном миллиардере, который, разорившись, остался всего с несколькими миллионами и покончил с собой, считая, что на эти деньги не сможет прожить в старости). Поэтому проработка II дома может проходить в очень неприятных внешних условиях: человек вынужден одолжаться у внешнего мира.</w:t>
      </w:r>
    </w:p>
    <w:p>
      <w:pPr>
        <w:pStyle w:val="Style15"/>
        <w:rPr>
          <w:rFonts w:ascii="Arial" w:hAnsi="Arial" w:cs="Arial"/>
          <w:color w:val="045E80"/>
          <w:sz w:val="20"/>
          <w:szCs w:val="20"/>
        </w:rPr>
      </w:pPr>
      <w:r>
        <w:rPr>
          <w:rFonts w:cs="Arial" w:ascii="Arial" w:hAnsi="Arial"/>
          <w:color w:val="045E80"/>
          <w:sz w:val="20"/>
          <w:szCs w:val="20"/>
        </w:rPr>
        <w:t>Энергетический баланс с внешним миром обеспечивается правильным поведением, и II дом управляет психологией и этикой взаимоотношений человека с окружающим миром в целом. Этика II дома часто касается внешнего, видимого человеку и другим людям выбора.</w:t>
      </w:r>
    </w:p>
    <w:p>
      <w:pPr>
        <w:pStyle w:val="Style15"/>
        <w:rPr>
          <w:rFonts w:ascii="Arial" w:hAnsi="Arial" w:cs="Arial"/>
          <w:color w:val="045E80"/>
          <w:sz w:val="20"/>
          <w:szCs w:val="20"/>
        </w:rPr>
      </w:pPr>
      <w:r>
        <w:rPr>
          <w:rFonts w:cs="Arial" w:ascii="Arial" w:hAnsi="Arial"/>
          <w:color w:val="045E80"/>
          <w:sz w:val="20"/>
          <w:szCs w:val="20"/>
        </w:rPr>
        <w:t>Первое включение II дома у ребенка требует отказа от чисто эгоистического взгляда на мир как часть себя: "Что я могу взять себе и чем следует поделиться с другими?" Этика II дома совершенно всеобъемлюща. Всякий поступок есть выбор, даже если вы выбираете сорт яблок в магазине. Поэтому все контакты с внешним миром должны быть этичными, что происходит само собой лишь при гармоничном II доме. Тогда человек не ударится об угол кровати и не порежется ножом, а редкое отсутствие денег не омрачит его душевного спокойствия. Гармоничный Телец дает хорошее ощущение форм (любых, в том числе и тонких) в общем, а гармоничный II дом означает гораздо более высокий уровень прикладной магии: человек за десять минут так расставит предметы в комнате, что в ней воцарится уют. Знаки влияют более тонко, они выражаются в стилях, манерах, общих склонностях и способностях, дома же проявляются гораздо конкретнее и реализуются более императивно.</w:t>
      </w:r>
    </w:p>
    <w:p>
      <w:pPr>
        <w:pStyle w:val="Style15"/>
        <w:rPr>
          <w:rFonts w:ascii="Arial" w:hAnsi="Arial" w:cs="Arial"/>
          <w:color w:val="045E80"/>
          <w:sz w:val="20"/>
          <w:szCs w:val="20"/>
        </w:rPr>
      </w:pPr>
      <w:r>
        <w:rPr>
          <w:rFonts w:cs="Arial" w:ascii="Arial" w:hAnsi="Arial"/>
          <w:color w:val="045E80"/>
          <w:sz w:val="20"/>
          <w:szCs w:val="20"/>
        </w:rPr>
        <w:t>На первом, низшем уровне проработки II дома человека волнуют предметы и деньги как абстракции, конкретно с ними у него контакта нет. Для этого уровня характерна жадность, поскольку принцип II дома - этика гармоничных отношений с внешним миром - здесь не реализуется. Человеку хочется брать у мира вещи, жестко и бездушно ими владеть и ничего не отдавать взамен. Первый уровень характерен для детского возраста, и лучший способ проработки - это расширение восприятия ребенка. Хорошо обратить внимание девочки, которая обожает наряжаться, на подробности отделки, фактуру платья, крой, обсудить, как оно вписывается в тот или иной интерьер, показать ей, что платье на ней может жить и дышать, а может и задыхаться. Когда она научится хорошо чувствовать энергетику одежды, ее этика поднимется на совершенно иной уровень, она ощутит единство с внешним миром и будет уважать его законы.</w:t>
      </w:r>
    </w:p>
    <w:p>
      <w:pPr>
        <w:pStyle w:val="Style15"/>
        <w:rPr>
          <w:rFonts w:ascii="Arial" w:hAnsi="Arial" w:cs="Arial"/>
          <w:color w:val="045E80"/>
          <w:sz w:val="20"/>
          <w:szCs w:val="20"/>
        </w:rPr>
      </w:pPr>
      <w:r>
        <w:rPr>
          <w:rFonts w:cs="Arial" w:ascii="Arial" w:hAnsi="Arial"/>
          <w:color w:val="045E80"/>
          <w:sz w:val="20"/>
          <w:szCs w:val="20"/>
        </w:rPr>
        <w:t>На втором уровне проработки II дома у человека возникает широкая этическая программа поведения во внешнем мире (начинают ощущаться законы кармы) и по отношению к вещам, с которыми он связан, в частности. Каждый мой предмет, как учит Будда, дан мне во временное пользование, и я должен обращаться с ним бережно и относиться с подобающим уважением. Если на стене висит картина - на нее нужно смотреть и постигать себя в ней, а когда вся ее энергетика, доступная для нашего восприятия, кончилась (картина надоела), ее нужно продать или отдать, а не оставлять пылиться на стене или в чулане.</w:t>
      </w:r>
    </w:p>
    <w:p>
      <w:pPr>
        <w:pStyle w:val="Style15"/>
        <w:rPr>
          <w:rFonts w:ascii="Arial" w:hAnsi="Arial" w:cs="Arial"/>
          <w:color w:val="045E80"/>
          <w:sz w:val="20"/>
          <w:szCs w:val="20"/>
        </w:rPr>
      </w:pPr>
      <w:r>
        <w:rPr>
          <w:rFonts w:cs="Arial" w:ascii="Arial" w:hAnsi="Arial"/>
          <w:color w:val="045E80"/>
          <w:sz w:val="20"/>
          <w:szCs w:val="20"/>
        </w:rPr>
        <w:t>На третьем уровне проработки II дома правильное отношение к вещам распространяется и на людей. У среднего человека люди, его окружающие, интересны (в рамках II дома) лишь в том смысле, какие вещи от них и через них можно получить, добровольно или насильственно. Уровень этики, когда во внешнем мире, в "не-я" осознается и учитывается одушевленная этика (другого человека), можно считать очень высоким (жена, муж и дети чаще всего включаются по II дому, но как совершенно неодушевленные: "А вот это мой дом: мой цветной телевизор, горка, жена, спальный гарнитур, сын Павел, камин.").</w:t>
      </w:r>
    </w:p>
    <w:p>
      <w:pPr>
        <w:pStyle w:val="Style15"/>
        <w:rPr/>
      </w:pPr>
      <w:r>
        <w:rPr>
          <w:rFonts w:cs="Arial" w:ascii="Arial" w:hAnsi="Arial"/>
          <w:color w:val="045E80"/>
          <w:sz w:val="20"/>
          <w:szCs w:val="20"/>
        </w:rPr>
        <w:t xml:space="preserve">При </w:t>
      </w:r>
      <w:r>
        <w:rPr>
          <w:rFonts w:cs="Arial" w:ascii="Arial" w:hAnsi="Arial"/>
          <w:b/>
          <w:bCs/>
          <w:color w:val="800080"/>
          <w:sz w:val="20"/>
          <w:szCs w:val="20"/>
        </w:rPr>
        <w:t>слабом</w:t>
      </w:r>
      <w:r>
        <w:rPr>
          <w:rFonts w:cs="Arial" w:ascii="Arial" w:hAnsi="Arial"/>
          <w:color w:val="045E80"/>
          <w:sz w:val="20"/>
          <w:szCs w:val="20"/>
        </w:rPr>
        <w:t xml:space="preserve"> II доме (это означает, что в нем нет планет и слабо стоят его управители, фактические, а также символические: Телец, Хирон и Венера) человеку довольно безразлично его материальное окружение. На высоком уровне проработки это может дать святого, для которого тонкие формы ощутимее плотных, он чувствует суть вещей и безразличен к их внешнему виду. На среднем уровне человек обращает мало внимания на поток материальной жизни, денег немного, но и особых проблем с ними нет (это, впрочем, зависит и от общего уровня поражения или гармонии карты), равно как и потребности в выработке бытовой и общей этики.</w:t>
      </w:r>
    </w:p>
    <w:p>
      <w:pPr>
        <w:pStyle w:val="Style15"/>
        <w:rPr/>
      </w:pPr>
      <w:r>
        <w:rPr>
          <w:rFonts w:cs="Arial" w:ascii="Arial" w:hAnsi="Arial"/>
          <w:b/>
          <w:bCs/>
          <w:color w:val="800080"/>
          <w:sz w:val="20"/>
          <w:szCs w:val="20"/>
        </w:rPr>
        <w:t>Гармоничный</w:t>
      </w:r>
      <w:r>
        <w:rPr>
          <w:rFonts w:cs="Arial" w:ascii="Arial" w:hAnsi="Arial"/>
          <w:color w:val="045E80"/>
          <w:sz w:val="20"/>
          <w:szCs w:val="20"/>
        </w:rPr>
        <w:t xml:space="preserve"> II дом - поток внешних благ идет без усилий со стороны человека; аспекты к управителю II дома и планетам в нем укажут способы получения денег. Внешний мир вас любит и дарит знаки внимания, и в этом потоке любви и даров надо не утонуть. Искушение постепенно облениться душевно и физически; при гармоничных аспектах II дома нужно особенно много отдавать внешнему миру, только тогда не оскудеет со временем рука, расточающая человеку дары.</w:t>
      </w:r>
    </w:p>
    <w:p>
      <w:pPr>
        <w:pStyle w:val="Style15"/>
        <w:rPr/>
      </w:pPr>
      <w:r>
        <w:rPr>
          <w:rFonts w:cs="Arial" w:ascii="Arial" w:hAnsi="Arial"/>
          <w:b/>
          <w:bCs/>
          <w:color w:val="800080"/>
          <w:sz w:val="20"/>
          <w:szCs w:val="20"/>
        </w:rPr>
        <w:t>Пораженный</w:t>
      </w:r>
      <w:r>
        <w:rPr>
          <w:rFonts w:cs="Arial" w:ascii="Arial" w:hAnsi="Arial"/>
          <w:color w:val="045E80"/>
          <w:sz w:val="20"/>
          <w:szCs w:val="20"/>
        </w:rPr>
        <w:t xml:space="preserve"> II дом не означает отсутствия денег. Это, скорее, часто возникающее ощущение, что их не хватает, а его острота зависит исключительно от внутреннего отношения человека к внешнему миру. Здесь внешний мир не просит (как в гармоничном варианте), а требует внимания человека к себе и тяжелой работы с незначительной видимой отдачей. Не получая этого внимания и служения, внешний мир начинает мстить. Тогда человек начинает ощущать в жизни одни углы, а если вдруг видит что-то, что ему нравится, вцепляется мертвой хваткой, как Луна в Тельце. Поражение II дома может дать патологическую жадность и бессмысленную, саморазрушительную щедрость как гиперкомпенсацию по отрицательному типу (позиция: "Раз уж мне не дают то, что мне нужно, разденьте вовсе догола, пусть вам будет хорошо, а я погибну!"). Резкие вкусы к окружающим человека вещам. Здесь проработка дает большие возможности самореализации во внешней деятельности, какой именно, укажут квадраты и оппозици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Знак на куспиде II дома, то есть знак - управитель II дома, дает фоновые, общие обстоятельства и стиль, в котором обычно складываются ситуации II дома.</w:t>
      </w:r>
    </w:p>
    <w:p>
      <w:pPr>
        <w:pStyle w:val="Style15"/>
        <w:rPr>
          <w:rFonts w:ascii="Arial" w:hAnsi="Arial" w:cs="Arial"/>
          <w:color w:val="045E80"/>
          <w:sz w:val="20"/>
          <w:szCs w:val="20"/>
        </w:rPr>
      </w:pPr>
      <w:r>
        <w:rPr>
          <w:rFonts w:cs="Arial" w:ascii="Arial" w:hAnsi="Arial"/>
          <w:color w:val="045E80"/>
          <w:sz w:val="20"/>
          <w:szCs w:val="20"/>
        </w:rPr>
        <w:t>Скорпион как управитель II дома – глубинно-эмоциональное, почти сексуальное отношение к вещам и деньгам. При поражении и низком уровне проработки - мания все разрушить, при проработке - способность преобразовать окружающий внешний мир, особенно материальный. На высоком уровне - психоанализ в наиболее плотных структурах человеческой психики, особенно при аспекте Хирона ко II дому.</w:t>
      </w:r>
    </w:p>
    <w:p>
      <w:pPr>
        <w:pStyle w:val="Style15"/>
        <w:rPr>
          <w:rFonts w:ascii="Arial" w:hAnsi="Arial" w:cs="Arial"/>
          <w:color w:val="045E80"/>
          <w:sz w:val="20"/>
          <w:szCs w:val="20"/>
        </w:rPr>
      </w:pPr>
      <w:r>
        <w:rPr>
          <w:rFonts w:cs="Arial" w:ascii="Arial" w:hAnsi="Arial"/>
          <w:color w:val="045E80"/>
          <w:sz w:val="20"/>
          <w:szCs w:val="20"/>
        </w:rPr>
        <w:t>Телец на куспиде II дома - серьезное, постоянное, фундаментальное отношение к собственности. При поражении возможна патологическая жадность. Но желанное надежное материальное окружение и деньги вряд ли придут в первой половине жизни; нужно выработать очень серьезную этику и ей неуклонно следовать, не впадая при этом в догматизм (что непросто, но Телец как управитель дома всегда дает трудные кармические программы по этому дому).</w:t>
      </w:r>
    </w:p>
    <w:p>
      <w:pPr>
        <w:pStyle w:val="Style15"/>
        <w:rPr>
          <w:rFonts w:ascii="Arial" w:hAnsi="Arial" w:cs="Arial"/>
          <w:color w:val="045E80"/>
          <w:sz w:val="20"/>
          <w:szCs w:val="20"/>
        </w:rPr>
      </w:pPr>
      <w:r>
        <w:rPr>
          <w:rFonts w:cs="Arial" w:ascii="Arial" w:hAnsi="Arial"/>
          <w:color w:val="045E80"/>
          <w:sz w:val="20"/>
          <w:szCs w:val="20"/>
        </w:rPr>
        <w:t>Воздушный знак как управитель II дома дает абстрактно-ментальное отношение к собственности и внешнему миру в целом. Нужно учиться уважать экзистенциальную реальность, не переводя ее в ментальные модели или, хуже, фантазии. Человек может, как на экзамене, очень бодро сказать, как следует жить, но ему трудно этому следовать, поскольку за его словами не стоит истинного понимания (в ощущени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Если на куспиде II дома стоит планета, то он становится особенно активным и приобретает ее интенсивную окраску. Такая планета относится и к I дому, так что в моменты ее активности включаются оба дома одновременно (обычно один из них идет как бы первым планом, а другой - фоном). Если Солнце стоит на куспиде II дома, вы потенциально духовный учитель с программой практической этики (актуально, возможно, коммивояжер); если же Солнце стоит на куспиде I дома, то тоже духовный учитель, но, наоборот, с сильным оттенком мистики и отречения от реальности (влияние XII дома).</w:t>
      </w:r>
    </w:p>
    <w:p>
      <w:pPr>
        <w:pStyle w:val="Style15"/>
        <w:rPr>
          <w:rFonts w:ascii="Arial" w:hAnsi="Arial" w:cs="Arial"/>
          <w:color w:val="045E80"/>
          <w:sz w:val="20"/>
          <w:szCs w:val="20"/>
        </w:rPr>
      </w:pPr>
      <w:r>
        <w:rPr>
          <w:rFonts w:cs="Arial" w:ascii="Arial" w:hAnsi="Arial"/>
          <w:color w:val="045E80"/>
          <w:sz w:val="20"/>
          <w:szCs w:val="20"/>
        </w:rPr>
        <w:t>Солнце во II доме (не на куспиде) - жизнь императивно связана с внешним миром, материальными моментами. Нужно точно выбрать уровень плотности форм, с которыми следует работать; при аспекте Венеры способность к искусству, Меркурия и Сатурна - к финансовой деятельности. На высоком уровне это может быть крупный писатель, который создает совершенно реальный мир со своими законами, и читатель, изучив их, лучше понимает свою собственную жизнь и формирует личную этику. Развитое Солнце во II доме дает настолько мощную этическую программу, что она практически изменяет реальность вокруг человека.</w:t>
      </w:r>
    </w:p>
    <w:p>
      <w:pPr>
        <w:pStyle w:val="Style15"/>
        <w:rPr>
          <w:rFonts w:ascii="Arial" w:hAnsi="Arial" w:cs="Arial"/>
          <w:color w:val="045E80"/>
          <w:sz w:val="20"/>
          <w:szCs w:val="20"/>
        </w:rPr>
      </w:pPr>
      <w:r>
        <w:rPr>
          <w:rFonts w:cs="Arial" w:ascii="Arial" w:hAnsi="Arial"/>
          <w:color w:val="045E80"/>
          <w:sz w:val="20"/>
          <w:szCs w:val="20"/>
        </w:rPr>
        <w:t>Луна во II доме может дать чрезвычайную привязанность к материальным благам (особенно в земном знаке), но и превосходное непосредственное ощущение предметов собственности и умение ими распорядиться - качества первоклассной жены - если она не начинает воспринимать своего мужа как собственность; впрочем, и это некоторым нравится.</w:t>
      </w:r>
    </w:p>
    <w:p>
      <w:pPr>
        <w:pStyle w:val="Style15"/>
        <w:rPr>
          <w:rFonts w:ascii="Arial" w:hAnsi="Arial" w:cs="Arial"/>
          <w:color w:val="045E80"/>
          <w:sz w:val="20"/>
          <w:szCs w:val="20"/>
        </w:rPr>
      </w:pPr>
      <w:r>
        <w:rPr>
          <w:rFonts w:cs="Arial" w:ascii="Arial" w:hAnsi="Arial"/>
          <w:color w:val="045E80"/>
          <w:sz w:val="20"/>
          <w:szCs w:val="20"/>
        </w:rPr>
        <w:t>Венера во II доме - прекрасное восприятие эстетики материального мира, но и привязанность к красивым и удобным вещам. При гармоничных аспектах человек имеет вкус к материальной жизни и умеет получать от нее удовольствие, при поражении ему трудно угодить, и он сильно страдает от неудовлетворенных материальных желаний; кроме того, возможны лень и чревоугодие (II дом, вместе с VI, управляет питанием). В общей этической программе важную роль играет эстетика, то есть поступки и поведение классифицируются как "красивые" и "некрасивые".</w:t>
      </w:r>
    </w:p>
    <w:p>
      <w:pPr>
        <w:pStyle w:val="Style15"/>
        <w:rPr>
          <w:rFonts w:ascii="Arial" w:hAnsi="Arial" w:cs="Arial"/>
          <w:color w:val="045E80"/>
          <w:sz w:val="20"/>
          <w:szCs w:val="20"/>
        </w:rPr>
      </w:pPr>
      <w:r>
        <w:rPr>
          <w:rFonts w:cs="Arial" w:ascii="Arial" w:hAnsi="Arial"/>
          <w:color w:val="045E80"/>
          <w:sz w:val="20"/>
          <w:szCs w:val="20"/>
        </w:rPr>
        <w:t>Марс во II доме - в заточении. Человек слишком бесцеремонно заставляет вещи служить себе, этика типа "кто смел, тот и съел". При проработке большая энергия в материальных делах, сильное этическое воздействие на мир.</w:t>
      </w:r>
    </w:p>
    <w:p>
      <w:pPr>
        <w:pStyle w:val="Style15"/>
        <w:rPr>
          <w:rFonts w:ascii="Arial" w:hAnsi="Arial" w:cs="Arial"/>
          <w:color w:val="045E80"/>
          <w:sz w:val="20"/>
          <w:szCs w:val="20"/>
        </w:rPr>
      </w:pPr>
      <w:r>
        <w:rPr>
          <w:rFonts w:cs="Arial" w:ascii="Arial" w:hAnsi="Arial"/>
          <w:color w:val="045E80"/>
          <w:sz w:val="20"/>
          <w:szCs w:val="20"/>
        </w:rPr>
        <w:t>Сатурн во II доме ставит проблему правильного взаимодействия с внешним миром (отношения "я" и "не-я"). Это, попросту говоря, проблема эгоизма. Вообще Сатурн в доме дает фобию, при гармоничной карте - вытесненную глубоко в подсознание. Характерная фобия II дома - страх внешнего мира. Человек не любит предметы, и они его тоже. Проблема жадности, энергетических дыр при неправильном поведении. Здесь общая этическая проблема: зачем я живу в этом мире - должна быть решена конкретно и с достаточным элементом бескорыстия, иначе человек под сильным давлением Сатурна закостенеет в примитивном душевном состоянии и практически перестанет воспринимать окружающее. Будут трудности с деньгами, почти неестественное упрямое сопротивление внешнего мира при попытках достичь цели. При таком положении нельзя залезать в долги, хотя ситуации представятся. Приступы жадности могут чередоваться с приступами щедрости. При проработке - житейская мудрость, духовный авторитет. Но "гармоничное сочетание эгоизма и альтруизма" при Сатурне во II доме невозможно. Сатурн всегда требует самоотречения.</w:t>
      </w:r>
    </w:p>
    <w:p>
      <w:pPr>
        <w:pStyle w:val="Style15"/>
        <w:rPr>
          <w:rFonts w:ascii="Arial" w:hAnsi="Arial" w:cs="Arial"/>
          <w:color w:val="045E80"/>
          <w:sz w:val="20"/>
          <w:szCs w:val="20"/>
        </w:rPr>
      </w:pPr>
      <w:r>
        <w:rPr>
          <w:rFonts w:cs="Arial" w:ascii="Arial" w:hAnsi="Arial"/>
          <w:color w:val="045E80"/>
          <w:sz w:val="20"/>
          <w:szCs w:val="20"/>
        </w:rPr>
        <w:t>Юпитер во II доме - широкая натура, деньги и ценности приходят и уходят потоком. Человек многое может понять и многое, даже слишком, разрешает себе и другим. Нужно быть осторожнее в мире и требовательнее к себе.</w:t>
      </w:r>
    </w:p>
    <w:p>
      <w:pPr>
        <w:pStyle w:val="Style15"/>
        <w:rPr>
          <w:rFonts w:ascii="Arial" w:hAnsi="Arial" w:cs="Arial"/>
          <w:color w:val="045E80"/>
          <w:sz w:val="20"/>
          <w:szCs w:val="20"/>
        </w:rPr>
      </w:pPr>
      <w:r>
        <w:rPr>
          <w:rFonts w:cs="Arial" w:ascii="Arial" w:hAnsi="Arial"/>
          <w:color w:val="045E80"/>
          <w:sz w:val="20"/>
          <w:szCs w:val="20"/>
        </w:rPr>
        <w:t>Хирон во II доме - человек стремится постичь высшую этику, но практически это получается далеко не всегда. Может изрекать духовные истины и в то же время предаваться неомраченному эгоизму. При проработке возможность очень тонкой и эффективной работы и с предметами, и с людьми.</w:t>
      </w:r>
    </w:p>
    <w:p>
      <w:pPr>
        <w:pStyle w:val="Style15"/>
        <w:rPr>
          <w:rFonts w:ascii="Arial" w:hAnsi="Arial" w:cs="Arial"/>
          <w:color w:val="045E80"/>
          <w:sz w:val="20"/>
          <w:szCs w:val="20"/>
        </w:rPr>
      </w:pPr>
      <w:r>
        <w:rPr>
          <w:rFonts w:cs="Arial" w:ascii="Arial" w:hAnsi="Arial"/>
          <w:color w:val="045E80"/>
          <w:sz w:val="20"/>
          <w:szCs w:val="20"/>
        </w:rPr>
        <w:t>Высшие планеты во II доме дают оттенок роковых перемен во внешней жизни и своеобразные тонкие проявления общей этики. Наличие в доме высших планет означает связь соответствующих кармических программ с большими коллективами.</w:t>
      </w:r>
    </w:p>
    <w:p>
      <w:pPr>
        <w:pStyle w:val="Style15"/>
        <w:rPr>
          <w:rFonts w:ascii="Arial" w:hAnsi="Arial" w:cs="Arial"/>
          <w:color w:val="045E80"/>
          <w:sz w:val="20"/>
          <w:szCs w:val="20"/>
        </w:rPr>
      </w:pPr>
      <w:r>
        <w:rPr>
          <w:rFonts w:cs="Arial" w:ascii="Arial" w:hAnsi="Arial"/>
          <w:color w:val="045E80"/>
          <w:sz w:val="20"/>
          <w:szCs w:val="20"/>
        </w:rPr>
        <w:t>Уран во II доме - эксцентричные материальные вкусы и такая же трата денег, возможны неожиданные случайные доходы (источники покажут аспекты к Урану). Возможно, любовь к экстравагантной еде и одежде. Привлекают неожиданные решения.</w:t>
      </w:r>
    </w:p>
    <w:p>
      <w:pPr>
        <w:pStyle w:val="Style15"/>
        <w:rPr>
          <w:rFonts w:ascii="Arial" w:hAnsi="Arial" w:cs="Arial"/>
          <w:color w:val="045E80"/>
          <w:sz w:val="20"/>
          <w:szCs w:val="20"/>
        </w:rPr>
      </w:pPr>
      <w:r>
        <w:rPr>
          <w:rFonts w:cs="Arial" w:ascii="Arial" w:hAnsi="Arial"/>
          <w:color w:val="045E80"/>
          <w:sz w:val="20"/>
          <w:szCs w:val="20"/>
        </w:rPr>
        <w:t>Нептун во II доме - деньги непостижимо уплывают из рук, но иногда так же непонятно появляются. Трудности с этическими критериями, все плывет, в отношениях с внешним миром много обмана и самообмана.</w:t>
      </w:r>
    </w:p>
    <w:p>
      <w:pPr>
        <w:pStyle w:val="Style15"/>
        <w:jc w:val="center"/>
        <w:rPr>
          <w:rFonts w:ascii="Arial" w:hAnsi="Arial" w:cs="Arial"/>
          <w:color w:val="045E80"/>
          <w:sz w:val="20"/>
          <w:szCs w:val="20"/>
        </w:rPr>
      </w:pPr>
      <w:r>
        <w:rPr>
          <w:rFonts w:cs="Arial" w:ascii="Arial" w:hAnsi="Arial"/>
          <w:color w:val="000080"/>
          <w:sz w:val="20"/>
          <w:szCs w:val="20"/>
        </w:rPr>
        <w:t>Лекция 30</w:t>
      </w:r>
    </w:p>
    <w:p>
      <w:pPr>
        <w:pStyle w:val="Style15"/>
        <w:jc w:val="center"/>
        <w:rPr>
          <w:rFonts w:ascii="Arial" w:hAnsi="Arial" w:cs="Arial"/>
          <w:color w:val="045E80"/>
          <w:sz w:val="20"/>
          <w:szCs w:val="20"/>
        </w:rPr>
      </w:pPr>
      <w:r>
        <w:rPr>
          <w:rFonts w:cs="Arial" w:ascii="Arial" w:hAnsi="Arial"/>
          <w:b/>
          <w:bCs/>
          <w:color w:val="800080"/>
          <w:sz w:val="20"/>
          <w:szCs w:val="20"/>
        </w:rPr>
        <w:t>ТРЕТИЙ ДОМ</w:t>
      </w:r>
    </w:p>
    <w:p>
      <w:pPr>
        <w:pStyle w:val="Style15"/>
        <w:rPr>
          <w:rFonts w:ascii="Arial" w:hAnsi="Arial" w:cs="Arial"/>
          <w:color w:val="045E80"/>
          <w:sz w:val="20"/>
          <w:szCs w:val="20"/>
        </w:rPr>
      </w:pPr>
      <w:r>
        <w:rPr>
          <w:rFonts w:cs="Arial" w:ascii="Arial" w:hAnsi="Arial"/>
          <w:color w:val="045E80"/>
          <w:sz w:val="20"/>
          <w:szCs w:val="20"/>
        </w:rPr>
        <w:t>Если II дом управляет программами подсознания, определяющими взаимодействие человека с внешним миром в целом, то программы подсознания III дома выделяют в мире информационный поток вообще и связанный с информацией от рода человеческого в особенности. III дом определяет этику отношений человека с людьми вообще, то есть со знакомыми, а также родными братьями и сестрами; отношения с другими близкими родственниками, друзьями и любовниками регулируются другими домами.</w:t>
      </w:r>
    </w:p>
    <w:p>
      <w:pPr>
        <w:pStyle w:val="Style15"/>
        <w:rPr>
          <w:rFonts w:ascii="Arial" w:hAnsi="Arial" w:cs="Arial"/>
          <w:color w:val="045E80"/>
          <w:sz w:val="20"/>
          <w:szCs w:val="20"/>
        </w:rPr>
      </w:pPr>
      <w:r>
        <w:rPr>
          <w:rFonts w:cs="Arial" w:ascii="Arial" w:hAnsi="Arial"/>
          <w:color w:val="045E80"/>
          <w:sz w:val="20"/>
          <w:szCs w:val="20"/>
        </w:rPr>
        <w:t>Для III дома характерны ситуации обмена информацией: неспецифические разговоры, чтение газет и еженедельников, телефонные разговоры, работа секретаря-машинистки, визиты к соседям, которые не являются друзьями, случайные встречи и обмены репликами, поездки в городском транспорте и т. п. III дом отличается от Близнецов большей конкретностью: когда включены Близнецы, мы говорим скорее о стиле, чем о существе происходящего: "Этот человек отличается беглостью восприятия, он поверхностен" или: "Ему всегда нужно разнообразие". Понятно, что так можно говорить о самых различных ситуациях и занятиях, так как Близнецы могут управлять любым домом. С другой стороны, секретарь-машинистка, телефонистка, курьер или почтальон, у которых III дом включен постоянно, могут делать свое дело по-тельцовски фундаментально и неуклонно, по-козерожьи последовательно, по-рыбьи рассеянно и любовно и т. п.</w:t>
      </w:r>
    </w:p>
    <w:p>
      <w:pPr>
        <w:pStyle w:val="Style15"/>
        <w:rPr>
          <w:rFonts w:ascii="Arial" w:hAnsi="Arial" w:cs="Arial"/>
          <w:color w:val="045E80"/>
          <w:sz w:val="20"/>
          <w:szCs w:val="20"/>
        </w:rPr>
      </w:pPr>
      <w:r>
        <w:rPr>
          <w:rFonts w:cs="Arial" w:ascii="Arial" w:hAnsi="Arial"/>
          <w:color w:val="045E80"/>
          <w:sz w:val="20"/>
          <w:szCs w:val="20"/>
        </w:rPr>
        <w:t>К III дому относится также беготня по инстанциям с целью оформления бумаг, работа в этих инстанциях и т. п.</w:t>
      </w:r>
    </w:p>
    <w:p>
      <w:pPr>
        <w:pStyle w:val="Style15"/>
        <w:rPr>
          <w:rFonts w:ascii="Arial" w:hAnsi="Arial" w:cs="Arial"/>
          <w:color w:val="045E80"/>
          <w:sz w:val="20"/>
          <w:szCs w:val="20"/>
        </w:rPr>
      </w:pPr>
      <w:r>
        <w:rPr>
          <w:rFonts w:cs="Arial" w:ascii="Arial" w:hAnsi="Arial"/>
          <w:color w:val="045E80"/>
          <w:sz w:val="20"/>
          <w:szCs w:val="20"/>
        </w:rPr>
        <w:t>Для III дома характерна информация, находящаяся в рамках имеющейся у человека картины мира. Расширение этой картины уже относится к IX дому, и здесь мы можем понять, почему одни люди (прилежные девочки в школе) легко учатся, но совершенно не в состоянии заниматься научной и творческой работой, а другие, наоборот, учатся часто с большим трудом, но новые идеи воспринимают удивительно легко: у первой категории более активен III дом, у второй - IX.</w:t>
      </w:r>
    </w:p>
    <w:p>
      <w:pPr>
        <w:pStyle w:val="Style15"/>
        <w:rPr>
          <w:rFonts w:ascii="Arial" w:hAnsi="Arial" w:cs="Arial"/>
          <w:color w:val="045E80"/>
          <w:sz w:val="20"/>
          <w:szCs w:val="20"/>
        </w:rPr>
      </w:pPr>
      <w:r>
        <w:rPr>
          <w:rFonts w:cs="Arial" w:ascii="Arial" w:hAnsi="Arial"/>
          <w:color w:val="045E80"/>
          <w:sz w:val="20"/>
          <w:szCs w:val="20"/>
        </w:rPr>
        <w:t>Для умственной работы средней руки, типичной для III дома, гениальных озарений не требуется, она сама по себе скорее притупляет мозги, что хорошо известно профессиональным программистам и младшим научным сотрудникам.</w:t>
      </w:r>
    </w:p>
    <w:p>
      <w:pPr>
        <w:pStyle w:val="Style15"/>
        <w:rPr>
          <w:rFonts w:ascii="Arial" w:hAnsi="Arial" w:cs="Arial"/>
          <w:color w:val="045E80"/>
          <w:sz w:val="20"/>
          <w:szCs w:val="20"/>
        </w:rPr>
      </w:pPr>
      <w:r>
        <w:rPr>
          <w:rFonts w:cs="Arial" w:ascii="Arial" w:hAnsi="Arial"/>
          <w:color w:val="045E80"/>
          <w:sz w:val="20"/>
          <w:szCs w:val="20"/>
        </w:rPr>
        <w:t>Другая типичная ситуация III дома - школьный урок или институтская лекция. Умение хотя бы иногда включать IX дом - редкий дар, и школьники и студенты бегут к такому преподавателю толпой. Но развитый III дом дает превосходную эрудицию, без которой тоже ничего серьезного сделать нельзя. Процесс познания - это всегда завоевание новых областей в неведомом, и в гармоничном варианте он идет как баланс III и IX домов: сначала в прорыв идут танки, и возникают принципиально новые понятия и идеи (включается IX дом), после чего в образовавшуюся брешь врывается пехота и закрепляется на новых позициях: новые понятия рационально осмысливаются и соединяются со старыми (III дом), формируя в результате уже иную картину мира.</w:t>
      </w:r>
    </w:p>
    <w:p>
      <w:pPr>
        <w:pStyle w:val="Style15"/>
        <w:rPr>
          <w:rFonts w:ascii="Arial" w:hAnsi="Arial" w:cs="Arial"/>
          <w:color w:val="045E80"/>
          <w:sz w:val="20"/>
          <w:szCs w:val="20"/>
        </w:rPr>
      </w:pPr>
      <w:r>
        <w:rPr>
          <w:rFonts w:cs="Arial" w:ascii="Arial" w:hAnsi="Arial"/>
          <w:color w:val="045E80"/>
          <w:sz w:val="20"/>
          <w:szCs w:val="20"/>
        </w:rPr>
        <w:t>Следует заметить, что логика подсознания, как правило, очень проста и основана на вполне рациональных убеждениях и жизненных позициях, которые, впрочем, часто глубоко вытеснены. Что касается III дома, то он определяет отношение к людям в целом (II дом определяет отношение к миру в целом). Чаще всего в подсознании имеется социальный стандарт: все они - эгоисты и сволочи, доверять никому нельзя. Подобное подсознательное отношение формирует соответствующую жизненную позицию, которая определяет стиль и общее направление осознаваемых мыслей и чувств и, в конечном счете, поведение человека. "Этот человек просто так заинтересовался мной? Что надо этому доброжелателю? Он чего-то хочет от меня или же ненормальный! "</w:t>
      </w:r>
    </w:p>
    <w:p>
      <w:pPr>
        <w:pStyle w:val="Style15"/>
        <w:rPr>
          <w:rFonts w:ascii="Arial" w:hAnsi="Arial" w:cs="Arial"/>
          <w:color w:val="045E80"/>
          <w:sz w:val="20"/>
          <w:szCs w:val="20"/>
        </w:rPr>
      </w:pPr>
      <w:r>
        <w:rPr>
          <w:rFonts w:cs="Arial" w:ascii="Arial" w:hAnsi="Arial"/>
          <w:color w:val="045E80"/>
          <w:sz w:val="20"/>
          <w:szCs w:val="20"/>
        </w:rPr>
        <w:t>Если I дом определяет манеры поведения, то III определяет существо нашего поведения по отношению к людям вообще; он управляет этикой отношений с другими. Наконец, по III дому идут родные братья и сестры; это означает, что, когда вы встречаетесь с братом, III дом включается обязательно (хотя, конечно, могут быть включены и другие дома).</w:t>
      </w:r>
    </w:p>
    <w:p>
      <w:pPr>
        <w:pStyle w:val="Style15"/>
        <w:rPr>
          <w:rFonts w:ascii="Arial" w:hAnsi="Arial" w:cs="Arial"/>
          <w:color w:val="045E80"/>
          <w:sz w:val="20"/>
          <w:szCs w:val="20"/>
        </w:rPr>
      </w:pPr>
      <w:r>
        <w:rPr>
          <w:rFonts w:cs="Arial" w:ascii="Arial" w:hAnsi="Arial"/>
          <w:color w:val="045E80"/>
          <w:sz w:val="20"/>
          <w:szCs w:val="20"/>
        </w:rPr>
        <w:t>Если I дом во многом определяет младенчество и детство, то III дом активен в школьном и юношеском возрасте, когда идет интенсивное обучение и формирование знаний о мире. Если у человека поражен III дом, то этот период у него будет, может быть, самым тяжелым временем жизни.</w:t>
      </w:r>
    </w:p>
    <w:p>
      <w:pPr>
        <w:pStyle w:val="Style15"/>
        <w:rPr>
          <w:rFonts w:ascii="Arial" w:hAnsi="Arial" w:cs="Arial"/>
          <w:color w:val="045E80"/>
          <w:sz w:val="20"/>
          <w:szCs w:val="20"/>
        </w:rPr>
      </w:pPr>
      <w:r>
        <w:rPr>
          <w:rFonts w:cs="Arial" w:ascii="Arial" w:hAnsi="Arial"/>
          <w:color w:val="045E80"/>
          <w:sz w:val="20"/>
          <w:szCs w:val="20"/>
        </w:rPr>
        <w:t>III дом стоит над ситуациями, в которых происходит процесс мышления как обработки информации. Его следует отличать от влияния Меркурия, который включает мысль как самостоятельное начало, обладающее силой управления энергией. Это, конечно, близкие вещи, но планеты всегда являются источниками влияния, энергии, причинами изменений, а дома лишь конкретизируют земные ситуации и материализуют энергию планет.</w:t>
      </w:r>
    </w:p>
    <w:p>
      <w:pPr>
        <w:pStyle w:val="Style15"/>
        <w:rPr>
          <w:rFonts w:ascii="Arial" w:hAnsi="Arial" w:cs="Arial"/>
          <w:color w:val="045E80"/>
          <w:sz w:val="20"/>
          <w:szCs w:val="20"/>
        </w:rPr>
      </w:pPr>
      <w:r>
        <w:rPr>
          <w:rFonts w:cs="Arial" w:ascii="Arial" w:hAnsi="Arial"/>
          <w:color w:val="045E80"/>
          <w:sz w:val="20"/>
          <w:szCs w:val="20"/>
        </w:rPr>
        <w:t>Проработка III дома тесно связана с проблемой его баланса с IX домом. Чистый III дом - это то, что называется "холодные рассуждения" или даже "мертвящий ум". Тонкие душевные движения, эстетические оценки - тут ум III дома не подходит, он слишком груб; особенно это относится к духовным истинам (высшая октава IX дома). С другой стороны, последние не должны противоречить рассудку, на что указывали еще древние учителя йоги; духовные и мистические стены и потолок здания человеческого мировоззрения рухнут без перекрытий и балок рациональной логики.</w:t>
      </w:r>
    </w:p>
    <w:p>
      <w:pPr>
        <w:pStyle w:val="Style15"/>
        <w:rPr>
          <w:rFonts w:ascii="Arial" w:hAnsi="Arial" w:cs="Arial"/>
          <w:color w:val="045E80"/>
          <w:sz w:val="20"/>
          <w:szCs w:val="20"/>
        </w:rPr>
      </w:pPr>
      <w:r>
        <w:rPr>
          <w:rFonts w:cs="Arial" w:ascii="Arial" w:hAnsi="Arial"/>
          <w:color w:val="045E80"/>
          <w:sz w:val="20"/>
          <w:szCs w:val="20"/>
        </w:rPr>
        <w:t>Для нашей цивилизации в целом характерно засилие III дома, и в частности дисгармоничный перевес в его сторону в балансе с IX домом. Алеша Карамазов, представляющий в романе Достоевского XII дом, и старец Зосима, представляющий в основном IX дом, вдвоем оказались не в силах противостоять внешне логичным, но совершенно неграмотным с кармической точки зрения рассуждениям Ивана Карамазова (III дом), и эта ситуация для XX века явилась пророческой. Современная наука почти целиком находится в рамках III дома, стремясь к расширению аппарата формальных схем для описания внешнего мира, а не к углублению сущностного сознания человека, при котором мир внешний и внутренний оказываются прямо связанными (развитие принципа IX дома). Для государственного устройства также характерен перевес административно- организационных структур, функционирующих в рамках III (и X) дома, над свободными сообществами, управляемыми ведущей их идеей (IX дом), подчиняющей себе отдельных людей непосредственно, без внешнего администрирующего аппарата.</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Этика человеческих отношений, фундаментом которой служит III дом, определяет не только соответствующие программы подсознания, но и во многом внешние манеры поведения при общении. Если по отношению человека к вещам и деньгам (II дом) можно судить о его отношении к миру в целом, то по тому, как идут его контакты с посторонними и случайными знакомыми, можно судить об уровне проработки III дома и неосознанных установках по отношению к людям вообще. Низшая октава II дома дает этику паразитического потребления внешнего мира в целом; низшая октава III дома дает этику эксплуататора и манипулятора человеческими душами и судьбами; это жизненная позиция типа "они низкоразвитые и скверные и должны подчиниться мне, столь высоко стоящему. Я с помощью своего ума проникну в их души и буду ими управлять в своих целях".</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color w:val="045E80"/>
          <w:sz w:val="20"/>
          <w:szCs w:val="20"/>
        </w:rPr>
        <w:t xml:space="preserve">Человеку со </w:t>
      </w:r>
      <w:r>
        <w:rPr>
          <w:rFonts w:cs="Arial" w:ascii="Arial" w:hAnsi="Arial"/>
          <w:b/>
          <w:bCs/>
          <w:color w:val="800080"/>
          <w:sz w:val="20"/>
          <w:szCs w:val="20"/>
        </w:rPr>
        <w:t>слабым</w:t>
      </w:r>
      <w:r>
        <w:rPr>
          <w:rFonts w:cs="Arial" w:ascii="Arial" w:hAnsi="Arial"/>
          <w:color w:val="045E80"/>
          <w:sz w:val="20"/>
          <w:szCs w:val="20"/>
        </w:rPr>
        <w:t xml:space="preserve"> III домом в наше время живется туговато; в обществе такие люди не котируются. Они теряются в мощном информационном потоке и растерянно озираются, переходя улицу. В канцелярии или приемной на них нападает столбняк, и учатся они с трудом. Тем не менее, систематический труд по адаптации может дать прекрасные результаты; по крайней мере, человек точно научится отличать существенное и значимое от ненужного.</w:t>
      </w:r>
    </w:p>
    <w:p>
      <w:pPr>
        <w:pStyle w:val="Style15"/>
        <w:rPr/>
      </w:pPr>
      <w:r>
        <w:rPr>
          <w:rFonts w:cs="Arial" w:ascii="Arial" w:hAnsi="Arial"/>
          <w:color w:val="045E80"/>
          <w:sz w:val="20"/>
          <w:szCs w:val="20"/>
        </w:rPr>
        <w:t xml:space="preserve">При </w:t>
      </w:r>
      <w:r>
        <w:rPr>
          <w:rFonts w:cs="Arial" w:ascii="Arial" w:hAnsi="Arial"/>
          <w:b/>
          <w:bCs/>
          <w:color w:val="800080"/>
          <w:sz w:val="20"/>
          <w:szCs w:val="20"/>
        </w:rPr>
        <w:t>сильном</w:t>
      </w:r>
      <w:r>
        <w:rPr>
          <w:rFonts w:cs="Arial" w:ascii="Arial" w:hAnsi="Arial"/>
          <w:color w:val="045E80"/>
          <w:sz w:val="20"/>
          <w:szCs w:val="20"/>
        </w:rPr>
        <w:t xml:space="preserve"> III доме человек ценит ум и эрудицию, часто отождествляя эти понятия; глупый или невежественный человек для него является неполноценным. Если IX дом при этом слаб, человеку очень трудно понять и смириться с тем, что истина может являться как откровение и в иррациональном виде. Он понимает, что ум - это мощное и сильное оружие, а надо понять, что оно еще и грубое. Для него ситуации, насыщенные информацией и умными разговорами в привычных, жестких рамках кажутся живыми, а все остальные, вероятно, представляются пресными. Но выход за пределы своих представлений затруднен.</w:t>
      </w:r>
    </w:p>
    <w:p>
      <w:pPr>
        <w:pStyle w:val="Style15"/>
        <w:rPr>
          <w:rFonts w:ascii="Arial" w:hAnsi="Arial" w:cs="Arial"/>
          <w:color w:val="045E80"/>
          <w:sz w:val="20"/>
          <w:szCs w:val="20"/>
        </w:rPr>
      </w:pPr>
      <w:r>
        <w:rPr>
          <w:rFonts w:cs="Arial" w:ascii="Arial" w:hAnsi="Arial"/>
          <w:color w:val="045E80"/>
          <w:sz w:val="20"/>
          <w:szCs w:val="20"/>
        </w:rPr>
        <w:t>Если III дом сильный, а Меркурий не стоит в нем и не аспектирован (слаб), то через человека будет идти большой поток людей, коммуникаций, информации, но он не сможет им эффективно управлять и, хотя со временем несколько освоится (но не до конца), у него не будет сил с ним справиться (в отличие от случая, когда Меркурий стоит в III доме или Близнецах, или сильно аспектирован). Обратная ситуация, когда III дом слаб, а Меркурий силен, ведет к большой силе мысли и логике, но проявляться она будет в иных, не совсем удобных и естественных для Меркурия сферах.</w:t>
      </w:r>
    </w:p>
    <w:p>
      <w:pPr>
        <w:pStyle w:val="Style15"/>
        <w:rPr/>
      </w:pPr>
      <w:r>
        <w:rPr>
          <w:rFonts w:cs="Arial" w:ascii="Arial" w:hAnsi="Arial"/>
          <w:b/>
          <w:bCs/>
          <w:color w:val="800080"/>
          <w:sz w:val="20"/>
          <w:szCs w:val="20"/>
        </w:rPr>
        <w:t>Пораженный</w:t>
      </w:r>
      <w:r>
        <w:rPr>
          <w:rFonts w:cs="Arial" w:ascii="Arial" w:hAnsi="Arial"/>
          <w:color w:val="045E80"/>
          <w:sz w:val="20"/>
          <w:szCs w:val="20"/>
        </w:rPr>
        <w:t xml:space="preserve"> III дом дает своеобразное, но часто жесткое и эгоцентричное отношение к людям, симпатии к определенному, достаточно узкому кругу лиц и видам общения с ними, но фактическое взаимодействие и связи с людьми происходят в очень большом количестве. Если на вершине III дома мужской знак, человек при общении будет часто настаивать на своем, даже сильно заблуждаясь. Это положение дает стимул к организации мышления, которое первоначально идет по искаженным схемам.</w:t>
      </w:r>
    </w:p>
    <w:p>
      <w:pPr>
        <w:pStyle w:val="Style15"/>
        <w:rPr/>
      </w:pPr>
      <w:r>
        <w:rPr>
          <w:rFonts w:cs="Arial" w:ascii="Arial" w:hAnsi="Arial"/>
          <w:b/>
          <w:bCs/>
          <w:color w:val="800080"/>
          <w:sz w:val="20"/>
          <w:szCs w:val="20"/>
        </w:rPr>
        <w:t>Гармоничный</w:t>
      </w:r>
      <w:r>
        <w:rPr>
          <w:rFonts w:cs="Arial" w:ascii="Arial" w:hAnsi="Arial"/>
          <w:color w:val="045E80"/>
          <w:sz w:val="20"/>
          <w:szCs w:val="20"/>
        </w:rPr>
        <w:t xml:space="preserve"> III дом дает прекрасную социальную адаптацию, человек всех и все знает, легко соображает, может кого угодно с кем угодно связать. Здесь соблазн - леность мысли: тех, которые приходят легко (кармически), недостаточно, а остальные приходят с трудом (его необходимость человеку совершенно неочевидна). В то же время гармоничный III дом может дать колоссальные искажения: человек говорит вроде правильно и хорошо, и трудно придраться, но все акценты нарушены, и в результате получается чепуха, чего он не замечает. Люди ему и он им кажутся гораздо лучше, чем есть на самом деле, что со временем приводит к крупным накладкам (или легким недоразумениям, в зависимости от общего уровня гармонии карты и ее проработки). </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Телец на куспиде III дома - отношения с посторонними людьми, братьями и сестрами спокойные, устойчивые, почти материальные. Восприятие непривычной информации идет с трудом, зато привычной - очень хорошо, и она надолго запоминается.</w:t>
      </w:r>
    </w:p>
    <w:p>
      <w:pPr>
        <w:pStyle w:val="Style15"/>
        <w:rPr>
          <w:rFonts w:ascii="Arial" w:hAnsi="Arial" w:cs="Arial"/>
          <w:color w:val="045E80"/>
          <w:sz w:val="20"/>
          <w:szCs w:val="20"/>
        </w:rPr>
      </w:pPr>
      <w:r>
        <w:rPr>
          <w:rFonts w:cs="Arial" w:ascii="Arial" w:hAnsi="Arial"/>
          <w:color w:val="045E80"/>
          <w:sz w:val="20"/>
          <w:szCs w:val="20"/>
        </w:rPr>
        <w:t>Скорпион на куспиде III дома - сплетня может оказать на человека огромное психологическое воздействие. Эмоциональное, часто нетерпимое отношение к людям, при поражении - конфликты от чрезмерной ядовитости и недоверчивости.</w:t>
      </w:r>
    </w:p>
    <w:p>
      <w:pPr>
        <w:pStyle w:val="Style15"/>
        <w:rPr>
          <w:rFonts w:ascii="Arial" w:hAnsi="Arial" w:cs="Arial"/>
          <w:color w:val="045E80"/>
          <w:sz w:val="20"/>
          <w:szCs w:val="20"/>
        </w:rPr>
      </w:pPr>
      <w:r>
        <w:rPr>
          <w:rFonts w:cs="Arial" w:ascii="Arial" w:hAnsi="Arial"/>
          <w:color w:val="045E80"/>
          <w:sz w:val="20"/>
          <w:szCs w:val="20"/>
        </w:rPr>
        <w:t>Солнце в III доме - человеку свойственно участвовать в информационно-коммуникативно-административной деятельности в качестве связующего звена. Это курьеры, машинистки, ученые- популяризаторы, референты, администраторы, журналисты, учителя на всех уровнях, включая распространение духовных знаний.</w:t>
      </w:r>
    </w:p>
    <w:p>
      <w:pPr>
        <w:pStyle w:val="Style15"/>
        <w:rPr>
          <w:rFonts w:ascii="Arial" w:hAnsi="Arial" w:cs="Arial"/>
          <w:color w:val="045E80"/>
          <w:sz w:val="20"/>
          <w:szCs w:val="20"/>
        </w:rPr>
      </w:pPr>
      <w:r>
        <w:rPr>
          <w:rFonts w:cs="Arial" w:ascii="Arial" w:hAnsi="Arial"/>
          <w:color w:val="045E80"/>
          <w:sz w:val="20"/>
          <w:szCs w:val="20"/>
        </w:rPr>
        <w:t>Луна в III доме в низшей октаве дает болтуна, человека, который не может жить без информационного потока, а его воспринимает эмоционально и порой приходит в экстаз. Утешается хорошей информативной книгой и рациональными рассуждениями. Любит общаться с людьми вообще (если нет сильного поражения Луны).</w:t>
      </w:r>
    </w:p>
    <w:p>
      <w:pPr>
        <w:pStyle w:val="Style15"/>
        <w:rPr>
          <w:rFonts w:ascii="Arial" w:hAnsi="Arial" w:cs="Arial"/>
          <w:color w:val="045E80"/>
          <w:sz w:val="20"/>
          <w:szCs w:val="20"/>
        </w:rPr>
      </w:pPr>
      <w:r>
        <w:rPr>
          <w:rFonts w:cs="Arial" w:ascii="Arial" w:hAnsi="Arial"/>
          <w:color w:val="045E80"/>
          <w:sz w:val="20"/>
          <w:szCs w:val="20"/>
        </w:rPr>
        <w:t>Меркурий в III доме - сильное положение, энергия Меркурия находит свое естественное приложение в мыслительных операциях и контактах с людьми. Но при поражении или слабых аспектах Меркурия - временами неблагоприятные условия в смысле социального окружения или одиночество, что переносится плохо. Нужно учиться молчать в обществе.</w:t>
      </w:r>
    </w:p>
    <w:p>
      <w:pPr>
        <w:pStyle w:val="Style15"/>
        <w:rPr>
          <w:rFonts w:ascii="Arial" w:hAnsi="Arial" w:cs="Arial"/>
          <w:color w:val="045E80"/>
          <w:sz w:val="20"/>
          <w:szCs w:val="20"/>
        </w:rPr>
      </w:pPr>
      <w:r>
        <w:rPr>
          <w:rFonts w:cs="Arial" w:ascii="Arial" w:hAnsi="Arial"/>
          <w:color w:val="045E80"/>
          <w:sz w:val="20"/>
          <w:szCs w:val="20"/>
        </w:rPr>
        <w:t>Венера в III доме - потребность и потенциальное умение красиво строить отношения с людьми.</w:t>
      </w:r>
    </w:p>
    <w:p>
      <w:pPr>
        <w:pStyle w:val="Style15"/>
        <w:rPr>
          <w:rFonts w:ascii="Arial" w:hAnsi="Arial" w:cs="Arial"/>
          <w:color w:val="045E80"/>
          <w:sz w:val="20"/>
          <w:szCs w:val="20"/>
        </w:rPr>
      </w:pPr>
      <w:r>
        <w:rPr>
          <w:rFonts w:cs="Arial" w:ascii="Arial" w:hAnsi="Arial"/>
          <w:color w:val="045E80"/>
          <w:sz w:val="20"/>
          <w:szCs w:val="20"/>
        </w:rPr>
        <w:t>Марс в III доме - энергия общения, активная социальная позиция. Энергичный информационный поток и кармическое требование научиться его осмысливать.</w:t>
      </w:r>
    </w:p>
    <w:p>
      <w:pPr>
        <w:pStyle w:val="Style15"/>
        <w:rPr>
          <w:rFonts w:ascii="Arial" w:hAnsi="Arial" w:cs="Arial"/>
          <w:color w:val="045E80"/>
          <w:sz w:val="20"/>
          <w:szCs w:val="20"/>
        </w:rPr>
      </w:pPr>
      <w:r>
        <w:rPr>
          <w:rFonts w:cs="Arial" w:ascii="Arial" w:hAnsi="Arial"/>
          <w:color w:val="045E80"/>
          <w:sz w:val="20"/>
          <w:szCs w:val="20"/>
        </w:rPr>
        <w:t>Нептун в III доме - когда Нептун активен, в соответствующем доме поначалу все теряет ясные очертания, компьютер дает сбой, встречи не могут состояться. До уровня экстаза от информационного потока здесь иногда далеко, но здравый смысл отказывает часто.</w:t>
      </w:r>
    </w:p>
    <w:p>
      <w:pPr>
        <w:pStyle w:val="Style15"/>
        <w:jc w:val="center"/>
        <w:rPr>
          <w:rFonts w:ascii="Arial" w:hAnsi="Arial" w:cs="Arial"/>
          <w:color w:val="045E80"/>
          <w:sz w:val="20"/>
          <w:szCs w:val="20"/>
        </w:rPr>
      </w:pPr>
      <w:r>
        <w:rPr>
          <w:rFonts w:cs="Arial" w:ascii="Arial" w:hAnsi="Arial"/>
          <w:color w:val="000080"/>
          <w:sz w:val="20"/>
          <w:szCs w:val="20"/>
        </w:rPr>
        <w:t>Лекция 31</w:t>
      </w:r>
    </w:p>
    <w:p>
      <w:pPr>
        <w:pStyle w:val="Style15"/>
        <w:jc w:val="center"/>
        <w:rPr>
          <w:rFonts w:ascii="Arial" w:hAnsi="Arial" w:cs="Arial"/>
          <w:color w:val="045E80"/>
          <w:sz w:val="20"/>
          <w:szCs w:val="20"/>
        </w:rPr>
      </w:pPr>
      <w:r>
        <w:rPr>
          <w:rFonts w:cs="Arial" w:ascii="Arial" w:hAnsi="Arial"/>
          <w:b/>
          <w:bCs/>
          <w:color w:val="800080"/>
          <w:sz w:val="20"/>
          <w:szCs w:val="20"/>
        </w:rPr>
        <w:t>ЧЕТВЕРТЫЙ ДОМ</w:t>
      </w:r>
    </w:p>
    <w:p>
      <w:pPr>
        <w:pStyle w:val="Style15"/>
        <w:rPr>
          <w:rFonts w:ascii="Arial" w:hAnsi="Arial" w:cs="Arial"/>
          <w:color w:val="045E80"/>
          <w:sz w:val="20"/>
          <w:szCs w:val="20"/>
        </w:rPr>
      </w:pPr>
      <w:r>
        <w:rPr>
          <w:rFonts w:cs="Arial" w:ascii="Arial" w:hAnsi="Arial"/>
          <w:color w:val="045E80"/>
          <w:sz w:val="20"/>
          <w:szCs w:val="20"/>
        </w:rPr>
        <w:t>IV дом - угловой. Он очень важен в жизни человека, но реализуется с трудом. Вершиной IV дома является точка, где Солнце бывает в полночь. Поэтому IV дом управляет глубинами подсознания (во всяком случае, той его части, которая управляется домами). IV дом - это фундамент, на котором стоит жизнь человека.</w:t>
      </w:r>
    </w:p>
    <w:p>
      <w:pPr>
        <w:pStyle w:val="Style15"/>
        <w:rPr>
          <w:rFonts w:ascii="Arial" w:hAnsi="Arial" w:cs="Arial"/>
          <w:color w:val="045E80"/>
          <w:sz w:val="20"/>
          <w:szCs w:val="20"/>
        </w:rPr>
      </w:pPr>
      <w:r>
        <w:rPr>
          <w:rFonts w:cs="Arial" w:ascii="Arial" w:hAnsi="Arial"/>
          <w:color w:val="045E80"/>
          <w:sz w:val="20"/>
          <w:szCs w:val="20"/>
        </w:rPr>
        <w:t>Во внешней жизни IV дом управляет недвижимостью: домом, где живет человек, участком земли, на худой конец - кооперативной квартирой. IV дом представляет основную защиту человека от мира - стены дома, деньги, обеспечивающие прожиточный минимум и жилье (все деньги, идущие сверх этого, относятся ко II дому). IV дом определяет отношение человека к своим корням, земле, на которой он родился и которую считает своей родиной, а также отношение родины к нему. Пораженное Солнце в IV доме означает, что человеку очень трудно добиться признания на родине, и если при этом оно аспектирует IX дом, возможна эмиграция.</w:t>
      </w:r>
    </w:p>
    <w:p>
      <w:pPr>
        <w:pStyle w:val="Style15"/>
        <w:rPr>
          <w:rFonts w:ascii="Arial" w:hAnsi="Arial" w:cs="Arial"/>
          <w:color w:val="045E80"/>
          <w:sz w:val="20"/>
          <w:szCs w:val="20"/>
        </w:rPr>
      </w:pPr>
      <w:r>
        <w:rPr>
          <w:rFonts w:cs="Arial" w:ascii="Arial" w:hAnsi="Arial"/>
          <w:color w:val="045E80"/>
          <w:sz w:val="20"/>
          <w:szCs w:val="20"/>
        </w:rPr>
        <w:t>IV дом управляет фундаментом психики, жизненными позициями человека, достаточно примитивными, но прочными и защищенными от нескромных взоров последующей отделкой, основами мировосприятия и самосознания. IV дом - это сущностная основа этики вообще, регулирующей взаимодействие человека со средой, основа внешней и внутренней реальности. IV дом определяет глубинную религиозность, подсознательную связь с Абсолютом, которая может осуществляться самыми разными способами (в зависимости от знака на вершине IV дома, планет в нем и т. п.).</w:t>
      </w:r>
    </w:p>
    <w:p>
      <w:pPr>
        <w:pStyle w:val="Style15"/>
        <w:rPr>
          <w:rFonts w:ascii="Arial" w:hAnsi="Arial" w:cs="Arial"/>
          <w:color w:val="045E80"/>
          <w:sz w:val="20"/>
          <w:szCs w:val="20"/>
        </w:rPr>
      </w:pPr>
      <w:r>
        <w:rPr>
          <w:rFonts w:cs="Arial" w:ascii="Arial" w:hAnsi="Arial"/>
          <w:color w:val="045E80"/>
          <w:sz w:val="20"/>
          <w:szCs w:val="20"/>
        </w:rPr>
        <w:t>В принципе IV дом - это самое интимное, что есть в жизни человека, и вряд ли он будет легко об этом говорить. Одно из самых глубоких чувств человека - это чувство родины, но чаще всего оно забито социальной пропагандой (подобно тому, как тонкие сексуальные переживания забиваются матерной лексикой), и истинный патриотизм средний человек ощущает лишь в дни войны и национальных трагедий - или на чужбине, в форме ностальгии. А в обычном состоянии многие люди живут на родине как на чужбине, не имея доступа к каналу своей страны.</w:t>
      </w:r>
    </w:p>
    <w:p>
      <w:pPr>
        <w:pStyle w:val="Style15"/>
        <w:rPr>
          <w:rFonts w:ascii="Arial" w:hAnsi="Arial" w:cs="Arial"/>
          <w:color w:val="045E80"/>
          <w:sz w:val="20"/>
          <w:szCs w:val="20"/>
        </w:rPr>
      </w:pPr>
      <w:r>
        <w:rPr>
          <w:rFonts w:cs="Arial" w:ascii="Arial" w:hAnsi="Arial"/>
          <w:color w:val="045E80"/>
          <w:sz w:val="20"/>
          <w:szCs w:val="20"/>
        </w:rPr>
        <w:t>Внутренняя психическая реальность человека стоит под знаком, управляющим IV домом; лишь под его мягкими лучами человеку будет по-настоящему хорошо, спокойно и уютно: здесь его психический дом. В повседневном существовании IV дом управляет домашней жизнью человека, его отношениями с домочадцами как членами семьи.</w:t>
      </w:r>
    </w:p>
    <w:p>
      <w:pPr>
        <w:pStyle w:val="Style15"/>
        <w:rPr>
          <w:rFonts w:ascii="Arial" w:hAnsi="Arial" w:cs="Arial"/>
          <w:color w:val="045E80"/>
          <w:sz w:val="20"/>
          <w:szCs w:val="20"/>
        </w:rPr>
      </w:pPr>
      <w:r>
        <w:rPr>
          <w:rFonts w:cs="Arial" w:ascii="Arial" w:hAnsi="Arial"/>
          <w:color w:val="045E80"/>
          <w:sz w:val="20"/>
          <w:szCs w:val="20"/>
        </w:rPr>
        <w:t>IV дом означает также конец (последний период) жизни и финал любого дела. При гармоничном IV доме долгая старость будет счастливой, а любое дело кончится благополучно (что, впрочем, вовсе не гарантирует высокого результата, так же как благополучная старость не означает правильно прожитой жизни). Пораженный IV дом при отсутствии проработки и при дополнительных указаниях (Козерог на его вершине или подчеркнутая оппозиция к X дому) может дать старость в доме престарелых.</w:t>
      </w:r>
    </w:p>
    <w:p>
      <w:pPr>
        <w:pStyle w:val="Style15"/>
        <w:rPr>
          <w:rFonts w:ascii="Arial" w:hAnsi="Arial" w:cs="Arial"/>
          <w:color w:val="045E80"/>
          <w:sz w:val="20"/>
          <w:szCs w:val="20"/>
        </w:rPr>
      </w:pPr>
      <w:r>
        <w:rPr>
          <w:rFonts w:cs="Arial" w:ascii="Arial" w:hAnsi="Arial"/>
          <w:color w:val="045E80"/>
          <w:sz w:val="20"/>
          <w:szCs w:val="20"/>
        </w:rPr>
        <w:t>Жизненные позиции, идущие по IV дому, относятся к самым фундаментальным моментам существования человека и осознания им своего места и обязанностей в мире.</w:t>
      </w:r>
    </w:p>
    <w:p>
      <w:pPr>
        <w:pStyle w:val="Style15"/>
        <w:rPr>
          <w:rFonts w:ascii="Arial" w:hAnsi="Arial" w:cs="Arial"/>
          <w:color w:val="045E80"/>
          <w:sz w:val="20"/>
          <w:szCs w:val="20"/>
        </w:rPr>
      </w:pPr>
      <w:r>
        <w:rPr>
          <w:rFonts w:cs="Arial" w:ascii="Arial" w:hAnsi="Arial"/>
          <w:color w:val="045E80"/>
          <w:sz w:val="20"/>
          <w:szCs w:val="20"/>
        </w:rPr>
        <w:t>Как я отношусь к миру? Люблю, боюсь, ненавижу... Как я реагирую на мир? Стремлюсь замкнуться, раскрыться, извернуться... Верю, что Бог всегда меня защитит, или все время жду, что дьявол внутри или вне меня вот-вот меня погубит.</w:t>
      </w:r>
    </w:p>
    <w:p>
      <w:pPr>
        <w:pStyle w:val="Style15"/>
        <w:rPr>
          <w:rFonts w:ascii="Arial" w:hAnsi="Arial" w:cs="Arial"/>
          <w:color w:val="045E80"/>
          <w:sz w:val="20"/>
          <w:szCs w:val="20"/>
        </w:rPr>
      </w:pPr>
      <w:r>
        <w:rPr>
          <w:rFonts w:cs="Arial" w:ascii="Arial" w:hAnsi="Arial"/>
          <w:color w:val="045E80"/>
          <w:sz w:val="20"/>
          <w:szCs w:val="20"/>
        </w:rPr>
        <w:t>Рассуждения не характерны для IV дома, вся логика человека (и его подсознания) находится в более поверхностных слоях психики, но базируется на жизненных позициях IV дома. Но хотя его программы достаточно примитивны, они по-своему воспринимают весь мир человека (и внешний, и внутренний), подобно кумушкам на скамейке у подъезда, нимало не сомневающимся, что они видят и оценивают реальность во всей ее полноте.</w:t>
      </w:r>
    </w:p>
    <w:p>
      <w:pPr>
        <w:pStyle w:val="Style15"/>
        <w:rPr>
          <w:rFonts w:ascii="Arial" w:hAnsi="Arial" w:cs="Arial"/>
          <w:color w:val="045E80"/>
          <w:sz w:val="20"/>
          <w:szCs w:val="20"/>
        </w:rPr>
      </w:pPr>
      <w:r>
        <w:rPr>
          <w:rFonts w:cs="Arial" w:ascii="Arial" w:hAnsi="Arial"/>
          <w:color w:val="045E80"/>
          <w:sz w:val="20"/>
          <w:szCs w:val="20"/>
        </w:rPr>
        <w:t>IV дом управляет самыми эгоистичными и в то же время самыми альтруистичными программами подсознания. Например, при поражении IV дома возможна подсознательная установка типа: "Чем больше кто-то мною интересуется и ко мне ближе, тем он для меня опаснее", что ведет к тому, что больше всего человек подсознательно боится своих близких и от них отчуждается: здесь работает защитная программа "каждый должен защищать сам себя от всех остальных". Такой человек в экстремальных ситуациях звереет, теряет человеческий облик. С другой стороны, в войну, в лагерях смерти часто через IV дом включалась программа сверхсознания, высшего "я", побуждая людей совершать настоящие подвиги. Соответственно, в нормальных условиях, проникнув в глубину души человека, при гармоничном IV доме часто можно обнаружить, что он по своим установкам гораздо лучше, чем это можно подумать по его поведению, часто продиктованному жесткими социальными программами. Впрочем, добиться того, чтобы жизнь соответствовала установкам IV дома, к счастью или несчастью, нелегко...</w:t>
      </w:r>
    </w:p>
    <w:p>
      <w:pPr>
        <w:pStyle w:val="Style15"/>
        <w:rPr>
          <w:rFonts w:ascii="Arial" w:hAnsi="Arial" w:cs="Arial"/>
          <w:color w:val="045E80"/>
          <w:sz w:val="20"/>
          <w:szCs w:val="20"/>
        </w:rPr>
      </w:pPr>
      <w:r>
        <w:rPr>
          <w:rFonts w:cs="Arial" w:ascii="Arial" w:hAnsi="Arial"/>
          <w:color w:val="045E80"/>
          <w:sz w:val="20"/>
          <w:szCs w:val="20"/>
        </w:rPr>
        <w:t>IV дом определяет отношения с отцом как основой жизни и общей защитой в детстве: отец строит дом и приносит пищу или деньги, на которые ее покупают.</w:t>
      </w:r>
    </w:p>
    <w:p>
      <w:pPr>
        <w:pStyle w:val="Style15"/>
        <w:rPr/>
      </w:pPr>
      <w:r>
        <w:rPr>
          <w:rFonts w:cs="Arial" w:ascii="Arial" w:hAnsi="Arial"/>
          <w:color w:val="045E80"/>
          <w:sz w:val="20"/>
          <w:szCs w:val="20"/>
        </w:rPr>
        <w:t xml:space="preserve">При </w:t>
      </w:r>
      <w:r>
        <w:rPr>
          <w:rFonts w:cs="Arial" w:ascii="Arial" w:hAnsi="Arial"/>
          <w:b/>
          <w:bCs/>
          <w:color w:val="800080"/>
          <w:sz w:val="20"/>
          <w:szCs w:val="20"/>
        </w:rPr>
        <w:t>слабом</w:t>
      </w:r>
      <w:r>
        <w:rPr>
          <w:rFonts w:cs="Arial" w:ascii="Arial" w:hAnsi="Arial"/>
          <w:color w:val="045E80"/>
          <w:sz w:val="20"/>
          <w:szCs w:val="20"/>
        </w:rPr>
        <w:t xml:space="preserve"> IV доме, когда в нем и в Раке нет планет, а Луна и фактический управитель IV дома не аспектированы, глубинные программы подсознания и основные этические установки обладают малой энергией и могут обрасти всем, чем угодно, как ракушками. Слабое чувство семьи и привязанности к родине, конец любого дела невыразителен (что, заметим, иногда направляет человека по пути карма-йоги, йоги бескорыстного упорного труда без привязанности к его результатам).</w:t>
      </w:r>
    </w:p>
    <w:p>
      <w:pPr>
        <w:pStyle w:val="Style15"/>
        <w:rPr/>
      </w:pPr>
      <w:r>
        <w:rPr>
          <w:rFonts w:cs="Arial" w:ascii="Arial" w:hAnsi="Arial"/>
          <w:color w:val="045E80"/>
          <w:sz w:val="20"/>
          <w:szCs w:val="20"/>
        </w:rPr>
        <w:t xml:space="preserve">При </w:t>
      </w:r>
      <w:r>
        <w:rPr>
          <w:rFonts w:cs="Arial" w:ascii="Arial" w:hAnsi="Arial"/>
          <w:b/>
          <w:bCs/>
          <w:color w:val="800080"/>
          <w:sz w:val="20"/>
          <w:szCs w:val="20"/>
        </w:rPr>
        <w:t>сильном</w:t>
      </w:r>
      <w:r>
        <w:rPr>
          <w:rFonts w:cs="Arial" w:ascii="Arial" w:hAnsi="Arial"/>
          <w:color w:val="045E80"/>
          <w:sz w:val="20"/>
          <w:szCs w:val="20"/>
        </w:rPr>
        <w:t xml:space="preserve"> IV доме - энергичные жизненные позиции, сильные фундаментальные этические установки, которые обязательно будут стремиться выразиться в поведении и жизни человека, но это далеко не просто. В науке это дает теоретика, разрабатывающего основополагающие концепции. Если сильный III дом дает доморощенного философа, с легкостью рассуждающего о чем угодно, то сильный IV дом требует от человека, чтобы тот всегда докапывался до корней, основ, фундамента. Человек с сильным IV домом - клад и в то же время серьезная проблема для психоаналитика. У человека богатое дерево подсознательной жизни, но нужно дойти до его корней или хотя бы ствола, иначе можно анализировать человека всю жизнь, обрывая гнилые листочки этого дерева по одному. Вместе с тем, слои подсознательной жизни по IV дому не следует путать с подсознанием по I дому - последнее легко находит внешнее выражение, а в IV доме скрыта энергия, высвобождаемая с большим трудом, и информация, которую очень непросто осознать. Ключом для психоанализа может служить семейная жизнь человека - внешнее проявление IV дома.</w:t>
      </w:r>
    </w:p>
    <w:p>
      <w:pPr>
        <w:pStyle w:val="Style15"/>
        <w:rPr>
          <w:rFonts w:ascii="Arial" w:hAnsi="Arial" w:cs="Arial"/>
          <w:color w:val="045E80"/>
          <w:sz w:val="20"/>
          <w:szCs w:val="20"/>
        </w:rPr>
      </w:pPr>
      <w:r>
        <w:rPr>
          <w:rFonts w:cs="Arial" w:ascii="Arial" w:hAnsi="Arial"/>
          <w:color w:val="045E80"/>
          <w:sz w:val="20"/>
          <w:szCs w:val="20"/>
        </w:rPr>
        <w:t>Один из вариантов реализации энергии IV дома - это жизнь в семье, где на низкой энергетике и в тонких моментах можно осуществлять духовное развитие: свое и других членов семьи, воспринимая ее не как фрагмент, а как модель мира. К сожалению, препятствием на этом пути лежит сильный социальный штамп, предписывающий реализацию человека, и особенно мужчины, во внесемейной активности; эмансипация XX века во многом закрыла реализацию по IV дому и женщинам. Другой вариант проработки IV дома - это теоретическая деятельность, философское осмысление, которому общество фактически также отводит ничтожную роль, нарушая баланс IV и X домов (последний относится ко внешней, практической деятельности и целям).</w:t>
      </w:r>
    </w:p>
    <w:p>
      <w:pPr>
        <w:pStyle w:val="Style15"/>
        <w:rPr/>
      </w:pPr>
      <w:r>
        <w:rPr>
          <w:rFonts w:cs="Arial" w:ascii="Arial" w:hAnsi="Arial"/>
          <w:b/>
          <w:bCs/>
          <w:color w:val="800080"/>
          <w:sz w:val="20"/>
          <w:szCs w:val="20"/>
        </w:rPr>
        <w:t>Гармоничный</w:t>
      </w:r>
      <w:r>
        <w:rPr>
          <w:rFonts w:cs="Arial" w:ascii="Arial" w:hAnsi="Arial"/>
          <w:color w:val="045E80"/>
          <w:sz w:val="20"/>
          <w:szCs w:val="20"/>
        </w:rPr>
        <w:t xml:space="preserve"> IV дом - человеку внутри просто хорошо живется, он любит родину, ее природу и свой народ в целом и оттого не националист, ему хорошо в своей семье и уютно в своем доме. Эта женщина - идеальная жена, у которой утомившийся от непомерной духовной работы мужчина найдет успокоение и понимание. Гармоничный IV дом дает некоторую пассивность, но проработка здесь сложна - трудно сдвинуться с того места, где отдыхаешь душой, пусть даже и ценой легкого (или большого) самообмана. Гармоничные аспекты IV дома дают человеку внутреннюю гармонию, он принимает мир и чувствует, что на самом деле, исключая шелуху внешних моментов, мир принимает его. Если под духовным ростом понимать создание идеала и последующее стремление к нему, то гармоничный IV дом дает иллюзию того, что идеал уже достигнут.</w:t>
      </w:r>
    </w:p>
    <w:p>
      <w:pPr>
        <w:pStyle w:val="Style15"/>
        <w:rPr/>
      </w:pPr>
      <w:r>
        <w:rPr>
          <w:rFonts w:cs="Arial" w:ascii="Arial" w:hAnsi="Arial"/>
          <w:b/>
          <w:bCs/>
          <w:color w:val="800080"/>
          <w:sz w:val="20"/>
          <w:szCs w:val="20"/>
        </w:rPr>
        <w:t>Пораженный</w:t>
      </w:r>
      <w:r>
        <w:rPr>
          <w:rFonts w:cs="Arial" w:ascii="Arial" w:hAnsi="Arial"/>
          <w:color w:val="045E80"/>
          <w:sz w:val="20"/>
          <w:szCs w:val="20"/>
        </w:rPr>
        <w:t xml:space="preserve"> IV дом - это невидимые миру слезы: в душе большое напряжение, она плачет. При таком положении всегда нужно делать сначала что-то внутри себя, и лишь после этого - во внешнем мире. Противопоказаны скороспелые браки с целью решения своих проблем. В детстве - ненадежный отец, плохо обеспечивающий защиту семьи или лично хозяина карты. Если Солнце символизирует императивного древнееврейского Бога, олицетворяющего неотвратимые требования судьбы, то IV дом представляет скорее христианского Бога, Иисуса, отца- защитника, ведущего человека по миру за руку. Итак, отец по IV дому обеспечивает дом, еду, защиту от агрессии внешнего мира. В наше время поражение IV дома может означать, что эти функции берет на себя мать и, естественно, справляется с ними плохо (вообще мать должна идти по X дому, см. ниже). IV дом - это т</w:t>
      </w:r>
      <w:r>
        <w:rPr>
          <w:rFonts w:cs="Arial" w:ascii="Arial" w:hAnsi="Arial"/>
          <w:i/>
          <w:iCs/>
          <w:color w:val="045E80"/>
          <w:sz w:val="20"/>
          <w:szCs w:val="20"/>
        </w:rPr>
        <w:t>о</w:t>
      </w:r>
      <w:r>
        <w:rPr>
          <w:rFonts w:cs="Arial" w:ascii="Arial" w:hAnsi="Arial"/>
          <w:color w:val="045E80"/>
          <w:sz w:val="20"/>
          <w:szCs w:val="20"/>
        </w:rPr>
        <w:t>, на что человек опирается всю жизнь, и если чувства душевного комфорта, устойчивости и защищенности в детстве не возникает, то проработка IV дома в зрелом возрасте, как правило, не удается. Поэтому детей с пораженным IV домом следует воспитывать гораздо мягче, чем остальных, и их лучше хвалить, чем ругать. У них с большим трудом и сложностями вырабатывается чувство причастности к своей семье, и лучше всего оно достигается конкретным участием в домашней работе. Здесь альтернатива напряженного положения: или страдания и вынужденные ограничения, или тяжелый труд и добровольные самоограничения, - выражена очень отчетливо, но выбор зависит и от родителей. Дети должны иметь свой фрагмент семейной работы и чувствовать, что семья от них зависит - это дает им ощущение твердой почвы под ногами, стен и крыши над головой на всю жизнь. Если у ребенка с пораженным IV домом нет такой семейно-необходимой работы, то осыпать его ласками и комфортом неэффективно: он их не заметит, не ощутит или ими злоупотребит.</w:t>
      </w:r>
    </w:p>
    <w:p>
      <w:pPr>
        <w:pStyle w:val="Style15"/>
        <w:rPr>
          <w:rFonts w:ascii="Arial" w:hAnsi="Arial" w:cs="Arial"/>
          <w:color w:val="045E80"/>
          <w:sz w:val="20"/>
          <w:szCs w:val="20"/>
        </w:rPr>
      </w:pPr>
      <w:r>
        <w:rPr>
          <w:rFonts w:cs="Arial" w:ascii="Arial" w:hAnsi="Arial"/>
          <w:color w:val="045E80"/>
          <w:sz w:val="20"/>
          <w:szCs w:val="20"/>
        </w:rPr>
        <w:t>Проработка IV дома в семейной жизни - это обширнейшая программа прикладной магии, по которой следовало бы написать не абзац, а монографию. Буквально все: подметание и мытье пола, проветривание комнат, печение пирогов, семейные трапезы и проводы домашних во внешний мир можно делать как на очень низком, так и на очень высоком уровне, и от этого существенно зависит и их судьба, и духовное развитие. Истинное понимание проблем своего IV дома приходит к человеку обычно в старости, когда дети выросли и страсти прогорели, или не приходит никогда, и это порой не худший вариант: бессильное старческое прозрение и отчаяние, отрицание прожитой жизни не очень конструктивны, и хотя какие-то кармические узлы при этом и сгорают, но нарабатываются еще худшие.</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корпион на куспиде IV дома - домашняя жизнь происходит интенсивно и эмоционально, в доме постоянная перестройка отношений между членами семьи и частые перестановки и смены мебели. Энергичный дом, по стенам могут быть развешаны сексуальные картинки.</w:t>
      </w:r>
    </w:p>
    <w:p>
      <w:pPr>
        <w:pStyle w:val="Style15"/>
        <w:rPr>
          <w:rFonts w:ascii="Arial" w:hAnsi="Arial" w:cs="Arial"/>
          <w:color w:val="045E80"/>
          <w:sz w:val="20"/>
          <w:szCs w:val="20"/>
        </w:rPr>
      </w:pPr>
      <w:r>
        <w:rPr>
          <w:rFonts w:cs="Arial" w:ascii="Arial" w:hAnsi="Arial"/>
          <w:color w:val="045E80"/>
          <w:sz w:val="20"/>
          <w:szCs w:val="20"/>
        </w:rPr>
        <w:t>Телец на куспиде IV дома - в доме нужна устойчивость, надежность, человек ценит материальный комфорт. Это сложное положение, удовлетворительная семейная жизнь и дом образуются после долгих трудов, в том числе и над собой, нужна правильная жизненная позиция.</w:t>
      </w:r>
    </w:p>
    <w:p>
      <w:pPr>
        <w:pStyle w:val="Style15"/>
        <w:rPr>
          <w:rFonts w:ascii="Arial" w:hAnsi="Arial" w:cs="Arial"/>
          <w:color w:val="045E80"/>
          <w:sz w:val="20"/>
          <w:szCs w:val="20"/>
        </w:rPr>
      </w:pPr>
      <w:r>
        <w:rPr>
          <w:rFonts w:cs="Arial" w:ascii="Arial" w:hAnsi="Arial"/>
          <w:color w:val="045E80"/>
          <w:sz w:val="20"/>
          <w:szCs w:val="20"/>
        </w:rPr>
        <w:t>IV дом в Козероге - пока внутренняя и семейная жизнь станут удовлетворительными, пройдет долгая и трудная программа.</w:t>
      </w:r>
    </w:p>
    <w:p>
      <w:pPr>
        <w:pStyle w:val="Style15"/>
        <w:rPr>
          <w:rFonts w:ascii="Arial" w:hAnsi="Arial" w:cs="Arial"/>
          <w:color w:val="045E80"/>
          <w:sz w:val="20"/>
          <w:szCs w:val="20"/>
        </w:rPr>
      </w:pPr>
      <w:r>
        <w:rPr>
          <w:rFonts w:cs="Arial" w:ascii="Arial" w:hAnsi="Arial"/>
          <w:color w:val="045E80"/>
          <w:sz w:val="20"/>
          <w:szCs w:val="20"/>
        </w:rPr>
        <w:t>Воздушный знак на куспиде IV дома - в доме, семье много болтовни, поток людей, информации. Глубинные программы подсознания хорошо регулируются мышлением и сильно на него влияют.</w:t>
      </w:r>
    </w:p>
    <w:p>
      <w:pPr>
        <w:pStyle w:val="Style15"/>
        <w:rPr>
          <w:rFonts w:ascii="Arial" w:hAnsi="Arial" w:cs="Arial"/>
          <w:color w:val="045E80"/>
          <w:sz w:val="20"/>
          <w:szCs w:val="20"/>
        </w:rPr>
      </w:pPr>
      <w:r>
        <w:rPr>
          <w:rFonts w:cs="Arial" w:ascii="Arial" w:hAnsi="Arial"/>
          <w:color w:val="045E80"/>
          <w:sz w:val="20"/>
          <w:szCs w:val="20"/>
        </w:rPr>
        <w:t>Огненный знак на вершине IV дома - энергичное утверждение и отрицание реальности на основе своих жизненных позиций. При поражении - семейные скандалы классического типа, с битьем посуды.</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олнце в IV доме - человеку нужно тщательно разобраться с собой и понять, чего хочет от него карма. Женщине естественно реализоваться в рамках своей семьи, но это не просто, нужно научиться правильно воспринимать быт. Основная проблема современной женщины в семье заключается в том, что она не живет: по видимости, она находится в экзистенциальном потоке, поддерживает жизнь семьи, но реально она этого не ощущает, то есть не получает естественного удовольствия от всех своих действий, часто даже от контактов с детьми, не умея эмпатически (непосредственно) воспринимать окружающий мир: вместо этого она его себе представляет, пользуясь ментальным фильтром (и, разумеется, не осознает этого).</w:t>
      </w:r>
    </w:p>
    <w:p>
      <w:pPr>
        <w:pStyle w:val="Style15"/>
        <w:rPr>
          <w:rFonts w:ascii="Arial" w:hAnsi="Arial" w:cs="Arial"/>
          <w:color w:val="045E80"/>
          <w:sz w:val="20"/>
          <w:szCs w:val="20"/>
        </w:rPr>
      </w:pPr>
      <w:r>
        <w:rPr>
          <w:rFonts w:cs="Arial" w:ascii="Arial" w:hAnsi="Arial"/>
          <w:color w:val="045E80"/>
          <w:sz w:val="20"/>
          <w:szCs w:val="20"/>
        </w:rPr>
        <w:t>Меркурий в IV доме - сила мысли устремлена на то, чтобы во всем дойти до основания, корней. Болтовня на семейные темы, мелкая философия в глубоких местах.</w:t>
      </w:r>
    </w:p>
    <w:p>
      <w:pPr>
        <w:pStyle w:val="Style15"/>
        <w:rPr>
          <w:rFonts w:ascii="Arial" w:hAnsi="Arial" w:cs="Arial"/>
          <w:color w:val="045E80"/>
          <w:sz w:val="20"/>
          <w:szCs w:val="20"/>
        </w:rPr>
      </w:pPr>
      <w:r>
        <w:rPr>
          <w:rFonts w:cs="Arial" w:ascii="Arial" w:hAnsi="Arial"/>
          <w:color w:val="045E80"/>
          <w:sz w:val="20"/>
          <w:szCs w:val="20"/>
        </w:rPr>
        <w:t>Венера в IV доме - изысканность, хороший вкус в семье и доме. При поражении - претензия на это.</w:t>
      </w:r>
    </w:p>
    <w:p>
      <w:pPr>
        <w:pStyle w:val="Style15"/>
        <w:rPr>
          <w:rFonts w:ascii="Arial" w:hAnsi="Arial" w:cs="Arial"/>
          <w:color w:val="045E80"/>
          <w:sz w:val="20"/>
          <w:szCs w:val="20"/>
        </w:rPr>
      </w:pPr>
      <w:r>
        <w:rPr>
          <w:rFonts w:cs="Arial" w:ascii="Arial" w:hAnsi="Arial"/>
          <w:color w:val="045E80"/>
          <w:sz w:val="20"/>
          <w:szCs w:val="20"/>
        </w:rPr>
        <w:t>Марс в IV доме - в падении. Здесь использовать конструктивно энергию Марса довольно трудно. При поражении - семейный тиран, возможно, националист. Внутри у человека сидит сильный и агрессивный черт, жизненные позиции грубы и энергичны. Честный внутренний голос доходит с большими искажениями, поскольку в душе играют страсти. При проработке - человек с чрезвычайной внутренней силой, ему удается все, за что он берется.</w:t>
      </w:r>
    </w:p>
    <w:p>
      <w:pPr>
        <w:pStyle w:val="Style15"/>
        <w:rPr>
          <w:rFonts w:ascii="Arial" w:hAnsi="Arial" w:cs="Arial"/>
          <w:color w:val="045E80"/>
          <w:sz w:val="20"/>
          <w:szCs w:val="20"/>
        </w:rPr>
      </w:pPr>
      <w:r>
        <w:rPr>
          <w:rFonts w:cs="Arial" w:ascii="Arial" w:hAnsi="Arial"/>
          <w:color w:val="045E80"/>
          <w:sz w:val="20"/>
          <w:szCs w:val="20"/>
        </w:rPr>
        <w:t>Сатурн в IV доме - в заточении. Вечный страх или ощущение бездомности, независимо от материального положения. В детстве жестокий или ненадежный отец, или его отсутствие (в пеленки поддувало или их редко меняли). Дома должно быть уютно и тепло, а Сатурн через дырявую крышу и щели под плинтусами сыплет снег; но с этим нельзя примиряться: много внутренних проблем будет решено, если раз в неделю делать генеральную влажную уборку квартиры. При проработке - чрезвычайная мудрость, человек видит жизнь насквозь.</w:t>
      </w:r>
    </w:p>
    <w:p>
      <w:pPr>
        <w:pStyle w:val="Style15"/>
        <w:rPr>
          <w:rFonts w:ascii="Arial" w:hAnsi="Arial" w:cs="Arial"/>
          <w:color w:val="045E80"/>
          <w:sz w:val="20"/>
          <w:szCs w:val="20"/>
        </w:rPr>
      </w:pPr>
      <w:r>
        <w:rPr>
          <w:rFonts w:cs="Arial" w:ascii="Arial" w:hAnsi="Arial"/>
          <w:color w:val="045E80"/>
          <w:sz w:val="20"/>
          <w:szCs w:val="20"/>
        </w:rPr>
        <w:t>Хирон в IV доме - хаос внутренних позиций, стремление быть хорошим, но одновременно неумение видеть себя со стороны; при поражении очень низкая внутренняя самокритика. При проработке - возможность прямой конструктивной работы с подсознанием.</w:t>
      </w:r>
    </w:p>
    <w:p>
      <w:pPr>
        <w:pStyle w:val="Style15"/>
        <w:rPr>
          <w:rFonts w:ascii="Arial" w:hAnsi="Arial" w:cs="Arial"/>
          <w:color w:val="045E80"/>
          <w:sz w:val="20"/>
          <w:szCs w:val="20"/>
        </w:rPr>
      </w:pPr>
      <w:r>
        <w:rPr>
          <w:rFonts w:cs="Arial" w:ascii="Arial" w:hAnsi="Arial"/>
          <w:color w:val="045E80"/>
          <w:sz w:val="20"/>
          <w:szCs w:val="20"/>
        </w:rPr>
        <w:t>Нептун в IV доме - в семье много психологических игр, тайны, обманы, странности поведения. В семейной жизни и так- то очень своеобразные законы, малодоступные для окружающих, но при Нептуне в IV доме постороннему просто ничего нельзя понять, а сами домочадцы обращаются с человеком, руководствуясь интуицией, но никак не логикой, причем часто подозревают его в самых страшных вещах, которые подтверждаются лишь при сильном поражении Нептуна.</w:t>
      </w:r>
    </w:p>
    <w:p>
      <w:pPr>
        <w:pStyle w:val="Style15"/>
        <w:jc w:val="center"/>
        <w:rPr>
          <w:rFonts w:ascii="Arial" w:hAnsi="Arial" w:cs="Arial"/>
          <w:color w:val="045E80"/>
          <w:sz w:val="20"/>
          <w:szCs w:val="20"/>
        </w:rPr>
      </w:pPr>
      <w:r>
        <w:rPr>
          <w:rFonts w:cs="Arial" w:ascii="Arial" w:hAnsi="Arial"/>
          <w:color w:val="000080"/>
          <w:sz w:val="20"/>
          <w:szCs w:val="20"/>
        </w:rPr>
        <w:t>Лекция 32</w:t>
      </w:r>
    </w:p>
    <w:p>
      <w:pPr>
        <w:pStyle w:val="Style15"/>
        <w:jc w:val="center"/>
        <w:rPr>
          <w:rFonts w:ascii="Arial" w:hAnsi="Arial" w:cs="Arial"/>
          <w:color w:val="045E80"/>
          <w:sz w:val="20"/>
          <w:szCs w:val="20"/>
        </w:rPr>
      </w:pPr>
      <w:r>
        <w:rPr>
          <w:rFonts w:cs="Arial" w:ascii="Arial" w:hAnsi="Arial"/>
          <w:b/>
          <w:bCs/>
          <w:color w:val="800080"/>
          <w:sz w:val="20"/>
          <w:szCs w:val="20"/>
        </w:rPr>
        <w:t>ПЯТЫЙ ДОМ</w:t>
      </w:r>
    </w:p>
    <w:p>
      <w:pPr>
        <w:pStyle w:val="Style15"/>
        <w:rPr>
          <w:rFonts w:ascii="Arial" w:hAnsi="Arial" w:cs="Arial"/>
          <w:color w:val="045E80"/>
          <w:sz w:val="20"/>
          <w:szCs w:val="20"/>
        </w:rPr>
      </w:pPr>
      <w:r>
        <w:rPr>
          <w:rFonts w:cs="Arial" w:ascii="Arial" w:hAnsi="Arial"/>
          <w:color w:val="045E80"/>
          <w:sz w:val="20"/>
          <w:szCs w:val="20"/>
        </w:rPr>
        <w:t>V дом представляет, в отличие от I, внешнее, экстериоризованное "я", тот образ, который стоит между человеком и окружающим миром. I дом представляет личность как таковую: когда он включен, мира для человека как бы нет или он несущественен, здесь нет никакой игры: человек предстает таким, какой он есть (в расхожем смысле этих слов; реально это, конечно, не так: I дом представляет поверхностные программы подсознания). В V доме человек представляет себя для других, осознавая их присутствие и учитывая его. Для того чтобы правильно строить отношения с людьми, нужно быть немного актером, вести себя всегда слегка по-разному, не только с разными людьми, но и с одним и тем же человеком. И дело здесь не только в необходимости адаптироваться к требованиям внешнего мира и общества. Человек живет не только для себя и даже не только для себя и для других: он живет и для Бога (на другом языке - в рамках эволюционной программы Вселенной), и Богу он являет себя, как и людям, тоже через V дом, то есть набор тех своих образов во внешнем мире, которые он сумеет создать: своей жизнью, воображением, изобретательностью, талантом или скукой и серостью. V дом включается, когда человек идет в церковь молиться: "Хлеб наш насущный дай нам на сей день," - это просьба духовной работы, осуществляемой в мире с помощью внешнего "я" человека. V дом включен, когда на исповеди человек обсуждает со священником не свою личность как таковую (I дом), а ее преломление в ходе жизни, то есть не то, что человек "есть на самом деле", а то, каким он является миру в своем фактическом существовании. Таким образом, I дом - это потенциальная личность, набор психологических черт (хорошо выявляемых тестами в спокойной обстановке), а пятый дом - актуальная личность, то, что надевается на человека, когда он фактически живет, то есть попадает в различные ситуации и реагирует на их давление.</w:t>
      </w:r>
    </w:p>
    <w:p>
      <w:pPr>
        <w:pStyle w:val="Style15"/>
        <w:rPr>
          <w:rFonts w:ascii="Arial" w:hAnsi="Arial" w:cs="Arial"/>
          <w:color w:val="045E80"/>
          <w:sz w:val="20"/>
          <w:szCs w:val="20"/>
        </w:rPr>
      </w:pPr>
      <w:r>
        <w:rPr>
          <w:rFonts w:cs="Arial" w:ascii="Arial" w:hAnsi="Arial"/>
          <w:color w:val="045E80"/>
          <w:sz w:val="20"/>
          <w:szCs w:val="20"/>
        </w:rPr>
        <w:t>Типичное проявление V дома - это сцена, как для актеров, так и для зрителей. Актер воплощается в роль, и она его поглощает почти полностью; то немногое, что остается, стоит над образом и им бесстрастно управляет; это - проекция высшего "я", ведущая человека по жизни, и для высшего "я" роли и образы - инструменты, позволяющие адекватно (то есть кармически правильно) отыграть все возникающие на жизненном пути ситуации. У хорошего зрителя в театре тоже включен V дом: он отождествляется с актером и играет роль вместе с ним. Нужно понимать, что полноценные роли и образы по V дому, предназначенные для внешнего мира, совершенно необходимы человеку для жизни. Вот типичный пример. Женщине, которая хочет производить впечатление красивой и пользоваться успехом, недостаточно заниматься самовнушением и аутотренингом (проработка I дома). Ей нужно заняться своей походкой, одеждой, прической, косметикой и создать с их помощью видимый людям образ красавицы (проработка V дома), и лишь после этого она сможет продемонстрировать изумленным современникам также и свои несравненные личные качества (развитый I дом).</w:t>
      </w:r>
    </w:p>
    <w:p>
      <w:pPr>
        <w:pStyle w:val="Style15"/>
        <w:rPr>
          <w:rFonts w:ascii="Arial" w:hAnsi="Arial" w:cs="Arial"/>
          <w:color w:val="045E80"/>
          <w:sz w:val="20"/>
          <w:szCs w:val="20"/>
        </w:rPr>
      </w:pPr>
      <w:r>
        <w:rPr>
          <w:rFonts w:cs="Arial" w:ascii="Arial" w:hAnsi="Arial"/>
          <w:color w:val="045E80"/>
          <w:sz w:val="20"/>
          <w:szCs w:val="20"/>
        </w:rPr>
        <w:t>V дом - это дом личного творчества. С помощью внешнего "я" человек творит мир, это его косвенное, а потому индивидуальное, но не личное самовыражение (последнее относится к I дому и направлено не конкретно в мир, а, так сказать, от себя, а куда - неважно, что хорошо чувствуют психологи и исповедники, когда исповедующийся входит в раж I дома и забывает обо всем, кроме своего драгоценного "я"). Одна из ситуаций V дома - это такая молитва, когда человек с помощью своего Бога пытается конструктивно изменить мир, оставаясь при этом на позиции "но да будет не моя, а Твоя воля". Таким образом, V дом исключает состояние полного слияния со своими желаниями ("всем своим существом" - это I дом), для него обязательно ощущение некоторой внутренней отчужденности от своей роли, образа и эмоционального состояния. V дом определяет черты конкретной религиозности (в отличие от общего религиозного чувства IV дома), характер отношения к своему Богу и способы общения с Ним (воздушный знак на куспиде V дома - откровения приходят в виде мыслей, земной - ощущение Бога через формы, водный - эмоциональное).</w:t>
      </w:r>
    </w:p>
    <w:p>
      <w:pPr>
        <w:pStyle w:val="Style15"/>
        <w:rPr>
          <w:rFonts w:ascii="Arial" w:hAnsi="Arial" w:cs="Arial"/>
          <w:color w:val="045E80"/>
          <w:sz w:val="20"/>
          <w:szCs w:val="20"/>
        </w:rPr>
      </w:pPr>
      <w:r>
        <w:rPr>
          <w:rFonts w:cs="Arial" w:ascii="Arial" w:hAnsi="Arial"/>
          <w:color w:val="045E80"/>
          <w:sz w:val="20"/>
          <w:szCs w:val="20"/>
        </w:rPr>
        <w:t>В мирском плане V дом управляет творчеством в самом широком смысле слова, начиная со всевозможных детских "подвигов" (живописная сметанная лужа с островами клубники - на полу кухни). Во взрослом возрасте это ситуации, в которых включаются всевозможные роли и образы человека, воспринимаемые им и окружающими как игровые, "ненастоящие" (в отличие от масок I дома, сидящих настолько плотно, что они кажутся уже сущностью человека), всевозможные "хобби" (резьба по дереву и т. п.) и, конечно, творчество в узком смысле слова.</w:t>
      </w:r>
    </w:p>
    <w:p>
      <w:pPr>
        <w:pStyle w:val="Style15"/>
        <w:rPr>
          <w:rFonts w:ascii="Arial" w:hAnsi="Arial" w:cs="Arial"/>
          <w:color w:val="045E80"/>
          <w:sz w:val="20"/>
          <w:szCs w:val="20"/>
        </w:rPr>
      </w:pPr>
      <w:r>
        <w:rPr>
          <w:rFonts w:cs="Arial" w:ascii="Arial" w:hAnsi="Arial"/>
          <w:color w:val="045E80"/>
          <w:sz w:val="20"/>
          <w:szCs w:val="20"/>
        </w:rPr>
        <w:t>V дом управляет также детьми как продуктом и предметом творческой деятельности человека. Когда мать (включая V дом) говорит сыну: "Больше всего я боюсь, что ты вырастешь и будешь похожим на папу", - она занимается воспитанием своего ребенка, хотя и не вполне тем, которое подразумевает. Вообще говоря, воспитание детей идет под разными домами; V дом включается, когда родители формируют свое чадо, пользуясь своими экстериоризованными "я". В низшей октаве родители пытаются реализовать свой непроработанный V дом посредством ребенка; позиция "пусть он станет всем тем, чем мечтал стать я". В развитом варианте родитель вместе с ребенком формирует набор ролей и образов, которыми ребенок может сознательно владеть; сюда же относятся и эстетическое воспитание, и владение своим телом.</w:t>
      </w:r>
    </w:p>
    <w:p>
      <w:pPr>
        <w:pStyle w:val="Style15"/>
        <w:rPr>
          <w:rFonts w:ascii="Arial" w:hAnsi="Arial" w:cs="Arial"/>
          <w:color w:val="045E80"/>
          <w:sz w:val="20"/>
          <w:szCs w:val="20"/>
        </w:rPr>
      </w:pPr>
      <w:r>
        <w:rPr>
          <w:rFonts w:cs="Arial" w:ascii="Arial" w:hAnsi="Arial"/>
          <w:color w:val="045E80"/>
          <w:sz w:val="20"/>
          <w:szCs w:val="20"/>
        </w:rPr>
        <w:t>Развитый V дом дает истинную непосредственность поведения, гармоничного с окружающей средой. Она возможна только тогда, когда человек хорошо владеет большим набором ролей и может выбрать ту из них, которая наиболее адекватна ситуации; тогда и ситуация хорошеет, и роль сама собой получает дополнительные цвета и блеск; но при этом человек какой-то частичкой сознания воспринимает происходящее в целом, находясь вне его и вне своей роли, что позволяет ему играть свободно, а в случае необходимости сменить роль на более соответствующую ситуации.</w:t>
      </w:r>
    </w:p>
    <w:p>
      <w:pPr>
        <w:pStyle w:val="Style15"/>
        <w:rPr>
          <w:rFonts w:ascii="Arial" w:hAnsi="Arial" w:cs="Arial"/>
          <w:color w:val="045E80"/>
          <w:sz w:val="20"/>
          <w:szCs w:val="20"/>
        </w:rPr>
      </w:pPr>
      <w:r>
        <w:rPr>
          <w:rFonts w:cs="Arial" w:ascii="Arial" w:hAnsi="Arial"/>
          <w:color w:val="045E80"/>
          <w:sz w:val="20"/>
          <w:szCs w:val="20"/>
        </w:rPr>
        <w:t>Если же V дом не развит, человек быстро сводит свое поведение к двум-трем ролям (например, подхалим и бытовой хам), которые от частого употребления прирастают к нему и становятся не управляемыми его волей, а через некоторое время превращаются уже в черты личности, срастаясь с ней (фактически, V дом уступает место I, и человек уже не в состоянии ни воспринимать окружающие ситуации, ни разговаривать о чем-либо, кроме себя).</w:t>
      </w:r>
    </w:p>
    <w:p>
      <w:pPr>
        <w:pStyle w:val="Style15"/>
        <w:rPr>
          <w:rFonts w:ascii="Arial" w:hAnsi="Arial" w:cs="Arial"/>
          <w:color w:val="045E80"/>
          <w:sz w:val="20"/>
          <w:szCs w:val="20"/>
        </w:rPr>
      </w:pPr>
      <w:r>
        <w:rPr>
          <w:rFonts w:cs="Arial" w:ascii="Arial" w:hAnsi="Arial"/>
          <w:color w:val="045E80"/>
          <w:sz w:val="20"/>
          <w:szCs w:val="20"/>
        </w:rPr>
        <w:t>Сами по себе роли и образы V дома, в которые воплощается человек, образуют язык, на котором идет сущностный разговор, часто резко отличающийся от смысла звучащих при этом слов. Вы можете обидеться - это включится I дом, и выйдет неприятность, а можете сделать обиженный вид (V дом), и окружающие поймут, что нужно переменить способ обращения с вами. Впрочем, ни в какой игре не стоит переигрывать...</w:t>
      </w:r>
    </w:p>
    <w:p>
      <w:pPr>
        <w:pStyle w:val="Style15"/>
        <w:rPr>
          <w:rFonts w:ascii="Arial" w:hAnsi="Arial" w:cs="Arial"/>
          <w:color w:val="045E80"/>
          <w:sz w:val="20"/>
          <w:szCs w:val="20"/>
        </w:rPr>
      </w:pPr>
      <w:r>
        <w:rPr>
          <w:rFonts w:cs="Arial" w:ascii="Arial" w:hAnsi="Arial"/>
          <w:color w:val="045E80"/>
          <w:sz w:val="20"/>
          <w:szCs w:val="20"/>
        </w:rPr>
        <w:t>V дом - это различные облики внешнего "я", это то, каким я стою перед Богом и, наоборот, как я Его воспринимаю, не потенциально, а фактически. Поскольку Бог есть Любовь, то V дом управляет любовью. Бог является к нам, когда мы кого- то любим или любят нас. У человека с гармоничным V домом в жизни много любви, и он относится к этому как к должному (любовь по V дому отличается индивидуальным характером: если любят человека, восхищаются им как "личностью", то есть его индивидуальными проявлениями; если же любит он, то активизируется его внешнее "я", направленное на мир: человек начинает писать стихи, ухаживать и даже иногда делается в чем-то гениальным). При пораженном V доме вместо Бога возникает дьявол, чужая персональная любовь воспринимается как угроза и легко превращается в ненависть. Если любит сам человек с пораженным V домом, то его любовь будет исковерканной и, как правило, несчастной (какой именно, покажет положение V дома в карте, планеты в нем и т. д.). Творчество будет идти с напряжением и характерными муками; однако при проработке результат будет очень высоким.</w:t>
      </w:r>
    </w:p>
    <w:p>
      <w:pPr>
        <w:pStyle w:val="Style15"/>
        <w:rPr>
          <w:rFonts w:ascii="Arial" w:hAnsi="Arial" w:cs="Arial"/>
          <w:color w:val="045E80"/>
          <w:sz w:val="20"/>
          <w:szCs w:val="20"/>
        </w:rPr>
      </w:pPr>
      <w:r>
        <w:rPr>
          <w:rFonts w:cs="Arial" w:ascii="Arial" w:hAnsi="Arial"/>
          <w:color w:val="045E80"/>
          <w:sz w:val="20"/>
          <w:szCs w:val="20"/>
        </w:rPr>
        <w:t>Через внешнее "я" V дома человек воспринимает не только мир, но и самого себя. Если V дом поражен и не проработан, человек часто считает себя подонком или бешеной собакой, которую, по-хорошему, следовало бы пристрелить. При этом, естественно, нет веры ни в Бога, ни в человечество; все светлое, что идет от мира и из глубины души, оказывается на поверку отвратительным. Для таких людей характерно зло, идущее от глупого добра и неправильного внимания; а деструктивный эффект столь силен, что возникает ощущение всесильности зла (понимание ограниченности своего восприятия и осознание ошибок приходит при поражении V дома с большим трудом).</w:t>
      </w:r>
    </w:p>
    <w:p>
      <w:pPr>
        <w:pStyle w:val="Style15"/>
        <w:rPr>
          <w:rFonts w:ascii="Arial" w:hAnsi="Arial" w:cs="Arial"/>
          <w:color w:val="045E80"/>
          <w:sz w:val="20"/>
          <w:szCs w:val="20"/>
        </w:rPr>
      </w:pPr>
      <w:r>
        <w:rPr>
          <w:rFonts w:cs="Arial" w:ascii="Arial" w:hAnsi="Arial"/>
          <w:color w:val="045E80"/>
          <w:sz w:val="20"/>
          <w:szCs w:val="20"/>
        </w:rPr>
        <w:t>V дом управляет также играми и любовниками. Любовник по V дому - это человек, с которым вы играете в любовь. Здесь ваше внешнее "я" вступает во взаимодействие с внешним "я" вашего партнера, и секс получается скорее с физкультурным, чем с интимно-эмоциональным оттенком; секс по V дому хорошо снимать в кино, он же предназначен для зачатия детей, которые впоследствии так украсят ваш V дом своими персонами. Сексуальные проблемы обусловлены во многом тем, что внешний сексуальный образ себя и партнера формируется социумом по очень жестким рамкам, которые определяются эстетикой киногероев. Кроме того, немалую роль играет и половое воспитание: любящие матери дают его в таком, например, стиле (начиная с четырех лет любимой дочери): "Ничего, что ты некрасивая, мама тебя и такую любит. А мужчины все эгоисты, им не рожать и абортов не делать, обрюхатил и дальше пошел". Можно себе представить, какими будут у этой девочки (с пораженным V домом) внешние (часто неосознанные!) сексуальные образы себя и своего избранника.</w:t>
      </w:r>
    </w:p>
    <w:p>
      <w:pPr>
        <w:pStyle w:val="Style15"/>
        <w:rPr>
          <w:rFonts w:ascii="Arial" w:hAnsi="Arial" w:cs="Arial"/>
          <w:color w:val="045E80"/>
          <w:sz w:val="20"/>
          <w:szCs w:val="20"/>
        </w:rPr>
      </w:pPr>
      <w:r>
        <w:rPr>
          <w:rFonts w:cs="Arial" w:ascii="Arial" w:hAnsi="Arial"/>
          <w:color w:val="045E80"/>
          <w:sz w:val="20"/>
          <w:szCs w:val="20"/>
        </w:rPr>
        <w:t>Человек, у которого в данный момент активен V дом, должен понимать, что он в эту минуту на сцене, а зрители у него - весь мир и его Бог, так что нужно быть красивым, точным и адекватным ситуации. Проработка пораженного V дома означает, что эта красота дастся с большим трудом, но будет оригинальной и невиданной ранее. Слабый V дом означает, что человеку трудно увидеть Бога в окружающем мире, слабая конкретная религиозность. Мир кажется серым, и не очень хочется его раскрашивать, индивидуальной любви мало. Это положение дает свободу маневра, человек сам выбирает ту область, которую будет украшать, и те роли, которые будет играть, и судьба не станет ему в этом препятствовать.</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Куспид V дома в огненном знаке - пылкость внешних проявлений и восприятия. Мужчины (женщины) нравятся темпераментные, в любви страстен. Заметный человек, и воспринимает тоже заметных.</w:t>
      </w:r>
    </w:p>
    <w:p>
      <w:pPr>
        <w:pStyle w:val="Style15"/>
        <w:rPr>
          <w:rFonts w:ascii="Arial" w:hAnsi="Arial" w:cs="Arial"/>
          <w:color w:val="045E80"/>
          <w:sz w:val="20"/>
          <w:szCs w:val="20"/>
        </w:rPr>
      </w:pPr>
      <w:r>
        <w:rPr>
          <w:rFonts w:cs="Arial" w:ascii="Arial" w:hAnsi="Arial"/>
          <w:color w:val="045E80"/>
          <w:sz w:val="20"/>
          <w:szCs w:val="20"/>
        </w:rPr>
        <w:t>Куспид V дома в земном знаке - хорошо для людей искусства, имеющих дело с материальными формами. Если это писатель, то фигуры и пейзажи будут выписаны очень выпукло. В любви конкретны до заземленности. Куспид V дома в Козероге - любит практичных, целеустремленных партнеров.</w:t>
      </w:r>
    </w:p>
    <w:p>
      <w:pPr>
        <w:pStyle w:val="Style15"/>
        <w:rPr>
          <w:rFonts w:ascii="Arial" w:hAnsi="Arial" w:cs="Arial"/>
          <w:color w:val="045E80"/>
          <w:sz w:val="20"/>
          <w:szCs w:val="20"/>
        </w:rPr>
      </w:pPr>
      <w:r>
        <w:rPr>
          <w:rFonts w:cs="Arial" w:ascii="Arial" w:hAnsi="Arial"/>
          <w:color w:val="045E80"/>
          <w:sz w:val="20"/>
          <w:szCs w:val="20"/>
        </w:rPr>
        <w:t>Куспид V дома в водном знаке - религиозность, основанная на эмоциях, в любви повышенная чувствительность, эмпатия.</w:t>
      </w:r>
    </w:p>
    <w:p>
      <w:pPr>
        <w:pStyle w:val="Style15"/>
        <w:rPr>
          <w:rFonts w:ascii="Arial" w:hAnsi="Arial" w:cs="Arial"/>
          <w:color w:val="045E80"/>
          <w:sz w:val="20"/>
          <w:szCs w:val="20"/>
        </w:rPr>
      </w:pPr>
      <w:r>
        <w:rPr>
          <w:rFonts w:cs="Arial" w:ascii="Arial" w:hAnsi="Arial"/>
          <w:color w:val="045E80"/>
          <w:sz w:val="20"/>
          <w:szCs w:val="20"/>
        </w:rPr>
        <w:t>Куспид V дома в воздушном знаке - любит "ушами", то есть реагирует на слова; если с возлюбленной скучно, может быстро остыть. Певцы, поэты, программисты.</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олнце в V доме - человеку вменено в обязанность радоваться жизни и радовать собой окружающих; для него жизнь - это большая сцена или художественная мастерская. Много дано от природы, но самому освоить нужно гораздо больше. Если Солнце не сильно поражено, то этот человек - украшение любого общества, где его воспринимают.</w:t>
      </w:r>
    </w:p>
    <w:p>
      <w:pPr>
        <w:pStyle w:val="Style15"/>
        <w:rPr>
          <w:rFonts w:ascii="Arial" w:hAnsi="Arial" w:cs="Arial"/>
          <w:color w:val="045E80"/>
          <w:sz w:val="20"/>
          <w:szCs w:val="20"/>
        </w:rPr>
      </w:pPr>
      <w:r>
        <w:rPr>
          <w:rFonts w:cs="Arial" w:ascii="Arial" w:hAnsi="Arial"/>
          <w:color w:val="045E80"/>
          <w:sz w:val="20"/>
          <w:szCs w:val="20"/>
        </w:rPr>
        <w:t>Сатурн в V доме - радоваться жизни мешают внешние и внутренние обстоятельства. В детстве было мало игрушек или направленной, формирующей родительской любви, мало хвалили за внешние успехи. В любви серьезен и часто печален, но не торопится и при проработке может глубоко воспринять другого. При поражении - бесчувственность в любви и вообще к миру, подавленность, ненависть к себе и другим. Для человека искусства это означает тяжелую творческую работу, но возможно, что результатом будет серьезное и законченное произведение, которое даст людям более глубокое ощущение реальности вокруг них.</w:t>
      </w:r>
    </w:p>
    <w:p>
      <w:pPr>
        <w:pStyle w:val="Style15"/>
        <w:jc w:val="center"/>
        <w:rPr>
          <w:rFonts w:ascii="Arial" w:hAnsi="Arial" w:cs="Arial"/>
          <w:color w:val="045E80"/>
          <w:sz w:val="20"/>
          <w:szCs w:val="20"/>
        </w:rPr>
      </w:pPr>
      <w:r>
        <w:rPr>
          <w:rFonts w:cs="Arial" w:ascii="Arial" w:hAnsi="Arial"/>
          <w:color w:val="000080"/>
          <w:sz w:val="20"/>
          <w:szCs w:val="20"/>
        </w:rPr>
        <w:t>Лекция 33</w:t>
      </w:r>
    </w:p>
    <w:p>
      <w:pPr>
        <w:pStyle w:val="Style15"/>
        <w:jc w:val="center"/>
        <w:rPr>
          <w:rFonts w:ascii="Arial" w:hAnsi="Arial" w:cs="Arial"/>
          <w:color w:val="045E80"/>
          <w:sz w:val="20"/>
          <w:szCs w:val="20"/>
        </w:rPr>
      </w:pPr>
      <w:r>
        <w:rPr>
          <w:rFonts w:cs="Arial" w:ascii="Arial" w:hAnsi="Arial"/>
          <w:b/>
          <w:bCs/>
          <w:color w:val="800080"/>
          <w:sz w:val="20"/>
          <w:szCs w:val="20"/>
        </w:rPr>
        <w:t>ШЕСТОЙ ДОМ</w:t>
      </w:r>
    </w:p>
    <w:p>
      <w:pPr>
        <w:pStyle w:val="Style15"/>
        <w:rPr>
          <w:rFonts w:ascii="Arial" w:hAnsi="Arial" w:cs="Arial"/>
          <w:color w:val="045E80"/>
          <w:sz w:val="20"/>
          <w:szCs w:val="20"/>
        </w:rPr>
      </w:pPr>
      <w:r>
        <w:rPr>
          <w:rFonts w:cs="Arial" w:ascii="Arial" w:hAnsi="Arial"/>
          <w:color w:val="045E80"/>
          <w:sz w:val="20"/>
          <w:szCs w:val="20"/>
        </w:rPr>
        <w:t>Творческое самовыражение V дома воплощается в жизнь в доме каждодневного труда - в VI. Основной принцип VI дома - личное служение. Если в V доме человек любит мир и Бога, то в VI доме он им служит. Когда включен VI дом, эволюция идет через усилия данного человека, и во время этой работы существенно используется именно его личность, и на результате остается ее отчетливый отпечаток. По VI дому идут средства труда человека, его инструменты и слуги (и ситуации служения), а также подчиненные, в той мере, в которой они выполняют свои обязанности как слуги, то есть исполняя личную волю человека.</w:t>
      </w:r>
    </w:p>
    <w:p>
      <w:pPr>
        <w:pStyle w:val="Style15"/>
        <w:rPr>
          <w:rFonts w:ascii="Arial" w:hAnsi="Arial" w:cs="Arial"/>
          <w:color w:val="045E80"/>
          <w:sz w:val="20"/>
          <w:szCs w:val="20"/>
        </w:rPr>
      </w:pPr>
      <w:r>
        <w:rPr>
          <w:rFonts w:cs="Arial" w:ascii="Arial" w:hAnsi="Arial"/>
          <w:color w:val="045E80"/>
          <w:sz w:val="20"/>
          <w:szCs w:val="20"/>
        </w:rPr>
        <w:t>Все люди транслируют волю Абсолюта: по крайней мере, никому не возбраняется в любой ситуации включить свой VI дом и начать ее конструктивно прорабатывать, то есть настроиться на нее как на рабочую, попытаться понять, что именно вы должны согласно ей делать, и приступить к выполнению.</w:t>
      </w:r>
    </w:p>
    <w:p>
      <w:pPr>
        <w:pStyle w:val="Style15"/>
        <w:rPr>
          <w:rFonts w:ascii="Arial" w:hAnsi="Arial" w:cs="Arial"/>
          <w:color w:val="045E80"/>
          <w:sz w:val="20"/>
          <w:szCs w:val="20"/>
        </w:rPr>
      </w:pPr>
      <w:r>
        <w:rPr>
          <w:rFonts w:cs="Arial" w:ascii="Arial" w:hAnsi="Arial"/>
          <w:color w:val="045E80"/>
          <w:sz w:val="20"/>
          <w:szCs w:val="20"/>
        </w:rPr>
        <w:t>"Что наша жизнь? Игра", - этот тезис, в сущности, есть не что иное как попытка заменить VI дом V. Если же человек, наоборот, в ситуациях V дома будет слишком активно и наивно-прямолинейно включать VI дом, он получит заслуженную славу зануды, не умеющего расслабиться.</w:t>
      </w:r>
    </w:p>
    <w:p>
      <w:pPr>
        <w:pStyle w:val="Style15"/>
        <w:rPr>
          <w:rFonts w:ascii="Arial" w:hAnsi="Arial" w:cs="Arial"/>
          <w:color w:val="045E80"/>
          <w:sz w:val="20"/>
          <w:szCs w:val="20"/>
        </w:rPr>
      </w:pPr>
      <w:r>
        <w:rPr>
          <w:rFonts w:cs="Arial" w:ascii="Arial" w:hAnsi="Arial"/>
          <w:color w:val="045E80"/>
          <w:sz w:val="20"/>
          <w:szCs w:val="20"/>
        </w:rPr>
        <w:t>Проработка VI дома включает, в частности, умение принимать и оказывать услуги, служить, но не услуживать. Таланты и энергия распределены среди людей неравномерно, и мир так устроен, что люди с низкой энергетикой и малыми способностями (кармически) должны служить своим более развитым собратьям; это необходимо для правильного развития тех и других и для эволюционного процесса в целом. Перед тем как человек научится любить Бога, он должен научиться Ему служить; а перед этим он должен научиться любить конкретных людей, а для этого, в свою очередь, нужно научиться им служить. Правильное служение подразумевает бескорыстие как самого человека, так и того, кому он служит: они вместе делают определенную эволюционную работу, и факт служения просто означает, что тот, кто служит, выполняет более грубую и примитивную ее часть, а тот, кому служат - более тонкую.</w:t>
      </w:r>
    </w:p>
    <w:p>
      <w:pPr>
        <w:pStyle w:val="Style15"/>
        <w:rPr>
          <w:rFonts w:ascii="Arial" w:hAnsi="Arial" w:cs="Arial"/>
          <w:color w:val="045E80"/>
          <w:sz w:val="20"/>
          <w:szCs w:val="20"/>
        </w:rPr>
      </w:pPr>
      <w:r>
        <w:rPr>
          <w:rFonts w:cs="Arial" w:ascii="Arial" w:hAnsi="Arial"/>
          <w:color w:val="045E80"/>
          <w:sz w:val="20"/>
          <w:szCs w:val="20"/>
        </w:rPr>
        <w:t>К VI дому относится физическое тело человека в целом. Если VI дом поражен, то вы должны в напряженных условиях освоить свое тело как инструмент, что означает либо тяжелую физическую работу, либо, к сожалению, слабое здоровье - инструмент попался не совсем удачный, с дефектами, и нужно научиться им пользоваться, скомпенсировав природные недостатки. Бывает, что с пораженным VI домом рождается человек с прекрасным здоровьем, но тогда он, скорее всего, станет его нещадно эксплуатировать, презирая добрые советы, и через некоторое время уничтожит; но, возможно, при гармоничной в остальном карте, это просто знак того, что человек будет много и систематически работать. Проработка VI дома как набора кармических болезней означает не поиски самого лучшего врача в округе, а способы наиболее адекватного приспособления организма к окружающей среде: выбор режима питания, дыхания, комплекса физических упражнений, режима дня и т. п., включая умение регулировать свое давление, настроение, ритмы и направление мыслей.</w:t>
      </w:r>
    </w:p>
    <w:p>
      <w:pPr>
        <w:pStyle w:val="Style15"/>
        <w:rPr>
          <w:rFonts w:ascii="Arial" w:hAnsi="Arial" w:cs="Arial"/>
          <w:color w:val="045E80"/>
          <w:sz w:val="20"/>
          <w:szCs w:val="20"/>
        </w:rPr>
      </w:pPr>
      <w:r>
        <w:rPr>
          <w:rFonts w:cs="Arial" w:ascii="Arial" w:hAnsi="Arial"/>
          <w:color w:val="045E80"/>
          <w:sz w:val="20"/>
          <w:szCs w:val="20"/>
        </w:rPr>
        <w:t>Как карма держит нас на аркане? Прежде всего, с помощью болезней. Часто они не поддаются быстрому лечению, и человек не только ищет компенсации, но и, прикованный к кровати, вынужден менять свое отношение к происходящему с ним и вокруг него, что типично для проработки домов западной полусферы. Один из самых тяжелых видов работы - это преодоление физической боли, чем порой приходится расплачиваться за нежелание выполнять работу VI дома в том виде, как ее первоначально предлагает судьба, или неправильное отношение к ее результатам. VI дом представляет основной принцип карма-йоги: "Вы должны думать о том, что вы делаете, а награда за труд сама о себе позаботится".</w:t>
      </w:r>
    </w:p>
    <w:p>
      <w:pPr>
        <w:pStyle w:val="Style15"/>
        <w:rPr/>
      </w:pPr>
      <w:r>
        <w:rPr>
          <w:rFonts w:cs="Arial" w:ascii="Arial" w:hAnsi="Arial"/>
          <w:color w:val="045E80"/>
          <w:sz w:val="20"/>
          <w:szCs w:val="20"/>
        </w:rPr>
        <w:t>Особенностью VI дома является т</w:t>
      </w:r>
      <w:r>
        <w:rPr>
          <w:rFonts w:cs="Arial" w:ascii="Arial" w:hAnsi="Arial"/>
          <w:i/>
          <w:iCs/>
          <w:color w:val="045E80"/>
          <w:sz w:val="20"/>
          <w:szCs w:val="20"/>
        </w:rPr>
        <w:t>о</w:t>
      </w:r>
      <w:r>
        <w:rPr>
          <w:rFonts w:cs="Arial" w:ascii="Arial" w:hAnsi="Arial"/>
          <w:color w:val="045E80"/>
          <w:sz w:val="20"/>
          <w:szCs w:val="20"/>
        </w:rPr>
        <w:t>, что любви к своей работе у человека может и не быть; признаками его правильного включения являются чувство выполненного долга и личный отпечаток на результате труда, а в целом - чувство удовлетворения своей деятельностью. "Жизнь не есть тяжелая работа; жизнь есть постоянная работа" - девиз VI дома. И еще: отдых есть перемена вида деятельности. Но при всем том правильное включение VI дома дает человеку ощущение постоянного Божественного присутствия, не в форме экстаза, а в виде ровного потока энергии и минимального энтузиазма, поддерживающих силы, но не препятствующих концентрации внимания на работе.</w:t>
      </w:r>
    </w:p>
    <w:p>
      <w:pPr>
        <w:pStyle w:val="Style15"/>
        <w:rPr>
          <w:rFonts w:ascii="Arial" w:hAnsi="Arial" w:cs="Arial"/>
          <w:color w:val="045E80"/>
          <w:sz w:val="20"/>
          <w:szCs w:val="20"/>
        </w:rPr>
      </w:pPr>
      <w:r>
        <w:rPr>
          <w:rFonts w:cs="Arial" w:ascii="Arial" w:hAnsi="Arial"/>
          <w:color w:val="045E80"/>
          <w:sz w:val="20"/>
          <w:szCs w:val="20"/>
        </w:rPr>
        <w:t>К VI дому относятся гигиена и психогигиена, аутотренинг и простейшие медитации, связанные с управлением физиологией, примитивной энергетикой и грубыми эмоциями: умение не разозлиться, проигнорировать обиду, справиться с гневом, уснуть за пять минут и т. д. VI дом также связан с программами подсознания, регулирующими механический и ручной труд (от простейших навыков до филигранного мастерства). Кроме того, к VI дому относятся мелкие домашние животные, которых человек расценивает как отчетливо нижестоящих (крупные домашние животные, к которым человек относится как к равным, идут по XII дому). Поэтому люди со слабым и непроработанным V домом иногда заводят мелких собачек или кошек, пытаясь реализовать свою любовь по VI дому; песок, однако, неважная замена овсу, и часто у них в подсознании остается нелюбовь и даже жестокость к людям; последнее не означает, что не следует заводить домашних животных: просто любовь к людям и Богу - это одно (V дом), а к собственным зверюшкам - другое (VI дом).</w:t>
      </w:r>
    </w:p>
    <w:p>
      <w:pPr>
        <w:pStyle w:val="Style15"/>
        <w:rPr/>
      </w:pPr>
      <w:r>
        <w:rPr>
          <w:rFonts w:cs="Arial" w:ascii="Arial" w:hAnsi="Arial"/>
          <w:color w:val="045E80"/>
          <w:sz w:val="20"/>
          <w:szCs w:val="20"/>
        </w:rPr>
        <w:t>VI дом хорошо иллюстрирует тот факт, что проработка домов может никак не влиять на внешние обстоятельства их проявления. Так, у людей совершенно разного эволюционного уровня есть дом, где они живут (IV дом), и есть (часто очень похожие) физические болезни, которыми они болеют и от которых в конце концов умирают; разница заключается, как уже говорилось выше, в отношении к своим болезням и в</w:t>
      </w:r>
      <w:r>
        <w:rPr>
          <w:rFonts w:cs="Arial" w:ascii="Arial" w:hAnsi="Arial"/>
          <w:i/>
          <w:iCs/>
          <w:color w:val="045E80"/>
          <w:sz w:val="20"/>
          <w:szCs w:val="20"/>
        </w:rPr>
        <w:t>и</w:t>
      </w:r>
      <w:r>
        <w:rPr>
          <w:rFonts w:cs="Arial" w:ascii="Arial" w:hAnsi="Arial"/>
          <w:color w:val="045E80"/>
          <w:sz w:val="20"/>
          <w:szCs w:val="20"/>
        </w:rPr>
        <w:t>дению их места и роли в своей и мировой карме.</w:t>
      </w:r>
    </w:p>
    <w:p>
      <w:pPr>
        <w:pStyle w:val="Style15"/>
        <w:rPr>
          <w:rFonts w:ascii="Arial" w:hAnsi="Arial" w:cs="Arial"/>
          <w:color w:val="045E80"/>
          <w:sz w:val="20"/>
          <w:szCs w:val="20"/>
        </w:rPr>
      </w:pPr>
      <w:r>
        <w:rPr>
          <w:rFonts w:cs="Arial" w:ascii="Arial" w:hAnsi="Arial"/>
          <w:color w:val="045E80"/>
          <w:sz w:val="20"/>
          <w:szCs w:val="20"/>
        </w:rPr>
        <w:t>Характерная черта сильного VI дома - фанатизм, которого порой очень трудно избежать. Человек так увлекается своей работой или своим здоровьем, что забывает буквально обо всем остальном, становясь придатком целиком захватившей его деятельности, будь то хатха-йога, сыроедение или интересная работа на фирме. Однако следует помнить, что в кармическую программу входит проработка всех домов гороскопа, и слишком большая акцентация любого из них нарушает общий ритм судьбы человека; а через какое-то время происходит срыв, и дом на какое-то время полностью отключается и отдыхает, но менее гармонично, чем поле под паром при двупольной системе землепользования. Сильный VI дом дает искушение слишком конкретного взгляда на вещи; трудягам часто кажется, что они уже постигли истину, а это, увы, не так просто.</w:t>
      </w:r>
    </w:p>
    <w:p>
      <w:pPr>
        <w:pStyle w:val="Style15"/>
        <w:rPr/>
      </w:pPr>
      <w:r>
        <w:rPr>
          <w:rFonts w:cs="Arial" w:ascii="Arial" w:hAnsi="Arial"/>
          <w:b/>
          <w:bCs/>
          <w:color w:val="800080"/>
          <w:sz w:val="20"/>
          <w:szCs w:val="20"/>
        </w:rPr>
        <w:t>Пораженный</w:t>
      </w:r>
      <w:r>
        <w:rPr>
          <w:rFonts w:cs="Arial" w:ascii="Arial" w:hAnsi="Arial"/>
          <w:color w:val="045E80"/>
          <w:sz w:val="20"/>
          <w:szCs w:val="20"/>
        </w:rPr>
        <w:t xml:space="preserve"> VI дом дает много тяжелой работы и часто истерическое отношение к ней; слабое здоровье, частые болезни, но и большие силы и возможности для восстановления. Иногда просто непонятно, как человек, со всеми своими болезнями, ухитряется не только выжить, но еще и столько сделать, а сверх того и бессмысленно нервничать и суетиться. По отношению к физическому телу (своему и чужому) возможна болезненная чистоплотность, а в ее отсутствие - игнорирование фундаментальных гигиенических правил. При пораженном VI доме следует помнить, что скорость и эффективность выздоровления определяются отношением человека к своей болезни и жизни в целом; правильное отношение вырабатывается при понимании того, что на физическом теле легче всего развязываются кармические узлы, и если бы не эта болезнь, была бы гораздо тяжелее последующая судьба. Если есть оппозиция VI дома к XII, то необходимо вырабатывать общее смирение, иначе есть шанс, что оно будет обретено на больничной койке в принудительном порядке. Пораженному VI дому нужно постоянно помнить, что работа - это средство духовного развития, а не самоцель, и в то же время понимать, что работа - это и есть жизнь, и научиться не ждать ее окончания и результатов ни сознательно, ни подсознательно, как не ждет человек окончания своей жизни. При поражении VI дома, проявляющемся в болезнях, нужно точно найти минимальную границу здоровья, до которой следует довести свое физическое тело упражнениями, диетой и т. п., и не пытаться ее перейти: с некоторыми болезненными симптомами и состояниями нужно смириться, жить и работать, не смотря и не ссылаясь на них.</w:t>
      </w:r>
    </w:p>
    <w:p>
      <w:pPr>
        <w:pStyle w:val="Style15"/>
        <w:rPr/>
      </w:pPr>
      <w:r>
        <w:rPr>
          <w:rFonts w:cs="Arial" w:ascii="Arial" w:hAnsi="Arial"/>
          <w:color w:val="045E80"/>
          <w:sz w:val="20"/>
          <w:szCs w:val="20"/>
        </w:rPr>
        <w:t xml:space="preserve">При </w:t>
      </w:r>
      <w:r>
        <w:rPr>
          <w:rFonts w:cs="Arial" w:ascii="Arial" w:hAnsi="Arial"/>
          <w:b/>
          <w:bCs/>
          <w:color w:val="800080"/>
          <w:sz w:val="20"/>
          <w:szCs w:val="20"/>
        </w:rPr>
        <w:t>гармоничном</w:t>
      </w:r>
      <w:r>
        <w:rPr>
          <w:rFonts w:cs="Arial" w:ascii="Arial" w:hAnsi="Arial"/>
          <w:color w:val="045E80"/>
          <w:sz w:val="20"/>
          <w:szCs w:val="20"/>
        </w:rPr>
        <w:t xml:space="preserve"> VI доме работа - естественное состояние, и такой человек получает удовольствие и удовлетворение от любой деятельности; впрочем, особенно тяжелая работа сваливается на него редко и ненадолго. В общем, хорошее здоровье, несмотря на все злоупотребления, долго сохраняется. Для такого человека естественно жить в чистоте, но если он волей судьбы оказывается в безнадежной грязи, он умеет этого не замечать. Тем не менее, при отсутствии проработки с годами естественное трудолюбие уменьшается, и на его место приходит всепоглощающая лень вместе с ощущением: "Если понадобится, то я, несомненно, все легко и быстро сделаю". Слуги хорошие и все с полуслова понимающие, хозяин гороскопа какгосподин будет приветливым и благосклонным, за легкие проступки слегка пожурит.</w:t>
      </w:r>
    </w:p>
    <w:p>
      <w:pPr>
        <w:pStyle w:val="Style15"/>
        <w:rPr/>
      </w:pPr>
      <w:r>
        <w:rPr>
          <w:rFonts w:cs="Arial" w:ascii="Arial" w:hAnsi="Arial"/>
          <w:b/>
          <w:bCs/>
          <w:color w:val="800080"/>
          <w:sz w:val="20"/>
          <w:szCs w:val="20"/>
        </w:rPr>
        <w:t>Слабый</w:t>
      </w:r>
      <w:r>
        <w:rPr>
          <w:rFonts w:cs="Arial" w:ascii="Arial" w:hAnsi="Arial"/>
          <w:color w:val="045E80"/>
          <w:sz w:val="20"/>
          <w:szCs w:val="20"/>
        </w:rPr>
        <w:t xml:space="preserve"> VI дом не означает слабого здоровья. Вообще слабый дом дает человеку определенную свободу действий: судьба не заставляет его специально заниматься соответствующей сферой деятельности, но и не ставит там особых препятствий. При слабом VI доме физическое тело при отсутствии внимания начнет через какое-то время болеть, а при хорошем присмотре будет, наоборот, служить человеку верой и правдой (исключая кармические болезни, которые даются поражением других домов, но это уже тема медицинской астрологии). Такой же свободный (поначалу) выбор есть и по отношению к каждодневному труду.</w:t>
      </w:r>
    </w:p>
    <w:p>
      <w:pPr>
        <w:pStyle w:val="Style15"/>
        <w:rPr>
          <w:rFonts w:ascii="Arial" w:hAnsi="Arial" w:cs="Arial"/>
          <w:color w:val="045E80"/>
          <w:sz w:val="20"/>
          <w:szCs w:val="20"/>
        </w:rPr>
      </w:pPr>
      <w:r>
        <w:rPr>
          <w:rFonts w:cs="Arial" w:ascii="Arial" w:hAnsi="Arial"/>
          <w:color w:val="045E80"/>
          <w:sz w:val="20"/>
          <w:szCs w:val="20"/>
        </w:rPr>
        <w:t>В заключение следует сказать, что вкус человека к жизни определяется в значительной мере его V и VI домами: V домом - поверхностный вкус, VI - глубокий.</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Вершина VI дома в Рыбах - человек с легкостью свалит свою работу на других (или они - на него); хорошо выбирать профессию, не связанную с точными и ответственными каждодневными решениями.</w:t>
      </w:r>
    </w:p>
    <w:p>
      <w:pPr>
        <w:pStyle w:val="Style15"/>
        <w:rPr>
          <w:rFonts w:ascii="Arial" w:hAnsi="Arial" w:cs="Arial"/>
          <w:color w:val="045E80"/>
          <w:sz w:val="20"/>
          <w:szCs w:val="20"/>
        </w:rPr>
      </w:pPr>
      <w:r>
        <w:rPr>
          <w:rFonts w:cs="Arial" w:ascii="Arial" w:hAnsi="Arial"/>
          <w:color w:val="045E80"/>
          <w:sz w:val="20"/>
          <w:szCs w:val="20"/>
        </w:rPr>
        <w:t>VI дом в Деве - работа потребует постоянных тяжелых усилий, есть опасность, что она поработит человека целиком, нужно быть пластичнее. При поражении возможна труднопреодолимая лень и обжорство (VI дом управляет питанием); VI дом в Козероге хорош для трубочистов.</w:t>
      </w:r>
    </w:p>
    <w:p>
      <w:pPr>
        <w:pStyle w:val="Style15"/>
        <w:rPr>
          <w:rFonts w:ascii="Arial" w:hAnsi="Arial" w:cs="Arial"/>
          <w:color w:val="045E80"/>
          <w:sz w:val="20"/>
          <w:szCs w:val="20"/>
        </w:rPr>
      </w:pPr>
      <w:r>
        <w:rPr>
          <w:rFonts w:cs="Arial" w:ascii="Arial" w:hAnsi="Arial"/>
          <w:color w:val="045E80"/>
          <w:sz w:val="20"/>
          <w:szCs w:val="20"/>
        </w:rPr>
        <w:t>VI дом в Близнецах - разговоры тоже могут быть работой, но не самой легкой. Но все же это положение легче многих других: темп, ритм и вид работы часто меняются, что дает разнообразие и отдых, но, правда, сильно мешает сосредоточиться на чем-то одном. Хорошо для журналистов, социологов и эстрадных певцов; VI дом в Весах подходит воздушным гимнастам и акробатам.</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олнце в VI доме означает необходимость не только много трудиться каждый день, но и заниматься своим физическим телом. Здесь работа императивна, нельзя сравнивать себя с другими и, тем более, завидовать лентяям. В этом воплощении вы водовоз и землекоп, укрепляйте мускулатуру на работе и смирение в болезнях - и тогда их будет существенно меньше.</w:t>
      </w:r>
    </w:p>
    <w:p>
      <w:pPr>
        <w:pStyle w:val="Style15"/>
        <w:rPr>
          <w:rFonts w:ascii="Arial" w:hAnsi="Arial" w:cs="Arial"/>
          <w:color w:val="045E80"/>
          <w:sz w:val="20"/>
          <w:szCs w:val="20"/>
        </w:rPr>
      </w:pPr>
      <w:r>
        <w:rPr>
          <w:rFonts w:cs="Arial" w:ascii="Arial" w:hAnsi="Arial"/>
          <w:color w:val="045E80"/>
          <w:sz w:val="20"/>
          <w:szCs w:val="20"/>
        </w:rPr>
        <w:t>Нептун в VI доме в заточении. Работа требует сосредоточения, а тут постоянный эффект, подобный легкому опьянению. Вообще Нептун в доме дает путаницу, искажение реальности, обман, туман в голове, но все это обычно в легкой форме, и во всех домах, кроме VI и X, терпимо. А если он стоит в этих домах, нужно укреплять и прорабатывать Сатурн (где бы он ни стоял).</w:t>
      </w:r>
    </w:p>
    <w:p>
      <w:pPr>
        <w:pStyle w:val="Style15"/>
        <w:rPr>
          <w:rFonts w:ascii="Arial" w:hAnsi="Arial" w:cs="Arial"/>
          <w:color w:val="045E80"/>
          <w:sz w:val="20"/>
          <w:szCs w:val="20"/>
        </w:rPr>
      </w:pPr>
      <w:r>
        <w:rPr>
          <w:rFonts w:cs="Arial" w:ascii="Arial" w:hAnsi="Arial"/>
          <w:color w:val="045E80"/>
          <w:sz w:val="20"/>
          <w:szCs w:val="20"/>
        </w:rPr>
        <w:t>Сатурн в VI доме - это ужасно несправедливо. Препятствия в работе на пустом месте, как будто нарочно все не складывается, и постоянно не везет. То в идеально чистой чашке Петри вырастают жуткие колонии, то с ровного стола падает посуда с реактивами - без намека на землетрясение. Требуется выработка высочайшей аккуратности, на что уходят годы, ибо первоначальные качества скорее противоположные, если только Сатурн не стоит совсем гармонично. Но все же это трудно, ибо VI дом - это жизнь человека, его нормальное существование, а Сатурн всегда предъявляет высокие требования - но зато и платит по счетам, мудростью и практической властью над миром.</w:t>
      </w:r>
    </w:p>
    <w:p>
      <w:pPr>
        <w:pStyle w:val="Style15"/>
        <w:rPr>
          <w:rFonts w:ascii="Arial" w:hAnsi="Arial" w:cs="Arial"/>
          <w:color w:val="045E80"/>
          <w:sz w:val="20"/>
          <w:szCs w:val="20"/>
        </w:rPr>
      </w:pPr>
      <w:r>
        <w:rPr>
          <w:rFonts w:cs="Arial" w:ascii="Arial" w:hAnsi="Arial"/>
          <w:color w:val="045E80"/>
          <w:sz w:val="20"/>
          <w:szCs w:val="20"/>
        </w:rPr>
        <w:t>Луна в VI доме - человек утешается работой и едой. Здесь очень важна проработка, ибо диапазон огромен: в низшей октаве - это безнадежно опустившийся лентяй, в высокой - столь же трудолюбивый человек, буквально не мыслящий себя без конструктивной деятельности.</w:t>
      </w:r>
    </w:p>
    <w:p>
      <w:pPr>
        <w:pStyle w:val="Style15"/>
        <w:jc w:val="center"/>
        <w:rPr>
          <w:rFonts w:ascii="Arial" w:hAnsi="Arial" w:cs="Arial"/>
          <w:color w:val="045E80"/>
          <w:sz w:val="20"/>
          <w:szCs w:val="20"/>
        </w:rPr>
      </w:pPr>
      <w:r>
        <w:rPr>
          <w:rFonts w:cs="Arial" w:ascii="Arial" w:hAnsi="Arial"/>
          <w:color w:val="000080"/>
          <w:sz w:val="20"/>
          <w:szCs w:val="20"/>
        </w:rPr>
        <w:t>Лекция 34</w:t>
      </w:r>
    </w:p>
    <w:p>
      <w:pPr>
        <w:pStyle w:val="Style15"/>
        <w:jc w:val="center"/>
        <w:rPr>
          <w:rFonts w:ascii="Arial" w:hAnsi="Arial" w:cs="Arial"/>
          <w:color w:val="045E80"/>
          <w:sz w:val="20"/>
          <w:szCs w:val="20"/>
        </w:rPr>
      </w:pPr>
      <w:r>
        <w:rPr>
          <w:rFonts w:cs="Arial" w:ascii="Arial" w:hAnsi="Arial"/>
          <w:b/>
          <w:bCs/>
          <w:color w:val="800080"/>
          <w:sz w:val="20"/>
          <w:szCs w:val="20"/>
        </w:rPr>
        <w:t>СЕДЬМОЙ ДОМ</w:t>
      </w:r>
    </w:p>
    <w:p>
      <w:pPr>
        <w:pStyle w:val="Style15"/>
        <w:rPr>
          <w:rFonts w:ascii="Arial" w:hAnsi="Arial" w:cs="Arial"/>
          <w:color w:val="045E80"/>
          <w:sz w:val="20"/>
          <w:szCs w:val="20"/>
        </w:rPr>
      </w:pPr>
      <w:r>
        <w:rPr>
          <w:rFonts w:cs="Arial" w:ascii="Arial" w:hAnsi="Arial"/>
          <w:color w:val="045E80"/>
          <w:sz w:val="20"/>
          <w:szCs w:val="20"/>
        </w:rPr>
        <w:t>VII дом открывает полусферу дневных домов; Солнце находится в VII доме в течение примерно двух предзакатных часов и ровно на закате входит через десцендент в VI дом. В первых (ночных) шести домах акцент стоял на "я": "я" как таковое; я и остальной мир; я и моя связь с другими; я в своей семье; я в самовыражении; я служу миру. В ситуациях дневных домов акцент, наоборот, стоит на внешнем мире, который кажется важнее и сильнее личности.</w:t>
      </w:r>
    </w:p>
    <w:p>
      <w:pPr>
        <w:pStyle w:val="Style15"/>
        <w:rPr>
          <w:rFonts w:ascii="Arial" w:hAnsi="Arial" w:cs="Arial"/>
          <w:color w:val="045E80"/>
          <w:sz w:val="20"/>
          <w:szCs w:val="20"/>
        </w:rPr>
      </w:pPr>
      <w:r>
        <w:rPr>
          <w:rFonts w:cs="Arial" w:ascii="Arial" w:hAnsi="Arial"/>
          <w:color w:val="045E80"/>
          <w:sz w:val="20"/>
          <w:szCs w:val="20"/>
        </w:rPr>
        <w:t>VII дом угловой и важнейший в гороскопе после I. Если в VII доме стоит планета, она оказывает влияние и на все остальные дневные дома (планета в I доме будет фоном для всего гороскопа). Вообще дневные и ночные дома указывают соответственно на внешнюю и внутреннюю жизнь, в то время как мужские и женские знаки - на экстравертность и интровертность, поэтому вполне может случиться так, что человек по природе интроверт (много планет в женских знаках), но, тем не менее, волей судьбы живет почти исключительно внешней жизнью (большинство планет в дневных домах).</w:t>
      </w:r>
    </w:p>
    <w:p>
      <w:pPr>
        <w:pStyle w:val="Style15"/>
        <w:rPr>
          <w:rFonts w:ascii="Arial" w:hAnsi="Arial" w:cs="Arial"/>
          <w:color w:val="045E80"/>
          <w:sz w:val="20"/>
          <w:szCs w:val="20"/>
        </w:rPr>
      </w:pPr>
      <w:r>
        <w:rPr>
          <w:rFonts w:cs="Arial" w:ascii="Arial" w:hAnsi="Arial"/>
          <w:color w:val="045E80"/>
          <w:sz w:val="20"/>
          <w:szCs w:val="20"/>
        </w:rPr>
        <w:t>Первое в жизни включение VII дома - это почти всегда травма для ребенка. Он выходит во внешний мир и обнаруживает там опасную и неприятную активность, которая ему явно угрожает и которая его сильнее. Неожиданно оказывается, что внешний мир не хочет, чтобы его воспринимали как нечто вторичное и подчиненное, но, наоборот, в самом деле имеет большее значение для жизни ребенка, чем его личность. Согласитесь: обнаружить, что внешний мир сильнее вас, - это большая неприятность, и не только для ребенка. VII дом ставит проблему равновесия во взаимоотношениях человека и мира, человека и Бога, в ситуациях, когда внимание сосредоточено не на человеке.</w:t>
      </w:r>
    </w:p>
    <w:p>
      <w:pPr>
        <w:pStyle w:val="Style15"/>
        <w:rPr>
          <w:rFonts w:ascii="Arial" w:hAnsi="Arial" w:cs="Arial"/>
          <w:color w:val="045E80"/>
          <w:sz w:val="20"/>
          <w:szCs w:val="20"/>
        </w:rPr>
      </w:pPr>
      <w:r>
        <w:rPr>
          <w:rFonts w:cs="Arial" w:ascii="Arial" w:hAnsi="Arial"/>
          <w:color w:val="045E80"/>
          <w:sz w:val="20"/>
          <w:szCs w:val="20"/>
        </w:rPr>
        <w:t>Итак, внешний мир явился ко мне во всей своей недвусмысленности, и мне нужно выяснить и выстроить с ним отношения. На низком уровне возникает конфликт, по сути богоборчество: человек, защищая себя, воюет с миром. Это, однако, есть следствие неправильного понимания основного закона VII дома - принципа равновесия. Неверно понятый VII дом ведет к позиции: человек человеку - волк, к войне и вражде, хотя в более высокой октаве принцип VII дома - это сотрудничество: я живу в мире, и мы с Богом делаем одно дело. Тем не менее, для низшей октавы VII дома характерна конфликтная поляризация: "я" и "не-я", я и мир, я и Бог; кто не с нами, тот против нас; если я выигрываю, враг проигрывает, и наоборот. Но жизнь не спортивное состязание и не игра с нулевой суммой выигрышей участников, и проработка VII дома идет как поиск путей сотрудничества и взаимопонимания с миром.</w:t>
      </w:r>
    </w:p>
    <w:p>
      <w:pPr>
        <w:pStyle w:val="Style15"/>
        <w:rPr>
          <w:rFonts w:ascii="Arial" w:hAnsi="Arial" w:cs="Arial"/>
          <w:color w:val="045E80"/>
          <w:sz w:val="20"/>
          <w:szCs w:val="20"/>
        </w:rPr>
      </w:pPr>
      <w:r>
        <w:rPr>
          <w:rFonts w:cs="Arial" w:ascii="Arial" w:hAnsi="Arial"/>
          <w:color w:val="045E80"/>
          <w:sz w:val="20"/>
          <w:szCs w:val="20"/>
        </w:rPr>
        <w:t>По VII дому для человека идут его открытые враги и партнеры, в частности, по браку, то есть муж (и жена).</w:t>
      </w:r>
    </w:p>
    <w:p>
      <w:pPr>
        <w:pStyle w:val="Style15"/>
        <w:rPr/>
      </w:pPr>
      <w:r>
        <w:rPr>
          <w:rFonts w:cs="Arial" w:ascii="Arial" w:hAnsi="Arial"/>
          <w:color w:val="045E80"/>
          <w:sz w:val="20"/>
          <w:szCs w:val="20"/>
        </w:rPr>
        <w:t xml:space="preserve">Вообще для включения домов характерно фоновое присутствие противоположного дома. Поэтому для конфликтных и бесконфликтных ситуаций VII дома характерно личное отношение человека к происходящему и подчеркнутое внимание к личности партнера или врага. Отношения супругов идут по VII дому не тогда, когда они дружно воспитывают детей и строят планы на будущее (это, скорее, XI дом), а когда идет их определенное противопоставление друг другу с личным оттенком. В низшей октаве - это драки или скандалы с деструктивными взаимными обвинениями ("А я и не знала, что ты </w:t>
      </w:r>
      <w:r>
        <w:rPr>
          <w:rFonts w:cs="Arial" w:ascii="Arial" w:hAnsi="Arial"/>
          <w:i/>
          <w:iCs/>
          <w:color w:val="045E80"/>
          <w:sz w:val="20"/>
          <w:szCs w:val="20"/>
        </w:rPr>
        <w:t>такая</w:t>
      </w:r>
      <w:r>
        <w:rPr>
          <w:rFonts w:cs="Arial" w:ascii="Arial" w:hAnsi="Arial"/>
          <w:color w:val="045E80"/>
          <w:sz w:val="20"/>
          <w:szCs w:val="20"/>
        </w:rPr>
        <w:t xml:space="preserve"> скотина!"); в более конструктивном варианте ответственность, обязанности и сферы влияния вполне мирно делятся, с учетом личных особенностей партнеров и с четким ощущением поляризации "ты - я", при которой поменяться ролями невозможно. Для ситуаций VII дома характерно личностное раскрытие партнера, причем именно тех его черт, на которые следует обратить внимание самому человеку - </w:t>
      </w:r>
      <w:r>
        <w:rPr>
          <w:rFonts w:cs="Arial" w:ascii="Arial" w:hAnsi="Arial"/>
          <w:i/>
          <w:iCs/>
          <w:color w:val="045E80"/>
          <w:sz w:val="20"/>
          <w:szCs w:val="20"/>
        </w:rPr>
        <w:t>в себе</w:t>
      </w:r>
      <w:r>
        <w:rPr>
          <w:rFonts w:cs="Arial" w:ascii="Arial" w:hAnsi="Arial"/>
          <w:color w:val="045E80"/>
          <w:sz w:val="20"/>
          <w:szCs w:val="20"/>
        </w:rPr>
        <w:t>. Поэтому наши враги - это в сущности наши учителя, и, наоборот, наши партнеры, при самых лучших отношениях, часто фактически выступают в роли врагов, актуализируя наши низшие, нуждающиеся в осознании и искоренении, черты личности и сущности. Реально у супругов редко бывает духовное единение, чаще всего где-то в подсознании скапливается неудовлетворенность, разочарование и раздражение друг другом (позиция: "он (она) совершенно не соответствует моим чаяниям и надеждам"). Поэтому низшая октава VII дома включается постоянно, даже тогда, когда для нее нет видимых причин. Тогда муж и жена фактически являются друг для друга черными учителями, но не понимают ни этого, ни того, что у учителя следует учиться, а не хамить ему по любому поводу или без оного.</w:t>
      </w:r>
    </w:p>
    <w:p>
      <w:pPr>
        <w:pStyle w:val="Style15"/>
        <w:rPr>
          <w:rFonts w:ascii="Arial" w:hAnsi="Arial" w:cs="Arial"/>
          <w:color w:val="045E80"/>
          <w:sz w:val="20"/>
          <w:szCs w:val="20"/>
        </w:rPr>
      </w:pPr>
      <w:r>
        <w:rPr>
          <w:rFonts w:cs="Arial" w:ascii="Arial" w:hAnsi="Arial"/>
          <w:color w:val="045E80"/>
          <w:sz w:val="20"/>
          <w:szCs w:val="20"/>
        </w:rPr>
        <w:t>К VII дому, в принципе, должен относиться и секс. В нашей культуре он, к сожалению, в основном идет по V дому. Сексуальный акт - это вариант личностно-окрашенного общения и требует определенной работы по адаптации к партнеру; при этом фоновое влияние должно быть направлено на себя, иначе ничего не почувствуешь, не возникнет характерной медитации. Точно расставить акценты внимания и восприятия помогают Весы и Венера - символические управители VII дома. Но даже при гармоничных картах партнеров секс, как правило, идет по V дому, и правильного ощущения, полного совпадения в своих ролях, которыми невозможно поменяться, не испытывает почти никто в нашем обществе, что связано не только с примитивным эгоизмом и неумением включить в свое сознание чувства другого, но и со смещением сексуальных моментов в общественном подсознании из VII дома в V, что, видимо, связано с низкой общей культурой чувств: представить секс для двоих гораздо труднее, чем для одного себя.</w:t>
      </w:r>
    </w:p>
    <w:p>
      <w:pPr>
        <w:pStyle w:val="Style15"/>
        <w:rPr>
          <w:rFonts w:ascii="Arial" w:hAnsi="Arial" w:cs="Arial"/>
          <w:color w:val="045E80"/>
          <w:sz w:val="20"/>
          <w:szCs w:val="20"/>
        </w:rPr>
      </w:pPr>
      <w:r>
        <w:rPr>
          <w:rFonts w:cs="Arial" w:ascii="Arial" w:hAnsi="Arial"/>
          <w:color w:val="045E80"/>
          <w:sz w:val="20"/>
          <w:szCs w:val="20"/>
        </w:rPr>
        <w:t>По VII дому идут открытые враги. Мой враг - это тот, кто демонстрирует мне мировое зло. "Вот негодяй!" - восклицаем мы с чувством, которое означает, что ему удалось включить наш VII дом. Но это значит, что соответствующее зло есть и внутри меня, раз врагу удалось зацепить меня лично. Проработка подобных ситуаций есть выработка позиции "ненавидеть зло, но не человека, через которого оно идет" (Вивекананда). На следующем уровне сильные эмоциональные состояния типа ненависти вообще не должны возникать. Чем человек более внимателен и безличен, настроен на восприятие и проработку ситуации, тем чаще его враги становятся его сотрудниками. Вашему врагу страшнее всего тогда, когда вы на него спокойно и внимательно смотрите (если вы смотрите неспокойно, то уже автоматически и невнимательно).</w:t>
      </w:r>
    </w:p>
    <w:p>
      <w:pPr>
        <w:pStyle w:val="Style15"/>
        <w:rPr>
          <w:rFonts w:ascii="Arial" w:hAnsi="Arial" w:cs="Arial"/>
          <w:color w:val="045E80"/>
          <w:sz w:val="20"/>
          <w:szCs w:val="20"/>
        </w:rPr>
      </w:pPr>
      <w:r>
        <w:rPr>
          <w:rFonts w:cs="Arial" w:ascii="Arial" w:hAnsi="Arial"/>
          <w:color w:val="045E80"/>
          <w:sz w:val="20"/>
          <w:szCs w:val="20"/>
        </w:rPr>
        <w:t>С высокой точки зрения, явные враги человека - это, в первую очередь, невежество, заблуждение, искажение информации, личное отношение. (Противоположной к личной позиции "я воспринимаю, я делаю" является не безразличная позиция, которая есть невключенность, а безличная позиция "через меня идет восприятие, через меня транслируется воля Абсолюта".) Эти враги часто проявляются в ситуациях VII дома через конкретных людей, воспринимаемых человеком в качестве личных врагов - если он не понимает, что его враги - это всегда его зеркало, пусть кривое, посланное (Абсолютом) ему для лучшего обозрения его собственных недоработок и несовершенств.</w:t>
      </w:r>
    </w:p>
    <w:p>
      <w:pPr>
        <w:pStyle w:val="Style15"/>
        <w:rPr>
          <w:rFonts w:ascii="Arial" w:hAnsi="Arial" w:cs="Arial"/>
          <w:color w:val="045E80"/>
          <w:sz w:val="20"/>
          <w:szCs w:val="20"/>
        </w:rPr>
      </w:pPr>
      <w:r>
        <w:rPr>
          <w:rFonts w:cs="Arial" w:ascii="Arial" w:hAnsi="Arial"/>
          <w:color w:val="045E80"/>
          <w:sz w:val="20"/>
          <w:szCs w:val="20"/>
        </w:rPr>
        <w:t>Во время настоящей вражды, борьбы с врагом человек развивается и совершенствуется, даже эстетически; прорабатывается принцип Венеры: военные любят красивую форму, эполеты и кивера, изящное расположение полков на поле битвы.</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800080"/>
          <w:sz w:val="20"/>
          <w:szCs w:val="20"/>
        </w:rPr>
        <w:t>Пораженный</w:t>
      </w:r>
      <w:r>
        <w:rPr>
          <w:rFonts w:cs="Arial" w:ascii="Arial" w:hAnsi="Arial"/>
          <w:color w:val="045E80"/>
          <w:sz w:val="20"/>
          <w:szCs w:val="20"/>
        </w:rPr>
        <w:t xml:space="preserve"> VII дом дает очень сильный подсознательный (и частично осознаваемый) страх перед внешним миром. Иногда человек пытается его преодолеть и становится богоборцем или чертоборцем. Ему кажется, что мир наполнен врагами, и он с ними борется: толкается в автобусе, кричит на подчиненных (и порой на начальство) на работе, ругается с женой и т. п., одним словом, постоянно сражается с миром, и мир платит ему той же монетой; много явных врагов.</w:t>
      </w:r>
    </w:p>
    <w:p>
      <w:pPr>
        <w:pStyle w:val="Style15"/>
        <w:rPr/>
      </w:pPr>
      <w:r>
        <w:rPr>
          <w:rFonts w:cs="Arial" w:ascii="Arial" w:hAnsi="Arial"/>
          <w:b/>
          <w:bCs/>
          <w:color w:val="800080"/>
          <w:sz w:val="20"/>
          <w:szCs w:val="20"/>
        </w:rPr>
        <w:t>Гармоничный</w:t>
      </w:r>
      <w:r>
        <w:rPr>
          <w:rFonts w:cs="Arial" w:ascii="Arial" w:hAnsi="Arial"/>
          <w:color w:val="045E80"/>
          <w:sz w:val="20"/>
          <w:szCs w:val="20"/>
        </w:rPr>
        <w:t xml:space="preserve"> VII дом - хорошие отношения с партнерами, складывающиеся сами по себе; ощущение уверенности в себе и своей неотразимости при контактах. Врагов у человека мало, они его, как правило, уважают и держатся в приемлемых рамках; кажется, что он с миром идет рука об руку. Всегда будет внимание, обращенное на человека извне, а если его не хватает, то незначительные усилия быстро увенчаются успехом.</w:t>
      </w:r>
    </w:p>
    <w:p>
      <w:pPr>
        <w:pStyle w:val="Style15"/>
        <w:rPr/>
      </w:pPr>
      <w:r>
        <w:rPr>
          <w:rFonts w:cs="Arial" w:ascii="Arial" w:hAnsi="Arial"/>
          <w:color w:val="045E80"/>
          <w:sz w:val="20"/>
          <w:szCs w:val="20"/>
        </w:rPr>
        <w:t xml:space="preserve">При </w:t>
      </w:r>
      <w:r>
        <w:rPr>
          <w:rFonts w:cs="Arial" w:ascii="Arial" w:hAnsi="Arial"/>
          <w:b/>
          <w:bCs/>
          <w:color w:val="800080"/>
          <w:sz w:val="20"/>
          <w:szCs w:val="20"/>
        </w:rPr>
        <w:t>слабом</w:t>
      </w:r>
      <w:r>
        <w:rPr>
          <w:rFonts w:cs="Arial" w:ascii="Arial" w:hAnsi="Arial"/>
          <w:color w:val="045E80"/>
          <w:sz w:val="20"/>
          <w:szCs w:val="20"/>
        </w:rPr>
        <w:t xml:space="preserve"> VII доме выйти замуж не очень просто, но и не очень сложно, если этим специально заняться, обратив особое внимание на дома, в которых стоят управитель VII дома и Венера, а также на аспекты этих планет. Контакт с партнерами какой-то вялый, враги невыразительные. Если при слабом VII доме силен I дом, то у человека яркая личность, но ему часто не удается ее явить, нет равных соперников, партнеров и врагов, и есть большой риск зазнаться.</w:t>
      </w:r>
    </w:p>
    <w:p>
      <w:pPr>
        <w:pStyle w:val="Style15"/>
        <w:rPr/>
      </w:pPr>
      <w:r>
        <w:rPr>
          <w:rFonts w:cs="Arial" w:ascii="Arial" w:hAnsi="Arial"/>
          <w:color w:val="045E80"/>
          <w:sz w:val="20"/>
          <w:szCs w:val="20"/>
        </w:rPr>
        <w:t xml:space="preserve">При </w:t>
      </w:r>
      <w:r>
        <w:rPr>
          <w:rFonts w:cs="Arial" w:ascii="Arial" w:hAnsi="Arial"/>
          <w:b/>
          <w:bCs/>
          <w:color w:val="800080"/>
          <w:sz w:val="20"/>
          <w:szCs w:val="20"/>
        </w:rPr>
        <w:t xml:space="preserve">сильном </w:t>
      </w:r>
      <w:r>
        <w:rPr>
          <w:rFonts w:cs="Arial" w:ascii="Arial" w:hAnsi="Arial"/>
          <w:color w:val="045E80"/>
          <w:sz w:val="20"/>
          <w:szCs w:val="20"/>
        </w:rPr>
        <w:t>VII доме у человека интересные и сильные партнеры, мощные враги и очень нескучные взаимоотношения с миром - когда VII дом включен. Если при этом I дом слаб, то может быть сильный комплекс неполноценности - партнеры явно доминируют, кроме тех, кто тут же поднимает лапки кверху, но последние не интересны и как бы не существуют, по крайней мере, не принимаются во внимание всерьез. Проработанный VII дом делает человека духовным учителем, работающим в паре с учениками - видимо, один из самых эффективных методов обучения. В мирском варианте - психологи, психиатры, следователи, все, для кого типично общение и взаимодействие с другим человеком один на один.</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Знак на куспиде VII дома (то есть на десценденте) показывает: а) какие партнеры попадаются человеку; б) каково его собственное поведение, когда партнер пассивен.</w:t>
      </w:r>
    </w:p>
    <w:p>
      <w:pPr>
        <w:pStyle w:val="Style15"/>
        <w:rPr/>
      </w:pPr>
      <w:r>
        <w:rPr>
          <w:rFonts w:cs="Arial" w:ascii="Arial" w:hAnsi="Arial"/>
          <w:color w:val="045E80"/>
          <w:sz w:val="20"/>
          <w:szCs w:val="20"/>
        </w:rPr>
        <w:t xml:space="preserve">Пусть, например, асцендент у вас находится в Скорпионе, а десцендент, соответственно, в Тельце. Тогда партнеры вам будут попадаться спокойные, выдержанные, которых будет трудно сдвинуть с места, и ориентированные на материальный план и плотные формы, что порой будет выводить вас из себя, но все эти качества и умения вы должны освоить, и именно для этого вам в партнеры и враги часто посылают Тельцов - чтобы вы у них учились и брали все самое лучшее, и то, чего вам так недостает. Но если вы понаблюдаете за собой более пристально, то вы обнаружите, что в общении с более слабыми партнерами вы проявляете вовсе не ядовитые скорпионовские, а спокойно-практично-земные тельцовские черты - пока вы контролируете ситуацию и не включаетесь лично. Интенсивно-эмоциональному Скорпиону нужно научиться земной тельцовской реакции: у Скорпиона есть, например, такая дурная устойчивость: он как эмоционально завелся, никак не может остановиться. А Телец ему скажет: "А что ты, брат, переживаешь? Ты посмотри на свои дела практически, реально: ну что, собственно, тут уж такого?" И </w:t>
      </w:r>
      <w:r>
        <w:rPr>
          <w:rFonts w:cs="Arial" w:ascii="Arial" w:hAnsi="Arial"/>
          <w:b/>
          <w:bCs/>
          <w:color w:val="045E80"/>
          <w:sz w:val="20"/>
          <w:szCs w:val="20"/>
        </w:rPr>
        <w:t>так</w:t>
      </w:r>
      <w:r>
        <w:rPr>
          <w:rFonts w:cs="Arial" w:ascii="Arial" w:hAnsi="Arial"/>
          <w:color w:val="045E80"/>
          <w:sz w:val="20"/>
          <w:szCs w:val="20"/>
        </w:rPr>
        <w:t xml:space="preserve"> скажет это Телец, что Скорпион вдруг увидит себя его глазами, и устыдится, и успокоится. Проработка десцендента в данном случае означает умение в любой ситуации подключить Тельца и уравновесить слишком эмоционального и энергичного Скорпиона. Вообще проработка карты означает, в частности, освоение знака на десценденте, а затем установление баланса между I и VII домами, что особенно трудно, если между ними есть планетарная оппозиция, то есть в обоих домах есть планеты, и одна из планет в I доме стоит в оппозиции к одной из планет VII дома. Тогда резко усиливаются психические проекции, характерные для оппозиции вообще, и человеку очень трудно гармонично и уравновешенно строить отношения с партнером, нужна большая работа над собой и очень внимательный и трезвый взгляд на партнера, что довольно сложно в принципе, а при наличии такой оппозиции в особенности.</w:t>
      </w:r>
    </w:p>
    <w:p>
      <w:pPr>
        <w:pStyle w:val="Style15"/>
        <w:rPr>
          <w:rFonts w:ascii="Arial" w:hAnsi="Arial" w:cs="Arial"/>
          <w:color w:val="045E80"/>
          <w:sz w:val="20"/>
          <w:szCs w:val="20"/>
        </w:rPr>
      </w:pPr>
      <w:r>
        <w:rPr>
          <w:rFonts w:cs="Arial" w:ascii="Arial" w:hAnsi="Arial"/>
          <w:color w:val="045E80"/>
          <w:sz w:val="20"/>
          <w:szCs w:val="20"/>
        </w:rPr>
        <w:t>Асцендент в Овне, десцендент в Весах - овновская определенность должна завершать объективное всестороннее рассмотрение Весов, но не слишком рано и не слишком безапелляционно-уверенно.</w:t>
      </w:r>
    </w:p>
    <w:p>
      <w:pPr>
        <w:pStyle w:val="Style15"/>
        <w:rPr>
          <w:rFonts w:ascii="Arial" w:hAnsi="Arial" w:cs="Arial"/>
          <w:color w:val="045E80"/>
          <w:sz w:val="20"/>
          <w:szCs w:val="20"/>
        </w:rPr>
      </w:pPr>
      <w:r>
        <w:rPr>
          <w:rFonts w:cs="Arial" w:ascii="Arial" w:hAnsi="Arial"/>
          <w:color w:val="045E80"/>
          <w:sz w:val="20"/>
          <w:szCs w:val="20"/>
        </w:rPr>
        <w:t>Если асцендент и десцендент стоят в кардинальном кресте, человек и его партнеры, как правило, решительны. Если асцендент и десцендент стоят в постоянном кресте, то человек часто будет устойчив и упорен, его отношения с партнерами и врагами будут долгими и постоянными, и ему трудно будет их кончить даже тогда, когда это со всей очевидностью необходимо. Если асцендент и десцендент находятся в подвижном кресте, то человек легко входит в контакты, обретает и теряет партнеров, ссорится и мирится. Здесь нужно внимательно следить за тем, чтобы отношения прорабатывались до конца, а не тянулись многие годы какие-то смутные полуотношения с мучительной, но не отпускающей до конца недосказанностью.</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олнце в VII доме в падении. Это положение еще, может быть, более сложное, чем в Весах. Здесь императивная воля Абсолюта идет через внешний мир, часто через могущественных врагов, к которым надо приспосабливаться, через супруга и через партнеров: нужно учиться сотрудничеству с ними. Если Солнце стоит не совсем гармонично, человека будет регулярно бить буквально ни за что, и нужно вырабатывать смирение, самоограничение и снять внешние и внутренние претензии к судьбе - от них только хуже. Этого, однако, недостаточно. Обычные христианские добродетели и принцип "не высовывайся" недостаточны для проработки Солнца в VII доме. Здесь кармическая задача - реализация себя через партнера, судьба верной жены или хорошего тренера. При этом ни в коем случае нельзя, вырастив мощного партнера, виснуть у него на шее - нужно браться за следующего.</w:t>
      </w:r>
    </w:p>
    <w:p>
      <w:pPr>
        <w:pStyle w:val="Style15"/>
        <w:rPr>
          <w:rFonts w:ascii="Arial" w:hAnsi="Arial" w:cs="Arial"/>
          <w:color w:val="045E80"/>
          <w:sz w:val="20"/>
          <w:szCs w:val="20"/>
        </w:rPr>
      </w:pPr>
      <w:r>
        <w:rPr>
          <w:rFonts w:cs="Arial" w:ascii="Arial" w:hAnsi="Arial"/>
          <w:color w:val="045E80"/>
          <w:sz w:val="20"/>
          <w:szCs w:val="20"/>
        </w:rPr>
        <w:t>Луна в VII доме - обостренное эмоционально-личное восприятие партнера и мира в целом. Если Луна поражена, то подсознательное ощущение, что мир - враг, соответственно, неуверенность в себе. Сильны общественные взгляды на весь внешний мир (напомним, что Луна в данном случае влияет не только на VII, но и на все остальные дневные дома) и особенно на партнера, позиция типа: "Как я могу тебя любить, если тебя не любит коллектив?!" (у мужчин большую роль в жизни играет женщина, и при поражении Луны возможно стремление вступить в половую связь со всеми женщинами без исключения). Возможна, особенно если есть оппозиция к Луне из I дома, тенденция полностью облокотиться о партнера или, наоборот, целиком взять его себе под крыло. Луна - материнская фигура, поэтому в жизни мужчины с Луной в VII доме мать выступала как партнер (весьма возможно, что оппонент или враг), и по ее типу он будет искать себе супругу, и все детские неврозы и фрустрации попытается отыграть на ней. Девушки! Если у вашего жениха Луна на десценденте (или асценденте), присмотритесь к будущей свекрови... впрочем, это полезно и при других положениях ночного светила в его карте. У женщин Луна на десценденте означает периодические конфликты и борьбу с матерью, потом - с другими женщинами (если Луна в VII доме стоит не совсем гармонично, то имеются враждебные отношения или, во всяком случае, напряжение с женским началом в целом).</w:t>
      </w:r>
    </w:p>
    <w:p>
      <w:pPr>
        <w:pStyle w:val="Style15"/>
        <w:rPr>
          <w:rFonts w:ascii="Arial" w:hAnsi="Arial" w:cs="Arial"/>
          <w:color w:val="045E80"/>
          <w:sz w:val="20"/>
          <w:szCs w:val="20"/>
        </w:rPr>
      </w:pPr>
      <w:r>
        <w:rPr>
          <w:rFonts w:cs="Arial" w:ascii="Arial" w:hAnsi="Arial"/>
          <w:color w:val="045E80"/>
          <w:sz w:val="20"/>
          <w:szCs w:val="20"/>
        </w:rPr>
        <w:t>Сатурн в VII доме - холодность и высокие требования к партнеру, плох ранний брак. При проработке очень серьезный и ответственный в партнерстве человек, что вырабатывается в постоянной борьбе с судьбой.</w:t>
      </w:r>
    </w:p>
    <w:p>
      <w:pPr>
        <w:pStyle w:val="Style15"/>
        <w:rPr>
          <w:rFonts w:ascii="Arial" w:hAnsi="Arial" w:cs="Arial"/>
          <w:color w:val="045E80"/>
          <w:sz w:val="20"/>
          <w:szCs w:val="20"/>
        </w:rPr>
      </w:pPr>
      <w:r>
        <w:rPr>
          <w:rFonts w:cs="Arial" w:ascii="Arial" w:hAnsi="Arial"/>
          <w:color w:val="045E80"/>
          <w:sz w:val="20"/>
          <w:szCs w:val="20"/>
        </w:rPr>
        <w:t>Плутон в VII доме - с партнерами связаны роковые обстоятельства в жизни человека; при хорошей энергетике можно стать прекрасным психологом или психоаналитиком. Но с таким человеком неуютно, неспокойно, отношения строятся с трудом, поскольку идет сильное давление или его, или непосредственно Космической воли. Рок стоит над всей внешней жизнью человека, особенно если Плутон находится в соединении с десцендентом.</w:t>
      </w:r>
    </w:p>
    <w:p>
      <w:pPr>
        <w:pStyle w:val="Style15"/>
        <w:jc w:val="center"/>
        <w:rPr>
          <w:rFonts w:ascii="Arial" w:hAnsi="Arial" w:cs="Arial"/>
          <w:color w:val="045E80"/>
          <w:sz w:val="20"/>
          <w:szCs w:val="20"/>
        </w:rPr>
      </w:pPr>
      <w:r>
        <w:rPr>
          <w:rFonts w:cs="Arial" w:ascii="Arial" w:hAnsi="Arial"/>
          <w:color w:val="000080"/>
          <w:sz w:val="20"/>
          <w:szCs w:val="20"/>
        </w:rPr>
        <w:t>Лекция 35</w:t>
      </w:r>
    </w:p>
    <w:p>
      <w:pPr>
        <w:pStyle w:val="Style15"/>
        <w:jc w:val="center"/>
        <w:rPr>
          <w:rFonts w:ascii="Arial" w:hAnsi="Arial" w:cs="Arial"/>
          <w:color w:val="045E80"/>
          <w:sz w:val="20"/>
          <w:szCs w:val="20"/>
        </w:rPr>
      </w:pPr>
      <w:r>
        <w:rPr>
          <w:rFonts w:cs="Arial" w:ascii="Arial" w:hAnsi="Arial"/>
          <w:b/>
          <w:bCs/>
          <w:color w:val="800080"/>
          <w:sz w:val="20"/>
          <w:szCs w:val="20"/>
        </w:rPr>
        <w:t>ВОСЬМОЙ ДОМ</w:t>
      </w:r>
    </w:p>
    <w:p>
      <w:pPr>
        <w:pStyle w:val="Style15"/>
        <w:rPr>
          <w:rFonts w:ascii="Arial" w:hAnsi="Arial" w:cs="Arial"/>
          <w:color w:val="045E80"/>
          <w:sz w:val="20"/>
          <w:szCs w:val="20"/>
        </w:rPr>
      </w:pPr>
      <w:r>
        <w:rPr>
          <w:rFonts w:cs="Arial" w:ascii="Arial" w:hAnsi="Arial"/>
          <w:color w:val="045E80"/>
          <w:sz w:val="20"/>
          <w:szCs w:val="20"/>
        </w:rPr>
        <w:t>Если II дом управляет общей этикой человека, то есть правилами его личного поведения в мире, то VIII дом определяет его групповую этику, то есть его поведение в мире в ситуациях, тесно связанных с интересами того или иного коллектива. Кроме того, если II дом связан преимущественно с материальными взглядами на мир, то VIII дом в гораздо большей степени управляет тонкими структурами - отношениями, идеологией, психологией. Ситуации, когда включен VIII дом, часто не осознаются человеком, поскольку наша культура сосредоточена более на материальном, чем на тонком мире, то есть II дом чаще всего акцентирован больше, чем VIII, что нарушает их баланс. Если II дом определяет мое поведение в мире, рассматриваемом мной как неодушевленный, то ситуации VIII дома предполагают согласование моей воли с волей коллектива, моих партнеров. Таким образом, по VIII дому идет то, что называется идеологией, общие принципы политики; VIII дом активен у пропагандистов, политиков во время предвыборной кампании, диссидентов, идеологических работников, неформальных лидеров коллективов; он часто включен на собраниях, где обсуждаются насущные общественные проблемы. Когда включен VIII дом, человеку обычно неуютно - он чувствует себя во власти не вполне еще понятных, но весьма ощутимых законов жизни коллектива, группы, и вынужден им подчиняться - беспрекословно или с оговорками. Даже лидеры коллективов при включении VIII дома, когда их власть очевидна, очень отчетливо чувствуют свое подчинение незримым законам группы и границы своих возможностей.</w:t>
      </w:r>
    </w:p>
    <w:p>
      <w:pPr>
        <w:pStyle w:val="Style15"/>
        <w:rPr/>
      </w:pPr>
      <w:r>
        <w:rPr>
          <w:rFonts w:cs="Arial" w:ascii="Arial" w:hAnsi="Arial"/>
          <w:color w:val="045E80"/>
          <w:sz w:val="20"/>
          <w:szCs w:val="20"/>
        </w:rPr>
        <w:t xml:space="preserve">В </w:t>
      </w:r>
      <w:r>
        <w:rPr>
          <w:rFonts w:cs="Arial" w:ascii="Arial" w:hAnsi="Arial"/>
          <w:b/>
          <w:bCs/>
          <w:color w:val="800080"/>
          <w:sz w:val="20"/>
          <w:szCs w:val="20"/>
        </w:rPr>
        <w:t>ситуациях</w:t>
      </w:r>
      <w:r>
        <w:rPr>
          <w:rFonts w:cs="Arial" w:ascii="Arial" w:hAnsi="Arial"/>
          <w:color w:val="045E80"/>
          <w:sz w:val="20"/>
          <w:szCs w:val="20"/>
        </w:rPr>
        <w:t xml:space="preserve"> VIII дома формируется или выражается общественное мнение. В эти моменты люди зачастую ощущают себя клеточками общественного организма и думают и чувствуют совсем по-другому, чем вне активного проявления данной группы. Для людей с гармоничным VIII домом его включение - праздник, поскольку они ощущают себя причастными к моментам группового мышления и выбора пути развития коллектива; такой человек естественно выражает общественное мнение, и оно хорошо согласуется с его собственным. При поражении VIII дома коллектив, как правило, во многом чужд человеку и воспринимается как враждебный индивидуальной воле.</w:t>
      </w:r>
    </w:p>
    <w:p>
      <w:pPr>
        <w:pStyle w:val="Style15"/>
        <w:rPr>
          <w:rFonts w:ascii="Arial" w:hAnsi="Arial" w:cs="Arial"/>
          <w:color w:val="045E80"/>
          <w:sz w:val="20"/>
          <w:szCs w:val="20"/>
        </w:rPr>
      </w:pPr>
      <w:r>
        <w:rPr>
          <w:rFonts w:cs="Arial" w:ascii="Arial" w:hAnsi="Arial"/>
          <w:color w:val="045E80"/>
          <w:sz w:val="20"/>
          <w:szCs w:val="20"/>
        </w:rPr>
        <w:t>К VIII дому тяготеет хороший театр. Режиссер хочет не просто развлечь публику (III дом) или устроить зрелище (V дом), но стремится с помощью своего таланта воздействовать на этические ценности людей, особенно групповые: для этого на сцене нужно создать уплотненную по сравнению с обычной жизнью реальность. Поэтому непосредственный контакт со зрителем имеет принципиальное значение: в хорошем театре VIII дом включается сразу, еще при входе в зрительный зал, в отличие от кино- и, тем более, видеосалонов, где это гораздо сложнее.</w:t>
      </w:r>
    </w:p>
    <w:p>
      <w:pPr>
        <w:pStyle w:val="Style15"/>
        <w:rPr>
          <w:rFonts w:ascii="Arial" w:hAnsi="Arial" w:cs="Arial"/>
          <w:color w:val="045E80"/>
          <w:sz w:val="20"/>
          <w:szCs w:val="20"/>
        </w:rPr>
      </w:pPr>
      <w:r>
        <w:rPr>
          <w:rFonts w:cs="Arial" w:ascii="Arial" w:hAnsi="Arial"/>
          <w:color w:val="045E80"/>
          <w:sz w:val="20"/>
          <w:szCs w:val="20"/>
        </w:rPr>
        <w:t>В традиционной астрологии VIII дом - дом смерти. Это связано как с влиянием символического управителя - Скорпиона, так и с тонкими обстоятельствами перехода в мир иной. Вообще смерть очень серьезный процесс, затрагивающий всех, кто связан с человеком в тонком мире. В частности, перед тем как человек умирает, у него должна прекратиться связь со всеми группами, в которые он входил и которые по тонким каналам поддерживали его энергетику. Известно, что дольше всех живут дирижеры и политики - люди, напрямую связанные с групповым подсознанием своих коллективов. Поэтому VIII дом показывает обстоятельства смерти, но не только физической, а, так сказать, смерти человека для тех коллективов, в которых он играл существенную роль, то есть способ ухода из них. В современной астрологии предсказания времени смерти считаются неэтичными и не приняты, но об обстоятельствах развода, перемены места работы и социальных кругов VIII дом может сказать многое. С VIII домом связаны профессии, имеющие отношение к смерти: работа в похоронном бюро, на кладбище, страховой агент, инженер по технике безопасности, наемный солдат и палач.</w:t>
      </w:r>
    </w:p>
    <w:p>
      <w:pPr>
        <w:pStyle w:val="Style15"/>
        <w:rPr/>
      </w:pPr>
      <w:r>
        <w:rPr>
          <w:rFonts w:cs="Arial" w:ascii="Arial" w:hAnsi="Arial"/>
          <w:color w:val="045E80"/>
          <w:sz w:val="20"/>
          <w:szCs w:val="20"/>
        </w:rPr>
        <w:t xml:space="preserve">Теперь следует ввести так называемые </w:t>
      </w:r>
      <w:r>
        <w:rPr>
          <w:rFonts w:cs="Arial" w:ascii="Arial" w:hAnsi="Arial"/>
          <w:i/>
          <w:iCs/>
          <w:color w:val="000080"/>
          <w:sz w:val="20"/>
          <w:szCs w:val="20"/>
        </w:rPr>
        <w:t>вторичные значения домов</w:t>
      </w:r>
      <w:r>
        <w:rPr>
          <w:rFonts w:cs="Arial" w:ascii="Arial" w:hAnsi="Arial"/>
          <w:color w:val="045E80"/>
          <w:sz w:val="20"/>
          <w:szCs w:val="20"/>
        </w:rPr>
        <w:t>. Если некто идет у меня по дому n, а у него происходят события по дому m, то у меня эти события представлены по дому n + m - 1 (или, если n + m &gt; 13, то по дому n + m - 13). Например, финансы (II дом) моего брата (III дом) идут у меня по II + III - I = IV дому, а финансы (II дом) моего партнера (VII дом) идут у меня по VIII дому; дед по отцовской линии (отец отца) идет по IV + IV - I = VII дому.</w:t>
      </w:r>
    </w:p>
    <w:p>
      <w:pPr>
        <w:pStyle w:val="Style15"/>
        <w:rPr>
          <w:rFonts w:ascii="Arial" w:hAnsi="Arial" w:cs="Arial"/>
          <w:color w:val="045E80"/>
          <w:sz w:val="20"/>
          <w:szCs w:val="20"/>
        </w:rPr>
      </w:pPr>
      <w:r>
        <w:rPr>
          <w:rFonts w:cs="Arial" w:ascii="Arial" w:hAnsi="Arial"/>
          <w:color w:val="045E80"/>
          <w:sz w:val="20"/>
          <w:szCs w:val="20"/>
        </w:rPr>
        <w:t>Поскольку VIII дом, таким образом, управляет деньгами партнеров, он при сильных аспектах может дать крупного финансиста, управляющего большой корпорацией и т. п. Для обычного человека активизация VIII дома может означать большие деньги в его понимании (то есть порядка годового дохода и выше).</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pPr>
      <w:r>
        <w:rPr>
          <w:rFonts w:cs="Arial" w:ascii="Arial" w:hAnsi="Arial"/>
          <w:b/>
          <w:bCs/>
          <w:color w:val="800080"/>
          <w:sz w:val="20"/>
          <w:szCs w:val="20"/>
        </w:rPr>
        <w:t>Сильный</w:t>
      </w:r>
      <w:r>
        <w:rPr>
          <w:rFonts w:cs="Arial" w:ascii="Arial" w:hAnsi="Arial"/>
          <w:color w:val="045E80"/>
          <w:sz w:val="20"/>
          <w:szCs w:val="20"/>
        </w:rPr>
        <w:t xml:space="preserve"> VIII дом бывает у людей, которым по роду их деятельности нужна тесная связь с коллективным подсознанием своей группы или социума, иногда на уровне прямой передачи энергии и информации. Это разведчики, спортсмены экстра-класса (умеющие использовать поддержку своей страны), дипломаты.</w:t>
      </w:r>
    </w:p>
    <w:p>
      <w:pPr>
        <w:pStyle w:val="Style15"/>
        <w:rPr>
          <w:rFonts w:ascii="Arial" w:hAnsi="Arial" w:cs="Arial"/>
          <w:color w:val="045E80"/>
          <w:sz w:val="20"/>
          <w:szCs w:val="20"/>
        </w:rPr>
      </w:pPr>
      <w:r>
        <w:rPr>
          <w:rFonts w:cs="Arial" w:ascii="Arial" w:hAnsi="Arial"/>
          <w:color w:val="045E80"/>
          <w:sz w:val="20"/>
          <w:szCs w:val="20"/>
        </w:rPr>
        <w:t>По VIII дому идут также духовные ценности партнера и группы и, следовательно, психологическая работа с ними. Здесь и групповой психоанализ, и коллективные медитации (в том числе и сексуальные; парные медитации идут по VII дому).</w:t>
      </w:r>
    </w:p>
    <w:p>
      <w:pPr>
        <w:pStyle w:val="Style15"/>
        <w:rPr>
          <w:rFonts w:ascii="Arial" w:hAnsi="Arial" w:cs="Arial"/>
          <w:color w:val="045E80"/>
          <w:sz w:val="20"/>
          <w:szCs w:val="20"/>
        </w:rPr>
      </w:pPr>
      <w:r>
        <w:rPr>
          <w:rFonts w:cs="Arial" w:ascii="Arial" w:hAnsi="Arial"/>
          <w:color w:val="045E80"/>
          <w:sz w:val="20"/>
          <w:szCs w:val="20"/>
        </w:rPr>
        <w:t>Вообще психология идет по VII дому; в беседе с психологом VIII дом включается тогда, когда слой личного подсознания уже пройден, и начинается обсуждение программ, которыми управляет непосредственно общественное подсознание. Здесь пациент обнаруживает удивительное по силе сопротивление доводам разума, и фактически требуется переводить разговор из сферы психологической в духовную, пытаясь вывести в сознание и как-то изменить сложившуюся систему ценностей и утвержденных обществом жизненных позиций. Например, личный эгоизм для развитого человека достаточно плоская тема, и здесь он не станет оказывать психологу сильного сопротивления, то есть примет справедливые замечания. Но стоит при психоанализе дойти до семейного эгоизма, аналитик может столкнуться с такой силой блокировки или прямой ненависти пациента, что воочию увидит разницу между личными и наведенными социумом программами подсознания и оценит степень трудности выведения в сознание первых и вторых.</w:t>
      </w:r>
    </w:p>
    <w:p>
      <w:pPr>
        <w:pStyle w:val="Style15"/>
        <w:rPr/>
      </w:pPr>
      <w:r>
        <w:rPr>
          <w:rFonts w:cs="Arial" w:ascii="Arial" w:hAnsi="Arial"/>
          <w:b/>
          <w:bCs/>
          <w:color w:val="800080"/>
          <w:sz w:val="20"/>
          <w:szCs w:val="20"/>
        </w:rPr>
        <w:t>Слабый</w:t>
      </w:r>
      <w:r>
        <w:rPr>
          <w:rFonts w:cs="Arial" w:ascii="Arial" w:hAnsi="Arial"/>
          <w:color w:val="045E80"/>
          <w:sz w:val="20"/>
          <w:szCs w:val="20"/>
        </w:rPr>
        <w:t xml:space="preserve"> VIII дом дает человека, равнодушного к общественному мнению, и ему не очень хочется его формировать. Он, если захочет, может приспособиться к разным коллективам, его не будут особенно зазывать, но и возражать против его присутствия тоже не станут; все остальное определяется его поведением и позицией.</w:t>
      </w:r>
    </w:p>
    <w:p>
      <w:pPr>
        <w:pStyle w:val="Style15"/>
        <w:rPr/>
      </w:pPr>
      <w:r>
        <w:rPr>
          <w:rFonts w:cs="Arial" w:ascii="Arial" w:hAnsi="Arial"/>
          <w:b/>
          <w:bCs/>
          <w:color w:val="800080"/>
          <w:sz w:val="20"/>
          <w:szCs w:val="20"/>
        </w:rPr>
        <w:t>Гармоничный</w:t>
      </w:r>
      <w:r>
        <w:rPr>
          <w:rFonts w:cs="Arial" w:ascii="Arial" w:hAnsi="Arial"/>
          <w:color w:val="045E80"/>
          <w:sz w:val="20"/>
          <w:szCs w:val="20"/>
        </w:rPr>
        <w:t xml:space="preserve"> VIII дом: человек - естественный рупор группового мышления и сильно от него зависит; массовый экстаз может захватить его целиком. Это человек, для которого субботник, комсомольское собрание и его решения - святыня, а антиобщественные люди и настроения просто непонятны. При сильной карте и хорошей энергетике это идеологическая или политическая карьера, может быть, финансовый магнат или просто обладатель большого наследства (наследство - смерть + большие деньги - тоже идет по VIII дому). Человеку с гармоничным VIII домом трудно сопротивляться - чувствуется, что за ним стоит какая-то не вполне определенная, но ощутимая сила, может быть, липко- угрожающая - это эманации группы, в которую он в данный момент включен. Типично для членства в мафии.</w:t>
      </w:r>
    </w:p>
    <w:p>
      <w:pPr>
        <w:pStyle w:val="Style15"/>
        <w:rPr/>
      </w:pPr>
      <w:r>
        <w:rPr>
          <w:rFonts w:cs="Arial" w:ascii="Arial" w:hAnsi="Arial"/>
          <w:color w:val="045E80"/>
          <w:sz w:val="20"/>
          <w:szCs w:val="20"/>
        </w:rPr>
        <w:t xml:space="preserve">При </w:t>
      </w:r>
      <w:r>
        <w:rPr>
          <w:rFonts w:cs="Arial" w:ascii="Arial" w:hAnsi="Arial"/>
          <w:b/>
          <w:bCs/>
          <w:color w:val="800080"/>
          <w:sz w:val="20"/>
          <w:szCs w:val="20"/>
        </w:rPr>
        <w:t>поражении</w:t>
      </w:r>
      <w:r>
        <w:rPr>
          <w:rFonts w:cs="Arial" w:ascii="Arial" w:hAnsi="Arial"/>
          <w:color w:val="045E80"/>
          <w:sz w:val="20"/>
          <w:szCs w:val="20"/>
        </w:rPr>
        <w:t xml:space="preserve"> VIII дома человек постоянно борется с чуждыми ему социальными и групповыми влияниями, и это дается ему нелегко. Это поражение очень ответственно и прорабатывается с трудом. На низшем уровне человек начинает бороться, плохо понимая, с кем и как, но провозглашая или отрицая идеологические лозунги, отчего имеет массу неприятностей, однако обижается на враждебные группировки, а не на свою глупость. Истинное гражданское чувство - б</w:t>
      </w:r>
      <w:r>
        <w:rPr>
          <w:rFonts w:cs="Arial" w:ascii="Arial" w:hAnsi="Arial"/>
          <w:i/>
          <w:iCs/>
          <w:color w:val="045E80"/>
          <w:sz w:val="20"/>
          <w:szCs w:val="20"/>
        </w:rPr>
        <w:t>о</w:t>
      </w:r>
      <w:r>
        <w:rPr>
          <w:rFonts w:cs="Arial" w:ascii="Arial" w:hAnsi="Arial"/>
          <w:color w:val="045E80"/>
          <w:sz w:val="20"/>
          <w:szCs w:val="20"/>
        </w:rPr>
        <w:t>льшая редкость, чем это многим кажется; оно возникает не сразу, сначала надо научиться адекватно воспринимать меньшие группы - семью, рабочий коллектив и т. п. Проработка VIII дома в первую очередь требует углубленного самоанализа и осознания в себе этики коллектива как внешней по отношению к своей психике, иначе неизбежен фанатизм. Только после этого человек может объективно оценить, что нужно данному коллективу и что нет, и отличить преждевременное от своевременного. Поражение VIII дома - крепкий орешек для психоаналитика, но при проработке он сам может пойти по пути психологии, особенно групповой, и духовного учительства. Вообще сильный VIII дом дает высокую энергетику: через человека транслируется воля целого коллектива, и это дает искушение диктаторства "его именем" (символический управитель - Плутон!); но следует помнить, что за любым коллективом стоит Абсолют, и очень внимательно избегать обожествления своей группы. Человек с сильным VIII домом не только транслирует через себя, но и сам влияет на общественное мнение; но вместе с тем следует помнить, что VIII дом является водным, а не земным, и, соответственно, касается тонкого мира - идеологии, политики, психологии, направленных на материальный мир, но все же относящихся к нему лишь косвенно. Идеологический работник должен брать лопату на субботнике только символическ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олнце в VIII доме при поражении может означать ранний уход отца из семьи или даже его смерть. Вообще это трудная кармическая программа, человек сильно включен в общественную жизнь, буквально вынужден одновременно быть идеологом, психологом и духовным лицом для окружающих. В то же время его роль на самом деле всегда вторична, за ним стоит воля его группы, которую он лучше или хуже через себя транслирует. Психолог должен всегда помнить, что лечит Бог, а врач лишь слегка Ему ассистирует - и получает гонорар. Если Солнце стоит в западной полусфере, а особенно в VII и VIII домах, человеческое "я" ни в коем случае не должно быть в центре внимания, с чем, впрочем, очень трудно смириться человеку, обладающему властью.</w:t>
      </w:r>
    </w:p>
    <w:p>
      <w:pPr>
        <w:pStyle w:val="Style15"/>
        <w:rPr>
          <w:rFonts w:ascii="Arial" w:hAnsi="Arial" w:cs="Arial"/>
          <w:color w:val="045E80"/>
          <w:sz w:val="20"/>
          <w:szCs w:val="20"/>
        </w:rPr>
      </w:pPr>
      <w:r>
        <w:rPr>
          <w:rFonts w:cs="Arial" w:ascii="Arial" w:hAnsi="Arial"/>
          <w:color w:val="045E80"/>
          <w:sz w:val="20"/>
          <w:szCs w:val="20"/>
        </w:rPr>
        <w:t>Меркурий в VIII доме - мышление жестко подчинено идеологии группы. При сильной энергетике, наоборот, возможность силой мысли влиять на общественное подсознание. Ораторские способности.</w:t>
      </w:r>
    </w:p>
    <w:p>
      <w:pPr>
        <w:pStyle w:val="Style15"/>
        <w:rPr>
          <w:rFonts w:ascii="Arial" w:hAnsi="Arial" w:cs="Arial"/>
          <w:color w:val="045E80"/>
          <w:sz w:val="20"/>
          <w:szCs w:val="20"/>
        </w:rPr>
      </w:pPr>
      <w:r>
        <w:rPr>
          <w:rFonts w:cs="Arial" w:ascii="Arial" w:hAnsi="Arial"/>
          <w:color w:val="045E80"/>
          <w:sz w:val="20"/>
          <w:szCs w:val="20"/>
        </w:rPr>
        <w:t>Луна в VIII доме - эмоциональная, непосредственная реакция на чаяния коллектива; иногда, особенно у женщин, полное подчинение себя его воле. Это один из толпы фанатиков, восторженно приветствующих насыщенную лозунгами речь лидера; человек, который может питаться энергией и энтузиазмом коллектива. Здесь Луна в падении, психика зависимая и не очень устойчивая; впрочем, при гармоничной Луне, и особенно в Тельце, это сглажено, то есть коллективы попадаются надежные и преуспевающие.</w:t>
      </w:r>
    </w:p>
    <w:p>
      <w:pPr>
        <w:pStyle w:val="Style15"/>
        <w:rPr/>
      </w:pPr>
      <w:r>
        <w:rPr>
          <w:rFonts w:cs="Arial" w:ascii="Arial" w:hAnsi="Arial"/>
          <w:color w:val="045E80"/>
          <w:sz w:val="20"/>
          <w:szCs w:val="20"/>
        </w:rPr>
        <w:t>Сатурн в VIII доме - социальная программа воспринимается с трудом, скепсис и тайное стремление влиться в групповой экстаз. Как неопытный руководитель коллектива, предложит очень жесткую идеологию (в подвижном кресте - на время, может быть, наоборот, неумеренную свободу). Проработка дает высокую мудрость, в</w:t>
      </w:r>
      <w:r>
        <w:rPr>
          <w:rFonts w:cs="Arial" w:ascii="Arial" w:hAnsi="Arial"/>
          <w:i/>
          <w:iCs/>
          <w:color w:val="045E80"/>
          <w:sz w:val="20"/>
          <w:szCs w:val="20"/>
        </w:rPr>
        <w:t>и</w:t>
      </w:r>
      <w:r>
        <w:rPr>
          <w:rFonts w:cs="Arial" w:ascii="Arial" w:hAnsi="Arial"/>
          <w:color w:val="045E80"/>
          <w:sz w:val="20"/>
          <w:szCs w:val="20"/>
        </w:rPr>
        <w:t>дение групповой кармы и возможность глубокой психологической и духовной работы с людьми.</w:t>
      </w:r>
    </w:p>
    <w:p>
      <w:pPr>
        <w:pStyle w:val="Style15"/>
        <w:rPr>
          <w:rFonts w:ascii="Arial" w:hAnsi="Arial" w:cs="Arial"/>
          <w:color w:val="045E80"/>
          <w:sz w:val="20"/>
          <w:szCs w:val="20"/>
        </w:rPr>
      </w:pPr>
      <w:r>
        <w:rPr>
          <w:rFonts w:cs="Arial" w:ascii="Arial" w:hAnsi="Arial"/>
          <w:color w:val="045E80"/>
          <w:sz w:val="20"/>
          <w:szCs w:val="20"/>
        </w:rPr>
        <w:t>Высшие планеты в VIII доме, становясь активными, насильственно подключают человека к идеологии и интересам больших социальных групп, даже, возможно, своего народа в целом. Здесь роль сознания часто сводится к пониманию происходящего с человеком (вне и внутри него) и выработке своего отношения к текущим событиям и господствующим идеям. При выработке должного смирения внешние события начинают хорошо регулироваться одним лишь способом отношения к ним. Смирение означает не пассивность, а умение обуздать грубые и слишком энергичные порывы своего "я" и работать тонко, на низкой энергетике, но высоких вибрациях, девиз: "Я не делаю ничего, пока нахожусь в жестко-императивном состоянии".</w:t>
      </w:r>
    </w:p>
    <w:p>
      <w:pPr>
        <w:pStyle w:val="Style15"/>
        <w:jc w:val="center"/>
        <w:rPr>
          <w:rFonts w:ascii="Arial" w:hAnsi="Arial" w:cs="Arial"/>
          <w:color w:val="045E80"/>
          <w:sz w:val="20"/>
          <w:szCs w:val="20"/>
        </w:rPr>
      </w:pPr>
      <w:r>
        <w:rPr>
          <w:rFonts w:cs="Arial" w:ascii="Arial" w:hAnsi="Arial"/>
          <w:color w:val="000080"/>
          <w:sz w:val="20"/>
          <w:szCs w:val="20"/>
        </w:rPr>
        <w:t>Лекция 36</w:t>
      </w:r>
    </w:p>
    <w:p>
      <w:pPr>
        <w:pStyle w:val="Style15"/>
        <w:jc w:val="center"/>
        <w:rPr>
          <w:rFonts w:ascii="Arial" w:hAnsi="Arial" w:cs="Arial"/>
          <w:color w:val="045E80"/>
          <w:sz w:val="20"/>
          <w:szCs w:val="20"/>
        </w:rPr>
      </w:pPr>
      <w:r>
        <w:rPr>
          <w:rFonts w:cs="Arial" w:ascii="Arial" w:hAnsi="Arial"/>
          <w:b/>
          <w:bCs/>
          <w:color w:val="800080"/>
          <w:sz w:val="20"/>
          <w:szCs w:val="20"/>
        </w:rPr>
        <w:t>ДЕВЯТЫЙ ДОМ</w:t>
      </w:r>
    </w:p>
    <w:p>
      <w:pPr>
        <w:pStyle w:val="Style15"/>
        <w:rPr>
          <w:rFonts w:ascii="Arial" w:hAnsi="Arial" w:cs="Arial"/>
          <w:color w:val="045E80"/>
          <w:sz w:val="20"/>
          <w:szCs w:val="20"/>
        </w:rPr>
      </w:pPr>
      <w:r>
        <w:rPr>
          <w:rFonts w:cs="Arial" w:ascii="Arial" w:hAnsi="Arial"/>
          <w:color w:val="045E80"/>
          <w:sz w:val="20"/>
          <w:szCs w:val="20"/>
        </w:rPr>
        <w:t>IX дом представляет третью фазу развития принципа "я" человека, а именно его идеал. Не следует путать идеал "я" с высшим "я", то есть индивидуальным духом. Идеал "я" гораздо скромнее: это то, каким я хотел бы стать, к чему я стремлюсь (в этом смысле), с кого я беру пример. Огненные дома указывают на конкретные личные обстоятельства; в частности, IX дом касается ситуаций, когда идеал "я" формируется или активно включен, виден и ощущается. Когда человек говорит или думает: "Таков мой долг, мои убеждения, принципы",- у него включается IX дом - если, конечно, он в этот момент искренен. Другой вариант включения IX дома - это расширение сущностного сознания, например, религиозное или философское развитие. Идеал "я" плохо выражается на обыденном языке, и при его формировании человеку поневоле приходится привлекать абстрактные философские, религиозные или этические понятия. Вместе с тем, следует отличать IX дом от III дома, который управляет конкретным мышлением и оперированием уже известными понятиями. Расширение сознания может идти и по III дому - это расширение информационного поля, не сопровождающееся введением новых лично-сущностно-значимых понятий, идей или концепций.</w:t>
      </w:r>
    </w:p>
    <w:p>
      <w:pPr>
        <w:pStyle w:val="Style15"/>
        <w:rPr/>
      </w:pPr>
      <w:r>
        <w:rPr>
          <w:rFonts w:cs="Arial" w:ascii="Arial" w:hAnsi="Arial"/>
          <w:color w:val="045E80"/>
          <w:sz w:val="20"/>
          <w:szCs w:val="20"/>
        </w:rPr>
        <w:t xml:space="preserve">Отличить III дом от IX не всегда легко - они могут почти незаметно превращаться один в другой; характерной чертой IX дома является эффект далекого путешествия (в традиционной астрологии именно ими он и характеризуется), впечатление, что попал в другой мир, чужую культуру, которые совершенно непривычны и с большим трудом и видимыми искажениями укладываются в сознание. Если вам в какой-то ситуации все ясно и понятно, можете быть уверены, что IX дом у вас не включен. IX дом может включиться и при изучении истории, и, наоборот, в исследованиях, посвященных будущему; у развитого человека он включается и при путешествиях внутрь себя, в глубины подсознания, за которыми скрыто сверхсознание и Абсолют. И хотя символическим управителем IX дома является благотворный Юпитер, включение этого дома бывает очень болезненным: при расширении сущностного сознания и формулировании идеала "я" часто осознаются многие несовершенства и пороки человека, а также его расхождения с окружающим обществом: кармические программы и, следовательно, этика человека и социума, как правило, не согласованы, что на определенном этапе развития приводит к острому ощущению одиночества на жизненном пути. "Мир не хочет меня понять," - думает неискушенный человек. "Мир не может меня понять," - полагает его более продвинутый собрат. А "миру", то есть обществу, мало дела до </w:t>
      </w:r>
      <w:r>
        <w:rPr>
          <w:rFonts w:cs="Arial" w:ascii="Arial" w:hAnsi="Arial"/>
          <w:i/>
          <w:iCs/>
          <w:color w:val="045E80"/>
          <w:sz w:val="20"/>
          <w:szCs w:val="20"/>
        </w:rPr>
        <w:t>вашей</w:t>
      </w:r>
      <w:r>
        <w:rPr>
          <w:rFonts w:cs="Arial" w:ascii="Arial" w:hAnsi="Arial"/>
          <w:color w:val="045E80"/>
          <w:sz w:val="20"/>
          <w:szCs w:val="20"/>
        </w:rPr>
        <w:t xml:space="preserve"> кармической программы, ему бы свою расхлебать, и на вас социум смотрит именно со своей колокольни, то есть интересуется вами во вполне определенном аспекте: поможете вы ему в его кармических проблемах или нет. Поэтому духовное одиночество - судьба любого человека, неспособного подняться над кармической программой своего общества.</w:t>
      </w:r>
    </w:p>
    <w:p>
      <w:pPr>
        <w:pStyle w:val="Style15"/>
        <w:rPr>
          <w:rFonts w:ascii="Arial" w:hAnsi="Arial" w:cs="Arial"/>
          <w:color w:val="045E80"/>
          <w:sz w:val="20"/>
          <w:szCs w:val="20"/>
        </w:rPr>
      </w:pPr>
      <w:r>
        <w:rPr>
          <w:rFonts w:cs="Arial" w:ascii="Arial" w:hAnsi="Arial"/>
          <w:color w:val="045E80"/>
          <w:sz w:val="20"/>
          <w:szCs w:val="20"/>
        </w:rPr>
        <w:t>По III дому идут практические учителя, по IX - духовные. Учителя йоги предупреждают: не учитесь мирским наукам у духовных учителей, - не путайте III и IX дома. Это нужно очень хорошо понимать, и не только астрологам. IX дом (как и любой другой) включается над ситуацией в целом. Поэтому если вы слушаете духовного учителя, включая свой III дом, то есть воспринимаете его как источник информации, то общая ситуация IX дома невозможна, она смазывается (как и тогда, когда вы смотрите на гуру как на актера, включая V дом), что хорошо чувствуют все присутствующие, хотя мало кто может вразумительно сказать, что происходит не так. С другой стороны, духовный учитель, наставляя своих учеников, должен включать IX дом не только у них, но и у себя. Проповедь не может идти для гуру по III дому, как популярная лекция, он должен ощущать в этот момент и себя как духовного ученика, и помнить, что мысли и чувства, приходящие к нему в это время, формируют в первую очередь его идеал "я" и расширяют в первую очередь его сознание, и лишь во вторую – сознание его учеников.</w:t>
      </w:r>
    </w:p>
    <w:p>
      <w:pPr>
        <w:pStyle w:val="Style15"/>
        <w:rPr>
          <w:rFonts w:ascii="Arial" w:hAnsi="Arial" w:cs="Arial"/>
          <w:color w:val="045E80"/>
          <w:sz w:val="20"/>
          <w:szCs w:val="20"/>
        </w:rPr>
      </w:pPr>
      <w:r>
        <w:rPr>
          <w:rFonts w:cs="Arial" w:ascii="Arial" w:hAnsi="Arial"/>
          <w:color w:val="045E80"/>
          <w:sz w:val="20"/>
          <w:szCs w:val="20"/>
        </w:rPr>
        <w:t>По IX дому идут дети, поскольку родители всегда являются для них духовными учителями. Проблемы развития у детей самосознания, идеалов, правильного религиозного чувства идут по IX дому - и у них самих, и у их родителей, и здесь родители часто путают ситуации III и IX домов. Поучения типа "ты должен делать то и то, быть таким и таким" всегда идут по III дому и самосознание не увеличивают. IX дом ребенка включается всегда косвенно, когда ему задают жизненные вопросы и предоставляют самостоятельность в новой и трудной обстановке.</w:t>
      </w:r>
    </w:p>
    <w:p>
      <w:pPr>
        <w:pStyle w:val="Style15"/>
        <w:rPr>
          <w:rFonts w:ascii="Arial" w:hAnsi="Arial" w:cs="Arial"/>
          <w:color w:val="045E80"/>
          <w:sz w:val="20"/>
          <w:szCs w:val="20"/>
        </w:rPr>
      </w:pPr>
      <w:r>
        <w:rPr>
          <w:rFonts w:cs="Arial" w:ascii="Arial" w:hAnsi="Arial"/>
          <w:color w:val="045E80"/>
          <w:sz w:val="20"/>
          <w:szCs w:val="20"/>
        </w:rPr>
        <w:t>Вследствие того, что в нашей культуре сильно нарушен баланс между III и IX домами (III дом акцентирован гораздо сильнее), у человека вместо одной синтетической этики существует, как правило, две: одна по III дому, этика практических отношений с людьми, а вторая - по IX дому, этика, определяющая поведение его идеала, и обычно существующая изолированно от первой и пригодная на случай, когда мир будет населен ангелами. Эта двойная несогласованная этика является всегда дисгармоничной для человеческой психики и очень во многом продиктована общественным подсознанием, которое в этих вопросах сильно искажает реальность по причине низкого уровня религиозно- философской культуры современного общества. В принципе баланс III и IX домов достигается выработкой в VIII доме общих принципов, которые в III доме конкретизируются до уровня практического использования; с другой стороны, идеал "я" IX дома формируется с учетом конкретных обстоятельств III дома. А пока что между Иммануилом Кантом и Дейлом Карнеги наблюдается зияющая пропасть, на дне которой суетится Серен Кьеркегор.</w:t>
      </w:r>
    </w:p>
    <w:p>
      <w:pPr>
        <w:pStyle w:val="Style15"/>
        <w:rPr>
          <w:rFonts w:ascii="Arial" w:hAnsi="Arial" w:cs="Arial"/>
          <w:color w:val="045E80"/>
          <w:sz w:val="20"/>
          <w:szCs w:val="20"/>
        </w:rPr>
      </w:pPr>
      <w:r>
        <w:rPr>
          <w:rFonts w:cs="Arial" w:ascii="Arial" w:hAnsi="Arial"/>
          <w:color w:val="045E80"/>
          <w:sz w:val="20"/>
          <w:szCs w:val="20"/>
        </w:rPr>
        <w:t>Идеал "я" - это не столько конкретный ментальный образ или программа, сколько сознание устремленности человека к своему Богу, который при активном IX доме дает человеку общие указания и формирует высшие цели; как именно, покажет знак на куспиде IX дома, а какие - его управитель, планеты в IX доме и их аспекты, а также Стрелец и Юпитер. Идеал IX дома дает свет и поток энергии, он практичен и вдохновляющ. Холодные ментальные представления никогда не включат IX дом, даже если у него на куспиде стоят Близнецы. Роль духовного учителя заключается в том, что он активизирует у своих учеников IX дом, пробуждает дремлющие слои подсознания, которые дают энергию, необходимую для того, чтобы через толстые пласты штампованных истин общественного и личного сознания и подсознания пробиться к живым и творческим программам и непосредственному религиозному чувству, что необходимо для нормального развития и жизни человека в мире.</w:t>
      </w:r>
    </w:p>
    <w:p>
      <w:pPr>
        <w:pStyle w:val="Style15"/>
        <w:rPr>
          <w:rFonts w:ascii="Arial" w:hAnsi="Arial" w:cs="Arial"/>
          <w:color w:val="045E80"/>
          <w:sz w:val="20"/>
          <w:szCs w:val="20"/>
        </w:rPr>
      </w:pPr>
      <w:r>
        <w:rPr>
          <w:rFonts w:cs="Arial" w:ascii="Arial" w:hAnsi="Arial"/>
          <w:color w:val="045E80"/>
          <w:sz w:val="20"/>
          <w:szCs w:val="20"/>
        </w:rPr>
        <w:t>Активизации IX дома, и в частности, появлению духовных учителей и учеников, мешает жизненная позиция типа "я все существенное знаю" и даже ее более слабый вариант "все существенное для себя я легко смогу понять". Кроме того, IX дом может включиться когда угодно, но нужно быть внутренне готовым, чтобы этого не пропустить и суметь расширить свое сознание. Любой человек, любая ситуация, если вы внимательны и имеете уважение к реальности, могут восприниматься по IX дому: "Учась у всех, учится учитель", - говорят индусы. Это справедливо на любом уровне эволюционного развития человека: то, что звучит духовной истиной для ученика, обязательно должно отозваться как духовная истина для учителя, а иначе гордыня незаметно переключает IX дом в низшую октаву I дома ("какой я замечательно духовный") или III дома ("как я много знаю"), и тогда получается, соответственно, самолюбование или ментальная профанация.</w:t>
      </w:r>
    </w:p>
    <w:p>
      <w:pPr>
        <w:pStyle w:val="Style15"/>
        <w:rPr>
          <w:rFonts w:ascii="Arial" w:hAnsi="Arial" w:cs="Arial"/>
          <w:color w:val="045E80"/>
          <w:sz w:val="20"/>
          <w:szCs w:val="20"/>
        </w:rPr>
      </w:pPr>
      <w:r>
        <w:rPr>
          <w:rFonts w:cs="Arial" w:ascii="Arial" w:hAnsi="Arial"/>
          <w:color w:val="045E80"/>
          <w:sz w:val="20"/>
          <w:szCs w:val="20"/>
        </w:rPr>
        <w:t>По IX дому идет большая наука, толстые книги (журналы и брошюры идут по III дому), слава, дающая власть над умами и эмоциями больших групп людей: слава знаменитого ученого, художника или артиста, показавших миру то, что до них никто не видел.</w:t>
      </w:r>
    </w:p>
    <w:p>
      <w:pPr>
        <w:pStyle w:val="Style15"/>
        <w:rPr/>
      </w:pPr>
      <w:r>
        <w:rPr>
          <w:rFonts w:cs="Arial" w:ascii="Arial" w:hAnsi="Arial"/>
          <w:color w:val="045E80"/>
          <w:sz w:val="20"/>
          <w:szCs w:val="20"/>
        </w:rPr>
        <w:t xml:space="preserve">I, V и IX дома тесно связаны друг с другом. Если в карте в этих домах стоит </w:t>
      </w:r>
      <w:r>
        <w:rPr>
          <w:rFonts w:cs="Arial" w:ascii="Arial" w:hAnsi="Arial"/>
          <w:i/>
          <w:iCs/>
          <w:color w:val="045E80"/>
          <w:sz w:val="20"/>
          <w:szCs w:val="20"/>
        </w:rPr>
        <w:t>большой</w:t>
      </w:r>
      <w:r>
        <w:rPr>
          <w:rFonts w:cs="Arial" w:ascii="Arial" w:hAnsi="Arial"/>
          <w:color w:val="045E80"/>
          <w:sz w:val="20"/>
          <w:szCs w:val="20"/>
        </w:rPr>
        <w:t xml:space="preserve"> </w:t>
      </w:r>
      <w:r>
        <w:rPr>
          <w:rFonts w:cs="Arial" w:ascii="Arial" w:hAnsi="Arial"/>
          <w:i/>
          <w:iCs/>
          <w:color w:val="045E80"/>
          <w:sz w:val="20"/>
          <w:szCs w:val="20"/>
        </w:rPr>
        <w:t>трин</w:t>
      </w:r>
      <w:r>
        <w:rPr>
          <w:rFonts w:cs="Arial" w:ascii="Arial" w:hAnsi="Arial"/>
          <w:color w:val="045E80"/>
          <w:sz w:val="20"/>
          <w:szCs w:val="20"/>
        </w:rPr>
        <w:t>, то есть три планеты, каждые две из которых образуют аспект трина, то у человека будет очень гармоничная и, скорее всего, пассивная личность. Его всегда поневоле будут слушать и им восхищаться, а себе самому он будет казаться иногда очень хорошим, а иногда достаточно хорошим, смотря по обстоятельствам, и по внешним признакам часто (хотя и не всегда) это будет именно так. Планетарный квадрат I и IX домов дает существенные личностные проблемы, связанные с неприятием своего же собственного идеала. Квадрат IX дома к V может дать сильные сексуальные проблемы: человеку будет трудно видеть в сексуальном партнере высшее начало; при трине IX дома к V это, наоборот, будет для него естественно: возлюбленная как бы автоматически воспринимается как богиня. В конечном счете IX дом отвечает на вопрос, сколько в человеке есть любви, ибо именно возвышенная любовь питает все остальные ее разновидност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Телец на куспиде IX дома - высшие интересы воспринимаются как очень серьезные, на низком уровне проработки может быть религиозный фанатизм, а у атеиста фанатичная приверженность к идее, фактически играющей роль религиозной.</w:t>
      </w:r>
    </w:p>
    <w:p>
      <w:pPr>
        <w:pStyle w:val="Style15"/>
        <w:rPr>
          <w:rFonts w:ascii="Arial" w:hAnsi="Arial" w:cs="Arial"/>
          <w:color w:val="045E80"/>
          <w:sz w:val="20"/>
          <w:szCs w:val="20"/>
        </w:rPr>
      </w:pPr>
      <w:r>
        <w:rPr>
          <w:rFonts w:cs="Arial" w:ascii="Arial" w:hAnsi="Arial"/>
          <w:color w:val="045E80"/>
          <w:sz w:val="20"/>
          <w:szCs w:val="20"/>
        </w:rPr>
        <w:t>Близнецы на куспиде IX дома - духовное учение воспринимается через его информационную составляющую, что не самый легкий, но в принципе возможный путь: Бог может явиться к человеку и с полосы вечерней газеты. Нужно помнить, что расширение сущностного сознания - это всегда чудо; в данном случае оно чаще бывает связано с информацией, но, естественно, не будет ее прямым следствием. Это может быть карта писателя, живущего у себя дома, но пишущего о дальних странствиях и чужих народах.</w:t>
      </w:r>
    </w:p>
    <w:p>
      <w:pPr>
        <w:pStyle w:val="Style15"/>
        <w:rPr>
          <w:rFonts w:ascii="Arial" w:hAnsi="Arial" w:cs="Arial"/>
          <w:color w:val="045E80"/>
          <w:sz w:val="20"/>
          <w:szCs w:val="20"/>
        </w:rPr>
      </w:pPr>
      <w:r>
        <w:rPr>
          <w:rFonts w:cs="Arial" w:ascii="Arial" w:hAnsi="Arial"/>
          <w:color w:val="045E80"/>
          <w:sz w:val="20"/>
          <w:szCs w:val="20"/>
        </w:rPr>
        <w:t>Стрелец на куспиде IX дома, как и другие огненные знаки, дает энергичный идеал "я", который будет активно формироваться и активно проявляться. Это сильное и ответственное положение, большая духовная энергия и власть, и от человека требуется серьезность и внимание к миру; очень важно тщательно проработать Деву, особенно если к ней есть квадрат из IX дома, иначе можно уплыть в бесплодную, хотя и горячую агитацию, ломясь в открытые или безнадежно запертые двери. Вообще "естественный" асцендент в Овне при приблизительно равных домах даст согласование домов и знаков, то есть все дома будут фактически управляться своими символическими знаками - управителями: I дом - Овном, II дом - Тельцом и т. п. Такая карта дает большую энергию и недвусмысленность судьбы; нужно учиться осторожности и пластичному поведению. Наоборот, "противоестественный" асцендент в Весах дает жизнь, исполненную противоречий между фактически происходящим (дом) и его общим стилем (знак), и нужно научиться балансировать на гребне волны, плавно перемещаясь от одной крайности к другой, не теряя при этом душевного равновесия; впрочем, здесь асцендент в Весах сильно помогает.</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олнце в IX доме - в любом случае трудное положение. Требуется постоянная работа над своим идеалом, неуклонное расширение сознания, для чего судьба может погнать в дальнюю дорогу, в прямом или переносном смысле. Нужно избегать соблазна подмены духовности потоком информации; интерес к религии, новому, таинственному и неизведанному и, может быть, редкий жизненный опыт.</w:t>
      </w:r>
    </w:p>
    <w:p>
      <w:pPr>
        <w:pStyle w:val="Style15"/>
        <w:rPr>
          <w:rFonts w:ascii="Arial" w:hAnsi="Arial" w:cs="Arial"/>
          <w:color w:val="045E80"/>
          <w:sz w:val="20"/>
          <w:szCs w:val="20"/>
        </w:rPr>
      </w:pPr>
      <w:r>
        <w:rPr>
          <w:rFonts w:cs="Arial" w:ascii="Arial" w:hAnsi="Arial"/>
          <w:color w:val="045E80"/>
          <w:sz w:val="20"/>
          <w:szCs w:val="20"/>
        </w:rPr>
        <w:t>Сатурн в IX доме - жесткость и требовательность к себе и окружающим в религиозно-философских концепциях, требование экзистенциальности (практичности) религии и философии, что в принципе правильно, но реально плохо получается. А то, что действительно может расширить его сознание, человек воспринимает в штыки и долго не признает. Сатурн дает догматизм, в данном случае - сначала негативистского толка, но потом, когда жизненная позиция и идеал "я" сформированы, он может стать положительным, что еще гораздо хуже. При проработке - духовное учительство высокого уровня, учитель богословия, экзистенциальный философ.</w:t>
      </w:r>
    </w:p>
    <w:p>
      <w:pPr>
        <w:pStyle w:val="Style15"/>
        <w:rPr>
          <w:rFonts w:ascii="Arial" w:hAnsi="Arial" w:cs="Arial"/>
          <w:color w:val="045E80"/>
          <w:sz w:val="20"/>
          <w:szCs w:val="20"/>
        </w:rPr>
      </w:pPr>
      <w:r>
        <w:rPr>
          <w:rFonts w:cs="Arial" w:ascii="Arial" w:hAnsi="Arial"/>
          <w:color w:val="045E80"/>
          <w:sz w:val="20"/>
          <w:szCs w:val="20"/>
        </w:rPr>
        <w:t>Луна в IX доме - желание славы, стремление к высшему образованию, учености в себе и других. Женщина млеет от умных, особенно малопонятных, разговоров мужчин, а иногда даже может вставить свое слово, к общему удивлению и восторгу. Здесь нужно очень внимательно следить за тем, чтобы идеал "я" не профанировался подсознанием, не формировать его в соответствии со своим текущим уровнем, а, наоборот, стремиться до него дотянуться, даже при ощущении безнадежности этого намерения.</w:t>
      </w:r>
    </w:p>
    <w:p>
      <w:pPr>
        <w:pStyle w:val="Style15"/>
        <w:jc w:val="center"/>
        <w:rPr>
          <w:rFonts w:ascii="Arial" w:hAnsi="Arial" w:cs="Arial"/>
          <w:color w:val="045E80"/>
          <w:sz w:val="20"/>
          <w:szCs w:val="20"/>
        </w:rPr>
      </w:pPr>
      <w:r>
        <w:rPr>
          <w:rFonts w:cs="Arial" w:ascii="Arial" w:hAnsi="Arial"/>
          <w:color w:val="000080"/>
          <w:sz w:val="20"/>
          <w:szCs w:val="20"/>
        </w:rPr>
        <w:t>Лекция 37</w:t>
      </w:r>
    </w:p>
    <w:p>
      <w:pPr>
        <w:pStyle w:val="Style15"/>
        <w:jc w:val="center"/>
        <w:rPr>
          <w:rFonts w:ascii="Arial" w:hAnsi="Arial" w:cs="Arial"/>
          <w:color w:val="045E80"/>
          <w:sz w:val="20"/>
          <w:szCs w:val="20"/>
        </w:rPr>
      </w:pPr>
      <w:r>
        <w:rPr>
          <w:rFonts w:cs="Arial" w:ascii="Arial" w:hAnsi="Arial"/>
          <w:b/>
          <w:bCs/>
          <w:color w:val="800080"/>
          <w:sz w:val="20"/>
          <w:szCs w:val="20"/>
        </w:rPr>
        <w:t>ДЕСЯТЫЙ ДОМ</w:t>
      </w:r>
    </w:p>
    <w:p>
      <w:pPr>
        <w:pStyle w:val="Style15"/>
        <w:rPr>
          <w:rFonts w:ascii="Arial" w:hAnsi="Arial" w:cs="Arial"/>
          <w:color w:val="045E80"/>
          <w:sz w:val="20"/>
          <w:szCs w:val="20"/>
        </w:rPr>
      </w:pPr>
      <w:r>
        <w:rPr>
          <w:rFonts w:cs="Arial" w:ascii="Arial" w:hAnsi="Arial"/>
          <w:color w:val="045E80"/>
          <w:sz w:val="20"/>
          <w:szCs w:val="20"/>
        </w:rPr>
        <w:t>Солнце находится в X доме примерно два часа, предшествующих полудню, и ровно в полдень (то есть в момент, когда тени самые короткие) проходит через куспид X дома (середину неба) в конец IX дома. Когда работает X дом (как и все дневные дома), внешний мир кажется сильнее, важнее человеческой личности и воли. X дом управляется Козерогом, и, следовательно, он земной; он управляет теми ситуациями, когда мир воздействует на меня, заставляя ставить практические цели и задачи не по моей воле, а одним своим существованием. В X доме Абсолют действует через проявление структуры, заставляя нас изменять программы своих действий.</w:t>
      </w:r>
    </w:p>
    <w:p>
      <w:pPr>
        <w:pStyle w:val="Style15"/>
        <w:rPr>
          <w:rFonts w:ascii="Arial" w:hAnsi="Arial" w:cs="Arial"/>
          <w:color w:val="045E80"/>
          <w:sz w:val="20"/>
          <w:szCs w:val="20"/>
        </w:rPr>
      </w:pPr>
      <w:r>
        <w:rPr>
          <w:rFonts w:cs="Arial" w:ascii="Arial" w:hAnsi="Arial"/>
          <w:color w:val="045E80"/>
          <w:sz w:val="20"/>
          <w:szCs w:val="20"/>
        </w:rPr>
        <w:t>X дом не императивен, его символический управитель Сатурн, который требует дисциплины и внимания, но оставляет человеку свободу воли, как оставляет Абсолют частицу своей свободы любому существу. Однако ограничения, которые через X дом ставит человеку Сатурн, могут быть довольно неприятными.</w:t>
      </w:r>
    </w:p>
    <w:p>
      <w:pPr>
        <w:pStyle w:val="Style15"/>
        <w:rPr>
          <w:rFonts w:ascii="Arial" w:hAnsi="Arial" w:cs="Arial"/>
          <w:color w:val="045E80"/>
          <w:sz w:val="20"/>
          <w:szCs w:val="20"/>
        </w:rPr>
      </w:pPr>
      <w:r>
        <w:rPr>
          <w:rFonts w:cs="Arial" w:ascii="Arial" w:hAnsi="Arial"/>
          <w:color w:val="045E80"/>
          <w:sz w:val="20"/>
          <w:szCs w:val="20"/>
        </w:rPr>
        <w:t>Ваш начальник вызывает вас к себе и ставит перед вами очередную задачу - вот типичное проявление X дома. При этом человек почти физически ощущает на себе давление внешней среды, которое, как правило, воспринимает с трудом. Потом вы возвращаетесь на рабочее место и некоторое время обдумываете программу ваших действий в связи с новым поручением - X дом все еще стоит над вами. А когда вы ее обдумали и с облегчением принимаетесь за реализацию, X дом переключается на VI. "Не страшна работа, а страшна забота" - этот девиз, скорее всего, принадлежит человеку с гармоничным VI домом и пораженным X; но у любого человека X дом идет с большой нагрузкой ввиду сурового характера его символического управителя: самые гармоничные аспекты не спасут его обладателя от периодических разочарований, трудностей и отсрочек в соответствующих X дому ситуациях.</w:t>
      </w:r>
    </w:p>
    <w:p>
      <w:pPr>
        <w:pStyle w:val="Style15"/>
        <w:rPr>
          <w:rFonts w:ascii="Arial" w:hAnsi="Arial" w:cs="Arial"/>
          <w:color w:val="045E80"/>
          <w:sz w:val="20"/>
          <w:szCs w:val="20"/>
        </w:rPr>
      </w:pPr>
      <w:r>
        <w:rPr>
          <w:rFonts w:cs="Arial" w:ascii="Arial" w:hAnsi="Arial"/>
          <w:color w:val="045E80"/>
          <w:sz w:val="20"/>
          <w:szCs w:val="20"/>
        </w:rPr>
        <w:t>Типичное затруднение в ситуации X дома таково. Внешние обстоятельства требуют перемены поведения, но что именно делать, непонятно. Или имеется определенный выбор, но все открывающиеся возможности неприятны или неудовлетворительны. К сожалению, реальная жизнь человека часто идет под большим нажимом сверху.</w:t>
      </w:r>
    </w:p>
    <w:p>
      <w:pPr>
        <w:pStyle w:val="Style15"/>
        <w:rPr>
          <w:rFonts w:ascii="Arial" w:hAnsi="Arial" w:cs="Arial"/>
          <w:color w:val="045E80"/>
          <w:sz w:val="20"/>
          <w:szCs w:val="20"/>
        </w:rPr>
      </w:pPr>
      <w:r>
        <w:rPr>
          <w:rFonts w:cs="Arial" w:ascii="Arial" w:hAnsi="Arial"/>
          <w:color w:val="045E80"/>
          <w:sz w:val="20"/>
          <w:szCs w:val="20"/>
        </w:rPr>
        <w:t>X дом представляет начальника и человека как начальника. Если начальник на вас кричит, то у обоих включен V дом; если он, кроме того, топает ногами, то это I дом. А если он использует свое административное положение (издает приказ, пишет распоряжение, ссылается на инструкции), то включает X дом. Когда начальник правильно включает X дом, он как бы говорит своему подчиненному: "Мы с тобой - сцепленные колесики в большом механизме (фирмы, объединения, государства), и меня привели во вращение, так что придется крутиться и тебе, но моей личной воли здесь нет, а есть объективная необходимость согласования твоих действий с моими". Здесь X дом включен, хотя и по-разному, но у обоих.</w:t>
      </w:r>
    </w:p>
    <w:p>
      <w:pPr>
        <w:pStyle w:val="Style15"/>
        <w:rPr>
          <w:rFonts w:ascii="Arial" w:hAnsi="Arial" w:cs="Arial"/>
          <w:color w:val="045E80"/>
          <w:sz w:val="20"/>
          <w:szCs w:val="20"/>
        </w:rPr>
      </w:pPr>
      <w:r>
        <w:rPr>
          <w:rFonts w:cs="Arial" w:ascii="Arial" w:hAnsi="Arial"/>
          <w:color w:val="045E80"/>
          <w:sz w:val="20"/>
          <w:szCs w:val="20"/>
        </w:rPr>
        <w:t>У домохозяйки нет начальника, но X дом включается у нее регулярно. Ее VI дом - это привычные, рутинные дела и заботы по поддержанию дома. А X дом включается, например, в моменты формирования плана ведения хозяйства и регулирования расходов, что переживается ею совсем по-другому и часто гораздо более мучительно.</w:t>
      </w:r>
    </w:p>
    <w:p>
      <w:pPr>
        <w:pStyle w:val="Style15"/>
        <w:rPr>
          <w:rFonts w:ascii="Arial" w:hAnsi="Arial" w:cs="Arial"/>
          <w:color w:val="045E80"/>
          <w:sz w:val="20"/>
          <w:szCs w:val="20"/>
        </w:rPr>
      </w:pPr>
      <w:r>
        <w:rPr>
          <w:rFonts w:cs="Arial" w:ascii="Arial" w:hAnsi="Arial"/>
          <w:color w:val="045E80"/>
          <w:sz w:val="20"/>
          <w:szCs w:val="20"/>
        </w:rPr>
        <w:t>Для X дома характерны ограничения, жесткость проявления внешних условий. Здесь человек вынужден заниматься творчеством своей жизни в обстоятельствах, изменить которые он не в силах, что напоминает балетный танец в скафандре водолаза или путешествие на байдарке по порожистой реке с каньонами, подводными камнями, крутыми сливами и отбойной волной у скал на повороте течения. Сатурн требует выработки смирения; первое столкновение с X домом часто происходит в школе, когда ребенку приходится выполнять распоряжения учителей как чужих людей, обладающих над ним большой властью, в том числе и психологической. Если ребенок не подготовлен к этому матерью (которая идет по X дому), у него легко могут возникнуть характерные для X дома зажимы, комплексы или фобии, внутренний смысл которых - неприятие жестких ситуаций выбора, диктуемых внешним миром, и страх перед ним.</w:t>
      </w:r>
    </w:p>
    <w:p>
      <w:pPr>
        <w:pStyle w:val="Style15"/>
        <w:rPr>
          <w:rFonts w:ascii="Arial" w:hAnsi="Arial" w:cs="Arial"/>
          <w:color w:val="045E80"/>
          <w:sz w:val="20"/>
          <w:szCs w:val="20"/>
        </w:rPr>
      </w:pPr>
      <w:r>
        <w:rPr>
          <w:rFonts w:cs="Arial" w:ascii="Arial" w:hAnsi="Arial"/>
          <w:color w:val="045E80"/>
          <w:sz w:val="20"/>
          <w:szCs w:val="20"/>
        </w:rPr>
        <w:t>X дом подразумевает выработку внутренне гибкого поведения в жестких условиях, что долгое время трудно понять, и, в первую очередь, умения видеть. Если вас сильно прижали, прежде всего - смотрите. X дом требует терпения, выдержки и иногда абсолютно бессмысленной с внешней точки зрения тяжелой работы, которую, однако, нужно выполнить для того, чтобы просто выжить или сохранить внутреннюю этику. Для людей с напряженными картами типично расхлебывать кашу, заваренную другими.</w:t>
      </w:r>
    </w:p>
    <w:p>
      <w:pPr>
        <w:pStyle w:val="Style15"/>
        <w:rPr>
          <w:rFonts w:ascii="Arial" w:hAnsi="Arial" w:cs="Arial"/>
          <w:color w:val="045E80"/>
          <w:sz w:val="20"/>
          <w:szCs w:val="20"/>
        </w:rPr>
      </w:pPr>
      <w:r>
        <w:rPr>
          <w:rFonts w:cs="Arial" w:ascii="Arial" w:hAnsi="Arial"/>
          <w:color w:val="045E80"/>
          <w:sz w:val="20"/>
          <w:szCs w:val="20"/>
        </w:rPr>
        <w:t>Человек с пораженным X домом все время находится как бы под жестким наблюдением своей внешней судьбы. Это обстоятельство нужно принять, а после этого тщательно изучить характер и правила игры, в которую она с ним играет. Здесь фантазия и миражи смерти подобны; язык и ритм вашей внешней жизни могут быть вам глубоко противны, но вы все-таки должны их понять и выучить.</w:t>
      </w:r>
    </w:p>
    <w:p>
      <w:pPr>
        <w:pStyle w:val="Style15"/>
        <w:rPr/>
      </w:pPr>
      <w:r>
        <w:rPr>
          <w:rFonts w:cs="Arial" w:ascii="Arial" w:hAnsi="Arial"/>
          <w:color w:val="045E80"/>
          <w:sz w:val="20"/>
          <w:szCs w:val="20"/>
        </w:rPr>
        <w:t xml:space="preserve">X дом подразумевает жесткие, но дающие, тем не менее, возможность выбора ситуации, что очень неприятно. Но Сатурн, провоцируя позицию "больно-то хотелось", за нее потом жестоко наказывает. X дом учит уважению к внешней реальности, единственный земной из дневных домов. При неправильном поведении в ситуации X дома человека потом грызет мысль о том, что он по глупости или легкомыслию сделал неправильный выбор, хотя </w:t>
      </w:r>
      <w:r>
        <w:rPr>
          <w:rFonts w:cs="Arial" w:ascii="Arial" w:hAnsi="Arial"/>
          <w:i/>
          <w:iCs/>
          <w:color w:val="000080"/>
          <w:sz w:val="20"/>
          <w:szCs w:val="20"/>
        </w:rPr>
        <w:t>мог</w:t>
      </w:r>
      <w:r>
        <w:rPr>
          <w:rFonts w:cs="Arial" w:ascii="Arial" w:hAnsi="Arial"/>
          <w:color w:val="045E80"/>
          <w:sz w:val="20"/>
          <w:szCs w:val="20"/>
        </w:rPr>
        <w:t xml:space="preserve"> сделать и правильный.</w:t>
      </w:r>
    </w:p>
    <w:p>
      <w:pPr>
        <w:pStyle w:val="Style15"/>
        <w:rPr>
          <w:rFonts w:ascii="Arial" w:hAnsi="Arial" w:cs="Arial"/>
          <w:color w:val="045E80"/>
          <w:sz w:val="20"/>
          <w:szCs w:val="20"/>
        </w:rPr>
      </w:pPr>
      <w:r>
        <w:rPr>
          <w:rFonts w:cs="Arial" w:ascii="Arial" w:hAnsi="Arial"/>
          <w:color w:val="045E80"/>
          <w:sz w:val="20"/>
          <w:szCs w:val="20"/>
        </w:rPr>
        <w:t>Символ X дома - иерархия, я над людьми и они надо мной. Он дает конкретную политическую или административную власть (в отличие от власти над умами IX дома) и соответствующую славу (главы государства или министра). Но на любом уровне и силе включения X дома он не императивен, его дисциплина - это, скорее, голод, нежели палка. Чем выше стоит человек на иерархической лестнице, тем выше цена его ошибки, то есть тем осторожнее он должен себя вести, но и тем шире его возможности.</w:t>
      </w:r>
    </w:p>
    <w:p>
      <w:pPr>
        <w:pStyle w:val="Style15"/>
        <w:rPr>
          <w:rFonts w:ascii="Arial" w:hAnsi="Arial" w:cs="Arial"/>
          <w:color w:val="045E80"/>
          <w:sz w:val="20"/>
          <w:szCs w:val="20"/>
        </w:rPr>
      </w:pPr>
      <w:r>
        <w:rPr>
          <w:rFonts w:cs="Arial" w:ascii="Arial" w:hAnsi="Arial"/>
          <w:color w:val="045E80"/>
          <w:sz w:val="20"/>
          <w:szCs w:val="20"/>
        </w:rPr>
        <w:t>Мало кто правильно понимает смысл X дома. Ложное свободолюбие, усугубленное игнорированием закона кармы, ведет к тому, что человек начинает вообще отрицать жесткие внешние ситуации, вместо того чтобы понять их внутренний, духовный смысл, прочитать знаки и намеки судьбы. Через начальника тоже идет воля Абсолюта, причем чаще, чем хотелось бы думать человеку. Субъективно гораздо приятнее всех людей, через которых для нас идут неприятности, относить к VII дому, то есть к открытым врагам; это, однако, методологически неправильно; принцип уважения к реальности требует, чтобы неприятные известия по III дому воспринимались (вместе с гонцом) тоже по III дому, а нелюбимый и своевольный начальник преимущественно все-таки по X, а не по VII, V или XII (тайные враги); тогда и неприятностей на работе будет меньше, и везения больше, а карьера обойдется без развитого чувства локтя.</w:t>
      </w:r>
    </w:p>
    <w:p>
      <w:pPr>
        <w:pStyle w:val="Style15"/>
        <w:rPr/>
      </w:pPr>
      <w:r>
        <w:rPr>
          <w:rFonts w:cs="Arial" w:ascii="Arial" w:hAnsi="Arial"/>
          <w:color w:val="045E80"/>
          <w:sz w:val="20"/>
          <w:szCs w:val="20"/>
        </w:rPr>
        <w:t xml:space="preserve">X дом учит человека пониманию того, что не бывает случайностей, досадных помех и счастливых непредвиденных обстоятельств, а есть непрерывно идущая кармическая программа его жизни, постоянно дающая о себе знать всевозможными знаками внешней и внутренней реальности. Психологически X дом ставит проблему адаптации человека к окружающему миру как осмысленно ведущей его внешней судьбе. Внутренняя жизнь от нас по большей части скрыта, вместе с ее многочисленными зажимами и ограничениями, а во внешней жизни очевиден конфликт между вольнолюбивым "я" и подавляющим его миром (на самом деле организующим, но для того чтобы это понять и принять </w:t>
      </w:r>
      <w:r>
        <w:rPr>
          <w:rFonts w:cs="Arial" w:ascii="Arial" w:hAnsi="Arial"/>
          <w:i/>
          <w:iCs/>
          <w:color w:val="045E80"/>
          <w:sz w:val="20"/>
          <w:szCs w:val="20"/>
        </w:rPr>
        <w:t>для себя</w:t>
      </w:r>
      <w:r>
        <w:rPr>
          <w:rFonts w:cs="Arial" w:ascii="Arial" w:hAnsi="Arial"/>
          <w:color w:val="045E80"/>
          <w:sz w:val="20"/>
          <w:szCs w:val="20"/>
        </w:rPr>
        <w:t>, человеку нужно съесть много соли). X дом требует, чтобы человек отвлекся от эгоцентрического взгляда и посмотрел на мир как на реально и независимо от него существующий - и не думайте, что это так просто! Обычно это не удается, потому что, когда реальность начинает сильно давить на психику, срабатывает защита подсознания, и мир для сознания как бы перестает существовать, забывается; в подсознании, правда, возникает фобия, страх: мир загнал меня в угол и вот-вот уничтожит.</w:t>
      </w:r>
    </w:p>
    <w:p>
      <w:pPr>
        <w:pStyle w:val="Style15"/>
        <w:rPr>
          <w:rFonts w:ascii="Arial" w:hAnsi="Arial" w:cs="Arial"/>
          <w:color w:val="045E80"/>
          <w:sz w:val="20"/>
          <w:szCs w:val="20"/>
        </w:rPr>
      </w:pPr>
      <w:r>
        <w:rPr>
          <w:rFonts w:cs="Arial" w:ascii="Arial" w:hAnsi="Arial"/>
          <w:color w:val="045E80"/>
          <w:sz w:val="20"/>
          <w:szCs w:val="20"/>
        </w:rPr>
        <w:t>Итак, X дом дает проявления подавляющей человека реальности, что заставляет его к ней адаптироваться и планировать свою жизнь; X дом определяет карьеру, практический план жизни. Кроме того, по X дому идет мать как учитель социальной жизни; именно она должна воспитывать в детях принцип уважения к внешней, а особенно социальной, реальности. Мать должна дать ребенку первые уроки X дома ("уроки жизни", если воспользоваться газетным штампом), научить детей вести себя в обществе, сформировать образ внешней карьеры (мальчик станет генералом, а девочка выйдет замуж за дипломата и родит троих детей).</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Оппозиция IV - X домов - это классическое противоречие между домом и карьерой, теорией и практикой, отцом и матерью, корнями и кроной; это родина-мать, посылающая своих детей на войну. Жизнь человека можно уподобить дереву: корни - это его семья (IV дом), крона - внешняя жизнь, работа, карьера (X дом). Чтобы дерево не упало под сильным, часто враждебным ветром внешнего мира, корни должны быть достаточно сильными; но именно листва обеспечивает развитие и обмен с окружающей средой. Поэтому при отсутствии баланса IV и X домов либо, если IV дом акцентирован сильнее, листва растет на корнях (домохозяйка тоскует по социальной жизни), либо ветви опускаются до земли, и на них появляется подобие корней (фанатик работы ставит койку в углу своей лаборатории или кабинета).</w:t>
      </w:r>
    </w:p>
    <w:p>
      <w:pPr>
        <w:pStyle w:val="Style15"/>
        <w:rPr/>
      </w:pPr>
      <w:r>
        <w:rPr>
          <w:rFonts w:cs="Arial" w:ascii="Arial" w:hAnsi="Arial"/>
          <w:b/>
          <w:bCs/>
          <w:color w:val="800080"/>
          <w:sz w:val="20"/>
          <w:szCs w:val="20"/>
        </w:rPr>
        <w:t>Слабый</w:t>
      </w:r>
      <w:r>
        <w:rPr>
          <w:rFonts w:cs="Arial" w:ascii="Arial" w:hAnsi="Arial"/>
          <w:color w:val="045E80"/>
          <w:sz w:val="20"/>
          <w:szCs w:val="20"/>
        </w:rPr>
        <w:t xml:space="preserve"> X дом означает, что мать мало занималась формированием социальных целей ребенка и у него слабое честолюбие, и судьба не требует от него особой целеустремленности: многое будет зависеть от внутренней жизни и решений.</w:t>
      </w:r>
    </w:p>
    <w:p>
      <w:pPr>
        <w:pStyle w:val="Style15"/>
        <w:rPr/>
      </w:pPr>
      <w:r>
        <w:rPr>
          <w:rFonts w:cs="Arial" w:ascii="Arial" w:hAnsi="Arial"/>
          <w:b/>
          <w:bCs/>
          <w:color w:val="800080"/>
          <w:sz w:val="20"/>
          <w:szCs w:val="20"/>
        </w:rPr>
        <w:t>Сильный</w:t>
      </w:r>
      <w:r>
        <w:rPr>
          <w:rFonts w:cs="Arial" w:ascii="Arial" w:hAnsi="Arial"/>
          <w:color w:val="045E80"/>
          <w:sz w:val="20"/>
          <w:szCs w:val="20"/>
        </w:rPr>
        <w:t xml:space="preserve"> X дом означает, что обстоятельства играют большую роль в жизни человека, он должен очень внимательно смотреть на происходящие события и точно на них реагировать; он, в какое бы положение ни поставила его жизнь, будет восприниматься как начальник, и, хочет он этого или нет, его слова и действия будут иметь большой вес и последствия. Может быть очень сильное чувство долга, даже заменяющее совесть.</w:t>
      </w:r>
    </w:p>
    <w:p>
      <w:pPr>
        <w:pStyle w:val="Style15"/>
        <w:rPr/>
      </w:pPr>
      <w:r>
        <w:rPr>
          <w:rFonts w:cs="Arial" w:ascii="Arial" w:hAnsi="Arial"/>
          <w:b/>
          <w:bCs/>
          <w:color w:val="800080"/>
          <w:sz w:val="20"/>
          <w:szCs w:val="20"/>
        </w:rPr>
        <w:t>Пораженный</w:t>
      </w:r>
      <w:r>
        <w:rPr>
          <w:rFonts w:cs="Arial" w:ascii="Arial" w:hAnsi="Arial"/>
          <w:color w:val="045E80"/>
          <w:sz w:val="20"/>
          <w:szCs w:val="20"/>
        </w:rPr>
        <w:t xml:space="preserve"> X дом - человек активно честолюбив, но должен быть очень осторожен, иначе после стремительного взлета может произойти такое же падение и общественный позор. Сатурн и Козерог не очень доверяют улыбкам фортуны, и их экзамен выдерживают немногие.</w:t>
      </w:r>
    </w:p>
    <w:p>
      <w:pPr>
        <w:pStyle w:val="Style15"/>
        <w:rPr/>
      </w:pPr>
      <w:r>
        <w:rPr>
          <w:rFonts w:cs="Arial" w:ascii="Arial" w:hAnsi="Arial"/>
          <w:color w:val="045E80"/>
          <w:sz w:val="20"/>
          <w:szCs w:val="20"/>
        </w:rPr>
        <w:t xml:space="preserve">При </w:t>
      </w:r>
      <w:r>
        <w:rPr>
          <w:rFonts w:cs="Arial" w:ascii="Arial" w:hAnsi="Arial"/>
          <w:b/>
          <w:bCs/>
          <w:color w:val="800080"/>
          <w:sz w:val="20"/>
          <w:szCs w:val="20"/>
        </w:rPr>
        <w:t>гармоничном</w:t>
      </w:r>
      <w:r>
        <w:rPr>
          <w:rFonts w:cs="Arial" w:ascii="Arial" w:hAnsi="Arial"/>
          <w:color w:val="045E80"/>
          <w:sz w:val="20"/>
          <w:szCs w:val="20"/>
        </w:rPr>
        <w:t xml:space="preserve"> X доме какая-то сила несет вверх по иерархической лестнице, а при провалах она же аккуратно относит вбок или чуть-чуть вниз, но всегда мягко.</w:t>
      </w:r>
    </w:p>
    <w:p>
      <w:pPr>
        <w:pStyle w:val="Style15"/>
        <w:rPr>
          <w:rFonts w:ascii="Arial" w:hAnsi="Arial" w:cs="Arial"/>
          <w:color w:val="045E80"/>
          <w:sz w:val="20"/>
          <w:szCs w:val="20"/>
        </w:rPr>
      </w:pPr>
      <w:r>
        <w:rPr>
          <w:rFonts w:cs="Arial" w:ascii="Arial" w:hAnsi="Arial"/>
          <w:color w:val="045E80"/>
          <w:sz w:val="20"/>
          <w:szCs w:val="20"/>
        </w:rPr>
        <w:t>X дом требует от человека большой работы во внешнем мире, особенно если там стоит Солнце. Здесь нельзя почивать на лаврах, причем тем меньше, чем их больше: Сатурн может искушать и силой, и властью, а понятия удовлетворенного честолюбия для него не существует. Кристаллизация и жесткая принудительная иерархия - это смерть творчеству и жизни - и в то же время именно они удерживают мир от хаоса. Сильное Солнце в X доме - это потенциальный премьер-министр, он должен точно ставить практические цели, но для этого нужно очень многое видеть, в том числе и в астральном плане, а лесть застит глаза. Здесь проработка трудна, требует большого самоотречения, но дает видение кармы на уровне событий и внешней жизни. Если Солнце стоит не совсем гармонично (последнее часто означает рождение в высокопоставленной семье), то у человека будет жизнь, изобилующая начальниками и распоряжениями, сильное давление внешних социальных условий и необходимость много работать - по внешнему плану гораздо больше, чем другим.</w:t>
      </w:r>
    </w:p>
    <w:p>
      <w:pPr>
        <w:pStyle w:val="Style15"/>
        <w:rPr>
          <w:rFonts w:ascii="Arial" w:hAnsi="Arial" w:cs="Arial"/>
          <w:color w:val="045E80"/>
          <w:sz w:val="20"/>
          <w:szCs w:val="20"/>
        </w:rPr>
      </w:pPr>
      <w:r>
        <w:rPr>
          <w:rFonts w:cs="Arial" w:ascii="Arial" w:hAnsi="Arial"/>
          <w:color w:val="045E80"/>
          <w:sz w:val="20"/>
          <w:szCs w:val="20"/>
        </w:rPr>
        <w:t>Луна в X доме дает внутреннюю потребность практической власти и любовь к конкретным актам ее реализации: волевое перемещение подчиненных по должностям, шумиха по поводу приезда начальства и т. п. Здесь Луна в заточении, и подсознательное чувство ответственности за свои действия перед миром выходит в сознание с большим сопротивлением. Женщины любят начальственные фигуры; у мужчин могла быть честолюбивая мать и, возможно, женское начальство или покровительство на работе (особенно при гармоничной Луне).</w:t>
      </w:r>
    </w:p>
    <w:p>
      <w:pPr>
        <w:pStyle w:val="Style15"/>
        <w:rPr/>
      </w:pPr>
      <w:r>
        <w:rPr>
          <w:rFonts w:cs="Arial" w:ascii="Arial" w:hAnsi="Arial"/>
          <w:color w:val="045E80"/>
          <w:sz w:val="20"/>
          <w:szCs w:val="20"/>
        </w:rPr>
        <w:t>Сатурн в X доме дает сильный страх перед угрожающим внешним миром и комплекс практической власти, то есть стремление подчинить мир себе и тем от него защититься; и страх перед той частью окружающего мира, которая не находится под его полным контролем. Мироощущение диктатора, преодолеваемое с большим трудом; проработка дает чувство истинной ответственности перед миром и в</w:t>
      </w:r>
      <w:r>
        <w:rPr>
          <w:rFonts w:cs="Arial" w:ascii="Arial" w:hAnsi="Arial"/>
          <w:i/>
          <w:iCs/>
          <w:color w:val="045E80"/>
          <w:sz w:val="20"/>
          <w:szCs w:val="20"/>
        </w:rPr>
        <w:t>и</w:t>
      </w:r>
      <w:r>
        <w:rPr>
          <w:rFonts w:cs="Arial" w:ascii="Arial" w:hAnsi="Arial"/>
          <w:color w:val="045E80"/>
          <w:sz w:val="20"/>
          <w:szCs w:val="20"/>
        </w:rPr>
        <w:t>дение его конкретных проблем. Здесь главный путь проработки - не подавление страха и честолюбия, а расширение сознания: нужно увидеть промысел Божий в работе устаревшего протезного завода или сомнительных молодежных организациях.</w:t>
      </w:r>
    </w:p>
    <w:p>
      <w:pPr>
        <w:pStyle w:val="Style15"/>
        <w:jc w:val="center"/>
        <w:rPr>
          <w:rFonts w:ascii="Arial" w:hAnsi="Arial" w:cs="Arial"/>
          <w:color w:val="045E80"/>
          <w:sz w:val="20"/>
          <w:szCs w:val="20"/>
        </w:rPr>
      </w:pPr>
      <w:r>
        <w:rPr>
          <w:rFonts w:cs="Arial" w:ascii="Arial" w:hAnsi="Arial"/>
          <w:color w:val="000080"/>
          <w:sz w:val="20"/>
          <w:szCs w:val="20"/>
        </w:rPr>
        <w:t>Лекция 38</w:t>
      </w:r>
    </w:p>
    <w:p>
      <w:pPr>
        <w:pStyle w:val="Style15"/>
        <w:jc w:val="center"/>
        <w:rPr>
          <w:rFonts w:ascii="Arial" w:hAnsi="Arial" w:cs="Arial"/>
          <w:color w:val="045E80"/>
          <w:sz w:val="20"/>
          <w:szCs w:val="20"/>
        </w:rPr>
      </w:pPr>
      <w:r>
        <w:rPr>
          <w:rFonts w:cs="Arial" w:ascii="Arial" w:hAnsi="Arial"/>
          <w:b/>
          <w:bCs/>
          <w:color w:val="800080"/>
          <w:sz w:val="20"/>
          <w:szCs w:val="20"/>
        </w:rPr>
        <w:t>ОДИННАДЦАТЫЙ ДОМ</w:t>
      </w:r>
    </w:p>
    <w:p>
      <w:pPr>
        <w:pStyle w:val="Style15"/>
        <w:rPr>
          <w:rFonts w:ascii="Arial" w:hAnsi="Arial" w:cs="Arial"/>
          <w:color w:val="045E80"/>
          <w:sz w:val="20"/>
          <w:szCs w:val="20"/>
        </w:rPr>
      </w:pPr>
      <w:r>
        <w:rPr>
          <w:rFonts w:cs="Arial" w:ascii="Arial" w:hAnsi="Arial"/>
          <w:color w:val="045E80"/>
          <w:sz w:val="20"/>
          <w:szCs w:val="20"/>
        </w:rPr>
        <w:t>Символ X дома - иерархия; в лучшем случае она добровольна и имеет духовную основу. Символ XI дома - организм, в котором каждая клетка уникальна и необходима для его существования. Типичная гармоничная ситуация XI дома - слаженная групповая работа, где каждый человек на своем месте, делает свое дело и зависит от остальных, но, по общему ощущению, нет главных и второстепенных: незаменимы все без исключения. Под XI домом часто проходят праздники, вечеринки, туристические походы и тому подобные мероприятия, главной целью которых является отдых и восстановление сил. XI дом управляет друзьями, с которыми человека связывают нецеленаправленные интересы (знакомыми управляет III дом). К тому же XI дому относится групповая деятельность человека по уничтожению или охране окружающей среды и вообще его взаимодействию "на равных" с силами природы (трансформация природных условий больших ареалов, истребление или переселение целых видов животных и растений и т. п.).</w:t>
      </w:r>
    </w:p>
    <w:p>
      <w:pPr>
        <w:pStyle w:val="Style15"/>
        <w:rPr>
          <w:rFonts w:ascii="Arial" w:hAnsi="Arial" w:cs="Arial"/>
          <w:color w:val="045E80"/>
          <w:sz w:val="20"/>
          <w:szCs w:val="20"/>
        </w:rPr>
      </w:pPr>
      <w:r>
        <w:rPr>
          <w:rFonts w:cs="Arial" w:ascii="Arial" w:hAnsi="Arial"/>
          <w:color w:val="045E80"/>
          <w:sz w:val="20"/>
          <w:szCs w:val="20"/>
        </w:rPr>
        <w:t>По VIII дому идут групповая этика и идеология; по XI дому идет конкретная групповая деятельность (квадрат XI дома к VIII может означать склонность к руководству липовыми групповыми движениями под фальшивыми или демагогическими лозунгами). Кроме того, по принципу вторичных значений XI дом управляет доходом (II дом) от профессиональных занятий (X дом) и касается отношений с детьми (V дом) партнеров (VII дом), например, пасынками и падчерицами.</w:t>
      </w:r>
    </w:p>
    <w:p>
      <w:pPr>
        <w:pStyle w:val="Style15"/>
        <w:rPr>
          <w:rFonts w:ascii="Arial" w:hAnsi="Arial" w:cs="Arial"/>
          <w:color w:val="045E80"/>
          <w:sz w:val="20"/>
          <w:szCs w:val="20"/>
        </w:rPr>
      </w:pPr>
      <w:r>
        <w:rPr>
          <w:rFonts w:cs="Arial" w:ascii="Arial" w:hAnsi="Arial"/>
          <w:color w:val="045E80"/>
          <w:sz w:val="20"/>
          <w:szCs w:val="20"/>
        </w:rPr>
        <w:t>XI дом управляет контактами в пределах того социального круга, в котором вращается человек; это общение в клубах, кружках, секциях и различных добровольных общественных организациях. Это непринужденное общение под сенью несколько неопределенной групповой цели: укрепления здоровья, помощи страждущим (благотворительная деятельность), познания мира (внешнего или даже внутреннего - группы с психологическим уклоном) и т. п. Если цель групповой деятельности становится совершенно конкретной, то появляются элементы жесткой иерархии, подчинения, и XI дом незаметно переходит в X. Следует отличать ситуации XI дома от VII, ибо они часто внешне могут выглядеть похоже: иметь вид дружеской беседы. Но при включении VII дома разговор, как правило, идет один на один, причем ярко проявляются и акцентируются личности участников и ощущается их определенное противостояние друг другу; для XI дома характерно, напротив, единство общих мнений и отсутствие акцента на чьей-либо личности, все инстинктивно подстраиваются под общее настроение и видение ситуации. Очень важно выработать умение выслушать объективное мнение группы о себе, часто высказываемое одним из ее участников, не переключая XI дом на VII, то есть воспринимая говорящего не как личного врага, но именно как выразителя общего мнения. И, наоборот, давая советы, следует всегда четко понимать, какой дом стоит над ситуацией, и если это VII дом, то имейте в виду, что ваше мнение будет воспринято как нападение.</w:t>
      </w:r>
    </w:p>
    <w:p>
      <w:pPr>
        <w:pStyle w:val="Style15"/>
        <w:rPr>
          <w:rFonts w:ascii="Arial" w:hAnsi="Arial" w:cs="Arial"/>
          <w:color w:val="045E80"/>
          <w:sz w:val="20"/>
          <w:szCs w:val="20"/>
        </w:rPr>
      </w:pPr>
      <w:r>
        <w:rPr>
          <w:rFonts w:cs="Arial" w:ascii="Arial" w:hAnsi="Arial"/>
          <w:color w:val="045E80"/>
          <w:sz w:val="20"/>
          <w:szCs w:val="20"/>
        </w:rPr>
        <w:t>Первое отчетливое включение XI дома происходит, когда ребенок заявляет своим родителям: я хочу быть как все. Он хочет научиться дружить и быть принятым в компанию на равных, а для этого надо иметь соответствующую экипировку - символика группы, или выучить свойственный ей жаргон, но главное - воспринять общий дух группы и слиться с ним. Позднее приходит стремление к оригинальности в облике и поведении (что означает включение V дома), а затем возникает проблема выработки оригинальной личности (I дом), но это происходит уже значительно позже (после кризиса оппозиции транзитного Сатурна к натальному - около четырнадцати лет).</w:t>
      </w:r>
    </w:p>
    <w:p>
      <w:pPr>
        <w:pStyle w:val="Style15"/>
        <w:rPr>
          <w:rFonts w:ascii="Arial" w:hAnsi="Arial" w:cs="Arial"/>
          <w:color w:val="045E80"/>
          <w:sz w:val="20"/>
          <w:szCs w:val="20"/>
        </w:rPr>
      </w:pPr>
      <w:r>
        <w:rPr>
          <w:rFonts w:cs="Arial" w:ascii="Arial" w:hAnsi="Arial"/>
          <w:color w:val="045E80"/>
          <w:sz w:val="20"/>
          <w:szCs w:val="20"/>
        </w:rPr>
        <w:t>Проработка XI дома для ребенка означает, в первую очередь, умение дружить. Как можно заплатить за услугу? Можно другой услугой, но лучше стать этому человеку другом. А друзья не считают взаимных услуг - если это настоящая дружба. Но она бывает очень редко, в частности потому, что трудно выдерживать баланс XI дома с V.</w:t>
      </w:r>
    </w:p>
    <w:p>
      <w:pPr>
        <w:pStyle w:val="Style15"/>
        <w:rPr>
          <w:rFonts w:ascii="Arial" w:hAnsi="Arial" w:cs="Arial"/>
          <w:color w:val="045E80"/>
          <w:sz w:val="20"/>
          <w:szCs w:val="20"/>
        </w:rPr>
      </w:pPr>
      <w:r>
        <w:rPr>
          <w:rFonts w:cs="Arial" w:ascii="Arial" w:hAnsi="Arial"/>
          <w:color w:val="045E80"/>
          <w:sz w:val="20"/>
          <w:szCs w:val="20"/>
        </w:rPr>
        <w:t>XI дом учит терпимости в коллективе: коллектив терпит (довольно долго) неприятные проявления любого своего члена, поскольку последний ему необходим, при всех своих недостатках. Единственное, что требуется от человека в коллективе, - это искреннее желание в него влиться и быть полезным общему делу, а уж сфера деятельности для него обычно находится, коллективы, в основном, гораздо терпимее и терпеливее отдельных личностей. Коллектив дает возможность самовыражения любому своему члену в рамках групповой деятельности (XI дом) и в большой мере способствует и облегчает личное самовыражение по V дому (и даже иногда по I): включать и отрабатывать свои маски, роли, ипостаси и амплуа легче всего в кругу друзей. Но если человек злоупотребляет вниманием коллектива, постоянно переключая XI дом на V, то есть тянет общее одеяло на себя (групповой вампир активного типа), то он нарушает баланс V и XI домов в сторону V. С другой стороны, группа в большей мере питается энергией и ролями своих членов, и человек, у которого постоянно включен XI дом и практически никогда V, тоже не украшает коллектив, являясь групповым вампиром пассивного типа.</w:t>
      </w:r>
    </w:p>
    <w:p>
      <w:pPr>
        <w:pStyle w:val="Style15"/>
        <w:rPr>
          <w:rFonts w:ascii="Arial" w:hAnsi="Arial" w:cs="Arial"/>
          <w:color w:val="045E80"/>
          <w:sz w:val="20"/>
          <w:szCs w:val="20"/>
        </w:rPr>
      </w:pPr>
      <w:r>
        <w:rPr>
          <w:rFonts w:cs="Arial" w:ascii="Arial" w:hAnsi="Arial"/>
          <w:color w:val="045E80"/>
          <w:sz w:val="20"/>
          <w:szCs w:val="20"/>
        </w:rPr>
        <w:t>Возвращаясь к теме дружбы, следует заметить, что для XI дома нетерпимы выяснения отношений и взаимных обид (они идут по VII дому). Позиция группы и друга такова: я тебя принимаю таким, какой ты есть. Если ты меня обидишь, мне будет больно, но я буду терпеть и молчать и тебя прощу, но ты должен уметь увидеть мои слезы. (Из этого описания ясно, что реальная дружба идет по меньшей мере под тремя домами: XI, VII и V, и нужно уметь вовремя их переключать или, по крайней мере, отслеживать их активизацию.)</w:t>
      </w:r>
    </w:p>
    <w:p>
      <w:pPr>
        <w:pStyle w:val="Style15"/>
        <w:rPr>
          <w:rFonts w:ascii="Arial" w:hAnsi="Arial" w:cs="Arial"/>
          <w:color w:val="045E80"/>
          <w:sz w:val="20"/>
          <w:szCs w:val="20"/>
        </w:rPr>
      </w:pPr>
      <w:r>
        <w:rPr>
          <w:rFonts w:cs="Arial" w:ascii="Arial" w:hAnsi="Arial"/>
          <w:color w:val="045E80"/>
          <w:sz w:val="20"/>
          <w:szCs w:val="20"/>
        </w:rPr>
        <w:t>В дружеском общении очень важно отличать моменты активности XI дома от VII. Если активен XI дом, ваш друг фактически плохо понимает, что говорит, ибо транслирует мнение коллектива. В этот момент от него нельзя требовать точного учета особенностей вашей личности (что дает VII дом), и он может быть даже весьма бестактен, но зато его устами говорит групповой разум. Вообще баланс V, VII и XI домов очень динамичен, и, чтобы его ощущать, нужно очень внимательно следить за репликами в разговоре. Если у человека сильно поражен XI дом, то у него будут регулярные конфликты с группой, он может порой становиться жертвой групповой ненависти, альтернативой чему служит полностью бескорыстное служение ее интересам, часто сопровождающееся (очевидной лишь ему) групповой неблагодарностью, что очень тяжело переносится, но способствует выработке истинного смирения.</w:t>
      </w:r>
    </w:p>
    <w:p>
      <w:pPr>
        <w:pStyle w:val="Style15"/>
        <w:rPr/>
      </w:pPr>
      <w:r>
        <w:rPr>
          <w:rFonts w:cs="Arial" w:ascii="Arial" w:hAnsi="Arial"/>
          <w:color w:val="045E80"/>
          <w:sz w:val="20"/>
          <w:szCs w:val="20"/>
        </w:rPr>
        <w:t xml:space="preserve">Под XI домом идет значительная часть национальных чувств и групповые занятия с недостижимой конечной целью: наука, научная фантастика, футурология, гуманистические движения, социальные прогнозы и исследования. Особенно характерен XI дом (и губителен X) для занятий наукой как группового постижения истины, перед которой все равны. Здесь налицо безусловное отличие науки от духовных занятий, которые идут под X домом. Духовная иерархия в крови у людей, и к практическому духовному учителю человек относится как к непререкаемому авторитету, но не по его требованию, а </w:t>
      </w:r>
      <w:r>
        <w:rPr>
          <w:rFonts w:cs="Arial" w:ascii="Arial" w:hAnsi="Arial"/>
          <w:i/>
          <w:iCs/>
          <w:color w:val="045E80"/>
          <w:sz w:val="20"/>
          <w:szCs w:val="20"/>
        </w:rPr>
        <w:t>по собственному внутреннему повелению</w:t>
      </w:r>
      <w:r>
        <w:rPr>
          <w:rFonts w:cs="Arial" w:ascii="Arial" w:hAnsi="Arial"/>
          <w:color w:val="045E80"/>
          <w:sz w:val="20"/>
          <w:szCs w:val="20"/>
        </w:rPr>
        <w:t>.</w:t>
      </w:r>
    </w:p>
    <w:p>
      <w:pPr>
        <w:pStyle w:val="Style15"/>
        <w:rPr/>
      </w:pPr>
      <w:r>
        <w:rPr>
          <w:rFonts w:cs="Arial" w:ascii="Arial" w:hAnsi="Arial"/>
          <w:b/>
          <w:bCs/>
          <w:color w:val="800080"/>
          <w:sz w:val="20"/>
          <w:szCs w:val="20"/>
        </w:rPr>
        <w:t>Поражение</w:t>
      </w:r>
      <w:r>
        <w:rPr>
          <w:rFonts w:cs="Arial" w:ascii="Arial" w:hAnsi="Arial"/>
          <w:color w:val="045E80"/>
          <w:sz w:val="20"/>
          <w:szCs w:val="20"/>
        </w:rPr>
        <w:t xml:space="preserve"> XI дома часто дает нигилизм по отношению к обществу и путям его развития, презрение к группам и друзьям, склонность к паразитизму и высокие требования в компании.</w:t>
      </w:r>
    </w:p>
    <w:p>
      <w:pPr>
        <w:pStyle w:val="Style15"/>
        <w:rPr/>
      </w:pPr>
      <w:r>
        <w:rPr>
          <w:rFonts w:cs="Arial" w:ascii="Arial" w:hAnsi="Arial"/>
          <w:b/>
          <w:bCs/>
          <w:color w:val="800080"/>
          <w:sz w:val="20"/>
          <w:szCs w:val="20"/>
        </w:rPr>
        <w:t>Слабый</w:t>
      </w:r>
      <w:r>
        <w:rPr>
          <w:rFonts w:cs="Arial" w:ascii="Arial" w:hAnsi="Arial"/>
          <w:color w:val="045E80"/>
          <w:sz w:val="20"/>
          <w:szCs w:val="20"/>
        </w:rPr>
        <w:t xml:space="preserve"> XI дом - человек мало зависит от своих друзей, их будет немного, а отношения в целом прохладны (совсем близкие друзья идут по VII или VIII дому). Его не будет сильно тянуть к общественной работе и в группы, но попасть в те коллективы, куда он захочет, он с некоторым трудом сможет (разумеется, в пределах своего социального слоя). Вполне своим он не почувствует себя нигде.</w:t>
      </w:r>
    </w:p>
    <w:p>
      <w:pPr>
        <w:pStyle w:val="Style15"/>
        <w:rPr/>
      </w:pPr>
      <w:r>
        <w:rPr>
          <w:rFonts w:cs="Arial" w:ascii="Arial" w:hAnsi="Arial"/>
          <w:b/>
          <w:bCs/>
          <w:color w:val="800080"/>
          <w:sz w:val="20"/>
          <w:szCs w:val="20"/>
        </w:rPr>
        <w:t>Гармоничный</w:t>
      </w:r>
      <w:r>
        <w:rPr>
          <w:rFonts w:cs="Arial" w:ascii="Arial" w:hAnsi="Arial"/>
          <w:color w:val="045E80"/>
          <w:sz w:val="20"/>
          <w:szCs w:val="20"/>
        </w:rPr>
        <w:t xml:space="preserve"> XI дом дает человека, рядом с которым всегда хорошо. Вокруг него собираются друзья, и у вас делается легко на душе, хотя в центр внимания он не стремится и попадает редко. Умение дружить дается ему от природы, как и дружеская привязанность окружающих, которую он не ценит. Друзья слишком многое прощают, что требует специальной выработки чувства личной ответственности.</w:t>
      </w:r>
    </w:p>
    <w:p>
      <w:pPr>
        <w:pStyle w:val="Style15"/>
        <w:rPr>
          <w:rFonts w:ascii="Arial" w:hAnsi="Arial" w:cs="Arial"/>
          <w:color w:val="045E80"/>
          <w:sz w:val="20"/>
          <w:szCs w:val="20"/>
        </w:rPr>
      </w:pPr>
      <w:r>
        <w:rPr>
          <w:rFonts w:cs="Arial" w:ascii="Arial" w:hAnsi="Arial"/>
          <w:color w:val="045E80"/>
          <w:sz w:val="20"/>
          <w:szCs w:val="20"/>
        </w:rPr>
        <w:t>Пораженный XI дом тоже дает много друзей, но отношения с ними складываются с трудом и с конфликтами, высокие требования с обеих сторон интриги. При оппозиции к V дому - неумение отличать любовников от друзей. Возможны предательства друзей в разных формах, резкие уходы из коллективов, но и очень быстрая поверхностная адаптация в новых. Нужно учиться видеть и уважать неписаные законы групп, которые в данном случае могут оказаться очень прихотливыми и жесткими. Обычное убеждение, что уж с кем - с кем, а с друзьями можно позволить себе расслабиться, при пораженном XI доме не проходит: нельзя, будет полное непонимание и сильные неприятности, причем иногда на ровном месте (точнее, в домах, аспектирующих XI напряженными аспектам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Огненный знак на куспиде XI дома - человека тянет в коллективы, где все рвутся в бой.</w:t>
      </w:r>
    </w:p>
    <w:p>
      <w:pPr>
        <w:pStyle w:val="Style15"/>
        <w:rPr>
          <w:rFonts w:ascii="Arial" w:hAnsi="Arial" w:cs="Arial"/>
          <w:color w:val="045E80"/>
          <w:sz w:val="20"/>
          <w:szCs w:val="20"/>
        </w:rPr>
      </w:pPr>
      <w:r>
        <w:rPr>
          <w:rFonts w:cs="Arial" w:ascii="Arial" w:hAnsi="Arial"/>
          <w:color w:val="045E80"/>
          <w:sz w:val="20"/>
          <w:szCs w:val="20"/>
        </w:rPr>
        <w:t>XI дом в земном знаке - склонность к серьезным коллективам и друзьям, занятым работой с формами.</w:t>
      </w:r>
    </w:p>
    <w:p>
      <w:pPr>
        <w:pStyle w:val="Style15"/>
        <w:rPr>
          <w:rFonts w:ascii="Arial" w:hAnsi="Arial" w:cs="Arial"/>
          <w:color w:val="045E80"/>
          <w:sz w:val="20"/>
          <w:szCs w:val="20"/>
        </w:rPr>
      </w:pPr>
      <w:r>
        <w:rPr>
          <w:rFonts w:cs="Arial" w:ascii="Arial" w:hAnsi="Arial"/>
          <w:color w:val="045E80"/>
          <w:sz w:val="20"/>
          <w:szCs w:val="20"/>
        </w:rPr>
        <w:t>XI дом в воздушном знаке - умные, болтливые друзья, коллективы ученых мужей.</w:t>
      </w:r>
    </w:p>
    <w:p>
      <w:pPr>
        <w:pStyle w:val="Style15"/>
        <w:rPr>
          <w:rFonts w:ascii="Arial" w:hAnsi="Arial" w:cs="Arial"/>
          <w:color w:val="045E80"/>
          <w:sz w:val="20"/>
          <w:szCs w:val="20"/>
        </w:rPr>
      </w:pPr>
      <w:r>
        <w:rPr>
          <w:rFonts w:cs="Arial" w:ascii="Arial" w:hAnsi="Arial"/>
          <w:color w:val="045E80"/>
          <w:sz w:val="20"/>
          <w:szCs w:val="20"/>
        </w:rPr>
        <w:t>Куспид XI дома в знаке воды - человека тянет в коллективы с глубокими психологическими отношениями, при поражении будет здорово мутить воду.</w:t>
      </w:r>
    </w:p>
    <w:p>
      <w:pPr>
        <w:pStyle w:val="Style15"/>
        <w:rPr>
          <w:rFonts w:ascii="Arial" w:hAnsi="Arial" w:cs="Arial"/>
          <w:color w:val="045E80"/>
          <w:sz w:val="20"/>
          <w:szCs w:val="20"/>
        </w:rPr>
      </w:pPr>
      <w:r>
        <w:rPr>
          <w:rFonts w:cs="Arial" w:ascii="Arial" w:hAnsi="Arial"/>
          <w:color w:val="045E80"/>
          <w:sz w:val="20"/>
          <w:szCs w:val="20"/>
        </w:rPr>
        <w:t>Козерог на куспиде XI дома - человека тянет в коллективы с четкой программой деятельности, преодолевающие конкретные препятствия.</w:t>
      </w:r>
    </w:p>
    <w:p>
      <w:pPr>
        <w:pStyle w:val="Style15"/>
        <w:rPr>
          <w:rFonts w:ascii="Arial" w:hAnsi="Arial" w:cs="Arial"/>
          <w:color w:val="045E80"/>
          <w:sz w:val="20"/>
          <w:szCs w:val="20"/>
        </w:rPr>
      </w:pPr>
      <w:r>
        <w:rPr>
          <w:rFonts w:cs="Arial" w:ascii="Arial" w:hAnsi="Arial"/>
          <w:color w:val="045E80"/>
          <w:sz w:val="20"/>
          <w:szCs w:val="20"/>
        </w:rPr>
        <w:t>Близнецы на куспиде XI дома - перекати-поле, легко меняет друзей, любит их за информацию.</w:t>
      </w:r>
    </w:p>
    <w:p>
      <w:pPr>
        <w:pStyle w:val="Style15"/>
        <w:rPr>
          <w:rFonts w:ascii="Arial" w:hAnsi="Arial" w:cs="Arial"/>
          <w:color w:val="045E80"/>
          <w:sz w:val="20"/>
          <w:szCs w:val="20"/>
        </w:rPr>
      </w:pPr>
      <w:r>
        <w:rPr>
          <w:rFonts w:cs="Arial" w:ascii="Arial" w:hAnsi="Arial"/>
          <w:color w:val="045E80"/>
          <w:sz w:val="20"/>
          <w:szCs w:val="20"/>
        </w:rPr>
        <w:t>XI дом в Стрельце - человек своим огнем и широтой кругозора восхищает и вдохновляет друзей, может вести группу за собой в духовном плане, вдохновляя ее высшими целями.</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олнце в XI доме - в заточении. Вообще наличие Солнца или высшей планеты в доме означает (кроме гармоничного положения) некоторое его поражение. Солнце императивно - оно говорит: будешь заниматься этим, и точка. Солнце в XI доме дает человека - катализатора групповой деятельности, но не ее руководителя, ибо последнее слово само по себе означает включение X дома. Неформальный лидер, а при проработке - великий групповой психолог. На среднем уровне это человек, создающий фон, зрительская масса, от уровня которой, между прочим, очень многое зависит.</w:t>
      </w:r>
    </w:p>
    <w:p>
      <w:pPr>
        <w:pStyle w:val="Style15"/>
        <w:rPr>
          <w:rFonts w:ascii="Arial" w:hAnsi="Arial" w:cs="Arial"/>
          <w:color w:val="045E80"/>
          <w:sz w:val="20"/>
          <w:szCs w:val="20"/>
        </w:rPr>
      </w:pPr>
      <w:r>
        <w:rPr>
          <w:rFonts w:cs="Arial" w:ascii="Arial" w:hAnsi="Arial"/>
          <w:color w:val="045E80"/>
          <w:sz w:val="20"/>
          <w:szCs w:val="20"/>
        </w:rPr>
        <w:t>Луна в XI доме - при поражении склонность паразитировать за счет общества, а вообще без друзей себя не мыслит. В детстве обожал, когда приходили гости. Очень важно мнение референтного круга; перед тем, как жениться, обязательно его соберет и учтет. Если этот человек научится раскрывать свою душу в обществе, он станет его душой. Большее влияние группового подсознания, трудно его отличить от собственного мнения (когда оно есть).</w:t>
      </w:r>
    </w:p>
    <w:p>
      <w:pPr>
        <w:pStyle w:val="Style15"/>
        <w:rPr>
          <w:rFonts w:ascii="Arial" w:hAnsi="Arial" w:cs="Arial"/>
          <w:color w:val="045E80"/>
          <w:sz w:val="20"/>
          <w:szCs w:val="20"/>
        </w:rPr>
      </w:pPr>
      <w:r>
        <w:rPr>
          <w:rFonts w:cs="Arial" w:ascii="Arial" w:hAnsi="Arial"/>
          <w:color w:val="045E80"/>
          <w:sz w:val="20"/>
          <w:szCs w:val="20"/>
        </w:rPr>
        <w:t>Сатурн в XI доме - с детства трудности в коллективах: или они кажутся очень жесткими, или же сам человек ведет себя в группе жестко, сам себе кажется групповой совестью, хотя реально часто выступает в роли группового жандарма. Дружеские отношения неудовлетворительны, часто подсознательное желание защититься от группы или уйти в другой социальный слой. Если все же удается как-то войти в группу и завести друзей, то к ним очень ревнив. Если к Сатурну есть квадрат Юпитера - кошмарная гордыня; при том, что дружит, друзей внутренне презирает, а еще глубже - боится, что они умнее и содержательнее его самого.</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В отношении общей проблемы проработки XI дома нужно сказать, что обычная, невинная на первый взгляд, дружеская помощь и советы часто при внимательном рассмотрении обнаруживают под собой корысть, паразитизм и энергетический вампиризм; вообще правильное поведение в ситуациях XI дома довольно трудно и требует пристального к ним внимания и тщательного изучения всех привходящих обстоятельств. Иметь дело с групповым разумом сложно: он, как правило, туп, силен и хитер.</w:t>
      </w:r>
    </w:p>
    <w:p>
      <w:pPr>
        <w:pStyle w:val="Style15"/>
        <w:jc w:val="center"/>
        <w:rPr>
          <w:rFonts w:ascii="Arial" w:hAnsi="Arial" w:cs="Arial"/>
          <w:color w:val="045E80"/>
          <w:sz w:val="20"/>
          <w:szCs w:val="20"/>
        </w:rPr>
      </w:pPr>
      <w:r>
        <w:rPr>
          <w:rFonts w:cs="Arial" w:ascii="Arial" w:hAnsi="Arial"/>
          <w:color w:val="000080"/>
          <w:sz w:val="20"/>
          <w:szCs w:val="20"/>
        </w:rPr>
        <w:t>Лекция 39</w:t>
      </w:r>
    </w:p>
    <w:p>
      <w:pPr>
        <w:pStyle w:val="Style15"/>
        <w:jc w:val="center"/>
        <w:rPr>
          <w:rFonts w:ascii="Arial" w:hAnsi="Arial" w:cs="Arial"/>
          <w:color w:val="045E80"/>
          <w:sz w:val="20"/>
          <w:szCs w:val="20"/>
        </w:rPr>
      </w:pPr>
      <w:r>
        <w:rPr>
          <w:rFonts w:cs="Arial" w:ascii="Arial" w:hAnsi="Arial"/>
          <w:b/>
          <w:bCs/>
          <w:color w:val="800080"/>
          <w:sz w:val="20"/>
          <w:szCs w:val="20"/>
        </w:rPr>
        <w:t>ДВЕНАДЦАТЫЙ ДОМ</w:t>
      </w:r>
    </w:p>
    <w:p>
      <w:pPr>
        <w:pStyle w:val="Style15"/>
        <w:rPr>
          <w:rFonts w:ascii="Arial" w:hAnsi="Arial" w:cs="Arial"/>
          <w:color w:val="045E80"/>
          <w:sz w:val="20"/>
          <w:szCs w:val="20"/>
        </w:rPr>
      </w:pPr>
      <w:r>
        <w:rPr>
          <w:rFonts w:cs="Arial" w:ascii="Arial" w:hAnsi="Arial"/>
          <w:color w:val="045E80"/>
          <w:sz w:val="20"/>
          <w:szCs w:val="20"/>
        </w:rPr>
        <w:t>XII дом - дом связи человека непосредственно с Абсолютом, дом участия в мировой эволюционной программе. Поскольку XII дом - дневной, это участие проявляется больше в обстоятельствах внешней жизни человека, по крайней мере с его точки зрения.</w:t>
      </w:r>
    </w:p>
    <w:p>
      <w:pPr>
        <w:pStyle w:val="Style15"/>
        <w:rPr>
          <w:rFonts w:ascii="Arial" w:hAnsi="Arial" w:cs="Arial"/>
          <w:color w:val="045E80"/>
          <w:sz w:val="20"/>
          <w:szCs w:val="20"/>
        </w:rPr>
      </w:pPr>
      <w:r>
        <w:rPr>
          <w:rFonts w:cs="Arial" w:ascii="Arial" w:hAnsi="Arial"/>
          <w:color w:val="045E80"/>
          <w:sz w:val="20"/>
          <w:szCs w:val="20"/>
        </w:rPr>
        <w:t>XII дом - это дом безличного служения, которое тесно связано с самоотречением и самопожертвованием. Если по XI дому идет работа человека в рамках группы, то в XII доме эта "группа" расширяется до размеров Вселенной, а групповая "работа" ведется в добровольно-принудительном порядке. XII дом в традиционной астрологии - это дом заточения: монастыри, больницы, тюрьмы, детские дома, тяжелые болезни, приковывающие человека к кровати; при этом XII дом стоит не только над заключенными и больными, но и над, так сказать, обслуживающим персоналом: начальником концлагеря, медсестрами в онкологическом диспансере, врачами-психиатрами и т. д. Тему XII дома очень любят некоторые писатели: это тема отверженных, людей, волей судьбы оказавшихся вне обычного человеческого общества, в неестественных и часто очень тяжелых условиях, фактически принесенных в жертву для нормального развития остального мира. Пораженный XII дом может означать тяжелые преступления в прошлых воплощениях, за что приходится расплачиваться врожденными уродствами (физическими или психическими), пороками развития, неизлечимыми болезнями и т. д. Иногда XII дом активизируется у целого народа, что обычно ведет к неисчислимым бедствиям; его зловещая тень встала над Россией в начале XX века, материализовалась в 1914 году и продержалась сорок лет; с какими транзитами это было связано, ответит историческая астрология.</w:t>
      </w:r>
    </w:p>
    <w:p>
      <w:pPr>
        <w:pStyle w:val="Style15"/>
        <w:rPr>
          <w:rFonts w:ascii="Arial" w:hAnsi="Arial" w:cs="Arial"/>
          <w:color w:val="045E80"/>
          <w:sz w:val="20"/>
          <w:szCs w:val="20"/>
        </w:rPr>
      </w:pPr>
      <w:r>
        <w:rPr>
          <w:rFonts w:cs="Arial" w:ascii="Arial" w:hAnsi="Arial"/>
          <w:color w:val="045E80"/>
          <w:sz w:val="20"/>
          <w:szCs w:val="20"/>
        </w:rPr>
        <w:t>В XII доме человек часто не в силах выдержать давления внешних обстоятельств своей жизни, пытается уйти в вымышленную реальность, которая слабо связана с окружающим миром. В конструктивном варианте это может быть мужественный ученый, находящий силы продолжать свои труды в тюрьме, но чаще это уход в мир бесплодных фантазий и галлюцинаций, вплоть до расщепления личности и психических болезней.</w:t>
      </w:r>
    </w:p>
    <w:p>
      <w:pPr>
        <w:pStyle w:val="Style15"/>
        <w:rPr>
          <w:rFonts w:ascii="Arial" w:hAnsi="Arial" w:cs="Arial"/>
          <w:color w:val="045E80"/>
          <w:sz w:val="20"/>
          <w:szCs w:val="20"/>
        </w:rPr>
      </w:pPr>
      <w:r>
        <w:rPr>
          <w:rFonts w:cs="Arial" w:ascii="Arial" w:hAnsi="Arial"/>
          <w:color w:val="045E80"/>
          <w:sz w:val="20"/>
          <w:szCs w:val="20"/>
        </w:rPr>
        <w:t>Порой XII дом ставит проблему в таком варианте: жертвовать собой или другими. Если у человека есть определенная власть над миром, он может отправить в заточение вместо себя своих близких или сам стать тюремщиком.</w:t>
      </w:r>
    </w:p>
    <w:p>
      <w:pPr>
        <w:pStyle w:val="Style15"/>
        <w:rPr/>
      </w:pPr>
      <w:r>
        <w:rPr>
          <w:rFonts w:cs="Arial" w:ascii="Arial" w:hAnsi="Arial"/>
          <w:color w:val="045E80"/>
          <w:sz w:val="20"/>
          <w:szCs w:val="20"/>
        </w:rPr>
        <w:t xml:space="preserve">Характерный признак низшей октавы XII дома - это открытая рана в душе человека, которую никто не может залечить. Она должна затянуться сама, когда XII дом будет проработан, для чего необходимо прощение, милосердие и сострадание. Милосердие есть понятие, диалектически противоположное справедливому наказанию. Обычная схема развития событий такова. Кармический узел материализуется в преступление, за которым следует наказание, после чего узел перемещается по линии судьбы дальше. Для того чтобы узел развязался, нужно либо чистосердечное раскаяние самого человека, либо сильный поток высоких энергий извне (благодать), который всегда является следствием чьего-то милосердия. Сам человек обычно этого не замечает и, </w:t>
      </w:r>
      <w:r>
        <w:rPr>
          <w:rFonts w:cs="Arial" w:ascii="Arial" w:hAnsi="Arial"/>
          <w:i/>
          <w:iCs/>
          <w:color w:val="000080"/>
          <w:sz w:val="20"/>
          <w:szCs w:val="20"/>
        </w:rPr>
        <w:t>не</w:t>
      </w:r>
      <w:r>
        <w:rPr>
          <w:rFonts w:cs="Arial" w:ascii="Arial" w:hAnsi="Arial"/>
          <w:color w:val="045E80"/>
          <w:sz w:val="20"/>
          <w:szCs w:val="20"/>
        </w:rPr>
        <w:t xml:space="preserve"> получая по кармическим заслугам, легкомысленно говорит: "А, повезло!"</w:t>
      </w:r>
    </w:p>
    <w:p>
      <w:pPr>
        <w:pStyle w:val="Style15"/>
        <w:rPr>
          <w:rFonts w:ascii="Arial" w:hAnsi="Arial" w:cs="Arial"/>
          <w:color w:val="045E80"/>
          <w:sz w:val="20"/>
          <w:szCs w:val="20"/>
        </w:rPr>
      </w:pPr>
      <w:r>
        <w:rPr>
          <w:rFonts w:cs="Arial" w:ascii="Arial" w:hAnsi="Arial"/>
          <w:color w:val="045E80"/>
          <w:sz w:val="20"/>
          <w:szCs w:val="20"/>
        </w:rPr>
        <w:t>Баланс между VI и XII домами - это очень тонкий момент. Если у человека стоит большой акцент на VI доме, то его жизненная позиция может быть примерно такой: я много работаю, занят эффективным общественно-полезным трудом и имею за это свой кусок хлеба с маслом. Ну чего же еще, разве этого недостаточно? На это астрология отвечает: недостаточно. Нужно, чтобы в работе был элемент самоотречения, когда человек забывает о себе и делает что-то потому, что оно должно быть сделано и вопреки личным интересам.</w:t>
      </w:r>
    </w:p>
    <w:p>
      <w:pPr>
        <w:pStyle w:val="Style15"/>
        <w:rPr>
          <w:rFonts w:ascii="Arial" w:hAnsi="Arial" w:cs="Arial"/>
          <w:color w:val="045E80"/>
          <w:sz w:val="20"/>
          <w:szCs w:val="20"/>
        </w:rPr>
      </w:pPr>
      <w:r>
        <w:rPr>
          <w:rFonts w:cs="Arial" w:ascii="Arial" w:hAnsi="Arial"/>
          <w:color w:val="045E80"/>
          <w:sz w:val="20"/>
          <w:szCs w:val="20"/>
        </w:rPr>
        <w:t>Баланс, сдвинутый в сторону XII дома, может дать фанатичного поборника аскетизма и неистовства в труде и самоотречении, причем часто не только для себя, но и для других, а иногда для всех, кроме себя. Здесь жизненная позиция такова: "Раз я не щажу себя, то и другие не имеют на это никакого права".</w:t>
      </w:r>
    </w:p>
    <w:p>
      <w:pPr>
        <w:pStyle w:val="Style15"/>
        <w:rPr>
          <w:rFonts w:ascii="Arial" w:hAnsi="Arial" w:cs="Arial"/>
          <w:color w:val="045E80"/>
          <w:sz w:val="20"/>
          <w:szCs w:val="20"/>
        </w:rPr>
      </w:pPr>
      <w:r>
        <w:rPr>
          <w:rFonts w:cs="Arial" w:ascii="Arial" w:hAnsi="Arial"/>
          <w:color w:val="045E80"/>
          <w:sz w:val="20"/>
          <w:szCs w:val="20"/>
        </w:rPr>
        <w:t>VI дом нельзя игнорировать, он отвечает за физическое здоровье в целом, но и нельзя им ограничиваться, говоря себе: я и так достаточно работаю. У внутренне честного человека в душе обязательно есть чувство, что он постоянно где-то халтурит и недорабатывает: совершенен лишь Отец наш небесный.</w:t>
      </w:r>
    </w:p>
    <w:p>
      <w:pPr>
        <w:pStyle w:val="Style15"/>
        <w:rPr/>
      </w:pPr>
      <w:r>
        <w:rPr>
          <w:rFonts w:cs="Arial" w:ascii="Arial" w:hAnsi="Arial"/>
          <w:color w:val="045E80"/>
          <w:sz w:val="20"/>
          <w:szCs w:val="20"/>
        </w:rPr>
        <w:t xml:space="preserve">XII дом тесно связан с темой одиночества. В высших его октавах происходит непосредственное общение человека с его Богом. Но для того чтобы Бог к нему явился, человеку нужно внутренне замедлиться и отвести свое внимание от внешнего мира, для чего, собственно, и нужно заточение. У среднего человека проявления XII дома обычно не столь жестоки, как описанные выше картины его низшей октавы. Обычно это состояние внутреннего одиночества, ощущение бессмысленности своего существования в мире и любых своих усилий. При таких настроениях эскепизм, уход в фантазии и иллюзии не является проработкой, хотя часто используется. Важно понимать, что XII дом дневной, это видимые человеку (и часто миру) его слезы, в отличие от I дома, где слезы человека невидимы миру и плохо понятны ему самому. Решетки на окнах тюрьмы и стены психбольницы более чем реальны и видимы всем; характерные для XII дома психические депрессии и прочие затруднения также очевидны и обязательно имеют внешние причины (внутренние, конечно, тоже). Но все это нужно рассматривать как препятствия, осложнения, присущие XII дому, смысл которого заключается в тяжелой, вынужденной и по-видимому совершенно бессмысленной работе; истинное ее внешнее значение открывается лишь людям, видящим большие кармические программы, а внутреннее значение заключается в выработке в человеке смирения, духовной выдержки, а также прощения и милости к своим врагам, судьбе и Богу. XII дом учит принимать внешнюю действительность </w:t>
      </w:r>
      <w:r>
        <w:rPr>
          <w:rFonts w:cs="Arial" w:ascii="Arial" w:hAnsi="Arial"/>
          <w:i/>
          <w:iCs/>
          <w:color w:val="045E80"/>
          <w:sz w:val="20"/>
          <w:szCs w:val="20"/>
        </w:rPr>
        <w:t>в целом</w:t>
      </w:r>
      <w:r>
        <w:rPr>
          <w:rFonts w:cs="Arial" w:ascii="Arial" w:hAnsi="Arial"/>
          <w:color w:val="045E80"/>
          <w:sz w:val="20"/>
          <w:szCs w:val="20"/>
        </w:rPr>
        <w:t>, какой бы жестокой и страшной она ни была.</w:t>
      </w:r>
    </w:p>
    <w:p>
      <w:pPr>
        <w:pStyle w:val="Style15"/>
        <w:rPr/>
      </w:pPr>
      <w:r>
        <w:rPr>
          <w:rFonts w:cs="Arial" w:ascii="Arial" w:hAnsi="Arial"/>
          <w:color w:val="045E80"/>
          <w:sz w:val="20"/>
          <w:szCs w:val="20"/>
        </w:rPr>
        <w:t>Люди редко сразу понимают уроки XII дома, тем более что смирение и милосердие в XX веке не в моде. Включение XII дома в низшей или средней октаве портит или сводит на нет все традиционные удовольствия от жизни, и человек всегда пытается его выключить, отчего возникают дисгармоничные ситуации во внешней и внутренней жизни. Человеку очевидны его ограничения и страдания, а т</w:t>
      </w:r>
      <w:r>
        <w:rPr>
          <w:rFonts w:cs="Arial" w:ascii="Arial" w:hAnsi="Arial"/>
          <w:i/>
          <w:iCs/>
          <w:color w:val="045E80"/>
          <w:sz w:val="20"/>
          <w:szCs w:val="20"/>
        </w:rPr>
        <w:t>о</w:t>
      </w:r>
      <w:r>
        <w:rPr>
          <w:rFonts w:cs="Arial" w:ascii="Arial" w:hAnsi="Arial"/>
          <w:color w:val="045E80"/>
          <w:sz w:val="20"/>
          <w:szCs w:val="20"/>
        </w:rPr>
        <w:t xml:space="preserve">, что их посылает Абсолют - неочевидно, и он норовит вырваться. Но XII дом - это тайные враги, и не нужно бросаться на них, как на явных; сначала нужно понять, в чем же на самом деле причина происходящего, а она в ситуациях XII дома скрыта в мировой карме и в глубинах подсознания человека. Кроме того, что человек в XII доме работает на мировую карму, он трудится еще и на будущие свои воплощения, так что не стоит так уж стремиться получить гонорар за </w:t>
      </w:r>
      <w:r>
        <w:rPr>
          <w:rFonts w:cs="Arial" w:ascii="Arial" w:hAnsi="Arial"/>
          <w:i/>
          <w:iCs/>
          <w:color w:val="045E80"/>
          <w:sz w:val="20"/>
          <w:szCs w:val="20"/>
        </w:rPr>
        <w:t>все</w:t>
      </w:r>
      <w:r>
        <w:rPr>
          <w:rFonts w:cs="Arial" w:ascii="Arial" w:hAnsi="Arial"/>
          <w:color w:val="045E80"/>
          <w:sz w:val="20"/>
          <w:szCs w:val="20"/>
        </w:rPr>
        <w:t xml:space="preserve"> свои добрые дела. Бессмысленная, тяжелая, но правильно выполненная работа на самом деле всегда кармически осмысленна, просто ее смысл скрыт от человека, он выполняет ее тупыми инструментами и с завязанными глазами - и с этим должен смириться, в надежде на лучшие времена или просто из уважения к реальности. В этом и заключается один из важных аспектов проработки XII дома - принятие мира таким, какой он есть. С другой стороны, XII дом - это и скорбь по ушедшим родным, и он учит не привязываться ни к своим страданиям, ни к близким людям; поэтому проработка XII дома - безличное служение - означает одновременно выработку уважения и внимания к реальности и умение не привязываться лично к ее проявлениям. XII дом, хотя бы немного проработанный, - это место зализывания ран, где исцеление происходит быстро, потому что помогает сам Абсолют.</w:t>
      </w:r>
    </w:p>
    <w:p>
      <w:pPr>
        <w:pStyle w:val="Style15"/>
        <w:rPr>
          <w:rFonts w:ascii="Arial" w:hAnsi="Arial" w:cs="Arial"/>
          <w:color w:val="045E80"/>
          <w:sz w:val="20"/>
          <w:szCs w:val="20"/>
        </w:rPr>
      </w:pPr>
      <w:r>
        <w:rPr>
          <w:rFonts w:cs="Arial" w:ascii="Arial" w:hAnsi="Arial"/>
          <w:color w:val="045E80"/>
          <w:sz w:val="20"/>
          <w:szCs w:val="20"/>
        </w:rPr>
        <w:t>Безличное служение XII дома не означает, что личность человека не играет в нем большой роли. Медсестра должна быть самоотверженна, аккуратна и незаметна, и тогда через нее пойдет поток благодати к больным; но ее личность играет при этом большую роль, хотя и не проявляется непосредственно.</w:t>
      </w:r>
    </w:p>
    <w:p>
      <w:pPr>
        <w:pStyle w:val="Style15"/>
        <w:rPr>
          <w:rFonts w:ascii="Arial" w:hAnsi="Arial" w:cs="Arial"/>
          <w:color w:val="045E80"/>
          <w:sz w:val="20"/>
          <w:szCs w:val="20"/>
        </w:rPr>
      </w:pPr>
      <w:r>
        <w:rPr>
          <w:rFonts w:cs="Arial" w:ascii="Arial" w:hAnsi="Arial"/>
          <w:color w:val="045E80"/>
          <w:sz w:val="20"/>
          <w:szCs w:val="20"/>
        </w:rPr>
        <w:t>XII дом - это дом выработки бескорыстия, внутренней честности и скрытых возможностей и способностей, которые не могут быть реализованы в полном объеме, но при проработке проявятся косвенно. XII дом, как и VI, должен быть немного включен всегда - человек должен постоянно ощущать внеличностную нагрузку, а смысл работы ему не должен быть до конца понятен - иначе его деятельность будет плоской. Разница между работой по VI и XII домам заключается в том, что на результатах труда по VI дому всегда есть отпечаток личности человека, как бы его личное клеймо, которого при работе по XII дому подчеркнуто нет.</w:t>
      </w:r>
    </w:p>
    <w:p>
      <w:pPr>
        <w:pStyle w:val="Style15"/>
        <w:rPr>
          <w:rFonts w:ascii="Arial" w:hAnsi="Arial" w:cs="Arial"/>
          <w:color w:val="045E80"/>
          <w:sz w:val="20"/>
          <w:szCs w:val="20"/>
        </w:rPr>
      </w:pPr>
      <w:r>
        <w:rPr>
          <w:rFonts w:cs="Arial" w:ascii="Arial" w:hAnsi="Arial"/>
          <w:color w:val="045E80"/>
          <w:sz w:val="20"/>
          <w:szCs w:val="20"/>
        </w:rPr>
        <w:t>XII дом - это дом рока и мистики; он ближе других отражает прошлое воплощение; поражение XII дома означает кармические преступления в прошлом или высокую душу, которая на это воплощение завязала себе глаза и пошла в каменоломню - жертва, с точки зрения самого человека, не слишком удачная, но делать нечего. Медитативные состояния по XII дому очень трудно описать; на высоком уровне это экстазы святых и тантристов, сливающихся со Вселенной.</w:t>
      </w:r>
    </w:p>
    <w:p>
      <w:pPr>
        <w:pStyle w:val="Style15"/>
        <w:rPr/>
      </w:pPr>
      <w:r>
        <w:rPr>
          <w:rFonts w:cs="Arial" w:ascii="Arial" w:hAnsi="Arial"/>
          <w:b/>
          <w:bCs/>
          <w:color w:val="800080"/>
          <w:sz w:val="20"/>
          <w:szCs w:val="20"/>
        </w:rPr>
        <w:t>Слабый</w:t>
      </w:r>
      <w:r>
        <w:rPr>
          <w:rFonts w:cs="Arial" w:ascii="Arial" w:hAnsi="Arial"/>
          <w:color w:val="045E80"/>
          <w:sz w:val="20"/>
          <w:szCs w:val="20"/>
        </w:rPr>
        <w:t xml:space="preserve"> XII дом - такой человек скорее практик, чем мистик. Он не планируется судьбой как очередная жертва Абсолюта (впрочем, здесь нужно смотреть весь гороскоп), по крайней мере, это будет ограниченная жертва. С самоотречением и самопожертвованием, равно как и с милосердием, ему будет сложно, не очень понятно, зачем они ему нужны и могут ли быть искренними.</w:t>
      </w:r>
    </w:p>
    <w:p>
      <w:pPr>
        <w:pStyle w:val="Style15"/>
        <w:rPr>
          <w:rFonts w:ascii="Arial" w:hAnsi="Arial" w:cs="Arial"/>
          <w:color w:val="045E80"/>
          <w:sz w:val="20"/>
          <w:szCs w:val="20"/>
        </w:rPr>
      </w:pPr>
      <w:r>
        <w:rPr>
          <w:rFonts w:cs="Arial" w:ascii="Arial" w:hAnsi="Arial"/>
          <w:color w:val="045E80"/>
          <w:sz w:val="20"/>
          <w:szCs w:val="20"/>
        </w:rPr>
        <w:t>Развитый гармоничный XII дом представлен радостным монахом, который растит капусту в монастырском огороде, естественно молится, постится и постоянно ощущает в себе Божественное присутствие, но особенно когда беседует с мирянами: в эти минуты поток благодати через него усиливается, и могут происходить буквально чудеса духовного просветления. Для него характерны чувства всеобщей жалости, снисхождения, доброты, но его отношение к людям безлично, он видит не личность, а стоящую за ней душу, и к ней апеллирует. Для обычного человека такое отношение непривычно и поначалу довольно противно, ибо люди в себе ценят низшее начало и любят обсуждать именно его особенности; впрочем, привыкнуть можно, трудно внутренне принять такое отношение. Гармоничный XII дом дает интуитивное умение видеть волю Абсолюта, транслируемую через других людей и даже просто в текущей жизни; но эту интуицию сложно применять в каждодневной действительности.</w:t>
      </w:r>
    </w:p>
    <w:p>
      <w:pPr>
        <w:pStyle w:val="Style15"/>
        <w:rPr/>
      </w:pPr>
      <w:r>
        <w:rPr>
          <w:rFonts w:cs="Arial" w:ascii="Arial" w:hAnsi="Arial"/>
          <w:b/>
          <w:bCs/>
          <w:color w:val="800080"/>
          <w:sz w:val="20"/>
          <w:szCs w:val="20"/>
        </w:rPr>
        <w:t>Пораженный</w:t>
      </w:r>
      <w:r>
        <w:rPr>
          <w:rFonts w:cs="Arial" w:ascii="Arial" w:hAnsi="Arial"/>
          <w:color w:val="045E80"/>
          <w:sz w:val="20"/>
          <w:szCs w:val="20"/>
        </w:rPr>
        <w:t xml:space="preserve"> XII дом дает жизнь в тяжелых условиях, по крайней мере, с точки зрения окружающих. Нужно воспитывать в себе смирение и самоотверженность, особенно в ситуациях, когда человеку кажется, что Бог его оставил или хочет его смерти. Альтернативный вариант - быть тюремщиком или мучителем для других; иногда причудливое переплетение своих и чужих заточений, вообще способности к духовному и черному учительству. Люди с сильным XII домом - </w:t>
      </w:r>
      <w:r>
        <w:rPr>
          <w:rFonts w:cs="Arial" w:ascii="Arial" w:hAnsi="Arial"/>
          <w:i/>
          <w:iCs/>
          <w:color w:val="045E80"/>
          <w:sz w:val="20"/>
          <w:szCs w:val="20"/>
        </w:rPr>
        <w:t>другие</w:t>
      </w:r>
      <w:r>
        <w:rPr>
          <w:rFonts w:cs="Arial" w:ascii="Arial" w:hAnsi="Arial"/>
          <w:color w:val="045E80"/>
          <w:sz w:val="20"/>
          <w:szCs w:val="20"/>
        </w:rPr>
        <w:t>, их нельзя мерить по обычным меркам, они не от мира сего, но от какого, ангельского или дьявольского, во многом зависит от них самих.</w:t>
      </w:r>
    </w:p>
    <w:p>
      <w:pPr>
        <w:pStyle w:val="Style15"/>
        <w:rPr>
          <w:rFonts w:ascii="Arial" w:hAnsi="Arial" w:cs="Arial"/>
          <w:color w:val="045E80"/>
          <w:sz w:val="20"/>
          <w:szCs w:val="20"/>
        </w:rPr>
      </w:pPr>
      <w:r>
        <w:rPr>
          <w:rFonts w:cs="Arial" w:ascii="Arial" w:hAnsi="Arial"/>
          <w:color w:val="045E80"/>
          <w:sz w:val="20"/>
          <w:szCs w:val="20"/>
        </w:rPr>
        <w:t>Знак на куспиде XII дома определяет тип сострадания, общие обстоятельства, в которых проявится или потребуется милосердие, смирение и тяжелая работа без отдачи.</w:t>
      </w:r>
    </w:p>
    <w:p>
      <w:pPr>
        <w:pStyle w:val="Style15"/>
        <w:rPr>
          <w:rFonts w:ascii="Arial" w:hAnsi="Arial" w:cs="Arial"/>
          <w:color w:val="045E80"/>
          <w:sz w:val="20"/>
          <w:szCs w:val="20"/>
        </w:rPr>
      </w:pPr>
      <w:r>
        <w:rPr>
          <w:rFonts w:cs="Arial" w:ascii="Arial" w:hAnsi="Arial"/>
          <w:color w:val="045E80"/>
          <w:sz w:val="20"/>
          <w:szCs w:val="20"/>
        </w:rPr>
        <w:t>XII дом в огненном знаке - сострадание пылкое, энергичное, без раздумий.</w:t>
      </w:r>
    </w:p>
    <w:p>
      <w:pPr>
        <w:pStyle w:val="Style15"/>
        <w:rPr>
          <w:rFonts w:ascii="Arial" w:hAnsi="Arial" w:cs="Arial"/>
          <w:color w:val="045E80"/>
          <w:sz w:val="20"/>
          <w:szCs w:val="20"/>
        </w:rPr>
      </w:pPr>
      <w:r>
        <w:rPr>
          <w:rFonts w:cs="Arial" w:ascii="Arial" w:hAnsi="Arial"/>
          <w:color w:val="045E80"/>
          <w:sz w:val="20"/>
          <w:szCs w:val="20"/>
        </w:rPr>
        <w:t>XII дом в земном знаке - жалость проявляется в конкретной форме: еда, забота и т. п.</w:t>
      </w:r>
    </w:p>
    <w:p>
      <w:pPr>
        <w:pStyle w:val="Style15"/>
        <w:rPr>
          <w:rFonts w:ascii="Arial" w:hAnsi="Arial" w:cs="Arial"/>
          <w:color w:val="045E80"/>
          <w:sz w:val="20"/>
          <w:szCs w:val="20"/>
        </w:rPr>
      </w:pPr>
      <w:r>
        <w:rPr>
          <w:rFonts w:cs="Arial" w:ascii="Arial" w:hAnsi="Arial"/>
          <w:color w:val="045E80"/>
          <w:sz w:val="20"/>
          <w:szCs w:val="20"/>
        </w:rPr>
        <w:t>XII дом в водном знаке - сильное внутреннее сопереживание обездоленным.</w:t>
      </w:r>
    </w:p>
    <w:p>
      <w:pPr>
        <w:pStyle w:val="Style15"/>
        <w:jc w:val="center"/>
        <w:rPr>
          <w:rFonts w:ascii="Arial" w:hAnsi="Arial" w:cs="Arial"/>
          <w:color w:val="045E80"/>
          <w:sz w:val="20"/>
          <w:szCs w:val="20"/>
        </w:rPr>
      </w:pPr>
      <w:r>
        <w:rPr>
          <w:rFonts w:cs="Arial" w:ascii="Arial" w:hAnsi="Arial"/>
          <w:color w:val="045E80"/>
          <w:sz w:val="20"/>
          <w:szCs w:val="20"/>
        </w:rPr>
        <w:t>* * *</w:t>
      </w:r>
    </w:p>
    <w:p>
      <w:pPr>
        <w:pStyle w:val="Style15"/>
        <w:rPr>
          <w:rFonts w:ascii="Arial" w:hAnsi="Arial" w:cs="Arial"/>
          <w:color w:val="045E80"/>
          <w:sz w:val="20"/>
          <w:szCs w:val="20"/>
        </w:rPr>
      </w:pPr>
      <w:r>
        <w:rPr>
          <w:rFonts w:cs="Arial" w:ascii="Arial" w:hAnsi="Arial"/>
          <w:color w:val="045E80"/>
          <w:sz w:val="20"/>
          <w:szCs w:val="20"/>
        </w:rPr>
        <w:t>Солнце в XII доме - человек отделен от мира отчетливой стенкой, видимой окружающим. Нужно внутренне принять свою роль монаха-отшельника, пусть даже и в миру, и не пытаться быть как все, ни в эмоциональном, ни в каком ином смысле. Возможна работа "за кадром", когда больше видны дела, чем сам человек; серый кардинал.</w:t>
      </w:r>
    </w:p>
    <w:p>
      <w:pPr>
        <w:pStyle w:val="Style15"/>
        <w:rPr>
          <w:rFonts w:ascii="Arial" w:hAnsi="Arial" w:cs="Arial"/>
          <w:color w:val="045E80"/>
          <w:sz w:val="20"/>
          <w:szCs w:val="20"/>
        </w:rPr>
      </w:pPr>
      <w:r>
        <w:rPr>
          <w:rFonts w:cs="Arial" w:ascii="Arial" w:hAnsi="Arial"/>
          <w:color w:val="045E80"/>
          <w:sz w:val="20"/>
          <w:szCs w:val="20"/>
        </w:rPr>
        <w:t>Луна в XII доме, особенно гармоничная - человек, которому все несут свои горести, хотя и у него самого их хватает, поскольку мировая скорбь касается его души непосредственно, мироощущение трагическое. Проработка дает человека, истинно ощущающего и транслирующего космическую любовь: бхакти-йог, святой, осененный благодатью.</w:t>
      </w:r>
    </w:p>
    <w:p>
      <w:pPr>
        <w:pStyle w:val="Style15"/>
        <w:rPr>
          <w:rFonts w:ascii="Arial" w:hAnsi="Arial" w:cs="Arial"/>
          <w:color w:val="045E80"/>
          <w:sz w:val="20"/>
          <w:szCs w:val="20"/>
        </w:rPr>
      </w:pPr>
      <w:r>
        <w:rPr>
          <w:rFonts w:cs="Arial" w:ascii="Arial" w:hAnsi="Arial"/>
          <w:color w:val="045E80"/>
          <w:sz w:val="20"/>
          <w:szCs w:val="20"/>
        </w:rPr>
        <w:t>Сатурн в XII доме - иррациональные фобии, при гармоничной карте неощутимые. Психологические и религиозные проблемы по причине врожденного атеизма и душевной жесткости. Прорабатывается с большим трудом.</w:t>
      </w:r>
    </w:p>
    <w:p>
      <w:pPr>
        <w:pStyle w:val="Style15"/>
        <w:rPr>
          <w:rFonts w:ascii="Arial" w:hAnsi="Arial" w:cs="Arial"/>
          <w:color w:val="045E80"/>
          <w:sz w:val="20"/>
          <w:szCs w:val="20"/>
        </w:rPr>
      </w:pPr>
      <w:r>
        <w:rPr>
          <w:rFonts w:cs="Arial" w:ascii="Arial" w:hAnsi="Arial"/>
          <w:color w:val="045E80"/>
          <w:sz w:val="20"/>
          <w:szCs w:val="20"/>
        </w:rPr>
        <w:t>Под XII домом в идеале должен проходить визит к астрологу. Только в этом случае к нему придет истинное вдохновение, и он сможет извлечь из океана информации, содержащейся в натальной карте, то, что нужно клиенту. Но для этого необходима определенная культура как астролога, так и его посетителей, которая вырабатывается не сразу.</w:t>
      </w:r>
    </w:p>
    <w:p>
      <w:pPr>
        <w:pStyle w:val="Style15"/>
        <w:jc w:val="right"/>
        <w:rPr>
          <w:rFonts w:ascii="Arial" w:hAnsi="Arial" w:cs="Arial"/>
          <w:color w:val="045E80"/>
          <w:sz w:val="20"/>
          <w:szCs w:val="20"/>
        </w:rPr>
      </w:pPr>
      <w:r>
        <w:rPr>
          <w:rFonts w:cs="Arial" w:ascii="Arial" w:hAnsi="Arial"/>
          <w:color w:val="045E80"/>
          <w:sz w:val="20"/>
          <w:szCs w:val="20"/>
        </w:rPr>
        <w:t>Москва 1987 - 1988</w:t>
      </w:r>
    </w:p>
    <w:p>
      <w:pPr>
        <w:pStyle w:val="Style15"/>
        <w:rPr>
          <w:rFonts w:ascii="Arial" w:hAnsi="Arial" w:cs="Arial"/>
          <w:color w:val="045E80"/>
          <w:sz w:val="20"/>
          <w:szCs w:val="20"/>
        </w:rPr>
      </w:pPr>
      <w:r>
        <w:rPr>
          <w:rFonts w:cs="Arial" w:ascii="Arial" w:hAnsi="Arial"/>
          <w:color w:val="045E80"/>
          <w:sz w:val="20"/>
          <w:szCs w:val="20"/>
        </w:rPr>
      </w:r>
    </w:p>
    <w:p>
      <w:pPr>
        <w:pStyle w:val="Style15"/>
        <w:rPr>
          <w:rFonts w:ascii="Arial" w:hAnsi="Arial" w:cs="Arial"/>
          <w:color w:val="045E80"/>
          <w:sz w:val="20"/>
          <w:szCs w:val="20"/>
        </w:rPr>
      </w:pPr>
      <w:r>
        <w:rPr>
          <w:rFonts w:cs="Arial" w:ascii="Arial" w:hAnsi="Arial"/>
          <w:color w:val="045E80"/>
          <w:sz w:val="20"/>
          <w:szCs w:val="20"/>
        </w:rPr>
      </w:r>
    </w:p>
    <w:p>
      <w:pPr>
        <w:pStyle w:val="Style15"/>
        <w:rPr>
          <w:rFonts w:ascii="Arial" w:hAnsi="Arial" w:cs="Arial"/>
          <w:color w:val="045E80"/>
          <w:sz w:val="20"/>
          <w:szCs w:val="20"/>
        </w:rPr>
      </w:pPr>
      <w:r>
        <w:rPr>
          <w:rFonts w:cs="Arial" w:ascii="Arial" w:hAnsi="Arial"/>
          <w:color w:val="045E80"/>
          <w:sz w:val="20"/>
          <w:szCs w:val="20"/>
        </w:rPr>
      </w:r>
    </w:p>
    <w:p>
      <w:pPr>
        <w:pStyle w:val="Style15"/>
        <w:rPr>
          <w:rFonts w:ascii="Arial" w:hAnsi="Arial" w:cs="Arial"/>
          <w:color w:val="045E80"/>
          <w:sz w:val="20"/>
          <w:szCs w:val="20"/>
        </w:rPr>
      </w:pPr>
      <w:r>
        <w:rPr>
          <w:rFonts w:cs="Arial" w:ascii="Arial" w:hAnsi="Arial"/>
          <w:color w:val="045E80"/>
          <w:sz w:val="20"/>
          <w:szCs w:val="20"/>
        </w:rPr>
      </w:r>
    </w:p>
    <w:p>
      <w:pPr>
        <w:pStyle w:val="Style15"/>
        <w:rPr>
          <w:rFonts w:ascii="Arial" w:hAnsi="Arial" w:cs="Arial"/>
          <w:color w:val="045E80"/>
          <w:sz w:val="20"/>
          <w:szCs w:val="20"/>
        </w:rPr>
      </w:pPr>
      <w:r>
        <w:rPr>
          <w:rFonts w:cs="Arial" w:ascii="Arial" w:hAnsi="Arial"/>
          <w:color w:val="045E80"/>
          <w:sz w:val="20"/>
          <w:szCs w:val="20"/>
        </w:rPr>
      </w:r>
    </w:p>
    <w:p>
      <w:pPr>
        <w:pStyle w:val="Style15"/>
        <w:rPr>
          <w:rFonts w:ascii="Arial" w:hAnsi="Arial" w:cs="Arial"/>
          <w:color w:val="045E80"/>
          <w:sz w:val="20"/>
          <w:szCs w:val="20"/>
        </w:rPr>
      </w:pPr>
      <w:r>
        <w:rPr>
          <w:rFonts w:cs="Arial" w:ascii="Arial" w:hAnsi="Arial"/>
          <w:color w:val="045E80"/>
          <w:sz w:val="20"/>
          <w:szCs w:val="20"/>
        </w:rPr>
      </w:r>
    </w:p>
    <w:p>
      <w:pPr>
        <w:pStyle w:val="Style15"/>
        <w:rPr>
          <w:rFonts w:ascii="Arial" w:hAnsi="Arial" w:cs="Arial"/>
          <w:color w:val="045E80"/>
          <w:sz w:val="20"/>
          <w:szCs w:val="20"/>
        </w:rPr>
      </w:pPr>
      <w:r>
        <w:rPr>
          <w:rFonts w:cs="Arial" w:ascii="Arial" w:hAnsi="Arial"/>
          <w:color w:val="045E80"/>
          <w:sz w:val="20"/>
          <w:szCs w:val="20"/>
        </w:rPr>
      </w:r>
    </w:p>
    <w:p>
      <w:pPr>
        <w:pStyle w:val="Style15"/>
        <w:rPr>
          <w:rFonts w:ascii="Arial" w:hAnsi="Arial" w:cs="Arial"/>
          <w:color w:val="045E80"/>
          <w:sz w:val="20"/>
          <w:szCs w:val="20"/>
        </w:rPr>
      </w:pPr>
      <w:r>
        <w:rPr>
          <w:rFonts w:cs="Arial" w:ascii="Arial" w:hAnsi="Arial"/>
          <w:color w:val="045E80"/>
          <w:sz w:val="20"/>
          <w:szCs w:val="20"/>
        </w:rPr>
      </w:r>
    </w:p>
    <w:p>
      <w:pPr>
        <w:pStyle w:val="Style15"/>
        <w:jc w:val="center"/>
        <w:rPr>
          <w:rFonts w:ascii="Arial" w:hAnsi="Arial" w:cs="Arial"/>
          <w:color w:val="045E80"/>
          <w:sz w:val="20"/>
          <w:szCs w:val="20"/>
        </w:rPr>
      </w:pPr>
      <w:r>
        <w:rPr>
          <w:rFonts w:cs="Arial" w:ascii="Arial" w:hAnsi="Arial"/>
          <w:color w:val="045E80"/>
          <w:sz w:val="20"/>
          <w:szCs w:val="20"/>
        </w:rPr>
        <w:t>ЗНАКИ ЗОДИАКА - СИМВОЛЫ ЖИВОТНЫХ, ПРОФЕССИЙ И СУДЕБ</w:t>
      </w:r>
    </w:p>
    <w:tbl>
      <w:tblPr>
        <w:tblW w:w="7358" w:type="dxa"/>
        <w:jc w:val="center"/>
        <w:tblInd w:w="0" w:type="dxa"/>
        <w:tblLayout w:type="fixed"/>
        <w:tblCellMar>
          <w:top w:w="15" w:type="dxa"/>
          <w:left w:w="15" w:type="dxa"/>
          <w:bottom w:w="15" w:type="dxa"/>
          <w:right w:w="15" w:type="dxa"/>
        </w:tblCellMar>
      </w:tblPr>
      <w:tblGrid>
        <w:gridCol w:w="1240"/>
        <w:gridCol w:w="1613"/>
        <w:gridCol w:w="1549"/>
        <w:gridCol w:w="1193"/>
        <w:gridCol w:w="1763"/>
      </w:tblGrid>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b/>
                <w:bCs/>
                <w:color w:val="045E80"/>
                <w:sz w:val="20"/>
                <w:szCs w:val="20"/>
              </w:rPr>
              <w:t>Овен</w:t>
            </w:r>
            <w:r>
              <w:rPr>
                <w:rFonts w:cs="Arial" w:ascii="Arial" w:hAnsi="Arial"/>
                <w:color w:val="045E80"/>
                <w:sz w:val="20"/>
                <w:szCs w:val="20"/>
              </w:rPr>
              <w:t> </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баран, пес </w:t>
            </w: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пожарник </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трубач </w:t>
            </w:r>
            <w:r>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народоводитель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b/>
                <w:bCs/>
                <w:color w:val="045E80"/>
                <w:sz w:val="20"/>
                <w:szCs w:val="20"/>
              </w:rPr>
              <w:t>Телец</w:t>
            </w:r>
            <w:r>
              <w:rPr>
                <w:rFonts w:cs="Arial" w:ascii="Arial" w:hAnsi="Arial"/>
                <w:color w:val="045E80"/>
                <w:sz w:val="20"/>
                <w:szCs w:val="20"/>
              </w:rPr>
              <w:t> </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бык, медведь </w:t>
            </w: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фермер </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скульптор </w:t>
            </w:r>
            <w:r>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основоположник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b/>
                <w:bCs/>
                <w:color w:val="045E80"/>
                <w:sz w:val="20"/>
                <w:szCs w:val="20"/>
              </w:rPr>
              <w:t>Близнецы</w:t>
            </w:r>
            <w:r>
              <w:rPr>
                <w:rFonts w:cs="Arial" w:ascii="Arial" w:hAnsi="Arial"/>
                <w:color w:val="045E80"/>
                <w:sz w:val="20"/>
                <w:szCs w:val="20"/>
              </w:rPr>
              <w:t> </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сорока </w:t>
            </w: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коммивояжер </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журналист </w:t>
            </w:r>
            <w:r>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вестник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b/>
                <w:bCs/>
                <w:color w:val="045E80"/>
                <w:sz w:val="20"/>
                <w:szCs w:val="20"/>
              </w:rPr>
              <w:t>Рак</w:t>
            </w:r>
            <w:r>
              <w:rPr>
                <w:rFonts w:cs="Arial" w:ascii="Arial" w:hAnsi="Arial"/>
                <w:color w:val="045E80"/>
                <w:sz w:val="20"/>
                <w:szCs w:val="20"/>
              </w:rPr>
              <w:t> </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рак, кот </w:t>
            </w: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кормилица </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историк </w:t>
            </w:r>
            <w:r>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поэт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b/>
                <w:bCs/>
                <w:color w:val="045E80"/>
                <w:sz w:val="20"/>
                <w:szCs w:val="20"/>
              </w:rPr>
              <w:t>Лев</w:t>
            </w:r>
            <w:r>
              <w:rPr>
                <w:rFonts w:cs="Arial" w:ascii="Arial" w:hAnsi="Arial"/>
                <w:color w:val="045E80"/>
                <w:sz w:val="20"/>
                <w:szCs w:val="20"/>
              </w:rPr>
              <w:t> </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лев, щука </w:t>
            </w: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дрессировщик </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директор </w:t>
            </w:r>
            <w:r>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правитель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b/>
                <w:bCs/>
                <w:color w:val="045E80"/>
                <w:sz w:val="20"/>
                <w:szCs w:val="20"/>
              </w:rPr>
              <w:t>Дева</w:t>
            </w:r>
            <w:r>
              <w:rPr>
                <w:rFonts w:cs="Arial" w:ascii="Arial" w:hAnsi="Arial"/>
                <w:color w:val="045E80"/>
                <w:sz w:val="20"/>
                <w:szCs w:val="20"/>
              </w:rPr>
              <w:t> </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курица, синица </w:t>
            </w: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аптекарь </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ювелир </w:t>
            </w:r>
            <w:r>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монахиня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b/>
                <w:bCs/>
                <w:color w:val="045E80"/>
                <w:sz w:val="20"/>
                <w:szCs w:val="20"/>
              </w:rPr>
              <w:t>Весы</w:t>
            </w:r>
            <w:r>
              <w:rPr>
                <w:rFonts w:cs="Arial" w:ascii="Arial" w:hAnsi="Arial"/>
                <w:color w:val="045E80"/>
                <w:sz w:val="20"/>
                <w:szCs w:val="20"/>
              </w:rPr>
              <w:t> </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бабочка </w:t>
            </w: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секретарша </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дипломат </w:t>
            </w:r>
            <w:r>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дирижер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b/>
                <w:bCs/>
                <w:color w:val="045E80"/>
                <w:sz w:val="20"/>
                <w:szCs w:val="20"/>
              </w:rPr>
              <w:t>Скорпион</w:t>
            </w:r>
            <w:r>
              <w:rPr>
                <w:rFonts w:cs="Arial" w:ascii="Arial" w:hAnsi="Arial"/>
                <w:color w:val="045E80"/>
                <w:sz w:val="20"/>
                <w:szCs w:val="20"/>
              </w:rPr>
              <w:t> </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тарантул, ерш </w:t>
            </w: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медсестра </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хирург </w:t>
            </w:r>
            <w:r>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святой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b/>
                <w:bCs/>
                <w:color w:val="045E80"/>
                <w:sz w:val="20"/>
                <w:szCs w:val="20"/>
              </w:rPr>
              <w:t>Стрелец</w:t>
            </w:r>
            <w:r>
              <w:rPr>
                <w:rFonts w:cs="Arial" w:ascii="Arial" w:hAnsi="Arial"/>
                <w:color w:val="045E80"/>
                <w:sz w:val="20"/>
                <w:szCs w:val="20"/>
              </w:rPr>
              <w:t> </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петух </w:t>
            </w: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солдат </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генерал </w:t>
            </w:r>
            <w:r>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пророк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b/>
                <w:bCs/>
                <w:color w:val="045E80"/>
                <w:sz w:val="20"/>
                <w:szCs w:val="20"/>
              </w:rPr>
              <w:t>Козерог</w:t>
            </w:r>
            <w:r>
              <w:rPr>
                <w:rFonts w:cs="Arial" w:ascii="Arial" w:hAnsi="Arial"/>
                <w:color w:val="045E80"/>
                <w:sz w:val="20"/>
                <w:szCs w:val="20"/>
              </w:rPr>
              <w:t> </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паук </w:t>
            </w: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программист </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министр </w:t>
            </w:r>
            <w:r>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писатель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b/>
                <w:bCs/>
                <w:color w:val="045E80"/>
                <w:sz w:val="20"/>
                <w:szCs w:val="20"/>
              </w:rPr>
              <w:t>Водолей</w:t>
            </w:r>
            <w:r>
              <w:rPr>
                <w:rFonts w:cs="Arial" w:ascii="Arial" w:hAnsi="Arial"/>
                <w:color w:val="045E80"/>
                <w:sz w:val="20"/>
                <w:szCs w:val="20"/>
              </w:rPr>
              <w:t> </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волк, журавль </w:t>
            </w: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учитель </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ученый </w:t>
            </w:r>
            <w:r>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философ </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b/>
                <w:bCs/>
                <w:color w:val="045E80"/>
                <w:sz w:val="20"/>
                <w:szCs w:val="20"/>
              </w:rPr>
              <w:t>Рыбы</w:t>
            </w:r>
            <w:r>
              <w:rPr>
                <w:rFonts w:cs="Arial" w:ascii="Arial" w:hAnsi="Arial"/>
                <w:color w:val="045E80"/>
                <w:sz w:val="20"/>
                <w:szCs w:val="20"/>
              </w:rPr>
              <w:t> </w:t>
            </w:r>
            <w:r>
              <w:rPr/>
              <w:t xml:space="preserve">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лиса </w:t>
            </w:r>
            <w:r>
              <w:rPr/>
              <w:t xml:space="preserve"> </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продавщица </w:t>
            </w:r>
            <w:r>
              <w:rPr/>
              <w:t xml:space="preserve"> </w:t>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музыкант </w:t>
            </w:r>
            <w:r>
              <w:rPr/>
              <w:t xml:space="preserve"> </w:t>
            </w:r>
          </w:p>
        </w:tc>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Arial" w:ascii="Arial" w:hAnsi="Arial"/>
                <w:color w:val="045E80"/>
                <w:sz w:val="20"/>
                <w:szCs w:val="20"/>
              </w:rPr>
              <w:t>мистик </w:t>
            </w:r>
          </w:p>
        </w:tc>
      </w:tr>
    </w:tbl>
    <w:p>
      <w:pPr>
        <w:pStyle w:val="Style15"/>
        <w:rPr>
          <w:rFonts w:ascii="Arial" w:hAnsi="Arial" w:cs="Arial"/>
          <w:color w:val="045E80"/>
          <w:sz w:val="20"/>
          <w:szCs w:val="20"/>
        </w:rPr>
      </w:pPr>
      <w:r>
        <w:rPr>
          <w:rFonts w:cs="Arial" w:ascii="Arial" w:hAnsi="Arial"/>
          <w:color w:val="045E80"/>
          <w:sz w:val="20"/>
          <w:szCs w:val="20"/>
        </w:rPr>
        <w:t> </w:t>
      </w:r>
    </w:p>
    <w:p>
      <w:pPr>
        <w:pStyle w:val="Style15"/>
        <w:rPr>
          <w:rFonts w:ascii="Arial" w:hAnsi="Arial" w:cs="Arial"/>
          <w:color w:val="045E80"/>
          <w:sz w:val="20"/>
          <w:szCs w:val="20"/>
        </w:rPr>
      </w:pPr>
      <w:r>
        <w:rPr>
          <w:rFonts w:cs="Arial" w:ascii="Arial" w:hAnsi="Arial"/>
          <w:color w:val="045E80"/>
          <w:sz w:val="20"/>
          <w:szCs w:val="20"/>
        </w:rPr>
      </w:r>
    </w:p>
    <w:p>
      <w:pPr>
        <w:pStyle w:val="Normal"/>
        <w:rPr>
          <w:rFonts w:ascii="Arial" w:hAnsi="Arial" w:cs="Arial"/>
          <w:color w:val="045E80"/>
          <w:sz w:val="20"/>
          <w:szCs w:val="20"/>
        </w:rPr>
      </w:pPr>
      <w:r>
        <w:rPr>
          <w:rFonts w:cs="Arial" w:ascii="Arial" w:hAnsi="Arial"/>
          <w:color w:val="045E8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48639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vodny.ru/Intrastrol/Chap1.htm" TargetMode="External"/><Relationship Id="rId3" Type="http://schemas.openxmlformats.org/officeDocument/2006/relationships/hyperlink" Target="http://www.podvodny.ru/Intrastrol/Chap2.htm" TargetMode="External"/><Relationship Id="rId4" Type="http://schemas.openxmlformats.org/officeDocument/2006/relationships/hyperlink" Target="http://www.podvodny.ru/Intrastrol/Chap3.htm" TargetMode="External"/><Relationship Id="rId5" Type="http://schemas.openxmlformats.org/officeDocument/2006/relationships/hyperlink" Target="http://www.podvodny.ru/Intrastrol/Sup.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yperlink" Target="http://www.podvodny.ru/Intrastrol/Chap3.htm" TargetMode="External"/><Relationship Id="rId15" Type="http://schemas.openxmlformats.org/officeDocument/2006/relationships/hyperlink" Target="http://www.podvodny.ru/Intrastrol/Chap1.htm" TargetMode="External"/><Relationship Id="rId16" Type="http://schemas.openxmlformats.org/officeDocument/2006/relationships/hyperlink" Target="http://www.podvodny.ru/Intrastrol/Chap1.htm" TargetMode="External"/><Relationship Id="rId17" Type="http://schemas.openxmlformats.org/officeDocument/2006/relationships/hyperlink" Target="http://www.podvodny.ru/Intrastrol/Chap1.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5:59:00Z</dcterms:created>
  <dc:creator>Аня</dc:creator>
  <dc:description/>
  <dc:language>en-US</dc:language>
  <cp:lastModifiedBy>СВЛ</cp:lastModifiedBy>
  <dcterms:modified xsi:type="dcterms:W3CDTF">2007-08-28T15:59:00Z</dcterms:modified>
  <cp:revision>2</cp:revision>
  <dc:subject/>
  <dc:title>ЛЕКЦИИ ПО ВВЕДЕНИЮ В АСТРОЛОГИЮ</dc:title>
</cp:coreProperties>
</file>