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hd w:fill="FFFFFF" w:val="clear"/>
        <w:autoSpaceDE w:val="false"/>
        <w:jc w:val="center"/>
        <w:rPr>
          <w:b/>
          <w:b/>
          <w:bCs/>
          <w:color w:val="000000"/>
          <w:sz w:val="18"/>
          <w:szCs w:val="18"/>
        </w:rPr>
      </w:pPr>
      <w:r>
        <w:rPr>
          <w:b/>
          <w:bCs/>
          <w:color w:val="000000"/>
          <w:sz w:val="18"/>
          <w:szCs w:val="18"/>
        </w:rPr>
        <w:t>ШРИ АУРОБИНДО И МАТЬ</w:t>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52"/>
          <w:szCs w:val="52"/>
        </w:rPr>
      </w:pPr>
      <w:r>
        <w:rPr>
          <w:b/>
          <w:bCs/>
          <w:color w:val="000000"/>
          <w:sz w:val="52"/>
          <w:szCs w:val="52"/>
        </w:rPr>
        <w:t xml:space="preserve">ДУХОВНАЯ ЭВОЛЮЦИЯ </w:t>
      </w:r>
    </w:p>
    <w:p>
      <w:pPr>
        <w:pStyle w:val="Normal"/>
        <w:shd w:fill="FFFFFF" w:val="clear"/>
        <w:autoSpaceDE w:val="false"/>
        <w:jc w:val="center"/>
        <w:rPr>
          <w:b/>
          <w:b/>
          <w:bCs/>
          <w:color w:val="000000"/>
          <w:sz w:val="52"/>
          <w:szCs w:val="52"/>
        </w:rPr>
      </w:pPr>
      <w:r>
        <w:rPr>
          <w:b/>
          <w:bCs/>
          <w:color w:val="000000"/>
          <w:sz w:val="52"/>
          <w:szCs w:val="52"/>
        </w:rPr>
      </w:r>
    </w:p>
    <w:p>
      <w:pPr>
        <w:pStyle w:val="Normal"/>
        <w:shd w:fill="FFFFFF" w:val="clear"/>
        <w:autoSpaceDE w:val="false"/>
        <w:jc w:val="center"/>
        <w:rPr>
          <w:b/>
          <w:b/>
          <w:bCs/>
          <w:color w:val="000000"/>
          <w:sz w:val="52"/>
          <w:szCs w:val="52"/>
        </w:rPr>
      </w:pPr>
      <w:r>
        <w:rPr>
          <w:b/>
          <w:bCs/>
          <w:color w:val="000000"/>
          <w:sz w:val="52"/>
          <w:szCs w:val="52"/>
        </w:rPr>
        <w:t>ЧЕЛОВЕКА</w:t>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color w:val="000000"/>
          <w:sz w:val="23"/>
          <w:szCs w:val="23"/>
        </w:rPr>
      </w:pPr>
      <w:r>
        <w:rPr>
          <w:color w:val="000000"/>
          <w:sz w:val="23"/>
          <w:szCs w:val="23"/>
        </w:rPr>
        <w:t>Перевод с английского, введение</w:t>
      </w:r>
    </w:p>
    <w:p>
      <w:pPr>
        <w:pStyle w:val="Normal"/>
        <w:shd w:fill="FFFFFF" w:val="clear"/>
        <w:autoSpaceDE w:val="false"/>
        <w:jc w:val="center"/>
        <w:rPr>
          <w:color w:val="000000"/>
          <w:sz w:val="23"/>
          <w:szCs w:val="23"/>
        </w:rPr>
      </w:pPr>
      <w:r>
        <w:rPr>
          <w:color w:val="000000"/>
          <w:sz w:val="23"/>
          <w:szCs w:val="23"/>
        </w:rPr>
        <w:t>и примечания Димитрия фон Мореншильта.</w:t>
      </w:r>
    </w:p>
    <w:p>
      <w:pPr>
        <w:pStyle w:val="Normal"/>
        <w:shd w:fill="FFFFFF" w:val="clear"/>
        <w:autoSpaceDE w:val="false"/>
        <w:jc w:val="center"/>
        <w:rPr>
          <w:color w:val="000000"/>
          <w:sz w:val="23"/>
          <w:szCs w:val="23"/>
        </w:rPr>
      </w:pPr>
      <w:r>
        <w:rPr>
          <w:color w:val="000000"/>
          <w:sz w:val="23"/>
          <w:szCs w:val="23"/>
        </w:rPr>
        <w:t>Издание исправленное,</w:t>
      </w:r>
    </w:p>
    <w:p>
      <w:pPr>
        <w:pStyle w:val="Normal"/>
        <w:shd w:fill="FFFFFF" w:val="clear"/>
        <w:autoSpaceDE w:val="false"/>
        <w:jc w:val="center"/>
        <w:rPr>
          <w:color w:val="000000"/>
          <w:sz w:val="19"/>
          <w:szCs w:val="19"/>
        </w:rPr>
      </w:pPr>
      <w:r>
        <w:rPr>
          <w:color w:val="000000"/>
          <w:sz w:val="19"/>
          <w:szCs w:val="19"/>
        </w:rPr>
        <w:t>ОДЕССА</w:t>
      </w:r>
    </w:p>
    <w:p>
      <w:pPr>
        <w:pStyle w:val="Normal"/>
        <w:shd w:fill="FFFFFF" w:val="clear"/>
        <w:autoSpaceDE w:val="false"/>
        <w:jc w:val="center"/>
        <w:rPr>
          <w:color w:val="000000"/>
          <w:sz w:val="19"/>
          <w:szCs w:val="19"/>
        </w:rPr>
      </w:pPr>
      <w:r>
        <w:rPr>
          <w:color w:val="000000"/>
          <w:sz w:val="19"/>
          <w:szCs w:val="19"/>
        </w:rPr>
        <w:t>«ВЕСТЬ» «ХАДЖИБЕЙ»</w:t>
      </w:r>
    </w:p>
    <w:p>
      <w:pPr>
        <w:pStyle w:val="Normal"/>
        <w:jc w:val="center"/>
        <w:rPr>
          <w:b/>
          <w:b/>
        </w:rPr>
      </w:pPr>
      <w:r>
        <w:rPr>
          <w:color w:val="000000"/>
          <w:sz w:val="17"/>
          <w:szCs w:val="17"/>
        </w:rPr>
        <w:t>1991</w:t>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ind w:firstLine="900"/>
        <w:jc w:val="both"/>
        <w:rPr/>
      </w:pPr>
      <w:r>
        <w:rPr/>
        <w:t>Ауробиндо (впоследствии Шри Ауробиндо, 1872–1950) – примечательнейшая личность современной Индии. Он родился в Калькутте, в семье доктора. Образование получил в частных школах и в Кэмбриджском университете, где он блестяще закончил курс гуманитарных наук, специализируясь в английской и французской литературе. По возвращении на родину в 1893 году (в возрасте 21 года) он принимает деятельное участие в освободительном движении в Индии и становится одним из его руководителей. С 1893 по 1907 год занимает ряд должностей в штате Барода и в Бенгалии. Преподаёт английскую и французскую литературу в университете штата Барода и некоторое время занимает пост помощника ректора этого университета. В 1906 году становится ректором Национального Колледжа в Калькутте. Одновременно он принимает активное участие в освободительном движении – пишет революционные статьи и воззвания, организует тайное общество и вместе с Тилаком борется с более умеренной группой движения. В эти годы Шри Ауробиндо посвящает много времени изучению индийской философии, литературы и языков (санскрит, марати, гуджерати и бенгали). Одновременно продолжает изучать английских классиков, а также Гомера, Данте и Горация. Таким образом, он подготавливает почву для будущего синтеза западной и восточной мысли и культур, что и станет одним из основных направлений его учения.</w:t>
      </w:r>
    </w:p>
    <w:p>
      <w:pPr>
        <w:pStyle w:val="Normal"/>
        <w:ind w:firstLine="900"/>
        <w:jc w:val="both"/>
        <w:rPr/>
      </w:pPr>
      <w:r>
        <w:rPr/>
        <w:t>Шри Ауробиндо всегда боролся за полную самостоятельность Индии (Пурна Сварадж), что ярко выразилось в его изданиях «Банде Матарам» («Ваnde Маtаrаm») и «Кармайогин&gt; («Каrmа Уоgin»), 1906-1910 гг.</w:t>
      </w:r>
    </w:p>
    <w:p>
      <w:pPr>
        <w:pStyle w:val="Normal"/>
        <w:ind w:firstLine="900"/>
        <w:jc w:val="both"/>
        <w:rPr/>
      </w:pPr>
      <w:r>
        <w:rPr/>
        <w:t>В 1908 году Шри Ауробиндо был арестован вместе с группой революционеров-националистов и заключен в Алипурскую тюрьму в Калькутте, где пробыл один год. Его обвиняли в террористической деятельности, в чем он лично не был виновен. Английский судья вынес вердикт: «не виновен». В Алипурской тюрьме Шри Ауробиндо, благодаря внутренним переживаниям осознал, что его миссия – не только освобождение Индии, но и помощь  всему человечеству. Шри Ауробиндо постепенно создаёт психологическую и философскую систему развития человека. Он называет это  учение «Интегральная йога» и основывает его на своих личных переживаниях и на древних индийских священных текстах — Ведах, Упанишадах и Бхагавадгите. Он пишет в «Кармайогине»: «Мы должны вернуться и искать источник жизни и силы внутри нас самих. Мы должны познать наше прошлое, чтобы применить его к нашему будущему». Йогу он определяет как «систематическое стремление к самосовершенствованию посредством открытия в человеке скрытых в нем возможностей и соединения личности с универсальным и трансцендентальным сознанием».</w:t>
      </w:r>
    </w:p>
    <w:p>
      <w:pPr>
        <w:pStyle w:val="Normal"/>
        <w:ind w:firstLine="900"/>
        <w:jc w:val="both"/>
        <w:rPr/>
      </w:pPr>
      <w:r>
        <w:rPr/>
        <w:t>Между тем британское правительство продолжало слежку за Шри Ауробиндо и угрожало ему ссылкой. Чтобы избежать неминуемого ареста, Шри Ауробиндо принимает решение уехать в Пондичерри, французскую колонию в Южной Индии. По прибытии туда Шри Ауробнндо прекращает все публичные выступления и тою политическую деятельность и всецело сосредоточивается на практике Йоги. Но его главная работа еще впереди и ожидает прибытия его сотрудницы.</w:t>
      </w:r>
    </w:p>
    <w:p>
      <w:pPr>
        <w:pStyle w:val="Normal"/>
        <w:ind w:firstLine="900"/>
        <w:jc w:val="both"/>
        <w:rPr/>
      </w:pPr>
      <w:r>
        <w:rPr/>
        <w:t>Молодая француженка Мирра Ришар (1878-1973), впоследствии известная как Мать, впервые встретила Шри Ауробиндо в Пондичерри 29-го марта 1914 года. С момента этой встречи стало ясно, что они оба предназначены вести человечество к высшему Сознанию. Мать должна была вернуться в Европу, но в 1920 году она снова прибывает в Пондичерри и больше уже не покидает его.</w:t>
      </w:r>
    </w:p>
    <w:p>
      <w:pPr>
        <w:pStyle w:val="Normal"/>
        <w:ind w:firstLine="900"/>
        <w:jc w:val="both"/>
        <w:rPr/>
      </w:pPr>
      <w:r>
        <w:rPr/>
        <w:t>В 1926 году Шри Ауробиндо прекращает личный контакт со своими последователями и «уходит в себя», продолжая только вести корреспонденцию, отвечая на задаваемые ему вопросы.</w:t>
      </w:r>
    </w:p>
    <w:p>
      <w:pPr>
        <w:pStyle w:val="Normal"/>
        <w:ind w:firstLine="900"/>
        <w:jc w:val="both"/>
        <w:rPr/>
      </w:pPr>
      <w:r>
        <w:rPr/>
        <w:t>С этого момента Мать берет на себя руководство Ашрамом, который из десятка последователей с годами вырос до 1600 человек, включая школу из 700 учеников. С 1968 года она также руководит постройкой Ауровилля (Auroville), интернационального города неподалеку от Пондичерри, который, согласно идее Матери, должен стать опытной лабораторией для достижения человеческого единства. Город рассчитан на 50000 жителей.</w:t>
      </w:r>
    </w:p>
    <w:p>
      <w:pPr>
        <w:pStyle w:val="Normal"/>
        <w:ind w:firstLine="900"/>
        <w:jc w:val="both"/>
        <w:rPr/>
      </w:pPr>
      <w:r>
        <w:rPr/>
        <w:t>Исключительно одаренная как личность, Мать, полная духовных и оккультных сил, а также организаторских и артистических талантов, продолжала распространять учение Шри Ауробиндо и применять его на практике до последних дней своей жизни. Она оставила тело в 1973 году, 95 лет от роду.</w:t>
      </w:r>
    </w:p>
    <w:p>
      <w:pPr>
        <w:pStyle w:val="Normal"/>
        <w:ind w:firstLine="900"/>
        <w:jc w:val="both"/>
        <w:rPr/>
      </w:pPr>
      <w:r>
        <w:rPr/>
        <w:t>Философия Шри Ауробиндо и Матери глубоко оптимистична, Эволюция движется вверх: от камня к растению, от растения к животному и от животного к человеку. Однако последний является только переходным существом. С течением времени, он должен будет   достичь   высшего  Сознания   и   создать   новую   расу   людей и более гармоничную и совершенную жизнь на земле.</w:t>
      </w:r>
    </w:p>
    <w:p>
      <w:pPr>
        <w:pStyle w:val="Normal"/>
        <w:ind w:firstLine="900"/>
        <w:jc w:val="both"/>
        <w:rPr/>
      </w:pPr>
      <w:r>
        <w:rPr/>
        <w:t>Среди многочисленных работ Шри Ауробиндо (юбилейное издание состоит из 35 томов) его длинная эпическая поэма «Савитри» (24000 строф) как бы суммирует его учение о трансформации физического мира и о духовном развитии человечества.</w:t>
      </w:r>
    </w:p>
    <w:p>
      <w:pPr>
        <w:pStyle w:val="Normal"/>
        <w:ind w:firstLine="900"/>
        <w:jc w:val="both"/>
        <w:rPr/>
      </w:pPr>
      <w:r>
        <w:rPr/>
        <w:t>В настоящем переводе выдержки из работ Шри Ауробиндо взяты главным образом из сборника Р. В. Saint-Нillaire'а, Sгi Аuго-binlо, Тhe Future Еvо1ution оf Mаn. Pondichеrrу, 1963. Пропуски указаны многоточием. Источники даны в конце каждой выдержки (название, том и глава):</w:t>
      </w:r>
    </w:p>
    <w:p>
      <w:pPr>
        <w:pStyle w:val="Normal"/>
        <w:ind w:firstLine="900"/>
        <w:rPr/>
      </w:pPr>
      <w:r>
        <w:rPr/>
      </w:r>
    </w:p>
    <w:p>
      <w:pPr>
        <w:pStyle w:val="Normal"/>
        <w:ind w:firstLine="900"/>
        <w:rPr/>
      </w:pPr>
      <w:r>
        <w:rPr>
          <w:lang w:val="en-US"/>
        </w:rPr>
        <w:t>LD — «The Life Divine» («</w:t>
      </w:r>
      <w:r>
        <w:rPr/>
        <w:t>Жизнь</w:t>
      </w:r>
      <w:r>
        <w:rPr>
          <w:lang w:val="en-US"/>
        </w:rPr>
        <w:t xml:space="preserve"> </w:t>
      </w:r>
      <w:r>
        <w:rPr/>
        <w:t>Божественная</w:t>
      </w:r>
      <w:r>
        <w:rPr>
          <w:lang w:val="en-US"/>
        </w:rPr>
        <w:t>»);</w:t>
      </w:r>
    </w:p>
    <w:p>
      <w:pPr>
        <w:pStyle w:val="Normal"/>
        <w:ind w:firstLine="900"/>
        <w:rPr/>
      </w:pPr>
      <w:r>
        <w:rPr>
          <w:lang w:val="en-US"/>
        </w:rPr>
        <w:t>SY — «The Synthezis of  Yoga» («</w:t>
      </w:r>
      <w:r>
        <w:rPr/>
        <w:t>Синтез</w:t>
      </w:r>
      <w:r>
        <w:rPr>
          <w:lang w:val="en-US"/>
        </w:rPr>
        <w:t xml:space="preserve"> </w:t>
      </w:r>
      <w:r>
        <w:rPr/>
        <w:t>йоги</w:t>
      </w:r>
      <w:r>
        <w:rPr>
          <w:lang w:val="en-US"/>
        </w:rPr>
        <w:t>»);</w:t>
      </w:r>
    </w:p>
    <w:p>
      <w:pPr>
        <w:pStyle w:val="Normal"/>
        <w:ind w:firstLine="900"/>
        <w:rPr/>
      </w:pPr>
      <w:r>
        <w:rPr/>
        <w:t>НС — «The Human  Сус1е» («Человеческий цикл»).</w:t>
      </w:r>
    </w:p>
    <w:p>
      <w:pPr>
        <w:pStyle w:val="Normal"/>
        <w:ind w:firstLine="900"/>
        <w:rPr/>
      </w:pPr>
      <w:r>
        <w:rPr/>
        <w:t>Выдержки из разговоров и высказываний Матери взяты из разных изданий Ашрама, которые указаны в конце цитат. Ссылки, объясняющие некоторые термины, основаны, в упрощенном виде, на примечаниях Сэнт-Гиллера.</w:t>
      </w:r>
    </w:p>
    <w:p>
      <w:pPr>
        <w:pStyle w:val="Normal"/>
        <w:ind w:firstLine="900"/>
        <w:rPr/>
      </w:pPr>
      <w:r>
        <w:rPr/>
      </w:r>
    </w:p>
    <w:p>
      <w:pPr>
        <w:pStyle w:val="Normal"/>
        <w:ind w:firstLine="900"/>
        <w:rPr/>
      </w:pPr>
      <w:r>
        <w:rPr/>
        <w:t xml:space="preserve">                                                                                </w:t>
      </w:r>
      <w:r>
        <w:rPr/>
        <w:t>Димитрий фон Мореншильт</w:t>
      </w:r>
    </w:p>
    <w:p>
      <w:pPr>
        <w:pStyle w:val="Normal"/>
        <w:ind w:firstLine="900"/>
        <w:rPr/>
      </w:pPr>
      <w:r>
        <w:rPr/>
      </w:r>
    </w:p>
    <w:p>
      <w:pPr>
        <w:pStyle w:val="Normal"/>
        <w:ind w:firstLine="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ЛАВА    I</w:t>
      </w:r>
    </w:p>
    <w:p>
      <w:pPr>
        <w:pStyle w:val="Normal"/>
        <w:jc w:val="center"/>
        <w:rPr>
          <w:b/>
          <w:b/>
        </w:rPr>
      </w:pPr>
      <w:r>
        <w:rPr>
          <w:b/>
        </w:rPr>
      </w:r>
    </w:p>
    <w:p>
      <w:pPr>
        <w:pStyle w:val="Normal"/>
        <w:jc w:val="center"/>
        <w:rPr>
          <w:b/>
          <w:b/>
        </w:rPr>
      </w:pPr>
      <w:r>
        <w:rPr>
          <w:b/>
        </w:rPr>
        <w:t>ВЫСШЕЕ СТРЕМЛЕНИЕ ЧЕЛОВЕКА</w:t>
      </w:r>
    </w:p>
    <w:p>
      <w:pPr>
        <w:pStyle w:val="Normal"/>
        <w:ind w:firstLine="900"/>
        <w:jc w:val="both"/>
        <w:rPr>
          <w:b/>
          <w:b/>
        </w:rPr>
      </w:pPr>
      <w:r>
        <w:rPr>
          <w:b/>
        </w:rPr>
      </w:r>
    </w:p>
    <w:p>
      <w:pPr>
        <w:pStyle w:val="Normal"/>
        <w:ind w:firstLine="900"/>
        <w:jc w:val="both"/>
        <w:rPr>
          <w:b/>
          <w:b/>
        </w:rPr>
      </w:pPr>
      <w:r>
        <w:rPr>
          <w:b/>
        </w:rPr>
      </w:r>
    </w:p>
    <w:p>
      <w:pPr>
        <w:pStyle w:val="Normal"/>
        <w:ind w:firstLine="900"/>
        <w:jc w:val="both"/>
        <w:rPr/>
      </w:pPr>
      <w:r>
        <w:rPr/>
        <w:t>Самая первая обеспокоенность человека в его пробужденном состоянии и, как нам кажется, неизбежно и его последняя обеспокоенность, так как она пережила долгие периоды скептицизма и возвращалась после каждого изгнания – это высшая идея, которую человек способен постичь. Она выражается в предчувствии Божества, в тяготении к совершенству, в поисках абсолютной истины и полного блаженства, в сознании скрытого бессмертия. Древние зачатки человеческого знания оставили нам свидетельство этого беспрестанного стремления. В настоящее время человечество пресыщено, но не удовлетворено победоносным анализом внешней природы и готово вернуться к своим первобытным стремлениям. Самая ранняя форма человеческой мудрости обещает быть и его последней: Бог, Свет, Свобода, Бессмертие.</w:t>
      </w:r>
    </w:p>
    <w:p>
      <w:pPr>
        <w:pStyle w:val="Normal"/>
        <w:ind w:firstLine="900"/>
        <w:jc w:val="both"/>
        <w:rPr/>
      </w:pPr>
      <w:r>
        <w:rPr/>
        <w:t>Эти постоянные идеалы человечества противоречат нормальному опыту и одновременно подтверждают более высокие и глубокие переживания, которые необычны для человечества и полностью достигаются только радикальным усилием индивидуума или же общим эволюционным прогрессивным движением. Познать себя и овладеть собой, стать божественным Существом, выйти из животного и эгоистического сознания; превратить наш затемненный интеллект в полную супраментальную просветленность; создать спокойствие и самосуществующее блаженство там, где существует только напряжение преходящих удовольствий, сопровождаемых физическими и эмоциональными страданиями; установить беспредельную свободу в мире, который (в настоящее время) представляется серией механических необходимостей; от крыть и реализовать бессмертную жизнь в теле, подверженном смерти и постоянной мутации — всё это видится нам как проявление Бога в Материи и как цель Природы в ее земной эволюции.</w:t>
      </w:r>
    </w:p>
    <w:p>
      <w:pPr>
        <w:pStyle w:val="Normal"/>
        <w:ind w:firstLine="900"/>
        <w:jc w:val="both"/>
        <w:rPr/>
      </w:pPr>
      <w:r>
        <w:rPr/>
        <w:t>Для обычного интеллекта, считающего теперешнюю организацию сознания  пределом развития своих; возможностей, прямое противоречие между нереализованными идеалами и реализованным фактом является окончательным доводом против такой ограниченности. Но если мы вдумаемся в мировое действие Природы, то это прямое противоречие окажется частью самого  глубокого метода  Природы и доказательством ее полного согласия. LD I, 1.</w:t>
      </w:r>
    </w:p>
    <w:p>
      <w:pPr>
        <w:pStyle w:val="Normal"/>
        <w:ind w:firstLine="900"/>
        <w:jc w:val="both"/>
        <w:rPr/>
      </w:pPr>
      <w:r>
        <w:rPr/>
        <w:t>Все проблемы бытия в своей основе – проблемы гармонии. Они возникают в сознании из-за неразрешенных разногласий, отсутствия соглашения или единства. Довольствоваться неразрешенным конфликтом возможно только для более практической и животной части человека, но невозможно для полностью пробужденного сознания...</w:t>
      </w:r>
    </w:p>
    <w:p>
      <w:pPr>
        <w:pStyle w:val="Normal"/>
        <w:ind w:firstLine="900"/>
        <w:jc w:val="both"/>
        <w:rPr/>
      </w:pPr>
      <w:r>
        <w:rPr/>
        <w:t>В сущности, вся Природа стремится к гармонии – жизнь и материя в их собственной сфере, а разум – в организации своих восприятий. Чем больше кажущаяся дисгармония или несоразмерность, доходящая до полных противоречий, тем сильнее стремление к более совершенному порядку.</w:t>
      </w:r>
    </w:p>
    <w:p>
      <w:pPr>
        <w:pStyle w:val="Normal"/>
        <w:ind w:firstLine="900"/>
        <w:jc w:val="both"/>
        <w:rPr/>
      </w:pPr>
      <w:r>
        <w:rPr/>
        <w:t>Мы говорим об эволюции жизни в Материи и эволюции ума в Материи, но эволюция – термин, который просто констатирует феномен, не объясняя его</w:t>
      </w:r>
      <w:r>
        <w:rPr>
          <w:color w:val="000000"/>
          <w:sz w:val="18"/>
          <w:szCs w:val="18"/>
          <w:vertAlign w:val="superscript"/>
        </w:rPr>
        <w:t>1</w:t>
      </w:r>
      <w:r>
        <w:rPr/>
        <w:t>._____________</w:t>
      </w:r>
    </w:p>
    <w:p>
      <w:pPr>
        <w:pStyle w:val="Normal"/>
        <w:ind w:firstLine="900"/>
        <w:rPr/>
      </w:pPr>
      <w:r>
        <w:rPr>
          <w:color w:val="000000"/>
          <w:sz w:val="18"/>
          <w:szCs w:val="18"/>
          <w:vertAlign w:val="superscript"/>
        </w:rPr>
        <w:t>1</w:t>
      </w:r>
      <w:r>
        <w:rPr>
          <w:sz w:val="16"/>
          <w:szCs w:val="16"/>
        </w:rPr>
        <w:t>.</w:t>
      </w:r>
      <w:r>
        <w:rPr/>
        <w:t xml:space="preserve"> </w:t>
      </w:r>
      <w:r>
        <w:rPr>
          <w:sz w:val="16"/>
          <w:szCs w:val="16"/>
        </w:rPr>
        <w:t>Учение Шри Ауробиндо основано на следующей теории эволюции. Настоящая космическая манифестация является результатом двойного действия: инволюции ни эволюции. Инволюция – прогресс самоограничения, уплотнения материи, из-за чего универсальное Сознание-Сила постепенно скрывает себя до тех пор, пока не примет вид полного космического Бессознания. Таким образом, создается серия миров или уровней сознания, каждый со своей собственной силой-сознанием и своими формами. Высшая стадия духовного восприятия: Sat-Chit.-Аnаndа – Сат-Чит-Ананда (Sat – Бытие, Сhit – Сознание, Аnаndа – Экстаз, Блаженство),</w:t>
      </w:r>
    </w:p>
    <w:p>
      <w:pPr>
        <w:pStyle w:val="Normal"/>
        <w:ind w:firstLine="900"/>
        <w:rPr/>
      </w:pPr>
      <w:r>
        <w:rPr>
          <w:sz w:val="16"/>
          <w:szCs w:val="16"/>
        </w:rPr>
        <w:t>Следующие нисходящие уровни; сверхумственный – гsuprаmеtal; умственный – mentа1; чувственный, эмоциональный – vita1; физический или материальный – рhysусаl оf mаtеriа1.</w:t>
      </w:r>
    </w:p>
    <w:p>
      <w:pPr>
        <w:pStyle w:val="Normal"/>
        <w:ind w:firstLine="900"/>
        <w:rPr>
          <w:sz w:val="16"/>
          <w:szCs w:val="16"/>
        </w:rPr>
      </w:pPr>
      <w:r>
        <w:rPr>
          <w:sz w:val="16"/>
          <w:szCs w:val="16"/>
        </w:rPr>
        <w:t>Эволюция – процесс, противоположный  инволюции; в нем Сознание-Сила постепенно выходит снова  из  космического  Бессознания и обнаруживает свои скрытые силы.</w:t>
      </w:r>
    </w:p>
    <w:p>
      <w:pPr>
        <w:pStyle w:val="Normal"/>
        <w:ind w:firstLine="900"/>
        <w:jc w:val="both"/>
        <w:rPr/>
      </w:pPr>
      <w:r>
        <w:rPr/>
        <w:t>...Мы принимаем объяснение Веданты, что жизнь уже заключена в материю, а разум – в жизнь или в жизненные процессы, что в сущности материя есть форма скрытой жизни, а жизнь – форма скрытого сознания, иначе нет причины предполагать, что жизнь должна эволюционировать из материи, а ум – из живой формы. Тогда нет основания оспаривать следующий шаг эволюции и следует признать, что само разумное сознание может быть только формой, скрывающей высшее, сверхразумное сознание. В таком случае, непобедимое стремление человека к Богу, Свету, Блаженству, Свободе, Бессмертию занимает правильное место в эволюции, являясь повелительным импульсом Природы,    ищущей возможности развиться выше ума. Этот  импульс нам кажется таким же естественным и правильным, как импульс к жизни, уже заключенный в некоторых формах материи или же импульс к мышлению, заключенный в некоторых формах жизни. Он проявляется более или менее скрыто в разных формах природы, в постоянно развивающейся силе грядущего, что и создает со временем необходимые органы и способности. Как импульс к разуму заключает в себе наиболее чувствительные реакции жизни в металле и растении до полной организации человека, так и в человеке идет подымающаяся серия эволюционных процессов, которая подготавливает его к высшей Божественной Жизни. Животный мир является живой лабораторией, в которой природа    создала человека. А человек является мыслящей лабораторией, в которой природа стремится к проявлению Бога. Итак, если эволюция есть прогрессивное проявление того, что спало, было скрыто, но работало в Природе, было уже заключено в ней, то оно же и открывает ее сущность. Таким образом, нельзя полагать, что эволюция остановится на известной стадии. Мы не можем также говорить здесь об искажении ее сути и самонадеянности, как это делают приверженцы религий, или о болезненной галлюцинации, как это делают рационалисты,  когда  Природа  выявляет намерение идти дальше  (по своему эволюционному пути). Если верно, что    Дух заключен в Материю, и что внешняя природа скрывает Бога, то Его проявление и реализация внутри себя и во внешнем мире являются высшими и самыми закономерными целями жизни человека на земле.</w:t>
      </w:r>
    </w:p>
    <w:p>
      <w:pPr>
        <w:pStyle w:val="Normal"/>
        <w:ind w:firstLine="900"/>
        <w:jc w:val="both"/>
        <w:rPr/>
      </w:pPr>
      <w:r>
        <w:rPr/>
        <w:t>Итак, вечный парадокс и вечная истина Божественной Жизни в физическом теле, бессмертное стремление или реальность, обитающая в смертной плоти, единое и универсальное Сознание, выявляющее себя в ограниченных умах и разделах эго, трансцендентальное, неопределимое, вечное и беспространственное Существо, которое само делает возможным  существование времени,  пространства и космоса, и во всем этом высшая правда достигается средством низшей, — все это оправдывает себя перед лицом освобожденного разума в вечном инстинкт" или в интуиции человечества. LD I, 1.</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bCs/>
          <w:color w:val="000000"/>
          <w:sz w:val="23"/>
          <w:szCs w:val="23"/>
        </w:rPr>
      </w:pPr>
      <w:r>
        <w:rPr>
          <w:b/>
          <w:bCs/>
          <w:color w:val="000000"/>
          <w:sz w:val="23"/>
          <w:szCs w:val="23"/>
        </w:rPr>
        <w:t xml:space="preserve">Г Л А В А    </w:t>
      </w:r>
      <w:r>
        <w:rPr>
          <w:b/>
          <w:bCs/>
          <w:color w:val="000000"/>
          <w:sz w:val="23"/>
          <w:szCs w:val="23"/>
          <w:lang w:val="en-US"/>
        </w:rPr>
        <w:t>II</w:t>
      </w:r>
    </w:p>
    <w:p>
      <w:pPr>
        <w:pStyle w:val="Normal"/>
        <w:shd w:fill="FFFFFF" w:val="clear"/>
        <w:autoSpaceDE w:val="false"/>
        <w:jc w:val="center"/>
        <w:rPr>
          <w:b/>
          <w:b/>
          <w:bCs/>
          <w:color w:val="000000"/>
          <w:sz w:val="23"/>
          <w:szCs w:val="23"/>
        </w:rPr>
      </w:pPr>
      <w:r>
        <w:rPr>
          <w:b/>
          <w:bCs/>
          <w:color w:val="000000"/>
          <w:sz w:val="23"/>
          <w:szCs w:val="23"/>
        </w:rPr>
      </w:r>
    </w:p>
    <w:p>
      <w:pPr>
        <w:pStyle w:val="Normal"/>
        <w:shd w:fill="FFFFFF" w:val="clear"/>
        <w:autoSpaceDE w:val="false"/>
        <w:jc w:val="center"/>
        <w:rPr>
          <w:b/>
          <w:b/>
          <w:bCs/>
          <w:color w:val="000000"/>
          <w:sz w:val="21"/>
          <w:szCs w:val="21"/>
        </w:rPr>
      </w:pPr>
      <w:r>
        <w:rPr>
          <w:b/>
          <w:bCs/>
          <w:color w:val="000000"/>
          <w:sz w:val="21"/>
          <w:szCs w:val="21"/>
        </w:rPr>
        <w:t>МЕСТО ЧЕЛОВЕКА Б ЭВОЛЮЦИИ</w:t>
      </w:r>
    </w:p>
    <w:p>
      <w:pPr>
        <w:pStyle w:val="Normal"/>
        <w:shd w:fill="FFFFFF" w:val="clear"/>
        <w:autoSpaceDE w:val="false"/>
        <w:ind w:firstLine="900"/>
        <w:jc w:val="both"/>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3"/>
          <w:szCs w:val="23"/>
        </w:rPr>
        <w:t>Духовная эволюция, эволюция сознания в Материи, в посто</w:t>
        <w:softHyphen/>
        <w:t>янно развивающемся самосознании (</w:t>
      </w:r>
      <w:r>
        <w:rPr>
          <w:color w:val="000000"/>
          <w:sz w:val="23"/>
          <w:szCs w:val="23"/>
          <w:lang w:val="en-US"/>
        </w:rPr>
        <w:t>s</w:t>
      </w:r>
      <w:r>
        <w:rPr>
          <w:color w:val="000000"/>
          <w:sz w:val="23"/>
          <w:szCs w:val="23"/>
        </w:rPr>
        <w:t>е</w:t>
      </w:r>
      <w:r>
        <w:rPr>
          <w:color w:val="000000"/>
          <w:sz w:val="23"/>
          <w:szCs w:val="23"/>
          <w:lang w:val="en-US"/>
        </w:rPr>
        <w:t>lf</w:t>
      </w:r>
      <w:r>
        <w:rPr>
          <w:color w:val="000000"/>
          <w:sz w:val="23"/>
          <w:szCs w:val="23"/>
        </w:rPr>
        <w:t xml:space="preserve"> </w:t>
      </w:r>
      <w:r>
        <w:rPr>
          <w:color w:val="000000"/>
          <w:sz w:val="23"/>
          <w:szCs w:val="23"/>
          <w:lang w:val="en-US"/>
        </w:rPr>
        <w:t>f</w:t>
      </w:r>
      <w:r>
        <w:rPr>
          <w:color w:val="000000"/>
          <w:sz w:val="23"/>
          <w:szCs w:val="23"/>
        </w:rPr>
        <w:t>о</w:t>
      </w:r>
      <w:r>
        <w:rPr>
          <w:color w:val="000000"/>
          <w:sz w:val="23"/>
          <w:szCs w:val="23"/>
          <w:lang w:val="en-US"/>
        </w:rPr>
        <w:t>rm</w:t>
      </w:r>
      <w:r>
        <w:rPr>
          <w:color w:val="000000"/>
          <w:sz w:val="23"/>
          <w:szCs w:val="23"/>
        </w:rPr>
        <w:t>а</w:t>
      </w:r>
      <w:r>
        <w:rPr>
          <w:color w:val="000000"/>
          <w:sz w:val="23"/>
          <w:szCs w:val="23"/>
          <w:lang w:val="en-US"/>
        </w:rPr>
        <w:t>ti</w:t>
      </w:r>
      <w:r>
        <w:rPr>
          <w:color w:val="000000"/>
          <w:sz w:val="23"/>
          <w:szCs w:val="23"/>
        </w:rPr>
        <w:t>о</w:t>
      </w:r>
      <w:r>
        <w:rPr>
          <w:color w:val="000000"/>
          <w:sz w:val="23"/>
          <w:szCs w:val="23"/>
          <w:lang w:val="en-US"/>
        </w:rPr>
        <w:t>n</w:t>
      </w:r>
      <w:r>
        <w:rPr>
          <w:color w:val="000000"/>
          <w:sz w:val="23"/>
          <w:szCs w:val="23"/>
        </w:rPr>
        <w:t>), до тех пор, пока форма не обнаружит внутренний дух, являются... основой и главной целью земного существования. С самого начала это скрыто от нас инволюцией Духа</w:t>
      </w:r>
      <w:r>
        <w:rPr>
          <w:color w:val="000000"/>
          <w:sz w:val="23"/>
          <w:szCs w:val="23"/>
          <w:vertAlign w:val="superscript"/>
        </w:rPr>
        <w:t>2</w:t>
      </w:r>
      <w:r>
        <w:rPr>
          <w:color w:val="000000"/>
          <w:sz w:val="23"/>
          <w:szCs w:val="23"/>
        </w:rPr>
        <w:t xml:space="preserve"> в бессознательной Материи.</w:t>
      </w:r>
    </w:p>
    <w:p>
      <w:pPr>
        <w:pStyle w:val="Normal"/>
        <w:shd w:fill="FFFFFF" w:val="clear"/>
        <w:autoSpaceDE w:val="false"/>
        <w:ind w:firstLine="900"/>
        <w:jc w:val="both"/>
        <w:rPr/>
      </w:pPr>
      <w:r>
        <w:rPr>
          <w:color w:val="000000"/>
          <w:sz w:val="23"/>
          <w:szCs w:val="23"/>
        </w:rPr>
        <w:t>Бессознательность и бесчувственность Материи скрывают (за вуалью) универсальное Сознание-Силу, действующую внутри Ма</w:t>
        <w:softHyphen/>
        <w:t>терии, поэтому энергия, которая является первой формой твор</w:t>
        <w:softHyphen/>
        <w:t>ческой Силы в физическом мире и кажется сама по себе бессозна</w:t>
        <w:softHyphen/>
        <w:t>тельной, работает, как громадный скрытый интеллект. На самом деле, таинственная созидательница, в конце концов, освобождает скрытое сознание из его темной тюрьмы. Она делает это медленно, постепенно, бесконечно малыми каплями, тонкой струей вибриру</w:t>
        <w:softHyphen/>
        <w:t>ющей энергии, жизненной и умственной, как будто это все, что она смогла провести через плотную, грубую преграду сопротивля</w:t>
        <w:softHyphen/>
        <w:t>ющейся бессознательной Материи. Сначала она (Сознание-Сила) обитает в формах Материи, которые кажутся совсем лишенными сознания, затем стремится к ментальному уровню под видом жи</w:t>
        <w:softHyphen/>
        <w:t>вой материи и достигает этого уровня в незавершенном виде в соз</w:t>
        <w:softHyphen/>
        <w:t>нательном животном. Вначале, это сознание или полусознание эле</w:t>
        <w:softHyphen/>
        <w:t>ментарно, его можно назвать сознательным инстинктом; оно раз</w:t>
        <w:softHyphen/>
        <w:t>вивается медленно, до тех пор, пока в более организованных фор</w:t>
        <w:softHyphen/>
        <w:t>мах живой материи оно не достигнет более высокого уровня ин</w:t>
        <w:softHyphen/>
        <w:t>теллекта и высшей точки в человеке, мыслящем животном, кото</w:t>
        <w:softHyphen/>
        <w:t>рое развивается в разумное, рассуждающее, мыслящее животное, сохраняя в себе, даже в самом высоком развитии, форму перво</w:t>
        <w:softHyphen/>
        <w:t>начального животного происхождения, то есть мертвый груз телес</w:t>
        <w:softHyphen/>
        <w:t>ной подсознательности, тяготение обратно и первоначальной Инерции и Неведению...</w:t>
      </w:r>
    </w:p>
    <w:p>
      <w:pPr>
        <w:pStyle w:val="Normal"/>
        <w:shd w:fill="FFFFFF" w:val="clear"/>
        <w:autoSpaceDE w:val="false"/>
        <w:ind w:firstLine="900"/>
        <w:jc w:val="both"/>
        <w:rPr>
          <w:color w:val="000000"/>
          <w:sz w:val="22"/>
          <w:szCs w:val="22"/>
        </w:rPr>
      </w:pPr>
      <w:r>
        <w:rPr>
          <w:color w:val="000000"/>
          <w:sz w:val="22"/>
          <w:szCs w:val="22"/>
        </w:rPr>
        <w:t>Таким образом, мыслящий человек, у которого существуют свои ограничения и свои затруднения, должен еще развить в себе вполне сознательное существо, Божественную добродетель, ду</w:t>
        <w:softHyphen/>
        <w:t>ховность и супраментальность сверхчеловека, которая становится следующим этапом эволюции. Этот переход ведет от эволюции Неведения к высшей Эволюции в Знании, возникшей в свете Сверх-Сознания и происходящей в нем, а не во тьме Неведения и Бессознательности.</w:t>
      </w:r>
    </w:p>
    <w:p>
      <w:pPr>
        <w:pStyle w:val="Normal"/>
        <w:shd w:fill="FFFFFF" w:val="clear"/>
        <w:autoSpaceDE w:val="false"/>
        <w:ind w:firstLine="900"/>
        <w:jc w:val="both"/>
        <w:rPr/>
      </w:pPr>
      <w:r>
        <w:rPr>
          <w:color w:val="000000"/>
          <w:sz w:val="22"/>
          <w:szCs w:val="22"/>
        </w:rPr>
        <w:t>Эта земная эволюция природы от Материи к Разуму и даль</w:t>
        <w:softHyphen/>
        <w:t>ше, к высшей сфере, проходит через двойной процесс: прежде всего, через внешнюю физическую эволюцию с процессом рождения, в котором эволюционирующая форма тела включает в себя собственную силу сознания, беспрерывно поддерживаемую наслед</w:t>
        <w:softHyphen/>
        <w:t>ственностью. Одновременно развивается невидимый (скрытый) процесс эволюции Духа посредством перерождения в высшие фор</w:t>
        <w:softHyphen/>
        <w:t>мы и высшее Сознание. Первый процесс сам по себе обозначает только космическую эволюцию, так как индивидуум является быстро погибающим инструментом, тогда как раса, как более пос</w:t>
        <w:softHyphen/>
        <w:t>тоянная коллективная формация, является настоящим шагом впе</w:t>
        <w:softHyphen/>
        <w:t>ред в прогрессивном проявлении Духа. Перевоплощение — необ</w:t>
        <w:softHyphen/>
        <w:t>ходимое условие эволюции личности на земле. Каждая стадия космического проявления, каждая форма, заключающая в себе Дух, является средством для индивидуальной души или психичес</w:t>
        <w:softHyphen/>
        <w:t>кого существа</w:t>
      </w:r>
      <w:r>
        <w:rPr>
          <w:color w:val="000000"/>
          <w:sz w:val="22"/>
          <w:szCs w:val="22"/>
          <w:vertAlign w:val="superscript"/>
        </w:rPr>
        <w:t>3</w:t>
      </w:r>
      <w:r>
        <w:rPr>
          <w:color w:val="000000"/>
          <w:sz w:val="22"/>
          <w:szCs w:val="22"/>
        </w:rPr>
        <w:t xml:space="preserve"> обнаружить скрытое в нем сознание. Каждая жизнь, таким образом, является шагом вперед к победе над Материей благодаря движению вперед сознания, которое, в конце концов, сделает саму Материю средством для полного проявления Духа.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3.</w:t>
      </w:r>
    </w:p>
    <w:p>
      <w:pPr>
        <w:pStyle w:val="Normal"/>
        <w:shd w:fill="FFFFFF" w:val="clear"/>
        <w:autoSpaceDE w:val="false"/>
        <w:ind w:firstLine="900"/>
        <w:jc w:val="both"/>
        <w:rPr>
          <w:color w:val="000000"/>
          <w:sz w:val="22"/>
          <w:szCs w:val="22"/>
        </w:rPr>
      </w:pPr>
      <w:r>
        <w:rPr>
          <w:color w:val="000000"/>
          <w:sz w:val="22"/>
          <w:szCs w:val="22"/>
        </w:rPr>
        <w:t>Нужно отметить, что появление на Земле человеческого ума и тела является решительным изменением направления эволю</w:t>
        <w:softHyphen/>
        <w:t>ционного процесса — это уже не простое продолжение предыду</w:t>
        <w:softHyphen/>
        <w:t>щего. До появления развитого, мыслящего ума эволюция осу</w:t>
        <w:softHyphen/>
        <w:t xml:space="preserve">ществлялась не </w:t>
      </w:r>
    </w:p>
    <w:p>
      <w:pPr>
        <w:pStyle w:val="Normal"/>
        <w:shd w:fill="FFFFFF" w:val="clear"/>
        <w:autoSpaceDE w:val="false"/>
        <w:ind w:firstLine="900"/>
        <w:rPr>
          <w:color w:val="000000"/>
          <w:sz w:val="18"/>
          <w:szCs w:val="18"/>
          <w:vertAlign w:val="superscript"/>
        </w:rPr>
      </w:pPr>
      <w:r>
        <w:rPr>
          <w:color w:val="000000"/>
          <w:sz w:val="18"/>
          <w:szCs w:val="18"/>
          <w:vertAlign w:val="superscript"/>
        </w:rPr>
        <w:t>________________________</w:t>
      </w:r>
    </w:p>
    <w:p>
      <w:pPr>
        <w:pStyle w:val="Normal"/>
        <w:shd w:fill="FFFFFF" w:val="clear"/>
        <w:autoSpaceDE w:val="false"/>
        <w:ind w:firstLine="900"/>
        <w:jc w:val="both"/>
        <w:rPr>
          <w:color w:val="000000"/>
          <w:sz w:val="18"/>
          <w:szCs w:val="18"/>
          <w:vertAlign w:val="superscript"/>
        </w:rPr>
      </w:pPr>
      <w:r>
        <w:rPr>
          <w:color w:val="000000"/>
          <w:sz w:val="18"/>
          <w:szCs w:val="18"/>
          <w:vertAlign w:val="superscript"/>
        </w:rPr>
      </w:r>
    </w:p>
    <w:p>
      <w:pPr>
        <w:pStyle w:val="Normal"/>
        <w:shd w:fill="FFFFFF" w:val="clear"/>
        <w:autoSpaceDE w:val="false"/>
        <w:ind w:firstLine="900"/>
        <w:jc w:val="both"/>
        <w:rPr/>
      </w:pPr>
      <w:r>
        <w:rPr>
          <w:color w:val="000000"/>
          <w:sz w:val="18"/>
          <w:szCs w:val="18"/>
          <w:vertAlign w:val="superscript"/>
        </w:rPr>
        <w:t xml:space="preserve">2 </w:t>
      </w:r>
      <w:r>
        <w:rPr>
          <w:color w:val="000000"/>
          <w:sz w:val="18"/>
          <w:szCs w:val="18"/>
        </w:rPr>
        <w:t>Я или Дух" (Атман или Брахман) — источник и основа всего Бытия, вроявляет себя в трех аспектах: трансцендентальном, космическом и индиви</w:t>
        <w:softHyphen/>
        <w:t>дуальном. Несмотря на эти три аспекта, Я едино и неделимо,</w:t>
      </w:r>
    </w:p>
    <w:p>
      <w:pPr>
        <w:pStyle w:val="Normal"/>
        <w:shd w:fill="FFFFFF" w:val="clear"/>
        <w:autoSpaceDE w:val="false"/>
        <w:ind w:firstLine="900"/>
        <w:jc w:val="both"/>
        <w:rPr/>
      </w:pPr>
      <w:r>
        <w:rPr>
          <w:color w:val="000000"/>
          <w:sz w:val="18"/>
          <w:szCs w:val="18"/>
          <w:vertAlign w:val="superscript"/>
        </w:rPr>
        <w:t>3</w:t>
      </w:r>
      <w:r>
        <w:rPr>
          <w:color w:val="000000"/>
          <w:sz w:val="18"/>
          <w:szCs w:val="18"/>
        </w:rPr>
        <w:t xml:space="preserve"> Согласно учению Шри Ауробиндо, личность состоит из трех главных час</w:t>
        <w:softHyphen/>
        <w:t>тей: тела, чувств-эмоций и разума. Шри Ауробиндо называет индивидуальную душу «</w:t>
      </w:r>
      <w:r>
        <w:rPr>
          <w:color w:val="000000"/>
          <w:sz w:val="18"/>
          <w:szCs w:val="18"/>
          <w:lang w:val="en-US"/>
        </w:rPr>
        <w:t>psychic</w:t>
      </w:r>
      <w:r>
        <w:rPr>
          <w:color w:val="000000"/>
          <w:sz w:val="18"/>
          <w:szCs w:val="18"/>
        </w:rPr>
        <w:t xml:space="preserve"> </w:t>
      </w:r>
      <w:r>
        <w:rPr>
          <w:color w:val="000000"/>
          <w:sz w:val="18"/>
          <w:szCs w:val="18"/>
          <w:lang w:val="en-US"/>
        </w:rPr>
        <w:t>being</w:t>
      </w:r>
      <w:r>
        <w:rPr>
          <w:color w:val="000000"/>
          <w:sz w:val="18"/>
          <w:szCs w:val="18"/>
        </w:rPr>
        <w:t>» – психическим существом. Оно как бы поддерживает разум, чувства и тело, сначала более или менее скрыто, затем – по мере того как оно начинает расти и развиваться – все более явно. Психическое существо бессмертно, тогда как тело, чувства и разум растворяются в момент смерти или вскоре после нее; затем оно переходит из одной жизни в другую, собирая сущность каждого жизненного опыта и, таким образом, продолжая эволюцию индивидуума.</w:t>
      </w:r>
    </w:p>
    <w:p>
      <w:pPr>
        <w:pStyle w:val="Normal"/>
        <w:shd w:fill="FFFFFF" w:val="clear"/>
        <w:autoSpaceDE w:val="false"/>
        <w:jc w:val="both"/>
        <w:rPr/>
      </w:pPr>
      <w:r>
        <w:rPr>
          <w:color w:val="000000"/>
          <w:sz w:val="22"/>
          <w:szCs w:val="22"/>
        </w:rPr>
        <w:t xml:space="preserve">посредством сознательного устремления, волевым </w:t>
      </w:r>
      <w:r>
        <w:rPr>
          <w:color w:val="000000"/>
          <w:sz w:val="23"/>
          <w:szCs w:val="23"/>
        </w:rPr>
        <w:t>поиском сознательного существа, а подсознательным или надсознательным и автоматическим действием природы</w:t>
      </w:r>
      <w:r>
        <w:rPr>
          <w:color w:val="000000"/>
          <w:sz w:val="23"/>
          <w:szCs w:val="23"/>
          <w:vertAlign w:val="superscript"/>
        </w:rPr>
        <w:t>4</w:t>
      </w:r>
      <w:r>
        <w:rPr>
          <w:color w:val="000000"/>
          <w:sz w:val="23"/>
          <w:szCs w:val="23"/>
        </w:rPr>
        <w:t>. Это происходи</w:t>
        <w:softHyphen/>
        <w:t>ло потому, что эволюция началась в Бессознании, и скрытое соз</w:t>
        <w:softHyphen/>
        <w:t>нание еще недостаточно выделилось для того, чтобы действовать посредством воли самосознающего индивидуума. Однако в чело</w:t>
        <w:softHyphen/>
        <w:t>веке необходимая перемена была сделана — существо пробудилось и осознало себя, Ум стал тяготеть к дальнейшему развитию, к высшему познанию, к расширению и углублению внешней и внутренней жизни, к развитию прирожденных способностей. Че</w:t>
        <w:softHyphen/>
        <w:t>ловек начал понимать, что возможна высшая стадия сознания. Эволюционный импульс уже начал частично действовать на его ум и жизненные процессы</w:t>
      </w:r>
      <w:r>
        <w:rPr>
          <w:color w:val="000000"/>
          <w:sz w:val="23"/>
          <w:szCs w:val="23"/>
          <w:vertAlign w:val="superscript"/>
        </w:rPr>
        <w:t>5</w:t>
      </w:r>
      <w:r>
        <w:rPr>
          <w:color w:val="000000"/>
          <w:sz w:val="23"/>
          <w:szCs w:val="23"/>
        </w:rPr>
        <w:t>. Стремление превзойти себя уже от</w:t>
        <w:softHyphen/>
        <w:t>четливо выражается в нем: он начинает сознавать свое «Я» и Дух. Итак, в человеке замена бессознательной эволюции сознательной стала возможной и осуществимой, и, таким образом, можно заклю</w:t>
        <w:softHyphen/>
        <w:t xml:space="preserve">чить, что это настойчивое и упорное устремление есть верный знак воли Природы к Высшему; возникновение высшей стадии бытия. </w:t>
      </w:r>
      <w:r>
        <w:rPr>
          <w:color w:val="000000"/>
          <w:sz w:val="23"/>
          <w:szCs w:val="23"/>
          <w:lang w:val="en-US"/>
        </w:rPr>
        <w:t>LDII</w:t>
      </w:r>
      <w:r>
        <w:rPr>
          <w:color w:val="000000"/>
          <w:sz w:val="23"/>
          <w:szCs w:val="23"/>
        </w:rPr>
        <w:t>, 23.</w:t>
      </w:r>
    </w:p>
    <w:p>
      <w:pPr>
        <w:pStyle w:val="Normal"/>
        <w:shd w:fill="FFFFFF" w:val="clear"/>
        <w:autoSpaceDE w:val="false"/>
        <w:ind w:firstLine="900"/>
        <w:jc w:val="both"/>
        <w:rPr/>
      </w:pPr>
      <w:r>
        <w:rPr>
          <w:color w:val="000000"/>
          <w:sz w:val="23"/>
          <w:szCs w:val="23"/>
        </w:rPr>
        <w:t>Признаки чувств уже заметны в существах, которые нам ка</w:t>
        <w:softHyphen/>
        <w:t>жутся бессознательными. В движущемся и дышащем существе проявление чувствующего ума очевидно, и подготовка мыслящего ума уже становится явной. По мере того, как мыслящий ум разви</w:t>
        <w:softHyphen/>
        <w:t>вается, появляются зачаточные устремления, а позднее и более настойчивые поиски духовного сознания. Растительный мир заклю</w:t>
        <w:softHyphen/>
        <w:t>чает в себе скрытые возможности сознательного животного, а жи</w:t>
        <w:softHyphen/>
        <w:t>вотный ум, возбужденный чувствами, уже проявляет зачатки мыс</w:t>
        <w:softHyphen/>
        <w:t>ли; таким же образом мыслящий человек поднимается посредством эволюционной энергии к духовному существу, полностью созна</w:t>
        <w:softHyphen/>
        <w:t xml:space="preserve">тельному, перерастающему свою первоначальную материальную личность и открывающему свою истинную, высшую Природу.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4.</w:t>
      </w:r>
    </w:p>
    <w:p>
      <w:pPr>
        <w:pStyle w:val="Normal"/>
        <w:shd w:fill="FFFFFF" w:val="clear"/>
        <w:autoSpaceDE w:val="false"/>
        <w:ind w:firstLine="900"/>
        <w:jc w:val="both"/>
        <w:rPr/>
      </w:pPr>
      <w:r>
        <w:rPr>
          <w:color w:val="000000"/>
          <w:sz w:val="23"/>
          <w:szCs w:val="23"/>
        </w:rPr>
        <w:t>Эволюционное действие Природы в конкретном существе выражается в развитии высших возможностей посредством утончения и усложнения природы до того, как она будет готова прорвать скорлупу, решительно изменить направление и перевернуть все его сознание. Это и составит новую фазу эволюции. Если предполо</w:t>
        <w:softHyphen/>
        <w:t>жить, что следующим шагом будет создание духовного и супраментального существа, то давление Духа в человеческом роде можно считать признаком того, что это и есть намерение Природы, и что (новые) способности человека дают возможность воздейст</w:t>
        <w:softHyphen/>
        <w:t>вовать, на него самого и содействовать Природе в процессе пере</w:t>
        <w:softHyphen/>
        <w:t>ходного периода. Если появление в животном мире существа, схо</w:t>
        <w:softHyphen/>
        <w:t>жего до известной степени с обезьянами, но уже с самого начала одаренного некоторыми качествами человека, предваряло стадию человеческой эволюции, то, очевидно, что появление духовного типа в человеке, еще схожем с полуживотным существом, но уже с отпечатком духовного устремления, и будет методом Природы (эволюционным порядком), создающим духовное и супраментальное существо.</w:t>
      </w:r>
    </w:p>
    <w:p>
      <w:pPr>
        <w:pStyle w:val="Normal"/>
        <w:shd w:fill="FFFFFF" w:val="clear"/>
        <w:autoSpaceDE w:val="false"/>
        <w:ind w:firstLine="900"/>
        <w:jc w:val="both"/>
        <w:rPr/>
      </w:pPr>
      <w:r>
        <w:rPr>
          <w:color w:val="000000"/>
          <w:sz w:val="23"/>
          <w:szCs w:val="23"/>
        </w:rPr>
        <w:t>Если предположить, что такое завершение эволюции предна</w:t>
        <w:softHyphen/>
        <w:t>чертано, и что человек должен стать промежуточным звеном, то нужно отметить, что это будет относиться только к немногим осо</w:t>
        <w:softHyphen/>
        <w:t>бо развитым людям, которые создадут новую расу людей и начнут движение к новой жизни. Как только это произойдет, остальное человечество отойдет от духовного стремления, так как это уже не будет нужным для замысла Природы, и останется в его нормальном состоянии покоя и неподвижности. Можно также заклю</w:t>
        <w:softHyphen/>
        <w:t>чить, что человеческая градация должна будет сохраняться, так как подъем души на высшую стадию перевоплощения происходит постепенным движением эволюции к духовной вершине. Без этих градаций самые необходимые из промежуточных стадий будут от</w:t>
        <w:softHyphen/>
        <w:t xml:space="preserve">ступать. Нужно сразу признать, что нет никакой возможности для всего человеческого рода одновременно     _____________   </w:t>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jc w:val="both"/>
        <w:rPr/>
      </w:pPr>
      <w:r>
        <w:rPr>
          <w:color w:val="000000"/>
          <w:sz w:val="18"/>
          <w:szCs w:val="18"/>
          <w:vertAlign w:val="superscript"/>
        </w:rPr>
        <w:t>4</w:t>
      </w:r>
      <w:r>
        <w:rPr>
          <w:color w:val="000000"/>
          <w:sz w:val="18"/>
          <w:szCs w:val="18"/>
        </w:rPr>
        <w:t xml:space="preserve"> Шри Ауробиндо различает разные уровни сознания: </w:t>
      </w:r>
      <w:r>
        <w:rPr>
          <w:color w:val="000000"/>
          <w:sz w:val="18"/>
          <w:szCs w:val="18"/>
          <w:lang w:val="en-US"/>
        </w:rPr>
        <w:t>I</w:t>
      </w:r>
      <w:r>
        <w:rPr>
          <w:color w:val="000000"/>
          <w:sz w:val="18"/>
          <w:szCs w:val="18"/>
        </w:rPr>
        <w:t>) подсознание на</w:t>
        <w:softHyphen/>
        <w:t>шего бодрствующего сознания, скрытое и нечленораздельное, которое содержит впечатления 'всех наших прошлых переживаний; 2) высшее (надсознанне) – сознание,  которое шире, тоньше и глубже нормального и 3) Сверх-Созрание – источник высшего ума, интуиции и вдохновения.</w:t>
      </w:r>
    </w:p>
    <w:p>
      <w:pPr>
        <w:pStyle w:val="Normal"/>
        <w:shd w:fill="FFFFFF" w:val="clear"/>
        <w:autoSpaceDE w:val="false"/>
        <w:ind w:firstLine="900"/>
        <w:jc w:val="both"/>
        <w:rPr>
          <w:sz w:val="18"/>
          <w:szCs w:val="18"/>
        </w:rPr>
      </w:pPr>
      <w:r>
        <w:rPr>
          <w:color w:val="000000"/>
          <w:sz w:val="18"/>
          <w:szCs w:val="18"/>
          <w:vertAlign w:val="superscript"/>
        </w:rPr>
        <w:t>5</w:t>
      </w:r>
      <w:r>
        <w:rPr>
          <w:color w:val="000000"/>
          <w:sz w:val="18"/>
          <w:szCs w:val="18"/>
        </w:rPr>
        <w:t xml:space="preserve"> В терминологии йоги «ум» и «умственный» означают части человеческой природы, относящиеся к познавательной способности, человека. «Ум&gt; действует посредством интеллекта, памяти, воли, воображения, идей. Слово «витал» оз</w:t>
        <w:softHyphen/>
        <w:t>начает жизненную энергию, состоящую из ощущений, желаний, чувств, стра</w:t>
        <w:softHyphen/>
        <w:t>стей, как, например, гнева, страха, жадности, похоти и так далее.</w:t>
      </w:r>
    </w:p>
    <w:p>
      <w:pPr>
        <w:pStyle w:val="Normal"/>
        <w:ind w:firstLine="900"/>
        <w:jc w:val="both"/>
        <w:rPr>
          <w:sz w:val="18"/>
          <w:szCs w:val="18"/>
        </w:rPr>
      </w:pPr>
      <w:r>
        <w:rPr>
          <w:sz w:val="18"/>
          <w:szCs w:val="18"/>
        </w:rPr>
      </w:r>
    </w:p>
    <w:p>
      <w:pPr>
        <w:pStyle w:val="Normal"/>
        <w:shd w:fill="FFFFFF" w:val="clear"/>
        <w:autoSpaceDE w:val="false"/>
        <w:jc w:val="both"/>
        <w:rPr/>
      </w:pPr>
      <w:r>
        <w:rPr>
          <w:color w:val="000000"/>
          <w:sz w:val="23"/>
          <w:szCs w:val="23"/>
        </w:rPr>
        <w:t>достигнуть супраментального уровня. В этом нет ничего удивительного — просто сущест</w:t>
        <w:softHyphen/>
        <w:t>вует способность человеческого ума, при достижении известного уровня давления сознания в эволюционном процессе, двигаться к высшему уровню сознания и к его воплощению. Благодаря этому воплощению в человеке неизбежно происходят изменения его обычного организма, несомненно, это изменения умственной, эмо</w:t>
        <w:softHyphen/>
        <w:t>циональной и чувственной природы, а также, до известной степени, телесных чувств и внешних обстоятельств жизни и энергий; но из</w:t>
        <w:softHyphen/>
        <w:t>менение сознания станет главным фактором, первоначальным дви</w:t>
        <w:softHyphen/>
        <w:t>жением, тогда как физическое изменение будет второстепенным фак</w:t>
        <w:softHyphen/>
        <w:t>тором, последствием первого. Это превращение сознания всегда возможно для человека, если растет духовное пламя в сердце и разуме и, таким образом, подготавливает организм к трансформа</w:t>
        <w:softHyphen/>
        <w:t>ции. Духовное устремление у человека врожденное. В отличие от животного, он осознает свои недостатки и ограничения и предчув</w:t>
        <w:softHyphen/>
        <w:t>ствует, что есть возможность достичь чего-то более высокого, чем он есть в настоящее время. Это стремление превзойти себя вряд ли когда-нибудь исчезнет полностью в человеческом роде. Умст</w:t>
        <w:softHyphen/>
        <w:t>венное состояние человека остается всегда не только как ступень, к перевоплощению, но и как открытое движение вперед к духов</w:t>
        <w:softHyphen/>
        <w:t xml:space="preserve">ному и супраментальному состоянию.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3.</w:t>
      </w:r>
    </w:p>
    <w:p>
      <w:pPr>
        <w:pStyle w:val="Normal"/>
        <w:shd w:fill="FFFFFF" w:val="clear"/>
        <w:autoSpaceDE w:val="false"/>
        <w:ind w:firstLine="900"/>
        <w:jc w:val="both"/>
        <w:rPr/>
      </w:pPr>
      <w:r>
        <w:rPr>
          <w:color w:val="000000"/>
          <w:sz w:val="23"/>
          <w:szCs w:val="23"/>
        </w:rPr>
        <w:t>В предыдущих стадиях эволюции первые и главные заботы и усилия Природы были направлены на перемену физической орга</w:t>
        <w:softHyphen/>
        <w:t>низации, потому что только таким образом могла произойти перемена в сознании. Это было необходимо, из-за   недостаточности силы существующего сознания произвести перемену в теле. Но в человеке иное движение возможно и даже неизбежно. Эволюция может быть выполнена только посредством человеческого созна</w:t>
        <w:softHyphen/>
        <w:t>ния и его трансформации, а не посредством нового телесного ор</w:t>
        <w:softHyphen/>
        <w:t>ганизма. В сущности, перемена в сознании всегда была главным фактором, и эволюция всегда имела духовное значение, тогда как. Физическая перемена была только ее средством. Это соотношение духовных и физических сил было скрыто из-за неправильной рас</w:t>
        <w:softHyphen/>
        <w:t>становки этих сил: внешнее Бессознании перевешивало и затем</w:t>
        <w:softHyphen/>
        <w:t>няло духовный элемент. Но как только равновесие восстановилось, изменение тела уже не должно предшествовать изменению созна</w:t>
        <w:softHyphen/>
        <w:t>ния. Теперь мутация сознания сама произведет нужную мутацию тела. Нужно отметить, что человеческий ум уже проявил способ</w:t>
        <w:softHyphen/>
        <w:t>ность помогать природе в эволюции новых разновидностей расте</w:t>
        <w:softHyphen/>
        <w:t>ний и животных. Благодаря знанию и дисциплине  человек создал новые формы в своем окружении и изменил собственное мышление. Вполне возможно, что он так же сознательно поможет Природе в своей собственной духовной и жизненной   эволюции и трансфор</w:t>
        <w:softHyphen/>
        <w:t>мации. Стремление к этому уже существует и отчасти уже дей</w:t>
        <w:softHyphen/>
        <w:t>ствует, хоть и не вполне признано поверхностным умом. Когда при</w:t>
        <w:softHyphen/>
        <w:t>дет время, человек это поймет, войдя глубже в себя, и тогда про</w:t>
        <w:softHyphen/>
        <w:t>явится скрытая энергия и предписанное действие Сознания-Силы</w:t>
      </w:r>
      <w:r>
        <w:rPr>
          <w:color w:val="000000"/>
          <w:sz w:val="23"/>
          <w:szCs w:val="23"/>
          <w:vertAlign w:val="superscript"/>
        </w:rPr>
        <w:t>9</w:t>
      </w:r>
      <w:r>
        <w:rPr>
          <w:color w:val="000000"/>
          <w:sz w:val="23"/>
          <w:szCs w:val="23"/>
        </w:rPr>
        <w:t>, внутри которой и скрывается действительность, называемая При</w:t>
        <w:softHyphen/>
        <w:t>родой.</w:t>
      </w:r>
    </w:p>
    <w:p>
      <w:pPr>
        <w:pStyle w:val="Normal"/>
        <w:shd w:fill="FFFFFF" w:val="clear"/>
        <w:autoSpaceDE w:val="false"/>
        <w:ind w:firstLine="900"/>
        <w:jc w:val="both"/>
        <w:rPr/>
      </w:pPr>
      <w:r>
        <w:rPr>
          <w:color w:val="000000"/>
          <w:sz w:val="23"/>
          <w:szCs w:val="23"/>
        </w:rPr>
        <w:t>Все эти выводы могут быть сделаны на основании наблюде</w:t>
        <w:softHyphen/>
        <w:t>ний внешних явлений природы, ее поверхностной эволюции бытия и сознания в теле, рожденном физически. Однако, есть еще дру</w:t>
      </w:r>
      <w:r>
        <w:rPr>
          <w:color w:val="000000"/>
          <w:sz w:val="22"/>
          <w:szCs w:val="22"/>
        </w:rPr>
        <w:t xml:space="preserve">гой, невидимый фактор </w:t>
      </w:r>
      <w:r>
        <w:rPr/>
        <w:t xml:space="preserve">– </w:t>
      </w:r>
      <w:r>
        <w:rPr>
          <w:color w:val="000000"/>
          <w:sz w:val="22"/>
          <w:szCs w:val="22"/>
        </w:rPr>
        <w:t>перевоплощение, прогресс души через восхождение от одной ступени к другой, к высшим стадиям бытия телесного и умственного. В этом движении психическое существо еще завуалировано; скрыто (умом, жизнью и телом) даже в че</w:t>
        <w:softHyphen/>
        <w:t>ловеке сознательном, в разумном существе; оно еще не в состоя</w:t>
        <w:softHyphen/>
        <w:t>нии проявиться полностью, так как не может выйти на первый план и стать хозяином своей природы; таким образом, на время, Пуруша</w:t>
      </w:r>
      <w:r>
        <w:rPr>
          <w:color w:val="000000"/>
          <w:sz w:val="22"/>
          <w:szCs w:val="22"/>
          <w:vertAlign w:val="superscript"/>
        </w:rPr>
        <w:t>7</w:t>
      </w:r>
      <w:r>
        <w:rPr>
          <w:color w:val="000000"/>
          <w:sz w:val="22"/>
          <w:szCs w:val="22"/>
        </w:rPr>
        <w:t xml:space="preserve"> вынужден подчиняться господству Пракрити. Однако в человеке психическая часть личности развивается гораздо быст</w:t>
        <w:softHyphen/>
        <w:t>рее, чем в низшей природе. Приходит время, когда душа прибли</w:t>
        <w:softHyphen/>
        <w:t>жается к своему проявлению и становится хозяином своего инст</w:t>
        <w:softHyphen/>
        <w:t>румента а природе. Это означает, что скрытый внутри Дух, доб</w:t>
        <w:softHyphen/>
        <w:t xml:space="preserve">рый гений, Божество, собирается появиться, и когда он ум выйдет, не подлежит сомнению, что он потребует более духовной жизни, как уже произошло </w:t>
      </w:r>
      <w:r>
        <w:rPr>
          <w:color w:val="000000"/>
          <w:sz w:val="23"/>
          <w:szCs w:val="23"/>
        </w:rPr>
        <w:t>______________</w:t>
      </w:r>
    </w:p>
    <w:p>
      <w:pPr>
        <w:pStyle w:val="Normal"/>
        <w:shd w:fill="FFFFFF" w:val="clear"/>
        <w:autoSpaceDE w:val="false"/>
        <w:ind w:firstLine="900"/>
        <w:jc w:val="both"/>
        <w:rPr>
          <w:color w:val="000000"/>
          <w:sz w:val="18"/>
          <w:szCs w:val="18"/>
          <w:vertAlign w:val="superscript"/>
        </w:rPr>
      </w:pPr>
      <w:r>
        <w:rPr>
          <w:color w:val="000000"/>
          <w:sz w:val="18"/>
          <w:szCs w:val="18"/>
          <w:vertAlign w:val="superscript"/>
        </w:rPr>
      </w:r>
    </w:p>
    <w:p>
      <w:pPr>
        <w:pStyle w:val="Normal"/>
        <w:shd w:fill="FFFFFF" w:val="clear"/>
        <w:autoSpaceDE w:val="false"/>
        <w:ind w:firstLine="900"/>
        <w:jc w:val="both"/>
        <w:rPr>
          <w:color w:val="000000"/>
          <w:sz w:val="18"/>
          <w:szCs w:val="18"/>
        </w:rPr>
      </w:pPr>
      <w:r>
        <w:rPr>
          <w:color w:val="000000"/>
          <w:sz w:val="18"/>
          <w:szCs w:val="18"/>
          <w:vertAlign w:val="superscript"/>
        </w:rPr>
        <w:t>6</w:t>
      </w:r>
      <w:r>
        <w:rPr>
          <w:color w:val="000000"/>
          <w:sz w:val="18"/>
          <w:szCs w:val="18"/>
        </w:rPr>
        <w:t xml:space="preserve"> Динамическая или творческая сила или энергия, известная в индийской философской литературе под именем Шакти. </w:t>
      </w:r>
    </w:p>
    <w:p>
      <w:pPr>
        <w:pStyle w:val="Normal"/>
        <w:shd w:fill="FFFFFF" w:val="clear"/>
        <w:autoSpaceDE w:val="false"/>
        <w:ind w:firstLine="900"/>
        <w:rPr>
          <w:sz w:val="18"/>
          <w:szCs w:val="18"/>
        </w:rPr>
      </w:pPr>
      <w:r>
        <w:rPr>
          <w:color w:val="000000"/>
          <w:sz w:val="18"/>
          <w:szCs w:val="18"/>
          <w:vertAlign w:val="superscript"/>
        </w:rPr>
        <w:t>7</w:t>
      </w:r>
      <w:r>
        <w:rPr>
          <w:color w:val="000000"/>
          <w:sz w:val="18"/>
          <w:szCs w:val="18"/>
        </w:rPr>
        <w:t xml:space="preserve">  Единый (Брахман) проявляет множество, которое присуще ему и которое принимает два вида: «Пуруша» – сознательное существо, или Душа, и «Пракрити» – физическая природа, В обыкновенном человеке «Пуруша» скрывается </w:t>
      </w:r>
      <w:r>
        <w:rPr>
          <w:i/>
          <w:iCs/>
          <w:color w:val="000000"/>
          <w:sz w:val="18"/>
          <w:szCs w:val="18"/>
        </w:rPr>
        <w:t xml:space="preserve">за </w:t>
      </w:r>
      <w:r>
        <w:rPr>
          <w:color w:val="000000"/>
          <w:sz w:val="18"/>
          <w:szCs w:val="18"/>
        </w:rPr>
        <w:t>его эго и остается завуалированным «свидетелем игры» Природы. Появление «Пуруши» воспринимается как спокойное неподвижное сознание в отмечает на</w:t>
        <w:softHyphen/>
        <w:t>чало освобождения.</w:t>
      </w:r>
    </w:p>
    <w:p>
      <w:pPr>
        <w:pStyle w:val="Normal"/>
        <w:shd w:fill="FFFFFF" w:val="clear"/>
        <w:autoSpaceDE w:val="false"/>
        <w:jc w:val="both"/>
        <w:rPr/>
      </w:pPr>
      <w:r>
        <w:rPr>
          <w:color w:val="000000"/>
          <w:sz w:val="22"/>
          <w:szCs w:val="22"/>
        </w:rPr>
        <w:t>на умственном уровне под влиянием внутрен</w:t>
        <w:softHyphen/>
        <w:t>него психического существа. В жизни на земле, где разум – ору</w:t>
        <w:softHyphen/>
        <w:t>дие Неведения, это появление может произойти только благодаря изменению сознания, переходу от полного незнания к полному познанию, от ментального – к супраментальному Сознанию и к супраментальной трансформации Природы</w:t>
      </w:r>
      <w:r>
        <w:rPr>
          <w:color w:val="000000"/>
          <w:sz w:val="22"/>
          <w:szCs w:val="22"/>
          <w:vertAlign w:val="superscript"/>
        </w:rPr>
        <w:t>8</w:t>
      </w:r>
      <w:r>
        <w:rPr>
          <w:color w:val="000000"/>
          <w:sz w:val="22"/>
          <w:szCs w:val="22"/>
        </w:rPr>
        <w:t xml:space="preserve">.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3.</w:t>
      </w:r>
    </w:p>
    <w:p>
      <w:pPr>
        <w:pStyle w:val="Normal"/>
        <w:shd w:fill="FFFFFF" w:val="clear"/>
        <w:autoSpaceDE w:val="false"/>
        <w:ind w:firstLine="900"/>
        <w:jc w:val="both"/>
        <w:rPr>
          <w:color w:val="000000"/>
          <w:sz w:val="22"/>
          <w:szCs w:val="22"/>
        </w:rPr>
      </w:pPr>
      <w:r>
        <w:rPr>
          <w:color w:val="000000"/>
          <w:sz w:val="22"/>
          <w:szCs w:val="22"/>
        </w:rPr>
        <w:t>Если мы признаем, что скрытый смысл нашего рождения в Материи заключается в нашем духовном развитии на земле, если основой этого является эволюция сознания, происходящая в При</w:t>
        <w:softHyphen/>
        <w:t>роде, то нужно признать, что человек, каким он является теперь, не может быть пределом этой эволюции – в нем еще слишком несовершенно выражение Духа, его</w:t>
      </w:r>
    </w:p>
    <w:p>
      <w:pPr>
        <w:pStyle w:val="Normal"/>
        <w:shd w:fill="FFFFFF" w:val="clear"/>
        <w:autoSpaceDE w:val="false"/>
        <w:jc w:val="both"/>
        <w:rPr/>
      </w:pPr>
      <w:r>
        <w:rPr>
          <w:color w:val="000000"/>
          <w:sz w:val="22"/>
          <w:szCs w:val="22"/>
        </w:rPr>
        <w:t>слишком ограничен в своих функциях и является только переходным выражением сознания, а сам он является только переходным существом. Итак, если чело</w:t>
        <w:softHyphen/>
        <w:t>век не сможет расширить ментальность, то он будет превзойден появлением Сверх-Разума и сверхчеловека, который должен будет возглавить мироздание. Тем не менее, если разум в состоянии подняться в высшую сферу, то тогда нет причины, почему сам чело-век не сможет выйти за пределы разума и достичь уровня сверх</w:t>
        <w:softHyphen/>
        <w:t xml:space="preserve">человеческого или, по крайней мере, предоставить свой ум, жизнь и тело высшему проявлению Духа в Природе. </w:t>
      </w:r>
      <w:r>
        <w:rPr>
          <w:color w:val="000000"/>
          <w:sz w:val="22"/>
          <w:szCs w:val="22"/>
          <w:lang w:val="en-US"/>
        </w:rPr>
        <w:t>LD</w:t>
      </w:r>
      <w:r>
        <w:rPr>
          <w:color w:val="000000"/>
          <w:sz w:val="22"/>
          <w:szCs w:val="22"/>
        </w:rPr>
        <w:t xml:space="preserve"> </w:t>
      </w:r>
      <w:r>
        <w:rPr>
          <w:color w:val="000000"/>
          <w:sz w:val="22"/>
          <w:szCs w:val="22"/>
          <w:lang w:val="en-US"/>
        </w:rPr>
        <w:t xml:space="preserve">II, </w:t>
      </w:r>
      <w:r>
        <w:rPr>
          <w:color w:val="000000"/>
          <w:sz w:val="22"/>
          <w:szCs w:val="22"/>
        </w:rPr>
        <w:t>23.</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__________</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900"/>
        <w:jc w:val="both"/>
        <w:rPr/>
      </w:pPr>
      <w:r>
        <w:rPr>
          <w:color w:val="000000"/>
          <w:sz w:val="18"/>
          <w:szCs w:val="18"/>
          <w:vertAlign w:val="superscript"/>
        </w:rPr>
        <w:t>8</w:t>
      </w:r>
      <w:r>
        <w:rPr>
          <w:color w:val="000000"/>
          <w:sz w:val="18"/>
          <w:szCs w:val="18"/>
        </w:rPr>
        <w:t xml:space="preserve">  Супер-Разум или Гнозис, согласно Шри Ауробиндо, является высшим динамизмом духовной жизни, в которой познание основано на полном тождестве познающего и познаваемого</w:t>
      </w:r>
      <w:r>
        <w:rPr>
          <w:color w:val="000000"/>
          <w:sz w:val="22"/>
          <w:szCs w:val="22"/>
        </w:rPr>
        <w:t xml:space="preserve">. </w:t>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III</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bCs/>
          <w:color w:val="000000"/>
          <w:sz w:val="22"/>
          <w:szCs w:val="22"/>
        </w:rPr>
      </w:pPr>
      <w:r>
        <w:rPr>
          <w:b/>
          <w:bCs/>
          <w:color w:val="000000"/>
          <w:sz w:val="22"/>
          <w:szCs w:val="22"/>
        </w:rPr>
        <w:t>ЭВОЛЮЦИОННЫЙ КРИЗИС В НАСТОЯЩЕЕ ВРЕМЯ</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900"/>
        <w:jc w:val="both"/>
        <w:rPr/>
      </w:pPr>
      <w:r>
        <w:rPr>
          <w:color w:val="000000"/>
          <w:sz w:val="22"/>
          <w:szCs w:val="22"/>
        </w:rPr>
        <w:t>...Философия, наука и некоторые области искусства – резуль</w:t>
        <w:softHyphen/>
        <w:t>тат многолетней работы критического разума в человеке.</w:t>
      </w:r>
    </w:p>
    <w:p>
      <w:pPr>
        <w:pStyle w:val="Normal"/>
        <w:shd w:fill="FFFFFF" w:val="clear"/>
        <w:autoSpaceDE w:val="false"/>
        <w:ind w:firstLine="900"/>
        <w:jc w:val="both"/>
        <w:rPr>
          <w:color w:val="000000"/>
          <w:sz w:val="22"/>
          <w:szCs w:val="22"/>
        </w:rPr>
      </w:pPr>
      <w:r>
        <w:rPr>
          <w:color w:val="000000"/>
          <w:sz w:val="22"/>
          <w:szCs w:val="22"/>
        </w:rPr>
        <w:t>В настоящее время, благодаря развитию науки, эти области знания достигли колоссальных размеров и некоторое время претен</w:t>
        <w:softHyphen/>
        <w:t>довали на успешное исследование основных законов и процессов не только природы, по и всей деятельности человека. Много было сделано, но, в конце концов, полный успех не был достигнут. Че</w:t>
        <w:softHyphen/>
        <w:t>ловеческий ум начал сознавать, что большинство проблем в сущ</w:t>
        <w:softHyphen/>
        <w:t>ности не было затронуто, что удалось прояснить только ограни</w:t>
        <w:softHyphen/>
        <w:t>ченное число процессов и только поверхностно... За безграничным познанием скрываются настоящие источники, силы, оказывающие решающее влияние на нашу жизнь. Сможет ли когда-либо интел</w:t>
        <w:softHyphen/>
        <w:t>лект-разум удовлетворительно объяснить эти глубины или подчи</w:t>
        <w:softHyphen/>
        <w:t>нить их разумной воле, как это сделал он (еще не совсем удачно, но с таким победоносным триумфом) с физическими силами при</w:t>
        <w:softHyphen/>
        <w:t>роды? Эти (скрытые) силы гораздо более влиятельны и сложны, неуловимы и изменчивы, чем физические силы природы.</w:t>
      </w:r>
    </w:p>
    <w:p>
      <w:pPr>
        <w:pStyle w:val="Normal"/>
        <w:shd w:fill="FFFFFF" w:val="clear"/>
        <w:autoSpaceDE w:val="false"/>
        <w:ind w:firstLine="900"/>
        <w:jc w:val="both"/>
        <w:rPr>
          <w:color w:val="000000"/>
          <w:sz w:val="22"/>
          <w:szCs w:val="22"/>
        </w:rPr>
      </w:pPr>
      <w:r>
        <w:rPr>
          <w:color w:val="000000"/>
          <w:sz w:val="22"/>
          <w:szCs w:val="22"/>
        </w:rPr>
        <w:t>Все затруднения в попытках разума управлять нашей жизнью заключаются в том, что  из-за своей врожденной ограниченности разум не в состоянии иметь дело со сложностями жизни или ее интегральными действиями; он вынужден разделить жизнь на части, делать более или менее искусственные классификации, строить системы с ограниченными и противоречивыми данными, которые должны быть постоянно видоизменяемы другими дан</w:t>
        <w:softHyphen/>
        <w:t>ными, чтобы выбрать управляемые варианты развития событий, которые, в свою очередь, будут нарушены всплеском новой волны еще не управляемых вариантов.</w:t>
      </w:r>
    </w:p>
    <w:p>
      <w:pPr>
        <w:pStyle w:val="Normal"/>
        <w:shd w:fill="FFFFFF" w:val="clear"/>
        <w:autoSpaceDE w:val="false"/>
        <w:ind w:firstLine="900"/>
        <w:jc w:val="both"/>
        <w:rPr>
          <w:color w:val="000000"/>
          <w:sz w:val="22"/>
          <w:szCs w:val="22"/>
        </w:rPr>
      </w:pPr>
      <w:r>
        <w:rPr>
          <w:color w:val="000000"/>
          <w:sz w:val="22"/>
          <w:szCs w:val="22"/>
        </w:rPr>
        <w:t>Современная наука, следуя своим безразличным и бесприст</w:t>
        <w:softHyphen/>
        <w:t>растным путем, сделала открытия, которые, с одной стороны, пос</w:t>
        <w:softHyphen/>
        <w:t>лужили практической гуманности, а с другой – создали чудовищ</w:t>
        <w:softHyphen/>
        <w:t>ное оружие для эгоизма и взаимного истребления. Разум сделал возможным чрезвычайно эффективную организацию, которая была использована отчасти для экономического и социального улучшения стран, но в основном для агрессии, разрушения и кровопро</w:t>
        <w:softHyphen/>
        <w:t>лития. С одной стороны, разум сделал возможным рациональный альтруизм, а с другой – оправдал безбожный эгоизм, витализм и вульгарное стремление к власти и успеху. Он сплотил человечест</w:t>
        <w:softHyphen/>
        <w:t>во и дал ему новую надежду, но, в то же время, обременил его чудовищным торгашеским духом, и нельзя сказать, как часто ут</w:t>
        <w:softHyphen/>
        <w:t>верждается, что это произошло по причине разрыва с религией или же просто из-за отсутствия идеализма. Идеалистическая филосо</w:t>
        <w:softHyphen/>
        <w:t>фия одновременно служит силам добра и зла и дает интеллек</w:t>
        <w:softHyphen/>
        <w:t>туальное оправдание как реакции, так и прогрессу. В прошлом сама организованная религия часто подстрекала людей к злодея</w:t>
        <w:softHyphen/>
        <w:t>ниям и бойням и оправдывала обскурантизм и угнетение...</w:t>
      </w:r>
    </w:p>
    <w:p>
      <w:pPr>
        <w:pStyle w:val="Normal"/>
        <w:shd w:fill="FFFFFF" w:val="clear"/>
        <w:autoSpaceDE w:val="false"/>
        <w:ind w:firstLine="900"/>
        <w:jc w:val="both"/>
        <w:rPr/>
      </w:pPr>
      <w:r>
        <w:rPr>
          <w:color w:val="000000"/>
          <w:sz w:val="22"/>
          <w:szCs w:val="22"/>
        </w:rPr>
        <w:t>Мы сейчас настаиваем на истине, что разум по своей природе не совершенен, что его миссия, хотя и важна, но ограничена, и когда он применяется в жизни и действии, он становится под</w:t>
        <w:softHyphen/>
        <w:t>властным тому, что он изучает в настоящий момент, слугой и со</w:t>
        <w:softHyphen/>
        <w:t>ветником сил в неясной и малопонятной борьбе, в которую он вмешивается. В сущности, разум всегда мог быть использован для оправдания какой угодно идеи, теории или социально-политичес</w:t>
        <w:softHyphen/>
        <w:t>кой системы, личного идеала или коллективного действия, к ко</w:t>
        <w:softHyphen/>
        <w:t>торому человеческая воля имела склонность, будь то на короткое время или же на столетия. В философии он дает такие же убеди</w:t>
        <w:softHyphen/>
        <w:t>тельные доводы для монизма, как и для плюрализма или для че</w:t>
        <w:softHyphen/>
        <w:t>го-то среднего между ними... Он оправдывает оптимизм или пес</w:t>
        <w:softHyphen/>
        <w:t>симизм, активность или квиетизм; он может дать поддержку глу</w:t>
        <w:softHyphen/>
        <w:t>боко мистической религии или же самому позитивистскому атеизму, полному освобождению от Бога или же полному утверждению его. В эстетике он дает основу одинаково для классицизма и ро</w:t>
        <w:softHyphen/>
        <w:t>мантизма, идеалистической, религиозной или мистической теорий искусства или же для самого земного реализма. С такой же убе</w:t>
        <w:softHyphen/>
        <w:t xml:space="preserve">дительностью он может обосновать строгий и узкий морализм или же доказать торжествующий тезис антиномии. В разные времена разум проповедовал единодержавие, олигархию и разного рода демократии; он давал превосходные доводы </w:t>
      </w:r>
      <w:r>
        <w:rPr>
          <w:smallCaps/>
          <w:color w:val="000000"/>
          <w:sz w:val="22"/>
          <w:szCs w:val="22"/>
        </w:rPr>
        <w:t xml:space="preserve">б </w:t>
      </w:r>
      <w:r>
        <w:rPr>
          <w:color w:val="000000"/>
          <w:sz w:val="22"/>
          <w:szCs w:val="22"/>
        </w:rPr>
        <w:t>пользу системы частной собственности, а также доводы за или против коммунизма'; в пользу государственного социализма или же какой угодно раз</w:t>
        <w:softHyphen/>
        <w:t>новидности социализма. С одинаковым успехом он может стать слугой утилитарного экономизма, гедонизма, эстетизма, сенсуалзима, идеализма или какой угодно другой теории или интереса че</w:t>
        <w:softHyphen/>
        <w:t>ловека и создать вокруг него какую угодно философию, социально-политическую систему или теорию жизни вообще. Если нам нуж</w:t>
        <w:softHyphen/>
        <w:t>но, чтобы он не склонялся к одной только идее, но создал бы эк</w:t>
        <w:softHyphen/>
        <w:t>лектическую комбинацию или синтетическую гармонию, то он нас удовлетворит и в этом отношении. Ввиду того, что имеется мно</w:t>
        <w:softHyphen/>
        <w:t>жество комбинаций или гармоний, он одинаково оправдывает ту или другую, защищает или отвергает любую из них в зависимости от того, привлекает ли это дух человека или нет. В конечном ито</w:t>
        <w:softHyphen/>
        <w:t>ге, это последнее как раз и имеет решающее значение, а разум является только блестящим, по покорным слугой этой скрытой верховной власти. НС 12.</w:t>
      </w:r>
    </w:p>
    <w:p>
      <w:pPr>
        <w:pStyle w:val="Normal"/>
        <w:shd w:fill="FFFFFF" w:val="clear"/>
        <w:autoSpaceDE w:val="false"/>
        <w:ind w:firstLine="900"/>
        <w:jc w:val="both"/>
        <w:rPr>
          <w:color w:val="000000"/>
          <w:sz w:val="22"/>
          <w:szCs w:val="22"/>
        </w:rPr>
      </w:pPr>
      <w:r>
        <w:rPr>
          <w:color w:val="000000"/>
          <w:sz w:val="22"/>
          <w:szCs w:val="22"/>
        </w:rPr>
        <w:t>Правда скрыта от рационалиста, потому что он постоянно придерживается двух догматов: первый догмат основан на вере, что свой собственный разум прав, а разум другого, кто с ним не согласен, не прав, а второй основан на уверенности, что коллек</w:t>
        <w:softHyphen/>
        <w:t>тивный человеческий разум в конце концов достигнет такой высо</w:t>
        <w:softHyphen/>
        <w:t>ты, что будет в состоянии надежно обосновывать мысль и жизнь человека с позиции чистой рациональности, а это вполне прием</w:t>
        <w:softHyphen/>
        <w:t>лемо для интеллекта...</w:t>
      </w:r>
    </w:p>
    <w:p>
      <w:pPr>
        <w:pStyle w:val="Normal"/>
        <w:shd w:fill="FFFFFF" w:val="clear"/>
        <w:autoSpaceDE w:val="false"/>
        <w:jc w:val="both"/>
        <w:rPr>
          <w:color w:val="000000"/>
          <w:sz w:val="22"/>
          <w:szCs w:val="22"/>
        </w:rPr>
      </w:pPr>
      <w:r>
        <w:rPr>
          <w:color w:val="000000"/>
          <w:sz w:val="22"/>
          <w:szCs w:val="22"/>
        </w:rPr>
        <w:t>Первый догмат, его кредо, есть обычно выражение нашего эгоизма, высокомерия и греховности...</w:t>
      </w:r>
    </w:p>
    <w:p>
      <w:pPr>
        <w:pStyle w:val="Normal"/>
        <w:shd w:fill="FFFFFF" w:val="clear"/>
        <w:autoSpaceDE w:val="false"/>
        <w:jc w:val="both"/>
        <w:rPr>
          <w:color w:val="000000"/>
          <w:sz w:val="22"/>
          <w:szCs w:val="22"/>
        </w:rPr>
      </w:pPr>
      <w:r>
        <w:rPr>
          <w:color w:val="000000"/>
          <w:sz w:val="22"/>
          <w:szCs w:val="22"/>
        </w:rPr>
        <w:t>...Человеку не суждено осознать сразу всю истину своего су</w:t>
        <w:softHyphen/>
        <w:t>щества, но он продвигается к этому через последовательность опы</w:t>
        <w:softHyphen/>
        <w:t>та и более или менее постоянного саморасширения. Таким обра</w:t>
        <w:softHyphen/>
        <w:t>зом; первое дело разума — объяснить и осветить человеку его разнообразный опыт, дать ему веру и убежденность в возможности расширения его самосознания...</w:t>
      </w:r>
    </w:p>
    <w:p>
      <w:pPr>
        <w:pStyle w:val="Normal"/>
        <w:shd w:fill="FFFFFF" w:val="clear"/>
        <w:autoSpaceDE w:val="false"/>
        <w:ind w:firstLine="900"/>
        <w:jc w:val="both"/>
        <w:rPr>
          <w:color w:val="000000"/>
          <w:sz w:val="22"/>
          <w:szCs w:val="22"/>
        </w:rPr>
      </w:pPr>
      <w:r>
        <w:rPr>
          <w:color w:val="000000"/>
          <w:sz w:val="22"/>
          <w:szCs w:val="22"/>
        </w:rPr>
        <w:t>...Таким образом, человек движется к бесконечности истины через опыт в его многообразии; его разум помогает ему созидать, изменять и разрушать то, что он построил, приготовляя новую конструкцию; одним .словом, человек, двигаясь вперед, совершен</w:t>
        <w:softHyphen/>
        <w:t>ствуется, расширяет познание себя и мира. НС 12.</w:t>
      </w:r>
    </w:p>
    <w:p>
      <w:pPr>
        <w:pStyle w:val="Normal"/>
        <w:shd w:fill="FFFFFF" w:val="clear"/>
        <w:autoSpaceDE w:val="false"/>
        <w:ind w:firstLine="900"/>
        <w:jc w:val="both"/>
        <w:rPr>
          <w:color w:val="000000"/>
          <w:sz w:val="22"/>
          <w:szCs w:val="22"/>
        </w:rPr>
      </w:pPr>
      <w:r>
        <w:rPr>
          <w:color w:val="000000"/>
          <w:sz w:val="22"/>
          <w:szCs w:val="22"/>
        </w:rPr>
        <w:t>...Однако разум не может достичь конечной истины, потому что он не в состоянии познать ни сущности вещей, ни осознать их в целом; он "Имеет дело только с ограниченным, разобщенным и неполным; он не может охватить всего в целом и постичь беско</w:t>
        <w:softHyphen/>
        <w:t>нечность.</w:t>
      </w:r>
    </w:p>
    <w:p>
      <w:pPr>
        <w:pStyle w:val="Normal"/>
        <w:shd w:fill="FFFFFF" w:val="clear"/>
        <w:autoSpaceDE w:val="false"/>
        <w:ind w:firstLine="900"/>
        <w:jc w:val="both"/>
        <w:rPr/>
      </w:pPr>
      <w:r>
        <w:rPr>
          <w:color w:val="000000"/>
          <w:sz w:val="22"/>
          <w:szCs w:val="22"/>
        </w:rPr>
        <w:t>Разум также не в состоянии организовать совершенную жизнь для человека или для общества. Чисто рациональная жизнь че</w:t>
        <w:softHyphen/>
        <w:t>ловека лишена самых динамических источников; такая жизнь бу</w:t>
        <w:softHyphen/>
        <w:t>дет равносильна замене хозяина слугой. Чисто рациональное об</w:t>
        <w:softHyphen/>
        <w:t>щество, вообще не может возникнуть, но если бы и могло, то жизнь стала бы бесплодной и окаменелой. Коренные силы человека внизу – иррациональны, а наверху – сверхрациональны. С другой стороны, нужно признать, что, благодаря постоянному расширению, очищению и открытости, разум должен осознать даже то, что скрыто от него; то есть должно быть пассивное, но неуклонное принятие Света, который его превосходит. Разум достигает своего предела, и его функция заканчивается, когда он может сказать человеку: «Есть в мире и в человеке Душа, Дух, Бог, скрыто рабо</w:t>
        <w:softHyphen/>
        <w:t>тающий, и все существующее есть его постепенное самооткрытие. Я — его слуга, и моя задача заключается в том, чтобы медленно открывать ваши глаза, снимать плотную пелену с вашего зрения до тех пор, пока не останется только моя собственная светлая вуаль, отделяющая вас от Него. Устраните эту вуаль, отождестви</w:t>
        <w:softHyphen/>
        <w:t>те душу с Божеством, и тогда вы познаете себя и откроете наивыс</w:t>
        <w:softHyphen/>
        <w:t>ший и самый сокровенный закон вашего существа и сделаетесь об</w:t>
        <w:softHyphen/>
        <w:t>ладателями или, по крайней мере, орудиями высшей воли, и тогда вы, наконец, постигнете истину и смысл человеческой и в то же время Божественной Жизни.»  НС 32.</w:t>
      </w:r>
    </w:p>
    <w:p>
      <w:pPr>
        <w:pStyle w:val="Normal"/>
        <w:shd w:fill="FFFFFF" w:val="clear"/>
        <w:autoSpaceDE w:val="false"/>
        <w:ind w:firstLine="900"/>
        <w:jc w:val="both"/>
        <w:rPr>
          <w:color w:val="000000"/>
          <w:sz w:val="22"/>
          <w:szCs w:val="22"/>
        </w:rPr>
      </w:pPr>
      <w:r>
        <w:rPr>
          <w:color w:val="000000"/>
          <w:sz w:val="22"/>
          <w:szCs w:val="22"/>
        </w:rPr>
        <w:t>...Когда разум встречается с религией, он обыкновенно сос</w:t>
        <w:softHyphen/>
        <w:t>тавляет о ней чрезвычайно поверхностное мнение, самонадеянное и ошибочное. Он либо смотрит на религию, как на суеверие, как на мистический вздор, смесь невежественных и варварских пере</w:t>
        <w:softHyphen/>
        <w:t>житков — это крайняя позиция рационалиста. К счастью, в на</w:t>
        <w:softHyphen/>
        <w:t>стоящее время эта позиция, хотя еще не умерла, но уже ослабла и начинает отмирать. Или другой подход: разум снисходительно объясняет, как религия возникла, стараясь избавиться от нее по</w:t>
        <w:softHyphen/>
        <w:t>средством разъяснений, или же благосклонно отвергая ее, указывая на ее суеверия и нелепости, представляя ее как что-то пустое и отвлеченное, Еще один подход предлагает, чтобы религия сама себя преобразила согласно указаниям разума, или же предостав</w:t>
        <w:softHyphen/>
        <w:t>ляет ей роль учителя неведения, допуская ее значение только в качестве моральной силы или помощника государству... НС 13.</w:t>
      </w:r>
    </w:p>
    <w:p>
      <w:pPr>
        <w:pStyle w:val="Normal"/>
        <w:shd w:fill="FFFFFF" w:val="clear"/>
        <w:autoSpaceDE w:val="false"/>
        <w:ind w:firstLine="900"/>
        <w:jc w:val="both"/>
        <w:rPr/>
      </w:pPr>
      <w:r>
        <w:rPr>
          <w:color w:val="000000"/>
          <w:sz w:val="22"/>
          <w:szCs w:val="22"/>
        </w:rPr>
        <w:t>Суть религии, помимо чисто внешней структуры догмата, об</w:t>
        <w:softHyphen/>
        <w:t>рядности и символики — это поиски и нахождение Бога, стрем</w:t>
        <w:softHyphen/>
        <w:t>ление к раскрытию Бесконечности, Абсолюта, Единства, Божества, заключающего в себе все эти" атрибуты, но не как абстракцию, а как Существо. В религии человек должен искренне переживать сокровенные отношения между собой и Богом, отношения единства и различия, отношения просветленности познания, экстатической любви и восторга, полного отказа от себя и служения Ему; нако</w:t>
        <w:softHyphen/>
        <w:t>нец, он должен перестроить все части своего существа для того, чтобы подняться к Божеству и сделать возможным нисхождение Божества в человека. Все это не имеет ничего общего с разумом и его действиями. Цель, сфера и процесс религии — сверхразум</w:t>
        <w:softHyphen/>
        <w:t>ные. Познание Бога не приходит путем взвешивания слабых аргументов разума за и против Его существования, оно достигается только выходом за пределы самого себя, абсолютным посвящени</w:t>
        <w:softHyphen/>
        <w:t>ем себя, устремленностью и личным переживанием, не зависящим от научного опыта или рационального философского мышления. Даже в этих областях религии, которые больше похожи на науч</w:t>
        <w:softHyphen/>
        <w:t xml:space="preserve">ный эксперимент, метод проверки явлений превышает разум и его ограниченный взгляд. Даже в областях религиозного познания, которые больше всего напоминают интеллектуальные процессы, просветленные способности </w:t>
      </w:r>
      <w:r>
        <w:rPr>
          <w:color w:val="000000"/>
          <w:sz w:val="22"/>
          <w:szCs w:val="22"/>
          <w:lang w:val="en-US" w:eastAsia="en-US"/>
        </w:rPr>
        <w:t>–</w:t>
      </w:r>
      <w:r>
        <w:rPr>
          <w:color w:val="000000"/>
          <w:sz w:val="22"/>
          <w:szCs w:val="22"/>
        </w:rPr>
        <w:t xml:space="preserve"> это не воображение, логика или рассудок, а откровение, интуиция, вдохновение, которые нисходят к нам с уровня Сверх-Разума. Любовь Бога </w:t>
      </w:r>
      <w:r>
        <w:rPr>
          <w:color w:val="000000"/>
          <w:sz w:val="22"/>
          <w:szCs w:val="22"/>
          <w:lang w:val="en-US" w:eastAsia="en-US"/>
        </w:rPr>
        <w:t>–</w:t>
      </w:r>
      <w:r>
        <w:rPr>
          <w:color w:val="000000"/>
          <w:sz w:val="22"/>
          <w:szCs w:val="22"/>
        </w:rPr>
        <w:t xml:space="preserve"> бесконечное и аб</w:t>
        <w:softHyphen/>
        <w:t>солютное чувство, не допускающее ограничений рассудка и не поль</w:t>
        <w:softHyphen/>
        <w:t>зующееся языком разума в богослужении и поклонении. Радость в Боге есть мир и блаженство, превосходящие понимание. Самопо</w:t>
        <w:softHyphen/>
        <w:t>священие Богу есть посвящение всего существа супраментальному Свету, Воле, Силе и Любви без всяких компромиссов, к которым чаще всего обращается практический разум в обычной жизни на земле. Где бы религия не выявляла себя, ее путь абсолютен и ее плоды невыразимы, несмотря на то, что. в религиозной практике многое несовершенно, наполовину откровенно, наполовину увере</w:t>
        <w:softHyphen/>
        <w:t xml:space="preserve">но в себе, потому что разум еще имеет там какое-то влияние. НС 13. </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pPr>
      <w:r>
        <w:rPr>
          <w:color w:val="000000"/>
          <w:sz w:val="22"/>
          <w:szCs w:val="22"/>
        </w:rPr>
        <w:t>...В известном смысле, религия должна оказывать господст</w:t>
        <w:softHyphen/>
        <w:t>вующее влияние в жизни человека, быть ее светом и законом, но только тогда, когда она в своей сущности является тем, чем дол</w:t>
        <w:softHyphen/>
        <w:t>жна быть, то есть посвящена поискам Бога и Духа, раскрытию глубин души вездесущему Божеству. С другой стороны, нужно признать, что когда религия отождествляет себя с доктриной, культом, церковностью, обрядностью, то она. становится тормо</w:t>
        <w:softHyphen/>
        <w:t>зящей силой, и тогда человеку необходимо отвергнуть ее руковод</w:t>
        <w:softHyphen/>
        <w:t>ство. Есть два вида религии: истинная религия и «религиозность». Истинная религия – это духовная религия, то есть та, которая ведет к духовной жизни, за пределы, интеллекта, эстетических, этических и практических запросов человека, и которая старается одухотворить человека и дать "ему руководство высшего Света я закона Духа. «Религиозность», наоборот, сосредоточивается на узкой набожности или же настаивает исключительно на умствен</w:t>
        <w:softHyphen/>
        <w:t>ных догмах, обрядности, жестких законах морали, или же на ка</w:t>
        <w:softHyphen/>
        <w:t xml:space="preserve">ких-нибудь религиозно-политических системах. Все это, конечно, имеет значение и свою ценность, и духовная религия не должна пренебрегать ни обрядами, ни догмами; наоборот, все это необходимо для человека, потому что низшие уровни человека должны быть. одухотворены, то есть подняты до того уровня, где они смогут непосредственно почувствовать Дух и подчиниться его закону, Часто рассудительный ум человека нуждается в интеллектуальной формуле; эстетический темперамент человека </w:t>
      </w:r>
      <w:r>
        <w:rPr>
          <w:color w:val="000000"/>
          <w:sz w:val="22"/>
          <w:szCs w:val="22"/>
          <w:lang w:val="en-US" w:eastAsia="en-US"/>
        </w:rPr>
        <w:t>–</w:t>
      </w:r>
      <w:r>
        <w:rPr>
          <w:color w:val="000000"/>
          <w:sz w:val="22"/>
          <w:szCs w:val="22"/>
        </w:rPr>
        <w:t xml:space="preserve"> в обрядности; его чувственная природа – в установленном моральном законе. Но все это имеет второстепенное значение именно потому, что эти потребности принадлежат к умственным, рациональным запросам человека, они могут исчезнуть и, если человек будет слепо наста</w:t>
        <w:softHyphen/>
        <w:t>ивать на этих запросах, то это может заглушить излучения супраментального Света. Этими второстепенными вещами человек дол</w:t>
        <w:softHyphen/>
        <w:t>жен пользоваться, но их нельзя навязывать силой. Терпимость и свободный выбор должны соблюдаться прежде всего. Только одна духовная сущность религии необходима, и мы всегда должны иметь это в виду и подчинять этому все наши порывы и желания. НС 17.</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pPr>
      <w:r>
        <w:rPr>
          <w:color w:val="000000"/>
          <w:sz w:val="22"/>
          <w:szCs w:val="22"/>
        </w:rPr>
        <w:t>...Древняя индийская идея «Риши» может послужить прообра</w:t>
        <w:softHyphen/>
        <w:t>зом .духовного человека, который может стать проводником чело</w:t>
        <w:softHyphen/>
        <w:t xml:space="preserve">века к совершенству. Риши </w:t>
      </w:r>
      <w:r>
        <w:rPr>
          <w:color w:val="000000"/>
          <w:sz w:val="22"/>
          <w:szCs w:val="22"/>
          <w:lang w:val="en-US" w:eastAsia="en-US"/>
        </w:rPr>
        <w:t>–</w:t>
      </w:r>
      <w:r>
        <w:rPr>
          <w:color w:val="000000"/>
          <w:sz w:val="22"/>
          <w:szCs w:val="22"/>
        </w:rPr>
        <w:t xml:space="preserve"> это мудрец-пророк, который про</w:t>
        <w:softHyphen/>
        <w:t>жил наполненную жизнь и нашел мир супраментальной, духовной Истины. Он может руководить человеком, как Бог руководит ми</w:t>
        <w:softHyphen/>
        <w:t xml:space="preserve">ром, тик как он, подобно Богу, находится одновременно и в жизни и вне ее. </w:t>
      </w:r>
    </w:p>
    <w:p>
      <w:pPr>
        <w:pStyle w:val="Normal"/>
        <w:shd w:fill="FFFFFF" w:val="clear"/>
        <w:autoSpaceDE w:val="false"/>
        <w:ind w:firstLine="900"/>
        <w:jc w:val="both"/>
        <w:rPr/>
      </w:pPr>
      <w:r>
        <w:rPr>
          <w:color w:val="000000"/>
          <w:sz w:val="22"/>
          <w:szCs w:val="22"/>
        </w:rPr>
        <w:t>Если мы понимаем духовное начало в таком смысле, то нам необходимо искать руководящий Свет и закон гармонии, и если в религии, то лишь постольку, поскольку она отождествляет себя е этой духовностью. Однако до тех пор, пока она не достигнет это</w:t>
        <w:softHyphen/>
        <w:t>го, она будет только одной из деятельностей человека. Если даже мы считаем ее самой важной и сильной, она все же не может пол</w:t>
        <w:softHyphen/>
        <w:t>ностью руководить человечеством. Пока она продолжает ограни</w:t>
        <w:softHyphen/>
        <w:t>чивать человека догмами, неизменными законами или особой сис</w:t>
        <w:softHyphen/>
        <w:t>темой, неудивительно, что человек бунтует против ее контроля, так как, хотя он и принимает ее влияние на время и даже извлекает много пользы из этого, – в конце концов, он прогрессирует по закону собственного существа к более свободной деятельности. Ду</w:t>
        <w:softHyphen/>
        <w:t>ховность признает свободу человеческой души, потому что самый глубокий смысл свободы – это способность расширяться и продви</w:t>
        <w:softHyphen/>
        <w:t>гаться к совершенству посредством дхармы – закона собственной природы</w:t>
      </w:r>
      <w:r>
        <w:rPr>
          <w:color w:val="000000"/>
          <w:sz w:val="22"/>
          <w:szCs w:val="22"/>
          <w:vertAlign w:val="superscript"/>
        </w:rPr>
        <w:t>9</w:t>
      </w:r>
      <w:r>
        <w:rPr>
          <w:color w:val="000000"/>
          <w:sz w:val="22"/>
          <w:szCs w:val="22"/>
        </w:rPr>
        <w:t>. НС 17.</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pPr>
      <w:r>
        <w:rPr>
          <w:color w:val="000000"/>
          <w:sz w:val="22"/>
          <w:szCs w:val="22"/>
        </w:rPr>
        <w:t>Человек мыслит превратно: индивидуума как бы приглашают, с одной стороны, добиваться развития ума, чувств и тела, зани</w:t>
        <w:softHyphen/>
        <w:t>маться своим собственным духовным развитием, с другой стороны, его призывают подчиниться принятым идеям, идеалам и интересам общества, как своим собственным. С одной стороны, природа и что-то глубокое внутри человека движет его к утверждению своей личности, а в то же время общество с его идеалами заставляет его жить для блага общества. Таким образом, принцип личного интереса противопоставляется принципу альтруизма. Всемогущее государство требует от человека покорности, подчинения и жертвен</w:t>
        <w:softHyphen/>
        <w:t>ности. Против этих чрезмерных требований индивидуум должен протестовать, настаивать на своих правах, своих идеях и идеалах и требованиях своей совести. Ясно, что конфликт между этими запросами проявляет человеческое неведение, желание охватить разные стороны истины, но по причине отсутствия интегральности познаний, человек не знает, как сочетать эти противоречия. Толь</w:t>
        <w:softHyphen/>
        <w:t>ко объединяющее и ведущее к гармонии знание может разрешить эту проблему, но это знание принадлежит более глубокому и внут</w:t>
        <w:softHyphen/>
        <w:t>реннему принципу нашего существа. Этот внутренний принцип не</w:t>
        <w:softHyphen/>
        <w:t xml:space="preserve">обходимо найти для разрешения проблемы личной и общественной жизни... </w:t>
      </w:r>
      <w:r>
        <w:rPr>
          <w:color w:val="000000"/>
          <w:sz w:val="22"/>
          <w:szCs w:val="22"/>
          <w:lang w:val="en-US"/>
        </w:rPr>
        <w:t>LD</w:t>
      </w:r>
      <w:r>
        <w:rPr>
          <w:i/>
          <w:iCs/>
          <w:color w:val="000000"/>
          <w:sz w:val="22"/>
          <w:szCs w:val="22"/>
        </w:rPr>
        <w:t xml:space="preserve"> </w:t>
      </w:r>
      <w:r>
        <w:rPr>
          <w:color w:val="000000"/>
          <w:sz w:val="22"/>
          <w:szCs w:val="22"/>
          <w:lang w:val="en-US"/>
        </w:rPr>
        <w:t>II</w:t>
      </w:r>
      <w:r>
        <w:rPr>
          <w:color w:val="000000"/>
          <w:sz w:val="22"/>
          <w:szCs w:val="22"/>
        </w:rPr>
        <w:t>, 28.</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t>Индивидуум действительно является ключом к эволюции, так как он находит свое «Я» и познает действительность. Движение общества в целом – есть, главным образом, подсознательное массо</w:t>
        <w:softHyphen/>
        <w:t>вое движение. Для того, чтобы стать сознательным, оно должно выразить себя через индивидуума. Массовое сознание всегда ме</w:t>
        <w:softHyphen/>
        <w:t>нее развито, чем сознание более продвинутых личностей, и прогресс общества зависит от того, в какой степени оно готово принять их влияние и развить то, что они создают. Основная лояльность ин</w:t>
        <w:softHyphen/>
        <w:t>дивидуума должна относиться не к государству, которое является только механизмом, не к обществу, которое составляет только часть жизни, а к Истине, Духу, Божеству в самом себе и во всем. Личность не должна подчиняться массе или сливаться с ней, но должна найти истину бытия в самой себе и выразить ее, и таким образом помочь обществу и человечеству в поисках истины и пол</w:t>
        <w:softHyphen/>
        <w:t>ноты бытия. Вот это и должно быть целью человеческого сущест</w:t>
        <w:softHyphen/>
        <w:t>вования...</w:t>
      </w:r>
    </w:p>
    <w:p>
      <w:pPr>
        <w:pStyle w:val="Normal"/>
        <w:shd w:fill="FFFFFF" w:val="clear"/>
        <w:autoSpaceDE w:val="false"/>
        <w:ind w:firstLine="900"/>
        <w:jc w:val="both"/>
        <w:rPr/>
      </w:pPr>
      <w:r>
        <w:rPr>
          <w:color w:val="000000"/>
          <w:sz w:val="22"/>
          <w:szCs w:val="22"/>
        </w:rPr>
        <w:t>До какой степени внутренняя духовная сила индивидуума эф</w:t>
        <w:softHyphen/>
        <w:t>фективна, зависит от его собственного развития; пока он духовно не развит, он должен во многом подчиняться высшему Сознанию. По мере того, как человек развивается, он движется к духовной свободе, но не как к чему-то отдельному, а как к части всеобъем</w:t>
        <w:softHyphen/>
        <w:t>лющего бытия. Таким образом, по мере того, как он движется к духовной свободе, он одновременно приближается к духовному единству. Освобожденный и духовно созревший человек, говорит Гита</w:t>
      </w:r>
      <w:r>
        <w:rPr>
          <w:color w:val="000000"/>
          <w:sz w:val="22"/>
          <w:szCs w:val="22"/>
          <w:vertAlign w:val="superscript"/>
        </w:rPr>
        <w:t>10</w:t>
      </w:r>
      <w:r>
        <w:rPr>
          <w:color w:val="000000"/>
          <w:sz w:val="22"/>
          <w:szCs w:val="22"/>
        </w:rPr>
        <w:t>, заботится о благе всех существ. Будда, открыв Нирвану</w:t>
      </w:r>
      <w:r>
        <w:rPr>
          <w:color w:val="000000"/>
          <w:sz w:val="22"/>
          <w:szCs w:val="22"/>
          <w:vertAlign w:val="superscript"/>
        </w:rPr>
        <w:t>11</w:t>
      </w:r>
      <w:r>
        <w:rPr>
          <w:color w:val="000000"/>
          <w:sz w:val="22"/>
          <w:szCs w:val="22"/>
        </w:rPr>
        <w:t>, должен был вернуться назад, чтобы помочь тем, кто еще находил</w:t>
        <w:softHyphen/>
        <w:t>ся в заблуждении от созданного ими, а не настоящего бытия (или небытия), Вивекананда</w:t>
      </w:r>
      <w:r>
        <w:rPr>
          <w:color w:val="000000"/>
          <w:sz w:val="22"/>
          <w:szCs w:val="22"/>
          <w:vertAlign w:val="superscript"/>
        </w:rPr>
        <w:t>12</w:t>
      </w:r>
      <w:r>
        <w:rPr>
          <w:color w:val="000000"/>
          <w:sz w:val="22"/>
          <w:szCs w:val="22"/>
        </w:rPr>
        <w:t>, тяготеющий к Абсолюту, слышит зов скрытого в человеке Божества, а также зов всех павших и стра</w:t>
        <w:softHyphen/>
        <w:t>дающих, зов души к душам во вселенной. Для пробудившегося индивидуума сознание своего внутреннего освобождения и совер</w:t>
        <w:softHyphen/>
        <w:t>шенствования должно стать основным стремлением; во-первых, потому, что это зов духа внутри, а также потому, что только че</w:t>
        <w:softHyphen/>
        <w:t xml:space="preserve">рез освобождение, совершенствование и усвоение истины бытия человек может постичь суть жизни. Совершенное общество тоже может существовать только благодаря совершенству его членов; индивидуумов, и это совершенство может быть достигнуто только сознательно каждым существом и открытием всеми духовного единства и единства всей жизни.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8.</w:t>
      </w:r>
    </w:p>
    <w:p>
      <w:pPr>
        <w:pStyle w:val="Normal"/>
        <w:shd w:fill="FFFFFF" w:val="clear"/>
        <w:autoSpaceDE w:val="false"/>
        <w:ind w:firstLine="900"/>
        <w:jc w:val="both"/>
        <w:rPr>
          <w:color w:val="000000"/>
          <w:sz w:val="22"/>
          <w:szCs w:val="22"/>
        </w:rPr>
      </w:pPr>
      <w:r>
        <w:rPr>
          <w:color w:val="000000"/>
          <w:sz w:val="22"/>
          <w:szCs w:val="22"/>
        </w:rPr>
        <w:t>Несмотря на все надежды, опыт прошлого показывает, что образование и умственная тренировка сами по себе не могут из</w:t>
        <w:softHyphen/>
        <w:t>менить человека. Они снабжают личное и коллективное эго ин</w:t>
        <w:softHyphen/>
        <w:t>формацией и структурой для самоутверждения, но природа чело</w:t>
        <w:softHyphen/>
        <w:t>века остается все той же...</w:t>
      </w:r>
    </w:p>
    <w:p>
      <w:pPr>
        <w:pStyle w:val="Normal"/>
        <w:shd w:fill="FFFFFF" w:val="clear"/>
        <w:autoSpaceDE w:val="false"/>
        <w:ind w:firstLine="900"/>
        <w:jc w:val="both"/>
        <w:rPr>
          <w:color w:val="000000"/>
          <w:sz w:val="23"/>
          <w:szCs w:val="23"/>
        </w:rPr>
      </w:pPr>
      <w:r>
        <w:rPr>
          <w:color w:val="000000"/>
          <w:sz w:val="22"/>
          <w:szCs w:val="22"/>
        </w:rPr>
        <w:t>Возможно, что отходя от механической теории жизни и об</w:t>
        <w:softHyphen/>
        <w:t>щества, человеческий ум ____________</w:t>
      </w:r>
    </w:p>
    <w:p>
      <w:pPr>
        <w:pStyle w:val="Normal"/>
        <w:shd w:fill="FFFFFF" w:val="clear"/>
        <w:autoSpaceDE w:val="false"/>
        <w:ind w:firstLine="900"/>
        <w:rPr>
          <w:color w:val="000000"/>
          <w:sz w:val="23"/>
          <w:szCs w:val="23"/>
        </w:rPr>
      </w:pPr>
      <w:r>
        <w:rPr>
          <w:color w:val="000000"/>
          <w:sz w:val="18"/>
          <w:szCs w:val="18"/>
          <w:vertAlign w:val="superscript"/>
        </w:rPr>
        <w:t xml:space="preserve">  </w:t>
      </w:r>
      <w:r>
        <w:rPr>
          <w:color w:val="000000"/>
          <w:sz w:val="18"/>
          <w:szCs w:val="18"/>
          <w:vertAlign w:val="superscript"/>
        </w:rPr>
        <w:t>9</w:t>
      </w:r>
      <w:r>
        <w:rPr>
          <w:color w:val="000000"/>
          <w:sz w:val="18"/>
          <w:szCs w:val="18"/>
        </w:rPr>
        <w:t xml:space="preserve">   Дхарма (</w:t>
      </w:r>
      <w:r>
        <w:rPr>
          <w:color w:val="000000"/>
          <w:sz w:val="18"/>
          <w:szCs w:val="18"/>
          <w:lang w:val="en-US"/>
        </w:rPr>
        <w:t>Dharma</w:t>
      </w:r>
      <w:r>
        <w:rPr>
          <w:color w:val="000000"/>
          <w:sz w:val="18"/>
          <w:szCs w:val="18"/>
        </w:rPr>
        <w:t xml:space="preserve">) </w:t>
      </w:r>
      <w:r>
        <w:rPr>
          <w:color w:val="000000"/>
          <w:sz w:val="22"/>
          <w:szCs w:val="22"/>
        </w:rPr>
        <w:t xml:space="preserve">– </w:t>
      </w:r>
      <w:r>
        <w:rPr>
          <w:color w:val="000000"/>
          <w:sz w:val="18"/>
          <w:szCs w:val="18"/>
        </w:rPr>
        <w:t>закон действия согласно сущности каждого существа,</w:t>
      </w:r>
    </w:p>
    <w:p>
      <w:pPr>
        <w:pStyle w:val="Normal"/>
        <w:shd w:fill="FFFFFF" w:val="clear"/>
        <w:autoSpaceDE w:val="false"/>
        <w:ind w:firstLine="900"/>
        <w:jc w:val="both"/>
        <w:rPr/>
      </w:pPr>
      <w:r>
        <w:rPr>
          <w:color w:val="000000"/>
          <w:sz w:val="19"/>
          <w:szCs w:val="19"/>
          <w:vertAlign w:val="superscript"/>
        </w:rPr>
        <w:t>10</w:t>
      </w:r>
      <w:r>
        <w:rPr>
          <w:color w:val="000000"/>
          <w:sz w:val="19"/>
          <w:szCs w:val="19"/>
        </w:rPr>
        <w:t xml:space="preserve"> Бхагавадгита (В</w:t>
      </w:r>
      <w:r>
        <w:rPr>
          <w:color w:val="000000"/>
          <w:sz w:val="19"/>
          <w:szCs w:val="19"/>
          <w:lang w:val="en-US"/>
        </w:rPr>
        <w:t>h</w:t>
      </w:r>
      <w:r>
        <w:rPr>
          <w:color w:val="000000"/>
          <w:sz w:val="19"/>
          <w:szCs w:val="19"/>
        </w:rPr>
        <w:t>а</w:t>
      </w:r>
      <w:r>
        <w:rPr>
          <w:color w:val="000000"/>
          <w:sz w:val="19"/>
          <w:szCs w:val="19"/>
          <w:lang w:val="en-US"/>
        </w:rPr>
        <w:t>g</w:t>
      </w:r>
      <w:r>
        <w:rPr>
          <w:color w:val="000000"/>
          <w:sz w:val="19"/>
          <w:szCs w:val="19"/>
        </w:rPr>
        <w:t>а</w:t>
      </w:r>
      <w:r>
        <w:rPr>
          <w:color w:val="000000"/>
          <w:sz w:val="19"/>
          <w:szCs w:val="19"/>
          <w:lang w:val="en-US"/>
        </w:rPr>
        <w:t>v</w:t>
      </w:r>
      <w:r>
        <w:rPr>
          <w:color w:val="000000"/>
          <w:sz w:val="19"/>
          <w:szCs w:val="19"/>
        </w:rPr>
        <w:t>а</w:t>
      </w:r>
      <w:r>
        <w:rPr>
          <w:color w:val="000000"/>
          <w:sz w:val="19"/>
          <w:szCs w:val="19"/>
          <w:lang w:val="en-US"/>
        </w:rPr>
        <w:t>t</w:t>
      </w:r>
      <w:r>
        <w:rPr>
          <w:color w:val="000000"/>
          <w:sz w:val="19"/>
          <w:szCs w:val="19"/>
        </w:rPr>
        <w:t>-</w:t>
      </w:r>
      <w:r>
        <w:rPr>
          <w:color w:val="000000"/>
          <w:sz w:val="19"/>
          <w:szCs w:val="19"/>
          <w:lang w:val="en-US"/>
        </w:rPr>
        <w:t>Gita</w:t>
      </w:r>
      <w:r>
        <w:rPr>
          <w:color w:val="000000"/>
          <w:sz w:val="19"/>
          <w:szCs w:val="19"/>
        </w:rPr>
        <w:t xml:space="preserve">), «Небесная песня» </w:t>
      </w:r>
      <w:r>
        <w:rPr>
          <w:color w:val="000000"/>
          <w:sz w:val="22"/>
          <w:szCs w:val="22"/>
        </w:rPr>
        <w:t xml:space="preserve">– </w:t>
      </w:r>
      <w:r>
        <w:rPr>
          <w:color w:val="000000"/>
          <w:sz w:val="19"/>
          <w:szCs w:val="19"/>
        </w:rPr>
        <w:t>эпизод из древней</w:t>
        <w:softHyphen/>
        <w:t>шей эпической поэмы «Махабхарата» (</w:t>
      </w:r>
      <w:r>
        <w:rPr>
          <w:color w:val="000000"/>
          <w:sz w:val="19"/>
          <w:szCs w:val="19"/>
          <w:lang w:val="en-US"/>
        </w:rPr>
        <w:t>M</w:t>
      </w:r>
      <w:r>
        <w:rPr>
          <w:color w:val="000000"/>
          <w:sz w:val="19"/>
          <w:szCs w:val="19"/>
        </w:rPr>
        <w:t>а</w:t>
      </w:r>
      <w:r>
        <w:rPr>
          <w:color w:val="000000"/>
          <w:sz w:val="19"/>
          <w:szCs w:val="19"/>
          <w:lang w:val="en-US"/>
        </w:rPr>
        <w:t>habh</w:t>
      </w:r>
      <w:r>
        <w:rPr>
          <w:color w:val="000000"/>
          <w:sz w:val="19"/>
          <w:szCs w:val="19"/>
        </w:rPr>
        <w:t>ага</w:t>
      </w:r>
      <w:r>
        <w:rPr>
          <w:color w:val="000000"/>
          <w:sz w:val="19"/>
          <w:szCs w:val="19"/>
          <w:lang w:val="en-US"/>
        </w:rPr>
        <w:t>t</w:t>
      </w:r>
      <w:r>
        <w:rPr>
          <w:color w:val="000000"/>
          <w:sz w:val="19"/>
          <w:szCs w:val="19"/>
        </w:rPr>
        <w:t>а), в которой на поле битвы Курукшетра, воплощенное Божество, Кришна, передает Арджуне (А</w:t>
      </w:r>
      <w:r>
        <w:rPr>
          <w:color w:val="000000"/>
          <w:sz w:val="19"/>
          <w:szCs w:val="19"/>
          <w:lang w:val="en-US"/>
        </w:rPr>
        <w:t>rjun</w:t>
      </w:r>
      <w:r>
        <w:rPr>
          <w:color w:val="000000"/>
          <w:sz w:val="19"/>
          <w:szCs w:val="19"/>
        </w:rPr>
        <w:t xml:space="preserve">а) свое учение. Гита </w:t>
      </w:r>
      <w:r>
        <w:rPr>
          <w:color w:val="000000"/>
          <w:sz w:val="22"/>
          <w:szCs w:val="22"/>
        </w:rPr>
        <w:t xml:space="preserve">– </w:t>
      </w:r>
      <w:r>
        <w:rPr>
          <w:color w:val="000000"/>
          <w:sz w:val="19"/>
          <w:szCs w:val="19"/>
        </w:rPr>
        <w:t>самое известное и всемирно почитаемое священное писа</w:t>
        <w:softHyphen/>
        <w:t>ние Индии.</w:t>
      </w:r>
    </w:p>
    <w:p>
      <w:pPr>
        <w:pStyle w:val="Normal"/>
        <w:shd w:fill="FFFFFF" w:val="clear"/>
        <w:autoSpaceDE w:val="false"/>
        <w:ind w:firstLine="900"/>
        <w:jc w:val="both"/>
        <w:rPr/>
      </w:pPr>
      <w:r>
        <w:rPr>
          <w:color w:val="000000"/>
          <w:sz w:val="19"/>
          <w:szCs w:val="19"/>
          <w:vertAlign w:val="superscript"/>
        </w:rPr>
        <w:t>11</w:t>
      </w:r>
      <w:r>
        <w:rPr>
          <w:color w:val="000000"/>
          <w:sz w:val="19"/>
          <w:szCs w:val="19"/>
        </w:rPr>
        <w:t xml:space="preserve"> Нирвана: растворение отдельного индивидуума (эго), угасание отдель</w:t>
        <w:softHyphen/>
        <w:t>ного сознания, желаний, эгоистических действий и мышления; это не означает угасания всей личности, но только бытия, как мы его знаем.</w:t>
      </w:r>
    </w:p>
    <w:p>
      <w:pPr>
        <w:pStyle w:val="Normal"/>
        <w:shd w:fill="FFFFFF" w:val="clear"/>
        <w:autoSpaceDE w:val="false"/>
        <w:ind w:firstLine="900"/>
        <w:jc w:val="both"/>
        <w:rPr/>
      </w:pPr>
      <w:r>
        <w:rPr>
          <w:iCs/>
          <w:color w:val="000000"/>
          <w:sz w:val="19"/>
          <w:szCs w:val="19"/>
          <w:vertAlign w:val="superscript"/>
        </w:rPr>
        <w:t>12</w:t>
      </w:r>
      <w:r>
        <w:rPr>
          <w:color w:val="000000"/>
          <w:sz w:val="19"/>
          <w:szCs w:val="19"/>
        </w:rPr>
        <w:t xml:space="preserve">  Свами Вивекананда (1863—1902) </w:t>
      </w:r>
      <w:r>
        <w:rPr>
          <w:color w:val="000000"/>
          <w:sz w:val="22"/>
          <w:szCs w:val="22"/>
        </w:rPr>
        <w:t xml:space="preserve">– </w:t>
      </w:r>
      <w:r>
        <w:rPr>
          <w:color w:val="000000"/>
          <w:sz w:val="19"/>
          <w:szCs w:val="19"/>
        </w:rPr>
        <w:t>один из главных последователей Шри Рамакришны.</w:t>
      </w:r>
    </w:p>
    <w:p>
      <w:pPr>
        <w:pStyle w:val="Normal"/>
        <w:shd w:fill="FFFFFF" w:val="clear"/>
        <w:autoSpaceDE w:val="false"/>
        <w:jc w:val="both"/>
        <w:rPr/>
      </w:pPr>
      <w:r>
        <w:rPr>
          <w:color w:val="000000"/>
          <w:sz w:val="22"/>
          <w:szCs w:val="22"/>
        </w:rPr>
        <w:t>начинает искать убежище в религии и в обществах, основанных на религии. Несмотря на то, что организованная религия может дать человеку духовный подъем и под</w:t>
        <w:softHyphen/>
        <w:t>готовить его к духовному опыту, все же за всю свою историю она не смогла изменить природу человека и общества. Причина в том, что, руководя обществом, религия вынужденно шла на компромис</w:t>
        <w:softHyphen/>
        <w:t>сы с низшими потребностями человека и не сумела настоять на радикальном внутреннем изменении самого человеческого сущест</w:t>
        <w:softHyphen/>
        <w:t>ва; она настаивала только на приверженности к догме, на чисто формальном приятии нравственных идеалов и на подчинении церкви, организации и ритуалу. Такая религия дает только вре</w:t>
        <w:softHyphen/>
        <w:t>менную религиозно-этическую окраску. Порой, когда она поддер</w:t>
        <w:softHyphen/>
        <w:t>живает суть внутреннего опыта, то может частично обобщать ду</w:t>
        <w:softHyphen/>
        <w:t>ховную тенденцию, но она не в состоянии изменить человеческую природу или создать новый закон жизни. Единственное, что может поднять человеческий уровень бытия, это полное, абсолютное, ду</w:t>
        <w:softHyphen/>
        <w:t>ховное руководство всей жизнью и природой.</w:t>
      </w:r>
    </w:p>
    <w:p>
      <w:pPr>
        <w:pStyle w:val="Normal"/>
        <w:shd w:fill="FFFFFF" w:val="clear"/>
        <w:autoSpaceDE w:val="false"/>
        <w:ind w:firstLine="900"/>
        <w:jc w:val="both"/>
        <w:rPr>
          <w:color w:val="000000"/>
          <w:sz w:val="23"/>
          <w:szCs w:val="23"/>
        </w:rPr>
      </w:pPr>
      <w:r>
        <w:rPr>
          <w:color w:val="000000"/>
          <w:sz w:val="23"/>
          <w:szCs w:val="23"/>
        </w:rPr>
        <w:t>...При первом взгляде на это требование радикальной пере</w:t>
        <w:softHyphen/>
        <w:t>мены человеческой природы, может показаться, что все надежды человечества откладываются на отдаленное будущее, так как преодоление нашей нынешней природы, умственной, чувственной и физической, может показаться слишком трудным предприятием, и з настоящее время для человека совсем невозможным. Если даже это и было бы так, все же другой возможности преобразования жизни не существует...</w:t>
      </w:r>
    </w:p>
    <w:p>
      <w:pPr>
        <w:pStyle w:val="Normal"/>
        <w:shd w:fill="FFFFFF" w:val="clear"/>
        <w:autoSpaceDE w:val="false"/>
        <w:ind w:firstLine="900"/>
        <w:jc w:val="both"/>
        <w:rPr/>
      </w:pPr>
      <w:r>
        <w:rPr>
          <w:color w:val="000000"/>
          <w:sz w:val="23"/>
          <w:szCs w:val="23"/>
        </w:rPr>
        <w:t>В настоящее время необходимо обращение немногих или мно</w:t>
        <w:softHyphen/>
        <w:t>гих в человеческом роде к видению этой перемены и к развитию чувства необходимости найти путь к ней. Тенденция эта уже су</w:t>
        <w:softHyphen/>
        <w:t>ществует, и будет нарастать с развитием настоящего всемирного кризиса. Необходимость разрешения (кризиса), понимание, что возможно только духовное разрешение, должны расти в человеке по мере того, как кризис все более и более углубляется. На этот зов внутри человека всегда должен быть какой-то отклик Божест</w:t>
        <w:softHyphen/>
        <w:t xml:space="preserve">венной Действительности и Природы. </w:t>
      </w:r>
      <w:r>
        <w:rPr>
          <w:color w:val="000000"/>
          <w:sz w:val="23"/>
          <w:szCs w:val="23"/>
          <w:lang w:val="en-US"/>
        </w:rPr>
        <w:t>LD</w:t>
      </w:r>
      <w:r>
        <w:rPr>
          <w:color w:val="000000"/>
          <w:sz w:val="23"/>
          <w:szCs w:val="23"/>
        </w:rPr>
        <w:t>, 28.</w:t>
      </w:r>
    </w:p>
    <w:p>
      <w:pPr>
        <w:pStyle w:val="Normal"/>
        <w:shd w:fill="FFFFFF" w:val="clear"/>
        <w:autoSpaceDE w:val="false"/>
        <w:ind w:firstLine="900"/>
        <w:rPr/>
      </w:pPr>
      <w:r>
        <w:rPr/>
      </w:r>
    </w:p>
    <w:p>
      <w:pPr>
        <w:pStyle w:val="Normal"/>
        <w:shd w:fill="FFFFFF" w:val="clear"/>
        <w:autoSpaceDE w:val="false"/>
        <w:ind w:firstLine="900"/>
        <w:rPr/>
      </w:pPr>
      <w:r>
        <w:rPr/>
      </w:r>
    </w:p>
    <w:p>
      <w:pPr>
        <w:pStyle w:val="Normal"/>
        <w:shd w:fill="FFFFFF" w:val="clear"/>
        <w:autoSpaceDE w:val="false"/>
        <w:ind w:firstLine="900"/>
        <w:rPr/>
      </w:pPr>
      <w:r>
        <w:rPr/>
      </w:r>
    </w:p>
    <w:p>
      <w:pPr>
        <w:pStyle w:val="Normal"/>
        <w:shd w:fill="FFFFFF" w:val="clear"/>
        <w:autoSpaceDE w:val="false"/>
        <w:ind w:firstLine="900"/>
        <w:rPr/>
      </w:pPr>
      <w:r>
        <w:rPr/>
      </w:r>
    </w:p>
    <w:p>
      <w:pPr>
        <w:pStyle w:val="Normal"/>
        <w:shd w:fill="FFFFFF" w:val="clear"/>
        <w:autoSpaceDE w:val="false"/>
        <w:ind w:firstLine="900"/>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IV</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rPr>
      </w:pPr>
      <w:r>
        <w:rPr>
          <w:b/>
          <w:bCs/>
          <w:color w:val="000000"/>
          <w:sz w:val="23"/>
          <w:szCs w:val="23"/>
        </w:rPr>
        <w:t xml:space="preserve">НРАВСТВЕННЫЕ ИДЕАЛЫ И </w:t>
      </w:r>
      <w:r>
        <w:rPr>
          <w:b/>
          <w:color w:val="000000"/>
          <w:sz w:val="23"/>
          <w:szCs w:val="23"/>
        </w:rPr>
        <w:t>ДУХОВНАЯ СВОБОДА</w:t>
      </w:r>
    </w:p>
    <w:p>
      <w:pPr>
        <w:pStyle w:val="Normal"/>
        <w:shd w:fill="FFFFFF" w:val="clear"/>
        <w:autoSpaceDE w:val="false"/>
        <w:rPr>
          <w:b/>
          <w:b/>
        </w:rPr>
      </w:pPr>
      <w:r>
        <w:rPr>
          <w:b/>
        </w:rPr>
      </w:r>
    </w:p>
    <w:p>
      <w:pPr>
        <w:pStyle w:val="Normal"/>
        <w:shd w:fill="FFFFFF" w:val="clear"/>
        <w:autoSpaceDE w:val="false"/>
        <w:ind w:firstLine="900"/>
        <w:jc w:val="both"/>
        <w:rPr>
          <w:color w:val="000000"/>
          <w:sz w:val="23"/>
          <w:szCs w:val="23"/>
        </w:rPr>
      </w:pPr>
      <w:r>
        <w:rPr>
          <w:color w:val="000000"/>
          <w:sz w:val="23"/>
          <w:szCs w:val="23"/>
        </w:rPr>
        <w:t>Для того, чтобы жить свободной духовной жизнью и подчи</w:t>
        <w:softHyphen/>
        <w:t>няться исключительно высшей Истине, необходимо избавиться от идеи, что наши умственные и нравственные идеалы, даже самые возвышенные, могут ограничить Бесконечное и что они священны, абсолютны и вечны. Создавать все более и более высокие времен</w:t>
        <w:softHyphen/>
        <w:t>ные идеалы, пока они нужны, значит, служить Божественному ми</w:t>
        <w:softHyphen/>
        <w:t>ровому движению вперед. Установление же неизменных и абсо</w:t>
        <w:softHyphen/>
        <w:t>лютных идеалов равносильно сооружению преграды для течения вечных вод. Как только ограниченная природой душа осознает эту силу, она освобождается от дуализма добра и зла. Добро – это все то, что помогает индивидууму и миру в движении к Божест</w:t>
        <w:softHyphen/>
        <w:t>венной полноте, а зло – все то, что замедляет или задерживает это движение к совершенству. Ввиду того, что все с течением вре</w:t>
        <w:softHyphen/>
        <w:t>мени движется к совершенству, добро и зло также являются из</w:t>
        <w:softHyphen/>
        <w:t>меняющимися величинами и, время от времени, могут менять свое значение и ценность...</w:t>
      </w:r>
    </w:p>
    <w:p>
      <w:pPr>
        <w:pStyle w:val="Normal"/>
        <w:shd w:fill="FFFFFF" w:val="clear"/>
        <w:autoSpaceDE w:val="false"/>
        <w:ind w:firstLine="900"/>
        <w:jc w:val="both"/>
        <w:rPr>
          <w:color w:val="000000"/>
          <w:sz w:val="23"/>
          <w:szCs w:val="23"/>
        </w:rPr>
      </w:pPr>
      <w:r>
        <w:rPr>
          <w:color w:val="000000"/>
          <w:sz w:val="23"/>
          <w:szCs w:val="23"/>
        </w:rPr>
        <w:t>Тем, кто действует на основании абсолютных идеалов, и кто понимает только человеческие ценности, но не Божественные, эта истина (о меняющихся идеалах) может показаться опасной ус</w:t>
        <w:softHyphen/>
        <w:t>тупкой, которая уничтожит основы морали и принесет беспорядок и полный хаос...</w:t>
      </w:r>
    </w:p>
    <w:p>
      <w:pPr>
        <w:pStyle w:val="Normal"/>
        <w:shd w:fill="FFFFFF" w:val="clear"/>
        <w:autoSpaceDE w:val="false"/>
        <w:ind w:firstLine="900"/>
        <w:jc w:val="both"/>
        <w:rPr>
          <w:color w:val="000000"/>
          <w:sz w:val="23"/>
          <w:szCs w:val="23"/>
        </w:rPr>
      </w:pPr>
      <w:r>
        <w:rPr>
          <w:color w:val="000000"/>
          <w:sz w:val="23"/>
          <w:szCs w:val="23"/>
        </w:rPr>
        <w:t>Однако, если у нас есть немного прозорливости и способности признать, что нравственный идеал может быть временным, хотя и необходимым для данного времени, мы можем добросовестно сле</w:t>
        <w:softHyphen/>
        <w:t>довать ему до тех пор, пока он не будет заменен лучшим, тогда мы ничего не теряем, а лишь избавляемся от фанатизма и показной добродетели...</w:t>
      </w:r>
    </w:p>
    <w:p>
      <w:pPr>
        <w:pStyle w:val="Normal"/>
        <w:shd w:fill="FFFFFF" w:val="clear"/>
        <w:autoSpaceDE w:val="false"/>
        <w:ind w:firstLine="900"/>
        <w:jc w:val="both"/>
        <w:rPr/>
      </w:pPr>
      <w:r>
        <w:rPr>
          <w:color w:val="000000"/>
          <w:sz w:val="23"/>
          <w:szCs w:val="23"/>
        </w:rPr>
        <w:t>В конечном результате, когда все человеческое кончается, и начинается Божественное, когда ментальное сознание переходит в супраментальное и конечное в бесконечное – зло исчезает в трансцендентальном Божестве, которое становится универсальным на всех затронутых им уровнях со знания...</w:t>
      </w:r>
    </w:p>
    <w:p>
      <w:pPr>
        <w:pStyle w:val="Normal"/>
        <w:shd w:fill="FFFFFF" w:val="clear"/>
        <w:autoSpaceDE w:val="false"/>
        <w:ind w:firstLine="900"/>
        <w:jc w:val="both"/>
        <w:rPr/>
      </w:pPr>
      <w:r>
        <w:rPr>
          <w:color w:val="000000"/>
          <w:sz w:val="22"/>
          <w:szCs w:val="22"/>
        </w:rPr>
        <w:t>Четыре главных мотива человеческого поведения следуют в восходящем порядке. Первый — личная нужда, желание, пред</w:t>
        <w:softHyphen/>
        <w:t>почтение; второй – законы и благо коллектива; третий – этичес</w:t>
        <w:softHyphen/>
        <w:t>кие идеалы и, последний и высший, – Божественный закон При</w:t>
        <w:softHyphen/>
        <w:t>роды.</w:t>
      </w:r>
    </w:p>
    <w:p>
      <w:pPr>
        <w:pStyle w:val="Normal"/>
        <w:shd w:fill="FFFFFF" w:val="clear"/>
        <w:autoSpaceDE w:val="false"/>
        <w:ind w:firstLine="900"/>
        <w:jc w:val="both"/>
        <w:rPr/>
      </w:pPr>
      <w:r>
        <w:rPr>
          <w:color w:val="000000"/>
          <w:sz w:val="22"/>
          <w:szCs w:val="22"/>
        </w:rPr>
        <w:t>Человек начинает свой длинный эволюционный путь, следуя первым двум мотивам. Они освещают путь и ведут человека, яв</w:t>
        <w:softHyphen/>
        <w:t>ляясь законом животного, чувственного существа, так как чело</w:t>
        <w:softHyphen/>
        <w:t>век начинает свой путь как физическое, чувственное животное. Од</w:t>
        <w:softHyphen/>
        <w:t>нако настоящая цель человека на земле состоит в том, чтобы вы</w:t>
        <w:softHyphen/>
        <w:t>разить в человеческом образе растущий образ Божества. К этой скрытой цели Природа движется сознательно или бессознательно. Плотская природа человека-животного не осознает эту внутрен</w:t>
        <w:softHyphen/>
        <w:t>нюю цель жизни; он знает только свои нужды и желания, и кроме них у него нет</w:t>
      </w:r>
      <w:r>
        <w:rPr>
          <w:color w:val="000000"/>
          <w:sz w:val="22"/>
          <w:szCs w:val="22"/>
          <w:vertAlign w:val="subscript"/>
        </w:rPr>
        <w:t>:</w:t>
      </w:r>
      <w:r>
        <w:rPr>
          <w:color w:val="000000"/>
          <w:sz w:val="22"/>
          <w:szCs w:val="22"/>
        </w:rPr>
        <w:t xml:space="preserve"> другого руководства. Таким образом, первым нор</w:t>
        <w:softHyphen/>
        <w:t>мальным правилом поведения человека является удовлетворение его физических и чувственных запросов и нужд, а затем своих эмоциональных или умственных желаний и намерений, которые возникают в нем. Единственный уравновешивающий или подавля</w:t>
        <w:softHyphen/>
        <w:t>ющий закон, который может противостоять этим нормальным пот</w:t>
        <w:softHyphen/>
        <w:t>ребностям или изменить их, это нужды и потребности семьи, об</w:t>
        <w:softHyphen/>
        <w:t>щества или племени, к которому он принадлежит. Есть два руко</w:t>
        <w:softHyphen/>
        <w:t xml:space="preserve">водящих импульса в человеке: индивидуальный и общественный, личная и общественная жизнь, личные и общественные мотивы поведения. Конфликты между ними и стремление к их устранению лежат в самой основе цивилизации. </w:t>
      </w:r>
      <w:r>
        <w:rPr>
          <w:color w:val="000000"/>
          <w:sz w:val="22"/>
          <w:szCs w:val="22"/>
          <w:lang w:val="en-US"/>
        </w:rPr>
        <w:t>SY</w:t>
      </w:r>
      <w:r>
        <w:rPr>
          <w:color w:val="000000"/>
          <w:sz w:val="22"/>
          <w:szCs w:val="22"/>
        </w:rPr>
        <w:t xml:space="preserve"> </w:t>
      </w:r>
      <w:r>
        <w:rPr>
          <w:color w:val="000000"/>
          <w:sz w:val="22"/>
          <w:szCs w:val="22"/>
          <w:lang w:val="en-US"/>
        </w:rPr>
        <w:t>I</w:t>
      </w:r>
      <w:r>
        <w:rPr>
          <w:color w:val="000000"/>
          <w:sz w:val="22"/>
          <w:szCs w:val="22"/>
        </w:rPr>
        <w:t>, 7.</w:t>
      </w:r>
    </w:p>
    <w:p>
      <w:pPr>
        <w:pStyle w:val="Normal"/>
        <w:shd w:fill="FFFFFF" w:val="clear"/>
        <w:autoSpaceDE w:val="false"/>
        <w:ind w:firstLine="900"/>
        <w:jc w:val="both"/>
        <w:rPr>
          <w:color w:val="000000"/>
          <w:sz w:val="22"/>
          <w:szCs w:val="22"/>
        </w:rPr>
      </w:pPr>
      <w:r>
        <w:rPr>
          <w:color w:val="000000"/>
          <w:sz w:val="22"/>
          <w:szCs w:val="22"/>
        </w:rPr>
        <w:t>Конфликт между запросами общества и индивидуума может быть, разрешен двумя способами. С одной стороны, общество тре</w:t>
        <w:softHyphen/>
        <w:t>бует, чтобы личность подчинилась ему или слилась с ним, потеряв свою независимость, так как меньшая единица должна принести себя в жертву большей. Человек должен принять нужды и потреб</w:t>
        <w:softHyphen/>
        <w:t>ности общества, как собственные, он должен жить не для себя, но для своего племени, коллектива, нации. С точки зрения индивиду</w:t>
        <w:softHyphen/>
        <w:t>ума, идеальным разрешением проблемы было бы общество, орга</w:t>
        <w:softHyphen/>
        <w:t>низованное не для своих потребностей, не для коллективных це</w:t>
        <w:softHyphen/>
        <w:t>лей, а для блага индивидуума, его самореализации, более совер</w:t>
        <w:softHyphen/>
        <w:t>шенной жизни всех членов общества. Такое общество, по мере воз</w:t>
        <w:softHyphen/>
        <w:t>можности, должно помогать индивидууму, выражать все лучшее, что в нем есть, должно уважать свободу всех и поддерживаться не законами и силой, а свободным и добровольным, согласием всех личностей.</w:t>
      </w:r>
    </w:p>
    <w:p>
      <w:pPr>
        <w:pStyle w:val="Normal"/>
        <w:shd w:fill="FFFFFF" w:val="clear"/>
        <w:autoSpaceDE w:val="false"/>
        <w:ind w:firstLine="900"/>
        <w:jc w:val="both"/>
        <w:rPr/>
      </w:pPr>
      <w:r>
        <w:rPr>
          <w:color w:val="000000"/>
          <w:sz w:val="22"/>
          <w:szCs w:val="22"/>
        </w:rPr>
        <w:t>В том состоянии равновесия, в котором сейчас находится чело</w:t>
        <w:softHyphen/>
        <w:t>вечество, едва ли можно опасаться преувеличенного индивидуализма</w:t>
      </w:r>
      <w:r>
        <w:rPr>
          <w:b/>
          <w:bCs/>
          <w:color w:val="000000"/>
          <w:sz w:val="22"/>
          <w:szCs w:val="22"/>
        </w:rPr>
        <w:t xml:space="preserve">, </w:t>
      </w:r>
      <w:r>
        <w:rPr>
          <w:color w:val="000000"/>
          <w:sz w:val="22"/>
          <w:szCs w:val="22"/>
        </w:rPr>
        <w:t>который мог бы подорвать цельность общества. Но существует постоянная опасность растущего давления грубых и непросвещен</w:t>
        <w:softHyphen/>
        <w:t>ных масс на духовное развитие личности. Вообще, личность более сформирована, более открыта и сознательна, чем темные полусоз</w:t>
        <w:softHyphen/>
        <w:t xml:space="preserve">нательные массы, руководимые космическими силами, которых человек не понимает и не может избежать. </w:t>
      </w:r>
      <w:r>
        <w:rPr>
          <w:color w:val="000000"/>
          <w:sz w:val="22"/>
          <w:szCs w:val="22"/>
          <w:lang w:val="en-US"/>
        </w:rPr>
        <w:t>SY</w:t>
      </w:r>
      <w:r>
        <w:rPr>
          <w:color w:val="000000"/>
          <w:sz w:val="22"/>
          <w:szCs w:val="22"/>
        </w:rPr>
        <w:t xml:space="preserve"> </w:t>
      </w:r>
      <w:r>
        <w:rPr>
          <w:color w:val="000000"/>
          <w:sz w:val="22"/>
          <w:szCs w:val="22"/>
          <w:lang w:val="en-US"/>
        </w:rPr>
        <w:t>I</w:t>
      </w:r>
      <w:r>
        <w:rPr>
          <w:color w:val="000000"/>
          <w:sz w:val="22"/>
          <w:szCs w:val="22"/>
        </w:rPr>
        <w:t>, 7.</w:t>
      </w:r>
    </w:p>
    <w:p>
      <w:pPr>
        <w:pStyle w:val="Normal"/>
        <w:shd w:fill="FFFFFF" w:val="clear"/>
        <w:autoSpaceDE w:val="false"/>
        <w:jc w:val="both"/>
        <w:rPr/>
      </w:pPr>
      <w:r>
        <w:rPr>
          <w:color w:val="000000"/>
          <w:sz w:val="22"/>
          <w:szCs w:val="22"/>
        </w:rPr>
        <w:t>Происходит это потому, что наши нравственные представления плохо развиты, невежественны, произвольны и являются скорее умственными конструкциями, чем выражением вечных истин Духа. В теории они авторитетно и догматически утверждают абсолют</w:t>
        <w:softHyphen/>
        <w:t>ные идеалы, но на практике все существующие системы этики ока</w:t>
        <w:softHyphen/>
        <w:t>зываются или совсем неприменимыми, или же не достигают ре</w:t>
        <w:softHyphen/>
        <w:t>зультатов, на которые они претендуют. Если наша система этики является временным компромиссом, то она сразу оправдывает и дальнейшие бесплодные компромиссы, которыми общество и лич</w:t>
        <w:softHyphen/>
        <w:t>ность спешат воспользоваться. Когда же мы настаиваем на непре</w:t>
        <w:softHyphen/>
        <w:t>клонной абсолютной любви и справедливости, то это вовсе пре</w:t>
        <w:softHyphen/>
        <w:t>вышает человеческие способности или ведет к тому, что человек претендует на их осуществление, на деле игнорируя их. Кроме то</w:t>
        <w:softHyphen/>
        <w:t xml:space="preserve">го, наша мораль не принимает во внимание другие элементы и способности человека, которые тоже стремятся выразить себя, по не вмещаются в формулу нашей этики... </w:t>
      </w:r>
      <w:r>
        <w:rPr>
          <w:color w:val="000000"/>
          <w:sz w:val="22"/>
          <w:szCs w:val="22"/>
          <w:lang w:val="en-US"/>
        </w:rPr>
        <w:t>SY</w:t>
      </w:r>
      <w:r>
        <w:rPr>
          <w:color w:val="000000"/>
          <w:sz w:val="22"/>
          <w:szCs w:val="22"/>
        </w:rPr>
        <w:t xml:space="preserve"> </w:t>
      </w:r>
      <w:r>
        <w:rPr>
          <w:color w:val="000000"/>
          <w:sz w:val="22"/>
          <w:szCs w:val="22"/>
          <w:lang w:val="en-US"/>
        </w:rPr>
        <w:t xml:space="preserve">I, </w:t>
      </w:r>
      <w:r>
        <w:rPr>
          <w:color w:val="000000"/>
          <w:sz w:val="22"/>
          <w:szCs w:val="22"/>
        </w:rPr>
        <w:t>7.</w:t>
      </w:r>
    </w:p>
    <w:p>
      <w:pPr>
        <w:pStyle w:val="Normal"/>
        <w:shd w:fill="FFFFFF" w:val="clear"/>
        <w:autoSpaceDE w:val="false"/>
        <w:ind w:firstLine="900"/>
        <w:jc w:val="both"/>
        <w:rPr>
          <w:color w:val="000000"/>
          <w:sz w:val="23"/>
          <w:szCs w:val="23"/>
        </w:rPr>
      </w:pPr>
      <w:r>
        <w:rPr>
          <w:color w:val="000000"/>
          <w:sz w:val="22"/>
          <w:szCs w:val="22"/>
        </w:rPr>
        <w:t>На деле, когда мы доходим до культа абсолютных этических качеств и воздвигаем категорический закон идеала, мы не дости</w:t>
        <w:softHyphen/>
        <w:t>гаем цели наших стремлений и не приходим к истине, которая ос</w:t>
        <w:softHyphen/>
        <w:t>вобождает... Тем не менее, за этими ограниченными этическими идеалами лежит нечто скрытое, что соприкасается с высшей Исти</w:t>
        <w:softHyphen/>
        <w:t>ной; есть хотя бы проблески света и силы ненаправленной Боже</w:t>
        <w:softHyphen/>
        <w:t>ственной Природы, хотя умственное представление об этом – не настоящий свет, и моральное предписание – не настоящая сила, а является только характерным созданием ума. Они не могут вопло</w:t>
        <w:softHyphen/>
        <w:t>тить Божественный Дух и мы безуспешно стараемся заключить его в наши категоричные формулы. Выше нашего умственного и морального сознания находится Божественное Сознание, духовное и сверхразумное. На этом уровне все ментальные формулы раство</w:t>
        <w:softHyphen/>
        <w:t>ряются в белом огне личного внутреннего опыта, так как мы воз</w:t>
        <w:softHyphen/>
        <w:t>вышаемся над умом и переходим от ментальных конструкций дей</w:t>
        <w:softHyphen/>
        <w:t>ствительно к бесконечной свободе Сверх-Разума. Только тогда мы сможем коснуться гармонии Божественных сил, которые пере</w:t>
        <w:softHyphen/>
        <w:t xml:space="preserve">даются умом искаженно из-за противоречивости я неустойчивости наших законов морали... Только там (на уровне Сверх-Разума) мы сможем примирить внутренние конфликты и противоречия, </w:t>
      </w:r>
      <w:r>
        <w:rPr>
          <w:color w:val="000000"/>
          <w:sz w:val="22"/>
          <w:szCs w:val="22"/>
          <w:lang w:val="en-US"/>
        </w:rPr>
        <w:t>SY</w:t>
      </w:r>
      <w:r>
        <w:rPr>
          <w:color w:val="000000"/>
          <w:sz w:val="22"/>
          <w:szCs w:val="22"/>
        </w:rPr>
        <w:t xml:space="preserve"> 1, 7,</w:t>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V</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bCs/>
          <w:color w:val="000000"/>
          <w:sz w:val="21"/>
          <w:szCs w:val="21"/>
        </w:rPr>
      </w:pPr>
      <w:r>
        <w:rPr>
          <w:b/>
          <w:bCs/>
          <w:color w:val="000000"/>
          <w:sz w:val="21"/>
          <w:szCs w:val="21"/>
        </w:rPr>
        <w:t>РАЗВИТИЕ ДУХОВНОГО ЧЕЛОВЕКА</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ind w:firstLine="900"/>
        <w:jc w:val="both"/>
        <w:rPr>
          <w:color w:val="000000"/>
          <w:sz w:val="23"/>
          <w:szCs w:val="23"/>
        </w:rPr>
      </w:pPr>
      <w:r>
        <w:rPr>
          <w:color w:val="000000"/>
          <w:sz w:val="23"/>
          <w:szCs w:val="23"/>
        </w:rPr>
        <w:t>В животном разум не вполне отделен от живой телесной фор</w:t>
        <w:softHyphen/>
        <w:t>мы, и движения разума так тесно связаны с движением всего жи</w:t>
        <w:softHyphen/>
        <w:t>вого организма, что он не может отделиться и наблюдать его со стороны. В человеке наоборот – разум отделился и сознает свои умственные процессы, в отличие от других процессов. Наши мыс</w:t>
        <w:softHyphen/>
        <w:t>ли и воля способны отделиться от ощущений, импульсов, желаний, эмоций и сделаться независимыми от них, наблюдая или контро</w:t>
        <w:softHyphen/>
        <w:t>лируя их, санкционируя или отменяя их действия... Вначале душа человека не отделена четко от ума и умственной жизни; ее дей</w:t>
        <w:softHyphen/>
        <w:t>ствия уже включены в умственные и эмоциональные движения. Ментальный человек не осознает, что за умом, за жизненными и телесными процессами скрыта душа, и что она действительно мо</w:t>
        <w:softHyphen/>
        <w:t>жет отделиться от них, наблюдая и контролируя их действия и развитие. На самом деле это как раз то, что может и должно про</w:t>
        <w:softHyphen/>
        <w:t>изойти в процессе внутренней эволюции. Это как раз и есть на</w:t>
        <w:softHyphen/>
        <w:t>долго отсроченный, но неизбежный шаг в нашей эволюционной судьбе...</w:t>
      </w:r>
    </w:p>
    <w:p>
      <w:pPr>
        <w:pStyle w:val="Normal"/>
        <w:shd w:fill="FFFFFF" w:val="clear"/>
        <w:autoSpaceDE w:val="false"/>
        <w:ind w:firstLine="900"/>
        <w:jc w:val="both"/>
        <w:rPr>
          <w:color w:val="000000"/>
          <w:sz w:val="23"/>
          <w:szCs w:val="23"/>
        </w:rPr>
      </w:pPr>
      <w:r>
        <w:rPr>
          <w:color w:val="000000"/>
          <w:sz w:val="23"/>
          <w:szCs w:val="23"/>
        </w:rPr>
        <w:t>Можно поступить решительно – человек отделяет себя от мысли и видит себя во внутренней тишине как дух, поддержива</w:t>
        <w:softHyphen/>
        <w:t>ющий жизнь; или же отделяет себя от жизненных движений, же</w:t>
        <w:softHyphen/>
        <w:t>ланий, ощущений, импульсов, осознает себя, как дух, воплощенный в материю. Таким образом, человек открывает себя как сознатель</w:t>
        <w:softHyphen/>
        <w:t>ное существо, как Пуруша, — тонкое «Я», поддерживающее плоть. Многие считают это открытие настоящего «Я» достаточным, и, до известной степени, они правы... Однако самореализация может идти дальше, до освобождения от всякой формы или действия природы...</w:t>
      </w:r>
    </w:p>
    <w:p>
      <w:pPr>
        <w:pStyle w:val="Normal"/>
        <w:shd w:fill="FFFFFF" w:val="clear"/>
        <w:autoSpaceDE w:val="false"/>
        <w:ind w:firstLine="900"/>
        <w:jc w:val="both"/>
        <w:rPr/>
      </w:pPr>
      <w:r>
        <w:rPr>
          <w:color w:val="000000"/>
          <w:sz w:val="23"/>
          <w:szCs w:val="23"/>
        </w:rPr>
        <w:t>Когда внутри нас возникает полная тишина и полное спокой</w:t>
        <w:softHyphen/>
        <w:t>ствие, уже больше не зависящее от поверхностных движений, тог</w:t>
        <w:softHyphen/>
        <w:t>да мы можем осознать нашу  духовную сущность; наше существо возвышается, тогда над индивидуальной душой, распространяется в космос, за пределы всех природных форм и действий, восходит в безграничную Трансцендентальность. Такое освобождение нашей духовной части и является решающей стадией в духовной эволю</w:t>
        <w:softHyphen/>
        <w:t>ции Природы.</w:t>
      </w:r>
    </w:p>
    <w:p>
      <w:pPr>
        <w:pStyle w:val="Normal"/>
        <w:shd w:fill="FFFFFF" w:val="clear"/>
        <w:autoSpaceDE w:val="false"/>
        <w:ind w:firstLine="900"/>
        <w:jc w:val="both"/>
        <w:rPr>
          <w:color w:val="000000"/>
          <w:sz w:val="23"/>
          <w:szCs w:val="23"/>
        </w:rPr>
      </w:pPr>
      <w:r>
        <w:rPr>
          <w:color w:val="000000"/>
          <w:sz w:val="23"/>
          <w:szCs w:val="23"/>
        </w:rPr>
        <w:t>Без сомнения, наше духовное сознание сильно отличается от ментального, и это доказывает, что в нас скрывается духовное су</w:t>
        <w:softHyphen/>
        <w:t>щество, совсем отличное от нашей поверхностной умственной лич</w:t>
        <w:softHyphen/>
        <w:t>ности...</w:t>
      </w:r>
    </w:p>
    <w:p>
      <w:pPr>
        <w:pStyle w:val="Normal"/>
        <w:shd w:fill="FFFFFF" w:val="clear"/>
        <w:autoSpaceDE w:val="false"/>
        <w:ind w:firstLine="900"/>
        <w:jc w:val="both"/>
        <w:rPr/>
      </w:pPr>
      <w:r>
        <w:rPr>
          <w:color w:val="000000"/>
          <w:sz w:val="23"/>
          <w:szCs w:val="23"/>
        </w:rPr>
        <w:t>Мы настаиваем на следующем определении духовности; ду</w:t>
        <w:softHyphen/>
        <w:t>ховность не есть интеллектуальность, не идеализм, не поворот ума к этике, к чистой морали или к аскетизму; это не религиозность или страстный эмоциональный подъем духа, даже не смесь этих пре</w:t>
        <w:softHyphen/>
        <w:t>восходных вещей. Умственная вера, эмоциональное устремление, регулирование поведения соответственно религиозному или эти</w:t>
        <w:softHyphen/>
        <w:t>ческому предписанию — это не духовные достижения и не опыт. Все это представляет большую ценность для ментального созна</w:t>
        <w:softHyphen/>
        <w:t>ния и жизни, а также и для самой духовной эволюции, но только как подготовительные действия для дисциплины и очищения чело</w:t>
        <w:softHyphen/>
        <w:t>веческой природы. Зачатки духовной реализации, опыт и измене</w:t>
        <w:softHyphen/>
        <w:t>ния в природе еще отсутствуют. Духовность в своей сущности есть пробуждение внутренней реальности нашего существа – нашей души; внутреннее стремление познать, почувствовать и отождествить себя с ней; войти в контакт с высшей действительностью, имма</w:t>
        <w:softHyphen/>
        <w:t>нентной космосу или существующей вне космоса, а также нашему существу; быть с ней в связи, соединиться с ней и, в результате этого контакта и соединения, преобразить все наше существо, превращая его в новое существо, в новую личность, в новую при</w:t>
        <w:softHyphen/>
        <w:t xml:space="preserve">роду. </w:t>
      </w:r>
      <w:r>
        <w:rPr>
          <w:color w:val="000000"/>
          <w:sz w:val="23"/>
          <w:szCs w:val="23"/>
          <w:lang w:val="en-US"/>
        </w:rPr>
        <w:t>LD</w:t>
      </w:r>
      <w:r>
        <w:rPr>
          <w:i/>
          <w:iCs/>
          <w:color w:val="000000"/>
          <w:sz w:val="23"/>
          <w:szCs w:val="23"/>
        </w:rPr>
        <w:t xml:space="preserve"> </w:t>
      </w:r>
      <w:r>
        <w:rPr>
          <w:color w:val="000000"/>
          <w:sz w:val="23"/>
          <w:szCs w:val="23"/>
          <w:lang w:val="en-US"/>
        </w:rPr>
        <w:t>II</w:t>
      </w:r>
      <w:r>
        <w:rPr>
          <w:color w:val="000000"/>
          <w:sz w:val="23"/>
          <w:szCs w:val="23"/>
        </w:rPr>
        <w:t>, 24.</w:t>
      </w:r>
    </w:p>
    <w:p>
      <w:pPr>
        <w:pStyle w:val="Normal"/>
        <w:shd w:fill="FFFFFF" w:val="clear"/>
        <w:autoSpaceDE w:val="false"/>
        <w:ind w:firstLine="900"/>
        <w:jc w:val="both"/>
        <w:rPr/>
      </w:pPr>
      <w:r>
        <w:rPr>
          <w:color w:val="000000"/>
          <w:sz w:val="23"/>
          <w:szCs w:val="23"/>
        </w:rPr>
        <w:t>Пытаясь открыть наше внутреннее существо (духовный мир), Природа использует четыре главных метода: религию, оккультизм, духовную мысль и внутренний духовный опыт, или реализацию. Первые три – только подходы, последний – завершающий путь. Эти четыре метода проявляют себя одновременно более или менее связно, иногда временно сотрудничая, иногда противодействуя друг другу, иногда отдельно и независимо...</w:t>
      </w:r>
    </w:p>
    <w:p>
      <w:pPr>
        <w:pStyle w:val="Normal"/>
        <w:shd w:fill="FFFFFF" w:val="clear"/>
        <w:autoSpaceDE w:val="false"/>
        <w:ind w:firstLine="900"/>
        <w:jc w:val="both"/>
        <w:rPr/>
      </w:pPr>
      <w:r>
        <w:rPr>
          <w:color w:val="000000"/>
          <w:sz w:val="23"/>
          <w:szCs w:val="23"/>
        </w:rPr>
        <w:t>Каждый из этих методов соответствует чему-то в нашем соб</w:t>
        <w:softHyphen/>
        <w:t>ственном существе и, следовательно, необходим для чего-то в об</w:t>
        <w:softHyphen/>
        <w:t>щей цели эволюции... Прежде всего, человеку нужно познать са</w:t>
        <w:softHyphen/>
        <w:t>мого себя, открыть и использовать все свои (скрытые) возмож</w:t>
        <w:softHyphen/>
        <w:t>ности. Для полного познания самого себя и мира человек должен проникнуть вглубь, по ту сторону ментальной поверхности и фи</w:t>
        <w:softHyphen/>
        <w:t>зической природы. Достичь этого он может только через познание собственного внутреннего ментального, витального, физического и психического существа, а также оккультных законов и процес</w:t>
      </w:r>
      <w:r>
        <w:rPr>
          <w:color w:val="000000"/>
          <w:sz w:val="22"/>
          <w:szCs w:val="22"/>
        </w:rPr>
        <w:t>сов</w:t>
      </w:r>
      <w:r>
        <w:rPr>
          <w:smallCaps/>
          <w:color w:val="000000"/>
          <w:sz w:val="22"/>
          <w:szCs w:val="22"/>
        </w:rPr>
        <w:t xml:space="preserve"> </w:t>
      </w:r>
      <w:r>
        <w:rPr>
          <w:color w:val="000000"/>
          <w:sz w:val="22"/>
          <w:szCs w:val="22"/>
        </w:rPr>
        <w:t>ума и жизни, которые находятся по ту сторону    физической видимости вселенной...</w:t>
      </w:r>
    </w:p>
    <w:p>
      <w:pPr>
        <w:pStyle w:val="Normal"/>
        <w:shd w:fill="FFFFFF" w:val="clear"/>
        <w:autoSpaceDE w:val="false"/>
        <w:ind w:firstLine="900"/>
        <w:jc w:val="both"/>
        <w:rPr>
          <w:color w:val="000000"/>
          <w:sz w:val="22"/>
          <w:szCs w:val="22"/>
        </w:rPr>
      </w:pPr>
      <w:r>
        <w:rPr>
          <w:color w:val="000000"/>
          <w:sz w:val="22"/>
          <w:szCs w:val="22"/>
        </w:rPr>
        <w:t>Все эти условия на религиозном, оккультном и философском поприще должны завершиться, в конце концов, открытием духовно</w:t>
        <w:softHyphen/>
        <w:t>го сознания и опыта, которые непременно расширяют, углубляют и определяют активную жизнь, отражающую духовную истину; это работа духовной реализации и опыта.</w:t>
      </w:r>
    </w:p>
    <w:p>
      <w:pPr>
        <w:pStyle w:val="Normal"/>
        <w:shd w:fill="FFFFFF" w:val="clear"/>
        <w:autoSpaceDE w:val="false"/>
        <w:ind w:firstLine="900"/>
        <w:jc w:val="both"/>
        <w:rPr/>
      </w:pPr>
      <w:r>
        <w:rPr>
          <w:color w:val="000000"/>
          <w:sz w:val="22"/>
          <w:szCs w:val="22"/>
        </w:rPr>
        <w:t>Последняя, высшая стадия эволюции – это появление осво</w:t>
        <w:softHyphen/>
        <w:t>божденного человека, который реализовал свое «Я» и дух внутри себя, вошел в космическое Сознание, соединился с вечным и, по</w:t>
        <w:softHyphen/>
        <w:t>скольку он еще признает жизнь и действие, то действует согласно свету и силе внутри себя, через человеческие инструменты приро</w:t>
        <w:softHyphen/>
        <w:t>ды. Высшим выражением этого духовного изменения и достиже</w:t>
        <w:softHyphen/>
        <w:t>ния является полное освобождение души, ума, сердца и действий, превращение их в космическую и Божественную Реальность. Ду</w:t>
        <w:softHyphen/>
        <w:t>ховная эволюция, таким образом, находит свой путь и воздвигает Гималайские вершины человеческой природы. Выше этих вершин открываются супраментальные сферы и непередаваемая Трансцендентальность.</w:t>
      </w:r>
    </w:p>
    <w:p>
      <w:pPr>
        <w:pStyle w:val="Normal"/>
        <w:shd w:fill="FFFFFF" w:val="clear"/>
        <w:autoSpaceDE w:val="false"/>
        <w:ind w:firstLine="900"/>
        <w:jc w:val="both"/>
        <w:rPr>
          <w:color w:val="000000"/>
          <w:sz w:val="22"/>
          <w:szCs w:val="22"/>
        </w:rPr>
      </w:pPr>
      <w:r>
        <w:rPr>
          <w:color w:val="000000"/>
          <w:sz w:val="22"/>
          <w:szCs w:val="22"/>
        </w:rPr>
        <w:t>Цель мистика заключается не в разрешении человеческих проблем на основании прошлых или настоящих ментальных прин</w:t>
        <w:softHyphen/>
        <w:t>ципов, а создание новых основ бытия, жизни и знания... Тем не менее, духовный человек не стоит в стороне от жизни человечества. Напротив, главной задачей для него являются развитие чувства единства со всем творением, осознание универсальной любви и сострадания, развитие энергии для блага всех. Таким образом, его усилия направлены на творческую помощь и руководство, как это делали древние Риши и пророки. Когда человек действует таким образом с непосредственной помощью Духа, получаются громад</w:t>
        <w:softHyphen/>
        <w:t>ные результаты. Все же духовная проблема не может быть раз</w:t>
        <w:softHyphen/>
        <w:t>решена внешними средствами, хотя они тоже играют роль. Ре</w:t>
        <w:softHyphen/>
        <w:t>шить ее можно только внутренним перерождением, трансформа</w:t>
        <w:softHyphen/>
        <w:t>цией сознания и человеческой природы.</w:t>
      </w:r>
    </w:p>
    <w:p>
      <w:pPr>
        <w:pStyle w:val="Normal"/>
        <w:shd w:fill="FFFFFF" w:val="clear"/>
        <w:autoSpaceDE w:val="false"/>
        <w:ind w:firstLine="900"/>
        <w:jc w:val="both"/>
        <w:rPr>
          <w:color w:val="000000"/>
          <w:sz w:val="22"/>
          <w:szCs w:val="22"/>
        </w:rPr>
      </w:pPr>
      <w:r>
        <w:rPr>
          <w:color w:val="000000"/>
          <w:sz w:val="22"/>
          <w:szCs w:val="22"/>
        </w:rPr>
        <w:t>Если до сих пор результаты были только незначительные, а не решающие, и если к всеобщему сознанию были прибавлены только некоторые хорошие качества, без настоящей трансформа</w:t>
        <w:softHyphen/>
        <w:t>ции, то это произошло потому, что массы человечества всегда от</w:t>
        <w:softHyphen/>
        <w:t>вергали духовные порывы или отрекались от духовного идеала, принимая только его форму, но не внутреннюю суть.</w:t>
      </w:r>
    </w:p>
    <w:p>
      <w:pPr>
        <w:pStyle w:val="Normal"/>
        <w:shd w:fill="FFFFFF" w:val="clear"/>
        <w:autoSpaceDE w:val="false"/>
        <w:ind w:firstLine="900"/>
        <w:jc w:val="both"/>
        <w:rPr/>
      </w:pPr>
      <w:r>
        <w:rPr>
          <w:color w:val="000000"/>
          <w:sz w:val="22"/>
          <w:szCs w:val="22"/>
        </w:rPr>
        <w:t>Духовное начало может влиять на жизнь только духовными способами, недуги человечества не могут быть исцелены панацеями политическими, социальными или какими бы то ни было другими механическими способами, постоянно применяемыми человеческим умом и никогда ничего не решающими. Самые радикальные поли</w:t>
        <w:softHyphen/>
        <w:t>тические и социальные реформы никогда ничего не меняют, так как старые недуги появляются в новых формах: окружающая об</w:t>
        <w:softHyphen/>
        <w:t>становка меняется, но человек остается прежним. Он остается все тем же невежественным умствующим существом, неправильно применяющим свои познания, движимым своим эго, всецело зави</w:t>
        <w:softHyphen/>
        <w:t>сящим от желаний, страстей и требований своего физического су</w:t>
        <w:softHyphen/>
        <w:t>щества. Из-за своей ограниченной и поверхностной точки зрения человек не осознает ни своей собственной души, ни сил, которые управляют им... Первая обязанность духовного человека — это открытие духовного существа в самом себе. Помощь другим на пути эволюции является настоящей услугой человечеству. До тех пор внешняя помощь может только утешить, но ничего не изменит... Духовная эволюция в Природе еще не закончена, можно сказать, что она еще только начинается, и что ее главная задача заключа</w:t>
        <w:softHyphen/>
        <w:t>ется в том, чтобы укрепить и развить духовное состояние и создать основу для восприятия вечной Истины Духа,</w:t>
      </w:r>
    </w:p>
    <w:p>
      <w:pPr>
        <w:pStyle w:val="Normal"/>
        <w:shd w:fill="FFFFFF" w:val="clear"/>
        <w:autoSpaceDE w:val="false"/>
        <w:ind w:firstLine="900"/>
        <w:jc w:val="both"/>
        <w:rPr/>
      </w:pPr>
      <w:r>
        <w:rPr>
          <w:color w:val="000000"/>
          <w:sz w:val="22"/>
          <w:szCs w:val="22"/>
        </w:rPr>
        <w:t>В духовной эволюции неизбежен многосторонний подход к единой истине. Эта многосторонность и указывает на то, что душа относится к живой действительности, а не к сооруженной абстрак</w:t>
        <w:softHyphen/>
        <w:t>ции, которая превращается в окаменелую структуру. Личное и интеллектуальное представление об истине, как об одной идее, ко</w:t>
        <w:softHyphen/>
        <w:t>торую все должны принять, или же одной системе идей, которая должна покорить все другие идеи и системы, или же одного ограниченного факта, формулировки, которую все должны принять, является незаконным перенесением ограниченной истины физи</w:t>
        <w:softHyphen/>
        <w:t>ческого мира в гораздо более сложный и гибкий мир Духа. Это перенесение (из одного мира в другой) принесло много вреда: узость и ограниченность мысли, нетерпимость к изменениям и многостороннему взгляду, необходимому в поисках истины, и мно</w:t>
        <w:softHyphen/>
        <w:t>го заблуждений из-за этих ограничений и упрямства. Философия, например, сводится к бесконечным, бесплодным диспутам, а рели</w:t>
        <w:softHyphen/>
        <w:t>гия заражена догмами, фанатизмом и нетерпимостью. Истина Ду</w:t>
        <w:softHyphen/>
        <w:t>ха есть истина бытия и сознания, а не истина мысли...</w:t>
      </w:r>
    </w:p>
    <w:p>
      <w:pPr>
        <w:pStyle w:val="Normal"/>
        <w:shd w:fill="FFFFFF" w:val="clear"/>
        <w:autoSpaceDE w:val="false"/>
        <w:ind w:firstLine="900"/>
        <w:jc w:val="both"/>
        <w:rPr/>
      </w:pPr>
      <w:r>
        <w:rPr>
          <w:color w:val="000000"/>
          <w:sz w:val="22"/>
          <w:szCs w:val="22"/>
        </w:rPr>
        <w:t>Основная истина духовного опыта едина и следует везде од</w:t>
        <w:softHyphen/>
        <w:t>ной тенденции – пробуждению и развитию духовного сознания. Однако, имея в своей основе обязательные требования, существуют бесчисленные варианты опыта и его выражения. Два действия не</w:t>
        <w:softHyphen/>
        <w:t>обходимы для развивающегося в нас духовного Сознания-Силы: централизация и гармонизация всех возможных переживаний, а также интенсивное углубление данного опыта...</w:t>
      </w:r>
    </w:p>
    <w:p>
      <w:pPr>
        <w:pStyle w:val="Normal"/>
        <w:shd w:fill="FFFFFF" w:val="clear"/>
        <w:autoSpaceDE w:val="false"/>
        <w:ind w:firstLine="900"/>
        <w:jc w:val="both"/>
        <w:rPr/>
      </w:pPr>
      <w:r>
        <w:rPr>
          <w:color w:val="000000"/>
          <w:sz w:val="23"/>
          <w:szCs w:val="23"/>
        </w:rPr>
        <w:t xml:space="preserve">На уровне ментального сознания разнообразие опыта остается до тех пор, пока разум не будет окончательно преодолен, тогда высшее интегральное Сознание объединит и сделает гармоничной многостороннюю Истину Духа. </w:t>
      </w:r>
      <w:r>
        <w:rPr>
          <w:color w:val="000000"/>
          <w:sz w:val="23"/>
          <w:szCs w:val="23"/>
          <w:lang w:val="en-US"/>
        </w:rPr>
        <w:t>LD</w:t>
      </w:r>
      <w:r>
        <w:rPr>
          <w:color w:val="000000"/>
          <w:sz w:val="23"/>
          <w:szCs w:val="23"/>
        </w:rPr>
        <w:t xml:space="preserve"> </w:t>
      </w:r>
      <w:r>
        <w:rPr>
          <w:color w:val="000000"/>
          <w:sz w:val="23"/>
          <w:szCs w:val="23"/>
          <w:lang w:val="en-US"/>
        </w:rPr>
        <w:t xml:space="preserve">II, </w:t>
      </w:r>
      <w:r>
        <w:rPr>
          <w:color w:val="000000"/>
          <w:sz w:val="23"/>
          <w:szCs w:val="23"/>
        </w:rPr>
        <w:t>24.</w:t>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jc w:val="center"/>
        <w:rPr>
          <w:b/>
          <w:b/>
          <w:bCs/>
          <w:color w:val="000000"/>
          <w:sz w:val="21"/>
          <w:szCs w:val="21"/>
        </w:rPr>
      </w:pPr>
      <w:r>
        <w:rPr>
          <w:b/>
          <w:bCs/>
          <w:color w:val="000000"/>
          <w:sz w:val="21"/>
          <w:szCs w:val="21"/>
        </w:rPr>
        <w:t xml:space="preserve">Г Л А В А   </w:t>
      </w:r>
      <w:r>
        <w:rPr>
          <w:b/>
          <w:bCs/>
          <w:color w:val="000000"/>
          <w:sz w:val="21"/>
          <w:szCs w:val="21"/>
          <w:lang w:val="en-US"/>
        </w:rPr>
        <w:t>VI</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t>ТРОЙНАЯ ТРАНСФОРМАЦИЯ</w:t>
      </w:r>
    </w:p>
    <w:p>
      <w:pPr>
        <w:pStyle w:val="Normal"/>
        <w:shd w:fill="FFFFFF" w:val="clear"/>
        <w:autoSpaceDE w:val="false"/>
        <w:ind w:firstLine="900"/>
        <w:jc w:val="both"/>
        <w:rPr>
          <w:b/>
          <w:b/>
          <w:bCs/>
          <w:color w:val="000000"/>
          <w:sz w:val="21"/>
          <w:szCs w:val="21"/>
        </w:rPr>
      </w:pPr>
      <w:r>
        <w:rPr>
          <w:b/>
          <w:bCs/>
          <w:color w:val="000000"/>
          <w:sz w:val="21"/>
          <w:szCs w:val="21"/>
        </w:rPr>
      </w:r>
    </w:p>
    <w:p>
      <w:pPr>
        <w:pStyle w:val="Normal"/>
        <w:shd w:fill="FFFFFF" w:val="clear"/>
        <w:autoSpaceDE w:val="false"/>
        <w:ind w:firstLine="900"/>
        <w:jc w:val="both"/>
        <w:rPr>
          <w:color w:val="000000"/>
          <w:sz w:val="22"/>
          <w:szCs w:val="22"/>
        </w:rPr>
      </w:pPr>
      <w:r>
        <w:rPr>
          <w:color w:val="000000"/>
          <w:sz w:val="22"/>
          <w:szCs w:val="22"/>
        </w:rPr>
        <w:t>Открытие психического существа является первым шагом на пути к духовной перемене, Эта часть нашего существа вначале совершенно скрыта от нас, хотя мы и существуем в Природе как личности благодаря ей. Все остальные элементы человеческой при</w:t>
        <w:softHyphen/>
        <w:t>роды неустойчивы и тленны, но психическое существо в нас пос</w:t>
        <w:softHyphen/>
        <w:t>тоянно и никогда не меняется; оно содержит все возможности на</w:t>
        <w:softHyphen/>
        <w:t>шего существа, но оно ничем не ограничено и не зависит от других составных частей человека, от всех недостатков и загрязнений нашего поверхностного существа. Психическое существо есть веч</w:t>
        <w:softHyphen/>
        <w:t>но чистое пламя Божества (в материи), и наши внешние впечат</w:t>
        <w:softHyphen/>
        <w:t>ления не могут пи осквернить, ни погасить его пламя...</w:t>
      </w:r>
    </w:p>
    <w:p>
      <w:pPr>
        <w:pStyle w:val="Normal"/>
        <w:shd w:fill="FFFFFF" w:val="clear"/>
        <w:autoSpaceDE w:val="false"/>
        <w:ind w:firstLine="900"/>
        <w:jc w:val="both"/>
        <w:rPr/>
      </w:pPr>
      <w:r>
        <w:rPr>
          <w:color w:val="000000"/>
          <w:sz w:val="22"/>
          <w:szCs w:val="22"/>
        </w:rPr>
        <w:t>Психическое существо содействует нашей естественной эво</w:t>
        <w:softHyphen/>
        <w:t>люции и, в первую очередь, последовательному развитию тела, жизни (витала) и ума. Каждая часть действует самостоятельно или же в плохо согласованном партнерстве с остальными, для того, чтобы расти, развиваться и проходить через новый опыт. Душа собирает сущность всех наших умственных, чувственных и телесных впе</w:t>
        <w:softHyphen/>
        <w:t>чатлений и усваивает их для дальнейшей эволюции нашего сущест</w:t>
        <w:softHyphen/>
        <w:t>ва. Все эти действия скрыты (оккультны) и не выходят на по</w:t>
        <w:softHyphen/>
        <w:t>верхность. На ранних физических и чувственных стадиях эволю</w:t>
        <w:softHyphen/>
        <w:t xml:space="preserve">ции сознание души отсутствует; есть психическая активность, но она инструментальна и выявляет себя как витальное, физическое или же умственное действие (если ум активен). Но даже ум, пока он еще примитивен или только поверхностно развит, не сознает более глубокого значения этих действий... </w:t>
      </w:r>
      <w:r>
        <w:rPr>
          <w:color w:val="000000"/>
          <w:sz w:val="22"/>
          <w:szCs w:val="22"/>
          <w:lang w:val="en-US"/>
        </w:rPr>
        <w:t>LD</w:t>
      </w:r>
      <w:r>
        <w:rPr>
          <w:color w:val="000000"/>
          <w:sz w:val="22"/>
          <w:szCs w:val="22"/>
        </w:rPr>
        <w:t xml:space="preserve"> </w:t>
      </w:r>
      <w:r>
        <w:rPr>
          <w:color w:val="000000"/>
          <w:sz w:val="22"/>
          <w:szCs w:val="22"/>
          <w:lang w:val="en-US"/>
        </w:rPr>
        <w:t xml:space="preserve">II, </w:t>
      </w:r>
      <w:r>
        <w:rPr>
          <w:color w:val="000000"/>
          <w:sz w:val="22"/>
          <w:szCs w:val="22"/>
        </w:rPr>
        <w:t>25.</w:t>
      </w:r>
    </w:p>
    <w:p>
      <w:pPr>
        <w:pStyle w:val="Normal"/>
        <w:shd w:fill="FFFFFF" w:val="clear"/>
        <w:autoSpaceDE w:val="false"/>
        <w:ind w:firstLine="900"/>
        <w:jc w:val="both"/>
        <w:rPr/>
      </w:pPr>
      <w:r>
        <w:rPr>
          <w:color w:val="000000"/>
          <w:sz w:val="23"/>
          <w:szCs w:val="23"/>
        </w:rPr>
        <w:t>Непосредственное соприкосновение внешнего существа с ду</w:t>
        <w:softHyphen/>
        <w:t>ховной действительностью есть первое условие полного проявления души. Психический элемент в нас, происходя из духовного мира, всегда направлен в феноменальной природе ко всему принадле</w:t>
        <w:softHyphen/>
        <w:t>жащему высшей действительности, и может быть признан как его символ. Вначале наше психическое существо ищет эту действи</w:t>
        <w:softHyphen/>
        <w:t>тельность через добро, правду, красоту и все; что чисто, прекрас</w:t>
        <w:softHyphen/>
        <w:t>но, возвышенно и благородно. Однако, это прикосновение может подготовить природу человека, но не может радикально ее изме</w:t>
        <w:softHyphen/>
        <w:t>нить. Для такой радикальной внутренней перемены необходимо непосредственное соприкосновение с самой действительностью, так как только это может затронуть основы нашей природы и вызвать в ней процессы, ведущие к трансформации. Умственные представ</w:t>
        <w:softHyphen/>
        <w:t>ления, эмоциональные и динамические образы имеют свое значе</w:t>
        <w:softHyphen/>
        <w:t>ние и ценность. Истина, Добро и Красота сами по себе являются главными и самыми мощными образами действительности, и вос</w:t>
        <w:softHyphen/>
        <w:t>приятие их умом и сердцем может послужить средством для под</w:t>
        <w:softHyphen/>
        <w:t>нятия сознания, но необходимо, чтобы мы пережили их духовную суть, так, чтобы то, что они представляют, вошло в наше сознание.</w:t>
      </w:r>
    </w:p>
    <w:p>
      <w:pPr>
        <w:pStyle w:val="Normal"/>
        <w:shd w:fill="FFFFFF" w:val="clear"/>
        <w:autoSpaceDE w:val="false"/>
        <w:ind w:firstLine="900"/>
        <w:jc w:val="both"/>
        <w:rPr>
          <w:color w:val="000000"/>
          <w:sz w:val="23"/>
          <w:szCs w:val="23"/>
        </w:rPr>
      </w:pPr>
      <w:r>
        <w:rPr>
          <w:color w:val="000000"/>
          <w:sz w:val="23"/>
          <w:szCs w:val="23"/>
        </w:rPr>
        <w:t>Душа может попытаться достичь контакта (с действитель</w:t>
        <w:softHyphen/>
        <w:t>ностью) главным образом при помощи мыслящего ума как пос</w:t>
        <w:softHyphen/>
        <w:t>редника. Она накладывает психический отпечаток на интеллект и на интуитивные способности и ведет их в нужном направлении. В своих высших стремлениях интеллект всегда склоняется к безлич</w:t>
        <w:softHyphen/>
        <w:t>ному и в этих поисках начинает сознавать свою духовную суть, то есть безличную действительность, выражающую себя посред</w:t>
        <w:softHyphen/>
        <w:t>ством внешних образов, но одновременно будучи выше всего это</w:t>
        <w:softHyphen/>
        <w:t>го. Человек, таким образом, начинает сознавать высшую Истину, высшее Добро, Красоту, Чистоту и Блаженство; контакт становит</w:t>
        <w:softHyphen/>
        <w:t>ся все более реальным, и он испытывает прикосновения Вечного и Бесконечного. Одновременно безличный и скрытый закон стано</w:t>
        <w:softHyphen/>
        <w:t>вится все более и более очевидным. Разум развивается сначала в мудрость глубокого мыслителя, а затем в разум духовного мудре</w:t>
        <w:softHyphen/>
        <w:t>ца, вышедшего за пределы абстрактной мысли и начинающего входить в область непосредственного переживания. В результате этого ум очищается, расширяется, становится спокойным и без</w:t>
        <w:softHyphen/>
        <w:t>личным, Такое же успокаивающее воздействие распространяется и на другие части личности...</w:t>
      </w:r>
    </w:p>
    <w:p>
      <w:pPr>
        <w:pStyle w:val="Normal"/>
        <w:shd w:fill="FFFFFF" w:val="clear"/>
        <w:autoSpaceDE w:val="false"/>
        <w:ind w:firstLine="900"/>
        <w:jc w:val="both"/>
        <w:rPr/>
      </w:pPr>
      <w:r>
        <w:rPr>
          <w:color w:val="000000"/>
          <w:sz w:val="23"/>
          <w:szCs w:val="23"/>
        </w:rPr>
        <w:t>Более интенсивное усилие посредством ума не меняет равно</w:t>
        <w:softHyphen/>
        <w:t>весия. Одухотворенный ум стремится подняться выше, выйти за пределы самого себя и, таким образом, теряет сознание формы и вступает в бесконечный, бесформенный и безличный мир. Тогда он познает неизменность Духа, пустоту истинного бытия, бесформен</w:t>
        <w:softHyphen/>
        <w:t>ную Бесконечность и безымянный Абсолют. Этот кульминацион</w:t>
        <w:softHyphen/>
        <w:t>ный пункт может быть достигнут более прямым путем посредством немедленного желания подняться над всеми формами, над всеми представлениями о добре и зле, об истинном и неистинном, о красоте и уродстве, стремясь к тому, что. превосходит всякий дуализм, то есть к переживанию высшего единства и бесконечности, а также других невыразимых ощущений души и духа. Таким образом достигается духовное сознание, жизнь становится спокойной, тело прекращает свои протесты и требования, сама душа сливается с духовной тишиной. Однако эта трансформация посредством ума еще не является интегральной трансформацией: психическое прек</w:t>
        <w:softHyphen/>
        <w:t xml:space="preserve">ращение замещается духовным только на самых высотах сознания, но даже и это еще не есть полное и динамическое обожествление Природы. </w:t>
      </w:r>
      <w:r>
        <w:rPr>
          <w:color w:val="000000"/>
          <w:sz w:val="23"/>
          <w:szCs w:val="23"/>
          <w:lang w:val="en-US"/>
        </w:rPr>
        <w:t>LD II</w:t>
      </w:r>
      <w:r>
        <w:rPr>
          <w:color w:val="000000"/>
          <w:sz w:val="23"/>
          <w:szCs w:val="23"/>
        </w:rPr>
        <w:t>, 25.</w:t>
      </w:r>
    </w:p>
    <w:p>
      <w:pPr>
        <w:pStyle w:val="Normal"/>
        <w:shd w:fill="FFFFFF" w:val="clear"/>
        <w:autoSpaceDE w:val="false"/>
        <w:ind w:firstLine="900"/>
        <w:jc w:val="both"/>
        <w:rPr/>
      </w:pPr>
      <w:r>
        <w:rPr>
          <w:color w:val="000000"/>
          <w:sz w:val="23"/>
          <w:szCs w:val="23"/>
        </w:rPr>
        <w:t>Второй подход души к прямому контакту (с духовной дейст</w:t>
        <w:softHyphen/>
        <w:t>вительностью) осуществляется посредством сердца. Этот метод ближе нам и быстрее, потому что оккультное местонахождение ду</w:t>
        <w:softHyphen/>
        <w:t>ши как раз позади центра сердца, тесно связано с нашими эмо</w:t>
        <w:softHyphen/>
        <w:t>циональным существом. Таким образом, вначале природная сила души действует лучше всего через эмоции с ее живыми, конкрет</w:t>
        <w:softHyphen/>
        <w:t>ными переживаниями. Это путь любви и поклонения Прекрасному, Блаженствующему, Всеблагому, Истине и духовной сути Любви. Эстетические и эмоциональные части личности соединяются, чтобы отдать душу, жизнь, всю свою личность тому, кому они поклоня</w:t>
        <w:softHyphen/>
        <w:t>ются. Этот подход получает полную силу и стремительность толь</w:t>
        <w:softHyphen/>
        <w:t>ко тогда, когда ум уже пришел от безличности к осознанию лич</w:t>
        <w:softHyphen/>
        <w:t>ного Верховного Существа. Тогда все становится ярким и конкретным, эмоции, чувства и одухотворенные ощущения достигают выс</w:t>
        <w:softHyphen/>
        <w:t>шего предела, и полное самопожертвование делается не только возможным, но и необходимым. Рождающийся духовный человек является в своей эмоциональной природе всецело преданным бхактой (</w:t>
      </w:r>
      <w:r>
        <w:rPr>
          <w:color w:val="000000"/>
          <w:sz w:val="23"/>
          <w:szCs w:val="23"/>
          <w:lang w:val="en-US"/>
        </w:rPr>
        <w:t>bhakta</w:t>
      </w:r>
      <w:r>
        <w:rPr>
          <w:color w:val="000000"/>
          <w:sz w:val="23"/>
          <w:szCs w:val="23"/>
        </w:rPr>
        <w:t>)</w:t>
      </w:r>
      <w:r>
        <w:rPr>
          <w:color w:val="000000"/>
          <w:sz w:val="23"/>
          <w:szCs w:val="23"/>
          <w:vertAlign w:val="superscript"/>
        </w:rPr>
        <w:t>13</w:t>
      </w:r>
      <w:r>
        <w:rPr>
          <w:color w:val="000000"/>
          <w:sz w:val="23"/>
          <w:szCs w:val="23"/>
        </w:rPr>
        <w:t>. Если, вдобавок, он непосредственно осознает свою душу, ее требования, и сможет объединить эмоциональные и пси</w:t>
        <w:softHyphen/>
        <w:t>хические части личности, очистить свою жизнь любовью к Богу и человеку и всей Природе, (придав) ей духовную красоту, напол</w:t>
        <w:softHyphen/>
        <w:t>ненную Божественным Светом и Добром, — то он становится свя</w:t>
        <w:softHyphen/>
        <w:t>тым, получает высший внутренний опыт и достигает наиболее за</w:t>
        <w:softHyphen/>
        <w:t xml:space="preserve">метной перемены в своей природе, свойственной этому подходу к Божеству. Однако, для интегральной трансформации этого все еще не достаточно; для этого нужна полная трансмутация мыслящего ума и всех чувственных и физических частей сознания.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5.</w:t>
      </w:r>
    </w:p>
    <w:p>
      <w:pPr>
        <w:pStyle w:val="Normal"/>
        <w:shd w:fill="FFFFFF" w:val="clear"/>
        <w:autoSpaceDE w:val="false"/>
        <w:ind w:firstLine="900"/>
        <w:jc w:val="both"/>
        <w:rPr/>
      </w:pPr>
      <w:r>
        <w:rPr>
          <w:color w:val="000000"/>
          <w:sz w:val="23"/>
          <w:szCs w:val="23"/>
        </w:rPr>
        <w:t>Большая перемена может быть частично достигнута, если к опыту сердца добавить посвящение прагматической воли, заручась согласием динамической витальной части личности, которая поддерживает умственную энергию и является нашим первым ору</w:t>
        <w:softHyphen/>
        <w:t>дием внешнего действия. Посвящение волн в активной жизни дос</w:t>
        <w:softHyphen/>
        <w:t>тигается постепенным удалением эгоистической воли с ее мотиви</w:t>
        <w:softHyphen/>
        <w:t xml:space="preserve">рующей силой Желания. Эго подчиняется тогда высшему закону и, в конце концов, либо совсем исчезает, либо начинает подчиняться </w:t>
      </w:r>
      <w:r>
        <w:rPr>
          <w:color w:val="000000"/>
          <w:sz w:val="22"/>
          <w:szCs w:val="22"/>
        </w:rPr>
        <w:t>высшей Силе и Истине, действуя, как орудие Божества. Закон дей</w:t>
        <w:softHyphen/>
        <w:t>ствия или Свет Истины, который ведет искателя, воспринимается на высшей стадии, которой только его ум способен достигнуть, возможно, что тогда им руководит Божественная воля, которую он чувствует в самом себе и которая ведет его своим Светом, своей Силой, Голосом или Божественным присутствием. В конце концов, этим путем достигается сознание, в котором человек чувствует си</w:t>
        <w:softHyphen/>
        <w:t>лу и присутствие, действующие в нем и руководящие его действия</w:t>
        <w:softHyphen/>
        <w:t xml:space="preserve">ми и его личной волей. Тогда он полностью жертвует своей личной волей и отождествляет себя с высшей Истиной-Волей, Истиной-Силой или Истиной-Присутствием.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5.</w:t>
      </w:r>
    </w:p>
    <w:p>
      <w:pPr>
        <w:pStyle w:val="Normal"/>
        <w:shd w:fill="FFFFFF" w:val="clear"/>
        <w:autoSpaceDE w:val="false"/>
        <w:ind w:firstLine="900"/>
        <w:jc w:val="both"/>
        <w:rPr/>
      </w:pPr>
      <w:r>
        <w:rPr>
          <w:color w:val="000000"/>
          <w:sz w:val="22"/>
          <w:szCs w:val="22"/>
        </w:rPr>
        <w:t>Все три вместе взятые подходы ума, воли и сердца создают духовное или психическое состояние нашей внешней природы, в котором возникает более широкая и комплексная открытость к пси</w:t>
        <w:softHyphen/>
        <w:t>хическому свету внутри нас и к духовному властителю вселенной – Ишваре  (</w:t>
      </w:r>
      <w:r>
        <w:rPr>
          <w:color w:val="000000"/>
          <w:sz w:val="22"/>
          <w:szCs w:val="22"/>
          <w:lang w:val="en-US"/>
        </w:rPr>
        <w:t>Ishvara</w:t>
      </w:r>
      <w:r>
        <w:rPr>
          <w:color w:val="000000"/>
          <w:sz w:val="22"/>
          <w:szCs w:val="22"/>
        </w:rPr>
        <w:t>)</w:t>
      </w:r>
      <w:r>
        <w:rPr>
          <w:color w:val="000000"/>
          <w:sz w:val="22"/>
          <w:szCs w:val="22"/>
          <w:vertAlign w:val="superscript"/>
        </w:rPr>
        <w:t>14</w:t>
      </w:r>
      <w:r>
        <w:rPr>
          <w:color w:val="000000"/>
          <w:sz w:val="22"/>
          <w:szCs w:val="22"/>
        </w:rPr>
        <w:t>, бытие которого чувствуется теперь над на</w:t>
        <w:softHyphen/>
        <w:t>ми, вокруг нас и внутри нас. Таким образом, в нашей природе происходит радикальное и всестороннее изменение: духовное са</w:t>
        <w:softHyphen/>
        <w:t>мосознание и самосовершенствование соединяются, и рождается одновременно святой самоотверженный служитель и человек ду</w:t>
        <w:softHyphen/>
        <w:t xml:space="preserve">ховных познаний.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5. Чтобы достичь такого полного преобразования, сознание дол</w:t>
        <w:softHyphen/>
        <w:t xml:space="preserve">жно переместить свой центр и свою неподвижную и динамическую позицию с поверхности в свое внутреннее существо.  </w:t>
      </w:r>
    </w:p>
    <w:p>
      <w:pPr>
        <w:pStyle w:val="Normal"/>
        <w:shd w:fill="FFFFFF" w:val="clear"/>
        <w:autoSpaceDE w:val="false"/>
        <w:ind w:firstLine="900"/>
        <w:jc w:val="both"/>
        <w:rPr>
          <w:color w:val="000000"/>
          <w:sz w:val="22"/>
          <w:szCs w:val="22"/>
        </w:rPr>
      </w:pPr>
      <w:r>
        <w:rPr>
          <w:color w:val="000000"/>
          <w:sz w:val="22"/>
          <w:szCs w:val="22"/>
        </w:rPr>
        <w:t>______________</w:t>
      </w:r>
    </w:p>
    <w:p>
      <w:pPr>
        <w:pStyle w:val="Normal"/>
        <w:shd w:fill="FFFFFF" w:val="clear"/>
        <w:autoSpaceDE w:val="false"/>
        <w:ind w:firstLine="900"/>
        <w:jc w:val="both"/>
        <w:rPr/>
      </w:pPr>
      <w:r>
        <w:rPr>
          <w:color w:val="000000"/>
          <w:sz w:val="22"/>
          <w:szCs w:val="22"/>
        </w:rPr>
        <w:t xml:space="preserve">     </w:t>
      </w:r>
      <w:r>
        <w:rPr>
          <w:color w:val="000000"/>
          <w:sz w:val="22"/>
          <w:szCs w:val="22"/>
          <w:vertAlign w:val="superscript"/>
        </w:rPr>
        <w:t xml:space="preserve">                                    </w:t>
      </w:r>
    </w:p>
    <w:p>
      <w:pPr>
        <w:pStyle w:val="Normal"/>
        <w:shd w:fill="FFFFFF" w:val="clear"/>
        <w:autoSpaceDE w:val="false"/>
        <w:ind w:firstLine="900"/>
        <w:jc w:val="both"/>
        <w:rPr>
          <w:color w:val="000000"/>
          <w:sz w:val="19"/>
          <w:szCs w:val="19"/>
        </w:rPr>
      </w:pPr>
      <w:r>
        <w:rPr>
          <w:color w:val="000000"/>
          <w:sz w:val="22"/>
          <w:szCs w:val="22"/>
          <w:vertAlign w:val="superscript"/>
        </w:rPr>
        <w:t xml:space="preserve">13 </w:t>
      </w:r>
      <w:r>
        <w:rPr>
          <w:color w:val="000000"/>
          <w:sz w:val="19"/>
          <w:szCs w:val="19"/>
        </w:rPr>
        <w:t>Бхакта — тот, кто следует по пути любви, преданности и поклонения</w:t>
      </w:r>
    </w:p>
    <w:p>
      <w:pPr>
        <w:pStyle w:val="Normal"/>
        <w:shd w:fill="FFFFFF" w:val="clear"/>
        <w:autoSpaceDE w:val="false"/>
        <w:jc w:val="both"/>
        <w:rPr/>
      </w:pPr>
      <w:r>
        <w:rPr>
          <w:color w:val="000000"/>
          <w:sz w:val="22"/>
          <w:szCs w:val="22"/>
        </w:rPr>
        <w:t>Именно там мы найдем основу нашей мысли, чувств и действий. Оставаться на поверхности и только получать указания от внутреннего существа, следуя им, – еще недостаточно для полного преобразования при</w:t>
        <w:softHyphen/>
        <w:t>роды. Необходимо перестать быть внешним и стать внутренним, Пурушей. Для того, чтобы войти в светлый тайник души, необходимо пройти через все промежуточные жизненные, витальные стадии и достичь психического центра внутри нас, независимо от всех труд</w:t>
        <w:softHyphen/>
        <w:t>ностей и от того, сколько времени это потребует... Прежде всего, необходимо известное отчуждение от умственных, чувственных и физических требований и побуждений, концентрация в сердце, из</w:t>
        <w:softHyphen/>
        <w:t>вестный аскетизм и самоочищение, отказ от эгоистических жела</w:t>
        <w:softHyphen/>
        <w:t>ний, от неправильных привычек и нужд. Все это поможет пройти этот трудный путь, но самый лучший и эффективный метод дол</w:t>
        <w:softHyphen/>
        <w:t>жен заключаться в самоотречении и добровольном приношении своего «я» в жертву Божеству Ишваре. Строгое повиновение муд</w:t>
        <w:softHyphen/>
        <w:t xml:space="preserve">рому, интуитивному руководству учителя крайне необходимо большинству, кроме немногих, особо одаренных искателей.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5.</w:t>
      </w:r>
    </w:p>
    <w:p>
      <w:pPr>
        <w:pStyle w:val="Normal"/>
        <w:shd w:fill="FFFFFF" w:val="clear"/>
        <w:autoSpaceDE w:val="false"/>
        <w:ind w:firstLine="900"/>
        <w:jc w:val="both"/>
        <w:rPr>
          <w:color w:val="000000"/>
          <w:sz w:val="22"/>
          <w:szCs w:val="22"/>
        </w:rPr>
      </w:pPr>
      <w:r>
        <w:rPr>
          <w:color w:val="000000"/>
          <w:sz w:val="22"/>
          <w:szCs w:val="22"/>
        </w:rPr>
        <w:t>По мере того, как оболочка внешней природы начинает разрушаться, исчезают внутренние стены, появляется внутренний свет, в сердце загорается огонь, наша природа и сознание облагораживаются, и более глубокие психические переживания (не только умственные и чувственные) становятся возможными в этом новом очищенном существе; душа начинает раскрывать себя (снимать вуаль), психическое существо достигает своего полного развития. Душа начинает тогда проявлять себя как центр личности, поддер</w:t>
        <w:softHyphen/>
        <w:t>живающий ум, жизнь, тело и все другие функции человека, и, та</w:t>
        <w:softHyphen/>
        <w:t>ким образом, принимает на себя более важную роль – руководи</w:t>
        <w:softHyphen/>
        <w:t>теля и хозяина человеческой природы...</w:t>
      </w:r>
    </w:p>
    <w:p>
      <w:pPr>
        <w:pStyle w:val="Normal"/>
        <w:shd w:fill="FFFFFF" w:val="clear"/>
        <w:autoSpaceDE w:val="false"/>
        <w:ind w:firstLine="900"/>
        <w:jc w:val="both"/>
        <w:rPr/>
      </w:pPr>
      <w:r>
        <w:rPr>
          <w:color w:val="000000"/>
          <w:sz w:val="22"/>
          <w:szCs w:val="22"/>
        </w:rPr>
        <w:t>Это первый результат; второй – это прилив самого разнооб</w:t>
        <w:softHyphen/>
        <w:t>разного духовного опыта – переживание собственного «Я», Ишвары и Божественной Шакти</w:t>
      </w:r>
      <w:r>
        <w:rPr>
          <w:color w:val="000000"/>
          <w:sz w:val="22"/>
          <w:szCs w:val="22"/>
          <w:vertAlign w:val="superscript"/>
        </w:rPr>
        <w:t>15</w:t>
      </w:r>
      <w:r>
        <w:rPr>
          <w:color w:val="000000"/>
          <w:sz w:val="22"/>
          <w:szCs w:val="22"/>
        </w:rPr>
        <w:t>; ощущение космического Сознания и оккультных сил универсальной Природы; сознание психического единства с другими существами и с Природой; просветление ума знанием сердца – любовью и духовным восторгом; просветление чувств и тела высшим опытом; просветление динамического дей</w:t>
        <w:softHyphen/>
        <w:t>ствия очищенного ума, сердца и души; уверенность в Божествен</w:t>
        <w:softHyphen/>
        <w:t xml:space="preserve">ном Свете и руководстве, экстаз и прилив Божественной Силы, весь этот опыт проявляется в волевых действиях личности...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5.</w:t>
      </w:r>
    </w:p>
    <w:p>
      <w:pPr>
        <w:pStyle w:val="Normal"/>
        <w:shd w:fill="FFFFFF" w:val="clear"/>
        <w:autoSpaceDE w:val="false"/>
        <w:ind w:firstLine="900"/>
        <w:jc w:val="both"/>
        <w:rPr>
          <w:color w:val="000000"/>
          <w:sz w:val="22"/>
          <w:szCs w:val="22"/>
        </w:rPr>
      </w:pPr>
      <w:r>
        <w:rPr>
          <w:color w:val="000000"/>
          <w:sz w:val="22"/>
          <w:szCs w:val="22"/>
        </w:rPr>
        <w:t>В своей сущности, все эти переживания, хотя и имеют духов</w:t>
        <w:softHyphen/>
        <w:t>ный, психический характер, ко все же еще принадлежат к умствен</w:t>
        <w:softHyphen/>
        <w:t>ному, чувственному и физическому уровню.</w:t>
      </w:r>
    </w:p>
    <w:p>
      <w:pPr>
        <w:pStyle w:val="Normal"/>
        <w:shd w:fill="FFFFFF" w:val="clear"/>
        <w:autoSpaceDE w:val="false"/>
        <w:ind w:firstLine="900"/>
        <w:jc w:val="both"/>
        <w:rPr/>
      </w:pPr>
      <w:r>
        <w:rPr>
          <w:color w:val="000000"/>
          <w:sz w:val="22"/>
          <w:szCs w:val="22"/>
        </w:rPr>
        <w:t>Высшая духовная трансформация происходит на психически-духовном уровне. Внутреннее психическое движение к централь</w:t>
        <w:softHyphen/>
        <w:t>ному Существу, к Божеству внутри нас, должно завершиться дви</w:t>
        <w:softHyphen/>
        <w:t>жением вверх к высшему состоянию или бытию. Это может быть достигнуто поднятием сознания на уровень Сверх-Разума (о</w:t>
      </w:r>
      <w:r>
        <w:rPr>
          <w:color w:val="000000"/>
          <w:sz w:val="22"/>
          <w:szCs w:val="22"/>
          <w:lang w:val="en-US"/>
        </w:rPr>
        <w:t>v</w:t>
      </w:r>
      <w:r>
        <w:rPr>
          <w:color w:val="000000"/>
          <w:sz w:val="22"/>
          <w:szCs w:val="22"/>
        </w:rPr>
        <w:t>е</w:t>
      </w:r>
      <w:r>
        <w:rPr>
          <w:color w:val="000000"/>
          <w:sz w:val="22"/>
          <w:szCs w:val="22"/>
          <w:lang w:val="en-US"/>
        </w:rPr>
        <w:t>r</w:t>
      </w:r>
      <w:r>
        <w:rPr>
          <w:color w:val="000000"/>
          <w:sz w:val="22"/>
          <w:szCs w:val="22"/>
        </w:rPr>
        <w:t>-</w:t>
      </w:r>
      <w:r>
        <w:rPr>
          <w:color w:val="000000"/>
          <w:sz w:val="22"/>
          <w:szCs w:val="22"/>
          <w:lang w:val="en-US"/>
        </w:rPr>
        <w:t>mind</w:t>
      </w:r>
      <w:r>
        <w:rPr>
          <w:color w:val="000000"/>
          <w:sz w:val="22"/>
          <w:szCs w:val="22"/>
        </w:rPr>
        <w:t>)</w:t>
      </w:r>
      <w:r>
        <w:rPr>
          <w:color w:val="000000"/>
          <w:sz w:val="22"/>
          <w:szCs w:val="22"/>
          <w:vertAlign w:val="superscript"/>
        </w:rPr>
        <w:t>16</w:t>
      </w:r>
      <w:r>
        <w:rPr>
          <w:color w:val="000000"/>
          <w:sz w:val="22"/>
          <w:szCs w:val="22"/>
        </w:rPr>
        <w:t>, в котором ощущение «Я» и Духа постоянно, и их действия не ограничены и не разделены, как на обычном умственно-чувст</w:t>
        <w:softHyphen/>
        <w:t>венно-телесном уровне. Психическое изменение делает все это воз</w:t>
      </w:r>
      <w:r>
        <w:rPr>
          <w:color w:val="000000"/>
          <w:sz w:val="23"/>
          <w:szCs w:val="23"/>
        </w:rPr>
        <w:t>можным. У нас открывается психическое сознание, обычно скрытое за многими стенами ограниченной личности, а также путь к Сверх-Сознанию, скрытому ограничивающим и разделяющим умом...</w:t>
      </w:r>
    </w:p>
    <w:p>
      <w:pPr>
        <w:pStyle w:val="Normal"/>
        <w:shd w:fill="FFFFFF" w:val="clear"/>
        <w:autoSpaceDE w:val="false"/>
        <w:ind w:firstLine="900"/>
        <w:jc w:val="both"/>
        <w:rPr>
          <w:color w:val="000000"/>
          <w:sz w:val="23"/>
          <w:szCs w:val="23"/>
        </w:rPr>
      </w:pPr>
      <w:r>
        <w:rPr>
          <w:color w:val="000000"/>
          <w:sz w:val="23"/>
          <w:szCs w:val="23"/>
        </w:rPr>
        <w:t>Когда преграды разума на пути к высшему Сознанию исчез</w:t>
        <w:softHyphen/>
        <w:t>нут, откроется новое видение того, как нечто поднимается из нас или опускается в глубины нашего существа. Благодаря нашему прозрению мы начинаем осознавать бесконечность, вечное При</w:t>
        <w:softHyphen/>
        <w:t>сутствие, неограниченное Сознание, безграничный Свет, Силу и Экстаз. Возможно, что долгое время эти ощущения будут только временными (хотя стремление к ним постоянно), потому что другие части нашего существа еще не подготовлены, и наша низшая природа еще слишком тяжеловесна и темна для таких чувств.</w:t>
      </w:r>
    </w:p>
    <w:p>
      <w:pPr>
        <w:pStyle w:val="Normal"/>
        <w:shd w:fill="FFFFFF" w:val="clear"/>
        <w:autoSpaceDE w:val="false"/>
        <w:ind w:firstLine="900"/>
        <w:jc w:val="both"/>
        <w:rPr>
          <w:color w:val="000000"/>
          <w:sz w:val="23"/>
          <w:szCs w:val="23"/>
        </w:rPr>
      </w:pPr>
      <w:r>
        <w:rPr>
          <w:color w:val="000000"/>
          <w:sz w:val="23"/>
          <w:szCs w:val="23"/>
        </w:rPr>
        <w:t>...Со временем, при наличии желания, восхождение сознания может быть достигнуто, и после возвращения из высших сфер Ду</w:t>
        <w:softHyphen/>
        <w:t xml:space="preserve">ха останется что-то положительное. У многих это происходит во время транса, но оно также возможно в концентрации </w:t>
      </w:r>
    </w:p>
    <w:p>
      <w:pPr>
        <w:pStyle w:val="Normal"/>
        <w:shd w:fill="FFFFFF" w:val="clear"/>
        <w:autoSpaceDE w:val="false"/>
        <w:ind w:firstLine="900"/>
        <w:jc w:val="both"/>
        <w:rPr/>
      </w:pPr>
      <w:r>
        <w:rPr/>
        <w:t>________</w:t>
      </w:r>
    </w:p>
    <w:p>
      <w:pPr>
        <w:pStyle w:val="Normal"/>
        <w:shd w:fill="FFFFFF" w:val="clear"/>
        <w:autoSpaceDE w:val="false"/>
        <w:ind w:firstLine="900"/>
        <w:jc w:val="both"/>
        <w:rPr/>
      </w:pPr>
      <w:r>
        <w:rPr>
          <w:color w:val="000000"/>
          <w:sz w:val="19"/>
          <w:szCs w:val="19"/>
          <w:vertAlign w:val="superscript"/>
        </w:rPr>
        <w:t>15</w:t>
      </w:r>
      <w:r>
        <w:rPr>
          <w:color w:val="000000"/>
          <w:sz w:val="19"/>
          <w:szCs w:val="19"/>
        </w:rPr>
        <w:t xml:space="preserve">  Согласно индийской философии и религии, Шакти — сознательная твор</w:t>
        <w:softHyphen/>
        <w:t>ческая сила, проявляющая себя во времени и пространстве. Она является пос</w:t>
        <w:softHyphen/>
        <w:t>редницей между вечным Единым и проявленным множеством.</w:t>
      </w:r>
    </w:p>
    <w:p>
      <w:pPr>
        <w:pStyle w:val="Normal"/>
        <w:shd w:fill="FFFFFF" w:val="clear"/>
        <w:autoSpaceDE w:val="false"/>
        <w:ind w:firstLine="900"/>
        <w:jc w:val="both"/>
        <w:rPr/>
      </w:pPr>
      <w:r>
        <w:rPr>
          <w:color w:val="000000"/>
          <w:sz w:val="19"/>
          <w:szCs w:val="19"/>
          <w:vertAlign w:val="superscript"/>
        </w:rPr>
        <w:t>16</w:t>
      </w:r>
      <w:r>
        <w:rPr>
          <w:color w:val="000000"/>
          <w:sz w:val="19"/>
          <w:szCs w:val="19"/>
        </w:rPr>
        <w:t xml:space="preserve">  Сверх-Разум — согласно Шри Ауробиндо, уровень сознания, находящий</w:t>
        <w:softHyphen/>
        <w:t xml:space="preserve">ся между мыслящим умом и Супер-Разумом. В  духовной эволюции    сознание поднимается  последовательно  от одной сферы к другой через  все сферы и, в конце  концов,  достигает  Супер-Разума,   Сверх-Разум  отделяет  высшую  сферу Сознания от Низшей. </w:t>
      </w:r>
    </w:p>
    <w:p>
      <w:pPr>
        <w:pStyle w:val="Normal"/>
        <w:shd w:fill="FFFFFF" w:val="clear"/>
        <w:autoSpaceDE w:val="false"/>
        <w:ind w:firstLine="900"/>
        <w:jc w:val="both"/>
        <w:rPr>
          <w:sz w:val="19"/>
          <w:szCs w:val="19"/>
        </w:rPr>
      </w:pPr>
      <w:r>
        <w:rPr>
          <w:color w:val="000000"/>
          <w:sz w:val="19"/>
          <w:szCs w:val="19"/>
        </w:rPr>
        <w:t xml:space="preserve">*** Сверх-Разум завершает восхождение по лестнице сознания Низшей сферы миров. Супер-Разум в других переводах – Супраментал.   (прим. Ред.)  </w:t>
      </w:r>
    </w:p>
    <w:p>
      <w:pPr>
        <w:pStyle w:val="Normal"/>
        <w:shd w:fill="FFFFFF" w:val="clear"/>
        <w:autoSpaceDE w:val="false"/>
        <w:jc w:val="both"/>
        <w:rPr/>
      </w:pPr>
      <w:r>
        <w:rPr>
          <w:color w:val="000000"/>
          <w:sz w:val="23"/>
          <w:szCs w:val="23"/>
        </w:rPr>
        <w:t>бодрствующего сознания, а если сознание становится в достаточной степе</w:t>
        <w:softHyphen/>
        <w:t>ни психическим, то в любой момент без концентрации через одно лишь стремление к высшему. Эти два вида контакта со Сверх-Сознанием, хотя и могут быть очень сильными, просветля</w:t>
        <w:softHyphen/>
        <w:t>ющими и экстатическими, все же сами по себе еще недостаточно эффективны. Для полной духовной трансформации необходимо по</w:t>
        <w:softHyphen/>
        <w:t>стоянное восхождение от низшего сознания к высшему и постоян</w:t>
        <w:softHyphen/>
        <w:t xml:space="preserve">ный спуск высшего сознания в низшую природу. </w:t>
      </w:r>
      <w:r>
        <w:rPr>
          <w:color w:val="000000"/>
          <w:sz w:val="23"/>
          <w:szCs w:val="23"/>
          <w:lang w:val="en-US"/>
        </w:rPr>
        <w:t>LD</w:t>
      </w:r>
      <w:r>
        <w:rPr>
          <w:color w:val="000000"/>
          <w:sz w:val="23"/>
          <w:szCs w:val="23"/>
        </w:rPr>
        <w:t xml:space="preserve"> </w:t>
      </w:r>
      <w:r>
        <w:rPr>
          <w:color w:val="000000"/>
          <w:sz w:val="23"/>
          <w:szCs w:val="23"/>
          <w:lang w:val="en-US"/>
        </w:rPr>
        <w:t xml:space="preserve">II, </w:t>
      </w:r>
      <w:r>
        <w:rPr>
          <w:color w:val="000000"/>
          <w:sz w:val="23"/>
          <w:szCs w:val="23"/>
        </w:rPr>
        <w:t>25.</w:t>
      </w:r>
    </w:p>
    <w:p>
      <w:pPr>
        <w:pStyle w:val="Normal"/>
        <w:shd w:fill="FFFFFF" w:val="clear"/>
        <w:autoSpaceDE w:val="false"/>
        <w:ind w:firstLine="900"/>
        <w:jc w:val="both"/>
        <w:rPr/>
      </w:pPr>
      <w:r>
        <w:rPr>
          <w:color w:val="000000"/>
          <w:sz w:val="23"/>
          <w:szCs w:val="23"/>
        </w:rPr>
        <w:t xml:space="preserve">Это новое сознание само уже имеет характер бесконечности и дает нам постоянное чувство и сознание бесконечного и вечного, расширяя нашу природу и удаляя из нее ограничения. Бессмертие является уже не только вопросом веры, но нормальным самосознанием. Близкое присутствие Божественного Существа, его власть над миром и над нами, его сила, работающая в нас, во всем мире, спокойствие бесконечности </w:t>
      </w:r>
      <w:r>
        <w:rPr>
          <w:color w:val="000000"/>
          <w:sz w:val="22"/>
          <w:szCs w:val="22"/>
        </w:rPr>
        <w:t xml:space="preserve">– </w:t>
      </w:r>
      <w:r>
        <w:rPr>
          <w:color w:val="000000"/>
          <w:sz w:val="23"/>
          <w:szCs w:val="23"/>
        </w:rPr>
        <w:t>это все теперь становится конкрет</w:t>
        <w:softHyphen/>
        <w:t>ным и постоянным сознанием. Везде, во всех формах, мы теперь осознаем Бесконечность, Действительность; она ощущается во всех звуках и во всем, к чему мы прикасаемся. Нет ничего, кроме ее форм, ее личности и манифестации; радость и любовь, близость ко всему сущему, единство Духа теперь становятся постоянной реальностью. Сознание ментального существа начинает превра</w:t>
        <w:softHyphen/>
        <w:t>щаться или уже превратилось в сознание духовного существа. Это вторая из трех трансформаций. Соединение проявленного бытия с высшим — это второй шаг, решающий переход в духовной эволю</w:t>
        <w:softHyphen/>
        <w:t xml:space="preserve">ции Природы.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5.</w:t>
      </w:r>
    </w:p>
    <w:p>
      <w:pPr>
        <w:pStyle w:val="Normal"/>
        <w:shd w:fill="FFFFFF" w:val="clear"/>
        <w:autoSpaceDE w:val="false"/>
        <w:ind w:firstLine="900"/>
        <w:jc w:val="both"/>
        <w:rPr/>
      </w:pPr>
      <w:r>
        <w:rPr>
          <w:color w:val="000000"/>
          <w:sz w:val="22"/>
          <w:szCs w:val="22"/>
        </w:rPr>
        <w:t>Как психическое изменение вызывает духовное для своего за</w:t>
        <w:softHyphen/>
        <w:t>вершения, так же первое духовное изменение должно вызвать суп</w:t>
      </w:r>
      <w:r>
        <w:rPr>
          <w:color w:val="000000"/>
          <w:sz w:val="23"/>
          <w:szCs w:val="23"/>
        </w:rPr>
        <w:t>раментальную трансформацию. Однако все эти шаги — только пе</w:t>
        <w:softHyphen/>
        <w:t>реходные стадии, радикальная перемена в эволюции от Неведения к знанию может произойти только благодаря вторжению супраментальной силы и ее непосредственному действию на земле.</w:t>
      </w:r>
    </w:p>
    <w:p>
      <w:pPr>
        <w:pStyle w:val="Normal"/>
        <w:shd w:fill="FFFFFF" w:val="clear"/>
        <w:autoSpaceDE w:val="false"/>
        <w:ind w:firstLine="900"/>
        <w:jc w:val="both"/>
        <w:rPr>
          <w:color w:val="000000"/>
          <w:sz w:val="22"/>
          <w:szCs w:val="22"/>
        </w:rPr>
      </w:pPr>
      <w:r>
        <w:rPr>
          <w:color w:val="000000"/>
          <w:sz w:val="23"/>
          <w:szCs w:val="23"/>
        </w:rPr>
        <w:t>Таким образом, завершается третья и последняя трансформа</w:t>
        <w:softHyphen/>
        <w:t>ция, отмечающая конец перехода души от неведения к знанию жизни, силы и действия, основанного на совершенном самопозна</w:t>
        <w:softHyphen/>
        <w:t>нии. Как только Сознание-Истина находит природу человека гото</w:t>
        <w:softHyphen/>
        <w:t>вой, она нисходит в нее, чтобы освободить супраментальное нача</w:t>
        <w:softHyphen/>
        <w:t xml:space="preserve">ло, заключенное в ней. Таким образом создается супраментальное духовное существо, как первая манифестация истины души в материальном мире, </w:t>
      </w:r>
      <w:r>
        <w:rPr>
          <w:color w:val="000000"/>
          <w:sz w:val="23"/>
          <w:szCs w:val="23"/>
          <w:lang w:val="en-US"/>
        </w:rPr>
        <w:t>LD</w:t>
      </w:r>
      <w:r>
        <w:rPr>
          <w:i/>
          <w:iCs/>
          <w:color w:val="000000"/>
          <w:sz w:val="23"/>
          <w:szCs w:val="23"/>
        </w:rPr>
        <w:t xml:space="preserve"> </w:t>
      </w:r>
      <w:r>
        <w:rPr>
          <w:color w:val="000000"/>
          <w:sz w:val="23"/>
          <w:szCs w:val="23"/>
          <w:lang w:val="en-US"/>
        </w:rPr>
        <w:t>II</w:t>
      </w:r>
      <w:r>
        <w:rPr>
          <w:color w:val="000000"/>
          <w:sz w:val="23"/>
          <w:szCs w:val="23"/>
        </w:rPr>
        <w:t>, 25.</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ind w:firstLine="900"/>
        <w:jc w:val="both"/>
        <w:rPr/>
      </w:pPr>
      <w:r>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VII</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bCs/>
          <w:color w:val="000000"/>
          <w:sz w:val="22"/>
          <w:szCs w:val="22"/>
        </w:rPr>
      </w:pPr>
      <w:r>
        <w:rPr>
          <w:b/>
          <w:bCs/>
          <w:color w:val="000000"/>
          <w:sz w:val="22"/>
          <w:szCs w:val="22"/>
        </w:rPr>
        <w:t>ВОСХОЖДЕНИЕ К СУПРАМЕНТАЛЬНОМУ СОЗНАНИЮ</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20"/>
        <w:jc w:val="both"/>
        <w:rPr>
          <w:color w:val="000000"/>
          <w:sz w:val="22"/>
          <w:szCs w:val="22"/>
        </w:rPr>
      </w:pPr>
      <w:r>
        <w:rPr>
          <w:color w:val="000000"/>
          <w:sz w:val="22"/>
          <w:szCs w:val="22"/>
        </w:rPr>
        <w:t>Психическая трансформация и первые стадии духовной транс</w:t>
        <w:softHyphen/>
        <w:t>формации вполне доступны нашему пониманию. Их достижение, единство и цельность познания и опыта составляет часть того, что уже достигнуто, хотя и очень небольшим числом людей, в то время как супраментальное изменение ведет нас в малоизвестные об</w:t>
        <w:softHyphen/>
        <w:t>ласти; мы видим только проблески вершин познания, но они еще в целом не раскрыты и еще должны быть полностью исследованы. Самая высокая вершина супраментального Сознания не может быть постигнута умом и удовлетворительно описана; так же, как вершины человеческого ума недоступны животным, так и дейст</w:t>
        <w:softHyphen/>
        <w:t>вия Сверх-Разума недоступны обыкновенному человеческому уму; только когда мы уже ощутили высшее переходное сознание, попыт</w:t>
        <w:softHyphen/>
        <w:t>ки описать супраментальное бытие делаются возможными, и его истинный смысл может быть передан нашему интеллекту...</w:t>
      </w:r>
    </w:p>
    <w:p>
      <w:pPr>
        <w:pStyle w:val="Normal"/>
        <w:shd w:fill="FFFFFF" w:val="clear"/>
        <w:autoSpaceDE w:val="false"/>
        <w:ind w:firstLine="900"/>
        <w:jc w:val="both"/>
        <w:rPr/>
      </w:pPr>
      <w:r>
        <w:rPr>
          <w:color w:val="000000"/>
          <w:sz w:val="22"/>
          <w:szCs w:val="22"/>
        </w:rPr>
        <w:t>Для полной трансформации необходимо непосредственное втор</w:t>
        <w:softHyphen/>
        <w:t>жение сверху. В то же время, необходимо полное подчинение низ</w:t>
        <w:softHyphen/>
        <w:t>шего сознания, прекращение его требований и утверждений лич</w:t>
        <w:softHyphen/>
        <w:t>ной воли. Все его действия должны быть аннулированы и должны потерять всякое влияние на наше существо. Если эти два условия будут успешно выполнены, то теперь, через сознательный призыв, духовную силу воли и участие всего нашего внешнего и внутрен</w:t>
        <w:softHyphen/>
        <w:t>него существа в эволюционном возвышении сознания, трансфор</w:t>
        <w:softHyphen/>
        <w:t>мация может произойти как сравнительно быстрое созидательное изменение. Супраментальная Сознание-Сила, скрыто действующая сверху вместе с развивающимся Сознанием-Силой на пробудивше</w:t>
        <w:softHyphen/>
        <w:t>еся сознание и волю ментального человека, могут, объединившись, совершить это громадное преобразование. Тогда уже больше не будет необходимости в медленной эволюции, которая требовала тысячелетий для каждого шага вперед и проходила в прошлом с таким трудом и колебаниями в бессознательных существах Неве</w:t>
        <w:softHyphen/>
        <w:t xml:space="preserve">дения.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6.</w:t>
      </w:r>
    </w:p>
    <w:p>
      <w:pPr>
        <w:pStyle w:val="Normal"/>
        <w:shd w:fill="FFFFFF" w:val="clear"/>
        <w:autoSpaceDE w:val="false"/>
        <w:ind w:firstLine="900"/>
        <w:jc w:val="both"/>
        <w:rPr>
          <w:color w:val="000000"/>
          <w:sz w:val="22"/>
          <w:szCs w:val="22"/>
        </w:rPr>
      </w:pPr>
      <w:r>
        <w:rPr>
          <w:color w:val="000000"/>
          <w:sz w:val="22"/>
          <w:szCs w:val="22"/>
        </w:rPr>
        <w:t>Первое условие этой перемены для ментального человека на</w:t>
        <w:softHyphen/>
        <w:t>шего времени состоит, в том, чтобы сделаться внутренне сознательным и овладеть глубинным законом своего существа и его процес</w:t>
        <w:softHyphen/>
        <w:t>сами. Человек должен стать психическим и внутренне умственным существом, овладевшим своей энергией, и не быть больше рабом движений низшей Природы (Пракрити). Овладев ею, он должен войти в гармоничную связь с высшим законом Природы.</w:t>
      </w:r>
    </w:p>
    <w:p>
      <w:pPr>
        <w:pStyle w:val="Normal"/>
        <w:shd w:fill="FFFFFF" w:val="clear"/>
        <w:autoSpaceDE w:val="false"/>
        <w:ind w:firstLine="900"/>
        <w:jc w:val="both"/>
        <w:rPr>
          <w:color w:val="000000"/>
          <w:sz w:val="22"/>
          <w:szCs w:val="22"/>
        </w:rPr>
      </w:pPr>
      <w:r>
        <w:rPr>
          <w:color w:val="000000"/>
          <w:sz w:val="22"/>
          <w:szCs w:val="22"/>
        </w:rPr>
        <w:t>В ментальном человеке впервые появляется наблюдающий интеллект, замечающий все, что происходит, а также сознательная роля и выбор; но это сознание все еще ограничено и поверхностно... еще пет просветленного видения,  которое познает все, постигает непосредственно и организует все согласно плану внутренней ис</w:t>
        <w:softHyphen/>
        <w:t>тины...</w:t>
      </w:r>
    </w:p>
    <w:p>
      <w:pPr>
        <w:pStyle w:val="Normal"/>
        <w:shd w:fill="FFFFFF" w:val="clear"/>
        <w:autoSpaceDE w:val="false"/>
        <w:ind w:firstLine="900"/>
        <w:jc w:val="both"/>
        <w:rPr>
          <w:color w:val="000000"/>
          <w:sz w:val="22"/>
          <w:szCs w:val="22"/>
        </w:rPr>
      </w:pPr>
      <w:r>
        <w:rPr>
          <w:color w:val="000000"/>
          <w:sz w:val="22"/>
          <w:szCs w:val="22"/>
        </w:rPr>
        <w:t>Познать все непосредственно, основываясь на сознании тож</w:t>
        <w:softHyphen/>
        <w:t>дества и единства, возможно только для полностью свободного ин</w:t>
        <w:softHyphen/>
        <w:t>туитивного сознания. Таким образом, личность примет участие в действии универсального Сознания-Силы, тогда как душа индиви</w:t>
        <w:softHyphen/>
        <w:t>дуума (Пуруша) становится хозяином своей исполнительной энер</w:t>
        <w:softHyphen/>
        <w:t>гии и, в то же время, сознательным партнером и орудием косми</w:t>
        <w:softHyphen/>
        <w:t>ческого Духа в действии универсальной Энергии. Эта Энергия на</w:t>
        <w:softHyphen/>
        <w:t>чинает действовать через личность, а личность будет действовать через универсальную Энергию, и, таким образом, гармония интуи</w:t>
        <w:softHyphen/>
        <w:t>тивной истины сделает это двойное действие единым. Растущее сознательное участие в этом высшем процессе – один из призна</w:t>
        <w:softHyphen/>
        <w:t>ков перехода от нашего настоящего сознания к Сверх-Природе.</w:t>
      </w:r>
    </w:p>
    <w:p>
      <w:pPr>
        <w:pStyle w:val="Normal"/>
        <w:shd w:fill="FFFFFF" w:val="clear"/>
        <w:autoSpaceDE w:val="false"/>
        <w:ind w:firstLine="900"/>
        <w:jc w:val="both"/>
        <w:rPr>
          <w:color w:val="000000"/>
          <w:sz w:val="22"/>
          <w:szCs w:val="22"/>
        </w:rPr>
      </w:pPr>
      <w:r>
        <w:rPr>
          <w:color w:val="000000"/>
          <w:sz w:val="22"/>
          <w:szCs w:val="22"/>
        </w:rPr>
        <w:t>...Эта трансформации завершает переход от слепого автома</w:t>
        <w:softHyphen/>
        <w:t>тизма природы к действию светлой, безошибочной, самосущей Ис</w:t>
        <w:softHyphen/>
        <w:t>тины Духа. Эволюция начинается с автоматизма материи на низ</w:t>
        <w:softHyphen/>
        <w:t>шей ступени жизни, где все безоговорочно повинуется движению природы, механически выполняя закон своего существа, и поддер</w:t>
        <w:softHyphen/>
        <w:t>живает таким образом известную гармонию своего ограниченного бытия и действия. Эволюция проходит через беспорядок умствен</w:t>
        <w:softHyphen/>
        <w:t>ного и чувственного уровня человечества, движимая низшей при</w:t>
        <w:softHyphen/>
        <w:t>родой, но человек борется, чтобы вырваться за ее пределы, овла</w:t>
        <w:softHyphen/>
        <w:t>деть ею и использовать ее. В конце концов, человечеству открывается высшая гармония и автоматическое самопроизвольное дейст</w:t>
        <w:softHyphen/>
        <w:t>вие, основанное на духовной Истине. В этом высшем состоянии че</w:t>
        <w:softHyphen/>
        <w:t>ловек полностью познает эту Истину, следуя ее энергиям и экста</w:t>
        <w:softHyphen/>
        <w:t>зу, и принимает участие в ее действиях...</w:t>
      </w:r>
    </w:p>
    <w:p>
      <w:pPr>
        <w:pStyle w:val="Normal"/>
        <w:shd w:fill="FFFFFF" w:val="clear"/>
        <w:autoSpaceDE w:val="false"/>
        <w:ind w:firstLine="900"/>
        <w:jc w:val="both"/>
        <w:rPr/>
      </w:pPr>
      <w:r>
        <w:rPr>
          <w:color w:val="000000"/>
          <w:sz w:val="22"/>
          <w:szCs w:val="22"/>
        </w:rPr>
        <w:t>Этого высшего состояния трудно достичь, и для этого нужно много времени, так как согласия и участия Пуруши в трансформа</w:t>
        <w:softHyphen/>
        <w:t>ции недостаточно; необходимо также согласие и участие Пракри</w:t>
        <w:softHyphen/>
        <w:t>ти. Примириться и дать согласие должны будут не только цент</w:t>
        <w:softHyphen/>
        <w:t>ральное мышление и воля, но и все части нашего существа должны будут подчиниться закону духовной Истины, то есть научиться пов</w:t>
      </w:r>
      <w:r>
        <w:rPr>
          <w:color w:val="000000"/>
          <w:sz w:val="23"/>
          <w:szCs w:val="23"/>
        </w:rPr>
        <w:t>иноваться сознательной Божественной силе. По причине нашего эволюционного происхождения все части нашего существа препят</w:t>
        <w:softHyphen/>
        <w:t>ствуют и оказывают упорное сопротивление этому согласию...</w:t>
      </w:r>
    </w:p>
    <w:p>
      <w:pPr>
        <w:pStyle w:val="Normal"/>
        <w:shd w:fill="FFFFFF" w:val="clear"/>
        <w:autoSpaceDE w:val="false"/>
        <w:ind w:firstLine="900"/>
        <w:jc w:val="both"/>
        <w:rPr/>
      </w:pPr>
      <w:r>
        <w:rPr>
          <w:color w:val="000000"/>
          <w:sz w:val="23"/>
          <w:szCs w:val="23"/>
        </w:rPr>
        <w:t>Итак, в нас должно развиться сознательное руководство ум</w:t>
        <w:softHyphen/>
        <w:t>ственного существа, стремящегося в направлении к этой перемене, к замене нашей старой природы Сверх-Природой. Сознательное по</w:t>
        <w:softHyphen/>
        <w:t xml:space="preserve">виновение высшей Истине Духа, полное подчинение всего существа Свету и силе Сверх-Природы являются вторым условием, которое выполняется медленно и с трудом самим существом до того, как сверхумственная трансформация станет возможной..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6.</w:t>
      </w:r>
    </w:p>
    <w:p>
      <w:pPr>
        <w:pStyle w:val="Normal"/>
        <w:shd w:fill="FFFFFF" w:val="clear"/>
        <w:autoSpaceDE w:val="false"/>
        <w:ind w:firstLine="900"/>
        <w:jc w:val="both"/>
        <w:rPr/>
      </w:pPr>
      <w:r>
        <w:rPr>
          <w:color w:val="000000"/>
          <w:sz w:val="23"/>
          <w:szCs w:val="23"/>
        </w:rPr>
        <w:t>Объединение всего существа, уничтожение преграды между внутренней и внешней природой, переход сознания от внешнего к внутреннему и сосредоточение его там, прочное утверждение в этом новом состоянии, привычное действие и воля, исходящие изнутри личности и полное открытие космического Сознания — вот другие условия супраментальной трансформации. Нет оснований полагать, что высшая Истина-Сознание может установиться в ограниченном внешнем уме, сердце и чувствах, даже если они уже устремлены к духовному миру. Все внутренние центры (чакры)</w:t>
      </w:r>
      <w:r>
        <w:rPr>
          <w:color w:val="000000"/>
          <w:sz w:val="23"/>
          <w:szCs w:val="23"/>
          <w:vertAlign w:val="superscript"/>
        </w:rPr>
        <w:t>17</w:t>
      </w:r>
      <w:r>
        <w:rPr>
          <w:color w:val="000000"/>
          <w:sz w:val="23"/>
          <w:szCs w:val="23"/>
        </w:rPr>
        <w:t xml:space="preserve"> должны от</w:t>
        <w:softHyphen/>
        <w:t>крыться и проявить в действии свои качества; психическое су</w:t>
        <w:softHyphen/>
        <w:t>щество должно открыто выразиться и начать управлять организ</w:t>
        <w:softHyphen/>
        <w:t>мом. Если эти первоначальные изменения, ведущие от обыденного сознания к более широкому внутреннему сознанию йоги, не про</w:t>
        <w:softHyphen/>
        <w:t>изошли, то существенная трансформация невозможна...</w:t>
      </w:r>
    </w:p>
    <w:p>
      <w:pPr>
        <w:pStyle w:val="Normal"/>
        <w:shd w:fill="FFFFFF" w:val="clear"/>
        <w:autoSpaceDE w:val="false"/>
        <w:ind w:firstLine="900"/>
        <w:jc w:val="both"/>
        <w:rPr>
          <w:color w:val="000000"/>
          <w:sz w:val="23"/>
          <w:szCs w:val="23"/>
        </w:rPr>
      </w:pPr>
      <w:r>
        <w:rPr>
          <w:color w:val="000000"/>
          <w:sz w:val="23"/>
          <w:szCs w:val="23"/>
        </w:rPr>
        <w:t>Духовная эволюция следует логике последовательного рас</w:t>
        <w:softHyphen/>
        <w:t>крытия — она может сделать решительный шаг вперед только тог</w:t>
        <w:softHyphen/>
        <w:t>да, когда предыдущая стадия была уже достаточно освоена. Если даже менее значительные стадии будут пропущены, когда восхождение идет быстрым и резким темпом, сознание должно будет воз</w:t>
        <w:softHyphen/>
        <w:t>вратиться назад, чтобы убедиться в том, что пройденный путь проч</w:t>
        <w:softHyphen/>
        <w:t>но присоединен к новому сознанию. Завоевание Духа осуществля</w:t>
        <w:softHyphen/>
        <w:t>ется в одной или в нескольких жизнях, тогда как в обыкновенном сознании эволюция будет двигаться нерешительно и медленно и потребует столетий или даже тысячелетий. Весь вопрос в том, как быстро будут пройдены разные стадии; более интенсивная ско</w:t>
        <w:softHyphen/>
        <w:t>рость не исключает самих стадий или необходимости в их после</w:t>
        <w:softHyphen/>
        <w:t>довательном прохождении</w:t>
      </w:r>
      <w:r>
        <w:rPr>
          <w:color w:val="000000"/>
          <w:sz w:val="23"/>
          <w:szCs w:val="23"/>
          <w:vertAlign w:val="superscript"/>
        </w:rPr>
        <w:t>18</w:t>
      </w:r>
      <w:r>
        <w:rPr>
          <w:color w:val="000000"/>
          <w:sz w:val="23"/>
          <w:szCs w:val="23"/>
        </w:rPr>
        <w:t>.</w:t>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jc w:val="center"/>
        <w:rPr/>
      </w:pPr>
      <w:r>
        <w:rPr>
          <w:b/>
          <w:bCs/>
          <w:color w:val="000000"/>
          <w:sz w:val="21"/>
          <w:szCs w:val="21"/>
        </w:rPr>
        <w:t>ВОЗВЫШЕННЫЙ (ВЫСШИЙ) РАЗУМ</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ind w:firstLine="900"/>
        <w:jc w:val="both"/>
        <w:rPr>
          <w:color w:val="000000"/>
          <w:sz w:val="23"/>
          <w:szCs w:val="23"/>
        </w:rPr>
      </w:pPr>
      <w:r>
        <w:rPr>
          <w:color w:val="000000"/>
          <w:sz w:val="23"/>
          <w:szCs w:val="23"/>
        </w:rPr>
        <w:t>Первый решительный шаг за пределы нашего человеческого интеллекта, то есть нормального склада ума, – это восхождение к боле высокой умственной стадии, уже не состоящей из смешения света и темноты, а проявляющей широту и ясность духа. Сущ</w:t>
        <w:softHyphen/>
        <w:t>ностью этой стадии является чувство единства с динамической и многогранной Энергией, способной создать множество аспектов знания, формы действия и становления, всего, о чем имеется непосредственное внутреннее знание.</w:t>
      </w:r>
    </w:p>
    <w:p>
      <w:pPr>
        <w:pStyle w:val="Normal"/>
        <w:shd w:fill="FFFFFF" w:val="clear"/>
        <w:autoSpaceDE w:val="false"/>
        <w:ind w:firstLine="900"/>
        <w:jc w:val="both"/>
        <w:rPr>
          <w:color w:val="000000"/>
          <w:sz w:val="23"/>
          <w:szCs w:val="23"/>
        </w:rPr>
      </w:pPr>
      <w:r>
        <w:rPr>
          <w:color w:val="000000"/>
          <w:sz w:val="23"/>
          <w:szCs w:val="23"/>
        </w:rPr>
        <w:t>На этой более высокой стадии ума нет нужды в самокритике и логических рассуждениях, в логическом мышлении, шаг за шагом ведущих к выводу; нет механизма для дедуктивного и индуктив</w:t>
        <w:softHyphen/>
        <w:t>ного мышления для взаимной связи идей...</w:t>
      </w:r>
    </w:p>
    <w:p>
      <w:pPr>
        <w:pStyle w:val="Normal"/>
        <w:shd w:fill="FFFFFF" w:val="clear"/>
        <w:autoSpaceDE w:val="false"/>
        <w:ind w:firstLine="900"/>
        <w:jc w:val="both"/>
        <w:rPr/>
      </w:pPr>
      <w:r>
        <w:rPr>
          <w:color w:val="000000"/>
          <w:sz w:val="23"/>
          <w:szCs w:val="23"/>
        </w:rPr>
        <w:t xml:space="preserve">Это более высокое сознание может свободно выражать себя в отдельных идеях, но его главная характеристика </w:t>
      </w:r>
      <w:r>
        <w:rPr>
          <w:color w:val="000000"/>
          <w:sz w:val="22"/>
          <w:szCs w:val="22"/>
        </w:rPr>
        <w:t xml:space="preserve">– </w:t>
      </w:r>
      <w:r>
        <w:rPr>
          <w:color w:val="000000"/>
          <w:sz w:val="23"/>
          <w:szCs w:val="23"/>
        </w:rPr>
        <w:t>это общее ос</w:t>
        <w:softHyphen/>
        <w:t xml:space="preserve">мысление, то есть возможность охватывать сразу </w:t>
      </w:r>
    </w:p>
    <w:p>
      <w:pPr>
        <w:pStyle w:val="Normal"/>
        <w:shd w:fill="FFFFFF" w:val="clear"/>
        <w:autoSpaceDE w:val="false"/>
        <w:ind w:firstLine="900"/>
        <w:jc w:val="both"/>
        <w:rPr/>
      </w:pPr>
      <w:r>
        <w:rPr/>
        <w:t>__________</w:t>
      </w:r>
    </w:p>
    <w:p>
      <w:pPr>
        <w:pStyle w:val="Normal"/>
        <w:shd w:fill="FFFFFF" w:val="clear"/>
        <w:autoSpaceDE w:val="false"/>
        <w:ind w:firstLine="900"/>
        <w:rPr/>
      </w:pPr>
      <w:r>
        <w:rPr>
          <w:color w:val="000000"/>
          <w:sz w:val="18"/>
          <w:szCs w:val="18"/>
          <w:vertAlign w:val="superscript"/>
        </w:rPr>
        <w:t>17</w:t>
      </w:r>
      <w:r>
        <w:rPr>
          <w:color w:val="000000"/>
          <w:sz w:val="18"/>
          <w:szCs w:val="18"/>
        </w:rPr>
        <w:t xml:space="preserve">   Согласно учению йоги имеется 7 психологических центров   (чакр). Они активизируются    во время практики йоги и должны соединять пробудившееся сознание с высшими и более глубокими состояниями сознания.</w:t>
      </w:r>
    </w:p>
    <w:p>
      <w:pPr>
        <w:pStyle w:val="Normal"/>
        <w:shd w:fill="FFFFFF" w:val="clear"/>
        <w:autoSpaceDE w:val="false"/>
        <w:ind w:firstLine="900"/>
        <w:jc w:val="both"/>
        <w:rPr>
          <w:color w:val="000000"/>
          <w:sz w:val="18"/>
          <w:szCs w:val="18"/>
        </w:rPr>
      </w:pPr>
      <w:r>
        <w:rPr>
          <w:color w:val="000000"/>
          <w:sz w:val="18"/>
          <w:szCs w:val="18"/>
          <w:vertAlign w:val="superscript"/>
        </w:rPr>
        <w:t>18</w:t>
      </w:r>
      <w:r>
        <w:rPr>
          <w:color w:val="000000"/>
          <w:sz w:val="18"/>
          <w:szCs w:val="18"/>
        </w:rPr>
        <w:t xml:space="preserve">   Шри Ауробиндо различает 4 стадии восхождения человеческого интел</w:t>
        <w:softHyphen/>
        <w:t xml:space="preserve">лекта к супраментальному уровню: 1) </w:t>
      </w:r>
      <w:r>
        <w:rPr>
          <w:color w:val="000000"/>
          <w:sz w:val="18"/>
          <w:szCs w:val="18"/>
          <w:lang w:val="en-US"/>
        </w:rPr>
        <w:t>Higher</w:t>
      </w:r>
      <w:r>
        <w:rPr>
          <w:color w:val="000000"/>
          <w:sz w:val="18"/>
          <w:szCs w:val="18"/>
        </w:rPr>
        <w:t xml:space="preserve"> </w:t>
      </w:r>
      <w:r>
        <w:rPr>
          <w:color w:val="000000"/>
          <w:sz w:val="18"/>
          <w:szCs w:val="18"/>
          <w:lang w:val="en-US"/>
        </w:rPr>
        <w:t>Mind</w:t>
      </w:r>
      <w:r>
        <w:rPr>
          <w:color w:val="000000"/>
          <w:sz w:val="18"/>
          <w:szCs w:val="18"/>
        </w:rPr>
        <w:t xml:space="preserve"> </w:t>
      </w:r>
      <w:r>
        <w:rPr>
          <w:color w:val="000000"/>
          <w:sz w:val="22"/>
          <w:szCs w:val="22"/>
        </w:rPr>
        <w:t xml:space="preserve">– </w:t>
      </w:r>
      <w:r>
        <w:rPr>
          <w:color w:val="000000"/>
          <w:sz w:val="18"/>
          <w:szCs w:val="18"/>
        </w:rPr>
        <w:t xml:space="preserve">Высший (Возвышенный – прим. Ред.) Разум; 2) </w:t>
      </w:r>
      <w:r>
        <w:rPr>
          <w:color w:val="000000"/>
          <w:sz w:val="18"/>
          <w:szCs w:val="18"/>
          <w:lang w:val="en-US"/>
        </w:rPr>
        <w:t>Illuminated</w:t>
      </w:r>
      <w:r>
        <w:rPr>
          <w:color w:val="000000"/>
          <w:sz w:val="18"/>
          <w:szCs w:val="18"/>
        </w:rPr>
        <w:t xml:space="preserve"> </w:t>
      </w:r>
      <w:r>
        <w:rPr>
          <w:color w:val="000000"/>
          <w:sz w:val="18"/>
          <w:szCs w:val="18"/>
          <w:lang w:val="en-US"/>
        </w:rPr>
        <w:t>Mind</w:t>
      </w:r>
      <w:r>
        <w:rPr>
          <w:color w:val="000000"/>
          <w:sz w:val="18"/>
          <w:szCs w:val="18"/>
        </w:rPr>
        <w:t xml:space="preserve"> </w:t>
      </w:r>
      <w:r>
        <w:rPr>
          <w:color w:val="000000"/>
          <w:sz w:val="22"/>
          <w:szCs w:val="22"/>
        </w:rPr>
        <w:t xml:space="preserve">– </w:t>
      </w:r>
      <w:r>
        <w:rPr>
          <w:color w:val="000000"/>
          <w:sz w:val="18"/>
          <w:szCs w:val="18"/>
        </w:rPr>
        <w:t xml:space="preserve">Просветленный (Озарённый – прим. Ред.) Разум; 3) </w:t>
      </w:r>
      <w:r>
        <w:rPr>
          <w:color w:val="000000"/>
          <w:sz w:val="18"/>
          <w:szCs w:val="18"/>
          <w:lang w:val="en-US"/>
        </w:rPr>
        <w:t>Inuitive</w:t>
      </w:r>
      <w:r>
        <w:rPr>
          <w:color w:val="000000"/>
          <w:sz w:val="18"/>
          <w:szCs w:val="18"/>
        </w:rPr>
        <w:t xml:space="preserve"> </w:t>
      </w:r>
      <w:r>
        <w:rPr>
          <w:color w:val="000000"/>
          <w:sz w:val="18"/>
          <w:szCs w:val="18"/>
          <w:lang w:val="en-US"/>
        </w:rPr>
        <w:t>Mind</w:t>
      </w:r>
      <w:r>
        <w:rPr>
          <w:color w:val="000000"/>
          <w:sz w:val="18"/>
          <w:szCs w:val="18"/>
        </w:rPr>
        <w:t xml:space="preserve"> </w:t>
      </w:r>
      <w:r>
        <w:rPr>
          <w:color w:val="000000"/>
          <w:sz w:val="22"/>
          <w:szCs w:val="22"/>
        </w:rPr>
        <w:t xml:space="preserve">– </w:t>
      </w:r>
      <w:r>
        <w:rPr>
          <w:color w:val="000000"/>
          <w:sz w:val="18"/>
          <w:szCs w:val="18"/>
        </w:rPr>
        <w:t xml:space="preserve">Интуитивный Разум; 4) </w:t>
      </w:r>
      <w:r>
        <w:rPr>
          <w:color w:val="000000"/>
          <w:sz w:val="18"/>
          <w:szCs w:val="18"/>
          <w:lang w:val="en-US"/>
        </w:rPr>
        <w:t>Overmind</w:t>
      </w:r>
      <w:r>
        <w:rPr>
          <w:color w:val="000000"/>
          <w:sz w:val="18"/>
          <w:szCs w:val="18"/>
        </w:rPr>
        <w:t xml:space="preserve"> </w:t>
      </w:r>
      <w:r>
        <w:rPr>
          <w:color w:val="000000"/>
          <w:sz w:val="22"/>
          <w:szCs w:val="22"/>
        </w:rPr>
        <w:t xml:space="preserve">– </w:t>
      </w:r>
      <w:r>
        <w:rPr>
          <w:color w:val="000000"/>
          <w:sz w:val="18"/>
          <w:szCs w:val="18"/>
        </w:rPr>
        <w:t xml:space="preserve">Сверх-Разум (Верховный или Глобальный Разум, Гнозис – прим. Ред.). Полная трансформация бессознательного возможна только посредством Супер-Разума (Супраментала). </w:t>
      </w:r>
    </w:p>
    <w:p>
      <w:pPr>
        <w:pStyle w:val="Normal"/>
        <w:shd w:fill="FFFFFF" w:val="clear"/>
        <w:autoSpaceDE w:val="false"/>
        <w:jc w:val="both"/>
        <w:rPr/>
      </w:pPr>
      <w:r>
        <w:rPr>
          <w:color w:val="000000"/>
          <w:sz w:val="23"/>
          <w:szCs w:val="23"/>
        </w:rPr>
        <w:t>все в целом. Отношения идей одной истины к идеям другой не устанавливаются логическим мышлением, но как бы уже существуют и появляются в интегральном целом. Происходит погружение в формы сознания всегда существующие, но до сих пор не выраженные. Это сознание уже не следует системе предпосылок и заключений, основанных на фактических данных; оно является самораскрытием вечной муд</w:t>
        <w:softHyphen/>
        <w:t>рости, а не приобретенным знанием и относится к познавательному аспекту более высокого ума (</w:t>
      </w:r>
      <w:r>
        <w:rPr>
          <w:color w:val="000000"/>
          <w:lang w:val="en-US"/>
        </w:rPr>
        <w:t>Higher</w:t>
      </w:r>
      <w:r>
        <w:rPr>
          <w:color w:val="000000"/>
        </w:rPr>
        <w:t xml:space="preserve"> </w:t>
      </w:r>
      <w:r>
        <w:rPr>
          <w:color w:val="000000"/>
          <w:lang w:val="en-US"/>
        </w:rPr>
        <w:t>Mind</w:t>
      </w:r>
      <w:r>
        <w:rPr>
          <w:color w:val="000000"/>
          <w:sz w:val="23"/>
          <w:szCs w:val="23"/>
        </w:rPr>
        <w:t xml:space="preserve">); что касается аспекта воли </w:t>
      </w:r>
      <w:r>
        <w:rPr>
          <w:color w:val="000000"/>
          <w:sz w:val="22"/>
          <w:szCs w:val="22"/>
        </w:rPr>
        <w:t xml:space="preserve">– </w:t>
      </w:r>
      <w:r>
        <w:rPr>
          <w:color w:val="000000"/>
          <w:sz w:val="23"/>
          <w:szCs w:val="23"/>
        </w:rPr>
        <w:t xml:space="preserve">динамического выполнения истины </w:t>
      </w:r>
      <w:r>
        <w:rPr>
          <w:color w:val="000000"/>
          <w:sz w:val="22"/>
          <w:szCs w:val="22"/>
        </w:rPr>
        <w:t xml:space="preserve">– </w:t>
      </w:r>
      <w:r>
        <w:rPr>
          <w:color w:val="000000"/>
          <w:sz w:val="23"/>
          <w:szCs w:val="23"/>
        </w:rPr>
        <w:t>то этот боле про</w:t>
        <w:softHyphen/>
        <w:t>никновенный ум всегда влияет на другие части существа и жизнен</w:t>
        <w:softHyphen/>
        <w:t>ные процессы посредством силы мышления и силы представления. Благодаря врожденной силе познания, он стремится очищать, тво</w:t>
        <w:softHyphen/>
        <w:t>рить и освобождать. Идея вкладывается в сердце или в жизненные процессы, как силы, которую нужно принять и следовать за ней. Сердце и чувства начинают сознавать эти представления высшего ума и реагируют на них, начиная изменяться в указанном направлении, так что чувства и действия становятся вибрациями высшей мудрости, наполняясь ее содержанием. Воля и жизненные про</w:t>
        <w:softHyphen/>
        <w:t>цессы также наполняются силой и необходимостью выражения. Даже тело реагирует, заменяя, напри</w:t>
        <w:softHyphen/>
        <w:t>мер, идею болезни идеей здоровья, отказываясь принять болезнь. Идея высшего разума порождает соответствующую силу и напол</w:t>
        <w:softHyphen/>
        <w:t xml:space="preserve">няет ею наш ум, чувства и тело... </w:t>
      </w:r>
      <w:r>
        <w:rPr>
          <w:color w:val="000000"/>
          <w:sz w:val="23"/>
          <w:szCs w:val="23"/>
          <w:lang w:val="en-US"/>
        </w:rPr>
        <w:t>LD</w:t>
      </w:r>
      <w:r>
        <w:rPr>
          <w:color w:val="000000"/>
          <w:sz w:val="23"/>
          <w:szCs w:val="23"/>
        </w:rPr>
        <w:t xml:space="preserve"> </w:t>
      </w:r>
      <w:r>
        <w:rPr>
          <w:color w:val="000000"/>
          <w:sz w:val="23"/>
          <w:szCs w:val="23"/>
          <w:lang w:val="en-US"/>
        </w:rPr>
        <w:t xml:space="preserve">II, </w:t>
      </w:r>
      <w:r>
        <w:rPr>
          <w:color w:val="000000"/>
          <w:sz w:val="23"/>
          <w:szCs w:val="23"/>
        </w:rPr>
        <w:t>26.</w:t>
      </w:r>
    </w:p>
    <w:p>
      <w:pPr>
        <w:pStyle w:val="Normal"/>
        <w:shd w:fill="FFFFFF" w:val="clear"/>
        <w:autoSpaceDE w:val="false"/>
        <w:jc w:val="both"/>
        <w:rPr>
          <w:color w:val="000000"/>
          <w:sz w:val="23"/>
          <w:szCs w:val="23"/>
        </w:rPr>
      </w:pPr>
      <w:r>
        <w:rPr>
          <w:color w:val="000000"/>
          <w:sz w:val="23"/>
          <w:szCs w:val="23"/>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t>ПРОСВЕТЛЕННЫЙ (ОЗАРЁННЫЙ) РАЗУМ</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ind w:firstLine="900"/>
        <w:jc w:val="both"/>
        <w:rPr>
          <w:color w:val="000000"/>
          <w:sz w:val="23"/>
          <w:szCs w:val="23"/>
          <w:lang w:val="en-US"/>
        </w:rPr>
      </w:pPr>
      <w:r>
        <w:rPr>
          <w:color w:val="000000"/>
          <w:sz w:val="23"/>
          <w:szCs w:val="23"/>
        </w:rPr>
        <w:t xml:space="preserve">Следующая, более высокая стадия </w:t>
      </w:r>
      <w:r>
        <w:rPr>
          <w:color w:val="000000"/>
          <w:sz w:val="22"/>
          <w:szCs w:val="22"/>
        </w:rPr>
        <w:t xml:space="preserve">– </w:t>
      </w:r>
      <w:r>
        <w:rPr>
          <w:color w:val="000000"/>
          <w:sz w:val="23"/>
          <w:szCs w:val="23"/>
        </w:rPr>
        <w:t>это просветленный разум, выражающий уже не мысли, а духовный свет. Ясность и спокой</w:t>
        <w:softHyphen/>
        <w:t>ствие просветленного интеллекта здесь подчиняются интенсивно</w:t>
        <w:softHyphen/>
        <w:t>му свету и ясности духа… Это нисхождение духа обыкновенно со</w:t>
        <w:softHyphen/>
        <w:t>провождает сознание внутреннего наполнения светом. Нужно от</w:t>
        <w:softHyphen/>
        <w:t xml:space="preserve">метить, что, вопреки обычному мнению, свет </w:t>
      </w:r>
      <w:r>
        <w:rPr>
          <w:color w:val="000000"/>
          <w:sz w:val="22"/>
          <w:szCs w:val="22"/>
        </w:rPr>
        <w:t xml:space="preserve">– </w:t>
      </w:r>
      <w:r>
        <w:rPr>
          <w:color w:val="000000"/>
          <w:sz w:val="23"/>
          <w:szCs w:val="23"/>
        </w:rPr>
        <w:t>это в основном не атериальное явление и не видимость, сопровождающая внутрен</w:t>
        <w:softHyphen/>
        <w:t xml:space="preserve">нее просветление, не только субъективный зрительный образ или символ; в основном, свет </w:t>
      </w:r>
      <w:r>
        <w:rPr>
          <w:color w:val="000000"/>
          <w:sz w:val="22"/>
          <w:szCs w:val="22"/>
        </w:rPr>
        <w:t xml:space="preserve">– </w:t>
      </w:r>
      <w:r>
        <w:rPr>
          <w:color w:val="000000"/>
          <w:sz w:val="23"/>
          <w:szCs w:val="23"/>
        </w:rPr>
        <w:t>это духовная манифестация Божест</w:t>
        <w:softHyphen/>
        <w:t xml:space="preserve">венной действительности, освещающей и творящей. Материальный свет </w:t>
      </w:r>
      <w:r>
        <w:rPr>
          <w:color w:val="000000"/>
          <w:sz w:val="22"/>
          <w:szCs w:val="22"/>
        </w:rPr>
        <w:t xml:space="preserve">– </w:t>
      </w:r>
      <w:r>
        <w:rPr>
          <w:color w:val="000000"/>
          <w:sz w:val="23"/>
          <w:szCs w:val="23"/>
        </w:rPr>
        <w:t>это уже последующее изображение, или преобразование его в материю для нужд материальной энергии. Просветленный разум выражается не только через мышление, но и через видение. Человеческий ум полагается главным образом на мышление и считает его главным процессом познания, но в духовной жизни мышление не является обязательным и имеет второстепенное зна</w:t>
        <w:softHyphen/>
        <w:t>чение. Сознание пророка, происходящее от видения, имеет боль</w:t>
        <w:softHyphen/>
        <w:t>шую силу познания, чем сознание мыслителя. Восприятие внут</w:t>
        <w:softHyphen/>
        <w:t>ренним зрением более глубоко и непосредственно, чем восприятие мыслью. Духовное восприятие схватывает суть истины, а не толь</w:t>
        <w:softHyphen/>
        <w:t>ко ее внешний облик; оно дает общее описание, но в то же время и суть... L</w:t>
      </w:r>
      <w:r>
        <w:rPr>
          <w:color w:val="000000"/>
          <w:sz w:val="23"/>
          <w:szCs w:val="23"/>
          <w:lang w:val="en-US"/>
        </w:rPr>
        <w:t>D</w:t>
      </w:r>
      <w:r>
        <w:rPr>
          <w:color w:val="000000"/>
          <w:sz w:val="23"/>
          <w:szCs w:val="23"/>
        </w:rPr>
        <w:t xml:space="preserve"> </w:t>
      </w:r>
      <w:r>
        <w:rPr>
          <w:color w:val="000000"/>
          <w:sz w:val="23"/>
          <w:szCs w:val="23"/>
          <w:lang w:val="en-US"/>
        </w:rPr>
        <w:t xml:space="preserve">II, </w:t>
      </w:r>
      <w:r>
        <w:rPr>
          <w:color w:val="000000"/>
          <w:sz w:val="23"/>
          <w:szCs w:val="23"/>
        </w:rPr>
        <w:t>26.</w:t>
      </w:r>
    </w:p>
    <w:p>
      <w:pPr>
        <w:pStyle w:val="Normal"/>
        <w:shd w:fill="FFFFFF" w:val="clear"/>
        <w:autoSpaceDE w:val="false"/>
        <w:ind w:firstLine="900"/>
        <w:jc w:val="both"/>
        <w:rPr>
          <w:color w:val="000000"/>
          <w:sz w:val="23"/>
          <w:szCs w:val="23"/>
          <w:lang w:val="en-US"/>
        </w:rPr>
      </w:pPr>
      <w:r>
        <w:rPr>
          <w:color w:val="000000"/>
          <w:sz w:val="23"/>
          <w:szCs w:val="23"/>
          <w:lang w:val="en-US"/>
        </w:rPr>
      </w:r>
    </w:p>
    <w:p>
      <w:pPr>
        <w:pStyle w:val="Normal"/>
        <w:shd w:fill="FFFFFF" w:val="clear"/>
        <w:autoSpaceDE w:val="false"/>
        <w:ind w:firstLine="900"/>
        <w:jc w:val="both"/>
        <w:rPr>
          <w:color w:val="000000"/>
          <w:sz w:val="23"/>
          <w:szCs w:val="23"/>
          <w:lang w:val="en-US"/>
        </w:rPr>
      </w:pPr>
      <w:r>
        <w:rPr>
          <w:color w:val="000000"/>
          <w:sz w:val="23"/>
          <w:szCs w:val="23"/>
          <w:lang w:val="en-US"/>
        </w:rPr>
      </w:r>
    </w:p>
    <w:p>
      <w:pPr>
        <w:pStyle w:val="Normal"/>
        <w:shd w:fill="FFFFFF" w:val="clear"/>
        <w:autoSpaceDE w:val="false"/>
        <w:ind w:firstLine="900"/>
        <w:jc w:val="both"/>
        <w:rPr>
          <w:color w:val="000000"/>
          <w:sz w:val="23"/>
          <w:szCs w:val="23"/>
          <w:lang w:val="en-US"/>
        </w:rPr>
      </w:pPr>
      <w:r>
        <w:rPr>
          <w:color w:val="000000"/>
          <w:sz w:val="23"/>
          <w:szCs w:val="23"/>
          <w:lang w:val="en-US"/>
        </w:rPr>
      </w:r>
    </w:p>
    <w:p>
      <w:pPr>
        <w:pStyle w:val="Normal"/>
        <w:shd w:fill="FFFFFF" w:val="clear"/>
        <w:autoSpaceDE w:val="false"/>
        <w:jc w:val="center"/>
        <w:rPr>
          <w:b/>
          <w:b/>
          <w:bCs/>
          <w:color w:val="000000"/>
          <w:sz w:val="21"/>
          <w:szCs w:val="21"/>
          <w:lang w:val="en-US"/>
        </w:rPr>
      </w:pPr>
      <w:r>
        <w:rPr>
          <w:b/>
          <w:bCs/>
          <w:color w:val="000000"/>
          <w:sz w:val="21"/>
          <w:szCs w:val="21"/>
        </w:rPr>
        <w:t>ИНТУИТИВНЫЙ РАЗУМ</w:t>
      </w:r>
    </w:p>
    <w:p>
      <w:pPr>
        <w:pStyle w:val="Normal"/>
        <w:shd w:fill="FFFFFF" w:val="clear"/>
        <w:autoSpaceDE w:val="false"/>
        <w:jc w:val="center"/>
        <w:rPr>
          <w:b/>
          <w:b/>
          <w:bCs/>
          <w:color w:val="000000"/>
          <w:sz w:val="21"/>
          <w:szCs w:val="21"/>
          <w:lang w:val="en-US"/>
        </w:rPr>
      </w:pPr>
      <w:r>
        <w:rPr>
          <w:b/>
          <w:bCs/>
          <w:color w:val="000000"/>
          <w:sz w:val="21"/>
          <w:szCs w:val="21"/>
          <w:lang w:val="en-US"/>
        </w:rPr>
      </w:r>
    </w:p>
    <w:p>
      <w:pPr>
        <w:pStyle w:val="Normal"/>
        <w:shd w:fill="FFFFFF" w:val="clear"/>
        <w:autoSpaceDE w:val="false"/>
        <w:jc w:val="center"/>
        <w:rPr>
          <w:b/>
          <w:b/>
          <w:bCs/>
          <w:color w:val="000000"/>
          <w:sz w:val="21"/>
          <w:szCs w:val="21"/>
          <w:lang w:val="en-US"/>
        </w:rPr>
      </w:pPr>
      <w:r>
        <w:rPr>
          <w:b/>
          <w:bCs/>
          <w:color w:val="000000"/>
          <w:sz w:val="21"/>
          <w:szCs w:val="21"/>
          <w:lang w:val="en-US"/>
        </w:rPr>
      </w:r>
    </w:p>
    <w:p>
      <w:pPr>
        <w:pStyle w:val="Normal"/>
        <w:shd w:fill="FFFFFF" w:val="clear"/>
        <w:autoSpaceDE w:val="false"/>
        <w:ind w:firstLine="900"/>
        <w:jc w:val="both"/>
        <w:rPr/>
      </w:pPr>
      <w:r>
        <w:rPr>
          <w:color w:val="000000"/>
          <w:sz w:val="23"/>
          <w:szCs w:val="23"/>
        </w:rPr>
        <w:t>Две предыдущие стадии восхождения пользуются собственным авторитетом. Но их полнота и взаимное действие зависят от третьей, более высокой стадии – интуиции, откуда они получают знание и превращают его при помощи ума в мысли или видения. Интуиция – это сила познания, более тесно связанная с перво</w:t>
        <w:softHyphen/>
        <w:t>начальным знанием через тождество.</w:t>
      </w:r>
    </w:p>
    <w:p>
      <w:pPr>
        <w:pStyle w:val="Normal"/>
        <w:shd w:fill="FFFFFF" w:val="clear"/>
        <w:autoSpaceDE w:val="false"/>
        <w:ind w:firstLine="900"/>
        <w:jc w:val="both"/>
        <w:rPr>
          <w:color w:val="000000"/>
          <w:sz w:val="23"/>
          <w:szCs w:val="23"/>
        </w:rPr>
      </w:pPr>
      <w:r>
        <w:rPr>
          <w:color w:val="000000"/>
          <w:sz w:val="23"/>
          <w:szCs w:val="23"/>
        </w:rPr>
        <w:t>В человеческом уме интуиция воспринимает и передает исти</w:t>
        <w:softHyphen/>
        <w:t>ну, и эти вспышки освещают мир Неведения, в который мы погру</w:t>
        <w:softHyphen/>
        <w:t>жены...</w:t>
      </w:r>
    </w:p>
    <w:p>
      <w:pPr>
        <w:pStyle w:val="Normal"/>
        <w:shd w:fill="FFFFFF" w:val="clear"/>
        <w:autoSpaceDE w:val="false"/>
        <w:ind w:firstLine="900"/>
        <w:jc w:val="both"/>
        <w:rPr>
          <w:lang w:val="en-US"/>
        </w:rPr>
      </w:pPr>
      <w:r>
        <w:rPr>
          <w:color w:val="000000"/>
          <w:sz w:val="23"/>
          <w:szCs w:val="23"/>
        </w:rPr>
        <w:t>Интуиция является всегда острием или лучом, вспышкой выс</w:t>
        <w:softHyphen/>
        <w:t>шего Света; это выступающее лезвие или острие далекого супраментального Света входит в нас измененным, каким-то промежу</w:t>
        <w:softHyphen/>
        <w:t>точным веществом и, входя в нас, искажается нашим невежественным умом. Но на своем высшем уровне его Свет не замутнен, а всецело соответствует действительности, его лучи не разделены, а соединены вместе в волны, которые известны в санскритской поэзии как «море непрерывных молний»...</w:t>
      </w:r>
      <w:r>
        <w:rPr/>
        <w:t xml:space="preserve"> </w:t>
      </w:r>
    </w:p>
    <w:p>
      <w:pPr>
        <w:pStyle w:val="Normal"/>
        <w:shd w:fill="FFFFFF" w:val="clear"/>
        <w:autoSpaceDE w:val="false"/>
        <w:jc w:val="center"/>
        <w:rPr>
          <w:b/>
          <w:b/>
          <w:bCs/>
          <w:color w:val="000000"/>
          <w:sz w:val="21"/>
          <w:szCs w:val="21"/>
        </w:rPr>
      </w:pPr>
      <w:r>
        <w:rPr>
          <w:b/>
          <w:bCs/>
          <w:color w:val="000000"/>
          <w:sz w:val="21"/>
          <w:szCs w:val="21"/>
        </w:rPr>
        <w:t>СВЕРХ-РАЗУМ</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3"/>
          <w:szCs w:val="23"/>
        </w:rPr>
        <w:t>Следующий   шаг   восхождения  ведет   к   Сверх-Разуму.     Ин</w:t>
        <w:softHyphen/>
        <w:t>туитивное изменение — только предисловие к этой высокой    ду</w:t>
        <w:softHyphen/>
        <w:t>ховной фазе. Мы видели, что Сверх-Разум, даже когда он проявля</w:t>
        <w:softHyphen/>
        <w:t>ет себя только частично, — уже сила космического Сознания, на</w:t>
        <w:softHyphen/>
        <w:t>чало универсального познания, несущего в себе направленный Свет супраментального Гнозиса</w:t>
      </w:r>
      <w:r>
        <w:rPr>
          <w:color w:val="000000"/>
          <w:sz w:val="23"/>
          <w:szCs w:val="23"/>
          <w:vertAlign w:val="superscript"/>
        </w:rPr>
        <w:t>19</w:t>
      </w:r>
      <w:r>
        <w:rPr>
          <w:color w:val="000000"/>
          <w:sz w:val="23"/>
          <w:szCs w:val="23"/>
        </w:rPr>
        <w:t>.  Таким  образом,  восхождение  или спуск Сверх-Разума возможны в целом, только когда космическое Сознание уже достигнуто. Однако, интенсивного подъема индиви</w:t>
        <w:softHyphen/>
        <w:t>дуума вверх недостаточно; к вертикальному подъему должно до</w:t>
        <w:softHyphen/>
        <w:t>бавиться громадное горизонтальное расширение сознания... Когда Сверх-Разум нисходит, централизованное чувство «я»  полностью подчиняется ему. Сначала оно теряется в широте бытия и, нако</w:t>
        <w:softHyphen/>
        <w:t>нец, совсем исчезает, заменяясь космическим восприятием и ощу</w:t>
        <w:softHyphen/>
        <w:t>щением  безграничного универсального Духа  и действия. Многие эгоцентрические движения еще могут продолжаться некоторое время, но теперь они подобны временной зыби в безграничности космоса. Нам кажется, что мысли больше не возникают в теле, но появляются сверху или проходят на космических умственных вол</w:t>
        <w:softHyphen/>
        <w:t xml:space="preserve">нах... В этой безграничной широте не только отдельное эго, но и общее ощущение индивидуальности, даже подчиненной и служащей орудием, может совсем исчезнуть. Все, что остается </w:t>
      </w:r>
      <w:r>
        <w:rPr>
          <w:color w:val="000000"/>
          <w:sz w:val="22"/>
          <w:szCs w:val="22"/>
        </w:rPr>
        <w:t xml:space="preserve">– </w:t>
      </w:r>
      <w:r>
        <w:rPr>
          <w:color w:val="000000"/>
          <w:sz w:val="23"/>
          <w:szCs w:val="23"/>
        </w:rPr>
        <w:t>это косми</w:t>
        <w:softHyphen/>
        <w:t>ческое бытие, сознание, восторг и игра космических сил...</w:t>
      </w:r>
    </w:p>
    <w:p>
      <w:pPr>
        <w:pStyle w:val="Normal"/>
        <w:shd w:fill="FFFFFF" w:val="clear"/>
        <w:autoSpaceDE w:val="false"/>
        <w:ind w:firstLine="900"/>
        <w:jc w:val="both"/>
        <w:rPr>
          <w:color w:val="000000"/>
          <w:sz w:val="23"/>
          <w:szCs w:val="23"/>
        </w:rPr>
      </w:pPr>
      <w:r>
        <w:rPr>
          <w:color w:val="000000"/>
          <w:sz w:val="23"/>
          <w:szCs w:val="23"/>
        </w:rPr>
        <w:t>Возможны разные определения сверхразумного Сознания и опыта. Сверх-Разум очень пластичен и представляет собой широ</w:t>
        <w:softHyphen/>
        <w:t>кое поле возможностей. Вместо чувства разбросанности (разорван</w:t>
        <w:softHyphen/>
        <w:t>ности) может возникнуть чувство универсальности или тождества</w:t>
      </w:r>
    </w:p>
    <w:p>
      <w:pPr>
        <w:pStyle w:val="Normal"/>
        <w:shd w:fill="FFFFFF" w:val="clear"/>
        <w:autoSpaceDE w:val="false"/>
        <w:rPr>
          <w:color w:val="000000"/>
          <w:sz w:val="23"/>
          <w:szCs w:val="23"/>
        </w:rPr>
      </w:pPr>
      <w:r>
        <w:rPr>
          <w:color w:val="000000"/>
          <w:sz w:val="23"/>
          <w:szCs w:val="23"/>
        </w:rPr>
        <w:t>со всей вселенной...</w:t>
      </w:r>
    </w:p>
    <w:p>
      <w:pPr>
        <w:pStyle w:val="Normal"/>
        <w:shd w:fill="FFFFFF" w:val="clear"/>
        <w:autoSpaceDE w:val="false"/>
        <w:ind w:firstLine="900"/>
        <w:rPr>
          <w:color w:val="000000"/>
          <w:sz w:val="23"/>
          <w:szCs w:val="23"/>
        </w:rPr>
      </w:pPr>
      <w:r>
        <w:rPr>
          <w:color w:val="000000"/>
          <w:sz w:val="23"/>
          <w:szCs w:val="23"/>
        </w:rPr>
        <w:t>Сверхразумное изменение завершает динамическую духовную трансформацию на духовно-умственном уровне...</w:t>
      </w:r>
    </w:p>
    <w:p>
      <w:pPr>
        <w:pStyle w:val="Normal"/>
        <w:shd w:fill="FFFFFF" w:val="clear"/>
        <w:autoSpaceDE w:val="false"/>
        <w:ind w:firstLine="900"/>
        <w:jc w:val="both"/>
        <w:rPr/>
      </w:pPr>
      <w:r>
        <w:rPr>
          <w:color w:val="000000"/>
          <w:sz w:val="23"/>
          <w:szCs w:val="23"/>
        </w:rPr>
        <w:t>Несмотря на это, есть причины и силы, которые не дают этому переходу стать последней стадией духовной эволюции. Эта высшая сила (Сверх-Разума) все еще принадлежит нижней полусфере, хотя и основана на космическом единстве: ее действия еще разделе</w:t>
        <w:softHyphen/>
        <w:t>ны, взаимодействуют и основываются на игре множественности</w:t>
      </w:r>
      <w:r>
        <w:rPr>
          <w:color w:val="000000"/>
          <w:sz w:val="23"/>
          <w:szCs w:val="23"/>
          <w:vertAlign w:val="superscript"/>
        </w:rPr>
        <w:t>20</w:t>
      </w:r>
      <w:r>
        <w:rPr>
          <w:color w:val="000000"/>
          <w:sz w:val="23"/>
          <w:szCs w:val="23"/>
        </w:rPr>
        <w:t>...</w:t>
      </w:r>
    </w:p>
    <w:p>
      <w:pPr>
        <w:pStyle w:val="Normal"/>
        <w:shd w:fill="FFFFFF" w:val="clear"/>
        <w:autoSpaceDE w:val="false"/>
        <w:ind w:firstLine="900"/>
        <w:jc w:val="both"/>
        <w:rPr/>
      </w:pPr>
      <w:r>
        <w:rPr>
          <w:color w:val="000000"/>
          <w:sz w:val="23"/>
          <w:szCs w:val="23"/>
        </w:rPr>
        <w:t>В земной эволюции спуск Сврех-Разума еще не может пол</w:t>
        <w:softHyphen/>
        <w:t>ностью преобразить Бессознание. Все, что Сверх-Разум может сде</w:t>
        <w:softHyphen/>
        <w:t xml:space="preserve">лать, </w:t>
      </w:r>
      <w:r>
        <w:rPr>
          <w:color w:val="000000"/>
          <w:sz w:val="22"/>
          <w:szCs w:val="22"/>
        </w:rPr>
        <w:t xml:space="preserve">– </w:t>
      </w:r>
      <w:r>
        <w:rPr>
          <w:color w:val="000000"/>
          <w:sz w:val="23"/>
          <w:szCs w:val="23"/>
        </w:rPr>
        <w:t>это превратить все сознательное существо, внешнее и внут</w:t>
        <w:softHyphen/>
        <w:t>реннее, личное и безличное, в своё собственное существо, и осве</w:t>
        <w:softHyphen/>
        <w:t>тить Бессознание космической Истиной и знанием. Но основа Не</w:t>
        <w:softHyphen/>
        <w:t>ведения остается....</w:t>
      </w:r>
    </w:p>
    <w:p>
      <w:pPr>
        <w:pStyle w:val="Normal"/>
        <w:shd w:fill="FFFFFF" w:val="clear"/>
        <w:autoSpaceDE w:val="false"/>
        <w:ind w:firstLine="900"/>
        <w:jc w:val="both"/>
        <w:rPr>
          <w:color w:val="000000"/>
          <w:sz w:val="23"/>
          <w:szCs w:val="23"/>
        </w:rPr>
      </w:pPr>
      <w:r>
        <w:rPr>
          <w:color w:val="000000"/>
          <w:sz w:val="23"/>
          <w:szCs w:val="23"/>
        </w:rPr>
        <w:t>Освобождение от притяжения Бессознательного и надежная основа, для дальнейшей Божественной гностической эволюции мо</w:t>
        <w:softHyphen/>
        <w:t>гут быть достигнуты только посредством нисхождения Супер-Ра</w:t>
        <w:softHyphen/>
        <w:t>зума в земную сферу, вносящего в нее высший Закон, Свет и ди</w:t>
        <w:softHyphen/>
        <w:t>намизм Духа, трансформирующего бессознание Материи. Послед</w:t>
        <w:softHyphen/>
        <w:t>ний переход от Сверх-Разума к Супер-Разуму и нисхождение Су</w:t>
        <w:softHyphen/>
        <w:t>пер-Разума должны произойти на этой стадии эволюции Природы.</w:t>
      </w:r>
    </w:p>
    <w:p>
      <w:pPr>
        <w:pStyle w:val="Normal"/>
        <w:shd w:fill="FFFFFF" w:val="clear"/>
        <w:autoSpaceDE w:val="false"/>
        <w:ind w:firstLine="900"/>
        <w:jc w:val="both"/>
        <w:rPr/>
      </w:pPr>
      <w:r>
        <w:rPr>
          <w:color w:val="000000"/>
          <w:sz w:val="23"/>
          <w:szCs w:val="23"/>
        </w:rPr>
        <w:t>Трансформации человеческой природы можно достичь, только когда сущность человека будет так проникнута духовным началом, что все его движения станут непосредственными выражениями ди</w:t>
        <w:softHyphen/>
        <w:t>намики и гармонии Духа. Но, даже когда высшие силы и их энер</w:t>
        <w:softHyphen/>
        <w:t>гиями проникают в самую глубину Бессознания, их встречает сле</w:t>
        <w:softHyphen/>
        <w:t>пая необходимость подчиниться ограничительному закону Неве</w:t>
        <w:softHyphen/>
        <w:t>дения. Сопротивление (высшим силам) основывается на непре</w:t>
        <w:softHyphen/>
        <w:t>ложном законе: всегда встречать требования жизни законом смер</w:t>
        <w:softHyphen/>
        <w:t xml:space="preserve">ти, требования света – тьмой, независимости и свободы духа – ограничением, несостоятельностью  и  первичной  инерцией.  Есть оккультная истина  за этими отрицаниями, </w:t>
      </w:r>
    </w:p>
    <w:p>
      <w:pPr>
        <w:pStyle w:val="Normal"/>
        <w:shd w:fill="FFFFFF" w:val="clear"/>
        <w:autoSpaceDE w:val="false"/>
        <w:jc w:val="both"/>
        <w:rPr/>
      </w:pPr>
      <w:r>
        <w:rPr>
          <w:color w:val="000000"/>
          <w:sz w:val="23"/>
          <w:szCs w:val="23"/>
        </w:rPr>
        <w:t>и только Супер-Разум, с его способностью примирять противоположности, сможет практи</w:t>
        <w:softHyphen/>
        <w:t>чески разрешить эту проблему. Только супраментальная сила смо</w:t>
        <w:softHyphen/>
        <w:t xml:space="preserve">жет полностью одолеть это сопротивление Неведения...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6.</w:t>
      </w:r>
    </w:p>
    <w:p>
      <w:pPr>
        <w:pStyle w:val="Normal"/>
        <w:shd w:fill="FFFFFF" w:val="clear"/>
        <w:autoSpaceDE w:val="false"/>
        <w:ind w:firstLine="900"/>
        <w:jc w:val="both"/>
        <w:rPr/>
      </w:pPr>
      <w:r>
        <w:rPr/>
        <w:t>__________</w:t>
      </w:r>
    </w:p>
    <w:p>
      <w:pPr>
        <w:pStyle w:val="Normal"/>
        <w:shd w:fill="FFFFFF" w:val="clear"/>
        <w:autoSpaceDE w:val="false"/>
        <w:ind w:firstLine="900"/>
        <w:jc w:val="both"/>
        <w:rPr/>
      </w:pPr>
      <w:r>
        <w:rPr>
          <w:color w:val="000000"/>
          <w:sz w:val="19"/>
          <w:szCs w:val="19"/>
          <w:vertAlign w:val="superscript"/>
        </w:rPr>
        <w:t>19</w:t>
      </w:r>
      <w:r>
        <w:rPr>
          <w:color w:val="000000"/>
          <w:sz w:val="19"/>
          <w:szCs w:val="19"/>
        </w:rPr>
        <w:t xml:space="preserve"> Сверх-Разум (Верховный или Глобальный Разум), или Гнозис, согласно Шри Ауробиндо, есть наивысший ди</w:t>
        <w:softHyphen/>
        <w:t>намизм духовного опыта. Это Сознание-Истина, в которой нет места для раз</w:t>
        <w:softHyphen/>
        <w:t>деления и неведения, основанного на тождестве познающего с познаваемым.</w:t>
      </w:r>
    </w:p>
    <w:p>
      <w:pPr>
        <w:pStyle w:val="Normal"/>
        <w:shd w:fill="FFFFFF" w:val="clear"/>
        <w:autoSpaceDE w:val="false"/>
        <w:ind w:firstLine="900"/>
        <w:jc w:val="both"/>
        <w:rPr/>
      </w:pPr>
      <w:r>
        <w:rPr>
          <w:color w:val="000000"/>
          <w:sz w:val="18"/>
          <w:szCs w:val="18"/>
          <w:vertAlign w:val="superscript"/>
        </w:rPr>
        <w:t>20</w:t>
      </w:r>
      <w:r>
        <w:rPr>
          <w:color w:val="000000"/>
          <w:sz w:val="18"/>
          <w:szCs w:val="18"/>
        </w:rPr>
        <w:t xml:space="preserve"> Между мыслящим умом и Супер-Разумом находится несколько уровней сознания. Сврех-Разум — самый высокий из всех промежуточных уровней. Это мир Божественных творцов, отделяющий верхнюю полусферу от нижней.</w:t>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VIII</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t>ГНОСТИЧЕСКОЕ СУЩЕСТВО</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3"/>
          <w:szCs w:val="23"/>
        </w:rPr>
        <w:t>Как только мы в нашем мышлении достигаем уровня эволю</w:t>
        <w:softHyphen/>
        <w:t>ции, где Сверх-Разум переходит в Супер-Разум, мы встречаем поч</w:t>
        <w:softHyphen/>
        <w:t>ти непреодолимое затруднение. Мы стремимся найти какое-нибудь представление или более или менее ясное умственное описание супраментального или гностического бытия, которого эволюция Природы в Неведении стремится достичь... Обыкновенно мы вос</w:t>
        <w:softHyphen/>
        <w:t>принимаем или воображаем духовные или мирские вещи посред</w:t>
        <w:softHyphen/>
        <w:t>ством ума, но на гностическом уровне эволюция пересекает ли</w:t>
        <w:softHyphen/>
        <w:t>нию, за которой сознание резко меняется, нормы и формы умственного  познания уже недостаточны;   ментальному     мышлению трудно постичь и описать супраментальную Природу, Природа разума и мышление основаны на сознании конечного, тогда как суп</w:t>
        <w:softHyphen/>
        <w:t>раментальная Природа в самой своей основе является сознанием и силой бесконечного. Супраментальная Природа видит во всем единство и относится к многочисленности, разнообразию и сложности, даже к самым большим противоречиям, в свете этого един</w:t>
        <w:softHyphen/>
        <w:t>ства: ее воля, идеи, чувства и действия основаны на этом единст</w:t>
        <w:softHyphen/>
        <w:t>ве. Природа разума, напротив, мыслит, проявляет волю, чувствует на основе разделения и имеет только искусственно составленное по</w:t>
        <w:softHyphen/>
        <w:t>нятие об единстве, даже когда она ощущает единство,   действие все же основывается на различиях и ограниченности. Но супрамен</w:t>
        <w:softHyphen/>
        <w:t>тальная Божественная жизнь в своей основе есть непосредствен</w:t>
        <w:softHyphen/>
        <w:t xml:space="preserve">ное и изначальное единство...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pPr>
      <w:r>
        <w:rPr>
          <w:color w:val="000000"/>
          <w:sz w:val="23"/>
          <w:szCs w:val="23"/>
        </w:rPr>
        <w:t>Переход (от Сверх-Разума к Супер-Разуму) – это стадия, в которой супраментальный Гнозис принимает руководство эволю</w:t>
        <w:softHyphen/>
        <w:t>цией от Сверх-Разума и создает основу для своих характерных манифестацией и открытых действий. Это не станет немедленным раскрытием и проявлением абсолютного Супер-Разума и супра</w:t>
        <w:softHyphen/>
        <w:t>ментального бытия на их собственном плане — скорым апокалип</w:t>
        <w:softHyphen/>
        <w:t>сисом Существования Сознания-Истины, вечно следующей себе и полной в своем самопознании; это будет феномен нисхождения супраментального существа в мир эволюционного становления и постепенного открытия сил Гнозиса в земной природе...</w:t>
      </w:r>
    </w:p>
    <w:p>
      <w:pPr>
        <w:pStyle w:val="Normal"/>
        <w:shd w:fill="FFFFFF" w:val="clear"/>
        <w:autoSpaceDE w:val="false"/>
        <w:ind w:firstLine="900"/>
        <w:jc w:val="both"/>
        <w:rPr/>
      </w:pPr>
      <w:r>
        <w:rPr>
          <w:color w:val="000000"/>
          <w:sz w:val="22"/>
          <w:szCs w:val="22"/>
        </w:rPr>
        <w:t>Человек находится в неведении главным образом для того, чтобы расти, познавать и действовать, для того, чтобы достичь чего-то, познать и создать что-нибудь. Так как мы несовершенны и не удовлетворены своим бытием, то мы должны волей-неволей прикладывать усилия к тому, чтобы стать другими (более совер</w:t>
        <w:softHyphen/>
        <w:t>шенными). Невежественные, обремененные сознанием своего неве</w:t>
        <w:softHyphen/>
        <w:t>жества, мы должны достигнуть сознания, благодаря которому смо</w:t>
        <w:softHyphen/>
        <w:t>жем почувствовать, что мы знаем; будучи ограниченны, мы долж</w:t>
        <w:softHyphen/>
        <w:t>ны искать силу и энергию; будучи обременены сознанием страда</w:t>
        <w:softHyphen/>
        <w:t>ния, мы должны сделать что-то, чтобы получить радость и удовлетворение в жизни. Поддерживать жизнь – наша первая обя</w:t>
        <w:softHyphen/>
        <w:t>занность и задача, но это лишь отправная точка, так как поддерж</w:t>
        <w:softHyphen/>
        <w:t>ка Несовершенной жизни, полной страдания, не может быть окон</w:t>
        <w:softHyphen/>
        <w:t>чательной целью нашего существования... Познать свою душу и отождествиться с ней — вот цель нашего настоящего бытия. Вот секрет, который ускользает от нас из-за увлечённости нашего внимания внешним знанием, внешними достижениями и поверх</w:t>
        <w:softHyphen/>
        <w:t>ностными удовольствиями. Духовный человек — это тот, кто на</w:t>
        <w:softHyphen/>
        <w:t>шел свою душу, кто живет в ней, сознает ее и наслаждается ею, ему уже не нужно ничего внешнего для полноты жизни. Гности</w:t>
        <w:softHyphen/>
        <w:t>ческое существо с этого момента наполняет собой наше невежест</w:t>
        <w:softHyphen/>
        <w:t>венное существо и освещает его проявленной силой бытия... При</w:t>
        <w:softHyphen/>
        <w:t>вязанности и зависимости исчезают, так как с каждым шагом рас</w:t>
        <w:softHyphen/>
        <w:t>тет удовлетворенность существа самим собой в сознании независи</w:t>
        <w:softHyphen/>
        <w:t>мого восторга бытия. Каждая фаза эволюции в познании будет по</w:t>
        <w:softHyphen/>
        <w:t>степенным раскрытием силы воли и восторга свободного бытия, основа которого – бесконечность блаженства Брахмана и светлое со</w:t>
        <w:softHyphen/>
        <w:t>изволение Трансцендентальности. Гнозис – это эффективный прин</w:t>
        <w:softHyphen/>
        <w:t>цип Духа, высший динамизм духовного бытия. Гностическая лич</w:t>
        <w:softHyphen/>
        <w:t>ность будет завершением духовного человека. Все его существо, все мысли,  действия будет  вести огромная  универсальная  сила Духа. Все триединство Духа</w:t>
      </w:r>
      <w:r>
        <w:rPr>
          <w:color w:val="000000"/>
          <w:sz w:val="22"/>
          <w:szCs w:val="22"/>
          <w:vertAlign w:val="superscript"/>
        </w:rPr>
        <w:t>21</w:t>
      </w:r>
      <w:r>
        <w:rPr>
          <w:color w:val="000000"/>
          <w:sz w:val="22"/>
          <w:szCs w:val="22"/>
        </w:rPr>
        <w:t xml:space="preserve"> станет </w:t>
      </w:r>
    </w:p>
    <w:p>
      <w:pPr>
        <w:pStyle w:val="Normal"/>
        <w:shd w:fill="FFFFFF" w:val="clear"/>
        <w:autoSpaceDE w:val="false"/>
        <w:ind w:firstLine="900"/>
        <w:jc w:val="both"/>
        <w:rPr>
          <w:color w:val="000000"/>
          <w:sz w:val="22"/>
          <w:szCs w:val="22"/>
        </w:rPr>
      </w:pPr>
      <w:r>
        <w:rPr>
          <w:color w:val="000000"/>
          <w:sz w:val="22"/>
          <w:szCs w:val="22"/>
        </w:rPr>
        <w:t>_____________</w:t>
      </w:r>
    </w:p>
    <w:p>
      <w:pPr>
        <w:pStyle w:val="Normal"/>
        <w:shd w:fill="FFFFFF" w:val="clear"/>
        <w:autoSpaceDE w:val="false"/>
        <w:ind w:firstLine="900"/>
        <w:jc w:val="both"/>
        <w:rPr>
          <w:color w:val="000000"/>
          <w:sz w:val="18"/>
          <w:szCs w:val="18"/>
          <w:vertAlign w:val="superscript"/>
        </w:rPr>
      </w:pPr>
      <w:r>
        <w:rPr>
          <w:color w:val="000000"/>
          <w:sz w:val="18"/>
          <w:szCs w:val="18"/>
          <w:vertAlign w:val="superscript"/>
        </w:rPr>
      </w:r>
    </w:p>
    <w:p>
      <w:pPr>
        <w:pStyle w:val="Normal"/>
        <w:shd w:fill="FFFFFF" w:val="clear"/>
        <w:autoSpaceDE w:val="false"/>
        <w:ind w:firstLine="900"/>
        <w:jc w:val="both"/>
        <w:rPr/>
      </w:pPr>
      <w:r>
        <w:rPr>
          <w:color w:val="000000"/>
          <w:sz w:val="18"/>
          <w:szCs w:val="18"/>
          <w:vertAlign w:val="superscript"/>
        </w:rPr>
        <w:t>21</w:t>
      </w:r>
      <w:r>
        <w:rPr>
          <w:color w:val="000000"/>
          <w:sz w:val="18"/>
          <w:szCs w:val="18"/>
        </w:rPr>
        <w:t xml:space="preserve"> Согласно Шри Ауробнндо, развитие сознания открывает три основных силы: трансцендентную, космическую и личную. Для того, чтобы испытать всю полноту истины бытия, все три должны быть активизированы.</w:t>
      </w:r>
    </w:p>
    <w:p>
      <w:pPr>
        <w:pStyle w:val="Normal"/>
        <w:shd w:fill="FFFFFF" w:val="clear"/>
        <w:autoSpaceDE w:val="false"/>
        <w:jc w:val="both"/>
        <w:rPr/>
      </w:pPr>
      <w:r>
        <w:rPr>
          <w:color w:val="000000"/>
          <w:sz w:val="22"/>
          <w:szCs w:val="22"/>
        </w:rPr>
        <w:t>реальным в его самосознании и бу</w:t>
        <w:softHyphen/>
        <w:t>дет реализовано в его внутренней жизни... Вся жизнь станет со</w:t>
        <w:softHyphen/>
        <w:t>зидательным бытием, внутренний Пуруша найдет самовыражение в природе, и вся жизнь человека, все его мысли, чувства и дейст</w:t>
        <w:softHyphen/>
        <w:t>вия будут наполнены этим сознанием и будут основаны на нем. Человек почувствует присутствие Божества в каждом центре сво</w:t>
        <w:softHyphen/>
        <w:t>его сознания, в каждой вибрации жизненной силы, в каждой клет</w:t>
        <w:softHyphen/>
        <w:t>ке своего тела. Во всех действиях своей природы он познает действия Материи мира, Сверх-Природы</w:t>
      </w:r>
      <w:r>
        <w:rPr>
          <w:color w:val="000000"/>
          <w:sz w:val="22"/>
          <w:szCs w:val="22"/>
          <w:vertAlign w:val="superscript"/>
        </w:rPr>
        <w:t>22</w:t>
      </w:r>
      <w:r>
        <w:rPr>
          <w:color w:val="000000"/>
          <w:sz w:val="22"/>
          <w:szCs w:val="22"/>
        </w:rPr>
        <w:t>. Он познает свое естествен</w:t>
        <w:softHyphen/>
        <w:t>ное существо как манифестацию силы Матери мира. В этом соз</w:t>
        <w:softHyphen/>
        <w:t>нании он будет жить и действовать в полной трансцендентальной свободе, в полном восторге духа, в полном непосредственном тож</w:t>
        <w:softHyphen/>
        <w:t>дестве с космосом и всей вселенной. Его собственная жизнь и жизнь вселенной станут для него как бы совершенными произведениями искусства... Гностический человек будет жить в мире, но одно</w:t>
        <w:softHyphen/>
        <w:t>временно выйдет за его пределы и будет жить в трансценденталь</w:t>
        <w:softHyphen/>
        <w:t>ном мире. Человек тогда превратится в универсальную, свободную личность, уже больше не ограниченную отдельной индивидуаль</w:t>
        <w:softHyphen/>
        <w:t>ностью...</w:t>
      </w:r>
    </w:p>
    <w:p>
      <w:pPr>
        <w:pStyle w:val="Normal"/>
        <w:shd w:fill="FFFFFF" w:val="clear"/>
        <w:autoSpaceDE w:val="false"/>
        <w:ind w:firstLine="900"/>
        <w:jc w:val="both"/>
        <w:rPr>
          <w:color w:val="000000"/>
          <w:sz w:val="22"/>
          <w:szCs w:val="22"/>
        </w:rPr>
      </w:pPr>
      <w:r>
        <w:rPr>
          <w:color w:val="000000"/>
          <w:sz w:val="22"/>
          <w:szCs w:val="22"/>
        </w:rPr>
        <w:t>Супраментальная или гностическая раса людей не будет ра</w:t>
        <w:softHyphen/>
        <w:t>сой, созданной по одному жесткому образцу: закон Супер-Разума – единство, осуществляемое в многообразии, – дает таким образом бесконечное разнообразие в проявлениях гностического сознания и в то же время в своей основе будет все раскрывающим и все объединяющим единством...</w:t>
      </w:r>
    </w:p>
    <w:p>
      <w:pPr>
        <w:pStyle w:val="Normal"/>
        <w:shd w:fill="FFFFFF" w:val="clear"/>
        <w:autoSpaceDE w:val="false"/>
        <w:ind w:firstLine="900"/>
        <w:jc w:val="both"/>
        <w:rPr>
          <w:color w:val="000000"/>
          <w:sz w:val="22"/>
          <w:szCs w:val="22"/>
        </w:rPr>
      </w:pPr>
      <w:r>
        <w:rPr>
          <w:color w:val="000000"/>
          <w:sz w:val="22"/>
          <w:szCs w:val="22"/>
        </w:rPr>
        <w:t>Все, что проявится или не проявится в определенный момент, будет зависеть не от способности или неспособности личности, а от динамического волеизъявления Духа, его восторга в самовы</w:t>
        <w:softHyphen/>
        <w:t>ражении, от сознания Божественной Воли, от радости в самом себе, от истины, которая должна быть постигнута индивидуумом, находящимся в гармонии со всем. Завершенная личность есть космическая личность, так как только когда мы станем частью всего космоса и затем выйдем за его пределы, наша личность мо</w:t>
        <w:softHyphen/>
        <w:t>жет считаться завершенной.</w:t>
      </w:r>
    </w:p>
    <w:p>
      <w:pPr>
        <w:pStyle w:val="Normal"/>
        <w:shd w:fill="FFFFFF" w:val="clear"/>
        <w:autoSpaceDE w:val="false"/>
        <w:ind w:firstLine="900"/>
        <w:jc w:val="both"/>
        <w:rPr>
          <w:color w:val="000000"/>
          <w:sz w:val="22"/>
          <w:szCs w:val="22"/>
        </w:rPr>
      </w:pPr>
      <w:r>
        <w:rPr>
          <w:color w:val="000000"/>
          <w:sz w:val="22"/>
          <w:szCs w:val="22"/>
        </w:rPr>
        <w:t>Супраментальное существо в космическом Сознании, ощущая всю вселенную, как самого себя, будет действовать соответству</w:t>
        <w:softHyphen/>
        <w:t>ющим образом. Его действия в универсальном Сознании будут основаны на гармонии собственной личности и вселенной... Соот</w:t>
        <w:softHyphen/>
        <w:t>ношение нашего пути и цели с путем и целью вселенной для нас не ясно. Для того, чтобы найти гармонию между собой и миром, мы обычно стараемся подчинить его себе или, подавив себя, под</w:t>
        <w:softHyphen/>
        <w:t>чиниться ему, или же достигнуть трудного равновесия между эти</w:t>
        <w:softHyphen/>
        <w:t>ми двумя крайностями в соотношении личной судьбы и космоса с его скрытой целью. Но для супраментального существа такой трудности не будет, так как у него исчезнет эго. Его космическая личность будет сознавать себя частью космических сил и их дей</w:t>
        <w:softHyphen/>
        <w:t>ствий, его Сознание-Истина будет знать постоянно существующее</w:t>
      </w:r>
    </w:p>
    <w:p>
      <w:pPr>
        <w:pStyle w:val="Normal"/>
        <w:shd w:fill="FFFFFF" w:val="clear"/>
        <w:autoSpaceDE w:val="false"/>
        <w:rPr/>
      </w:pPr>
      <w:r>
        <w:rPr>
          <w:color w:val="000000"/>
          <w:sz w:val="23"/>
          <w:szCs w:val="23"/>
        </w:rPr>
        <w:t>правильнее соотношение и найдет его верное динамическое выра</w:t>
        <w:softHyphen/>
        <w:t xml:space="preserve">жение.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pPr>
      <w:r>
        <w:rPr>
          <w:color w:val="000000"/>
          <w:sz w:val="23"/>
          <w:szCs w:val="23"/>
        </w:rPr>
        <w:t xml:space="preserve">В действительности индивидуум и космос </w:t>
      </w:r>
      <w:r>
        <w:rPr>
          <w:color w:val="000000"/>
          <w:sz w:val="22"/>
          <w:szCs w:val="22"/>
        </w:rPr>
        <w:t xml:space="preserve">– </w:t>
      </w:r>
      <w:r>
        <w:rPr>
          <w:color w:val="000000"/>
          <w:sz w:val="23"/>
          <w:szCs w:val="23"/>
        </w:rPr>
        <w:t>непосредственные и взаимосвязанные выражения единого трансцендентального Су</w:t>
        <w:softHyphen/>
        <w:t>щества...</w:t>
      </w:r>
    </w:p>
    <w:p>
      <w:pPr>
        <w:pStyle w:val="Normal"/>
        <w:shd w:fill="FFFFFF" w:val="clear"/>
        <w:autoSpaceDE w:val="false"/>
        <w:ind w:firstLine="900"/>
        <w:jc w:val="both"/>
        <w:rPr/>
      </w:pPr>
      <w:r>
        <w:rPr>
          <w:color w:val="000000"/>
          <w:sz w:val="23"/>
          <w:szCs w:val="23"/>
        </w:rPr>
        <w:t>Думать о благе для всех существ, относиться к радости и горю других, как к своим собственным, есть признак освобожде</w:t>
        <w:softHyphen/>
        <w:t>ния и реализации духовного человека. Для супраментального су</w:t>
        <w:softHyphen/>
        <w:t>щества альтруистическое самозабвение окажется ненужным, так как он будет тесно связан со всеединством, потому что больше не будет борьбы и противоречий между собственным добром и добром других... Его чувство единства и универсальности всегда будет не</w:t>
        <w:softHyphen/>
        <w:t xml:space="preserve">посредственным и естественным, выражая автоматически истину и радость в самосознании Духа...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color w:val="000000"/>
          <w:sz w:val="23"/>
          <w:szCs w:val="23"/>
        </w:rPr>
      </w:pPr>
      <w:r>
        <w:rPr>
          <w:color w:val="000000"/>
          <w:sz w:val="23"/>
          <w:szCs w:val="23"/>
        </w:rPr>
        <w:t>В гностической жизни антиномии между внешней и внутренней жизнью, собственной личностью и внешним миром, будут преодо</w:t>
        <w:softHyphen/>
        <w:t>лены.</w:t>
      </w:r>
    </w:p>
    <w:p>
      <w:pPr>
        <w:pStyle w:val="Normal"/>
        <w:shd w:fill="FFFFFF" w:val="clear"/>
        <w:autoSpaceDE w:val="false"/>
        <w:ind w:firstLine="900"/>
        <w:jc w:val="both"/>
        <w:rPr>
          <w:color w:val="000000"/>
          <w:sz w:val="23"/>
          <w:szCs w:val="23"/>
        </w:rPr>
      </w:pPr>
      <w:r>
        <w:rPr>
          <w:color w:val="000000"/>
          <w:sz w:val="23"/>
          <w:szCs w:val="23"/>
        </w:rPr>
        <w:t>Гностическое существо будет жить в самих глубинах, в един</w:t>
        <w:softHyphen/>
        <w:t>стве с Богом, с Вечным, самопогруженное в Бесконечное с его вершинами и таинственными безднами; нет ничего, что смогло бы нарушить его покой и вторгнуться в его глубины. Это и есть транс</w:t>
        <w:softHyphen/>
        <w:t>цендентальный аспект духовной жизни, необходимый для полной духовной свободы; иначе тождество с миром будет сковывающим ограничением, а не свободной тождественностью, В то же время его восторг и любовь к Богу будут выражать внутреннюю связь и единство; любовь и восторг будут расти и развиваться, пока не ох</w:t>
        <w:softHyphen/>
        <w:t xml:space="preserve">ватят все существующее... </w:t>
      </w:r>
    </w:p>
    <w:p>
      <w:pPr>
        <w:pStyle w:val="Normal"/>
        <w:shd w:fill="FFFFFF" w:val="clear"/>
        <w:autoSpaceDE w:val="false"/>
        <w:ind w:firstLine="900"/>
        <w:jc w:val="both"/>
        <w:rPr>
          <w:color w:val="000000"/>
          <w:sz w:val="23"/>
          <w:szCs w:val="23"/>
        </w:rPr>
      </w:pPr>
      <w:r>
        <w:rPr>
          <w:color w:val="000000"/>
          <w:sz w:val="23"/>
          <w:szCs w:val="23"/>
        </w:rPr>
        <w:t xml:space="preserve">Гностическое существо имеет волю к действию, а также знание, когда нужно проявить силу воли для выполнения задания. Им уже не будет руководить Неведение и его действия не будут мотивированы стремлением к плодам или результатам действия; </w:t>
      </w:r>
    </w:p>
    <w:p>
      <w:pPr>
        <w:pStyle w:val="Normal"/>
        <w:shd w:fill="FFFFFF" w:val="clear"/>
        <w:autoSpaceDE w:val="false"/>
        <w:ind w:firstLine="900"/>
        <w:jc w:val="both"/>
        <w:rPr>
          <w:color w:val="000000"/>
          <w:sz w:val="22"/>
          <w:szCs w:val="22"/>
        </w:rPr>
      </w:pPr>
      <w:r>
        <w:rPr>
          <w:color w:val="000000"/>
          <w:sz w:val="22"/>
          <w:szCs w:val="22"/>
        </w:rPr>
        <w:t>______________</w:t>
      </w:r>
    </w:p>
    <w:p>
      <w:pPr>
        <w:pStyle w:val="Normal"/>
        <w:shd w:fill="FFFFFF" w:val="clear"/>
        <w:autoSpaceDE w:val="false"/>
        <w:ind w:firstLine="900"/>
        <w:jc w:val="both"/>
        <w:rPr>
          <w:color w:val="000000"/>
          <w:sz w:val="20"/>
          <w:szCs w:val="20"/>
        </w:rPr>
      </w:pPr>
      <w:r>
        <w:rPr>
          <w:i/>
          <w:iCs/>
          <w:color w:val="000000"/>
          <w:sz w:val="20"/>
          <w:szCs w:val="20"/>
          <w:vertAlign w:val="superscript"/>
        </w:rPr>
        <w:t>22</w:t>
      </w:r>
      <w:r>
        <w:rPr>
          <w:i/>
          <w:iCs/>
          <w:color w:val="000000"/>
          <w:sz w:val="20"/>
          <w:szCs w:val="20"/>
        </w:rPr>
        <w:t xml:space="preserve"> </w:t>
      </w:r>
      <w:r>
        <w:rPr>
          <w:color w:val="000000"/>
          <w:sz w:val="20"/>
          <w:szCs w:val="20"/>
        </w:rPr>
        <w:t>Мать мира – посредница между вечным Единым и проявленным множеством.</w:t>
      </w:r>
    </w:p>
    <w:p>
      <w:pPr>
        <w:pStyle w:val="Normal"/>
        <w:shd w:fill="FFFFFF" w:val="clear"/>
        <w:autoSpaceDE w:val="false"/>
        <w:jc w:val="both"/>
        <w:rPr/>
      </w:pPr>
      <w:r>
        <w:rPr>
          <w:color w:val="000000"/>
          <w:sz w:val="23"/>
          <w:szCs w:val="23"/>
        </w:rPr>
        <w:t>его радость будет заключена в самом бытии и в самом действии, в чистом бытии и восторге Духа... Знание гностического существа, самореализованного в действий, не будет ментальным, это будет Истина-Идея Супер-Разума, орудия экзистенциального света Соз</w:t>
        <w:softHyphen/>
        <w:t>нания... Для бесконечного сознания, познающего через отождест</w:t>
        <w:softHyphen/>
        <w:t>вление, каждая дифференциация включает в себя восторг восприя</w:t>
        <w:softHyphen/>
        <w:t xml:space="preserve">тия тождества; каждый конечный акт </w:t>
      </w:r>
      <w:r>
        <w:rPr>
          <w:color w:val="000000"/>
          <w:sz w:val="22"/>
          <w:szCs w:val="22"/>
        </w:rPr>
        <w:t xml:space="preserve">– </w:t>
      </w:r>
      <w:r>
        <w:rPr>
          <w:color w:val="000000"/>
          <w:sz w:val="23"/>
          <w:szCs w:val="23"/>
        </w:rPr>
        <w:t>чувство бесконечности.</w:t>
      </w:r>
    </w:p>
    <w:p>
      <w:pPr>
        <w:pStyle w:val="Normal"/>
        <w:shd w:fill="FFFFFF" w:val="clear"/>
        <w:autoSpaceDE w:val="false"/>
        <w:ind w:firstLine="900"/>
        <w:jc w:val="both"/>
        <w:rPr>
          <w:color w:val="000000"/>
          <w:sz w:val="22"/>
          <w:szCs w:val="22"/>
        </w:rPr>
      </w:pPr>
      <w:r>
        <w:rPr>
          <w:color w:val="000000"/>
          <w:sz w:val="23"/>
          <w:szCs w:val="23"/>
        </w:rPr>
        <w:t>Для мыслящего ума радость бытия состоит в открытии тайны мироздания и в проникновении в эту тайну, которая приходит с (супраментальным) познанием... Для каждого гностического дей</w:t>
        <w:softHyphen/>
        <w:t xml:space="preserve">ствия будет характерна замена интеллектуальных поисков супраментальным тождеством и гностической интуицией, </w:t>
      </w:r>
      <w:r>
        <w:rPr>
          <w:color w:val="000000"/>
          <w:sz w:val="22"/>
          <w:szCs w:val="22"/>
        </w:rPr>
        <w:t xml:space="preserve">– </w:t>
      </w:r>
      <w:r>
        <w:rPr>
          <w:color w:val="000000"/>
          <w:sz w:val="23"/>
          <w:szCs w:val="23"/>
        </w:rPr>
        <w:t>процессом,</w:t>
      </w:r>
    </w:p>
    <w:p>
      <w:pPr>
        <w:pStyle w:val="Normal"/>
        <w:shd w:fill="FFFFFF" w:val="clear"/>
        <w:autoSpaceDE w:val="false"/>
        <w:jc w:val="both"/>
        <w:rPr>
          <w:color w:val="000000"/>
          <w:sz w:val="23"/>
          <w:szCs w:val="23"/>
        </w:rPr>
      </w:pPr>
      <w:r>
        <w:rPr>
          <w:color w:val="000000"/>
          <w:sz w:val="23"/>
          <w:szCs w:val="23"/>
        </w:rPr>
        <w:t>в котором познаваемое тождественно с познающим, и личность следит за всем интегральным действием и внутренне реализует себя в нем. Ум, наблюдая и рассуждая, силится отделиться и объективно познать, что ему нужно. Он старается познать объект, как что-то самостоятельное вне себя, не зависящее от личного мышления или присутствия своего «я», тогда как гностическое соз</w:t>
        <w:softHyphen/>
        <w:t>нание сразу, точно и всесторонне познает объект благодаря отож</w:t>
        <w:softHyphen/>
        <w:t>дествлению с ним...</w:t>
      </w:r>
    </w:p>
    <w:p>
      <w:pPr>
        <w:pStyle w:val="Normal"/>
        <w:shd w:fill="FFFFFF" w:val="clear"/>
        <w:autoSpaceDE w:val="false"/>
        <w:ind w:firstLine="900"/>
        <w:jc w:val="both"/>
        <w:rPr/>
      </w:pPr>
      <w:r>
        <w:rPr>
          <w:color w:val="000000"/>
          <w:sz w:val="23"/>
          <w:szCs w:val="23"/>
        </w:rPr>
        <w:t>Так же, как ум ищет Свет, раскрывающий знание и господство посредством знания, таким же образом жизненные процессы стре</w:t>
        <w:softHyphen/>
        <w:t>мятся к развитию своих сил и господства посредством этих сил. Жизнь стремится к власти, к господству, к  обладанию, твор</w:t>
        <w:softHyphen/>
        <w:t>честву, радости, любви и красоте. Радость бытия выражается в постоянных и разнообразных творческих действиях большой ин</w:t>
        <w:softHyphen/>
        <w:t>тенсивности. Гностическая эволюция ведет все это к высшему   и  самому полному выражению, но не будет действовать для удов</w:t>
        <w:softHyphen/>
        <w:t>летворения умственного или витального эго, для узкого самоудов</w:t>
        <w:softHyphen/>
        <w:t>летворения и честолюбивого господства над другими или же для большего самоутверждения личных сил, так как все это не ведет к полноте и совершенству духовного развития. Действие в гнос</w:t>
        <w:softHyphen/>
        <w:t>тической жизни будет производиться только для самого Божества, для Божества внутри нас и всех в мире. Суть жизни для гности</w:t>
        <w:softHyphen/>
        <w:t>ческого существа будет заключаться в постоянно растущем созна</w:t>
        <w:softHyphen/>
        <w:t>нии присутствия Божества, Света, Силы, Любви, Восторга и Кра</w:t>
        <w:softHyphen/>
        <w:t>соты... В результате полной  перемены сознания и установления нового соотношения духа и разума, жизненных процессов и мате</w:t>
        <w:softHyphen/>
        <w:t xml:space="preserve">рии, возникает и повое соотношение духа и тела, в котором   дух обитает.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pPr>
      <w:r>
        <w:rPr>
          <w:color w:val="000000"/>
          <w:sz w:val="23"/>
          <w:szCs w:val="23"/>
        </w:rPr>
        <w:t>Это новое соотношение духа и тела делает возможным сво</w:t>
        <w:softHyphen/>
        <w:t>бодное принятие всей материальной природы вместо отказа от нее. Отступление от нее, отказ отождествиться с ней, который был необ</w:t>
        <w:softHyphen/>
        <w:t>ходим для освобождения духовного сознания, теперь не нужен. Прекратить отождествлять себя с телом, отделиться от телесного сознания — безусловно необходимый шаг для достижения духов</w:t>
        <w:softHyphen/>
        <w:t>ного освобождения, совершенства и господства над природой. Как только это освобождение закончено, духовный Свет и Сила могут низойти и заполнить тело, таким образом делая возможным новое свободное принятие материальной природы... Познав скрытое соз</w:t>
        <w:softHyphen/>
        <w:t>нание внутри материального вещества и будучи уверенным в этом более великом знании, гностический Свет и Сила могут соединить</w:t>
        <w:softHyphen/>
        <w:t>ся с Материей, осознанной в таком свете, и принять ее как сред</w:t>
        <w:softHyphen/>
        <w:t>ство для духовной манифестации. В таком случае возможно даже благоговение к Материи и сакраментальное  (обрядовое) отноше</w:t>
        <w:softHyphen/>
        <w:t>ние к ней...</w:t>
      </w:r>
    </w:p>
    <w:p>
      <w:pPr>
        <w:pStyle w:val="Normal"/>
        <w:shd w:fill="FFFFFF" w:val="clear"/>
        <w:autoSpaceDE w:val="false"/>
        <w:ind w:firstLine="900"/>
        <w:jc w:val="both"/>
        <w:rPr>
          <w:color w:val="000000"/>
          <w:sz w:val="23"/>
          <w:szCs w:val="23"/>
        </w:rPr>
      </w:pPr>
      <w:r>
        <w:rPr>
          <w:color w:val="000000"/>
          <w:sz w:val="23"/>
          <w:szCs w:val="23"/>
        </w:rPr>
        <w:t>Законы тела возникают из подсознания и бессознания, но в гностическом существе подсознание становится сознательным и подчиняется супраментальному контролю, проникаясь его светом и действием. Темнота и неопределенность бессознания с его сопротивлением и запоздалыми реакциями будут преобразованы нис</w:t>
        <w:softHyphen/>
        <w:t>хождением Супер-Разума в низшие планы сознания, являющиеся его опорой...</w:t>
      </w:r>
    </w:p>
    <w:p>
      <w:pPr>
        <w:pStyle w:val="Normal"/>
        <w:shd w:fill="FFFFFF" w:val="clear"/>
        <w:autoSpaceDE w:val="false"/>
        <w:ind w:firstLine="900"/>
        <w:jc w:val="both"/>
        <w:rPr>
          <w:color w:val="000000"/>
          <w:sz w:val="23"/>
          <w:szCs w:val="23"/>
        </w:rPr>
      </w:pPr>
      <w:r>
        <w:rPr>
          <w:color w:val="000000"/>
          <w:sz w:val="23"/>
          <w:szCs w:val="23"/>
        </w:rPr>
        <w:t>В развитом гностическом существе неоспоримая духовная реальность Сознания-Истины станет сознаваемой и закономерной, и его действия уже не будут, как в настоящее время, сдерживаться законом механики...</w:t>
      </w:r>
    </w:p>
    <w:p>
      <w:pPr>
        <w:pStyle w:val="Normal"/>
        <w:shd w:fill="FFFFFF" w:val="clear"/>
        <w:autoSpaceDE w:val="false"/>
        <w:ind w:firstLine="900"/>
        <w:jc w:val="both"/>
        <w:rPr/>
      </w:pPr>
      <w:r>
        <w:rPr>
          <w:color w:val="000000"/>
          <w:sz w:val="23"/>
          <w:szCs w:val="23"/>
        </w:rPr>
        <w:t>Это Сознание-Истина и будет управлять существом, включая все его функции и действия тела с полным знанием и силой, и та</w:t>
        <w:softHyphen/>
        <w:t xml:space="preserve">ким образом тело преобразуется духовным сознанием в здоровый, свободно реагирующий и совершенный инструмент Духа.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color w:val="000000"/>
          <w:sz w:val="23"/>
          <w:szCs w:val="23"/>
        </w:rPr>
      </w:pPr>
      <w:r>
        <w:rPr>
          <w:color w:val="000000"/>
          <w:sz w:val="23"/>
          <w:szCs w:val="23"/>
        </w:rPr>
        <w:t>Вследствие этого нового соотношения духа и тела гностическая эволюция сделает возможным одухотворение, усовершенствование и реализацию физического существа, тела, ума и жизненных про</w:t>
        <w:softHyphen/>
        <w:t>цессов...</w:t>
      </w:r>
    </w:p>
    <w:p>
      <w:pPr>
        <w:pStyle w:val="Normal"/>
        <w:shd w:fill="FFFFFF" w:val="clear"/>
        <w:autoSpaceDE w:val="false"/>
        <w:ind w:firstLine="900"/>
        <w:jc w:val="both"/>
        <w:rPr/>
      </w:pPr>
      <w:r>
        <w:rPr>
          <w:color w:val="000000"/>
          <w:sz w:val="23"/>
          <w:szCs w:val="23"/>
        </w:rPr>
        <w:t>Неполнота и слабость Сознания-Силы, выраженные в умствен</w:t>
        <w:softHyphen/>
        <w:t xml:space="preserve">ном, чувственном и физическом существе, неспособность принять или отклонить по желанию сошедшую универсальную Энергию и аккумулировать ее </w:t>
      </w:r>
      <w:r>
        <w:rPr>
          <w:color w:val="000000"/>
          <w:sz w:val="22"/>
          <w:szCs w:val="22"/>
        </w:rPr>
        <w:t xml:space="preserve">– </w:t>
      </w:r>
      <w:r>
        <w:rPr>
          <w:color w:val="000000"/>
          <w:sz w:val="23"/>
          <w:szCs w:val="23"/>
        </w:rPr>
        <w:t>вот что является причиной боли и страдания.</w:t>
      </w:r>
    </w:p>
    <w:p>
      <w:pPr>
        <w:pStyle w:val="Normal"/>
        <w:shd w:fill="FFFFFF" w:val="clear"/>
        <w:autoSpaceDE w:val="false"/>
        <w:ind w:firstLine="900"/>
        <w:jc w:val="both"/>
        <w:rPr/>
      </w:pPr>
      <w:r>
        <w:rPr>
          <w:color w:val="000000"/>
          <w:sz w:val="23"/>
          <w:szCs w:val="23"/>
        </w:rPr>
        <w:t>В материальном мире эволюция начинается с полного отсут</w:t>
        <w:softHyphen/>
        <w:t>ствия чувствительности. Примечательно то, что пониженная чув</w:t>
        <w:softHyphen/>
        <w:t>ствительность или большая выносливость, бесчувственность к бо</w:t>
        <w:softHyphen/>
        <w:t>ли и страданию, характерны для ранней фазы эволюции, то есть для живого мира и для примитивного человека. По мере того, как человек эволюционирует, в нем развивается чувствительность, и он страдает более интенсивно умственно, эмоционально и физи</w:t>
        <w:softHyphen/>
        <w:t>чески.  Развитие сознания не соответствует развитию физической силы. Тело делается более чувствительным, гибким и более подат</w:t>
        <w:softHyphen/>
        <w:t>ливым, но в то же время менее эффективный в проявлении внеш</w:t>
        <w:softHyphen/>
        <w:t>ней энергии: человек должен проявлять силу воли, чтобы контро</w:t>
        <w:softHyphen/>
        <w:t>лировать нервную систему, выполнять трудные задачи, закаляться, чтобы легче переносить страдания и несчастья. В процессе духов</w:t>
        <w:softHyphen/>
        <w:t>ной эволюции эта сила сознания и контроля внешних, умственных, и физических процессов безмерно увеличивается. Приходят внут</w:t>
        <w:softHyphen/>
        <w:t>реннее спокойствие и равновесие, которые при всех потрясениях становятся привычным состоянием, распространяясь от ума к эмоционально-витальным частям человека, давая им больше силы и спокойствия; такое состояние может сформироваться даже в теле и стать защитой от всяких несчастий, боли и страданий. Возмож</w:t>
        <w:softHyphen/>
        <w:t>но, что появится даже способность физического бесчувствия или умственного отделения себя от потрясений и физических мучений, демонстрируя таким образом, что обычные реакции и покорность тела общим законам природы не обязательны и могут измениться. Еще более замечательны способности, появляющиеся на уровне одухотворенного ума; они преобразуют вибрацию боли в вибра</w:t>
        <w:softHyphen/>
        <w:t>цию блаженства. Даже если эта способность действует только до известной степени, это указывает на возможность полного измене</w:t>
        <w:softHyphen/>
        <w:t>ния обыкновенного сознания и приобретения способности самоза</w:t>
        <w:softHyphen/>
        <w:t>щиты, предотвращающей несчастья и муки, которые трудно вы</w:t>
        <w:softHyphen/>
        <w:t>нести или трансформировать. На определенной стадии гностичес</w:t>
        <w:softHyphen/>
        <w:t>кой эволюции происходит полная трансформация сознания, возни</w:t>
        <w:softHyphen/>
        <w:t>кает способность к абсолютной самозащите, освобождение тела от страданий и перерождение их в полный восторг бытия. Духов</w:t>
        <w:softHyphen/>
        <w:t>ное блаженство (</w:t>
      </w:r>
      <w:r>
        <w:rPr>
          <w:color w:val="000000"/>
          <w:sz w:val="23"/>
          <w:szCs w:val="23"/>
          <w:lang w:val="en-US"/>
        </w:rPr>
        <w:t>Ananda</w:t>
      </w:r>
      <w:r>
        <w:rPr>
          <w:color w:val="000000"/>
          <w:sz w:val="23"/>
          <w:szCs w:val="23"/>
        </w:rPr>
        <w:t>) нисходит в тело и наполняет все клетки и ткани. Само возникновение этого высшего блаженства может привести к полной трансформации несовершен</w:t>
        <w:softHyphen/>
        <w:t>ных и вредных чувств физической природы.</w:t>
      </w:r>
    </w:p>
    <w:p>
      <w:pPr>
        <w:pStyle w:val="Normal"/>
        <w:shd w:fill="FFFFFF" w:val="clear"/>
        <w:autoSpaceDE w:val="false"/>
        <w:ind w:firstLine="900"/>
        <w:jc w:val="both"/>
        <w:rPr>
          <w:color w:val="000000"/>
          <w:sz w:val="22"/>
          <w:szCs w:val="22"/>
        </w:rPr>
      </w:pPr>
      <w:r>
        <w:rPr>
          <w:color w:val="000000"/>
          <w:sz w:val="22"/>
          <w:szCs w:val="22"/>
        </w:rPr>
        <w:t>Стремление к высшему и полному восторгу бытия скрыто во всем нашем существе, оно замаскировано разделенностыо на час</w:t>
        <w:softHyphen/>
        <w:t>ти нашей природы и их различными желаниями, а также нашей способностью воспринимать только самые поверхностные удоволь</w:t>
        <w:softHyphen/>
        <w:t>ствия...</w:t>
      </w:r>
    </w:p>
    <w:p>
      <w:pPr>
        <w:pStyle w:val="Normal"/>
        <w:shd w:fill="FFFFFF" w:val="clear"/>
        <w:autoSpaceDE w:val="false"/>
        <w:ind w:firstLine="900"/>
        <w:jc w:val="both"/>
        <w:rPr/>
      </w:pPr>
      <w:r>
        <w:rPr>
          <w:color w:val="000000"/>
          <w:sz w:val="23"/>
          <w:szCs w:val="23"/>
        </w:rPr>
        <w:t xml:space="preserve">Это стремление основано на истине нашего существа, так как Ананда </w:t>
      </w:r>
      <w:r>
        <w:rPr>
          <w:color w:val="000000"/>
          <w:sz w:val="22"/>
          <w:szCs w:val="22"/>
        </w:rPr>
        <w:t xml:space="preserve">– </w:t>
      </w:r>
      <w:r>
        <w:rPr>
          <w:color w:val="000000"/>
          <w:sz w:val="23"/>
          <w:szCs w:val="23"/>
        </w:rPr>
        <w:t>сущность Брахмана, высшей природы вездесущей реаль</w:t>
        <w:softHyphen/>
        <w:t>ности. В духовной эволюции Супер-Разум нисходит из Ананды, а восходя, опять сливается с ней... Спокойствие, тишина, безмолвие Вечного и Бесконечного — первая основа для освобождения души от Неведения. Силой, завершающей духовную эволюцию, это спо</w:t>
        <w:softHyphen/>
        <w:t>койствие преобразуется в восторг и блаженство Вечного и Беско</w:t>
        <w:softHyphen/>
        <w:t>нечного... Спокойствие и экстаз уже не отличаются друг от друга и становятся едиными. Принимая и объединяя все разногласия и противоречия, Супер-Разум создает единство и всеобъемлющее спокойствие, а глубокая радость бытия является первым призна</w:t>
        <w:softHyphen/>
        <w:t>ком трансформации; однако это спокойствие и радость восприни</w:t>
        <w:softHyphen/>
        <w:t>маются уже не как различные переживания, а как единое состо</w:t>
        <w:softHyphen/>
        <w:t>яние, завершающееся в экстазе Бесконечности... Чувство универ</w:t>
        <w:softHyphen/>
        <w:t>сальной красоты и радость бытия начинают проявляться: все пред</w:t>
        <w:softHyphen/>
        <w:t>меты обнаруживают вибрации силы и гармонии, скрытые от обыч</w:t>
        <w:softHyphen/>
        <w:t xml:space="preserve">ного ума и чувства. В этом универсальном явлении открывается вечная Ананда. </w:t>
      </w:r>
      <w:r>
        <w:rPr>
          <w:color w:val="000000"/>
          <w:sz w:val="23"/>
          <w:szCs w:val="23"/>
          <w:lang w:val="en-US"/>
        </w:rPr>
        <w:t>LD</w:t>
      </w:r>
      <w:r>
        <w:rPr>
          <w:color w:val="000000"/>
          <w:sz w:val="23"/>
          <w:szCs w:val="23"/>
        </w:rPr>
        <w:t xml:space="preserve"> </w:t>
      </w:r>
      <w:r>
        <w:rPr>
          <w:color w:val="000000"/>
          <w:sz w:val="23"/>
          <w:szCs w:val="23"/>
          <w:lang w:val="en-US"/>
        </w:rPr>
        <w:t xml:space="preserve">II, </w:t>
      </w:r>
      <w:r>
        <w:rPr>
          <w:color w:val="000000"/>
          <w:sz w:val="23"/>
          <w:szCs w:val="23"/>
        </w:rPr>
        <w:t>27,</w:t>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pPr>
      <w:r>
        <w:rPr>
          <w:color w:val="000000"/>
          <w:sz w:val="23"/>
          <w:szCs w:val="23"/>
        </w:rPr>
        <w:t>Обычно нашим «я» является отдельное эго, так что, если эго должно исчезнуть в трансцендентальном или вселенском Сознании, личная жизнь и действия должны прекратиться, потому что с ис</w:t>
        <w:softHyphen/>
        <w:t>чезновением индивидуальности может существовать только безличное Сознание, космическое «Я». Но если личность совсем ис</w:t>
        <w:softHyphen/>
        <w:t>чезнет, то исчезнет и проблема личной ответственности, мораль</w:t>
        <w:softHyphen/>
        <w:t>ного совершенства. Согласно другой теории, духовный человек остается, но освобожденный, очищенный, усовершенствованный в своей природе... Таким образом, можно заключить, что гностичес</w:t>
        <w:softHyphen/>
        <w:t xml:space="preserve">кая или супраментальная личность является безличным Пурушей. Возможно множество гностических индивидуумов, но отдельных личностей не будет, так как все будут одинаковы в основе своей природы и своего существа.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color w:val="000000"/>
          <w:sz w:val="23"/>
          <w:szCs w:val="23"/>
        </w:rPr>
      </w:pPr>
      <w:r>
        <w:rPr>
          <w:color w:val="000000"/>
          <w:sz w:val="23"/>
          <w:szCs w:val="23"/>
        </w:rPr>
        <w:t>Божество, Вечное выражение как Бытие, Сознание, Экстаз, Мудрость, Знание, Любовь, Красота и представляется нам без</w:t>
        <w:softHyphen/>
        <w:t>личными универсальными силами, природой Божества, так что можно сказать, что Бог есть Любовь, Мудрость, Истина и Правед</w:t>
        <w:softHyphen/>
        <w:t>ность; но на самом деле Божество не есть безличное состояние или абстрактное качество, а Существо одновременно абсолютное, универсальное и индивидуальное. Очевидно, с этой точки зрения нет противоречия или несовместимости в совместном существова</w:t>
        <w:softHyphen/>
        <w:t>нии безличного и личного: они тождественны и сливаются друг с другом, но в то же время могут оказаться двумя сторонами дей</w:t>
        <w:softHyphen/>
        <w:t>ствительности, лицевой и оборотной. Гностическое существо по природе своей Божественно, так что оно отражает в себе эту при</w:t>
        <w:softHyphen/>
        <w:t>родную тайну бытия,</w:t>
      </w:r>
    </w:p>
    <w:p>
      <w:pPr>
        <w:pStyle w:val="Normal"/>
        <w:shd w:fill="FFFFFF" w:val="clear"/>
        <w:autoSpaceDE w:val="false"/>
        <w:ind w:firstLine="900"/>
        <w:jc w:val="both"/>
        <w:rPr>
          <w:color w:val="000000"/>
          <w:sz w:val="23"/>
          <w:szCs w:val="23"/>
        </w:rPr>
      </w:pPr>
      <w:r>
        <w:rPr>
          <w:color w:val="000000"/>
          <w:sz w:val="23"/>
          <w:szCs w:val="23"/>
        </w:rPr>
        <w:t>В настоящее время законы и нормы морали необходимы, по</w:t>
        <w:softHyphen/>
        <w:t>тому что человек содержит в себе силы антагонизма, разногласия, недоброжелательности и раздора. Этика создает добро в природе, пораженной злом, силами тьмы, неведения, как это сказано в древних легендах Веданты. Когда же все определяется истиной сознания и истиной бытия, уже не нужны мерила добродетели и греха. Тогда все будет определяться силой любви и правды. Соз</w:t>
        <w:softHyphen/>
        <w:t>данные умом идеалы в результате внутренней интеграции больше не будут нужны. Преобразование нашего бытия в сторону духовной жизни и единства являются нашим освобождением, достигнутым посредством духовной эволюции. Гностическая эволюция возвра</w:t>
        <w:softHyphen/>
        <w:t>щает нам наше истинное «Я», как только мы достигаем этого уров</w:t>
        <w:softHyphen/>
        <w:t>ня. Идеалы добродетели и законы морали становятся ненужными. Остается один закон — полной свободы духа...</w:t>
      </w:r>
    </w:p>
    <w:p>
      <w:pPr>
        <w:pStyle w:val="Normal"/>
        <w:shd w:fill="FFFFFF" w:val="clear"/>
        <w:autoSpaceDE w:val="false"/>
        <w:ind w:firstLine="900"/>
        <w:jc w:val="both"/>
        <w:rPr/>
      </w:pPr>
      <w:r>
        <w:rPr>
          <w:color w:val="000000"/>
          <w:sz w:val="23"/>
          <w:szCs w:val="23"/>
        </w:rPr>
        <w:t>Отдельная самостоятельная личность может находиться в раз</w:t>
        <w:softHyphen/>
        <w:t>ногласии с другими отдельными существами или с космосом, или быть в конфликте с высшей Истиной, выражающей себя во вселенной. В Неведении это происходит от того, что человек основы</w:t>
        <w:softHyphen/>
        <w:t>вается в своей жизни на сознании отдельной личности...</w:t>
      </w:r>
    </w:p>
    <w:p>
      <w:pPr>
        <w:pStyle w:val="Normal"/>
        <w:shd w:fill="FFFFFF" w:val="clear"/>
        <w:autoSpaceDE w:val="false"/>
        <w:ind w:firstLine="900"/>
        <w:jc w:val="both"/>
        <w:rPr>
          <w:color w:val="000000"/>
          <w:sz w:val="23"/>
          <w:szCs w:val="23"/>
        </w:rPr>
      </w:pPr>
      <w:r>
        <w:rPr>
          <w:color w:val="000000"/>
          <w:sz w:val="23"/>
          <w:szCs w:val="23"/>
        </w:rPr>
        <w:t>В гностическом сознании такого разделения не существует, потому что каждый находит свое «Я», и все находят свою собст</w:t>
        <w:softHyphen/>
        <w:t>венную истину и гармонию... Таким образом, в гностической жиз</w:t>
        <w:softHyphen/>
        <w:t>ни существует полное согласие между свободным самовыражением существа и его автоматическим повиновением внутреннему закону высшей и универсальной Истины бытия. Для него это разные сто</w:t>
        <w:softHyphen/>
        <w:t>роны одной и той же истины, индивидуальной и личной, соединен</w:t>
        <w:softHyphen/>
        <w:t>ной в одну Сверх-Природу...</w:t>
      </w:r>
    </w:p>
    <w:p>
      <w:pPr>
        <w:pStyle w:val="Normal"/>
        <w:shd w:fill="FFFFFF" w:val="clear"/>
        <w:autoSpaceDE w:val="false"/>
        <w:ind w:firstLine="900"/>
        <w:jc w:val="both"/>
        <w:rPr>
          <w:color w:val="000000"/>
          <w:sz w:val="23"/>
          <w:szCs w:val="23"/>
        </w:rPr>
      </w:pPr>
      <w:r>
        <w:rPr>
          <w:color w:val="000000"/>
          <w:sz w:val="23"/>
          <w:szCs w:val="23"/>
        </w:rPr>
        <w:t>Гностическое существо не чувствует ни в коей мере, что его свобода нарушается обязательным порядком его мыслей и дейст</w:t>
        <w:softHyphen/>
        <w:t>вий, потому что этот порядок самопроизволен и присущ гностичес</w:t>
        <w:softHyphen/>
        <w:t>кому сознанию... Его свобода — это не свобода следовать лжи и заблуждению, так как ему не нужен опыт, полученный посредст</w:t>
        <w:softHyphen/>
        <w:t>вом ошибок и заблуждений, как это происходит на ментальном уровне... Такое сочетание свободы и порядка будет неизбежным законом нового общества...</w:t>
      </w:r>
    </w:p>
    <w:p>
      <w:pPr>
        <w:pStyle w:val="Normal"/>
        <w:shd w:fill="FFFFFF" w:val="clear"/>
        <w:autoSpaceDE w:val="false"/>
        <w:ind w:firstLine="900"/>
        <w:jc w:val="both"/>
        <w:rPr/>
      </w:pPr>
      <w:r>
        <w:rPr>
          <w:color w:val="000000"/>
          <w:sz w:val="23"/>
          <w:szCs w:val="23"/>
        </w:rPr>
        <w:t>Наше ментальное представление о единстве держится на тож</w:t>
        <w:softHyphen/>
        <w:t>дестве. Единство, созданное разумом, движется к полной стандар</w:t>
        <w:softHyphen/>
        <w:t>тизации, в которой могут быть только самые незначительные оттен</w:t>
        <w:softHyphen/>
        <w:t>ки различий, тогда как самое большое разнообразие в самовыра</w:t>
        <w:softHyphen/>
        <w:t>жении единства станет законом гностической жизни. Разница в гностическом сознании приведет не к противоречиям, а к естест</w:t>
        <w:softHyphen/>
        <w:t>венной адаптации, к ощущению дополнительной полноты, к богатству и многообразию всего, что нужно знать, выполнить и ре</w:t>
        <w:softHyphen/>
        <w:t xml:space="preserve">шить в коллективной жизни общества.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7.</w:t>
      </w:r>
    </w:p>
    <w:p>
      <w:pPr>
        <w:pStyle w:val="Normal"/>
        <w:shd w:fill="FFFFFF" w:val="clear"/>
        <w:autoSpaceDE w:val="false"/>
        <w:ind w:firstLine="900"/>
        <w:jc w:val="both"/>
        <w:rPr>
          <w:color w:val="000000"/>
          <w:sz w:val="23"/>
          <w:szCs w:val="23"/>
        </w:rPr>
      </w:pPr>
      <w:r>
        <w:rPr>
          <w:color w:val="000000"/>
          <w:sz w:val="23"/>
          <w:szCs w:val="23"/>
        </w:rPr>
        <w:t>Свобода гностического существа основана на том, что Боже</w:t>
        <w:softHyphen/>
        <w:t>ственное Знание и Сила, Сверх-Природа будут действовать через гностическую личность при ее "полном участии. Это единство и даст полную свободу. Освобождение от законов, включая и мо</w:t>
        <w:softHyphen/>
        <w:t>ральный закон, так часто утверждаемый по отношению к духовной личности, основано на единстве личной воли и воли Всевышнего. Все ментальные идеи отпадут, исчезнут, потому что в них уже больше не будет нужды: более подлинный закон тождества с Бо</w:t>
        <w:softHyphen/>
        <w:t>жеством и со всеми существами займет их место... В гностической личности Истина-Знание будет руководить и решать, а все другие силы существа будут содействовать этому. Тогда уже не возникнет разногласий и конфликтов среди сил природы.</w:t>
      </w:r>
    </w:p>
    <w:p>
      <w:pPr>
        <w:pStyle w:val="Normal"/>
        <w:shd w:fill="FFFFFF" w:val="clear"/>
        <w:autoSpaceDE w:val="false"/>
        <w:jc w:val="center"/>
        <w:rPr>
          <w:b/>
          <w:b/>
          <w:color w:val="000000"/>
          <w:sz w:val="23"/>
          <w:szCs w:val="23"/>
        </w:rPr>
      </w:pPr>
      <w:r>
        <w:rPr>
          <w:b/>
          <w:color w:val="000000"/>
          <w:sz w:val="23"/>
          <w:szCs w:val="23"/>
        </w:rPr>
        <w:t xml:space="preserve">ГЛАВА    </w:t>
      </w:r>
      <w:r>
        <w:rPr>
          <w:b/>
          <w:color w:val="000000"/>
          <w:sz w:val="23"/>
          <w:szCs w:val="23"/>
          <w:lang w:val="en-US"/>
        </w:rPr>
        <w:t>IX</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color w:val="000000"/>
          <w:sz w:val="23"/>
          <w:szCs w:val="23"/>
        </w:rPr>
      </w:pPr>
      <w:r>
        <w:rPr>
          <w:b/>
          <w:color w:val="000000"/>
          <w:sz w:val="23"/>
          <w:szCs w:val="23"/>
        </w:rPr>
        <w:t>БОЖЕСТВЕННАЯ ЖИЗНЬ НА ЗЕМЛЕ</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ind w:firstLine="900"/>
        <w:jc w:val="both"/>
        <w:rPr/>
      </w:pPr>
      <w:r>
        <w:rPr>
          <w:color w:val="000000"/>
          <w:sz w:val="23"/>
          <w:szCs w:val="23"/>
        </w:rPr>
        <w:t>Истинная природа (сознания) заключается в полном осознании своих объектов, и в первую очередь «Я», в котором сознание эволюционирует, а также все остальное, представляемое нами, как не «я». Но, так как бытие неделимо, то все в действительности есть «Я». Таким образом, эволюция сознания должна привести к совершенному всезнанию. Это совершенное и естественное состо</w:t>
        <w:softHyphen/>
        <w:t>яние сознания является для нас сверхсознанием, то есть оно выше нашего обычного. Если бы наш ум был сразу преобразован в это высшее Сознание, то вначале он не мог бы функционировать. Но наша сознательная эволюция должна двигаться как раз в этом направлении. Эта эволюция нашего сознания к Сверх-Сознанию возможна только в том случае, если Бессознание — основа нашей теперешней жизни — уже заключает в себе Сверх-Сознание...</w:t>
      </w:r>
    </w:p>
    <w:p>
      <w:pPr>
        <w:pStyle w:val="Normal"/>
        <w:shd w:fill="FFFFFF" w:val="clear"/>
        <w:autoSpaceDE w:val="false"/>
        <w:ind w:firstLine="900"/>
        <w:jc w:val="both"/>
        <w:rPr/>
      </w:pPr>
      <w:r>
        <w:rPr>
          <w:color w:val="000000"/>
          <w:sz w:val="23"/>
          <w:szCs w:val="23"/>
        </w:rPr>
        <w:t>Если мы внимательно всмотримся в создание материи бессоз</w:t>
        <w:softHyphen/>
        <w:t>нательной энергией, то мы сможем представить себе Бессозкание, как скрытую, уже заложенную в себе силу сознания, выражающую громадный скрытый интеллект, частью которого мы сами явля</w:t>
        <w:softHyphen/>
        <w:t>емся, и дальнейшее развитие которого не может остановиться до тех пор, пока он окончательно не разовьется и полностью не от</w:t>
        <w:softHyphen/>
        <w:t>кроет себя, как самосознающий и все постигающий Интеллект, Су</w:t>
        <w:softHyphen/>
        <w:t>пер-Разум или Гнозис. Очевидно, что Супер-Разум, который дол</w:t>
        <w:softHyphen/>
        <w:t>жен стать нашим сознанием, уже скрыт в нас и медленно, и пос</w:t>
        <w:softHyphen/>
        <w:t xml:space="preserve">тепенно открывает себя на земле. Мы </w:t>
      </w:r>
      <w:r>
        <w:rPr>
          <w:color w:val="000000"/>
          <w:sz w:val="22"/>
          <w:szCs w:val="22"/>
        </w:rPr>
        <w:t xml:space="preserve">– </w:t>
      </w:r>
      <w:r>
        <w:rPr>
          <w:color w:val="000000"/>
          <w:sz w:val="23"/>
          <w:szCs w:val="23"/>
        </w:rPr>
        <w:t>будущее его сознания и должны будем воспринять его природу.</w:t>
      </w:r>
    </w:p>
    <w:p>
      <w:pPr>
        <w:pStyle w:val="Normal"/>
        <w:shd w:fill="FFFFFF" w:val="clear"/>
        <w:autoSpaceDE w:val="false"/>
        <w:ind w:firstLine="900"/>
        <w:jc w:val="both"/>
        <w:rPr/>
      </w:pPr>
      <w:r>
        <w:rPr>
          <w:color w:val="000000"/>
          <w:sz w:val="23"/>
          <w:szCs w:val="23"/>
        </w:rPr>
        <w:t xml:space="preserve">Полностью и интегрально осознавать всю истину своего «я» </w:t>
      </w:r>
      <w:r>
        <w:rPr>
          <w:color w:val="000000"/>
          <w:sz w:val="22"/>
          <w:szCs w:val="22"/>
        </w:rPr>
        <w:t xml:space="preserve">– </w:t>
      </w:r>
      <w:r>
        <w:rPr>
          <w:color w:val="000000"/>
          <w:sz w:val="23"/>
          <w:szCs w:val="23"/>
        </w:rPr>
        <w:t>необходимое условие бытия. Это самосознание и есть то, что оз</w:t>
        <w:softHyphen/>
        <w:t>начает духовное познание, то есть по сути – самосущее внутреннее сознание. Все его действия должны быть основаны на этом самовыражающем сознании... Таким образом, стать полным и совер</w:t>
        <w:softHyphen/>
        <w:t>шенным существом в своем сознании в выражении силы и востор</w:t>
        <w:softHyphen/>
        <w:t>га бытия, жить в этой интегральной полноте – и есть Божественная Жизнь. Все существующее едино, и быть полным и совершен</w:t>
        <w:softHyphen/>
        <w:t xml:space="preserve">ным, значит, быть всем, что существует. Быть во всех существах и включать всех а свое собственное существо, осознавать всех, быть интегрированным с космической силой, нести в себе все действия и весь опыт, чувствовать все души, как свою, и восторг бытия всех, как свой личный восторг, — все это составляет суть интегральной Божественной Жизни.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8,</w:t>
      </w:r>
    </w:p>
    <w:p>
      <w:pPr>
        <w:pStyle w:val="Normal"/>
        <w:shd w:fill="FFFFFF" w:val="clear"/>
        <w:autoSpaceDE w:val="false"/>
        <w:ind w:firstLine="900"/>
        <w:jc w:val="both"/>
        <w:rPr/>
      </w:pPr>
      <w:r>
        <w:rPr>
          <w:color w:val="000000"/>
          <w:sz w:val="23"/>
          <w:szCs w:val="23"/>
        </w:rPr>
        <w:t>Для того, чтобы добиться полной свободы личности в космосе, нужно также достичь трансцендентальной действительности. Ду</w:t>
        <w:softHyphen/>
        <w:t>ховная полнота существа – это вечность. Если человек не созна</w:t>
        <w:softHyphen/>
        <w:t>ет безвременное, вечное бытие, если он зависит от тела и вопло</w:t>
        <w:softHyphen/>
        <w:t>щенного ума и чувств, от того или другого состояния, то это зна</w:t>
        <w:softHyphen/>
        <w:t>чит, что он еще не достиг истины своей души и полноты духовного бытия. Жить только телом и для тела – значит быть переходным су</w:t>
        <w:softHyphen/>
        <w:t>ществом, подверженным смерти, страстям, мучению и разложе</w:t>
        <w:softHyphen/>
        <w:t>нию. Выйти за пределы тела, не зависеть от него, но сознавать его только как инструмент, как второстепенное внешнее творение – вот первое условие Божественной Жизни. Перестать подчиняться неведению и ограничениям сознания, выйти за пределы ума и осознать его. как инструмент внешнего проявления личности, под</w:t>
        <w:softHyphen/>
        <w:t>лежащий контролю – вот второе условие. Осознать себя как дух и не зависеть от жизненных процессов, не отождествлять себя с ними, выйти за их пределы, использовать и контролировать их, – вот третье условие.</w:t>
      </w:r>
    </w:p>
    <w:p>
      <w:pPr>
        <w:pStyle w:val="Normal"/>
        <w:shd w:fill="FFFFFF" w:val="clear"/>
        <w:autoSpaceDE w:val="false"/>
        <w:ind w:firstLine="900"/>
        <w:jc w:val="both"/>
        <w:rPr/>
      </w:pPr>
      <w:r>
        <w:rPr>
          <w:color w:val="000000"/>
          <w:sz w:val="23"/>
          <w:szCs w:val="23"/>
        </w:rPr>
        <w:t>Человек должен войти в высшую Божественную Реальность, чувствовать единство с ней, жить в ней, быть ее самовыражением. Вся человеческая природа, ум, чувства и физические процессы должны быть превращены в Сверх-Природу; все его мысли, чувст</w:t>
        <w:softHyphen/>
        <w:t>ва и действия должны определяться этой высшей действитель</w:t>
        <w:softHyphen/>
        <w:t>ностью и отождествлять себя с ней. Все это достигается полностью, только когда человек эволюционирует от неведения к знанию и посредством знания достигает высшего Сознания с его динамикой и восторгом бытия. Некоторые основные зачатки этого Сознания и до известной степени их действия, могут появиться с первой ду</w:t>
        <w:softHyphen/>
        <w:t xml:space="preserve">ховной переменой и должны достичь высшей точки в гностической Сверх-Природе,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8.</w:t>
      </w:r>
    </w:p>
    <w:p>
      <w:pPr>
        <w:pStyle w:val="Normal"/>
        <w:shd w:fill="FFFFFF" w:val="clear"/>
        <w:autoSpaceDE w:val="false"/>
        <w:ind w:firstLine="900"/>
        <w:jc w:val="both"/>
        <w:rPr/>
      </w:pPr>
      <w:r>
        <w:rPr>
          <w:color w:val="000000"/>
          <w:sz w:val="23"/>
          <w:szCs w:val="23"/>
        </w:rPr>
        <w:t>Этот опыт невозможен без внутренней жизни. Его нельзя дос</w:t>
        <w:softHyphen/>
        <w:t>тичь, если человек продолжает жить в поверхностном сознании, направленный наружу и действующий только на поверхности. Личность должна найти себя, свое настоящее «Я», и это может быть сделано, только войдя внутрь себя и живя внутри... Для нор</w:t>
        <w:softHyphen/>
        <w:t>мального сознания эта направленность внутрь и жизнь на внут</w:t>
        <w:softHyphen/>
        <w:t xml:space="preserve">реннем уровне </w:t>
      </w:r>
      <w:r>
        <w:rPr>
          <w:color w:val="000000"/>
          <w:sz w:val="22"/>
          <w:szCs w:val="22"/>
        </w:rPr>
        <w:t xml:space="preserve">– </w:t>
      </w:r>
      <w:r>
        <w:rPr>
          <w:color w:val="000000"/>
          <w:sz w:val="23"/>
          <w:szCs w:val="23"/>
        </w:rPr>
        <w:t>очень трудная задача. Тем не менее, это един</w:t>
        <w:softHyphen/>
        <w:t>ственный способ достижения своего настоящего «Я». Материалист противопоставляет человека, обращенного внутрь себя, и челове</w:t>
      </w:r>
      <w:r>
        <w:rPr>
          <w:color w:val="000000"/>
          <w:sz w:val="22"/>
          <w:szCs w:val="22"/>
        </w:rPr>
        <w:t>ка, живущего на поверхности. Последнее состояние считается бо</w:t>
        <w:softHyphen/>
        <w:t>лее приемлемым и более безопасным. Проникновение внутрь себя представляется обыкновенно, как вход в темноту и пустоту, или как потеря равновесия, или как болезненная впечатлительность. Именно на внешнем строится внутренняя жизнь, здоровье зависит от чисто внешних источников энергии, а равновесие ума и жизни обеспечивается поддержкой материального мира, так как он яв</w:t>
        <w:softHyphen/>
        <w:t>ляется в обыкновенном сознании единственной опорой действи</w:t>
        <w:softHyphen/>
        <w:t>тельности...</w:t>
      </w:r>
    </w:p>
    <w:p>
      <w:pPr>
        <w:pStyle w:val="Normal"/>
        <w:shd w:fill="FFFFFF" w:val="clear"/>
        <w:autoSpaceDE w:val="false"/>
        <w:ind w:firstLine="900"/>
        <w:jc w:val="both"/>
        <w:rPr>
          <w:color w:val="000000"/>
          <w:sz w:val="22"/>
          <w:szCs w:val="22"/>
        </w:rPr>
      </w:pPr>
      <w:r>
        <w:rPr>
          <w:color w:val="000000"/>
          <w:sz w:val="22"/>
          <w:szCs w:val="22"/>
        </w:rPr>
        <w:t>Для тех, у кого развилась способность к внутренней жизни, движение внутрь и жизнь внутри себя не приносит темноту и пус</w:t>
        <w:softHyphen/>
        <w:t>тоту, а наоборот, расширяет сознание и приносит новые пережива</w:t>
        <w:softHyphen/>
        <w:t>ния, более широкий кругозор, увеличение способностей и новую жизнь, гораздо более реальную, разнообразную и богатую, чем изначальная незначительность умственной жизни. В этой новой жизни восторг бытия достигнет уровня, непостижимого для обык</w:t>
        <w:softHyphen/>
        <w:t>новенного физического и ментального сознания.</w:t>
      </w:r>
    </w:p>
    <w:p>
      <w:pPr>
        <w:pStyle w:val="Normal"/>
        <w:shd w:fill="FFFFFF" w:val="clear"/>
        <w:autoSpaceDE w:val="false"/>
        <w:ind w:firstLine="900"/>
        <w:jc w:val="both"/>
        <w:rPr/>
      </w:pPr>
      <w:r>
        <w:rPr>
          <w:color w:val="000000"/>
          <w:sz w:val="22"/>
          <w:szCs w:val="22"/>
        </w:rPr>
        <w:t>Полная тишина и вход в бесконечную пустоту составляет часть внутреннего высшего опыта. К этой тишине и пустоте наш поверхностно активный физический ум питает известную боязнь и отвращение и стремится избежать этого контакта. Это происходит потому, что мы смешиваем тишину с умственной и витальной не</w:t>
        <w:softHyphen/>
        <w:t>подвижностью и прекращением жизни. На самом деле эта тишина происходит от Духа и является высшим состоянием знания, силы и блаженства. Наша чаша обыкновенного существа освобождается от своего мутного содержания для того, чтобы быть наполненной Божественным вином. Это переход не в небытие, а в высшую ста</w:t>
        <w:softHyphen/>
        <w:t xml:space="preserve">дию бытия...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8.</w:t>
      </w:r>
    </w:p>
    <w:p>
      <w:pPr>
        <w:pStyle w:val="Normal"/>
        <w:shd w:fill="FFFFFF" w:val="clear"/>
        <w:autoSpaceDE w:val="false"/>
        <w:ind w:firstLine="900"/>
        <w:jc w:val="both"/>
        <w:rPr/>
      </w:pPr>
      <w:r>
        <w:rPr>
          <w:color w:val="000000"/>
          <w:sz w:val="22"/>
          <w:szCs w:val="22"/>
        </w:rPr>
        <w:t>Действительно, это движение внутрь себя не есть заключение в тюрьму собственного «я»,  а  первый шаг к настоящей универ</w:t>
        <w:softHyphen/>
        <w:t>сальности, которая приносит нам внутреннюю и внешнюю истину бытия. Это внутреннее сознание может распространиться и объять всю жизнь космоса, а также войти в контакт и охватить жизнь всех существ с гораздо большей динамической силой, чем наше поверхностное   сознание...   Мы   чувствуем   удовлетворение   от   на</w:t>
        <w:softHyphen/>
        <w:t>шего альтруизма и не видим, что это только скрытое действие на</w:t>
        <w:softHyphen/>
        <w:t>шего собственного эго, собственных идей и чувств, нашей потреб</w:t>
        <w:softHyphen/>
        <w:t>ности господствовать над теми, кто находится в нашей расширен</w:t>
        <w:softHyphen/>
        <w:t>ной сфере влияния. Духовное сознание резко изменяет это направ</w:t>
        <w:softHyphen/>
        <w:t>ление. Оно основывает действия коллективной жизни на внутрен</w:t>
        <w:softHyphen/>
        <w:t>нем опыте, на включении других в наше существо и в наше внут</w:t>
        <w:softHyphen/>
        <w:t xml:space="preserve">реннее чувство. Духовный человек действует, опираясь на чувство единства, что дает ему непосредственное восприятие нужд других </w:t>
      </w:r>
      <w:r>
        <w:rPr>
          <w:color w:val="000000"/>
          <w:sz w:val="23"/>
          <w:szCs w:val="23"/>
        </w:rPr>
        <w:t>и потребностей жизни, добра, любви и сочувствия. Динамическое сознание единства и отождествления со всеми существами является основой Божественной Жизни.</w:t>
      </w:r>
    </w:p>
    <w:p>
      <w:pPr>
        <w:pStyle w:val="Normal"/>
        <w:shd w:fill="FFFFFF" w:val="clear"/>
        <w:autoSpaceDE w:val="false"/>
        <w:ind w:firstLine="900"/>
        <w:jc w:val="both"/>
        <w:rPr>
          <w:color w:val="000000"/>
          <w:sz w:val="22"/>
          <w:szCs w:val="22"/>
        </w:rPr>
      </w:pPr>
      <w:r>
        <w:rPr>
          <w:color w:val="000000"/>
          <w:sz w:val="22"/>
          <w:szCs w:val="22"/>
        </w:rPr>
        <w:t>В гностическом или Божественном существе и в гностической жизни будет полный и тесный контакт с другими существами на умственном, чувственном и физическом уровне, так как выявится их общее единство. Гностическое существо станет дей</w:t>
        <w:softHyphen/>
        <w:t>ствовать не из побуждений внешней любви, симпатии, сходства, а благодаря взаимному сознанию, внутреннему чувству единства...</w:t>
      </w:r>
    </w:p>
    <w:p>
      <w:pPr>
        <w:pStyle w:val="Normal"/>
        <w:shd w:fill="FFFFFF" w:val="clear"/>
        <w:autoSpaceDE w:val="false"/>
        <w:ind w:firstLine="900"/>
        <w:jc w:val="both"/>
        <w:rPr>
          <w:color w:val="000000"/>
          <w:sz w:val="22"/>
          <w:szCs w:val="22"/>
        </w:rPr>
      </w:pPr>
      <w:r>
        <w:rPr>
          <w:color w:val="000000"/>
          <w:sz w:val="22"/>
          <w:szCs w:val="22"/>
        </w:rPr>
        <w:t>Универсальная личность гностического существа двигается вперед вместе со всеми существами к высшей стадии бытия, видя везде Божественный Промысел и все Его действия, как происхо</w:t>
        <w:softHyphen/>
        <w:t>дящие от внутреннего Света. Воли и Силы... Так как разделяющее его уже больше не действует, то человек больше не живет ни для самого себя, ни для целей коллективного эго. Он посвящает свою жизнь Божеству в себе, во внешнем и во всех существах. Эта, универсальность всевидящей Воли, как осуществленное единство всех, станет для человека законом его Божественной Жизни.</w:t>
      </w:r>
    </w:p>
    <w:p>
      <w:pPr>
        <w:pStyle w:val="Normal"/>
        <w:shd w:fill="FFFFFF" w:val="clear"/>
        <w:autoSpaceDE w:val="false"/>
        <w:ind w:firstLine="900"/>
        <w:jc w:val="both"/>
        <w:rPr>
          <w:color w:val="000000"/>
          <w:sz w:val="22"/>
          <w:szCs w:val="22"/>
        </w:rPr>
      </w:pPr>
      <w:r>
        <w:rPr>
          <w:color w:val="000000"/>
          <w:sz w:val="22"/>
          <w:szCs w:val="22"/>
        </w:rPr>
        <w:t>Таким образом, когда мы говорим о Божественной Жизни, мы имеем в виду, прежде всего, осуществление стремления к полному совершенству и внутренней полноте бытия. Это является первым необходимым условием совершенной жизни на земле и, таким об</w:t>
        <w:softHyphen/>
        <w:t>разом, мы правы, делая личное совершенство нашей первой и высшей задачей. Наша вторая задача состоит в усовершенствовании духовного и прагматического отношения индивидуума ко всему окружающему. Разрешение этой второй задачи зависит от дости</w:t>
        <w:softHyphen/>
        <w:t>жения полной универсальности и единства со всей жизнью на зем</w:t>
        <w:softHyphen/>
        <w:t>ле, что является одновременно результатом эволюции гностическо</w:t>
        <w:softHyphen/>
        <w:t>го сознания и природы. Остается еще третья задача; создание но</w:t>
        <w:softHyphen/>
        <w:t>вого мира, полная перемена жизни человечества или, по крайней мере, новая усовершенствованная коллективная жизнь на земле. Это связано не только с появлением отдельных развитых личнос</w:t>
        <w:softHyphen/>
        <w:t>тей, действующих среди неразвитых масс людей, но и с появле</w:t>
        <w:softHyphen/>
        <w:t>нием многих гностических личностей, которые образуют новый род существ и новую общую жизнь, превосходящую настоящую жизнь — личную и общественную.</w:t>
      </w:r>
    </w:p>
    <w:p>
      <w:pPr>
        <w:pStyle w:val="Normal"/>
        <w:shd w:fill="FFFFFF" w:val="clear"/>
        <w:autoSpaceDE w:val="false"/>
        <w:ind w:firstLine="900"/>
        <w:jc w:val="both"/>
        <w:rPr/>
      </w:pPr>
      <w:r>
        <w:rPr>
          <w:color w:val="000000"/>
          <w:sz w:val="22"/>
          <w:szCs w:val="22"/>
        </w:rPr>
        <w:t>Все-единство – основа гностического сознания, взаимность – результат непосредственного осознания единства в многообразии; гармония – это способность действовать посредством этой силы. Таким образом, единство, взаимность и гармония должны стать неизбежным законом общей коллективной гностической жизни. Какие формы эта жизнь примет в будущем, будет зависеть от во</w:t>
      </w:r>
      <w:r>
        <w:rPr>
          <w:color w:val="000000"/>
          <w:sz w:val="23"/>
          <w:szCs w:val="23"/>
        </w:rPr>
        <w:t>ли развивающейся манифестации Сверх-Природы, не вышесказан</w:t>
        <w:softHyphen/>
        <w:t xml:space="preserve">ное определит ее общий принцип и характер. </w:t>
      </w:r>
      <w:r>
        <w:rPr>
          <w:color w:val="000000"/>
          <w:sz w:val="23"/>
          <w:szCs w:val="23"/>
          <w:lang w:val="en-US"/>
        </w:rPr>
        <w:t>LD</w:t>
      </w:r>
      <w:r>
        <w:rPr>
          <w:color w:val="000000"/>
          <w:sz w:val="23"/>
          <w:szCs w:val="23"/>
        </w:rPr>
        <w:t xml:space="preserve"> </w:t>
      </w:r>
      <w:r>
        <w:rPr>
          <w:color w:val="000000"/>
          <w:sz w:val="23"/>
          <w:szCs w:val="23"/>
          <w:lang w:val="en-US"/>
        </w:rPr>
        <w:t>II</w:t>
      </w:r>
      <w:r>
        <w:rPr>
          <w:color w:val="000000"/>
          <w:sz w:val="23"/>
          <w:szCs w:val="23"/>
        </w:rPr>
        <w:t>, 28.</w:t>
      </w:r>
    </w:p>
    <w:p>
      <w:pPr>
        <w:pStyle w:val="Normal"/>
        <w:shd w:fill="FFFFFF" w:val="clear"/>
        <w:autoSpaceDE w:val="false"/>
        <w:ind w:firstLine="900"/>
        <w:jc w:val="both"/>
        <w:rPr>
          <w:color w:val="000000"/>
          <w:sz w:val="22"/>
          <w:szCs w:val="22"/>
        </w:rPr>
      </w:pPr>
      <w:r>
        <w:rPr>
          <w:color w:val="000000"/>
          <w:sz w:val="22"/>
          <w:szCs w:val="22"/>
        </w:rPr>
        <w:t>Эволюция врожденных, но скрытых, еще не развитых сил соз</w:t>
        <w:softHyphen/>
        <w:t>нания, не принимается современным умом, потому что эти силы выходят  за  рамки  наших  представлений     о  Природе.    Нашему предвзятому мнению, основанному на ограниченном опыте, эти силы кажутся сверхъестественными, чудесными, оккультными, так как они выходят за границы известных нам действий материаль</w:t>
        <w:softHyphen/>
        <w:t>ной энергии, которая в настоящее время обычно считается един</w:t>
        <w:softHyphen/>
        <w:t>ственной причиной и манифестацией Всемирной Силы... На самом деле в такой эволюции не будет ничего сверхъестественного и чу</w:t>
        <w:softHyphen/>
        <w:t>десного, не считая того, что это будет Сверх-Природа или природа выше нашей в такой же степени, как наша человеческая природа превышает природу животных, растений и минеральных веществ. Наш ум, с его силами, наш разум, интуиция и проницательность, наша речь, возможности философического   и эстетического откры</w:t>
        <w:softHyphen/>
        <w:t>тия истин и бытия и управление этими силами представляют эво</w:t>
        <w:softHyphen/>
        <w:t>люцию, которая уже произошла... Зачатки духовных сил, принад</w:t>
        <w:softHyphen/>
        <w:t>лежащих   гностической   Сверх-Природе,   уже  заложены  в   нашей обыкновенной природе, но они действуют редко, только время от времени.   Логично   предположить, что они на гораздо более высокой стадии эволюции приведут к новому безмерному развитию и но</w:t>
        <w:softHyphen/>
        <w:t>вой отправной точке зрения.</w:t>
      </w:r>
    </w:p>
    <w:p>
      <w:pPr>
        <w:pStyle w:val="Normal"/>
        <w:shd w:fill="FFFFFF" w:val="clear"/>
        <w:autoSpaceDE w:val="false"/>
        <w:ind w:firstLine="900"/>
        <w:jc w:val="both"/>
        <w:rPr>
          <w:color w:val="000000"/>
          <w:sz w:val="22"/>
          <w:szCs w:val="22"/>
        </w:rPr>
      </w:pPr>
      <w:r>
        <w:rPr>
          <w:color w:val="000000"/>
          <w:sz w:val="22"/>
          <w:szCs w:val="22"/>
        </w:rPr>
        <w:t>Известно, что в мистическом опыте, когда внутренние психо</w:t>
        <w:softHyphen/>
        <w:t>логические центры (чакры) открываются непосредственно или благодаря проявлению силы воли или же просто в процессе ду</w:t>
        <w:softHyphen/>
        <w:t>ховного развития, могут проявиться новые способности и силы сознания. Они проявляют себя автоматически или же как резуль</w:t>
        <w:softHyphen/>
        <w:t>тат внутренней открытости или же как ответ на призыв существа. В таких случаях опыт показывает, что искателю лучше не гонять</w:t>
        <w:softHyphen/>
        <w:t>ся за этими силами и не пользоваться ими. Этот отказ логичен для тех, кто хочет отойти от активной жизни, в виду того, что при</w:t>
        <w:softHyphen/>
        <w:t>нятие этих больших сил скорее привяжет человека к жизни или же будет препятствовать его стремлению к освобождению.</w:t>
      </w:r>
    </w:p>
    <w:p>
      <w:pPr>
        <w:pStyle w:val="Normal"/>
        <w:shd w:fill="FFFFFF" w:val="clear"/>
        <w:autoSpaceDE w:val="false"/>
        <w:ind w:firstLine="900"/>
        <w:jc w:val="both"/>
        <w:rPr>
          <w:color w:val="000000"/>
          <w:sz w:val="22"/>
          <w:szCs w:val="22"/>
        </w:rPr>
      </w:pPr>
      <w:r>
        <w:rPr>
          <w:color w:val="000000"/>
          <w:sz w:val="22"/>
          <w:szCs w:val="22"/>
        </w:rPr>
        <w:t>Естественно, что для того, кто любит и ищет Бога (ради Его самого), а не скрытые силы, все другие цели должны быть без</w:t>
        <w:softHyphen/>
        <w:t>различны. Поиски этих соблазнительных, но часто опасных сил будут отклонением от главной цели. Для неопытного искателя не</w:t>
        <w:softHyphen/>
        <w:t>обходимо самообладание и духовная дисциплина...</w:t>
      </w:r>
    </w:p>
    <w:p>
      <w:pPr>
        <w:pStyle w:val="Normal"/>
        <w:shd w:fill="FFFFFF" w:val="clear"/>
        <w:autoSpaceDE w:val="false"/>
        <w:ind w:firstLine="900"/>
        <w:jc w:val="both"/>
        <w:rPr/>
      </w:pPr>
      <w:r>
        <w:rPr>
          <w:color w:val="000000"/>
          <w:sz w:val="23"/>
          <w:szCs w:val="23"/>
        </w:rPr>
        <w:t xml:space="preserve">В будущей эволюции человека не будет ничего, что можно считать иррациональным, невероятным, ненормальным или сверхъестественным, </w:t>
      </w:r>
      <w:r>
        <w:rPr>
          <w:color w:val="000000"/>
          <w:sz w:val="22"/>
          <w:szCs w:val="22"/>
        </w:rPr>
        <w:t xml:space="preserve">– </w:t>
      </w:r>
      <w:r>
        <w:rPr>
          <w:color w:val="000000"/>
          <w:sz w:val="23"/>
          <w:szCs w:val="23"/>
        </w:rPr>
        <w:t>это будет необходимая стадия развития сознания и его сил в переходный период от умственного к гности</w:t>
      </w:r>
      <w:r>
        <w:rPr>
          <w:color w:val="000000"/>
          <w:sz w:val="22"/>
          <w:szCs w:val="22"/>
        </w:rPr>
        <w:t>ческому или сверхразумному бытию. Действие супраментальных сил будет вполне нормальным, непосредственным выражением высшего Сознания, которое человек приобрел в течение своей эво</w:t>
        <w:softHyphen/>
        <w:t xml:space="preserve">люции. Принимая гностическую жизнь, гностическая личность начнет пользоваться силами высшего Сознания и развивать их так же, как человек развивает силы своей умственной природы. </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28.</w:t>
      </w:r>
    </w:p>
    <w:p>
      <w:pPr>
        <w:pStyle w:val="Normal"/>
        <w:shd w:fill="FFFFFF" w:val="clear"/>
        <w:autoSpaceDE w:val="false"/>
        <w:ind w:firstLine="900"/>
        <w:jc w:val="both"/>
        <w:rPr>
          <w:color w:val="000000"/>
          <w:sz w:val="22"/>
          <w:szCs w:val="22"/>
        </w:rPr>
      </w:pPr>
      <w:r>
        <w:rPr>
          <w:color w:val="000000"/>
          <w:sz w:val="22"/>
          <w:szCs w:val="22"/>
        </w:rPr>
        <w:t>Гностическая Сверх-Природа выходит за пределы всех цен</w:t>
        <w:softHyphen/>
        <w:t>ностей нашей нормальной природы поведения. Наши идеалы и ценности созданы Неведением и, следовательно, не могут опре</w:t>
        <w:softHyphen/>
        <w:t>делять жизнь Сверх-Природы. В то же время наша теперешняя природа происходит от Сверх-Природы и не является неведением, а только полузнанием. Таким образом, можно прийти к выводу, что те духовные истины, которые имеются в наших идеалах и цен</w:t>
        <w:softHyphen/>
        <w:t>ностях, снова появятся в высшей стадии жизни, но не как идеалы, а как преобразованные элементы, поднятые из Неведения и пре</w:t>
        <w:softHyphen/>
        <w:t>образованные в настоящую гармонию более светлого бытия. По мере того, как духовный человек, достигший универсальности, те</w:t>
        <w:softHyphen/>
        <w:t>ряет свою ограниченную личность и свое эго, подымается выше ума к более полному познанию Сверх-Природы, противоречивые умственные представления начинают отпадать, но то, что есть истинного в них, остается в преображенной жизни Сверх-Природы. В гностическом сознании все противоречия отпадают или слива</w:t>
        <w:softHyphen/>
        <w:t>ются друг с другом в высшую гармонию бытия в объединенном самопознании и познании мира. Гностическое существо откажется от умственных представлений и идеалов, так как у него не будет побуждений жить ни для себя (своего эго), ни для человечества, ни для общества, ни для государства. Все эти полуистины будут заменены чем-то более важным, – Божественной Действитель</w:t>
        <w:softHyphen/>
        <w:t>ностью. Гностическая личность будет жить только для нее, испол</w:t>
        <w:softHyphen/>
        <w:t>няя ее волю в себе и во всем, жить в огромном вселенском Духе при свете трансцендентальной Воли...</w:t>
      </w:r>
    </w:p>
    <w:p>
      <w:pPr>
        <w:pStyle w:val="Normal"/>
        <w:shd w:fill="FFFFFF" w:val="clear"/>
        <w:autoSpaceDE w:val="false"/>
        <w:ind w:firstLine="900"/>
        <w:jc w:val="both"/>
        <w:rPr/>
      </w:pPr>
      <w:r>
        <w:rPr>
          <w:color w:val="000000"/>
          <w:sz w:val="22"/>
          <w:szCs w:val="22"/>
        </w:rPr>
        <w:t>Единственным законом гностической жизни  будет самовыражение духа, воли Божества... Так же, как дух внутри нас во всех отношениях определяет нашу природу, он определит формы, де</w:t>
        <w:softHyphen/>
        <w:t>тали и обстоятельства нашей жизни... Большое разнообразие и свобода самовыражения, основанные на сознании единства, ста</w:t>
        <w:softHyphen/>
        <w:t>нут возможными. Везде будет гармония и истинный порядок. Жизнь гностических существ, несущих эволюцию к высшей сверхразумной стадии, может быть охарактеризована как «Божественная» жизнь. Эта жизнь будет началом восхождения Божествен</w:t>
        <w:softHyphen/>
        <w:t>ного духовного Света, Силы и Экстаза, выражаемых в материаль</w:t>
      </w:r>
      <w:r>
        <w:rPr>
          <w:color w:val="000000"/>
          <w:sz w:val="23"/>
          <w:szCs w:val="23"/>
        </w:rPr>
        <w:t>ной природе. Так как эта жизнь превзойдет человеческий умствен</w:t>
      </w:r>
      <w:r>
        <w:rPr>
          <w:color w:val="000000"/>
          <w:sz w:val="22"/>
          <w:szCs w:val="22"/>
        </w:rPr>
        <w:t>ный уровень, то ее можно будет определить, как духовную и супраментальную жизнь сверхчеловечества. Конечно, это понятие нель</w:t>
        <w:softHyphen/>
        <w:t>зя смешивать с прошлым и настоящим понятиями о сверхчелове</w:t>
        <w:softHyphen/>
        <w:t>ке. Наш ум представляет сверхчеловека, как человека превыша</w:t>
        <w:softHyphen/>
        <w:t>ющего нормальный человеческий уровень только в количествен</w:t>
        <w:softHyphen/>
        <w:t>ном, а не качественном отношении... Мы видим его, как человека с более развитым эго, с увеличенными ментальными, витальными и другими силами человеческого неведения. Обыкновенно имеется также в виду господство «сверхчеловека» над всем человечеством. Это понятие основано на идее Ницше и обозначает возвращение к «белокурой бестии», к варварскому насилию и жестокости; и вполне очевидно, что это будет не эволюция, а возвращение к старому варварству...</w:t>
      </w:r>
      <w:r>
        <w:rPr>
          <w:color w:val="000000"/>
          <w:sz w:val="22"/>
          <w:szCs w:val="22"/>
          <w:lang w:val="en-US"/>
        </w:rPr>
        <w:t>LD</w:t>
      </w:r>
      <w:r>
        <w:rPr>
          <w:color w:val="000000"/>
          <w:sz w:val="22"/>
          <w:szCs w:val="22"/>
        </w:rPr>
        <w:t xml:space="preserve"> </w:t>
      </w:r>
      <w:r>
        <w:rPr>
          <w:color w:val="000000"/>
          <w:sz w:val="22"/>
          <w:szCs w:val="22"/>
          <w:lang w:val="en-US"/>
        </w:rPr>
        <w:t>II</w:t>
      </w:r>
      <w:r>
        <w:rPr>
          <w:color w:val="000000"/>
          <w:sz w:val="22"/>
          <w:szCs w:val="22"/>
        </w:rPr>
        <w:t>, 28.</w:t>
      </w:r>
    </w:p>
    <w:p>
      <w:pPr>
        <w:pStyle w:val="Normal"/>
        <w:shd w:fill="FFFFFF" w:val="clear"/>
        <w:autoSpaceDE w:val="false"/>
        <w:ind w:firstLine="900"/>
        <w:jc w:val="both"/>
        <w:rPr/>
      </w:pPr>
      <w:r>
        <w:rPr>
          <w:color w:val="000000"/>
          <w:sz w:val="22"/>
          <w:szCs w:val="22"/>
        </w:rPr>
        <w:t>Новое духовное состояние не будет иметь ничего общего с настоящим человеческим сознанием и жизнью неведения... Чело</w:t>
        <w:softHyphen/>
        <w:t>веческая жизнь состоит из света и тьмы, достижений и лишений, трудностей и опасностей, удовольствий и страданий, – игра кра</w:t>
        <w:softHyphen/>
        <w:t>сок на нейтральной почве материи, основанная на бессознатель</w:t>
        <w:softHyphen/>
        <w:t>ности. Обычному сознанию может показаться, что жизнь без удач и трудностей, радостей и печалей, удовольствий и мучений, прев</w:t>
        <w:softHyphen/>
        <w:t>ратностей и неуверенности в исходе стараний и борьбы, радости новизны и творчества, – будет лишенной всякого разнообразия и привлекательности. Жизнь, преодолевшая все это, может показаться бесформенной, пустой и однообразной. Но такое предположение будет ошибочным, так как вход в гностическое сознание будет входом в Бесконечность, выражая гораздо более многочисленные и разнообразные формы, чем наше ограниченное человеческое сознание. Эволюция в знании будет значительной манифестацией с новыми перспективами и новыми энергиями, гораздо более пол</w:t>
        <w:softHyphen/>
        <w:t>ными и плодотворными, яркими и живыми, чем эволюция в Неве</w:t>
        <w:softHyphen/>
        <w:t>дении – это будет постоянное чудо. Если существует эволюция в материальном мире и если она выражается в эволюции живого и сознательного существа, то полнота бытия, сознания и жизни должны будут рано или поздно выявить себя, Духовная реаль</w:t>
        <w:softHyphen/>
        <w:t>ность, возникающая из первоначальной бессознательной жизни Материи, должна, будет полностью выявить истину своего сущест</w:t>
        <w:softHyphen/>
        <w:t>ва и сознания в этой жизни и в этой Материи... Наша эволюция в Неведении, с ее постоянно меняющимися радостью и болью, со</w:t>
        <w:softHyphen/>
        <w:t>провождающими открытие себя и мира, с ее наполовину испол</w:t>
        <w:softHyphen/>
        <w:t>ненными замыслами, находками и потерями, представляют толь</w:t>
        <w:softHyphen/>
        <w:t>ко наше первое, раннее состояние. Оно неизбежно ведет к эво</w:t>
        <w:softHyphen/>
        <w:t xml:space="preserve">люции в знании, к самооткрытию Духа, божества и той истинной </w:t>
      </w:r>
      <w:r>
        <w:rPr>
          <w:color w:val="000000"/>
          <w:sz w:val="23"/>
          <w:szCs w:val="23"/>
        </w:rPr>
        <w:t xml:space="preserve">силы Природы, которая для нас пока еще сверхъестественна. </w:t>
      </w:r>
      <w:r>
        <w:rPr>
          <w:color w:val="000000"/>
          <w:sz w:val="23"/>
          <w:szCs w:val="23"/>
          <w:lang w:val="en-US"/>
        </w:rPr>
        <w:t>LD</w:t>
      </w:r>
      <w:r>
        <w:rPr>
          <w:i/>
          <w:iCs/>
          <w:color w:val="000000"/>
          <w:sz w:val="23"/>
          <w:szCs w:val="23"/>
        </w:rPr>
        <w:t xml:space="preserve"> </w:t>
      </w:r>
      <w:r>
        <w:rPr>
          <w:color w:val="000000"/>
          <w:sz w:val="23"/>
          <w:szCs w:val="23"/>
          <w:lang w:val="en-US"/>
        </w:rPr>
        <w:t>II</w:t>
      </w:r>
      <w:r>
        <w:rPr>
          <w:color w:val="000000"/>
          <w:sz w:val="23"/>
          <w:szCs w:val="23"/>
        </w:rPr>
        <w:t>, 28.</w:t>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t>БУДУЩЕЕ ОБЩЕСТВО</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3"/>
          <w:szCs w:val="23"/>
        </w:rPr>
        <w:t>Духовное общество будет жить так же, как духовные личнос</w:t>
        <w:softHyphen/>
        <w:t>ти, составляющие его, – не  эгоистично, но духовно, не как кол</w:t>
        <w:softHyphen/>
        <w:t>лективное эго, но как коллективная душа. Первой и самой глав</w:t>
        <w:softHyphen/>
        <w:t>ной характеристикой этого общества будет освобождение от эго</w:t>
        <w:softHyphen/>
        <w:t>изма. Но это освобождение не будет осуществлено так, как это делается в настоящее время, когда общество заставляет индиви</w:t>
        <w:softHyphen/>
        <w:t>дуума принести себя в жертву коллективной воле общества, убеж</w:t>
        <w:softHyphen/>
        <w:t>дая принести в жертву свою душу на алтарь бесформенного идола-государства. На самом деле — это жертва еще большему коллек</w:t>
        <w:softHyphen/>
        <w:t>тивному эгоизму, еще более опасному и более варварскому, чем эгоизм индивидуальный. Избавляясь от своего эго, духовный че</w:t>
        <w:softHyphen/>
        <w:t>ловек стремится найти свою душу (</w:t>
      </w:r>
      <w:r>
        <w:rPr>
          <w:color w:val="000000"/>
          <w:sz w:val="23"/>
          <w:szCs w:val="23"/>
          <w:lang w:val="en-US"/>
        </w:rPr>
        <w:t>self</w:t>
      </w:r>
      <w:r>
        <w:rPr>
          <w:color w:val="000000"/>
          <w:sz w:val="23"/>
          <w:szCs w:val="23"/>
        </w:rPr>
        <w:t>), единую и совершенную во всем и всех и отождествиться с ее совершенством... Поэтому общество, которое даже частично одухотворено, должно сделать своей первой целью открытие и обнаружение Божественного «Я» во всякой деятельности: в образовании, в науке, эстетике и ис</w:t>
        <w:softHyphen/>
        <w:t>кусстве, экономической и политической организации. До известной степени, что касается образования высших классов, это так и было в эпоху Вед. В будущем это образование должно будет возродить</w:t>
        <w:softHyphen/>
        <w:t>ся и охватить все виды познания. Дух и цель его не будут направ</w:t>
        <w:softHyphen/>
        <w:t>лены исключительно на высокую эффективность (или продуктивность), а на поиски своего «Я» и на саморазвитие...</w:t>
      </w:r>
    </w:p>
    <w:p>
      <w:pPr>
        <w:pStyle w:val="Normal"/>
        <w:shd w:fill="FFFFFF" w:val="clear"/>
        <w:autoSpaceDE w:val="false"/>
        <w:ind w:firstLine="900"/>
        <w:jc w:val="both"/>
        <w:rPr/>
      </w:pPr>
      <w:r>
        <w:rPr>
          <w:color w:val="000000"/>
          <w:sz w:val="23"/>
          <w:szCs w:val="23"/>
        </w:rPr>
        <w:t>Человек и нация должны стремиться достичь Божества внутри себя, но без внешнего насилия. Поэтому в духовную эпоху чело</w:t>
        <w:softHyphen/>
        <w:t xml:space="preserve">вечества закон внутренней свободы будет почитаться выше всего. Разумеется, что до тех пор, пока человек не достигнет известной степени самопознания и устремленности к нему, он не избежит внешнего принуждения, и все его старания в этом направлении будут безуспешны; он останется рабом семьи, касты, общества, нации, </w:t>
      </w:r>
      <w:r>
        <w:rPr>
          <w:color w:val="000000"/>
          <w:sz w:val="22"/>
          <w:szCs w:val="22"/>
        </w:rPr>
        <w:t xml:space="preserve">– </w:t>
      </w:r>
      <w:r>
        <w:rPr>
          <w:color w:val="000000"/>
          <w:sz w:val="23"/>
          <w:szCs w:val="23"/>
        </w:rPr>
        <w:t>потому что он сам и все его организации остаются раба</w:t>
        <w:softHyphen/>
        <w:t>ми его собственного эго, его низшей природы. Чтобы избежать насилия, мы должны почувствовать Дух, повиноваться его влия</w:t>
        <w:softHyphen/>
        <w:t>нию и подчинить свою низшую природу Божественному Существу внутри нас...</w:t>
      </w:r>
    </w:p>
    <w:p>
      <w:pPr>
        <w:pStyle w:val="Normal"/>
        <w:shd w:fill="FFFFFF" w:val="clear"/>
        <w:autoSpaceDE w:val="false"/>
        <w:ind w:firstLine="900"/>
        <w:jc w:val="both"/>
        <w:rPr/>
      </w:pPr>
      <w:r>
        <w:rPr>
          <w:color w:val="000000"/>
          <w:sz w:val="23"/>
          <w:szCs w:val="23"/>
        </w:rPr>
        <w:t>При наступлении духовного века человечество должно будет осознать эту истину..., Его задачей и целью будет уменьшить, по мере возможности, внешнее принуждение человека посредством пробуждения внутреннего Божественного влияния Духа... (В пол</w:t>
        <w:softHyphen/>
        <w:t>ностью одухотворенном обществе) каждый человек станет душой, Живущей в Божестве, а не в своем эго, живущем почти исключи</w:t>
        <w:softHyphen/>
        <w:t>тельно для своих собственных целей и интересов. Его жизнь будет руководствоваться законом Божественной Природы, освобож</w:t>
        <w:softHyphen/>
        <w:t>денной от эго.</w:t>
      </w:r>
    </w:p>
    <w:p>
      <w:pPr>
        <w:pStyle w:val="Normal"/>
        <w:shd w:fill="FFFFFF" w:val="clear"/>
        <w:autoSpaceDE w:val="false"/>
        <w:ind w:firstLine="900"/>
        <w:jc w:val="both"/>
        <w:rPr/>
      </w:pPr>
      <w:r>
        <w:rPr>
          <w:color w:val="000000"/>
          <w:sz w:val="23"/>
          <w:szCs w:val="23"/>
        </w:rPr>
        <w:t xml:space="preserve">Это не будет означать раздробления человеческого общества па отдельные действия индивидуумов, так как мир Духа основан на единстве, Духовная жизнь не будет бесформенной, это будет сознательное разнообразие в единстве.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15, рр. 239—244.</w:t>
      </w:r>
    </w:p>
    <w:p>
      <w:pPr>
        <w:pStyle w:val="Normal"/>
        <w:shd w:fill="FFFFFF" w:val="clear"/>
        <w:autoSpaceDE w:val="false"/>
        <w:ind w:firstLine="900"/>
        <w:jc w:val="both"/>
        <w:rPr/>
      </w:pPr>
      <w:r>
        <w:rPr>
          <w:color w:val="000000"/>
          <w:sz w:val="23"/>
          <w:szCs w:val="23"/>
        </w:rPr>
        <w:t>В настоящее время идеал человеческого единства начинает появляться в нашем сознании более или менее смутно. Появление этого идеала в человеческой мысли всегда демонстрирует намере</w:t>
        <w:softHyphen/>
        <w:t>ние Природы, но это намерение не всегда (немедленно) осуществляется; иногда это просто попытка, обреченная на временную не</w:t>
        <w:softHyphen/>
        <w:t>удачу, так как Природа действует медленно, хотя и настойчиво... Несмотря на это, если идеал появляется в нашем уме, то попытка осуществить его должна быть сделана. Без сомнения, идеал чело</w:t>
        <w:softHyphen/>
        <w:t>веческого единства станет одной из решающих сил будущего, Ум</w:t>
        <w:softHyphen/>
        <w:t>ственные и материальные условия нашего века, в особенности на</w:t>
        <w:softHyphen/>
        <w:t xml:space="preserve">учные открытия, сделавшие нашу планету такой маленькой, что самые большие государства теперь кажутся не больше провинции одной страны, уже подготовили почву для осуществления этого идеала.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 xml:space="preserve">15, рр..262 </w:t>
      </w:r>
      <w:r>
        <w:rPr>
          <w:color w:val="000000"/>
          <w:sz w:val="22"/>
          <w:szCs w:val="22"/>
        </w:rPr>
        <w:t xml:space="preserve">– </w:t>
      </w:r>
      <w:r>
        <w:rPr>
          <w:color w:val="000000"/>
          <w:sz w:val="23"/>
          <w:szCs w:val="23"/>
        </w:rPr>
        <w:t>263.</w:t>
      </w:r>
    </w:p>
    <w:p>
      <w:pPr>
        <w:pStyle w:val="Normal"/>
        <w:shd w:fill="FFFFFF" w:val="clear"/>
        <w:autoSpaceDE w:val="false"/>
        <w:ind w:firstLine="900"/>
        <w:jc w:val="both"/>
        <w:rPr/>
      </w:pPr>
      <w:r>
        <w:rPr>
          <w:color w:val="000000"/>
          <w:sz w:val="23"/>
          <w:szCs w:val="23"/>
        </w:rPr>
        <w:t>Можно предположить, что внешнее единство будет осуществ</w:t>
        <w:softHyphen/>
        <w:t>лено в более или менее недалеком будущем, так как Природа не</w:t>
        <w:softHyphen/>
        <w:t>избежно движется к более обширному общественному устройству и более сплоченной интернациональной системе.</w:t>
      </w:r>
      <w:r>
        <w:rPr>
          <w:rFonts w:cs="Arial" w:ascii="Arial" w:hAnsi="Arial"/>
          <w:color w:val="000000"/>
          <w:sz w:val="23"/>
          <w:szCs w:val="23"/>
        </w:rPr>
        <w:t xml:space="preserve">                     </w:t>
      </w:r>
    </w:p>
    <w:p>
      <w:pPr>
        <w:pStyle w:val="Normal"/>
        <w:shd w:fill="FFFFFF" w:val="clear"/>
        <w:autoSpaceDE w:val="false"/>
        <w:ind w:firstLine="900"/>
        <w:jc w:val="both"/>
        <w:rPr/>
      </w:pPr>
      <w:r>
        <w:rPr>
          <w:color w:val="000000"/>
          <w:sz w:val="23"/>
          <w:szCs w:val="23"/>
        </w:rPr>
        <w:t>...Растущее сознание взаимных интересов и связей и нежела</w:t>
        <w:softHyphen/>
        <w:t>ние испытать последствия столкновения и гибельной войны долж</w:t>
        <w:softHyphen/>
        <w:t>ны заставить человека поддерживать все, что ведет к уменьшению разногласий, ведущих к таким бедствиям. Если мы сможем при</w:t>
        <w:softHyphen/>
        <w:t>дать этой тенденции определенную форму, то это даст толчок к скорейшему объединению. Но если эти средства окажутся недос</w:t>
        <w:softHyphen/>
        <w:t>таточными, а разногласия слишком великими, то Природа должна будет использовать другие средства, — войну, временное господство одной державы или империи или же их угрозу, и, таким об</w:t>
        <w:softHyphen/>
        <w:t>разом заставить человечество перейти к более сплоченной форме сожительства. В прошлом эти средства и эта сила внешней необ</w:t>
        <w:softHyphen/>
        <w:t>ходимости были использованы в создании наций и империй и, несмотря на различные обстоятельства, эта же сила и эти же средства в настоящее время двигают человечество к всемирному объе</w:t>
        <w:softHyphen/>
        <w:t xml:space="preserve">динению.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 xml:space="preserve">15, рр. 548 </w:t>
      </w:r>
      <w:r>
        <w:rPr>
          <w:color w:val="000000"/>
          <w:sz w:val="22"/>
          <w:szCs w:val="22"/>
        </w:rPr>
        <w:t xml:space="preserve">– </w:t>
      </w:r>
      <w:r>
        <w:rPr>
          <w:color w:val="000000"/>
          <w:sz w:val="23"/>
          <w:szCs w:val="23"/>
        </w:rPr>
        <w:t>549.</w:t>
      </w:r>
    </w:p>
    <w:p>
      <w:pPr>
        <w:pStyle w:val="Normal"/>
        <w:shd w:fill="FFFFFF" w:val="clear"/>
        <w:autoSpaceDE w:val="false"/>
        <w:ind w:firstLine="900"/>
        <w:jc w:val="both"/>
        <w:rPr/>
      </w:pPr>
      <w:r>
        <w:rPr>
          <w:color w:val="000000"/>
          <w:sz w:val="23"/>
          <w:szCs w:val="23"/>
        </w:rPr>
        <w:t>Конечным результатом (этого движения) должна стать орга</w:t>
        <w:softHyphen/>
        <w:t>низация всемирного государства. Самая желательная форма та</w:t>
        <w:softHyphen/>
        <w:t>кого государства — это свободная федерация наций на основе пол</w:t>
        <w:softHyphen/>
        <w:t>ного равенства, хотя возможно, что некоторые нации (на извест</w:t>
        <w:softHyphen/>
        <w:t>ное время) сохранят большие влияния, чем другие, но все же юри</w:t>
        <w:softHyphen/>
        <w:t xml:space="preserve">дическое положение всех будет одинаково.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15, р. 571.</w:t>
      </w:r>
    </w:p>
    <w:p>
      <w:pPr>
        <w:pStyle w:val="Normal"/>
        <w:shd w:fill="FFFFFF" w:val="clear"/>
        <w:autoSpaceDE w:val="false"/>
        <w:ind w:firstLine="900"/>
        <w:jc w:val="both"/>
        <w:rPr/>
      </w:pPr>
      <w:r>
        <w:rPr>
          <w:color w:val="000000"/>
          <w:sz w:val="23"/>
          <w:szCs w:val="23"/>
        </w:rPr>
        <w:t>...Заблуждающееся человечество всегда мечтало об улучше</w:t>
        <w:softHyphen/>
        <w:t>нии своей жизни посредством изменения государственного устрой</w:t>
        <w:softHyphen/>
        <w:t>ства и общества, но внешняя среда может быть усовершенствова</w:t>
        <w:softHyphen/>
        <w:t>на только через внутреннее усовершенствование индивидуума. Наша внешняя жизнь отражает только то, что внутри нас; нет способа, который мог бы спасти нас от закона нашего собственно</w:t>
        <w:softHyphen/>
        <w:t xml:space="preserve">го существа.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15, р. 120.</w:t>
      </w:r>
    </w:p>
    <w:p>
      <w:pPr>
        <w:pStyle w:val="Normal"/>
        <w:shd w:fill="FFFFFF" w:val="clear"/>
        <w:autoSpaceDE w:val="false"/>
        <w:ind w:firstLine="900"/>
        <w:jc w:val="both"/>
        <w:rPr/>
      </w:pPr>
      <w:r>
        <w:rPr>
          <w:color w:val="000000"/>
          <w:sz w:val="23"/>
          <w:szCs w:val="23"/>
        </w:rPr>
        <w:t xml:space="preserve">...Совершенное общество не может быть создано людьми или состоять из людей, которые сами несовершенны. </w:t>
      </w: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15, р. 1022.</w:t>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left="900" w:hanging="0"/>
        <w:rPr>
          <w:color w:val="000000"/>
          <w:sz w:val="23"/>
          <w:szCs w:val="23"/>
        </w:rPr>
      </w:pPr>
      <w:r>
        <w:rPr>
          <w:color w:val="000000"/>
          <w:sz w:val="23"/>
          <w:szCs w:val="23"/>
        </w:rPr>
        <w:t xml:space="preserve">Я увидел Всевышнего пылающих первопроходцев, </w:t>
      </w:r>
    </w:p>
    <w:p>
      <w:pPr>
        <w:pStyle w:val="Normal"/>
        <w:shd w:fill="FFFFFF" w:val="clear"/>
        <w:autoSpaceDE w:val="false"/>
        <w:ind w:left="900" w:hanging="0"/>
        <w:rPr>
          <w:color w:val="000000"/>
          <w:sz w:val="23"/>
          <w:szCs w:val="23"/>
        </w:rPr>
      </w:pPr>
      <w:r>
        <w:rPr>
          <w:color w:val="000000"/>
          <w:sz w:val="23"/>
          <w:szCs w:val="23"/>
        </w:rPr>
        <w:t xml:space="preserve">Спускающихся по янтарной лестнице рождения </w:t>
      </w:r>
    </w:p>
    <w:p>
      <w:pPr>
        <w:pStyle w:val="Normal"/>
        <w:shd w:fill="FFFFFF" w:val="clear"/>
        <w:autoSpaceDE w:val="false"/>
        <w:ind w:left="900" w:hanging="0"/>
        <w:rPr>
          <w:color w:val="000000"/>
          <w:sz w:val="23"/>
          <w:szCs w:val="23"/>
        </w:rPr>
      </w:pPr>
      <w:r>
        <w:rPr>
          <w:color w:val="000000"/>
          <w:sz w:val="23"/>
          <w:szCs w:val="23"/>
        </w:rPr>
        <w:t xml:space="preserve">С небесных краев по направлению к жизни; </w:t>
      </w:r>
    </w:p>
    <w:p>
      <w:pPr>
        <w:pStyle w:val="Normal"/>
        <w:shd w:fill="FFFFFF" w:val="clear"/>
        <w:autoSpaceDE w:val="false"/>
        <w:ind w:left="900" w:hanging="0"/>
        <w:rPr>
          <w:color w:val="000000"/>
          <w:sz w:val="23"/>
          <w:szCs w:val="23"/>
        </w:rPr>
      </w:pPr>
      <w:r>
        <w:rPr>
          <w:color w:val="000000"/>
          <w:sz w:val="23"/>
          <w:szCs w:val="23"/>
        </w:rPr>
        <w:t xml:space="preserve">Предшественники божественных масс, </w:t>
      </w:r>
    </w:p>
    <w:p>
      <w:pPr>
        <w:pStyle w:val="Normal"/>
        <w:shd w:fill="FFFFFF" w:val="clear"/>
        <w:autoSpaceDE w:val="false"/>
        <w:ind w:left="900" w:hanging="0"/>
        <w:rPr>
          <w:color w:val="000000"/>
          <w:sz w:val="23"/>
          <w:szCs w:val="23"/>
        </w:rPr>
      </w:pPr>
      <w:r>
        <w:rPr>
          <w:color w:val="000000"/>
          <w:sz w:val="23"/>
          <w:szCs w:val="23"/>
        </w:rPr>
        <w:t xml:space="preserve">Они пришли с пути утренней звезды </w:t>
      </w:r>
    </w:p>
    <w:p>
      <w:pPr>
        <w:pStyle w:val="Normal"/>
        <w:shd w:fill="FFFFFF" w:val="clear"/>
        <w:autoSpaceDE w:val="false"/>
        <w:ind w:left="900" w:hanging="0"/>
        <w:rPr>
          <w:color w:val="000000"/>
          <w:sz w:val="23"/>
          <w:szCs w:val="23"/>
        </w:rPr>
      </w:pPr>
      <w:r>
        <w:rPr>
          <w:color w:val="000000"/>
          <w:sz w:val="23"/>
          <w:szCs w:val="23"/>
        </w:rPr>
        <w:t>В маленькую камеру смертной жизни.</w:t>
      </w:r>
    </w:p>
    <w:p>
      <w:pPr>
        <w:pStyle w:val="Normal"/>
        <w:shd w:fill="FFFFFF" w:val="clear"/>
        <w:autoSpaceDE w:val="false"/>
        <w:ind w:left="900" w:hanging="0"/>
        <w:rPr>
          <w:color w:val="000000"/>
          <w:sz w:val="23"/>
          <w:szCs w:val="23"/>
        </w:rPr>
      </w:pPr>
      <w:r>
        <w:rPr>
          <w:color w:val="000000"/>
          <w:sz w:val="23"/>
          <w:szCs w:val="23"/>
        </w:rPr>
      </w:r>
    </w:p>
    <w:p>
      <w:pPr>
        <w:pStyle w:val="Normal"/>
        <w:shd w:fill="FFFFFF" w:val="clear"/>
        <w:autoSpaceDE w:val="false"/>
        <w:ind w:left="900" w:hanging="0"/>
        <w:rPr>
          <w:color w:val="000000"/>
          <w:sz w:val="23"/>
          <w:szCs w:val="23"/>
        </w:rPr>
      </w:pPr>
      <w:r>
        <w:rPr>
          <w:color w:val="000000"/>
          <w:sz w:val="23"/>
          <w:szCs w:val="23"/>
        </w:rPr>
        <w:t>Я видел их, переходящих сумерки века,</w:t>
      </w:r>
    </w:p>
    <w:p>
      <w:pPr>
        <w:pStyle w:val="Normal"/>
        <w:shd w:fill="FFFFFF" w:val="clear"/>
        <w:autoSpaceDE w:val="false"/>
        <w:ind w:left="900" w:hanging="0"/>
        <w:rPr/>
      </w:pPr>
      <w:r>
        <w:rPr>
          <w:color w:val="000000"/>
          <w:sz w:val="23"/>
          <w:szCs w:val="23"/>
        </w:rPr>
        <w:t xml:space="preserve">Детей чудесного рассвета с глазами как солнце, </w:t>
      </w:r>
      <w:r>
        <w:rPr>
          <w:color w:val="000000"/>
          <w:sz w:val="22"/>
          <w:szCs w:val="22"/>
        </w:rPr>
        <w:t>–</w:t>
      </w:r>
    </w:p>
    <w:p>
      <w:pPr>
        <w:pStyle w:val="Normal"/>
        <w:shd w:fill="FFFFFF" w:val="clear"/>
        <w:autoSpaceDE w:val="false"/>
        <w:ind w:left="900" w:hanging="0"/>
        <w:rPr>
          <w:color w:val="000000"/>
          <w:sz w:val="23"/>
          <w:szCs w:val="23"/>
        </w:rPr>
      </w:pPr>
      <w:r>
        <w:rPr>
          <w:color w:val="000000"/>
          <w:sz w:val="23"/>
          <w:szCs w:val="23"/>
        </w:rPr>
        <w:t>Великие создатели с лицами, полными спокойствия,</w:t>
      </w:r>
    </w:p>
    <w:p>
      <w:pPr>
        <w:pStyle w:val="Normal"/>
        <w:shd w:fill="FFFFFF" w:val="clear"/>
        <w:autoSpaceDE w:val="false"/>
        <w:ind w:left="900" w:hanging="0"/>
        <w:rPr>
          <w:color w:val="000000"/>
          <w:sz w:val="23"/>
          <w:szCs w:val="23"/>
        </w:rPr>
      </w:pPr>
      <w:r>
        <w:rPr>
          <w:color w:val="000000"/>
          <w:sz w:val="23"/>
          <w:szCs w:val="23"/>
        </w:rPr>
        <w:t>Сражающиеся с судьбой,</w:t>
      </w:r>
    </w:p>
    <w:p>
      <w:pPr>
        <w:pStyle w:val="Normal"/>
        <w:shd w:fill="FFFFFF" w:val="clear"/>
        <w:autoSpaceDE w:val="false"/>
        <w:ind w:left="900" w:hanging="0"/>
        <w:rPr>
          <w:color w:val="000000"/>
          <w:sz w:val="23"/>
          <w:szCs w:val="23"/>
        </w:rPr>
      </w:pPr>
      <w:r>
        <w:rPr>
          <w:color w:val="000000"/>
          <w:sz w:val="23"/>
          <w:szCs w:val="23"/>
        </w:rPr>
        <w:t>Работники в каменоломнях богов,</w:t>
      </w:r>
    </w:p>
    <w:p>
      <w:pPr>
        <w:pStyle w:val="Normal"/>
        <w:shd w:fill="FFFFFF" w:val="clear"/>
        <w:autoSpaceDE w:val="false"/>
        <w:ind w:left="900" w:hanging="0"/>
        <w:rPr>
          <w:color w:val="000000"/>
          <w:sz w:val="23"/>
          <w:szCs w:val="23"/>
        </w:rPr>
      </w:pPr>
      <w:r>
        <w:rPr>
          <w:color w:val="000000"/>
          <w:sz w:val="23"/>
          <w:szCs w:val="23"/>
        </w:rPr>
        <w:t>Вестники Непередаваемого,</w:t>
      </w:r>
    </w:p>
    <w:p>
      <w:pPr>
        <w:pStyle w:val="Normal"/>
        <w:shd w:fill="FFFFFF" w:val="clear"/>
        <w:autoSpaceDE w:val="false"/>
        <w:ind w:left="900" w:hanging="0"/>
        <w:rPr>
          <w:color w:val="000000"/>
          <w:sz w:val="23"/>
          <w:szCs w:val="23"/>
        </w:rPr>
      </w:pPr>
      <w:r>
        <w:rPr>
          <w:color w:val="000000"/>
          <w:sz w:val="23"/>
          <w:szCs w:val="23"/>
        </w:rPr>
        <w:t>Архитекторы бессмертия.</w:t>
      </w:r>
    </w:p>
    <w:p>
      <w:pPr>
        <w:pStyle w:val="Normal"/>
        <w:shd w:fill="FFFFFF" w:val="clear"/>
        <w:autoSpaceDE w:val="false"/>
        <w:ind w:left="900" w:hanging="0"/>
        <w:rPr>
          <w:color w:val="000000"/>
          <w:sz w:val="23"/>
          <w:szCs w:val="23"/>
        </w:rPr>
      </w:pPr>
      <w:r>
        <w:rPr>
          <w:color w:val="000000"/>
          <w:sz w:val="23"/>
          <w:szCs w:val="23"/>
        </w:rPr>
      </w:r>
    </w:p>
    <w:p>
      <w:pPr>
        <w:pStyle w:val="Normal"/>
        <w:shd w:fill="FFFFFF" w:val="clear"/>
        <w:autoSpaceDE w:val="false"/>
        <w:ind w:left="900" w:hanging="0"/>
        <w:rPr>
          <w:color w:val="000000"/>
          <w:sz w:val="23"/>
          <w:szCs w:val="23"/>
        </w:rPr>
      </w:pPr>
      <w:r>
        <w:rPr>
          <w:color w:val="000000"/>
          <w:sz w:val="23"/>
          <w:szCs w:val="23"/>
        </w:rPr>
        <w:t xml:space="preserve">В падший человеческий мир они пришли, </w:t>
      </w:r>
    </w:p>
    <w:p>
      <w:pPr>
        <w:pStyle w:val="Normal"/>
        <w:shd w:fill="FFFFFF" w:val="clear"/>
        <w:autoSpaceDE w:val="false"/>
        <w:ind w:left="900" w:hanging="0"/>
        <w:rPr>
          <w:color w:val="000000"/>
          <w:sz w:val="23"/>
          <w:szCs w:val="23"/>
        </w:rPr>
      </w:pPr>
      <w:r>
        <w:rPr>
          <w:color w:val="000000"/>
          <w:sz w:val="23"/>
          <w:szCs w:val="23"/>
        </w:rPr>
        <w:t xml:space="preserve">С лицами, еще несущими славу Бессмертного, </w:t>
      </w:r>
    </w:p>
    <w:p>
      <w:pPr>
        <w:pStyle w:val="Normal"/>
        <w:shd w:fill="FFFFFF" w:val="clear"/>
        <w:autoSpaceDE w:val="false"/>
        <w:ind w:left="900" w:hanging="0"/>
        <w:rPr>
          <w:color w:val="000000"/>
          <w:sz w:val="23"/>
          <w:szCs w:val="23"/>
        </w:rPr>
      </w:pPr>
      <w:r>
        <w:rPr>
          <w:color w:val="000000"/>
          <w:sz w:val="23"/>
          <w:szCs w:val="23"/>
        </w:rPr>
        <w:t xml:space="preserve">С голосами, еще беседующими с мыслями Бога, </w:t>
      </w:r>
    </w:p>
    <w:p>
      <w:pPr>
        <w:pStyle w:val="Normal"/>
        <w:shd w:fill="FFFFFF" w:val="clear"/>
        <w:autoSpaceDE w:val="false"/>
        <w:ind w:left="900" w:hanging="0"/>
        <w:rPr>
          <w:color w:val="000000"/>
          <w:sz w:val="23"/>
          <w:szCs w:val="23"/>
        </w:rPr>
      </w:pPr>
      <w:r>
        <w:rPr>
          <w:color w:val="000000"/>
          <w:sz w:val="23"/>
          <w:szCs w:val="23"/>
        </w:rPr>
        <w:t xml:space="preserve">С телами, преображенными светом Духа, </w:t>
      </w:r>
    </w:p>
    <w:p>
      <w:pPr>
        <w:pStyle w:val="Normal"/>
        <w:shd w:fill="FFFFFF" w:val="clear"/>
        <w:autoSpaceDE w:val="false"/>
        <w:ind w:left="900" w:hanging="0"/>
        <w:rPr>
          <w:color w:val="000000"/>
          <w:sz w:val="23"/>
          <w:szCs w:val="23"/>
        </w:rPr>
      </w:pPr>
      <w:r>
        <w:rPr>
          <w:color w:val="000000"/>
          <w:sz w:val="23"/>
          <w:szCs w:val="23"/>
        </w:rPr>
        <w:t xml:space="preserve">Несущие магическое слово, мистический огонь </w:t>
      </w:r>
    </w:p>
    <w:p>
      <w:pPr>
        <w:pStyle w:val="Normal"/>
        <w:shd w:fill="FFFFFF" w:val="clear"/>
        <w:autoSpaceDE w:val="false"/>
        <w:ind w:left="900" w:hanging="0"/>
        <w:rPr>
          <w:color w:val="000000"/>
          <w:sz w:val="23"/>
          <w:szCs w:val="23"/>
        </w:rPr>
      </w:pPr>
      <w:r>
        <w:rPr>
          <w:color w:val="000000"/>
          <w:sz w:val="23"/>
          <w:szCs w:val="23"/>
        </w:rPr>
        <w:t xml:space="preserve">И чашу Дионисия, полную восторга, </w:t>
      </w:r>
    </w:p>
    <w:p>
      <w:pPr>
        <w:pStyle w:val="Normal"/>
        <w:shd w:fill="FFFFFF" w:val="clear"/>
        <w:autoSpaceDE w:val="false"/>
        <w:ind w:left="900" w:hanging="0"/>
        <w:rPr>
          <w:color w:val="000000"/>
          <w:sz w:val="23"/>
          <w:szCs w:val="23"/>
        </w:rPr>
      </w:pPr>
      <w:r>
        <w:rPr>
          <w:color w:val="000000"/>
          <w:sz w:val="23"/>
          <w:szCs w:val="23"/>
        </w:rPr>
        <w:t xml:space="preserve">Приближаясь к глазам божественного человека, </w:t>
      </w:r>
    </w:p>
    <w:p>
      <w:pPr>
        <w:pStyle w:val="Normal"/>
        <w:shd w:fill="FFFFFF" w:val="clear"/>
        <w:autoSpaceDE w:val="false"/>
        <w:ind w:left="900" w:hanging="0"/>
        <w:rPr>
          <w:color w:val="000000"/>
          <w:sz w:val="23"/>
          <w:szCs w:val="23"/>
        </w:rPr>
      </w:pPr>
      <w:r>
        <w:rPr>
          <w:color w:val="000000"/>
          <w:sz w:val="23"/>
          <w:szCs w:val="23"/>
        </w:rPr>
        <w:t xml:space="preserve">Губы, воспевающие неизвестные гимны души, </w:t>
      </w:r>
    </w:p>
    <w:p>
      <w:pPr>
        <w:pStyle w:val="Normal"/>
        <w:shd w:fill="FFFFFF" w:val="clear"/>
        <w:autoSpaceDE w:val="false"/>
        <w:ind w:left="900" w:hanging="0"/>
        <w:rPr>
          <w:color w:val="000000"/>
          <w:sz w:val="23"/>
          <w:szCs w:val="23"/>
        </w:rPr>
      </w:pPr>
      <w:r>
        <w:rPr>
          <w:color w:val="000000"/>
          <w:sz w:val="23"/>
          <w:szCs w:val="23"/>
        </w:rPr>
        <w:t>Шаги, отдающие эхом в коридорах времени.</w:t>
      </w:r>
    </w:p>
    <w:p>
      <w:pPr>
        <w:pStyle w:val="Normal"/>
        <w:shd w:fill="FFFFFF" w:val="clear"/>
        <w:autoSpaceDE w:val="false"/>
        <w:ind w:left="900" w:hanging="0"/>
        <w:rPr>
          <w:color w:val="000000"/>
          <w:sz w:val="23"/>
          <w:szCs w:val="23"/>
        </w:rPr>
      </w:pPr>
      <w:r>
        <w:rPr>
          <w:color w:val="000000"/>
          <w:sz w:val="23"/>
          <w:szCs w:val="23"/>
        </w:rPr>
        <w:t xml:space="preserve">Жрецы мудрости, радости, власти и восторга, </w:t>
      </w:r>
    </w:p>
    <w:p>
      <w:pPr>
        <w:pStyle w:val="Normal"/>
        <w:shd w:fill="FFFFFF" w:val="clear"/>
        <w:autoSpaceDE w:val="false"/>
        <w:ind w:left="900" w:hanging="0"/>
        <w:rPr>
          <w:color w:val="000000"/>
          <w:sz w:val="23"/>
          <w:szCs w:val="23"/>
        </w:rPr>
      </w:pPr>
      <w:r>
        <w:rPr>
          <w:color w:val="000000"/>
          <w:sz w:val="23"/>
          <w:szCs w:val="23"/>
        </w:rPr>
        <w:t xml:space="preserve">Открыватели солнечных путей красоты </w:t>
      </w:r>
    </w:p>
    <w:p>
      <w:pPr>
        <w:pStyle w:val="Normal"/>
        <w:shd w:fill="FFFFFF" w:val="clear"/>
        <w:autoSpaceDE w:val="false"/>
        <w:ind w:left="900" w:hanging="0"/>
        <w:rPr>
          <w:color w:val="000000"/>
          <w:sz w:val="23"/>
          <w:szCs w:val="23"/>
        </w:rPr>
      </w:pPr>
      <w:r>
        <w:rPr>
          <w:color w:val="000000"/>
          <w:sz w:val="23"/>
          <w:szCs w:val="23"/>
        </w:rPr>
        <w:t xml:space="preserve">Плывущие в смеющихся огненных водах любви. </w:t>
      </w:r>
    </w:p>
    <w:p>
      <w:pPr>
        <w:pStyle w:val="Normal"/>
        <w:shd w:fill="FFFFFF" w:val="clear"/>
        <w:autoSpaceDE w:val="false"/>
        <w:ind w:left="900" w:hanging="0"/>
        <w:rPr>
          <w:color w:val="000000"/>
          <w:sz w:val="23"/>
          <w:szCs w:val="23"/>
        </w:rPr>
      </w:pPr>
      <w:r>
        <w:rPr>
          <w:color w:val="000000"/>
          <w:sz w:val="23"/>
          <w:szCs w:val="23"/>
        </w:rPr>
        <w:t xml:space="preserve">Танцующие за. золотыми дверьми восторга. </w:t>
      </w:r>
    </w:p>
    <w:p>
      <w:pPr>
        <w:pStyle w:val="Normal"/>
        <w:shd w:fill="FFFFFF" w:val="clear"/>
        <w:autoSpaceDE w:val="false"/>
        <w:ind w:left="900" w:hanging="0"/>
        <w:rPr>
          <w:color w:val="000000"/>
          <w:sz w:val="23"/>
          <w:szCs w:val="23"/>
        </w:rPr>
      </w:pPr>
      <w:r>
        <w:rPr>
          <w:color w:val="000000"/>
          <w:sz w:val="23"/>
          <w:szCs w:val="23"/>
        </w:rPr>
        <w:t xml:space="preserve">Когда-нибудь их шаги изменят страдающую землю </w:t>
      </w:r>
    </w:p>
    <w:p>
      <w:pPr>
        <w:pStyle w:val="Normal"/>
        <w:shd w:fill="FFFFFF" w:val="clear"/>
        <w:autoSpaceDE w:val="false"/>
        <w:ind w:left="900" w:hanging="0"/>
        <w:rPr>
          <w:color w:val="000000"/>
          <w:sz w:val="23"/>
          <w:szCs w:val="23"/>
        </w:rPr>
      </w:pPr>
      <w:r>
        <w:rPr>
          <w:color w:val="000000"/>
          <w:sz w:val="23"/>
          <w:szCs w:val="23"/>
        </w:rPr>
        <w:t>И оправдают свет в лице Природы,</w:t>
      </w:r>
    </w:p>
    <w:p>
      <w:pPr>
        <w:pStyle w:val="Normal"/>
        <w:shd w:fill="FFFFFF" w:val="clear"/>
        <w:autoSpaceDE w:val="false"/>
        <w:ind w:left="900" w:firstLine="900"/>
        <w:jc w:val="both"/>
        <w:rPr>
          <w:color w:val="000000"/>
          <w:sz w:val="23"/>
          <w:szCs w:val="23"/>
        </w:rPr>
      </w:pPr>
      <w:r>
        <w:rPr>
          <w:color w:val="000000"/>
          <w:sz w:val="23"/>
          <w:szCs w:val="23"/>
          <w:lang w:val="en-US"/>
        </w:rPr>
        <w:t>S</w:t>
      </w:r>
      <w:r>
        <w:rPr>
          <w:color w:val="000000"/>
          <w:sz w:val="23"/>
          <w:szCs w:val="23"/>
        </w:rPr>
        <w:t>о</w:t>
      </w:r>
      <w:r>
        <w:rPr>
          <w:color w:val="000000"/>
          <w:sz w:val="23"/>
          <w:szCs w:val="23"/>
          <w:lang w:val="en-US"/>
        </w:rPr>
        <w:t>c</w:t>
      </w:r>
      <w:r>
        <w:rPr>
          <w:color w:val="000000"/>
          <w:sz w:val="23"/>
          <w:szCs w:val="23"/>
        </w:rPr>
        <w:t>. &amp; Ро1. Т</w:t>
      </w:r>
      <w:r>
        <w:rPr>
          <w:color w:val="000000"/>
          <w:sz w:val="23"/>
          <w:szCs w:val="23"/>
          <w:lang w:val="en-US"/>
        </w:rPr>
        <w:t>hught</w:t>
      </w:r>
      <w:r>
        <w:rPr>
          <w:color w:val="000000"/>
          <w:sz w:val="23"/>
          <w:szCs w:val="23"/>
        </w:rPr>
        <w:t>. Сеп</w:t>
      </w:r>
      <w:r>
        <w:rPr>
          <w:color w:val="000000"/>
          <w:sz w:val="23"/>
          <w:szCs w:val="23"/>
          <w:lang w:val="en-US"/>
        </w:rPr>
        <w:t>t</w:t>
      </w:r>
      <w:r>
        <w:rPr>
          <w:color w:val="000000"/>
          <w:sz w:val="23"/>
          <w:szCs w:val="23"/>
        </w:rPr>
        <w:t>. Е</w:t>
      </w:r>
      <w:r>
        <w:rPr>
          <w:color w:val="000000"/>
          <w:sz w:val="23"/>
          <w:szCs w:val="23"/>
          <w:lang w:val="en-US"/>
        </w:rPr>
        <w:t>d</w:t>
      </w:r>
      <w:r>
        <w:rPr>
          <w:color w:val="000000"/>
          <w:sz w:val="23"/>
          <w:szCs w:val="23"/>
        </w:rPr>
        <w:t xml:space="preserve">. </w:t>
      </w:r>
      <w:r>
        <w:rPr>
          <w:smallCaps/>
          <w:color w:val="000000"/>
          <w:sz w:val="23"/>
          <w:szCs w:val="23"/>
          <w:lang w:val="en-US"/>
        </w:rPr>
        <w:t>v</w:t>
      </w:r>
      <w:r>
        <w:rPr>
          <w:smallCaps/>
          <w:color w:val="000000"/>
          <w:sz w:val="23"/>
          <w:szCs w:val="23"/>
        </w:rPr>
        <w:t xml:space="preserve">, </w:t>
      </w:r>
      <w:r>
        <w:rPr>
          <w:color w:val="000000"/>
          <w:sz w:val="23"/>
          <w:szCs w:val="23"/>
        </w:rPr>
        <w:t>15, р</w:t>
      </w:r>
      <w:r>
        <w:rPr>
          <w:color w:val="000000"/>
          <w:sz w:val="23"/>
          <w:szCs w:val="23"/>
          <w:lang w:val="en-US"/>
        </w:rPr>
        <w:t>p</w:t>
      </w:r>
      <w:r>
        <w:rPr>
          <w:color w:val="000000"/>
          <w:sz w:val="23"/>
          <w:szCs w:val="23"/>
        </w:rPr>
        <w:t>.</w:t>
      </w:r>
      <w:r>
        <w:rPr>
          <w:color w:val="000000"/>
          <w:sz w:val="20"/>
          <w:szCs w:val="20"/>
        </w:rPr>
        <w:t xml:space="preserve"> 343—344.</w:t>
      </w:r>
    </w:p>
    <w:p>
      <w:pPr>
        <w:pStyle w:val="Normal"/>
        <w:shd w:fill="FFFFFF" w:val="clear"/>
        <w:autoSpaceDE w:val="false"/>
        <w:ind w:left="900" w:firstLine="900"/>
        <w:jc w:val="both"/>
        <w:rPr>
          <w:color w:val="000000"/>
          <w:sz w:val="23"/>
          <w:szCs w:val="23"/>
        </w:rPr>
      </w:pPr>
      <w:r>
        <w:rPr>
          <w:color w:val="000000"/>
          <w:sz w:val="23"/>
          <w:szCs w:val="23"/>
        </w:rPr>
      </w:r>
    </w:p>
    <w:p>
      <w:pPr>
        <w:pStyle w:val="Normal"/>
        <w:shd w:fill="FFFFFF" w:val="clear"/>
        <w:autoSpaceDE w:val="false"/>
        <w:ind w:firstLine="900"/>
        <w:jc w:val="both"/>
        <w:rPr>
          <w:color w:val="000000"/>
          <w:sz w:val="23"/>
          <w:szCs w:val="23"/>
        </w:rPr>
      </w:pPr>
      <w:r>
        <w:rPr>
          <w:color w:val="000000"/>
          <w:sz w:val="23"/>
          <w:szCs w:val="23"/>
        </w:rPr>
      </w:r>
    </w:p>
    <w:p>
      <w:pPr>
        <w:pStyle w:val="Normal"/>
        <w:shd w:fill="FFFFFF" w:val="clear"/>
        <w:autoSpaceDE w:val="false"/>
        <w:jc w:val="center"/>
        <w:rPr>
          <w:b/>
          <w:b/>
          <w:bCs/>
          <w:color w:val="000000"/>
          <w:sz w:val="21"/>
          <w:szCs w:val="21"/>
        </w:rPr>
      </w:pPr>
      <w:r>
        <w:rPr>
          <w:b/>
          <w:bCs/>
          <w:color w:val="000000"/>
          <w:sz w:val="21"/>
          <w:szCs w:val="21"/>
        </w:rPr>
        <w:t>МАТЬ</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color w:val="000000"/>
          <w:sz w:val="23"/>
          <w:szCs w:val="23"/>
        </w:rPr>
      </w:pPr>
      <w:r>
        <w:rPr>
          <w:b/>
          <w:color w:val="000000"/>
          <w:sz w:val="23"/>
          <w:szCs w:val="23"/>
        </w:rPr>
        <w:t>РАЗНОЕ</w:t>
      </w:r>
    </w:p>
    <w:p>
      <w:pPr>
        <w:pStyle w:val="Normal"/>
        <w:shd w:fill="FFFFFF" w:val="clear"/>
        <w:autoSpaceDE w:val="false"/>
        <w:jc w:val="center"/>
        <w:rPr>
          <w:b/>
          <w:b/>
          <w:color w:val="000000"/>
          <w:sz w:val="23"/>
          <w:szCs w:val="23"/>
        </w:rPr>
      </w:pPr>
      <w:r>
        <w:rPr>
          <w:b/>
          <w:color w:val="000000"/>
          <w:sz w:val="23"/>
          <w:szCs w:val="23"/>
        </w:rPr>
      </w:r>
    </w:p>
    <w:p>
      <w:pPr>
        <w:pStyle w:val="Normal"/>
        <w:shd w:fill="FFFFFF" w:val="clear"/>
        <w:autoSpaceDE w:val="false"/>
        <w:jc w:val="center"/>
        <w:rPr>
          <w:color w:val="000000"/>
          <w:sz w:val="23"/>
          <w:szCs w:val="23"/>
        </w:rPr>
      </w:pPr>
      <w:r>
        <w:rPr>
          <w:color w:val="000000"/>
          <w:sz w:val="23"/>
          <w:szCs w:val="23"/>
        </w:rPr>
      </w:r>
    </w:p>
    <w:p>
      <w:pPr>
        <w:pStyle w:val="Normal"/>
        <w:shd w:fill="FFFFFF" w:val="clear"/>
        <w:autoSpaceDE w:val="false"/>
        <w:jc w:val="center"/>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ind w:firstLine="900"/>
        <w:rPr/>
      </w:pPr>
      <w:r>
        <w:rPr>
          <w:color w:val="000000"/>
          <w:sz w:val="23"/>
          <w:szCs w:val="23"/>
        </w:rPr>
        <w:t xml:space="preserve">Знать </w:t>
      </w:r>
      <w:r>
        <w:rPr>
          <w:color w:val="000000"/>
          <w:sz w:val="22"/>
          <w:szCs w:val="22"/>
        </w:rPr>
        <w:t xml:space="preserve">– </w:t>
      </w:r>
      <w:r>
        <w:rPr>
          <w:color w:val="000000"/>
          <w:sz w:val="23"/>
          <w:szCs w:val="23"/>
        </w:rPr>
        <w:t>хорошо,</w:t>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pPr>
      <w:r>
        <w:rPr>
          <w:color w:val="000000"/>
          <w:sz w:val="22"/>
          <w:szCs w:val="22"/>
        </w:rPr>
        <w:t xml:space="preserve">          </w:t>
      </w:r>
      <w:r>
        <w:rPr>
          <w:color w:val="000000"/>
          <w:sz w:val="22"/>
          <w:szCs w:val="22"/>
        </w:rPr>
        <w:t>жить этим знанием – лучше,</w:t>
      </w:r>
    </w:p>
    <w:p>
      <w:pPr>
        <w:pStyle w:val="Normal"/>
        <w:shd w:fill="FFFFFF" w:val="clear"/>
        <w:autoSpaceDE w:val="false"/>
        <w:ind w:firstLine="900"/>
        <w:rPr>
          <w:color w:val="000000"/>
          <w:sz w:val="23"/>
          <w:szCs w:val="23"/>
        </w:rPr>
      </w:pPr>
      <w:r>
        <w:rPr>
          <w:color w:val="000000"/>
          <w:sz w:val="23"/>
          <w:szCs w:val="23"/>
        </w:rPr>
      </w:r>
    </w:p>
    <w:p>
      <w:pPr>
        <w:pStyle w:val="Normal"/>
        <w:shd w:fill="FFFFFF" w:val="clear"/>
        <w:autoSpaceDE w:val="false"/>
        <w:ind w:firstLine="900"/>
        <w:rPr/>
      </w:pPr>
      <w:r>
        <w:rPr>
          <w:color w:val="000000"/>
          <w:sz w:val="23"/>
          <w:szCs w:val="23"/>
        </w:rPr>
        <w:t xml:space="preserve">                         </w:t>
      </w:r>
      <w:r>
        <w:rPr>
          <w:color w:val="000000"/>
          <w:sz w:val="23"/>
          <w:szCs w:val="23"/>
        </w:rPr>
        <w:t xml:space="preserve">а быть им, </w:t>
      </w:r>
      <w:r>
        <w:rPr>
          <w:color w:val="000000"/>
          <w:sz w:val="22"/>
          <w:szCs w:val="22"/>
        </w:rPr>
        <w:t xml:space="preserve">– </w:t>
      </w:r>
      <w:r>
        <w:rPr>
          <w:color w:val="000000"/>
          <w:sz w:val="23"/>
          <w:szCs w:val="23"/>
        </w:rPr>
        <w:t>значит, быть совершенным.</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jc w:val="center"/>
        <w:rPr>
          <w:b/>
          <w:b/>
        </w:rPr>
      </w:pPr>
      <w:r>
        <w:rPr>
          <w:b/>
          <w:color w:val="000000"/>
          <w:sz w:val="23"/>
          <w:szCs w:val="23"/>
        </w:rPr>
        <w:t>О ЛЮБВИ</w:t>
      </w:r>
    </w:p>
    <w:p>
      <w:pPr>
        <w:pStyle w:val="Normal"/>
        <w:shd w:fill="FFFFFF" w:val="clear"/>
        <w:autoSpaceDE w:val="false"/>
        <w:rPr>
          <w:b/>
          <w:b/>
          <w:color w:val="000000"/>
          <w:sz w:val="23"/>
          <w:szCs w:val="23"/>
        </w:rPr>
      </w:pPr>
      <w:r>
        <w:rPr>
          <w:b/>
          <w:color w:val="000000"/>
          <w:sz w:val="23"/>
          <w:szCs w:val="23"/>
        </w:rPr>
      </w:r>
    </w:p>
    <w:p>
      <w:pPr>
        <w:pStyle w:val="Normal"/>
        <w:shd w:fill="FFFFFF" w:val="clear"/>
        <w:autoSpaceDE w:val="false"/>
        <w:ind w:firstLine="900"/>
        <w:jc w:val="both"/>
        <w:rPr/>
      </w:pPr>
      <w:r>
        <w:rPr>
          <w:color w:val="000000"/>
          <w:sz w:val="23"/>
          <w:szCs w:val="23"/>
        </w:rPr>
        <w:t>Любовь, одна из великих универсальных сил, существует са</w:t>
        <w:softHyphen/>
        <w:t>мостоятельно, и ее движения свободны и независимы от объектов, в которых и через которые она выражается. Она обнаруживает себя там, где есть возможность выразить себя и быть восприня</w:t>
        <w:softHyphen/>
        <w:t>той. То, что обыкновенно называется любовью и считается при</w:t>
        <w:softHyphen/>
        <w:t>надлежностью личности, это лишь наша способность принимать и выражать эту универсальную силу. Хотя она и универсальна, она от этого не становится бессознательной, а, наоборот, — является в высшей степени сознательной силой, стремящейся сознательно вы</w:t>
        <w:softHyphen/>
        <w:t>разить себя и быть реализованной на земле. Любовь сознательно выбирает свои орудия, пробуждая тех, кто способен воспринять ее вибрации, стремится осуществить в них свои вечные цели, а когда орудие оказывается непригодным, бросает его и ищет другие. Лю</w:t>
        <w:softHyphen/>
        <w:t>ди обыкновенно думают, что они внезапно влюбились, они видят, как их любовь приходит, растет и увядает, или же длится немно</w:t>
        <w:softHyphen/>
        <w:t>го дольше у тех, кто приспособлен для ее более длительного пре</w:t>
        <w:softHyphen/>
        <w:t>бывания. Но чувство, что это их чисто личный опыт – иллюзия, так как в действительности это была волна вечного моря универ</w:t>
        <w:softHyphen/>
        <w:t xml:space="preserve">сальной любви. </w:t>
      </w:r>
      <w:r>
        <w:rPr>
          <w:color w:val="000000"/>
          <w:sz w:val="23"/>
          <w:szCs w:val="23"/>
          <w:lang w:val="en-US"/>
        </w:rPr>
        <w:t>Words</w:t>
      </w:r>
      <w:r>
        <w:rPr>
          <w:color w:val="000000"/>
          <w:sz w:val="23"/>
          <w:szCs w:val="23"/>
        </w:rPr>
        <w:t xml:space="preserve"> </w:t>
      </w:r>
      <w:r>
        <w:rPr>
          <w:color w:val="000000"/>
          <w:sz w:val="23"/>
          <w:szCs w:val="23"/>
          <w:lang w:val="en-US"/>
        </w:rPr>
        <w:t>of</w:t>
      </w:r>
      <w:r>
        <w:rPr>
          <w:color w:val="000000"/>
          <w:sz w:val="23"/>
          <w:szCs w:val="23"/>
        </w:rPr>
        <w:t xml:space="preserve">  </w:t>
      </w:r>
      <w:r>
        <w:rPr>
          <w:color w:val="000000"/>
          <w:sz w:val="23"/>
          <w:szCs w:val="23"/>
          <w:lang w:val="en-US"/>
        </w:rPr>
        <w:t>the</w:t>
      </w:r>
      <w:r>
        <w:rPr>
          <w:color w:val="000000"/>
          <w:sz w:val="23"/>
          <w:szCs w:val="23"/>
        </w:rPr>
        <w:t xml:space="preserve"> Мо</w:t>
      </w:r>
      <w:r>
        <w:rPr>
          <w:color w:val="000000"/>
          <w:sz w:val="23"/>
          <w:szCs w:val="23"/>
          <w:lang w:val="en-US"/>
        </w:rPr>
        <w:t>th</w:t>
      </w:r>
      <w:r>
        <w:rPr>
          <w:color w:val="000000"/>
          <w:sz w:val="23"/>
          <w:szCs w:val="23"/>
        </w:rPr>
        <w:t>ег, 1949, рр. 104 – 106.</w:t>
      </w:r>
    </w:p>
    <w:p>
      <w:pPr>
        <w:pStyle w:val="Normal"/>
        <w:shd w:fill="FFFFFF" w:val="clear"/>
        <w:autoSpaceDE w:val="false"/>
        <w:ind w:firstLine="900"/>
        <w:jc w:val="both"/>
        <w:rPr/>
      </w:pPr>
      <w:r>
        <w:rPr>
          <w:color w:val="000000"/>
          <w:sz w:val="23"/>
          <w:szCs w:val="23"/>
        </w:rPr>
        <w:t>Любовь – универсальная и вечная Божественная сила; сущ</w:t>
        <w:softHyphen/>
        <w:t>ность ее всегда неизменна. Извращения, которые мы видим в ее действиях, принадлежит ее орудиям. Любовь проявлена не только 'в людях, но везде и во всем: в растениях, даже в камнях, а в жи</w:t>
        <w:softHyphen/>
        <w:t>вотных ее присутствие легко обнаружить. Все искажения этой ве</w:t>
        <w:softHyphen/>
        <w:t>ликой Божественной силы происходят от непонимания, от неве</w:t>
        <w:softHyphen/>
        <w:t>жества, от эгоизма ограниченного орудия. В любви, как в вечной силе, нет никаких желаний – стремления держаться вместе, власт</w:t>
        <w:softHyphen/>
        <w:t>вовать, эгоистически привязывать; в ее чистой форме любовь стре</w:t>
        <w:softHyphen/>
        <w:t>мится только к соединению с Божеством, и это стремление абсо</w:t>
        <w:softHyphen/>
        <w:t>лютно и не зависит от чего бы то ни было. Божественная любовь жертвует собой и не просит ничего взамен. О том, что люди сде</w:t>
        <w:softHyphen/>
        <w:t>лали с такой любовью, не стоит и говорить; они превратили ее во что-то уродливое и отталкивающее. Несмотря на это, первые контакты человеческой любви приносят что-то от ее чистой сущ</w:t>
        <w:softHyphen/>
        <w:t>ности: люди временно забывают себя, на мгновение. Божествен</w:t>
        <w:softHyphen/>
        <w:t>ное прикосновение пробуждает в них все, что в них есть прекрас</w:t>
      </w:r>
      <w:r>
        <w:rPr>
          <w:color w:val="000000"/>
          <w:sz w:val="22"/>
          <w:szCs w:val="22"/>
        </w:rPr>
        <w:t>ного и благородного. Но, после первых контактов, человеческая природа выявляет себя, требует что-то взамен, протестует, торгу</w:t>
        <w:softHyphen/>
        <w:t xml:space="preserve">ется и настаивает на своих потребностях, таким образом искажает и загрязняет то, что было Божественно. </w:t>
      </w:r>
      <w:r>
        <w:rPr>
          <w:color w:val="000000"/>
          <w:sz w:val="22"/>
          <w:szCs w:val="22"/>
          <w:lang w:val="en-US" w:eastAsia="en-US"/>
        </w:rPr>
        <w:t xml:space="preserve">Words of the Моthег, </w:t>
      </w:r>
      <w:r>
        <w:rPr>
          <w:color w:val="000000"/>
          <w:sz w:val="22"/>
          <w:szCs w:val="22"/>
        </w:rPr>
        <w:t xml:space="preserve">1949, </w:t>
      </w:r>
      <w:r>
        <w:rPr>
          <w:color w:val="000000"/>
          <w:sz w:val="22"/>
          <w:szCs w:val="22"/>
          <w:lang w:val="en-US"/>
        </w:rPr>
        <w:t>pp</w:t>
      </w:r>
      <w:r>
        <w:rPr>
          <w:color w:val="000000"/>
          <w:sz w:val="22"/>
          <w:szCs w:val="22"/>
        </w:rPr>
        <w:t xml:space="preserve">. 104 </w:t>
      </w:r>
      <w:r>
        <w:rPr>
          <w:color w:val="000000"/>
          <w:sz w:val="23"/>
          <w:szCs w:val="23"/>
        </w:rPr>
        <w:t xml:space="preserve">– </w:t>
      </w:r>
      <w:r>
        <w:rPr>
          <w:color w:val="000000"/>
          <w:sz w:val="22"/>
          <w:szCs w:val="22"/>
        </w:rPr>
        <w:t>109.</w:t>
      </w:r>
    </w:p>
    <w:p>
      <w:pPr>
        <w:pStyle w:val="Normal"/>
        <w:shd w:fill="FFFFFF" w:val="clear"/>
        <w:autoSpaceDE w:val="false"/>
        <w:ind w:firstLine="900"/>
        <w:jc w:val="both"/>
        <w:rPr/>
      </w:pPr>
      <w:r>
        <w:rPr>
          <w:color w:val="000000"/>
          <w:sz w:val="22"/>
          <w:szCs w:val="22"/>
        </w:rPr>
        <w:t>...Материальный мир в своей темноте и в невежестве забыл Божество, Любовь пришла в темноту и разбудила спящего… С пробуждением человечества появилась возможность возвращения к Божеству. Все созданное движется вверх через любовь к Боже</w:t>
        <w:softHyphen/>
        <w:t xml:space="preserve">ству, и в ответ Божество нисходит, чтобы встретить эту любовь. Любовь не может существовать в своей чистой форме </w:t>
      </w:r>
      <w:r>
        <w:rPr>
          <w:color w:val="000000"/>
          <w:sz w:val="23"/>
          <w:szCs w:val="23"/>
        </w:rPr>
        <w:t xml:space="preserve">– </w:t>
      </w:r>
      <w:r>
        <w:rPr>
          <w:color w:val="000000"/>
          <w:sz w:val="22"/>
          <w:szCs w:val="22"/>
        </w:rPr>
        <w:t>Красоте, не может выявить свою силу, полноту своего экстаза до тех пор, пока не установится этот обмен, это объединение земли с Все</w:t>
        <w:softHyphen/>
        <w:t>вышним, это движение любви от Божества к творению и от тво</w:t>
        <w:softHyphen/>
        <w:t>рения к Божеству. Мир был мертвой матерней до тех пор, пока Божественная любовь не низошла в него и не пробудила в нем жизнь... Как только Божественная любовь проснулась в челове</w:t>
        <w:softHyphen/>
        <w:t>ческом сознании (чистая любовь и независимая от всех челове</w:t>
        <w:softHyphen/>
        <w:t>ческих форм), человек познал то, к чему в действительности все время стремилось его сердце. Это начало духовного стремления, пробуждающее сознание и жажду соединения с Божеством. Все формы его искажения, принадлежащие Неведению, должны с этого момента начать увядать, заменяясь единым движением лю</w:t>
        <w:softHyphen/>
        <w:t>бого создания ответить любовью на любовь Божества. Как только вселенная становится сознательной, пробужденной и открытой для Божественной любви, эта любовь вливается безграничным потоком обратно в природу. Круг действия поворачивается назад, и его концы соединяются, таким образом, объединение противо</w:t>
        <w:softHyphen/>
        <w:t xml:space="preserve">положностей Духа и Материи становится полным и постоянным. </w:t>
      </w:r>
      <w:r>
        <w:rPr>
          <w:color w:val="000000"/>
          <w:sz w:val="22"/>
          <w:szCs w:val="22"/>
          <w:lang w:val="en-US" w:eastAsia="en-US"/>
        </w:rPr>
        <w:t xml:space="preserve">Words of  the Моthег, </w:t>
      </w:r>
      <w:r>
        <w:rPr>
          <w:color w:val="000000"/>
          <w:sz w:val="22"/>
          <w:szCs w:val="22"/>
        </w:rPr>
        <w:t xml:space="preserve"> 1949, </w:t>
      </w:r>
      <w:r>
        <w:rPr>
          <w:color w:val="000000"/>
          <w:sz w:val="22"/>
          <w:szCs w:val="22"/>
          <w:lang w:val="en-US"/>
        </w:rPr>
        <w:t>pp</w:t>
      </w:r>
      <w:r>
        <w:rPr>
          <w:color w:val="000000"/>
          <w:sz w:val="22"/>
          <w:szCs w:val="22"/>
        </w:rPr>
        <w:t>. 111</w:t>
      </w:r>
      <w:r>
        <w:rPr>
          <w:color w:val="000000"/>
          <w:sz w:val="23"/>
          <w:szCs w:val="23"/>
        </w:rPr>
        <w:t xml:space="preserve">– </w:t>
      </w:r>
      <w:r>
        <w:rPr>
          <w:color w:val="000000"/>
          <w:sz w:val="22"/>
          <w:szCs w:val="22"/>
        </w:rPr>
        <w:t>113.</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jc w:val="center"/>
        <w:rPr>
          <w:b/>
          <w:b/>
          <w:bCs/>
          <w:color w:val="000000"/>
          <w:sz w:val="21"/>
          <w:szCs w:val="21"/>
        </w:rPr>
      </w:pPr>
      <w:r>
        <w:rPr>
          <w:b/>
          <w:bCs/>
          <w:color w:val="000000"/>
          <w:sz w:val="21"/>
          <w:szCs w:val="21"/>
        </w:rPr>
        <w:t>О ПРЕОБРАЖЕНИ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2"/>
          <w:szCs w:val="22"/>
        </w:rPr>
        <w:t>Нам нужна интегральная трансформация, трансформация те</w:t>
        <w:softHyphen/>
        <w:t xml:space="preserve">ла и всех его действий. Первый шаг, абсолютно необходимый </w:t>
      </w:r>
      <w:r>
        <w:rPr>
          <w:color w:val="000000"/>
          <w:sz w:val="23"/>
          <w:szCs w:val="23"/>
        </w:rPr>
        <w:t xml:space="preserve">– </w:t>
      </w:r>
      <w:r>
        <w:rPr>
          <w:color w:val="000000"/>
          <w:sz w:val="22"/>
          <w:szCs w:val="22"/>
        </w:rPr>
        <w:t xml:space="preserve">трансформация сознания </w:t>
      </w:r>
      <w:r>
        <w:rPr>
          <w:color w:val="000000"/>
          <w:sz w:val="23"/>
          <w:szCs w:val="23"/>
        </w:rPr>
        <w:t xml:space="preserve">– </w:t>
      </w:r>
      <w:r>
        <w:rPr>
          <w:color w:val="000000"/>
          <w:sz w:val="22"/>
          <w:szCs w:val="22"/>
        </w:rPr>
        <w:t>должен быть закончен до того, как может быть предпринят следующий. Прежде всего, необходимо стремление к преображению и воля осуществить его. Без этого ничего нельзя сделать. Но если к устремлению прибавить внутреннюю искренность, известную восприимчивость, то тогда мы можем войти сразу в это новое сознание и остаться в нем. Эта перемена сознания происходит внезапно, хотя подготовка к ней идет медленно и может потребовать много времени. Я говорю не о простом изменении точки зрения, а о пол</w:t>
        <w:softHyphen/>
        <w:t>ном и абсолютном изменении всего, что-то вроде вывернутого наизнанку мяча. В измененном сознании все пред</w:t>
        <w:softHyphen/>
        <w:t>ставляется не только новым и отличным, но и почти противопо</w:t>
        <w:softHyphen/>
        <w:t>ложным тому, что казалось обыденному сознанию, в котором мы движемся очень медленно от одного опыта к другому, от полного неведения к далекому и относительному познанию: в новом соз</w:t>
        <w:softHyphen/>
        <w:t>нании мы уже движемся от одного знания к другому. Все это толь</w:t>
        <w:softHyphen/>
        <w:t>ко начало, так как внешнее сознание, то есть разные уровни и части внешнего живого существа, изменяются очень медленно и постепенно, в соответствии с внутренним состоянием, В</w:t>
      </w:r>
      <w:r>
        <w:rPr>
          <w:color w:val="000000"/>
          <w:sz w:val="22"/>
          <w:szCs w:val="22"/>
          <w:lang w:val="en-US"/>
        </w:rPr>
        <w:t>ulletin</w:t>
      </w:r>
      <w:r>
        <w:rPr>
          <w:color w:val="000000"/>
          <w:sz w:val="22"/>
          <w:szCs w:val="22"/>
        </w:rPr>
        <w:t>. А</w:t>
      </w:r>
      <w:r>
        <w:rPr>
          <w:color w:val="000000"/>
          <w:sz w:val="22"/>
          <w:szCs w:val="22"/>
          <w:lang w:val="en-US"/>
        </w:rPr>
        <w:t>ugust</w:t>
      </w:r>
      <w:r>
        <w:rPr>
          <w:color w:val="000000"/>
          <w:sz w:val="22"/>
          <w:szCs w:val="22"/>
        </w:rPr>
        <w:t xml:space="preserve">, 1950, рр. 9 </w:t>
      </w:r>
      <w:r>
        <w:rPr>
          <w:color w:val="000000"/>
          <w:sz w:val="23"/>
          <w:szCs w:val="23"/>
        </w:rPr>
        <w:t xml:space="preserve">– </w:t>
      </w:r>
      <w:r>
        <w:rPr>
          <w:color w:val="000000"/>
          <w:sz w:val="22"/>
          <w:szCs w:val="22"/>
          <w:lang w:val="en-US"/>
        </w:rPr>
        <w:t>II</w:t>
      </w:r>
      <w:r>
        <w:rPr>
          <w:color w:val="000000"/>
          <w:sz w:val="22"/>
          <w:szCs w:val="22"/>
        </w:rPr>
        <w:t>,</w:t>
      </w:r>
    </w:p>
    <w:p>
      <w:pPr>
        <w:pStyle w:val="Normal"/>
        <w:shd w:fill="FFFFFF" w:val="clear"/>
        <w:autoSpaceDE w:val="false"/>
        <w:ind w:firstLine="900"/>
        <w:jc w:val="both"/>
        <w:rPr/>
      </w:pPr>
      <w:r>
        <w:rPr>
          <w:color w:val="000000"/>
          <w:sz w:val="22"/>
          <w:szCs w:val="22"/>
        </w:rPr>
        <w:t>...Резкое изменение обычного сознания открывает в нас что-то новое, и мы сразу оказываемся в новом мире. Возможно, что сна  чала новое сознание устанавливается только временно, так как полное изменение природы займет много времени. Обычно, как только коренная перемена произошла, новое сознание остается навсегда. С этого момента остается постепенно разработать детали и конкретное выражение нового сознания... Вот это и есть начало интегрального преображения. В</w:t>
      </w:r>
      <w:r>
        <w:rPr>
          <w:color w:val="000000"/>
          <w:sz w:val="22"/>
          <w:szCs w:val="22"/>
          <w:lang w:val="en-US"/>
        </w:rPr>
        <w:t>ulletin</w:t>
      </w:r>
      <w:r>
        <w:rPr>
          <w:color w:val="000000"/>
          <w:sz w:val="22"/>
          <w:szCs w:val="22"/>
        </w:rPr>
        <w:t>.А</w:t>
      </w:r>
      <w:r>
        <w:rPr>
          <w:color w:val="000000"/>
          <w:sz w:val="22"/>
          <w:szCs w:val="22"/>
          <w:lang w:val="en-US"/>
        </w:rPr>
        <w:t>ugust</w:t>
      </w:r>
      <w:r>
        <w:rPr>
          <w:color w:val="000000"/>
          <w:sz w:val="22"/>
          <w:szCs w:val="22"/>
        </w:rPr>
        <w:t xml:space="preserve">,, 1950, рр. 9 </w:t>
      </w:r>
      <w:r>
        <w:rPr>
          <w:color w:val="000000"/>
          <w:sz w:val="23"/>
          <w:szCs w:val="23"/>
        </w:rPr>
        <w:t xml:space="preserve">– </w:t>
      </w:r>
      <w:r>
        <w:rPr>
          <w:color w:val="000000"/>
          <w:sz w:val="22"/>
          <w:szCs w:val="22"/>
        </w:rPr>
        <w:t>И.</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jc w:val="center"/>
        <w:rPr>
          <w:b/>
          <w:b/>
          <w:bCs/>
          <w:color w:val="000000"/>
          <w:sz w:val="21"/>
          <w:szCs w:val="21"/>
        </w:rPr>
      </w:pPr>
      <w:r>
        <w:rPr>
          <w:b/>
          <w:bCs/>
          <w:color w:val="000000"/>
          <w:sz w:val="21"/>
          <w:szCs w:val="21"/>
        </w:rPr>
        <w:t>ОДНА МЕЧТА</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ind w:firstLine="900"/>
        <w:jc w:val="both"/>
        <w:rPr/>
      </w:pPr>
      <w:r>
        <w:rPr>
          <w:color w:val="000000"/>
          <w:sz w:val="22"/>
          <w:szCs w:val="22"/>
        </w:rPr>
        <w:t xml:space="preserve">Где-нибудь на земле должно быть    место, которое ни одна страна не могла бы считать своей исключительной собственностью, где все благонамеренные люди, искренние в своих стремлениях, могли бы жить свободно, как граждане мира, повинуясь только идиому авторитету </w:t>
      </w:r>
      <w:r>
        <w:rPr>
          <w:color w:val="000000"/>
          <w:sz w:val="23"/>
          <w:szCs w:val="23"/>
        </w:rPr>
        <w:t xml:space="preserve">– </w:t>
      </w:r>
      <w:r>
        <w:rPr>
          <w:color w:val="000000"/>
          <w:sz w:val="22"/>
          <w:szCs w:val="22"/>
        </w:rPr>
        <w:t>высшей Истине. Там должно царить спо</w:t>
        <w:softHyphen/>
        <w:t>койствие, гармония и мир, к все воинственные инстинкты человека должны применяться исключительно для победы над причинами страданий и несчастий, для преодоления человеческих слабостей и невежества и победы над ограниченностью и несостоятельностью; там нужды духа и стремление к прогрессу получили бы предпоч</w:t>
        <w:softHyphen/>
        <w:t>тение над удовлетворением желаний и страстей и поисков мате</w:t>
        <w:softHyphen/>
        <w:t>риальных удовольствий и наслаждений. В таком месте дети могли бы расти и интегрально развиваться, не теряя контакта со своей душой. Образование было бы организовано не для сдачи экзаме</w:t>
        <w:softHyphen/>
        <w:t>нов, удостоверений и получения места, а для обогащения существующих способностей и реализации новых: погоня за званиями и карьерой была бы заменена возможностями служить и организо</w:t>
        <w:softHyphen/>
        <w:t>вывать. Нужды тела были бы удовлетворены для всех и каждого, умственное, моральное и духовное превосходство выражалось бы не в большем количестве удовольствий и витальности, но в усиле</w:t>
        <w:softHyphen/>
        <w:t>нии чувства долга и ответственности. Красота разных художест</w:t>
        <w:softHyphen/>
        <w:t xml:space="preserve">венных форм </w:t>
      </w:r>
      <w:r>
        <w:rPr>
          <w:color w:val="000000"/>
          <w:sz w:val="23"/>
          <w:szCs w:val="23"/>
        </w:rPr>
        <w:t xml:space="preserve">– </w:t>
      </w:r>
      <w:r>
        <w:rPr>
          <w:color w:val="000000"/>
          <w:sz w:val="22"/>
          <w:szCs w:val="22"/>
        </w:rPr>
        <w:t xml:space="preserve">живописи, скульптуры, музыки, литературы </w:t>
      </w:r>
      <w:r>
        <w:rPr>
          <w:color w:val="000000"/>
          <w:sz w:val="23"/>
          <w:szCs w:val="23"/>
        </w:rPr>
        <w:t xml:space="preserve">– </w:t>
      </w:r>
      <w:r>
        <w:rPr>
          <w:color w:val="000000"/>
          <w:sz w:val="22"/>
          <w:szCs w:val="22"/>
        </w:rPr>
        <w:t>были бы доступны всем; возможности разделить радости, которые они приносят, были бы ограничены только личными способностя</w:t>
        <w:softHyphen/>
        <w:t>ми восприятия, а не финансовым или светским положением. В та</w:t>
        <w:softHyphen/>
        <w:t>ком идеальном обществе деньги уже не считались бы высшим бла</w:t>
        <w:softHyphen/>
        <w:t>гом. Ценность индивидуума имела бы больше значения, чем ма</w:t>
        <w:softHyphen/>
        <w:t>териальные ценности, богатство и социальное положение. Работа там была бы не средством заработка для жизни, а средством для самовыражения, развития своих способностей, одновременно да</w:t>
        <w:softHyphen/>
        <w:t>вая возможность индивидууму служить своей группе, которая, со своей стороны, предоставляла бы каждому средства для личного существования и поприще для общей работы. Короче говоря, это было бы общество, где отношения между людьми, основанные в настоящее время исключительно на конкуренции и раздоре, были бы заменены сотрудничеством и искренне братскими отношениями.</w:t>
      </w:r>
    </w:p>
    <w:p>
      <w:pPr>
        <w:pStyle w:val="Normal"/>
        <w:shd w:fill="FFFFFF" w:val="clear"/>
        <w:autoSpaceDE w:val="false"/>
        <w:ind w:firstLine="900"/>
        <w:jc w:val="both"/>
        <w:rPr>
          <w:color w:val="000000"/>
          <w:sz w:val="22"/>
          <w:szCs w:val="22"/>
        </w:rPr>
      </w:pPr>
      <w:r>
        <w:rPr>
          <w:color w:val="000000"/>
          <w:sz w:val="22"/>
          <w:szCs w:val="22"/>
        </w:rPr>
        <w:t>Без сомнения, наша планета еще не готова осуществить такую мечту; человечество еще не имеет необходимых знаний для того, чтобы понять и принять ее, а также необходимой сознательной силы, чтобы ее выполнить. Вот почему я назвала эту идею мечтой.</w:t>
      </w:r>
    </w:p>
    <w:p>
      <w:pPr>
        <w:pStyle w:val="Normal"/>
        <w:shd w:fill="FFFFFF" w:val="clear"/>
        <w:autoSpaceDE w:val="false"/>
        <w:ind w:firstLine="900"/>
        <w:jc w:val="both"/>
        <w:rPr>
          <w:color w:val="000000"/>
          <w:sz w:val="22"/>
          <w:szCs w:val="22"/>
        </w:rPr>
      </w:pPr>
      <w:r>
        <w:rPr>
          <w:color w:val="000000"/>
          <w:sz w:val="22"/>
          <w:szCs w:val="22"/>
        </w:rPr>
        <w:t>Несмотря на это, мечта уже начинает становиться действи</w:t>
        <w:softHyphen/>
        <w:t>тельностью. Это как раз то, что мы' стремимся осуществить в Ашра</w:t>
        <w:softHyphen/>
        <w:t>ме Шри Ауробиндо в маленьком масштабе, в меру наших ограни</w:t>
        <w:softHyphen/>
        <w:t>ченных возможностей. Это движение на самом деле еще далеко от совершенства, но все же оно прогрессивно развивается. Мало-помалу мы приближаемся к нашей цели. Мы надеемся, что придет день, когда мы сможем показать миру на практике, как выйти из теперешнего хаоса в новую, более истинную и гармоничную жизнь. А</w:t>
      </w:r>
      <w:r>
        <w:rPr>
          <w:color w:val="000000"/>
          <w:sz w:val="22"/>
          <w:szCs w:val="22"/>
          <w:lang w:val="en-US"/>
        </w:rPr>
        <w:t>u</w:t>
      </w:r>
      <w:r>
        <w:rPr>
          <w:color w:val="000000"/>
          <w:sz w:val="22"/>
          <w:szCs w:val="22"/>
        </w:rPr>
        <w:t>го</w:t>
      </w:r>
      <w:r>
        <w:rPr>
          <w:color w:val="000000"/>
          <w:sz w:val="22"/>
          <w:szCs w:val="22"/>
          <w:lang w:val="en-US"/>
        </w:rPr>
        <w:t>vill</w:t>
      </w:r>
      <w:r>
        <w:rPr>
          <w:color w:val="000000"/>
          <w:sz w:val="22"/>
          <w:szCs w:val="22"/>
        </w:rPr>
        <w:t>е: «Т</w:t>
      </w:r>
      <w:r>
        <w:rPr>
          <w:color w:val="000000"/>
          <w:sz w:val="22"/>
          <w:szCs w:val="22"/>
          <w:lang w:val="en-US"/>
        </w:rPr>
        <w:t>he Cradlt of the Words</w:t>
      </w:r>
      <w:r>
        <w:rPr>
          <w:color w:val="000000"/>
          <w:sz w:val="22"/>
          <w:szCs w:val="22"/>
        </w:rPr>
        <w:t>», 1972.</w:t>
      </w:r>
    </w:p>
    <w:p>
      <w:pPr>
        <w:pStyle w:val="Normal"/>
        <w:shd w:fill="FFFFFF" w:val="clear"/>
        <w:autoSpaceDE w:val="false"/>
        <w:rPr>
          <w:b/>
          <w:b/>
          <w:bCs/>
          <w:color w:val="000000"/>
          <w:sz w:val="21"/>
          <w:szCs w:val="21"/>
        </w:rPr>
      </w:pPr>
      <w:r>
        <w:rPr>
          <w:b/>
          <w:bCs/>
          <w:color w:val="000000"/>
          <w:sz w:val="21"/>
          <w:szCs w:val="21"/>
        </w:rPr>
        <w:t xml:space="preserve"> </w:t>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t>НАУКА ЖИЗН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900"/>
        <w:jc w:val="both"/>
        <w:rPr/>
      </w:pPr>
      <w:r>
        <w:rPr>
          <w:color w:val="000000"/>
          <w:sz w:val="22"/>
          <w:szCs w:val="22"/>
        </w:rPr>
        <w:t>Бесцельная жизнь – всегда несчастная жизнь. У всех должна быть цель, и от качества этой цели будет зависеть качество вашей жизни.</w:t>
      </w:r>
    </w:p>
    <w:p>
      <w:pPr>
        <w:pStyle w:val="Normal"/>
        <w:shd w:fill="FFFFFF" w:val="clear"/>
        <w:autoSpaceDE w:val="false"/>
        <w:ind w:firstLine="900"/>
        <w:jc w:val="both"/>
        <w:rPr>
          <w:color w:val="000000"/>
          <w:sz w:val="23"/>
          <w:szCs w:val="23"/>
        </w:rPr>
      </w:pPr>
      <w:r>
        <w:rPr>
          <w:color w:val="000000"/>
          <w:sz w:val="23"/>
          <w:szCs w:val="23"/>
        </w:rPr>
        <w:t>Цель должна быть возвышенной, благородной, широкой, она не должна определяться пристрастиями. Это сделает вашу жизнь ценной для вас самих и для всех. Но какой бы ни был ваш идеал, он не может быть вполне осуществлен до тех пор, пока вы сами не достигли совершенства.</w:t>
      </w:r>
    </w:p>
    <w:p>
      <w:pPr>
        <w:pStyle w:val="Normal"/>
        <w:shd w:fill="FFFFFF" w:val="clear"/>
        <w:autoSpaceDE w:val="false"/>
        <w:ind w:firstLine="900"/>
        <w:jc w:val="both"/>
        <w:rPr/>
      </w:pPr>
      <w:r>
        <w:rPr>
          <w:color w:val="000000"/>
          <w:sz w:val="22"/>
          <w:szCs w:val="22"/>
        </w:rPr>
        <w:t>Первый шаг к совершенству – это осознание самого себя, разных частей своего существа и их соответствующих действий. Вы должны научиться отличать эти разные части одну от другой для того, чтобы найти источник ваших действий, то есть импульсы, реакции и волевые противоречия, которые приводят организм в движение. Это требует большой настойчивости и искренности, так как природа человека, в особенности его умственная природа, склонна давать благоприятные объяснения всем нашим мыслям, чувствам и действиям. Только когда мы начинаем наблюдать эти движения с большим вниманием, представляя каждое на суд на</w:t>
        <w:softHyphen/>
        <w:t>шего высшего идеала, с искренним желанием подчиниться его при</w:t>
        <w:softHyphen/>
        <w:t>говору, только тогда мы можем надеяться развить в себе безоши</w:t>
        <w:softHyphen/>
        <w:t>бочную проницательность. Если мы действительно хотим совершенствоваться и развить в себе способность к познанию истины существа, для чего мы были созданы, и что мы можем счи</w:t>
        <w:softHyphen/>
        <w:t>тать нашей миссией на земле, то необходимо постоянно и регуляр</w:t>
        <w:softHyphen/>
        <w:t>но отвергать или устранять все, что противоречит    и противится нашему  идеалу.  Таким  образом,  мало-помалу все части  нашего существа смогут организоваться в однородное целое вокруг наше</w:t>
        <w:softHyphen/>
        <w:t>го психического центра.  Эта  работа    объединения займет много времени. Для того, чтобы достигнуть известной степени совершен</w:t>
        <w:softHyphen/>
        <w:t>ства и выполнить эту работу, мы должны вооружиться терпением и твердым решением продолжать нашу жизнь до достижения ус</w:t>
        <w:softHyphen/>
        <w:t>пеха в нашем предприятии. Продолжая работу объединения и очи</w:t>
        <w:softHyphen/>
        <w:t>щения, мы должны в то же время  усовершенствовать внешнюю, инструментальную часть нашего  существа.  Когда,  наконец, выс</w:t>
        <w:softHyphen/>
        <w:t>шая Истина    обнаружит    себя, то наше    умственное    существо должно быть достаточно подготовленным для того, чтобы придать идее, которая стремится выразиться, достаточную силу и ясность. Эта идея, когда она попытается выразить себя в словах, должна найти в нас достаточную силу выражения, так, чтобы слова ясно выражали, не искажали ее. Формула, в которую вы воплотите истину, должна быть отчетливо выражена в ваших чувствах, в вашей иоле, действиях и движениях всего вашего существа. В конце концов,  эти  движения,  благодаря  постоянному усилию,  должны бу</w:t>
        <w:softHyphen/>
        <w:t>дут достигнуть совершенства…</w:t>
      </w:r>
    </w:p>
    <w:p>
      <w:pPr>
        <w:pStyle w:val="Normal"/>
        <w:shd w:fill="FFFFFF" w:val="clear"/>
        <w:autoSpaceDE w:val="false"/>
        <w:ind w:firstLine="900"/>
        <w:jc w:val="both"/>
        <w:rPr/>
      </w:pPr>
      <w:r>
        <w:rPr>
          <w:color w:val="000000"/>
          <w:sz w:val="22"/>
          <w:szCs w:val="22"/>
        </w:rPr>
        <w:t>Все это может быть осуществлено посредством четырехсто</w:t>
        <w:softHyphen/>
        <w:t>ронней дисциплины, которая здесь представлена в общих чертах, Эти четыре аспекта дисциплины не исключают друг друга, им Можно следовать одновременно, что даже предпочтительно. От</w:t>
        <w:softHyphen/>
        <w:t>правной пункт можно назвать психической дисциплиной</w:t>
      </w:r>
      <w:r>
        <w:rPr>
          <w:color w:val="000000"/>
          <w:sz w:val="22"/>
          <w:szCs w:val="22"/>
          <w:vertAlign w:val="subscript"/>
        </w:rPr>
        <w:t>.</w:t>
      </w:r>
      <w:r>
        <w:rPr>
          <w:color w:val="000000"/>
          <w:sz w:val="22"/>
          <w:szCs w:val="22"/>
        </w:rPr>
        <w:t xml:space="preserve"> Мы на</w:t>
        <w:softHyphen/>
        <w:t>зываем «психическим» центр нашего существа, заключающий выс</w:t>
        <w:softHyphen/>
        <w:t>шую истину нашей жизни. Таким образом, для нас чрезвычайно важно осознать присутствие этого центра, сосредоточиться на нем, сделать его живым фактом и отождествить себя с ним.</w:t>
      </w:r>
    </w:p>
    <w:p>
      <w:pPr>
        <w:pStyle w:val="Normal"/>
        <w:shd w:fill="FFFFFF" w:val="clear"/>
        <w:autoSpaceDE w:val="false"/>
        <w:ind w:firstLine="900"/>
        <w:jc w:val="both"/>
        <w:rPr/>
      </w:pPr>
      <w:r>
        <w:rPr>
          <w:color w:val="000000"/>
          <w:sz w:val="22"/>
          <w:szCs w:val="22"/>
        </w:rPr>
        <w:t>В разных, местах и в разные времена было выработано много методов для достижения этого сознания и отождествления с ним. Одни методы – психологические, другие – религиозные, третьи – просто механические. В действительности, каждый должен найти метод, который подходит ему лучше всего, и если стремление ис</w:t>
        <w:softHyphen/>
        <w:t>креннее, твердо установившееся и динамичное, можно быть уве</w:t>
        <w:softHyphen/>
        <w:t>ренным, что, так или иначе, мы получим помощь, необходимую для достижения нашей цели; эта помощь придет через изучение или концентрацию, созерцание или внутренний опыт. Необходима только сила воли, чтобы открыть и осуществить то, что должно стать основной задачей бытия, той бесценной жемчужиной, кото</w:t>
        <w:softHyphen/>
        <w:t>рую мы должны приобрести любой ценой. Что бы вы ни делали, чем бы вы ни были заняты, воля найти истину своего существа и соединиться с ней должны быть всегда живой и присутствовать во всем, что вы делаете, переживаете и о чем думаете.</w:t>
      </w:r>
    </w:p>
    <w:p>
      <w:pPr>
        <w:pStyle w:val="Normal"/>
        <w:shd w:fill="FFFFFF" w:val="clear"/>
        <w:autoSpaceDE w:val="false"/>
        <w:ind w:firstLine="900"/>
        <w:jc w:val="both"/>
        <w:rPr/>
      </w:pPr>
      <w:r>
        <w:rPr>
          <w:color w:val="000000"/>
          <w:sz w:val="22"/>
          <w:szCs w:val="22"/>
        </w:rPr>
        <w:t>Для совершения этого внутреннего открытия нельзя игнори</w:t>
        <w:softHyphen/>
        <w:t>ровать умственное развитие, так как умственный инструмент мо</w:t>
        <w:softHyphen/>
        <w:t>жет быть большой помощью или большим препятствием, В своем обычном состоянии человеческий ум всегда ограничен, узок, не</w:t>
        <w:softHyphen/>
        <w:t>подвижен, и нужны усилия, чтобы его расширить, углубить и сделать более гибким. Поэтому необходимо рассматривать все со многих точек зрения. В связи с этим есть одно упражнение, кото</w:t>
        <w:softHyphen/>
        <w:t>рое дает гибкость и возвышенность мысли: сперва ясно сформу</w:t>
        <w:softHyphen/>
        <w:t>лируйте один тезис, затем с такой же точностью сформулируйте противоположный тезис; тогда после тщательного размышления, задача должна быть разрешена и преодолена посредством синте</w:t>
        <w:softHyphen/>
        <w:t>за, который объединит две противоположности в более обширную и емкую идею.</w:t>
      </w:r>
    </w:p>
    <w:p>
      <w:pPr>
        <w:pStyle w:val="Normal"/>
        <w:shd w:fill="FFFFFF" w:val="clear"/>
        <w:autoSpaceDE w:val="false"/>
        <w:ind w:firstLine="900"/>
        <w:jc w:val="both"/>
        <w:rPr/>
      </w:pPr>
      <w:r>
        <w:rPr>
          <w:color w:val="000000"/>
          <w:sz w:val="22"/>
          <w:szCs w:val="22"/>
        </w:rPr>
        <w:t>Существует много упражнений такого рода. Некоторые из них хорошо влияют на характер и имеют двойное преимущество, обу</w:t>
        <w:softHyphen/>
        <w:t>чая и, в то же время, устанавливая контроль над чувствами и их следствиями. Например, ум не должен судить о вещах и людях, так как он не является инструментом знания, но он должен быть движим нм. Знание принадлежит сфере, находящейся гораздо вы</w:t>
        <w:softHyphen/>
        <w:t>ше человеческого ума, даже выше сферы чистых идей, Ум нужно сделать безмолвным и внимательным для того, чтобы он смог по</w:t>
        <w:softHyphen/>
        <w:t>лучать и выражать знание из высших сфер...</w:t>
      </w:r>
    </w:p>
    <w:p>
      <w:pPr>
        <w:pStyle w:val="Normal"/>
        <w:shd w:fill="FFFFFF" w:val="clear"/>
        <w:autoSpaceDE w:val="false"/>
        <w:ind w:firstLine="900"/>
        <w:jc w:val="both"/>
        <w:rPr/>
      </w:pPr>
      <w:r>
        <w:rPr>
          <w:color w:val="000000"/>
          <w:sz w:val="22"/>
          <w:szCs w:val="22"/>
        </w:rPr>
        <w:t>Еще одно упражнение может помочь в развитии сознания, Если есть разногласие при принятии какого-либо решения или дей</w:t>
        <w:softHyphen/>
        <w:t>ствия, мы не должны настаивать на нашей собственной точке зрения. Напротив, мы должны стараться понять точку зрения оппонента, войти в его положение и, вместо того чтобы ссориться или даже драться, найти решение, которое может удовлетворить обе стороны. Такое разрешение проблемы всегда имеется для благо</w:t>
        <w:softHyphen/>
        <w:t>намеренных людей.</w:t>
      </w:r>
    </w:p>
    <w:p>
      <w:pPr>
        <w:pStyle w:val="Normal"/>
        <w:shd w:fill="FFFFFF" w:val="clear"/>
        <w:autoSpaceDE w:val="false"/>
        <w:ind w:firstLine="900"/>
        <w:jc w:val="both"/>
        <w:rPr/>
      </w:pPr>
      <w:r>
        <w:rPr>
          <w:color w:val="000000"/>
          <w:sz w:val="22"/>
          <w:szCs w:val="22"/>
        </w:rPr>
        <w:t>Теперь следует остановиться па обучении витальных функций, то есть импульсов, желаний, энтузиазма и насилия, динамической энергии и глубокой депрессии, страстен и возмущений. Эти дви</w:t>
        <w:softHyphen/>
        <w:t>жения могут создавать все, что угодно, и, в то же время,    могут все испортить или разрушить. Обучить и обуздать эти витальные порывы в человеке чрезвычайно трудно: необходимо большое тер</w:t>
        <w:softHyphen/>
        <w:t>пение и полная искренность, без чего человек с самого начала будет обманывать себя, и все его усилия пропадут даром. Нет реали</w:t>
        <w:softHyphen/>
        <w:t>заций или трансформаций, которых нельзя было бы достичь при помощи витальных функций. Вопрос только в том, как заручиться этим  постоянным  сотрудничеством. Витальные функции человека работают хорошо; но чаще они стремятся удовлетворить свои соб</w:t>
        <w:softHyphen/>
        <w:t>ственные нужды. Если они не удовлетворены, то начинают упор</w:t>
        <w:softHyphen/>
        <w:t>ствовать, и, ввиду этого, энергия исчезает; остается неудовлетво</w:t>
        <w:softHyphen/>
        <w:t>ренность, разочарование и депрессия. В таких случаях нужно ос</w:t>
        <w:softHyphen/>
        <w:t>таваться спокойным и бездейственным, так как в этот момент лег</w:t>
        <w:softHyphen/>
        <w:t>ко сделать ошибку и в несколько минут испортить или потерять все, что было достигнуто месяцами усилий. Эти кризисы продол</w:t>
        <w:softHyphen/>
        <w:t>жаются недолго и не так опасны в тех случаях, когда контакт с психическим существом установлен достаточно, чтобы поддержать сознание идеала и дать устремление к нему... Каждый кризис мо</w:t>
        <w:softHyphen/>
        <w:t>жет тогда сделаться средством для прогресса, шагом вперед к идеа</w:t>
        <w:softHyphen/>
        <w:t>лу. Прогресс может быть медленным, а неудачи частыми, но если мужественно поддерживать волю, то можно быть уверенным, что придет день, когда победа будет обеспечена, и все трудности исчезнут перед сияющим сознанием Истины.</w:t>
      </w:r>
    </w:p>
    <w:p>
      <w:pPr>
        <w:pStyle w:val="Normal"/>
        <w:shd w:fill="FFFFFF" w:val="clear"/>
        <w:autoSpaceDE w:val="false"/>
        <w:ind w:firstLine="720"/>
        <w:jc w:val="both"/>
        <w:rPr/>
      </w:pPr>
      <w:r>
        <w:rPr>
          <w:color w:val="000000"/>
          <w:sz w:val="22"/>
          <w:szCs w:val="22"/>
        </w:rPr>
        <w:t>В конце концов, посредством рационального и целенаправлен</w:t>
        <w:softHyphen/>
        <w:t>ного  физического обучения  мы должны сделать тело сильным и гибким, так чтобы оно стало достойным инструментом   Истниы-Силы, стремящейся выразить себя через нас.</w:t>
      </w:r>
    </w:p>
    <w:p>
      <w:pPr>
        <w:pStyle w:val="Normal"/>
        <w:shd w:fill="FFFFFF" w:val="clear"/>
        <w:autoSpaceDE w:val="false"/>
        <w:ind w:firstLine="900"/>
        <w:jc w:val="both"/>
        <w:rPr/>
      </w:pPr>
      <w:r>
        <w:rPr>
          <w:color w:val="000000"/>
          <w:sz w:val="22"/>
          <w:szCs w:val="22"/>
        </w:rPr>
        <w:t>В действительности, тело должно не управлять, а повиновать</w:t>
        <w:softHyphen/>
        <w:t>ся, так как, согласно его природе, оно должно быть послушным и верным слугой. К сожалению, тело редко осознает, что им руководит ум и витальные процессы, Оно слепо повинуется им, часто вопреки своему благополучию. Ум, с его догмами и произвольными правилами, витальные процессы с их страстями и эксцессами, делают все возможное, чтобы быстро уничтожить здоровый баланс тела и создать в нем усталость, истощение и болезнь. Мы должны освободиться от их тирании, что возможно через постоянное объединение с психическим центром нашего существа. Тело обладает замечательной способностью приспособления и выносливости. Спо</w:t>
        <w:softHyphen/>
        <w:t>койное, сильное, уравновешенное, каждую минуту оно будет де</w:t>
        <w:softHyphen/>
        <w:t>лать то, что нужно, так как оно выучится отдыхать в действии и восстанавливать энергию через контакт с универсальными силами. В такой здоровой и уравновешенной жизни тело выявит новую гармонию, отражающую гармонию высших сфер, которая придаст ему совершенные пропорции и красоту формы. Эта гармония бу</w:t>
        <w:softHyphen/>
        <w:t>дет прогрессивной, так как наше существо постоянно развивается и движется к глубокому всеобъемлющему совершенству. Когда тело выучится следовать движению прогрессивной гармонии, оно сможет избежать разрушения и уничтожения благодаря процессу постоянной трансформации. Таким образом, неизменный закон смерти уже не будет больше действовать.</w:t>
      </w:r>
    </w:p>
    <w:p>
      <w:pPr>
        <w:pStyle w:val="Normal"/>
        <w:shd w:fill="FFFFFF" w:val="clear"/>
        <w:autoSpaceDE w:val="false"/>
        <w:ind w:firstLine="900"/>
        <w:jc w:val="both"/>
        <w:rPr>
          <w:color w:val="000000"/>
          <w:sz w:val="22"/>
          <w:szCs w:val="22"/>
        </w:rPr>
      </w:pPr>
      <w:r>
        <w:rPr>
          <w:color w:val="000000"/>
          <w:sz w:val="22"/>
          <w:szCs w:val="22"/>
        </w:rPr>
        <w:t>По мере того, как мы приближаемся к нашей цели, мы начи</w:t>
        <w:softHyphen/>
        <w:t>наем сознавать, что истина, которую мы ищем, состоит из четырех главных аспектов: Любви, Познания, Силы и Красоты. Эти четы</w:t>
        <w:softHyphen/>
        <w:t>ре атрибута истины будут непосредственно проявлять себя в на</w:t>
        <w:softHyphen/>
        <w:t xml:space="preserve">шем существе. Психический центр проявит настоящую, чистую любовь, ум – безошибочное знание, жизненные процессы – непобедимую силу, а тело станет выражением совершенной красоты и гармонии. </w:t>
      </w:r>
      <w:r>
        <w:rPr>
          <w:color w:val="000000"/>
          <w:sz w:val="22"/>
          <w:szCs w:val="22"/>
          <w:lang w:val="en-US"/>
        </w:rPr>
        <w:t>Sri</w:t>
      </w:r>
      <w:r>
        <w:rPr>
          <w:color w:val="000000"/>
          <w:sz w:val="22"/>
          <w:szCs w:val="22"/>
        </w:rPr>
        <w:t xml:space="preserve"> </w:t>
      </w:r>
      <w:r>
        <w:rPr>
          <w:color w:val="000000"/>
          <w:sz w:val="22"/>
          <w:szCs w:val="22"/>
          <w:lang w:val="en-US"/>
        </w:rPr>
        <w:t>Aurobindo</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Mother</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Education</w:t>
      </w:r>
      <w:r>
        <w:rPr>
          <w:color w:val="000000"/>
          <w:sz w:val="22"/>
          <w:szCs w:val="22"/>
        </w:rPr>
        <w:t>, 1966, рр. 49 – 53.</w:t>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ind w:firstLine="900"/>
        <w:jc w:val="both"/>
        <w:rPr>
          <w:color w:val="000000"/>
          <w:sz w:val="22"/>
          <w:szCs w:val="22"/>
        </w:rPr>
      </w:pPr>
      <w:r>
        <w:rPr>
          <w:color w:val="000000"/>
          <w:sz w:val="22"/>
          <w:szCs w:val="22"/>
        </w:rPr>
      </w:r>
    </w:p>
    <w:p>
      <w:pPr>
        <w:pStyle w:val="Normal"/>
        <w:shd w:fill="FFFFFF" w:val="clear"/>
        <w:autoSpaceDE w:val="false"/>
        <w:rPr>
          <w:color w:val="000000"/>
          <w:sz w:val="27"/>
          <w:szCs w:val="27"/>
        </w:rPr>
      </w:pPr>
      <w:r>
        <w:rPr>
          <w:color w:val="000000"/>
          <w:sz w:val="27"/>
          <w:szCs w:val="27"/>
        </w:rPr>
        <w:t>ОГЛАВЛЕНИЕ</w:t>
      </w:r>
    </w:p>
    <w:p>
      <w:pPr>
        <w:pStyle w:val="Normal"/>
        <w:shd w:fill="FFFFFF" w:val="clear"/>
        <w:autoSpaceDE w:val="false"/>
        <w:rPr/>
      </w:pPr>
      <w:r>
        <w:rPr>
          <w:color w:val="000000"/>
          <w:sz w:val="23"/>
          <w:szCs w:val="23"/>
        </w:rPr>
        <w:t>Введение…………………………………………………………………………….…</w:t>
      </w:r>
      <w:r>
        <w:rPr>
          <w:rFonts w:cs="Arial" w:ascii="Arial" w:hAnsi="Arial"/>
          <w:color w:val="000000"/>
          <w:sz w:val="23"/>
          <w:szCs w:val="23"/>
        </w:rPr>
        <w:t>..</w:t>
      </w:r>
      <w:r>
        <w:rPr>
          <w:color w:val="000000"/>
          <w:sz w:val="23"/>
          <w:szCs w:val="23"/>
        </w:rPr>
        <w:t>2</w:t>
      </w:r>
    </w:p>
    <w:p>
      <w:pPr>
        <w:pStyle w:val="Normal"/>
        <w:shd w:fill="FFFFFF" w:val="clear"/>
        <w:autoSpaceDE w:val="false"/>
        <w:rPr/>
      </w:pPr>
      <w:r>
        <w:rPr>
          <w:b/>
          <w:bCs/>
          <w:color w:val="000000"/>
          <w:sz w:val="23"/>
          <w:szCs w:val="23"/>
        </w:rPr>
        <w:t xml:space="preserve">Шри </w:t>
      </w:r>
      <w:r>
        <w:rPr>
          <w:color w:val="000000"/>
          <w:sz w:val="23"/>
          <w:szCs w:val="23"/>
        </w:rPr>
        <w:t>Ауробиндо</w:t>
      </w:r>
    </w:p>
    <w:p>
      <w:pPr>
        <w:pStyle w:val="Normal"/>
        <w:shd w:fill="FFFFFF" w:val="clear"/>
        <w:autoSpaceDE w:val="false"/>
        <w:rPr/>
      </w:pPr>
      <w:r>
        <w:rPr>
          <w:color w:val="000000"/>
          <w:sz w:val="22"/>
          <w:szCs w:val="22"/>
        </w:rPr>
        <w:t xml:space="preserve">Глава </w:t>
      </w:r>
      <w:r>
        <w:rPr>
          <w:color w:val="000000"/>
          <w:sz w:val="22"/>
          <w:szCs w:val="22"/>
          <w:lang w:val="en-US"/>
        </w:rPr>
        <w:t>I</w:t>
      </w:r>
      <w:r>
        <w:rPr>
          <w:color w:val="000000"/>
          <w:sz w:val="22"/>
          <w:szCs w:val="22"/>
        </w:rPr>
        <w:t>. Высшее стремление человека……………………………………………….…</w:t>
      </w:r>
      <w:r>
        <w:rPr>
          <w:rFonts w:cs="Arial" w:ascii="Arial" w:hAnsi="Arial"/>
          <w:color w:val="000000"/>
          <w:sz w:val="22"/>
          <w:szCs w:val="22"/>
        </w:rPr>
        <w:t>…</w:t>
      </w:r>
      <w:r>
        <w:rPr>
          <w:color w:val="000000"/>
          <w:sz w:val="22"/>
          <w:szCs w:val="22"/>
        </w:rPr>
        <w:t>4</w:t>
      </w:r>
    </w:p>
    <w:p>
      <w:pPr>
        <w:pStyle w:val="Normal"/>
        <w:shd w:fill="FFFFFF" w:val="clear"/>
        <w:autoSpaceDE w:val="false"/>
        <w:rPr/>
      </w:pPr>
      <w:r>
        <w:rPr>
          <w:color w:val="000000"/>
          <w:sz w:val="22"/>
          <w:szCs w:val="22"/>
        </w:rPr>
        <w:t>Глава П. Место человека в    эволюции…………………………………………….……</w:t>
      </w:r>
      <w:r>
        <w:rPr>
          <w:rFonts w:cs="Arial" w:ascii="Arial" w:hAnsi="Arial"/>
          <w:color w:val="000000"/>
          <w:sz w:val="22"/>
          <w:szCs w:val="22"/>
        </w:rPr>
        <w:t>..</w:t>
      </w:r>
      <w:r>
        <w:rPr>
          <w:color w:val="000000"/>
          <w:sz w:val="22"/>
          <w:szCs w:val="22"/>
        </w:rPr>
        <w:t>6</w:t>
      </w:r>
    </w:p>
    <w:p>
      <w:pPr>
        <w:pStyle w:val="Normal"/>
        <w:shd w:fill="FFFFFF" w:val="clear"/>
        <w:autoSpaceDE w:val="false"/>
        <w:rPr/>
      </w:pPr>
      <w:r>
        <w:rPr>
          <w:color w:val="000000"/>
          <w:sz w:val="22"/>
          <w:szCs w:val="22"/>
        </w:rPr>
        <w:t xml:space="preserve">Глава </w:t>
      </w:r>
      <w:r>
        <w:rPr>
          <w:color w:val="000000"/>
          <w:sz w:val="22"/>
          <w:szCs w:val="22"/>
          <w:lang w:val="en-US"/>
        </w:rPr>
        <w:t>III</w:t>
      </w:r>
      <w:r>
        <w:rPr>
          <w:color w:val="000000"/>
          <w:sz w:val="22"/>
          <w:szCs w:val="22"/>
        </w:rPr>
        <w:t>. Эволюционный кризис в настоящее время …………………………………</w:t>
      </w:r>
      <w:r>
        <w:rPr>
          <w:rFonts w:cs="Arial" w:ascii="Arial" w:hAnsi="Arial"/>
          <w:color w:val="000000"/>
          <w:sz w:val="22"/>
          <w:szCs w:val="22"/>
        </w:rPr>
        <w:t>..</w:t>
      </w:r>
      <w:r>
        <w:rPr>
          <w:color w:val="000000"/>
          <w:sz w:val="22"/>
          <w:szCs w:val="22"/>
        </w:rPr>
        <w:t>10</w:t>
      </w:r>
    </w:p>
    <w:p>
      <w:pPr>
        <w:pStyle w:val="Normal"/>
        <w:shd w:fill="FFFFFF" w:val="clear"/>
        <w:autoSpaceDE w:val="false"/>
        <w:rPr/>
      </w:pPr>
      <w:r>
        <w:rPr>
          <w:color w:val="000000"/>
          <w:sz w:val="23"/>
          <w:szCs w:val="23"/>
        </w:rPr>
        <w:t xml:space="preserve">Глава </w:t>
      </w:r>
      <w:r>
        <w:rPr>
          <w:color w:val="000000"/>
          <w:sz w:val="23"/>
          <w:szCs w:val="23"/>
          <w:lang w:val="en-US"/>
        </w:rPr>
        <w:t>IV</w:t>
      </w:r>
      <w:r>
        <w:rPr>
          <w:color w:val="000000"/>
          <w:sz w:val="23"/>
          <w:szCs w:val="23"/>
        </w:rPr>
        <w:t>. Нравственные идеалы и духовная свобода ……………….…………….</w:t>
      </w:r>
      <w:r>
        <w:rPr>
          <w:rFonts w:cs="Arial" w:ascii="Arial" w:hAnsi="Arial"/>
          <w:color w:val="000000"/>
          <w:sz w:val="23"/>
          <w:szCs w:val="23"/>
        </w:rPr>
        <w:t xml:space="preserve"> .</w:t>
      </w:r>
      <w:r>
        <w:rPr>
          <w:color w:val="000000"/>
          <w:sz w:val="23"/>
          <w:szCs w:val="23"/>
        </w:rPr>
        <w:t>15</w:t>
      </w:r>
    </w:p>
    <w:p>
      <w:pPr>
        <w:pStyle w:val="Normal"/>
        <w:shd w:fill="FFFFFF" w:val="clear"/>
        <w:autoSpaceDE w:val="false"/>
        <w:rPr/>
      </w:pPr>
      <w:r>
        <w:rPr>
          <w:color w:val="000000"/>
          <w:sz w:val="22"/>
          <w:szCs w:val="22"/>
        </w:rPr>
        <w:t xml:space="preserve">Глава </w:t>
      </w:r>
      <w:r>
        <w:rPr>
          <w:color w:val="000000"/>
          <w:sz w:val="22"/>
          <w:szCs w:val="22"/>
          <w:lang w:val="en-US"/>
        </w:rPr>
        <w:t>V</w:t>
      </w:r>
      <w:r>
        <w:rPr>
          <w:color w:val="000000"/>
          <w:sz w:val="22"/>
          <w:szCs w:val="22"/>
        </w:rPr>
        <w:t>. Развитие духовного человека……………………………………………….…</w:t>
      </w:r>
      <w:r>
        <w:rPr>
          <w:rFonts w:cs="Arial" w:ascii="Arial" w:hAnsi="Arial"/>
          <w:color w:val="000000"/>
          <w:sz w:val="22"/>
          <w:szCs w:val="22"/>
        </w:rPr>
        <w:t xml:space="preserve"> .1</w:t>
      </w:r>
      <w:r>
        <w:rPr>
          <w:color w:val="000000"/>
          <w:sz w:val="22"/>
          <w:szCs w:val="22"/>
        </w:rPr>
        <w:t>6</w:t>
      </w:r>
    </w:p>
    <w:p>
      <w:pPr>
        <w:pStyle w:val="Normal"/>
        <w:shd w:fill="FFFFFF" w:val="clear"/>
        <w:autoSpaceDE w:val="false"/>
        <w:rPr/>
      </w:pPr>
      <w:r>
        <w:rPr>
          <w:color w:val="000000"/>
          <w:sz w:val="22"/>
          <w:szCs w:val="22"/>
        </w:rPr>
        <w:t xml:space="preserve">Глава </w:t>
      </w:r>
      <w:r>
        <w:rPr>
          <w:color w:val="000000"/>
          <w:sz w:val="22"/>
          <w:szCs w:val="22"/>
          <w:lang w:val="en-US"/>
        </w:rPr>
        <w:t>VI</w:t>
      </w:r>
      <w:r>
        <w:rPr>
          <w:color w:val="000000"/>
          <w:sz w:val="22"/>
          <w:szCs w:val="22"/>
        </w:rPr>
        <w:t>.  Тройная трансформация………………………………………………….…….20</w:t>
      </w:r>
    </w:p>
    <w:p>
      <w:pPr>
        <w:pStyle w:val="Normal"/>
        <w:shd w:fill="FFFFFF" w:val="clear"/>
        <w:autoSpaceDE w:val="false"/>
        <w:rPr/>
      </w:pPr>
      <w:r>
        <w:rPr>
          <w:color w:val="000000"/>
          <w:sz w:val="23"/>
          <w:szCs w:val="23"/>
        </w:rPr>
        <w:t xml:space="preserve">Глава </w:t>
      </w:r>
      <w:r>
        <w:rPr>
          <w:color w:val="000000"/>
          <w:sz w:val="23"/>
          <w:szCs w:val="23"/>
          <w:lang w:val="en-US"/>
        </w:rPr>
        <w:t>VII</w:t>
      </w:r>
      <w:r>
        <w:rPr>
          <w:color w:val="000000"/>
          <w:sz w:val="23"/>
          <w:szCs w:val="23"/>
        </w:rPr>
        <w:t>. Восхождение к супраментальному сознанию  …………………….……..24</w:t>
      </w:r>
    </w:p>
    <w:p>
      <w:pPr>
        <w:pStyle w:val="Normal"/>
        <w:shd w:fill="FFFFFF" w:val="clear"/>
        <w:autoSpaceDE w:val="false"/>
        <w:rPr/>
      </w:pPr>
      <w:r>
        <w:rPr>
          <w:color w:val="000000"/>
          <w:sz w:val="22"/>
          <w:szCs w:val="22"/>
        </w:rPr>
        <w:t xml:space="preserve">Глава </w:t>
      </w:r>
      <w:r>
        <w:rPr>
          <w:color w:val="000000"/>
          <w:sz w:val="22"/>
          <w:szCs w:val="22"/>
          <w:lang w:val="en-US"/>
        </w:rPr>
        <w:t>VIII</w:t>
      </w:r>
      <w:r>
        <w:rPr>
          <w:color w:val="000000"/>
          <w:sz w:val="22"/>
          <w:szCs w:val="22"/>
        </w:rPr>
        <w:t>. Гностическое существо………………………………………………….…....</w:t>
      </w:r>
      <w:r>
        <w:rPr>
          <w:rFonts w:cs="Arial" w:ascii="Arial" w:hAnsi="Arial"/>
          <w:color w:val="000000"/>
          <w:sz w:val="22"/>
          <w:szCs w:val="22"/>
        </w:rPr>
        <w:t xml:space="preserve"> </w:t>
      </w:r>
      <w:r>
        <w:rPr>
          <w:color w:val="000000"/>
          <w:sz w:val="22"/>
          <w:szCs w:val="22"/>
        </w:rPr>
        <w:t>28</w:t>
      </w:r>
    </w:p>
    <w:p>
      <w:pPr>
        <w:pStyle w:val="Normal"/>
        <w:shd w:fill="FFFFFF" w:val="clear"/>
        <w:autoSpaceDE w:val="false"/>
        <w:rPr/>
      </w:pPr>
      <w:r>
        <w:rPr>
          <w:color w:val="000000"/>
          <w:sz w:val="23"/>
          <w:szCs w:val="23"/>
        </w:rPr>
        <w:t xml:space="preserve">Глава </w:t>
      </w:r>
      <w:r>
        <w:rPr>
          <w:color w:val="000000"/>
          <w:sz w:val="23"/>
          <w:szCs w:val="23"/>
          <w:lang w:val="en-US"/>
        </w:rPr>
        <w:t>IX</w:t>
      </w:r>
      <w:r>
        <w:rPr>
          <w:color w:val="000000"/>
          <w:sz w:val="23"/>
          <w:szCs w:val="23"/>
        </w:rPr>
        <w:t>. Божественная Жизнь на земле……………………………………….……</w:t>
      </w:r>
      <w:r>
        <w:rPr>
          <w:rFonts w:cs="Arial" w:ascii="Arial" w:hAnsi="Arial"/>
          <w:color w:val="000000"/>
          <w:sz w:val="23"/>
          <w:szCs w:val="23"/>
        </w:rPr>
        <w:t>..</w:t>
      </w:r>
      <w:r>
        <w:rPr>
          <w:color w:val="000000"/>
          <w:sz w:val="23"/>
          <w:szCs w:val="23"/>
        </w:rPr>
        <w:t>33</w:t>
      </w:r>
    </w:p>
    <w:p>
      <w:pPr>
        <w:pStyle w:val="Normal"/>
        <w:shd w:fill="FFFFFF" w:val="clear"/>
        <w:autoSpaceDE w:val="false"/>
        <w:rPr/>
      </w:pPr>
      <w:r>
        <w:rPr>
          <w:color w:val="000000"/>
          <w:sz w:val="23"/>
          <w:szCs w:val="23"/>
        </w:rPr>
        <w:t>Будущее общество ……………………………………………………………….……..37</w:t>
      </w:r>
    </w:p>
    <w:p>
      <w:pPr>
        <w:pStyle w:val="Normal"/>
        <w:shd w:fill="FFFFFF" w:val="clear"/>
        <w:autoSpaceDE w:val="false"/>
        <w:rPr>
          <w:color w:val="000000"/>
          <w:sz w:val="23"/>
          <w:szCs w:val="23"/>
        </w:rPr>
      </w:pPr>
      <w:r>
        <w:rPr>
          <w:color w:val="000000"/>
          <w:sz w:val="23"/>
          <w:szCs w:val="23"/>
        </w:rPr>
        <w:t>Мать</w:t>
      </w:r>
    </w:p>
    <w:p>
      <w:pPr>
        <w:pStyle w:val="Normal"/>
        <w:shd w:fill="FFFFFF" w:val="clear"/>
        <w:autoSpaceDE w:val="false"/>
        <w:rPr/>
      </w:pPr>
      <w:r>
        <w:rPr>
          <w:color w:val="000000"/>
          <w:sz w:val="22"/>
          <w:szCs w:val="22"/>
        </w:rPr>
        <w:t>О любви……………………………………………………………………………………...39</w:t>
      </w:r>
    </w:p>
    <w:p>
      <w:pPr>
        <w:pStyle w:val="Normal"/>
        <w:shd w:fill="FFFFFF" w:val="clear"/>
        <w:autoSpaceDE w:val="false"/>
        <w:rPr/>
      </w:pPr>
      <w:r>
        <w:rPr>
          <w:color w:val="000000"/>
          <w:sz w:val="23"/>
          <w:szCs w:val="23"/>
        </w:rPr>
        <w:t>О преображении…………………………………………………………………………40</w:t>
      </w:r>
    </w:p>
    <w:p>
      <w:pPr>
        <w:pStyle w:val="Normal"/>
        <w:shd w:fill="FFFFFF" w:val="clear"/>
        <w:autoSpaceDE w:val="false"/>
        <w:rPr/>
      </w:pPr>
      <w:r>
        <w:rPr>
          <w:color w:val="000000"/>
          <w:sz w:val="22"/>
          <w:szCs w:val="22"/>
        </w:rPr>
        <w:t>Одна мечта…………………………………………………………………………………...40</w:t>
      </w:r>
    </w:p>
    <w:p>
      <w:pPr>
        <w:pStyle w:val="Normal"/>
        <w:shd w:fill="FFFFFF" w:val="clear"/>
        <w:autoSpaceDE w:val="false"/>
        <w:jc w:val="both"/>
        <w:rPr>
          <w:color w:val="000000"/>
          <w:sz w:val="22"/>
          <w:szCs w:val="22"/>
        </w:rPr>
      </w:pPr>
      <w:r>
        <w:rPr>
          <w:color w:val="000000"/>
          <w:sz w:val="22"/>
          <w:szCs w:val="22"/>
        </w:rPr>
        <w:t>Наука жизни………………………………………………………………………………….41</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_____________________________________________</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color w:val="000000"/>
          <w:sz w:val="19"/>
          <w:szCs w:val="19"/>
        </w:rPr>
      </w:pPr>
      <w:r>
        <w:rPr>
          <w:color w:val="000000"/>
          <w:sz w:val="19"/>
          <w:szCs w:val="19"/>
        </w:rPr>
        <w:t>ШРИ АУРОБИНДО И МАТЬ</w:t>
      </w:r>
    </w:p>
    <w:p>
      <w:pPr>
        <w:pStyle w:val="Normal"/>
        <w:shd w:fill="FFFFFF" w:val="clear"/>
        <w:autoSpaceDE w:val="false"/>
        <w:jc w:val="center"/>
        <w:rPr>
          <w:color w:val="000000"/>
          <w:sz w:val="19"/>
          <w:szCs w:val="19"/>
        </w:rPr>
      </w:pPr>
      <w:r>
        <w:rPr>
          <w:color w:val="000000"/>
          <w:sz w:val="19"/>
          <w:szCs w:val="19"/>
        </w:rPr>
      </w:r>
    </w:p>
    <w:p>
      <w:pPr>
        <w:pStyle w:val="Normal"/>
        <w:shd w:fill="FFFFFF" w:val="clear"/>
        <w:autoSpaceDE w:val="false"/>
        <w:jc w:val="center"/>
        <w:rPr>
          <w:color w:val="000000"/>
          <w:sz w:val="22"/>
          <w:szCs w:val="22"/>
        </w:rPr>
      </w:pPr>
      <w:r>
        <w:rPr>
          <w:color w:val="000000"/>
          <w:sz w:val="22"/>
          <w:szCs w:val="22"/>
        </w:rPr>
        <w:t>ДУХОВНАЯ ЭВОЛЮЦИЯ ЧЕЛОВЕКА</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jc w:val="center"/>
        <w:rPr>
          <w:color w:val="000000"/>
          <w:sz w:val="23"/>
          <w:szCs w:val="23"/>
        </w:rPr>
      </w:pPr>
      <w:r>
        <w:rPr>
          <w:color w:val="000000"/>
          <w:sz w:val="23"/>
          <w:szCs w:val="23"/>
        </w:rPr>
        <w:t>Перевод с английского, введение</w:t>
      </w:r>
    </w:p>
    <w:p>
      <w:pPr>
        <w:pStyle w:val="Normal"/>
        <w:shd w:fill="FFFFFF" w:val="clear"/>
        <w:autoSpaceDE w:val="false"/>
        <w:jc w:val="center"/>
        <w:rPr>
          <w:color w:val="000000"/>
          <w:sz w:val="23"/>
          <w:szCs w:val="23"/>
        </w:rPr>
      </w:pPr>
      <w:r>
        <w:rPr>
          <w:color w:val="000000"/>
          <w:sz w:val="23"/>
          <w:szCs w:val="23"/>
        </w:rPr>
        <w:t>и примечания Димитрия фон Мореншильта.</w:t>
      </w:r>
    </w:p>
    <w:p>
      <w:pPr>
        <w:pStyle w:val="Normal"/>
        <w:shd w:fill="FFFFFF" w:val="clear"/>
        <w:autoSpaceDE w:val="false"/>
        <w:jc w:val="center"/>
        <w:rPr>
          <w:color w:val="000000"/>
          <w:sz w:val="23"/>
          <w:szCs w:val="23"/>
        </w:rPr>
      </w:pPr>
      <w:r>
        <w:rPr>
          <w:color w:val="000000"/>
          <w:sz w:val="23"/>
          <w:szCs w:val="23"/>
        </w:rPr>
        <w:t>Издание исправленное.</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t xml:space="preserve">Изд. «Хаджибей», </w:t>
      </w:r>
    </w:p>
    <w:p>
      <w:pPr>
        <w:pStyle w:val="Normal"/>
        <w:shd w:fill="FFFFFF" w:val="clear"/>
        <w:autoSpaceDE w:val="false"/>
        <w:jc w:val="center"/>
        <w:rPr/>
      </w:pPr>
      <w:r>
        <w:rPr>
          <w:color w:val="000000"/>
          <w:sz w:val="18"/>
          <w:szCs w:val="18"/>
        </w:rPr>
        <w:t xml:space="preserve">Редакторы С. </w:t>
      </w:r>
      <w:r>
        <w:rPr>
          <w:color w:val="000000"/>
          <w:sz w:val="18"/>
          <w:szCs w:val="18"/>
          <w:lang w:val="en-US"/>
        </w:rPr>
        <w:t>II</w:t>
      </w:r>
      <w:r>
        <w:rPr>
          <w:color w:val="000000"/>
          <w:sz w:val="18"/>
          <w:szCs w:val="18"/>
        </w:rPr>
        <w:t>. Вайнблат, Л. П. Ксендзюк</w:t>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ind w:firstLine="720"/>
        <w:rPr>
          <w:b/>
          <w:b/>
        </w:rPr>
      </w:pPr>
      <w:r>
        <w:rPr>
          <w:b/>
        </w:rPr>
        <w:t>Справка о Димитрии фон Мореншильде.</w:t>
      </w:r>
    </w:p>
    <w:p>
      <w:pPr>
        <w:pStyle w:val="Normal"/>
        <w:shd w:fill="FFFFFF" w:val="clear"/>
        <w:autoSpaceDE w:val="false"/>
        <w:ind w:firstLine="720"/>
        <w:rPr>
          <w:b/>
          <w:b/>
        </w:rPr>
      </w:pPr>
      <w:r>
        <w:rPr>
          <w:b/>
        </w:rPr>
      </w:r>
    </w:p>
    <w:p>
      <w:pPr>
        <w:pStyle w:val="Normal"/>
        <w:shd w:fill="FFFFFF" w:val="clear"/>
        <w:autoSpaceDE w:val="false"/>
        <w:ind w:firstLine="720"/>
        <w:rPr/>
      </w:pPr>
      <w:r>
        <w:rPr/>
        <w:t>Дмитрий Сергеевич фон Мореншильд родился в России, и детские годы прожил в Петербурге, корнями из обрусевших немцев. Перед революцией он учился в привилегированном военно-морском учебном заведении, мечтал стать офицером флота. Революция вынудила семью эмигрировать в 1922 году, и Дмитрий оказался в США. Там он закончил образование, работал профессором русской истории и литературы в Дортмундском колледже. В конце пятидесятых годов ХХ века переехал в Индию. В Индии он оказался в Пондичерри, и в феврале 1958 года увидел Мать. Позднее он вспоминал: “Я почувствовал огромную волну любви и сострадания к миру и людям, которая исходила от нее”. Вскоре он вернулся в Индию насовсем, и поселился в ашраме Шри Ауробиндо.</w:t>
      </w:r>
    </w:p>
    <w:p>
      <w:pPr>
        <w:pStyle w:val="Normal"/>
        <w:shd w:fill="FFFFFF" w:val="clear"/>
        <w:autoSpaceDE w:val="false"/>
        <w:ind w:firstLine="720"/>
        <w:rPr/>
      </w:pPr>
      <w:r>
        <w:rPr/>
        <w:t>Больше двадцати лет</w:t>
      </w:r>
      <w:r>
        <w:rPr>
          <w:color w:val="18233D"/>
        </w:rPr>
        <w:t xml:space="preserve"> он прожил в ашраме, долгое время являясь там единственным русским. </w:t>
      </w:r>
      <w:r>
        <w:rPr/>
        <w:t xml:space="preserve">Дмитрий  фон  Мореншильд  выделил значительные средства на поддержание первых жителей русской общины, что явилось существенной помощью, ибо материальное положение наших земляков там было непростое. </w:t>
      </w:r>
      <w:r>
        <w:rPr>
          <w:color w:val="18233D"/>
        </w:rPr>
        <w:t xml:space="preserve">Своё наследство он завешал ашраму для строительства русского павильона в Ауровиле, но к его строительству до сих пор ещё не приступали. </w:t>
      </w:r>
    </w:p>
    <w:p>
      <w:pPr>
        <w:pStyle w:val="Normal"/>
        <w:shd w:fill="FFFFFF" w:val="clear"/>
        <w:autoSpaceDE w:val="false"/>
        <w:ind w:firstLine="720"/>
        <w:rPr/>
      </w:pPr>
      <w:r>
        <w:rPr>
          <w:color w:val="18233D"/>
        </w:rPr>
        <w:t>Превосходное владение русским и английским языками и глубокое проникновение в суть и смысл того, что принёс человечеству Шри Ауробиндо, позволили ему издать на русском языке перевод небольшой брошюры "Духовная эволюция человека" из произведений Шри Ауробиндо и Матери. Он прожил более ста лет и хотел в последние годы жизни посетить родину, Петербург, но эти планы осуществлёны не были. Пётр Григорьевич Зорин встречался с Дмитрием фон Мореншильтом, когда принимал участие в съёмке фильма о Матери Мирре Ришар "Человек после человека", снятом в Пондичерри киностудией Леннаучфильм по сценарию, П.Г. Зорина. Небольшое интервью Дмитрия Сергеевича с рассказом о первой встрече с Матерью вошло в этот филь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7:55:00Z</dcterms:created>
  <dc:creator>СВЛ</dc:creator>
  <dc:description/>
  <cp:keywords/>
  <dc:language>en-US</dc:language>
  <cp:lastModifiedBy>1</cp:lastModifiedBy>
  <dcterms:modified xsi:type="dcterms:W3CDTF">2010-08-22T10:24:00Z</dcterms:modified>
  <cp:revision>4</cp:revision>
  <dc:subject/>
  <dc:title>ВВЕДЕНИЕ</dc:title>
</cp:coreProperties>
</file>