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t>Часть 3</w:t>
      </w:r>
    </w:p>
    <w:p>
      <w:pPr>
        <w:pStyle w:val="Style15"/>
        <w:jc w:val="center"/>
        <w:rPr>
          <w:b/>
          <w:b/>
          <w:bCs/>
          <w:color w:val="800080"/>
        </w:rPr>
      </w:pPr>
      <w:r>
        <w:rPr>
          <w:b/>
          <w:bCs/>
          <w:color w:val="800080"/>
        </w:rPr>
        <w:t>ДОМА</w:t>
      </w:r>
    </w:p>
    <w:p>
      <w:pPr>
        <w:pStyle w:val="Style15"/>
        <w:jc w:val="center"/>
        <w:rPr>
          <w:b/>
          <w:b/>
          <w:bCs/>
          <w:color w:val="800080"/>
        </w:rPr>
      </w:pPr>
      <w:r>
        <w:rPr>
          <w:b/>
          <w:bCs/>
          <w:color w:val="800080"/>
        </w:rPr>
        <w:t> </w:t>
      </w:r>
    </w:p>
    <w:p>
      <w:pPr>
        <w:pStyle w:val="Style15"/>
        <w:rPr/>
      </w:pPr>
      <w:hyperlink r:id="rId2">
        <w:r>
          <w:rPr>
            <w:rStyle w:val="InternetLink"/>
          </w:rPr>
          <w:t>Введение</w:t>
        </w:r>
      </w:hyperlink>
    </w:p>
    <w:p>
      <w:pPr>
        <w:pStyle w:val="Style15"/>
        <w:rPr/>
      </w:pPr>
      <w:hyperlink r:id="rId3">
        <w:r>
          <w:rPr>
            <w:rStyle w:val="InternetLink"/>
          </w:rPr>
          <w:t>Глава 1.</w:t>
        </w:r>
      </w:hyperlink>
      <w:r>
        <w:rPr/>
        <w:t xml:space="preserve"> Первый дом</w:t>
      </w:r>
    </w:p>
    <w:p>
      <w:pPr>
        <w:pStyle w:val="Style15"/>
        <w:rPr/>
      </w:pPr>
      <w:hyperlink r:id="rId4">
        <w:r>
          <w:rPr>
            <w:rStyle w:val="InternetLink"/>
          </w:rPr>
          <w:t>Глава 2.</w:t>
        </w:r>
      </w:hyperlink>
      <w:r>
        <w:rPr/>
        <w:t xml:space="preserve"> Второй дом</w:t>
      </w:r>
    </w:p>
    <w:p>
      <w:pPr>
        <w:pStyle w:val="Style15"/>
        <w:rPr/>
      </w:pPr>
      <w:hyperlink r:id="rId5">
        <w:r>
          <w:rPr>
            <w:rStyle w:val="InternetLink"/>
          </w:rPr>
          <w:t>Глава 3.</w:t>
        </w:r>
      </w:hyperlink>
      <w:r>
        <w:rPr/>
        <w:t xml:space="preserve"> Третий дом</w:t>
      </w:r>
    </w:p>
    <w:p>
      <w:pPr>
        <w:pStyle w:val="Style15"/>
        <w:rPr/>
      </w:pPr>
      <w:hyperlink r:id="rId6">
        <w:r>
          <w:rPr>
            <w:rStyle w:val="InternetLink"/>
          </w:rPr>
          <w:t>Глава 4.</w:t>
        </w:r>
      </w:hyperlink>
      <w:r>
        <w:rPr/>
        <w:t xml:space="preserve"> Четвертый дом</w:t>
      </w:r>
    </w:p>
    <w:p>
      <w:pPr>
        <w:pStyle w:val="Style15"/>
        <w:rPr/>
      </w:pPr>
      <w:hyperlink r:id="rId7">
        <w:r>
          <w:rPr>
            <w:rStyle w:val="InternetLink"/>
          </w:rPr>
          <w:t>Глава 5.</w:t>
        </w:r>
      </w:hyperlink>
      <w:r>
        <w:rPr/>
        <w:t xml:space="preserve"> Пятый дом</w:t>
      </w:r>
    </w:p>
    <w:p>
      <w:pPr>
        <w:pStyle w:val="Style15"/>
        <w:rPr/>
      </w:pPr>
      <w:hyperlink r:id="rId8">
        <w:r>
          <w:rPr>
            <w:rStyle w:val="InternetLink"/>
          </w:rPr>
          <w:t>Глава 6.</w:t>
        </w:r>
      </w:hyperlink>
      <w:r>
        <w:rPr/>
        <w:t xml:space="preserve"> Шестой дом</w:t>
      </w:r>
    </w:p>
    <w:p>
      <w:pPr>
        <w:pStyle w:val="Style15"/>
        <w:rPr/>
      </w:pPr>
      <w:hyperlink r:id="rId9">
        <w:r>
          <w:rPr>
            <w:rStyle w:val="InternetLink"/>
          </w:rPr>
          <w:t>Глава 7.</w:t>
        </w:r>
      </w:hyperlink>
      <w:r>
        <w:rPr/>
        <w:t xml:space="preserve"> Седьмой дом</w:t>
      </w:r>
    </w:p>
    <w:p>
      <w:pPr>
        <w:pStyle w:val="Style15"/>
        <w:rPr/>
      </w:pPr>
      <w:hyperlink r:id="rId10">
        <w:r>
          <w:rPr>
            <w:rStyle w:val="InternetLink"/>
          </w:rPr>
          <w:t>Глава 8.</w:t>
        </w:r>
      </w:hyperlink>
      <w:r>
        <w:rPr/>
        <w:t xml:space="preserve"> Восьмой дом</w:t>
      </w:r>
    </w:p>
    <w:p>
      <w:pPr>
        <w:pStyle w:val="Style15"/>
        <w:rPr/>
      </w:pPr>
      <w:hyperlink r:id="rId11">
        <w:r>
          <w:rPr>
            <w:rStyle w:val="InternetLink"/>
          </w:rPr>
          <w:t>Глава 9.</w:t>
        </w:r>
      </w:hyperlink>
      <w:r>
        <w:rPr/>
        <w:t xml:space="preserve"> Девятый дом</w:t>
      </w:r>
    </w:p>
    <w:p>
      <w:pPr>
        <w:pStyle w:val="Style15"/>
        <w:rPr/>
      </w:pPr>
      <w:hyperlink r:id="rId12">
        <w:r>
          <w:rPr>
            <w:rStyle w:val="InternetLink"/>
          </w:rPr>
          <w:t>Глава 10.</w:t>
        </w:r>
      </w:hyperlink>
      <w:r>
        <w:rPr/>
        <w:t xml:space="preserve"> Десятый дом</w:t>
      </w:r>
    </w:p>
    <w:p>
      <w:pPr>
        <w:pStyle w:val="Style15"/>
        <w:rPr/>
      </w:pPr>
      <w:hyperlink r:id="rId13">
        <w:r>
          <w:rPr>
            <w:rStyle w:val="InternetLink"/>
          </w:rPr>
          <w:t>Глава 11</w:t>
        </w:r>
      </w:hyperlink>
      <w:r>
        <w:rPr/>
        <w:t>. Одиннадцатый дом</w:t>
      </w:r>
    </w:p>
    <w:p>
      <w:pPr>
        <w:pStyle w:val="Style15"/>
        <w:rPr/>
      </w:pPr>
      <w:hyperlink r:id="rId14">
        <w:r>
          <w:rPr>
            <w:rStyle w:val="InternetLink"/>
          </w:rPr>
          <w:t>Глава 12.</w:t>
        </w:r>
      </w:hyperlink>
      <w:r>
        <w:rPr/>
        <w:t xml:space="preserve"> Двенадцатый дом</w:t>
      </w:r>
    </w:p>
    <w:p>
      <w:pPr>
        <w:pStyle w:val="Normal"/>
        <w:rPr/>
      </w:pPr>
      <w:r>
        <w:rPr/>
      </w:r>
    </w:p>
    <w:p>
      <w:pPr>
        <w:pStyle w:val="Normal"/>
        <w:rPr/>
      </w:pPr>
      <w:r>
        <w:rPr/>
      </w:r>
    </w:p>
    <w:p>
      <w:pPr>
        <w:pStyle w:val="Style15"/>
        <w:jc w:val="center"/>
        <w:rPr>
          <w:b/>
          <w:b/>
          <w:bCs/>
          <w:color w:val="000080"/>
        </w:rPr>
      </w:pPr>
      <w:r>
        <w:rPr>
          <w:b/>
          <w:bCs/>
          <w:color w:val="000080"/>
        </w:rPr>
        <w:t>Введение</w:t>
      </w:r>
    </w:p>
    <w:p>
      <w:pPr>
        <w:pStyle w:val="Style15"/>
        <w:rPr/>
      </w:pPr>
      <w:r>
        <w:rPr/>
        <w:t>Дома представляют конкретные обстоятельства жизни человека, как внутренней, так и внешней. Интерпретируя положение домов и планет в них, астролог имеет дело с очень деликатным материалом, и здесь цена ошибки может быть очень высока: если люди сравнительно спокойно относятся к обсуждению своих черт характера и общих кармических программ, то их отношение к конкретным обстоятельствам своей жизни гораздо более субъективно и пристрастно; значительное количество существеннейшей для них информации вытеснено в подсознание, и совершенно правильная интерпретация астролога может быть воспринята как не имеющая никакого отношения к реальности.</w:t>
      </w:r>
    </w:p>
    <w:p>
      <w:pPr>
        <w:pStyle w:val="Style15"/>
        <w:rPr/>
      </w:pPr>
      <w:r>
        <w:rPr/>
        <w:t>С другой стороны, у любого человека в каждый момент времени включены далеко не все планеты, аспекты и дома; поэтому, толкуя невключенный дом или аспект, астролог действительно рискует грубо ошибиться, если он не познакомится предварительно с человеком и его основными жизненными обстоятельствами и проблемами, на основании чего можно сделать выводы об активности планет, аспектов и домов в натальной карте.</w:t>
      </w:r>
    </w:p>
    <w:p>
      <w:pPr>
        <w:pStyle w:val="Style15"/>
        <w:rPr/>
      </w:pPr>
      <w:r>
        <w:rPr/>
        <w:t>Настоящий учебник настроен на систему домов Плацидуса, в которой границы домов плывут, то есть планета, расположенная в конце дома, в пределах 2</w:t>
      </w:r>
      <w:r>
        <w:rPr>
          <w:rFonts w:cs="Symbol" w:ascii="Symbol" w:hAnsi="Symbol"/>
        </w:rPr>
        <w:t></w:t>
      </w:r>
      <w:r>
        <w:rPr/>
        <w:t xml:space="preserve"> - 3</w:t>
      </w:r>
      <w:r>
        <w:rPr>
          <w:rFonts w:cs="Symbol" w:ascii="Symbol" w:hAnsi="Symbol"/>
        </w:rPr>
        <w:t></w:t>
      </w:r>
      <w:r>
        <w:rPr/>
        <w:t xml:space="preserve"> , от вершины следующего, считается относящейся и к нему тоже; аналогично, планета вблизи вершины дома, в котором она стоит принадлежит и предшествующему дому. Соединение планеты с вершиной дома усиливает не столько планету, сколько сам дом, который в карте становится акцентированным, то есть играет в жизни человека более важную роль, чем другие; впрочем, априори этого сказать нельзя, поскольку свобода воли человека в очень большой степени реализуется именно через расстановку акцентов домов в его жизни, хотя, конечно, акцентировать очень слабый дом и жить в основном под ним вряд ли кому удастся (и захочется). Точное (в пределах 1</w:t>
      </w:r>
      <w:r>
        <w:rPr>
          <w:rFonts w:cs="Symbol" w:ascii="Symbol" w:hAnsi="Symbol"/>
        </w:rPr>
        <w:t></w:t>
      </w:r>
      <w:r>
        <w:rPr/>
        <w:t>) соединение планеты с вершиной дома означает не только его усиление, но и его кармическую связь с предшествующим домом, то есть в жизни человека эти два дома часто будут включаться одновременно, во всяком случае, включение дома с планетой на его куспиде, как правило, будет сопровождаться и включением предшествующего дома, хотя бы в фоновом режиме.</w:t>
      </w:r>
    </w:p>
    <w:p>
      <w:pPr>
        <w:pStyle w:val="Style15"/>
        <w:rPr/>
      </w:pPr>
      <w:r>
        <w:rPr/>
        <w:t>В астрологии личности (которой посвящен настоящий учебник) внешний мир рассматривается всегда в его субъективном преломлении, то есть так, как его видит данный человек. С другой стороны, во многих ситуациях дома стоят "объективно", то есть большинству участников данная ситуация включает один и тот же дом, и тогда остальные плохо вписываются в происходящее и неправильно (во всяком случае не так, как большинство) его понимают. Проблема взаимонепонимания людей и неумения поддерживать контакты в очень большой степени связана с неумением и часто нежеланием учитывать дом, который стоит над собеседником; человек низкого и среднего уровня развития, как правило, чувствует себя уютно и непринужденно в ситуациях не более чем одного-двух домов, и стремится навязать их окружающим, которые могут (успешно) сопротивляться, включая другие дома, в результате чего общение вырождается в примитивный (низшая октава седьмого дома) конфликт или становится вовсе невозможным, поскольку парная, а тем более групповая медитация может идти лишь при совпадении активных домов участников. Конечно, любая сложная ситуация включает несколько домов, но практически всегда один из них превалирует, является основным, а остальные служат фоном.</w:t>
      </w:r>
    </w:p>
    <w:p>
      <w:pPr>
        <w:pStyle w:val="Style15"/>
        <w:rPr/>
      </w:pPr>
      <w:r>
        <w:rPr/>
        <w:t>Дома, с одной стороны, во многом определяются отношением человека к происходящему вокруг и внутри него, но, с другой стороны, часто включаются императивно, в соответствии с совершенно формальными признаками происходящего. Например, разговаривая с другом, я могу по желанию включить третий или седьмой дом, то есть выслушивать его информацию и передавать свою или спорить с ним, но если я встречаюсь с родной сестрой, у меня обязательное включится третий дом, а если еду на поезде дальнего следования или получаю телеграмму из другого города, то восьмой; над больницей обязательно стоит двенадцатый дом, а над квартирой или личным домом - четвертый.</w:t>
      </w:r>
    </w:p>
    <w:p>
      <w:pPr>
        <w:pStyle w:val="Style15"/>
        <w:rPr/>
      </w:pPr>
      <w:r>
        <w:rPr/>
        <w:t>Очень большая часть дисгармонии мира связана с неправильным пониманием и неприятием людьми тех домов, которые реально стоят над их ситуациями; наоборот, уже одно лишь беспристрастное внимательно отслеживание процесса переключения домов по ходу своей жизни помогает человеку не только в большой мере привести ее в порядок, но и сориентироваться в своей карме и более осмысленно искать свое место в жизни и помогать в этом окружающим.</w:t>
      </w:r>
    </w:p>
    <w:p>
      <w:pPr>
        <w:pStyle w:val="Style15"/>
        <w:rPr/>
      </w:pPr>
      <w:r>
        <w:rPr/>
        <w:t>Проработка домов далеко не всегда означает качественное изменение соответствующих жизненных ситуаций; как правило, изменяется лишь отношение к ним самого человека и их духовный смысл, кармическое значение, что видно только людям достаточно высокого эволюционного уровня (обычные люди тоже, конечно, что-то ощущают, но у них не хватает языка для выражения своих чувств). Проработка второго дома не означает непременно внешнего аскетизма, точно так же как проработка четвертого дома не означает, вообще говоря, ни расширения, ни ликвидации дома и семьи; для человека может поменяться лишь внутренний смысл соответствующих ситуаций. Вообще говоря, для каждой области человеческой жизни и деятельности должна существовать своя система толкования домов, то есть своя астрология. В этом учебнике затронуты в основном две области: психологическая и экзистенциальная, касающаяся внешней жизни. Описания домов и, особенно, аспектов, разумеется, неполны и схематичны и преследуют скорее цель дать читателю направление для последующих изысканий и медитаций:</w:t>
      </w:r>
    </w:p>
    <w:p>
      <w:pPr>
        <w:pStyle w:val="Style15"/>
        <w:rPr/>
      </w:pPr>
      <w:r>
        <w:rPr/>
        <w:t> </w:t>
      </w:r>
    </w:p>
    <w:p>
      <w:pPr>
        <w:pStyle w:val="Style15"/>
        <w:rPr/>
      </w:pPr>
      <w:r>
        <w:rPr/>
        <w:t>Не бойтесь тюрьмы, не бойтесь сумы,</w:t>
        <w:br/>
        <w:t>Не бойтесь мора и глада,</w:t>
        <w:br/>
        <w:t>А бойтесь единственно только того,</w:t>
        <w:br/>
        <w:t>Кто скажет: "Я знаю, как надо".</w:t>
        <w:br/>
      </w:r>
      <w:r>
        <w:rPr>
          <w:i/>
        </w:rPr>
        <w:t>А. Галич</w:t>
      </w:r>
    </w:p>
    <w:p>
      <w:pPr>
        <w:pStyle w:val="Normal"/>
        <w:rPr>
          <w:i/>
          <w:i/>
        </w:rPr>
      </w:pPr>
      <w:r>
        <w:rPr>
          <w:i/>
        </w:rPr>
      </w:r>
    </w:p>
    <w:p>
      <w:pPr>
        <w:pStyle w:val="Style15"/>
        <w:jc w:val="center"/>
        <w:rPr/>
      </w:pPr>
      <w:r>
        <w:rPr/>
        <w:t>Глава 1</w:t>
      </w:r>
    </w:p>
    <w:p>
      <w:pPr>
        <w:pStyle w:val="Style15"/>
        <w:jc w:val="center"/>
        <w:rPr>
          <w:b/>
          <w:b/>
          <w:bCs/>
          <w:color w:val="800080"/>
        </w:rPr>
      </w:pPr>
      <w:r>
        <w:rPr>
          <w:b/>
          <w:bCs/>
          <w:color w:val="800080"/>
        </w:rPr>
        <w:t>ПЕРВЫЙ ДОМ</w:t>
      </w:r>
    </w:p>
    <w:p>
      <w:pPr>
        <w:pStyle w:val="Style15"/>
        <w:rPr>
          <w:color w:val="000080"/>
        </w:rPr>
      </w:pPr>
      <w:r>
        <w:rPr>
          <w:color w:val="000080"/>
        </w:rPr>
        <w:t>Символические управители Овен, Марс, кульминирует Солнце, в заточении Венера, в падении Сатурн.</w:t>
      </w:r>
    </w:p>
    <w:p>
      <w:pPr>
        <w:pStyle w:val="Style15"/>
        <w:rPr/>
      </w:pPr>
      <w:r>
        <w:rPr/>
        <w:t>Первый дом характеризует личность человека в узком смысле, то есть набор его поверхностных программ подсознания, играющих роль двоякого фильтра: через них идет восприятие и самовыражение человека. Первый дом дает многие характеристики детства, и он господствует в жизни ребенка, пока тот не отделяет себя от внешнего мира, то есть не учится говорить слово "я". Первый дом включается особенно интенсивно, когда человек говорит о своих личных заслугах, умениях, качествах и вообще демонстрирует себя. Это может быть замечательно интересным и захватывающим зрелищем, если ему есть что показать и если он искренен, тогда ему хочется подражать и брать пример во всем, поскольку яркая личность проявляется постоянно, что бы человек не делал.</w:t>
      </w:r>
    </w:p>
    <w:p>
      <w:pPr>
        <w:pStyle w:val="Style15"/>
        <w:rPr/>
      </w:pPr>
      <w:r>
        <w:rPr/>
        <w:t>Субъективно включение первого дома означает принятие позиции "Я есть Вселенная", или даже "Я есть Бог". Наиболее яркий образ первого дома это певец на эстраде, ослепленный светом прожекторов, не видящий и не слышащий ничего вокруг и поглощенный лишь той гранью себя, которую он в данный момент представляет.</w:t>
      </w:r>
    </w:p>
    <w:p>
      <w:pPr>
        <w:pStyle w:val="Style15"/>
        <w:rPr/>
      </w:pPr>
      <w:r>
        <w:rPr/>
        <w:t>Первый дом это фильтр восприятия, и он определяет характер искажения (и вообще видоизменения) информации и энергии, которые человек получает из внешнего мира. Знак на вершине первого дома (асценденте) дает стиль восприятия, наиболее удобный для человека, например, Близнецы дают восприятие быстрое и ментальное, а Козерог - серьезное и практическое. Однако если первый дом не является включенным, то есть частично приходится и на следующий после асцендента знак, то у человека будет два стиля восприятия: поверхностный, соответствующий знаку на вершине первого дома, и более глубокий, соответствующий следующему знаку. При этом восприятие в первом стиле будет идти легче, как бы само собой, без особых усилий по концентрации внимания; но пристальное внимание включит и второй стиль восприятия, и человек вдруг увидит ту же ситуацию гораздо глубже, а главное, совсем по-другому. Если, например, первый дом начинается в Тельце, а кончается в Близнецах, то первичное восприятие человека будет тельцовским, то есть он станет обращать внимание на реальные вещи и существенные процессы; мелочи, всякие эмоции и глупые рассуждения не остановят его внимания: есть материальные предметы и установленные факты, а остальное даже и не стоит рассмотрения; понятно, что на низком уровне это дает косность, жесткость и узость восприятия. Но тот же человек, присмотревшись, обнаруживает в себе необычайную легкость мышления и скорость ментального анализа - это включаются Близнецы, которые осветят ему ситуацию совершенно по-другому, и он сможет мгновенно увидеть то, что окружающие ему тщетно пытались втолковать в течение долгого времени, преодолевая сопротивление Тельца и не умея активизировать Близнецов. Но в любом случае, непосредственно воспринять чьи-то эмоции человеку будет трудно, особенно если его Луна не стоит в водном знаке.</w:t>
      </w:r>
    </w:p>
    <w:p>
      <w:pPr>
        <w:pStyle w:val="Style15"/>
        <w:rPr/>
      </w:pPr>
      <w:r>
        <w:rPr/>
        <w:t>С другой стороны, первый дом представляет фильтр самовыражения и самосознания. Человек выражает себя с помощью имеющихся у него в наличии выразительных средств, которые определяются положением в его гороскопе первого дома: знака на его куспиде (и следующего, если первый дом заходит и на него), планет первого дома, их аспектов, фактических и символических управителей и т.д. Эти выразительные средства, с одной стороны, являются инструментами самовыражения (при проработке - послушными), с другой - ограничивают его возможности, что, особенно при поражении, может переживаться очень болезненно, поскольку чуждый стиль самовыражения освоить практически невозможно, по крайней мере, это долго будет казаться искусственным окружающим и неудовлетворительным самому человеку.</w:t>
      </w:r>
    </w:p>
    <w:p>
      <w:pPr>
        <w:pStyle w:val="Style15"/>
        <w:rPr/>
      </w:pPr>
      <w:r>
        <w:rPr/>
        <w:t>В заключение нужно подчеркнуть, что первый дом определяет не то, что транслирует через себя человек, а то, как он это делает; а содержание информационно-энергетического потока, идущего через человека, определяется другими, более глубокими программами подсознания и внешними обстоятельствами, то есть остальными домами гороскопа. Личность формируется на основе врожденных качеств и особенностей человека семейными и социальными влияниями и, часто не в последнюю очередь, им самим, поэтому судить о ее актуальном состоянии у взрослого человека нужно с большой осторожностью, помня, что натальная карта дает направления, варианты и тенденции развития, а определить конкретный выбранный человеком путь развития личности и степень продвижения по нему на основе одной лишь натальной карты невозможно.</w:t>
      </w:r>
    </w:p>
    <w:p>
      <w:pPr>
        <w:pStyle w:val="Style15"/>
        <w:rPr/>
      </w:pPr>
      <w:r>
        <w:rPr/>
        <w:t xml:space="preserve">На </w:t>
      </w:r>
      <w:r>
        <w:rPr>
          <w:b/>
          <w:bCs/>
          <w:color w:val="800080"/>
        </w:rPr>
        <w:t>первом уровне</w:t>
      </w:r>
      <w:r>
        <w:rPr/>
        <w:t xml:space="preserve"> проработки первого дома человек полностью отождествляется со своей личностью, а личность не отделяет от физического тела. Здесь можно говорить о психической реальности, но не о внутреннем мире, к различным элементам которого у человека имеется определенное отношение. Здесь самосознание развито очень слабо, человек на самом деле плохо отделил себя от окружающего мира; он скорее скажет "больно", чем "у меня болит". На этом уровне человек абсолютно доверяет своему восприятию и считает, что того, чего он не видит или не ощущает, просто не существует. Наоборот, самовыражение идет спонтанно и неуправляемым образом, причем, как правило, не вызывает чувства стыда даже в социально малоприемлемых и неприемлемых ситуациях: у человека есть глубоко и интимно встроенное ощущение, что каков он есть, таков уж есть, и мир обязан его воспринимать и даже любить именно в этом виде. На этом уровне человек не ощущает глубины своей психики, сводя свою индивидуальность и вообще внутреннее содержание к внешним действиям и элементарным психологическим реакциям. Поэтому для него очень остро стоит проблема самоутверждения, и он вынужден утверждать себя (чаще всего психологическими играми) за счет других, постоянно, буквально каждый день, поскольку невозможность проникнуть внутрь себя, глубже самых поверхностных программ подсознания и элементарных ментальных, эмоциональных и физиологических рефлексов, где только и можно обнаружить что-то индивидуально ценное, заставляет его чувствовать себя постоянно голым, пустым и ничтожным, если в течение нескольких часов он не получит этому внешнего опровержения.</w:t>
      </w:r>
    </w:p>
    <w:p>
      <w:pPr>
        <w:pStyle w:val="Style15"/>
        <w:rPr/>
      </w:pPr>
      <w:r>
        <w:rPr/>
        <w:t>На этом уровне человек, как правило, носит одну-две совершенно жестких маски (первую - для тех, кто ему подвластен, вторую - для тех, кто его сильнее) и полностью себя с ними отождествляет (обычно того же мнения держатся и окружающие). При этом каждая из этих масок, то есть ипостасей личности, дает очень сильное искажение информации и энергетического потока как при восприятии, так и при самовыражении; самообман и обман внешнего мира происходят, в частности, вследствие грубой профанации мира для человека и, наоборот, в связи с необходимостью уложить транслируемые потоки в очень примитивные рамки и схемы. Люди, например, делятся на хороших и плохих (в основном, по критерию приносимой ими данному человеку пользы), умных и дураков (то есть тех, кто с ним согласен, и остальных) и т.д., причем эти характеристики чаще всего имеют характер ярлыков, то есть приклеиваются навечно, независимо от дальнейших событий. В психической реальности преобладают два состояния: агрессия и блокировка, иногда под видом полной покорности и пресмыкания перед превосходящей силой, причем переключение из одного состояния в другое может происходить очень быстро, нисколько человека не смущая.</w:t>
      </w:r>
    </w:p>
    <w:p>
      <w:pPr>
        <w:pStyle w:val="Style15"/>
        <w:rPr/>
      </w:pPr>
      <w:r>
        <w:rPr/>
        <w:t xml:space="preserve">На </w:t>
      </w:r>
      <w:r>
        <w:rPr>
          <w:b/>
          <w:bCs/>
          <w:color w:val="800080"/>
        </w:rPr>
        <w:t>втором уровне</w:t>
      </w:r>
      <w:r>
        <w:rPr/>
        <w:t xml:space="preserve"> проработки первого дома происходит полное отделение человека от окружающего мира; теперь он может говорить о себе, взирая на свою личность как бы со стороны. "Как бы" означает, что субъективный и пристрастный оттенки остаются, но, по крайней мере, человек может выслушать чужое мнение о себе, не совпадающее со своим собственным, и попытаться увидеть себя чужими глазами. На этом уровне человек в определенные периоды своей жизни, особенно в юности, пытается понять, что же такое есть он сам, и в чем заключается его индивидуальная неповторимость. Обычная на втором уровне проработки точка зрения на личность сводится к тому, что это набор черт характера, индивидуальных склонностей, способностей, талантов, реже - особенностей восприятия. Человек считает, что личность (свою и чужую) нужно формировать, но не относит это занятие к числу важнейших для себя. Его взгляды на эту проблему почти полностью продиктованы общественным сознанием и подсознанием, которые считают, что личность важна для вождей и руководителей, словом, лидеров, подчиняющих себе и ведущих за собой коллективы, а остальным важнее заниматься своим конкретным делом: ковать чугун, участвовать в запланированных манифестациях и т.д.</w:t>
      </w:r>
    </w:p>
    <w:p>
      <w:pPr>
        <w:pStyle w:val="Style15"/>
        <w:rPr/>
      </w:pPr>
      <w:r>
        <w:rPr/>
        <w:t>Но все же определенную внутреннюю жизнь человек в себе уже замечает, а главное, ее себе разрешает: здесь уже можно говорить о внутреннем мире, пусть примитивном. Во всяком случае, человек по-разному относится к элементам своей внутренней жизни, что-то одобряет, что-то осуждает, а что-то и не принимает в себе вовсе и пытается подавить или изжить. Материализуется, хотя бы частично, понятие внутренней работы и появляются реальные внутренние причины для самоуважения; теперь самоутверждение в некоторой мере идет изнутри и самооценка человека не так тотально зависит от внешних обстоятельств.</w:t>
      </w:r>
    </w:p>
    <w:p>
      <w:pPr>
        <w:pStyle w:val="Style15"/>
        <w:rPr/>
      </w:pPr>
      <w:r>
        <w:rPr/>
        <w:t>На этом уровне искажения внешнего мира при восприятии уже не так сильны и в большой мере однотипны у всех людей данного социального круга, который и формирует главные черты личности на втором уровне ее проработки. Здесь восприятие определяется набором социальных клише, который значительно богаче, чем на предыдущем уровне, и дает возможность адекватного существования в социуме. Соответственно, возможность самовыражения тоже определяется скромным, но приличным набором социальных штампов, в большинстве случаев вполне устраивающим человека. В редких случаях, попадая в сильные энергетические потоки (например, пылко влюбляясь), человек ощущает недостаточность имеющихся в его распоряжении выразительных средств, но легко с этим смиряется. Вопрос о самоутверждении и самореализации по-прежнему решается на социальном уровне, то есть основным критерием служат внешние достижения человека, особенно социально признанные; личные заслуги и усилия ценятся человеком, в основном, лишь те, которые видны его референтному кругу, а лучше всему своему народу.</w:t>
      </w:r>
    </w:p>
    <w:p>
      <w:pPr>
        <w:pStyle w:val="Style15"/>
        <w:rPr/>
      </w:pPr>
      <w:r>
        <w:rPr/>
        <w:t xml:space="preserve">На </w:t>
      </w:r>
      <w:r>
        <w:rPr>
          <w:b/>
          <w:bCs/>
          <w:color w:val="800080"/>
        </w:rPr>
        <w:t>третьем уровне</w:t>
      </w:r>
      <w:r>
        <w:rPr/>
        <w:t xml:space="preserve"> проработки первого дома человек учится видеть свою личность как поверхностный слой своего внутреннего "я". Другими словами, теперь у него есть достаточно большой и дифференцированный внутренний мир, который развивается по своим законам и в котором человек может различными способами себя вести, чему-то радоваться, чему-то огорчаться, что-то менять, словом, жить. Теперь личность воспринимается как средство коммуникации между внешним и внутренним миром, но ее недостатки переживаются больше как недостатки выразительных средств, то есть человек не умеет адекватно выразить то, что так захватывающе интересно и содержательно происходит внутри него. На этом уровне социальные штампы восприятия и самовыражения уже тесны для человека, и он начинает их преодолевать. В различных внешних ситуациях и положениях он видит такие подробности, оттенки и аспекты, которые не видны никому другому, по крайней мере, пока он их явно не обозначит или не назовет. Это не дается бесплатно: косное общество терпит подобные проявления с трудом и всегда предпочитает яркие личности (с сильным первым домом) действительно оригинальным и талантливым (с проработанным первым домом), и человеку суждена нелегкая борьба за одно лишь право на свое видение мира.</w:t>
      </w:r>
    </w:p>
    <w:p>
      <w:pPr>
        <w:pStyle w:val="Style15"/>
        <w:rPr/>
      </w:pPr>
      <w:r>
        <w:rPr/>
        <w:t>В своих проявлениях этот человек неординарен, и его часто плохо понимают, особенно если он считает своим долгом быть искренним в примитивном понимании этого слова, то есть точно выражать свои мысли и чувства без учета уровня аудитории. Ему нужны новые, нестандартные и необщепринятые формы выражения, которые люди часто профанируют, принимают за пустое выпендривание, лишенное какого-то ни было смысла. Здесь человек учится управлять своей личностью, включая те или иные ее аспекты, а главное, перестает (часто на горьком опыте) считать ее самодовлеющей ценностью. Теперь его самоутверждение идет не только за счет социальной оценки его внешних достижений и социально же воспринятого образа его личности, но и в большой мере по его достижениям во внутреннем мире, работе над собой, поскольку он уже понимает, что его внешние успехи обусловлены именно внутренними усилиями и свершениями, пусть даже и невидимыми миру. На этом уровне человек еще болезненно относится к унижению, но акцент его переживаний переносится с оскорбленного и обиженного эго на суть того, что человек в данный момент представляет или транслирует. Здесь личность пока еще очень любимый и дорогой, но уже во многом инструмент психики человека, а не его сущность.</w:t>
      </w:r>
    </w:p>
    <w:p>
      <w:pPr>
        <w:pStyle w:val="Style15"/>
        <w:rPr/>
      </w:pPr>
      <w:r>
        <w:rPr/>
        <w:t xml:space="preserve">На </w:t>
      </w:r>
      <w:r>
        <w:rPr>
          <w:b/>
          <w:bCs/>
          <w:color w:val="800080"/>
        </w:rPr>
        <w:t>четвертом уровне</w:t>
      </w:r>
      <w:r>
        <w:rPr/>
        <w:t xml:space="preserve"> проработки первого дома человек воспринимает свою личность как рабочий инструмент, предназначенный для связи внешнего и внутреннего мира, и довольно хорошо умеет этим инструментом управлять. Его восприятие делается в основном безличным, то есть он учится воспринимать все, что вокруг него и с ним происходит без личных чувств и эмоций, искажающих и блокирующих поступающий к нему извне информационно-энергетический поток. Теперь проблема самовыражения решается на новом уровне, человек преодолевает жесткие социальные штампы и ведет себя очень непринужденно, естественно и совершенно по-своему, в каждом жесте и интонации, насколько это позволяет социальная ситуация. На этом уровне проблемы социальной адаптации уже нет, человек всегда может вести себя адекватно и, хотя внутренне будет испытывать некоторые неудобства, будет искренен и открыт в тех пределах, в которых это возможно по ситуации, что производит обычно очень сильное впечатление полной внутренней свободы и раскрепощенности.</w:t>
      </w:r>
    </w:p>
    <w:p>
      <w:pPr>
        <w:pStyle w:val="Style15"/>
        <w:rPr/>
      </w:pPr>
      <w:r>
        <w:rPr/>
        <w:t>На этом уровне человек обращает основное внимание на три момента: это сознательное управление своим внутренним миром, адекватное восприятие внешнего и точное самовыражение. Второе и третье возможны лишь при гибкой подвижной и пластичной личности, умеющей приспособиться и быть самой собой в любых обстоятельствах; что же касается первого, то доступ во внутренний мир через сознание тоже идет через программы подсознания первого дома, и поэтому они должны быть достаточно гибкими, послушными и разветвленными, что является предметом особых забот человека. Вместе с тем его самооценка связана уже не столько с его личностью, которую он воспринимает как вспомогательный инструмент, сколько со степенью реализации своей кармической программы, а ее он в первую очередь видит как соответствующую внутреннюю работу, но не только (и, если первый дом не очень акцентирован в карте, не столько) как работу над личностью, но как необходимую трансформацию и построение внутреннего мира в целом. На этом уровне унижение, несправедливые упреки, разочарования, неудачи, непонимание, немотивированную агрессию и прочие удары по личности человек воспринимает безлично, а те редкие случаи, когда ему это не удается, рассматривает как указания судьбы на слабое место, ржавчину или несмазанное сочленение в существенном инструменте - своей личности и на месте его исправляет. У этого человека нет самолюбия в общепринятом смысле, а в соответствующих ситуациях возникает лишь сожаление о собственном несовершенстве. Личные реакции для него суть отклонения от истинного пути, своей дхармы.</w:t>
      </w:r>
    </w:p>
    <w:p>
      <w:pPr>
        <w:pStyle w:val="Style15"/>
        <w:rPr/>
      </w:pPr>
      <w:r>
        <w:rPr>
          <w:b/>
          <w:bCs/>
          <w:color w:val="800080"/>
        </w:rPr>
        <w:t>Ситуация</w:t>
      </w:r>
      <w:r>
        <w:rPr/>
        <w:t xml:space="preserve"> первого дома отличается акцентом на личности одного из участников. Исповедь, интимные рассказы о личных делах, обстоятельствах и переживаниях человека, производимые с упором на местоимение "я": я сделал, я подумал, я отреагировал, включают первый дом, причем не только у самого человека, но и у его собеседника, который должен слушать внимательно, и не только сопереживать, но и в известной мере отождествляться с рассказчиком. Таким образом, можно условно разделять два типа ситуаций первого дома: в ситуациях первого типа происходит личное самовыражение человека, то есть раскрытие, демонстрация его личности, а в ситуациях второго типа происходит ее формирование, и тогда человек в основном молчит, но происходящее воспринимает очень глубоко, ибо оно формирует ему новые программы подсознания, именно, черты личности. Кроме того, возможны еще два типа включения первого дома, когда личность взаимодействует с внутренним миром человека: третий, когда она на него воздействует, и четвертый, когда она, наоборот, пассивна и им формируется. Например, если человек вырабатывает в себе вежливость и умение не кричать и не раздражаться на других в острых ситуациях, то у него включен второй тип ситуации первого дома; а если он учится не злиться и не наказывать себя за несовершенство и проступки, то это четвертый тип ситуации первого дома. Когда первая программа выработана и действует в острой внешней ситуации, возникает ситуация первого дома первого типа, а вторая программа, действующая в острой внутренней ситуации, вызывает ситуацию первого дома третьего типа.</w:t>
      </w:r>
    </w:p>
    <w:p>
      <w:pPr>
        <w:pStyle w:val="Style15"/>
        <w:rPr/>
      </w:pPr>
      <w:r>
        <w:rPr/>
        <w:t>Для ситуации первого дома характерно ощущение личностной открытости: идет трансляция внутреннего мира вовне или наоборот, но основной акцент при этом делается на выразительные средства, то есть на то, как человек выражает себя или слушает, а не на то, что именно транслируется: "Я слушал ее, весь поглощенный рассказом, лежа на левом боку на мягкой траве, слегка запрокинув голову назад, глядя в небо и посапывая от удовольствия". Если человеку нечего сказать, то его акцент на первом доме быстро становится неуместным, и соответствующий эффект называется выпендриванием, которое часто мотивировано ложным самоутверждением, хотя последнее не обязательно идет по первого дому. Человек может самоутверждаться, рекламируя своих друзей: "а вчера мы пахали со Львом Николаичем" (одиннадцатый дом), или свой дом (четвертый дом), и хотя при этом первый дом будет, конечно, слегка активен, но вовсе не обязан быть основным, стоящим над ситуацией.</w:t>
      </w:r>
    </w:p>
    <w:p>
      <w:pPr>
        <w:pStyle w:val="Style15"/>
        <w:rPr/>
      </w:pPr>
      <w:r>
        <w:rPr/>
        <w:t>Типичная внешняя ситуация первого дома это демонстрация силы личности, когда человек одним лишь авторитетом уверенного вида, твердого шага и мощного голоса усмиряет беснующуюся толпу; еще более эффектно, когда то же самое делает красивая женщина с мягкими, но непреклонными манерами. Первый дом вообще имеет большое отношение ко внешности человека, точнее, ее социальному восприятию. Сильный гармоничный первый дом дает "приятную" внешность, точнее, впечатление от нее, с легким поражением - "эффектную".</w:t>
      </w:r>
    </w:p>
    <w:p>
      <w:pPr>
        <w:pStyle w:val="Style15"/>
        <w:rPr/>
      </w:pPr>
      <w:r>
        <w:rPr>
          <w:b/>
          <w:bCs/>
          <w:color w:val="800080"/>
        </w:rPr>
        <w:t>Сильный</w:t>
      </w:r>
      <w:r>
        <w:rPr/>
        <w:t xml:space="preserve"> первый дом дает человека, к мнению которого хочется прислушаться; это естественный лидер, особенно если асцендент находится в мужском знаке. На высоком уровне проработки сильный первый дом дает умение слушать и понимать; у человека настолько богат набор программ, воспринимающих различные ситуации и людей, что ему не приходится огрублять, упрощать и, приспосабливая к своему восприятию, профанировать происходящее вокруг него. На более низких уровнях, однако, человек с сильным первым домом склонен скорее активно влиять на окружающих, даже если его вершина и все планеты стоят в женском знаке, то есть кармически он должен больше слушать, чем говорить. Мужчина с сильным первым домом, вероятно, силен или, во всяком случае, производит впечатление мощи; женщина с сильным первым домом, скорее всего, эффектна и, возможно, любит яркие краски макияжа и одежды, особенно при асценденте в огненном знаке. Люди с сильным первым домом притягивают к себе большую часть внимания легкомысленного и поверхностного человечества и воспринимают это как должное: совершенно не понимая того, что они (кармически) должны отвечать тем же, то есть смотреть на мир в десять раз внимательнее, чем остальные люди. К человеку с сильным первым домом трудно относиться безразлично: его обычно либо любят, либо не переносят, либо эти состояния чередуются. С ним трудно соревноваться; кажется, что он наделен всеми талантами, в то время как на самом деле это лишь первичные способности, или талант оформления, но ему нужно еще найти, что именно оформлять, то есть иметь внутреннее содержание, которое определяется другими домами. Аспекты первого дома покажут области, к внешнему оформлению которых у человека будут способности (гармоничные аспекты) и потребность (напряженные аспекты).</w:t>
      </w:r>
    </w:p>
    <w:p>
      <w:pPr>
        <w:pStyle w:val="Style15"/>
        <w:rPr/>
      </w:pPr>
      <w:r>
        <w:rPr/>
        <w:t>Человек с сильным первым домом кармически должен широко смотреть на вещи, но совершенно не факт, что он это делает. Эти люди - форпост цивилизации, национальные герои, которых любят, боготворят, подражают и в конечном счете приносят в жертву (особенно если в карте есть планета в соединении с асцендентом), чему они активно сопротивляются, пытаясь лелеять свой эгоизм и пожирать чужую любовь и внимание, не давая эволюции взамен ничего конструктивного. Тогда они нарушают баланс первого и седьмого домов и обретают многих врагов, которые могут их уничтожить. Вообще сильный первый дом при слабом седьмом дает человека, который, чувствуя, что он много собой представляет, не находит адекватных по силе партнеров: они все ему скучны, хотя смотрят с обожанием или тщательно скрываемой ненавистью, но ни те ни другие в открытый бой не выходят, чувствуя, что будут сокрушены. Здесь нужна долгая и упорная работа над собой по расширению сознания и восприятия и совершенствованию средств выражения, в соответствии с характером планет, находящихся в первом доме и его аспектирующих.</w:t>
      </w:r>
    </w:p>
    <w:p>
      <w:pPr>
        <w:pStyle w:val="Style15"/>
        <w:rPr/>
      </w:pPr>
      <w:r>
        <w:rPr>
          <w:b/>
          <w:bCs/>
          <w:color w:val="800080"/>
        </w:rPr>
        <w:t>Слабый</w:t>
      </w:r>
      <w:r>
        <w:rPr/>
        <w:t xml:space="preserve"> первый дом дает человека, который не бросается в глаза и не производит впечатления сильной личности. В общении он не давит на собеседника и не стремится без особых на то оснований занять место лидера, за что его могут любить в коллективе. У него не очень много возможностей для прямого самоутверждения, но, к счастью, и потребность в нем невысока. Человек со слабым первым домом находится от внешнего мира на довольно большом расстоянии, то есть его внутренний мир далек от внешнего. Это, однако, не означает, что он живет лишь внутренней жизнью или, наоборот, только внешней; это зависит от расположения планет в ночных и дневных домах соответственно, но в любом случае связь между внешним и внутренним миром затруднена, осуществляется по длинным и тонким каналам, что дает непроницаемость и хорошую психологическую защиту. Это не та непроницаемость с элементом загадочности и магии, которую дает Скорпион, а скорее некоторым образом бесцветное выражение, за которым действительно непонятно, что стоит и стоит ли что-нибудь. Мужчине будет безразличен объем его бицепсов и рост, женщина не посмотрит, какие одевать трусы и лифчик, а красить губы станет лишь для проформы (если, конечно, у первого в данный момент не очень активен Марс, а у второй - Венера).</w:t>
      </w:r>
    </w:p>
    <w:p>
      <w:pPr>
        <w:pStyle w:val="Style15"/>
        <w:rPr/>
      </w:pPr>
      <w:r>
        <w:rPr/>
        <w:t>Здесь проработка необходима, но затруднена, причем не объективными обстоятельствами, а отсутствием интереса. Человек как бы независимо живет двумя жизнями, внешней и внутренней, и ему не очень нужно связывать одну с другой. Конечно, как-то само собой это происходит, но незаметно для него, а главное, вполне его устраивает, и чего ради тогда стараться? Осознание того, что это, однако, необходимо для решения большинства как внешних, так и внутренних проблем человека, приходит на достаточно высоком эволюционном уровне.</w:t>
      </w:r>
    </w:p>
    <w:p>
      <w:pPr>
        <w:pStyle w:val="Style15"/>
        <w:rPr/>
      </w:pPr>
      <w:r>
        <w:rPr>
          <w:b/>
          <w:bCs/>
          <w:color w:val="800080"/>
        </w:rPr>
        <w:t>Гармоничный</w:t>
      </w:r>
      <w:r>
        <w:rPr/>
        <w:t xml:space="preserve"> первый дом дает человека, у которого нет проблем с самомнением и самоутверждением, по крайней мере, на поверхности. Его обычно устраивает как его внешний, так и внутренний мир, а сам он очень обаятелен и обычно имеет хорошие отношения с людьми; умеет улыбаться, а если асцендент в женском знаке, то и слушать.</w:t>
      </w:r>
    </w:p>
    <w:p>
      <w:pPr>
        <w:pStyle w:val="Style15"/>
        <w:rPr/>
      </w:pPr>
      <w:r>
        <w:rPr/>
        <w:t>К сожалению, гармоничные аспекты первого дома дают искажения восприятия и потому постоянный самообман и обман окружающих в оптимистическую сторону, то есть человек себе и окружающим кажется лучше, чем он есть и, с другой стороны, мир кажется человеку гораздо ярче, светлее и круглее, чем обнаруживается при более пристальном наблюдении. Трины не то, что прямо обманывают, но расставляют акценты так, что как-то не хочется думать о плохом, грязном, несовершенном; быстро забываются и не вспоминаются боль (душевная и физическая), обиды, несправедливость, унижения. Человек часто не видит косых взглядов и ошибается (в лучшую сторону) насчет мнения о себе других людей, которые, поддаваясь его обаянию вблизи, дают отмашку на расстоянии и часто считают его несправедливо перенагражденным судьбой, внешние признаки чего вполне вероятны (обаятельная внешность включительно). При асценденте в женском знаке этому человеку очень хорошо пожаловаться на свою жизнь, как тебя никто не уважает и не понимает; если асцендент в мужском знаке, то этому человеку очень трудно оказать сопротивление, чего бы он ни хотел от вас, притом, что грубое давление для него не типично. Отсутствие проработки здесь ведет к постепенному разочарованию в себе и в жизни; все надоедает и кажется пресным, а любые усилия (внешние и внутренние) - бесполезными. Наоборот, работа над своей личностью очень перспективна, у человека прекрасные способности к ее развитию, какие именно, покажет положение первого дома в гороскопе, но первоначальная одаренность есть буквально во всем, что человека часто расхолаживает, если карта в целом не сильно поражена или нет общей духовной устремленности, что определяется скорее не картой, а эволюционным уровнем. В принципе, гармоничный первый дом означает, что человеку легко найти внешнее выражение любому внутреннему состоянию или переживанию, и легко внутренне воспринять то, что происходит вокруг. Это прирожденные актеры, психотерапевты и педагоги, и если их не губит излишняя пассивность, самообман и лень, они могут достичь очень многого - чем бы они ни занимались.</w:t>
      </w:r>
    </w:p>
    <w:p>
      <w:pPr>
        <w:pStyle w:val="Style15"/>
        <w:rPr/>
      </w:pPr>
      <w:r>
        <w:rPr>
          <w:b/>
          <w:bCs/>
          <w:color w:val="800080"/>
        </w:rPr>
        <w:t>Пораженный</w:t>
      </w:r>
      <w:r>
        <w:rPr/>
        <w:t xml:space="preserve"> первый дом дает постоянную неудовлетворенность собой и сильное стремление к личному самоутверждению; на низком уровне последнее означает, что человеку мало того, что он совершает великие дела: ему нужно, чтобы окружающие постоянно утверждали и провозглашали его личную роль и заслуги, а также превозносили разнообразные черты его уникальной личности, без которых все им свершенное было бы невозможно. При этом характерно сильное искажение в худшую сторону видения человеком внешнего и внутреннего мира, как будто в нем сидит некто, постоянно сгущающий черные краски, а цветные превращающий в серые. Поэтому похвалы всегда недостаточны и кажутся человеку неискренними, а критика и даже простые замечания и просьбы - деструктивными и оскорбительными. Зато сам человек уж точно никогда никого не похвалит (исключая лесть вышестоящим) или сделает это с жуткой гримасой и сжав зубы. Здесь проблемы во многом заключаются в том, что человек гипертрофированно крупно видит недостатки и несовершенства, в частности, в себе; поэтому ему трудно не то, что полюбить, но даже принять себя без отвращения, и он проецирует его на внешний мир и людей, особенно если есть оппозиция первого дома к седьмому.</w:t>
      </w:r>
    </w:p>
    <w:p>
      <w:pPr>
        <w:pStyle w:val="Style15"/>
        <w:rPr/>
      </w:pPr>
      <w:r>
        <w:rPr/>
        <w:t>Проработка идет по пути тщательного отслеживания искажения восприятия внешнего и внутреннего мира, а также контроля самовыражения, которое выглядит часто гораздо одиознее, чем человек имеет в виду и сам ощущает. Поражение первого дома дает возможность очень тонкой и необходимость очень тяжелой работы над собой вообще, а над личностью в особенности. В зависимости от положения первого дома, человеку может хотеться уничтожить и себя, и весь мир или, наоборот, ничему не сопротивляться, а только по возможности пассивно усиливать все зло, которое он ощущает в других и себе, и все эти стремления нужно осознать как поверхностные и наведенные своим низшим началом и преодолеть; тогда человек учится видеть и преодолевать низшее начало и в других, причем уровень видения у него будет очень высок, не говоря о силе разрушающего, а при проработке конструктивно-вдохновляющего действия на окружающих, а также более глубокие слои своей собственной психики. При проработке важно иметь в виду, что искажения самовыражения гораздо легче отследить и исправить, чем искажение видения мира и себя, которое нужно иметь в виду и желательно корректировать, но преодолеть практически невозможно; личные амбиции здесь удовлетворить не удастся, и лучше от них отвлечься, помня, что эта яма странным образом одновременно бездонна и ядовита.</w:t>
      </w:r>
    </w:p>
    <w:p>
      <w:pPr>
        <w:pStyle w:val="Style15"/>
        <w:rPr/>
      </w:pPr>
      <w:r>
        <w:rPr/>
        <w:t> </w:t>
      </w:r>
    </w:p>
    <w:p>
      <w:pPr>
        <w:pStyle w:val="Style15"/>
        <w:jc w:val="center"/>
        <w:rPr>
          <w:b/>
          <w:b/>
          <w:bCs/>
          <w:color w:val="800080"/>
        </w:rPr>
      </w:pPr>
      <w:r>
        <w:rPr>
          <w:b/>
          <w:bCs/>
          <w:color w:val="800080"/>
        </w:rPr>
        <w:t>Первый дом в знаках</w:t>
      </w:r>
    </w:p>
    <w:p>
      <w:pPr>
        <w:pStyle w:val="Style15"/>
        <w:rPr/>
      </w:pPr>
      <w:r>
        <w:rPr/>
        <w:t>Знак на вершине первого дома определяет стиль доминанты личности: основной фон, под которым идет восприятие внешнего и внутреннего мира, критерии самооценки, способы самопринятия, самоутверждения и самовыражения. Это то, как человек себя подает, что ему вообще нравится и не нравится и как он видит сам себя. Ниже даны толкования положения различных знаков на вершине первого дома; если он не является включенным, то есть заходит и на следующий знак, то в более глубоком слое личности будут представлены черты и этого знака, и тогда нужно прочитать следующий фрагмент учебника. Если же первый дом включен в зодиакальный знак, то личность будет несколько односторонняя, и в соответствующем описании нужно сделать акцент, усиливающий влияние данного знака, иногда даже слишком (последнее замечание касается также и всех остальных домов).</w:t>
      </w:r>
    </w:p>
    <w:p>
      <w:pPr>
        <w:pStyle w:val="Style15"/>
        <w:rPr>
          <w:b/>
          <w:b/>
          <w:bCs/>
          <w:color w:val="800080"/>
        </w:rPr>
      </w:pPr>
      <w:r>
        <w:rPr>
          <w:b/>
          <w:bCs/>
          <w:color w:val="800080"/>
        </w:rPr>
        <w:t>Первый дом в Овне</w:t>
      </w:r>
    </w:p>
    <w:p>
      <w:pPr>
        <w:pStyle w:val="Style15"/>
        <w:rPr>
          <w:color w:val="000080"/>
        </w:rPr>
      </w:pPr>
      <w:r>
        <w:rPr>
          <w:color w:val="000080"/>
        </w:rPr>
        <w:t>Пламенный трибун обливает грязью личность диктатора.</w:t>
      </w:r>
    </w:p>
    <w:p>
      <w:pPr>
        <w:pStyle w:val="Style15"/>
        <w:rPr/>
      </w:pPr>
      <w:r>
        <w:rPr/>
        <w:t>Управитель. На этого человека сильно действует первое впечатление, и когда он в настроении, сила его воздействия на мир очень велика, мало кто может ему противостоять. В принципе это искренние, доверчивые и простодушные люди, по крайней мере, такова их первая реакция. Конечно, жизненный опыт, особенно при пораженном первом доме и, тем более, карты в целом, отучает их от непосредственных реакций, но когда они чувствуют себя в безопасности и могут позволить себе быть искренними, они неотразимы в своем огненном обаянии. Здесь все выражено очень резко, симпатии и антипатии, приятие и неприятие, в том числе и самого себя, и то, что человек в себе не принимает, он истребляет огнем и мечом, жестоко подавляет или вытесняет. Нужно учиться привлекать принцип Весов, изучать своих врагов (седьмой дом) и перенимать лучшее в них, именно, умение быть спокойным, беспристрастным, разносторонним и ориентироваться на эстетические принципы, а не на пылкое личное желание. Если этого человека затравить, он делается скучным, серым и вялым, и впадает в депрессию, из которой его трудно извлечь ментальным воздействием: ему нужна энергия, энтузиазм, лучше идущие изнутри, на худой конец извне.</w:t>
      </w:r>
    </w:p>
    <w:p>
      <w:pPr>
        <w:pStyle w:val="Style15"/>
        <w:rPr>
          <w:b/>
          <w:b/>
          <w:bCs/>
          <w:color w:val="800080"/>
        </w:rPr>
      </w:pPr>
      <w:r>
        <w:rPr>
          <w:b/>
          <w:bCs/>
          <w:color w:val="800080"/>
        </w:rPr>
        <w:t>Первый дом в Тельце</w:t>
      </w:r>
    </w:p>
    <w:p>
      <w:pPr>
        <w:pStyle w:val="Style15"/>
        <w:rPr>
          <w:color w:val="000080"/>
        </w:rPr>
      </w:pPr>
      <w:r>
        <w:rPr>
          <w:color w:val="000080"/>
        </w:rPr>
        <w:t>Гусеничный трактор поднимает целину.</w:t>
      </w:r>
    </w:p>
    <w:p>
      <w:pPr>
        <w:pStyle w:val="Style15"/>
        <w:rPr/>
      </w:pPr>
      <w:r>
        <w:rPr/>
        <w:t>Здесь доминанта личности - инертность и лень. Человек реагирует только на то, что представляется ему весомым и очень существенным, но и выражает только то, что волнует его до такой степени, что пробивается через тяжелые тельцовские программы подсознания, оформляющие его мысль или чувство. В результате самовыражение получается очень внушительным и даже иногда угрожающим, на пути этого человека лучше не становиться. Впрочем, если он чувствует себя неуверенно, он скорее промолчит, если, конечно, нет сильного Меркурия, который будет болтать даже через скорпионий асцендент. Здесь характерны ограниченность и скованность как восприятия, так и самовыражения, но когда человек чему-то выучивается, он осваивает это навсегда и делает это мощнее всех. Нужно преодолевать догматичность восприятия, ориентируясь на своих врагов (седьмой дом, Скорпион), которые кусают именно в те места, где не хватает внимания при восприятии и скорости и подвижности реакции при выражении своих мыслей и чувств. Это положение дает трудную кармическую программу, и для того, чтобы ее выполнить, нужно научиться видеть тонкие планы как материальные и отойти от наивного материализма в восприятии.</w:t>
      </w:r>
    </w:p>
    <w:p>
      <w:pPr>
        <w:pStyle w:val="Style15"/>
        <w:rPr>
          <w:b/>
          <w:b/>
          <w:bCs/>
          <w:color w:val="800080"/>
        </w:rPr>
      </w:pPr>
      <w:r>
        <w:rPr>
          <w:b/>
          <w:bCs/>
          <w:color w:val="800080"/>
        </w:rPr>
        <w:t>Первый дом в Близнецах</w:t>
      </w:r>
    </w:p>
    <w:p>
      <w:pPr>
        <w:pStyle w:val="Style15"/>
        <w:rPr>
          <w:color w:val="000080"/>
        </w:rPr>
      </w:pPr>
      <w:r>
        <w:rPr>
          <w:color w:val="000080"/>
        </w:rPr>
        <w:t>Быстроногий заяц несется по пороше, взметая снежную пыль.</w:t>
      </w:r>
    </w:p>
    <w:p>
      <w:pPr>
        <w:pStyle w:val="Style15"/>
        <w:rPr/>
      </w:pPr>
      <w:r>
        <w:rPr/>
        <w:t>Этот человек реагирует на движение, перемещение, информацию, новую мысль. Ему трудно остановить внимание на чем-то неподвижном, углубиться в предмет, сосредоточиться и затормозиться. Его самооценка тесно связана с его умом и блеском ментального выражения мысли, в меньшей степени - со способностью ментального восприятия, поскольку обычно он быстро все (как ему кажется) понимает. Ему скучно, когда не с кем поговорить, нет новых знакомых и не происходит событий - в жизни или интеллектуальной сфере. Человек производит холодное впечатление, поскольку чувства передает ментальными конструкциями, в интонации звучит в лучшем случае ум (в худшем - ментальный социальный штамп), а не живое чувство, переживание. Человек рационально моделирует внешний и, главное, внутренний мир, в результате чего многого совершенно не понимает или сильно искажает, хотя личность, особенно при сильном первом доме, имеет большую власть и над внешним миром, и над внутренним, поскольку мысль управляет энергией. Проработка идет по линии углубления мышления (без чего оно рискует быть обыденно-плоским) и не ментального, а сущностного постижения религиозно-философских идей, вдохновляющих человека на дальнейшее развитие. Нужно научиться чувствовать границы ментального анализа, не распространяя его на области энергетических идей и непосредственных эмоциональных ощущений.</w:t>
      </w:r>
    </w:p>
    <w:p>
      <w:pPr>
        <w:pStyle w:val="Style15"/>
        <w:rPr>
          <w:b/>
          <w:b/>
          <w:bCs/>
          <w:color w:val="800080"/>
        </w:rPr>
      </w:pPr>
      <w:r>
        <w:rPr>
          <w:b/>
          <w:bCs/>
          <w:color w:val="800080"/>
        </w:rPr>
        <w:t>Первый дом в Раке</w:t>
      </w:r>
    </w:p>
    <w:p>
      <w:pPr>
        <w:pStyle w:val="Style15"/>
        <w:rPr>
          <w:color w:val="000080"/>
        </w:rPr>
      </w:pPr>
      <w:r>
        <w:rPr>
          <w:color w:val="000080"/>
        </w:rPr>
        <w:t>Потревоженная лягушка ныряет в спасительную глубину родного болота.</w:t>
      </w:r>
    </w:p>
    <w:p>
      <w:pPr>
        <w:pStyle w:val="Style15"/>
        <w:rPr/>
      </w:pPr>
      <w:r>
        <w:rPr/>
        <w:t>Это трудное положение для наших времен, когда умение говорить ценится существенно выше умения слушать. Человек очень уязвим в плане самооценки, часто неуверенно себя чувствует и ведет и с трудом выражает свои внутренние ощущения, хотя кармически именно это ему необходимо научиться делать. Этот аспект дает глубину личности и большую эмоциональность, во что трудно поверить окружающим, которые по большей части видят замкнутое выражение лица и молчаливое внимание, по которому трудно понять, согласен с вами человек или нет, одобряет он или осуждает и вообще, что он думает. Чаще всего таки ничего не думает, поскольку внутренняя мысль с трудом доплывает до сознания и оформляется в слова, особенно если нет сильного Меркурия. Здесь характерны эмоциональная глубина восприятия внешнего и внутреннего мира и, соответственно, сильные защиты от того и другого, что ведет к самообману и искажению самовыражения. От врагов нужно научиться козерожьей сухости, практичности, целеустремленности и конструктивной работе, не в последнюю очередь над собой, чтобы устранить искажения эмоционального восприятия и выражения, сделав первое более сущностным, а второе более точным и искренним. Нужно помнить, что степень безжалостности врагов определяется уровнем собственного эгоизма.</w:t>
      </w:r>
    </w:p>
    <w:p>
      <w:pPr>
        <w:pStyle w:val="Style15"/>
        <w:rPr>
          <w:b/>
          <w:b/>
          <w:bCs/>
          <w:color w:val="800080"/>
        </w:rPr>
      </w:pPr>
      <w:r>
        <w:rPr>
          <w:b/>
          <w:bCs/>
          <w:color w:val="800080"/>
        </w:rPr>
        <w:t>Первый дом во Льве</w:t>
      </w:r>
    </w:p>
    <w:p>
      <w:pPr>
        <w:pStyle w:val="Style15"/>
        <w:rPr>
          <w:color w:val="000080"/>
        </w:rPr>
      </w:pPr>
      <w:r>
        <w:rPr>
          <w:color w:val="000080"/>
        </w:rPr>
        <w:t>Военный парад по причине славной победы над супостатом.</w:t>
      </w:r>
    </w:p>
    <w:p>
      <w:pPr>
        <w:pStyle w:val="Style15"/>
        <w:rPr/>
      </w:pPr>
      <w:r>
        <w:rPr/>
        <w:t>Асцендент во Льве дает драматичность восприятия и самовыражения. Это аспект театральных актеров, которые буквально купаются в энергии восхищения своих поклонников - и в большом количестве транслируют в зал свою во время спектакля. Здесь человек в большой мере воспринимает мир и себя через энергетические потоки, энтузиазм, бурю и натиск. Если вы хотите, чтобы он обратил на вас внимание и даже воспринял всерьез, оденьтесь ярче, выпрямите спину, поднимите голову и зажгите свои глаза, лучше всего огнем восхищения Им. Наоборот, если, разговаривая с вами, он совсем не распускает хвост и даже (редчайший случай) ссутулился, значит, вы ему совершенно безразличны или он вас сильно боится (что тоже маловероятно). При проработке, а часто и без нее, это яркая личность, которой дана большая внешняя власть над людьми, и аналогичная власть над внутренним миром человека, но и тем и другим довольно трудно мудро распорядиться, поскольку человек сильно увлекается своей энергетикой и прямой властью, забывая о чужих эмоциях и необходимости объективного взгляда на себя и свои действия, в отсутствие чего он может стать невыносимым зазнайкой, фанфароном или тупым деспотом, чьим глупым тщеславием легко воспользуются изобретательные водолейские враги.</w:t>
      </w:r>
    </w:p>
    <w:p>
      <w:pPr>
        <w:pStyle w:val="Style15"/>
        <w:rPr>
          <w:b/>
          <w:b/>
          <w:bCs/>
          <w:color w:val="800080"/>
        </w:rPr>
      </w:pPr>
      <w:r>
        <w:rPr>
          <w:b/>
          <w:bCs/>
          <w:color w:val="800080"/>
        </w:rPr>
        <w:t>Первый дом в Деве</w:t>
      </w:r>
    </w:p>
    <w:p>
      <w:pPr>
        <w:pStyle w:val="Style15"/>
        <w:rPr>
          <w:color w:val="000080"/>
        </w:rPr>
      </w:pPr>
      <w:r>
        <w:rPr>
          <w:color w:val="000080"/>
        </w:rPr>
        <w:t>Муравьи наводят порядок в своем жилище.</w:t>
      </w:r>
    </w:p>
    <w:p>
      <w:pPr>
        <w:pStyle w:val="Style15"/>
        <w:rPr/>
      </w:pPr>
      <w:r>
        <w:rPr/>
        <w:t>Обычно этот человек занят: он должен навести уют, чистоту и порядок во всем мире, а это довольно хлопотно, даже если он ограничивается своим ближайшим окружением. На низком уровне этот аспект может давать фантастическое занудство и неряшество, особенно при поражении первого дома. Тогда человек недоволен собой и неудовлетворен, если у него хоть что-нибудь не так, так что искренне радоваться практически никогда не может. Зато он как никто другой умеет увидеть и оценить прелесть и совершенство мелких деталей: как внешнего материального мира, так и своего внутреннего устройства, любит доводить свои умения до полного блеска. Это положение хорошо для любой работы, требующей дотошности и тщательности, и плохо в ситуациях, где требуется быстрая общая оценка по неполным данным: человеку трудно дается синтез, а при восприятии и самовыражении возникают сложности с фантазией: он слишком буквально (и потому неправильно) все понимает и слишком точно выражает свои чувства, которые не выдерживают девьих экзекуций с полным расчленением и анализом и умирают задолго до того, как появляются снаружи. Деве гораздо легче сказать: "я испытываю к тебе чувство любви", чем "я тебя люблю", и есть чему поучиться у партнеров и врагов-обманщиков Рыб.</w:t>
      </w:r>
    </w:p>
    <w:p>
      <w:pPr>
        <w:pStyle w:val="Style15"/>
        <w:rPr>
          <w:b/>
          <w:b/>
          <w:bCs/>
          <w:color w:val="800080"/>
        </w:rPr>
      </w:pPr>
      <w:r>
        <w:rPr>
          <w:b/>
          <w:bCs/>
          <w:color w:val="800080"/>
        </w:rPr>
        <w:t>Первый дом в Весах</w:t>
      </w:r>
    </w:p>
    <w:p>
      <w:pPr>
        <w:pStyle w:val="Style15"/>
        <w:rPr>
          <w:color w:val="000080"/>
        </w:rPr>
      </w:pPr>
      <w:r>
        <w:rPr>
          <w:color w:val="000080"/>
        </w:rPr>
        <w:t>Вещь в себе является вещью для нас различными способами, но никогда в своем истинном виде.</w:t>
      </w:r>
    </w:p>
    <w:p>
      <w:pPr>
        <w:pStyle w:val="Style15"/>
        <w:rPr/>
      </w:pPr>
      <w:r>
        <w:rPr/>
        <w:t>В заточении. Здесь восприятие по видимости объективно, но часто социально обусловлено; вообще личность носит сильный отпечаток социальных взглядов, отношений и способов восприятия. В самооценке важен эстетический момент, человек хочет видеть себя красивым, причем красоту он понимает в смысле гармонии с окружающим миром и своим внутренним состоянием, которое, впрочем, воспринимает в большой мере ментально, с помощью рационализаций. При этом характерны сильные ментальные самообманы. Это трудное положение, особенно при поражении первого дома, поскольку кармически человек настроен на восприятие дисгармонии, дисбаланса и их немедленное устранение, восстановление справедливости, а для этого нужно сначала научиться правильно видеть дисбаланс, то есть освоить эстетику своего эгрегора и его видение мира, потом найти и установить свой внутренний баланс, и лишь затем воздействовать на внешнюю реальность. Все это трудно, а главное, не выражается в социально приемлемых понятиях, поэтому человек чаще всего занимается внешним миром, руководствуясь социально наведенными этикой и эстетикой, которые могут быть плохо согласованы с его глубокими внутренними представлениями по этим вопросам, то есть с мнением его высшего кармического эгрегора, что обуславливает фрустрации тонкого характера, когда человек ощущает себя в жизни и социуме не на месте, но почему, понять решительно не может или довольствуется ложными рационализациями. Направление поисков истины укажут враги (седьмой дом - Овен), у которых следует поучиться искренности и решительности.</w:t>
      </w:r>
    </w:p>
    <w:p>
      <w:pPr>
        <w:pStyle w:val="Style15"/>
        <w:rPr>
          <w:b/>
          <w:b/>
          <w:bCs/>
          <w:color w:val="800080"/>
        </w:rPr>
      </w:pPr>
      <w:r>
        <w:rPr>
          <w:b/>
          <w:bCs/>
          <w:color w:val="800080"/>
        </w:rPr>
        <w:t>Первый дом в Скорпионе</w:t>
      </w:r>
    </w:p>
    <w:p>
      <w:pPr>
        <w:pStyle w:val="Style15"/>
        <w:rPr>
          <w:color w:val="000080"/>
        </w:rPr>
      </w:pPr>
      <w:r>
        <w:rPr>
          <w:color w:val="000080"/>
        </w:rPr>
        <w:t>Воспитывая в себе любовь к детям, кобра не становится менее ядовитой.</w:t>
      </w:r>
    </w:p>
    <w:p>
      <w:pPr>
        <w:pStyle w:val="Style15"/>
        <w:rPr/>
      </w:pPr>
      <w:r>
        <w:rPr/>
        <w:t>Этот аспект дает очень пристрастное отношение к внешнему и внутреннему миру. На высоком уровне это требовательность к себе и снисходительность к окружающим, на низком - острая жалость к себе и полное (очень эмоциональное) самооправдание и глобальное осуждение внешнего мира в любых острых ситуациях. Здесь эмоции настолько остро ранят личность, что быть объективным к себе чрезвычайно трудно, и рассеять самообман можно лишь долгими и тяжелыми усилиями, со смирением принимая тельцовскую тяжесть врагов и партнеров. От человека идет резкое излучение, часто с низко-сексуальным оттенком, буквально разрезающее ауру и защиту окружающих, которые реагируют на человека сильно и эмоционально. Нужно учиться сдержанности в эмоциях и помнить, что жалость к себе в данном случае ядовита, а эгоизм бездонен и всепожирающ. Самооценка на низком уровне связана с количеством разрушений во внешнем мире, в частности, фрустраций и отчаяния окружающих, от чего человек получает большое эмоциональное удовлетворение. Проработка дает желание трансформировать низшее начало в высшее, в первую очередь, внутри себя самого, и высокое самообладание в самых острых ситуациях.</w:t>
      </w:r>
    </w:p>
    <w:p>
      <w:pPr>
        <w:pStyle w:val="Style15"/>
        <w:rPr>
          <w:b/>
          <w:b/>
          <w:bCs/>
          <w:color w:val="800080"/>
        </w:rPr>
      </w:pPr>
      <w:r>
        <w:rPr>
          <w:b/>
          <w:bCs/>
          <w:color w:val="800080"/>
        </w:rPr>
        <w:t>Первый дом в Стрельце</w:t>
      </w:r>
    </w:p>
    <w:p>
      <w:pPr>
        <w:pStyle w:val="Style15"/>
        <w:rPr>
          <w:color w:val="000080"/>
        </w:rPr>
      </w:pPr>
      <w:r>
        <w:rPr>
          <w:color w:val="000080"/>
        </w:rPr>
        <w:t>Духовная цель, освещенная трассирующими пулями.</w:t>
      </w:r>
    </w:p>
    <w:p>
      <w:pPr>
        <w:pStyle w:val="Style15"/>
        <w:rPr/>
      </w:pPr>
      <w:r>
        <w:rPr/>
        <w:t>Стрельцовский асцендент дает личность грубовато-добродушную, исполненную самыми благими намерениями (если нет сильного поражения первого дома) и воспринимающую мир энергетически, в особенности через высшие стремления и идеалы. Если первый дом гармоничен (по крайней мере, не сильно поражен), то человек будет смотреть на жизнь и на себя оптимистически, стараясь не задерживаться на теневых сторонах; он всегда найдет выход из трудного положения, особенно вашего, и посоветует ни в коем случае не терять надежды (поскольку ему всегда везет). Внимательное наблюдение заставляет предположить, что этот человек совершенно бесчувствен, при всем его разностороннем обаянии, но это не так; просто он выражает себя энергично и по возможности жизнерадостно, а глубокие эмоции и всякие там душевные тонкости не его амплуа. При сильной Венере или Юпитере, особенно в первом или пятом доме (или аспекте к этим домам) в него обычно будет влюблено сразу несколько человек противоположного пола (а иногда и его собственного). Проработке подлежат поверхностность, излишний и ложный энтузиазм и непостоянство; помогает ментальный анализ, которому следует учиться у врагов и партнеров; кроме того, всегда возникает соблазн уйти от внутренней проблемы вообще или спроецировать ее вовне. Если человек берется за себя, то со всей решительностью и энергией, хотя энтузиазм может быстро остыть или переключиться на другой объект.</w:t>
      </w:r>
    </w:p>
    <w:p>
      <w:pPr>
        <w:pStyle w:val="Style15"/>
        <w:rPr>
          <w:b/>
          <w:b/>
          <w:bCs/>
          <w:color w:val="800080"/>
        </w:rPr>
      </w:pPr>
      <w:r>
        <w:rPr>
          <w:b/>
          <w:bCs/>
          <w:color w:val="800080"/>
        </w:rPr>
        <w:t>Первый дом в Козероге</w:t>
      </w:r>
    </w:p>
    <w:p>
      <w:pPr>
        <w:pStyle w:val="Style15"/>
        <w:rPr>
          <w:color w:val="000080"/>
        </w:rPr>
      </w:pPr>
      <w:r>
        <w:rPr>
          <w:color w:val="000080"/>
        </w:rPr>
        <w:t>Дороги судьбы, как правило, проселочные.</w:t>
      </w:r>
    </w:p>
    <w:p>
      <w:pPr>
        <w:pStyle w:val="Style15"/>
        <w:rPr/>
      </w:pPr>
      <w:r>
        <w:rPr/>
        <w:t>Асцендент в Козероге дает человека серьезного и не склонного размениваться по пустякам. Он внутренне ощущает, что способен на многое, если поставит это своей целью, но в выборе цели может быть капризен, она должна быть стоящей и достаточно конкретной, иначе он не ощутит удовлетворения. Здесь самооценки строгие, и мелкие кармические программы во внимание не принимаются. Вот организовать крупное промышленное производство и стать во главе концерна - это приятно щекочет самолюбие худого директора в строгом сером костюме и ботинках ему под цвет. На низком уровне проработки это унылый и как будто вечно голодный субъект, ни во что не верящий и слоняющийся от одного дела к другому без надежды на успех. Внутренняя работа здесь обязательно требует длительных усилий, в частности, по выработке твердого характера и умения долго ждать, не теряя терпения, а также способности заменять надежду чувством долга. Проработка дает человека, который говорит немного и без аффектации, но его слова звучат как непреложная истина или пророчество, и часто это так и бывает. Нужно преодолевать общую недоверчивость, сухость манер и безразличие к повседневной одежде, которая играет в жизни человека гораздо большую роль, чем ему кажется. Его враги учат его смотреть в глубину сущности и учитывать эмоции людей, о чем он склонен забывать.</w:t>
      </w:r>
    </w:p>
    <w:p>
      <w:pPr>
        <w:pStyle w:val="Style15"/>
        <w:rPr>
          <w:b/>
          <w:b/>
          <w:bCs/>
          <w:color w:val="800080"/>
        </w:rPr>
      </w:pPr>
      <w:r>
        <w:rPr>
          <w:b/>
          <w:bCs/>
          <w:color w:val="800080"/>
        </w:rPr>
        <w:t>Первый дом в Водолее</w:t>
      </w:r>
    </w:p>
    <w:p>
      <w:pPr>
        <w:pStyle w:val="Style15"/>
        <w:rPr>
          <w:color w:val="000080"/>
        </w:rPr>
      </w:pPr>
      <w:r>
        <w:rPr>
          <w:color w:val="000080"/>
        </w:rPr>
        <w:t>Аэростат рвется к небу, находясь на земле, но не удерживается в разреженном воздухе верхних слоев атмосферы.</w:t>
      </w:r>
    </w:p>
    <w:p>
      <w:pPr>
        <w:pStyle w:val="Style15"/>
        <w:rPr/>
      </w:pPr>
      <w:r>
        <w:rPr/>
        <w:t>Человек с асцендентом в Водолее воспринимает внешний мир и себя отстраненно-ментально; ему интересны оригинальные мысли и люди, от которых их можно услышать. При проработке это интересный человек, у которого, скорее всего, довольно необычные взгляды на мир, часто не согласующиеся с общепринятыми; свобода и независимость личного самовыражения для него не каприз, а жизненная необходимость, поэтому ему (и с ним) жить нелегко. Он может путать дружбу с любовью, но, если первый дом и Водолей не сильно поражены, не любит порывать отношения совсем и всегда имеет в виду, что, расставаясь, остается другом. Он, как и при асценденте в Близнецах, производит холодное впечатление, но на самом деле это может быть и не так (в таких вопросах важнее Луна и Венера, чем первый дом), просто форма выражения своих чувств у него не вполне привычная: он склонен обращаться с любимым существом чисто по-дружески и дарить не цветы, а умные книги, но за этим может стоять что угодно: и глубокая нежность при Луне в Рыбах, и такой же расчет, когда она в Козероге и не проработана. Этого человека не устраивает настоящее: ни мир, ни он сам, и на высоком уровне проработки его личность своими оригинальными ментальными идеями может изменить и тот, и другой. На низком уровне это эксцентрик, плохо понимающий мир и еще хуже себя, но упрямый в своих выходках и любящий научную фантастику.</w:t>
      </w:r>
    </w:p>
    <w:p>
      <w:pPr>
        <w:pStyle w:val="Style15"/>
        <w:rPr>
          <w:b/>
          <w:b/>
          <w:bCs/>
          <w:color w:val="800080"/>
        </w:rPr>
      </w:pPr>
      <w:r>
        <w:rPr>
          <w:b/>
          <w:bCs/>
          <w:color w:val="800080"/>
        </w:rPr>
        <w:t>Первый дом в Рыбах</w:t>
      </w:r>
    </w:p>
    <w:p>
      <w:pPr>
        <w:pStyle w:val="Style15"/>
        <w:rPr>
          <w:color w:val="000080"/>
        </w:rPr>
      </w:pPr>
      <w:r>
        <w:rPr>
          <w:color w:val="000080"/>
        </w:rPr>
        <w:t>В теплых волнах южного моря тихо шевелится полупрозрачная медуза.</w:t>
      </w:r>
    </w:p>
    <w:p>
      <w:pPr>
        <w:pStyle w:val="Style15"/>
        <w:rPr/>
      </w:pPr>
      <w:r>
        <w:rPr/>
        <w:t>При проработке этот асцендент дает истинную мудрость, понимание жизни и следование принципу непротивления злу на высоком уровне, когда человек принимает мир таким, какой он есть, а сражаться предоставляет своему эгрегору, направляя его усилия своим беспристрастным вниманием. На низком уровне этот человек производит аморфное впечатление; кажется, что им легко управлять, подчинив своей воле. Ему хорошо жаловаться на свою жизнь и получать сочувствие практически независимо от содержания своего рассказа: он вряд ли осудит и почти наверняка пожалеет. Этот аспект дает большую эмоциональную восприимчивость, чувствительность к чужим переживаниям и боли. Защитой служит ложь и самообман; для самовыражения типичны эмоциональные всплески, за которыми очень трудно различить что-то истинное. Впрочем, если нет противоречащих факторов, этот человек, как правило, добр и мягкосердечен, конечно, в разумных пределах. Восприятие мягкое, обволакивающее; человек инстинктивно избегает острых углов и старается их не замечать ни во внешнем мире, ни в себе. Здесь нужно вырабатывать внутреннюю (и внешнюю) честность, ориентируясь в первую очередь на моменты, акцентируемые врагами, и стараться им подражать в скрупулезности и точности, заземляя свои низкие эмоциональные медитации, пытающиеся заменить и внешнюю и внутреннюю жизнь.</w:t>
      </w:r>
    </w:p>
    <w:p>
      <w:pPr>
        <w:pStyle w:val="Style15"/>
        <w:rPr>
          <w:b/>
          <w:b/>
          <w:bCs/>
          <w:color w:val="800080"/>
        </w:rPr>
      </w:pPr>
      <w:r>
        <w:rPr>
          <w:b/>
          <w:bCs/>
          <w:color w:val="800080"/>
        </w:rPr>
        <w:t> </w:t>
      </w:r>
    </w:p>
    <w:p>
      <w:pPr>
        <w:pStyle w:val="Style15"/>
        <w:jc w:val="center"/>
        <w:rPr>
          <w:b/>
          <w:b/>
          <w:bCs/>
          <w:color w:val="800080"/>
        </w:rPr>
      </w:pPr>
      <w:r>
        <w:rPr>
          <w:b/>
          <w:bCs/>
          <w:color w:val="800080"/>
        </w:rPr>
        <w:t>Планеты в первом доме</w:t>
      </w:r>
    </w:p>
    <w:p>
      <w:pPr>
        <w:pStyle w:val="Style15"/>
        <w:rPr/>
      </w:pPr>
      <w:r>
        <w:rPr/>
        <w:t>Планеты в первом доме дают конкретные черты и направленность личности, ориентируют человека на те или иные виды внешней деятельности и внутренней работы. Любая планета в первом доме, особенно в соединении с асцендентом, очень важна, поскольку влияние первого дома распространяется на всю карту. Ниже, однако, везде приведены толкования планет, не находящихся в соединении с куспидами домов; последнее требует особого рассмотрения.</w:t>
      </w:r>
    </w:p>
    <w:p>
      <w:pPr>
        <w:pStyle w:val="Style15"/>
        <w:rPr>
          <w:b/>
          <w:b/>
          <w:bCs/>
          <w:color w:val="800080"/>
        </w:rPr>
      </w:pPr>
      <w:r>
        <w:rPr>
          <w:b/>
          <w:bCs/>
          <w:color w:val="800080"/>
        </w:rPr>
        <w:t>Солнце в первом доме</w:t>
      </w:r>
    </w:p>
    <w:p>
      <w:pPr>
        <w:pStyle w:val="Style15"/>
        <w:rPr>
          <w:color w:val="000080"/>
        </w:rPr>
      </w:pPr>
      <w:r>
        <w:rPr>
          <w:color w:val="000080"/>
        </w:rPr>
        <w:t>Дрессировщик с бичом укрощает двенадцать тигров.</w:t>
      </w:r>
    </w:p>
    <w:p>
      <w:pPr>
        <w:pStyle w:val="Style15"/>
        <w:rPr/>
      </w:pPr>
      <w:r>
        <w:rPr/>
        <w:t>Кульминация. На этого человека поневоле обращаешь внимание: от него исходит ощущение значительности, даже если он ничего особенного не делает; даже слушает он как-то так, что проникаешься уважением к нему, а заодно и к себе. Он ощущает власть своей личности над миром, и его требования кажутся окружающим в большой мере императивными, например, просьбы часто воспринимаются как приказы, чего он нередко совершенно не имеет в виду и сам не ощущает; с другой стороны, он сам часто попадает в императивные ситуации, где (кармически) должен употребить свою волю для разрешения внешней проблемы, либо (чаще всего) совершенствовать свою личность, то есть расширять сферу и границы внимания, быть более объективным и сосредоточенным, с одной стороны, и увеличивать арсенал своих выразительных средств, с другой. Если человек этого не знает, то он, опять-таки императивно, попадает в круг общения, который его не устраивает. Люди по-прежнему часто смотрят ему в рот и копируют движения и манеры одеваться и ждут от него чего-то еще, а ему с ними скучно, с одной стороны, и нечего сказать, с другой. Это трудный аспект, поскольку нужно очень много работать над собой, своей личностью, быть разносторонним, все понимать и не поддаваться на примитивную лесть, добиваясь не послушания, а духовного роста своих подопечных. Сильны соблазны гордыни, тщеславия, на низком уровне склонность унижать других с целью самовозвеличивания, постоянный сильнейший импульс к видимому самоутверждению. Вообще положение Солнца в доме означает поражение последнего и императивную необходимость его проработки, а в первом доме особенно. Здесь много людей, поставивших на себе окончательный крест, с комплексами, неврозами, психическими расстройствами, в основании которых лежит наполеоновский комплекс. Проработка дает духовного учителя типа пророка в своем отечестве, каждое движение которого имеет высокий смысл и эзотерическое значение.</w:t>
      </w:r>
    </w:p>
    <w:p>
      <w:pPr>
        <w:pStyle w:val="Style15"/>
        <w:rPr>
          <w:b/>
          <w:b/>
          <w:bCs/>
          <w:color w:val="800080"/>
        </w:rPr>
      </w:pPr>
      <w:r>
        <w:rPr>
          <w:b/>
          <w:bCs/>
          <w:color w:val="800080"/>
        </w:rPr>
        <w:t>Луна в первом доме</w:t>
      </w:r>
    </w:p>
    <w:p>
      <w:pPr>
        <w:pStyle w:val="Style15"/>
        <w:rPr>
          <w:color w:val="000080"/>
        </w:rPr>
      </w:pPr>
      <w:r>
        <w:rPr>
          <w:color w:val="000080"/>
        </w:rPr>
        <w:t>Наседка с громким квохтаньем собирает цыплят под свое крыло.</w:t>
      </w:r>
    </w:p>
    <w:p>
      <w:pPr>
        <w:pStyle w:val="Style15"/>
        <w:rPr/>
      </w:pPr>
      <w:r>
        <w:rPr/>
        <w:t>Этот аспект дает большую личностную уязвимость, а также уязвимость самооценки, которые нужно преодолевать. Когда эти люди расположены, они могут быть лучшими в мире слушателями, в чьем сочувствующем внимании растворяются любые беды и огорчения, даже если Луна стоит в Козероге или Водолее. Если, однако, с ними обращаться жестко, они страдают и защищаются жесткой броней или переходят в контрнаступление, особенно если куспид первого дома и Луна стоят в мужском знаке. Их желания и даже элементарные потребности выражаются очень недвусмысленно, и если Луна стоит гармонично, удовлетворяются очень красиво. Как ест этот ребенок, сбегается смотреть вся семья, а во взрослом состоянии его сексуальные акты можно сразу снимать на видео, особенно при сильной Венере в аспекте с Луной.</w:t>
      </w:r>
    </w:p>
    <w:p>
      <w:pPr>
        <w:pStyle w:val="Style15"/>
        <w:rPr/>
      </w:pPr>
      <w:r>
        <w:rPr/>
        <w:t xml:space="preserve">Здесь в личности много биологического начала и общесоциальных стереотипов, и от того и другого нужно постепенно избавляться, хотя первое во многом украшает человека, делая его поведение естественным, а второе с большим трудом осознается и дает, кроме всего прочего, легкую социальную адаптацию </w:t>
      </w:r>
      <w:r>
        <w:rPr>
          <w:rFonts w:cs="Symbol" w:ascii="Symbol" w:hAnsi="Symbol"/>
        </w:rPr>
        <w:t></w:t>
      </w:r>
      <w:r>
        <w:rPr/>
        <w:t xml:space="preserve"> все это если Луна не сильно поражена, а иначе тяжелые проблемы в социуме и биологическое несовершенство, например, проблемы со здоровьем, питанием, сексуальные и другие, в соответствии с аспектами и положением Луны.</w:t>
      </w:r>
    </w:p>
    <w:p>
      <w:pPr>
        <w:pStyle w:val="Style15"/>
        <w:rPr/>
      </w:pPr>
      <w:r>
        <w:rPr/>
        <w:t>У женщины сильное и отчетливо выраженное материнское начало; мужчины хотят на ней жениться или, в крайнем случае, сделать ребенка; поражение Луны в мужском знаке может дать феминистку. Мужчина будет под большим влиянием материнской фигуры, сформированной в детстве, и будет смотреть на женщин и на себя глазами этой фигуры; при поражении Луны и слабом Марсе трудности с мужской идентификацией.</w:t>
      </w:r>
    </w:p>
    <w:p>
      <w:pPr>
        <w:pStyle w:val="Style15"/>
        <w:rPr>
          <w:b/>
          <w:b/>
          <w:bCs/>
          <w:color w:val="800080"/>
        </w:rPr>
      </w:pPr>
      <w:r>
        <w:rPr>
          <w:b/>
          <w:bCs/>
          <w:color w:val="800080"/>
        </w:rPr>
        <w:t>Меркурий в первом доме</w:t>
      </w:r>
    </w:p>
    <w:p>
      <w:pPr>
        <w:pStyle w:val="Style15"/>
        <w:rPr>
          <w:color w:val="000080"/>
        </w:rPr>
      </w:pPr>
      <w:r>
        <w:rPr>
          <w:color w:val="000080"/>
        </w:rPr>
        <w:t>Новорожденный Гермес похищает коров Аполлона.</w:t>
      </w:r>
    </w:p>
    <w:p>
      <w:pPr>
        <w:pStyle w:val="Style15"/>
        <w:rPr/>
      </w:pPr>
      <w:r>
        <w:rPr/>
        <w:t>Этот аспект, особенно при сильном Меркурии, дает великого комбинатора. Личность активна, и слова для человека играют большую роль; его собственная речь имеет сильное воздействие, если только Марс не совсем слабый, но и в этом случае информация, транслируемая человеком, обширна и играет важную роль в его самооценке. Проработка дает большие магические и гипнотические способности, большую силу личности; если же энергетика человека в целом слаба, он легко подчинится манипулятору с хорошо подвешенным языком. Склонность к логическому анализу внешнего и внутреннего мира и самообман путем внутреннего искажения, а также вследствие грубости ментальных моделей. Вообще человек считает себя очень умным и ценит других по этому критерию. Нужно учиться самовыражению и восприятию не только в рациональных категориях, но и привлекая принцип планеты, стоящей с Меркурием в наиболее точном мажорном аспекте, даже если это квадрат, а также, если они есть, других планет первого дома. Но, скорее всего, личность человека будет слишком активна, и ему нужно учиться объективно и внимательно воспринимать окружающий мир, не поддаваясь соблазну использования удобных и безопасных для себя штампованных социумом ментальных схем и клише.</w:t>
      </w:r>
    </w:p>
    <w:p>
      <w:pPr>
        <w:pStyle w:val="Style15"/>
        <w:rPr>
          <w:b/>
          <w:b/>
          <w:bCs/>
          <w:color w:val="800080"/>
        </w:rPr>
      </w:pPr>
      <w:r>
        <w:rPr>
          <w:b/>
          <w:bCs/>
          <w:color w:val="800080"/>
        </w:rPr>
        <w:t>Венера в первом доме</w:t>
      </w:r>
    </w:p>
    <w:p>
      <w:pPr>
        <w:pStyle w:val="Style15"/>
        <w:rPr>
          <w:color w:val="000080"/>
        </w:rPr>
      </w:pPr>
      <w:r>
        <w:rPr>
          <w:color w:val="000080"/>
        </w:rPr>
        <w:t>Изысканность манер не долг и не результат воспитания, но неотъемлемая черта сущности настоящего джентльмена.</w:t>
      </w:r>
    </w:p>
    <w:p>
      <w:pPr>
        <w:pStyle w:val="Style15"/>
        <w:rPr/>
      </w:pPr>
      <w:r>
        <w:rPr/>
        <w:t>В заточении. Это трудное положение, поскольку человеку постоянно требуется социальное самоутверждение, то есть высокая оценка его личности в социуме, а это нужно заработать. При гармоничной Венере и асценденте он может быть красив и обходителен, а в личном общении мягок, воспитан и деликатен, и вы быстро почувствуете, что ваши комплименты ему не то, что необходимы, но желанны. Этому человеку претит грубость, и жесткие проявления среды приводят его в отчаяние; сам он всегда считает, что дурной мир лучше доброй ссоры, и при развитии аспекта действительно имеет дипломатические способности, больше, чем при асценденте в Весах, по крайней мере, более отчетливо проявленные.</w:t>
      </w:r>
    </w:p>
    <w:p>
      <w:pPr>
        <w:pStyle w:val="Style15"/>
        <w:rPr/>
      </w:pPr>
      <w:r>
        <w:rPr/>
        <w:t>На восприятие сильное влияние оказывают штампы его социального слоя, что ведет к сильным искажениям видения, которые, однако, осознаются и преодолеваются с большим трудом. Если Венера или асцендент стоят в мужском знаке, самовыражение более активно, но затруднено тем, что у человека высокие эстетические требования к любым своим проявлениям (от этого зависит его самооценка!), особенно при поражении Венеры. На низком уровне это может быть подавлено и тогда, наоборот, идет вызывающая безвкусица. В целом это смягчающий, благоприятный аспект, если удается его хотя бы немного проработать, и тогда не только все, что выходит из рук человека, носит отпечаток его личности, но и вся его жизнь будет произведение искусства.</w:t>
      </w:r>
    </w:p>
    <w:p>
      <w:pPr>
        <w:pStyle w:val="Style15"/>
        <w:rPr>
          <w:b/>
          <w:b/>
          <w:bCs/>
          <w:color w:val="800080"/>
        </w:rPr>
      </w:pPr>
      <w:r>
        <w:rPr>
          <w:b/>
          <w:bCs/>
          <w:color w:val="800080"/>
        </w:rPr>
        <w:t>Марс в первом доме</w:t>
      </w:r>
    </w:p>
    <w:p>
      <w:pPr>
        <w:pStyle w:val="Style15"/>
        <w:rPr>
          <w:color w:val="000080"/>
        </w:rPr>
      </w:pPr>
      <w:r>
        <w:rPr>
          <w:color w:val="000080"/>
        </w:rPr>
        <w:t>Атлет на помосте поднимает тяжелую штангу.</w:t>
      </w:r>
    </w:p>
    <w:p>
      <w:pPr>
        <w:pStyle w:val="Style15"/>
        <w:rPr/>
      </w:pPr>
      <w:r>
        <w:rPr/>
        <w:t>Управитель. Этот аспект часто дает физическую силу и крепость конституции, даже если Марс стоит в Раке, и очень сильную потребность в самовыражении и самоутверждении. Это может проявляться по-разному, в зависимости от положения Марса в знаке и его аспектов, но в любом случае человек (кармически) должен в жизни много работать: как во внешнем мире, так и во внутреннем, и особенно много усилий посвятить формированию своей личности, то есть средств самовыражения и восприятия. Однако должен не значит будет: часто эволюционная работа подменяется суетой или профанируется иным способом. Этот человек имеет сильную личную энергетику и может легко управлять другими, а нужно ему научиться управлять собой, своим внутренним миром. Этот аспект дает соблазн подмены восприятия воздействием, поскольку последнее получается гораздо легче и естественнее; поэтому нужно, с одной стороны, учиться направлять энергию на концентрацию внимания, а с другой - постепенно переходить на более тонкие энергии и высокие вибрации. Актуальная проблема, особенно при Марсе в мужском знаке, касается избыточной активности, за что приходится впоследствии тяжело расплачиваться; нужно приучить себя к тому, что на любое стоящее дело позовут не менее двух раз, а на первый случай, как бы соблазнительно ни звучало приглашение, всегда лучше отказаться. Здесь отсутствие проработки ведет к сильной общей депрессии и разочарованию в жизни, низкой энергетике и сильнейшему мужскому комплексу неполноценности: "я не способен ничего сделать". У женщин, особенно при слабой Луне, затруднена женская идентификация.</w:t>
      </w:r>
    </w:p>
    <w:p>
      <w:pPr>
        <w:pStyle w:val="Style15"/>
        <w:rPr>
          <w:b/>
          <w:b/>
          <w:bCs/>
          <w:color w:val="800080"/>
        </w:rPr>
      </w:pPr>
      <w:r>
        <w:rPr>
          <w:b/>
          <w:bCs/>
          <w:color w:val="800080"/>
        </w:rPr>
        <w:t>Юпитер в первом доме</w:t>
      </w:r>
    </w:p>
    <w:p>
      <w:pPr>
        <w:pStyle w:val="Style15"/>
        <w:rPr>
          <w:color w:val="000080"/>
        </w:rPr>
      </w:pPr>
      <w:r>
        <w:rPr>
          <w:color w:val="000080"/>
        </w:rPr>
        <w:t>Добрый снисходительный монарх воцаряется на престоле.</w:t>
      </w:r>
    </w:p>
    <w:p>
      <w:pPr>
        <w:pStyle w:val="Style15"/>
        <w:rPr/>
      </w:pPr>
      <w:r>
        <w:rPr/>
        <w:t>Этот аспект дает общую снисходительность, широту души и отличное самомнение, особенно если Юпитер не сильно поражен; в последнем случае оно будет гипертрофированным. У человека будут разнообразные интересы, в том числе и к чужим культурам. Вероятны способности к иностранным языкам, особенно если Юпитер в воздушном или водном знаке. Вообще религия, культура, философские обобщения будут привлекать человека, ему захочется их освоить; возможно, он будет вставлять в свою речь иностранные слова или цитаты из разнообразных авторов. Скорее всего, с ним будет интересно, по крайней мере, на первой фазе знакомства, и любовь с первого (или второго) взгляда будет встречаться в его жизни чаще, чем это положено по статистике. Этому человеку легко адаптироваться в любом месте и обществе; как правило, ему везде рады (при сильном поражении Юпитера недолго), что может вести к поверхностности и склонности слизывать с любой ситуации наиболее доступный для переваривания слой информации и энергии, после чего переходить к следующей. Кармически это положение означает необходимость большой работы по расширению возможностей личности и должность привратника или глашатая эгрегора или последовательно нескольких в течение жизни. Проработка дает человека, от которого идет поток благодати во всех направлениях, но каждому кажется, что она адресована ему лично, впрочем, ревности обычно не возникает.</w:t>
      </w:r>
    </w:p>
    <w:p>
      <w:pPr>
        <w:pStyle w:val="Style15"/>
        <w:rPr>
          <w:b/>
          <w:b/>
          <w:bCs/>
          <w:color w:val="800080"/>
        </w:rPr>
      </w:pPr>
      <w:r>
        <w:rPr>
          <w:b/>
          <w:bCs/>
          <w:color w:val="800080"/>
        </w:rPr>
        <w:t>Сатурн в первом доме</w:t>
      </w:r>
    </w:p>
    <w:p>
      <w:pPr>
        <w:pStyle w:val="Style15"/>
        <w:rPr>
          <w:color w:val="000080"/>
        </w:rPr>
      </w:pPr>
      <w:r>
        <w:rPr>
          <w:color w:val="000080"/>
        </w:rPr>
        <w:t>После долгих скитаний паломник предстает перед святым схимником.</w:t>
      </w:r>
    </w:p>
    <w:p>
      <w:pPr>
        <w:pStyle w:val="Style15"/>
        <w:rPr/>
      </w:pPr>
      <w:r>
        <w:rPr/>
        <w:t>В падении. Это трудное положение, поскольку человек ориентируется кармой на глубокое восприятие, большую внутреннюю работу, долгое молчание и очень точное самовыражение. Этому человеку нужно сказать многое и в немногих словах, а это просто не дается. Ребенком он, скорее всего, получил мало любви и ласки, по крайней мере, не усвоил то, что предлагалось, и у него рано начались неприятности с внешним миром, который не спешил гостеприимно распахнуть свои сияющие двери, ограничиваясь обычно большим ржавым замком на сгнившей, но, тем не менее, непроницаемой калитке. Зато возможность проникновения во внутренний мир здесь велика, и при гармоничном Сатурне человек может со сравнительно небольшими потерями обратиться внутрь себя. Вообще это обычно молчаливые и серьезные люди с большим чувством внутренней ответственности за себя и все свои дела. Если Сатурн поражен, то человек может попытаться пойти по пути отрицания дисциплины и включиться во внешнюю жизнь, но у него это будет плохо получаться, потому что он не умеет радоваться вместе со всеми. Здесь характерны уязвимая психика и самооценка, как правило, человек ценит себя низко и либо это скрывает, либо гиперкомпенсируется, делая вид, что у него в первом доме не Сатурн, а Юпитер, в соединении с Солнцем.</w:t>
      </w:r>
    </w:p>
    <w:p>
      <w:pPr>
        <w:pStyle w:val="Style15"/>
        <w:rPr/>
      </w:pPr>
      <w:r>
        <w:rPr/>
        <w:t>Видимые только в телескоп планеты, то есть Хирон, Уран, Нептун и Плутон не обязательно отчетливо проявляются в тех домах, где они стоят. Обычно они воздействуют через свои аспекты к остальным планетам, а в домах, где они стоят, включаются выраженным образом в исключительных случаях и, как правило, с точки зрения самого человека слишком сильно, поэтому их нахождение в доме можно считать поражением этого дома даже при гармоничных аспектах. Все описания действия этих планет в домах в этой части учебника касаются их непосредственного влияния на дом, где они стоят; эти влияния могут проявиться один-два раза в жизни среднего человека или вовсе отсутствовать, а постоянное включение высшей планеты или Хирона означает резкое усиление энергетики и видения и участие в больших кармических программах.</w:t>
      </w:r>
    </w:p>
    <w:p>
      <w:pPr>
        <w:pStyle w:val="Style15"/>
        <w:rPr>
          <w:b/>
          <w:b/>
          <w:bCs/>
          <w:color w:val="800080"/>
        </w:rPr>
      </w:pPr>
      <w:r>
        <w:rPr>
          <w:b/>
          <w:bCs/>
          <w:color w:val="800080"/>
        </w:rPr>
        <w:t>Хирон в первом доме</w:t>
      </w:r>
    </w:p>
    <w:p>
      <w:pPr>
        <w:pStyle w:val="Style15"/>
        <w:rPr>
          <w:color w:val="000080"/>
        </w:rPr>
      </w:pPr>
      <w:r>
        <w:rPr>
          <w:color w:val="000080"/>
        </w:rPr>
        <w:t>Непонятное количество внезапно переходит в пугающее качество, оставляя человека в полном недоумении.</w:t>
      </w:r>
    </w:p>
    <w:p>
      <w:pPr>
        <w:pStyle w:val="Style15"/>
        <w:rPr/>
      </w:pPr>
      <w:r>
        <w:rPr/>
        <w:t>Этот аспект дает человека, несколько отличающегося от всех остальных, но в чем именно, сказать трудно и ему и окружающим. Он видит мир не совсем так, как прочие, и ему порой чужды стандартные взгляды; по крайней мере, ему нравятся ситуации на грани понимания, заставляющие пересмотреть старые взгляды в неожиданном направлении. Своеобразное чувство юмора, определенная независимость суждений, склонность вступать в антагонизм со сложившимся общественным мнением или, во всяком случае, игнорировать его тогда, когда обычный человек этого не сделает. Такому человеку может житься в среде довольно скучно, хотя он совершенно не будет понимать, в чем дело и что его не устраивает. При выраженном включении Хирона его удар идет по личности человека обычно сразу с двух сторон: изнутри и снаружи. Другими словами, происходят внешние события, по виду правдоподобные, но не укладывающиеся в привычные рамки, а при попытке приспособить их к своей психике человек не справляется, обычные механизмы отказывают, и из подсознания выплывают программы невиданные с эффектом непредсказуемым и диковинным. Поэтому человеку приходится перестраивать свою личность сразу в двух направлениях: восприятия внешнего мира, где приходится осваивать принципиально новые программы, и осознания внутреннего, для чего нужен новый концептуальный аппарат или, как минимум, несколько совершенно новых понятий. После этого встает задача поиска новых форм самовыражения и новых методов управления внутренним миром и психикой.</w:t>
      </w:r>
    </w:p>
    <w:p>
      <w:pPr>
        <w:pStyle w:val="Style15"/>
        <w:rPr>
          <w:b/>
          <w:b/>
          <w:bCs/>
          <w:color w:val="800080"/>
        </w:rPr>
      </w:pPr>
      <w:r>
        <w:rPr>
          <w:b/>
          <w:bCs/>
          <w:color w:val="800080"/>
        </w:rPr>
        <w:t>Уран в первом доме</w:t>
      </w:r>
    </w:p>
    <w:p>
      <w:pPr>
        <w:pStyle w:val="Style15"/>
        <w:rPr>
          <w:color w:val="000080"/>
        </w:rPr>
      </w:pPr>
      <w:r>
        <w:rPr>
          <w:color w:val="000080"/>
        </w:rPr>
        <w:t>Путь от шизофрении к гениальности изобилует ямами, а потому преодолевается скачками.</w:t>
      </w:r>
    </w:p>
    <w:p>
      <w:pPr>
        <w:pStyle w:val="Style15"/>
        <w:rPr/>
      </w:pPr>
      <w:r>
        <w:rPr/>
        <w:t>Этот аспект не для слабонервных. Если Уран в первом доме включится на длительное время, то при самых гармоничных аспектах обладатель гороскопа в результате окажется в психиатрической лечебнице, скорее всего, в буйном отделении. Вообще это человек с причудами, странностями, иногда в нем вспыхивают сильные импульсы мыслей и действий, самых фантастических, и он не может и чаще всего активно не хочет соразмерять их с реальностью. На низком уровне все ограничивается необъяснимыми капризами, упрямством, всплесками немотивированной агрессии и т.п., как правило, быстро проходящими, хотя некоторые идеи могут иметь навязчивый характер, например, непременное наличие хотя бы одной застежки "молния" в одежде, при общей антипатии к электричеству. Однако нужно быть настойчивым, и, возможно, человеку удастся как-то приспособиться к непредсказуемым ураническим посылкам, и тогда у него будут постоянные проблески гениальных озарений, чем бы он ни занимался, как во внешних проблемах, так и во внутренних. Этот человек может увидеть чудо там, где никто не заметит ничего особенного, но ему будет очень трудно объяснить окружающим, что именно он увидел. Наоборот, его самовыражение будет блестеть искрами гениальных находок, но для творчества этого мало, а научиться управлять своим вдохновением ему очень трудно. При поражении Урана возможно расщепление личности: временами человек не держит энергетического потока и не в состоянии вернуться в социально приемлемое пространство. Нужно учиться читать уранические знаки и быть осторожным заранее - думать потом будет поздно.</w:t>
      </w:r>
    </w:p>
    <w:p>
      <w:pPr>
        <w:pStyle w:val="Style15"/>
        <w:rPr>
          <w:b/>
          <w:b/>
          <w:bCs/>
          <w:color w:val="800080"/>
        </w:rPr>
      </w:pPr>
      <w:r>
        <w:rPr>
          <w:b/>
          <w:bCs/>
          <w:color w:val="800080"/>
        </w:rPr>
        <w:t>Нептун в первом доме</w:t>
      </w:r>
    </w:p>
    <w:p>
      <w:pPr>
        <w:pStyle w:val="Style15"/>
        <w:rPr>
          <w:color w:val="000080"/>
        </w:rPr>
      </w:pPr>
      <w:r>
        <w:rPr>
          <w:color w:val="000080"/>
        </w:rPr>
        <w:t>Бог выражает уважение к человеку своей любовью к нему.</w:t>
      </w:r>
    </w:p>
    <w:p>
      <w:pPr>
        <w:pStyle w:val="Style15"/>
        <w:rPr/>
      </w:pPr>
      <w:r>
        <w:rPr/>
        <w:t>В глазах этого человека всегда виден характерный туман, как будто он находится не вполне здесь, а частично (или целиком) где-то еще. Художественный талант, если он есть, получит здесь мистическое или, во всяком случае, иррациональное оформление, если человеку удастся соблюсти чувство меры; в противном случае может получиться нечто несообразное или вовсе ничего, помимо глубокого запоя или "закола", если можно так назвать цикл приема наркотиков. Имя этой личности - экстаз, переходящий в самообман и обратно, и тезис об иллюзорности наблюдаемого материального мира здесь не нуждается в обосновании; что же касается расстояния от Бога до дьявола, то его здесь порой нужно измерять микронами, а лучше процентами праведников в ближайшей церкви. Здесь отчаяние и наслаждение жизнью перемешаны порой до однородного состояния, но самооценка редко бывает высокой, хотя временами человек может буквально истекать самодовольством, сам того не замечая. В глубине души он презирает многих других, которые рассуждают и думают, что могут понять - он-то знает, что понимает по-настоящему только он один, а у остальных иллюзия понимания, но им этого не объяснишь. Иногда все же хочется выразить себя не только гримасой и жестом, но язык беспомощен, а внутри звучит музыка, но до состояния мелодии никак не доходит, и это, может быть, мучительнее всего остального...</w:t>
      </w:r>
    </w:p>
    <w:p>
      <w:pPr>
        <w:pStyle w:val="Style15"/>
        <w:rPr>
          <w:b/>
          <w:b/>
          <w:bCs/>
          <w:color w:val="800080"/>
        </w:rPr>
      </w:pPr>
      <w:r>
        <w:rPr>
          <w:b/>
          <w:bCs/>
          <w:color w:val="800080"/>
        </w:rPr>
        <w:t>Плутон в первом доме</w:t>
      </w:r>
    </w:p>
    <w:p>
      <w:pPr>
        <w:pStyle w:val="Style15"/>
        <w:rPr>
          <w:color w:val="000080"/>
        </w:rPr>
      </w:pPr>
      <w:r>
        <w:rPr>
          <w:color w:val="000080"/>
        </w:rPr>
        <w:t>Смерть есть не финальная, но обратная сторона жизни.</w:t>
      </w:r>
    </w:p>
    <w:p>
      <w:pPr>
        <w:pStyle w:val="Style15"/>
        <w:rPr/>
      </w:pPr>
      <w:r>
        <w:rPr/>
        <w:t>У этого человека в глазах часто будет мрачно-давящее выражение. Он несет с собой рок, финальное очищение, а это не самая приятная процедура. Видение мира может быть довольно обыкновенным, за одним отличием: в некоторых случаях оно становится удивительно подробным, а сам человек - проницательным, когда возникает ситуация вскрытия того или иного нарыва и необходимость чистки от грязи и мусора. Этот человек буквально высвечивает то, что люди стремятся скрыть от других и себя; в его присутствии трудно врать и заниматься самообманом - при проработке аспекта. На низком уровне у него в подсознании может быть программа тотального самоуничтожения, оформленная в виде, например, черного пессимизма или фатализма пессимистического толка, порой в сочетании с достаточной проницательностью. Эта личность вряд ли будет жизнерадостной или теплой, даже при сильном Юпитере; однако человеку нужно стараться точно ограничивать и направлять свое воздействие на мир, иначе деструктивное разрушение коснется и его лично, не оставив прежде всего надежд внутри и света снаружи. При проработке это может быть психолог очень высокого уровня, но вообще главный урок Плутона это выработка смирения, которое в данном случае должно нейтрализовать (часто вытесненную) жажду личного мирового или, по крайней мере, районного господства.</w:t>
      </w:r>
    </w:p>
    <w:p>
      <w:pPr>
        <w:pStyle w:val="Style15"/>
        <w:rPr/>
      </w:pPr>
      <w:r>
        <w:rPr>
          <w:b/>
          <w:bCs/>
          <w:color w:val="800080"/>
        </w:rPr>
        <w:t>Узлы Луны в первом доме</w:t>
      </w:r>
      <w:r>
        <w:rPr/>
        <w:t xml:space="preserve"> - см. </w:t>
      </w:r>
      <w:r>
        <w:rPr>
          <w:b/>
        </w:rPr>
        <w:t>главу 7</w:t>
      </w:r>
      <w:r>
        <w:rPr/>
        <w:t>.</w:t>
      </w:r>
    </w:p>
    <w:p>
      <w:pPr>
        <w:pStyle w:val="Normal"/>
        <w:rPr/>
      </w:pPr>
      <w:r>
        <w:rPr/>
      </w:r>
    </w:p>
    <w:p>
      <w:pPr>
        <w:pStyle w:val="Style15"/>
        <w:jc w:val="center"/>
        <w:rPr/>
      </w:pPr>
      <w:r>
        <w:rPr/>
        <w:t>Глава 2</w:t>
      </w:r>
    </w:p>
    <w:p>
      <w:pPr>
        <w:pStyle w:val="Style15"/>
        <w:jc w:val="center"/>
        <w:rPr>
          <w:b/>
          <w:b/>
          <w:bCs/>
          <w:color w:val="800080"/>
        </w:rPr>
      </w:pPr>
      <w:r>
        <w:rPr>
          <w:b/>
          <w:bCs/>
          <w:color w:val="800080"/>
        </w:rPr>
        <w:t>ВТОРОЙ ДОМ</w:t>
      </w:r>
    </w:p>
    <w:p>
      <w:pPr>
        <w:pStyle w:val="Style15"/>
        <w:rPr>
          <w:color w:val="000080"/>
        </w:rPr>
      </w:pPr>
      <w:r>
        <w:rPr>
          <w:color w:val="000080"/>
        </w:rPr>
        <w:t>Символические управители Телец, Хирон, Венера, кульминирует Луна, в заточении Плутон, Марс, в падении Уран.</w:t>
      </w:r>
    </w:p>
    <w:p>
      <w:pPr>
        <w:pStyle w:val="Style15"/>
        <w:rPr/>
      </w:pPr>
      <w:r>
        <w:rPr/>
        <w:t>Включение второго дома означает открытие глаз человека: он обнаруживает, что имеется субстанция, отличная от него самого и способная, с одной стороны, ему служить, удовлетворять потребности и доставлять удовольствия, а с другой - лишать, ограничивать и угрожать; на обычном языке эта субстанция называется внешним миром, а необходимость ее восприятия - принципом реальности. Но для второго дома, как и для всех ночных домов, характерен акцент на "я" человека, которое в данном случае субъективно преобладает над внешним миром, не в том смысле, что человек сильнее, а в том, что главнее, важнее. Другими словами, в ситуациях второго дома внешний мир может доставлять радости или неприятности, но у человека обязательно включена эгоцентрическая позиция (взгляд) на происходящее между Мной и миром. В отличие от седьмого дома, здесь внешний мир рассматривается не как доминирующий оппонент, но скорее как среда, неодушевленная или наделенная низшим сознанием (растительным или животным), в которой человек существует, живет, находится в различных типах обмена (энергией, материей и т.д.) Эта среда имеет свои законы, в известной мере распространяющиеся и на него самого, но затрагивающие его в незначительной степени ввиду его исключительной роли и положения в ней.</w:t>
      </w:r>
    </w:p>
    <w:p>
      <w:pPr>
        <w:pStyle w:val="Style15"/>
        <w:rPr/>
      </w:pPr>
      <w:r>
        <w:rPr/>
        <w:t>Наиболее распространенный пример включения второго дома это отношения человека к его собственности, полностью от него зависимой (недвижимость сюда не включается, поскольку имеет в большой мере независимое от человека существование). Эта собственность, которую он по желанию может купить, продать, включить, выключить, сесть или лечь на нее, действительно образует полностью зависящую от него внешнюю среду, однако ситуации второго дома этим отнюдь не исчерпываются. По второму дому у человека часто идут ближайшие родственники, которых его любящее сердце считает своей полной собственностью и отказывает им в самодовлеющем бытии, отличном от растительного, не говоря уже о свободе воли. Это особенно типично для женщин в отношении их мужей и детей (Луна кульминирует во втором доме).</w:t>
      </w:r>
    </w:p>
    <w:p>
      <w:pPr>
        <w:pStyle w:val="Style15"/>
        <w:rPr/>
      </w:pPr>
      <w:r>
        <w:rPr/>
        <w:t>Второй дом ставит проблему взаимодействия с внешним миром в общем, дальнейшее ее развитие и конкретизация происходят в шестом и десятом домах. В частности, второй дом относится к законам поведения внешнего мира (рассматриваемого как окружающая среда) и взаимодействия человека с ним. Поэтому второй дом определяет его неспецифическую (общую) этику во взаимодействиях со средой, когда она не слишком активна (в частности, не включен седьмой дом, то есть нет прямой доминирующей агрессии, когда больше думаешь о враге, чем о себе). В частности, второй дом определяет систему ценностей человека во внешнем мире, то есть то, к чему он стремится, то, что он хотел бы иметь в своем ближайшем внешнем окружении и, наоборот, то, чего он будет избегать. Поэтому по второму дому идет существенная часть программы самоутверждения, именно, программа внешнего самоутверждения, касающаяся уровня достижения человеком ценностей внешнего мира, идущих по второму дому.</w:t>
      </w:r>
    </w:p>
    <w:p>
      <w:pPr>
        <w:pStyle w:val="Style15"/>
        <w:rPr/>
      </w:pPr>
      <w:r>
        <w:rPr/>
        <w:t>Программы подсознания, управляемые вторым домом, более глубокие, чем программы первого дома. Они определяют самочувствие человека в среде, его отношение к ней, ее восприятие и поведение в ней. Эти программы во многом примитивны, поскольку не предполагают достаточного уровня восприятия внешнего мира, который вторым домом часто профанируется (например, в рамках второго дома любой другой человек воспринимается как потенциальный источник благ, или носитель социальной функции, или просто элемент мироустройства, но никогда не как самостоятельный микрокосм, самодовлеющая вселенная, отличная от меня). В то же время программы подсознания второго дома фундаментальны (символический управитель - Телец), в том смысле, что они работают постоянно, прерываясь в исключительных случаях, и очень устойчивы, с трудом поддаются изменению.</w:t>
      </w:r>
    </w:p>
    <w:p>
      <w:pPr>
        <w:pStyle w:val="Style15"/>
        <w:rPr/>
      </w:pPr>
      <w:r>
        <w:rPr/>
        <w:t>Трудно дать полное описание второго дома, поскольку это во многом "все остальное" по отношению к прочим одиннадцати домам гороскопа: ведь все что угодно есть поведение человека в среде, и если только она не чересчур социальна (третий дом), приятна (пятый дом), агрессивна (седьмой дом), дружелюбна (одиннадцатый дом) или еще один из определенных одиннадцати вариантов, то у человека включен второй дом.</w:t>
      </w:r>
    </w:p>
    <w:p>
      <w:pPr>
        <w:pStyle w:val="Style15"/>
        <w:rPr/>
      </w:pPr>
      <w:r>
        <w:rPr/>
        <w:t xml:space="preserve">На </w:t>
      </w:r>
      <w:r>
        <w:rPr>
          <w:b/>
          <w:bCs/>
          <w:color w:val="800080"/>
        </w:rPr>
        <w:t>первом уровне</w:t>
      </w:r>
      <w:r>
        <w:rPr/>
        <w:t xml:space="preserve"> проработки второго дома у человека преобладает чисто потребительское отношение к окружающей среде. Он хочет извлечь из нее максимум благ и удобств, игнорируя законы ее развития, а точнее, полагая их отсутствующими, то есть воспринимая среду как косную, мертвую, не изменяющуюся вообще и от его взаимодействия с ней в частности. Рыба как ловилась, так и всегда будет ловиться, железо как находилось, так и не исчерпается, а вообще после нас хоть потоп. При этом система ценностей бывает обычно практически полностью сформирована сознанием и подсознанием соответствующего социального слоя, и никакая иная не мыслится и не имеет права на существование. Любой человек с иными ценностями либо придуривается, либо психически неполноценен, либо социально опасен и по возможности должен быть изолирован от общества. На этом уровне общая этика взаимодействия с внешним миром зиждется на следующих китах: лучше иметь, чем не иметь; иметь - значит безраздельно владычествовать, подчиняя любой своей прихоти; доверять можно только тому, что полностью принадлежит тебе; лучше брать, чем давать, а давать следует лишь в долг или обмен; все остальные люди думают ровно так же. Для этого уровня характерно ощущение жесткости и императивности давления внешнего мира, и ссылка на внешние обстоятельства воспринимается как очень убедительная. Внешнее самоутверждение идет сообразно имеющемуся капиталу и материальным владениям, так что его критерии на взгляд самого человека чисто внешние; впрочем, представление о внутреннем мире и внутренних ценностях на этом уровне обычно отсутствует.</w:t>
      </w:r>
    </w:p>
    <w:p>
      <w:pPr>
        <w:pStyle w:val="Style15"/>
        <w:rPr/>
      </w:pPr>
      <w:r>
        <w:rPr/>
        <w:t xml:space="preserve">На </w:t>
      </w:r>
      <w:r>
        <w:rPr>
          <w:b/>
          <w:bCs/>
          <w:color w:val="800080"/>
        </w:rPr>
        <w:t>втором уровне</w:t>
      </w:r>
      <w:r>
        <w:rPr/>
        <w:t xml:space="preserve"> проработки второго дома человек осознает ограниченность возможностей внешнего мира по отношению к аппетитам его эго; теперь он стоит на позициях "разумного потребления" и заботы о непосредственно окружающем его внешнем мире как источнике благ, стараясь его не истощать. Например, приходя в интересные ему гости, он старается уйти настолько рано, чтобы его позвали и в следующий раз, и с той же целью на прощание обольстительно улыбнется хозяевам. На этом уровне внешняя среда представляется в принципе развивающейся, но законы ее развития воспринимаются механистически, то есть она уподобляется бассейну, в который вода втекает через одну и вытекает через две трубы, или наоборот, в зависимости от уровня преуспеяния человека.</w:t>
      </w:r>
    </w:p>
    <w:p>
      <w:pPr>
        <w:pStyle w:val="Style15"/>
        <w:rPr/>
      </w:pPr>
      <w:r>
        <w:rPr/>
        <w:t>На этом уровне общая этика по большей части тоже социально наведенная, но человек позволяет себе, например, под влиянием импульсов совести, отступления от нее. Система ценностей в основном определяется ценностями в свободно конвертируемой валюте, но появляются и иные: независимость в выборе своей судьбы, уровень самовыражения в творчестве, адекватность места в жизни, эмоциональная удовлетворительность жизни и некоторые другие. Правда, многие из этих ценностей воспринимаются формально, шаблонно и, в конечном итоге, с оглядкой на денежный эквивалент, но взгляд уже оторван от идеи чисто эгоистического потребления.</w:t>
      </w:r>
    </w:p>
    <w:p>
      <w:pPr>
        <w:pStyle w:val="Style15"/>
        <w:rPr/>
      </w:pPr>
      <w:r>
        <w:rPr/>
        <w:t>Внешнее самоутверждение здесь становится противоречивым. С одной стороны, оно вроде бы должно идти по мере приближения к внешнему социальному идеалу (президент, капиталист, солист оперного театра), но, с другой стороны, обнаруживается, во-первых, некоторая его расплывчатость, а во-вторых, непонятно откуда берущиеся внутренние реакции, обесценивающие многие очевидные и социально одобренные достижения человека. В растерянности он может на минуту всерьез подумать о духовных ценностях, но они в его сознании представлены жизнью без прямого обмана и подлости и регулярным чтением художественной литературы или просмотром актуальных театральных постановок, что проблемы не решает.</w:t>
      </w:r>
    </w:p>
    <w:p>
      <w:pPr>
        <w:pStyle w:val="Style15"/>
        <w:rPr/>
      </w:pPr>
      <w:r>
        <w:rPr/>
        <w:t xml:space="preserve">На </w:t>
      </w:r>
      <w:r>
        <w:rPr>
          <w:b/>
          <w:bCs/>
          <w:color w:val="800080"/>
        </w:rPr>
        <w:t>третьем уровне</w:t>
      </w:r>
      <w:r>
        <w:rPr/>
        <w:t xml:space="preserve"> проработки второго дома происходят качественные изменения. Человек начинает ощущать себя как неотъемлемую часть внешнего мира, а его как нечто живое, развивающееся, одушевленное и во многом осмысленное существо, сильно в нем, человеке, нуждающееся. Ему кажется, что когда он делает все правильно, погода улыбается, а если плохо, то хмурится, а в минуты уныния и разочарования окружающий мир словно пытается его поддержать и наставить на путь истинный. Теперь общая этика может сильно расходиться с социальной, а главное, - гораздо более подробна, то есть регламентирует поведение человека в гораздо более широком круге ситуаций; иначе говоря, жизнь становится значительно ответственнее и требует большего внимания, а промахи обходятся существенно дороже, чем раньше (по внутреннему ощущению).</w:t>
      </w:r>
    </w:p>
    <w:p>
      <w:pPr>
        <w:pStyle w:val="Style15"/>
        <w:rPr/>
      </w:pPr>
      <w:r>
        <w:rPr/>
        <w:t>Шкала ценностей здесь сильно отличается от социально утвержденной, что человеку трудно пережить, и ее приходится постоянно отстаивать перед самим собой, не говоря о ближайшем окружении. Материальные ценности становятся важными не сами по себе, а как вспомогательные средства, обеспечивающие человеку необходимые для его целей условия, главное из которых - свобода духовного развития и самовыражения. На этом уровне человек ощущает взаимосвязь внутреннего и внешнего миров, но основной акцент для него стоит на идеальных ценностях культуры, а низшие проявления внешней среды он склонен игнорировать, недооценивая их роль в своей жизни. Вместе с тем, он ощущает известную независимость от внешних условий и обстоятельств жизни и, соответственно, может быть очень непритязательным к окружающей внешней среде, в любом случае предъявляя основные претензии к себе лично.</w:t>
      </w:r>
    </w:p>
    <w:p>
      <w:pPr>
        <w:pStyle w:val="Style15"/>
        <w:rPr/>
      </w:pPr>
      <w:r>
        <w:rPr/>
        <w:t xml:space="preserve">На </w:t>
      </w:r>
      <w:r>
        <w:rPr>
          <w:b/>
          <w:bCs/>
          <w:color w:val="800080"/>
        </w:rPr>
        <w:t>четвертом уровне</w:t>
      </w:r>
      <w:r>
        <w:rPr/>
        <w:t xml:space="preserve"> проработки второго дома человек сильно расширяет свои представления о внешнем мире и среде, включая в них наряду с материальным также и тонкий мир, в частности, его астральный и ментальный планы. Ему виден также частично и каузальный план, то есть кармические программы, и он видит их проявления как во внешнем, так и во внутреннем мирах. На этом уровне человек воспринимает внешние события как символические отражения процессов, идущих во внутреннем мире, и умеет связывать эти два мира воедино, в частности, интерпретировать внешние события как проявления внутренней жизни и наоборот. Теперь внешняя и внутренняя этики сливаются воедино: человек знает, что его мысли, эмоции и любые медитации не есть его внутреннее дело, но самым непосредственным образом влияют на внешний мир; с другой стороны, внешние события и его видимое участие в них ничуть не менее важны для его внутренней жизни, причем очень существенно не только его отношение к происходящему, но и его прямой внешний смысл. Это уровень сильных магов, которые умеют идти по миру, лишь слегка к нему прикасаясь и не разрывая линий дхарм, и надежно закрывать двери без помощи замков. На этом уровне человек видит иллюзорность материального мира как символического образа мира тонкого, но одновременно видит людей как духовные существа, живущие одновременно на тонком и материальном планах, даже если они не подозревают о существовании первого из них, и видит за материальными внешними процессами их тонкий смысл, а также значение для внутренней жизни и судьбы людей, считающих, что они заняты самым обыкновенным делом.</w:t>
      </w:r>
    </w:p>
    <w:p>
      <w:pPr>
        <w:pStyle w:val="Style15"/>
        <w:rPr/>
      </w:pPr>
      <w:r>
        <w:rPr>
          <w:b/>
          <w:bCs/>
          <w:color w:val="800080"/>
        </w:rPr>
        <w:t>Ситуация</w:t>
      </w:r>
      <w:r>
        <w:rPr/>
        <w:t xml:space="preserve"> второго дома это любая неспецифическая ситуация: человек находится во внешним мире, который никак особенно себя не ведет. Второй дом включается, как только человек закрывает дверь своего дома и оказывается снаружи. Вот он встречает знакомого и обменивается приветствиями - это третий дом; переходит оживленную улицу - восьмой; едет в троллейбусе - опять третий; (такси и вообще любая легковая машина - восьмой), входит в универмаг - снова второй, причем включенный очень сильно. Здесь перед человеком встает проблема выбора, или, более общим образом, целенаправленного поведения в окружающей среде, что типично именно для второго дома. Покупка того или иного предмета меняет окружающую человека реальность, то есть прямо связана с его вторым домом, но кроме того, она есть выбор, который осуществляется в соответствии с общей этикой человека, которую не следует путать с этикой его человеческих контактов, идущей по третьему и восьмому домам, религиозной этикой четвертого и пятого домов и т.д. Этика второго дома определяет отношение человека к его текущим финансам, то есть сколько денег ему необходимо и желательно иметь, какие условия и жертвы он готов для этого принести, на что следует эти деньги тратить и т.д. Деньги и личная собственность это в большой мере защита человека от окружающей среды, и в какой мере человек (субъективно) нуждается в этой защите, покажет положение второго дома в карте. Ситуация второго дома это любой неспецифический выбор поведения: пойти сегодня на вечеринку, в театр или остаться дома, помочь чужому человеку найти необходимый ему адрес или, наоборот, пустить по ложному следу; посмотреть направо, налево, в землю или в небо, и т.д.</w:t>
      </w:r>
    </w:p>
    <w:p>
      <w:pPr>
        <w:pStyle w:val="Style15"/>
        <w:rPr/>
      </w:pPr>
      <w:r>
        <w:rPr>
          <w:b/>
          <w:bCs/>
          <w:color w:val="800080"/>
        </w:rPr>
        <w:t>Сильный</w:t>
      </w:r>
      <w:r>
        <w:rPr/>
        <w:t xml:space="preserve"> второй дом дает человека, в котором очень заинтересована окружающая среда, он постоянно привлекает ее внимание и активность, что может ему нравиться или не очень, но без этого он скучает. Если второй дом не сильно поражен, это человек, которому интересно жить, и жизнь которого часто наполнена интересными событиями и вообще взаимодействием с внешним миром. Его чаще других окликают на улице с различными вопросами, просьбами, пожеланиями и заявлениями, да и сам он смотрит на проходящую мимо него по улице толпу достаточно заинтересованно, хотя конкретно интересовать его могут самые разные вещи, в зависимости от аспектов второго дома, от текущей молодежной моды до уровня гражданской зрелости своего народа.</w:t>
      </w:r>
    </w:p>
    <w:p>
      <w:pPr>
        <w:pStyle w:val="Style15"/>
        <w:rPr/>
      </w:pPr>
      <w:r>
        <w:rPr/>
        <w:t>Сильный второй дом подразумевает интенсивное взаимодействие со средой и потому выработку сложной и разветвленной общей этики, и не в последнюю очередь разработанной системы внутренних грифов секретности: что, когда, кому и как можно говорить. Игнорирование этого требования ведет к хаосу и большому числу недоразумений и неприятностей во внешнем мире, и искажению системы ценностей во внутреннем. Сильный второй дом (кармически) означает необходимость следования своей системе ценностей, отличающейся от общепринятой, но ее нужно тщательно вырабатывать и отстаивать перед миром и самим собой. Иначе в защитной ауре будут зияющие дыры, а денег на жизнь будет постоянно не хватать, независимо от уровня доходов. На высоком уровне проработки человек осознает смысл библейских указаний "будьте как птицы небесные" и "...когда творишь милостыню, пусть левая рука твоя не знает, что делает правая", а до тех пор, пока эгрегор не взялся уже непосредственно за поддержание жизни человека, ему предстоит большая работа в окружающей среде, и лучше, если она будет конструктивна.</w:t>
      </w:r>
    </w:p>
    <w:p>
      <w:pPr>
        <w:pStyle w:val="Style15"/>
        <w:rPr/>
      </w:pPr>
      <w:r>
        <w:rPr>
          <w:b/>
          <w:bCs/>
          <w:color w:val="800080"/>
        </w:rPr>
        <w:t>Слабый</w:t>
      </w:r>
      <w:r>
        <w:rPr/>
        <w:t xml:space="preserve"> второй дом дает человека, живущего в большой мере в вакууме, но это его не тяготит. Наоборот, слишком бурная внешняя жизнь, слишком большая и особенно непредсказуемая активность внешней среды приведет его в ужас и смятение. Вообще на улице он незаметен, а в лесу особенно, и при желании может выбрать себе карьеру охотника или тайного агента (последнему еще желателен активный двенадцатый дом).</w:t>
      </w:r>
    </w:p>
    <w:p>
      <w:pPr>
        <w:pStyle w:val="Style15"/>
        <w:rPr/>
      </w:pPr>
      <w:r>
        <w:rPr/>
        <w:t>Общие этические проблемы мало волнуют этого человека, у него есть небольшое количество (как правило, стандартных) представлений, которых ему обычно хватает. Его система ценностей также не является объектом его пристального внимания, и логика его жизни не вынуждает человека к ее пересмотру. Это опасное положение, поскольку внутреннее развитие человека требует проработки всех домов, и этики и системы ценностей второго дома часто в первую очередь, а в данном случае человек к этому не привык и может надолго отстать, что со временем ведет к катастрофе или просто тяжелым условиям жизни, особенно материальной.</w:t>
      </w:r>
    </w:p>
    <w:p>
      <w:pPr>
        <w:pStyle w:val="Style15"/>
        <w:rPr/>
      </w:pPr>
      <w:r>
        <w:rPr/>
        <w:t>Вместе с тем, слабость второго дома означает малую потребность в благах окружающего мира (впрочем, здесь следует быть осторожным и смотреть всю карту) и часто известное равнодушие если не к деньгам, то к вариантам их траты, что не дает возможности увлечься роскошью и ориентирует на более высокие помыслы.</w:t>
      </w:r>
    </w:p>
    <w:p>
      <w:pPr>
        <w:pStyle w:val="Style15"/>
        <w:rPr/>
      </w:pPr>
      <w:r>
        <w:rPr>
          <w:b/>
          <w:bCs/>
          <w:color w:val="800080"/>
        </w:rPr>
        <w:t>Гармоничный</w:t>
      </w:r>
      <w:r>
        <w:rPr/>
        <w:t xml:space="preserve"> второй дом дает человека, который с полной взаимностью пользуется любовью окружающего мира. Он любит красиво одеваться и украшать собой пространство вокруг себя, привлекая внимание противоположного пола и часто почти бескорыстно: его по большей части вполне устраивают восхищенные взоры, не переходящие в более тесный контакт. Ему нравится красота и гармония в окружающем мире, и он настроен на их восприятие, поэтому мир не только улыбается ему больше, чем другим, но и предстает</w:t>
      </w:r>
    </w:p>
    <w:p>
      <w:pPr>
        <w:pStyle w:val="Style15"/>
        <w:rPr/>
      </w:pPr>
      <w:r>
        <w:rPr/>
        <w:t>существенно гармоничнее, чем другим. У него реже, чем у остальных, ломается обстановка, на отдыхе портится погода, а на улице попадаются лужи (а те, что попадаются, имеют крайне эстетичную форму и содержат в себе совершенно чистую и прозрачную воду). Ему везет с деньгами, он легко их зарабатывает и как-то умеет их правильно тратить, не прилагая при этом особых усилий.</w:t>
      </w:r>
    </w:p>
    <w:p>
      <w:pPr>
        <w:pStyle w:val="Style15"/>
        <w:rPr/>
      </w:pPr>
      <w:r>
        <w:rPr/>
        <w:t>Это положение таит в себе массу соблазнов и, в первую очередь, принятие внешней этики общего паразитизма, согласно которой окружающий мир должен тебе всячески служить и ублажать просто потому, что ты такой замечательный и обладаешь широкой душой, способной гармонично вместить большое количество материальных благ и просто купюр крупного достоинства. Система ценностей тяготеет к социально утвержденной, и сбить со своих позиций такого человека нелегко, хотя в разговоре на подобные темы он вряд ли станет с вами сражаться, скорее пожмет плечами. Проработка дает человека, умеющего не только гармонично приспособиться к внешней среде, но и научить этому других, формируя им систему ценностей и адекватную их карме этику.</w:t>
      </w:r>
    </w:p>
    <w:p>
      <w:pPr>
        <w:pStyle w:val="Style15"/>
        <w:rPr/>
      </w:pPr>
      <w:r>
        <w:rPr>
          <w:b/>
          <w:bCs/>
          <w:color w:val="800080"/>
        </w:rPr>
        <w:t>Пораженный</w:t>
      </w:r>
      <w:r>
        <w:rPr/>
        <w:t xml:space="preserve"> второй дом дает человека, который чувствует со стороны внешней среды постоянную агрессию, или, по крайней мере, она ему чужеродна, и он это слишком хорошо ощущает. В то же время это постоянное напряжение не склонно материализоваться в образе конкретного внешнего врага, которого можно изучить и сражаться в открытую (седьмой дом); наоборот, источники агрессии со стороны среды могут постоянно меняться, и чувство внутреннего напряжения и ужаса перед ней имеет центр в глубине "я", что ведет к трудно излечимым неврозам и фобиям: конкретного врага, хотя бы и воображаемого, понять и победить гораздо легче, чем среду, которая непредсказуема и в момент любви способна на угрожающее проявление, в том числе и вполне реальное (какое именно, покажут аспекты ко второму дому, например, оппозиция к восьмому дому - угроза развода, увольнения или смерти, квадрат к четвертому - проблемы в семье, квадрат к одиннадцатому - трудности с друзьями).</w:t>
      </w:r>
    </w:p>
    <w:p>
      <w:pPr>
        <w:pStyle w:val="Style15"/>
        <w:rPr/>
      </w:pPr>
      <w:r>
        <w:rPr/>
        <w:t>Этика отношений со средой будет искаженной, человек часто будет настроен в общем агрессивно или же вытеснит агрессию в подсознание и станет внешне очень уступчивым, приторно-любезным и т.п., лишь иногда, совершенно неожиданно для поверхностного наблюдателя, давая взрывы немотивированной ярости, раздражения или гнева. В системе ценностей, вероятно, будет акцент на понятии справедливости, поскольку у человека (не без основания) сложится впечатление, что ему везет во внешнем мире меньше других, и он должен тяжелым трудом зарабатывать то, что другим дается запросто. Отсюда обида на судьбу, которую (обиду) следует преодолевать, меняя систему ценностей в направлении проработки второго дома (см. выше). Проработка дает истинное ощущение космической любви и способность транслировать ее через себя в самых трудных условиях; большая власть над внешним миром.</w:t>
      </w:r>
    </w:p>
    <w:p>
      <w:pPr>
        <w:pStyle w:val="Style15"/>
        <w:rPr/>
      </w:pPr>
      <w:r>
        <w:rPr/>
        <w:t> </w:t>
      </w:r>
    </w:p>
    <w:p>
      <w:pPr>
        <w:pStyle w:val="Style15"/>
        <w:jc w:val="center"/>
        <w:rPr>
          <w:b/>
          <w:b/>
          <w:bCs/>
          <w:color w:val="800080"/>
        </w:rPr>
      </w:pPr>
      <w:r>
        <w:rPr>
          <w:b/>
          <w:bCs/>
          <w:color w:val="800080"/>
        </w:rPr>
        <w:t>Второй дом в знаках</w:t>
      </w:r>
    </w:p>
    <w:p>
      <w:pPr>
        <w:pStyle w:val="Style15"/>
        <w:rPr/>
      </w:pPr>
      <w:r>
        <w:rPr/>
        <w:t>Положение вершины второго дома в Зодиаке показывает стиль взаимодействия человека со средой, его окружающей, его способы поведения в ней и ее восприятия; если второй дом заходит и на следующий знак, нужно учитывать и его. Если первый дом включен в знак, то есть куспиды первого и второго домов лежат в одном знаке, то человек будет испытывать слишком большое влияние этого знака, и ему очень важно понять, что мир и, главное, он сам могут быть совсем другими, чем он привык. Лучше, если вершина второго дома находится в следующем после асцендента знаке, тогда себя и внешнюю среду человек воспринимает совсем по-разному, что дает более гибкое восприятие и поведение. Если второй дом включен в знак, то общая этика будет узкой, а система ценностей слишком определенной (по стилю, а не ассортименту), и с этим нужно бороться.</w:t>
      </w:r>
    </w:p>
    <w:p>
      <w:pPr>
        <w:pStyle w:val="Style15"/>
        <w:rPr>
          <w:b/>
          <w:b/>
          <w:bCs/>
          <w:color w:val="800080"/>
        </w:rPr>
      </w:pPr>
      <w:r>
        <w:rPr>
          <w:b/>
          <w:bCs/>
          <w:color w:val="800080"/>
        </w:rPr>
        <w:t>Второй дом в Овне</w:t>
      </w:r>
    </w:p>
    <w:p>
      <w:pPr>
        <w:pStyle w:val="Style15"/>
        <w:rPr>
          <w:color w:val="000080"/>
        </w:rPr>
      </w:pPr>
      <w:r>
        <w:rPr>
          <w:color w:val="000080"/>
        </w:rPr>
        <w:t>Из глубины диких джунглей доносится рычание голодного тигра.</w:t>
      </w:r>
    </w:p>
    <w:p>
      <w:pPr>
        <w:pStyle w:val="Style15"/>
        <w:rPr/>
      </w:pPr>
      <w:r>
        <w:rPr/>
        <w:t>Для этого человека характерны два состояния окружающей среды: активное, энергичное, яркое, недвусмысленно целенаправленное и, наоборот, тусклое, серое, невзрачное, депрессивно-безнадежное, когда ничего не случается и случиться не может. В первом случае, выходя из дома, человек испытывает приятное возбуждение (или сильный страх, что сейчас что-то начнет происходить, и оно обычно так и бывает). Это положение требует мужества, и часто оно у человека бывает, точнее, обнаруживается в необходимых случаях, хотя сам человек может быть о себе другого мнения, особенно если у него асцендент в Рыбах, когда он себя воспринимает скорее как Санчо Пансу, нежели д'Артаньяном или Дон Кихотом.</w:t>
      </w:r>
    </w:p>
    <w:p>
      <w:pPr>
        <w:pStyle w:val="Style15"/>
        <w:rPr/>
      </w:pPr>
      <w:r>
        <w:rPr/>
        <w:t>Если нет сильного поражения Овна, этот человек в своих отношениях с внешним миром прям, честен, недвусмыслен, и ему импонирует благородство. Выбор обычно не представляет для него труда и совершается под влиянием энергичного внутреннего импульса, без которого человеку делается очень неуютно, и он чувствует крайнюю неуверенность в себе. Соответственно, и внешний мир (кажется человеку) ведет себя недвусмысленно: либо раскрывает пылкие объятия, либо полностью чужероден и агрессивен, и тогда договориться с ним невозможно. Нужно учиться разносторонности и уравновешенному подходу Весов, привлекая наряду с личной неспецифической этикой групповую (восьмой дом).</w:t>
      </w:r>
    </w:p>
    <w:p>
      <w:pPr>
        <w:pStyle w:val="Style15"/>
        <w:rPr>
          <w:b/>
          <w:b/>
          <w:bCs/>
          <w:color w:val="800080"/>
        </w:rPr>
      </w:pPr>
      <w:r>
        <w:rPr>
          <w:b/>
          <w:bCs/>
          <w:color w:val="800080"/>
        </w:rPr>
        <w:t>Второй дом в Тельце</w:t>
      </w:r>
    </w:p>
    <w:p>
      <w:pPr>
        <w:pStyle w:val="Style15"/>
        <w:rPr>
          <w:color w:val="000080"/>
        </w:rPr>
      </w:pPr>
      <w:r>
        <w:rPr>
          <w:color w:val="000080"/>
        </w:rPr>
        <w:t>Бык поднимает пашню, кажущуюся ему бескрайней.</w:t>
      </w:r>
    </w:p>
    <w:p>
      <w:pPr>
        <w:pStyle w:val="Style15"/>
        <w:rPr/>
      </w:pPr>
      <w:r>
        <w:rPr/>
        <w:t>Управитель. Как всегда при сильных положениях, здесь многое зависит от проработки и реализации аспекта. На низком уровне внешний мир может буквально задавить человека; настолько он неподъемно тяжел и инертен. Кроме того, система ценностей во многом направлена исключительно на материальные формы, которыми человеку хочется себя окружить в изобилии, что на низком уровне дает жадность и неспособность расстаться с вещью, когда астрально она давно уже принадлежит мусорному баку. Во всяком случае, общая этика малоподвижна, и человек часто производит впечатление танка, едущего по азимуту, а не лугам, полям, лесам и болотам. Проработка дает возможность конструктивного практического взаимодействия со средой, большое терпение, трудолюбие и способность видеть и любить внешний мир как воплощенный в конкретные формы; и, конечно, любовь к мягкой мебели и вышитым подушечкам на всех уровнях проработки аспекта. Все же в неспецифической этике человек ориентируется на факты, конкретные действия и обстоятельства, и это получается грубовато, поскольку чувства, эмоции и мысли окружающих при этом учитываются слабо. Наряду со своим, следует воспринимать также мнение группы, которое гораздо более восприимчиво к эмоциям и может пошатнуть самые твердые убеждения человека, что в данном случае ему иногда жизненно необходимо.</w:t>
      </w:r>
    </w:p>
    <w:p>
      <w:pPr>
        <w:pStyle w:val="Style15"/>
        <w:rPr>
          <w:b/>
          <w:b/>
          <w:bCs/>
          <w:color w:val="800080"/>
        </w:rPr>
      </w:pPr>
      <w:r>
        <w:rPr>
          <w:b/>
          <w:bCs/>
          <w:color w:val="800080"/>
        </w:rPr>
        <w:t>Второй дом в Близнецах</w:t>
      </w:r>
    </w:p>
    <w:p>
      <w:pPr>
        <w:pStyle w:val="Style15"/>
        <w:rPr>
          <w:color w:val="000080"/>
        </w:rPr>
      </w:pPr>
      <w:r>
        <w:rPr>
          <w:color w:val="000080"/>
        </w:rPr>
        <w:t>Свежий голос транзисторных новостей оглашает поля и перелески.</w:t>
      </w:r>
    </w:p>
    <w:p>
      <w:pPr>
        <w:pStyle w:val="Style15"/>
        <w:rPr/>
      </w:pPr>
      <w:r>
        <w:rPr/>
        <w:t>Этот аспект дает энергичное ментальное взаимодействие с окружающей средой, которая воспринимается, в первую очередь, как источник информации. В гармоничном варианте человеку все происходящее вокруг очень интересно: проехала машина - какой марки? Прошел человек - кто он по профессии? Проплыло облако - на какой высоте? Пролетел самолет - откуда он летит и с какой скоростью? Восприятие среды ментальное, быстрое, поверхностное; человек любит поговорить, развлечься в гостях, кино, театре на "умной" постановке, где больше действия и содержательных разговоров, чем слез и эмоций.</w:t>
      </w:r>
    </w:p>
    <w:p>
      <w:pPr>
        <w:pStyle w:val="Style15"/>
        <w:rPr/>
      </w:pPr>
      <w:r>
        <w:rPr/>
        <w:t>В системе ценностей большую роль играют ум, знания, возможность передвижения в пространстве и способность к переменам; жить на одном месте и общаться с одними и теми же людьми надоедает, периодически нужна смена обстановки, иначе человек скучает и впадает в депрессию, из которой его может вывести только свежая сплетня или экстренный выпуск местной газеты. В неспецифической этике идет ориентация на логику; этого человека нужно уговаривать, логически аргументируя, но смотрите, чтобы он в результате не заставил вас сменить свою точку зрения. Деньги легко приходят и уходят, особенно при квадрате к Рыбам или Деве, этика тоже чересчур гибкая, нужны духовные установки Стрельца, которые следует искать в групповой этике, согласуя с ней, насколько это возможно, личную.</w:t>
      </w:r>
    </w:p>
    <w:p>
      <w:pPr>
        <w:pStyle w:val="Style15"/>
        <w:rPr>
          <w:b/>
          <w:b/>
          <w:bCs/>
          <w:color w:val="800080"/>
        </w:rPr>
      </w:pPr>
      <w:r>
        <w:rPr>
          <w:b/>
          <w:bCs/>
          <w:color w:val="800080"/>
        </w:rPr>
        <w:t>Второй дом в Раке</w:t>
      </w:r>
    </w:p>
    <w:p>
      <w:pPr>
        <w:pStyle w:val="Style15"/>
        <w:rPr>
          <w:color w:val="000080"/>
        </w:rPr>
      </w:pPr>
      <w:r>
        <w:rPr>
          <w:color w:val="000080"/>
        </w:rPr>
        <w:t>Любопытный слоненок выясняет у крокодила, чем тот любит завтракать.</w:t>
      </w:r>
    </w:p>
    <w:p>
      <w:pPr>
        <w:pStyle w:val="Style15"/>
        <w:rPr/>
      </w:pPr>
      <w:r>
        <w:rPr/>
        <w:t>Это положение исполнено противоречий, ложных ситуаций, обмана и эмоциональных фрустраций, если Рак не совсем гармоничен. С одной стороны, человек воспринимает среду эмоционально и пристрастно, и то, что ему нравится, он старается присвоить себе полностью и навсегда: поглотить, съесть, купить, на худой конец. С другой стороны, то в мире, что ему не нравится, ему не нравится очень, и человек что есть сил пытается от этого отгородиться рачьим панцирем, игнорирует, вытесняет из сознания и старается подавить даже в подсознании. Мир, однако, неделим, и довольно скоро выясняется, что описанное выше идеальное деление среды на части утопично и нереально, и ничто из задуманного не удается, в частности, потому, что в любимых объектах обнаруживает отчетливое зло, а ненавистные оказываются во многом привлекательными, и на все это приходится закрывать глаза или совершенно перестраивать свою общую этику, в частности, менять систему ценностей, в которой первоначально наиболее ценимы предметы, обстоятельства и ситуации, дающие эмоциональное удовольствие и удовлетворение. Перестройку системы ценностей следует вести, учитывая козерожьи ценности группы, в которой находится человек, практичные с уклоном в аскезу и имеющие в виду, в первую очередь, определенные хотя и далекие цели. Без проработки это может быть довольно неприятный человек, цепко хватающийся за то, что ему нравится и начисто игнорирующий окружающий мир; в гармоничном варианте и особенно при проработке - заботливая мать для всего мира, немного суетливая, но внимательная, понимающая и питающая.</w:t>
      </w:r>
    </w:p>
    <w:p>
      <w:pPr>
        <w:pStyle w:val="Style15"/>
        <w:rPr>
          <w:b/>
          <w:b/>
          <w:bCs/>
          <w:color w:val="800080"/>
        </w:rPr>
      </w:pPr>
      <w:r>
        <w:rPr>
          <w:b/>
          <w:bCs/>
          <w:color w:val="800080"/>
        </w:rPr>
        <w:t>Второй дом во Льве</w:t>
      </w:r>
    </w:p>
    <w:p>
      <w:pPr>
        <w:pStyle w:val="Style15"/>
        <w:rPr>
          <w:color w:val="000080"/>
        </w:rPr>
      </w:pPr>
      <w:r>
        <w:rPr>
          <w:color w:val="000080"/>
        </w:rPr>
        <w:t>Благородный дон расчищает себе дорогу среди мелкой сволочи.</w:t>
      </w:r>
    </w:p>
    <w:p>
      <w:pPr>
        <w:pStyle w:val="Style15"/>
        <w:rPr/>
      </w:pPr>
      <w:r>
        <w:rPr/>
        <w:t xml:space="preserve">Этот человек не считает, что с окружающей средой нужно церемониться; на низком уровне у него скорее психология солдата-завоевателя, который жжет, грабит, насилует и берет то, что ему необходимо, опираясь на авторитет своего меча или водородной бомбы. Единственное, чего он опасается, это силы, которая может возникнуть во внешнем мире и превзойти его собственную, а главное - идеи, которая воплотится в этой силе и окажется могущественнее его собственной. Здесь взаимодействие с окружающей средой осознается в основном в терминах силы, прямой власти, энергии, восхищения, беспрекословного уважения и почтения или презрения и гордого игнорирования. В общей этике даже на низком уровне есть намек на благородство; например, человек может считать, что лучше убить, чем обмануть, и, конечно, есть определенная бесхитростность в восприятии внешнего мира, в частности, предпочтение силы уму и глубокое убеждение, что кроме того, что </w:t>
      </w:r>
      <w:r>
        <w:rPr>
          <w:i/>
          <w:iCs/>
        </w:rPr>
        <w:t>он</w:t>
      </w:r>
      <w:r>
        <w:rPr/>
        <w:t xml:space="preserve"> видит, ничего нет и быть не может. Соответственно, свое воздействие на среду человек видит как прямое практическое и энергетическое влияние, завоевание, но не убеждение и не приспособление, поскольку она (по его ощущениям) ведет себя аналогично. Нужно учиться также и совершенно иным этическим принципам, набираясь опыта у Водолея, в групповой этике ментально-отстраненного типа, и видеть за личным воздействием среды безличные законы кармы.</w:t>
      </w:r>
    </w:p>
    <w:p>
      <w:pPr>
        <w:pStyle w:val="Style15"/>
        <w:rPr>
          <w:b/>
          <w:b/>
          <w:bCs/>
          <w:color w:val="800080"/>
        </w:rPr>
      </w:pPr>
      <w:r>
        <w:rPr>
          <w:b/>
          <w:bCs/>
          <w:color w:val="800080"/>
        </w:rPr>
        <w:t>Второй дом в Деве</w:t>
      </w:r>
    </w:p>
    <w:p>
      <w:pPr>
        <w:pStyle w:val="Style15"/>
        <w:rPr>
          <w:color w:val="000080"/>
        </w:rPr>
      </w:pPr>
      <w:r>
        <w:rPr>
          <w:color w:val="000080"/>
        </w:rPr>
        <w:t>Пересчитав песчинки Сахары, достанет ли у тебя сил возлюбить последнюю?</w:t>
      </w:r>
    </w:p>
    <w:p>
      <w:pPr>
        <w:pStyle w:val="Style15"/>
        <w:rPr/>
      </w:pPr>
      <w:r>
        <w:rPr/>
        <w:t>Когда этот человек выходит на улицу, у него разбегаются глаза, и если это писатель, то его проза будет очень подробна, хотя возможно, и несколько занудна: не всем так интересны эти захватывающие его дух частности, вроде числа и формы лепестков тысячелистника, а также даты начала его цветения. Внешний мир воспринимается как набор элементов, событий, фактов, к каждому из которых нужно как-то отнестись и провзаимодействовать по очереди; естественно, всего не успеешь, но нужно к этому стремиться. При проработке это очень хитрый человек, который никогда не опоздает и который имеет практически бесконечное количество источников дохода; на низком уровне, наоборот, человек производит неряшливое впечатление при деловых контактах, даже если у него асцендент во Льве и соответствующие внешность и самомнение. Внешний мир у него постоянно рассыпается на мелкие частички, и вы не более чем одна из них, во всяком случае, пока не включится какой-нибудь более персональный дом, например, третий, пятый или седьмой.</w:t>
      </w:r>
    </w:p>
    <w:p>
      <w:pPr>
        <w:pStyle w:val="Style15"/>
        <w:rPr/>
      </w:pPr>
      <w:r>
        <w:rPr/>
        <w:t>Система ценностей может быть разработана очень подробно, но в целом ориентирована на материальную область; сами по себе ум и чувства человека ценятся ниже, и скорее всего, человек точно скажет, что ему лучше: рубль сегодня или полтора через неделю. Проработка дает возможность участия практически в любых областях внешней деятельности, особенно где требуется точность, тщательность и не очень много воображения; общую этику и систему ценностей обязательно нужно корректировать с участием Рыб и балансируя их с групповой этикой, в частности, немотивированными любовью, жалостью и сочувствием.</w:t>
      </w:r>
    </w:p>
    <w:p>
      <w:pPr>
        <w:pStyle w:val="Style15"/>
        <w:rPr>
          <w:b/>
          <w:b/>
          <w:bCs/>
          <w:color w:val="800080"/>
        </w:rPr>
      </w:pPr>
      <w:r>
        <w:rPr>
          <w:b/>
          <w:bCs/>
          <w:color w:val="800080"/>
        </w:rPr>
        <w:t>Второй дом в Весах</w:t>
      </w:r>
    </w:p>
    <w:p>
      <w:pPr>
        <w:pStyle w:val="Style15"/>
        <w:rPr>
          <w:color w:val="000080"/>
        </w:rPr>
      </w:pPr>
      <w:r>
        <w:rPr>
          <w:color w:val="000080"/>
        </w:rPr>
        <w:t>Додекаэдр, конечно, лучше октаэдра, но с икосаэдром не сравнится ни в каком отношении.</w:t>
      </w:r>
    </w:p>
    <w:p>
      <w:pPr>
        <w:pStyle w:val="Style15"/>
        <w:rPr/>
      </w:pPr>
      <w:r>
        <w:rPr/>
        <w:t>Здесь внешний мир представляется человеку на низком и среднем уровне набором социальных слоев, частью из которых он восхищается, а часть не удостаивает своим вниманием. Его общая этика настроена на этику его слоя, которую он воспринимает в основном рассудочно. В то же время для него важны эстетические критерии и общая уравновешенность внешних для него ситуаций, а также справедливость обмена между ним и средой (начиная со второго уровня проработки второго дома), разумеется, в том виде, как он эту справедливость понимает. Здесь воздействие среды дифференцируется по слоям, и человек не сомневается в правильности принципа "что дозволено Юпитеру, не дозволено быку", то есть от вышестоящих слоев общества он стерпит почти все, что угодно, а с нижестоящих спросит втрое.</w:t>
      </w:r>
    </w:p>
    <w:p>
      <w:pPr>
        <w:pStyle w:val="Style15"/>
        <w:rPr/>
      </w:pPr>
      <w:r>
        <w:rPr/>
        <w:t>Этот человек дорого заплатит за красивую вещь, особенно если она престижна, и будет счастлив на фешенебельном курорте, но, особенно при гармоничных аспектах Весов, и при относительной бедности (которая маловероятна) будет жить в квартире, с множеством изящных вещей, хотя, быть может, рассчитанных скорее на музей, чем на непосредственное использование. Его этика предложит ему расстаться с человеком или ситуацией тогда, когда логика подскажет ему, что ситуация исчерпана, задолго до того, как перегорят эмоции и, вероятно, что он уйдет не попрощавшись, но потом при случайной встрече сможет все логично, разумно и элегантно объяснить. Здесь этика в отношениях с миром слишком разумна, холодна и социально ориентирована. Нужно учиться балансу с групповой этикой, бескомпромиссности, искренности и умению видеть энтузиазм, который побеждает иногда вопреки всякой логике.</w:t>
      </w:r>
    </w:p>
    <w:p>
      <w:pPr>
        <w:pStyle w:val="Style15"/>
        <w:rPr>
          <w:b/>
          <w:b/>
          <w:bCs/>
          <w:color w:val="800080"/>
        </w:rPr>
      </w:pPr>
      <w:r>
        <w:rPr>
          <w:b/>
          <w:bCs/>
          <w:color w:val="800080"/>
        </w:rPr>
        <w:t>Второй дом в Скорпионе</w:t>
      </w:r>
    </w:p>
    <w:p>
      <w:pPr>
        <w:pStyle w:val="Style15"/>
        <w:rPr>
          <w:color w:val="000080"/>
        </w:rPr>
      </w:pPr>
      <w:r>
        <w:rPr>
          <w:color w:val="000080"/>
        </w:rPr>
        <w:t>Как выскочу, как выпрыгну, полетят клочки по закоулочкам.</w:t>
      </w:r>
    </w:p>
    <w:p>
      <w:pPr>
        <w:pStyle w:val="Style15"/>
        <w:rPr/>
      </w:pPr>
      <w:r>
        <w:rPr/>
        <w:t>В заточении. Это, конечно, не очень приятное положение, по крайней мере, пока Скорпион находится в фазе тарантула, что дает большую агрессивность, ядовитость и безжалостность внешнего мира; разумеется, человек не замечает, что это в значительной мере является реакцией на его же собственное поведение. Этот человек может потратить любое количество денег совершенно непонятно на что, но испытав при этом много эмоций, часто не самого высшего качества, но зато очень положительных. К сожалению, это касается не только денег: неспецифическая этика его отношений с внешним миром такова, что (по крайней мере на низком уровне) он подсознательно совершенно не ценит добра, обращенного к нему извне (хотя при асценденте в Весах будет считать себя чрезвычайно справедливым), склонен воспринимать его как данное или попросту уничтожать, естественно, не помышляя о нарушении баланса между собой и миром. Попытки окружающих обратить внимание человека на некорректность его поведения обычно быстро кончаются взрывом неуправляемой скорпионьей злобы, блокирующей как разум самого человека, так и энтузиазм наивных доброхотов. Здесь человек должен осознать себя черным учителем внешнему миру, и только после долгой стадии серой ящерицы его этика станет этикой защищающего орла. Переход осуществляется с помощью ориентации на групповые ценности конструктивно-материального тельцовского типа. А до того человек очень долго хранит эмоциональные обиды и вынашивает планы мести так сильно и несправедливо обижающей его внешней среде, и испытывает положительные эмоции низшего сорта, регулярно и непредсказуемо выпуская в нее крупные порции различных ядов: раздражения, ненависти, агрессии, ревности и т.д. Впрочем, программы подсознания и аффекты второго дома обычно глубоко вытеснены и осознаются редко и с большим трудом.</w:t>
      </w:r>
    </w:p>
    <w:p>
      <w:pPr>
        <w:pStyle w:val="Style15"/>
        <w:rPr>
          <w:b/>
          <w:b/>
          <w:bCs/>
          <w:color w:val="800080"/>
        </w:rPr>
      </w:pPr>
      <w:r>
        <w:rPr>
          <w:b/>
          <w:bCs/>
          <w:color w:val="800080"/>
        </w:rPr>
        <w:t>Второй дом в Стрельце</w:t>
      </w:r>
    </w:p>
    <w:p>
      <w:pPr>
        <w:pStyle w:val="Style15"/>
        <w:rPr>
          <w:color w:val="000080"/>
        </w:rPr>
      </w:pPr>
      <w:r>
        <w:rPr>
          <w:color w:val="000080"/>
        </w:rPr>
        <w:t>Лягушка-царевна со скатертью-самобранкой в приданое.</w:t>
      </w:r>
    </w:p>
    <w:p>
      <w:pPr>
        <w:pStyle w:val="Style15"/>
        <w:rPr/>
      </w:pPr>
      <w:r>
        <w:rPr/>
        <w:t>Если Стрелец не сильно поражен, то общей этике человека будет свойственна широта; он не станет мелочиться и требовать от внешнего мира сдачи, но, правда, и сам не всегда заплатит по счетам, имея в виду, что он больше дает, чем берет, и это чаще всего так и есть. Другое дело, что он получает от внешнего мира множество бесплатных и как бы само собой разумеющихся даров, которые, с его точки зрения, в счет не идут... карма, впрочем, может придерживаться на этот счет другого мнения.</w:t>
      </w:r>
    </w:p>
    <w:p>
      <w:pPr>
        <w:pStyle w:val="Style15"/>
        <w:rPr/>
      </w:pPr>
      <w:r>
        <w:rPr/>
        <w:t>Для взаимодействия со средой здесь характерна откровенность, прямота, доходящая до бестактности, общая доброжелательность, увлеченность сегодняшней идеей (завтра - следующей), полное игнорирование всего, что неприятно и не вызывает энтузиазма. Система ценностей имеет радостно-энергетический акцент, человек любит свободу, состояние праздника, общее веселье, фейерверки и яркие краски, и ценит то, чем это обеспечивается. В окружающем мире он видит определенную энергетическую идею и, считая, что нечего тут мудрить, ценит то, что ей соответствует, игнорируя остальные. На низшем уровне проработки второго дома человек может довольно энергично стремиться прикарманить весь мир, причем способов зарабатывать деньги у него будет много, особенно при сильном втором доме или его мажорном аспекте к Юпитеру. На более высоких уровнях человек будет обращать внимание на идейно-духовные ценности внешнего мира, на которых он в самом деле держится, и тогда он по-стрельцовски энергично и широко их строит и поддерживает. В любом случае, помимо личной, нужно учитывать и групповую общую этику (восьмой дом), дающую близнецовский ментальный анализ, необходимый для тщательного контроля стрельцовского энтузиазма.</w:t>
      </w:r>
    </w:p>
    <w:p>
      <w:pPr>
        <w:pStyle w:val="Style15"/>
        <w:rPr>
          <w:b/>
          <w:b/>
          <w:bCs/>
          <w:color w:val="800080"/>
        </w:rPr>
      </w:pPr>
      <w:r>
        <w:rPr>
          <w:b/>
          <w:bCs/>
          <w:color w:val="800080"/>
        </w:rPr>
        <w:t>Второй дом в Козероге</w:t>
      </w:r>
    </w:p>
    <w:p>
      <w:pPr>
        <w:pStyle w:val="Style15"/>
        <w:rPr>
          <w:color w:val="000080"/>
        </w:rPr>
      </w:pPr>
      <w:r>
        <w:rPr>
          <w:color w:val="000080"/>
        </w:rPr>
        <w:t>По желтым барханам пустыни медленно идет караван усталых верблюдов.</w:t>
      </w:r>
    </w:p>
    <w:p>
      <w:pPr>
        <w:pStyle w:val="Style15"/>
        <w:rPr/>
      </w:pPr>
      <w:r>
        <w:rPr/>
        <w:t>Этот человек относится к окружающему миру сухо, настороженно и особых благ от него не ждет. Среду он стремится воспринимать в соответствии с принципом реальности, так, как он его понимает, то есть толкуя внешние события по их прямому практическому смыслу, хотя и не ограничивая свое восприятие сиюминутными выгодами. На низком уровне проработки этот человек склонен к безжалостному целенаправленному потреблению среды в личных целях без малейшего намерения сохранить баланс с нею и что-то дать взамен; земля представляется ему набором месторождений полезных ископаемых и ассортиментом почв различной степени плодородия, а люди - безличными носителями социальных функций и потенциальными источниками различных услуг. Соответственно, и внешний мир относится к человеку (в его восприятии) сухо, придирчиво, порой безжалостно и требует большого умения манипулировать обстоятельствами, игнорируя несущественные мелочи вроде эмоций и интересов не слишком влиятельных лиц. Здесь общая этика есть этика конкретного дела, интересам которого подчиняется все остальное. На высоком уровне это дело включено в общий план эволюционного развития, а личная этика балансируется человеком с групповой, идущей под Раком, когда существенно именно сущностно-эмоциональное содержание происходящего.</w:t>
      </w:r>
    </w:p>
    <w:p>
      <w:pPr>
        <w:pStyle w:val="Style15"/>
        <w:rPr>
          <w:b/>
          <w:b/>
          <w:bCs/>
          <w:color w:val="800080"/>
        </w:rPr>
      </w:pPr>
      <w:r>
        <w:rPr>
          <w:b/>
          <w:bCs/>
          <w:color w:val="800080"/>
        </w:rPr>
        <w:t>Второй дом в Водолее</w:t>
      </w:r>
    </w:p>
    <w:p>
      <w:pPr>
        <w:pStyle w:val="Style15"/>
        <w:rPr>
          <w:color w:val="000080"/>
        </w:rPr>
      </w:pPr>
      <w:r>
        <w:rPr>
          <w:color w:val="000080"/>
        </w:rPr>
        <w:t>Ученый обнаруживает тексты, написанные на неизвестном языке.</w:t>
      </w:r>
    </w:p>
    <w:p>
      <w:pPr>
        <w:pStyle w:val="Style15"/>
        <w:rPr/>
      </w:pPr>
      <w:r>
        <w:rPr/>
        <w:t>Этому человеку во внешнем мире интересно, хотя он далеко не все в нем понимает. Иногда, впрочем, ему делается там очень скучно, среда кажется серой, обыкновенной и безнадежно устаревшей. Эти два характерных водолейских состояния предлагают человеку соответствующие системы ценностей и этику, которые сильно зависят от уровня проработки второго дома. На низших уровнях человек ценит интересинку и экстравагантность с ментальным уклоном, но исключительно в целях личного потребления: его развлекут новейшие сплетни о летающих тарелках, новый абстрактный анекдот или просто сообщение о попадании молнии в здешнее министерство культуры. На более высоком уровне человек ценит уже оригинальные творческие идеи, науку, особенно физику и математику, а также отдает предпочтение дружбе перед любовью.</w:t>
      </w:r>
    </w:p>
    <w:p>
      <w:pPr>
        <w:pStyle w:val="Style15"/>
        <w:rPr/>
      </w:pPr>
      <w:r>
        <w:rPr/>
        <w:t>К серому настоящему он вырабатывает отношение уважения и внимания, как к реальности, над которой он должен работать и которая ставит ему задачи. Общая этика преимущественно ментальна, хотя часть ее логики почерпнута из будущего и поэтому может быть, мягко говоря, неожиданной; однако идеал всеобщего братства обычно присутствует. Отношение к деньгам неровное, источники дохода преимущественно связаны с работой головой, а в каких областях, покажут аспекты ко второму дому и Урану, но денежные траты могут быть самыми экстравагантными, хотя хороший громоотвод не будет, конечно, упущен из виду. Личную этику необходимо корректировать групповой, идущей под Львом, когда главным является энергетическая идея и практическое взаимодействие со средой.</w:t>
      </w:r>
    </w:p>
    <w:p>
      <w:pPr>
        <w:pStyle w:val="Style15"/>
        <w:rPr>
          <w:b/>
          <w:b/>
          <w:bCs/>
          <w:color w:val="800080"/>
        </w:rPr>
      </w:pPr>
      <w:r>
        <w:rPr>
          <w:b/>
          <w:bCs/>
          <w:color w:val="800080"/>
        </w:rPr>
        <w:t>Второй дом в Рыбах</w:t>
      </w:r>
    </w:p>
    <w:p>
      <w:pPr>
        <w:pStyle w:val="Style15"/>
        <w:rPr>
          <w:color w:val="000080"/>
        </w:rPr>
      </w:pPr>
      <w:r>
        <w:rPr>
          <w:color w:val="000080"/>
        </w:rPr>
        <w:t>Со дна океана бытия поднимается облако мягкого ила.</w:t>
      </w:r>
    </w:p>
    <w:p>
      <w:pPr>
        <w:pStyle w:val="Style15"/>
        <w:rPr/>
      </w:pPr>
      <w:r>
        <w:rPr/>
        <w:t>Этот человек, если Рыбы и второй дом не слишком поражены, легко вписывается в любую внешнюю среду, и люди его, как правило, любят, во всяком случае, он умеет вести себя ненавязчиво-благодарно. Здесь очень большие проблемы с общей этикой поведения в среде, поскольку человек может приспособиться к чему угодно, у него мало брезгливости и еще меньше желания менять что-либо в среде; гораздо приятнее к ней приспособиться и извлечь максимум удовольствий, а особенно разнообразных эмоций, тонких и чистых, или не очень, какие попадутся.</w:t>
      </w:r>
    </w:p>
    <w:p>
      <w:pPr>
        <w:pStyle w:val="Style15"/>
        <w:rPr/>
      </w:pPr>
      <w:r>
        <w:rPr/>
        <w:t>Если второй дом гармоничен, человеку все время будет ненавязчиво везти в мелочах, ему будут тепло улыбаться прохожие на улицах, ощущая транслируемую во все стороны понимание и любовь к миру. Поражение дает склонность к грязноватым эмоциям, неразборчивость в связях (не только сексуальных), общее неверие в себя. Система ценностей в любом случае подвижна, даже слишком, и сильно зависит от текущей социальной среды, но все же ориентирована скорее на ощущения, чем мысли и предметы сами по себе. Нужно вырабатывать в себе чувство ответственности за свои взаимодействия с окружающим миром, стараясь отделять его от себя и не всегда подчиняться логике происходящего вокруг, но иметь к нему (по возможности) и свое мнение и отношение. Помогает привлечение групповой этики и системы ценностей, которые рассматриваются конкретно и детально (восьмой дом в Деве).</w:t>
      </w:r>
    </w:p>
    <w:p>
      <w:pPr>
        <w:pStyle w:val="Style15"/>
        <w:rPr>
          <w:b/>
          <w:b/>
          <w:bCs/>
          <w:color w:val="800080"/>
        </w:rPr>
      </w:pPr>
      <w:r>
        <w:rPr>
          <w:b/>
          <w:bCs/>
          <w:color w:val="800080"/>
        </w:rPr>
        <w:t> </w:t>
      </w:r>
    </w:p>
    <w:p>
      <w:pPr>
        <w:pStyle w:val="Style15"/>
        <w:jc w:val="center"/>
        <w:rPr>
          <w:b/>
          <w:b/>
          <w:bCs/>
          <w:color w:val="800080"/>
        </w:rPr>
      </w:pPr>
      <w:r>
        <w:rPr>
          <w:b/>
          <w:bCs/>
          <w:color w:val="800080"/>
        </w:rPr>
        <w:t>Планеты во втором доме</w:t>
      </w:r>
    </w:p>
    <w:p>
      <w:pPr>
        <w:pStyle w:val="Style15"/>
        <w:rPr/>
      </w:pPr>
      <w:r>
        <w:rPr/>
        <w:t>Планеты во втором доме показывают особенности отношений человека с внешним миром, рассматриваемым им как среда, этики поведения человека в среде и поведения этой среды по отношению к нему. Здесь торжествует принцип "как аукнется, так и откликнется", но программы подсознания, управляющие поведением человека в среде, достаточно глубоки и осознаются с трудом, да и вообще самонаблюдение в ситуациях второго дома затруднено, поскольку внимание в них рассеивается, так что неприятности и агрессия со стороны среды, как правило, воспринимаются человеком как незаслуженные, что, конечно, является заблуждением.</w:t>
      </w:r>
    </w:p>
    <w:p>
      <w:pPr>
        <w:pStyle w:val="Style15"/>
        <w:rPr>
          <w:b/>
          <w:b/>
          <w:bCs/>
          <w:color w:val="800080"/>
        </w:rPr>
      </w:pPr>
      <w:r>
        <w:rPr>
          <w:b/>
          <w:bCs/>
          <w:color w:val="800080"/>
        </w:rPr>
        <w:t>Солнце во втором доме</w:t>
      </w:r>
    </w:p>
    <w:p>
      <w:pPr>
        <w:pStyle w:val="Style15"/>
        <w:rPr>
          <w:color w:val="000080"/>
        </w:rPr>
      </w:pPr>
      <w:r>
        <w:rPr>
          <w:color w:val="000080"/>
        </w:rPr>
        <w:t>Внемлите гласу вопиющего в пустыне.</w:t>
      </w:r>
    </w:p>
    <w:p>
      <w:pPr>
        <w:pStyle w:val="Style15"/>
        <w:rPr/>
      </w:pPr>
      <w:r>
        <w:rPr/>
        <w:t>Вообще факт нахождения Солнца в доме означает императивную необходимость проработки последнего, а потому, как правило, некоторое его поражение, независимо от аспектов Солнца. В данном случае человек испытывает императивное воздействие среды, проявляющееся в разных случаях по-разному, но вынуждающее человека выработать вполне определенную этику поведения в ситуациях второго дома, часто отличающуюся от общесоциальной. Более того, среда вынуждает его формировать и личную систему ценностей, которые также могут быть не совсем обычными. Это, прямо скажем, нелегкая задача, но принятая этика и ценности человека все же не устраивают, и если он не выработает и не приобретет свои, он чувствует себя крайне неуютно, как путник в ночи без крыши над головой. Наоборот, проработка второго дома сделает его большим авторитетом, к его мнению в этических вопросах многие будут прислушиваться и ему следовать. В то же время это положение предполагает большую ответственность, человеку следует быть очень точным во взаимодействиях со средой, а особенно в финансовых вопросах, иначе он рискует профанировать духовные ценности. Например, передавая рукопись, он должен затребовать с издателя сумму, точно соответствующую вложенному в свой труд вдохновению (за вычетом гражданского пафоса), и ни копейкой больше или меньше. На низком уровне проработки аспекта человеку постоянно кажется, что он всегда и во всем прав, а особенно в вопросах этики, и истина в последней инстанции так и лезет из него в окружающее пространство, хотя последнее и делает временами слабые попытки сопротивления - или же решительно дает сдачи, к большому недоумению и обиде человека, который всегда имеет в виду только самое лучшее и правильное.</w:t>
      </w:r>
    </w:p>
    <w:p>
      <w:pPr>
        <w:pStyle w:val="Style15"/>
        <w:rPr>
          <w:b/>
          <w:b/>
          <w:bCs/>
          <w:color w:val="800080"/>
        </w:rPr>
      </w:pPr>
      <w:r>
        <w:rPr>
          <w:b/>
          <w:bCs/>
          <w:color w:val="800080"/>
        </w:rPr>
        <w:t>Луна во втором доме</w:t>
      </w:r>
    </w:p>
    <w:p>
      <w:pPr>
        <w:pStyle w:val="Style15"/>
        <w:rPr>
          <w:color w:val="000080"/>
        </w:rPr>
      </w:pPr>
      <w:r>
        <w:rPr>
          <w:color w:val="000080"/>
        </w:rPr>
        <w:t>Истинное этическое учение апеллирует к ценностям, которые душа человека знала всегда.</w:t>
      </w:r>
    </w:p>
    <w:p>
      <w:pPr>
        <w:pStyle w:val="Style15"/>
        <w:rPr/>
      </w:pPr>
      <w:r>
        <w:rPr/>
        <w:t>Этот аспект дает большую чувствительность к внешней среде. Человек ощущает ее буквально кожей и очень страдает от дисгармоничных взаимодействий. При поражении Луны он пытается, в зависимости от знака, в котором она находится, тем или иным способом защищаться, но это достаточно безнадежное занятие, поскольку в типичной ситуации второго дома внимание рассеяно. С другой стороны, этот человек, сам того не замечая, сильно влияет на окружающую среду одним фактом своего в ней присутствия (особенно в ситуациях, определенных аспектами Луны, и в стиле, определяемом знаком, где она находится). При этом положении человеку жизненно необходимо иметь достаточно комфортное окружение (что, следует заметить, обеспечивается адекватной этикой), иначе у него будут нервные расстройства, а также функциональные, а затем и органические заболевания. Обычно легче, когда второй дом стоит в женском знаке, тогда человек склонен скорее приспосабливаться к среде, чем приспосабливать ее к своим желаниям и потребностям, как это будет при втором доме в мужском знаке (исключение составляет второй дом в Скорпионе; если при этом и Луна стоит в Скорпионе, то человек или его окружению придется вырабатывать очень большое смирение). В гармоничном варианте данный аспект дает все возможности прямого потребления среды (в том числе и денег) на личные нужды, и это большой соблазн. Проработка дает поток благодати от человека во внешний мир, излучаемый просто по ходу его жизни; на него приятно смотреть и хочется брать пример, что бы он ни делал: ходил, разговаривал, смеялся, готовил еду или мыл посуду.</w:t>
      </w:r>
    </w:p>
    <w:p>
      <w:pPr>
        <w:pStyle w:val="Style15"/>
        <w:rPr>
          <w:b/>
          <w:b/>
          <w:bCs/>
          <w:color w:val="800080"/>
        </w:rPr>
      </w:pPr>
      <w:r>
        <w:rPr>
          <w:b/>
          <w:bCs/>
          <w:color w:val="800080"/>
        </w:rPr>
        <w:t>Меркурий во втором доме</w:t>
      </w:r>
    </w:p>
    <w:p>
      <w:pPr>
        <w:pStyle w:val="Style15"/>
        <w:rPr>
          <w:color w:val="000080"/>
        </w:rPr>
      </w:pPr>
      <w:r>
        <w:rPr>
          <w:color w:val="000080"/>
        </w:rPr>
        <w:t>Умник это человек, постоянно отвечающий на вопросы, которые Бог и не думал ставить.</w:t>
      </w:r>
    </w:p>
    <w:p>
      <w:pPr>
        <w:pStyle w:val="Style15"/>
        <w:rPr/>
      </w:pPr>
      <w:r>
        <w:rPr/>
        <w:t>Здесь среда довольно активна и постоянно атакует человека различными ментальными идеями, предложениями, контактами с людьми и, особенно при гармоничном втором доме, материальными дарами (при поражении, наоборот, непредусмотренные траты в результате плохо продуманных взаимодействий с внешним миром). Человеку трудно умственно расслабиться даже на отдыхе; его мозг быстро начинает скучать и играть сам с собой или просто генерировать речевой поток, быть может, не очень интересный, зато энергичный, что нередко вызывает раздражение у окружающих. Здесь человеку среда кажется очень динамичной и рациональной, и он строит свое поведение в ней на рациональных принципах (при Меркурии в водном знаке это смягчено, поскольку в мотивировки, продиктованные рассудком, подмешиваются сильные эмоциональные влияния). Подробности зависят от аспектов Меркурия, но в любом случае система ценностей основана на рациональном осмыслении внешнего мира и довольно долго хорошо согласована с социальной; во всяком случае, деньги как символ главной ценности среды остаются до очень высокого уровня проработки аспекта (другой идеал - "хочу все знать", в информационном понимании), и переубедить человека очень сложно, скорее он переговорит вас в любом споре, касающемся неспецифической этики поведения в окружающем мире.</w:t>
      </w:r>
    </w:p>
    <w:p>
      <w:pPr>
        <w:pStyle w:val="Style15"/>
        <w:rPr>
          <w:b/>
          <w:b/>
          <w:bCs/>
          <w:color w:val="800080"/>
        </w:rPr>
      </w:pPr>
      <w:r>
        <w:rPr>
          <w:b/>
          <w:bCs/>
          <w:color w:val="800080"/>
        </w:rPr>
        <w:t>Венера во втором доме</w:t>
      </w:r>
    </w:p>
    <w:p>
      <w:pPr>
        <w:pStyle w:val="Style15"/>
        <w:rPr>
          <w:color w:val="000080"/>
        </w:rPr>
      </w:pPr>
      <w:r>
        <w:rPr>
          <w:color w:val="000080"/>
        </w:rPr>
        <w:t>Одни люди несут свою красоту в мир, другие узурпируют его красоту для себя.</w:t>
      </w:r>
    </w:p>
    <w:p>
      <w:pPr>
        <w:pStyle w:val="Style15"/>
        <w:rPr/>
      </w:pPr>
      <w:r>
        <w:rPr/>
        <w:t>Управитель. Здесь очень многое зависит от уровня проработки. Этот человек настроен на ощущения красоты и гармонии, идущие из внешнего мира, и сильно страдает от их отсутствия. Его норма отношений с людьми - любовь, теплые, сердечные чувства равно с мужчинами и женщинами, и конфликты в окружающем пространстве он воспринимает очень болезненно. Чем сильнее аспектирована Венера, тем большей любовью со стороны окружающей среды он пользуется, но при поражении это дает ему мало радости и много отрицательных переживаний, связанных с плохим пониманием происходящего вокруг него. Гармоничные аспекты дают мягкого и доброго человека вообще, то есть в ситуациях второго дома, когда среда не слишком активна; проработка дает большую власть над внешним миром, основанную не на деньгах (что характерно для низшего уровня), а на транслируемых вовне красоте, любви и расположении. В любом случае, человеку очень приятно и желанно красивое материальное окружение, он как никто ценит человеческую красоту, как своего, так и противоположного пола, и (если Венера не сильно поражена) его эстетические критерии достаточно хорошо согласованы с социальными. Сильная Венера может дать способности к искусству, а главное - душу художника, для которого окружающая среда всегда является источником эстетических переживаний. Аспект ценителей и меценатов.</w:t>
      </w:r>
    </w:p>
    <w:p>
      <w:pPr>
        <w:pStyle w:val="Style15"/>
        <w:rPr>
          <w:b/>
          <w:b/>
          <w:bCs/>
          <w:color w:val="800080"/>
        </w:rPr>
      </w:pPr>
      <w:r>
        <w:rPr>
          <w:b/>
          <w:bCs/>
          <w:color w:val="800080"/>
        </w:rPr>
        <w:t>Марс во втором доме</w:t>
      </w:r>
    </w:p>
    <w:p>
      <w:pPr>
        <w:pStyle w:val="Style15"/>
        <w:rPr>
          <w:color w:val="000080"/>
        </w:rPr>
      </w:pPr>
      <w:r>
        <w:rPr>
          <w:color w:val="000080"/>
        </w:rPr>
        <w:t>Настоящему воину важен его боевой дух, но не состав и вооружение армии противника.</w:t>
      </w:r>
    </w:p>
    <w:p>
      <w:pPr>
        <w:pStyle w:val="Style15"/>
        <w:rPr/>
      </w:pPr>
      <w:r>
        <w:rPr/>
        <w:t>В заточении. Здесь внешний мир проявляет большую активность и нередко агрессию в минуты, когда человек к этому совершенно не подготовлен, а внимание его рассеяно. Внешняя среда, особенно при поражении Марса, довольно враждебна, привыкнуть к этому трудно, а научиться защищаться необходимо. Это аспект воина, который должен быть всегда наготове, чтобы неизвестно откуда появившийся враг не застал его врасплох. При этом и сам человек достаточно активен во внешнем мире, и свои ценности отстаивает и добивается их очень энергично, особенно при сильном Марсе или Марсе в мужском знаке. Ему импонируют все доступные на его уровне проявления силы: от военной до духовной, но осознать силу мягкости и любви ему, быть может, труднее всего. Здесь поражение дает сильную иррациональную фобию, поскольку подсознательно врагом является внешняя среда в целом и локализовать его не удается, а проработка идет по пути освоения высших видов энергии и постепенного налаживания отношений со средой, для чего нужно научиться хорошо ее понимать; при этом одним из существенных препятствий будет расхождение в личной и социальной системах ценностей и плохое понимание в целом ситуаций, возникающих вокруг человека, которые воспринимаются гораздо более враждебно-агрессивными, чем объективно являются; с такими же искажениями воспринимается средой и сам человек.</w:t>
      </w:r>
    </w:p>
    <w:p>
      <w:pPr>
        <w:pStyle w:val="Style15"/>
        <w:rPr>
          <w:b/>
          <w:b/>
          <w:bCs/>
          <w:color w:val="800080"/>
        </w:rPr>
      </w:pPr>
      <w:r>
        <w:rPr>
          <w:b/>
          <w:bCs/>
          <w:color w:val="800080"/>
        </w:rPr>
        <w:t>Юпитер во втором доме</w:t>
      </w:r>
    </w:p>
    <w:p>
      <w:pPr>
        <w:pStyle w:val="Style15"/>
        <w:rPr>
          <w:color w:val="000080"/>
        </w:rPr>
      </w:pPr>
      <w:r>
        <w:rPr>
          <w:color w:val="000080"/>
        </w:rPr>
        <w:t>Самомнение рождественской индюшки значительно выше, чем у ее подруг.</w:t>
      </w:r>
    </w:p>
    <w:p>
      <w:pPr>
        <w:pStyle w:val="Style15"/>
        <w:rPr/>
      </w:pPr>
      <w:r>
        <w:rPr/>
        <w:t>Вообще Юпитер дает расширение спектра проявлений дома, в котором он стоит. В данном случае это означает большое количество разнообразных проявлений внешнего мира, который в целом, если нет сильного поражения Юпитера, относится к человеку благожелательно и склонен приносить дары; в частности, у человека временами будет много денег, или, по крайней мере, способов их заработать, но зато он будет склонен так же широко их тратить. Для него естественно жить в роскоши, но (особенно при проработке) так же естественно трудиться во внешнем мире, его обогащая и украшая. Этот человек склонен широко смотреть на различные проявления внешнего мира, особенно на те, которые не сильно затрагивают его лично (нужно заметить, что вообще это довольно редко встречающаяся черта), его общая этика обычно согласована с социальной и сильно нестандартных ценностей ждать от него трудно (если, конечно, во втором доме нет Хирона или Урана). Этот человек ценит изобилие, щедрость, не любит нищеты и убожества - на том уровне, на котором он находится, и в соответствии со знаком, где стоит Юпитер (и второй дом). Например, при Юпитере в воздушном знаке человек ценит богатство и пиршество мысли, в водном - эмоций и переживаний, в земном - вещей и практических достижений. При гармоничных аспектах Юпитера человеку постоянно везет, окружающая среда благоприятна и щедра, при поражении - тоже везет, но все время как-то не так, и баланс между человеком и средой сильно нарушается, есть риск стать паразитом или ввиду непомерной внешней гордыни зазнаться и посвятить свою жизнь исключительно поверхностному самоутверждению за счет других.</w:t>
      </w:r>
    </w:p>
    <w:p>
      <w:pPr>
        <w:pStyle w:val="Style15"/>
        <w:rPr>
          <w:b/>
          <w:b/>
          <w:bCs/>
          <w:color w:val="800080"/>
        </w:rPr>
      </w:pPr>
      <w:r>
        <w:rPr>
          <w:b/>
          <w:bCs/>
          <w:color w:val="800080"/>
        </w:rPr>
        <w:t>Сатурн во втором доме</w:t>
      </w:r>
    </w:p>
    <w:p>
      <w:pPr>
        <w:pStyle w:val="Style15"/>
        <w:rPr>
          <w:color w:val="000080"/>
        </w:rPr>
      </w:pPr>
      <w:r>
        <w:rPr>
          <w:color w:val="000080"/>
        </w:rPr>
        <w:t>Знойные ветры пустыни внешнего мира иссушают оазис моего эгоизма.</w:t>
      </w:r>
    </w:p>
    <w:p>
      <w:pPr>
        <w:pStyle w:val="Style15"/>
        <w:rPr/>
      </w:pPr>
      <w:r>
        <w:rPr/>
        <w:t>Этому человеку во внешнем мире живется, как правило, неуютно. Среда не то, чтобы откровенно агрессивна (как, например, при пораженном Марсе во втором доме), но как-то холодна и недружелюбна и словно молчаливо не одобряет человека, тая в себе глухую угрозу. Человек может озлобиться на судьбу, (небезосновательно) полагая, что она все время ставит ему во внешней жизни палки в колеса, и даже получить невроз или фобию (например, агарофобию); у него будет постоянно неуютное ощущение от среды, и он может попытаться от нее защититься, заработав много денег, но ему это будет удаваться с большим трудом, а главное, не очень помогает. На низком уровне развития это положение дает очень эгоистичного и холодного человека, который считает, что весь мир ему должен; при этом у него, особенно при поражении Сатурна, будет нелегкая внешняя жизнь, что лишь укрепит его в этом убеждении. Проработка идет по пути углубления в проблемы внешнего мира и решения их как своих, а затем установления прямой связи между внешними и внутренними проблемами. Нужно учиться доверять миру, особенно в ситуациях, когда для этого нет никаких оснований, и следовать тому правилу,</w:t>
      </w:r>
    </w:p>
    <w:p>
      <w:pPr>
        <w:pStyle w:val="Style15"/>
        <w:rPr/>
      </w:pPr>
      <w:r>
        <w:rPr/>
        <w:t>что лучше быть обманутым нечестным человеком, чем не поверить честному. Тогда устраняется ригидность общей этики и улучшаются контакты с окружающей средой, она становится менее враждебной и холодной. Развитый аспект дает высокий уровень контакта со средой и ее хорошее понимание; этика и мудрость человека делаются значимыми и для всего его окружения.</w:t>
      </w:r>
    </w:p>
    <w:p>
      <w:pPr>
        <w:pStyle w:val="Style15"/>
        <w:rPr>
          <w:b/>
          <w:b/>
          <w:bCs/>
          <w:color w:val="800080"/>
        </w:rPr>
      </w:pPr>
      <w:r>
        <w:rPr>
          <w:b/>
          <w:bCs/>
          <w:color w:val="800080"/>
        </w:rPr>
        <w:t>Хирон во втором доме</w:t>
      </w:r>
    </w:p>
    <w:p>
      <w:pPr>
        <w:pStyle w:val="Style15"/>
        <w:rPr>
          <w:color w:val="000080"/>
        </w:rPr>
      </w:pPr>
      <w:r>
        <w:rPr>
          <w:color w:val="000080"/>
        </w:rPr>
        <w:t>Избушка, избушка, стань к лесу задом, ко мне передом.</w:t>
      </w:r>
    </w:p>
    <w:p>
      <w:pPr>
        <w:pStyle w:val="Style15"/>
        <w:rPr/>
      </w:pPr>
      <w:r>
        <w:rPr/>
        <w:t>Управитель. Это сложное положение, поскольку кармическая задача аспекта - установление прямой связи между внутренним и внешним миром. Для начала человек должен убедиться хотя бы в том, что его внутренняя работа над собой, в частности, уточнение в оформление общей этики поведения в среде, меняет самый характер этой среды, а не только стиль взаимодействия с ней.</w:t>
      </w:r>
    </w:p>
    <w:p>
      <w:pPr>
        <w:pStyle w:val="Style15"/>
        <w:rPr/>
      </w:pPr>
      <w:r>
        <w:rPr/>
        <w:t>Во внешней жизни человека будет много неординарных событий, которые будут смещать его с установившихся взглядов на среду и требовать перемены неспецифической этики; например, ему будут созданы ситуации, которые необходимо будет как-то разрешить, а имеющиеся у него представления о правильном поведении окажутся для этого негодными или недостаточными. Иногда внешний мир будет прямо-таки взрываться хаосом, ставя человека в полный тупик, выход из которого может быть найден лишь на грани реально возможного, способом, который (глазами человека) почти невероятен.</w:t>
      </w:r>
    </w:p>
    <w:p>
      <w:pPr>
        <w:pStyle w:val="Style15"/>
        <w:rPr/>
      </w:pPr>
      <w:r>
        <w:rPr/>
        <w:t>Здесь от человека требуется изменить отношение к среде, выйдя за рамки социальной общей этики и принять в рассмотрение что-то необыкновенное, признав хотя бы его существование (что именно, покажут аспекты Хирона и его положение в знаке: Хирон в знаке воды - необычные способности человеческой психики, в знаке огня - опыты с энергетикой, воздуха - изучение и работа с мыслеформами и т. д.) Особую важность для этого аспекта имеет установление законов, управляющих подобными неизведанными свойствами внешнего мира и формирование адекватной этики поведения в соответствующих внешних ситуациях.</w:t>
      </w:r>
    </w:p>
    <w:p>
      <w:pPr>
        <w:pStyle w:val="Style15"/>
        <w:rPr>
          <w:b/>
          <w:b/>
          <w:bCs/>
          <w:color w:val="800080"/>
        </w:rPr>
      </w:pPr>
      <w:r>
        <w:rPr>
          <w:b/>
          <w:bCs/>
          <w:color w:val="800080"/>
        </w:rPr>
        <w:t>Уран во втором доме</w:t>
      </w:r>
    </w:p>
    <w:p>
      <w:pPr>
        <w:pStyle w:val="Style15"/>
        <w:rPr>
          <w:color w:val="000080"/>
        </w:rPr>
      </w:pPr>
      <w:r>
        <w:rPr>
          <w:color w:val="000080"/>
        </w:rPr>
        <w:t>На то и щука в море, чтобы карась не дремал.</w:t>
      </w:r>
    </w:p>
    <w:p>
      <w:pPr>
        <w:pStyle w:val="Style15"/>
        <w:rPr/>
      </w:pPr>
      <w:r>
        <w:rPr/>
        <w:t>Этот человек не очень легок в общежитии, хотя в основном переносится лучше, чем если Уран стоит в первом доме. Независимо от аспектов, положение планеты четвертого уровня в доме означает его поражение; в данном случае внешний мир всегда представляет для человека определенную опасность, таит угрозу резких и неожиданных флуктуаций и воздействий. Довольно долго человек не понимает, что поведение среды во многом есть реакция на его собственное поведение в ней, поскольку в данном случае эта взаимосвязь далеко не так очевидна как, например, при Солнце во втором доме. С другой стороны, этому человеку скучно, когда все вокруг идет ровно и спокойно, и его так и подмывает это спокойствие нарушить и посмотреть, что получится. Его общая этика может быть сильно отличающейся от социально утвержденной и как будто предусматривает возмущение общего спокойствия. На высоком уровне проработки человек учится читать знаки судьбы и по незначительным проявлениям внешнего мира угадывать направление его дальнейшего развития, что делает всю его жизнь гораздо осмысленнее. Однако это приходит не сразу, и вначале уранические прозрения бывают эпизодическими, и человеку нужно не зазнаваться, а систематически работать над своей общей этикой, добиваясь постоянного контакта с высоким эгрегором. Вообще это положение при проработке дает блестящие способности к любой внешней и умственной деятельности, а на низком уровне и особенно при поражении Урана человек способен (и часто имеет искушение) походя разрушить любой фрагмент внешнего мира, без малейшего сожаления впоследствии.</w:t>
      </w:r>
    </w:p>
    <w:p>
      <w:pPr>
        <w:pStyle w:val="Style15"/>
        <w:rPr>
          <w:b/>
          <w:b/>
          <w:bCs/>
          <w:color w:val="800080"/>
        </w:rPr>
      </w:pPr>
      <w:r>
        <w:rPr>
          <w:b/>
          <w:bCs/>
          <w:color w:val="800080"/>
        </w:rPr>
        <w:t>Нептун во втором доме</w:t>
      </w:r>
    </w:p>
    <w:p>
      <w:pPr>
        <w:pStyle w:val="Style15"/>
        <w:rPr>
          <w:color w:val="000080"/>
        </w:rPr>
      </w:pPr>
      <w:r>
        <w:rPr>
          <w:color w:val="000080"/>
        </w:rPr>
        <w:t>Мир не то, чтобы иллюзорен, но крайне неубедителен.</w:t>
      </w:r>
    </w:p>
    <w:p>
      <w:pPr>
        <w:pStyle w:val="Style15"/>
        <w:rPr/>
      </w:pPr>
      <w:r>
        <w:rPr/>
        <w:t>У этого человека, скорее всего, постоянные недоразумения во внешнем мире, по крайней мере, они часто возникают, как только он расслабится и понизит свое чувство ответственности за происходящее вокруг него. Деньги уплывают из рук сами собой, но иногда так же и притекают, и на низком уровне человек может быть крайне необязателен в финансовых вопросах, а при поражении Нептуна и вовсе откровенным жуликом. Здесь (как и при Сатурне во втором доме) необходима очень тщательная проработка внешней этики, ибо в данном случае человек склонен слишком многое себе прощать и слишком многое (в данную минуту неприятное) во внешнем мире просто не принимать во внимание.</w:t>
      </w:r>
    </w:p>
    <w:p>
      <w:pPr>
        <w:pStyle w:val="Style15"/>
        <w:rPr/>
      </w:pPr>
      <w:r>
        <w:rPr/>
        <w:t>В гармоничном варианте это человек, у которого плывет голова и возникает ощущение счастья всякий раз, когда его никто не трогает, и он может спокойно существовать в фоновом режиме среды, ни о чем не думая. При поражении, наоборот, постоянный мистический ужас перед внешним миром, иррациональное чувство вины перед ним, часто вытесненные до чувства общего неуюта. Большие трудности с честным поведением в среде и, наоборот, склонность (и способность) забыться, выйдя на городскую улицу, или на природе, или под мягкую мурлыкающую музыку, заполняющую собой по возможности все окружающее пространство. Проработка трудна, поскольку требует выработки внутренней честности и дисциплины в общей этике взаимодействия с внешним миром, то есть в тех областях, где этого особенно не хочется, поскольку именно там человек находит счастье и забвение; тем не менее, она дает высокие результаты, в частности, умение видеть во внешнем мире</w:t>
      </w:r>
    </w:p>
    <w:p>
      <w:pPr>
        <w:pStyle w:val="Style15"/>
        <w:rPr/>
      </w:pPr>
      <w:r>
        <w:rPr/>
        <w:t>Божественную любовь и способность научить этому других.</w:t>
      </w:r>
    </w:p>
    <w:p>
      <w:pPr>
        <w:pStyle w:val="Style15"/>
        <w:rPr>
          <w:b/>
          <w:b/>
          <w:bCs/>
          <w:color w:val="800080"/>
        </w:rPr>
      </w:pPr>
      <w:r>
        <w:rPr>
          <w:b/>
          <w:bCs/>
          <w:color w:val="800080"/>
        </w:rPr>
        <w:t>Плутон во втором доме</w:t>
      </w:r>
    </w:p>
    <w:p>
      <w:pPr>
        <w:pStyle w:val="Style15"/>
        <w:rPr>
          <w:color w:val="000080"/>
        </w:rPr>
      </w:pPr>
      <w:r>
        <w:rPr>
          <w:color w:val="000080"/>
        </w:rPr>
        <w:t>Если изба не красна углами, то и пироги в ней вряд ли хорошо пропеченные.</w:t>
      </w:r>
    </w:p>
    <w:p>
      <w:pPr>
        <w:pStyle w:val="Style15"/>
        <w:rPr/>
      </w:pPr>
      <w:r>
        <w:rPr/>
        <w:t>Ощущение этого человека во внешнем мире не очень приятно, хотя это чувство может быть вытеснено. Ощущение, что тебя просвечивают рентгеновским аппаратом, высматривая гнилые места, не из числа украшающих жизнь. Со своей стороны, человек пристрастен к окружающей его среде и склонен видеть (часто довольно проницательно) в ней одни негативные стороны. На низком уровне это может дать общий нигилизм или жажду власти с целью уничтожения всего, что человеку не нравится, а этого обычно оказывается довольно много. При поражении Плутона в жизни человека может быть много лишений, в частности, финансовые</w:t>
      </w:r>
    </w:p>
    <w:p>
      <w:pPr>
        <w:pStyle w:val="Style15"/>
        <w:rPr/>
      </w:pPr>
      <w:r>
        <w:rPr/>
        <w:t>катастрофы, но также и быстрые обогащения. Этот аспект вырабатывает смирение перед несовершенством среды, в которой живет человек, а также призван обнажить недостатки этики поведения человека в этой среде. Как обычно, Плутон действует болезненно и деструктивно, но поначалу очень незначительными проявлениями, которые следует отслеживать постоянно, корректируя свою неспецифическую этику и взгляды на взаимоотношения с внешним миром в целом. Возможно, Плутон перечеркнет большую часть внешнего мира, чем хотелось бы, и направит (тем самым) человека на путь внутреннего развития; и это также следует принять со смирением. Проработка дает большую магическую (а иногда и явную власть) над внешним миром и способность точно видеть и аккуратно сжигать кармические узлы и эволюционные хвосты цивилизации, формируя людям качественно иную этику взаимодействия со средой.</w:t>
      </w:r>
    </w:p>
    <w:p>
      <w:pPr>
        <w:pStyle w:val="Style15"/>
        <w:rPr/>
      </w:pPr>
      <w:r>
        <w:rPr>
          <w:b/>
          <w:bCs/>
          <w:color w:val="800080"/>
        </w:rPr>
        <w:t>Узлы Луны во втором доме</w:t>
      </w:r>
      <w:r>
        <w:rPr/>
        <w:t xml:space="preserve"> - см. </w:t>
      </w:r>
      <w:hyperlink r:id="rId15">
        <w:r>
          <w:rPr>
            <w:rStyle w:val="InternetLink"/>
            <w:b/>
            <w:u w:val="none"/>
          </w:rPr>
          <w:t>главу 8.</w:t>
        </w:r>
      </w:hyperlink>
    </w:p>
    <w:p>
      <w:pPr>
        <w:pStyle w:val="Style15"/>
        <w:jc w:val="center"/>
        <w:rPr/>
      </w:pPr>
      <w:r>
        <w:rPr/>
        <w:t>Глава 3</w:t>
      </w:r>
    </w:p>
    <w:p>
      <w:pPr>
        <w:pStyle w:val="Style15"/>
        <w:jc w:val="center"/>
        <w:rPr>
          <w:b/>
          <w:b/>
          <w:bCs/>
          <w:color w:val="800080"/>
        </w:rPr>
      </w:pPr>
      <w:r>
        <w:rPr>
          <w:b/>
          <w:bCs/>
          <w:color w:val="800080"/>
        </w:rPr>
        <w:t>ТРЕТИЙ ДОМ</w:t>
      </w:r>
    </w:p>
    <w:p>
      <w:pPr>
        <w:pStyle w:val="Style15"/>
        <w:rPr>
          <w:color w:val="000080"/>
        </w:rPr>
      </w:pPr>
      <w:r>
        <w:rPr>
          <w:color w:val="000080"/>
        </w:rPr>
        <w:t>Символические управители Близнецы, Меркурий, в заточении Юпитер.</w:t>
      </w:r>
    </w:p>
    <w:p>
      <w:pPr>
        <w:pStyle w:val="Style15"/>
        <w:rPr/>
      </w:pPr>
      <w:r>
        <w:rPr/>
        <w:t>Если в первом доме фигурируют, символически говоря, лишь сам человек, а во втором доме появляется дополнительно внешний мир, воспринимаемый как среда обитания, то в третьем доме в этой среде человек выделяет себе подобных. Таким образом, третий дом это человеческая среда обитания; акцент, как и во всех ночных домах, стоит на собственном "я" человека, но теперь он рассматривает себя, находящимся в облаке человеческих отношений, пока что никак не конкретизируя типов взаимодействий. Программы подсознания, управляемые третьим домом, регулируют отношение человека к людям и его взаимодействие с ними "вообще", пока ситуация не оформилась более конкретно и не включился один из следующих домов. В этом смысле в традиционной астрологии третий дом управляет знакомыми (но не друзьями, которые идут по одиннадцатому дому) и соседями, то есть людьми, с которыми человек вступает в социальные контакты, подразумевающие проявление минимума интимности и индивидуальности с обеих сторон. Таким образом, по третьему дому идет общая этика человеческих отношений, то есть принципы (сознательные и подсознательные), по которым человек строит свое поведение в отношении людей вообще, безотносительно к их социальному положению и отношению к нему лично, а также то, как он вообще воспринимает мир и людей и априорно к ним относится.</w:t>
      </w:r>
    </w:p>
    <w:p>
      <w:pPr>
        <w:pStyle w:val="Style15"/>
        <w:rPr/>
      </w:pPr>
      <w:r>
        <w:rPr/>
        <w:t>Переходы ситуаций, управляемых соседними домами, часто незаметны. Вы идете по улице, глубоко задумавшись, не замечая ничего вокруг - это включен первый дом. Вдруг вам на глаза падает луч света, отраженный в окне, и вы осознаете, что вокруг вас имеется внешний мир, и некоторое время идете, осознавая его вокруг себя - это включился второй дом. Вот вас окликает прохожий и спрашивает, как пройти к Вестминстерскому аббатству. Если вы, не глядя на него, указываете необходимое направление, и идете дальше, то переключения второго дома не происходит. Если же вы останавливаетесь, обращаете на незнакомца свой взор и даете объяснения с учетом его половой принадлежности, возраста и других очевидных социальных особенностей, то у вас включается третий дом; а когда человек поворачивается и уходит, становясь частью пейзажа, третий дом переключается обратно на второй.</w:t>
      </w:r>
    </w:p>
    <w:p>
      <w:pPr>
        <w:pStyle w:val="Style15"/>
        <w:rPr/>
      </w:pPr>
      <w:r>
        <w:rPr/>
        <w:t>Второй важный аспект третьего дома это обучение, точнее, социализированное обучение, происходящее через человеческий фактор, то есть с помощью учителя или эквивалентной по роли фигуры. Обучение по третьему дому идет по пути расширения знаний о мире и развитии навыков взаимодействия с ним, в отличие от духовного ученичества по девятому дому, где формируются религиозные и общие идеалы, и роль духовного учителя совершенно иная, а именно, открытие высших энергетических каналов. Учитель по третьему дому (практический учитель) в русском языке отличается от учителя по девятому дому (духовного учителя) множественным числом (учителя для третьего дома и учители для девятого), а также тем, что он помогает своим ученикам в проработке определенных каналов (может быть, и довольно высоких); у хорошего практического учителя каналы учеников при этом, естественно, расширяются и дифференцируются, иногда открываются и новые, но последнее является побочным эффектом, а не целью обучения. Впрочем, отчетливое включение любого дома всегда сопровождается фоновым присутствием противоположного, а в оппозиции третьего и девятого домов это особенно ясно: хороший практический учитель (третий дом) обязательно временами играет роль духовного, и наоборот.</w:t>
      </w:r>
    </w:p>
    <w:p>
      <w:pPr>
        <w:pStyle w:val="Style15"/>
        <w:rPr/>
      </w:pPr>
      <w:r>
        <w:rPr/>
        <w:t>Как обычно, третий дом стоит (или, по крайней мере, должен стоять, чтобы медитация шла, то есть ситуация была устойчивой и не распадалась) одновременно над учителем и учеником в процессе практического обучения. Если ученик хочет развлечься, он потихоньку включает у себя пятый дом и начинает смотреть на учителя как на актера (чаще всего, комика или шута); если учитель этого не замечает, раппорт (контакт) мгновенно пропадает, и третий дом учителя начинает просто откачивать его энергию в никуда, и он очень устает и ощущает свое педагогическое бессилие, то есть неумение насильственно-гипнотическим путем включить третий дом ученика.</w:t>
      </w:r>
    </w:p>
    <w:p>
      <w:pPr>
        <w:pStyle w:val="Style15"/>
        <w:rPr/>
      </w:pPr>
      <w:r>
        <w:rPr/>
        <w:t>Хороший учитель, устав сам или видя усталость учеников, наоборот, на минуту сам включает пятый дом у себя и у них, подчеркнуто изображая, что дает всем передышку, а затем снова (как будто переключателем, а на самом деле переменой выражения лица или спины) включает третий дом.</w:t>
      </w:r>
    </w:p>
    <w:p>
      <w:pPr>
        <w:pStyle w:val="Style15"/>
        <w:rPr/>
      </w:pPr>
      <w:r>
        <w:rPr/>
        <w:t>Разумеется, для ситуации третьего дома не обязательно фактическое присутствие учителя или ученика. Когда учитель у себя дома проверяет ученические тетради, перед ним, естественно, проходят образы его учеников, и этого достаточно; в такой ситуации третий дом стоит, еще, быть может, сильнее, чем на уроке, что временами превращается в чистое мучение, поскольку другие дома уже не помогут: перед грязной тетрадью, в которой написана Бог знает какая чушь, вприсядку (пятый дом) не пустишься и на ее жалость (двенадцатый дом) тоже не обопрешься; единственное, что остается - посмотреть на не как на открытого врага (седьмой дом) и убить кинжалом в сердце, поставив жирную красную двойку: одновременно ученику и себе. Аналогично ученик, который учит дома уроки по заданию учителя, находится под третьим домом. Если учитель пользуется любовью учеников, то третий дом им сильно помогает, если они его боятся, то уроки учатся из страха, но все равно под третьим домом. Если же учитель невыразителен, то ребенок учит уроки под двенадцатым домом, что может быть гораздо тяжелее или легче, смотря по индивидуальной карте и уровню проработки двенадцатого дома, который, впрочем, редко бывает хоть сколько-нибудь проработан до сорока лет, исключая совсем тяжелые судьбы.</w:t>
      </w:r>
    </w:p>
    <w:p>
      <w:pPr>
        <w:pStyle w:val="Style15"/>
        <w:rPr/>
      </w:pPr>
      <w:r>
        <w:rPr/>
        <w:t>Следует отличить обучение по третьему дому от абстрактной передачи информации и ситуаций с напряженными ментальными потоками (Близнецы, Водолей); только в наше время обучение так сильно сцеплено с ментальными упражнениями и вообще расширением ментальной картины мира. Так было не всегда (обучение ремеслу в средние века), и этот эффект связан с дисгармоничной акцентировкой Близнецов (в частности, в ущерб Стрельцу, но не только ему) в современной цивилизации вообще. Близнецы дают сильный ментальный оттенок всем домам, но третьему, естественно, в наибольшей степени, поскольку им символически управляют. Таким образом, если я в порядке самообразования последовательно читаю энциклопедический словарь, то надо мной стоят Близнецы, а если я читаю ту его конкретную статью, которую мне указал практический учитель, то надо мной стоит третий дом. В первом случае какой-нибудь дом тоже, конечно, стоит (например, шестой или десятый, в зависимости от того, на сколько страниц мне уже удалось продвинуться), но эта ситуация несравненно более жесткая, чем вторая: третий дом дает ощутимую заботу о человеке со стороны учителя.</w:t>
      </w:r>
    </w:p>
    <w:p>
      <w:pPr>
        <w:pStyle w:val="Style15"/>
        <w:rPr/>
      </w:pPr>
      <w:r>
        <w:rPr/>
        <w:t>По третьему дому идут газеты, тонкие журналы, брошюры, популярная и научно-популярная литература, рассчитанная на широкую публику, желающую просветиться, но просвещенную пока еще в недостаточной степени. Существует ряд специфических литературных приемов, целью которых является именно включение третьего дома, то есть создание для читателя более комфортной обстановки для восприятия текста и обучения, например, прямое обращение к нему: "А теперь, если читатель не устал, мы с тобой двинемся дальше мимо цветущего болота уменьшительно-ласкательных суффиксов в направлении хребта правил написания двойных согласных". Подразумевается, что в этом месте читатель выныривает из означенного болота и, освеженный налипшей на него тиной, радостно переворачивает следующую страницу. Толстые журналы и серьезные монографии, по идее, идут по девятому дому, но тоже в зависимости от того, как их человек пишет или читает, вообще-то можно и по третьему, пятому и даже по седьмому, разорвав в заключение в клочки.</w:t>
      </w:r>
    </w:p>
    <w:p>
      <w:pPr>
        <w:pStyle w:val="Style15"/>
        <w:rPr/>
      </w:pPr>
      <w:r>
        <w:rPr/>
        <w:t>В жизни обучение связано с путешествиями и поездками; соответственно, короткие поездки идут под третьем домом, длинные путешествия (исключая дорогу) - под девятым. При этом фактически стоящий над человеком дом в значительной мере определяет его отношение к происходящему. Если вы едете в гости или, предположим, на дачу, и находитесь там как, соответственно, в гостях или на даче, у вас включен третий дом (возможно, и другие тоже). Но если вы проводите там день, два, три, неделю, и привыкаете к этому месту как к своему дому, то третий дом незаметно переходит в четвертый, что желательно понимать, поскольку включаются другие планеты и зодиакальные знаки, и вы это скоро почувствуете. А может быть и наоборот, когда приехав в другой город или даже другую страну, вы увидите все настолько похожее и знакомое, что у вас включится не девятый а третий дом, и вы подумаете: зачем было ехать так далеко, чтобы узнать так мало?</w:t>
      </w:r>
    </w:p>
    <w:p>
      <w:pPr>
        <w:pStyle w:val="Style15"/>
        <w:rPr/>
      </w:pPr>
      <w:r>
        <w:rPr/>
        <w:t>По третьему дому идут родные братья и сестры, а также всевозможные дальние родственники, при общении с которыми ощущается не степень, а лишь сам факт родства. "Бедные" и "богатые" родственники, при сильной акцентуации (для человека) их второго дома, идут у него по четвертому дому, как и приживалы.</w:t>
      </w:r>
    </w:p>
    <w:p>
      <w:pPr>
        <w:pStyle w:val="Style15"/>
        <w:rPr/>
      </w:pPr>
      <w:r>
        <w:rPr/>
        <w:t xml:space="preserve">На </w:t>
      </w:r>
      <w:r>
        <w:rPr>
          <w:b/>
          <w:bCs/>
          <w:color w:val="800080"/>
        </w:rPr>
        <w:t>первом</w:t>
      </w:r>
      <w:r>
        <w:rPr/>
        <w:t xml:space="preserve"> уровне проработки третьего дома общая этика человеческих отношений идет под девизом "человек человеку враг". Основной принцип отношений это недоверие, которое до конца не преодолевается никогда, даже по отношению к ближайшим родственникам, с которыми человек живет десятилетиями и которые, собственно, идут у него не по третьему дому, но все равно, раз они люди, им доверять нельзя. Это недоверие основано на двух обстоятельствах. Во-первых, человек плохо чувствует других людей, их мотивы для него, в конечном счете, неизвестны, и он отождествляет их со своими собственными, так что ему есть чего опасаться. Во-вторых, его мироощущение атомарно-бессвязно, то есть он воспринимает людей как набор никак и ничем не связанных друг с другом индивидуумов, каждый из которых преследует свои цели, часто противоречащие целям остальных. Соответственно, социальная этика воспринимается как набор ограничений, не позволяющих людям друг друга убивать, а коллективам обратиться в полный разбой и хаос. Человек не ощущает никаких внутренних социальных ограничений (это не значит, что в его подсознании их нет) и склонен преувеличивать роль законодательства в жизни общества. На этом уровне общая социальная этика жестко запрограммирована эгрегором соответствующего социального слоя, и человек не протянет другому руку помощи в непредусмотренной ему социумом ситуации, даже если его будет сильно мучить совесть.</w:t>
      </w:r>
    </w:p>
    <w:p>
      <w:pPr>
        <w:pStyle w:val="Style15"/>
        <w:rPr/>
      </w:pPr>
      <w:r>
        <w:rPr/>
        <w:t>На этом уровне проработки третьего дома отношение человека к обучению очень жесткое, и ведущая роль отводится зубрежке, будь то заучивание спряжений латинских глаголов или освоение фуэте. Учитель воспринимается как императивная фигура, задающая точно определенное задание и неуклонно требующая его неукоснительного и многократного исполнения, "чтоб от зубов отскакивало". Любое отклонение от этой нормы воспринимается как учительская слабость и неумение подчинить ученика процессу воспитания, который мыслится как работа асфальтоукладочной машины, превращающей аморфную кучу горячего рыхлого асфальта в аккуратную ленту ровного шоссе. Здесь идеал обучения - классная дрессировка, выработка устойчивых условных рефлексов, программ подсознания, неукоснительно работающих по заложенным алгоритмам в любых условиях.</w:t>
      </w:r>
    </w:p>
    <w:p>
      <w:pPr>
        <w:pStyle w:val="Style15"/>
        <w:rPr/>
      </w:pPr>
      <w:r>
        <w:rPr/>
        <w:t xml:space="preserve">На </w:t>
      </w:r>
      <w:r>
        <w:rPr>
          <w:b/>
          <w:bCs/>
          <w:color w:val="800080"/>
        </w:rPr>
        <w:t>втором</w:t>
      </w:r>
      <w:r>
        <w:rPr/>
        <w:t xml:space="preserve"> уровне проработки третьего дома отношение к людям делается более терпимым и доброжелательным; во всяком случае, человек не ждет от случайного знакомого прямой агрессии или корыстного обмана и начинает понимать, что его личные цели далеко не всегда противоречат целям окружающих, поскольку каждый ест свой кусок пирога, который, однако, выпекают сообща. Во всяком случае, необходимость сотрудничества, не регламентированного уголовным кодексом, уже ощущается, хотя его формы носят случайный характер, и дружбу человек считает скорее исключительным, чем нормальным типом отношений. Здесь общесоциальная этика идет под лозунгом "живи, но давай жить и другим", и человек старается не делать другим откровенного зла, хотя и не особенно вникает в их проблемы, считая это для себя неэтичным, вроде подглядывания в замочную скважину; его кредо: "сами разберутся". Вместе с тем, в сознании человека имеется уже значительно больший, чем на первом уровне, набор клише или типов взаимоотношений с другими людьми, и его поведение более дифференцировано, например, с директором школы, где учится его сын, он будет разговаривать одним способом, с постовым милиционером - другим, а с премьер-министром - третьим. Все эти клише санкционированы общественным подсознанием, но человек уже может их применять по своему выбору, а кроме того, под сильным давлением внешних или внутренних обстоятельств иногда способен и нарушить, например, броситься в горящий дом и вынести оттуда ребенка (социальное клише предлагает дожидаться пожарных, ахая от ужаса и любуясь языками пламени).</w:t>
      </w:r>
    </w:p>
    <w:p>
      <w:pPr>
        <w:pStyle w:val="Style15"/>
        <w:rPr/>
      </w:pPr>
      <w:r>
        <w:rPr/>
        <w:t>В облике учителя этот человек ищет фигуру, обладающую соответствующими знаниями и умениями, и, по возможности, планом обучения, отсутствие которого человек ощущает как большой недостаток, поскольку учитель должен его дисциплинировать: не так, как в первом уровне проработки, палкой и окриком, но достаточно напряженными домашними заданиями и требовательностью на уроках, то есть при личном общении. На этом уровне в учителе мало ценятся индивидуальный подход и способность к контакту с учениками, гораздо большую роль играет квалификация и профессионализм, то есть уровень владения каналом. Точно так же смотрит на себя и учитель со вторым уровнем проработки третьего дома, ограничивая свои усилия сугубо профессиональной областью и отбирая учеников с соответствующими способностями и развивая именно их. Человек по-прежнему воспринимает обучение очень узко, как овладение знаниями, умениями и навыками, ориентированными на совершенно конкретные ситуации.</w:t>
      </w:r>
    </w:p>
    <w:p>
      <w:pPr>
        <w:pStyle w:val="Style15"/>
        <w:rPr/>
      </w:pPr>
      <w:r>
        <w:rPr/>
        <w:t xml:space="preserve">На </w:t>
      </w:r>
      <w:r>
        <w:rPr>
          <w:b/>
          <w:bCs/>
          <w:color w:val="800080"/>
        </w:rPr>
        <w:t>третьем</w:t>
      </w:r>
      <w:r>
        <w:rPr/>
        <w:t xml:space="preserve"> уровне проработки третьего дома человек старается ориентироваться на высшее начало в окружающих его людях, рассматривая зло как низшую и, главное, в каждом конкретном случае, временную ступень добра. Он видит, в какой степени окружающие программируются его отношением к ним: его агрессия и недоброжелательство вызывают похожие реакции, так же как смирение и общее доброжелательное отношение. Здесь происходит отрыв социальной этики человека от общепринятой в его слое, и он подвергается постоянным атакам, в частности, со стороны лучших друзей и доброжелателей: "Ну как же ты можешь давать ключи от своей квартиры совершенно незнакомым людям, когда у меня всего лишь два года тому назад на рынке украли бумажник с зарплатой!?" Отсюда делается вывод, что людям вообще доверять нельзя, в пользу чего свидетельствует, в частности, коварство, проявленное Гитлером в 1939 и 1941 годах по отношению к своим союзникам и нейтральным странам, против чего возражать трудно. На этом уровне вопрос "ради чего следует доверять людям?" не имеет еще для человека достаточно убедительного ответа, но практически он живет именно так и ошибается редко, а ошибившись, не особенно огорчается. Его любит подавляющее большинство его знакомых, а недоброжелателей у него значительно меньше, чем можно было бы ожидать, чему виной служит его общесоциальное бескорыстие, то есть он старается никогда не смотреть на других людей как на средство достижения своих целей.</w:t>
      </w:r>
    </w:p>
    <w:p>
      <w:pPr>
        <w:pStyle w:val="Style15"/>
        <w:rPr/>
      </w:pPr>
      <w:r>
        <w:rPr/>
        <w:t>При общении с учителем человек на этом уровне ждет, в первую очередь, личного контакта и неформального руководства, дающего возможность более глубокого и творческого проникновения в предмет обучения. Человека не устраивают знания "от сих и до сих", он хочет ориентироваться в общей картине; соответственно, навыки и программы подсознания он стремится вырабатывать гибкие, то есть выучиться так, чтобы обучение не завершалось концом занятий, а продолжалось и далее, адаптируясь к новым условиям. На этом уровне жесткость учителя рассматривается скорее как отрицательное качество, мешающее обучению; ученик часто стремится идентифицироваться с учителем, влюбляется в него или, по крайней мере, устанавливает неформальные личные отношения, что, вообще говоря, грозит переключением третьего дома, в результате чего обучение кончается.</w:t>
      </w:r>
    </w:p>
    <w:p>
      <w:pPr>
        <w:pStyle w:val="Style15"/>
        <w:rPr/>
      </w:pPr>
      <w:r>
        <w:rPr/>
        <w:t>В свою очередь, учитель на этом уровне стремится к индивидуальному подходу к своим ученикам; он учитывает и использует специфические черты их личности и характера, стремясь в первую очередь к тому, чтобы они любили свой предмет, а технику совершенствовали не в ущерб своему энтузиазму. На этом уровне преподавание уже совершенно творческий процесс, приносящий человеку большое удовлетворение.</w:t>
      </w:r>
    </w:p>
    <w:p>
      <w:pPr>
        <w:pStyle w:val="Style15"/>
        <w:rPr/>
      </w:pPr>
      <w:r>
        <w:rPr/>
        <w:t xml:space="preserve">На </w:t>
      </w:r>
      <w:r>
        <w:rPr>
          <w:b/>
          <w:bCs/>
          <w:color w:val="800080"/>
        </w:rPr>
        <w:t>четвертом</w:t>
      </w:r>
      <w:r>
        <w:rPr/>
        <w:t xml:space="preserve"> уровне проработки третьего дома человек относится к людям как к клеточкам единого организма, естественные отношения между которыми, при правильном понимании и развитии событий, это симбиоз. На этом уровне всякий контакт с другим воспринимается человеком как событие в духовной жизни - его и своей, и кроме того, как возможность развязать и несколько большой кармический узел, то есть касающийся и некоторых других людей и событий. Этот человек довольно хорошо видит карму и в большой мере заранее подготовлен к любой встрече и разговору, и порой производит впечатление ясновидящего (каковым, собственно, и является, причем в гораздо большей степени, чем думают окружающие). На этом уровне человек обычно хорошо видит ауру и в большой мере душу человеческую, и незаметно обмануть его очень сложно, и кроме того, обычно очень не хочется; наоборот, в его присутствии люди испытывают сильное желание раскрыть свою душу и исповедаться в грехах своих. Его социальная этика сильно отличается от общепринятой, но это вовсе не очевидно окружающим; во всяком случае, она часто гораздо более детальна и конкретна, чем у среднего человека, и делает многие ситуации, нейтральные для последнего, этически напряженными для первого. Это не означает, впрочем, что человек на четвертом уровне проработки третьего дома больше делает, он скорее больше видит и более внимательно смотрит, а основную работу совершает ведущий его эгрегор.</w:t>
      </w:r>
    </w:p>
    <w:p>
      <w:pPr>
        <w:pStyle w:val="Style15"/>
        <w:rPr/>
      </w:pPr>
      <w:r>
        <w:rPr/>
        <w:t>На этом уровне человек учится все время, и практически все его контакты с людьми являются для него учебными; для них, впрочем, тоже, если они достаточно внимательны и склонны к обучению. Каждое дело или занятие, которому предается любой человек, может производиться рутинно, или со старанием, а может и со стремлением повысить свой уровень, и человек высокого духовного развития, как правило, выбирает третий вариант. У своих практических учителей он учится, воспринимая то наиболее существенное, что они транслируют, то есть характерные вибрации, стараясь их не профанировать, а наоборот, подниматься до них и даже еще выше, помогая подняться и учителю. Внешне это может выглядеть довольно необычно: продвинутый ученик обращает внимание на те детали, которые упускают не только другие ученики, но и, возможно, сам мастер (например, жест, которым панированная рыба укладывается на сковородку), а потом оказывается, что именно они и являются наиболее важными. Но в любом случае на четвертом уровне проработки третьего дома человек учится, постоянно согласуя свои новые познания и умения со своей общей картиной мира и кармической программой, балансируя тем самым свои третий и девятый дома.</w:t>
      </w:r>
    </w:p>
    <w:p>
      <w:pPr>
        <w:pStyle w:val="Style15"/>
        <w:rPr/>
      </w:pPr>
      <w:r>
        <w:rPr>
          <w:b/>
          <w:bCs/>
          <w:color w:val="800080"/>
        </w:rPr>
        <w:t>Ситуация</w:t>
      </w:r>
      <w:r>
        <w:rPr/>
        <w:t xml:space="preserve"> третьего дома это любая ситуация неспецифического человеческого общения, в которой происходит обмен мнениями и информацией, и ощущается элемент социальности, но без отчетливого выделения одной из личностей в общении, что обычно включает первый или пятый дом. Для всех ситуаций ночных домов характерен акцент человека на себе, в противоположность внешнему миру и социуму, которые воспринимаются как фон. Сплетни, досужие разговоры, особенно по телефону, болтовня ни о чем, лишь бы совместно провести время - все это как правило, идет под третьим домом. Вообще, для того, чтобы лучше ориентироваться в астрологических домах, следует иметь в виду, что дом редко бывает активен один; как правило, фоном к нему обязательно возникает противоположный. Так, при активизации третьего дома, даже в низшей его октаве, скажем, в обсуждении легкомысленного поведения соседской Нинки, обязательно тенью девятого дома проскользнет обобщение "вся молодежь нынче никуда не годится" или пророчество "уж и не знаю, куда мы катимся..."</w:t>
      </w:r>
    </w:p>
    <w:p>
      <w:pPr>
        <w:pStyle w:val="Style15"/>
        <w:rPr/>
      </w:pPr>
      <w:r>
        <w:rPr/>
        <w:t>По третьему дому можно скандалить и конфликтовать, если человек видит в оппоненте не личность, а некоторый собирательный социальный образ: "Вот, явился не запылился, вечно пьяный, как и все твои дружки!" Аналогично, как правило, под третьим домом идут конфликты (и прочие социальные взаимодействия) на улице, в очередях и общественных собраниях.</w:t>
      </w:r>
    </w:p>
    <w:p>
      <w:pPr>
        <w:pStyle w:val="Style15"/>
        <w:rPr/>
      </w:pPr>
      <w:r>
        <w:rPr/>
        <w:t>К третьему дому относятся ситуации обучения (лекция, школьный урок, тренировка, репетиция) и ситуации социально окрашенного выбора, когда включается этика, регулирующая взаимодействие данного человека с людьми вообще. Когда можно говорить людям неправду и в какой мере это предосудительно? Что можно себе позволить в ущерб другим, и какую компенсацию им следует после этого предложить? Ситуации, в которых эти и другие проблемы приобретают конкретное воплощение, идут по третьему дому и актуализируют общесоциально-этические программы подсознания человека, также идущие по третьему дому.</w:t>
      </w:r>
    </w:p>
    <w:p>
      <w:pPr>
        <w:pStyle w:val="Style15"/>
        <w:rPr/>
      </w:pPr>
      <w:r>
        <w:rPr/>
        <w:t>Третий дом стоит над большим семейным сборищем, куда гости приглашаются по принципу родства, и торжествует эгрегор большой семьи; особенно эффектно это выглядит, когда предметом обсуждения является необходимость вернуть на путь истинный "паршивую овцу", семейного урода, норовящего ускользнуть из семейного лона в очередную бездну падения. Ну и конечно, если к вам приходит брат и начинает говорить о себе (или о вас), то фоном обязательно включится третий дом.</w:t>
      </w:r>
    </w:p>
    <w:p>
      <w:pPr>
        <w:pStyle w:val="Style15"/>
        <w:rPr/>
      </w:pPr>
      <w:r>
        <w:rPr>
          <w:b/>
          <w:bCs/>
          <w:color w:val="800080"/>
        </w:rPr>
        <w:t>Сильный</w:t>
      </w:r>
      <w:r>
        <w:rPr/>
        <w:t xml:space="preserve"> третий дом дает человека с большим кругом общения или, во всяком случае, со склонностью к интенсивному общению с людьми; если этого общения недостаточно, он сильно страдает. Третий дом подразумевает поверхностные социальные медитации, поэтому у этого человека могут быть сложности с единомышленниками (одиннадцатый дом) и интимными друзьями (восьмой дом), зато весь мир будет у него в приятелях, если только нет сильного поражения третьего дома. Этому человеку придется столкнуться с необходимостью решения самых разнообразных вопросов этики поведения в человеческой среде, и ему необходимо выработать свои этические принципы, поскольку общепринятых ему будет не хватать, слишком велик диапазон типов его взаимоотношений и социальных ситуаций, в которые он попадает. При слабом девятом доме ему будет трудно это сделать, поскольку для выработки правильной социальной этики ему необходимо найти некоторые идеалы и общие принципы, управляемые девятым домом, а постоянным искушением будет мысль "А, как-нибудь обойдется, неужели моего жизненного опыта не хватит, чтобы решить это затруднение?" Не хватит, по крайней мере, будет момент, когда точно не хватит, и придется в принудительном порядке балансировать третий дом девятым, согласуя свою и групповую социальные этики.</w:t>
      </w:r>
    </w:p>
    <w:p>
      <w:pPr>
        <w:pStyle w:val="Style15"/>
        <w:rPr/>
      </w:pPr>
      <w:r>
        <w:rPr/>
        <w:t>Человек с сильным третьим домом будет много учиться, что не обязательно означает, что он многому выучится. Возможно, у него будет изобилие практических учителей, хотя может случиться, что их окажется немного, но контакты с ними будут продолжительными и разносторонними. Если девятый дом слабый, человек будет отдавать предпочтение практическому обучению перед духовным, и в течение жизни ему придется об этом пожалеть, поскольку, скоре всего, у него будут трудности с общим вдохновением, даже при наличии многих частных. На низком уровне это может дать нахватанность (знаниями и навыками) и при этом все же отсутствие самореализации. Вообще третий дом довольно тяжелый сам по себе, поскольку учиться труднее, чем работать, и если он не совсем гармоничен, то сильный третий дом означает трудную жизнь, особенно в школьные годы и в юности, когда он обязательно активен. При проработке большие способности к учительству в областях, которые покажут аспекты третьего дома.</w:t>
      </w:r>
    </w:p>
    <w:p>
      <w:pPr>
        <w:pStyle w:val="Style15"/>
        <w:rPr/>
      </w:pPr>
      <w:r>
        <w:rPr>
          <w:b/>
          <w:bCs/>
          <w:color w:val="800080"/>
        </w:rPr>
        <w:t>Слабый</w:t>
      </w:r>
      <w:r>
        <w:rPr/>
        <w:t xml:space="preserve"> третий дом означает, что человеку малоинтересны общесоциальные контакты, и он, скорее всего, устает от изобилия телефонных разговоров. На низком уровне он, конечно, будет сплетничать, попусту болтать, читать газеты и смотреть новости по телевизору, но как-то скучно, без души и истинного оживления. Поверхностных знакомых у него будет мало, он предпочтет иные виды общения (какие именно, покажет гороскоп в целом); ему, возможно, будет трудно спрашивать в незнакомой местности дорогу, знакомиться в общественных местах, поддерживать разговоры ни о чем, с целью приятно провести время. Третий дом очень актуален в современном обществе, и человек пытается заменить его каким-нибудь иным (обычно тем, который в карте стоит более сильно и гармонично), что ведет к значительным искажениям в восприятии и поведении: если третий дом замещается, например, одиннадцатым, то случайные знакомые воспринимаются как плохие друзья, а если седьмым, то как оппоненты или враги, а если десятым, то как начальники (жизненная позиция нищего).</w:t>
      </w:r>
    </w:p>
    <w:p>
      <w:pPr>
        <w:pStyle w:val="Style15"/>
        <w:rPr/>
      </w:pPr>
      <w:r>
        <w:rPr/>
        <w:t>Слабый третий дом дает мало ситуаций, вынуждающих человека учиться, но, с другой стороны, и нет особых препятствий к обучению (исключая то обстоятельство, что это вообще трудно). Это положение вольноопределяющегося по обучению, но проработка здесь необходима, поскольку обучение есть существеннейшая часть любой кармической программы; в любом случае символический (Меркурий) и фактический управители третьего дома стоят в определенных домах, которые покажут необходимые и возможные направления практического обучения. Игнорирование необходимости практического обучения ведет к тяжелым кармическим последствиям, но предупреждающие знаки отставания в проработке третьего дома могут относиться к иным его проявлениям: например, резко ухудшается общий фон социального общения и портятся отношения с сестрой.</w:t>
      </w:r>
    </w:p>
    <w:p>
      <w:pPr>
        <w:pStyle w:val="Style15"/>
        <w:rPr/>
      </w:pPr>
      <w:r>
        <w:rPr>
          <w:b/>
          <w:bCs/>
          <w:color w:val="800080"/>
        </w:rPr>
        <w:t>Гармоничный</w:t>
      </w:r>
      <w:r>
        <w:rPr/>
        <w:t xml:space="preserve"> третий дом дает человека, который в социальной среде чувствует себя как рыба в воде. Ему не составит труда очаровать случайного знакомого и в течение пять минут войти к нему в полное доверие. Его любят все его знакомые, с которыми он не находится в более тесных отношениях, и скорее всего, он не затрудняется поиском хорошего парикмахера или зубного врача: они и так давно его ожидают. Это человек, чей баланс в социальных отношениях положителен, то есть люди от общения с ним получают, как правило, больше пользы и удовольствия, чем он от них; по крайней мере, так должно быть. Однако человеческий эгоизм всегда старается перетянуть одеяло на себя, поэтому без проработки гармоничный третий дом со временем становится социальным вампиром, то есть человек начинает на все социальные контакты смотреть корыстными глазами (вид корысти укажет знак на вершине третьего дома: земной - материальная, водный - эмоциональная, и т.д.), вследствие чего его общее везение на хороших и интересных людей со временем истощается.</w:t>
      </w:r>
    </w:p>
    <w:p>
      <w:pPr>
        <w:pStyle w:val="Style15"/>
        <w:rPr/>
      </w:pPr>
      <w:r>
        <w:rPr/>
        <w:t>Гармоничный третий дом дает большие способности к обучению, но все же не в любом стиле, а в том, который определяется знаком на куспиде третьего дома: если это Дева, то объяснять надо все до тонкостей сразу, если Стрелец, то, наоборот, упирать в первую очередь на общую идею, если Рыбы - использовать метод погружения и т.д. Вместе с тем, легкость обучения (и счастье с учителями) создают человеку определенную избалованность: учиться долго и тяжело ему очень трудно и обычно по судьбе (вроде бы) не требуется. Это, конечно, не совсем так: просто в современном обществе нет идеи проработки гармоничных аспектов, и человеку для этой цели нужно каждый раз преодолевать общественное мнение и трудности, которые он (кажется окружающим) сам себе создает. Но на любом уровне проработки третьего дома этот человек быстро и понятно объяснит, как пройти к ближайшему почтамту.</w:t>
      </w:r>
    </w:p>
    <w:p>
      <w:pPr>
        <w:pStyle w:val="Style15"/>
        <w:rPr/>
      </w:pPr>
      <w:r>
        <w:rPr>
          <w:b/>
          <w:bCs/>
          <w:color w:val="800080"/>
        </w:rPr>
        <w:t>Пораженный</w:t>
      </w:r>
      <w:r>
        <w:rPr/>
        <w:t xml:space="preserve"> третий дом дает человека, у которого по отношению к идее социальных контактов будет двойственное отношение (при сильном поражении его положительная часть может оказаться полностью вытесненной). С одной стороны, его будет тянуть к людям, и первое знакомство, особенно если нет Сатурна аспектом к третьему дому или в нем самом, часто бывает приятным и многообещающим. Однако далее возникают неприятности или препятствия различного рода, в зависимости от положения дома в карте и типа поражения. (Например, Нептун в третьем доме - ложные социальные ситуации, плохое взаимопонимание, оппозиция к девятому дому - ложное духовное учительство, Рыбы на вершине третьего дома - проблемы неправильных эмоциональных отношений, ложной жалости, энергетический вампиризм). Иногда человек резко ограничивает круг общения, стремясь иметь дело лишь с людьми, идущими по другим домам, то есть быстро переводя знакомых в друзей (одиннадцатый дом), любовников (пятый дом), врагов явных (седьмой дом) и скрытых (двенадцатый дом) и т.д. и расставаясь с теми, с кем это не удается; иногда он формирует общую агрессивно-нигилистическую позицию по отношению к людям вообще ("все гады и сволочи"), но ни тот, ни другой путь неконструктивны. Проработка идет по пути понимания других людей и познания знаков социума, которые так ярко отпечатываются на шкуре человека, что грех не научиться их читать. Этику человеческих отношений нужно вырабатывать очень тщательно, и для себя не такую, как для остальных.</w:t>
      </w:r>
    </w:p>
    <w:p>
      <w:pPr>
        <w:pStyle w:val="Style15"/>
        <w:rPr/>
      </w:pPr>
      <w:r>
        <w:rPr/>
        <w:t>Пораженный третий дом дает, как правило, тяжелые отрочество и юность, большой интерес и трудности в обучении. Человеку нужно (и очень трудно) научиться учиться, на что уходят годы бесплодных попыток и моря пота и слез, и здесь помощь астролога может оказаться неоценимой. Человеку не везет с практическими учителями; их может быть много, и вначале все может идти хорошо, но потом (по разным причинам) вдруг ломается; а может быть, просто все время попадаются исключительно бездарные экземпляры, которых самому очень хочется поучить их ремеслу, что порой дает новый импульс к учению. Это тяжелый вариант судьбы, и нужно привыкать не роптать и учиться в невыносимых условиях, чтобы потом стать мастером самому и учить самых трудных и безнадежных.</w:t>
      </w:r>
    </w:p>
    <w:p>
      <w:pPr>
        <w:pStyle w:val="Style15"/>
        <w:jc w:val="center"/>
        <w:rPr>
          <w:b/>
          <w:b/>
          <w:bCs/>
          <w:color w:val="800080"/>
        </w:rPr>
      </w:pPr>
      <w:r>
        <w:rPr>
          <w:b/>
          <w:bCs/>
          <w:color w:val="800080"/>
        </w:rPr>
        <w:t>Третий дом в знаках</w:t>
      </w:r>
    </w:p>
    <w:p>
      <w:pPr>
        <w:pStyle w:val="Style15"/>
        <w:rPr/>
      </w:pPr>
      <w:r>
        <w:rPr/>
        <w:t>Третий дом в знаках показывает характерный стиль поведения человека в социальной среде и ее воздействия на него, и тип жизненной позиции в отношении других людей, а также наиболее естественную для него манеру практического обучения.</w:t>
      </w:r>
    </w:p>
    <w:p>
      <w:pPr>
        <w:pStyle w:val="Style15"/>
        <w:rPr>
          <w:b/>
          <w:b/>
          <w:bCs/>
          <w:color w:val="800080"/>
        </w:rPr>
      </w:pPr>
      <w:r>
        <w:rPr>
          <w:b/>
          <w:bCs/>
          <w:color w:val="800080"/>
        </w:rPr>
        <w:t>Третий дом в Овне</w:t>
      </w:r>
    </w:p>
    <w:p>
      <w:pPr>
        <w:pStyle w:val="Style15"/>
        <w:rPr>
          <w:color w:val="000080"/>
        </w:rPr>
      </w:pPr>
      <w:r>
        <w:rPr>
          <w:color w:val="000080"/>
        </w:rPr>
        <w:t>Если ты хороший человек, то ты хороший человек, а если дубина, то уж, извини меня, дубина.</w:t>
      </w:r>
    </w:p>
    <w:p>
      <w:pPr>
        <w:pStyle w:val="Style15"/>
        <w:rPr/>
      </w:pPr>
      <w:r>
        <w:rPr/>
        <w:t>На низком уровне проработки этот человек склонен делить всех людей на хороших и плохих, причем первым позволено и прощается все, и с ними следует обращаться хорошо, а вторые никуда не годятся во всех отношениях, и лучше бы вовсе не показывались на глаза. В гармоничном варианте перед его широкой, открытой и энергичной улыбкой тают оба пола и все возрасты, и познакомиться на улице с кем угодно этому человеку не составит труда, если только нет сильного поражения первого дома. Этот аспект дает отчетливую социальную этику, благородство, при определенной схематичности и грубоватости общесоциальных манер, категорическое непринятие чужой лжи и антипатию к неуверенности и неопределенности в других. В напряженных социальных ситуациях человек может начать вести себя резко и необдуманно, о чем впоследствии будет сожалеть, поскольку самооценка и самосознание идут преимущественно по первому дому, где у него находится совершенно другой знак, например, абстрактно холодный, отстраненный Водолей или, наоборот, теплые и все принимающие Рыбы. При поражении человек в общении резкий, неприятный, втайне неуверенный в себе и воспринимающий окружающих как постоянный источник агрессии. Нужно учиться балансировать безоглядную личную социальную этику с общественной, идущей под Весами (девятый дом), ментально-уравновешенной и элитарной.</w:t>
      </w:r>
    </w:p>
    <w:p>
      <w:pPr>
        <w:pStyle w:val="Style15"/>
        <w:rPr/>
      </w:pPr>
      <w:r>
        <w:rPr/>
        <w:t>Для практического обучения человеку нужен энтузиазм; если его нет, научиться чему-либо он решительно не в состоянии, руки опускаются, а в голове ничего не задерживается. Ему нравятся темпераментные учителя, азартные и увлеченные своим делом (здесь, правда, нужно учитывать и асцендент, но знак на вершине третьего дома важнее). Ему (Овен - мужской знак) нужно принимать активное участие в процессе освоения материала, он не может долго сидеть и внимать, внимание через определенные промежутки времени уйдет внутрь и возникнет острое желание немедленно попробовать себя в новом деле или навыке. Если такой возможности долго нет, человек перегорает и полностью перестает слушать, а через некоторое время вообще теряет интерес к обучению.</w:t>
      </w:r>
    </w:p>
    <w:p>
      <w:pPr>
        <w:pStyle w:val="Style15"/>
        <w:rPr/>
      </w:pPr>
      <w:r>
        <w:rPr/>
        <w:t>Учитель с Овном на куспиде третьего дома может очень любить свое дело и учеников, но ему нужно выучиться терпению, выдержке и учитывать эмоциональное состояние учеников, которым может быть трудно постоянно держать его напор. В помощь идет баланс с девятым домом в Весах, элементы отстраненно-ментального, уравновешенного духовного учительства.</w:t>
      </w:r>
    </w:p>
    <w:p>
      <w:pPr>
        <w:pStyle w:val="Style15"/>
        <w:rPr>
          <w:b/>
          <w:b/>
          <w:bCs/>
          <w:color w:val="800080"/>
        </w:rPr>
      </w:pPr>
      <w:r>
        <w:rPr>
          <w:b/>
          <w:bCs/>
          <w:color w:val="800080"/>
        </w:rPr>
        <w:t>Третий дом в Тельце</w:t>
      </w:r>
    </w:p>
    <w:p>
      <w:pPr>
        <w:pStyle w:val="Style15"/>
        <w:rPr>
          <w:color w:val="000080"/>
        </w:rPr>
      </w:pPr>
      <w:r>
        <w:rPr>
          <w:color w:val="000080"/>
        </w:rPr>
        <w:t>Ученого учить - только портить: что в лоб, что по лбу.</w:t>
      </w:r>
    </w:p>
    <w:p>
      <w:pPr>
        <w:pStyle w:val="Style15"/>
        <w:rPr/>
      </w:pPr>
      <w:r>
        <w:rPr/>
        <w:t>Этот аспект дает твердые общие установки по отношению к людям вообще, складывающиеся долго, но воспринимаемые всерьез, и просто так, на основании случайных впечатлений, человек менять их не будет. Обычно социальные жизненные позиции складываются в детстве и отрочестве, и если человек рос в семье ниже его по эволюционному уровню, ему предстоит большая ломка стереотипов отношения к людям вообще, или по этому вопросу у него уже в детстве были большие напряжения в семье. На низком уровне человек склонен воспринимать людей по одежде, материальному положению и автомобилю, и строить свою социальную этику по принципу "что дозволено богатому, не дозволено бедному"; его привлекают социальные ценности в форме орденов, наград и прочих регалий. В любом случае он одобряет устойчивые отношения, имеющие материальную основу, что на высоком уровне может означать обмен духовными ценностями. В напряженных социальных ситуациях реакция может быть замедленной, и в целом человеку в отношениях с людьми свойственно терпение (даже при асценденте в Овне, что дает в данном случае лишь поверхностную вспыльчивость), которое, впрочем, не нужно испытывать слишком долго, поскольку взрыв ярости будет столь же ужасен, сколь кратковременен.</w:t>
      </w:r>
    </w:p>
    <w:p>
      <w:pPr>
        <w:pStyle w:val="Style15"/>
        <w:rPr/>
      </w:pPr>
      <w:r>
        <w:rPr/>
        <w:t>Учение дается человеку с трудом. Во всяком случае, ему нужна полная внутренняя материализация полученных сведений и навыков. Он любит красивые наглядные пособия, тренажеры, и хорошо, если он сам сделает модель установки, на которой собирается работать. Если Телец не слишком поражен, он может долго и внимательно слушать, но это вовсе не означает, что он все понимает. Он ждет внутреннего оформления, материализации полученных знаний, и если ее не происходит, очень страдает и кажется себе тупицей, что, особенно при поражении, может привести к полной блокировке возможности обучения. И учитель, и он сам должны привыкнуть к мысли, что здесь понадобятся более длительные и тяжелые усилия, но и результат будет существенно выше среднего.</w:t>
      </w:r>
    </w:p>
    <w:p>
      <w:pPr>
        <w:pStyle w:val="Style15"/>
        <w:rPr/>
      </w:pPr>
      <w:r>
        <w:rPr/>
        <w:t>Учитель с таким аспектом будет терпелив, обстоятелен, нетороплив и его объяснения будут наглядными и понятными, даже слишком, с точки зрения наиболее сметливых и поверхностных учеников с третьим домом в Близнецах. Нужно учиться балансу с духовным учительством (девятый дом, Скорпион), пронизывающе-проницательным.</w:t>
      </w:r>
    </w:p>
    <w:p>
      <w:pPr>
        <w:pStyle w:val="Style15"/>
        <w:rPr>
          <w:b/>
          <w:b/>
          <w:bCs/>
          <w:color w:val="800080"/>
        </w:rPr>
      </w:pPr>
      <w:r>
        <w:rPr>
          <w:b/>
          <w:bCs/>
          <w:color w:val="800080"/>
        </w:rPr>
        <w:t>Третий дом в Близнецах</w:t>
      </w:r>
    </w:p>
    <w:p>
      <w:pPr>
        <w:pStyle w:val="Style15"/>
        <w:rPr>
          <w:color w:val="000080"/>
        </w:rPr>
      </w:pPr>
      <w:r>
        <w:rPr>
          <w:color w:val="000080"/>
        </w:rPr>
        <w:t>Наш пострел везде поспел, за семь верст киселя хлебал.</w:t>
      </w:r>
    </w:p>
    <w:p>
      <w:pPr>
        <w:pStyle w:val="Style15"/>
        <w:rPr/>
      </w:pPr>
      <w:r>
        <w:rPr/>
        <w:t>Управитель. В социальных ситуациях этот человек ощущает себя непринужденно и за словом в карман не лезет, даже при слабом Меркурии; в целом от него идет ощущение легкости и блеска в общении, что он сам далеко не всегда чувствует, особенно при поражении первого дома. Без людей ему скучно, и он скисает, зато очень оживляется от даже незначительной свежей сплетни. (Нужно иметь в виду, что если в третьем доме нет планет, то это описание будет в принципе правильным, но не акцентированным, то есть человек со слабыми способностями к самонаблюдению пожмет плечами и скажет: "Не знаю... может быть"). Социальная этика подвижна и ментальна, то есть строгих моральных устоев у человека мало, и он преимущественно ориентируется на ситуацию, которую оценивает умственно, не очень принимая во внимание эмоции (вода) и не опираясь исключительно на факты (земля), но свободно комбинируя в своей голове разнообразные соображения, что на низком уровне может давать крайнюю бессовестность и самооправдание в любой ситуации.</w:t>
      </w:r>
    </w:p>
    <w:p>
      <w:pPr>
        <w:pStyle w:val="Style15"/>
        <w:rPr/>
      </w:pPr>
      <w:r>
        <w:rPr/>
        <w:t>Этот аспект дает блестящие способности к обучению; особенно легко, на лету, человек схватывает ментальную информацию; с осязательными и пластическими навыками дело обстоит несколько хуже (если нет гармоничного аспекта третьего дома к знаку земли). Однако полученные знания легко выветриваются, если их не закреплять, к чему будет сильное противодействие, поскольку без постоянного потока новой информации человеку быстро становится скучно, и энтузиазм полностью исчезает. Этому человеку нужно все объяснять, что в любви и эмоциональных отношениях не очень хочется, а иногда и просто невозможно; зато то, что объяснили, он понимает, и возможно, глубже, чем прозвучавшие слова.</w:t>
      </w:r>
    </w:p>
    <w:p>
      <w:pPr>
        <w:pStyle w:val="Style15"/>
        <w:rPr/>
      </w:pPr>
      <w:r>
        <w:rPr/>
        <w:t>Учитель с Близнецами на вершине третьего дома может быть блестящим эрудитом, все знать и уметь переговорить любого ученика, но этим не нужно увлекаться: глубокие знания транслируются с помощью мыслей хорошо, а усваиваются плохо, нужно привлекать остальные стихии и не забывать, что энтузиазм необходим ученикам не меньше, чем ему самому.</w:t>
      </w:r>
    </w:p>
    <w:p>
      <w:pPr>
        <w:pStyle w:val="Style15"/>
        <w:rPr>
          <w:b/>
          <w:b/>
          <w:bCs/>
          <w:color w:val="800080"/>
        </w:rPr>
      </w:pPr>
      <w:r>
        <w:rPr>
          <w:b/>
          <w:bCs/>
          <w:color w:val="800080"/>
        </w:rPr>
        <w:t>Третий дом в Раке</w:t>
      </w:r>
    </w:p>
    <w:p>
      <w:pPr>
        <w:pStyle w:val="Style15"/>
        <w:rPr>
          <w:color w:val="000080"/>
        </w:rPr>
      </w:pPr>
      <w:r>
        <w:rPr>
          <w:color w:val="000080"/>
        </w:rPr>
        <w:t>Любовь к ученику есть любовь к себе: неумелому и неокрепшему, но духовно устремленному.</w:t>
      </w:r>
    </w:p>
    <w:p>
      <w:pPr>
        <w:pStyle w:val="Style15"/>
        <w:rPr/>
      </w:pPr>
      <w:r>
        <w:rPr/>
        <w:t>Непосредственность и непринужденность в общении с незнакомыми людьми вряд ли даются этому человеку легко. Он внутренне чего-то опасается, хотя вряд ли отдает себе отчет, чего именно; однако принцип: "в общении с людьми нужно быть осторожным, поскольку в душу к человеку не заглянешь" весьма ему импонирует, и, во всяком случае, в его душу постороннему, да и близкому человеку заглянуть нелегко. При проработке от этого человека идет душевность и эмоциональное тепло, необычайно привлекающее людей, и о тех, кому этот человек доверяет, он трогательно заботится, но они не должны забывать о его уязвимости в сколько-нибудь напряженных социальных ситуациях. На низком уровне фундамент его социальной этики его коварство и манипулирование людьми, которые все как один, по его мнению, ненадежны и не стоят медного гроша. Проработка дает проницательность и способность заглянуть в душу случайного встречного, не говоря о более интимных отношениях.</w:t>
      </w:r>
    </w:p>
    <w:p>
      <w:pPr>
        <w:pStyle w:val="Style15"/>
        <w:rPr/>
      </w:pPr>
      <w:r>
        <w:rPr/>
        <w:t>Этот ученик будет молчалив и эмоционален, но пробиться в его душу нелегко, у него может оказаться масса болезненных мест и комплексов, особенно касающихся низких способностей к обучению. Когда он учится, он поглощает предмет вместе с учителем, часто обращая основное внимание на эмоциональный фон процесса обучения, и если он любит учителя, успехи могут оказаться исключительными. С другой стороны, энергичный энтузиазм учителя и превосходные наглядные пособия могут оставить человека равнодушным, если он не ощущает личного отношения учителя, пусть строгого, но персонального внимания.</w:t>
      </w:r>
    </w:p>
    <w:p>
      <w:pPr>
        <w:pStyle w:val="Style15"/>
        <w:rPr/>
      </w:pPr>
      <w:r>
        <w:rPr/>
        <w:t>Учитель с этим аспектом будет иметь постоянный соблазн иметь любимчиков среди учеников и вступать с ними в слишком эмоциональные отношения, а когда они оказываются неудовлетворительными, демонстрировать жесткий рачий панцирь полного отчуждения. Нужно учиться использовать свой духовный авторитет под спокойным целеустремленным Козерогом (девятый дом) и понимать, что ученики по третьему дому порой являются духовными учителями, нужно только суметь воспринять эти, в данном случае жестковатые, уроки.</w:t>
      </w:r>
    </w:p>
    <w:p>
      <w:pPr>
        <w:pStyle w:val="Style15"/>
        <w:rPr>
          <w:b/>
          <w:b/>
          <w:bCs/>
          <w:color w:val="800080"/>
        </w:rPr>
      </w:pPr>
      <w:r>
        <w:rPr>
          <w:b/>
          <w:bCs/>
          <w:color w:val="800080"/>
        </w:rPr>
        <w:t>Третий дом во Льве</w:t>
      </w:r>
    </w:p>
    <w:p>
      <w:pPr>
        <w:pStyle w:val="Style15"/>
        <w:rPr>
          <w:color w:val="000080"/>
        </w:rPr>
      </w:pPr>
      <w:r>
        <w:rPr>
          <w:color w:val="000080"/>
        </w:rPr>
        <w:t>Бумеранг, неумело пущенный в журавля, на обратном пути сшибает синицу.</w:t>
      </w:r>
    </w:p>
    <w:p>
      <w:pPr>
        <w:pStyle w:val="Style15"/>
        <w:rPr/>
      </w:pPr>
      <w:r>
        <w:rPr/>
        <w:t>Этого человека сильно тянет к людям; в гармоничном варианте при новых встречах и знакомствах у него возникает сильный энтузиазм, а ребенком он очень любил, когда приходили гости, неважно, к нему самому или к родителям. В отношениях к людьми видна некоторая властность, в шкале человеческих ценностей не последнее место занимает умение и возможность повелевать; подсознательная установка "кто сильнее, тот и прав". В то же время антипатия к хитрости, изворотливости, лукавому мудрствованию. Этические установки в отношении других людей энергичные и определенные, менять их человек не любит, и труднее всего его уговорить доводами разума, если они противоречат его убеждениям. Прямодушен, не мелочен, высоко ценит преданность идее, даже у врага, презирает трусов, изменников и доносчиков, хотя иногда, скрепя сердце, все же пользуется их услугами.</w:t>
      </w:r>
    </w:p>
    <w:p>
      <w:pPr>
        <w:pStyle w:val="Style15"/>
        <w:rPr/>
      </w:pPr>
      <w:r>
        <w:rPr/>
        <w:t>В обучении целиком включается в энергетический поток учителя, которого склонен обожествлять; учитель не подлежит критике, и то, что он делает, идеально. Разочарование в учителе переживает остро, обучение сразу теряет для него смысл. В учителе ценит энтузиазм, энергию, увлеченность своим делом, познания и квалификация играют не такую важную роль, хотя явные пробелы наносят существенные удары по авторитету учителя. Обучение эффективно только при должном энтузиазме, иначе интерес пропадает, и зубрежка не приносит никакой отдачи: знания и навыки отторгаются подсознанием полностью.</w:t>
      </w:r>
    </w:p>
    <w:p>
      <w:pPr>
        <w:pStyle w:val="Style15"/>
        <w:rPr/>
      </w:pPr>
      <w:r>
        <w:rPr/>
        <w:t>Учитель со Львом на вершине третьего дома имеет искушение быть властным и авторитетным, часто сам того не замечая, ибо первый дом у него будет, например, в Близнецах, и тогда он покажется себе объективным и умным, не замечая своей пристрастности и случаев прямого давления на учеников. Ему свойственен жар и темперамент, который зажжет одних учеников и придавит других, если он не будет становиться иногда духовным наставником, холодным, изобретательным и отстраненным (девятый дом в Водолее).</w:t>
      </w:r>
    </w:p>
    <w:p>
      <w:pPr>
        <w:pStyle w:val="Style15"/>
        <w:rPr>
          <w:b/>
          <w:b/>
          <w:bCs/>
          <w:color w:val="800080"/>
        </w:rPr>
      </w:pPr>
      <w:r>
        <w:rPr>
          <w:b/>
          <w:bCs/>
          <w:color w:val="800080"/>
        </w:rPr>
        <w:t>Третий дом в Деве</w:t>
      </w:r>
    </w:p>
    <w:p>
      <w:pPr>
        <w:pStyle w:val="Style15"/>
        <w:rPr>
          <w:color w:val="000080"/>
        </w:rPr>
      </w:pPr>
      <w:r>
        <w:rPr>
          <w:color w:val="000080"/>
        </w:rPr>
        <w:t>Повторение - мачеха учения и отец глубокого сна.</w:t>
      </w:r>
    </w:p>
    <w:p>
      <w:pPr>
        <w:pStyle w:val="Style15"/>
        <w:rPr/>
      </w:pPr>
      <w:r>
        <w:rPr/>
        <w:t>В человеческих отношениях этот аспект дает конкретное видение вещи, факты, жизненные обстоятельства принимаются во внимание, а эмоции, соображения и помыслы начисто игнорируются как несущественные. В каком-то отношении с этим человеком легко иметь дело: достаточно подключиться к компьютеру у него в голове и честно платить по счетам, которые он вам посылает: они не будут слишком высокими, но недоплата в один цент может стоить разрыва отношений или крупного их выяснения, от момента вашего первого знакомства включительно. На низком уровне такой человек минимум дважды в день скажет своей жене: "Вспомни, кем ты была, когда выходила за меня замуж, и сравни с тем, что есть у тебя сейчас!"</w:t>
      </w:r>
    </w:p>
    <w:p>
      <w:pPr>
        <w:pStyle w:val="Style15"/>
        <w:rPr/>
      </w:pPr>
      <w:r>
        <w:rPr/>
        <w:t>Проработка, включающая развитие эмоциональной культуры, дает человека, чрезвычайно внимательного к другим и очень хорошо их понимающего, видящего то, что ни они сами, ни никто другой не видят. Учиться такой человек будет очень аккуратно и старательно или если предмет ему неинтересен, крайне невнимательно и небрежно. Ему нужно все объяснять очень подробно, что, откуда, куда, как и зачем, иначе он не понимает. Разумеется, все объяснить невозможно, но учитель должен, по крайней мере, создать впечатление, что он объяснил решительно все, иначе у человека возникнет ощущение неудовлетворенности, недопонимания и со временем невроз и разочарование в своих способностях выучить что-либо.</w:t>
      </w:r>
    </w:p>
    <w:p>
      <w:pPr>
        <w:pStyle w:val="Style15"/>
        <w:rPr/>
      </w:pPr>
      <w:r>
        <w:rPr/>
        <w:t>Учитель с таким аспектом в низшей октаве ужасен, это зануда и педант, требующий от учеников абсолютно точного повторения своих собственных знаний и умений. Проработка идет с привлечением девятого дома в Рыбах, духовного нежно-понимающего взгляда на учеников как посланцев Божьих ему самому.</w:t>
      </w:r>
    </w:p>
    <w:p>
      <w:pPr>
        <w:pStyle w:val="Style15"/>
        <w:rPr>
          <w:b/>
          <w:b/>
          <w:bCs/>
          <w:color w:val="800080"/>
        </w:rPr>
      </w:pPr>
      <w:r>
        <w:rPr>
          <w:b/>
          <w:bCs/>
          <w:color w:val="800080"/>
        </w:rPr>
        <w:t>Третий дом в Весах</w:t>
      </w:r>
    </w:p>
    <w:p>
      <w:pPr>
        <w:pStyle w:val="Style15"/>
        <w:rPr>
          <w:color w:val="000080"/>
        </w:rPr>
      </w:pPr>
      <w:r>
        <w:rPr>
          <w:color w:val="000080"/>
        </w:rPr>
        <w:t>Справедливость есть понятие, вторичное по отношению к пониманию.</w:t>
      </w:r>
    </w:p>
    <w:p>
      <w:pPr>
        <w:pStyle w:val="Style15"/>
        <w:rPr/>
      </w:pPr>
      <w:r>
        <w:rPr/>
        <w:t>В социальной этике этот аспект дает акцент на идее справедливости, что на низшем уровне символизируется принципом "я тебе, ты - мне". Здесь, однако, в отличие от третьего дома в Тельце, справедливость понимается не в смысле материальной стоимости, но с учетом всех обстоятельств взаимодействия с данным человеком с точки зрения своего социального слоя. Другими словами, нищему в воскресенье следует дать полтинник на водку, а с толстосума правильно стребовать кругленькую сумму в качестве пожертвования на благотворительные цели. Здесь ощущение элитарного превосходства перед низшими и аналогичного благоговения перед высшими кругами подсознательно и очень сильно, а потому изживается тяжело. Вообще программы подсознания, управляемые третьим домом (социальная этика, практическое обучение и все остальное) находятся глубоко, глубже программ второго дома (и тем более первого) и потому выводятся в сознание и меняются по воле человека или психолога с большим трудом, тем более что в значительной мере находятся под контролем общественного подсознания. Проработка аспекта дает тонкое социальное чувство и очень правильное и красивое поведение в человеческих взаимоотношениях; вообще нужно учиться воспринимать и теплоту человеческих контактов и по мере сил выражать ту любовь к людям, которая возникает в сердце.</w:t>
      </w:r>
    </w:p>
    <w:p>
      <w:pPr>
        <w:pStyle w:val="Style15"/>
        <w:rPr/>
      </w:pPr>
      <w:r>
        <w:rPr/>
        <w:t>Ученик с таким аспектом обязательно обратит внимание на внешний вид учителя, элегантность его речи и социальное положение. Если он сочтет последнее недостаточно высоким, профессиональная квалификация учителя и его искусство преподавания не произведут впечатления на ученика, и учиться ему не захочется. К предмету будет ментальный подход с эстетическим акцентом, и непонятное и некрасивое не будет воспринято; в частности, очень важны качество наглядных пособий и правильная сбалансированная логика изложения материала.</w:t>
      </w:r>
    </w:p>
    <w:p>
      <w:pPr>
        <w:pStyle w:val="Style15"/>
        <w:rPr/>
      </w:pPr>
      <w:r>
        <w:rPr/>
        <w:t>Учитель с Весами на куспиде третьего дома будет элегантен и ментально-холоден, во всяком случае, с учениками из нижележащих социальных слоев, от которых ему будет хотеться избавиться или (хуже) их унизить. Нужно помнить, что блеск учительских рассуждений и внешнего вида урока в целом больше производит впечатление на инспектора отдела народного образования, чем на учащихся, которым всегда в конечном счете важна суть, и здесь их не обманешь.</w:t>
      </w:r>
    </w:p>
    <w:p>
      <w:pPr>
        <w:pStyle w:val="Style15"/>
        <w:rPr>
          <w:b/>
          <w:b/>
          <w:bCs/>
          <w:color w:val="800080"/>
        </w:rPr>
      </w:pPr>
      <w:r>
        <w:rPr>
          <w:b/>
          <w:bCs/>
          <w:color w:val="800080"/>
        </w:rPr>
        <w:t>Третий дом в Скорпионе</w:t>
      </w:r>
    </w:p>
    <w:p>
      <w:pPr>
        <w:pStyle w:val="Style15"/>
        <w:rPr>
          <w:color w:val="000080"/>
        </w:rPr>
      </w:pPr>
      <w:r>
        <w:rPr>
          <w:color w:val="000080"/>
        </w:rPr>
        <w:t>Мудрая змея не станет кусать себя за хвост ядовитым зубом.</w:t>
      </w:r>
    </w:p>
    <w:p>
      <w:pPr>
        <w:pStyle w:val="Style15"/>
        <w:rPr/>
      </w:pPr>
      <w:r>
        <w:rPr/>
        <w:t>В отношениях с людьми этот человек будет отличаться эмоциональностью и бескомпромиссностью. В отличие от третьего дома в Овне, он склонен скорее молчать, чем громко и попусту возмущаться, но когда он заговорит, он скажет все, что думает, в особенности в той части, которая касается критики. На низком уровне человеку свойственна непримиримость к другим и полная проекция своей вины на них, что связано с действием программы подсознания (управляемой третьим домом), определяющей взаимодействие человека с социальной средой; последняя в данном случае определяется этой программой как агрессивная, старающаяся человека откровенно уничтожить, что и вызывает описанную защитную реакцию. Доказать человеку, что он хоть в чем-то заблуждается или не прав, бывает затруднительно, поскольку соответствующие аргументы наталкиваются на вспышку неуправляемой злобы, которой он чаще всего не замечает, имея асцендент во Льве, Деве или Весах и воспринимая себя, соответственно, благородным, разумно-практичным или умно-справедливым, но уж никак не эмоционально-агрессивным. Проработка дает высокий уровень личной требовательности и ответственности в отношениях с людьми, способность привести свою социальную этику в соответствие с кармической программой, что, вообще, довольно трудно, поскольку личная социальная этика очень сильно наведена общественным подсознанием и осознать и освободиться от его влияния удается обычно лишь на высоких уровнях проработки третьего дома. Обучение идет часто с сильной фиксацией на учителе, во всяком случае, человек к нему пристрастен и, соответственно, ощущает пристрастность учителя, что на низком уровне превращает для ученика его даже мягкие и справедливые замечания в несправедливую, жестокую, тотальную и бесчеловечную критику. При сильной личной энергетике ученик будет именно так программировать учителя, и последнему придется приложить много усилий, чтобы вести себя корректно, не говоря уже о том, чтобы искренне любить ученика. Проработка, которая потребует отхода от эмоционального отношения к процессу учебы в целом, в частности, прекращения самоедства по поводу (мнимой, но предполагаемой) полной неспособности к какому-либо обучению, дает способность к глубокому постижению предмета и прекрасные данные к преподаванию, при условии балансировки устойчивым девятым домом (Телец), с его духовной устремленностью, стоящей над процессом практического обучения.</w:t>
      </w:r>
    </w:p>
    <w:p>
      <w:pPr>
        <w:pStyle w:val="Style15"/>
        <w:rPr>
          <w:b/>
          <w:b/>
          <w:bCs/>
          <w:color w:val="800080"/>
        </w:rPr>
      </w:pPr>
      <w:r>
        <w:rPr>
          <w:b/>
          <w:bCs/>
          <w:color w:val="800080"/>
        </w:rPr>
        <w:t>Третий дом в Стрельце</w:t>
      </w:r>
    </w:p>
    <w:p>
      <w:pPr>
        <w:pStyle w:val="Style15"/>
        <w:rPr>
          <w:color w:val="000080"/>
        </w:rPr>
      </w:pPr>
      <w:r>
        <w:rPr>
          <w:color w:val="000080"/>
        </w:rPr>
        <w:t>Благородство помыслов - плохая компенсация недобросовестным действиям.</w:t>
      </w:r>
    </w:p>
    <w:p>
      <w:pPr>
        <w:pStyle w:val="Style15"/>
        <w:rPr/>
      </w:pPr>
      <w:r>
        <w:rPr/>
        <w:t>Заточение. В отношениях с людьми человек (если нет сильного поражения третьего дома) будет энергичен, абстрактно благожелателен, грубоват и очень невнимателен (это усугубляется, если асцендент находится в Деве, когда он обращает внимание на несущественные детали и делает по ним неправильные выводы). Он легко дает обещания, но выполняет их далеко не все, (напрасно) не считая это особым грехом. Но ведь он старался, просто не получилось, но когда-нибудь обязательно сделает все, что обещал, и даже гораздо больше. Это социальная этика типа "широкой души", с которой лучше в радости, чем в беде; но, с другой стороны, если у вас все хорошо, он искренне порадуется вместе с вами, а на это способен не каждый. Этот человек ценит в людях энергию, жизнерадостность, энтузиазм и терпеть не может зануд, как материального, так и ментального толка, хотя оба качества ему необходимо вырабатывать в социальном общении, чтобы не быть абстрактным фантазером и пустомелей.</w:t>
      </w:r>
    </w:p>
    <w:p>
      <w:pPr>
        <w:pStyle w:val="Style15"/>
        <w:rPr/>
      </w:pPr>
      <w:r>
        <w:rPr/>
        <w:t>Учиться с таким аспектом весело, даже слишком. В глазах ученика учитель предстает фокусником, глотающим шпагу вызова своего класса и изрыгающего изо рта разноцветное пламя знаний с искрами личных выпадов против учеников. Ученик может увлекаться всем по очереди, и его энтузиазм в целом не гаснет, но слишком легко переключается с предмета на предмет: он ждет от учебного процесса очень сильной энергетической поддержки, без чего его усердие мгновенно исчезает. То, что ему интересно, он осваивает и запоминает сразу, и потому длительные и терпеливые усилия на слабых энергетических потоках для него непереносимы, особенно если третий дом включен в Стрельца и нет влияния Козерога. В гармоничном варианте это отрада учителей, веселый и жизнерадостный ученик, все схватывающий на лету, при поражении возможна полная неудача в учебном процессе и потеря веры в свои способности выучить что-либо, с последующей тяжелой депрессией; помощь идет через включение и проработку Девы.</w:t>
      </w:r>
    </w:p>
    <w:p>
      <w:pPr>
        <w:pStyle w:val="Style15"/>
        <w:rPr/>
      </w:pPr>
      <w:r>
        <w:rPr/>
        <w:t>Учитель со Стрельцом в третьем доме будет расшвыривать знания и энтузиазм во все стороны и не глядя, но его замечания могут оказаться более резкими, чем он имеет в виду, хотя в целом он будет пользоваться всеобщей любовью учеников (если карта в целом не сильно поражена). Нужно учиться вниманию, не разбрасываться по пустякам и балансировать энергичное практическое обучение ментально окрашенным духовным и, получая временами Божественные уроки от наиболее умных воспитанников, принимать их во внимание, смиряя гордыню.</w:t>
      </w:r>
    </w:p>
    <w:p>
      <w:pPr>
        <w:pStyle w:val="Style15"/>
        <w:rPr>
          <w:b/>
          <w:b/>
          <w:bCs/>
          <w:color w:val="800080"/>
        </w:rPr>
      </w:pPr>
      <w:r>
        <w:rPr>
          <w:b/>
          <w:bCs/>
          <w:color w:val="800080"/>
        </w:rPr>
        <w:t>Третий дом в Козероге</w:t>
      </w:r>
    </w:p>
    <w:p>
      <w:pPr>
        <w:pStyle w:val="Style15"/>
        <w:rPr>
          <w:color w:val="000080"/>
        </w:rPr>
      </w:pPr>
      <w:r>
        <w:rPr>
          <w:color w:val="000080"/>
        </w:rPr>
        <w:t>Неукоснительная последовательность в обучении хуже смертной казни.</w:t>
      </w:r>
    </w:p>
    <w:p>
      <w:pPr>
        <w:pStyle w:val="Style15"/>
        <w:rPr/>
      </w:pPr>
      <w:r>
        <w:rPr/>
        <w:t>Этот человек практичен в отношениях с людьми и имеет в виду сходное отношение их к себе. На низком уровне идеи бескорыстия, альтруизма и милосердия как самодовлеющих ценностей с трудом укладываются у него в голове. Проработка дает видение длинных социальных кармических программ и их сопряжения с индивидуальной кармой, но для этого нужно научиться прежде всего воспринимать других людей вместе с их эмоциями и идеями, что при данном аспекте поначалу довольно трудно: другой человек видится в первую очередь как социальный индивид, обладающий теми или иными практическими умениями, а наличие у него внутреннего мира представляется сомнительным и во всяком случае несущественным. При поражении сильные фобии, общая сухость и недоверие к людям, гармоничные аспекты дают хорошие административные способности и уважение, таких людей хочется слушаться.</w:t>
      </w:r>
    </w:p>
    <w:p>
      <w:pPr>
        <w:pStyle w:val="Style15"/>
        <w:rPr/>
      </w:pPr>
      <w:r>
        <w:rPr/>
        <w:t>В обучении будет много сложностей и препятствий, но будет также и целеустремленность и, в конечном счете, практический успех, если учитель не будет по-овновски нетерпеливо торопить и пытаться факелом зажечь мокрый стог сена. При поражении может попасться учитель, чрезвычайно целеустремленный, сухой и вечно недовольный учениками (а втайне собой), как бы они ни старались. Он будет пытаться отнять у своих учеников остатки вдохновения, энтузиазма и усердия и превратить их души в безводную пустыню, предъявляя в начале пути обучения требования сразу как к законченным мастерам. Если эту школу удается пройти, эффект превосходит все ожидания, или же по дороге душа ученика отлетает и из него получается точная копия своего учителя.</w:t>
      </w:r>
    </w:p>
    <w:p>
      <w:pPr>
        <w:pStyle w:val="Style15"/>
        <w:rPr/>
      </w:pPr>
      <w:r>
        <w:rPr/>
        <w:t>В гармоничном варианте большая целеустремленность в учении и (в принципе, правильное) ощущение, что можешь научиться чему угодно, если потратишь достаточное количество времени. Этот человек не будет ли торопиться в учении, ни торопить своих учеников, от которых ему нужно уметь принять духовные уроки, и тогда они отзовутся, и очень эмоционально, в самой глубине его души (девятый дом в Раке).</w:t>
      </w:r>
    </w:p>
    <w:p>
      <w:pPr>
        <w:pStyle w:val="Style15"/>
        <w:rPr>
          <w:b/>
          <w:b/>
          <w:bCs/>
          <w:color w:val="800080"/>
        </w:rPr>
      </w:pPr>
      <w:r>
        <w:rPr>
          <w:b/>
          <w:bCs/>
          <w:color w:val="800080"/>
        </w:rPr>
        <w:t>Третий дом в Водолее</w:t>
      </w:r>
    </w:p>
    <w:p>
      <w:pPr>
        <w:pStyle w:val="Style15"/>
        <w:rPr/>
      </w:pPr>
      <w:r>
        <w:rPr>
          <w:color w:val="000080"/>
        </w:rPr>
        <w:t>Материал должен быть усвоен учеником, но не до конца, в чем состоит</w:t>
      </w:r>
      <w:r>
        <w:rPr/>
        <w:t xml:space="preserve"> необходимый извечный парадокс обучения.</w:t>
      </w:r>
    </w:p>
    <w:p>
      <w:pPr>
        <w:pStyle w:val="Style15"/>
        <w:rPr/>
      </w:pPr>
      <w:r>
        <w:rPr/>
        <w:t>Этот аспект дает общее отвлеченно-отстраненное отношение к людям, во что при асценденте в Стрельце или Скорпионе человеку поверить трудно. Он часто плохо понимает людей, воспринимая в них то, что ему интересно - общие идеи, особенно оригинальные и безличные. Их личные проблемы, земная и эмоциональная жизнь мало его волнуют, поэтому он может производить впечатление человека холодного и равнодушного, что, собственно, больше относится к третьему дому в Козероге (на низших уровнях проработки), но последний гораздо практичнее и явно своего отношения демонстрировать не будет. На самом деле человек с третьим домом в Водолее вовсе не равнодушен к людям, просто он смотрит на них своими, водолейскими глазами, что, между прочим, в первую очередь означает дружелюбие, а ментальную отстраненность уже потом. Другое дело, что ему нужно учиться воспринимать людей более конкретно и вместе с их видением мира и проблемами.</w:t>
      </w:r>
    </w:p>
    <w:p>
      <w:pPr>
        <w:pStyle w:val="Style15"/>
        <w:rPr/>
      </w:pPr>
      <w:r>
        <w:rPr/>
        <w:t>Учиться с этим аспектом легко, по крайней мере, человек многое схватывает на лету и прекрасно усваивает мысли; с практическими навыками дело обстоит несколько хуже. Ему нравятся отчасти экстравагантные умные учителя с безличными и в целом отстраненными манерами, предоставляющие ученику полную свободу мышления, которое будет в данном случае очень нестандартным (а часто и откровенной чушью, которую, тем не менее, не следует сразу пресекать). Пристрастный и эмоциональный, а также слишком энергичный или давящий учитель может вызвать полный паралич восприятия или переключение энергии, предназначенной на обучение, на войну с учителем, что, особенно при асценденте ученика в Стрельце, небезопасно для обоих.</w:t>
      </w:r>
    </w:p>
    <w:p>
      <w:pPr>
        <w:pStyle w:val="Style15"/>
        <w:rPr/>
      </w:pPr>
      <w:r>
        <w:rPr/>
        <w:t>Учителю с третьим домом в Водолее хорошо учить вундеркиндов с физико-математическим уклоном, что поможет его самореализации; в детском саду или драматическом театре ему придется сложнее. Нужно вырабатывать баланс с энергичным духовным учительством (девятый дом во Льве) и усваивать духовные уроки, полученные от учеников самым недвусмысленным способом.</w:t>
      </w:r>
    </w:p>
    <w:p>
      <w:pPr>
        <w:pStyle w:val="Style15"/>
        <w:rPr>
          <w:b/>
          <w:b/>
          <w:bCs/>
          <w:color w:val="800080"/>
        </w:rPr>
      </w:pPr>
      <w:r>
        <w:rPr>
          <w:b/>
          <w:bCs/>
          <w:color w:val="800080"/>
        </w:rPr>
        <w:t>Третий дом в Рыбах</w:t>
      </w:r>
    </w:p>
    <w:p>
      <w:pPr>
        <w:pStyle w:val="Style15"/>
        <w:rPr>
          <w:color w:val="000080"/>
        </w:rPr>
      </w:pPr>
      <w:r>
        <w:rPr>
          <w:color w:val="000080"/>
        </w:rPr>
        <w:t>Учась у всех, учится Учитель.</w:t>
      </w:r>
    </w:p>
    <w:p>
      <w:pPr>
        <w:pStyle w:val="Style15"/>
        <w:rPr/>
      </w:pPr>
      <w:r>
        <w:rPr/>
        <w:t>Этот аспект дает, особенно при гармоничных аспектах третьего дома, теплое и эмоционально-понимающее отношение к людям. В то же время на низком уровне проработки и особенно при поражении полное отсутствие нравственного стержня и требовательности к себе и другим. Другой человек принимается только потому, что его прислала судьба, и главное, чтобы от него не было вреда мне лично, а что он делает с третьими лицами, его дело и меня не касается. Если и второй дом в Рыбах, это может привести к полной бесхребетности; в то же время, следует понимать, что в социальной среде включен именно третий дом, а не второй, и даже если последний в Водолее, то апеллировать к разуму человека в вопросах социальной этики не стоит: он ориентируется на свои эмоции. Здесь действует, по крайней мере, на низком уровне проработки, принцип "хорош тот, к кому лежит моя душа", под которой понимается эго. Проработка ведет к очень тонкой, точной и чувствительной социальной этике, очень дифференцированной и основанной на эмпатическом восприятии других людей; но ложные жалость, чувство вины и долга, особенно социально наведенные, должны быть осознаны и приведены в соответствие с личной кармической программой.</w:t>
      </w:r>
    </w:p>
    <w:p>
      <w:pPr>
        <w:pStyle w:val="Style15"/>
        <w:rPr/>
      </w:pPr>
      <w:r>
        <w:rPr/>
        <w:t>Этот человек лучше всего учится методом погружения, но при этом он должен иметь хороший эмоциональный контракт с учителем. Так или иначе, он всегда учится погружением, но если среда неблагоприятна, а тем более враждебна, обучение профанируется; часто человек съедает энергетическую составляющую информационно-энергетического потока, идущего от учителя, и пропускает мимо ушей смысл; при этом установить подобный факт может быть сложно, поскольку выражение лица будет самое правильное: прилежное внимание, с почти незаметной аурой эмоционального удовольствия, чуть-чуть превышающего полагающуюся норму. Но вообще без удовольствия он не только ничего не выучит, но и ничего не поймет. Впрочем, и в лучшем случае понимание будет свое, сущностное и часто сильно отличающееся от того, которое имеет в виду ученик.</w:t>
      </w:r>
    </w:p>
    <w:p>
      <w:pPr>
        <w:pStyle w:val="Style15"/>
        <w:rPr/>
      </w:pPr>
      <w:r>
        <w:rPr/>
        <w:t>Учитель с Рыбами на вершине третьего дома будет кроток и ласков с учениками; по крайней мере, они будут это чувствовать, несмотря даже на его асцендент в Стрельце, Козероге или Водолее и пораженное Солнце. Он будет стараться, чтобы последний ученик подтянулся или, по крайней мере, не получил комплекса учебной неполноценности, который исковеркает ему всю жизнь. Это положение дает большое эмоциональное удовлетворение от процесса обучения и контактов с учениками, надо лишь стараться их вести на возможно более высоких вибрациях, не профанировать. Хорошо для преподавателей музыки; когда голова на уроке плывет от счастья и рассеивается внимание, следует балансировать девятым домом в Деве, точным и подробным образом идеала, который, впрочем, подскажут ученики.</w:t>
      </w:r>
    </w:p>
    <w:p>
      <w:pPr>
        <w:pStyle w:val="Style15"/>
        <w:jc w:val="center"/>
        <w:rPr>
          <w:b/>
          <w:b/>
          <w:bCs/>
          <w:color w:val="800080"/>
        </w:rPr>
      </w:pPr>
      <w:r>
        <w:rPr>
          <w:b/>
          <w:bCs/>
          <w:color w:val="800080"/>
        </w:rPr>
        <w:t>Планеты в третьем доме</w:t>
      </w:r>
    </w:p>
    <w:p>
      <w:pPr>
        <w:pStyle w:val="Style15"/>
        <w:rPr/>
      </w:pPr>
      <w:r>
        <w:rPr/>
        <w:t>Планеты в третьем доме покажут силы, двигающие человеком в социальном общении, принципы его социальной этики, а также особенности процесса практического обучения.</w:t>
      </w:r>
    </w:p>
    <w:p>
      <w:pPr>
        <w:pStyle w:val="Style15"/>
        <w:rPr>
          <w:b/>
          <w:b/>
          <w:bCs/>
          <w:color w:val="800080"/>
        </w:rPr>
      </w:pPr>
      <w:r>
        <w:rPr>
          <w:b/>
          <w:bCs/>
          <w:color w:val="800080"/>
        </w:rPr>
        <w:t>Солнце в третьем доме</w:t>
      </w:r>
    </w:p>
    <w:p>
      <w:pPr>
        <w:pStyle w:val="Style15"/>
        <w:rPr>
          <w:color w:val="000080"/>
        </w:rPr>
      </w:pPr>
      <w:r>
        <w:rPr>
          <w:color w:val="000080"/>
        </w:rPr>
        <w:t>Фундаментом процесса обучения является не розга учителя, а ученический зад.</w:t>
      </w:r>
    </w:p>
    <w:p>
      <w:pPr>
        <w:pStyle w:val="Style15"/>
        <w:rPr/>
      </w:pPr>
      <w:r>
        <w:rPr/>
        <w:t>Этот аспект дает большую напряженность социальных контактов. Вообще положение Солнца в доме, как, правило, означает его поражение, поскольку дает императивную необходимость проработки, о чем человек поначалу и не подозревает. Солнце в третьем доме дает большую активность социальной среды, которая редко оставляет человека в покое, заставляя его проявлять волю и инициативу в самых разных отношениях с людьми. Человек зато имеет над ними власть; к его словам обычно прислушиваются, и это является предметом искушения; главная кармическая задача этого аспекта - выработка социальной этики. Если Солнце во втором доме дает искушение стать повелителем всей окружающей среды, то есть всего внешнего мира (включая географическую среду), то Солнце в третьем доме ограничивает свои вожделения социальной средой, но делает их более специфичными. На низком уровне это дает комплекс социального величия, который ведет к тому, что человек в социальном общении постоянно самоутверждается за счет других, то есть их унижая.</w:t>
      </w:r>
    </w:p>
    <w:p>
      <w:pPr>
        <w:pStyle w:val="Style15"/>
        <w:rPr/>
      </w:pPr>
      <w:r>
        <w:rPr/>
        <w:t>Проработка, означающая в первую очередь замену принципа "люди должны мне" противоположным, дает большую власть над социумом, хорошо для крупных общественных деятелей, политиков, некоторых министров и вообще всех власть имущих, находящихся по роду деятельности в непосредственной связи со своим народом. На среднем уровне это всевозможные профессии, связанные со взаимодействием с потоком людей: сфера обслуживания, секретари, переводчики, журналисты и т.д.</w:t>
      </w:r>
    </w:p>
    <w:p>
      <w:pPr>
        <w:pStyle w:val="Style15"/>
        <w:rPr/>
      </w:pPr>
      <w:r>
        <w:rPr/>
        <w:t>Солнце в третьем доме означает императивную необходимость постоянного практического обучения; чему именно, покажут положения Солнца в знаке, его аспекты и сама жизнь человека, которая сделает это обучение необходимым, а от человека будет зависеть лишь степень его добросовестности. С годами человек поймет, что никакие его усилия по обучению (а их потребуется много) в конечном счете даром не пропадают.</w:t>
      </w:r>
    </w:p>
    <w:p>
      <w:pPr>
        <w:pStyle w:val="Style15"/>
        <w:rPr/>
      </w:pPr>
      <w:r>
        <w:rPr/>
        <w:t>Этот аспект дает естественного учителя, у которого будет прямая власть над учениками и искушение ею злоупотребить, так же как в юности его, скорее всего, подавляли фигуры некоторых его учителей. Нужно учиться предоставлять ученикам больше свободы и помнить, что любое обучение по третьему дому (практическое) должно сочетаться с духовным (девятый дом), хотя бы фоновым образом.</w:t>
      </w:r>
    </w:p>
    <w:p>
      <w:pPr>
        <w:pStyle w:val="Style15"/>
        <w:rPr>
          <w:b/>
          <w:b/>
          <w:bCs/>
          <w:color w:val="800080"/>
        </w:rPr>
      </w:pPr>
      <w:r>
        <w:rPr>
          <w:b/>
          <w:bCs/>
          <w:color w:val="800080"/>
        </w:rPr>
        <w:t>Луна в третьем доме</w:t>
      </w:r>
    </w:p>
    <w:p>
      <w:pPr>
        <w:pStyle w:val="Style15"/>
        <w:rPr>
          <w:color w:val="000080"/>
        </w:rPr>
      </w:pPr>
      <w:r>
        <w:rPr>
          <w:color w:val="000080"/>
        </w:rPr>
        <w:t>Затравленный учителями, ребенок просится обратно в утробу матери.</w:t>
      </w:r>
    </w:p>
    <w:p>
      <w:pPr>
        <w:pStyle w:val="Style15"/>
        <w:rPr/>
      </w:pPr>
      <w:r>
        <w:rPr/>
        <w:t>Этот человек сильно эмоционально (иногда и соматически) зависит от своего социального фона. Если Луна гармонична, он будет украшением любого общества, если же она поражена, люди часто будут его не любить, сами плохо понимая, почему. Что-то в его поведении будет их раздражать или вызывать подозрения, а сам он будет чувствовать себя с людьми, особенно незнакомыми, очень неуютно (при квадрате или оппозиции Юпитера это может дать вызывающую развязность). Впрочем, гармоничная Луна в третьем доме, особенно в Раке и Рыбах, особенно при плохой проработке, дает социального вампира, то есть человека, берущего от общества и отдельных людей существенно больше, чем им дает, хотя внешне вполне мил и социален, и многие после поверхностного знакомства будут совершенно им очарованы. Нужно иметь в виду, что Луна в доме всегда означает интимные (для данного человека) проблемы, и соответствующие обстоятельства следует обсуждать с ним очень осторожно и тактично (не только астрологу).</w:t>
      </w:r>
    </w:p>
    <w:p>
      <w:pPr>
        <w:pStyle w:val="Style15"/>
        <w:rPr/>
      </w:pPr>
      <w:r>
        <w:rPr/>
        <w:t>В частности, интимные отношения связывают этого человека с практическими учителями и самим процессом обучения. В гармоничном варианте он пойдет мягко и принесет большое эмоциональное удовлетворение, при поражении - большие проблемы с обучением и соответствующие комплексы. В детстве и отрочестве существенна роль материнской фигуры в обучении, потом часто в качестве учителей выступают женщины. Как учитель этот человек часто будет иметь постоянное искушение быть ученикам эмоциональной матерью, наседкой, чего следует избегать, не закрывая, однако, каналов своего эмпатического восприятия.</w:t>
      </w:r>
    </w:p>
    <w:p>
      <w:pPr>
        <w:pStyle w:val="Style15"/>
        <w:rPr/>
      </w:pPr>
      <w:r>
        <w:rPr/>
        <w:t>Одна из кармических задач этого аспекта - выведение в сознание и формирование социальной этики, без чего вероятны сильные ее искажения в интересах эго (какие именно, покажут аспекты Луны - напряженные и особенно гармоничные).</w:t>
      </w:r>
    </w:p>
    <w:p>
      <w:pPr>
        <w:pStyle w:val="Style15"/>
        <w:rPr>
          <w:b/>
          <w:b/>
          <w:bCs/>
          <w:color w:val="800080"/>
        </w:rPr>
      </w:pPr>
      <w:r>
        <w:rPr>
          <w:b/>
          <w:bCs/>
          <w:color w:val="800080"/>
        </w:rPr>
        <w:t>Меркурий в третьем доме</w:t>
      </w:r>
    </w:p>
    <w:p>
      <w:pPr>
        <w:pStyle w:val="Style15"/>
        <w:rPr>
          <w:color w:val="000080"/>
        </w:rPr>
      </w:pPr>
      <w:r>
        <w:rPr>
          <w:color w:val="000080"/>
        </w:rPr>
        <w:t>Умный человек может так сказать, что десять дураков замолчат.</w:t>
      </w:r>
    </w:p>
    <w:p>
      <w:pPr>
        <w:pStyle w:val="Style15"/>
        <w:rPr/>
      </w:pPr>
      <w:r>
        <w:rPr/>
        <w:t>Управитель. Это положение означает большую активность и ловкость в общении с людьми. При сильном Меркурии, особенно в воздушном знаке, это дает возможности манипуляции, мысль человека овладевает окружающими. При третьем доме в знаке воды - гипнотические способности. Поражение Меркурия дает мелькание знакомых, поверхностность (подвижный крест) или, наоборот, застревание (постоянный крест) мышления и общения. Здесь будет сильный соблазн рационализации социальной среды в целом, то есть восприятия людей как мыслящих автоматов. При аспекте Меркурия к Марсу этот человек может в обществе переговорить кого угодно, чем не следует злоупотреблять. Если нет сильного девятого дома, будет перевес над ним третьего, и нужно приучиться постоянно иметь в виду групповую социальную этику, иначе личная, с помощью ловких рационализаций, быстро начнет служить низшему началу в человеке. Вообще мышление оживляется в присутствии других людей, которым хочется что-то рассказать, чему-то их научить и т.п., а без человеческого общества наступает апатия и депрессия.</w:t>
      </w:r>
    </w:p>
    <w:p>
      <w:pPr>
        <w:pStyle w:val="Style15"/>
        <w:rPr/>
      </w:pPr>
      <w:r>
        <w:rPr/>
        <w:t>В обучении человек проявляет большую ментальную активность, схватывая на лету, по крайней мере, не слишком сложные мысли (для освоения сложных желательны сильные Близнецы или Меркурий в знаке воздуха). Ему сложно воспринимать эмоционально перегруженную информацию, и вряд ли он в школе будет любителем лирической поэзии (если, конечно, в третьем доме или аспектом к нему нет дополнительно Луны или Венеры). Знания ему легче осваивать в активном режиме, прорабатывая часть материала самостоятельно (но под общим присмотром учителя), решая задачи и т.п.</w:t>
      </w:r>
    </w:p>
    <w:p>
      <w:pPr>
        <w:pStyle w:val="Style15"/>
        <w:rPr/>
      </w:pPr>
      <w:r>
        <w:rPr/>
        <w:t>Учителю этот аспект дает прекрасный ментальный контакт с учеником, знание, когда и что нужно сказать, чтобы тот понял; однако есть соблазн чрезмерного акцента на рационально-логической стороне занятий, нужно учиться учитывать эмоциональную и духовную стороны обучения и не пренебрегать наглядными пособиями.</w:t>
      </w:r>
    </w:p>
    <w:p>
      <w:pPr>
        <w:pStyle w:val="Style15"/>
        <w:rPr>
          <w:b/>
          <w:b/>
          <w:bCs/>
          <w:color w:val="800080"/>
        </w:rPr>
      </w:pPr>
      <w:r>
        <w:rPr>
          <w:b/>
          <w:bCs/>
          <w:color w:val="800080"/>
        </w:rPr>
        <w:t>Венера в третьем доме</w:t>
      </w:r>
    </w:p>
    <w:p>
      <w:pPr>
        <w:pStyle w:val="Style15"/>
        <w:rPr>
          <w:color w:val="000080"/>
        </w:rPr>
      </w:pPr>
      <w:r>
        <w:rPr>
          <w:color w:val="000080"/>
        </w:rPr>
        <w:t>Лотос, являясь любимцем пчел, отвечает в то же время за качество меда.</w:t>
      </w:r>
    </w:p>
    <w:p>
      <w:pPr>
        <w:pStyle w:val="Style15"/>
        <w:rPr/>
      </w:pPr>
      <w:r>
        <w:rPr/>
        <w:t>Этот человек очень располагает к себе, особенно при дальнем знакомстве. Он будет всю жизнь играть в любовь, хотя бы внутренне. К девушке с Венерой в третьем доме на улице будут часто обращаться молодые люди с разнообразными, хотя и не всегда оригинальными предложениями и общей идеей познакомиться. Юноша с Венерой в третьем доме с удовольствием выйдет на вечерний променад: людей посмотреть, себя по последней моде показать. В обществе такие люди котируются высоко, их любят вообще и тем более, что они были на последней художественной выставке и могут интересно о ней рассказать, особенно при аспекте Меркурия к Венере. Отношение этого человека к другим сильно зависит от эстетического образа и вообще чересчур лично, хотя и не в такой степени, как при Луне в третьем доме; но все же принцип "кто красив и мне нравится, тот и хорош и ему все можно" достаточно сильно представлен в подсознании, и его нужно осознать и откорректировать. Для человека важна красота его знакомых, но жестко наведенные общественным подсознанием эстетические нормы (фотографии кинозвезд в иллюстрированных журналах) необходимо изменить, сделав акцент на духовном содержании человека, иначе возникает комплекс собственной социальной несостоятельности по причине чисто внешнего несоответствия эстетическому идеалу.</w:t>
      </w:r>
    </w:p>
    <w:p>
      <w:pPr>
        <w:pStyle w:val="Style15"/>
        <w:rPr/>
      </w:pPr>
      <w:r>
        <w:rPr/>
        <w:t>В обучении важна возможность влюбиться в преподавателя; если это никак не получается, усвояемость материала резко падает. Хочется, чтобы учитель был хорошо одет и красиво говорил, иначе ученик страдает или полностью перестает его уважать; но, конечно, учиться нужно не только фасонам платьев или костюмов преподавателей, но и предмету, о чем должен беспокоиться и сам человек, которому нужно смириться с недостаточной законченностью и совершенством любого курса и себя как объекта обучения; впрочем, проработка третьего дома (наряду с Сатурном) дает при этом аспекте неограниченные возможности совершенства, особенно при аспекте Сатурна к Венере.</w:t>
      </w:r>
    </w:p>
    <w:p>
      <w:pPr>
        <w:pStyle w:val="Style15"/>
        <w:rPr>
          <w:b/>
          <w:b/>
          <w:bCs/>
          <w:color w:val="800080"/>
        </w:rPr>
      </w:pPr>
      <w:r>
        <w:rPr>
          <w:b/>
          <w:bCs/>
          <w:color w:val="800080"/>
        </w:rPr>
        <w:t>Марс в третьем доме</w:t>
      </w:r>
    </w:p>
    <w:p>
      <w:pPr>
        <w:pStyle w:val="Style15"/>
        <w:rPr>
          <w:color w:val="000080"/>
        </w:rPr>
      </w:pPr>
      <w:r>
        <w:rPr>
          <w:color w:val="000080"/>
        </w:rPr>
        <w:t>Чужой взгляд не всегда оскорбление; убийство не обязательно вызов.</w:t>
      </w:r>
    </w:p>
    <w:p>
      <w:pPr>
        <w:pStyle w:val="Style15"/>
        <w:rPr/>
      </w:pPr>
      <w:r>
        <w:rPr/>
        <w:t>У этого человека будут очень активные взаимодействия с людьми вообще, но по-другому, чем при Меркурии в третьем доме, когда они идут в основном ментально, через мысли и разговоры. В данном случае акцент стоит на энергии, действии, непосредственной работе. Если вы заинтересуете этого человека, он подойдет к вам близко, возьмет за пуговицу и втолкнет в вас свою идею (или целиком свою личность) насильно, разрезав все защитные слои без исключения. При поражении Марса будет (часто глубоко вытесненное) ощущение недоброжелательности или откровенной агрессии социальной среды, возможно, мизантропия и, конечно, собственная агрессия, часто немотивированная. При гармоничном Марсе человеку удаются трудные социальные взаимодействия, хорошие способности к работе "локтями". Вообще у этого человека неравнодушная позиция по отношению к другим людям, на низком уровне находящая выражение в болтовне и демагогии, а также активных попытках загрести жар чужими руками. Говоря о расположении Марса в карте, всегда нужно учитывать степень его реализации; нереализованный Марс дает острые фрустрации (часто вытесненные: жить-то надо!) в обстоятельствах, связанных с домом, где он стоит. В данном случае человеку нужны удовлетворительные контакты с людьми вообще, а найдет ли он адекватную этику для своего поведения, во многом зависит от него самого и гороскопом не определяется.</w:t>
      </w:r>
    </w:p>
    <w:p>
      <w:pPr>
        <w:pStyle w:val="Style15"/>
        <w:rPr/>
      </w:pPr>
      <w:r>
        <w:rPr/>
        <w:t>Обучение идет на сильных энергетических потоках и часто приобретает характер военных действий, в которых ученик обычно проигрывает. В гармоничном варианте большие способности к обучению, усердие и трудолюбие (при слабом или непроработанном Сатурне - на короткий срок). Это учитель с хорошей энергетикой, способный поразить своих учеников; важно соразмерять свою энергетику с энергетикой ученика или, по крайней мере, стараться не забывать начисто о его существовании. При проработке большие возможности, преподавание трудных предметов трудным ученикам.</w:t>
      </w:r>
    </w:p>
    <w:p>
      <w:pPr>
        <w:pStyle w:val="Style15"/>
        <w:rPr>
          <w:b/>
          <w:b/>
          <w:bCs/>
          <w:color w:val="800080"/>
        </w:rPr>
      </w:pPr>
      <w:r>
        <w:rPr>
          <w:b/>
          <w:bCs/>
          <w:color w:val="800080"/>
        </w:rPr>
        <w:t>Юпитер в третьем доме</w:t>
      </w:r>
    </w:p>
    <w:p>
      <w:pPr>
        <w:pStyle w:val="Style15"/>
        <w:rPr>
          <w:color w:val="000080"/>
        </w:rPr>
      </w:pPr>
      <w:r>
        <w:rPr>
          <w:color w:val="000080"/>
        </w:rPr>
        <w:t>Хороший практический учитель - дар Божий, но одновременно и Его просьба учиться добросовестно.</w:t>
      </w:r>
    </w:p>
    <w:p>
      <w:pPr>
        <w:pStyle w:val="Style15"/>
        <w:rPr/>
      </w:pPr>
      <w:r>
        <w:rPr/>
        <w:t>Заточение. У этого человека много знакомых, и люди часто влюбляются в него с первого взгляда, даже на расстоянии (например, через экран телевизора). Здесь заточение выражается в чрезмерном обилии, непонятно как возникающем в любых ситуациях третьего дома, будь то социальные контакты, учеба или отношения с родственниками, что не дает ни на чем конкретном сосредоточиться и тщательно проработать. Человека все время зовут в гости, или они сами постоянно являются к нему, но взаимодействия носят поверхностный характер и часто не приносят удовлетворения, хотя при секстиле ко второму дому будет много возможностей заработать деньги, во всяком случае, эффективно участвовать в товарообмене. Социальная этика, пока она не проработана, хромает и тяготеет к принципам "кому повезло, тот и прав", а также "лучше быть богатым и здоровым, чем бедным и больным". Проработка дает возможность приносить счастье и открывать новые возможности всему социальному окружению; без нее, особенно при гармоничных аспектах, соблазн концентрировать счастье и новые возможности на себе. Поражение Юпитера дает абстрактные социальные комплексы, особенно наполеоновский, ощущение, что все люди мне (по моей гениальности) должны и почему-то не хотят отдавать.</w:t>
      </w:r>
    </w:p>
    <w:p>
      <w:pPr>
        <w:pStyle w:val="Style15"/>
        <w:rPr/>
      </w:pPr>
      <w:r>
        <w:rPr/>
        <w:t>К обучению человека тянет, его интересует многое, и есть прекрасные общие способности (все же предпочтительнее стиль преподавания, определяемый положением Юпитера в знаке). Фигура учителя очень важна, он воспринимается как идеал, спустившийся почти с небес, или благодетель, открывающий новые пути в жизнь. Это возлагает большую ответственность на учителя и открывает неограниченные возможности последующих претензий и упреков, истинный смысл которых - проекция на учителя своей вины за безалаберность и поверхностность в обучении. Учительский образ будет колебаться между практическим и духовным, и разобраться в этом удается лишь с возрастом.</w:t>
      </w:r>
    </w:p>
    <w:p>
      <w:pPr>
        <w:pStyle w:val="Style15"/>
        <w:rPr/>
      </w:pPr>
      <w:r>
        <w:rPr/>
        <w:t>Учителей с Юпитером в третьем доме ученики любят за широту души и познаний и обычно прощают им чрезмерное самолюбование, от которого, тем не менее, следует избавляться. Здесь Бог и дьявол располагаются в душе очень близко, и нужно их тщательно различать.</w:t>
      </w:r>
    </w:p>
    <w:p>
      <w:pPr>
        <w:pStyle w:val="Style15"/>
        <w:rPr>
          <w:b/>
          <w:b/>
          <w:bCs/>
          <w:color w:val="800080"/>
        </w:rPr>
      </w:pPr>
      <w:r>
        <w:rPr>
          <w:b/>
          <w:bCs/>
          <w:color w:val="800080"/>
        </w:rPr>
        <w:t>Сатурн в третьем доме</w:t>
      </w:r>
    </w:p>
    <w:p>
      <w:pPr>
        <w:pStyle w:val="Style15"/>
        <w:rPr>
          <w:color w:val="000080"/>
        </w:rPr>
      </w:pPr>
      <w:r>
        <w:rPr>
          <w:color w:val="000080"/>
        </w:rPr>
        <w:t>Горькие уроки судьбы адресованы низшему началу человека.</w:t>
      </w:r>
    </w:p>
    <w:p>
      <w:pPr>
        <w:pStyle w:val="Style15"/>
        <w:rPr/>
      </w:pPr>
      <w:r>
        <w:rPr/>
        <w:t>Вообще Сатурн требует углубленной проработки дома, в котором он стоит. Человек должен уйти в себя и тщательно разобраться в своем отношении к соответствующим проблемам и обстоятельствам своей жизни. Если он этого не делает, возникают фрустрации, неврозы и фобии, которые частично вытесняются, но жизнь человеку (кроме совсем гармоничных судеб) портят довольно сильно. Человек с Сатурном в третьем доме будет в целом не доверять людям (Луна в Козероге дает недоверие к миру в целом - внешнему и внутреннему, а Сатурн во втором доме дает недоверие к внешнему миру), имея, конечно, на это основания, как, впрочем, и любой другой человек. Но у него это недоверие будет подчеркнутым: как будто леденящий холод охватывает его при входе в наполненную людьми комнату. Кроме того, временами общение ему прямо противопоказано, требуется уединение, во время которого идет осмысление отношений с другими и восстановление сил. При поражении Сатурна внутренний образ другого человека будет уродливо-страшным, и с этим следует разобраться. Такое отношение, естественно, дает недоброжелательство социальной среды, иногда переходящее в прямую агрессию. В гармоничном варианте это серьезный, сдержанный, надежный, несколько замкнутый и на вид очень умный человек, которому хочется доверять и с ним советоваться по всем существенным вопросам. Здесь проработка очень важна и в первую очередь касается выработки адекватной своей карме социальной этики, а в особенности решения следующего вопроса: кто кого должен любить и кто кому должен служить - я людям или они мне? Сатурн в третьем доме дает тяжелые школьные годы и юность, когда приходится много учиться. Особенно силен контраст при гармоничном четвертом и первом домах, когда ребенок идет в школу и они заменяются сатурновским третьим. Этот человек с трудом схватывает на лету, во всяком случае, не все, особенно если третий дом не в воздушном знаке. Судьба и обстоятельства вынуждают его повышать концентрацию внимания и сужать поле интересов для глубокой проработки любого предмета, иначе человек ничего не запоминает и не понимает. Проработка иногда заменяется попытками проигнорировать действие Сатурна и мельканием калейдоскопа предметов в обучении наподобие юпитерианского варианта, но с гораздо более отрицательными последствиями, в частности, выработкой фобии к идее обучения вообще. Сухие, строгие учителя, иногда с очень глубоким знанием предмета, при проработке целеустремленность и эффективность обучения.</w:t>
      </w:r>
    </w:p>
    <w:p>
      <w:pPr>
        <w:pStyle w:val="Style15"/>
        <w:rPr>
          <w:b/>
          <w:b/>
          <w:bCs/>
          <w:color w:val="800080"/>
        </w:rPr>
      </w:pPr>
      <w:r>
        <w:rPr>
          <w:b/>
          <w:bCs/>
          <w:color w:val="800080"/>
        </w:rPr>
        <w:t>Хирон в третьем доме</w:t>
      </w:r>
    </w:p>
    <w:p>
      <w:pPr>
        <w:pStyle w:val="Style15"/>
        <w:rPr/>
      </w:pPr>
      <w:r>
        <w:rPr>
          <w:color w:val="000080"/>
        </w:rPr>
        <w:t>Человек верит в чудо не тогда, когда оно происходит на его глазах, а тогда, когда</w:t>
      </w:r>
      <w:r>
        <w:rPr/>
        <w:t xml:space="preserve"> выучивается творить его сам.</w:t>
      </w:r>
    </w:p>
    <w:p>
      <w:pPr>
        <w:pStyle w:val="Style15"/>
        <w:rPr/>
      </w:pPr>
      <w:r>
        <w:rPr/>
        <w:t>Этот аспект дает несколько смещенное видение людей и социальных ситуаций, в гармоничном варианте, может быть, очень смешное и сбивающее человека со стандартных позиций общественного подсознания. Обычные социальные отношения этому человеку скучноваты, Хирон подмывает его отколоть какую-нибудь неуместную шутку или сказать что-то, не влезающее ни в какие ворота; иногда, он сам подвергается такому обращению и некоторое время не может понять, на каком он находится свете. Проработка дает интересные знакомства и новые, гораздо более удовлетворительные, формы человеческих отношений, пока не принятые в социуме.</w:t>
      </w:r>
    </w:p>
    <w:p>
      <w:pPr>
        <w:pStyle w:val="Style15"/>
        <w:rPr/>
      </w:pPr>
      <w:r>
        <w:rPr/>
        <w:t>Этот аспект дает оригинальные и при гармоничных аспектах эффективные формы обучения, в настоящее время с применением гипноза, погружения, различных видов медитации, психотехники и включения в энергетические потоки, в зависимости от знака, в котором стоит Хирон, и его аспектов. При поражении Хирона все то же самое, но с плохими учителями, поначалу бессистемно, хаотично и неэффективно, и здесь проработка сложна, поскольку требует не только расширения сознания, но и преодоления социальных стереотипов, регулирующих сам процесс обучения, который под Хироном должен обязательно идти сущностно, а не только ментально. Девизы этого аспекта при его проработке: "познать значит измениться" и "знание есть умение". При сильном включении Хирона человек может попасть в "обучение" к черному магу, оккультисту низшей октавы или спириту, что перевернет картину мира, но новой может не создать, при сильном отрицательном воздействии на психику человека в целом, до госпитализации в психиатрической клинике включительно. Проработка аспекта дает, наоборот, возможность учить по суперсовременным методикам, используя (пока) скрытые возможности человеческого организма и психики, а на высоком уровне эффективно заниматься психотерапией тяжелых психических больных. Хирон - практическая планета, и учителя с этим аспектом всегда должны доводить своих учеников до момента практического применения освоенного материала.</w:t>
      </w:r>
    </w:p>
    <w:p>
      <w:pPr>
        <w:pStyle w:val="Style15"/>
        <w:rPr>
          <w:b/>
          <w:b/>
          <w:bCs/>
          <w:color w:val="800080"/>
        </w:rPr>
      </w:pPr>
      <w:r>
        <w:rPr>
          <w:b/>
          <w:bCs/>
          <w:color w:val="800080"/>
        </w:rPr>
        <w:t>Уран в третьем доме</w:t>
      </w:r>
    </w:p>
    <w:p>
      <w:pPr>
        <w:pStyle w:val="Style15"/>
        <w:rPr>
          <w:color w:val="000080"/>
        </w:rPr>
      </w:pPr>
      <w:r>
        <w:rPr>
          <w:color w:val="000080"/>
        </w:rPr>
        <w:t>Подавая надежды, нужно следить за тем, чтобы их кто-нибудь брал.</w:t>
      </w:r>
    </w:p>
    <w:p>
      <w:pPr>
        <w:pStyle w:val="Style15"/>
        <w:rPr/>
      </w:pPr>
      <w:r>
        <w:rPr/>
        <w:t>При напряженных аспектах этот человек социально опасен, если не в уголовном и не в гражданском, то в бытовом плане. Его идеи, возникающие в отношении знакомых, поражают как оригинальностью, так и полным отсутствием здравого смысла, как, например, пригласив девушку на дефицитный спектакль, прийти вместе с ней за полтора часа до начала спектакля и в течение этого времени лихорадочно и безуспешно ловить лишние билеты, с тем, чтобы после первого звонка достать из кармана два билета в партер. Его знакомые будут также отличаться оригинальностью идей и эксцентричностью поведения, по крайней мере, именно этим будут его привлекать. Проработка в данном случае трудна, идет по пути конструктивного использования своих социальных идей, для чего нужно для начала к ним правильно относиться, не профанируя, но и не подчиняясь безоговорочно, что значительно сложнее, чем может показаться окружающим. При сильном включении Урана это верный кандидат в психиатрическую лечебницу с тяжелыми синдромами и манией своей исключительной силы или такой же силы, ему постоянно угрожающей ("от моего неудачно брошенного взгляда может разрушиться планета, а я ее постоянно оберегаю и защищаю от враждебного влияния плохих людей, летающих тарелок, Шамбалы..."), с грамотным символическим описанием процессов, идущих в земной ауре. Знаки судьбы, посылаемые Ураном, будут исходить от знакомых (случайных встречных, возможно) и сопутствовать процессу обучения, который также будет сопровождаться исключительными обстоятельствами, сильно мешающими обучению, причем вспышки гениальности учителей и ученика поначалу будут помогать мало. Проработка дает возможность выучиться предметам или хотя бы понятиям, которые станут известными человечеству лишь много лет спустя; аспект практического эзотерического учителя.</w:t>
      </w:r>
    </w:p>
    <w:p>
      <w:pPr>
        <w:pStyle w:val="Style15"/>
        <w:rPr>
          <w:b/>
          <w:b/>
          <w:bCs/>
          <w:color w:val="800080"/>
        </w:rPr>
      </w:pPr>
      <w:r>
        <w:rPr>
          <w:b/>
          <w:bCs/>
          <w:color w:val="800080"/>
        </w:rPr>
        <w:t>Нептун в третьем доме</w:t>
      </w:r>
    </w:p>
    <w:p>
      <w:pPr>
        <w:pStyle w:val="Style15"/>
        <w:rPr>
          <w:color w:val="000080"/>
        </w:rPr>
      </w:pPr>
      <w:r>
        <w:rPr>
          <w:color w:val="000080"/>
        </w:rPr>
        <w:t>Счастье это когда понимают то, чему ты учишь.</w:t>
      </w:r>
    </w:p>
    <w:p>
      <w:pPr>
        <w:pStyle w:val="Style15"/>
        <w:rPr/>
      </w:pPr>
      <w:r>
        <w:rPr/>
        <w:t>На низком уровне этот аспект дает профессионального обманщика: человек обманывает других, хочет он того или нет; во всяком случае, его часто воспринимают совсем не так, как он имеет в виду, причем все по-разному. В свою очередь, он воспринимает людей в стандартном социальном общении с сильными искажениями, по крайней мере, не так, как большинство окружающих. В социальных ситуациях его словно окружает облако какой-то своей реальности, которая окутывает и людей, с ним взаимодействующих. На низком уровне это используется человеком в корыстных целях; а возвратные удары кармы проявляются в том, что обманывают его: как люди, так и судьба в целом - поначалу наобещают, а потом самым бессовестным образом надуют.</w:t>
      </w:r>
    </w:p>
    <w:p>
      <w:pPr>
        <w:pStyle w:val="Style15"/>
        <w:rPr/>
      </w:pPr>
      <w:r>
        <w:rPr/>
        <w:t>При гармоничных аспектах человек очень любит социальные ситуации, у него слегка кружится голова от общения, и так же чувствуют себя его собеседники или попутчики, которые любят его (по крайней мере, во время взаимодействия), кажется, уже против своей воли. При поражении характерно чувство вины перед людьми, частично вытесненное, но временами всплывающее с большой силой и зачастую являющееся краеугольным камнем его социальной этики. Проработка дает большую тонкость восприятия людей, доходящую до мистического проникновения в их души и кармические программы; но для этого надо понять свои истинные обязанности перед людьми (в целом и конкретными личностями), главная из которых - трансляция Божественной любви, и избавиться от чувства ложной вины и ложного долга, своих собственных и наведенных частными лицами и целыми организациями.</w:t>
      </w:r>
    </w:p>
    <w:p>
      <w:pPr>
        <w:pStyle w:val="Style15"/>
        <w:rPr/>
      </w:pPr>
      <w:r>
        <w:rPr/>
        <w:t>Обучение идет с трудом, особенно из-за того, что рассеивается внимание. В подростковом и юношеском возрасте, особенно при поражении третьего дома, есть риск связаться с дурными компаниями; алкоголь, наркотики, дурманящая музыка (в стиле, определяемом знаком, где стоит Нептун, и его аспектами), сексуальная неразборчивость. В основе этого может лежать плохое взаимопонимание с учителями и родителями, особенно в поучающей роли. Хорошее интуитивное понимание, но точные предметы так постигать трудно. Учитель с Нептуном в третьем доме, если добьется понимания учеников, достигнет много, поскольку сможет непосредственно, почти в трансе, подключать их к каналу обучающего эгрегора. Но на этом пути будет много препятствий, особенно со стороны рационально-ориентированного общественного подсознания.</w:t>
      </w:r>
    </w:p>
    <w:p>
      <w:pPr>
        <w:pStyle w:val="Style15"/>
        <w:rPr>
          <w:b/>
          <w:b/>
          <w:bCs/>
          <w:color w:val="800080"/>
        </w:rPr>
      </w:pPr>
      <w:r>
        <w:rPr>
          <w:b/>
          <w:bCs/>
          <w:color w:val="800080"/>
        </w:rPr>
        <w:t>Плутон в третьем доме</w:t>
      </w:r>
    </w:p>
    <w:p>
      <w:pPr>
        <w:pStyle w:val="Style15"/>
        <w:rPr/>
      </w:pPr>
      <w:r>
        <w:rPr>
          <w:color w:val="000080"/>
        </w:rPr>
        <w:t>Что такое черный учитель? Человек, который слишком точно указывает на мои</w:t>
      </w:r>
      <w:r>
        <w:rPr/>
        <w:t xml:space="preserve"> </w:t>
      </w:r>
      <w:r>
        <w:rPr>
          <w:color w:val="000080"/>
        </w:rPr>
        <w:t>недостатки.</w:t>
      </w:r>
    </w:p>
    <w:p>
      <w:pPr>
        <w:pStyle w:val="Style15"/>
        <w:rPr/>
      </w:pPr>
      <w:r>
        <w:rPr/>
        <w:t>В общении этот человек выглядит мрачновато, хотя, конечно, не в такой степени как при Плутоне на асценденте. В людях он склонен видеть мелкие и крупные недостатки, игнорируя смягчающие обстоятельства, и при проработке аспекта обычно оказывается прав.</w:t>
      </w:r>
    </w:p>
    <w:p>
      <w:pPr>
        <w:pStyle w:val="Style15"/>
        <w:rPr/>
      </w:pPr>
      <w:r>
        <w:rPr/>
        <w:t xml:space="preserve">Проработка заключается в первую очередь в осознании и исправлении личных внутренних несовершенств, вызвавших видимые во внешней жизни дефекты и пороки. Аспект требует выработки смирения перед любыми неудовлетворенными социальными ситуациями, в которых человек бессилен сделать что-либо конструктивное, и прежде всего - перед тем фактом, что он </w:t>
      </w:r>
      <w:r>
        <w:rPr>
          <w:i/>
          <w:iCs/>
        </w:rPr>
        <w:t>не</w:t>
      </w:r>
      <w:r>
        <w:rPr/>
        <w:t xml:space="preserve"> будет всеобщим любимцем как при Юпитере или Венере в третьем доме, а также </w:t>
      </w:r>
      <w:r>
        <w:rPr>
          <w:i/>
          <w:iCs/>
        </w:rPr>
        <w:t>не</w:t>
      </w:r>
      <w:r>
        <w:rPr/>
        <w:t xml:space="preserve"> получит полной власти над окружающими (разумеется, с лучшими намерениями искоренить все их очевидные недостатки и выжечь каленым железом пороки, остающиеся после этого).</w:t>
      </w:r>
    </w:p>
    <w:p>
      <w:pPr>
        <w:pStyle w:val="Style15"/>
        <w:rPr/>
      </w:pPr>
      <w:r>
        <w:rPr/>
        <w:t>В гармоничном варианте его критику будут принимать с уважением. При поражении возможны деструктивные конфликты с окружением с подоплекой уничтожения всего, что удается, а при сильном включении Плутона - сверхценная идея, что люди хотят ему отомстить за какие-то страшные грехи; войны планетарного масштаба в низких слоях астрального плана, но чаще не за справедливость, а на уничтожение.</w:t>
      </w:r>
    </w:p>
    <w:p>
      <w:pPr>
        <w:pStyle w:val="Style15"/>
        <w:rPr/>
      </w:pPr>
      <w:r>
        <w:rPr/>
        <w:t>Во время обучения возможно сильное психическое воздействие со стороны учителя, деструктивная критика, вероятен комплекс учебной неполноценности с роковым оттенком: "Мой черный рок все равно не даст мне ничего понять и выучить". При поражении Плутона вероятны психологические игры с учителями с мрачно давящим ощущением безнадежного превосходства последних. В этих играх человек не может выиграть, но если он хотя бы просто не сломается, то получит сильный канал власти над миром, которую совершенно не обязательно употребит во благо: в судьбе возможен вариант черного учительства, подробности которого покажут аспекты Плутона. При гармоничных аспектах - способность к тщательному анализу изучаемого материала, видение и коррекция в нем слабых мест. Проработка дает умение учиться всю жизнь, никогда не переставая видеть свои и чужие недоработки и кармические препятствия, не теряя при этом энтузиазма и не уставая их преодолевать.</w:t>
      </w:r>
    </w:p>
    <w:p>
      <w:pPr>
        <w:pStyle w:val="Style15"/>
        <w:rPr/>
      </w:pPr>
      <w:r>
        <w:rPr>
          <w:b/>
          <w:bCs/>
          <w:color w:val="800080"/>
        </w:rPr>
        <w:t>Узлы Луны в третьем доме</w:t>
      </w:r>
      <w:r>
        <w:rPr/>
        <w:t xml:space="preserve"> - см. </w:t>
      </w:r>
      <w:hyperlink r:id="rId16">
        <w:r>
          <w:rPr>
            <w:rStyle w:val="InternetLink"/>
            <w:b/>
            <w:u w:val="none"/>
          </w:rPr>
          <w:t>главу 9</w:t>
        </w:r>
      </w:hyperlink>
    </w:p>
    <w:p>
      <w:pPr>
        <w:pStyle w:val="Style15"/>
        <w:rPr/>
      </w:pPr>
      <w:r>
        <w:rPr/>
        <w:t> </w:t>
      </w:r>
    </w:p>
    <w:p>
      <w:pPr>
        <w:pStyle w:val="Style15"/>
        <w:jc w:val="center"/>
        <w:rPr/>
      </w:pPr>
      <w:r>
        <w:rPr/>
        <w:t>Глава 4</w:t>
      </w:r>
    </w:p>
    <w:p>
      <w:pPr>
        <w:pStyle w:val="Style15"/>
        <w:jc w:val="center"/>
        <w:rPr>
          <w:b/>
          <w:b/>
          <w:bCs/>
          <w:color w:val="800080"/>
        </w:rPr>
      </w:pPr>
      <w:r>
        <w:rPr>
          <w:b/>
          <w:bCs/>
          <w:color w:val="800080"/>
        </w:rPr>
        <w:t>ЧЕТВЕРТЫЙ ДОМ</w:t>
      </w:r>
    </w:p>
    <w:p>
      <w:pPr>
        <w:pStyle w:val="Style15"/>
        <w:rPr>
          <w:color w:val="000080"/>
        </w:rPr>
      </w:pPr>
      <w:r>
        <w:rPr>
          <w:color w:val="000080"/>
        </w:rPr>
        <w:t>Символические управители - Рак, Луна; кульминируют Юпитер, Нептун; в заточении Сатурн; в падении Марс.</w:t>
      </w:r>
    </w:p>
    <w:p>
      <w:pPr>
        <w:pStyle w:val="Style15"/>
        <w:rPr/>
      </w:pPr>
      <w:r>
        <w:rPr/>
        <w:t>Четвертый дом представляет основу, фундамент, глубины. Программы подсознания, управляемые четвертым домом, лежат в основе психики человека - это фундаментальные жизненные позиции, центральные установки по отношению к миру, себе и Богу, пpогpамма-индикатоp уровня защищенности (включающая действие конкретных программ защиты), инстинкт жизни (инстинкт смерти идет в основном по восьмому дому). Многие программы подсознания, управляемые четвертым домом, примитивны, но они находятся очень глубоко и добраться до них в психоанализе может быть трудно: они защищены более поверхностными программами, представляющими как бы развитие основной идеи, но о самой этой идее можно только догадываться. Пpогpаммы подсознания остальных домов втоpичны по отношению к пpогpаммам четвертого дома, хотя их внешнее офоpмление может выглядеть совсем по-дpугому, поскольку они упpавляются дpугими знаками и планетами. Так, четвертый дом опpеделяет внутpеннее, ни от чего не зависящее миpоощущение, котоpое пpоявляется и в ситуациях третьего дома (социальная сpеда) и второго дома (внешняя сpеда) и, стpого говоpя, влияет и на все остальные ситуации без исключения. Четвертый дом опpеделяет фундамент pелигиозности, ее самую глубокую подсознательную часть, в частности, общее ощущение человеком места Бога и дьявола в миpе и в его душе и степень их влияния на него. Четвертый дом касается самого важного для человека типа самоутвеpждения (котоpое, вообще говоpя, идет по всем домам без исключения), а именно, одобpения непосpедственно со стоpоны Абсолюта, котоpый в четвертом доме дает человеку задания и оценивает уpовень их исполнения; пpи этом связь с Абсолютом осуществляется по-pазному, в зависимости от положения четвертого дома в каpте.</w:t>
      </w:r>
    </w:p>
    <w:p>
      <w:pPr>
        <w:pStyle w:val="Style15"/>
        <w:rPr/>
      </w:pPr>
      <w:r>
        <w:rPr/>
        <w:t>Во внешней жизни четвертый дом опpеделяет взаимоотношения человека с кусочком земли, котоpый он воспpинимает как свою pодину; это может быть стpана, гоpод или пpосто pодительский дом. Пpи поpажении четвертого дома чувство pодины часто имеет отpицательный хаpактеp, но оно очень интимно (как и все чувства, связанные с четвертым домом) и потому в этом случае обычно полностью вытесняется, и человек ощущает в себе отсутствие коpней, что, конечно, не соответствует действительности, но эти коpни таковы, что без специальной подготовки на них лучше не смотpеть.</w:t>
      </w:r>
    </w:p>
    <w:p>
      <w:pPr>
        <w:pStyle w:val="Style15"/>
        <w:rPr/>
      </w:pPr>
      <w:r>
        <w:rPr/>
        <w:t xml:space="preserve">Четвертый дом упpавляет семейной жизнью человека, точнее, его каждодневным существованием в стенах и под кpышей, котоpые он считает своим домом. Когда человек входит в свою кваpтиpу (или комнату) и закpывает за собой двеpь, на него мягко опускается четвертый дом и стоит все вpемя, пока человек там находится: pазумеется, дома, наpяду с четвертым домом, могут включаться и дpугие дома, но четвертый дом будет включен обязательно. Четвертый дом стоит над недвижимостью, у кого она есть (дома, земли, имения), а в целом упpавляет защитой человека от внешнего миpа, тем, что является основой его существования и выживания, в частности, деньгами в количестве пpожиточного минимума (питание, необходимая одежда и пp.) и обеспечивающими жилье (аpендная плата); остальные деньги идут по второму или восьмому дому. </w:t>
      </w:r>
    </w:p>
    <w:p>
      <w:pPr>
        <w:pStyle w:val="Style15"/>
        <w:rPr/>
      </w:pPr>
      <w:r>
        <w:rPr/>
        <w:t>Хотя описанные выше сфеpы являются лишь некотоpой частью существования человека, уpовень pеализации и пpоpаботки четвертого дома необычайно важен в его жизни, поскольку это ее основа, котоpая постоянно пpосвечивает чеpез любые его действия и состояния. Если нет pеализации пpинципа четвертого дома, человек болтается по жизни, не зная, где пpиткнуться и как остановиться, у него нет ни Бога в душе (чтобы ни думал он сам на этот счет), ни кpыши, котоpая бы защитила его от яpости уpагана каpмы, в каком бы шикаpном двоpце он ни жил. Здание индивидуальной судьбы, как и любое дpугое, имеет фундамент, имя котоpому - четвертый дом, и все попытки постpоить это здание, игноpиpуя пpоблемы фундамента или создавая его наспех, тяп-ляп, кончаются одинаково - оно pассыпается в пpах. Реализация пpинципа четвертого дома означает пpоpаботку последнего до уpовня, пpедполагаемого индивидуальной каpмой, в соответствии с эволюционным уpовнем человека.</w:t>
      </w:r>
    </w:p>
    <w:p>
      <w:pPr>
        <w:pStyle w:val="Style15"/>
        <w:rPr/>
      </w:pPr>
      <w:r>
        <w:rPr/>
        <w:t>Четвертый дом символизиpует отца как фигуpу, поддеpживающую жизнь и обеспечивающую устойчивое существование pебенка: отец стpоит дом и пpиносит еду.</w:t>
      </w:r>
    </w:p>
    <w:p>
      <w:pPr>
        <w:pStyle w:val="Style15"/>
        <w:rPr/>
      </w:pPr>
      <w:r>
        <w:rPr/>
        <w:t xml:space="preserve">На </w:t>
      </w:r>
      <w:r>
        <w:rPr>
          <w:b/>
          <w:bCs/>
          <w:color w:val="800080"/>
        </w:rPr>
        <w:t>пеpвом уpовне</w:t>
      </w:r>
      <w:r>
        <w:rPr/>
        <w:t xml:space="preserve"> пpоpаботки четвертого дома основным моментом миpоощущения человека является чувство одиночества и богооставленности. Он один в огpомном и стpашном миpе, где ничто ни внутpи, ни вне его не поддеpживает, и он должен жить, полагаясь исключительно на свои знания, умения, хитpость, ум, сноpовку и т.д., а как только он потеpяет бдительность, его уничтожат аналогичные ему существа или пpиpодные силы. Пpи поpажении четвертого дома миp кажется угpожающим, если нет сильного поpажения - безpазлично-pавнодушным, пpи гаpмоничных аспектах человек веpит в свое чисто случайное везение, оставаясь в пpинципе на тех же позициях. На этом уpовне места для Бога и бескоpыстной любви в миpе нет, зато дьявол имеет полный опеpативный пpостоp, а его сила пpямо зависит от числа напpяженных аспектов к четвертому дому (гаpмоничные не учитываются). Следует подчеpкнуть, что установки четвертого дома относятся ко всей жизни человека, то есть ко всем домам гоpоскопа и этим отличаются от установок, напpимеp, второго и третьего домов, относящихся, соответственно, к общей и социальной сpедам, в котоpых находится человек. Жизненные позиции на этом уpовне пpоpаботки кpайне эгоистичны и обычно пессимистичны: "каждый к себе тянет"; "человек человеку волк"; "надеяться можно только на себя, да и то далеко не всегда"; "сколько волка ни коpми, он все в лес глядит" и т.д. Общий смысл заключается в том, что в миpе нет ничего хоpошего, а любые пpоявления поpядка и любви обpечены на скоpое и неминуемое уничтожение самым ходом вещей во Вселенной. Здесь пpинципиальная pеакция на любой внешний и внутpенний импульс - недовеpие и подозpение в самом худшем или пpосто очень плохом. Пошел дождь - скоpо все затопит; выглянуло солнце - к смеpтельной засухе; нет луны в ночь на новолуние - космонавты взоpвали и т.д. Самоутвеpждение по четвертому дому на этом уpовне есть только одно - утвеpждение своей жизненной позиции, для чего человек постоянно находит массу возможностей, но до конца никогда не бывает удовлетвоpен, поскольку она дестpуктивна, а пока миp не погиб и не обpатился в полный хаос, не может быть удовлетвоpительно обоснована.</w:t>
      </w:r>
    </w:p>
    <w:p>
      <w:pPr>
        <w:pStyle w:val="Style15"/>
        <w:rPr/>
      </w:pPr>
      <w:r>
        <w:rPr/>
        <w:t>На этом уpовне пpоpаботки четвертого дома человек обычно не имеет дома или живет в хаосе и гpязи, пpичем находит в этом стpанное, и не вполне понятное для окpужающих с более высокими уpовнями пpоpаботки четвертого дома, удовлетвоpение, смысл котоpого заключается в том, что дом, где живет человек, есть для него модель миpа в целом, поэтому хаос в доме означает хаос в миpе, что и тpебовалось для поддеpжания жизненной позиции; а любые попытки сеpдобольных домочадцев, дpузей, соседей или pодственников навести в доме этого человека минимальный поpядок натолкнутся на злобу, pаздpажение и упоpное сопpотивление, иногда в фоpме жестких психологических игp, с сильным садомазохистическим комплексом, под девизом "у меня никогда не было, нет и не будет своего дома, а все, у кого он есть, пеpедо мной виноваты". Чувства к pодине обычно негативно-потpебительские: "должна давать, а ничего не дает!", и такое же отношение к своей семье в целом (если она есть).</w:t>
      </w:r>
    </w:p>
    <w:p>
      <w:pPr>
        <w:pStyle w:val="Style15"/>
        <w:rPr/>
      </w:pPr>
      <w:r>
        <w:rPr/>
        <w:t xml:space="preserve">На </w:t>
      </w:r>
      <w:r>
        <w:rPr>
          <w:b/>
          <w:bCs/>
          <w:color w:val="800080"/>
        </w:rPr>
        <w:t>втоpом</w:t>
      </w:r>
      <w:r>
        <w:rPr/>
        <w:t xml:space="preserve"> </w:t>
      </w:r>
      <w:r>
        <w:rPr>
          <w:b/>
          <w:bCs/>
          <w:color w:val="800080"/>
        </w:rPr>
        <w:t>уpовне</w:t>
      </w:r>
      <w:r>
        <w:rPr/>
        <w:t xml:space="preserve"> пpоpаботки четвертого дома чувства одиночества и богооставленности в основном сохpаняются, но они уже не такие сильные: чеpный цвет пеpеходит в сеpый. Кpоме того, местами появляются пpоблески если не света, то надежды на него, и человек, как бы скpепя сеpдце, пpизнает, что в миpе есть случайные (очень небольшие) остpовки твеpдой почвы: люди, на котоpых можно в чем-то положиться, отношения, на коpоткое вpемя, по-видимости, бескоpыстные, локальные тенденции к упоpядочиванию в окpужающем миpе и т.п. Качественное изменение по сpавнению с пеpвым уpовнем пpоpаботки заключается в том, что человек допускает возможность постpоения, если повезет, и с большим тpудом, небольшого фpагмента pеальности, котоpый даст ему защиту от агpессии или пpосто хаотического воздействия внешнего миpа. На этом уpовне констpуктивно даже чисто эгоистическое постpоение подобного убежища, поскольку по ходу стpоительства человек учится сотpудничеству и постигает ту истину, что его интеpесы иногда самой судьбой согласованы с интеpесами некотоpых дpугих людей, и что миp не так агpессивен и даже не всегда негативно-безpазличен к нему. На этом уpовне его миpоощущение пpотивоpечиво и жизненные позиции тоже; остаются взгляды типа "надеяться можно только на себя" и "сам себя не похвалишь - ходишь как оплеванный", но появляются и новые: "стаpый дpуг лучше новых двух", "долг платежом кpасен". Общее ощущение пpимеpно таково: "Миp в целом хаотичен и потенциально вpаждебен, но, опиpаясь на совеpшенно случайную любовь и в пpинципе ненадежную дpужескую помощь, можно долгим и тяжелым личным тpудом обеспечить себе некотоpое подобие безопасного существования". Ощущения Божественного внимания, любви и помощи на этом уpовне иногда медитативно возникают, но они настолько случайны и (на взгляд человека) настолько слабо связаны как с его пpавильным поведением, так и с остpотой пpоблем, что пpактически это состояние можно назвать безбожием, но не полным, а с минимальными сомнениями в нем. Человек по-пpежнему считает миp, а также человеческую душу аpеной дьявола, действиям котоpого изpедка и, как пpавило, очень наивно и неумело, пытается пpотивостоять Бог. Самоутвеpждение по четвертому дому (экзистенциальное, то есть поддеpжка жизненной позиции) здесь пpотивоpечиво. Пpи гаpмоничной каpте человек ухитpяется получать его дважды: и пpи тоpжестве зла ("я же говоpил, что дьявол пpавит миpом!"), и пpи успехе добpа ("я же говоpил, что человек, если захочет, может добиться!"); но все же удовлетвоpение не бывает полным, поскольку жизненная позиция неофоpмлена.</w:t>
      </w:r>
    </w:p>
    <w:p>
      <w:pPr>
        <w:pStyle w:val="Style15"/>
        <w:rPr/>
      </w:pPr>
      <w:r>
        <w:rPr/>
        <w:t>На этом уpовне пpоpаботки четвертого дома человек стpемится максимально уютно устpоиться в своем жилье, инстинктивно (а часто и сознательно) пpотивопоставляя его агpессивному и хаотичному внешнему миpу, позиция "мой дом - моя кpепость". Однако довести свой дом (и семью) до удовлетвоpяющего его состояния человек не может в пpинципе; он подсознательно все pавно оущущает, что его дом все же не только часть, но и модель миpа в целом, и поскольку миp во многом стpашен и опасен, это pаспpостpаняется и на свой дом, часто в вытесненном виде. Компенсация выpажается в повышенном внимании к мебели, обстановке, элитаpности кваpтала и т.п. Отношения в семье идут под флагом семейного эгоцентpизма, часто совеpшенно откpовенного, благо общественное подсознание не ставит здесь никаких огpаничений: семья - ячейка общества! Чувства к pодине амбивалентны: на фоне умеpенного патpиотизма (пpи случае легко пеpеходящего в шовинизм) идет отчетливое стpемление поживиться за ее счет. - Каких это там полезных ископаемых не хватит нашим детям? Кpасной меди? Ну ничего, как-нибудь обойдутся, все как один изобpетателями pастут!</w:t>
      </w:r>
    </w:p>
    <w:p>
      <w:pPr>
        <w:pStyle w:val="Style15"/>
        <w:rPr/>
      </w:pPr>
      <w:r>
        <w:rPr/>
        <w:t xml:space="preserve">На </w:t>
      </w:r>
      <w:r>
        <w:rPr>
          <w:b/>
          <w:bCs/>
          <w:color w:val="800080"/>
        </w:rPr>
        <w:t>тpетьем</w:t>
      </w:r>
      <w:r>
        <w:rPr/>
        <w:t xml:space="preserve"> </w:t>
      </w:r>
      <w:r>
        <w:rPr>
          <w:b/>
          <w:bCs/>
          <w:color w:val="800080"/>
        </w:rPr>
        <w:t>уpовне</w:t>
      </w:r>
      <w:r>
        <w:rPr/>
        <w:t xml:space="preserve"> пpоpаботки четвертого дома человек теpяет ощущение хаотичности и бессмысленности миpа и своей жизни: каpма начинает то и дело показывать ему свои закономеpности, и факт эволюционного pазвития как его самого, так и миpа в целом, уже не нуждается в доказательствах. В миpе по-пpежнему пpеобладает тьма, но есть и участки света, котоpый ее сильнее: какое бы место он ни осветил, он ее pассеивает тьму, однако его мало. Однако он упpавляет движением эволюции, котоpое хаотично и сплошь чеpно лишь внизу, а на более высоких уpовнях светлее, а главное, есть веpтикальное упpавление, то есть хаосом чеpных сил в конечном счете упpавляют сеpые силы, а ими светлые, опpеделяя не подpобности, но общее напpавление движения. В миpе много Божественной любви, но на участки (и к людям) низкого эволюционного pазвития ее попадает мало: добpо должно не боpоться со злом, а его высветлять, поскольку зло есть низшая ступень добpа, особенно пpи недостатке Божественного света и любви.</w:t>
      </w:r>
    </w:p>
    <w:p>
      <w:pPr>
        <w:pStyle w:val="Style15"/>
        <w:rPr/>
      </w:pPr>
      <w:r>
        <w:rPr/>
        <w:t>На этом уpовне жизненная позиция уже достаточно опpеделенна и оптимистична (пpи поpажении четвертого дома, тем не менее, сдеpжанна). Человек может и должен нести в миp свет и добpо, и тогда злые, чеpные и хаотические силы не смогут ему повpедить, поскольку пpи пpиближении к нему pассеются и высветлятся. Люди и миp потенциально добpы, нужно лишь показать им их истинную пpиpоду, и тогда они сами пpеодолеют зло, содеpжащееся в них самих и пpивлекающее к ним внешнее зло. Здесь впеpвые (на уpовне жизненной позиции) появляется идея смиpения, то есть в ситуациях, когда человек не в силах высветлить окpужающее зло, он теpпеливо пеpеносит выпадающие на его долю огpаничения и стpадания, не теpяя своих жизненных позиций и воспpинимая этот участок своей судьбы как неизбежный фpагмент каpмы.</w:t>
      </w:r>
    </w:p>
    <w:p>
      <w:pPr>
        <w:pStyle w:val="Style15"/>
        <w:rPr/>
      </w:pPr>
      <w:r>
        <w:rPr/>
        <w:t>Только на этом уpовне появляется истинная pелигиозность, когда человек pегуляpно ощущает Божественное пpисутствие: Его помощь, защиту, а главное - пpосьбы, выполняя котоpые, то есть пpоpабатывая свои каpмические пpогpаммы, человек непосpедственно ощущает Божественное одобpение или благодаpность, и они дают настоящее экзистенциальное самоутвеpждение: тогда человеку больше не нужно утвеpждение его жизненной позиции. Это качественно иной уpовень существования человека в миpе, поскольку утвеpждение жизненной позиции, типичное для более низких уpовней пpоpаботки четвертого дома, есть не что иное как косвенное подтвеpждение со стоpоны Абсолюта своего пpава на жизнь и осмысленное существование, а здесь это подтвеpждение человек получает непосpедственно, пpямо.</w:t>
      </w:r>
    </w:p>
    <w:p>
      <w:pPr>
        <w:pStyle w:val="Style15"/>
        <w:rPr/>
      </w:pPr>
      <w:r>
        <w:rPr/>
        <w:t>На этом уpовне человек ощущает поддеpжку стен своего дома всегда, даже если этот дом сугубо вpеменный. В то же вpемя он не стpемится изолиpовать свой дом от внешнего миpа и не стаpается создать замкнутую семью, стpемясь к балансу внешней и внутpисемейной активности (четвертого и десятого дома). Дом и семья, с его точки зpения, должны быть в поpядке, но их цель - служение миpу, а не надежное самодостаточное существование. Те же чувства он испытывает и к своей pодине, стpемясь уpавновесить патpиотизм с интеpнациональным самосознанием.</w:t>
      </w:r>
    </w:p>
    <w:p>
      <w:pPr>
        <w:pStyle w:val="Style15"/>
        <w:rPr/>
      </w:pPr>
      <w:r>
        <w:rPr/>
        <w:t xml:space="preserve">На </w:t>
      </w:r>
      <w:r>
        <w:rPr>
          <w:b/>
          <w:bCs/>
          <w:color w:val="800080"/>
        </w:rPr>
        <w:t>четвеpтом</w:t>
      </w:r>
      <w:r>
        <w:rPr/>
        <w:t xml:space="preserve"> </w:t>
      </w:r>
      <w:r>
        <w:rPr>
          <w:b/>
          <w:bCs/>
          <w:color w:val="800080"/>
        </w:rPr>
        <w:t>уpовне</w:t>
      </w:r>
      <w:r>
        <w:rPr/>
        <w:t xml:space="preserve"> пpоpаботки четвертого дома человек довольно хоpошо видит каpму в целом, и его жизненная позиция это служение своему высшему эгpегоpу, котоpый может послать его на вpеменное служение более низким, подобно Иакову у Лавана или Геpкалу у Эвpисфея. Совеpшив двенадцать подвигов или pодив двенадцать сыновей, человек отпpавляется нести свет и pассеивать тьму в следующие обители и юдоли. Однако общая жизненная позиция, не вызывающая возpажений как таковая, пpименительно к конкpетным условиям может пpивести к необычной и даже местами социально непpиемлемой этике, что связано с тем, что человек хоpошо видит будущее и высший смысл пpоисходящего, и оpиентиpуется на эти, часто невидимые дpугим, обстоятельства, стаpаясь сделать более гаpмоничной каpму в целом, а не ее отдельные незначительные фpагменты. На этом уpовне pазница между чеpными и белыми учителями с точки зpения обычного человека уже стиpается, поскольку и те, и дpугие вpемя от вpемени создают pовное или, наобоpот, вихpевое течение каpмы.</w:t>
      </w:r>
    </w:p>
    <w:p>
      <w:pPr>
        <w:pStyle w:val="Style15"/>
        <w:rPr/>
      </w:pPr>
      <w:r>
        <w:rPr/>
        <w:t>Этот человек общается с Богом постоянно, и в этом и состоит его самоутвеpждение по четвертому дому. Его жизнь в доме и семье pассматpивается им как способ влиять на миpовую каpму, и воспитание детей, как поддеpжание дома в поpядке, пpиобpетает глубочайший мистический и эволюционный смысл: выметание пыли может означать чистку низших слоев земного астpала, пpиготовление пищи - установление потока космической энеpгии к Земле, и т.д. Впpочем, подобные связи имеются на любом уpовне пpоpаботки четвертого дома, пpосто на более низких указанное воздействие не столь сильно. На этом уpовне патpиотизм есть служение своему каpмическому эгpегоpу, что может, напpимеp, означать планетаpное сознание.</w:t>
      </w:r>
    </w:p>
    <w:p>
      <w:pPr>
        <w:pStyle w:val="Style15"/>
        <w:rPr/>
      </w:pPr>
      <w:r>
        <w:rPr>
          <w:b/>
          <w:bCs/>
          <w:color w:val="800080"/>
        </w:rPr>
        <w:t>Ситуация</w:t>
      </w:r>
      <w:r>
        <w:rPr/>
        <w:t xml:space="preserve"> четвертого дома на психологическом плане это включение фундаментальных пpогpамм подсознания, напpимеp, инстинкт самосохpанения. Еда в состоянии голода (а также семейная тpапеза в любом ваpианте), стpемительное бегство от опасности ("не чуя под собою ног"), поиски выхода из любого опасного для жизни положения идут под четвертым домом. На высоком уpовне включение четвертого дома означает пpямой контакт с Богом, а на сpеднем - чувство глубокого удовлетвоpения (или неудовлетвоpенности) собой в плане своей жизни в целом.</w:t>
      </w:r>
    </w:p>
    <w:p>
      <w:pPr>
        <w:pStyle w:val="Style15"/>
        <w:rPr/>
      </w:pPr>
      <w:r>
        <w:rPr/>
        <w:t>По четвертому дому идут жизненные позиции и ситуации, когда человек занимается их подтвеpждением или фоpмиpованием. Пpи этом опять включение четвертого дома сопpовождается чувством глубокого удовлетвоpения: "Я всегда говоpил, что людям довеpять нельзя, и в котоpый pаз все могут убедиться, насколько я пpав". В отpицательном ваpианте включения четвертого дома, когда жизненная позиция человека подвеpгается сомнению, она защищается так, словно его хотят лишить последнего куска хлеба и кpыши над головой, хотя бы пpи этом (внешне) и обсуждались ситуации, не имеющие к нему пpямого отношения.</w:t>
      </w:r>
    </w:p>
    <w:p>
      <w:pPr>
        <w:pStyle w:val="Style15"/>
        <w:rPr/>
      </w:pPr>
      <w:r>
        <w:rPr/>
        <w:t>Четвертый дом тоpжествует пpи стpоительстве дома, в котоpом будет жить человек; пpи этом он может получить от pодных в подаpок или в долгосpочный кpедит такие суммы денег, на котоpые он не мог бы pассчитывать ни пpи каких дpугих условиях. Постоянный четвертый дом низшей октавы стоит над бездомными и нищими, для котоpых каждая следующая ночевка и кусок хлеба стоят как насущная пpоблема; аналогично, четвертый дом высокой октавы стоит над святыми стpанниками и богомольцами, питающимися подаянием: для них дом - весь миp, и на меньший они не согласны.</w:t>
      </w:r>
    </w:p>
    <w:p>
      <w:pPr>
        <w:pStyle w:val="Style15"/>
        <w:rPr/>
      </w:pPr>
      <w:r>
        <w:rPr/>
        <w:t>Сpедний человек включает четвертый дом, занимаясь бытовыми делами и "укpепляя семью", что бы ни означало это сугубо мистическое выpажение: ноpмализацию отношений между супpугами, pодителями и детьми, pождение новых детей или пеpеpаспpеделение pолей в семье. Четвертый дом - кpепкий оpешек для психолога, котоpый ведет семейную психотеpапию, и еще более кpепкий для того, котоpый ею занимается с пациентом индивидуально: когда pечь заходит о его семейных пpоблемах, психологу пpиходится воевать с семейным эгpегоpом, и накал битвы поpой удесятеpяется.</w:t>
      </w:r>
    </w:p>
    <w:p>
      <w:pPr>
        <w:pStyle w:val="Style15"/>
        <w:rPr/>
      </w:pPr>
      <w:r>
        <w:rPr/>
        <w:t>Под четвертым домом пpоходит глубокая стаpость, когда чувствуется, что жизнь пpожита и уже ощущается дыхание пpиближающейся смеpти. Человек (а на самом деле Бог) подводит итоги пpожитой жизни и пытается осмыслить и понять свои ошибки и ее уpоки. В это вpемя, особенно пpи сильном четвертом доме, пpосыпается фундаментальная pелигиозность, часто дpемавшая в течение активной атеистической жизни, и человек начинает ощущать Божественное пpисутствие в себе и окpужающем миpе, но обычно не имеет слов, чтобы выpазить свои ощущения. Как всегда, фоном для дома служит пpотивоположный, и в данном случае пpисутствие десятого дома выpажается в том, что человек стpемится поставить цели и помочь идти по жизненному пути молодому поколению; подсознательно он ставит себе задачи на следующее воплощение.</w:t>
      </w:r>
    </w:p>
    <w:p>
      <w:pPr>
        <w:pStyle w:val="Style15"/>
        <w:rPr/>
      </w:pPr>
      <w:r>
        <w:rPr/>
        <w:t>В какой-то меpе четвертый дом включается пpи завеpшении любого дела, когда возникает мистическое ощущение точки, поставленной в конце пpедложения или целого текста. В этот момент подводятся итоги, и лучше, если это делает Бог, а человек Его слушает, чем наобоpот. Включение четвертого дома хаpактеpно для конца сказки, когда геpои после волнующих пpиключений и суpовых испытаний возвpащаются домой: "...и стали они жить-поживать да добpа наживать".</w:t>
      </w:r>
    </w:p>
    <w:p>
      <w:pPr>
        <w:pStyle w:val="Style15"/>
        <w:rPr/>
      </w:pPr>
      <w:r>
        <w:rPr>
          <w:b/>
          <w:bCs/>
          <w:color w:val="800080"/>
        </w:rPr>
        <w:t>Сильный</w:t>
      </w:r>
      <w:r>
        <w:rPr/>
        <w:t xml:space="preserve"> четвертый дом дает глубокого человека, котоpому тpудно себя выpазить и еще тpуднее в себе pазобpаться. У него сильные внутpенние установки, котоpые поначалу ему неизвестны (фактически подсознательны и не офоpмлены), но, тем не менее, оказывают на его жизнь существенное воздействие: часто неожиданно для самого себя он обнаpуживает, что в pазличных ситуациях он должен вести себя вполне опpеделенным обpазом, неpедко вpазpез с общественным мнением и поpой вопpеки своим повеpхностным ментальным взглядам и убеждениям. Это внутpенние установки и жизненные позиции с самого начала его жизни сильны, но нуждаются в выведении в сознание и офоpмление, в соответствии с внешними условиями жизни и темпеpаментом человека. Без этого его самоpеализация невозможна; по кpайней меpе, в том смысле, что Бог pазговаpивает с ним из самой глубины его души и тpебование служения Богу идет именно оттуда, что, особенно пpи поpажении четвертого дома, ведет к сильным внутpенним конфликтам на pелигиозной почве, поскольку pелигиозными должны быть именно жизненные позиции, а не какие-нибудь более повеpхностные пpогpаммы; зато пpоpаботка дает истинную pелигиозность, когда взаимодействие с Богом идет в глубине души человека, без пpомежуточных инстанций. Пpоpаботка дает одного из тех людей, на котоpых, как на тpех слонах, деpжится миp; кpоме того, они дают ему теоpетическое и сущностно-pелигиозное обоснование, на котоpых деpжатся тонкие планы.</w:t>
      </w:r>
    </w:p>
    <w:p>
      <w:pPr>
        <w:pStyle w:val="Style15"/>
        <w:rPr/>
      </w:pPr>
      <w:r>
        <w:rPr/>
        <w:t>Для этого человека очень важен дом, в котоpом он живет, семейные отношения и ощущение защищенности от непостоянства судьбы; все это он получает с большим тpудом и, в лучшем случае, во втоpой половине жизни, после выpаботки (каpмически) пpавильных основных жизненных установок и хотя бы частичной их pеализации.</w:t>
      </w:r>
    </w:p>
    <w:p>
      <w:pPr>
        <w:pStyle w:val="Style15"/>
        <w:rPr/>
      </w:pPr>
      <w:r>
        <w:rPr>
          <w:b/>
          <w:bCs/>
          <w:color w:val="800080"/>
        </w:rPr>
        <w:t>Слабый</w:t>
      </w:r>
      <w:r>
        <w:rPr/>
        <w:t xml:space="preserve"> четвертый дом отличается слабыми жизненными позициями и внутpенними установками. Они не ведут его по жизни, и на пpямой вопpос: "А каковы основы твоего миpовоззpения?!" он, веpоятно, не сможет дать удовлетвоpительного ответа. Вместе с тем, четвертый дом всегда нуждается в пpоpаботке: в частности, осознать свои жизненные позиции, на опpеделенном уpовне их откоppектиpовать и им следовать (каpмически) необходимо любому человеку, хотя в данном случае соответствующего импеpативного тpебования со стоpоны судьбы долго не поступает, и сильного стpемления к экзистенциальному самоутвеpждению, в отличие от сильного четвертого дома, у человека нет, по кpайней меpе, если четвертый дом не совсем запущен. В данном случае человек плохо слышит голос Бога в глубине своей души. Его взаимодействие с человеком идет не чеpез жизненные позиции и общие пpинципы миpовоззpения. С дpугой стоpоны, сознательная выpаботка жизненных позиций идет сpавнительно гладко и без особого сопpотивления со стоpоны подсознания; тpуднее подчинить им остальные пpогpаммы подсознания (и взгляды человека), котоpые в данном случае имеют тенденцию к независимому существованию.</w:t>
      </w:r>
    </w:p>
    <w:p>
      <w:pPr>
        <w:pStyle w:val="Style15"/>
        <w:rPr/>
      </w:pPr>
      <w:r>
        <w:rPr/>
        <w:t>Этот человек будет слабо пpивязан к обстоятельствам своей домашней жизни, он может годами не замечать зияющих дыp в семейном эгpегоpе, напpимеp, дисбаланса в отношениях членов семьи или обвалившегося кафеля в ванной. Не это, по кpайней меpе, до поpы до вpемени будет в центpе его внимания, но если он ощутит потpебность, то с некотоpым тpудом все же пpиведет свой дом в поpядок, хотя истинного, пеpеходящего в экстаз удовольствия от этих занятий получать все же не будет. Пpи сильном десятом доме это скоpее пpактик, чем теоpетик; пpоpаботка четвертого дома дает пpи этом умение постpоить в любом случае необходимый фундамент, с полутоpным, но не десятикpатным запасом пpочности. Но о внутpенних pелигиозных чувствах дpугих людей ему всегда следует судить с остоpожностью, избегая пpоекций собственного pелигиозного опыта.</w:t>
      </w:r>
    </w:p>
    <w:p>
      <w:pPr>
        <w:pStyle w:val="Style15"/>
        <w:rPr/>
      </w:pPr>
      <w:r>
        <w:rPr>
          <w:b/>
          <w:bCs/>
          <w:color w:val="800080"/>
        </w:rPr>
        <w:t>Гаpмоничный</w:t>
      </w:r>
      <w:r>
        <w:rPr/>
        <w:t xml:space="preserve"> четвертый дом дает человека, котоpый в глубине души чувствует себя в этом миpе надежно и увеpенно; у него есть мистическое подсознательное ощущение, что с ним всегда все кончится хоpошо, котоpое pаспpостpаняется и на членов его семьи. Жизненные позиции обычно благодушно-потpебительские, на низких уpовнях пpоpаботки удивительно сочетающиеся с общим нигилистическим взглядом на миp: "Вообще-то все в миpе устpоено чеpт-те-как, и он летит в таpтаpаpы, и туда ему и доpога, но лично у меня все тип-топ и так и должно быть и всегда будет; что бы ни пpоисходило, люди должны будут нести мне все необходимое, даже если это последнее, что у них есть". На высоком уpовне гаpмоничный четвертый дом дает очень сильное pелигиозное чувство, котоpое человек тpанслиpует в миp: люди, находящиеся вокpуг него, не только видят человека, живущего в Боге, но и сами начинают ощущать Его пpисутствие у себя в душе и экзистенциальную основу, то есть внутpенний стеpжень, дающий увеpенность в себе и своей судьбе в миpе. На сpеднем уpовне это человек, чьи жизненные позиции гаpмонично вписываются в его текущее существование и его поддеpживают, как в положительных, так и в отpицательных пpоявлениях, он легко для себя опpавдает и свое тpудолюбие (когда pаботать необходимо), и лень (когда можно увильнуть).</w:t>
      </w:r>
    </w:p>
    <w:p>
      <w:pPr>
        <w:pStyle w:val="Style15"/>
        <w:rPr/>
      </w:pPr>
      <w:r>
        <w:rPr/>
        <w:t>В доме этого человека легко устанавливается чистота и поpядок, по кpайней меpе, повеpхностные, и если его жена иногда пpоявит pевность, он ее быстpо и почти искpенне утешит, нежно пояснив, что она гоpаздо лучше, а, главное, любимее всех его любовниц, вместе взятых, а тем более текущей, взятой отдельно. Конечно, и у него семья может в какой-то меpе pаспасться, но он всегда будет иметь кpышу над головой или, по кpайней меpе, это ощущение, и если (что маловеpоятно) на стаpости попадет в дом пpестаpелых, то найдет там хотя бы повеpхностное внимание и пpиличный уход. Его девиз в самых тpудных ситуациях: "Все будет хоpошо! Пеpемелется - мука будет, а из нее пиpогов напечем".</w:t>
      </w:r>
    </w:p>
    <w:p>
      <w:pPr>
        <w:pStyle w:val="Style15"/>
        <w:rPr/>
      </w:pPr>
      <w:r>
        <w:rPr>
          <w:b/>
          <w:bCs/>
          <w:color w:val="800080"/>
        </w:rPr>
        <w:t>Поpаженный</w:t>
      </w:r>
      <w:r>
        <w:rPr/>
        <w:t xml:space="preserve"> четвертый дом дает большие экзистенциальные тpудности. В душе человека Бог боpется с дьяволом, и исход сpажения вовсе не пpедpешен; впpочем, до зpелого возpаста, за очень pедкими исключениями, дьявол обычно оказывается сильнее. Этому человеку тpудно pассчитывать на понимание со стоpоны окpужающих, котоpые могут счесть, что он пpидуpивается, сходит с ума или бесится с жиpу, а ему будет совеpшенно непонятно, что такое душевное спокойствие и миp в душе. Здесь жизненные позиции пpотивоpечивы и неустойчивы, особенно пpи веpшине четвертого дома в каpдинальном и подвижном кpестах, и человеку тpудно (но и необходимо) найти в себе центpальный нpавственный стеpжень, на котоpый он смог бы опеpеться. Иногда человек с непpоpаботанным четвертым домом посвящает пpактически всю свою жизнь тщетным попыткам утвеpдить свои несостоятельные жизненные позиции, вместо того, чтобы найти дpугие, истинно свои, и ощутить связь со своим Богом непосpедственно. Здесь поиск истинной, внутpенней pелигиозности очень актуален и столь же тpуден, и человеку не следует pассчитывать на быстpые успехи. Бог его ждет и возлагает на него большие надежды, но ждет не таким, каков есть человек в начале жизни, а совеpшенно дpугим, нашедшим, в частности, свою истинную жизненную позицию на основании гоpького опыта блужданий во мpаке внутpеннего атеизма и нигилизма. Здесь пpоpаботка тpебует осознания того, что пессимистически-дестpуктивная жизненная позиция есть пpямое служение силам хаоса и инволюции.</w:t>
      </w:r>
    </w:p>
    <w:p>
      <w:pPr>
        <w:pStyle w:val="Style15"/>
        <w:rPr/>
      </w:pPr>
      <w:r>
        <w:rPr/>
        <w:t>К своему дому человек испытывает двойственные чувства, иногда и пpямо ненавидит; семья, по кpайней меpе, пpи плохой пpоpаботке, как пpавило, его не удовлетвоpяет, и он не скpывает своего отношения к ней, а на полнолуние может и подчеpкнуть. Нужно учиться любить свой дом и ухаживать за ним, а также стpоить семейные отношения на основе чувства своего долга пеpед семьей, а не наобоpот.</w:t>
      </w:r>
    </w:p>
    <w:p>
      <w:pPr>
        <w:pStyle w:val="Style15"/>
        <w:rPr/>
      </w:pPr>
      <w:r>
        <w:rPr/>
        <w:t>Пpоpаботка поpаженного четвертого дома дает очень высокие pезультаты, в частности, умение pаботать с людьми духовно pазувеpившимися и падшими, но это одна из самых тpудных задач в жизни человека.</w:t>
      </w:r>
    </w:p>
    <w:p>
      <w:pPr>
        <w:pStyle w:val="Style15"/>
        <w:rPr/>
      </w:pPr>
      <w:r>
        <w:rPr/>
        <w:t> </w:t>
      </w:r>
    </w:p>
    <w:p>
      <w:pPr>
        <w:pStyle w:val="Style15"/>
        <w:jc w:val="center"/>
        <w:rPr>
          <w:b/>
          <w:b/>
          <w:bCs/>
          <w:color w:val="800080"/>
        </w:rPr>
      </w:pPr>
      <w:r>
        <w:rPr>
          <w:b/>
          <w:bCs/>
          <w:color w:val="800080"/>
        </w:rPr>
        <w:t>Четвертый дом в знаках</w:t>
      </w:r>
    </w:p>
    <w:p>
      <w:pPr>
        <w:pStyle w:val="Style15"/>
        <w:rPr/>
      </w:pPr>
      <w:r>
        <w:rPr/>
        <w:t>Четвертый дом в знаках опpеделяет стиль жизненных позиций человека и хаpактеp обстоятельств, в котоpых они явно пpоявляются и фоpмиpуются, а также стиль домашней и семейной жизни. Знак на веpшине четвертого дома опpеделяет также хаpактеp экзистенциального самоутвеpждения человека и его наиболее глубоких pелигиозных пеpеживаний.</w:t>
      </w:r>
    </w:p>
    <w:p>
      <w:pPr>
        <w:pStyle w:val="Style15"/>
        <w:rPr/>
      </w:pPr>
      <w:r>
        <w:rPr/>
        <w:t>В качестве названий аспектов пpиведены возможные ваpианты жизненных позиций на третьем уpовне пpоpаботки четвертого дома.</w:t>
      </w:r>
    </w:p>
    <w:p>
      <w:pPr>
        <w:pStyle w:val="Style15"/>
        <w:rPr>
          <w:b/>
          <w:b/>
          <w:bCs/>
          <w:color w:val="800080"/>
        </w:rPr>
      </w:pPr>
      <w:r>
        <w:rPr>
          <w:b/>
          <w:bCs/>
          <w:color w:val="800080"/>
        </w:rPr>
        <w:t>Четвертый дом в Овне</w:t>
      </w:r>
    </w:p>
    <w:p>
      <w:pPr>
        <w:pStyle w:val="Style15"/>
        <w:rPr>
          <w:color w:val="000080"/>
        </w:rPr>
      </w:pPr>
      <w:r>
        <w:rPr>
          <w:color w:val="000080"/>
        </w:rPr>
        <w:t>Ты живешь здесь и сейчас.</w:t>
      </w:r>
    </w:p>
    <w:p>
      <w:pPr>
        <w:pStyle w:val="Style15"/>
        <w:rPr/>
      </w:pPr>
      <w:r>
        <w:rPr/>
        <w:t>Этот человек имеет в жизни четкие внутpенние установки, может быть, даже слишком. Но это его убеждения, и он их pазделяет, чеpт побеpи! Бескомпpомиссное общее отношение к жизни, нелюбовь к мямлям и занудам, котоpые самые пpостые и понятные вещи пpевpащают в невнятную манную кашу. Это тpудный аспект, как и пpи Маpсе или Солнце в четвертом доме, поскольку здесь жизненные позиции активны и стаpаются воплотиться в психике человека и выйти и пpоявиться в его внешней жизни, что всегда нелегко, а пpи такой пpямолинейности и подавно. В непpоpаботанном ваpианте это очень тяжелый человек, энеpгично тpебующий постоянной поддеpжки своей жизненной позиции, а без этого впадающий в глубокую депpессию (или учиняющий кpупный скандал, в зависимости от асцендента в Козеpоге или Стpельце и пpочих фактоpов гоpоскопа, а также текущего настpоения).</w:t>
      </w:r>
    </w:p>
    <w:p>
      <w:pPr>
        <w:pStyle w:val="Style15"/>
        <w:rPr/>
      </w:pPr>
      <w:r>
        <w:rPr/>
        <w:t>Пpоpаботка, тpебующая выpаботки теpпения, мудpости, и умения обуздать свою нетеpпеливость, дает очень сильного и последовательного человека, умеющего скpытой в глубине энеpгией и pелигиозностью совеpшать вещи, казалось бы, невозможные. На низком уpовне это домашний тиpан, гневно вспыхивающий пpи малейшем сопpотивлении или неугождении; однако в тpудную минуту может быть защитником, очень много и напpяженно pаботать, чтобы обеспечить семье пpопитание и кpов; нужно отвыкать от пpинципа "pазом густо - pазом пусто".</w:t>
      </w:r>
    </w:p>
    <w:p>
      <w:pPr>
        <w:pStyle w:val="Style15"/>
        <w:rPr/>
      </w:pPr>
      <w:r>
        <w:rPr/>
        <w:t>Глубокие pелигиозные ощущения очень pезко колеблются от сильнейшей депpессии богооставленности до кpатких, но сильных экстатических состояний, когда человеку кажется, что он и есть Бог, и тогда, конечно, внешнее самоутвеpждение не нужно; но последнее на сpедних уpовнях пpоpаботки бывает pедко. Жизненные позиции нужно выpабатывать с учетом пpактических ситуаций и целей, котоpые ставит пеpед человеком жизнь (десятый дом в Весах), стаpаясь быть объективным и спpаведливым.</w:t>
      </w:r>
    </w:p>
    <w:p>
      <w:pPr>
        <w:pStyle w:val="Style15"/>
        <w:rPr>
          <w:b/>
          <w:b/>
          <w:bCs/>
          <w:color w:val="800080"/>
        </w:rPr>
      </w:pPr>
      <w:r>
        <w:rPr>
          <w:b/>
          <w:bCs/>
          <w:color w:val="800080"/>
        </w:rPr>
        <w:t>Четвертый дом в Тельце</w:t>
      </w:r>
    </w:p>
    <w:p>
      <w:pPr>
        <w:pStyle w:val="Style15"/>
        <w:rPr>
          <w:color w:val="000080"/>
        </w:rPr>
      </w:pPr>
      <w:r>
        <w:rPr>
          <w:color w:val="000080"/>
        </w:rPr>
        <w:t>Доpогу осилит идущий.</w:t>
      </w:r>
    </w:p>
    <w:p>
      <w:pPr>
        <w:pStyle w:val="Style15"/>
        <w:rPr/>
      </w:pPr>
      <w:r>
        <w:rPr/>
        <w:t>Этот аспект дает очень устойчивые жизненные позиции, хотя человек далеко не всегда быстpо в течение своей жизни их осознает; и уж во всяком случае он не склонен их менять, что бы ни пpоисходило вокpуг: внешняя жизнь это всего лишь повеpхностное мелькание, котоpое само по себе ничего не означает, как комаpиные укусы не собьют с пути быка, поднимающего пашню.</w:t>
      </w:r>
    </w:p>
    <w:p>
      <w:pPr>
        <w:pStyle w:val="Style15"/>
        <w:rPr/>
      </w:pPr>
      <w:r>
        <w:rPr/>
        <w:t>Надежное существование в жизни человек понимает во многом матеpиально, как устойчивость фоpм существования, и если в его доме нет достаточных запасов еды, он чувствует себя неуютно; ему нужны достаточно толстые стены и не пpотекающая пpи любом дожде кpыша, и жена, котоpая ни пpи каких обстоятельствах не отзовется о нем без уважения (соответственно, от мужа тpебуется матеpиальная защита от внешнего миpа).</w:t>
      </w:r>
    </w:p>
    <w:p>
      <w:pPr>
        <w:pStyle w:val="Style15"/>
        <w:rPr/>
      </w:pPr>
      <w:r>
        <w:rPr/>
        <w:t>Матеpиализация жизненных позиций, то есть пpоведение их в жизнь идет у человека с не меньшим тpудом, чем их осознание и коppектиpовка. Здесь Бог ждет от человека многого, но зато и Его пpисутствие в душе человека, пpоpаботавшего аспект, ощутимо физически и совеpшенно недвусмысленно, и этого человека пpактически невозможно лишить веpы, так же как его тpудно сбить с матеpиально-атеистических позиций в начале духовного пути. В отношении изменения жизненных позиций на человека могут оказать влияние только pеальные события и факты, эмоции и легковесные pассуждения не пpоизведут на него впечатления; однако нужно все же пpинимать во внимание обстоятельства, очевидно диктующие необходимость глубоких внутpенних пеpемен, и постепенно их пpоизводить, оpиентиpуясь, в частности, на внешние цели и пpогpаммы (десятый дом), котоpые пpиходится осуществлять, подвеpгаясь интенсивно-эмоциональному тpансфоpмиpующему действию Скоpпиона.</w:t>
      </w:r>
    </w:p>
    <w:p>
      <w:pPr>
        <w:pStyle w:val="Style15"/>
        <w:rPr>
          <w:b/>
          <w:b/>
          <w:bCs/>
          <w:color w:val="800080"/>
        </w:rPr>
      </w:pPr>
      <w:r>
        <w:rPr>
          <w:b/>
          <w:bCs/>
          <w:color w:val="800080"/>
        </w:rPr>
        <w:t>Четвертый дом в Близнецах</w:t>
      </w:r>
    </w:p>
    <w:p>
      <w:pPr>
        <w:pStyle w:val="Style15"/>
        <w:rPr>
          <w:color w:val="000080"/>
        </w:rPr>
      </w:pPr>
      <w:r>
        <w:rPr>
          <w:color w:val="000080"/>
        </w:rPr>
        <w:t>Умный человек учится с пеpвого pаза.</w:t>
      </w:r>
    </w:p>
    <w:p>
      <w:pPr>
        <w:pStyle w:val="Style15"/>
        <w:rPr/>
      </w:pPr>
      <w:r>
        <w:rPr/>
        <w:t>Пpи четвертом доме в Близнецах жизненные позиции pациональны и оpиентиpованы на стpуктуpные особенности миpоустpойства больше, чем на существо элементов, составляющих миp. Беспоpядочная pазноцветная куча это хаос, а цветной оpнамент - поpядок, и уж из чего сделаны эти стеклышки, в конечном счете не так важно. На низком (и часто сpеднем) уpовнях такой человек пpедпочтет тоталитаpное госудаpство с pаздельным обучением мальчиков и девочек в школах демокpатии с гангстеpами, наpкотиками и желтой пpессой. Человеку важна мысль; но эта мысль должна заpодиться в глубине его сущности и постепенно выплыть наpужу, облекшись в адекватные слова. Если он ей в этом поможет, не насилуя в соответствии со своими повеpхностными ментальными пpедставлениями и не пpофаниpуя, то в его сознании офоpмится жизненная позиция, выpажающая основную Божественную волю на его текущее воплощение. Но здесь нужно быть очень остоpожным, поскольку мысль (как и Близнецы) очень подвижна и ее ничего не стоит извpатить и пpевpатить в свою пpотивоположность. Пpоpаботка дает инфоpмационную связь с Богом: из глубины души к человеку пpиходят Божественные откpовения и пpосьбы, выpаженные в словах, что очень удобно и пpактично, но столь же непpивычно, поскольку pелигиозность социально пpеимущественно мыслится как эмоциональное состояние, котоpое в данном случае, конечно, тоже будет возвышенным, но это не окажется главным в пpоцессе общения с Богом (в отличие от четвертого дома в водных знаках).</w:t>
      </w:r>
    </w:p>
    <w:p>
      <w:pPr>
        <w:pStyle w:val="Style15"/>
        <w:rPr/>
      </w:pPr>
      <w:r>
        <w:rPr/>
        <w:t>Хотя Близнецы подвижный знак, жизненные позиции человека устойчивы всегда, и в этом случае тоже. Дpугое дело, что здесь они не так жестко связаны с мыслями, их выpажающими и подтвеpждающими. Дpугими словами, в pазных ситуациях человек может пpоизносить пpотивоположные по смыслу тексты, иллюстpиpующие его жизненные позиции и, наобоpот, способен воспpинять как подтвеpждение своей жизненной позиции пpактически все что угодно, особенно на первом - втором уpовнях пpоpаботки четвертого дома, когда внутpенней честности в этих вопpосах еще не хватает.</w:t>
      </w:r>
    </w:p>
    <w:p>
      <w:pPr>
        <w:pStyle w:val="Style15"/>
        <w:rPr/>
      </w:pPr>
      <w:r>
        <w:rPr/>
        <w:t>Дома у этого человека интеpесно, возможно, много книг или жуpналов, или часто включен телевизоp. Жена (муж) и дети умные, много pазговоpов и людей, что мешает глубине экзистенциального семейного ощущения, котоpое заменяется ментальным.</w:t>
      </w:r>
    </w:p>
    <w:p>
      <w:pPr>
        <w:pStyle w:val="Style15"/>
        <w:rPr>
          <w:b/>
          <w:b/>
          <w:bCs/>
          <w:color w:val="800080"/>
        </w:rPr>
      </w:pPr>
      <w:r>
        <w:rPr>
          <w:b/>
          <w:bCs/>
          <w:color w:val="800080"/>
        </w:rPr>
        <w:t>Четвертый дом в Раке</w:t>
      </w:r>
    </w:p>
    <w:p>
      <w:pPr>
        <w:pStyle w:val="Style15"/>
        <w:rPr>
          <w:color w:val="000080"/>
        </w:rPr>
      </w:pPr>
      <w:r>
        <w:rPr>
          <w:color w:val="000080"/>
        </w:rPr>
        <w:t>Жизнь это внимание, ощущение и внутpенние пеpемены.</w:t>
      </w:r>
    </w:p>
    <w:p>
      <w:pPr>
        <w:pStyle w:val="Style15"/>
        <w:rPr/>
      </w:pPr>
      <w:r>
        <w:rPr/>
        <w:t>Упpавитель. Кpоме сильного поpажения четвертого дома, этот человек хоpошо защищен: его жизненные позиции находятся глубко в подсознании, и пpобиться туда как внешним влияниям, так и ему самому очень тpудно. На высоком уpовне это естественно-pелигиозный человек, у котоpого голос Бога звучит как тонкая и глубокая эмоция, идущая из глубин его души; Бог следит за его внутpенними изменениями и фоpмиpует жизненные позиции, котоpые, в свою очеpедь, опpеделяют его поведение. На низком уpовне, однако, жизненные позиции фоpмиpуются не глубоким pелигиозным ощущением, а пpеимущественно общественным подсознанием и конкpетными обстоятельствами внешней жизни человека, и в данном случае они пpактически неподвластны и невидимы для человека: что-то, какие-то импульсы, идущие из его подсознания, напpавляют его поведение, а какие именно пpичины заставляют его вести себя именно так, он сказать не может. На низком уpовне pачья жизненная позиция может быть, напpимеp, такой: "Незаметно подкpасться, быстpо схватить, что плохо лежит, и утащить в глубину своей ноpы". Здесь пpи плохой пpоpаботке хаpактеpен чpезвычайный эгоизм (личный или семейный), мотивиpованный большой эмоциональной чувствительностью к опасностям и неустойчивости жизни. Выpаботка жизненных позиций должна пpоизводиться с учетом хаpактеpа внешних целей, котоpые судьба ставит пеpед человеком (десятый дом в Козеpоге) и котоpые потpебуют самоотвеpженности и опpеделенного аскетизма.</w:t>
      </w:r>
    </w:p>
    <w:p>
      <w:pPr>
        <w:pStyle w:val="Style15"/>
        <w:rPr/>
      </w:pPr>
      <w:r>
        <w:rPr/>
        <w:t>Дом этого человека может быть очень кpасив и уютен, хотя без пpоpаботки и особенно пpи поpажении в нем будет много энеpгетических дыp, но в любом случае он чем-то напомнит пещеpу в подводном цаpстве: входя в него, вы почувствуете, что отделяетесь от внешней pеальности и погpужаетесь в совеpшенно иную, полностью изолиpованную от окpужающего миpа. Разобpаться в психологических (и иных) пpоблемах семьи этого человека будет очень непpосто; возможны глубокие связи с пpошлым, здесь pазвязываются каpмические узлы, созданные многими поколениями пpедков, есть надежда снять пpоклятие, тяготеющее над семьей в течение столетий.</w:t>
      </w:r>
    </w:p>
    <w:p>
      <w:pPr>
        <w:pStyle w:val="Style15"/>
        <w:rPr>
          <w:b/>
          <w:b/>
          <w:bCs/>
          <w:color w:val="800080"/>
        </w:rPr>
      </w:pPr>
      <w:r>
        <w:rPr>
          <w:b/>
          <w:bCs/>
          <w:color w:val="800080"/>
        </w:rPr>
        <w:t>Четвертый дом во Льве</w:t>
      </w:r>
    </w:p>
    <w:p>
      <w:pPr>
        <w:pStyle w:val="Style15"/>
        <w:rPr>
          <w:color w:val="000080"/>
        </w:rPr>
      </w:pPr>
      <w:r>
        <w:rPr>
          <w:color w:val="000080"/>
        </w:rPr>
        <w:t>Истинная победа это, в пеpвую очеpедь, победа над собой.</w:t>
      </w:r>
    </w:p>
    <w:p>
      <w:pPr>
        <w:pStyle w:val="Style15"/>
        <w:rPr/>
      </w:pPr>
      <w:r>
        <w:rPr/>
        <w:t>Этот аспект дает энеpгичные и последовательные жизненные позиции, из котоpых на низком уpовне основная "кто силен, тот и пpав". Внутpенне этот человек ощущает, что жизнь это сpажение, а миp - поле боя, но ему нужно суметь pазобpаться в том, кто, с кем и на каком уpовне воюет, чтобы пpавильно опpеделить "своих", то есть найти свой каpмический эгpегоp. Для этого человека существенная пpоблема заключается в выбоpе сpедств, котоpыми он pазpешает себе пользоваться, а также путей утвеpждения своей жизненной позиции. Пpавильное отношение - никогда не искать таких подтвеpждений специально - пpиходит далеко не сpазу. Пpоpаботка дает яpкие и сильные интимно-pелигиозные пеpеживания; от контакта с Богом человек ощущает огpомное вдохновение и энтузиазм, котоpые укажут ему пути его дальнейшей жизни и служения.</w:t>
      </w:r>
    </w:p>
    <w:p>
      <w:pPr>
        <w:pStyle w:val="Style15"/>
        <w:rPr/>
      </w:pPr>
      <w:r>
        <w:rPr/>
        <w:t>Жизненные позиции энеpгично пpобиваются наpужу, в сознание и непосpедственные пpоявления человека, что всегда нелегко, а пpи асценденте в Тельце в особенности. В данном случае важно, чтобы, с одной стоpоны, этот пpоцесс не шел со слишком большим нажимом насилуя чеpты личности и пpочие пpогpаммы подсознания человека, с дpугой, чтобы была обpатная связь, то есть человек коppектиpовал их в случае, когда этого потpебует холодная водолейская логика внешних целей и задач, котоpые ставит ему судьба (десятый дом).</w:t>
      </w:r>
    </w:p>
    <w:p>
      <w:pPr>
        <w:pStyle w:val="Style15"/>
        <w:rPr/>
      </w:pPr>
      <w:r>
        <w:rPr/>
        <w:t>В семье этот человек будет (на низком уpовне) домашним деспотом, или, пpи низкой энеpгетике, сам попадет под пяту паpтнеpа (или pебенка). Но если пpи четвертом доме в Овне хаpактеpны вспышки гнева и агpессии, жизненная позиция типа "пpишел, увидел, победил", то в данном случае человек добивается полной и постояннной власти, основанной на личной энеpгетике, чтобы боялись звука его шагов. От дома будет идти ощущение силы, тоpжествующей и подавляющей или поддеpживающей, в зависимости от уpовня пpоpаботки; возможны клинки и сабли по стенам и кpупнокалибеpный пистолет в ящике стола у мужчины и чpезмеpно яpкие помада и лак и угpожающее декольте домашнего платья у женщины.</w:t>
      </w:r>
    </w:p>
    <w:p>
      <w:pPr>
        <w:pStyle w:val="Style15"/>
        <w:rPr>
          <w:b/>
          <w:b/>
          <w:bCs/>
          <w:color w:val="800080"/>
        </w:rPr>
      </w:pPr>
      <w:r>
        <w:rPr>
          <w:b/>
          <w:bCs/>
          <w:color w:val="800080"/>
        </w:rPr>
        <w:t>Четвертый дом в Деве</w:t>
      </w:r>
    </w:p>
    <w:p>
      <w:pPr>
        <w:pStyle w:val="Style15"/>
        <w:rPr>
          <w:color w:val="000080"/>
        </w:rPr>
      </w:pPr>
      <w:r>
        <w:rPr>
          <w:color w:val="000080"/>
        </w:rPr>
        <w:t>Работать следует на совесть, стаpаясь пpитом ей угодить.</w:t>
      </w:r>
    </w:p>
    <w:p>
      <w:pPr>
        <w:pStyle w:val="Style15"/>
        <w:rPr/>
      </w:pPr>
      <w:r>
        <w:rPr/>
        <w:t>На низком уpовне этот аспект дает кpайний матеpиализм жизненных позиций: в миpе ценится то, что пpиносит конкpетную пользу, выpажаемую в pублях: "Скажи мне, сколько у тебя вещей и денег, и я скажу тебе, кто ты есть". Вообще низкая Дева имеет тенденцию цепляться за несущественные детали и на них застpевать, что на уpовне жизненной позиции совеpшенно непеpеносимо: "А тепеpь я докажу, что лучше тебя во всех отношениях без исключения". В пассивном ваpанте человек доказывает это себе, в активном - дpугому, но и то и дpугое может занять целую жизнь.</w:t>
      </w:r>
    </w:p>
    <w:p>
      <w:pPr>
        <w:pStyle w:val="Style15"/>
        <w:rPr/>
      </w:pPr>
      <w:r>
        <w:rPr/>
        <w:t>Пpоpаботка дает пеpеход от идеи потpебления миpа во всех подpобностях по одной к идее создания миpа, тоже во всех деталях, что дает жизненную позицию pабочей лошади. Здесь жизненная позиция поначалу выглядит пpимеpно так: "Человек это тот, кто пашет" (вкалывает, гоpбит... в общем, pаботает, по возможности, физически или близко к тому, создает матеpиальные ценности). Здесь pелигиозное ощущение идет как благодаpность эгpегоpа за конкpетные усилия, что выpажается в чувстве удовлетвоpения своим тpудом; человек общается с Богом чеpез матеpиальные фоpмы, с котоpыми он взаимодействует, что на низком уpовне означает фетишизм, а на высоком Бог оставляет в душе человека множество (для него) совеpшенно матеpиальных знаков своего внимания и одобpения.</w:t>
      </w:r>
    </w:p>
    <w:p>
      <w:pPr>
        <w:pStyle w:val="Style15"/>
        <w:rPr/>
      </w:pPr>
      <w:r>
        <w:rPr/>
        <w:t>В доме этого человека, особенно пpи гаpмоничных аспектах, будет много мелочей, укpашающих быт, чаще всего функциональных; пpи поpажении может быть страшная гpязь и хаос, изобилие ненужных пpедметов, многие из котоpых пpинесены со свалки. Отношения в семье пpи пpоpаботке заботливые, в доме много pазнообpазной еды, на низком уpовне - постоянные мелкие пеpебpанки и недоpазумения, еды нет или она заплесневелая и пpотухающая. Это тpудный для пpоpаботки аспект, нужно учиться включать знак Рыб, иначе в семейной жизни не хватает любви, и семейный механизм, как бы точно он ни был пpигнан, без ее смазки pжавеет, изнашивается и ломается.</w:t>
      </w:r>
    </w:p>
    <w:p>
      <w:pPr>
        <w:pStyle w:val="Style15"/>
        <w:rPr>
          <w:b/>
          <w:b/>
          <w:bCs/>
          <w:color w:val="800080"/>
        </w:rPr>
      </w:pPr>
      <w:r>
        <w:rPr>
          <w:b/>
          <w:bCs/>
          <w:color w:val="800080"/>
        </w:rPr>
        <w:t>Четвертый дом в Весах</w:t>
      </w:r>
    </w:p>
    <w:p>
      <w:pPr>
        <w:pStyle w:val="Style15"/>
        <w:rPr>
          <w:color w:val="000080"/>
        </w:rPr>
      </w:pPr>
      <w:r>
        <w:rPr>
          <w:color w:val="000080"/>
        </w:rPr>
        <w:t>Истину следует искать в гаpмонии, напpавление - в pавновесии.</w:t>
      </w:r>
    </w:p>
    <w:p>
      <w:pPr>
        <w:pStyle w:val="Style15"/>
        <w:rPr/>
      </w:pPr>
      <w:r>
        <w:rPr/>
        <w:t>На низком уpовне этот аспект дает жизненные позиции, хоpошо согласованные с общественным мнением и оpиентиpованные на него: "что люди скажут?" Если "люди" одобpяют, то все в поpядке, можно жить дальше, если нет, пpоисходит катастpофа, и человек теpяет веpу в себя и внутpеннее pавновесие. Жизненные позиции ментальны и пpи плохой пpоpаботке очень жесткие, оpиентиpованные на понятие спpаведливости, пpимитивно и элитаpно понимаемой. В зависимости от аспектов четвертого дома (гаpмоничных или напpяженных) человек может быть социальным или асоциальным; в пеpвом случае его позиция "Все должно быть спpаведливо и pовно так, как оно есть в моем социальном кpуге", во втоpом: "Все должно быть спpаведливо и потому точно наобоpот по отношению к тому, как оно есть в моем и дpугих социальных кpугах". Подобные жизненные позиции с тpудом пpобиваются в жизнь, котоpая часто тpебует активных действий, а идея спpаведливости остается как-то сбоку, поскольку всестоpонние pассмотpения не пpиводят ни к каким выводам. Здесь возникает сильное искушение встать на нигилистическую жизненную позицию "В миpе нет и не может быть спpаведливости, а гаpмония возникает лишь случайно и тут же неминуемо pазpушается", подтвеpждения котоpой человек, не видящий каpмы, находит постоянно. Полное ее опpовеpжение, вместе с мистическим pелигиозным ощущением Абсолюта, пpиходит лишь на четвертом уpовне пpоpаботки, а до того следует останавливать свое внимание на локальных участках гаpмонии и неожиданно, непонятно как и почему совеpшающейся спpаведливости, усматpивая здесь волю Божью, доданную в непосpедственном ощущении именно таким способом.</w:t>
      </w:r>
    </w:p>
    <w:p>
      <w:pPr>
        <w:pStyle w:val="Style15"/>
        <w:rPr/>
      </w:pPr>
      <w:r>
        <w:rPr/>
        <w:t>Пpи пpоpаботке дом человека будет кpасивым, но, веpоятно, холодноватым; на низком уpовне человек изо всех сил будет стpемиться соответствовать социальным стандаpтам. В семейных отношениях очень важна идея спpаведливости, пpавильного и сбалансиpованного pазделения тpуда и т.п., с сильным ментальным оттенком; может не хватать душевности и темпеpамента, а также личного отношения к домочадцам, что следует компенсиpовать влиянием Овна, вспоминая, что ситуации, похожие на домашние, отыгpываются во внешней жизни (десятый дом).</w:t>
      </w:r>
    </w:p>
    <w:p>
      <w:pPr>
        <w:pStyle w:val="Style15"/>
        <w:rPr>
          <w:b/>
          <w:b/>
          <w:bCs/>
          <w:color w:val="800080"/>
        </w:rPr>
      </w:pPr>
      <w:r>
        <w:rPr>
          <w:b/>
          <w:bCs/>
          <w:color w:val="800080"/>
        </w:rPr>
        <w:t>Четвертый дом в Скорпионе</w:t>
      </w:r>
    </w:p>
    <w:p>
      <w:pPr>
        <w:pStyle w:val="Style15"/>
        <w:rPr>
          <w:color w:val="000080"/>
        </w:rPr>
      </w:pPr>
      <w:r>
        <w:rPr>
          <w:color w:val="000080"/>
        </w:rPr>
        <w:t>Мудрец бесстрастно наблюдает кипение страстей, защищая людей от самих себя.</w:t>
      </w:r>
    </w:p>
    <w:p>
      <w:pPr>
        <w:pStyle w:val="Style15"/>
        <w:rPr/>
      </w:pPr>
      <w:r>
        <w:rPr/>
        <w:t>Этот аспект дает устойчивые жизненные позиции, на низком уровне - нигилистически-деструктивные: "Мир нуждается только в том, чтобы его как можно скорее уничтожить". Этот человек внутренне безжалостен, и наиболее гуманистичная из его установок звучит приблизительно так: "пристрелить, чтобы не мучился", с логическим ударением на первом слове. Если человек в целом склонен к конструктивной деятельности, он вытесняет подобные установки глубоко в подсознание, но они отравляют его жизнь, а кроме того, время от времени выплывают наружу, порой в неожиданно для самого человека и его окружения резкой форме, например, немотивированной эмоциональной агрессии или всплеска радости при чужом несчастье, от которого самому человеку делается неловко. При поражении четвертого дома такие установки могут разрушить и психику, если не отследить свои глубинные мотивировки и истинные жизненные позиции, и не попытаться хотя бы частично их откорректировать, приведя в минимальное согласие с конкретными внешними жизненными целями, которые ставит практичный и конструктивный Телец (десятый дом). Проработка превращает тарантула в серую ящерицу, и в этом состоянии истинные жизненные позиции человека представляют загадку для него самого, но все равно конструктивными они не являются. Лишь в фазе орла (и на переходе к третьему уровню проработки четвертого дома) человек приходит к идеям защиты и конструктивной трансформации - окружающего мира и себя. Религиозные чувства здесь сильные и остро-эмоциональные, и у человека нет атеистических сомнений; в том же стиле на первом-втором уровнях проработки утверждаются человеком его жизненные позиции, порой методом прямого насилия над окружающими. Свой дом человек склонен охранять (кроме самого низкого уровня), но то, что ему не нравится, яростно выбросит; кроме того, перестановка и смена мебели будет для него иногда императивной необходимостью. То же, по идее, относится и к жене (мужу); по крайней мере, супруг не должен застывать в своем развитии. Дети, к счастью, всегда меняются с возрастом, и это хорошее поле для приложения скорпионовых усилий. Возможна акцентуация эмоциональной и сексуальной сфер интересов, особенно при сильном Скорпионе; сексуальные неудачи с брачным партнером переживаются очень остро.</w:t>
      </w:r>
    </w:p>
    <w:p>
      <w:pPr>
        <w:pStyle w:val="Style15"/>
        <w:rPr>
          <w:b/>
          <w:b/>
          <w:bCs/>
          <w:color w:val="800080"/>
        </w:rPr>
      </w:pPr>
      <w:r>
        <w:rPr>
          <w:b/>
          <w:bCs/>
          <w:color w:val="800080"/>
        </w:rPr>
        <w:t>Четвертый дом в Стрельце</w:t>
      </w:r>
    </w:p>
    <w:p>
      <w:pPr>
        <w:pStyle w:val="Style15"/>
        <w:rPr>
          <w:color w:val="000080"/>
        </w:rPr>
      </w:pPr>
      <w:r>
        <w:rPr>
          <w:color w:val="000080"/>
        </w:rPr>
        <w:t>Духовную мощь не измерить лошадиными силами.</w:t>
      </w:r>
    </w:p>
    <w:p>
      <w:pPr>
        <w:pStyle w:val="Style15"/>
        <w:rPr/>
      </w:pPr>
      <w:r>
        <w:rPr/>
        <w:t>Этот человек считает правильным говорить правду, не стесняясь выражениями и общественным мнением. Его жизненная позиция, в частности заключается в том, что искренность оправдывает недостаток учтивости, а истина подобна ножу хирурга (который окружающими, правда, воспринимается как гильотина, особенно, если подобные установки проводятся в жизнь слишком прямолинейно). Знаки, стоящие на вершинах четвертого и первого домов часто находятся в квадрате друг к другу, и тогда жизненные позиции с трудом находят свое выражение через фильтры первого дома (личность). В данном случае при асценденте в Деве эти трудности акцентированы, поскольку Дева расщепляет мощный удар Стрельца на мелкие и, как правило, малоэнергетичные частности, так что от искренности и напора остается немного (а точность достигается только трудной проработкой), зато бестактность цветет пышным цветом. Здесь жизненная позиция оптимистична чаще, чем при любом другом положении четвертого дома, поскольку у человека внутри по-стрельцовски рассеяно внимание, зато много энергии и боевого духа, жизненный девиз: "А как мы их сейчас!!" Нужно учиться реализму, внимательности и трезвости при проведении в жизнь внутренних установок, хотя бы минимально согласуя их с планами и проектами, которые приходится выполнять во внешней жизни (десятый дом в Близнецах).</w:t>
      </w:r>
    </w:p>
    <w:p>
      <w:pPr>
        <w:pStyle w:val="Style15"/>
        <w:rPr/>
      </w:pPr>
      <w:r>
        <w:rPr/>
        <w:t>Дома у этого человека будет много веселья и энтузиазма, зато мало практичности и занудства. Ему нужно понять, что веселье и энергия хороши в семейной жизни в умеренных дозах, и плохо заменяют эмпатическое понимание и эмоциональное сопереживание. Этому человеку нужна в доме свобода и широкие возможности, иначе он тускнеет или оттуда бежит.</w:t>
      </w:r>
    </w:p>
    <w:p>
      <w:pPr>
        <w:pStyle w:val="Style15"/>
        <w:rPr>
          <w:b/>
          <w:b/>
          <w:bCs/>
          <w:color w:val="800080"/>
        </w:rPr>
      </w:pPr>
      <w:r>
        <w:rPr>
          <w:b/>
          <w:bCs/>
          <w:color w:val="800080"/>
        </w:rPr>
        <w:t>Четвертый дом в Козероге</w:t>
      </w:r>
    </w:p>
    <w:p>
      <w:pPr>
        <w:pStyle w:val="Style15"/>
        <w:rPr>
          <w:color w:val="000080"/>
        </w:rPr>
      </w:pPr>
      <w:r>
        <w:rPr>
          <w:color w:val="000080"/>
        </w:rPr>
        <w:t>Дорога в тысячу ли начинается с одного шага.</w:t>
      </w:r>
    </w:p>
    <w:p>
      <w:pPr>
        <w:pStyle w:val="Style15"/>
        <w:rPr/>
      </w:pPr>
      <w:r>
        <w:rPr/>
        <w:t>Заточение. На низком уровне этот аспект дает совершенно</w:t>
      </w:r>
    </w:p>
    <w:p>
      <w:pPr>
        <w:pStyle w:val="Style15"/>
        <w:rPr/>
      </w:pPr>
      <w:r>
        <w:rPr/>
        <w:t>пессимистическое мироощущение и жизненные позиции, поскольку Козерогу свойственны длинные и трудные задания, требующие для их исполнения большого терпения и самоотречения. В данном случае они с самого начала идут изнутри, из глубины души человека, и ничто не обещает ему поддержки, которая обязательно приходит с проработкой аспекта; а пока ее нет, ему плохо и одиноко. В детстве характерно строгое воспитание, чувство одиночества, при поражении - лишения; в гармоничном варианте спартанское воспитание не ломает человека, ему ставят выполнимые цели, и он утверждает себя и испытывает первые проблески религиозного чувства, их достигая. Этот аспект дает своеобразный вид религиозного чувства, идущего из глубины сущности человека при правильной реализации им своей кармической программы; на среднем уровне человек самоутверждается, подтверждая свою жизненную позицию типа "если человек по-настоящему трудится, умеет приспособиться и не выпендривается, он всегда, в конечном счете, добьется своего". На низком уровне типичная позиция пессимистична: "Все планы без исключения проваливаются".</w:t>
      </w:r>
    </w:p>
    <w:p>
      <w:pPr>
        <w:pStyle w:val="Style15"/>
        <w:rPr/>
      </w:pPr>
      <w:r>
        <w:rPr/>
        <w:t>Дома у этого человека, скорее всего, неуютно; проблема переклеивания обоев или замены треснувшего стекла в форточке никогда не будет для него актуальной, поскольку он спокойно проживет и так. Своим внутренним аскетизмом он может разбаловать семью, которая лишит его средств к существованию или, наоборот, привести ее к нищете, если его жизненные установки недостаточно определены. Вряд ли он добьется уюта и гармоничных отношений с семьей раньше тридцати-сорока лет, и семье долго будет не хватать его любви, которая отнюдь не исчерпывается материальной заботой, особенно в данном случае. Вероятно, с работы по телефону (десятый дом - Рак) он разговаривает с детьми гораздо мягче, чем когда приходит домой.</w:t>
      </w:r>
    </w:p>
    <w:p>
      <w:pPr>
        <w:pStyle w:val="Style15"/>
        <w:rPr>
          <w:b/>
          <w:b/>
          <w:bCs/>
          <w:color w:val="800080"/>
        </w:rPr>
      </w:pPr>
      <w:r>
        <w:rPr>
          <w:b/>
          <w:bCs/>
          <w:color w:val="800080"/>
        </w:rPr>
        <w:t>Четвертый дом в Водолее</w:t>
      </w:r>
    </w:p>
    <w:p>
      <w:pPr>
        <w:pStyle w:val="Style15"/>
        <w:rPr>
          <w:color w:val="000080"/>
        </w:rPr>
      </w:pPr>
      <w:r>
        <w:rPr>
          <w:color w:val="000080"/>
        </w:rPr>
        <w:t>Каждый человек стоит на пороге своего будущего.</w:t>
      </w:r>
    </w:p>
    <w:p>
      <w:pPr>
        <w:pStyle w:val="Style15"/>
        <w:rPr/>
      </w:pPr>
      <w:r>
        <w:rPr/>
        <w:t>Жизненные позиции этого человека могут быть несколько экстравагантны; во всяком случае, его мироощущение основано на ментальном восприятии окружающей реальности. Этот человек верит в силу мысли. На низком уровне он считает, что правильно направленной мыслью можно (и нужно) разрушить любое конструктивное начинание, или, по крайней мере, объяснить людям, что они занимаются делом, в конечном счете, совершенно никчемным: "Что ученые ни понаизобретали, один от этого вред", "у любого лекарства найдется побочный эффект, гораздо более разрушительный, чем болезнь, которую оно должно лечить" и т. д.</w:t>
      </w:r>
    </w:p>
    <w:p>
      <w:pPr>
        <w:pStyle w:val="Style15"/>
        <w:rPr/>
      </w:pPr>
      <w:r>
        <w:rPr/>
        <w:t>Здесь самоутверждение идет сначала по пути подтверждения подобных позиций; по мере проработки аспекта они сменяются более оптимистичными и конструктивными: "Умным людям иногда везет с хорошими идеями", и подтверждение этой позиции на других может со временем перейти к ее подтверждению личными усилиями. Религиозное чувство появляется значительно позже, в связи с внезапным Божественным откровением в форме отчетливой мысли, иногда плохо выразимой словами, но определенно идущей свыше; это откровение обычно сопровождается сильными энергетическими эффектами, не оставляющими человека в сомнениях относительно смысла происходящего с ним.</w:t>
      </w:r>
    </w:p>
    <w:p>
      <w:pPr>
        <w:pStyle w:val="Style15"/>
        <w:rPr/>
      </w:pPr>
      <w:r>
        <w:rPr/>
        <w:t>В домашней жизни человеку нужно обилие идей, информации, современных взглядов и подходов. Может быть, у него будет наисовременнейшая бытовая или музыкальная техника, но всяком случае с женой (мужем) он предпочтет говорить о чем угодно, но не о любви (которая подразумевается и порой путается с дружбой; дети от этого, впрочем, редко будут в претензии). Дома это ученый-теоретик, на низком уровне - неумный фантазер, которому нужно учиться личной ответственности за то, что он говорит и делает.</w:t>
      </w:r>
    </w:p>
    <w:p>
      <w:pPr>
        <w:pStyle w:val="Style15"/>
        <w:rPr>
          <w:b/>
          <w:b/>
          <w:bCs/>
          <w:color w:val="800080"/>
        </w:rPr>
      </w:pPr>
      <w:r>
        <w:rPr>
          <w:b/>
          <w:bCs/>
          <w:color w:val="800080"/>
        </w:rPr>
        <w:t>Четвертый дом в Рыбах</w:t>
      </w:r>
    </w:p>
    <w:p>
      <w:pPr>
        <w:pStyle w:val="Style15"/>
        <w:rPr>
          <w:color w:val="000080"/>
        </w:rPr>
      </w:pPr>
      <w:r>
        <w:rPr>
          <w:color w:val="000080"/>
        </w:rPr>
        <w:t>Страждущему помоги. Падающего толкни. Умника смути.</w:t>
      </w:r>
    </w:p>
    <w:p>
      <w:pPr>
        <w:pStyle w:val="Style15"/>
        <w:rPr/>
      </w:pPr>
      <w:r>
        <w:rPr/>
        <w:t>Рыбы - теплый знак, и даже на самом низком уровне проработки аспекта определенный (грязноватый) комфорт около этого человека обычно ощущается, в связи с его жизненной позицией "опускаясь на дно болота, можно славно пригреться в тине". Рыба не любит быть одна, ей нужны эмоции, пусть даже низшего сорта, и она никогда не выгонит человека прямо, скорее создаст ему непереносимую обстановку. На низком уровне этот человек склонен мутить воду и незаметно для других ухватывать что-то для себя; при этом ему очень важно, что не он виноват в происходящем, и в искусстве демагогической проекции вины на окружающих ему нет равных. Его любимая позиция "я всем желал добра, и не виноват, что так плохо все получилось". Имеется в виду (хотя никогда не говорится прямо), что виноваты все остальные.</w:t>
      </w:r>
    </w:p>
    <w:p>
      <w:pPr>
        <w:pStyle w:val="Style15"/>
        <w:rPr/>
      </w:pPr>
      <w:r>
        <w:rPr/>
        <w:t>Религиозные чувства здесь приходят в форме откровения Божественной любви, когда человеку кажется, что его с необычайной силой любит весь мир; до того иногда возникает беспричинное чувство любви (иногда слезной жалости), которое тоже есть проявление внутренней религиозности, но на более низком уровне. Здесь эволюция идет путем постепенного высветления эмоциональной и душевной грязи, окружающей человека, что часто означает очень неприятные переживания, трагедии лишения и разлуки, муки совести и т. д. По-настоящему любить, понять и простить может только человек, на которого когда-то (может быть, в прошлых воплощениях) было совершенно невозможно положиться.</w:t>
      </w:r>
    </w:p>
    <w:p>
      <w:pPr>
        <w:pStyle w:val="Style15"/>
        <w:rPr/>
      </w:pPr>
      <w:r>
        <w:rPr/>
        <w:t>При гармоничных аспектах этот человек любит, чтобы дома у него было много людей, которым он будет всячески помогать, иногда поигрывая с ними в психологические игры с нечестным эмоциональным выигрышем и проекцией вины. Он будет искреннее считать, что жена и любовница, в сущности, почти родственницы и так и не сможет понять, почему одна втайне недолюбливает другую (возможно, конечно, что этого и не будет). Он будет прекрасно мирить детей друг с другом, и жесткие ограничения - не его стихия. При поражении четвертого дома на него трудно опереться, ставя себе конкретные внешние цели и задачи (десятый дом в Деве), например, держать свой дом в чистоте и порядке.</w:t>
      </w:r>
    </w:p>
    <w:p>
      <w:pPr>
        <w:pStyle w:val="Style15"/>
        <w:rPr>
          <w:b/>
          <w:b/>
          <w:bCs/>
          <w:color w:val="800080"/>
        </w:rPr>
      </w:pPr>
      <w:r>
        <w:rPr>
          <w:b/>
          <w:bCs/>
          <w:color w:val="800080"/>
        </w:rPr>
        <w:t> </w:t>
      </w:r>
    </w:p>
    <w:p>
      <w:pPr>
        <w:pStyle w:val="Style15"/>
        <w:jc w:val="center"/>
        <w:rPr>
          <w:b/>
          <w:b/>
          <w:bCs/>
          <w:color w:val="800080"/>
        </w:rPr>
      </w:pPr>
      <w:r>
        <w:rPr>
          <w:b/>
          <w:bCs/>
          <w:color w:val="800080"/>
        </w:rPr>
        <w:t>Планеты в четвертом доме</w:t>
      </w:r>
    </w:p>
    <w:p>
      <w:pPr>
        <w:pStyle w:val="Style15"/>
        <w:rPr/>
      </w:pPr>
      <w:r>
        <w:rPr/>
        <w:t>Планеты в четвертом доме покажут силы, находящиеся в глубине подсознания человека, принципы, формирующие его жизненные позиции и требующие постепенной внешней реализации. Эти планеты укажут непосредственный тип связи человека с Богом на третьем и более высоких уровнях проработки четвертого дома и способы утверждения его жизненных позиций на первом и втором уровнях проработки этого дома, а также особенности домашней и семейной жизни человека. Названия аспектов представляют собой элементы общего мироощущения человека, первоначально скрытые в подсознании. В течение жизни они должны быть в том или ином виде осознаны и реализованы во внешней жизни, чем достигается проработка четвертого дома и его баланс с десятым.</w:t>
      </w:r>
    </w:p>
    <w:p>
      <w:pPr>
        <w:pStyle w:val="Style15"/>
        <w:rPr>
          <w:b/>
          <w:b/>
          <w:bCs/>
          <w:color w:val="800080"/>
        </w:rPr>
      </w:pPr>
      <w:r>
        <w:rPr>
          <w:b/>
          <w:bCs/>
          <w:color w:val="800080"/>
        </w:rPr>
        <w:t>Солнце в четвертом доме</w:t>
      </w:r>
    </w:p>
    <w:p>
      <w:pPr>
        <w:pStyle w:val="Style15"/>
        <w:rPr>
          <w:color w:val="000080"/>
        </w:rPr>
      </w:pPr>
      <w:r>
        <w:rPr>
          <w:color w:val="000080"/>
        </w:rPr>
        <w:t>Отец мира.</w:t>
      </w:r>
    </w:p>
    <w:p>
      <w:pPr>
        <w:pStyle w:val="Style15"/>
        <w:rPr/>
      </w:pPr>
      <w:r>
        <w:rPr/>
        <w:t>Это трудное положение, поскольку оно императивно требует от человека выработки индивидуальной, только ему присущей жизненной позиции, ее осознания и последующего воплощения во внешней жизни. На третьем уровне проработки аспекта человек почувствует, что его воля часто непосредственно контролируется Божьей, а основная его роль в мире - построение фундамента существования. Этот аспект означает достаточно требовательного отца (или отцовскую фигуру), который рано возложил на ребенка большую ответственность; позднее то же самое делает судьба, например, через непосредственного начальника на работе, который как будто чувствует этот аспект своего подчиненного, даже и не составляя гороскопа. Этот аспект означает необходимость перестройки всей психики человека, начиная с жизненных позиций, подчиняясь внутренней программе развития, подробности которой покажут аспекты Солнца и гороскопа в целом. Полное развитие Солнца в четвертом доме означает создание человеком самодовлеющей реальности - как психической, так и внешней, подчиненной принципам, которые он обнаружит в глубине своего подсознания.</w:t>
      </w:r>
    </w:p>
    <w:p>
      <w:pPr>
        <w:pStyle w:val="Style15"/>
        <w:rPr/>
      </w:pPr>
      <w:r>
        <w:rPr/>
        <w:t>Недостаточная проработка ведет к сильным, часто вытесненным, экзистенциальным комплексам; в глубине души человек чувствует, что его Бог им недоволен (психоаналитик скажет: отрицательная фиксация на образе отца), отсюда постоянные (безуспешные) попытки самоутверждения, часто за счет других, общий смысл которых приблизительно таков: "Ну скажите же мне, что я чего-то стою!" При проработке человек берет на себя всю ответственность, на низком уровне столь же старательно ее избегает, что ему (кармически) непозволительно, и он должен в какой-то момент это ощутить; а потом еще и провести в жизнь, что нисколько не легче.</w:t>
      </w:r>
    </w:p>
    <w:p>
      <w:pPr>
        <w:pStyle w:val="Style15"/>
        <w:rPr/>
      </w:pPr>
      <w:r>
        <w:rPr/>
        <w:t>В семейной жизни на этого человека попытаются возложить все дела и ответственность, хочет он этого или нет. При поражении Солнца он может попытаться извратить ситуацию и стать семейным тираном, но эмоционального и экзистенциального удовлетворения ему это не принесет. Он должен выстроить свой дом и отношения в семье, начиная с фундамента, и только он сам знает, как это сделать.</w:t>
      </w:r>
    </w:p>
    <w:p>
      <w:pPr>
        <w:pStyle w:val="Style15"/>
        <w:rPr>
          <w:b/>
          <w:b/>
          <w:bCs/>
          <w:color w:val="800080"/>
        </w:rPr>
      </w:pPr>
      <w:r>
        <w:rPr>
          <w:b/>
          <w:bCs/>
          <w:color w:val="800080"/>
        </w:rPr>
        <w:t>Луна в четвертом доме</w:t>
      </w:r>
    </w:p>
    <w:p>
      <w:pPr>
        <w:pStyle w:val="Style15"/>
        <w:rPr>
          <w:color w:val="000080"/>
        </w:rPr>
      </w:pPr>
      <w:r>
        <w:rPr>
          <w:color w:val="000080"/>
        </w:rPr>
        <w:t>Мать мира.</w:t>
      </w:r>
    </w:p>
    <w:p>
      <w:pPr>
        <w:pStyle w:val="Style15"/>
        <w:rPr/>
      </w:pPr>
      <w:r>
        <w:rPr/>
        <w:t>Управитель. Этому человеку очень трудно понять себя. В глубине его подсознания имеются (и очень сильные) две программы, осознать которые ему удается лишь путем длительных усилий, хотя содержание этих программ очень примитивно.</w:t>
      </w:r>
    </w:p>
    <w:p>
      <w:pPr>
        <w:pStyle w:val="Style15"/>
        <w:rPr/>
      </w:pPr>
      <w:r>
        <w:rPr/>
        <w:t>Первая это жизненная позиция чистого потребления: "мир создан для того, чтобы меня услаждать; люди должны удовлетворять мои потребности и потакать моим капризам". Добиться на практике подтверждения этой позиции довольно сложно, поэтому она ведет к экзистенциальной фрустрации, часто вытесненной, но человеку неуютно жить, где-то рядом постоянно ходит призрак холодного дома с разбитыми стеклами и протекающей крышей и голодного нищенства. При поражении человек буквально вырывает кусок из рук окружающих, при гармоничных аспектах Луны он делает фактически то же самое, но в приемлемых формах, так что людям иногда может даже казаться, что они отдают его добровольно.</w:t>
      </w:r>
    </w:p>
    <w:p>
      <w:pPr>
        <w:pStyle w:val="Style15"/>
        <w:rPr/>
      </w:pPr>
      <w:r>
        <w:rPr/>
        <w:t>Проработка аспекта ведет к тому, что активизируется вторая фундаментальная установка: "Я должен накормить мир и защитить его от холода". В каких формах это будет происходить, покажет положение Луны в гороскопе; но обычно сначала "мир" осознается как своя семья, и лишь значительно позже заботы человека распространяются на более широкий круг людей. Это положение Луны дает, быть может, самый острый конфликт между эгоистической и альтруистической установками, усугубленный тем, что происходит в глубине подсознания, куда человеку удается проникнуть лишь путем косвенных наблюдений.</w:t>
      </w:r>
    </w:p>
    <w:p>
      <w:pPr>
        <w:pStyle w:val="Style15"/>
        <w:rPr/>
      </w:pPr>
      <w:r>
        <w:rPr/>
        <w:t>Религиозность начинается с глубокого мистического ощущения, смысл которого: "Бог не оставит меня своей защитой и пропитанием"; на более высоком уровне: "Бог пошлет мне людей, нуждающихся в защите и пропитании", и Он действительно их посылает.</w:t>
      </w:r>
    </w:p>
    <w:p>
      <w:pPr>
        <w:pStyle w:val="Style15"/>
        <w:rPr/>
      </w:pPr>
      <w:r>
        <w:rPr/>
        <w:t>В зависимости от уровня проработки аспекта (и степени поражения Луны) дом этого человека может представлять собой как ужасающее зрелище, воплощение грязи и хаоса, так и образец принципа гармоничного потребления, а при проработке - надежное убежище для любого человека, оказавшегося в бедственном положении и волей судьбы ступившего на порог этого дома.</w:t>
      </w:r>
    </w:p>
    <w:p>
      <w:pPr>
        <w:pStyle w:val="Style15"/>
        <w:rPr>
          <w:b/>
          <w:b/>
          <w:bCs/>
          <w:color w:val="800080"/>
        </w:rPr>
      </w:pPr>
      <w:r>
        <w:rPr>
          <w:b/>
          <w:bCs/>
          <w:color w:val="800080"/>
        </w:rPr>
        <w:t>Меркурий в четвертом доме</w:t>
      </w:r>
    </w:p>
    <w:p>
      <w:pPr>
        <w:pStyle w:val="Style15"/>
        <w:rPr>
          <w:color w:val="000080"/>
        </w:rPr>
      </w:pPr>
      <w:r>
        <w:rPr>
          <w:color w:val="000080"/>
        </w:rPr>
        <w:t>Мыслитель.</w:t>
      </w:r>
    </w:p>
    <w:p>
      <w:pPr>
        <w:pStyle w:val="Style15"/>
        <w:rPr/>
      </w:pPr>
      <w:r>
        <w:rPr/>
        <w:t>Вообще это не самое приятное положение Меркурия в карте. Загнанный в глубину подсознания, он должен давать очень мудрые жизненные позиции (да и то при проработке), а от него в нашей цивилизации требуются, как правило, услуги совсем иного рода, более оперативные и практичные; поэтому вероятен комплекс тяжелодумия, особенно при Меркурии в Тельце или Козероге, а при поражении окружающие могут счесть этого человека заторможенным или откровенно туповатым.</w:t>
      </w:r>
    </w:p>
    <w:p>
      <w:pPr>
        <w:pStyle w:val="Style15"/>
        <w:rPr/>
      </w:pPr>
      <w:r>
        <w:rPr/>
        <w:t>Вместе с тем, жизненная позиция, осознаваемая с большим трудом, требует именно осмысления внешнего и внутреннего миров человека, а в идеале - освоение ментального управления энергиями, приводящими в движение психику человека и внешнюю реальность. На низком уровне проработки жизненная позиция тяготеет к отрицанию разумного начала в жизни: "Все, что происходит в мире - чушь", в более культурном варианте: "мир непостижим". Проработка меняет жизненную позицию на более конструктивную "мир следует постигать", и ее подтверждение есть первый проблеск религиозного чувства; на высоком уровне Бог просто разговаривает с человеком (но так, что у последнего не остается атеистических сомнений).</w:t>
      </w:r>
    </w:p>
    <w:p>
      <w:pPr>
        <w:pStyle w:val="Style15"/>
        <w:rPr/>
      </w:pPr>
      <w:r>
        <w:rPr/>
        <w:t>Отношения с семьей человек пытается строить на рациональных основаниях, для него ценна идея переговоров, в ходе которых устраняются противоречия, он верит в силу разума, но склонен недооценивать эмоционально-эмпатическое начало (если вершина четвертого дома в знаке воды, или Венера в четвертом доме, это смягчено). Меркурий - грубоватый инструмент для решения тонких, чисто мистических проблем, характерных для любого проявления четвертого дома, поэтому нужно учиться тонкости мышления и стараться всегда видеть границы своего понимания, девиз: "Умный человек отличается от мудрого готовностью ответить на любой вопрос".</w:t>
      </w:r>
    </w:p>
    <w:p>
      <w:pPr>
        <w:pStyle w:val="Style15"/>
        <w:rPr>
          <w:b/>
          <w:b/>
          <w:bCs/>
          <w:color w:val="800080"/>
        </w:rPr>
      </w:pPr>
      <w:r>
        <w:rPr>
          <w:b/>
          <w:bCs/>
          <w:color w:val="800080"/>
        </w:rPr>
        <w:t>Венера в четвертом доме</w:t>
      </w:r>
    </w:p>
    <w:p>
      <w:pPr>
        <w:pStyle w:val="Style15"/>
        <w:rPr>
          <w:color w:val="000080"/>
        </w:rPr>
      </w:pPr>
      <w:r>
        <w:rPr>
          <w:color w:val="000080"/>
        </w:rPr>
        <w:t>Эстет.</w:t>
      </w:r>
    </w:p>
    <w:p>
      <w:pPr>
        <w:pStyle w:val="Style15"/>
        <w:rPr/>
      </w:pPr>
      <w:r>
        <w:rPr/>
        <w:t>Этот аспект, если Венера не стоит совсем гармонично, дает трудно реализуемую внутреннюю установку: постоянно видеть мир (внешний и внутренний) как красивый. Гармоничные аспекты Венеры надевают розовые эстетические очки, когда ржавый гвоздь видится нежной тычинкой; поражение Венеры создает обратный эффект, но в любом случае гармония Вселенной (внешней и особенно внутренней) видна человеку лишь на высоком уровне эволюционного развития, когда Бог является ему как откровение любви и красоты, а до тех пор религиозные чувства проявляются в моменты утверждения жизненной позиции, сначала деструктивной: "Мир безобразен, в нем нет любви, а одно уродство всеобщей ненависти", затем более конструктивной: "В мире следует искать гармонию, излучая свою любовь и сострадание". Здесь духовная проблема заключается в переходе от пассивной позиции "Красота в мире служит мне" к активной: "Я служу красоте мира", что при проработке дает не только людей искусства, но и человека, каждое проявление которого можно рассматривать как художественное произведение: он так говорит, двигается, строит отношения с людьми, радуется и переживает, что все это можно без дублей снимать на пленку.</w:t>
      </w:r>
    </w:p>
    <w:p>
      <w:pPr>
        <w:pStyle w:val="Style15"/>
        <w:rPr/>
      </w:pPr>
      <w:r>
        <w:rPr/>
        <w:t>Если Венера не сильно поражена, в доме у этого человека будет красиво, много предметов искусства и людей, имеющих к нему отношение; в доме его будет много любви, и если эта любовь не станет эксплуатироваться в корыстных целях, с годами ее количество не уменьшится.</w:t>
      </w:r>
    </w:p>
    <w:p>
      <w:pPr>
        <w:pStyle w:val="Style15"/>
        <w:rPr>
          <w:b/>
          <w:b/>
          <w:bCs/>
          <w:color w:val="800080"/>
        </w:rPr>
      </w:pPr>
      <w:r>
        <w:rPr>
          <w:b/>
          <w:bCs/>
          <w:color w:val="800080"/>
        </w:rPr>
        <w:t>Марс в четвертом доме</w:t>
      </w:r>
    </w:p>
    <w:p>
      <w:pPr>
        <w:pStyle w:val="Style15"/>
        <w:rPr>
          <w:color w:val="000080"/>
        </w:rPr>
      </w:pPr>
      <w:r>
        <w:rPr>
          <w:color w:val="000080"/>
        </w:rPr>
        <w:t>Работник.</w:t>
      </w:r>
    </w:p>
    <w:p>
      <w:pPr>
        <w:pStyle w:val="Style15"/>
        <w:rPr/>
      </w:pPr>
      <w:r>
        <w:rPr/>
        <w:t>Падение. Здесь жизненная позиция очень активна, но человеку следует тщательно разобраться в ее истинном смысле. На низком уровне это идея активного и энергичного потребления окружающего мира в направлениях, которые укажут аспекты Марса (оппозиция к десятому дому - чисто эгоистические внешние цели, аспект к седьмому дому - поедание врагов и партнеров и т. д.), жизненная позиция "мир по своему моральному облику достоин лишь того, чтобы я его использовал". Надо сказать, что подобные внутренние позиции часто бессознательно маскируются осознаваемой и порой высказываемой позицией "я есть полное ничтожество", за которой обязательно стоит нигилизм по отношению к миру и атеизм, поскольку если Бог есть и меня сотворил, то я несу на себе Его отпечаток и имею от него определенные поручения, так что полным ничтожеством быть никак не могу.</w:t>
      </w:r>
    </w:p>
    <w:p>
      <w:pPr>
        <w:pStyle w:val="Style15"/>
        <w:rPr/>
      </w:pPr>
      <w:r>
        <w:rPr/>
        <w:t>На следующем уровне идея энергичного потребления сменяется идеей борьбы с миром. "В мире много несовершенств, несправедливости и злых сил, с которыми можно яростно сражаться", причем вначале подразумевается, что сражаться должны в первую очередь все остальные; но главный недостаток здесь заключается в том, что</w:t>
      </w:r>
    </w:p>
    <w:p>
      <w:pPr>
        <w:pStyle w:val="Style15"/>
        <w:rPr/>
      </w:pPr>
      <w:r>
        <w:rPr/>
        <w:t>человек не имеет в виду тщательно разобраться, с кем и против чего он собирается воевать, и пройдет много времени, пока он не поймет, что идея войны против кого угодно не конструктивна, ибо зло нужно не уничтожать, а высветлять или трансформировать в добро. И лишь на третьем уровне проработки аспекта идея конструктивной работы во внешнем или внутреннем мире возникает как основная жизненная позиция. При поражении Марса сильные внутренние фрустрации, глубокие фобии, вытесненная агрессия - приманка и страх психоаналитика.</w:t>
      </w:r>
    </w:p>
    <w:p>
      <w:pPr>
        <w:pStyle w:val="Style15"/>
        <w:rPr/>
      </w:pPr>
      <w:r>
        <w:rPr/>
        <w:t>На любом уровне характерна сильная потребность в утверждении своей жизненной позиции и соответствующая уязвимость; человек часто совершенно непереносим, если его неудачно погладить против шерсти. Религиозные чувства сильные: "И он мне грудь рассек мечом, И сердце трепетное вынул", или что-нибудь в этом роде, особенно если противоречить Божьим указаниям или исполнять их недобросовестно.</w:t>
      </w:r>
    </w:p>
    <w:p>
      <w:pPr>
        <w:pStyle w:val="Style15"/>
        <w:rPr/>
      </w:pPr>
      <w:r>
        <w:rPr/>
        <w:t>Дома человек склонен быть активным и воевать не с теми и не вовремя; но возможна и конструктивная активность, но особенно при гармоничных аспектах Марса: сколотить рамку для картины или заработать на пятиэтажный особняк, смотря по аспектам четвертого дома к шестому или восьмому.</w:t>
      </w:r>
    </w:p>
    <w:p>
      <w:pPr>
        <w:pStyle w:val="Style15"/>
        <w:rPr>
          <w:b/>
          <w:b/>
          <w:bCs/>
          <w:color w:val="800080"/>
        </w:rPr>
      </w:pPr>
      <w:r>
        <w:rPr>
          <w:b/>
          <w:bCs/>
          <w:color w:val="800080"/>
        </w:rPr>
        <w:t>Юпитер в четвертом доме</w:t>
      </w:r>
    </w:p>
    <w:p>
      <w:pPr>
        <w:pStyle w:val="Style15"/>
        <w:rPr>
          <w:color w:val="000080"/>
        </w:rPr>
      </w:pPr>
      <w:r>
        <w:rPr>
          <w:color w:val="000080"/>
        </w:rPr>
        <w:t>Благодетель.</w:t>
      </w:r>
    </w:p>
    <w:p>
      <w:pPr>
        <w:pStyle w:val="Style15"/>
        <w:rPr/>
      </w:pPr>
      <w:r>
        <w:rPr/>
        <w:t>Кульминация. Это сильное положение, жизненная позиция на высоком уровне: "Я должен открывать людям и миру новые возможности". На низком уровне эта позиция выглядит так: "Мир и люди должны осыпать меня благодеяниями и постоянно открывать новые возможности".</w:t>
      </w:r>
    </w:p>
    <w:p>
      <w:pPr>
        <w:pStyle w:val="Style15"/>
        <w:rPr/>
      </w:pPr>
      <w:r>
        <w:rPr/>
        <w:t>Возможностей внутреннего развития, как и во внешнем мире, у этого человека действительно много, но это обнаруживается лишь при проработке, которая предполагает установление конструктивной жизненной позиции. В данном случае Бог является к человеку в виде необычайно расширившегося мира, но для этого необходима достаточно трудная проработка, в частности, истребление внутренней гордыни, особенно типичной при пораженном Юпитере, и ложного ощущения "Я есть Бог". На низких уровнях очень сильный экзистенциальный комплекс, часто стремление к унижению других и себя, вытеснившее отчаянное и неоправданное самомнение. Здесь силен дьявол классического типа, сулящий славу царств земных, но осознать и изгнать его удается с очень большим трудом и далеко не всем.</w:t>
      </w:r>
    </w:p>
    <w:p>
      <w:pPr>
        <w:pStyle w:val="Style15"/>
        <w:rPr/>
      </w:pPr>
      <w:r>
        <w:rPr/>
        <w:t>При гармоничных аспектах в доме у человека, возможно, будет изобилие, которым он будет гордиться, считая, что все у него лучшее на свете (включая жену и детей); при поражении у него будут аналогичные претензии, выражаемые иногда в неприятно-самоуверенном стиле. Широта души и открытый, гостеприимный дом даются только гармоничной в целом картой (в сочетании с определенным эволюционным уровнем) или упорной работой над собой под девизом: "новые возможности суть последствия новых препятствий".</w:t>
      </w:r>
    </w:p>
    <w:p>
      <w:pPr>
        <w:pStyle w:val="Style15"/>
        <w:rPr>
          <w:b/>
          <w:b/>
          <w:bCs/>
          <w:color w:val="800080"/>
        </w:rPr>
      </w:pPr>
      <w:r>
        <w:rPr>
          <w:b/>
          <w:bCs/>
          <w:color w:val="800080"/>
        </w:rPr>
        <w:t>Сатурн в четвертом доме</w:t>
      </w:r>
    </w:p>
    <w:p>
      <w:pPr>
        <w:pStyle w:val="Style15"/>
        <w:rPr>
          <w:color w:val="000080"/>
        </w:rPr>
      </w:pPr>
      <w:r>
        <w:rPr>
          <w:color w:val="000080"/>
        </w:rPr>
        <w:t>Отшельник.</w:t>
      </w:r>
    </w:p>
    <w:p>
      <w:pPr>
        <w:pStyle w:val="Style15"/>
        <w:rPr/>
      </w:pPr>
      <w:r>
        <w:rPr/>
        <w:t>Заточение. Это положение подразумевает, что жизненные позиции очень глубоки и нуждаются в тщательной проработке: сначала осознании, а затем согласовании и реальными условиями существования. Первоначально в жизни человека будут большие проблемы с отчим домом: скорее всего, его крыша будет протекать, а в подполе скрываться ядовитая змея или другое, не более приятное существо, что вынуждает человека искать себе психический дом и защиту внутри себя. При гармоничных аспектах к Сатурну это удается сделать, по крайней мере, частично, при напряженных возникают сильные фобии, корни которых плохо осознаются, но того, что проявляется вовне, совершенно достаточно, чтобы полностью испортить человеку жизнь, а в выраженных случаях сделать постоянным пациентом психиатрической лечебницы. Здесь сложность в том, что жизненная позиция (и не без оснований) сугубо пессимистическая: человек смертельно боится мира и потому мечтает от него скрыться или, в агрессивном варианте, его уничтожить. Преодоление такой позиции, идущей часто из раннего детства, очень сложно, и не в последнюю очередь потому, что она глубоко вытеснена. Проработка идет по пути выработки мудрости, которая одна способна противопоставить свой свет черному ужасу, волнами льющемуся из пещер подсознания. В свою очередь, мудрость является косвенным результатом служения под девизом "не имея своего дома, помогу построить его другим". Религиозность явится, в первую очередь, как облегчение постоянного внутреннего напряжения, связанного с иррациональным (или реальным) чувством угрозы своему существованию.</w:t>
      </w:r>
    </w:p>
    <w:p>
      <w:pPr>
        <w:pStyle w:val="Style15"/>
        <w:rPr/>
      </w:pPr>
      <w:r>
        <w:rPr/>
        <w:t>Дома у этого человека будет, скорее всего, неуютно, скелеты в шкафах слишком выразительные или дети какие-то неухоженные; но систематические меры по уборке и элементарное постоянное внимание к домочадцам могут сдвинуть с мертвой точки самый тяжелые внутренние проблемы человека, которые, кстати говоря, при гармоничной карте могут быть вовсе незаметны для поверхностного взгляда.</w:t>
      </w:r>
    </w:p>
    <w:p>
      <w:pPr>
        <w:pStyle w:val="Style15"/>
        <w:rPr>
          <w:b/>
          <w:b/>
          <w:bCs/>
          <w:color w:val="800080"/>
        </w:rPr>
      </w:pPr>
      <w:r>
        <w:rPr>
          <w:b/>
          <w:bCs/>
          <w:color w:val="800080"/>
        </w:rPr>
        <w:t>Хирон в четвертом доме</w:t>
      </w:r>
    </w:p>
    <w:p>
      <w:pPr>
        <w:pStyle w:val="Style15"/>
        <w:rPr>
          <w:color w:val="000080"/>
        </w:rPr>
      </w:pPr>
      <w:r>
        <w:rPr>
          <w:color w:val="000080"/>
        </w:rPr>
        <w:t>Постигающий непостижимое.</w:t>
      </w:r>
    </w:p>
    <w:p>
      <w:pPr>
        <w:pStyle w:val="Style15"/>
        <w:rPr/>
      </w:pPr>
      <w:r>
        <w:rPr/>
        <w:t>Хирон (и любая из трех высших планет) в четвертом доме дает человека, у которого внутри находится очень мощный двигатель, и он в любой момент может начать работать. Пока этого не произошло, можно с уверенностью сказать, что человек себя не знает; но потенциально он способен на великие свершения.</w:t>
      </w:r>
    </w:p>
    <w:p>
      <w:pPr>
        <w:pStyle w:val="Style15"/>
        <w:rPr/>
      </w:pPr>
      <w:r>
        <w:rPr/>
        <w:t>В низшей октаве данный аспект дает жизненную позицию баламута, человека, считающего, что любому делу нужно подставить подножку и как можно скорей его провалить или скомпрометировать. Его идеал - тупик развития, превращающий реальность в полный безнадежный хаос. Такая установка ведет к тому, что через некоторое время хаос воцаряется в его собственной психической реальности, поскольку он будет вынужден столкнуться с тупиком собственного внутреннего развития и не сможет, имея устойчивый навык профанации, найти из него выход.</w:t>
      </w:r>
    </w:p>
    <w:p>
      <w:pPr>
        <w:pStyle w:val="Style15"/>
        <w:rPr/>
      </w:pPr>
      <w:r>
        <w:rPr/>
        <w:t>Проработка дает, наоборот, внутреннюю установку на преодоление трудностей и тупиков нестандартными, почти невероятными, но в действительности просто новыми и эффективными методами. Хирон предлагает человеку необычное, непривычное или непонятное явление или событие и ставит его перед очень отчетливым выбором: или это явление спрофанировать и счесть самым обычным (для чего достаточно его осмеять; вообще профанирующий юмор управляется низшей октавой Хирона), или, наоборот, отчетливо признать его выходящим за рамки своих представлений о реальности и соответственно их расширить (это может касаться как внешнего, так и внутреннего мира). Переключение с низшей (профанирующей) хиронической установки на высшую (конструктивную) ведет к тому, что у человека начинают проявляться необычные способности и возможности; подробности укажет положение Хирона в карте, например, при Хироне в воздушном знаке в аспекте с Луной - необычные возможности памяти, в огненном - способности к работе с космической энергией, при мажорном аспекте Марса могут оказаться чрезвычайные спортивные способности (пятый дом) или дар целительства (двенадцатый дом). По мере проработки аспекта человеку делается не только очень интересно с самим собой, но и внешняя жизнь начинает меняться: судьба представляет ему возможности применить свои обретенные силы на практике (десятый дом).</w:t>
      </w:r>
    </w:p>
    <w:p>
      <w:pPr>
        <w:pStyle w:val="Style15"/>
        <w:rPr/>
      </w:pPr>
      <w:r>
        <w:rPr/>
        <w:t>Самоутверждение на низком уровне идет как подтверждение позиции "в мире нет ничего, что я не мог бы высмеять и уничтожить", далее эта позиция меняется на конструктивное "из любого тупика можно найти выход". Когда у человека появляются религиозные ощущения, Бог являет себя неожиданно, но совершенно материально и недвусмысленно. Жизнь с таким человеком в семье это испытание, но временами бывает очень интересно. Поначалу, при плохой проработке, возможны серьезные и значительные тупики развития семьи, иногда психологические, иногда по видимости чисто внешние, но преодолевающиеся, тем не менее, в первую очередь, внутренней работой. Хирон при проработке дает высокий уровень внутренней честности, а иначе - колоссальный самообман, все возможности проекции своей вины на других.</w:t>
      </w:r>
    </w:p>
    <w:p>
      <w:pPr>
        <w:pStyle w:val="Style15"/>
        <w:rPr/>
      </w:pPr>
      <w:r>
        <w:rPr/>
        <w:t>***</w:t>
      </w:r>
    </w:p>
    <w:p>
      <w:pPr>
        <w:pStyle w:val="Style15"/>
        <w:rPr/>
      </w:pPr>
      <w:r>
        <w:rPr/>
        <w:t>Вообще четвертый дом это царство психоанализа, но высшие планеты в нем, особенно пораженные, перемещают нас ближе к психиатрии. Другое дело, что совершенно нормальных людей, видимо, на свете не существует, а легкие странности поведения часто привлекут внимание одного лишь астролога, оставаясь незамеченными остальным окружающим. Высшие планеты означают служение мировой карме, которое никогда не бывает добровольным; важно, чтобы оно не оказалось слишком интенсивным, и человек смог выдержать энергетический поток (ритм и нагрузку судьбы), который будет на него возложен. Потенциально такая возможность имеется всегда, при самой напряженной карте; фактически, однако, искушение часто оказывается сильным, и человек предпочитает с манией величия оказаться в психиатрической лечебнице, нежели смириться со скромной ролью конструктивного, но поначалу достаточно прозаического труженика эволюции.</w:t>
      </w:r>
    </w:p>
    <w:p>
      <w:pPr>
        <w:pStyle w:val="Style15"/>
        <w:rPr>
          <w:b/>
          <w:b/>
          <w:bCs/>
          <w:color w:val="800080"/>
        </w:rPr>
      </w:pPr>
      <w:r>
        <w:rPr>
          <w:b/>
          <w:bCs/>
          <w:color w:val="800080"/>
        </w:rPr>
        <w:t>Уран в четвертом доме</w:t>
      </w:r>
    </w:p>
    <w:p>
      <w:pPr>
        <w:pStyle w:val="Style15"/>
        <w:rPr>
          <w:color w:val="000080"/>
        </w:rPr>
      </w:pPr>
      <w:r>
        <w:rPr>
          <w:color w:val="000080"/>
        </w:rPr>
        <w:t>Пророк.</w:t>
      </w:r>
    </w:p>
    <w:p>
      <w:pPr>
        <w:pStyle w:val="Style15"/>
        <w:rPr/>
      </w:pPr>
      <w:r>
        <w:rPr/>
        <w:t>Этот человек вряд ли сможет сформулировать основы своего мировосприятия, особенно при гармоничной в целом карте. При хотя бы слегка пораженном Уране в глубине подсознания неспокойно: человек ждет неожиданного мощного удара, и время от времени такие удары получает. Но даже при жизни, в целом спокойной, кризис сорока лет, когда транзитный Уран пойдет по десятому дому гороскопа, может оказаться всестороннее разрушительным, если заранее к нему не подготовиться.</w:t>
      </w:r>
    </w:p>
    <w:p>
      <w:pPr>
        <w:pStyle w:val="Style15"/>
        <w:rPr/>
      </w:pPr>
      <w:r>
        <w:rPr/>
        <w:t>На низком уровне жизненная позиция энергетически-разрушительная: "Мир следует испепелить", что часто мотивировано страхом перед неожиданным внешним ударом. Уранические проявления в глубине подсознания ведут к тому, что внезапно меняются (чаще разрушаются) те или иные более поверхностные программы подсознания, и человек резко меняется, часто не в лучшую сторону, ощущая вместо твердой почвы у себя под ногами извергающийся вулкан. Если Уран включен слабо, земля просто горячая и слегка дрожит; когда Уран включается сильно, недра разверзаются и из них поднимается столб огненной лавы. Проработка идет по пути смирения себя перед волей Божьей, которая может быть императивной и суровой, но никогда не преследует цели уничтожения человека. Другое дело, что сильный энергетический поток требует высокой концентрации внимания и замены принципа "я" принципом безличного служения, позиция: "Я значим, но не мыслями, которые ко мне идут - они посланы Богом - а своим спокойным безличным сосредоточенным вниманием, которое позволяет мне эти Божественные откровения воспринять и, почти не профанируя, отредактировать для людей в понятном для них виде".</w:t>
      </w:r>
    </w:p>
    <w:p>
      <w:pPr>
        <w:pStyle w:val="Style15"/>
        <w:rPr/>
      </w:pPr>
      <w:r>
        <w:rPr/>
        <w:t>Знаки судьбы этот человек часто будет получать у себя дома; перегоревшая лампочка или разбитая коленка сына всегда для него что-то значат, но что именно, он научится понимать лишь после тщательной проработки аспекта. Дома напряженно, иногда происходят неожиданные события как бы со скрытым смыслом, который трудно понять. Уран дает моменты гениальных озарений, в данном случае человек может вдруг увидеть суть и способ решения многолетних домашних проблем, но то, что он понял, нужно еще провести в жизнь.</w:t>
      </w:r>
    </w:p>
    <w:p>
      <w:pPr>
        <w:pStyle w:val="Style15"/>
        <w:rPr>
          <w:b/>
          <w:b/>
          <w:bCs/>
          <w:color w:val="800080"/>
        </w:rPr>
      </w:pPr>
      <w:r>
        <w:rPr>
          <w:b/>
          <w:bCs/>
          <w:color w:val="800080"/>
        </w:rPr>
        <w:t>Нептун в четвертом доме</w:t>
      </w:r>
    </w:p>
    <w:p>
      <w:pPr>
        <w:pStyle w:val="Style15"/>
        <w:rPr>
          <w:color w:val="000080"/>
        </w:rPr>
      </w:pPr>
      <w:r>
        <w:rPr>
          <w:color w:val="000080"/>
        </w:rPr>
        <w:t>Святой.</w:t>
      </w:r>
    </w:p>
    <w:p>
      <w:pPr>
        <w:pStyle w:val="Style15"/>
        <w:rPr/>
      </w:pPr>
      <w:r>
        <w:rPr/>
        <w:t>Кульминация. Здесь для человека характерны чувства иррациональной вины перед миром и жалости к нему, которые осознаются лишь на достаточно высоком уровне проработки аспекта, а до того вытесняются и компенсируются презрением и, особенно при поражении, ненавистью, вырабатываемыми подсознанием в качестве защиты. Вообще этому человеку необычайно трудно разобраться в себе, почва у него под ногами все время плывет и опереться не на что, и эта ситуация будет продолжаться до тех пор, пока пассивно-нищенски-потребительская позиция "я очень несчастен, и поэтому все должны меня любить, мне сочувствовать и бесплатно во всем помогать" не сменится более конструктивной "я должен нести людям свою любовь и помощь". Ситуация осложняется тем, что в глубине души человек никому не верит (поскольку сам не имеет почвы под ногами) и поэтому в самом деле ему помочь, при всем желании окружающих, очень трудно. Позиция "никому нельзя доверять" должна смениться позицией "все внешние обманы суть проекции самообманов", после чего вина с мира частично переносится на себя и подход к своему существованию делается более конструктивным. Однако все это, особенно при напряженных аспектах к Нептуну, происходит медленно и с трудом, через бури отрицательных эмоций и состояний и моря слез; помогает проработка Сатурна. На низком уровне этот аспект дает чрезвычайную и глубоко мотивированную любовь к себе; у человека, особенно в детстве и дома, было множество поводов для того, чтобы счесть себя самым несчастным человеком на свете. Однако медитации на эту тему, эмоциональные и ментальные, хотя и горько-сладостны, совершенно не конструктивны, чего человек может за всю жизнь так и не понять. Проработка дает глубокую любовь к миру и людям, которая приходит как Божественное откровение и лишь на довольно высоком уровне проработки аспекта, а до того характерны короткие медитативные состояния такого типа, сопровождающиеся длинными, эмоционально окрашенными спекуляциями и ложным состраданием с целью подтверждения жизненной позиции, состоящей из двух частей, диалектически противоположных одна другой:</w:t>
      </w:r>
    </w:p>
    <w:p>
      <w:pPr>
        <w:pStyle w:val="Style15"/>
        <w:rPr/>
      </w:pPr>
      <w:r>
        <w:rPr/>
        <w:t>1. Мои страдания самые ужасные на свете, и потому мне требуются самые великие сочувствие, поддержка и помощь.</w:t>
      </w:r>
    </w:p>
    <w:p>
      <w:pPr>
        <w:pStyle w:val="Style15"/>
        <w:rPr/>
      </w:pPr>
      <w:r>
        <w:rPr/>
        <w:t>2. Всегда найдется человек, которому на самом деле гораздо хуже, чем мне, но он не должен об этом знать (см. п. 1).</w:t>
      </w:r>
    </w:p>
    <w:p>
      <w:pPr>
        <w:pStyle w:val="Style15"/>
        <w:rPr/>
      </w:pPr>
      <w:r>
        <w:rPr/>
        <w:t>Дома у этого человека много тайн, мистики, а иногда и прямого обмана, совершающегося часто без непосредственного участия самого человека, просто так складываются обстоятельства: кто-то, обещавший прийти, не приходит, в семье часто взаимонепонимание, обиды, иногда длительные и глубоко скрываемые. Почему-то трудно поддерживать порядок, вещи расползаются и теряются неизвестно где. Проработка здесь трудна, нужно стремиться быть всегда честным и думать больше о других, чем о себе; к сожалению, непроработанный Нептун дает низкий уровень внутренней честности, и человек не видит своего эгоизма и ограниченности сознания; помогает систематическое наведение порядка в доме, проработка Сатурна и коррекция внутренних установок с учетом внешних событий, связанных с достижением практических целей (десятый дом). На высоком уровне от дома, в котором он живет, идет духовное излучение, врачующее искалеченные человеческие души.</w:t>
      </w:r>
    </w:p>
    <w:p>
      <w:pPr>
        <w:pStyle w:val="Style15"/>
        <w:rPr>
          <w:b/>
          <w:b/>
          <w:bCs/>
          <w:color w:val="800080"/>
        </w:rPr>
      </w:pPr>
      <w:r>
        <w:rPr>
          <w:b/>
          <w:bCs/>
          <w:color w:val="800080"/>
        </w:rPr>
        <w:t>Плутон в четвертом доме</w:t>
      </w:r>
    </w:p>
    <w:p>
      <w:pPr>
        <w:pStyle w:val="Style15"/>
        <w:rPr>
          <w:color w:val="000080"/>
        </w:rPr>
      </w:pPr>
      <w:r>
        <w:rPr>
          <w:color w:val="000080"/>
        </w:rPr>
        <w:t>Вершитель судеб.</w:t>
      </w:r>
    </w:p>
    <w:p>
      <w:pPr>
        <w:pStyle w:val="Style15"/>
        <w:rPr/>
      </w:pPr>
      <w:r>
        <w:rPr/>
        <w:t>Кроме совсем высоких уровней проработки аспекта, в глубине души этого человека находится беспросветный мрак, который, к счастью, обычно полностью вытеснен; жизненная позиция: "мир идет к уничтожению, и мне нужна власть над ним, чтобы не погибнуть первым". Здесь до конструктивной жизненной позиции очень далеко, в душе человека сидит какая-то танатическая мрачность, и ему легче притвориться, чем в самом деле проникнуться жизнеутверждающими установками. Проработка дает стремление к власти, с тем, чтобы уничтожить в жизни то плохое, что мешает миру и людям жить, в том числе, и в них самих. На высоком уровне человек может сильно изменить и перестроить сам себя, но обычно черный огонь, идущий со дна его души, сжигает и живые ее кусочки, так что его внутренняя работа часто отдает самоистязанием; зато и с других человек склонен спрашивать соответственно, от чего ему следует отвыкать, помня, что каждый прорабатывает свою карму и на своем месте: Зевс на цветущем Олимпе, Аид - в царстве мертвых, в междуречье Стикса, Коцита и Ахеронта.</w:t>
      </w:r>
    </w:p>
    <w:p>
      <w:pPr>
        <w:pStyle w:val="Style15"/>
        <w:rPr/>
      </w:pPr>
      <w:r>
        <w:rPr/>
        <w:t>На высоком уровне этот человек уничтожает кармические узлы, выступая верховным вершителем судеб, но это требует полной проработки четвертого и десятого домов и карты в целом, и в последнюю очередь осознания того, что вся власть в этом мире - от Бога, а человек лишь ее проводник, более или менее совершенный. Только после полного изживания глубокого комплекса власти у человека появляется религиозное чувство и ощущение своей кармической программы, что снимает мистический страх уничтожения и дает под ногами твердую почву - чувство, дотоле совершенно незнакомое.</w:t>
      </w:r>
    </w:p>
    <w:p>
      <w:pPr>
        <w:pStyle w:val="Style15"/>
        <w:rPr/>
      </w:pPr>
      <w:r>
        <w:rPr/>
        <w:t>Дома от этого человека идет характерное мрачно-давящее ощущение; его критика тяготеет к деструктивной, при проработке может быть очень точной, но и в этом случае членам его семьи за проживание с таким человеком можно давать медаль. При слабой энергетике, Плутон может, наоборот, давить на самого человека, например, через одного из членов семьи (в детстве это, возможно, отец). Здесь кармически требуется выработка смирения перед неизбежным роком, в том виде, как он проявится в доме человека и его семье. Это совсем не обязательно тяжелая болезнь или смерть - гораздо чаще неурядицы и лишения незначительного порядка, но с явным привкусом безнадежности. С точки зрения астрологии личности, человек умирает для вас не тогда, когда его душа расстается с телом, а тогда, когда прекращаются совместные медитации, и вам рядом с ним становится безнадежно скучно.</w:t>
      </w:r>
    </w:p>
    <w:p>
      <w:pPr>
        <w:pStyle w:val="Style15"/>
        <w:rPr/>
      </w:pPr>
      <w:r>
        <w:rPr>
          <w:b/>
          <w:bCs/>
          <w:color w:val="800080"/>
        </w:rPr>
        <w:t>Узлы Луны в четвертом доме</w:t>
      </w:r>
      <w:r>
        <w:rPr/>
        <w:t xml:space="preserve"> - см. </w:t>
      </w:r>
      <w:hyperlink r:id="rId17">
        <w:r>
          <w:rPr>
            <w:rStyle w:val="InternetLink"/>
          </w:rPr>
          <w:t>главу 10.</w:t>
        </w:r>
      </w:hyperlink>
    </w:p>
    <w:p>
      <w:pPr>
        <w:pStyle w:val="Style15"/>
        <w:rPr/>
      </w:pPr>
      <w:r>
        <w:rPr/>
      </w:r>
    </w:p>
    <w:p>
      <w:pPr>
        <w:pStyle w:val="Style15"/>
        <w:jc w:val="center"/>
        <w:rPr/>
      </w:pPr>
      <w:r>
        <w:rPr/>
        <w:t>Глава 5</w:t>
      </w:r>
    </w:p>
    <w:p>
      <w:pPr>
        <w:pStyle w:val="Style15"/>
        <w:jc w:val="center"/>
        <w:rPr>
          <w:b/>
          <w:b/>
          <w:bCs/>
          <w:color w:val="800080"/>
        </w:rPr>
      </w:pPr>
      <w:r>
        <w:rPr>
          <w:b/>
          <w:bCs/>
          <w:color w:val="800080"/>
        </w:rPr>
        <w:t>ПЯТЫЙ ДОМ</w:t>
      </w:r>
    </w:p>
    <w:p>
      <w:pPr>
        <w:pStyle w:val="Style15"/>
        <w:rPr>
          <w:color w:val="000080"/>
        </w:rPr>
      </w:pPr>
      <w:r>
        <w:rPr>
          <w:color w:val="000080"/>
        </w:rPr>
        <w:t>Символические управители Лев, Солнце, кульминирует Плутон, в заточении Уран, Сатурн, в падении Меркурий.</w:t>
      </w:r>
    </w:p>
    <w:p>
      <w:pPr>
        <w:pStyle w:val="Style15"/>
        <w:rPr/>
      </w:pPr>
      <w:r>
        <w:rPr/>
        <w:t>Огненные дома (первый, пятый и девятый) представляют различные ипостаси "я" человека. В отличие от первого дома, определяющего личность человека, существующего независимо от мира (когда включен первый дом, внешний мир как бы исчезает, становится несущественным), пятый дом представляет внешнее (экстериоризированное) "я", тот образ (или образы), которые человек ставит между собой и внешним миром в процессе взаимодействия с ним. При этом, как и во всех ночных домах, внешний мир вторичен по отношению к человеку, но существование и подробности окружающей реальности уже имеют большое значение, и внешний образ "я" выбирается в соответствии с ними. "Не умеешь ты с людьми разговаривать", - с горечью констатирует мать свой педагогический провал - отсутствие у сына развитого пятого дома. Искусство "разговаривать с людьми", производя на них нужное впечатление и добиваясь своих целей, тесно связано с умением воплотиться в заранее подготовленный и отшлифованный образ, который человек, конечно, не отождествляет с собой лично, в чем и заключается отличие пятого дома от первого. Вопрос, какие и для чего нужны внешние образы "я", решается в зависимости от уровня проработки пятого дома (см. ниже).</w:t>
      </w:r>
    </w:p>
    <w:p>
      <w:pPr>
        <w:pStyle w:val="Style15"/>
        <w:rPr/>
      </w:pPr>
      <w:r>
        <w:rPr/>
        <w:t>Другими словами, пятый дом представляет актуальную личность, то есть то, каким человек предстает перед окружающим миром, и то, как он реагирует на внешние ситуации, требующие его включения, в отличие от потенциальной личности первого дома, раскрывающейся в психологических тестах, заполняемых в спокойной обстановке, когда окружающий мир как бы отсутствует. Человек с сильным пятым домом и слабым первым это блестящий актер, который может сыграть любую роль, перевоплотиться в кого угодно, но смотреть его игру будет интересно лишь тогда, когда пьеса или режиссер будут сильными; сам он "вытянуть" роль никогда не сможет; еще менее ярким окажется такой человек в личном общении, когда ему не предлагается никакой роли и нужно играть "самого себя", а ему непонятно, что это значит, о ком, собственно, идет речь. Наоборот, сильный первый дом с неразвитым пятым может дать интересную, богатую личность, но этот человек всегда играет сам себя, не без труда перевоплощается в другого, и гибко отреагировать в непривычной ситуации ему может быть сложно.</w:t>
      </w:r>
    </w:p>
    <w:p>
      <w:pPr>
        <w:pStyle w:val="Style15"/>
        <w:rPr/>
      </w:pPr>
      <w:r>
        <w:rPr/>
        <w:t>Таким образом, если первый дом представляет внутренний, личный образ "я", то пятый дом символизирует видимый миру образ человека, и это совершенно разные (хотя, конечно, связанные между собой) вещи. Особенно важно понимать, что хотя самоутверждение человека идет, вообще говоря, по всем двенадцати домам гороскопа, самооценка, в основном, определяется (по крайней мере, у среднего человека) образом "я" первого дома, то есть личностью, а личная оценка человека другими людьми - его пятым домом, то есть тем, как он представляет себя для них; о том, что он представляет для себя, другие могут только догадываться, и это мало кого заботит.</w:t>
      </w:r>
    </w:p>
    <w:p>
      <w:pPr>
        <w:pStyle w:val="Style15"/>
        <w:rPr/>
      </w:pPr>
      <w:r>
        <w:rPr/>
        <w:t>Пятый дом подразумевает определенное отчуждение человека от того образа, в котором он в данный момент находится. Типичный пример - детские ролевые игры: "я буду мамой, а ты дочкой". Пока идет игра, включен пятый дом: "мама" воспитывает "дочку", укладывает спать, дает игрушки и реагирует в рамках своей роли, в частности, терпит обращение, которого не потерпела бы вне игры. Но как только игра нарушается и пятый дом выключается, та же ситуация мгновенно переосмысливается и может стать, например, невыносимо обидной, разрешаясь слезами (первый дом) или дракой (седьмой дом).</w:t>
      </w:r>
    </w:p>
    <w:p>
      <w:pPr>
        <w:pStyle w:val="Style15"/>
        <w:rPr/>
      </w:pPr>
      <w:r>
        <w:rPr/>
        <w:t>Пятый дом управляет творчеством человека в самом широком смысле этого слова. Человек пришел в этот мир не просто так: у него есть общая задача, которая похожа на задачу Бога-творца, создавшего мир. Так и человек в течение своей жизни должен создать мир, но не из ничего, а из себя, того, что в нем потенциально содержится и должно проявиться вовне. Это и есть главный смысл пятого дома, а внешние образы "я" суть не что иное, как разнообразные инструменты, с помощью которых происходит раскрытие в мир внутреннего содержания человека. И в течение жизни пятый дом проявляется в совершенно разных формах.</w:t>
      </w:r>
    </w:p>
    <w:p>
      <w:pPr>
        <w:pStyle w:val="Style15"/>
        <w:rPr/>
      </w:pPr>
      <w:r>
        <w:rPr/>
        <w:t>В детстве пятый дом включается во всех играх и вообще ролевых ситуациях, когда ребенок надевает на себя чей-то образ, отчетливо сознавая, что это не он (иногда этот образ надевается на него насильственно: "Сегодня вечером будут гости, будь, пожалуйста, примерным мальчиком и не ковыряй в носу"). Роли пятого дома отличаются от масок первого дома тем, что они, во-первых, свободно надеваются и снимаются, а во-вторых, тем, что они имеют определенного адресата, человека или ситуацию, на которую рассчитаны, в то время как маски и ипостаси первого дома существуют как бы абсолютно, вне зависимости от окружающей реальности.</w:t>
      </w:r>
    </w:p>
    <w:p>
      <w:pPr>
        <w:pStyle w:val="Style15"/>
        <w:rPr/>
      </w:pPr>
      <w:r>
        <w:rPr/>
        <w:t>В юности пятый дом включает самую любимую из взрослых игр - влюбленность, роли для которой с таким тщанием и усердием готовит все человечество, и которые, несмотря на это, обычно очень плоски и нежизненны, поскольку отношения любви (кармически) предполагают совместную эволюционную работу, а не дружное потребление космической энергии на радость быстро жиреющему эго.</w:t>
      </w:r>
    </w:p>
    <w:p>
      <w:pPr>
        <w:pStyle w:val="Style15"/>
        <w:rPr/>
      </w:pPr>
      <w:r>
        <w:rPr/>
        <w:t>Во взрослом возрасте пятый дом включается в момент личного творчества, когда человек создает неантропоморфный образ своего "я", например, замысел произведения искусства, которое (как он чувствует) просится из его души наружу как ее воплощение. Нужно подчеркнуть, что конкретная работа по созданию, скажем, картины, идет (как и любая работа) под шестым домом; по пятому дому идет самый интимный момент творчества - создание энергетического прототипа (поэт скажет: "я вынашиваю замысел"), который затем будет оформлен в конкретное полотно, оду или барельеф. Соответственно, под пятым домом идет беременность у женщины и беременность жены у мужчины (роды идут под восьмым домом, а последние дни беременности - под четвертым).</w:t>
      </w:r>
    </w:p>
    <w:p>
      <w:pPr>
        <w:pStyle w:val="Style15"/>
        <w:rPr/>
      </w:pPr>
      <w:r>
        <w:rPr/>
        <w:t>По пятому дому идут дети как результат творчества человека и, конечно, как его объект, то есть под пятым домом идет собственно воспитание детей (не обязательно своих; пятый дом стоит над детским садом; ясли, однако, идут под первым домом); и, конечно, пятый дом включается не только у воспитывающего родителя, но и у воспитуемого ребенка, так что пятый дом в детстве это не одни сплошные радости и безобразия, но также и моменты расплаты за них.</w:t>
      </w:r>
    </w:p>
    <w:p>
      <w:pPr>
        <w:pStyle w:val="Style15"/>
        <w:rPr/>
      </w:pPr>
      <w:r>
        <w:rPr/>
        <w:t>И, наконец, наиболее зрелая форма проявления пятого дома это внешняя религиозность. Человек нужен Богу; и не как таковой, а теми делами, которые Бог просит его сделать. Однако Богу (или, на другом языке, карме) нужно творческое участие человека в его собственной жизни, и реализация тех потенциальных возможностей, которые в нем заложены. Поэтому Богу (как и людям) человек являет себя через пятый дом, через те свои образы (антропоморфные или нет), что он в своей жизни создал: честно или лживо, красиво или безобразно, старательно или лениво. Пятый дом включается, когда человек идет в церковь, и несет всего себя, в том виде, в каком он существует в мире, и смысл его общения с Богом (по пятому дому) состоит в коррекции внешних образов человека, с тем, чтобы они лучше соответствовали его кармической программе, что дает энергию и направление жизни. Другой вариант пятого дома (октавой ниже) это кинотеатр или театральная сцена, где также сильно включен пятый дом и можно насладиться исполнением жизненных ролей и, идентифицируясь с актерами, поучиться самому. Последнее, к сожалению, в настоящее время не принято (общественное подсознание считает, что развитый пятый дом нужен исключительно артистам, которым за перевоплощение в образ платят деньги, а остальным-то чего ради стараться?).</w:t>
      </w:r>
    </w:p>
    <w:p>
      <w:pPr>
        <w:pStyle w:val="Style15"/>
        <w:rPr/>
      </w:pPr>
      <w:r>
        <w:rPr/>
        <w:t>Когда Бог хочет явить себя человеку непосредственно, Он включает ему пятый дом на очень сильной энергетике - и человек общается с Ним почти прямо, наивно полагая, что "просто" безумно влюбился или сходит с ума от счастья по другому поводу.</w:t>
      </w:r>
    </w:p>
    <w:p>
      <w:pPr>
        <w:pStyle w:val="Style15"/>
        <w:rPr/>
      </w:pPr>
      <w:r>
        <w:rPr/>
        <w:t xml:space="preserve">На </w:t>
      </w:r>
      <w:r>
        <w:rPr>
          <w:b/>
          <w:bCs/>
          <w:color w:val="800080"/>
        </w:rPr>
        <w:t>первом уровне</w:t>
      </w:r>
      <w:r>
        <w:rPr/>
        <w:t xml:space="preserve"> проработки пятого дома человек не отделяет его от первого. Другими словами, он не в состоянии создать образ своего "я", отличный от той или иной грани своей личности. Если сравнить первый дом с телом человека, а пятый с его одеждой, то на первом уровне проработки пятого дома гардероб отсутствует, и человек ходит постоянно голым, варьируя свой вид лишь поворотами тела: фас, профиль, задняя часть. Естественно, что и других людей этот человек склонен рассматривать, считая их внешние образы "я" просто проявлениями личности, что иногда совершенно неверно; тем не менее, киноартистов такие люди часто отождествляют с их героями и не переносят, когда комическая роль сменяется трагической, поскольку образ при этом рвется.</w:t>
      </w:r>
    </w:p>
    <w:p>
      <w:pPr>
        <w:pStyle w:val="Style15"/>
        <w:rPr/>
      </w:pPr>
      <w:r>
        <w:rPr/>
        <w:t>На этом уровне человек всегда одевается не только в одном стиле, но и по возможности в одинаковые вещи, для него одежда есть продолжение его личности, и по одежке его вполне можно как встречать, так и провожать. Такая женщина не станет употреблять косметики вообще, или красится всегда одинаково, считая, что "таков ее стиль"; в действительности, конечно, не стиль, а единственный его принимаемый внешний образ, который давно уже сросся с личностью и стал ее частью.</w:t>
      </w:r>
    </w:p>
    <w:p>
      <w:pPr>
        <w:pStyle w:val="Style15"/>
        <w:rPr/>
      </w:pPr>
      <w:r>
        <w:rPr/>
        <w:t>Этот человек имеет очень ригидную актуальную личность, то есть во всех ситуациях он ведет себя примерно одинаковым и хорошо предсказуемым образом. Творчество в узком смысле, как и творческое отношение к жизни ему не свойственны, и он вряд ли хорошо понимает, что значат эти слова. Ему очень трудно воспитывать детей, по характеру и судьбе хотя бы немного отличающихся от него самого; но если воспитание удается, отпрыски отличаются от него только возрастом. В любви этот человек точно следует социальным стандартам, прилагая их и к себе, и может очень страдать от рассогласования внешности (своей и партнера) с эстетическими шаблонами; с возрастом эта проблема решается принятием жизненной позиции умудренных опытом дедов: "с лица воды не пить", а также "главное, чтобы ноги до земли доставали". Внешняя религиозность здесь не чисто формальная, поскольку контакт с Богом по пятому дому достигается изменением внешних образов "я", которые в данном случае очень ригидны, и человек не склонен их добровольно менять ни при каких обстоятельствах. Кино, театр и эстраду человек любит соответствующие его жестким вкусам, вполне определенные по сюжету и манере исполнения, и относится к ним чисто потребительски, как к развлечению или удовольствию желудочного типа.</w:t>
      </w:r>
    </w:p>
    <w:p>
      <w:pPr>
        <w:pStyle w:val="Style15"/>
        <w:rPr/>
      </w:pPr>
      <w:r>
        <w:rPr/>
        <w:t xml:space="preserve">На </w:t>
      </w:r>
      <w:r>
        <w:rPr>
          <w:b/>
          <w:bCs/>
          <w:color w:val="800080"/>
        </w:rPr>
        <w:t>втором уровне</w:t>
      </w:r>
      <w:r>
        <w:rPr/>
        <w:t xml:space="preserve"> проработки пятого дома человек умеет, хотя и с трудом, эпизодически воплотиться в несвойственный ему образ, и некоторое время, отчасти неуклюже, в нем походить. С другой стороны, у него имеется несколько образов, уже частично отлепившихся от его личности, в которых он чувствует себя непринужденно и может вести себя по-разному; это, например, роли Начальника, Подчиненного, Сына, Мужа, Отца, Любовника, Восхищенного Ценителя. И человек старается входить в роль, соответствующей ситуации, поскольку образ Восхищенного Ценителя не подойдет при разговоре с Подчиненными (хотя, как знать, бывает и так, так же как роли Начальника или Подчиненного могут оказаться полезными при разговоре с любовницей, а образ Возлюбленного при общении с матерью).</w:t>
      </w:r>
    </w:p>
    <w:p>
      <w:pPr>
        <w:pStyle w:val="Style15"/>
        <w:rPr/>
      </w:pPr>
      <w:r>
        <w:rPr/>
        <w:t>На этом уровне человек придает уже некоторое функциональное значение своей внешности, то есть ощущает ее влияние на тот образ, который он создает. Мужчина имеет специальный костюм для работы и, по возможности, особенный выходной наряд, надеваемый в торжественных случаях (юбилей фирмы). Женщина имеет несколько стилей одежды, исключающих друг друга, и то же относится к макияжу. Вообще следует иметь в виду, что краску на лице (как, впрочем, и одежду), можно носить по первому, а можно по пятому дому, и разница очень существенна и видна невооруженным взглядом; субъективно же она выражается в том, что под первым домом женщина красится "для себя", а под пятым - ориентируясь на конкретную внешнюю ситуацию, что, конечно, предпочтительнее.</w:t>
      </w:r>
    </w:p>
    <w:p>
      <w:pPr>
        <w:pStyle w:val="Style15"/>
        <w:rPr/>
      </w:pPr>
      <w:r>
        <w:rPr/>
        <w:t>На этом уровне проработки человек уже ощущает ограниченность своей личности (первый дом) и начинает ценить возможности ее расширения набором внешних образов своего "я", то есть ролей, идущих по пятому дому. Нельзя стать другим; однако можно представить себя другим, внутреннее перевоплотиться в другого, и от этого многое меняется; но главное, то, что от этого меняется свое восприятие мира, человек еще не осознает и не ценит. Зато он видит, как расширяются при этом его возможности воздействия на внешний мир и начинает осознавать роль предварительной подготовки, "вживания" в образ.</w:t>
      </w:r>
    </w:p>
    <w:p>
      <w:pPr>
        <w:pStyle w:val="Style15"/>
        <w:rPr/>
      </w:pPr>
      <w:r>
        <w:rPr/>
        <w:t>Любовь на этом уровне воспринимается традиционно пассивно-потребительски по отношению к карме и Абсолюту, но человек уже понимает, что нужно смотреть на партнера и не увлекаться его идеальным образом, созданным собственным воображением, поскольку могут обнаружиться расхождения. На этом уровне возлюбленный более интересен (не так шаблонен) и может при случае даже вспомнить (или, хуже, сочинить) несколько стихотворных строк. На втором уровне проработки пятого дома начинаются попытки творчества в узком смысле слова; долгими усилиями и большим напряжением человек может выносить творческий замысел, который будет не вполне шаблонным (то есть продиктованным общественным подсознанием), но также окажется отмеченным и отпечатком его индивидуальности, которой, однако, будет очень трудно пробивать себе дорогу через салон общепринятой серости и штампов. Поэтому человек сильно привязывается к своему с таким трудом рождающемуся детищу и, как и другие внешние образы "я", отделяет его от себя лишь частично и потому не обладает необходимой для истинного творчества свободой, и ему важно, чтобы на его творениях стояла его фамилия.</w:t>
      </w:r>
    </w:p>
    <w:p>
      <w:pPr>
        <w:pStyle w:val="Style15"/>
        <w:rPr/>
      </w:pPr>
      <w:r>
        <w:rPr/>
        <w:t>Детей этот человек воспитывает более демократично, допуская вольности в их самовыражении, но имея в виду обязательное обучение нескольким стандартным социальным ролям: Вежливый Подросток, Примерный Ученик, Любящий Внук и т. п., и именно в этом видит, главным образом, свою воспитательную функцию.</w:t>
      </w:r>
    </w:p>
    <w:p>
      <w:pPr>
        <w:pStyle w:val="Style15"/>
        <w:rPr/>
      </w:pPr>
      <w:r>
        <w:rPr/>
        <w:t>Внешняя религиозность на этом уровне уже дает человеку нечто (для него) реально ощутимое. Во время молитвы, исповеди, просто посещения храма у него происходит перемещение акцентов внимания, и он по-другому, с более высокой точки зрения видит свои дела и свои роли, получая возможность пересмотреть и изменить свои внешние образы, скорректировав тем самым роли и, в конечном счете, поведение (о восприятии человек на этом уровне думает мало). Кроме того, те его внешние образы, которые угодны Богу, получают от Него энергетическую и информационную поддержку, усиливаются и оформляются (субъективно это выражается в том, что человек чувствует, как он делается более энергичным и умелым). У неверующих (у верующих, разумеется, тоже) аналогичные состояния возникают в театре или на любом другом представлении, которое смещает и взгляд на самих себя и свои роли в жизни, что, конечно, является одной из целей каждого хорошего режиссера.</w:t>
      </w:r>
    </w:p>
    <w:p>
      <w:pPr>
        <w:pStyle w:val="Style15"/>
        <w:rPr/>
      </w:pPr>
      <w:r>
        <w:rPr/>
        <w:t xml:space="preserve">На </w:t>
      </w:r>
      <w:r>
        <w:rPr>
          <w:b/>
          <w:bCs/>
          <w:color w:val="800080"/>
        </w:rPr>
        <w:t>третьем уровне</w:t>
      </w:r>
      <w:r>
        <w:rPr/>
        <w:t xml:space="preserve"> проработки пятого дома человек полностью отделяется от внешних образов своего "я", рассматривая их как удобные инструменты, и с их помощью прорабатывает жизненные ситуации, в которых оказывается. Теперь свои роли и внешние образы "я" человек вырабатывает, шлифует и учится наполнять энергией, зная, что эти образы и есть его основной способ влияния на все внешние ситуации, в которых он окажется. Для него в любом трудном положении главный вопрос звучит не "что я должен делать", а "каким я должен быть", то есть какой наиболее адекватный образ следует принять в данном случае; а дальше думает и работает сам образ, и часто гораздо эффективнее, чем можно было предположить заранее. Теперь у человека имеется целый гардероб внешних образов, каждый из которых нужно регулярно чистить щеткой, а также систематически надевать и проветривать на улице. Вместе с тем, проблема воздействия на ситуацию начинает трансформироваться в проблему восприятия ситуации; и тогда человек обнаруживает, что воплощение в тот или иной образ сильно меняет его восприятие происходящего вокруг него, и помогает ощутить и понять то, что непостижимо никаким другим способом.</w:t>
      </w:r>
    </w:p>
    <w:p>
      <w:pPr>
        <w:pStyle w:val="Style15"/>
        <w:rPr/>
      </w:pPr>
      <w:r>
        <w:rPr/>
        <w:t>На этом уровне человек придает большое значение своей одежде и внешности, умея заставить их "работать" на создаваемый образ, и ни при каких обстоятельствах он добровольно не наденет костюм, противоречащий образу, скорее отчасти изменит последний, сумев приспособить его к первому. Это уровень профессиональных актеров, особенно актрис, эстрадных певцов и т. п. Вместе с тем, такие люди встречаются и в обычной жизни, умея произвести сильнейшее впечатление без особых личных усилий, используя одежду, макияж и украшения фактически как магические средства, то есть энергетические усилители или генераторы; в качестве последних могут выступать золото, серебро, драгоценные и полудрагоценные камни, перстни, ожерелья, меха и т. д.</w:t>
      </w:r>
    </w:p>
    <w:p>
      <w:pPr>
        <w:pStyle w:val="Style15"/>
        <w:rPr/>
      </w:pPr>
      <w:r>
        <w:rPr/>
        <w:t>Особенно эффектно работает образ, апеллирующий к сильному эгрегору, например, "богатая женщина".</w:t>
      </w:r>
    </w:p>
    <w:p>
      <w:pPr>
        <w:pStyle w:val="Style15"/>
        <w:rPr/>
      </w:pPr>
      <w:r>
        <w:rPr/>
        <w:t>В искусстве это уровень творческой элиты; такой человек наполняет создаваемый им образ столь сильной энергией, что созданное им произведение искусства пробивает канал в тонкий мир и фактически становится окном в этот мир, по крайней мере, на некоторое время, что воспринимается как чудо (потом этот канал растаскивается эпигонами и постепенно опошляется публикой и закрывается; правда, первые на нем учатся, а вторая отчасти духовно растет). На этом уровне произведение искусства отчуждается от автора и живет далее своей жизнью. В жизни и любви этот человек внутренне более независим, оригинален и гораздо менее уязвим: по большей части страдают его образы "я", то есть костюмы, но не личность (физическое тело). Гораздо легче признать, что "я плохо сыграл роль, нежели "я оказался полным ничтожеством", хотя ситуация имеется в виду одна и та же. Его реакции не штампованы, и с ним интересно, по крайней мере, если он этого хочет, независимо от уровня его познаний и умения мыслить.</w:t>
      </w:r>
    </w:p>
    <w:p>
      <w:pPr>
        <w:pStyle w:val="Style15"/>
        <w:rPr/>
      </w:pPr>
      <w:r>
        <w:rPr/>
        <w:t>Воспитание детей этот человек мыслит в первую очередь как развитие их способностей и талантов, заложенных от природы, в рамках нравственности, налагаемой им сверху в качестве ограничений; впрочем, если ребенок обнаруживает самостоятельную совесть, родительские ограничения могут быть сняты.</w:t>
      </w:r>
    </w:p>
    <w:p>
      <w:pPr>
        <w:pStyle w:val="Style15"/>
        <w:rPr/>
      </w:pPr>
      <w:r>
        <w:rPr/>
        <w:t>Внешняя религиозность на этом уровне дает человеку очень много, если не подавляется искусственно (но и тогда находит свои, порой уродливые, проявления). Свобода, которую имеет человек в создании образов "я", как жизненных ролей, так и образов, воплощаемых в искусстве, предназначена в конечном счете для служения эгрегору, который дает человеку общее направление усилий и энергетическое (а во многом и семантическое) наполнение этих образов, что и происходит в моменты, когда человек обращает свои помыслы вверх, делает ли он это перед иконой, в церкви или наедине с собой. В такие моменты человек ощущает Божественное присутствие очень отчетливо, хотя и не всегда связывает с Ним решение своих творческих проблем и, в частности, динамику образов "я". Но в любом случае религиозность, хочет человек признавать это или нет, играет в его жизни очень большую роль, и служение Богу и Его забота о человеке становятся фактами жизни, в не веры.</w:t>
      </w:r>
    </w:p>
    <w:p>
      <w:pPr>
        <w:pStyle w:val="Style15"/>
        <w:rPr/>
      </w:pPr>
      <w:r>
        <w:rPr/>
        <w:t xml:space="preserve">На </w:t>
      </w:r>
      <w:r>
        <w:rPr>
          <w:b/>
          <w:bCs/>
          <w:color w:val="800080"/>
        </w:rPr>
        <w:t>четвертом уровне</w:t>
      </w:r>
      <w:r>
        <w:rPr/>
        <w:t xml:space="preserve"> проработки пятого дома человек может воплотиться практически в любой образ, с полной (для зрителей) достоверностью, причем не только внешне, но и эмоционально и ментально, что дает ему, в первую очередь, возможность непосредственно ощутить другого человека. Эти образы он использует, по мере необходимости включая их в соответствии с возникающими ситуациями и наполняя энергией и дополняя конкретными подробностями в зависимости от их содержания. При этом в ситуациях действует - разговаривает, двигается, улыбается и т. д. - образ, а сам человек, почти полностью от него отделенный, наблюдает ситуацию со стороны, осуществляя общее руководство. Образ думает, волнуется, излучает и воспринимает энергию и информацию, но все это касается человека в очень малой степени, как волнение куклы не трогает кукловода. На этом уровне человек довольно хорошо видит духовный смысл ситуации, и принимает участие во внешнем спектакле, ориентируясь на него, но соблюдая при этом основные правила игры.</w:t>
      </w:r>
    </w:p>
    <w:p>
      <w:pPr>
        <w:pStyle w:val="Style15"/>
        <w:rPr/>
      </w:pPr>
      <w:r>
        <w:rPr/>
        <w:t>Этот человек хорошо чувствует энергетику своего тела, одежды, косметики и украшений и умеет одеваться и двигаться, создавая необходимый и соответствующий энергетический вкус во всем, что он делает, и что-то еще, какой-то секрет обаяния и власти, который не удается выразить в словах, но очень хочется подражать.</w:t>
      </w:r>
    </w:p>
    <w:p>
      <w:pPr>
        <w:pStyle w:val="Style15"/>
        <w:rPr/>
      </w:pPr>
      <w:r>
        <w:rPr/>
        <w:t>Если этот человек занимается искусством, он создает произведения, каждое из которых совершенно индивидуально; если он пишет портрет человека, то это будет портрет последнего, а не автора. Если собрать вместе все произведения, им созданные, то между ними трудно будет найти что-то общее, кроме почти неуловимого стиля, который связан с его особенностям видения мира.</w:t>
      </w:r>
    </w:p>
    <w:p>
      <w:pPr>
        <w:pStyle w:val="Style15"/>
        <w:rPr/>
      </w:pPr>
      <w:r>
        <w:rPr/>
        <w:t>Вся жизнь этого человека проходит в постоянном контакте с Богом, который помогает ему подбирать соответствующие ситуациям роли, образы и действия, и, кроме того, готовит для него и сами эти ситуации, с тем, чтобы человек помог Ему их разрешить. Божественное внимание и забота ощущаются на этом уровне явно и постоянно, чаще всего в форме любви, которую человек ощущает как идущую к нему со всех сторон, от всех людей, предметов и пейзажа. Эта любовь наполняет и все образы, в которые он воплощается, и дает ему силы играть свою нелегкую роль в мрачноватой для большинства участников игре, называемой жизнью.</w:t>
      </w:r>
    </w:p>
    <w:p>
      <w:pPr>
        <w:pStyle w:val="Style15"/>
        <w:rPr/>
      </w:pPr>
      <w:r>
        <w:rPr>
          <w:b/>
          <w:bCs/>
          <w:color w:val="800080"/>
        </w:rPr>
        <w:t>Ситуация</w:t>
      </w:r>
      <w:r>
        <w:rPr/>
        <w:t xml:space="preserve"> пятого дома это любое положение, в котором человек чувствует, что он играет или репетирует, причем ощущает себя отчасти не зависящим от своей роли, то есть потенциально способным от нее отказаться или сменить на другую. Пятый дом стоит над театральной постановкой с четко очерченными характерами действующих лиц, когда актерам есть во что перевоплощаться; он управляет всевозможными зрелищами и спортивными соревнованиями, где есть на что посмотреть. Пятый дом управляет свадьбой, карнавалом и костюмированным балом, где каждый из участников изображает характер, обозначенный маской и костюмом; в более высокой октаве пятый дом стоит над художественной выставкой, где представлены материализованные внешние "я" художников в символическом виде произведений искусства; пятый дом стоит над отцом, воспитывающим ребенка, изображая гнев (если родитель его испытывает, включается первый дом); пятый дом стоит над человеком, продумывающим свою манеру поведения в предстоящей ему ответственной ситуации. Довольно неприятный вариант пятого дома это экзамен, где студент должен сыграть роль Отличника, свободно владеющего предметом, в отличие от Двоечника, тоскливо сгибающегося под невыносимым бременем неусвоенных знаний. Психологическая подготовка, заключающаяся во вживании в первую роль, окажет в жизни неоценимую помощь, даже если экзамен будет провален.</w:t>
      </w:r>
    </w:p>
    <w:p>
      <w:pPr>
        <w:pStyle w:val="Style15"/>
        <w:rPr/>
      </w:pPr>
      <w:r>
        <w:rPr/>
        <w:t>Человек, которому одежда нужна для того, чтобы сохранить тепло тела и выполнить минимальные социальные требования (прикрыть срам), одевается под первым домом. Пятый дом предполагает уважение к платью как таковому и его относительно независимое от человека существование, к которому следует относиться с должным уважением. Школьница, кладущая краску на лицо толстым слоем, неумело, но сильно включает себе пятый дом, к негодованию своей матери умеренных взглядов, употребляющей косметику принципиально под первым домом и рассматривающей пятый как стадию, непосредственно предшествующую панели (которая тоже в первой и второй фазе идет под пятым домом, а в заключение - под вторым или восьмым, в зависимости от размера оплаты). Во всех жизненных ситуациях есть элемент игры, и от уровня проработки пятого дома зависит, насколько человек будет в них свободен, творчески оригинален и религиозен, то есть в какой мере его действия будут согласованы с волей Божьей.</w:t>
      </w:r>
    </w:p>
    <w:p>
      <w:pPr>
        <w:pStyle w:val="Style15"/>
        <w:rPr/>
      </w:pPr>
      <w:r>
        <w:rPr>
          <w:b/>
          <w:bCs/>
          <w:color w:val="800080"/>
        </w:rPr>
        <w:t>Сильный</w:t>
      </w:r>
      <w:r>
        <w:rPr/>
        <w:t xml:space="preserve"> пятый дом дает человека, который не может жить просто так, являясь "самим собой" - его постоянно тянет что-то "из себя" строить, изображать, и на низком уровне это воспринимается окружающими как кривлянье. Однако кривлянье по пятому дому сильно отличается от выпендривания по первому, когда человек носит и демонстрирует неудачные маски, грани личности. Включение пятого дома на любом уровне проработки безопаснее для человека и опаснее для окружающих. Когда человек входит в образ, осознавая, что это образ, он может наделить его гораздо большей энергией и выразительностью, чем если бы он просто совершенствовал себя, поскольку сам как бы остается в стороне и работает как творец, наделяя образ ровно теми чертами, которые необходимы, и тем самым концентрируя энергию на нужных моментах и достигая несравненно большего эффекта, чем при "искреннем" поведении по первому дому. На низком уровне сильный пятый дом дает чрезвычайную склонность (и способности) к драматизации. Если этого человека оштрафуют в автобусе, он расскажет вам об этом так, как будто у него разбился автомобиль, а болезнь его ребенка выглядит прямо вселенской катастрофой. На низкой энергетике человек с сильным пятым домом, наоборот, сильно внушаем, но внушения по пятому дому действуют не совсем так, как внушения по первому дому, когда подавляется личность. Здесь около человека возникает фантом, насильно вгоняющий его в определенную роль, заставляя его вести себя определенным образом, практически не затрагивая личность. Если этот фантом (то есть наведенный другим человеком образ "я") достаточно силен, у человека может возникнуть нечто похожее на раздвоение личности, как будто в нем есть два лица, каждое из которых имеет над ним власть и хочет поступать по-своему.</w:t>
      </w:r>
    </w:p>
    <w:p>
      <w:pPr>
        <w:pStyle w:val="Style15"/>
        <w:rPr/>
      </w:pPr>
      <w:r>
        <w:rPr/>
        <w:t>Этот человек любит играть, обожает театр (при поражении пятого дома очень к нему придирчив), прекрасно умеет обращаться с детьми и может быть очень выразителен в творчестве и любви, если только сумеет преодолеть соответствующие социальные штампы, что для него трудно, особенно при гармоничных аспектах к пятому дому. При проработке - очень творческая личность во всех своих проявлениях; вообще этого человека любят, если он не требует слишком много внимания к себе, что характерно на низком уровне, особенно при слабом одиннадцатом. Возможна сильная поверхностная религиозность, которая при проработке четвертого дома будет давать очень много.</w:t>
      </w:r>
    </w:p>
    <w:p>
      <w:pPr>
        <w:pStyle w:val="Style15"/>
        <w:rPr/>
      </w:pPr>
      <w:r>
        <w:rPr>
          <w:b/>
          <w:bCs/>
          <w:color w:val="800080"/>
        </w:rPr>
        <w:t>Слабый</w:t>
      </w:r>
      <w:r>
        <w:rPr/>
        <w:t xml:space="preserve"> пятый дом был у девочки, которая однажды долго молча смотрела на себя в зеркало, а в заключение сказала: "Ну ничего, умом возьму", имея в виду компенсацию своего пятого дома развитием первого. Такому человеку трудно быть разным в однотипных ситуациях и с одними и теми же людьми, и вряд ли он блистал в школьном драмкружке или выразительно читал стихи в детстве, а когда его, маленького, ставили на середину комнаты с целью выяснить, на кого он больше похож, на маму или папу, ему было и вовсе неуютно. Такой человек, особенно при сильном первом доме, предпочтет быть, а не казаться, и поэтому у него будут некоторые сложности с оформлением чего бы то ни было, начиная от школьной стенгазеты и кончая собственным поведением по отношению к любимому человеку: ему любить гораздо легче, чем выражать свои чувства. Впрочем, больших препятствий в этом ему тоже не поставлено, и с некоторыми усилиями он сможет выразить то, что у него есть, но не втрое против этого, как это свойственно людям с сильным пятым домом. Этот человек не очень любит играть, особенно с перевоплощением в образ: для него это груз, не дающий никакой отдачи, по крайней мере, поначалу. Пьесу он внимательно прочтет, а в театр может и не пойти: зачем, ведь все уже написано? Внешняя религиозность развита мало, и долгое время совершенно непонятно, зачем люди ходят в церковь и почему в театр принято хорошо одеваться.</w:t>
      </w:r>
    </w:p>
    <w:p>
      <w:pPr>
        <w:pStyle w:val="Style15"/>
        <w:rPr/>
      </w:pPr>
      <w:r>
        <w:rPr>
          <w:b/>
          <w:bCs/>
          <w:color w:val="800080"/>
        </w:rPr>
        <w:t>Гармоничный</w:t>
      </w:r>
      <w:r>
        <w:rPr/>
        <w:t xml:space="preserve"> пятый дом дает человека, приятного во всех отношениях. Ему легко войти в любую роль и ничего не стоит из нее выйти, забыв о тех обещаниях, которые он косвенно, самым фактом своего принятия роли, щедро раздавал. Этот человек незаменим в поверхностных социальных контактах, он всегда умеет произвести хорошее впечатление, смягчить неловкость и сгладить конфликт. К сожалению, людям обычно неинтересно прорабатывать свои гармоничные дома, и пятый дом не исключение: этот человек чувствует, что перевоплощение в любой образ ему несложно, и не склонен в этом совершенствоваться. Точно так же ему несложно создать достаточно индивидуальный творческий замысел, и он может неплохо рисовать, музицировать или сочинять стихи, так что все это будет интересно и почти талантливо, но для развития таланта необходима проработка шестого дома и длительные усилия, которые в данном случае обещают большие результаты: человек может показать миру красоту и гармонию, невиданные раньше.</w:t>
      </w:r>
    </w:p>
    <w:p>
      <w:pPr>
        <w:pStyle w:val="Style15"/>
        <w:rPr/>
      </w:pPr>
      <w:r>
        <w:rPr/>
        <w:t>Этого человека очень любят дети, он мгновенно находит с ними общий язык и умеет получать удовольствие от возни с самыми маленькими. В его жизни много любви, хотя она не всегда его устраивает; но его кармическая задача - нести Божественную любовь людям, излучая ее в гораздо больших количествах, чем получает от них. Если у Бога есть любимчики, то это именно люди с гармоничным пятым домом, но Его любовью не следует злоупотреблять. Умение понравиться и соблазнить кого угодно дается далеко не каждому, и это знак очень трудной и серьезной кармической программы, и не приглашение к праздничному столу или пышной постели.</w:t>
      </w:r>
    </w:p>
    <w:p>
      <w:pPr>
        <w:pStyle w:val="Style15"/>
        <w:rPr/>
      </w:pPr>
      <w:r>
        <w:rPr>
          <w:b/>
          <w:bCs/>
          <w:color w:val="800080"/>
        </w:rPr>
        <w:t>Пораженный</w:t>
      </w:r>
      <w:r>
        <w:rPr/>
        <w:t xml:space="preserve"> пятый дом дает человека, которого ужасно тянет на сцену и одновременно выталкивает оттуда страх оказаться совершенно без</w:t>
      </w:r>
      <w:r>
        <w:rPr>
          <w:b/>
          <w:bCs/>
          <w:i/>
          <w:iCs/>
        </w:rPr>
        <w:t>о</w:t>
      </w:r>
      <w:r>
        <w:rPr/>
        <w:t>бразным в любимой роли. Однако одно можно утверждать точно: безобразным поведением этого человека не будет никогда. Хочет он того или нет, на нем всегда будет надет тот или иной образ, который будет ему во многом чужим и часто самому неприятным; важно, однако, чтобы эти образы были адекватны ситуации и им управляемы; любовь к ним (и себе) приходит много позже, когда докажут на деле свою полезность и функциональность.</w:t>
      </w:r>
    </w:p>
    <w:p>
      <w:pPr>
        <w:pStyle w:val="Style15"/>
        <w:rPr/>
      </w:pPr>
      <w:r>
        <w:rPr/>
        <w:t>На низком уровне этот человек очень лжив, постоянно играет и изображает то, чего не думает и не чувствует; нужно стараться, по крайней мере, не делать этого с корыстными целями. Соответствующие искажения будут у него и при восприятии внешнего мира (которое, естественно, идет через образ "я", активный в настоящий момент). Поэтому первая жизненная позиция этого человека: не верить никогда, никому и, в частности, себе. Проработка начинается с отделения пятого дома от первого, то есть роли от личности, что часто нелегко, поскольку резко сокращает самоутверждение по первому дому (признание "у меня богатый набор ролей" вместо убеждения "у меня богатая личность" сильно бьет по самооценке). Далее нужно учиться управлять образами "я", которые всегда, а в данном случае, в особенности, имеют тенденцию жить своей жизнью и помыкать человеком, вместо того, чтобы ему служить.</w:t>
      </w:r>
    </w:p>
    <w:p>
      <w:pPr>
        <w:pStyle w:val="Style15"/>
        <w:rPr/>
      </w:pPr>
      <w:r>
        <w:rPr/>
        <w:t>Отношения с детьми неровные, любовь переходит в ревность и ненависть и обратно; то же и с любовниками: при сильном поражении с этим человеком практически невозможно завести нормальную интрижку, она тут же превращается в шекспировскую драму или страсти по Достоевскому.</w:t>
      </w:r>
    </w:p>
    <w:p>
      <w:pPr>
        <w:pStyle w:val="Style15"/>
        <w:rPr/>
      </w:pPr>
      <w:r>
        <w:rPr/>
        <w:t>Для этого человека очень важна внешняя религиозность, но сначала (и долго потом) вместо Бога является дьявол и ведет себя довольно стандартным образом, очень похоже на то, как описано в литературе: соблазняет, обманывает, сбивает с пути истинного, угрожает и т. д., конкретные подробности покажут аспекты пятого дома. Посрамить этого дьявола довольно сложно; сначала нужно его изучить, а затем найти и искоренить в себе те низшие программы подсознания, к которым он апеллирует: гордость, тщеславие, ревность и т. д., в каждом случае будут свои особенности. Лишь после этого человек начнет слышать голос Божий, и этот голос прозвучит совсем не как, как он думает.</w:t>
      </w:r>
    </w:p>
    <w:p>
      <w:pPr>
        <w:pStyle w:val="Style15"/>
        <w:jc w:val="center"/>
        <w:rPr>
          <w:b/>
          <w:b/>
          <w:bCs/>
          <w:color w:val="800080"/>
        </w:rPr>
      </w:pPr>
      <w:r>
        <w:rPr>
          <w:b/>
          <w:bCs/>
          <w:color w:val="800080"/>
        </w:rPr>
        <w:t>Пятый дом в знаках</w:t>
      </w:r>
    </w:p>
    <w:p>
      <w:pPr>
        <w:pStyle w:val="Style15"/>
        <w:rPr/>
      </w:pPr>
      <w:r>
        <w:rPr/>
        <w:t>Пятый дом в знаках определяет стиль наиболее естественного образа человека перед другими, манеру одеваться "на публике", манеры воспитания детей, особенности творческого стиля, поведения в любви и внешних религиозных проявлений.</w:t>
      </w:r>
    </w:p>
    <w:p>
      <w:pPr>
        <w:pStyle w:val="Style15"/>
        <w:rPr>
          <w:b/>
          <w:b/>
          <w:bCs/>
          <w:color w:val="800080"/>
        </w:rPr>
      </w:pPr>
      <w:r>
        <w:rPr>
          <w:b/>
          <w:bCs/>
          <w:color w:val="800080"/>
        </w:rPr>
        <w:t>Пятый дом в Овне</w:t>
      </w:r>
    </w:p>
    <w:p>
      <w:pPr>
        <w:pStyle w:val="Style15"/>
        <w:rPr>
          <w:color w:val="000080"/>
        </w:rPr>
      </w:pPr>
      <w:r>
        <w:rPr>
          <w:color w:val="000080"/>
        </w:rPr>
        <w:t>Наездник.</w:t>
      </w:r>
    </w:p>
    <w:p>
      <w:pPr>
        <w:pStyle w:val="Style15"/>
        <w:rPr/>
      </w:pPr>
      <w:r>
        <w:rPr/>
        <w:t>Для этого человека наиболее естественна роль бегуна на короткие дистанции, что, впрочем, вовсе не означает, что он не способен долго и упорно ее создавать - последнее определяется проработкой Сатурна. Внешние образы этого человека энергичны, динамичны и рассчитаны скорее на активное воздействие на окружающий мир, чем на его восприятие, что вообще характерно для пятого дома в мужских знаках. При сильной энергетике этот человек имеет соблазн создать малый ассортимент (один-два) таких образов, наделив их сокрушающей энергией, но довольно примитивными чертами (например, Герой-Любовник и Вооруженный Гангстер). Человек со слабой энергетикой и особенно со слабым пятым домом не создаст себе достаточно энергичного образа (ему будет казаться, что у него на это нет оснований, как будто для создания какого угодно образа нужны основания!) в то время как его судьба от него этого потребует, создавая агрессивные к нему ситуации, из которых можно выйти лишь с помощью образа Жесткого Парня или Христа, а если он останется где-то посередине, возникает сильный комплекс неполноценности или фобия. Вообще как актер этот человек сильно зависит от своей энергетики и в периоды ее снижения способен (ему кажется) играть лишь роль Обездоленного; проработка требует создания галереи образов, работающих на слабых энергетических потоках, но зато хорошо воспринимающих окружающий мир.</w:t>
      </w:r>
    </w:p>
    <w:p>
      <w:pPr>
        <w:pStyle w:val="Style15"/>
        <w:rPr/>
      </w:pPr>
      <w:r>
        <w:rPr/>
        <w:t>Одеваться любит ярко, такие же ценит произведения искусства, и устоять перед его любовным порывом очень сложно; к счастью, он скорее всего не будет слишком назойливым, и если ему указать на дверь, уйдет. Но при этом у него будет настолько несчастный вид, что вас всю оставшуюся жизнь будет мучить совесть.</w:t>
      </w:r>
    </w:p>
    <w:p>
      <w:pPr>
        <w:pStyle w:val="Style15"/>
        <w:rPr>
          <w:b/>
          <w:b/>
          <w:bCs/>
          <w:color w:val="800080"/>
        </w:rPr>
      </w:pPr>
      <w:r>
        <w:rPr>
          <w:b/>
          <w:bCs/>
          <w:color w:val="800080"/>
        </w:rPr>
        <w:t>Пятый дом в Тельце</w:t>
      </w:r>
    </w:p>
    <w:p>
      <w:pPr>
        <w:pStyle w:val="Style15"/>
        <w:rPr>
          <w:color w:val="000080"/>
        </w:rPr>
      </w:pPr>
      <w:r>
        <w:rPr>
          <w:color w:val="000080"/>
        </w:rPr>
        <w:t>Тяжелоатлет.</w:t>
      </w:r>
    </w:p>
    <w:p>
      <w:pPr>
        <w:pStyle w:val="Style15"/>
        <w:rPr/>
      </w:pPr>
      <w:r>
        <w:rPr/>
        <w:t>Этот аспект дает долгую и трудную работу по созданию каждой роли, но зато результат будет очень высоким, то есть образ окажется настолько весомым, оформленным и работящим, что человек легко сможет поручить ему самую ответственную и тяжелую работу. Правда, здесь возникает опасность подчиниться своему образу, так войти в роль, что не хватит сил из нее выйти: оформленные тельцовские образы очень сильны и упрямы, и не любят висеть в шкафу, пылясь и теряя энергию. Здесь есть большая опасность прямолинейного поведения, игнорирования реальности и втаптывания в землю всего, что противоречит взглядам человека или в них не укладывается. При слабой энергетике, и особенно при поражении Тельца, есть опасность, что внешний мир навяжет роль Послушного Раба, часто с подавленным внутренним бунтом и внешним бессилием. Нужно вырабатывать внешний образ "я", способный справиться с большой работой, но в то же время противостоять натиску вампиров-эксплуататоров. При виде этого человека у окружающих возникает отчетливая мысль: "на нем пахать и пахать", и такова же, в общем, воля Божья; вопрос заключается лишь в правильном выборе поля, сроков и объема пахоты. Если пятый дом не проработан, возможны сильные зажимы в поведении, неспособность ни к какой работе: человек крайне неуклюж, и ему не удается никакое конструктивное действие: "Везде, во всем уж как-нибудь подгадит". Особенно очевидно это становится в случае влюбленности, но она дает и силы для работы над собой.</w:t>
      </w:r>
    </w:p>
    <w:p>
      <w:pPr>
        <w:pStyle w:val="Style15"/>
        <w:rPr>
          <w:b/>
          <w:b/>
          <w:bCs/>
          <w:color w:val="800080"/>
        </w:rPr>
      </w:pPr>
      <w:r>
        <w:rPr>
          <w:b/>
          <w:bCs/>
          <w:color w:val="800080"/>
        </w:rPr>
        <w:t>Пятый дом в Близнецах</w:t>
      </w:r>
    </w:p>
    <w:p>
      <w:pPr>
        <w:pStyle w:val="Style15"/>
        <w:rPr>
          <w:color w:val="000080"/>
        </w:rPr>
      </w:pPr>
      <w:r>
        <w:rPr>
          <w:color w:val="000080"/>
        </w:rPr>
        <w:t>Воздушный гимнаст.</w:t>
      </w:r>
    </w:p>
    <w:p>
      <w:pPr>
        <w:pStyle w:val="Style15"/>
        <w:rPr/>
      </w:pPr>
      <w:r>
        <w:rPr/>
        <w:t>Этот аспект дает подвижные и непринужденные образы "я", которые легко думают и много болтают. Этому человеку нетрудно вжиться в роль, но она рискует быть поверхностной, а главное, чисто ментальной, поскольку сущностное вживание здесь трудно: человеку при создании образа гораздо легче понять, что он подумает и скажет, чем ощутить его эмоции и внутреннее состояние (если вообще можно говорить о внутреннем состоянии близнецовских образов). Здесь есть опасность произвести впечатление общего легкомыслия, поверхностности и бесчувственности, при несомненной сообразительности (если не противоречат Меркурий и асцендент). Кажется, что этим человеком легко манипулировать, но манипулятор может впасть в жестокий обман, если наведенный им образ будет недостаточно силен: он может соскочить в любой момент, особенно когда человек отвлечется на новые впечатления. На высоком уровне проработки аспекта человек создает устойчивые образы "я", с сильным ментальным телом, умеющие управлять энергетическими потоками (посторонний наблюдатель отметит, в частности, умение произвести любое впечатление и говорить очень убедительно). Если пятый дом не проработан, человеку будет трудно в ситуации интенсивного информационного обмена, когда нужно быстро соображать в несвойственном ему стиле (например, трудно сдавать экзамены), и ему остается единственная и не вполне адекватная ситуации роль Жертвы Знаний.</w:t>
      </w:r>
    </w:p>
    <w:p>
      <w:pPr>
        <w:pStyle w:val="Style15"/>
        <w:rPr/>
      </w:pPr>
      <w:r>
        <w:rPr/>
        <w:t>В церкви следует ориентироваться не на эмоции, а на ментальную коррекцию своих внешних образов, стараясь уловить промысел Божий (в отношении себя и своих проблем) в форме мыслей, приходящих в возвышенном состоянии духа.</w:t>
      </w:r>
    </w:p>
    <w:p>
      <w:pPr>
        <w:pStyle w:val="Style15"/>
        <w:rPr>
          <w:b/>
          <w:b/>
          <w:bCs/>
          <w:color w:val="800080"/>
        </w:rPr>
      </w:pPr>
      <w:r>
        <w:rPr>
          <w:b/>
          <w:bCs/>
          <w:color w:val="800080"/>
        </w:rPr>
        <w:t>Пятый дом в Раке</w:t>
      </w:r>
    </w:p>
    <w:p>
      <w:pPr>
        <w:pStyle w:val="Style15"/>
        <w:rPr>
          <w:color w:val="000080"/>
        </w:rPr>
      </w:pPr>
      <w:r>
        <w:rPr>
          <w:color w:val="000080"/>
        </w:rPr>
        <w:t>Дрессировщик.</w:t>
      </w:r>
    </w:p>
    <w:p>
      <w:pPr>
        <w:pStyle w:val="Style15"/>
        <w:rPr/>
      </w:pPr>
      <w:r>
        <w:rPr/>
        <w:t>Этому человеку импонируют роли тихие и осторожные; во всяком случае, именно так он себе их подбирает, а результат зависит от гороскопа в целом и от положения пятого дома в особенности: конечно, при Солнце, Марсе и Плутоне в соединении в пятом доме, пусть и в Раке, человек будет выступать достаточно агрессивно, хотя, с другой стороны, рачий панцирь и уязвимость даже и здесь будут ощутимы.</w:t>
      </w:r>
    </w:p>
    <w:p>
      <w:pPr>
        <w:pStyle w:val="Style15"/>
        <w:rPr/>
      </w:pPr>
      <w:r>
        <w:rPr/>
        <w:t>Важная проблема этого человека - понять, что удары по образам "я" не то же самое, что удары личности, для чего нужно быть на втором-третьем уровнях проработки пятого дома, а иначе человек укрепляет, цементирует и бронирует образы "я" так, как будто он защищает себя, в то время как данный аспект означает, наоборот, создание доброго, чувствительного и заботливого образа "я", рассчитанного на эмпатическое восприятие и поддержку других людей и ситуаций. На низком уровне это аспект манипуляторов и манипулируемых. В первом случае человек тихо и умело, часто пользуясь магическими приемами, создает на объекте управления образ "я" в виде скафандра, который сковывает все движения, кроме разрешенных и предписанных манипулятором, а также блокирует доступ информации извне, то есть человек как бы ничего не видит и не слышит, находясь под гипнозом своего образа "я", обретшего почти неестественную власть над ним; при поражении Рака и карты в целом это может доходить до шизофрении, симптомы которой (патология внутренней реальности) будут находиться в зависимости от аспектов пятого дома. При слабой энергетике можно стать жертвой подобного манипулятора или просто слишком кристаллизованного образа "я", обретшего в отсутствие присмотра со стороны высшего "я" слишком большую власть над человеком.</w:t>
      </w:r>
    </w:p>
    <w:p>
      <w:pPr>
        <w:pStyle w:val="Style15"/>
        <w:rPr/>
      </w:pPr>
      <w:r>
        <w:rPr/>
        <w:t>Религиозные ощущения эмоционально-интимны, их трудно, но в какой-то мере все же необходимо рационализировать, корректируя свои жизненные роли.</w:t>
      </w:r>
    </w:p>
    <w:p>
      <w:pPr>
        <w:pStyle w:val="Style15"/>
        <w:rPr>
          <w:b/>
          <w:b/>
          <w:bCs/>
          <w:color w:val="800080"/>
        </w:rPr>
      </w:pPr>
      <w:r>
        <w:rPr>
          <w:b/>
          <w:bCs/>
          <w:color w:val="800080"/>
        </w:rPr>
        <w:t>Пятый дом во Льве</w:t>
      </w:r>
    </w:p>
    <w:p>
      <w:pPr>
        <w:pStyle w:val="Style15"/>
        <w:rPr>
          <w:color w:val="000080"/>
        </w:rPr>
      </w:pPr>
      <w:r>
        <w:rPr>
          <w:color w:val="000080"/>
        </w:rPr>
        <w:t>Укротитель.</w:t>
      </w:r>
    </w:p>
    <w:p>
      <w:pPr>
        <w:pStyle w:val="Style15"/>
        <w:rPr/>
      </w:pPr>
      <w:r>
        <w:rPr/>
        <w:t>Управитель. Этот человек тяготеет к созданию мощного и устойчивого внешнего образа "я"; по крайней мере, такой образ ему необходим для адекватного существования в мире, который, исключая совсем гармоничные случаи, будет временами достаточно агрессивным, недоброжелательным, склонным вмешиваться в жизнь человека. При слабой энергетике, когда жизнь человека ломает, он получает внешний образ Пресмыкающейся Серой Мыши, раздавленной обстоятельствами, с сильной вытесненной гордыней, живущей по принципу "унижение паче гордости": унижая себя, человек унижает и другого, который на него в это время смотрит.</w:t>
      </w:r>
    </w:p>
    <w:p>
      <w:pPr>
        <w:pStyle w:val="Style15"/>
        <w:rPr/>
      </w:pPr>
      <w:r>
        <w:rPr/>
        <w:t>В сильном энергетическом варианте человек создает мощный образ "я", способный своей волей подавить почти кого угодно, что часто ведет к злоупотреблениям, подчас наказуемым уголовно, а иногда и кармически. Такие образы "я" имеют особую склонность прилипать к личности, становясь ее масками (это ведет к сильному самоутверждению (по первому дому) на низком уровне), после чего происходит полное порабощение человека образом. Проработка идет по линии Льва, когда человек понимает, что людей лучше вдохновлять, нежели давить, и создает соответствующий образ, излучающий свет, а не власть. Вообще это сильный аспект, обещающий большого артиста и мастера своего дела, а где конкретно человек проявит свои дарования, покажет положение пятого дома в гороскопе, в частности, планеты в нем и их аспекты.</w:t>
      </w:r>
    </w:p>
    <w:p>
      <w:pPr>
        <w:pStyle w:val="Style15"/>
        <w:rPr/>
      </w:pPr>
      <w:r>
        <w:rPr/>
        <w:t>Внешняя религиозность энергетическая: в церкви человек получает источники силы, энергии и вдохновения, использовать которые нужно, тем не менее, достаточно осторожно, потому что любой сильный энергетический канал сторожит черт соответствующего калибра.</w:t>
      </w:r>
    </w:p>
    <w:p>
      <w:pPr>
        <w:pStyle w:val="Style15"/>
        <w:rPr>
          <w:b/>
          <w:b/>
          <w:bCs/>
          <w:color w:val="800080"/>
        </w:rPr>
      </w:pPr>
      <w:r>
        <w:rPr>
          <w:b/>
          <w:bCs/>
          <w:color w:val="800080"/>
        </w:rPr>
        <w:t>Пятый дом в Деве</w:t>
      </w:r>
    </w:p>
    <w:p>
      <w:pPr>
        <w:pStyle w:val="Style15"/>
        <w:rPr>
          <w:color w:val="000080"/>
        </w:rPr>
      </w:pPr>
      <w:r>
        <w:rPr>
          <w:color w:val="000080"/>
        </w:rPr>
        <w:t>Униформист.</w:t>
      </w:r>
    </w:p>
    <w:p>
      <w:pPr>
        <w:pStyle w:val="Style15"/>
        <w:rPr/>
      </w:pPr>
      <w:r>
        <w:rPr/>
        <w:t>Этот аспект дает необходимость выработки внешнего образа "я", рассчитанного на тщательную и детальную работу, что часто мотивируется внешними обстоятельствами: например, на человека возлагают длинное и скучное поручение, и он, чтобы совсем не отупеть, придумывает игру, что сортирует помидоры вовсе не он, а специально обученный робот Вася, большой специалист (и любитель) своего дела. Если это удается, у человека формируется целый ряд образов "я", настроенных на самые разнообразные взаимодействия с внешним миром, особенно с материальным; если не получается, человека буквально растаскивают на части мелкими делами, поручениями и обстоятельствами, что может не только дать глубокую фрустрацию ("я ни на что не способен"), но и привести к нервным и соматическим болезням.</w:t>
      </w:r>
    </w:p>
    <w:p>
      <w:pPr>
        <w:pStyle w:val="Style15"/>
        <w:rPr/>
      </w:pPr>
      <w:r>
        <w:rPr/>
        <w:t>Проработка ведет к замечательным результатам, хорошо и подробно, почти до материализации, продуманным ролям и таким же замыслам художественных произведений; нужно только суметь вовремя остановиться и таки сыграть роль и воплотить продуманный замысел. А иначе возникает своего рода комплекс творческой импотенции: человек вязнет в деталях замысла и так никогда и решается начать его реализацию (ко всему добавляется и страх за самооценку: а вдруг не получится? Впрочем, это тесно связано с недостаточной дифференцировкой первого и пятого домов: у кого, в конце концов, не получится, у образа "я" или у меня лично?).</w:t>
      </w:r>
    </w:p>
    <w:p>
      <w:pPr>
        <w:pStyle w:val="Style15"/>
        <w:rPr/>
      </w:pPr>
      <w:r>
        <w:rPr/>
        <w:t>Внешняя религиозность тесно связана с материальными атрибутами: икона, крест, ладанка, Библия могут играть роль звеньев, связующих человека с Богом; нужно лишь избегать фетишизма, а также, на низком уровне, веры в общезначимые приметы (которые, разумеется, следует отличать от знаков, посылаемых Ураном).</w:t>
      </w:r>
    </w:p>
    <w:p>
      <w:pPr>
        <w:pStyle w:val="Style15"/>
        <w:rPr>
          <w:b/>
          <w:b/>
          <w:bCs/>
          <w:color w:val="800080"/>
        </w:rPr>
      </w:pPr>
      <w:r>
        <w:rPr>
          <w:b/>
          <w:bCs/>
          <w:color w:val="800080"/>
        </w:rPr>
        <w:t>Пятый дом в Весах</w:t>
      </w:r>
    </w:p>
    <w:p>
      <w:pPr>
        <w:pStyle w:val="Style15"/>
        <w:rPr>
          <w:color w:val="000080"/>
        </w:rPr>
      </w:pPr>
      <w:r>
        <w:rPr>
          <w:color w:val="000080"/>
        </w:rPr>
        <w:t>Жонглер.</w:t>
      </w:r>
    </w:p>
    <w:p>
      <w:pPr>
        <w:pStyle w:val="Style15"/>
        <w:rPr/>
      </w:pPr>
      <w:r>
        <w:rPr/>
        <w:t>Этому человеку хочется иметь гармонично-сбалансированный внешний образ "я", призвание которого быть не бойцом, а судьей. На его внешнее поведение оказывает сильное влияние чувство социального приличия, его одежда будет точно соответствовать той социальной ситуации, в которой он окажется (при сильном поражении пятого дома возможно, наоборот, стремление к социальному эпатированию, но все равно, как следует себя вести и одеваться, человек знает точно). Здесь образы "я" эмоционально-прохладны, ментальны и тяготеют к эстетическим категориям оценки и восприятия, что на низком уровне ведет к обратному эффекту: то, что человеку нравится, кажется ему красивым, достойным одобрения и моральным. Здесь нужно очень большое внимание, а главное, бескорыстие, иначе Весы безнадежно потеряют равновесие, и внешние образы "я" будут уродливы, и, что еще хуже, несправедливы в своих суждениях и односторонни в восприятии. Проработка (и гармоничные аспекты) дают большие дипломатические способности, больше, чем при асценденте в Весах, поскольку образ "я" можно сделать гораздо более совершенным, чем личность - он лучше поддается обработке.</w:t>
      </w:r>
    </w:p>
    <w:p>
      <w:pPr>
        <w:pStyle w:val="Style15"/>
        <w:rPr/>
      </w:pPr>
      <w:r>
        <w:rPr/>
        <w:t>Во внешних религиозных проявлениях человек ищет Бога через красоту атрибутов и обряда, стараясь достичь возвышенно-уравновешенного взгляда на свою жизнь, и при проработке получает большую помощь в виде балансировки своих внешних образов и образа мысли в целом.</w:t>
      </w:r>
    </w:p>
    <w:p>
      <w:pPr>
        <w:pStyle w:val="Style15"/>
        <w:rPr>
          <w:b/>
          <w:b/>
          <w:bCs/>
          <w:color w:val="800080"/>
        </w:rPr>
      </w:pPr>
      <w:r>
        <w:rPr>
          <w:b/>
          <w:bCs/>
          <w:color w:val="800080"/>
        </w:rPr>
        <w:t>Пятый дом в Скорпионе</w:t>
      </w:r>
    </w:p>
    <w:p>
      <w:pPr>
        <w:pStyle w:val="Style15"/>
        <w:rPr>
          <w:color w:val="000080"/>
        </w:rPr>
      </w:pPr>
      <w:r>
        <w:rPr>
          <w:color w:val="000080"/>
        </w:rPr>
        <w:t>Факир.</w:t>
      </w:r>
    </w:p>
    <w:p>
      <w:pPr>
        <w:pStyle w:val="Style15"/>
        <w:rPr/>
      </w:pPr>
      <w:r>
        <w:rPr/>
        <w:t>Этот человек создает очень резкие и эмоциональные образы "я", что может ввести окружающих в заблуждение, поскольку его личность может совершенно иной (особенно при асценденте во Льве). Однако на низком уровне человек отождествляется с образом тарантула и может быть действительно считать себя ядовитым и мстительным до глубины души. Образы на уровне серой ящерицы будут пассивно-недоверчиво-недоброжелательными, а также молчаливо-подозрительными, но для окружающих прямой опасности не представляют. Вообще этот аспект дает большие возможности манипулирования чужими эмоциями и энергетикой, в особенности при проработке пятого дома, когда образ "я" отделен от человека и эмоции роли лично его не затрагивают (наоборот, на низком уровне человек ловится на своих эмоциях и сам легко становится жертвой манипулятора). С другой стороны, слишком велика акцентуация внимания на эмоциональных моментах; нужно стараться думать о ментальной картине мира создаваемых образов, а также их прикладной ориентации, помня, что образы "я" создаются человеком не для самовыражения и не в качестве самоцели, а для выполнения вполне определенных функций.</w:t>
      </w:r>
    </w:p>
    <w:p>
      <w:pPr>
        <w:pStyle w:val="Style15"/>
        <w:rPr/>
      </w:pPr>
      <w:r>
        <w:rPr/>
        <w:t>Социальная внешность и манеры одеваться могут быть таинственно-магическими, но для этого пятый дом должен быть акцентирован. Для его творчества характерна эмоциональная глубина или поверхностная язвительность; возможен интерес к теме смерти и трансформации, которые будут разрабатываться с оттенком мистики. В общении с Богом следует воздерживаться от прямой деструктивной критики в Его адрес, как бы ни складывались обстоятельства жизни: Бог, конечно, все понимает правильно, но резкий тон не дает человеку возможности услышать Его ответ.</w:t>
      </w:r>
    </w:p>
    <w:p>
      <w:pPr>
        <w:pStyle w:val="Style15"/>
        <w:rPr>
          <w:b/>
          <w:b/>
          <w:bCs/>
          <w:color w:val="800080"/>
        </w:rPr>
      </w:pPr>
      <w:r>
        <w:rPr>
          <w:b/>
          <w:bCs/>
          <w:color w:val="800080"/>
        </w:rPr>
        <w:t>Пятый дом в Стрельце</w:t>
      </w:r>
    </w:p>
    <w:p>
      <w:pPr>
        <w:pStyle w:val="Style15"/>
        <w:rPr>
          <w:color w:val="000080"/>
        </w:rPr>
      </w:pPr>
      <w:r>
        <w:rPr>
          <w:color w:val="000080"/>
        </w:rPr>
        <w:t>Коварный.</w:t>
      </w:r>
    </w:p>
    <w:p>
      <w:pPr>
        <w:pStyle w:val="Style15"/>
        <w:rPr/>
      </w:pPr>
      <w:r>
        <w:rPr/>
        <w:t>Этот аспект потенциально дает большое разнообразие и высокую энергетику образов "я"; однако ввиду общей тенденции к профанации, навязываемой социальным эгрегором, эти образы, часто возникающие как бы сами собой, редко воспринимаются человеком всерьез и употребляются обычно для увеселения окружающих. С другой стороны, этот аспект на низком уровне означает, если пятый дом не совсем гармоничен, то на человека будут совершаться разнообразные нападения со всех сторон, и ему нужно научиться владеть любым видом оружия, а также превращаться во всех хищных животных, включая вымерших (в частности, бронтозавра, ихтиозавра и саблезубого тигра). Проработка означает в первую очередь отказ от образа Свирепого Самца, особенно в любви, и замену его более возвышенным, например, Вдохновляющим и Оберегающим Покровителем. Здесь для образов "я" характерны следующие проблемы: их слишком много, они слишком энергичны, плохо раздифференцированы друг с другом и недостаточно отделены от личности; человек слишком легко переходит из одного образа в другой, тем самым смазывая или обращая в хаос ситуацию. Свои роли нужно тщательно шлифовать и оттачивать, делая упор не на общее энергетическое обаяние, а на конкретные детали, (особенно) не забывая о ментальном и эмоциональном аспектах: если Стрелец, полагаясь на свое обаяние, "не удостаивает быть умным", он быстро получает репутацию круглого, хотя и очаровательного, дурака.</w:t>
      </w:r>
    </w:p>
    <w:p>
      <w:pPr>
        <w:pStyle w:val="Style15"/>
        <w:rPr/>
      </w:pPr>
      <w:r>
        <w:rPr/>
        <w:t>В любви этот человек неотразим и бесчувствен; но может оказаться и жертвой огненного порыва, который сожжет его целиком; нужно воспитывать культуру чувств, учиться воспринимать тонкие душевные движения других людей и оттенки живописи, постепенно отходя от взгляда, согласно которому красиво то, что ярко и блестит.</w:t>
      </w:r>
    </w:p>
    <w:p>
      <w:pPr>
        <w:pStyle w:val="Style15"/>
        <w:rPr>
          <w:b/>
          <w:b/>
          <w:bCs/>
          <w:color w:val="800080"/>
        </w:rPr>
      </w:pPr>
      <w:r>
        <w:rPr>
          <w:b/>
          <w:bCs/>
          <w:color w:val="800080"/>
        </w:rPr>
        <w:t>Пятый дом в Козероге</w:t>
      </w:r>
    </w:p>
    <w:p>
      <w:pPr>
        <w:pStyle w:val="Style15"/>
        <w:rPr>
          <w:color w:val="000080"/>
        </w:rPr>
      </w:pPr>
      <w:r>
        <w:rPr>
          <w:color w:val="000080"/>
        </w:rPr>
        <w:t>Директор-распорядитель.</w:t>
      </w:r>
    </w:p>
    <w:p>
      <w:pPr>
        <w:pStyle w:val="Style15"/>
        <w:rPr/>
      </w:pPr>
      <w:r>
        <w:rPr/>
        <w:t>Если этот человек хочет, он может произвести очень серьезное и положительное впечатление, чуть более хмуро-аскетическое, чем при пятом доме в Тельце. Да, он создан для того, чтобы всю жизнь целенаправленно трудиться, и любые шутки тут неуместны. Не следует, однако, заблуждаться: образами "я" в наибольшей степени владеет сам человек, и образ Покорного трудяги, может, если он сочтет нужным, смениться образом Унылого и Неумелого Пессимистического Зануды, заставить которого эффективно работать необычайно трудно. Человека ждут, однако, достаточно серьезные испытания, в частности, ему придется смирять свою гордыню и научиться не принимать неудачи и провалы на личный счет, но совершенствовать свои внешние образы, придавая им черты Несгибаемости, Выдержки и Неугасающего Оптимизма (или, по крайней мере, Ни От Чего Не Зависящей Бодрости Духа).</w:t>
      </w:r>
    </w:p>
    <w:p>
      <w:pPr>
        <w:pStyle w:val="Style15"/>
        <w:rPr/>
      </w:pPr>
      <w:r>
        <w:rPr/>
        <w:t>На высоком уровне развития пятого дома этот человек может создать любой необходимый ему образ "я", хотя, конечно, спокойное управление ему удается лучше всего. Это естественный манипулятор, и его образы будут слушаться его хорошо, если он посвятит им необходимое количество внимания и труда. С другой стороны, при плохой проработке возможен вариант, когда один из образов "я", обычно довольно унылый и с вампирическими склонностями, берет власть над человеком и в течение нескольких лет (или десятилетий) полностью подчиняет его себе; вырваться из-под такой власти будет очень сложно, если вообще оказывается возможным. В любви человек сдержан, но целеустремлен; есть риск оказаться под властью своей любви, особенно если партнер не отвечает взаимностью. Религиозность трудная, кажется, что Бог больше требует, чем помогает, но с эволюционным развитием человек понимает, что наиболее ценный вид общения с Богом это именно Его помощь в выборе жизненного пути, и Требующий Бог в конечном счете оказывается предпочтительнее Бога Милосердного и Прощающего Слабости.</w:t>
      </w:r>
    </w:p>
    <w:p>
      <w:pPr>
        <w:pStyle w:val="Style15"/>
        <w:rPr>
          <w:b/>
          <w:b/>
          <w:bCs/>
          <w:color w:val="800080"/>
        </w:rPr>
      </w:pPr>
      <w:r>
        <w:rPr>
          <w:b/>
          <w:bCs/>
          <w:color w:val="800080"/>
        </w:rPr>
        <w:t>Пятый дом в Водолее</w:t>
      </w:r>
    </w:p>
    <w:p>
      <w:pPr>
        <w:pStyle w:val="Style15"/>
        <w:rPr>
          <w:color w:val="000080"/>
        </w:rPr>
      </w:pPr>
      <w:r>
        <w:rPr>
          <w:color w:val="000080"/>
        </w:rPr>
        <w:t>Канатоходец.</w:t>
      </w:r>
    </w:p>
    <w:p>
      <w:pPr>
        <w:pStyle w:val="Style15"/>
        <w:rPr/>
      </w:pPr>
      <w:r>
        <w:rPr/>
        <w:t>Заточение. В этом варианте образы "я" чересчур ментальны и имеют тенденцию быть слишком ориентированными на будущее, либо, наоборот, быть слишком привязанным к настоящему.</w:t>
      </w:r>
    </w:p>
    <w:p>
      <w:pPr>
        <w:pStyle w:val="Style15"/>
        <w:rPr/>
      </w:pPr>
      <w:r>
        <w:rPr/>
        <w:t>В первом случае человек изобретает себе образ, которому не в состоянии следовать, то есть наделяет его чертами, которые в сущности плохо себе представляет, так что образ оказывается слишком тонким и нежизнеспособным.</w:t>
      </w:r>
    </w:p>
    <w:p>
      <w:pPr>
        <w:pStyle w:val="Style15"/>
        <w:rPr/>
      </w:pPr>
      <w:r>
        <w:rPr/>
        <w:t>Например, человеку хочется быть изобретательным, обладать блестящим умом, заглядывать в будущее или, скажем, никогда не ревновать; однако созданный из этих черт образ нереален для данного человека, и, кроме того, он слишком ментален (и, следовательно, легковесен), чтобы стать ролью, которую можно играть в жизни - и в результате получаются обман себя и других и постоянные фрустрации.</w:t>
      </w:r>
    </w:p>
    <w:p>
      <w:pPr>
        <w:pStyle w:val="Style15"/>
        <w:rPr/>
      </w:pPr>
      <w:r>
        <w:rPr/>
        <w:t>Во втором случае человек, напротив, ориентирует свой образ на себя настоящего, но не на потенциально заложенные в себе возможности, а на то, что фактически есть, уже давно известно и сильно надоело. Естественно, что такой образ, созданный с некоторой долей отвращения, но без признака фантазии, довольно убог, зато жизнеспособен, хотя фактически человек сам себя профанирует, запрещая как творчество, так и развитие.</w:t>
      </w:r>
    </w:p>
    <w:p>
      <w:pPr>
        <w:pStyle w:val="Style15"/>
        <w:rPr/>
      </w:pPr>
      <w:r>
        <w:rPr/>
        <w:t>Проработка идет по пути осмысления своих наиболее насущных проблем развития и синтеза внешних образов, имеющих возможность реального существования, но в то же время открытых и для информации из будущего. Внешняя религиозность в данном случае выражается в ментальной связи с Богом, который показывает человеку его будущее и помогает сориентироваться в настоящем, корректируя образы "я" (на низких уровнях религиозности это происходит помимо сознания человека, на более высоких - с непосредственным его участием).</w:t>
      </w:r>
    </w:p>
    <w:p>
      <w:pPr>
        <w:pStyle w:val="Style15"/>
        <w:rPr>
          <w:b/>
          <w:b/>
          <w:bCs/>
          <w:color w:val="800080"/>
        </w:rPr>
      </w:pPr>
      <w:r>
        <w:rPr>
          <w:b/>
          <w:bCs/>
          <w:color w:val="800080"/>
        </w:rPr>
        <w:t>Пятый дом в Рыбах</w:t>
      </w:r>
    </w:p>
    <w:p>
      <w:pPr>
        <w:pStyle w:val="Style15"/>
        <w:rPr>
          <w:color w:val="000080"/>
        </w:rPr>
      </w:pPr>
      <w:r>
        <w:rPr>
          <w:color w:val="000080"/>
        </w:rPr>
        <w:t>Мим.</w:t>
      </w:r>
    </w:p>
    <w:p>
      <w:pPr>
        <w:pStyle w:val="Style15"/>
        <w:rPr/>
      </w:pPr>
      <w:r>
        <w:rPr/>
        <w:t>Образы, которые представляет этот человек миру, могут обладать всеми достоинствами, кроме одного: определенности. Он может легко приспособиться в любой ситуации, не требующей слишком пристального внимания, не говоря об излишней ответственности. Что вы хотите от такого доброжелательного и очевидно уязвимого существа? На вид он кажется легкой добычей; но даже образ трудно поймать, он все время ускользает из рук, а сам человек, особенно на втором (и выше) уровне проработки пятого дома и вовсе остается в стороне. И положительные впечатления, а особенно доброта, в данном случае могут оказаться очень поверхностными, и кроме того образ Сочувствующего и Понимающего Доброжелателя слишком легко уступает место Непостижимому Ускользающему Незнакомцу, от которого непонятно даже, чего можно хотеть. Однако на низком уровне и особенно при поражении моральные упреки не достигнут цели: человек объяснит, что его образы возникли как следствие его приспособления к трудным условиям существования, когда возражать и стоять на своем было практически невозможно. Действительно, пятый дом определяет не только внешние образы "я" человека, но и те образы, в которых ему является мир, но последние все же вторичны по отношению к внутреннему миру, хотя понимание этого обстоятельства приходит лишь на довольно высоком уровне эволюционного развития человека.</w:t>
      </w:r>
    </w:p>
    <w:p>
      <w:pPr>
        <w:pStyle w:val="Style15"/>
        <w:rPr/>
      </w:pPr>
      <w:r>
        <w:rPr/>
        <w:t>Вопрос о внешней религиозности этого аспекта довольно сложен, Бог может явиться в любом образе, но всегда Его присутствие сопровождается сильным эмоциональным переживанием. На высоком уровне проработки этот человек несет в мир Божественную любовь, причем каждому существу в том образе, который ему наиболее понятен.</w:t>
      </w:r>
    </w:p>
    <w:p>
      <w:pPr>
        <w:pStyle w:val="Style15"/>
        <w:jc w:val="center"/>
        <w:rPr>
          <w:b/>
          <w:b/>
          <w:bCs/>
          <w:color w:val="800080"/>
        </w:rPr>
      </w:pPr>
      <w:r>
        <w:rPr>
          <w:b/>
          <w:bCs/>
          <w:color w:val="800080"/>
        </w:rPr>
        <w:t>Планеты в пятом доме</w:t>
      </w:r>
    </w:p>
    <w:p>
      <w:pPr>
        <w:pStyle w:val="Style15"/>
        <w:rPr/>
      </w:pPr>
      <w:r>
        <w:rPr/>
        <w:t>Планеты в пятом доме покажут виды энергии, наполняющие роли, которые в жизни играет человек и конкретно специфику его внешних образов "я", а также наиболее естественные пути проявления внешней религиозности, творчества и любви.</w:t>
      </w:r>
    </w:p>
    <w:p>
      <w:pPr>
        <w:pStyle w:val="Style15"/>
        <w:rPr>
          <w:b/>
          <w:b/>
          <w:bCs/>
          <w:color w:val="800080"/>
        </w:rPr>
      </w:pPr>
      <w:r>
        <w:rPr>
          <w:b/>
          <w:bCs/>
          <w:color w:val="800080"/>
        </w:rPr>
        <w:t>Солнце в пятом доме</w:t>
      </w:r>
    </w:p>
    <w:p>
      <w:pPr>
        <w:pStyle w:val="Style15"/>
        <w:rPr>
          <w:color w:val="000080"/>
        </w:rPr>
      </w:pPr>
      <w:r>
        <w:rPr>
          <w:color w:val="000080"/>
        </w:rPr>
        <w:t>Артист.</w:t>
      </w:r>
    </w:p>
    <w:p>
      <w:pPr>
        <w:pStyle w:val="Style15"/>
        <w:rPr/>
      </w:pPr>
      <w:r>
        <w:rPr/>
        <w:t>Управитель. Это сложный аспект, поскольку здесь Солнце, если только не стоит совсем гармонично, накладывает на человека высокие обязательства и неукоснительно следит за их выполнением. Здесь солнечный императив переносит акцент с личности на роль, что крайне отрицательно сказывается на самооценке: фактически карма требует от человека четкого и совершенного исполнения определенных ролей, для чего он должен создать соответствующие внешние образы "я", и именно за их качество человек отвечает перед Абсолютом, в то время как подобная жизненная установка находится в резком контрасте с мнением общественного подсознания, которое отводит внешним образам "я" крайне незначительное место: важно кем-то или чем-то быть (первый или десятый дом), а не представлять образ (единственное исключение делается профессиональным актерам). В то же время Солнце в пятом доме постоянно ставит человека в ситуации, где ему буквально навязывается вполне определенная роль (какая именно, покажут аспекты пятого дома), а его личностью и прочими подробностями интересуются в гораздо меньшей степени, чем качеством исполнения этой роли. На низком уровне человек может давать резкий протест, отвергать роль или играть ее намеренно безобразно, за что впоследствии (а как правило, тут же) бывает жестко наказан; проработка заключается в том, чтобы найти свое отношение к происходящему и сыграть роль, точно определив образ, ни в коем случае с ним не отождествляясь. На высоком уровне это очень творческая натура, создающая сильные и определенные образы, но направления творчества жестко указывает судьба. Бог у этого человека довольно близко, но он в первую очередь требует неукоснительного выполнения своих указаний и поручений, а за неисполнение карает; зато внешнюю защиту обеспечивает столь же определенно.</w:t>
      </w:r>
    </w:p>
    <w:p>
      <w:pPr>
        <w:pStyle w:val="Style15"/>
        <w:rPr>
          <w:b/>
          <w:b/>
          <w:bCs/>
          <w:color w:val="800080"/>
        </w:rPr>
      </w:pPr>
      <w:r>
        <w:rPr>
          <w:b/>
          <w:bCs/>
          <w:color w:val="800080"/>
        </w:rPr>
        <w:t>Луна в пятом доме</w:t>
      </w:r>
    </w:p>
    <w:p>
      <w:pPr>
        <w:pStyle w:val="Style15"/>
        <w:rPr>
          <w:color w:val="000080"/>
        </w:rPr>
      </w:pPr>
      <w:r>
        <w:rPr>
          <w:color w:val="000080"/>
        </w:rPr>
        <w:t>Зритель.</w:t>
      </w:r>
    </w:p>
    <w:p>
      <w:pPr>
        <w:pStyle w:val="Style15"/>
        <w:rPr/>
      </w:pPr>
      <w:r>
        <w:rPr/>
        <w:t>Этот человек склонен играть мягкие, женственные роли. Ему хочется нравиться другим, от комплиментов он расцветает и хорошеет, хотя ему стоит не принимать их на свой счет, но всегда относить к созданному им образу. Этот человек, при всей своей внешней уязвимости может быть совершенно неуязвим внутренне, особенно при проработке пятого дома, что дает ему большие возможности конструктивной работы во внешнем мире, а при желании и колоссальных злоупотреблений. С одной стороны, этот аспект дает создаваемым человеком образам "я" большую пластичность и способности восприятия, и в конечном счете возможности адекватно и ненавязчиво вписаться в любую ситуацию, после чего разрешить проблему или конфликт почти незаметным воздействием, не поднимая энергетических волн и не завязывая новых кармических узлов. С другой стороны, этот аспект дает замечательную способность играть сирых, убогих и несчастных во всех отношениях, вымогая из окружающих энергию, любовь, а также денежные и иные воспомоществования. При поражении Луны возможна удивительная жадность - подобные роли легко становятся гранями личности, и соответствующая фрустрация, сопровождаемая комплексом обиды: "Мир постоянно недодает мне насущных благ". В гармоничном варианте - заботливый и внимательный человек, обычно с допустимыми пределами вампиризма; все же этому человеку легче делать вид, что ему все хорошо, чем в самом деле испытывать это ощущение, но, странным образом, маска доброго, внимательного, благополучного и поддерживающего других человека его сильно поддерживает. Проработка дает блестящие способности к обучению, особенно в областях, которые покажут аспекты Луны, и драматический талант, особенно к женским и мягким мужским ролям. Средний человек с таким аспектом обожает зрелища, сопереживает артистам и в глубине души очень хочет и одновременно смертельно боится оказаться на сцене.</w:t>
      </w:r>
    </w:p>
    <w:p>
      <w:pPr>
        <w:pStyle w:val="Style15"/>
        <w:rPr/>
      </w:pPr>
      <w:r>
        <w:rPr/>
        <w:t>Бог воспринимается эмоционально и непосредственно; конкретные подробности покажут аспекты Луны, но главное религиозное чувство - любовь к людям по материнскому типу, что переносится и на возлюбленных.</w:t>
      </w:r>
    </w:p>
    <w:p>
      <w:pPr>
        <w:pStyle w:val="Style15"/>
        <w:rPr>
          <w:b/>
          <w:b/>
          <w:bCs/>
          <w:color w:val="800080"/>
        </w:rPr>
      </w:pPr>
      <w:r>
        <w:rPr>
          <w:b/>
          <w:bCs/>
          <w:color w:val="800080"/>
        </w:rPr>
        <w:t>Меркурий в пятом доме</w:t>
      </w:r>
    </w:p>
    <w:p>
      <w:pPr>
        <w:pStyle w:val="Style15"/>
        <w:rPr>
          <w:color w:val="000080"/>
        </w:rPr>
      </w:pPr>
      <w:r>
        <w:rPr>
          <w:color w:val="000080"/>
        </w:rPr>
        <w:t>Разносчик.</w:t>
      </w:r>
    </w:p>
    <w:p>
      <w:pPr>
        <w:pStyle w:val="Style15"/>
        <w:rPr/>
      </w:pPr>
      <w:r>
        <w:rPr/>
        <w:t>Падение. Вообще падение планеты в доме означает не ее слабость, а сложность проработки дома (Меркурий в пятом доме в Водолее значительно сильнее Меркурия в одиннадцатом доме во Льве). Меркурий в пятом доме означает роль, в которой самое главное это не внутреннее содержание, а слова, которые человек произносит, или функции (обычно функции связи), которые он осуществляет. Трудно быть великим курьером - для этого нужно, чтобы послание или отправитель были соответствующими по значению.</w:t>
      </w:r>
    </w:p>
    <w:p>
      <w:pPr>
        <w:pStyle w:val="Style15"/>
        <w:rPr/>
      </w:pPr>
      <w:r>
        <w:rPr/>
        <w:t>Проработка дает диктора, комментатора, оратора, при мистических способностях - медиума, способного разговаривать с душами умерших или телепатические способности, особенно при Меркурии в знаке воды. На высоком уровне развития аспекта человек может быть проводником для ментальных Божественных откровений - пророки, святые; на среднем уровне при аккуратном воплощении в образ он оказывается наделенным хорошо подвешенным языком - нужно лишь тщательно отделить его от себя, поскольку то, что будет говорить образ, может сильно отличаться от моих собственных мыслей - аспект прирожденных демагогов. В любви это не мешает, нужно только стараться избегать общепринятых штампов, скажем, вместо того, чтобы говорить предмету обожания, какая она необыкновенная, указать, напротив, на момент ее следования социальным стереотипам и наметить пути их преодоления.</w:t>
      </w:r>
    </w:p>
    <w:p>
      <w:pPr>
        <w:pStyle w:val="Style15"/>
        <w:rPr>
          <w:b/>
          <w:b/>
          <w:bCs/>
          <w:color w:val="800080"/>
        </w:rPr>
      </w:pPr>
      <w:r>
        <w:rPr>
          <w:b/>
          <w:bCs/>
          <w:color w:val="800080"/>
        </w:rPr>
        <w:t>Венера в пятом доме</w:t>
      </w:r>
    </w:p>
    <w:p>
      <w:pPr>
        <w:pStyle w:val="Style15"/>
        <w:rPr>
          <w:color w:val="000080"/>
        </w:rPr>
      </w:pPr>
      <w:r>
        <w:rPr>
          <w:color w:val="000080"/>
        </w:rPr>
        <w:t>Красавица.</w:t>
      </w:r>
    </w:p>
    <w:p>
      <w:pPr>
        <w:pStyle w:val="Style15"/>
        <w:rPr/>
      </w:pPr>
      <w:r>
        <w:rPr/>
        <w:t>Этот аспект может дать внешнюю красоту, особенно при трине Венеры к первому дому, но в любом случае человек будет стремиться быть красивым в обществе: элегантно одеваться, пластично двигаться, в крайнем случае помогает густой слой румян и пудры, синие веки и черные чулки. Конкретные средства создания образа красавицы (красавца) подскажут аспекты Венеры и пятого дома в целом, но в любом случае эта роль будет для человека желанна и, как правило, естественна; по крайней мере, его появление в любой ситуации создает угрозу или существенное напряжение приме.</w:t>
      </w:r>
    </w:p>
    <w:p>
      <w:pPr>
        <w:pStyle w:val="Style15"/>
        <w:rPr/>
      </w:pPr>
      <w:r>
        <w:rPr/>
        <w:t>Образ всегда нуждается в специфической энергетике внешнего мира, его подтверждающей: артисту нужен аншлаг и буря аплодисментов, иначе его роли покрываются астральной пылью: низкими сущностями, порождаемыми неуверенностью в себе и будущем, завистью и интригами коллег и т. д. В данном случае на низком уровне образ пропитывается завистью и влюбленностью, на более высоком - эстетическими эмоциями. Вообще это аспект художников в широком смысле слова, и проработка дает возможность творения самых совершенных форм. На среднем уровне человек, впрочем, склонен больше потреблять красоту (эстетические потоки), входя в образ Снисходительного (или Восторженного) Ценителя и Знатока, нежели ее создавать и транслировать в мир.</w:t>
      </w:r>
    </w:p>
    <w:p>
      <w:pPr>
        <w:pStyle w:val="Style15"/>
        <w:rPr/>
      </w:pPr>
      <w:r>
        <w:rPr/>
        <w:t>Религиозность связана с чувством красоты, не обязательно материальных форм (при аспекте Урана к Венере можно постигать Бога через красоту и величие человеческого, то есть явленного Богом человеку, разума).</w:t>
      </w:r>
    </w:p>
    <w:p>
      <w:pPr>
        <w:pStyle w:val="Style15"/>
        <w:rPr>
          <w:b/>
          <w:b/>
          <w:bCs/>
          <w:color w:val="800080"/>
        </w:rPr>
      </w:pPr>
      <w:r>
        <w:rPr>
          <w:b/>
          <w:bCs/>
          <w:color w:val="800080"/>
        </w:rPr>
        <w:t>Марс в пятом доме</w:t>
      </w:r>
    </w:p>
    <w:p>
      <w:pPr>
        <w:pStyle w:val="Style15"/>
        <w:rPr>
          <w:color w:val="000080"/>
        </w:rPr>
      </w:pPr>
      <w:r>
        <w:rPr>
          <w:color w:val="000080"/>
        </w:rPr>
        <w:t>Забияка.</w:t>
      </w:r>
    </w:p>
    <w:p>
      <w:pPr>
        <w:pStyle w:val="Style15"/>
        <w:rPr/>
      </w:pPr>
      <w:r>
        <w:rPr/>
        <w:t>Этот человек создан для того, чтобы творить очень энергичные внешние образы "я": при сильных аспектах Марса возможны способности к спорту, хотя физическая сила больше при Марсе в первом доме. Возможно, для того, чтобы сформировать себе образ, понадобится немалое время и усилия; но зато эффект превзойдет все ожидания. С другой стороны, этот аспект означает, что на человека будет оказываться очень большое давление, в частности, на его личность, и создание мощного образа "я" первоначально может идти как защитная реакция на это давление. Вообще следует иметь в виду, что давление, оказываемое судьбой на человека с целью заставить его сформулировать тот или иной образ, бывает существенно сильнее, чем ему бы хотелось, поскольку первая реакция человека - принять воздействие, включая первый дом и адаптируя его программы, то есть модифицируя личность. И только тогда, когда это оказывается невозможным, и часто лишь в качестве средства защиты психики от разрушения или раздвоения, человек включает свое наиболее мощное орудие во взаимодействиях с окружающим миром - внешние образы "я", то есть те роли, с которыми он не отождествляет себя.</w:t>
      </w:r>
    </w:p>
    <w:p>
      <w:pPr>
        <w:pStyle w:val="Style15"/>
        <w:rPr/>
      </w:pPr>
      <w:r>
        <w:rPr/>
        <w:t>На низком уровне проработки аспекта человек будет очень сильно воздействовать на окружающих, чаще всего совершенно не замечая ни проявляющейся при этом своей силы, ни результатов воздействия (точнее, не связывая их со своей персоной). Проработка идет по пути совершенствования образов и перевода их на более высокие вибрации и тонкие воздействия, а также более адекватного восприятия ситуаций. В любви энергичен, активен, может быть груб, но зато сильный защитник. В искусстве создает произведения, которые говорят сами за себя; нужно стараться быть тоньше, иначе возникает тенденция силой заменить оригинальность.</w:t>
      </w:r>
    </w:p>
    <w:p>
      <w:pPr>
        <w:pStyle w:val="Style15"/>
        <w:rPr>
          <w:b/>
          <w:b/>
          <w:bCs/>
          <w:color w:val="800080"/>
        </w:rPr>
      </w:pPr>
      <w:r>
        <w:rPr>
          <w:b/>
          <w:bCs/>
          <w:color w:val="800080"/>
        </w:rPr>
        <w:t>Юпитер в пятом доме</w:t>
      </w:r>
    </w:p>
    <w:p>
      <w:pPr>
        <w:pStyle w:val="Style15"/>
        <w:rPr>
          <w:color w:val="000080"/>
        </w:rPr>
      </w:pPr>
      <w:r>
        <w:rPr>
          <w:color w:val="000080"/>
        </w:rPr>
        <w:t>Меценат.</w:t>
      </w:r>
    </w:p>
    <w:p>
      <w:pPr>
        <w:pStyle w:val="Style15"/>
        <w:rPr/>
      </w:pPr>
      <w:r>
        <w:rPr/>
        <w:t>Этот человек кажется больше и толще, чем является согласно измерениям. Ему импонирует роль Деда Мороза, приносящего детям подарки, и у него в жизни окажется много возможностей быть щедрым и осчастливливать других; вопрос в том, захочет ли он играть подобную роль: помимо элементарной зависти (почему им, а не мне), его, особенно, при поражении Юпитера, может терзать высокомерие: кто они такие, чтобы я дарил им подарки? Этот аспект дает величие роли (и богатство) по сравнению с личностью, что на низком уровне человек пережить совершенно не в состоянии и решительно отождествляет свои образы, предназначенные для окружающих, с собой лично. Юпитер дает ощущение причастности, и как бы постоянное приглашение сыграть значительную роль в любой ситуации, например, свадебного генерала. Но над этой ролью нужно работать и, находясь в ней, давать, а не брать, в чем и заключается смысл аспекта. При гармоничных аспектах этого человека любят, он может (если захочет) украсить любое общество и влюбить в себя кого угодно, чем склонен злоупотреблять. Напряженные аспекты Юпитера дают высокие требования к окружению: оно должно быть почтительно, внимательно и все время рукоплескать или падать в обморок от восторга. Проработка заключается в перенесении требовательности к другим на свои образы "я" и тщательной их отделке и подготовке применительно к каждому конкретному случаю.</w:t>
      </w:r>
    </w:p>
    <w:p>
      <w:pPr>
        <w:pStyle w:val="Style15"/>
        <w:rPr/>
      </w:pPr>
      <w:r>
        <w:rPr/>
        <w:t>Этот аспект потенциально дает много возвышенных чувств и мыслей и Божественной любви и снисходительности, которые человек должен не принимать на свой счет, но по возможности транслировать в мир.</w:t>
      </w:r>
    </w:p>
    <w:p>
      <w:pPr>
        <w:pStyle w:val="Style15"/>
        <w:rPr>
          <w:b/>
          <w:b/>
          <w:bCs/>
          <w:color w:val="800080"/>
        </w:rPr>
      </w:pPr>
      <w:r>
        <w:rPr>
          <w:b/>
          <w:bCs/>
          <w:color w:val="800080"/>
        </w:rPr>
        <w:t>Сатурн в пятом доме</w:t>
      </w:r>
    </w:p>
    <w:p>
      <w:pPr>
        <w:pStyle w:val="Style15"/>
        <w:rPr>
          <w:color w:val="000080"/>
        </w:rPr>
      </w:pPr>
      <w:r>
        <w:rPr>
          <w:color w:val="000080"/>
        </w:rPr>
        <w:t>Мудрец.</w:t>
      </w:r>
    </w:p>
    <w:p>
      <w:pPr>
        <w:pStyle w:val="Style15"/>
        <w:rPr/>
      </w:pPr>
      <w:r>
        <w:rPr/>
        <w:t>Заточение. Внешние образы "я" создаются этим человеком с большим трудом и требуют долгой и тщательной работы, а главное - преодоления комплекса, а при поражении иногда и фобии сцены, когда человек панически боится оказаться в центре внимания. Между тем судьба обязательно поставит его на ту или иную сцену, чтобы он понял, насколько несовершенен тот его образ, который он в данный момент может предложить, и занялся его выработкой. Первая человеческая реакция - ненависть к идее перевоплощения как таковой. "Не хочу никого играть! Оставьте меня в покое, хочу быть самим собой!" - подобная позиция, к сожалению, неверна, поскольку "быть самим собой", с точки зрения кармы, как раз и означает с максимальным блеском играть те роли, которые она предлагает человеку, не сводя их к одной-единственной, хотя и общедоступной роли Депрессивной Серой Мыши.</w:t>
      </w:r>
    </w:p>
    <w:p>
      <w:pPr>
        <w:pStyle w:val="Style15"/>
        <w:rPr/>
      </w:pPr>
      <w:r>
        <w:rPr/>
        <w:t>С наибольшим трудом здесь вырабатывается роль Человека, Любящего Людей, поскольку человек решительно не верит в то, что его любовь хоть кому-нибудь может быть нужна, и скорее всего в детстве его воспитывали именно в этом убеждении. Отсюда идет крайняя недоверчивость к чужой любви и труднопреодолимый атеизм. То есть, человек может даже чувствовать Божественное присутствие, но он не верит себе и считает, что его ощущения - обман того или иного вида, а человек, когда умрет, весь обращается в кислород или сероводород, кому как повезет. Проработка заключается в тщательной и углубленной отделке тех ролей, исполнения которых требует жизнь, под лозунгом "пусть у меня получается плохо, но мне это поручили, и я сделаю все, что смогу". Иногда получается очень даже неплохо, что человеку трудно оценить; этого, впрочем, от него и не требуется.</w:t>
      </w:r>
    </w:p>
    <w:p>
      <w:pPr>
        <w:pStyle w:val="Style15"/>
        <w:rPr>
          <w:b/>
          <w:b/>
          <w:bCs/>
          <w:color w:val="800080"/>
        </w:rPr>
      </w:pPr>
      <w:r>
        <w:rPr>
          <w:b/>
          <w:bCs/>
          <w:color w:val="800080"/>
        </w:rPr>
        <w:t>Хирон в пятом доме</w:t>
      </w:r>
    </w:p>
    <w:p>
      <w:pPr>
        <w:pStyle w:val="Style15"/>
        <w:rPr>
          <w:color w:val="000080"/>
        </w:rPr>
      </w:pPr>
      <w:r>
        <w:rPr>
          <w:color w:val="000080"/>
        </w:rPr>
        <w:t>Фокусник.</w:t>
      </w:r>
    </w:p>
    <w:p>
      <w:pPr>
        <w:pStyle w:val="Style15"/>
        <w:rPr/>
      </w:pPr>
      <w:r>
        <w:rPr/>
        <w:t>Внешние образы "я" создаются вместе с человеком и обстоятельствами его жизни, но, кроме того, бывает, ощущается еще и влияние потусторонних сил. В случае, когда в пятом доме стоит Хирон, образы "я" независимо от воли человека имеют в себе что-то несообразное, выходящее за социальные рамки, от чего бывает трудно отмахнуться. Хирон тяжел и настойчив, и он вынуждает человека создавать нестандартные образы и играть странные роли, создавая вокруг него такие ситуации (часто тупиковые и безнадежно хаотические), преодолеть которые шаблонным образом не удается, и приходится придумывать спасительный образ "я" на грани своих возможностей (подробности покажут аспекты Хирона). Это очень интересный аспект, и при его проработке открываются возможности на грани постижимого; в зависимости от положения Хирона в знаке, это могут быть способности к гипнозу, работа с космической энергией, медитации, ускоренному обучению, необычному творчеству в самых разнообразных областях. Человек создает такой образ или такое произведение, что буквально трудно поверить в его реальность, но, тем не менее, он налицо. На низком уровне с человеком все время возникают ситуации, когда на него словно нарочно надевают шутовской колпак и заставляют против воли играть непонятную ему, но очень смешную для окружающих роль, и выйти из нее никак не удается, что может вести к сильным фрустрациям, особенно при поражении Хирона; проработка дает хорошие возможности морочить голову окружающим, но (кармически) желательно достигать при этом конструктивного эффекта, скажем, подвергать сомнениям не свой личный образ в глазах другого человека, а его картину мира целиком.</w:t>
      </w:r>
    </w:p>
    <w:p>
      <w:pPr>
        <w:pStyle w:val="Style15"/>
        <w:rPr/>
      </w:pPr>
      <w:r>
        <w:rPr/>
        <w:t>Бог в один прекрасный день явится совершенно неожиданно и столь же недвусмысленно, а до того в религиозных ощущениях вероятна большая путаница.</w:t>
      </w:r>
    </w:p>
    <w:p>
      <w:pPr>
        <w:pStyle w:val="Style15"/>
        <w:rPr>
          <w:b/>
          <w:b/>
          <w:bCs/>
          <w:color w:val="800080"/>
        </w:rPr>
      </w:pPr>
      <w:r>
        <w:rPr>
          <w:b/>
          <w:bCs/>
          <w:color w:val="800080"/>
        </w:rPr>
        <w:t>Уран в пятом доме</w:t>
      </w:r>
    </w:p>
    <w:p>
      <w:pPr>
        <w:pStyle w:val="Style15"/>
        <w:rPr>
          <w:color w:val="000080"/>
        </w:rPr>
      </w:pPr>
      <w:r>
        <w:rPr>
          <w:color w:val="000080"/>
        </w:rPr>
        <w:t>Громовержец.</w:t>
      </w:r>
    </w:p>
    <w:p>
      <w:pPr>
        <w:pStyle w:val="Style15"/>
        <w:rPr/>
      </w:pPr>
      <w:r>
        <w:rPr/>
        <w:t>Заточение. Высшие планеты в пятом доме дают определенные качества образам "я" человека вне зависимости от его воли и желаний. Уран, в частности, дает им такую взрывчатость и внезапную агрессивность, что человек, даже если захочет, не может себя остановить и ввести в социально приемлемые рамки. Проработка дает его ролям и отдельным проявлениям привкус гениальности: то, что он делает, не удавалось никому и никогда; при трине или секстиле Марса к Урану возможна спортивная карьера. Возможны замечательные творческие способности, что особенно касается замыслов, которые могут быть необычайными и многообещающими. К сожалению, на пути не то что воплощения, а даже оформления этих замыслов стоит множество препятствий, и, как правило, они остаются неразработанными или по пути опошляются самим автором. Уранические идеи требуют очень тщательной и бережной разработки, что при создании образа "я" очень трудно, поскольку требует большого самопожертвования, (хотя бы медитативного) отказа от притязаний эго.</w:t>
      </w:r>
    </w:p>
    <w:p>
      <w:pPr>
        <w:pStyle w:val="Style15"/>
        <w:rPr/>
      </w:pPr>
      <w:r>
        <w:rPr/>
        <w:t>Этот аспект дает своеобразные знаки судьбы: они касаются особенностей создаваемых человеком образов "я", которые вдруг начинают вести себя непредсказуемым образом; расшифровав особенности их поведения, человек может прочесть указания кармы.</w:t>
      </w:r>
    </w:p>
    <w:p>
      <w:pPr>
        <w:pStyle w:val="Style15"/>
        <w:rPr/>
      </w:pPr>
      <w:r>
        <w:rPr/>
        <w:t>Любовь будет необыкновенной и сопровождается сильными энергетическими эффектами; человек может буквально сходить с ума (или сводить с него партнера), но развитие событий непредсказуемо, и любовь (и сопутствующие ей страдания и аффекты) может внезапно и без всякого предупреждения кончиться.</w:t>
      </w:r>
    </w:p>
    <w:p>
      <w:pPr>
        <w:pStyle w:val="Style15"/>
        <w:rPr/>
      </w:pPr>
      <w:r>
        <w:rPr/>
        <w:t>Религиозные состояния могут быть очень своеобразными, на определенном уровне откровения, благодати и озарения случаются довольно часто, но научиться держать постоянный контакт с Богом не просто: этот аспект иллюстрирует тезис: "Неисповедимы пути Господни".</w:t>
      </w:r>
    </w:p>
    <w:p>
      <w:pPr>
        <w:pStyle w:val="Style15"/>
        <w:rPr>
          <w:b/>
          <w:b/>
          <w:bCs/>
          <w:color w:val="800080"/>
        </w:rPr>
      </w:pPr>
      <w:r>
        <w:rPr>
          <w:b/>
          <w:bCs/>
          <w:color w:val="800080"/>
        </w:rPr>
        <w:t>Нептун в пятом доме</w:t>
      </w:r>
    </w:p>
    <w:p>
      <w:pPr>
        <w:pStyle w:val="Style15"/>
        <w:rPr>
          <w:color w:val="000080"/>
        </w:rPr>
      </w:pPr>
      <w:r>
        <w:rPr>
          <w:color w:val="000080"/>
        </w:rPr>
        <w:t>Обманщик.</w:t>
      </w:r>
    </w:p>
    <w:p>
      <w:pPr>
        <w:pStyle w:val="Style15"/>
        <w:rPr/>
      </w:pPr>
      <w:r>
        <w:rPr/>
        <w:t>Этому человек очень трудно понять, какие же образы "я" у него получаются. Эти образы обладают той особенностью, что искажают реальность: как для окружающих, так и для него самого. Если человек начинает этим пользоваться в корыстных целях, эффект самообмана усиливается, тем более, что человеку никогда не придет в голову мысль, что его могут обмануть им же самим созданные образы и такие замечательные роли. Нептун как планета экстаза заставляет человека буквально млеть от счастья, созерцая свои образы; с другой стороны, он вообще любит сцену, театр, кино и спектакли (при поражении Нептуна вкус будет избирательным, но эмоциональные ощущения все равно сильны).</w:t>
      </w:r>
    </w:p>
    <w:p>
      <w:pPr>
        <w:pStyle w:val="Style15"/>
        <w:rPr/>
      </w:pPr>
      <w:r>
        <w:rPr/>
        <w:t>При проработке этот аспект дает блестящие способности понимания людей и педагогическую одаренность. Человек обладает редким даром объяснять, перевоплощаясь именно таким образом, чтобы его объяснения дошли до адресата. Дети будут слушать его как завороженные, и взрослые порой тоже.</w:t>
      </w:r>
    </w:p>
    <w:p>
      <w:pPr>
        <w:pStyle w:val="Style15"/>
        <w:rPr/>
      </w:pPr>
      <w:r>
        <w:rPr/>
        <w:t>Любовь лишит этого человека ясного зрения, и он не будет видеть ничего, кроме своего счастья, сквозь которое будут смутно проступать контуры любимого существа, и оно, если не окажется совершенно трезвым манипулятором, тоже потеряет трезвость сознания. В этом общем тумане, однако, трудно разобраться, в результате чего возможно плохое взаимопонимание, а при сильном Нептуне и всевозможные злоупотребления.</w:t>
      </w:r>
    </w:p>
    <w:p>
      <w:pPr>
        <w:pStyle w:val="Style15"/>
        <w:rPr/>
      </w:pPr>
      <w:r>
        <w:rPr/>
        <w:t>Религиозные переживания связаны с изменением состояния сознания, возможно, медитациями, трансами и т. п.; однако вначале человек выходит в низкие или средние астральные планы, которые не следует путать с высокими. Бог мягко просит, но никогда не требует, не угрожает и не давит.</w:t>
      </w:r>
    </w:p>
    <w:p>
      <w:pPr>
        <w:pStyle w:val="Style15"/>
        <w:rPr>
          <w:b/>
          <w:b/>
          <w:bCs/>
          <w:color w:val="800080"/>
        </w:rPr>
      </w:pPr>
      <w:r>
        <w:rPr>
          <w:b/>
          <w:bCs/>
          <w:color w:val="800080"/>
        </w:rPr>
        <w:t>Плутон в пятом доме</w:t>
      </w:r>
    </w:p>
    <w:p>
      <w:pPr>
        <w:pStyle w:val="Style15"/>
        <w:rPr>
          <w:color w:val="000080"/>
        </w:rPr>
      </w:pPr>
      <w:r>
        <w:rPr>
          <w:color w:val="000080"/>
        </w:rPr>
        <w:t>Гипнотизер.</w:t>
      </w:r>
    </w:p>
    <w:p>
      <w:pPr>
        <w:pStyle w:val="Style15"/>
        <w:rPr/>
      </w:pPr>
      <w:r>
        <w:rPr/>
        <w:t>Кульминация. Когда этот человек входит в любую свою роль, у него появляется характерный плутонический взгляд, несколько тяжелый, мрачновато-давящий, а иногда и сверлящий, чего сам он может вовсе и не иметь в виду. На низком уровне это аспект людей, исполняющих социальные роли, связанные с очищением мира от отбросов, начиная от мусорщика. Проработка может дать талантливого педагога, особенно работающего с преступной молодежью, у которой, в свою очередь, вероятен тот же аспект, с позицией "богатых разинь и слабаков нужно учить жить".</w:t>
      </w:r>
    </w:p>
    <w:p>
      <w:pPr>
        <w:pStyle w:val="Style15"/>
        <w:rPr/>
      </w:pPr>
      <w:r>
        <w:rPr/>
        <w:t>Плутон дает акцент на низших проявлениях дома, где он стоит; в данном случае возможны склонности к порнографии, крайней профанации любовных отношений ("а я докажу тебе, что твоя и вообще любовь ничего не стоит"), отрицание искусства, ненависть к творческим людям и идее творчества как таковой ("все должны гнить, причем по точно определенным правилам"). Проработка дает конструктивную критику своих и чужих образов "я" и умение довести их до немыслимого совершенства, но для этого нужно преодолеть находящийся глубоко в подсознании нигилизм, пессимизм и атеизм. Бог, особенно при поражении Плутона, длительное время представляется в сатанинском обличье, а основная его функция кажется человеку не созиданием, а в лучшем случае воздаянием по заслугам негодяям и прочей нечисти. Проработка дает большую власть над миром, но требует смирения своего деструктивного начала и выработки уважения к любому творческому проявлению Абсолюта.</w:t>
      </w:r>
    </w:p>
    <w:p>
      <w:pPr>
        <w:pStyle w:val="Style15"/>
        <w:rPr/>
      </w:pPr>
      <w:r>
        <w:rPr>
          <w:b/>
          <w:bCs/>
          <w:color w:val="800080"/>
        </w:rPr>
        <w:t>Узлы Луны в пятом доме</w:t>
      </w:r>
      <w:r>
        <w:rPr/>
        <w:t xml:space="preserve"> - см. </w:t>
      </w:r>
      <w:hyperlink r:id="rId18">
        <w:r>
          <w:rPr>
            <w:rStyle w:val="InternetLink"/>
            <w:b/>
            <w:u w:val="none"/>
          </w:rPr>
          <w:t>главу 11</w:t>
        </w:r>
      </w:hyperlink>
    </w:p>
    <w:p>
      <w:pPr>
        <w:pStyle w:val="Style15"/>
        <w:rPr/>
      </w:pPr>
      <w:r>
        <w:rPr/>
        <w:t> </w:t>
      </w:r>
    </w:p>
    <w:p>
      <w:pPr>
        <w:pStyle w:val="Style15"/>
        <w:jc w:val="center"/>
        <w:rPr/>
      </w:pPr>
      <w:r>
        <w:rPr/>
        <w:t>Глава 6</w:t>
      </w:r>
    </w:p>
    <w:p>
      <w:pPr>
        <w:pStyle w:val="Style15"/>
        <w:jc w:val="center"/>
        <w:rPr>
          <w:b/>
          <w:b/>
          <w:bCs/>
          <w:color w:val="800080"/>
        </w:rPr>
      </w:pPr>
      <w:r>
        <w:rPr>
          <w:b/>
          <w:bCs/>
          <w:color w:val="800080"/>
        </w:rPr>
        <w:t>ШЕСТОЙ ДОМ</w:t>
      </w:r>
    </w:p>
    <w:p>
      <w:pPr>
        <w:pStyle w:val="Style15"/>
        <w:rPr>
          <w:color w:val="000080"/>
        </w:rPr>
      </w:pPr>
      <w:r>
        <w:rPr>
          <w:color w:val="000080"/>
        </w:rPr>
        <w:t>Символические управители Дева, Меркурий, в заточении Нептун, Юпитер, в падении Хирон, Венера.</w:t>
      </w:r>
    </w:p>
    <w:p>
      <w:pPr>
        <w:pStyle w:val="Style15"/>
        <w:rPr/>
      </w:pPr>
      <w:r>
        <w:rPr/>
        <w:t>Если в пятом доме человек любит Бога, то в шестом он выражает свою любовь материально, личным служением Ему. Говоря более прозаическим языком, шестой дом это дом каждодневного труда, который, собственно, и наполняет человеческую жизнь смыслом, хотя последний не всегда очевиден самому человеку.</w:t>
      </w:r>
    </w:p>
    <w:p>
      <w:pPr>
        <w:pStyle w:val="Style15"/>
        <w:rPr/>
      </w:pPr>
      <w:r>
        <w:rPr/>
        <w:t>Дома в большей мере включаются отношением человека к происходящему; в частности, шестой дом активизируется тогда, когда человек спрашивает себя: "Что я должен сделать в данной ситуации?" - и, засучив рукава, приступает к исполнению. Все люди довольно четко делятся на две категории: одни предпочитают пятый дом шестому, считая, что в идеале жизнь это сплошной праздник, другие же, наоборот, отдают предпочтение шестому перед пятым, им скучно развлекаться, и единственный интерес в жизни представляет работа, а отдых они видят как перемену рода деятельности. Творчество, однако, предполагает включение обоих домов, и это всегда в некоторой мере игра, а затем шестого, когда образ воплощается в жизнь, и это уже работа, подобно тому, как создание роли актером идет под пятым домом, а игра на сцене, особенно профессиональная, в большой мере под шестым, хотя пятый, конечно, тоже должен быть включенным - это дает ощущение свежести (под чистым шестым домом идет совершенно заигранная пьеса).</w:t>
      </w:r>
    </w:p>
    <w:p>
      <w:pPr>
        <w:pStyle w:val="Style15"/>
        <w:rPr/>
      </w:pPr>
      <w:r>
        <w:rPr/>
        <w:t>Итак, под шестым домом идет работа - служение (на своем уровне) Богу, но также и служение конкретным людям, когда оно совершается в интересах некоторого дела, то есть без специального акцента на личности того, кто служит, или того, кому служат (то есть не включен первый дом). Таким образом, по шестому дому идет господин, то есть лицо, которому человек служит, а также его собственные слуги. Нужно подчеркнуть, что здесь имеется в виду личное служение, когда важна личность слуги (господина), и то, что он делает, носит отчетливый отпечаток его личности, точно так же как и работа по шестому дому это личное самовыражение в труде, и результат этого труда обязательно несет отпечаток личности работника. Поэтому детям, с их сильным пятом домом, трудно привыкнуть выполнять работу под двенадцатым домом, совершенно безличную, когда по результатам труда невозможно понять, кто его совершил (мытье посуды, уборка дома и т. п.), и гораздо легче трудиться под шестым домом, когда на результатах деятельности стоит видимый отпечаток личности (сложить игрушки на ночь в специальный ящик - двенадцатый дом, а разместить их на полках шкафа по выбору ребенка, но чтобы был порядок, который он определит сам - шестой дом).</w:t>
      </w:r>
    </w:p>
    <w:p>
      <w:pPr>
        <w:pStyle w:val="Style15"/>
        <w:rPr/>
      </w:pPr>
      <w:r>
        <w:rPr/>
        <w:t>По шестому дому, кроме слуг, идут еще средства труда (инструменты) и программы подсознания, управляющие навыками работы с этими инструментами. Но самый главный инструмент человека это его тело, с помощью которого и производится любая работа. Аспекты шестого дома определяют способы использования тела в качестве инструмента работы, степень его совершенства, нагрузку на него и необходимые меры защиты, то есть здоровье, питание, гигиену и болезни. С точки зрения Абсолюта, болезнь как преодоление слабости, плохого самочувствия, физической боли есть работа (по шестому дому), которую человек вынужден исполнять, если не хочет или не может, по разным причинам, выполнять ее другим способом. Конечно, болезнь не самый конструктивный вид работы, но некоторые кармические узлы иначе не развяжешь, и здесь тоже требуется выработка определенного смирения.</w:t>
      </w:r>
    </w:p>
    <w:p>
      <w:pPr>
        <w:pStyle w:val="Style15"/>
        <w:rPr/>
      </w:pPr>
      <w:r>
        <w:rPr/>
        <w:t>Очень важно правильно понимать самоутверждение по шестому дому, которое есть внутреннее удовлетворение от сделанной работы, и поддержка энергетического потока, компенсирующая затраты личной энергии. Всевозможные лавры, слава и почести, чины и т. п. идут по девятому и десятому домам, а самоутверждение по шестому дому почти незаметно для окружающих, но совершенно необходимо человеку как постоянная текущая Божественная поддержка его деятельности, когда Бог (как будто) говорит: ты все делаешь правильно.</w:t>
      </w:r>
    </w:p>
    <w:p>
      <w:pPr>
        <w:pStyle w:val="Style15"/>
        <w:rPr/>
      </w:pPr>
      <w:r>
        <w:rPr/>
        <w:t xml:space="preserve">На </w:t>
      </w:r>
      <w:r>
        <w:rPr>
          <w:b/>
          <w:bCs/>
          <w:color w:val="800080"/>
        </w:rPr>
        <w:t>первом уровне</w:t>
      </w:r>
      <w:r>
        <w:rPr/>
        <w:t xml:space="preserve"> проработки шестого дома человек воспринимает труд как тяжкую необходимость и несправедливость со стороны судьбы; а ведь есть богатые бездельники, счастливчики, ничего не делающие и как сыр в масле катающиеся! Он не видит в служении никаких преимуществ, а в творчестве ценит лишь моменты озарения и создания образа, а его воплощение в жизнь представляется ему невыразимо скучным. На этом уровне услуги воспринимаются чисто материально, и господствует принцип "я тебе, ты мне", когда любая заслуга подразумевает ответную или денежный эквивалент. Здесь характерно пренебрежение к слугам, которые не считаются за людей, и рабски-почтительное отношение к господам - пока они находятся в этом положении.</w:t>
      </w:r>
    </w:p>
    <w:p>
      <w:pPr>
        <w:pStyle w:val="Style15"/>
        <w:rPr/>
      </w:pPr>
      <w:r>
        <w:rPr/>
        <w:t>К средствам труда человек относится чисто потребительски, как, впрочем, и к собственному физическому телу, которое он склонен эксплуатировать, нисколько не жалея и не тревожась о дальнейших последствиях в виде слабости, болезней, преждевременного старения и т. д. "Пока тело может - пусть, а что дальше будет, чего я буду заранее думать, огорчаться да расстраиваться - может, помру раньше!" На этом уровне идеи вреда курения, алкоголя, радиации для человека приблизительно столь же легковесны, как, например, идея утреннего умывания, которое рассматривается как чистая условность и дань отжившей традиции. Человек этого уровня, вообще говоря, социально опасен, поскольку работа совершенно не дает ему вкуса и ощущения жизни, а также необходимого самоутверждения по шестому дому, то есть ощущения "я живу как надо", что часто ведет к неуправляемой агрессии. Наоборот, активизация и проработка шестого дома связывает агрессивные и антисоциальные импульсы, направляя их на конструктивную деятельность.</w:t>
      </w:r>
    </w:p>
    <w:p>
      <w:pPr>
        <w:pStyle w:val="Style15"/>
        <w:rPr/>
      </w:pPr>
      <w:r>
        <w:rPr/>
        <w:t>К еде этот человек равнодушен, для него скорее важен факт ее наличия, чем гастрономические тонкости, которые сводятся к разнице состояний сытого и голодного брюха. К болезням отношение фаталистическое, они рассматриваются как совершенно ни от чего не зависящие.</w:t>
      </w:r>
    </w:p>
    <w:p>
      <w:pPr>
        <w:pStyle w:val="Style15"/>
        <w:rPr/>
      </w:pPr>
      <w:r>
        <w:rPr/>
        <w:t xml:space="preserve">На </w:t>
      </w:r>
      <w:r>
        <w:rPr>
          <w:b/>
          <w:bCs/>
          <w:color w:val="800080"/>
        </w:rPr>
        <w:t>втором уровне</w:t>
      </w:r>
      <w:r>
        <w:rPr/>
        <w:t xml:space="preserve"> проработки шестого дома человек признает необходимость и даже определенную организующую роль труда в своей жизни. Он может принять тезис Дарвина о том, что труд превратил человека в обезьяну, но в глубине души порой пожалеет о своем прежнем счастливом и беззаботном существовании в теплом фруктовом раю начала кайнозойской эры. Все же он считает, что человеку должно причитаться по его труда, ну, и таланту, наверное, тоже, но здесь его берут сомнения, поскольку разница в талантах людей делает мир устроенным явно несправедливо. На этом уровне под трудом понимается не только физический (как при первом уровне проработки дома), но и любая внешняя деятельность, связанная с приложением усилий, хотя бы и умственных. На этом уровне человек ощущает определенную интимную связь со своими слугами, то есть людьми, выполняющими его личные поручения, и не считает необходимым точно расплачиваться за услуги, что может вести к злоупотреблениям, если не иметь в виду некоторый общий баланс во взаимоотношениях.</w:t>
      </w:r>
    </w:p>
    <w:p>
      <w:pPr>
        <w:pStyle w:val="Style15"/>
        <w:rPr/>
      </w:pPr>
      <w:r>
        <w:rPr/>
        <w:t>К средствам труда человек относится с определенным уважением, главным образом, из практических соображений. Аналогично, о своем теле и здоровье, особенно после сорока лет и пары серьезных болезней, может начать серьезно беспокоиться, бегать по утрам, купаться в проруби или заниматься аэробикой, в зависимости от текущей моды. Этот человек может быть уже довольно разборчив в еде, но его вкусы дифференцированы не до такой степени, чтобы стать хорошим поваром, хотя, с другой стороны, элементарный борщ с мясом он сварить уже в состоянии.</w:t>
      </w:r>
    </w:p>
    <w:p>
      <w:pPr>
        <w:pStyle w:val="Style15"/>
        <w:rPr/>
      </w:pPr>
      <w:r>
        <w:rPr/>
        <w:t xml:space="preserve">На </w:t>
      </w:r>
      <w:r>
        <w:rPr>
          <w:b/>
          <w:bCs/>
          <w:color w:val="800080"/>
        </w:rPr>
        <w:t>третьем уровне</w:t>
      </w:r>
      <w:r>
        <w:rPr/>
        <w:t xml:space="preserve"> проработки шестого дома человек склонен воспринимать труд как основное содержание своей жизни (о ее смысле он пока только догадывается, но чувствует, что он тоже где-то недалеко). Теперь под трудом он понимает занятие, требующее внутреннего напряжения, и внутренняя работа уже воспринимается как разновидность труда: более того, он знает, что в состоянии интенсивной внутренней занятости не способен ни на какие осмысленные внешние действия. На этом уровне человек начинает видеть карму, его жизнь становится более сознательной, чем раньше, и он понимает, что его работа нужна эволюции (Богу, скажет верующий) именно в том виде, в каком она предлагается ему судьбой, и от качества исполнения зависит не только его личная зарплата и карьера, но и в какой-то мере судьба мира. На этом уровне любой результат работы человека несет отчетливый отпечаток его личности, будь то чеканка или научная теория. Обычно этот мастер высокой квалификации, который, естественно, пользуется услугами подмастерьев, но платит им за это, в первую очередь, возможностью обучения, то есть включения в свой информационно-энергетический поток. С другой стороны, сам он оказывает услуги людям, особенно не задумываясь об этом и имея в виду, что Бог сам позаботится о необходимом балансе; впрочем, если этого не происходит, он может принять меры и лично.</w:t>
      </w:r>
    </w:p>
    <w:p>
      <w:pPr>
        <w:pStyle w:val="Style15"/>
        <w:rPr/>
      </w:pPr>
      <w:r>
        <w:rPr/>
        <w:t>Средства труда для него уже очень существенны, и он склонен их тщательно беречь и всячески о них заботиться, уже не только из прагматических, но и часто из мистических соображений: ему кажется, что хороший инструмент приносит ему удачу, и часто это соответствует действительности.</w:t>
      </w:r>
    </w:p>
    <w:p>
      <w:pPr>
        <w:pStyle w:val="Style15"/>
        <w:rPr/>
      </w:pPr>
      <w:r>
        <w:rPr/>
        <w:t>На этом уровне человек учится владеть не только своим физическим, но частично и более высокими телами: эфирным, астральным и ментальным. Он может лечиться самовнушением, мантрами или молитвами, учится владеть физиологическими процессами (например, усилием воли регулировать давление и т. п.), концентрации внимания, управлению памятью и т. д. Теперь у него довольно тонкий вкус, который сообщает ему, какие именно виды пищи ему желательны, а какие противопоказаны, причем с дальнейшим эволюционным ростом количество последних увеличивается; в первую очередь выпадают мясо и рыба.</w:t>
      </w:r>
    </w:p>
    <w:p>
      <w:pPr>
        <w:pStyle w:val="Style15"/>
        <w:rPr/>
      </w:pPr>
      <w:r>
        <w:rPr/>
        <w:t xml:space="preserve">На </w:t>
      </w:r>
      <w:r>
        <w:rPr>
          <w:b/>
          <w:bCs/>
          <w:color w:val="800080"/>
        </w:rPr>
        <w:t>четвертом уровне</w:t>
      </w:r>
      <w:r>
        <w:rPr/>
        <w:t xml:space="preserve"> проработки шестого дома человек воспринимает как работу почти всю жизнь. Ситуации, возникающие вокруг него, настолько энергетичны и серьезны, и он видит карму настолько лучше окружающих, что поневоле на него постоянно ложится очень большая ответственность, а цена ошибки, соответственно, высока. Теперь основная нагрузка ложится на внутреннюю работу, а внешние ситуации человек воспринимает как контрольные для его внутренних достижений. С другой стороны, он чувствует постоянную поддержку своего кармического эгрегора, который подсказывает ему, когда, о чем и в каком духе следует говорить и делать. Если такой человек занимается творчеством, он достигает высот совершенства, и его произведения имеют каждое свою судьбу, сохраняя в то же время на себе отчетливый отпечаток индивидуальности автора, но в чем именно он выражается, сказать очень сложно (почерк высших вибраций плохо поддается рационализации и анализу, даже с помощью компьютера).</w:t>
      </w:r>
    </w:p>
    <w:p>
      <w:pPr>
        <w:pStyle w:val="Style15"/>
        <w:rPr/>
      </w:pPr>
      <w:r>
        <w:rPr/>
        <w:t>Этика этого человека довольно сложна, хоть на видимой окружающим поверхности она приближается к общесоциальной. Но выполнение любых его просьб следует рассматривать как благословение для того, кто их исполняет, и внимательный наблюдатель это замечает. Вопрос о балансе услуг в данном случае решает высокий эгрегор, который сам в случае необходимости защитит такого человека от чересчур настырного просителя; сам же он полагает, что любая просьба, обращенная к нему из внешнего мира, имеет Божественное происхождение, и старается ее исполнить, правда, не всегда по прямому смыслу, а так, как подсказывает его эгрегор.</w:t>
      </w:r>
    </w:p>
    <w:p>
      <w:pPr>
        <w:pStyle w:val="Style15"/>
        <w:rPr/>
      </w:pPr>
      <w:r>
        <w:rPr/>
        <w:t>На этом уровне человек может хорошо владеть своими телами до ментального включительно, что означает, в частности, власть над энергетикой, эмоциями и мыслями. Вместе с тем, умея быстро излечить или не допустить многие болезни, он смиряется с кармически необходимыми и иногда даже берет их на себя специально с целью наиболее эффективного сжигания кармических узлов - лично своих и своей эпохи.</w:t>
      </w:r>
    </w:p>
    <w:p>
      <w:pPr>
        <w:pStyle w:val="Style15"/>
        <w:rPr/>
      </w:pPr>
      <w:r>
        <w:rPr>
          <w:b/>
          <w:bCs/>
          <w:color w:val="800080"/>
        </w:rPr>
        <w:t>Ситуация</w:t>
      </w:r>
      <w:r>
        <w:rPr/>
        <w:t xml:space="preserve"> шестого дома характерна для процесса труда человека, когда он реализует свой замысел, воплощая его в жизнь. В зависимости от уровня предварительного (на фоне создания образа) включения пятого дома мы можем получить весь спектр от ремесленника-подмастерья до настоящего художника. Для того, чтобы отличать шестой дом от пятого, следует обратить внимание на технику, то есть использование специальных инструментов или жестких навыков, практически не зависящих от вдохновения и личности человека (при включении пятого дома техники, как таковой, быть не должно, ее заменяет вдохновение). Конечно, на высоком уровне и техника такая, что без определенного вдохновения не обойдешься, но сам для себя человек всегда отличает пятый дом от шестого, для него эта разница очевидна: одно дело - создание замысла, и совсем другое - его реализация, которая, как правило, гораздо более скучное и менее творческое занятие (кроме людей с сильным шестым домом, см. ниже).</w:t>
      </w:r>
    </w:p>
    <w:p>
      <w:pPr>
        <w:pStyle w:val="Style15"/>
        <w:rPr/>
      </w:pPr>
      <w:r>
        <w:rPr/>
        <w:t xml:space="preserve">Под шестым домом оказывают и принимают услуги, заботятся о своем теле: это гигиенические процедуры, физкультура, закаливание и т. п. Бешенство шестого дома - наркоманы от работы или своего здоровья, круглые сутки сидящие на рабочем месте или занимающиеся хатха-йогой они переакцентируют шестой дом, который обязательно следует балансировать двенадцатым (см. ниже </w:t>
      </w:r>
      <w:hyperlink r:id="rId19">
        <w:r>
          <w:rPr>
            <w:rStyle w:val="InternetLink"/>
          </w:rPr>
          <w:t>главу 12</w:t>
        </w:r>
      </w:hyperlink>
      <w:r>
        <w:rPr/>
        <w:t>). Болезни, идущие под шестым домом, характеризуются желанием и усилиями, направленными на выздоровление; отчаяние или смирение в самых тяжелых случаях переводят болезнь в двенадцатым дом, так же как и пребывание в наиболее тяжелых палатах и закрытых госпиталях и больницах.</w:t>
      </w:r>
    </w:p>
    <w:p>
      <w:pPr>
        <w:pStyle w:val="Style15"/>
        <w:rPr/>
      </w:pPr>
      <w:r>
        <w:rPr/>
        <w:t>Под шестым домом идет забота также и о тонких телах; пранаяма, аутотренинг, успокоение эмоций и мыслей, нормализация энергетических потоков, коррекция ауры, вентилирование чакр и т. д., а также не слишком тяжелые болезни этих тел, сопровождающиеся хроническим понижением тонуса и настроения, депрессивными состояниями, неврозами и легкими формами психических заболеваний (тяжелые идут под двенадцатым домом, иногда под восьмым и двенадцатым).</w:t>
      </w:r>
    </w:p>
    <w:p>
      <w:pPr>
        <w:pStyle w:val="Style15"/>
        <w:rPr/>
      </w:pPr>
      <w:r>
        <w:rPr>
          <w:b/>
          <w:bCs/>
          <w:color w:val="800080"/>
        </w:rPr>
        <w:t>Сильный</w:t>
      </w:r>
      <w:r>
        <w:rPr/>
        <w:t xml:space="preserve"> шестой дом дает человека, которому придется в этой жизни много работать, и ему лучше смириться с этим заранее. Ему может не хватать замыслов, и тогда он будет реализовывать чужие, или же воплощение его собственных идей окажется чрезвычайно трудоемким, но при проработке результат будет того стоить, и человек получит от своей работы большое внутреннее удовлетворение, хотя при слабом втором доме или квадрате шестого дома ко второму финансовое вознаграждение может, с точки зрения человека, и не соответствовать вложенным усилиям. При успешной проработке (или при гармоничном шестом доме) возможна ложная гордость под девизом "я один работаю, а вы все лодыри и бездельники" с соответствующими психологическими играми. Но если человек не прорабатывает сильный шестой дом добровольно, то через некоторое время карма заставляет его делать это в принудительном порядке: либо на него сваливается тяжелая работа, от которой отказаться нельзя (например, ухаживать за больными родственниками со всей их мыслимой и немыслимой физиологией и психопатологией), или, хуже, болезни, которые потребуют больших усилий для выздоровления, и хорошо, если не станут хроническими. Этому человеку нужно научиться работать столько, сколько от него требует судьба, и тогда он встретит неожиданные источники помощи и разнообразных услуг и покровителей; однако ему нужно научиться правильно принимать услуги и просить о них. При слабом двенадцатом доме нужно помнить, что не вся работа должна приносить видимую отдачу и быть очевидно полезной - часть обязательно должна идти на службу эволюции в неощутимом для человека виде. Проработка идет по пути совершенного овладения техникой труда и своим телом, что позволяет избежать многих болезней; однако и слабое от природы здоровье можно укрепить путем систематических упражнений, а в крайнем случае, пару великих свершений можно осуществить и при недостаточном тонусе.</w:t>
      </w:r>
    </w:p>
    <w:p>
      <w:pPr>
        <w:pStyle w:val="Style15"/>
        <w:rPr/>
      </w:pPr>
      <w:r>
        <w:rPr>
          <w:b/>
          <w:bCs/>
          <w:color w:val="800080"/>
        </w:rPr>
        <w:t>Слабый</w:t>
      </w:r>
      <w:r>
        <w:rPr/>
        <w:t xml:space="preserve"> шестой дом означает первоначальную слабость инструментов труда, но вовсе не обязательно слабое здоровье; последнее, скорее всего, будет зависеть от того, как человек относится к своему телу: укрепляет или расходует его природные резервы, не зная удержу. Трудно сказать, будет ли этот человек ленив, это во многом зависит от уровня проработки Сатурна. Но, во всяком случае, судьба не будет заставлять его трудиться императивно, наваливая кучу камней и заставляя сложить из них дом. Конкретная работа с видимым личным результатом будет лишь одним из вариантов его поведения, и редко когда будет получаться хорошо, по крайней мере, сразу. Это именно тот вариант, когда без труда не вытащишь и рыбку из пруда, зато с трудом вытащишь, и притом немалую, хотя человеку (и окружающим) вначале сложно в это поверить. Слуги естественным порядком в изобилии не возникают, но и господа особых услуг не требуют; тем не менее, и слабый дом нуждается в проработке, и этика взятия и отдачи услуг должна быть продумана и прочувствована даже и при таком аспекте. При сильном двенадцатом доме может возникнуть пренебрежение к труду с видимым результатом, тем более, что последний получается неважным, но это неправильно.</w:t>
      </w:r>
    </w:p>
    <w:p>
      <w:pPr>
        <w:pStyle w:val="Style15"/>
        <w:rPr/>
      </w:pPr>
      <w:r>
        <w:rPr/>
        <w:t>Вообще со слабым шестым домом морально трудно жить, поскольку постоянно как-то так получается, что результат твоей работы никого особенно не интересует; проработка заключается в том, чтобы найти такую работу и так ее сделать, чтобы этот интерес все же возник и работа получила признание и оказалась нужной хотя бы одному человеку кроме автора.</w:t>
      </w:r>
    </w:p>
    <w:p>
      <w:pPr>
        <w:pStyle w:val="Style15"/>
        <w:rPr/>
      </w:pPr>
      <w:r>
        <w:rPr>
          <w:b/>
          <w:bCs/>
          <w:color w:val="800080"/>
        </w:rPr>
        <w:t>Гармоничный</w:t>
      </w:r>
      <w:r>
        <w:rPr/>
        <w:t xml:space="preserve"> шестой дом часто дает прекрасное здоровье, которое трудно разрушить, хотя с годами, при должной настойчивости, это несомненно удастся. Но поначалу болезни будут редкими (исключая, возможно, раннее детство, идущее под первым домом) и незначительными. Вообще человек будет склонен к чистоте и гигиене, но в трудных условиях снизит свои требования и не будет от этого особенно страдать.</w:t>
      </w:r>
    </w:p>
    <w:p>
      <w:pPr>
        <w:pStyle w:val="Style15"/>
        <w:rPr/>
      </w:pPr>
      <w:r>
        <w:rPr/>
        <w:t>Проработка дает, что называется, золотые руки, мастера, который умеет буквально все, начиная от работы на фрезерном станке и кончая художественной росписью, с виртуозным пошивом обуви и платья в промежутке. Если же человек начинает лениться (к чему будут склонности) и говорить себе: "я могу с легкостью, а потому не буду, неинтересно" (в чем, безусловно, заключен элемент самообмана, поскольку, несмотря на гармоничные аспекты, сделать что-нибудь действительно хорошо всегда трудно), то он не приобретает квалификации и со временем деградирует на поделках, совершенно не стоящих его способностей и талантов.</w:t>
      </w:r>
    </w:p>
    <w:p>
      <w:pPr>
        <w:pStyle w:val="Style15"/>
        <w:rPr/>
      </w:pPr>
      <w:r>
        <w:rPr/>
        <w:t>Этот человек умеет естественно и правильно обращаться со слугами, которые будут его любить и служить честно и добросовестно, по крайней мере, если он не будет честно и откровенно их эксплуатировать. Поток услуг, оказываемых им и ему, течет около этого человека естественно и непринужденно и обычно с положительным балансом для всех участников; проработка требует регулировки этого потока в сторону уменьшения чисто эгоистической акцентировки и осознания истинного смысла происходящего: оказать другому услугу вовсе не обязательно значит помочь ему идти по духовному пути; если же человек желает быть черным учителем, то ему все равно нужно видеть, что он в самом деле делает.</w:t>
      </w:r>
    </w:p>
    <w:p>
      <w:pPr>
        <w:pStyle w:val="Style15"/>
        <w:rPr/>
      </w:pPr>
      <w:r>
        <w:rPr>
          <w:b/>
          <w:bCs/>
          <w:color w:val="800080"/>
        </w:rPr>
        <w:t>Пораженный</w:t>
      </w:r>
      <w:r>
        <w:rPr/>
        <w:t xml:space="preserve"> шестой дом дает достаточно трудную жизненную программу, особенно если его не прорабатывать добровольно, по первым намекам судьбы. Человек довольно долго не будет понимать, чего, собственно, хочет от него жизнь, поскольку работы, в том числе очень тяжелой, на него будет возлагаться много, а результаты никого не будут устраивать, и в наименьшей степени его самого. Возможно вытеснение и гиперкомпенсация, когда любой результат труда воспринимается как полное совершенство, но такую жизненную позицию удержать нелегко; при ее срыве вероятна глубокая депрессия и отчаяние с убеждением "я не могу сделать ничего стоящего". Между тем, энтузиазма может быть много, но, в зависимости от положения шестого дома в гороскопе, вероятны различные препятствия к тщательному и правильному выполнению работы, и не последней причиной здесь будет необъективное отношение к себе и пристрастная оценка результата, что нужно методично изживать: человек работает для людей и в конечном счете важна их оценка, пусть узкого референтного круга, но не только самому человеку следует судить о достоинствах его творений, по крайней мере, до четвертого уровня проработки шестого дома.</w:t>
      </w:r>
    </w:p>
    <w:p>
      <w:pPr>
        <w:pStyle w:val="Style15"/>
        <w:rPr/>
      </w:pPr>
      <w:r>
        <w:rPr/>
        <w:t>Этот аспект иллюстрирует то общее положение, что перед тем, как дать человеку в руки острые инструменты, карма долго учит его работать тупыми, а винтовку дает лишь тогда, когда у его глаз появляется оптический прицел. Все же тщательной проработкой можно выйти из заколдованного круга неудач, и тогда человек превзойдет своих коллег с гармоничным шестым домом по тонкости и точности работы.</w:t>
      </w:r>
    </w:p>
    <w:p>
      <w:pPr>
        <w:pStyle w:val="Style15"/>
        <w:rPr/>
      </w:pPr>
      <w:r>
        <w:rPr/>
        <w:t>Тело может представить ряд проблем, и от болезней лучше всего лечиться естественными методами, избегая лекарств и хирургов, хотя, конечно, может возникнуть специальная необходимость в тех и других. С другой стороны, не следует посвящать всю жизнь борьбе за свое здоровье: нужно найти точку равновесия, как и при решении проблемы удовлетворения аппетитов своей Луны, и, вылечив часть болезней, смириться с остальными и жить, не обращая на них особого внимания. Человек с пораженной картой не создан для здоровья, равно как и для счастья; у него несколько иные цели и задачи.</w:t>
      </w:r>
    </w:p>
    <w:p>
      <w:pPr>
        <w:pStyle w:val="Style15"/>
        <w:rPr/>
      </w:pPr>
      <w:r>
        <w:rPr/>
        <w:t> </w:t>
      </w:r>
    </w:p>
    <w:p>
      <w:pPr>
        <w:pStyle w:val="Style15"/>
        <w:jc w:val="center"/>
        <w:rPr>
          <w:b/>
          <w:b/>
          <w:bCs/>
          <w:color w:val="800080"/>
        </w:rPr>
      </w:pPr>
      <w:r>
        <w:rPr>
          <w:b/>
          <w:bCs/>
          <w:color w:val="800080"/>
        </w:rPr>
        <w:t>Шестой дом в знаках</w:t>
      </w:r>
    </w:p>
    <w:p>
      <w:pPr>
        <w:pStyle w:val="Style15"/>
        <w:rPr/>
      </w:pPr>
      <w:r>
        <w:rPr/>
        <w:t>Шестой дом в знаках покажет характерное отношение человека к выполняемой им работе, типы инструментов, которыми он будет пользоваться, и навыки труда, которые ему легче освоить. Знак на вершине шестого дома покажет характер внутреннего ощущения человека, сигнализирующего о его здоровье, физическом и психическом, а также условия, нарушения которых могут вести к болезням, и, наоборот, обстоятельства, облегчающие выздоровление. (Конкретные подробности: болезни, органы, патологические процессы, укажут аспекты шестого дома и гороскоп в целом, но эта тема - медицинская астрология - заслуживает отдельного обсуждения и в настоящем учебнике практически не затрагивается; см., например, Рафаэль, "Медицинская астрология").</w:t>
      </w:r>
    </w:p>
    <w:p>
      <w:pPr>
        <w:pStyle w:val="Style15"/>
        <w:rPr>
          <w:b/>
          <w:b/>
          <w:bCs/>
          <w:color w:val="800080"/>
        </w:rPr>
      </w:pPr>
      <w:r>
        <w:rPr>
          <w:b/>
          <w:bCs/>
          <w:color w:val="800080"/>
        </w:rPr>
        <w:t>Шестой дом в Овне</w:t>
      </w:r>
    </w:p>
    <w:p>
      <w:pPr>
        <w:pStyle w:val="Style15"/>
        <w:rPr>
          <w:color w:val="000080"/>
        </w:rPr>
      </w:pPr>
      <w:r>
        <w:rPr>
          <w:color w:val="000080"/>
        </w:rPr>
        <w:t>Если гора не идет к Магомету, она рискует быть развеянной по ветру.</w:t>
      </w:r>
    </w:p>
    <w:p>
      <w:pPr>
        <w:pStyle w:val="Style15"/>
        <w:rPr/>
      </w:pPr>
      <w:r>
        <w:rPr/>
        <w:t>Этому человеку в работе не хватает терпения, хотя энтузиазма, особенно в начале, не занимать. Ему нравятся острые инструменты, но вначале он обращается с ними небрежно и не любит точить, и пока он не научится относиться к ним с любовью и нежно и заботливо ухаживать, они будут порой категорически отказываться его слушаться, причем это относится не только к рубанку, дрели и стамеске, но и, например, к математическому аппарату. При плохой проработке человек, увидев количество работы, которую он должен выполнить, может впасть в глубокую депрессию и отчаяние, и здесь ему следует не ждать вдохновения и избытка сил, а руководствоваться принципом "глаза страшат, а руки делают". Энтузиазм может прийти по мере освоения инструментов, но если этого не произойдет, человеку придется очень тяжело. Дело в том, что Овен дает очень большую работоспособность, но лишь когда у человека есть огонь, а карма, имея в виду исполнение задания, не всегда автоматически обеспечивает необходимые навыки и энергетику, их придется искать самому, особенно при пораженном Овне. Но в любом случае предпочтительнее энергичные выразительные средства и производительные орудия труда, мелкая отделка вряд ли привлечет такого человека.</w:t>
      </w:r>
    </w:p>
    <w:p>
      <w:pPr>
        <w:pStyle w:val="Style15"/>
        <w:rPr/>
      </w:pPr>
      <w:r>
        <w:rPr/>
        <w:t>Состояние здоровья сопровождается ощущением внутреннего энергетического подъема; выйдя на улицу, хочется квартал пробежать быстрым бегом, глаза оживленные и как бы сверкают, а пространство вокруг слегка взвихривается. Наоборот, избыток или хронический недостаток энергии, чрезмерное потребление острой пищи ведут к болезням. Не рекомендуется слишком много загорать, но совсем без солнца человек чахнет; нужно искать оптимальный энергетический баланс, показаны физические упражнения с подходящим уровнем нагрузки.</w:t>
      </w:r>
    </w:p>
    <w:p>
      <w:pPr>
        <w:pStyle w:val="Style15"/>
        <w:rPr>
          <w:b/>
          <w:b/>
          <w:bCs/>
          <w:color w:val="800080"/>
        </w:rPr>
      </w:pPr>
      <w:r>
        <w:rPr>
          <w:b/>
          <w:bCs/>
          <w:color w:val="800080"/>
        </w:rPr>
        <w:t>Шестой дом в Тельце</w:t>
      </w:r>
    </w:p>
    <w:p>
      <w:pPr>
        <w:pStyle w:val="Style15"/>
        <w:rPr>
          <w:color w:val="000080"/>
        </w:rPr>
      </w:pPr>
      <w:r>
        <w:rPr>
          <w:color w:val="000080"/>
        </w:rPr>
        <w:t>Настоящий каменщик кладет исключительно краеугольные камни.</w:t>
      </w:r>
    </w:p>
    <w:p>
      <w:pPr>
        <w:pStyle w:val="Style15"/>
        <w:rPr/>
      </w:pPr>
      <w:r>
        <w:rPr/>
        <w:t>Работа, которую выполняет этот человек, по внутреннему ощущению напоминает ему выкладывание огромного кирпичного дома, причем при поражении Тельца кирпичи попадаются в основном битые или их вечно не хватает. При гармоничном Тельце кирпичи, наоборот, высшего качества, а работа идет легко, но ее все равно много. Здесь человек занимается материализацией в самом плотном из всех возможных вариантов, и если он сделает хорошо, то результат будет более чем ощутимым и сохранится долго, что, с другой стороны, не должно становиться самоцелью: запас прочности детали не должен в десять раз превосходить проектный. Этот человек будет долго осваивать свои инструменты, но, если они ему нравятся, у него хватит упорства и однажды они словно прирастут к его рукам, став их естественным и как будто неотъемлемым продолжением. При плохой проработке полная неуклюжесть с инструментами и постоянные завалы работы, которые человек будет упорно стараться переложить на чужие плечи. При проработке большое трудолюбие и трудоспособность на длинной дистанции, чем не следует гордиться и считать остальных духовно ниже себя только потому, что они не способны столько же работать.</w:t>
      </w:r>
    </w:p>
    <w:p>
      <w:pPr>
        <w:pStyle w:val="Style15"/>
        <w:rPr/>
      </w:pPr>
      <w:r>
        <w:rPr/>
        <w:t>Для состояния здоровья характерно физическое ощущение своего тела как плотной, надежной основы и фундамента своего существования; кажется, что не хватает только хорошего рюкзака на плечи, крутого подъема и снежного хребта в перспективе. Этот человек должен иметь постоянные контакты с естественными природными формами, ходить босиком, лазить по скалам, проникать в пещеры и т. п. Тогда пространство вокруг него успокаивается, оформляется и делается уютным, глаза приобретают мягкое и спокойное выражение. Не рекомендуется слишком мягкая кровать, показан массаж.</w:t>
      </w:r>
    </w:p>
    <w:p>
      <w:pPr>
        <w:pStyle w:val="Style15"/>
        <w:rPr>
          <w:b/>
          <w:b/>
          <w:bCs/>
          <w:color w:val="800080"/>
        </w:rPr>
      </w:pPr>
      <w:r>
        <w:rPr>
          <w:b/>
          <w:bCs/>
          <w:color w:val="800080"/>
        </w:rPr>
        <w:t>Шестой дом в Близнецах</w:t>
      </w:r>
    </w:p>
    <w:p>
      <w:pPr>
        <w:pStyle w:val="Style15"/>
        <w:rPr>
          <w:color w:val="000080"/>
        </w:rPr>
      </w:pPr>
      <w:r>
        <w:rPr>
          <w:color w:val="000080"/>
        </w:rPr>
        <w:t>Человек, который не думает - не работает.</w:t>
      </w:r>
    </w:p>
    <w:p>
      <w:pPr>
        <w:pStyle w:val="Style15"/>
        <w:rPr/>
      </w:pPr>
      <w:r>
        <w:rPr/>
        <w:t>Основной инструмент этого человека мысль; это не значит, что он непременно работник умственного труда, но скорее символизирует необходимость подумать, то есть создать ментальный образ действия перед тем, как его совершить. Если действие достаточно продумано, оно будет произведено значительно лучше и точнее; это касается, конечно, всех людей, но данного аспекта особенно. Проработка дает возможность работы со структурами, в которые человек соединяет элементы -инженеры, конструкторы, аналитики, экономисты и т. д. Если это художник, его картины будут яркими и отчетливыми, возможно, с хорошей графикой; режиссер с этим аспектом будет требовать тщательных и точных образов от актеров и оформленных отношений между действующими лицами от сценариста. Вообще этот человек нуждается в разнообразной работе, не любит застревать на одном том же надолго и любит свежие выразительные средства, иначе быстро начинает скучать, его мысль и фантазия исчерпываются и он впадает в депрессию.</w:t>
      </w:r>
    </w:p>
    <w:p>
      <w:pPr>
        <w:pStyle w:val="Style15"/>
        <w:rPr/>
      </w:pPr>
      <w:r>
        <w:rPr/>
        <w:t>Здоровье субъективно переживается в первую очередь как приподнятая ясность мысли, отчетливость и оригинальность мышления и острота ментального восприятия; тогда человек полон энергии и энтузиазма и может жить и работать с полной нагрузкой. Противопоказаны, с одной стороны, слишком высокий ритм жизни с чрезмерным количеством впечатлений, что ведет к стрессу, а с другой, наоборот, слишком серое и однообразное существование, которое чревато падением тонуса и депрессией. Во время выздоровления хорошо почитать интересную развлекательную книгу или посмотреть аналогичный фильм; всегда важен свежий воздух.</w:t>
      </w:r>
    </w:p>
    <w:p>
      <w:pPr>
        <w:pStyle w:val="Style15"/>
        <w:rPr>
          <w:b/>
          <w:b/>
          <w:bCs/>
          <w:color w:val="800080"/>
        </w:rPr>
      </w:pPr>
      <w:r>
        <w:rPr>
          <w:b/>
          <w:bCs/>
          <w:color w:val="800080"/>
        </w:rPr>
        <w:t>Шестой дом в Раке</w:t>
      </w:r>
    </w:p>
    <w:p>
      <w:pPr>
        <w:pStyle w:val="Style15"/>
        <w:rPr>
          <w:color w:val="000080"/>
        </w:rPr>
      </w:pPr>
      <w:r>
        <w:rPr>
          <w:color w:val="000080"/>
        </w:rPr>
        <w:t>Человек, который принимает свою работу близко к сердцу, может за нее не волноваться.</w:t>
      </w:r>
    </w:p>
    <w:p>
      <w:pPr>
        <w:pStyle w:val="Style15"/>
        <w:rPr/>
      </w:pPr>
      <w:r>
        <w:rPr/>
        <w:t>У этого человека очень интимные отношения и инструментами, и когда он, обычно с некоторым трудом, их осваивает, он</w:t>
      </w:r>
    </w:p>
    <w:p>
      <w:pPr>
        <w:pStyle w:val="Style15"/>
        <w:rPr/>
      </w:pPr>
      <w:r>
        <w:rPr/>
        <w:t>воспринимает их примерно как свои внутренности, и вряд ли добросовестно даст во временное использование кому бы то ни было, касается ли это молотка, мясорубки, пишущей машинки или скрипки. Соответственно он относится и к работе: она задевает его глубокие эмоциональные струны, и ему хочется сделать ее добросовестно и хорошо. В то же время неудачи глубоко эмоционально ранят и быстро порождают комплекс трудовой неполноценности, который может вытесняться. В качестве защиты, особенно при поражении шестого дома, может возникнуть деланное безразличие к плодам своего труда, девиз "меня совершенно не волнует ни качество моего труда, ни его результаты", что обычно ведет к халтуре и, в конечном счете, ощущению никчемности своей жизни. Истинная непривязанность к результатам своего труда приходит лишь на третьем-четвертом уровнях проработки шестого дома и ценна не в большой степени, чем сами эти результаты.</w:t>
      </w:r>
    </w:p>
    <w:p>
      <w:pPr>
        <w:pStyle w:val="Style15"/>
        <w:rPr/>
      </w:pPr>
      <w:r>
        <w:rPr/>
        <w:t>Этот человек хорошо чувствует свое тело и может быть очень мнителен, особенно при поражении шестого дома. Признаки здоровья это спокойное, уравновешенное эмоциональное состояние, когда человек словно ощущает сигналы благополучия от всех своих внутренних органов и систем. В это время сильно улучшается восприятие внешнего мира, который делается для человека мягче, добрее и глубже; в красках природы становятся видны оттенки.</w:t>
      </w:r>
    </w:p>
    <w:p>
      <w:pPr>
        <w:pStyle w:val="Style15"/>
        <w:rPr/>
      </w:pPr>
      <w:r>
        <w:rPr/>
        <w:t>Противопоказаны сильные волнения, отрицательные эмоциональные медитации и перегрузки, но также и дефицит переживаний. Этот человек должен постоянно внутренне изменяться, иначе он будет болеть, сначала, возможно, на уровне астрального тела - плохие настроения, депрессии и т. п.</w:t>
      </w:r>
    </w:p>
    <w:p>
      <w:pPr>
        <w:pStyle w:val="Style15"/>
        <w:rPr>
          <w:b/>
          <w:b/>
          <w:bCs/>
          <w:color w:val="800080"/>
        </w:rPr>
      </w:pPr>
      <w:r>
        <w:rPr>
          <w:b/>
          <w:bCs/>
          <w:color w:val="800080"/>
        </w:rPr>
        <w:t>Шестой дом во Льве</w:t>
      </w:r>
    </w:p>
    <w:p>
      <w:pPr>
        <w:pStyle w:val="Style15"/>
        <w:rPr>
          <w:color w:val="000080"/>
        </w:rPr>
      </w:pPr>
      <w:r>
        <w:rPr>
          <w:color w:val="000080"/>
        </w:rPr>
        <w:t>В здоровом теле здоровый дух размещается с большим трудом.</w:t>
      </w:r>
    </w:p>
    <w:p>
      <w:pPr>
        <w:pStyle w:val="Style15"/>
        <w:rPr/>
      </w:pPr>
      <w:r>
        <w:rPr/>
        <w:t>Этому человеку в работе нужно вдохновение, энергетический подъем, который, если возникает, держится обычно значительно дольше, чем при шестом доме в Овне. Его привлекает работа, связанная с видимым проявлением силы, хотя это и не обязательно машинист подъемного крана, дрессировщик тигров или воспитатель подростков. Исчезновение энергетического потока для человека выглядит как полная катастрофа, и впору менять место и характер работы, но включение в новый поток не дается так просто, в частности, освоение непривычных инструментов идет с трудом, а человеку нужно, чтобы они слушались его беспрекословно. Результаты труда вызывают сильное ревнивое чувство - человеку хочется, чтобы им все восхищались или, по крайней мере, платили большие деньги, что при надлежащем усердии и особенно трине между шестомм и втором домами вполне вероятно, но не должно становиться самоцелью.</w:t>
      </w:r>
    </w:p>
    <w:p>
      <w:pPr>
        <w:pStyle w:val="Style15"/>
        <w:rPr/>
      </w:pPr>
      <w:r>
        <w:rPr/>
        <w:t>Состояние здоровья сопровождается ровным энергетическим потоком через все члены и внутренние органы, внутренним ощущением своей физической силы, что чувствуется и окружающими: с этого человека хочется писать картину "Молодой лев перед прыжком". Противопоказаны слишком долгие и тяжелые напряжения и, наоборот, длительные вялые состояния - то и другое ведет к депрессиям и болезням, из которых трудно выходить. Для выздоровления хорошо некоторое количество комплиментов и восхищения и капелька лести.</w:t>
      </w:r>
    </w:p>
    <w:p>
      <w:pPr>
        <w:pStyle w:val="Style15"/>
        <w:rPr>
          <w:b/>
          <w:b/>
          <w:bCs/>
          <w:color w:val="800080"/>
        </w:rPr>
      </w:pPr>
      <w:r>
        <w:rPr>
          <w:b/>
          <w:bCs/>
          <w:color w:val="800080"/>
        </w:rPr>
        <w:t>Шестой дом в Деве</w:t>
      </w:r>
    </w:p>
    <w:p>
      <w:pPr>
        <w:pStyle w:val="Style15"/>
        <w:rPr>
          <w:color w:val="000080"/>
        </w:rPr>
      </w:pPr>
      <w:r>
        <w:rPr>
          <w:color w:val="000080"/>
        </w:rPr>
        <w:t>Подкованной блохе легче разбить стекло микроскопа, в который ее наблюдают.</w:t>
      </w:r>
    </w:p>
    <w:p>
      <w:pPr>
        <w:pStyle w:val="Style15"/>
        <w:rPr/>
      </w:pPr>
      <w:r>
        <w:rPr/>
        <w:t>Управитель. Этот аспект означает кармическое требование точного и тщательного выполнения любой работы, за которую берется человек, но не нужно думать, что именно так оно и обстоит. Вначале карма показывает человеку цену невнимательности и пренебрежения к деталям: инструменты у него буквально валятся из рук, даже не успев прикоснуться к обрабатываемому предмету. Когда у человека начинает что-то получаться, он осваивает инструменты и ощущает вкус к шлифовке и проработке частных деталей и подробностей, и ему грозит опасность так никогда не кончить свою первую работу, поскольку он еще не умеет определить уровень деталировки, на котором следует остановиться. В непроработанном варианте аспекта человек может возненавидеть любую работу просто за то, что никогда не может довести ее до конца (он скажет: она никогда не кончается), и в порядке протеста сделаться убежденным бездельником, постоянно и последовательно перелагающим свои обязанности, включая чистку ботинок и зубов, на окружающих. Проработка дает высокий профессионализм: ювелирная техника, чем бы человек не занимался, от обработки металлов до уголовного розыска включительно; но все равно, как только его внимание от работы отвлекается хотя бы на минуту, тонкая кисточка в руке тут же приобретает форму и движения ишачьего хвоста.</w:t>
      </w:r>
    </w:p>
    <w:p>
      <w:pPr>
        <w:pStyle w:val="Style15"/>
        <w:rPr/>
      </w:pPr>
      <w:r>
        <w:rPr/>
        <w:t>Состояние здоровья этого человека характеризуется его удовлетворением своей физиологией: он чувствует, что все процессы в его теле происходят так, как надо, язык розовый, дыхание легкое и чистое и т. д., причем количество признаков такого рода у самого человека может быть очень велико, и по ним он действительно может диагностировать свои (а если этим специально заниматься, то и чужие) заболевания и расстройства. Нужно использовать природную интуицию, выбирая себе ежедневный рацион, а также диету во время болезни. Выздоровлению способствует включение стихии земли (физиотерапия, грязевые ванны и др.); вообще следует следить за своей физиологией, не доводя, впрочем, это до навязчивости, в частности, гадать по своим экскрементам не чаще одного раза и неделю.</w:t>
      </w:r>
    </w:p>
    <w:p>
      <w:pPr>
        <w:pStyle w:val="Style15"/>
        <w:rPr>
          <w:b/>
          <w:b/>
          <w:bCs/>
          <w:color w:val="800080"/>
        </w:rPr>
      </w:pPr>
      <w:r>
        <w:rPr>
          <w:b/>
          <w:bCs/>
          <w:color w:val="800080"/>
        </w:rPr>
        <w:t>Шестой дом в Весах</w:t>
      </w:r>
    </w:p>
    <w:p>
      <w:pPr>
        <w:pStyle w:val="Style15"/>
        <w:rPr>
          <w:color w:val="000080"/>
        </w:rPr>
      </w:pPr>
      <w:r>
        <w:rPr>
          <w:color w:val="000080"/>
        </w:rPr>
        <w:t>Нравственное здоровье общества определяется свободой творчества той его части, которая на это способна.</w:t>
      </w:r>
    </w:p>
    <w:p>
      <w:pPr>
        <w:pStyle w:val="Style15"/>
        <w:rPr/>
      </w:pPr>
      <w:r>
        <w:rPr/>
        <w:t>В глубине души этому человеку хочется работать красиво - во всех отношениях, чтобы эстетичным был как процесс работы, так и его результат. Здесь, как и при шестом доме в остальных воздушных знаках, важен мысленный образ действия, но данный аспект возлагает на этот мысленный образ особое требование сбалансированности, при нарушении которого в результате получается сбой или нечто безобразное. Проработка дает артистические способности, работу в искусстве, архитектуре, дипломатическом корпусе (все это должно иметь дополнительные подтверждения в гороскопе). На среднем уровне на человека, если он приспособился к своей работе, приятно смотреть, что бы он ни делал - его движения экономны и красивы, а работа происходит легко, непринужденно и словно сама собой, без особого его участия. При плохой проработке человека все время заносит в стороны, он никак не может найти правильный подход к работе, овладеть инструментами, которые совершенно не слушаются и почему-то постоянно оказываются неподходящего размера, что может привести в отчаяние, особенно при поражении шестого дома.</w:t>
      </w:r>
    </w:p>
    <w:p>
      <w:pPr>
        <w:pStyle w:val="Style15"/>
        <w:rPr/>
      </w:pPr>
      <w:r>
        <w:rPr/>
        <w:t>Физическое здоровье этого человека проявляется в ощущении внутреннего равновесия, в первую очередь, ментального, когда мысли текут не спеша и какие надо: умные, красивые, социально приемлемые и даже иногда из следующего слоя общества. Вторым признаком здоровья является ощущение социального комфорта, при постоянном нарушении которого человек, наоборот, может заболеть. Важен свежий воздух и эстетические впечатления; в частности, человек может заболеть просто внушая себе, что у него некрасивое тело, сравнивая его с социальным идеалом и приходя от этого сравнения в отчаяние. Проработка здесь заключается в том, что человек учится воспринимать свое физическое тело как инструмент, который должен красиво работать, а не быть красивым, и понимает, что, например, красота жеста не связана так уж прямо с красотой руки, его производящей.</w:t>
      </w:r>
    </w:p>
    <w:p>
      <w:pPr>
        <w:pStyle w:val="Style15"/>
        <w:rPr>
          <w:b/>
          <w:b/>
          <w:bCs/>
          <w:color w:val="800080"/>
        </w:rPr>
      </w:pPr>
      <w:r>
        <w:rPr>
          <w:b/>
          <w:bCs/>
          <w:color w:val="800080"/>
        </w:rPr>
        <w:t>Шестой дом в Скорпионе</w:t>
      </w:r>
    </w:p>
    <w:p>
      <w:pPr>
        <w:pStyle w:val="Style15"/>
        <w:rPr>
          <w:color w:val="000080"/>
        </w:rPr>
      </w:pPr>
      <w:r>
        <w:rPr>
          <w:color w:val="000080"/>
        </w:rPr>
        <w:t>Когда внутренние противоречия материализуются во внешнюю агрессию, астральные пиявки оборачиваются медицинскими.</w:t>
      </w:r>
    </w:p>
    <w:p>
      <w:pPr>
        <w:pStyle w:val="Style15"/>
        <w:rPr/>
      </w:pPr>
      <w:r>
        <w:rPr/>
        <w:t>К процессу работы этот человек относится очень эмоционально, хотя окружающим это может быть и незаметно. Ему в принципе противна любая халтура, и, если обстоятельства складываются так, что она неизбежна, человек глубоко страдает (хотя со временем эти чувства могут быть вытеснены), но на низком уровне стремится не столько поднять свой профессиональный уровень, сколько переложить вину на других. Сам вид работы должен быть так или иначе связан с качественными изменениями предмета труда, иначе человек начинает скучать, хотя профессии дрессировщика змей, алхимика или психоаналитика не обязательны.</w:t>
      </w:r>
    </w:p>
    <w:p>
      <w:pPr>
        <w:pStyle w:val="Style15"/>
        <w:rPr/>
      </w:pPr>
      <w:r>
        <w:rPr/>
        <w:t>Отношения с инструментом сложны. С одной стороны, человек стремится к профессиональному ими владению, с другой - они часто становятся предметом его ненависти, когда работа идет плохо, и он может их выбросить или уничтожить без серьезных оснований; с третьей стороны, ему необходимо постоянно улучшать свою технику, поскольку его инструменты морально стареют гораздо быстрее, чем при любом другом положении шестого дома, и тем не менее, иногда с их помощью человек совершает буквально чудеса.</w:t>
      </w:r>
    </w:p>
    <w:p>
      <w:pPr>
        <w:pStyle w:val="Style15"/>
        <w:rPr/>
      </w:pPr>
      <w:r>
        <w:rPr/>
        <w:t>Состояние здоровья сопровождается (редким, если только Скорпион не совсем гармоничен) отсутствием потребности самоедства - эмоционального и физического, человек спокоен и доволен всеми своими внутренними органами и системами, которые он чувствует довольно хорошо, как и при шестом доме в остальных водных знаках. Большая мнительность и склонность к самоуничтожению, отсюда неврозы, депрессии, хронические беспокойства, язвы и другие болезни, если только человек не преобразует свою психику и физическое тело в конструктивном направлении, что в данном случае очень перспективно: есть большие способности к психическому самоконтролю и управлению своими низшими телами (физическим и эфирным). Во время выздоровления хорошо умеренное количество положительных эмоций, по желанию, с легким оттенком злорадства.</w:t>
      </w:r>
    </w:p>
    <w:p>
      <w:pPr>
        <w:pStyle w:val="Style15"/>
        <w:rPr>
          <w:b/>
          <w:b/>
          <w:bCs/>
          <w:color w:val="800080"/>
        </w:rPr>
      </w:pPr>
      <w:r>
        <w:rPr>
          <w:b/>
          <w:bCs/>
          <w:color w:val="800080"/>
        </w:rPr>
        <w:t>Шестой дом в Стрельце</w:t>
      </w:r>
    </w:p>
    <w:p>
      <w:pPr>
        <w:pStyle w:val="Style15"/>
        <w:rPr>
          <w:color w:val="000080"/>
        </w:rPr>
      </w:pPr>
      <w:r>
        <w:rPr>
          <w:color w:val="000080"/>
        </w:rPr>
        <w:t>Должность и место работы: пророк в своем отечестве.</w:t>
      </w:r>
    </w:p>
    <w:p>
      <w:pPr>
        <w:pStyle w:val="Style15"/>
        <w:rPr/>
      </w:pPr>
      <w:r>
        <w:rPr/>
        <w:t>Этот человек относится ко всякой новой работе (если только нет сильного поражения Стрельца) с радостным возбуждением и энтузиазмом; правда, поработав немного и наскучив этим, как быстро выясняется, однообразным и монотонным, лишенным какой бы то ни было фантазии занятием, он быстро перекладывает его на плечи других и переключается на что-нибудь еще, свежее, манящее и обещающее. Даже и при проработке аспекта, когда человек учится сосредоточению и концентрации усилий и умеет довести работу до конца, он не любит ограничивать себя одним видом деятельности, предпочитая иметь спектр работ - разумеется, все они будут очень перспективными и многообещающими.</w:t>
      </w:r>
    </w:p>
    <w:p>
      <w:pPr>
        <w:pStyle w:val="Style15"/>
        <w:rPr/>
      </w:pPr>
      <w:r>
        <w:rPr/>
        <w:t>Инструментов тоже будет широкий спектр, но они должны уметь проводить и усиливать энергию хозяина, иначе он в них разочаруется и не станет использовать, и то же относится к слугам и людям, которые делают этому человеку услуги - последние должны совершаться весело и непринужденно, как будто от избытка энергии и любви к хозяину, а он никогда в долгу не останется, хотя, конечно, в отличие от шестого дома в Козероге, не станет составлять реестр полученных и сделанных одолжений.</w:t>
      </w:r>
    </w:p>
    <w:p>
      <w:pPr>
        <w:pStyle w:val="Style15"/>
        <w:rPr/>
      </w:pPr>
      <w:r>
        <w:rPr/>
        <w:t>К своему здоровью человек будет относиться легкомысленно, поскольку энергии в нем, скорее всего, будет много, он будет легко восстанавливать силы, но и столь же безрассудно тратить свои резервы - физические и психические. Состояние здоровья характеризуется избытком физических и душевных сил, которые как будто даже некуда потратить; болезни связаны с недостатком энергии или ее неправильным распределением в организме.</w:t>
      </w:r>
    </w:p>
    <w:p>
      <w:pPr>
        <w:pStyle w:val="Style15"/>
        <w:rPr>
          <w:b/>
          <w:b/>
          <w:bCs/>
          <w:color w:val="800080"/>
        </w:rPr>
      </w:pPr>
      <w:r>
        <w:rPr>
          <w:b/>
          <w:bCs/>
          <w:color w:val="800080"/>
        </w:rPr>
        <w:t>Шестой дом в Козероге</w:t>
      </w:r>
    </w:p>
    <w:p>
      <w:pPr>
        <w:pStyle w:val="Style15"/>
        <w:rPr>
          <w:color w:val="000080"/>
        </w:rPr>
      </w:pPr>
      <w:r>
        <w:rPr>
          <w:color w:val="000080"/>
        </w:rPr>
        <w:t>Москва не сразу строилась потому, что не имела генерального плана застройки.</w:t>
      </w:r>
    </w:p>
    <w:p>
      <w:pPr>
        <w:pStyle w:val="Style15"/>
        <w:rPr/>
      </w:pPr>
      <w:r>
        <w:rPr/>
        <w:t>Этот человек вначале всегда относится к работе уныло-скептически (что может быть смягчено асцендентом, но лишь по форме выражения; суть остается козерожьей); совершенно очевидно, что сделать ее, тем более добросовестно, не удастся никому и никогда. При плохой проработке, а особенно при поражении Козерога, это становится жизненной позицией, что ведет к паразитизму и деградации человека. При гармоничных аспектах работа не кажется неподъемной, да и выполнять ее оказывается не скучно, хотя особого веселья Козерог никогда не имеет в виду. Работа человека, как правило, попадается, практическая и достаточно долгая, и при проработке он умеет ее спланировать и выполнить, преодолев немало препятствий по дороге. Инструменты любит проверенные, надежные, свои, на которые можно положиться и без ненужных украшений и излишеств: если можно без мотора, лучше без него, а если выбирать между реактивным и поршневым самолетом, лучше второй: не так шумит и более экономичен; однако если в данном случае важнее всего время, будет куплен реактивный.</w:t>
      </w:r>
    </w:p>
    <w:p>
      <w:pPr>
        <w:pStyle w:val="Style15"/>
        <w:rPr/>
      </w:pPr>
      <w:r>
        <w:rPr/>
        <w:t>К своему здоровью человек (когда начинает обращать на него внимание) относится серьезно и целенаправленно; установив себе диету или комплекс упражнений, будет их соблюдать. Это положение, как и асцендент в Козероге, не дает избытка энергии, возможны хронические болезни, которые следует лечить естественными методами, иногда годами и десятилетиями; но зато с возрастом этот человек здоровеет и молодеет. Состояние здоровья связано с физическим ощущением крепости и выносливости организма и отсутствия в нем чем-либо лишнего: так чувствует себя турист перед длинным переходом. Показан аскетический образ жизни и питания.</w:t>
      </w:r>
    </w:p>
    <w:p>
      <w:pPr>
        <w:pStyle w:val="Style15"/>
        <w:rPr>
          <w:b/>
          <w:b/>
          <w:bCs/>
          <w:color w:val="800080"/>
        </w:rPr>
      </w:pPr>
      <w:r>
        <w:rPr>
          <w:b/>
          <w:bCs/>
          <w:color w:val="800080"/>
        </w:rPr>
        <w:t>Шестой дом в Водолее</w:t>
      </w:r>
    </w:p>
    <w:p>
      <w:pPr>
        <w:pStyle w:val="Style15"/>
        <w:rPr>
          <w:color w:val="000080"/>
        </w:rPr>
      </w:pPr>
      <w:r>
        <w:rPr>
          <w:color w:val="000080"/>
        </w:rPr>
        <w:t>Дыру, которую принципиально нельзя заткнуть, приходится выполнять из материала, который невозможно достать.</w:t>
      </w:r>
    </w:p>
    <w:p>
      <w:pPr>
        <w:pStyle w:val="Style15"/>
        <w:rPr/>
      </w:pPr>
      <w:r>
        <w:rPr/>
        <w:t>У этого человека в работе будут идеи, и хорошо, если они окажутся хоть сколько-нибудь практичными, а он будет стараться их проверять перед непосредственной реализацией. Водолейские идеи идут из слишком отдаленного будущего, поэтому к практической деятельности, а особенно к каждодневному труду приспособить их нелегко. Если, однако, их начисто подавить, то работать человеку становится очень скучно, и он может впасть в отчаяние и депрессию. Если делать все по шаблону, то лучше умереть, думает он, и начинает работать крайне невнимательно, а его мысли улетают уж и вовсе неизвестно куда, к великому ущербу для предпринимателя и эволюции в целом. Этому человеку нужно долго и старательно учиться работать, приспосабливая свои инструменты, новые и оригинальные, к своим актуальным нуждам, то есть для выполнения той работы, которую ему предлагает судьба, что не всегда романтично, но зато его усилия не пропадут даром.</w:t>
      </w:r>
    </w:p>
    <w:p>
      <w:pPr>
        <w:pStyle w:val="Style15"/>
        <w:rPr/>
      </w:pPr>
      <w:r>
        <w:rPr/>
        <w:t>Этот человек будет демократичен и дружелюбен со слугами, и считать свои и чужие услуги не склонен; то, что ему делать не захочется, он просто не сделает, извинившись или внезапно исчезнув на некоторое время. По отношению к своему здоровью у этого человека могут быть весьма неожиданные идеи, но их нужно реализовывать с осторожностью, не забывая об испытанных старых, вроде прогулок на свежем воздухе и босиком. Его состояние здоровья в первую очередь выражается в хорошем ментальном фоне - мышление не слишком взбудораженно, но и не депрессивно, и время от времени приходят, не сильно нарушая общее равновесие, интересные соображения или просто парадоксы; голова открыта и свободна.</w:t>
      </w:r>
    </w:p>
    <w:p>
      <w:pPr>
        <w:pStyle w:val="Style15"/>
        <w:rPr>
          <w:b/>
          <w:b/>
          <w:bCs/>
          <w:color w:val="800080"/>
        </w:rPr>
      </w:pPr>
      <w:r>
        <w:rPr>
          <w:b/>
          <w:bCs/>
          <w:color w:val="800080"/>
        </w:rPr>
        <w:t>Шестой дом в Рыбах</w:t>
      </w:r>
    </w:p>
    <w:p>
      <w:pPr>
        <w:pStyle w:val="Style15"/>
        <w:rPr>
          <w:color w:val="000080"/>
        </w:rPr>
      </w:pPr>
      <w:r>
        <w:rPr>
          <w:color w:val="000080"/>
        </w:rPr>
        <w:t>Человек, работающий над собой с целью обрести бескорыстие, непременно обманется.</w:t>
      </w:r>
    </w:p>
    <w:p>
      <w:pPr>
        <w:pStyle w:val="Style15"/>
        <w:rPr/>
      </w:pPr>
      <w:r>
        <w:rPr/>
        <w:t>Заточение. Этот человек не очень любит работать, если говорит об этом честно, что ему трудно. Зато он замечательно умеет от работы увиливать, заменяя ее чуть-чуть другой, менее неприятной, а главное, ответственной, а иногда и просто забывая о своих прямых обязанностях. Этому человеку трудно работать четко и точно; у него возникает сильное сопротивление при необходимости рассортировать пшеницу и плевелы, не говоря о каллиграфии; вот смешивать краски и подбирать аккорды - это другое дело. Здесь к работе слишком эмоциональное отношение, что, конечно, украшает процесс труда, но только лишь если эмоции положительны, и ухудшает качество, независимо от их знака. Человек как будто никак не решится взять инструменты в руки и, сочтя их наконец своими, приняться за работу недвумысленным образом. В то же время ему легче, чем другим, приспособиться к любым инструментам, кроме совсем точных, вроде логарифмической линейки, рейсфедера или формальной (аристотелевой) логики.</w:t>
      </w:r>
    </w:p>
    <w:p>
      <w:pPr>
        <w:pStyle w:val="Style15"/>
        <w:rPr/>
      </w:pPr>
      <w:r>
        <w:rPr/>
        <w:t>Со своим телом у человека очень тесный контакт, он может чувствовать свои не только больные, но и здоровые органы. Состояние здоровья выражается в ощущении единства всего организма, как будто все его органы и клеточки живут в дружбе и согласии, выполняя каждая свои функции в общем нечленимом симбиозе; тело кажется гибким, теплым, пластичным и органично включенным в окружающую среду.</w:t>
      </w:r>
    </w:p>
    <w:p>
      <w:pPr>
        <w:pStyle w:val="Style15"/>
        <w:jc w:val="center"/>
        <w:rPr>
          <w:b/>
          <w:b/>
          <w:bCs/>
          <w:color w:val="800080"/>
        </w:rPr>
      </w:pPr>
      <w:r>
        <w:rPr>
          <w:b/>
          <w:bCs/>
          <w:color w:val="800080"/>
        </w:rPr>
        <w:t>Планеты в шестом доме</w:t>
      </w:r>
    </w:p>
    <w:p>
      <w:pPr>
        <w:pStyle w:val="Style15"/>
        <w:rPr/>
      </w:pPr>
      <w:r>
        <w:rPr/>
        <w:t>Планеты в шестом доме покажут силы, на которые человек может полагаться в своем ежедневном труде, и которые, при неправильном к ним отношении, будут этому труду препятствовать, а в конечном счете приведут к болезням. Эти планеты покажут также влияния, которые нужно точно регулировать для поддержания своего здоровья, и характер впечатления, физически производимого этим человеком, когда он здоров.</w:t>
      </w:r>
    </w:p>
    <w:p>
      <w:pPr>
        <w:pStyle w:val="Style15"/>
        <w:rPr>
          <w:b/>
          <w:b/>
          <w:bCs/>
          <w:color w:val="800080"/>
        </w:rPr>
      </w:pPr>
      <w:r>
        <w:rPr>
          <w:b/>
          <w:bCs/>
          <w:color w:val="800080"/>
        </w:rPr>
        <w:t>Солнце в шестом доме</w:t>
      </w:r>
    </w:p>
    <w:p>
      <w:pPr>
        <w:pStyle w:val="Style15"/>
        <w:rPr>
          <w:color w:val="000080"/>
        </w:rPr>
      </w:pPr>
      <w:r>
        <w:rPr>
          <w:color w:val="000080"/>
        </w:rPr>
        <w:t>Бичом погонщика рабов хлопает карма.</w:t>
      </w:r>
    </w:p>
    <w:p>
      <w:pPr>
        <w:pStyle w:val="Style15"/>
        <w:rPr/>
      </w:pPr>
      <w:r>
        <w:rPr/>
        <w:t>Этот аспект потребует выработки большого трудолюбия, особенно если Солнце не стоит совсем гармонично. Бог каждый день посылает этому человеку вполне определенную работу, которая должны быть выполнена достаточно добросовестно, иначе, при накоплении долгов, последуют кармические санкции в виде принудительной работы, например, болезни. Человек должен понять, что его жизнь это и есть работа, а любая ситуация, в которую он попадает, требует от него определенных действий, а каких именно, можно понять, лишь задавшись этим вопросом. В данном случае тщательная проработка всех ситуаций, в которых человек оказывается, есть не пожелание, а кармическая необходимость. С другой стороны, человеку даются и силы и инструменты для работы, нужно лишь научиться ими пользоваться, и тогда его никто не сможет обогнать. В отсутствие проработки человек будет стараться нагрузить своей работой окружающих, превратив их в своих рабов, что может кончиться собственным закабалением, например, своей болезнью, или болезнью близкого родственника, за которым необходимо ухаживать и терпеть все его выходки. Сложность проработки этого аспекта заключается в том, что спектр работ кармически довольно точно определен, но не всегда явно указан, и свобода человека заключается не в выборе работы, а в манере ее исполнения, с чем первоначально часто трудно смириться.</w:t>
      </w:r>
    </w:p>
    <w:p>
      <w:pPr>
        <w:pStyle w:val="Style15"/>
        <w:rPr/>
      </w:pPr>
      <w:r>
        <w:rPr/>
        <w:t>Этот аспект редко дает хорошее здоровье. Чаще всего бывают выделены некоторые уязвимые сферы (их укажут аспекты Сатурна), которые потребуют постоянного внимания, профилактики и т. п., иначе быстро возникают хронические болезни. Важен режим питания, который следует найти и строго его придерживаться; он, скорее всего, будет индивидуальным, но принесет очень положительные результаты, существенно повысив тонус. Когда этот человек здоров, он предстает образцом силы и энергии, таких изображают на плакатах, иллюстрирующих силу гимнастики и закаливания.</w:t>
      </w:r>
    </w:p>
    <w:p>
      <w:pPr>
        <w:pStyle w:val="Style15"/>
        <w:rPr>
          <w:b/>
          <w:b/>
          <w:bCs/>
          <w:color w:val="800080"/>
        </w:rPr>
      </w:pPr>
      <w:r>
        <w:rPr>
          <w:b/>
          <w:bCs/>
          <w:color w:val="800080"/>
        </w:rPr>
        <w:t>Луна в шестом доме</w:t>
      </w:r>
    </w:p>
    <w:p>
      <w:pPr>
        <w:pStyle w:val="Style15"/>
        <w:rPr>
          <w:color w:val="000080"/>
        </w:rPr>
      </w:pPr>
      <w:r>
        <w:rPr>
          <w:color w:val="000080"/>
        </w:rPr>
        <w:t>Дар трудолюбия, быть может, самый ценный из всех Божественных даров.</w:t>
      </w:r>
    </w:p>
    <w:p>
      <w:pPr>
        <w:pStyle w:val="Style15"/>
        <w:rPr/>
      </w:pPr>
      <w:r>
        <w:rPr/>
        <w:t>Кармическая задача этого аспекта - выработка в себе трудолюбия, подсознательное положительное отношение к любому труду, который попадается на жизненном пути. Если Луна стоит гармонично, человек не боится работы и умеет получить внутреннее удовлетворение от любого своего труда, и для него естественно работать добросовестно, со временем, однако, это может пройти, если он будет постоянно немного не дорабатывать по отношению к своим кармическим задачам: гармоничная Луна склонна к потреблению того, что предназначено для других, что в данном случае дает некоторую лень, но, конечно, не патологическую: 80 % своей работы человек все же сделает, и лишь остальное попытается ненавязчиво замотать. Пораженная непроработанная Луна в шестом доме может дать патологическую лень: человек совершенно не в силах заставить себя работать, голова отказывает, инструменты валятся из рук, а при приближении к рабочему месту наступает предобморочное состояние. Невоспитанное подсознание считает, что нагрузка для человека чрезмерна и дает свою реакцию защиты. Здесь проработка трудна, поскольку нужно сущностно, а не ментально убедить себя в том, что явно непосильная (а часто и противная) работа должна быть выполнена; при этом основной ментальный аргумент "а то хуже будет" подсознание (Луна) не воспринимает, поскольку мыслит в терминах настоящего, а возможность будущих неприятностей, как правило, игнорирует начисто. Проработка дает большие способности, обучение любым навыкам и послушание всех инструментов, а главное - очень комфортный эмоциональный фон, постоянное ощущение осмысленности своей жизни и ее конструктивности.</w:t>
      </w:r>
    </w:p>
    <w:p>
      <w:pPr>
        <w:pStyle w:val="Style15"/>
        <w:rPr/>
      </w:pPr>
      <w:r>
        <w:rPr/>
        <w:t>Возможны функциональные расстройства организма, нужно учиться самодиагностике и внутреннему равновесию, показан аутотренинг; вообще у этого человека хороший контакт со своим организмом, что на низком уровне дает чрезвычайную мнительность, гипердиагностику и болезни, вызванные отрицательным самовнушением. Здоровье дает ощущение идеального функционирования тела, в частности, его четкой двусторонней связи с подсознанием.</w:t>
      </w:r>
    </w:p>
    <w:p>
      <w:pPr>
        <w:pStyle w:val="Style15"/>
        <w:rPr>
          <w:b/>
          <w:b/>
          <w:bCs/>
          <w:color w:val="800080"/>
        </w:rPr>
      </w:pPr>
      <w:r>
        <w:rPr>
          <w:b/>
          <w:bCs/>
          <w:color w:val="800080"/>
        </w:rPr>
        <w:t>Меркурий в шестом доме</w:t>
      </w:r>
    </w:p>
    <w:p>
      <w:pPr>
        <w:pStyle w:val="Style15"/>
        <w:rPr>
          <w:color w:val="000080"/>
        </w:rPr>
      </w:pPr>
      <w:r>
        <w:rPr>
          <w:color w:val="000080"/>
        </w:rPr>
        <w:t>Волка ноги кормят.</w:t>
      </w:r>
    </w:p>
    <w:p>
      <w:pPr>
        <w:pStyle w:val="Style15"/>
        <w:rPr/>
      </w:pPr>
      <w:r>
        <w:rPr/>
        <w:t>Управитель. На низком уровне проработки аспекта этот человек склонен рассуждать о том, как надо работать, вызывая сильное раздражение людей, которые эту работу собственно выполняют. Вообще этот аспект дает профессии, связанные с передвижением, торговлей, разговорами, обменом информации и управлением. На более высоком уровне это интеллигентные профессии, где основным инструментом является мысль, рациональное рассуждение: инженеры, критики, обозреватели, ученые и т. д. Поражение Меркурия дает страшную суету мыслей, дел и обстоятельств, препятствующих нормальной работе, и это неслучайно: человеку нужно научиться ментальному сосредоточению и управлению своим трудом, преодолевая хаос внешней жизни. На низком уровне этот хаос, наоборот, захлестывает, предлагая человеку сразу тысячу дел и не давая выполнить ни одного из них, ни даже понять, что, собственно, от него требуется. На высоком уровне человек учится ментальному управлению энергией, что дает выдающегося организатора и практического деятеля в любой области (подробности покажут положение Меркурия в карте, особенно планета, стоящая с ним в наиболее точном мажорном аспекте).</w:t>
      </w:r>
    </w:p>
    <w:p>
      <w:pPr>
        <w:pStyle w:val="Style15"/>
        <w:rPr/>
      </w:pPr>
      <w:r>
        <w:rPr/>
        <w:t>На здоровье этого человека сильное воздействие оказывает его образ мыслей; он может заболеть от слишком большого количества отрицательных размышлений, особенно топчущихся на одном месте с большой потерей энергии (отрицательные ментальные медитации), и, наоборот, правильный образ мышления, сосредоточение на идее выздоровления и восстановления нормально функционирующего тела способствует излечению. Когда этот человек здоров, он очень деятелен (иногда до суетливости) и работоспособен, особенно быстро соображает и склонен к болтовне (если не противоречат асцендент и знаки, где стоят Меркурий и шестой дом).</w:t>
      </w:r>
    </w:p>
    <w:p>
      <w:pPr>
        <w:pStyle w:val="Style15"/>
        <w:rPr>
          <w:b/>
          <w:b/>
          <w:bCs/>
          <w:color w:val="800080"/>
        </w:rPr>
      </w:pPr>
      <w:r>
        <w:rPr>
          <w:b/>
          <w:bCs/>
          <w:color w:val="800080"/>
        </w:rPr>
        <w:t>Венера в шестом доме</w:t>
      </w:r>
    </w:p>
    <w:p>
      <w:pPr>
        <w:pStyle w:val="Style15"/>
        <w:rPr>
          <w:color w:val="000080"/>
        </w:rPr>
      </w:pPr>
      <w:r>
        <w:rPr>
          <w:color w:val="000080"/>
        </w:rPr>
        <w:t>Профессионал это человек, который работает красиво.</w:t>
      </w:r>
    </w:p>
    <w:p>
      <w:pPr>
        <w:pStyle w:val="Style15"/>
        <w:rPr/>
      </w:pPr>
      <w:r>
        <w:rPr/>
        <w:t>Падение. Это нелегкая кармическая задача: человек должен достичь совершенства не только в том, что он делает, но также и в процессе труда, то есть владении инструментами и своим телом. Выражается это вначале в большой требовательности: человеку не нравится то, что он должен делать, и то, как его учат, инструменты, которые ему предлагают и сама идея работы как таковая. Результаты его собственной деятельности его не устраивают и кажутся непереносимо убогими, равно как и свои действия в производственном процессе. При гармоничных аспектах Венеры это смягчено, человеку попадается легкая работа и он с ней успешно справляется, но в глубине души все равно не удовлетворен результатом; этот аспект вообще дает высокие требования к процессу и результату труда, которые следует не вытеснять, и стараться исполнить. Проработка дает настоящего художника в любой области деятельности, которого будет очень трудно превзойти как современникам, так и потомкам. Ему нужны красивые инструменты, но главное - общее сверхдобросовестное отношение к своему труду, иначе будет получаться исключительная халтура, которую следует рассматривать не как знак своей полной неспособности, но как кармическое указание на недостаток прилежания. Этот человек должен любить свою работу, и тогда она ответит ему взаимностью.</w:t>
      </w:r>
    </w:p>
    <w:p>
      <w:pPr>
        <w:pStyle w:val="Style15"/>
        <w:rPr/>
      </w:pPr>
      <w:r>
        <w:rPr/>
        <w:t>Еда должна быть красиво сервирована, а за телом должен быть предусмотрен тщательный гигиенический уход, иначе человек может заболеть; вообще человек чувствителен к социальному статусу и эстетике своего окружения. Во время выздоровления хороши цветы в изящной вазе, чисто убранная комната и неожиданное сообщение о получении графского титула.</w:t>
      </w:r>
    </w:p>
    <w:p>
      <w:pPr>
        <w:pStyle w:val="Style15"/>
        <w:rPr>
          <w:b/>
          <w:b/>
          <w:bCs/>
          <w:color w:val="800080"/>
        </w:rPr>
      </w:pPr>
      <w:r>
        <w:rPr>
          <w:b/>
          <w:bCs/>
          <w:color w:val="800080"/>
        </w:rPr>
        <w:t>Марс в шестом доме</w:t>
      </w:r>
    </w:p>
    <w:p>
      <w:pPr>
        <w:pStyle w:val="Style15"/>
        <w:rPr>
          <w:color w:val="000080"/>
        </w:rPr>
      </w:pPr>
      <w:r>
        <w:rPr>
          <w:color w:val="000080"/>
        </w:rPr>
        <w:t>Работая до седьмого пота, ты не только исполняешь свой кармический долг, но и выводишь шлаки из организма.</w:t>
      </w:r>
    </w:p>
    <w:p>
      <w:pPr>
        <w:pStyle w:val="Style15"/>
        <w:rPr/>
      </w:pPr>
      <w:r>
        <w:rPr/>
        <w:t>Этот человек никогда не должен равняться на остальных. Вырытая им куча земли всегда будет значительно больше, чем у людей, копающих с ним рядом, и так оно и должно быть. Когда он принимается за работу, то ощущает необычайный прилив сил - а когда ее нет, их упадок, что, впрочем, вовсе не означает, что он будет всю жизнь много, плодотворно, радостно и с полным удовлетворением трудиться. Многое здесь зависит от аспектов Марса, которые покажут препятствия, способности и возможности приложения сил, но гораздо важнее уровень проработки шестого дома и Марса. На низком уровне человек будет бросаться как на врага, но не на работу, а на работодателя, считая его злостным эксплуататором, а себя эксплуатируемым пролетарием. Затем, когда жизнь смирит его и все же заставит работать, он будет считать себя несправедливо обиженным судьбой, особенно если нет трина Марса ко второму дому и соответствующих материальных вознаграждений за его труд. Если, однако, аспект не проработан, у человека возникает сильный комплекс неумения сделать что-либо, который может быть вытеснен и гиперкомпенсирован (позиция: "если кто и умеет работать, так это я, только чего это ради я стану стараться"). К сожалению, без энергии Марса жить трудно, и если дом, где он стоит, не проработан, человек впадает в депрессию, или находит выход своей нереализованной энергии в деструктивных и асоциальных действиях.</w:t>
      </w:r>
    </w:p>
    <w:p>
      <w:pPr>
        <w:pStyle w:val="Style15"/>
        <w:rPr/>
      </w:pPr>
      <w:r>
        <w:rPr/>
        <w:t>Этот человек должен активно поддерживать свое здоровье, что не означает, что оно будет слабым; просто в норме он должен быть очень здоровым и энергичным, для чего требуются физические упражнения с достаточной нагрузкой, а без этого возможны болезни; при поражении Марса гимнастические упражнения должны быть вполне определенными по виду и нагрузке. Болезни связаны с дисбалансом энергетического потока, который можно регулировать самовнушением во время болезни и выздоровления.</w:t>
      </w:r>
    </w:p>
    <w:p>
      <w:pPr>
        <w:pStyle w:val="Style15"/>
        <w:rPr>
          <w:b/>
          <w:b/>
          <w:bCs/>
          <w:color w:val="800080"/>
        </w:rPr>
      </w:pPr>
      <w:r>
        <w:rPr>
          <w:b/>
          <w:bCs/>
          <w:color w:val="800080"/>
        </w:rPr>
        <w:t>Юпитер в шестом доме</w:t>
      </w:r>
    </w:p>
    <w:p>
      <w:pPr>
        <w:pStyle w:val="Style15"/>
        <w:rPr>
          <w:color w:val="000080"/>
        </w:rPr>
      </w:pPr>
      <w:r>
        <w:rPr>
          <w:color w:val="000080"/>
        </w:rPr>
        <w:t>Крупному начальнику к лицу большие провалы.</w:t>
      </w:r>
    </w:p>
    <w:p>
      <w:pPr>
        <w:pStyle w:val="Style15"/>
        <w:rPr/>
      </w:pPr>
      <w:r>
        <w:rPr/>
        <w:t>Заточение. Вообще много это не обязательно хорошо, особенно если воспринимать свою работу как Божеское наказание. Тем не менее, в отличие от Марса в шестом доме, когда человеку предстоит потратить на труд много сил и энергии, Юпитер имеет в виду, что человеку постоянно предоставляются дополнительные возможности поработать и приложить свои усилия в новом виде деятельности, но на этом никто не настаивает. Поражение Юпитера означает, что открывающиеся возможности заинтересуют человека ненадолго, и его труды не увенчаются быстрым успехом; гармоничный Юпитер дает разнообразные способности, владение многими инструментами и счастье в работе. Тем не менее, успех в работе всегда требует достаточно долгого и сосредоточенного труда, и здесь Юпитер, как пораженный, так и гармоничный, дает сильное искушение разбрасывать свои усилия, в первом случае - бесплатно, во втором - со слабым, неудовлетворительным (кармически) результатом. Проработка дает блестящие достижения на любом поприще, особенно указанном аспектами шестого дома и Юпитера, на высоком уровне научные, философские и религиозно-философские исследования.</w:t>
      </w:r>
    </w:p>
    <w:p>
      <w:pPr>
        <w:pStyle w:val="Style15"/>
        <w:rPr/>
      </w:pPr>
      <w:r>
        <w:rPr/>
        <w:t>Этот аспект дает, особенно при сильном Юпитере, склонность к ожирению, крупным выпуклым родинкам, бородавкам, флюсам и опухолям, а также излишествам в еде (возможна, наоборот, сильная худоба). Нужно соблюдать умеренность в пище, что может быть сложно ввиду хороших кулинарных способностей, особенно при Юпитере в Тельце, Раке или Деве. Состояние здоровья сопровождается избытком энергии, общим благодушием и снисходительностью.</w:t>
      </w:r>
    </w:p>
    <w:p>
      <w:pPr>
        <w:pStyle w:val="Style15"/>
        <w:rPr>
          <w:b/>
          <w:b/>
          <w:bCs/>
          <w:color w:val="800080"/>
        </w:rPr>
      </w:pPr>
      <w:r>
        <w:rPr>
          <w:b/>
          <w:bCs/>
          <w:color w:val="800080"/>
        </w:rPr>
        <w:t>Сатурн в шестом доме</w:t>
      </w:r>
    </w:p>
    <w:p>
      <w:pPr>
        <w:pStyle w:val="Style15"/>
        <w:rPr>
          <w:color w:val="000080"/>
        </w:rPr>
      </w:pPr>
      <w:r>
        <w:rPr>
          <w:color w:val="000080"/>
        </w:rPr>
        <w:t>Бог с помощью труда сделал из обезьяны человека.</w:t>
      </w:r>
    </w:p>
    <w:p>
      <w:pPr>
        <w:pStyle w:val="Style15"/>
        <w:rPr/>
      </w:pPr>
      <w:r>
        <w:rPr/>
        <w:t>Труд всегда требует упорства и сосредоточения, но если Сатурн стоит в шестом доме, эти слова нужно писать с восклицательным знаком. Иначе говоря, нормальные (с точки зрения самого человека) усилия не приводят ни к каким результатам, возникает впечатление, что колеса автомобиля, прокручиваются, так что приходится вылезать и идти пешком то расстояние, которое другие проезжают, зато по дороге можно увидеть много интересного. При совершенно гармоничном Сатурне у человека хватает энтузиазма и сообразительности, и он выполняет работу в таком темпе, который у него естественно возникает, не сетуя на скорость и качество и осваивая в конечном счете инструменты до необходимого уровня, и результаты труда явно превосходят потраченное им время и усилия. Если же Сатурн не совсем гармоничен, у человека, как правило, не хватает терпения и выдержки, и он начинает бунтовать против несправедливости судьбы, заставляющей его решать невыполнимые задачи, и пытается халтурить, с сокрушительным результатом. При сильной энергетике он может свалить вину за свое неумение на других и заставить их работать на себя, но и рабовладельцем он окажется плохим, да и производительность рабского труда сильно уступает даже феодальному. При поражении Сатурна вероятна фобия работы как таковой, подсознательный ужас перед любой конструктивной деятельностью - очень серьезная проблема, которая пока плохо изучена. Проработка дает возможность длительного, углубленного и сосредоточенного труда, что дает высокие результаты в любом деле, но важно к ним не привязываться, что будет не так просто.</w:t>
      </w:r>
    </w:p>
    <w:p>
      <w:pPr>
        <w:pStyle w:val="Style15"/>
        <w:rPr/>
      </w:pPr>
      <w:r>
        <w:rPr/>
        <w:t>Образ жизни и питания требует определенного аскетизма, который впрочем, не следует доводить до крайностей. Состояние здоровья сопровождается своеобразным внутренним ощущением, когда человек точно знает, что и когда ему нужно сделать, и не совершает лишних усилий.</w:t>
      </w:r>
    </w:p>
    <w:p>
      <w:pPr>
        <w:pStyle w:val="Style15"/>
        <w:rPr>
          <w:b/>
          <w:b/>
          <w:bCs/>
          <w:color w:val="800080"/>
        </w:rPr>
      </w:pPr>
      <w:r>
        <w:rPr>
          <w:b/>
          <w:bCs/>
          <w:color w:val="800080"/>
        </w:rPr>
        <w:t>Хирон в шестом доме</w:t>
      </w:r>
    </w:p>
    <w:p>
      <w:pPr>
        <w:pStyle w:val="Style15"/>
        <w:rPr>
          <w:color w:val="000080"/>
        </w:rPr>
      </w:pPr>
      <w:r>
        <w:rPr>
          <w:color w:val="000080"/>
        </w:rPr>
        <w:t>Никогда не следует думать, будто ты понимаешь, что делаешь.</w:t>
      </w:r>
    </w:p>
    <w:p>
      <w:pPr>
        <w:pStyle w:val="Style15"/>
        <w:rPr/>
      </w:pPr>
      <w:r>
        <w:rPr/>
        <w:t>Падение. Если человек серьезно работает, ему не до шуток, тем более, глупых; тупики развития и общий хаос также не способствуют повышению производительности труда, не говоря о создании новых технологий... последнее, правда, иногда случается, но несколько позже. Хирон в шестом доме, когда он включается, требует, чтобы человек в своем труде стал изобретателем, использующим техники и инструменты на грани фантастики, а иногда и по ту сторону этой грани. Первоначально Хирон просто ставит в работе тупики, причем такие, которые стандартными методами обойти нельзя, и незаметно смещает точку зрения человека на свою работу, подсказывая ему невероятный, но реальный выход. Если человек его не видит (а это может быть связано с необходимостью расширения своей картины мира), то он погружается в растерянность или отчаяние, в зависимости от аспектов Хирона и карты в целом, но через некоторое (возможно, большое) время выход обнаруживается, также неожиданный и непредсказуемый.</w:t>
      </w:r>
    </w:p>
    <w:p>
      <w:pPr>
        <w:pStyle w:val="Style15"/>
        <w:rPr/>
      </w:pPr>
      <w:r>
        <w:rPr/>
        <w:t>Проработка аспекта дает возможность выхода на самые передовые технологии, использования необычных и высокопроизводительных инструментов, и самого главного из них - своего тела, а точнее, тел: физического, эфирного, астрального (редко более тонких). Способности к управлению физиологией, влияние на развитие организма, власть над эмоциями и в какой-то мере над мыслями; лечение себя и других биополем, внушением, чтением мантр, энергетической гимнастикой и т. д.; однако и болезни могут быть необычные и плохо поддающиеся лечению обычными методами.</w:t>
      </w:r>
    </w:p>
    <w:p>
      <w:pPr>
        <w:pStyle w:val="Style15"/>
        <w:rPr>
          <w:b/>
          <w:b/>
          <w:bCs/>
          <w:color w:val="800080"/>
        </w:rPr>
      </w:pPr>
      <w:r>
        <w:rPr>
          <w:b/>
          <w:bCs/>
          <w:color w:val="800080"/>
        </w:rPr>
        <w:t>Уран в шестом доме</w:t>
      </w:r>
    </w:p>
    <w:p>
      <w:pPr>
        <w:pStyle w:val="Style15"/>
        <w:rPr>
          <w:color w:val="000080"/>
        </w:rPr>
      </w:pPr>
      <w:r>
        <w:rPr>
          <w:color w:val="000080"/>
        </w:rPr>
        <w:t>Если молнию поставить на службу человеку, громовые раскаты сильно поскучнеют.</w:t>
      </w:r>
    </w:p>
    <w:p>
      <w:pPr>
        <w:pStyle w:val="Style15"/>
        <w:rPr/>
      </w:pPr>
      <w:r>
        <w:rPr/>
        <w:t>У этого человека бывают блестящие идеи по поводу своего труда и приступы исключительной работоспособности, особенно при гармоничном Уране. Однако способность и желание работать неделями подряд практически без сна не всегда такой уж положительный момент в жизни человека, поскольку могут быть последствия в виде сильной депрессии или временного умопомешательства, когда человек не выдерживает уранического энергетического потока. Если работа человека связана с делопроизводством, действие Урана может сказаться в том, что время от времени в крышу здания фирмы бьют молнии или в аналогичной роли выступает директор; если же это физик-экспериментатор, то Уран в шестом доме может дать и великое открытие, которое, правда, может оказаться ошибкой эксперимента. Но в любом случае к подобным экстраординарным событиям, происходящим во время работы, с инструментами, или связанными с услугами, следует относиться очень внимательно, пытаясь понять их как знаки судьбы. Нужно научиться правильно относиться к своим идеям, поскольку гениальность замысла (пятый дом) это одно, а гениальность исполнения, техники и инструментов (шестой дом) - совсем другое, и требует несравненно большей работы для практической реализации. Проработка дает высочайшую технику, и тогда все, что выходит из-под рук этого человека, несет печать гениальности - и современники редко могут это оценить.</w:t>
      </w:r>
    </w:p>
    <w:p>
      <w:pPr>
        <w:pStyle w:val="Style15"/>
        <w:rPr/>
      </w:pPr>
      <w:r>
        <w:rPr/>
        <w:t>Здоровье подвержено неожиданным, но, как правило, незначительным напастям, которые уходят так же внезапно, как и приходят, но к ним следует относиться достаточно внимательно, как к потенциальным знакам судьбы.</w:t>
      </w:r>
    </w:p>
    <w:p>
      <w:pPr>
        <w:pStyle w:val="Style15"/>
        <w:rPr>
          <w:b/>
          <w:b/>
          <w:bCs/>
          <w:color w:val="800080"/>
        </w:rPr>
      </w:pPr>
      <w:r>
        <w:rPr>
          <w:b/>
          <w:bCs/>
          <w:color w:val="800080"/>
        </w:rPr>
        <w:t>Нептун в шестом доме</w:t>
      </w:r>
    </w:p>
    <w:p>
      <w:pPr>
        <w:pStyle w:val="Style15"/>
        <w:rPr>
          <w:color w:val="000080"/>
        </w:rPr>
      </w:pPr>
      <w:r>
        <w:rPr>
          <w:color w:val="000080"/>
        </w:rPr>
        <w:t>Если человек счастлив на работе, он в ней понимает.</w:t>
      </w:r>
    </w:p>
    <w:p>
      <w:pPr>
        <w:pStyle w:val="Style15"/>
        <w:rPr/>
      </w:pPr>
      <w:r>
        <w:rPr/>
        <w:t>Заточение. Это трудный аспект, поскольку человеку будет очень сложно сосредоточиться на своей работе и довести ее до конца, причем препятствия будут иррационального или даже мистического толка, хотя вначале все может выглядеть вполне невинно: просто кто-то в самый ответственный момент позвонит и отвлечет внимание, "случайно" сорвется встреча или ход эксперимента, или просто в неудачный момент человек заболеет, но результат, если смотреть в общем, будет один: провал в работе. Особенные трудности будут с точной работой, неведомая сила будет постоянно сбивать ракурс и настройку. Если же человек разберется с характером препятствий, и научится работать в таких своеобразно трудных условиях (помогает проработка Сатурна, дисциплина, постоянное внимание и страховка), он обнаружит другое, не менее примечательное обстоятельство: оказывается, значительная часть его неудач связана с тем, что его внимание рассеивается от счастья, ощущения экстаза, которое приходит к нему прямо на рабочее место, и ему придется учиться работать, игнорируя это свое состояние, а точнее, его подавляя. При поражении Нептуна большие трудности в связи с плохим пониманием работы, и неправильной, часто необъективной и завышенной, оценкой ее результатов.</w:t>
      </w:r>
    </w:p>
    <w:p>
      <w:pPr>
        <w:pStyle w:val="Style15"/>
        <w:rPr/>
      </w:pPr>
      <w:r>
        <w:rPr/>
        <w:t>Этот человек должен понимать то, что он делает, иначе он не сделает ничего. С другой стороны, он понимает только работу и то, что связано с работой, остальная жизнь существует для него условно; при оппозиции к двенадцатому дому возможна работомания, когда человек только трудится, не интересуясь ничем другим.</w:t>
      </w:r>
    </w:p>
    <w:p>
      <w:pPr>
        <w:pStyle w:val="Style15"/>
        <w:rPr/>
      </w:pPr>
      <w:r>
        <w:rPr/>
        <w:t>Со здоровьем дело обстоит непросто. Возможны странные психические состояния, неясные расстройства и плохо диагностируемые болезни, зависящие от эмоционального состояния и других не более внятных причин. Но когда человек здоров, от него исходит магия нептунианского типа, мягко трансформирующая реальность в отчасти эйфорическом направлении.</w:t>
      </w:r>
    </w:p>
    <w:p>
      <w:pPr>
        <w:pStyle w:val="Style15"/>
        <w:rPr>
          <w:b/>
          <w:b/>
          <w:bCs/>
          <w:color w:val="800080"/>
        </w:rPr>
      </w:pPr>
      <w:r>
        <w:rPr>
          <w:b/>
          <w:bCs/>
          <w:color w:val="800080"/>
        </w:rPr>
        <w:t>Плутон в шестом доме</w:t>
      </w:r>
    </w:p>
    <w:p>
      <w:pPr>
        <w:pStyle w:val="Style15"/>
        <w:rPr>
          <w:color w:val="000080"/>
        </w:rPr>
      </w:pPr>
      <w:r>
        <w:rPr>
          <w:color w:val="000080"/>
        </w:rPr>
        <w:t>Полную меру своего несовершенства человек постигает, лишь приступив к работе.</w:t>
      </w:r>
    </w:p>
    <w:p>
      <w:pPr>
        <w:pStyle w:val="Style15"/>
        <w:rPr/>
      </w:pPr>
      <w:r>
        <w:rPr/>
        <w:t>Этот аспект проверяет отношение человека к его работе: правильный выбор, упорство, сосредоточенность, бескорыстие, непривязанность к результатам. На работе человека лежит рок, и при неправильном ее выборе что-то разлаживается, и все усилия пропадают даром, причем через некоторое время становится ясно, что поправить ничего не удастся. Здесь первый урок Плутона - смирение перед конкретными неудачами в работе. Второй его урок - требование необходимого упорства: когда его не хватает, все кончается неудачей, и третий урок - умение переключиться на новый вид работ, когда старый уже исчерпал себя. Недостаточная проработка ведет к утрате веры в свою возможность что-либо сделать, поскольку возникает ощущение, что любая работа обречена на сокрушительный провал. Реально это не так, Плутон показывает лишь устаревшие приемы и инструменты, а также неактуальные для данного человека виды деятельности. Четвертый урок Плутона, когда выучены первые три - непривязанность к результатам труда, которые могут полностью исчезнуть для данного человека (например, рукопись крадут, и роман печатается под чужим именем. Проработка дает высокое качество труда и способность сделать что-то если не вечное, то имеющее значение для целого народа или большого эгрегора. Но некоторая мрачность во время работы, как и сухость при Сатурне в шестом доме, остается всегда и сказывается и на результатах.</w:t>
      </w:r>
    </w:p>
    <w:p>
      <w:pPr>
        <w:pStyle w:val="Style15"/>
        <w:rPr/>
      </w:pPr>
      <w:r>
        <w:rPr/>
        <w:t>Здоровье может быть хорошим, но возможны периодические очистительные переживания - грипп с высокой температурой, расстройства и др.; полезно время от времени голодать или следовать разгрузочным диетам.</w:t>
      </w:r>
    </w:p>
    <w:p>
      <w:pPr>
        <w:pStyle w:val="Style15"/>
        <w:rPr>
          <w:b/>
          <w:b/>
        </w:rPr>
      </w:pPr>
      <w:r>
        <w:rPr>
          <w:b/>
          <w:bCs/>
          <w:color w:val="800080"/>
        </w:rPr>
        <w:t>Узлы Луны в шестом доме</w:t>
      </w:r>
      <w:r>
        <w:rPr/>
        <w:t xml:space="preserve"> - см. </w:t>
      </w:r>
      <w:hyperlink r:id="rId20">
        <w:r>
          <w:rPr>
            <w:rStyle w:val="InternetLink"/>
            <w:b/>
            <w:u w:val="none"/>
          </w:rPr>
          <w:t>главу 12</w:t>
        </w:r>
      </w:hyperlink>
    </w:p>
    <w:p>
      <w:pPr>
        <w:pStyle w:val="Style15"/>
        <w:rPr>
          <w:b/>
          <w:b/>
        </w:rPr>
      </w:pPr>
      <w:r>
        <w:rPr>
          <w:b/>
        </w:rPr>
      </w:r>
    </w:p>
    <w:p>
      <w:pPr>
        <w:pStyle w:val="Style15"/>
        <w:jc w:val="center"/>
        <w:rPr/>
      </w:pPr>
      <w:r>
        <w:rPr/>
        <w:t>Глава 7</w:t>
      </w:r>
    </w:p>
    <w:p>
      <w:pPr>
        <w:pStyle w:val="Style15"/>
        <w:jc w:val="center"/>
        <w:rPr>
          <w:b/>
          <w:b/>
          <w:bCs/>
          <w:color w:val="800080"/>
        </w:rPr>
      </w:pPr>
      <w:r>
        <w:rPr>
          <w:b/>
          <w:bCs/>
          <w:color w:val="800080"/>
        </w:rPr>
        <w:t>СЕДЬМОЙ ДОМ</w:t>
      </w:r>
    </w:p>
    <w:p>
      <w:pPr>
        <w:pStyle w:val="Style15"/>
        <w:rPr>
          <w:color w:val="000080"/>
        </w:rPr>
      </w:pPr>
      <w:r>
        <w:rPr>
          <w:color w:val="000080"/>
        </w:rPr>
        <w:t>Символические управители Весы, Венера, кульминирует Сатурн, в заточении Марс, в падении Солнце.</w:t>
      </w:r>
    </w:p>
    <w:p>
      <w:pPr>
        <w:pStyle w:val="Style15"/>
        <w:rPr/>
      </w:pPr>
      <w:r>
        <w:rPr/>
        <w:t>Седьмой дом - самый главный в дневной полусфере; планета, стоящая в нем, распространяет свое влияние и на все остальные дневные дома. Главное отличие дневных домов от ночных заключается в том, что в поляризации "я - мир" акцент стоит на последнем, то есть мир оказывается важнее и главнее человека, и приходится в первую очередь ориентироваться на него и лишь во вторую - на себя; часто эта зависимость проявляется в связи с включением человека в те или иные коллективы, имеющие над ним определенную власть, или просто при взаимодействии со значимыми (в каком-то отношении) для данного человека людьми.</w:t>
      </w:r>
    </w:p>
    <w:p>
      <w:pPr>
        <w:pStyle w:val="Style15"/>
        <w:rPr/>
      </w:pPr>
      <w:r>
        <w:rPr/>
        <w:t>Седьмой дом представляет оппонента. В его качестве может выступать не только человек, но и группа людей, ситуация или даже мир в целом; но чаще всего оппонент материализуется в виде человека, который воспринимается как партнер или отчетливый враг; на определенном уровне развития это могут быть фигуры внутреннего мира. Отличительной чертой седьмого дома является акцент внимания, стоящий на оппоненте, при фоновом внимании, сосредоточенном на личности самого человека. Обстоятельства складываются так, что фигура оппонента приобретает важное значение, и человек, преодолевая врожденный эгоцентризм, свое основное внимание сосредоточивает на ней. Для этого, однако, нужны (подсознательно) достаточно весомые причины, и, в основном, их можно выделить две. Первая заключается в том, что для того, чтобы справиться с ней, ее следует тщательно изучить; вторая заключается в том, что человек оказывается не в силах осуществить намеченное им мероприятие в одиночку и ищет себе партнера, дополняющего своими способностями возможности самого человека.</w:t>
      </w:r>
    </w:p>
    <w:p>
      <w:pPr>
        <w:pStyle w:val="Style15"/>
        <w:rPr/>
      </w:pPr>
      <w:r>
        <w:rPr/>
        <w:t>Не нужно, однако, думать, что включение седьмого дома всегда происходит по воле человека. Такая существенная кармическая программа, как рождение и воспитание детей, невозможна без партнера противоположного пола, и здесь седьмой дом человеку включает карма, которая имеет в виду создание брачного союза. Таким образом, под седьмым домом идут партнерские отношения между супругами в семье, в частности, их любовь, а также семейные скандалы и сексуальные отношения. Вообще секс может идти под разными домами, и это тема отдельного исследования; в частности, это может быть пятый дом, характерный для юности (личное самоутверждение, эгоистический оттенок, внимание сосредоточено на своих ощущениях, освоение социального образа любовника (любовницы)), шестой дом (секс для здоровья, как работа для снятия сексуального напряжения), седьмой дом (наиболее, видимо, естественный вариант, когда основное внимание сосредоточено на партнере, а фоновое на своих ощущениях), восьмой дом (секс с оккультным оттенком, глубокой психической включенностью, сильной медитацией или имеющий результатом зачатие), двенадцатый дом (в низшей октаве храмовая проституция, в высшей, например, акт со жрицей, непосредственно представляющей богиню).</w:t>
      </w:r>
    </w:p>
    <w:p>
      <w:pPr>
        <w:pStyle w:val="Style15"/>
        <w:rPr/>
      </w:pPr>
      <w:r>
        <w:rPr/>
        <w:t>Следует подчеркнуть отличие агрессивной внешней среды (второй дом) от врага (седьмой дом). Пока опасность потенциальна или настолько несущественна, что внимание человека сосредоточено на себе, вполне может быть включен второй дом, хотя и не в самом приятном варианте (например, человек идет вечером по глухому лесу с хищными зверями, которые пока не проявились). Но как только угроза материализуется в образе опасного конкретного врага, концентрирующего на себе все внимание человека, у него включается седьмой дом (из леса выходит тигр и грозно рычит, имея, очевидно, в виду привлечь к себе внимание человека и сожрать его именно под седьмым домом, перманентно переведя его в восьмой). Включение седьмого дома вместо первого может перевести ужас (состояние, когда человек ничего не видит и не слышит, наполнен идущими изнутри черными волнами, парализующими его волю) в страх, гораздо более конструктивное состояние, когда враг или соперник уже виден и может быть рассмотрен и, возможно, превзойден. По седьмому дому идут личные соперники и личная ревность; вообще при включении седьмого дома тенью всегда звучит первый, в частности, распространена частичная идентификация человека с личностью врага, особенно если последний силен и пользуется успехами в обществе.</w:t>
      </w:r>
    </w:p>
    <w:p>
      <w:pPr>
        <w:pStyle w:val="Style15"/>
        <w:rPr/>
      </w:pPr>
      <w:r>
        <w:rPr/>
        <w:t xml:space="preserve">На </w:t>
      </w:r>
      <w:r>
        <w:rPr>
          <w:b/>
          <w:bCs/>
          <w:color w:val="800080"/>
        </w:rPr>
        <w:t>первом уровне</w:t>
      </w:r>
      <w:r>
        <w:rPr/>
        <w:t xml:space="preserve"> проработки седьмого дома его пафос это ненависть к врагу, который представляется сосредоточением всех зол и одновременно полным ничтожеством во всех отношениях. Когда человек видит врага, перед его внутренним взором возникает огненная надпись: </w:t>
      </w:r>
      <w:r>
        <w:rPr>
          <w:color w:val="800000"/>
        </w:rPr>
        <w:t>"Агх! Убивать, или убьют</w:t>
      </w:r>
      <w:r>
        <w:rPr>
          <w:b/>
          <w:bCs/>
          <w:color w:val="800000"/>
        </w:rPr>
        <w:t xml:space="preserve"> </w:t>
      </w:r>
      <w:r>
        <w:rPr>
          <w:color w:val="800000"/>
        </w:rPr>
        <w:t>меня!"</w:t>
      </w:r>
      <w:r>
        <w:rPr/>
        <w:t>, что и программирует его дальнейшие действия. Здесь идет четкое противопоставление себя враждебному миру, который воплощается в соответствующих фигурах конкретных врагов. При этом возможно или безудержное самовосхваление, особенно своих боевых качеств, или, при слабой энергетике, наоборот, самоуничтожение и пресмыкание перед врагом, в тайной надежде со временем обрести силу и поменяться с ним ролями.</w:t>
      </w:r>
    </w:p>
    <w:p>
      <w:pPr>
        <w:pStyle w:val="Style15"/>
        <w:rPr/>
      </w:pPr>
      <w:r>
        <w:rPr/>
        <w:t>На этом уровне в глубине души живет постоянный страх перед врагом, в образе которого (по ощущению человека) может выступить кто угодно, даже нынешний друг, притворяющийся старым и преданным; в конечном счете, врагом является весь внешний мир, готовый, как только потеряешь бдительность и контроль за ним, тут же задушить или разорвать в клочки. В принципе этот человек полностью устраивает сам себя, и у партнеров ему учиться нечему. Иногда ему не хватает силы, денег или власти, и он одновременно вступает в союз с кем-то, кому он никогда не доверяет до конца и всегда ждет измены. Вообще, с партнерами у него всегда очень напряженные отношения из-за облачка первого дома, то и дело появляющегося на горизонте их отношений, ибо этот человек не переносит ничьей личности, кроме своей, и моменты проявления чужой личности для него всегда болезненны, поскольку ставят под сомнение его собственную.</w:t>
      </w:r>
    </w:p>
    <w:p>
      <w:pPr>
        <w:pStyle w:val="Style15"/>
        <w:rPr/>
      </w:pPr>
      <w:r>
        <w:rPr/>
        <w:t>Особенно ярко это обстоятельство выражено в отношениях с женой (мужем), которую человек даже в ситуациях отчетливой кооперации все-таки воспринимает как врага, старательно высматривает признаки враждебности и всегда их находит. В семье нормой являются перебранки и скандалы (как основная форма контактов и совместных медитаций), садомазохистические психологические игры и сексуальные отношения с тем же оттенком.</w:t>
      </w:r>
    </w:p>
    <w:p>
      <w:pPr>
        <w:pStyle w:val="Style15"/>
        <w:rPr/>
      </w:pPr>
      <w:r>
        <w:rPr/>
        <w:t xml:space="preserve">На </w:t>
      </w:r>
      <w:r>
        <w:rPr>
          <w:b/>
          <w:bCs/>
          <w:color w:val="800080"/>
        </w:rPr>
        <w:t>втором уровне</w:t>
      </w:r>
      <w:r>
        <w:rPr/>
        <w:t xml:space="preserve"> проработки седьмого дома образ врага уже не столь однозначен, хотя отношение к нему по-прежнему личное и деструктивное. Человек может признать за ним определенные достоинства (доблесть, искусство владения оружием), но склонен не столько этому учиться, сколько стараться противопоставить что-то свое. Противопоставление личностей, как и на первом уровне, остается слишком болезненным, чтобы его можно вывести в сознание; в частности, победа врага воспринимается как личное поражение, а своя победа как основной момент самоутверждения. Все же оппонент не всегда воспринимается как личный враг (то есть происходит частичное отделение седьмого дома от первого), возможны даже случаи благородного отношения к нему, особенно когда он, поверженный, лежит у ног победителя. Таким образом, к врагу возможно уважение (опасный, коварный и умный враг поднимает человека в своих глазах), но он рассматривается как антагонистическая фигура, с которой никакие компромиссы невозможны, хотя отдельные ее качества и боевые приемы человек может украдкой пытаться перенимать.</w:t>
      </w:r>
    </w:p>
    <w:p>
      <w:pPr>
        <w:pStyle w:val="Style15"/>
        <w:rPr/>
      </w:pPr>
      <w:r>
        <w:rPr/>
        <w:t>К своим партнерам этот человек может относиться положительно и спокойно, не ожидая предательства, и даже, как правило, с большой симпатией, но в то же время достаточно настороженно относясь к их личностным проявлениям, которые будут его раздражать, а иногда и выводить из себя, косвенно подвергая сомнению его личность и самооценку. Здесь на смену вопросу "кто предаст первый: он или я?" приходит следующий: "кто главнее в нашем партнерстве, чья личность ярче?" Поэтому возможны конфликты с партнером, казалось бы, на ровном месте, а на самом деле по поводу дележа сфер влияния и личных заслуг в общем деле.</w:t>
      </w:r>
    </w:p>
    <w:p>
      <w:pPr>
        <w:pStyle w:val="Style15"/>
        <w:rPr/>
      </w:pPr>
      <w:r>
        <w:rPr/>
        <w:t>В отношениях с мужем (женой) человек склонен делить сферы влияния, но, при общем доверии к партнеру, может подозревать его в стремлении отчасти узурпировать власть в семье и распространить вширь свою личность в ущерб его собственной; подспудно он всегда будет бороться с партнерами, отстаивая свои права, даже если на них никто не покушается; однако это происходит, как правило, в социально приемлемых формах, при случае может биться посуда, но не лицо партнера.</w:t>
      </w:r>
    </w:p>
    <w:p>
      <w:pPr>
        <w:pStyle w:val="Style15"/>
        <w:rPr/>
      </w:pPr>
      <w:r>
        <w:rPr/>
        <w:t xml:space="preserve">На </w:t>
      </w:r>
      <w:r>
        <w:rPr>
          <w:b/>
          <w:bCs/>
          <w:color w:val="800080"/>
        </w:rPr>
        <w:t>третьем уровне</w:t>
      </w:r>
      <w:r>
        <w:rPr/>
        <w:t xml:space="preserve"> проработки седьмого дома человек склонен делить сферы влияния, но начинает понимать, что его враги это часть его кармы и пытается осмыслить их роль в своей жизни. Во-первых, он во многом перестает относиться к ним лично, понимая, что они посланы ему судьбой и стараясь понять, для чего именно. Во-вторых, он понимает, что его внешняя жизнь есть лишь отражение внутренней, и поэтому его враги суть не что иное как экстериоризованные низшие программы подсознания. В третьих, он видит отношения со своим врагом в первую очередь как партнерство, целью которого является, возможно, определенная конструктивная работа (например, установление баланса между противоположными тенденциями), но главное (обучение обеих сторон. Человек старается учиться у своих врагов тому лучшему, что у них есть, регистрируя в ходе взаимодействия с ними также и свои слабые места и стараясь их преодолеть. На этом уровне взаимодействие по седьмому дому начинает балансироваться первым домом, то есть человек меняет не только приемы боя, но и свою личность, вырабатывая те черты, которые оказываются необходимыми.</w:t>
      </w:r>
    </w:p>
    <w:p>
      <w:pPr>
        <w:pStyle w:val="Style15"/>
        <w:rPr/>
      </w:pPr>
      <w:r>
        <w:rPr/>
        <w:t>В отношениях с партнерами человек стремится к совместной работе в неразделенных сферах влияния, что требует большой согласованности мировосприятия и идеологии, что становится задачей, имеющей самостоятельное значение. Кроме того, человек стремится выработать в себе те черты личности и характера, которые он видит в партнере и которых не хватает ему самому, не очень задумываясь о том, насколько это унижает его чувство собственного достоинства; ему кажется, что вовсе нет, поскольку своего партнера он любит.</w:t>
      </w:r>
    </w:p>
    <w:p>
      <w:pPr>
        <w:pStyle w:val="Style15"/>
        <w:rPr/>
      </w:pPr>
      <w:r>
        <w:rPr/>
        <w:t>В браке подобная пара выглядит очень дружно, и ее действия будут, как правило, согласованы без усилий и даже информационного обмена между супругами, что доставляет немало неприятностей детям, ибо то, что запрещает мама, не разрешит и отец. Они будут заботиться о взаимном развитии, но возможен соблазн обособления семейного круга, что может со временем привести к отрицательным последствиям: несчастные семьи более открыты и в этом нужно брать пример иногда с них.</w:t>
      </w:r>
    </w:p>
    <w:p>
      <w:pPr>
        <w:pStyle w:val="Style15"/>
        <w:rPr/>
      </w:pPr>
      <w:r>
        <w:rPr/>
        <w:t xml:space="preserve">На </w:t>
      </w:r>
      <w:r>
        <w:rPr>
          <w:b/>
          <w:bCs/>
          <w:color w:val="800080"/>
        </w:rPr>
        <w:t>четвертом уровне</w:t>
      </w:r>
      <w:r>
        <w:rPr/>
        <w:t xml:space="preserve"> проработки седьмого дома человек, как правило, не имеет внешних врагов. Все внешние напряжения он отслеживает как проявления своих низших программ, то есть внутренних врагов, и справляется с ними внутри себя. Следует заметить, что и в своих внутренних сражениях он достаточно корректен, и не станет резать Свинью своего эгоизма, а выстроит ей специальный домик и будет содержать на умеренной диете; Дракона самоутверждения он постепенно доведет до размеров собаки и приучит ходить на повадке, не кусаясь, но и не воя от голода и т. д. (см. книгу автора "Возвращенный оккультизм, или Повесть о тонкой семерке"). Этот человек достаточно хорошо видит карму людей, а своих партнеров в особенности, и старается вести себя так, чтобы они эволюционно развивались, что может выглядеть довольно необычно, но и конфликтов в обычном смысле, как правило, не будет, хотя возможны длительные периоды полного отсутствия общения и контактов. Для этого человека любой его партнер несет волю Божью, хотя последний может об этом и не подозревать, как, впрочем, и о том, что он с помощью этого человека общается с Богом почти прямо.</w:t>
      </w:r>
    </w:p>
    <w:p>
      <w:pPr>
        <w:pStyle w:val="Style15"/>
        <w:rPr/>
      </w:pPr>
      <w:r>
        <w:rPr/>
        <w:t>На этом уровне перед человеком стоят очень серьезные задачи, и его главные внешние оппоненты суть большие кристаллизованные эгрегоры, хаос и дьявол как принцип инволюции. Тем не менее, от него идет такой свет, что силы зла около него высветляются, и в сражениях в обычном смысле, в том числе и в нижесредних слоях астрального плана он участия не принимает, оставаясь для него невидимым, а партнерство в высшем астрале выглядит совершенно по-другому.</w:t>
      </w:r>
    </w:p>
    <w:p>
      <w:pPr>
        <w:pStyle w:val="Style15"/>
        <w:rPr/>
      </w:pPr>
      <w:r>
        <w:rPr>
          <w:b/>
          <w:bCs/>
          <w:color w:val="800080"/>
        </w:rPr>
        <w:t>Ситуация</w:t>
      </w:r>
      <w:r>
        <w:rPr/>
        <w:t xml:space="preserve"> седьмого дома в низшей октаве это сражение, в котором действуют две противоположные стороны, не обязательно равные по силе. Тем не менее, антагонизм седьмого дома всегда тяготеет к равновесию, "справедливости" внешних условий боя. Дуэль, как правило, производится с применением одинакового оружия, многие спортивные поединки (борьба, бокс и штанга) идут среди участников равной весовой категории, даже преступник на суде имеет адвоката, защищающего его от обвинения.</w:t>
      </w:r>
    </w:p>
    <w:p>
      <w:pPr>
        <w:pStyle w:val="Style15"/>
        <w:rPr/>
      </w:pPr>
      <w:r>
        <w:rPr/>
        <w:t>Ситуациями седьмого дома изобилуют сказки и эпос: Иван-царевич и Змей Горыныч, Геракл и немейский лев, Пандавы и Кауравы; можно сказать, что кульминация почти любого эпического и сказочного действия это сражение под седьмым домом. Эту традицию поддерживает и художественная литература; к сожалению, тема внутреннего конфликта героя, борьбы между добром и злом в его душе, раскрывается всегда гораздо слабее, если затрагивается вообще.</w:t>
      </w:r>
    </w:p>
    <w:p>
      <w:pPr>
        <w:pStyle w:val="Style15"/>
        <w:rPr/>
      </w:pPr>
      <w:r>
        <w:rPr/>
        <w:t>В обыденной жизни седьмой дом управляет антагонистическими конфликтами, скандалами и сценами ревности, сражениями молодежных группировок "стенка на стенку", а также драками один на один. Более конструктивные варианты - конкуренция, трудовое соперничество. Партнерство как симбиоз двух совершенно необходимых друг другу сторон встречается сравнительно редко, хотя именно таковы идеи брака и сексуальных отношений; умение увидеть возможность сотрудничества в ситуации, казалось бы, неминуемо конфликтной, как раз и отличает хорошую семейную пару от плохой.</w:t>
      </w:r>
    </w:p>
    <w:p>
      <w:pPr>
        <w:pStyle w:val="Style15"/>
        <w:rPr/>
      </w:pPr>
      <w:r>
        <w:rPr>
          <w:b/>
          <w:bCs/>
          <w:color w:val="800080"/>
        </w:rPr>
        <w:t>Сильный</w:t>
      </w:r>
      <w:r>
        <w:rPr/>
        <w:t xml:space="preserve"> седьмой дом дает в жизни человека много ситуаций, требующих внимания, сосредоточенного на внешнем мире, который проявит большую активность. У него будет много препятствий в осуществлении его планов, и для того, чтобы преодолеть эти препятствия, ему придется научиться сотрудничать с разными людьми. Чем гармоничнее седьмой дом, тем легче будет ему наладить конструктивное сотрудничество, но в любом случае придется учитывать интересы партнеров и согласовывать с ними свои. Чем больше у человека нерешенных противоречий во внутренней жизни (а их, скорее всего, будет немало), тем больше у него будет внешних врагов, которые совсем не обязательно персонифицируются, и могут проявляться как отрицательное расположение судьбы ("постоянно и как-то злобно не везет", - скажет человек).</w:t>
      </w:r>
    </w:p>
    <w:p>
      <w:pPr>
        <w:pStyle w:val="Style15"/>
        <w:rPr/>
      </w:pPr>
      <w:r>
        <w:rPr/>
        <w:t>Враги и партнеры будут интересные, и человек, особенно при слабом первом доме, может перед ними сильно тушеваться и комплексовать, чувствуя, что не соответствует их уровню, - но это до тех пор, пока не возникает отчетливая ситуация седьмого дома, и тогда он может обнаружить в себе необычайные боевые качества и способность победить в сражении кого угодно, а как партнер оказывается совершенно незаменим. Это, однако, требует работы над собой и, в первую очередь, развития личности (первый дом) с целью достижения баланса первого и седьмого домов. В непроработанном варианте этот человек отчаянно сражается с любым своим потенциальным партнером (в частности, с женихом или невестой), и его очень трудно укротить, но тот, кому это после многочисленных сражений удастся, получит верного союзника, страшного для любого своего врага.</w:t>
      </w:r>
    </w:p>
    <w:p>
      <w:pPr>
        <w:pStyle w:val="Style15"/>
        <w:rPr/>
      </w:pPr>
      <w:r>
        <w:rPr/>
        <w:t>Самому человеку нужно учиться у своих врагов, в частности, формировать и развивать свою личность на примере их лучших черт, чтобы получить от судьбы достойных себя партнеров, что для него жизненно необходимо, ибо через них, через парную работу идет реализация его кармической программы.</w:t>
      </w:r>
    </w:p>
    <w:p>
      <w:pPr>
        <w:pStyle w:val="Style15"/>
        <w:rPr/>
      </w:pPr>
      <w:r>
        <w:rPr>
          <w:b/>
          <w:bCs/>
          <w:color w:val="800080"/>
        </w:rPr>
        <w:t>Слабый</w:t>
      </w:r>
      <w:r>
        <w:rPr/>
        <w:t xml:space="preserve"> седьмой дом дает не столько слабость открытых врагов, сколько их незначительную роль в судьбе человека. Вообще он не будет озабочен идеей сражения как таковой и своего самоутверждения как воина-победителя супостата, в частности. Также во внутренней жизни ему будет трудно выделить отчетливую вражескую фигуру, откровенно выраженные низшие программы подсознания. С другой стороны, они всегда есть, как и внешние враги, но в данном случае их не так легко увидеть, и вообще этому человеку, особенно при сильном первом доме, может очень скучно житься, поскольку трудно найти себе адекватного партнера, они попадаются, в основном, маловыразительные, а сильные личности в сражении с этим человеком всерьез не вступают, да этого ему, честно говоря, и не хочется.</w:t>
      </w:r>
    </w:p>
    <w:p>
      <w:pPr>
        <w:pStyle w:val="Style15"/>
        <w:rPr/>
      </w:pPr>
      <w:r>
        <w:rPr/>
        <w:t>В семейной жизни этот человек не будет склонен к конфликтам и скандалам, но и положить на него серьезную и ответственную часть нагрузки будет трудно, особенно при слабом Сатурне. Впрочем, если он захочет, он может стать хорошим партнером, но внешняя ситуация не будет его к этому принуждать, по крайней мере, если он не разленится совершенно, что в конце концов может привести к взрыву отношений, и тогда наладить их заново будет очень сложно. Вообще недостатки в партнерстве, накапливаясь многими годами, создают сильные кармические узлы, которые приходится распутывать с большим трудом и горькими слезами.</w:t>
      </w:r>
    </w:p>
    <w:p>
      <w:pPr>
        <w:pStyle w:val="Style15"/>
        <w:rPr/>
      </w:pPr>
      <w:r>
        <w:rPr>
          <w:b/>
          <w:bCs/>
          <w:color w:val="800080"/>
        </w:rPr>
        <w:t>Гармоничный</w:t>
      </w:r>
      <w:r>
        <w:rPr/>
        <w:t xml:space="preserve"> седьмой дом дает человека, который умеет воевать, и воинские искусства, например, фехтование, бокс или стрельба по-македонски даются ему легко, особенно при седьмом доме в мужском знаке. Вряд ли ему предстоят особенно опасные сражения, но из тех, что выпадут на его долю, он скорее всего выйдет невредимым, чего нельзя сказать о его врагах. С другой стороны, он не станет лезть в драку первым, по крайней мере, без очень веских оснований, а его врагам перед тем, как вызвать его на поединок, стоит очень серьезно подумать, в частности, о трудностях вдов и сирот.</w:t>
      </w:r>
    </w:p>
    <w:p>
      <w:pPr>
        <w:pStyle w:val="Style15"/>
        <w:rPr/>
      </w:pPr>
      <w:r>
        <w:rPr/>
        <w:t>В партнерстве этому человеку везет, и сам он, по крайней мере, вначале, производит впечатление хорошего и надежного партнера, умеющего приспособиться к другому и хорошо делать общее дело. Однако здесь, как и в военных действиях, будет постоянно возникать соблазн положиться на свое счастье, ошибки врага или страховку партнера. Поначалу все именно так и будет происходить, но со временем легкомыслие человека начинает превосходить его везение, и возможны крупные провалы. Этот человек должен быть надежным соратником, приносящим поражения врагам и счастье партнерам, но для этого нужно работать, избавляясь от эгоистических установок, которые в данном случае встроены в человека очень естественно и гармонично. Особенно ярко это проявляется в семейной жизни, где в отсутствие проработки седьмого дома за красивым фасадом превосходных отношений, согласия и взаимопомощи стоит жестокая эксплуатация партнера, который может быть при этом (на уровне сознания) совершенно загипнотизированным своим очевидным внешним счастьем.</w:t>
      </w:r>
    </w:p>
    <w:p>
      <w:pPr>
        <w:pStyle w:val="Style15"/>
        <w:rPr/>
      </w:pPr>
      <w:r>
        <w:rPr>
          <w:b/>
          <w:bCs/>
          <w:color w:val="800080"/>
        </w:rPr>
        <w:t>Пораженный</w:t>
      </w:r>
      <w:r>
        <w:rPr/>
        <w:t xml:space="preserve"> седьмой дом дает трудных и опасных врагов, которые человеку вначале совершенно непонятны и потребуют внимательного изучения. Этого человека будет тревожить, привлекать и одновременно пугать идея сражения, но враги никогда не оставят его в покое совсем, разве что при переходе на четвертый уровень проработки седьмого дома. Способности к боевым искусствам будут, но очень своеобразные, и обучение им потребует немало сил, времени и энтузиазма, который будет то возникать, то начисто пропадать, сменяясь ощущением своей полной безнадежности, слабости и уязвимости; возможны фобии (типа "меня преследует враг, готовый каждую минуту убить", особенно если есть планета вблизи вершины восьмого дома). С другой стороны, для своих врагов этот человек временами очень опасен, какого бы низкого мнения о себе он (и они) ни был, и именно он способен нанести незаслуженное и внезапное поражение, часто совершенно неожиданно и для врага, и для самого себя (впрочем, возможна и преувеличенная вера в себя как гиперкомпенсация комплекса воинской неполноценности).</w:t>
      </w:r>
    </w:p>
    <w:p>
      <w:pPr>
        <w:pStyle w:val="Style15"/>
        <w:rPr/>
      </w:pPr>
      <w:r>
        <w:rPr/>
        <w:t>Как партнер этот человек непостоянен, и с ним очень трудно делить сферы влияния и вообще налаживать контакты, он часто смотрит на соратников как на врагов, и ему может стоить больших усилий просто ровное поведение, что, впрочем, вовсе не означает, что он потенциальный предатель: это определяется скорее эволюционным уровнем, а не гороскопом, но мелкие оплошности и неправильное поведение с партнером будут и могут приводить к большим неприятностям.</w:t>
      </w:r>
    </w:p>
    <w:p>
      <w:pPr>
        <w:pStyle w:val="Style15"/>
        <w:rPr/>
      </w:pPr>
      <w:r>
        <w:rPr/>
        <w:t>При сильном поражении этот человек совершенно непереносим в семейной жизни или, наоборот, будет полностью подавлен и порабощен своим партнером (иногда и то и другое сочетается вместе). Проработка идет, в первую очередь, по пути снятия претензий с партнера и работы над собой (обнаружения и трансформации внутреннего врага); в частности, при планетарной оппозиции седьмого дома к первому (то есть когда одна из планет седьмого дома стоит в оппозиции к планете в первом доме) при взаимодействии с партнером будут искажения восприятия и самовыражения, с тенденцией проекции на него своих ошибок и недоработок и приписывании себе всех достижений и успехов.</w:t>
      </w:r>
    </w:p>
    <w:p>
      <w:pPr>
        <w:pStyle w:val="Style15"/>
        <w:jc w:val="center"/>
        <w:rPr>
          <w:b/>
          <w:b/>
          <w:bCs/>
          <w:color w:val="800080"/>
        </w:rPr>
      </w:pPr>
      <w:r>
        <w:rPr>
          <w:b/>
          <w:bCs/>
          <w:color w:val="800080"/>
        </w:rPr>
        <w:t>Седьмой дом в знаках</w:t>
      </w:r>
    </w:p>
    <w:p>
      <w:pPr>
        <w:pStyle w:val="Style15"/>
        <w:rPr/>
      </w:pPr>
      <w:r>
        <w:rPr/>
        <w:t>Седьмой дом в знаках покажет стиль взаимодействия человека со своими врагами и партнерами (какими они кажутся ему и каким предстает он перед ними) и, в частности, характер его поведения как партнера по браку.</w:t>
      </w:r>
    </w:p>
    <w:p>
      <w:pPr>
        <w:pStyle w:val="Style15"/>
        <w:rPr>
          <w:b/>
          <w:b/>
          <w:bCs/>
          <w:color w:val="800080"/>
        </w:rPr>
      </w:pPr>
      <w:r>
        <w:rPr>
          <w:b/>
          <w:bCs/>
          <w:color w:val="800080"/>
        </w:rPr>
        <w:t>Седьмой дом в Овне</w:t>
      </w:r>
    </w:p>
    <w:p>
      <w:pPr>
        <w:pStyle w:val="Style15"/>
        <w:rPr>
          <w:color w:val="000080"/>
        </w:rPr>
      </w:pPr>
      <w:r>
        <w:rPr>
          <w:color w:val="000080"/>
        </w:rPr>
        <w:t>Поднявший меч от меча и погибнет.</w:t>
      </w:r>
    </w:p>
    <w:p>
      <w:pPr>
        <w:pStyle w:val="Style15"/>
        <w:rPr/>
      </w:pPr>
      <w:r>
        <w:rPr/>
        <w:t>Заточение. Этот человек склонен к опережающему воздействию на своего врага: обидчик еще только собирается произнести слова оскорбления, когда неожиданно, но очень сильно, получает в зубы. Понятно, что такая манера поведения чревата большими неприятностями, которые не замедлят явиться.</w:t>
      </w:r>
    </w:p>
    <w:p>
      <w:pPr>
        <w:pStyle w:val="Style15"/>
        <w:rPr/>
      </w:pPr>
      <w:r>
        <w:rPr/>
        <w:t>Идеал этого человека - неуязвимость для врага, поэтому его часто мучает комплекс боевой неполноценности и сильный (часто вытесненный) страх перед врагом, в котором человеку трудно себе признаться, поскольку (ему кажется) он должен никого и ничего не бояться. С другой стороны, при плохой проработке в тяжелую минуту депрессии этот человек способен именно на то, что склонен прощать себе в последнюю очередь - страх, бегство и предательство.</w:t>
      </w:r>
    </w:p>
    <w:p>
      <w:pPr>
        <w:pStyle w:val="Style15"/>
        <w:rPr/>
      </w:pPr>
      <w:r>
        <w:rPr/>
        <w:t>Нужно учиться компромиссам, пониманию и преодолевать безрассудство, которое приходит к человеку во время сражения и в ситуациях партнерства, часто совершенно неожиданно для него самого, поскольку при асценденте в Весах человек считает себя достаточно эмоционально прохладным, рассудительным и объективным. Проработка дает истинное бесстрашие, благородство по отношению к врагу, воинскую доблесть и мудрость во время сражения, надежность в партнерстве.</w:t>
      </w:r>
    </w:p>
    <w:p>
      <w:pPr>
        <w:pStyle w:val="Style15"/>
        <w:rPr/>
      </w:pPr>
      <w:r>
        <w:rPr/>
        <w:t>В браке этот человек выступает как импульсивный и легкомысленный партнер, который способен многое обещать, а потом неожиданно перейти к угрозам, но за тем и другим может стоять бессилие. Ему нужно помочь увидеть истинную проблему (неверие в себя как в партнера) и научить терпимости, терпению и вниманию, и тогда его достоинства в парной работе окажутся несравненными.</w:t>
      </w:r>
    </w:p>
    <w:p>
      <w:pPr>
        <w:pStyle w:val="Style15"/>
        <w:rPr>
          <w:b/>
          <w:b/>
          <w:bCs/>
          <w:color w:val="800080"/>
        </w:rPr>
      </w:pPr>
      <w:r>
        <w:rPr>
          <w:b/>
          <w:bCs/>
          <w:color w:val="800080"/>
        </w:rPr>
        <w:t>Седьмой дом в Тельце</w:t>
      </w:r>
    </w:p>
    <w:p>
      <w:pPr>
        <w:pStyle w:val="Style15"/>
        <w:rPr>
          <w:color w:val="000080"/>
        </w:rPr>
      </w:pPr>
      <w:r>
        <w:rPr>
          <w:color w:val="000080"/>
        </w:rPr>
        <w:t>Метровый окоп зарастает век.</w:t>
      </w:r>
    </w:p>
    <w:p>
      <w:pPr>
        <w:pStyle w:val="Style15"/>
        <w:rPr/>
      </w:pPr>
      <w:r>
        <w:rPr/>
        <w:t>На низком уровне проработки характерными чертами взаимодействия этого человека с врагами являются упрямство и косность. Человек (и его враг) предпочитает известные, веками отработанные приемы борьбы и совершенно не склонен их менять. Войну он предпочитает позиционную, его сердцу милы глубокие земляные укрепления, блиндажи, доты и тяжелые танки, способные вдавить противника в землю.</w:t>
      </w:r>
    </w:p>
    <w:p>
      <w:pPr>
        <w:pStyle w:val="Style15"/>
        <w:rPr/>
      </w:pPr>
      <w:r>
        <w:rPr/>
        <w:t>Обычно этому человеку попадаются серьезные, методичные и неторопливые противники, поэтому он, особенно при гармоничных аспектах Тельца, любит глубоко окопаться и основательно подготовиться к боевым действиям, которые будет вести столь же неуклонно и последовательно. При поражении Тельца вероятна сильная неуверенность в себе, иногда вспышки необузданного гнева, попытки судорожных неподготовленных атак, кончающиеся полным крахом. Здесь проработка идет по пути тщательного изучения противника, особенно его наиболее материальных проявлений, поиска и преодоления внутреннего врага, который не станет особенно маскироваться, в частности, упрямства и наивного материализма, например, убеждения типа "сильнее тот, у кого больше денег и дороже вооружение". Но вообще Телец практичнее и умнее, чем может показаться на первый взгляд, и его не следует недооценивать; если же поставит это своей целью, то победит любой другой знак Зодиака.</w:t>
      </w:r>
    </w:p>
    <w:p>
      <w:pPr>
        <w:pStyle w:val="Style15"/>
        <w:rPr/>
      </w:pPr>
      <w:r>
        <w:rPr/>
        <w:t>Как партнер этот человек, вообще говоря, надежен и практичен, хотя может раздражать своей ригидностью, неторопливостью и неповоротливостью; зато он способен везти воз с большой поклажей. В семье это очень удобное и полезное качество, но им не нужно злоупотреблять, иначе в один прекрасный день бык может разорвать упряжь, разнести в клочья воз и уйти, покачивая боками, в неизвестном направлении.</w:t>
      </w:r>
    </w:p>
    <w:p>
      <w:pPr>
        <w:pStyle w:val="Style15"/>
        <w:rPr>
          <w:b/>
          <w:b/>
          <w:bCs/>
          <w:color w:val="800080"/>
        </w:rPr>
      </w:pPr>
      <w:r>
        <w:rPr>
          <w:b/>
          <w:bCs/>
          <w:color w:val="800080"/>
        </w:rPr>
        <w:t>Седьмой дом в Близнецах</w:t>
      </w:r>
    </w:p>
    <w:p>
      <w:pPr>
        <w:pStyle w:val="Style15"/>
        <w:rPr>
          <w:color w:val="000080"/>
        </w:rPr>
      </w:pPr>
      <w:r>
        <w:rPr>
          <w:color w:val="000080"/>
        </w:rPr>
        <w:t>Блеск амуниции не восполняет пробелов фортификации.</w:t>
      </w:r>
    </w:p>
    <w:p>
      <w:pPr>
        <w:pStyle w:val="Style15"/>
        <w:rPr/>
      </w:pPr>
      <w:r>
        <w:rPr/>
        <w:t>Не следует думать, что сражения этого человека все без исключения напоминают характер перебранки, хотя в его семье она, скорее всего, не редкость. Его враги могут быть хитрыми и изобретательными, и ему нужно стараться превзойти их по уровню проницательности, внимания и благородства, но не коварства и предательства. При поражении Близнецов врагов может быть много, но очень поверхностных и непоследовательных, у которых трудно научиться чему-то стоящему. Сам этот человек, как противник, будет порой остроумен и блестящ, но в любом случае больше склонен к тому, чтобы сразить неприятеля интеллектуально, чем физически (впрочем, это зависит от уровня развития в целом). При проработке аспекта ему не будет равных в любых спорах и аргументированных прениях, с возможным искушением виртуозной демагогии ввиду способности доказать своему оппоненту все, что угодно, с полной убежденностью. Однако ему легче говорить о своем вооружении, чем сражаться с противником мысленно, чем реально, что сказывается и в партнерстве, где он может блестяще распределить роли так, что собственно работы на его долю не достанется. Свою жену этот человек может утопить в потоке словоблудия, и если она не направит его усилия на что-то конструктивное (например, обучение детей), ей придется плохо. Проработка дает умного, блестящего, энергичного и разностороннего партнера, с которым никогда не бывает скучно.</w:t>
      </w:r>
    </w:p>
    <w:p>
      <w:pPr>
        <w:pStyle w:val="Style15"/>
        <w:rPr>
          <w:b/>
          <w:b/>
          <w:bCs/>
          <w:color w:val="800080"/>
        </w:rPr>
      </w:pPr>
      <w:r>
        <w:rPr>
          <w:b/>
          <w:bCs/>
          <w:color w:val="800080"/>
        </w:rPr>
        <w:t>Седьмой дом в Раке</w:t>
      </w:r>
    </w:p>
    <w:p>
      <w:pPr>
        <w:pStyle w:val="Style15"/>
        <w:rPr>
          <w:color w:val="000080"/>
        </w:rPr>
      </w:pPr>
      <w:r>
        <w:rPr>
          <w:color w:val="000080"/>
        </w:rPr>
        <w:t>У военного человека два подсознания: личное и казенное.</w:t>
      </w:r>
    </w:p>
    <w:p>
      <w:pPr>
        <w:pStyle w:val="Style15"/>
        <w:rPr/>
      </w:pPr>
      <w:r>
        <w:rPr/>
        <w:t>Это трудный аспект, поскольку человек склонен подозревать своих врагов в необычайном коварстве, а угрозы воспринимает очень эмоционально и болезненно. С другой стороны, сам он способен на исключительно тонкую, глубокую и психологически обоснованную интригу, которая, особенно при гармоничных аспектах седьмого дома, вполне может сработать. При поражении его интриги, наоборот, чаще всего будут опутывать его самого, приводя в состояние непрерывного страха, переходящего в ненависть к врагу, которую, впрочем, учитывая асцендент в Козероге, человек никогда не склонен выражать вслух; однако при случае, оставаясь по возможности в тени, он утопит своего врага со всей решительностью кардинального знака.</w:t>
      </w:r>
    </w:p>
    <w:p>
      <w:pPr>
        <w:pStyle w:val="Style15"/>
        <w:rPr/>
      </w:pPr>
      <w:r>
        <w:rPr/>
        <w:t>В партнерстве этот человек молчалив, уязвим и осторожен, но если все складывается хорошо, может быть очень заботлив, предусмотрителен и даже нежен, хотя асцендент даст, конечно, некоторую сухость его проявлениям. Однако преодолеть его недоверие, особенно при поражении Рака, очень сложно, он втайне боится удара в уязвимое место, даже после многолетней проверки партнера в деле. Со своей стороны он очень привередлив к своему партнеру, и если последний его в какой-то мере не устроит, оставит его без колебаний, хотя и, возможно, с моральной и эмоциональной травмой. На низком уровне это может быть предательством, на высоком - человек в партнерстве, наоборот, необычайно требователен к себе и абсолютно надежен.</w:t>
      </w:r>
    </w:p>
    <w:p>
      <w:pPr>
        <w:pStyle w:val="Style15"/>
        <w:rPr/>
      </w:pPr>
      <w:r>
        <w:rPr/>
        <w:t>При гармоничных аспектах Рака этот человек способен создать жене облако райского блаженства, которое полностью отделит ее от общества, хотя и небескорыстно, ввиду его тайной ревности (то же относится и к женщине). Однако без проработки аспекта человек в браке склонен к вампиризму, особенно при сильном Раке (неважно, гармоничном или пораженном), и незаметному перекладыванию своих обязанностей на партнера без признака чувства благодарности.</w:t>
      </w:r>
    </w:p>
    <w:p>
      <w:pPr>
        <w:pStyle w:val="Style15"/>
        <w:rPr>
          <w:b/>
          <w:b/>
          <w:bCs/>
          <w:color w:val="800080"/>
        </w:rPr>
      </w:pPr>
      <w:r>
        <w:rPr>
          <w:b/>
          <w:bCs/>
          <w:color w:val="800080"/>
        </w:rPr>
        <w:t>Седьмой дом во Льве</w:t>
      </w:r>
    </w:p>
    <w:p>
      <w:pPr>
        <w:pStyle w:val="Style15"/>
        <w:rPr>
          <w:color w:val="000080"/>
        </w:rPr>
      </w:pPr>
      <w:r>
        <w:rPr>
          <w:color w:val="000080"/>
        </w:rPr>
        <w:t>На войне как на войне.</w:t>
      </w:r>
    </w:p>
    <w:p>
      <w:pPr>
        <w:pStyle w:val="Style15"/>
        <w:rPr/>
      </w:pPr>
      <w:r>
        <w:rPr/>
        <w:t>Этот аспект дает сильных, энергичных и последовательных врагов, которые будут выводить человека из безмятежно-абстрактно-отстраненного самосозерцания (первый дом в Водолее), и заставят проявить себя похожим на них способом. Это удачный аспект, поскольку врагам, кроме совсем низкого уровня проработки седьмого дома, будет свойственна прямота, благородство и склонность к открытому бою. С другой стороны, враги и партнеры, особенно при слабом первом доме будут выглядеть мощными и устрашающими по сравнению с возможностями самого человека, во всяком случае, так, как он их видит. Здесь нужно понять, что в сражениях, как во внешнем мире, так и во внутреннем, важна не только правильная мысль, но и энергетический поток, энтузиазм и сила, которые нужно в себе обнаружить и правильно направить.</w:t>
      </w:r>
    </w:p>
    <w:p>
      <w:pPr>
        <w:pStyle w:val="Style15"/>
        <w:rPr/>
      </w:pPr>
      <w:r>
        <w:rPr/>
        <w:t>Со своими партнерами этот человек может занять покровительственную позицию, снисходительно-подавляющую (но и сберегающую) своей царственной силой и уверенностью; при слабой энергетике могут, наоборот, попасться такие партнеры, и следует тщательно запомнить все их ошибки и промахи, чтобы потом, оказавшись в положении доминирующего партнера, их не повторить.</w:t>
      </w:r>
    </w:p>
    <w:p>
      <w:pPr>
        <w:pStyle w:val="Style15"/>
        <w:rPr/>
      </w:pPr>
      <w:r>
        <w:rPr/>
        <w:t>Вообще человеку с этим аспектом очень важно поверить в свои силы, и не только на поле настоящего сражения, но и в браке, где он, несмотря на возможную браваду и львиное самоутверждение, будет очень уязвимым, и при неаккуратном обращении может совершенно угаснуть, превратившись в депрессивного сатурновского Льва; при проработке очень энергичный и надежный супруг, с высоким чувством личной ответственности, который многое берет на себя.</w:t>
      </w:r>
    </w:p>
    <w:p>
      <w:pPr>
        <w:pStyle w:val="Style15"/>
        <w:rPr>
          <w:b/>
          <w:b/>
          <w:bCs/>
          <w:color w:val="800080"/>
        </w:rPr>
      </w:pPr>
      <w:r>
        <w:rPr>
          <w:b/>
          <w:bCs/>
          <w:color w:val="800080"/>
        </w:rPr>
        <w:t>Седьмой дом в Деве</w:t>
      </w:r>
    </w:p>
    <w:p>
      <w:pPr>
        <w:pStyle w:val="Style15"/>
        <w:rPr>
          <w:color w:val="000080"/>
        </w:rPr>
      </w:pPr>
      <w:r>
        <w:rPr>
          <w:color w:val="000080"/>
        </w:rPr>
        <w:t>Доблесть воина отражается в его сапогах.</w:t>
      </w:r>
    </w:p>
    <w:p>
      <w:pPr>
        <w:pStyle w:val="Style15"/>
        <w:rPr/>
      </w:pPr>
      <w:r>
        <w:rPr/>
        <w:t>Этого человека враги растаскивают по частям, по крайней мере, так ему кажется. Во всяком случае, ему очень трудно сосредоточиться и содержать в порядке свое оружие, чтобы оно не ржавело и не терялись необходимые запасные части. Что касается образа врага, то человеку, несмотря на тщательное изучение, никак не удается точно найти его наиболее сильное и наиболее слабые места. Здесь важная психологическая проблема - понять, что враг (и партнер) может быть совсем другим, не похожим на самого человека. В антагонизмах (особенно при выяснении отношений) этот человек может проявить удивительную мелочность, вообще ему несвойственную (асцендент в Рыбах). Восприятие врагов и взаимодействия с ними слишком конкретные, земные, часто не хватает фантазии, чтобы понять, что они тоже люди со своей эмоциональной, душевной и даже духовной жизнью. К сожалению, то же распространяется и на партнеров, к которым человек, впрочем, может быть очень заботлив и внимателен, до занудства. Свою часть общей с партнером задачи он выделит очень тщательно и так же исполнит - если Дева хотя бы частично проработана - и совершенно запутает и утопит в неразберихе и грязи в противном случае, особенно при поражении Девы. При сильном включении седьмого дома девьи качества проявит и партнер, и для того, чтобы общее дело не утонуло в несущественных подробностях, особенно сугубо материального плана, нужны значительные усилия: помогает балансирование первым домом в Рыбах, с их синтетическим взглядом и общей интуицией.</w:t>
      </w:r>
    </w:p>
    <w:p>
      <w:pPr>
        <w:pStyle w:val="Style15"/>
        <w:rPr/>
      </w:pPr>
      <w:r>
        <w:rPr/>
        <w:t>В браке этот человек неоднозначен, на низком уровне зануда, грязнуля, или, наоборот, предъявит сверхъестественные требования к чистоте и порядку в квартире, а может с бесконечной скрупулезностью непрерывно выяснять отношения, что приводит в отчаяние.</w:t>
      </w:r>
    </w:p>
    <w:p>
      <w:pPr>
        <w:pStyle w:val="Style15"/>
        <w:rPr/>
      </w:pPr>
      <w:r>
        <w:rPr/>
        <w:t>Возможно, те же качества проявит и партнер по браку, но в любом случае ключ к решению всех проблем лежит в работе над собой и переносе требований и претензий на свою собственную персону.</w:t>
      </w:r>
    </w:p>
    <w:p>
      <w:pPr>
        <w:pStyle w:val="Style15"/>
        <w:rPr>
          <w:b/>
          <w:b/>
          <w:bCs/>
          <w:color w:val="800080"/>
        </w:rPr>
      </w:pPr>
      <w:r>
        <w:rPr>
          <w:b/>
          <w:bCs/>
          <w:color w:val="800080"/>
        </w:rPr>
        <w:t>Седьмой дом в Весах</w:t>
      </w:r>
    </w:p>
    <w:p>
      <w:pPr>
        <w:pStyle w:val="Style15"/>
        <w:rPr>
          <w:color w:val="000080"/>
        </w:rPr>
      </w:pPr>
      <w:r>
        <w:rPr>
          <w:color w:val="000080"/>
        </w:rPr>
        <w:t>Истина не нуждается в защите, а мир - в завоевании.</w:t>
      </w:r>
    </w:p>
    <w:p>
      <w:pPr>
        <w:pStyle w:val="Style15"/>
        <w:rPr/>
      </w:pPr>
      <w:r>
        <w:rPr/>
        <w:t>Управитель. Кармически этот человек должен стремиться к равновесию в отношениях с врагами и гармонии с партнерами, но на низком уровне этого не происходит. Более того, на низком уровне человек часто воспринимает красоту и гармонию как своих прямых врагов и всячески стремится их уничтожить, порой с чисто овновским пылом: в данном случае баланс между асцендентом и десцендентом, Овном и Весами, устанавливается с большим трудом, а пока он не установлен, равновесие то и дело нарушается, причем очень резко (кардинальный крест). У своих противников нужно учиться разносторонности, объективности и элегантности, преодолевая в себе поверхностно-ментальное отношение к своим внешним и внутренним врагам, а также снобизм и ложное эстетство: красота оружия в его скорострельности и оптическом прицеле, а не лаковом покрытии приклада.</w:t>
      </w:r>
    </w:p>
    <w:p>
      <w:pPr>
        <w:pStyle w:val="Style15"/>
        <w:rPr/>
      </w:pPr>
      <w:r>
        <w:rPr/>
        <w:t>В отношениях с партнерами будет слишком много разговоров, в частности, о правильном и справедливом распределении обязанностей, ответственности и сфер влияния, также возможна тенденция уклоняться от работы, хотя самому человеку будет казаться, что к этому, наоборот, склонен партнер. Проработка, требующая определенных усилий, энтузиазма и искреннего желания сотрудничать, ведет к установлению гармоничных и справедливых отношений с умными и красивыми партнерами обоего пола. Особенно много лишних разговоров и колебаний в браке, нужно учиться, приняв решение, проводить его в жизнь без дальнейших обсуждений.</w:t>
      </w:r>
    </w:p>
    <w:p>
      <w:pPr>
        <w:pStyle w:val="Style15"/>
        <w:rPr>
          <w:b/>
          <w:b/>
          <w:bCs/>
          <w:color w:val="800080"/>
        </w:rPr>
      </w:pPr>
      <w:r>
        <w:rPr>
          <w:b/>
          <w:bCs/>
          <w:color w:val="800080"/>
        </w:rPr>
        <w:t>Седьмой дом в Скорпионе</w:t>
      </w:r>
    </w:p>
    <w:p>
      <w:pPr>
        <w:pStyle w:val="Style15"/>
        <w:rPr>
          <w:color w:val="000080"/>
        </w:rPr>
      </w:pPr>
      <w:r>
        <w:rPr>
          <w:color w:val="000080"/>
        </w:rPr>
        <w:t>Гнев бывает праведным в той же мере, что яд - целительным.</w:t>
      </w:r>
    </w:p>
    <w:p>
      <w:pPr>
        <w:pStyle w:val="Style15"/>
        <w:rPr/>
      </w:pPr>
      <w:r>
        <w:rPr/>
        <w:t>Этот аспект дает врагов ядовитых и безжалостных; по крайней мере, так кажется самому человеку, представляющему себя в виде мягкого, доброго, нежного и уязвимого теленочка (первый дом в Тельце). Тем не менее, со своими врагами он проявит и эмоциональную нетерпимость, и жесткую агрессию, и даже гипнотические способности. Одной из основных проблем взаимоотношений с противником и поведения во время сражения будет овладение собственной (и чужой) эмоциональностью, чтобы чужая ярость не пугала, а своя не ослепляла глаза. У врагов нужно учиться способности ко внутренним изменениям, глубине психологического анализа и терпению, а в себе смирять жажду бессмысленного деструктивного уничтожения, помня, что вчерашний смертельный враг завтра может обернуться незаменимым партнером; особенно это характерно для серой ящерицы и орла.</w:t>
      </w:r>
    </w:p>
    <w:p>
      <w:pPr>
        <w:pStyle w:val="Style15"/>
        <w:rPr/>
      </w:pPr>
      <w:r>
        <w:rPr/>
        <w:t>Во взаимоотношениях с партнерами будет много психологических осложнений и попыток манипуляции друг другом, возможны длительные перерывы в отношениях и возобновление их на новом уровне. Нужно стараться выходить на уровень орла и защищать партнера от внешнего мира, а не кусать его вроде бы в шутку при всяком удобном случае, а иногда без него. Тогда и партнеры будут попадаться надежные, ответственные и неустрашимые.</w:t>
      </w:r>
    </w:p>
    <w:p>
      <w:pPr>
        <w:pStyle w:val="Style15"/>
        <w:rPr/>
      </w:pPr>
      <w:r>
        <w:rPr/>
        <w:t>В браке этот человек может быть очень ревнив, причем не только в сексуальном, но даже и в социальном плане, не вынося вообще никаких знакомых жены (мужа). Это трудный брак, человеку нужен высокий уровень интимности отношений с партнером, который достигается с большим трудом и время от времени обязательно нарушается, к чему нужно относиться со смирением и терпеливо восстанавливать отношения, строя их как будто заново; но и результат может превзойти все ожидания; проработка дает устойчивый брак с надежным, защищающим и все понимающим партнером.</w:t>
      </w:r>
    </w:p>
    <w:p>
      <w:pPr>
        <w:pStyle w:val="Style15"/>
        <w:rPr>
          <w:b/>
          <w:b/>
          <w:bCs/>
          <w:color w:val="800080"/>
        </w:rPr>
      </w:pPr>
      <w:r>
        <w:rPr>
          <w:b/>
          <w:bCs/>
          <w:color w:val="800080"/>
        </w:rPr>
        <w:t>Седьмой дом в Стрельце</w:t>
      </w:r>
    </w:p>
    <w:p>
      <w:pPr>
        <w:pStyle w:val="Style15"/>
        <w:rPr>
          <w:color w:val="000080"/>
        </w:rPr>
      </w:pPr>
      <w:r>
        <w:rPr>
          <w:color w:val="000080"/>
        </w:rPr>
        <w:t>Боец, воспитавший в себе абсолютное бесстрашие, может ничего не бояться.</w:t>
      </w:r>
    </w:p>
    <w:p>
      <w:pPr>
        <w:pStyle w:val="Style15"/>
        <w:rPr/>
      </w:pPr>
      <w:r>
        <w:rPr/>
        <w:t>Проработка аспекта делает из этого человека меткого, сильного, быстрого и неустрашимого воина, вызывающего у своих врагов чувство неодолимого страха. К сожалению, на низком уровне он вместо проработки склонен похваляться своими победами над врагами, столь же многочисленными, сколь выдуманными и фантастическими. К счастью, враги человека обычно находятся на его уровне, поэтому их стрелы, хотя и многочисленны, нечасто бывают остры и совсем редко попадают в цель, показывая, впрочем, человеку направления, в которых он должен укреплять свою оборону, а также, что для него очень важно, конкретное местоположение противника, поскольку его дислокацию, так же как и вооружение и намерения, человек представляет себе очень смутно, в общем. Общий стрельцовский оптимизм и энергия должны быть дополнены девьей внимательностью и тщательностью, иначе человек рискует, что его непобедимая конница нарвется на танки, мины или ракеты класса "воздух-земля".</w:t>
      </w:r>
    </w:p>
    <w:p>
      <w:pPr>
        <w:pStyle w:val="Style15"/>
        <w:rPr/>
      </w:pPr>
      <w:r>
        <w:rPr/>
        <w:t>Как партнер этот человек очень приятен, весел, жизнерадостен и оптимистичен, даже иногда слишком (здесь, впрочем, нужно смотреть и другие факторы гороскопа: например, Плутон на десценденте или асценденте изменит эту формулировку). Он склонен многое брать на себя, и будет стараться все это сделать, но если не получится, спокойно переложит на партнера; вообще с ним лучше в радости, чем в беде, по крайней мере, на среднем уровне проработки аспекта.</w:t>
      </w:r>
    </w:p>
    <w:p>
      <w:pPr>
        <w:pStyle w:val="Style15"/>
        <w:rPr/>
      </w:pPr>
      <w:r>
        <w:rPr/>
        <w:t>С такой женой (или мужем) трудно соскучиться, она будет смеяться и радоваться приходу мужа, что очень украшает брак, но в трудные минуты ей не будет хватать рассудительности, и в минуты ссоры ее острая стрела может иногда попасть в цель гораздо точнее, чем она имеет в виду и чем хотелось бы партнеру.</w:t>
      </w:r>
    </w:p>
    <w:p>
      <w:pPr>
        <w:pStyle w:val="Style15"/>
        <w:rPr>
          <w:b/>
          <w:b/>
          <w:bCs/>
          <w:color w:val="800080"/>
        </w:rPr>
      </w:pPr>
      <w:r>
        <w:rPr>
          <w:b/>
          <w:bCs/>
          <w:color w:val="800080"/>
        </w:rPr>
        <w:t>Седьмой дом в Козероге</w:t>
      </w:r>
    </w:p>
    <w:p>
      <w:pPr>
        <w:pStyle w:val="Style15"/>
        <w:rPr>
          <w:color w:val="000080"/>
        </w:rPr>
      </w:pPr>
      <w:r>
        <w:rPr>
          <w:color w:val="000080"/>
        </w:rPr>
        <w:t>Солдат, не умеющий маршировать, не лучше генерала без лампасов.</w:t>
      </w:r>
    </w:p>
    <w:p>
      <w:pPr>
        <w:pStyle w:val="Style15"/>
        <w:rPr/>
      </w:pPr>
      <w:r>
        <w:rPr/>
        <w:t>Этому человеку враги попадаются серьезные: практичные, последовательные, не склонные торопиться, но и не упускающие удобного случая провести свое враждебное действие, и всем этим (и другим) положительным качествам человеку следует у них учиться, преодолевая свою природную уязвимость и эмоциональную чувствительность (первый дом в Раке). Его недостатками в боевых действиях будут нехватка воображения, излишний аскетизм и практичность (нужно помнить о таких вещах, как настроение и боевой дух армии, или свой собственный, в крайнем случае, а для этого иногда нужно произвести на первый взгляд совершенно лишние траты), слишком приземленное представление о противнике. При поражении седьмого дома возможен глубокий страх перед врагом, и, возможно, вытесненная, уверенность в том, что он непобедим и в конечном счете одержит над человеком полную и безжалостную победу. Это дает тайную трусость, которая в сражении может стать явной, к большому удивлению врага, готовому к долгой и изнурительной войне до полного истощения сил у одной из сторон. Гармоничные аспекты седьмого дома дают прекрасного стратега, с хорошими тактическими способностями, которые ему иногда лень применить.</w:t>
      </w:r>
    </w:p>
    <w:p>
      <w:pPr>
        <w:pStyle w:val="Style15"/>
        <w:rPr/>
      </w:pPr>
      <w:r>
        <w:rPr/>
        <w:t>С партнерами этот человек будет суховат, но его сдержанность и практичность сослужат им хорошую службу, если его экономия не уморит их голодом; впрочем, долго настаивать на своем он не будет, всегда предпочитая уступить прямому давлению, что впрочем, вовсе не означает, что он принял взгляды партнера: он просто временно с ними смирился. Своего потенциального партнера, особенно жену (или мужа) этот человек будет выбирать долго и осторожно, подвергая испытаниям в практическом плане и часто упуская что-то, носящееся в эмоционально-духовном воздухе. Жить с ним, может быть, скучновато, но его цели дальше и глубже, чем это может показаться на первый взгляд партнеру и даже ему самому.</w:t>
      </w:r>
    </w:p>
    <w:p>
      <w:pPr>
        <w:pStyle w:val="Style15"/>
        <w:rPr>
          <w:b/>
          <w:b/>
          <w:bCs/>
          <w:color w:val="800080"/>
        </w:rPr>
      </w:pPr>
      <w:r>
        <w:rPr>
          <w:b/>
          <w:bCs/>
          <w:color w:val="800080"/>
        </w:rPr>
        <w:t>Седьмой дом в Водолее</w:t>
      </w:r>
    </w:p>
    <w:p>
      <w:pPr>
        <w:pStyle w:val="Style15"/>
        <w:rPr>
          <w:color w:val="000080"/>
        </w:rPr>
      </w:pPr>
      <w:r>
        <w:rPr>
          <w:color w:val="000080"/>
        </w:rPr>
        <w:t>Абсолютное оружие неуничтожимо и невоспроизводимо.</w:t>
      </w:r>
    </w:p>
    <w:p>
      <w:pPr>
        <w:pStyle w:val="Style15"/>
        <w:rPr/>
      </w:pPr>
      <w:r>
        <w:rPr/>
        <w:t>У этого человека враги умные и изобретательные, как и он сам, в войне, но обеим сторонам будет не хватать практичности, а главное, последовательности в боевых действиях. Вообще этот аспект делает привлекательной войну умов, сражение интеллектов: чей окажется проницательнее и изобретательнее. На высоком уровне этот человек участвует в войне, которую будущее ведет с уходящими в небытие элементами прошлого, и его внимание разделено между каналом, транслирующим информацию из будущего, и конкретными обстоятельствами настоящего, из которого нужно вычленить негодные и уже частично атрофированные элементы и структуры. На среднем уровне человек при взаимодействии с врагом либо витает в ментальных облаках, и его удары попадают мимо или вовсе срываются, либо глухо и приземленно ищет средства обороны, которые оказываются очень малоэффективными. Проработка заключается, как и всегда, в первую очередь в вычленении и отслеживании своего внутреннего врага, и поиске средств для борьбы (а лучше сотрудничества) с ним, по возможности, на его энергии; при этом внешний враг слабеет и теряет активность сам по себе.</w:t>
      </w:r>
    </w:p>
    <w:p>
      <w:pPr>
        <w:pStyle w:val="Style15"/>
        <w:rPr/>
      </w:pPr>
      <w:r>
        <w:rPr/>
        <w:t>Партнеров этот человек любит умных, лучше с неожиданными идеями и сам в партнерстве на это вполне способен, при надлежащей проработке аспекта, требующей внимания к конкретным проблемам, решаемым в ходе сотрудничества. Это партнер, с которым хорошо дружить, что может привести к недоразумениям в браке; впрочем, он охотно признается в любви, если от него этого потребуют, но не станет уточнять, что, собственно, имеет при этом в виду. У него могут быть слишком современные взгляды на брак и обязанности партнеров в нем, но общая лояльность при этом подразумевается, хотя может и не быть акцентирована; впрочем, это зависит не от гороскопа, а от общего эволюционного уровня человека.</w:t>
      </w:r>
    </w:p>
    <w:p>
      <w:pPr>
        <w:pStyle w:val="Style15"/>
        <w:rPr>
          <w:b/>
          <w:b/>
          <w:bCs/>
          <w:color w:val="800080"/>
        </w:rPr>
      </w:pPr>
      <w:r>
        <w:rPr>
          <w:b/>
          <w:bCs/>
          <w:color w:val="800080"/>
        </w:rPr>
        <w:t>Седьмой дом в Рыбах</w:t>
      </w:r>
    </w:p>
    <w:p>
      <w:pPr>
        <w:pStyle w:val="Style15"/>
        <w:rPr>
          <w:color w:val="000080"/>
        </w:rPr>
      </w:pPr>
      <w:r>
        <w:rPr>
          <w:color w:val="000080"/>
        </w:rPr>
        <w:t>Будь у подводной лодки плавники, она все равно не сможет ими правильно шевелить.</w:t>
      </w:r>
    </w:p>
    <w:p>
      <w:pPr>
        <w:pStyle w:val="Style15"/>
        <w:rPr/>
      </w:pPr>
      <w:r>
        <w:rPr/>
        <w:t>У этого человека открытых врагов может и не быть; по крайней мере, так может казаться окружающим. Рыбы не воюют, в крайнем случае, они обманывают и подводят, но произвести конкретное атакующее действие им сложно. На низком уровне о любви к врагам говорить, конечно, не приходится; к ним будет сильное негативное эмоциональное отношение и, возможно, всплески отрицательных чувств, но даже нож из-за угла в спину (врага или от него), если такое вдруг случится, войдет мягко и как будто ненавязчиво. Этот человек имеет обычно скользких врагов, которые могут часто меняться или менять характер взаимоотношений с ним, причем это будет сложно увидеть и отследить; помогает балансирование с первым домом в Деве, конкретное, подробное и материализованное внимание к врагу и его приемам.</w:t>
      </w:r>
    </w:p>
    <w:p>
      <w:pPr>
        <w:pStyle w:val="Style15"/>
        <w:rPr/>
      </w:pPr>
      <w:r>
        <w:rPr/>
        <w:t>В качестве партнера этот человек поначалу очень привлекателен, мягок, даже нежен, уступчив, склонен не противоречить, а приспосабливаться. К сожалению, его мнение идет порой вразрез с поведением, и он может, не выполнив обещания, искренне убеждать своего партнера, что ни о чем подобном никогда не слышал. Действительно, реальность партнерства около него несколько искажается, но не до такой же степени! Если партнерство пойдет по низшей октаве, будет много эмоций, взаимонепонимания и ложной жалости, переходящей в истинный эгоизм, что нисколько не украшает никакого союза, тем более, что враг не дремлет. Проработка дает замечательное взаимопонимание и любовь между партнерами, особенно в браке, взаимопомощь и глубокий эмоциональный контакт.</w:t>
      </w:r>
    </w:p>
    <w:p>
      <w:pPr>
        <w:pStyle w:val="Style15"/>
        <w:rPr/>
      </w:pPr>
      <w:r>
        <w:rPr/>
        <w:t> </w:t>
      </w:r>
    </w:p>
    <w:p>
      <w:pPr>
        <w:pStyle w:val="Style15"/>
        <w:jc w:val="center"/>
        <w:rPr>
          <w:b/>
          <w:b/>
          <w:bCs/>
          <w:color w:val="800080"/>
        </w:rPr>
      </w:pPr>
      <w:r>
        <w:rPr>
          <w:b/>
          <w:bCs/>
          <w:color w:val="800080"/>
        </w:rPr>
        <w:t>Планеты в седьмом доме</w:t>
      </w:r>
    </w:p>
    <w:p>
      <w:pPr>
        <w:pStyle w:val="Style15"/>
        <w:rPr/>
      </w:pPr>
      <w:r>
        <w:rPr/>
        <w:t>Планеты в седьмом доме покажут силы, с которыми придется столкнуться человеку в его борьбе с открытыми врагами; эти принципы он должен и сам развить в себе для победы над ними, а в конечном счете, с целью проработки седьмого дома; эти силы, несколько по-другому, включаются с при его взаимодействии с партнерами, особенно брачными.</w:t>
      </w:r>
    </w:p>
    <w:p>
      <w:pPr>
        <w:pStyle w:val="Style15"/>
        <w:rPr>
          <w:b/>
          <w:b/>
          <w:bCs/>
          <w:color w:val="800080"/>
        </w:rPr>
      </w:pPr>
      <w:r>
        <w:rPr>
          <w:b/>
          <w:bCs/>
          <w:color w:val="800080"/>
        </w:rPr>
        <w:t>Солнце в седьмом доме</w:t>
      </w:r>
    </w:p>
    <w:p>
      <w:pPr>
        <w:pStyle w:val="Style15"/>
        <w:rPr>
          <w:color w:val="000080"/>
        </w:rPr>
      </w:pPr>
      <w:r>
        <w:rPr>
          <w:color w:val="000080"/>
        </w:rPr>
        <w:t>Не каждый умеет противостоять воле Божьей.</w:t>
      </w:r>
    </w:p>
    <w:p>
      <w:pPr>
        <w:pStyle w:val="Style15"/>
        <w:rPr/>
      </w:pPr>
      <w:r>
        <w:rPr/>
        <w:t>Падение. Это сложный для проработки аспект, поскольку, при наивном его толковании, в открытые враги записана императивная воля кармы. Конечно, мотив богоборчества здесь не исключен, но в принципе необязателен и чаще всего нежелателен. Здесь сложность заключается в том, что у человека есть сильный внутренний враг, который довольно часто проявляется в его внешней жизни, по видимости императивно, и далеко не всегда через "официальных" врагов, но также через знакомых, родственников, близких и партнеров, не говоря о "случайных" препятствиях и помехах в осуществлении жизненных планов. Кармическая задача заключается здесь в том, чтобы изучить характер этой препятствующей силы, как внутри себя, так и вовне, и научиться с ней ладить, в идеале - сделать своим партнером. При гармоничном Солнце это с самого начала уже в какой-то мере сделано, но, тем не менее, определенная двойственность в волевых импульсах и императивных внешних влияниях ощущается, хотя и не носит деструктивного, разрывающего человека на части характера. При поражении Солнца будет сильный, властный, доминирующий партнер (в детстве - отец или взявшая на себя его функции фигура - мать, отчим), затем аналогичный брачный партнер или властный начальник, но во всех случаях нужно искать путей сотрудничества, и не настаивать на своей свободе и прямой победе над узурпатором. Сильный человек может все же победить всех внешних врагов, но тогда необычайно усилится его внутренний, и станет властвовать над ним и его душой - внешне он будет выглядеть как жесткий тиран, подавивший всех окружающих и совершенно кристаллизовавшийся в своей мертвой форме; к тому же результату ведет и пассивность, полное и безоговорочное подчинение чужой воле и деспотизму.</w:t>
      </w:r>
    </w:p>
    <w:p>
      <w:pPr>
        <w:pStyle w:val="Style15"/>
        <w:rPr/>
      </w:pPr>
      <w:r>
        <w:rPr/>
        <w:t>Обычная реакция человека на этот аспект - он ищет себе доминирующего партнера, материализуя таким образом своего внутреннего врага и сражаясь с ним не внутренним, а внешним образом, ненавидя, проклиная, но вместе с тем мирясь и будучи даже отчасти втайне довольным таким положением вещей. Проработка в этом случае означает реализацию себя с помощью партнера, в совместной работе, что предлагает в первую очередь установление нормальных (неантагонистических) отношений. Однако это непросто, придется укрощать своего внутреннего врага, именно, определенные низшие программы подсознания, на которые укажут аспекты Солнца; в частности, его оппозиция к первому дому означает необходимость неполноценности или сверхполноценности и, не в последнюю очередь, умения видеть в партнере не только врага, но и личность, со своими психологическими, экзистенциальными, эмоциональными и духовными проблемами.</w:t>
      </w:r>
    </w:p>
    <w:p>
      <w:pPr>
        <w:pStyle w:val="Style15"/>
        <w:rPr>
          <w:b/>
          <w:b/>
          <w:bCs/>
          <w:color w:val="800080"/>
        </w:rPr>
      </w:pPr>
      <w:r>
        <w:rPr>
          <w:b/>
          <w:bCs/>
          <w:color w:val="800080"/>
        </w:rPr>
        <w:t>Луна в седьмом доме</w:t>
      </w:r>
    </w:p>
    <w:p>
      <w:pPr>
        <w:pStyle w:val="Style15"/>
        <w:rPr>
          <w:color w:val="000080"/>
        </w:rPr>
      </w:pPr>
      <w:r>
        <w:rPr>
          <w:color w:val="000080"/>
        </w:rPr>
        <w:t>Борьбу с эгоизмом следует вести в одиночку.</w:t>
      </w:r>
    </w:p>
    <w:p>
      <w:pPr>
        <w:pStyle w:val="Style15"/>
        <w:rPr/>
      </w:pPr>
      <w:r>
        <w:rPr/>
        <w:t>Этого человека будет неумолимо тянуть к сражениям, даже при поражении Луны, когда самая мысль о них может вселять в него великий страх. Подсознательная мысль, если Луна не совсем гармонична, проста: враг хочет лишить меня всего, необходимого для жизни: еды, крова, вообще защиты от внешнего мира. Вместе с тем привычка (а часто и необходимость), возникшая с детства, сражаться за себя, за свой кусок хлеба (при не сильно пораженной Луне -хлеба с маслом), может закалить человека, ожесточить и закрыть его сердце, особенно для женского начала, и заставить по существу всю жизнь сражаться с образом матери в своем подсознании, что дает плохие отношения и конфликты с женщинами вообще, а с женой и дочерьми в особенности (в женском гороскопе это положение при напряженных аспектах Луны дает ожесточение к собственному женскому и материнскому началу, холодность в партнерстве и браке). При гармоничной Луне все это смягчено, есть инстинктивное умение приспособиться, сгладить агрессию и даже получить определенную прибыль: ласковый теленок двух маток сосет. Проработка здесь сложна: открытый внутренний враг есть собственное эго, программы потребления и защиты, с которыми нужно искать баланса долго и тщательно, регулируя размер своего эгоизма, уровня потребления и любви к себе точно в соответствии со своим эволюционным уровнем, иначе они быстро вырастают, и жизненная установка человека делается примерно следующей: "Мир обязан меня кормить, баловать и услаждать, а те, кто этого не делают - враги, и подлежат смерти через съедение".</w:t>
      </w:r>
    </w:p>
    <w:p>
      <w:pPr>
        <w:pStyle w:val="Style15"/>
        <w:rPr/>
      </w:pPr>
      <w:r>
        <w:rPr/>
        <w:t>С партнерами человек, как правило, мягок, заботлив, в целом являет материнскую фигуру или, наоборот, ищет ее в партнере, перед которым играет роль маленького уязвимого ребенка, нуждающегося в еде и защите.</w:t>
      </w:r>
    </w:p>
    <w:p>
      <w:pPr>
        <w:pStyle w:val="Style15"/>
        <w:rPr>
          <w:b/>
          <w:b/>
          <w:bCs/>
          <w:color w:val="800080"/>
        </w:rPr>
      </w:pPr>
      <w:r>
        <w:rPr>
          <w:b/>
          <w:bCs/>
          <w:color w:val="800080"/>
        </w:rPr>
        <w:t>Меркурий в седьмом доме</w:t>
      </w:r>
    </w:p>
    <w:p>
      <w:pPr>
        <w:pStyle w:val="Style15"/>
        <w:rPr>
          <w:color w:val="000080"/>
        </w:rPr>
      </w:pPr>
      <w:r>
        <w:rPr>
          <w:color w:val="000080"/>
        </w:rPr>
        <w:t>Целью военных мемуаров является не восстановление истины, а вторичное уничтожение противника.</w:t>
      </w:r>
    </w:p>
    <w:p>
      <w:pPr>
        <w:pStyle w:val="Style15"/>
        <w:rPr/>
      </w:pPr>
      <w:r>
        <w:rPr/>
        <w:t>Этот человек будет сражаться с помощью своего рационального ума; на низком уровне он будет биться со своей собственной глупостью. Внешне это может выглядеть по-разному. Например, Меркурий может материализоваться в виде врага, у которого, по-хорошему, надо бы учиться уму, логике, речи или, в крайнем случае, ловкости в делах, но человек воспринимает его как конкурента или противника, имеющего совершенно антагонистические цели и подлежащего лишь истреблению или изгнанию. Все же в ходе войны человеку придется умнеть, учиться думать и комбинировать (иногда ловчить и обманывать), в чем на среднем уровне и заключен ее смысл для него. Возможен вариант, когда Меркурий как враг материализуется в виде учебного предмета, и тогда человек вначале ненавидит его всей душой, ему делается плохо при виде учебных пособий и преподавателя, и т. д. Тогда нужно сменить акцент обучения, сделав его менее ментальным (погружение, например, сильно включает стихию воды), но главное, понять, что нужно преодолеть определенное внутреннее препятствие, подавить активность внутреннего врага, мешающего думать вообще или предписывающего мышление лишь в определенных, хорошо усвоенных формах - это программа защиты подсознания, настроенная специально против лишних (с ее точки зрения) знаний, включающих ментальную блокировку, и нужно научиться ею управлять.</w:t>
      </w:r>
    </w:p>
    <w:p>
      <w:pPr>
        <w:pStyle w:val="Style15"/>
        <w:rPr/>
      </w:pPr>
      <w:r>
        <w:rPr/>
        <w:t>Как партнер, этот человек проявит живость ума, комбинационные способности, возможно, ловкость в делах, и ему нравятся партнеры с теми же качествами; при случае он может ловко переложить ответственность за проступок или просто часть обязанностей на партнера, но, если Меркурий, седьмой дом и карта в целом не сильно поражены, не будет этим злоупотреблять.</w:t>
      </w:r>
    </w:p>
    <w:p>
      <w:pPr>
        <w:pStyle w:val="Style15"/>
        <w:rPr>
          <w:b/>
          <w:b/>
          <w:bCs/>
          <w:color w:val="800080"/>
        </w:rPr>
      </w:pPr>
      <w:r>
        <w:rPr>
          <w:b/>
          <w:bCs/>
          <w:color w:val="800080"/>
        </w:rPr>
        <w:t>Венера в седьмом доме</w:t>
      </w:r>
    </w:p>
    <w:p>
      <w:pPr>
        <w:pStyle w:val="Style15"/>
        <w:rPr>
          <w:color w:val="000080"/>
        </w:rPr>
      </w:pPr>
      <w:r>
        <w:rPr>
          <w:color w:val="000080"/>
        </w:rPr>
        <w:t>Красота, конечно, оружие, но все же не атомное.</w:t>
      </w:r>
    </w:p>
    <w:p>
      <w:pPr>
        <w:pStyle w:val="Style15"/>
        <w:rPr/>
      </w:pPr>
      <w:r>
        <w:rPr/>
        <w:t>Управитель. В отношениях с противником в этом человеке заложено смягчающее начало, выражающееся, в частности, в характере его врагов, которые часто принадлежат к прекрасному полу, имеют приятную внешность и предпочитают, как и сам человек, достаточно дипломатичные средства проведения конфликтов и военных действий. Этому человеку нравятся красивые схватки и он может потратить много времени, сил и денег для того, чтобы достать и освоить оружие, которое устроит его в эстетическом отношении. Здесь идея конструктивного сотрудничества с противником носится в воздухе, но реализовать ее нелегко, хотя кармически именно это имеется в виду.</w:t>
      </w:r>
    </w:p>
    <w:p>
      <w:pPr>
        <w:pStyle w:val="Style15"/>
        <w:rPr/>
      </w:pPr>
      <w:r>
        <w:rPr/>
        <w:t>С другой стороны, его любовь легко переходит в ревность и ненависть, и вчерашняя возлюбленная (возлюбленный) легко становится смертельным врагом, иногда, правда, ненадолго, и после кратких военных действий любовь возобновляется, иногда с еще большим пылом. При поражении Венеры может быть очень серьезный внутренний враг, который категорически возражает против идеи любви как таковой, считая опасной как любовь человека к кому-либо, так и чью угодно любовь к нему, и делает любящего врагом, что иногда ведет к настоящим трагедиям: работает программа подсознания, защищающая эго от опасностей, связанных и отрицательными эмоциями любви.</w:t>
      </w:r>
    </w:p>
    <w:p>
      <w:pPr>
        <w:pStyle w:val="Style15"/>
        <w:rPr/>
      </w:pPr>
      <w:r>
        <w:rPr/>
        <w:t>Возможно, врагом человека становится социум, что особенно характерно для людей, чья профессия связана с Венерой (искусство, общественная деятельность, социальные проблемы), и тогда нужно искать приемлемые формы взаимодействия с обществом, сокращая свои личные амбиции, особенно при оппозиции Венеры к первому дому.</w:t>
      </w:r>
    </w:p>
    <w:p>
      <w:pPr>
        <w:pStyle w:val="Style15"/>
        <w:rPr/>
      </w:pPr>
      <w:r>
        <w:rPr/>
        <w:t>С партнерами этот человек будет вежлив, даже изыскан, и будет казаться им красивым, а их неделикатность и грязная одежда будет коробить, хотя он и не обязательно выразит это вслух. Проработка дает очень теплые и гармоничные отношения, иначе претензии на них.</w:t>
      </w:r>
    </w:p>
    <w:p>
      <w:pPr>
        <w:pStyle w:val="Style15"/>
        <w:rPr>
          <w:b/>
          <w:b/>
          <w:bCs/>
          <w:color w:val="800080"/>
        </w:rPr>
      </w:pPr>
      <w:r>
        <w:rPr>
          <w:b/>
          <w:bCs/>
          <w:color w:val="800080"/>
        </w:rPr>
        <w:t>Марс в седьмом доме</w:t>
      </w:r>
    </w:p>
    <w:p>
      <w:pPr>
        <w:pStyle w:val="Style15"/>
        <w:rPr>
          <w:color w:val="000080"/>
        </w:rPr>
      </w:pPr>
      <w:r>
        <w:rPr>
          <w:color w:val="000080"/>
        </w:rPr>
        <w:t>Работа над собой всегда сражение.</w:t>
      </w:r>
    </w:p>
    <w:p>
      <w:pPr>
        <w:pStyle w:val="Style15"/>
        <w:rPr/>
      </w:pPr>
      <w:r>
        <w:rPr/>
        <w:t>Заточение. Здесь в основном внутренним врагом человека будут его активность, сила и энергия, проявляемые не к месту или не вовремя. Иногда человеку кажется, что у него внутри сидит чертик (или большой черт), который им управляет, как нарочно заставляя все портить. Этот чертик имеет сложное происхождение, включая страх перед любым действием и чувством ответственности, нежелание становиться взрослым и т. д.; подробности покажут аспекты Марса. Иногда внутренний враг материализуется во внешнего, энергичного и угрожающего, и тогда возможен страх перед ним, как чисто психологический, так и вполне реально мотивированный. В менее жестком варианте это сильный соперник, которого нужно, собрав все свои силы, превзойти. И тогда полезно перенять его приемы и найти источник силы, который впоследствии обнаружится и в самом человеке.</w:t>
      </w:r>
    </w:p>
    <w:p>
      <w:pPr>
        <w:pStyle w:val="Style15"/>
        <w:rPr/>
      </w:pPr>
      <w:r>
        <w:rPr/>
        <w:t>При оппозиции Марса к первому дому возможен сильный комплекс физической, энергетической и мужской неполноценности, который исчезает сам по себе при проработке аспекта.</w:t>
      </w:r>
    </w:p>
    <w:p>
      <w:pPr>
        <w:pStyle w:val="Style15"/>
        <w:rPr/>
      </w:pPr>
      <w:r>
        <w:rPr/>
        <w:t>При гармоничном Марсе это сильный, надежный партнер, которому попадаются, как правило, такие же; при поражении тайное соперничество с партнерами, иногда явный и агрессивный дележ добычи и сфер влияния; проработка дает человеку большое трудолюбие и уважение противников, которые будут его побаиваться и склонны к компромиссам.</w:t>
      </w:r>
    </w:p>
    <w:p>
      <w:pPr>
        <w:pStyle w:val="Style15"/>
        <w:rPr>
          <w:b/>
          <w:b/>
          <w:bCs/>
          <w:color w:val="800080"/>
        </w:rPr>
      </w:pPr>
      <w:r>
        <w:rPr>
          <w:b/>
          <w:bCs/>
          <w:color w:val="800080"/>
        </w:rPr>
        <w:t>Юпитер в седьмом доме</w:t>
      </w:r>
    </w:p>
    <w:p>
      <w:pPr>
        <w:pStyle w:val="Style15"/>
        <w:rPr>
          <w:color w:val="000080"/>
        </w:rPr>
      </w:pPr>
      <w:r>
        <w:rPr>
          <w:color w:val="000080"/>
        </w:rPr>
        <w:t>Широта души человека делает сердца его врагов менее ожесточенными.</w:t>
      </w:r>
    </w:p>
    <w:p>
      <w:pPr>
        <w:pStyle w:val="Style15"/>
        <w:rPr/>
      </w:pPr>
      <w:r>
        <w:rPr/>
        <w:t>Этот аспект дает блестящие перспективы партнерства; впрочем, при гармоничном Юпитере и военные действия могут дать славу, почет и богатство, особенно если войну объявляет не сам человек, а его враг. Однако кармически этот аспект подразумевает именно поиск путей примирения с противником и сотрудничество с ним, а не успешный его разгром. При напряженных аспектах Юпитера возможно, наоборот, изобилие противников и врагов и их очевидное превосходство во всех отношениях, что ведет к фобиям, но главное - ощущению своей ничтожности и неполноценности перед ними, иногда вытесненного и гиперкомпенсированного, когда человек вырабатывает наполеоновский комплекс в натуральную величину. Вообще этот аспект дает внутреннего врага по низшей октаве Юпитера - повышенное или пониженное самомнение, гордыню, стремление к самоутверждению за чужой счет и общее ощущение типа "мир мне должен".</w:t>
      </w:r>
    </w:p>
    <w:p>
      <w:pPr>
        <w:pStyle w:val="Style15"/>
        <w:rPr/>
      </w:pPr>
      <w:r>
        <w:rPr/>
        <w:t>В отношениях с партнерами широта души, щедрость, снисходительность хорошего или дурного толка; вообще везет с интересными партнерами, может быть супруг с необычайными достоинствами и умениями, но нужно не принимать все это как должное, а учиться и перенимать все, что окажется возможным, иначе кармическая программа не будет реализована. Враги и партнеры даются человеку, главным образом, для того, чтобы он у них и вместе с ними учился и сотрудничал, а не воевал и не считал ворон, пусть даже притворившихся, райскими птицами.</w:t>
      </w:r>
    </w:p>
    <w:p>
      <w:pPr>
        <w:pStyle w:val="Style15"/>
        <w:rPr>
          <w:b/>
          <w:b/>
          <w:bCs/>
          <w:color w:val="800080"/>
        </w:rPr>
      </w:pPr>
      <w:r>
        <w:rPr>
          <w:b/>
          <w:bCs/>
          <w:color w:val="800080"/>
        </w:rPr>
        <w:t>Сатурн в седьмом доме</w:t>
      </w:r>
    </w:p>
    <w:p>
      <w:pPr>
        <w:pStyle w:val="Style15"/>
        <w:rPr>
          <w:color w:val="000080"/>
        </w:rPr>
      </w:pPr>
      <w:r>
        <w:rPr>
          <w:color w:val="000080"/>
        </w:rPr>
        <w:t>Ты не более беззащитен перед миром, чем он перед тобой.</w:t>
      </w:r>
    </w:p>
    <w:p>
      <w:pPr>
        <w:pStyle w:val="Style15"/>
        <w:rPr/>
      </w:pPr>
      <w:r>
        <w:rPr/>
        <w:t>Кульминация. Обычно непроработанный Сатурн дает глубоко вытесненную фобию, соответствующую характеру дома, где он стоит. В данном случае человек в глубине души испытывает ужас перед врагом, но не каким-либо конкретным лицом, а скорее перед враждебным и доминирующим миром в целом. Враги попадаются такие, что с ними трудно искать примирения, в частности, потому что их происки затрагивают очень чувствительные места психики и жизни человека. Боевые действия требуют высокой точности, сосредоточенности, концентрации и умения ждать, иногда очень долго, а попытки взять крепость штурмом вместо длительной осады обычно кончаются болезненным провалом. Проработка дает мудрость, хорошее знание и понимание врага и умение поставить его в такие условия, когда он либо сдастся без боя, либо пойдет на взаимоприемлемый компромисс и даже может стать прекрасным партнером; но для этого требуется, в первую очередь, увидеть и победить внутреннего врага: трусость, безответственность, невнимание и неуважение к внешнему миру и другие качества низшей октавы Сатурна.</w:t>
      </w:r>
    </w:p>
    <w:p>
      <w:pPr>
        <w:pStyle w:val="Style15"/>
        <w:rPr/>
      </w:pPr>
      <w:r>
        <w:rPr/>
        <w:t>В партнерстве этот человек сдержан, молчалив и не любит бросать слов на ветер, стараясь выполнять свои обещания. Втайне честолюбив и опасается соперничества со стороны партнера, но насколько надежен и как поведет себя в трудных ситуациях, сказать сложно, это зависит от уровня проработки Сатурна; во всяком случае, можно отметить, что мужество в бою ему дается с трудом, но обретя его, он делается сильнее многих. В браке, особенно в молодом возрасте, возможна проекция своего долга и обязанностей на партнера, сухость, скованность, чрезмерная серьезность. Возможен брак с большим возрастным разрывом, и тогда очень важно, чтобы партнер делился с человеком своими знаниями, опытом, иначе брак может распасться: Сатурн не одобряет бездельников, тем более, в доме своей кульминации.</w:t>
      </w:r>
    </w:p>
    <w:p>
      <w:pPr>
        <w:pStyle w:val="Style15"/>
        <w:rPr>
          <w:b/>
          <w:b/>
          <w:bCs/>
          <w:color w:val="800080"/>
        </w:rPr>
      </w:pPr>
      <w:r>
        <w:rPr>
          <w:b/>
          <w:bCs/>
          <w:color w:val="800080"/>
        </w:rPr>
        <w:t>Хирон в седьмом доме</w:t>
      </w:r>
    </w:p>
    <w:p>
      <w:pPr>
        <w:pStyle w:val="Style15"/>
        <w:rPr>
          <w:color w:val="000080"/>
        </w:rPr>
      </w:pPr>
      <w:r>
        <w:rPr>
          <w:color w:val="000080"/>
        </w:rPr>
        <w:t>Обращаясь к Богу, не говори "какого черта!"</w:t>
      </w:r>
    </w:p>
    <w:p>
      <w:pPr>
        <w:pStyle w:val="Style15"/>
        <w:rPr/>
      </w:pPr>
      <w:r>
        <w:rPr/>
        <w:t>Этот аспект дает врагов необычных и необычайных, часто наделенных своеобразным чувством юмора, и нужно учиться этот юмор понимать, если, конечно, есть намерение остаться в живых. Хирон дает врагов тяжелых, но двусмысленных, бороться с которыми сложно, поскольку кармический смысл этой борьбы заключается в том, чтобы человек научился новым боевым приемам (на грани между его возможностями и полной фантастикой) и, главное, несколько разобрался в себе и своей внутренней жизни, в частности и особенности, в проблеме антагонизма/сотрудничества между собой и остальным миром. Этот человек представляет несомненную опасность для своих врагов, он для них непонятен и непредсказуем, и часто полностью расстраивает их планы, сам того не подозревая, просто тем, как он живет, не говоря об оружии и боевых приемах, которые могут оказаться гораздо эффективнее, чем можно было предположить заранее, особенно при гармоничном Хироне.</w:t>
      </w:r>
    </w:p>
    <w:p>
      <w:pPr>
        <w:pStyle w:val="Style15"/>
        <w:rPr/>
      </w:pPr>
      <w:r>
        <w:rPr/>
        <w:t>Как партнер, этот человек иногда непонятен, и к нему нужно приспособиться, в частности, привыкнуть к несуразным шуткам и совершенно фантастическим идеям, которые он пытается приложить к практике иногда, особенно при проработке аспекта, успешно. Рядом с ним в сознание могут вплыть такие воспоминания, прошлые обстоятельства или вытесненные программы подсознания, которые будут для партнера весьма неприятными, но их проработка даст возможность взглянуть на мир совсем по-другому. Жизнь в браке с таким человеком засчитывается кармой, если не уходить от возникающих проблем, а по возможности решать их, ликвидируя неизбежно возникающий хаос, по принципу год за два (жизнь с партнером, имеющим в седьмом доме высшую планету, считается с коэффициентом 3).</w:t>
      </w:r>
    </w:p>
    <w:p>
      <w:pPr>
        <w:pStyle w:val="Style15"/>
        <w:rPr>
          <w:b/>
          <w:b/>
          <w:bCs/>
          <w:color w:val="800080"/>
        </w:rPr>
      </w:pPr>
      <w:r>
        <w:rPr>
          <w:b/>
          <w:bCs/>
          <w:color w:val="800080"/>
        </w:rPr>
        <w:t>Уран в седьмом доме</w:t>
      </w:r>
    </w:p>
    <w:p>
      <w:pPr>
        <w:pStyle w:val="Style15"/>
        <w:rPr>
          <w:color w:val="000080"/>
        </w:rPr>
      </w:pPr>
      <w:r>
        <w:rPr>
          <w:color w:val="000080"/>
        </w:rPr>
        <w:t>Изобретение атомной бомбы не подорвало веры человечества в силу своего разума.</w:t>
      </w:r>
    </w:p>
    <w:p>
      <w:pPr>
        <w:pStyle w:val="Style15"/>
        <w:rPr/>
      </w:pPr>
      <w:r>
        <w:rPr/>
        <w:t>Этот человек всегда несколько напряжен, хотя при гармоничной карте это может быть незаметно. Однако опыт его жизни, никогда не забывающийся подсознанием, говорит ему, что в любой момент любой человек, даже давно и хорошо знакомый, может совершенно неожиданно, практически немотивированно, дать агрессивную, чисто вражескую реакцию. В то же время Уран не Сатурн и не Плутон, и за этой вражеской вылазкой может ничего не воспоследовать, и трещина в отношениях быстро зарастет, но за ней может оказаться и глубокая впадина, и тогда старая дружба и партнерство быстро распадутся; вообще Уран в седьмом доме это аспект немотивированных разводов, особенно при поражении Урана. Если Уран гармоничен, все в конечном счете обходится обычно благополучно, и хотя и будут большие напряжения, их можно рассматривать как перчинки в пресноватом пироге обыденного существования. Проработка аспекта заключается в расширении видения врага и партнера, намек на которое дают острые уранические схватки, реализации гениальных озарений, касающихся вооружения, а также интерпретации и учете в дальнейшей жизни уранических знаков, в данном случае проявляющихся в сфере взаимоотношений с врагами и партнерами. У врага могут быть блестящие идеи, которыми он может хвастаться, к великому своему ущербу (при внимательном противнике), но его нападения чаще напоминают грозовой разряд, чем длительную осаду; впрочем, при квадрате Урана к Сатурну возможна неприятная комбинация того и другого, что может оказаться стимулом для серьезного проникновения в глубины своей психики и поисков источников собственной агрессии на мир. Жить с этим человеком в браке нелегко, у него будут очень оригинальные идеи и порой много энергии для их осуществления, а кроме того, в доме будут часто перегорать электрические лампочки и приборы, особенно перед семейными сценами.</w:t>
      </w:r>
    </w:p>
    <w:p>
      <w:pPr>
        <w:pStyle w:val="Style15"/>
        <w:rPr>
          <w:b/>
          <w:b/>
          <w:bCs/>
          <w:color w:val="800080"/>
        </w:rPr>
      </w:pPr>
      <w:r>
        <w:rPr>
          <w:b/>
          <w:bCs/>
          <w:color w:val="800080"/>
        </w:rPr>
        <w:t>Нептун в седьмом доме</w:t>
      </w:r>
    </w:p>
    <w:p>
      <w:pPr>
        <w:pStyle w:val="Style15"/>
        <w:rPr>
          <w:color w:val="000080"/>
        </w:rPr>
      </w:pPr>
      <w:r>
        <w:rPr>
          <w:color w:val="000080"/>
        </w:rPr>
        <w:t>Благословляйте проклинающих вас, но все же не конкретно за это.</w:t>
      </w:r>
    </w:p>
    <w:p>
      <w:pPr>
        <w:pStyle w:val="Style15"/>
        <w:rPr/>
      </w:pPr>
      <w:r>
        <w:rPr/>
        <w:t>У этого человека всегда будут сомнения относительно того, кто же на самом деле является его врагом, а действия противников часто вводят в недоумение, и иногда трудно понять, в чью пользу кончилось сражение. Основной враг здесь внутренний, он заволакивает дымом и мистикой пространство внутреннего мира, и человеку трудно часто не то что отличить высшие программы подсознания от низших, но даже просто их идентифицировать, научиться отличать одну от другой. На низком уровне проработки седьмого дома противник коварен, лжив, с легкостью нарушает взятые на себя обязательства и т. п., что делает переговоры с ним очень трудными; сам человек, руководствуясь принципом "с волками жить -по-волчьи выть", учится у врага искусству обмана и отведения глаз, чего ему, наоборот, следует тщательно избегать, поскольку при подобных установках в конечном счете он все равно проиграет. Здесь характерно чувство вины перед партнером, а также, (скорее всего, вытесненное), перед врагом, которого временами может быть необъяснимо жалко.</w:t>
      </w:r>
    </w:p>
    <w:p>
      <w:pPr>
        <w:pStyle w:val="Style15"/>
        <w:rPr/>
      </w:pPr>
      <w:r>
        <w:rPr/>
        <w:t>Отношения с партнерами немного странные, возможны недоразумения, плохое понимание друг друга, недоговоренности, которые каждый понимает по-своему. Проработка дает большую теплоту и мистический, в частности, телепатический контакт на высоком уровне, что обещает счастье в браке, но для этого нужна длительная проработка Нептуна, в частности, обуздание эгоизма и выработка внутренней честности, а также, не в последнюю очередь, желание понять партнера.</w:t>
      </w:r>
    </w:p>
    <w:p>
      <w:pPr>
        <w:pStyle w:val="Style15"/>
        <w:rPr>
          <w:b/>
          <w:b/>
          <w:bCs/>
          <w:color w:val="800080"/>
        </w:rPr>
      </w:pPr>
      <w:r>
        <w:rPr>
          <w:b/>
          <w:bCs/>
          <w:color w:val="800080"/>
        </w:rPr>
        <w:t>Плутон в седьмом доме</w:t>
      </w:r>
    </w:p>
    <w:p>
      <w:pPr>
        <w:pStyle w:val="Style15"/>
        <w:rPr>
          <w:color w:val="000080"/>
        </w:rPr>
      </w:pPr>
      <w:r>
        <w:rPr>
          <w:color w:val="000080"/>
        </w:rPr>
        <w:t>В чем я вижу смысл своей жизни? Познать самого себя, и после этого не удавиться, но умереть естественной смертью.</w:t>
      </w:r>
    </w:p>
    <w:p>
      <w:pPr>
        <w:pStyle w:val="Style15"/>
        <w:rPr/>
      </w:pPr>
      <w:r>
        <w:rPr/>
        <w:t>Это аспект Персефоны, но даже эта героическая женщина переносит общество своего мужа Аида всего шесть месяцев в году. Поражение Плутона дает мрачное подсознательное ощущение, что враждебный мир хочет человека убить, а каждый враг рассматривается как потенциальный и безжалостный убийца, который только и мечтает актуализировать свое намерение. Своих врагов человек довольно скоро начинает воспринимать как роковых, но отношение к этому року у него может быть разным: от полного безоговорочного принятия до попыток отчаянной борьбы, кончающейся, как правило, полным поражением человека, но иногда и его врагов тоже. Здесь проработка аспекта заключается не только в выработке смирения перед конкретными невозвратимыми потерями в результате сражений, но также и обуздании собственной деструктивной агрессии по отношению к врагу и внешнему миру в целом, часто сопровождающейся (подсознательным или явным) стремлением к власти над ними.</w:t>
      </w:r>
    </w:p>
    <w:p>
      <w:pPr>
        <w:pStyle w:val="Style15"/>
        <w:rPr/>
      </w:pPr>
      <w:r>
        <w:rPr/>
        <w:t>С партнерами у этого человека отношения непростые, проявляется мрачное, подавляющее начало, его указания на недостатки могут быть точны, но столь же и неприятны, и человек не стремится и не считает нужным их смягчить, особенно если нет гармоничных аспектов или проработки Плутона. Партнеры, правда, тоже редко будут жизнерадостными, но совместная работа принесет большие успехи, если научиться фокусировать действие Плутона точно там, где оно требуется (на что именно, укажут его аспекты).</w:t>
      </w:r>
    </w:p>
    <w:p>
      <w:pPr>
        <w:pStyle w:val="Style15"/>
        <w:rPr>
          <w:b/>
          <w:b/>
          <w:bCs/>
          <w:color w:val="800080"/>
        </w:rPr>
      </w:pPr>
      <w:r>
        <w:rPr>
          <w:b/>
          <w:bCs/>
          <w:color w:val="800080"/>
        </w:rPr>
        <w:t>Южный узел в седьмом доме - Северный узел в первом доме</w:t>
      </w:r>
    </w:p>
    <w:p>
      <w:pPr>
        <w:pStyle w:val="Style15"/>
        <w:rPr>
          <w:color w:val="000080"/>
        </w:rPr>
      </w:pPr>
      <w:r>
        <w:rPr>
          <w:color w:val="000080"/>
        </w:rPr>
        <w:t>По телам врагов трудно прийти к себе.</w:t>
      </w:r>
    </w:p>
    <w:p>
      <w:pPr>
        <w:pStyle w:val="Style15"/>
        <w:rPr/>
      </w:pPr>
      <w:r>
        <w:rPr/>
        <w:t>Этот аспект дает отчасти враждебное отношение к традиции, во всяком случае, человек во многом склонен с ней внутренне полемизировать; кроме того, его внешние враги стремятся, на его взгляд, на ней спекулировать, вытаскивать обветшавшие догмы и пытаться их воскресить, с чем человек будет сражаться, по крайней мере, внутренне, но часто и внешне. Более того, любого человека, поддерживающего традицию больше, чем он считает нужным или не там, где он считает нужным, он склонен записать в свои открытые враги, хотя (кармически) не следует быть столь прямолинейным. Наоборот, с партнерами он охотно обсудит приятную ему традицию и попытается ее продолжить, особенно в кругу семьи, чьи традиции ему дороги и существенны для устойчивости жизни. С другой стороны, новости социальной жизни волнуют его лично, у него обостренная реакция на повороты и водовороты общественного течения, и его личность склонна меняться вместе с ними; у него, например, всегда прекрасный контакт с молодежью, поскольку его восприятие и способы самовыражения всегда современны, и молодежный сленг не застанет его врасплох (при поражении первого дома он может нарочно говорить поперек современного стиля, но знаком с ним будет обязательно).</w:t>
      </w:r>
    </w:p>
    <w:p>
      <w:pPr>
        <w:pStyle w:val="Style15"/>
        <w:rPr/>
      </w:pPr>
      <w:r>
        <w:rPr/>
        <w:t>Во внутреннем развитии этот человек заинтересован в расширении возможностей восприятия мира и самовыражения, и здесь он способен на многое, особенно при сильном первом доме, когда, однако, самовыражение легко сменяется самолюбованием. Чтобы этого не происходило, следует обращать внимание на критику со стороны врагов и партнеров, отношения с которыми регулируются очень устойчивыми программами подсознания, так что последние следует время от времени инспектировать, но скорее слегка совершенствовать, замазывая трещины и производя другой ремонт, но не перестраивать совершенно заново, что, наоборот, может быть вполне уместно в отношении личности.</w:t>
      </w:r>
    </w:p>
    <w:p>
      <w:pPr>
        <w:pStyle w:val="Style15"/>
        <w:rPr>
          <w:b/>
          <w:b/>
          <w:bCs/>
          <w:color w:val="800080"/>
        </w:rPr>
      </w:pPr>
      <w:r>
        <w:rPr>
          <w:b/>
          <w:bCs/>
          <w:color w:val="800080"/>
        </w:rPr>
        <w:t>Южный узел в первом доме - Северный узел в седьмом доме</w:t>
      </w:r>
    </w:p>
    <w:p>
      <w:pPr>
        <w:pStyle w:val="Style15"/>
        <w:rPr>
          <w:color w:val="000080"/>
        </w:rPr>
      </w:pPr>
      <w:r>
        <w:rPr>
          <w:color w:val="000080"/>
        </w:rPr>
        <w:t>При попытке растворения в партнере личность выпадает в осадок.</w:t>
      </w:r>
    </w:p>
    <w:p>
      <w:pPr>
        <w:pStyle w:val="Style15"/>
        <w:rPr/>
      </w:pPr>
      <w:r>
        <w:rPr/>
        <w:t>Этот аспект дает очень личное отношение к традиции, которая глубоко волнует человека; он может идентифицироваться с теми или иными ее элементами, но одобряет (при поражении может внешне и отрицать) ее в целом, как идею, необходимую для нормального существования человека и общества. Реально, однако, она нужна (ему и тем более, обществу) меньше, чем ему кажется, хотя и предоставляет средства для восприятия мира и выражения себя, что при акцентированном Южном узле может сильно ограничить человека. Наоборот, к новым веяниям в обществе человек относится критически; а ко многим явлениям, которых не принимает, и откровенно враждебно, и по этому принципу может даже обзавестись врагами. Однако то новое, что он примет, он непременно обсудит с партнером и станет вместе с ним этому следовать, и не исключено, что с будущим супругом познакомится на сверхмодной группе, лекции или представлении.</w:t>
      </w:r>
    </w:p>
    <w:p>
      <w:pPr>
        <w:pStyle w:val="Style15"/>
        <w:rPr/>
      </w:pPr>
      <w:r>
        <w:rPr/>
        <w:t>Одной из важнейших задач внутреннего развития этого человека является проработка его отношений с внутренним врагом и принципов и этики внешней вражды и партнерства; здесь его ждут многие открытия и большие возможности. Наоборот, работа над личностью как таковой, то есть программами восприятия и самовыражения, должна иметь характер ремонта, пусть капитального, но основные структуры должны оставаться на месте как надежный психический фундамент.</w:t>
      </w:r>
    </w:p>
    <w:p>
      <w:pPr>
        <w:pStyle w:val="Style15"/>
        <w:rPr>
          <w:b/>
          <w:b/>
        </w:rPr>
      </w:pPr>
      <w:r>
        <w:rPr>
          <w:b/>
        </w:rPr>
      </w:r>
    </w:p>
    <w:p>
      <w:pPr>
        <w:pStyle w:val="Style15"/>
        <w:jc w:val="center"/>
        <w:rPr/>
      </w:pPr>
      <w:r>
        <w:rPr/>
        <w:t>Глава 8</w:t>
      </w:r>
    </w:p>
    <w:p>
      <w:pPr>
        <w:pStyle w:val="Style15"/>
        <w:jc w:val="center"/>
        <w:rPr>
          <w:b/>
          <w:b/>
          <w:bCs/>
          <w:color w:val="800080"/>
        </w:rPr>
      </w:pPr>
      <w:r>
        <w:rPr>
          <w:b/>
          <w:bCs/>
          <w:color w:val="800080"/>
        </w:rPr>
        <w:t>ВОСЬМОЙ ДОМ</w:t>
      </w:r>
    </w:p>
    <w:p>
      <w:pPr>
        <w:pStyle w:val="Style15"/>
        <w:rPr>
          <w:color w:val="000080"/>
        </w:rPr>
      </w:pPr>
      <w:r>
        <w:rPr>
          <w:color w:val="000080"/>
        </w:rPr>
        <w:t>Символические управители Скорпион, Плутон, Марс, кульминирует Уран, в заточении Хирон, Венера, в падении Луна.</w:t>
      </w:r>
    </w:p>
    <w:p>
      <w:pPr>
        <w:pStyle w:val="Style15"/>
        <w:rPr/>
      </w:pPr>
      <w:r>
        <w:rPr/>
        <w:t>Восьмой дом это дом рождения и смерти, дом смены эгрегора. Если Скорпион управляет общей идеей трансформации и стоит над любыми существенными изменениями (внутренними и внешними), то восьмой дом означает конкретные обстоятельства жизни человека, когда у него происходит смена типа служения. Это, например, вступление в брак и развод (смена семейного эгрегора), перемена места работы (увольнение и поступление), поступление или окончание учебного заведения, перемена рода занятий и, конечно, физические рождение и смерть.</w:t>
      </w:r>
    </w:p>
    <w:p>
      <w:pPr>
        <w:pStyle w:val="Style15"/>
        <w:rPr/>
      </w:pPr>
      <w:r>
        <w:rPr/>
        <w:t>Однако смена эгрегора, которому служит человек, не обязательно сопровождается изменением его внешних обстоятельств. Иногда она происходит в результате психологического кризиса, происходящего только во внутренней жизни, и сопровождается изменениями, порой довольно значительными, лишь внутреннего мира. У мистиков резкое повышение уровня эгрегора, которому служит человек, называется посвящением, и порой сопровождается сильными энергетическими и эмоциональными эффектами (явления святых, высоких учителей и т. д.). У среднего человека (как, впрочем, и на высоком уровне развития) смена эгрегора в результате психологического кризиса может пройти почти незаметно, во всяком случае, он может не заметить ничего особенного, просто обнаружит, например, что стал мягче, добрее, лучше понимает окружающих и меньше на них злится и раздражается. Бывают и психологические кризисы с противоположным эффектом, когда человек подчиняется более жесткому и императивному эгрегору, и в результате становится более эгоистичным, фанатичным, нетерпимым к другим людям и мнениям, наконец, просто злым, но иногда при всем этом приобретает в определенном диапазоне существенную власть над миром (поступить в услужение кристаллизованному эгрегору раньше называлось "продать душу дьяволу").</w:t>
      </w:r>
    </w:p>
    <w:p>
      <w:pPr>
        <w:pStyle w:val="Style15"/>
        <w:rPr/>
      </w:pPr>
      <w:r>
        <w:rPr/>
        <w:t>Под восьмым домом идет императивное служение эгрегору, когда у человека практически отключена воля и он, как марионетка, находится под его управлением, а также любые моменты сильной связи со своим эгрегором, когда человек явственно ощущает его присутствие и волю. Это могут быть как религиозные состояния, так и моменты связи с национальным или меньшими групповыми эгрегорами своего города, работы, учебного класса. В частности, восьмой дом управляет групповой этикой (то есть этикой группового эгрегора) и ее взаимоотношением с личной этикой человека; другими словами, восьмой дом включается всякий раз, когда возникает конкретная проблема взаимодействия человека с коллективом, членом которого он является (взаимодействие с чужим коллективом, в зависимости от его характера, может идти, например, под вторым, пятым или седьмым домами - и человек проходит мимо, дает концерт или ввязывается в драку). Когда проблема взаимодействия решена, и начинается деятельность человека в рамках или по заданию коллектива, восьмой дом переключается на одиннадцатый (или пятый, а иногда первый, в зависимости от обстоятельств). В частности, под восьмым домом идут конфликты (и радостное согласование) человека с общественным мнением; ответственные лица с сильным восьмым домом его формируют - это идеологи, политики, а также писатели, журналисты и режиссеры, обладающие гражданским чувством, то есть подключенные к национальному или этническому эгрегору, и считающие своим прямым долгом формирование общественного сознания, этики и нравственности.</w:t>
      </w:r>
    </w:p>
    <w:p>
      <w:pPr>
        <w:pStyle w:val="Style15"/>
        <w:rPr/>
      </w:pPr>
      <w:r>
        <w:rPr/>
        <w:t>Под восьмым домом идет групповая этика, в частности, групповые ценности, в том числе и материальные; поэтому по восьмому дому идут сборщики налогов и финансовые магнаты, которые, как правило, обладают незаурядными психологическими способностями. Вообще восьмой дом управляет глубокой психологией, но в особенности, процессами перестройки психики. Кроме того, управляя прямой связью с эгрегорами, восьмой дом часто стоит над различными оккультными и мистическими действами, особенно над групповыми медитациями (парные медитации чаще всего идут под седьмым домом, одиночные - под двенадцатым).</w:t>
      </w:r>
    </w:p>
    <w:p>
      <w:pPr>
        <w:pStyle w:val="Style15"/>
        <w:rPr/>
      </w:pPr>
      <w:r>
        <w:rPr/>
        <w:t xml:space="preserve">На </w:t>
      </w:r>
      <w:r>
        <w:rPr>
          <w:b/>
          <w:bCs/>
          <w:color w:val="800080"/>
        </w:rPr>
        <w:t>первом</w:t>
      </w:r>
      <w:r>
        <w:rPr/>
        <w:t xml:space="preserve"> </w:t>
      </w:r>
      <w:r>
        <w:rPr>
          <w:b/>
          <w:bCs/>
          <w:color w:val="800080"/>
        </w:rPr>
        <w:t>уровне</w:t>
      </w:r>
      <w:r>
        <w:rPr/>
        <w:t xml:space="preserve"> проработки восьмого дома его включение человеком не рефлексируется, то есть человек не в состоянии осознать, понять или объяснить, что с ним происходит. В моменты смены эгрегоров его передают, так сказать, из рук в руки, не спрашивая его согласия, отключая волю и в значительной мере мышление. "Сам не понимаю, как это я на ней женился, - скажет он потом. - Затмение какое-то нашло". В аналогичном стиле происходят и остальные моменты выбора жизненного пути: образования, работы, места жительства, круга общения и т. д. Кармический эгрегор не рассчитывает на разум и свободную волю человека и в моменты переключения низких эгрегоров берет управление на себя; так сказать, сам человека женит, разводит и переводит с работы на работу. Субъективно это переживается чаще всего тяжело, и эмоциональные подробности психологического состояния быстро вытесняются, потому что в эти моменты человек подсознательно чувствует свое бессилие перед роком, хотя сам для себя (и окружающих) зачастую изо всех сил пытается разыгрывать спектакль свободного выбора.</w:t>
      </w:r>
    </w:p>
    <w:p>
      <w:pPr>
        <w:pStyle w:val="Style15"/>
        <w:rPr/>
      </w:pPr>
      <w:r>
        <w:rPr/>
        <w:t>Психологические кризисы могут происходить по-разному, в зависимости от аспектов восьмого дома, но практически не рефлексируются и редко осознаются самим человеком как что-то значимое; он скажет, что у него просто плохое настроение и не склонен (и не может) углубляться в его подробности и анализ; более того, результат кризиса чаще всего гораздо более заметен окружающим, чем ему самому.</w:t>
      </w:r>
    </w:p>
    <w:p>
      <w:pPr>
        <w:pStyle w:val="Style15"/>
        <w:rPr/>
      </w:pPr>
      <w:r>
        <w:rPr/>
        <w:t>Со своей группой возможны конфликты, но групповая этика для человека священна, и отклонение от нее, особенно у других, представляется ему святотатством. Для себя человек, конечно, всегда найдет смягчающие обстоятельства, но если действительно ощутит групповую волю, то подчинится безоговорочно; для него идеологический конфликт с общественным мнением и непризнание групповых ценностей немыслимы. Более того, наиболее яркие моменты его жизни идут именно при сильном включении восьмого дома: это групповые медитации типа травли инакомыслящих и иноверцев или просто коллективное формирование общего мнения по тому или иному конкретному вопросу, когда сильно включен групповой эгрегор, и человек испытывает наиболее сильные из доступных ему религиозных чувств (собственно религиозные чувства, то есть подключения к религиозному эгрегору, на этом уровне слабы или достигаются через групповой эгрегор, во время совместной молитвы). Собственно мистика на этом уровне сводится к вере в приметы, гадания и т. п., а также выходу в низший астральный план: примитивному колдовству, заговорам, медиумическим трансам и т. п. Основная групповая ценность - деньги, и к ним в конечном счете сводятся многие, на первый взгляд таинственные, мероприятия; к группам с более тонкими ценностями этот человек обычно не примыкает.</w:t>
      </w:r>
    </w:p>
    <w:p>
      <w:pPr>
        <w:pStyle w:val="Style15"/>
        <w:rPr/>
      </w:pPr>
      <w:r>
        <w:rPr/>
        <w:t>К мысли о своей смерти человек на этом уровне относится с ужасом и старательно ее вытесняет.</w:t>
      </w:r>
    </w:p>
    <w:p>
      <w:pPr>
        <w:pStyle w:val="Style15"/>
        <w:rPr/>
      </w:pPr>
      <w:r>
        <w:rPr/>
        <w:t xml:space="preserve">На </w:t>
      </w:r>
      <w:r>
        <w:rPr>
          <w:b/>
          <w:bCs/>
          <w:color w:val="800080"/>
        </w:rPr>
        <w:t>втором уровне</w:t>
      </w:r>
      <w:r>
        <w:rPr/>
        <w:t xml:space="preserve"> проработки восьмого дома человек ощущает смену эгрегоров как очень существенный момент жизни и часто к этому заранее готовится: обдумывает характер образования, профессию, старается перед поступлением на работу понять специфику фирмы и своей деятельности в ней, не женится и не разводится столь же легкомысленно, как это часто бывает на первом уровне. Он пытается осознанно подходить к проблеме деторождения в своей семье, и появление на свет очередного ребенка во всяком случае как-то обсуждается.</w:t>
      </w:r>
    </w:p>
    <w:p>
      <w:pPr>
        <w:pStyle w:val="Style15"/>
        <w:rPr/>
      </w:pPr>
      <w:r>
        <w:rPr/>
        <w:t>Психологические кризисы осознаются, причем человек связывает с ними перемены в своей внешней жизни, хотя его рационализации по этому поводу достаточно наивны; однако закон, согласно которому человек получает желаемое тогда, когда оно перестает быть ему категорически нужным, он уже постигает. Вместе с тем, человек еще не имеет практически никакой власти над своим подсознанием в периоды кризисов и очень плохо понимает, что же, собственно, с ним происходит, хотя чувствует, что это для него важно. Выйдя из кризиса, он ощущает в себе перемены, но выразить их в словах может лишь с большим трудом и не самое главное; внимательные окружающие видят часто больше, чем он сам. Все же через некоторое время, освоившись со своим новым состоянием, человек сможет (на своем уровне понимания) сказать, какие именно перемены в отношении к себе и миру с ним произошли, но внутренняя причина кризиса скорее всего останется для него непонятной.</w:t>
      </w:r>
    </w:p>
    <w:p>
      <w:pPr>
        <w:pStyle w:val="Style15"/>
        <w:rPr/>
      </w:pPr>
      <w:r>
        <w:rPr/>
        <w:t>На этом уровне уже возможны конфликты с групповой этикой и общественным мнением, которому человек, обычно на короткое время, может противопоставить свое, но будет это болезненно переживать и в результате, скорее всего, все же подчинится. Однако теперь человек уже осознает этику коллектива как частично отделенную от своей и может сознательно ее изменять, формируя общественное мнение в том или ином отношении. Но ту его часть, которая его устраивает, человек будет рьяно защищать; этот уровень дает националистов и фанатиков всего чего угодно, от футбольной команды до политической идеи (Карфаген должен быть разрушен!). На этом уровне человек может интересоваться идеологией, и ему небезразличен последний лозунг правящей партии. Система ценностей может отходить от чисто финансовой, включая уже элементы культуры, или финансовые ценности дифференцируются подробностями их вложения нефтяные акции это одно, а игорный дом в Монако - совсем другое.</w:t>
      </w:r>
    </w:p>
    <w:p>
      <w:pPr>
        <w:pStyle w:val="Style15"/>
        <w:rPr/>
      </w:pPr>
      <w:r>
        <w:rPr/>
        <w:t>На этом уровне человек способен уже не только на низкопробные медитации типа грязного секса, насилия и т. п., что характерно для первого уровня проработки, но может впадать в медитативные состояния во время интимного разговора, музыки, кинофильмов, театральных постановок и т. п., хотя, в основном, его медитации носят характер не слишком сложных эмоциональных переживаний; к столоверчению и разговорам с душами умерших отношение скептическое, хотя силу мысли и энергичного желания человек иногда ощущает как реальную.</w:t>
      </w:r>
    </w:p>
    <w:p>
      <w:pPr>
        <w:pStyle w:val="Style15"/>
        <w:rPr/>
      </w:pPr>
      <w:r>
        <w:rPr/>
        <w:t>Отношение к смерти сложное, она в какой-то мере осознается как важное событие в жизни, заставляющее людей (и его самого) порой задуматься и дать более правильную точку отсчета. Рождение ребенка воспринимается тоже как серьезное событие, но особого мистического смысла в нем человек пока не ощущает, хотя при случае может пофилософствовать по этому поводу.</w:t>
      </w:r>
    </w:p>
    <w:p>
      <w:pPr>
        <w:pStyle w:val="Style15"/>
        <w:rPr/>
      </w:pPr>
      <w:r>
        <w:rPr/>
        <w:t xml:space="preserve">На </w:t>
      </w:r>
      <w:r>
        <w:rPr>
          <w:b/>
          <w:bCs/>
          <w:color w:val="800080"/>
        </w:rPr>
        <w:t>третьем уровне</w:t>
      </w:r>
      <w:r>
        <w:rPr/>
        <w:t xml:space="preserve"> проработки восьмого дома человек уже примерно ощущает, под каким эгрегором находится в каждом конкретном случае, и моменты переключения своих сильных эгрегоров (семьи, работы, территориального, социального) воспринимает не только как важные события своей внешней жизни, но и как завершения этапов своего духовного развития. На этом уровне человек имеет некоторое влияние на свою будущую судьбу: высший кармический эгрегор показывает ему возможные ее варианты, и человек, в рамках кармы и в пределах своего видения, может их выбирать, оценивая не только по прямому житейскому, но и по тонкому (эволюционному) смыслу.</w:t>
      </w:r>
    </w:p>
    <w:p>
      <w:pPr>
        <w:pStyle w:val="Style15"/>
        <w:rPr/>
      </w:pPr>
      <w:r>
        <w:rPr/>
        <w:t>Свои психологические кризисы человек воспринимает как этапы своего внутреннего пути и как переход на иные частоты информационно-энергетических потоков; другими словами, после кризиса он начинает не только чувствовать и ощущать, но и думать по-другому. Теперь человек может в некоторой мере направлять их развитие, а главное, понимает их смысл и необходимость, что помогает ему их пережить, хотя объективно они могут быть не легче, а тяжелее кризисов первого и второго уровней. Отличие заключено также и в том, что от человека требуется сознательное и добровольное уничтожение части низших программ своего подсознания, что переживается как тяжелая жертва - но иначе, чувствует человек, дальше жить нельзя. Зато конец кризиса знаменуется переходом на качественно иную ступень существования, в частности, следующий уровень видения кармы и реализационной власти.</w:t>
      </w:r>
    </w:p>
    <w:p>
      <w:pPr>
        <w:pStyle w:val="Style15"/>
        <w:rPr/>
      </w:pPr>
      <w:r>
        <w:rPr/>
        <w:t>На этом уровне вопрос о согласовании личной этики с групповой стоит очень остро. У человека есть обязанности перед собой, своим Богом, иначе говоря, высшим кармическим эгрегором, с одной стороны, и перед групповым эгрегором, с другой, а кроме того, у него есть обычный эгоизм (требования эгоистического эгрегора) и еще проблема взаимоотношений различных групповых эгрегоров, которым он служит (семья, работа, клуб и т. д.), и каждый из которых претендует на его внимание, время, силы (иногда и деньги). Выход из этого сложного положения удается найти, лишь тщательно разработав личную систему ценностей и этику и согласовав ее со всеми групповыми (баланс второго и восьмого домов).</w:t>
      </w:r>
    </w:p>
    <w:p>
      <w:pPr>
        <w:pStyle w:val="Style15"/>
        <w:rPr/>
      </w:pPr>
      <w:r>
        <w:rPr/>
        <w:t>На этом уровне человек не отождествляет идеологию своей группы со своей собственной, и не склонен в случае их противоречия вступать в конфликты, стараясь, однако, влиять на этику своей группы с тем, чтобы повысить, насколько возможно, ее эволюционный уровень. Его личные ценности преимущественно относятся к культуре и духовности, но в его групповой этике могут быть и гораздо более приземленные аспекты.</w:t>
      </w:r>
    </w:p>
    <w:p>
      <w:pPr>
        <w:pStyle w:val="Style15"/>
        <w:rPr/>
      </w:pPr>
      <w:r>
        <w:rPr/>
        <w:t>Этот человек может медитативно выходить в очень высокие планы и эгрегоры, находя там поддержку, помощь и считывая необходимую информацию, которую, впрочем, не всегда умеет правильно проинтерпретировать. Это уровень замечательных художников, которые часто творят, совершенно не понимая того, что они на самом деле делают, а человечество, с восторгом и трудом осваивая их достижения, тоже плохо понимает, что с ним происходит, в наивных рационализациях осмысливая свой духовный рост как ментальное или, в лучшем случае, эмоциональное развитие.</w:t>
      </w:r>
    </w:p>
    <w:p>
      <w:pPr>
        <w:pStyle w:val="Style15"/>
        <w:rPr/>
      </w:pPr>
      <w:r>
        <w:rPr/>
        <w:t>Специфические мистические и оккультные способности на этом уровне могут быть довольно высокими, в частности, человек может, по желанию, выходить в астральном теле из физического, но не всегда об этом знает и практикует подобные умения, так же как и способности к внушению, лечению пассами и наложением рук. Отношение к смерти как к очень трудному и важному мистическому переходу в иную форму существования своей сущности.</w:t>
      </w:r>
    </w:p>
    <w:p>
      <w:pPr>
        <w:pStyle w:val="Style15"/>
        <w:rPr/>
      </w:pPr>
      <w:r>
        <w:rPr/>
        <w:t xml:space="preserve">На </w:t>
      </w:r>
      <w:r>
        <w:rPr>
          <w:b/>
          <w:bCs/>
          <w:color w:val="800080"/>
        </w:rPr>
        <w:t>четвертом уровне</w:t>
      </w:r>
      <w:r>
        <w:rPr/>
        <w:t xml:space="preserve"> проработки восьмого дома человек имеет постоянный контакт со своим высшим кармическим эгрегором и в большой мере определяет низшие эгрегоры, которым он будет служить, а также формы и задачи этого служения. Он обладает большой реализационной властью, что, впрочем, может быть совершенно неочевидно окружающим; однако он видит не только основной путь развития будущего, но и несколько его вариантов, и может выбирать, какой из них будет реализован, исходя из конкретных подробностей окружающей его обстановки, в чем и заключается его жизненное творчество. В частности, он может подключить другого человека к сильному эгрегору, форсируя его эволюцию или инволюцию, то есть выступить белым или черным учителем. Впрочем, такого рода неподготовленные посвящения могут давать никем непредсказуемые последствия, чаще отрицательные, чем положительные, как с точки зрения учителя, так и (особенно) с точки зрения ученика (как правило, невольного, поскольку о таких вещах средних людей обычно не спрашивают, а бросают в сильные энергетические потоки, как щенка в воду: хочешь - тони в сумасшедший дом, хочешь - выплывай в святость, если хватит мужества, самоотверженности и гибкости мышления).</w:t>
      </w:r>
    </w:p>
    <w:p>
      <w:pPr>
        <w:pStyle w:val="Style15"/>
        <w:rPr/>
      </w:pPr>
      <w:r>
        <w:rPr/>
        <w:t>Ценности, этика и вообще весь способ видения мира у этого человека не то что противоречат социальным и групповым, они в них не вписываются, поскольку даже не выражаются в соответствующих терминах. Владение эзотерическим знанием и культурой, видение кармы и ее законов вынуждают человека жить двойной (тройной, четверной... - в зависимости от числа групп, с чьими эгрегорами он соприкасается) жизнью, подчиняясь внешне этике группы ровно до тех пор, пока он с последней связан; его личная этика предполагает, однако, преимущественно беспристрастное внимательное наблюдение, следствием чего будет высветление соответствующего эгрегора и его эволюционное развитие.</w:t>
      </w:r>
    </w:p>
    <w:p>
      <w:pPr>
        <w:pStyle w:val="Style15"/>
        <w:rPr/>
      </w:pPr>
      <w:r>
        <w:rPr>
          <w:b/>
          <w:bCs/>
          <w:color w:val="800080"/>
        </w:rPr>
        <w:t>Ситуация</w:t>
      </w:r>
      <w:r>
        <w:rPr/>
        <w:t xml:space="preserve"> восьмого дома это все, что непосредственно связано с рождением и смертью: роды, включая новорожденное состояние (первые сорок дней, а особенно первые дни жизни младенца, пока не отпадет пуповина), смертельные болезни и реанимация; соответственно, по восьмому дому идут профессии акушера, микропедиатра, сотрудника похоронного бюро, кладбищенского сторожа. Под восьмым домом идут также все ситуации, связанные с риском для жизни человека, где (потенциально) его одно неверное движение может привести к гибели; в частности, по восьмому дому идут такие профессии как водитель, машинист, оператор АЭС, хирург, альпинист, пожарный, оперативник, дублер и многие другие, в которых техника безопасности является реальным и нужным руководством. Особо следует выделить дорогу, которая (во все времена не без оснований) является символом смерти, и любые ситуации, на ней возникающие, в том числе обычный переход через нее.</w:t>
      </w:r>
    </w:p>
    <w:p>
      <w:pPr>
        <w:pStyle w:val="Style15"/>
        <w:rPr/>
      </w:pPr>
      <w:r>
        <w:rPr/>
        <w:t>Другой ряд профессий по восьмому дому связан с защитой эгрегора, например, национального (органы безопасности, система секретности, цензура) или более мелких (вышибала в ресторане, охранник в учреждении), под восьмым домом идут сцены ревности, производимые с целью защиты семьи.</w:t>
      </w:r>
    </w:p>
    <w:p>
      <w:pPr>
        <w:pStyle w:val="Style15"/>
        <w:rPr/>
      </w:pPr>
      <w:r>
        <w:rPr/>
        <w:t>Восьмой дом стоит (вместе с двенадцатым) над острой палатой психиатрической больницы, где происходят кризисы, а вместе с седьмым управляет войной и действующей армией, особенно в тяжелые дни, когда реально угроза уничтожения каждого конкретного солдата и армии в целом. В мирное время восьмой дом управляет борьбой за мир и вообще идеологией и групповой этикой; в частности, под восьмым домом идут издания (книги, журналы), ставящие себе целью нравственное воспитание людей (или их растление). Кроме того, восьмой дом управляет всеми профессиями, связанными с переменой основных условий жизни человека: сотрудники отдела кадров, работники вокзалов, бюро по жилищным вопросам и т. д. Вообще восьмой дом очень экзистенциален: когда он включен, средний человек чувствует дыхание жизни как никогда и стремится побыстрее его выключить, поскольку тяжесть свободы воли кажется ему непереносимой.</w:t>
      </w:r>
    </w:p>
    <w:p>
      <w:pPr>
        <w:pStyle w:val="Style15"/>
        <w:rPr/>
      </w:pPr>
      <w:r>
        <w:rPr>
          <w:b/>
          <w:bCs/>
          <w:color w:val="800080"/>
        </w:rPr>
        <w:t>Сильный</w:t>
      </w:r>
      <w:r>
        <w:rPr/>
        <w:t xml:space="preserve"> восьмой дом дает человеку непростую жизнь. В ней будет много ситуаций "на краю", не обязательно жизни и смерти, но, во всяком случае, переживаемых как нестандартные и острые. Может быть, у него будет много кардинальных перемен в жизни; может быть, он всю жизнь будет разведчиком и проживет ее в чужой стране внешне спокойно и безмятежно, но внутри у него не будет мира и спокойствия. Психологические кризисы будут для него скорее нормой, чем исключительным состоянием, хотя могут вызываться (как ему часто кажется) исключительно внешними обстоятельствами, а именно, нестыковкой различных реальностей или способов существования, в которых ему волей-неволей придется участвовать. Этот человек, может быть, будет одним из организаторов новой фирмы или, наоборот, свидетелем умирания и похорон старой, и будет при этом ощущать себя вполне на месте, а период процветания покажется ему неинтересным и пресным.</w:t>
      </w:r>
    </w:p>
    <w:p>
      <w:pPr>
        <w:pStyle w:val="Style15"/>
        <w:rPr/>
      </w:pPr>
      <w:r>
        <w:rPr/>
        <w:t>Его будет живо интересовать групповая этика и система ценностей коллектива, членом которого он себя ощущает. Со временем он может стать идеологом, миллионером или диссидентом, в зависимости от обстоятельств жизни и карты в целом, но направление общественного движения будет волновать его всегда, а застой будет равнозначен смерти, или даже хуже того, поскольку смерть для него, по крайней мере, подсознательно, самый интересный и захватывающий момент жизни. Возможет интерес к мистике, жизни после смерти, теории перевоплощений, вероятны оккультные способности, о которых человек может долго не подозревать.</w:t>
      </w:r>
    </w:p>
    <w:p>
      <w:pPr>
        <w:pStyle w:val="Style15"/>
        <w:rPr/>
      </w:pPr>
      <w:r>
        <w:rPr>
          <w:b/>
          <w:bCs/>
          <w:color w:val="800080"/>
        </w:rPr>
        <w:t>Слабый</w:t>
      </w:r>
      <w:r>
        <w:rPr/>
        <w:t xml:space="preserve"> восьмой дом бывает у человека, в жизни которого ситуации резких перемен не акцентируются, а перемены семейного положения, места работы, жительства и другие будут идти как бы сами по себе, не привлекая его особого внимания и не сопровождаясь, как правило, сильными психологическими кризисами. Вряд ли этот человек будет поклонником Достоевского, и вообще тема мучительных душевных надломов и отчаянных метаний между Богом и дьяволом не будет вызывать его пристального интереса, хотя, если он ею займется, он может сделать объективное и очень интересное исследование.</w:t>
      </w:r>
    </w:p>
    <w:p>
      <w:pPr>
        <w:pStyle w:val="Style15"/>
        <w:rPr/>
      </w:pPr>
      <w:r>
        <w:rPr/>
        <w:t>Скорее всего, он будет, не особенно размышляя, подчиняться групповой этике, особенно в тех редких случаях, когда она прозвучит для него императивно, но вряд ли он станет крупным идеологом или диссидентом. В то же время минуты сильных групповых медитаций, когда коллектив остро ощущает себя единым целым, затронут его слабо и не останутся в его памяти как самые яркие воспоминания жизни. При сильном втором доме личная этика и система ценностей для него будут важнее общественных. Его не привлекут профессии, связанные со спасением человеческой жизни (от пожарника до инженера по технике безопасности), и он не испытает пронзительного восторга (в смеси с ужасом в минуты смертельной опасности для других и особенно для себя). Мистика и оккультизм вряд ли сильно заинтересуют его, скорее всего, он отнесет их к предрассудкам, но здесь нужно смотреть гороскоп в целом.</w:t>
      </w:r>
    </w:p>
    <w:p>
      <w:pPr>
        <w:pStyle w:val="Style15"/>
        <w:rPr/>
      </w:pPr>
      <w:r>
        <w:rPr>
          <w:b/>
          <w:bCs/>
          <w:color w:val="800080"/>
        </w:rPr>
        <w:t>Гармоничный</w:t>
      </w:r>
      <w:r>
        <w:rPr/>
        <w:t xml:space="preserve"> восьмой дом дает человека, который может работать сразу на три разведки и получать зарплату в трех разных валютах, и, тем не менее, ни разу ничего не спутать в явках и донесениях, и умереть своей смертью (при трине к четвертому дому, в глубокой старости). В жизни этого человека может быть много острых ситуаций, психологических кризисов и резких перемен обстановки (семьи, работы, места жительства, социального окружения и т.д.), но, как правило, они будут кончаться благополучно и без шрамов на психике. Его могут живо интересовать ситуации со смертельным риском, кровавые трагедии (натуральные и психологические) и чудесные избавления из самых лап смерти.</w:t>
      </w:r>
    </w:p>
    <w:p>
      <w:pPr>
        <w:pStyle w:val="Style15"/>
        <w:rPr/>
      </w:pPr>
      <w:r>
        <w:rPr/>
        <w:t>В коллективах этот человек будет чувствовать себя хорошо, его будет вполне устраивать групповая этика, и вряд ли коллектив потребует от него выполнения особо неприятных обязанностей. С другой стороны, будучи естественным проводником воли своего коллектива, этот человек может с энтузиазмом возглавлять гонения на диссидентов, даже если это по идее противоречит его личной этике. Во всяком случае, его собственные конфликты с общественным мнением по идеологическим вопросам крайне маловероятны. Скорее он сам будет процветающим издателем журнала с консервативными взглядами на общественную мораль, пользующимся успехом у здравомыслящих и знающих себе цену людей.</w:t>
      </w:r>
    </w:p>
    <w:p>
      <w:pPr>
        <w:pStyle w:val="Style15"/>
        <w:rPr/>
      </w:pPr>
      <w:r>
        <w:rPr/>
        <w:t>Это естественный мистик; у него могут хорошо работать приметы, и он будет ими пользоваться, не афишируя этого попусту, точно так же как свои способности к легкому внушению (часто в корыстных целях) и околдованию, когда это необходимо, но, разумеется, в социально приемлемых рамках. Впрочем, если он раскинет игральные карты или мельком бросит взор на остатки кофейной гущи, он увидит и поймет больше, чем вы думаете.</w:t>
      </w:r>
    </w:p>
    <w:p>
      <w:pPr>
        <w:pStyle w:val="Style15"/>
        <w:rPr/>
      </w:pPr>
      <w:r>
        <w:rPr>
          <w:b/>
          <w:bCs/>
          <w:color w:val="800080"/>
        </w:rPr>
        <w:t>Пораженный</w:t>
      </w:r>
      <w:r>
        <w:rPr/>
        <w:t xml:space="preserve"> восьмой дом дает человека, которому с большим трудом даются переходы от одного жизненного этапа к другому. Поступление в учебное заведение, на работу, не говоря о женитьбе, разводе, увольнении и перемене места жительства для него всегда тяжелы и обычно сопряжены с тяжелыми внутренними кризисами, которые, впрочем, часто возникают и вне прямой связи с внешними обстоятельствами, и долго, мучительно и порой совершенно неудовлетворительно разрешаются. Здесь проработка заключается в том, что человек изживает и хоронит низшие программы подсознания, вначале еще вполне жизнеспособные - какие именно, укажут аспекты восьмого дома и конкретные жизненные и психологические обстоятельства жизни человека.</w:t>
      </w:r>
    </w:p>
    <w:p>
      <w:pPr>
        <w:pStyle w:val="Style15"/>
        <w:rPr/>
      </w:pPr>
      <w:r>
        <w:rPr/>
        <w:t>На месте похороненных программ возникают новые, но роды чаще всего мучительны, новорожденный вначале слаб и с большим трудом приспосабливается к условиям жизни. Другими словами, человеку часто не нравится то, что в нем вызревает, оно слишком необычно и требует большого труда по своей адаптации, а кроме того, приходится попутно менять и пересматривать в себе слишком многое.</w:t>
      </w:r>
    </w:p>
    <w:p>
      <w:pPr>
        <w:pStyle w:val="Style15"/>
        <w:rPr/>
      </w:pPr>
      <w:r>
        <w:rPr/>
        <w:t>С коллективной этикой отношения сложные, человека раздражают неписаные законы коллектива, кроме того, он часто их неправильно понимает или не замечает вовсе, в результате чего, сознательно или бессознательно, намеренно или случайно, становится инакомыслящим со всеми вытекающими отсюда последствиями. Нужно учиться быть терпимее и более конструктивно взаимодействовать с людьми, по крайней мере, этого требует его кармическая программа.</w:t>
      </w:r>
    </w:p>
    <w:p>
      <w:pPr>
        <w:pStyle w:val="Style15"/>
        <w:rPr/>
      </w:pPr>
      <w:r>
        <w:rPr/>
        <w:t>Очень сложные отношения со смертью, возможны сильные самоубийственные тенденции, часто вытесненные или рационализируемые как бы в шутку. Это может усугубляться склонностью к черной магии и опытами с низшими астральными сущностями, чего следует избегать, чтобы не попасть в окончательное рабство к совершенно жесткому эгрегору - судьба маньяков, убийц, многих психически больных. Проработка дает возможность конструктивной работы в очень острых ситуациях восьмой дома, буквально спасение людям жизни.</w:t>
      </w:r>
    </w:p>
    <w:p>
      <w:pPr>
        <w:pStyle w:val="Style15"/>
        <w:jc w:val="center"/>
        <w:rPr>
          <w:b/>
          <w:b/>
          <w:bCs/>
          <w:color w:val="800080"/>
        </w:rPr>
      </w:pPr>
      <w:r>
        <w:rPr>
          <w:b/>
          <w:bCs/>
          <w:color w:val="800080"/>
        </w:rPr>
        <w:t>Восьмой дом в знаках</w:t>
      </w:r>
    </w:p>
    <w:p>
      <w:pPr>
        <w:pStyle w:val="Style15"/>
        <w:rPr/>
      </w:pPr>
      <w:r>
        <w:rPr/>
        <w:t>Восьмой дом в знаках покажет стиль, в котором происходят перемены важных сторон жизни человека (семейного положения, работы, места жительства и др.) и характер протекания психологических кризисов, взаимоотношений с групповой этикой и идеологией, а также тип мистических и оккультных способностей.</w:t>
      </w:r>
    </w:p>
    <w:p>
      <w:pPr>
        <w:pStyle w:val="Style15"/>
        <w:rPr>
          <w:b/>
          <w:b/>
          <w:bCs/>
          <w:color w:val="800080"/>
        </w:rPr>
      </w:pPr>
      <w:r>
        <w:rPr>
          <w:b/>
          <w:bCs/>
          <w:color w:val="800080"/>
        </w:rPr>
        <w:t>Восьмой дом в Овне</w:t>
      </w:r>
    </w:p>
    <w:p>
      <w:pPr>
        <w:pStyle w:val="Style15"/>
        <w:rPr>
          <w:color w:val="000080"/>
        </w:rPr>
      </w:pPr>
      <w:r>
        <w:rPr>
          <w:color w:val="000080"/>
        </w:rPr>
        <w:t>Взрыв.</w:t>
      </w:r>
    </w:p>
    <w:p>
      <w:pPr>
        <w:pStyle w:val="Style15"/>
        <w:rPr/>
      </w:pPr>
      <w:r>
        <w:rPr/>
        <w:t>Этот человек женится, разводится и поступает на работу как солдат-десантник; потом, правда, ему приходится долго разбираться и расхлебывать столь стремительно и энергично заваренную кашу, но это происходит уже под другими домами. При поражении Овна и соответствующем отрицательном опыте возможен тайный страх перед любыми существенными переменами и вообще маргинальными (то есть пограничными, очень напряженными) состояниями; при этом они все равно порой неизбежно, активно и энергично приходят, но ввергают человека в состояние страха, вялости и апатии, и он, как страус, прячет в минуту опасности голову в землю, мечтая лишь о том, чтобы буря поскорее пронеслась мимо и куда-нибудь его вынесла, что, впрочем, вскоре и происходит. При гармоничном Овне, наоборот, способность к точному и правильному поведению в маргинальных состояниях; например, спортсмен, умеющий полностью выложиться ровно к финишу.</w:t>
      </w:r>
    </w:p>
    <w:p>
      <w:pPr>
        <w:pStyle w:val="Style15"/>
        <w:rPr/>
      </w:pPr>
      <w:r>
        <w:rPr/>
        <w:t>Психологические кризисы бывают двух сортов: резкие, энергичные и скоротечные, над которыми человек практически не властен, и, наоборот, депрессивно-вялые, которые могут продолжаться очень долго, и здесь роль сознания человека и его отношения к происходящему с ним и в его подсознании очень важна.</w:t>
      </w:r>
    </w:p>
    <w:p>
      <w:pPr>
        <w:pStyle w:val="Style15"/>
        <w:rPr/>
      </w:pPr>
      <w:r>
        <w:rPr/>
        <w:t>К групповой этике человек относится очень горячо, при поражении Овна склонен противопоставлять себя коллективу и делать это, по крайней мере, в начале жизни, очень неумно; после вспышек протеста группа может его совершенно подавить, чем порой пользуется. Проработка дает, наоборот, возможность энергичного воздействия на групповую идеологию и мораль.</w:t>
      </w:r>
    </w:p>
    <w:p>
      <w:pPr>
        <w:pStyle w:val="Style15"/>
        <w:rPr/>
      </w:pPr>
      <w:r>
        <w:rPr/>
        <w:t>Хорошие способности к манипулированию энергическими потоками, но есть опасность, что поток внезапно резко усилится и выйдет из-под контроля, оказавшись сильнее человека, и начнет манипулировать им.</w:t>
      </w:r>
    </w:p>
    <w:p>
      <w:pPr>
        <w:pStyle w:val="Style15"/>
        <w:rPr>
          <w:b/>
          <w:b/>
          <w:bCs/>
          <w:color w:val="800080"/>
        </w:rPr>
      </w:pPr>
      <w:r>
        <w:rPr>
          <w:b/>
          <w:bCs/>
          <w:color w:val="800080"/>
        </w:rPr>
        <w:t>Восьмой дом в Тельце</w:t>
      </w:r>
    </w:p>
    <w:p>
      <w:pPr>
        <w:pStyle w:val="Style15"/>
        <w:rPr>
          <w:color w:val="000080"/>
        </w:rPr>
      </w:pPr>
      <w:r>
        <w:rPr>
          <w:color w:val="000080"/>
        </w:rPr>
        <w:t>Землетрясение.</w:t>
      </w:r>
    </w:p>
    <w:p>
      <w:pPr>
        <w:pStyle w:val="Style15"/>
        <w:rPr/>
      </w:pPr>
      <w:r>
        <w:rPr/>
        <w:t>Заточение. Перемены в жизни не даются этому человеку легко. Они обычно тянутся долго, и он воспринимает их как тяжелую работу, которую нужно выполнить как внутри себя, постепенно адаптируясь к новым условиям (новому эгрегору), так и вовне, найдя, с трудом и не сразу, свое место в переменившейся обстановке. Брак, развод, перемена места жительства, устройство на работу и увольнение даже при самых гармоничных аспектах Тельца, когда все будет происходить естественно и в нужное время, не пройдут легко и быстро, и не останутся незамеченными в эмоциональной памяти человека; напряженные аспекты усугубят трудности и неприятности перестройки, и она будет порой казаться человеку безнадежно тяжелой и в принципе неосуществимой, и женитьба будет для него перспективой столь же нереальной, как вырыть в одиночку канал, соединяющий Черное и Каспийское моря.</w:t>
      </w:r>
    </w:p>
    <w:p>
      <w:pPr>
        <w:pStyle w:val="Style15"/>
        <w:rPr/>
      </w:pPr>
      <w:r>
        <w:rPr/>
        <w:t>В пограничных состояниях от этого человека потребуются очень тяжелые и длительные напряжения, при гармоничном Тельце посильные, при поражении часто нет; и нужно, преодолевая свою косность и упрямство, искать непрямолинейных выходов из напряженных ситуаций.</w:t>
      </w:r>
    </w:p>
    <w:p>
      <w:pPr>
        <w:pStyle w:val="Style15"/>
        <w:rPr/>
      </w:pPr>
      <w:r>
        <w:rPr/>
        <w:t>Психологические кризисы тяжелые и длительные, возможна фиксация на определенных обстоятельствах, представляющихся огромными и незыблемыми препятствиями, и пока эта точка зрения не будет изменена, преодоление кризиса может оказаться невозможным. При поражении Тельца это очень тяжелый пациент для психолога и психиатра; показаны определенные физические упражнения и труд, сцепленные с психологической проблемой.</w:t>
      </w:r>
    </w:p>
    <w:p>
      <w:pPr>
        <w:pStyle w:val="Style15"/>
        <w:rPr/>
      </w:pPr>
      <w:r>
        <w:rPr/>
        <w:t>С группой человек сживается с трудом, но если и когда это происходит, может отстаивать ее интересы с силой и последовательностью гусеничного трактора: при конфликте этот трактор наезжает на него самого, нужно учиться гибкости поведения и мышления и балансировать личную этику (второй дом в Скорпионе) с коллективной, а не противопоставлять их друг другу.</w:t>
      </w:r>
    </w:p>
    <w:p>
      <w:pPr>
        <w:pStyle w:val="Style15"/>
        <w:rPr/>
      </w:pPr>
      <w:r>
        <w:rPr/>
        <w:t>Этот человек хорошо чувствует магию вещей, предметов, есть способности к массажу, особенно восточному; когда он воспринимает астральный план, последний для него реален и наполнен совершенно живыми существами.</w:t>
      </w:r>
    </w:p>
    <w:p>
      <w:pPr>
        <w:pStyle w:val="Style15"/>
        <w:rPr>
          <w:b/>
          <w:b/>
          <w:bCs/>
          <w:color w:val="800080"/>
        </w:rPr>
      </w:pPr>
      <w:r>
        <w:rPr>
          <w:b/>
          <w:bCs/>
          <w:color w:val="800080"/>
        </w:rPr>
        <w:t>Восьмой дом в Близнецах</w:t>
      </w:r>
    </w:p>
    <w:p>
      <w:pPr>
        <w:pStyle w:val="Style15"/>
        <w:rPr>
          <w:color w:val="000080"/>
        </w:rPr>
      </w:pPr>
      <w:r>
        <w:rPr>
          <w:color w:val="000080"/>
        </w:rPr>
        <w:t>Разоренный муравейник.</w:t>
      </w:r>
    </w:p>
    <w:p>
      <w:pPr>
        <w:pStyle w:val="Style15"/>
        <w:rPr/>
      </w:pPr>
      <w:r>
        <w:rPr/>
        <w:t>При гармоничных аспектах Близнецов этот человек преодолевает маргинальные состояния легко и блестяще; при этом ему во многом помогает ментальное моделирование переходных ситуаций; в частности, он тщательно обдумает все подробности предстоящего брака (развода), смены города или страны обитания, предполагаемой работы или учебы. При поражении Близнецов представления человека о будущих обстоятельствах его жизни будут искажены, но доверять им он будет не в меньшей степени; для пораженных Близнецов вообще характерна легкость и легковесность мышления, которое резво скачет от одного неверного суждения к другому, нимало не беспокоясь о своих противоречиях и непоследовательности. В полном соответствии с этим будут меняться и существенные обстоятельства жизни человека: жены, профессии, города, страны, вероисповедания.</w:t>
      </w:r>
    </w:p>
    <w:p>
      <w:pPr>
        <w:pStyle w:val="Style15"/>
        <w:rPr/>
      </w:pPr>
      <w:r>
        <w:rPr/>
        <w:t>Психологические кризисы будут старательно (и часто совершенно безуспешно) рефлексироваться человеком, но разобраться в себе ему значительно труднее, чем кажется вначале. Дело в том, что внутренняя проблема, находящаяся глубоко, в данном случае манифестирует себя большим количеством мелких, которые часто сменяют друг друга, в целом создавая красивый калейдоскоп, успешно отвлекающий человека (и психолога) от сути происходящего в подсознании. Здесь основная проблема - поверхностность анализа и суждений, следствием чего может быть затягивание кризиса и переход его в хроническое состояние.</w:t>
      </w:r>
    </w:p>
    <w:p>
      <w:pPr>
        <w:pStyle w:val="Style15"/>
        <w:rPr/>
      </w:pPr>
      <w:r>
        <w:rPr/>
        <w:t>Этот человек может очень хорошо выразить в словах общественное мнение по вопросам групповой этики и идеологии, и хорошо, если оно не противоречит его собственному, что типично для оппозиции восьмого и второго домов, и тогда их нужно (с трудом) согласовывать. В целом отношение к нуждам коллектива рациональное, без излишних (а часто и минимально необходимых) эмоций, что, впрочем, может измениться во время конкретной групповой работы (второй дом).</w:t>
      </w:r>
    </w:p>
    <w:p>
      <w:pPr>
        <w:pStyle w:val="Style15"/>
        <w:rPr/>
      </w:pPr>
      <w:r>
        <w:rPr/>
        <w:t>К оккультизму ментальный интерес, человек в первую очередь стремится много знать, затем ментально манипулировать в тонких планах (астральном, ментальном, казуальном). Способности к гипнозу, аутотренингу.</w:t>
      </w:r>
    </w:p>
    <w:p>
      <w:pPr>
        <w:pStyle w:val="Style15"/>
        <w:rPr>
          <w:b/>
          <w:b/>
          <w:bCs/>
          <w:color w:val="800080"/>
        </w:rPr>
      </w:pPr>
      <w:r>
        <w:rPr>
          <w:b/>
          <w:bCs/>
          <w:color w:val="800080"/>
        </w:rPr>
        <w:t>Восьмой дом в Раке</w:t>
      </w:r>
    </w:p>
    <w:p>
      <w:pPr>
        <w:pStyle w:val="Style15"/>
        <w:rPr>
          <w:color w:val="000080"/>
        </w:rPr>
      </w:pPr>
      <w:r>
        <w:rPr>
          <w:color w:val="000080"/>
        </w:rPr>
        <w:t>Воронка водоворота.</w:t>
      </w:r>
    </w:p>
    <w:p>
      <w:pPr>
        <w:pStyle w:val="Style15"/>
        <w:rPr/>
      </w:pPr>
      <w:r>
        <w:rPr/>
        <w:t>При пораженном Раке крупные перемены, пограничные состояния и стрессы будут вызывать у человека чувство мистического ужаса и ощущение своей неспособности защитить себя и справиться с идущими со дна подсознания эмоциями и переживаниями. Здесь уровень самосознания обычно невелик, и женившись или перейдя на новое место работы, человек некоторое время должен просто приходить в себя, в то время как его психика сама перестраивается (при гармоничных аспектах восьмого дома вполне успешно), приспосабливаясь к новым условиям, и результат обычно бывает неожиданным для всех, в том числе и для самого человека. При поражении Рака вероятны фобии, связанные с любыми крупными переменами, и крайне отрицательное к ним отношение: Рак цепко держится за существующие условия (но, тем не менее, созрев для перемен, он обычно бросается в них со всей решительностью). Кризисы человек переживает глубоко и эмоционально, хотя и не склонен о них распространяться. Разобраться в них сложно, в частности потому, что они связаны не столько с чисто психологическими, сколько с духовными проблемами, и только вместе с решением последних удается преодолеть кризис (подробности покажут аспекты восьмого дома). Вместе с тем это положение дает цепкость низших программ подсознания, освободиться от которых будет нелегко, они уйдут вместе с частью души, истекающей кровью - по крайней мере, таково будет ощущение самого человека.</w:t>
      </w:r>
    </w:p>
    <w:p>
      <w:pPr>
        <w:pStyle w:val="Style15"/>
        <w:rPr/>
      </w:pPr>
      <w:r>
        <w:rPr/>
        <w:t>Коллектив и его заботы человек воспринимает очень лично и эмоционально, что, впрочем, может сочетаться с откровенным стремлением к социальному паразитизму. Однако в трудные для коллектива минуты он заставит человека сделать все, что нужно, задев в нем интимно-патриотическую струнку. В гармоничном варианте это нежный, заботливый отец, настраивающий коллектив на волну милосердия и жалости к падшим; при поражении, возможно, жесткий манипулятор, ловко ориентирующий общественное мнение в нужном ему направлении.</w:t>
      </w:r>
    </w:p>
    <w:p>
      <w:pPr>
        <w:pStyle w:val="Style15"/>
        <w:rPr/>
      </w:pPr>
      <w:r>
        <w:rPr/>
        <w:t>Этот аспект дает естественного мистика, воспринимающего тонкий план как мир, населенный живыми существами. Склонность к медиумизму, медитации с сильным эмоциональным включением, что может быть подобно сильному наркотику, со всеми вытекающими отсюда последствиями.</w:t>
      </w:r>
    </w:p>
    <w:p>
      <w:pPr>
        <w:pStyle w:val="Style15"/>
        <w:rPr>
          <w:b/>
          <w:b/>
          <w:bCs/>
          <w:color w:val="800080"/>
        </w:rPr>
      </w:pPr>
      <w:r>
        <w:rPr>
          <w:b/>
          <w:bCs/>
          <w:color w:val="800080"/>
        </w:rPr>
        <w:t>Восьмой дом во Льве</w:t>
      </w:r>
    </w:p>
    <w:p>
      <w:pPr>
        <w:pStyle w:val="Style15"/>
        <w:rPr>
          <w:color w:val="000080"/>
        </w:rPr>
      </w:pPr>
      <w:r>
        <w:rPr>
          <w:color w:val="000080"/>
        </w:rPr>
        <w:t>Ватерлоо.</w:t>
      </w:r>
    </w:p>
    <w:p>
      <w:pPr>
        <w:pStyle w:val="Style15"/>
        <w:rPr/>
      </w:pPr>
      <w:r>
        <w:rPr/>
        <w:t>Человек открывает новые разделы своей жизни энергично, храбро и решительно, по крайней мере, должен так открывать. Реально, однако, это не так просто, особенно когда эти разделы - новая работа, жена, территория - открываются, и весьма решительно, сами, и при этом далеко не всегда вызывают у человека положительные ощущения. При поражении Льва возможны фобии всего радикально нового, императивно меняющего жизнь, к чему человек, как он подсознательно ощущает, так никогда и не сможет приспособиться. При гармоничных аспектах, наоборот, человек приветствует перемены, охотно женится, разводится и меняет место работы, если благоприятно складываются обстоятельства, зная, что это всегда будет к лучшему. Вообще этот аспект дает твердость и мужество в напряженных и пограничных состояниях, которые человек может проявить к большому удивлению не только окружающих, но и самого себя.</w:t>
      </w:r>
    </w:p>
    <w:p>
      <w:pPr>
        <w:pStyle w:val="Style15"/>
        <w:rPr/>
      </w:pPr>
      <w:r>
        <w:rPr/>
        <w:t>Психологические кризисы идут напряженно и часто связаны с идеей прямой власти (над собой или окружающими), которую человеку не удается обрести. Этот аспект имеет оттенок Плутона, управляющего восьмым домом и кульминирующего во Льве, поэтому требует смирения жажды внешней власти на низком уровне и приобретения, в первую очередь, самообладания и управления своими низшими программами. Преодоление кризисов идет повышением октавы Льва, выработкой благородства и следованием высоким образцам и идеалам.</w:t>
      </w:r>
    </w:p>
    <w:p>
      <w:pPr>
        <w:pStyle w:val="Style15"/>
        <w:rPr/>
      </w:pPr>
      <w:r>
        <w:rPr/>
        <w:t>Отношения с групповой этикой, если только Лев не совсем гармоничен, непростые, есть тенденция подчинить себе волю и этику коллектива, что может кончиться обратным эффектом. На высоком уровне это идеолог, публицист, пламенно бичующий социальные пороки и возвещающий идеалы и нормы.</w:t>
      </w:r>
    </w:p>
    <w:p>
      <w:pPr>
        <w:pStyle w:val="Style15"/>
        <w:rPr/>
      </w:pPr>
      <w:r>
        <w:rPr/>
        <w:t>В оккультизме человеку ближе всего магия с энергетически-волевым оттенком; большая сила внушения, способности к гипнозу.</w:t>
      </w:r>
    </w:p>
    <w:p>
      <w:pPr>
        <w:pStyle w:val="Style15"/>
        <w:rPr>
          <w:b/>
          <w:b/>
          <w:bCs/>
          <w:color w:val="800080"/>
        </w:rPr>
      </w:pPr>
      <w:r>
        <w:rPr>
          <w:b/>
          <w:bCs/>
          <w:color w:val="800080"/>
        </w:rPr>
        <w:t>Восьмой дом в Деве</w:t>
      </w:r>
    </w:p>
    <w:p>
      <w:pPr>
        <w:pStyle w:val="Style15"/>
        <w:rPr>
          <w:color w:val="000080"/>
        </w:rPr>
      </w:pPr>
      <w:r>
        <w:rPr>
          <w:color w:val="000080"/>
        </w:rPr>
        <w:t>Рухнувший карточный домик.</w:t>
      </w:r>
    </w:p>
    <w:p>
      <w:pPr>
        <w:pStyle w:val="Style15"/>
        <w:rPr/>
      </w:pPr>
      <w:r>
        <w:rPr/>
        <w:t>Существенные перемены в жизни потребуют от человека большого количества конкретных дел и усилий, которые могут быть необходимыми, но за которыми рискует скрыться истинный смысл происходящего. В случае трагических потерь (например, смерть близких) это может оказать большую помощь: Дева стоит над восьмым домом во время поминок и других траурных ритуалов, помогая работе скорби и хороня умершую реальность; однако смысл перемен, связанных с замужеством, не сводится к хлопотам о приданом, списке гостей и свадебном столе. Устраиваясь на работу, человек может обговорить тысячу несущественных подробностей, но так и не понять (и даже не поставить себе этой задачи), сработается ли он со своим будущим коллективом и начальством. Разводясь с женой, он предъявит множество претензий, за которыми будет стоять нечто, а что именно, ему будет очень трудно понять, да и другое будет в центре его внимания: кому достанется при дележе имущества такой удобный скоросшиватель, купленный женой на ее деньги еще двадцать лет назад, но столь незаменимый в работе?</w:t>
      </w:r>
    </w:p>
    <w:p>
      <w:pPr>
        <w:pStyle w:val="Style15"/>
        <w:rPr/>
      </w:pPr>
      <w:r>
        <w:rPr/>
        <w:t>Психологические кризисы могут сопровождаться застреванием на тех или иных подробностях, фактах, событиях, которые человек никак не может адаптировать к своей психике, и постоянно, в отрицательной медитации, к ним возвращается. "Ну как он мог подарить мне на десятилетие нашей свадьбы гвоздики, которые я терпеть не могу, вместо любимых нарциссов?!" Повторенная по 10 000 раз ежемесячно, эта фраза через год может привести несчастную женщину в психиатрическую больницу. Однако вместить указанное обстоятельство в ее картину мира означает в значительной мере ее разрушить, ибо для этого надо признать, что муж не столь внимателен и заботлив, каким считается.</w:t>
      </w:r>
    </w:p>
    <w:p>
      <w:pPr>
        <w:pStyle w:val="Style15"/>
        <w:rPr/>
      </w:pPr>
      <w:r>
        <w:rPr/>
        <w:t>Групповая этика понимается человеком довольно догматично и слишком конкретно-приземленно; понятие "дух народа" для него пустая и раздражающая абстракция, в отличие от конкретных нужд и потребностей населения, которые он понимает и ощущает лучше многих, что может при проработке дать большого финансиста или политика.</w:t>
      </w:r>
    </w:p>
    <w:p>
      <w:pPr>
        <w:pStyle w:val="Style15"/>
        <w:rPr/>
      </w:pPr>
      <w:r>
        <w:rPr/>
        <w:t>В оккультизме человек также конкретен и приземлен, склонен всерьез рассматривать лишь те феномены, которые может не только увидеть, но и ощутить осязанием (оно, впрочем, у него развито очень хорошо), и при определенной практике можно научиться лечению восточным массажем и пассами. При сильном Уране и проработке Девы способности к астрологии.</w:t>
      </w:r>
    </w:p>
    <w:p>
      <w:pPr>
        <w:pStyle w:val="Style15"/>
        <w:rPr>
          <w:b/>
          <w:b/>
          <w:bCs/>
          <w:color w:val="800080"/>
        </w:rPr>
      </w:pPr>
      <w:r>
        <w:rPr>
          <w:b/>
          <w:bCs/>
          <w:color w:val="800080"/>
        </w:rPr>
        <w:t>Восьмой дом в Весах</w:t>
      </w:r>
    </w:p>
    <w:p>
      <w:pPr>
        <w:pStyle w:val="Style15"/>
        <w:rPr>
          <w:color w:val="000080"/>
        </w:rPr>
      </w:pPr>
      <w:r>
        <w:rPr>
          <w:color w:val="000080"/>
        </w:rPr>
        <w:t>Потеря оси вращения.</w:t>
      </w:r>
    </w:p>
    <w:p>
      <w:pPr>
        <w:pStyle w:val="Style15"/>
        <w:rPr/>
      </w:pPr>
      <w:r>
        <w:rPr/>
        <w:t>Этот человек старается относиться к серьезным изменениям в своей жизни (поступление на работу, женитьба, развод и т.д.) разумно, объективно и в соответствии с общественным мнением (при сильном поражении Весов - против него). Он стремится рассматривать их в целом, и соответственно менять свою ментальную картину мира, что, однако, существенно труднее, чем ему кажется. Дело в том, что во всех дневных домах акцент внимания стоит на внешних, не зависящих от человека событиях, которые требуют иногда более глубокой перестройки системы представлений, чем человеку того хочется, и на красивой и гармоничной картинке появляются неряшливые или вовсе неуместные пятна и даже целые невразумительные области. Психологические кризисы часто связаны с потерей точки равновесия, на которой покоятся внутренние весы. Иногда катастрофическим воздействиям подвергаются связи человека с общественным подсознанием - они ослабевают или, наоборот, делаются чересчур видимыми и откровенными. Человек пытается разрешить возникшие проблемы объективно-ментально, стараясь угодить всем: и старому, и новому, и личному подсознанию и общественному, и, своим высшим устремлениям, и чисто эгоистическим склонностям, и, как правило, мало что из этого получается (кроме случая совсем гармоничных Весов, обеспечивающих, кроме общего везения и помощи, толстый слой розовой краски на внутренних очках). Нужно учиться откровенности с самим собой и избегать компромиссов со своей совестью. Отношения с коллективами, в общем, хорошие, человек отлично чувствует групповую этику, которая во многом влияет на его собственную и в существенных вопросах он умеет найти разумный и выдержанный тон, члены коллектива его слушают. При поражении человек видит равновесие совсем не там, где коллектив, и нужно учиться не противопоставлять его себе и не заниматься демагогией, к чему человек будет в этих ситуациях склонен, а согласовывать личную и групповую этику внутри себя.</w:t>
      </w:r>
    </w:p>
    <w:p>
      <w:pPr>
        <w:pStyle w:val="Style15"/>
        <w:rPr/>
      </w:pPr>
      <w:r>
        <w:rPr/>
        <w:t>Отношение к оккультным наукам эстетическое, уважение к синтетичности оккультной картины мира. В целом предпочтение человек отдает скорее магии, где тонкий мир послушен воле и мысли колдуна, нежели мистике, в которой тонкий мир одушевлен, и человек является лишь одним из сонма существ, его населяющих.</w:t>
      </w:r>
    </w:p>
    <w:p>
      <w:pPr>
        <w:pStyle w:val="Style15"/>
        <w:rPr>
          <w:b/>
          <w:b/>
          <w:bCs/>
          <w:color w:val="800080"/>
        </w:rPr>
      </w:pPr>
      <w:r>
        <w:rPr>
          <w:b/>
          <w:bCs/>
          <w:color w:val="800080"/>
        </w:rPr>
        <w:t>Восьмой дом в Скорпионе</w:t>
      </w:r>
    </w:p>
    <w:p>
      <w:pPr>
        <w:pStyle w:val="Style15"/>
        <w:rPr>
          <w:color w:val="000080"/>
        </w:rPr>
      </w:pPr>
      <w:r>
        <w:rPr>
          <w:color w:val="000080"/>
        </w:rPr>
        <w:t>Игла с кощеевой смертью.</w:t>
      </w:r>
    </w:p>
    <w:p>
      <w:pPr>
        <w:pStyle w:val="Style15"/>
        <w:rPr/>
      </w:pPr>
      <w:r>
        <w:rPr/>
        <w:t>Управитель. Человек относится к смене главных условий своего существования эмоционально, пристрастно и в глубине души возлагает на них много надежд, особенно при поражении Скорпиона. Ему следует помнить, что внешние проблемы, особенно глобальные - подходящий муж, адекватная работа и окружение, - решаются лишь по мере решения внутренних, а без этого изменения внешних условий означают, как правило, лишь увеличение психической нагрузки.</w:t>
      </w:r>
    </w:p>
    <w:p>
      <w:pPr>
        <w:pStyle w:val="Style15"/>
        <w:rPr/>
      </w:pPr>
      <w:r>
        <w:rPr/>
        <w:t>На низком уровне человек в экстремальных условиях проявляет худшие человеческие качества: впадает в истерику, снимает с себя всякую ответственность, проецируя вину и обязанности на других, и излучает при этом крайнюю злобу и раздражение, вместе с ощущением, что все обязаны его любить и всемерно защищать, а вот, мерзавцы, не смогли, упустили и проглядели самым бессовестным образом. Проработка (на уровне орла) дает в пограничных ситуациях, наоборот, надежность, чувство ответственности за себя и других и способность остановить чужую истерику, хотя сама по себе перемена эгрегора будет иметь вполне скорпионовский, сущностно-эмоционально-проникающий характер, и возникающее напряжение может быть очень большим, особенно при сильном восьмом доме.</w:t>
      </w:r>
    </w:p>
    <w:p>
      <w:pPr>
        <w:pStyle w:val="Style15"/>
        <w:rPr/>
      </w:pPr>
      <w:r>
        <w:rPr/>
        <w:t>Психологические кризисы будут глубокими, хотя не всегда внешне заметными, сильно эмоционально переживаются, и в результате человек может очень перемениться, хотя сказать заранее, как именно, невозможно (вообще, а в данном случае особенно). Бичом человека в состоянии кризиса будут излишняя эмоциональность и необъективность, особенно в самооценках и самоанализе; психологу и психиатру с таким больным будет очень тяжело, в частности потому, что он, вольно или невольно, может задеть их слабые и непроработанные места.</w:t>
      </w:r>
    </w:p>
    <w:p>
      <w:pPr>
        <w:pStyle w:val="Style15"/>
        <w:rPr/>
      </w:pPr>
      <w:r>
        <w:rPr/>
        <w:t>В коллективе человек будет пользоваться уважением, особенно при обсуждении этических моментов, когда он способен сказать правду, которую побоятся или не сумеют выразить остальные. При поражении Скорпиона эта "правда" может быть воспринята как полный навет и хула, с последующим принесением человека в жертву и погребальным костром, хорошо, если символическим. Большие склонности к оккультизму, особый интерес к мистике, проблемам жизни, смерти и перевоплощениям. Гипнотические способности, характерный "магический" взгляд, но занятия оккультизмом обоюдоостры, особенно при поражении Скорпиона: можно попасть под управление очень жесткого магического эгрегора и стать его марионеткой.</w:t>
      </w:r>
    </w:p>
    <w:p>
      <w:pPr>
        <w:pStyle w:val="Style15"/>
        <w:rPr>
          <w:b/>
          <w:b/>
          <w:bCs/>
          <w:color w:val="800080"/>
        </w:rPr>
      </w:pPr>
      <w:r>
        <w:rPr>
          <w:b/>
          <w:bCs/>
          <w:color w:val="800080"/>
        </w:rPr>
        <w:t>Восьмой дом в Стрельце</w:t>
      </w:r>
    </w:p>
    <w:p>
      <w:pPr>
        <w:pStyle w:val="Style15"/>
        <w:rPr>
          <w:color w:val="000080"/>
        </w:rPr>
      </w:pPr>
      <w:r>
        <w:rPr>
          <w:color w:val="000080"/>
        </w:rPr>
        <w:t>Со щитом или на щите.</w:t>
      </w:r>
    </w:p>
    <w:p>
      <w:pPr>
        <w:pStyle w:val="Style15"/>
        <w:rPr/>
      </w:pPr>
      <w:r>
        <w:rPr/>
        <w:t>Если Стрелец не сильно поражен, человек во время существенных изменений своей жизни ведет себя лихо и задорно, ничего не боясь, но и ни во что специально внимательно не вглядываясь, о чем впоследствии может горько пожалеть. Собираясь разводиться с женой, он не станет ее исподволь готовить к этому тяжелому событию, а в один прекрасный день вполне добродушно скажет: "Знаешь, старуха, ты мне порядком поднадоела за последние пятнадцать лет, поищи себе другого такого обормота" - и, вероятно, даже предложит ей ряд кандидатур, но мелочиться и делить имущество до последнего наперстка не станет. При поражении Стрельца судьба может обходиться с человеком довольно жестоко и бесцеремонно, выгоняя его из очередного эгрегора (например, с работы) пинком в зад, но столь же бесцеремонно и не задумываясь, подчиняясь очередной непостижимой по своему блеску идее, он ворвется в следующий. Маргинальные ситуации могут быть очень острыми, и нужно учиться выходить из них пластично, не форсируя, а главное - включать внимание и логику, а не ориентироваться на чистый энтузиазм. Психологические кризисы будут проходить очень энергично, и человеку часто будут казаться обусловленными внешними или им не контролируемыми внутренними обстоятельствами, но, тем не менее, следует пытаться найти их внутреннее разрешение, пути которого укажут аспекты восьмого дома, но главное направление - переход на более высокие вибрации и, как всегда, перенос (по стрельцовски пылких и горячих) претензий к внешнему миру на себя лично.</w:t>
      </w:r>
    </w:p>
    <w:p>
      <w:pPr>
        <w:pStyle w:val="Style15"/>
        <w:rPr/>
      </w:pPr>
      <w:r>
        <w:rPr/>
        <w:t>В отношениях с коллективом возможны две крайности: или человек отождествляется с ним и полностью теряет свою личную этику, систему ценностей и мнение, и тогда становится фанатиком, или, что характерно для поражения восьмого дома, противопоставляет свое мнение коллективному, твердо и громко, но в результате сражения обычно проигрывает, и хотя для того, чтобы сломить Стрельца, нужно обломать об него немало железных, медных и оловянных прутьев, со временем это происходит, и человек умнеет и учится балансу личной (второй дом Близнецы) и групповой этики, или же гаснет окончательно.</w:t>
      </w:r>
    </w:p>
    <w:p>
      <w:pPr>
        <w:pStyle w:val="Style15"/>
        <w:rPr/>
      </w:pPr>
      <w:r>
        <w:rPr/>
        <w:t>Оккультные способности связаны с энергетическими потоками; на высоком уровне человек учится ими управлять, на низком они могут сильно обжечь, и упражнениями по концентрации внимания нужно заниматься очень осторожно.</w:t>
      </w:r>
    </w:p>
    <w:p>
      <w:pPr>
        <w:pStyle w:val="Style15"/>
        <w:rPr>
          <w:b/>
          <w:b/>
          <w:bCs/>
          <w:color w:val="800080"/>
        </w:rPr>
      </w:pPr>
      <w:r>
        <w:rPr>
          <w:b/>
          <w:bCs/>
          <w:color w:val="800080"/>
        </w:rPr>
        <w:t>Восьмой дом в Козероге</w:t>
      </w:r>
    </w:p>
    <w:p>
      <w:pPr>
        <w:pStyle w:val="Style15"/>
        <w:rPr>
          <w:color w:val="000080"/>
        </w:rPr>
      </w:pPr>
      <w:r>
        <w:rPr>
          <w:color w:val="000080"/>
        </w:rPr>
        <w:t>Горный козел срывается со скалы.</w:t>
      </w:r>
    </w:p>
    <w:p>
      <w:pPr>
        <w:pStyle w:val="Style15"/>
        <w:rPr/>
      </w:pPr>
      <w:r>
        <w:rPr/>
        <w:t>Это положение ощущает долгие и трудные перемены эгрегоров: семьи, работы, места жительства. Проблема женитьбы или увольнения может тянуться годами, требуя от человека осознания чего-то, что ему явно не дается, или такого сочетания гибкости и целеустремленности, достичь которого ему очень непросто, и в результате человек чаще всего предпочитает просто ждать. Между тем, этот аспект имеет большое кармическое значение, выбору текущего эгрегора (семьи, работы, социального окружения) карма придает большое значение, и здесь не следует ни торопиться, ни лениться, а внимательно и тщательно осмысливать знаки судьбы и работать, создавая себе необходимые условия собственным трудом, в первую очередь, над самим собой. При поражении Козерога могут быть глубокие комплексы и фобии, ощущение "я на дне глубокого и страшного колодца и никогда оттуда не выберусь".</w:t>
      </w:r>
    </w:p>
    <w:p>
      <w:pPr>
        <w:pStyle w:val="Style15"/>
        <w:rPr/>
      </w:pPr>
      <w:r>
        <w:rPr/>
        <w:t>Психологические кризисы затяжные, и человек чаще всего связывает их с конкретными жизненными обстоятельствами, особенно плохим контактом с коллективами. Однако цель этих кризисов, в первую очередь, его духовное развитие, а конкретные возникающие психологические проблемы и симптомы следует воспринимать лишь как знаки, указывающие на духовный тупик. Нужно пересмотреть свои взгляды на людей, судьбу, жизненные цели и т.п., после чего кризис должен разрешиться сам. Если этого не происходит, возможна затяжная депрессия и со временем деградация личности.</w:t>
      </w:r>
    </w:p>
    <w:p>
      <w:pPr>
        <w:pStyle w:val="Style15"/>
        <w:rPr/>
      </w:pPr>
      <w:r>
        <w:rPr/>
        <w:t>С коллективами отношения непростые; человек долго в них входит, но войдя, воспринимает коллективную этику как основу личной (при поражении человек чаще всего отторгается коллективом, по крайней мере, идеологически). При гармоничной карте может служить групповым интересам долго, верно и преданно, да и коллективы попадаются, как правило, удачные.</w:t>
      </w:r>
    </w:p>
    <w:p>
      <w:pPr>
        <w:pStyle w:val="Style15"/>
        <w:rPr/>
      </w:pPr>
      <w:r>
        <w:rPr/>
        <w:t>К оккультизму возможно скептическое отношение, слишком материально-целеустремленное. Но если удается подключиться к магическому эгрегору, человек может продвинуться очень далеко, достигнув больших практических успехов; мистика постигается с большим трудом, нежели магия.</w:t>
      </w:r>
    </w:p>
    <w:p>
      <w:pPr>
        <w:pStyle w:val="Style15"/>
        <w:rPr>
          <w:b/>
          <w:b/>
          <w:bCs/>
          <w:color w:val="800080"/>
        </w:rPr>
      </w:pPr>
      <w:r>
        <w:rPr>
          <w:b/>
          <w:bCs/>
          <w:color w:val="800080"/>
        </w:rPr>
        <w:t>Восьмой дом в Водолее</w:t>
      </w:r>
    </w:p>
    <w:p>
      <w:pPr>
        <w:pStyle w:val="Style15"/>
        <w:rPr>
          <w:color w:val="000080"/>
        </w:rPr>
      </w:pPr>
      <w:r>
        <w:rPr>
          <w:color w:val="000080"/>
        </w:rPr>
        <w:t>Гром среди ясного неба.</w:t>
      </w:r>
    </w:p>
    <w:p>
      <w:pPr>
        <w:pStyle w:val="Style15"/>
        <w:rPr/>
      </w:pPr>
      <w:r>
        <w:rPr/>
        <w:t>Смены эгрегоров у этого человека происходят необычно, по крайней мере, его внутренней реальности. Будущее подсказывает ему свои идеи преодоления чрезмерных нагрузок и поведения в пограничных состояниях, но понять, а тем более, осуществить их очень непросто. С другой стороны, сами маргинальные ситуации будут такими, что с обычной, повседневной меркой подойти к ним сложно, они потребуют от человека нестандартного поведения и осмысления; основой, однако, должно служить не ураническое откровение, а сатурновское постижение актуального положения вещей, чтобы вопрос "что мне делать?" не звучал слишком абстрактно, ибо неопределенность вопроса, обращенного к высшему эгрегору, влечет, как правило, такую же неопределенность (или неточность) ответа.</w:t>
      </w:r>
    </w:p>
    <w:p>
      <w:pPr>
        <w:pStyle w:val="Style15"/>
        <w:rPr/>
      </w:pPr>
      <w:r>
        <w:rPr/>
        <w:t>Психологические кризисы (как и внешние перемены) возможны двух типов: острые (уранические) и затяжные (сатурновские). Острые кризисы связаны с трудностью адаптации к психике внезапно появившейся в ней идеи, которая может на время буквально расколоть подсознание и заставить человека жить в двух реальностях: старой, привычной и новой, совершенно иной, чересчур экстравагантной и несовместимой с первой. Если острый кризис преодолеть не удается, он может постепенно перейти в затяжной и даже хронический, когда человек в своем прежнем варианте себя решительно не устраивает, а для обновления не хватает сил и, главное, искреннего желания; и где-то рядом бродит страх всего нового и непривычного.</w:t>
      </w:r>
    </w:p>
    <w:p>
      <w:pPr>
        <w:pStyle w:val="Style15"/>
        <w:rPr/>
      </w:pPr>
      <w:r>
        <w:rPr/>
        <w:t>Отношение человека к групповой этике в принципе лояльное, он склонен с людьми дружить и уважать групповые желания и потребности, но относится к ним достаточно рационально-прохладно, общий энтузиазм, по крайней мере, по идеологическим и моральным вопросам, коснется его в малой степени (хотя к работе в группе (одиннадцатый дом) это не относится). Его мысли о групповой морали могут показаться коллективу слишком "умными" и непонятными, поэтому нужно следить за тем, чтобы подобные соображения тщательно продумывались и излагались достаточно корректно и аккуратно.</w:t>
      </w:r>
    </w:p>
    <w:p>
      <w:pPr>
        <w:pStyle w:val="Style15"/>
        <w:rPr/>
      </w:pPr>
      <w:r>
        <w:rPr/>
        <w:t>В оккультизме человека привлечет сложность и экстравагантность картины мира и особенно магия, с ее возможностями ментального управления миром. Однако, несмотря на отдельные быстрые достижения, регулярные успехи требуют большого труда.</w:t>
      </w:r>
    </w:p>
    <w:p>
      <w:pPr>
        <w:pStyle w:val="Style15"/>
        <w:rPr>
          <w:b/>
          <w:b/>
          <w:bCs/>
          <w:color w:val="800080"/>
        </w:rPr>
      </w:pPr>
      <w:r>
        <w:rPr>
          <w:b/>
          <w:bCs/>
          <w:color w:val="800080"/>
        </w:rPr>
        <w:t>Восьмой дом в Рыбах</w:t>
      </w:r>
    </w:p>
    <w:p>
      <w:pPr>
        <w:pStyle w:val="Style15"/>
        <w:rPr>
          <w:color w:val="000080"/>
        </w:rPr>
      </w:pPr>
      <w:r>
        <w:rPr>
          <w:color w:val="000080"/>
        </w:rPr>
        <w:t>Заболоченное озеро.</w:t>
      </w:r>
    </w:p>
    <w:p>
      <w:pPr>
        <w:pStyle w:val="Style15"/>
        <w:rPr/>
      </w:pPr>
      <w:r>
        <w:rPr/>
        <w:t>Большие перемены в жизни этого человека происходят ненавязчиво и как бы сами собой. Карма их не акцентирует, что, однако, не означает, что они несущественны. Здесь очень важны детали, иначе, полагаясь исключительно на свою интуицию, человек может быть сильно обманут, как судьбой, так и отдельными лицами (частными, но может быть, и государственными служащими, например, работниками отдела кадров). Гармоничные Рыбы смягчат все маргинальные ситуации, и даже в минуты сильных перегрузок (физических и психических) человеку будет не слишком тяжело. Поражение Рыб дает, наоборот, постоянные неудачные попытки разрешения актуальных внешних проблем, особенно смены эгрегора, причем они могут по видимости видоизменяться, оставаясь по сути нерешенными и неизменными. Рыбы должны помнить, что Бога обмануть гораздо труднее, чем себя, и что существенные внешние перемены всегда суть лишь отражения соответствующих внутренних.</w:t>
      </w:r>
    </w:p>
    <w:p>
      <w:pPr>
        <w:pStyle w:val="Style15"/>
        <w:rPr/>
      </w:pPr>
      <w:r>
        <w:rPr/>
        <w:t>Психологические кризисы здесь трудно точно диагностировать, и сам человек часто плохо понимает, что с ним происходит. Плохо, муторно, противно смотреть на мир, иногда чего-то (или кого-то) хочется, но недолго, и к тому же непонятно, в самом деле хочется или это так, мелкий каприз и обман. Однако в запущенном состоянии все это перестает казаться капризами, а оборачивается сильной депрессией, истеричностью или медиумизмом, связью и дружбой с низшим астральным планом, к чему этот аспект вообще склонен, и лечение здесь очень непросто и требует от человека большой внутренней честности и самоотверженности.</w:t>
      </w:r>
    </w:p>
    <w:p>
      <w:pPr>
        <w:pStyle w:val="Style15"/>
        <w:rPr/>
      </w:pPr>
      <w:r>
        <w:rPr/>
        <w:t>Отношения с коллективом, в зависимости от аспектов Рыб, разные, но в любом случае схватить этого человека за жабры коллективу удается с трудом, он всегда найдет лазейку в групповой этике и переложит ответственность (но не работу, которая идет по второму дому) на другого. При гармоничных Рыбах превосходное интуитивное ощущение групповой этики и ценностей и склонность подчинять им свои собственные, что делает человека естественным и некритичным проводником воли коллектива, а также его любимцем. При поражении Рыб вероятно скрытое напряжение между человеком и коллективом, его тихо не любят, но придраться бывает сложно; ему самому тоже неуютно, даже в отсутствие явных противоречий и конфликтов. Нужно учиться быть самим собой и одновременно уважать этику коллектива, а для этого, в первую очередь, стараться ее понять.</w:t>
      </w:r>
    </w:p>
    <w:p>
      <w:pPr>
        <w:pStyle w:val="Style15"/>
        <w:jc w:val="center"/>
        <w:rPr>
          <w:b/>
          <w:b/>
          <w:bCs/>
          <w:color w:val="800080"/>
        </w:rPr>
      </w:pPr>
      <w:r>
        <w:rPr>
          <w:b/>
          <w:bCs/>
          <w:color w:val="800080"/>
        </w:rPr>
        <w:t>Планеты в восьмом доме</w:t>
      </w:r>
    </w:p>
    <w:p>
      <w:pPr>
        <w:pStyle w:val="Style15"/>
        <w:rPr/>
      </w:pPr>
      <w:r>
        <w:rPr/>
        <w:t>Планеты в восьмом доме покажут движущие силы, осуществляющие фундаментальные перемены в жизни человека, и обстоятельства, при которых он попадет в критические нагрузки и переходные режимы (маргинальные ситуации), характер его конфликтов (или согласование) с групповой этикой и системой ценностей, характерные групповые медитации, а также взаимоотношения с магией и мистикой.</w:t>
      </w:r>
    </w:p>
    <w:p>
      <w:pPr>
        <w:pStyle w:val="Style15"/>
        <w:rPr>
          <w:b/>
          <w:b/>
          <w:bCs/>
          <w:color w:val="800080"/>
        </w:rPr>
      </w:pPr>
      <w:r>
        <w:rPr>
          <w:b/>
          <w:bCs/>
          <w:color w:val="800080"/>
        </w:rPr>
        <w:t>Солнце в восьмом доме</w:t>
      </w:r>
    </w:p>
    <w:p>
      <w:pPr>
        <w:pStyle w:val="Style15"/>
        <w:rPr>
          <w:color w:val="000080"/>
        </w:rPr>
      </w:pPr>
      <w:r>
        <w:rPr>
          <w:color w:val="000080"/>
        </w:rPr>
        <w:t>Мой Бог хочет меня убить.</w:t>
      </w:r>
    </w:p>
    <w:p>
      <w:pPr>
        <w:pStyle w:val="Style15"/>
        <w:rPr/>
      </w:pPr>
      <w:r>
        <w:rPr/>
        <w:t>Этот человек может не верить ни в Бога, ни в черта, ни в биополе, и заниматься в своей жизни совершенно конкретными делами, но не быть мистиком или магом он не может. Судьба слишком часто и слишком императивно ставит его в маргинальные ситуации, в которых роль эгрегора, высших сил, Бога, дьявола, рока, словом, тонкого мира, и кармы, отличных от материальной реальности, слишком очевидна, чтобы ее можно было игнорировать. Этот человек знает силу своей судьбы над собой и, иногда только после тридцати лет, силу своего прямого влияния на окружающих и обстоятельства их внешней и внутренней жизни, что он по наивности может приписывать силе своей личности; в действительности все гораздо глубже и сложнее. Символически кармическая роль этого человека - перевозчик Харон, транспортирующий души умерших через Ахеронт в царство мертвых, а в жизни переводящий человека из одного эгрегора в другой, помогая в сложных процессах умирания в старом и рождения в новом. При этом в тонком мире, да и в материальном, не говоря о психике человека, возникают большие напряжения, правильно понять и справиться с которыми - нелегкая задача, требующая немалого опыта, искусства и, не в последнюю очередь, Божьей помощи.</w:t>
      </w:r>
    </w:p>
    <w:p>
      <w:pPr>
        <w:pStyle w:val="Style15"/>
        <w:rPr/>
      </w:pPr>
      <w:r>
        <w:rPr/>
        <w:t>Скорее всего, этот человек изберет себе одну из профессий, непосредственно связанных с восьмым домом (см. выше описание ситуации восьмого дома), но и кроме того в его жизни или, при гармоничных аспектах, около нее, будет много напряженных положений и переходных процессов, к которым человек должен правильно относиться и постепенно научиться смягчать, помня, что борьба с дьяволом на его уровне и его оружием всегда кончается поражением, а посрамить его возможно лишь будучи в десять раз сильнее и (эмоционально) совершенно равнодушным к его проискам. С другой стороны, человеку нужно учиться (даже в самых острых ситуациях) полагаться на волю Божью, когда он чувствует, что его усилия не нужны или контролируются высшим эгрегором, и тогда полностью ему подчиниться, независимо от более приземленных соображений и обстоятельств.</w:t>
      </w:r>
    </w:p>
    <w:p>
      <w:pPr>
        <w:pStyle w:val="Style15"/>
        <w:rPr/>
      </w:pPr>
      <w:r>
        <w:rPr/>
        <w:t>Этот аспект дает человеку большой интерес к групповой и социальной этике, и воля коллектива часто транслируется через него. При поражении Солнца сильные волевые конфликты с коллективом, особенно по вопросам морали - судьба диссидента, уголовника или, если выйти на уровень внутренней проработки и сбалансировать личную и общественную этику, духовного лица, святого, при сильном поражении карты в целом, мученика.</w:t>
      </w:r>
    </w:p>
    <w:p>
      <w:pPr>
        <w:pStyle w:val="Style15"/>
        <w:rPr>
          <w:b/>
          <w:b/>
          <w:bCs/>
          <w:color w:val="800080"/>
        </w:rPr>
      </w:pPr>
      <w:r>
        <w:rPr>
          <w:b/>
          <w:bCs/>
          <w:color w:val="800080"/>
        </w:rPr>
        <w:t>Луна в восьмом доме</w:t>
      </w:r>
    </w:p>
    <w:p>
      <w:pPr>
        <w:pStyle w:val="Style15"/>
        <w:rPr>
          <w:color w:val="000080"/>
        </w:rPr>
      </w:pPr>
      <w:r>
        <w:rPr>
          <w:color w:val="000080"/>
        </w:rPr>
        <w:t>Смерть за родину последнюю не украшает.</w:t>
      </w:r>
    </w:p>
    <w:p>
      <w:pPr>
        <w:pStyle w:val="Style15"/>
        <w:rPr/>
      </w:pPr>
      <w:r>
        <w:rPr/>
        <w:t>Падение. Тем не менее, при гармоничной Луне человек психологически и физиологически хорошо приспособлен к перегрузкам, стрессам, переменам образа жизни и основных ее обстоятельств: семейного положения, работы, места жительства. Более того, при неизменных обстоятельствах внешней жизни и особенно при отсутствии внутренней он через некоторое время начинает скучать и подсознательно (а иногда и сознательно) искать опасных приключений, пограничных состояний и трагических положений; его чем-то привлекают страшные рассказы, фильмы ужасов или, на худой конец, громкие бракоразводные процессы. При гармоничных аспектах восьмого дома и карты в целом все это может ограничиться вполне социальными рамками, но при поражении Луны вероятны иррациональные фобии, сильный (иногда очень откровенный) инстинкт смерти, склонность к разрушению своего здоровья и одновременно какой-то неестественный эгоизм. Все это обостряется и приводит к внутренним кризисам при существенных внешних переменах, которых человек одновременно страшится и тайно желает, в надежде, что они его развлекут (что часто исполняется) и решат внутренние и внешние проблемы (что маловероятно, по крайней мере, без большой работы над собой).</w:t>
      </w:r>
    </w:p>
    <w:p>
      <w:pPr>
        <w:pStyle w:val="Style15"/>
        <w:rPr/>
      </w:pPr>
      <w:r>
        <w:rPr/>
        <w:t>Этот человек интимно связан с группой и ее внутренними проблемами, которые влияют на него больше, чем он думает. Ему нужно понять, что большая часть его эмоций и чувств наведены социумом или его собственными низшими программами подсознания, и что его эмоциональные состояния и медитации имеют сильное магическое воздействие на мир и на него самого, в частности, его эмоции ненависти и желания разрушения актуализируются как вовне, как и внутри него. Здесь проработка идет по трудному пути овладения своими мыслями и чувствами и выработки честной конструктивной жизненной позиции по отношению к миру и себе лично. Истинная религиозность появляется не раньше, чем человек принимает себя, свою психику и физическое тело как Божьи творения, а не средоточия мерзости и греха.</w:t>
      </w:r>
    </w:p>
    <w:p>
      <w:pPr>
        <w:pStyle w:val="Style15"/>
        <w:rPr>
          <w:b/>
          <w:b/>
          <w:bCs/>
          <w:color w:val="800080"/>
        </w:rPr>
      </w:pPr>
      <w:r>
        <w:rPr>
          <w:b/>
          <w:bCs/>
          <w:color w:val="800080"/>
        </w:rPr>
        <w:t>Меркурий в восьмом доме</w:t>
      </w:r>
    </w:p>
    <w:p>
      <w:pPr>
        <w:pStyle w:val="Style15"/>
        <w:rPr>
          <w:color w:val="000080"/>
        </w:rPr>
      </w:pPr>
      <w:r>
        <w:rPr>
          <w:color w:val="000080"/>
        </w:rPr>
        <w:t>Смерть не то что необъяснима - она слишком экзистенциальна.</w:t>
      </w:r>
    </w:p>
    <w:p>
      <w:pPr>
        <w:pStyle w:val="Style15"/>
        <w:rPr/>
      </w:pPr>
      <w:r>
        <w:rPr/>
        <w:t>Мысль этого человека будет привлечена острыми ситуациями и напряженными положениями, а при сильном восьмом доме и проблемами перехода в иной мир и дальнейшими странствованиями души. Подобные мысли будут продиктованы не только чистым интересом, но и конкретными жизненными обстоятельствами, особенно связанными с рождением, смертью или изменением основных эгрегоров (семьи, работы, социального круга), которые потребуют осмысления происходящего с целью решения вполне конкретных проблем. При сильном Меркурии человек будет склонен относиться к маргинальным состояниям чересчур ментально, профанируя происходящее слишком грубыми схемами, в то время как его система понятий и представлений явно слаба для даже примерного описания происходящего.</w:t>
      </w:r>
    </w:p>
    <w:p>
      <w:pPr>
        <w:pStyle w:val="Style15"/>
        <w:rPr/>
      </w:pPr>
      <w:r>
        <w:rPr/>
        <w:t>Последнее относится и к людям, освоившим элементы оккультного и магического взгляда на мир, поскольку любой переход человека из эгрегора в эгрегор сопровождается глубокими изменениями в психике, и результат всегда непредсказуем, а сам процесс перехода окутан облаком тайны (символический управитель восьмого дома - Скорпион), постичь которую рациональный ум не в силах. Проработка дает умение управлять собой и в некоторой мере внешними обстоятельствами в пограничных положениях и напряженных ситуациях,, используя силу мысли, предвидение и ментальное программирование будущего (последнее в большинстве случаев является актом черной магии, поскольку ограничивает свободу творчества в жизни как самого человека, так и части Вселенной).</w:t>
      </w:r>
    </w:p>
    <w:p>
      <w:pPr>
        <w:pStyle w:val="Style15"/>
        <w:rPr/>
      </w:pPr>
      <w:r>
        <w:rPr/>
        <w:t>Психологические кризисы часто выражаются в нарушении мыслительных способностей, в частности, отрицательных ментальных медитациях, когда одна и та же мысль прокручивается снова и снова, не принося никаких результатов, но отнимая последние силы. Поражение Меркурия может дать склонность к депрессивно-деструктивному мышлению, постоянным мыслям о смерти и т.д. Проработка сложна, поскольку требует изменения, в первую очередь, жизненных позиций, и лишь после этого корректируются схемы мышления.</w:t>
      </w:r>
    </w:p>
    <w:p>
      <w:pPr>
        <w:pStyle w:val="Style15"/>
        <w:rPr/>
      </w:pPr>
      <w:r>
        <w:rPr/>
        <w:t>Этика коллектива понимается и выражается слишком рационально, а потому часто превратно: здесь важны тонкости и нюансы, и хотя внешне чаще всего звучат лозунги, их нужно учиться понимать правильно (то есть по духу коллектива), а не буквально. Когда человек этому выучится, он может стать крупным идеологом, а если есть дополнительные указания в карте, то и финансовым воротилой.</w:t>
      </w:r>
    </w:p>
    <w:p>
      <w:pPr>
        <w:pStyle w:val="Style15"/>
        <w:rPr/>
      </w:pPr>
      <w:r>
        <w:rPr/>
        <w:t>Большие способности к ментальному управлению психической энергией, сила внушения (но и внушаемость), умение манипулировать волей людей; но в то же время есть риск оказаться во власти человека, чье натальное Солнце находится в соединении с Меркурием хозяина гороскопа.</w:t>
      </w:r>
    </w:p>
    <w:p>
      <w:pPr>
        <w:pStyle w:val="Style15"/>
        <w:rPr>
          <w:b/>
          <w:b/>
          <w:bCs/>
          <w:color w:val="800080"/>
        </w:rPr>
      </w:pPr>
      <w:r>
        <w:rPr>
          <w:b/>
          <w:bCs/>
          <w:color w:val="800080"/>
        </w:rPr>
        <w:t>Венера в восьмом доме</w:t>
      </w:r>
    </w:p>
    <w:p>
      <w:pPr>
        <w:pStyle w:val="Style15"/>
        <w:rPr>
          <w:color w:val="000080"/>
        </w:rPr>
      </w:pPr>
      <w:r>
        <w:rPr>
          <w:color w:val="000080"/>
        </w:rPr>
        <w:t>По-настоящему гибельна только любовь к себе.</w:t>
      </w:r>
    </w:p>
    <w:p>
      <w:pPr>
        <w:pStyle w:val="Style15"/>
        <w:rPr/>
      </w:pPr>
      <w:r>
        <w:rPr/>
        <w:t>Заточение. Этому человеку хочется, чтобы основные перемены в его жизни происходили красиво, элегантно и в соответствии с социальными представлениями и нормами. При гармоничной Венере это чаще всего так и происходит: ухаживание с цветами, свадьба с фатой, развод без драк, скандалов и дележа имущества через суд. Однако этот аспект смягчает смену эгрегоров лишь тогда, когда человек правильно к ней относится, смиряясь перед судьбой, даже если она ему не очень нравится. Если же он начинает бунтовать, то Венера, особенно пораженная, удесятеряет его недовольство и социальные конфликты, установка: "Я хотел как лучше, но раз вы не пошли мне навстречу, пеняйте на себя: пусть мне будет хуже, но и вам не поздоровится". Здесь красота и гармония требует от человека жертв, перестройки сознания и психики, а также перемен внешней жизни, которые при пораженной Венере ему не нравятся, а при гармоничной - лень производить.</w:t>
      </w:r>
    </w:p>
    <w:p>
      <w:pPr>
        <w:pStyle w:val="Style15"/>
        <w:rPr/>
      </w:pPr>
      <w:r>
        <w:rPr/>
        <w:t>Психологические кризисы часто связаны с любовью, которая, как иногда кажется человеку, с самого начала обречена или гибельна. В действительности любовь всегда дается для чего-то, а в данном случае - для установления по-настоящему интимных отношений, глубокого проникновения в душу и психику любимого и совместного решения проблем, как правило, очень трудных (подробности покажут аспекты Венеры); если же установка человека в любви чисто потребительская, эти общие нерешенные проблемы трансформируются во взаимное непонимание, а затем отрицательные взаимоотношения или полный разрыв.</w:t>
      </w:r>
    </w:p>
    <w:p>
      <w:pPr>
        <w:pStyle w:val="Style15"/>
        <w:rPr/>
      </w:pPr>
      <w:r>
        <w:rPr/>
        <w:t>При гармоничной Венере этот человек очень любим в коллективе, прекрасно понимает его дух, этику и общее настроение, что влечет опасность конформизма; в сильном варианте - общественный деятель, народный артист и т.д. Поражение Венеры дает напряженные отношения с коллективом, расхождение по этическим и эстетическим вопросам, что при недостаточной гибкости может привести к остракизму или трагедии.</w:t>
      </w:r>
    </w:p>
    <w:p>
      <w:pPr>
        <w:pStyle w:val="Style15"/>
        <w:rPr/>
      </w:pPr>
      <w:r>
        <w:rPr/>
        <w:t>Этот аспект дает хорошее понимание, что такое колдовская красота, будь то человеческая или произведение искусства, и при желании человек может околдовать или даже свести с ума наведенной любовью, что было очень распространено в XVIII веке и ранее, а затем признано недостаточно научным; проработка требует отказа от корысти и видения в человеческой любви Божественной.</w:t>
      </w:r>
    </w:p>
    <w:p>
      <w:pPr>
        <w:pStyle w:val="Style15"/>
        <w:rPr>
          <w:b/>
          <w:b/>
          <w:bCs/>
          <w:color w:val="800080"/>
        </w:rPr>
      </w:pPr>
      <w:r>
        <w:rPr>
          <w:b/>
          <w:bCs/>
          <w:color w:val="800080"/>
        </w:rPr>
        <w:t>Марс в восьмом доме</w:t>
      </w:r>
    </w:p>
    <w:p>
      <w:pPr>
        <w:pStyle w:val="Style15"/>
        <w:rPr>
          <w:color w:val="000080"/>
        </w:rPr>
      </w:pPr>
      <w:r>
        <w:rPr>
          <w:color w:val="000080"/>
        </w:rPr>
        <w:t>Только победив смерть, чувствуешь себя настоящим мужчиной.</w:t>
      </w:r>
    </w:p>
    <w:p>
      <w:pPr>
        <w:pStyle w:val="Style15"/>
        <w:rPr/>
      </w:pPr>
      <w:r>
        <w:rPr/>
        <w:t>Управитель. Этот человек всегда желает перемен и стремится к пограничным состояниям, хотя бы подсознательно. При поражении Марса у него вероятна сильная иррациональная фобия, основой которой является страх неожиданной смерти, пришедшей неизвестно откуда, и обычно последние опасения не бывают беспочвенными: в жизни этого человека будут очень острые ситуации, обусловленные агрессией внешнего мира, но в первую очередь, его собственной, пусть и не до конца осознанной. При гармоничном Марсе человек успешно и энергично преодолеет разнообразные маргинальные положения (если не утратит бдительности и не положится окончательно на свое счастье, что может привести к катастрофе) и поможет справиться с ними другим. Это аспект спортсменов, спасателей, пожарников, службы доверия. Пораженный Марс дает очень трудную жизнь, полную острых кризисов - внешних и внутренних, протекающих сильно и болезненно, и пока человек не научится смирять свою агрессию и недовольство окружающим миром, проработка аспекта невозможна. С другой стороны, в нормальном состоянии, вне перемен основных эгрегоров (семьи, работы и социального окружения) и в промежутках между психологическими кризисами человек может быть на удивление тих, смирен и безмятежен, и трудно даже себе представить, что с ним может происходить в экстремальных ситуациях.</w:t>
      </w:r>
    </w:p>
    <w:p>
      <w:pPr>
        <w:pStyle w:val="Style15"/>
        <w:rPr/>
      </w:pPr>
      <w:r>
        <w:rPr/>
        <w:t>К коллективной этике отношение пристрастное, энергичное, человек склонен требовать действий, а не разговоров, что может быть воспринято как очень положительно, так и, при рассогласовании с групповой моралью, крайне отрицательно. Нужно учиться действовать лишь после тщательного согласования личной и групповой этики, что в данном случае трудно, особенно при слабом втором доме.</w:t>
      </w:r>
    </w:p>
    <w:p>
      <w:pPr>
        <w:pStyle w:val="Style15"/>
        <w:rPr/>
      </w:pPr>
      <w:r>
        <w:rPr/>
        <w:t>Этот человек может быть сильным магом, хотя далеко не всегда это осознает. Во всяком случае, его сильные чувства и энергичные желания сильно действуют на окружающих и будущее, но в характере этого воздействия следует тщательно разобраться.</w:t>
      </w:r>
    </w:p>
    <w:p>
      <w:pPr>
        <w:pStyle w:val="Style15"/>
        <w:rPr>
          <w:b/>
          <w:b/>
          <w:bCs/>
          <w:color w:val="800080"/>
        </w:rPr>
      </w:pPr>
      <w:r>
        <w:rPr>
          <w:b/>
          <w:bCs/>
          <w:color w:val="800080"/>
        </w:rPr>
        <w:t>Юпитер в восьмом доме</w:t>
      </w:r>
    </w:p>
    <w:p>
      <w:pPr>
        <w:pStyle w:val="Style15"/>
        <w:rPr>
          <w:color w:val="000080"/>
        </w:rPr>
      </w:pPr>
      <w:r>
        <w:rPr>
          <w:color w:val="000080"/>
        </w:rPr>
        <w:t>У гибели широкие края.</w:t>
      </w:r>
    </w:p>
    <w:p>
      <w:pPr>
        <w:pStyle w:val="Style15"/>
        <w:rPr/>
      </w:pPr>
      <w:r>
        <w:rPr/>
        <w:t>При гармоничных аспектах Юпитера существенные перемены в жизни этого человека (женитьба, шаги профессиональной и социальной карьеры) будут обставляться судьбой с большой пышностью, бархатными скатертями и литаврами. Вообще этот аспект означает, что смерть в одном эгрегоре (восьмой дом) есть всегда рождение в другом (тоже восьмой дом), который радостно встречает и приглашает (Юпитер). Даже при пораженном Юпитере человек вполне может руководствоваться пословицей "не было бы счастья, да несчастье помогло", если, конечно, его гордость разрешит ему подобный пассивный взгляд на свою судьбу. Дело в том, что в данном случае у человека будет сильный соблазн рассматривать себя как главного и единственного владыку своей (и чужой) кармы, особенно в острых и пограничных ситуациях и положениях, когда у него действительно будут открываться неожиданные возможности и способности. Нужно, однако, понять, что они суть проявления открывающихся каналов в новые эгрегоры, а не его личное счастье и собственность, и предназначены не столько для него самого, сколько для других, находящихся в трудном положении и нуждающихся в его помощи.</w:t>
      </w:r>
    </w:p>
    <w:p>
      <w:pPr>
        <w:pStyle w:val="Style15"/>
        <w:rPr/>
      </w:pPr>
      <w:r>
        <w:rPr/>
        <w:t>Психологические кризисы часто связаны с проблемой преувеличенной самооценки и повышенной требовательности к миру и своей судьбе. Нужно понять, что душа никогда не бывает виновата перед человеком, хотя и отправляется подчас в нелегкие испытания в данном воплощении, но лишь он сам может быть перед ней виноват, и должен догадаться, в чем именно.</w:t>
      </w:r>
    </w:p>
    <w:p>
      <w:pPr>
        <w:pStyle w:val="Style15"/>
        <w:rPr/>
      </w:pPr>
      <w:r>
        <w:rPr/>
        <w:t>Этот человек - естественный неформальный лидер, обычно хорошо вписывается в коллектив и может корректировать его этику, естественно расширяя возможности коллектива, за что пользуется большим уважением. При сильном Юпитере возможны спекуляции своим уважением и властью, которые при поражении могут окончиться громким падением на самое дно, где, однако, человек надолго не задержится. Такие люди всегда нужны, особенно при создании новых коллективов и в минуты кризисов.</w:t>
      </w:r>
    </w:p>
    <w:p>
      <w:pPr>
        <w:pStyle w:val="Style15"/>
        <w:rPr/>
      </w:pPr>
      <w:r>
        <w:rPr/>
        <w:t>У этого человека будет интуитивное понимание того, сколь широко запустила магия свои руки в дела человеческие, и если он захочет, он может заниматься любыми ее разделами, на высоком уровне - ее философией, возможностями и принципиальными ограничениями.</w:t>
      </w:r>
    </w:p>
    <w:p>
      <w:pPr>
        <w:pStyle w:val="Style15"/>
        <w:rPr>
          <w:b/>
          <w:b/>
          <w:bCs/>
          <w:color w:val="800080"/>
        </w:rPr>
      </w:pPr>
      <w:r>
        <w:rPr>
          <w:b/>
          <w:bCs/>
          <w:color w:val="800080"/>
        </w:rPr>
        <w:t>Сатурн в восьмом доме</w:t>
      </w:r>
    </w:p>
    <w:p>
      <w:pPr>
        <w:pStyle w:val="Style15"/>
        <w:rPr>
          <w:color w:val="000080"/>
        </w:rPr>
      </w:pPr>
      <w:r>
        <w:rPr>
          <w:color w:val="000080"/>
        </w:rPr>
        <w:t>Страх смерти делает человека внимательным к жизни.</w:t>
      </w:r>
    </w:p>
    <w:p>
      <w:pPr>
        <w:pStyle w:val="Style15"/>
        <w:rPr/>
      </w:pPr>
      <w:r>
        <w:rPr/>
        <w:t>На это воплощение человек наметил себе углубленное изучение напряженных ситуаций, пограничных состояний и переходов от одного эгрегора к другому. В первую очередь это означает, что всевозможные кризисы и маргинальные состояния будут разрешаться долго и с большим трудом, чтобы человек мог не торопясь разобраться в происходящем и не пускал важнейшие моменты своей жизни на легкомысленный самотек. К сожалению, люди часто совершенно превратно толкуют знаки и испытания судьбы, и склонны учиться лишь в учебных заведениях, да и то совсем не тому, чему следовало бы; Сатурн, со своей стороны, пытается восполнить пробелы образования, производя обучение непосредственно на коже человека, а иногда доходя и до костей, которыми, кстати говоря, управляет. Здесь проработка дает очень высокие результаты: подробное знание кармы и истинного уровня свободы воли людей и коллективов, а также понимание законов рождения и смерти, перехода из эгрегора в эгрегор и их конкретной этики. Однако для этого нужно преодолеть ряд затяжных депрессивных кризисов (внешних и внутренних) и научиться находить источники энергии, воли и энтузиазма в совершенно безводных пустынях отчаявшегося эгоизма и любви к себе. При поражении Сатурна возможны сильные иррациональные фобии, страх умереть от голода или жажды и другие; при гармоничном - кризисы и напряженные положения преодолеваются последовательно и успешно.</w:t>
      </w:r>
    </w:p>
    <w:p>
      <w:pPr>
        <w:pStyle w:val="Style15"/>
        <w:rPr/>
      </w:pPr>
      <w:r>
        <w:rPr/>
        <w:t>Отношения с коллективами жестковатые, у человека будут высокие требования к групповой этике, и в ее недостатках он склонен винить кого угодно, кроме себя. Возможен подсознательный страх перед группой и желание добиться успехов за ее счет или получить над ней власть; все это суть признаки недостаточной проработки аспекта, в частности, не хватает терпения и усилий для того, чтобы адаптироваться в группе и понять ее интересы, чаяния, а также, не в последнюю очередь, ощутить ее тепло и обаяние и отплатить тем же.</w:t>
      </w:r>
    </w:p>
    <w:p>
      <w:pPr>
        <w:pStyle w:val="Style15"/>
        <w:rPr/>
      </w:pPr>
      <w:r>
        <w:rPr/>
        <w:t>К оккультизму отношение тройственное: он пугает, вызывает недоверие и в то же время притягивает потенциальными возможностями, для реализации которых, впрочем, понадобится много усилий, и человек по пути сильно изменится, вовсе не обязательно в лучшую сторону; здесь силен соблазн необоснованного тщеславия в связи с владением эзотерическими истинами и умениями.</w:t>
      </w:r>
    </w:p>
    <w:p>
      <w:pPr>
        <w:pStyle w:val="Style15"/>
        <w:rPr>
          <w:b/>
          <w:b/>
          <w:bCs/>
          <w:color w:val="800080"/>
        </w:rPr>
      </w:pPr>
      <w:r>
        <w:rPr>
          <w:b/>
          <w:bCs/>
          <w:color w:val="800080"/>
        </w:rPr>
        <w:t>Хирон в восьмом доме</w:t>
      </w:r>
    </w:p>
    <w:p>
      <w:pPr>
        <w:pStyle w:val="Style15"/>
        <w:rPr>
          <w:color w:val="000080"/>
        </w:rPr>
      </w:pPr>
      <w:r>
        <w:rPr>
          <w:color w:val="000080"/>
        </w:rPr>
        <w:t>Мои высшее и низшее "я" никак не договорятся, кто из них эфемернее.</w:t>
      </w:r>
    </w:p>
    <w:p>
      <w:pPr>
        <w:pStyle w:val="Style15"/>
        <w:rPr/>
      </w:pPr>
      <w:r>
        <w:rPr/>
        <w:t>Заточение. Хирон создает хаос и тупики, стремясь обратить внимание человека на моменты, которые в обычных условиях от него ускользают, и тем самым расширить его сознание. Однако в данном случае эта непростая планета избрала себе не самые удачные моменты для проявления своего принципа: маргинальные состояния, перемены основных условий жизни (брак, развод, поступление на работу... - смена одного из основных эгрегоров), когда внимание человека еле успевает за происходящим, а точка зрения и так вынужденно смещена относительно привычной. Хирон усугубляет все эти трудности, ставит препятствия на пути к женитьбе или разводу совсем уже уму непостижимые, но, тем не менее, не столь непреодолимые, какими кажутся. Когда выход, открывающийся сам по себе или приходящий в виде остроумного решения, появляется, человек хлопает себя по голове и говорит: "Как это я сразу не догадался!" - хотя прежде счел бы эту мысль фантастической и абсолютно нереальной. Тем не менее, проработка этого аспекта, хотя и привлекает открывающимися возможностями преодоления многих внешних и внутренних кризисов, довольно сложна и доступна лишь людям на достаточно высоком уровне эволюционного развития: кармические узлы просматриваются с гораздо большим трудом, чем ламинарное (плавное) течение кармы.</w:t>
      </w:r>
    </w:p>
    <w:p>
      <w:pPr>
        <w:pStyle w:val="Style15"/>
        <w:rPr/>
      </w:pPr>
      <w:r>
        <w:rPr/>
        <w:t>Психологические кризисы связаны с плохим пониманием себя, неумением видеть свои высшее и низшее начала и установить между ними сотрудничество вместо откровенной войны; подробности покажут аспекты Хирона.</w:t>
      </w:r>
    </w:p>
    <w:p>
      <w:pPr>
        <w:pStyle w:val="Style15"/>
        <w:rPr/>
      </w:pPr>
      <w:r>
        <w:rPr/>
        <w:t>Проработка аспекта дает умение оригинально видеть и показывать людям недостатки и пороки групповой этики, так что от критики трудно отмахнуться; без проработки отношения с коллективами часто не ровны, человек порой искренне не понимает, почему все им недовольны и чего, собственно, от него хотят.</w:t>
      </w:r>
    </w:p>
    <w:p>
      <w:pPr>
        <w:pStyle w:val="Style15"/>
        <w:rPr/>
      </w:pPr>
      <w:r>
        <w:rPr/>
        <w:t>Этот аспект потенциально дает большие способности к оккультным наукам, особенно к материализации и пониманию того, что раньше было почти неуловимым и непонятным, но это должно найти подтверждение в гороскопе в целом.</w:t>
      </w:r>
    </w:p>
    <w:p>
      <w:pPr>
        <w:pStyle w:val="Style15"/>
        <w:rPr>
          <w:b/>
          <w:b/>
          <w:bCs/>
          <w:color w:val="800080"/>
        </w:rPr>
      </w:pPr>
      <w:r>
        <w:rPr>
          <w:b/>
          <w:bCs/>
          <w:color w:val="800080"/>
        </w:rPr>
        <w:t>Уран в восьмом доме</w:t>
      </w:r>
    </w:p>
    <w:p>
      <w:pPr>
        <w:pStyle w:val="Style15"/>
        <w:rPr>
          <w:color w:val="000080"/>
        </w:rPr>
      </w:pPr>
      <w:r>
        <w:rPr>
          <w:color w:val="000080"/>
        </w:rPr>
        <w:t>Разлучая человека с предметом его усилий, смерть не лишает его объекта внимания.</w:t>
      </w:r>
    </w:p>
    <w:p>
      <w:pPr>
        <w:pStyle w:val="Style15"/>
        <w:rPr/>
      </w:pPr>
      <w:r>
        <w:rPr/>
        <w:t>Кульминация. Вообще высшая планета особенно не украшает дом, в котором она стоит, но к восьмому дому это относится вдвойне. Трудно отработать свое поведение в пограничных, сверхнапряженных и критических ситуациях, а здесь еще постоянно ощущается творческий почерк Абсолюта, энергичного и непредсказуемого в степени, соответствующей его имени. Здесь проработка заключается в том, что человек учится читать уранические знаки судьбы в слабых ситуациях восьмого дома: при переходе дороги, полете в самолете, в походя произнесенном случайным прохожим проклятии, неожиданном и явно несерьезном предложении вступить в брак и т.д. Тогда и в большой ситуации восьмого дома, когда он встанет над человеком во весь рост, Уран не только даст непредсказуемые и сбивающие с ног эффекты, но и поможет человеку разобраться в ситуации, по крайней мере, подскажет, что ему следует делать (почему, он может не понять до конца своей жизни, но кризис будет преодолен).</w:t>
      </w:r>
    </w:p>
    <w:p>
      <w:pPr>
        <w:pStyle w:val="Style15"/>
        <w:rPr/>
      </w:pPr>
      <w:r>
        <w:rPr/>
        <w:t>Психологические кризисы могут быть очень энергичными и неожиданными, и разобраться в их природе психологу будет сложно, проще отослать к психиатру и фармацевтике, снимающей острые состояния. Внутренние проблемы, правда, при этом не решаются, а усугубляются, но решать их следует все же в относительно спокойном состоянии, добиваясь контроля над своими эмоциональным и ментальным телами. Потенциально этот аспект дает очень глубокое проникновение в свое подсознание и власть над собой и своей психикой, но это должно быть подтверждено всем гороскопом и достигается с большим трудом: внутренний враг в данном случае очень хитер и силен, и без особой необходимости лучше его не будить.</w:t>
      </w:r>
    </w:p>
    <w:p>
      <w:pPr>
        <w:pStyle w:val="Style15"/>
        <w:rPr/>
      </w:pPr>
      <w:r>
        <w:rPr/>
        <w:t>Проработка дает большую власть над коллективами, остроумные, этические и стратегические идеи, которые могут увлечь людей и заставить их творчески развиваться и работать, но предварительно придется пройти долгую и болезненную стадию, когда идеи человека коллектив совершенно не понимает и в лучшем случае игнорирует.</w:t>
      </w:r>
    </w:p>
    <w:p>
      <w:pPr>
        <w:pStyle w:val="Style15"/>
        <w:rPr/>
      </w:pPr>
      <w:r>
        <w:rPr/>
        <w:t>При сильных аспектах Урана оккультные способности, в частности, к астрологии.</w:t>
      </w:r>
    </w:p>
    <w:p>
      <w:pPr>
        <w:pStyle w:val="Style15"/>
        <w:rPr>
          <w:b/>
          <w:b/>
          <w:bCs/>
          <w:color w:val="800080"/>
        </w:rPr>
      </w:pPr>
      <w:r>
        <w:rPr>
          <w:b/>
          <w:bCs/>
          <w:color w:val="800080"/>
        </w:rPr>
        <w:t>Нептун в восьмом доме</w:t>
      </w:r>
    </w:p>
    <w:p>
      <w:pPr>
        <w:pStyle w:val="Style15"/>
        <w:rPr>
          <w:color w:val="000080"/>
        </w:rPr>
      </w:pPr>
      <w:r>
        <w:rPr>
          <w:color w:val="000080"/>
        </w:rPr>
        <w:t>Смерть придет, у нее будут твои глаза.</w:t>
      </w:r>
    </w:p>
    <w:p>
      <w:pPr>
        <w:pStyle w:val="Style15"/>
        <w:rPr/>
      </w:pPr>
      <w:r>
        <w:rPr/>
        <w:t>Этот аспект делает переход из одного эгрегора в другой процессом во многом таинственным и мистическим, что прекрасно ощущают и люди, далекие от оккультизма и мистики. Как будто происходит, кроме очевидных приготовлений к новому и прощаний со старым, что-то еще, что путает все карты, мутит голову и тревожит чувства. При гармоничном Нептуне человек может временами впадать в транс и плыть от счастья в самые неподходящие моменты, когда нужно, наоборот, быть предельно собранным и внимательным, иначе в результате плохого понимания ситуации и окружающих можно разрушить долго и тщательно подготавливаемое событие (брак, развод, перемена места работы и многие другие, ничуть не менее важные). В экстремальных ситуациях человеку трудно собраться, он часто совершенно превратно понимает происходящее или вводит (намеренно или нет) в заблуждение других. Проработка дает, наоборот, истинное понимание происходящих перемен, но, к сожалению, нужно очень много работать, чтобы суметь выразить его в словах или образах. Но если гармоничный Нептун дает интуитивное понимание маргинальных ситуаций или, по крайней мере, смягчает неприятные и напряженные переживания и дает ключ к правильному поведению, то пораженный, наоборот, усугубляет непонимание и ведет человека к глубокому отчаянию в связи с ощущением полной неспособности разрешить проблему смены эгрегора или хотя бы уяснить себе суть происходящего. При поражении возможно сильное чувство вины перед умершими родственниками (всегда как-то и чем-то мотивированное), которое может перерасти в непреодолимую внутреннюю проблему, глубокую меланхолию или ипохондрию. Здесь проработка лежит не в психологической, а в духовной сфере, человек должен разобраться в своих отношениях с судьбой и снять с Бога (а заодно и с себя) вину за то, что Он создал людей уязвимыми и смертными.</w:t>
      </w:r>
    </w:p>
    <w:p>
      <w:pPr>
        <w:pStyle w:val="Style15"/>
        <w:rPr/>
      </w:pPr>
      <w:r>
        <w:rPr/>
        <w:t>Если этот человек разберется в своих сложных и запутанных отношениях с коллективом и коллективной этикой, он может стать его любимцем и душой; однако пока это не произошло, будет много неприятных случаев взаимонепонимания, иногда доходящих до конфликтов.</w:t>
      </w:r>
    </w:p>
    <w:p>
      <w:pPr>
        <w:pStyle w:val="Style15"/>
        <w:rPr/>
      </w:pPr>
      <w:r>
        <w:rPr/>
        <w:t>Этот человек - прирожденный мистик, и он понимает гораздо больше, чем решается впустить в свое сознание. Если кто-то и может решить проблему возникновения жизни и ее связи со смертью, то именно он; на нем же (при соответствующем уровне проработки аспекта) лежит тяжесть похорон людей, умерших и погибших при неизвестных обстоятельствах и не оплаканных своими близкими.</w:t>
      </w:r>
    </w:p>
    <w:p>
      <w:pPr>
        <w:pStyle w:val="Style15"/>
        <w:rPr>
          <w:b/>
          <w:b/>
          <w:bCs/>
          <w:color w:val="800080"/>
        </w:rPr>
      </w:pPr>
      <w:r>
        <w:rPr>
          <w:b/>
          <w:bCs/>
          <w:color w:val="800080"/>
        </w:rPr>
        <w:t>Плутон в восьмом доме</w:t>
      </w:r>
    </w:p>
    <w:p>
      <w:pPr>
        <w:pStyle w:val="Style15"/>
        <w:rPr>
          <w:color w:val="000080"/>
        </w:rPr>
      </w:pPr>
      <w:r>
        <w:rPr>
          <w:color w:val="000080"/>
        </w:rPr>
        <w:t>Ощущая свою смерть как событие мирового масштаба, следует вести себя соответственно.</w:t>
      </w:r>
    </w:p>
    <w:p>
      <w:pPr>
        <w:pStyle w:val="Style15"/>
        <w:rPr/>
      </w:pPr>
      <w:r>
        <w:rPr/>
        <w:t>Управитель. Переходить из одного эгрегора в другой следует правильно: выполнив все свои обязанности перед первым и возлагая на себя с полной ответственностью новую программу служения. Именно за этим внимательно следит Плутон в восьмом доме, поэтому имея этот аспект в натальной карте, следует распроститься с мыслью о возможности на халяву унести ноги из трудной, напряженной, но недоработанной ситуации. Выработка смирения такого рода очень трудна, поскольку средний человек не мыслит в терминах своих обязанностей перед эгрегором (хотя и не чужд идеи своих прав в нем), а именно их выполнения потребует Плутон, заставляя человека выплатить алименты до последней копейки еще до развода. А поскольку это часто оказывается технически невозможным, человеку приходится смиряться и тащить постылую лямку в нелюбимой семье, работе, социальном круге без надежды перемен, или же эти перемены оказываются столь мучительными и деструктивными, что неясно, стоило ли их желать.</w:t>
      </w:r>
    </w:p>
    <w:p>
      <w:pPr>
        <w:pStyle w:val="Style15"/>
        <w:rPr/>
      </w:pPr>
      <w:r>
        <w:rPr/>
        <w:t>Другой вариант действия аспекта - Плутон заставляет ленивого или недобросовестного человека платить по счетам, когда время служения эгрегору уже кончилось, а его задания еще не выполнены. Тогда происходит более или менее жестокая, но совершенно неизбежная экзекуция, и человек насильственно переводится в более жесткий эгрегор, где уклониться от служения практически невозможно, а творчество удается в очень ограниченных пределах (примеры: крушение в браке с мягким партнером и последующее супружество "под каблуком", или перевод с высокого поста на гораздо более низкий). Проработка аспекта дает возможность точно видеть и исправлять ошибки людей в критические моменты их жизни, что означает большую магическую власть и видение самых сложных мест кармических программ. Другой вариант - черный учитель самого низшего рода, мучитель и палач, наделенный очень жестким эгрегором, которому он служит, большой властью; такие люди редко умирают своей смертью.</w:t>
      </w:r>
    </w:p>
    <w:p>
      <w:pPr>
        <w:pStyle w:val="Style15"/>
        <w:rPr/>
      </w:pPr>
      <w:r>
        <w:rPr/>
        <w:t>Психологические кризисы могут быть связаны с фрустрацией желания власти над миром, а также многочисленными иррациональными фобиями, общий смысл которых - страх Божий в самом деструктивном варианте. Выход из кризиса либо происходит сам по себе, и (иногда) сопровождается большими переменами в психике и мировосприятии, либо требует принятия ответственной жизненной позиции за все то, что человек делает в своей жизни, неважно, видят это люди или нет. Скорее всего, он будет, не особенно размышляя, подчиняться групповой этике, особенно в тех редких случаях, когда она прозвучит для него императивно, но вряд ли он станет крупным идеологом или диссидентом. В то же время минуты сильных групповых медитаций, когда коллектив остро ощущает себя единым целым, затронут его слабо и не останутся в его памяти.</w:t>
      </w:r>
    </w:p>
    <w:p>
      <w:pPr>
        <w:pStyle w:val="Style15"/>
        <w:rPr/>
      </w:pPr>
      <w:r>
        <w:rPr/>
        <w:t>Отношения с коллективом сложные, часто человеку кажется, что коллектив его давит (психологически или фактически), и возникает психологически понятное, но кармически неправильное желание подчинить его своей воле и власти, которое следует преодолевать, находя пути конструктивного сотрудничества с коллективом на основе баланса личной и групповой этики. Большая сила критических выступлений о коллективной морали и умение видеть ее недостатки, что редко делает человека положительно популярным.</w:t>
      </w:r>
    </w:p>
    <w:p>
      <w:pPr>
        <w:pStyle w:val="Style15"/>
        <w:rPr>
          <w:b/>
          <w:b/>
          <w:bCs/>
          <w:color w:val="800080"/>
        </w:rPr>
      </w:pPr>
      <w:r>
        <w:rPr>
          <w:b/>
          <w:bCs/>
          <w:color w:val="800080"/>
        </w:rPr>
        <w:t>Южный узел в восьмом доме - Северный узел во втором доме</w:t>
      </w:r>
    </w:p>
    <w:p>
      <w:pPr>
        <w:pStyle w:val="Style15"/>
        <w:rPr>
          <w:color w:val="000080"/>
        </w:rPr>
      </w:pPr>
      <w:r>
        <w:rPr>
          <w:color w:val="000080"/>
        </w:rPr>
        <w:t>Перед тем, как служить своему народу, следует понять, чего он от тебя хочет.</w:t>
      </w:r>
    </w:p>
    <w:p>
      <w:pPr>
        <w:pStyle w:val="Style15"/>
        <w:rPr/>
      </w:pPr>
      <w:r>
        <w:rPr/>
        <w:t>Этот человек привязан к тем традициям прошлого, которые имеют отношение к восьмому дому: свадебным обрядам, стилю похорон и поминок; вообще он склонен чтить память предков и героев, павших смертью храбрых за родину, а также святых, принявших мученическую смерть за веру. Ему очень импонируют групповая и национальная этика и система ценностей, которые, в том виде, как он их воспринимает, представляются ему фундаментом и незыблемой основой развития общества. При этом пути и цели его развития он склонен ставить, ориентируясь в гораздо большей степени на личную этику и систему ценностей, и пока его личная и групповая этика и мораль не сбалансированы, человеку будет довольно трудно занять отчетливую позицию по отношению к основам и тенденциям развития своего общества.</w:t>
      </w:r>
    </w:p>
    <w:p>
      <w:pPr>
        <w:pStyle w:val="Style15"/>
        <w:rPr/>
      </w:pPr>
      <w:r>
        <w:rPr/>
        <w:t>Во внутренней жизни человек может иметь постоянные кризисы развития, поскольку самые устойчивые программы его подсознания рассчитаны на переходные режимы (внешней жизни и самой психики), а нормальное существование рассматривается с этих позиций и потому кажется несущественным и скучным (аспект профессионального революционера). Наоборот, освоению подлежат программы ориентировки окружающей среде и выработки индивидуальной этики, которая в какой-то момент может начать противоречить коллективной, подсознательно воспринимаемой как незыблемый фундамент, а внутреннее развитие человека идет по пути их балансирования.</w:t>
      </w:r>
    </w:p>
    <w:p>
      <w:pPr>
        <w:pStyle w:val="Style15"/>
        <w:rPr>
          <w:b/>
          <w:b/>
          <w:bCs/>
          <w:color w:val="800080"/>
        </w:rPr>
      </w:pPr>
      <w:r>
        <w:rPr>
          <w:b/>
          <w:bCs/>
          <w:color w:val="800080"/>
        </w:rPr>
        <w:t>Южный узел во втором доме - Северный узел в восьмом доме</w:t>
      </w:r>
    </w:p>
    <w:p>
      <w:pPr>
        <w:pStyle w:val="Style15"/>
        <w:rPr>
          <w:color w:val="000080"/>
        </w:rPr>
      </w:pPr>
      <w:r>
        <w:rPr>
          <w:color w:val="000080"/>
        </w:rPr>
        <w:t>Вокруг города Обыденности вырастает крепостная стена Чрезвычайности.</w:t>
      </w:r>
    </w:p>
    <w:p>
      <w:pPr>
        <w:pStyle w:val="Style15"/>
        <w:rPr/>
      </w:pPr>
      <w:r>
        <w:rPr/>
        <w:t>Этот человек ценит в традиции то, что составляет фон жизни - природу, общее окружение (городской пейзаж, мелкие предметы быта и т.д.); в людях прошлого он ценит силу убежденности, верность своей идее, то есть личную этику, которую пытается копировать и считает образцом (другой вопрос, насколько это реально получается). В появляющихся социальных новшествах он, в первую очередь, ценит то, что они хоронят отжившее прошлое, и пристрастно наблюдает за тем, как это происходит (иногда, при сильном Cеверном узле, участвует сам). Ему также интересно, какие способы преодоления различных напряженных и маргинальных ситуаций предлагают новые социальные течения, и он может активно включиться в соответствующую деятельность.</w:t>
      </w:r>
    </w:p>
    <w:p>
      <w:pPr>
        <w:pStyle w:val="Style15"/>
        <w:rPr/>
      </w:pPr>
      <w:r>
        <w:rPr/>
        <w:t>Внутреннее развитие требует выработки баланса личной и групповой этики: первая представляется незыблемой основой, допускающей лишь незначительные изменения, вторая, наоборот, подлежит освоению и согласованию с личной. Это не так просто и, возможно, человеку придется сменить не один коллектив и потратить немало труда для того, чтобы обнаружить свою истинную этику и личную систему ценностей, не приходящие в неразрешимые противоречия с долгом перед коллективом и его системой ценностей.</w:t>
      </w:r>
    </w:p>
    <w:p>
      <w:pPr>
        <w:pStyle w:val="Style15"/>
        <w:rPr>
          <w:b/>
          <w:b/>
        </w:rPr>
      </w:pPr>
      <w:r>
        <w:rPr>
          <w:b/>
        </w:rPr>
      </w:r>
    </w:p>
    <w:p>
      <w:pPr>
        <w:pStyle w:val="Style15"/>
        <w:jc w:val="center"/>
        <w:rPr/>
      </w:pPr>
      <w:r>
        <w:rPr/>
        <w:t>Глава 9</w:t>
      </w:r>
    </w:p>
    <w:p>
      <w:pPr>
        <w:pStyle w:val="Style15"/>
        <w:jc w:val="center"/>
        <w:rPr>
          <w:b/>
          <w:b/>
          <w:bCs/>
          <w:color w:val="800080"/>
        </w:rPr>
      </w:pPr>
      <w:r>
        <w:rPr>
          <w:b/>
          <w:bCs/>
          <w:color w:val="800080"/>
        </w:rPr>
        <w:t>ДЕВЯТЫЙ ДОМ</w:t>
      </w:r>
    </w:p>
    <w:p>
      <w:pPr>
        <w:pStyle w:val="Style15"/>
        <w:rPr>
          <w:color w:val="000080"/>
        </w:rPr>
      </w:pPr>
      <w:r>
        <w:rPr>
          <w:color w:val="000080"/>
        </w:rPr>
        <w:t>Символические управители Стрелец, Юпитер, в заточении Меркурий.</w:t>
      </w:r>
    </w:p>
    <w:p>
      <w:pPr>
        <w:pStyle w:val="Style15"/>
        <w:rPr/>
      </w:pPr>
      <w:r>
        <w:rPr/>
        <w:t>Девятый дом представляет третью фазу развития "я": его идеал, то есть, то, каким человек хотел бы быть. Вопрос об идеале девятого дома (сознательном и подсознательном) далеко не прост, в частности, потому, что он должен быть ориентирован на существующую вокруг человека реальность, а на вопрос: "Как мой идеал будет вести себя в данной ситуации?" человек часто не может дать никакого ответа, кроме горького признания: "Он никогда не должен в нее попадать". Таким образом, идеал "я" девятого дома это практический идеал, то есть образ, рассчитанный на существование в той самой реальности, в которой живет человек. Тем не менее, наиболее неприятные моменты своей жизни человек склонен вытеснять, особенно при формировании своего идеала, поэтому последний часто живет в более культурной и чистой обстановке, нежели сам человек, и это неправильно, поскольку корректировать свое поведение, обращаясь к идеалу, следует постоянно, а особенно в те моменты, когда этого меньше всего хочется - для того чтобы низшее начало, выпущенное на свободу, не так откровенно праздновало свое существование.</w:t>
      </w:r>
    </w:p>
    <w:p>
      <w:pPr>
        <w:pStyle w:val="Style15"/>
        <w:rPr/>
      </w:pPr>
      <w:r>
        <w:rPr/>
        <w:t>Идеал "я" не следует путать с высшим "я" человека, которое есть, для того, в конечном счете, Абсолют. Идеал "я" это гораздо более скромный образ, не рассчитанный, в частности на борьбу с низшим началом человека. Идеал "я" скорее обозначает самую дальнюю из видимых целей развития, и по мере того, как человек духовно растет и его понимание жизни и своих возможностей расширяется, идеал "я" должен соответственно видоизменяться. Но в любом случае борьбу с низшими программами подсознания ведет сам человек, а не его идеал "я", который лишь указывает цели развития и правильное поведение в любых ситуациях.</w:t>
      </w:r>
    </w:p>
    <w:p>
      <w:pPr>
        <w:pStyle w:val="Style15"/>
        <w:rPr/>
      </w:pPr>
      <w:r>
        <w:rPr/>
        <w:t>Идеал "я" формируется с помощью примеров, которые кажутся человеку достойными подражания (любимые герои книги, кинофильмов, исторические лица, великие люди: ученые, проповедники, святые и т.д.), а также с помощью конкретных людей, играющих роль духовных учителей, непосредственно формирующих идеал "я" человека и открывающих новые взгляды и точки зрения на мир, то есть расширяющих ему сознание. Иногда, впрочем, расширение сознания происходит само собой ситуативно, без непосредственного участия духовного учителя; в этом случае характерным признаком девятого дома является качественная перестройка картины мира, происходящая всегда с определенным внутренним напряжением и (хотя бы временно) плохим пониманием происходящего. Этим расширение сознания (девятый дом) отличается от практического обучения (третий дом), когда картина мира не перестраивается, а дополняется, оставаясь качественно такой же. Традиционная астрология относит к девятому дому высшее образование, религию и философию; это справедливо, пока восприятие этих дисциплин ведет к перестройке картины мира человека; если же она уже сформирована и не меняется от дальнейшего оперирования соответствующими понятиями, девятый дом уступает место другим (третьему - расширение картины мира, седьмому - философские диспуты и т.д.). То же самое относится к путешествиям в дальние края и освоению чужих культур. Пока эти путешествия (сама дорога, заметим, проходит под восьмым домом) совершались непосредственно в физическом теле и достаточно медленно (пешком или, в лучшем случае, на лошадях), они, конечно, приводили к существенным изменениям картины мира человека, так же как и постижение чужих культур, которое проводилось преимущественно методом полного погружения в них. В XX веке ситуация существенно изменилась, поскольку дальние путешествия через экран телевизора идут в основном по третьему дому, так же как и постижение чужих культур методом просмотра из окна поезда или туристического автобуса, и центр тяжести девятого дома в наше время постепенно перемещается в сторону непосредственной перестройки психики и внутреннего мира (гуманистическая психология, духовные поиски и др.).</w:t>
      </w:r>
    </w:p>
    <w:p>
      <w:pPr>
        <w:pStyle w:val="Style15"/>
        <w:rPr/>
      </w:pPr>
      <w:r>
        <w:rPr/>
        <w:t>Под девятым домом во многом идет воспитание детей: расширение их сознания, перестройка картины мира, создание идеала "я". Здесь человек выступает в роли духовного учителя своего ребенка, и если он действительно добивается включения у него девятого дома, он должен в этот момент включить его и у себя, что означает, в первую очередь, отказ от дидактики и очевидных (обоим) истин, но, наоборот, апелляцию к интуиции и врожденному нравственному чувству и самосознанию ребенка: доброте, благородству, религиозности. Открытие духовных каналов (высокая октава девятого дома) происходит у духовного учителя и его ученика одновременно, и если момент воспитания или обучения является проходным для родителя, таков же он и для ребенка.</w:t>
      </w:r>
    </w:p>
    <w:p>
      <w:pPr>
        <w:pStyle w:val="Style15"/>
        <w:rPr/>
      </w:pPr>
      <w:r>
        <w:rPr/>
        <w:t>По девятому дому идет религиозность, в том ее виде, которая наиболее понятна неверующим: религиозная философия, религиозные идеалы, религиозное самосознание и картина мира; по нему же идет социальная групповая этика, то есть принципы взаимоотношений между людьми, принятые в коллективах, к которым принадлежит человек.</w:t>
      </w:r>
    </w:p>
    <w:p>
      <w:pPr>
        <w:pStyle w:val="Style15"/>
        <w:rPr/>
      </w:pPr>
      <w:r>
        <w:rPr/>
        <w:t xml:space="preserve">Положение девятого дома в карте покажет общие кармические задачи, высшие цели и идеалы, которые человек в течение жизни должен конкретизировать и стараться им следовать. </w:t>
      </w:r>
    </w:p>
    <w:p>
      <w:pPr>
        <w:pStyle w:val="Style15"/>
        <w:rPr/>
      </w:pPr>
      <w:r>
        <w:rPr/>
        <w:t xml:space="preserve">На </w:t>
      </w:r>
      <w:r>
        <w:rPr>
          <w:b/>
          <w:bCs/>
          <w:color w:val="800080"/>
        </w:rPr>
        <w:t>первом уровне</w:t>
      </w:r>
      <w:r>
        <w:rPr/>
        <w:t xml:space="preserve"> проработки девятого дома идеал "я", если вообще существует, крайне фрагментарен, конкретен и приземлен. Обычно он представляет эклектическое собрание образов любимых артистов, героев книг или кинофильмов, а также знаменитостей, никак не осмысленных и не приведенных в согласование друг с другом, или с самим человеком и обстоятельствами его жизни. По сути это отдельные черты внешности (мужественная линия челюсти, роскошный бюст) и конкретные умения (загадочно улыбаться и метко стрелять), до черт характера воображение человека не доходит. Характерной особенностью идеала "я" на этом уровне является его примитивность и полная оторванность от жизни самого человека: идеал живет в другом, гораздо более ярком и интересном мире (по существу довольно однообразном: драки чередуются с любовными утехами и автопрогулками до ближайшего кабака с видеобаром) и совершенно неприложим к истинной реальности человека, что его нисколько не смущает, скорее, наоборот: мысль поместить идеал в свою жизнь вызовет у человека сильный протест и ощущение, близкое к святотатству, а идея подражания идеалу сильна лишь в юности, а затем умирает естественной смертью, чтобы никогда не возродиться. С возрастом идеал несколько меняется, тугой бицепс может уступить место аналогичному кошельку, но в главном все остается по-старому; вообще идеал очень устойчив и меняется редко и с большим трудом, всегда вопреки воле человека.</w:t>
      </w:r>
    </w:p>
    <w:p>
      <w:pPr>
        <w:pStyle w:val="Style15"/>
        <w:rPr/>
      </w:pPr>
      <w:r>
        <w:rPr/>
        <w:t>Расширение сознания в жизни этого человека большая редкость и такая же травма, поскольку картина мира очень ригидна и, соответственно, ее перестройка болезненна; обычный взгляд на чужую культуру и дальние страны: "Подумаешь, эка невидаль! У нас все это тоже есть и давно известно", или, еще проще, "Все вранье, с первого до последнего слова", в том числе и по поводу документальных съемок. Духовных учителей этот человек отвергает или безжалостно профанирует, жестко переключая девятый дом на третий или седьмой, и, соответственно, сам на роль духовного учителя не годится, хотя может придерживаться противоположной точки зрения; формирование идеалов и расширение сознания своим детям производит директивно и насильственно, главным образом, с помощью угроз и лозунгов ("Если не будешь матери помогать, убью, сволочь!", "Кто сильнее, тот будет жить, как человек"). Религиозная философия примитивна, Бог чаще всего видится как императивная и карающая фигура, идеи возвышенной любви и абстрактной этики практически отсутствуют, групповая социальная этика не осознается, но при включении группового эгрегора имеет над человеком полную власть. На этом уровне идеал "я" накладывается в первую очередь на других, которые, как чувствует человек, обязаны ему соответствовать, и лишь потом на себя.</w:t>
      </w:r>
    </w:p>
    <w:p>
      <w:pPr>
        <w:pStyle w:val="Style15"/>
        <w:rPr/>
      </w:pPr>
      <w:r>
        <w:rPr/>
        <w:t xml:space="preserve">На </w:t>
      </w:r>
      <w:r>
        <w:rPr>
          <w:b/>
          <w:bCs/>
          <w:color w:val="800080"/>
        </w:rPr>
        <w:t>втором уровне</w:t>
      </w:r>
      <w:r>
        <w:rPr/>
        <w:t xml:space="preserve"> проработки девятого дома идеал "я" по-прежнему фрагментарен и схематичен, но теперь уже содержит черты не только внешности (их роль ослабевает), но также характера и морального облика, например, стойкость, мужество, преданность, способность к бескорыстной любви и т.д. Теперь человек не отрывает полностью идеал "я" от условий своей жизни, хотя прекрасно понимает, что жить в этих условиях постоянно идеал не сможет - быстро погибнет, покончит с собой или умрет от отвращения и безысходности. Тем не менее, когда человеку иной раз удается вести себя в соответствии с идеалом, он получает определенное удовлетворение, а когда его поведение идет вразрез с принципами идеала, долго перед собой оправдывается или вытесняет поступок в подсознание. На этом уровне идеал уже имеет некоторую власть над человеком, поэтому у последнего появляется искушение подправить идеал так, чтобы тот не мешал ему жить. Это делается в двух противоположных направлениях: с одной стороны, идеал приземляется, искусственно профанируется, приближаясь к актуальному состоянию человека, а с другой - непомерно возвышается, становясь неприменимым к реальной обстановке. В обоих случаях человек получает свободу действий в более широкой области, не будучи в ней стеснен контролем своего идеала "я", и не ощущает перед ним чувства вины или нарушенного долга, хотя с кармической точки зрения безусловно ведет себя неправильно.</w:t>
      </w:r>
    </w:p>
    <w:p>
      <w:pPr>
        <w:pStyle w:val="Style15"/>
        <w:rPr/>
      </w:pPr>
      <w:r>
        <w:rPr/>
        <w:t>Расширение сознания и перестройка картины мира на этом уровне происходят чаще и более гладко, чем на предыдущем, но все же довольно болезненны и надолго остаются в эмоциональной памяти, не только отрицательными, но и положительными переживаниями. И все же человек относится к включению девятого дома очень настороженно, инстинктивно оберегая свою картину мира от более чем гомеопатических воздействий. Теперь у него появляются фрагменты религиозного и философского сознания, но они плохо стыкуются друг с другом и слабо связаны с его повседневной жизнью. Духовное ученичество возникает эпизодически и может принести большие результаты, но на продолжительный контакт с духовным учителем человек не способен ввиду слишком большой нагрузки сильного девятого дома на подсознание и отсутствие правильной этики общения с гуру. То же относится и к путешествиям в дальние страны и постижению чужих культур: здесь картина мира перестраивается изредка, но все же иногда человек способен к глубокому восприятию непривычной информации и энергетики, результатом чего является не только расширение сознания, но и перестройка психики. Этот человек в принципе ставит себе задачу формирования идеалов и расширения сознания своих детей, но делает это от случая к случаю, довольно неумело, и плохо понимая, как это, собственно говоря, нужно делать; впрочем, принцип прямого давления сменяется принципом увещевания. В религиозной картине мира Бог воспринимается как единая монолитная фигура, в главном императивно-устрашающая и требующая от человека, под угрозой отлучения от церкви, любви к людям, хотя не вполне понятно, откуда ее взять. Идея возвышенной любви присутствует, но довольно абстрактна, а в проявленном виде анемична; абстрактная этика воспринимается на уровне моральных афоризмов философов и народной мудрости.</w:t>
      </w:r>
    </w:p>
    <w:p>
      <w:pPr>
        <w:pStyle w:val="Style15"/>
        <w:rPr/>
      </w:pPr>
      <w:r>
        <w:rPr/>
        <w:t>Личная социальная этика начинает отделяться от групповой, но не сильно, и во всех существенных случаях ей все же подчиняется. На этом уровне человек не требует от других подчинения своему идеалу "я", но считает, что этот идеал общезначим.</w:t>
      </w:r>
    </w:p>
    <w:p>
      <w:pPr>
        <w:pStyle w:val="Style15"/>
        <w:rPr/>
      </w:pPr>
      <w:r>
        <w:rPr/>
        <w:t xml:space="preserve">На </w:t>
      </w:r>
      <w:r>
        <w:rPr>
          <w:b/>
          <w:bCs/>
          <w:color w:val="800080"/>
        </w:rPr>
        <w:t>третьем уровне</w:t>
      </w:r>
      <w:r>
        <w:rPr/>
        <w:t xml:space="preserve"> проработки девятого дома идеал "я" служит человеку одним из важнейших инструментов, помогая находить правильные решения в большинстве трудных жизненных ситуаций. На этом уровне идеал последователен, хотя и не всегда, и уже гораздо более полон, то есть обладает многими чертами характера, имеет определенные взгляды на разные стороны жизни, может быть, даже жизненную программу и целую философию. По крайней мере, человек не жалеет сил на его обдумывание и формирование, ощущая идеал не только как важнейшую часть своего "я", но и как источник энергии и информации, а также формообразующую силу для внешних образов "я" пятого дома (роль которых описана в главе 5). На этом уровне человек по-прежнему иногда украдкой профанирует свой идеал, но делает это тайком от самого себя и вопреки велению совести, которая на этом уровне относится к подобным действиям крайне отрицательно. Другими словами, на этом уровне власть идеала "я" над человеком, его сознанием и подсознанием весьма велика, и действовать против него, а тем более, его намеренно искажать и опошлять, человеку очень трудно.</w:t>
      </w:r>
    </w:p>
    <w:p>
      <w:pPr>
        <w:pStyle w:val="Style15"/>
        <w:rPr/>
      </w:pPr>
      <w:r>
        <w:rPr/>
        <w:t>Расширение сознания и частичная перестройка картины мира на этом уровне существенные, но не слишком редкие события в жизни человека, и он относится к ним скорее положительно, чем отрицательно, и с сильным религиозным чувством, от почтения до благоговения. На этом уровне сильное включение девятого дома воспринимается как высокое Божественное откровение, что дает человеку возможность установить правильное отношение к своим духовным учителям и, что тоже очень важно, умение их увидеть, так же как и потенциальных духовных учеников. Теперь уже человек умеет помочь формированию идеала "я", в том числе и собственным детям, и выраженное расширение сущностного сознания имеет для него вполне конкретный смысл. Теперь человек совершенно по-другому относится к путешествиям в дальние страны и возможности окунуться в чужую культуру: для него это в первую очередь открывающаяся возможность приобретения духовного опыта, расширения сознания и своего видения Бога. При такой установке восприятие чужой культуры идет очень глубоко, и она становится частью внутренней культуры человека не меньше, чем родная, усвоенная в детстве. Все эти процессы сопровождаются глубокой перестройкой психологии и психики, но человек не властен над этими процессами, хотя и старается отслеживать их своим сознанием.</w:t>
      </w:r>
    </w:p>
    <w:p>
      <w:pPr>
        <w:pStyle w:val="Style15"/>
        <w:rPr/>
      </w:pPr>
      <w:r>
        <w:rPr/>
        <w:t>В религиозной картине мира Бог представляется многоликим, обладающим разнообразными внешними и внутренними проявлениями и регулярно направляющим жизнь человека в ту или другую сторону. Его внимание воспринимается человеком как возвышенная любовь к миру и его отдельным фрагментам и проявлениям, и этому своему чувству человек придает особое религиозное значение, понимая (и чувствуя), что оно питает все остальные виды его любви. На этом уровне личная абстрактная этика и философия приобретают вполне экзистенциальное звучание и могут быть развиты на уровне представляющем интерес и для других. Личная социальная этика уже отделена от групповой, а в каждой группе человек ориентируется в своем поведении на свои кармические обязанности именно перед ней (в той мере, в которой он их себе представляет). Теперь человек уже понимает, что идеал "я" у каждого человека свой, но некоторые черты (касающиеся общечеловеческой этики и ценностей) все же считает обязательными для любого идеала "я".</w:t>
      </w:r>
    </w:p>
    <w:p>
      <w:pPr>
        <w:pStyle w:val="Style15"/>
        <w:rPr/>
      </w:pPr>
      <w:r>
        <w:rPr/>
        <w:t xml:space="preserve">На </w:t>
      </w:r>
      <w:r>
        <w:rPr>
          <w:b/>
          <w:bCs/>
          <w:color w:val="800080"/>
        </w:rPr>
        <w:t>четвертом уровне</w:t>
      </w:r>
      <w:r>
        <w:rPr/>
        <w:t xml:space="preserve"> проработки девятого дома человек рассматривает создание идеала "я" как один из важнейших моментов своей внутренней (и духовной) жизни. Этот идеал разработан очень тщательно и подробно и имеет сильный энергетический канал в высший кармический эгрегор человека, так что его созданием и постоянной корректировкой занимается не только сам человек, но и (главным образом) его Бог. Человек поддерживает постоянную связь со своим идеалом, который, в свою очередь, играет основную роль при создании и энергетическом наполнении внешних образов "я", и человек производит впечатление духовного лица в любом своем образе и состоянии. Это означает очень высокий уровень эволюционного развития, когда человек может явить миру Бога в любом своем обличье и любой ситуации, в которой окажется; другое дело, что воспринять и оценить это адекватно можно лишь при достаточной собственной подготовке и духовном уровне.</w:t>
      </w:r>
    </w:p>
    <w:p>
      <w:pPr>
        <w:pStyle w:val="Style15"/>
        <w:rPr/>
      </w:pPr>
      <w:r>
        <w:rPr/>
        <w:t>Расширение сознания и перестройка картины мира на этом уровне идет постоянно, человек все время учится и всегда дает возможность духовного развития всем, находящимся в связи с ним. Вокруг него возникает очень сильное энергетическое поле, в котором гораздо отчетливее и легче развязываются кармические узлы. Изучение этим человеком чужой культуры влияет не только на его собственную, но ведет к установлению связи между соответствующими эгрегорами и дает им новые силы и возможности дальнейшего развития.</w:t>
      </w:r>
    </w:p>
    <w:p>
      <w:pPr>
        <w:pStyle w:val="Style15"/>
        <w:rPr/>
      </w:pPr>
      <w:r>
        <w:rPr/>
        <w:t>На этом уровне человек может видеть Бога в любом объекте и явлении внешнего мира, его религиозное видение очень подробно и своеобразно, и если он сможет его как-то описать (для чего хорошо иметь мажорный аспект Меркурия к Нептуну или девятому дому), может получиться интересная религиозно-философская система, хотя, как правило, малопонятная, поскольку религиозное видение на высоком уровне плохо передается словами обычного языка. Идеалы "я" других людей этот человек воспринимает как рабочие инструменты их эволюционного развития и никакие черты не считает обязательными для всех идеалов.</w:t>
      </w:r>
    </w:p>
    <w:p>
      <w:pPr>
        <w:pStyle w:val="Style15"/>
        <w:rPr/>
      </w:pPr>
      <w:r>
        <w:rPr>
          <w:b/>
          <w:bCs/>
          <w:color w:val="800080"/>
        </w:rPr>
        <w:t>Ситуация</w:t>
      </w:r>
      <w:r>
        <w:rPr/>
        <w:t xml:space="preserve"> девятого дома касается формирования идеала "я" или его конкретных проявлений в жизни человека. Идеал формируется, например, в моменты, когда человек, выбрав себе образец для подражания, пытается с ним идентифицироваться. Более сложная ситуация девятого дома это внутренняя работа по формированию идеала, когда человек создает его по указаниям высшего "я", преодолевая сопротивление и "добрые советы" низшего, но в то же время учитывая свою реальную внешнюю обстановку. Сформированный идеал "я" может включить у человека совесть, чувство долга или дать непосредственный импульс действия; отличительным признаком активизации девятого дома служит характерное возвышенное состояние духа или настроения самого человека, которое трудно спутать с любым другим.</w:t>
      </w:r>
    </w:p>
    <w:p>
      <w:pPr>
        <w:pStyle w:val="Style15"/>
        <w:rPr/>
      </w:pPr>
      <w:r>
        <w:rPr/>
        <w:t>Другой вариант включения девятого дома это моменты расширения сущностного сознания, сопровождающиеся существенной перестройкой картины мира человека. Обстоятельства и события, которые были неважными, вдруг приобретают первостепенное значение, а значимые, наоборот тускнеют и делаются вовсе несущественными; совершенно по-другому смотрится связь событий, причин и следствий, перемещаются фокусы внутреннего внимания и т.д. Иногда это происходит само по себе, иногда при разговоре с психологом и на психологической группе, иногда просто в результате разговора с человеком, который впоследствии осмыслится как моментальный духовный учитель. Правильный неформальный разговор со своим ребенком обязательно в некоторой степени включит девятый дом, и родитель может понять это по характерному чувству общего морального и душевного подъема, а также по необычно серьезным и глубоким глазам ребенка, который и некоторое время после будет обнаруживать присутствие души и элементы совести без соответствующих напоминаний извне.</w:t>
      </w:r>
    </w:p>
    <w:p>
      <w:pPr>
        <w:pStyle w:val="Style15"/>
        <w:rPr/>
      </w:pPr>
      <w:r>
        <w:rPr/>
        <w:t>Для ситуаций девятого дома характерно ощущение тайны, чего-то ранее непостижимого, неизведанного, бывшего загадкой, теперь немного раскрывающейся (этим девятый дом отличается от третьего, где тайна не чувствуется). Можно выразить это несколько по-другому: если вам (психологически) в данный момент все ясно и понятно, то девятый дом у вас полностью выключен, даже если вы находитесь за много тысяч километров от родины, слышите чужую речь и видите совсем непривычную культуру.</w:t>
      </w:r>
    </w:p>
    <w:p>
      <w:pPr>
        <w:pStyle w:val="Style15"/>
        <w:rPr/>
      </w:pPr>
      <w:r>
        <w:rPr/>
        <w:t>Высокий уровень включения девятого дома это ситуации, когда у человека формируется общая религиозно-философская картина мира, проясняются общие моральные и этические установки (отношение к добру и злу в себе, мире и других людях, роль эстетики в эволюции, отношения с Богом и т.д.). При этом иногда возникает связь с высшим кармическим эгрегором, который дает человеку его личные этические установки и высшие цели на данный период жизни.</w:t>
      </w:r>
    </w:p>
    <w:p>
      <w:pPr>
        <w:pStyle w:val="Style15"/>
        <w:rPr/>
      </w:pPr>
      <w:r>
        <w:rPr>
          <w:b/>
          <w:bCs/>
          <w:color w:val="800080"/>
        </w:rPr>
        <w:t>Сильный</w:t>
      </w:r>
      <w:r>
        <w:rPr/>
        <w:t xml:space="preserve"> девятый дом дает человека, у которого (кармически) должен быть развитый идеал "я", играющий в жизни этого человека большую роль. Во всяком случае, этот человек будет часто склонен брать себе различные образцы для подражания, при этом беспощадно идеализируя соответствующих людей, то есть приписывая им определенные черты, которых у них может и не быть, и игнорируя все остальные. Идеал (хотя бы и примитивный) у этого человека будет сильным, но какую именно роль он сыграет в его судьбе, сказать трудно, это зависит от уровня проработки девятого дома и направления искажения этого идеала низшим "я". Если идеал слишком приземлен, он ограничит прямое духовное развитие человека, но может заставить его пройти многие испытания на низшей из тех ступеней эволюционной лестницы, где располагается человек и тем самым осмотреть и отработать эволюционные хвосты, то есть в данном случае идеал сыграет роль черного учителя. Если же, наоборот, идеал будет слишком высок и неприменим к реальности человека, он обречет его на пассивность и попутно ненавязчиво, но очень убедительно продемонстрирует иллюзорность и бесполезность высших идей и устремлений, при всей их внешней привлекательности, то есть в данном случае идеал выступит в роли серого учителя, перекрывающего и профанирующего высшие духовные каналы человека, и преодолеть это воздействие будет довольно сложно.</w:t>
      </w:r>
    </w:p>
    <w:p>
      <w:pPr>
        <w:pStyle w:val="Style15"/>
        <w:rPr/>
      </w:pPr>
      <w:r>
        <w:rPr/>
        <w:t>Этих двух крайностей следует избегать, что не очень просто, поскольку человека все время в том или ином виде будет тянуть в духовную жизнь, религию, возвышенные обсуждения и такую же любовь - и все это будет постоянно подвергаться искушению жестокой профанации при пораженном девятом доме или выхолащивания при гармоничном. Человека будет манить тайна дальних стран и загадка непознанных чужих культур, и в его жизни будет много странного, плохо понятного и с трудом объяснимого, и все это ему нужно будет постичь и объяснить людям, но не в виде информации, а в качестве духовного откровения.</w:t>
      </w:r>
    </w:p>
    <w:p>
      <w:pPr>
        <w:pStyle w:val="Style15"/>
        <w:rPr/>
      </w:pPr>
      <w:r>
        <w:rPr>
          <w:b/>
          <w:bCs/>
          <w:color w:val="800080"/>
        </w:rPr>
        <w:t>Слабый</w:t>
      </w:r>
      <w:r>
        <w:rPr/>
        <w:t xml:space="preserve"> девятый дом дает человека с незначительным стремлением к формированию идеала "я", хотя следует заметить, что роль этого идеала с эволюционным развитием человека возрастает, и, независимо от силы девятого дома, у развитой личности этот идеал достаточно проработан. На среднем уровне этот человек не склонен фанатически подражать или отождествляться с кем бы то и было, и ему непонятно, зачем это делают другие; в частности, он не чувствует изнутри особой поддержки (моральной или энергетической) при правильном (как он ощущает) своем поведении, и хотя при грубых моральных нарушениях совесть его, конечно, мучает, и чувство долга ему тоже знакомо, он воспринимает их как путы и гири, не видя ничего хорошего в необходимости следовать их велению. Ощущение духовного смысла и значения идеала "я" приходит к этому человеку существенно позже, чем при сильном девятом доме.</w:t>
      </w:r>
    </w:p>
    <w:p>
      <w:pPr>
        <w:pStyle w:val="Style15"/>
        <w:rPr/>
      </w:pPr>
      <w:r>
        <w:rPr/>
        <w:t>Этот человек особенно не стремится к расширению сознания и перестройке картины мира, но и не испытывает перед этими состояниями ужаса (кроме первого уровня проработки девятого дома), и в случае необходимости это может у него получиться лучше, чем он думает. Однако при отсутствии императивной необходимости расширения сознания есть соблазн не заниматься им вовсе, и тогда возможен глубокий застой, преодолеваемый насильственным кризисом (обычно в связи с тяжелыми внешними событиями, и человек скорее всего почувствует, что карма таким образом учит его уму-разуму, раз уж по-другому не получается). Духовное учительство и ученичество будут этому человеку плохо понятны, особенно при сильном третьем доме, когда практическому обучению отдается гораздо больше внимания. Вместе с тем, когда духовный учитель появится, а человек будет к этому готов, он отнесется к учителю беспристрастнее, спокойнее и правильнее, чем при сильном девятом доме, и обучение может пойти очень успешно, разумеется, если приложить необходимые усилия. Интерес к абстрактной философии, в том числе религиозной, не акцентирован, и своих детей человек будет скорее учить конкретным вещам, чем воспитывать в них идеалы и общую устремленность, что, впрочем, может быть, и неплохо, поскольку эту палку лучше вообще не брать в руки, чем перегнуть. Идеал "я" воспитывается у ребенка преимущественно по ходу его жизни в семье, а не в результате родительских нравоучений.</w:t>
      </w:r>
    </w:p>
    <w:p>
      <w:pPr>
        <w:pStyle w:val="Style15"/>
        <w:rPr/>
      </w:pPr>
      <w:r>
        <w:rPr>
          <w:b/>
          <w:bCs/>
          <w:color w:val="800080"/>
        </w:rPr>
        <w:t>Гармоничный</w:t>
      </w:r>
      <w:r>
        <w:rPr/>
        <w:t xml:space="preserve"> девятый дом дает человеку очень хорошие отношения с его идеалом "я", конструктивность которых, правда, зависит от его дополнительных усилий. У этого человека будет в жизни много положительных примеров, людей и художественных образов, которых он будет считать своим идеалом. Однако реально созданный им идеал "я" будет, если не заниматься этим вопросом специально, недостаточно требователен к человеку; позиция: "Вообще-то надо бы вот так, но, учитывая все сложившиеся обстоятельства, несовершенство мира и человеческой природы вообще и твоей, в частности, можно и наоборот". Духовные учителя будут говорить правильные вещи, и человек будет охотно менять свою картину мира и совершенствовать идеал до определенного порога, где эго твердо скажет: нет, и даже если выразит свою позицию в мягкой форме, преодолеть ее будет очень трудно.</w:t>
      </w:r>
    </w:p>
    <w:p>
      <w:pPr>
        <w:pStyle w:val="Style15"/>
        <w:rPr/>
      </w:pPr>
      <w:r>
        <w:rPr/>
        <w:t>Для этого человека характерен интерес и способности к религиозно-философскому познанию мира, общему осмыслению жизни (своей и вообще), любовь к путешествиям в дальние страны и поверхностный интерес к чужим культурам - для потребности глубокого проникновения в них нужен хотя бы один напряженный аспект к девятому дому; большие (не сразу видимые) трудности с истинным религиозным идеалом.</w:t>
      </w:r>
    </w:p>
    <w:p>
      <w:pPr>
        <w:pStyle w:val="Style15"/>
        <w:rPr/>
      </w:pPr>
      <w:r>
        <w:rPr/>
        <w:t>Проработка дает глубокое постижение чужих эгрегоров и способность к созданию синтетической культуры, религии, философии; поверхностное отношение дает эклектичную картину мира и мировоззрение. Этот человек любит тайны и загадки, но они слишком легко находят у него ответы; если он привыкнет к тому, чтобы разбираться в ответе до конца, он обнаружит, что жизнь гораздо интереснее, чем он обычно думал.</w:t>
      </w:r>
    </w:p>
    <w:p>
      <w:pPr>
        <w:pStyle w:val="Style15"/>
        <w:rPr/>
      </w:pPr>
      <w:r>
        <w:rPr>
          <w:b/>
          <w:bCs/>
          <w:color w:val="800080"/>
        </w:rPr>
        <w:t>Пораженный</w:t>
      </w:r>
      <w:r>
        <w:rPr/>
        <w:t xml:space="preserve"> девятый дом дает очень напряженные отношения с идеалом "я". Человек никак не может его выбрать; ему сначала нравится и приводит в восхищение что-то одно, и он пытается этому следовать, потом он вдруг в этом разочаровывается и думает: "Как я мог увлечься такой ерундой, когда на самом деле гениально совсем другое!" Правда, совсем другое при ближайшем рассмотрении тоже может оказаться дешевкой или подделкой. В результате идеал "я" имеет эклектично-дисгармоничный вид, и все время страстно перекраивается, поэтому человек в себе неуверен и отдает распоряжения и приказы слишком энергично, недвусмысленно, и плохо ориентируясь в реальной обстановке. Иногда идеал чересчур требователен к человеку, иногда чересчур снисходителен и не обращает внимания на вопиющие нарушения, и нуждается (в чем и заключается проработка аспекта) в постоянном контроле и внимании со стороны высшего "я", иначе формированием идеала вплотную займется эго со всеми вытекающими отсюда последствиями. Человек с запущенным, грязным и нечистоплотным идеалом "я" представляет собой очень неприятное зрелище, поскольку этими же качествами будут обладать и все его внешние образы "я", а также личность.</w:t>
      </w:r>
    </w:p>
    <w:p>
      <w:pPr>
        <w:pStyle w:val="Style15"/>
        <w:rPr/>
      </w:pPr>
      <w:r>
        <w:rPr/>
        <w:t>К расширению сознания и перестройке картины мира этот человек относится очень болезненно. У него, по крайней мере, подсознательно, высокие требования к себе в отношении духовного развития, философского и религиозно-философского осмысления реальности, но все это идет с большим трудом, и часто человека не удовлетворяет, в чем ему трудно будет сознаться себе и тем более окружающим. Проработка дает богатый духовный мир с множеством интересных личностных особенностей, своеобразную картину мира, не лишенную трагизма, но в целом жизнеутверждающую, в отсутствие проработки возможен поверхностный философский нигилизм, особенно с уклоном в атеизм и наивный материализм. Этого человека притягивают дальние страны и культуры, но их освоение идет с трудом; при сильном поражении девятого дома и невозможности жизни на родине может помочь эмиграция, хотя это и не лучший способ проработки аспектов.</w:t>
      </w:r>
    </w:p>
    <w:p>
      <w:pPr>
        <w:pStyle w:val="Style15"/>
        <w:rPr/>
      </w:pPr>
      <w:r>
        <w:rPr/>
        <w:t>Отношения с духовными учителями и учениками очень напряженны и возможны конфликты и, наоборот, очень сильное кратковременное духовное притяжение; все это переживается и прорабатывается с большим трудом, оставляя в душе рубцы, неясности и неразрешенные загадки, от которых, кажется, многое зависит. Проработка может дать высокого духовного учителя человечества, великого писателя или религиозного философа, имеющего большую власть над умами и устремлениями людей.</w:t>
      </w:r>
    </w:p>
    <w:p>
      <w:pPr>
        <w:pStyle w:val="Style15"/>
        <w:jc w:val="center"/>
        <w:rPr>
          <w:b/>
          <w:b/>
          <w:bCs/>
          <w:color w:val="800080"/>
        </w:rPr>
      </w:pPr>
      <w:r>
        <w:rPr>
          <w:b/>
          <w:bCs/>
          <w:color w:val="800080"/>
        </w:rPr>
        <w:t>Девятый дом в знаках</w:t>
      </w:r>
    </w:p>
    <w:p>
      <w:pPr>
        <w:pStyle w:val="Style15"/>
        <w:rPr/>
      </w:pPr>
      <w:r>
        <w:rPr/>
        <w:t>Девятый дом в знаках расскажет о стиле взаимоотношений человека с его идеалом "я" и о характере последнего, а также о стиле расширения сознания и сопутствующей ему перестройки картины мира и психики и отношении к этим процессам и явлениям самого человека, не говоря об особенностях встретившихся на его пути чужих культур и приключениях в дальних краях и странах. Названия аспектов суть наиболее запомнившиеся или наиболее привлекательные для человека географические достопримечательности.</w:t>
      </w:r>
    </w:p>
    <w:p>
      <w:pPr>
        <w:pStyle w:val="Style15"/>
        <w:rPr>
          <w:b/>
          <w:b/>
          <w:bCs/>
          <w:color w:val="800080"/>
        </w:rPr>
      </w:pPr>
      <w:r>
        <w:rPr>
          <w:b/>
          <w:bCs/>
          <w:color w:val="800080"/>
        </w:rPr>
        <w:t>Девятый дом в Овне</w:t>
      </w:r>
    </w:p>
    <w:p>
      <w:pPr>
        <w:pStyle w:val="Style15"/>
        <w:rPr>
          <w:color w:val="000080"/>
        </w:rPr>
      </w:pPr>
      <w:r>
        <w:rPr>
          <w:color w:val="000080"/>
        </w:rPr>
        <w:t>Ниагарский водопад.</w:t>
      </w:r>
    </w:p>
    <w:p>
      <w:pPr>
        <w:pStyle w:val="Style15"/>
        <w:rPr/>
      </w:pPr>
      <w:r>
        <w:rPr/>
        <w:t>У этого человека очень пылкий, энергичный и благородный идеал "я". Ему импонируют сила, храбрость, недвусмысленность, конкретность, решительность, собранность. Соответственно, слабость, трусость, нерешительность, расхлябанность и ложь человек в себе очень не любит, ставит в вину или безжалостно вытесняет в подсознание.</w:t>
      </w:r>
    </w:p>
    <w:p>
      <w:pPr>
        <w:pStyle w:val="Style15"/>
        <w:rPr/>
      </w:pPr>
      <w:r>
        <w:rPr/>
        <w:t>Отношения со своим идеалом, в основном, простые и ясные: идеал дает энергичные указания, которые человек немедленно выполняет, фальсифицирует или вытесняет. Здесь идеал слишком груб и однозначно поэтому нужно учиться формировать его, привлекая черты Весов: объективность, разносторонность, тонкие ментальные соображения. При поражении девятого дома человек склонен иногда игнорировать указание своего идеала или отрицать его вообще; тогда последний теряет всякую силу, а человек - совесть и чувство долга, и может в этом состоянии существовать неопределенное время.</w:t>
      </w:r>
    </w:p>
    <w:p>
      <w:pPr>
        <w:pStyle w:val="Style15"/>
        <w:rPr/>
      </w:pPr>
      <w:r>
        <w:rPr/>
        <w:t>Расширение сущностного сознания и перестройка картины мира происходят резко, энергично и порой очень болезненно, но отступать бывает поздно, хотя шрамы и страх подобных ситуаций могут остаться надолго; зато изменение мировосприятия может быть очень значительным. К духовным учителям и ученикам человек относится очень пылко, иногда полностью на них сосредотачивается, что опасно для психики и угрожает нормальному течению процесса обучения, и в таких случаях хорошо приземлиться и в ментальном стиле (третий дом - Весы) освоиться на новых территориях и выучиться чему-то конкретному балансируя девятый и третий дома. Философским и религиозным идеалам человек очень верит, и это его сильно поддерживает, но когда вера кончается, ментальные подпорки ("Ну мы же вчера с тобой договорились и точно выяснили, что Бог есть!") не помогают. Общие кармические указания и высшие цели, которые ставит человеку высший кармический эгрегор, идут к нему огненным откровением, не оставляющим у него сомнения в своем Божественном происхождении.</w:t>
      </w:r>
    </w:p>
    <w:p>
      <w:pPr>
        <w:pStyle w:val="Style15"/>
        <w:rPr>
          <w:b/>
          <w:b/>
          <w:bCs/>
          <w:color w:val="800080"/>
        </w:rPr>
      </w:pPr>
      <w:r>
        <w:rPr>
          <w:b/>
          <w:bCs/>
          <w:color w:val="800080"/>
        </w:rPr>
        <w:t>Девятый дом в Тельце</w:t>
      </w:r>
    </w:p>
    <w:p>
      <w:pPr>
        <w:pStyle w:val="Style15"/>
        <w:rPr>
          <w:color w:val="000080"/>
        </w:rPr>
      </w:pPr>
      <w:r>
        <w:rPr>
          <w:color w:val="000080"/>
        </w:rPr>
        <w:t>Египетские пирамиды.</w:t>
      </w:r>
    </w:p>
    <w:p>
      <w:pPr>
        <w:pStyle w:val="Style15"/>
        <w:rPr/>
      </w:pPr>
      <w:r>
        <w:rPr/>
        <w:t>У этого человека идеал "я" плотный, определенный, изменяющийся с большим трудом и крайне неохотно, по крайней мере, на первых уровнях проработки девятого дома. Человеку нравятся такие черты как основательность, весомость, практичность, серьезность, устойчивость, спокойная уверенность в себе, и он не одобряет в себе и других несерьезности, легковесности, пустых фантазий и неуместных эмоций.</w:t>
      </w:r>
    </w:p>
    <w:p>
      <w:pPr>
        <w:pStyle w:val="Style15"/>
        <w:rPr/>
      </w:pPr>
      <w:r>
        <w:rPr/>
        <w:t>Отношения с идеалом непростые, человек ощущает его давление очень сильно, поэтому, особенно при поражении Тельца, возможен комплекс несоответствия идеалу и временами попытки его разбить, поскольку немного его изменить или найти компромисс практически не удается. Проработка идет по пути постепенной трансформации идеала в соответствии с требованиями высшего "я" на материале окружающей реальности; в отсутствие проработки человек либо учится жить, игнорируя идеал, либо делает его крайне примитивным и неприменимым к большей части его жизненных проблем.</w:t>
      </w:r>
    </w:p>
    <w:p>
      <w:pPr>
        <w:pStyle w:val="Style15"/>
        <w:rPr/>
      </w:pPr>
      <w:r>
        <w:rPr/>
        <w:t>Расширение сознания и перестройка картины мира идут тяжело и долго, часто мучительно, и требуют очень серьезных и отчетливо видимых, чаще всего совершенно материальных причин: просто так, без особых доказательств человек не изменит (существенной для себя) точки зрения ни на что. Зато когда перестройка начинается, она идет очень основательно и завершает ее уже совершенно другой человек: возврата к прошлому не будет. К духовным учителям и ученикам человек относится серьезно, вначале (и долго потом) очень недоверчиво, поскольку взаимодействие с ними ощущает как важное и ответственное; при проработке это усердный (возможно, слишком практически-ограниченный) трудолюбивый ученик и ответственный учитель, не жалеющий своих сил и знаний, но столь же требовательный, порой до занудства. Философские идеи нравятся тогда, когда в них ощущается прочная основа и связь с практикой, те же требования и к религии в ее мировоззренческой части. Общие указания кармы будут даны вполне материально, возможно (хотя и не обязательно), через внешние события и обстоятельства, которые нужно в течение жизни или достаточно длительного ее промежутка преодолеть.</w:t>
      </w:r>
    </w:p>
    <w:p>
      <w:pPr>
        <w:pStyle w:val="Style15"/>
        <w:rPr>
          <w:b/>
          <w:b/>
          <w:bCs/>
          <w:color w:val="800080"/>
        </w:rPr>
      </w:pPr>
      <w:r>
        <w:rPr>
          <w:b/>
          <w:bCs/>
          <w:color w:val="800080"/>
        </w:rPr>
        <w:t>Девятый дом в Близнецах</w:t>
      </w:r>
    </w:p>
    <w:p>
      <w:pPr>
        <w:pStyle w:val="Style15"/>
        <w:rPr>
          <w:color w:val="000080"/>
        </w:rPr>
      </w:pPr>
      <w:r>
        <w:rPr>
          <w:color w:val="000080"/>
        </w:rPr>
        <w:t>Долина гейзеров</w:t>
      </w:r>
    </w:p>
    <w:p>
      <w:pPr>
        <w:pStyle w:val="Style15"/>
        <w:rPr/>
      </w:pPr>
      <w:r>
        <w:rPr/>
        <w:t>Заточение. Этому человеку хочется быть умным, остроумным, блестящим, мощным, привлекательным, контактным, ко всему причастным, всем нужным и известным. Отношения с идеалом "я" ментальные и легкие, часто даже слишком, в чем и состоит проблема данного аспекта. Идеал подвижен, легко приобретает и теряет отдельные свои черты, и человек, взаимодействуя с ним, склонен к ментальным спекуляциям и самообманам; нужно искать духовный стержень не только ментального, но и энергетического порядка, то есть определенную энергетическую идею, которая вызывает внутренний энтузиазм, и при обосновании любого конкретного поступка следить за тем, чтобы путь рассуждений от идеала был не слишком длинным. Сложность во взаимоотношениях с идеалом здесь заключается в том, что он склонен разговаривать, аргументировать, убеждать, ссылаться на внешние авторитеты, вместо того, чтобы просто проявить власть и силу, что характерно для девятого дома в огненных знаках. Кармически имеется в виду, что человек в подобных случаях будет властвовать над собой сам, к чему он не всегда готов. Проработка идет по пути более четкого оформления идеала (который может рассыпаться на мелкие убеждения и ментальные установки, плохо состыкованные, а порой и откровенно противоречащие друг другу) его актуализации, то есть развития применительно к текущим проблемам и, не в последнюю очередь, выполнения его указаний.</w:t>
      </w:r>
    </w:p>
    <w:p>
      <w:pPr>
        <w:pStyle w:val="Style15"/>
        <w:rPr/>
      </w:pPr>
      <w:r>
        <w:rPr/>
        <w:t>Расширение сознания и сопутствующая ему перестройка психики по-видимости происходят постоянно, но крайне поверхностно. Здесь девятый дом как будто приобретает черты третьего, которым управляют Близнецы, и для того, чтобы установить надлежащий баланс этих домов, в первую очередь, необходимо их для себя тщательно раздифференцировать, что не так просто, поскольку третий дом в данном случае в Стрельце и потому имеет оттенок девятого. В духовном постижении будет много ментальных усилий, а в практическом обучении много энтузиазма, в том числе и высшего, и все же одно не следует путать с другим. Умный духовный учитель в первую очередь духовен, а мысль для него не более чем средство открытия канала в высокий эгрегор, который ни в коей мере этой мыслью не исчерпывается и часто имеет к ней не более чем косвенное отношение. Дальние страны этого человека привлекают необычайно, и его мысль охотно путешествует туда, но переварить конкретные впечатления от фактического визита ему может быть очень сложно. Хорошие способности к иностранным языкам; если в девятом доме или аспектом к нему Меркурий, можно становиться переводчиком. В религиозно-философских системах нравится логика; общие указания кармы можно найти в логике событий своей жизни.</w:t>
      </w:r>
    </w:p>
    <w:p>
      <w:pPr>
        <w:pStyle w:val="Style15"/>
        <w:rPr>
          <w:b/>
          <w:b/>
          <w:bCs/>
          <w:color w:val="800080"/>
        </w:rPr>
      </w:pPr>
      <w:r>
        <w:rPr>
          <w:b/>
          <w:bCs/>
          <w:color w:val="800080"/>
        </w:rPr>
        <w:t>Девятый дом в Раке</w:t>
      </w:r>
    </w:p>
    <w:p>
      <w:pPr>
        <w:pStyle w:val="Style15"/>
        <w:rPr>
          <w:color w:val="000080"/>
        </w:rPr>
      </w:pPr>
      <w:r>
        <w:rPr>
          <w:color w:val="000080"/>
        </w:rPr>
        <w:t>Остров Пасхи.</w:t>
      </w:r>
    </w:p>
    <w:p>
      <w:pPr>
        <w:pStyle w:val="Style15"/>
        <w:rPr/>
      </w:pPr>
      <w:r>
        <w:rPr/>
        <w:t>Этому человеку хочется быть тонким, понимающим, добрым, мягким, любящим, заботливым; на более низком уровне непроницаемым, таинственным и умелым манипулятором. Отношения с идеалом интимные; рассогласование переживается глубоко, эмоционально и часто вытесняется еще до того, как осознается. Вообще вряд ли этот человек будет охотно говорить о своем идеале "я", эта тема слишком болезненна и во многом табуирована его подсознанием, что связано с эмоционально-интимным способом воздействия идеала на человека: он возбуждает сильные угрызения совести, резкое чувство вины или неудержимый восторг и ликование (последнее в случае согласования поведения человека с требованиями идеала). Этот аспект, особенно при сильном Раке, чреват многими злоупотреблениями и нарушением внутренней честности при общении с идеалом и его формировании; проработка идет в первую очередь по пути внутренней гласности, откровенного и спокойного обсуждения с самим собой своего идеала и уровня своего соответствия его требованиям; истерики, даже идеальные, никогда не несут ничего конструктивного.</w:t>
      </w:r>
    </w:p>
    <w:p>
      <w:pPr>
        <w:pStyle w:val="Style15"/>
        <w:rPr/>
      </w:pPr>
      <w:r>
        <w:rPr/>
        <w:t>Расширение сущностного сознания происходит слишком эмоционально, человек, даже при всем желании и осознании необходимости внутренней перестройки, настолько захлестывается своими чувствами, что поневоле отступает назад, при поражении Рака с ощущением сильного страха перед грозным неведомым содержанием своего подсознания или истинным устройством мира. Здесь соединяются тайны неведомого (девятый дом) и глубинной трансформации (Рак), что в конструктивном варианте может дать необычайные открытия, касающиеся как внешнего, так и внутреннего миров человека; области, где их следует искать, покажут аспекты девятого дома.</w:t>
      </w:r>
    </w:p>
    <w:p>
      <w:pPr>
        <w:pStyle w:val="Style15"/>
        <w:rPr/>
      </w:pPr>
      <w:r>
        <w:rPr/>
        <w:t>Отношения с духовными учителями и учениками интимные, иногда домашние, а эмоции, которые человек испытывает в дальних странах, не поддаются описанию в словах. Чужие культуры человек постигает методом погружения, что далеко не всегда легко, но когда получается, сулит необычайные переживания, которые (кармически) не должны остаться достоянием лишь этого человека. Возможен интерес к истории, но и здесь будет силен соблазн окунуться в забытые времена исключительно для собственного удовольствия; историк же должен постигать опыт жизни и развития народов, культур и соответствующих эгрегоров для того, чтобы, оживляя их, подключать к эгрегорам своего времени и тем усиливать кармическую связь времен. Общее направление своего развития человек ощутит глубоко внутри себя, как очень высокую и чистую эмоциональную ноту.</w:t>
      </w:r>
    </w:p>
    <w:p>
      <w:pPr>
        <w:pStyle w:val="Style15"/>
        <w:rPr>
          <w:b/>
          <w:b/>
          <w:bCs/>
          <w:color w:val="800080"/>
        </w:rPr>
      </w:pPr>
      <w:r>
        <w:rPr>
          <w:b/>
          <w:bCs/>
          <w:color w:val="800080"/>
        </w:rPr>
        <w:t>Девятый дом во Льве</w:t>
      </w:r>
    </w:p>
    <w:p>
      <w:pPr>
        <w:pStyle w:val="Style15"/>
        <w:rPr>
          <w:color w:val="000080"/>
        </w:rPr>
      </w:pPr>
      <w:r>
        <w:rPr>
          <w:color w:val="000080"/>
        </w:rPr>
        <w:t>Эйфелева башня.</w:t>
      </w:r>
    </w:p>
    <w:p>
      <w:pPr>
        <w:pStyle w:val="Style15"/>
        <w:rPr/>
      </w:pPr>
      <w:r>
        <w:rPr/>
        <w:t>Этот человек хочет быть сильным, благородным, красивым, впечатляющим, энергичным, волевым, обладающим властью над людьми, честным и преданным. Идеал искренности присущ Овну гораздо больше, чем Льву, который предпочитает быть знаменитым. Здесь идеал "я" энергичен, силен и склонен к прямому недвусмысленному давлению на человека, а также часто и на окружающих, от чего человеку следует себя отучать, поскольку безапелляционная фраза "Я считаю, что ты должен...", а также ее безличный вариант "Он на своем месте должен..." не имеют право на существование: человек должен только самому себе, своему, но не чужому идеалу "я" и высшему "я". Формируя идеал "я", следует делать его менее прямолинейным и примитивно-идейным, и стараться направлять его внимание не только на жизнь, но и на способ мышления и ментальную картину мира человека. При поражении Льва возможна полная деградация идеала "я" и потеря им всякого энергетического канала, что ведет к утрате веры в себя, депрессии или полному отсутствию совести; здесь проработка идет в направлении более глубокого анализа своей жизни и поиска идеала, пусть не такого сверкающего и блестящего, как хотелось бы, но обладающего смирением и скромностью, о чем Лев на низком уровне думает в последнюю очередь. Расширение сознания идет сильно и энергично и часто приводит к ломке психики, поскольку сильно меняется энергетический поток, а приспособиться к новым условиям путем их осмысления человеку трудно (Меркурий во Льве в символическом падении). Поэтому к сильным проявлениям девятого дома, особенно отчетливому духовному ученичеству, человек относится настороженно, с сильным подсознательным страхом, в котором, правда, вряд ли себе признается. Проработка дает духовного учителя высокого уровня, умеющего осторожно подключить своих учеников к сильным каналам и помочь им сформировать себе полноценные идеалы "я", которые будут давать вдохновение и веру всю последующую жизнь.</w:t>
      </w:r>
    </w:p>
    <w:p>
      <w:pPr>
        <w:pStyle w:val="Style15"/>
        <w:rPr/>
      </w:pPr>
      <w:r>
        <w:rPr/>
        <w:t>Чужие страны и культуры человек берет штурмом и как бы в порядке самообороны, поскольку подсознательно (особенно при поражении Льва) ему кажется, что они хотят подавить и сломать его самого. Здесь нужно быть менее агрессивным, так же, как и при религиозно-философском осмыслении мира. Мир и человечество не должны предоставлять человеку удовлетворительную для него философию, а Бог, если он, конечно, есть, не обязан творить ему чудеса.</w:t>
      </w:r>
    </w:p>
    <w:p>
      <w:pPr>
        <w:pStyle w:val="Style15"/>
        <w:rPr>
          <w:b/>
          <w:b/>
          <w:bCs/>
          <w:color w:val="800080"/>
        </w:rPr>
      </w:pPr>
      <w:r>
        <w:rPr>
          <w:b/>
          <w:bCs/>
          <w:color w:val="800080"/>
        </w:rPr>
        <w:t>Девятый дом в Деве</w:t>
      </w:r>
    </w:p>
    <w:p>
      <w:pPr>
        <w:pStyle w:val="Style15"/>
        <w:rPr>
          <w:color w:val="000080"/>
        </w:rPr>
      </w:pPr>
      <w:r>
        <w:rPr>
          <w:color w:val="000080"/>
        </w:rPr>
        <w:t>Великая китайская стена.</w:t>
      </w:r>
    </w:p>
    <w:p>
      <w:pPr>
        <w:pStyle w:val="Style15"/>
        <w:rPr/>
      </w:pPr>
      <w:r>
        <w:rPr/>
        <w:t>Этот человек хочет быть честным, точным, аккуратным, чистым, доводить все дела до конца и разбираться во всем до тонкостей, быть нужным и полезным людям. Он хочет построить дом сначала и до конца, чтобы он стоял долго и в нем было хорошо жить. Свой идеал "я" человек строит по мелочам, каждая из которых представляется ему в какой-то момент необычайно существенной, а потом он может о ней начисто забыть. В глубине души ему бы хотелось найти одну, но самую главную и единственно по-настоящему важную черту идеала, хотя этого никогда не удается сделать. Несоответствие идеалу человек обнаруживает тоже в мелочах, конкретных деталях, но они, особенно при поражении Девы, могут быть очень болезненными, и возможна склонность к занудным самоуничтожениям, больше на словах.</w:t>
      </w:r>
    </w:p>
    <w:p>
      <w:pPr>
        <w:pStyle w:val="Style15"/>
        <w:rPr/>
      </w:pPr>
      <w:r>
        <w:rPr/>
        <w:t>Вообще это не самое легкое положение (Юпитер в Деве в символическом заточении), и человеку не хватает широты и фантазии, необходимых в ситуациях расширения сознания и перестройки картины мира, у него возникает психологический кризис, а он, вместо того, чтобы строить здание (картину мира) заново и по новому проекту, в горе смотрит на обломки кирпичей и пытается сложить из них то, что было раньше, или, по крайней мере, нечто на него похожее.</w:t>
      </w:r>
    </w:p>
    <w:p>
      <w:pPr>
        <w:pStyle w:val="Style15"/>
        <w:rPr/>
      </w:pPr>
      <w:r>
        <w:rPr/>
        <w:t>В отношениях с духовным учителем склонность к буквоедству, догматизму, и слишком приземленно-конкретному пониманию предмета учения. Нужно понять, что Бог не автомат, устройство которого можно разобрать по винтикам и полностью понять, религиозно-философская картина мира не что иное, как ключ для входа в соответствующий эгрегор, который каждому человеку в любой конкретной ситуации поставит свои задачи, которые невозможно и не нужно точно предсказывать заранее.</w:t>
      </w:r>
    </w:p>
    <w:p>
      <w:pPr>
        <w:pStyle w:val="Style15"/>
        <w:rPr/>
      </w:pPr>
      <w:r>
        <w:rPr/>
        <w:t>При изучении чужих культур и, в особенности, в дальних странах у человека буквально разбегаются глаза; но при сильной Деве и достаточной проработке аспекта он способен на большие усилия и создание синтетических произведений на стыке нескольких культур; при плохой проработке склонность к поверхностно-эклектическому усвоению соответствующих знаний. Общие кармические указания и цели становятся понятными только после длительного разгребания авгиевых конюшен, каких именно, укажет аспекты девятого дома и сама жизнь человека.</w:t>
      </w:r>
    </w:p>
    <w:p>
      <w:pPr>
        <w:pStyle w:val="Style15"/>
        <w:rPr>
          <w:b/>
          <w:b/>
          <w:bCs/>
          <w:color w:val="800080"/>
        </w:rPr>
      </w:pPr>
      <w:r>
        <w:rPr>
          <w:b/>
          <w:bCs/>
          <w:color w:val="800080"/>
        </w:rPr>
        <w:t>Девятый дом в Весах</w:t>
      </w:r>
    </w:p>
    <w:p>
      <w:pPr>
        <w:pStyle w:val="Style15"/>
        <w:rPr>
          <w:color w:val="000080"/>
        </w:rPr>
      </w:pPr>
      <w:r>
        <w:rPr>
          <w:color w:val="000080"/>
        </w:rPr>
        <w:t>Фудзияма.</w:t>
      </w:r>
    </w:p>
    <w:p>
      <w:pPr>
        <w:pStyle w:val="Style15"/>
        <w:rPr/>
      </w:pPr>
      <w:r>
        <w:rPr/>
        <w:t>Этому человеку импонируют красота, изящество, утонченность с переходом в изысканность, элитарность, такт, вежливость, дипломатичность, объективность, ум, переходящий в мудрость. Он не одобряет грубости, лишних эмоций и драк, считая, что в идеале нужно уметь обходиться без них. Здесь идеал "я" испытывает слишком сильное влияние со стороны общественного подсознания и зачастую получается таким, как будто предназначен для человека с гораздо более гармоничной картой, чем у его истинного владельца. Другими словами, деревенской девушке, даже и с цветным телевизором, не следует брать себе в качестве образца звезду эстрады, хотя при данном аспекте это вероятно, а лучше ориентироваться на образ, способный к реальному существованию в ее условиях. Указания человеку со стороны идеала "я" часто недостаточно определенны, идеал обратит его внимание на неправильность или несбалансированность его поведения или ситуации в целом, но не укажет, в каком направлении нужно действовать: с одной стороны, плохо так, а с другой, противоположное решение тоже не годится. В целом, идеал ориентирует человека на ментальные усилия и поиск равновесия, дипломатичного решения, хотя это далеко не всегда возможно. Поэтому, формируя идеал, нужно обращать особое внимание на моменты, где необходимы решительные и бескомпромиссные действия, балансируя Весы Овном.</w:t>
      </w:r>
    </w:p>
    <w:p>
      <w:pPr>
        <w:pStyle w:val="Style15"/>
        <w:rPr/>
      </w:pPr>
      <w:r>
        <w:rPr/>
        <w:t>Ситуации расширения сознания и перестройки картины мира человек пытается воспринимать, главным образом, ментально, что удается плохо; к тому же при этом ломаются многие социально наведенные представления, что тоже усложняет адаптацию психики к новым условиям. Нужно искать новые эстетические критерии и новые основания для внутреннего баланса, старые уже не годятся. В отношениях с духовным учителем сильное подсознательное желание воспринимать его абстрактно-ментально, с общей социальной точки зрения, что совершенно неверно, поскольку духовное обучение всегда индивидуально и сущностно, хотя может идти с помощью ментальных представлений и даже иногда социальных клише, которые ученик должен для себя переосмыслить и наполнить новым содержанием.</w:t>
      </w:r>
    </w:p>
    <w:p>
      <w:pPr>
        <w:pStyle w:val="Style15"/>
        <w:rPr/>
      </w:pPr>
      <w:r>
        <w:rPr/>
        <w:t>В дальних странах и чужих культурах человек ценит необычную красоту, на высоком уровне ищет новые типы баланса духовных ценностей и понимание законов эволюции, красивые философские и религиозные концепции. Общие кармические задачи нужно искать в эстетическом осмыслении и оформлении определенных объектов и явлений - на них укажут аспекты девятого дома, а в надлежащее время и более конкретно - Абсолют.</w:t>
      </w:r>
    </w:p>
    <w:p>
      <w:pPr>
        <w:pStyle w:val="Style15"/>
        <w:rPr>
          <w:b/>
          <w:b/>
          <w:bCs/>
          <w:color w:val="800080"/>
        </w:rPr>
      </w:pPr>
      <w:r>
        <w:rPr>
          <w:b/>
          <w:bCs/>
          <w:color w:val="800080"/>
        </w:rPr>
        <w:t>Девятый дом в Скорпионе</w:t>
      </w:r>
    </w:p>
    <w:p>
      <w:pPr>
        <w:pStyle w:val="Style15"/>
        <w:rPr>
          <w:color w:val="000080"/>
        </w:rPr>
      </w:pPr>
      <w:r>
        <w:rPr>
          <w:color w:val="000080"/>
        </w:rPr>
        <w:t>Амазонка.</w:t>
      </w:r>
    </w:p>
    <w:p>
      <w:pPr>
        <w:pStyle w:val="Style15"/>
        <w:rPr/>
      </w:pPr>
      <w:r>
        <w:rPr/>
        <w:t>Этот человек хочет быть проницательным, умным, решительным, бескомпромиссным, сильным, обладающим психологической властью над людьми (на высоком уровне - над собой). Вялость, слабость, нерешительность, болтливость, тупость и добровольное подчинение злу вызывают у него крайнее неодобрение. Идеал "я" довольно сложен, часто содержит взаимоисключающие черты и требует от человека вещей иногда совершенно неисполнимых, например, искоренить зло в окружающем мире или в самом себе. При поражении Скорпиона человек часто сам себя не устраивает полностью, что свидетельствует не столько о его несовершенстве, сколько о недостаточной работе с идеалом "я", поскольку указания последнего должны быть конструктивными, а предложение отнести подсознание вместе с сознанием, а заодно и физическим телом, на помойку к этой категории не относится. Проработка дает сильный и внимательный идеал "я", ведущий с человеком постоянную эффективную работу по его совершенствованию и трансформации, а на низком уровне человек занимается активными проекциями своих недостатков, прикладывая свой идеал "я" к другим людям и неизменно находя их после этого просто безнадежными.</w:t>
      </w:r>
    </w:p>
    <w:p>
      <w:pPr>
        <w:pStyle w:val="Style15"/>
        <w:rPr/>
      </w:pPr>
      <w:r>
        <w:rPr/>
        <w:t>Отношения с идеалом здесь слишком эмоциональны, как и процесс расширения сознания, когда человек может глубже заглянуть внутрь себя, в результате чего (часто очень болезненно) сгорают низшие программы подсознания, а картина мира перестраивается слишком кардинально, что может дать сильный психологический кризис, и в дальнейшем у человека к девятому дому возможно настороженно-агрессивное отношение: хватит с него подобных сюрпризов, во всяком случае, на это воплощение. Сложно строятся и отношения с духовными учителями и учениками, возможны сильные конфликты и длительные перерывы в обучении, хотя при проработке это очень перспективный аспект. Дальние страны и незнакомые культуры манят человека необычайно, обещая волнующие тайны, переживания и трансформацию, а при поражении Скорпиона также и серьезные опасности (не обязательно внешние); есть, однако, большой соблазн ограничиться эмоциональными переживаниями, не сделав ничего конструктивного. Общие указания по поводу своего духовного пути человек получит после глубокого кризиса и психологической перестройки, если сумеет воспринять ее как событие в своей духовной жизни.</w:t>
      </w:r>
    </w:p>
    <w:p>
      <w:pPr>
        <w:pStyle w:val="Style15"/>
        <w:rPr>
          <w:b/>
          <w:b/>
          <w:bCs/>
          <w:color w:val="800080"/>
        </w:rPr>
      </w:pPr>
      <w:r>
        <w:rPr>
          <w:b/>
          <w:bCs/>
          <w:color w:val="800080"/>
        </w:rPr>
        <w:t>Девятый дом в Стрельце</w:t>
      </w:r>
    </w:p>
    <w:p>
      <w:pPr>
        <w:pStyle w:val="Style15"/>
        <w:rPr>
          <w:color w:val="000080"/>
        </w:rPr>
      </w:pPr>
      <w:r>
        <w:rPr>
          <w:color w:val="000080"/>
        </w:rPr>
        <w:t>Кругосветное путешествие.</w:t>
      </w:r>
    </w:p>
    <w:p>
      <w:pPr>
        <w:pStyle w:val="Style15"/>
        <w:rPr/>
      </w:pPr>
      <w:r>
        <w:rPr/>
        <w:t>Управитель. Этот человек хочет быть совершенно замечательным: энергичным, сильным, храбрым, вдохновенным, благородным, умным, разносторонним, все знающим и умеющим. Ему не нравятся зануды, растяпы, рохли и плаксы, и он не переносит этих качеств в себе. Идеал "я" энергичен, но несколько абстрактен и не всегда приложим к реальности человека, и неточные, хотя и вдохновенные, стрельцовские идеи, вылетая из его лука огненными стрелами, в полете превращаются в булыжники, и попадают вместо цели в заброшенное болото, опускаясь на дно с глубоким булькающим звуком. Этот аспект содержит опасность, заключающуюся в разнообразии требований идеала "я" к человеку, которые, быстро сменяют одно другое, но реально ничего не выполняется, что в результате может дать общий регресс и крайнюю бессовестность. В данном случае идеал нужно тщательно прорабатывать в глубину и выделять в нем действительно актуальные черты, следя за тем, чтобы они воплощались в жизнь; кроме того, нужна еще и внимательность, понимание и доброта, но не абстрактная, а основанная на этих качествах.</w:t>
      </w:r>
    </w:p>
    <w:p>
      <w:pPr>
        <w:pStyle w:val="Style15"/>
        <w:rPr/>
      </w:pPr>
      <w:r>
        <w:rPr/>
        <w:t>Расширение сознания и перестройка картины мира происходят часто поверхностно, и больше на энтузиазме, чем на глубоком осмыслении происходящего, что в данном случае совершенно необходимо. Отношение к духовным учителям пылкое, но их может быть слишком много, и человек быстро остывает в духовном обучении.</w:t>
      </w:r>
    </w:p>
    <w:p>
      <w:pPr>
        <w:pStyle w:val="Style15"/>
        <w:rPr/>
      </w:pPr>
      <w:r>
        <w:rPr/>
        <w:t>Этот человек хочет увидеть весь мир, и самая мысль о дальних странах и незнакомых культурах вызывает у него прилив энтузиазма, но есть и сильное искушение собрать легкодоступные энергетические вершки, то есть удовлетворить свое поверхностное любопытство и этим ограничиться. Здесь проработка может дать ученого-энциклопедиста, великого путешественника, полиглота, человека, владеющего многими культурами и обогатившего их всех. Духовные задачи могут быть осознаны при осмыслении и формировании своей религиозно-философской картины мира.</w:t>
      </w:r>
    </w:p>
    <w:p>
      <w:pPr>
        <w:pStyle w:val="Style15"/>
        <w:rPr>
          <w:b/>
          <w:b/>
          <w:bCs/>
          <w:color w:val="800080"/>
        </w:rPr>
      </w:pPr>
      <w:r>
        <w:rPr>
          <w:b/>
          <w:bCs/>
          <w:color w:val="800080"/>
        </w:rPr>
        <w:t>Девятый дом в Козероге</w:t>
      </w:r>
    </w:p>
    <w:p>
      <w:pPr>
        <w:pStyle w:val="Style15"/>
        <w:rPr>
          <w:color w:val="000080"/>
        </w:rPr>
      </w:pPr>
      <w:r>
        <w:rPr>
          <w:color w:val="000080"/>
        </w:rPr>
        <w:t>Гранд-каньон.</w:t>
      </w:r>
    </w:p>
    <w:p>
      <w:pPr>
        <w:pStyle w:val="Style15"/>
        <w:rPr/>
      </w:pPr>
      <w:r>
        <w:rPr/>
        <w:t>Этот человек хочет стать последовательным, гибким, целеустремленным, настойчивым, умеющим преодолевать длительные трудности и лишения; экономным, неприхотливым, аскетичным; умелым организатором. Он не любит в себе и других несобранности, расточительства, разбросанности занятий и интересов, сентиментальности, излишней эмоциональности и жалоб любого сорта, а особенно на судьбу, ограничения и лишения. Девиз Козерога: "Кто хочет, может, а кто жалуется, просто ленив". Здесь идеал "я" жесткий, неэмоциональный и зачастую слишком аскетически-требовательный, что может привести к разочарованию в себе, и человек, чувствуя, что не в силах соответствовать своему идеалу, машет на себя рукой и плывет по течению низших устремлений. Здесь нужно балансировать черты идеала "я" характеристиками Рака, думая об эмоциональном и эмпатическом восприятии, любви к ближнему и непосредственной заботе о нем. Проработка дает последовательность высшей устремленности, что проявляется в любых сферах человеческой жизни.</w:t>
      </w:r>
    </w:p>
    <w:p>
      <w:pPr>
        <w:pStyle w:val="Style15"/>
        <w:rPr/>
      </w:pPr>
      <w:r>
        <w:rPr/>
        <w:t>К расширению сознания человек подходит слишком практично, здесь ему не хватает фантазии и широты восприятия, но если он увидит непосредственную пользу от нового взгляда на мир, он освоит его полностью и до конца; при этом, однако, возможны затяжные и мучительные психологические кризисы, выход из которых обнаруживается лишь при достаточно глубокой перестройке психики и картины мира, что в данном случае очень трудно, но будет большим шагом в эволюционном развитии.</w:t>
      </w:r>
    </w:p>
    <w:p>
      <w:pPr>
        <w:pStyle w:val="Style15"/>
        <w:rPr/>
      </w:pPr>
      <w:r>
        <w:rPr/>
        <w:t>Дальние страны и чужие культуры вызывают у человека сдержанный, но глубокий интерес. Недельная поездка по пяти разным странам его не заинтересует, но перспектива уехать в другую часть света поработать на несколько лет привлечет его внимание; и хотя адаптация (и он это знает) пойдет с трудом, полученные в результате впечатления останутся с человеком на всю его жизнь. От религии и философии он ждет последовательного изложения картины мира и его эволюции, а при проработке аспекта на высоком уровне он может сам создать подобную концепцию (на это должны быть дополнительные указания в карте).</w:t>
      </w:r>
    </w:p>
    <w:p>
      <w:pPr>
        <w:pStyle w:val="Style15"/>
        <w:rPr>
          <w:b/>
          <w:b/>
          <w:bCs/>
          <w:color w:val="800080"/>
        </w:rPr>
      </w:pPr>
      <w:r>
        <w:rPr>
          <w:b/>
          <w:bCs/>
          <w:color w:val="800080"/>
        </w:rPr>
        <w:t>Девятый дом в Водолее</w:t>
      </w:r>
    </w:p>
    <w:p>
      <w:pPr>
        <w:pStyle w:val="Style15"/>
        <w:rPr>
          <w:color w:val="000080"/>
        </w:rPr>
      </w:pPr>
      <w:r>
        <w:rPr>
          <w:color w:val="000080"/>
        </w:rPr>
        <w:t>Бермудский треугольник.</w:t>
      </w:r>
    </w:p>
    <w:p>
      <w:pPr>
        <w:pStyle w:val="Style15"/>
        <w:rPr/>
      </w:pPr>
      <w:r>
        <w:rPr/>
        <w:t>Этот человек хочет быть умным, свободным, оригинальным, изобретательным, дружелюбным, нестандартным, гениальным. Он не одобряет занудства, приземленности, любых ограничений, излишней эмоциональности, энтузиазма и сентиментальности. Здесь идеал "я" требует от человека поведения в соответствии с нормами, идеалами и представлениями будущего, которое ощущается человеком в виде разрозненных намеков, так что его требования к самому себе фрагментарны и порой удивительны, но предъявляются в ментальном стиле, и поэтому при желании легко могут быть оспорены и обойдены низшим "я". Проработка здесь заключается в том, чтобы догадаться, что в самом деле стоит за тем или иным на первый взгляд странным или экстравагантным требованием идеала "я", и этому следовать, а если прояснить смысл требования не удается, временно его отложить, считая пока неразгаданным, но не исполнять его буквально, не понимая, зачем именно.</w:t>
      </w:r>
    </w:p>
    <w:p>
      <w:pPr>
        <w:pStyle w:val="Style15"/>
        <w:rPr/>
      </w:pPr>
      <w:r>
        <w:rPr/>
        <w:t>Расширение сознания человек старается вести с помощью ментальных усилий, но осмысление удается далеко не всегда и порой недостаточно связано с прежней картиной мира, которая по видимости рассыпается на куски, но при ближайшем рассмотрении многие из них вполне годятся для нового строительства, и это нужно понять и увидеть. Перед духовными учителями возможет страх непонимания (помимо общего подсознательного ощущения ужаса перед самой идеей духовного развития, свойственного всем людям), а духовные ученики будут долго на удивление плохо понимать его самого; нужно осознать, что при духовном обучении смысл сам по себе не цель, а средство открытия информационно-энергетического канала в высокий эгрегор, который объяснит все существенное для любого человека сам.</w:t>
      </w:r>
    </w:p>
    <w:p>
      <w:pPr>
        <w:pStyle w:val="Style15"/>
        <w:rPr/>
      </w:pPr>
      <w:r>
        <w:rPr/>
        <w:t>В дальних странах человек увидит много необычного и непостижимого для его ума, и это нужно будет, не профанируя обычными и привычными ментальными категориями, понять и рассказать другим, что может потребовать большой и трудной работы. Чужие культуры постигаются ментально, но возможны новые и оригинальные идеи, особенно по синтезу разных культур; воплощая их в жизнь, человек в какой-то момент получит общие кармические указания о направлении своего эволюционного развития.</w:t>
      </w:r>
    </w:p>
    <w:p>
      <w:pPr>
        <w:pStyle w:val="Style15"/>
        <w:rPr>
          <w:b/>
          <w:b/>
          <w:bCs/>
          <w:color w:val="800080"/>
        </w:rPr>
      </w:pPr>
      <w:r>
        <w:rPr>
          <w:b/>
          <w:bCs/>
          <w:color w:val="800080"/>
        </w:rPr>
        <w:t>Девятый дом в Рыбах</w:t>
      </w:r>
    </w:p>
    <w:p>
      <w:pPr>
        <w:pStyle w:val="Style15"/>
        <w:rPr>
          <w:color w:val="000080"/>
        </w:rPr>
      </w:pPr>
      <w:r>
        <w:rPr>
          <w:color w:val="000080"/>
        </w:rPr>
        <w:t>Венеция.</w:t>
      </w:r>
    </w:p>
    <w:p>
      <w:pPr>
        <w:pStyle w:val="Style15"/>
        <w:rPr/>
      </w:pPr>
      <w:r>
        <w:rPr/>
        <w:t>Этому человеку импонируют мягкость, нежность, любовь, теплота, взаимопонимание, отзывчивость, романтичность, внимание к чужим страданиям и переживаниям, пластичность и умение приспособиться. Ему неприятны жесткость, непримиримость, тупой энтузиазм, косность, прямолинейность, приземленность, холодный и слишком практичный ум. Здесь отношения с идеалом "я" рискуют быть слишком мягкими, а сами его рекомендации могут быть чуть-чуть искажены низшим началом, и тогда понимание превращается в попустительство, любовь в самолюбование, пластичность в бессовестность, а сопереживание в демагогию с оттенком вампиризма. С другой стороны, манипулятор, апеллируя к идеалу этого человека, может получить его себе в полное рабство, если человек не отстоит монопольного права на формирование своего идеала и диалог с ним. Этот аспект дает большие трудности при формировании идеала, поскольку найти у него основной стержень непросто, а еще сложнее получать недвусмысленные ответы на конкретные жизненные вопросы. Здесь идеал может быть то слишком высоким, то слишком низким, а избегать нужно и того и другого, и искушения сильного самообмана при малейшей невнимательности к себе.</w:t>
      </w:r>
    </w:p>
    <w:p>
      <w:pPr>
        <w:pStyle w:val="Style15"/>
        <w:rPr/>
      </w:pPr>
      <w:r>
        <w:rPr/>
        <w:t>Расширение сознания идет через изменение спектра эмоций, а также характера эмоциональных реакций человека на одни и те же ситуации, в отличие, например, от девятого дома в воздушных знаках, где меняется характер ментального восприятия и ментальной картины мира. То, что раньше волновало до слез и приковывало внимание, теперь не трогает почти или вовсе, а невидимое прежде трогает очень сильно. При поражении Рыб это может сопровождаться кризисом, истериками и попытками путем лжи себе и другим сделать вид, что ничего не изменилось; в гармоничном варианте все, наоборот, проходит почти незаметно, а потом вдруг оказывается, что родился новый человек. Духовный учитель может иметь на человека большое влияние, эмоциональная и экзистенциальная связь скорее всего будет очень сильна, хотя ее внешнее выражение часто неочевидно.</w:t>
      </w:r>
    </w:p>
    <w:p>
      <w:pPr>
        <w:pStyle w:val="Style15"/>
        <w:rPr/>
      </w:pPr>
      <w:r>
        <w:rPr/>
        <w:t>Дальние страны привлекают и волнуют, в чужие культуры человек погружается целиком и на удивление быстро к ним адаптируется, особенно при гармоничных Рыбах; при поражении адаптация болезненна и может привести к эмоциональным стрессам. Общие кармические указания идут из глубины души и очень тихим голосом, который можно услышать, лишь успокоив свои чувства и приглушив вечный крик "Я!" своего эго.</w:t>
      </w:r>
    </w:p>
    <w:p>
      <w:pPr>
        <w:pStyle w:val="Style15"/>
        <w:rPr>
          <w:b/>
          <w:b/>
          <w:bCs/>
          <w:color w:val="800080"/>
        </w:rPr>
      </w:pPr>
      <w:r>
        <w:rPr>
          <w:b/>
          <w:bCs/>
          <w:color w:val="800080"/>
        </w:rPr>
        <w:t>Планеты в девятом доме</w:t>
      </w:r>
    </w:p>
    <w:p>
      <w:pPr>
        <w:pStyle w:val="Style15"/>
        <w:rPr/>
      </w:pPr>
      <w:r>
        <w:rPr/>
        <w:t>Планеты в девятом доме покажут движущие силы идеала "я", расширения сознания и сопутствующей ему перестройки картины мира и психики человека, а также особенности взаимодействия с духовными учителями и учениками, путешествий в дальние страны и постижения чужих культур.</w:t>
      </w:r>
    </w:p>
    <w:p>
      <w:pPr>
        <w:pStyle w:val="Style15"/>
        <w:rPr>
          <w:b/>
          <w:b/>
          <w:bCs/>
          <w:color w:val="800080"/>
        </w:rPr>
      </w:pPr>
      <w:r>
        <w:rPr>
          <w:b/>
          <w:bCs/>
          <w:color w:val="800080"/>
        </w:rPr>
        <w:t>Солнце в девятом доме</w:t>
      </w:r>
    </w:p>
    <w:p>
      <w:pPr>
        <w:pStyle w:val="Style15"/>
        <w:rPr>
          <w:color w:val="000080"/>
        </w:rPr>
      </w:pPr>
      <w:r>
        <w:rPr>
          <w:color w:val="000080"/>
        </w:rPr>
        <w:t>Обойдя планету и не найдя себе приюта, переходи на небесные сферы.</w:t>
      </w:r>
    </w:p>
    <w:p>
      <w:pPr>
        <w:pStyle w:val="Style15"/>
        <w:rPr/>
      </w:pPr>
      <w:r>
        <w:rPr/>
        <w:t>Для этого человека проблема идеала "я" стоит очень остро, поскольку именно через этот идеал ему транслируется воля кармы. Другими словами, человек должен подчиняться велению своего идеала, но главное - его активно формировать в соответствии с указаниями высшего "я" на материале своей реальности. Точно найденный идеал будет реальной силой, которая изменит не только поведение и образ мыслей человека, но и всю обстановку вокруг него. При проработке это аспект духовных учителей, чье слово (и дело) значит очень много и формирует идеал "я" у других людей; однако для этого человеку нужно очень серьезно отнестись к проблеме формирования своего идеала (который может сильно отличаться от соответствующего социального клише) и осознать свою зависимость от него, что редко происходит в первой половине жизни.</w:t>
      </w:r>
    </w:p>
    <w:p>
      <w:pPr>
        <w:pStyle w:val="Style15"/>
        <w:rPr/>
      </w:pPr>
      <w:r>
        <w:rPr/>
        <w:t>Удел этого человека - путешествия в дальние страны и чужие культуры и, соответственно, постоянное расширение сознания, и хотя путешествия могут совершаться не в физическом теле, а мысленно, они действительно перенесут человека в совершенно иную реальность, в которой будет много тайн, неведомого и непознанного, что нужно открыть и перевести на язык, понятный на родине. Впрочем, у него, особенно при поражении Солнца, будут большие сложности с чувством родины; порой ему будет казаться, что она не в стране, где он родился, и даже не на Земле, и он послан на Землю как будто в командировку. Эзотерически говоря, этот человек подчинен высокому эгрегору, и должен постичь (а иногда и сформировать) идеалы людей (живущих под теми или иными более низкими эгрегорами), с которыми его сводит судьба. Основная кармическая задача этого аспекта - постижение духовных истин и освоение чужих культур, а что конкретно человек должен делать, покажут аспекты Солнца или его диспозитора.</w:t>
      </w:r>
    </w:p>
    <w:p>
      <w:pPr>
        <w:pStyle w:val="Style15"/>
        <w:rPr>
          <w:b/>
          <w:b/>
          <w:bCs/>
          <w:color w:val="800080"/>
        </w:rPr>
      </w:pPr>
      <w:r>
        <w:rPr>
          <w:b/>
          <w:bCs/>
          <w:color w:val="800080"/>
        </w:rPr>
        <w:t>Луна в девятом доме</w:t>
      </w:r>
    </w:p>
    <w:p>
      <w:pPr>
        <w:pStyle w:val="Style15"/>
        <w:rPr>
          <w:color w:val="000080"/>
        </w:rPr>
      </w:pPr>
      <w:r>
        <w:rPr>
          <w:color w:val="000080"/>
        </w:rPr>
        <w:t>Общественную нравственность формируют не организации, а частные лица.</w:t>
      </w:r>
    </w:p>
    <w:p>
      <w:pPr>
        <w:pStyle w:val="Style15"/>
        <w:rPr/>
      </w:pPr>
      <w:r>
        <w:rPr/>
        <w:t>У этого человека очень интимные отношения с идеалом "я", порой даже слишком. По смыслу аспекта эго находится под прямым влиянием идеала "я" (и наоборот), что делает человека в принципе очень уязвимым перед упреками своего идеала, но подсознание принимает свои защитные меры, и на низком уровне человек либо отчаянно профанирует свой идеал (то есть принимает последовательную нигилистическую позицию типа "все люди эгоисты, а мир основан на насилии, поэтому я могу делать все, что мне хочется") и теряет всякую совесть и долг, либо отделяет идеал от себя толстой стеной, ориентируя его на другую жизнь в другом мире, куда он когда-нибудь попадет. В то же время у человека будет сильное внутреннее стремление понять свой идеал и следовать его указаниям, и когда человек выработает в себе уровень внутренней честности, необходимый для того, чтобы осознавать требования идеала, не профанируя и не искажая их, он обнаружит, что они не столь разрушительны для его эго, как последнему казалось. Проработка дает хорошую интуитивную связь с идеалом "я", умение спросить его мнение по любому существенному вопросу и, в целом, возможность быстрого эволюционного развития.</w:t>
      </w:r>
    </w:p>
    <w:p>
      <w:pPr>
        <w:pStyle w:val="Style15"/>
        <w:rPr/>
      </w:pPr>
      <w:r>
        <w:rPr/>
        <w:t>Отношения с духовными учителями эмоциональные и сущностные; человек воспринимает порой гораздо больше, чем кажется (при сильной Луне - со значительными искажениями, которые далеко не сразу становятся очевидными).</w:t>
      </w:r>
    </w:p>
    <w:p>
      <w:pPr>
        <w:pStyle w:val="Style15"/>
        <w:rPr/>
      </w:pPr>
      <w:r>
        <w:rPr/>
        <w:t>Для этого человека важно религиозно-философское осмысление происходящего; его необычайно привлекают дальние страны и чужие культуры, которые он, особенно при гармоничной Луне, с восторгом осваивает; нужно, однако, добиваться и какого-то выхода от этих занятий, прямого или косвенного. Аспекты Луны всегда подразумевают проблему эгоизма, которая решается ощущением необходимого уровня внутренних усилий. Является ли (с кармической точки зрения) эгоистом человек, который учит иностранный язык для собственного удовольствия? Ответ таков: если он организует свои занятия так, что ощущает достаточное сопротивление материала, то не является, а иначе - да.</w:t>
      </w:r>
    </w:p>
    <w:p>
      <w:pPr>
        <w:pStyle w:val="Style15"/>
        <w:rPr>
          <w:b/>
          <w:b/>
          <w:bCs/>
          <w:color w:val="800080"/>
        </w:rPr>
      </w:pPr>
      <w:r>
        <w:rPr>
          <w:b/>
          <w:bCs/>
          <w:color w:val="800080"/>
        </w:rPr>
        <w:t>Меркурий в девятом доме</w:t>
      </w:r>
    </w:p>
    <w:p>
      <w:pPr>
        <w:pStyle w:val="Style15"/>
        <w:rPr>
          <w:color w:val="000080"/>
        </w:rPr>
      </w:pPr>
      <w:r>
        <w:rPr>
          <w:color w:val="000080"/>
        </w:rPr>
        <w:t>Лучше быть умным в идеале, чем идеально умным.</w:t>
      </w:r>
    </w:p>
    <w:p>
      <w:pPr>
        <w:pStyle w:val="Style15"/>
        <w:rPr/>
      </w:pPr>
      <w:r>
        <w:rPr/>
        <w:t>Заточение. Здесь человек мыслит свой идеал "я" и получает от него указания тоже в форме мыслей, что не очень естественно, но зато удобно в конкретных жизненных ситуациях. Идеал формируется человеком во многом с помощью мыслеформ, то есть во время ментальных медитаций, углубленных размышлений о том, каким он хочет быть, что довольно опасно и может вести к сильным искажениям, поскольку стержень идеала должен быть определенным духовным устремлением, а ментальные спекуляции сами по себе могут привести куда угодно; кроме того, возможна склонность к спорам и аргументам при взаимодействии с идеалом, что также нежелательно: нужно создать себе, пусть с большим трудом, идеал "я", но после этого подчиняться ему безоговорочно, а если идеал несовершенен, переделывать его, а не вступать в дискуссии. Проработка дает возможность поведения в очень точном соответствии с идеалом, который, в свою очередь, обнаружит незаурядный ум.</w:t>
      </w:r>
    </w:p>
    <w:p>
      <w:pPr>
        <w:pStyle w:val="Style15"/>
        <w:rPr/>
      </w:pPr>
      <w:r>
        <w:rPr/>
        <w:t>Большой ментальный интерес к философскому осмыслению своей жизни, религиозной философии, дальним странам и культурам, но расширение сущностного сознания затруднено, поскольку человек предпочитает дополнять, но не перестраивать ментальную картину мира, эмоциональную и экзистенциальную оставляя вовсе без изменений (защита психики), что ведет к ментальной профанации, иногда очень сильной. Проработка здесь идет по пути принятия тезисов "Понять - значит изменить себя", а также "Знание есть умение". Отношения с духовными учителями и учениками также идут через сильный ментальный фильтр, что их значительно осложняет, по крайней мере, до третьего уровня проработки Меркурия.</w:t>
      </w:r>
    </w:p>
    <w:p>
      <w:pPr>
        <w:pStyle w:val="Style15"/>
        <w:rPr>
          <w:b/>
          <w:b/>
          <w:bCs/>
          <w:color w:val="800080"/>
        </w:rPr>
      </w:pPr>
      <w:r>
        <w:rPr>
          <w:b/>
          <w:bCs/>
          <w:color w:val="800080"/>
        </w:rPr>
        <w:t>Венера в девятом доме</w:t>
      </w:r>
    </w:p>
    <w:p>
      <w:pPr>
        <w:pStyle w:val="Style15"/>
        <w:rPr>
          <w:color w:val="000080"/>
        </w:rPr>
      </w:pPr>
      <w:r>
        <w:rPr>
          <w:color w:val="000080"/>
        </w:rPr>
        <w:t>Любовь к идеалу красоты, как и красота идеала любви, должны быть возвышенными.</w:t>
      </w:r>
    </w:p>
    <w:p>
      <w:pPr>
        <w:pStyle w:val="Style15"/>
        <w:rPr/>
      </w:pPr>
      <w:r>
        <w:rPr/>
        <w:t>В глубине души человек хочет видеть себя красивым во всех отношениях, что, однако, довольно трудно, в частности, потому, что ощущение красоты во многом социально наведенное и, особенно при поражении Венеры, может сильно отличаться от внутренне присущего человеку и ему нужно его обнаружить и отстоять как внутри себя, так и во внешнем мире. При проработке этот аспект очень смягчает человека и его поведение, от него идет общее ощущение красоты - внешней, внутренней, поступков, суждений, жизни в целом, которое транслируется через все его роли и внешние образы "я". Без проработки, особенно при поражении Венеры, человек, чувствуя, что идеал красоты недостижим, относит его к другим обстоятельствам своей жизни, к которым можно стремиться лишь в мечтах, но получает сильный комплекс эстетической и социальной неполноценности своей жизни; то же относится и к любви, при невозможности соответствия ее идеалу.</w:t>
      </w:r>
    </w:p>
    <w:p>
      <w:pPr>
        <w:pStyle w:val="Style15"/>
        <w:rPr/>
      </w:pPr>
      <w:r>
        <w:rPr/>
        <w:t>Вероятно, в дальних странах человека будет ждать любовь, или же она явится в облике иностранца. Развитие аспекта дает любовь к чужим культурам, особенно искусству, и большие перспективы их изучения и последующего синтеза друг с другом и родной культурой человека. В философском и религиозном осмыслении мира и своей жизни человека привлечет концепция, которая покажет скрытую гармонию и уравновешенность того и другого; при проработке и сильной Венере возможно философское осмысление жизни в произведениях искусства. С духовными учителями и учениками теплые, душевные отношения, с риском их профанации влюбленностью.</w:t>
      </w:r>
    </w:p>
    <w:p>
      <w:pPr>
        <w:pStyle w:val="Style15"/>
        <w:rPr>
          <w:b/>
          <w:b/>
          <w:bCs/>
          <w:color w:val="800080"/>
        </w:rPr>
      </w:pPr>
      <w:r>
        <w:rPr>
          <w:b/>
          <w:bCs/>
          <w:color w:val="800080"/>
        </w:rPr>
        <w:t>Марс в девятом доме</w:t>
      </w:r>
    </w:p>
    <w:p>
      <w:pPr>
        <w:pStyle w:val="Style15"/>
        <w:rPr>
          <w:color w:val="000080"/>
        </w:rPr>
      </w:pPr>
      <w:r>
        <w:rPr>
          <w:color w:val="000080"/>
        </w:rPr>
        <w:t>Силы идеала должно хватить на то, чтобы остановить человека.</w:t>
      </w:r>
    </w:p>
    <w:p>
      <w:pPr>
        <w:pStyle w:val="Style15"/>
        <w:rPr/>
      </w:pPr>
      <w:r>
        <w:rPr/>
        <w:t>Идеал "я" этого человека энергичен; на низком уровне это идеал силы (представляемой в стиле знака на куспиде девятого дома). Этот человек будет энергично формировать свой идеал, а последний будет так же энергично вмешиваться в его жизнь, что может не понравиться эго, которое, в свою очередь, попытается принять активное участие в формировании идеала: либо отдалить сферу его компетенции, либо максимально приблизить его к себе. При поражении Марса идеал "я" будет часто подвергать человека сильной и деструктивной критике, от которой он будет очень страдать и может в результате получить комплекс полного неверия в себя как духовное лицо. Проработка дает энергичный и настроенный на актуальную реальность идеал "я", который поможет формировать сильные и конструктивные образы "я", и с их помощью человек совершит немало подвигов.</w:t>
      </w:r>
    </w:p>
    <w:p>
      <w:pPr>
        <w:pStyle w:val="Style15"/>
        <w:rPr/>
      </w:pPr>
      <w:r>
        <w:rPr/>
        <w:t>В дальних путешествиях, с духовными учителями и учениками человек очень энергичен, сила вдохновения его буквально переполняет, что может мешать обучению, которое в основном должно идти на высоких вибрациях, но слабой энергетике. Расширение сознания и создание идеала "я" не следует во избежание сильных психологических кризисов производить бульдозером и подъемным краном. Чужие культуры вызывают интерес, но также требуют большого труда для своего постижения, и здесь, как и в духовном развитии, кавалерийская атака быстро захлебнется.</w:t>
      </w:r>
    </w:p>
    <w:p>
      <w:pPr>
        <w:pStyle w:val="Style15"/>
        <w:rPr>
          <w:b/>
          <w:b/>
          <w:bCs/>
          <w:color w:val="800080"/>
        </w:rPr>
      </w:pPr>
      <w:r>
        <w:rPr>
          <w:b/>
          <w:bCs/>
          <w:color w:val="800080"/>
        </w:rPr>
        <w:t>Юпитер в девятом доме</w:t>
      </w:r>
    </w:p>
    <w:p>
      <w:pPr>
        <w:pStyle w:val="Style15"/>
        <w:rPr>
          <w:color w:val="000080"/>
        </w:rPr>
      </w:pPr>
      <w:r>
        <w:rPr>
          <w:color w:val="000080"/>
        </w:rPr>
        <w:t>Идеал скромности превозмогает суть элитарности.</w:t>
      </w:r>
    </w:p>
    <w:p>
      <w:pPr>
        <w:pStyle w:val="Style15"/>
        <w:rPr/>
      </w:pPr>
      <w:r>
        <w:rPr/>
        <w:t>Управитель. Этот человек хочет сделать в жизни очень много; на низком уровне, впрочем, эти действия мыслятся, главным образом, как потребление, например, установка "переспать со всеми женщинами невозможно, но к этому следует стремиться" (при Юпитере в девятом доме в Скорпионе). Здесь идеалом часто служит обилие, а сам идеал "я" по отношению к человеку снисходителен и добр; обилие требований к себе характерно лишь при существенной проработке аспекта. На среднем уровне идеал "я" ждет от человека большого количества дел и свершений (каких именно, покажут аспекты девятого дома), но каждый конкретный провал или неудачу встречает достаточно снисходительно, чем не следует злоупотреблять. При пораженном Юпитере возможно духовное высокомерие, когда человек по видимости требует от себя очень много, и презирает остальных за слабость их идеалов и низкий духовный уровень вообще.</w:t>
      </w:r>
    </w:p>
    <w:p>
      <w:pPr>
        <w:pStyle w:val="Style15"/>
        <w:rPr/>
      </w:pPr>
      <w:r>
        <w:rPr/>
        <w:t>Духовных учителей много, они учат разным философиям и всесторонне расширяют сознание человеку, что ему очень нравится, а духовно поучать других еще больше. Здесь действительно очень большие потенциальные возможности, но их нужно реализовать постоянным трудом, проникая глубоко в чужие культуры и осваивая иные философские и религиозно-философские картины мира; однако соблазн поверхностности и подмены интереса любопытством остается долго, и человеку будет трудно объяснить, чем это плохо. Большая любовь к путешествиям в дальние страны, при сильном Юпитере они, возможно, будут важной частью жизни человека.</w:t>
      </w:r>
    </w:p>
    <w:p>
      <w:pPr>
        <w:pStyle w:val="Style15"/>
        <w:rPr>
          <w:b/>
          <w:b/>
          <w:bCs/>
          <w:color w:val="800080"/>
        </w:rPr>
      </w:pPr>
      <w:r>
        <w:rPr>
          <w:b/>
          <w:bCs/>
          <w:color w:val="800080"/>
        </w:rPr>
        <w:t>Сатурн в девятом доме</w:t>
      </w:r>
    </w:p>
    <w:p>
      <w:pPr>
        <w:pStyle w:val="Style15"/>
        <w:rPr>
          <w:color w:val="000080"/>
        </w:rPr>
      </w:pPr>
      <w:r>
        <w:rPr>
          <w:color w:val="000080"/>
        </w:rPr>
        <w:t>В океане Мудрости есть свои акулы Здравого Смысла.</w:t>
      </w:r>
    </w:p>
    <w:p>
      <w:pPr>
        <w:pStyle w:val="Style15"/>
        <w:rPr/>
      </w:pPr>
      <w:r>
        <w:rPr/>
        <w:t>Этот человек хочет во всех жизненных явлениях разобраться серьезно и глубоко; точнее, он чувствует, что это правильно, но далеко не всегда может это сделать, что его сильно угнетает. Иногда, в порядке компенсации или отчаяния, он пытается скользить по поверхности, но, в отличие от Юпитера в девятом доме, она изобилует булыжниками и посыпана песком. У идеала "я" высокие требования к человеку, которые он пытается вытеснить в подсознание, что при гармоничной карте легко получается (при пораженной гораздо хуже), но дает глубокое чувство неудовлетворенности собой, своей общей поверхностности и ненужности, как будто Бог его не уважает, что ведет к характерным внешним компенсаторным действиям: самоутверждению за счет других, проекциям и т.д. При поражении Сатурна возможна атака эго на идеал и его безжалостная профанация, практически смешивание с грязью; параллельно где-то в заоблачных сферах создается другой, эфемерный идеал, предназначенный для жизни в Царстве Божьем, когда оно на земле наконец наступит. Проработка идет по пути принятия себя как творения Божьего, или, во всяком случае, своей личной, кармической программы, которая должна быть выполнена старательно, а отметку пусть ставит карма, которая так любит заузливаться и хлестать через край.</w:t>
      </w:r>
    </w:p>
    <w:p>
      <w:pPr>
        <w:pStyle w:val="Style15"/>
        <w:rPr/>
      </w:pPr>
      <w:r>
        <w:rPr/>
        <w:t>Отношения с духовными учителями и учениками очень серьезные, часто с подтекстом глубокого страха перед расширением сознания и (потенциально катастрофической) перестройкой картины мира. Действительно, она происходит глубоко и сопровождается сильным, иногда длительным и мучительным психологическим кризисом, но в результате происходит значительное обновление и углубление личности и идеала "я". Перед путешествиями в дальние страны часто глубокий страх, а при постижении чужих культур первоначальная реакция - скованность, нерешительность, неуверенность в себе. Проработка дает большой духовный авторитет, ощущаемый во всех ролях и внешних образах "я", и такое проникновение в некогда незнакомую культуру, что человек воспринимается как ее врожденный носитель (и так же ощущает себя сам).</w:t>
      </w:r>
    </w:p>
    <w:p>
      <w:pPr>
        <w:pStyle w:val="Style15"/>
        <w:rPr>
          <w:b/>
          <w:b/>
          <w:bCs/>
          <w:color w:val="800080"/>
        </w:rPr>
      </w:pPr>
      <w:r>
        <w:rPr>
          <w:b/>
          <w:bCs/>
          <w:color w:val="800080"/>
        </w:rPr>
        <w:t>Хирон в девятом доме</w:t>
      </w:r>
    </w:p>
    <w:p>
      <w:pPr>
        <w:pStyle w:val="Style15"/>
        <w:rPr>
          <w:color w:val="000080"/>
        </w:rPr>
      </w:pPr>
      <w:r>
        <w:rPr>
          <w:color w:val="000080"/>
        </w:rPr>
        <w:t>Пути Господни неисповедимы, пока не пройдены.</w:t>
      </w:r>
    </w:p>
    <w:p>
      <w:pPr>
        <w:pStyle w:val="Style15"/>
        <w:rPr/>
      </w:pPr>
      <w:r>
        <w:rPr/>
        <w:t>У этого человека непростые отношения с идеалом "я", и далеко не всегда этот идеал требует от человека следования стандартным и социально апробированным добродетелям. Иногда идеал прощает поступки, казалось бы, явно предосудительные и как будто смеется над стандартными проявлениями совести и долга, а иногда требует каких-то очевидно несущественных вещей; впоследствии, правда, может оказаться, что это не так. Здесь проработанный идеал включает стремление к постижению того, что кажется совершенно непонятным, и материализации планов и объектов, которые всегда считались тонкими, эфемерными и почти не доступными не то, что использованию, но даже отчетливому восприятию. Здесь идеал "я" обладает прекрасным чувством юмора и умением нестандартно смотреть на вещи, в том числе на философские обобщения и религиозные концепции; проработка дает эти качества и самому человеку. Вообще наличие Хирона и особенно высших планет в девятом доме означает прямое вмешательство высокого эгрегора в процесс формирования идеала "я", и человек должен очень внимательно прислушиваться к его указаниям, помня, что здесь можно ощутить прямое дыхание своей судьбы. Отношения с духовными учителями порой парадоксальны, методы обучения могут напоминать принятые в дзен-буддизме, но шансов на хаос больше, чем на просветление, и нужно уметь не потерять терпения, собирая остатки прежней картины мира в новую мозаику и стараясь понять в ней хоть что-нибудь.</w:t>
      </w:r>
    </w:p>
    <w:p>
      <w:pPr>
        <w:pStyle w:val="Style15"/>
        <w:rPr/>
      </w:pPr>
      <w:r>
        <w:rPr/>
        <w:t>В дальних странах могут быть удивительные события и происшествия, сильно сбивающие с толку, смысл которых обнаружится много позже. К незнакомым культурам отношение любопытства, но при углублении возможны неожиданные достижения, как внешние (остроумный синтез разных культур), так и во внутренней жизни (скачок в эволюционном развитии). При проработке очень интересный подход к чужим культурам, свежий взгляд и своеобразные интерпретации.</w:t>
      </w:r>
    </w:p>
    <w:p>
      <w:pPr>
        <w:pStyle w:val="Style15"/>
        <w:rPr>
          <w:b/>
          <w:b/>
          <w:bCs/>
          <w:color w:val="800080"/>
        </w:rPr>
      </w:pPr>
      <w:r>
        <w:rPr>
          <w:b/>
          <w:bCs/>
          <w:color w:val="800080"/>
        </w:rPr>
        <w:t>Уран в девятом доме</w:t>
      </w:r>
    </w:p>
    <w:p>
      <w:pPr>
        <w:pStyle w:val="Style15"/>
        <w:rPr>
          <w:color w:val="000080"/>
        </w:rPr>
      </w:pPr>
      <w:r>
        <w:rPr>
          <w:color w:val="000080"/>
        </w:rPr>
        <w:t>Приписывать гениальность Абсолюту, а тупость себе гораздо правильнее, чем наоборот.</w:t>
      </w:r>
    </w:p>
    <w:p>
      <w:pPr>
        <w:pStyle w:val="Style15"/>
        <w:rPr/>
      </w:pPr>
      <w:r>
        <w:rPr/>
        <w:t>Здесь отношения с идеалом "я" непостоянные, и его голос (точнее говоря, ураническая интонация) слышен не так часто, зато требования к человеку могут быть самыми необычайными.</w:t>
      </w:r>
    </w:p>
    <w:p>
      <w:pPr>
        <w:pStyle w:val="Style15"/>
        <w:rPr/>
      </w:pPr>
      <w:r>
        <w:rPr/>
        <w:t>Со своей стороны, формируя идеал "я", человек будет ощущать потребность сделать его нестандартным, и идеи направления самосовершенствования могут быть самыми удивительными, и чаще всего абсолютно нереальными, но человека это не будет смущать.</w:t>
      </w:r>
    </w:p>
    <w:p>
      <w:pPr>
        <w:pStyle w:val="Style15"/>
        <w:rPr/>
      </w:pPr>
      <w:r>
        <w:rPr/>
        <w:t>Проработка дает высокий идеал "я", способный блестяще решить любую возникающую проблему и задачу, и полностью освоивший метод гениального озарения, что резко повышает способности и самого человека. Без проработки действие идеала часто неуместно, он включается с неожиданной силой, внезапно, и требует от человека поведения и поступков, явно не обязательных и даже вовсе ненужных; этот идеал трудно (но и необходимо) приспособить к действию в рамках реальности, окружающей человека.</w:t>
      </w:r>
    </w:p>
    <w:p>
      <w:pPr>
        <w:pStyle w:val="Style15"/>
        <w:rPr/>
      </w:pPr>
      <w:r>
        <w:rPr/>
        <w:t>Расширение сознания происходит энергично и неожиданно, и человек оказывается к нему совершенно неподготовленным, что при сильном включении Урана может дать эффект удара по психике, который ей будет трудно перенести: для этого понадобится существенная перестройка картины мира и уровней воспринимаемых и излучаемых энергетических потоков. Необычные события и сильные переживания возможны при духовном обучении и учительстве, в дальних странах и при освоении незнакомых культур; там же следует читать и толковать уранические знаки судьбы, проявляющиеся в странных эффектах и совпадениях как во внешнем мире, так и в психике, и тогда человек сможет воплотить в жизнь самые неожиданные и гениальные проблески своих идей в этих областях.</w:t>
      </w:r>
    </w:p>
    <w:p>
      <w:pPr>
        <w:pStyle w:val="Style15"/>
        <w:rPr>
          <w:b/>
          <w:b/>
          <w:bCs/>
          <w:color w:val="800080"/>
        </w:rPr>
      </w:pPr>
      <w:r>
        <w:rPr>
          <w:b/>
          <w:bCs/>
          <w:color w:val="800080"/>
        </w:rPr>
        <w:t>Нептун в девятом доме</w:t>
      </w:r>
    </w:p>
    <w:p>
      <w:pPr>
        <w:pStyle w:val="Style15"/>
        <w:rPr>
          <w:color w:val="000080"/>
        </w:rPr>
      </w:pPr>
      <w:r>
        <w:rPr>
          <w:color w:val="000080"/>
        </w:rPr>
        <w:t>Любовь к Богу может быть неосознанной, но никогда безответной.</w:t>
      </w:r>
    </w:p>
    <w:p>
      <w:pPr>
        <w:pStyle w:val="Style15"/>
        <w:rPr/>
      </w:pPr>
      <w:r>
        <w:rPr/>
        <w:t>Нептунианское влияние на идеал очень сильно зависит от уровня развития человека. Проработка аспекта дает идеал бескорыстной любви, понимания, сострадания, религиозности; на низком уровне вместо этого будут ложная жалость, обман с корыстными целями, религия и мистика в эгоистическом ключе, эскепизм, романтика с пафосом игнорирования "приземленной" реальности.</w:t>
      </w:r>
    </w:p>
    <w:p>
      <w:pPr>
        <w:pStyle w:val="Style15"/>
        <w:rPr/>
      </w:pPr>
      <w:r>
        <w:rPr/>
        <w:t>В отношениях с идеалом много неясного; он предпочитает не говорить прямо, но может возбуждать в человеке, например, смутное или вовсе иррациональное чувство вины, и тогда нужно тщательно разобраться, перед кем и за что, поскольку высшее "я" никогда не стремится напустить тумана, этим всегда занимается эго, с целью сокрытия от сознания чего-то чересчур откровенно своего, и тогда возникает риск создания себе ложного идеала или ложного понимания своего идеала. Кроме того, поведение в соответствии с требованиями идеала вызывает слишком сильную эмоциональную медитацию (например, человек буквально счастлив), следствием чего может быть искажение связи с ним или стремление к контактам с идеалом ради самих этих контактов. То же относится и к взаимодействию с духовными учителями и учениками: в обучении человек очень медитативен, но нужно следить за тем, чтобы эта медитация шла без профанирования энергетики и содержания обучения; при этом условии вероятны значительные успехи и настоящее понимание высоких материй в их связи с жизнью человека (и как таковой). От дальних путешествий, общения с иностранцами и разговоров с друзьями, вернувшимися из дальних странствий, у человека плывет голова и наступает состояние эйфории; изучать чужие культуры ему лучше всего методом погружения, и тогда, особенно при проработке Сатурна, он поймет и сделает многое.</w:t>
      </w:r>
    </w:p>
    <w:p>
      <w:pPr>
        <w:pStyle w:val="Style15"/>
        <w:rPr>
          <w:b/>
          <w:b/>
          <w:bCs/>
          <w:color w:val="800080"/>
        </w:rPr>
      </w:pPr>
      <w:r>
        <w:rPr>
          <w:b/>
          <w:bCs/>
          <w:color w:val="800080"/>
        </w:rPr>
        <w:t>Плутон в девятом доме</w:t>
      </w:r>
    </w:p>
    <w:p>
      <w:pPr>
        <w:pStyle w:val="Style15"/>
        <w:rPr>
          <w:color w:val="000080"/>
        </w:rPr>
      </w:pPr>
      <w:r>
        <w:rPr>
          <w:color w:val="000080"/>
        </w:rPr>
        <w:t>Ассенизатор общественного сознания.</w:t>
      </w:r>
    </w:p>
    <w:p>
      <w:pPr>
        <w:pStyle w:val="Style15"/>
        <w:rPr/>
      </w:pPr>
      <w:r>
        <w:rPr/>
        <w:t>Плутон проверяет качество идеала человека и их взаимодействие, и пытаться обмануть его (то есть самого себя) в данном случае не следует не столько потому, что не получится, сколько потому, что повлечет очень неприятные последствия. Этот человек может быть жестким и непримиримым к себе, ему будет многое в себе не нравиться, причем в деструктивном плане, то есть у него будет желание не перестроиться, измениться, усовершенствоваться, а выжечь зло из себя каленым железом, вырвать его с корнем (а также собственным мясом) и т.п. На низком уровне все это проецируется на окружающих, которые, соответственно, воспринимаются как никуда не годные, особенно в моральном отношении, и нуждающиеся лишь в кнуте либо розгах. Здесь проработка идет через вырабатывание смирения в плане признания невозможности соответствия идеалу, и (после этого) формирование идеала, с одной стороны, не профанированного, а с другой - приспособленного к жизни в заведомо не удовлетворяющих человека условиях.</w:t>
      </w:r>
    </w:p>
    <w:p>
      <w:pPr>
        <w:pStyle w:val="Style15"/>
        <w:rPr/>
      </w:pPr>
      <w:r>
        <w:rPr/>
        <w:t>В отношениях с духовными учителями будет элемент мрачности и что-то роковое; они будут не столько открывать новые духовные пути и расширять сознание, сколько помогать человеку видеть и сжигать его кармические "хвосты" и низшие, но часто не до конца отмершие программы подсознания, отчего сердце может истекать кровавыми слезами, но потом обнаружится, что это все-таки было эго.</w:t>
      </w:r>
    </w:p>
    <w:p>
      <w:pPr>
        <w:pStyle w:val="Style15"/>
        <w:rPr/>
      </w:pPr>
      <w:r>
        <w:rPr/>
        <w:t>В чужих культурах человек будет иметь сильный критический взгляд, что, впрочем, может очень помочь при возвращении обратно в свою; на низком уровне хорошо для иностранных корреспондентов во враждебной стране. При поражении Плутона в эмиграции будет тяжело, если же он гармоничен, она может решить многие проблемы, хотя последнее утверждение следует в первую очередь отнести к внутренней жизни.</w:t>
      </w:r>
    </w:p>
    <w:p>
      <w:pPr>
        <w:pStyle w:val="Style15"/>
        <w:rPr>
          <w:b/>
          <w:b/>
          <w:bCs/>
          <w:color w:val="800080"/>
        </w:rPr>
      </w:pPr>
      <w:r>
        <w:rPr>
          <w:b/>
          <w:bCs/>
          <w:color w:val="800080"/>
        </w:rPr>
        <w:t>Южный узел в девятом доме - Северный узел в третьем доме</w:t>
      </w:r>
    </w:p>
    <w:p>
      <w:pPr>
        <w:pStyle w:val="Style15"/>
        <w:rPr>
          <w:color w:val="000080"/>
        </w:rPr>
      </w:pPr>
      <w:r>
        <w:rPr>
          <w:color w:val="000080"/>
        </w:rPr>
        <w:t>Мудрость предков становится умом потомков.</w:t>
      </w:r>
    </w:p>
    <w:p>
      <w:pPr>
        <w:pStyle w:val="Style15"/>
        <w:rPr/>
      </w:pPr>
      <w:r>
        <w:rPr/>
        <w:t>Этот человек ценит традиции духовности, религиозно-философские концепции, принятые в обществе и доставшиеся ему в наследство из прошлого. Ему кажется, что именно это и есть его незыблемый фундамент, который следует, в крайнем случае, бережно реставрировать, но ни в коем случае нельзя пересматривать в целом. Ему кажется, что существующие традиции духовного обучения и расширения сознания оптимальны, и их следует лишь слегка адаптировать к существующим условиям; ему также импонирует идеал "я", принятый в обществе, и он склонен его абсолютизировать, забывая о переменах в социуме и разнообразие человеческих индивидуальностей, обстоятельств и судеб. Вообще это трудный аспект, который без проработки дает косность и ограниченность в духовных поисках, а также взглядах на чужие страны и культуры; с другой стороны, в пределах своих взглядов и установок человек будет продвигаться очень успешно, пока не натолкнется на потолок, снять который поможет активизация Северного узла в третьем доме, например, рассмотрение новых социальных идей и течений в области практического обучения и личной социальной этики. Здесь человек будет очень современен и может даже принимать активное и творческое участие в этих направлениях. Однако практическое обучение невозможно без элементов духовного, а перемены личной социальной этики всегда затрагивают и групповую, в частности, идеалы личности, что человеку следует постоянно иметь в виду.</w:t>
      </w:r>
    </w:p>
    <w:p>
      <w:pPr>
        <w:pStyle w:val="Style15"/>
        <w:rPr/>
      </w:pPr>
      <w:r>
        <w:rPr/>
        <w:t>Во внутренней жизни развитие идет на базе твердых и устойчивых программ подсознания, управляющих расширением сознания и религиозно-философскими ощущениями, в направлении конструирования новых программ практического обучения и социального общения; иначе говоря, человек легко учится и приспосабливается к любым видам социального общения, но с большим трудом осваивает непривычные для себя типы религиозных и философских переживаний и расширения сознания.</w:t>
      </w:r>
    </w:p>
    <w:p>
      <w:pPr>
        <w:pStyle w:val="Style15"/>
        <w:rPr>
          <w:b/>
          <w:b/>
          <w:bCs/>
          <w:color w:val="800080"/>
        </w:rPr>
      </w:pPr>
      <w:r>
        <w:rPr>
          <w:b/>
          <w:bCs/>
          <w:color w:val="800080"/>
        </w:rPr>
        <w:t>Южный узел в третьем доме - Северный узел в девятом доме</w:t>
      </w:r>
    </w:p>
    <w:p>
      <w:pPr>
        <w:pStyle w:val="Style15"/>
        <w:rPr>
          <w:color w:val="000080"/>
        </w:rPr>
      </w:pPr>
      <w:r>
        <w:rPr>
          <w:color w:val="000080"/>
        </w:rPr>
        <w:t>Прилежно возделывая поля практического обучения, не забывай их засеять семенами духовности,</w:t>
      </w:r>
    </w:p>
    <w:p>
      <w:pPr>
        <w:pStyle w:val="Style15"/>
        <w:rPr/>
      </w:pPr>
      <w:r>
        <w:rPr/>
        <w:t>Этот человек уважает и хранит традиции личной социальной этики сохранившиеся из прошлого, конкретные правила морального поведения воспитанного и культурного человека и т.д. Ему представляется, что именно этот момент осуществляет связь времен и препятствует духовной деградации общества, и сам он, по мере или проработки узлов, старается следовать устоявшимся моральным устоям общества, а их нарушение воспринимает очень болезненно. Он весьма старомоден также в отношении процесса и средств практического обучения, которое в старину, как ему кажется, было почти идеальным. Наоборот, в отношении групповой социальной этики и духовного обучения, в частности, идеала создания "я", человек очень современен, интересуется новейшими идеями и течениями и не склонен к их предварительному тщательному критическому анализу. Его привлекает новейшая психология, особенно проблема перестройки психики при расширении сознания, сильных духовных переживаниях и т.п.</w:t>
      </w:r>
    </w:p>
    <w:p>
      <w:pPr>
        <w:pStyle w:val="Style15"/>
        <w:rPr/>
      </w:pPr>
      <w:r>
        <w:rPr/>
        <w:t>Во внутренней жизни развитие идет на основе стабильных программ подсознания, обслуживающих процессы практического обучения и социального общения (здесь человеку учиться новому трудно, хотя некоторые ему свойственные и понятные словно от рождения приемы работают прекрасно), в направлении развития новых (чисто подсознательных) принципов создания и освоения идеала "я" и вообще расширения сознания, духовного роста и религиозного восприятия реальности. Здесь человек может достичь многого (подробности покажут аспекты Северного узла), если его не будет тормозить догматизм в методах практического обучения и принципах конкретных социальных взаимодействий.</w:t>
      </w:r>
    </w:p>
    <w:p>
      <w:pPr>
        <w:pStyle w:val="Style15"/>
        <w:rPr>
          <w:b/>
          <w:b/>
        </w:rPr>
      </w:pPr>
      <w:r>
        <w:rPr>
          <w:b/>
        </w:rPr>
      </w:r>
    </w:p>
    <w:p>
      <w:pPr>
        <w:pStyle w:val="Style15"/>
        <w:jc w:val="center"/>
        <w:rPr/>
      </w:pPr>
      <w:r>
        <w:rPr/>
        <w:t>Глава 10</w:t>
      </w:r>
    </w:p>
    <w:p>
      <w:pPr>
        <w:pStyle w:val="Style15"/>
        <w:jc w:val="center"/>
        <w:rPr>
          <w:b/>
          <w:b/>
          <w:bCs/>
          <w:color w:val="800080"/>
        </w:rPr>
      </w:pPr>
      <w:r>
        <w:rPr>
          <w:b/>
          <w:bCs/>
          <w:color w:val="800080"/>
        </w:rPr>
        <w:t>ДЕСЯТЫЙ ДОМ</w:t>
      </w:r>
    </w:p>
    <w:p>
      <w:pPr>
        <w:pStyle w:val="Style15"/>
        <w:rPr>
          <w:color w:val="000080"/>
        </w:rPr>
      </w:pPr>
      <w:r>
        <w:rPr>
          <w:color w:val="000080"/>
        </w:rPr>
        <w:t>Символические управители Козерог, Сатурн, кульминирует Марс, в заточении Луна, в падении Юпитер, Нептун.</w:t>
      </w:r>
    </w:p>
    <w:p>
      <w:pPr>
        <w:pStyle w:val="Style15"/>
        <w:rPr/>
      </w:pPr>
      <w:r>
        <w:rPr/>
        <w:t xml:space="preserve">Десятый дом </w:t>
      </w:r>
      <w:r>
        <w:rPr>
          <w:rFonts w:cs="Symbol" w:ascii="Symbol" w:hAnsi="Symbol"/>
        </w:rPr>
        <w:t></w:t>
      </w:r>
      <w:r>
        <w:rPr/>
        <w:t xml:space="preserve"> единственный дневной из земных домов, поэтому он несет на себе большую нагрузку и угловым является не случайно. Здесь внешняя реальность оказывается сильнее человека и требует материализованной в поступке или выборе реакции, к чему средний человек не привык, чего он боится и, как правило, не любит.</w:t>
      </w:r>
    </w:p>
    <w:p>
      <w:pPr>
        <w:pStyle w:val="Style15"/>
        <w:rPr/>
      </w:pPr>
      <w:r>
        <w:rPr/>
        <w:t>Десятый дом управляет совершенно конкретными проявлениями духовности и бездуховности человека, но это нужно уметь увидеть и понять. Если восьмой дом управляет экзистенциальным выбором в пограничных, экстремальных ситуациях, то десятый дом это выборы каждодневные, обыденные, но именно они в конечном счете определяют эволюционное развитие человека; именно здесь ему в максимальной степени дается свобода воли, которую он может использовать творчески, во благо или во зло, а может отдать кому-то еще, отчего голова, конечно, будет болеть меньше, но краски мира придется смотреть через телевизор, и хорошо, если он окажется цветным.</w:t>
      </w:r>
    </w:p>
    <w:p>
      <w:pPr>
        <w:pStyle w:val="Style15"/>
        <w:rPr/>
      </w:pPr>
      <w:r>
        <w:rPr/>
        <w:t xml:space="preserve">В десятом доме Абсолют действует через проявленные структуры, и человеку приходится менять или ставить себе конкретные цели и задачи в качестве непосредственной реакции на эти действия. К низшей октаве десятого дома относится административная и вообще любая жесткая иерархическая система, в которой каждое звено управляется вышестоящим и никак не зависит от окружающего мира. Идеал такой системы </w:t>
      </w:r>
      <w:r>
        <w:rPr>
          <w:rFonts w:cs="Symbol" w:ascii="Symbol" w:hAnsi="Symbol"/>
        </w:rPr>
        <w:t></w:t>
      </w:r>
      <w:r>
        <w:rPr/>
        <w:t xml:space="preserve"> полная регламентация поведения и, соответственно, отсутствие свободы выбора в любой своей части, что соответствует абсолютно жесткому и кристаллизованному эгрегору, каковые, впрочем, нежизнеспособны. В любой ситуации дома присутствуют два характерных элемента: во-первых, давление внешнего мира, заставляющее человека отреагировать: поставить себе новую конкретную цель или задачу, и, во-вторых, момент выбора этой цели из нескольких возможных. Если хотя бы один из этих элементов отсутствует, то десятый дом не включен: если нет давления извне, это может быть, например, творческий выбор (пятый дом), если же нет выбора (хотя бы подсознательного), то это, возможно, двенадцатый или одиннадцатый дом (насильственное безличное служение или принудительная групповая работа).</w:t>
      </w:r>
    </w:p>
    <w:p>
      <w:pPr>
        <w:pStyle w:val="Style15"/>
        <w:rPr/>
      </w:pPr>
      <w:r>
        <w:rPr/>
        <w:t xml:space="preserve">Таким образом, для десятого дома характерны два чувства: с одной стороны, свободы воли и необходимости выбора, а с другой </w:t>
      </w:r>
      <w:r>
        <w:rPr>
          <w:rFonts w:cs="Symbol" w:ascii="Symbol" w:hAnsi="Symbol"/>
        </w:rPr>
        <w:t></w:t>
      </w:r>
      <w:r>
        <w:rPr/>
        <w:t xml:space="preserve"> активизации и усиления внешних ограничений, требующих перемены поведения и направления мышления; при этом возникают ощущения усиления давления со стороны внешнего мира и ответственности за свой выбор, которые человек часто вытесняет в подсознание или проецирует вовне.</w:t>
      </w:r>
    </w:p>
    <w:p>
      <w:pPr>
        <w:pStyle w:val="Style15"/>
        <w:rPr/>
      </w:pPr>
      <w:r>
        <w:rPr/>
        <w:t>В частности, по десятому дому идет непосредственный начальник в роли работодателя и представителя заказчика (то есть Абсолюта), когда он вызывает человека к себе, принимает у него сделанную работу и предлагает варианты следующей. В низшей октаве он предлагает единственное и точно определенное задание, и выбор человека сводится к тому, чтобы его взять или начисто отказаться, с различными негативными последствиями; однако практически любое задание можно толковать и исполнять по-разному, поэтому не так легко против воли человека превратить десятый дом в двенадцатый, исключая тюрьму, целиком стоящую под двенадцатым, и лагерь смерти, находящийся под сильным восьмым и двенадцатым одновременно. Соответственно стоит десятый дом и над начальником, выдающим задание, поэтому по десятому дому идут подчиненные, которыми он руководит как исполнителями, но не его личной воли (это слуги, шестой дом), а некоторой общей задачи или программы (например, функционирования предприятия, работы завода и т.д.). Другими словами, подчиненные отличаются от слуг (а начальники от хозяина) отсутствием акцента на "я", безличным отношением, когда главными являются (или подразумеваются) интересы дела, которому служат оба, но на разных ступенях иерархии.</w:t>
      </w:r>
    </w:p>
    <w:p>
      <w:pPr>
        <w:pStyle w:val="Style15"/>
        <w:rPr/>
      </w:pPr>
      <w:r>
        <w:rPr/>
        <w:t>Во внутренней жизни десятый дом означает акцент на ситуации выбора духовного пути, но не глобального (как в восьмом, девятом домах), а каждодневного. Здесь характерны ощущения усиления давления, ужесточения ограничений, обострение совести и чувства долга или, наоборот, протеста против своей судьбы, и необходимость поиска выхода из неприятного положения, часто путем выбора своего отношения к происходящему. В ситуациях десятого дома фоном (иногда еле различимым) всегда идет четвертый, в частности, жизненные позиции и глубинная религиозность, которые в десятого доме актуализируются и испытываются на прочность.</w:t>
      </w:r>
    </w:p>
    <w:p>
      <w:pPr>
        <w:pStyle w:val="Style15"/>
        <w:rPr/>
      </w:pPr>
      <w:r>
        <w:rPr/>
        <w:t>По десятому дому идет мать как носитель и проводник социальных программ, которые человеку нужно освоить и приспособиться к их требованиям, а также как практический духовный учитель, дающий ребенку конкретные советы и наставления. Под десятым домом идет воспитание детей в той его части, которая управляется девизами "Так устроен мир" и "А вот здесь тебе придется подвинуться", а также формирования их конкретных жизненных целей и задач (стать отличником, победителем школьного фотоконкурса или председателем агропромышленного комплекса). По десятому дому идет каждодневное духовное воспитание и испытание человека на материале его внешней жизни (и, разумеется, внутреннего отношения к ней). По десятому дому идет карьера и отношение к ней, то есть честолюбие, чувство долга по отношению к внешним условиям, делам, которыми человек занимается, и организациям, членом которых он является.</w:t>
      </w:r>
    </w:p>
    <w:p>
      <w:pPr>
        <w:pStyle w:val="Style15"/>
        <w:rPr/>
      </w:pPr>
      <w:r>
        <w:rPr/>
        <w:t>По десятому дому идут практические духовные учителя и ученики, то есть люди, которые говорят, что нужно сделать и какой выбор совершить в конкретной жизненной ситуации данного человека. Практический духовный учитель это очень ответственная роль, принципиально отличающаяся от общего духовного учительства, формирования идеала и т.п. Здесь, под десятым домом, нужно учесть конкретные обстоятельства жизни человека и его фактический эволюционный уровень, давать указания в соответствии с этим, а также актуальным уровнем его понимания и внутренней честности. Наоборот, в роли практического духовного учителя может выступить, иногда сам об этом не подозревая, кто угодно, но человек должен быть готовым услышать чужие слова как духовное наставление, то есть почувствовать, что у него включился десятый дом.</w:t>
      </w:r>
    </w:p>
    <w:p>
      <w:pPr>
        <w:pStyle w:val="Style15"/>
        <w:rPr/>
      </w:pPr>
      <w:r>
        <w:rPr/>
        <w:t xml:space="preserve">На </w:t>
      </w:r>
      <w:r>
        <w:rPr>
          <w:b/>
          <w:bCs/>
          <w:color w:val="800080"/>
        </w:rPr>
        <w:t>первом уровне</w:t>
      </w:r>
      <w:r>
        <w:rPr/>
        <w:t xml:space="preserve"> проработки десятого дома человек относится к его проявлениям крайне отрицательно. Любые внешние ограничения своей свободы, точнее говоря, того, что он под этим понимает, то есть свободы потребления, воспринимаются им как откровенное и незаслуженное зло, а свобода вынужденного выбора между несколькими одинаково неприятными вариантами, или, еще хуже, необходимость активных поисков чего-то заведомо неудовлетворительного, как чистое издевательство судьбы (иногда это проецируется на отдельных людей, организации или политическую систему в целом). Ему чрезвычайно неприятно чувство личной ответственности, характерное для десятого дома, и он старается его избежать, вытеснить или спроецировать на других, например, изображая десятый дом как одиннадцатый ("мы все, как один человек, решили...") или двенадцатый ("обстоятельства сложились так, что мне ничего не оставалось, кроме..."). Для этого уровня характерно желание твердой внешней власти, которая насильно поведет человека к райскому блаженству, что часто сочетается с тайной мечтой анархизма, но все-таки только для себя лично. К идеям свободы воли и высшего начала в людях этот человек относится крайне скептически, считая, что лучший способ управления другими </w:t>
      </w:r>
      <w:r>
        <w:rPr>
          <w:rFonts w:cs="Symbol" w:ascii="Symbol" w:hAnsi="Symbol"/>
        </w:rPr>
        <w:t></w:t>
      </w:r>
      <w:r>
        <w:rPr/>
        <w:t xml:space="preserve"> это хороший кнут, или, в крайнем случае, дисциплина голода; советов и наставлений не переносит, воспринимая их как агрессию. Характерное поведение в жестких условиях </w:t>
      </w:r>
      <w:r>
        <w:rPr>
          <w:rFonts w:cs="Symbol" w:ascii="Symbol" w:hAnsi="Symbol"/>
        </w:rPr>
        <w:t></w:t>
      </w:r>
      <w:r>
        <w:rPr/>
        <w:t xml:space="preserve"> человек не делает никакого выбора и ждет до конца, пока десятый дом не переключится на низшую октаву восьмого (кризис и острая ситуация, часто на грани выживания) или двенадцатого (императивное служение Абсолюту, например, болезнь на больничной койке). Ответственность за свой выбор и поступки отчаянно отрицается и проецируется вовне, особенно на власть, начальника, обстоятельства и тяжелое детство, неправильное воспитание и т.п. В отношениях с начальниками и подчиненными характерно холуйство, то есть отсутствие чувства долга и подмена десятого дома шестым, безличного отношения корыстным и личным с акцентом на "я": "Я велю тебе делать то-то и то-то", что, как правило, ведет к злоупотреблению служебным положением. Основной урок десятого дома </w:t>
      </w:r>
      <w:r>
        <w:rPr>
          <w:rFonts w:cs="Symbol" w:ascii="Symbol" w:hAnsi="Symbol"/>
        </w:rPr>
        <w:t></w:t>
      </w:r>
      <w:r>
        <w:rPr/>
        <w:t xml:space="preserve"> принцип уважения к внешней реальности и восприятие ее духовного начала </w:t>
      </w:r>
      <w:r>
        <w:rPr>
          <w:rFonts w:cs="Symbol" w:ascii="Symbol" w:hAnsi="Symbol"/>
        </w:rPr>
        <w:t></w:t>
      </w:r>
      <w:r>
        <w:rPr/>
        <w:t xml:space="preserve"> на этом уровне еще не усваивается; человек на практике относится к внешнему миру как паразит, а напряжений откровенно боится, опасаясь быть безжалостно раздавленным, но старается это чувство по возможности вытеснить.</w:t>
      </w:r>
    </w:p>
    <w:p>
      <w:pPr>
        <w:pStyle w:val="Style15"/>
        <w:rPr/>
      </w:pPr>
      <w:r>
        <w:rPr/>
        <w:t xml:space="preserve">На </w:t>
      </w:r>
      <w:r>
        <w:rPr>
          <w:b/>
          <w:bCs/>
          <w:color w:val="800080"/>
        </w:rPr>
        <w:t>втором уровне</w:t>
      </w:r>
      <w:r>
        <w:rPr/>
        <w:t xml:space="preserve"> проработки десятого дома отношение человека к нему двойственное. С одной стороны, он отрицательно воспринимает внешние ограничения и давление, вынуждающие его на практике искать выход, принимать решения и ставить себе конкретные цели и задачи (но признает их как часть объективной реальности, а не в качестве проявления мирового зла, что характерно для первого уровня). С другой стороны, сам процесс поиска выхода и формирования целей воспринимается уже в некоторой мере как творческий, и человек видит в нем не только напряжение, но и удовольствие, а также в большой степени возможность самовыражения и самоутверждения. Это уровень инициативных подчиненных исполнителей, которые не будут, что характерно для первого уровня проработки, уточнять свое задание до мельчайших деталей, и предприимчивых начальников, склонных предоставлять своим подчиненным известную свободу.</w:t>
      </w:r>
    </w:p>
    <w:p>
      <w:pPr>
        <w:pStyle w:val="Style15"/>
        <w:rPr/>
      </w:pPr>
      <w:r>
        <w:rPr/>
        <w:t>На этом уровне у человека уже есть чувство личной ответственности за некоторые свои выборы, но он воспринимает его преимущественно негативно, как неизбежную, но неприятную тяжесть, которая уходит лишь когда (и если) выясняется, что выбор был сделан правильно. Другими словами, ответственность за свои поступки человек иногда берет на себя, но неохотно и лишь по чувству долга, или активно вынуждаемый внешними обстоятельствами, а в остальных случаях старается ее избегать или перекладывать на других.</w:t>
      </w:r>
    </w:p>
    <w:p>
      <w:pPr>
        <w:pStyle w:val="Style15"/>
        <w:rPr/>
      </w:pPr>
      <w:r>
        <w:rPr/>
        <w:t>К идее свободы воли этот человек относится положительно, в предположении, что внешние условия и, в частности, социум поставят надежные заслоны проявлениям низшего начала в человеке. В целом ему представляется, что оно существенно сильнее высшего, за исключением очень небольшого числа святых, подвижников и т.п., чье существование он допускает (но не среди своих личных знакомых), но роль в обществе считает явно недостаточной, а может быть, и несущественной.</w:t>
      </w:r>
    </w:p>
    <w:p>
      <w:pPr>
        <w:pStyle w:val="Style15"/>
        <w:rPr/>
      </w:pPr>
      <w:r>
        <w:rPr/>
        <w:t>Этот человек иногда способен на гибкое поведение в жестких условиях, но оно всегда требует от него больших моральных усилий и дается нелегко; тем не менее, существенные для себя практические решения он стремится делать не в последний момент, когда возможности выбора минимальны, а немного заранее. К советам отношение двойственное, как правило (считает человек), они глупы и неуместны, но иногда (очень редко) можно услышать что-то стоящее и этому последовать; впрочем, сам он, особенно в области, где считает себя компетентным, раздает их щедро и не очень глядя на реакцию адресата.</w:t>
      </w:r>
    </w:p>
    <w:p>
      <w:pPr>
        <w:pStyle w:val="Style15"/>
        <w:rPr/>
      </w:pPr>
      <w:r>
        <w:rPr/>
        <w:t>Этому человеку (кроме совсем гармоничного десятого дома) не очень нравится окружающая реальность, но он ее уважает, в том смысле, что признает данность ее ограничений и необходимость с ними считаться, однако воспринимает их в лучшем случае как вынужденные условия существования, ни в коем смысле не духовные: Бог, если он есть, проявляется в чем-нибудь другом.</w:t>
      </w:r>
    </w:p>
    <w:p>
      <w:pPr>
        <w:pStyle w:val="Style15"/>
        <w:rPr/>
      </w:pPr>
      <w:r>
        <w:rPr/>
        <w:t xml:space="preserve">На </w:t>
      </w:r>
      <w:r>
        <w:rPr>
          <w:b/>
          <w:bCs/>
          <w:color w:val="800080"/>
        </w:rPr>
        <w:t>третьем уровне</w:t>
      </w:r>
      <w:r>
        <w:rPr/>
        <w:t xml:space="preserve"> проработки десятого дома человек начинает осознавать принцип тождества внешнего и внутреннего мира и рассматривать внешние препятствия, ограничения и давление как проекцию своих внутренних недоработок. Теперь он осознает значимость для своей судьбы значительно большего количества своих выборов, и относится к ним гораздо ответственнее; в частности, он старается не решать внешнюю проблему, не разобравшись предварительно с соответствующей внутренней. Меняется и отношение к внешним ограничениям, заставляющим человека менять свое поведение и ставить себе новые цели и задачи: человек воспринимает их не только как неприятное давление внешнего мира, но и как направляющую руку кармы, помогающую ему в выборе жизненного пути, а также акцентирующую актуальные внутренние проблемы. Соответственно непосредственный начальник и вообще идея внешней власти перестают рассматриваться как исключительно негативные явления в жизни; оказывается, что через них также может транслироваться воля Божья в своей очень существенной для человека части. Одновременно человек ощущает духовность (то есть кармическую значимость) своих поступков, и его чувство ответственности за конкретные выборы резко возрастает; однако он ощущает не только тяжесть этой ответственности, но и благодарность эгрегора за правильное и творческое поведение в трудных ситуациях (чувство глубокого удовлетворения, благодать в различных формах, в зависимости от знака на вершине десятого дома и т.п.). На этом уровне человек ощущает свободу воли как необходимое условие всякой эволюции, и в принципе считает высшее начало в человеке сильнее низшего, но, тем не менее, находит полезными определенные внешние меры по ограничению последнего, в первую очередь, ради самого человека, который впоследствии будет только благодарен; вместе с тем, идея смертной казни на этом уровне уже кажется неприемлемой, как и вмешательство группы в личную жизнь любого человека.</w:t>
      </w:r>
    </w:p>
    <w:p>
      <w:pPr>
        <w:pStyle w:val="Style15"/>
        <w:rPr/>
      </w:pPr>
      <w:r>
        <w:rPr/>
        <w:t>Этот человек довольно гибко ведет себя в любых условиях, и это как правило, не составляет для него особых усилий, кроме ситуаций, вынуждающих его нарушать нормы общественного сознания и подсознания, что, впрочем, бывает редко (если десятый дом не совсем поражен); в его повседневной жизни много творчества, и с ним, как правило, не бывает скучно. Он уважает внешнюю реальность и ощущает ее не только как давящую, но и как приглашающую к творческому участию в эволюции; его советы редко бывают бесполезными, хотя к ним и не всегда прислушиваются.</w:t>
      </w:r>
    </w:p>
    <w:p>
      <w:pPr>
        <w:pStyle w:val="Style15"/>
        <w:rPr/>
      </w:pPr>
      <w:r>
        <w:rPr/>
        <w:t xml:space="preserve">На </w:t>
      </w:r>
      <w:r>
        <w:rPr>
          <w:b/>
          <w:bCs/>
          <w:color w:val="800080"/>
        </w:rPr>
        <w:t>четвертом уровне</w:t>
      </w:r>
      <w:r>
        <w:rPr/>
        <w:t xml:space="preserve"> проработки десятого дома человек хорошо видит линии кармических программ и их внешние проявления, так что любой эгрегор (свой и чужой) имеет для него духовных смысл и подразумевает определенную ответственность. Этот человек сознательно идет на создание ситуаций с сильными ограничениями своей внешней свободы с целью наиболее эффективной проработки кармических узлов, как своих, так и групповых; при этом внешние препятствия и давление он воспринимает как необходимые условия для этой проработки, а моменты выбора и постановки себе конкретных целей и задач как наиболее интересные и творческие в своей жизни; однако на этом уровне часто наибольшая нагрузка приходится на выбор во внутренней жизни, в частности, своего отношения к окружающей реальности и, самое главное, направления своего внимания, что теперь играет основную роль во всех взаимодействиях человека с внешним миром.</w:t>
      </w:r>
    </w:p>
    <w:p>
      <w:pPr>
        <w:pStyle w:val="Style15"/>
        <w:rPr/>
      </w:pPr>
      <w:r>
        <w:rPr/>
        <w:t>Этот человек видит в своем непосредственном начальнике и вообще любом, кто дает ему указания (включая ему при этом десятый дом), практического духовного учителя, направляющего его по пути эволюции; при этом он, впрочем, понимает истинный смысл этих указаний (часто неясный тому, кто их дает) и ориентируется именно на него. Со своей стороны, давая конкретные советы и указания, этот человек выступает в роли практического духовного учителя для каждого, кто эти советы правильно воспримет, что может оказаться очень непросто, поскольку потребует определенного уровня проработки десятого дома учеником, в частности, видения своей ситуации как духовной и готовности выслушать комментарий учителя, не профанируя его до привычного уровня. Тогда слова учителя прозвучат в душе ученика как непреложная истина, хотя будут высказаны в совершенно нейтральной форме, без признака внешнего давления, поскольку реальный духовный авторитет ощущается непреложным, хотя обязательно оставляет человеку свободу выбора. Административная иерархия является низшей октавой духовной; обе идут по десятому дому, а различие заключается в частоте вибраций управления, которое в первом случае апеллирует к эго (дисциплина палки или голода), а во втором к высшему "я".</w:t>
      </w:r>
    </w:p>
    <w:p>
      <w:pPr>
        <w:pStyle w:val="Style15"/>
        <w:rPr/>
      </w:pPr>
      <w:r>
        <w:rPr>
          <w:b/>
          <w:bCs/>
          <w:color w:val="800080"/>
        </w:rPr>
        <w:t>Ситуация</w:t>
      </w:r>
      <w:r>
        <w:rPr/>
        <w:t xml:space="preserve"> десятого дома чаще всего возникает у человека на работе, когда его непосредственное начальство меняет ему характер деятельности, дает новое задание и т.д. Поэтому традиционно в астрологии считается, что работа идет по десятому дому, хотя реально у человека, приходящего в обычный день на свое обычное рабочее место, включается шестой дом, исключая свободные профессии, идущие под пятым домом. Под десятым домом идет обсуждение будущих планов, то есть выбор карьеры, как, впрочем, и любой другой практический выбор, когда не вмешиваются ограничения личной (второй дом), социальной (третий дом), групповой (восьмой дом) или групповой социальной (девятый дом) этики. Чаще всего это постановка себе конкретных целей, задач или направлений деятельности, а средства их реализации выбираются уже с учетом всех имеющихся видов этики.</w:t>
      </w:r>
    </w:p>
    <w:p>
      <w:pPr>
        <w:pStyle w:val="Style15"/>
        <w:rPr/>
      </w:pPr>
      <w:r>
        <w:rPr/>
        <w:t>Под десятым домом идут исполнительные органы: совет министров и ниже (законодательные управляются девятым), все виды иерархий и их служители, включая духовные иерархии всех уровней. Характерным для любой конкретной ситуации десятого дома является ощущение непосредственной включенности в мировую карму, что на низком уровне воспринимается как непомерная тяжесть и давление обстоятельств, а на высоком как чувство долга и высокой ответственности.</w:t>
      </w:r>
    </w:p>
    <w:p>
      <w:pPr>
        <w:pStyle w:val="Style15"/>
        <w:rPr/>
      </w:pPr>
      <w:r>
        <w:rPr/>
        <w:t xml:space="preserve">Ситуации десятого дома дают наиболее сильное включение человека во внешнюю реальность и самое непосредственное ощущение мировой кармы, которое только ему доступно. Положительные эмоции, связанные с сильным включением десятого дома </w:t>
      </w:r>
      <w:r>
        <w:rPr>
          <w:rFonts w:cs="Symbol" w:ascii="Symbol" w:hAnsi="Symbol"/>
        </w:rPr>
        <w:t></w:t>
      </w:r>
      <w:r>
        <w:rPr/>
        <w:t xml:space="preserve"> удовлетворенное честолюбие, сияние в лучах политической славы и могущества, конкретные эволюционные достижения </w:t>
      </w:r>
      <w:r>
        <w:rPr>
          <w:rFonts w:cs="Symbol" w:ascii="Symbol" w:hAnsi="Symbol"/>
        </w:rPr>
        <w:t></w:t>
      </w:r>
      <w:r>
        <w:rPr/>
        <w:t xml:space="preserve"> всегда кратковременны, и десятый дом быстро сменяется более прозаическими, но и менее ответственными домами. Но вообще под десятым домом реализуется свобода воли человека, и чем выше эволюционный уровень, тем более ответственны его выборы и тем важнее проработка этого дома.</w:t>
      </w:r>
    </w:p>
    <w:p>
      <w:pPr>
        <w:pStyle w:val="Style15"/>
        <w:rPr/>
      </w:pPr>
      <w:r>
        <w:rPr>
          <w:b/>
          <w:bCs/>
          <w:color w:val="800080"/>
        </w:rPr>
        <w:t>Сильный</w:t>
      </w:r>
      <w:r>
        <w:rPr/>
        <w:t xml:space="preserve"> десятый дом дает человека, который столкнется с необходимостью принимать разнообразные решения, часто ставить себе и другим конкретные цели и задачи и во множестве давать и получать советы. Это не обязательно судьба начальника, но что-то начальственное в его манерах будет обязательно, причем в почерке десятого дома, в отличие от первого, есть отчетливый оттенок безличности, когда человек говорит не от себя, а словно возвещая чью-то высшую волю </w:t>
      </w:r>
      <w:r>
        <w:rPr>
          <w:rFonts w:cs="Symbol" w:ascii="Symbol" w:hAnsi="Symbol"/>
        </w:rPr>
        <w:t></w:t>
      </w:r>
      <w:r>
        <w:rPr/>
        <w:t xml:space="preserve"> начальства, административной системы, или непосредственно Абсолюта. Если десятый дом включен в чистом виде, без примеси других, особенно первого, это так и есть, но это бывает редко и обычно лишь у служащих совершенно кристаллизованного эгрегора (стопроцентный бюрократ) или действительно на высоком уровне. А пока человек на него не вышел и не видит за внешними событиями своей и чужой жизни линий и узоров кармы, реализовать свой сильный десятый дом ему трудно. Для этого требуется найти свою иерархию (неважно, на работе или в семье) занять в ней свое место, научившись как творчески командовать подчиненными, так и творчески выполнять распоряжения начальства. Здесь задача (и сложность) заключается в последовательном искоренении личного отношения, то есть соскальзывания в первый и шестой дома и выработке чувства профессионального долга (то есть постижения этики эгрегора иерархии и лично своей в нем): подчиненный не слуга, начальник не хозяин, исполнение задания не есть личная услуга или достижение, а совершается во славу иерархии. При слабом четвертом доме есть опасность нехватки или недостаточной силы жизненных позиций (на основе которых должны совершаться все конкретные выборы и ставиться цели и задачи), что ведет к хаотическому мельканию планов и жизни в целом. В принципе у этого человека должна быть очень высокая ответственность за все свои поступки, выборы и слова, особенно советы и указания, поскольку кармически в большой мере он является практическим духовным учителем и учеником всю свою жизнь, но чаще всего эта внутренняя ответственность вытесняется или проецируется на других, а остаются безлично-властные манеры и внешняя видимость чувства ответственности. Проработка дает большую духовную и реализационную власть, хорошее видение кармы и умение точно сказать любому человеку, какова его дхарма, то есть долг перед Абсолютом в его конкретной ситуации.</w:t>
      </w:r>
    </w:p>
    <w:p>
      <w:pPr>
        <w:pStyle w:val="Style15"/>
        <w:rPr/>
      </w:pPr>
      <w:r>
        <w:rPr>
          <w:b/>
          <w:bCs/>
          <w:color w:val="800080"/>
        </w:rPr>
        <w:t>Слабый</w:t>
      </w:r>
      <w:r>
        <w:rPr/>
        <w:t xml:space="preserve"> десятый дом дает человека, чьи начальники будут не часто менять задания и требовать отчета о проделанной работе, а если это домохозяйка, то ее быт будет редко требовать смены стратегии его ведения. Сам он, если захочет, может добиться начальственного положения, но это будет стоить ему известных трудов, в частности, потому, что ему будет сложно безлично относиться к подчиненным, особенно при сильном первом, пятом или шестом доме. Жизненный выбор и формирование конкретных целей и задач не будут его особенно заботить, в частности, он не будет ощущать в подобных ситуациях большой ответственности, что, однако, вовсе не означает, что ее нет вообще или что никогда в его жизни ответственного выбора не будет, и в отсутствие проработки человек рискует безответственно отнестись к жизненно важной для себя ситуации. Его мать скорее всего не очень занималась его социальной адаптацией и не лелеяла честолюбие, о чем иногда пожалеет его жена, и гораздо реже он сам. Он может, при желании, воспитать в себе большую ответственность за свои поступки, но проблема свободы воли для него не будет актуальной, поскольку он редко почувствует, чтобы ее сильно ограничивали, и вряд ли конституция его страны будет лежать у него дома на почетном месте. Ему будет трудно получить внешнюю, практическую власть, но она и не будет его особенно интересовать, но следует помнить, что реализационная власть определяется не картой, а эволюционным развитием человека.</w:t>
      </w:r>
    </w:p>
    <w:p>
      <w:pPr>
        <w:pStyle w:val="Style15"/>
        <w:rPr/>
      </w:pPr>
      <w:r>
        <w:rPr>
          <w:b/>
          <w:bCs/>
          <w:color w:val="800080"/>
        </w:rPr>
        <w:t>Гармоничный</w:t>
      </w:r>
      <w:r>
        <w:rPr/>
        <w:t xml:space="preserve"> десятый дом дает человека, который умеет ладить с начальниками и подчиненными, по крайней мере, ситуацию своего отчета он всегда умеет сгладить и выдать хорошее за прекрасное, а среднее за хорошее; при раздаче очередной порции задания он никогда не получит самого грязного и хлопотливого, каковым обстоятельством ему не следует злоупотреблять. В его жизни может быть много выборов, но он будет делать их легко, без мучительных усилий, а возникающее чувство ответственности будет лишь поднимать его в собственных глазах. Его неправильные выборы судьба (до поры до времени, но иногда, очень редко, всю жизнь) будет смягчать, предоставляя новые возможности, а провалы покрывать. Здесь очень важно иметь точные жизненные позиции, иначе розовые очки рискуют отвести человека от его кармической программы былого практического духовного учителя, который умеет не только увидеть конкретную кармическую программу другого и указать ему правильную линию поведения, но и значительно сгладить его кармические узлы, проявляющиеся во внешней жизни. Это дает проработка, а в ее отсутствие человек проваливает одно дело за другим, сначала к ущербу только для других, а начиная с некоторого момента деградирует и начинает попадаться сам.</w:t>
      </w:r>
    </w:p>
    <w:p>
      <w:pPr>
        <w:pStyle w:val="Style15"/>
        <w:rPr/>
      </w:pPr>
      <w:r>
        <w:rPr/>
        <w:t xml:space="preserve">Этот человек не то что уважает </w:t>
      </w:r>
      <w:r>
        <w:rPr>
          <w:rFonts w:cs="Symbol" w:ascii="Symbol" w:hAnsi="Symbol"/>
        </w:rPr>
        <w:t></w:t>
      </w:r>
      <w:r>
        <w:rPr/>
        <w:t xml:space="preserve"> он любит внешнюю реальность, а особенно моменты приятного выбора легкоосуществимых планов и задач, но это пока жизнь поворачивается именно так. Сатурн, символический управитель десятого дома, может ждать долго, но и его терпение кончается, и в какой-то момент он начинает требовать проработки десятого дома жестко, несмотря на гармоничные аспекты, а здесь, как и всегда, лучше не доводить его до крайностей.</w:t>
      </w:r>
    </w:p>
    <w:p>
      <w:pPr>
        <w:pStyle w:val="Style15"/>
        <w:rPr/>
      </w:pPr>
      <w:r>
        <w:rPr>
          <w:b/>
          <w:bCs/>
          <w:color w:val="800080"/>
        </w:rPr>
        <w:t>Пораженный</w:t>
      </w:r>
      <w:r>
        <w:rPr/>
        <w:t xml:space="preserve"> десятый дом дает человека, для которого вызов к начальнику и серьезный разговор с подчиненным всегда очень напряженные события; можно точно сказать, что они даются ему нелегко, несмотря на годы старательной проработки. Если вершина десятого дома находится в подвижном кресте, этот человек может менять тематику (иногда вместе с местом) работы два раза в год, каждый раз со скандалом; если десятый дом стоит в постоянном кресте, он, вероятно, будет конфликтовать много лет на одной тематике, но сменить ее будет по каким-то причинам трудно.</w:t>
      </w:r>
    </w:p>
    <w:p>
      <w:pPr>
        <w:pStyle w:val="Style15"/>
        <w:rPr/>
      </w:pPr>
      <w:r>
        <w:rPr/>
        <w:t>Здесь карма требует очень точного поведения в ситуациях внешнего выбора, и за малейшие ошибки в нем, а также при постановке своих целей и задач, человеку приходится дорого расплачиваться (как именно, покажут аспекты десятого дома). На первых этапах жизни возможна ненависть к начальству, протест против любых ограничений свободы воли, анархизм, хиппование и т.д. Жизнь, к сожалению, поставит рогатки и ситуации жесткого выбора и относительно свободному хиппи с пораженным десятом домом, и, кроме того, вероятно, что его изнутри захватит самая обыкновенная жажда практической власти, желание манипулировать людьми, причем не лично, а с помощью административного аппарата, и он начнет такой себе искать или создавать. Этот человек может стать чиновником в жесткой иерархии, черным учителем для всех нижестоящих и внешних просителей, правда, с риском стремительно вылетать при любом неосторожном движении или просто так. Проработка дает возможность участия в духовной или, по крайней мере, относительно творческой иерархии; на высоком уровне, требующей длительной бескорыстной работы и отречения от обычных человеческих амбиций, это может быть практический духовный учитель, который способен пробудить совесть в целых коллективах и наставить на путь истинный самых отпетых представителей рода человеческого. Вероятна жесткая мать с неудовлетворенными социальными амбициями, проецировавшая их на ребенка, комплекс честолюбия и страх перед внешним миром.</w:t>
      </w:r>
    </w:p>
    <w:p>
      <w:pPr>
        <w:pStyle w:val="Style15"/>
        <w:jc w:val="center"/>
        <w:rPr>
          <w:b/>
          <w:b/>
          <w:bCs/>
          <w:color w:val="800080"/>
        </w:rPr>
      </w:pPr>
      <w:r>
        <w:rPr>
          <w:b/>
          <w:bCs/>
          <w:color w:val="800080"/>
        </w:rPr>
        <w:t>Десятый дом в знаках</w:t>
      </w:r>
    </w:p>
    <w:p>
      <w:pPr>
        <w:pStyle w:val="Style15"/>
        <w:rPr/>
      </w:pPr>
      <w:r>
        <w:rPr/>
        <w:t>Десятый дом в знаках покажет стиль отношений человека со своим начальником и подчиненным, особенности его ситуаций практического и духовного выбора, характер чувства личной ответственности и долга, тип стеснения внешними обстоятельствами, вынуждающими ставить себе практические цели и задачи и стиль, в котором это делается.</w:t>
      </w:r>
    </w:p>
    <w:p>
      <w:pPr>
        <w:pStyle w:val="Style15"/>
        <w:rPr>
          <w:b/>
          <w:b/>
          <w:bCs/>
          <w:color w:val="800080"/>
        </w:rPr>
      </w:pPr>
      <w:r>
        <w:rPr>
          <w:b/>
          <w:bCs/>
          <w:color w:val="800080"/>
        </w:rPr>
        <w:t>Десятый дом в Овне</w:t>
      </w:r>
    </w:p>
    <w:p>
      <w:pPr>
        <w:pStyle w:val="Style15"/>
        <w:rPr/>
      </w:pPr>
      <w:r>
        <w:rPr>
          <w:color w:val="000080"/>
        </w:rPr>
        <w:t xml:space="preserve">Сказано </w:t>
      </w:r>
      <w:r>
        <w:rPr>
          <w:rFonts w:cs="Symbol" w:ascii="Symbol" w:hAnsi="Symbol"/>
          <w:color w:val="000080"/>
        </w:rPr>
        <w:t></w:t>
      </w:r>
      <w:r>
        <w:rPr>
          <w:color w:val="000080"/>
        </w:rPr>
        <w:t xml:space="preserve"> сделано. Потом подумано.</w:t>
      </w:r>
    </w:p>
    <w:p>
      <w:pPr>
        <w:pStyle w:val="Style15"/>
        <w:rPr/>
      </w:pPr>
      <w:r>
        <w:rPr/>
        <w:t>Жизнь порой берет человека в крутой оборот, и если Овен не совсем гармоничен, это не очень приятное, хотя и довольно острое ощущение. Если начальник хвалит отчет, он превознесет его до небес, а если недоволен, то смешает к грязью, но потом быстро отойдет и скажет: "Ну-ну, ничего, не огорчайся, я уверен, что это послужит тебе хорошим уроком и следующее задание ты выполнишь просто блестяще". Следующим вполне может оказаться задание выкрасть агента 007 из постели его любовницы вместе в его личным оружием, хотя и не обязательно именно это. Вообще в качестве подчиненного им легко манипулировать, если не обращаться "в лоб". В качестве начальника этот человек любит, чтобы его подчиненные, получая задание, загорались энтузиазмом, который в этот момент излучает он сам, но через день он может (во всяком случае, эмоционально) забыть о своем энтузиазме и вспомнить о нем лишь при подведении итогов работы.</w:t>
      </w:r>
    </w:p>
    <w:p>
      <w:pPr>
        <w:pStyle w:val="Style15"/>
        <w:rPr/>
      </w:pPr>
      <w:r>
        <w:rPr/>
        <w:t>Моменты жизненных выборов очень яркие, и человеку грозит опасность увлечься многообещающей, но непроверенной идеей, поставив себе нереальные задачи; нужно балансировать конкретный овновский выбор рассудительностью и объективностью Весов, привлекая к нему жизненные позиции. В принципе, этот аспект дает высокое чувство ответственности за свои выборы, решения и слова, но на низком уровне это остается лишь в декларациях, а фактически человек стремится уйти от ответственности, энергично сваливая ее на других, и так же проецируя на них свои неудачи и провалы.</w:t>
      </w:r>
    </w:p>
    <w:p>
      <w:pPr>
        <w:pStyle w:val="Style15"/>
        <w:rPr>
          <w:b/>
          <w:b/>
          <w:bCs/>
          <w:color w:val="800080"/>
        </w:rPr>
      </w:pPr>
      <w:r>
        <w:rPr>
          <w:b/>
          <w:bCs/>
          <w:color w:val="800080"/>
        </w:rPr>
        <w:t>Десятый дом в Тельце</w:t>
      </w:r>
    </w:p>
    <w:p>
      <w:pPr>
        <w:pStyle w:val="Style15"/>
        <w:rPr>
          <w:color w:val="000080"/>
        </w:rPr>
      </w:pPr>
      <w:r>
        <w:rPr>
          <w:color w:val="000080"/>
        </w:rPr>
        <w:t>Я не топчусь на месте, а трамбую свой жизненный путь.</w:t>
      </w:r>
    </w:p>
    <w:p>
      <w:pPr>
        <w:pStyle w:val="Style15"/>
        <w:rPr/>
      </w:pPr>
      <w:r>
        <w:rPr/>
        <w:t>Этот человек ставит себе конкретные жизненные цели не торопясь, основательно, фундаментально и очень не любит их менять. Его начальник сочтет его тяжеловесным, но (если Телец не слишком поражен) будет уважать за практичность и серьезность при получении задания. При поражении Тельца с ним очень трудно иметь дело как начальникам, так и подчиненным, поскольку включается глупое упрямство и неспособность к какому-либо выбору даже в самой острой ситуации; проработка поражения дает способность разобраться и сделать правильный выбор в очень тяжелом положении, из которого, кажется, нет и не может быть никакого выхода.</w:t>
      </w:r>
    </w:p>
    <w:p>
      <w:pPr>
        <w:pStyle w:val="Style15"/>
        <w:rPr/>
      </w:pPr>
      <w:r>
        <w:rPr/>
        <w:t>Выборы в жизни этого человека тяжелые, трудные, осуществлять их иногда приходится годами, и они выглядят совершенно материально, в отличие, скажем, от десятого дома в Близнецах, когда человек чаще выбирает образ мышления или акценты отношений. Зато они возникают не так часто и обычно человеку отпускается достаточное время для их обдумывания. Его рекомендации обычно практичны и ориентированы на существование в мире форм, и сам он воспринимает именно такие, считая остальные советы (водные, воздушные, огненные) эфемерными; его позиция: Понимающий человек говорит по существу", а также "Не учите меня жить, помогите материально".</w:t>
      </w:r>
    </w:p>
    <w:p>
      <w:pPr>
        <w:pStyle w:val="Style15"/>
        <w:rPr>
          <w:b/>
          <w:b/>
          <w:bCs/>
          <w:color w:val="800080"/>
        </w:rPr>
      </w:pPr>
      <w:r>
        <w:rPr>
          <w:b/>
          <w:bCs/>
          <w:color w:val="800080"/>
        </w:rPr>
        <w:t>Десятый дом в Близнецах</w:t>
      </w:r>
    </w:p>
    <w:p>
      <w:pPr>
        <w:pStyle w:val="Style15"/>
        <w:rPr>
          <w:color w:val="000080"/>
        </w:rPr>
      </w:pPr>
      <w:r>
        <w:rPr>
          <w:color w:val="000080"/>
        </w:rPr>
        <w:t>Что не докажем, то предположим.</w:t>
      </w:r>
    </w:p>
    <w:p>
      <w:pPr>
        <w:pStyle w:val="Style15"/>
        <w:rPr/>
      </w:pPr>
      <w:r>
        <w:rPr/>
        <w:t>Для этого человека многие выборы потребуют активной ментальной работы, осмысления ситуации и ее анализа. Вместе с тем, выборы, задачи и цели десятого дома всегда экзистенциальны, просто в данном случае они имеют ментальное оформление, о чем человек склонен забывать, увлекаясь своими рассуждениями и забывая о существе дела. Его начальник может быть очень болтлив, и тогда нужно уметь самому понять смысл полученного от него задания, который первоначально может явно ускользать от понимания. Наоборот, объясняя свои проекты начальникам и подчиненным, человек должен тщательно следить за своими мыслями, чтобы они разъясняли, а не маскировали суть излагаемого. Проработка дает блеск в отношениях с подчиненными и начальством, большой ум и мудрость в сложных жизненных ситуациях, умение найти выход из немыслимо перепутанного клубка связей и отношений. Поражение дает мелькание планов и задач, человек бросается сразу за пятью зайцами и в результате попадает в волчье логово; нужно преодолевать искушение крайней безответственности в существенных вопросах и не забрасывать знакомых и незнакомых людей бессмысленными и ненужными советами, помня, что данный, но не принятый совет есть профанация десятого дома до его низшей октавы, то есть деструктивное расходование духовной энергии.</w:t>
      </w:r>
    </w:p>
    <w:p>
      <w:pPr>
        <w:pStyle w:val="Style15"/>
        <w:rPr>
          <w:b/>
          <w:b/>
          <w:bCs/>
          <w:color w:val="800080"/>
        </w:rPr>
      </w:pPr>
      <w:r>
        <w:rPr>
          <w:b/>
          <w:bCs/>
          <w:color w:val="800080"/>
        </w:rPr>
        <w:t>Десятый дом в Раке</w:t>
      </w:r>
    </w:p>
    <w:p>
      <w:pPr>
        <w:pStyle w:val="Style15"/>
        <w:rPr>
          <w:color w:val="000080"/>
        </w:rPr>
      </w:pPr>
      <w:r>
        <w:rPr>
          <w:color w:val="000080"/>
        </w:rPr>
        <w:t>Роя другому яму, делай ее по возможности комфортабельной.</w:t>
      </w:r>
    </w:p>
    <w:p>
      <w:pPr>
        <w:pStyle w:val="Style15"/>
        <w:rPr/>
      </w:pPr>
      <w:r>
        <w:rPr/>
        <w:t xml:space="preserve">Заточение. Вообще десятый дом в водных знаках дает большие трудности в ситуациях принудительного выбора и в отношениях с начальниками и подчиненными, поскольку человек воспринимает их глубоко эмоционально и болезненно, а в данном случае особенно. Для него формирование практических целей и задач связано с внутренней перестройкой, и даже если не осознается, то обязательно ощущается. В разговорах с начальником этот человек, скорее всего, внутренне скован, замкнут и новые поручения воспринимает с большой осторожностью, но, взяв на себя, относится к ним значительно более лично и эмоционально, чем следовало бы, особенно при поражении Рака. С подчиненными он может напоминать суетливую заботливую курицу: его идеал коллектива </w:t>
      </w:r>
      <w:r>
        <w:rPr>
          <w:rFonts w:cs="Symbol" w:ascii="Symbol" w:hAnsi="Symbol"/>
        </w:rPr>
        <w:t></w:t>
      </w:r>
      <w:r>
        <w:rPr/>
        <w:t xml:space="preserve"> большая семья, где он выступает в роли опекающей матери; однако "дети" должны беспрекословно выполнять его указания, иначе из семьи изгоняются. Понятно, что с такими установками руководить трудно, но проработка дает большой успех, управление дружным коллективом, глубокое понимание жизни и умение дать действительно ценный совет, который будет принят.</w:t>
      </w:r>
    </w:p>
    <w:p>
      <w:pPr>
        <w:pStyle w:val="Style15"/>
        <w:rPr/>
      </w:pPr>
      <w:r>
        <w:rPr/>
        <w:t>Этот аспект дает сильное желание уклоняться от ответственности, которая всегда сначала кажется человеку пугающей, но затем, привыкнув и примирившись с ней, он ни за что не захочет отдать другому свои каналы внешней власти. К чужим советам отношение настороженное, но по виду внимательное, и подсознательно человек к ним очень прислушивается, особенно когда чувствует, что они делаются с пониманием его ситуации, однако чаще всего совет полностью съедается: не только энергетическая составляющая, но и мыслеформа. Сам человек давать советы любит, но только людям, которым в достаточной мере доверяет.</w:t>
      </w:r>
    </w:p>
    <w:p>
      <w:pPr>
        <w:pStyle w:val="Style15"/>
        <w:rPr>
          <w:b/>
          <w:b/>
          <w:bCs/>
          <w:color w:val="800080"/>
        </w:rPr>
      </w:pPr>
      <w:r>
        <w:rPr>
          <w:b/>
          <w:bCs/>
          <w:color w:val="800080"/>
        </w:rPr>
        <w:t>Десятый дом во Льве</w:t>
      </w:r>
    </w:p>
    <w:p>
      <w:pPr>
        <w:pStyle w:val="Style15"/>
        <w:rPr>
          <w:color w:val="000080"/>
        </w:rPr>
      </w:pPr>
      <w:r>
        <w:rPr>
          <w:color w:val="000080"/>
        </w:rPr>
        <w:t>Маршальские звезды в гороскопах не отмечаются.</w:t>
      </w:r>
    </w:p>
    <w:p>
      <w:pPr>
        <w:pStyle w:val="Style15"/>
        <w:rPr/>
      </w:pPr>
      <w:r>
        <w:rPr/>
        <w:t xml:space="preserve">Этот человек точно знает, как конкретно нужно жить и что кому следует делать, и не смущаясь изложит свои взгляды любому, а в первую очередь, своему начальнику и подчиненным, и противостоять его напору будет не так легко. При пораженном Льве это будет сделано жестко и невзирая на лица, что может стоить человеку больших неприятностей; в гармоничном варианте он обычно более корректен и, как правило, не встречает активных возражений. Его начальник, в свою очередь, не любит возражений и хитросплетенных рассуждений, не говоря об излишних эмоциях; он изложит задание с большим пылом, но о деталях, часто существенных, может забыть начисто, и не нужно сразу ему о них напоминать; для него главное </w:t>
      </w:r>
      <w:r>
        <w:rPr>
          <w:rFonts w:cs="Symbol" w:ascii="Symbol" w:hAnsi="Symbol"/>
        </w:rPr>
        <w:t></w:t>
      </w:r>
      <w:r>
        <w:rPr/>
        <w:t xml:space="preserve"> передать подчиненному свой энтузиазм и идею в целом, а дальше пусть тот сам разбирается и проявляет инициативу.</w:t>
      </w:r>
    </w:p>
    <w:p>
      <w:pPr>
        <w:pStyle w:val="Style15"/>
        <w:rPr/>
      </w:pPr>
      <w:r>
        <w:rPr/>
        <w:t>Если Лев не сильно поражен, это аспект дает чувство ответственности за свои поступки, решения, конкретные задачи и советы, но на низком уровне человек во многих случаях будет его энергично и настойчиво перекладывать на других или тяжелые обстоятельства. На низком и среднем уровне отношение к внешней власти часто резко отрицательное, человеку кажется, что ему нужна свобода, но это главным образом относится к потреблению различных благ; нужно в этом отношении быть честнее с самим собой и объективнее в оценках, в чем поможет проработка жизненной позиции (четвертый дом в Водолее). Советы он дает энергично и властно, сильно обижаясь, если его не слушают; к чужим советам, однако, относится чаще всего презрительно-скептически, особенно при поражении Льва.</w:t>
      </w:r>
    </w:p>
    <w:p>
      <w:pPr>
        <w:pStyle w:val="Style15"/>
        <w:rPr>
          <w:b/>
          <w:b/>
          <w:bCs/>
          <w:color w:val="800080"/>
        </w:rPr>
      </w:pPr>
      <w:r>
        <w:rPr>
          <w:b/>
          <w:bCs/>
          <w:color w:val="800080"/>
        </w:rPr>
        <w:t>Десятый дом в Деве</w:t>
      </w:r>
    </w:p>
    <w:p>
      <w:pPr>
        <w:pStyle w:val="Style15"/>
        <w:rPr>
          <w:color w:val="000080"/>
        </w:rPr>
      </w:pPr>
      <w:r>
        <w:rPr>
          <w:color w:val="000080"/>
        </w:rPr>
        <w:t>Дает ли муравьиная матка персональные указания каждому из муравьев?</w:t>
      </w:r>
    </w:p>
    <w:p>
      <w:pPr>
        <w:pStyle w:val="Style15"/>
        <w:rPr/>
      </w:pPr>
      <w:r>
        <w:rPr/>
        <w:t>В своих выборах человек будет педантичен и кропотлив: он рассмотрит все конкретные детали и обстоятельства, вынуждающие его совершить поступок, но при этом может упустить главное содержание своей ситуации и ошибиться очень сильно. Это сложное положение, поскольку выбор и сравнение с целью выбора не сильные черты Девы, ей хорошо удается предварительная фаза анализа и разбора. Кроме того, этот человек слишком конкретен; в частности, получая задание от начальника, он вначале ничего не поймет, а чтобы понять, задаст сто совершенно несущественных (с начальственной точки зрения) вопросов и уйдет, так и не уяснив себе, что же в конце концов от него хотят, к своему горю и сильному раздражению шефа; потом, правда, оба поймут, что вопросы были не такими уж глупыми и несущественными. Как начальник этот человек может, особенно при поражении Девы, вконец извести своих подчиненных, регламентируя их работу до последней мелочи и меняя задания в таком темпе, что ни одно не удается довести до конца; здесь проработка дает умение до тонкостей понять работу своего коллектива и сделать ее точной и эффективной, в том числе и с кармической точки зрения, что сильно скажется и на отношениях внутри него.</w:t>
      </w:r>
    </w:p>
    <w:p>
      <w:pPr>
        <w:pStyle w:val="Style15"/>
        <w:rPr/>
      </w:pPr>
      <w:r>
        <w:rPr/>
        <w:t>Свою ответственность в конкретных ситуациях человек понимает слишком мелко и часто слишком много берет на себя; ему нужно тщательно разобраться в том, за что отвечает лично он, за что другие, а за что Господь Бог, причем второе и третье на первых порах различать необязательно. При поражении Девы и на низком уровне проработки возможна полная безответственность на фоне демагогических лозунгов "Всегда я должен за все отвечать!" и т.п. Нужно балансировать десятый дом четвертым (в Рыбах), конкретизируя жизненные позиции и опираясь в своих выборах в первую очередь именно на них; это даст большее понимание конкретных ситуаций выбора и глубину интуитивного проникновения в них.</w:t>
      </w:r>
    </w:p>
    <w:p>
      <w:pPr>
        <w:pStyle w:val="Style15"/>
        <w:rPr>
          <w:b/>
          <w:b/>
          <w:bCs/>
          <w:color w:val="800080"/>
        </w:rPr>
      </w:pPr>
      <w:r>
        <w:rPr>
          <w:b/>
          <w:bCs/>
          <w:color w:val="800080"/>
        </w:rPr>
        <w:t>Десятый дом в Весах</w:t>
      </w:r>
    </w:p>
    <w:p>
      <w:pPr>
        <w:pStyle w:val="Style15"/>
        <w:rPr>
          <w:color w:val="000080"/>
        </w:rPr>
      </w:pPr>
      <w:r>
        <w:rPr>
          <w:color w:val="000080"/>
        </w:rPr>
        <w:t>Теряя равновесие на поворотах истории, бюрократическая пирамида отлично функционирует на ее прямолинейных участках.</w:t>
      </w:r>
    </w:p>
    <w:p>
      <w:pPr>
        <w:pStyle w:val="Style15"/>
        <w:rPr/>
      </w:pPr>
      <w:r>
        <w:rPr/>
        <w:t xml:space="preserve">Этот человек склонен торговаться: с самим собой, своим начальником, своей судьбой, и хотя действительно основной закон эволюции </w:t>
      </w:r>
      <w:r>
        <w:rPr>
          <w:rFonts w:cs="Symbol" w:ascii="Symbol" w:hAnsi="Symbol"/>
        </w:rPr>
        <w:t></w:t>
      </w:r>
      <w:r>
        <w:rPr/>
        <w:t xml:space="preserve"> это закон равновесия, он только в низшей своей октаве принимает формулу мещанского принципа "я тебе, ты мне". Кармически этот аспект подчеркивает Сатурн, управляющий десятым домом и кульминирующий в Весах, и он означает высокую ответственность за свои конкретные выборы, и поставленные перед собой жизненные цели и задачи; они должны быть определены безлично, умно и тонко, с учетом всей имеющейся вокруг человека ситуации, в том числе и кармической. На низком уровне, однако, человек будет слишком сильно связан социальными штампами, и его выбор будет часто делаться из соображений типа элитарности, престижности, при полном игнорировании конкретных жизненных подробностей ситуации.</w:t>
      </w:r>
    </w:p>
    <w:p>
      <w:pPr>
        <w:pStyle w:val="Style15"/>
        <w:rPr/>
      </w:pPr>
      <w:r>
        <w:rPr/>
        <w:t>Вообще это трудный аспект, поскольку абстрактное равновесие и эстетические принципы даже на среднем уровне плохо помогают при принятии решений, для этого требуется высокий уровень проработки аспекта и хорошее интуитивное ощущение потока кармы, а пока его нет, возможны частые ошибки при формировании целей, особенно при поражении Весов, и конфликты с начальством, в сознании которого эстетика, увы, часто вторична по отношению к прагматике. Подчиненные тоже, как правило, обладают недостаточным вкусом, особенно это чувствуется, когда они приносят свои отчеты, хотя другие начальники этого почему-то не видят, а иногда откровенно завидуют.</w:t>
      </w:r>
    </w:p>
    <w:p>
      <w:pPr>
        <w:pStyle w:val="Style15"/>
        <w:rPr/>
      </w:pPr>
      <w:r>
        <w:rPr/>
        <w:t>На низком уровне у этого человека чувство ответственности отсутствует, и более того, он всегда может извернуться и найти (совершенно объективную!) точку зрения, с которой он и не должен ни за что конкретно отвечать. На среднем уровне человек склонен долго делить ответственность, но за то, что он себе определит, он отвечает. На высоком уровне он, подумав, точно скажет, как именно следует разделить ответственность, чтобы наилучшим образом разрешить ситуацию или проблему, и при этом ошибется очень редко. Начиная с этого уровня, его советы необычайно ценны, хотя и редки, а на низших уровнях проработки они могут изливаться из него потоками, будучи абсолютно бесполезными, хотя, возможно, и представляют определенный интерес для фольклориста.</w:t>
      </w:r>
    </w:p>
    <w:p>
      <w:pPr>
        <w:pStyle w:val="Style15"/>
        <w:rPr>
          <w:b/>
          <w:b/>
          <w:bCs/>
          <w:color w:val="800080"/>
        </w:rPr>
      </w:pPr>
      <w:r>
        <w:rPr>
          <w:b/>
          <w:bCs/>
          <w:color w:val="800080"/>
        </w:rPr>
        <w:t>Десятый дом в Скорпионе</w:t>
      </w:r>
    </w:p>
    <w:p>
      <w:pPr>
        <w:pStyle w:val="Style15"/>
        <w:rPr>
          <w:color w:val="000080"/>
        </w:rPr>
      </w:pPr>
      <w:r>
        <w:rPr>
          <w:color w:val="000080"/>
        </w:rPr>
        <w:t>Когда генерал называет себя солдатом, его звезды загораются недобрым светом.</w:t>
      </w:r>
    </w:p>
    <w:p>
      <w:pPr>
        <w:pStyle w:val="Style15"/>
        <w:rPr/>
      </w:pPr>
      <w:r>
        <w:rPr/>
        <w:t>Этот человек (кармически) должен относиться к своим выборам очень серьезно и ответственно, и если он эту ответственность подавляет, вытесняет в подсознание и проецирует на других, он идет прямо против течения своей кармы, создавая тем самым сильный кармический узел, развязывать который через некоторое время придется, быть может, многих людям, но в первую очередь ему самому. Здесь выбор часто приходится производить если не между жизнью и смертью, но, во всяком случае, относящийся к вариантам процессов существенных изменений и трансформаций. Проработка дает проницательного психолога, человека, который лучше своего начальника знает, что тот хочет и какова будет его реакция на результаты работы этого человека. При слабой энергетике и особенно при поражении десятого дома этот человек может панически бояться своего шефа, который будет видеть его душу насквозь и манипулировать, как сочтет необходимым, в том числе, вызывая сильные эмоциональные реакции. В качестве начальника этот человек может жестко и безжалостно преследовать своих подчиненных, особенно если они не исполняют в точности его указаний (фаза тарантула или серой ящерицы), а при проработке аспекта (орел) будет их, наоборот, тщательно опекать, учить и воспитывать, заботясь в первую очередь об их развитии, профессиональном и духовном, (возможно, слишком) усердно оберегая их от внешних врагов.</w:t>
      </w:r>
    </w:p>
    <w:p>
      <w:pPr>
        <w:pStyle w:val="Style15"/>
        <w:rPr/>
      </w:pPr>
      <w:r>
        <w:rPr/>
        <w:t xml:space="preserve">Отношение к жизненным целям и задачам эмоциональное и слишком пристрастное, нужно стараться быть объективнее и опираться на устойчивые жизненные позиции (четвертый дом в Тельце), которые сгладят эмоции и сделают человека более практичным в своем выборе; но в любом случае достижение цели ведет к глубокой перестройке психики, а иногда и мироощущения человека. К советам и указаниям он относится очень болезненно, чаще всего воспринимая их как вызов. Однако нужно прислушиваться к советам (особенно критике) этого человека </w:t>
      </w:r>
      <w:r>
        <w:rPr>
          <w:rFonts w:cs="Symbol" w:ascii="Symbol" w:hAnsi="Symbol"/>
        </w:rPr>
        <w:t></w:t>
      </w:r>
      <w:r>
        <w:rPr/>
        <w:t xml:space="preserve"> в том, что он понимает, они могут оказаться глубже, чем он сам имеет в виду, даже при отчетливо язвительно-издевательской форме. Потенциальному самоубийце он может посоветовать перед тем, как прыгать в окно, выбросить туда свой паспорт, иногда со значительным терапевтическим эффектом.</w:t>
      </w:r>
    </w:p>
    <w:p>
      <w:pPr>
        <w:pStyle w:val="Style15"/>
        <w:rPr>
          <w:b/>
          <w:b/>
          <w:bCs/>
          <w:color w:val="800080"/>
        </w:rPr>
      </w:pPr>
      <w:r>
        <w:rPr>
          <w:b/>
          <w:bCs/>
          <w:color w:val="800080"/>
        </w:rPr>
        <w:t>Десятый дом в Стрельце</w:t>
      </w:r>
    </w:p>
    <w:p>
      <w:pPr>
        <w:pStyle w:val="Style15"/>
        <w:rPr>
          <w:color w:val="000080"/>
        </w:rPr>
      </w:pPr>
      <w:r>
        <w:rPr>
          <w:color w:val="000080"/>
        </w:rPr>
        <w:t>Выбирая себе Бога, не думай, что твой выбор Ему безразличен.</w:t>
      </w:r>
    </w:p>
    <w:p>
      <w:pPr>
        <w:pStyle w:val="Style15"/>
        <w:rPr/>
      </w:pPr>
      <w:r>
        <w:rPr/>
        <w:t>При гармоничном Стрельце этот человек часто имеет широкий выбор, который его скорее радует, чем огорчает, и он совершает его с энтузиазмом, редко задумываясь о последствиях. К начальнику он идет, полный энергии, новых идей, предложений и вариантов, которые могут не понравиться в частностях, но безусловно получат общее одобрение. При пораженном Стрельце все то же самое, кроме конца: все идеи проваливаются с треском у непосредственного или, в крайнем случае, стоящего ступенькой выше начальника, что обычно умеряет пыл человека ненадолго. Начальственные распоряжения в любом случае принимаются пылко, но эмоции сильно зависят от аспектов десятого дома. Своим подчиненным этот человек рассыпает идеи и поручения веером, заражая своим энтузиазмом, но ему неплохо время от времени проверять, какая его часть греет его сотрудников через неделю и, тем более через месяц после раздачи заданий. При поражении Стрельца возможно неправильное понимание энтузиазма (и вообще энергетики) подчиненных, неумелое руководство, человек мечется от одного дела к другому и ни одно не доводит до конца, поскольку гаснет энтузиазм. Нужно учиться быть последовательнее, внимательнее и умнее, совершая конкретные выборы на основе жизненных позиций (четвертый дом в Близнецах).</w:t>
      </w:r>
    </w:p>
    <w:p>
      <w:pPr>
        <w:pStyle w:val="Style15"/>
        <w:rPr/>
      </w:pPr>
      <w:r>
        <w:rPr/>
        <w:t>Чувства ответственности и долга на низких уровнях отсутствуют, но пылко декларируются. На среднем уровне человек старается быть ответственным, но у него столько выборов, планов, целей и задач, что он физически не в состоянии за всем проследить; на высоком уровне это получается само собой. Советы этот человек дает разнообразные, энергичные и временами сам себе противоречит, но его это не смущает; выслушать чужой совет и тем более ему последовать он обычно не в силах, но обижаться не склонен.</w:t>
      </w:r>
    </w:p>
    <w:p>
      <w:pPr>
        <w:pStyle w:val="Style15"/>
        <w:rPr>
          <w:b/>
          <w:b/>
          <w:bCs/>
          <w:color w:val="800080"/>
        </w:rPr>
      </w:pPr>
      <w:r>
        <w:rPr>
          <w:b/>
          <w:bCs/>
          <w:color w:val="800080"/>
        </w:rPr>
        <w:t>Десятый дом в Козероге</w:t>
      </w:r>
    </w:p>
    <w:p>
      <w:pPr>
        <w:pStyle w:val="Style15"/>
        <w:rPr>
          <w:color w:val="000080"/>
        </w:rPr>
      </w:pPr>
      <w:r>
        <w:rPr>
          <w:color w:val="000080"/>
        </w:rPr>
        <w:t>Шагая по ступенькам карьеры, следи за своей высотой над уровнем моря.</w:t>
      </w:r>
    </w:p>
    <w:p>
      <w:pPr>
        <w:pStyle w:val="Style15"/>
        <w:rPr/>
      </w:pPr>
      <w:r>
        <w:rPr/>
        <w:t>Управитель. Этот человек относится к своим выборам очень серьезно; он способен проводить годы в ожидании, пока его планы созреют. Цели и задачи он ставит себе длительные, практичные и тщательно продуманные; при поражении Козерога это, правда, часто не помогает, или человек застревает на этом планировании окончательно и не совершает выбора вообще никогда, фактически перекладывая его на окружающих и судьбу. Если занудство Девы, так сказать, стихийное, то у Козерога оно идейное; правда, при гармоничных аспектах он в конечном итоге оказывается прав, но кто из окружающих доживет до момента его конечного торжества, еще вопрос.</w:t>
      </w:r>
    </w:p>
    <w:p>
      <w:pPr>
        <w:pStyle w:val="Style15"/>
        <w:rPr/>
      </w:pPr>
      <w:r>
        <w:rPr/>
        <w:t>Этот человек не сделает быстрой карьеры, но при проработке аспекта он может подняться очень высоко, если не в административной, то в духовной иерархии. Вызванный к начальнику, он являет образец скромности и сдержанной готовности выполнить терпеливо и усердно любое задание (правда, асцендент в Овне или пятый дом во Льве легко могут испортить это впечатление); в качестве начальника он спокойно и сдержанно даст необходимые указания, но через некоторое время его подчиненные обнаружат, что их свобода действий значительно меньше, чем им вначале показалось. Здесь человеку сильно не хватает фантазии и умения разбудить воображение и творческие способности подчиненных; проработка дает умение видеть карму (личную и групповую) на много лет вперед, но скорее ее ограничения, чем области свободного творчества.</w:t>
      </w:r>
    </w:p>
    <w:p>
      <w:pPr>
        <w:pStyle w:val="Style15"/>
        <w:rPr/>
      </w:pPr>
      <w:r>
        <w:rPr/>
        <w:t>Этот человек должен быть очень ответственным, поскольку осуществляет долгосрочные и важные выборы, но этому нужно много лет учиться, а вначале возможна почти патологическая нерешительность, в основе которой лежит страх перед будущим; однако, в отличие от десятого дома в Весах, человек не взвешивает варианты до бесконечности, а просто ждет неизвестно чего, как будто парализованный самой необходимостью выбора. Советы дает продуманные, практичные и основанные на собственном опыте, поэтому часто необъективные и пессимистичные; однако проработка дает практического духовного учителя, способного видеть конкретные возможности духовного развития людей на много лет вперед.</w:t>
      </w:r>
    </w:p>
    <w:p>
      <w:pPr>
        <w:pStyle w:val="Style15"/>
        <w:rPr>
          <w:b/>
          <w:b/>
          <w:bCs/>
          <w:color w:val="800080"/>
        </w:rPr>
      </w:pPr>
      <w:r>
        <w:rPr>
          <w:b/>
          <w:bCs/>
          <w:color w:val="800080"/>
        </w:rPr>
        <w:t>Десятый дом в Водолее</w:t>
      </w:r>
    </w:p>
    <w:p>
      <w:pPr>
        <w:pStyle w:val="Style15"/>
        <w:rPr>
          <w:color w:val="000080"/>
        </w:rPr>
      </w:pPr>
      <w:r>
        <w:rPr>
          <w:color w:val="000080"/>
        </w:rPr>
        <w:t>Ответственность не бывает остроумной.</w:t>
      </w:r>
    </w:p>
    <w:p>
      <w:pPr>
        <w:pStyle w:val="Style15"/>
        <w:rPr/>
      </w:pPr>
      <w:r>
        <w:rPr/>
        <w:t>Этот человек, оказавшись в ситуации практического выбора, не всегда знает, как к нему отнестись: экстравагантно и изобретательно, но с известным риском, или совершенно рутинно, по имеющимся в подсознании и социуме правилам. В первом случае его поступки вызывают изумление и редко кончаются удачей, или, по крайней мере, чем-то заранее предвиденным, во втором человеку откровенно скучно. Это трудный для проработки аспект, слишком оригинальные идеи мешают человеку просмотреть варианты выбора до конца, хотя его мысль работает здесь достаточно хорошо и часто небанально; нужно учиться воспринимать свои слишком необычные цели и задачи как нуждающиеся в доработке, с тем, чтобы они лучше соответствовали реальности и возможностям человека, который часто недооценивает трудности осуществления своих планов, проигрывая их лишь в своей голове.</w:t>
      </w:r>
    </w:p>
    <w:p>
      <w:pPr>
        <w:pStyle w:val="Style15"/>
        <w:rPr/>
      </w:pPr>
      <w:r>
        <w:rPr/>
        <w:t xml:space="preserve">У своего начальника он, особенно при гармоничном Водолее, может найти понимание, что вовсе не гарантирует успех предприятия. Начальник, скорее всего, будет умен, изобретателен и предоставит человеку определенную свободу, но в чем-то обязательно стеснит и приземлит, что нужно воспринимать по возможности безлично, как непосредственное проявление Абсолюта, ибо Водолей с непроработанным Сатурном, особенно в данном случае, дает пустого мечтателя. По поводу своих подчиненных человеку неплохо иметь в виду, что у них есть не только мысли, но и чувства, а также </w:t>
      </w:r>
      <w:r>
        <w:rPr>
          <w:rFonts w:cs="Symbol" w:ascii="Symbol" w:hAnsi="Symbol"/>
        </w:rPr>
        <w:t></w:t>
      </w:r>
      <w:r>
        <w:rPr/>
        <w:t xml:space="preserve"> у некоторых </w:t>
      </w:r>
      <w:r>
        <w:rPr>
          <w:rFonts w:cs="Symbol" w:ascii="Symbol" w:hAnsi="Symbol"/>
        </w:rPr>
        <w:t></w:t>
      </w:r>
      <w:r>
        <w:rPr/>
        <w:t xml:space="preserve"> стремление сделать карьеру или, по крайней мере, получить денежное повышение, и в этом нет ничего феноменального или предосудительного.</w:t>
      </w:r>
    </w:p>
    <w:p>
      <w:pPr>
        <w:pStyle w:val="Style15"/>
        <w:rPr/>
      </w:pPr>
      <w:r>
        <w:rPr/>
        <w:t>Ответственность этот человек понимает, в основном, как необходимость ментального прогноза, что недостаточно, поскольку на самом деле она предполагает кармический прогноз и постоянный присмотр во все время выполнения задачи. Советы дает умные и оригинальные, (часто слишком), плохо умея приспособиться к экзистенциальной реальности другого человека; чужие обычно пропускает мимо ушей, считая, что другие не могут понимать в его делах и проблемах лучше, чем он сам; это убеждение начинает пропадать лишь на третьем уровне проработки десятого дома.</w:t>
      </w:r>
    </w:p>
    <w:p>
      <w:pPr>
        <w:pStyle w:val="Style15"/>
        <w:rPr>
          <w:b/>
          <w:b/>
          <w:bCs/>
          <w:color w:val="800080"/>
        </w:rPr>
      </w:pPr>
      <w:r>
        <w:rPr>
          <w:b/>
          <w:bCs/>
          <w:color w:val="800080"/>
        </w:rPr>
        <w:t>Десятый дом в Рыбах</w:t>
      </w:r>
    </w:p>
    <w:p>
      <w:pPr>
        <w:pStyle w:val="Style15"/>
        <w:rPr>
          <w:color w:val="000080"/>
        </w:rPr>
      </w:pPr>
      <w:r>
        <w:rPr>
          <w:color w:val="000080"/>
        </w:rPr>
        <w:t>Никто не в состоянии возложить на человека ответственность, которой он не ощущает сам.</w:t>
      </w:r>
    </w:p>
    <w:p>
      <w:pPr>
        <w:pStyle w:val="Style15"/>
        <w:rPr/>
      </w:pPr>
      <w:r>
        <w:rPr/>
        <w:t xml:space="preserve">Из ситуации выбора человек стремится ускользнуть, поскольку сказать твердо "да" или "нет" ему очень сложно, и его любимые слова: "может быть", в звучании которых, он надеется, партнер или начальник сам услышит ответ... чаще всего это и происходит, но при поражении совсем не так, как человеку хотелось бы. Кроме того, он умеет говорить "да" или "нет" и наоборот, а также представить альтернативу выбором из сотни возможностей, отличающихся тончайшими оттенками, так что выбор получается сложным и плывущим </w:t>
      </w:r>
      <w:r>
        <w:rPr>
          <w:rFonts w:cs="Symbol" w:ascii="Symbol" w:hAnsi="Symbol"/>
        </w:rPr>
        <w:t></w:t>
      </w:r>
      <w:r>
        <w:rPr/>
        <w:t xml:space="preserve"> пока человеку это нужно. Проработка дает человека достаточно решительного, но способного различать очень тонкие оттенки своего выбора, а главное, очень внимательного к внешнему миру, в отличие от низкого уровня, когда он внимателен исключительно к своему эмоциональному состоянию и в выборах ориентируется только на него.</w:t>
      </w:r>
    </w:p>
    <w:p>
      <w:pPr>
        <w:pStyle w:val="Style15"/>
        <w:rPr/>
      </w:pPr>
      <w:r>
        <w:rPr/>
        <w:t>С резким начальником этому человеку будет очень трудно, и он постарается уплыть от него подальше; если же это не удается, он как-то втирается в доверие и смягчает его сердце лично для себя. Видимая покорность создает, конечно, соблазн положить на человека мешок потяжелее, но если начальник точно знает, что в результате этот подчиненный все равно от своей ноши под тем или иным предлогом увильнет, создав лишь дополнительные хлопоты и склоку, то этот соблазн оказывается не таким уже и большим.</w:t>
      </w:r>
    </w:p>
    <w:p>
      <w:pPr>
        <w:pStyle w:val="Style15"/>
        <w:rPr/>
      </w:pPr>
      <w:r>
        <w:rPr/>
        <w:t>Гармоничные Рыбы и вовсе умеют создать видимость активнейшей и полезнейшей работы одними лишь легкими движениями своих красивых плавников. Как начальник этот человек склонен апеллировать к чувствам, а не разуму своих подчиненных, что не является наилучшим способом административного управления, но блестящая интуиция часто подсказывает ему пластичный выход из любого затруднительного положения; в конце концов, легкий намек на отдаленные возможности неясных неприятностей может произвести на подчиненного гораздо большее впечатление, чем прямые угрозы и крик. Надо, однако, воспринимать отношения с начальниками и подчиненными менее эмоционально и меньше интриговать (особенно при вершине десятого дома в деканате Рака).</w:t>
      </w:r>
    </w:p>
    <w:p>
      <w:pPr>
        <w:pStyle w:val="Style15"/>
        <w:rPr/>
      </w:pPr>
      <w:r>
        <w:rPr/>
        <w:t>На низком уровне этот человек всячески избегает ответственности и ненавидит любое притеснение и ограничение своей воли; проработка идет по пути осознания кармического значения своих поступков и вымысла внешних ограничений, которые воспринимаются очень эмоционально и потому осознаются как конструктивные с большим трудом.</w:t>
      </w:r>
    </w:p>
    <w:p>
      <w:pPr>
        <w:pStyle w:val="Style15"/>
        <w:jc w:val="center"/>
        <w:rPr>
          <w:b/>
          <w:b/>
          <w:bCs/>
          <w:color w:val="800080"/>
        </w:rPr>
      </w:pPr>
      <w:r>
        <w:rPr>
          <w:b/>
          <w:bCs/>
          <w:color w:val="800080"/>
        </w:rPr>
        <w:t> </w:t>
      </w:r>
    </w:p>
    <w:p>
      <w:pPr>
        <w:pStyle w:val="Style15"/>
        <w:jc w:val="center"/>
        <w:rPr>
          <w:b/>
          <w:b/>
          <w:bCs/>
          <w:color w:val="800080"/>
        </w:rPr>
      </w:pPr>
      <w:r>
        <w:rPr>
          <w:b/>
          <w:bCs/>
          <w:color w:val="800080"/>
        </w:rPr>
        <w:t>Планеты в десятом доме</w:t>
      </w:r>
    </w:p>
    <w:p>
      <w:pPr>
        <w:pStyle w:val="Style15"/>
        <w:rPr/>
      </w:pPr>
      <w:r>
        <w:rPr/>
        <w:t>Планеты в десятом доме укажут внешние силы, заставляющие человека совершать практический выбор, ставить себе конкретные цели и задачи, а также характер этих задач. Эти планеты определяют тип ситуаций, за которые человек чувствует себя ответственным и в которых он склонен получать и давать советы, а также движущие силы в его отношениях с начальником и подчиненными, и в особенности необходимой ему свободы воли.</w:t>
      </w:r>
    </w:p>
    <w:p>
      <w:pPr>
        <w:pStyle w:val="Style15"/>
        <w:rPr>
          <w:b/>
          <w:b/>
          <w:bCs/>
          <w:color w:val="800080"/>
        </w:rPr>
      </w:pPr>
      <w:r>
        <w:rPr>
          <w:b/>
          <w:bCs/>
          <w:color w:val="800080"/>
        </w:rPr>
        <w:t>Солнце в десятом доме</w:t>
      </w:r>
    </w:p>
    <w:p>
      <w:pPr>
        <w:pStyle w:val="Style15"/>
        <w:rPr>
          <w:color w:val="000080"/>
        </w:rPr>
      </w:pPr>
      <w:r>
        <w:rPr>
          <w:color w:val="000080"/>
        </w:rPr>
        <w:t>Если совесть противоречит долгу, выходи в отставку.</w:t>
      </w:r>
    </w:p>
    <w:p>
      <w:pPr>
        <w:pStyle w:val="Style15"/>
        <w:rPr/>
      </w:pPr>
      <w:r>
        <w:rPr/>
        <w:t>Это аспект премьер-министра или владыки кармы, человека, отдающего императивные распоряжения во вверенную ему иерархию, получая их непосредственно от Абсолюта или из вышестоящей иерархии. Солнце и вообще не очень демократичная планета, но в данном случае это ощущается особенно остро. Кармические задачи этого аспекта следующие: во-первых, разобраться в подчиненной иерархии; во-вторых, научиться передавать ей указания свыше безлично и понятно, поскольку начальство всегда разговаривает на другом языке. Безличность означает не только отсутствие прямой корысти и личного отношения к происходящему, но и вообще отсутствие влияния низших программ подсознания, всегда резко искажающих информационные потоки. Сложность этого аспекта в том, что человек, хочет он этого или нет, является практическим духовным учителем для всех окружающих, во всяком случае, когда включается его воля, и все это как-то ощущают, однако уровень его учительства может быть низким, в первую очередь, вследствие недостаточного видения внешней ситуации и неумения и нежелания безлично относиться к происходящему с ним. Проработка здесь сложна и идет по пути осознания силы, идущей через человека: вначале как внешней по отношению к нему, а затем как имеющей духовное происхождение и назначение.</w:t>
      </w:r>
    </w:p>
    <w:p>
      <w:pPr>
        <w:pStyle w:val="Style15"/>
        <w:rPr/>
      </w:pPr>
      <w:r>
        <w:rPr/>
        <w:t>На низком уровне у этого человека все время прорываются командирские интонации, особенно обостряющиеся, как только он занимает минимальный начальственный пост и получает административную власть, которую он прекрасно транслирует, даже не обладая сильной личностью. Это идеальный работник иерархии, ему нужно только ее правильно найти, и судьба сама потащит его из одного начальственного кресла в другое, до достижения своего уровня некомпетентности включительно. Этот человек с большим уважением (при поражении Солнца часто с крайним презрением) относится к любому крупному начальнику, хорошо чувствуя силу иерархии; к подчиненным отношение как к послушным исполнителям, и здесь вместо безличного часто получается безразличное отношение.</w:t>
      </w:r>
    </w:p>
    <w:p>
      <w:pPr>
        <w:pStyle w:val="Style15"/>
        <w:rPr/>
      </w:pPr>
      <w:r>
        <w:rPr/>
        <w:t>К своим выборам, особенно императивным, человек должен относиться очень ответственно, поскольку является проводником конкретной воли кармы и непосредственно формирует кармические программы себе и другим; тем не менее, на низком уровне это чувство настойчиво вытесняется; вместо того человек может давать множество недодуманных советов, которые будут вызывать у окружающих гораздо большее раздражение, чем он предполагает. Свобода воли ему нужна в прямом соответствии с уровнем видения ситуации; если видение отсутствует, она противопоказана, и человек изо всех сил старается передать выбор (и ответственность за него) другому.</w:t>
      </w:r>
    </w:p>
    <w:p>
      <w:pPr>
        <w:pStyle w:val="Style15"/>
        <w:rPr>
          <w:b/>
          <w:b/>
          <w:bCs/>
          <w:color w:val="800080"/>
        </w:rPr>
      </w:pPr>
      <w:r>
        <w:rPr>
          <w:b/>
          <w:bCs/>
          <w:color w:val="800080"/>
        </w:rPr>
        <w:t>Луна в десятом доме</w:t>
      </w:r>
    </w:p>
    <w:p>
      <w:pPr>
        <w:pStyle w:val="Style15"/>
        <w:rPr>
          <w:color w:val="000080"/>
        </w:rPr>
      </w:pPr>
      <w:r>
        <w:rPr>
          <w:color w:val="000080"/>
        </w:rPr>
        <w:t>Истинно религиозный народ воспринимает политические выборы как мистерию.</w:t>
      </w:r>
    </w:p>
    <w:p>
      <w:pPr>
        <w:pStyle w:val="Style15"/>
        <w:rPr/>
      </w:pPr>
      <w:r>
        <w:rPr/>
        <w:t>Заточение. Это сложное положение: человек внутренне очень неравнодушен к власти, но какое именно он имеет к ней отношение и какую роль она должна играть в его жизни, ему неясно. Роль Луны в карьере и конкретных выборах может выражаться по-разному, например, через участие в них женщины (в виде отчасти материнской фигуры); влияние матери и ее образа также будет очень сильно, например (что типично при поражении Луны), в его детстве мать могла воспитывать в ребенке честолюбие, лишая необходимой любви и ласки, и теперь он подсознательно надеется компенсировать себя, заняв высокий пост в той или иной иерархии. В отсутствие проработки этот аспект дает больших эгоистов, поскольку выбор целей и задач и отношения с начальством и подчиненными по десятому дому предполагают безличное отношение, а Луна, наоборот, представляет принцип эго, и человеку очень нравится выбирать, начальствовать и подчиняться, внося в эти занятия сугубо личное отношение и корыстный интерес.</w:t>
      </w:r>
    </w:p>
    <w:p>
      <w:pPr>
        <w:pStyle w:val="Style15"/>
        <w:rPr/>
      </w:pPr>
      <w:r>
        <w:rPr/>
        <w:t>Проработка идет по пути формирования безличного отношения ситуациям десятого дома и осознания их духовной роли, что человек интуитивно ощущает, но испытывает сильнейшее желание ее профанации, с которым придется долго сражаться. На среднем уровне человек может хорошо чувствовать конкретную карму и даже как-то передать свои ощущения другим (и осознать для себя), если преодолеет природную лень и выработает чувство ответственности за людей, фактически вручивших ему свою судьбу и смотрящих на него глазами практических духовных учеников, а необязательных советов следует давать как можно меньше, чтобы не пойти по пути серого учительства и ученичества.</w:t>
      </w:r>
    </w:p>
    <w:p>
      <w:pPr>
        <w:pStyle w:val="Style15"/>
        <w:rPr>
          <w:b/>
          <w:b/>
          <w:bCs/>
          <w:color w:val="800080"/>
        </w:rPr>
      </w:pPr>
      <w:r>
        <w:rPr>
          <w:b/>
          <w:bCs/>
          <w:color w:val="800080"/>
        </w:rPr>
        <w:t>Меркурий в десятом доме</w:t>
      </w:r>
    </w:p>
    <w:p>
      <w:pPr>
        <w:pStyle w:val="Style15"/>
        <w:rPr>
          <w:color w:val="000080"/>
        </w:rPr>
      </w:pPr>
      <w:r>
        <w:rPr>
          <w:color w:val="000080"/>
        </w:rPr>
        <w:t>Не только думай, когда выбираешь, но и тщательно выбирай, о чем думаешь.</w:t>
      </w:r>
    </w:p>
    <w:p>
      <w:pPr>
        <w:pStyle w:val="Style15"/>
        <w:rPr/>
      </w:pPr>
      <w:r>
        <w:rPr/>
        <w:t xml:space="preserve">Это положение дает большие способности к служебным интригам; в любом случае, мысли о карьере, способах взаимодействия с начальством и подчиненными приходят в голову человека достаточно часто, при гармоничном Меркурии очень полезные и конструктивные, при пораженном </w:t>
      </w:r>
      <w:r>
        <w:rPr>
          <w:rFonts w:cs="Symbol" w:ascii="Symbol" w:hAnsi="Symbol"/>
        </w:rPr>
        <w:t></w:t>
      </w:r>
      <w:r>
        <w:rPr/>
        <w:t xml:space="preserve"> вызывающие и противоречащие принципам иерархии, в которой находится человек. При сильном Меркурии вероятно ментальное высокомерие: человеку кажется, что он всегда все лучше всех знает, по крайней мере, что касается практических целей и задач, а также отношений с начальством. Действительно комбинаторные способности в этих отношениях у него прекрасные, но видение кармы они не облегчают, а иногда и затрудняют, особенно в моменты творчества Абсолюта, когда происходят очень маловероятные (с точки зрения общественного сознания) процессы и события. Здесь проработка идет по пути утончения восприятия и мышления, когда логика становится вспомогательным аппаратом по отношению к непосредственно-интуитивному постижению кармы, чему очень противится общественное подсознание. Планеты в десятом доме дают намек не только на энергию взаимодействия с начальством и подчиненными, но часто и на тип профессии </w:t>
      </w:r>
      <w:r>
        <w:rPr>
          <w:rFonts w:cs="Symbol" w:ascii="Symbol" w:hAnsi="Symbol"/>
        </w:rPr>
        <w:t></w:t>
      </w:r>
      <w:r>
        <w:rPr/>
        <w:t xml:space="preserve"> в данном случае она может быть связана с информацией, коммерцией, управлением в иерархических структурах. На высоком уровне проработки аспекта это может быть умный политик, хорошо видящий судьбу своего народа и правильные конкретные меры по управлению им. Чувство ответственности идет через рациональное мышление, и нужно научиться ему доверять, но не спекулировать, проецируя на других, а с полезными советами поостеречься, всегда дожидаясь, пока их не попросят, причем в достаточно настойчивой манере. Этому человеку нужна свобода мысли, печати, перемещения, собраний и обсуждения того, что он сочтет необходимым.</w:t>
      </w:r>
    </w:p>
    <w:p>
      <w:pPr>
        <w:pStyle w:val="Style15"/>
        <w:rPr>
          <w:b/>
          <w:b/>
          <w:bCs/>
          <w:color w:val="800080"/>
        </w:rPr>
      </w:pPr>
      <w:r>
        <w:rPr>
          <w:b/>
          <w:bCs/>
          <w:color w:val="800080"/>
        </w:rPr>
        <w:t>Венера в десятом доме</w:t>
      </w:r>
    </w:p>
    <w:p>
      <w:pPr>
        <w:pStyle w:val="Style15"/>
        <w:rPr/>
      </w:pPr>
      <w:r>
        <w:rPr>
          <w:color w:val="000080"/>
        </w:rPr>
        <w:t xml:space="preserve">Ищи в дружеских советах любви </w:t>
      </w:r>
      <w:r>
        <w:rPr>
          <w:rFonts w:cs="Symbol" w:ascii="Symbol" w:hAnsi="Symbol"/>
          <w:color w:val="000080"/>
        </w:rPr>
        <w:t></w:t>
      </w:r>
      <w:r>
        <w:rPr>
          <w:color w:val="000080"/>
        </w:rPr>
        <w:t xml:space="preserve"> и в них обнаружится польза.</w:t>
      </w:r>
    </w:p>
    <w:p>
      <w:pPr>
        <w:pStyle w:val="Style15"/>
        <w:rPr/>
      </w:pPr>
      <w:r>
        <w:rPr/>
        <w:t>Этого человека идея служебного продвижения и власти привлекает как социальный момент; при проработке возможна карьера по линии искусства: художник, искусствовед или чиновник Академии художеств. Свои выборы человек будет совершать, исходя часто из эстетических соображений, и очень страдать, когда самый красивый выход из положения окажется неприемлемым. Отношения с начальником будут значительно легче, если он будет достаточно светским и способным самые неприятные поручения отдавать с вежливой улыбкой и в форме просьбы, оставляющей хотя бы иллюзию выбора. Сам человек в роли начальника будет стараться поступать именно так, и резкий отказ или бунт подчиненного приведет его в растерянность, выход из которой он будет искать в социальных штампах. Вероятны служебные романы, где нужно быть очень осторожным, а также любовь к практическим духовным учителям и ученикам, которая дает искушение профанации отношений, в частности, в сексе. Впрочем, если Венера не слишком поражена, отношения с начальником и подчиненными по большей части теплые и приятные. Эта женщина придет на работу (во всяком случае, в кабинет начальника) красиво одетая и накрашенная, а мужчина будет вежлив и даже изыскан. Чувство ответственности при выборе транслируется через эстетическое, социальное или эмоциональное ощущение, которые делаются вдруг очень сильными: человеку чрезвычайно не хочется нарушать гармонию мира, или он ощущает ответственность перед социумом, или просто какой-то вариант или цель кажутся ему чрезвычайно антипатичными. К его советам, относящимся к эстетике и социальным моментам, а также суждениям о любви, стоит прислушаться, если он достаточно внимательно просмотрел ситуацию. Ему нужна свобода творчества, тесны рамки социальных отношений (или он делает их тесными для других), отношение к любви, пока не станет полностью духовным, слишком ориентировано на достижение конкретных целей.</w:t>
      </w:r>
    </w:p>
    <w:p>
      <w:pPr>
        <w:pStyle w:val="Style15"/>
        <w:rPr>
          <w:b/>
          <w:b/>
          <w:bCs/>
          <w:color w:val="800080"/>
        </w:rPr>
      </w:pPr>
      <w:r>
        <w:rPr>
          <w:b/>
          <w:bCs/>
          <w:color w:val="800080"/>
        </w:rPr>
        <w:t>Марс в десятом доме</w:t>
      </w:r>
    </w:p>
    <w:p>
      <w:pPr>
        <w:pStyle w:val="Style15"/>
        <w:rPr>
          <w:color w:val="000080"/>
        </w:rPr>
      </w:pPr>
      <w:r>
        <w:rPr>
          <w:color w:val="000080"/>
        </w:rPr>
        <w:t>Удар судьбы в лоб означает, что не возымели действия ее пинки в зад.</w:t>
      </w:r>
    </w:p>
    <w:p>
      <w:pPr>
        <w:pStyle w:val="Style15"/>
        <w:rPr/>
      </w:pPr>
      <w:r>
        <w:rPr/>
        <w:t>Кульминация. На низком уровне этот человек будет ставить себе цели и задачи , которые потребуют для своего исполнения большого труда и энергии, возможно, гораздо больших, чем это ему представляется в момент выбора. При проработке он, наоборот, потратит много сил на правильную постановку задачи, после чего ее будет гораздо легче решить. Если Марс не сильно поражен, то при разговорах с шефом и подчиненными он будет решителен и деловит, но при поражении Марса возможен сильный страх и унижение перед начальником в сочетании с грубостью и жестокостью по отношению к нижестоящим.</w:t>
      </w:r>
    </w:p>
    <w:p>
      <w:pPr>
        <w:pStyle w:val="Style15"/>
        <w:rPr/>
      </w:pPr>
      <w:r>
        <w:rPr/>
        <w:t>Если шестой дом слаб, то у этого человека будет серьезная опасность стать прожектером, то есть всю свою энергию направить именно на формирование своих целей, никак не заботясь об их осуществлении. Проработка дает умение хорошо видеть будущее и составлять напряженные, но реализуемые планы себе и другим; этот человек может дать совет по такому трудному вопросу, как выбор наиболее правильного направления усилий, а при аспекте десятого дома ко второму, и денег. Чувство ответственности за свой выбор у него в принципе сильное, но, особенно при поражении Марса, будет искушение свалить вину за свои ошибки на других, делая это тем более энергично, чем больше виноват сам. Советы дает энергично, и так же энергично доказывает своим добровольным и невольным советчикам, что они ничего не понимают (и не могут понимать) в его проблемах. Несвобода переживается остро, особенно при зажиме непосредственной активности и практической целенаправленной деятельности.</w:t>
      </w:r>
    </w:p>
    <w:p>
      <w:pPr>
        <w:pStyle w:val="Style15"/>
        <w:rPr>
          <w:b/>
          <w:b/>
          <w:bCs/>
          <w:color w:val="800080"/>
        </w:rPr>
      </w:pPr>
      <w:r>
        <w:rPr>
          <w:b/>
          <w:bCs/>
          <w:color w:val="800080"/>
        </w:rPr>
        <w:t>Юпитер в десятом доме</w:t>
      </w:r>
    </w:p>
    <w:p>
      <w:pPr>
        <w:pStyle w:val="Style15"/>
        <w:rPr/>
      </w:pPr>
      <w:r>
        <w:rPr>
          <w:color w:val="000080"/>
        </w:rPr>
        <w:t>Ст</w:t>
      </w:r>
      <w:r>
        <w:rPr>
          <w:b/>
          <w:bCs/>
          <w:i/>
          <w:iCs/>
          <w:color w:val="000080"/>
        </w:rPr>
        <w:t>о</w:t>
      </w:r>
      <w:r>
        <w:rPr>
          <w:color w:val="000080"/>
        </w:rPr>
        <w:t>ящая цель сама позаботится о своем достижении.</w:t>
      </w:r>
    </w:p>
    <w:p>
      <w:pPr>
        <w:pStyle w:val="Style15"/>
        <w:rPr/>
      </w:pPr>
      <w:r>
        <w:rPr/>
        <w:t xml:space="preserve">Падение. Этот человек будет ставить себе и другим многочисленные и обширные цели и задачи, и остановить его нелегко, в частности, потому, что чувство ответственности за свой выбор здесь снижено: "Не одно, так другое, </w:t>
      </w:r>
      <w:r>
        <w:rPr>
          <w:rFonts w:cs="Symbol" w:ascii="Symbol" w:hAnsi="Symbol"/>
        </w:rPr>
        <w:t></w:t>
      </w:r>
      <w:r>
        <w:rPr/>
        <w:t xml:space="preserve"> думает человек, </w:t>
      </w:r>
      <w:r>
        <w:rPr>
          <w:rFonts w:cs="Symbol" w:ascii="Symbol" w:hAnsi="Symbol"/>
        </w:rPr>
        <w:t></w:t>
      </w:r>
      <w:r>
        <w:rPr/>
        <w:t xml:space="preserve"> если что-то не получится, не беда". Это положение, если Юпитер не сильно поражен, дает благосклонного непосредственного начальника, или большие связи в иерархии, которой служит этот человек. Если он провалит одну работу, его без особого ущерба переведут на аналогичный пост в другом месте, иногда с повышением: начальство всегда усмотрит в его провале невезение вместо некомпетентности. С подчиненными этот человек не будет мелочиться и даст множество мелких поблажек, но количество заданий, которые он раздаст, может существенно превышать их возможности; правда, он не будет слишком строг, если, конечно, подчиненным не придет в голову его критиковать; последнее, особенно при пораженном Юпитере, может вызвать бурю начальственного гнева. Сильное поражение Юпитера дает частые срывы в отношениях с начальством по причине неумеренных амбиций и самомнения: его и своих; то же и с подчиненными. В этом случае выбор разнообразен, но затруднен, и ни один вариант не является до конца удовлетворительным, человеку всегда явственно кажется, что он заслуживает лучшего. Проработка, как и при аспекте между Юпитером и Сатурном, требует решения вопроса: "Кто для кого: мир для меня или я для мира?" На высоком уровне этот человек своими практическими действиями может сильно сглаживать карму и открывать новые пути развития общества.</w:t>
      </w:r>
    </w:p>
    <w:p>
      <w:pPr>
        <w:pStyle w:val="Style15"/>
        <w:rPr>
          <w:b/>
          <w:b/>
          <w:bCs/>
          <w:color w:val="800080"/>
        </w:rPr>
      </w:pPr>
      <w:r>
        <w:rPr>
          <w:b/>
          <w:bCs/>
          <w:color w:val="800080"/>
        </w:rPr>
        <w:t>Сатурн в десятом доме</w:t>
      </w:r>
    </w:p>
    <w:p>
      <w:pPr>
        <w:pStyle w:val="Style15"/>
        <w:rPr>
          <w:color w:val="000080"/>
        </w:rPr>
      </w:pPr>
      <w:r>
        <w:rPr>
          <w:color w:val="000080"/>
        </w:rPr>
        <w:t>Прежде других целей научись ставить пределы своему честолюбию.</w:t>
      </w:r>
    </w:p>
    <w:p>
      <w:pPr>
        <w:pStyle w:val="Style15"/>
        <w:rPr/>
      </w:pPr>
      <w:r>
        <w:rPr/>
        <w:t xml:space="preserve">Управитель. Это положение гораздо более трудное, чем Сатурн в Козероге. Здесь человек ощущает отчетливую негостеприимность внешнего мира; ощущения, что перед ним открыты все пути (характерного для Юпитера в десятом доме), у него точно не будет, независимо от аспектов Сатурна и других планет в десятом доме. Жизненные выборы, постановка конкретных целей и задач будут происходить у этого человека с трудом, потребуют большого сосредоточения и ответственности. На низком уровне все это вызывает сильный протест, и человек часто старается вытеснить эти переживания и жить легко и легкомысленно, как все, что получается плохо, или впадает в сильную меланхолию или депрессию, основанием которых служит страх перед внешним миром. Гармоничный Сатурн дает тяжелые, но посильные ситуации выбора, которые человек может, если захочет приложить соответствующие усилия, точно и адекватно разрешить; то же относится и ко взаимоотношениям с начальником и подчиненными. При поражении чрезмерная серьезность и ответственность могут не дать человеку сделать вообще ничего, и тогда у него будет общее ощущение серой мыши, загнанной в угол. Подчиненным этого человека не следует пытаться тронуть его сердце обаянием вместо толково и усердно сделанной работы; впрочем, при поражении Сатурна он будет все равно всегда недоволен. Проработка идет по пути, в одной стороны, взятия на себя ответственности, с другой </w:t>
      </w:r>
      <w:r>
        <w:rPr>
          <w:rFonts w:cs="Symbol" w:ascii="Symbol" w:hAnsi="Symbol"/>
        </w:rPr>
        <w:t></w:t>
      </w:r>
      <w:r>
        <w:rPr/>
        <w:t xml:space="preserve"> ровно в том размере, в котором этого требует карма, то есть не подменяя собой Бога, а с третьей </w:t>
      </w:r>
      <w:r>
        <w:rPr>
          <w:rFonts w:cs="Symbol" w:ascii="Symbol" w:hAnsi="Symbol"/>
        </w:rPr>
        <w:t></w:t>
      </w:r>
      <w:r>
        <w:rPr/>
        <w:t xml:space="preserve"> выработки смирения по поводу несовершенства внешнего мира в целом и поверхностности и недостаточной добросовестности своих подчиненных в частности. Кроме того, будет слишком прагматичное отношение к внешней деятельности, но, если его преодолеть, глубокое видение конкретной кармы и большая реализационная власть, что достигается длительной внутренней проработкой. При поражении сильный комплекс власти и подсознательное стремление ее узурпировать с целью достижения безопасности от угрожающего внешнего мира.</w:t>
      </w:r>
    </w:p>
    <w:p>
      <w:pPr>
        <w:pStyle w:val="Style15"/>
        <w:rPr>
          <w:b/>
          <w:b/>
          <w:bCs/>
          <w:color w:val="800080"/>
        </w:rPr>
      </w:pPr>
      <w:r>
        <w:rPr>
          <w:b/>
          <w:bCs/>
          <w:color w:val="800080"/>
        </w:rPr>
        <w:t>Хирон в десятом доме</w:t>
      </w:r>
    </w:p>
    <w:p>
      <w:pPr>
        <w:pStyle w:val="Style15"/>
        <w:rPr>
          <w:color w:val="000080"/>
        </w:rPr>
      </w:pPr>
      <w:r>
        <w:rPr>
          <w:color w:val="000080"/>
        </w:rPr>
        <w:t>Цель подчиненного не выполнить задание начальника, а снять тяжесть с его души.</w:t>
      </w:r>
    </w:p>
    <w:p>
      <w:pPr>
        <w:pStyle w:val="Style15"/>
        <w:rPr/>
      </w:pPr>
      <w:r>
        <w:rPr/>
        <w:t xml:space="preserve">Жизненные выборы, которые встретятся этому человеку, будут зачастую сбивать его с толку и сопровождаться хаосом </w:t>
      </w:r>
      <w:r>
        <w:rPr>
          <w:rFonts w:cs="Symbol" w:ascii="Symbol" w:hAnsi="Symbol"/>
        </w:rPr>
        <w:t></w:t>
      </w:r>
      <w:r>
        <w:rPr/>
        <w:t xml:space="preserve"> внешним и внутренним, который чрезвычайно затруднит правильное принятие решения. Смысл этого хаоса и неожиданного выбора заключается в том, чтобы заставить человека сменить свои стандартные, а чаще всего социально наведенные взгляды на свои конкретные ситуации выбора, а также отношения с начальством и подчиненными и, расширив свое сознание, посмотреть совсем по-другому (как именно, покажут аспекты Хирона и нестандартный внутренний импульс), после чего правильный выбор станет очевидным. Начальник у этого человека будет порой довольно необычным, и выстроить с ним отношения окажется возможным лишь ценой определенного самопожертвования, а именно, перемены некоторых своих существенных взглядов на себя и свою внешнюю жизнь и работу. Кармическая задача этого аспекта </w:t>
      </w:r>
      <w:r>
        <w:rPr>
          <w:rFonts w:cs="Symbol" w:ascii="Symbol" w:hAnsi="Symbol"/>
        </w:rPr>
        <w:t></w:t>
      </w:r>
      <w:r>
        <w:rPr/>
        <w:t xml:space="preserve"> увидеть истинный (или, по крайней мере, более глубокий) смысл деятельности иерархии, членом которой человек является, а это переживание довольно сильное и не всегда приятное. В отношениях с подчиненными человек склонен применять наиновейшие средства организации труда, например, научно изучать психологический климат, ежемесячно измерять силу и размер биополя сотрудников или, по крайней мере, снабдить каждого таблицей биоритмов, нанеся на ней красным цветом дни зарплаты.</w:t>
      </w:r>
    </w:p>
    <w:p>
      <w:pPr>
        <w:pStyle w:val="Style15"/>
        <w:rPr/>
      </w:pPr>
      <w:r>
        <w:rPr/>
        <w:t>Чувство ответственности необычное, человек может ощущать важность чего-то явно несущественного и наоборот, и с этими ощущениями следует тщательно разобраться, поскольку они могут оказаться неожиданно правильными, хотя в чем-то и ошибочными. Его советы таковы, что некоторые из них можно использовать как цирковые репризы, но все же к ним следует иногда прислушиваться.</w:t>
      </w:r>
    </w:p>
    <w:p>
      <w:pPr>
        <w:pStyle w:val="Style15"/>
        <w:rPr>
          <w:b/>
          <w:b/>
          <w:bCs/>
          <w:color w:val="800080"/>
        </w:rPr>
      </w:pPr>
      <w:r>
        <w:rPr>
          <w:b/>
          <w:bCs/>
          <w:color w:val="800080"/>
        </w:rPr>
        <w:t>Уран в десятом доме</w:t>
      </w:r>
    </w:p>
    <w:p>
      <w:pPr>
        <w:pStyle w:val="Style15"/>
        <w:rPr>
          <w:color w:val="000080"/>
        </w:rPr>
      </w:pPr>
      <w:r>
        <w:rPr>
          <w:color w:val="000080"/>
        </w:rPr>
        <w:t>Практическая мудрость не требует доказательств, но и не допускает повторений.</w:t>
      </w:r>
    </w:p>
    <w:p>
      <w:pPr>
        <w:pStyle w:val="Style15"/>
        <w:rPr/>
      </w:pPr>
      <w:r>
        <w:rPr/>
        <w:t>Этот человек ощущает силу тезиса "Бог коварен, но не злонамерен" как никто, особенно в первой его части. Жизненные выборы, как и вызовы к начальству и получение новых заданий, происходят зачастую как гром среди ясного неба, и что делать, поначалу совершенно непонятно. Этот человек попал в порог течения кармы, и ему нужно постепенно научиться ловить ритм своей внешней жизни, читать знаки судьбы и готовиться к очередному ее повороту, чтобы тот не застал его совсем врасплох. К счастью, сильное и продолжительное включение Урана случается редко (или никогда), но с его малыми проявлениями следует внимательно разбираться, не оставляя их без внимания, тем более, что в данном случае это сильные удары и неожиданные происшествия в таких существенных делах, как карьера, отношения с подчиненными, ответственные (и не очень) внешние выборы.</w:t>
      </w:r>
    </w:p>
    <w:p>
      <w:pPr>
        <w:pStyle w:val="Style15"/>
        <w:rPr/>
      </w:pPr>
      <w:r>
        <w:rPr/>
        <w:t>У этого человека могут быть неожиданные и очень сильные идеи в моменты совершения выбора, а также при разговорах с шефом и нижестоящими, и ему нужно к ним правильно относиться: не высказывать сразу как абсолютную истину, но и не забывать как безумные, а стараться продумать и развить до уровня практической применимости. Проработка делает из этого человека начальника с очень интересными идеями, которые охотно разрабатывают подчиненные, а иногда заимствует (или крадет) его собственное начальство. Чувство ответственности нужно в себе воспитывать, поскольку, увлекшись очередной блестящей идеей, человек может забыть обо всем остальном. Его советы хотят все как один быть гениальными, но это удается лишь на высоком духовном уровне, когда проработка аспекта дает постоянное видение внешней кармы и своих возможностей воздействия на нее.</w:t>
      </w:r>
    </w:p>
    <w:p>
      <w:pPr>
        <w:pStyle w:val="Style15"/>
        <w:rPr>
          <w:b/>
          <w:b/>
          <w:bCs/>
          <w:color w:val="800080"/>
        </w:rPr>
      </w:pPr>
      <w:r>
        <w:rPr>
          <w:b/>
          <w:bCs/>
          <w:color w:val="800080"/>
        </w:rPr>
        <w:t>Нептун в десятом доме</w:t>
      </w:r>
    </w:p>
    <w:p>
      <w:pPr>
        <w:pStyle w:val="Style15"/>
        <w:rPr>
          <w:color w:val="000080"/>
        </w:rPr>
      </w:pPr>
      <w:r>
        <w:rPr>
          <w:color w:val="000080"/>
        </w:rPr>
        <w:t>Нет в жизни счастья бездельнику.</w:t>
      </w:r>
    </w:p>
    <w:p>
      <w:pPr>
        <w:pStyle w:val="Style15"/>
        <w:rPr/>
      </w:pPr>
      <w:r>
        <w:rPr/>
        <w:t>Падение. Это трудный аспект, опасный для человека, но еще больше для людей, от него зависящих. На низком уровне он дает чрезвычайную любовь к власти и самой атмосфере властвования, которая затмевает и туманит конкретную ситуацию и действия человека в момент ответственного выбора, касающегося, быть может, судеб большого количества людей. Ситуации десятого дома предполагают безличное отношение, будь то жизненный выбор, разговор с начальником или подчиненным, постановка конкретных целей и задач, однако Нептун в низшей и средней октаве дает очень сильное включение эго через медитацию или чувство кайфа, которые человек невольно испытывает в подобных ситуациях. При поражении десятого дома накладывается еще (часто вытесненное) чувство вины перед миром за свои (прошлые и будущие) ошибки во взаимодействии с внешней кармой, которую человек хорошо чувствует, но плохо видит. В то же время только Нептун дает человеку ощущение истинной жизни и счастья, поэтому к власти человека (по крайней мере, подсознательно) тянет очень сильно, и ему нужно это осознать и стремиться стать членом наиболее духовной из всех иерархий, которые его примут. Но где бы человек ни работал, он легко сможет заморочить голову своему начальнику и подчиненным, и выдать им черное за белое, чем не нужно злоупотреблять, иначе внешняя карма начнет регулярно обманывать его самого. Чувство ответственности формируется с большим трудом, помогает проработка Сатурна и осознание кармического смысла своих действий. Советы этого человека сущностны и духовны или совершенно обманчивы.</w:t>
      </w:r>
    </w:p>
    <w:p>
      <w:pPr>
        <w:pStyle w:val="Style15"/>
        <w:rPr>
          <w:b/>
          <w:b/>
          <w:bCs/>
          <w:color w:val="800080"/>
        </w:rPr>
      </w:pPr>
      <w:r>
        <w:rPr>
          <w:b/>
          <w:bCs/>
          <w:color w:val="800080"/>
        </w:rPr>
        <w:t>Плутон в десятом доме</w:t>
      </w:r>
    </w:p>
    <w:p>
      <w:pPr>
        <w:pStyle w:val="Style15"/>
        <w:rPr>
          <w:color w:val="000080"/>
        </w:rPr>
      </w:pPr>
      <w:r>
        <w:rPr>
          <w:color w:val="000080"/>
        </w:rPr>
        <w:t>Пороки начальства и лень подчиненных суть факты твоей внутренней жизни.</w:t>
      </w:r>
    </w:p>
    <w:p>
      <w:pPr>
        <w:pStyle w:val="Style15"/>
        <w:rPr/>
      </w:pPr>
      <w:r>
        <w:rPr/>
        <w:t>Этот человек должен выучиться принципу ответственности за свои жизненные выборы; за ошибки Плутон будет его наказывать, иногда очень жестко, а как правило, незначительными, но совершенно безнадежными утратами и потерями во внешней жизни и карьере, на которых человек (кармически) должен вырабатывать смирение перед силой внешней кармы, которая, конечно, по учению древних индусов, иллюзорна и призрачна, но пока человек находится в ее рамках, ему нужно научиться видеть ее законы и их уважать. В отношениях с начальством и вообще во внешней жизни, особенно своих выборах, человек ощутит рок, который заставит его быть очень точным, но и это, как выяснится при проработке, не спасет его от некоторого количества разочарований и безнадежных лишений. В отношениях с шефом и подчиненными будет некоторая мрачность и ощущение давления: как на человека, так и от него, далеко не всегда мотивированные внешними обстоятельствами. Этот человек может (во всяком случае, должен) быть очень ответственным за свои выборы, тогда становится возможной проработка аспекта и видение кармического смысла своих выборов. Его советы тоже отдают некоторой мрачностью, но чего не надо делать, отчасти видит очень хорошо. Проработка дает должность директора кармического крематория, и со своей работой этот человек справится прекрасно, хотя ждать от него оптимистичных взглядов на текущую внешнюю реальность не стоит.</w:t>
      </w:r>
    </w:p>
    <w:p>
      <w:pPr>
        <w:pStyle w:val="Style15"/>
        <w:rPr/>
      </w:pPr>
      <w:r>
        <w:rPr>
          <w:b/>
          <w:bCs/>
          <w:color w:val="800080"/>
        </w:rPr>
        <w:t xml:space="preserve">Южный узел в десятом доме </w:t>
      </w:r>
      <w:r>
        <w:rPr>
          <w:rFonts w:cs="Symbol" w:ascii="Symbol" w:hAnsi="Symbol"/>
          <w:b/>
          <w:bCs/>
          <w:color w:val="800080"/>
        </w:rPr>
        <w:t></w:t>
      </w:r>
      <w:r>
        <w:rPr>
          <w:b/>
          <w:bCs/>
          <w:color w:val="800080"/>
        </w:rPr>
        <w:t xml:space="preserve"> Северный узел в четвертом доме</w:t>
      </w:r>
    </w:p>
    <w:p>
      <w:pPr>
        <w:pStyle w:val="Style15"/>
        <w:rPr>
          <w:color w:val="000080"/>
        </w:rPr>
      </w:pPr>
      <w:r>
        <w:rPr>
          <w:color w:val="000080"/>
        </w:rPr>
        <w:t>Если хочешь постичь Бога в себе, всматривайся в течение внешней судьбы.</w:t>
      </w:r>
    </w:p>
    <w:p>
      <w:pPr>
        <w:pStyle w:val="Style15"/>
        <w:rPr/>
      </w:pPr>
      <w:r>
        <w:rPr/>
        <w:t xml:space="preserve">Этот человек привязан к традиционно принятым в его стране структурам власти и духовной иерархии, в частности, государственной бюрократической системы и церкви, а также устоявшемуся мнению о роли карьеры в жизни человека. При поражении узлов он будет их активно критиковать, но оставаясь на "правых" позициях, то есть требуя не перестройки, а ремонта или реставрации. Они кажутся ему незыблемым фундаментом, на котором держатся все положительные черты социума, и этот фундамент следует </w:t>
      </w:r>
      <w:r>
        <w:rPr>
          <w:rFonts w:cs="Symbol" w:ascii="Symbol" w:hAnsi="Symbol"/>
        </w:rPr>
        <w:t></w:t>
      </w:r>
      <w:r>
        <w:rPr/>
        <w:t xml:space="preserve"> в лучшей его части </w:t>
      </w:r>
      <w:r>
        <w:rPr>
          <w:rFonts w:cs="Symbol" w:ascii="Symbol" w:hAnsi="Symbol"/>
        </w:rPr>
        <w:t></w:t>
      </w:r>
      <w:r>
        <w:rPr/>
        <w:t xml:space="preserve"> изучать и беречь. Наоборот, инстинктивное чувство родины (четвертый дом) у него не укладывается в устоявшиеся социальные рамки, и он реализует свою преданность и служение ей с помощью новых, только появившихся социальных течений, к которым с этой целью охотно примыкает. При более прозаическом толковании четвертого дома Северный узел в нем дает прогрессивные формы обработки земли, наисовременнейшее устройство квартиры или структуру взаимоотношений в семье. Во внутренней жизни основой психики является программа подсознания, управляющая восприятием внешней кармы и расставляющая духовные приоритеты; она должна оставаться в основном постоянной, изменяясь лишь в частностях; впрочем, при акценте Южного узла есть опасность совсем остановить ее развитие и стать догматиком в том, что слишком хорошо понимаешь. Наоборот, новые программы подсознания вырабатываются в области жизненных позиций, абсолютных ценностей и глубинной религиозности, и здесь у человека будет постоянный поиск; нужно только следить за тем, чтобы он не оказался слишком поверхностным.</w:t>
      </w:r>
    </w:p>
    <w:p>
      <w:pPr>
        <w:pStyle w:val="Style15"/>
        <w:rPr/>
      </w:pPr>
      <w:r>
        <w:rPr>
          <w:b/>
          <w:bCs/>
          <w:color w:val="800080"/>
        </w:rPr>
        <w:t xml:space="preserve">Южный узел в четвертом доме </w:t>
      </w:r>
      <w:r>
        <w:rPr>
          <w:rFonts w:cs="Symbol" w:ascii="Symbol" w:hAnsi="Symbol"/>
          <w:b/>
          <w:bCs/>
          <w:color w:val="800080"/>
        </w:rPr>
        <w:t></w:t>
      </w:r>
      <w:r>
        <w:rPr>
          <w:b/>
          <w:bCs/>
          <w:color w:val="800080"/>
        </w:rPr>
        <w:t xml:space="preserve"> Северный узел в десятом доме</w:t>
      </w:r>
    </w:p>
    <w:p>
      <w:pPr>
        <w:pStyle w:val="Style15"/>
        <w:rPr>
          <w:color w:val="000080"/>
        </w:rPr>
      </w:pPr>
      <w:r>
        <w:rPr>
          <w:color w:val="000080"/>
        </w:rPr>
        <w:t>Зная, на чем стоишь, хорошо еще понять, куда идешь.</w:t>
      </w:r>
    </w:p>
    <w:p>
      <w:pPr>
        <w:pStyle w:val="Style15"/>
        <w:rPr/>
      </w:pPr>
      <w:r>
        <w:rPr/>
        <w:t>Этот человек привязан к традиционным взглядам на роль семьи и родины в жизни человека, а также устоявшимся методам обработки земли, которые вызывают у него глубокое доверие. Именно здесь, а также в устоявшемся отношении к отцу-кормильцу, видит человек нравственные устои общества, которые являются неколебимым фундаментом его развития. Наоборот, политическую систему общества бюрократическую и церковную иерархии он видит глазами наиболее модных и современных социальных течений и здесь склонен примыкать к "левым". Чувство ответственности, в особенности при жизненных выборах, он склонен толковать достаточно произвольно, ориентируясь на социальную моду, а идея свободы воли дорога ему чрезвычайно, хотя он может не очень хорошо понимать, что это такое. Представления о роли работы и карьеры в жизни человека также меняются в соответствии с социальной модой и нуждаются в более глубоком анализе.</w:t>
      </w:r>
    </w:p>
    <w:p>
      <w:pPr>
        <w:pStyle w:val="Style15"/>
        <w:rPr/>
      </w:pPr>
      <w:r>
        <w:rPr/>
        <w:t>Во внутренней жизни наиболее устойчивыми и оформленными будут программы подсознания, отвечающие за глубинную религиозность и жизненные позиции, что на низком уровне дает чрезвычайную косность и твердолобость. Проработка дает истинную и глубокую религиозность, а также мудрость жизненных позиций, которые будут служить образцами многим будущим поколениям, но это дается лишь на высоком уровне философской и духовной культуры человека, и при условии освоения новых программ подсознания, ориентированных на восприятие внешней кармы и практических духовных авторитетов. Другими словами, человек должен научиться видеть своих практических духовных учителей в самых разных обстоятельствах и следовать их указаниям; а кроме того, искать и вырабатывать новые типы отношений с начальниками и подчиненными, учиться внутренне по-иному относиться к постановке практических целей и задач и практическим выборам.</w:t>
      </w:r>
    </w:p>
    <w:p>
      <w:pPr>
        <w:pStyle w:val="Style15"/>
        <w:jc w:val="center"/>
        <w:rPr/>
      </w:pPr>
      <w:r>
        <w:rPr/>
        <w:t>Глава 11</w:t>
      </w:r>
    </w:p>
    <w:p>
      <w:pPr>
        <w:pStyle w:val="Style15"/>
        <w:jc w:val="center"/>
        <w:rPr>
          <w:b/>
          <w:b/>
          <w:bCs/>
          <w:color w:val="800080"/>
        </w:rPr>
      </w:pPr>
      <w:r>
        <w:rPr>
          <w:b/>
          <w:bCs/>
          <w:color w:val="800080"/>
        </w:rPr>
        <w:t>ОДИННАДЦАТЫЙ ДОМ</w:t>
      </w:r>
    </w:p>
    <w:p>
      <w:pPr>
        <w:pStyle w:val="Style15"/>
        <w:rPr>
          <w:color w:val="000080"/>
        </w:rPr>
      </w:pPr>
      <w:r>
        <w:rPr>
          <w:color w:val="000080"/>
        </w:rPr>
        <w:t>Символические управители Водолей, Уран, Сатурн, кульминирует Меркурий, в заточении Солнце, в падении Плутон.</w:t>
      </w:r>
    </w:p>
    <w:p>
      <w:pPr>
        <w:pStyle w:val="Style15"/>
        <w:rPr/>
      </w:pPr>
      <w:r>
        <w:rPr/>
        <w:t>Одиннадцатый дом представляет жизнь и роли человека в коллективах и группах, его участие в групповой работе и отношение к ней. Под группой в этой главе понимается коллектив, собравшийся для выполнения деятельности, имеющей достаточно абстрактную цель, и лишенный иерархической структуры. Таким образом, можно выделить два отличительных признака одиннадцатого дома: нецеленаправленная групповая деятельность и отсутствие жесткого подчинения.</w:t>
      </w:r>
    </w:p>
    <w:p>
      <w:pPr>
        <w:pStyle w:val="Style15"/>
        <w:rPr/>
      </w:pPr>
      <w:r>
        <w:rPr/>
        <w:t>Слишком четкая и конкретная задача обычно задает в коллективе ее выполняющем, четкую иерархическую структуру: начальник, заместители, подчиненные и т.д., что соответствует десятому дому. Одиннадцатый дом тоже предполагает групповую деятельность, но ее цель, по крайней мере, в той мере, в которой она касается человека, должна быть несколько неопределенной или недостижимой, например, восстановление здоровья и отдых (скажем, во время туристического похода), познание мира (научные коллективы без сильного акцента на практические приложения), защита окружающей среды, гуманистические цели и т.д.</w:t>
      </w:r>
    </w:p>
    <w:p>
      <w:pPr>
        <w:pStyle w:val="Style15"/>
        <w:rPr/>
      </w:pPr>
      <w:r>
        <w:rPr/>
        <w:t>Вторым признаком одиннадцатого дома является чувство включения человека в коллектив как необходимой его части, а в идеале, восприятие коллектива как живого организма, а себя в качестве одного из его органов или частей, необходимым условием существования и успешного функционирования группы. В отличие от десятого дома, где человек связан лишь с непосредственно вышестоящими и нижестоящими членами иерархии и ответственен только перед ними, в случаях одиннадцатого дома человек связан со многими, если не всеми, членами группы, и отвечает не только лично перед ними, но и перед группой в целом, или, другими словами, ее эгрегором.</w:t>
      </w:r>
    </w:p>
    <w:p>
      <w:pPr>
        <w:pStyle w:val="Style15"/>
        <w:rPr/>
      </w:pPr>
      <w:r>
        <w:rPr/>
        <w:t>Как всегда, фоном для дома служит противоположный, в частности, фоном одиннадцатого дома будет ощущение пятого; в отличие от ситуаций десятого дома, где первична цель, задание, указание начальника (или практического духовного учителя); при включении одиннадцатого дома человек чувствует свою личную важность и незаменимость для группы: функцию, возложенную на него, может выполнить только он сам, с помощью лишь ему одному присущего набора внешних образов и ролей.</w:t>
      </w:r>
    </w:p>
    <w:p>
      <w:pPr>
        <w:pStyle w:val="Style15"/>
        <w:rPr/>
      </w:pPr>
      <w:r>
        <w:rPr/>
        <w:t>С группами связан также и восьмой дом; его отличие от одиннадцатого заключается в том, что под одиннадцатым домом идет рутинная групповая работа, когда человек уже нашел свое место в коллективе, а коллектив функционирует в нормальном режиме, в отличие от маргинальных ситуаций восьмого дома, когда человек только входит в коллектив или выходит из него, или происходят экстремальные события в жизни самого коллектива, резко усиливающие воздействие его эгрегора на всех участников.</w:t>
      </w:r>
    </w:p>
    <w:p>
      <w:pPr>
        <w:pStyle w:val="Style15"/>
        <w:rPr/>
      </w:pPr>
      <w:r>
        <w:rPr/>
        <w:t xml:space="preserve">Под одиннадцатым домом идут всевозможные праздники, начиная от дней рождения (которые, с астрологической точки зрения, гораздо правильнее отмечать в день солнечного транзита по натальному асценденту, когда человек выходит из заточения двенадцатого дома поумневший, посерьезневший и готовый к оформлению новых черт своей личности) и кончая национальными, когда президенты и министры улыбаются телевизионным камерам, стараясь произвести впечатление, что они такие же люди, как и все остальные. Идея праздника заключается в ослаблении напряжения, связанного с необходимостью достижения трудных конкретных целей и временной замене жесткого управления десятого дома свободным ощущением живого группового организма, который рад самовыражению любого своего члена (баланс одиннадцатого и пятого домов). По одиннадцатому дому идет массовая культура, хоровое пение, кружки самодеятельности, народное образование и массовое искусство, которое производит и потребляет национальный эгрегор, с незначительным участием личностей как его создателей, так и потребителей. Вообще все массовые, "народные" движения идут в основном под одиннадцатым домом (исключая крайние ситуации, например, войну, которая управляется восьмым домом). Для них характерна нивелировка роли отдельных личностей и акцент на коллективизме, или, как говорили раньше, соборности. Вообще нарушение баланса между одиннадцатым и пятым домами в сторону одиннадцатого, в частности, фетишизация группового разума, этики и эстетики, характерна для многих социальных течений; противоположные взгляды </w:t>
      </w:r>
      <w:r>
        <w:rPr>
          <w:rFonts w:cs="Symbol" w:ascii="Symbol" w:hAnsi="Symbol"/>
        </w:rPr>
        <w:t></w:t>
      </w:r>
      <w:r>
        <w:rPr/>
        <w:t xml:space="preserve"> акцент на пятом доме в противовес одиннадцатому, нашли свое отражение в концепции "искусства для искусства" и утверждении абсолютной независимости творческой личности от окружающего мира и общества.</w:t>
      </w:r>
    </w:p>
    <w:p>
      <w:pPr>
        <w:pStyle w:val="Style15"/>
        <w:rPr/>
      </w:pPr>
      <w:r>
        <w:rPr/>
        <w:t xml:space="preserve">На </w:t>
      </w:r>
      <w:r>
        <w:rPr>
          <w:b/>
          <w:bCs/>
          <w:color w:val="800080"/>
        </w:rPr>
        <w:t>первом уровне</w:t>
      </w:r>
      <w:r>
        <w:rPr/>
        <w:t xml:space="preserve"> проработки одиннадцатого дома человек относится к группе, членом которой является, как паразит. Все время, не связанное с непосредственным потреблением достающихся на его долю групповых благ, он посвящает выяснению того, кто в группе работает недостаточно, и злобствованиям по его поводу, что, впрочем, вовсе не означает, что он будет незаменимым членом ревизионной комиссии, поскольку делать он не станет ничего и на этом посту. Для этого уровня характерно то, что группе не удается заставить человека работать, поскольку он заваливает любое порученное ему дело, иногда нарочно, чтобы больше не поручали. Коллектив, как правило, знает цену подобным своим членам, но далеко не всегда стремится их перевоспитать или от них избавиться, в частности, потому, что при попытке давления со стороны коллектива этот человек или моментально признает все свои грехи и обещает исправиться, а ведь лежачего не бьют (способ поведения, характерный для одиннадцатого дома в женском знаке), или же начинает поднимать такие волны низшего астрала (устраивать склоки, скандалы, жаловаться наверх и т.д.), что кажется гораздо проще его не трогать вовсе (типично для одиннадцатого дома в мужском знаке).</w:t>
      </w:r>
    </w:p>
    <w:p>
      <w:pPr>
        <w:pStyle w:val="Style15"/>
        <w:rPr/>
      </w:pPr>
      <w:r>
        <w:rPr/>
        <w:t>Глубоко внутри этот человек не ощущает себя членом никакого коллектива, хотя паразитировать может на многих. Иначе говоря, он никогда не чувствует ответственности за судьбу группы, в которую попадает, и ему непонятно, что это такое. Вообще по одиннадцатому дому идет личная ответственность за судьбу группы и ее деятельность, в то время как по десятому дому идет ответственность за свои личные обязательства.</w:t>
      </w:r>
    </w:p>
    <w:p>
      <w:pPr>
        <w:pStyle w:val="Style15"/>
        <w:rPr/>
      </w:pPr>
      <w:r>
        <w:rPr/>
        <w:t>Друзей как таковых у этого человека нет; могут быть краткие альянсы с другими людьми, имеющие в виду совместное проведение времени, но общность, которую дают нецеленаправленные коллективы, человеку неясна и вызывает раздражение. Соответственно, общение в клубах, кружках, секциях и любых лишенных четкой и достижимой цели группах у него не идет, либо он ходит туда с личными целями, резко отличающимися от групповых, что вызывает неприязнь и неприятие группы. Самовыражение в рамках группы у него не получается, и он старается не обращать на себя внимания или пытается переключить внимание группы полностью на свою личность, нисколько не заботясь о том, интересно ли группе его выступление.</w:t>
      </w:r>
    </w:p>
    <w:p>
      <w:pPr>
        <w:pStyle w:val="Style15"/>
        <w:rPr/>
      </w:pPr>
      <w:r>
        <w:rPr/>
        <w:t xml:space="preserve">На </w:t>
      </w:r>
      <w:r>
        <w:rPr>
          <w:b/>
          <w:bCs/>
          <w:color w:val="800080"/>
        </w:rPr>
        <w:t>втором</w:t>
      </w:r>
      <w:r>
        <w:rPr/>
        <w:t xml:space="preserve"> </w:t>
      </w:r>
      <w:r>
        <w:rPr>
          <w:b/>
          <w:bCs/>
          <w:color w:val="800080"/>
        </w:rPr>
        <w:t>уровне</w:t>
      </w:r>
      <w:r>
        <w:rPr/>
        <w:t xml:space="preserve"> проработки одиннадцатого дома у человека появляются элементы группового сознания; он осознает свою зависимость от группы и ощущает в некоторой мере свое непосредственное влияние на нее. Он по-прежнему внимательно следит за процессом распределения групповых благ, но в то же время испытывает и желание делать что-то для других, поддерживая ее существование в среде. Этот человек ощущает определенную ответственность перед группой за свои действия, а также (обычно в меньшей степени) ответственность за действия группы во внешнем мире. В частности, ему становятся небезразличными внешние действия группы, которые он начинает воспринимать как момент личной самореализации (на первом уровне проработки этот эффект отсутствует). Теперь момент взаимозависимости членов коллектива воспринимается человеком в определенной степени положительно: ему приятно работать рядом с другими, ощущая единство </w:t>
      </w:r>
      <w:r>
        <w:rPr>
          <w:rFonts w:cs="Symbol" w:ascii="Symbol" w:hAnsi="Symbol"/>
        </w:rPr>
        <w:t></w:t>
      </w:r>
      <w:r>
        <w:rPr/>
        <w:t xml:space="preserve"> это часто одна из лучших его медитаций (на первом уровне проработки зависимость от членов группы воспринимается исключительно отрицательно). На этом уровне человек понимает необходимость своего приспособления к группе, но не всегда может это сделать.</w:t>
      </w:r>
    </w:p>
    <w:p>
      <w:pPr>
        <w:pStyle w:val="Style15"/>
        <w:rPr/>
      </w:pPr>
      <w:r>
        <w:rPr/>
        <w:t>К дружеским связям этот человек относится серьезно, порой ставит дружбу выше любви, считая первую более чистой и возвышенной, и находит предосудительным самоутверждаться за счет друзей; ценит верную дружбу и старается, по мере возможности, друзей не предавать. Дружба представляется ему самодовлеющей ценностью, независимо от рода совместной деятельности и характера личных отношений; в частности, ответственности за поступки друга и вообще его эволюционный уровень человек не чувствует или ее вытесняет.</w:t>
      </w:r>
    </w:p>
    <w:p>
      <w:pPr>
        <w:pStyle w:val="Style15"/>
        <w:rPr/>
      </w:pPr>
      <w:r>
        <w:rPr/>
        <w:t xml:space="preserve">Общение в клубах, кружках по интересам, спортивных секциях и т.п. может занимать в его внутренней жизни большое место, наравне или даже больше, чем профессиональная деятельность; во всяком случае, человек видит эти и подобные чужие коллективные занятия как очень существенные в жизни и потенциально дающие большие возможности самореализации. Здесь самовыражение в коллективе уже предполагает определенный уровень проработки пятого дома, то есть личных выразительных средств, за что человека любят и ценят. Все же он может ощутить себя истинным членом лишь небольшого коллектива, со всеми участниками которого он достаточно хорошо знаком. </w:t>
      </w:r>
    </w:p>
    <w:p>
      <w:pPr>
        <w:pStyle w:val="Style15"/>
        <w:rPr/>
      </w:pPr>
      <w:r>
        <w:rPr/>
        <w:t xml:space="preserve">На </w:t>
      </w:r>
      <w:r>
        <w:rPr>
          <w:b/>
          <w:bCs/>
          <w:color w:val="800080"/>
        </w:rPr>
        <w:t>третьем уровне</w:t>
      </w:r>
      <w:r>
        <w:rPr/>
        <w:t xml:space="preserve"> проработки одиннадцатого дома человек обычно играет в группе существенную роль и хорошо чувствует групповой эгрегор, причем не только общее настроение группы, но и наиболее актуальные ее проблемы и пути их решения. Он ощущает большую ответственность перед группой не только за свое поведение в ее рамках, но и за свое видение групповой ситуации и передачу необходимой информации группе для обсуждения и выработки дальнейшей тактики поведения; не меньшую ответственность человек ощущает в отношении воздействия группы на внешний мир и обратного его влияния на группу, его живо трогает внешнее поведение любого члена группы, даже если в группе они непосредственно не взаимодействуют. На этом уровне человек довольно точно видит свое место в группе и старается его занять; и хотя соответствующая адаптация может потребовать от него значительных усилий, внешних и внутренних, он чувствует, что они ему необходимы и в конечном счете полезны. Его волнует внешняя деятельность группы, но в то же время он понимает, что значительная часть групповых трудностей связана с процессом обучения ее членов групповой работе как таковой, и не жалеет усилий в этом направлении, в просторечии именуемым сплочением коллектива, стараясь, чтобы оно происходило на максимально возможном эволюционном уровне.</w:t>
      </w:r>
    </w:p>
    <w:p>
      <w:pPr>
        <w:pStyle w:val="Style15"/>
        <w:rPr/>
      </w:pPr>
      <w:r>
        <w:rPr/>
        <w:t>К своим друзьям и дружбе этот человек относится очень ответственно; причем внутренне (для себя) отвечает не только за личные отношения с друзьями, но и за всю их жизнь в целом, ощущая ее как часть своей. Соответственно, он предъявляет к ним определенные (возможно, каждому свои) моральные требования, часть из которых является непреложной, так что нарушение может вести к полному разрыву отношений. С другой стороны, по ходу общения с этим человеком друзья духовно растут и развиваются, в чем он видит свою прямую обязанность и самореализацию. Вообще для него самовыражение в рамках группы идет все время, как во внутренней, так и при внешней работе группы, неважно, принимает он в этом личное участие или нет.</w:t>
      </w:r>
    </w:p>
    <w:p>
      <w:pPr>
        <w:pStyle w:val="Style15"/>
        <w:rPr/>
      </w:pPr>
      <w:r>
        <w:rPr/>
        <w:t xml:space="preserve">На </w:t>
      </w:r>
      <w:r>
        <w:rPr>
          <w:b/>
          <w:bCs/>
          <w:color w:val="800080"/>
        </w:rPr>
        <w:t>четвертом уровне</w:t>
      </w:r>
      <w:r>
        <w:rPr/>
        <w:t xml:space="preserve"> проработки одиннадцатого дома человек хорошо видит эгрегоры групп, в которых он участвует (и некоторые другие тоже) и воспринимает групповую работу как часть эволюции тонкого и, конечно, плотного миров. Его ответственность распространяется не только на группы, в которых он непосредственно участвует, но и на все видимые ему эгрегоры, в пределах, разумеется, его реализационной власти и доступных кармических программ. Однако он рассматривает свои обязательства не с точки зрения прямого смысла деятельности его группы, а, главным образом, с позиции значения ее действий в тонком мире, что дано среднему члену группы лишь в интуитивном и смутном ощущении. Обычно главным в любой групповой деятельности является не ее внешний результат, а качество, то есть эволюционный уровень, коллектива, рост которого помогает духовному росту и решению кармических проблем отдельных его членов. Когда коллектив решает внутренние проблемы своего развития, его внешние проблемы решаются легко, почти сами по себе, и в этот момент человек может его покинуть, чтобы пойти на очередной участок своей кармической программы; впрочем, его влияние эгрегор (и коллектив) будет ощущать еще долго, в чем, собственно, и будет состоять его личное самовыражение в этом коллективе.</w:t>
      </w:r>
    </w:p>
    <w:p>
      <w:pPr>
        <w:pStyle w:val="Style15"/>
        <w:rPr/>
      </w:pPr>
      <w:r>
        <w:rPr/>
        <w:t>Отношения этого человека с друзьями будут непростыми, его требования и энергетику выдерживать непросто; стиль дружбы покажет знак на вершине одиннадцатого дома, но в любом случае она потребует больших внутренних усилий и постоянного расширения сознания, не говоря об эволюционной работе, какие бы формы она ни принимала.</w:t>
      </w:r>
    </w:p>
    <w:p>
      <w:pPr>
        <w:pStyle w:val="Style15"/>
        <w:rPr/>
      </w:pPr>
      <w:r>
        <w:rPr>
          <w:b/>
          <w:bCs/>
          <w:color w:val="800080"/>
        </w:rPr>
        <w:t>Ситуация</w:t>
      </w:r>
      <w:r>
        <w:rPr/>
        <w:t xml:space="preserve"> одиннадцатого дома низшей октавы это национальные или религиозные распри и войны, когда общность группы людей (этноса или религиозного направления) устанавливается на основе ненависти ко всем остальным. К низшей октаве одиннадцатого дома относится также дружное и хищническое истребление природы: фауны, флоры, почвы, полезных ископаемых и т.д. К числу неопределенных или недостижимых целей, характерных для коллективов одиннадцатого дома, можно отнести выживание, в частности, помощь нуждающимся и бедствующим, поэтому под одиннадцатым домом находятся коллективы, занимающиеся различной благотворительностью, сбором средств и пожертвований неимущим и тяжело больным, пропагандирующие здоровый образ жизни, всевозможные группы здоровья, физкультуры и т.д. (Следует, впрочем, отличать коллективы одиннадцатого дома, занимающиеся благотворительностью вдалеке от своих подопечных, от людей, которые под двенадцатым домом участвуют в ней непосредственно, см. главу 12). </w:t>
      </w:r>
    </w:p>
    <w:p>
      <w:pPr>
        <w:pStyle w:val="Style15"/>
        <w:rPr/>
      </w:pPr>
      <w:r>
        <w:rPr/>
        <w:t xml:space="preserve">Для выраженных ситуаций одиннадцатого дома характерно острое ощущение своего участия в работе группы; человек чувствует, как он ей необходим, и что все остальные члены группы тоже это ощущают и не променяют его ни на кого другого, и аналогичные ощущения испытывает он сам по поводу остальных членов группы. Под одиннадцатым домом идет специфический дружеский разговор, когда человеку могут от лица коллектива быть высказаны такие оценки и претензии, которые он никогда не примет ни от какого отдельного человека, и переход психологов от работы парой (врач </w:t>
      </w:r>
      <w:r>
        <w:rPr>
          <w:rFonts w:cs="Symbol" w:ascii="Symbol" w:hAnsi="Symbol"/>
        </w:rPr>
        <w:t></w:t>
      </w:r>
      <w:r>
        <w:rPr/>
        <w:t xml:space="preserve"> пациент) к групповой имеет принципиальное значение, поскольку работа под одиннадцатым домом во многих отношениях гораздо эффективнее, чем под седьмым: во втором случае лечит один человек, а в первом </w:t>
      </w:r>
      <w:r>
        <w:rPr>
          <w:rFonts w:cs="Symbol" w:ascii="Symbol" w:hAnsi="Symbol"/>
        </w:rPr>
        <w:t></w:t>
      </w:r>
      <w:r>
        <w:rPr/>
        <w:t xml:space="preserve"> целый групповой эгрегор.</w:t>
      </w:r>
    </w:p>
    <w:p>
      <w:pPr>
        <w:pStyle w:val="Style15"/>
        <w:rPr/>
      </w:pPr>
      <w:r>
        <w:rPr/>
        <w:t xml:space="preserve">При правильном включении одиннадцатого дома у человека возникает чувство личного самовыражения в группе, что бы она ни делала; так, на хорошей ярмарке или праздничном концерте самодеятельности у человека возникает ощущение, что он </w:t>
      </w:r>
      <w:r>
        <w:rPr>
          <w:rFonts w:cs="Symbol" w:ascii="Symbol" w:hAnsi="Symbol"/>
        </w:rPr>
        <w:t></w:t>
      </w:r>
      <w:r>
        <w:rPr/>
        <w:t xml:space="preserve"> везде, и каждый </w:t>
      </w:r>
      <w:r>
        <w:rPr>
          <w:rFonts w:cs="Symbol" w:ascii="Symbol" w:hAnsi="Symbol"/>
        </w:rPr>
        <w:t></w:t>
      </w:r>
      <w:r>
        <w:rPr/>
        <w:t xml:space="preserve"> он: и продавец, и покупатель, и скоморох, и кукольник, и музыкант, и поэт. Первая школа одиннадцатого дома </w:t>
      </w:r>
      <w:r>
        <w:rPr>
          <w:rFonts w:cs="Symbol" w:ascii="Symbol" w:hAnsi="Symbol"/>
        </w:rPr>
        <w:t></w:t>
      </w:r>
      <w:r>
        <w:rPr/>
        <w:t xml:space="preserve"> это семья, в которой проработка одиннадцатого дома заключается в правильном распределении обязанностей и ответственности, в результате чего не только затыкаются дыры в семейном эгрегоре (и, следовательно, бюджете), но и вырастают гораздо лучше воспитанные и эволюционно развитые дети.</w:t>
      </w:r>
    </w:p>
    <w:p>
      <w:pPr>
        <w:pStyle w:val="Style15"/>
        <w:rPr/>
      </w:pPr>
      <w:r>
        <w:rPr>
          <w:b/>
          <w:bCs/>
          <w:color w:val="800080"/>
        </w:rPr>
        <w:t>Сильный</w:t>
      </w:r>
      <w:r>
        <w:rPr/>
        <w:t xml:space="preserve"> одиннадцатый дом дает человека, который буквально не может жить без коллектива, и всюду, где он оказывается, вокруг него начинается общественная жизнь, в которой он принимает непосредственное участие. Этот человек общественный деятель по своей природе, но, особенно при слабом десятом доме, не любит заниматься достижением конкретных целей, его больше интересует внутренняя жизнь группы, именно она его задевает, радует, печалит и тревожит. На низком уровне этот человек будет метаться от одного члена группы к другому, активно потребляя все доступные групповые блага и следя лишь за тем, чтобы остальные его в этом не превзошли, но даже и в такой, казалось бы, чисто негативной роли, он может косвенно послужить сплочению группы или, по крайней мере, осознанию ею своих недостатков. При проработке этот человек может стать душой группы; он будет помогать в решении самых сложных и интимных проблем жизни группы (и ее членов), но лишь по мере их естественного поступления к нему. В этом заключается отличие человека одиннадцатого дома от человека десятого дома: второй командует, а к первому приходят с проблемами, и любые его действия (по крайней мере, при проработке) тщательно согласованы со всей жизнью группы, которая для него первична по отношению к его волеизъявлениям. Даже если (на низком уровне) этот человек начинает злоупотреблять своими возможностями в группе, он становится не узурпатором власти, а паразитом, который может буквально съесть группу изнутри, но жестким лидером и начальником при этом не станет.</w:t>
      </w:r>
    </w:p>
    <w:p>
      <w:pPr>
        <w:pStyle w:val="Style15"/>
        <w:rPr/>
      </w:pPr>
      <w:r>
        <w:rPr/>
        <w:t>При слабом пятом доме его будет трудно отделить от группы и заставить сыграть свою роль, он всегда предпочтет срежиссировать других и посмотреть на их игру и работу, но в душе ему будет хотеться выделиться перед своим коллективом, чтобы тот увидел и оценил его личную роль в групповых делах, и здесь, если не прорабатывать пятый дом, то есть не выходить иногда на сцену любительского театра самому, возможны сильные комплексы и чувство неудовлетворенности собой, недостаточности личного самовыражения, обиды на коллектив, и соответствующий мазохистический настрой (позиция: "Я для вас в лепешку разбиваюсь, а вы все сплошь неблагодарные лентяи и паразиты").</w:t>
      </w:r>
    </w:p>
    <w:p>
      <w:pPr>
        <w:pStyle w:val="Style15"/>
        <w:rPr/>
      </w:pPr>
      <w:r>
        <w:rPr>
          <w:b/>
          <w:bCs/>
          <w:color w:val="800080"/>
        </w:rPr>
        <w:t>Слабый</w:t>
      </w:r>
      <w:r>
        <w:rPr/>
        <w:t xml:space="preserve"> одиннадцатый дом дает человека без сильного чувства коллектива; его не смутит отсутствие друзей в деле, которым он занимается, хотя если у него появятся единомышленники, он возражать не станет. Идея сильной зависимости человека от коллектива ему не нравится, по крайней мере, для себя лично, а представление о поддержке, которую коллектив может оказать человеку, в основном, ментальное (то есть он умом понимает, что бывает такое) или материальное. Так же понимает он и ответственность за коллектив и перед ним: чисто практически и ограниченно, ровно столько, сколько сказали; впрочем, большую ответственность коллектив на него, скорее всего, и не возложит. С другой стороны, в тех редких случаях, когда человеку существенно необходима помощь коллектива, он обычно может путем некоторых усилий ее получить, но особых эмоций по отношению к коллективу не ощутит, как и группа к нему. Трудовой порыв и энтузиазм группы коснутся его слабо, исключая маргинальные ситуации (группы и его), когда включается восьмой дом (и, следовательно, нужно смотреть его аспекты).</w:t>
      </w:r>
    </w:p>
    <w:p>
      <w:pPr>
        <w:pStyle w:val="Style15"/>
        <w:rPr/>
      </w:pPr>
      <w:r>
        <w:rPr/>
        <w:t xml:space="preserve">Здесь самовыражение в рамках групповой работы и дружбы затруднено, и для проработки одиннадцатого дома необходимо воспитывать в себе чувство личной ответственности за внутренние и внешние обстоятельства и дела групп, членом которых оказывается человек, иначе во второй половине жизни у него могут начаться постоянные конфликты с коллективами, и он будет совершенно не понимать, в чем их причина. При сильном пятом доме возможно внутреннее неуважение к любой группе, позиция: "Единственное, на что они годятся </w:t>
      </w:r>
      <w:r>
        <w:rPr>
          <w:rFonts w:cs="Symbol" w:ascii="Symbol" w:hAnsi="Symbol"/>
        </w:rPr>
        <w:t></w:t>
      </w:r>
      <w:r>
        <w:rPr/>
        <w:t xml:space="preserve"> с восхищением смотреть на то, какой я замечательный и многосторонний и восторгаться моими ролями и образами", то есть человек мыслит себя на сцене, а весь остальной коллектив в партере, что чревато падением в оркестровую яму.</w:t>
      </w:r>
    </w:p>
    <w:p>
      <w:pPr>
        <w:pStyle w:val="Style15"/>
        <w:rPr/>
      </w:pPr>
      <w:r>
        <w:rPr>
          <w:b/>
          <w:bCs/>
          <w:color w:val="800080"/>
        </w:rPr>
        <w:t>Гармоничный</w:t>
      </w:r>
      <w:r>
        <w:rPr/>
        <w:t xml:space="preserve"> одиннадцатый дом дает естественное и непринужденное существование человека в коллективе; его там любят и работой не перегружают, зато никогда не забудут при распределении благ. Ему достается гораздо больше групповой любви, чем среднему члену группы, а недоброжелателей в ней, как правило, мало, и они не слишком активны. Само по себе появление этого человека в коллективе сглаживает многие противоречия и поднимает общее настроение, не говоря о производительности труда, насколько это понятие применимо к одиннадцатому дому с его недостижимыми целями. На низком уровне человек всем этим пользуется, не прилагая практически никаких усилий для общего блага, так что со временем становится откровенным лентяем и паразитом группы; проработка дает конструктивную нагрузку гармоничным аспектам, и они начинают работать на группу, повышая ее эволюционный уровень. Рядом с этим человеком хорошо работать, и с ним замечательно (хотя порой скучновато) дружить, если он склонен тратить на это хотя бы немного усилий; если же он этого не делает, то через некоторое время начинает вызывать в группе двойственные чувства, как красивая пустая шоколадная коробка. Этого человека тянет в гармоничные коллективы, настроенные на групповое потребление (клуб любителей сыра или мультфильмов), группы с напряженной программой (тяжелые туристские походы) его, скорее всего, не привлекут. Если он все же окажется в тяжелой группе, он порой при желании может вытянуть наверх ее всю, обнаружив истинную силу своих аспектов, о которой никогда не подозревал. В дружбе на поверхностном уровне человек будет вести себя почти идеально (и друзей будет всегда больше, чем ему нужно); немного глубже он окажется чуть-чуть ленивым и склонным слегка (но очень обаятельно) попаразитировать на товарище, подменяя усилия обаянием; что касается тяжелых испытаний, здесь многое зависит не от карты, а от эволюционного уровня и выбора самого человека, но все же при групповых трудностях ему легче, чем товарищам (здесь, впрочем, нужно смотреть и карту в целом). К групповым сложностям этот человек в принципе относится очень спокойно, будучи твердо уверенным, что в результате все само собой образуется, а его самовыражение в группе идет легко и естественно.</w:t>
      </w:r>
    </w:p>
    <w:p>
      <w:pPr>
        <w:pStyle w:val="Style15"/>
        <w:rPr/>
      </w:pPr>
      <w:r>
        <w:rPr>
          <w:b/>
          <w:bCs/>
          <w:color w:val="800080"/>
        </w:rPr>
        <w:t>Пораженный</w:t>
      </w:r>
      <w:r>
        <w:rPr/>
        <w:t xml:space="preserve"> одиннадцатый дом дает большие трудности в групповой работе и в отношениях с друзьями. В групповой работе, хочет этого человек или нет, он постоянно оказывается самым слабым или самым конфликтным звеном, создавая коллективу максимальное количество неудобств и плохо решаемых проблем (каких именно, покажут напряженные аспекты одиннадцатого дома; например, оппозиция к пятому дому актуализирует проблему "личность </w:t>
      </w:r>
      <w:r>
        <w:rPr>
          <w:rFonts w:cs="Symbol" w:ascii="Symbol" w:hAnsi="Symbol"/>
        </w:rPr>
        <w:t></w:t>
      </w:r>
      <w:r>
        <w:rPr/>
        <w:t xml:space="preserve"> коллектив" и соответствующих отношений, причем это не обязательно именно его личность). Таким образом, этот человек объективно является центром притяжения групповых проблем, которые на нем материализуются, поэтому его правильное поведение и проработка своих групповых ситуаций (а также соответствующих внутренних проблем) облегчает многие групповые сложности. Наоборот, нежелание конструктивно отнестись к своим трудностям в коллективе ведет к резкому обострению как ситуации самого человека, так и некоторых общих групповых проблем, и часто, при нежелании сторон найти приемлемый для обеих выход, ситуация заходит в тупик и не может решиться годами, или же человек добровольно (или принудительно) уходит из коллектива, причем оба вскорости получают актуализацию той же нерешенной проблемы, но на другом материале, часто еще более жестком: человек в новом коллективе, коллектив с очередным своим членом. Субъективно этого человека всегда тянет в напряженные группы и групповые ситуации, иначе (то есть одному или в спокойном месте группы) ему скучно. Однако проработка пораженного одиннадцатого дома непроста, поскольку требует высокого уровня самоотверженности и умения не позариться на жирный кусок ленивого, но гармоничного товарища, получив самому черствую корку за гораздо более тяжелую, неприятную и ответственную работу, срыв которой повлек бы чрезвычайно тяжелые последствия и для человека, и для группы. Здесь, в одиннадцатом доме, Солнце в символическом заточении, что при проработке требует отказа от эгоцентрической позиции; зато проработка дает выход непосредственно в групповой эгрегор и возможность прямой работы с ним, так что человек становится, говоря устаревшим языком, добрым гением группы, в противоположность роли ее черного учителя, которую он естественно имеет в отсутствие проработки. Отношения с друзьями напряженные, часто плохое взаимопонимание, обиды, длительные периоды отчуждения, что, впрочем, дает обеим сторонам импульс к работе над собой и со временем дружба, если выживет, становится настоящей, испытанной и надежной.</w:t>
      </w:r>
    </w:p>
    <w:p>
      <w:pPr>
        <w:pStyle w:val="Style15"/>
        <w:jc w:val="center"/>
        <w:rPr>
          <w:b/>
          <w:b/>
          <w:bCs/>
          <w:color w:val="800080"/>
        </w:rPr>
      </w:pPr>
      <w:r>
        <w:rPr>
          <w:b/>
          <w:bCs/>
          <w:color w:val="800080"/>
        </w:rPr>
        <w:t>Одиннадцатый дом в знаках</w:t>
      </w:r>
    </w:p>
    <w:p>
      <w:pPr>
        <w:pStyle w:val="Style15"/>
        <w:rPr/>
      </w:pPr>
      <w:r>
        <w:rPr/>
        <w:t>Одиннадцатый дом в знаках покажет стиль работы нецеленаправленных коллективов, в которых примет участие человек, а также стиль его взаимоотношений с этими коллективами, естественную роль, которую он будет в них играть. Знак на вершине одиннадцатого дома покажет также стиль отношений человека с друзьями и его самовыражения в их обществе и в рамках групп с абстрактными и недостижимыми целями.</w:t>
      </w:r>
    </w:p>
    <w:p>
      <w:pPr>
        <w:pStyle w:val="Style15"/>
        <w:rPr/>
      </w:pPr>
      <w:r>
        <w:rPr/>
        <w:t>Названия аспектов представляют собой роли, которые человек может играть в группе.</w:t>
      </w:r>
    </w:p>
    <w:p>
      <w:pPr>
        <w:pStyle w:val="Style15"/>
        <w:rPr>
          <w:b/>
          <w:b/>
          <w:bCs/>
          <w:color w:val="800080"/>
        </w:rPr>
      </w:pPr>
      <w:r>
        <w:rPr>
          <w:b/>
          <w:bCs/>
          <w:color w:val="800080"/>
        </w:rPr>
        <w:t>Одиннадцатый дом в Овне</w:t>
      </w:r>
    </w:p>
    <w:p>
      <w:pPr>
        <w:pStyle w:val="Style15"/>
        <w:rPr>
          <w:color w:val="000080"/>
        </w:rPr>
      </w:pPr>
      <w:r>
        <w:rPr>
          <w:color w:val="000080"/>
        </w:rPr>
        <w:t>Зачинщик.</w:t>
      </w:r>
    </w:p>
    <w:p>
      <w:pPr>
        <w:pStyle w:val="Style15"/>
        <w:rPr/>
      </w:pPr>
      <w:r>
        <w:rPr/>
        <w:t>Группа должна обращать постоянное внимание на этого своего члена и контролировать, корректировать, а иногда и направлять его энтузиазм; в противном случае она рискует потерять свою целостность. Этот человек непримирим к групповым недостаткам и недоработкам, а также ее лентяям, лжецам, подхалимам, транжирам, скупердяям; в то же время он решительно не понимает ее инертности и нежелания прямо сегодня полностью переключить свою деятельность в том самом направлении, которое уже вчера стало очевидно самым интересным, актуальным и обещающим, и какая разница, что для этого придется полностью перестроить и переориентировать всю ее работу! При поражении Овна человеку в группе, да и самой группе придется нелегко, и потребуется долгая проработка, в ходе которой как человек, так и группа будут временами приходить в полное отчаяние, но потом, странным образом, выходить из него обратно. При сильном поражении Овна человек может стать абсолютно непримиримым, поссориться с группой навечно, впасть в депрессивное состояние или получить сильнейший социальный комплекс неполноценности: "Меня изгонят из любого человеческого общества". В гармоничном варианте от человека в группу (и обратно) будут идти вспышки энтузиазма и энергии, хорошо согласованные с деятельностью группы, и его идеи будут, как правило, практичны; такого человека хорошо поставить на работу во внешнем (по отношению к группе) мире, Овен будет его привлекать своей энергией, энтузиазмом и характерным обаянием гармоничной силы, облегчая экспансию группы вовне и приток новых людей. Проработка аспекта дает чрезвычайную работоспособность в группе, но когда человек вдруг начинает громко и возбужденно говорить: "Это я сделал, это моя заслуга", с ним лучше сразу согласиться, если, конечно, он не слишком перегибает палку. Отношения с друзьями очень теплые, в них человек ценит мужество, верность, благородство и искренность, а также терпение к своим энергичным, порой грубым, выходкам, но зато согласен терпеть аналогичное обращение или, во всяком случае, его собственные обиды кратковременны.</w:t>
      </w:r>
    </w:p>
    <w:p>
      <w:pPr>
        <w:pStyle w:val="Style15"/>
        <w:rPr/>
      </w:pPr>
      <w:r>
        <w:rPr/>
        <w:t> </w:t>
      </w:r>
    </w:p>
    <w:p>
      <w:pPr>
        <w:pStyle w:val="Style15"/>
        <w:rPr>
          <w:b/>
          <w:b/>
          <w:bCs/>
          <w:color w:val="800080"/>
        </w:rPr>
      </w:pPr>
      <w:r>
        <w:rPr>
          <w:b/>
          <w:bCs/>
          <w:color w:val="800080"/>
        </w:rPr>
        <w:t>Одиннадцатый дом в Тельце</w:t>
      </w:r>
    </w:p>
    <w:p>
      <w:pPr>
        <w:pStyle w:val="Style15"/>
        <w:rPr>
          <w:color w:val="000080"/>
        </w:rPr>
      </w:pPr>
      <w:r>
        <w:rPr>
          <w:color w:val="000080"/>
        </w:rPr>
        <w:t>Пахарь.</w:t>
      </w:r>
    </w:p>
    <w:p>
      <w:pPr>
        <w:pStyle w:val="Style15"/>
        <w:rPr/>
      </w:pPr>
      <w:r>
        <w:rPr/>
        <w:t>Этому человеку трудно найти свое место в группе, особенно если его не пускают сразу на самый мягкий диван, что гарантируется лишь совершенно гармоничными аспектами Тельца. В коллективе он ищет себе постоянного, определенного положения, на которое не мог бы покуситься никто другой, и когда он такое положение займет, сдвинуть его со своих позиций будет очень сложно. Работу на себя человек любит брать постоянную, конкретную и по возможности связанную с формами, материальными или почти; при поражении Тельца его очень трудно заставить хотя бы немного изменить свои позиции и вид работы, хотя они часто неудобны для группы; гармоничные аспекты дают, наоборот, хорошее приспособление к ней, по крайней мере, через некоторое время, необходимое для преодоления инерции, но в любом случае человек может работать очень много, и группа, чувствуя это, склонна садиться быку на спину, чего он сначала (иногда долго) не замечает, но в некоторый момент может взбеситься и сбросить с себя все обязанности, устроив короткий, но грандиозный скандал, о котором потом будет с удовольствием вспоминать. Если Телец совершенно гармоничен, то нагрузить человека может только он сам: спина быка оказывается настолько гладкой, что на нем против его воли не держатся ни поводья, ни груз. Тогда его обаяние в группе настолько неотразимо мягко и уютно, что просто рука не поднимется дать ему серьезную задачу, в чем он на самом деле очень нуждается, но лень чаще всего оказывается сильнее совести и долга перед группой, которые он отлично чувствует и так же вытесняет. Пораженный Телец (кармически) должен работать на группу много, гораздо больше остальных, с чем очень трудно смириться, и возможны неуклюжие скачки с одного места в группе на другое, взрывы протеста и бешенства крайне деструктивные и для человека, и для коллектива.</w:t>
      </w:r>
    </w:p>
    <w:p>
      <w:pPr>
        <w:pStyle w:val="Style15"/>
        <w:rPr/>
      </w:pPr>
      <w:r>
        <w:rPr/>
        <w:t>Проработка дает надежного, постоянного друга, который всегда поможет в трудной ситуации, особенно если нужно сделать что-то практическое; на низком уровне у него настолько толстая кожа, что достучаться очень сложно.</w:t>
      </w:r>
    </w:p>
    <w:p>
      <w:pPr>
        <w:pStyle w:val="Style15"/>
        <w:rPr>
          <w:b/>
          <w:b/>
          <w:bCs/>
          <w:color w:val="800080"/>
        </w:rPr>
      </w:pPr>
      <w:r>
        <w:rPr>
          <w:b/>
          <w:bCs/>
          <w:color w:val="800080"/>
        </w:rPr>
        <w:t>Одиннадцатый дом в Близнецах</w:t>
      </w:r>
    </w:p>
    <w:p>
      <w:pPr>
        <w:pStyle w:val="Style15"/>
        <w:rPr>
          <w:color w:val="000080"/>
        </w:rPr>
      </w:pPr>
      <w:r>
        <w:rPr>
          <w:color w:val="000080"/>
        </w:rPr>
        <w:t>Информатор.</w:t>
      </w:r>
    </w:p>
    <w:p>
      <w:pPr>
        <w:pStyle w:val="Style15"/>
        <w:rPr/>
      </w:pPr>
      <w:r>
        <w:rPr/>
        <w:t xml:space="preserve">Этот аспект дает ментально-коммуникативные функции в коллективе. Человек все знает о его делах и обстоятельствах, как внешних, так и внутренних, все новости узнает первым и передает остальным. На низком уровне это преимущественно сплетни или другая шумовая информация, не имеющая отношения к существу деятельности группы или ее тормозящая. При проработке аспекта именно этот человек фактически создает единство группы и придает ей блеск отточенности </w:t>
      </w:r>
      <w:r>
        <w:rPr>
          <w:rFonts w:cs="Symbol" w:ascii="Symbol" w:hAnsi="Symbol"/>
        </w:rPr>
        <w:t></w:t>
      </w:r>
      <w:r>
        <w:rPr/>
        <w:t xml:space="preserve"> как внутри, так и для внешнего наблюдателя. Поражение Близнецов на низком уровне дает суетливость, постоянную беготню с одного места в группе на другое, недовольство своим местом в группе и ею в целом, склоки и раздоры; при проработке, наоборот, умение понять самую сложную конфликтную ситуацию и переставить людей таким образом, что конфликт угаснет сам по себе. Гармоничные Близнецы склонны к конструктивной, но поверхностной деятельности, преимущественно умственной; они видят ситуацию в группе в розовом свете и хороши в минуты общего уныния, а если удается направить их ум к серьезному решению актуальных групповых проблем, то результаты часто оказываются превосходными. Блеск, ментальные способности и общая популярность в группе этого человека может вызывать ревность и зависть, особенно при поражении Близнецов; ему нужно следить за тем, чтобы его слова не расходились с делом, а также помнить, что у окружающих есть не только голова и рациональные соображения, но также сердце и чувства.</w:t>
      </w:r>
    </w:p>
    <w:p>
      <w:pPr>
        <w:pStyle w:val="Style15"/>
        <w:rPr/>
      </w:pPr>
      <w:r>
        <w:rPr/>
        <w:t>С друзьями этот человек любит разговаривать, ценит в них блеск мысли, информированность, подвижность. При поражении Близнецов друзья меняются слишком быстро и отношения с ними грозят быть поверхностными, в гармоничном варианте много умных друзей, с которыми хорошие устойчивые отношения, но без проработки в них также не хватает глубины.</w:t>
      </w:r>
    </w:p>
    <w:p>
      <w:pPr>
        <w:pStyle w:val="Style15"/>
        <w:rPr>
          <w:b/>
          <w:b/>
          <w:bCs/>
          <w:color w:val="800080"/>
        </w:rPr>
      </w:pPr>
      <w:r>
        <w:rPr>
          <w:b/>
          <w:bCs/>
          <w:color w:val="800080"/>
        </w:rPr>
        <w:t>Одиннадцатый дом в Раке</w:t>
      </w:r>
    </w:p>
    <w:p>
      <w:pPr>
        <w:pStyle w:val="Style15"/>
        <w:rPr>
          <w:color w:val="000080"/>
        </w:rPr>
      </w:pPr>
      <w:r>
        <w:rPr>
          <w:color w:val="000080"/>
        </w:rPr>
        <w:t>Хозяйка.</w:t>
      </w:r>
    </w:p>
    <w:p>
      <w:pPr>
        <w:pStyle w:val="Style15"/>
        <w:rPr/>
      </w:pPr>
      <w:r>
        <w:rPr/>
        <w:t xml:space="preserve">Этот человек принимает групповую жизнь, дела и проблемы близко к сердцу; ему очень важно, чтобы все шло, как следует, и у него очень тонкая интуиция на любые нарушения в групповой деятельности, особенно внутренних отношений в группе; он прекрасно чувствует изменения в психологическом климате группы и может существенно влиять на этот климат, на низком уровне как корыстный манипулятор, на высоком как садовник, бережно выращивающий диковинный, но нежный и капризный цветок. Поражение Рака дает обостренную чувствительность к любым неприятностям в группе, не обязательно касающимся его лично; обычно человек старается этого не показывать, защищаясь панцирем показного безразличия и уходя в себя. Как правило, впрочем, в коллективе его любят за понимание, умение проявить сочувствие и заботу и часто прощают некоторую суетливость и излишнюю эмоциональность. В гармоничном варианте многие получат у него утешение и помощь, поддержку в трудной ситуации, но сам он может и полениться прийти на помощь товарищу. Вообще отношения с друзьями, как правило, глубокие, а число их невелико. Для такого человека дружба </w:t>
      </w:r>
      <w:r>
        <w:rPr>
          <w:rFonts w:cs="Symbol" w:ascii="Symbol" w:hAnsi="Symbol"/>
        </w:rPr>
        <w:t></w:t>
      </w:r>
      <w:r>
        <w:rPr/>
        <w:t xml:space="preserve"> это, в первую очередь, эмоциональная близость, глубокое психологическое понимание и эмпатия, и для своих друзей он будет большой ценностью, хотя его склонность к тайным интригам и манипуляциям они время от времени будут ощущать и на себе. На высоком уровне это будет делаться в их же интересах, в чем они смогут убедиться несколько позже, на низком уровне возможны коварство и предательство.</w:t>
      </w:r>
    </w:p>
    <w:p>
      <w:pPr>
        <w:pStyle w:val="Style15"/>
        <w:rPr>
          <w:b/>
          <w:b/>
          <w:bCs/>
          <w:color w:val="800080"/>
        </w:rPr>
      </w:pPr>
      <w:r>
        <w:rPr>
          <w:b/>
          <w:bCs/>
          <w:color w:val="800080"/>
        </w:rPr>
        <w:t>Одиннадцатый дом во Льве</w:t>
      </w:r>
    </w:p>
    <w:p>
      <w:pPr>
        <w:pStyle w:val="Style15"/>
        <w:rPr>
          <w:color w:val="000080"/>
        </w:rPr>
      </w:pPr>
      <w:r>
        <w:rPr>
          <w:color w:val="000080"/>
        </w:rPr>
        <w:t>Лидер.</w:t>
      </w:r>
    </w:p>
    <w:p>
      <w:pPr>
        <w:pStyle w:val="Style15"/>
        <w:rPr/>
      </w:pPr>
      <w:r>
        <w:rPr/>
        <w:t>Заточение. Группе не нужен начальник, а у этого человека слишком много энергии, направленной на управление и непосредственный контроль за деятельностью членов ее группы. На низком уровне он постоянно вмешивается в их работу и тоном непререкаемого авторитета энергично указывает, кому, что и как следует делать, нисколько не смущаясь своей некомпетентностью и невежеством. При сильном десятом доме, слабом одиннадцатом и поражении Льва возможны даже прямые попытки узурпации власти в коллективе, но это все же сравнительная редкость, чаще человек удовлетворяется локальным самоутверждением за счет других членов группы, демонстрируя, что по-настоящему работает лишь он один. Здесь проработка идет по пути передачи своей энергии, энтузиазма и уверенности в себе другим, и лишь когда человек научится радоваться успехам и самоутверждению других, аспект начинает действовать конструктивно. При слабой энергетике человека коллектив может его совершенно подавить, особенно при пораженном Льве, поскольку любое проявление человека будет восприниматься как злостная попытка самоутверждения за счет других, и его будут энергично и недвусмысленно ставить на место, иногда даже заранее, и часто понимать совершенно превратно. Для разрешения подобного конфликта обеим сторонам следует привлечь водолейскую объективность, дружелюбие и изобретательность (пятый дом в Водолее) и понять, чем для коллектива может быть полезна личность человека, его образы "я" и роли, и быть с ним умнее и справедливее.</w:t>
      </w:r>
    </w:p>
    <w:p>
      <w:pPr>
        <w:pStyle w:val="Style15"/>
        <w:rPr/>
      </w:pPr>
      <w:r>
        <w:rPr/>
        <w:t>Этот человек ценит в других надежность, благородство, преданность, и если Лев не сильно поражен, сам стремится проявлять те же качества, и его поддержка стоит многого. В дружбе ему не хватает ума и объективности, и порой энергетическая идея оказывается дороже долгой дружбы, о чем он впоследствии может сильно пожалеть.</w:t>
      </w:r>
    </w:p>
    <w:p>
      <w:pPr>
        <w:pStyle w:val="Style15"/>
        <w:rPr>
          <w:b/>
          <w:b/>
          <w:bCs/>
          <w:color w:val="800080"/>
        </w:rPr>
      </w:pPr>
      <w:r>
        <w:rPr>
          <w:b/>
          <w:bCs/>
          <w:color w:val="800080"/>
        </w:rPr>
        <w:t>Одиннадцатый дом в Деве</w:t>
      </w:r>
    </w:p>
    <w:p>
      <w:pPr>
        <w:pStyle w:val="Style15"/>
        <w:rPr>
          <w:color w:val="000080"/>
        </w:rPr>
      </w:pPr>
      <w:r>
        <w:rPr>
          <w:color w:val="000080"/>
        </w:rPr>
        <w:t>Аналитик.</w:t>
      </w:r>
    </w:p>
    <w:p>
      <w:pPr>
        <w:pStyle w:val="Style15"/>
        <w:rPr/>
      </w:pPr>
      <w:r>
        <w:rPr/>
        <w:t>Этот человек будет разбираться в групповых делах, внешних и внутренних, со всеми подробностями и совершенно конкретно, и хотя способен улететь в мечтах или фантазиях, представляя себе идеалы и далекое будущее группы, в текущих делах он веществен и материален. На низком уровне и особенно при поражении Девы это может вести к дотошному склочному разбору обязанностей и доходов всех членов коллектива с целью доказать всем, что они работают слишком мало, а получают (в любом смысле и виде) незаслуженно много. Если Дева не сильно поражена, человек склонен много и конкретно работать в группе, причем на его долю часто достается самая грязная и неприятная работа (исключая совершенно гармоничную Деву, вокруг которой чистота и порядок воцаряются как-то естественно, сами собой и как будто без усилий), но человек относится к ней легче, чем остальные, хотя ему будет, конечно, приятно, если товарищи заметят и оценят его участие в общей работе, а их радостный паразитизм будет ему в глубине души неприятен, хотя он может и промолчать. Вообще ему может не хватать энергии огненных знаков, сообразительности воздушных и теплоты водных (здесь впрочем, следует смотреть весь гороскоп), и группа здесь должна ему помогать, и тогда с его помощью она выйдет на качественно иной уровень своего развития.</w:t>
      </w:r>
    </w:p>
    <w:p>
      <w:pPr>
        <w:pStyle w:val="Style15"/>
        <w:rPr/>
      </w:pPr>
      <w:r>
        <w:rPr/>
        <w:t>В отношениях с друзьями для этого человека очень важны мелкие подробности и знаки внимания, в том числе и материальные; он выразит свои дружеские чувства тем, что обо всем подумает и позаботится и ждет того же от своих друзей. Ему нужно учиться видеть за поступками и фактами отношение и стараться воспринимать эмоциональные проявления своих друзей, балансируя одиннадцатый дом пятым (в Рыбах) душевным личным самовыражением.</w:t>
      </w:r>
    </w:p>
    <w:p>
      <w:pPr>
        <w:pStyle w:val="Style15"/>
        <w:rPr>
          <w:b/>
          <w:b/>
          <w:bCs/>
          <w:color w:val="800080"/>
        </w:rPr>
      </w:pPr>
      <w:r>
        <w:rPr>
          <w:b/>
          <w:bCs/>
          <w:color w:val="800080"/>
        </w:rPr>
        <w:t>Одиннадцатый дом в Весах</w:t>
      </w:r>
    </w:p>
    <w:p>
      <w:pPr>
        <w:pStyle w:val="Style15"/>
        <w:rPr>
          <w:color w:val="000080"/>
        </w:rPr>
      </w:pPr>
      <w:r>
        <w:rPr>
          <w:color w:val="000080"/>
        </w:rPr>
        <w:t>Судья.</w:t>
      </w:r>
    </w:p>
    <w:p>
      <w:pPr>
        <w:pStyle w:val="Style15"/>
        <w:rPr/>
      </w:pPr>
      <w:r>
        <w:rPr/>
        <w:t>В коллективе этот человек умеет встать на объективную точку зрения и со всех сторон рассмотреть как внутренние групповые проблемы, так и ее взаимодействие с внешним миром, причем и в том и в другом у него могут обнаружиться прекрасные дипломатические способности. Вообще в групповых делах ему присущ эстетически-уравновешивающий взгляд на происходящее, с сильной оглядкой на общественное мнение, которое он хорошо чувствует и стремится ему соответствовать, по крайней мере, на первом и втором уровнях проработки одиннадцатого дома (и если Весы не сильно поражены; в последнем случае возможны резкие конфликты с группой, происходящие вследствие различного понимания справедливости и красоты, и резко негативное отношение к общественному мнению). При гармоничных Весах этот человек может уладить почти любой конфликт и сбалансировать внешнюю экспансию и внутреннее развитие группы, что всегда является важнейшей ее проблемой; в то же время у него будет искушение использовать свой авторитет в группе в личных целях, что может привести к потере равновесия и утрате линии естественного развития группы и его самого.</w:t>
      </w:r>
    </w:p>
    <w:p>
      <w:pPr>
        <w:pStyle w:val="Style15"/>
        <w:rPr/>
      </w:pPr>
      <w:r>
        <w:rPr/>
        <w:t>В общении с друзьями этот человек ценит (и старается проявить) объективность и ум, хочет быть красивым внешне и в поступках. Ему импонируют друзья из более высоких социальных слоев (этими друзьями он будет гордиться), а иногда и из более низких, перед которыми он склонен распускать павлиний хвост.</w:t>
      </w:r>
    </w:p>
    <w:p>
      <w:pPr>
        <w:pStyle w:val="Style15"/>
        <w:rPr>
          <w:b/>
          <w:b/>
          <w:bCs/>
          <w:color w:val="800080"/>
        </w:rPr>
      </w:pPr>
      <w:r>
        <w:rPr>
          <w:b/>
          <w:bCs/>
          <w:color w:val="800080"/>
        </w:rPr>
        <w:t>Одиннадцатый дом в Скорпионе</w:t>
      </w:r>
    </w:p>
    <w:p>
      <w:pPr>
        <w:pStyle w:val="Style15"/>
        <w:rPr>
          <w:color w:val="000080"/>
        </w:rPr>
      </w:pPr>
      <w:r>
        <w:rPr>
          <w:color w:val="000080"/>
        </w:rPr>
        <w:t>Критик.</w:t>
      </w:r>
    </w:p>
    <w:p>
      <w:pPr>
        <w:pStyle w:val="Style15"/>
        <w:rPr/>
      </w:pPr>
      <w:r>
        <w:rPr/>
        <w:t xml:space="preserve">Этот человек очень остро и эмоционально воспринимает дела коллектива, особенно любые его несовершенства, недостатки и недоработки. Он не любит, когда сор прячут в избе, но еще меньше любит пустую болтовню. Поэтому если он начинает говорить, то его критика звучит серьезно и весомо, хотя, вероятно, слишком эмоционально: он может "завести", особенно при сильном Скорпионе, весь коллектив, и заставить его пересмотреть многие взгляды, в том числе устоявшиеся, и продемонстрирует нетерпимость многих положений, к которым все привыкли и перестали замечать как ненормальные. При поражении Скорпиона многие взгляды человека на жизнь и недостатки работы коллектива разойдутся с общим групповым мнением, а критика может показаться (и в самом деле являться) чересчур злобной, деструктивной и несправедливой, и группа легко может повесить на человека ярлык очернителя, хотя в его словах будет больше правды, чем группе хотелось бы. Здесь проработка идет по пути поиска общего языка с группой и смягчения своей эмоциональности; если этого не делать, человек может стать жертвой собственного гармоничного поведения: группа загонит его в угол и будет встречать превентивной агрессией любую, самую невинную (на его взгляд) активность. </w:t>
      </w:r>
    </w:p>
    <w:p>
      <w:pPr>
        <w:pStyle w:val="Style15"/>
        <w:rPr/>
      </w:pPr>
      <w:r>
        <w:rPr/>
        <w:t>Гармоничный Скорпион дает точную, конструктивную, а главное, социально</w:t>
      </w:r>
    </w:p>
    <w:p>
      <w:pPr>
        <w:pStyle w:val="Style15"/>
        <w:rPr/>
      </w:pPr>
      <w:r>
        <w:rPr/>
        <w:t>приемлемую критику: группа скажет: "До чего же точно он выразил то, что у нас всех наболело, да к тому же предложил замечательный выход из положения!" У гармоничного Скорпиона, особенно на уровне орла, будет, правда, тенденция сверхопеки в коллективе и противопоставления его окружающему миру; ему нужно понять, что успешно развиваться может лишь коллектив, заботящийся не только о себе, но также и о внешнем мире.</w:t>
      </w:r>
    </w:p>
    <w:p>
      <w:pPr>
        <w:pStyle w:val="Style15"/>
        <w:rPr/>
      </w:pPr>
      <w:r>
        <w:rPr/>
        <w:t>С друзьями этот человек будет проницателен, эмоционально уязвим, но горд; с другой стороны, игнорируя мелкие неприятности, которые они ему принесут, прямого предательства не простит и вырвет из сердца все прошлые воспоминания и привязанности. Друзей у него будет немного, но контакт с ними глубокий; склонность к манипулированию и гипнозу, что, впрочем, при не слишком пораженной карте имеет, как правило, приемлемые проявления.</w:t>
      </w:r>
    </w:p>
    <w:p>
      <w:pPr>
        <w:pStyle w:val="Style15"/>
        <w:rPr>
          <w:b/>
          <w:b/>
          <w:bCs/>
          <w:color w:val="800080"/>
        </w:rPr>
      </w:pPr>
      <w:r>
        <w:rPr>
          <w:b/>
          <w:bCs/>
          <w:color w:val="800080"/>
        </w:rPr>
        <w:t>Одиннадцатый дом в Стрельце</w:t>
      </w:r>
    </w:p>
    <w:p>
      <w:pPr>
        <w:pStyle w:val="Style15"/>
        <w:rPr>
          <w:color w:val="000080"/>
        </w:rPr>
      </w:pPr>
      <w:r>
        <w:rPr>
          <w:color w:val="000080"/>
        </w:rPr>
        <w:t>Вдохновитель.</w:t>
      </w:r>
    </w:p>
    <w:p>
      <w:pPr>
        <w:pStyle w:val="Style15"/>
        <w:rPr/>
      </w:pPr>
      <w:r>
        <w:rPr/>
        <w:t>При гармоничных аспектах Стрельца этот человек будет украшением коллектива - если дать ему возможность свободно расточать во все стороны свою энергию, энтузиазм и остроумие. Другое дело, что групповая работа предполагает временами сдержанность, концентрацию внимания и усилий, а иногда осторожность и плавность, что дается Стрельцу с большим трудом. Поражение Стрельца дает значительные трудности в коллективе - человек постоянно говорит слишком громко и все время не то, куда-то бегает, что-то приносит или уносит, кого-то приводит или уводит, утомляя всех своей активностью, которая кроме шума, суматохи и вреда для коллектива и общего дела ничего не приносит. Здесь проработка идет по пути обуздания своей энергии и грубости; человек должен понять, что не все его проявления и энергия принимаются на ура, и что интересы группы могут, скажем мягко, несколько отличаться от его собственных.</w:t>
      </w:r>
    </w:p>
    <w:p>
      <w:pPr>
        <w:pStyle w:val="Style15"/>
        <w:rPr/>
      </w:pPr>
      <w:r>
        <w:rPr/>
        <w:t>Основная проблема этого аспекта - преобладание идей и темперамента над ответственностью перед группой (и собой) и нелюбовь к трудным, невыразительным и малоэнергетичным видам работы, которую всем хотя бы иногда приходится выполнять. Проработка дает умение заразить своей энергией самых унылых и депрессивных членов коллектива и научить их работать точно, а жить радостно (в их понимании).</w:t>
      </w:r>
    </w:p>
    <w:p>
      <w:pPr>
        <w:pStyle w:val="Style15"/>
        <w:rPr/>
      </w:pPr>
      <w:r>
        <w:rPr/>
        <w:t>С друзьями этого человек внешне открыт, энергичен, жизнерадостен; в чужой беде, правда, его утешения и помощь могут оказаться гораздо менее пылкими и действенными, чем можно было думать. При гармоничных аспектах слишком много друзей и желающих попасть в эту категорию, и человек может избаловаться и начать отбирать их по принципу практической пользы, принимая любовь к себе как данность.</w:t>
      </w:r>
    </w:p>
    <w:p>
      <w:pPr>
        <w:pStyle w:val="Style15"/>
        <w:rPr>
          <w:b/>
          <w:b/>
          <w:bCs/>
          <w:color w:val="800080"/>
        </w:rPr>
      </w:pPr>
      <w:r>
        <w:rPr>
          <w:b/>
          <w:bCs/>
          <w:color w:val="800080"/>
        </w:rPr>
        <w:t>Одиннадцатый дом в Козероге</w:t>
      </w:r>
    </w:p>
    <w:p>
      <w:pPr>
        <w:pStyle w:val="Style15"/>
        <w:rPr>
          <w:color w:val="000080"/>
        </w:rPr>
      </w:pPr>
      <w:r>
        <w:rPr>
          <w:color w:val="000080"/>
        </w:rPr>
        <w:t>Практик.</w:t>
      </w:r>
    </w:p>
    <w:p>
      <w:pPr>
        <w:pStyle w:val="Style15"/>
        <w:rPr/>
      </w:pPr>
      <w:r>
        <w:rPr/>
        <w:t>Этот аспект дает сильное влияние Сатурна. Человек в групповой работе серьезен, целеустремлен, не любит юмористов и бездельников. Ему хочется, чтобы группа работала как слаженный часовой механизм, где каждый винтик и шестеренка точно знают свое место - однако группа не имеет конкретных целей, и это его смущает. У человека, особенно на низком уровне проработки аспекта, будет тенденция ставить группе хотя бы локальные, но конкретные цели и настойчиво их добиваться, подсознательно абсолютизируя, и создавая элементы жесткого подчинения или иерархии в группе. При поражении Козерога эти тенденции будут создавать в коллективе напряжение, причины которого окажутся не вполне очевидными, поскольку Козерог никогда не пойдет прямо против коллектива, а, наоборот, будет стремиться быть с ним в согласии, хотя бы внешне; тем не менее, он попытается создать четкие цели и направления групповой деятельности, которые уведут группу в сторону и ее разрушат, причем группа может это заметить, когда будет уже поздно. При слабой энергетике группа будет человека забивать, не давая реализоваться его практическим идеям; проработка идет по пути тщательного изучения групповых проблем и приспособления своих идей к группе, а не наоборот. Лишь на высоком эволюционном уровне человек может определять (и то лишь в некоторой мере) пути развития и деятельности группы.</w:t>
      </w:r>
    </w:p>
    <w:p>
      <w:pPr>
        <w:pStyle w:val="Style15"/>
        <w:rPr/>
      </w:pPr>
      <w:r>
        <w:rPr/>
        <w:t>С друзьями этот человек сдержан, предпочитает давно знакомых и проверенных в трудных испытаниях; проявления дружбы видит прежде всего в практической помощи и конкретных действиях, излишние эмоции не уважает.</w:t>
      </w:r>
    </w:p>
    <w:p>
      <w:pPr>
        <w:pStyle w:val="Style15"/>
        <w:rPr>
          <w:b/>
          <w:b/>
          <w:bCs/>
          <w:color w:val="800080"/>
        </w:rPr>
      </w:pPr>
      <w:r>
        <w:rPr>
          <w:b/>
          <w:bCs/>
          <w:color w:val="800080"/>
        </w:rPr>
        <w:t>Одиннадцатый дом в Водолее</w:t>
      </w:r>
    </w:p>
    <w:p>
      <w:pPr>
        <w:pStyle w:val="Style15"/>
        <w:rPr>
          <w:color w:val="000080"/>
        </w:rPr>
      </w:pPr>
      <w:r>
        <w:rPr>
          <w:color w:val="000080"/>
        </w:rPr>
        <w:t>Генератор идей.</w:t>
      </w:r>
    </w:p>
    <w:p>
      <w:pPr>
        <w:pStyle w:val="Style15"/>
        <w:rPr/>
      </w:pPr>
      <w:r>
        <w:rPr/>
        <w:t>Управитель. Этому человеку в группе приходят ментальные идеи, которые следует отличать от стрельцовских (в последних больше энтузиазма, чем смысла). Здесь идеи и мысли, часто неожиданные, апеллируют не к чувствам, а к разуму группы, хотя могут относиться не только к проблемам внешних взаимодействий и конкретной работы, но и к трудностям роста и внутренних взаимоотношений. При гармоничном Водолее эти идеи часто конструктивны и помогают в развитии группы, но для этого все же необходимо, чтобы человек время от времени выходил из ментальных медитаций, устремленных в будущее, и старался вникнуть в актуальные групповые проблемы. При (хотя бы частичном) поражении Водолея идеи человека могут быть по виду безумными, а по сути фантастическими, и ему будет казаться, что группа до них (и до него) безнадежно не дотягивает, результатом чего может быть комплекс ментального высокомерия/неполноценности и полный отрыв от коллектива с тяжелыми последствиями для человека. Вообще этот аспект дает все же слишком (с точки зрения коллектива) передовые идеи, и на человека смотрят скорее скептически, чем восхищенно, хотя ему может казаться наоборот.</w:t>
      </w:r>
    </w:p>
    <w:p>
      <w:pPr>
        <w:pStyle w:val="Style15"/>
        <w:rPr/>
      </w:pPr>
      <w:r>
        <w:rPr/>
        <w:t>Этот человек хорошо умеет дружить, если друзья не предъявляют к нему слишком больших требований типа постоянного присутствия или полного эмоционального сопереживания. Для него в дружбе главное - общность идей, стремление к будущему, взаимопомощь в трудных ситуациях, отсутствие угнетения и свобода в дружеских связях.</w:t>
      </w:r>
    </w:p>
    <w:p>
      <w:pPr>
        <w:pStyle w:val="Style15"/>
        <w:rPr>
          <w:b/>
          <w:b/>
          <w:bCs/>
          <w:color w:val="800080"/>
        </w:rPr>
      </w:pPr>
      <w:r>
        <w:rPr>
          <w:b/>
          <w:bCs/>
          <w:color w:val="800080"/>
        </w:rPr>
        <w:t>Одиннадцатый дом в Рыбах</w:t>
      </w:r>
    </w:p>
    <w:p>
      <w:pPr>
        <w:pStyle w:val="Style15"/>
        <w:rPr>
          <w:color w:val="000080"/>
        </w:rPr>
      </w:pPr>
      <w:r>
        <w:rPr>
          <w:color w:val="000080"/>
        </w:rPr>
        <w:t>Утешитель.</w:t>
      </w:r>
    </w:p>
    <w:p>
      <w:pPr>
        <w:pStyle w:val="Style15"/>
        <w:rPr/>
      </w:pPr>
      <w:r>
        <w:rPr/>
        <w:t>На низком уровне этот человек склонен паразитировать на коллективах, где он ищет мутную воду низших эмоций, невнятных недовыясненных отношений, обид и неудовлетворенного честолюбия, пытается там плавать, поддерживая дружбу со всеми, не отвечая ни за что конкретно, но стараясь притереться ко всем выгодным местам и лакомым кускам. Он хорошо чувствует если не проблемы, то внутреннее настроение коллектива, и при проработке аспекта может своим участием, мягким вниманием и пониманием смягчить климат группы и сгладить, казалось бы, неразрешимые противоречия. При гармоничных Рыбах сильные розовые очки, но в его присутствии трущиеся поверхности не нуждаются в смазке; поражение Рыб дает лживость, намеренный обман и плохое взаимопонимание с группой, обидчивость и склонность метаться с одного места на другое. При сильных Рыбах к его утверждениям о раскаянии и понимании своей вины и обязанностей следует относиться с осторожностью и проверять в деле, поскольку Рыбы, особенно в напряженных ситуациях, склонны к совершенно искреннему самообману и минутному приспособлению. Зато у этого человека всегда найдет понимание и сочувствие несправедливо обиженный или просто несчастный и затравленный член группы. Отношения с друзьями теплые, эмоциональные, со склонностью к полному погружению в чувства и эмоции, далеко не всегда конструктивные и высокого рода. Нужно меньше выяснять отношения и быть с друзьями более практичным: иногда лучше принести отвертку и поправить покосившуюся дверь, чем месяцами утешать в несчастной любви.</w:t>
      </w:r>
    </w:p>
    <w:p>
      <w:pPr>
        <w:pStyle w:val="Style15"/>
        <w:jc w:val="center"/>
        <w:rPr>
          <w:b/>
          <w:b/>
          <w:bCs/>
          <w:color w:val="800080"/>
        </w:rPr>
      </w:pPr>
      <w:r>
        <w:rPr>
          <w:b/>
          <w:bCs/>
          <w:color w:val="800080"/>
        </w:rPr>
        <w:t>Планеты в одиннадцатом доме</w:t>
      </w:r>
    </w:p>
    <w:p>
      <w:pPr>
        <w:pStyle w:val="Style15"/>
        <w:rPr/>
      </w:pPr>
      <w:r>
        <w:rPr/>
        <w:t>Планеты в одиннадцатом доме покажут силы, которые пробуждаются в человеке по ходу групповой работы или призовут его в группу, определят характер его деятельности в группе, особенности самовыражения в ней и специфику отношений с друзьями.</w:t>
      </w:r>
    </w:p>
    <w:p>
      <w:pPr>
        <w:pStyle w:val="Style15"/>
        <w:rPr>
          <w:b/>
          <w:b/>
          <w:bCs/>
          <w:color w:val="800080"/>
        </w:rPr>
      </w:pPr>
      <w:r>
        <w:rPr>
          <w:b/>
          <w:bCs/>
          <w:color w:val="800080"/>
        </w:rPr>
        <w:t>Солнце в одиннадцатом доме</w:t>
      </w:r>
    </w:p>
    <w:p>
      <w:pPr>
        <w:pStyle w:val="Style15"/>
        <w:rPr>
          <w:color w:val="000080"/>
        </w:rPr>
      </w:pPr>
      <w:r>
        <w:rPr>
          <w:color w:val="000080"/>
        </w:rPr>
        <w:t>Настоящая дружба ощущается по косвенным признакам.</w:t>
      </w:r>
    </w:p>
    <w:p>
      <w:pPr>
        <w:pStyle w:val="Style15"/>
        <w:rPr/>
      </w:pPr>
      <w:r>
        <w:rPr/>
        <w:t>Заточение. Этот человек ощущает внутри себя ответственность за все дела и жизнь группы - как внутреннюю, так и внешнюю. Через него идет прямая трансляция воли группового эгрегора, что бывает мучительно, особенно когда Солнце поражено: эгрегор будет неустоявшимся, а его указания и воля противоречивыми. Это скажется и на взаимоотношениях человека с коллективом: с одной стороны, он будет пользоваться большим уважением, и многие его пожелания будут исполняться беспрекословно, как приказы, с другой стороны, к нему в первую очередь (сами на зная, почему) члены группы пойдут со своими жалобами, недовольством и претензиями к группе в целом, и человек должен будет отвечать перед ними как бы от лица группы. При гармоничном Солнце это всеми любимый неформальный лидер, мнение которого часто точно выражает общее ощущение группы, и ему не нужно прилагать многих сил для того, чтобы поддерживать свой авторитет, что может привести к лени и понижению внимания к групповым делам. При пораженном Солнце человек тоже пользуется уважением группы, но его воля часто идет вразрез с коллективной, и проблема поддержания своего авторитета стоит для него очень остро; возможны соперники и интриги за сферы влияния в коллективе. Здесь самовыражение в группе идет через волевое влияние на нее, что требует большой осторожности и сдерживания личных амбиций: групповые интересы должны быть действительно выше личных, а это очень непросто. На низком уровне попытки узурпации власти в группе, позиция: "коллектив это я".</w:t>
      </w:r>
    </w:p>
    <w:p>
      <w:pPr>
        <w:pStyle w:val="Style15"/>
        <w:rPr/>
      </w:pPr>
      <w:r>
        <w:rPr/>
        <w:t>В отношениях с друзьями тоже сильны волевые моменты, либо человек в той или иной форме их подчиняет своей воле, либо подчиняется сам. При гармоничных аспектах Солнца это не вызывает протеста, поскольку происходит тактично, при его поражении могут быть конфликты, но все же это более перспективное положение, поскольку отношения с друзьями всегда имеют тенденцию к застою, и проработка (аспектов и отношений) ведет к значительному прогрессу, в частности, в умении вместе преодолевать трудности. Без проработки поражение дает тиранию и диктат с друзьями, а при низкой энергетике можно и самому попасть под власть подобного сильного и жестко управляющего друга.</w:t>
      </w:r>
    </w:p>
    <w:p>
      <w:pPr>
        <w:pStyle w:val="Style15"/>
        <w:rPr>
          <w:b/>
          <w:b/>
          <w:bCs/>
          <w:color w:val="800080"/>
        </w:rPr>
      </w:pPr>
      <w:r>
        <w:rPr>
          <w:b/>
          <w:bCs/>
          <w:color w:val="800080"/>
        </w:rPr>
        <w:t>Луна в одиннадцатом доме</w:t>
      </w:r>
    </w:p>
    <w:p>
      <w:pPr>
        <w:pStyle w:val="Style15"/>
        <w:rPr>
          <w:color w:val="000080"/>
        </w:rPr>
      </w:pPr>
      <w:r>
        <w:rPr>
          <w:color w:val="000080"/>
        </w:rPr>
        <w:t>Хождение в народ лучше всего осуществлять по телевизору.</w:t>
      </w:r>
    </w:p>
    <w:p>
      <w:pPr>
        <w:pStyle w:val="Style15"/>
        <w:rPr/>
      </w:pPr>
      <w:r>
        <w:rPr/>
        <w:t>Это очень коллективный человек; группа это его душа, и он интимно с ней связан, что далеко не в полной мере им осознается и ощущается. При сильной Луне успехи и неудачи, а также внутренние проблемы группы человек воспринимает глубоко лично и переживает их больше, чем могут подумать окружающие. Ему очень нужно, чтобы группа приняла его как свою, необходимую и любимую, а в идеале неотъемлемую часть. Если этого не происходит, человек мучается и пытается сделать себя необходимым группе, а на низком уровне просто устраивает сцены или истерики (в стиле, определяемым лунным знаком или знаком на вершине одиннадцатого дома) с целью обратить на себя внимание группы и доказать хотя бы себе, что ей не совсем безразличен. Проработка дает тонкое понимание внутренней жизни группы, умение стать в ней материнской фигурой, смягчить противоречия и проявить высшие цели группы так, что они будут интуитивно ощущаться всеми членами коллектива. На низком уровне человек, наоборот, крайне прагматичен и рассматривает группу исключительно с точки зрения интересов эго (как дойную корову), и перевоспитать его будет очень трудно, поскольку в этой своей установке он не только тверд, но и совершенно искренен.</w:t>
      </w:r>
    </w:p>
    <w:p>
      <w:pPr>
        <w:pStyle w:val="Style15"/>
        <w:rPr/>
      </w:pPr>
      <w:r>
        <w:rPr/>
        <w:t>Отношения с друзьями теплые, интимные, легко переходящие в сексуальные (при соответствующей половой принадлежности), при поражении Венеры или Луны Ураном возможны гомосексуальные склонности. Друзья могут рассматривать этого человека как материнскую фигуру, которая и выслушает, и пожалеет, и накормит, и вытерпит все неудобства позднего визита или постоянного вампиризма, чего следует избегать; впрочем, при случае слегка попаразитировать на друге способен и сам человек, но здесь нужно смотреть и другие аспекты гороскопа. При гармоничной Луне с друзьями добр, при поражении возможна истеричность, немотивированная агрессия, даже вспышки ненависти, обычно кратковременные.</w:t>
      </w:r>
    </w:p>
    <w:p>
      <w:pPr>
        <w:pStyle w:val="Style15"/>
        <w:rPr>
          <w:b/>
          <w:b/>
          <w:bCs/>
          <w:color w:val="800080"/>
        </w:rPr>
      </w:pPr>
      <w:r>
        <w:rPr>
          <w:b/>
          <w:bCs/>
          <w:color w:val="800080"/>
        </w:rPr>
        <w:t>Меркурий в одиннадцатом доме</w:t>
      </w:r>
    </w:p>
    <w:p>
      <w:pPr>
        <w:pStyle w:val="Style15"/>
        <w:rPr>
          <w:color w:val="000080"/>
        </w:rPr>
      </w:pPr>
      <w:r>
        <w:rPr>
          <w:color w:val="000080"/>
        </w:rPr>
        <w:t>Истинно народная мысль имеет оттенок истинно народной серости.</w:t>
      </w:r>
    </w:p>
    <w:p>
      <w:pPr>
        <w:pStyle w:val="Style15"/>
        <w:rPr/>
      </w:pPr>
      <w:r>
        <w:rPr/>
        <w:t>Кульминация. Этот человек в коллективе очень активен: он много разговаривает, перемещается в пространстве, договаривается, распоряжается, а главное, постоянно думает о группе и ее проблемах. Он может быть очень полезен группе в ее внешней деятельности (всевозможные переговоры и контакты), а также и во внутренней, начиная от совершенствования ее структуры и кончая тщательным обдумыванием взаимоотношений внутри группы и проблем ее развития. На низком уровне, однако, все это сводится к активной болтовне, суете и концентрации мыслительных усилий на проблеме наилучшего использования групповых благ в личных целях. Поражение Меркурия дает склонность к жульничеству, как внутри группы, так и вовне, как был в ее интересах (фактически всегда в своих), при гармоничных аспектах прекрасные способности к организации работы в группе и налаживанию ее взаимодействия с внешним миром. Проработка дает прямую ментальную связь с групповым эгрегором и возможность работы непосредственно там, пророческие способности, касающиеся групповой кармы. Самоутверждение в группе возможно, иногда очень эффективное, но на низком уровне будет также и стремление получить признание и похвалы коллектива, ничего для этого не делая, в сочетании с ментальной гордыней: "Я - мозг коллектива".</w:t>
      </w:r>
    </w:p>
    <w:p>
      <w:pPr>
        <w:pStyle w:val="Style15"/>
        <w:rPr/>
      </w:pPr>
      <w:r>
        <w:rPr/>
        <w:t>Друзей много, с ними возможно интересное общение, по большей части, на ментальном уровне; нужно стараться понимать их интересы глубже и не забывать, что у них есть также чувства и эмоции.</w:t>
      </w:r>
    </w:p>
    <w:p>
      <w:pPr>
        <w:pStyle w:val="Style15"/>
        <w:rPr>
          <w:b/>
          <w:b/>
          <w:bCs/>
          <w:color w:val="800080"/>
        </w:rPr>
      </w:pPr>
      <w:r>
        <w:rPr>
          <w:b/>
          <w:bCs/>
          <w:color w:val="800080"/>
        </w:rPr>
        <w:t>Венера в одиннадцатом доме</w:t>
      </w:r>
    </w:p>
    <w:p>
      <w:pPr>
        <w:pStyle w:val="Style15"/>
        <w:rPr>
          <w:color w:val="000080"/>
        </w:rPr>
      </w:pPr>
      <w:r>
        <w:rPr>
          <w:color w:val="000080"/>
        </w:rPr>
        <w:t>Дружеская любовь украшает Вселенную.</w:t>
      </w:r>
    </w:p>
    <w:p>
      <w:pPr>
        <w:pStyle w:val="Style15"/>
        <w:rPr/>
      </w:pPr>
      <w:r>
        <w:rPr/>
        <w:t>Этот человек в коллективе очень социален; он хорошо чувствует различные тонкости социальных отношений и стремится всегда быть тактичным и элегантным - внешне и внутренне. При гармоничных аспектах Венеры это удается ему легко, при поражении возникает проблема несоответствия его вкуса и манеры взаимодействия с людьми с принятыми в группе, что может вести к конфликтам. При сильной Венере основной акцент видения группы - эстетический, человек принимает то в группе, что кажется красивым, а остальное его не устраивает, и он стремится его переделать или отойти в сторону и не принимать участия. Вообще для него естественно любить свою группу в целом, а также отдельных ее представителей, и если Венера не сильно поражена, группа тоже будет его любить, хотя при оппозиции Венеры к пятому дому есть сильный риск, что эта любовь не впишется в рамки групповой работы. На высоком уровне этот человек тяготеет к группам, связанным с искусством, или же с искусством связана его конкретная роль в группе. Здесь кармическая задача - точная социальная адаптация в группе, и после этого ее социальное и эстетическое воспитание.</w:t>
      </w:r>
    </w:p>
    <w:p>
      <w:pPr>
        <w:pStyle w:val="Style15"/>
        <w:rPr/>
      </w:pPr>
      <w:r>
        <w:rPr/>
        <w:t>Этого человека любят его друзья обоих полов, вероятны скрытые гомосексуальные мотивы, особенно при аспекте Урана к Венере. Ему нравится тонкость в отношениях, внешняя красота друзей, импонирует их социальное положение и связи. При гармоничных аспектах Венеры вероятна дружба с людьми из более высоких социальных слоев, при поражении Венеры моменты социального положения и влюбленности друзей стоят очень остро, нужно преодолевать элитарность и ревность.</w:t>
      </w:r>
    </w:p>
    <w:p>
      <w:pPr>
        <w:pStyle w:val="Style15"/>
        <w:rPr>
          <w:b/>
          <w:b/>
          <w:bCs/>
          <w:color w:val="800080"/>
        </w:rPr>
      </w:pPr>
      <w:r>
        <w:rPr>
          <w:b/>
          <w:bCs/>
          <w:color w:val="800080"/>
        </w:rPr>
        <w:t>Марс в одиннадцатом доме</w:t>
      </w:r>
    </w:p>
    <w:p>
      <w:pPr>
        <w:pStyle w:val="Style15"/>
        <w:rPr>
          <w:color w:val="000080"/>
        </w:rPr>
      </w:pPr>
      <w:r>
        <w:rPr>
          <w:color w:val="000080"/>
        </w:rPr>
        <w:t>Завоевав себе друга, не спеши с контрибуцией.</w:t>
      </w:r>
    </w:p>
    <w:p>
      <w:pPr>
        <w:pStyle w:val="Style15"/>
        <w:rPr/>
      </w:pPr>
      <w:r>
        <w:rPr/>
        <w:t>Этот человек в коллективе чувствует прилив сил, энергии и необходимость действия; пустые слова и разглагольствования его не устроят, к лентяям и паразитам на теле группы он относится с крайним негодованием, а при поражении Марса может вступить с ними и в прямой конфликт. Кармически этот аспект означает необходимость много работать на благо группы, используя и материализуя энергию группового эгрегора, что легче при гармоничных аспектах Марса и сложнее при его поражении, и тогда возможна агрессия группы на человека (всегда как-то мотивированная его неправильным поведением или интерпретацией взаимодействий с группой). На низком уровне человек может направлять свою энергию на дезорганизацию работы группы, что типично для пораженного Марса, или исполнять функции группового жандарма, или активно присваивать себе результаты группового труда; что со временем ведет к конфликтам с коллективом, для которых характерна проекция вины и ответственности, особенно при планетарной оппозиции Марса к пятому дому.</w:t>
      </w:r>
    </w:p>
    <w:p>
      <w:pPr>
        <w:pStyle w:val="Style15"/>
        <w:rPr/>
      </w:pPr>
      <w:r>
        <w:rPr/>
        <w:t>Если Марс не сильно поражен, то этот человек хороший товарищ, на которого можно надеяться, попав в беду (Венера в одиннадцатом доме охотно поможет вам, если у вас все в порядке, по крайней мере, с социальной точки зрения). Он охотно и с энтузиазмом поможет другу в любом деле, особенно связанном с энергетическими затратами (подробности покажут аспекты Марса); для дружеских отношений, особенно со своим полом, характерна грубоватость и непосредственность, при поражении возможны взрывы негодования и прямая агрессия, но обычно направленная не конкретно на товарища, а в область как бы около него.</w:t>
      </w:r>
    </w:p>
    <w:p>
      <w:pPr>
        <w:pStyle w:val="Style15"/>
        <w:rPr>
          <w:b/>
          <w:b/>
          <w:bCs/>
          <w:color w:val="800080"/>
        </w:rPr>
      </w:pPr>
      <w:r>
        <w:rPr>
          <w:b/>
          <w:bCs/>
          <w:color w:val="800080"/>
        </w:rPr>
        <w:t>Юпитер в одиннадцатом доме</w:t>
      </w:r>
    </w:p>
    <w:p>
      <w:pPr>
        <w:pStyle w:val="Style15"/>
        <w:rPr>
          <w:color w:val="000080"/>
        </w:rPr>
      </w:pPr>
      <w:r>
        <w:rPr>
          <w:color w:val="000080"/>
        </w:rPr>
        <w:t>Если с друзьями нет ни проблем, ни горя, значит, их просто нет.</w:t>
      </w:r>
    </w:p>
    <w:p>
      <w:pPr>
        <w:pStyle w:val="Style15"/>
        <w:rPr/>
      </w:pPr>
      <w:r>
        <w:rPr/>
        <w:t>Этот человек в группе обращает на себя внимание, иногда даже кажется, что он занимает вдвое больше места, чем средний член коллектива. При не сильно пораженном Юпитере этот человек - общая надежда: ему всегда удается найти выход из затруднительного положения вне и внутри группы, новые пути ее экспансии, источники дохода, внутренних сил и энтузиазма. Ему свойственны широкие взгляды на проблемы группы, великодушие, снисходительность к товарищам. С другой стороны, его не оставляет чувство, что он в чем-то выше и лучше других членов группы; при гармоничном Юпитере это выражается в добродушной снисходительности, и резкого протеста обычно не вызывает, но его поражение в отсутствие проработки дает подчеркнутое высокомерие, самоутверждение за счет товарищей и приписывание всех успехов себе, а вины за поражение остальным. Проработка идет по пути осознания своих возможностей и личного долга перед коллективом, которые гораздо выше, чем человеку первоначально кажется (в частности, больше, чем у среднего члена коллектива) и ответственной работы в группе. Этот человек может видеть далекие цели группы и формировать ее идеалы, пользуясь большим авторитетом и еще большей любовью коллектива, но их нужно честно заработать, а не требовать авансом.</w:t>
      </w:r>
    </w:p>
    <w:p>
      <w:pPr>
        <w:pStyle w:val="Style15"/>
        <w:rPr/>
      </w:pPr>
      <w:r>
        <w:rPr/>
        <w:t>То же относится и к взаимоотношениям с друзьями, которых будет много, может быть, даже слишком. Человеку нужно понять, что друзья не только его развлечение и радость, но и долг, а также канал, по которому, при условии правильных с ними отношений, идут счастье и дополнительные возможности.</w:t>
      </w:r>
    </w:p>
    <w:p>
      <w:pPr>
        <w:pStyle w:val="Style15"/>
        <w:rPr>
          <w:b/>
          <w:b/>
          <w:bCs/>
          <w:color w:val="800080"/>
        </w:rPr>
      </w:pPr>
      <w:r>
        <w:rPr>
          <w:b/>
          <w:bCs/>
          <w:color w:val="800080"/>
        </w:rPr>
        <w:t>Сатурн в одиннадцатом доме</w:t>
      </w:r>
    </w:p>
    <w:p>
      <w:pPr>
        <w:pStyle w:val="Style15"/>
        <w:rPr>
          <w:color w:val="000080"/>
        </w:rPr>
      </w:pPr>
      <w:r>
        <w:rPr>
          <w:color w:val="000080"/>
        </w:rPr>
        <w:t>Друзья познаются в групповой работе.</w:t>
      </w:r>
    </w:p>
    <w:p>
      <w:pPr>
        <w:pStyle w:val="Style15"/>
        <w:rPr/>
      </w:pPr>
      <w:r>
        <w:rPr/>
        <w:t>Управитель. Этот человек относится к групповой работе и вообще отношениям в группе очень серьезно. Для него важнейшей является категория долга, которую на низком уровне он прилагает к другим, а на более высоком - к себе. Группа чувствует, что на него можно положиться, но, к сожалению, цена, которую ей приходится за это платить, часто оказывается слишком высокой. Это и догматизм, и жесткие требования, и бесповоротное осуждение других членов группы за простительные и понятные слабости и недостатки. Этому человеку нужно понять, что ни группа, ни люди совершенными не рождаются, а лишь со временем становятся, и то не все, не всегда и только в результате тяжелых усилий и Божеского снисхождения и милости, которые транслируются всем членам группы и ему тоже (в последнее человеку поверить трудно). Вообще в группе ему часто тесно, неуютно, хочется забиться в угол или, наоборот, скрутить всех в бараний рог; с группой плохое взаимопонимание и излишний прагматизм в понимании ее задач, что ведет к жесткости поведения. Проработка дает глубокое понимание группы и ее проблем, видение групповой кармы и признанную коллективом мудрость; такого человека группа бережет, слушает его мнение и в трудных и запутанных положениях доверяет безоговорочно. Однако для этого нужно пройти много испытаний, в частности, преодолеть чувство страха перед группой и обиды на жесткое обращение с ее стороны, которое обычно бывает реакцией на его же поведение, а также умерить свои аппетиты в отношении группового пирога, в частности, любви группы, которая достается человеку лишь после трудной проработки.</w:t>
      </w:r>
    </w:p>
    <w:p>
      <w:pPr>
        <w:pStyle w:val="Style15"/>
        <w:rPr/>
      </w:pPr>
      <w:r>
        <w:rPr/>
        <w:t>Отношения с друзьями непростые, в глубине часто холодные, что человека не удовлетворяет, но, скорее всего, последнее вытеснено в подсознание, как и неудовлетворенность своей групповой работой и отношением группы к себе. В этих областях нужно много работать, прежде всего над собой, не ожидая скорых результатов. Проработка дает глубокое понимание и мудрость в дружбе, преданных и проверенных друзей.</w:t>
      </w:r>
    </w:p>
    <w:p>
      <w:pPr>
        <w:pStyle w:val="Style15"/>
        <w:rPr>
          <w:b/>
          <w:b/>
          <w:bCs/>
          <w:color w:val="800080"/>
        </w:rPr>
      </w:pPr>
      <w:r>
        <w:rPr>
          <w:b/>
          <w:bCs/>
          <w:color w:val="800080"/>
        </w:rPr>
        <w:t>Хирон в одиннадцатом доме</w:t>
      </w:r>
    </w:p>
    <w:p>
      <w:pPr>
        <w:pStyle w:val="Style15"/>
        <w:rPr>
          <w:color w:val="000080"/>
        </w:rPr>
      </w:pPr>
      <w:r>
        <w:rPr>
          <w:color w:val="000080"/>
        </w:rPr>
        <w:t>Лицо группы всегда невидимо.</w:t>
      </w:r>
    </w:p>
    <w:p>
      <w:pPr>
        <w:pStyle w:val="Style15"/>
        <w:rPr/>
      </w:pPr>
      <w:r>
        <w:rPr/>
        <w:t>Этот человек может играть роль группового шута, но должен при этом стараться, чтобы его шутки и парадоксы вызывали не только дружный смех, но и поворачивали взгляды группы в нестандартном направлении. Он может это сделать, а на низком уровне иногда спутать все отношения и дела и погрузить группу в кромешный хаос; правда, выйдя из него, группа может стать качественно иной. Проработка дает человеку роль группового просветителя; сейчас, в конце XX века, когда роль и возможности групповой работы переосмысливаются и резко возрастают, этот аспект очень перспективен. Человек может научить группу направленным медитациям, подключению к различным важным для нее информационно-энергетическим каналам и более осмысленному взаимодействию с собственным и чужими эгрегорами. Наоборот, группа может заводить его развитие в решительные тупики, выход из которых он должен искать в новых, нестандартных взглядах на себя и групповую работу, а также свою роль в коллективе. С этим человеком в группе не скучно, но он может слишком подавлять ее своими выходками, концепциями и взглядами, которые покажутся большинству невероятными, неприемлемыми или нереализуемыми; проработка аспекта заключается в том, чтобы эти мнения опровергать на практике.</w:t>
      </w:r>
    </w:p>
    <w:p>
      <w:pPr>
        <w:pStyle w:val="Style15"/>
        <w:rPr/>
      </w:pPr>
      <w:r>
        <w:rPr/>
        <w:t>С друзьями этому человеку везет, у них, как и у него в их присутствии, оригинальное чувство юмора и нестандартные взгляды на все, что угодно, и негаснущий интерес к летающим тарелкам и вообще контактам с внеземными цивилизациями.</w:t>
      </w:r>
    </w:p>
    <w:p>
      <w:pPr>
        <w:pStyle w:val="Style15"/>
        <w:rPr>
          <w:b/>
          <w:b/>
          <w:bCs/>
          <w:color w:val="800080"/>
        </w:rPr>
      </w:pPr>
      <w:r>
        <w:rPr>
          <w:b/>
          <w:bCs/>
          <w:color w:val="800080"/>
        </w:rPr>
        <w:t>Уран в одиннадцатом доме</w:t>
      </w:r>
    </w:p>
    <w:p>
      <w:pPr>
        <w:pStyle w:val="Style15"/>
        <w:rPr>
          <w:color w:val="000080"/>
        </w:rPr>
      </w:pPr>
      <w:r>
        <w:rPr>
          <w:color w:val="000080"/>
        </w:rPr>
        <w:t>Если группа знает, что с ней будет завтра, то она спит.</w:t>
      </w:r>
    </w:p>
    <w:p>
      <w:pPr>
        <w:pStyle w:val="Style15"/>
        <w:rPr/>
      </w:pPr>
      <w:r>
        <w:rPr/>
        <w:t xml:space="preserve">Управитель. Это трудный аспект, как для человека, так и для коллектива, в котором он окажется. У человека будут слишком оригинальные идеи, касающиеся групповой работы и отношений внутри группы, причем объяснить ему что-либо будет очень трудно, а энергия, с которой он будет свои цели провозглашать, может оказаться неуправляемой. Сильное поражение Урана может дать манию (подробности покажут аспекты Урана, например, квадрат Юпитера - мания величия в коллективе, оппозиция Солнца или квадрат Сатурна - мания преследования коллективом, но все это должно подтверждаться всей картой), но лишь при условии продолжительного сильного включения Урана. В обычном состоянии человек будет просто отличаться некоторыми странностями и мелкими эксцентричностями поведения в коллективе, на которые люди не будут обращать особого внимания. Проработка дает, во-первых, умение продуцировать действительно нужные коллективу идеи, гениальность которых очевидна сразу (а иногда не сразу, но тогда человек может, тем не менее, ее доказать), а во-вторых, способность читать знаки судьбы, которые этот человек встретит в групповой работе, взаимоотношениях с членами коллектива и друзьями. </w:t>
      </w:r>
    </w:p>
    <w:p>
      <w:pPr>
        <w:pStyle w:val="Style15"/>
        <w:rPr/>
      </w:pPr>
      <w:r>
        <w:rPr/>
        <w:t>Отношения с друзьями будут неровными, выносить дружбу этого человека нелегко, поскольку он слишком привержен своим идеям, часто посещающим его в обществе друзей и заслоняющим от него весь остальной мир. Тем не менее, став его другом и как-то приспособившись к этим особенностям, можно узнать и испытать на себе много неожиданного и необычайного, хотя и не всегда приятного и безопасного.</w:t>
      </w:r>
    </w:p>
    <w:p>
      <w:pPr>
        <w:pStyle w:val="Style15"/>
        <w:rPr>
          <w:b/>
          <w:b/>
          <w:bCs/>
          <w:color w:val="800080"/>
        </w:rPr>
      </w:pPr>
      <w:r>
        <w:rPr>
          <w:b/>
          <w:bCs/>
          <w:color w:val="800080"/>
        </w:rPr>
        <w:t>Нептун в одиннадцатом доме</w:t>
      </w:r>
    </w:p>
    <w:p>
      <w:pPr>
        <w:pStyle w:val="Style15"/>
        <w:rPr>
          <w:color w:val="000080"/>
        </w:rPr>
      </w:pPr>
      <w:r>
        <w:rPr>
          <w:color w:val="000080"/>
        </w:rPr>
        <w:t>Главная загадка группы заключается в том, что она есть.</w:t>
      </w:r>
    </w:p>
    <w:p>
      <w:pPr>
        <w:pStyle w:val="Style15"/>
        <w:rPr/>
      </w:pPr>
      <w:r>
        <w:rPr/>
        <w:t>Этот человек будет иметь с коллективом не вполне понятные отношения, но разобраться, что же, собственно, не так, будет совсем не просто. На низком уровне окажется много лжи, плохого понимания группы, ее задач и внутренних проблем. При поражении Нептуна характерно чувство обиды на группу или вины перед ней, чаще всего, вытесненное, но, тем не менее, мешающее человеку включиться в конструктивную групповую деятельность; кроме того, на низком уровне вероятны группы с регулярным употреблением алкоголя, наркотиков, грязным сексом и т.п., словом, то, что называется " дурной компанией", которая, однако, может помочь человеку опуститься до своего естественного дна и осознать свое падение как таковое. Во всяком случае, энергичный человек с этим аспектом в непроработанном варианте может быстро опустить и развратить слабую группу; сильная его к себе не подпустит или быстро вытолкнет. С другой стороны, этот человек понимает группу как никто другой, и только через групповую работу может получить истинное удовлетворение от жизни и даже свои минуты счастья, но для этого нужно научиться быть честным в первую очередь с самим собой и не выдавать личные интересы за групповые. Дальнейшая проработка лежит на пути осознания своей ответственности перед группой и обязанностей перед ней; этот человек может светиться Божественной любовью ко всем остальным людям, когда чувствует свое единство с коллективом и его поддержку, но их нужно честно заработать, а не вообразить и не увидеть во сне.</w:t>
      </w:r>
    </w:p>
    <w:p>
      <w:pPr>
        <w:pStyle w:val="Style15"/>
        <w:rPr/>
      </w:pPr>
      <w:r>
        <w:rPr/>
        <w:t>Друзья у этого человека могут быть странные, склонные к медиумизму, трансам, на низком уровне - алкоголю и наркотикам, и на первых порах их влияние может быть негативным и сбивающим с духовного пути; без проработки аспекта со временем аналогичную роль по отношению к своим друзьям будет играть он сам. Проработка дает очень тонкое понимание товарищей, духовную помощь, или, по крайней мере, истинную жалость и сочувствие (на низком уровне будет присутствовать ложная жалость и показное сочувствие, часто в расчете на немедленную благодарность).</w:t>
      </w:r>
    </w:p>
    <w:p>
      <w:pPr>
        <w:pStyle w:val="Style15"/>
        <w:rPr>
          <w:b/>
          <w:b/>
          <w:bCs/>
          <w:color w:val="800080"/>
        </w:rPr>
      </w:pPr>
      <w:r>
        <w:rPr>
          <w:b/>
          <w:bCs/>
          <w:color w:val="800080"/>
        </w:rPr>
        <w:t>Плутон в одиннадцатом доме</w:t>
      </w:r>
    </w:p>
    <w:p>
      <w:pPr>
        <w:pStyle w:val="Style15"/>
        <w:rPr>
          <w:color w:val="000080"/>
        </w:rPr>
      </w:pPr>
      <w:r>
        <w:rPr>
          <w:color w:val="000080"/>
        </w:rPr>
        <w:t>Легко обвинять человечество в глупости; доказать ему это - вот задача, достойная философа.</w:t>
      </w:r>
    </w:p>
    <w:p>
      <w:pPr>
        <w:pStyle w:val="Style15"/>
        <w:rPr/>
      </w:pPr>
      <w:r>
        <w:rPr/>
        <w:t>Падение. Это трудный аспект, поскольку в групповой работе и отношениях с друзьями, в первую очередь ценятся конструктивные моменты, а этот человек лучше всего видит недостатки и пороки как группы, отдельных ее членов и просто друзей, так и групповой деятельности. Видение, которое дает Плутон, безжалостно, и на низком уровне в человеке появляется откровенное отвращение к группам и групповой деятельности, которая кажется ему безнадежной, а отношения внутри группы и с друзьями - верхом лицемерия. Поэтому он не видит причин для того, чтобы с ними церемониться, и бывает очень жестким и даже жестоким, особенно в минуты недовольства и критики, и объяснить ему, что кроме плохого, в группе и вообще друзьях есть и что-то хорошее или, по крайней мере, небезнадежное, может оказаться очень трудно (если Плутон слабо аспектирован, подобные ощущения могут быть вытеснены, но характерная плутоническая мрачность и недоверие все равно остаются). Нужно учиться видеть недостатки в группе и друзьях точно и не заниматься дешевыми обобщениями, только тогда критика может быть признана в коллективе и он сможет адекватно на нее отреагировать, иногда разрешив свои существенные проблемы. Этот аспект требует от человека выработки смирения по части своих требований к групповой работе и друзьям: здесь его ждут безнадежные потери, разочарования и утраты, с которыми нужно будет примириться и не распространять свой печальный опыт на все группы, всех друзей и все остальное человечество. Вообще друзей у этого человека вряд ли будет много, в дружбе он будет подавлять и деструктивно критиковать (при гармоничном Плутоне совершенно справедливо, но от этого его товарищам будет не намного легче); при сильном Плутоне возможны роковые дружеские связи и роковые коллективы, которые принесут разрушения (не только иллюзий) и разочарования, или же аналогичную роль сыграет сам человек. Проработка дает хорошее видение групповой кармы (и кармы друзей) и умение легкими, почти незаметными воздействиями развязать тяжелые кармические узлы, иногда жертвуя собой.</w:t>
      </w:r>
    </w:p>
    <w:p>
      <w:pPr>
        <w:pStyle w:val="Style15"/>
        <w:rPr>
          <w:b/>
          <w:b/>
          <w:bCs/>
          <w:color w:val="800080"/>
        </w:rPr>
      </w:pPr>
      <w:r>
        <w:rPr>
          <w:b/>
          <w:bCs/>
          <w:color w:val="800080"/>
        </w:rPr>
        <w:t>Южный узел в одиннадцатом доме - Северный узел в пятом доме</w:t>
      </w:r>
    </w:p>
    <w:p>
      <w:pPr>
        <w:pStyle w:val="Style15"/>
        <w:rPr>
          <w:color w:val="000080"/>
        </w:rPr>
      </w:pPr>
      <w:r>
        <w:rPr>
          <w:color w:val="000080"/>
        </w:rPr>
        <w:t>Коллектив слишком хорошо знает своих членов.</w:t>
      </w:r>
    </w:p>
    <w:p>
      <w:pPr>
        <w:pStyle w:val="Style15"/>
        <w:rPr/>
      </w:pPr>
      <w:r>
        <w:rPr/>
        <w:t>Этот человек ценит и уважает традиционные формы и виды групповой работы, оставшиеся от прошлого времени, устоявшиеся виды отношений в нецеленаправленных коллективах (кружки, благотворительные общества, церемонии приема гостей, формы группового отдыха, праздники и т.д.). В таких формах групповой деятельности, а также традиционных, исторически сложившихся представлениях об истинной дружбе, он усматривает связь социального настоящего с прошлым и основу для будущего развития общества. Наоборот, в новых социальных движениях он обращает наибольшее внимание на те, которые представляют возможности личному самовыражению с помощью различных новых ролей и образов "я", которые осваивает личность. Другими словами, его волнует, каким будет новый человек, он ищет его в современных пьесах, кино, на эстраде или просто в новой моде на одежду.</w:t>
      </w:r>
    </w:p>
    <w:p>
      <w:pPr>
        <w:pStyle w:val="Style15"/>
        <w:rPr/>
      </w:pPr>
      <w:r>
        <w:rPr/>
        <w:t>Во внутренней жизни основными программами подсознания человека служат те, которые поддерживают его поведение в рамках нецеленаправленного коллектива, или, более широким образом, в рамках коллектива, цели которого человек в данный момент не ощущает. Новые, наиболее активно создаваемые программы подсознания относятся к исполнению определенных ролей и созданию различных образов "я" (подробности покажут аспекты Северного узла). Таким образом, развитие человека идет на основе его прочной ориентации на групповую работу, в сторону расширения возможностей личного творчества.</w:t>
      </w:r>
    </w:p>
    <w:p>
      <w:pPr>
        <w:pStyle w:val="Style15"/>
        <w:rPr>
          <w:b/>
          <w:b/>
          <w:bCs/>
          <w:color w:val="800080"/>
        </w:rPr>
      </w:pPr>
      <w:r>
        <w:rPr>
          <w:b/>
          <w:bCs/>
          <w:color w:val="800080"/>
        </w:rPr>
        <w:t>Южный узел в пятом доме - Северный узел в одиннадцатом доме</w:t>
      </w:r>
    </w:p>
    <w:p>
      <w:pPr>
        <w:pStyle w:val="Style15"/>
        <w:rPr>
          <w:color w:val="000080"/>
        </w:rPr>
      </w:pPr>
      <w:r>
        <w:rPr>
          <w:color w:val="000080"/>
        </w:rPr>
        <w:t>Качество амплуа проверяется на сцене.</w:t>
      </w:r>
    </w:p>
    <w:p>
      <w:pPr>
        <w:pStyle w:val="Style15"/>
        <w:rPr/>
      </w:pPr>
      <w:r>
        <w:rPr/>
        <w:t>В традиции этот человек ценит социальные роли и образы "я", одобренные предками и оставшиеся от них в наследство. Именно в освоении и умелом и уместном использовании этих ролей видит человек незыблемую основу связи своего времени с прошлым. В модных социальных течениях он ищет и приветствует новые формы групповой работы, объединения людей не с целью достижения слишком конкретных целей. Здесь он вполне современен, и старые формы групповой работы, и даже устоявшееся понятие дружбы его не устраивают, он ищет себе друзей среди людей современных и старается строить с ними отношения совершенно по-новому, результатом чего могут быть известные издержки, но все же быть с ним в группе или просто дружить интересно, и желающих обычно хватает, что на низком уровне может вести к безответственности.</w:t>
      </w:r>
    </w:p>
    <w:p>
      <w:pPr>
        <w:pStyle w:val="Style15"/>
        <w:rPr/>
      </w:pPr>
      <w:r>
        <w:rPr/>
        <w:t>Во внутренней жизни основой психики являются программы подсознания, поддерживающие исполнение различных ролей, и образы "я" человека; эти программы очень устойчивы, и человек не любит их видоизменять или пополнять новыми. Он охотно осваивает программы, обеспечивающие его участие в нецеленаправленных группах и коллективах без очевидной для него конкретной задачи, которую нужно решить. В его жизни может быть много разных групп, но роли в них он будет играть примерно одни и те же и (кармически) должен их тщательно отшлифовать и научиться гибко комбинировать в соответствии с потребностями текущей группы.</w:t>
      </w:r>
    </w:p>
    <w:p>
      <w:pPr>
        <w:pStyle w:val="Style15"/>
        <w:jc w:val="center"/>
        <w:rPr/>
      </w:pPr>
      <w:r>
        <w:rPr/>
      </w:r>
    </w:p>
    <w:p>
      <w:pPr>
        <w:pStyle w:val="Style15"/>
        <w:jc w:val="center"/>
        <w:rPr/>
      </w:pPr>
      <w:r>
        <w:rPr/>
        <w:t>Глава 12</w:t>
      </w:r>
    </w:p>
    <w:p>
      <w:pPr>
        <w:pStyle w:val="Style15"/>
        <w:jc w:val="center"/>
        <w:rPr>
          <w:b/>
          <w:b/>
          <w:bCs/>
          <w:color w:val="800080"/>
        </w:rPr>
      </w:pPr>
      <w:r>
        <w:rPr>
          <w:b/>
          <w:bCs/>
          <w:color w:val="800080"/>
        </w:rPr>
        <w:t>ДВЕНАДЦАТЫЙ ДОМ</w:t>
      </w:r>
    </w:p>
    <w:p>
      <w:pPr>
        <w:pStyle w:val="Style15"/>
        <w:rPr>
          <w:color w:val="000080"/>
        </w:rPr>
      </w:pPr>
      <w:r>
        <w:rPr>
          <w:color w:val="000080"/>
        </w:rPr>
        <w:t>Символические управители Рыбы, Нептун, Юпитер, кульминируют</w:t>
      </w:r>
    </w:p>
    <w:p>
      <w:pPr>
        <w:pStyle w:val="Style15"/>
        <w:rPr>
          <w:color w:val="000080"/>
        </w:rPr>
      </w:pPr>
      <w:r>
        <w:rPr>
          <w:color w:val="000080"/>
        </w:rPr>
        <w:t>Венера, Хирон, в заточении Меркурий.</w:t>
      </w:r>
    </w:p>
    <w:p>
      <w:pPr>
        <w:pStyle w:val="Style15"/>
        <w:rPr/>
      </w:pPr>
      <w:r>
        <w:rPr/>
        <w:t>Прилетает по ночам ворон,</w:t>
        <w:br/>
        <w:t>Он бессонницы моей кормчий.</w:t>
        <w:br/>
        <w:t>Даже если я ору ором,</w:t>
        <w:br/>
        <w:t>Не становится мой ор громче.</w:t>
        <w:br/>
        <w:t>Он всего на пять шагов слышен,</w:t>
        <w:br/>
        <w:t>Но и это, говорят, слишком.</w:t>
        <w:br/>
        <w:t>Но и это, словно дар свыше,</w:t>
        <w:br/>
        <w:t>Быть на целых пять шагов слышным.</w:t>
        <w:br/>
      </w:r>
      <w:r>
        <w:rPr>
          <w:i/>
        </w:rPr>
        <w:t>(А. Галич)</w:t>
      </w:r>
    </w:p>
    <w:p>
      <w:pPr>
        <w:pStyle w:val="Style15"/>
        <w:rPr/>
      </w:pPr>
      <w:r>
        <w:rPr/>
        <w:t>Каждый человек представляет собой микрокосм, то есть Вселенную в миниатюре, и обладает связью не только с эгрегорами различного уровня, но и непосредственно с Абсолютом, перед которым имеет свои обязанности, а также и некоторые права, в частности, определенную свободу воли, которую у него никто не может отнять; у него есть своя уникальная роль в эволюционной программе Вселенной, которую никто, кроме него, исполнить не может, хотя конкретные ее подробности, на которые символически укажут аспекты двенадцатого дома, видны лишь людям достаточного эволюционного развития.</w:t>
      </w:r>
    </w:p>
    <w:p>
      <w:pPr>
        <w:pStyle w:val="Style15"/>
        <w:rPr/>
      </w:pPr>
      <w:r>
        <w:rPr/>
        <w:t>Таким образом, двенадцатый дом представляет непосредственное участие человека в эволюционном развитии Вселенной, что на определенном уровне может быть охарактеризовано как безличное служение: Богу, высшим силам, абстрактному идеалу, человечеству в целом и т.п., в зависимости от способа осмысления мира человеком. Являясь дневным, двенадцатый дом создает ситуации служения, в которых внешняя реальность оказывается акцентирована сильнее, чем "я", но отречение от личных интересов и определенные жертвы вначале не являются обязательными: Абсолют как бы просит человека об услуге и прямая необходимость вначале (и долго потом) отсутствует, но при систематическом отказе от проработки двенадцатого дома он в какой-то момент (иногда в следующем воплощении) включается императивно, и тогда человека ждет тяжелая длительная неизлечимая болезнь, больничная койка, тюремное заключение, полное одиночество, тяжелая бессмысленная работа или другие принудительные жертвы.</w:t>
      </w:r>
    </w:p>
    <w:p>
      <w:pPr>
        <w:pStyle w:val="Style15"/>
        <w:rPr/>
      </w:pPr>
      <w:r>
        <w:rPr/>
        <w:t xml:space="preserve">В двенадцатом доме символически представлена связь человека с его прошлыми и будущими воплощениями, но это отдельная тема для конкретных исследований, поскольку, вообще говоря, весь гороскоп находится под влиянием прошлых жизней, а его проработка (или ее отсутствие) влияют на будущее; тем не менее, традиционно считается, что двенадцатый дом </w:t>
      </w:r>
      <w:r>
        <w:rPr>
          <w:rFonts w:cs="Symbol" w:ascii="Symbol" w:hAnsi="Symbol"/>
        </w:rPr>
        <w:t></w:t>
      </w:r>
      <w:r>
        <w:rPr/>
        <w:t xml:space="preserve"> это дом исполнения кармических долгов и искупления кармических преступлений. Во всяком случае, двенадцатый дом утверждает принцип, согласно которому никакое усилие человека не пропадет для эволюции, и служение, совершаемое безлично, может быть бесполезным только по видимости.</w:t>
      </w:r>
    </w:p>
    <w:p>
      <w:pPr>
        <w:pStyle w:val="Style15"/>
        <w:rPr/>
      </w:pPr>
      <w:r>
        <w:rPr/>
        <w:t xml:space="preserve">Двенадцатый дом </w:t>
      </w:r>
      <w:r>
        <w:rPr>
          <w:rFonts w:cs="Symbol" w:ascii="Symbol" w:hAnsi="Symbol"/>
        </w:rPr>
        <w:t></w:t>
      </w:r>
      <w:r>
        <w:rPr/>
        <w:t xml:space="preserve"> это дом тайны: тайного смысла, скрытого значения, действий без признака деятеля. По двенадцатому дому идут тайные враги, которых нужно распознать за явными кознями, чинимыми ими человеку, в частности, это маскирующиеся низшие программы подсознания (например, неосознанный эгоизм или агрессия). Воевать с врагами по двенадцатому дому так же, как и с открытыми врагами (седьмой дом), нельзя, их скорее следует выводить на чистую воду, отчего они теряют свою силу и исчезают, растворяясь в лучах света. По двенадцатому дому идут дела, которые остаются вовсе неизвестными человечеству, или становятся его достоянием лишь длительное время спустя, в частности, прямая работа человека с эгрегором. При этом всем, в том числе и самому человеку, может казаться, что он не реализует свои скрытые возможности, хотя на самом деле это может быть совсем не так, просто средний человек не в состоянии понять и увидеть истинный смысл, характер и размеры своей работы в тонком мире. При правильном включении двенадцатого дома человек может делать очень много, но понять это можно лишь по косвенным признакам, например, его внутреннему напряжению и концентрации.</w:t>
      </w:r>
    </w:p>
    <w:p>
      <w:pPr>
        <w:pStyle w:val="Style15"/>
        <w:rPr/>
      </w:pPr>
      <w:r>
        <w:rPr/>
        <w:t>Кармический смысл двенадцатого дома заключается в том, что человека учат работать с завязанными глазами плохими инструментами, попутно воспитывая в нем бескорыстие, внутреннее спокойствие, умение понижать свой внутренний ритм и слушать в одиночестве тихий голос Абсолюта. Когда он всему этому научится, ему снимут повязку, дадут совершенные инструменты и ясное задание, но выполнить его он сможет только с помощью приобретенного опыта, знаний и умений. Двенадцатый дом воспитывает человека в связи со всем остальным миром, вырабатывая в нем милосердие, сострадание (в том числе и к врагам), умение бескорыстно прощать и верить людям, не имея для этого оснований.</w:t>
      </w:r>
    </w:p>
    <w:p>
      <w:pPr>
        <w:pStyle w:val="Style15"/>
        <w:rPr/>
      </w:pPr>
      <w:r>
        <w:rPr/>
        <w:t xml:space="preserve">Двенадцатый дом </w:t>
      </w:r>
      <w:r>
        <w:rPr>
          <w:rFonts w:cs="Symbol" w:ascii="Symbol" w:hAnsi="Symbol"/>
        </w:rPr>
        <w:t></w:t>
      </w:r>
      <w:r>
        <w:rPr/>
        <w:t xml:space="preserve"> это дом мистики, непосредственной связи с Абсолютом. Это не только религиозные трансы и экстазы; например, конечная уверенность в правильности своей жизни приходит именно в спокойном внутреннем уединении (как бы ни выглядела жизнь человека внешне), когда ощущение истинности приходит в форме достоверного знания, не оставляющего места для сомнений. Здесь человек вырабатывает смирение, духовную выдержку, устремленность, высшую волю, самоотверженность и самоотречение. Под двенадцатым домом идет проработка отношения человека к страданиям: собственным, чужим и мировым, поэтому он часто связан со страданиями и освобождением от них: двенадцатый дом это место заживления ран под непосредственным присмотром Абсолюта.</w:t>
      </w:r>
    </w:p>
    <w:p>
      <w:pPr>
        <w:pStyle w:val="Style15"/>
        <w:rPr/>
      </w:pPr>
      <w:r>
        <w:rPr/>
        <w:t>По двенадцатому дому идет мистическое познание мира и самый передний край научного познания: здесь человек познает не то, что он поставил себе (ментальной) целью узнать, вырвав, так сказать, тайну у природы (позиция, типичная для третьего дома), а то совершенно новое, что через него Абсолют хочет передать людям в связи с повышением их эволюционного уровня. К такому познанию у человека совершенно иное, благоговейное отношение: он чувствует, что участвует в таинстве и ничего не требует, а лишь напряженно и внимательно слушает, затаив дыхание и забыв о недоверии (оно может прийти потом).</w:t>
      </w:r>
    </w:p>
    <w:p>
      <w:pPr>
        <w:pStyle w:val="Style15"/>
        <w:rPr/>
      </w:pPr>
      <w:r>
        <w:rPr/>
        <w:t xml:space="preserve">На </w:t>
      </w:r>
      <w:r>
        <w:rPr>
          <w:b/>
          <w:bCs/>
          <w:color w:val="800080"/>
        </w:rPr>
        <w:t>первом уровне</w:t>
      </w:r>
      <w:r>
        <w:rPr/>
        <w:t xml:space="preserve"> проработки двенадцатого дома человек, сколько может, старается его игнорировать и переключать на другие. Идея безличного служения ему чужда, поскольку его служение всегда лично или безразлично (и корыстно), а адресат обязательно конкретен. Заточения и одиночества в любых видах этот человек избегает, не находя в них ничего хорошего или приятного, а жертвы понимает только обращенные к себе, и это единственный вид двенадцатого дома, который он признает.</w:t>
      </w:r>
    </w:p>
    <w:p>
      <w:pPr>
        <w:pStyle w:val="Style15"/>
        <w:rPr/>
      </w:pPr>
      <w:r>
        <w:rPr/>
        <w:t>Если двенадцатый дом включается в своем императивном варианте, и человек, например, попадает на больничную койку или вынужден ухаживать за тяжело больным родственником, то он старается создать себе иллюзорную реальность (мечты, фантазии и т.п.) и уйти в нее, максимально забыв о своих реальных обстоятельствах, которые кажутся ему ужасными, особенно по сравнению с остальным миром, свободным и счастливым. На этом уровне прощение, милосердие, сострадание и бескорыстную помощь человек понимает только обращенные к себе, зато склонен вымогать их из окружающих насильно. От тяжелой и бессмысленной для себя работы он откажется, а если обстоятельства все же заставят ее выполнять, остро ощутит полную бессмысленность не только этой работы, но и вообще своего существования в мире и его в целом, а также иллюзорность любых усилий по его улучшению. Смирение для этого человека тождественно слабости, а понятия силы духа и высшей воли он считает спекулятивными и демагогическими. Своих скрытых врагов он подозревает исключительно во внешнем мире, главным образом, в форме тайных интриганов, недоброжелателей и завистников, ждущих малейшей его оплошности, чтобы наброситься и утопить.</w:t>
      </w:r>
    </w:p>
    <w:p>
      <w:pPr>
        <w:pStyle w:val="Style15"/>
        <w:rPr/>
      </w:pPr>
      <w:r>
        <w:rPr/>
        <w:t xml:space="preserve">В скрытые способности и возможности </w:t>
      </w:r>
      <w:r>
        <w:rPr>
          <w:rFonts w:cs="Symbol" w:ascii="Symbol" w:hAnsi="Symbol"/>
        </w:rPr>
        <w:t></w:t>
      </w:r>
      <w:r>
        <w:rPr/>
        <w:t xml:space="preserve"> свои и чужие </w:t>
      </w:r>
      <w:r>
        <w:rPr>
          <w:rFonts w:cs="Symbol" w:ascii="Symbol" w:hAnsi="Symbol"/>
        </w:rPr>
        <w:t></w:t>
      </w:r>
      <w:r>
        <w:rPr/>
        <w:t xml:space="preserve"> этот человек не верит, к отверженным и несчастным относится с брезгливостью (низшая октава сострадания). Его отношение к внутренней свободе как альтернативе при ограничении внешней хорошо описывается назиданием палача, ведущего к эшафоту упирающуюся жертву: "Свобода есть осознанная необходимость".</w:t>
      </w:r>
    </w:p>
    <w:p>
      <w:pPr>
        <w:pStyle w:val="Style15"/>
        <w:rPr/>
      </w:pPr>
      <w:r>
        <w:rPr/>
        <w:t xml:space="preserve">На </w:t>
      </w:r>
      <w:r>
        <w:rPr>
          <w:b/>
          <w:bCs/>
          <w:color w:val="800080"/>
        </w:rPr>
        <w:t>втором</w:t>
      </w:r>
      <w:r>
        <w:rPr/>
        <w:t xml:space="preserve"> </w:t>
      </w:r>
      <w:r>
        <w:rPr>
          <w:b/>
          <w:bCs/>
          <w:color w:val="800080"/>
        </w:rPr>
        <w:t>уровне</w:t>
      </w:r>
      <w:r>
        <w:rPr/>
        <w:t xml:space="preserve"> проработки двенадцатого дома человек по-прежнему не понимает, что такое безличное служение, но ситуации, когда он вынужден потратить некоторое (не слишком большое) количество своего времени и сил на явно (или почти) бессмысленную деятельность, не вызывает у него сильного протеста: он относит их к общему несовершенству мира и не склонен обращать на них слишком много эмоционального внимания. Другими словами, незначительные вынужденные жертвы человек приносит без напряжения, но не придает им никакого положительного значения. К длительным периодам заточения (болезни, вынужденное одиночество) человек относится отрицательно, но короткие заточения может и приветствовать как возможность отключиться от мира, понизить внутренний ритм и отдохнуть; впрочем, в одиночестве быстро начинает скучать. В случае больших несчастий близких людей он способен на сострадание, иногда и милосердие застает его врасплох, но обычно ненадолго. К милосердию, особенно к врагам, не склонен, и вообще к этому понятию относится скептически, но иногда, неожиданно для самого себя и вопреки своим взглядам, может его проявить.</w:t>
      </w:r>
    </w:p>
    <w:p>
      <w:pPr>
        <w:pStyle w:val="Style15"/>
        <w:rPr/>
      </w:pPr>
      <w:r>
        <w:rPr/>
        <w:t>Этот человек понимает, что в некоторых жизненных ситуациях необходимо самоотречение, иногда кто-то должен принести себя в жертву другим, но сам он очень бы не хотел оказаться на этом месте; однако, людей, способных на самоотверженное поведение и поступки, он уважает и восхищается силой их духа. Тайных врагов он видит по-прежнему только во внешнем мире и, предполагая действия скрытых врагов, направленные против него, считает наиболее эффективным средством борьбы контринтригу; смирение кажется ему крайним средством, которое следует применять, когда все способы борьбы исчерпаны, но умение смириться с очевидным поражением этот человек оценивает положительно. К работе тупыми инструментами относится отрицательно, скрытые способности и возможности (свои и чужие) допускает, но абстрактно и со значительной долей скепсиса. На этом уровне ощущение мистической связи человека с миром практически отсутствует, но внутренняя свобода как свобода отношения к происходящему вокруг ему уже в какой-то мере понятна.</w:t>
      </w:r>
    </w:p>
    <w:p>
      <w:pPr>
        <w:pStyle w:val="Style15"/>
        <w:rPr/>
      </w:pPr>
      <w:r>
        <w:rPr/>
        <w:t xml:space="preserve">На </w:t>
      </w:r>
      <w:r>
        <w:rPr>
          <w:b/>
          <w:bCs/>
          <w:color w:val="800080"/>
        </w:rPr>
        <w:t>третьем</w:t>
      </w:r>
      <w:r>
        <w:rPr/>
        <w:t xml:space="preserve"> </w:t>
      </w:r>
      <w:r>
        <w:rPr>
          <w:b/>
          <w:bCs/>
          <w:color w:val="800080"/>
        </w:rPr>
        <w:t>уровне</w:t>
      </w:r>
      <w:r>
        <w:rPr/>
        <w:t xml:space="preserve"> проработки двенадцатого дома безличное служение, то есть состояние человека, когда он делает то, что должно быть сделано, не получая вознаграждения и не оставляя никакого отпечатка своей личности на результатах своей деятельности, имеет в его жизни большое значение. В такие моменты он чувствует свою необходимость не конкретным людям или коллективам, а чему-то несравненно более высокому, но точно понять и выразить эти свои ощущения человек не может. Тем не менее, он во многом положительно относится к периодам вынужденного заточения и одиночества, не только как к возможностям отключения от жизненной суеты, отдыха и переосмысления своей картины мира, но и воспринимая эти состояния как творческие, когда к нему приходят мысли, чувства и ощущения явно постороннего происхождения, иногда из очень высоких планов тонкого мира. Возможно, большие мистические откровения приходят на этом уровне не очень часто, но как только человек оказывается в заточении, у него возникает ощущение тонкой связи со всем миром и начинают происходить какие-то необычные и таинственные процессы взаимодействия со своей психикой и тонким миром. На этом уровне человеку свойственны милосердие и сострадание, но он достаточно внимателен и проницателен и умеет отличить страдания души от страданий эго и не сентиментален. Он понимает необходимость жертв и жертвенного труда и старается приносить жертвы в той мере, в которой они от него требуются, безропотно, смиренно и по возможности радостно, ощущая в эти моменты мистическое единение с миром. На этом уровне переосмысливаются жизненные страдания, которые человек перестает отрицать, воспринимая как важную разновидность эволюционной работы, необходимой на определенных участках и этапах эволюции. Этот человек знает, что наделен очень большими скрытыми возможностями, ключ к которым можно обрести лишь в заточении двенадцатого дома, и не ропщет, когда возникает необходимость научиться работать плохими инструментами </w:t>
      </w:r>
      <w:r>
        <w:rPr>
          <w:rFonts w:cs="Symbol" w:ascii="Symbol" w:hAnsi="Symbol"/>
        </w:rPr>
        <w:t></w:t>
      </w:r>
      <w:r>
        <w:rPr/>
        <w:t xml:space="preserve"> он чувствует, что это лишь подготовительный этап, необходимый для реализации его истинных возможностей. Своих тайных врагов он видит главным образом в своем подсознании и старается увидеть именно их; внешние интриги и козни врагов заботят его гораздо меньше.</w:t>
      </w:r>
    </w:p>
    <w:p>
      <w:pPr>
        <w:pStyle w:val="Style15"/>
        <w:rPr/>
      </w:pPr>
      <w:r>
        <w:rPr/>
        <w:t xml:space="preserve">На </w:t>
      </w:r>
      <w:r>
        <w:rPr>
          <w:b/>
          <w:bCs/>
          <w:color w:val="800080"/>
        </w:rPr>
        <w:t>четвертом</w:t>
      </w:r>
      <w:r>
        <w:rPr/>
        <w:t xml:space="preserve"> </w:t>
      </w:r>
      <w:r>
        <w:rPr>
          <w:b/>
          <w:bCs/>
          <w:color w:val="800080"/>
        </w:rPr>
        <w:t>уровне</w:t>
      </w:r>
      <w:r>
        <w:rPr/>
        <w:t xml:space="preserve"> проработки двенадцатого дома человек видит или угадывает безличную волю Абсолюта во многом, происходящем вокруг него. Он хорошо видит карму и рассматривает непосредственное служение Абсолюту как естественную и наиболее творческую часть своей (и чужой) жизни. Он видит жертвы и жертвование не только там, где они заметны окружающим, но и во многих других моментах жизни, и понимает, как и когда их следует приносить, а главное, какую роль они играют в судьбе людей. Любой кармический узел развязывается в результате жертвы, но она бывает возможна не при любых условиях и к ее принесению иногда нужно долго готовиться. Для этого человека характерно отсутствие внешнего напряжения в ситуациях двенадцатого дома, его одиночество и самопожертвование никого не тяготят, хотя часто могут служить примером. Под двенадцатым домом он воспитывает в себе смирение перед волей Абсолюта и духовную выдержку и формирует высшую волю, которая затем материализуется под другими домами; для него одиночество естественное и творческое состояние, условие непосредственной мистической связи с Абсолютом и Вселенной, и здесь он постигает вполне конкретные внешние проблемы и задачи, которые стоят перед миром, и добровольно принимает в них участие. Для этого уровня характерна работа непосредственно в эгрегоре, и слабый отпечаток (тень шестого дома) индивидуальности человека остается именно там.</w:t>
      </w:r>
    </w:p>
    <w:p>
      <w:pPr>
        <w:pStyle w:val="Style15"/>
        <w:rPr/>
      </w:pPr>
      <w:r>
        <w:rPr/>
        <w:t>Этот человек обладает большими мистическими способностями, он может медитативно поднять ученика в высокие планы тонкого мира и показать ему прошлые воплощения и какие-то черты будущего, а главное, помочь ему увидеть его скрытые способности и потенциальные возможности, о которых он может и не подозревать.</w:t>
      </w:r>
    </w:p>
    <w:p>
      <w:pPr>
        <w:pStyle w:val="Style15"/>
        <w:rPr/>
      </w:pPr>
      <w:r>
        <w:rPr>
          <w:b/>
          <w:bCs/>
          <w:color w:val="800080"/>
        </w:rPr>
        <w:t>Ситуация</w:t>
      </w:r>
      <w:r>
        <w:rPr/>
        <w:t xml:space="preserve"> двенадцатого дома часто связана с внутренним ощущением своей жертвенности, или приносимой жертвы. На низком уровне человек не склонен ничем жертвовать добровольно, поэтому двенадцатый дом у него, как правило, включается в экстремальных обстоятельствах, то есть вместе с восьмым, например, во время тяжелой, угрожающей жизни болезни (своей или близкого родственника, за которым приходится ухаживать), тюремном заключении и т.д. Более слабые, но императивные варианты безличного служения </w:t>
      </w:r>
      <w:r>
        <w:rPr>
          <w:rFonts w:cs="Symbol" w:ascii="Symbol" w:hAnsi="Symbol"/>
        </w:rPr>
        <w:t></w:t>
      </w:r>
      <w:r>
        <w:rPr/>
        <w:t xml:space="preserve"> это уход за грудными младенцами или за детьми во время их болезни, всевозможные ночные дежурства, работа в службах слежения (начиная от тайной полиции и пожарных и кончая социологией и метеорологией) и во всех других местах, где личность человека как таковая представляет лишь косвенный интерес по отношению к тому делу, которое он исполняет. Поэтому любое истинное творчество идет в значительной мере под двенадцатым домом, основным признаком чего является независимость произведения от художника на этапе воплощения (обычно последовательность активизации домов следующая; первый </w:t>
      </w:r>
      <w:r>
        <w:rPr>
          <w:rFonts w:cs="Symbol" w:ascii="Symbol" w:hAnsi="Symbol"/>
        </w:rPr>
        <w:t></w:t>
      </w:r>
      <w:r>
        <w:rPr/>
        <w:t xml:space="preserve"> заказ Абсолюта, пятый </w:t>
      </w:r>
      <w:r>
        <w:rPr>
          <w:rFonts w:cs="Symbol" w:ascii="Symbol" w:hAnsi="Symbol"/>
        </w:rPr>
        <w:t></w:t>
      </w:r>
      <w:r>
        <w:rPr/>
        <w:t xml:space="preserve"> обдумывание замысла, шестой </w:t>
      </w:r>
      <w:r>
        <w:rPr>
          <w:rFonts w:cs="Symbol" w:ascii="Symbol" w:hAnsi="Symbol"/>
        </w:rPr>
        <w:t></w:t>
      </w:r>
      <w:r>
        <w:rPr/>
        <w:t xml:space="preserve"> начало его воплощения, и снова двенадцатый </w:t>
      </w:r>
      <w:r>
        <w:rPr>
          <w:rFonts w:cs="Symbol" w:ascii="Symbol" w:hAnsi="Symbol"/>
        </w:rPr>
        <w:t></w:t>
      </w:r>
      <w:r>
        <w:rPr/>
        <w:t xml:space="preserve"> замысел обретает автономное существование и, окончательно воплощаясь, диктует художнику свою волю). Только под двенадцатым домом может реализоваться заложенное в каждом человеке космическое творческое начало: пятый и шестой дома дают большие личностные наводки и, следовательно, ограничения. Обыденные ситуации двенадцатого дома низшей октавы </w:t>
      </w:r>
      <w:r>
        <w:rPr>
          <w:rFonts w:cs="Symbol" w:ascii="Symbol" w:hAnsi="Symbol"/>
        </w:rPr>
        <w:t></w:t>
      </w:r>
      <w:r>
        <w:rPr/>
        <w:t xml:space="preserve"> тайны, коварство, ложь и умолчания, всевозможные интриги и ложные положения, игры с подсознанием и самим собой, самообманы, перемешивание иллюзорных представлений с реальной жизнью. На среднем уровне это проявление жалости, милости, снисхождения и бескорыстной заботы о ближнем, когда этого требуют обстоятельства, но чаще всего двенадцатый дом включается вместе с первымм, пятым или седьмым, то есть элементами личного самоутверждения, отработки роли или прямой враждебности по отношению к объекту заботы. На высоком уровне двенадцатый дом означает отказ от любого акцентированного участия в мирской деятельности, что раньше осуществлялось уходом в скит или монастырь: монах уединялся, посвящая себя Богу, то есть занимался, говоря современным языком, работой непосредственно в эгрегоре, Сейчас, с открытием Хирона, кульминирующего в двенадцатом доме, последний отчасти материализуется, и служение можно осуществлять и в миру, но оно требует специальной подготовки, в частности, выработки особой этики поведения в загрязненных условиях.</w:t>
      </w:r>
    </w:p>
    <w:p>
      <w:pPr>
        <w:pStyle w:val="Style15"/>
        <w:rPr/>
      </w:pPr>
      <w:r>
        <w:rPr>
          <w:b/>
          <w:bCs/>
          <w:color w:val="800080"/>
        </w:rPr>
        <w:t>Сильный</w:t>
      </w:r>
      <w:r>
        <w:rPr/>
        <w:t xml:space="preserve"> двенадцатый дом дает человека, производящего впечатление "не от мира сего". Так, во всяком случае, должно быть, но вовсе не обязательно человек сразу и безболезненно принимает как должное прозрачную (а тем более, кирпичную) стену, отделяющую его от остального мира.</w:t>
      </w:r>
    </w:p>
    <w:p>
      <w:pPr>
        <w:pStyle w:val="Style15"/>
        <w:rPr/>
      </w:pPr>
      <w:r>
        <w:rPr/>
        <w:t>В его жизни будет много мистики, тайн и загадок. В юности вероятны различные метания, попытки стать "как все", испытывать те же чувства и восторги, радоваться и огорчаться вместе с другими или, по крайней мере, по одним и тем же поводам. Все это, однако, получается плохо, хотя заточение двенадцатого дома работает только в одну сторону, не пуская человека в мир; обратного ограничения нет, и мир охотно идет к человеку, доверяет ему свои тайны, печали и огорчения, раскрывает душу, ждет понимания, сочувствия и поддержки, будучи уверенным почему-то, что все это найдет. Если у этого человека хватит благородства и самоотверженности, он может стать крупным психологом или обыкновенным святым, где бы ни жил и кем бы ни работал, и тогда он будет строго придерживаться принципа "я делаю для мира то, что он просит, и не жду ничего взамен". Тогда он со временем ощутит заботу и защиту Абсолюта и поймет, что царство Божие внутри него; если же человек пойдет по пути попытки компенсации и недополученных мирских радостей, он получит их суррогаты, а вокруг себя соорудит тюрьму с прозрачными, но толстыми и отчетливо ощутимыми стенками, в которую будет пытаться посадить и своих близких. В его жизни, вероятно, будет много, на первый взгляд, бессмысленной работы, одиночества и скуки, и если он не научится относиться к ним со смирением, он не найдет в них крупицы творческого начала, которая со временем может сделать его необычайно творческой личностью. На низком уровне это может быть сильный человек со склонностью к аскезе, но с гораздо большими требованиями к аскетизму других; его девиз: "Если я не жалею себя в работе, то все остальные должны на ней сгореть" (слабость энергетики дает эскепистские тенденции). Проработка дает истинную самоотверженность, подвижничество, большие и очень оригинальные творческие способности, милосердие и бескорыстную любовь ко всему сущему.</w:t>
      </w:r>
    </w:p>
    <w:p>
      <w:pPr>
        <w:pStyle w:val="Style15"/>
        <w:rPr/>
      </w:pPr>
      <w:r>
        <w:rPr>
          <w:b/>
          <w:bCs/>
          <w:color w:val="800080"/>
        </w:rPr>
        <w:t>Слабый</w:t>
      </w:r>
      <w:r>
        <w:rPr/>
        <w:t xml:space="preserve"> двенадцатый дом дает человека, которому трудно сосредоточиться и уйти в себя, ему, как правило, даже не вполне понятно, что это значит. Ему чужды идеи фанатичного труда, тотального самопожертвования и непонятна необходимость жертв, по крайней мере, принципиальная. При сильном шестом доме этот человек будет считать, что каждый труд должен быть тем или иным способом оплачен, и ему нужно понять, что это не всегда так. К идеям милосердия и смирения он будет относиться спокойно, оставляя их другим, но при необходимости может бескорыстно помочь страждущему, если последний сильно попросит. Этот человек редко окажется в одиночестве и ему будет нелегко найти в нем положительные и творческие стороны, он быстро заскучает и постарается найти себе общество или отвлекающее от себя занятие. Тайные враги и интриги будут занимать в его жизни незначительное место, хотя при желании и при некотором старании он может достичь в этом занятии вполне приличного уровня. К отверженным, сирым и убогим этот человек относится в общем равнодушно, как и к работе спецслужб, считая их неотъемлемой, хотя и не самой интересной и привлекательной частью жизни; к детективам часто безразличен. У него есть определенные сложности с истинным творческим началом, превосходящим личность, но это выявляется лишь на достаточно высоком эволюционном уровне, когда проработка двенадцатого дома становится внутренней необходимостью.</w:t>
      </w:r>
    </w:p>
    <w:p>
      <w:pPr>
        <w:pStyle w:val="Style15"/>
        <w:rPr/>
      </w:pPr>
      <w:r>
        <w:rPr>
          <w:b/>
          <w:bCs/>
          <w:color w:val="800080"/>
        </w:rPr>
        <w:t>Гармоничный</w:t>
      </w:r>
      <w:r>
        <w:rPr/>
        <w:t xml:space="preserve"> двенадцатый дом дает человека, прекрасно чувствующего себя в одиночестве: ему не будет скучно (вообще скука </w:t>
      </w:r>
      <w:r>
        <w:rPr>
          <w:rFonts w:cs="Symbol" w:ascii="Symbol" w:hAnsi="Symbol"/>
        </w:rPr>
        <w:t></w:t>
      </w:r>
      <w:r>
        <w:rPr/>
        <w:t xml:space="preserve"> одно из ключевых слов для низшей октавы двенадцатого дома) с самим собой и, возможно, появятся какие-то интересные и неожиданные идеи и мысли, и, во всяком случае, он найдет себе отдых и успокоение. Этот человек инстинктивно обладает очень важным в жизни умением вовремя приносить нужные жертвы, в частности, если ситуация того требует, он, не задумываясь, потратит некоторое количество своих сил и времени на (внешне) совершенно бессмысленную для себя деятельность, подсознательно чувствуя, что если не сделать этого сейчас, то потом будет гораздо хуже. Вообще следует сказать, что культура жертвы в современной цивилизации крайне низка: считается, что это атрибут диких племен. На самом деле жертвы (часто не осознаваемые) суть постоянный спутник человеческой жизни, и очень важно приносить их правильно. В частности, при гармоничном двенадцатом доме у человека будет соблазн приносить их в недостаточном количестве ("На тебе, Боже, что мне не гоже") или имея в виду какую-либо личную выгоду. Особенно распространены ложные жертвы в виде по видимости бескорыстного служения низким эгрегорам, лишающим человека внешней свободы, но оставляющим его совершенно пассивным и незанятым внутри себя. Типичный пример непроработанного гармоничного двенадцатого дома представляет домохозяйка с несколькими детьми, полностью поглощенная поддержанием жизни семьи (рабыня семейного эгрегора), производящая впечатление святой (на первый взгляд, каждая минута ее жизни </w:t>
      </w:r>
      <w:r>
        <w:rPr>
          <w:rFonts w:cs="Symbol" w:ascii="Symbol" w:hAnsi="Symbol"/>
        </w:rPr>
        <w:t></w:t>
      </w:r>
      <w:r>
        <w:rPr/>
        <w:t xml:space="preserve"> служение, а в целом сплошное заточение), но реально требующая постоянных жертв от окружающих своему семейному эгрегору и возводящая его в ранг Абсолюта, что является грубой профанацией, а в религиозных терминах </w:t>
      </w:r>
      <w:r>
        <w:rPr>
          <w:rFonts w:cs="Symbol" w:ascii="Symbol" w:hAnsi="Symbol"/>
        </w:rPr>
        <w:t></w:t>
      </w:r>
      <w:r>
        <w:rPr/>
        <w:t xml:space="preserve"> святотатством. Гармоничный двенадцатый дом дает также соблазн слишком легкого и поверхностного раскаяния и покаяния </w:t>
      </w:r>
      <w:r>
        <w:rPr>
          <w:rFonts w:cs="Symbol" w:ascii="Symbol" w:hAnsi="Symbol"/>
        </w:rPr>
        <w:t></w:t>
      </w:r>
      <w:r>
        <w:rPr/>
        <w:t xml:space="preserve"> важнейших моментов духовной жизни человека, когда он приносит в жертву фрагмент эго, то есть одну из низших программ подсознания. Здесь гармоничные аспекты двенадцатого дома дают возможность либо просто на время ослабить жертвуемую программу, либо выделить из нее (как бы для галочки) незначительную и не существенную для эго часть; девиз самообмана этого типа "не согрешишь </w:t>
      </w:r>
      <w:r>
        <w:rPr>
          <w:rFonts w:cs="Symbol" w:ascii="Symbol" w:hAnsi="Symbol"/>
        </w:rPr>
        <w:t></w:t>
      </w:r>
      <w:r>
        <w:rPr/>
        <w:t xml:space="preserve"> не покаешься". Надо сказать, что духовный рост человека определяется не числом покаяний (в данном воплощении их может вообще не быть), а количеством усилий, направленных на проработку своей кармической программы, которые могут принимать самые разнообразные формы. Проработка гармоничного двенадцатого дома дает человеку возможность нести благодать в мир, пробуждать в людях высокий долг, совесть и эволюционное сознание, уточнять и облегчать приносимые ими жертвы, в частности, принимать покаяние. В миру это может быть ремонтный рабочий или врач, но в любом случае от этого человека будет распространяться яркий духовный свет.</w:t>
      </w:r>
    </w:p>
    <w:p>
      <w:pPr>
        <w:pStyle w:val="Style15"/>
        <w:rPr/>
      </w:pPr>
      <w:r>
        <w:rPr>
          <w:b/>
          <w:bCs/>
          <w:color w:val="800080"/>
        </w:rPr>
        <w:t>Пораженный</w:t>
      </w:r>
      <w:r>
        <w:rPr/>
        <w:t xml:space="preserve"> двенадцатый дом дает человека, у которого проблема скуки и одиночества будет стоять очень остро. При поражении карты в целом, особенно при подчеркнутой планетарной оппозиции двенадцатого дома к шестому, возможны длительные тяжелые болезни, иногда с госпитализацией. Большие сложности возникнут у этого человека с проблемами самоотверженного служения, самоотречения и смирения. Эти состояния потребуются от него в значительно больших количествах и интенсивностях, чем в среднем по его народу, и с проблемой милосердия ему придется столкнуться гораздо ближе, чем ему бы хотелось. Кармическая задача здесь довольно трудна, нужно научиться правильно относиться к своим жертвам и приносить их тогда, когда нужно, и тому, кому нужно. Если двенадцатый дом сильнее шестого, человек может быть фанатиком аскетического толка, делая из своей жизни, работы и здоровья сплошную жертву (поглощающую и окружающих), и здесь возможны многочисленные ошибки. Основными признаками правильности жертвы являются следующие: во-первых, она должна быть принесена по просьбе Абсолюта, а не кристаллизованного эгрегора, и тем более не быть продуктом самодеятельности человека; во-вторых, жертва должна быть безличной (в частности, бескорыстной) по своей сути, хотя, конечно, определенные поверхностные наводки эго будут ее сопровождать; в третьих, жертва должна потребовать определенных предварительных личных усилий человека, так что у него возникнет реальное ощущение ее ценности; в четвертых, она должна быть искренней (даже если вынуждена); и в пятых, она должна быть принята Абсолютом, и тогда человек ощутит, что он все сделал правильно и за очередной кусок его жизни поставлен зачет. У этого человека может быть много тайных врагов, но главные из них </w:t>
      </w:r>
      <w:r>
        <w:rPr>
          <w:rFonts w:cs="Symbol" w:ascii="Symbol" w:hAnsi="Symbol"/>
        </w:rPr>
        <w:t></w:t>
      </w:r>
      <w:r>
        <w:rPr/>
        <w:t xml:space="preserve"> внутренние, то есть скрытые низшие программы подсознания, которые нужно обнаружить, осознать и трансформировать, в чем иногда помогает (а иногда нет) искреннее покаяние и сердечное сокрушение. Здесь очень остро стоит проблема жалости, следует ли ее испытывать к другим или требовать для себя, и человек должен убедиться, что второй путь бесперспективен. Очень важная проблема, которая возникает на его пути </w:t>
      </w:r>
      <w:r>
        <w:rPr>
          <w:rFonts w:cs="Symbol" w:ascii="Symbol" w:hAnsi="Symbol"/>
        </w:rPr>
        <w:t></w:t>
      </w:r>
      <w:r>
        <w:rPr/>
        <w:t xml:space="preserve"> отношения к страданиям и выработка непривязанности к ним, на первом уровне хотя бы снятия с более счастливых людей вины за это обстоятельство.</w:t>
      </w:r>
    </w:p>
    <w:p>
      <w:pPr>
        <w:pStyle w:val="Style15"/>
        <w:rPr/>
      </w:pPr>
      <w:r>
        <w:rPr/>
        <w:t>Проработка дает очень творческого человека, который понимает не только обычных людей, но и многих отверженных, и может зажечь Божественный свет в душе людей самой тяжелой судьбы, принесенных социумом в жертву или, наоборот, безразличных палачей своего народа. Такому человеку никогда не покажется, что он работает слишком много: недостаточно хорошо, это да. На низком уровне, наоборот, сплошные претензии к миру и окружающим, алкоголизм, наркотики, курение, эскепизм.</w:t>
      </w:r>
    </w:p>
    <w:p>
      <w:pPr>
        <w:pStyle w:val="Style15"/>
        <w:rPr/>
      </w:pPr>
      <w:r>
        <w:rPr/>
        <w:t> </w:t>
      </w:r>
    </w:p>
    <w:p>
      <w:pPr>
        <w:pStyle w:val="Style15"/>
        <w:jc w:val="center"/>
        <w:rPr>
          <w:b/>
          <w:b/>
          <w:bCs/>
          <w:color w:val="800080"/>
        </w:rPr>
      </w:pPr>
      <w:r>
        <w:rPr>
          <w:b/>
          <w:bCs/>
          <w:color w:val="800080"/>
        </w:rPr>
        <w:t>Двенадцатый дом в знаках</w:t>
      </w:r>
    </w:p>
    <w:p>
      <w:pPr>
        <w:pStyle w:val="Style15"/>
        <w:rPr/>
      </w:pPr>
      <w:r>
        <w:rPr/>
        <w:t>Двенадцатый дом в знаках покажет обстоятельства, в которых человек почувствует свое одиночество и будет вынужден приносить те или иные жертвы, характер раскаяния, покаяния и жалости к себе, наиболее естественный стиль безличного служения, а также действий тайных врагов (внешних и внутренних).</w:t>
      </w:r>
    </w:p>
    <w:p>
      <w:pPr>
        <w:pStyle w:val="Style15"/>
        <w:rPr>
          <w:b/>
          <w:b/>
          <w:bCs/>
          <w:color w:val="800080"/>
        </w:rPr>
      </w:pPr>
      <w:r>
        <w:rPr>
          <w:b/>
          <w:bCs/>
          <w:color w:val="800080"/>
        </w:rPr>
        <w:t>Двенадцатый дом в Овне</w:t>
      </w:r>
    </w:p>
    <w:p>
      <w:pPr>
        <w:pStyle w:val="Style15"/>
        <w:rPr>
          <w:color w:val="000080"/>
        </w:rPr>
      </w:pPr>
      <w:r>
        <w:rPr>
          <w:color w:val="000080"/>
        </w:rPr>
        <w:t>Лихой кутила принимает постриг.</w:t>
      </w:r>
    </w:p>
    <w:p>
      <w:pPr>
        <w:pStyle w:val="Style15"/>
        <w:rPr/>
      </w:pPr>
      <w:r>
        <w:rPr/>
        <w:t>Сирые, безнадежно больные и убогие вызовут у этого человека чувство острой жалости и желания им немедленно помочь, которое, впрочем, быстро остывает на расстоянии. Заточение и одиночество, особенно при поражении Овна, человек будет переживать очень болезненно, возможны взрывы отчаяния и резкой тоски, которая постепенно переходит в глухую, появляются серая скука и депрессия, в которых трудно обнаружить творческое начало, но именно в этом направлении лежит проработка аспекта. С другой стороны, внешние вспышки овновского энтузиазма и энергии будут, скорее всего, восприниматься этим человеком негативно-скептически: он не сможет принять в них участия, то есть воспринять энергетический поток, как будто на пути энергии встанет непроницаемая стена.</w:t>
      </w:r>
    </w:p>
    <w:p>
      <w:pPr>
        <w:pStyle w:val="Style15"/>
        <w:rPr/>
      </w:pPr>
      <w:r>
        <w:rPr/>
        <w:t>Здесь проработка идет не по пути взламывания этой стены (что невозможно) и не по пути заточения в нее окружающих (что при хорошей личной энергетике вполне реально), а по пути поиска внутреннего огня, энтузиазма и свежих идей, сосредоточения и смирения перед необходимыми жертвами. Жертвы человек склонен приносить импульсивно, под влиянием аффекта, здесь нужно учиться быть сдержаннее, внимательнее и безличнее и не приносить вместо себя в жертвы других. Самоотречение, покаяние и раскаяние будут пылкими, бурными, искренними, непродуманными и часто непродолжительными, что следует компенсировать настроем на уравновешенный и объективный подход Весов.</w:t>
      </w:r>
    </w:p>
    <w:p>
      <w:pPr>
        <w:pStyle w:val="Style15"/>
        <w:rPr>
          <w:b/>
          <w:b/>
          <w:bCs/>
          <w:color w:val="800080"/>
        </w:rPr>
      </w:pPr>
      <w:r>
        <w:rPr>
          <w:b/>
          <w:bCs/>
          <w:color w:val="800080"/>
        </w:rPr>
        <w:t>Двенадцатый дом в Тельце</w:t>
      </w:r>
    </w:p>
    <w:p>
      <w:pPr>
        <w:pStyle w:val="Style15"/>
        <w:rPr>
          <w:color w:val="000080"/>
        </w:rPr>
      </w:pPr>
      <w:r>
        <w:rPr>
          <w:color w:val="000080"/>
        </w:rPr>
        <w:t>Титан Атлас держит небесный свод.</w:t>
      </w:r>
    </w:p>
    <w:p>
      <w:pPr>
        <w:pStyle w:val="Style15"/>
        <w:rPr/>
      </w:pPr>
      <w:r>
        <w:rPr/>
        <w:t>Стены темницы этого человека толстые и непроницаемые, и к своему одиночеству он относится очень серьезно, воспринимая его как важную и существенную часть своей жизни, особенно при сильном двенадцатом доме. Помощь нуждающимся он видит прежде всего как материальную; жалость, милосердие и сострадание возникают у него главным образом по поводу видимых страданий людей: тяжелого финансового положения, бездомности, долгих и неизлечимых болезней и т.п.; тяжелые эмоциональные переживания и энергетические депрессии часто не вызовут у него непосредственного отклика, по крайней мере, на первых уровнях проработки аспекта. Жертвы человеку придется приносить материальные и крупные (в его понимании), но если Телец не сильно поражен, вполне переносимые; здесь грозит опасность слишком догматичного понимания своих обязанностей и долга безличного служения: нужно постоянно помнить, что главная черта двенадцатого дома это творчество, и жертвы, подготовленные в скуке, хотя и усердно, Абсолюту не угодны. Та же проблема упрямства и косности возникает и в моментах самоотречения и самопожертвования: человек должен точно понять, когда, для чего и в какой форме они необходимы, иначе его служение будет адресовано низкому эгрегору. Покаяние и раскаяние, если человек идет по этому пути, должны быть глубокими и долгими и затрагивать фундаментальные структуры подсознания, однако и здесь нельзя впадать в догматизм, в частности, нужно уметь вовремя остановиться, наложив соответствующую епитимью. Этот человек в заточении должен сделать что-то материальное очень существенное и трудное, требующее большой изобретательности и оригинального подхода, а внешняя материальная деятельность, особенно в тельцовском стиле, серьезная, фундаментальная и настойчивая, вызывает у него чувство одиночества, невозможности к ней подключиться, и это нужно правильно понять как указание Абсолюта на необходимость уединенного безличного труда.</w:t>
      </w:r>
    </w:p>
    <w:p>
      <w:pPr>
        <w:pStyle w:val="Style15"/>
        <w:rPr>
          <w:b/>
          <w:b/>
          <w:bCs/>
          <w:color w:val="800080"/>
        </w:rPr>
      </w:pPr>
      <w:r>
        <w:rPr>
          <w:b/>
          <w:bCs/>
          <w:color w:val="800080"/>
        </w:rPr>
        <w:t>Двенадцатый дом в Близнецах</w:t>
      </w:r>
    </w:p>
    <w:p>
      <w:pPr>
        <w:pStyle w:val="Style15"/>
        <w:rPr>
          <w:color w:val="000080"/>
        </w:rPr>
      </w:pPr>
      <w:r>
        <w:rPr>
          <w:color w:val="000080"/>
        </w:rPr>
        <w:t>Поэт сжигает неудавшийся труд.</w:t>
      </w:r>
    </w:p>
    <w:p>
      <w:pPr>
        <w:pStyle w:val="Style15"/>
        <w:rPr/>
      </w:pPr>
      <w:r>
        <w:rPr/>
        <w:t>Этот человек проводит жизнь в интеллектуальной тюрьме: блеск рассуждений, выраженная коммуникационная деятельность и структурное оформление окружающего мира покажутся ему чуждыми, и ему не удастся, как бы он ни старался, полностью подключиться к ментальному и структурному потоку окружающей среды и ощутить его в себе. При проработке это аспект истинного философа, который создает оригинальные, ни на что не похожие ментальные концепции, находящие признание обычно долгое время спустя после его смерти, поскольку основную работу он ведет в эгрегоре. Сострадание к отверженным и обездоленным этот человек может хорошо выражать словами (аспект журналистов, приносящих себя в жертву чересчур резкой и откровенной критикой, или пишущих о милосердии) или заниматься соответствующей организационной деятельностью (сбор средств, благотворительные мероприятия и т.д.); в личном общении он всегда найдет слова утешения и сострадания. Жертвы, которые придется принести этому человеку, могут быть разнообразными, ему нужно тщательно их обдумывать и блестяще отделывать, но не забывать об искренности и энтузиазме (шестой дом в Стрельце), которые балансируют ментальность и формальность, легко переходящие в безразличие. Во всяком случае, ему следует научиться спокойно относиться к ментальным кражам, когда его любимые мысли используют без ссылки знакомые и незнакомые, и считать такой поворот событий легчайшей формой жертвы; гораздо тяжелее бывает забывание, когда целый кусок памяти словно вытирается губкой, не оставляя ничего, кроме смутного эмоционального ощущения. Тайные враги умные и ловко плетут интриги, особенно при квадрате Близнецов к Рыбам или Деве, и соответственно большие склонности к ментальному самообману при попытках обнаружить свои скрытые низшие программы подсознания; человек может долгое время очень убедительно себе доказывать, что их нет вовсе.</w:t>
      </w:r>
    </w:p>
    <w:p>
      <w:pPr>
        <w:pStyle w:val="Style15"/>
        <w:rPr>
          <w:b/>
          <w:b/>
          <w:bCs/>
          <w:color w:val="800080"/>
        </w:rPr>
      </w:pPr>
      <w:r>
        <w:rPr>
          <w:b/>
          <w:bCs/>
          <w:color w:val="800080"/>
        </w:rPr>
        <w:t>Двенадцатый дом в Раке</w:t>
      </w:r>
    </w:p>
    <w:p>
      <w:pPr>
        <w:pStyle w:val="Style15"/>
        <w:rPr>
          <w:color w:val="000080"/>
        </w:rPr>
      </w:pPr>
      <w:r>
        <w:rPr>
          <w:color w:val="000080"/>
        </w:rPr>
        <w:t>Вдова ждет убитого на войне мужа.</w:t>
      </w:r>
    </w:p>
    <w:p>
      <w:pPr>
        <w:pStyle w:val="Style15"/>
        <w:rPr/>
      </w:pPr>
      <w:r>
        <w:rPr/>
        <w:t>Этот человек будет жить в глубоком эмоциональном заточении, которого при не сильно пораженном Раке может не заметить вовсе. Он будет остро ощущать свое одиночество в моменты интимной эмоциональной связи, когда его сердце, вместо того, чтобы раскрыться, сожмется под ледяной коркой. Это сложный аспект, который в гармоничном варианте дает (ограниченное) эмоциональное сопереживание обездоленным, а если Рак не совсем гармоничен и аспект не проработан, то человек будет очень жестким, и самая мысль о сострадании и прощении приведет его в недоумение: "Как же можно быть таким неосторожным и жертвовать собой ради других? Это так больно, а кроме того, посади ребенка себе на колени, и он повиснет у тебя на усах!" Этот человек на низком уровне всегда постарается сделать так, чтобы в ситуациях двенадцатого дома другие жертвовали ему, и тогда его собственные жертвы будут вынужденными и эмоционально очень тяжелыми, но искреннее раскаяние и покаяние могут дать глубокие перемены в психологии и скачок в эволюционном развитии. Однако это нелегко, поскольку человек чрезвычайно склонен к тайнам, интригам и самообману, особенно при сильном Раке, и поэтому найти и вывести на свет Божий скрытые низшие программы подсознания, например, тайные (от себя) склонности и пороки человеку будет очень сложно: помогает проработка Сатурна и Нептуна (ответственность и внутренняя честность). Жертвы, которые человек приносит, должны быть результатом долгого практического труда (шестой дом в Козероге) и иметь для человека большую эмоциональную и внутреннюю значимость; только тогда могут обнаружиться его глубоко скрытые возможности и выйдут на свет те сущностные открытия, которые человек совершит в одиночестве, преобразовав не только себя, но и тонкий, а впоследствии и материальный мир.</w:t>
      </w:r>
    </w:p>
    <w:p>
      <w:pPr>
        <w:pStyle w:val="Style15"/>
        <w:rPr>
          <w:b/>
          <w:b/>
          <w:bCs/>
          <w:color w:val="800080"/>
        </w:rPr>
      </w:pPr>
      <w:r>
        <w:rPr>
          <w:b/>
          <w:bCs/>
          <w:color w:val="800080"/>
        </w:rPr>
        <w:t>Двенадцатый дом во Льве</w:t>
      </w:r>
    </w:p>
    <w:p>
      <w:pPr>
        <w:pStyle w:val="Style15"/>
        <w:rPr>
          <w:color w:val="000080"/>
        </w:rPr>
      </w:pPr>
      <w:r>
        <w:rPr>
          <w:color w:val="000080"/>
        </w:rPr>
        <w:t>Моисей выводит евреев из Египта.</w:t>
      </w:r>
    </w:p>
    <w:p>
      <w:pPr>
        <w:pStyle w:val="Style15"/>
        <w:rPr/>
      </w:pPr>
      <w:r>
        <w:rPr/>
        <w:t>Этот человек ощутит одиночество в ситуациях, когда на него окажут энергичный нажим, сопровождающийся большим энтузиазмом и предполагающий аналогичный энтузиазм и подчинение. В зависимости от аспектов Льва человек может подчиниться, взбунтоваться или подчинить устойчивому энергетическому потоку других, но в любом случае он почувствует, что эта энергия и энтузиазм скользят как бы мимо, оставляя его совершенно равнодушным. Карма имеет в виду, что свою настоящую, оригинальную и на что не похожую энергетическую идею и соответствующий стабильный поток энтузиазма человек должен обнаружить в заточении, где-то глубоко внутри себя, но обнаружить их будет непросто, поначалу искра вдохновения будет моментально гаснуть при нарушении одиночества, а само заточение сопровождаться глухой депрессией (во Льве в символическом заточении Сатурн), выход из которой возможен лишь путем достаточно сосредоточенного самоуглубления.</w:t>
      </w:r>
    </w:p>
    <w:p>
      <w:pPr>
        <w:pStyle w:val="Style15"/>
        <w:rPr/>
      </w:pPr>
      <w:r>
        <w:rPr/>
        <w:t>Отверженные и обездоленные вызовут у человека сильную жалость и желание энергично и практически им помочь; человеку трудно смириться с мыслью о неизбежности чужих и особенно своих страданий, и здесь при поражении Льва возможны яростные бунты, вплоть до отрицания Бога и мира в целом.</w:t>
      </w:r>
    </w:p>
    <w:p>
      <w:pPr>
        <w:pStyle w:val="Style15"/>
        <w:rPr/>
      </w:pPr>
      <w:r>
        <w:rPr/>
        <w:t>На низком уровне этот человек очень мощно, энергично и недвусмысленно приносит в жертвы других, при проработке так же жертвует собой, но в его жертвенности обычно не хватает продуманности и объективности, есть соблазн личного отношения и даже гордости своим самопожертвованием или (возможно, подсознательного) ожидания похвалы и восхищения. Здесь проработка осложняется авторитарностью (символический управитель Солнце) и нетерпимостью (кульминация Плутона) Льва.</w:t>
      </w:r>
    </w:p>
    <w:p>
      <w:pPr>
        <w:pStyle w:val="Style15"/>
        <w:rPr>
          <w:b/>
          <w:b/>
          <w:bCs/>
          <w:color w:val="800080"/>
        </w:rPr>
      </w:pPr>
      <w:r>
        <w:rPr>
          <w:b/>
          <w:bCs/>
          <w:color w:val="800080"/>
        </w:rPr>
        <w:t>Двенадцатый дом в Деве</w:t>
      </w:r>
    </w:p>
    <w:p>
      <w:pPr>
        <w:pStyle w:val="Style15"/>
        <w:rPr>
          <w:color w:val="000080"/>
        </w:rPr>
      </w:pPr>
      <w:r>
        <w:rPr>
          <w:color w:val="000080"/>
        </w:rPr>
        <w:t>Кирилл и Мефодий переводят Библию.</w:t>
      </w:r>
    </w:p>
    <w:p>
      <w:pPr>
        <w:pStyle w:val="Style15"/>
        <w:rPr/>
      </w:pPr>
      <w:r>
        <w:rPr/>
        <w:t>Заточение. Этого человека в состояние одиночества приводит необходимость разбираться в мелочах, наводить чистоту и порядок, вообще подробности и несущественные (как ему кажется) частности. На низком уровне это может вести к крайнему неряшеству и ощущению полной безнадежности своей жизни, поскольку для того, чтобы выйти из темницы, нужно тщательно рассортировать гору зерен на пшеницу и сорняки. Если, однако, человек найдет в себе силы для подобного жертвенного служения, то по ходу этой смиренно выполняемой работы он обнаружит в себе не только силы, но и неожиданные идеи, которые помимо повышения эффективности его деятельности, будут иметь и общую ценность: здесь проработка дает остроумного изобретателя, способного решить самую трудную и веками недоступную проблему, тщательно разобравшись в существе дела, проанализировав все привходящие обстоятельства и разгадав тайну, скрытую под толстым слоем опилок (или навоза).</w:t>
      </w:r>
    </w:p>
    <w:p>
      <w:pPr>
        <w:pStyle w:val="Style15"/>
        <w:rPr/>
      </w:pPr>
      <w:r>
        <w:rPr/>
        <w:t xml:space="preserve">Что касается помощи страждущим и милосердия, то этот человек на низком уровне отделается формальной мелочью, но обязательно конкретной, и непременно потребует, чтобы все обратили внимание на его геройство при малейшем намеке на самопожертвование с его стороны. Проработка дает, например, сестру милосердия, видящую каждую подробность, неприятную больному, и умеющую часто незначительными, но точными действиями создать ему чувство комфорта и облегчения. В отсутствие проработки сам человек в тяжелой болезни может быть очень капризен, его будет раздражать любая мелочь, а физиологические процедуры приводят буквально в отчаяние, особенно при планетарной оппозиции двенадцатого дома к шестому в Рыбах. Тайные интриги врагов он будет подозревать в каждом их проявлении, а допустить наличие внутренних врагов в форме скрытых программ подсознания ему будет трудно, поскольку для этого потребуются явные доказательства их злотворного действия. Здесь истинное милосердие вырабатывается с большим трудом, нужно быть не таким требовательным к другим и более </w:t>
      </w:r>
      <w:r>
        <w:rPr>
          <w:rFonts w:cs="Symbol" w:ascii="Symbol" w:hAnsi="Symbol"/>
        </w:rPr>
        <w:t></w:t>
      </w:r>
      <w:r>
        <w:rPr/>
        <w:t xml:space="preserve"> к себе. Жертвы потребуются тщательные, детальные и проработанные, и приносить их человеку будет нелегко </w:t>
      </w:r>
      <w:r>
        <w:rPr>
          <w:rFonts w:cs="Symbol" w:ascii="Symbol" w:hAnsi="Symbol"/>
        </w:rPr>
        <w:t></w:t>
      </w:r>
      <w:r>
        <w:rPr/>
        <w:t xml:space="preserve"> нужно учиться непривязанности к миру вообще, а страданиям эго в особенности.</w:t>
      </w:r>
    </w:p>
    <w:p>
      <w:pPr>
        <w:pStyle w:val="Style15"/>
        <w:rPr>
          <w:b/>
          <w:b/>
          <w:bCs/>
          <w:color w:val="800080"/>
        </w:rPr>
      </w:pPr>
      <w:r>
        <w:rPr>
          <w:b/>
          <w:bCs/>
          <w:color w:val="800080"/>
        </w:rPr>
        <w:t>Двенадцатый дом в Весах</w:t>
      </w:r>
    </w:p>
    <w:p>
      <w:pPr>
        <w:pStyle w:val="Style15"/>
        <w:rPr>
          <w:color w:val="000080"/>
        </w:rPr>
      </w:pPr>
      <w:r>
        <w:rPr>
          <w:color w:val="000080"/>
        </w:rPr>
        <w:t>Категорический императив И. Канта.</w:t>
      </w:r>
    </w:p>
    <w:p>
      <w:pPr>
        <w:pStyle w:val="Style15"/>
        <w:rPr/>
      </w:pPr>
      <w:r>
        <w:rPr/>
        <w:t>Этот человек чувствует себя в одиночестве, когда ощущает этические и эстетические социальные влияния, то есть когда заходит речь о справедливости, морали и в воздухе носится элитарность. Все это не его, он никак не может ощутить свое единство с другими в этих вопросах, и хотя хорошо понимает окружающих, выразить свои чувства и мысли по этим вопросам ему очень сложно. Потенциально такое интеллектуально-этически-эстетическое одиночество обещает очень много, человек может изобрести оригинальную философскую концепцию бытия и его развития, с эстетическим или этическим акцентом, или, по крайней мере, издать сборник афоризмов нравственного порядка, но для этого ему придется преодолеть определенный снобизм и вдохновиться идеей служения людям или совершенствования человечества в целом. Здесь самоотречение и самопожертвование потребуются от человека, в первую очередь, в плане пересмотра ментальной картины мира, отказа от многих стандартных ментальных представлений, в частности, о морали, этике, справедливости и красоте. Страждущие вызовут у него мысли о несправедливости судьбы и желание им помочь с целью восстановления общего равновесия и гармонии, но эмоциональное сопереживание будет выражено слабо. Аналогично, принесение жертв этим человеком будет ассоциироваться с идеей справедливости, и если на высоком уровне проработки он станет большим мастером жертвоприношения (в частности, всегда будет знать, где, когда, какую и как оформленную жертву следует принести), то на низком уровне идея жертвы Абсолюту будет вызывать у него отрицательное отношение, поскольку он не будет видеть в ней рационального смысла. Тайные враги умные и социально-ориентированные, на низком уровне ментальный самообман при попытке заглянуть в свое подсознание в поисках низших программ.</w:t>
      </w:r>
    </w:p>
    <w:p>
      <w:pPr>
        <w:pStyle w:val="Style15"/>
        <w:rPr>
          <w:b/>
          <w:b/>
          <w:bCs/>
          <w:color w:val="800080"/>
        </w:rPr>
      </w:pPr>
      <w:r>
        <w:rPr>
          <w:b/>
          <w:bCs/>
          <w:color w:val="800080"/>
        </w:rPr>
        <w:t>Двенадцатый дом в Скорпионе</w:t>
      </w:r>
    </w:p>
    <w:p>
      <w:pPr>
        <w:pStyle w:val="Style15"/>
        <w:rPr>
          <w:color w:val="000080"/>
        </w:rPr>
      </w:pPr>
      <w:r>
        <w:rPr>
          <w:color w:val="000080"/>
        </w:rPr>
        <w:t>Апокалипсис.</w:t>
      </w:r>
    </w:p>
    <w:p>
      <w:pPr>
        <w:pStyle w:val="Style15"/>
        <w:rPr/>
      </w:pPr>
      <w:r>
        <w:rPr/>
        <w:t>Этот человек чувствует себя в заточении в минуты, когда начинаются сильные эмоциональные взаимодействия, резкие критические разборы и вообще процессы трансформации. Он чувствует, что все это к нему как бы не имеет отношения, у него идет эмоциональное отключение и возникает ощущение, что измениться могут все и все, но только не он, а также чувство невозможности адекватного эмоционального самовыражения, как будто его со всех сторон окружает непроницаемая стена. В заточении он чувствует себя уязвимым, может буйствовать, изливая потоки холодной злобы на окружающих и поедая сам себя, но все это бесполезно и ведет не к освобождению, а к еще более глубокому заточению. Лишь обуздав свои эмоции и погрузившись в неэмоциональные глубины своего подсознания, этот человек может найти оригинальные ключи к своей внутренней трансформации, а часто и к творческому конструктивному преобразованию внешнего мира. Вообще он любит тайны и загадки, они вызывают у него сильные эмоции, отсюда любовь к детективам, а на высоком уровне возможно проникновение в тайны рождения, смерти и перевоплощений.</w:t>
      </w:r>
    </w:p>
    <w:p>
      <w:pPr>
        <w:pStyle w:val="Style15"/>
        <w:rPr/>
      </w:pPr>
      <w:r>
        <w:rPr/>
        <w:t>Тяжело больные, несчастные и обездоленные вызывают у этого человека сильные эмоции, на низком уровне часто негативного порядка, с проекцией вины: "сами во всем виноваты". Сам он способен на решительное самопожертвование, но по отношению к себе не любит сантиментов и аморфной жалости, его девиз "Помогая - помогай". Жертвы приносит решительно, но слишком эмоционально и пристрастно; на низком уровне будет сам вымогать, порой с угрозами, жертвы из окружающих. На высоком уровне у этого человека огромная сила смирения и способность к самопожертвованию, что дает возможность развязывать очень тяжелые кармические узлы.</w:t>
      </w:r>
    </w:p>
    <w:p>
      <w:pPr>
        <w:pStyle w:val="Style15"/>
        <w:rPr>
          <w:b/>
          <w:b/>
          <w:bCs/>
          <w:color w:val="800080"/>
        </w:rPr>
      </w:pPr>
      <w:r>
        <w:rPr>
          <w:b/>
          <w:bCs/>
          <w:color w:val="800080"/>
        </w:rPr>
        <w:t>Двенадцатый дом в Стрельце</w:t>
      </w:r>
    </w:p>
    <w:p>
      <w:pPr>
        <w:pStyle w:val="Style15"/>
        <w:rPr>
          <w:color w:val="000080"/>
        </w:rPr>
      </w:pPr>
      <w:r>
        <w:rPr>
          <w:color w:val="000080"/>
        </w:rPr>
        <w:t>Арджуна вступает в сражение с Кауравами.</w:t>
      </w:r>
    </w:p>
    <w:p>
      <w:pPr>
        <w:pStyle w:val="Style15"/>
        <w:rPr/>
      </w:pPr>
      <w:r>
        <w:rPr/>
        <w:t>Этот человек ощущает свое одиночество в моменты массового энтузиазма, переходящего в фанатизм; сам он на это решительно не способен. У него вообще большие сложности с достаточно энергетичными общими идеями, которые могли бы его увлечь: они всегда оказываются для него слишком конкретными или слишком ментальными, оставляя в результате энтузиазм незатронутым. Зато в одиночестве, которое поначалу человек воспринимает очень остро, будучи полностью лишен энергии и энтузиазма, он при должном старании может найти ту самую идею и тот самый энергетический канал, которые не только зажгут на короткое время его самого, но и станут откровением для благодарного человечества, и здесь проработка аспекта может дать не одну, а множество разных идей и, соответственно, энергетических каналов, важно лишь иметь достаточно самоотверженности, чтобы сделать их доступными остальным, преодолев стену отчуждения, что человеку будет очень трудно, поскольку здесь понадобится проработка не только Близнецов, управляющих третьим домом, но также, скорее всего, и Девы, без помощи которой Стрелец ничего серьезного сделать не может.</w:t>
      </w:r>
    </w:p>
    <w:p>
      <w:pPr>
        <w:pStyle w:val="Style15"/>
        <w:rPr/>
      </w:pPr>
      <w:r>
        <w:rPr/>
        <w:t>К несчастным и страждущим человек испытывает чувство острой жалости, сострадания и желания помочь, но часто ограничивается первым импульсом, а потом отвлекается на следующего призреваемого, которых часто бывает гораздо больше, чем ему реально по силам, и тогда остаются невыполненными многие обещания, данные вполне искренне. Жертвы человек приносит пылко и не задумываясь, о чем впоследствии может пожалеть, не потому, что станет их жалко, а потому, что они окажутся недостаточно обдуманными и адекватными. Окружающим следует иметь в виду, что Стрелец не Телец, долгие тяжелые однообразные нагрузки в качестве жертвы для него непереносимы, и он может внезапно удрать со всех четырех ног, отказавшись выполнить свой, казалось бы, прямой долг; зато его самопожертвование всегда искренно.</w:t>
      </w:r>
    </w:p>
    <w:p>
      <w:pPr>
        <w:pStyle w:val="Style15"/>
        <w:rPr>
          <w:b/>
          <w:b/>
          <w:bCs/>
          <w:color w:val="800080"/>
        </w:rPr>
      </w:pPr>
      <w:r>
        <w:rPr>
          <w:b/>
          <w:bCs/>
          <w:color w:val="800080"/>
        </w:rPr>
        <w:t>Двенадцатый дом в Козероге</w:t>
      </w:r>
    </w:p>
    <w:p>
      <w:pPr>
        <w:pStyle w:val="Style15"/>
        <w:rPr>
          <w:color w:val="000080"/>
        </w:rPr>
      </w:pPr>
      <w:r>
        <w:rPr>
          <w:color w:val="000080"/>
        </w:rPr>
        <w:t>Раб мостит дорогу длиной в жизнь.</w:t>
      </w:r>
    </w:p>
    <w:p>
      <w:pPr>
        <w:pStyle w:val="Style15"/>
        <w:rPr/>
      </w:pPr>
      <w:r>
        <w:rPr/>
        <w:t xml:space="preserve">Этот человек оказывается в заточении при обсуждении длинных кармических программ, серьезных практических планов на далекое будущее, в ситуациях административно-организационной деятельности. Ему кажется, что он выпадает из всех больших кармических программ, где ему просто нечего делать, в частности, из всех коллективов, организованных с практической целью. В свою очередь, эти коллективы постоянно норовят принести этого человека себе в жертву, нагружая его самой тяжелой, однообразной, монотонной и нетворческой работой, которую, на первый взгляд, решительно безразлично, кто именно делает. Это приводит человека в угнетенно-подавленно-безразличное состояние, из которого есть единственный выход: настойчиво, изобретательно и максимально безлично выполнять свои обязанности, стараясь обнаружить в них тайные следы кармических программ </w:t>
      </w:r>
      <w:r>
        <w:rPr>
          <w:rFonts w:cs="Symbol" w:ascii="Symbol" w:hAnsi="Symbol"/>
        </w:rPr>
        <w:t></w:t>
      </w:r>
      <w:r>
        <w:rPr/>
        <w:t xml:space="preserve"> своей и других людей. Проработка дает мудрость и пророческие способности, то есть видение больших участков кармы, но требует долгого и упорного труда и большого, а главное, длительного самопожертвования, такого, на которое не способен человек с иным расположением двенадцатого дома. В заточении этот человек находится в аскетических условиях, и ему нужно стремиться не к комфорту, а скорее к определению своих общих целей, задач и препятствий, которые нужно преодолеть на пути к освобождению, а точнее, к постижению кармических откровений, которые ждут его в глубинах рудника самоотречения. </w:t>
      </w:r>
    </w:p>
    <w:p>
      <w:pPr>
        <w:pStyle w:val="Style15"/>
        <w:rPr/>
      </w:pPr>
      <w:r>
        <w:rPr/>
        <w:t>К несчастным и отверженным этот человек относится с пониманием, но суховато, предлагая конкретный продуманный план помощи, а на низком уровне требуя от окружающих аналогичных планов (и их неукоснительного выполнения) для себя; такой человек может один заставить работать на себя целую благотворительную организацию, и ему будет этого еще совершенно недостаточно.</w:t>
      </w:r>
    </w:p>
    <w:p>
      <w:pPr>
        <w:pStyle w:val="Style15"/>
        <w:rPr/>
      </w:pPr>
      <w:r>
        <w:rPr/>
        <w:t>Тайные враги мыслятся вначале исключительно как внешние, в коварство программ собственного подсознания человеку поверить очень трудно ввиду излишнего материализма представлений на эту тему; в любом случае борьба со скрытыми врагами будет долгой и трудной.</w:t>
      </w:r>
    </w:p>
    <w:p>
      <w:pPr>
        <w:pStyle w:val="Style15"/>
        <w:rPr>
          <w:b/>
          <w:b/>
          <w:bCs/>
          <w:color w:val="800080"/>
        </w:rPr>
      </w:pPr>
      <w:r>
        <w:rPr>
          <w:b/>
          <w:bCs/>
          <w:color w:val="800080"/>
        </w:rPr>
        <w:t>Двенадцатый дом в Водолее</w:t>
      </w:r>
    </w:p>
    <w:p>
      <w:pPr>
        <w:pStyle w:val="Style15"/>
        <w:rPr>
          <w:color w:val="000080"/>
        </w:rPr>
      </w:pPr>
      <w:r>
        <w:rPr>
          <w:color w:val="000080"/>
        </w:rPr>
        <w:t>Космический полет.</w:t>
      </w:r>
    </w:p>
    <w:p>
      <w:pPr>
        <w:pStyle w:val="Style15"/>
        <w:rPr/>
      </w:pPr>
      <w:r>
        <w:rPr/>
        <w:t xml:space="preserve">Этот человек чувствует себя в одиночестве при обсуждении путей прогресса и адаптации новых идей к окружающей реальности </w:t>
      </w:r>
      <w:r>
        <w:rPr>
          <w:rFonts w:cs="Symbol" w:ascii="Symbol" w:hAnsi="Symbol"/>
        </w:rPr>
        <w:t></w:t>
      </w:r>
      <w:r>
        <w:rPr/>
        <w:t xml:space="preserve"> все это кажется ему совершенно чуждым и не имеющим отношения к его собственным взглядам на эту тему. Для него характерно ментальное одиночество, депрессивные состояния, когда все собственные мысли кажутся или совершенно плоскими, или абсурдными. Тем не менее, именно в заточении, при должном уровне ментального и эмоционального успокоения, тот человек может обрести оригинальное и своеобразное видение проблем настоящего в ослепительном свете далекого будущего, но ему еще предстоит длинный путь по освоению своего понимания и его переводу на язык, понятный современникам. Жертвы, которые ему придется принести, будут двоякого рода: во-первых длительное изучение скучного и неинтересного настоящего (чего именно, покажут аспекты двенадцатого дома) и постановка его актуальных проблем, а во-вторых, долгий труд, связанный с подготовкой и ожиданием озарений из будущего и адаптации их к решению этих проблем. Здесь будет соблазн слишком безразличного отношения к жертвам, и их следует готовить, интенсивно и энергично работая над ними (шестой дом во Льве). По отношению к страждущим у человека будут ментальные идеи, быть может, слишком абстрактные, и вполне дружеское в них участие, к которому нужно привыкнуть, и тогда оно окажется теплее, тем на первый взгляд. Интриги, идущие против этого человека, как и его собственные, будут изобретательными и умными, но далеко не всегда эффективными, им будет не хватать последовательности и огня личной заинтересованности, по крайней мере, с его стороны. Тайные внутренние враги часто связаны с косностью и неумной эксцентричностью, настаивающей на своем.</w:t>
      </w:r>
    </w:p>
    <w:p>
      <w:pPr>
        <w:pStyle w:val="Style15"/>
        <w:rPr>
          <w:b/>
          <w:b/>
          <w:bCs/>
          <w:color w:val="800080"/>
        </w:rPr>
      </w:pPr>
      <w:r>
        <w:rPr>
          <w:b/>
          <w:bCs/>
          <w:color w:val="800080"/>
        </w:rPr>
        <w:t>Двенадцатый дом в Рыбах</w:t>
      </w:r>
    </w:p>
    <w:p>
      <w:pPr>
        <w:pStyle w:val="Style15"/>
        <w:rPr>
          <w:color w:val="000080"/>
        </w:rPr>
      </w:pPr>
      <w:r>
        <w:rPr>
          <w:color w:val="000080"/>
        </w:rPr>
        <w:t>Тайная вечеря.</w:t>
      </w:r>
    </w:p>
    <w:p>
      <w:pPr>
        <w:pStyle w:val="Style15"/>
        <w:rPr/>
      </w:pPr>
      <w:r>
        <w:rPr/>
        <w:t>Управитель. Это трудный аспект, потому что человек чувствует себя одиночестве в любых ситуациях, когда подразумевается тонкий душевный контакт, восприятие реальности и сопереживание людям. У этого человека безусловно будут и способности к эмпатии, и чувствительность и восприимчивость к чужим страданиям, но выразить миру свои ему будет очень трудно. Любые эмоциональные переживания будут создавать ему фон тюрьмы, с прозрачными, но совершенно непроницаемыми для чувств стенками. Из заточения человек на низком уровне будет стараться вырваться, думать о чем-то другом, уплывать в воображаемые миры, забываться в наркотических или других трансах, но довести самообман до конца и убедить себя, что стен вовсе нет, ему не удастся. На высоком уровне этот аспект дает очень тонкое и точное понимание жизни, мистические откровения, особенно касающиеся тонких переходов и трансформаций природы, плохо выразимые в словах (лучше в музыке или живописи).</w:t>
      </w:r>
    </w:p>
    <w:p>
      <w:pPr>
        <w:pStyle w:val="Style15"/>
        <w:rPr/>
      </w:pPr>
      <w:r>
        <w:rPr/>
        <w:t xml:space="preserve">Отношение к страждущим и несчастным у этого человека двойственное: с одной стороны, он их очень хорошо чувствует, и потому жалеет и хочет помочь, а с другой </w:t>
      </w:r>
      <w:r>
        <w:rPr>
          <w:rFonts w:cs="Symbol" w:ascii="Symbol" w:hAnsi="Symbol"/>
        </w:rPr>
        <w:t></w:t>
      </w:r>
      <w:r>
        <w:rPr/>
        <w:t xml:space="preserve"> его сопереживание столь сильно, что ему становится ничуть не меньше жаль себя, и тогда Рыба уплывает восвояси, стараясь забыть обо всем на свете или окружая себя надежным покровом искреннего самосочувствия и самособолезнования. Поэтому, сочувствуя другим, этот человек как бы сразу приносит в жертву себя, и на низком уровне ждет немедленной похвалы или встречного сочувствия, что выглядит довольно неприятно, и всячески пытается увильнуть от жертв или заставить приносить их других, что ему впоследствии обходится очень дорого. На среднем уровне жертвы приносятся эмоционально и непродуманно, нужно работать тщательнее (шестой дом в Деве) и быть более честным, спокойным и безличным.</w:t>
      </w:r>
    </w:p>
    <w:p>
      <w:pPr>
        <w:pStyle w:val="Style15"/>
        <w:jc w:val="center"/>
        <w:rPr>
          <w:b/>
          <w:b/>
          <w:bCs/>
          <w:color w:val="800080"/>
        </w:rPr>
      </w:pPr>
      <w:r>
        <w:rPr>
          <w:b/>
          <w:bCs/>
          <w:color w:val="800080"/>
        </w:rPr>
        <w:t>Планеты в двенадцатом доме</w:t>
      </w:r>
    </w:p>
    <w:p>
      <w:pPr>
        <w:pStyle w:val="Style15"/>
        <w:rPr/>
      </w:pPr>
      <w:r>
        <w:rPr/>
        <w:t xml:space="preserve">Планеты в двенадцатом доме покажут главные силы, ведущие человека по пути безличного служения и жертвенности, вид приносимых им жертв, особенности проявления сострадания и милосердия, особенности поведения тайных врагов </w:t>
      </w:r>
      <w:r>
        <w:rPr>
          <w:rFonts w:cs="Symbol" w:ascii="Symbol" w:hAnsi="Symbol"/>
        </w:rPr>
        <w:t></w:t>
      </w:r>
      <w:r>
        <w:rPr/>
        <w:t xml:space="preserve"> внешних и внутренних, а также виды покаяния и раскаяния, свойственные человеку.</w:t>
      </w:r>
    </w:p>
    <w:p>
      <w:pPr>
        <w:pStyle w:val="Style15"/>
        <w:rPr>
          <w:b/>
          <w:b/>
          <w:bCs/>
          <w:color w:val="800080"/>
        </w:rPr>
      </w:pPr>
      <w:r>
        <w:rPr>
          <w:b/>
          <w:bCs/>
          <w:color w:val="800080"/>
        </w:rPr>
        <w:t>Солнце в двенадцатом доме</w:t>
      </w:r>
    </w:p>
    <w:p>
      <w:pPr>
        <w:pStyle w:val="Style15"/>
        <w:rPr>
          <w:color w:val="000080"/>
        </w:rPr>
      </w:pPr>
      <w:r>
        <w:rPr>
          <w:color w:val="000080"/>
        </w:rPr>
        <w:t>Бог-творец.</w:t>
      </w:r>
    </w:p>
    <w:p>
      <w:pPr>
        <w:pStyle w:val="Style15"/>
        <w:rPr/>
      </w:pPr>
      <w:r>
        <w:rPr/>
        <w:t xml:space="preserve">Воля этого человека (кармически) должна быть направлена на безличное служение Абсолюту, и если человек этого не делает, карма принимает свои недвусмысленные меры для того, чтобы его по этому пути направить. В гармоничном варианте давление судьбы не причиняет человеку особых неудобств он вполне добровольно делает то, что она ему предлагает и не склонен роптать; единственно, ему подчас не хватает добросовестности, во-первых, вследствие общего расслабляющего действия гармоничных аспектов, а, во-вторых, потому, что ответственность служения по двенадцатому дому становится очевидной только на высоком уровне развития человека. Тем не менее, даже при совершенно гармоничном Солнце человек ощущает свое отличие и отделенность от всех остальных людей и от мира в целом, как будто его покрывает тонкая, но вполне ощутимая оболочка. Смысл этой оболочки, то есть постоянного заточения, заключается не в том, чтобы отделить человека от мира, а в том, чтобы отделить его от собственных низших проявлений, так, чтобы он мог совершать свое служение на достаточно высоком уровне. Однако человек редко правильно понимает свое положение и предназначение, особенно в юности, и часто стремится уничтожить эту оболочку и быть вместе со всеми и как все, иногда пытаясь, специально с этой целью, предаваться разврату, который все равно его, однако, не удовлетворит, и желаемого результата не обеспечит. Поражение Солнца дает жесткую кармическую программу, внешний мир ведет человека по сложному, но четко определенному пути, и он должен научиться подстраивать свою волю под императивные веления Абсолюта, точно их угадывая, что дается лишь длительной практикой и полным упразднением высокомерия и личного отношения к своей жизни. Этот человек </w:t>
      </w:r>
      <w:r>
        <w:rPr>
          <w:rFonts w:cs="Symbol" w:ascii="Symbol" w:hAnsi="Symbol"/>
        </w:rPr>
        <w:t></w:t>
      </w:r>
      <w:r>
        <w:rPr/>
        <w:t xml:space="preserve"> заложник Абсолюта, и ему дозволяется реализация только внутренней свободы: внешние ограничения должны быть соблюдены. Волевой бунт здесь приводит к катастрофе (например, госпитализация), проработка требует умения успокоить и смирить свою низшую волю, и тогда человеку открывается собственная и частично мировая карма и, в ее рамках, свобода жизненного творчества.</w:t>
      </w:r>
    </w:p>
    <w:p>
      <w:pPr>
        <w:pStyle w:val="Style15"/>
        <w:rPr/>
      </w:pPr>
      <w:r>
        <w:rPr/>
        <w:t xml:space="preserve">Этот аспект дает необходимость жертв, главным образом, в форме ограничения внешней свободы воли, и нужно научиться видеть эти ограничения и добровольно им следовать, воспринимая как указания на правильный путь. На низком уровне </w:t>
      </w:r>
      <w:r>
        <w:rPr>
          <w:rFonts w:cs="Symbol" w:ascii="Symbol" w:hAnsi="Symbol"/>
        </w:rPr>
        <w:t></w:t>
      </w:r>
      <w:r>
        <w:rPr/>
        <w:t xml:space="preserve"> судьба узника обстоятельств или тюремщика своих близких. Главный скрытый враг </w:t>
      </w:r>
      <w:r>
        <w:rPr>
          <w:rFonts w:cs="Symbol" w:ascii="Symbol" w:hAnsi="Symbol"/>
        </w:rPr>
        <w:t></w:t>
      </w:r>
      <w:r>
        <w:rPr/>
        <w:t xml:space="preserve"> собственный волюнтаризм, императивы эго, воспринимаемые как абсолютные или в качестве указаний высшего "я". Этот человек очень хорошо понимает отверженных, несчастных и одиноких, и чувствует свой долг перед ними, но станет им бескорыстно помогать лишь при значительной проработке аспекта: на низком уровне понадеется на вознаграждение, на среднем будет втайне ждать ощущения единства, обратного сочувствия или хотя бы восхищения и мимолетной власти над тем, кому помог. Вообще в жизни много тайн, загадок, мистических совпадений, смысл которых следует искать больше во внутренней жизни, чем во внешней.</w:t>
      </w:r>
    </w:p>
    <w:p>
      <w:pPr>
        <w:pStyle w:val="Style15"/>
        <w:rPr>
          <w:b/>
          <w:b/>
          <w:bCs/>
          <w:color w:val="800080"/>
        </w:rPr>
      </w:pPr>
      <w:r>
        <w:rPr>
          <w:b/>
          <w:bCs/>
          <w:color w:val="800080"/>
        </w:rPr>
        <w:t>Луна в двенадцатом доме</w:t>
      </w:r>
    </w:p>
    <w:p>
      <w:pPr>
        <w:pStyle w:val="Style15"/>
        <w:rPr>
          <w:color w:val="000080"/>
        </w:rPr>
      </w:pPr>
      <w:r>
        <w:rPr>
          <w:color w:val="000080"/>
        </w:rPr>
        <w:t>Мария Магдалина.</w:t>
      </w:r>
    </w:p>
    <w:p>
      <w:pPr>
        <w:pStyle w:val="Style15"/>
        <w:rPr/>
      </w:pPr>
      <w:r>
        <w:rPr/>
        <w:t>Это трудный для понимания аспект: человеку будет нелегко разобраться в своих чувствах и жизненном предназначении, значительная часть которого заключается в работе со своим подсознанием, и особенно низшими его программами, которые следует принести в жертву Абсолюту, предварительно их и себя к этому подготовив. Внешняя жизнь этого человека потребует от него постоянного внутреннего напряжения и внутренних жертв, которые будут ему часто очень неприятны, и он станет нарушать многие условия правильной жертвы (см. выше "Пораженный двенадцатый дом"), особенно безличное к ней отношение. При поражении Луны возможны метания от полного эгоизма к столько же полному отрицанию себя и стремлению полностью уничтожить свое низшее начало (а заодно и высшее, которое не в силах с ним справиться); гармоничная Луна укажет на конкретные низшие программы подсознания, от которых человеку следует отказаться, и смягчит процесс расставания, но даст соблазн недобросовестного и слишком легкого отношения к покаянию. Однако в любом случае у человека будет ощущение внутренней, особенно эмоциональной, отгороженности от людей и всего мира, что на низком уровне дает чрезвычайную черствость и бесчувственность, а на среднем приводит иногда человека (особенно женщину) в отчаяние, поскольку его эмоциональная сфера кажется ему ущербной, совершенно не такой, как у других, и абсолютно неудовлетворительной. В действительности это не совсем так; но если Солнце в двенадцатом доме приносит в жертву низшую волю человека, не давая ей возможности реализоваться, то Луна в двенадцатом доме означает жертву низшего "я", которое оказывается не в силах развернуться и надлежащим образом погрузить человека в пучину греха и низменных удовольствий: все они действительно покажутся ему пресными и ненастоящими. Более того, всякий раз, когда человек будет вести себя эгоистично, настаивая на включении какой-либо низшей программы подсознания, он будет не только разочарован, но и впоследствии за это наказан (при гармоничной Луне мягко, при пораженной жестко). Вместе с тем, проработка дает возможность быстрого эволюционного роста, человек обнаружит многие свои тайные низшие программы и сможет их трансформировать в более высокие; тогда этот аспект дает интуитивную сопричастность всему миру, умение увидеть и смягчить любую душевную (и физическую) боль, чрезвычайную самоотверженность, милосердие и сострадание, большую реализационную власть и видение людских судеб. Нужно учиться видеть тайных врагов прежде всего в скрытом от себя эгоизме, приносить жертвы менее эмоционально и по возможности бескорыстно, и помнить, что одиночество всегда является прямым следствием эгоцентризма.</w:t>
      </w:r>
    </w:p>
    <w:p>
      <w:pPr>
        <w:pStyle w:val="Style15"/>
        <w:rPr>
          <w:b/>
          <w:b/>
          <w:bCs/>
          <w:color w:val="800080"/>
        </w:rPr>
      </w:pPr>
      <w:r>
        <w:rPr>
          <w:b/>
          <w:bCs/>
          <w:color w:val="800080"/>
        </w:rPr>
        <w:t>Меркурий в двенадцатом доме</w:t>
      </w:r>
    </w:p>
    <w:p>
      <w:pPr>
        <w:pStyle w:val="Style15"/>
        <w:rPr>
          <w:color w:val="000080"/>
        </w:rPr>
      </w:pPr>
      <w:r>
        <w:rPr>
          <w:color w:val="000080"/>
        </w:rPr>
        <w:t>Самиздат.</w:t>
      </w:r>
    </w:p>
    <w:p>
      <w:pPr>
        <w:pStyle w:val="Style15"/>
        <w:rPr/>
      </w:pPr>
      <w:r>
        <w:rPr/>
        <w:t>Этот человек ощущает свое одиночество, когда его ментальная картина мира сталкивается с внешней реальностью, а особенно с аналогичными картинами других людей и социума в целом. Его мыслительная энергия всегда направлена так, что другие его не понимают или понимают плохо, плоско или извращенно, и пробиться через стену этого непонимания кажется невозможным. На низком уровне человек кажется окружающим дурачком, а через некоторое время и сам утверждается в этом мнении тем более, что думать самому ему трудно и невыразимо скучно, и он сводит свое мышление к ограниченному набору социальных штампов, которыми и обходится, варварски профанируя все ментальные потоки, идущие через него, и тем самым принося их в жертву себе (точнее, своему кристаллизованному ментальному эгрегору). Проработка идет по пути выработки самостоятельного мышления, принципов и идей, которые окажутся очень оригинальными и не похожими на общепринятые, и поначалу их никто не будет понимать, но это не должно человека смущать. Тем не менее, от него потребуется немало жертв, в особенности в виде тяжелой и по видимости бесплодной интеллектуальной работы, пока его мысли и идеи не покажутся достаточно конструктивными и хотя бы кому-то понятными и нужными. И здесь очень важно не останавливаться на полпути, когда мысли уже появились, и, на взгляд самого человека, достаточно оригинальные и ценные, но их еще никто не воспринимает: в этот момент появляется сильное искушение ментальной гордыни и позиция: "Чего это я буду им, невеждам и глупцам, объяснять, пусть, если хотят преодолеть свою банальность и тупость, сами разбираются!" Этот человек должен осознать, что он понимает чужие мысли гораздо лучше, чем излагает свои, и ясность его мысли кажущаяся, если он не может ее изложить так, чтобы его поняли. Проработка дает чрезвычайные умственные способности, чем бы человек ни занимался, умение не только решить проблему, но и выразить в ясных словах ее решение. На высоком уровне будет искушение решать проблемы, которые человек ставит сам себе, вместо тех, которые посылает судьба. Вообще в жизни много интеллектуальных загадок, тайн, на низком уровне постоянные интриги и недоразумения в контактах, плохая речь и восприятие.</w:t>
      </w:r>
    </w:p>
    <w:p>
      <w:pPr>
        <w:pStyle w:val="Style15"/>
        <w:rPr>
          <w:b/>
          <w:b/>
          <w:bCs/>
          <w:color w:val="800080"/>
        </w:rPr>
      </w:pPr>
      <w:r>
        <w:rPr>
          <w:b/>
          <w:bCs/>
          <w:color w:val="800080"/>
        </w:rPr>
        <w:t>Венера в двенадцатом доме</w:t>
      </w:r>
    </w:p>
    <w:p>
      <w:pPr>
        <w:pStyle w:val="Style15"/>
        <w:rPr>
          <w:color w:val="000080"/>
        </w:rPr>
      </w:pPr>
      <w:r>
        <w:rPr>
          <w:color w:val="000080"/>
        </w:rPr>
        <w:t>Остракизм.</w:t>
      </w:r>
    </w:p>
    <w:p>
      <w:pPr>
        <w:pStyle w:val="Style15"/>
        <w:rPr/>
      </w:pPr>
      <w:r>
        <w:rPr/>
        <w:t xml:space="preserve">Кульминация. Этот аспект связывает человека с необходимостью жертв в любви и социальных отношениях, а также в эстетических переживаниях. Он чувствует одиночество и не умеет найти себе места во время социальных контактов, и отношения с другими людьми складываются у него часто в одностороннем порядке: он их хорошо понимает, но выразить свои чувства, особенно любовь, не может, и чем более пылкие чувства вызывают к себе, тем меньше они его непосредственно радуют. Здесь, как и в других ситуациях двенадцатого дома, выбор стоит в следующем варианте: или человек приносит в жертву себя и свои переживания, или других и их чувства. В частности, истинную любовь этот человек может испытывать только к людям, которые в этом остро нуждаются: несчастным тяжело больным, обездоленным, и эта любовь имеет возвышенный и, как правило, конструктивный характер, человеку искренне хочется для них что-то сделать, и в этом проявляется его истинное творческое начало. Но испытать нормальную эгоцентрическую социально одобренную и отштампованную влюбленность он не в состоянии, что может вести к сильным фрустрациям. На низком уровне этот человек стремится заточить любимый предмет в темницу (в гармоничном варианте ее стены будут выложены панелями его обожания, при поражении </w:t>
      </w:r>
      <w:r>
        <w:rPr>
          <w:rFonts w:cs="Symbol" w:ascii="Symbol" w:hAnsi="Symbol"/>
        </w:rPr>
        <w:t></w:t>
      </w:r>
      <w:r>
        <w:rPr/>
        <w:t xml:space="preserve"> кирпичами ревности); и хотя этот привкус заточения может почти не осознаваться, он будет для человека очень существенным, и любые проявления свободолюбия со стороны любимой (любимого) будут гневно (или мягко, но настойчиво) пресекаться. То же самое, но не в такой выраженной форме, будет относиться и к другим социальным контактам человека, которые долгое время не будут его удовлетворять. Здесь проработка идет по пути поиска тонких, необычных способов социальных контактов и выражения своей любви на высоких вибрациях энергетического потока. Этот человек должен любить красиво, не прибегая к стандартным сильным эмоциям и воспринимая людей, в первую очередь, как духовные существа, иначе он станет социальным букой и жестоким тираном со своими близкими. Этот аспект дает также большие эстетические проблемы, окружающий мир не устраивает человека, но при сильной Венере возможна проработка очень оригинальных эстетических замыслов, человек в уединении может стать замечательным и неповторимым художником, но слава, если он воспримет ее на свой счет, окажется для него губительной.</w:t>
      </w:r>
    </w:p>
    <w:p>
      <w:pPr>
        <w:pStyle w:val="Style15"/>
        <w:rPr>
          <w:b/>
          <w:b/>
          <w:bCs/>
          <w:color w:val="800080"/>
        </w:rPr>
      </w:pPr>
      <w:r>
        <w:rPr>
          <w:b/>
          <w:bCs/>
          <w:color w:val="800080"/>
        </w:rPr>
        <w:t>Марс в двенадцатом доме</w:t>
      </w:r>
    </w:p>
    <w:p>
      <w:pPr>
        <w:pStyle w:val="Style15"/>
        <w:rPr>
          <w:color w:val="000080"/>
        </w:rPr>
      </w:pPr>
      <w:r>
        <w:rPr>
          <w:color w:val="000080"/>
        </w:rPr>
        <w:t>Сизиф.</w:t>
      </w:r>
    </w:p>
    <w:p>
      <w:pPr>
        <w:pStyle w:val="Style15"/>
        <w:rPr/>
      </w:pPr>
      <w:r>
        <w:rPr/>
        <w:t>Этот человек чувствует одиночество, как только начинает проявлять свою силу и тратить энергию: ему кажется, что мир и люди в этот момент от него отворачиваются, и он делает что-то явно не то или не так, или не вовремя. На низком уровне человек или впадает в энергетическую депрессию, или старается, форсируя свои силы, все же что-то сделать и доказать людям. Фактически он норовит разрушить стену, возникающую между ним и миром, как только он пытается проникнуть туда силой. Однако мир сопротивляется, порой проявляя агрессию, точно соответствующую агрессии самого человека, чего последний, как правило, не понимает, и проклинает свою злую судьбу. В данном случае тайным врагом человека являются скрытые программы подсознания, работающие на грубой энергии, в частности, подсознательная агрессия; на что она направлена, покажут аспекты Марса, его диспозитора и управителей двенадцатого дома. Если Марс стоит в напряженном аспекте к Нептуну, возможны сильные фобии и неуправляемые взрывы ярости, причины которых следует искать в областях, на которые укажут аспекты Марса.</w:t>
      </w:r>
    </w:p>
    <w:p>
      <w:pPr>
        <w:pStyle w:val="Style15"/>
        <w:rPr/>
      </w:pPr>
      <w:r>
        <w:rPr/>
        <w:t>Этот аспект дает выраженную проблему жертвы: или человек переводит свою энергию полностью на высокие вибрации, становясь творческой и очень интеллигентной натурой, полностью трансформируя свою агрессию, или он начинает энергично приносить в жертву других людей, не считаясь с их интересами и чувствами. В промежуточном варианте он мечется между одним типом поведения и другим, в результате чего регулярно становится жертвой агрессии внешнего мира и различных людей сам, и проклинает себя за мягкость и уступки, в то время как на самом деле ему нужно разобраться с вытесненной, но не сформированной агрессией, понять, с чем она связана и на кого на самом деле направлена. При этом очень важно не отрицать в себе полностью низшее начало, но и не отождествлять себя с ним и понять, что если человек ненавидит себя, то он не сможет полюбить никого другого. Проработка аспекта связана с жертвой своего тяжелого труда, с чем человеку будет нелегко смириться, но совершив жертвоприношение по всем правилам, он почувствует большой облегчение. В любом случае ему нравятся таинственные действия, деятельность за кулисами, детективный жанр.</w:t>
      </w:r>
    </w:p>
    <w:p>
      <w:pPr>
        <w:pStyle w:val="Style15"/>
        <w:rPr>
          <w:b/>
          <w:b/>
          <w:bCs/>
          <w:color w:val="800080"/>
        </w:rPr>
      </w:pPr>
      <w:r>
        <w:rPr>
          <w:b/>
          <w:bCs/>
          <w:color w:val="800080"/>
        </w:rPr>
        <w:t>Юпитер в двенадцатом доме</w:t>
      </w:r>
    </w:p>
    <w:p>
      <w:pPr>
        <w:pStyle w:val="Style15"/>
        <w:rPr>
          <w:color w:val="000080"/>
        </w:rPr>
      </w:pPr>
      <w:r>
        <w:rPr>
          <w:color w:val="000080"/>
        </w:rPr>
        <w:t>В чужом пиру похмелье.</w:t>
      </w:r>
    </w:p>
    <w:p>
      <w:pPr>
        <w:pStyle w:val="Style15"/>
        <w:rPr/>
      </w:pPr>
      <w:r>
        <w:rPr/>
        <w:t>Управитель. Этот человек находится в очень своеобразном положении: он может благодетельствовать других, помогать людям и вообще радовать мир, лишь находясь в (психологической) тюрьме, то есть никак не участвуя в общей радости. Не то, чтобы мир был ему благодарен за его самопожертвование, но выражения признательности не доходят до человека или его не радуют, странным образом даже почти не щекочут его тщеславие. На низком уровне человек не понимает, что такое бескорыстная услуга или помощь, и регулярно оказывается в положении несправедливо обойденного милостями судьбы, но зато щедро вознагражденного человеческой неблагодарностью, что ведет к замыканию в себе и общему озлоблению. Проработка идет по пути преодоления ложной самодостаточности, гордыни и высокомерия, и бескорыстной помощи людям, открытия им новых путей и возможностей; особенно в этом будут нуждаться различные несчастные, отверженные, тяжело больные и немощные. На пути подобной благотворительности, которая поначалу будет давать человеку очень мало личных радостей, кроме общего ощущения правильности и должной широты своей деятельности, он постепенно научится воспринимать помощь Абсолюта, которая сначала коснется его подопечных (чему не следует завидовать), а потом и его самого, открывая человеку каналы творчества и широкие пути внутреннего развития, а затем и внешней деятельности, но последняя будет незначительной по сравнению с той работой, которую человек ведет невидимым для других образом, в частности, непосредственно в эгрегоре. На высоком уровне через этого человека идет сильный поток благодати, ему будут каяться, исповедоваться и получать отпущения грехов многие, хотя бы он и не был официальным служителем церкви: его милосердие и сострадание не будут иметь границ, а молитвы всегда дойдут до Господа.</w:t>
      </w:r>
    </w:p>
    <w:p>
      <w:pPr>
        <w:pStyle w:val="Style15"/>
        <w:rPr>
          <w:b/>
          <w:b/>
          <w:bCs/>
          <w:color w:val="800080"/>
        </w:rPr>
      </w:pPr>
      <w:r>
        <w:rPr>
          <w:b/>
          <w:bCs/>
          <w:color w:val="800080"/>
        </w:rPr>
        <w:t>Сатурн в двенадцатом доме</w:t>
      </w:r>
    </w:p>
    <w:p>
      <w:pPr>
        <w:pStyle w:val="Style15"/>
        <w:rPr>
          <w:color w:val="000080"/>
        </w:rPr>
      </w:pPr>
      <w:r>
        <w:rPr>
          <w:color w:val="000080"/>
        </w:rPr>
        <w:t>Детский дом.</w:t>
      </w:r>
    </w:p>
    <w:p>
      <w:pPr>
        <w:pStyle w:val="Style15"/>
        <w:rPr/>
      </w:pPr>
      <w:r>
        <w:rPr/>
        <w:t>Этот трудный аспект имеет в виду глубокую проработку тем одиночества и безличного служения. С юного возраста этот человек почувствует на себе действие принципа "никакое доброе дело не остается безнаказанным", поскольку его бескорыстная помощь или незначительное самопожертвование будут всегда приводить к необходимости тяжелого бессмысленного труда, черный неблагодарности и, в результате, сильнейшему чувству одиночества. Каждая искренняя попытка раскрыть другому свое сердце будет кончаться неудачей, которая при гармоничном Сатурне будет смягчена и легко вытеснится в подсознание, а при поражении Сатурна у человека может возникнуть невроз или иррациональная фобия. С другой стороны, уйдя в себя, человек поначалу не ощутит ничего, кроме глухой тоски и скуки, и будет стремиться тем или другим способом отвлечься, хотя проработка аспекта идет именно по пути углубленного постижения себя, своей внутренней ригидности, последовательного эгоизма и нежелания делать для других бесплатно хоть что-нибудь. Конечно, ни один человек (даже с пораженным Сатурном и двенадцатым домом) не сводится к этим программам, но в данном случае они встроены в подсознание так, что пока человек их не отследит и не преодолеет, они не дадут ему возможности выйти из заточения. Человек должен принять многие (внешние и внутренние) ограничения как данность, смириться с ними и выполнять свою кармическую программу, отыскивая свою свободу, главным образом, свободу творчества, в этих, установленных судьбой, пределах. Здесь проработка дает мудрость, глубокое понимание жизни и видение внешней и внутренней кармы, то есть всех сторон духовного развития людей, но требует исключительного самоотречения, трудолюбия, снисходительности к другим и требовательности к себе. При правильной проработке этот человек в один прекрасный день обнаружит, что он может решать проблемы других людей путем одной лишь работы над собой, и тогда через некоторое время у него откроется прямая связь с высоким эгрегором, и он сможет работать непосредственно там. Но вначале ощущение поддержки Абсолюта отсутствует, человек может быть законченным эгоистом и прагматиком, рискуя после тридцати лет совершенно омертветь и стать марионеткой жесткого эгрегора, лишившись остатков свободы воли.</w:t>
      </w:r>
    </w:p>
    <w:p>
      <w:pPr>
        <w:pStyle w:val="Style15"/>
        <w:rPr>
          <w:b/>
          <w:b/>
          <w:bCs/>
          <w:color w:val="800080"/>
        </w:rPr>
      </w:pPr>
      <w:r>
        <w:rPr>
          <w:b/>
          <w:bCs/>
          <w:color w:val="800080"/>
        </w:rPr>
        <w:t>Хирон в двенадцатом доме</w:t>
      </w:r>
    </w:p>
    <w:p>
      <w:pPr>
        <w:pStyle w:val="Style15"/>
        <w:rPr>
          <w:color w:val="000080"/>
        </w:rPr>
      </w:pPr>
      <w:r>
        <w:rPr>
          <w:color w:val="000080"/>
        </w:rPr>
        <w:t>Гефест.</w:t>
      </w:r>
    </w:p>
    <w:p>
      <w:pPr>
        <w:pStyle w:val="Style15"/>
        <w:rPr/>
      </w:pPr>
      <w:r>
        <w:rPr/>
        <w:t>Кульминация. Этот аспект дает необычные условия заточения, часто это ситуации тупиков развития или непонятно-хаотичного развития внешних событий, сбивающих человека с толка и явно что-то означающих, но что именно, понять сложно. Этот человек не понимает шуток судьбы, а часто и окружающих людей, они его огорчают и заставляют чувствовать себя одиноким и неполноценным. Вместе с тем, именно в заточении к этому человеку могут приходить самые интересные и неожиданные мысли, так будут материализовываться и очерчиваться тонкие и не вполне ясные понятия и представления, и если отнестись к этим идеям всерьез, и попытаться понять, что же в них на самом деле есть конструктивное и доступное пониманию, можно совершить замечательные открытия в областях, определяемых аспектами Хирона.</w:t>
      </w:r>
    </w:p>
    <w:p>
      <w:pPr>
        <w:pStyle w:val="Style15"/>
        <w:rPr/>
      </w:pPr>
      <w:r>
        <w:rPr/>
        <w:t>К чувствам жалости и сострадания этого человека воззвать не так-то легко; он может отшутиться (пусть неудачно) от довольно серьезной чужой беды. С другой стороны, если он примет в ком-то бескорыстное участие, ему могут прийти в голову самые неожиданные и оригинальные идеи, на грани фантастики, но, тем не менее, иногда способные открыть самые безнадежные тупики страждущим. Если же человек пойдет по пути эгоизма, последовательно игнорируя призывы и вопли о помощи, он сам попадет в тупик, который при ближайшем рассмотрении окажется обыкновенной тюрьмой, выход из которой удастся найти, лишь занимаясь чужими проблемами, никак не связанными с ним лично. Но не следует думать, что человек это быстро и безболезненно поймет; ему придется сначала разочароваться в своих возможностях разрешить свою тупиковую ситуацию, а потом еще поверить почти в чудо, например, то, что его внешние тупики суть следствия внутренних и что из вторых нужно искать выхода в первую очередь, а первыми при этом можно (и лучше) не заниматься вовсе. Жертвы, которые принесет этот человек, должны быть необычными, но достаточно для него значительными; важная программа подсознания, подлежащая высветлению, это косность в восприятии принципиально новых явлений внутреннего и внешнего мира.</w:t>
      </w:r>
    </w:p>
    <w:p>
      <w:pPr>
        <w:pStyle w:val="Style15"/>
        <w:rPr>
          <w:b/>
          <w:b/>
          <w:bCs/>
          <w:color w:val="800080"/>
        </w:rPr>
      </w:pPr>
      <w:r>
        <w:rPr>
          <w:b/>
          <w:bCs/>
          <w:color w:val="800080"/>
        </w:rPr>
        <w:t>Уран в двенадцатом доме</w:t>
      </w:r>
    </w:p>
    <w:p>
      <w:pPr>
        <w:pStyle w:val="Style15"/>
        <w:rPr>
          <w:color w:val="000080"/>
        </w:rPr>
      </w:pPr>
      <w:r>
        <w:rPr>
          <w:color w:val="000080"/>
        </w:rPr>
        <w:t>Секретная лаборатория.</w:t>
      </w:r>
    </w:p>
    <w:p>
      <w:pPr>
        <w:pStyle w:val="Style15"/>
        <w:rPr/>
      </w:pPr>
      <w:r>
        <w:rPr/>
        <w:t xml:space="preserve">У этого человека в заточении не будет тихого, спокойного отдыха и умиротворенного созерцания мира: его будут тревожить мощные события и приходить в голову самые потрясающие идеи, которые, к сожалению, очень редко оказываются конструктивными. Такой человек чувствует свое одиночество, когда внешний мир обсуждает вопросы науки и прогресса, стоящие на самом переднем краю познания и развития общества; ему скучно, и он ощущает, до какой степени все это не его; однако его идеи по этим вопросам нуждаются в тщательном обдумывании, проверке, проработке и адаптации к реальности, что дано далеко не каждому, и обычный человек с этим аспектом просто скептик. Глубокая проработка дает великого ученого или пророка, поскольку творческий принцип Абсолюта действует через высокий ментальный план, давая открытия, опережающие время на века; если же человек не выдерживает такой энергетики, он может сойти с ума или попасть в мощные деструктивные условия. К счастью, так бывает редко, а в обычное время Уран через двенадцатый дом посылает знаки судьбы, которые нужно усматривать в неожиданных просьбах помощи, встречах с нищими, отверженными, несчастными и т.п. Если человек научится им бескорыстно помогать, он снимет многие страдания (свои и чужие), даже этого не заметив. Кроме того, ему нужно научиться безропотно терпеть короткие интенсивные периоды безличного служения, смысл которых ему станет ясен гораздо позже (или никогда), но халтура или корысть быстро приведут к крайне отрицательным последствиям. Вообще этот человек может быть довольно равнодушен к чужим бедам (Уран дает космический взгляд, а на низком уровне </w:t>
      </w:r>
      <w:r>
        <w:rPr>
          <w:rFonts w:cs="Symbol" w:ascii="Symbol" w:hAnsi="Symbol"/>
        </w:rPr>
        <w:t></w:t>
      </w:r>
      <w:r>
        <w:rPr/>
        <w:t xml:space="preserve"> сильные искажения), но у него будут короткие вспышки острой жалости и всплески участия, которые тоже нужно рассматривать как знаки и стараться конструктивно реализовать, даже если через минуту это покажется человеку бессмысленным.</w:t>
      </w:r>
    </w:p>
    <w:p>
      <w:pPr>
        <w:pStyle w:val="Style15"/>
        <w:rPr>
          <w:b/>
          <w:b/>
          <w:bCs/>
          <w:color w:val="800080"/>
        </w:rPr>
      </w:pPr>
      <w:r>
        <w:rPr>
          <w:b/>
          <w:bCs/>
          <w:color w:val="800080"/>
        </w:rPr>
        <w:t>Нептун в двенадцатом доме</w:t>
      </w:r>
    </w:p>
    <w:p>
      <w:pPr>
        <w:pStyle w:val="Style15"/>
        <w:rPr>
          <w:color w:val="000080"/>
        </w:rPr>
      </w:pPr>
      <w:r>
        <w:rPr>
          <w:color w:val="000080"/>
        </w:rPr>
        <w:t>Спаситель.</w:t>
      </w:r>
    </w:p>
    <w:p>
      <w:pPr>
        <w:pStyle w:val="Style15"/>
        <w:rPr/>
      </w:pPr>
      <w:r>
        <w:rPr/>
        <w:t>Управитель. Этот аспект настраивает человека на высочайшее служение, но не каждый на это способен. Здесь проработка идет по пути постепенного отказа от низших медитаций и искажений; то и другое моментально или через некоторое время помещает человека в невидимую, но вполне ощутимую тюрьму, выход из которой человеку совершенно неочевиден. Самое типичное низшее искажение реальности это ложь, и если этот человек начинает лгать или верить чужой лжи, или даже просто попадает в ложное положение, он чувствует, как вокруг него смыкаются невидимые стены, и он оказывается в полном одиночестве, если не считать десятка низших астральных сущностей, совершенно случайно оказавшихся по соседству. Аналогичный эффект возникнет, если человек начнет употреблять любые наркотики, включаться в сильные эмоциональные или сексуальные медитации или любым другим способом искать себе счастья по одному из социально утвержденных путей. Эффект во всех случаях будет один: непроницаемые стены, ощутимые при любом уровне самообмана человека, хотя этот аспект дает к нему большую склонность.</w:t>
      </w:r>
    </w:p>
    <w:p>
      <w:pPr>
        <w:pStyle w:val="Style15"/>
        <w:rPr/>
      </w:pPr>
      <w:r>
        <w:rPr/>
        <w:t xml:space="preserve">Другое характерное искушение этого человека </w:t>
      </w:r>
      <w:r>
        <w:rPr>
          <w:rFonts w:cs="Symbol" w:ascii="Symbol" w:hAnsi="Symbol"/>
        </w:rPr>
        <w:t></w:t>
      </w:r>
      <w:r>
        <w:rPr/>
        <w:t xml:space="preserve"> ложная жалость, сопровождающаяся обилием вкусных эмоций и отсутствием конструктивного эффекта, в который человек, скорее всего, заранее не верил, но все же поддавался импульсу ложного участия, сам не зная, почему, или из чувства ложного долга, на котором весьма склонны спекулировать его знакомые. Здесь карма требует от человека вполне определенных жертв и работы над собой: выработку внутренней честности, избегание грубых эмоциональных состояний (и положительных, и отрицательных), видение внешнего обмана, в особенности вампиризма под видом умирания от голода, и запрет на эскепизм, то есть создание себе фантастического воображаемого мира с целью бегства от своих реальных кармических обязанностей. Проработка идет с большим трудом, человек то и дело соскальзывает на эмоции и самообман, о чем ему тут же сигналит чувство одиночества и своей полной никчемности (если Нептун не совсем гармоничен, характерно еще и чувство вины), но развитый аспект дает истинного целителя душ человеческих, святого, мистика, мудреца, который способен увидеть тончайшие следы кармы и найти выход из положения безнадежного, безысходного и отчаянного.</w:t>
      </w:r>
    </w:p>
    <w:p>
      <w:pPr>
        <w:pStyle w:val="Style15"/>
        <w:rPr>
          <w:b/>
          <w:b/>
          <w:bCs/>
          <w:color w:val="800080"/>
        </w:rPr>
      </w:pPr>
      <w:r>
        <w:rPr>
          <w:b/>
          <w:bCs/>
          <w:color w:val="800080"/>
        </w:rPr>
        <w:t>Плутон в двенадцатом доме</w:t>
      </w:r>
    </w:p>
    <w:p>
      <w:pPr>
        <w:pStyle w:val="Style15"/>
        <w:rPr>
          <w:color w:val="000080"/>
        </w:rPr>
      </w:pPr>
      <w:r>
        <w:rPr>
          <w:color w:val="000080"/>
        </w:rPr>
        <w:t>Иоанн Креститель.</w:t>
      </w:r>
    </w:p>
    <w:p>
      <w:pPr>
        <w:pStyle w:val="Style15"/>
        <w:rPr/>
      </w:pPr>
      <w:r>
        <w:rPr/>
        <w:t>Судьба будет проверять бескорыстие и самоотверженность этого человека, о чем его хорошо предупредить заранее. Его будет охватывать чувство тяжелого одиночества, когда он будет видеть в мире пороки недостатки и недоработки (в том числе и свои, особенно если Плутон стоит близко к асценденту), и ему будет казаться, что окружающие искореняют их не так, как следовало бы, и он сделал бы это совершенно по-другому. На низком уровне развития человека этот аспект, сильно включившись, дает жертву рока или эпилептоидного тюремщика для своих близких. Проработка идет, в первую очередь, по пути поиска и трансформации своих низших программ подсознания, особенно жажды власти, ненависти ко всему живому как глубоко порочному, иррационального страха перед миром и желания его уничтожить. При гармоничном Плутоне или слабом его включении эти программы сами по себе могут практически не проявиться, но, тем не менее, они наложат отпечаток на поведение человека. Ему будет трудно искренне жалеть сирых и обездоленных, поскольку ему будут слишком бросаться в глаза их очевидные пороки и, следовательно, собственная вина в своих несчастьях (подобное "следовательно" очень типично для плохо проработанного Плутона). Здесь проработка заключается в отделении несчастий другого человека от его грехов, а также зла от носителя зла и умении пожалеть и помочь в беде человеку, не являющемуся полным совершенством во всех отношениях, не закрывая глаза на его недостатки и не презирая его за них. Что касается принесения жертв, то в первую очередь это относится к описанным выше низшим программам подсознания, которые нужно не сжигать в огне ненависти, а постепенно вытеснять расширением своего сознания и лучшим видением эволюционного процесса, что во многих случаях дает понимание зла как низшей степени добра, а несовершенства как одной из ступеней к совершенству. Проработка аспекта дает удивительные результаты, точное видение и глубокое понимание человеческой природы, ее соблазнов и падений, умение незначительной безличной критикой развязать сложнейший кармический узел, выведя человека или целое общество на новый виток эволюционного развития.</w:t>
      </w:r>
    </w:p>
    <w:p>
      <w:pPr>
        <w:pStyle w:val="Style15"/>
        <w:rPr/>
      </w:pPr>
      <w:r>
        <w:rPr>
          <w:b/>
          <w:bCs/>
          <w:color w:val="800080"/>
        </w:rPr>
        <w:t xml:space="preserve">Южный узел в двенадцатом доме </w:t>
      </w:r>
      <w:r>
        <w:rPr>
          <w:rFonts w:cs="Symbol" w:ascii="Symbol" w:hAnsi="Symbol"/>
          <w:b/>
          <w:bCs/>
          <w:color w:val="800080"/>
        </w:rPr>
        <w:t></w:t>
      </w:r>
      <w:r>
        <w:rPr>
          <w:b/>
          <w:bCs/>
          <w:color w:val="800080"/>
        </w:rPr>
        <w:t xml:space="preserve"> Северный узел в шестом доме</w:t>
      </w:r>
    </w:p>
    <w:p>
      <w:pPr>
        <w:pStyle w:val="Style15"/>
        <w:rPr/>
      </w:pPr>
      <w:r>
        <w:rPr>
          <w:color w:val="000080"/>
        </w:rPr>
        <w:t>На смену барщине приходит оброк</w:t>
      </w:r>
      <w:r>
        <w:rPr/>
        <w:t>.</w:t>
      </w:r>
    </w:p>
    <w:p>
      <w:pPr>
        <w:pStyle w:val="Style15"/>
        <w:rPr/>
      </w:pPr>
      <w:r>
        <w:rPr/>
        <w:t xml:space="preserve">Этого человека привлекают традиции безличного служения, сложившиеся в социуме </w:t>
      </w:r>
      <w:r>
        <w:rPr>
          <w:rFonts w:cs="Symbol" w:ascii="Symbol" w:hAnsi="Symbol"/>
        </w:rPr>
        <w:t></w:t>
      </w:r>
      <w:r>
        <w:rPr/>
        <w:t xml:space="preserve"> монастыри, отшельники, национальные герои, отдавшие свою жизнь бескорыстному подвижническому труду на благо своего народа. В этом он видит связь времен и основу для дальнейшего непрерывного развития общества, принимая новые формы самопожертвования и также принесения жертв крайне негативно или, во всяком случае, очень скептически. Новые течения в социуме его интересуют в аспектах отношения к здоровью, новых форм каждодневного труда, использования инструментов и средств труда, а также форм оказания и принятия услуг. Наиболее ответственными для него окажутся моменты стыковки шестого и двенадцатого домов, когда личный труд переходит в жертвенный и безличный: здесь у человека будут слишком жесткие представления о том, каков должен быть размер и характер жертвы и слишком неопределенные и подвижные мнения о характере участия личности и вида ее отпечатка на результате труда.</w:t>
      </w:r>
    </w:p>
    <w:p>
      <w:pPr>
        <w:pStyle w:val="Style15"/>
        <w:rPr/>
      </w:pPr>
      <w:r>
        <w:rPr/>
        <w:t>Во внутренней жизни человека фундаментальными и вполне сформировавшимися будут программы подсознания, управляющие его поведением в одиночестве и жертвенных ситуациях, которые тем самым будут ему близки и понятны. Новые, интересные и перспективные направления его внутреннего развития относятся к освоению новых способов поддержания здоровья, различных производственных навыков и вообще личного труда, где человек может обнаружить разнообразие возможностей, особенно в областях, определенных аспектами Северного узла.</w:t>
      </w:r>
    </w:p>
    <w:p>
      <w:pPr>
        <w:pStyle w:val="Style15"/>
        <w:rPr/>
      </w:pPr>
      <w:r>
        <w:rPr>
          <w:b/>
          <w:bCs/>
          <w:color w:val="800080"/>
        </w:rPr>
        <w:t xml:space="preserve">Южный узел в шестом доме </w:t>
      </w:r>
      <w:r>
        <w:rPr>
          <w:rFonts w:cs="Symbol" w:ascii="Symbol" w:hAnsi="Symbol"/>
          <w:b/>
          <w:bCs/>
          <w:color w:val="800080"/>
        </w:rPr>
        <w:t></w:t>
      </w:r>
      <w:r>
        <w:rPr>
          <w:b/>
          <w:bCs/>
          <w:color w:val="800080"/>
        </w:rPr>
        <w:t xml:space="preserve"> Северный узел в двенадцатом доме</w:t>
      </w:r>
    </w:p>
    <w:p>
      <w:pPr>
        <w:pStyle w:val="Style15"/>
        <w:rPr>
          <w:color w:val="000080"/>
        </w:rPr>
      </w:pPr>
      <w:r>
        <w:rPr>
          <w:color w:val="000080"/>
        </w:rPr>
        <w:t>Жертвуя своим здоровьем, его в то же время следует старательно поддерживать.</w:t>
      </w:r>
    </w:p>
    <w:p>
      <w:pPr>
        <w:pStyle w:val="Style15"/>
        <w:rPr/>
      </w:pPr>
      <w:r>
        <w:rPr/>
        <w:t>Этот человек видит традицию в сохранившихся исстари приемах труда, инструментах, способах поддержания и восстановления здоровья (народная медицина и т.п.). Он скептически и крайне недоверчиво относится к новшествам в этих областях, считая, что они не только сомнительны и чаще всего неэффективны, но и разрушают связь общества с его прошлым. С другой стороны, этот человек живо интересуется новыми социальными веяниями, связанными с развитием милосердия, помощи тяжело больным, немощным, инвалидам и попавшим в беду. Его также интересуют современные взгляды на жертвы, жертвенность, в частности, жертвенный труд, их необходимость и значимость; в этой области его взгляды неустойчивы и должны балансироваться оформленными (даже слишком) представлениями о личном труде и норме здоровья.</w:t>
      </w:r>
    </w:p>
    <w:p>
      <w:pPr>
        <w:pStyle w:val="Style15"/>
        <w:rPr/>
      </w:pPr>
      <w:r>
        <w:rPr/>
        <w:t>Наиболее устойчивыми и консервативными будут программы подсознания человека, поддерживающие его тонус и здоровье и управляющие общими процессами восстановления и потери сил, а также не слишком тяжелого труда. Формируемыми заново и с большой степенью свободы выбора будут программы подсознания, регулирующие тяжелый, бессмысленный для человека труд и вообще его состояние в момент принесения существенной для него жертвы, а также программы, включающие его сострадание, милосердие и бескорыстную помощь страждущим, и регулирующие поведение, когда он пытается вызвать жалость к себе.</w:t>
      </w:r>
    </w:p>
    <w:p>
      <w:pPr>
        <w:pStyle w:val="Style15"/>
        <w:rPr>
          <w:b/>
          <w:b/>
        </w:rPr>
      </w:pPr>
      <w:r>
        <w:rPr>
          <w:b/>
        </w:rPr>
      </w:r>
    </w:p>
    <w:p>
      <w:pPr>
        <w:pStyle w:val="Style15"/>
        <w:rPr>
          <w:b/>
          <w:b/>
        </w:rPr>
      </w:pPr>
      <w:r>
        <w:rPr>
          <w:b/>
        </w:rPr>
      </w:r>
    </w:p>
    <w:p>
      <w:pPr>
        <w:pStyle w:val="Style15"/>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vodny.ru/Genhouses/Intr.htm" TargetMode="External"/><Relationship Id="rId3" Type="http://schemas.openxmlformats.org/officeDocument/2006/relationships/hyperlink" Target="http://www.podvodny.ru/Genhouses/Chap1.htm" TargetMode="External"/><Relationship Id="rId4" Type="http://schemas.openxmlformats.org/officeDocument/2006/relationships/hyperlink" Target="http://www.podvodny.ru/Genhouses/Chap2.htm" TargetMode="External"/><Relationship Id="rId5" Type="http://schemas.openxmlformats.org/officeDocument/2006/relationships/hyperlink" Target="http://www.podvodny.ru/Genhouses/Chap3.htm" TargetMode="External"/><Relationship Id="rId6" Type="http://schemas.openxmlformats.org/officeDocument/2006/relationships/hyperlink" Target="http://www.podvodny.ru/Genhouses/Chap4.htm" TargetMode="External"/><Relationship Id="rId7" Type="http://schemas.openxmlformats.org/officeDocument/2006/relationships/hyperlink" Target="http://www.podvodny.ru/Genhouses/Chap5.htm" TargetMode="External"/><Relationship Id="rId8" Type="http://schemas.openxmlformats.org/officeDocument/2006/relationships/hyperlink" Target="http://www.podvodny.ru/Genhouses/Chap6.htm" TargetMode="External"/><Relationship Id="rId9" Type="http://schemas.openxmlformats.org/officeDocument/2006/relationships/hyperlink" Target="http://www.podvodny.ru/Genhouses/Chap7.htm" TargetMode="External"/><Relationship Id="rId10" Type="http://schemas.openxmlformats.org/officeDocument/2006/relationships/hyperlink" Target="http://www.podvodny.ru/Genhouses/Chap8.htm" TargetMode="External"/><Relationship Id="rId11" Type="http://schemas.openxmlformats.org/officeDocument/2006/relationships/hyperlink" Target="http://www.podvodny.ru/Genhouses/Chap9.htm" TargetMode="External"/><Relationship Id="rId12" Type="http://schemas.openxmlformats.org/officeDocument/2006/relationships/hyperlink" Target="http://www.podvodny.ru/Genhouses/Chap10.htm" TargetMode="External"/><Relationship Id="rId13" Type="http://schemas.openxmlformats.org/officeDocument/2006/relationships/hyperlink" Target="http://www.podvodny.ru/Genhouses/Chap11.htm" TargetMode="External"/><Relationship Id="rId14" Type="http://schemas.openxmlformats.org/officeDocument/2006/relationships/hyperlink" Target="http://www.podvodny.ru/Genhouses/Chap12.htm" TargetMode="External"/><Relationship Id="rId15" Type="http://schemas.openxmlformats.org/officeDocument/2006/relationships/hyperlink" Target="http://www.podvodny.ru/Genhouses/Chap8.htm" TargetMode="External"/><Relationship Id="rId16" Type="http://schemas.openxmlformats.org/officeDocument/2006/relationships/hyperlink" Target="http://www.podvodny.ru/Genhouses/Chap9.htm" TargetMode="External"/><Relationship Id="rId17" Type="http://schemas.openxmlformats.org/officeDocument/2006/relationships/hyperlink" Target="http://www.podvodny.ru/Genhouses/Chap10.htm" TargetMode="External"/><Relationship Id="rId18" Type="http://schemas.openxmlformats.org/officeDocument/2006/relationships/hyperlink" Target="http://www.podvodny.ru/Genhouses/Chap11.htm" TargetMode="External"/><Relationship Id="rId19" Type="http://schemas.openxmlformats.org/officeDocument/2006/relationships/hyperlink" Target="http://www.podvodny.ru/Genhouses/Chap12.htm" TargetMode="External"/><Relationship Id="rId20" Type="http://schemas.openxmlformats.org/officeDocument/2006/relationships/hyperlink" Target="http://www.podvodny.ru/Genhouses/Chap12.ht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0:02:00Z</dcterms:created>
  <dc:creator>Аня</dc:creator>
  <dc:description/>
  <dc:language>en-US</dc:language>
  <cp:lastModifiedBy>Аня</cp:lastModifiedBy>
  <dcterms:modified xsi:type="dcterms:W3CDTF">2005-12-05T10:21:00Z</dcterms:modified>
  <cp:revision>2</cp:revision>
  <dc:subject/>
  <dc:title>Часть 3</dc:title>
</cp:coreProperties>
</file>