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800080"/>
        </w:rPr>
      </w:pPr>
      <w:r>
        <w:rPr>
          <w:b/>
          <w:bCs/>
          <w:color w:val="800080"/>
        </w:rPr>
        <w:t>АСПЕКТЫ</w:t>
      </w:r>
    </w:p>
    <w:p>
      <w:pPr>
        <w:pStyle w:val="Style15"/>
        <w:jc w:val="center"/>
        <w:rPr/>
      </w:pPr>
      <w:r>
        <w:rPr/>
        <w:t> </w:t>
      </w:r>
    </w:p>
    <w:p>
      <w:pPr>
        <w:pStyle w:val="Style15"/>
        <w:rPr/>
      </w:pPr>
      <w:hyperlink r:id="rId2">
        <w:r>
          <w:rPr>
            <w:rStyle w:val="InternetLink"/>
          </w:rPr>
          <w:t>Введение</w:t>
        </w:r>
      </w:hyperlink>
    </w:p>
    <w:p>
      <w:pPr>
        <w:pStyle w:val="Style15"/>
        <w:rPr/>
      </w:pPr>
      <w:hyperlink r:id="rId3">
        <w:r>
          <w:rPr>
            <w:rStyle w:val="InternetLink"/>
          </w:rPr>
          <w:t>Глава 1.</w:t>
        </w:r>
      </w:hyperlink>
      <w:r>
        <w:rPr/>
        <w:t xml:space="preserve"> Соединение</w:t>
      </w:r>
    </w:p>
    <w:p>
      <w:pPr>
        <w:pStyle w:val="Style15"/>
        <w:rPr/>
      </w:pPr>
      <w:hyperlink r:id="rId4">
        <w:r>
          <w:rPr>
            <w:rStyle w:val="InternetLink"/>
          </w:rPr>
          <w:t>Глава 2.</w:t>
        </w:r>
      </w:hyperlink>
      <w:r>
        <w:rPr/>
        <w:t xml:space="preserve"> Оппозиция</w:t>
      </w:r>
    </w:p>
    <w:p>
      <w:pPr>
        <w:pStyle w:val="Style15"/>
        <w:rPr/>
      </w:pPr>
      <w:hyperlink r:id="rId5">
        <w:r>
          <w:rPr>
            <w:rStyle w:val="InternetLink"/>
          </w:rPr>
          <w:t>Глава 3.</w:t>
        </w:r>
      </w:hyperlink>
      <w:r>
        <w:rPr/>
        <w:t xml:space="preserve"> Трин</w:t>
      </w:r>
    </w:p>
    <w:p>
      <w:pPr>
        <w:pStyle w:val="Style15"/>
        <w:rPr/>
      </w:pPr>
      <w:hyperlink r:id="rId6">
        <w:r>
          <w:rPr>
            <w:rStyle w:val="InternetLink"/>
          </w:rPr>
          <w:t>Глава 4.</w:t>
        </w:r>
      </w:hyperlink>
      <w:r>
        <w:rPr/>
        <w:t xml:space="preserve"> Секстиль</w:t>
      </w:r>
    </w:p>
    <w:p>
      <w:pPr>
        <w:pStyle w:val="Style15"/>
        <w:rPr/>
      </w:pPr>
      <w:hyperlink r:id="rId7">
        <w:r>
          <w:rPr>
            <w:rStyle w:val="InternetLink"/>
          </w:rPr>
          <w:t>Глава 5.</w:t>
        </w:r>
      </w:hyperlink>
      <w:r>
        <w:rPr/>
        <w:t xml:space="preserve"> Квадрат</w:t>
      </w:r>
    </w:p>
    <w:p>
      <w:pPr>
        <w:pStyle w:val="Style15"/>
        <w:rPr/>
      </w:pPr>
      <w:hyperlink r:id="rId8">
        <w:r>
          <w:rPr>
            <w:rStyle w:val="InternetLink"/>
          </w:rPr>
          <w:t>Глава 6.</w:t>
        </w:r>
      </w:hyperlink>
      <w:r>
        <w:rPr/>
        <w:t xml:space="preserve"> Дециль</w:t>
      </w:r>
    </w:p>
    <w:p>
      <w:pPr>
        <w:pStyle w:val="Style15"/>
        <w:rPr/>
      </w:pPr>
      <w:hyperlink r:id="rId9">
        <w:r>
          <w:rPr>
            <w:rStyle w:val="InternetLink"/>
          </w:rPr>
          <w:t>Глава 7.</w:t>
        </w:r>
      </w:hyperlink>
      <w:r>
        <w:rPr/>
        <w:t xml:space="preserve"> Квинтиль</w:t>
      </w:r>
    </w:p>
    <w:p>
      <w:pPr>
        <w:pStyle w:val="Style15"/>
        <w:rPr/>
      </w:pPr>
      <w:hyperlink r:id="rId10">
        <w:r>
          <w:rPr>
            <w:rStyle w:val="InternetLink"/>
          </w:rPr>
          <w:t>Глава 8.</w:t>
        </w:r>
      </w:hyperlink>
      <w:r>
        <w:rPr/>
        <w:t xml:space="preserve"> Тридециль</w:t>
      </w:r>
    </w:p>
    <w:p>
      <w:pPr>
        <w:pStyle w:val="Style15"/>
        <w:rPr/>
      </w:pPr>
      <w:hyperlink r:id="rId11">
        <w:r>
          <w:rPr>
            <w:rStyle w:val="InternetLink"/>
          </w:rPr>
          <w:t>Глава 9.</w:t>
        </w:r>
      </w:hyperlink>
      <w:r>
        <w:rPr/>
        <w:t xml:space="preserve"> Биквинтиль</w:t>
      </w:r>
    </w:p>
    <w:p>
      <w:pPr>
        <w:pStyle w:val="Style15"/>
        <w:rPr/>
      </w:pPr>
      <w:hyperlink r:id="rId12">
        <w:r>
          <w:rPr>
            <w:rStyle w:val="InternetLink"/>
          </w:rPr>
          <w:t>Глава 10.</w:t>
        </w:r>
      </w:hyperlink>
      <w:r>
        <w:rPr/>
        <w:t xml:space="preserve"> Полуквадрат</w:t>
      </w:r>
    </w:p>
    <w:p>
      <w:pPr>
        <w:pStyle w:val="Style15"/>
        <w:rPr/>
      </w:pPr>
      <w:hyperlink r:id="rId13">
        <w:r>
          <w:rPr>
            <w:rStyle w:val="InternetLink"/>
          </w:rPr>
          <w:t>Глава 11.</w:t>
        </w:r>
      </w:hyperlink>
      <w:r>
        <w:rPr/>
        <w:t xml:space="preserve"> Полутораквадрат</w:t>
      </w:r>
    </w:p>
    <w:p>
      <w:pPr>
        <w:pStyle w:val="Style15"/>
        <w:rPr/>
      </w:pPr>
      <w:hyperlink r:id="rId14">
        <w:r>
          <w:rPr>
            <w:rStyle w:val="InternetLink"/>
          </w:rPr>
          <w:t>Глава 12.</w:t>
        </w:r>
      </w:hyperlink>
      <w:r>
        <w:rPr/>
        <w:t xml:space="preserve"> Полусекстиль</w:t>
      </w:r>
    </w:p>
    <w:p>
      <w:pPr>
        <w:pStyle w:val="Style15"/>
        <w:rPr/>
      </w:pPr>
      <w:hyperlink r:id="rId15">
        <w:r>
          <w:rPr>
            <w:rStyle w:val="InternetLink"/>
          </w:rPr>
          <w:t>Глава 13</w:t>
        </w:r>
      </w:hyperlink>
      <w:r>
        <w:rPr/>
        <w:t>. Квиконс</w:t>
      </w:r>
    </w:p>
    <w:p>
      <w:pPr>
        <w:pStyle w:val="Normal"/>
        <w:rPr/>
      </w:pPr>
      <w:r>
        <w:rPr/>
      </w:r>
    </w:p>
    <w:p>
      <w:pPr>
        <w:pStyle w:val="Style15"/>
        <w:jc w:val="center"/>
        <w:rPr>
          <w:b/>
          <w:b/>
          <w:bCs/>
          <w:color w:val="800080"/>
        </w:rPr>
      </w:pPr>
      <w:r>
        <w:rPr>
          <w:b/>
          <w:bCs/>
          <w:color w:val="800080"/>
        </w:rPr>
        <w:t>Введение</w:t>
      </w:r>
    </w:p>
    <w:p>
      <w:pPr>
        <w:pStyle w:val="Style15"/>
        <w:rPr>
          <w:b/>
          <w:b/>
          <w:bCs/>
          <w:color w:val="800080"/>
        </w:rPr>
      </w:pPr>
      <w:r>
        <w:rPr>
          <w:b/>
          <w:bCs/>
          <w:color w:val="800080"/>
        </w:rPr>
        <w:t> </w:t>
      </w:r>
    </w:p>
    <w:p>
      <w:pPr>
        <w:pStyle w:val="Style15"/>
        <w:rPr/>
      </w:pPr>
      <w:r>
        <w:rPr/>
        <w:t>Мы переходим к рассмотрению дуговых аспектов, характеризуемых определенной дугой между чувствительными точками гороскопа (в отличие от аспектов положения, означающих принадлежность чувствительной точки определенному знаку или дому). Вообще в гороскопе имеется большое количество чувствительных точек: это планеты, узлы планет, вершины домов, парсы (арабские части) и т. д. Этих точек и, соответственно, дуговых аспектов, в гороскопе очень много, и все они, безусловно, несут определенную информацию. Однако начинающему астрологу лучше ограничиться наиболее важными чувствительными точками карты: планетами, узлами Луны, асцендентом и зенитом и мажорными аспектами между ними, то есть соединением, секстилем, квадратом, трином и оппозицией, поскольку в большинстве случаев именно они дают основной рисунок расстановки сил во внешних обстоятельствах и внутренней жизни человека.</w:t>
      </w:r>
    </w:p>
    <w:p>
      <w:pPr>
        <w:pStyle w:val="Style15"/>
        <w:rPr/>
      </w:pPr>
      <w:r>
        <w:rPr/>
        <w:t>Всюду далее рассматриваются только дуговые аспекты, поэтому соответствующий эпитет будет опускаться. Вообще наличие аспекта между планетами означает интимную связь их принципов в жизни человека: включение одной из планет ведет к активизации другой и определенному (видом аспекта) взаимодействию между ними.</w:t>
      </w:r>
    </w:p>
    <w:p>
      <w:pPr>
        <w:pStyle w:val="Style15"/>
        <w:rPr/>
      </w:pPr>
      <w:r>
        <w:rPr/>
        <w:t>Возможны ли чисто социальные отношения между мужчиной и женщиной? Человек, у которого Венера и Луна не находятся в аспекте, скорее всего ответит: да, конечно. Для него социальные отношения и влюбленность это одно, а собственно сексуальные и семейные отношения - совершенно другое. Наоборот, для человека, у которого Венера и Луна стоят в мажорном аспекте, тесные социальные отношения, влюбленность, секс и домашние отношения идут как бы одним пакетом: для него естественно, познакомившись с девушкой на концерте, позвать ее домой, приготовить ужин, накормить и предложить переночевать в одной постели. От вида аспекта и уровня его проработки зависит, насколько гармонично и конструктивно будут происходить конкретные взаимодействия, но в любом случае интимные и, в частности, сексуальные моменты в отношениях с противоположным полом у этого человека будут возникать гораздо чаще, чем при отсутствии аспекта между Луной и Венерой.</w:t>
      </w:r>
    </w:p>
    <w:p>
      <w:pPr>
        <w:pStyle w:val="Style15"/>
        <w:rPr/>
      </w:pPr>
      <w:r>
        <w:rPr/>
        <w:t>Другой пример - отношения Марса и Сатурна. Если эти планеты не находятся в аспекте, принципы энергии и агрессии, с одной стороны, и жесткости, дисциплины, ограничения и самоуглубления, с другой, не будут непосредственно связаны друг с другом ни во внешней, ни во внутренней жизни человека. Эти планеты проявляются, как правило, в разное время: лишняя осторожность, предусмотрительность и скепсис не расхолаживают человека в моменты буйства и самозабвенного труда, а в периоды самоуглубления и внутренней концентрации нет излишнего энтузиазма и активных внешних помех. Это дает определенную свободу, но также и задержку в приобретении необходимого жизненного опыта. Другими словами, закон кармы, воздающий за деструктивную внешнюю активность обратным ударом и ограничениями, будет в данном случае действовать косвенно и часто через некоторое время; и, наоборот, добровольное самоограничение, выработка терпения, дисциплины и мудрости далеко не сразу принесут плоды в виде усиления энергетики и возможностей активной конструктивной деятельности. Если же Марс и Сатурн стоят в мажорном аспекте, то активизация Марса, то есть увеличение внешней или внутренней активности человека, немедленно вызывает к жизни принципы Сатурна, который замедляет, расхолаживает и тщательно проверяет все процессы и обстоятельства. Как Марс, так и Сатурн могут проявляться и внешним, и внутренним образом, а также, в зависимости от аспекта между ними и уровня его проработки, более или менее гармонично, но отчаянным сорви-головой, не знающим страха, так же, как и спокойно-уравновешенным мудрецом, не ведающим безумных внутренних порывов и равнодушным к сражениям внешнего мира, этот человек не станет никогда.</w:t>
      </w:r>
    </w:p>
    <w:p>
      <w:pPr>
        <w:pStyle w:val="Style15"/>
        <w:rPr/>
      </w:pPr>
      <w:r>
        <w:rPr/>
        <w:t>Минорный аспект между планетами также связывает между собой их проявления, но не столь явным образом, и эта связь может долго оставаться незамеченной человеком, в отличие от мажорных аспектов, когда она отчетливо прослеживается и осознается обычно еще в первой половине жизни (за редким исключением людей, категорически не верящих в судьбу и представляющих себе мир как чистый хаос, старательно вытесняя в подсознание все очевидные закономерности как своей, так и чужой жизней). Поскольку сила точных (в пределах орбиса 1</w:t>
      </w:r>
      <w:r>
        <w:rPr>
          <w:vertAlign w:val="superscript"/>
        </w:rPr>
        <w:t>о</w:t>
      </w:r>
      <w:r>
        <w:rPr/>
        <w:t>) минорных аспектов приближается к силе удаленных (неточных) мажорных, то жизнь человека с активными минорными аспектами, особенно напряженными, может иногда быть значительно тяжелее, чем жизнь другого с откровенно пораженной картой, изобилующей квадратами и оппозициями: последний быстро (с раннего детства) учится "опасно ходить", то есть быть внимательным и осторожным, вырабатывает интуицию к поворотам своей судьбы, и умеет заранее почувствовать, с какой стороны грозит опасность и соответственно подготовиться, в то время как первый очень долго не может понять, в чем причина его тормозов и неприятностей, кто и когда сыплет речной песок в оси его телеги (или сахарный в бензобак).</w:t>
      </w:r>
    </w:p>
    <w:p>
      <w:pPr>
        <w:pStyle w:val="Style15"/>
        <w:rPr/>
      </w:pPr>
      <w:r>
        <w:rPr/>
        <w:t>Аспект не только связывает проявления планетных принципов, он также увеличивает силу каждой из планет, по крайней мере, потенциально. Будет ли действие планеты конструктивным или разрушающим, больше зависит от уровня ее проработки, чем от природы ее аспектов (гармоничных или напряженных). Разумеется, проработка планеты происходит в конкретных обстоятельствах внешней и внутренней жизни человека, то есть вместе со всеми ее аспектами, и характер проработки определяется конкретными аспектами данной планеты, планетами, ее аспектирующими, домами и знаками, в которых они стоят, и т. д., но всегда нужно иметь в виду, что в проработке нуждаются все аспекты, как напряженные, так и гармоничные, аналогично тому, как это обстоит со "злотворными" и "благотворными" планетами.</w:t>
      </w:r>
    </w:p>
    <w:p>
      <w:pPr>
        <w:pStyle w:val="Style15"/>
        <w:rPr/>
      </w:pPr>
      <w:r>
        <w:rPr/>
        <w:t>Чем более творческой (в широком смысле) и эволюционно сознательной будет жизнь человека, тем эффективнее пойдет у него проработка аспектов (обоих видов: и положения, и дуговых), и тем конструктивнее и энергичнее проявят они себя в его жизни. У человека низкого уровня развития обычно активны один-два аспекта, определяющие основные условия и обстоятельства его жизни, а остальные аспекты (и соответственно планеты, дома и зодиаки) включаются редко и ненадолго. Поэтому часто можно видеть людей и очень гармоничными картами, крайне несчастными и своей жизни, поскольку главное содержание их существования составляет один-единственный, но совершенно непроработанный квадрат или оппозиция, а все (многочисленные) гармоничные аспекты карты практически не включены. Незначительный шаг в сторону от привычного круга представлений и жизненных привычек может совершенно изменить судьбу такого человека, включив дотоле практически бездействующий трин или секстиль, но для этого нужно преодолеть жесткие штампы личного и общественного подсознания, привычные и очень устойчивые программы, заставляющие человека бежать снова и снова по фактически одним и тем же заколдованным кругам своей судьбы, выйти из которых, кажется, не легче, чем обрести крылья.</w:t>
      </w:r>
    </w:p>
    <w:p>
      <w:pPr>
        <w:pStyle w:val="Style15"/>
        <w:rPr/>
      </w:pPr>
      <w:r>
        <w:rPr/>
        <w:t>Причина такой огромной власти судьбы над человеком, не дающей ему раскрыть свои потенциальные возможности, заключается в отсутствии проработки аспектов. Каждый аспект (как гармоничный, так и пораженный), увеличивает силу планеты, и если человек его не прорабатывает, обретая власть над этой силой, то, наоборот, сила планеты подчиняет себе его волю и конкретные обстоятельства жизни.</w:t>
      </w:r>
    </w:p>
    <w:p>
      <w:pPr>
        <w:pStyle w:val="Style15"/>
        <w:rPr/>
      </w:pPr>
      <w:r>
        <w:rPr/>
        <w:t>По ходу своей жизни человек ведет постоянную незримую и чаще всего неосознаваемую борьбу со своим гороскопом (называемую в этом учебнике проработкой), и каждый аспект символизирует один из полков противника, который должен быть превращен в союзника, иначе человек попадет в полное рабство к своему эго и негостеприимным внешним обстоятельствам и станет марионеткой жесткого эгрегора, лишившись не только собственной воли и независимого сознания, но также и души, которая, покинув человека еще при жизни, будет, плача, ждать его смерти и следующего воплощения.</w:t>
      </w:r>
    </w:p>
    <w:p>
      <w:pPr>
        <w:pStyle w:val="Style15"/>
        <w:rPr/>
      </w:pPr>
      <w:r>
        <w:rPr/>
        <w:t>С другой стороны, личная энергетика и реализационная власть человека не связаны прямо с количеством или точностью аспектов его гороскопа. Сильная карта означает скорее большие потенциальные возможности развития, нежели высокий эволюционный или энергетический уровень человека. С картой, буквально сплошь исчерченной красными, черными и зелеными хордами, можно прожить тихую и незаметную жизнь (хотя внимательные люди заметят скрытые способности и возможности), и со слабой картой можно сделать великие дела, но последнее будет означать высокий исходный уровень воплотившейся души. Важно лишь понимать, что включение новых аспектов сопровождается усилением энергетических потоков и увеличением ответственности человека за свое поведение, поступки и медитации. Человек не отвечает за мысли и чувства, случайно к нему пришедшие, какими бы низкими они ни были; однако он ответственен перед Абсолютом за длительное и интенсивное сосредоточение на определенных мыслях, эмоциях и желаниях, поскольку подобные медитации (ментальные, эмоциональные и каузальные, то есть программирование будущего) оказывают на мировую и индивидуальную карму не меньшее влияние, чем поступки во внешнем мире.</w:t>
      </w:r>
    </w:p>
    <w:p>
      <w:pPr>
        <w:pStyle w:val="Style15"/>
        <w:rPr/>
      </w:pPr>
      <w:r>
        <w:rPr/>
        <w:t>Природа каждого аспекта определяется, во-первых, числом, указывающим, сколько раз он укладывается в полной дуге 360</w:t>
      </w:r>
      <w:r>
        <w:rPr>
          <w:vertAlign w:val="superscript"/>
        </w:rPr>
        <w:t xml:space="preserve">о </w:t>
      </w:r>
      <w:r>
        <w:rPr/>
        <w:t>(оппозиция - 2, трин - 3, и т. д.), а во-вторых, точками зодиакального круга, образующими данный аспект с точкой 0</w:t>
      </w:r>
      <w:r>
        <w:rPr>
          <w:vertAlign w:val="superscript"/>
        </w:rPr>
        <w:t xml:space="preserve">о </w:t>
      </w:r>
      <w:r>
        <w:rPr/>
        <w:t>Овна (для оппозиции это единственная точка 0</w:t>
      </w:r>
      <w:r>
        <w:rPr>
          <w:vertAlign w:val="superscript"/>
        </w:rPr>
        <w:t xml:space="preserve">о </w:t>
      </w:r>
      <w:r>
        <w:rPr/>
        <w:t>Весов, для трина это 0</w:t>
      </w:r>
      <w:r>
        <w:rPr>
          <w:vertAlign w:val="superscript"/>
        </w:rPr>
        <w:t xml:space="preserve">о </w:t>
      </w:r>
      <w:r>
        <w:rPr/>
        <w:t>Льва и 0</w:t>
      </w:r>
      <w:r>
        <w:rPr>
          <w:vertAlign w:val="superscript"/>
        </w:rPr>
        <w:t xml:space="preserve">о </w:t>
      </w:r>
      <w:r>
        <w:rPr/>
        <w:t xml:space="preserve">Стрельца и т. д., см. рис). Планеты, управляющие знаками, содержащими эти точки, мы будем называть управителями аспекта, а планеты, находящиеся в этих знаках в заточении, кульминации и падении, соответственно, заточителями, кульминаторами и декадентами данного аспекта, см. рис. 2. Природа аспекта определяется, в основном, его числом, дополнительные характеристики дают его управитель, заточитель, кульминатор и декадент. </w:t>
      </w:r>
      <w:r>
        <w:rPr>
          <w:i/>
          <w:iCs/>
          <w:color w:val="000080"/>
        </w:rPr>
        <w:t>Обращением</w:t>
      </w:r>
      <w:r>
        <w:rPr/>
        <w:t xml:space="preserve"> аспекта называется аспект, составляющий вместе с данным дугу 180</w:t>
      </w:r>
      <w:r>
        <w:rPr>
          <w:vertAlign w:val="superscript"/>
        </w:rPr>
        <w:t xml:space="preserve">о </w:t>
      </w:r>
      <w:r>
        <w:rPr/>
        <w:t>(например, обращением трина является секстиль); аспект и его обращение обладают в некотором смысле дополнительными друг другу свойствами.</w:t>
      </w:r>
    </w:p>
    <w:p>
      <w:pPr>
        <w:pStyle w:val="Style15"/>
        <w:rPr/>
      </w:pPr>
      <w:r>
        <w:rPr/>
        <w:drawing>
          <wp:inline distT="0" distB="0" distL="0" distR="0">
            <wp:extent cx="351345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 t="-2" r="-2" b="-2"/>
                    <a:stretch>
                      <a:fillRect/>
                    </a:stretch>
                  </pic:blipFill>
                  <pic:spPr bwMode="auto">
                    <a:xfrm>
                      <a:off x="0" y="0"/>
                      <a:ext cx="3513455" cy="3752215"/>
                    </a:xfrm>
                    <a:prstGeom prst="rect">
                      <a:avLst/>
                    </a:prstGeom>
                  </pic:spPr>
                </pic:pic>
              </a:graphicData>
            </a:graphic>
          </wp:inline>
        </w:drawing>
      </w:r>
      <w:r>
        <w:rPr/>
        <w:t> </w:t>
      </w:r>
    </w:p>
    <w:p>
      <w:pPr>
        <w:pStyle w:val="Style15"/>
        <w:rPr/>
      </w:pPr>
      <w:r>
        <w:rPr/>
        <w:t>   </w:t>
      </w:r>
    </w:p>
    <w:p>
      <w:pPr>
        <w:pStyle w:val="Style15"/>
        <w:rPr/>
      </w:pPr>
      <w:r>
        <w:rPr/>
        <w:t>Напряженными (пораженными) аспектами являются квадрат, полуквадрат и полутораквадрат, гармоничными - трин, секстиль, квинтиль, биквинтиль, дециль и тридециль. Остальные (нейтральные) аспекты - соединение, оппозиция, полусекстиль и квиконс - дают определенное напряжение на низком уровне проработки (квиконс часто и на среднем), а на более высоких могут считаться скорее гармоничными; здесь многое зависит также от общего уровня человека.</w:t>
      </w:r>
    </w:p>
    <w:p>
      <w:pPr>
        <w:pStyle w:val="Style15"/>
        <w:rPr/>
      </w:pPr>
      <w:r>
        <w:rPr/>
        <w:t>Напряженные аспекты дают человеку работу в руки, создавая (внутренние и внешние) ситуации, которые он, хочет или не хочет, должен с трудом и проклятиями (или благодарностью) преодолевать. Гармоничные аспекты дают помощь, возможности и искушения, предлагая альтернативу: работа в благоприятных условиях или паразитизм в них. Остальные аспекты могут приобретать окраску как гармоничных, так и напряженных, в зависимости от конкретных условий (рода планет в аспекте, других аспектов к этим планетам и т. д.). Напряженные аспекты требуют от человека большого внимания, т. к. их включение означает те или иные перегрузки, сильные или слишком слабые энергетические потоки или их резкие перепады. Примерные орбисы аспектов между планетами указаны на рис. 2; для аспектов между планетами и куспидами домов и узлами Луны можно брать орбис 2</w:t>
      </w:r>
      <w:r>
        <w:rPr>
          <w:vertAlign w:val="superscript"/>
        </w:rPr>
        <w:t>о</w:t>
      </w:r>
      <w:r>
        <w:rPr/>
        <w:t>.</w:t>
      </w:r>
    </w:p>
    <w:p>
      <w:pPr>
        <w:pStyle w:val="Style15"/>
        <w:rPr/>
      </w:pPr>
      <w:r>
        <w:rPr/>
        <w:t> </w:t>
      </w:r>
    </w:p>
    <w:p>
      <w:pPr>
        <w:pStyle w:val="Style15"/>
        <w:rPr>
          <w:b/>
          <w:b/>
          <w:bCs/>
        </w:rPr>
      </w:pPr>
      <w:r>
        <w:rPr>
          <w:b/>
          <w:bCs/>
        </w:rPr>
        <w:t>Аспекты</w:t>
      </w:r>
    </w:p>
    <w:p>
      <w:pPr>
        <w:pStyle w:val="Style15"/>
        <w:jc w:val="center"/>
        <w:rPr/>
      </w:pPr>
      <w:r>
        <w:rPr/>
        <w:t>Управление и орбисы аспектов</w:t>
      </w:r>
    </w:p>
    <w:tbl>
      <w:tblPr>
        <w:tblW w:w="10125" w:type="dxa"/>
        <w:jc w:val="center"/>
        <w:tblInd w:w="0" w:type="dxa"/>
        <w:tblLayout w:type="fixed"/>
        <w:tblCellMar>
          <w:top w:w="90" w:type="dxa"/>
          <w:left w:w="90" w:type="dxa"/>
          <w:bottom w:w="90" w:type="dxa"/>
          <w:right w:w="90" w:type="dxa"/>
        </w:tblCellMar>
      </w:tblPr>
      <w:tblGrid>
        <w:gridCol w:w="2006"/>
        <w:gridCol w:w="784"/>
        <w:gridCol w:w="875"/>
        <w:gridCol w:w="2087"/>
        <w:gridCol w:w="1386"/>
        <w:gridCol w:w="1594"/>
        <w:gridCol w:w="1393"/>
      </w:tblGrid>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Аспект</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Дуга</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Орбис</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правитель</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Заточитель</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Кульминатор</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Декадент</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единение</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6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6</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арс</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Венера</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атур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Оппозиция</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8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6</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Венера</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арс</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атур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 xml:space="preserve">Трин </w:t>
            </w:r>
            <w:r>
              <w:rPr>
                <w:vertAlign w:val="superscript"/>
              </w:rPr>
              <w:t>хх</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2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6</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Юпитер Солнце</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Ура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Плуто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Квадрат</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9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6</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атурн Луна</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Сатур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арс Юпитер Непту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арс Юпитер Непту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екстиль</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6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6</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Ура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 Юпитер</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Плуто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Полусекстиль</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Хирон Непту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Плуто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Венера Хиро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Дециль</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6</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 Хиро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 Плуто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Меркурий</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 Плуто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Полуквадрат</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45</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Хирон Ура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 Плуто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Луна</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 Плуто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Квинтиль</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72</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Сатур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Юпитер</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арс</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Юпитер Нептун</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Тридециль</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8</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Юпитер</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Сатур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Юпитер Непту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арс</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Полутораквадрат</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35</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 Плуто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Хирон Ура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 Плуто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Меркурий</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Биквинтиль</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44</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олнце Плуто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Хирон Ура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 Плуто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Меркурий</w:t>
            </w:r>
          </w:p>
        </w:tc>
      </w:tr>
      <w:tr>
        <w:trPr/>
        <w:tc>
          <w:tcPr>
            <w:tcW w:w="200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Квиконс</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50</w:t>
            </w:r>
            <w:r>
              <w:rPr>
                <w:vertAlign w:val="superscript"/>
              </w:rPr>
              <w:t>о</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w:t>
            </w:r>
            <w:r>
              <w:rPr>
                <w:vertAlign w:val="superscript"/>
              </w:rPr>
              <w:t>о</w:t>
            </w:r>
          </w:p>
        </w:tc>
        <w:tc>
          <w:tcPr>
            <w:tcW w:w="20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Меркурий Плутон</w:t>
            </w:r>
          </w:p>
        </w:tc>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Хирон Нептун</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Уран</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Луна Венера Хирон</w:t>
            </w:r>
          </w:p>
        </w:tc>
      </w:tr>
    </w:tbl>
    <w:p>
      <w:pPr>
        <w:pStyle w:val="Style15"/>
        <w:jc w:val="center"/>
        <w:rPr/>
      </w:pPr>
      <w:r>
        <w:rPr/>
        <w:t> </w:t>
      </w:r>
    </w:p>
    <w:p>
      <w:pPr>
        <w:pStyle w:val="Style15"/>
        <w:rPr/>
      </w:pPr>
      <w:r>
        <w:rPr>
          <w:vertAlign w:val="superscript"/>
        </w:rPr>
        <w:t xml:space="preserve">х </w:t>
      </w:r>
      <w:r>
        <w:rPr/>
        <w:t>Для соединения Солнца и Луны с планетами можно брать орбис 8</w:t>
      </w:r>
      <w:r>
        <w:rPr>
          <w:vertAlign w:val="superscript"/>
        </w:rPr>
        <w:t>о</w:t>
      </w:r>
      <w:r>
        <w:rPr/>
        <w:t>; для соединения планет с куспидами домов орбис 3</w:t>
      </w:r>
      <w:r>
        <w:rPr>
          <w:vertAlign w:val="superscript"/>
        </w:rPr>
        <w:t>о</w:t>
      </w:r>
      <w:r>
        <w:rPr/>
        <w:t>.</w:t>
      </w:r>
    </w:p>
    <w:p>
      <w:pPr>
        <w:pStyle w:val="Style15"/>
        <w:rPr/>
      </w:pPr>
      <w:r>
        <w:rPr>
          <w:vertAlign w:val="superscript"/>
        </w:rPr>
        <w:t>хх</w:t>
      </w:r>
      <w:r>
        <w:rPr/>
        <w:t xml:space="preserve"> Для оппозиции и трина Солнца и Луны с планетами орбис 7</w:t>
      </w:r>
      <w:r>
        <w:rPr>
          <w:vertAlign w:val="superscript"/>
        </w:rPr>
        <w:t>о</w:t>
      </w:r>
      <w:r>
        <w:rPr/>
        <w:t>.</w:t>
      </w:r>
    </w:p>
    <w:p>
      <w:pPr>
        <w:pStyle w:val="Style15"/>
        <w:rPr/>
      </w:pPr>
      <w:r>
        <w:rPr/>
        <w:t> </w:t>
      </w:r>
    </w:p>
    <w:p>
      <w:pPr>
        <w:pStyle w:val="Style15"/>
        <w:jc w:val="center"/>
        <w:rPr/>
      </w:pPr>
      <w:r>
        <w:rPr/>
        <w:t>Глава 1</w:t>
      </w:r>
    </w:p>
    <w:p>
      <w:pPr>
        <w:pStyle w:val="Style15"/>
        <w:jc w:val="center"/>
        <w:rPr>
          <w:b/>
          <w:b/>
          <w:bCs/>
          <w:color w:val="800080"/>
        </w:rPr>
      </w:pPr>
      <w:r>
        <w:rPr>
          <w:b/>
          <w:bCs/>
          <w:color w:val="800080"/>
        </w:rPr>
        <w:t>СОЕДИНЕНИЕ</w:t>
      </w:r>
    </w:p>
    <w:p>
      <w:pPr>
        <w:pStyle w:val="Style15"/>
        <w:rPr>
          <w:color w:val="000080"/>
        </w:rPr>
      </w:pPr>
      <w:r>
        <w:rPr>
          <w:color w:val="000080"/>
        </w:rPr>
        <w:t>Число 1, управитель Марс, заточитель Венера, кульминатор Солнце, декадент Сатурн.</w:t>
      </w:r>
    </w:p>
    <w:p>
      <w:pPr>
        <w:pStyle w:val="Style15"/>
        <w:rPr/>
      </w:pPr>
      <w:r>
        <w:rPr/>
        <w:t>Число 1 (то есть дуга 360</w:t>
      </w:r>
      <w:r>
        <w:rPr>
          <w:vertAlign w:val="superscript"/>
        </w:rPr>
        <w:t>о</w:t>
      </w:r>
      <w:r>
        <w:rPr/>
        <w:t>=0</w:t>
      </w:r>
      <w:r>
        <w:rPr>
          <w:vertAlign w:val="superscript"/>
        </w:rPr>
        <w:t>о</w:t>
      </w:r>
      <w:r>
        <w:rPr/>
        <w:t xml:space="preserve">) символизирует Абсолют, потенциальную возможность. Ключевые слова этого аспекта - </w:t>
      </w:r>
      <w:r>
        <w:rPr>
          <w:i/>
          <w:iCs/>
          <w:color w:val="000080"/>
        </w:rPr>
        <w:t>проявление</w:t>
      </w:r>
      <w:r>
        <w:rPr/>
        <w:t xml:space="preserve"> и </w:t>
      </w:r>
      <w:r>
        <w:rPr>
          <w:i/>
          <w:iCs/>
          <w:color w:val="000080"/>
        </w:rPr>
        <w:t>творчество</w:t>
      </w:r>
      <w:r>
        <w:rPr/>
        <w:t>; планеты, стоящие в соединении, как бы заключены в черный ящик (символ Абсолюта), который может дать самые неожиданные эффекты в результате различных внешних воздействий, но, конечно, эти эффекты связаны с принципами планет в соединении, домом и знаком, где они стоят, и их остальными аспектами.</w:t>
      </w:r>
    </w:p>
    <w:p>
      <w:pPr>
        <w:pStyle w:val="Style15"/>
        <w:rPr/>
      </w:pPr>
      <w:r>
        <w:rPr/>
        <w:t>Разумеется, не всякий человек способен на творчество в узком смысле слова, и на низком уровне оно и не имеется в виду: в этом случае в тех областях жизни человека, на которые влияет соединении (то есть в домах, где оно стоит, управляет и аспектирует), будет ощущаться творческое начало самого Абсолюта; другими словами, человек, не ощущая в себе ничего особенного, интересного и тем более оригинального или творческого, будет, тем не менее, постоянно попадать в различные нестандартные ситуации, встречаться и взаимодействовать с людьми в непривычных для себя условиях, когда никому (в том числе и Абсолюту) заранее не известно, как они (и он) будут себя вести. Не исключено, что самому человеку при этом нисколько не весело и даже не интересно, а, наоборот, мучительно, тревожно и напряженно, но окружающим будет всегда любопытно узнать, в какую историю он попал в самое последнее время.</w:t>
      </w:r>
    </w:p>
    <w:p>
      <w:pPr>
        <w:pStyle w:val="Style15"/>
        <w:rPr/>
      </w:pPr>
      <w:r>
        <w:rPr>
          <w:b/>
          <w:bCs/>
          <w:color w:val="800080"/>
        </w:rPr>
        <w:t>Марс</w:t>
      </w:r>
      <w:r>
        <w:rPr/>
        <w:t xml:space="preserve"> как </w:t>
      </w:r>
      <w:r>
        <w:rPr>
          <w:b/>
          <w:bCs/>
          <w:color w:val="800080"/>
        </w:rPr>
        <w:t>управитель</w:t>
      </w:r>
      <w:r>
        <w:rPr/>
        <w:t xml:space="preserve"> соединения дает этому аспекту силу и энергию проявления, что особенно чувствуется в судьбах людей со стеллиумами, то есть множественными соединениями. Соединение это тот вариант творчества Абсолюта, когда от Него никуда не денешься: если соединение включается, человек чувствует неимоверное давление (извне или изнутри) и ищет пути избавления от него - это то, что называется муками творчества, или родовыми муками, сопутствующими каждому проявлению Абсолюта, то есть оформлению и материализации одной из Его потенциальных возможностей. Если соединение стоит гармонично или проработано, то эти муки могут быть представлены в виде посильного напряжения, если же соединение поражено и не проработано, возможны стрессы и трагедии.</w:t>
      </w:r>
    </w:p>
    <w:p>
      <w:pPr>
        <w:pStyle w:val="Style15"/>
        <w:rPr/>
      </w:pPr>
      <w:r>
        <w:rPr/>
        <w:t>Вместе с тем, сказанное не означает, что соединение это аспект, обязательно связанный с внешним проявлением силы - последнее относится лишь к соединениям активных планет: Солнца, Марса, Юпитера, Плутона, Меркурия, Хирона и Урана. Соединение с планетами внутреннего проявления - Луной, Венерой, Сатурном, Нептуном, так же как и с надиром и десцендентом, означает энергию совершенно другого рода - глубину погружения, силу внутреннего сцепления, интимной связи.</w:t>
      </w:r>
    </w:p>
    <w:p>
      <w:pPr>
        <w:pStyle w:val="Style15"/>
        <w:rPr/>
      </w:pPr>
      <w:r>
        <w:rPr>
          <w:b/>
          <w:bCs/>
          <w:color w:val="800080"/>
        </w:rPr>
        <w:t>Венера</w:t>
      </w:r>
      <w:r>
        <w:rPr/>
        <w:t xml:space="preserve"> как </w:t>
      </w:r>
      <w:r>
        <w:rPr>
          <w:b/>
          <w:bCs/>
          <w:color w:val="800080"/>
        </w:rPr>
        <w:t>заточитель</w:t>
      </w:r>
      <w:r>
        <w:rPr/>
        <w:t xml:space="preserve"> соединения символизирует то, что направлением и смыслом всех проявлений Абсолюта является мировая гармония, в частности, любовь и красота. Однако часто это становится видимым не сразу и требует для понимания значительного уровня эволюционного сознания. Этот венерианский оттенок соединения становится ощутимым по мере проработки аспекта; на низком уровне проработки, когда еще не преодолена его марсовская грубость, влияние Венеры сказывается в возможности социальных взаимодействий: энергия соединения привлекает к человеку всеобщее внимание и дает определенную власть над людьми, которой вначале очень трудно правильно распорядиться. Чисто астрологически можно сказать, что проработка соединения идет по пути преодоления первично сильного, но грубого марсовского прямого воздействия планет в соединении друг на друга в направлении к венерианскому сотрудничеству и взаимной адаптации.</w:t>
      </w:r>
    </w:p>
    <w:p>
      <w:pPr>
        <w:pStyle w:val="Style15"/>
        <w:rPr/>
      </w:pPr>
      <w:r>
        <w:rPr>
          <w:b/>
          <w:bCs/>
          <w:color w:val="800080"/>
        </w:rPr>
        <w:t>Солнце</w:t>
      </w:r>
      <w:r>
        <w:rPr/>
        <w:t xml:space="preserve"> как </w:t>
      </w:r>
      <w:r>
        <w:rPr>
          <w:b/>
          <w:bCs/>
          <w:color w:val="800080"/>
        </w:rPr>
        <w:t>кульминатор</w:t>
      </w:r>
      <w:r>
        <w:rPr/>
        <w:t xml:space="preserve"> соединения дает оттенок императивности в проявлениях этого аспекта во внешней и внутренней жизни человека. На высоком уровне проработки аспекта планеты в соединении становятся практическими проводниками воли Абсолюта и Его императивном варианте, когда сопротивление этой воле невозможно. На низком уровне императивность соединения относится к отработке взаимодействия планет друг с другом: оно протекает таким образом, что вынуждает человека к определенной инициативе и волеизъявлениям с целью регулирования этого взаимодействия (реально человек, конечно, может не знать о существовании в своей карте данного соединения, но его действия и инициатива в его реальности фактически будут направлены именно на это). Например, соединение Луны и Венеры означает, что первоначально эти планеты буквально вцепились одна в другую, и жизнь обязательно поставит человека в такие условия, когда ему придется мучительно разделять в своем подсознании чисто социальные и семейные программы поведения, что и будет означать проработку соединения, то есть, в данном случае, необходимую дифференцировку функций Луны и Венеры.</w:t>
      </w:r>
    </w:p>
    <w:p>
      <w:pPr>
        <w:pStyle w:val="Style15"/>
        <w:rPr/>
      </w:pPr>
      <w:r>
        <w:rPr>
          <w:b/>
          <w:bCs/>
          <w:color w:val="800080"/>
        </w:rPr>
        <w:t>Сатурн</w:t>
      </w:r>
      <w:r>
        <w:rPr/>
        <w:t xml:space="preserve"> как </w:t>
      </w:r>
      <w:r>
        <w:rPr>
          <w:b/>
          <w:bCs/>
          <w:color w:val="800080"/>
        </w:rPr>
        <w:t>декадент</w:t>
      </w:r>
      <w:r>
        <w:rPr/>
        <w:t xml:space="preserve"> соединения дает этому аспекту на низком уровне проработки элемент дезорганизованности, сильное хаотическое и иррационально-непредсказуемое начало, которое лишь после длительной проработки может стать конструктивно-творческим. Это свобода молодой энергичной обезьяны, печатающей на пишущей машинке, или человечества, изобретающего атомную бомбу или вмешивающегося в генетический код. С другой стороны, грубые попытки сдержать энергию соединения, сатурновски-жесткие намерения сделать ее конструктивной и управляемой на низком и среднем уровне ведут к взрыву - внешнему или внутреннему, с катастрофическими последствиями для подсознания. Здесь необходима постепенная и очень осторожная проработка, основанная больше на уговорах и компромиссах, чем на прямом давлении и ограничениях, и успех приходит не раньше, чем человек увидит часть своей кармической программы, в которой может быть реализована потенциальная энергия соединения; только тогда последняя высвободится конструктивно и осветит гораздо больший участок кармы (личной и, возможно, групповой), чем мог надеяться человек. Поэтому глубокая проработка соединения дает понимание кармического смысла соответствующих планетных принципов в личной и групповой карме и умение направить энергию обеих планет вместе в необходимом направлении. Однако добиться этого нелегко, особенно при стеллиуме их трех и более планет, поскольку хаотические силы множественного соединения необычайны, даже если в нем присутствует Сатурн (хотя в последнем случае часть скрытой энергии соединения замораживается, уходит внутрь и доступна лишь при достаточном самоуглублении и внутренней дисциплине).</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соединения в основном ощущается влияние управителя этого аспекта, то есть Марса. Человек чувствует на себе силу взаимодействия планет в соединении, но она для него совершенно неуправляема, касается ли это внешних событий или внутренней жизни, эмоциональных или ментальных реакций. Более того, на этом уровне человек, как правило, не может раздифференцировать для себя принципы этих планет, что ведет к сильному огрублению психики, в частности, восприятия, внутреннего переживания, внешней мотивации и конкретного поведения. На этом уровне соединение означает не синтез, а прочное склеивание чуждых, совершенно не адаптированных друг к другу принципов планет. Если одна из планет в соединении отчетливо сильнее другой, то она будет большую часть времени жестко подавлять ее принцип, подчиняя его себе, но иногда, наоборот, ненадолго полностью ей подчиняться (эффект "отмашки"), чаще всего с катастрофическими последствиями, в которых, впрочем, можно пытаться усмотреть творческий почерк Абсолюта, производящего опыты над данным человеком.</w:t>
      </w:r>
    </w:p>
    <w:p>
      <w:pPr>
        <w:pStyle w:val="Style15"/>
        <w:rPr/>
      </w:pPr>
      <w:r>
        <w:rPr/>
        <w:t>Например, при соединении Солнца с Меркурием на первом уровне проработки неразделимо спрессованы воля и внешние императивы с рациональным мышлением. Если в данный момент Солнце сильнее, то мышление идет на поводу у внешних обстоятельств, то есть человек, сам не понимая, почему, ментально подчиняется всему, с ним происходящему, и рационально оправдывает любые свои волевые импульсы, фактически никак их не контролируя и не корректируя. Если, наоборот, сильнее Меркурий, то воля человек будет полностью подчинена его ментальным соображениям и программам, и ему будет казаться, что то же относится и ко всем его внешним императивным обстоятельствам: все они контролируются и управляются его собственным или, в крайнем случае, чужим разумом. Но в любом случае человеку кажется, что его воля и разум едины, что является грубым заблуждением, расплатой за которое служит подсознательное ощущение дискомфорта в любых ситуациях, когда активно это соединение: в глубине души человек не доверяет ни своему (ни чужому) разуму, ни воле и не верит в возможность их удовлетворительного применения во внешнем или внутреннем мире.</w:t>
      </w:r>
    </w:p>
    <w:p>
      <w:pPr>
        <w:pStyle w:val="Style15"/>
        <w:rPr/>
      </w:pPr>
      <w:r>
        <w:rPr/>
        <w:t xml:space="preserve">На </w:t>
      </w:r>
      <w:r>
        <w:rPr>
          <w:b/>
          <w:bCs/>
          <w:color w:val="800080"/>
        </w:rPr>
        <w:t>втором уровне</w:t>
      </w:r>
      <w:r>
        <w:rPr/>
        <w:t xml:space="preserve"> проработки соединения человек начинает дифференцировать принципы планет в соединении и обращает внимание на неадекватность и неестественность внешних и внутренних ситуаций, требующих по идее включения одной планеты, но реально активизирующих обе. На этом уровне человек не в состоянии противостоять силе, включающей планеты одновременно, но он старается, во-первых, согласовать друг с другом принципы этих планет и, во-вторых, регулировать соотношение их сил, подчиняя одну планету другой в соответствии со своими целями. На этом уровне ощущается влияние заточителя аспекта, то есть Венеры, которая дает благоприятные возможности для поиска, так сказать, общего языка, на котором смогут договориться часто, казалось бы, несовместимые планетарные принципы. На этом уровне взаимодействие между планетами в соединении уже не столь агрессивно и деструктивно: во-первых, появляется уважение к принципам суверенитета и целостности другой планеты, а во-вторых, принцип военного диктата сильного слабому заменяется столом мирных переговоров.</w:t>
      </w:r>
    </w:p>
    <w:p>
      <w:pPr>
        <w:pStyle w:val="Style15"/>
        <w:rPr/>
      </w:pPr>
      <w:r>
        <w:rPr/>
        <w:t>Рассмотрим, например, соединение Солнца с Луной. На первом уровне проработки этого соединения у такого человека будет устойчивая иллюзия единства его воли и желаний подсознания, что дает целеустремленный эгоизм при сильной Луне и, наоборот, безоговорочное подчинение потребностей тела внутренней или внешней воле при сильном Солнце. На втором уровне проработки соединения человек заметит, что его воля и инициатива что-то уж слишком быстро и энергично откликаются на малейшие капризы и желания эго, и отчасти отрегулирует эту связь, по крайней мере, не станет концентрировать свои инициативы исключительно на проблемах поддержания функционирования в биологической и социальной средах; с другой стороны, в ситуациях, когда Солнце оказывается сильнее Луны, он может как-то ограничить свою волю, например, защитить от нее свое физической здоровье.</w:t>
      </w:r>
    </w:p>
    <w:p>
      <w:pPr>
        <w:pStyle w:val="Style15"/>
        <w:rPr/>
      </w:pPr>
      <w:r>
        <w:rPr/>
        <w:t xml:space="preserve">На </w:t>
      </w:r>
      <w:r>
        <w:rPr>
          <w:b/>
          <w:bCs/>
          <w:color w:val="800080"/>
        </w:rPr>
        <w:t>третьем уровне</w:t>
      </w:r>
      <w:r>
        <w:rPr/>
        <w:t xml:space="preserve"> проработки соединения человек уже четко дифференцирует принципы планет в соединении и учится управлять энергией этого соединения, направляя ее в нужную сторону. Если на втором уровне достижением является соблюдение принципов невмешательства в чужие дела и отсутствие грубого давления планет в соединении друг на друга, то на третьем уровне проработки соединения человек учится использовать силу взаимодействия планет в соединении друг на друга конструктивно, в частности, с целью проработки их собственных принципов, а также домов, где стоит и которые аспектирует соединение. На этом уровне человек может конструктивно направить энергию взаимодействия планет в соединении через одну из этих планет, отчего она чрезвычайно усиливается, и ее воздействие на мир становится императивным, в чем можно усмотреть проявление принципа кульминатора аспекта соединения - Солнца.</w:t>
      </w:r>
    </w:p>
    <w:p>
      <w:pPr>
        <w:pStyle w:val="Style15"/>
        <w:rPr/>
      </w:pPr>
      <w:r>
        <w:rPr/>
        <w:t>В качестве примера рассмотрим опять соединение Солнца с Луной. На третьем уровне проработки этого аспекта человек уже четко отделяет свои волевые импульсы, инициированные программами эго, от волевых импульсов, идущих от различных эгрегоров, и ту энергию, полученную от подсознания, которую человек с этими аспектами на низком уровне обратил бы на инициативу эгоистического плана, этот человек направляет на самосовершенствование; например, он умеет вместо того, чтобы исполнить желание низшей программы, запеленговать по нему ее положение в подсознании с тем, чтобы впоследствии извлечь на свет Божий и трансформировать в более высокую - так идет проработка Луны. Проработка Солнца идет через интуитивный анализ волевых импульсов с целью понять, каким эгрегором они наведены. Например, можно попросить сигнализировать об этом свои внутренние органы и системы, подобно тому как при взаимодействиях с низкими вибрациями у многих людей возникает чувство тошноты.</w:t>
      </w:r>
    </w:p>
    <w:p>
      <w:pPr>
        <w:pStyle w:val="Style15"/>
        <w:rPr/>
      </w:pPr>
      <w:r>
        <w:rPr/>
        <w:t xml:space="preserve">На </w:t>
      </w:r>
      <w:r>
        <w:rPr>
          <w:b/>
          <w:bCs/>
          <w:color w:val="800080"/>
        </w:rPr>
        <w:t>четвертом уровне</w:t>
      </w:r>
      <w:r>
        <w:rPr/>
        <w:t xml:space="preserve"> проработки соединения человек постигает искусство управления взаимодействием планет, находящихся в этом аспекте. К этому моменту их собственные принципы должны быть достаточно проработаны и не только раздифференцированы, но и адаптированы друг к другу. После этого человек использует возможности взаимодействия этих планет не только в плане их собственной проработки, концентрируя основное внимание на одной из них, но также учится конструктивному и творческому проявлению синтеза принципов этих планет, когда невозможно сказать, какая именно из них действует, хотя имеются признаки участия как одной, так и другой. Синтез планет это высшая форма проработки любого аспекта; в случае соединения он дает аспекту чрезвычайную конструктивную энергию, которая распространяется и на остальные аспекты этих планет. Здесь, на четвертом уровне проработки аспекта, ощущается влияние декадента - Сатурна, дающего видение кармических программ и препятствий и направляющего энергию и творческие возможности соединения вдоль, а не поперек линий кармы.</w:t>
      </w:r>
    </w:p>
    <w:p>
      <w:pPr>
        <w:pStyle w:val="Style15"/>
        <w:rPr/>
      </w:pPr>
      <w:r>
        <w:rPr/>
        <w:t>Только на этом уровне творчество Абсолюта, проявляющееся на первых трех уровнях проработки соединения спонтанно и во многом хаотично, скорее через внешнюю и внутреннюю судьбу человека, чем через его творчество, вводится в конструктивные эволюционные рамки. Конечно, форма осколков взорвавшейся бомбы или руин, оставшихся после землетрясения, непредсказуемы и тоже представляют варианты творчества Абсолюта, но эти примеры относятся все же к первому уровню проработки соединения, который типичен для инволюционных фрагментов развития.</w:t>
      </w:r>
    </w:p>
    <w:p>
      <w:pPr>
        <w:pStyle w:val="Style15"/>
        <w:jc w:val="center"/>
        <w:rPr>
          <w:b/>
          <w:b/>
          <w:bCs/>
          <w:color w:val="800080"/>
        </w:rPr>
      </w:pPr>
      <w:r>
        <w:rPr>
          <w:b/>
          <w:bCs/>
          <w:color w:val="800080"/>
        </w:rPr>
        <w:t>Соединения планет</w:t>
      </w:r>
    </w:p>
    <w:p>
      <w:pPr>
        <w:pStyle w:val="Style15"/>
        <w:rPr/>
      </w:pPr>
      <w:r>
        <w:rPr/>
        <w:t>Вообще говоря, каждое соединение следует рассматривать с трех позиций: с точки зрения влияния каждой из планет на другую и в целом, особенно когда эти планеты стоят в одном доме или обе аспектируют третью планету. Например, тройное соединение, то есть тройку планет, каждая пара их которых находится в соединении, недостаточно интерпретировать, рассматривая лишь влияние каждой из планет на другую. Чаще всего в этом случае одна или две из этих планет окажутся сильнее, и во втором случае основной рисунок взаимодействия будет складываться из взаимодействия друг с другом двух более сильных планет, в результате чего они образуют частичный синтез (сплав), и взаимодействия будут происходить именно с ней, а взаимодействие двух слабейших планет друг с другом будет иметь второстепенное значение. Определить относительную силу планет в аспекте часто нелегко. Конечно, можно использовать основные принципы: планету усиливают аспекты к другим планетам, нахождение в своем знаке (в меньшей степени в своем доме) и ослабляет заточение и падение в знаке и (также в меньше степени) в доме, но эти обстоятельства в совокупности далеко не всегда дают возможность расставить силовые акценты. Кроме того, если в некотором знаке находится много планет, то он в гороскопе очень силен и усилит все планеты, в нем находящиеся, даже вовсе не аспектированные и стоящие в нем в падении и заточении. Существуют также эффекты, связанные с конкретными обстоятельствами жизни данного человека. Большинство людей живет однообразной и малотворческой жизнью, в которой активны два-три (иногда один-два) дома, и, соответственно, на планеты в этих домах, независимо от их аспектов и эссенциальных достоинств (то есть положения в знаке-управителе, заточителе и т. д.), ложится основной акцент, то есть они оказываются фактически сильнее всех остальных планет гороскопа, по крайней мере, большую часть жизни человека. Поэтому при определении относительной силы планет обязательно следует учитывать активные дома гороскопа и конкретные обстоятельства жизни человека, который напряжением своих сил может довольно сильно извратить естественный план своей внешней и внутренней жизни, в частности, путем игнорирования информации и возможностей, доходящих буквально до порога его дома, но с трудом проникающих через закрытую на засов дверь.</w:t>
      </w:r>
    </w:p>
    <w:p>
      <w:pPr>
        <w:pStyle w:val="Style15"/>
        <w:rPr/>
      </w:pPr>
      <w:r>
        <w:rPr/>
        <w:t>Ниже рассмотрены лишь односторонние влияния планет в соединении; например, в аспекте "Соединении Солнца" описывается влияние Солнца на планету в соединении с ним. Таким образом, для описания конкретного соединения, например, Солнца с Сатурном, вообще говоря, нужно читать как "Соединении Солнца", так и "Соединении Сатурна", но эти тексты нельзя просто положить рядом; их следует сплавить вместе, предварительно поняв относительную силу Солнца и Сатурна в гороскопе, или, точнее говоря, в жизни данного человека в настоящий момент времени. Трудности, с которыми столкнется начинающий астролог при попытке такого сплавления, будут похожи на актуальные трудности человека, вынужденного жить по карте с таким соединением и согласовывать принципы этих планет экзистенциально, то есть на материале своей внешней и внутренней жизни.</w:t>
      </w:r>
    </w:p>
    <w:p>
      <w:pPr>
        <w:pStyle w:val="Style15"/>
        <w:rPr>
          <w:b/>
          <w:b/>
          <w:bCs/>
          <w:color w:val="800080"/>
        </w:rPr>
      </w:pPr>
      <w:r>
        <w:rPr>
          <w:b/>
          <w:bCs/>
          <w:color w:val="800080"/>
        </w:rPr>
        <w:t>Соединение Солнца</w:t>
      </w:r>
    </w:p>
    <w:p>
      <w:pPr>
        <w:pStyle w:val="Style15"/>
        <w:rPr>
          <w:color w:val="000080"/>
        </w:rPr>
      </w:pPr>
      <w:r>
        <w:rPr>
          <w:color w:val="000080"/>
        </w:rPr>
        <w:t>Назвался груздем - полезай в кузов.</w:t>
      </w:r>
    </w:p>
    <w:p>
      <w:pPr>
        <w:pStyle w:val="Style15"/>
        <w:rPr/>
      </w:pPr>
      <w:r>
        <w:rPr/>
        <w:t>Соединение планеты с Солнцем дает ее проявлениям оттенок императивности - на высоком уровне проработки аспекта. На низком уровне императивность больше относится к необходимости проработки Планеты. Солнце высвечивает низшие проявления ее принципа и их актуализирует, главным образом, методом прямого давления. На низком уровне проработки Солнца оно действует через жесткие императивы, которые накладывает на Планету, подавляя ее творческое начало и заставляя ее принцип проявляться в очень узко очерченных рамках, в которые она в принципе не может вместиться; возникает чрезмерное внутреннее напряжение и взрыв, причем творчество Абсолюта проявляется как в моменте и характере взрыва (непредсказуемых заранее), так и в форме и траекториях обломков. Если соединение не проработано, но стоит гармонично, эти взрывы будут опасны больше для окружающих, а творческое начало Планеты проявится лишь на пути жестко эгоистического потребления в сферах, соответствующих ее принципу. Например, непроработанное соединение Солнца с Марсом дает большую и бесполезную активность, которая, впрочем, самому человеку кажется чрезвычайно важной и полезной, а с другой стороны, умение начисто сожрать чужую энергию, оставив другого человека буквально без сил и даже намека на благодарность.</w:t>
      </w:r>
    </w:p>
    <w:p>
      <w:pPr>
        <w:pStyle w:val="Style15"/>
        <w:rPr/>
      </w:pPr>
      <w:r>
        <w:rPr/>
        <w:t>Проработка соединения (и Солнца) дает переключение на более высокий эгрегор, когда солнечная инициатива идет не в порядке жесткого приказа, а как указание на желательное направление деятельности, а главное, на внимание. Тогда взаимодействие Солнца с Планетой существенно облегчается, и Планета получает от Солнца как бы слабую намагниченность, которая служит для ориентировки в сложных (для Планеты) условиях, когда оптимальный выбор неочевиден.</w:t>
      </w:r>
    </w:p>
    <w:p>
      <w:pPr>
        <w:pStyle w:val="Style15"/>
        <w:rPr>
          <w:b/>
          <w:b/>
          <w:bCs/>
          <w:color w:val="800080"/>
        </w:rPr>
      </w:pPr>
      <w:r>
        <w:rPr>
          <w:b/>
          <w:bCs/>
          <w:color w:val="800080"/>
        </w:rPr>
        <w:t>Соединение Луны</w:t>
      </w:r>
    </w:p>
    <w:p>
      <w:pPr>
        <w:pStyle w:val="Style15"/>
        <w:rPr>
          <w:color w:val="000080"/>
        </w:rPr>
      </w:pPr>
      <w:r>
        <w:rPr>
          <w:color w:val="000080"/>
        </w:rPr>
        <w:t>Узкие рамки личного эгоизма мешают мне потребить мир целиком.</w:t>
      </w:r>
    </w:p>
    <w:p>
      <w:pPr>
        <w:pStyle w:val="Style15"/>
        <w:rPr/>
      </w:pPr>
      <w:r>
        <w:rPr/>
        <w:t>Соединение с Луной дает Планете активное участие в подсознательной жизни человека. Человек ощущает себя интимно связанным с принципом Планеты, который окрашивает его потребности, особенно жизненные и социальные. На низком уровне проработки аспекта, и вообще для людей с непроработанной Луной, последняя часто оказывается сильнее любой другой планеты (в жизни доминирует принцип эго), и в частности, Планеты в соединении, превращая ее в принципе в одну из своих программ паразитического потребления. Например, при соединении Луны с Венерой человек склонен наслаждаться красотой, социальными контактами и любовью, но после общения с ним людям вообще и возлюбленным в особенности нужно долго приходить в се6я, восстанавливая энергетику и веру в человечество, а с произведений искусства подобный ценитель и знаток грубо снимает наиболее доступный и легко перевариваемый энергетической слой, вследствие чего оно покрывается налетом серости, который не так легко снять, а иногда может и вовсе погибнуть; здесь момент творчества Абсолюта проявляется в прихотливости вкуса человека - или обстоятельств, в которых пожирают его самого. Проработка дает большую тонкость и часто неожиданность восприятия в вопросах, связанных с принципом Планеты, которая со временем (и проработкой Луны) трансформируется в жизненную потребность проработки и передаче людям высшего принципа Планеты.</w:t>
      </w:r>
    </w:p>
    <w:p>
      <w:pPr>
        <w:pStyle w:val="Style15"/>
        <w:rPr/>
      </w:pPr>
      <w:r>
        <w:rPr/>
        <w:t>На высоком уровне это может быть общественный деятель или пророк, тесно связанный с национальной кармой.</w:t>
      </w:r>
    </w:p>
    <w:p>
      <w:pPr>
        <w:pStyle w:val="Style15"/>
        <w:rPr>
          <w:b/>
          <w:b/>
          <w:bCs/>
          <w:color w:val="800080"/>
        </w:rPr>
      </w:pPr>
      <w:r>
        <w:rPr>
          <w:b/>
          <w:bCs/>
          <w:color w:val="800080"/>
        </w:rPr>
        <w:t>Соединение Меркурия</w:t>
      </w:r>
    </w:p>
    <w:p>
      <w:pPr>
        <w:pStyle w:val="Style15"/>
        <w:rPr>
          <w:color w:val="000080"/>
        </w:rPr>
      </w:pPr>
      <w:r>
        <w:rPr>
          <w:color w:val="000080"/>
        </w:rPr>
        <w:t>Тревожно не только отсутствие мысли, но и во многих случаях ее наличие.</w:t>
      </w:r>
    </w:p>
    <w:p>
      <w:pPr>
        <w:pStyle w:val="Style15"/>
        <w:rPr/>
      </w:pPr>
      <w:r>
        <w:rPr/>
        <w:t>Меркурий дает Планете в соединении с ним сильную ментальную окраску, даже тогда, когда это человеку совершенно не нужно и нежелательно; например, при соединении Меркурия с Венерой в любовных отношениях будет столько расчета и здравомыслия, что любое непосредственное чувство и живое ощущение проживет очень недолго, особенно если Меркурий сильнее Венеры. К сожалению, ментальная окраска не тождественна уму, поскольку чаще всего сводится к распространенным плоским представлениям и штампам общественного сознания и подсознания, которые будут активно влиять на принцип Планеты, сильно его схематизируя и профанируя. Человек будет это, конечно, чувствовать, но все его попытки избавиться от подобного мертвящего (каждый раз по-своему) влияния Меркурия на Планету путем расширения сферы ее проявлений (например, поиск новых возлюбленных в случае Венеры) обречены на неудачу, поскольку ум хотя и груб, но гибок, и может приспособиться и как-то смоделировать любое явление. Проработка соединения идет в первую очередь через проработку Меркурия, то есть осознания роди и смысла ментальной деятельности как дающей общее направление энергетическим потокам и планетарным принципам, но их не подменяющей. Здесь проработка сложна, поскольку требует перестройки мышления, отказа от тяжелых прямолинейных социальных штампов и перехода на работу с более легкими и гибкими мыслеформами, способными на адекватное взаимодействие с принципом Планеты. Например, соединение Меркурия с Марсом при сильном Меркурии на низком уровне проработки дает не человека, а практически робота, который любое активное действие должен сначала смоделировать в голове, совершенно не умея доверять чувству и логике своих непосредственных энергетических проявлений.</w:t>
      </w:r>
    </w:p>
    <w:p>
      <w:pPr>
        <w:pStyle w:val="Style15"/>
        <w:rPr/>
      </w:pPr>
      <w:r>
        <w:rPr/>
        <w:t>Проработка аспекта дает большие творческие способности, проявляющиеся в виде тонкого и изобретательного косвенного ментального управления принципом Планеты в те моменты, когда это необходимо.</w:t>
      </w:r>
    </w:p>
    <w:p>
      <w:pPr>
        <w:pStyle w:val="Style15"/>
        <w:rPr>
          <w:b/>
          <w:b/>
          <w:bCs/>
          <w:color w:val="800080"/>
        </w:rPr>
      </w:pPr>
      <w:r>
        <w:rPr>
          <w:b/>
          <w:bCs/>
          <w:color w:val="800080"/>
        </w:rPr>
        <w:t>Соединение Венеры</w:t>
      </w:r>
    </w:p>
    <w:p>
      <w:pPr>
        <w:pStyle w:val="Style15"/>
        <w:rPr>
          <w:color w:val="000080"/>
        </w:rPr>
      </w:pPr>
      <w:r>
        <w:rPr>
          <w:color w:val="000080"/>
        </w:rPr>
        <w:t>Причинить пользу обществу можно лишь предварительно себя от него отделив.</w:t>
      </w:r>
    </w:p>
    <w:p>
      <w:pPr>
        <w:pStyle w:val="Style15"/>
        <w:rPr/>
      </w:pPr>
      <w:r>
        <w:rPr/>
        <w:t>Соединение с Венерой дает принципу Планеты сильные социальный и эстетический акценты; на низком уровне в сферах, управляемых Планетой, этот человек будет эстетически капризен и социально детерминирован; общественное мнение и принцип "как у людей" будут для него очень существенны, и освободить принцип Планеты от действия социальных клише ему будет трудно, что порой может приводить к смехотворному догматизму и нелепым непредсказуемым эффектам при попытках применения социальных штампов в совершенно не подходящих для этого ситуациях, в чем и будет проявляться (на этом уровне) творческий почерк Абсолюта.</w:t>
      </w:r>
    </w:p>
    <w:p>
      <w:pPr>
        <w:pStyle w:val="Style15"/>
        <w:rPr/>
      </w:pPr>
      <w:r>
        <w:rPr/>
        <w:t>Другая особенность влияния Венеры на Планету в соединении с ней - акцент любви, не обязательно эротической. Проработка аспекта дает Божественный свет на любом проявлении Планеты; на низком уровне человек не воспринимает проявлений Планеты, если к ним не добавлено изрядного количества направленной на него любви или социального внимания, хотя (кармически) он должен не столько получать, сколько излучать любовь в соответствующих ситуациях. Например, ребенка с Венерой в соединении с Сатурном можно заставить систематически заниматься или просто сосредоточиться только по-хорошему, лаской, любовью, нежными уговорами и т. п., но никогда не принуждением, а насмешки в обществе заставят его буквально забиться в угол и зарыдать. На низком уровне Венера расслабляет Планету, делает человека в соответствующих областях социальным паразитом и утонченным эгоистом, но при проработке эгоизм уступает место служению людям; например, соединение Венеры с Луной может дать обжору и гурмана, пекущегося исключительно о своем желудке, но при проработке - замечательного кулинара, оформляющего свои блюда как будто на художественную выставку; то же относится и к его сексуальной жизни.</w:t>
      </w:r>
    </w:p>
    <w:p>
      <w:pPr>
        <w:pStyle w:val="Style15"/>
        <w:rPr>
          <w:b/>
          <w:b/>
          <w:bCs/>
          <w:color w:val="800080"/>
        </w:rPr>
      </w:pPr>
      <w:r>
        <w:rPr>
          <w:b/>
          <w:bCs/>
          <w:color w:val="800080"/>
        </w:rPr>
        <w:t>Соединение Марса</w:t>
      </w:r>
    </w:p>
    <w:p>
      <w:pPr>
        <w:pStyle w:val="Style15"/>
        <w:rPr>
          <w:color w:val="000080"/>
        </w:rPr>
      </w:pPr>
      <w:r>
        <w:rPr>
          <w:color w:val="000080"/>
        </w:rPr>
        <w:t>Настоящая тяжесть невидима. Истинная сила неощутима.</w:t>
      </w:r>
    </w:p>
    <w:p>
      <w:pPr>
        <w:pStyle w:val="Style15"/>
        <w:rPr/>
      </w:pPr>
      <w:r>
        <w:rPr/>
        <w:t>Соединение с Марсом дает Планете силу, на низком уровне разрушительную. Принцип Планеты как будто раздувается от энергии, но, не умея ее конструктивно направить, чаще всего реализуется в агрессии и разрушениях. Например, непроработанное соединение Марса с Луной дает агрессию на собственный организм, а с Сатурном - чрезвычайные препятствия при попытках самоуглубления и сосредоточения, например, со звоном неожиданно разбивается окно и в комнату влетает футбольный мяч.</w:t>
      </w:r>
    </w:p>
    <w:p>
      <w:pPr>
        <w:pStyle w:val="Style15"/>
        <w:rPr/>
      </w:pPr>
      <w:r>
        <w:rPr/>
        <w:t>Здесь проработка идет не столько по линии обуздания своей излишней энергии в областях, управляемых Планетой, хотя вначале это умение и необходимо, сколько по пути утончения энергии соединения, повышения соответствующих вибраций; например, при соединении Марса с Луной лучше не развивать мускулатуру, но учиться управлению психической энергией (высшие ступени хатха-йоги, аутотренинга и т. д.), а при соединении Марса с Сатурном лучше направлять усилия не на борьбу с соблазнами, отвлечениями и т. п., но работать над увеличением глубины сосредоточения и силы концентрации. На высоком уровне Марс дает Планете ровно ту энергию, которая ей в каждом конкретном случае необходима, и качественно повышает ее творческие возможности, но для этого требуется осознать ложность такого привлекательного принципа, как "сильно - значит, хорошо" и ликвидировать силовое подчинение Планеты Марсу, что характерно для низкого и среднего уровня, особенно когда Марс в гороскопе стоит сильнее Планеты (например, при соединении Марса с Венерой человек долгое время чувствует и ценит красоту только с элементом видимой силы).</w:t>
      </w:r>
    </w:p>
    <w:p>
      <w:pPr>
        <w:pStyle w:val="Style15"/>
        <w:rPr>
          <w:b/>
          <w:b/>
          <w:bCs/>
          <w:color w:val="800080"/>
        </w:rPr>
      </w:pPr>
      <w:r>
        <w:rPr>
          <w:b/>
          <w:bCs/>
          <w:color w:val="800080"/>
        </w:rPr>
        <w:t>Соединение Юпитера</w:t>
      </w:r>
    </w:p>
    <w:p>
      <w:pPr>
        <w:pStyle w:val="Style15"/>
        <w:rPr>
          <w:color w:val="000080"/>
        </w:rPr>
      </w:pPr>
      <w:r>
        <w:rPr>
          <w:color w:val="000080"/>
        </w:rPr>
        <w:t>Стоя на плечах гигантов, смотри, чтобы они от этого не ссутулились.</w:t>
      </w:r>
    </w:p>
    <w:p>
      <w:pPr>
        <w:pStyle w:val="Style15"/>
        <w:rPr/>
      </w:pPr>
      <w:r>
        <w:rPr/>
        <w:t>На низком уровне соединение с Юпитером дает Планете острое чувство собственной значимости. Человеку искренне кажется, что все его проявления в соответствующих областях необычайно важны и значимы; здесь он обладает огромными возможностями, и все, это понимая, должны ему помогать и бескорыстно служить. Действительно, потенциально этот аспект дает большое расширение принципа Планеты и временами не заслуженное личными усилиями везение (особенно при сильном Юпитере), например, высокое покровительство. Опасность здесь заключается в том, что человек склонен воспринимать эти возможности как данные, как будто иначе и быть не может, и в чисто эгоистическом аспекте радостного потребления; проработка заключается в осознании своей ответственности за любые юпитерианские дары и возможности как групповой ценности, и наиболее эффективном и творческом их распределении. Соединение Юпитера означает интенсивное приглашение эгрегора, и человек (кармически) должен не только потребить дары, но и войти в эгрегор и произвести с ним (или в нем) необходимую работу, или же отдать открывшийся канал подходящему человеку. Например, соединение Юпитера с Марсом означает, что у человека будет очень много энергии, приходящей из самых разнообразных источников, но также и сильное искушение тратить ее хаотично, бездумно и неэффективно, хотя сам он долгое время будет подсознательно считать, что любое его активное действие безупречно и несет благодать в чистом виде. На высоком уровне проработки этот человек открывает высокие энергетические и духовные каналы другим (вообще соединение Юпитера это аспект проповедника).</w:t>
      </w:r>
    </w:p>
    <w:p>
      <w:pPr>
        <w:pStyle w:val="Style15"/>
        <w:rPr>
          <w:b/>
          <w:b/>
          <w:bCs/>
          <w:color w:val="800080"/>
        </w:rPr>
      </w:pPr>
      <w:r>
        <w:rPr>
          <w:b/>
          <w:bCs/>
          <w:color w:val="800080"/>
        </w:rPr>
        <w:t>Соединение Сатурна</w:t>
      </w:r>
    </w:p>
    <w:p>
      <w:pPr>
        <w:pStyle w:val="Style15"/>
        <w:rPr>
          <w:color w:val="000080"/>
        </w:rPr>
      </w:pPr>
      <w:r>
        <w:rPr>
          <w:color w:val="000080"/>
        </w:rPr>
        <w:t>Течение времени замедляется само по себе. Проблема состоит в том, чтобы это заметить.</w:t>
      </w:r>
    </w:p>
    <w:p>
      <w:pPr>
        <w:pStyle w:val="Style15"/>
        <w:rPr/>
      </w:pPr>
      <w:r>
        <w:rPr/>
        <w:t>Соединение Планеты с Сатурном зажимает и замораживает ее принцип; здесь кармическое требование заключается в глубокой проработке, в частности, освобождении принципа Планеты от поверхностных эгоистических программ, требующих конкретной платы за любое незначительное усилие. Например, соединение Сатурна с Меркурием дает человека, который плохо понимает не продуманные им вещи, и бороться с этим бесполезно. Если же человек попытается, что очень характерно для низкого уровня проработки аспекта, игнорировать интенсивное давление Сатурна, заставляющего его думать долго и тщательно, то его рациональное мышление буквально заклинит, и он потеряет всякое соображение вообще, ощутив на себе творчество Абсолюта в виде разнообразнейших нелепых и трагических ситуаций, куда он попадет из-за своего легкомыслия, а на самом деле лени и безответственности.</w:t>
      </w:r>
    </w:p>
    <w:p>
      <w:pPr>
        <w:pStyle w:val="Style15"/>
        <w:rPr/>
      </w:pPr>
      <w:r>
        <w:rPr/>
        <w:t>В начале проработки соединение Сатурна требует ухода в себя и осмысления принципа Планеты в рамках своей жизни и жизненной философии, что зачастую бывает мотивировано длительными внешними ограничениями; дальнейшая проработка идет уже не в таких жестких условиях, как первичная, но здесь от человека требуется добровольное смирение и добровольное же подчинение принципу Планеты в ситуациях, когда она становится активной, что дает очень высокие результаты и прорыв к большому творчеству в сферах, управляемых Планетой, хотя первоначально поверить в это трудно, поскольку соединение Сатурна дает, наоборот, впечатление не просто отсутствия способностей, в прямо-таки их отрицательную величину, часто комплекс неполноценности - и в то же время чрезвычайно сильное и глубокое внутреннее стремление к освоению принципа Планеты.</w:t>
      </w:r>
    </w:p>
    <w:p>
      <w:pPr>
        <w:pStyle w:val="Style15"/>
        <w:rPr>
          <w:b/>
          <w:b/>
          <w:bCs/>
          <w:color w:val="800080"/>
        </w:rPr>
      </w:pPr>
      <w:r>
        <w:rPr>
          <w:b/>
          <w:bCs/>
          <w:color w:val="800080"/>
        </w:rPr>
        <w:t>Соединение Хирона</w:t>
      </w:r>
    </w:p>
    <w:p>
      <w:pPr>
        <w:pStyle w:val="Style15"/>
        <w:rPr>
          <w:color w:val="000080"/>
        </w:rPr>
      </w:pPr>
      <w:r>
        <w:rPr>
          <w:color w:val="000080"/>
        </w:rPr>
        <w:t>Лучше корыстно служить Богу, чем бескорыстно дьяволу.</w:t>
      </w:r>
    </w:p>
    <w:p>
      <w:pPr>
        <w:pStyle w:val="Style15"/>
        <w:rPr/>
      </w:pPr>
      <w:r>
        <w:rPr/>
        <w:t>Соединение с Хироном дает Планете особенное чувство юмора, которое вначале больше ценят окружающие, нежели сам человек, поскольку шутки производятся над ним. Этот аспект дает кармическую необходимость нестандартной проработки принципа Планеты, стимулом чего явятся тупики развития и непонятно-хаотические ситуации, в которых ощущается внутренний смысл, но его невозможно понять, оставаясь на привычных жизненных позициях. Так, соединение Хирона с Луной может дать необычные или обычные, но почему-то не поддающиеся лечению стандартными методами болезни, которые могут буквально измучить человека, пока он не обратится к способам, которые официальная медицина считает шарлатанством или, во всяком случае, очень подозрительными. Однако только очень гармоничное соединение с Хироном дает быстрое разрешение проблем на грани чуда; обычно от человека требуется серьезное освоение и материализация (по крайней мере, для себя) новых и вначале полуфантастических взглядов, приемов или методов. При этом часто требуется внутренняя работа в области программ подсознания, управляемых Планетой. Например, проработка соединения Хирона с Плутоном означает пересмотр своих взглядов (часто вначале совершенно неосознаваемых) на рок, духовное очищение и покаяние, взаимосвязь личной и мировой кармы ("роль личности в истории") и т. д.</w:t>
      </w:r>
    </w:p>
    <w:p>
      <w:pPr>
        <w:pStyle w:val="Style15"/>
        <w:rPr/>
      </w:pPr>
      <w:r>
        <w:rPr/>
        <w:t>Проработка соединения дает необычные творческие способности в областях, управляемых Планетой, приемы и методы, создающие эффект чуда, но, тем не менее, вполне "научные" и "рациональные" с точки зрения следующего поколения. Основной методический принцип Хирона это: "Понять - значит привыкнуть". Однако смысл проработки соединения Планеты с Хироном заключается все же не в качественно новых вариантах развития принципа Планеты, а в расширении сознания, которое производится с ее помощью.</w:t>
      </w:r>
    </w:p>
    <w:p>
      <w:pPr>
        <w:pStyle w:val="Style15"/>
        <w:rPr>
          <w:b/>
          <w:b/>
          <w:bCs/>
          <w:color w:val="800080"/>
        </w:rPr>
      </w:pPr>
      <w:r>
        <w:rPr>
          <w:b/>
          <w:bCs/>
          <w:color w:val="800080"/>
        </w:rPr>
        <w:t>Соединение Урана</w:t>
      </w:r>
    </w:p>
    <w:p>
      <w:pPr>
        <w:pStyle w:val="Style15"/>
        <w:rPr>
          <w:color w:val="000080"/>
        </w:rPr>
      </w:pPr>
      <w:r>
        <w:rPr>
          <w:color w:val="000080"/>
        </w:rPr>
        <w:t>Величие сделанного им таково, что может уложиться только в манию.</w:t>
      </w:r>
    </w:p>
    <w:p>
      <w:pPr>
        <w:pStyle w:val="Style15"/>
        <w:rPr/>
      </w:pPr>
      <w:r>
        <w:rPr/>
        <w:t>Это нелегкий аспект, поскольку в сферах, управляемых Планетой в соединении с Ураном, человек, хочет он того или нет, время от времени становится подопытным кроликом Абсолюта, чьи пути неисповедимы, особенно вначале. Вообще это очень сильный аспект, и если человек сумеет приспособиться к ритму судьбы в областях, управляемых Планетой, и научится читать или хотя бы обращать внимание на знаки кармы, ему посылаемые, он не только убережет себя (и окружающих) от множества неприятностей, но и проявит чрезвычайно нестандартное видение мира, и, возможно, его посетят почти гениальные идеи. К сожалению, их ценность он будет, скорее всего, сильно преувеличивать: сии алмазы нуждаются в огранке, после которой остается бриллиант гораздо меньшего веса.</w:t>
      </w:r>
    </w:p>
    <w:p>
      <w:pPr>
        <w:pStyle w:val="Style15"/>
        <w:rPr/>
      </w:pPr>
      <w:r>
        <w:rPr/>
        <w:t>Если соединение сильно поражено, то нагрузка на Планету может оказаться невыносимой для человека, и в соответствующих областях ему будет трудно оставаться в социально приемлемом пространстве, то есть многие его идеи и поступки будут совершенно непонятны другим людям, и над человеком встает тень психиатрической лечебницы. Нужно учиться заземлению своих фантазий и сглаживанию острых состояний, для чего хорошо нагрузить гармоничные аспекты Планеты или ее диспозитора, и, как обычно, помогает проработка Сатурна и выработка в себе уважения к внешней реальности (проработка десятого дома), а также чувство юмора (проработка Хирона).</w:t>
      </w:r>
    </w:p>
    <w:p>
      <w:pPr>
        <w:pStyle w:val="Style15"/>
        <w:rPr/>
      </w:pPr>
      <w:r>
        <w:rPr/>
        <w:t>При гармоничных аспектах к Планете это соединение более опасно для окружающих, особенно для тех, кто активизирует Планету; вместе с тем, именно с ними и для них проявляется его неожиданная изобретательность, вспышки идей и энергии.</w:t>
      </w:r>
    </w:p>
    <w:p>
      <w:pPr>
        <w:pStyle w:val="Style15"/>
        <w:rPr>
          <w:b/>
          <w:b/>
          <w:bCs/>
          <w:color w:val="800080"/>
        </w:rPr>
      </w:pPr>
      <w:r>
        <w:rPr>
          <w:b/>
          <w:bCs/>
          <w:color w:val="800080"/>
        </w:rPr>
        <w:t>Соединение Нептуна</w:t>
      </w:r>
    </w:p>
    <w:p>
      <w:pPr>
        <w:pStyle w:val="Style15"/>
        <w:rPr>
          <w:color w:val="000080"/>
        </w:rPr>
      </w:pPr>
      <w:r>
        <w:rPr>
          <w:color w:val="000080"/>
        </w:rPr>
        <w:t>В бессмертие души трудно поверить человеку, души не имеющему.</w:t>
      </w:r>
    </w:p>
    <w:p>
      <w:pPr>
        <w:pStyle w:val="Style15"/>
        <w:rPr/>
      </w:pPr>
      <w:r>
        <w:rPr/>
        <w:t>В областях, управляемых Планетой в соединении с Нептуном, человеку трудно сосредоточиться: у него начинается медитация, которую (без проработки аспекта) ведут низшие программы подсознания, стараясь поставить все проявления принципа Планеты на службу эго. Нептун создает в соответствующих сферах постоянное искажение видения, ложные положения, искушение сознательного и бессознательного обмана, причем освободиться от этих влияний очень сложно, поскольку непроработанное соединение дает очень глубокое и сильное проникновение низшей октавы Нептуна в принцип Планеты. Если Нептун стоит в соединении с Венерой, то на низком уровне проработки аспекта человек будет постоянно попадать в ложные положения, да и просто лгать в социальных контактах и любви, но то и другое, а также доступные виды искусства будут для нег источниками нескончаемого наслаждения, и проработка дает истинного знатока искусства, а может быть, и художника. Гораздо более сложной является проработка соединения Нептуна с Сатурном, поскольку Нептун низшей октавы отводит глаза Сатурну, и человек практически неспособен к концентрации (у него быстро начинается низшая медитация, и внимание уплывает) и самоуглублению, которые необходимы для выработки дисциплины и внутренней честности. Здесь помогает проработка Плутона (который, кстати говоря, всю вторую половину ХХ века стоит в секстиле к Нептуну, обещая поддержку), единственной планеты, способной развеять чары и обман Нептуна.</w:t>
      </w:r>
    </w:p>
    <w:p>
      <w:pPr>
        <w:pStyle w:val="Style15"/>
        <w:rPr/>
      </w:pPr>
      <w:r>
        <w:rPr/>
        <w:t>На высоком уровне проработка соединения с Нептуном дает человеку в сферах, управляемых Планетой, редкую способность истинного понимания, высоких медитаций и внешний действий, в которых человек может выразить Невыразимое, но увидеть это способны не все.</w:t>
      </w:r>
    </w:p>
    <w:p>
      <w:pPr>
        <w:pStyle w:val="Style15"/>
        <w:rPr>
          <w:b/>
          <w:b/>
          <w:bCs/>
          <w:color w:val="800080"/>
        </w:rPr>
      </w:pPr>
      <w:r>
        <w:rPr>
          <w:b/>
          <w:bCs/>
          <w:color w:val="800080"/>
        </w:rPr>
        <w:t>Соединение Плутона</w:t>
      </w:r>
    </w:p>
    <w:p>
      <w:pPr>
        <w:pStyle w:val="Style15"/>
        <w:rPr>
          <w:color w:val="000080"/>
        </w:rPr>
      </w:pPr>
      <w:r>
        <w:rPr>
          <w:color w:val="000080"/>
        </w:rPr>
        <w:t>Преследуя человека, рок не ставит себе задачи его догнать.</w:t>
      </w:r>
    </w:p>
    <w:p>
      <w:pPr>
        <w:pStyle w:val="Style15"/>
        <w:rPr/>
      </w:pPr>
      <w:r>
        <w:rPr/>
        <w:t>В сферах, управляемых Планетой в соединении с Плутоном, человек будет ощущать дыхание рока; при сильной энергетике это дыхание чувствуют его окружающие, особенно, активизирующие Планету. Смысл этого рока заключается в чистке и обновлении принципа Планеты в том виде, как он материализуется в судьбе человека, что определяется не только натальной картой, но и личными выборами человека в течение жизни. На низком уровне человеку будет казаться, что в сферах, управляемых Планетой, его как будто стерегут несчастья и безвозвратные потери, и здесь ему действительно следует вырабатывать смирение и учиться работать на высших вибрациях соответствующих потоков, иначе его могут ожидать самые неприятные последствия (при гармоничной Планете и карте в целом они часто настигают не его самого, а ближайшее окружение). Особенность проработки соединения с Плутоном заключается в том, что Плутон никогда не считает, что человек в достаточной мере чист, и в сферах жизни, где активен принцип Планеты, человек это хорошо прочувствует. Проработка здесь выражается в смене инструментов, которыми пользуется Плутон: мусорная машина и бак, метла и совок или кисточка и папиросная бумага.</w:t>
      </w:r>
    </w:p>
    <w:p>
      <w:pPr>
        <w:pStyle w:val="Style15"/>
        <w:rPr/>
      </w:pPr>
      <w:r>
        <w:rPr/>
        <w:t>На высоком уровне этот аспект дает глубокое проникновение в экзистенциальные проблемы дома, где стоит соединение, а также сферы, управляемые Планетой, возможность очень тонкой проработки ее принципа и способность незначительными воздействиями решать в соответствующих областях большие кармические проблемы.</w:t>
      </w:r>
    </w:p>
    <w:p>
      <w:pPr>
        <w:pStyle w:val="Style15"/>
        <w:rPr/>
      </w:pPr>
      <w:r>
        <w:rPr/>
        <w:t> </w:t>
      </w:r>
    </w:p>
    <w:p>
      <w:pPr>
        <w:pStyle w:val="Style15"/>
        <w:jc w:val="center"/>
        <w:rPr/>
      </w:pPr>
      <w:r>
        <w:rPr/>
        <w:t>Глава 2</w:t>
      </w:r>
    </w:p>
    <w:p>
      <w:pPr>
        <w:pStyle w:val="Style15"/>
        <w:jc w:val="center"/>
        <w:rPr>
          <w:b/>
          <w:b/>
          <w:bCs/>
          <w:color w:val="800080"/>
        </w:rPr>
      </w:pPr>
      <w:r>
        <w:rPr>
          <w:b/>
          <w:bCs/>
          <w:color w:val="800080"/>
        </w:rPr>
        <w:t>ОППОЗИЦИЯ</w:t>
      </w:r>
    </w:p>
    <w:p>
      <w:pPr>
        <w:pStyle w:val="Style15"/>
        <w:rPr>
          <w:color w:val="000080"/>
        </w:rPr>
      </w:pPr>
      <w:r>
        <w:rPr>
          <w:color w:val="000080"/>
        </w:rPr>
        <w:t>Число 2, управитель Венера, заточитель Марс, кульминатор Сатурн, декадент Солнце.</w:t>
      </w:r>
    </w:p>
    <w:p>
      <w:pPr>
        <w:pStyle w:val="Style15"/>
        <w:rPr/>
      </w:pPr>
      <w:r>
        <w:rPr/>
        <w:t>Число 2, характеризующее аспект оппозиции, символизирует понятие противоположностей, двух частей или принципов, каждый из которых имеет самые интимные, но часто недовыясненные отношения с другим. Для оппозиции на низком уровне характерна ситуация альтернативы: или-или, и третьего (по видимости) не дано, по крайней мере, на том уровне, на котором идет взаимодействие. Я или он, нападение или защита, друг или враг, мужчина или женщина, свет или тьма - подобные взаимоисключающие по форме противопоставления очень характерны для непроработанной оппозиции, которая в принципе неустойчива, то есть не нашедшие общего языка принципа планет в условиях противостояния могут неожиданно сменять друг друга без предупреждения, что часто создает очень острые и дисгармоничные ситуации. Наличие планет в гороскопе означает, что принципы соответствующих планет будут поставлены в такие условия, когда им придется выступать вместе, выполняя при этом (диалектически) противоположные функции (например, потому, что они чаще всего стоят в противоположных домах и знаках, но не только поэтому: принципы взаимодополнительности и, на низком уровне, взаимоисключения присущи аспекту оппозиции как таковому, и будут наложены на планеты в оппозиции, даже если аспект скрытый).</w:t>
      </w:r>
    </w:p>
    <w:p>
      <w:pPr>
        <w:pStyle w:val="Style15"/>
        <w:rPr/>
      </w:pPr>
      <w:r>
        <w:rPr/>
        <w:t>Оппозиция - обращение аспекта соединения. Это проявляется в том, что если соединение само по себе соединяет, сводит вместе, накрепко склеивает, пусть не наилучшим образом, принципы планет, то оппозиция, наоборот, ставит проблему их взаимодействия, то есть постоянно создает во внутренней и внешней жизни человека ситуации, в которых неизбежно участие обеих планет, образующих оппозицию, но при этом их принципы на низком уровне оказываются взаимоисключающими. Понятно, что это часто ведет к конфликтам, характер которых покажет положение оппозиции в гороскопе, но общий смысл всегда один: обучение, чаще всего на своих ошибках, мудрости сотрудничества на высоких вибрациях, то есть проработанных планет, домов и знаков.</w:t>
      </w:r>
    </w:p>
    <w:p>
      <w:pPr>
        <w:pStyle w:val="Style15"/>
        <w:rPr/>
      </w:pPr>
      <w:r>
        <w:rPr/>
        <w:t>Таким образом, если основная задача проработки соединения это конструктивизация заложенных в нем возможностей, в частности, творчества и энергии, то главная задача оппозиции это, в первую очередь, конструктивизация отношений между планетарными принципами; по мере углубления проработки соединения и оппозиции двойственность между этими аспектами проявляется и другими способами.</w:t>
      </w:r>
    </w:p>
    <w:p>
      <w:pPr>
        <w:pStyle w:val="Style15"/>
        <w:rPr/>
      </w:pPr>
      <w:r>
        <w:rPr>
          <w:b/>
          <w:bCs/>
          <w:color w:val="800080"/>
        </w:rPr>
        <w:t>Венера</w:t>
      </w:r>
      <w:r>
        <w:rPr/>
        <w:t xml:space="preserve"> как </w:t>
      </w:r>
      <w:r>
        <w:rPr>
          <w:b/>
          <w:bCs/>
          <w:color w:val="800080"/>
        </w:rPr>
        <w:t>управитель</w:t>
      </w:r>
      <w:r>
        <w:rPr/>
        <w:t xml:space="preserve"> оппозиции дает человеку в любой ситуации, в которой участвуют планеты, возможность выбора своего отношения к планетным принципам и большего или меньшего акцентирования одного из них. Нужно, однако, понимать, что эти возможности далеко не безграничны. Любой мажорный аспект, а оппозиция в особенности, требует проработки взаимодействия между планетными принципами, и попытки сосредоточения на одной планете с полным игнорированием другой, стоящей в оппозиции, ведут к тому, что через короткое время, ситуация поворачивается так, что весь ее акцент переносится на другую планету; карма как бы говорит человеку: вот, смотри, какое сокровище ты чуть было не упустил из виду. Венера делает очень многое, чтобы смягчить ситуацию противостояния и видимости взаимоисключения планетных принципов: она всегда указывает пути сотрудничества, дает (при минимальном желании человека) прекрасные возможности восприятия обоих планетных принципов, а главное, создает в свойственном ей мягком стиле, общую атмосферу, настраивающую на сотрудничество. Эта атмосфера проявляется по-разному, но чаще всего в виде общего ощущения перспективности и этичности согласования и взаимного приспособления планетных принципов, и бессмысленности и неэстетичности их конфронтации или взаимного игнорирования.</w:t>
      </w:r>
    </w:p>
    <w:p>
      <w:pPr>
        <w:pStyle w:val="Style15"/>
        <w:rPr/>
      </w:pPr>
      <w:r>
        <w:rPr/>
        <w:t>Влияние Венеры на оппозицию на низком уровне проработки проявляется также в ее социальной экстериоризации, то есть специфические для оппозиции внутренние проблемы выводятся во внешний мир в форме социальных отношений с другими людьми, причем часто в таких отношениях человек старается присвоить себе принцип одной из планет, отдав партнеру другую.</w:t>
      </w:r>
    </w:p>
    <w:p>
      <w:pPr>
        <w:pStyle w:val="Style15"/>
        <w:rPr/>
      </w:pPr>
      <w:r>
        <w:rPr/>
        <w:t>На высоком уровне проработки влияние Венеры проявляется, в частности, в эстетическом ощущении, идущем от синтеза планет в оппозиции, и в социальной значимости человека, осуществившего такой синтез: в соответствующих областях он является как бы кристаллом устойчивого равновесия, который может стать катализатором большого социального процесса достижения равновесия и даже сотрудничества в остром конфликте, терзавшем антагонистически настроенные группы людей многие века.</w:t>
      </w:r>
    </w:p>
    <w:p>
      <w:pPr>
        <w:pStyle w:val="Style15"/>
        <w:rPr/>
      </w:pPr>
      <w:r>
        <w:rPr>
          <w:b/>
          <w:bCs/>
          <w:color w:val="800080"/>
        </w:rPr>
        <w:t>Марс</w:t>
      </w:r>
      <w:r>
        <w:rPr/>
        <w:t xml:space="preserve"> как </w:t>
      </w:r>
      <w:r>
        <w:rPr>
          <w:b/>
          <w:bCs/>
          <w:color w:val="800080"/>
        </w:rPr>
        <w:t>заточитель</w:t>
      </w:r>
      <w:r>
        <w:rPr/>
        <w:t xml:space="preserve"> оппозиции дает этому аспекту скрытую энергию, которая может быть совершенно непонятна ни самому человеку, ни, тем более, его окружающим. "Зачем с таким пылом воевать с собственной женой или ребенком, когда уже давно ясно, что это не приводит ни к чему хорошему?" Ответа на этот вопрос не может дать никто, но, тем не менее, конфликты, идущие по давно установившемуся сценарию, где выверены уже не только интонации, но и все слова и выражения, продолжаются год за годом как будто помимо воли участников. Следует подчеркнуть, что энергия Марса как заточителя оппозиции проявляется не внешним, а именно внутренним, скрытым образом, например, в данном случае не в интенсивности сцены между супругами, а в той завуалированной силе, которая создает, часто вопреки воле участников, конфликтные ситуации, и буквально вталкивает их в конфликт - а скандалят они уже сами, на собственной энергетике и личном Марсе.</w:t>
      </w:r>
    </w:p>
    <w:p>
      <w:pPr>
        <w:pStyle w:val="Style15"/>
        <w:rPr/>
      </w:pPr>
      <w:r>
        <w:rPr/>
        <w:t>Марс, таким образом, дает энергию, противостоящую мягкости и лени Венеры, не давая человеку возможности сбалансировать оппозицию методом "и нашим, и вашим", а также "каждой сестре по серьге". Он создает напряжение как бы вокруг проблемы взаимоотношений планет в оппозиции, и это напряжение приходится преодолевать при проработке аспекта; на высоком уровне влияние Марса дает чрезвычайную устойчивость синтеза этих планет.</w:t>
      </w:r>
    </w:p>
    <w:p>
      <w:pPr>
        <w:pStyle w:val="Style15"/>
        <w:rPr/>
      </w:pPr>
      <w:r>
        <w:rPr>
          <w:b/>
          <w:bCs/>
          <w:color w:val="800080"/>
        </w:rPr>
        <w:t>Сатурн</w:t>
      </w:r>
      <w:r>
        <w:rPr/>
        <w:t xml:space="preserve"> как </w:t>
      </w:r>
      <w:r>
        <w:rPr>
          <w:b/>
          <w:bCs/>
          <w:color w:val="800080"/>
        </w:rPr>
        <w:t>кульминатор</w:t>
      </w:r>
      <w:r>
        <w:rPr/>
        <w:t xml:space="preserve"> оппозиции на низком уровне проработки придает соответствующим жизненным ситуациям человека определенную жестокость, то есть однотипность рисунка, который повторяется снова и снова, как во внутренней жизни, так и во внешней; для оппозиции характерно повторение одних и тех же ситуаций и типов конфликта как с одним и тем же партнером, так и с разными людьми, что приводит человека сначала в недоумение, а потом в отчаяние, так как у него создается впечатление замкнутого круга судьбы, вырваться из которого невозможно. Это, однако, не так: во-первых, всегда есть надежда на активизацию Юпитера, который бесплатно открывает новые возможности, а во-вторых, что более существенно, замкнутый круг, определенный любым повторяющимся сюжетом внешней или внутренней жизни, продолжается только до тех пор, пока человек не осознает его кармический смысл и не произведет необходимой внутренней работы, разобравшись с программой подсознания, которая этот сюжет актуализирует, и ослабит ее власть над собой и трансформирует в более конструктивную. После этого "заколдованный" круг размыкается, и начинается новый этап жизни и развития.</w:t>
      </w:r>
    </w:p>
    <w:p>
      <w:pPr>
        <w:pStyle w:val="Style15"/>
        <w:rPr/>
      </w:pPr>
      <w:r>
        <w:rPr/>
        <w:t>На высоком уровне проработки аспекта Сатурн дает человеку мудрость в вопросах, связанных с принципами планет в оппозиции, умение найти наиболее точный и эффективный способ их сотрудничества в любой конкретной ситуации, что является первым шагом на пути поиска их окончательного синтеза.</w:t>
      </w:r>
    </w:p>
    <w:p>
      <w:pPr>
        <w:pStyle w:val="Style15"/>
        <w:rPr/>
      </w:pPr>
      <w:r>
        <w:rPr>
          <w:b/>
          <w:bCs/>
          <w:color w:val="800080"/>
        </w:rPr>
        <w:t>Солнце</w:t>
      </w:r>
      <w:r>
        <w:rPr/>
        <w:t xml:space="preserve"> как </w:t>
      </w:r>
      <w:r>
        <w:rPr>
          <w:b/>
          <w:bCs/>
          <w:color w:val="800080"/>
        </w:rPr>
        <w:t>декадент</w:t>
      </w:r>
      <w:r>
        <w:rPr/>
        <w:t xml:space="preserve"> оппозиции на низком уровне проработки аспекта дает ложную инициативу, выражающуюся в стремлении человека самому выбрать одну из планет в оппозиции и сделать на ней максимальный акцент, игнорируя или воспринимая как недвусмысленно враждебный принцип второй планеты. Символическое падение Солнца по видимости дает ему возможность такого выбора, но за ошибки здесь приходится расплачиваться потерей возможности какого бы то ни было конструктивного взаимодействия между планетарными принципами, их изоляцией и жесткой конфронтацией. Это связано, в частности, с управлением Венеры, которая делает планеты в оппозиции очень чувствительными к плохому их пониманию и насильственному подавлению, хотя понять это на материале своей жизни применительно к конкретным оппозициям, стоящим в его гороскопе, человеку очень трудно. Не так просто обнаружить в себе планетный принцип, еще труднее научиться воспринимать его как имеющего самостоятельное существование и лишь на высоком уровне развития человек учится относиться к планетным принципам с уважением, допуская у них существование самостоятельной воли и прислушиваясь к ней.</w:t>
      </w:r>
    </w:p>
    <w:p>
      <w:pPr>
        <w:pStyle w:val="Style15"/>
        <w:rPr/>
      </w:pPr>
      <w:r>
        <w:rPr/>
        <w:t>На высоком уровне проработки оппозиции влияние Солнца как декадента выражается в том, что человек освобождает планеты в оппозиции от своего волевого управления, так что акценты на них расставляет сама ситуация, а он лишь внимательно отслеживает их относительную силу и многочисленные и разнообразные способы их взаимодействия, регулируя, если это необходимо, акценты только преимущественным направлением безличного внимания. Для этого, однако, нужно довольно хорошо разобраться в своем подсознании и довести Солнце до четвертого уровня проработки, иначе на планеты в оппозиции будут действовать неосознаваемые волевые импульсы, направляемые эго, а потому глубоко личные.</w:t>
      </w:r>
    </w:p>
    <w:p>
      <w:pPr>
        <w:pStyle w:val="Style15"/>
        <w:rPr/>
      </w:pPr>
      <w:r>
        <w:rPr/>
        <w:t xml:space="preserve">На </w:t>
      </w:r>
      <w:r>
        <w:rPr>
          <w:b/>
          <w:bCs/>
          <w:color w:val="800080"/>
        </w:rPr>
        <w:t>первом уровне</w:t>
      </w:r>
      <w:r>
        <w:rPr/>
        <w:t xml:space="preserve"> проработки оппозиции человек практически не замечает действия Венеры, и фактически в основном ощущается влияние заточителя, то есть Марса. Влияние Венеры выражается в полной социальной экстериоризации внутренних проблем, характерных для оппозиции, то есть вместо того, чтобы наладить конструктивное взаимодействие между принципами планет в оппозиции, человек создает во внешних ситуациях поляризацию, как бы присваивая себе одну из планет, и отдавая партнеру, группе или миру в целом другую. В результате не договорившиеся друг с другом планеты начинают, и чаще всего очень жестко, выяснять с собой отношения на материале внешней жизни человека. При этом характерны конфликты и проекция вины на партнера и внешний мир, хотя в конечном счете ответственность за дисбаланс и дисгармонию лежит на самом человеке, экстериоризующем свои собственные нерешенные внутренние проблемы и недоработанные замыслы.</w:t>
      </w:r>
    </w:p>
    <w:p>
      <w:pPr>
        <w:pStyle w:val="Style15"/>
        <w:rPr/>
      </w:pPr>
      <w:r>
        <w:rPr/>
        <w:t>Чаще всего из пары планет в оппозиции человек присваивает себе (то есть резко акцентирует) более сильную и более проработанную планету, как бы выбрасывая другую во внешний мир: берите, кому попадется. Попадается, естественно, человек или ситуация, наиболее четко высвечивающие человеку его собственные внутренние недоработки в областях, связанных со второй планетой, но он этого не понимает, упорно игнорируя действие принципа второй планеты на себя; его позиция: "Это ваши проблемы". Но, как бы он ни старался, в какой-то момент карма поворачивает акцентировку наоборот, и проблема нелюбимой и непроработанной второй планеты встает во весь рост, разумеется, в связи с ее взаимоотношениями с первой, но теперь уже в качественно противоположной ситуации. Такая резкая перемена акцентов часто ведет к конфликтам и неприятностям, но, особенно если есть смягчающие гармоничные аспекты к оппозиции, эти неприятности через некоторое время проходят, и человеку удается восстановить исходную милую его сердцу акцентировку, и выводов из происшедшего человек старается не делать никаких, хотя подсознательно, конечно, кое-что запоминает и усваивает.</w:t>
      </w:r>
    </w:p>
    <w:p>
      <w:pPr>
        <w:pStyle w:val="Style15"/>
        <w:rPr/>
      </w:pPr>
      <w:r>
        <w:rPr/>
        <w:t xml:space="preserve">На </w:t>
      </w:r>
      <w:r>
        <w:rPr>
          <w:b/>
          <w:bCs/>
          <w:color w:val="800080"/>
        </w:rPr>
        <w:t>втором уровне</w:t>
      </w:r>
      <w:r>
        <w:rPr/>
        <w:t xml:space="preserve"> проработки оппозиции человек уже способен воспринять (по отдельности) принципы обеих планет, и ему знакомы и привычны ситуации с выраженным доминированием как первой, так и второй. Чаще всего это ситуации домов, в которых стоят планеты, и человек проявляется в них совершенно по-разному, полностью игнорируя принцип планеты, находящейся в оппозиции к активному в данный момент дому. Тем не менее, этот принцип ощущается в окружающем его пространстве, часто материализуясь в конкретных людях, что иногда ведет к конфликтам, а иногда воспринимается как сильная помощь, но сотрудничества между планетарными принципами пока нет, как и взаимного понимания; с другой стороны, на этом уровне человек уже ощущает наличие обоих принципов внутри себя (и, разумеется, во внешнем мире), но еще не в состоянии управлять ими одновременно, один из них обязательно экстериоризирует. Второй уровень проработки дает гораздо большую устойчивость оппозиции (здесь уже имеется два стабильных состояния - с акцентом на первой и на второй планете), но моменты смены акцентов человеком совершенны неуправляемы, и часто для него неожиданны, если не маргинальны. Тем не менее, уже на втором уровне проработки оппозиция, как и соединение, не должна рассматриваться как дисгармоничный аспект, поскольку большую часть времени она играет скорее положительную роль, помогая (хотя и грубо) человеку найти правильную линию поведения в возникающих ситуациях. В целом можно сказать, что на этом уровне в подсознании человека между планетными принципами нет взаимопонимания и отчетливой взаимопомощи, но есть признание существования друг друга и уважение к другому как к объективно существующей, а иногда и превосходящей силе.</w:t>
      </w:r>
    </w:p>
    <w:p>
      <w:pPr>
        <w:pStyle w:val="Style15"/>
        <w:rPr/>
      </w:pPr>
      <w:r>
        <w:rPr/>
        <w:t xml:space="preserve">На </w:t>
      </w:r>
      <w:r>
        <w:rPr>
          <w:b/>
          <w:bCs/>
          <w:color w:val="800080"/>
        </w:rPr>
        <w:t>третьем уровне</w:t>
      </w:r>
      <w:r>
        <w:rPr/>
        <w:t xml:space="preserve"> проработки оппозиции человек начинает понимать, что принципы планет в его жизни интимно связаны, и замечает влияние второй планеты в ситуациях, когда активна первая. Он видит пути, на которых можно искать их синтез, и учится сотрудничеству планетных принципов в ситуациях выраженного акцента любого из них. Во внешней жизни это сказывается в большой устойчивости соответствующих ситуаций и умения человека стабилизировать не только себя, но и других. Но все же ситуации с включенной оппозицией на этом уровне проработки всегда подразумевают отчетливое доминирование одной из планет, и в тех случаях, когда соотношение их сил не очевидно, человеку делается неуютно, и он волевым образом ставит (внутренний или внешний) акцент на одной из планет, осуществляя известное насилие над обеими и порой совершая отчетливые ошибки. Результатом такой волевой расстановки акцентов являются ситуации самопроизвольной, неожиданной и неуправляемой их инверсии, то есть доминирующая планета вдруг становится слабой, а слабая - доминирующей, что часто совершенно выводит человека из равновесия, и внешний мир кажется ему хаотичным и неуправляемым, а внутренний - непостижимым. Это дает стимул к более внимательному изучению принципов планет в оппозиции как факторов внутренней жизни, и человек начинает постигать двойственность и взаимосвязь соответствующих программ подсознания, хотя пока не в силах отладить их адекватное взаимодействие. Метафорически говоря, на этом уровне планетные принципы обрели автономию, частично знакомы и оказывают друг другу определенные услуги, но в любом общем деле кто-то один должен быть отчетливым лидером, хотя жизненные ситуации складываются так, что требуется парная работа с гораздо лучшим пониманием и согласованием сторон, что человек хорошо чувствует, но добиться пока не в состоянии.</w:t>
      </w:r>
    </w:p>
    <w:p>
      <w:pPr>
        <w:pStyle w:val="Style15"/>
        <w:rPr/>
      </w:pPr>
      <w:r>
        <w:rPr/>
        <w:t xml:space="preserve">На </w:t>
      </w:r>
      <w:r>
        <w:rPr>
          <w:b/>
          <w:bCs/>
          <w:color w:val="800080"/>
        </w:rPr>
        <w:t>четвертом уровне</w:t>
      </w:r>
      <w:r>
        <w:rPr/>
        <w:t xml:space="preserve"> проработки оппозиции человек добивается синтеза планет, то есть такого совместного действия, когда выделить проявления каждого из планетных принципов отдельно невозможно. При этом ситуация сама подсказывает ему взаимную расстановку акцентов на планетах, и вопрос, какая из них в данном случае сильнее, часто поставит его в тупик, ибо окажется бессмысленным. Для этого, однако, требуется большая предварительная внутренняя работа, сначала по оформлению программ подсознания, соответствующих планетным принципам, а затем по их согласованию на материале конкретных жизненных проблем: каждая из программ должна знать сферу своей и чужой компетенции и вызывать другую ровно тогда, когда это возможно и необходимо; только после этого становится возможным синтез этих программ в некоторой объемлющей.</w:t>
      </w:r>
    </w:p>
    <w:p>
      <w:pPr>
        <w:pStyle w:val="Style15"/>
        <w:rPr/>
      </w:pPr>
      <w:r>
        <w:rPr/>
        <w:t>Для синтеза планет в оппозиции характерна чрезвычайная устойчивость соответствующей программы подсознания и умение человека стабилизировать самые острые внешние ситуации, активизирующие хотя бы одну из планет в оппозиции. Уверенное подключение противоположного дома и знака дают разрешение самых острых ситуаций и обнаруживают существование неочевидной, но очень надежной дополнительной точки опоры, о которой раньше никто не думал или не считал реальной. С другой стороны, устойчивость синтеза может ощущаться лишь самим человеком, в конечном счете это всегда в первую очередь факт его внутренней жизни, элемент его внутреннего равновесия. Во внешнем мире, особенно если одна из планет в оппозиции стоит существенно сильнее другой, она и будет активной в большинстве ситуаций, и хотя во всех ее проявлениях внимательный наблюдатель ощутит и влияние второй, но взаимную расстановку акцентов определяет Абсолют, а не сам человек; на этом уровне его воля реализуется в управлении его вниманием, которое направляется главным образом на отслеживание внешних и внутренних ситуаций и проявлений планетных принципов.</w:t>
      </w:r>
    </w:p>
    <w:p>
      <w:pPr>
        <w:pStyle w:val="Style15"/>
        <w:jc w:val="center"/>
        <w:rPr>
          <w:b/>
          <w:b/>
          <w:bCs/>
          <w:color w:val="800080"/>
        </w:rPr>
      </w:pPr>
      <w:r>
        <w:rPr>
          <w:b/>
          <w:bCs/>
          <w:color w:val="800080"/>
        </w:rPr>
        <w:t>Оппозиции планет</w:t>
      </w:r>
    </w:p>
    <w:p>
      <w:pPr>
        <w:pStyle w:val="Style15"/>
        <w:rPr/>
      </w:pPr>
      <w:r>
        <w:rPr/>
        <w:t>Описание действия оппозиции сильно зависит от уровня проработки аспекта, а также от его положения в гороскопе, то есть домов и знаков, занимаемых планетами в оппозиции, их остальных аспектов и т. д. Ниже приведены не толкования, а скорее общие соображения, которыми следует руководствоваться при анализе конкретной оппозиции (ориентированные, в основном, на первый-второй уровень ее проработки). При этом дополнительно следует учитывать, что оппозиция одиночной (то есть не находящейся в соединении с другими) планеты к стеллиуму (то есть множественному соединению) резко увеличивает акцент на этой планете (и доме, в котором она стоит) в карте, так что она обычно оказывается сильнее любой планеты стеллиума, и чаще всего ее принцип к середине жизни человека (а нередко уже и в юности) будет как-то проработан, во всяком случае, человек приспособится к действию этой планеты и будет его хорошо отличать, в то время как проработка планет стеллиума и их взаимная дифференцировка окажется для него существенно более сложной задачей. Более трудная (но и более гармоничная) ситуация возникает при множественной оппозиции, то есть оппозиции одного стеллиума другому (или просто соединению двух планет). В этом случае человек с детства учится жить в ситуациях с двумя одновременно включенными противоположными домами, и, будучи практически не в силах уследить за переключением акцентировки планет в оппозиционных стеллиумах, чаще всего и не пытается регулировать эту акцентировку своей волей, в результате чего автоматически частично попадает на четвертый уровень проработки своих оппозиций, что дает замечательную устойчивость, при условии, что он не начинает активно включать личную волю. Внешне это выглядит как постоянно возникающие грозные напряжения и опасности, идущие со всех сторон, но, после неясного взаимодействия, как-то уравновешивающиеся или обходящие человека стороной. Здесь проработка, в первую очередь, идет по пути дифференцировки планетных принципов в стеллиумах и затем различения всего множества конкретных оппозиций между планетами стеллиумов, что бывает нелегко даже на рисунке карты.</w:t>
      </w:r>
    </w:p>
    <w:p>
      <w:pPr>
        <w:pStyle w:val="Style15"/>
        <w:rPr>
          <w:b/>
          <w:b/>
          <w:bCs/>
          <w:color w:val="800080"/>
        </w:rPr>
      </w:pPr>
      <w:r>
        <w:rPr>
          <w:b/>
          <w:bCs/>
          <w:color w:val="800080"/>
        </w:rPr>
        <w:t>Оппозиция Солнца</w:t>
      </w:r>
    </w:p>
    <w:p>
      <w:pPr>
        <w:pStyle w:val="Style15"/>
        <w:rPr>
          <w:color w:val="000080"/>
        </w:rPr>
      </w:pPr>
      <w:r>
        <w:rPr>
          <w:color w:val="000080"/>
        </w:rPr>
        <w:t>Перед тем, как исполнить намерение, следует понять, в какой мере оно действительно твое.</w:t>
      </w:r>
    </w:p>
    <w:p>
      <w:pPr>
        <w:pStyle w:val="Style15"/>
        <w:rPr/>
      </w:pPr>
      <w:r>
        <w:rPr/>
        <w:t>Оппозиция с Солнцем актуализирует для Планеты проблему ее взаимоотношений с волей человека и различными императивными обстоятельствами, возникающими на его пути. Само по себе наличие мажорного аспекта между Солнцем и Планетой означает, что ее принцип никогда не будет проявляться независимо от воли человека или определяющих его поведение обстоятельств; оппозиция же дополнительно указывает на известное противостояние одного из них. На низком уровне это провоцирует конфликт, когда либо человек волевым образом борется с тем или иным внешним проявлением принципа Планеты, либо, наоборот, внешние условия подавляют внутренние проявления Планетного принципа, с которыми он сам отождествляется.</w:t>
      </w:r>
    </w:p>
    <w:p>
      <w:pPr>
        <w:pStyle w:val="Style15"/>
        <w:rPr/>
      </w:pPr>
      <w:r>
        <w:rPr/>
        <w:t>Например, при оппозиции Солнца к Марсу у человека будут разнообразные конфликты и сражения с внешним миром (на более высоком уровне - с самим собой), но если присмотреться, то можно заметить, что они бывают двух типов: в первом случае человек акцентирует и интериоризирует принцип Солнца и противопоставляет свою волю и собранность внешней агрессии (которую он на самом деле часто провоцирует сам, своей собственной инициативой), во втором, наоборот, принимает для себя агрессивную марсианскую позицию и активно сражается с императивной враждебной волей, фактически подчиняясь ее инициативе, то есть не имея своей. При этом один тип конфликта может легко превратиться в другой, что легко заметить по смене акцентировки домов, в которых стоят Солнце и Марс.</w:t>
      </w:r>
    </w:p>
    <w:p>
      <w:pPr>
        <w:pStyle w:val="Style15"/>
        <w:rPr/>
      </w:pPr>
      <w:r>
        <w:rPr/>
        <w:t>При оппозиции Солнца и Луны человек постоянно борется с самим собой, а люди, с которыми он время от времени вступает в сражение, фактически подставные лица, в которых воплощаются его воля и эго, которым при этом аспекте так необходимо научиться сотрудничать и понимать друг друга, поскольку акцентируя Луну, то есть принимая позицию эго, человек тут же чувствует, как сгущаются тучи на внешнем горизонте, грозя разрушить его дом, лишив семьи и пищи (во всяком случае, так ему кажется), а принимая позицию Солнца, то есть включая свою волю и инициативу, человек начинает действовать так, что (действительно) болезненно ущемляет свои жизненные интересы (почему так получается, он объяснить не сможет). Проработка этого аспекта дает необычайную устойчивость в жизни - это, например, женщина, которая способна вылечить мужа от алкоголизма или психической болезни и после этого вырастить вместе с ним прекрасных детей.</w:t>
      </w:r>
    </w:p>
    <w:p>
      <w:pPr>
        <w:pStyle w:val="Style15"/>
        <w:rPr>
          <w:b/>
          <w:b/>
          <w:bCs/>
          <w:color w:val="800080"/>
        </w:rPr>
      </w:pPr>
      <w:r>
        <w:rPr>
          <w:b/>
          <w:bCs/>
          <w:color w:val="800080"/>
        </w:rPr>
        <w:t>Оппозиция Луны</w:t>
      </w:r>
    </w:p>
    <w:p>
      <w:pPr>
        <w:pStyle w:val="Style15"/>
        <w:rPr/>
      </w:pPr>
      <w:r>
        <w:rPr>
          <w:color w:val="000080"/>
        </w:rPr>
        <w:t>Умеряя агрессивность своих желаний, ты помогаешь установлению мира на</w:t>
      </w:r>
      <w:r>
        <w:rPr/>
        <w:t xml:space="preserve"> </w:t>
      </w:r>
      <w:r>
        <w:rPr>
          <w:color w:val="000080"/>
        </w:rPr>
        <w:t>Земле.</w:t>
      </w:r>
    </w:p>
    <w:p>
      <w:pPr>
        <w:pStyle w:val="Style15"/>
        <w:rPr/>
      </w:pPr>
      <w:r>
        <w:rPr/>
        <w:t>Оппозиция Планеты к Луне дает очень пристрастное отношение человека к Планетному принципу, который ощущается им как жизненно важный, и, во всяком случае, проявления Планеты он переживает очень эмоционально. На низком уровне человек постоянно пытается встать на эгоцентрические позиции, то есть интериоризировать и акцентировать Луну, в результате чего Планетный принцип экстериоризуется, часто в виде другого человека, на которого проецируется вся собственная внутренняя неудовлетворенность и дисгармония, то есть партнер объявляется виновником всех бед, несчастий и неудовлетворенности самого человека. Например, при оппозиции Луны к Меркурию партнер, имевший неосторожность дать добрый совет, рискует нарваться на истерику типа: "Я так несчастен, а вся причина в тебе и твоих идиотских советах и рассуждениях!.." В глубине души человек, конечно, чувствует, что не все так просто, что Планетный принцип ему зачем-то нужен, но понять, зачем и как его использовать, оставаясь на чисто эгоистических позициях, решительно не в состоянии, что при пораженной карте может вести к нервным и соматическим болезням. Время от времени (если Планета сильнее Луны) происходит смена акцентов, Планетный принцип становится сильнее лунного и интериоризируется, а Луна, наоборот, выходит вовне. На низком уровне человек продолжает воевать: с матерью (или ее образом), детскими опостылевшими привычками, физическим телом, собственной родиной или народом, принимая в качестве основы своей позиции Планетный принцип (и дом, где стоит Планеты); например, при оппозиции Луны к Венере принимается позиция: быть толстым и много есть некрасиво, и человек садится на изнуряющую диету, но его хватает ровно до тех пор, пока Луна не вернет себе доминирующего акцента, после чего человек моментально вытесняет стремление к собственной стройности и, с наслаждением жуя бутерброд с бужениной, безо всякой задней мысли смотрит по телевизору соревнования по фигурному катанию.</w:t>
      </w:r>
    </w:p>
    <w:p>
      <w:pPr>
        <w:pStyle w:val="Style15"/>
        <w:rPr/>
      </w:pPr>
      <w:r>
        <w:rPr/>
        <w:t>Здесь основная проблема согласования планетных принципов заключается в том, что Луга должна отказаться от идеи всепоглощающего потребления Планетного принципа (от этого последний погибает), но в то же время и не уморить человека голодом, то есть найти компромиссную диету. Проработка трудна, требует самоотверженности, дисциплины (Сатурн) и внутренней честности (Нептун, Плутон), но дает замечательные результаты: человек очень тонко, глубоко и уверенно осваивает Планетный принцип, который становится для него естественной и надежной опорой.</w:t>
      </w:r>
    </w:p>
    <w:p>
      <w:pPr>
        <w:pStyle w:val="Style15"/>
        <w:rPr>
          <w:b/>
          <w:b/>
          <w:bCs/>
          <w:color w:val="800080"/>
        </w:rPr>
      </w:pPr>
      <w:r>
        <w:rPr>
          <w:b/>
          <w:bCs/>
          <w:color w:val="800080"/>
        </w:rPr>
        <w:t>Оппозиция Меркурия</w:t>
      </w:r>
    </w:p>
    <w:p>
      <w:pPr>
        <w:pStyle w:val="Style15"/>
        <w:rPr>
          <w:color w:val="000080"/>
        </w:rPr>
      </w:pPr>
      <w:r>
        <w:rPr>
          <w:color w:val="000080"/>
        </w:rPr>
        <w:t>Перед тем, как сказать, подумай: не оскорбят ли твои слова твою мысль?</w:t>
      </w:r>
    </w:p>
    <w:p>
      <w:pPr>
        <w:pStyle w:val="Style15"/>
        <w:rPr/>
      </w:pPr>
      <w:r>
        <w:rPr/>
        <w:t>Оппозиция к Меркурию ставит проблему соотношения принципа Планеты с рациональным мышлением. Не следует думать, что сильный Меркурий в карте дает ум: последний определяется скорее общим эволюционным уровнем, а что касается Меркурия, то ум скорее зависит от его проработки, нежели аспектов. На низком уровне проработки доминирующий Меркурий подавляет Планетный принцип ментальными штампами, его профанирует и безжалостно уродует. Например, при оппозиции Меркурия к Луне акцент на Меркурии ведет к тому, что человек совершенно формально, в точном соответствии с социальными штампами, думает: для того, чтобы быть здоровым и счастливым, мне следует по утрам делать гимнастику, в 20 лет выйти замуж, родить троих детей и работать, не напрягаясь - и живет, считая себя счастливым или несчастливым в зависимости от формального соответствия своей судьбы указанной схеме, совершенно не умея услышать истинный голос своих потребностей, даже самых примитивных, за исключением тех случаев, когда Луна решительно присваивает основной акцент в этой оппозиции, то есть допуская в голову человека только те мысли, которые сама генерирует, и тогда человек не может избавиться, например от навязчивых мыслей о еде или примитивном, но сладостном сексе, что резко понижает эволюционный уровень его поведения или ведет к сильным фрустрациям, неврозам или депрессии.</w:t>
      </w:r>
    </w:p>
    <w:p>
      <w:pPr>
        <w:pStyle w:val="Style15"/>
        <w:rPr/>
      </w:pPr>
      <w:r>
        <w:rPr/>
        <w:t>Здесь проработка идет по пути уточнения роли мысли в проявлениях Планетного принципа, который должен ею в общем направляться, но не контролироваться в каждой детали и тем более не управляться и не заменяться грубыми ментальными схемами. С другой стороны мысль может помочь и развитию новых направлений и материализации Планетного принципа, и не должна становиться его послушной прислугой, в чем человек сможет не раз убедиться, разбирая немыслимый хаос, возникающий после длительного периода господства принципа Планеты над меркурианским. На высоком уровне принцип Планеты получает устойчивый канал в ментальный план, и человеку приходят в голову те самые мысли, которые ему нужны для развития Планетного принципа - это ощущение послушности мысли и языка ни с чем нельзя спутать, оно дает в соответствующих ситуациях чувство абсолютной уверенности в себе (окружающие начинают рассуждать об очевидной и неоспоримой силе таланта, хотя правильнее говорить об устойчивости проработанной оппозиции).</w:t>
      </w:r>
    </w:p>
    <w:p>
      <w:pPr>
        <w:pStyle w:val="Style15"/>
        <w:rPr>
          <w:b/>
          <w:b/>
          <w:bCs/>
          <w:color w:val="800080"/>
        </w:rPr>
      </w:pPr>
      <w:r>
        <w:rPr>
          <w:b/>
          <w:bCs/>
          <w:color w:val="800080"/>
        </w:rPr>
        <w:t>Оппозиция Венеры</w:t>
      </w:r>
    </w:p>
    <w:p>
      <w:pPr>
        <w:pStyle w:val="Style15"/>
        <w:rPr>
          <w:color w:val="000080"/>
        </w:rPr>
      </w:pPr>
      <w:r>
        <w:rPr>
          <w:color w:val="000080"/>
        </w:rPr>
        <w:t>Недостаточная любовь мира к тебе не является доказательством его полного эгоизма.</w:t>
      </w:r>
    </w:p>
    <w:p>
      <w:pPr>
        <w:pStyle w:val="Style15"/>
        <w:rPr/>
      </w:pPr>
      <w:r>
        <w:rPr/>
        <w:t>Оппозиция Венеры ставит в сферах, управляемых Планетой, проблемы взаимодействия с социумом, этические и эстетические, не говоря об эмоциональных, а в особенности о любви.</w:t>
      </w:r>
    </w:p>
    <w:p>
      <w:pPr>
        <w:pStyle w:val="Style15"/>
        <w:rPr/>
      </w:pPr>
      <w:r>
        <w:rPr/>
        <w:t>Если акцент стоит на Венере, то человек преисполняется социальными установками, стандартной этикой и встречает внешние проявления планетного принципа во всеоружии штампов общественного сознания и подсознания. Вообще любое проявление Планеты он рассматривает с эстетической точки зрения, или еще более пристрастно, с позиций нравится - не нравится, люблю - не люблю, причем здесь характерна причудливая смесь сугубо личных симпатий и антипатий с наведенными социумом стандартными установками, которые человек вначале не отличает от личных. Если же акцент стоит на Планете и человек интериоризирует ее принцип, то Венера проявляется как внешний оппонент, в виде социальных влияний (часто враждебных), негативных этических и эстетических оценок внешнего мира, с которыми человек может яростно сражаться, не понимая того, что причины антагонизма лежат во внутренней несбалансированности принципов Венеры и Планеты. Например, при оппозиции Венеры к Сатурну человек испытывает глубокое желание посвятить себя серьезному искусству. Если он акцентирует принцип Венеры, то есть воспринимает себя как свободного художника, не имеющего никаких обязанностей, кроме обитания в мире Прекрасного, то он отвергает принцип дисциплины Сатурна, а фактически его экстериоризирует, и отсутствие действительно упорных и целенаправленных занятий (внутренняя разболтанность, то есть слабость Сатурна во внутреннем мире) приводит к активизации Сатурна во внешнем мире: возникают разнообразные внешние препятствия и вообще ощущение, как будто внешний мир холоден и не одобряет человека. Наоборот, интериоризация Сатурна, то есть фиксирование на его принципе, когда человек внутренне сосредотачивается и уходит в себя, погружается в одинокую серьезную работу или просто жестко игнорирует весь мир, ведет к активизации Венеры во внешней жизни: откуда ни возьмись появляются гости с шампанским, приглашения на бал, и оживляются влюбленные или поклонницы (в случае, когда к Венере есть гармоничные аспекты) или возникают резкие социальные конфликты, часто с претензиями к эгоистическому поведению человека (если Венера поражена). Вообще мажорный аспект Венеры ставит проблему любви, и в областях, управляемых Планетой в оппозиции к Венере для человека в какой-то момент очень остро встанет вопрос, чего он хочет: любить или быть любимым самому.</w:t>
      </w:r>
    </w:p>
    <w:p>
      <w:pPr>
        <w:pStyle w:val="Style15"/>
        <w:rPr/>
      </w:pPr>
      <w:r>
        <w:rPr/>
        <w:t>Проработка дает устойчивое слияние Планетного принципа с венерианским: все проявления Планеты становятся совершенными по форме и исполненными любви к людям; в сферах, управляемых Планетой, у человека будет прекрасное понимание людей и возможность влиять на большие социальные программы.</w:t>
      </w:r>
    </w:p>
    <w:p>
      <w:pPr>
        <w:pStyle w:val="Style15"/>
        <w:rPr>
          <w:b/>
          <w:b/>
          <w:bCs/>
          <w:color w:val="800080"/>
        </w:rPr>
      </w:pPr>
      <w:r>
        <w:rPr>
          <w:b/>
          <w:bCs/>
          <w:color w:val="800080"/>
        </w:rPr>
        <w:t>Оппозиция Марса</w:t>
      </w:r>
    </w:p>
    <w:p>
      <w:pPr>
        <w:pStyle w:val="Style15"/>
        <w:rPr>
          <w:color w:val="000080"/>
        </w:rPr>
      </w:pPr>
      <w:r>
        <w:rPr>
          <w:color w:val="000080"/>
        </w:rPr>
        <w:t>Одолев внешнего врага, смотри, как он становится внутренним; осилив внутреннего, следи, как он экстериоризуется.</w:t>
      </w:r>
    </w:p>
    <w:p>
      <w:pPr>
        <w:pStyle w:val="Style15"/>
        <w:rPr/>
      </w:pPr>
      <w:r>
        <w:rPr/>
        <w:t>Принцип Планеты в оппозиции Марсу будет постоянно подвергаться силовому воздействию, причем наладить взаимодействие с этой силой человеку будет довольно трудно. Если основной акцент стоит на Планете, и человек в известной мере отождествляется с ее принципом, то внешняя среда быстро становится агрессивной и начинает ему сильно мешать. Если же он начинает с ней активно бороться, то быстро входит во вкус борьбы и, забывая о своих исходных планах, производит переакцентировку оппозиции, в результате чего Марс становится внутреннее акцентированным, а принцип Планеты теряет свое значение для человека, переходя во внешний мир и приобретая роль врага, что описывается известным афоризмом "За что боролись, на то и напоролись". Например, при оппозиции Марса к Сатурну нельзя бороться за дисциплину, можно лишь честно по мере сил стараться быть дисциплинированным, иначе подобная борьба кончается крупными неприятностями, внешними ограничениями (низшая октава Сатурна) и торжеством внутреннего хаоса. Здесь проблема часто выражается в том, что человек ощущает силу лишь при внешних манифестациях Планетного принципа, он свою силу полностью теряет, причем наиболее мучительны и непонятны именно незаметные моменты переворота оппозиции, то есть переакцентировки Марса и Планеты.</w:t>
      </w:r>
    </w:p>
    <w:p>
      <w:pPr>
        <w:pStyle w:val="Style15"/>
        <w:rPr/>
      </w:pPr>
      <w:r>
        <w:rPr/>
        <w:t>Проработка дает устойчивую силу проявлениям Планеты, причем ровно в том количестве и на тех вибрациях, которые ей нужны, что дает человеку большую уверенность в себе и способность балансировать самые острые и напряженные положения (связанные с принципом Планеты и домами, где стоят и управляют она и Марс, а также аспектами этих планет). На низком уровне и особенно при поражении Марса его оппозиция может дать деструктивную агрессию как человека, так и внешней среды; здесь следует иметь в виду, что неустойчивость оппозиции, то есть частая неуправляемая смена акцентов планет, свидетельствует о ее плохой проработке и, наоборот, систематическая работа по отслеживанию и сознательному управлению является наиболее эффективным средством обретения устойчивости и гармонии с собой и внешним миром.</w:t>
      </w:r>
    </w:p>
    <w:p>
      <w:pPr>
        <w:pStyle w:val="Style15"/>
        <w:rPr>
          <w:b/>
          <w:b/>
          <w:bCs/>
          <w:color w:val="800080"/>
        </w:rPr>
      </w:pPr>
      <w:r>
        <w:rPr>
          <w:b/>
          <w:bCs/>
          <w:color w:val="800080"/>
        </w:rPr>
        <w:t>Оппозиция Юпитера</w:t>
      </w:r>
    </w:p>
    <w:p>
      <w:pPr>
        <w:pStyle w:val="Style15"/>
        <w:rPr>
          <w:color w:val="000080"/>
        </w:rPr>
      </w:pPr>
      <w:r>
        <w:rPr>
          <w:color w:val="000080"/>
        </w:rPr>
        <w:t>Если, гордясь другим, ты с ним идентифицируешься, то, гордясь собой, ты должен на кого-то проецироваться.</w:t>
      </w:r>
    </w:p>
    <w:p>
      <w:pPr>
        <w:pStyle w:val="Style15"/>
        <w:rPr/>
      </w:pPr>
      <w:r>
        <w:rPr/>
        <w:t>Оппозиция Юпитера дает Планете (и самому человеку в управляемых ею сферах) чувство чрезвычайной собственно важности. Действительно, проработка такой оппозиции дает Планете исключительно устойчивое (кармически), привилегированное положение и постоянно возникающие возможности расширения своего принципа, как в жизни самого человека, так и в жизни людей, с ним связанных. На низком уровне, однако, конструктивного взаимодействия между юпитерианским и Планетным принципами нет, и в зависимости от акцента на планетах в оппозиции, человек попадает в одно из двух положений. Приятнее, конечно, когда акцент стоит на Юпитере, и человек в сферах влияния Планеты теряется за его самомнением, незаметно экстериоризируется и начинает постепенно выступать против самого человека. Например, оппозиция Юпитера к Венере может дать талантливого и очень эрудированного искусствоведа, но на низшем уровне проработки аспекта человеку будет только казаться (но зато с полной внутренней уверенностью), что он блестяще разбирается в искусстве (и любви), он будет постоянно попадать впросак, что, впрочем, может мало его смущать. (Подчеркнутая оппозиция Юпитера, например, его оппозиция к стеллиуму может дать, наряду с большими возможностями и способностями и сильными покровителями, совершенное ослепление собственным величием, безумное самомнение и полную некритичность по отношению к себе). Акцент на Планете дает, наоборот, активизацию разнообразных внешних возможностей реализации ее принципа, что является для человека большим соблазном, но проработка аспекта лежит на пути расширения именно внутренних возможностей. Так, при оппозиции Венеры к Юпитеру эта альтернатива в ситуации акцента на Венере может выглядеть так: или внешняя слава, выставки, общественная и международная деятельность, или смена творческого канала (освоенной манеры или техники) и разработка нового. Оппозиция Сатурна к Юпитеру может в какой-то момент поставить человека перед таким выбором: или жесткое управление многочисленными подданными, или разработка и овладение обширными областями пространства внутреннего мира. В жизни может понадобиться и то, и другое, но важно не перепутать порядка этих отрезков биографии.</w:t>
      </w:r>
    </w:p>
    <w:p>
      <w:pPr>
        <w:pStyle w:val="Style15"/>
        <w:rPr>
          <w:b/>
          <w:b/>
          <w:bCs/>
          <w:color w:val="800080"/>
        </w:rPr>
      </w:pPr>
      <w:r>
        <w:rPr>
          <w:b/>
          <w:bCs/>
          <w:color w:val="800080"/>
        </w:rPr>
        <w:t>Оппозиция Сатурна</w:t>
      </w:r>
    </w:p>
    <w:p>
      <w:pPr>
        <w:pStyle w:val="Style15"/>
        <w:rPr>
          <w:color w:val="000080"/>
        </w:rPr>
      </w:pPr>
      <w:r>
        <w:rPr>
          <w:color w:val="000080"/>
        </w:rPr>
        <w:t>Человек прекрасно слышит голос разума, но он ему противен.</w:t>
      </w:r>
    </w:p>
    <w:p>
      <w:pPr>
        <w:pStyle w:val="Style15"/>
        <w:rPr/>
      </w:pPr>
      <w:r>
        <w:rPr/>
        <w:t>Оппозиция Планеты к Сатурну актуализирует проблему внутренней дисциплины и внешних ограничений в сферах, с ней связанных. Вообще мажорный аспект Планеты к Сатурну дает глубокое желание подробно разобраться в ее принципе, который первоначально представлен у человека в сильно замороженном и непроработанном виде. Для оппозиции характерно сопротивление Планетного принципа своей проработке и углубленному изучению, выражающееся в том, что как только человек внутренне собирается, сосредотачивается и приступает к внимательному рассмотрению проблемы, она тут же выхолащивается, делается плоской и совершенно неинтересной. Непроработанный Сатурн убивает всякую жизнь в любой матери, которой касается, и в данном случае эта жизнь уходит вовне, то есть Планетный принцип неожиданно обнаруживается во внешнем мире и кажется совершенно недосягаемым. В результате у человека создается ложное впечатление, что Планетный принцип ему абсолютно недоступен, что в варианте Плутона пережить можно, а в случаях Венеры или Луны гораздо сложнее, и возможны фрустрации, неврозы и полное душевное окостенение. С другой стороны, попытки акцентирования принципа Планеты и отождествления с ней часто ведут и сопровождаются полным игнорированием сатурновского принципа, то есть углубления и тщательной проработки во внутренней жизни, и в то же время ведут к усилению жестких сатурновских ограничений в областях, управляемых Планетой. Здесь карма требует от человека налаживания очень четкого взаимодействия принципов Планеты с принципами Сатурна, то есть необходимого самоограничения и точности выбранного направления. При плохой проработке и особенно неаккуратных силовых приемах, чего Сатурн не переносит, Планету может буквально заклинить в мертвой точке (то есть принцип окажется полностью замороженным низшей октавой Сатурна) и вывести ее оттуда будет очень сложно; помогает проработка Нептуна и Плутона и гармоничное влияние Юпитера или Хирона. На высоком уровне эта оппозиция дает чрезвычайную точность, глубину и эффективность проявлений Планеты и большую устойчивость в управляемых ею сферах вследствие мудрости и предвидения.</w:t>
      </w:r>
    </w:p>
    <w:p>
      <w:pPr>
        <w:pStyle w:val="Style15"/>
        <w:rPr>
          <w:b/>
          <w:b/>
          <w:bCs/>
          <w:color w:val="800080"/>
        </w:rPr>
      </w:pPr>
      <w:r>
        <w:rPr>
          <w:b/>
          <w:bCs/>
          <w:color w:val="800080"/>
        </w:rPr>
        <w:t>Оппозиция Хирона</w:t>
      </w:r>
    </w:p>
    <w:p>
      <w:pPr>
        <w:pStyle w:val="Style15"/>
        <w:rPr>
          <w:color w:val="000080"/>
        </w:rPr>
      </w:pPr>
      <w:r>
        <w:rPr>
          <w:color w:val="000080"/>
        </w:rPr>
        <w:t>Уходя в себя слишком глубоко, ты рискуешь выйти с противоположной стороны.</w:t>
      </w:r>
    </w:p>
    <w:p>
      <w:pPr>
        <w:pStyle w:val="Style15"/>
        <w:rPr/>
      </w:pPr>
      <w:r>
        <w:rPr/>
        <w:t>Оппозиция Хирона ставит для Планеты две основные задачи: качественное расширение ее принципа и его материализацию в тех моментах, которые ранее считались тонкими, тончайшими и вовсе неуловимыми.</w:t>
      </w:r>
    </w:p>
    <w:p>
      <w:pPr>
        <w:pStyle w:val="Style15"/>
        <w:rPr/>
      </w:pPr>
      <w:r>
        <w:rPr/>
        <w:t>На низком уровне Хирон, однако, дает не расширение и не материализацию, а хаос и тупики развития. Если в данный момент акцент в оппозиции стоит на Планете, и человек идентифицируется с ее принципом, то Хирон обнаруживает свое присутствие во внешнем мире, создавая в сферах, связанных с Планетой, невероятную суету, беспорядок, немыслимые (часто очень оригинальные) препятствия и тупики, смысл и причину которых человеку понять очень трудно, ибо в конечном счете они заставляют его расширить свои взгляды на принцип Планеты и освоить его в значительно более широком варианте, то есть фактически перейти на следующий уровень проработки Планеты. Если же он этого не делает, то внешние обстоятельства складываются так, что человек теряет идентификацию с принципом Планеты, последний экстериоризуется и оказывается во внешнем мире, вне прежних пределов досягаемости (так летчик становится работником аэродрома), и основной акцент в оппозиции переносится на Хирон, который, утвердившись во внутреннем мире, вносит туда смуту, хаос, ломку установившихся взглядов и часто ощущение внутреннего тупика, сопровождающееся отчаянием.</w:t>
      </w:r>
    </w:p>
    <w:p>
      <w:pPr>
        <w:pStyle w:val="Style15"/>
        <w:rPr/>
      </w:pPr>
      <w:r>
        <w:rPr/>
        <w:t>Проработка здесь идет по пути принятия и освоении Планетным принципом парадоксов Хирона, пока он шутит во внешнем мире, что дает Планете (и человеку в сферах ее влияния) необычайные, на грани реальности, возможности и таланты, которые поразят всех (и самого человека в том числе) силой своей убедительности. Проработанный Хирон очень материален, а проработка его оппозиции дает интересный вариант таланта устойчивого небанального видения и творчества в сферах, связанных с Планетой. Например, проработка оппозиции Хирона к Плутону (которая будет многого стоить самого человеку) дает необычайные критические способности; уйти от остроумных, хотя и резких замечаний этого человека или вытеснить в подсознание их очень трудно, настолько они точны, справедливы и убедительны.</w:t>
      </w:r>
    </w:p>
    <w:p>
      <w:pPr>
        <w:pStyle w:val="Style15"/>
        <w:rPr/>
      </w:pPr>
      <w:r>
        <w:rPr/>
        <w:t>Для настоящей проработки оппозиции к Хирону необходима углубленная внутренняя работа и освоение сознательного управления программами подсознания, связанными со сферами влияния Планеты.</w:t>
      </w:r>
    </w:p>
    <w:p>
      <w:pPr>
        <w:pStyle w:val="Style15"/>
        <w:rPr>
          <w:b/>
          <w:b/>
          <w:bCs/>
          <w:color w:val="800080"/>
        </w:rPr>
      </w:pPr>
      <w:r>
        <w:rPr>
          <w:b/>
          <w:bCs/>
          <w:color w:val="800080"/>
        </w:rPr>
        <w:t>Оппозиция Урана</w:t>
      </w:r>
    </w:p>
    <w:p>
      <w:pPr>
        <w:pStyle w:val="Style15"/>
        <w:rPr>
          <w:color w:val="000080"/>
        </w:rPr>
      </w:pPr>
      <w:r>
        <w:rPr>
          <w:color w:val="000080"/>
        </w:rPr>
        <w:t>Как правило, Господь выражает Свой гнев лично, а когда руки опускаются, пользуется услугами людей.</w:t>
      </w:r>
    </w:p>
    <w:p>
      <w:pPr>
        <w:pStyle w:val="Style15"/>
        <w:rPr/>
      </w:pPr>
      <w:r>
        <w:rPr/>
        <w:t>Оппозиция Урана ставит перед Планетой трудную задачу найти общий язык с принципами экстраординарности, внезапности, блестящего озарения и мощнейшей энергетики. Поэтому для человека естественно пытаться отождествиться с Планетным принципом, в результате чего проявления Урана идут чаще всего извне, в виде неожиданных внешний событий и эффектов, далеко не всегда дружественных (в сферах, связанных с Планетой), которые, помимо своего прямого смысла, следует учиться толковать еще и как знаки кармы. Иногда (для среднего человека это сильное переживание) акценты в оппозиции все же меняются на противоположные, и основной акцент на какое-то время переносится на Уран. В это время с человеком могут происходить (и исходить от него) самые необыкновенные вещи и события, резко смещаться точка зрения на мир и на себя, возможны озарения и проникновение в глубины подсознания. Однако долго выдерживать ураническую энергетику (и его ментальные посылки) трудно, и временное умопомешательство или кончается само собой обратной сменой акцентов на планетах оппозиции, или продолжается уже под наблюдением врачей-психиатров, балансирующих оппозицию Урана с помощью психотропных препаратов, что является грубым и далеко не единственным средством, особенно если у Урана есть мажорные аспекты к другим планетам, активизируя которые можно пытаться снять с него излишнее напряжение.</w:t>
      </w:r>
    </w:p>
    <w:p>
      <w:pPr>
        <w:pStyle w:val="Style15"/>
        <w:rPr/>
      </w:pPr>
      <w:r>
        <w:rPr/>
        <w:t>Оппозиция Урана дает Планете блестящие идеи, которые сначала кажутся совершенно несовместимыми не то чтобы с ее принципом, но скорее с актуальными обстоятельствами его проявления в жизни человека, и в непроработанном варианте человек либо полностью подчиняется этим идеям (с риском для жизни, психики и карьеры), либо полностью их игнорирует (что чревато резкой активизации Урана, с описанными выше последствиями, особенно при его поражении). Проработка идет по пути их адаптации к Планетному принципу, что дает ему блеск, оригинальность и силу. На высоком уровне оппозиция Урана дает человеку устойчивые творческие способности и гениальные прозрения в сферах действия Планеты, видение и влияние на национальную и планетную карму.</w:t>
      </w:r>
    </w:p>
    <w:p>
      <w:pPr>
        <w:pStyle w:val="Style15"/>
        <w:rPr>
          <w:b/>
          <w:b/>
          <w:bCs/>
          <w:color w:val="800080"/>
        </w:rPr>
      </w:pPr>
      <w:r>
        <w:rPr>
          <w:b/>
          <w:bCs/>
          <w:color w:val="800080"/>
        </w:rPr>
        <w:t>Оппозиция Нептуна</w:t>
      </w:r>
    </w:p>
    <w:p>
      <w:pPr>
        <w:pStyle w:val="Style15"/>
        <w:rPr>
          <w:color w:val="000080"/>
        </w:rPr>
      </w:pPr>
      <w:r>
        <w:rPr>
          <w:color w:val="000080"/>
        </w:rPr>
        <w:t>Ложь не бывает приправой - она всегда основное блюдо.</w:t>
      </w:r>
    </w:p>
    <w:p>
      <w:pPr>
        <w:pStyle w:val="Style15"/>
        <w:rPr/>
      </w:pPr>
      <w:r>
        <w:rPr/>
        <w:t>Оппозиция Нептуна на низком уровне ставит проблему внешней и внутренней лжи и самообмана в сферах действия Планеты; здесь же возникает тема низших медитаций, то есть пороков: той их разновидности, которая управляется Планетой.</w:t>
      </w:r>
    </w:p>
    <w:p>
      <w:pPr>
        <w:pStyle w:val="Style15"/>
        <w:rPr/>
      </w:pPr>
      <w:r>
        <w:rPr/>
        <w:t>Акцентируя Нептун, человек может испытывать наслаждение от самых низких проявлений Планеты во внешнем мире, причем самообман может оказаться столь сильным, что человек вовсе не сочтет, будто он участвует в чем-то предосудительном, недостойном или аморальном. Наоборот, акцентируя принцип Планеты, человек столкнется с обманом и непониманием во внешнем мире, и будет искренне недоумевать в чем дело, не понимая того, что внутренняя нечестность, самообманы и обманы окружающих ведут к установлению в целом вокруг человека облака низшей октавы Нептуна, и мир начинает обманывать его самого, через отдельных людей и просто по его судьбе.</w:t>
      </w:r>
    </w:p>
    <w:p>
      <w:pPr>
        <w:pStyle w:val="Style15"/>
        <w:rPr/>
      </w:pPr>
      <w:r>
        <w:rPr/>
        <w:t>Например, при оппозиции Марса к Нептуну (на низком уровне это очень опасный аспект) человек может внутренне наслаждаться любой своей внешней активностью, а особенно агрессией, совершенно не замечая ее деструктивных последствий для мира и других людей. Потом ситуация чуть-чуть повернется, и агрессия внешнего мира пойдет на него, а Нептун при этом даст эффект полного непонимания, обиды и несправедливости происходящего с ним, но все это со сладким привкусом низшей нептунианской медитации мазохистического типа. Затем (о ужас!) акценты оппозиции сменятся на противоположные, исказится внешняя реальность, то есть человек решительно потеряет понимание других людей, а внутри пойдет разрушительная марсианская самоагрессия, возможно с острым чувством вины и раскаяния, которых внешний мир категорически не поймет и не примет. Потом акценты опять переменятся...</w:t>
      </w:r>
    </w:p>
    <w:p>
      <w:pPr>
        <w:pStyle w:val="Style15"/>
        <w:rPr/>
      </w:pPr>
      <w:r>
        <w:rPr/>
        <w:t>Проработка здесь сложна, поскольку требует глубоко интимных и сущностных изменений в отношении человека к принципу Планеты - он должен научиться его понимать и любить, и быть в соответствующих сферах честным с самим собой и внешним миром, на первый случай не лгать откровенно. Например, оппозиция Нептуна к асценденту (то есть Нептун в соединении с десцендентом) требует, чтобы человек прекратил лгать своим партнерам и открытым врагам (к чему он очень склонен), иначе он никогда не выпутается из облака всеобщей лжи и ложных положений.</w:t>
      </w:r>
    </w:p>
    <w:p>
      <w:pPr>
        <w:pStyle w:val="Style15"/>
        <w:rPr/>
      </w:pPr>
      <w:r>
        <w:rPr/>
        <w:t>На высоком уровне проработки человек получает устойчивое, тонкое и глубокое понимание принципа Планеты, способность к высоким медитациям в ее сферах, которые он сможет осторожно и бережно донести до других людей.</w:t>
      </w:r>
    </w:p>
    <w:p>
      <w:pPr>
        <w:pStyle w:val="Style15"/>
        <w:rPr>
          <w:b/>
          <w:b/>
          <w:bCs/>
          <w:color w:val="800080"/>
        </w:rPr>
      </w:pPr>
      <w:r>
        <w:rPr>
          <w:b/>
          <w:bCs/>
          <w:color w:val="800080"/>
        </w:rPr>
        <w:t>Оппозиция Плутона</w:t>
      </w:r>
    </w:p>
    <w:p>
      <w:pPr>
        <w:pStyle w:val="Style15"/>
        <w:rPr>
          <w:color w:val="000080"/>
        </w:rPr>
      </w:pPr>
      <w:r>
        <w:rPr>
          <w:color w:val="000080"/>
        </w:rPr>
        <w:t>Добро в борьбе со злом пачкается.</w:t>
      </w:r>
    </w:p>
    <w:p>
      <w:pPr>
        <w:pStyle w:val="Style15"/>
        <w:rPr/>
      </w:pPr>
      <w:r>
        <w:rPr/>
        <w:t>Вообще мажорный аспект Плутона кармически настраивает Планету на программу очищения, часто болезненных, но, главное, невозвратных потерь. Оппозиция на низком уровне противопоставляет принцип Планеты очистительным действиям Плутона, человек воспринимает последние как деструктивную агрессию, направленную на себя (в сферах действия Планеты) и пытается ей противостоять. В таком случае он отчетливо акцентирует Планету, и Плутон для него выступает в форме внешнего рока, наносящего (разумеется) ни в чем не повинному человеку разрушительные удары, да к тому же всегда по одному и тому же месту (принципу Планеты или дому, где она стоит). Человек может роптать (тихо), протестовать (громко) или бороться (отчаянно), но лучше ему смириться и, главное, понять, что Плутон имеет в виду уничтожение не Планетного принципа как такового (при оппозиции Плутон-Луна человеку иногда кажется, что рок хочет просто уничтожить его вместе с семьей, причем почему-то не сразу, а наиболее мучительным образом), а лишь его низшей октавы, с которой человеку подсознательно труднее всего расстаться. Время от времени (человек обычно этого не замечает) карта меняет местами акценты в оппозиции и переносит основной акцент на Плутона, так что человек становится проводником очищающей воли Абсолюта (рока) и делает с Планетным принципом во внешнем мире примерно то же самое, что не так давно рок делал с ним. Часто манифестация Планеты идет через определенных людей, попадающих под роковое влияние человека, который, конечно, может об этом и не подозревать (с годами такие подозрения все же возникают). Сильные черные учителя с оппозицией Плутона могут долго сохранять акцент на Плутоне, грубо подавляя и уничтожая Планетный принцип у своих учеников, но обычно возвратный удар Плутона их все же настигает.</w:t>
      </w:r>
    </w:p>
    <w:p>
      <w:pPr>
        <w:pStyle w:val="Style15"/>
        <w:rPr/>
      </w:pPr>
      <w:r>
        <w:rPr/>
        <w:t>Здесь проработка идет, в первую очередь, по пути выработки смирения и искоренения в себе примитивной жажды полной власти над проявлениями Планетного принципа в окружающем мире и желания переделать его в других людях, истребив начисто все отвратительное и негодное (например, оппозиция Плутона к Венере дает стремление к полной власти над людьми и особенно над объектом любви, оппозиция к Меркурию - к власти над умами и передвижениями людей, но не той власти, которая идет по высшей октаве девятого дома, "а чтоб не смели говорить и даже думать, что мной не положено!"). Человеку нужно понять, что его Планетный принцип может быть конструктивно использован во внешней жизни только после того, как пройдет тщательную плутоническую чистку внутри него, для чего придется принести немало внешних и внутренних жертв. На высоком уровне человек получает возможность высшего развития принципа Планеты и участия в рамках крупных кармических программ.</w:t>
      </w:r>
    </w:p>
    <w:p>
      <w:pPr>
        <w:pStyle w:val="Style15"/>
        <w:rPr/>
      </w:pPr>
      <w:r>
        <w:rPr/>
        <w:t> </w:t>
      </w:r>
    </w:p>
    <w:p>
      <w:pPr>
        <w:pStyle w:val="Style15"/>
        <w:jc w:val="center"/>
        <w:rPr/>
      </w:pPr>
      <w:r>
        <w:rPr/>
        <w:t>Глава 3</w:t>
      </w:r>
    </w:p>
    <w:p>
      <w:pPr>
        <w:pStyle w:val="Style15"/>
        <w:jc w:val="center"/>
        <w:rPr>
          <w:b/>
          <w:b/>
          <w:bCs/>
          <w:color w:val="800080"/>
        </w:rPr>
      </w:pPr>
      <w:r>
        <w:rPr>
          <w:b/>
          <w:bCs/>
          <w:color w:val="800080"/>
        </w:rPr>
        <w:t>ТРИН</w:t>
      </w:r>
    </w:p>
    <w:p>
      <w:pPr>
        <w:pStyle w:val="Style15"/>
        <w:rPr>
          <w:color w:val="000080"/>
        </w:rPr>
      </w:pPr>
      <w:r>
        <w:rPr>
          <w:color w:val="000080"/>
        </w:rPr>
        <w:t>Число 3, управители Солнце, Юпитер, заточители Меркурий, Уран, кульминатор Плутон, декадент Меркурий.</w:t>
      </w:r>
    </w:p>
    <w:p>
      <w:pPr>
        <w:pStyle w:val="Style15"/>
        <w:rPr/>
      </w:pPr>
      <w:r>
        <w:rPr/>
        <w:t>Число 3 символизирует гармонию, естественный способ разделения целого на части (например, троичность Божества). Поэтому аспект трина означает гармоничное взаимодействие принципов планет, что в разных ситуациях и положениях может означать совсем разные вещи, и в конечном счете далеко не всегда хорошо, поскольку самый удачный замысел эволюции, касающийся человека, требует от него сознательного участия и сопротивления своему низшему началу, которое часто воспринимает положительные эффекты трина исключительно на свой счет.</w:t>
      </w:r>
    </w:p>
    <w:p>
      <w:pPr>
        <w:pStyle w:val="Style15"/>
        <w:rPr/>
      </w:pPr>
      <w:r>
        <w:rPr/>
        <w:t>Первое ощущение, идущее от трина, это не столько даже удача, сколько Богом данные устойчивость и защита от судьбы, которые воспринимаются как абсолютные, то есть всегда существовавшие и потому обязанные сопровождать человека и всю будущую жизнь. Действительно, трин в гороскопе образует некоторую область устойчивости и гармонии, так же как и человек с гармоничной картой среди остальных людей, но эта область может становиться больше или меньше в зависимости от поведения, то есть внешних и внутренних выборов человека, так что при конструктивной работе она может сильно увеличиться и охватить ранее совершенно неустойчивые области, а в ее отсутствие быть, наоборот, ими поглощенной.</w:t>
      </w:r>
    </w:p>
    <w:p>
      <w:pPr>
        <w:pStyle w:val="Style15"/>
        <w:rPr/>
      </w:pPr>
      <w:r>
        <w:rPr/>
        <w:t>Трин, действительно, дает удачу, Божеское благословение и снисходительность, большие возможности и гармонию, сами плывущие в руки человека, но, к сожалению, он активизирует, в первую очередь, низшее начало в человеке, принцип потребления (низшая октава Луны) самых разнообразных благ и самоутверждения не своими делами, а за счет других. Вместе с тем, трин облагораживает все, чего он касается, в том числе и вызванные им пороки. Откровенный обжора выглядеть гурманом, бабник - изысканным ценителем женской красоты, лень кажется роскошной, проститутка - куртизанкой, невежа и нигилист - философом и т. д. Для трина характерно суждение "что-то в этом (человеке, идее...) есть", хотя более пристальный взгляд обнаруживает скорее противоположное обстоятельство: "самого главное в этом (...) не хватает". Дело в том, что трин символизирует гармонию, данную от природы, безо всяких усилий со стороны человека; эта гармония нуждается в понимании и поддержке, иначе прекрасный особняк быстро приходит в упадок изнутри, хотя штукатурка и краска на его стенах и балкончиках очень долго остаются в первозданное красоте.</w:t>
      </w:r>
    </w:p>
    <w:p>
      <w:pPr>
        <w:pStyle w:val="Style15"/>
        <w:rPr/>
      </w:pPr>
      <w:r>
        <w:rPr>
          <w:b/>
          <w:bCs/>
          <w:color w:val="800080"/>
        </w:rPr>
        <w:t>Солнце</w:t>
      </w:r>
      <w:r>
        <w:rPr/>
        <w:t xml:space="preserve"> как </w:t>
      </w:r>
      <w:r>
        <w:rPr>
          <w:b/>
          <w:bCs/>
          <w:color w:val="800080"/>
        </w:rPr>
        <w:t>управитель</w:t>
      </w:r>
      <w:r>
        <w:rPr/>
        <w:t xml:space="preserve"> трина делает его эффекты императивными, касаются ли они внешней или внутренней жизни человека. Когда включается трин, любая буря стихает и воцаряется штиль; в безводной пустыне прямо из толщи бархана пробивается ключ и вокруг него вырастает цветущий оазис, и т. д. Даже внутренние склоки затихают, злобная агрессия пропадает начисто, и кажется, что ее никогда не было и не могло быть: так утюг разглаживает складки на влажном белье и бульдозер выравнивает местность. Все это может происходить довольно грубо, оставляя невыясненными отношения и подавляя или вытесняя в подсознание нерешенные конфликты и противоречия, но внешне фасад будет выглядеть очень привлекательно.</w:t>
      </w:r>
    </w:p>
    <w:p>
      <w:pPr>
        <w:pStyle w:val="Style15"/>
        <w:rPr/>
      </w:pPr>
      <w:r>
        <w:rPr/>
        <w:t>Трин императивно извлекает гармонию из окружающего мира и как бы насильно насаждает ее в областях, управляемых соответствующими планетами, или вокруг человека в целом, если в его карте много таких аспектов. Внешне это выглядит так. Если человек чего-то сам хочет, то он этого обычно добивается, потому что ему всегда везет; если же он совершает грубую ошибку или попадает в неприятное положение, то обстоятельства сами по себе, часто без его прямого участия, складываются так, что все неприятности ложатся на его окружающих, которые чаще всего подбираются из людей, способных многое вытерпеть и сделать для другого. Такова объективная картина, но человек и его окружение редко воспринимают ее именно так: трин создает и сильный болеутоляющий, и смягчающий, и отводящий глаза от неприятного эффекты, и сам человек считает просто, что все идет как надо и иначе не может быть, а окружающие видят в первую очередь его обаяние и невинность, а также свет гармонии, которым он их по видимости озаряет. Реально, к сожалению, трин часто являет вампира в элегантной упаковке, красивого, уютного, располагающего к себе и безжалостного: вы нужны ему ровно до тех пор, пока обладаете гармонией, которую он может у вас взять, а когда она кончается, то контакты с ним моментально исчерпываются и прерываются - чаще всего как-то сами по себе, но иногда и по его прямой инициативе. На высоком уровне Солнце дает гармонизирующему принципу силу императивного Божественного начала.</w:t>
      </w:r>
    </w:p>
    <w:p>
      <w:pPr>
        <w:pStyle w:val="Style15"/>
        <w:rPr/>
      </w:pPr>
      <w:r>
        <w:rPr>
          <w:b/>
          <w:bCs/>
          <w:color w:val="800080"/>
        </w:rPr>
        <w:t>Юпитер</w:t>
      </w:r>
      <w:r>
        <w:rPr/>
        <w:t xml:space="preserve"> как </w:t>
      </w:r>
      <w:r>
        <w:rPr>
          <w:b/>
          <w:bCs/>
          <w:color w:val="800080"/>
        </w:rPr>
        <w:t>управитель</w:t>
      </w:r>
      <w:r>
        <w:rPr/>
        <w:t xml:space="preserve"> трина дает ему оттенок праздничности, королевского величия и пышности. Манифестации трина как освещены ярким светом; на высоком уровне этот свет распространяется на весь мир, на среднем только на самого человека, а на низком никакого реального света нет, а наблюдаются лишь его отблески, на секунду преображающие нищенские лохмотья в королевскую мантию, и то чаще лишь в воображении самого человека. Юпитер в большой мере делает трин аспектом обмана и самообмана, не так, как Нептун, непосредственно искажающий реальность, но освещая проявления трина неестественно ярким светом, так что остальная реальность кажется серой, невыразительной и, главное, не имеющей существенного значения. Последнее является грубым заблуждением, которое становится очевидным, как только активность трина ослабевает, но время часто бывает упущено.</w:t>
      </w:r>
    </w:p>
    <w:p>
      <w:pPr>
        <w:pStyle w:val="Style15"/>
        <w:rPr/>
      </w:pPr>
      <w:r>
        <w:rPr/>
        <w:t>Влияние Юпитера дает человеку большие возможности расширения принципов планет, образующих трин, домов, где они стоят, и т. д. Однако этим расширением следует заниматься, иначе юпитерианский свет постепенно сменяется серостью, а пышный вход во дворец неведомого становится узкой калиткой, которая со временем зарастает вовсе.</w:t>
      </w:r>
    </w:p>
    <w:p>
      <w:pPr>
        <w:pStyle w:val="Style15"/>
        <w:rPr/>
      </w:pPr>
      <w:r>
        <w:rPr>
          <w:b/>
          <w:bCs/>
          <w:color w:val="800080"/>
        </w:rPr>
        <w:t>Меркурий</w:t>
      </w:r>
      <w:r>
        <w:rPr/>
        <w:t xml:space="preserve"> как </w:t>
      </w:r>
      <w:r>
        <w:rPr>
          <w:b/>
          <w:bCs/>
          <w:color w:val="800080"/>
        </w:rPr>
        <w:t>заточитель</w:t>
      </w:r>
      <w:r>
        <w:rPr/>
        <w:t xml:space="preserve"> и декадент трина символизирует большие сложности в рациональном постижении и осмыслении таких явлений как гармония и равновесие, и тем более участия ума в их создании и анализе.</w:t>
      </w:r>
    </w:p>
    <w:p>
      <w:pPr>
        <w:pStyle w:val="Style15"/>
        <w:rPr/>
      </w:pPr>
      <w:r>
        <w:rPr/>
        <w:t>На низком (а часто и среднем) уровне эволюционного развития человека элементы гармонии, счастья, удачи в жестоком и дисгармоничном в целом мире кажутся вопиющими проявлениями несправедливости и дисбаланса. Можно (с некоторым усилием) смириться с тем, что один рождается богатым, а другой бедным, один талантливым, а другой бездарным, но принять для себя тот факт, что кому-то несправедливо и безбожно постоянно везет, независимо от его стараний и морального облика, и на другого, в десять раз более достойного во всех отношениях, сыплются одни неудачи и разочарования, чрезвычайно трудно. Тем не менее, мир устроен именно так, способностей, счастья и удачи в нем ограниченное количество, на всех не хватает, и притом поделены они явно неравномерно и несправедливо, если смотреть с обыденной точки зрения. Знание законов кармы и видение ее проявлений во внешней жизни дает возможность конструктивного участия рационального сознания в проявлениях и работе трина, направляющего действия планет с учетом ограничений кармы, но на низком уровне Меркурий проявляется чаще всего деструктивно, в попытках человека грубо рационализировать гармонию или реализовать ее как примитивное всеобщее равенство.</w:t>
      </w:r>
    </w:p>
    <w:p>
      <w:pPr>
        <w:pStyle w:val="Style15"/>
        <w:rPr/>
      </w:pPr>
      <w:r>
        <w:rPr>
          <w:b/>
          <w:bCs/>
          <w:color w:val="800080"/>
        </w:rPr>
        <w:t>Уран</w:t>
      </w:r>
      <w:r>
        <w:rPr/>
        <w:t xml:space="preserve"> как </w:t>
      </w:r>
      <w:r>
        <w:rPr>
          <w:b/>
          <w:bCs/>
          <w:color w:val="800080"/>
        </w:rPr>
        <w:t>заточитель</w:t>
      </w:r>
      <w:r>
        <w:rPr/>
        <w:t xml:space="preserve"> трина символизирует тот факт, что гармония основана прежде всего на устойчивости и равновесии (статистическом или динамическом), которые резко нарушаются ураническими проявлениями. Необузданный и необъезженный, а главное, непонятый и непроинтерпретированный Уран наносит сокрушительные удары по трину, взрывая гармонию и равновесие изнутри. На низком уровне проработки трина, который сопровождается застоем и концентрацией серости, это может быть все же лучше, чем медленная смерть через загнивание, но все же не может быть рассмотрено как непосредственно гармоничные проявления (так называемое "бешение с жиру"). На высоком уровне проработки, наоборот, влияние Урана становится чрезвычайно важным и конструктивным, внося в принципы гармонии, помимо релаксирующего, творческое начало (см. ниже уровни проработки трина).</w:t>
      </w:r>
    </w:p>
    <w:p>
      <w:pPr>
        <w:pStyle w:val="Style15"/>
        <w:rPr/>
      </w:pPr>
      <w:r>
        <w:rPr>
          <w:b/>
          <w:bCs/>
          <w:color w:val="800080"/>
        </w:rPr>
        <w:t>Плутон</w:t>
      </w:r>
      <w:r>
        <w:rPr/>
        <w:t xml:space="preserve"> как </w:t>
      </w:r>
      <w:r>
        <w:rPr>
          <w:b/>
          <w:bCs/>
          <w:color w:val="800080"/>
        </w:rPr>
        <w:t>кульминатор</w:t>
      </w:r>
      <w:r>
        <w:rPr/>
        <w:t xml:space="preserve"> трина дает ему проявляющий оттенок, который на низком уровне выражается в том, что даровое счастье и гармония делают очень отчетливыми и рельефными низшие стороны натуры человека, то есть акцентируют и проявляют низшие программы его подсознания, особенно лень, алчность и паразитизм. Если человек, не обращая внимания на предостерегающие знаки судьбы, пытается потребить все возможности, удачу и счастье, которые предлагает трин, исключительно в личных целях, он через некоторое время получает возвратный удар кармы с оттенком Плутона, то есть рока и безвозвратности потери, и очень удивляется тому, что обычное счастье ему изменило. Высшая октава трина обладает качествами рока, и хотя она несет гармонию в мир, последний для этого должен быть подготовлен, в частности, достаточно чист; кроме того, мировая гармония с точки зрения Абсолюта рассматривается эволюционно, то есть как творческое развитие, от низших форм к высшим, далеко не всегда постепенное, и редким формам удается умереть своей смертью, что на уровне среднего сознания вполне может выглядеть как жестокая, бессмысленная и никому не нужная жертва. Одни рвутся в святость, изнуряя себя постами и молитвами, но у них решительно ничего не получается, а других гонят в нее насильно, вопреки их отчаянному сопротивлению и крикам о своей неготовности и неспособности к духовной жизни.</w:t>
      </w:r>
    </w:p>
    <w:p>
      <w:pPr>
        <w:pStyle w:val="Style15"/>
        <w:rPr/>
      </w:pPr>
      <w:r>
        <w:rPr/>
        <w:t xml:space="preserve">На </w:t>
      </w:r>
      <w:r>
        <w:rPr>
          <w:b/>
          <w:bCs/>
          <w:color w:val="800080"/>
        </w:rPr>
        <w:t>первом уровне</w:t>
      </w:r>
      <w:r>
        <w:rPr/>
        <w:t xml:space="preserve"> проработки трина человек воспринимает все его проявления как сами собой разумеющиеся, и ему очень трудно понять, что соответствующих способностей и частой удачи у других людей нет. Трин всегда дает большую устойчивость, даже в напряженных обстоятельствах, но эта устойчивость относится к внешней канве событий (в отличие от проработанной оппозиции) и часто является лишь фасадом, за которым скрываются гораздо менее гармоничные обстоятельства, чего человек на этом уровне проработки трина склонен не замечать. Он также не заметит (или проигнорирует) многочисленные возможности, которые предложит ему судьба, легкого обучения и очень эффективной работы во внешнем и внутреннем мире, полагая, что незачем напрягаться, когда все и так само идет в руки (в глубине души будет, однако, вырастать чувство неуверенности в себе). Для этого уровня характерны, таким образом, два момента: во-первых, человек не видит и не ценит того, что у него есть, а во-вторых, не понимает, что это богатство дано не просто так, но (кармически) должно быть освоено и конструктивно использовано. А поскольку этого не происходит, то действие трина постепенно меняет свой характер. Гармония вырождается в статическое равновесие, то есть застой. В жизни начинают преобладать скука и серость, выбраться из которых делается все труднее. Тихая заводь постепенно зацветает, превращается в болото, а потом трясину, засасывающую человека целиком. Для этих состояний характерна абсолютная устойчивость, то есть потеря интереса к чему бы то ни было и автоматическое вращение в совершенно неизменяемом жизненном цикле, с постепенно возрастающим энергетическим дефицитом, потому что прежние энергетические жертвы стареют и слабеют, а новые возникают все реже и реже. Так может продолжаться долго, но в любой момент возможен уранический или плутонический кризис, который застанет человека совершенно неподготовленным.</w:t>
      </w:r>
    </w:p>
    <w:p>
      <w:pPr>
        <w:pStyle w:val="Style15"/>
        <w:rPr/>
      </w:pPr>
      <w:r>
        <w:rPr/>
        <w:t xml:space="preserve">На </w:t>
      </w:r>
      <w:r>
        <w:rPr>
          <w:b/>
          <w:bCs/>
          <w:color w:val="800080"/>
        </w:rPr>
        <w:t>втором уровне</w:t>
      </w:r>
      <w:r>
        <w:rPr/>
        <w:t xml:space="preserve"> проработки трина человека уже ощущает в себе некоторое желание использовать возможности, которые предлагает ему этот аспект. Он (в соответствующих областях) осознает силу своего обаяния и использует его в корыстных целях; кроме того, он совершает незначительные усилия в тех случаях, когда чувствует, что они увенчаются быстрыми успехами и крупными плодами, и считает это для себя нормой жизни. Этот уровень дает большое количество черных учителей, наделенных обаянием и намеками на канал в высокий эгрегор, которыми кормятся их ученики, платя своими деньгами, энтузиазмом и поклонением - до момента первого серьезного конфликта и разочарования в учителе, реальный канал которого гораздо слабее, а, главное, ниже того, на который он претендует.</w:t>
      </w:r>
    </w:p>
    <w:p>
      <w:pPr>
        <w:pStyle w:val="Style15"/>
        <w:rPr/>
      </w:pPr>
      <w:r>
        <w:rPr/>
        <w:t>На этом уровне человек использует (разумеется, в личных целях) главным образом не творчески-расширительное, а стабилизирующее действие трина. А именно, он подсознательно (а часто и сознательно) знает, что в соответствующих областях неприятности у него будут только те, которые он сам будет настойчиво выкликать на свою голову, а стоит ему на короткое время затаиться и прекратить всякую активность, как ситуация волшебным образом релаксируется сама, иногда даже с некоторой выгодой для него. Поэтому для этого уровня характерны периоды эгоцентрически направленной активности, часто резко дисгармоничной (активный, часто наглый захват близлежащих ценностей и проведение своей политики с резким ущемлением интересов окружающих), сменяющиеся пассивным ожиданием смягчающего и гармонизирующего действия трина. Как правило, в таких играх человек в один прекрасный день лишается необходимой осторожности или слишком увлекается, и тогда трин проявляется в замечательных человеческих качествах соседа по камере.</w:t>
      </w:r>
    </w:p>
    <w:p>
      <w:pPr>
        <w:pStyle w:val="Style15"/>
        <w:rPr/>
      </w:pPr>
      <w:r>
        <w:rPr/>
        <w:t>Гармонию человек на этом уровне усматривает, в первую очередь, в порядке, равенстве, арифметической справедливости и устойчивости, понимаемой статически. Он склонен считать образцом порядка тюрьму, хотя вслух этого, скорее всего, не скажет, и ему неприятна мысль о разнице врожденных талантов и способностей людей, поэтому он склонен ее вытеснять или отрицать, акцентируя в этом вопросе роль воспитания.</w:t>
      </w:r>
    </w:p>
    <w:p>
      <w:pPr>
        <w:pStyle w:val="Style15"/>
        <w:rPr/>
      </w:pPr>
      <w:r>
        <w:rPr/>
        <w:t xml:space="preserve">На </w:t>
      </w:r>
      <w:r>
        <w:rPr>
          <w:b/>
          <w:bCs/>
          <w:color w:val="800080"/>
        </w:rPr>
        <w:t>третьем уровне</w:t>
      </w:r>
      <w:r>
        <w:rPr/>
        <w:t xml:space="preserve"> проработки трина человек ощущает свою ответственность перед миром (собой, Богом - в зависимости от его картины мира) за гармонию и развитие той его части, с которой он связан. Человек чувствует, что в определенных ситуациях он способен успокоить разбушевавшиеся волны дисгармонии, найти баланс и вывести другого человека или ситуацию на конструктивный путь развития. Теперь он начинает видеть связь между гармонией внутреннего и внешнего мира и стремится, в первую очередь, разобраться в себе и источниках собственной несбалансированности и неустойчивости. При этом он использует свой трин как остров устойчивости и естественной гармонии, подключая к соответствующим программам подсознания родственные, но менее гармоничные и устойчивые, и гармонизируя таким образом свою внутреннюю жизнь в целом (в первую очередь, подключаются принципы планет, аспектирующих планеты, стоящие в трине). Только так, внутренне нагружая трин, можно почувствовать его реальную силу и творческие возможности. Этот уровень "большого" творчества людей, которые не только обладают талантом, но и постоянно его развивают и материализуют. Здесь, однако, есть существенная опасность прекращения внутренней работы, ослабления внутреннего напряжения, в результате чего человек переходит на второй уровень проработки трина, отключаясь от высокого эгрегора, и начинает эксплуатировать трин в личных целях, в чем ему может быть трудно признаться самому себе, поскольку подобное соскальзывание происходит очень незаметно. Эгрегору, однако, не важны прошлые заслуги - он ориентируется на то, что человек делает сейчас.</w:t>
      </w:r>
    </w:p>
    <w:p>
      <w:pPr>
        <w:pStyle w:val="Style15"/>
        <w:rPr/>
      </w:pPr>
      <w:r>
        <w:rPr/>
        <w:t>На этом уровне человек видит гармонию уже в эстетических категориях, а жизнь в развитии, и его не смущают различия в способностях и возможностях людей, поскольку он видит разницу в их эволюционном уровне, но в каждом прозревает или подозревает искру Божью. Внешне этот человек существенно отличается от большинства, он наделен большой гипнотической силой, как бы принудительно гармонизирующей его окружающих и даже пробуждающей в них творческое начало, хотя бы ненадолго.</w:t>
      </w:r>
    </w:p>
    <w:p>
      <w:pPr>
        <w:pStyle w:val="Style15"/>
        <w:rPr/>
      </w:pPr>
      <w:r>
        <w:rPr/>
        <w:t xml:space="preserve">На </w:t>
      </w:r>
      <w:r>
        <w:rPr>
          <w:b/>
          <w:bCs/>
          <w:color w:val="800080"/>
        </w:rPr>
        <w:t>четвертом уровне</w:t>
      </w:r>
      <w:r>
        <w:rPr/>
        <w:t xml:space="preserve"> проработки трина человек работает с большими кармическими программами, и для него понятие гармонии тесно связано с эволюционным развитием, которое он старается сделать более творческим и менее болезненным для участников. На этом уровне приобретает большую роль внутренняя чистота, которая необходима для гармонизации внешнего мира, что связано с активностью Плутона (кульминатор) и внутренними, а часто и внешними жертвами, которые человек приносит добровольно, принимая на себя дисгармонию мира, то есть прорабатывая и сжигая его кармические узлы на себе. На этом уровне активен и Меркурий (как декадент аспекта), и человек рационально понимает, что именно он делает для мира, в каких кармических программах участвует и сознательно совершает свои основные выборы.</w:t>
      </w:r>
    </w:p>
    <w:p>
      <w:pPr>
        <w:pStyle w:val="Style15"/>
        <w:rPr/>
      </w:pPr>
      <w:r>
        <w:rPr/>
        <w:t>Во внешних проявлениях этот человек может выглядеть как угодно, его действия могут входить в противоречие с обыденными представлениями о добре, красоте и гармонии, но в любом случае у него есть большая реализационная власть, и он способен продемонстрировать людям силу гармонии Космоса, активизируя одним своим присутствием их высшее начало, что дает не только сильный медитативный эффект, но часто меняет и всю последующую жизнь человека, делая ее более осмысленной, духовной и творческой.</w:t>
      </w:r>
    </w:p>
    <w:p>
      <w:pPr>
        <w:pStyle w:val="Style15"/>
        <w:jc w:val="center"/>
        <w:rPr/>
      </w:pPr>
      <w:r>
        <w:rPr>
          <w:b/>
          <w:bCs/>
          <w:color w:val="800080"/>
        </w:rPr>
        <w:t>Трины</w:t>
      </w:r>
      <w:r>
        <w:rPr/>
        <w:t xml:space="preserve"> </w:t>
      </w:r>
      <w:r>
        <w:rPr>
          <w:b/>
          <w:bCs/>
          <w:color w:val="800080"/>
        </w:rPr>
        <w:t>планет</w:t>
      </w:r>
    </w:p>
    <w:p>
      <w:pPr>
        <w:pStyle w:val="Style15"/>
        <w:rPr/>
      </w:pPr>
      <w:r>
        <w:rPr/>
        <w:t>Гармоничные отношения между планетами на низком уровне часто означают гармоничную и незаметную замену принципа одной планеты принципом другой в соответствии с интересами эго, причем человек этого, как правило, не замечает вовсе, а окружающие лишь долгое время спустя, в форме обычного неудовлетворения, плохо выражаемого в обычных словах. Так, трин Луны к Венере дает естественного, обаятельного и гармоничного вампира в социальных и любовных отношениях, трин Меркурий-Марс - ловкого демагога и негодяя, который умеет, совершая минимум усилий, казаться умным, упорным и трудолюбивым, и т. д. Проработка трина в первую очередь требует выработки умения поддерживать акцентуацию именно той планеты, которую требует ситуация, не соскальзывая в более удобный и безопасный, не нечестный в данный момент, принцип планеты, стоящей к данной в трине, и то же самое относится к домам, в которых стоят эти планеты. Очень многие психологические игры, как социальные и семейные, так и внутренние, которые человек ведет сам с собой, основаны на ловкой замене или незаметном переходе от одного дома (планеты) к другому, что делается особенно легко, когда они стоят в аспекте трина.</w:t>
      </w:r>
    </w:p>
    <w:p>
      <w:pPr>
        <w:pStyle w:val="Style15"/>
        <w:rPr/>
      </w:pPr>
      <w:r>
        <w:rPr/>
        <w:t>Планета, стоящая в трине к соединению, а тем более стеллиуму, подвергается особенно сильным соблазнам, поэтому в ее сфере (и доме, где она стоит) следует ожидать много розового самообмана и большой силы гармоничного вампиризма, но и сильного гармонизирующего влияния кармы, которое делает человека абсолютно уверенным в себе, что оправдывается до поры до времени. Однако ожидать, что эта планета сама по себе наладит отношения между планетами в соединении, не следует; другое дело, что они легче разъединят (а потом и синтезируют) свои принципы при проработке своих тринов к ней.</w:t>
      </w:r>
    </w:p>
    <w:p>
      <w:pPr>
        <w:pStyle w:val="Style15"/>
        <w:rPr>
          <w:b/>
          <w:b/>
          <w:bCs/>
          <w:color w:val="800080"/>
        </w:rPr>
      </w:pPr>
      <w:r>
        <w:rPr>
          <w:b/>
          <w:bCs/>
          <w:color w:val="800080"/>
        </w:rPr>
        <w:t>Трин Солнца</w:t>
      </w:r>
    </w:p>
    <w:p>
      <w:pPr>
        <w:pStyle w:val="Style15"/>
        <w:rPr>
          <w:color w:val="000080"/>
        </w:rPr>
      </w:pPr>
      <w:r>
        <w:rPr>
          <w:color w:val="000080"/>
        </w:rPr>
        <w:t>Ощущая поддержку судьбы, подумай, что именно она поддерживает.</w:t>
      </w:r>
    </w:p>
    <w:p>
      <w:pPr>
        <w:pStyle w:val="Style15"/>
        <w:rPr/>
      </w:pPr>
      <w:r>
        <w:rPr/>
        <w:t>Это очень сильный аспект. Карма как бы предопределяет Планетному принципу жить хорошо, гармонично и счастливо, по крайней мере, так кажется человеку на низком уровне проработки Планеты и ее трина к Солнцу. В действительности карма представляет принципу Планеты победоносное шествие при условии ее проработки; кроме того, воля человека, будучи обращена в сторону Планетного принципа, легко получает конструктивное направление - если человек этого желает. Если же человек хочет использовать принцип Планеты, то опять-таки его воля не встретит сопротивления. Поэтому не следует думать, что трин Солнца означает процветание Планетного принципа; с тем же успехом он может означать его загнивание (но все же под красивым фасадом), если воля человека направлена на хищническое потребление и неразумное использование. В этом смысле очень опасен трин Солнце-Луна, особенно при сильном Солнце, поскольку допускает слишком легкое использование здоровья с интересах воли человека, что на практике чаще всего означает волю того или иного жесткого эгрегора.</w:t>
      </w:r>
    </w:p>
    <w:p>
      <w:pPr>
        <w:pStyle w:val="Style15"/>
        <w:rPr/>
      </w:pPr>
      <w:r>
        <w:rPr/>
        <w:t>В целом толкование трина вообще и трина Солнца в особенности существенно зависит от уровня его проработки. На низком уровне, при эгоистической направленности воли, человек вскоре столкнется с тем неприятным эффектом, что внешние императивные обстоятельства только по видимости, очень поверхностно, благоприятствуют Планетному принципу, а внутри, то есть по существу, он не развивается, а постепенно застаивается, и человек делается безнадежно скучным. Наоборот, активная проработка Планетного принципа и его развитие найдут большую поддержку кармы, которая покажется человеку совершенно естественной, но будет именно реезультатом его волевых усилий, поддержанных трином Планеты. Здесь очень важно не останавливаться, поскольку творчески-поддерживающее влияние трина кончается сразу же при ослаблении конструктивного волевого усилия человека, превращаясь в грабительское, то есть насильно изымающее гармонию из окружающей среды и отдающее ее человеку, но в том виде, который ему уже неинтересен. В сферах, управляемых Планетой, с этим человеком опасно воевать: сила, поддерживающая гармонию вокруг него, с вами церемониться не станет.</w:t>
      </w:r>
    </w:p>
    <w:p>
      <w:pPr>
        <w:pStyle w:val="Style15"/>
        <w:rPr/>
      </w:pPr>
      <w:r>
        <w:rPr/>
        <w:t>Толкуя этот трин, важно также обращать внимание на относительную силу Солнца и Планеты, но здесь следует ориентироваться не только на гороскоп, но и на конкретные обстоятельства жизни человека. В любом случае человеку будет искренне казаться, что его воля и инициатива в сфере Планетного принципа совершенны, и переубедить его в этом практически невозможно.</w:t>
      </w:r>
    </w:p>
    <w:p>
      <w:pPr>
        <w:pStyle w:val="Style15"/>
        <w:rPr>
          <w:b/>
          <w:b/>
          <w:bCs/>
          <w:color w:val="800080"/>
        </w:rPr>
      </w:pPr>
      <w:r>
        <w:rPr>
          <w:b/>
          <w:bCs/>
          <w:color w:val="800080"/>
        </w:rPr>
        <w:t>Трин Луны</w:t>
      </w:r>
    </w:p>
    <w:p>
      <w:pPr>
        <w:pStyle w:val="Style15"/>
        <w:rPr>
          <w:color w:val="000080"/>
        </w:rPr>
      </w:pPr>
      <w:r>
        <w:rPr>
          <w:color w:val="000080"/>
        </w:rPr>
        <w:t>Неблагодарность есть стена, защищающая личное счастье человека от дисгармонии мира в целом.</w:t>
      </w:r>
    </w:p>
    <w:p>
      <w:pPr>
        <w:pStyle w:val="Style15"/>
        <w:rPr/>
      </w:pPr>
      <w:r>
        <w:rPr/>
        <w:t>В сферах, управляемых Планетой, этого человека трудно надолго эмоционально уязвить: его способности к восстановлению нарушенного в подсознании баланса удивительны. Трин Луна-Венера дает чрезвычайную внутреннюю устойчивость к любовным переживаниям, трин Луна-Солнце к любым императивным обстоятельствам. При эгоцентрической установке трин Луны дает аккуратного, но совершенно безжалостного вампира в областях, связанных с Планетой, безжалостного оттого, что он совершенно не осознает того, что он реально делает. Например, при непроработанном трине Луна-Венера человек может искренне любить и как-то понимать искусство, но его восприятие будет во многом физиологично, то есть будет сопровождаться грубой профанацией эстетических потоков. Поговорив с художником и искренне похвалив его картины, этот человек покроет их, а заодно и самого творца, пленкой банальности и серости, и художнику придется некоторое время приходить в себя и приводить в порядок свой дар, очищая его. Наоборот, проработка этого трина дает человека искусства, каждым шагом и жестом которого можно любоваться, не говоря о его доме и приготовленной им пище.</w:t>
      </w:r>
    </w:p>
    <w:p>
      <w:pPr>
        <w:pStyle w:val="Style15"/>
        <w:rPr/>
      </w:pPr>
      <w:r>
        <w:rPr/>
        <w:t>Трин Луны дает блестящие способности к интуитивному обучению в сферах, управляемых Планетой (например, трин к Меркурию дает способности к языкам, трин к Марсу - спортивные, к Солнцу - к управлению чужой волей), и в то же время выдающуюся лень в этих же направлениях, преодолеть которую помогают различные внешние и внутренние неприятности или, на высоком уровне, общая духовная устремленность, когда человек чувствует важность каждого своего выбора и поступка и ответственность за них. На низком (и среднем) уровне в сферах Планеты характерна полусознательная позиция типа: "Если будет надо, то легко смогу, а так-то чего стараться?" и общая, но очень искренняя эгоцентрическая направленность с подсознательным ощущением: "Конечно, весь мир должен для меня стараться, а для кого же еще?" При этом под тонкой пленкой благополучия скрывается обширная область серости с очагами загнивания, но все это по большей части вытеснено в подсознании и проявляться в общем депрессивном фоне, делающей для человека глубоко безнадежной и бессмысленной любую конструктивную работу над собой и во внешнем мире. Проработка идет по пути преодоления лени и тенденции профанации всего, происходящего в сферах Планеты, причем то и другое следует воспринимать не как свои недостатки, а в качестве прямых врагов (то есть по седьмому дому). В целом можно сказать, что трин Луны пытается незаметно направить низший принцип Планеты на служение эго или, в лучшем случае, семье человека, а кармически предполагается его проработка, расширение и совершенствование за счет трансформированных низших программ подсознания: гурман превращается в повара.</w:t>
      </w:r>
    </w:p>
    <w:p>
      <w:pPr>
        <w:pStyle w:val="Style15"/>
        <w:rPr>
          <w:b/>
          <w:b/>
          <w:bCs/>
          <w:color w:val="800080"/>
        </w:rPr>
      </w:pPr>
      <w:r>
        <w:rPr>
          <w:b/>
          <w:bCs/>
          <w:color w:val="800080"/>
        </w:rPr>
        <w:t>Трин Меркурия</w:t>
      </w:r>
    </w:p>
    <w:p>
      <w:pPr>
        <w:pStyle w:val="Style15"/>
        <w:rPr>
          <w:color w:val="000080"/>
        </w:rPr>
      </w:pPr>
      <w:r>
        <w:rPr>
          <w:color w:val="000080"/>
        </w:rPr>
        <w:t>Для того, чтобы сделать плоскую мысль глубокой, недостаточно вырыть для нее яму.</w:t>
      </w:r>
    </w:p>
    <w:p>
      <w:pPr>
        <w:pStyle w:val="Style15"/>
        <w:rPr/>
      </w:pPr>
      <w:r>
        <w:rPr/>
        <w:t>Трин Меркурия дает прекрасные умственные способности и ловкость и удачу в сделках в областях, управляемых Планетой, при условии, что человек приложит к этому минимальные усилия. Например, трин Меркурий-Марс дает силу речи и мысли, легкость соображения, способность в два счета сделать большую умственную работу (и ее выгодно продать), но все это для человека на первый взгляд слишком легко, и если нет какого-то дополнительного интереса, или вызывающего препятствия, он, скорее всего, ограничится консультацией: "Ну, это все просто и ясно" и за дело не возьмется. Трин Меркурия дает одновременно большие поверхностные способности: человек схватывает буквально на лету, и лень и внутреннюю антипатию к тяжелой умственной работе там, где без нее можно обойтись. Трин экономит силы, в данном случае - умственные усилия, но если действительно надо, то человек окажется способным совершить такие подвиги, в которые сам вряд ли способен поверить. Трин Меркурия дает сильные ментальные самообманы в областях, управляемых Планетой: человеку кажется, что он здесь все и сразу понимает, но реально его понимание поверхностно, а ментальное управление Планетным принципом грубо и нерационально, чего он (и его окружающие) часто не замечают; самому же человеку его мысли и решения представляются верхом совершенства и образцом правильности.</w:t>
      </w:r>
    </w:p>
    <w:p>
      <w:pPr>
        <w:pStyle w:val="Style15"/>
        <w:rPr/>
      </w:pPr>
      <w:r>
        <w:rPr/>
        <w:t>На низком уровне Меркурий даст тяжелые штампы мышления, которые буквально сокрушат принцип Планеты, но человек этого не заметит, поскольку на первый взгляд он все делает правильно; если же Планеты сильнее, то она направит мысли человека в соответствующем направлении, причем ментальный самоконтроль упадет практически до нуля, что может завести очень далеко, при полной уверенности человека в том, что он думает и говорит все совершенно правильно. Так, трин Меркурий-Плутон дает прекрасный критический ум, но если Плутон сильнее, то на низком уровне весь мир окрасится для человека в черный цвет, он во всем (кроме себя) будет видеть одни пороки и преступления, и ничто не собьет его с подсобного взгляда; при этом человек может вовсе не быть от этого глубоко несчастным, а получать, наоборот, известное удовлетворение, находя ежедневные подтверждения своей и так незыблемой позиции: "мир никуда не годится".</w:t>
      </w:r>
    </w:p>
    <w:p>
      <w:pPr>
        <w:pStyle w:val="Style15"/>
        <w:rPr>
          <w:b/>
          <w:b/>
          <w:bCs/>
          <w:color w:val="800080"/>
        </w:rPr>
      </w:pPr>
      <w:r>
        <w:rPr>
          <w:b/>
          <w:bCs/>
          <w:color w:val="800080"/>
        </w:rPr>
        <w:t>Трин Венеры</w:t>
      </w:r>
    </w:p>
    <w:p>
      <w:pPr>
        <w:pStyle w:val="Style15"/>
        <w:rPr>
          <w:color w:val="000080"/>
        </w:rPr>
      </w:pPr>
      <w:r>
        <w:rPr>
          <w:color w:val="000080"/>
        </w:rPr>
        <w:t>Любовь настолько хорошая вещь, что совершенно непонятно, как от нее могут быть неприятности.</w:t>
      </w:r>
    </w:p>
    <w:p>
      <w:pPr>
        <w:pStyle w:val="Style15"/>
        <w:rPr/>
      </w:pPr>
      <w:r>
        <w:rPr/>
        <w:t>Трин Венеры дает в областях, управляемых Планетой, социальную защиту и удачу, быстрое и легкое признание, которое человек считает самим собой разумеющимся и в глубине души ценит невысоко, по крайней мере, если в его жизни есть другие моменты самоутверждения. Трин Венеры дает принципу Планеты естественный вкус и хорошее восприятие реальности, часто даже слишком гармоничное: все уродства делаются незаметными или сильно сглаживаются, и отчаянный крик о помощи может в ушах человека прозвучать как вялая и необязательная просьба.</w:t>
      </w:r>
    </w:p>
    <w:p>
      <w:pPr>
        <w:pStyle w:val="Style15"/>
        <w:rPr/>
      </w:pPr>
      <w:r>
        <w:rPr/>
        <w:t>Этот аспект (даже трин Венера-Плетон) делает любовь естественным состоянием человека в областях, управляемых Планетой, но на низком уровне человек склонен извлекать эту любовь из окружающего пространства (и людей), используя в личных целях, хотя внешне все будет выглядеть вполне благопристойно, естественно, и даже как-то странно думать, что может быть иначе, когда любовь и гармонию, наоборот, источает вовне сам человек, совершенно не думая о компенсации, подобно цветку лотоса, который украшает собой мир просто потому, что существует, и по-другому не может.</w:t>
      </w:r>
    </w:p>
    <w:p>
      <w:pPr>
        <w:pStyle w:val="Style15"/>
        <w:rPr/>
      </w:pPr>
      <w:r>
        <w:rPr/>
        <w:t>Например, трин Венеры к Плутону на низком уровне проработки дает изобилие роковых влюбленностей в человека, из которых он чаще всего выходит неповрежденным и с приличным букетом (быстро, впрочем, увядающих) цветов удовольствия, а жертвами рока (и, конечно, собственных низших страстей) становятся его возлюбленные, которым очень трудно от него отвязаться и забыть. Проработка дает превосходное видение недостатков и пороков в любимом существе (и, разумеется, в себе), которые человек умеет точно указать и почти безболезненно помочь преодолеть, в чем, собственно, и заключается кармическая программа этого аспекта. Правда, редкий партнер выдержит такую программу долго, но на короткий период она может оказаться очень конструктивной. Самому человеку при этом трудно надеяться на удовлетворительные эмоциональные отношения в любви, а если у него к Венере еще есть, например, квадрат Урана или оппозиция Сатурна, то рассчитывать на стандартно понимаемый счастливый брак ему не стоит.</w:t>
      </w:r>
    </w:p>
    <w:p>
      <w:pPr>
        <w:pStyle w:val="Style15"/>
        <w:rPr/>
      </w:pPr>
      <w:r>
        <w:rPr/>
        <w:t>На низком уровне трин Венеры дает социальную (и любовную) расслабленность, лень и паразитизм, часто в форме тотальной неблагодарности людям и жизни за все, что они делают для человека, что окружающими в основном не замечается, но в выраженных случаях переживается как тяжелый удар.</w:t>
      </w:r>
    </w:p>
    <w:p>
      <w:pPr>
        <w:pStyle w:val="Style15"/>
        <w:rPr>
          <w:b/>
          <w:b/>
          <w:bCs/>
          <w:color w:val="800080"/>
        </w:rPr>
      </w:pPr>
      <w:r>
        <w:rPr>
          <w:b/>
          <w:bCs/>
          <w:color w:val="800080"/>
        </w:rPr>
        <w:t>Трин Марса</w:t>
      </w:r>
    </w:p>
    <w:p>
      <w:pPr>
        <w:pStyle w:val="Style15"/>
        <w:rPr>
          <w:color w:val="000080"/>
        </w:rPr>
      </w:pPr>
      <w:r>
        <w:rPr>
          <w:color w:val="000080"/>
        </w:rPr>
        <w:t>Умеренно расходуя свои силы, человек перекладывает неумеренную тяжесть на плечи окружающих.</w:t>
      </w:r>
    </w:p>
    <w:p>
      <w:pPr>
        <w:pStyle w:val="Style15"/>
        <w:rPr/>
      </w:pPr>
      <w:r>
        <w:rPr/>
        <w:t>Это опасный аспект, поскольку он дает свободное течение энергии, свойственной принципу Планеты, но ее сила легко может быть спрофанирована и направлена на откровенно зло. У этого человека будет иллюзия силы Планеты, но без проработки она окажется силой ее низшей октавы, которая привлечет пристальное внимание эго и инволюционных кармических программ (то есть несущих хаос, разрушение и профанацию), и они попытаются сделать человека своим проводником.</w:t>
      </w:r>
    </w:p>
    <w:p>
      <w:pPr>
        <w:pStyle w:val="Style15"/>
        <w:rPr/>
      </w:pPr>
      <w:r>
        <w:rPr/>
        <w:t>На низком уровне этот аспект вместе с ощущением силы принципа Планеты еще и лень, преодолеть которую сам по себе человек не в состоянии, тем более, что, как ему кажется, окружающие охотно работают вместо него. Существенные жизненные препятствия (особенно обусловленные напряженными аспектами Планеты), которые заставят его активизировать принцип Планеты, должны рассматриваться как положительное явление в развитии (человек часто это осознает), поскольку заставляют его мышцы сократиться и разогнать застоявшуюся кровь (и пыль низшего астрала). Скорее всего, работа будет сделана быстро и эффективно, поскольку трин Марса дает интуицию, позволяющую реализовать принцип Планеты с минимальной затратой усилий, после чего можно хорошо отдохнуть, постепенно теряя силы, возобновленные во время работы.</w:t>
      </w:r>
    </w:p>
    <w:p>
      <w:pPr>
        <w:pStyle w:val="Style15"/>
        <w:rPr/>
      </w:pPr>
      <w:r>
        <w:rPr/>
        <w:t>На высоком уровне проработки Марс дает Планете энергию высоких вибраций, помогая реализоваться ее высшей октаве, и в результате мир получает вместо энергетической черной дыры (характерной для низшей октавы аспекта, когда человек вынуждает мировую гармонию и конкретных людей работать на свое эго) мощный энергетический канал в высокий эгрегор, что дает человечеству новый импульс развития. Если же человек обладает сильно гармоничным Марсом, то в отсутствие его проработки он через некоторое время попадает в специфическое рабство к жесткому эгрегору, который дает человеку силы, лишь отправляя его по своим совершенно конкретным делам (чаще всего это активное поддержание хаоса, но может быть и гораздо хуже - активные инволюционные программы) и начисто лишая энергии во всех остальных случаях, что субъективно может переживаться как непонятно откуда берущиеся всепоглощающие лень, равнодушие и апатия. При этом, исчерпав внешнюю энергию человека, жесткий эгрегор принимается за внутреннюю, в результате чего меланхолия может перейти в тяжелые соматические болезни.</w:t>
      </w:r>
    </w:p>
    <w:p>
      <w:pPr>
        <w:pStyle w:val="Style15"/>
        <w:rPr>
          <w:b/>
          <w:b/>
          <w:bCs/>
          <w:color w:val="800080"/>
        </w:rPr>
      </w:pPr>
      <w:r>
        <w:rPr>
          <w:b/>
          <w:bCs/>
          <w:color w:val="800080"/>
        </w:rPr>
        <w:t>Трин Юпитера</w:t>
      </w:r>
    </w:p>
    <w:p>
      <w:pPr>
        <w:pStyle w:val="Style15"/>
        <w:rPr>
          <w:color w:val="000080"/>
        </w:rPr>
      </w:pPr>
      <w:r>
        <w:rPr>
          <w:color w:val="000080"/>
        </w:rPr>
        <w:t>Праздник открывающихся возможностей омрачается трауром начала их реализации.</w:t>
      </w:r>
    </w:p>
    <w:p>
      <w:pPr>
        <w:pStyle w:val="Style15"/>
        <w:rPr/>
      </w:pPr>
      <w:r>
        <w:rPr/>
        <w:t>Трин Юпитера это естественное пожелание к Новому Году, сиречь бесплатное гармоническое изобилие, которое в жизни человека часто лучше как пожелание, чем воплощение. Дело в том, что трин, помимо гармонии и устойчивости, несет с собой еще и элемент банальности, а если его не прорабатывать, то и скуки и серости; так при трине Меркурия к какой-либо планете человек в ее сферах будет иметь, наряду с сообразительностью, ощущение глубокой заурядности всех своих мыслей, пробиться сквозь которую действительно нелегко (даже при трине Меркурий-Уран, когда и крайняя оригинальность и эксцентричность мысли при ближайшем рассмотрении чаще всего оказываются чужими перепевами). Аналогично, трин Юпитера дает в сферах Планеты общую защиту, у судьбы всегда наготове большой вышитый мешок с блестящими возможностями, альтернативными выходами из трудных положений, благосклонными покровителями, улыбающимися и раскошеливающимися по первому требованию... но все это, при потребительском отношении, устраивает человека только на первую минуту, а потом быстро надоедает и кажется каким-то ненастоящим, хотя порой вытаскивает человека из самой настоящей беды. Здесь очень важно понять, что это гармоничное стечение обстоятельств и широкие возможности нужны не самому человеку, а Планетному принципу, для его развития и проработки, внутри самого человека и во внешнем мире. Другими словами, трин Юпитера это аспект Деда Мороза, который бесплатно раздает детям подарки, и если он достаточно внимателен и бескорыстен, его мешок никогда не опустеет, и там время от времени будут попадаться подарки и вовсе необычайные; если же он все подарки адресует исключительно себе, то мешок начинает постепенно терять блеск, и подарки тускнеют... а главное, у человека появится сильная подсознательная неудовлетворенность собой и своей судьбой, которая часто рационализируется в виде проекции: "Я все для других делаю, а люди и мир в целом платят мне черной неблагодарностью"; здесь следует заметить, что именно потребительство и неблагодарность (людям и судьбе) характерны для низкого уровня проработки трина Юпитера, но сам человек никогда с этим не согласится.</w:t>
      </w:r>
    </w:p>
    <w:p>
      <w:pPr>
        <w:pStyle w:val="Style15"/>
        <w:rPr>
          <w:b/>
          <w:b/>
          <w:bCs/>
          <w:color w:val="800080"/>
        </w:rPr>
      </w:pPr>
      <w:r>
        <w:rPr>
          <w:b/>
          <w:bCs/>
          <w:color w:val="800080"/>
        </w:rPr>
        <w:t>Трин Сатурна</w:t>
      </w:r>
    </w:p>
    <w:p>
      <w:pPr>
        <w:pStyle w:val="Style15"/>
        <w:rPr>
          <w:color w:val="000080"/>
        </w:rPr>
      </w:pPr>
      <w:r>
        <w:rPr>
          <w:color w:val="000080"/>
        </w:rPr>
        <w:t>Эволюция у всех общая.</w:t>
      </w:r>
    </w:p>
    <w:p>
      <w:pPr>
        <w:pStyle w:val="Style15"/>
        <w:rPr/>
      </w:pPr>
      <w:r>
        <w:rPr/>
        <w:t>Трин Сатурна дает человеку в сферах, связанных с Планетой, естественную дисциплину, концентрацию и прилежание, а при желании и возможность переложить свою тяжесть на других. С другой стороны, даже трин Сатурна дает Планетному принципу некоторые сдержанность, холодность и жесткость, он они преодолеваются сосредоточенной внутренней проработкой принципа Планеты. Здесь препятствием, как это свойственно трину вообще, является лень, которая, впрочем, неочевидна, поскольку Сатурн как раз требует сосредоточения и труда. Однако (в сфере Планетного принципа) человек склонен честно трудиться ровно столько, сколько от него требуют обстоятельства, и ни секундой дольше. Обстоятельства же (что касается областей, управляемых Планетой) никогда не заставят его концентрироваться и углубляться в предмет слишком долго и напряженно, и хотя со стороны человек может выглядеть героем самоотверженного труда, его внутренняя концентрация и напряжение имеют тенденцию быть явно недостаточным. Человеку с трином Сатрун-Солнце странно смотреть на людей, которые не могут собраться и сделать то, что объективно необходимо, и совсем уже непонятны жалобы человека с неаспектированным Сатурном на невозможность сосредоточиться с дисциплинировать себя в самых насущных обстоятельствах.</w:t>
      </w:r>
    </w:p>
    <w:p>
      <w:pPr>
        <w:pStyle w:val="Style15"/>
        <w:rPr/>
      </w:pPr>
      <w:r>
        <w:rPr/>
        <w:t>Проработка аспекта дает серьезное развитие Планетного принципа, в первую очередь, внутри человека, то есть глубокую и совершенную разработку соответствующих программ подсознания, что обещает творческие достижения и глубокое индивидуальное самовыражение. На низком уровне поверхностные усилия и сосредоточение на Планетном принципе выдаются за глубокие, вследствие чего возможны профессиональные разочарования, человек подает серьезные надежды, но они вскоре рушатся: блестящий студент-физик становится серым инженером-программистом (непроработанный трин Сатурн-Уран). К сожалению, это не все: трин Сатурна, кармически имеющий в виду глубокую проработку принципа Планеты и созидавший для человека все условия, в случае, когда этого не происходит, замораживает Планету, и человеку в соответствующих областях теряет гибкость, чувствительность и понимание, иногда переходя в рабство жесткому эгрегору (трины Сатурн-Солнце и Сатурн-Плутон могут дать, соответственно, тюремщика и начальника концентрационного лагеря).</w:t>
      </w:r>
    </w:p>
    <w:p>
      <w:pPr>
        <w:pStyle w:val="Style15"/>
        <w:rPr>
          <w:b/>
          <w:b/>
          <w:bCs/>
          <w:color w:val="800080"/>
        </w:rPr>
      </w:pPr>
      <w:r>
        <w:rPr>
          <w:b/>
          <w:bCs/>
          <w:color w:val="800080"/>
        </w:rPr>
        <w:t>Трин Хирона</w:t>
      </w:r>
    </w:p>
    <w:p>
      <w:pPr>
        <w:pStyle w:val="Style15"/>
        <w:rPr>
          <w:color w:val="000080"/>
        </w:rPr>
      </w:pPr>
      <w:r>
        <w:rPr>
          <w:color w:val="000080"/>
        </w:rPr>
        <w:t>Слова как дети: непринужденно играют только сами по себе.</w:t>
      </w:r>
    </w:p>
    <w:p>
      <w:pPr>
        <w:pStyle w:val="Style15"/>
        <w:rPr/>
      </w:pPr>
      <w:r>
        <w:rPr/>
        <w:t>Трин Хирона дает человеку в сферах влияния Планеты удивительную свежесть видения мира и собственных проявлений. Он умеет как-то совсем необычно и в то же время очень убедительно взглянуть на вещи и показать их другим, так что забыть или вытеснить увиденное довольно сложно. Часто этот аспект дает своеобразное чувство юмора и способность развлекать окружающих, иногда основательно их смущая и запутывая, что доставляет человеку большое удовольствие. На высоком уровне этот аспект дает проникновение и развитие принципа Планеты, кажущиеся современникам невероятными, а следующим поколениям, наоборот, фундаментальными: то, что открывает Хирон, через некоторое время становится основополагающим. На низком уровне человек склонен эксплуатировать трин Хирона, не напрягаясь, и, привыкая к тому, что разнообразные хаотические и приводящие его самого в недоумение ситуации быстро и безболезненно проходят сами, чаще всего разрешаясь как остроумная шутка судьбы. Однако человек, полагающий, что он до конца понял юмор Хирона и, особенно, думающий, что влияние этой планеты не коснется его лично, глубоко заблуждается. Когда юмор судьбы касается существенных сторон его собственной жизни (а принципы Планет всегда относятся к их числу), человеку чаще всего бывает не до смеха, и он отчаянно пытается понять, что же, собственно, с ним происходит, но непроработанный трин Хирона не дает этого понимания, и хотя в конце концов обычно дает выход из тупика развития Планетного принципа, но чаще всего не удовлетворяющий человека, у которого возникает чувство, что он в чужой стране попал на эстрадный концерт и, плохо зная язык, тщетно пытается понять каламбуры конферансье - а весь зал умирает от смеха - неизвестно, почему.</w:t>
      </w:r>
    </w:p>
    <w:p>
      <w:pPr>
        <w:pStyle w:val="Style15"/>
        <w:rPr>
          <w:b/>
          <w:b/>
          <w:bCs/>
          <w:color w:val="800080"/>
        </w:rPr>
      </w:pPr>
      <w:r>
        <w:rPr>
          <w:b/>
          <w:bCs/>
          <w:color w:val="800080"/>
        </w:rPr>
        <w:t>Трин Урана</w:t>
      </w:r>
    </w:p>
    <w:p>
      <w:pPr>
        <w:pStyle w:val="Style15"/>
        <w:rPr>
          <w:color w:val="000080"/>
        </w:rPr>
      </w:pPr>
      <w:r>
        <w:rPr>
          <w:color w:val="000080"/>
        </w:rPr>
        <w:t>Гениальность, как и серость, не бывает умеренной.</w:t>
      </w:r>
    </w:p>
    <w:p>
      <w:pPr>
        <w:pStyle w:val="Style15"/>
        <w:rPr/>
      </w:pPr>
      <w:r>
        <w:rPr/>
        <w:t>Трины высших планет дают человеку защиту и устойчивость судьбы на столь высоких планах, что чаще всего это остается почти незаметным. Они дают не конкретное, как при тринах низших планет, а скорее мистическое, еле уловимое ощущение чьего-то доброжелательного внимания, что-то вроде ангела-хранителя с повышенным числом крыльев, причем род этого ангела зависит от конкретной высшей планеты, образующей трин.</w:t>
      </w:r>
    </w:p>
    <w:p>
      <w:pPr>
        <w:pStyle w:val="Style15"/>
        <w:rPr/>
      </w:pPr>
      <w:r>
        <w:rPr/>
        <w:t>Уран дает непредсказуемого, оригинального, изобретательного, но, как правило, недостаточно практичного ангела-хранителя. То есть, реально это не так, но практичность трина Урана может оценить только человек, хорошо видящий карму: он увидит, как возникающие на горизонте грозные опасности отводит чья-то твердая рука, когда никто из обычных людей о ней и не подозревает. Видимые же проявления трина Урана заключаются в том, что человеку приходят совершенно неожиданные идеи, эмоции, импульсы действий и способы восприятия в сферах, управляемых Планетой, и чаще всего эти уранические мелочи не только хороши сами по себе (если это не так, их легко удается переадресовать внешнему миру и другим людям), но и дают ключи к большим прорывам в постижении принципа Планеты - при последовательной и тщательной работе с материалом. Если же человек довольствуется ураническими проявлениями в том виде, как они к нему приходят, он перестает понимать более тонкие (и более содержательные) его намеки и толковать знаки, и при всей видимой эксцентричности и нешаблонности становится все же довольно банальным и скучным самому себе, не умея подняться на уровень истинного творчества и озарений, и приходя в результате к большому ураническому кризису неподготовленным. Средний уровень проработки может дать талантливого ученого, занимающегося настоящей наукой (в областях, определяемых Планетой), но, в основном, в рамках традиционного подхода, без стремления взорвать основы и заложить их принципиально заново. На высоком уровне - особенная гениальность в соответствующих Планете сферах, позволяющая гармонично, почти не разрушая соответствующую ситуацию, построить ее, тем не менее, на новых принципах, дав сильнейший импульс развития, или почти без жертв развязать крупный кармический узел.</w:t>
      </w:r>
    </w:p>
    <w:p>
      <w:pPr>
        <w:pStyle w:val="Style15"/>
        <w:rPr>
          <w:b/>
          <w:b/>
          <w:bCs/>
          <w:color w:val="800080"/>
        </w:rPr>
      </w:pPr>
      <w:r>
        <w:rPr>
          <w:b/>
          <w:bCs/>
          <w:color w:val="800080"/>
        </w:rPr>
        <w:t>Трин Нептуна</w:t>
      </w:r>
    </w:p>
    <w:p>
      <w:pPr>
        <w:pStyle w:val="Style15"/>
        <w:rPr>
          <w:color w:val="000080"/>
        </w:rPr>
      </w:pPr>
      <w:r>
        <w:rPr>
          <w:color w:val="000080"/>
        </w:rPr>
        <w:t>Понимание другого начинается с понимания его заблуждений.</w:t>
      </w:r>
    </w:p>
    <w:p>
      <w:pPr>
        <w:pStyle w:val="Style15"/>
        <w:rPr/>
      </w:pPr>
      <w:r>
        <w:rPr/>
        <w:t>Это аспект счастья, понимания, легкого обмана и счастливого самообмана, которые кармически ведут к гораздо менее приятным последствиям, но под руководством более определенных, нежели Нептун, планет. Здесь толкование во многом зависит от уровня развития принципов Нептуна, в частности, уровня внутренней честности, особенно применительно к принципу Планеты, и естественного для человека уровня медитаций. Вообще говоря, трин Нептуна обещает замечательное интуитивное понимание принципа Планеты и наслаждение от одного только его включения (которому человек при желании может научить и вас). Практически, однако, на низком уровне вместо понимания получается лишь его устойчивая иллюзия, а наслаждение возникает низшего сорта и, соответственно, лишь от низкой октавы Планетного принципа. Например, трин Нептун-Марс может дать пылкую любовь к боевикам низшего пошиба, где кровь потоками хлещет на зрителя, застывая у него в жилах (при этом в личной жизни человек может быть вполне смирным во всех отношениях).</w:t>
      </w:r>
    </w:p>
    <w:p>
      <w:pPr>
        <w:pStyle w:val="Style15"/>
        <w:rPr/>
      </w:pPr>
      <w:r>
        <w:rPr/>
        <w:t>Трин Нептуна дает превосходные способности и возможности проработки Планетного принципа, но одновременно и сильно мешает этой проработке, поскольку создает человеку иллюзию, что он давно и хорошо все понял и усвоил, а главное - внутреннее чувство владения еще нет и в помине. Если человек не пойдет по пути трезвого и честного освоения принципа Планеты и понимания его истинного уровня и роли в своей жизни, а предпочтет вместо этого морочить голову себе и окружающим, к чему у него в любом случае будут блестящие способности, то врожденные способности будут постепенно падать, вместе с уровнем медитаций и внутренней честности, а количество обмана и самообмана, соответственно, расти, что со временем может привести к алкоголю, наркотикам и распаду личности. Этому человеку нужно искать в сферах Планеты высокие духовные ориентиры - и на всякий случай прорабатывать Плутон. На высоком уровне - духовные прозрения, устойчивый поток гармонии, благодати и Божественной любви, ощутимой в любых проявлениях Планетного принципа.</w:t>
      </w:r>
    </w:p>
    <w:p>
      <w:pPr>
        <w:pStyle w:val="Style15"/>
        <w:rPr>
          <w:b/>
          <w:b/>
          <w:bCs/>
          <w:color w:val="800080"/>
        </w:rPr>
      </w:pPr>
      <w:r>
        <w:rPr>
          <w:b/>
          <w:bCs/>
          <w:color w:val="800080"/>
        </w:rPr>
        <w:t>Трин Плутона</w:t>
      </w:r>
    </w:p>
    <w:p>
      <w:pPr>
        <w:pStyle w:val="Style15"/>
        <w:rPr>
          <w:color w:val="000080"/>
        </w:rPr>
      </w:pPr>
      <w:r>
        <w:rPr>
          <w:color w:val="000080"/>
        </w:rPr>
        <w:t>Покорствуя бичам, уныло бреду в сторону святости.</w:t>
      </w:r>
    </w:p>
    <w:p>
      <w:pPr>
        <w:pStyle w:val="Style15"/>
        <w:rPr/>
      </w:pPr>
      <w:r>
        <w:rPr/>
        <w:t>Трин Плутона дает Планетарному принципу защиту рока, то есть с человеком в соответствующих областях будут происходить ровно те неприятности, которые запланированы, и никакие другие ему не грозят. Более того, Плутон его к ним заранее готовит, и если человек это достаточно быстро поймет и выработает смирение на тех незначительных, хотя и безвозвратных, потерях, которые пошлет ему судьба, то никаких больших потерь и жертв ему приносить и не придется (речь идет, разумеется, о данном аспекте). Трин Плутона, таким образом, символизирует гармоничное и малоболезненное очищение, которое коснется не только самого человека, но и его окружения, особенно людей, активизирующих человеку принцип Планеты.</w:t>
      </w:r>
    </w:p>
    <w:p>
      <w:pPr>
        <w:pStyle w:val="Style15"/>
        <w:rPr/>
      </w:pPr>
      <w:r>
        <w:rPr/>
        <w:t>Здесь для человека таится потенциальная возможность халтуры: вместо того, чтобы покорно принимать лишения судьбы, смиряя ропот эго, он может возроптать и заставить нести безвозвратные потери своих окружающих, являясь для них, таким образом, проводником плутонического влияния и черным учителем. Он может, впрочем, делать это довольно точно и аккуратно, а при определенном навыке и почти безболезненно, но такая подмена оставит его неготовым к сильному плутоническому воздействию, которое неизбежно и в быстром темпе заставит его принести все те жертвы, которых ему удалось избежать в предшествующей жизни, и может ими далеко не ограничиться.</w:t>
      </w:r>
    </w:p>
    <w:p>
      <w:pPr>
        <w:pStyle w:val="Style15"/>
        <w:rPr/>
      </w:pPr>
      <w:r>
        <w:rPr/>
        <w:t>Трин Плутона требует от Планетного принципа незначительных, но постоянных жертв, смысл которых - переход от низшей октавы Планеты к высшей, и гармоничность этого перехода в какой-то мере зависит от человека, но самый факт влияния Плутона на Планету и необходимость ее очищения от него не зависят. Здесь проработка дает в ее сферах выход на принципиально новый уровень, участие человека в больших, сильных и гармоничных программах, связанных с очищением и поднятием ее принципа в мире или своей стране; в отсутствие проработки человек теряет индивидуальную свободу в областях, управляемых Планетой, и может стать послушной марионеткой низших (разрушительных) плутонических программ.</w:t>
      </w:r>
    </w:p>
    <w:p>
      <w:pPr>
        <w:pStyle w:val="Normal"/>
        <w:rPr/>
      </w:pPr>
      <w:r>
        <w:rPr/>
      </w:r>
    </w:p>
    <w:p>
      <w:pPr>
        <w:pStyle w:val="Style15"/>
        <w:jc w:val="center"/>
        <w:rPr/>
      </w:pPr>
      <w:r>
        <w:rPr/>
        <w:t>Глава 4</w:t>
      </w:r>
    </w:p>
    <w:p>
      <w:pPr>
        <w:pStyle w:val="Style15"/>
        <w:jc w:val="center"/>
        <w:rPr>
          <w:b/>
          <w:b/>
          <w:bCs/>
          <w:color w:val="800080"/>
        </w:rPr>
      </w:pPr>
      <w:r>
        <w:rPr>
          <w:b/>
          <w:bCs/>
          <w:color w:val="800080"/>
        </w:rPr>
        <w:t>СЕКСТИЛЬ</w:t>
      </w:r>
    </w:p>
    <w:p>
      <w:pPr>
        <w:pStyle w:val="Style15"/>
        <w:rPr>
          <w:color w:val="000080"/>
        </w:rPr>
      </w:pPr>
      <w:r>
        <w:rPr>
          <w:color w:val="000080"/>
        </w:rPr>
        <w:t>Число 6, управители Меркурий, Марс, Уран, заточители Юпитер, Солнце, кульминатор Меркурий, декадент Плутон.</w:t>
      </w:r>
    </w:p>
    <w:p>
      <w:pPr>
        <w:pStyle w:val="Style15"/>
        <w:rPr/>
      </w:pPr>
      <w:r>
        <w:rPr/>
        <w:t xml:space="preserve">Число 6 связано с творческим проявлением Абсолюта, Его материализацией (6 дней творения мира). В жизни человека секстиль символизирует (предоставленную Абсолютом) </w:t>
      </w:r>
      <w:r>
        <w:rPr>
          <w:i/>
          <w:iCs/>
          <w:color w:val="000080"/>
        </w:rPr>
        <w:t>возможность</w:t>
      </w:r>
      <w:r>
        <w:rPr/>
        <w:t xml:space="preserve"> творческого участия в процессе эволюции, материализации и воплощения тех или иных кармических программ. Другое ключевое слово, характеризующее аспект секстиля, это свободный </w:t>
      </w:r>
      <w:r>
        <w:rPr>
          <w:i/>
          <w:iCs/>
          <w:color w:val="000080"/>
        </w:rPr>
        <w:t>выбор</w:t>
      </w:r>
      <w:r>
        <w:rPr/>
        <w:t>, связанный с различными возможностями, открывающимися перед ним. Эпитет "свободный" означает в данном случае, что выбор осуществляется (в определенных кармой границах) самим человеком и окончательное решение зависит только от него. Часто выбор, предлагаемый секстилем, сводится к альтернативе: принять предложенную возможность или отвергнуть ее, но в любом случае человеку лучше отнестись к нему ответственно: секстиль как мажорный аспект представляет основные кармические программы человека, и здесь цена ошибки или неправильного действия может быть очень высока.</w:t>
      </w:r>
    </w:p>
    <w:p>
      <w:pPr>
        <w:pStyle w:val="Style15"/>
        <w:rPr/>
      </w:pPr>
      <w:r>
        <w:rPr/>
        <w:t>Секстиль как обращение трина тоже символизирует гармонию, но если трин означает гармонию актуальную, то есть приходящую к человеку в готовом виде, то секстиль - потенциальную, которую нужно еще найти и построить. В этом смысле секстиль гораздо более творческий аспект, поскольку гармония трина приходит, как подарок в коробке, перевязанной шелковой ленточкой, а секстиль в этом смысле больше напоминает конструктору "сделай сам", предлагающий набор деталей, из которых человеку еще только предстоит соорудить дом или корабль, но зато по своему вкусу. Секстиль не дает готового таланта, когда человек с первых шагов обучения поражает своих учителей, а через короткое время начинает их во многом уже превосходить, но не дает и характерных для трина труднопреодолимых паразитического и расслабляющего эффектов. Секстиль открывает дорогу к гармонии, но по ней нужно пройти, а это будет непросто и потребует от человека определенных стараний, но ощущение поддержки судьбы, а главное, твердой дороги, по которой он идет, в него будет постоянно (пока включен секстиль). Разницу между трином и секстилем иллюстрирует следующий пример.</w:t>
      </w:r>
    </w:p>
    <w:p>
      <w:pPr>
        <w:pStyle w:val="Style15"/>
        <w:rPr/>
      </w:pPr>
      <w:r>
        <w:rPr/>
        <w:t>Трин Меркурия к Сатурну может дать замечательную память. Если человеку нужно, он, сосредоточившись, за вечер один раз внимательно прочтет учебник и запомнит его наполовину (наиболее существенную) наизусть, а наполовину близко к тексту, и блестяще сдаст экзамен, где нужно много знать (то есть помнить). Правда, с годами эта способность ухудшается, но идея улучшения своей памяти такому человеку в голову не придет. Если он попадает в чужую страну, он быстро выучит ее язык - если и насколько это будет нужно, но не более того. Секстиль Меркурия к Сатурну дает возможность блестящего развития памяти; при надлежащей тренировке (которая займет несколько лет) человек будет способен не только к пассивному запоминанию, но и сможет активно и творчески пользоваться своей памятью: она будет сама, когда нужно, подсказывать ему необходимые сведения, заботливо подбирать ассоциации, которые порой изумят его самого и т. д.</w:t>
      </w:r>
    </w:p>
    <w:p>
      <w:pPr>
        <w:pStyle w:val="Style15"/>
        <w:rPr/>
      </w:pPr>
      <w:r>
        <w:rPr/>
        <w:t>Двойственной к лени, самоуспокоенности и склонности к паразитизму трина является потенциальная конструктивность секстиля. Это аспект, настроенный на конструктивную деятельность (примером чему служат пчелиные соты), и человек это, конечно, чувствует. При включении секстиля внутренний (а часто и вполне внешний) голос говорит человеку: "А вот здесь у тебя есть возможность что-то сделать, но работать придется самому". С другой стороны, секстиль все же гармоничный аспект, не только в том отношении, что он содержит в себе потенциальную гармонию планетных принципов и пути к ней, но также и в том плане, что предлагаемые им варианты дают человеку возможность иногда небольшими конструктивными усилиями сбалансировать очень тяжелую неустойчивую ситуацию, то есть отвести большую беду. В этом смысле проработка секстиля - очень благодарное занятие, поскольку карма (если уж человек принял конструктивную задачу, предложенную ему) будет ему разными способами (в зависимости от планет, образующих секстиль) помогать и всячески его поддерживать, как бы поощряя столь похвальный выбор и способ поведения.</w:t>
      </w:r>
    </w:p>
    <w:p>
      <w:pPr>
        <w:pStyle w:val="Style15"/>
        <w:rPr/>
      </w:pPr>
      <w:r>
        <w:rPr/>
        <w:t>С другой стороны, упорное игнорирование возможностей, предоставляемых секстилем, связанное с нежеланием (часто во многом подсознательным) приложить хоть какие-то личные усилия в конструктивном направлении, ведут со временем к тяжелым последствиям. С годами у человека часто остается горькое сожаление о предоставленных судьбой, но упущенных - по лени, легкомыслию, установке на потребление или другим причинам - возможностях внутреннего развития или внешней деятельности, которые, как с запоздалым раскаянием мучительно чувствует человек, сделали бы его и его жизнь совсем другими. Это, однако, не все. Нереализованные возможности делают человека уязвимым, недостаточная конструктивная (внутренняя и внешняя) деятельность лишает его защиты от холодного ветра судьбы и оборачивается ударами рока, который в данном случае будет вполне рукотворным, в том смысле, что человек сам вызвал его на себя (и на свое окружение, то есть людей, идущих по тем же или близким кармическим программам). Поэтому за видимой благожелательностью и ненавязчивостью выборов и возможностей секстиля стоит тень грозного предупреждения.</w:t>
      </w:r>
    </w:p>
    <w:p>
      <w:pPr>
        <w:pStyle w:val="Style15"/>
        <w:rPr/>
      </w:pPr>
      <w:r>
        <w:rPr/>
        <w:t>Когда-то человеку приходится отвечать за все свои выборы, и далеко не в последнюю очередь за те из них, которые явлены секстилем.</w:t>
      </w:r>
    </w:p>
    <w:p>
      <w:pPr>
        <w:pStyle w:val="Style15"/>
        <w:rPr/>
      </w:pPr>
      <w:r>
        <w:rPr>
          <w:b/>
          <w:bCs/>
          <w:color w:val="800080"/>
        </w:rPr>
        <w:t>Меркурий</w:t>
      </w:r>
      <w:r>
        <w:rPr/>
        <w:t xml:space="preserve"> как </w:t>
      </w:r>
      <w:r>
        <w:rPr>
          <w:b/>
          <w:bCs/>
          <w:color w:val="800080"/>
        </w:rPr>
        <w:t>управитель</w:t>
      </w:r>
      <w:r>
        <w:rPr/>
        <w:t xml:space="preserve"> секстиля дает этому аспекту на поверхности рациональный оттенок. Человек обдумывает свой выбор; даже если это альтернатива (жениться - не жениться), колебания человека часто затрагивают ментальный план и сильно его активизируют. Другое дело, на каком уровне идут размышления и в какой мере мысли человека являются, так сказать, его личной собственностью и порождением, а в какой - наведены общественным сознанием и подсознанием. Но в любом случае выбор, предлагаемый секстилем, принадлежит самому человеку и совершается под его ответственность, и подумать о последствиях, не только близлежащих, но и отдаленных, очень полезно.</w:t>
      </w:r>
    </w:p>
    <w:p>
      <w:pPr>
        <w:pStyle w:val="Style15"/>
        <w:rPr/>
      </w:pPr>
      <w:r>
        <w:rPr/>
        <w:t>Меркурий дает проявлениям секстиля приятную подвижность. Он не принуждает: не одно, так другое, не другое, так третье. Вам не нравится этот способ реализовать свои силы - попробуйте другой, но все же делайте что-нибудь, а не ждите от данного аспекта манны небесной - ее лучше искать в окрестностях какого-либо трина. Подобная живость свойственна даже секстилю Сатурна, который непременно предложит человеку несколько вариантов самоуглубления и концентрации в сферах действия планеты, образующей с Сатурном этот аспект. Тем не менее, к широте возможностей, предоставляемой секстилем, следует относиться осторожно: вообще говоря, чем их больше, тем они поверхностнее, и, соответственно, тем труднее реализация каждой в отдельности; кроме того, реально расширяет возможности только проработка секстиля, меняющая человека сущностно, развивая и материализуя заложенные в нем возможности и способности, после чего приходит очередь воплощения более глубоких и обещающих. Если же секстиль не прорабатывать, то есть не прикладывать личного труда, энтузиазма и теоретического начала к реализации его проектов, то через некоторое время он начинает напоминать жулика, предлагающего иллюзорные варианты поиска несуществующего клада.</w:t>
      </w:r>
    </w:p>
    <w:p>
      <w:pPr>
        <w:pStyle w:val="Style15"/>
        <w:rPr/>
      </w:pPr>
      <w:r>
        <w:rPr>
          <w:b/>
          <w:bCs/>
          <w:color w:val="800080"/>
        </w:rPr>
        <w:t>Уран</w:t>
      </w:r>
      <w:r>
        <w:rPr/>
        <w:t xml:space="preserve"> как </w:t>
      </w:r>
      <w:r>
        <w:rPr>
          <w:b/>
          <w:bCs/>
          <w:color w:val="800080"/>
        </w:rPr>
        <w:t>управитель</w:t>
      </w:r>
      <w:r>
        <w:rPr/>
        <w:t xml:space="preserve"> секстиля дает этому аспекту творческое непредсказуемое начало, которое, правда, не так легко использовать, поскольку ураническое влияние часто проявляется в намеках, эффектах и поворотах темы, по поводу которых хочется сказать: "Непонятно, но здорово!", и, действительно, непонятно, как их можно не то что утилизировать, но хотя бы вместить в приемлемые рамки. На самом деле эти маленькие уранические взрывы свидетельствуют о том, что человеку предлагается для проработки действительно новая тема, сулящая неожиданные открытия и неведомые побочные (не говоря о прямых) эффекты, но по ходу ее исследования ему придется применить некоторые свои взгляды и воззрения. Кроме того, управление Урана символизирует тот факт, что в момент выбора человек не должен (или не сможет) ориентироваться на чисто рациональный смысл происходящего, но к его услугам на низких уровнях проработки будут уранические знаки (идущие в соответствии с характером планет, образующих секстиль, в сферах, ими управляемых, а на высоком - кармические прозрения, которые покажут человеку кармические программы - те, что будут актуализированы в результате того или иного его решения. Если же выбор происходит совершенно рационально, и человеку все абсолютно понятно, то это означает, что человек либо чего-то важного для себя не заметил, либо выбор кармически несущественен.</w:t>
      </w:r>
    </w:p>
    <w:p>
      <w:pPr>
        <w:pStyle w:val="Style15"/>
        <w:rPr/>
      </w:pPr>
      <w:r>
        <w:rPr>
          <w:b/>
          <w:bCs/>
          <w:color w:val="800080"/>
        </w:rPr>
        <w:t>Солнце</w:t>
      </w:r>
      <w:r>
        <w:rPr/>
        <w:t xml:space="preserve"> как </w:t>
      </w:r>
      <w:r>
        <w:rPr>
          <w:b/>
          <w:bCs/>
          <w:color w:val="800080"/>
        </w:rPr>
        <w:t>заточитель</w:t>
      </w:r>
      <w:r>
        <w:rPr/>
        <w:t xml:space="preserve"> секстиля символизирует видимое отсутствие давления на человека в момент свершения им выбора, предложенного секстилем, то есть в этот момент никакие внешние и внутренние обстоятельства не являются настолько императивными, чтобы выбор стал вынужденным (хотя, конечно, в моменты выбора известное давление человек испытывает всегда). Заточение Солнца символизирует скрытый интерес кармы к выбору человека, а также определенную императивность самих ситуаций выбора, которые с неизбежностью возникают при активизации одной из планет секстиля и связаны с принципом другой планеты. Влияние Солнца как заточителя на секстиль выражается также в императивности кармических последствий последовательности выборов человека в течение его жизни - за последовательный отказ от всех предоставленных возможностей внешней и внутренней конструктивной деятельности эгрегор включает человека жесткую кармическую программу, в рамках которой о былой свободе и возможности выбора остается только мечтать в воспоминаниях или, наоборот, вспоминать в мечтах. Таким образом, Солнце символизирует императивную ответственность человека за его выборы в целом, то есть на протяжении некоторого периода времени, но, с другой стороны, дает ему императивную поддержку при его активном включении в конструктивные программы, предлагаемые секстилем, что делает проработанный секстиль внешне чем-то похожим на трин, хотя отождествление этих аспектов будет ошибкой: секстиль никогда не дает ни бесплатной гармонии, ни расслабляющего эффекта.</w:t>
      </w:r>
    </w:p>
    <w:p>
      <w:pPr>
        <w:pStyle w:val="Style15"/>
        <w:rPr/>
      </w:pPr>
      <w:r>
        <w:rPr>
          <w:b/>
          <w:bCs/>
          <w:color w:val="800080"/>
        </w:rPr>
        <w:t>Юпитер</w:t>
      </w:r>
      <w:r>
        <w:rPr/>
        <w:t xml:space="preserve"> как </w:t>
      </w:r>
      <w:r>
        <w:rPr>
          <w:b/>
          <w:bCs/>
          <w:color w:val="800080"/>
        </w:rPr>
        <w:t>заточитель</w:t>
      </w:r>
      <w:r>
        <w:rPr/>
        <w:t xml:space="preserve"> секстиля символизирует потенциальные скрытые возможности, открывающиеся человеку по мере участия в конструктивных программах, предлагаемых ему секстилем. Здесь, в отличие от трина, Юпитер не дает широкого успеха и изобилия сразу, но обещает их в качестве платы за усердие и добросовестный труд. Более интересны, однако, не столько обильные плоды этого труда, сколь раскрытие дальнейших, более глубоких возможностей человека, о которых он раньше и не подозревал. Здесь карма ставит перед человеком выбор: или сосредоточение на законном вознаграждении за труд, которое, впрочем, быстро куда-то исчезает, либо дальнейшая проработка (конкретного проекта и секстиля в целом). На низком уровне Юпитер как заточитель дает секстилю элемент приманки, или дешевой рекламы, обещая за меньше, чем нужно, труды, большее и скорейшее, чем на самом деле, вознаграждение; но, в отличие от трина, секстиль никогда не дает блаженства сразу, авансом, а ограничивается обещаниями, ненадежность которых человек обычно хорошо чувствует, но, тем не менее, регулярно поддается соблазну загрести большой жар пластмассовым совком.</w:t>
      </w:r>
    </w:p>
    <w:p>
      <w:pPr>
        <w:pStyle w:val="Style15"/>
        <w:rPr/>
      </w:pPr>
      <w:r>
        <w:rPr>
          <w:b/>
          <w:bCs/>
          <w:color w:val="800080"/>
        </w:rPr>
        <w:t>Меркурий</w:t>
      </w:r>
      <w:r>
        <w:rPr/>
        <w:t xml:space="preserve"> как </w:t>
      </w:r>
      <w:r>
        <w:rPr>
          <w:b/>
          <w:bCs/>
          <w:color w:val="800080"/>
        </w:rPr>
        <w:t>кульминатор</w:t>
      </w:r>
      <w:r>
        <w:rPr/>
        <w:t xml:space="preserve"> секстиля символизирует возможность на высоком уровне проработки эффективного ментального участия в проектах, предлагаемых секстилем, и умение чувствовать и правильно использовать силу слова (точнее, его вибраций), что может дать крупного писателя, проповедника или религиозного лидера. Здесь речь идет уже не о рациональном выборе, а об умении видеть кармические программы и символически передавать их содержание в словах, в результате чего получаются священные духовные тексты. На низком уровне эта кульминация символизирует переоценку человеком возможностей своего рационального сознания при выборе одного из предложенных секстилем вариантов, а также оценке их перспектив и потенциальных возможностей. Вместе с тем, если человек научится ощущать границы своего рационального понимания и анализа, то в из пределах его ум окажет в исполнении проектов секстиля самую существенную и конструктивную помощь (это характерно для приблизительно третьего уровня проработки секстиля).</w:t>
      </w:r>
    </w:p>
    <w:p>
      <w:pPr>
        <w:pStyle w:val="Style15"/>
        <w:rPr/>
      </w:pPr>
      <w:r>
        <w:rPr>
          <w:b/>
          <w:bCs/>
          <w:color w:val="800080"/>
        </w:rPr>
        <w:t>Плутон</w:t>
      </w:r>
      <w:r>
        <w:rPr/>
        <w:t xml:space="preserve"> как </w:t>
      </w:r>
      <w:r>
        <w:rPr>
          <w:b/>
          <w:bCs/>
          <w:color w:val="800080"/>
        </w:rPr>
        <w:t>декадент</w:t>
      </w:r>
      <w:r>
        <w:rPr/>
        <w:t xml:space="preserve"> секстиля символизирует рок, невидимо стоящий за каждым выбором человека, и означает, что любое решение в ситуации выбора связано с безвозвратной потерей, хотя бы и небольшой. Если человек совершает выборы, в основном, правильно, и смиряется с этими потерями, то проработка секстиля идет с его параллельным очищением и духовным ростом, что со временем дает выход на качественно иной эволюционный уровень (в областях, управляющих планетами, образующими секстиль). Если же человек в момент выбора стремится минимизировать свои очевидные сиюминутные жертвы, меньше всего думая о конструктивной деятельности, а больше всего о личной выгоде и защите, то плутоническая чистка происходит много позже, когда человек отвечает перед высоким эгрегором за весь комплекс упущенных за время выполнения длительной кармической программы возможностей конструктивной (внешней и внутренней) работы. За это время на нем накапливается довольно много различной грязи и мусора (они во время активной работы уходят незаметно и сами по себе), которые Плутон ликвидирует энергично и, с точки зрения самого человека, совершенно безжалостно, но в соответствии с принципами планет, стоящих в секстиле, и их аспектами.</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секстиля человек относится к его предложениям конструктивной деятельности в целом отрицательно, за исключением двух случаев.</w:t>
      </w:r>
    </w:p>
    <w:p>
      <w:pPr>
        <w:pStyle w:val="Style15"/>
        <w:rPr/>
      </w:pPr>
      <w:r>
        <w:rPr/>
        <w:t>Первый случай касается возможности получить большой куш незначительными усилиями, а главное, быстро (такие варианты типичны для гармоничных планет, например, когда кроме секстиля к планете имеется еще трин). Такое поведение означает, что человек разрабатывает самые верхние пласты угольного месторождения, но делает это таким образом, что нижние (и более богатые) становятся для него недоступными или, во всяком случае, крайне непривлекательными. Другими словами, через некоторое время человек обнаруживает, что возможности легкой наживы истощились или она оказывается не стоящей его труда, или вовсе иллюзорной; мысль о том, что ему открываются возможности и пути собственного развития или просто честного труда со среднестатистической зарплатой, человеку в голову не приходит или его не привлекает.</w:t>
      </w:r>
    </w:p>
    <w:p>
      <w:pPr>
        <w:pStyle w:val="Style15"/>
        <w:rPr/>
      </w:pPr>
      <w:r>
        <w:rPr/>
        <w:t>Второй случай относится чаще к поражению одной из планет секстиля (или карты в целом). Когда приходит беда, крупные неприятности или очень напряженное, непереносимое положение, из которого нужно срочно искать выход, то варианты, предлагаемые секстилем и связанные с необходимостью приложения определенных усилий, но сулящие реальный выход, становятся для человека на этом уровне проработки уже вполне приемлемыми и даже желанными. В этом смысле планета, обладающая секстилем и квадратом, сулит человеку низкого уровня большее развитие (и, в конечном счете, более благополучную судьбу), чем планета с квадратом и трином. В первом случае человек в какой-то момент постигает, что трудности, приносимые квадратом, можно преодолевать, принимая один из вариантов секстиля и честно прорабатывая его, а во втором неприятности, приносимые квадратом, часто (по крайней мере, на поверхности) рассеиваются сами по себе за счет гармоничного влияния трина - но его возможности не беспредельны, и в один прекрасный день человек оказывается перед лицом испытаний квадрата совершенно неподготовленным и незащищенным.</w:t>
      </w:r>
    </w:p>
    <w:p>
      <w:pPr>
        <w:pStyle w:val="Style15"/>
        <w:rPr/>
      </w:pPr>
      <w:r>
        <w:rPr/>
        <w:t xml:space="preserve">На </w:t>
      </w:r>
      <w:r>
        <w:rPr>
          <w:b/>
          <w:bCs/>
          <w:color w:val="800080"/>
        </w:rPr>
        <w:t>втором уровне</w:t>
      </w:r>
      <w:r>
        <w:rPr/>
        <w:t xml:space="preserve"> проработки секстиля человек относится к его предложениям гораздо более активно, осмысленно и заинтересованно (здесь ощущается влияние управителя - Меркурия, в то время как на первом уровне проработки просматриваются в основном эффекты заточителя - Юпитера). Он склонен изучать варианты своей возможной конструктивной деятельности, сравнивать их друг с другом, анализировать и включать при этом в рассмотрение проекты, требующие предположительно много времени и сил, но все это исключительно с потребительской точки зрения, то есть конечного материального результата для себя. Тем не менее, этот уровень уже является во многом конструктивным, поскольку, реализуя проекты, человек учится работать и эволюционно развиваться в целом, в частности, волей-неволей прорабатывает принципы планет, образующих секстиль и в какой-то мере согласует их друг с другом во внешнем поведении и внутреннем мире. Более того, у человека появляется некоторый интерес к путешествию по жизненному пути на собственных ногах, по крайней мере, в течение не слишком большого времени и в отсутствии чересчур крутых подъемов, и он в какой-то момент может больше заинтересоваться проектом секстиля, нежели даровой, но скучноватой гармонией трина, поскольку секстиль дает больше возможностей самореализации.</w:t>
      </w:r>
    </w:p>
    <w:p>
      <w:pPr>
        <w:pStyle w:val="Style15"/>
        <w:rPr/>
      </w:pPr>
      <w:r>
        <w:rPr/>
        <w:t>На этом уровне человек как-то идентифицирует принципы планет, образующих секстиль, по крайней мере, более сильной из них, и рассматривает принцип второй как подлежащей приспособлению к первой; обратная ситуация для него непривычна и неудобна. Секстиль дает в принципе дружественные отношения между планетами, но их согласованием в каждой конкретной ситуации нужно заниматься специально.</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секстиля человек ощущает, хотя бы интуитивно, свою ответственность в ситуациях выбора, предлагаемых ему секстилем, исходя при этом больше из интересов своего дела или группы, членом которой себя ощущает, чем из узкоэгоистических. Теперь человек понимает, что каждая возможность предоставляется не более одного раза в жизни, и старается оценить ее не только с внешней, но и с внутренней точки зрения, то есть в смысле перспектив своего внутреннего развития. На этом уровне человек идентифицирует в себе принципы обеих планет, образующих секстиль, и в значительном количество ситуаций умеет их согласовывать, причем ему знакомы и ситуации, когда относительные акценты планет меняются, и основной становится та, которая обычно слабее и вынуждена приспосабливаться. Этот человек хорошо чувствует внутреннюю императивность в ситуациях активности секстиля и ощущает неизбежность проработки (в той или иной форме) тех программ подсознания, на которые намекают возможности работы, предлагаемые секстилями; при этом он понимает, что в любом случае ему придется принести те или иные жертвы, и старается совершить выбор, исходя из своего интуитивного чувства судьбы, а не минимальности потерь, а когда они случаются, пытается не роптать, но вырабатывает смирение. Важной частью его жизни является забота о том, чтобы возможности, открываемые его секстилем, в любом случае не пропали зря, но были использованы в целях эволюционного развития групп или движений, в которых человек принимает участие. Он, таким образом, сам становится источником возможностей для окружающих, вследствие чего принципы планет в секстиле начинают работать на качественно ином уровне.</w:t>
      </w:r>
    </w:p>
    <w:p>
      <w:pPr>
        <w:pStyle w:val="Style15"/>
        <w:rPr/>
      </w:pPr>
      <w:r>
        <w:rPr/>
        <w:t xml:space="preserve">На </w:t>
      </w:r>
      <w:r>
        <w:rPr>
          <w:b/>
          <w:bCs/>
          <w:color w:val="800080"/>
        </w:rPr>
        <w:t>четвертом уровне</w:t>
      </w:r>
      <w:r>
        <w:rPr/>
        <w:t xml:space="preserve"> проработки секстиля человек достаточно хорошо видит карму, чтобы понять внутренний смысл возможностей, предлагаемых ему секстилем, и его выбор диктуется именно этим видением, так что с точки зрения рационально мыслящих людей может быть часто непонятным: он может обратить внимание на совершенно по видимости неважную и малоперспективную, более того, заезженную тему, и начать активно ее разрабатывать.</w:t>
      </w:r>
    </w:p>
    <w:p>
      <w:pPr>
        <w:pStyle w:val="Style15"/>
        <w:rPr/>
      </w:pPr>
      <w:r>
        <w:rPr/>
        <w:t>На этом уровне человек воспринимает внешние конструктивные действия, в первую очередь, как открывающуюся возможность внутренней работы, то есть совершенствование своего подсознания и внутреннего мира, а внешние обстоятельства и трудности рассматриваются как средства высвечивания внутренних несовершенств и проблем. Секстиль, при правильном поведении, дает возможность внешнего решения внутренних проблем, но это удается лишь людям достаточно высокого эволюционного уровня, видящих кармический смысл происходящего вне и внутри них. Н а этом уровне планеты секстиля во многих ситуациях работают в синтезе, и вопрос о согласовании их принципов встает только в качественно новых для человека ситуациях, которые, впрочем, иногда возникают на его жизненном пути. Этот уровень проработки дает высокий уровень самореализации человека, и гармония, которую он несет в мир, не только очень конструктивна, но и отмечена отчетливым отпечатком его индивидуальности. Однако основную свою внешнюю задачу этот человек видит в максимальном предоставлении возможностей конструктивной деятельности другим людям; впрочем, вероятно, большая часть его работы происходит в высоком эгрегоре и невидима. Проработанный секстиль между двумя планетами оказывает сильное гармонизирующее влияние на остальные аспекты этих планет, которые получают от него возможности конструктивной проработки и развития.</w:t>
      </w:r>
    </w:p>
    <w:p>
      <w:pPr>
        <w:pStyle w:val="Style15"/>
        <w:jc w:val="center"/>
        <w:rPr>
          <w:b/>
          <w:b/>
          <w:bCs/>
          <w:color w:val="800080"/>
        </w:rPr>
      </w:pPr>
      <w:r>
        <w:rPr>
          <w:b/>
          <w:bCs/>
          <w:color w:val="800080"/>
        </w:rPr>
        <w:t>Секстили планет</w:t>
      </w:r>
    </w:p>
    <w:p>
      <w:pPr>
        <w:pStyle w:val="Style15"/>
        <w:rPr/>
      </w:pPr>
      <w:r>
        <w:rPr/>
        <w:t>Толкуя секстиль, следует обращать внимание на относительную силу планет в нем, а также на остальные аспекты планет, образующих секстиль. Импульсом для проработки секстиля могут служить квадрат, оппозиция или соединение, имеющие с ним общую планету, а трин, наоборот, вначале замедлит его проработку. Множественный секстиль, то есть секстиль планеты к стеллиуму, возлагает на нее большую кармическую нагрузку, и если она (и дом, где она стоит) не прорабатывается, в соответствующих областях возможны удары рока. Рассматривая треугольник, составленный из секстиля, трина и оппозиции, нужно в первую очередь понять, какая из планет, находящихся в оппозиции, сильнее: если это планета, стоящая в секстиле к третьей, то секстиль будет часто включен и хотя бы частично проработан, а напряженные ситуации смены акцентов смягчат трин; если же в оппозиции сильнее планета, стоящая в трине к третьей планете, то человек будет, в основном, более пассивен, а в (стрессовых для него) ситуациях противоположной акцентировки секстиль в лучшем случае предоставит ему возможность своим трудом справиться с ситуацией, к чему он может оказаться неподготовленным. С другой стороны, проработка этого треугольника дает одновременно большие конструктивные возможности, устойчивость и необходимое количество везения; этому человеку доступны очень трудные кармические программы.</w:t>
      </w:r>
    </w:p>
    <w:p>
      <w:pPr>
        <w:pStyle w:val="Style15"/>
        <w:rPr>
          <w:b/>
          <w:b/>
          <w:bCs/>
          <w:color w:val="800080"/>
        </w:rPr>
      </w:pPr>
      <w:r>
        <w:rPr>
          <w:b/>
          <w:bCs/>
          <w:color w:val="800080"/>
        </w:rPr>
        <w:t>Секстиль Солнца</w:t>
      </w:r>
    </w:p>
    <w:p>
      <w:pPr>
        <w:pStyle w:val="Style15"/>
        <w:rPr>
          <w:color w:val="000080"/>
        </w:rPr>
      </w:pPr>
      <w:r>
        <w:rPr>
          <w:color w:val="000080"/>
        </w:rPr>
        <w:t>Неправильный выбор чаще всего означает не легкомыслие или ошибки, но предательство своего Бога.</w:t>
      </w:r>
    </w:p>
    <w:p>
      <w:pPr>
        <w:pStyle w:val="Style15"/>
        <w:rPr/>
      </w:pPr>
      <w:r>
        <w:rPr/>
        <w:t>Секстиль Солнца дает человеку в областях, управляемых Планетой, возможности, реализация которых потребует от него волевых усилий и инициативы; вероятно также, что в ходе проработки этих возможностей ему придется столкнуться с достаточно жесткими, императивными обстоятельствами, которые, впрочем, не будут ему враждебными, скорее, наоборот, потенциально дружественными, но все же потребуют определенного подхода и взаимной адаптации. Секстиль Солнца как бы бросает человеку (в соответствующих Планете областях) мужской вызов, предлагая проверить наличие у него воли, способной преодолеть препятствия и наладить сотрудничество; при этом препятствия имеются в виду неантагонистические, а сотрудничество предполагается выгодное и эффективное. Если человек не чувствует себя готовым принять этот вызов, он может его отклонить: один раз, два, три... через некоторое время такое последовательное нежелание принимать любые конструктивные предложения судьбы начинает работать против человека, он деградирует и попадает в жесткие кармические программы, в которых его выбор минимален или отсутствует вовсе. С другой стороны, секстиль Солнца дает очень ценную возможность проработки его принципа, то есть своей воли, в ходе конструктивной деятельности, связанной с Планетой. Решая внутренние проблемы, возникающие в связи с такой деятельностью, человек учится правильно направлять свою волю, получает возможность определять, каким эгрегором она наведена, и согласовывать ее с внешними обстоятельствами и различными программами подсознания. Например, секстиль Солнце-Луна - очень многообещающий аспект, он, в частности, дает большие возможности как физического, так и духовного развития, на высоком уровне это аспект духовных учителей, прекрасно разбирающихся в соотношении высшего и низшего начал в конкретном человеке и умеющих поставить его на конструктивный путь эволюционного развития, присущий именно ему.</w:t>
      </w:r>
    </w:p>
    <w:p>
      <w:pPr>
        <w:pStyle w:val="Style15"/>
        <w:rPr>
          <w:b/>
          <w:b/>
          <w:bCs/>
          <w:color w:val="800080"/>
        </w:rPr>
      </w:pPr>
      <w:r>
        <w:rPr>
          <w:b/>
          <w:bCs/>
          <w:color w:val="800080"/>
        </w:rPr>
        <w:t>Секстиль Луны</w:t>
      </w:r>
    </w:p>
    <w:p>
      <w:pPr>
        <w:pStyle w:val="Style15"/>
        <w:rPr>
          <w:color w:val="000080"/>
        </w:rPr>
      </w:pPr>
      <w:r>
        <w:rPr>
          <w:color w:val="000080"/>
        </w:rPr>
        <w:t>Преодолевая свою лень, человек дает импульс общественному развитию.</w:t>
      </w:r>
    </w:p>
    <w:p>
      <w:pPr>
        <w:pStyle w:val="Style15"/>
        <w:rPr/>
      </w:pPr>
      <w:r>
        <w:rPr/>
        <w:t>Этот аспект дает перспективы подсознательного развития в областях, управляемых Планетой. Например, при секстиле Луна-Марс человеку в течение жизни не раз представится возможность заняться увеличением своей физической силы и ловкости (аспект спортсменов), а также овладения навыками труда, требующего существенного участия подсознания (выработка четких условных рефлексов); например, это различные рабочие профессии: слесари, токари, водители (особенно при Луне в восьмом доме) и т. д.</w:t>
      </w:r>
    </w:p>
    <w:p>
      <w:pPr>
        <w:pStyle w:val="Style15"/>
        <w:rPr/>
      </w:pPr>
      <w:r>
        <w:rPr/>
        <w:t>Секстиль Луны дает большие перспективы духовного развития, поскольку предлагает возможность конструктивной проработки чисто эгоистических программ подсознания путем перевода их на более высокие вибрации, а самого человека на более широкий способ видения мира (и своего участия в эволюционном процессе). Например, секстиль Луна-Венера дает реальные возможности перейти от пассивно-потребительского отношения к любви и искусству (которые в любом случае будут играть в жизни человека существенную роль) к активно-созидающей: человек получит возможность (при желании) не только быть пассивно влюбленным в другого, но и своей любовью строить его заново, по крайней мере, реально помогать в духовном развитии и трансформации программ эго - его, а заодно и своих. Аналогичные эффекты будут наблюдаться и в эстетическом развитии - человек будет не только интересоваться искусством и в меру своего понимания наслаждаться им (что характерно для трина!); он часто будет чувствовать, что восприятия чужих картин ему мало, и судьба предоставит ему различные варианты для участия в художественном творчестве, музыкальной деятельности и т. п., что потребует от него известных усилий, но принесет огромное внутреннее удовлетворение и, что для него очень важно, гораздо более глубокое понимание искусства (при трине Луна-Венера этих проблем, как правило, нет: человека совершенно устраивает его уровень восприятия искусства, других людей и Божественной любви).</w:t>
      </w:r>
    </w:p>
    <w:p>
      <w:pPr>
        <w:pStyle w:val="Style15"/>
        <w:rPr/>
      </w:pPr>
      <w:r>
        <w:rPr/>
        <w:t>Невнимание и упорное игнорирование возможностей, предлагаемых секстилем Луны, дают со временем глубокую неудовлетворенность жизнью и собой (что часто проецируется на окружающих) и торжество поверхностного эгоизма в областях, управляемых Планетой. Проработка дает не только тонкое творческое развитие принципа Планеты, но и общий духовный рост человека, связанный с конструктивным преобразованием низших программ подсознания.</w:t>
      </w:r>
    </w:p>
    <w:p>
      <w:pPr>
        <w:pStyle w:val="Style15"/>
        <w:rPr>
          <w:b/>
          <w:b/>
          <w:bCs/>
          <w:color w:val="800080"/>
        </w:rPr>
      </w:pPr>
      <w:r>
        <w:rPr>
          <w:b/>
          <w:bCs/>
          <w:color w:val="800080"/>
        </w:rPr>
        <w:t>Секстиль Меркурия</w:t>
      </w:r>
    </w:p>
    <w:p>
      <w:pPr>
        <w:pStyle w:val="Style15"/>
        <w:rPr>
          <w:color w:val="000080"/>
        </w:rPr>
      </w:pPr>
      <w:r>
        <w:rPr>
          <w:color w:val="000080"/>
        </w:rPr>
        <w:t>Работа мысли эффективна в границах между тем, чего человек не понимает, и тем, чего он не может понять в принципе.</w:t>
      </w:r>
    </w:p>
    <w:p>
      <w:pPr>
        <w:pStyle w:val="Style15"/>
        <w:rPr/>
      </w:pPr>
      <w:r>
        <w:rPr/>
        <w:t>Секстиль Меркурия дает Планете возможность конструктивного взаимодействия с принципом мышления. Утверждение "ум - всему голова" представляет собой одновременно и лакировку действительности, и ее фальсификацию; однако в сфере действия Планеты секстиль предоставит человеку различные возможности рационального понимания и тактичного ментального управления. Секстиль Меркурия не дает мгновенного и легкого поверхностного рационального понимания принципа Планеты, что характерно для трина, но делает конструктивными усилия, направленные на его постижение, и, приложив некоторое количество труда, человек достигает уровня, когда его понимание не профанирует принцип Планеты, а дает ему, наоборот, новые направления развития. Здесь при толковании важно обращать внимание на то, какая планета в секстиле сильнее. Если сильнее Меркурий, то у человека будет искушение, лишь начав разбираться в проблеме, счесть свои первые (или вторые) мысли достаточными и эффективными и жестко подавить ими принцип Планеты, восприняв его в конечном счете с большими искажениями, и ментальное управление Планетой окажется слишком грубым. Если же в секстиле сильнее Планета, то у человека будет искушение подчинить свое мышление ее принципу, и тогда рациональное понимание будет пристрастным, что мешает объективности оценок, а ментальное управление - слишком слабым. В любом случае человек будет ощущать общую потребность ментального развития в областях, управляемых Планетой.</w:t>
      </w:r>
    </w:p>
    <w:p>
      <w:pPr>
        <w:pStyle w:val="Style15"/>
        <w:rPr/>
      </w:pPr>
      <w:r>
        <w:rPr/>
        <w:t>Проработка дает в сферах влияния Планеты большие возможности рационализации, тонкость и гибкость рационального мышления, границы компетентности которого человек будет хорошо чувствовать. Хорошо для учителей в областях, связанных с Планетой, поскольку этот человек сможет дать ученикам широкие возможности освоения принципа Планеты, заставляя работать их рациональный ум - весьма эффективное средство обучения. Наоборот, отсутствие проработки, упорное нежелание использовать рациональное мышление для работы с принципом Планеты, ведет человека к потере веры в себя, свои способности и возможности, ментальной депрессии и возможным ударам судьбы в соответствующих областях.</w:t>
      </w:r>
    </w:p>
    <w:p>
      <w:pPr>
        <w:pStyle w:val="Style15"/>
        <w:rPr>
          <w:b/>
          <w:b/>
          <w:bCs/>
          <w:color w:val="800080"/>
        </w:rPr>
      </w:pPr>
      <w:r>
        <w:rPr>
          <w:b/>
          <w:bCs/>
          <w:color w:val="800080"/>
        </w:rPr>
        <w:t>Секстиль Венеры</w:t>
      </w:r>
    </w:p>
    <w:p>
      <w:pPr>
        <w:pStyle w:val="Style15"/>
        <w:rPr>
          <w:color w:val="000080"/>
        </w:rPr>
      </w:pPr>
      <w:r>
        <w:rPr>
          <w:color w:val="000080"/>
        </w:rPr>
        <w:t>Отвергая любовь, человек не только отвергает Бога, но и громко зовет дьявола.</w:t>
      </w:r>
    </w:p>
    <w:p>
      <w:pPr>
        <w:pStyle w:val="Style15"/>
        <w:rPr/>
      </w:pPr>
      <w:r>
        <w:rPr/>
        <w:t>Секстиль Венеры дает человеку возможности и внутренне ощутимую потребность в социализации и развитии эстетического принципа в сферах, управляемых Планетой. Например, при секстиле Венеры к Меркурию человеку в глубине души хочется привлекать людей красотой своей речи, изяществом мысли и совершенством письменного слога, и судьба предоставит ему возможности соответствующего развития, хотя это не обязательно будет литературный институт (для последнего к Венере желателен трин, и не столько Меркурия, сколько Солнца или Юпитера в десятом доме).</w:t>
      </w:r>
    </w:p>
    <w:p>
      <w:pPr>
        <w:pStyle w:val="Style15"/>
        <w:rPr/>
      </w:pPr>
      <w:r>
        <w:rPr/>
        <w:t>Секстиль Венеры дает большую конструктивную силу любви в сферах Планеты. Это очень благотворный аспект, поскольку любовь является хорошим стимулом для работы, и человек чаще всего охотно совершает какие-то усилия в направлении постижения и проработки принципа Планеты, в результате чего последний (под влиянием Венеры) сильно облагораживается и смягчается. Впрочем, человек на низком уровне проработки Венеры, настроенный исключительно на потребление, не включится ни в какую деятельность, требующую усилий, даже когда свет возможной любви коснется его лица, о чем впоследствии будет горько сожалеть, или же окончательно зачерствеет в одиноком эгоизме. Карма всегда имеет в виду проработку или, по крайней мере, периодическую активизацию аспектов, и если человек будет игнорировать влияние Венеры через секстиль Планеты, то принцип последней будет страдать от непонимания и отсутствия любви, что скажется и на человеке в целом. Непроработанные секстили Венеры оборачиваются особой жесткостью обратных ударов судьбы, чтобы человек мог понять, в какой мере необходимым было ему то, от чего он в свое время добровольно отказался.</w:t>
      </w:r>
    </w:p>
    <w:p>
      <w:pPr>
        <w:pStyle w:val="Style15"/>
        <w:rPr>
          <w:b/>
          <w:b/>
          <w:bCs/>
          <w:color w:val="800080"/>
        </w:rPr>
      </w:pPr>
      <w:r>
        <w:rPr>
          <w:b/>
          <w:bCs/>
          <w:color w:val="800080"/>
        </w:rPr>
        <w:t>Секстиль Марса</w:t>
      </w:r>
    </w:p>
    <w:p>
      <w:pPr>
        <w:pStyle w:val="Style15"/>
        <w:rPr>
          <w:color w:val="000080"/>
        </w:rPr>
      </w:pPr>
      <w:r>
        <w:rPr>
          <w:color w:val="000080"/>
        </w:rPr>
        <w:t>Работа может быть тяжелой обязанностью или хлебом насущным, но никогда - почетным правом.</w:t>
      </w:r>
    </w:p>
    <w:p>
      <w:pPr>
        <w:pStyle w:val="Style15"/>
        <w:rPr/>
      </w:pPr>
      <w:r>
        <w:rPr/>
        <w:t>Секстиль Марса дает человеку возможность утончения и повышения уровня вибраций энергетического потока, свойственного Планете. Эти перспективы конструктивной деятельности, в ходе которой происходит попутно проработка Планеты (и Марса), и в которой человек учится согласовывать свою силу и энергию с потребностями Планеты, что представит некоторые трудности и потребует определенных усилий, но они не покажутся человеку чрезмерными. Если же он, наоборот, станет отвергать все возможности конструктивной деятельности, связанной с Планетой, то через некоторое время почувствует, что имеющаяся в нем энергия не находит удовлетворяющего его выхода и застаивается, что со временем может привести к депрессии, чувству собственной неполноценности или резким дисгармоничным энергетическим всплескам, например, агрессии или несчастным случаям (агрессия внешней среды).</w:t>
      </w:r>
    </w:p>
    <w:p>
      <w:pPr>
        <w:pStyle w:val="Style15"/>
        <w:rPr/>
      </w:pPr>
      <w:r>
        <w:rPr/>
        <w:t>С точки зрения внутренней жизни, этот аспект дает возможность повысить частоты собственной энергетики, что происходит в результате взаимодействия и видимой адаптации программ подсознания, связанных с Планетой, и энергетических, в частности, древних инстинктов, которые в результате приобретают более цивилизованную форму. Здесь проработка дает возможность направления деструктивной и низкой энергии внешнего мира в конструктивные рамки. Например, проработанный секстиль Марс-Плутон может дать воспитателя, работающего с антисоциальными подростками.</w:t>
      </w:r>
    </w:p>
    <w:p>
      <w:pPr>
        <w:pStyle w:val="Style15"/>
        <w:rPr>
          <w:b/>
          <w:b/>
          <w:bCs/>
          <w:color w:val="800080"/>
        </w:rPr>
      </w:pPr>
      <w:r>
        <w:rPr>
          <w:b/>
          <w:bCs/>
          <w:color w:val="800080"/>
        </w:rPr>
        <w:t>Секстиль Юпитера</w:t>
      </w:r>
    </w:p>
    <w:p>
      <w:pPr>
        <w:pStyle w:val="Style15"/>
        <w:rPr>
          <w:color w:val="000080"/>
        </w:rPr>
      </w:pPr>
      <w:r>
        <w:rPr>
          <w:color w:val="000080"/>
        </w:rPr>
        <w:t>Блестящие возможности лучше давать, чем брать.</w:t>
      </w:r>
    </w:p>
    <w:p>
      <w:pPr>
        <w:pStyle w:val="Style15"/>
        <w:rPr/>
      </w:pPr>
      <w:r>
        <w:rPr/>
        <w:t>Воздадим должное Юпитеру: любой его аспект (особенно мажорный) к Планете дает в ее сферах расширение возможностей, притом совершенно бесплатно; вопрос заключается лишь в том, как к ним правильно отнестись и разумно распорядиться. Секстиль Юпитера дает человеку интерес к расширению сфер, управляемых Планетой, более широкому постижению ее принципа как во внешней, так и во внутренней жизни. Юпитер предложит ему и множество удобный для этого случаев, обставив их со свойственной ему помпой. Однако человек, полагая, что как великолепно рог изобилия начал свою деятельность, так он ее и продолжит, сильно ошибется. Далее потребуются его личные усилия, и блестящие перспективы потребуют для своей реализации соответствующих усилий (Юпитер по дороге будет, конечно, помогать, но за вспомоществование придется все же как-то расплачиваться, равно как и за помощь нежданных покровителей). Секстиль Юпитера хорош тем, что он расширяет возможности формы труда и дает лучшее, более широкое понимание принципа Планеты, особенно если секстиль начать прорабатывать. Для секстиля Юпитера характерно также то, что человек получает возможности в кредит, причем расплачиваться должен часто в косвенной форме (не по принципу "я тебе - ты мне", а скорее "ты мне - я кому-то еще"), что человеку не всегда легко понять.</w:t>
      </w:r>
    </w:p>
    <w:p>
      <w:pPr>
        <w:pStyle w:val="Style15"/>
        <w:rPr/>
      </w:pPr>
      <w:r>
        <w:rPr/>
        <w:t>На низком уровне человек воспринимает секстиль Юпитера как трин, и стремится поглотить все авансы, не давая ничего взамен, что ведет к неприятным для него последствиям, в частности, очень на вид перспективные возможности неожиданно и навсегда закрываются, и человек чувствует себя несправедливо обойденным судьбой, притом, что мажорный аспект Юпитера обязательно в сферах, управляемых Планетой, намек на манию величия. Проработка секстиля означает не только большое расширение и эффективное использование сфер влияния Планеты, но и большое количество перспективных разработок, которые человек предоставит внешнему миру.</w:t>
      </w:r>
    </w:p>
    <w:p>
      <w:pPr>
        <w:pStyle w:val="Style15"/>
        <w:rPr>
          <w:b/>
          <w:b/>
          <w:bCs/>
          <w:color w:val="800080"/>
        </w:rPr>
      </w:pPr>
      <w:r>
        <w:rPr>
          <w:b/>
          <w:bCs/>
          <w:color w:val="800080"/>
        </w:rPr>
        <w:t>Секстиль Сатурна</w:t>
      </w:r>
    </w:p>
    <w:p>
      <w:pPr>
        <w:pStyle w:val="Style15"/>
        <w:rPr>
          <w:color w:val="000080"/>
        </w:rPr>
      </w:pPr>
      <w:r>
        <w:rPr>
          <w:color w:val="000080"/>
        </w:rPr>
        <w:t>Жизнь человека должна быть такой, чтобы ее стоило понимать.</w:t>
      </w:r>
    </w:p>
    <w:p>
      <w:pPr>
        <w:pStyle w:val="Style15"/>
        <w:rPr/>
      </w:pPr>
      <w:r>
        <w:rPr/>
        <w:t>Секстиль Сатурна дает человеку возможности углубленной проработки в сферах, управляемых Планетой. Нужно, однако, уметь увидеть эти возможности, поскольку почерк Сатурна, особенно на низких уровнях его проработки, заставляет человека думать скорее о своих несчастьях, связанных с внешними ограничениями, нежели о развитии и проработке вовсе неочевидных планов и перспектив. Вместе с тем, влияние Сатурна делает человека в сферах, управляемых Планетой, внутренне серьезным и целеустремленным, но он должен сам это осознать, а не вытеснять в подсознание (что на низком уровне и особенно в огненно-воздушном гороскопе весьма вероятно). Сатурн предлагает человеку заняться проблемой Планеты глубоко, разобраться с влиянием ее принципа на внутреннюю жизнь и лишь после этого предпринимать активные внешние шаги. Он обещает глубокое проникновение в тайны Планеты, мудрое владение и управление ею - но в рамках кармы, которая в данном случае налагает существенные ограничения, и их нужно научиться видеть. В момент активизации секстиля человек ощущает некоторое замораживание, внешнее и внутреннее торможение, как бы приглашающее его взглянуть в себя пристальнее, и сугубо разобраться с Планетным принципом (обычно на материале конкретной проблемы, возникающей в результате усиления внешних или внутренних ограничений). Если человек упорно игнорирует сатурновские предложения, Сатурн может вовсе заморозить Планету, а потом человек будет изучать ее принцип в принудительном порядке. Например, попытки легкомысленного отношения к любви (в любых ее видах при секстиле Сатурн-Венера могут дать совершенно бессердечного человека, которому со временем карма пошлет, например, горячо любимую и столь же бесчувственную внучку, заставив его пережить мучения, похожие на те, которым был когда-то причиной сам).</w:t>
      </w:r>
    </w:p>
    <w:p>
      <w:pPr>
        <w:pStyle w:val="Style15"/>
        <w:rPr>
          <w:b/>
          <w:b/>
          <w:bCs/>
          <w:color w:val="800080"/>
        </w:rPr>
      </w:pPr>
      <w:r>
        <w:rPr>
          <w:b/>
          <w:bCs/>
          <w:color w:val="800080"/>
        </w:rPr>
        <w:t>Секстиль Хирона</w:t>
      </w:r>
    </w:p>
    <w:p>
      <w:pPr>
        <w:pStyle w:val="Style15"/>
        <w:rPr>
          <w:color w:val="000080"/>
        </w:rPr>
      </w:pPr>
      <w:r>
        <w:rPr>
          <w:color w:val="000080"/>
        </w:rPr>
        <w:t>Почему скрытые возможности человека так тщательно от него скрываются? Боятся, что их продадут в рабство.</w:t>
      </w:r>
    </w:p>
    <w:p>
      <w:pPr>
        <w:pStyle w:val="Style15"/>
        <w:rPr/>
      </w:pPr>
      <w:r>
        <w:rPr/>
        <w:t>Секстиль Хирона дает человеку возможности нестандартного и даже почти неправдоподобного расширения принципа Планеты, но догадаться об этом (а тем более осуществить) часто бывает нелегко. Манифестация этого аспекта может выглядеть как непонятные или невразумительные обстоятельства в сферах, управляемых Планетой, разобраться в которых стоит известного труда, но результаты дадут неожиданное понимание или нестандартное видение соответствующей ситуации, обретающей после этого внутренний смысл. На низком уровне проработки секстиль Хирона дает мнимые возможности расширения и выходов из тупиков развития, связанного с принципом Планеты, которые ввергают наивного, доверчивого и надеющегося на быстрый успех человека в хаос и внутреннюю сумятицу. Хирон учит работать нестандартно, надежно, практично, а главное, решая сначала внутренние проблемы и лишь затем внешние. Всему этому человек может научиться, если сумеет понять, что предлагаемые ему секстилем Хирона возможности требуют не только честной работы, но и нестандартного подхода, а возможно, и расставания с некоторой частью привычной картины мира. Вообще это очень перспективный аспект, дающий человеку возможность разобраться в сложных и глубоко спрятанных загадках своего подсознания, высветить и надежно вывести в сознание программы, казалось бы, совершенно недостижимые, что иногда приводит к переходу на качественно иной уровень в сферах, управляемых Планетой. Проработка секстиля дает возможность не только самому выбирать совершенно оригинальные пути развития Планетного принципа, но и предлагать их другим.</w:t>
      </w:r>
    </w:p>
    <w:p>
      <w:pPr>
        <w:pStyle w:val="Style15"/>
        <w:rPr>
          <w:b/>
          <w:b/>
          <w:bCs/>
          <w:color w:val="800080"/>
        </w:rPr>
      </w:pPr>
      <w:r>
        <w:rPr>
          <w:b/>
          <w:bCs/>
          <w:color w:val="800080"/>
        </w:rPr>
        <w:t>Секстиль Урана</w:t>
      </w:r>
    </w:p>
    <w:p>
      <w:pPr>
        <w:pStyle w:val="Style15"/>
        <w:rPr>
          <w:color w:val="000080"/>
        </w:rPr>
      </w:pPr>
      <w:r>
        <w:rPr>
          <w:color w:val="000080"/>
        </w:rPr>
        <w:t>Пробиваясь в человеке, гениальность активно мешает ему пробиваться в люди.</w:t>
      </w:r>
    </w:p>
    <w:p>
      <w:pPr>
        <w:pStyle w:val="Style15"/>
        <w:rPr/>
      </w:pPr>
      <w:r>
        <w:rPr/>
        <w:t>Секстили высших планет дают возможности, которыми воспользуется не каждый человек. В частности, секстиль Урана дает хорошие идеи (требующие, впрочем, для своего воплощения существенного развития) лишь человеку, который проработал принцип Планеты до достаточно высокого уровня. Тогда он начинает ценить те чаще всего слишком оригинальные идеи, которые посылает ему Уран.</w:t>
      </w:r>
    </w:p>
    <w:p>
      <w:pPr>
        <w:pStyle w:val="Style15"/>
        <w:rPr/>
      </w:pPr>
      <w:r>
        <w:rPr/>
        <w:t>Конечно, секстиль Урана делает Планетный принцип для человека нескучным, временами даже очень, но нужно научиться воспринимать уранические влияния по их реальному достоинству; в начале проработки будет много глупой эксцентрики, за которой не стоит ничего, и чуть-чуть потенциально творческих идей, нуждающихся, однако, в тщательной проверке и оформлении. Секстиль Урана это приглашение к большому творчеству в сферах, управляемых Планетой, но не готовый дар этого творчества. Проработка здесь дает истинно творческую натуру постоянный творческий выбор, который отличает настоящего художника, а на высоком уровне также и способность открывать дар другим людям. На низком уровне человек не понимает действия и возможностей, предоставляемых ему Ураном, они кажутся ему красивым или отчасти пугающим, но бессмысленным и бесполезным бегнальским огнем или, при поражении Урана, приобретают иногда характер сверхценной идеи. Здесь проработка начинается с того, что человек учится воспринимать уранические проявления (необычные события и т. п.) в сфере Планеты как знаки судьбы, указывающие на возможность конструктивного и потенциально творческого приложения своих сил; по мере проработки человек постепенно выучивает (свойственный именно его судьбе) язык уранических знаков и намеков и начинает использовать их практически. Стремление к этому, впрочем, человек ощущает всегда, по крайней мере, шаблонное поведение в соответствующих ситуациях ему очень скучно.</w:t>
      </w:r>
    </w:p>
    <w:p>
      <w:pPr>
        <w:pStyle w:val="Style15"/>
        <w:rPr>
          <w:b/>
          <w:b/>
          <w:bCs/>
          <w:color w:val="800080"/>
        </w:rPr>
      </w:pPr>
      <w:r>
        <w:rPr>
          <w:b/>
          <w:bCs/>
          <w:color w:val="800080"/>
        </w:rPr>
        <w:t>Секстиль Нептуна</w:t>
      </w:r>
    </w:p>
    <w:p>
      <w:pPr>
        <w:pStyle w:val="Style15"/>
        <w:rPr>
          <w:color w:val="000080"/>
        </w:rPr>
      </w:pPr>
      <w:r>
        <w:rPr>
          <w:color w:val="000080"/>
        </w:rPr>
        <w:t>Если можешь понять - пойми, поскольку больше такого случая не представится.</w:t>
      </w:r>
    </w:p>
    <w:p>
      <w:pPr>
        <w:pStyle w:val="Style15"/>
        <w:rPr/>
      </w:pPr>
      <w:r>
        <w:rPr/>
        <w:t>Секстиль Нептуна дает человеку возможности истинного понимания принципа Планеты, но они потребуют от него определенного труда, причем часто совсем не того рода, к которому человек готов и привычен. Нептун дает искажение реальности, как внешней, так и внутренней, и проработка секстиля означает уход от грубых искажений и иллюзий, которые называются обманом и самообманом, в сторону тонких; некоторые из них называются искусством, другие - медитацией, третьи - молитвой... Поэтому выбор, предлагаемый секстилем Нептуна, часто имеет характер грубого соблазна; искренне отвергнув его (что может потребовать большого количества внутренних усилий и проработок), человек получает от Нептуна более тонкое искажение и более тонкий соблазн, и так далее. В какой-то момент уровень и способ видения Планетного принципа становятся вдруг такими, что могут явиться откровением для других людей - если человеку удается донести до них свое видение, а это также потребует определенного труда. На высоком уровне секстиль Нептуна дает тонкое понимание Планетного принципа и его включение на таких вибрациях энергетического потока, что возникает впечатление откровения или религиозного чуда. При этом человек может плохо осознавать, что именно и почему именно так он делает, но чувство высоты потока и одновременно сильного сопротивления материала будут для него косвенными признаками достигнутого совершенства.</w:t>
      </w:r>
    </w:p>
    <w:p>
      <w:pPr>
        <w:pStyle w:val="Style15"/>
        <w:rPr/>
      </w:pPr>
      <w:r>
        <w:rPr/>
        <w:t>На низком уровне секстиль Нептуна дает многие возможности обмана и самообмана, но также и чувство притяжения со стороны Планеты, ощущение экстаза при освоении ее принципа. Однако это потребует многих стараний, а особенно выработки внутренней честности в оценке своих реальных достижений. Если Планета поражена, возможен уход от неприятностей в мир иллюзий, в чем Нептун, разумеется, поможет, но со временем начнутся жестокие разочарования или удары судьбы. Ложная жалость отличается от истинного сострадания, что человек прекрасно чувствует, когда они направляются на него.</w:t>
      </w:r>
    </w:p>
    <w:p>
      <w:pPr>
        <w:pStyle w:val="Style15"/>
        <w:rPr>
          <w:b/>
          <w:b/>
          <w:bCs/>
          <w:color w:val="800080"/>
        </w:rPr>
      </w:pPr>
      <w:r>
        <w:rPr>
          <w:b/>
          <w:bCs/>
          <w:color w:val="800080"/>
        </w:rPr>
        <w:t>Секстиль Плутона</w:t>
      </w:r>
    </w:p>
    <w:p>
      <w:pPr>
        <w:pStyle w:val="Style15"/>
        <w:rPr>
          <w:color w:val="000080"/>
        </w:rPr>
      </w:pPr>
      <w:r>
        <w:rPr>
          <w:color w:val="000080"/>
        </w:rPr>
        <w:t>Стремясь сделать мир достойным себя, помни, что это невозможно.</w:t>
      </w:r>
    </w:p>
    <w:p>
      <w:pPr>
        <w:pStyle w:val="Style15"/>
        <w:rPr/>
      </w:pPr>
      <w:r>
        <w:rPr/>
        <w:t>Секстиль Плутона дает человеку возможности очищения в сферах, управляемых Планетой, и этими возможностями не стоит пренебрегать. В жизни это влияние часто имеет не слишком выраженный акцент, но все же человек замечает, что выбирая возможности, предлагаемые Планетой, и их реализуя, ему следует быть внимательным, потому что неправильные действия и в особенности всевозможная халтура приводят к невозвратимым потерям и краху конструктивных начинаний. Иногда Плутон может предложить Планетному принципу несколько вариантов жертвы, и здесь человеку следует быть очень осторожным и не исходить из сиюминутных соображений, во всяком случае, пытаться нее отодвигать жертву до тех пор, пока это в принципе удается: резкие удары плутонического рока всегда лучше предотвращать заранее, а в данном случае карма предоставляет для этого большие возможности.</w:t>
      </w:r>
    </w:p>
    <w:p>
      <w:pPr>
        <w:pStyle w:val="Style15"/>
        <w:rPr/>
      </w:pPr>
      <w:r>
        <w:rPr/>
        <w:t>Проработка дает очищение Планетарного принципа во внутренней жизни человека, в частности, программ подсознания, связанных со сферами влияния Планеты. Это очищение происходит как бы само по себе, как побочный результат внутренних усилий человека, направленных на достижение той или иной конкретной цели из числа предложенных секстилем, и включает в себя, в частности, искоренение жажды власти над людьми, активизирующими человеку Планетный принцип. На высоком уровне акцент в секстиле может переместиться на Плутона (на среднем уровне это бывает редко и означает тяжелые удары рока), и тогда человек принимает активное участие в больших программах, связанных со сжиганием кармических узлов, а в конкретных формах его работы будет ощущаться конструктивное влияние Планеты. На низком уровне человек будет стараться избегать вариантов конструктивной чистки и жертв для себя, пытаясь их максимально отсрочить или переложить на других людей, над которыми (в сферах Планеты) у него будет определенная власть, и он может хорошо видеть их недостатки. При хорошей энергетике эта проекция может некоторое время (при условии приложения усилий) неплохо получаться, но игры с плутоническими программами всегда идут по принципу "поднявший меч от меча и погибнет", в том смысле, что очищению окружающих либо предшествует добровольная, либо последует принудительная собственная чистка.</w:t>
      </w:r>
    </w:p>
    <w:p>
      <w:pPr>
        <w:pStyle w:val="Style15"/>
        <w:rPr/>
      </w:pPr>
      <w:r>
        <w:rPr/>
        <w:t> </w:t>
      </w:r>
    </w:p>
    <w:p>
      <w:pPr>
        <w:pStyle w:val="Style15"/>
        <w:jc w:val="center"/>
        <w:rPr/>
      </w:pPr>
      <w:r>
        <w:rPr/>
        <w:t>Глава 5</w:t>
      </w:r>
    </w:p>
    <w:p>
      <w:pPr>
        <w:pStyle w:val="Style15"/>
        <w:jc w:val="center"/>
        <w:rPr>
          <w:b/>
          <w:b/>
          <w:bCs/>
          <w:color w:val="800080"/>
        </w:rPr>
      </w:pPr>
      <w:r>
        <w:rPr>
          <w:b/>
          <w:bCs/>
          <w:color w:val="800080"/>
        </w:rPr>
        <w:t>КВАДРАТ</w:t>
      </w:r>
    </w:p>
    <w:p>
      <w:pPr>
        <w:pStyle w:val="Style15"/>
        <w:rPr>
          <w:color w:val="000080"/>
        </w:rPr>
      </w:pPr>
      <w:r>
        <w:rPr>
          <w:color w:val="000080"/>
        </w:rPr>
        <w:t>Число 4, управители и заточители Луна, Сатурн, кульминаторы и декаденты Марс, Юпитер, Нептун.</w:t>
      </w:r>
    </w:p>
    <w:p>
      <w:pPr>
        <w:pStyle w:val="Style15"/>
        <w:rPr/>
      </w:pPr>
      <w:r>
        <w:rPr/>
        <w:t>Число 4 символизирует инволюцию, распятие духа при его материализации. Разделение на 4 части означает мучительное, дисгармоничное понижение вибраций, при котором сущность теряет свое единство (в отличие от деления на 3), и разъединенным частям еще лишь предстоит, путем долгих усилий, его обрести.</w:t>
      </w:r>
    </w:p>
    <w:p>
      <w:pPr>
        <w:pStyle w:val="Style15"/>
        <w:rPr/>
      </w:pPr>
      <w:r>
        <w:rPr/>
        <w:t xml:space="preserve">В сфере влияния квадрата человек ощущает внутреннюю и внешнюю дисгармонию, он чувствует грубую вражду и взаимное неприятие планетных принципов, которые друг друга совершенно не понимают и профанируют, и в то же время не могут разойтись в разные стороны, поскольку судьбой определены быть вместе и постоянно взаимодействовать. С другой стороны, квадрат как аспект, являющийся обращением самого себя, дает не только дисгармонию и всевозможные препятствия, но и средства их преодоления, в том числе, что очень важно, энтузиазм человеку, которому </w:t>
      </w:r>
      <w:r>
        <w:rPr>
          <w:i/>
          <w:iCs/>
          <w:color w:val="000080"/>
        </w:rPr>
        <w:t>интересно</w:t>
      </w:r>
      <w:r>
        <w:rPr/>
        <w:t xml:space="preserve"> преодолевать внешние и внутренние препятствия, участвуя тем самым в эволюционном процессе.</w:t>
      </w:r>
    </w:p>
    <w:p>
      <w:pPr>
        <w:pStyle w:val="Style15"/>
        <w:rPr/>
      </w:pPr>
      <w:r>
        <w:rPr/>
        <w:t>Действие квадрата можно сравнить с возникающей на пути человека кирпичной стеной, обойти которую невозможно. Однако разбирая кирпичи по одному, он мостит ими дорогу через непроходимое болото, располагающееся непосредственно за стеной. Квадрат это естественная тема для проработки, по ходу которой человек, с одной стороны, преодолевает определенные (судьбой) внешние препятствия, а с другой, разбирается в самом себе, вычленяет, просматривает и трансформирует низшие программы подсознания. Часто один из этих процессов идет под пристальным присмотром сознания, а другой как бы сам по себе, но для проработки квадрата типично одновременное решение внешних, и внутренних проблем: половины здесь, как правило, недостаточно. Субъективно квадрат символизирует ямы на равнине общего благополучия человека: внешнего и внутреннего. Объективно квадрат представляет те проявления человека, в которых он кажется (и часто является) ниже, грубее и примитивнее, чем обычно, или, во всяком случае, области, в которых окружающим с ним трудно, ввиду его неадекватно пристрастного и часто болезненного к ним отношения. Проработка квадрата дает в соответствующих областях понимание, мудрость и то знание, которое одновременно является умением. Но все равно у человека остается ощущение некоторой своей ущербности, отсутствия истинной гармонии, которая дается трином соответствующих планет. Это связано с тем, что проработка квадрата дает переход проблемы взаимонеприятия планетных принципов на следующий уровень, но никогда (в этом воплощении) не снимает ее вовсе. С другой стороны, конструктивное отношение к проблемам, которое ставит квадрат, дает человеку возможность не только эффективно строить себя, но и включаться в значительные кармические программы: сначала на уровне интуитивного исполнителя, а затем сознательного участника.</w:t>
      </w:r>
    </w:p>
    <w:p>
      <w:pPr>
        <w:pStyle w:val="Style15"/>
        <w:rPr/>
      </w:pPr>
      <w:r>
        <w:rPr>
          <w:b/>
          <w:bCs/>
          <w:color w:val="800080"/>
        </w:rPr>
        <w:t>Луна</w:t>
      </w:r>
      <w:r>
        <w:rPr/>
        <w:t xml:space="preserve"> как </w:t>
      </w:r>
      <w:r>
        <w:rPr>
          <w:b/>
          <w:bCs/>
          <w:color w:val="800080"/>
        </w:rPr>
        <w:t>управитель</w:t>
      </w:r>
      <w:r>
        <w:rPr/>
        <w:t xml:space="preserve"> и заточитель квадрата символизирует двойственное отношение человека к проявлениям квадрата. Как управитель, Луна делает тяжесть соответствующих проблем для человека естественной, как бы имманентно присущей личной судьбе; это ощущение имеет в виду поговорка "своя ноша не тянет". Многие люди тяжелой судьбы, даже из числа постоянно жалующихся на нее, тем не менее, не согласились бы поменяться на более легкую и гармоничную. Это связано не только с привычкой к своей жизни и даже ее тяготам, но и с трансляциями индивидуального духа: человек чувствует что именно те обстоятельства, в которых он живет, уготованы ему судьбой с неведомой, но очень высокой целью. Кроме того, Луна как управитель квадрата дает возможность подсознательной адаптации человека к тем конкретным дисгармоничным обстоятельствам, в которых он оказывается, и человек порой демонстрирует живучесть и приспособляемость к, казалось бы, немыслимым и нечеловеческим условиям внешней или внутренней жизни.</w:t>
      </w:r>
    </w:p>
    <w:p>
      <w:pPr>
        <w:pStyle w:val="Style15"/>
        <w:rPr/>
      </w:pPr>
      <w:r>
        <w:rPr/>
        <w:t xml:space="preserve">С другой стороны, </w:t>
      </w:r>
      <w:r>
        <w:rPr>
          <w:b/>
          <w:bCs/>
          <w:color w:val="800080"/>
        </w:rPr>
        <w:t>Луна</w:t>
      </w:r>
      <w:r>
        <w:rPr/>
        <w:t xml:space="preserve"> как </w:t>
      </w:r>
      <w:r>
        <w:rPr>
          <w:b/>
          <w:bCs/>
          <w:color w:val="800080"/>
        </w:rPr>
        <w:t>заточитель</w:t>
      </w:r>
      <w:r>
        <w:rPr/>
        <w:t xml:space="preserve"> квадрата дает колоссальное подсознательное сопротивление идее конструктивной проработки тяжелых и неприятных для человека ситуаций и обстоятельств. Что бы ни говорил разум (а он часто и не возражает), подсознательная программа экономии сил заставляет человека преодолевать препятствия на минимальной высоте, игнорировать неприятности, откладывать ответственное решение, пока это физически возможно и т. д. Поэтому на первых уровнях проработки квадрата приспособление человека к дисгармонии внешней и внутренней реальностей, с одной стороны, идет само по себе и достаточно успешно, а с другой - с максимально возможной экономией сил, причем экономией с точки зрения крайне близорукого эго. Это похоже на то, как человек, устраиваясь спать на голой скале, посыпает ее песком точно по контуру своего тела - так, как оно выглядит в момент засыпания, совершенно игнорируя то обстоятельство, что любое движение во сне приведет к неприятному соприкосновению с голым камнем. Этот своеобразный баланс естественного приспособления и сопротивления ему, который можно назвать принципом локального и необходимого приспособления, вызывает к жизни многочисленные эффекты, заключающиеся в том, что больное место (по возможности) тщательно изолируется от психики и внешнего мира, в результате чего действительно частично защищается, но при этом полностью лишается возможности излечения, отработки адекватной реакции и нормальной взаимосвязи с остальной психикой. В зависимости от конкретных внешних обстоятельств и психической организации, эти эффекты проявляются в виде, например, в виде сужения восприятия, вытеснения в подсознание, различных комплексов неполноценности, фобий, неврозов и т. д.</w:t>
      </w:r>
    </w:p>
    <w:p>
      <w:pPr>
        <w:pStyle w:val="Style15"/>
        <w:rPr/>
      </w:pPr>
      <w:r>
        <w:rPr/>
        <w:t>Проработка квадрата дает человеку проникновение в свое подсознание и (в соответствующих сферах) трансформацию самых грубых и дисгармоничных программ эго в более приемлемые. Однако проблемы квадрата этим не исчерпываются: человек начинает выяснение отношений и борьбу с самим собой на новом уровне - теперь его не устраивают и кажутся дисгармоничными и неправильными те обстоятельства внешнего мира и внутренней жизни, которые раньше представлялись вполне приемлемыми или вовсе не привлекали внимания.</w:t>
      </w:r>
    </w:p>
    <w:p>
      <w:pPr>
        <w:pStyle w:val="Style15"/>
        <w:rPr/>
      </w:pPr>
      <w:r>
        <w:rPr>
          <w:b/>
          <w:bCs/>
          <w:color w:val="800080"/>
        </w:rPr>
        <w:t>Сатурн</w:t>
      </w:r>
      <w:r>
        <w:rPr/>
        <w:t xml:space="preserve"> как </w:t>
      </w:r>
      <w:r>
        <w:rPr>
          <w:b/>
          <w:bCs/>
          <w:color w:val="800080"/>
        </w:rPr>
        <w:t>управитель</w:t>
      </w:r>
      <w:r>
        <w:rPr/>
        <w:t xml:space="preserve"> и </w:t>
      </w:r>
      <w:r>
        <w:rPr>
          <w:b/>
          <w:bCs/>
          <w:color w:val="800080"/>
        </w:rPr>
        <w:t>заточитель</w:t>
      </w:r>
      <w:r>
        <w:rPr/>
        <w:t xml:space="preserve"> квадрата символизирует двойственный характер стиля препятствий, возникающих перед человеком, а также способов их преодоления. Сатурн как управитель дает необходимость глубокой проработки соответствующих квадрату проблем, как внешних, так и внутренних, что выражается чаще всего в том, что эти проблемы невозможно обойти, и трудно полностью вытеснить в подсознание (хотя здесь человек, как известно, способен на многое). Их приходится решать постепенно, и главным образом, путем внутренних проработок, то есть работы над собой. Сатурн как управитель символизирует тот факт, что стены, возводимые квадратом, следует разбирать по кирпичу, а не пробивать стенобитным орудием или собственной головой. Если квадрат прорабатывается правильно, то каждый вынутый кирпич, с одной стороны, утилизируется, а с другой, делает отверстие в стене видимым образом шире, что является источником как энтузиазма, так и новой информации о неведомом мире за стеной, к которому человек постепенно привыкает. Сатурн как управитель дает терпение и дисциплину, а также со временем и мудрость, необходимые для преодоления препятствий.</w:t>
      </w:r>
    </w:p>
    <w:p>
      <w:pPr>
        <w:pStyle w:val="Style15"/>
        <w:rPr/>
      </w:pPr>
      <w:r>
        <w:rPr/>
        <w:t>Как заточитель Сатурн делает препятствия квадрата невыносимыми для человека, он воспринимает их как тюремную решетку и часто в отчаянии сосредотачивает на проявлениях квадрата все свое внутреннее внимание, будучи не в силах отвлечься от проблемы, на дальний момент явно не решаемой, но объективно, быть может, для него не такой уж и существенной. Тем не менее, какая-то сила резко сужает его сознание, и он не видит ни неба с облаками и различными светилами, ни рощ и лугов со свойственной им фауной, ни даже прелестей городского пейзажа, но с упорством, достойным лучшего применения, кружит своей мыслью по замкнутой траектории, тщетно надеясь найти из нее выход. Заточение Сатурна часто провоцирует честолюбие, направленное на совершенно недостижимые (на данном уровне) цели, что дает жестокие фрустрации, причем, как правило, человек получает желаемое именно после того, как его вожделение исчезает. Сатурн как заточитель дает множество трудностей, в первую очередь, психологического плана, мешающих человеку приступить к конструктивному решению проблемы, связанной с квадратом; в этом списке читатель узнает черты непроработанного Сатурна: неверие в свои силы, преувеличение трудностей, недостаток терпения и концентрации внимания и сил, недисциплинированность, отчаяние в связи с тем, что проблему нельзя решить за неделю, и т. д. Заточение Сатурна делает отдельной проблемой вытаскивание первого кирпича из стены препятствия и дает человеку ощущение замурованности. Проработка квадрата дает умение не только не терять мужества при виде на первый взгляд непреодолимых препятствий, но и помогать в проработке квадратов, особенно на первой фазе, другим людям, часто совершенно потерявшим надежду на освобождение из заколдованного круга почти идентичных событий и проблем, разорвать который кажется невозможным.</w:t>
      </w:r>
    </w:p>
    <w:p>
      <w:pPr>
        <w:pStyle w:val="Style15"/>
        <w:rPr/>
      </w:pPr>
      <w:r>
        <w:rPr>
          <w:b/>
          <w:bCs/>
          <w:color w:val="800080"/>
        </w:rPr>
        <w:t>Марс</w:t>
      </w:r>
      <w:r>
        <w:rPr/>
        <w:t xml:space="preserve"> как </w:t>
      </w:r>
      <w:r>
        <w:rPr>
          <w:b/>
          <w:bCs/>
          <w:color w:val="800080"/>
        </w:rPr>
        <w:t>кульминатор</w:t>
      </w:r>
      <w:r>
        <w:rPr/>
        <w:t xml:space="preserve"> и </w:t>
      </w:r>
      <w:r>
        <w:rPr>
          <w:b/>
          <w:bCs/>
          <w:color w:val="800080"/>
        </w:rPr>
        <w:t>декадент</w:t>
      </w:r>
      <w:r>
        <w:rPr/>
        <w:t xml:space="preserve"> квадрата проявляется по-разному в зависимости от уровня проработки аспекта. Как кульминатор Марс дает энергию высоких вибраций, очень конструктивную для человека, который может ее освоить и использовать. Это делает квадрат потенциально самым сильным из всех аспектов, поскольку скрытая в нем энергия позволяет строить не только самые высокие, но и самые ажурные башни, синтезируя причины, казалось бы, несовместимые, и преодолевая препятствия, видимо неодолимые. На низком уровне кульминация Марса дает человеку энергию, направленную фактически в сторону усиления хаоса, то есть его действия реально усугубляют трудность положения, в котором он оказался, делают стену, созданную квадратом, еще более неприступной. Эта ложная активность сочетается с внутренним ощущением своей слабости, неспособности, находясь на своем уровне, даже подступиться к решению проблемы квадрата, в чем проявляется влияние Марса как его декадента. Часто первое влияние (ложная активность) видимо и является прикрытием второго (ощущение бессилия), которое по большей части вытеснено в подсознание, но бывает и наоборот: человек внешне демонстрирует свое бессилие и пассивность перед лицом трудностей, скрывая под ними отчаянную, но бессмысленную внутреннюю суету и метания. На высоком уровне Марс как декадент дает умение конструктивно решать проблемы квадрата на минимуме энергетического потенциала, подобно растениям, ведущим сложные химические реакции на энергии одних солнечных лучей (фотосинтез).</w:t>
      </w:r>
    </w:p>
    <w:p>
      <w:pPr>
        <w:pStyle w:val="Style15"/>
        <w:rPr/>
      </w:pPr>
      <w:r>
        <w:rPr>
          <w:b/>
          <w:bCs/>
          <w:color w:val="800080"/>
        </w:rPr>
        <w:t>Юпитер</w:t>
      </w:r>
      <w:r>
        <w:rPr/>
        <w:t xml:space="preserve"> как </w:t>
      </w:r>
      <w:r>
        <w:rPr>
          <w:b/>
          <w:bCs/>
          <w:color w:val="800080"/>
        </w:rPr>
        <w:t>кульминатор</w:t>
      </w:r>
      <w:r>
        <w:rPr/>
        <w:t xml:space="preserve"> и </w:t>
      </w:r>
      <w:r>
        <w:rPr>
          <w:b/>
          <w:bCs/>
          <w:color w:val="800080"/>
        </w:rPr>
        <w:t>декадент</w:t>
      </w:r>
      <w:r>
        <w:rPr/>
        <w:t xml:space="preserve"> квадрата символизирует двойственный характер ощущения поддержки и нагрузки, которую карма дает человеку при проработке этого аспекта.</w:t>
      </w:r>
    </w:p>
    <w:p>
      <w:pPr>
        <w:pStyle w:val="Style15"/>
        <w:rPr/>
      </w:pPr>
      <w:r>
        <w:rPr/>
        <w:t>На низком уровне влияние Юпитера как кульминатора выражается в том, что препятствия и сложности квадрата объективно воспринимаются как чрезмерные по своему количеству, что хорошо понимает народная мудрость: "Пришла беда - отворяй ворота", "Беда не приходит одна". Это ощущение усугубляется влиянием Юпитера как декадента, выражающемся в том, что человек вначале не чувствует никакой поддержки со стороны высших сил, которую нужно заработать, самому преодолев отчаяние, заставив себя посмотреть на вещи реально и начав конструктивную деятельность. Такая ситуация характерна для многих сказок, описывающих кармическую программу, связанную с квадратом: приходит беда (активизация дисгармоничных влияний), герой остается один-одинешенек, но делать нечего (управление Сатурна), слезами горю не поможешь (падение Нептуна), поиски счастья или пропавшей принцессы (конструктивную деятельность) нужно начинать самому, без моральной и физической поддержки, которую, впрочем, обещает продолжение сказки (проработка аспекта).</w:t>
      </w:r>
    </w:p>
    <w:p>
      <w:pPr>
        <w:pStyle w:val="Style15"/>
        <w:rPr/>
      </w:pPr>
      <w:r>
        <w:rPr/>
        <w:t>На высоком уровне кульминация Юпитера символизирует обилие возможностей и значение достигнутого результата для дальнейшего развития человека, а также расширение возможностей его участия в судьбах других людей и их карме, которую он может им помочь эффективно и, насколько это возможно, гармонично проработать. Юпитер как декадент символизирует на этом уровне силу автодидакта (самоучки), который, выучившись и преодолев все препятствия сам (это типично для квадрата без смягчающих его гармоничных аспектов). оказывается способным на продвижение в совершенно неожиданных направлениях, но в то же время и его ограниченность: проработанный квадрат никогда не сравнится с трином, он всегда дает некоторую ущербность и однобокость развития (издержки профессионализма, для которого квадрат типичен; трин дает разностороннего дилетанта).</w:t>
      </w:r>
    </w:p>
    <w:p>
      <w:pPr>
        <w:pStyle w:val="Style15"/>
        <w:rPr/>
      </w:pPr>
      <w:r>
        <w:rPr>
          <w:b/>
          <w:bCs/>
          <w:color w:val="800080"/>
        </w:rPr>
        <w:t>Нептун</w:t>
      </w:r>
      <w:r>
        <w:rPr/>
        <w:t xml:space="preserve"> как </w:t>
      </w:r>
      <w:r>
        <w:rPr>
          <w:b/>
          <w:bCs/>
          <w:color w:val="800080"/>
        </w:rPr>
        <w:t>кульминатор</w:t>
      </w:r>
      <w:r>
        <w:rPr/>
        <w:t xml:space="preserve"> и </w:t>
      </w:r>
      <w:r>
        <w:rPr>
          <w:b/>
          <w:bCs/>
          <w:color w:val="800080"/>
        </w:rPr>
        <w:t>декадент</w:t>
      </w:r>
      <w:r>
        <w:rPr/>
        <w:t xml:space="preserve"> квадрата символизирует различные типы медитаций, сопровождающих его проработку. На низком уровне влияние Нептуна как декадента выражается в отрицательных эмоциональных медитациях, связанных с возникновением непреодолимого (на первый и второй взгляд) препятствия, что ввергает человека в отчаяние, слезы и глухую тоску и т. п. состояния, в которых препятствия видятся снежными хребтами, а враги всемогущими злыми волшебниками и чародеями, и рассеять эти нептунианские (низшей октавы) чары может быть очень нелегко, помогает включение Сатурна: "Глаза страшат, а руки делают". Как кульминатор Нептуна на этом уровне дает человеку искушение забыться, отвлечься от проблем квадрата, например, улетая светлою мечтой в те времена, когда соответствующая проблема будет окончательно решена, и как же это будет со всех сторон замечательно. Впрочем, если тяжесть квадрата становится для человека совсем невыносимой, Нептун может дать ему частичную анестезию по наркотическому типу.</w:t>
      </w:r>
    </w:p>
    <w:p>
      <w:pPr>
        <w:pStyle w:val="Style15"/>
        <w:rPr/>
      </w:pPr>
      <w:r>
        <w:rPr/>
        <w:t>На высоком уровне кульминация Нептуна выражается в поддержке усилий человека высшими медитациями, когда он (в сфере действия квадрата) окажется способным устойчиво находиться в состоянии духовной устремленности, и тогда он сможет увидеть, в каких кармических программах он принимает участие, и делать это более осмысленно и более свободно; на этом уровне в соответствующих сферах ощущает космическую любовь непосредственно. Влияние Нептуна как декадента выражается в определенном разочаровании, которое испытывает человек, выходящий на следующий уровень проработки квадрата: у него исчезают (точнее, перестают его радовать) привычные медитации и вибрации, а на месте старых проблем появляются новые, которые заботят его ничуть не меньше, чем прежние; а те, решившись, принесут гораздо меньше эмоциональной радости, чем он думал в начале пути.</w:t>
      </w:r>
    </w:p>
    <w:p>
      <w:pPr>
        <w:pStyle w:val="Style15"/>
        <w:rPr/>
      </w:pPr>
      <w:r>
        <w:rPr/>
        <w:t xml:space="preserve">На </w:t>
      </w:r>
      <w:r>
        <w:rPr>
          <w:b/>
          <w:bCs/>
          <w:color w:val="800080"/>
        </w:rPr>
        <w:t>первом уровне</w:t>
      </w:r>
      <w:r>
        <w:rPr/>
        <w:t xml:space="preserve"> проработки квадрата человек оказывается совершенно неподготовленным к его дисгармоничным проявлениям и воспринимает их не как препятствие, а как беду, от которой начинает искать спасения, в первую очередь, в посторонней помощи, или некоторое время не делает ничего, стараясь вытеснить все неприятности в подсознание и втайне надеясь на чудо, которое превратит квадрат в трин. Однако квадрат (когда он включается) это постоянно действующее препятствие (в отличие от оппозиции, даже совершенно не проработанной, чье дисгармоничное влияние часто можно переждать, ссутулившись и прикрыв голову руками), и вытеснить, проигнорировать или расправиться с ним одним ударом не удается, и у человека появляется в соответствующих сферах ощущение загнанного зверя; подсознание реагирует своими защитными (полу) мерами, и в выраженных случаях создает программы, хорошо известные в психоанализе: комплексы, фобии, навязчивые действия, депрессивные состояния или неадекватную агрессию и т. д. Гармоничные аспекты, наоборот, смягчают и иногда делают эти эффекты внешне почти незаметными, но проблема, тем не менее, остается.</w:t>
      </w:r>
    </w:p>
    <w:p>
      <w:pPr>
        <w:pStyle w:val="Style15"/>
        <w:rPr/>
      </w:pPr>
      <w:r>
        <w:rPr/>
        <w:t>Не следует представлять дисгармонию, создаваемую квадратом, как набор чисто негативных явлений. Даже на первом уровне проработки, то есть еще не успев сделать практически ничего, человек ощущает интерес и способности в сферах, управляемых планетами, образующими квадрат. Часто неприятности начинаются именно из-за того, что человек чувствует энергию взаимодействия планет, и она ему очень нравится, но он, совершенно не замечая того, насколько она дисгармонична и вне и внутри него, ведет себя так, как будто эти планеты стоят в трине, каждый раз искренне удивляясь как бы случайным накладкам, приносящим ему столько незаслуженных огорчений и разочарований. Типичное проявление квадрата на этом уровне описывается высказыванием "Благими намерениями вымощена дорога в ад", поскольку благие намерения в сферах, управляемых непроработанным квадратом (а человек в этих сферах всегда внутренне очень заинтересован и часто весьма активен) ведут к оживлению инволюционных программ. Типичная реакция психики здесь часто выражается в рационализации типа: "Я очень способный, но обстоятельства (люди, политическая обстановка...) не дают мне реализовать мои таланты и возможности". Здесь следует иметь в виду, что дисгармония внешняя всегда является следствием внутренней, именно ее следует искать и с нее начинать проработку квадрата.</w:t>
      </w:r>
    </w:p>
    <w:p>
      <w:pPr>
        <w:pStyle w:val="Style15"/>
        <w:rPr/>
      </w:pPr>
      <w:r>
        <w:rPr/>
        <w:t xml:space="preserve">На </w:t>
      </w:r>
      <w:r>
        <w:rPr>
          <w:b/>
          <w:bCs/>
          <w:color w:val="800080"/>
        </w:rPr>
        <w:t>втором уровне</w:t>
      </w:r>
      <w:r>
        <w:rPr/>
        <w:t xml:space="preserve"> проработки квадрата человек находит в себе мужество признать, что на его пути есть существенное препятствие, которое необходимо преодолеть. В этот момент он чувствует свое одиночество и богооставленность, но ощущает в себе силы, достаточные для того, чтобы начать что-то делать, хотя надежды на успех у него мало. Как правило, действия человека на этом уровне, как и его осознание проблемы, относятся исключительно к внешнему миру и потому очень малоэффективны. Нерешенное внутреннее противоречие экстериоризируется во все новые и новые препятствия, очень похожие друг на друга, и человек, с большим трудом преодолевая их по очереди, ощущает себя героем сказки, рубящим голову змею, который с легкостью отращивает их снова и снова. Тем не менее, по ходу этого сражения выявляются, хотя и очень медленно, некоторые существенные детали и подробности кармического узла, символизируемого квадратом, и, кроме того, человек узнает кое-что о себе и своем подсознании, как о своих скрытых возможностях (мужество, сила, находчивость, которые вдруг проявляются, когда уж очень нужно), так и о низших программах подсознания и грубых чертах личности и характера, специфических для данного квадрата. Эти черты и программы кажутся человеку на этом уровне неотъемлемыми его частями, с которыми он и умрет ("горбатого могила исправит"), но он старается их подавить, понимая отрицательную роль, которую они играют во внешних ситуациях, управляемых квадратом. Другими словами, на первом уровне проработки квадрата человек часто даже не чувствует, как его "заносит" (злая сила в свои пределы), или ничего этому не пытается противопоставить, в то время как на втором уровне человек частично отслеживает такие свои состояния и старается их купировать.</w:t>
      </w:r>
    </w:p>
    <w:p>
      <w:pPr>
        <w:pStyle w:val="Style15"/>
        <w:rPr/>
      </w:pPr>
      <w:r>
        <w:rPr/>
        <w:t>Для второго уровня характерно частичное внутреннее принятие тяжести квадрата (хотя при случае человеку может пытаться ей спекулировать) и лунная (подсознательная) адаптация к ней, и хотя юпитерианской (как кульминатора) поддержки человек еще не чувствует, но и юпитерианская (как декадента) чрезмерность беды уже постепенно уходит, часто заменяясь непомерной гордостью (кульминация Юпитера) своим трудом, нагрузкой и способностями в сферах, управляемых квадратом. Здесь возможны совершенно неестественное высокомерие и гордыня, как правило, непонятные окружающим по причине более чем скромных видимых успехов человека в соответствующих областях.</w:t>
      </w:r>
    </w:p>
    <w:p>
      <w:pPr>
        <w:pStyle w:val="Style15"/>
        <w:rPr/>
      </w:pPr>
      <w:r>
        <w:rPr/>
        <w:t xml:space="preserve">На </w:t>
      </w:r>
      <w:r>
        <w:rPr>
          <w:b/>
          <w:bCs/>
          <w:color w:val="800080"/>
        </w:rPr>
        <w:t>третьем уровне</w:t>
      </w:r>
      <w:r>
        <w:rPr/>
        <w:t xml:space="preserve"> проработки квадрата акцент соответствующей проблемы перемещается в большой мере на внутреннюю жизнь человека. Он видит, что внешние неудачи и препятствия в областях, управляемых планетами в квадрате, в значительной мере вызваны им самим, то есть его неумением разрешить внутренние проблемы и противоречия, что приводит к неправильному и вовсе дисгармоничному поведению во внешней среде и является причиной многих неудач и разочарований. Занимаясь собой и своим внутренним несовершенством, человек обнаруживает, что, во-первых, имеется прямая связь между гармонией его внутреннего и внешнего мира и снятие внутреннего напряжения, гармонизация его внутреннего отношения к другому человеку, или каким-либо обстоятельствам автоматически ведут к смягчению соответствующей внешней напряженности, а иногда и вовсе снимают проблему, казавшуюся вечной и незыблемой; во-вторых, его собственные недостатки, "пороки" и "неспособности" поддаются постепенному исправлению, хотя и с периодическими сбоями и соскальзываниями в привычную область низких вибраций (грубые, несбалансированные энергетические потоки); и в третьих, он ощущает существенную поддержку своим серьезным и длительным программа в сферах квадрата, как энергетическую (Марс), так и в плане открывающихся возможностей (Юпитер). Особенностью квадрата является то, что эта поддержка кончается сразу, как только человек отходит от своей кармической программы, что, с одной стороны, служит хорошим ориентиром, но в то же время достаточно тяжело морально, в частности, потому, что на этом уровне трудно отличить усиление тяжести, возникшее вследствие отклонения от личной кармы, от просто несколько более напряженного ее участка. Впрочем, здесь Сатурн требует от человека больше дисциплины, чем мудрости, и случайные отклонения от наиболее прямого пути иногда дают, при правильном к ним отношении, в конечном счете даже более творческую проработку своей кармы.</w:t>
      </w:r>
    </w:p>
    <w:p>
      <w:pPr>
        <w:pStyle w:val="Style15"/>
        <w:rPr/>
      </w:pPr>
      <w:r>
        <w:rPr/>
        <w:t>На этом уровне человек уже выделяет принципы планет, стоящих в квадрате, и учится согласовывать программы подсознания, ими управляемые. При непосредственном их взаимодействии возникают резкие эффекты, причина которых может быть очень глубоко и человеку недоступна, но он старается их сгладить или, по крайней мере, изучить зоны соприкосновения планет и обозначить их флажком "опасная зона" и приближаться только на очень слабой энергетике. Здесь возможно частичное согласование принципов планет, что будет для человека большим успехом. На этом уровне квадрат воспринимается как большая проблема, составляющая (в сферах его влияния) одновременно основной интерес и содержание жизни, хотя последняя временами и кажется человеку слишком трудной.</w:t>
      </w:r>
    </w:p>
    <w:p>
      <w:pPr>
        <w:pStyle w:val="Style15"/>
        <w:rPr/>
      </w:pPr>
      <w:r>
        <w:rPr/>
        <w:t xml:space="preserve">На </w:t>
      </w:r>
      <w:r>
        <w:rPr>
          <w:b/>
          <w:bCs/>
          <w:color w:val="800080"/>
        </w:rPr>
        <w:t>четвертом уровне</w:t>
      </w:r>
      <w:r>
        <w:rPr/>
        <w:t xml:space="preserve"> проработки квадрата человек воспринимает его как наиболее конструктивный аспект, дающий возможность глубокого и интересного внутреннего развития и соответствующей внешней активности. На этом уровне человек видит в квадрате возможность найти и развязать тяжелый кармический узел, намеки и указания на который он получает через дисгармоничные внешние обстоятельства. Эти обстоятельства и события активизируют в нем глубоко спрятанные низшие программы, которые, обнаруживая себя, становятся для человека объектом изучения, высветления и последующей трансформации в более приемлемые. Этот процесс никогда не бывает рутинным и безболезненным, и, более того, по его ходу человек часто втягивается в сложные кармические переплетения внешней жизни; сопоставляя ее с внутренней, он многое понимает как обо одной, так и о другой. На этом уровне человек видит многие кармические программы и часто достаточно глубоко проникает в подсознание людей, его окружающих, что дает ему возможность помогать им прорабатывать свои квадраты и прочие аспекты гороскопа. Квадрат дает возможность построить осязаемую конструкцию на границе между Хаосом и Космосом, тяжелый и устойчивый мост, пройдя по которому человек сможет вырваться из эгоцентрических кругов и увидеть начало своего пути.</w:t>
      </w:r>
    </w:p>
    <w:p>
      <w:pPr>
        <w:pStyle w:val="Style15"/>
        <w:jc w:val="center"/>
        <w:rPr/>
      </w:pPr>
      <w:r>
        <w:rPr>
          <w:b/>
          <w:bCs/>
          <w:color w:val="800080"/>
        </w:rPr>
        <w:t>Квадраты</w:t>
      </w:r>
      <w:r>
        <w:rPr/>
        <w:t xml:space="preserve"> </w:t>
      </w:r>
      <w:r>
        <w:rPr>
          <w:b/>
          <w:bCs/>
          <w:color w:val="800080"/>
        </w:rPr>
        <w:t>планет</w:t>
      </w:r>
    </w:p>
    <w:p>
      <w:pPr>
        <w:pStyle w:val="Style15"/>
        <w:rPr/>
      </w:pPr>
      <w:r>
        <w:rPr/>
        <w:t>Интерпретируя квадрат, важно учитывать относительную силу планет и уровень их проработки: например, квадрат проработанного Меркурия дает совсем другое влияние, нежели квадрат непроработанного (умные неуместные мысли и высказывания это совсем не то, что глупые неуместные мысли и высказывания - первые куда опаснее) к тому же следует еще учитывать и уровень проработки самого квадрата, который может не совпадать с уровнем проработки ни одной из планет, его образующих.</w:t>
      </w:r>
    </w:p>
    <w:p>
      <w:pPr>
        <w:pStyle w:val="Style15"/>
        <w:rPr/>
      </w:pPr>
      <w:r>
        <w:rPr/>
        <w:t>Квадрат планеты дает ложный импульс ее принципа, неправильно направленную и часто грубую энергию, с которой нужно научиться справляться и по возможности конструктивно использовать, что будет трудно, но в конечном счете реально. Если в гороскопе много квадратов, человек с детства привыкает к препятствиям и дисгармонии, и его претензии к жизни часто умеренны, а внимание достаточно концентрировано: его жизнь подобна бегу по пересеченной местности, к которой он к тридцати годам в основном привыкает. Гораздо труднее приспособиться к ритму жизни, определенному гороскопом с одним квадратом, что означает глубокую яму на ровной зеленой лужайке; чаще всего эту яму углубляет и готовит себе на дне острые колья сам человек (влияние Юпитера как декадента квадрата). Множественный квадрат, то есть квадрат планеты к стеллиуму, дает очень большую нагрузку на эту планету (и дом, где она стоит), и человек бывает вынужден судьбой обратить на нее внимание и частично проработать, что на фоне субъективно тяжелых ощущений в ее сфере дает человеку определенную защиту и поддержку судьбы. Квадрат одного стеллиума к другому дает большую, но распределенную тяжесть в сферах соответствующих домов и соответствующие средства (потенциальная энергия соединений) для ее преодоления - это гороскоп атланта, субъективные ощущения которого от жизни могут быть любыми. Т-квадрат, то есть две планеты в оппозиции и третья в квадрате к каждой из них, дает большое напряжение на третьей планете и доме, где она стоит, но даже частичная ее проработка ведет к установлению баланса между планетами в оппозиции, и человек обретает устойчивое направление (временами нелегкой) конструктивной работы. Большой квадрат, то есть четыре планеты, образующие две оппозиции в квадрате друг к другу, так что на гороскопе получается фигура квадрата с двумя диагоналями, лучше прорабатывать, начиная с баланса оппозиций, не концентрируя усилий ни на одной конкретной планете или доме по собственной инициативе, но тщательно отслеживая ритм судьбы и балансируя на гребне волны - гороскоп даоса; такие люди имеют защиту, но слишком высокую, чтобы о ней можно было догадаться по прямым признакам.</w:t>
      </w:r>
    </w:p>
    <w:p>
      <w:pPr>
        <w:pStyle w:val="Style15"/>
        <w:rPr/>
      </w:pPr>
      <w:r>
        <w:rPr/>
        <w:t>Очень своеобразно происходит проработка планеты, к которой есть квадрат и трин. Здесь вначале будет много недоразумений и самообмана, и в первую очередь человеку нужно разобраться, в чем ему везет, где у него реальные способности и таланты, а где - узкие места и нерешенные проблемы, и научиться не путать одно с другим.</w:t>
      </w:r>
    </w:p>
    <w:p>
      <w:pPr>
        <w:pStyle w:val="Style15"/>
        <w:rPr>
          <w:b/>
          <w:b/>
          <w:bCs/>
          <w:color w:val="800080"/>
        </w:rPr>
      </w:pPr>
      <w:r>
        <w:rPr>
          <w:b/>
          <w:bCs/>
          <w:color w:val="800080"/>
        </w:rPr>
        <w:t>Квадрат Солнца</w:t>
      </w:r>
    </w:p>
    <w:p>
      <w:pPr>
        <w:pStyle w:val="Style15"/>
        <w:rPr>
          <w:color w:val="000080"/>
        </w:rPr>
      </w:pPr>
      <w:r>
        <w:rPr>
          <w:color w:val="000080"/>
        </w:rPr>
        <w:t>На зеркало не следует пенять ни при каких обстоятельствах.</w:t>
      </w:r>
    </w:p>
    <w:p>
      <w:pPr>
        <w:pStyle w:val="Style15"/>
        <w:rPr/>
      </w:pPr>
      <w:r>
        <w:rPr/>
        <w:t>Квадрат Солнца ставит Планету под удар дисгармоничных импульсов воли человека и императивных внешних обстоятельств. При этом сам человек не склонен, разумеется, считать дисгармоничными свои волеизъявления, и на низком уровне он не заметит ни своей грубости, ни жесткости, ни некомпетентности, зато очень тонко ощутит указанные качества среды и других людей, когда включится принцип Планеты. На втором-третьем уровнях проработки квадрата человеку будет казаться, что у него есть как будто внешний и внутренний враги Планетного принципа, цель которых - не дать, иногда в самой грубой форме, ему возможности проявиться. Например, при квадрате Солнца к Луне человек будет время от времени как бы помимо своей воли совершать грубые ошибки и бестактности в обращении в женщинами и, может быть, втайне их бояться и не любить, в то же время испытывая к ним сильную тягу, поскольку внутренний образ женщины-матери будет у него значительно искажен - и активен. Если Солнце стоит в Овне, вероятны агрессия и резкость, если в Рыбах - ложные положения и ложные инициативы с неприятными последствиями и т. д. Здесь кармическая программа заключается в том, что человеку предписаны жесткие ограничения в свободе волеизъявления и инициативы в сферах, управляемых Планетой, а требуются высшие проявления солнечного принципа, то есть постоянное безличное внимание к происходящему в сферах Планеты; внешняя инициатива допускается только вынужденная внешними обстоятельствами, и то в минимальном размере, поскольку, как правило, ведет к дисгармоничным последствиям. С точки зрения внутреннего развития этот аспект очень перспективен в отношении приобретения (в сфере влияния Планеты) истинной власти над самим собой и перехода к служению более высокому эгрегору, что означает более творческую и внутренне свободную жизнь. При хорошей энергетике можно пытаться овладеть дисгармоничной внешней волей и направлять ее мимо себя на окружающих - аспект черных учителей, особенно при подчеркнутом квадрате Солнца к высшим планетам. Проработка дает умение работать тонко, по еле слышным указаниям высокого эгрегора, ткать ажурные нити тончайшей кармы, касающейся порой далекого будущего.</w:t>
      </w:r>
    </w:p>
    <w:p>
      <w:pPr>
        <w:pStyle w:val="Style15"/>
        <w:rPr>
          <w:b/>
          <w:b/>
          <w:bCs/>
          <w:color w:val="800080"/>
        </w:rPr>
      </w:pPr>
      <w:r>
        <w:rPr>
          <w:b/>
          <w:bCs/>
          <w:color w:val="800080"/>
        </w:rPr>
        <w:t>Квадрат Луны</w:t>
      </w:r>
    </w:p>
    <w:p>
      <w:pPr>
        <w:pStyle w:val="Style15"/>
        <w:rPr>
          <w:color w:val="000080"/>
        </w:rPr>
      </w:pPr>
      <w:r>
        <w:rPr>
          <w:color w:val="000080"/>
        </w:rPr>
        <w:t>Следует отличать людей, у которых душа спит, от тех, у кого она уже отлетела.</w:t>
      </w:r>
    </w:p>
    <w:p>
      <w:pPr>
        <w:pStyle w:val="Style15"/>
        <w:rPr/>
      </w:pPr>
      <w:r>
        <w:rPr/>
        <w:t>Квадрат Луны дает большие внутренние сложности, связанные с Планетным принципом, особенно при его восприятии. Например, квадрат Луна-Марс дает ощущение грубости и агрессии внешнего мира в ситуациях, когда на это даже отдаленно не похоже, и наоборот, человек может быть агрессивен и жесток, сам того не замечая. Квадрат Луны делает выпуклыми и зримыми программы эго, связанные с Планетой: человеку очень хочется эгоистически потребить ее принцип, но обстоятельства внешней и внутренней жизни складываются так, что у него это не получается, в результате чего возникает жестокая фрустрация, обида на мир, комплекс недопотребления и т. д. У этого человека в сферах Планетного принципа много острых внутренних узлов, он об них постоянно спотыкается, и чем больше себя жалеет, тем хуже ему становится. Кармический смысл этого квадрата заключается, однако, не в прямолинейном аскетизме и отказе от принципа Планеты (это иногда может привести к болезням), а в подробном и тщательном изучении соответствующих Планете программ подсознания, выделении в них эгоцентрической и эволюционно-конструктивных составляющих и установлении адекватной диеты: проблема квадрата Луны заключается, в частности, в том, что эго хочет съесть, направив на себя, вибрации Планеты целиком, а ему это удается плохо, или, если Луна существенно сильнее Планеты, при этом происходит сильная профанация последней. Например, квадрат Луна-Венера может сделать человека безжалостным потребителем противоположного пола, который подсознательно воспринимается (по крайней мере, в любви) как безусловно примитивный и грубый, и выработать в себе уважение (то есть навык, препятствующий сознательной и подсознательной профанации) к другому полу человеку может оказаться очень трудно. Проработка дает хорошее понимание и тонкость в отношении Планетного принципа, а также видение его действия в чужом подсознании, что дает хорошие педагогические способности в соответствующих областях; например, проработанный квадрат Солнце-Луна - аспект классного руководителя или учителя младших классов школы.</w:t>
      </w:r>
    </w:p>
    <w:p>
      <w:pPr>
        <w:pStyle w:val="Style15"/>
        <w:rPr>
          <w:b/>
          <w:b/>
          <w:bCs/>
          <w:color w:val="800080"/>
        </w:rPr>
      </w:pPr>
      <w:r>
        <w:rPr>
          <w:b/>
          <w:bCs/>
          <w:color w:val="800080"/>
        </w:rPr>
        <w:t>Квадрат Меркурия</w:t>
      </w:r>
    </w:p>
    <w:p>
      <w:pPr>
        <w:pStyle w:val="Style15"/>
        <w:rPr>
          <w:color w:val="000080"/>
        </w:rPr>
      </w:pPr>
      <w:r>
        <w:rPr>
          <w:color w:val="000080"/>
        </w:rPr>
        <w:t>Если мысль пришла в голову, но не улеглась в словах, значит, ее плохо приглашали.</w:t>
      </w:r>
    </w:p>
    <w:p>
      <w:pPr>
        <w:pStyle w:val="Style15"/>
        <w:rPr/>
      </w:pPr>
      <w:r>
        <w:rPr/>
        <w:t>Квадрат Меркурия дает человеку большие сложности при взаимодействии принципа Планеты с рациональным мышлением и речью. Здесь толкование зависит от того, какая планета в квадрате оказывается сильнее. Если преобладает Меркурий, то человеку в обстоятельствах, связанных с Планетой, свои (иногда чужие) мысли и соображения по ее поводу будут казаться необычайно важными и умными, хотя чаще всего они сильно исказят Планетный принцип, ибо человек многое в нем (рационально) не понимает, хотя иные его мысли могут быть действительно глубокими. Если же в квадрате сильнее Планеты, то мышление в целом будет находиться под ее дисгармоничным влиянием, то есть искажаться, профанироваться, сужаться и т. д. в соответствии с домами и знаками, где стоят Меркурий и Планета: дом, в котором находится Планета, получит несоразмерное большое влияние на дом, занятый Меркурием (и на самого Меркурия), а стиль знака, в котором стоит Планета, бесцеремонно вмешается в стиль знака, в котором находится Меркурий, и частично его подавит.</w:t>
      </w:r>
    </w:p>
    <w:p>
      <w:pPr>
        <w:pStyle w:val="Style15"/>
        <w:rPr/>
      </w:pPr>
      <w:r>
        <w:rPr/>
        <w:t>Вообще для квадрата Меркурия характерна сильная ментальная заинтересованность человека в проблемах Планеты и сферах ее влияния и первоначально искаженный ум, для которого типично фрагментарное видение и понимание существа дела, местами точное и глубокое, а в основном, неудовлетворительное, во что самому человеку очень трудно поверить, даже после серии очевидных неудач и провалов. Уровень проработки аспекта хорошо виден по качеству речи, когда человек говорит о Планетных проблемах (если он говорит относительно спокойно, то есть на Меркурии, а не на Марсе). На низком уровне проработки квадрата Меркурия человек часто склонен учить (поучать) других, самоутверждаясь за их счет, но не понимая толком предмета, о котором рассуждает.</w:t>
      </w:r>
    </w:p>
    <w:p>
      <w:pPr>
        <w:pStyle w:val="Style15"/>
        <w:rPr/>
      </w:pPr>
      <w:r>
        <w:rPr/>
        <w:t>Проработка требует систематической работы по восполнению пробелов ментального восприятия Планетного принципа и отказа от прямого ментального давления на него, сопровождающегося грубой профанацией (а также от склонности к спекуляциям). Далее нужно привыкнуть преодолевать свою неестественную тупость, проявляющуюся при попытках понять что-то новое о Планете (протест подсознания может быть очень резким, вплоть до жестокой депрессии и неспособности прочитать текст), и не поддаваться на эмоциональные всплески сопротивления развитию рационального мышления, помня, что квадрат Меркурия это потенциально аспект людей умных и глубоко понимающих принцип Планеты.</w:t>
      </w:r>
    </w:p>
    <w:p>
      <w:pPr>
        <w:pStyle w:val="Style15"/>
        <w:rPr>
          <w:b/>
          <w:b/>
          <w:bCs/>
          <w:color w:val="800080"/>
        </w:rPr>
      </w:pPr>
      <w:r>
        <w:rPr>
          <w:b/>
          <w:bCs/>
          <w:color w:val="800080"/>
        </w:rPr>
        <w:t>Квадрат Венеры</w:t>
      </w:r>
    </w:p>
    <w:p>
      <w:pPr>
        <w:pStyle w:val="Style15"/>
        <w:rPr>
          <w:color w:val="000080"/>
        </w:rPr>
      </w:pPr>
      <w:r>
        <w:rPr>
          <w:color w:val="000080"/>
        </w:rPr>
        <w:t>Отношения между людьми редко бывают человеческими.</w:t>
      </w:r>
    </w:p>
    <w:p>
      <w:pPr>
        <w:pStyle w:val="Style15"/>
        <w:rPr/>
      </w:pPr>
      <w:r>
        <w:rPr/>
        <w:t>Квадрат Венеры дает человеку в сферах, управляемых Планетой, сложности при социальных контактах, во время которых он часто сталкивается в грубостью, плохим взаимопониманием и неадекватностью своего собственного поведения в обществе. Человека в соответствующих сферах тянет к людям, ему хочется любви, окрашенной принципом Планеты (например, Юпитер - роскошной), понимания, глубокого участия в общественной жизни, и в то же время он в этих вопросах капризен, нетерпим, многого не понимает и, главное, не чувствует в общении с людьми, совершенно этого не замечая, вследствие чего самые замечательные обещания судьбы кончаются жестоким разочарованием. Вообще кармические программы, символизируемые квадратом, часто начинаются вполне благополучно и даже многообещающе, похоже на трин, и лишь когда человек в достаточной мере включается (эмоционально, ментально и экзистенциально), он начинает ощущать и сопротивление, и тяжесть, и необходимость тяжелой работы. Даже квадрт Солнце-Марс может начать свое проявление не в виде жесткого удара судьбы, а как привлекательная авантюра, что же касается квадратов Венеры, то для них типичны первоначальные радости и эмоциональные вовлечения; так, самая несчастная (впоследствии) любовь все же начинается со светлых моментов, к которым (не только обладая квадратом Венеры) следует относиться достаточно осторожно и внимательно.</w:t>
      </w:r>
    </w:p>
    <w:p>
      <w:pPr>
        <w:pStyle w:val="Style15"/>
        <w:rPr/>
      </w:pPr>
      <w:r>
        <w:rPr/>
        <w:t>На низком уровне квадрат Венеры дает дисгармоничный социальный эгоизм и одновременно жертвенность. Другими словами, если у человека плохая энергетика, общество его не любит и приносит (в ситуациях, когда активна Планета) себе в жертву без обезболивания; если же человека обладает достаточной силой, он сам коверкает жизнь окружающим, пытаясь их (грубо и неуклюже) использовать в корыстных целях, отчего им становится плохо, а ему не становится лучше (больше, чем на мгновение, за которым следует разочарование).</w:t>
      </w:r>
    </w:p>
    <w:p>
      <w:pPr>
        <w:pStyle w:val="Style15"/>
        <w:rPr/>
      </w:pPr>
      <w:r>
        <w:rPr/>
        <w:t xml:space="preserve">У этого человека в сферах влияния Планеты будут очень своеобразные и резкие эстетические вкусы (иногда грубые), которым трудно угодить, что на низком уровне дает капризность, а на высоком, наоборот, оригинальный творческий почерк в искусстве. Вообще квадрат Венеры даст большие трудности на пути в искусство (но и сильную потребность в нем), в частности, плохих учителей или плохие взаимоотношения с ними, и человека, если сможет, вырастет, в основном, за счет внутренних усилий, и автодидактом, что всегда будет ощущать сам, и его никогда не покинет внутреннее сомнение: "А является ли то, чем я занимаюсь, </w:t>
      </w:r>
      <w:r>
        <w:rPr>
          <w:i/>
          <w:iCs/>
          <w:color w:val="000080"/>
        </w:rPr>
        <w:t>настоящим</w:t>
      </w:r>
      <w:r>
        <w:rPr/>
        <w:t xml:space="preserve"> искусством?" (так же как и квадрат Меркурия дает неискоренимые сомнения: "Действительно ли</w:t>
      </w:r>
      <w:r>
        <w:rPr>
          <w:rFonts w:cs="Courier New" w:ascii="Courier New" w:hAnsi="Courier New"/>
          <w:sz w:val="20"/>
          <w:szCs w:val="20"/>
        </w:rPr>
        <w:t xml:space="preserve"> </w:t>
      </w:r>
      <w:r>
        <w:rPr/>
        <w:t>мои мысли умные?", даже если это общепризнанно), что, безусловно, неприятно, но не дает человеку успокоить на достигнутом - последнее вообще характерно для квадрата.</w:t>
      </w:r>
    </w:p>
    <w:p>
      <w:pPr>
        <w:pStyle w:val="Style15"/>
        <w:rPr>
          <w:b/>
          <w:b/>
          <w:bCs/>
          <w:color w:val="800080"/>
        </w:rPr>
      </w:pPr>
      <w:r>
        <w:rPr>
          <w:b/>
          <w:bCs/>
          <w:color w:val="800080"/>
        </w:rPr>
        <w:t>Квадрат Марса</w:t>
      </w:r>
    </w:p>
    <w:p>
      <w:pPr>
        <w:pStyle w:val="Style15"/>
        <w:rPr>
          <w:color w:val="000080"/>
        </w:rPr>
      </w:pPr>
      <w:r>
        <w:rPr>
          <w:color w:val="000080"/>
        </w:rPr>
        <w:t>Бритвой, которой оттачивается писательский слог, не следует шинковать капусту.</w:t>
      </w:r>
    </w:p>
    <w:p>
      <w:pPr>
        <w:pStyle w:val="Style15"/>
        <w:rPr/>
      </w:pPr>
      <w:r>
        <w:rPr/>
        <w:t>Квадрат Марса дает Планетарным проявлениям грубость, дисгармоничную силу, которая разрушает ее принцип во всех сколько-нибудь тонких проявлениях. Это разрушение происходит как во внутреннем, так и во внешнем мире, причем, если человек не пытается ему что-то противопоставить, достаточно сильно. Кармически квадрат Марса означает запрет на прямое, непосредственно-энергетическое проявление Планетного принципа (которое никогда не получается гармоничным или конструктивным) и требование проработки его высшей октавы. При этом человек внутренне очень заинтересован в сферах, управляемых Планетой, его влечет туда какая-то сила, и его мнение о своих возможностях (а часто и достижениях) в этих сферах может быть очень высоким, хотя неудачи и разочарования не заставят себя ждать.</w:t>
      </w:r>
    </w:p>
    <w:p>
      <w:pPr>
        <w:pStyle w:val="Style15"/>
        <w:rPr/>
      </w:pPr>
      <w:r>
        <w:rPr/>
        <w:t>На низком уровне этот человек в сферах Планеты может быть порой опасен для окружающих, но максимальной опасности всегда подвергается он сам. В случае квадрата Марса закон кармы, воздающий за привнесение в мир дисгармонии, действует энергично и часто достаточно быстро (иногда, правда, возвратный удар идет только по внутреннему миру человека, в душе которого происходят разрушения, что может остаться незаметным для окружающих, исключая то обстоятельство, что общий уровень человека резко понижается, то есть он деградирует). Во внутренней жизни этот аспект дает возможность значительного роста, осознания своих самых грубых программ подсознания, в том числе почти животных инстинктов, представленных в данном случае очень выпукло и рельефно, особенно при включении Планеты, и их трансформации к более цивилизованному и приемлемому виду, то есть переходу на энергии более высоких вибраций. Проработка дает возможность работы с Планетой на малых энергиях, но проявляя при этом такие тонкости ее принципа, которые, в общем, недоступны иначе. Человек будет знать все о разрушительной силе Планеты в ее низшей октаве, что даст ему понимание ее проявлений у других и возможность помочь им в проработке ее принципа, особенно обуздания своего низшего начала в соответствующих сферах; однако свободным потоком ее вибраций на низком уровне он все же овладеть не сможет; так, квадрат Марс-Венера может дать утонченного развратника или превосходного сексолога, но сексуальным гигантом этот человек не станет никогда.</w:t>
      </w:r>
    </w:p>
    <w:p>
      <w:pPr>
        <w:pStyle w:val="Style15"/>
        <w:rPr>
          <w:b/>
          <w:b/>
          <w:bCs/>
          <w:color w:val="800080"/>
        </w:rPr>
      </w:pPr>
      <w:r>
        <w:rPr>
          <w:b/>
          <w:bCs/>
          <w:color w:val="800080"/>
        </w:rPr>
        <w:t>Квадрат Юпитера</w:t>
      </w:r>
    </w:p>
    <w:p>
      <w:pPr>
        <w:pStyle w:val="Style15"/>
        <w:rPr>
          <w:color w:val="000080"/>
        </w:rPr>
      </w:pPr>
      <w:r>
        <w:rPr>
          <w:color w:val="000080"/>
        </w:rPr>
        <w:t>Истинное величие нуждается не в доказательствах, а в измерении.</w:t>
      </w:r>
    </w:p>
    <w:p>
      <w:pPr>
        <w:pStyle w:val="Style15"/>
        <w:rPr/>
      </w:pPr>
      <w:r>
        <w:rPr/>
        <w:t>Квадрат Юпитера обещает Планете многое... к сожалению, чаще всего этими обещаниями и ограничивается. В сферах, управляемых Планетой, человек ощущает свое величие, не только потенциальное, но и фактическое, но второе окружающие, как правило, не видят или подвергают сомнению, а первое почему-то никак не удается проявить. Квадрат Юпитера дает Планете расширение, но какое-то не такое, какое хочется человеку: или не в том направлении, или в чуждом ей стиле, или вообще не то; по крайней мере, так кажется человеку. Этот квадрат (его можно назвать аспектом Люцифера) дает искушение гордыни, поверхности, слишком легкого получения не совсем того, что человеку хотелось бы, и совсем не того, что ему нужно для эволюционного развития. В сферах Планеты для человека характерен постоянный поверхностный интерес к "высшим материям", философским обещаниям и абстрактно-религиозным подходам, но он в этом интересе склонен останавливаться именно в той точке, где начинается что-то для него действительно важное и интересное, но являющееся не в форме роскошного юпитерианского подарка, а требующее минимальных сосредоточенных усилий. Например, квадрат Венера-Юпитер при акцентированном Юпитере может дать человека, который привлечет к себе большое количество любви, будет на первый взгляд красив, интересен и необычен, но в конкретных любовных отношениях окажется абсолютно наполненным собой, своей красотой и общим великолепием, и совершенно не способным (и не желающим) бросить хотя бы мимолетный взгляд на партнера, что в результате дает ощущение полного одиночества и безнадежности в плане социальных (не говоря об эмоциональных и сексуальных) контактов, но самомнения не снижает.</w:t>
      </w:r>
    </w:p>
    <w:p>
      <w:pPr>
        <w:pStyle w:val="Style15"/>
        <w:rPr/>
      </w:pPr>
      <w:r>
        <w:rPr/>
        <w:t>Кармически этот аспект означает требование (в сферах Планеты) научиться очень осторожно и бережно относиться к дарам и открывающимся дверям судьбы, понять, что ни предполагают дальнейшую работу и в конечном счете предназначены для мира, а не самого человека. На низком уровне человек в соответствующих областях склонен (если есть минимальная возможность) играть роль щедрого благодетеля, которая удается ему исключительно плохо, поскольку прозрачно просматриваются его корысть и неадекватность или ненужность благодеяний, а общая неуклюжесть при этом вызывает больше раздражения, чем жалости или благодарности (последняя, вероятно, будет человека сильно волновать). Проработка дает редкое умение кармически правильно распорядиться своим везением и, отказавшись от ложных возможностей и искушений, получить бесценный подарок истинной помощи на духовном пути, а также видение аналогичных проблем у других и способность (в сферах Планеты) наставить другого на путь истинный, показав ему кармическую роль его искушений и соблазнов, а особенно личного высокомерия и гордыни.</w:t>
      </w:r>
    </w:p>
    <w:p>
      <w:pPr>
        <w:pStyle w:val="Style15"/>
        <w:rPr>
          <w:b/>
          <w:b/>
          <w:bCs/>
          <w:color w:val="800080"/>
        </w:rPr>
      </w:pPr>
      <w:r>
        <w:rPr>
          <w:b/>
          <w:bCs/>
          <w:color w:val="800080"/>
        </w:rPr>
        <w:t>Квадрат Сатурна</w:t>
      </w:r>
    </w:p>
    <w:p>
      <w:pPr>
        <w:pStyle w:val="Style15"/>
        <w:rPr>
          <w:color w:val="000080"/>
        </w:rPr>
      </w:pPr>
      <w:r>
        <w:rPr>
          <w:color w:val="000080"/>
        </w:rPr>
        <w:t>Ступени эволюционной лестницы не устланы ковровой дорожкой.</w:t>
      </w:r>
    </w:p>
    <w:p>
      <w:pPr>
        <w:pStyle w:val="Style15"/>
        <w:rPr/>
      </w:pPr>
      <w:r>
        <w:rPr/>
        <w:t>Квадрат Сатурна ставит человеку в сферах влияния Планеты проблему глубокого погружения в себя, выработки внутренней дисциплины и поисков истины в безмолвном сосредоточении. Здесь проблема заключается в том, что, с одной стороны, человека привлекает Планетный принцип, ему хочется его глубоко понять и освоить, а, с другой, попытки такого изучения наталкиваются на сильнейшее сопротивление, как внешнее, так и внутреннее. Само изучение оказывается очень трудным, во всяком случае, требующим гораздо большего количества концентрации и усилий, чем у человека есть в данный момент, и, кроме того, внешние и внутренние хаотические силы постоянно отрывают его от этого занятия. В результате нескольких безуспешных попыток принцип Планеты (и во многом все сферы ее влияния) замораживается и принимается человеком как недостижимый, хотя подсознательно необычайно желанный. Подсознание реагирует различными приемами, адаптирующими человека к этой дисгармоничной ситуации, например, у него возникают спасительные комплексы неполноценности и неврозы, защищающие его от необходимости участия в ситуациях, активизирующих Планету, но имеющие, к сожалению, различные побочные эффекты (например, повышенный общий уровень нервозности, то есть постоянная готовность к неприятностям, вследствие этого повышение давления и т. д.).</w:t>
      </w:r>
    </w:p>
    <w:p>
      <w:pPr>
        <w:pStyle w:val="Style15"/>
        <w:rPr/>
      </w:pPr>
      <w:r>
        <w:rPr/>
        <w:t>Если в квадрате оказывается сильнее Планета, то она может заменить своим принципом часть чисто сатурновских сфер, подавив дисциплину и сосредоточенность; например, квадрат Венера-Сатурн при сильном Сатурне дает (на низком уровне) жесткость и грубость в социальных контактах и любви, а при сильной Венере может дать, наоборот, легкомыслие и неразборчивость в связях (особенно если квадрат стоит в подвижном кресте); при этом, конечно, сердце у человека будет замороженным.</w:t>
      </w:r>
    </w:p>
    <w:p>
      <w:pPr>
        <w:pStyle w:val="Style15"/>
        <w:rPr/>
      </w:pPr>
      <w:r>
        <w:rPr/>
        <w:t>Квадрат Сатурна делает невозможным непринужденное проявление Планетного принципа, здесь от человека требуются мудрость и точное следование кармической программе, которая в этом месте (как назло!) очень тонка и извилиста. Эта ситуация похожа на требование заниматься резьбой по дереву с помощью колуна или танцевать балетный танец в водолазном костюме. Когда человек начинает осваивать что-либо, каждое его движение топорно-грубо и неудовлетворительно с любой точки зрения, но желание научиться и честолюбие могут при этом быть очень большими, и здесь многое зависит от самого человека, его внутренней честности и общего стремления реализовать себя и участвовать в эволюционном процессе( так, как человек его понимает). Проработка квадрата Сатурна дает человеку в сферах влияния Планеты тонкость, мудрость и умение увидеть и помочь развить в других людях соответствующие способности, когда они не заметны еще никому другому.</w:t>
      </w:r>
    </w:p>
    <w:p>
      <w:pPr>
        <w:pStyle w:val="Style15"/>
        <w:rPr>
          <w:b/>
          <w:b/>
          <w:bCs/>
          <w:color w:val="800080"/>
        </w:rPr>
      </w:pPr>
      <w:r>
        <w:rPr>
          <w:b/>
          <w:bCs/>
          <w:color w:val="800080"/>
        </w:rPr>
        <w:t>Квадрат Хирона</w:t>
      </w:r>
    </w:p>
    <w:p>
      <w:pPr>
        <w:pStyle w:val="Style15"/>
        <w:rPr>
          <w:color w:val="000080"/>
        </w:rPr>
      </w:pPr>
      <w:r>
        <w:rPr>
          <w:color w:val="000080"/>
        </w:rPr>
        <w:t>Опустившись на дно жизненного потока, не следует пускать пузыри без особой надобности.</w:t>
      </w:r>
    </w:p>
    <w:p>
      <w:pPr>
        <w:pStyle w:val="Style15"/>
        <w:rPr/>
      </w:pPr>
      <w:r>
        <w:rPr/>
        <w:t>Квадрат Хирона дает человеку в сферах влияния Планеты сильные, непонятные и на вид совершенно непреодолимые тупики развития, открывать которые не спешит. Если квадрат стоит в неподвижном кресте, то это могут быть постоянно сменяющие друг друга мелкие тупички, за которыми, однако, можно усмотреть один большой, постоянно из воспроизводящий. Квадрат Хирона означает кармическое требование смотреть на Планету и связанные с ней проблемы нестандартным образом, в частности, искать их источник в своем собственном несовершенстве, дисгармоничности взаимодействия программ подсознания и следовании социальным штампам, которые Хирон преодолевает всегда, а в случае квадрата наиболее интенсивно.</w:t>
      </w:r>
    </w:p>
    <w:p>
      <w:pPr>
        <w:pStyle w:val="Style15"/>
        <w:rPr/>
      </w:pPr>
      <w:r>
        <w:rPr/>
        <w:t>Квадрат Хирона не дает человеку в соответствующих сферах возможности следовать обыденным воззрениям и стереотипам: они быстро заводят действие в тупик, и поднимается невероятный хаос, за которым что-то стоит, но что именно, остается непонятным. На среднем уровне у человека может выработаться отношение типа черного юмора, которое лучше паники, но конструктивным все же не является. Здесь от человека требуется разобраться в себе, понять роль Планетного принципа в своей жизни (внешней и внутренней) и сделать что-то конструктивное с точки зрения Хирона, то есть материализовать определенные тонкие планы, связанные с Планетой. Обычно это выглядит как материализованное чудо, но такое, которому можно научить других. На высоком уровне этот аспект дает прорыв в большое творчество в сферах, связанных с планетой, и способность открыть оригинальный талант у других, но также и чувство неудовлетворенности как своими методами, так и конкретными достижениями, как будто кто-то за спиной человека с нескрываемой насмешкой, переходящей в откровенное глумление, говорит ему: "И ты думаешь, что это талантливо и оригинально?" На низком уровне человек может поставить себе цель дискредитировать любые творческие проявления Планетного принципа и в какой-то мере в этом преуспеть, особенно что касается его лично.</w:t>
      </w:r>
    </w:p>
    <w:p>
      <w:pPr>
        <w:pStyle w:val="Style15"/>
        <w:rPr>
          <w:b/>
          <w:b/>
          <w:bCs/>
          <w:color w:val="800080"/>
        </w:rPr>
      </w:pPr>
      <w:r>
        <w:rPr>
          <w:b/>
          <w:bCs/>
          <w:color w:val="800080"/>
        </w:rPr>
        <w:t>Квадрат Урана</w:t>
      </w:r>
    </w:p>
    <w:p>
      <w:pPr>
        <w:pStyle w:val="Style15"/>
        <w:rPr>
          <w:color w:val="000080"/>
        </w:rPr>
      </w:pPr>
      <w:r>
        <w:rPr>
          <w:color w:val="000080"/>
        </w:rPr>
        <w:t>Талант средней руки жаждет минуты вдохновения, большой - минуты передышки от него.</w:t>
      </w:r>
    </w:p>
    <w:p>
      <w:pPr>
        <w:pStyle w:val="Style15"/>
        <w:rPr/>
      </w:pPr>
      <w:r>
        <w:rPr/>
        <w:t>Квадраты высших планет дают эффект рока, сражаться с которым бесполезно, точнее говоря, вредно, так как испортить себе (и окружающим) жизнь неправильным поведением в сферах Планеты, стоящей в квадрате к высшей, человек может очень серьезно. Однако человек выбирает способ отношения к происходящему и способ его видения, так называемую точку зрения: как точку, куда он смотрит, так и точку, откуда, то есть находясь на каких позициях, он смотрит, и этот выбор в основном определяет его проработку квадратов высших планет и, следовательно, судьбу в рамках мировой кармы.</w:t>
      </w:r>
    </w:p>
    <w:p>
      <w:pPr>
        <w:pStyle w:val="Style15"/>
        <w:rPr/>
      </w:pPr>
      <w:r>
        <w:rPr/>
        <w:t>Например, квадрат Венера-Уран дает не только неодолимую склонность к эксцентричному и неуправляемому социальному поведению в самых для этого неподходящих условиях, но и неспособность долго любить партнера, который никак не меняется со временем - человеку становится невыразимо скучно. Однако в связи с этим можно раз в месяц менять партнеров, а можно каждый день менять свою точку зрения на данный экземпляр, обнаруживая в нем что-то принципиально новое, хотя второй вариант гораздо тяжелее.</w:t>
      </w:r>
    </w:p>
    <w:p>
      <w:pPr>
        <w:pStyle w:val="Style15"/>
        <w:rPr/>
      </w:pPr>
      <w:r>
        <w:rPr/>
        <w:t>Вообще квадрат Урана дает Планете гениальность на грани нормы (иногда и по ту сторону от нее), но конструктивно реализовать уранические идеи и откровения бывает очень трудно. Человеку нужно стараться понять смысл своей эксцентричности, научиться читать уранические знаки в Планетных проявлениях, и тогда он начнет частично прозревать сложный узор кармы, закрученный вокруг него, и, может быть, откроет миру что-то доселе невиданное, непонятное и невозможное, но, тем не менее, реальное. Проявления квадрата Урана нельзя понять - к ним можно только привыкнуть и научиться как-то использовать, но, при всей удаче и эффективности их применений, у человека останется впечатление, что он стреляет из пушек по воробьям, а достойная Урана мишень остается невидимой. Квадрат Урана дает замечательные возможности ставить палки в колеса другим, и если человек поставит себе целью препятствовать злым и инволюционным программам, он может стать в этом очень изобретательным. К сожалению, чаще этим квадратом пользуются, наоборот, для возмущения эволюционного потока, создания в нем завихрений, то есть кармических узлов, в чем, конечно, проявляется творчество Абсолюта, но человек, через которого это творчество реализуется, становится черным учителем. Однако для судьбы конкретного человека небезразлично, на каком уровне и как происходит это черное учительство, в роли критика, доносчика или палача, поэтому к проявлениям квадрата Урана следует быть внимательным, поскольку здесь незначительные акценты (в том числе внутреннего отношения к происходящему) могут иметь далеко идущие последствия.</w:t>
      </w:r>
    </w:p>
    <w:p>
      <w:pPr>
        <w:pStyle w:val="Style15"/>
        <w:rPr>
          <w:b/>
          <w:b/>
          <w:bCs/>
          <w:color w:val="800080"/>
        </w:rPr>
      </w:pPr>
      <w:r>
        <w:rPr>
          <w:b/>
          <w:bCs/>
          <w:color w:val="800080"/>
        </w:rPr>
        <w:t>Квадрат Нептуна</w:t>
      </w:r>
    </w:p>
    <w:p>
      <w:pPr>
        <w:pStyle w:val="Style15"/>
        <w:rPr>
          <w:color w:val="000080"/>
        </w:rPr>
      </w:pPr>
      <w:r>
        <w:rPr>
          <w:color w:val="000080"/>
        </w:rPr>
        <w:t>Нужно очень много внутренней честности, чтобы обнаружить в себе ее недостаток.</w:t>
      </w:r>
    </w:p>
    <w:p>
      <w:pPr>
        <w:pStyle w:val="Style15"/>
        <w:rPr/>
      </w:pPr>
      <w:r>
        <w:rPr/>
        <w:t>Это трудный аспект. Квадрат Нептуна дает искаженные медитации, часто низшего порядка, необъяснимую притягательность для человека Планетного принципа и в то же время очень плохое его понимание, вернее, ложное понимание, иллюзии и заблуждения, в которые человеку трудно поверить и еще тяжелее с ними расстаться. Нептун обманывает человека, человек обманывает весь мир и себя, потом видит часть этого обмана и перестает верить - на всякий случай - чему бы то ни было, в том числе и самому себе, но недолго ( а точнее, частично), после чего снова обманывает сам себя и весь мир, и мир его. Это может вести в бездну, к отчаянию, порокам, а может, наоборот, пробудить высшую устремленность и позвать человека к Богу. Результат трудно предсказать, но в любом случае человеку следует быть постоянно настороже, и никогда не считать взятый рубеж покоренным окончательно. В данном случае низшее начало может питаться очень грязными медитациями (на уровне алкоголя, наркотиков, семейных скандалов и т. д.), и перевоспитать его будет нелегко. Квадрат Нептун-Сатурн может дать извращенное наслаждение от своей неспособности ничего сделать, и человек может долгое время жить в цикле: короткое сосредоточенное усилие, кончающееся ничем - длительная медитация на тему собственной ничтожности, с мазохистическим оттенком, причем в этот цикл будут, вероятно, втянуты ближайшие родственники и врач-психоаналитик. (Вообще квадрат высших планет - аспект черных учителей, в данном случае с мистическим и психологическим уклоном).</w:t>
      </w:r>
    </w:p>
    <w:p>
      <w:pPr>
        <w:pStyle w:val="Style15"/>
        <w:rPr/>
      </w:pPr>
      <w:r>
        <w:rPr/>
        <w:t>Кармически этот аспект означает необходимость проработки темы самообмана и низших медитаций ("порока") на материале Планетного принципа, включение которого делает соответствующие программы подсознания очень отчетливыми. Проработка здесь сложна, она требует отказа от всех низших медитаций (в том числе и сладостных самообвинений) и последовательной честной конструктивной работы в областях, связанных с Планетой; помогает включение Плутона и в какой-то мере проработка Сатурна. На высоком уровне человек постигает тончайшие проявления Планетного принципа и его взаимосвязь с принципом космической любви в том виде, как она проявляется во внешней реальности и душах конкретных людей, что может сделать его мистиком, проповедником или святым, но от иррационального чувства своей вины перед миром в сферах Планеты человек не избавится никогда.</w:t>
      </w:r>
    </w:p>
    <w:p>
      <w:pPr>
        <w:pStyle w:val="Style15"/>
        <w:rPr>
          <w:b/>
          <w:b/>
          <w:bCs/>
          <w:color w:val="800080"/>
        </w:rPr>
      </w:pPr>
      <w:r>
        <w:rPr>
          <w:b/>
          <w:bCs/>
          <w:color w:val="800080"/>
        </w:rPr>
        <w:t>Квадрат Плутона</w:t>
      </w:r>
    </w:p>
    <w:p>
      <w:pPr>
        <w:pStyle w:val="Style15"/>
        <w:rPr>
          <w:color w:val="000080"/>
        </w:rPr>
      </w:pPr>
      <w:r>
        <w:rPr>
          <w:color w:val="000080"/>
        </w:rPr>
        <w:t>Ангельские крылья вырастают на местах, натертых крестом судьбы.</w:t>
      </w:r>
    </w:p>
    <w:p>
      <w:pPr>
        <w:pStyle w:val="Style15"/>
        <w:rPr/>
      </w:pPr>
      <w:r>
        <w:rPr/>
        <w:t>Влияние квадрата Плутона проявляется в определенном неудобстве для человека тех жертв в области Планеты, которых от него потребует судьба; по крайней мере, так будет казаться самому человеку. Ему следует смириться с мыслью, что эти жертвы потребуются от него в неудачный момент и повлекут неприятные последствия вроде бы уж совсем необязательного и ненужного свойства; но такова, увы, характеристика данной кармической программы. Квадрат Плутона это аспект Иова, не всегда, к счастью, столь же далеко заходящей.</w:t>
      </w:r>
    </w:p>
    <w:p>
      <w:pPr>
        <w:pStyle w:val="Style15"/>
        <w:rPr/>
      </w:pPr>
      <w:r>
        <w:rPr/>
        <w:t>Проявление Планетного принципа во внешнем мире будут человека резко не устраивать, и у него возникнет желание навести в этом отношении в мире порядок, для чего ему понадобится соответствующая власть. Замысел кармы носит, однако, прямо противоположный характер, именно, навести чистоту и порядок в области Планетного принципа во внутреннем мире человека и его подсознании, для чего человек должен обрести власть над своими инстинктами и низшими влечениями, относящимися к Планете. Пока человек этого не осознает, ему предстоит не раз столкнуться с тяжелыми жертвами и роком, который будет преследовать его ровно в той мере, в которой человек будет его вызывать - безразлично, подсознательно или сознательно, намеренно или нечаянно, из лучших или худших побуждений. Существенный момент заключается в том, что в области Планеты человек обладает как бы увеличительным стеклом, ярко проявляющим его (и других) минимальные несовершенства и погрешности. Этот аспект дает большие возможности внутреннего развития и самоочищения, и одновременно дает миру черных учителей диктаторского типа, истребляющих во внешнем мире низкие и средние проявления Планетного принципа властью, огнем и мечем, оставляя место только тончайшим (которых не видят), а иногда и просто пепелище. На среднем уровне характерно жесткое поведение с элементами грубого повелевания и нигилизма в отношении других, который сочетается со стремлением освоить Планетный принцип самому. Внутренне человеку очень хочется явить миру его образец, но это решительно не получается или (по мнению человека) мир просто не дорог и оттого не способен увидеть явленного ему совершенства.</w:t>
      </w:r>
    </w:p>
    <w:p>
      <w:pPr>
        <w:pStyle w:val="Style15"/>
        <w:rPr/>
      </w:pPr>
      <w:r>
        <w:rPr/>
      </w:r>
    </w:p>
    <w:p>
      <w:pPr>
        <w:pStyle w:val="Style15"/>
        <w:jc w:val="center"/>
        <w:rPr/>
      </w:pPr>
      <w:r>
        <w:rPr/>
        <w:t>Глава 6</w:t>
      </w:r>
    </w:p>
    <w:p>
      <w:pPr>
        <w:pStyle w:val="Style15"/>
        <w:jc w:val="center"/>
        <w:rPr>
          <w:b/>
          <w:b/>
          <w:bCs/>
          <w:color w:val="800080"/>
        </w:rPr>
      </w:pPr>
      <w:r>
        <w:rPr>
          <w:b/>
          <w:bCs/>
          <w:color w:val="800080"/>
        </w:rPr>
        <w:t>ДЕЦИЛЬ</w:t>
      </w:r>
    </w:p>
    <w:p>
      <w:pPr>
        <w:pStyle w:val="Style15"/>
        <w:rPr>
          <w:color w:val="000080"/>
        </w:rPr>
      </w:pPr>
      <w:r>
        <w:rPr>
          <w:color w:val="000080"/>
        </w:rPr>
        <w:t>Число 10, управители Хирон, Уран, заточители Солнце, Плутон, кульминаторы Луна, Меркурий, декаденты Уран, Плутон.</w:t>
      </w:r>
    </w:p>
    <w:p>
      <w:pPr>
        <w:pStyle w:val="Style15"/>
        <w:rPr/>
      </w:pPr>
      <w:r>
        <w:rPr/>
        <w:t>Мы переходим к изучению минорных аспектов. В отличие от мажорных аспектов, каждый из которых характеризуется целым числом одновременно со своим обращением, минорные аспекты обладают тем свойством, что либо сам аспект, либо его обращение не укладывается в дуге 360</w:t>
      </w:r>
      <w:r>
        <w:rPr>
          <w:vertAlign w:val="superscript"/>
        </w:rPr>
        <w:t>о</w:t>
      </w:r>
      <w:r>
        <w:rPr/>
        <w:t xml:space="preserve"> целое число раз, что дает минорным аспектам оттенок неимперативности, то есть включение одной из планет, образующих минорный аспект, не обязательно влечет активизацию другой.</w:t>
      </w:r>
    </w:p>
    <w:p>
      <w:pPr>
        <w:pStyle w:val="Style15"/>
        <w:rPr/>
      </w:pPr>
      <w:r>
        <w:rPr/>
        <w:t>Дециль имеет гуманитарное (то есть относящееся к человеку) значение. Число 10 в каббале есть число сефир - основных мистических атрибутов Творца, сфер его проявления, а в целом Древо сефир представляет предвечный прообраз духовного человека. Другими словами, число 10 символизирует человека как микрокосм, Вселенную в миниатюре, в котором символически отражен принцип построения всего Космоса.</w:t>
      </w:r>
    </w:p>
    <w:p>
      <w:pPr>
        <w:pStyle w:val="Style15"/>
        <w:rPr/>
      </w:pPr>
      <w:r>
        <w:rPr/>
        <w:t>Дециль - слабо гармоничный аспект; он дает гуманистическую направленность как самого человека, так и его судьбы, поворачивающейся таким образом, что ему приходится ощутить свое человеческое происхождение и сущность. На разных уровнях это означает совсем разные вещи, но в соответствующих областях для человека всегда будут акцентированы именно специфические человеческие реакции и проявления окружающих (и свои собственные), именно в них человек будет заинтересован и ими увлечен. На низком уровне человек, конечно, не в состоянии увидеть ни себя, ни другого как микрокосм, но, тем не менее, именно это обстоятельство будет (в сферах, управляемых децилем) им подсознательно и мистически ощущаться и необычайно привлекать. При этом осознавать он будет, скорее всего, свой интерес к тому, что н считает специфически человеческим в человеке, а это определяется, во-первых, уровнем проработки дециля, а во-вторых, планетами, его образующими: при дециле Солнца человек будет считать наиболее интересным чисто человеческим качеством индивидуальную волю и способы поведения в императивных обстоятельствах, при дециле Меркурия - рациональный разум, Венеры - любовь, социальные поведение и взаимоотношения с искусством, Нептуна - мистические переживания и т. д.</w:t>
      </w:r>
    </w:p>
    <w:p>
      <w:pPr>
        <w:pStyle w:val="Style15"/>
        <w:rPr/>
      </w:pPr>
      <w:r>
        <w:rPr/>
        <w:t>Дециль это специфически человеческий аспект, поэтому ситуации, в которых он активен, волнуют человека необычайно, обещая полноту раскрытия и разгадку тайны его существования и предназначения, по крайней мере, реализация дециля возможна при условии значительной проработки гороскопа в целом.</w:t>
      </w:r>
    </w:p>
    <w:p>
      <w:pPr>
        <w:pStyle w:val="Style15"/>
        <w:rPr/>
      </w:pPr>
      <w:r>
        <w:rPr>
          <w:b/>
          <w:bCs/>
          <w:color w:val="800080"/>
        </w:rPr>
        <w:t>Хирон</w:t>
      </w:r>
      <w:r>
        <w:rPr/>
        <w:t xml:space="preserve"> как </w:t>
      </w:r>
      <w:r>
        <w:rPr>
          <w:b/>
          <w:bCs/>
          <w:color w:val="800080"/>
        </w:rPr>
        <w:t>управитель</w:t>
      </w:r>
      <w:r>
        <w:rPr/>
        <w:t xml:space="preserve"> дециля символизирует двойственный характер человека как создания, с одной стороны, земного, материального, а с другой - духовного, божественного. Человек - сосуд Божий, то есть будучи воплощенным на Земле, материализованным в определенной форме, он рассчитан на трансляцию высших космических энергий и мыслеформ и их материализацию в свойственных Земле формах: действиях, словах, поступках и т. д. Эта связь с тонким миром переживается человеком неоднозначно, доставляя ему на низком уровне множество неприятностей (включая естественный атеизм, то есть неверие в Бога ввиду полного отсутствия осознаваемых ощущений связи с Ним). Собственно человеческое воспринимается им как земное (низшие эмоции, инстинкты), или как мистическое и, следовательно, почти не существующее и доступное лишь адептам (великие духовные учителя, святые и т. д.), что в конечном счете ведет к тупику, поскольку понять свою чисто человеческую роль и задачи человек оказывается не в силах и часто сознательно отказывается от обсуждения и исследования этого вопроса, хотя внутренне он, конечно, его тревожит. Проработка Хирона как в индивидуальной карте, так и человечеством в целом должна во многом помочь человеку правильно вписаться в мир и понять свою специфическую роль в нем, что соответствует кармической программе дециля.</w:t>
      </w:r>
    </w:p>
    <w:p>
      <w:pPr>
        <w:pStyle w:val="Style15"/>
        <w:rPr/>
      </w:pPr>
      <w:r>
        <w:rPr/>
        <w:t>На бытовом уровне управление Хирона обозначает как принципиально человеческие такие черты как чувство юмора и способность свежего, нестандартного взгляда на вещи, в отсутствие которых индивид располагается, в зависимости от темперамента, где-то между акулой, бронтозавром и амебой.</w:t>
      </w:r>
    </w:p>
    <w:p>
      <w:pPr>
        <w:pStyle w:val="Style15"/>
        <w:rPr/>
      </w:pPr>
      <w:r>
        <w:rPr>
          <w:b/>
          <w:bCs/>
          <w:color w:val="800080"/>
        </w:rPr>
        <w:t>Уран</w:t>
      </w:r>
      <w:r>
        <w:rPr/>
        <w:t xml:space="preserve"> как </w:t>
      </w:r>
      <w:r>
        <w:rPr>
          <w:b/>
          <w:bCs/>
          <w:color w:val="800080"/>
        </w:rPr>
        <w:t>управитель</w:t>
      </w:r>
      <w:r>
        <w:rPr/>
        <w:t xml:space="preserve"> дециля символизирует творческое начало, заложенное в человеку. Это творческое начало непредсказуемо, не постижимо рационально, то есть рассудком, и несет в себе большой энергетической заряд, который, однако, первоначально возникает на очень высоких вибрациях, и должен быть адаптирован к внутреннему миру и внешней реальности человека. Поэтому влияние Урана на различных уровнях проработки дециля существенно различно: на низком уровне проявления дециля человека тревожат, но совершенно ему непонятны, и он преимущественно старается вытеснить их в подсознание, не понимая, что именно эти невнятные гуманистические всплески, чаще всего иррационально-эмоциональные (например, жалость к смертельному врагу, когда ему вдруг становится плохо) свидетельствует о его принадлежности к роду человеческому, а все остальное преимущество зоологично. На высоком уровне Уран проявляется как причастность к воле Абсолюта, мировой карме и общим творческим способностям, чем бы человек ни занимался, но все это при условии видения и добровольного принятия своей кармы как специфически человеческой и на данное воплощение погруженной преимущественно в земные дела.</w:t>
      </w:r>
    </w:p>
    <w:p>
      <w:pPr>
        <w:pStyle w:val="Style15"/>
        <w:rPr/>
      </w:pPr>
      <w:r>
        <w:rPr>
          <w:b/>
          <w:bCs/>
          <w:color w:val="800080"/>
        </w:rPr>
        <w:t>Солнце</w:t>
      </w:r>
      <w:r>
        <w:rPr/>
        <w:t xml:space="preserve"> как </w:t>
      </w:r>
      <w:r>
        <w:rPr>
          <w:b/>
          <w:bCs/>
          <w:color w:val="800080"/>
        </w:rPr>
        <w:t>заточитель</w:t>
      </w:r>
      <w:r>
        <w:rPr/>
        <w:t xml:space="preserve"> дециля символизирует вторичность индивидуальной воли человека в его человеческих проявлениях. Человек есть "сосуд Божий" и должен транслировать волю Божью, а когда на низком уровне он подчиняет свою волю эгоизму или низкому эгрегору, то собственно человеческое начало в нем замирает, а иногда умирает вовсе. С другой стороны, косвенное влияние личной высшей воли (то есть духовной устремленности) и воли высокого эгрегора необходимо для того, чтобы в человеке начало проявляться человеческое начало, но это влияние никогда не звучит как жесткий императив, точно обозначающий конкретное направление деятельности и, тем более, конкретные действия человека. Человечность не является антонимом бесчеловечности и всегда оставляет свободу выбора на уровне конкретных поступков, но отсутствие высокой устремленности и зова высокого эгрегора погружает жизнь человека в такую серость, что н совершенно перестает чувствовать в себе человеческое начало, и в этом заключается косвенная императивность дециля (заточение Солнца) на низком уровне его проработки. На высоком уровне это влияние выражается в способности человека подключиться к высокому эгрегору и помочь обрести духовную устремленность другим людям.</w:t>
      </w:r>
    </w:p>
    <w:p>
      <w:pPr>
        <w:pStyle w:val="Style15"/>
        <w:rPr/>
      </w:pPr>
      <w:r>
        <w:rPr>
          <w:b/>
          <w:bCs/>
          <w:color w:val="800080"/>
        </w:rPr>
        <w:t>Плутон</w:t>
      </w:r>
      <w:r>
        <w:rPr/>
        <w:t xml:space="preserve"> как </w:t>
      </w:r>
      <w:r>
        <w:rPr>
          <w:b/>
          <w:bCs/>
          <w:color w:val="800080"/>
        </w:rPr>
        <w:t>заточитель</w:t>
      </w:r>
      <w:r>
        <w:rPr/>
        <w:t xml:space="preserve"> и декадент дециля символизирует большие заложенные в самой природе земной кармы сложности проявления и развития человеческого начала в людях. Оно требует большой чистоты и жертвенности, причем в жертву приносится часто то, что человек считает и ощущает в себе наиболее ценным. Определенный рок стоит над гуманистическими проявлениями, и попытки человека удержаться на среднем, приемлемом и для духа, и для этого уровня чаще всего кончаются крахом либо по внутренним, либо по внешним причинам, и человек, который хочет быть "просто хорошим", не имея никаких претензий на святость, но и не желая становиться предателем и палачом, тем не менее, в какой-то момент неизбежно (к счастью, не в каждом воплощении) останавливается перед альтернативой: быть или жертвой, или палачом, и третьего не дано.</w:t>
      </w:r>
    </w:p>
    <w:p>
      <w:pPr>
        <w:pStyle w:val="Style15"/>
        <w:rPr/>
      </w:pPr>
      <w:r>
        <w:rPr/>
        <w:t>Для того, чтобы ощутить в себе истинно человеческое начало, нужно тщательно отделить его от звериного, и не только от своего лично, но и от звериного начала в социуме и группах, членом которых человек является, а это часто несет роковые последствия: закон стаи - закон джунглей - суров и повелевает уничтожить нестандартные особи, особенно, не подчиняющиеся групповому эгрегору. Духовно сильным людям иногда удается вырваться и развить в себе человеческое начало (великие мыслители, гуманисты, святые), но, как правило, они ощущают себя в полном человеческом одиночестве, хотя могут иметь колоссальное влияние на свое (и последующее) время.</w:t>
      </w:r>
    </w:p>
    <w:p>
      <w:pPr>
        <w:pStyle w:val="Style15"/>
        <w:rPr/>
      </w:pPr>
      <w:r>
        <w:rPr>
          <w:b/>
          <w:bCs/>
          <w:color w:val="800080"/>
        </w:rPr>
        <w:t>Луна</w:t>
      </w:r>
      <w:r>
        <w:rPr/>
        <w:t xml:space="preserve"> как </w:t>
      </w:r>
      <w:r>
        <w:rPr>
          <w:b/>
          <w:bCs/>
          <w:color w:val="800080"/>
        </w:rPr>
        <w:t>кульминатор</w:t>
      </w:r>
      <w:r>
        <w:rPr/>
        <w:t xml:space="preserve"> дециля символизирует большую роль низшего (биологического) и общесоцильного начала в развитии собственно человеческих качеств у человека. Эта роль на низком и высоком уровнях проявляется совершенно по-разному. На низком Луна символизирует колоссальный тормоз, которым для развития человечности является необходимость для человека поддерживать свое существование как организма и социального индивида, поскольку эти проблемы занимают его внимание полностью: человечность практически приносится в жертву вначале борьбе за существование и место под административным солнцем, а потом цели поддержания своего жизненного и социального уровня. На высоком уровне человек учится использовать свое тело и разнообразные встроенные в подсознание программы для трансляции высших</w:t>
      </w:r>
      <w:r>
        <w:rPr>
          <w:rFonts w:cs="Courier New" w:ascii="Courier New" w:hAnsi="Courier New"/>
          <w:sz w:val="20"/>
          <w:szCs w:val="20"/>
        </w:rPr>
        <w:t xml:space="preserve"> </w:t>
      </w:r>
      <w:r>
        <w:rPr/>
        <w:t>энергетических потоков, так что его самые обычные жизненные проявления (а не только духовное учение, проповеди и т.д.) могут служить источником вдохновения для окружающих. Другими словами, кульминация символизирует не только существенную роль человека в кармической программе своего народа, но также совершенно иную физиологию, моторику и другие биологические функции (так, мощи святых становятся объектом поклонения).</w:t>
      </w:r>
    </w:p>
    <w:p>
      <w:pPr>
        <w:pStyle w:val="Style15"/>
        <w:rPr/>
      </w:pPr>
      <w:r>
        <w:rPr>
          <w:b/>
          <w:bCs/>
          <w:color w:val="800080"/>
        </w:rPr>
        <w:t>Меркурий</w:t>
      </w:r>
      <w:r>
        <w:rPr/>
        <w:t xml:space="preserve"> как </w:t>
      </w:r>
      <w:r>
        <w:rPr>
          <w:b/>
          <w:bCs/>
          <w:color w:val="800080"/>
        </w:rPr>
        <w:t>кульминатор</w:t>
      </w:r>
      <w:r>
        <w:rPr/>
        <w:t xml:space="preserve"> дециля символизирует роль рационального мышления в гуманитарных аспектах человеческого развития и поведения. На низком уровне влияние Меркурия проявляется в крайне неуклюжих, а часто и отчетливо античеловеческих ментальных клише, пытающихся рационализировать и регулировать гуманитарные проблемы. В этих тонких и часто плывущих (с точки зрения рассудка) понятиях, где эмоции часто рассматриваются как весомые аргументы, пышно расцветает ментальная демагогия, преследующая корыстные цели, но главное - совершенное непонимание существа дела. Вообще сущностное понимание управляется Нептуном, а рациональный разум (Меркурий) дает только грубые схемы, которые в гуманитарных вопросах совершенно недостаточны, и могут дать лишь общее направление для дальнейших медитаций и индивидуального постижения, основанного на личном опыте и его связях с тонким миром, но на низком уровне человек этого не чувствует и пускается в поверхностные ментальные медитации (то есть логические упражнения с трафаретами общественного сознания), которые по существу его не удовлетворяют, но могут привести к любому подсознательно желаемому выводу. на высоком уровне кульминация Меркурия символизирует большую и активную роль рационального разума человека, помогающего, во-первых, ориентироваться во всем многообразии явлений духовной и материальной жизни, их оценивать и совершать ответственные выборы, а во-вторых. фокусировать и направлять потоки космической энергии, но и то, и другое, при условии достижения необходимого эволюционного уровня и осознания границ своего рассудка - фактических и этических (вторые часто оказываются более узкими).</w:t>
      </w:r>
    </w:p>
    <w:p>
      <w:pPr>
        <w:pStyle w:val="Style15"/>
        <w:rPr/>
      </w:pPr>
      <w:r>
        <w:rPr>
          <w:b/>
          <w:bCs/>
          <w:color w:val="800080"/>
        </w:rPr>
        <w:t>Уран</w:t>
      </w:r>
      <w:r>
        <w:rPr/>
        <w:t xml:space="preserve"> как </w:t>
      </w:r>
      <w:r>
        <w:rPr>
          <w:b/>
          <w:bCs/>
          <w:color w:val="800080"/>
        </w:rPr>
        <w:t>декадент</w:t>
      </w:r>
      <w:r>
        <w:rPr/>
        <w:t xml:space="preserve"> дециля символизирует (как и Плутон) большие сложности земной кармической программы, связанной с развитием человеческих качеств в людях. Они никогда не являются очевидными, и любые попытки универсальных определений наталкиваются на сильнейшее сопротивление и фактически обречены на превращение в бессмысленность или догму. Символическое падение Урана в дециле все время ставит человека в такие положения, когда ему совершенно непонятно, что же это все-таки значит - быть человечным и как конкретно это достигается. "не делай другим того, чего не хотел бы себе" - типичный пример полной неудачи в попытке определить человечное поведение. Во-первых, все люди находятся в разных внешних условиях и имеют различную психическую организацию, не говоря о способностях и кармических программах, и отождествление другого с собой ведет к грубым ошибкам. Во-вторых, любой человек исполнен противоречий, его высшее и низшее начало часто зовут его в противоположные стороны, и в этой ситуации как нейтральное поведение, так и поддержка любого из них в другом человеке часто могут быть названы (и являться) бесчеловечными. Здесь дело не только в том, что путь наверх обязательно сопровождается отступлениями; вообще процесс эволюционного развития во многом и принципиально бесчеловечен, во всяком случае, с точки зрения среднего человека, и падение в дециле Урана, представляющего прямое воздействие кармы, символизирует именно это обстоятельство. на высоком уровне проработки дециля Уран как декадент означает ограниченную роль собственно человечности у людей, находящихся на уровне планетарного сознания: у них появляется существенное влияние космического сознания, кармических программ, выходящих за пределы Земли, и формируется соответствующая этика.</w:t>
      </w:r>
    </w:p>
    <w:p>
      <w:pPr>
        <w:pStyle w:val="Style15"/>
        <w:rPr/>
      </w:pPr>
      <w:r>
        <w:rPr/>
        <w:t>Само по себе наличие аспекта дециля между двумя планетами означает, что у человека есть потенциальные возможности найти "человечный" синтез их принципов как в своем внутреннем мире, так и во внешней жизни, что означает гуманитарную направленность интересов и занятий в соответствующих планетам областях. В принципе дециль гармоничный аспект, но, как минорный, он имеет ограниченное влияние на жизнь человека, по крайней мере, если не прорабатывать его и соответствующие планеты специально (что означает довольно специфическую судьбу). Здесь многое также зависит от уровня проработки дециля, в частности, взглядов, представлений и ощущений человека в связи с гуманитарными вопросами.</w:t>
      </w:r>
    </w:p>
    <w:p>
      <w:pPr>
        <w:pStyle w:val="Style15"/>
        <w:rPr/>
      </w:pPr>
      <w:r>
        <w:rPr/>
        <w:t xml:space="preserve">На </w:t>
      </w:r>
      <w:r>
        <w:rPr>
          <w:b/>
          <w:bCs/>
          <w:color w:val="800080"/>
        </w:rPr>
        <w:t>первом уровне</w:t>
      </w:r>
      <w:r>
        <w:rPr/>
        <w:t xml:space="preserve"> проработки дециля человек склонен считать собственно человеческими (в себе и других) программы эго и свое биологическое начало, не ощущая принципиальной разницы между людьми и животными, а видя различия лишь в формах жизни (свинья живет в хлеву, а человек в доме), уровне зависимости от природных условий и взаимного подчинения (человек использует животных в своих целях). Понятие "живет как человек" для него означает удовлетворение биологических ("сыт, пьян и нос в табаке") и простейших социальных ("чтобы люди боялись") потребностей. Любые другие человеческие устремления и начала ему непонятны и воспринимаются как блажь, а скорее всего, демагогия, прикрывающая истинные интересы из числа указанных выше. Религиозность на этом уровне отрицается или воспринимается как средство дисциплинирования человека, который должен состоять "в страхе Божьем", что убережет его и общество от анархии ("Богов выдумали жрецы, чтобы лучше управлять народом"); мораль заключается в подчинении сильному и помыкании слабым.</w:t>
      </w:r>
    </w:p>
    <w:p>
      <w:pPr>
        <w:pStyle w:val="Style15"/>
        <w:rPr/>
      </w:pPr>
      <w:r>
        <w:rPr/>
        <w:t>Подобные гуманистические взгляды оформляются в сферах действия планет, образующих дециль, и в моменты, когда включены обе планеты, человек испытывает потребность смотреть на жизнь и людей именно с этих точек зрения, хотя его типичные жизненные взгляды и мироощущения в целом могут находиться очень далеко от гуманистических проблем. На этом уровне дециль часто имеет деструктивные проявления, поскольку при его активизации человек начинает внедрять в окружающих и подвластных ему людей "человечность" в своем понимании, истребляя (при возможности огнем и мечом) все остальные ее виды как ложные и потому бесчеловечные; например: "религия есть опиум для народа".</w:t>
      </w:r>
    </w:p>
    <w:p>
      <w:pPr>
        <w:pStyle w:val="Style15"/>
        <w:rPr/>
      </w:pPr>
      <w:r>
        <w:rPr/>
        <w:t xml:space="preserve">На </w:t>
      </w:r>
      <w:r>
        <w:rPr>
          <w:b/>
          <w:bCs/>
          <w:color w:val="800080"/>
        </w:rPr>
        <w:t>втором уровне</w:t>
      </w:r>
      <w:r>
        <w:rPr/>
        <w:t xml:space="preserve"> проработки дециля человек считает наиболее человеческим качеством в себе и других участие в социальных программах; каких именно, покажут планеты, образующие дециль, дома, в которых они стоят, другие их аспекты и т.д. Например, дециль Венеры дает понимание человечности как восприятия и творения искусства (специфику определит планета, стоящая в дециле к Венере) и способности любить, дециль Луны - как причастность к судьбам своего народа и т.д. При этом мнения и суждения человека могут быть достаточно категоричными; в первом случае: "Если ты не способен любить (вариант - понимать поэзию), ты не человек!", во втором: "Если ты не готов отдать жизнь за родину, ты недостоин того, чтобы она тебя кормила!" Принципиальное отличие этого уровня от предыдущего заключается в том, что человечность рассматривается как выход за рамки эгоцентрической позиции, то есть как поведение и мироощущение, при которых человек воспринимает других людей не как часть окружающей среды (природной и социальной), а как независимые самодовлеющие сущности. На этом уровне призыв: "Будь человеком!" означает предложение войти в положение другого и найти взаимоприемлемый компромисс, и на этом же основана "человечная" мораль под лозунгом "Живи и давай жить другим", или, говоря более философски, концепция "разумного эгоизма". Религиозность на этом уровне воспринимается положительно, поскольку религия отвлекает человека от эгоцентрической позиции и провозглашает (особенно христианство и буддизм) общечеловеческие ценности. Однако этот уровень является (в отличие от третьего) по существу атеистическим, поскольку человек практически не ощущает в себе Бога, и центр религиозного учения, то есть существование Бога и Его влияние на земные дела, он относит к мистике, а собственно человеческую природу видит только в земных, хотя и лучших, его проявлениях.</w:t>
      </w:r>
    </w:p>
    <w:p>
      <w:pPr>
        <w:pStyle w:val="Style15"/>
        <w:rPr/>
      </w:pPr>
      <w:r>
        <w:rPr/>
        <w:t xml:space="preserve">На </w:t>
      </w:r>
      <w:r>
        <w:rPr>
          <w:b/>
          <w:bCs/>
          <w:color w:val="800080"/>
        </w:rPr>
        <w:t>третьем уровне</w:t>
      </w:r>
      <w:r>
        <w:rPr/>
        <w:t xml:space="preserve"> проработки дециля человек ощущает в себе и некоторых других высшее "я", или Божественное начало, и частично видит пути кармы, и для него вопрос о том, что же такое собственно человеческое начало, становится актуальным и далеко не простым. С одной стороны, он склонен отвергать свое низшее, биологическое начало (эго) как недочеловеческое, с другой, он чувствует, что и Божественное начало не вполне им освоено и, кроме того, считаться человеческим тоже не может. Как правило, человек делает выбор в пользу своего Божественного начала и рассматривает человеческое как тормоз на духовном пути (характерно для святых, занимавшихся умерщвлением плоти). Для этого уровня в целом типично не только (ошибочное) пренебрежение лично своим низшим началом, но и своеобразное духовное высокомерие, когда недочеловеческим объявляется эгоистическое начало не только в себе, но и во всех остальных людях, независимо от их уровня развития. Человеческое рассматривается как нечто промежуточное и сугубо временное на пути, приводящем человека к Богу. Таков, в частности, излюбленный сюжет древней индийской философии: разорвав оковы майи (иллюзорной внешней реальности), человек видит. что существует одна лишь истинная реальность - Бог. Однако наивное, часто ментальное применение этого совершенно эзотерического указания, которое становится понятным лишь на очень высоком эволюционном уровне, приводит духовных прозелитов к сильным извращениям в представлениях о человечности и, в конечном счете, к искажению видения своей и чужой кармы и этики. Реально на этом уровне понимания того, что такое человечность вообще и в каждом конкретном случае, еще нет, и будет большим успехом, если человек это осознает. Тогда он сможет реализовать большие и творческие гуманистические программы и смягчить жесткие кармические узлы.</w:t>
      </w:r>
    </w:p>
    <w:p>
      <w:pPr>
        <w:pStyle w:val="Style15"/>
        <w:rPr/>
      </w:pPr>
      <w:r>
        <w:rPr/>
        <w:t xml:space="preserve">На </w:t>
      </w:r>
      <w:r>
        <w:rPr>
          <w:b/>
          <w:bCs/>
          <w:color w:val="800080"/>
        </w:rPr>
        <w:t>четвертом уровне</w:t>
      </w:r>
      <w:r>
        <w:rPr/>
        <w:t xml:space="preserve"> проработки дециля человек в некоторой мере видит пути земной кармы и роль, которую играют в ней отдельные люди и коллективы. На этом уровне он видит, как именно возможности, данные каждому человеку, воплощенному на Земле в конкретном физическом тле, и социальном окружении, с его конкретной физиологией и психикой, могут быть реализованы участием в планетарной, национальной и групповой карме, а также в различных вариантах проработки его личной кармы. На этом уровне человечным представляется просто участие в планетарной карме на своем месте, что на низких уровнях развития означает долгое блуждание впотьмах, сначала бесцельное, а потом в хаотических поисках истинного света, он же свет истины. На этом уровне нечеловечным кажется лишь чрезмерное прямое влияние космических сил (если оно обнаруживается) на естественное течение кармы Земли и судьбы отдельных людей.</w:t>
      </w:r>
    </w:p>
    <w:p>
      <w:pPr>
        <w:pStyle w:val="Style15"/>
        <w:jc w:val="center"/>
        <w:rPr>
          <w:b/>
          <w:b/>
          <w:bCs/>
          <w:color w:val="800080"/>
        </w:rPr>
      </w:pPr>
      <w:r>
        <w:rPr>
          <w:b/>
          <w:bCs/>
          <w:color w:val="800080"/>
        </w:rPr>
        <w:t>Децили планет</w:t>
      </w:r>
    </w:p>
    <w:p>
      <w:pPr>
        <w:pStyle w:val="Style15"/>
        <w:rPr/>
      </w:pPr>
      <w:r>
        <w:rPr/>
        <w:t>Сила влияния планет друг на друга через минорные аспекты существенно меньше, чем через мажорные, поэтому вопрос о том, какая из планет сильнее в минорном аспекте, не так существенен: каждая из планет влияет на другую, не сильно искажая ее принцип и, тем более, не подменяя его собой, что особенно типично для соединения, оппозиции и трина. Минорные аспекты дают слабые влияния, отсроченные эффекты и наполовину осознаваемые обстоятельства внешней и внутренней жизни, и толкование зависит от уровня активности и силы планет, образующих этот аспект; например, дециль между гармоничными планетами(гармоничный дециль) следует толковать совсем не так, как дециль между пораженными (пораженный дециль): в первом случае судьба в соответствующих сферах будет обходиться с человеком гуманно, он ощутит тепло и отзывчивость других людей, во втором случае все будет как раз наоборот, и проработка внутреннего гуманизма пойдет с большим трудом.</w:t>
      </w:r>
    </w:p>
    <w:p>
      <w:pPr>
        <w:pStyle w:val="Style15"/>
        <w:rPr/>
      </w:pPr>
      <w:r>
        <w:rPr/>
        <w:t>Существование минорного аспекта между планетами не означает, что активизация одной из них ведет к активизации аспекта и значит, другой планеты. Поэтому толкование минорных аспектов следует вести, употребляя логический союз "и" (конъюнкцию): если включены принципы обеих планет, то активизируется и аспект между ними. С другой стороны, если жизнь человека складывается так, что какая-то планета включена у него постоянно, то есть сильно акцентирована фактически (на карте чаще всего тоже, хотя это и не обязательно), то весьма вероятно, что периодически активны и все ее минорные аспекты, и она испытывает на себе влияние соответствующих планет.</w:t>
      </w:r>
    </w:p>
    <w:p>
      <w:pPr>
        <w:pStyle w:val="Style15"/>
        <w:rPr>
          <w:b/>
          <w:b/>
          <w:bCs/>
          <w:color w:val="800080"/>
        </w:rPr>
      </w:pPr>
      <w:r>
        <w:rPr>
          <w:b/>
          <w:bCs/>
          <w:color w:val="800080"/>
        </w:rPr>
        <w:t>Дециль Солнца</w:t>
      </w:r>
    </w:p>
    <w:p>
      <w:pPr>
        <w:pStyle w:val="Style15"/>
        <w:rPr>
          <w:color w:val="000080"/>
        </w:rPr>
      </w:pPr>
      <w:r>
        <w:rPr>
          <w:color w:val="000080"/>
        </w:rPr>
        <w:t>Было ли сотворение человека гуманистическим актом?</w:t>
      </w:r>
    </w:p>
    <w:p>
      <w:pPr>
        <w:pStyle w:val="Style15"/>
        <w:rPr/>
      </w:pPr>
      <w:r>
        <w:rPr/>
        <w:t>Этот аспект ставит в жизни человека проблему гуманности его собственных волеизъявлений и инициатив, а также (как правило слабых) императивных влияний судьбы в сфере влияния Планеты. В ее сфере человек будет относительно свободен, и регулировать свою волю ему придется исходя из соображений гуманизма - так, как он его понимает. По крайней мере, мысль о человечности или сама эта тема возникнет у него в связи с (обычно слабо выраженной) необходимостью что-либо предпринять в сфере Планетного принципа или при проявлении в ней определенной личной инициативы. При гармоничном Солнце эти инициативы будут уместными и получатся похожими на гуманные, при поражении Солнца человек часто будет слишком активным, и результат, при лучших намерениях, окажется плачевным и дисгармоничным, особенно если поражена Планета, и ее принципу трудно угодить; при этом внешнее насилие над своей волей в сферах Планеты он будет переживать как совершенно антигуманное, хотя прямой реальный вред в сферах Планеты будет при этом, как правило, невелик.</w:t>
      </w:r>
    </w:p>
    <w:p>
      <w:pPr>
        <w:pStyle w:val="Style15"/>
        <w:rPr>
          <w:b/>
          <w:b/>
          <w:bCs/>
          <w:color w:val="800080"/>
        </w:rPr>
      </w:pPr>
      <w:r>
        <w:rPr>
          <w:b/>
          <w:bCs/>
          <w:color w:val="800080"/>
        </w:rPr>
        <w:t>Дециль Луны</w:t>
      </w:r>
    </w:p>
    <w:p>
      <w:pPr>
        <w:pStyle w:val="Style15"/>
        <w:rPr>
          <w:color w:val="000080"/>
        </w:rPr>
      </w:pPr>
      <w:r>
        <w:rPr>
          <w:color w:val="000080"/>
        </w:rPr>
        <w:t>Кормить людей следует свойственной им пищей, а не собственным сырым мясом.</w:t>
      </w:r>
    </w:p>
    <w:p>
      <w:pPr>
        <w:pStyle w:val="Style15"/>
        <w:rPr/>
      </w:pPr>
      <w:r>
        <w:rPr/>
        <w:t>В сферах, управляемых Планетой, человек остро чувствует антигуманное отношение к себе на уровне неудовлетворенных потребностей, причем при поражении Луны они могут быть сильно извращены. С другой стороны, одновременное включение принципов Планеты и Луны, например, мысли о своем народе, матери или недостатке питания в связи со сферами Планеты вызывает у него инстинктивный прилив гуманистических чувств, которые наиболее естественно выражаются в заботе, особенно о насущных потребностях. Например, дециль Луна-Венера дает, если он не сильно поражен, чрезвычайную мягкость и нежность в любви, желание защитить, обогреть и по-человечески пожалеть любимого, но недостаток комфорта может быть воспринят этим человеком как античеловеческое проявление судьбы или партнера лично. В то же время следует иметь в виду, что дециль как минорный аспект всегда означает лишь косвенную зависимость планетных принципов, и человек с децилем Луна-Венера не будет в любви жизненно зависеть от бытовых неудобств (хотя и сочтет их антигуманными), в отличие от человека с квадратом Луны к Венере.</w:t>
      </w:r>
    </w:p>
    <w:p>
      <w:pPr>
        <w:pStyle w:val="Style15"/>
        <w:rPr>
          <w:b/>
          <w:b/>
          <w:bCs/>
          <w:color w:val="800080"/>
        </w:rPr>
      </w:pPr>
      <w:r>
        <w:rPr>
          <w:b/>
          <w:bCs/>
          <w:color w:val="800080"/>
        </w:rPr>
        <w:t>Дециль Меркурия</w:t>
      </w:r>
    </w:p>
    <w:p>
      <w:pPr>
        <w:pStyle w:val="Style15"/>
        <w:rPr>
          <w:color w:val="000080"/>
        </w:rPr>
      </w:pPr>
      <w:r>
        <w:rPr>
          <w:color w:val="000080"/>
        </w:rPr>
        <w:t>Для того, чтобы выразить участие, нужно его иметь.</w:t>
      </w:r>
    </w:p>
    <w:p>
      <w:pPr>
        <w:pStyle w:val="Style15"/>
        <w:rPr/>
      </w:pPr>
      <w:r>
        <w:rPr/>
        <w:t>В сферах Планеты мысли и особенно рациональные рассуждения человека будут клониться к гуманитарным аспектам соответствующих проблем. На словах человек будет требовать гуманного подхода и очень обижаться на резкие (по его мнению) выпады окружающих в его сторону, воспринимая их как античеловеческие. Однако в данном случае связь между принципом Планеты и меркурианским слаба, поэтому, с одной стороны, негативные моменты, связанные с проявлениями Меркурия (например, обидные слова) непосредственно мало влияют на сферы, управляемые Планетой, хотя человеку может казаться, что это совсем не так, а с другой, позитивное действие Меркурия на Планету, то есть человечные и вообще гуманистически окрашенные мысли и слова человека, направленные в соответствующие Планете сферы, возымеют слабое прямое действие, хотя человек может этого и не замечать, поэтому он должен стремиться либо к тонким эффектам, либо подключать другие планеты, чтобы (с точки зрения окружающих) не оказаться пустым болтуном и демагогом, исключительно на словах заботящимся о благе ближнего.</w:t>
      </w:r>
    </w:p>
    <w:p>
      <w:pPr>
        <w:pStyle w:val="Style15"/>
        <w:rPr>
          <w:b/>
          <w:b/>
          <w:bCs/>
          <w:color w:val="800080"/>
        </w:rPr>
      </w:pPr>
      <w:r>
        <w:rPr>
          <w:b/>
          <w:bCs/>
          <w:color w:val="800080"/>
        </w:rPr>
        <w:t>Дециль Венеры</w:t>
      </w:r>
    </w:p>
    <w:p>
      <w:pPr>
        <w:pStyle w:val="Style15"/>
        <w:rPr>
          <w:color w:val="000080"/>
        </w:rPr>
      </w:pPr>
      <w:r>
        <w:rPr>
          <w:color w:val="000080"/>
        </w:rPr>
        <w:t>Общественное сознание значительно гуманнее общественного подсознания.</w:t>
      </w:r>
    </w:p>
    <w:p>
      <w:pPr>
        <w:pStyle w:val="Style15"/>
        <w:rPr/>
      </w:pPr>
      <w:r>
        <w:rPr/>
        <w:t>Когда в сферах Планеты усиливается влияние Венеры, и чувства человека смягчаются, направляясь в сторону восприятия, особенно, прекрасного в формах и отношениях, то он ощущает в себе прилив гуманизма (в своем понимании). На низком уровне это означает чрезвычайную капризность, когда в соответствующих ситуациях человек ощущает как резко антигуманные (по отношению к себе) любые проявления недостаточного внимания, любви, даже простого неугождения своим эстетическим вкусам. Например, женщина с децилем Солнце-Венера может (искренне) счесть бесчеловечной по отношению к себе инициативу мужчины, пригласившего ее на вечер, где ее не устроят туалеты хозяев. При поражении дециля эти эффекты могут эмоционально переживаться очень сильно, но реально Венера имеет на Планетный принцип лишь косвенное влияние. В гармоничном варианте это обманчивый аспект, поскольку проявленная Венерой человечность может быть принята за любовь, а это, увы, далеко не одно и то же. Например, дециль Венера-Марс (если не сильно поражен), может дать человека, который человечно, красиво, бережно проявляет себя в общении с противоположным полом, но возвышенно-романтическая любовь (Венера) и пылкая страсть (Марс) у него соединяются в человечных проявлениях, что может совершенно не устроить партнера, понадеявшегося на соединение этих планет или, на худой конец, квадрат, дециль дает слишком (часто даже для самого человека) тонкий синтез планетных принципов, свидетельствуя о больших достижениях в прошлых воплощениях.</w:t>
      </w:r>
    </w:p>
    <w:p>
      <w:pPr>
        <w:pStyle w:val="Style15"/>
        <w:rPr>
          <w:b/>
          <w:b/>
          <w:bCs/>
          <w:color w:val="800080"/>
        </w:rPr>
      </w:pPr>
      <w:r>
        <w:rPr>
          <w:b/>
          <w:bCs/>
          <w:color w:val="800080"/>
        </w:rPr>
        <w:t>Дециль Марса</w:t>
      </w:r>
    </w:p>
    <w:p>
      <w:pPr>
        <w:pStyle w:val="Style15"/>
        <w:rPr>
          <w:color w:val="000080"/>
        </w:rPr>
      </w:pPr>
      <w:r>
        <w:rPr>
          <w:color w:val="000080"/>
        </w:rPr>
        <w:t>Сила гуманизма портит аппетит людоеда.</w:t>
      </w:r>
    </w:p>
    <w:p>
      <w:pPr>
        <w:pStyle w:val="Style15"/>
        <w:rPr/>
      </w:pPr>
      <w:r>
        <w:rPr/>
        <w:t>Этот аспект (по идее) облагораживает Планету, делая активность человека в ее сферах гуманистически направленной, по крайней мере, у него будут соответствующие импульсы, хотя и не императивные. Этот аспект дает в сферах Планеты чувствительность к любой внешней агрессии, которую человек воспринимает как античеловеческую, и в то же самое относится и к его собственной агрессии (в сферах Планеты), либо она для него невозможна, либо ведет к сильным угрызениям совести (если она есть). Поражение Марса может дать большую активность в сферах Планеты, с целью поддержки и помощи ближнему, но воплощенную неудачным образом, слишком грубо и невнимательно, что ведет к резким отрицательным последствиям (человеку платят за его неуместное и неуклюжее "добро" откровенным злом, неблагодарностью и недоброжелательством, включая иногда прямую агрессию). Гармоничный Марс при пораженной Планете даст интуитивно правильное направление гуманистической активности (своей, или окружающих - для себя), но объективно будут большие трудности ее воплощения. Если дециль гармоничен, то, при общих благих намерениях, человеку будет очень трудно преодолеть свою лень и действительно сделать что-то гуманистическое в сферах Планеты, при том, что сам он получит здесь большую человеческую поддержку, и очень важно выработать в себе (первоначально отсутствующее) чувство благодарности своей судьбе.</w:t>
      </w:r>
    </w:p>
    <w:p>
      <w:pPr>
        <w:pStyle w:val="Style15"/>
        <w:rPr>
          <w:b/>
          <w:b/>
          <w:bCs/>
          <w:color w:val="800080"/>
        </w:rPr>
      </w:pPr>
      <w:r>
        <w:rPr>
          <w:b/>
          <w:bCs/>
          <w:color w:val="800080"/>
        </w:rPr>
        <w:t>Дециль Юпитера</w:t>
      </w:r>
    </w:p>
    <w:p>
      <w:pPr>
        <w:pStyle w:val="Style15"/>
        <w:rPr>
          <w:color w:val="000080"/>
        </w:rPr>
      </w:pPr>
      <w:r>
        <w:rPr>
          <w:color w:val="000080"/>
        </w:rPr>
        <w:t>Гуманность Бога не более сомнительна, чем гуманность человека.</w:t>
      </w:r>
    </w:p>
    <w:p>
      <w:pPr>
        <w:pStyle w:val="Style15"/>
        <w:rPr/>
      </w:pPr>
      <w:r>
        <w:rPr/>
        <w:t>Этот человек будет искать проявления своей человечности в расширении возможностей другим людям в областях, связанных с Планетой. В этих сферах для него характерны широкие гуманитарные интересы; например, дециль Солнце-Юпитер при проработке может дать философа, занимающегося проблемой свободы воли человека, а на низком - религиозного фанатика, исповедующего принцип "кто не с нами, тот против нас" и считающего людьми только марионеток своего эгрегора; при этом человечным он будет считать обращение в свою веру тех, кто на это идет, и истребление остальных.</w:t>
      </w:r>
    </w:p>
    <w:p>
      <w:pPr>
        <w:pStyle w:val="Style15"/>
        <w:rPr/>
      </w:pPr>
      <w:r>
        <w:rPr/>
        <w:t>Здесь гуманизм как расширение в сферах Планеты возможностей другим не получается сам собой, но требует определенных усилий со стороны человека и подключения принципов других планет (например, Солнца и Марса, то есть инициативы, энергии и т.д.). С другой стороны, человек на низком уровне будет гордиться своим человеколюбием и возможностями гуманной помощи в сферах Планеты, и любое сомнение в его реальных заслугах здесь воспримет как оскорбление, а минимальные ограничения или даже просто сравнение с кем-то более (или даже столь же) великим как совершенно антигуманное унижение. Проработанный дециль Юпитера дает (в соответствующих областях) великих гуманистов, непроработанный - претензии на это, тем не менее выносимый, чем больше поражен Юпитер.</w:t>
      </w:r>
    </w:p>
    <w:p>
      <w:pPr>
        <w:pStyle w:val="Style15"/>
        <w:rPr>
          <w:b/>
          <w:b/>
          <w:bCs/>
          <w:color w:val="800080"/>
        </w:rPr>
      </w:pPr>
      <w:r>
        <w:rPr>
          <w:b/>
          <w:bCs/>
          <w:color w:val="800080"/>
        </w:rPr>
        <w:t>Дециль Сатурна</w:t>
      </w:r>
    </w:p>
    <w:p>
      <w:pPr>
        <w:pStyle w:val="Style15"/>
        <w:rPr>
          <w:color w:val="000080"/>
        </w:rPr>
      </w:pPr>
      <w:r>
        <w:rPr>
          <w:color w:val="000080"/>
        </w:rPr>
        <w:t>Несчастье людей заключается не только в том,. что они не понимают своего счастья - еще они не понимают друг друга.</w:t>
      </w:r>
    </w:p>
    <w:p>
      <w:pPr>
        <w:pStyle w:val="Style15"/>
        <w:rPr/>
      </w:pPr>
      <w:r>
        <w:rPr/>
        <w:t>Толкование аспекта сильно зависит от уровня проработки Сатурна, Планеты и гороскопа в целом. На низком и среднем уровне этот аспект дает в сферах Планеты гуманизм специфического вида, как стремление сделать людей счастливыми, максимально ограничив их свободу, которая (по мысли человека) быстро становится свободой зла: внешнего и внутреннего. Этот человек видит (в сферах Планеты) счастье человека и человечества в порядке, организации, жесткой структуре и распорядке. При пораженном Сатурне это может принимать жуткие формы (тоталитаризм, бюрократия), при гармоничном человек с гуманистическим энтузиазмом и подъемом будет, например, принимать участие в создании искусственной среды, отделяющей человека от неуправляемой и анархической природы - строители современной машинной цивилизации.</w:t>
      </w:r>
    </w:p>
    <w:p>
      <w:pPr>
        <w:pStyle w:val="Style15"/>
        <w:rPr/>
      </w:pPr>
      <w:r>
        <w:rPr/>
        <w:t>Проработка аспекта идет по пути глубокого изучения человеческой природы в первую очередь, как факта его внутренней жизни, и на этом пути можно постичь много глубоких истин, особенно если начать изучение с себя и устройства своего внутреннего мира и подсознания в сферах, управляемых Планетой. Тогда жесткость гуманитарных установок сменится их глубиной, в частности, человек избавится от болезненных переживаний и ощущения своей уязвимости в сферах, связанных с Планетой (например, непроработанный дециль Марс-Сатурн дает ощущение человеческой слабости и неспособности противостоять агрессии, и острую жалость к себе в связи с этим, но одновременно и неспособность к жесткой агрессии, точнее, острое чувство ее античеловечности).</w:t>
      </w:r>
    </w:p>
    <w:p>
      <w:pPr>
        <w:pStyle w:val="Style15"/>
        <w:rPr>
          <w:b/>
          <w:b/>
          <w:bCs/>
          <w:color w:val="800080"/>
        </w:rPr>
      </w:pPr>
      <w:r>
        <w:rPr>
          <w:b/>
          <w:bCs/>
          <w:color w:val="800080"/>
        </w:rPr>
        <w:t>Дециль Хирона</w:t>
      </w:r>
    </w:p>
    <w:p>
      <w:pPr>
        <w:pStyle w:val="Style15"/>
        <w:rPr>
          <w:color w:val="000080"/>
        </w:rPr>
      </w:pPr>
      <w:r>
        <w:rPr>
          <w:color w:val="000080"/>
        </w:rPr>
        <w:t>Ищу свое место в мире и все время замираю от страха: а вдруг оно мне не понравится?</w:t>
      </w:r>
    </w:p>
    <w:p>
      <w:pPr>
        <w:pStyle w:val="Style15"/>
        <w:rPr/>
      </w:pPr>
      <w:r>
        <w:rPr/>
        <w:t>Этот аспект дает в сферах Планеты интерес к нестандартным гуманитарным проблемам, не решаемым известными методами и ставящим исследователя в тупик, преодолимый лишь необыкновенным, но реальным подходом. Например, дециль Хирон-Луна дат интерес к скрытым возможностям человеческого организма, которые реализуются при участии не только физического тела, но и сознания, эмоциональных и духовных резервов человека.</w:t>
      </w:r>
    </w:p>
    <w:p>
      <w:pPr>
        <w:pStyle w:val="Style15"/>
        <w:rPr/>
      </w:pPr>
      <w:r>
        <w:rPr/>
        <w:t>Дециль как минорный аспект не дает эффекта прямого влияния Хирона на Планету, то есть специфически хиронических тупиков развития и невозможного хаоса в соответствующих ей сферах у человека не будет. Тем не менее, решая проблемы проработки Планетного принципа, человек может рассмотреть их гуманистические аспекты, и тогда Хирон способен оказать ему большую помощь своими нестандартными и неожиданными, но в принципе очень практичными взглядами и идеями - нужно быть лишь готовым их воспринять. На низком уровне влияние дециля выразится в том, что попадая изредка в тупиковые, непонятные, нестандартные или просто смешные ситуации в сферах Планеты, человек будет воспринимать их как очень негуманные по отношению к себе и сильно преувеличивать свои неудобства.</w:t>
      </w:r>
    </w:p>
    <w:p>
      <w:pPr>
        <w:pStyle w:val="Style15"/>
        <w:rPr>
          <w:b/>
          <w:b/>
          <w:bCs/>
          <w:color w:val="800080"/>
        </w:rPr>
      </w:pPr>
      <w:r>
        <w:rPr>
          <w:b/>
          <w:bCs/>
          <w:color w:val="800080"/>
        </w:rPr>
        <w:t>Дециль Урана</w:t>
      </w:r>
    </w:p>
    <w:p>
      <w:pPr>
        <w:pStyle w:val="Style15"/>
        <w:rPr>
          <w:color w:val="000080"/>
        </w:rPr>
      </w:pPr>
      <w:r>
        <w:rPr>
          <w:color w:val="000080"/>
        </w:rPr>
        <w:t>Вырабатывая концепцию гуманизма, не следует слишком опережать свое время.</w:t>
      </w:r>
    </w:p>
    <w:p>
      <w:pPr>
        <w:pStyle w:val="Style15"/>
        <w:rPr/>
      </w:pPr>
      <w:r>
        <w:rPr/>
        <w:t>В сферах Планеты у человека будут экстраординарные и часто фантастические гуманистические идеи, как применительно к человечеству в целом, так и в отношении отдельных людей. Дециль, конечно, смягчит воздействие Урана, но жертве гуманистического акта придется все же некоторое время приходить в себя, собирая остатки чувства юмора и утешая себя тем, что человек, очевидно, хотел как лучше. Дециль Урана дает также некоторый гуманизм и защиту судьбы человека в сферах, управляемых Планетой, но опять-таки в характерном ураническом стиле, часто в последний момент, или жестким энергетически воздействием. Здесь многое зависит от уровня проработки Урана и от умения и желания читать и учитывать уранические знаки судьбы. Блестящий пример грамотного чтения знаков дециля Урана дал Илья Муромец, который приветил зашедших к нему перехожих каликов, вследствие чего получил богатырскую силу и совершил массу гуманистических, по понятиям своего времени, подвигов. На низком уровне человек в сферах Планеты может быть очень капризен и обидчив, и может считать антигуманными по отношению к себе совершенно невинные проявления окружающих.</w:t>
      </w:r>
    </w:p>
    <w:p>
      <w:pPr>
        <w:pStyle w:val="Style15"/>
        <w:rPr>
          <w:b/>
          <w:b/>
          <w:bCs/>
          <w:color w:val="800080"/>
        </w:rPr>
      </w:pPr>
      <w:r>
        <w:rPr>
          <w:b/>
          <w:bCs/>
          <w:color w:val="800080"/>
        </w:rPr>
        <w:t>Дециль Нептуна</w:t>
      </w:r>
    </w:p>
    <w:p>
      <w:pPr>
        <w:pStyle w:val="Style15"/>
        <w:rPr>
          <w:color w:val="000080"/>
        </w:rPr>
      </w:pPr>
      <w:r>
        <w:rPr>
          <w:color w:val="000080"/>
        </w:rPr>
        <w:t>В наше время очень важно слыть человеколюбивым.</w:t>
      </w:r>
    </w:p>
    <w:p>
      <w:pPr>
        <w:pStyle w:val="Style15"/>
        <w:rPr/>
      </w:pPr>
      <w:r>
        <w:rPr/>
        <w:t>Этот аспект дает в сферах действия Планеты жалость к людям (в первую очередь, к себе лично) и желание смягчить их страдания, на низком уровне часто путем обмана ("ложь во спасение") и наркотиков. Сам человек, поступая в сферах Планеты антигуманно, испытывает впоследствии сильное чувство вины и стыда, поэтому старается избегать таких ситуаций даже в малом, или путем подтасовки доказать себе, что то, что он сделал, в конечном счете пойдет другому на пользу; впрочем, когда включается Нептун, логические аргументы помогают плохо. Проработанный аспект дает глубокое понимание гуманистических аспектов Планетного принципа и его гуманное использование в сферах влияния Планеты; на высоком уровне - религиозное и мистическое понимание человеческого начала: пророки и религиозные философы гуманистического направления. Вообще этот дециль дает мягкую защиту судьбы: когда человеку в сферах Планеты становится уже совсем плохо, он может (сознательно или неосознанно) взмолиться о помощи, и Божья благодать смягчит его страдания. При сильном Нептуне отличить в сферах Планеты человечность по отношению к другим от бесчеловечности будет не так легко, и здесь человеку нужно проявить внимание.</w:t>
      </w:r>
    </w:p>
    <w:p>
      <w:pPr>
        <w:pStyle w:val="Style15"/>
        <w:rPr>
          <w:b/>
          <w:b/>
          <w:bCs/>
          <w:color w:val="800080"/>
        </w:rPr>
      </w:pPr>
      <w:r>
        <w:rPr>
          <w:b/>
          <w:bCs/>
          <w:color w:val="800080"/>
        </w:rPr>
        <w:t>Дециль Плутона</w:t>
      </w:r>
    </w:p>
    <w:p>
      <w:pPr>
        <w:pStyle w:val="Style15"/>
        <w:rPr>
          <w:color w:val="000080"/>
        </w:rPr>
      </w:pPr>
      <w:r>
        <w:rPr>
          <w:color w:val="000080"/>
        </w:rPr>
        <w:t>Лишить рок присущей ему пищи было бы просто бесчеловечным.</w:t>
      </w:r>
    </w:p>
    <w:p>
      <w:pPr>
        <w:pStyle w:val="Style15"/>
        <w:rPr/>
      </w:pPr>
      <w:r>
        <w:rPr/>
        <w:t>Толкование этого аспекта зависит от аспектов Планеты и Плутона, а главное, от эволюционного уровня человека. Здесь роковые обстоятельства проверяют и чистят (в сфере Планеты) такой деликатный момент как человечность, причем не только данного человека, но и его окружения. Гармоничный дециль может дать определенную защиту от рока, сравнительно "человечные" его проявления, пораженный, наоборот, дает жесткую проверку человечности, причем если человек ее не выдерживает, он может стать жестоким тираном, черным учителем, уничтожающим все человеческое в людях, от него зависящих. Для человека, вышедшего на путь духовного развития, это очень перспективный аспект: Плутон высветит в сферах Планеты все недочеловеческие программы подсознания, и, смирившись с ограниченными, хотя и болезненными и по первому ощущению антигуманными потерями, человек сможет их трансформировать в эволюционно более высокие. Например, дециль Плутон-Марс обозначит агрессию как нечеловеческое проявление, и здесь человек на низком уровне может стать агрессивным мучителем, энергично уничтожающим в людях все человеческое; на среднем уровне человек будет всячески избегать агрессии, чувствуя, что она антигуманна (особенно по отношению к себе), но иногда будет все же с ней сталкиваться, ощущать ее присутствие и в себе, но старательно это ощущение вытеснять; на уровне работы над собой человек, осознав внутреннюю агрессию, проявленную Плутоном как античеловеческую по природе, трансформирует ее в конструктивную энергию, повысив попутно частоту вибраций энергетического потока (хулиган становится учителем каратэ). Тогда и транслируемый им рок, и чистка у его окружающих Планетного принципа окажутся, насколько это возможно, гуманными.</w:t>
      </w:r>
    </w:p>
    <w:p>
      <w:pPr>
        <w:pStyle w:val="Style15"/>
        <w:rPr/>
      </w:pPr>
      <w:r>
        <w:rPr/>
        <w:t> </w:t>
      </w:r>
    </w:p>
    <w:p>
      <w:pPr>
        <w:pStyle w:val="Style15"/>
        <w:jc w:val="center"/>
        <w:rPr/>
      </w:pPr>
      <w:r>
        <w:rPr/>
        <w:t>Глава 7</w:t>
      </w:r>
    </w:p>
    <w:p>
      <w:pPr>
        <w:pStyle w:val="Style15"/>
        <w:jc w:val="center"/>
        <w:rPr>
          <w:b/>
          <w:b/>
          <w:bCs/>
          <w:color w:val="800080"/>
        </w:rPr>
      </w:pPr>
      <w:r>
        <w:rPr>
          <w:b/>
          <w:bCs/>
          <w:color w:val="800080"/>
        </w:rPr>
        <w:t>КВИНТИЛЬ</w:t>
      </w:r>
    </w:p>
    <w:p>
      <w:pPr>
        <w:pStyle w:val="Style15"/>
        <w:rPr>
          <w:color w:val="000080"/>
        </w:rPr>
      </w:pPr>
      <w:r>
        <w:rPr>
          <w:color w:val="000080"/>
        </w:rPr>
        <w:t>Число 5, управители Меркурий, Сатурн, заточители Луна, Юпитер, кульминатор Марс, декаденты Юпитер, Нептун.</w:t>
      </w:r>
    </w:p>
    <w:p>
      <w:pPr>
        <w:pStyle w:val="Style15"/>
        <w:rPr/>
      </w:pPr>
      <w:r>
        <w:rPr/>
        <w:t>Число 5 (= 4+1) означает выход за пределы дисгармоничного материально-структурного существования, символизируя оживление мертвой материи (Ямвлих), но еще не одухотворение, которое есть более высокая ступень.</w:t>
      </w:r>
    </w:p>
    <w:p>
      <w:pPr>
        <w:pStyle w:val="Style15"/>
        <w:rPr/>
      </w:pPr>
      <w:r>
        <w:rPr/>
        <w:t>Аспект квинтиля имеет отношение к проявлениям жизни - так, как человек ее видит. В моменты активности квинтиля человек ощутит в себе некоторое оживление, внутреннее развитие или произрастание чего-то нового, или же заметит аналогичные процессы во внешнем мире, которые привлекут и заинтересуют его внимание. В зависимости от планет, образующих квинтиль, домов, в которых они стоят, и прочих подробностей карты, человек может видеть проявления жизни в самых разных объектах, процессах и обстоятельствах, в частности, там, где остальным людям она незаметна, и они сочтут его видение фантазией или метафорой, да и он сам под влиянием среды может считать так же. В принципе квинтиль - минорный гармоничный аспект, он украшает и в некоторой степени оберегает судьбу человека, хотя здесь многое зависит от мажорных аспектов планет, образующих квинтиль: при их сильном поражении (то есть при поражении квинтиля) на низком уровне развития человека возможна ненависть к любым проявлениям жизни в соответствующих сферах и стремление их подавить.</w:t>
      </w:r>
    </w:p>
    <w:p>
      <w:pPr>
        <w:pStyle w:val="Style15"/>
        <w:rPr/>
      </w:pPr>
      <w:r>
        <w:rPr/>
        <w:t>Квинтиль подразумевает жизненность как качество, противоположное косности, мертвенности, неподвижности, застывшему жесткому оформлению, то есть принципиальное изменение, появление нового, непредсказуемое развитие. Это может относиться не только к материи: квинтиль Меркурия делает человека чувствительным к жизни мысли и речи, для него выражение "мертвые слова" значит гораздо больше, чем для остальных, и вовсе не является метафорой квинтиль Венеры делит для человека все искусство на живое и мертвое, и граница для него очевидна; квинтиль Нептуна оживляет тонкий мир и медитации, этому человеку душно в одних тонких областях, потому что они кажутся ему мертвыми, и он расцветает в других, которые ощущает живыми, и ему может быть очень трудно участвовать в социально утвержденных медитациях, то есть ходить по утоптанным (а местами заасфальтированным) социумом дорогам в тонком мире, на которых давно ничего не растет. С другой стороны, жизнь которую символизирует квинтиль, всегда есть оживление какой-то косной материи, ее начинающаяся жизнь, первые признаки проявления потенциально заключенного в ней духа. Поэтому квинтиль более сильный, но и более грубый, чем дециль, аспект: от оживления до очеловечивания (а тем более, до одухотворения) предстоит еще длинный путь.</w:t>
      </w:r>
    </w:p>
    <w:p>
      <w:pPr>
        <w:pStyle w:val="Style15"/>
        <w:rPr/>
      </w:pPr>
      <w:r>
        <w:rPr>
          <w:b/>
          <w:bCs/>
          <w:color w:val="800080"/>
        </w:rPr>
        <w:t>Меркурий</w:t>
      </w:r>
      <w:r>
        <w:rPr/>
        <w:t xml:space="preserve"> как </w:t>
      </w:r>
      <w:r>
        <w:rPr>
          <w:b/>
          <w:bCs/>
          <w:color w:val="800080"/>
        </w:rPr>
        <w:t>управитель</w:t>
      </w:r>
      <w:r>
        <w:rPr/>
        <w:t xml:space="preserve"> квинтиля символизирует чрезвычайную подвижность проявлений жизненности (то, что называется </w:t>
      </w:r>
      <w:r>
        <w:rPr>
          <w:i/>
          <w:iCs/>
          <w:color w:val="000080"/>
        </w:rPr>
        <w:t>живость</w:t>
      </w:r>
      <w:r>
        <w:rPr/>
        <w:t>), которые непредсказуемы, но при этом не случайны: в основе любого проявления жизни (как и вообще всякого эволюционного развития) лежит мысль, которая им управляет. На низких уровнях проработки квинтиля эта мысль не ощутима человеком, и потому проявления жизни в себе и внешнем мире для него непонятны и загадочны и представляют вызов его рациональному сознанию. На более высоком уровне творческая мысль, пробуждающая жизнь в косной материи, уже в некоторой мере понятна человеку, и он может вступать с ней во взаимодействие, выступая как сотворец, при условии, что оказывается способным увидеть кармические ограничения, присущие данной форме, то есть в достаточной степени проработать Сатурн как второй управитель квинтиля. На бытовом уровне Меркурий дает проявлениям квинтиля аромат живости, свежести и новизны.</w:t>
      </w:r>
    </w:p>
    <w:p>
      <w:pPr>
        <w:pStyle w:val="Style15"/>
        <w:rPr/>
      </w:pPr>
      <w:r>
        <w:rPr>
          <w:b/>
          <w:bCs/>
          <w:color w:val="800080"/>
        </w:rPr>
        <w:t>Сатурн</w:t>
      </w:r>
      <w:r>
        <w:rPr/>
        <w:t xml:space="preserve"> как </w:t>
      </w:r>
      <w:r>
        <w:rPr>
          <w:b/>
          <w:bCs/>
          <w:color w:val="800080"/>
        </w:rPr>
        <w:t>управитель</w:t>
      </w:r>
      <w:r>
        <w:rPr/>
        <w:t xml:space="preserve"> квинтиля означает жесткость и кристаллизованность косных форм, в которых проявляется жизнь, символизируемая этим аспектом. Один из символов квинтиля - вырастающие из-под асфальта, взламывая его, грибы, оживляющие собой городской пейзаж. Таким образом, оживление следует рассматривать не как отрицание косной материи, а как ее собственное дальнейшее развитие: там в результате повышения эластичности связок получает определенную свободу и ощущение жизненности костяк человека.</w:t>
      </w:r>
    </w:p>
    <w:p>
      <w:pPr>
        <w:pStyle w:val="Style15"/>
        <w:rPr/>
      </w:pPr>
      <w:r>
        <w:rPr/>
        <w:t>На низком уровне проработки квинтиля Сатурн создает жесткие, очень ограниченные условия проявлениям жизни, оставляя для них мелкие трещины в толстом асфальте и вынуждая ее приспосабливаться к почти невыносимым условиям. Тем не менее, жизнь всегда появляется там, где она (кармически) нужна, но всегда в неожиданном виде. На высоком уровне проработки квинтиля Сатурн символизирует то, что называется мудростью жизни, то есть, ее умение приспособиться и дать начало глубокого развития самым косным и неподатливым структурам и образованиям, когда это еще возможно, и облегчить разрушение обреченных. Хотя квинтиль и минорный аспект, и энергичное разрушение (и созидание) мощных конструкций совсем не его стихия, потенциально он может сделать многое, облегчая как умирание безнадежно устаревших форм (так лишайники и травы прорастают между кирпичами заброшенного дома, постепенно его разрушая, но еще быстрее делая частью растительного пейзажа), так и их воскрешение к новой жизни (реставрация старинных домов и превращение их в музеи и памятники архитектуры).</w:t>
      </w:r>
    </w:p>
    <w:p>
      <w:pPr>
        <w:pStyle w:val="Style15"/>
        <w:rPr/>
      </w:pPr>
      <w:r>
        <w:rPr>
          <w:b/>
          <w:bCs/>
          <w:color w:val="800080"/>
        </w:rPr>
        <w:t>Луна</w:t>
      </w:r>
      <w:r>
        <w:rPr/>
        <w:t xml:space="preserve"> как </w:t>
      </w:r>
      <w:r>
        <w:rPr>
          <w:b/>
          <w:bCs/>
          <w:color w:val="800080"/>
        </w:rPr>
        <w:t>заточитель</w:t>
      </w:r>
      <w:r>
        <w:rPr/>
        <w:t xml:space="preserve"> квинтиля символизирует косность основного жизненного ритма, нарушение которого рассматривается подсознанием как угроза существованию человека. Всякое проявление жизненности есть выход за пределы установленного и понятного подсознанию ритма существования, и во всяком случае, требует от организма дополнительных усилий, к чему Луна относится, вообще говоря, отрицательно. Поэтому, интерпретируя квинтиль, всегда следует иметь в виду остальные аспекты планет, его образующих, а главное - общий энергетический уровень человека в соответствующих сферах. Если энергетический уровень достаточен, то человек будет излучать жизненность и свежесть (в соответствии с характером планет квинтиля и их положения в карте), если же его энергетика ослаблена, то он, наоборот, будет тянуться к проявлениям жизни во внешнем мире, стараясь их потребить, но сам будет (при включении квинтиля) производить впечатление глубоко несчастное и какое-то подчеркнуто безжизненное, как будто жизнь его покинула, и он в ближайшем будущем умрет от истощения и бледной немочи.</w:t>
      </w:r>
    </w:p>
    <w:p>
      <w:pPr>
        <w:pStyle w:val="Style15"/>
        <w:rPr/>
      </w:pPr>
      <w:r>
        <w:rPr/>
        <w:t>Что касается проявлений жизненности во внешнем мире, то человек на низком уровне проработки квинтиля будет их втайне опасаться ввиду бесконтрольности и непредсказуемости, а значит, потенциальной угрозы его существованию. Отсюда их неприятие, а также стремление поставить их под контроль и разумное (и.е. в своих интересах) использование и развитие, что для жизни означает ее окончание.</w:t>
      </w:r>
    </w:p>
    <w:p>
      <w:pPr>
        <w:pStyle w:val="Style15"/>
        <w:rPr/>
      </w:pPr>
      <w:r>
        <w:rPr/>
        <w:t>С другой стороны, в сферах квинтиля человек ощущает потребность в жизненных проявлениях и развитии как внутри себя, так и во внешнем мире (иначе он задыхается), поэтому здесь неизбежно возникает внутренний конфликт, часто болезненный и с непредсказуемым внутренними и внешними последствиями. Эта проблема символически представлена проблемой открытой форточки: без нее душно, а с ней ветрено и вероятен прилет комаров.</w:t>
      </w:r>
    </w:p>
    <w:p>
      <w:pPr>
        <w:pStyle w:val="Style15"/>
        <w:rPr/>
      </w:pPr>
      <w:r>
        <w:rPr>
          <w:b/>
          <w:bCs/>
          <w:color w:val="800080"/>
        </w:rPr>
        <w:t>Юпитер</w:t>
      </w:r>
      <w:r>
        <w:rPr/>
        <w:t xml:space="preserve"> как </w:t>
      </w:r>
      <w:r>
        <w:rPr>
          <w:b/>
          <w:bCs/>
          <w:color w:val="800080"/>
        </w:rPr>
        <w:t>заточитель</w:t>
      </w:r>
      <w:r>
        <w:rPr/>
        <w:t xml:space="preserve"> и </w:t>
      </w:r>
      <w:r>
        <w:rPr>
          <w:b/>
          <w:bCs/>
          <w:color w:val="800080"/>
        </w:rPr>
        <w:t>декадент</w:t>
      </w:r>
      <w:r>
        <w:rPr/>
        <w:t xml:space="preserve"> квинтиля символизирует обилие и буйство жизненных проявлений, которые, однако, вначале воспринимаются человеком отрицательно, в первую очередь, потому, что он к ним неподготовлен. Жизненные проявления, во всяком случае на низких уровнях проработки не столько вносят живое, творческое начало, сколько разрушают (насколько это возможно для минорного аспекта) сложившуюся структуру: на ней появляются трещины, из которых торчит непонятная, но явно неорганизованная трава, совершенно не намеревающаяся превращаться в понятное и полезное сено. Поэтому первая реакция человека на жизненные проявления это их отрицание. Далее, по мере привыкания, следует фаза, когда глаза разбегаются, и человек приветствует и акцентирует внимание то на одном проявлении квинтиля, о на другом, и соответствующие сферы обращаются в хаос - это радостное одичание запущенного сада: в условиях отсутствия разумного контроля за цветением жизни начинается борьба между ее формами по Дарвину, и максимальное распространение получают бурьян, лебеда и сныть. Падение Юпитера в квинтиле на низком уровне символизирует обреченность большей части изобилия порожденных им жизненных проявлений, а на высоком предполагает трудности, связанные с обилием низких форм и проявлений жизни, от которых должны быть тщательно защищены нежные ростки эволюционно более высоких ее форм, иначе развитие человека останавливается: детский крик на лужайке есть адекватное жизненное проявление в пять лет, а к тридцати потребуется что-то другое.</w:t>
      </w:r>
    </w:p>
    <w:p>
      <w:pPr>
        <w:pStyle w:val="Style15"/>
        <w:rPr/>
      </w:pPr>
      <w:r>
        <w:rPr>
          <w:b/>
          <w:bCs/>
          <w:color w:val="800080"/>
        </w:rPr>
        <w:t>Марс</w:t>
      </w:r>
      <w:r>
        <w:rPr/>
        <w:t xml:space="preserve"> как </w:t>
      </w:r>
      <w:r>
        <w:rPr>
          <w:b/>
          <w:bCs/>
          <w:color w:val="800080"/>
        </w:rPr>
        <w:t>кульминатор</w:t>
      </w:r>
      <w:r>
        <w:rPr/>
        <w:t xml:space="preserve"> квинтиля символизирует силу жизненных проявлений, на низком уровне хаотичную и необузданную. В то же время сила этих проявлений на первый взгляд бесконечно мала по сравнению с устойчивостью косных форм, в которых она возникает, и кульминация Марса на низком уровне проработки квинтиля символизирует скорее превосходящую величину сил, стремящихся задушить любое проявление жизни - а также их конечную неудачу в этом направлении в целом, хотя каждая отдельная травинка легко может быть ими уничтожена. И в то же время косные формы бессильны перед возникающей в них жизнью, которая выносит им окончательный приговор: либо, оживляя их до самой глубины, она переводит их на новый уровень существования (куколка превращается в бабочку, разблокируется тоталитарный режим), либо, если это оказывается невозможным, их уничтожает (жуки-древоточцы превращают засохшее дерево в труху). И в том и в другом случае кульминация Марса символизирует более высокие вибрации энергетического потока возникающей жизни по сравнению с формами, в которых она появляется - поэтому диктаторы и жесткие режимы так боятся неконтролируемых насмешек над собой, хотя бы и самых невинных: их вибрации разрушают соответствующие структуры в тонком мире, и власть ослабевает.</w:t>
      </w:r>
    </w:p>
    <w:p>
      <w:pPr>
        <w:pStyle w:val="Style15"/>
        <w:rPr/>
      </w:pPr>
      <w:r>
        <w:rPr>
          <w:b/>
          <w:bCs/>
          <w:color w:val="800080"/>
        </w:rPr>
        <w:t>Нептун</w:t>
      </w:r>
      <w:r>
        <w:rPr/>
        <w:t xml:space="preserve"> как </w:t>
      </w:r>
      <w:r>
        <w:rPr>
          <w:b/>
          <w:bCs/>
          <w:color w:val="800080"/>
        </w:rPr>
        <w:t>декадент</w:t>
      </w:r>
      <w:r>
        <w:rPr/>
        <w:t xml:space="preserve"> квинтиля символизирует видимую неуверенность космической любви, выражающейся в первых проявлениях жизни в косных формах. Эти первые ростки очень слабы и подвержены всевозможным напастям, как со стороны самой формы, которую они оживляют, так и приходящим из внешнего мира; многие из них гибнут, что вызывает у человека чувство жалости и сострадания: и к своим собственным, и к чужим, и к природным проявлениям жизни, и сильное эмоциональное желание их поддержать. Для человека в сферах квинтиля характерно (часто вытесненное) чувство своей вины перед жизнью и желание помочь в развитии ее пробивающимся росткам. При поражении обеих планет квинтиля и на низком уровне возможна, наоборот, ненависть к любым проявлениям жизни в сферах квинтиля и стремление ее уничтожить, но это чаще всего гиперкомпенсация по отрицательному типу нереализованных, искалеченных и подавленных собственных жизненных проявлений. Развитый квинтиль может дать глубокую любовь ко всем проявлениям жизни и ее понимание, но также и печаль по поводу безвозвратно исчезающих на глазах человека (а также давно исчезнувших в ходе эволюции) ее форм.</w:t>
      </w:r>
    </w:p>
    <w:p>
      <w:pPr>
        <w:pStyle w:val="Style15"/>
        <w:rPr/>
      </w:pPr>
      <w:r>
        <w:rPr/>
        <w:t xml:space="preserve">На </w:t>
      </w:r>
      <w:r>
        <w:rPr>
          <w:b/>
          <w:bCs/>
          <w:color w:val="800080"/>
        </w:rPr>
        <w:t>первом уровне</w:t>
      </w:r>
      <w:r>
        <w:rPr/>
        <w:t xml:space="preserve"> проработки квинтиля человек очень ценит любые проявления жизни в себе, воспринимая их, правда, преимущественно на физиологическом уровне, но зато очень искренне; например, урчание в собственном животе может приводить его в восторг, особенно при квинтиле Луны к Юпитеру. Что касается проявлений жизни во внешнем мире, то в соответствующих сферах они привлекут его внимание и, возможно, порадуют, но лишь в той мере, в какой их можно использовать в личных интересах. Все остальные жизненные проявления, особенно неконтролируемые и потенциально опасные, вызовут у него сугубо отрицательную реакцию, причем интуиция на малейшие проявления свежести и новизны может быть при этом великолепной; в эпоху серости человек с квинтилем Меркурия к Луне или Венере незаменим на посту, соответственно, цензора и художественного редактора: он не пропустит ни одной живой не то что книги или статьи, но даже стихотворной строчки.</w:t>
      </w:r>
    </w:p>
    <w:p>
      <w:pPr>
        <w:pStyle w:val="Style15"/>
        <w:rPr/>
      </w:pPr>
      <w:r>
        <w:rPr/>
        <w:t>На этом уровне человек очень консервативен к проявлениям жизни в косных формах, он воспринимает ее как своеобразное их украшение, которое ни в коей мере не должно менять ни их существа, ни установившегося порядка, и все подобные поползновения он быстро чувствует и стремится обезвредить. Подсознательно этот человек не доверяет жизненным проявлениям в сфере квинтиля и относится к ним с большим подозрением, (справедливо) предполагая в любой момент возможность неприятного подвоха, на который придется непонятно как реагировать.</w:t>
      </w:r>
    </w:p>
    <w:p>
      <w:pPr>
        <w:pStyle w:val="Style15"/>
        <w:rPr/>
      </w:pPr>
      <w:r>
        <w:rPr/>
        <w:t xml:space="preserve">На </w:t>
      </w:r>
      <w:r>
        <w:rPr>
          <w:b/>
          <w:bCs/>
          <w:color w:val="800080"/>
        </w:rPr>
        <w:t>втором уровне</w:t>
      </w:r>
      <w:r>
        <w:rPr/>
        <w:t xml:space="preserve"> проработки квинтиля человек уже способен демонстрировать миру свою живость, и это доставляет ему большое удовольствие. В сферах квинтиля он очень восприимчив к проявлениям жизни и склонен их поддерживать и беречь, воспринимая как абсолютную и проявленную ценность (а не только лишь потенциальную, как их увидит человек, не обладающий таким же квинтилем). В этих сферах человек заметит возможность развития и даже зачатки жизни там, где никто другой не увидит ничего, кроме груды развалин, поэтому если есть дополнительные указания (например, одна из планет квинтиля стоит в 8 доме, имеет мажорный аспект к высшей планете и т.п.), то человек может стать хорошим психологом, который покажется в психотерапевтическом общении живым человеком и сможет пробудить жизнь в пациенте (и просто в других людях). На этом уровне человек уже не так насторожен к проявлениям жизни, и часто испытывает горькие чувства, видя, как многие жизненные проявления гибнут, едва успев начать реализовываться. С другой стороны, видения кармы пробивающихся жизненных ростков на этом уровне еще нет, и человек часто попадет впросак, ухаживая за нежным вьюнком с чистыми белыми и голубыми колокольчиками и долго не замечая, как он душит растение, вокруг которого сначала так трогательно, а потом так уверенно обвивался; однако подобные случаи не лишают человека любви к проявлениям жизни в сферах квинтиля в целом, исключая поражение (обеих планет) квинтиля, когда эта любовь оборачивается преимущественно страданиями и может быть начисто вытеснена.</w:t>
      </w:r>
    </w:p>
    <w:p>
      <w:pPr>
        <w:pStyle w:val="Style15"/>
        <w:rPr/>
      </w:pPr>
      <w:r>
        <w:rPr/>
        <w:t xml:space="preserve">На </w:t>
      </w:r>
      <w:r>
        <w:rPr>
          <w:b/>
          <w:bCs/>
          <w:color w:val="800080"/>
        </w:rPr>
        <w:t>третьем уровне</w:t>
      </w:r>
      <w:r>
        <w:rPr/>
        <w:t xml:space="preserve"> проработки квинтиля человек начинает видеть карму в сферах его проявлений и дифференцированно относится к жизненным проявлениям косных форм, прозревая их дальнейшую судьбу и в какой-то мере осознанно участвуя в их эволюции. Теперь человек видит проявления жизни не только на биологическом уровне, но практически во всех сложных системах, в том числе и созданных человеком, начиная от государства и его "органов" и кончая сложными техническими системами. Это уровень специалистов высокого класса в соответствующих областях, начиная от наладчиков аппаратуры и автоматических линий (которые всегда ощущают жизни в своих приборах и на нее ориентируются) и кончая хорошими редакторами, которые помогают писателям в создании литературных произведений, не "отражающих" жизнь, а имеющих ее в себе.</w:t>
      </w:r>
    </w:p>
    <w:p>
      <w:pPr>
        <w:pStyle w:val="Style15"/>
        <w:rPr/>
      </w:pPr>
      <w:r>
        <w:rPr/>
        <w:t>На этом уровне кончается обожествление (с истерически-мистическим уклоном) проявлений жизни, и человек начинает различать ее эволюционные уровни и двоякую роль в эволюции форм - оживление и разрушение, то есть эволюционную (творческую) и инволюционную (паразитическую) жизнь. Во внутренней жизни человек на этом уровне проработки квинтиля и в его сферах воспринимает как живые и наделенные определенными темпераментами программы своего подсознания и внутренние органы, умея в некоторой мере наладить с ними контакт и взаимодействие, а главное - ощутить их желания, симпатии, антипатии, удовольствия и боль как реальные, что дает большую власть над своим организмом и подсознанием - в пределах, которые человек хорошо чувствует и старается не нарушать.</w:t>
      </w:r>
    </w:p>
    <w:p>
      <w:pPr>
        <w:pStyle w:val="Style15"/>
        <w:rPr/>
      </w:pPr>
      <w:r>
        <w:rPr/>
        <w:t xml:space="preserve">На </w:t>
      </w:r>
      <w:r>
        <w:rPr>
          <w:b/>
          <w:bCs/>
          <w:color w:val="800080"/>
        </w:rPr>
        <w:t>четвертом уровне</w:t>
      </w:r>
      <w:r>
        <w:rPr/>
        <w:t xml:space="preserve"> проработки квинтиля человек хорошо видит карму окружающей его жизни и участвует в широкой эволюционной программе, рассчитанной на многие смены жизненных форм, в том числе и создаваемых людьми. На этом уровне наибольший интерес для него представляет жизнь различных форм тонкого мира, где он преимущественно и работает, наблюдая за развитием астрального, ментального и каузального планов, где творятся, соответственно, эмоциональные и ментальные архетипы и карма больших коллективов. На этом уровне человек имеет представление о том, как развитие тонких форм материализуется в жизненные проявления плотных и, возможно, участвует в этом процессе. Это уровень великих философов и религиозных деятелей, способных вызвать к жизни новые духовные слои, которые человечество будет по мере своих сил осваивать долгие годы, постепенно их профанируя и одновременно эволюционно развиваясь.</w:t>
      </w:r>
    </w:p>
    <w:p>
      <w:pPr>
        <w:pStyle w:val="Style15"/>
        <w:jc w:val="center"/>
        <w:rPr>
          <w:b/>
          <w:b/>
          <w:bCs/>
          <w:color w:val="800080"/>
        </w:rPr>
      </w:pPr>
      <w:r>
        <w:rPr>
          <w:b/>
          <w:bCs/>
          <w:color w:val="800080"/>
        </w:rPr>
        <w:t>Квинтили планет</w:t>
      </w:r>
    </w:p>
    <w:p>
      <w:pPr>
        <w:pStyle w:val="Style15"/>
        <w:rPr/>
      </w:pPr>
      <w:r>
        <w:rPr/>
        <w:t>Как минорный аспект, квинтиль активен, если включены принципы обеих планет, его образующих, что сопровождается (хотя бы фоновым) включением домов, в которых они стоят; если этого нет, действие квинтиля практически отсутствует. При толковании квинтиля обязательно нужно учитывать мажорные аспекты его планет; гармоничный квинтиль совсем не похож на пораженный, для которого характерно искаженное и часто болезненное отношение к проявлениям жизненности в соответствующих ситуациях и трудные и дисгармоничные проявления своей, вообще трудности (и необходимость) выхода из косных состояний и жизненных стереотипов в соответствующих областях. Гармоничный квинтиль дает некоторую защиту судьбы, проявления жизни не позволят человеку закоснеть в отсутствие развития и тем или иным способом помогут преодолеть застой во внешних обстоятельствах и торжество серости в душе.</w:t>
      </w:r>
    </w:p>
    <w:p>
      <w:pPr>
        <w:pStyle w:val="Style15"/>
        <w:rPr>
          <w:b/>
          <w:b/>
          <w:bCs/>
          <w:color w:val="800080"/>
        </w:rPr>
      </w:pPr>
      <w:r>
        <w:rPr>
          <w:b/>
          <w:bCs/>
          <w:color w:val="800080"/>
        </w:rPr>
        <w:t>Квинтиль Солнца</w:t>
      </w:r>
    </w:p>
    <w:p>
      <w:pPr>
        <w:pStyle w:val="Style15"/>
        <w:rPr>
          <w:color w:val="000080"/>
        </w:rPr>
      </w:pPr>
      <w:r>
        <w:rPr>
          <w:color w:val="000080"/>
        </w:rPr>
        <w:t>Пробуждая в человеке жизнь, Господь заботится не только о нем.</w:t>
      </w:r>
    </w:p>
    <w:p>
      <w:pPr>
        <w:pStyle w:val="Style15"/>
        <w:rPr/>
      </w:pPr>
      <w:r>
        <w:rPr/>
        <w:t>Инициативы, которые возникнут у человека с сферах Планеты, привлекут его своей свежестью и новизной и окажутся особенно ценными в ситуациях застоя и инерции (важно, однако, понимать, что эти инициативы возникнут в сферах Планеты не обязательно, поскольку квинтиль - минорный аспект). Если Солнце поражено, эти инициативы будут идти слишком вразрез со сложившимися стереотипами, и человек, столкнувшись с превосходящими силами сопротивления среды, может искренне страдать, чувствуя, как его жизнь и искренность из него изымают и топчут ногами - однако чаще всего с большими на то основаниями: ему нужно учиться умерять и контролировать свои жизненность и искренность, когда они неадекватно воспринимаются средой или прямо ей враждебны.</w:t>
      </w:r>
    </w:p>
    <w:p>
      <w:pPr>
        <w:pStyle w:val="Style15"/>
        <w:rPr/>
      </w:pPr>
      <w:r>
        <w:rPr/>
        <w:t>Гармоничное Солнце дает, наоборот, чрезвычайно обаятельные проявления в сфере Планеты, и самому человеку жизнь как будто улыбается, ему интересны любые ее инициативы, и он способен, если захочет, оживить в сферах Планеты других людей и обстоятельства, что, впрочем, столкнется с большими трудностями, если Планета поражена, и получится само собой и довольно поверхностно, если она стоит гармонично. Если и Солнце и Планета стоят гармонично, и гармоничные аспекты совсем не прорабатываются, они могут в итоге засушить жизненность квинтиля ленью и скукой; поражение квинтиля поставит тут жизненность как условие выживания, и тогда у человека будет сильнейший импульс для его активации и проработки.</w:t>
      </w:r>
    </w:p>
    <w:p>
      <w:pPr>
        <w:pStyle w:val="Style15"/>
        <w:rPr>
          <w:b/>
          <w:b/>
          <w:bCs/>
          <w:color w:val="800080"/>
        </w:rPr>
      </w:pPr>
      <w:r>
        <w:rPr>
          <w:b/>
          <w:bCs/>
          <w:color w:val="800080"/>
        </w:rPr>
        <w:t>Квинтиль Луны</w:t>
      </w:r>
    </w:p>
    <w:p>
      <w:pPr>
        <w:pStyle w:val="Style15"/>
        <w:rPr>
          <w:color w:val="000080"/>
        </w:rPr>
      </w:pPr>
      <w:r>
        <w:rPr>
          <w:color w:val="000080"/>
        </w:rPr>
        <w:t>Язь, жерех и голавль равно необходимы эволюции, но язь почему-то вкуснее.</w:t>
      </w:r>
    </w:p>
    <w:p>
      <w:pPr>
        <w:pStyle w:val="Style15"/>
        <w:rPr/>
      </w:pPr>
      <w:r>
        <w:rPr/>
        <w:t>Этот аспект дает внутреннюю живость и внутреннюю заинтересованность в сферах влияния Планеты, которые вызывают у человека, к ним подключившегося, искренний эмоциональный отклик и толчок к внутреннему развитию в новом направлении. Поражение Луны дает в сферах Планеты большие жизненные силы, которым, однако, трудно пробиться наружу, и вероятны фрустрации типа состояния тополя, которому каждой весной обрезают не только ветки, но и хороший кусок ствола. Если аспект не прорабатывать, инстинктивная жизненность вырождается, делается более грубой и даже вульгарной; непроработанная Луна - мастер профанации чего угодно. Так, например, квинтиль Луна-Венера на высоком уровне дает истинное живое искусство, которое творится человеком инстинктивно и есть по существу продолжение его жизни; люди, воспринимая это искусство, с одной стороны, узнают себя, и окружающий их мир, а с другой - видят его в освещении значительно более высоких вибраций (Венера - эстетических), и, интуитивно (Луна) подключаясь к этому потоку, высветляют свой внутренний и внешний мир, в первую очередь по-другому его видят. На низком уровне этот квинтиль означает восприятие любых живых любовных и социальных отношений только с точки зрения физиологии и корыстного интереса, например, позиция типа: "если человек не тратит на меня денег и не стремится переспать, то отношения бесперспективны".</w:t>
      </w:r>
    </w:p>
    <w:p>
      <w:pPr>
        <w:pStyle w:val="Style15"/>
        <w:rPr>
          <w:b/>
          <w:b/>
          <w:bCs/>
          <w:color w:val="800080"/>
        </w:rPr>
      </w:pPr>
      <w:r>
        <w:rPr>
          <w:b/>
          <w:bCs/>
          <w:color w:val="800080"/>
        </w:rPr>
        <w:t>Квинтиль Меркурия</w:t>
      </w:r>
    </w:p>
    <w:p>
      <w:pPr>
        <w:pStyle w:val="Style15"/>
        <w:rPr>
          <w:color w:val="000080"/>
        </w:rPr>
      </w:pPr>
      <w:r>
        <w:rPr>
          <w:color w:val="000080"/>
        </w:rPr>
        <w:t>Мысленное процветание препятствует цветению мысли.</w:t>
      </w:r>
    </w:p>
    <w:p>
      <w:pPr>
        <w:pStyle w:val="Style15"/>
        <w:rPr/>
      </w:pPr>
      <w:r>
        <w:rPr/>
        <w:t>Этот аспект дает в сферах Планеты живость мысли и речи, что при поражении квинтиля может стоить человеку очень дорого, поскольку его слова могут вызвать резко отрицательную реакцию со стороны косных форм. На высоком уровне это аспект сатирика, при мажорных гармоничных аспектах Меркурия - юмориста, который может быть в своих проявлениях не особенно человечным ("ради красного словца не пожалеет и отца") - этим квинтиль отличается от дециля. Поражение Меркурия дает трудности адекватной вербализации природной живости мысли, которая будет наблюдаться у человека в сферах Планеты; высказанные соображения вначале окажутся неуместными или откровенно глупыми, хотя порой нестандартными и смешными, что человек будет тяжело переживать, хотя и не обязательно это продемонстрирует. Если поражена и Планета, что дает трудность ее проработки, на квинтиль будет большая нагрузка, и либо человек приспосабливает свою живую мысль к трудным Планетным проблемам, и учится их решать, либо его ум теряет изобретательность, а речь свежесть, и природный дар тухнет. В гармоничном варианте этот квинтиль дает большие ментальные способности в сферах Планеты - когда человек захочет их применить, изобретательность и конструктивность идей, но также общую пассивность, которая поможет их постепенно затопить.</w:t>
      </w:r>
    </w:p>
    <w:p>
      <w:pPr>
        <w:pStyle w:val="Style15"/>
        <w:rPr>
          <w:b/>
          <w:b/>
          <w:bCs/>
          <w:color w:val="800080"/>
        </w:rPr>
      </w:pPr>
      <w:r>
        <w:rPr>
          <w:b/>
          <w:bCs/>
          <w:color w:val="800080"/>
        </w:rPr>
        <w:t>Квинтиль Венеры</w:t>
      </w:r>
    </w:p>
    <w:p>
      <w:pPr>
        <w:pStyle w:val="Style15"/>
        <w:rPr>
          <w:color w:val="000080"/>
        </w:rPr>
      </w:pPr>
      <w:r>
        <w:rPr>
          <w:color w:val="000080"/>
        </w:rPr>
        <w:t>Когда в жизни нет любви, в ней нет и жизни.</w:t>
      </w:r>
    </w:p>
    <w:p>
      <w:pPr>
        <w:pStyle w:val="Style15"/>
        <w:rPr/>
      </w:pPr>
      <w:r>
        <w:rPr/>
        <w:t>Этот аспект дает в сферах Планеты живость социальных контактов и эстетических вкусов, а также непосредственность проявлений в любви. В этих областях человека будут буквально душить рутина и косность, довольно характерные для социума в целом, поэтому даже незначительное поражение Венеры создаст для человека сложности во социальных контактах: с одной стороны, живость и непосредственность в других будут его привлекать, а с другой, его собственные проявления могут показаться не столько живыми, сколько неуклюжими; сильное поражение Венеры может привести к психическим зажимам и полному отказу от любого сколько-нибудь непосредственного поведения. На низком уровне квинтиль Венеры дает социально штампованное отношение к проявлениям жизни в себе и в других и склонность паразитировать на ее проявлениях в социальных ситуациях внешнего мира, особенно если у человека низкий уровень энергетики; примером могут служить многие воспитатели, питающиеся (часто в элементами садизма) эмоциями и непосредственными энергетическими проявлениями детей и подростков; аналогичную роль (представляя паразитическую жизнь) играют художественные критики низшей октавы. Гармоничные аспекты квинтиля дают любовь людей за естественную живость проявлений и творческое начало в сферах Планеты, которое реализуется. однако, лишь при тщательной проработке.</w:t>
      </w:r>
    </w:p>
    <w:p>
      <w:pPr>
        <w:pStyle w:val="Style15"/>
        <w:rPr>
          <w:b/>
          <w:b/>
          <w:bCs/>
          <w:color w:val="800080"/>
        </w:rPr>
      </w:pPr>
      <w:r>
        <w:rPr>
          <w:b/>
          <w:bCs/>
          <w:color w:val="800080"/>
        </w:rPr>
        <w:t>Квинтиль Марса</w:t>
      </w:r>
    </w:p>
    <w:p>
      <w:pPr>
        <w:pStyle w:val="Style15"/>
        <w:rPr>
          <w:color w:val="000080"/>
        </w:rPr>
      </w:pPr>
      <w:r>
        <w:rPr>
          <w:color w:val="000080"/>
        </w:rPr>
        <w:t>Видимая сила жизни находится в обратном отношении к ее эволюционному уровню.</w:t>
      </w:r>
    </w:p>
    <w:p>
      <w:pPr>
        <w:pStyle w:val="Style15"/>
        <w:rPr/>
      </w:pPr>
      <w:r>
        <w:rPr/>
        <w:t>На низком уровне и при поражении Марса этот аспект (особенно при Марсе в восьмом доме) может дать садистическое удовольствие от мучений живого существа, расстающегося с жизнью; но это крайние случаи, и обычно квинтиль Марса все же несколько смягчает его агрессивность, и человек в сферах Планеты живо интересуется специфической активностью жизненных проявлений и сам склонен к энергичному преодолению косных внешних и внутренних состояний в этих сферах. Подчеркнутый квинтиль Марса к Луне или Солнцу может дать постоянный интерес к биологии, если Марс или Планета в шестом или двенадцатом доме, возможна деятельность по защите животных и т.д. Поражение квинтиля дает неуклюжие собственные проявления жизненности и удары по ней извне, что в отсутствие проработки ведет к болезненным комплексам. Например, квинтиль Марс-Сатурн дает человеку на среднем уровне развития ощущение невозможности причинить вред любому живому существу, и собственную уязвимость от внешней агрессии, но все же гораздо меньшую, чем кажется человеку и чем, например, при квадрате Марса к Сатурну. Все же квинтиль гармоничный аспект, и если не сильно поражен, дает определенную защиту человеку, во всяком случае, если он ощущает себя и выступает в роли защитника жизни. На низком уровне этот аспект дает склонность к примитивному пониманию жизненных проявлений, главным образом, как пищедобывательного и сексуального инстинктов, на высоком появляется возможность тонкой поддержки жизненных проявлений и их глубокого проникновения в тяжелые косные формы.</w:t>
      </w:r>
    </w:p>
    <w:p>
      <w:pPr>
        <w:pStyle w:val="Style15"/>
        <w:rPr>
          <w:b/>
          <w:b/>
          <w:bCs/>
          <w:color w:val="800080"/>
        </w:rPr>
      </w:pPr>
      <w:r>
        <w:rPr>
          <w:b/>
          <w:bCs/>
          <w:color w:val="800080"/>
        </w:rPr>
        <w:t>Квинтиль Юпитера</w:t>
      </w:r>
    </w:p>
    <w:p>
      <w:pPr>
        <w:pStyle w:val="Style15"/>
        <w:rPr>
          <w:color w:val="000080"/>
        </w:rPr>
      </w:pPr>
      <w:r>
        <w:rPr>
          <w:color w:val="000080"/>
        </w:rPr>
        <w:t>Обилие видов саранчи не смутит истинно верующего.</w:t>
      </w:r>
    </w:p>
    <w:p>
      <w:pPr>
        <w:pStyle w:val="Style15"/>
        <w:rPr/>
      </w:pPr>
      <w:r>
        <w:rPr/>
        <w:t>В гармоничном варианте это исключительно жизнеутверждающий аспект: в сферах Планеты человек ощутит широту и обилие жизненных проявлений, хотя и не обязательно самого высшего качества. На низком уровне у него будет стремление их потребить; например, гармоничный квинтиль Юпитер-Венера дает жизнелюба с эротическим акцентом, обаянию которого очень трудно сопротивляться противоположному полу. Поражение Юпитера на низком уровне дает в сфере Планеты жизненные проявления, которые могут покоробить окружающих но сам человек, занятый собой, этого часто не замечает. Здесь жизненных проявлений будет много, но они будут грубо не соответствовать потребностям среды и тех форм, на которых они произросли, что может привести к сильным неприятностям, кармический смысл которых для человека состоит в том, что открывая другим возможности проявлений жизни и свои собственные ее проявления, следует озаботиться тем, насколько они им нужны и подходят: Юпитер, находясь в минорном аспекте к Планете, не дает возможности расширения автоматически, но требует от человека специальных усилий. Проработка дает в областях Планеты широкий и сильный жизненный поток, поддержку развития многих форм жизни и способность оживить, казалось бы, безнадежно мертвые формы, обреченные на уничтожение. В гармоничном варианте человек без проработки либо будет кормить своей жизненностью многих паразитов, либо со временем станет одним из них.</w:t>
      </w:r>
    </w:p>
    <w:p>
      <w:pPr>
        <w:pStyle w:val="Style15"/>
        <w:rPr>
          <w:b/>
          <w:b/>
          <w:bCs/>
          <w:color w:val="800080"/>
        </w:rPr>
      </w:pPr>
      <w:r>
        <w:rPr>
          <w:b/>
          <w:bCs/>
          <w:color w:val="800080"/>
        </w:rPr>
        <w:t>Квинтиль Сатурна</w:t>
      </w:r>
    </w:p>
    <w:p>
      <w:pPr>
        <w:pStyle w:val="Style15"/>
        <w:rPr>
          <w:color w:val="000080"/>
        </w:rPr>
      </w:pPr>
      <w:r>
        <w:rPr>
          <w:color w:val="000080"/>
        </w:rPr>
        <w:t>Аскетизм есть желание сосредоточиться на одном виде жизни.</w:t>
      </w:r>
    </w:p>
    <w:p>
      <w:pPr>
        <w:pStyle w:val="Style15"/>
        <w:rPr/>
      </w:pPr>
      <w:r>
        <w:rPr/>
        <w:t>Этот аспект часто дает в сферах Планеты заинтересованно-скептическое отношение к проявлениям жизни. Человеку в глубине души очень бы хотелось, чтобы она произросла и процветала, но он в то же время видит и множество препятствий к тому и сомневается в успехе, но и ждет его, и бывает очень огорчен при поражении жизни и победах косности, хотя не упустит случая сказать: "Я же говорил, что ничего хорошего из этих начинаний не выйдет, что они обречены на провал". Однако душителем жизненных проявлений в сферах Планеты этот человек становится лишь на самом низком уровне проработки квинтиля и Сатурна и сильном их поражении, вследствие глубоких травм, нанесенных его уязвимому жизнелюбивому чувству. Обычно этот аспект смягчает жесткость Сатурна, и дает под внешней строгостью и дисциплиной желание сохранить жизнь в проявлениях Планетного принципа и дать ей возможность развития. При поражении Сатурна у человека будут чересчур определенные и догматичные взгляды на то, какой именно должна быть эта жизнь, и как конкретно она должна оживлять формы, в которых зарождается, при гармоничном человек будет знать, как и когда этой жизни следует помогать, но часто ему будет лень этим заниматься. Здесь проработка дает глубокое понимание происходящего в косных формах (особенно в самых жестких и тяжелых, типа математических и металлоконструкций) при зарождении в них жизни, и перспектив развития ее конкретных проявлений, а также знание, какая помощь кому из них необходима, а какая нежелательна (пораженный Сатурн без проработки может дать, при лучших намерениях, сверхопеку, под которой жизнь быстро задыхается).</w:t>
      </w:r>
    </w:p>
    <w:p>
      <w:pPr>
        <w:pStyle w:val="Style15"/>
        <w:rPr>
          <w:b/>
          <w:b/>
          <w:bCs/>
          <w:color w:val="800080"/>
        </w:rPr>
      </w:pPr>
      <w:r>
        <w:rPr>
          <w:b/>
          <w:bCs/>
          <w:color w:val="800080"/>
        </w:rPr>
        <w:t>Квинтиль Хирона</w:t>
      </w:r>
    </w:p>
    <w:p>
      <w:pPr>
        <w:pStyle w:val="Style15"/>
        <w:rPr>
          <w:color w:val="000080"/>
        </w:rPr>
      </w:pPr>
      <w:r>
        <w:rPr>
          <w:color w:val="000080"/>
        </w:rPr>
        <w:t>Жизнь, в отличие от человека, ее изучающего, никогда не заходит в тупик.</w:t>
      </w:r>
    </w:p>
    <w:p>
      <w:pPr>
        <w:pStyle w:val="Style15"/>
        <w:rPr/>
      </w:pPr>
      <w:r>
        <w:rPr/>
        <w:t>Это очень многообещающий аспект, если взяться его прорабатывать, поскольку он дает в сферах Планеты видение и материализацию жизни в тех ее проявлениях, где она прежде была практически неощутима. Например, квинтиль Хирон-Луна дает способности к восприятию биополя человека и его органов, на высоком уровне возможность целительства путем "переговоров" с различными частями тела и внутренними органами как с живыми существами, обладающими определенным характером и зачатками сознания (по учению йогов, печень упряма и с ней нужно разговаривать твердо и строго, сердце же, наоборот, послушное и ласковое и предпочитает мягкие уговоры, и т.д.). Квинтиль Хирона может дать анекдотические проявления жизни в вещах и самых подходящий момент (горячая сковорода, как живая, выскальзывает из рук и удирает под шкаф), создавая немыслимый хаос проявлений неконтролируемой жизни, что сначала часто звучит смешно, но, систематически повторяясь в течение длительного времени, может обозначить серьезный жизненный тупик, для преодоления которого человеку придется проникнуть очень глубоко в свое подсознание или принципиально расширить свое понимание жизни и своих обязанностей перед ней. Например, квинтиль Меркурия к Хирону в четвертом доме может означать, что человеку придется рационально осознать как живых некоторых членов своей семьи, которые (как ему поначалу кажется) вовсе не обладают указанным качеством, по крайней мере, в сферах, в которых стоит Меркурий. Однако со временем квинтиль Хирона дает выход из тупиков развития жизни, в том числе и семейной.</w:t>
      </w:r>
    </w:p>
    <w:p>
      <w:pPr>
        <w:pStyle w:val="Style15"/>
        <w:rPr>
          <w:b/>
          <w:b/>
          <w:bCs/>
          <w:color w:val="800080"/>
        </w:rPr>
      </w:pPr>
      <w:r>
        <w:rPr>
          <w:b/>
          <w:bCs/>
          <w:color w:val="800080"/>
        </w:rPr>
        <w:t>Квинтиль Урана</w:t>
      </w:r>
    </w:p>
    <w:p>
      <w:pPr>
        <w:pStyle w:val="Style15"/>
        <w:rPr>
          <w:color w:val="000080"/>
        </w:rPr>
      </w:pPr>
      <w:r>
        <w:rPr>
          <w:color w:val="000080"/>
        </w:rPr>
        <w:t>Если гора не идет к Магомету, то и слава Аллаху.</w:t>
      </w:r>
    </w:p>
    <w:p>
      <w:pPr>
        <w:pStyle w:val="Style15"/>
        <w:rPr/>
      </w:pPr>
      <w:r>
        <w:rPr/>
        <w:t>Этот аспект дает в сфере планеты неожиданные всплески жизненных проявлений, которые могут быть просто экстраординарным исключением, артефактом, но иногда звучат почти чудом, являя проблески жизни в, казалось бы, совершенно мертвых формах. На высоком уровне этот аспект может означать блестящие математические или теоретико-физические способности, умение увидеть жизнь и развитие самых сложных и абстрактных структур и моделей, на среднем уровне человек должен стараться увидеть энергично-жизненные проявления Урана в сфере Планеты как знаки судьбы и учиться их интерпретировать. Этот аспект означает определенную защиту судьбы - в трудный момент внутри человека или во внешнем мире возникает неожиданное оживление, которое расстраивает косную, идущую по утвержденным планам программу, создавая спонтанную флуктуацию и возможность нестандартного выхода или решения проблемы. Проработка этого аспекта идет по пути осознания смысла и значения всплеска жизненности или неожиданного скачка развития, его поддержки и адаптации к реальности, без чего он, как правило, быстро умирает и сглаживается. Сильное включение Урана может дать в сферах Планеты активизацию жизни в невиданных формах, которые поставят человека в тупик и сильно испугают; однако намеки на ее истинное назначение и характер он может попытаться получить, вспоминая прошлые уранические вспышки и проявления жизненности в сфере Планеты.</w:t>
      </w:r>
    </w:p>
    <w:p>
      <w:pPr>
        <w:pStyle w:val="Style15"/>
        <w:rPr>
          <w:b/>
          <w:b/>
          <w:bCs/>
          <w:color w:val="800080"/>
        </w:rPr>
      </w:pPr>
      <w:r>
        <w:rPr>
          <w:b/>
          <w:bCs/>
          <w:color w:val="800080"/>
        </w:rPr>
        <w:t>Квинтиль Нептуна</w:t>
      </w:r>
    </w:p>
    <w:p>
      <w:pPr>
        <w:pStyle w:val="Style15"/>
        <w:rPr>
          <w:color w:val="000080"/>
        </w:rPr>
      </w:pPr>
      <w:r>
        <w:rPr>
          <w:color w:val="000080"/>
        </w:rPr>
        <w:t>Река Жизни, впадающая в океан Мировой Любви, берет начало в болоте Сочувствия.</w:t>
      </w:r>
    </w:p>
    <w:p>
      <w:pPr>
        <w:pStyle w:val="Style15"/>
        <w:rPr/>
      </w:pPr>
      <w:r>
        <w:rPr/>
        <w:t>Этот аспект дает в сферах Планеты жизненность медитаций, на высоком уровне - истинное понимание жизни Планетного принципа и любых ее проявлений. На низком уровне, особенно при поражении квинтиля, человек будет заинтересован и активен преимущественно в паразитических формах жизни, связанных с обманом, ложными положениями и тайным использованием чужого жизненного потока в сферах Планеты. При поражении Нептуна у человека может быть склонность к самым низким формам жизни из всех, которые обнаруживаются в данной косной форме, и тогда он будет им покровительствовать в ущерб остальным; здесь проработка идет, главным образом, во внутреннем мире, и порой человеку для того, чтобы отказаться от наслаждений грязной жизни (которую он противопоставляет чистой безжизненности), нужно опуститься на самое дно соответствующей лужи, хотя иногда хватает и половины ее глубины: важно лишь не закрывать себе глаза на то, что реально происходит, что само по себе довольно трудно (помогает включение Плутона). Здесь характерно подсознательное чувство вины перед жизнью в сферах Планеты, которое человек пытается подавить или неуклюже компенсировать. Поражение Планеты при гармоничном Нептуне дает эффект розовых очков: человек счастлив от любых проявлений жизни в сферах Планеты, и ему трудно отличить низкие от высоких и вообще разобраться в ее хитросплетениях, так что он может попасть в неприятные ситуации, пытаясь защитить что не нужно от кого не следует. Гармоничный квинтиль дает мистический восторг перед жизнью Планетного принципа, сочетающийся с некоторой пассивностью, и склонность на ней паразитировать; на высоком уровне - умение обнаружить жизнь в невероятных условиях и помочь ее развитию.</w:t>
      </w:r>
    </w:p>
    <w:p>
      <w:pPr>
        <w:pStyle w:val="Style15"/>
        <w:rPr>
          <w:b/>
          <w:b/>
          <w:bCs/>
          <w:color w:val="800080"/>
        </w:rPr>
      </w:pPr>
      <w:r>
        <w:rPr>
          <w:b/>
          <w:bCs/>
          <w:color w:val="800080"/>
        </w:rPr>
        <w:t>Квинтиль Плутона</w:t>
      </w:r>
    </w:p>
    <w:p>
      <w:pPr>
        <w:pStyle w:val="Style15"/>
        <w:rPr>
          <w:color w:val="000080"/>
        </w:rPr>
      </w:pPr>
      <w:r>
        <w:rPr>
          <w:color w:val="000080"/>
        </w:rPr>
        <w:t>Когда в глухом лесу, кишащем хищными волками, появляется молодой барашек, он ни в чем не виноват, но вызывает приятное оживление.</w:t>
      </w:r>
    </w:p>
    <w:p>
      <w:pPr>
        <w:pStyle w:val="Style15"/>
        <w:rPr/>
      </w:pPr>
      <w:r>
        <w:rPr/>
        <w:t>Это очень неоднозначный аспект, интерпретация которого сильно зависит не только от мажорных аспектов Плутона и Планеты, но и от эволюционного уровня человека в целом. Вообще говоря, Плутон выступает как инспектор качества и форм жизни в сферах Планеты, и человеку придется пережить расставание с некоторыми из них навсегда, с чем лучше вовремя внутренне смириться (пережив определенный траур). С другой стороны, Плутон уничтожает, в первую очередь, паразитические формы жизни, и после его воздействия человеку в конечном счете становится лучше, хотя внутренние клопы и тараканы, изобилующие в числе программ подсознания, и выглядят порой во внутреннем мире человека довольно привлекательно, по крайней мере, если не вглядываться в них пристально, и расставание с ними может быть очень мучительно - человеку будет казаться (особенно при поражении Планеты), что в нем убивают всю его жизнь, и только много позже он поймет, что это было не так. Пораженный Плутон сделает это жестче и бесцеремоннее, гармоничный мягче, но в любом случае переживания (на низком и среднем уровнях) будут не самыми приятными.</w:t>
      </w:r>
    </w:p>
    <w:p>
      <w:pPr>
        <w:pStyle w:val="Style15"/>
        <w:rPr/>
      </w:pPr>
      <w:r>
        <w:rPr/>
        <w:t>Этот аспект дает острое критическое видение жизненных проявлений в сферах Планеты, и при поражении квинтиля человек на низком уровне может стать черным учителем жизни, истребляя н только ее паразитов, но фактически и все остальные ее проявления (хотя думать он, вероятно, будет иначе) - аспект Содома и Гоморры, который на высоком уровне проработки обещает исцеление от рака и СПИДа.</w:t>
      </w:r>
    </w:p>
    <w:p>
      <w:pPr>
        <w:pStyle w:val="Style15"/>
        <w:rPr/>
      </w:pPr>
      <w:r>
        <w:rPr/>
      </w:r>
    </w:p>
    <w:p>
      <w:pPr>
        <w:pStyle w:val="Style15"/>
        <w:jc w:val="center"/>
        <w:rPr/>
      </w:pPr>
      <w:r>
        <w:rPr/>
        <w:t>Глава 8</w:t>
      </w:r>
    </w:p>
    <w:p>
      <w:pPr>
        <w:pStyle w:val="Style15"/>
        <w:jc w:val="center"/>
        <w:rPr>
          <w:b/>
          <w:b/>
          <w:bCs/>
          <w:color w:val="800080"/>
        </w:rPr>
      </w:pPr>
      <w:r>
        <w:rPr>
          <w:b/>
          <w:bCs/>
          <w:color w:val="800080"/>
        </w:rPr>
        <w:t>ТРИДЕЦИЛЬ</w:t>
      </w:r>
    </w:p>
    <w:p>
      <w:pPr>
        <w:pStyle w:val="Style15"/>
        <w:rPr>
          <w:color w:val="000080"/>
        </w:rPr>
      </w:pPr>
      <w:r>
        <w:rPr>
          <w:color w:val="000080"/>
        </w:rPr>
        <w:t>Числа 10, 3, управители Луна, Юпитер, заточители Меркурий, Сатурн, кульминаторы Юпитер, Нептун, декадент Марс.</w:t>
      </w:r>
    </w:p>
    <w:p>
      <w:pPr>
        <w:pStyle w:val="Style15"/>
        <w:rPr/>
      </w:pPr>
      <w:r>
        <w:rPr/>
        <w:t>Тридециль, составляя 3/10 от полной дуги 360</w:t>
      </w:r>
      <w:r>
        <w:rPr>
          <w:vertAlign w:val="superscript"/>
        </w:rPr>
        <w:t>о</w:t>
      </w:r>
      <w:r>
        <w:rPr/>
        <w:t xml:space="preserve"> , характеризуется не одним целым числом, а двумя (десяткой и тройкой); другими словами, тридециль десять раз укладывается в тройной полной дуге 3 х 360</w:t>
      </w:r>
      <w:r>
        <w:rPr>
          <w:vertAlign w:val="superscript"/>
        </w:rPr>
        <w:t>о</w:t>
      </w:r>
      <w:r>
        <w:rPr/>
        <w:t xml:space="preserve"> =1080</w:t>
      </w:r>
      <w:r>
        <w:rPr>
          <w:vertAlign w:val="superscript"/>
        </w:rPr>
        <w:t>о</w:t>
      </w:r>
      <w:r>
        <w:rPr/>
        <w:t>. Это означает, что он имеет отношение к гуманитарным вопросам (десятка), как и дециль, но не прямое, а косвенное, скрытое, причем потенциально гармоничное (тройка). С другой стороны, тридециль является обращением квинтиля, и поэтому относится к проявлениям жизни, но не актуальным, как квинтиль, а потенциальным, поэтому он сам по себе менее гармоничен, но является более творческим и представляет больше возможностей управляемого развития, тем более, что проявляет скрытые гуманистические склонности и возможности, обещая гармоничное (тройка) соединение живого и человеческого начал: дуга тридециля (108</w:t>
      </w:r>
      <w:r>
        <w:rPr>
          <w:vertAlign w:val="superscript"/>
        </w:rPr>
        <w:t>о</w:t>
      </w:r>
      <w:r>
        <w:rPr/>
        <w:t>) равна сумме дуг квинтиля (72</w:t>
      </w:r>
      <w:r>
        <w:rPr>
          <w:vertAlign w:val="superscript"/>
        </w:rPr>
        <w:t>о</w:t>
      </w:r>
      <w:r>
        <w:rPr/>
        <w:t xml:space="preserve"> и дециля (36</w:t>
      </w:r>
      <w:r>
        <w:rPr>
          <w:vertAlign w:val="superscript"/>
        </w:rPr>
        <w:t>о</w:t>
      </w:r>
      <w:r>
        <w:rPr/>
        <w:t>). Таким образом, развитый тридециль означает живое гармоничное развитие человеческих качеств и гуманитарных интересов, в непроработанном варианте предоставляя лишь возможности оживления и очеловечивания и потенциальную жизненность. Другими словами, квинтиль символизирует жизненность как биологическое проявление, как первичное преодоление полной косности форм, а тридециль (потенциально) дает развитие очеловеченной жизни, то есть эволюционно гораздо более высоких форм; однако эта очеловеченность проявляется не сразу: первоначально тридециль означает лишь пробуждение жизненного начала и потребность в его выражении и реализации,</w:t>
      </w:r>
    </w:p>
    <w:p>
      <w:pPr>
        <w:pStyle w:val="Style15"/>
        <w:rPr/>
      </w:pPr>
      <w:r>
        <w:rPr>
          <w:b/>
          <w:bCs/>
          <w:color w:val="800080"/>
        </w:rPr>
        <w:t>Луна</w:t>
      </w:r>
      <w:r>
        <w:rPr/>
        <w:t xml:space="preserve"> как </w:t>
      </w:r>
      <w:r>
        <w:rPr>
          <w:b/>
          <w:bCs/>
          <w:color w:val="800080"/>
        </w:rPr>
        <w:t>управитель</w:t>
      </w:r>
      <w:r>
        <w:rPr/>
        <w:t xml:space="preserve"> тридециля символизирует биологическую основу возможностей, которую он предоставляет. Подсознание человека приветствует открывающиеся возможности оживления форм и их развития, имея, правда, в виду корыстные цели, но это обстоятельство, как и будущие сложности, вначале скрыто. Тридециль активизирует подсознательные программы развития человека как биологического существа и активного исследования окружающего мира, которые дают импульс любопытства к любым проявлениям внешней жизни и ощущение своей собственной потенциальной жизненности, причем человек вначале плохо понимает ее природу. Тридециль (в своих сферах) как будто шепчет человеку: "Вот оно, </w:t>
      </w:r>
      <w:r>
        <w:rPr>
          <w:i/>
          <w:iCs/>
          <w:color w:val="000080"/>
        </w:rPr>
        <w:t>живое</w:t>
      </w:r>
      <w:r>
        <w:rPr/>
        <w:t>, нужно посмотреть поближе, может быть, оно опасно, и тогда нужно быть начеку, а может быть, что съедобно, и тогда нужно выяснить это доподлинно". Тридециль создает напряжение, заставляющее человека искать средства внешнего выражения своих внутренних состояний и развития внутреннего мира, причем это напряжение носит по видимости биологический характер, то есть ощущается так же императивно, как физиологические потребности, но, в отличие от последних, имеет далекое и во многом гуманитарное продолжение.</w:t>
      </w:r>
    </w:p>
    <w:p>
      <w:pPr>
        <w:pStyle w:val="Style15"/>
        <w:rPr/>
      </w:pPr>
      <w:r>
        <w:rPr>
          <w:b/>
          <w:bCs/>
          <w:color w:val="800080"/>
        </w:rPr>
        <w:t>Юпитер</w:t>
      </w:r>
      <w:r>
        <w:rPr/>
        <w:t xml:space="preserve"> как </w:t>
      </w:r>
      <w:r>
        <w:rPr>
          <w:b/>
          <w:bCs/>
          <w:color w:val="800080"/>
        </w:rPr>
        <w:t>управитель</w:t>
      </w:r>
      <w:r>
        <w:rPr/>
        <w:t xml:space="preserve"> и кульминатор тридециля символизирует широту открываемых тридецилем возможностей и обилие жизненных проявлений, которые вначале вызовут любопытство человека, а при проработке и активное в них участие, которое постепенно затронет и его развитие как человека. Гармоничный тридециль на низком уровне хорошо иллюстрируется традиционной картиной рая: изобилие (Юпитер) фруктов и прочих предметов потребления (Луна), которые обеспечивают ничем не омраченное счастье человека. Здесь характерно обилие возможностей жизненных проявлений и чисто биологическое понимание человеческих потребностей и проблем развития. Поэтому на низком уровне для тридециля характерен обширный поверхностный интерес к проявлениям жизни и профанация человеческих потребностей, в частности, самовыражения и эволюционного роста, до биологических или самых примитивных социальных, что выражается в идеалах "красивой" жизни и подмене духовного развития материальным. Проще говоря, жизнь привлекает человека шелестом стодолларовых ассигнаций (и сводится к нему), а самовыражение он находит с помощью новой модели "кадиллака", в которой усматривает также и свой эволюционный рост. На высоком уровне развития тридециля Юпитер дает человеку в соответствующих областях возможности жизненных проявлений и самовыражения через высшие проявления духа: способности к религиозной философии, пророчеству, мистические откровения и т.д. и возможность принимать участие в кармической программе, которая занимается очеловечиванием человечества.</w:t>
      </w:r>
    </w:p>
    <w:p>
      <w:pPr>
        <w:pStyle w:val="Style15"/>
        <w:rPr/>
      </w:pPr>
      <w:r>
        <w:rPr>
          <w:b/>
          <w:bCs/>
          <w:color w:val="800080"/>
        </w:rPr>
        <w:t>Меркурий</w:t>
      </w:r>
      <w:r>
        <w:rPr/>
        <w:t xml:space="preserve"> как </w:t>
      </w:r>
      <w:r>
        <w:rPr>
          <w:b/>
          <w:bCs/>
          <w:color w:val="800080"/>
        </w:rPr>
        <w:t>заточитель</w:t>
      </w:r>
      <w:r>
        <w:rPr/>
        <w:t xml:space="preserve"> тридециля на низком уровне дает меркантильное рациональное понимание и отношение к возможностям проявлений жизни вообще и развитие собственного человеческого начала, которое человек понимает узко-социально, как достижение престижных социальных слоев и успешное в них функционирование, что гораздо чаще означает гибель человеческого начала, чем его развитие. На низком уровне развитие гуманитарного начала в человеке совершенно иррационально для него, и участие его разума здесь чаще всего разрушительно; то же относится и к проблеме живого самовыражения, ибо ум человека будет транслировать не внутреннее его состояние, а социальные клише, не имеющие к нему никакого отношения.</w:t>
      </w:r>
    </w:p>
    <w:p>
      <w:pPr>
        <w:pStyle w:val="Style15"/>
        <w:rPr/>
      </w:pPr>
      <w:r>
        <w:rPr/>
        <w:t>Проработка идет по пути сознательного ограничения роли рационального ума, которая вначале сводится к фиксированию сознанием включения тридециля, то есть активизации проблем развития человеческих качеств, самовыражения, и участие в жизненных проявлениях внешнего мира, а судить об этих деликатных материях человек должен очень осторожно и не прямолинейно, до тех пор, пока у него не появится подробное видение своего подсознания и проблем внутреннего развития и, соответственно, кармы пробивающейся внешней жизни, в которой он может принять участие. Тогда ум становится его эффективным, но по-прежнему косвенным помощником, помогая сориентироваться в обширных возможностях (своего и чужого) живого развития и самовыражения и их кармических ограничениях и выбрать наиболее удачные варианты.</w:t>
      </w:r>
    </w:p>
    <w:p>
      <w:pPr>
        <w:pStyle w:val="Style15"/>
        <w:rPr/>
      </w:pPr>
      <w:r>
        <w:rPr>
          <w:b/>
          <w:bCs/>
          <w:color w:val="800080"/>
        </w:rPr>
        <w:t>Сатурн</w:t>
      </w:r>
      <w:r>
        <w:rPr/>
        <w:t xml:space="preserve"> как </w:t>
      </w:r>
      <w:r>
        <w:rPr>
          <w:b/>
          <w:bCs/>
          <w:color w:val="800080"/>
        </w:rPr>
        <w:t>заточитель</w:t>
      </w:r>
      <w:r>
        <w:rPr/>
        <w:t xml:space="preserve"> тридециля символизирует трудности и жесткие ограничения, которые, подобно подводным камням, возникают на пути человека, когда он пытается реализовать во внешнем мире свою внутреннюю жизнь, внутреннее развитие. Иногда человеку кажется, что какая-то сила душит в нем проявление жизни; это ощущение правильно, и означает проявление индивидуальной кармической программы данного человека, предусматривающей развитие вполне определенных форм жизненности, причем преимущественно связанных с человечностью, а все остальные, более примитивные (в частности, зооморфные) формы жизненности должны постепенно отмирать или становиться гораздо тоньше. Именно эти, по первому ощущению очень жесткие и несправедливые ограничения развития внутренней жизненности символизирует заточение Сатурна. Во внешней жизни заточение Сатурна сказывается в огромных трудностях, возникающих при попытках человека поддержать развитие жизни и ее борьбу за существование с косными формами, в которых она возникла. Эта жизнь очень уязвима и столь же независима, слишком (на первый взгляд) свободна, чтобы ей можно было непосредственно и отчетливо помогать: от этого она задыхается и погибает, или начисто игнорирует попытки участия в ней человека. Для того, чтобы этого не происходило, ему приходится искать в себе ее понимание через свое высшее жизненное, то есть человеческое начало, которое необходимо для конструктивной реализации программ тридециля. На высоком уровне заточение Сатурна дает человеку мудрость косвенного участия в развитии жизни и хорошее понимание ее роли в эволюции форм, на которых она появляется; это относится и ко внутреннему миру, в частности, жизни различных программ подсознания (в сферах действия тридециля, определенных его положением в гороскопе).</w:t>
      </w:r>
    </w:p>
    <w:p>
      <w:pPr>
        <w:pStyle w:val="Style15"/>
        <w:rPr/>
      </w:pPr>
      <w:r>
        <w:rPr>
          <w:b/>
          <w:bCs/>
          <w:color w:val="800080"/>
        </w:rPr>
        <w:t>Нептун</w:t>
      </w:r>
      <w:r>
        <w:rPr/>
        <w:t xml:space="preserve"> как </w:t>
      </w:r>
      <w:r>
        <w:rPr>
          <w:b/>
          <w:bCs/>
          <w:color w:val="800080"/>
        </w:rPr>
        <w:t>кульминатор</w:t>
      </w:r>
      <w:r>
        <w:rPr/>
        <w:t xml:space="preserve"> тридециля символизирует космическую любовь как источник развития жизни и любого проявления жизненности, к которым человек тянется инстинктивно, совершенно не понимая, почему. Проявления жизни в косных формах необычайно для него притягательны, и в сферах влияния тридециля он предчувствует счастье, которое станет для него возможно, если он как-то прикоснется к этой жизни, ощутит внутри себя отклик на нее, и сможет выразить свою внутреннюю жизнь вовне. Кульминация Нептуна символизирует восторг от проявлений дотоле не существовавшей потенциальной жизни (в себе и внешнем мире), но на низком уровне одновременно и плохое ее понимание, склонность ее профанировать и принимать низшие формы за высшие или единственно возможные, что ведет к ощущению внутренней неудовлетворенности, невозможности реализовать свою жизненность, отчаянию и трансцендентной вине (фактически перед своей душой, которую человек не чувствует или постоянно гонит прочь). На высоком уровне Нептун дает человеку в сферах тридециля возможность очень тонкого понимания жизни, путей и возможностей ее развития, раскрывает тайну благодати и делает человека источником жизни довольно высокого уровня - человеческой, что означает духовные и мистические способности - святые, проповедники, гуманисты, способные трансформировать общую космическую любовь в конкретные линии оживления и развития в людях человечности.</w:t>
      </w:r>
    </w:p>
    <w:p>
      <w:pPr>
        <w:pStyle w:val="Style15"/>
        <w:rPr/>
      </w:pPr>
      <w:r>
        <w:rPr>
          <w:b/>
          <w:bCs/>
          <w:color w:val="800080"/>
        </w:rPr>
        <w:t>Марс</w:t>
      </w:r>
      <w:r>
        <w:rPr/>
        <w:t xml:space="preserve"> как </w:t>
      </w:r>
      <w:r>
        <w:rPr>
          <w:b/>
          <w:bCs/>
          <w:color w:val="800080"/>
        </w:rPr>
        <w:t>декадент</w:t>
      </w:r>
      <w:r>
        <w:rPr/>
        <w:t xml:space="preserve"> тридециля символизирует энергетические трудности, связанные с проблемами развития жизни и, в частности, внешнего проявления внутренней жизни человека. Прямое давление, грубая сила резко противоречат любой жизни, основой которой служит космическая любовь, предоставляющая ей свободу развития, а любое энергичное воздействие на низких вибрациях (грубость) эту свободу уничтожает, часто вместе с самой жизнью, хотя и из лучших побуждений. Поэтому характерные чувства, которые испытывает человек при включении тридециля, это желание помочь появившейся жизни и ощущение своего полного бессилия, неумения и невозможности что-либо для нее сделать. На низком уровне проработки тридециля человек активно профанирует все встречающиеся ему формы жизни (в том числе и своей внутренней), на высоком - учится работать на таких вибрациях, которые не только не уничтожают жизненные проявления, но, наоборот, будут ими использованы, но по их усмотрению и выбору. Жизнь никогда не развивается эволюционно с большой видимой силой; это особенно относится к внутреннему развитию человека и внешним проявлениям этого развития: по-настоящему великие открытия совершаются на грани доступного человеку и уверенность в себе и своих внешних достижениях означает, что человек этой грани не достиг.</w:t>
      </w:r>
    </w:p>
    <w:p>
      <w:pPr>
        <w:pStyle w:val="Style15"/>
        <w:rPr/>
      </w:pPr>
      <w:r>
        <w:rPr/>
        <w:t xml:space="preserve">На </w:t>
      </w:r>
      <w:r>
        <w:rPr>
          <w:b/>
          <w:bCs/>
          <w:color w:val="800080"/>
        </w:rPr>
        <w:t>первом уровне</w:t>
      </w:r>
      <w:r>
        <w:rPr/>
        <w:t xml:space="preserve"> проработки тридециля человек воспринимает как жизнь наиболее грубые ее проявления, и его отношение к ним как во внешнем мире, так и внутри себя точно соответствует социальным штампам его круга. Возможности участия в развитии жизни внешнего мира он воспринимает чисто эгоцентрически, то есть с позиции "что это даст лично мне", и чаще всего пассивен, путая тридециль с квинтилем, который действительно дает возможность паразитировать на чужих жизненных проявлениях без особых усилий. Однако, в отличие от квинтиля, тридециль не дает таких возможностей бесплатно, зато возбуждает у человека потребность (ощущаемую почти как физиологическую) принимать участие в развитии внешней жизни и проявлять вовне свою внутреннюю жизнь, которая в данном случае носит достаточно примитивный и приземленный характер, но человек, тем не менее, активно стремится транслировать ее окружающим, достигая порой замечательной выразительности при описании своего утреннего похмелья или моральных мучений, связанных с отсутствием в магазине любимого сорта колбасы. Однако в принципе тридециль гармоничный аспект, и если он не сильно поражен, то и на этом уровне его активизация настраивает человека благожелательно к проявлениям чужой жизни, и он будет склонен, насколько это в его силах и не препятствует прочим обстоятельствам его жизни, принять участие в развитии окружающей реальности, если она в том будет нуждаться: подтолкнет автомобиль, застрявший в канаве, и одобрит протекание собачьей свадьбы.</w:t>
      </w:r>
    </w:p>
    <w:p>
      <w:pPr>
        <w:pStyle w:val="Style15"/>
        <w:rPr/>
      </w:pPr>
      <w:r>
        <w:rPr/>
        <w:t xml:space="preserve">На </w:t>
      </w:r>
      <w:r>
        <w:rPr>
          <w:b/>
          <w:bCs/>
          <w:color w:val="800080"/>
        </w:rPr>
        <w:t>втором уровне</w:t>
      </w:r>
      <w:r>
        <w:rPr/>
        <w:t xml:space="preserve"> проработки тридециля человек видит значительно более широкий круг жизненных проявлений, нуждающихся в его помощи и поддержке: например, он ощущает жизнь животного и растительного мира и трудности его развития (практически не существующих для человека на первом уровне проработки), что при подчеркнутом тридециле может дать натуралиста или просто человека, который будет делать кормушки для птиц и их подкармливать, особенно в сильные морозы. На этом уровне человек видит свою внутреннюю жизнь уже гораздо тоньше, в частности, ощущает различные препятствия для ее развития, но не в силах понять их причины в такой степени, чтобы эффективно их устранить. Он чувствует потребность выразить эту жизнь, но ищет не столько адекватные формы для этого, сколько понимающего его собеседника или аудиторию; его проблема, однако, заключается в том, что внутренняя жизнь еще недостаточно оформлена, и потребуются большие усилия для ее оформления и адекватной передачи вовне, для того, чтобы последняя устроила самого человека, не говоря об окружающих, которые редко готовы воспринять путаное чужое самовыражение, к тому же тяготеющее к шаблонам, пробиться через которые на одной искренности не удается.</w:t>
      </w:r>
    </w:p>
    <w:p>
      <w:pPr>
        <w:pStyle w:val="Style15"/>
        <w:rPr/>
      </w:pPr>
      <w:r>
        <w:rPr/>
        <w:t xml:space="preserve">На </w:t>
      </w:r>
      <w:r>
        <w:rPr>
          <w:b/>
          <w:bCs/>
          <w:color w:val="800080"/>
        </w:rPr>
        <w:t>третьем уровне</w:t>
      </w:r>
      <w:r>
        <w:rPr/>
        <w:t xml:space="preserve"> проработки тридециля человек ощущает проявления и трудности жизни во многих событиях внешнего мира, причем не только в живой природе; для него понятия жизни города, страны, коллектива, и особенно внутренней жизни (своей и чужой) на метафоры, а совершенно ясные и данные в непосредственном ощущении процессы. Он испытывает желание принять (в сферах влияния тридециля) участие в развитии этой жизни и, преодолевая ее трудности вместе с ней, не только реализует себя, но и чувствует себя человеком; другими словами, в помощи развивающейся жизни он ощущает свое человеческое начало, не только долг, но и призвание. Только на этом уровне в тридециле ясно проявляется гуманитарное влияние дециля, на первых двух больше чувствуется квинтиль (жизненное начало). Во внутренней жизни человек осознает свое развитие как имеющее отчетливый оттенок перехода от животного уровня собственно к человеческому, и в центре его внимания оказываются те низшие программы подсознания (биологические и примитивные социальные), которые не дают проявиться и препятствуют развитию собственно человеческих качеств. Проблема самовыражения также получает сильный гуманитарный акцент: человеку хочется выразить наиболее тонкую и человечную часть своей внутренней жизни, любовь к миру и людям, причем сделать это искренне и адекватно, так, чтобы это самовыражение помогло тем жизненным процессам в природе и людях, которые действительно в этом нуждаются. Чаще всего человек при этом прибегает к косвенным путям выражения себя, например, в искусстве.</w:t>
      </w:r>
    </w:p>
    <w:p>
      <w:pPr>
        <w:pStyle w:val="Style15"/>
        <w:rPr/>
      </w:pPr>
      <w:r>
        <w:rPr/>
        <w:t xml:space="preserve">На </w:t>
      </w:r>
      <w:r>
        <w:rPr>
          <w:b/>
          <w:bCs/>
          <w:color w:val="800080"/>
        </w:rPr>
        <w:t>четвертом уровне</w:t>
      </w:r>
      <w:r>
        <w:rPr/>
        <w:t xml:space="preserve"> проработки тридециля человек ощущает жизнь и проблемы развития больших групп людей (и соответствующих эгрегоров), видит (в сферах влияния тридециля) их карму, то есть будущие возможности и ограничения и свои возможности участия в этой жизни. Подчеркнутый тридециль, особенно к высшим планетам, может на этом уровне означать участие в общей кармической программе развития человечества, что дает великих мыслителей, философов, гуманистов, религиозных деятелей, для которых вся их жизнь есть одновременно человеческое самовыражение и безличное служение эволюционным программам. Сильное поражение тридециля на этом уровне может дать, наоборот, крупного душителя жизни, серого или черного учителя, который будет непосредственно уничтожать любые проявления жизненного развития, либо направлять его (на время) в тупиковые ветви. Типичный пример серого учительства это создание для развивающейся жизни тепличных условий, в которых она быстро вырождается; такова судьба господствующей философии жестокого политического режима.</w:t>
      </w:r>
    </w:p>
    <w:p>
      <w:pPr>
        <w:pStyle w:val="Style15"/>
        <w:rPr/>
      </w:pPr>
      <w:r>
        <w:rPr/>
        <w:t>Для четвертого уровня проработки тридециля характерно то, что человек высоко ценит открываемые им возможности участия в развитии внешней жизни, зная, что они, с одной стороны, никогда не повторятся, а с другой, дают ему большие возможности внутреннего развития и разрешения крупных кармических проблем и адекватного человеческого самовыражения.</w:t>
      </w:r>
    </w:p>
    <w:p>
      <w:pPr>
        <w:pStyle w:val="Style15"/>
        <w:jc w:val="center"/>
        <w:rPr>
          <w:b/>
          <w:b/>
          <w:bCs/>
          <w:color w:val="800080"/>
        </w:rPr>
      </w:pPr>
      <w:r>
        <w:rPr>
          <w:b/>
          <w:bCs/>
          <w:color w:val="800080"/>
        </w:rPr>
        <w:t>Тридецили планет</w:t>
      </w:r>
    </w:p>
    <w:p>
      <w:pPr>
        <w:pStyle w:val="Style15"/>
        <w:rPr/>
      </w:pPr>
      <w:r>
        <w:rPr/>
        <w:t>Интерпретируя тридециль, важно обращать внимание на мажорные аспекты планет, его образующих, и уровень их проработки. Поражение тридециля означает трудности выражения внутренней жизни, но и активное стремление к этому, и сложности при попытках участия во внешних жизненных проявлениях: многие из них окажутся неудовлетворительными во всех отношениях, человеку нужно стараться быть внимательнее и тоньше. Гармоничный тридециль дает легкость, обаяние и банальность в выражении внутренней жизни; последнюю важно преодолевать, и не принимать актуально происходящие внешние жизненные процессы и свою роль в них за образец, но искать пути углубления и совершенствования сотрудничества с жизнью.</w:t>
      </w:r>
    </w:p>
    <w:p>
      <w:pPr>
        <w:pStyle w:val="Style15"/>
        <w:rPr/>
      </w:pPr>
      <w:r>
        <w:rPr/>
        <w:t>Различные треугольники, составленные из децилей, квинтилей, тридецилей и биквинтилей (например, равнобочный: два дециля и квинтиль, или разносторонний: дециль, квинтиль и тридециль) означают устойчивый интерес к жизненным и гуманитарным проявлениям внешнего мира, а также изобилие соответствующих качеств, в частности, живости и человечности, в самом человеке (кроме совсем низкого уровня), даже если треугольник частично поражен, и убить жизнь и гуманитарные склонности в таком человеке очень трудно, особенно если аспекты точные.</w:t>
      </w:r>
    </w:p>
    <w:p>
      <w:pPr>
        <w:pStyle w:val="Style15"/>
        <w:rPr>
          <w:b/>
          <w:b/>
          <w:bCs/>
          <w:color w:val="800080"/>
        </w:rPr>
      </w:pPr>
      <w:r>
        <w:rPr>
          <w:b/>
          <w:bCs/>
          <w:color w:val="800080"/>
        </w:rPr>
        <w:t>Тридециль Солнца</w:t>
      </w:r>
    </w:p>
    <w:p>
      <w:pPr>
        <w:pStyle w:val="Style15"/>
        <w:rPr>
          <w:color w:val="000080"/>
        </w:rPr>
      </w:pPr>
      <w:r>
        <w:rPr>
          <w:color w:val="000080"/>
        </w:rPr>
        <w:t>Принимая участие в чужой жизни, честный человек старается ее сохранить.</w:t>
      </w:r>
    </w:p>
    <w:p>
      <w:pPr>
        <w:pStyle w:val="Style15"/>
        <w:rPr/>
      </w:pPr>
      <w:r>
        <w:rPr/>
        <w:t>Этот аспект дает возможность успешного и конструктивного приложения воли человека к развитию жизни в сферах действия Планеты. Человек при этом не будет испытывать прямого давления обстоятельств, императивно склоняющих его к этому, но ощутит импульс внутренней жизненности, который как бы попросит его принять участие в проблемах, связанных с оживлением косных форм в сферах Планеты, они покажутся ему не посторонними, а тесно связанными с ним лично. Действительно, участие в развитии жизни в сферах Планеты обещает ему не только удачу самого этого предприятия, но и большую помощь в личном самовыражении, в конечном счете он сможет ощутить в себе истинно человеческое начало как руководящее развитием эволюционно более низких форм жизни. При гармоничном Солнце это очень благоприятный аспект, человек может сделать многое, если преодолеет свою лень; поражение Солнца может дать неправильное направление инициативы, или ее исказят объективные внешний условия, что будет сильно мешать человеку в его попытках участия в развитии жизни в сферах Планеты, а если и она поражена, то без специальной проработки тридециля его помощь будет вначале носить разрушительный характер даже при самых лучших намерениях.</w:t>
      </w:r>
    </w:p>
    <w:p>
      <w:pPr>
        <w:pStyle w:val="Style15"/>
        <w:rPr>
          <w:b/>
          <w:b/>
          <w:bCs/>
          <w:color w:val="800080"/>
        </w:rPr>
      </w:pPr>
      <w:r>
        <w:rPr>
          <w:b/>
          <w:bCs/>
          <w:color w:val="800080"/>
        </w:rPr>
        <w:t>Тридециль Луны</w:t>
      </w:r>
    </w:p>
    <w:p>
      <w:pPr>
        <w:pStyle w:val="Style15"/>
        <w:rPr>
          <w:color w:val="000080"/>
        </w:rPr>
      </w:pPr>
      <w:r>
        <w:rPr>
          <w:color w:val="000080"/>
        </w:rPr>
        <w:t>Жизнь для человека имеет примерно то же значение, что пейзаж для романа.</w:t>
      </w:r>
    </w:p>
    <w:p>
      <w:pPr>
        <w:pStyle w:val="Style15"/>
        <w:rPr/>
      </w:pPr>
      <w:r>
        <w:rPr/>
        <w:t>Этот человек будет склонен очень лично воспринимать проблемы развития жизни в сферах Планеты, они будут отзываться в нем интимным теплым чувством и желанием ей помочь, с материнским оттенком: приласкать, обогреть, накормить и т.п. При этом человек может быть довольно эгоистичен, стремясь получить от жизни максимум для себя лично и подменяя заботу от актуальных потребностях окружающего мира суетой вокруг своих представлений о них. Поражение Луны может дать большую капризность в подобных взаимодействиях, то есть многое в чужой жизни человеку будет не нравиться, и он может пытаться приспособить ее к себе, отрицая свойственный ей путь развития, но все это под видом искреннего участия и помощи. Гармоничная Луна дает прекрасное интуитивное понимание жизни и ее проблем в сферах Планеты и возможность адекватного участия в них, но одновременно и столь же гармоничный вампиризм на ней. Проработка дает симбиоз, более или менее напряженный, в зависимости от мажорных аспектов Луны и Планеты, и возможность тонкого глубокого самовыражения человека в процессе участия в развитии жизни: он ощутит при этом свое истинно человеческое начало.</w:t>
      </w:r>
    </w:p>
    <w:p>
      <w:pPr>
        <w:pStyle w:val="Style15"/>
        <w:rPr>
          <w:b/>
          <w:b/>
          <w:bCs/>
          <w:color w:val="800080"/>
        </w:rPr>
      </w:pPr>
      <w:r>
        <w:rPr>
          <w:b/>
          <w:bCs/>
          <w:color w:val="800080"/>
        </w:rPr>
        <w:t>Тридециль Меркурия</w:t>
      </w:r>
    </w:p>
    <w:p>
      <w:pPr>
        <w:pStyle w:val="Style15"/>
        <w:rPr>
          <w:color w:val="000080"/>
        </w:rPr>
      </w:pPr>
      <w:r>
        <w:rPr>
          <w:color w:val="000080"/>
        </w:rPr>
        <w:t>Оставаясь наедине со своими мыслями, следи, чтобы они не заскучали.</w:t>
      </w:r>
    </w:p>
    <w:p>
      <w:pPr>
        <w:pStyle w:val="Style15"/>
        <w:rPr/>
      </w:pPr>
      <w:r>
        <w:rPr/>
        <w:t>Этого человека живо интересуют проявления и трудности развития жизни в сферах Планеты, он будет склонен приложить здесь свой ум или, по крайней мере, поговорить на эти темы. Здесь проработка дает хорошие возможности рационального понимания проблем развития жизни в сферах Планеты и потенциальную живость ума, направленного на их решение. Реализуя таким образом свои умственные способности, человек ощутит большое удовлетворение от собственного человеческого начала в себе. Этот аспект дает потребность (и возможности) самовыражения в сфере Планеты через ментальную деятельность, и при проработке это самовыражение будет и живым, и интересным для окружающих. Например, тридециль Меркурий-Юпитер при проработке может дать оригинального и непосредственного духовного руководителя, с живым и изобретательным умом, властного ровно в той степени, которая необходима: "... ибо бремя Мое легко"... на низком уровне человек будет считать себя исключительным специалистом (и благодетелем) в жизненных проявлениях домов, занимаемых Меркурием и Юпитером, как по глубине анализа, так и по уровню философских обобщений, а в целом дарующим жизнедателем, но мнение самой жизни о его успехах в этих сферах будет волновать его в малой степени.</w:t>
      </w:r>
    </w:p>
    <w:p>
      <w:pPr>
        <w:pStyle w:val="Style15"/>
        <w:rPr>
          <w:b/>
          <w:b/>
          <w:bCs/>
          <w:color w:val="800080"/>
        </w:rPr>
      </w:pPr>
      <w:r>
        <w:rPr>
          <w:b/>
          <w:bCs/>
          <w:color w:val="800080"/>
        </w:rPr>
        <w:t>Тридециль Венеры</w:t>
      </w:r>
    </w:p>
    <w:p>
      <w:pPr>
        <w:pStyle w:val="Style15"/>
        <w:rPr>
          <w:color w:val="000080"/>
        </w:rPr>
      </w:pPr>
      <w:r>
        <w:rPr>
          <w:color w:val="000080"/>
        </w:rPr>
        <w:t>Жизнь социальной среды редко имеет антропоморфный характер.</w:t>
      </w:r>
    </w:p>
    <w:p>
      <w:pPr>
        <w:pStyle w:val="Style15"/>
        <w:rPr/>
      </w:pPr>
      <w:r>
        <w:rPr/>
        <w:t>Этот аспект дает желание участия в социальных моментах, возникающих в сферах Планеты. Эти моменты означают для человека возможность самовыражения, он ощущает в них дыхание жизни, которая его привлекает и зовет приложить свои силы. В сферах Планеты человек ощущает жизнь красоты, его привлекают эстетические идеалы, и судьба предоставит ему возможность оживить области влияния Планеты с помощью искусства, особенно при сильной Венере; на низком уровне все это происходит под значительным влиянием социальных штампов, что грозит жизни, в которой примется помогать человек, скорым уничтожением. Если в сферах Планеты человек столкнется с любовью, она может, при его правильном поведении, чрезвычайно его оживить и даст возможности глубоко человеческого самовыражения, что, впрочем, плохо сочетается с примитивно понимаемой сексуальностью. Например, тридециль Венера-Марс дает потенциально сильные и человечные проявления в любви, но попытки самого человека или его партнера форсировать пылкие (с животным оттенком) страсти кончатся полной неудачей, хотя самое начало любви может обещать очень энергичное и живое продолжение.</w:t>
      </w:r>
    </w:p>
    <w:p>
      <w:pPr>
        <w:pStyle w:val="Style15"/>
        <w:rPr>
          <w:b/>
          <w:b/>
          <w:bCs/>
          <w:color w:val="800080"/>
        </w:rPr>
      </w:pPr>
      <w:r>
        <w:rPr>
          <w:b/>
          <w:bCs/>
          <w:color w:val="800080"/>
        </w:rPr>
        <w:t>Тридециль Марса</w:t>
      </w:r>
    </w:p>
    <w:p>
      <w:pPr>
        <w:pStyle w:val="Style15"/>
        <w:rPr>
          <w:color w:val="000080"/>
        </w:rPr>
      </w:pPr>
      <w:r>
        <w:rPr>
          <w:color w:val="000080"/>
        </w:rPr>
        <w:t>Бочка доблести не заменяет ложки совести.</w:t>
      </w:r>
    </w:p>
    <w:p>
      <w:pPr>
        <w:pStyle w:val="Style15"/>
        <w:rPr/>
      </w:pPr>
      <w:r>
        <w:rPr/>
        <w:t>Этот аспект дает человеку возможности и желание направить свою энергию в сферах Планеты на поддержку жизни, в тех формах, в которых он склонен ее видеть. Через энергичное участие в этой жизни успешно происходит его самовыражение, то есть внешняя реализация, а часто попутно и оформление внутренней жизни, что при проработке дает ему ощущение принадлежности собственно к человеческому роду, для среднего человека редкое и драгоценное. Положение Планеты делает задачу поддержки жизненных процессов сложной, а поражение Марса дает грубость энергетики человека, но в то же время и акцентирует тридециль как один из путей ее гармонизации. Последнее субъективно выражается в том, что человек в сферах Планеты, сам не понимая, почему, делается мягче и деликатнее, как будто кто-то постоянно напоминает ему: "Осторожно, жизнь!" (внимательный наблюдатель заметит смягчающее действие дециля, квинтиля и их производных у самых опустившихся людей). Если Марс гармоничен, энергия человека в сфере Планеты будет, как правило, направляться удачно, поддерживая жизнь (при тридециле Марс-Плутон путем эффективного уничтожения ее паразитов), что для человека будет само собой разуметься, но результат вдохновит его больше, чем он думает.</w:t>
      </w:r>
    </w:p>
    <w:p>
      <w:pPr>
        <w:pStyle w:val="Style15"/>
        <w:rPr>
          <w:b/>
          <w:b/>
          <w:bCs/>
          <w:color w:val="800080"/>
        </w:rPr>
      </w:pPr>
      <w:r>
        <w:rPr>
          <w:b/>
          <w:bCs/>
          <w:color w:val="800080"/>
        </w:rPr>
        <w:t>Тридециль Юпитера</w:t>
      </w:r>
    </w:p>
    <w:p>
      <w:pPr>
        <w:pStyle w:val="Style15"/>
        <w:rPr>
          <w:color w:val="000080"/>
        </w:rPr>
      </w:pPr>
      <w:r>
        <w:rPr>
          <w:color w:val="000080"/>
        </w:rPr>
        <w:t>Ангельские крылья существуют не для того, чтобы пускать ими пыль в глаза.</w:t>
      </w:r>
    </w:p>
    <w:p>
      <w:pPr>
        <w:pStyle w:val="Style15"/>
        <w:rPr/>
      </w:pPr>
      <w:r>
        <w:rPr/>
        <w:t>Этот аспект дает человеку в сферах Планеты импульсы помощи процессам жизни и развития, их разнообразной поддержки и расширения их возможностей, однако все это потребует от него определенного труда. На высоком уровне этот человек может сыграть большую роль в развитии сфер, управляемых Планетой, и их гуманизации, в чем найдет свое человеческое самовыражение (или, говоря проще, лицо). На низком уровне все может ограничиться благими пожеланиями и снисходительно-пренебрежительным отношением, на среднем, возможно, возникнет широкий пассивный интерес к сферам, управляемым Планетой, особенно в аспекте проблем их жизни и развития (так, как человек их понимает), и некоторые ситуации, когда человек сможет реализовать его активно, однако сильного давления здесь не будет, по крайней мере, со стороны тридециля. Если Юпитер гармоничен, человек будет иметь возможность выступить в сферах Планеты в роли благотворителя или спонсора, помогая развитию тех его жизненных проявлений, которые ему понравятся; при поражении Юпитера у него будут аналогичные претензии, или его благотворительность принесет ему осложнения, и благотворимая жизнь станет развиваться совсем не так, как ему бы того хотелось, а главное, без всякой благодарности и признания его заслуг.</w:t>
      </w:r>
    </w:p>
    <w:p>
      <w:pPr>
        <w:pStyle w:val="Style15"/>
        <w:rPr>
          <w:b/>
          <w:b/>
          <w:bCs/>
          <w:color w:val="800080"/>
        </w:rPr>
      </w:pPr>
      <w:r>
        <w:rPr>
          <w:b/>
          <w:bCs/>
          <w:color w:val="800080"/>
        </w:rPr>
        <w:t>Тридециль Сатурна</w:t>
      </w:r>
    </w:p>
    <w:p>
      <w:pPr>
        <w:pStyle w:val="Style15"/>
        <w:rPr>
          <w:color w:val="000080"/>
        </w:rPr>
      </w:pPr>
      <w:r>
        <w:rPr>
          <w:color w:val="000080"/>
        </w:rPr>
        <w:t>В поисках смысла чужой жизни можно иногда обрести значение своей.</w:t>
      </w:r>
    </w:p>
    <w:p>
      <w:pPr>
        <w:pStyle w:val="Style15"/>
        <w:rPr/>
      </w:pPr>
      <w:r>
        <w:rPr/>
        <w:t>Этот аспект при проработке дает человеку возможность глубокой и серьезной помощи жизни в сферах Планеты, и в любом случае сильное (часто неосознанное или вытесненное) желание участия в этой жизни, в чем человек может найти свое самовыражение, которое (в сферах, управляемых Сатурном и его аспектами) всегда ограничено и затруднено. Как правило, этот аспект делает человека в сферах Планеты робким, неуверенным в себе и чрезвычайно осторожным к любым проявлениям жизни, которые он ощущает как интимно связанные с ним лично. В гармоничном варианте эта неуверенность в себе быстро проходит, но осторожность и бережность остаются, и в сочетании с глубиной устремлений часто дают полное погружение человека в сферы жизни и области развития Планеты, прекрасное понимание соответствующих проблем и конструктивную помощь в их решении - если человек начнет ими заниматься. При поражении Сатурна неуверенность человека в себе и сферах жизни Планеты окажется обоснованной, он будет вначале очень неуклюж и по видимости не на месте, от чего будет страдать, но в то же время (при включении тридециля) с удвоенной силой стремиться к контактам с этой жизнью и постижению проблем ее развития. Проработка аспекта принесет ему их глубокое понимание, возможность адекватной помощи человеческое удовлетворение от нее.</w:t>
      </w:r>
    </w:p>
    <w:p>
      <w:pPr>
        <w:pStyle w:val="Style15"/>
        <w:rPr>
          <w:b/>
          <w:b/>
          <w:bCs/>
          <w:color w:val="800080"/>
        </w:rPr>
      </w:pPr>
      <w:r>
        <w:rPr>
          <w:b/>
          <w:bCs/>
          <w:color w:val="800080"/>
        </w:rPr>
        <w:t>Тридециль Хирона</w:t>
      </w:r>
    </w:p>
    <w:p>
      <w:pPr>
        <w:pStyle w:val="Style15"/>
        <w:rPr>
          <w:color w:val="000080"/>
        </w:rPr>
      </w:pPr>
      <w:r>
        <w:rPr>
          <w:color w:val="000080"/>
        </w:rPr>
        <w:t>На оси телеги жизни находятся: с одной стороны, колесо фортуны, с другой - крест судьбы.</w:t>
      </w:r>
    </w:p>
    <w:p>
      <w:pPr>
        <w:pStyle w:val="Style15"/>
        <w:rPr/>
      </w:pPr>
      <w:r>
        <w:rPr/>
        <w:t>Этот аспект при проработке дает в сферах Планеты, во-первых, стандартное и неожиданное видение и понимание жизни и вообще процессов развития, а во-вторых, способность участвовать в этих процессах, материально и конструктивно разрешая проблемы, казавшиеся в принципе нерешаемыми. Первоначально аспект может выражаться в форме внезапного интереса к проявлениям жизни в сферах Планеты, которые поставят человека в интеллектуальный тупик, выйдя за рамки его представлений о мире. Вообще этот аспект гармоничен, и в некоторых случаях он может давать защиту судьбы, но наиболее отчетливы его проявления при сознательном участии человека в проблемах развития жизни в сферах влияния Планеты, где он проявит выраженные творческие способности и получит (в результате честного труда, если окажется на него способным - здесь нужно смотреть гороскоп в целом и прорабатывать Сатурн, Нептун и Плутон) возможности нетривиального человеческого самовыражения с большим чувством юмора. Поражение Хирона сделает, правда,. его самого регулярным объектом такого юмора, зато при проработке позволит понять и принять участие в гораздо более широком спектре интересных и живых дел в сфере Планеты, чем при слабом или гармоничном Хироне.</w:t>
      </w:r>
    </w:p>
    <w:p>
      <w:pPr>
        <w:pStyle w:val="Style15"/>
        <w:rPr>
          <w:b/>
          <w:b/>
          <w:bCs/>
          <w:color w:val="800080"/>
        </w:rPr>
      </w:pPr>
      <w:r>
        <w:rPr>
          <w:b/>
          <w:bCs/>
          <w:color w:val="800080"/>
        </w:rPr>
        <w:t>Тридециль Урана</w:t>
      </w:r>
    </w:p>
    <w:p>
      <w:pPr>
        <w:pStyle w:val="Style15"/>
        <w:rPr>
          <w:color w:val="000080"/>
        </w:rPr>
      </w:pPr>
      <w:r>
        <w:rPr>
          <w:color w:val="000080"/>
        </w:rPr>
        <w:t>Небытие отнюдь не тождественно не бытию.</w:t>
      </w:r>
    </w:p>
    <w:p>
      <w:pPr>
        <w:pStyle w:val="Style15"/>
        <w:rPr/>
      </w:pPr>
      <w:r>
        <w:rPr/>
        <w:t>Этот аспект дает в сферах Планеты общий интерес и более чем оригинальные идеи, относящиеся к процессу развития жизни и решению ее специфических проблем, но в целом отношение к этой жизни у человека будет заинтересованно-доброжелательное. Его идеи и незаурядная энергия могут оказаться очень конструктивными, если Уран будет в некоторой степени проработан (что означает творческого человека вообще, то есть чем бы он ни занимался), но и в этом случае они потребуют развития и материализации применительно к конкретным проблемам развития в сферах Планеты, для чего понадобится проработка ее принципа, иначе уранические идеи повиснут в воздухе, и тем же останется энергия его высоковольтных разрядов, в форме грома, поражающего воображение своей мощью, но быстро исчезающего без малейших последствий. Этот аспект имеет некоторое защитное действие, но человек его, как правило, не замечает или приписывает случайности; однако уранические знаки, проявляющиеся в виде необычных причуд жизни в областях, управляемых Планетой, скажут о многом, если научиться их читать, в частности, помогут точно понять, а часто и найти пути решения проблем развития в сферах Планеты.</w:t>
      </w:r>
    </w:p>
    <w:p>
      <w:pPr>
        <w:pStyle w:val="Style15"/>
        <w:rPr>
          <w:b/>
          <w:b/>
          <w:bCs/>
          <w:color w:val="800080"/>
        </w:rPr>
      </w:pPr>
      <w:r>
        <w:rPr>
          <w:b/>
          <w:bCs/>
          <w:color w:val="800080"/>
        </w:rPr>
        <w:t>Тридециль Нептуна</w:t>
      </w:r>
    </w:p>
    <w:p>
      <w:pPr>
        <w:pStyle w:val="Style15"/>
        <w:rPr>
          <w:color w:val="000080"/>
        </w:rPr>
      </w:pPr>
      <w:r>
        <w:rPr>
          <w:color w:val="000080"/>
        </w:rPr>
        <w:t>Понять значит включить в свою кармическую программу.</w:t>
      </w:r>
    </w:p>
    <w:p>
      <w:pPr>
        <w:pStyle w:val="Style15"/>
        <w:rPr/>
      </w:pPr>
      <w:r>
        <w:rPr/>
        <w:t>Проработанный аспект дает возможность глубокого включения человека в проблемы жизни и ее развития в сферах Планет, когда в нем пробуждается и реализуется космическая любовь к этой жизни, и в выражении такой любви он находит свое человеческое начало. Поражение Нептуна может дать сильное (часто иррациональное) чувство вины перед жизненными процессами в сфере Планеты и болезненное отношение к соответствующим проблемам, причем человек будет видеть их с сильными искажениями, сочувствуя не так, как надо, и помогая не там, где надо. Гармоничный Нептун дает вначале чистый экстаз от одной идеи участия в жизни сфер влияния Планеты, и человек довольно удачно, но поверхностно может в нее включиться (если захочет и обстоятельства не будут ему в том препятствовать) но главные ее проблемы и острые углы развития гармоничный Нептун смажет или закамуфлирует. Этот аспект имеет слабое защитное действие, но основные его проявления это возможность искренней и любовной помощи развивающейся в сферах Планеты жизни, в чем человек может найти свое косвенное счастье.</w:t>
      </w:r>
    </w:p>
    <w:p>
      <w:pPr>
        <w:pStyle w:val="Style15"/>
        <w:rPr>
          <w:b/>
          <w:b/>
          <w:bCs/>
          <w:color w:val="800080"/>
        </w:rPr>
      </w:pPr>
      <w:r>
        <w:rPr>
          <w:b/>
          <w:bCs/>
          <w:color w:val="800080"/>
        </w:rPr>
        <w:t>Тридециль Плутона</w:t>
      </w:r>
    </w:p>
    <w:p>
      <w:pPr>
        <w:pStyle w:val="Style15"/>
        <w:rPr>
          <w:color w:val="000080"/>
        </w:rPr>
      </w:pPr>
      <w:r>
        <w:rPr>
          <w:color w:val="000080"/>
        </w:rPr>
        <w:t>Управляя судьбами народов, мало забывать о своей собственной.</w:t>
      </w:r>
    </w:p>
    <w:p>
      <w:pPr>
        <w:pStyle w:val="Style15"/>
        <w:rPr/>
      </w:pPr>
      <w:r>
        <w:rPr/>
        <w:t>Этот аспект потенциально дает хорошее видение недостатков и пороков развития жизни в сферах Планеты, причем при поражении Плутона человек может видеть только их, что создает в целом довольно мрачную картину. Гармоничный Плутон предоставит человеку большие возможности эффективного лечения этих пороков, в частности, уничтожения паразитических форм жизни, от чего он может получить большое удовлетворение. Например, проработанный тридециль Плутон-Луна может дать хорошего врача (особенно при сильном шестом или двенадцатом доме), а тридециль Плутон-Венера - жестокого художественного критика, язвительного сатирика или, при сильном Меркурии, журналиста, бичующего общественные язвы. На низком уровне критика жизненного развития в сферах Планеты может быть деструктивной и во многом несправедливой, но, тем не менее, обычно направляется из лучших намерений и во благо, хотя и не всегда его приносит, особенно при поражении Планеты. При сильном поражении тридециля возможны склонности к черному учительству жизненных проявлений, то есть сознательное их уничтожение, но, как правило, на самом низком уровне и как следствие собственных фрустраций, связанных с болезненными неудачами при попытках обнаружить (в сферах Планеты) развитие жизни в своем внутреннем мире и проявить ее вовне.</w:t>
      </w:r>
    </w:p>
    <w:p>
      <w:pPr>
        <w:pStyle w:val="Style15"/>
        <w:rPr/>
      </w:pPr>
      <w:r>
        <w:rPr/>
      </w:r>
    </w:p>
    <w:p>
      <w:pPr>
        <w:pStyle w:val="Style15"/>
        <w:jc w:val="center"/>
        <w:rPr/>
      </w:pPr>
      <w:r>
        <w:rPr/>
        <w:t>Глава 9</w:t>
      </w:r>
    </w:p>
    <w:p>
      <w:pPr>
        <w:pStyle w:val="Style15"/>
        <w:jc w:val="center"/>
        <w:rPr>
          <w:b/>
          <w:b/>
          <w:bCs/>
          <w:color w:val="800080"/>
        </w:rPr>
      </w:pPr>
      <w:r>
        <w:rPr>
          <w:b/>
          <w:bCs/>
          <w:color w:val="800080"/>
        </w:rPr>
        <w:t>БИКВИНТИЛЬ</w:t>
      </w:r>
    </w:p>
    <w:p>
      <w:pPr>
        <w:pStyle w:val="Style15"/>
        <w:rPr>
          <w:color w:val="000080"/>
        </w:rPr>
      </w:pPr>
      <w:r>
        <w:rPr>
          <w:color w:val="000080"/>
        </w:rPr>
        <w:t>Числа 5, 2, управители Солнце, Плутон, заточителя Хирон, Уран, кульминаторы Уран, Плутон, декаденты Луна, Меркурий.</w:t>
      </w:r>
    </w:p>
    <w:p>
      <w:pPr>
        <w:pStyle w:val="Style15"/>
        <w:rPr/>
      </w:pPr>
      <w:r>
        <w:rPr/>
        <w:t>Составляя 2/5 полной дуги 360</w:t>
      </w:r>
      <w:r>
        <w:rPr>
          <w:vertAlign w:val="superscript"/>
        </w:rPr>
        <w:t>о</w:t>
      </w:r>
      <w:r>
        <w:rPr/>
        <w:t>, дуга биквинтиля укладывается пять раз в двойной полной дуге 2 х 360</w:t>
      </w:r>
      <w:r>
        <w:rPr>
          <w:vertAlign w:val="superscript"/>
        </w:rPr>
        <w:t>о</w:t>
      </w:r>
      <w:r>
        <w:rPr/>
        <w:t>=720</w:t>
      </w:r>
      <w:r>
        <w:rPr>
          <w:vertAlign w:val="superscript"/>
        </w:rPr>
        <w:t>о</w:t>
      </w:r>
      <w:r>
        <w:rPr/>
        <w:t>, откуда вытекает его скрытое отношение к жизненным проявлениям (пятерка); однако эта скрытая жизненность проявляется в первую очередь чрез развитие конфликта, или оформление пары противоположных стремлений, принципов и т.п. (что символизируется двойкой), которые должны быть согласованы. Как обращение дециля, биквинтиль имеет отношение к гуманитарным вопросам и гуманности, но если дециль включает их актуально, то биквинтиль потенциально, то есть предоставляет возможности раскрытия человеческого начала и дает общие гуманитарные интересы и способности, требующие, однако, развития, в котором большую роль играет личная воля человека (гуманитарные таланты, которые дает дециль, более отчетливы и в гораздо большей степени предопределены). Биквинтиль ставит перед человеком проблему гуманности значительно острее, чем дециль, и его выборы жестче, но проработка может дать гораздо больший эффект, чем проработка дециля, поскольку здесь в значительно степени участвуют сознание и воля человека, и выбор между человечным и античеловечным путями развития часто недвусмыслен.</w:t>
      </w:r>
    </w:p>
    <w:p>
      <w:pPr>
        <w:pStyle w:val="Style15"/>
        <w:rPr/>
      </w:pPr>
      <w:r>
        <w:rPr>
          <w:b/>
          <w:bCs/>
          <w:color w:val="800080"/>
        </w:rPr>
        <w:t>Солнце</w:t>
      </w:r>
      <w:r>
        <w:rPr/>
        <w:t xml:space="preserve"> как </w:t>
      </w:r>
      <w:r>
        <w:rPr>
          <w:b/>
          <w:bCs/>
          <w:color w:val="800080"/>
        </w:rPr>
        <w:t>управитель</w:t>
      </w:r>
      <w:r>
        <w:rPr/>
        <w:t xml:space="preserve"> биквинтиля символизирует императивность пробивающихся к воплощению жизненных тенденций, как внутри человека, так и в его внешней деятельности. Они часто противоречивы, но поскольку биквинтиль является гармоничным аспектом, человек ощущает их просто как некоторое приятное движение потенциальной жизни, которой он волен дать тот или иной путь материализации и оформления (может, в частности, и полностью проигнорировать, и закрыть все пути к воплощение). Влияние Солнца выражается также и в том, что человек ощущает себя полным хозяином имеющейся внутри него жизни. С другой стороны, биквинтиль создает и внешний ситуации, когда противоречивая и неоформленная жизнь возникает вокруг человека и как бы предлагает ему свои услуги, и здесь опять-таки от него самого и его человеческой реакции зависит, примет он эти жизненные проявления как часть своей судьбы или нет.</w:t>
      </w:r>
    </w:p>
    <w:p>
      <w:pPr>
        <w:pStyle w:val="Style15"/>
        <w:rPr/>
      </w:pPr>
      <w:r>
        <w:rPr/>
        <w:t>В отношении возможностей гуманитарной деятельности и проявлений гуманности (так, как человек ее понимает), управление Солнца символизирует роль инициативы самого человека в этих вопросах и его (кармическую) ответственность за свои решения, и здесь есть один тонкий момент. С одной стороны, биквинтиль гармоничный аспект, и прямой угрозы существованию человека предлагаемые им выборы не представляют, они дают возможность принять участие в гуманитарной деятельности или отказаться от нее. Однако включение биквинтиля означает включение гуманитарной кармической программы, в рамках которой человек может найти свое истинно человеческое лицо и реализоваться как человек, и если он по своей воле отвергает участие в этой программе, он автоматически попадает в другую, значительно менее человечную, и на совершенно иные, чем в первой программе, роли.</w:t>
      </w:r>
    </w:p>
    <w:p>
      <w:pPr>
        <w:pStyle w:val="Style15"/>
        <w:rPr/>
      </w:pPr>
      <w:r>
        <w:rPr>
          <w:b/>
          <w:bCs/>
          <w:color w:val="800080"/>
        </w:rPr>
        <w:t>Плутон</w:t>
      </w:r>
      <w:r>
        <w:rPr/>
        <w:t xml:space="preserve"> как </w:t>
      </w:r>
      <w:r>
        <w:rPr>
          <w:b/>
          <w:bCs/>
          <w:color w:val="800080"/>
        </w:rPr>
        <w:t>управитель</w:t>
      </w:r>
      <w:r>
        <w:rPr/>
        <w:t xml:space="preserve"> и </w:t>
      </w:r>
      <w:r>
        <w:rPr>
          <w:b/>
          <w:bCs/>
          <w:color w:val="800080"/>
        </w:rPr>
        <w:t>кульминатор</w:t>
      </w:r>
      <w:r>
        <w:rPr/>
        <w:t xml:space="preserve"> биквинтиля символизирует руководящую и духовную роль человека по отношению к скрытым и противоречивым жизненным движениям, которые он ощущает во внутреннем и внешнем мире. Жизнь в ее низших формах есть примитивное типовое размножение и неизобретательная борьба за существование; во внутренней жизни это часто скрытая война программ подсознания, которую биквинтиль высвечивает как таковую, и человек, стремящийся к внутреннему развитию, должен произвести внутри себя определенную чистку, уничтожив или трансформировав свои низкие и деструктивно-агрессивные программы ("акулы"), которые не дают нормально развиваться остальным. Здесь Плутон символизирует роковую (с точки зрения будущей или недооформленной жизни) кармическую программу, которая эту жизнь чистит и готовит к воплощению; человек, ведущий эту программу, оказывается по отношению к потенциальной жизни в роли демиурга. С другой стороны, в процессе взаимодействия с несовершенной, низшей или потенциальной жизнью у человека отчетливо проявляются человеческие качества или, наоборот, резко обозначается их отсутствие, в чем также проявляется действие Плутона. Отличие биквинтиля от тридециля в восприятии жизненных проявлений и участии человека в них заключается в том, что в случае тридециля человек видит проявления жизни как потенциально гармоничные (тройка - символ гармонии), и при его минимально правильной помощи этой жизни она развивается сама по себе и без особых осложнений (с точки зрения человека); однако, жизнь, к которой привлекает внимание биквинтиль, полна внутренних противоречий (двойка - символ противоположности, которые нужно преодолеть, в первую очередь, их тщательно проявив (Плутон) и сделав видимыми, при всей возможной неприглядности. Человек на высоком уровне видит в противоречиях и войне эволюционно низшей жизни символическое отражение взаимоотношений собственных низших программ подсознания и занимается внешними и внутренними проблемами одновременно, а на низком уровне иногда не в силах подняться на человеческий уровень восприятия низшей жизни и фактически сам опускается на ее уровень (тараканьи бега).</w:t>
      </w:r>
    </w:p>
    <w:p>
      <w:pPr>
        <w:pStyle w:val="Style15"/>
        <w:rPr/>
      </w:pPr>
      <w:r>
        <w:rPr>
          <w:b/>
          <w:bCs/>
          <w:color w:val="800080"/>
        </w:rPr>
        <w:t>Хирон</w:t>
      </w:r>
      <w:r>
        <w:rPr/>
        <w:t xml:space="preserve"> как </w:t>
      </w:r>
      <w:r>
        <w:rPr>
          <w:b/>
          <w:bCs/>
          <w:color w:val="800080"/>
        </w:rPr>
        <w:t>заточитель</w:t>
      </w:r>
      <w:r>
        <w:rPr/>
        <w:t xml:space="preserve"> биквинтиля символизирует своеобразные сложности, с которыми сталкивается человек, принимающий участие в проблемах эволюционно низшей (по сравнению с ним) жизни, исполненной свойственных ей противоречий. Здесь типичны некоторые неочевидные тупики, относящиеся скорее к способу видения, преодоление которых требует от человека неординарных усилий, в первую очередь, во внутреннем мире. Вообще заточение Хирона означает косвенно ощущаемую двойственность тонкого и материального планов и косвенно производимую материализацию первого во второй; в данном случае противоречия и дисбаланс эволюционно низших форм жизни, которые наблюдает человек, символизирует противоречия и несбалансированность его собственных низших программ, увидеть которые он, однако, непосредственно не в состоянии. Человек может заметить лишь косвенные признаки присутствия у него внутри чего- то похожего на то, что он наблюдает, но устранение внутренних антагонизмов в данном случае становится возможным лишь при правильной работе с низшей жизнью и человеческом к ней отношении; эта проявленная вовне человечность (помимо воли самого человека) сыграет свою роль и во внутреннем мире, смягчив глубокие внутренние противоречия и наладив сотрудничество между планетными принципами, но уже на более высоком уровне. Внешне это может быть очень заметно: человек станет мягче, добрее и в целом гуманнее, но субъективно изменится, может быть, совсем чуть-чуть, просто где-то в глубине подсознания ослабнет болезненно туго натянутая струна, уменьшив внутреннее напряжение. Однако добиться этого целенаправленной внутренней работой не удается, а потребуется именно то, что характеризует биквинтиль: искреннее человеческое участие в проблемах трудно и противоречиво развивающейся чужой жизни (на высоком уровне человек может, однако, относиться как к внешней жизни к функционированию некоторых программ собственного подсознания).</w:t>
      </w:r>
    </w:p>
    <w:p>
      <w:pPr>
        <w:pStyle w:val="Style15"/>
        <w:rPr/>
      </w:pPr>
      <w:r>
        <w:rPr>
          <w:b/>
          <w:bCs/>
          <w:color w:val="800080"/>
        </w:rPr>
        <w:t>Уран</w:t>
      </w:r>
      <w:r>
        <w:rPr/>
        <w:t xml:space="preserve"> как </w:t>
      </w:r>
      <w:r>
        <w:rPr>
          <w:b/>
          <w:bCs/>
          <w:color w:val="800080"/>
        </w:rPr>
        <w:t>заточитель</w:t>
      </w:r>
      <w:r>
        <w:rPr/>
        <w:t xml:space="preserve"> и </w:t>
      </w:r>
      <w:r>
        <w:rPr>
          <w:b/>
          <w:bCs/>
          <w:color w:val="800080"/>
        </w:rPr>
        <w:t>кульминатор</w:t>
      </w:r>
      <w:r>
        <w:rPr/>
        <w:t xml:space="preserve"> биквинтиля символизирует то обстоятельство, что взаимодействие человека с низшими формами жизни будет изобиловать неприятными неожиданностями и сильными побочными энергетическими эффектами как в жизненных формах, так и внутри самого человека, который будет относиться к ним пристрастно и непостоянно, и часто совершенно нелогично (здесь сказывается и падение Меркурия). Взаимодействие человека с противоречивыми программами и проблемами низшей жизни будет изобиловать символическими знаками, которые нужно научиться читать, раскрывая их значение, а до тех пор, пока человек не научится этого делать, у него будет ощущение, что эта жизнь слишком уж похожа на кратер вулкана с дымящейся огненной лавой и лопающимися пузырями раскаленного газа, и к тому же имеющий большую склонность к извержению в самый неожиданный и неподходящий момент. Здесь очень важно научиться не только видеть и интерпретировать внешние знаки, часто слишком энергично акцентированные (прямой конфликт), но и свои внутренние реакции на внешние события, особенно внезапную активизацию и затухание человечности в себе, поскольку эти переходы прямо связаны с действием основной кармической программы, символизируемой биквинтилем. Именно внутренне ощущаемая человечность помогает человеку как решать проблемы самых низших форм жизни, так и находить правильное и устойчивое личное отношение к этой жизни, то есть сопрягать свою и ее кармические программы.</w:t>
      </w:r>
    </w:p>
    <w:p>
      <w:pPr>
        <w:pStyle w:val="Style15"/>
        <w:rPr/>
      </w:pPr>
      <w:r>
        <w:rPr>
          <w:b/>
          <w:bCs/>
          <w:color w:val="800080"/>
        </w:rPr>
        <w:t>Луна</w:t>
      </w:r>
      <w:r>
        <w:rPr/>
        <w:t xml:space="preserve"> как </w:t>
      </w:r>
      <w:r>
        <w:rPr>
          <w:b/>
          <w:bCs/>
          <w:color w:val="800080"/>
        </w:rPr>
        <w:t>декадент</w:t>
      </w:r>
      <w:r>
        <w:rPr/>
        <w:t xml:space="preserve"> биквинтиля на низком уровне дает пренебрежительно-потребительское отношение к низшим формам жизни и свойственным ей противоречиям и трудностям развития. Человек склонен самоутверждаться за счет своего видимого превосходства, которое он путает с эволюционным уровнем, и совершенно не ощущает чужие противоречия как связанные со своими, и тем более, как их непосредственно касающиеся. Это похоже на отношение людей к культурным растениям и домашним животным; на низком уровне те и другие рассматриваются исключительно с позиций человеческого потребления, но развитие культуры сельского хозяйства (а также человечества) ведет к пониманию того, что оптимальные для человека результаты тесно связаны с созданием условий, оптимальных для растений и животных с точки зрения их жизни и развития, причем в рамках общего гео- и биоценоза, то есть всей совокупности природных условий. Однако падение Луны, и в особенности гастрономически-снисходительное отношение к низшим и несовершенным формам жизни прорабатывается с большим трудом, и требует развития истинно человеческого начала в человеке, которому вначале очень трудно понять, что если волки сыты и овцы целы, то еще не все проблемы решены, и нужно накормить овец. Проработка биквинтиля связана с преодолением очень глубоких биологических программ, идущих из далекого зоологического прошлого и заключающихся в том, что низшие жизненные формы существуют исключительно для того, чтобы быть пищей высшим: волк пожирает зайца, не обращая внимания на его внутренний мир, и этим отличается от духовно развитой человеческой личности.</w:t>
      </w:r>
    </w:p>
    <w:p>
      <w:pPr>
        <w:pStyle w:val="Style15"/>
        <w:rPr/>
      </w:pPr>
      <w:r>
        <w:rPr>
          <w:b/>
          <w:bCs/>
          <w:color w:val="800080"/>
        </w:rPr>
        <w:t>Меркурий</w:t>
      </w:r>
      <w:r>
        <w:rPr/>
        <w:t xml:space="preserve"> как </w:t>
      </w:r>
      <w:r>
        <w:rPr>
          <w:b/>
          <w:bCs/>
          <w:color w:val="800080"/>
        </w:rPr>
        <w:t>декадент</w:t>
      </w:r>
      <w:r>
        <w:rPr/>
        <w:t xml:space="preserve"> биквинтиля символизирует слабость рационального мышления человека, вступающего во взаимодействие с низшими формами жизни, их противоречиями и проблемами, что хорошо известно воспитателям и агрономам, если они не занимаются прямым самообманом. Падение Меркурия символизирует то, что рациональный ум и логика в этих ситуациях необходимы, но в ограниченной роли удаленного средства анализа и советчика без права решающего голоса. С другой стороны, на низком уровне человек относится к эволюционно низким формам жизни пренебрежительно и, естественно, считает, что разбирается в их проблемах досконально (позиция: "нечего тут понимать, и так все ясно"), что совершенно не соответствует действительности и ведет к грубым ошибкам. На самом деле все, что связано с жизнью (на любом уровне ее развития постигается рациональным умом с большим трудом, всегда очень грубо и приблизительно, о чем свидетельствуют современные компьютеры, способные к сложнейшим вычислениям (торжество Меркурия) и даже в известных рамках к самообучению: все же биологами и агрономами (не говоря о педагогах, писателях и художниках) люди, обладающие только программистской подготовкой, не становятся. На высоком уровне проработки биквинтиля человек разбирается, где и в чем ему может помочь рациональная мысль, и в большой мере ею пользуется, но всегда чувствуя ее ограниченные возможности и потенциальную грубость ее схем по сравнению с творческим развитием любой жизни, какой бы противоречивой и неуклюжей она ему ни казалась. То же относится и к развитию собственной человечности, которое очень индивидуально и часто входит в противоречие с социальными ментальными штампами; преодолеть их человек часто не в силах, но поступить вопреки социально наведенной логике, тем не менее, вполне способен.</w:t>
      </w:r>
    </w:p>
    <w:p>
      <w:pPr>
        <w:pStyle w:val="Style15"/>
        <w:rPr/>
      </w:pPr>
      <w:r>
        <w:rPr/>
        <w:t xml:space="preserve">На </w:t>
      </w:r>
      <w:r>
        <w:rPr>
          <w:b/>
          <w:bCs/>
          <w:color w:val="800080"/>
        </w:rPr>
        <w:t>первой уровне</w:t>
      </w:r>
      <w:r>
        <w:rPr/>
        <w:t xml:space="preserve"> проработки биквинтиля человек воспринимает проявления низших форм жизни с позиции личного потребления и в целом пренебрежительно. При этом эволюционно низшими он считает не только бактерии и животных, но и более низкие социальные слои, а также многих людей своего и более высоких социальных слоев, которые ему по каким-то причинам не нравятся и не кажутся достойными уважения; при поражении биквинтиля на этом уровне характерна профанация человеческих форм жизни до животных и растительных, что может стать даже жизненной позицией. Чисто паразитическое обращение со всеми низшими, по мнению человека, формами жизни и использование их внутренних противоречий и трудностей в корыстных целях (например, лучшего управления ими) ведет к непредсказуемым (человеком) негативным последствиям, взрывам, бунтам, потере контроля и совершенно тупиковым ситуациям, выхода из которых человек не видит, поскольку внутренне не допускает возможности самодовлеющего существования другой, а в особенности (с его точки зрения) низшей и несовершенной жизни, управляемой своими внутренними законами и логикой развития, и тем более не допускает связи между этой жизнью и своими проблемами. На этом уровне характерно мировоззрение, при котором человек считает себя царем природы, у которой следует вырвать ее тайны и, сделав полностью послушной своему разуму, эффективно эксплуатировать в своих целях. Возможности развития в себе человечности, предоставляемые квинтилем, человек на этом уровне обычно игнорирует, хотя гуманитарные интересы с выраженным эгоцентрическим акцентом вполне возможны.</w:t>
      </w:r>
    </w:p>
    <w:p>
      <w:pPr>
        <w:pStyle w:val="Style15"/>
        <w:rPr/>
      </w:pPr>
      <w:r>
        <w:rPr/>
        <w:t xml:space="preserve">На </w:t>
      </w:r>
      <w:r>
        <w:rPr>
          <w:b/>
          <w:bCs/>
          <w:color w:val="800080"/>
        </w:rPr>
        <w:t>втором уровне</w:t>
      </w:r>
      <w:r>
        <w:rPr/>
        <w:t xml:space="preserve"> проработки биквинтиля человек воспринимает низшие формы жизни и их противоречия двойственным образом. С одной стороны, он отчетливо (для себя) видит все свое эволюционное превосходство над ними, а с другой, относится к ним как к своим "братьям меньшим", отчасти принимая роль любящего и опекающего родителя. На этом уровне человек (в сферах биквинтиля) интуитивно хорошо чувствует автономность существования низшей жизни и вместе с потенциальной ее управляемостью и возможностью приспособления к своим потребностям, ощущает и некоторые свойственные ей ограничения и самостоятельные, внутренне ей присущие законы развития, и глубоко подсознательно чувствует себя в чем-то родственным этой жизни, хотя в чем именно, сказать не сможет. Для этого уровня типично осознание ограниченности в этих вопросах рационального разума, что резко повышает разумность человеческого поведения и открывает дорогу проявлениям человечности при обращении с низшими несовершенными формами жизни. Здесь возможно развитие гуманитарных интересов и занятия гуманитарными науками, интерес к людям и коллективам, находящимся на низких ступенях эволюционного развития, их характерным противоречиям и проблемам.</w:t>
      </w:r>
    </w:p>
    <w:p>
      <w:pPr>
        <w:pStyle w:val="Style15"/>
        <w:rPr/>
      </w:pPr>
      <w:r>
        <w:rPr/>
        <w:t>На этом уровне человек уже ощущает возможности развития в себе человечности, предоставляемые биквинтилем, и оценивает их положительно, но далеко не всегда торопится использовать и, особенно при поражении биквинтиля, может в результате оказаться в гораздо менее человечной (в обыденном смысле слова) кармической программе, чем предполагал вначале. В этом отношении биквинтиль достаточно жесткий аспект, на что недвусмысленно намекают его управители Солнце и Плутон.</w:t>
      </w:r>
    </w:p>
    <w:p>
      <w:pPr>
        <w:pStyle w:val="Style15"/>
        <w:rPr/>
      </w:pPr>
      <w:r>
        <w:rPr/>
        <w:t xml:space="preserve">На </w:t>
      </w:r>
      <w:r>
        <w:rPr>
          <w:b/>
          <w:bCs/>
          <w:color w:val="800080"/>
        </w:rPr>
        <w:t>третьем уровне</w:t>
      </w:r>
      <w:r>
        <w:rPr/>
        <w:t xml:space="preserve"> проработки биквинтиля человек начинает видеть конкретные жизненные формы как определенные точки эволюционного развития жизни Вселенной в целом; поэтому он смотрит на любые несовершенные и низшие формы жизни как старший товарищ по эволюции, долг которого - разобраться в противоречиях и проблемах младшего и ему помочь, насколько это возможно. На этом уровне человек (как ему кажется) хорошо разбирается в основных проблемах низшей жизни, но далеко не всегда может найти адекватные и приемлемые для нее способы их решения, и здесь важно знать, что само по себе его бескорыстное участие в роли понимающего и благожелательного наблюдателя дает низшим формам жизни большую поддержку, поскольку означает подключение высокого (для них) эгрегора, то есть своего рода источника благодати, чего сам человек может и не замечать. На этом уровне человек (в сферах биквинтиля) может быть неплохим психологом, умеющим видеть низшие программы подсознания в себе и других как автономную жизнь эго, и довольно точно знать в каждом конкретно случае, какова истинная проблема пациента, при этом часто не умея его в этом убедить. Здесь эффективным психотерапевтическим приемом будет найти в себе проблемы, аналогичные проблемам пациента, высветить соответствующие программы своего подсознания, разобраться в их взаимодействии и решить свои проблемы; после этого проблемы пациента уйдут сами по себе.</w:t>
      </w:r>
    </w:p>
    <w:p>
      <w:pPr>
        <w:pStyle w:val="Style15"/>
        <w:rPr/>
      </w:pPr>
      <w:r>
        <w:rPr/>
        <w:t>На этом уровне человек высоко ценит возможности развития в себе человечности (которая, в частности, естественно проявляется при участии в жизни эволюционно низших форм) и старается их не пропускать, часто искренне не понимая, почему многие другие люди не стремятся стать более человечными, но редко умея направить их по этому пути.</w:t>
      </w:r>
    </w:p>
    <w:p>
      <w:pPr>
        <w:pStyle w:val="Style15"/>
        <w:rPr/>
      </w:pPr>
      <w:r>
        <w:rPr/>
        <w:t xml:space="preserve">На </w:t>
      </w:r>
      <w:r>
        <w:rPr>
          <w:b/>
          <w:bCs/>
          <w:color w:val="800080"/>
        </w:rPr>
        <w:t>четвертом уровне</w:t>
      </w:r>
      <w:r>
        <w:rPr/>
        <w:t xml:space="preserve"> проработки биквинтиля человек во многом видит карму низших форм жизни и кармический смысл их проблем и противоречий; в отличие от третьего уровня, он видит и границы своих возможностей участия в них, и тогда, когда это оказывается возможным, находит адекватные пути сотрудничества. На этом уровне человек ощущает единство всех видов жизни и общность их проблем, в частности, видит прямые связи между проблемами низших форм жизни, встречающихся на его пути, и своими собственными. Он умеет смотреть на мир низших программ своего подсознания как на отдельную форму жизни, и аккуратно управляет ею, учитывая свойственные ей законы существования и развития; то же относится и к программам подсознания других людей, которые этот человек иногда (когда считает это возможным) выводит в их сознание, однако делая это всегда с большой осторожностью, поскольку эта операция похожа на обычную хирургическую, и чтобы успешно ее произвести, нужно хорошо знать анатомию (и патанатомию) подсознания и стерилизовать высшими вибрациями человечности и духовности свои инструменты.</w:t>
      </w:r>
    </w:p>
    <w:p>
      <w:pPr>
        <w:pStyle w:val="Style15"/>
        <w:jc w:val="center"/>
        <w:rPr>
          <w:b/>
          <w:b/>
          <w:bCs/>
          <w:color w:val="800080"/>
        </w:rPr>
      </w:pPr>
      <w:r>
        <w:rPr>
          <w:b/>
          <w:bCs/>
          <w:color w:val="800080"/>
        </w:rPr>
        <w:t>Биквинтили планет</w:t>
      </w:r>
    </w:p>
    <w:p>
      <w:pPr>
        <w:pStyle w:val="Style15"/>
        <w:rPr/>
      </w:pPr>
      <w:r>
        <w:rPr/>
        <w:t>Интерпретируя биквинтиль, следует обращать внимание на мажорные аспекты планет, его образующих. Гармоничный биквинтиль даст благодушно-снисходительное, а пораженный - строго-требовательное отношение к низшим формам жизни, встретившимися на пути человека; если одна из планет биквинтиля гармонична, а вторая поражена, то его отношение будет двойственным: в сфере первой благодушным, в сфере второй требовательным, но всегда заинтересованным. Треугольник, составленный из двух биквинтилей и квинтиля, дает много жизненных сил и большой интерес к жизненным проявлениям и обещает большие возможности развития человечности в сферах, управляемой планетой с двумя биквинтилями. Треугольник из двух квинтилей и биквинтиля тоже дает большую жизненность и устойчивое участие в разнообразных процессах развития и жизнедеятельности, особенно в сферах, управляемых планетой с двумя квинтилями. Очень сильное гармоничное влияние символизирует правильный пятиугольник, составленный из планет и других чувствительных точек гороскопа (в первую очередь, куспидов домов и узлов Луны). Даже при значительном поражении карты (и объективно) тяжелой судьбе он никогда не будет унывать, и искренне руководствуясь лозунгом: "Есть нечего, зато жить весело!"</w:t>
      </w:r>
    </w:p>
    <w:p>
      <w:pPr>
        <w:pStyle w:val="Style15"/>
        <w:rPr>
          <w:b/>
          <w:b/>
          <w:bCs/>
          <w:color w:val="800080"/>
        </w:rPr>
      </w:pPr>
      <w:r>
        <w:rPr>
          <w:b/>
          <w:bCs/>
          <w:color w:val="800080"/>
        </w:rPr>
        <w:t>Биквинтиль Солнца</w:t>
      </w:r>
    </w:p>
    <w:p>
      <w:pPr>
        <w:pStyle w:val="Style15"/>
        <w:rPr>
          <w:color w:val="000080"/>
        </w:rPr>
      </w:pPr>
      <w:r>
        <w:rPr>
          <w:color w:val="000080"/>
        </w:rPr>
        <w:t>Перспективным направлением искоренения преступности представляется повсеместное внедрение милосердия.</w:t>
      </w:r>
    </w:p>
    <w:p>
      <w:pPr>
        <w:pStyle w:val="Style15"/>
        <w:rPr/>
      </w:pPr>
      <w:r>
        <w:rPr/>
        <w:t>Этот аспект направляет инициативу человека в сферах Планеты к низшим и несовершенным формам жизни, что на низком уровне проявляется преимущественно в указаниях и директивах, производимых властно, но с плохим пониманием существа дела. реально этот аспект означает, что человек может принять конструктивное участие в проблемах низшей жизни, и, более того, она нуждается в его волевых импульсах и инициативах, но все это при условии хорошего понимания и не исключительно корыстном интересе. Тогда человек может сделать многое, и при этом в нем возрастет не только собственная жизненность, но и проявится человеческое начало.</w:t>
      </w:r>
    </w:p>
    <w:p>
      <w:pPr>
        <w:pStyle w:val="Style15"/>
        <w:rPr/>
      </w:pPr>
      <w:r>
        <w:rPr/>
        <w:t>Поражение Солнца означает сильные диктаторские тенденции, склонность к пренебрежению сложностью внутренних антагонизмов и проблем низшей жизни и подчеркнутое отделение ее от себя как эволюционно вышестоящего; поражение Планеты означает сложность низших жизненных проблем (в том числе, в соответствующих сферах, силу собственного эгоизма). Гармоничность Солнца и Планеты означает искушение чисто эгоистического легкого потребления низших форм жизни, которые не окажут заметного сопротивления, а, наоборот, будут, особенно вначале, только счастливы любому вниманию со стороны столь высоко стоящего собрата, хотя он посыпает их укропом и шпигует чесноком с довольно очевидными намерениями. Например, гармоничный биквинтиль Солнце-Луна дает хорошее понимание домашних животных и любовь с ними по городскому (любимая собака, спящая с хозяином на одной кровати) или сельскому ("Кушай, кушай, Мокушка, к осени зарежем") типу.</w:t>
      </w:r>
    </w:p>
    <w:p>
      <w:pPr>
        <w:pStyle w:val="Style15"/>
        <w:rPr>
          <w:b/>
          <w:b/>
          <w:bCs/>
          <w:color w:val="800080"/>
        </w:rPr>
      </w:pPr>
      <w:r>
        <w:rPr>
          <w:b/>
          <w:bCs/>
          <w:color w:val="800080"/>
        </w:rPr>
        <w:t>Биквинтиль Луны</w:t>
      </w:r>
    </w:p>
    <w:p>
      <w:pPr>
        <w:pStyle w:val="Style15"/>
        <w:rPr>
          <w:color w:val="000080"/>
        </w:rPr>
      </w:pPr>
      <w:r>
        <w:rPr>
          <w:color w:val="000080"/>
        </w:rPr>
        <w:t>Народ не владеет языком, на котором можно выразить его душу.</w:t>
      </w:r>
    </w:p>
    <w:p>
      <w:pPr>
        <w:pStyle w:val="Style15"/>
        <w:rPr/>
      </w:pPr>
      <w:r>
        <w:rPr/>
        <w:t>Этот аспект дает в сферах Планеты хорошее интуитивное понимание низших форм жизни, особенно биологических потребностей, если человек к этому стремится. В гармоничном варианте он умело подберет ландшафт, пищу, освещение и кислородный режим аквариумным рыбкам и легко найдет общий язык с опустившимся алкоголиком, которого искренне пожалеет, и если не наставит на путь истинный (что, конечно, трудно), то, во всяком случае, душевно обогреет, почувствовав при этом себя (на его фоне) человеком (типично для биквинтиля Луна-Венера). При поражении Луны низкие формы жизни в сферах Планеты будут человека чем-то постоянно раздражать, и он сможет отыгрывать на них свою агрессию, возникшую по совершенно другому поводу, например, в сферах планет, образующих напряженные мажорные аспекты с Луной. При этом ему будет трудно признать как (хотя бы потенциальную) духовность низших жизненных форм, так и (особенно) связь их проблем и несовершенств со своими собственными, хотя в данном случае аналогия может напрашиваться: у толстых хозяев чаще всего толстые собаки, а эволюционное развитие семейного эгрегора легче всего определить по уровню эгоцентризма домашних животных.</w:t>
      </w:r>
    </w:p>
    <w:p>
      <w:pPr>
        <w:pStyle w:val="Style15"/>
        <w:rPr>
          <w:b/>
          <w:b/>
          <w:bCs/>
          <w:color w:val="800080"/>
        </w:rPr>
      </w:pPr>
      <w:r>
        <w:rPr>
          <w:b/>
          <w:bCs/>
          <w:color w:val="800080"/>
        </w:rPr>
        <w:t>Биквинтиль Меркурия</w:t>
      </w:r>
    </w:p>
    <w:p>
      <w:pPr>
        <w:pStyle w:val="Style15"/>
        <w:rPr>
          <w:color w:val="000080"/>
        </w:rPr>
      </w:pPr>
      <w:r>
        <w:rPr>
          <w:color w:val="000080"/>
        </w:rPr>
        <w:t>Когда бросаешь упреки, восходят, как правило, плевелы.</w:t>
      </w:r>
    </w:p>
    <w:p>
      <w:pPr>
        <w:pStyle w:val="Style15"/>
        <w:rPr/>
      </w:pPr>
      <w:r>
        <w:rPr/>
        <w:t>Этот аспект на низком и среднем уровнях дает человеку в сферах Планеты видимость рационального понимания низших форм жизни, и ментальный интерес к ним. Впрочем, его мысли в этом направлении будут отличаться известной живостью и при гармоничном Меркурии могут оказаться кстати, во всяком случае, обаяние его речи даром не пропадет, и ловкость в налаживании функционирования низшей жизни в личных интересах может быть необыкновенной: это аспект колонизатора. Пораженный биквинтиль Меркурий-Плутон может дать безжалостного работорговца, но это скорее исключение, и на среднем уровне человек все же старается быть, пусть свысока, человечным с туземцами, развивать (в той мере, в которой это доступно) их рациональное мышление и к нему апеллировать. Если Меркурий поражен, это вначале будет получаться плохо, и мать с таким биквинтилем может пытаться всерьез апеллировать к логике и разуму годовалого ребенка; если же поражена Планета, то рациональные соображения человека, даже при всей их правильности, будут малоэффективными, и ему придется привлекать свою интуицию и природную человечность, которая может подсказать логически неочевидное, но точное поведение в самых запутанных ситуациях.</w:t>
      </w:r>
    </w:p>
    <w:p>
      <w:pPr>
        <w:pStyle w:val="Style15"/>
        <w:rPr>
          <w:b/>
          <w:b/>
          <w:bCs/>
          <w:color w:val="800080"/>
        </w:rPr>
      </w:pPr>
      <w:r>
        <w:rPr>
          <w:b/>
          <w:bCs/>
          <w:color w:val="800080"/>
        </w:rPr>
        <w:t>Биквинтиль Венеры</w:t>
      </w:r>
    </w:p>
    <w:p>
      <w:pPr>
        <w:pStyle w:val="Style15"/>
        <w:rPr>
          <w:color w:val="000080"/>
        </w:rPr>
      </w:pPr>
      <w:r>
        <w:rPr>
          <w:color w:val="000080"/>
        </w:rPr>
        <w:t>Философ идет вглубь, политик вверх, а обыватель плещется в луже безответственности.</w:t>
      </w:r>
    </w:p>
    <w:p>
      <w:pPr>
        <w:pStyle w:val="Style15"/>
        <w:rPr/>
      </w:pPr>
      <w:r>
        <w:rPr/>
        <w:t>Этот аспект дает в сферах Планеты социализированное отношение к низшим формам жизни, то есть человек здесь находится под сильным влиянием социальных штампов, что на низком уровне имеет скорее положительное значение (например, установка "детей и животных не следует обижать"), а на более высоких может дать сильный снобизм, то есть подчеркнутое отделение себя от эволюционно более низких форм жизни, а также тех, которые человек сочтет таковыми (например, пренебрежительный взгляд столичного жителя на жизнь провинции или экономически развитой страны на отсталую). Глубокая проработка, особенно биквинтиля к планетам третьего и четвертого уровня, дает видение социального прогресса в рамках кармических программ и эволюционного развития человечества (что непросто, поскольку эти процессы часто направлены противоположно), на среднем уровне человек будет интересоваться жизнью различных слоев общества, особенно низших, их характерными проблемами и противоречиями, и, принимая в них активное участие, может найти способ реализовать свою человечность. В гармоничном варианте этот аспект дает такт и обаяние и легкость взаимопонимания в общении с низшими социальными слоями, видение красоты дочеловеческих форм жизни (животных, растений и т.д.) и естественную радость при общении с ними (в сферах Планеты), при поражении различные эмоции, в том числе любовь и ненависть, будут хаотично сменять друг друга, что сильно затруднит контакты с низшими формами жизни, в ходе которых в любом случае в первую очередь следует искать выражении заложенной в человеке гуманности.</w:t>
      </w:r>
    </w:p>
    <w:p>
      <w:pPr>
        <w:pStyle w:val="Style15"/>
        <w:rPr>
          <w:b/>
          <w:b/>
          <w:bCs/>
          <w:color w:val="800080"/>
        </w:rPr>
      </w:pPr>
      <w:r>
        <w:rPr>
          <w:b/>
          <w:bCs/>
          <w:color w:val="800080"/>
        </w:rPr>
        <w:t>Биквинтиль Марса</w:t>
      </w:r>
    </w:p>
    <w:p>
      <w:pPr>
        <w:pStyle w:val="Style15"/>
        <w:rPr>
          <w:color w:val="000080"/>
        </w:rPr>
      </w:pPr>
      <w:r>
        <w:rPr>
          <w:color w:val="000080"/>
        </w:rPr>
        <w:t>Лежачих не бьют: по ним ходят и вытирают ноги.</w:t>
      </w:r>
    </w:p>
    <w:p>
      <w:pPr>
        <w:pStyle w:val="Style15"/>
        <w:rPr/>
      </w:pPr>
      <w:r>
        <w:rPr/>
        <w:t>Этот аспект дает в сферах Планеты активность и энергию, направленные на взаимодействие с низшими формами жизни. Поражение Марса сделает эту энергию разрушительной, но человек заметит это далеко не сразу, во всяком случае, может искренне считать, что абсолютно все, что исходит от него в направлении низшей жизни, идет ей на пользу (хотя она, глупая и неблагодарная, часто этого не понимает и пытается протестовать). Если поражена и Планета, то человек может стать мучителем низшей жизни типа жестокого наместника (более прозаический вариант, например, при биквинтиле Марс-Меркурий - суровый школьный учитель, преследующий любые проявления жизни школьников и агрессивно недовольный их познаниями в своем предмете). В гармоничном варианте этот аспект дает возможность легко найти адекватный способ участия в проблемах низших форм жизни и, приложив незначительные усилия, получить от нее большие дивиденды; на этом, однако, не следует спекулировать, иначе возможности проявления и развития в себе человечности будут безвозвратно упущены. Проработка дает энергичное и умелое участие в развитии несовершенной жизни, причем попутно человек развивается сам, получая возможность смягчать свои низшие агрессивные программы подсознания, направляя энергию более культурно и конструктивно.</w:t>
      </w:r>
    </w:p>
    <w:p>
      <w:pPr>
        <w:pStyle w:val="Style15"/>
        <w:rPr>
          <w:b/>
          <w:b/>
          <w:bCs/>
          <w:color w:val="800080"/>
        </w:rPr>
      </w:pPr>
      <w:r>
        <w:rPr>
          <w:b/>
          <w:bCs/>
          <w:color w:val="800080"/>
        </w:rPr>
        <w:t>Биквинтиль Юпитера</w:t>
      </w:r>
    </w:p>
    <w:p>
      <w:pPr>
        <w:pStyle w:val="Style15"/>
        <w:rPr>
          <w:color w:val="000080"/>
        </w:rPr>
      </w:pPr>
      <w:r>
        <w:rPr>
          <w:color w:val="000080"/>
        </w:rPr>
        <w:t>Легче обвинить эпоху в отсутствии духовности, нежели ее там обнаружить.</w:t>
      </w:r>
    </w:p>
    <w:p>
      <w:pPr>
        <w:pStyle w:val="Style15"/>
        <w:rPr/>
      </w:pPr>
      <w:r>
        <w:rPr/>
        <w:t>Этот аспект филантропа и покровителя низших форм жизни в сферах Планеты. На низком уровне это проявляется, в основном, в словах и обещаниях, а также общем королевском самомнении; на высоком человек проникает в широкий спектр проблем низшей жизни, осмысливает их на высоком уровне абстракции и может найти совершенно неочевидные решения. Юпитер дает человеку возможность открыть низшим формам жизни новые пути развития и способы разрешения, казалось бы, непримиримых противоречий, но для этого человеку нужно отойти от точки зрения (типичной для непроработанного аспекта) на них как на примитивные и не заслуживающие серьезного внимания. По мере проработки и расширения своего понимания низших форм жизни человек. во-первых, обнаруживает в чем-то похожие на них низшие программы своего подсознания и учится ими более адекватно управлять или трансформирует в эволюционно более высокие и. во-вторых, получает возможность проявить заложенные в нем человеческие качества, например, бескорыстную помощь младшим братьям по эволюции.</w:t>
      </w:r>
    </w:p>
    <w:p>
      <w:pPr>
        <w:pStyle w:val="Style15"/>
        <w:rPr>
          <w:b/>
          <w:b/>
          <w:bCs/>
          <w:color w:val="800080"/>
        </w:rPr>
      </w:pPr>
      <w:r>
        <w:rPr>
          <w:b/>
          <w:bCs/>
          <w:color w:val="800080"/>
        </w:rPr>
        <w:t>Биквинтиль Сатурна</w:t>
      </w:r>
    </w:p>
    <w:p>
      <w:pPr>
        <w:pStyle w:val="Style15"/>
        <w:rPr>
          <w:color w:val="000080"/>
        </w:rPr>
      </w:pPr>
      <w:r>
        <w:rPr>
          <w:color w:val="000080"/>
        </w:rPr>
        <w:t>Либо человек опережает свое время, либо оно наступает на него своей серой ступней.</w:t>
      </w:r>
    </w:p>
    <w:p>
      <w:pPr>
        <w:pStyle w:val="Style15"/>
        <w:rPr/>
      </w:pPr>
      <w:r>
        <w:rPr/>
        <w:t>Этот аспект дает подсознательное стремление глубоко понять низшую жизнь в сферах Планеты и принять в ней существенное участие, в чем человек может выразить свой гуманизм. Однако вначале, особенно при поражении Сатурна, человек видит низшую жизнь очень примитивно, а смешивается в нее крайне неуклюже, что может создать комплекс неполноценности или, наоборот, вызвать из глубин подсознания и актуализировать садистические склонности. В областях внутреннего мира, откликающихся на проблемы низшей жизни, человек будет чувствовать себя уязвимым, и хорошо, если он распространит ощущение уязвимости и на саму низшую жизнь. Вообще говоря, оно присуще ему первоначально, но по ходу жизни может быть вытеснено в подсознание, и тогда сострадание часто превращается в подчеркнутую жестокость, что, впрочем, в данном случае скорее исключение, чем правило. Здесь проработка идет по пути глубокого изучения низших форм жизни и осторожного и неторопливого поиска адекватного контакта и взаимодействия с ними; искушениями будут фрустрации в связи с медленностью этого процесса, слишком жесткие и примитивные представления о жизни и себе и внешняя жестокость поведения, которая постепенно должна смениться мягкими, хотя и сдержанными, человеческими проявлениями; на высоком уровне достигается мудрость и глубокое человеческое самовыражение.</w:t>
      </w:r>
    </w:p>
    <w:p>
      <w:pPr>
        <w:pStyle w:val="Style15"/>
        <w:rPr>
          <w:b/>
          <w:b/>
          <w:bCs/>
          <w:color w:val="800080"/>
        </w:rPr>
      </w:pPr>
      <w:r>
        <w:rPr>
          <w:b/>
          <w:bCs/>
          <w:color w:val="800080"/>
        </w:rPr>
        <w:t>Биквинтиль Хирона</w:t>
      </w:r>
    </w:p>
    <w:p>
      <w:pPr>
        <w:pStyle w:val="Style15"/>
        <w:rPr>
          <w:color w:val="000080"/>
        </w:rPr>
      </w:pPr>
      <w:r>
        <w:rPr>
          <w:color w:val="000080"/>
        </w:rPr>
        <w:t>Злодей тоже сосуд Божий. Просто с отбитой ручкой.</w:t>
      </w:r>
    </w:p>
    <w:p>
      <w:pPr>
        <w:pStyle w:val="Style15"/>
        <w:rPr/>
      </w:pPr>
      <w:r>
        <w:rPr/>
        <w:t>Этот аспект дает в сферах Планеты нестандартное видение низших форм жизни и их проблем, что на низком уровне может заключаться, однако, более глубокий смысл, чем человек имеет в виду, но это поначалу никому не видно. Если человек начнет более тесно взаимодействовать с низшей жизнью, к чему у него будут чисто человеческие импульсы, то он столкнется с серьезными проблемами как самой этой жизни, так и своего участия в ней, которые поставят его в тупик и окружат невыразимым хаосом, и найти выход окажется очень трудно; точнее, это потребует от человека пересмотра своих взглядов как на низшую жизнь, так и на свое отношение к ней и, может быть, проблему человечности в целом. Вообще это очень перспективный аспект, поскольку его проработка дает возможность с помощью участия в чужой жизни понять особенности своих эволюционных "хвостов", то есть неадекватно низких программ подсознания, их увидеть и изменить, сделав более подобающими своему духовному облику; однако для этого в первую очередь нужно научиться видеть низшую жизнь в сферах Планеты и ее проблемы объективными и внимательными глазами, преодолев соответствующие социальные штампы: корова, может быть, не вполне микрокосм, но все же ближе к человеку, чем к молокозаводу.</w:t>
      </w:r>
    </w:p>
    <w:p>
      <w:pPr>
        <w:pStyle w:val="Style15"/>
        <w:rPr>
          <w:b/>
          <w:b/>
          <w:bCs/>
          <w:color w:val="800080"/>
        </w:rPr>
      </w:pPr>
      <w:r>
        <w:rPr>
          <w:b/>
          <w:bCs/>
          <w:color w:val="800080"/>
        </w:rPr>
        <w:t>Биквинтиль Урана</w:t>
      </w:r>
    </w:p>
    <w:p>
      <w:pPr>
        <w:pStyle w:val="Style15"/>
        <w:rPr>
          <w:color w:val="000080"/>
        </w:rPr>
      </w:pPr>
      <w:r>
        <w:rPr>
          <w:color w:val="000080"/>
        </w:rPr>
        <w:t>С мышиной точки зрения, мурлыканье исключительно похоже на гром.</w:t>
      </w:r>
    </w:p>
    <w:p>
      <w:pPr>
        <w:pStyle w:val="Style15"/>
        <w:rPr/>
      </w:pPr>
      <w:r>
        <w:rPr/>
        <w:t>Этот аспект дает большие неожиданности, экстравагантность проявлений как человека при взаимодействиями с низшими формами жизни, так и самих этих форм, в которых могут внезапно обостряться противоречия и происходить взрывы, в том числе и в отношениях с человеком. При поражении Урана наладить с низшей жизнью устойчивый конструктивный контакт окажется практически невозможным, хотя некоторые идеи человека будут потенциально очень плодотворными, а поведение жизненных форм и их кризисы будут очень многозначительны, и если человек научится их видеть и интерпретировать как знаки судьбы (как низшей жизни, так и своей собственной) он может достичь больших успехов. Гармоничный Уран даст более приемлемые, хотя все равно вначале непонятные как идеи человека в отношении низших форм жизни, так и их собственные проявления, но здесь большая часть катаклизмов обойдется без особых жертв и может дать энергию для решения трудных задач Все же говорить о конструктивности здесь можно лишь при условии проработки Урана и умении человека работать с его энергией и эффектами, но неожиданные прорывы внутрь себя и внезапные и неожиданные проявления человеческого начала возможны и без этой проработки; к сожалению, они исчезают так же быстро и внезапно, как и появляются.</w:t>
      </w:r>
    </w:p>
    <w:p>
      <w:pPr>
        <w:pStyle w:val="Style15"/>
        <w:rPr>
          <w:b/>
          <w:b/>
          <w:bCs/>
          <w:color w:val="800080"/>
        </w:rPr>
      </w:pPr>
      <w:r>
        <w:rPr>
          <w:b/>
          <w:bCs/>
          <w:color w:val="800080"/>
        </w:rPr>
        <w:t>Биквинтиль Нептуна</w:t>
      </w:r>
    </w:p>
    <w:p>
      <w:pPr>
        <w:pStyle w:val="Style15"/>
        <w:rPr>
          <w:color w:val="000080"/>
        </w:rPr>
      </w:pPr>
      <w:r>
        <w:rPr>
          <w:color w:val="000080"/>
        </w:rPr>
        <w:t>И у гусей свои мантры.</w:t>
      </w:r>
    </w:p>
    <w:p>
      <w:pPr>
        <w:pStyle w:val="Style15"/>
        <w:rPr/>
      </w:pPr>
      <w:r>
        <w:rPr/>
        <w:t>Этот аспект дает в сферах Планеты любовь к низшим формам жизни и жалость к ним; на высоком уровне тонкое их понимание и человечное отношение, когда человек выступает в роли высшего существа, то есть своего рода божества. На низком уровне истинного понимания нет, но человек стремится к низшей жизни в поисках низших медитаций, профанируя себя до нее и добиваясь низшей октавы тех чувство и переживаний, которые в более высоком варианте ему желанны, но без специальных усилий недоступны. Например, биквинтиль Нептун-Меркурий или Нептун-Венера может дать человека, социально устроенного и непьющего, но обожающего разговоры с опустившимися бродягами, алкоголиками и т.п., добровольно помогающего им найти очередную дозу или просто оказывающего моральную поддержку согласованием со своей и подкреплением их жизненных позиций. Здесь налицо приобщение к низшей форме жизни, но помощь при этом идет не столько ей, сколько себе (косвенное удовлетворение подавленных желаний свободы и непосредственной радости жизни). При поражении Нептуна возможны разнообразные искажения восприятия низших форм жизни и неадекватного ( хотя часто плохо понятно, почему) участия в них человека, и разобраться в ситуации может быть очень сложно, если не учитывать конкретные низшие программы подсознания, актуализированные при этом. Гармоничный Нептун дает искаженно-розовую картину низшей жизни и роли человека в ней, и минимальное успешное его участие в ее проблемах приведет человека в эйфорическое состояние, хотя реальные результаты могут практически отсутствовать; все же гармоничный биквинтиль дает естественную благодать, распространяющуюся от человека к низшим формам жизни, и дети и собаки будут любить его безоговорочно.</w:t>
      </w:r>
    </w:p>
    <w:p>
      <w:pPr>
        <w:pStyle w:val="Style15"/>
        <w:rPr>
          <w:b/>
          <w:b/>
          <w:bCs/>
          <w:color w:val="800080"/>
        </w:rPr>
      </w:pPr>
      <w:r>
        <w:rPr>
          <w:b/>
          <w:bCs/>
          <w:color w:val="800080"/>
        </w:rPr>
        <w:t>Биквинтиль Плутона</w:t>
      </w:r>
    </w:p>
    <w:p>
      <w:pPr>
        <w:pStyle w:val="Style15"/>
        <w:rPr>
          <w:color w:val="000080"/>
        </w:rPr>
      </w:pPr>
      <w:r>
        <w:rPr>
          <w:color w:val="000080"/>
        </w:rPr>
        <w:t>Духовный уровень человека определяется количеством совести, которую ему удалось пробудить в эпохе.</w:t>
      </w:r>
    </w:p>
    <w:p>
      <w:pPr>
        <w:pStyle w:val="Style15"/>
        <w:rPr/>
      </w:pPr>
      <w:r>
        <w:rPr/>
        <w:t>Этот аспект в проработанном варианте дает человеку возможность эффективного участия в сложных проблемах низшей жизни; для нее он выглядит носителем рока, неотвратимого, чем-то безжалостного, но в конечном счете справедливого и ведущего ее в правильном направлении. В гармоничном варианте человек легко видит неадекватности и червоточины низших форм жизни в сферах Планеты и находит наиболее безболезненные пути их ликвидации. При этом, однако, его ждут определенные разочарования и безвозвратные потери, поскольку некоторые низшие формы не выдерживают критики и (кармически) должны быть ликвидированы полностью, с чем ему может быть трудно примириться, ибо эти формы находят отклик в его подсознании, и смерть внешних жизненных форм уничтожает что-то в нем самом. При пораженном Плутоне это происходит порой очень болезненно, и человек может ожесточиться, отделив (эмоционально) себя от низшей жизни и ее проблем, вследствие чего он может стать ее безжалостным гонителем, видя в ней одно лишь зло, подлежащее безжалостному истреблению; при этом, однако, он истребляет в себе человеческое начало, становясь на службу жестокому эгрегору и теряя свободу воли. Здесь проработка идет по пути тщательного изучения низших форм жизни с полным уважением к законам их развития и свойственной им этики; только после этого человек сможет понять и полюбить низшие жизненные формы, ощутив их как родственные себе, а его хирургическое вмешательство окажется целительным и гуманным.</w:t>
      </w:r>
    </w:p>
    <w:p>
      <w:pPr>
        <w:pStyle w:val="Style15"/>
        <w:rPr/>
      </w:pPr>
      <w:r>
        <w:rPr/>
      </w:r>
    </w:p>
    <w:p>
      <w:pPr>
        <w:pStyle w:val="Style15"/>
        <w:jc w:val="center"/>
        <w:rPr/>
      </w:pPr>
      <w:r>
        <w:rPr/>
        <w:t>Глава 10</w:t>
      </w:r>
    </w:p>
    <w:p>
      <w:pPr>
        <w:pStyle w:val="Style15"/>
        <w:jc w:val="center"/>
        <w:rPr>
          <w:b/>
          <w:b/>
          <w:bCs/>
          <w:color w:val="800080"/>
        </w:rPr>
      </w:pPr>
      <w:r>
        <w:rPr>
          <w:b/>
          <w:bCs/>
          <w:color w:val="800080"/>
        </w:rPr>
        <w:t>ПОЛУКВАДРАТ</w:t>
      </w:r>
    </w:p>
    <w:p>
      <w:pPr>
        <w:pStyle w:val="Style15"/>
        <w:rPr>
          <w:color w:val="000080"/>
        </w:rPr>
      </w:pPr>
      <w:r>
        <w:rPr>
          <w:color w:val="000080"/>
        </w:rPr>
        <w:t>Число 8, управители Хирон, Уран, заточители Солнце, Плутон, кульминаторы Меркурий, Луна, декаденты Уран, Плутон.</w:t>
      </w:r>
    </w:p>
    <w:p>
      <w:pPr>
        <w:pStyle w:val="Style15"/>
        <w:rPr/>
      </w:pPr>
      <w:r>
        <w:rPr/>
        <w:t>Если четверка символизирует идею структуры как мертвой формы вообще, то восьмерка конкретизирует эту идею, представляя ноумен (идею) пространственной формы, символизируемой кубом: 8 = 2</w:t>
      </w:r>
      <w:r>
        <w:rPr>
          <w:vertAlign w:val="superscript"/>
        </w:rPr>
        <w:t>з</w:t>
      </w:r>
      <w:r>
        <w:rPr/>
        <w:t xml:space="preserve"> - число его вершин. Таким образом, если четверка символизирует распятие на кресте, максимально жесткое и дисгармоничное, то восьмерка представляет распятие в трехмерном пространстве, то есть оформление в более гибких структурах, как бы имитирующих жизнь и дух, но реально все же их лишенных. С другой стороны, по виду этих структур гораздо легче догадаться о том, в каком направлении лежит их одухотворение и символом какой идеи они являются.</w:t>
      </w:r>
    </w:p>
    <w:p>
      <w:pPr>
        <w:pStyle w:val="Style15"/>
        <w:rPr/>
      </w:pPr>
      <w:r>
        <w:rPr/>
        <w:t>Аспект полуквадрата означает препятствие, символом которого служит протез на месте живой или даже одухотворенной ткани. Другими словами, взаимодействие планет в полуквадрате по видимости происходит удовлетворительно, но все же имеет крупные скрытые дефекты, заключающиеся в отсутствии истинного взаимопонимания и естественности взаимодействия, которые заменены формальным согласованием основных функций, что человеку вначале вовсе неочевидно. Если сравнить действие квадрата с толстым гипсом на руке, не дающим ей двигаться, то полуквадрат подобен искусственному суставу, внешне похожему на настоящий, но дающему руке подвижность в двух основных направлениях и не более того. Во внутренней жизни полуквадрат дает характерное чувство неудовлетворенности, отсутствие правильного, естественного, живого переживания, которое получается как будто механическим и ненастоящим, хотя по виду все происходит так, как должно.</w:t>
      </w:r>
    </w:p>
    <w:p>
      <w:pPr>
        <w:pStyle w:val="Style15"/>
        <w:rPr/>
      </w:pPr>
      <w:r>
        <w:rPr/>
        <w:t xml:space="preserve">Как минорный аспект, полуквадрат дает скрытое препятствие, которое человек должен не только преодолеть, но и сначала обнаружить, ибо его дисгармоничное действие часто неочевидно, хотя влияние в целом на жизнь человека может быть очень значительным. Препятствия, которые ставит квадрат, очевидны; полуквадрат, наоборот, как будто уговаривает: "Все в порядке", и притворяется квинтилем или даже (если его планеты гармоничны) трином, но в действительности носит совершенно иной характер. Ключевые слова, относящиеся к полуквадрату, это, в частности, </w:t>
      </w:r>
      <w:r>
        <w:rPr>
          <w:i/>
          <w:iCs/>
          <w:color w:val="000080"/>
        </w:rPr>
        <w:t>формальный</w:t>
      </w:r>
      <w:r>
        <w:rPr/>
        <w:t xml:space="preserve">, </w:t>
      </w:r>
      <w:r>
        <w:rPr>
          <w:i/>
          <w:iCs/>
          <w:color w:val="000080"/>
        </w:rPr>
        <w:t>механический</w:t>
      </w:r>
      <w:r>
        <w:rPr/>
        <w:t xml:space="preserve"> или </w:t>
      </w:r>
      <w:r>
        <w:rPr>
          <w:i/>
          <w:iCs/>
          <w:color w:val="000080"/>
        </w:rPr>
        <w:t>механистический</w:t>
      </w:r>
      <w:r>
        <w:rPr/>
        <w:t xml:space="preserve">, а также </w:t>
      </w:r>
      <w:r>
        <w:rPr>
          <w:i/>
          <w:iCs/>
          <w:color w:val="000080"/>
        </w:rPr>
        <w:t>эрзац</w:t>
      </w:r>
      <w:r>
        <w:rPr/>
        <w:t>. Например, полуквадрат Солнца дает склонность к формальному руководству, то есть волеизъявлениям, не связанным истинным пониманием и ощущением сути дела, и аналогичное давление испытывает человек со стороны среды; полуквадрат Меркурия означает тенденцию к формальным рассуждениям, идущим по поверхности явлений, прямолинейному и косному мышлению, полуквадрат Юпитера на низком уровне дает дешевые обобщения, механическое расширение, не сопровождающееся углублением мысли или концепции, религиозный и философский догматизм, и т.д. С другой стороны, полуквадрат дает прочную и надежную основу, которую человеку нужно оживить и одушевить, дав ей возможность развития, и тогда он сможет достичь многого, если будет учитывать намеки, заложенные в самой конструкции, символизируемой полуквадратом, то есть их расшифрует и вернет квазиживой конфигурации ее собственную душу, которая где-то в тонком мире этого ожидает. Символически проработка полуквадрата представлена задачей расколдовывания царевны-лягушки или спящей красавицы; намеками на существование уже готовой вернуться души служат, соответственно, корона и хрустальный гроб (символ кристаллизованного эгрегора), но процесс расколдовывания неформален: он потребует неочевидных усилий и в целом творческого отношения к проблеме.</w:t>
      </w:r>
    </w:p>
    <w:p>
      <w:pPr>
        <w:pStyle w:val="Style15"/>
        <w:rPr/>
      </w:pPr>
      <w:r>
        <w:rPr>
          <w:b/>
          <w:bCs/>
          <w:color w:val="800080"/>
        </w:rPr>
        <w:t>Хирон</w:t>
      </w:r>
      <w:r>
        <w:rPr/>
        <w:t xml:space="preserve"> как </w:t>
      </w:r>
      <w:r>
        <w:rPr>
          <w:b/>
          <w:bCs/>
          <w:color w:val="800080"/>
        </w:rPr>
        <w:t>управитель</w:t>
      </w:r>
      <w:r>
        <w:rPr/>
        <w:t xml:space="preserve"> полуквадрата символизирует двойственный характер проблем косной формы, частично приспособившейся к выполнению возложенных на нее живых функций. С одной стороны, эта форма плотна и устойчива, и то, что она в состоянии сделать, она делает стабильно и в этом, можно сказать, непоколебима. С другой стороны, она вынужденно профанирует окружающую ее живую жизнь, сводя ее проявления к доступным для себя двум-трем движениям, и человек, это, конечно, ощущает, поэтому полуквадрат иногда называют аспектом раздражения, так как раздражение - это естественное чувство, возникающее у человека, когда он женится на лягушке, сколь бы мудрыми ни были ее советы, вкусными пироги и эффектными остальные трюки.</w:t>
      </w:r>
    </w:p>
    <w:p>
      <w:pPr>
        <w:pStyle w:val="Style15"/>
        <w:rPr/>
      </w:pPr>
      <w:r>
        <w:rPr/>
        <w:t>На низком уровне проработки полуквадрата Хирон дает четкий тупик и отчаяние человеку, который твердо рассчитывает на живое функционирование органа (например, программы подсознания), совершенно к этому не способного, являющегося скорее имитатором, и здесь попытки прямого давления кончаются полной неудачей, хотя причины ее человеку совершенно непонятны: ведь у других то же самое прекрасно получается! Однако резонный ответ астролога, заключающийся в том, что у других нет этого полуквадрата, или аналогичные по смыслу объяснения психологов и просто окружающих человека чаще всего не устраивают, поскольку признать собственную квази-жизнь не настоящей психологически очень трудно, скорее он сочтет ненормальными окружающих. На высоком уровне Хирон дает возможность открыть этот тупик и не только одушевить мертвый механизм, но и встроить его в большую и сложную психическую (или внешнюю) программу в качестве очень устойчивой и надежной составной части.</w:t>
      </w:r>
    </w:p>
    <w:p>
      <w:pPr>
        <w:pStyle w:val="Style15"/>
        <w:rPr/>
      </w:pPr>
      <w:r>
        <w:rPr>
          <w:b/>
          <w:bCs/>
          <w:color w:val="800080"/>
        </w:rPr>
        <w:t>Уран</w:t>
      </w:r>
      <w:r>
        <w:rPr/>
        <w:t xml:space="preserve"> как </w:t>
      </w:r>
      <w:r>
        <w:rPr>
          <w:b/>
          <w:bCs/>
          <w:color w:val="800080"/>
        </w:rPr>
        <w:t>управитель</w:t>
      </w:r>
      <w:r>
        <w:rPr/>
        <w:t xml:space="preserve"> и </w:t>
      </w:r>
      <w:r>
        <w:rPr>
          <w:b/>
          <w:bCs/>
          <w:color w:val="800080"/>
        </w:rPr>
        <w:t>декадент</w:t>
      </w:r>
      <w:r>
        <w:rPr/>
        <w:t xml:space="preserve"> полуквадрата символизирует двойственный характер механизма, встроенного на место живого органа. С одной стороны, этот механизм сделан очень тонко и изобретательно (управление Урана), так что даже способен обмануть человека, которому поначалу может показаться, что его сустав настоящий, а не искусственный. На высоком уровне, когда человек разберется в его природе и реальных возможностях, этот механизм может быть хитроумно использован в очень совершенных конструкциях, но для непосредственного проявления творчества духа всегда будет служить препятствием (падение Урана). На низком уровне Уран как декадент символизирует уничтожение полуквадратом не только живых, но и всех оригинальных и творческих проявлений, и низший полуквадрат символически становится для них прокрустовым ложем. Однако это не проходит человеку даром: в какой-то момент происходит непредвиденное событие, которое по видимости совершенный механизм полуквадрата оказывается не в состоянии уложить в привычную схему, и ломается сам, подобно Прокрусту, которого в конце концов убил герой Тезей, уложив на собственное прокрустово ложе. Полуквадрат обычно не столь жесток, но мучения программы подсознания, которая не справляется со своими, как неожиданно выясняется, примитивно понимаемыми обязанностями, и вынуждена поэтому ограничить свои полномочия, могут быть для человека вполне реальным и очень неприятным переживанием.</w:t>
      </w:r>
    </w:p>
    <w:p>
      <w:pPr>
        <w:pStyle w:val="Style15"/>
        <w:rPr/>
      </w:pPr>
      <w:r>
        <w:rPr>
          <w:b/>
          <w:bCs/>
          <w:color w:val="800080"/>
        </w:rPr>
        <w:t>Солнце</w:t>
      </w:r>
      <w:r>
        <w:rPr/>
        <w:t xml:space="preserve"> как </w:t>
      </w:r>
      <w:r>
        <w:rPr>
          <w:b/>
          <w:bCs/>
          <w:color w:val="800080"/>
        </w:rPr>
        <w:t>заточитель</w:t>
      </w:r>
      <w:r>
        <w:rPr/>
        <w:t xml:space="preserve"> полуквадрата символизирует невозможность прямого волевого решения соответствующих проблем. Более того, императивный нажим в данном случае ведет к исключительно отрицательным последствиям, подобно тому, как сжигание лягушачьей кожи ведет к усугублению околдования царевны. Здесь требуются иные, косвенные действия, переосмысление ситуации и переход к более высоким вибрациям, которые смогут оживить мертвый механизм (спящую в гробу царевну следует поцеловать, а не будить, скажем звуком боевой трубы). С другой стороны, полуквадрат сам по себе не обнаруживает своего резкого несоответствия и неадекватности: в императивных ситуациях он, как правило, демонстрирует как раз свою состоятельность, и только по косвенным признакам можно понять, что в чем-то важном происходит сбой. Это добросовестный искусственный заменитель, который работает плохо только тогда, когда человек возлагает на него не свойственные ему функции живого реагирования; однако человек очень склонен к одушевлению мертвой материи, хотя бы в воображении, и если что-то как-то работает, он будет считать этот механизм и живым и развивающимся, и самообучающимся, и приспосабливающимся к любым условиям, а в данном случае это, к сожалению, не так: человек должен сам найти средства оживления и одухотворения, и сам приспособить данный ему от рождения механизм к подходящей для него деятельности, которую тоже нужно отыскать.</w:t>
      </w:r>
    </w:p>
    <w:p>
      <w:pPr>
        <w:pStyle w:val="Style15"/>
        <w:rPr/>
      </w:pPr>
      <w:r>
        <w:rPr>
          <w:b/>
          <w:bCs/>
          <w:color w:val="800080"/>
        </w:rPr>
        <w:t>Плутон</w:t>
      </w:r>
      <w:r>
        <w:rPr/>
        <w:t xml:space="preserve"> как </w:t>
      </w:r>
      <w:r>
        <w:rPr>
          <w:b/>
          <w:bCs/>
          <w:color w:val="800080"/>
        </w:rPr>
        <w:t>заточитель</w:t>
      </w:r>
      <w:r>
        <w:rPr/>
        <w:t xml:space="preserve"> и </w:t>
      </w:r>
      <w:r>
        <w:rPr>
          <w:b/>
          <w:bCs/>
          <w:color w:val="800080"/>
        </w:rPr>
        <w:t>декадент</w:t>
      </w:r>
      <w:r>
        <w:rPr/>
        <w:t xml:space="preserve"> полуквадрата символизирует косвенно, но достаточно определенно и неприятно выраженную необходимость обратить внимание на искусственный, неживой, механический способ согласования принципов планет, образующих полуквадрат. Человек должен ощутить этот способ как в конечном счете неудовлетворительный и найти путь его оживления и одушевления. Здесь косвенную плутоническую чистку и проверку проходит не сам механизм (он по-своему совершенен), а способ его взаимодействия с живой реальностью, которую он искажает, деформирует, а иногда и вовсе лишает жизни, оставляя что-то вроде мумии. Все это отравляет атмосферу вокруг полуквадрата, и соответствующая область начинает гнить и разлагаться, но меры по ее очищению далеко не очевидны (хотя и необходимы), и всегда носят косвенный характер, поскольку уничтожить источник зла - сам механизм взаимодействия планетных принципов - невозможно, его нужно переосмыслить и поднять на другой уровень, в первую очередь, путем проработки соответствующих планет. Поэтому на низком уровне влияние Плутона выражается в большой загрязненности сферы действия полуквадрата, а на высоком - в умении косвенными методами чистить специфические отходы неживых механизмов, работающих в живой среде - проблема, в настоящее время необычайно актуальная на физическом плане (экология промышленности), но имеющая продолжение и в тонком мире, например, обезвреживание и утилизация отходов жизнедеятельности и продуктов распада кристаллизованных эгрегоров.</w:t>
      </w:r>
    </w:p>
    <w:p>
      <w:pPr>
        <w:pStyle w:val="Style15"/>
        <w:rPr/>
      </w:pPr>
      <w:r>
        <w:rPr>
          <w:b/>
          <w:bCs/>
          <w:color w:val="800080"/>
        </w:rPr>
        <w:t>Луна</w:t>
      </w:r>
      <w:r>
        <w:rPr/>
        <w:t xml:space="preserve"> как </w:t>
      </w:r>
      <w:r>
        <w:rPr>
          <w:b/>
          <w:bCs/>
          <w:color w:val="800080"/>
        </w:rPr>
        <w:t>кульминатор</w:t>
      </w:r>
      <w:r>
        <w:rPr/>
        <w:t xml:space="preserve"> полуквадрата символизирует большое подсознательное внимание, которое обращает человек на сферы, управляемые этим аспектом. Подсознание чувствует его инородность и словно недоумевает, как следует относиться к этому явно неживому, но все же исполняющему основные функции устройству. Луна как бы берет на себя всю тяжесть адаптации жесткого инородного органа к нуждам организма и психики, поскольку сознание часто даже не регистрирует какого-либо существенного нарушения в сферах полуквадрата, по крайней мере, при низком самосознании человека. При этом способ адаптации существенно зависит от уровня проработки полуквадрата: вначале механизм оказывается существенно сильнее и прочнее окружающих его живых тканей, и подчиняет их себе, безжалостно насилуя и извращая их природу, вследствие чего у человека в подсознании могут возникнуть целые мертвые области (полосы отчуждения, наподобие зон экологического бедствия вокруг крупных промышленных производств), оживить которые чрезвычайно трудно, а без проработки полуквадрата часто и невозможно. На высоком уровне человек переводит механизмы полуквадрата на качественно иной режим работы, вследствие чего он оживает, оставаясь прочным и устойчивым и, наоборот, сам поддерживает работу подсознания становясь в соответствующих сферах живым краеугольным камнем.</w:t>
      </w:r>
    </w:p>
    <w:p>
      <w:pPr>
        <w:pStyle w:val="Style15"/>
        <w:rPr/>
      </w:pPr>
      <w:r>
        <w:rPr>
          <w:b/>
          <w:bCs/>
          <w:color w:val="800080"/>
        </w:rPr>
        <w:t>Меркурий</w:t>
      </w:r>
      <w:r>
        <w:rPr/>
        <w:t xml:space="preserve"> как </w:t>
      </w:r>
      <w:r>
        <w:rPr>
          <w:b/>
          <w:bCs/>
          <w:color w:val="800080"/>
        </w:rPr>
        <w:t>кульминатор</w:t>
      </w:r>
      <w:r>
        <w:rPr/>
        <w:t xml:space="preserve"> полуквадрата символизирует, с одной стороны, гибкость и разнообразие возможностей, предоставляемых механизмом полуквадрата, а с другой - его ограниченность, подчиненность определенной жесткой идее, которая не допускает дальнейшего расширения. Символами полуквадрата служат конструктор с большим количеством деталей разнообразного вида, из которых можно строить самые различные сооружения, и компьютер с жестким набором основных команд, на основе которых можно делать разнообразные программы. В том и другом случае существует большое количество вариантов сочетания элементов, то есть система имеет много степеней свободы, благодаря чему может имитировать различные формы жизни, но истинное одухотворение, антропоморфизм, зооморфизм или хотя бы фитоморфизм становятся возможными лишь при принципиальном изменении взгляда на основные элементы, когда они перестают казаться косными и детерминированными, обретают (в глазах человека) свободу воли и, соответственно, становятся (в определенных пределах) живыми и непредсказуемыми. Применительно к внутренней жизни полуквадрат означает квазигибкое, то есть в принципе подвижное, но составленное по четким правилам из совершенно жестких фрагментов, функционирование психики, часто подчиненное четкой рациональной идее.</w:t>
      </w:r>
    </w:p>
    <w:p>
      <w:pPr>
        <w:pStyle w:val="Style15"/>
        <w:rPr/>
      </w:pPr>
      <w:r>
        <w:rPr/>
        <w:t xml:space="preserve">На </w:t>
      </w:r>
      <w:r>
        <w:rPr>
          <w:b/>
          <w:bCs/>
          <w:color w:val="800080"/>
        </w:rPr>
        <w:t>первом уровне</w:t>
      </w:r>
      <w:r>
        <w:rPr/>
        <w:t xml:space="preserve"> проработки полуквадрата человек воспринимает функционирование его механизма как норму, не задумываясь о его несовершенстве, а наоборот, чаще всего считая его нормой или даже образцом. Например. полуквадрат Венера-Меркурий дает ограниченный набор шаблонных ментальных представлений и рациональных приемов в социальном общении и любви, которого человек строго придерживается; в том и другом человек будет совершенно холоден, формален и, может быть, в некоторых отношениях безупречен и именно свое восприятие людей и способ взаимодействия с ними будет считать нормой и образцом, а также идеалом для остальных; все живые чувства и проявления окружающих он будет рассматривать исключительно с точки зрения своих жестких понятий, и чаще всего сочтет их неуместными и истолкует совершенно превратно.</w:t>
      </w:r>
    </w:p>
    <w:p>
      <w:pPr>
        <w:pStyle w:val="Style15"/>
        <w:rPr/>
      </w:pPr>
      <w:r>
        <w:rPr/>
        <w:t>На этом уровне механизмы полуквадрата обычно довольно примитивны (кубики двух сортов, не более), но человек может достичь большого совершенства и силы в их использовании и навязывании окружающему миру, от чего последний очень страдает, особенно при поражении полуквадрата (то есть поражении мажорными аспектами планет, его образующих). Сам человек тоже будет страдать от грубости проявлений полуквадрата, но не в непосредственной сфере его активности, а в прилегающих областях, чья жизнь будет сильно ущемлена, покорежена или отравлена неорганическими отходами, но понять, в чем дело, человеку может быть очень трудно - в этом проявляется коварство минорных дисгармоничных аспектов, которые никогда не проявляются как очевидно злотворные, и зло вначале видится как побочный продукт положительной конструктивной деятельности, необходимость которой человеку на этом уровне очевидна и сомнений не вызывает.</w:t>
      </w:r>
    </w:p>
    <w:p>
      <w:pPr>
        <w:pStyle w:val="Style15"/>
        <w:rPr/>
      </w:pPr>
      <w:r>
        <w:rPr/>
        <w:t xml:space="preserve">На </w:t>
      </w:r>
      <w:r>
        <w:rPr>
          <w:b/>
          <w:bCs/>
          <w:color w:val="800080"/>
        </w:rPr>
        <w:t>втором уровне</w:t>
      </w:r>
      <w:r>
        <w:rPr/>
        <w:t xml:space="preserve"> проработки полуквадрата человек ощущает определенный дискомфорт в связи с несовершенством механизма, имитирующего живую жизнь, но плохо понимает, в чем дело, видит причины исключительно во внешнем мире и неудачном стечении обстоятельств и стремится компенсировать низкое качество (отсутствие настоящей жизни и гармонии) большим количеством, тщетно пытаясь разработать искусственный сустав, в принципе неспособный поворачиваться так, как хотелось бы владельцу. Если человек склонен бунтовать, он силой ломает (по-своему совершенный) механизм, после чего приходится накладывать толстый гипс или целиком отнимать поврежденный член (психологически - глубокое разочарование, депрессия и отказ от деятельности); смирение здесь ослабляет напряжение, но ощущение дискомфорта и периодической боли в связи с действием косного механизма в живой среде остаются, и найти истинную причину человек пока не в состоянии, поскольку болит живая ткань, а работу механизма в себе человек на этом уровне практически не ощущает - в этом месте чувствительность резко снижена. Например, человек с полуквадратом Луна-Венера очень формально воспринимает чужую душевную (и физическую) боль, и на втором уровне проработки аспекта он часто может показаться (и на самом деле быть) бесчувственным к чужим страданиям и эмоциям, и его собственные выражения чувств будут схематичными и неуклюжими (примерно как последний синтаксический оборот).</w:t>
      </w:r>
    </w:p>
    <w:p>
      <w:pPr>
        <w:pStyle w:val="Style15"/>
        <w:rPr/>
      </w:pPr>
      <w:r>
        <w:rPr/>
        <w:t xml:space="preserve">На </w:t>
      </w:r>
      <w:r>
        <w:rPr>
          <w:b/>
          <w:bCs/>
          <w:color w:val="800080"/>
        </w:rPr>
        <w:t>третьем уровне</w:t>
      </w:r>
      <w:r>
        <w:rPr/>
        <w:t xml:space="preserve"> проработки полуквадрата человек уже отчетливо видит свое несовершенство и механичность программ подсознания, соответствующих аспекту, но не отмечает в этом механизме никаких положительных качеств и старается жить, учитывая свой дефект и не надеясь на существенные улучшения; здесь компенсация идет по пути избегания ситуаций, где на полуквадрат ложится существенная нагрузка. Человек с полуквадратом Хирона старается не шутить, по опыту зная, что его шутки оказываются плоскими и грубыми и обижают людей; человек с полуквадратом Венеры старается уходить от интимных ситуаций в социальном общении; пытаясь загородиться ритуалами, а с полуквадратом Нептуна избегает свободных медитаций (которые оказываются грубыми и лживыми) и старается придерживаться надежных, испытанных и проверенных веками колдовских приемов. Однако это не всегда получается, и схематичный полуквадрат настигает человека и во внешней и во внутренней жизни, доставляя массу неприятностей и создавая в целом большой комплекс неполноценности человека с протезом в психической организации (иногда и в физическом теле). Если полуквадрат в карте стоит гармонично, это смягчено, и зачастую человек находит адекватную поверхностную компенсацию или пути успешного вытеснения дисгармонии, при поражении полуквадрата в его сферах влияния на психике может вырасти горб, справиться с которым будет трудно даже опытному психотерапевту,</w:t>
      </w:r>
    </w:p>
    <w:p>
      <w:pPr>
        <w:pStyle w:val="Style15"/>
        <w:rPr/>
      </w:pPr>
      <w:r>
        <w:rPr/>
        <w:t xml:space="preserve">На </w:t>
      </w:r>
      <w:r>
        <w:rPr>
          <w:b/>
          <w:bCs/>
          <w:color w:val="800080"/>
        </w:rPr>
        <w:t>четвертом уровне</w:t>
      </w:r>
      <w:r>
        <w:rPr/>
        <w:t xml:space="preserve"> проработки полуквадрата человек умеет сложить из мертвых деталей конструктора дом или подъемный кран, которые оказываются достаточно привлекательными для эльфов, и те в них поселяются и используют, тем самым оживляя и одушевляя. Другими словами, человек использует механизмы полуквадрата на гораздо более высоких вибрациях и часто совершенно в других целях, чем первоначально имел в виду, чаще всего в связи с потребностями других людей, то есть выходя за рамки эгоцентрической позиции. При этом то, что кажется неживым и неуклюжим для него, может оказаться очень нужным и одухотворяющим для других, если человек поставит это своей целью. Например, полуквадрат Юпитера на этом уровне может дать философа или проповедника, чьи концепции и проповеди с его собственной точки зрения мертвы, плоски, схематичны и совершенно неинтересны, но люди ждут от него информации и назидания именно на данные темы, и то, что он пишет и говорит, оказывается для них нужно, интересно, живо и служит источником вдохновения и дальнейшего развития - к некотором тайному его недоумению. Для этого, однако, нужно достичь высокого уровня видения кармы и проблем других людей, потому что в домик, построенный без досконального знания жизни эльфов и (хотя бы скрытой любви к ним эти волшебные человечки жить не пойдут, и он так и останется мертвой игрушкой.</w:t>
      </w:r>
    </w:p>
    <w:p>
      <w:pPr>
        <w:pStyle w:val="Style15"/>
        <w:jc w:val="center"/>
        <w:rPr>
          <w:b/>
          <w:b/>
          <w:bCs/>
          <w:color w:val="800080"/>
        </w:rPr>
      </w:pPr>
      <w:r>
        <w:rPr>
          <w:b/>
          <w:bCs/>
          <w:color w:val="800080"/>
        </w:rPr>
        <w:t>Полуквадраты планет</w:t>
      </w:r>
    </w:p>
    <w:p>
      <w:pPr>
        <w:pStyle w:val="Style15"/>
        <w:rPr/>
      </w:pPr>
      <w:r>
        <w:rPr/>
        <w:t>Интерпретируя полуквадрат, следует учитывать мажорные аспекты его планет и уровень поражения гороскопа в целом. В сильно пораженной карте полуквадрат может иногда рассматриваться как гармоничный аспект ("не до жиру - быть бы живу"), а гармоничные мажорные аспекты планет полуквадрата смажут или глубоко вытеснят его дисгармоничные эффекты - до поры до времени, поскольку если его совсем не прорабатывать, он может в какой-то момент явиться в очень неприятном для человека и неприглядном для его окружающих виде.</w:t>
      </w:r>
    </w:p>
    <w:p>
      <w:pPr>
        <w:pStyle w:val="Style15"/>
        <w:rPr/>
      </w:pPr>
      <w:r>
        <w:rPr/>
        <w:t>Треугольник, составленный из двух полуквадратов и квадрата, дает большое напряжение в фокусе, то есть планете с двумя полуквадратами, принцип которой будет вначале очень ограничен в проявлениях - человек будет ощущать на себе тяжелые кандалы, к которым довольно сложно, но необходимо привыкнуть, и тогда они превратятся в бульдозер или асфальтоукладочную машину, которой человек будет все же управлять сам, и она сильно поможет ему в проработке квадрата, который в противном случае будет словно впрессовывать планету, находящуюся в фокусе, в очень жесткую форму.</w:t>
      </w:r>
    </w:p>
    <w:p>
      <w:pPr>
        <w:pStyle w:val="Style15"/>
        <w:rPr>
          <w:b/>
          <w:b/>
          <w:bCs/>
          <w:color w:val="800080"/>
        </w:rPr>
      </w:pPr>
      <w:r>
        <w:rPr>
          <w:b/>
          <w:bCs/>
          <w:color w:val="800080"/>
        </w:rPr>
        <w:t>Полуквадрат Солнца</w:t>
      </w:r>
    </w:p>
    <w:p>
      <w:pPr>
        <w:pStyle w:val="Style15"/>
        <w:rPr>
          <w:color w:val="000080"/>
        </w:rPr>
      </w:pPr>
      <w:r>
        <w:rPr>
          <w:color w:val="000080"/>
        </w:rPr>
        <w:t>Судьба ставит человека в жесткие условия только от полной безысходности.</w:t>
      </w:r>
    </w:p>
    <w:p>
      <w:pPr>
        <w:pStyle w:val="Style15"/>
        <w:rPr/>
      </w:pPr>
      <w:r>
        <w:rPr/>
        <w:t>Этот аспект дает в сферах, управляемых Планетой, жесткие формы возможных волеизъявлений человека, и определенные (судьбой) типы императивных ситуаций, к которым человеку придется приспосабливаться, хотя это часто будет ему неприятно. Например, полуквадрат Солнце-Венера может дать большую запрограммированность (то есть малое число возможных сюжетов) в социальных и любовных отношениях причем если сюжет внезапно начинает выходить за предусмотренные рамки, человек сам, своей волей его старательно в них вгоняет, часто уродуя и калеча свои и чужие чувства и судьбу, не понимая, почему он так делает, но твердо на этом настаивая.</w:t>
      </w:r>
    </w:p>
    <w:p>
      <w:pPr>
        <w:pStyle w:val="Style15"/>
        <w:rPr/>
      </w:pPr>
      <w:r>
        <w:rPr/>
        <w:t>На низком уровне проработки полуквадрат Солнца - очень тяжелый аспект, это (в сферах Планеты) вариант робота, притворяющегося человеком, по крайней мере, таковы будут его инициативы и реакции на внешние императивные обстоятельства. Здесь ему не хватает фантазии, но. с другой стороны, в некоторых случаях на этого человека можно положиться как ни на кого другого, а при гармоничных мажорных аспектах Солнца и Планеты это может быть идеальный исполнитель четких и ясных (ему) указаний и распоряжений. Характерно подсознательное ощущение скованности воли и ограниченности инициативы, что постепенно ослабевает (но никогда не уходит совсем), когда человек начинает заниматься проблемами в сфере Планеты, не связанными с ним лично; однако это поначалу будет получаться неуклюже, возможны травмы как во внешнем мире, так и психические, и комплекс своей неуместности, неловкости и непригодности.</w:t>
      </w:r>
    </w:p>
    <w:p>
      <w:pPr>
        <w:pStyle w:val="Style15"/>
        <w:rPr>
          <w:b/>
          <w:b/>
          <w:bCs/>
          <w:color w:val="800080"/>
        </w:rPr>
      </w:pPr>
      <w:r>
        <w:rPr>
          <w:b/>
          <w:bCs/>
          <w:color w:val="800080"/>
        </w:rPr>
        <w:t>Полуквадрат Луны</w:t>
      </w:r>
    </w:p>
    <w:p>
      <w:pPr>
        <w:pStyle w:val="Style15"/>
        <w:rPr>
          <w:color w:val="000080"/>
        </w:rPr>
      </w:pPr>
      <w:r>
        <w:rPr>
          <w:color w:val="000080"/>
        </w:rPr>
        <w:t>Всегда ли, разговаривая с человеком, ты помнишь, что перед тобой микросом?</w:t>
      </w:r>
    </w:p>
    <w:p>
      <w:pPr>
        <w:pStyle w:val="Style15"/>
        <w:rPr/>
      </w:pPr>
      <w:r>
        <w:rPr/>
        <w:t>Это сложный аспект; чаще всего он означает внутреннюю изломанность, которую человек всячески пытается сам от себя скрыть, поскольку основное внутреннее чувство ему говорит, что с ним все точно как надо, а вот другие люди и вообще внешние обстоятельства что-то не совсем в порядке, но в любом случае это их личное дело. На самом деле все обстоит как раз наоборот, но Луна с очень большим трудом признается в собственных недостатках. В сферах Планеты у человека будут ограниченные и жесткие программы восприятия, которые безжалостно отсекут и проигнорируют все, в них не вместившееся, но человек этого не заметит, считая, что он прекрасно видит и чувствует все, что нужно, и будет, возможно, даже ощущать свое превосходство над другими людьми, чье восприятие действительно будет в чем-то не таким четким. Неприятность заключается в том, что за пределами своего четкого восприятия человек на низком уровне проработки аспекта не заметит ничего, в том числе и тонкие моменты, полутона, и будет инстинктивно стремиться доказать миру, что этих тонкостей и в самом деле нет. Часто этот аспект означает формальные отношения в детстве с матерью, которая отправляла свои материнские функции и обязанности по утвержденному списку, мысленно проставляя в нем "галочки" по мере исполнения. Здесь (довольно трудная) проработка дает умение построить теплый уютный дом для других, предусмотрев для них все на свете, но для этого нужно в первую очередь преодолеть естественный эгоизм и душевную черствость в сферах Планеты.</w:t>
      </w:r>
    </w:p>
    <w:p>
      <w:pPr>
        <w:pStyle w:val="Style15"/>
        <w:rPr>
          <w:b/>
          <w:b/>
          <w:bCs/>
          <w:color w:val="800080"/>
        </w:rPr>
      </w:pPr>
      <w:r>
        <w:rPr>
          <w:b/>
          <w:bCs/>
          <w:color w:val="800080"/>
        </w:rPr>
        <w:t>Полуквадрат Меркурия</w:t>
      </w:r>
    </w:p>
    <w:p>
      <w:pPr>
        <w:pStyle w:val="Style15"/>
        <w:rPr>
          <w:color w:val="000080"/>
        </w:rPr>
      </w:pPr>
      <w:r>
        <w:rPr>
          <w:color w:val="000080"/>
        </w:rPr>
        <w:t>Искусственный интеллект это всегда безответственный интеллект.</w:t>
      </w:r>
    </w:p>
    <w:p>
      <w:pPr>
        <w:pStyle w:val="Style15"/>
        <w:rPr/>
      </w:pPr>
      <w:r>
        <w:rPr/>
        <w:t>Этот аспект дает на низком уровне скрытую косность мышления, которая в то же время производит впечатление подвижности, а иногда и мощи. Человек может говорить по видимости логично и правильно, но в его речи будут ощущаться какие-то колоссальные искажения, как будто в свои слова он вкладывает другой и совершенно неправильный смысл. Сам человек не будет, однако, этого замечать, так же как он не будет замечать профанации, которой (в сферах Планеты) подвергает чужие ментальные образы и вообще информацию при их восприятии. Например, полуквадрат Меркурий-Марс даст очень ограниченный набор ментальных схем, которыми человек оперирует, воспринимая и направляя любые виды активности и энергии - своей и чужой, часто ограничиваясь категориями "хорошо - плохо, свой - чужой, друг - враг", так что осознать и учесть двойственный характер любой активности этому человеку будет очень трудно. При этом его речь (особенно при гармоничном Меркурии) может на первый взгляд звучать мощно, убедительно и логично, сокрушая любые препятствия, в том числе истину.</w:t>
      </w:r>
    </w:p>
    <w:p>
      <w:pPr>
        <w:pStyle w:val="Style15"/>
        <w:rPr/>
      </w:pPr>
      <w:r>
        <w:rPr/>
        <w:t>Проработка требует осознания ограниченности своих ментальных схем и строительства на их (устойчивой!) основе здания для других целей (и обитателей), чем это человек предполагает вначале; на высоком уровне это дух, то есть то, что находится над мыслью и логикой, но к чему та и другая должны подводить, подобно указателям, ведущим искателя к сокровищу, спрятанному в лабиринте.</w:t>
      </w:r>
    </w:p>
    <w:p>
      <w:pPr>
        <w:pStyle w:val="Style15"/>
        <w:rPr>
          <w:b/>
          <w:b/>
          <w:bCs/>
          <w:color w:val="800080"/>
        </w:rPr>
      </w:pPr>
      <w:r>
        <w:rPr>
          <w:b/>
          <w:bCs/>
          <w:color w:val="800080"/>
        </w:rPr>
        <w:t>Полуквадрат Венеры</w:t>
      </w:r>
    </w:p>
    <w:p>
      <w:pPr>
        <w:pStyle w:val="Style15"/>
        <w:rPr>
          <w:color w:val="000080"/>
        </w:rPr>
      </w:pPr>
      <w:r>
        <w:rPr>
          <w:color w:val="000080"/>
        </w:rPr>
        <w:t>Цветы зла при ближайшем рассмотрении обычно оказываются искусственными.</w:t>
      </w:r>
    </w:p>
    <w:p>
      <w:pPr>
        <w:pStyle w:val="Style15"/>
        <w:rPr/>
      </w:pPr>
      <w:r>
        <w:rPr/>
        <w:t>Этот аспект дает скрытые жесткость и схематичность в социальных отношениях в сферах Планеты. При этом внешне человек может выглядеть в социальном общении вполне адекватно, но избыток внутреннего формализма, внутренняя заданность приемлемых для него социальных ситуаций будет ощущаться близкими людьми, им самим в гораздо меньшей степени. Особенно четко это проявляется в любви, где человека будет ждать один (редко два) и тот же сюжет, своего рода матрица, куда судьба и сам человек будут впечатывать жизнь: его и партнеров, пока этот сюжет не надоест человеку смертельно, поскольку удовлетворительных эмоциональных переживаний он все-таки не несет, хотя часто идет довольно уверенно и как будто так и надо. Однако попытки сломать силой естественное течение событий либо проваливаются, либо ведут к катастрофе; проработка здесь лежит на пути отхода от решения личных проблем, особенно эмоциональной и социальной неудовлетворенности, и переключению на проблемы других людей, занимаясь которыми, человек обнаружит, что то, что очевидно и скучно ему, часто оказывается интересным, полезным и необходимым другому - если на этом не настаивать. Социальная четкость - очень ценное качество,. если человеку удается сделать его косвенным, а не основным содержанием общения, и поставить на службу более высоким целям, а главное, другим людям.</w:t>
      </w:r>
    </w:p>
    <w:p>
      <w:pPr>
        <w:pStyle w:val="Style15"/>
        <w:rPr>
          <w:b/>
          <w:b/>
          <w:bCs/>
          <w:color w:val="800080"/>
        </w:rPr>
      </w:pPr>
      <w:r>
        <w:rPr>
          <w:b/>
          <w:bCs/>
          <w:color w:val="800080"/>
        </w:rPr>
        <w:t>Полуквадрат Марса</w:t>
      </w:r>
    </w:p>
    <w:p>
      <w:pPr>
        <w:pStyle w:val="Style15"/>
        <w:rPr>
          <w:color w:val="000080"/>
        </w:rPr>
      </w:pPr>
      <w:r>
        <w:rPr>
          <w:color w:val="000080"/>
        </w:rPr>
        <w:t>Отбойный молоток казенной идеологии не столько дробит, сколько трамбует крамольные мысли граждан.</w:t>
      </w:r>
    </w:p>
    <w:p>
      <w:pPr>
        <w:pStyle w:val="Style15"/>
        <w:rPr/>
      </w:pPr>
      <w:r>
        <w:rPr/>
        <w:t>В сферах, управляемых Планетой, у этого человека ограничены средства для выражения своей активности, хотя это не сразу бросается в глаза. Если ему удается найти сочетание этих средств, удобное для его целей, эффект может быть прекрасным; чаще, однако, он будет испытывать некоторое неудобство, причины которого представляют для человека на низком и среднем уровне проработки полную загадку. Например, полуквадрат Меркурий-Марс дает плохую координацию движения, но при этом некоторые отдельные движения могут быть совершенными, и при желании, комбинируя их, человек может даже добиться успеха в некоторых видах спорта, хотя чемпионом с таким аспектом стать трудно. Человек с непроработанным квадратом Луна-Марс будет груб в личном восприятии и выражении, обидчив, резок, и в целом с ним довольно тяжело иметь дело, пока он требует, чтобы внешняя реальность приспосабливалась к нему; зато когда он поставит себе целью служение ей, постепенно он получит широкие каналы самовыражения и конструктивной деятельности, хотя поначалу будет, конечно, неуклюж, но здесь многое смягчают искренность и бескорыстие.</w:t>
      </w:r>
    </w:p>
    <w:p>
      <w:pPr>
        <w:pStyle w:val="Style15"/>
        <w:rPr/>
      </w:pPr>
      <w:r>
        <w:rPr/>
        <w:t>На низком уровне, а особенно при хорошей энергетике, человек будет склонен подчинять мир в сферах Планеты своим (совершенно определенным) представлениям о том, какими эти сферы должны быть, и сопротивляться этому может быть очень трудно. Например, полуквадрат Марс-Меркурий (особенно гармоничный) дает большую хитрость и изворотливость, которые на первый взгляд могут показаться умом м мудростью.</w:t>
      </w:r>
    </w:p>
    <w:p>
      <w:pPr>
        <w:pStyle w:val="Style15"/>
        <w:rPr>
          <w:b/>
          <w:b/>
          <w:bCs/>
          <w:color w:val="800080"/>
        </w:rPr>
      </w:pPr>
      <w:r>
        <w:rPr>
          <w:b/>
          <w:bCs/>
          <w:color w:val="800080"/>
        </w:rPr>
        <w:t>Полуквадрат Юпитера</w:t>
      </w:r>
    </w:p>
    <w:p>
      <w:pPr>
        <w:pStyle w:val="Style15"/>
        <w:rPr>
          <w:color w:val="000080"/>
        </w:rPr>
      </w:pPr>
      <w:r>
        <w:rPr>
          <w:color w:val="000080"/>
        </w:rPr>
        <w:t>Кому многое дано, с того спросится совсем другое.</w:t>
      </w:r>
    </w:p>
    <w:p>
      <w:pPr>
        <w:pStyle w:val="Style15"/>
        <w:rPr/>
      </w:pPr>
      <w:r>
        <w:rPr/>
        <w:t>Это аспект доморощенных философов в сфере Планеты. Здесь у человека будет во многом догматическое мышление, основные кирпичи которого окажутся при ближайшем рассмотрении очень прочными и столь же неподъемными, и выстроить из них легкий, устремленный к небесам храм довольно трудно. В гармоничном варианте этот человек может обнаружить в сферах Планеты склонность к филантропии, но обычно узко понимаемой и в конечном счете не бескорыстной, а как результат неудачи в собственном постижении тонкостей Планетного принципа и его широкого освоения. Вообще Юпитер несет счастье и расширение возможностей, но в данном случае это происходит как-то механически и формально, без учета истинных желаний человека, так что его радость часто может быть отравленной или происходящее покажется ему вовсе издевательским, вроде покупки на день рождения плюшевого щенка вместо настоящего. Этот элемент формальной благотворительности и ложного покровительства преодолевается с большим трудом, тем более что от жизни человек получает (в сферах Планеты) не лучшие для подражания примеры; тем не менее, здесь проработка требует глубокого (а не широкого) проникновения в сферы Планеты и оперирования имеющимися у человека возможностями действительно в целях помощи другим людям, безотносительно к укреплению чувства собственной значимости, и тогда в построенном человеком храме в самом деле зазвучит голос Божий.</w:t>
      </w:r>
    </w:p>
    <w:p>
      <w:pPr>
        <w:pStyle w:val="Style15"/>
        <w:rPr>
          <w:b/>
          <w:b/>
          <w:bCs/>
          <w:color w:val="800080"/>
        </w:rPr>
      </w:pPr>
      <w:r>
        <w:rPr>
          <w:b/>
          <w:bCs/>
          <w:color w:val="800080"/>
        </w:rPr>
        <w:t>Полуквадрат Сатурна</w:t>
      </w:r>
    </w:p>
    <w:p>
      <w:pPr>
        <w:pStyle w:val="Style15"/>
        <w:rPr>
          <w:color w:val="000080"/>
        </w:rPr>
      </w:pPr>
      <w:r>
        <w:rPr>
          <w:color w:val="000080"/>
        </w:rPr>
        <w:t>При глубоком бурении скважины внутреннего мира вместо фонтана духовности может забить нефтяной.</w:t>
      </w:r>
    </w:p>
    <w:p>
      <w:pPr>
        <w:pStyle w:val="Style15"/>
        <w:rPr/>
      </w:pPr>
      <w:r>
        <w:rPr/>
        <w:t>Это аспект не такой жесткий как квадрат Сатурна, но более коварный, поскольку дает человеку ощущение глубокого проникновения в области, управляемые Планетой, но эта глубина во многом иллюзорна, зато догматизм методов ее достижения вполне реален. Например, полуквадрат Сатурн-Меркурий дает человека, который всегда знает, как надо, особенно в областях, управляемых Меркурием; здесь его мышление косно, догматично и несгибаемо, и доказать ему его ограниченность практически невозможно. Полуквадрат Сатурн-Плутон дает, наоборот, человека, который знает, как не надо, и знает, как это следует истребить, не имея по этому поводу, во всяком случае, на низком уровне, никаких сомнений. Пока этот человек настроен эгоцентрически, сфера Планеты как живая ему недоступна и может вызвать даже раздражение, не укладываясь в предписанные рамки; реально человек ее калечит, хотя сам считает, что все, что он делает (структурирует, разумно ограничивает, мудро наставляет на путь истинный) служит ей исключительно на пользу. Если Сатурн поражен, то этот полуквадрат может нанести человеку глубокие душевные раны, но их источник - слишком жесткое взаимодействие со сферами Планеты - долго будет непонятен или неочевиден. Здесь проработка требует большого самоотречения и мужественного углубления сфер Планеты глазами других людей и в их интересах, тогда, когда самому человеку все уже давно ясно и очевидно; однако только тогда, когда он увидит Планету глазами других, через призму их проблем, и поможет в их разрешении, человек сможет сделать что-то действительно стоящее, конструктивное и надежное.</w:t>
      </w:r>
    </w:p>
    <w:p>
      <w:pPr>
        <w:pStyle w:val="Style15"/>
        <w:rPr>
          <w:b/>
          <w:b/>
          <w:bCs/>
          <w:color w:val="800080"/>
        </w:rPr>
      </w:pPr>
      <w:r>
        <w:rPr>
          <w:b/>
          <w:bCs/>
          <w:color w:val="800080"/>
        </w:rPr>
        <w:t>Полуквадрат Хирона</w:t>
      </w:r>
    </w:p>
    <w:p>
      <w:pPr>
        <w:pStyle w:val="Style15"/>
        <w:rPr>
          <w:color w:val="000080"/>
        </w:rPr>
      </w:pPr>
      <w:r>
        <w:rPr>
          <w:color w:val="000080"/>
        </w:rPr>
        <w:t>Углубляясь в неведомое, надень акваланг.</w:t>
      </w:r>
    </w:p>
    <w:p>
      <w:pPr>
        <w:pStyle w:val="Style15"/>
        <w:rPr/>
      </w:pPr>
      <w:r>
        <w:rPr/>
        <w:t>Этот аспект дает в сферах Планеты грубоватое чувство юмора и уверенность в нестандартности и оригинальности своих подходов, а также способность выйти из любого тупика. Реально это, к сожалению, не всегда так, и хитроумная и смешная выдумка часто на деле оказывается плоской и неэффективной, но человек на низком уровне это игнорирует или считает случайностью. Хирон всегда верен себе: здесь он предлагает структуры и методы, которые нужно разгадать, посмотрев с нестандартной и едва мыслимой точки зрения, что в данном случае означает (в частности) с точки зрения другого человека или эгрегора, и пока человек этого не сделает, его в сферах Планеты (особенно при поражении Хирона) будут постоянно встречать тупики развития, связанные с догматичностью взгляда на ее проблемы и упорством в применении, с точки зрения человека, знакомых, надежных и эффективных методов, на деле оказывающихся вовсе не такими, но это нужно уметь увидеть. Гармоничные Хирон и Планета сильно сгладят отрицательные эффекты полуквадрата, и методы, которые использует человек в сфере Планеты, покажутся остроумными и конструктивными, но все равно без проработки и внимания, принципиально направленного на других людей, они будут обладать существенными скрытыми дефектами, которые со временем обязательно обнаружатся в моментах грубого очевидного непонимания жизни сфер Планеты и насилия над ней.</w:t>
      </w:r>
    </w:p>
    <w:p>
      <w:pPr>
        <w:pStyle w:val="Style15"/>
        <w:rPr>
          <w:b/>
          <w:b/>
          <w:bCs/>
          <w:color w:val="800080"/>
        </w:rPr>
      </w:pPr>
      <w:r>
        <w:rPr>
          <w:b/>
          <w:bCs/>
          <w:color w:val="800080"/>
        </w:rPr>
        <w:t>Полуквадрат Урана</w:t>
      </w:r>
    </w:p>
    <w:p>
      <w:pPr>
        <w:pStyle w:val="Style15"/>
        <w:rPr>
          <w:color w:val="000080"/>
        </w:rPr>
      </w:pPr>
      <w:r>
        <w:rPr>
          <w:color w:val="000080"/>
        </w:rPr>
        <w:t>Настоящие трудности начинаются, когда человек перестает устраивать собственную концепцию.</w:t>
      </w:r>
    </w:p>
    <w:p>
      <w:pPr>
        <w:pStyle w:val="Style15"/>
        <w:rPr/>
      </w:pPr>
      <w:r>
        <w:rPr/>
        <w:t>На высоком уровне проработки этот аспект дает в сфере Планеты изобретательность в составлении конструкций из готовых блоков, причем здесь человеку будут приходить самые неожиданные и порой гениальные идеи, но в конечном счете спроектированный и построенный им дом будет удобным и уютным только для других людей, если человек тщательно учтет их пожелания и потребности, и для него самого будет не вполне понятно, как это получается, поскольку с его точки зрения дом должен получиться все-таки мертвым, хотя и оригинальным по конструкции. Например, человек с полуквадратом Луна-Уран и Ураном в шестом доме может придумать замечательную систему физических упражнений или приемов самоконтроля, расслабления и т.п., которая даст чисто внешний, поверхностный эффект для него самого, но окажется очень живой и значимой для других, и именно на них ему следует ориентироваться в ее разработке.</w:t>
      </w:r>
    </w:p>
    <w:p>
      <w:pPr>
        <w:pStyle w:val="Style15"/>
        <w:rPr/>
      </w:pPr>
      <w:r>
        <w:rPr/>
        <w:t>На низком уровне этот аспект дает в сферах Планеты застревание в жестких капризах и прихотях, объяснить которые человек не сможет, но они будут для него обязательными, часто травмируя окружающих и его самого. На такие знаки следует обращать внимание, но правильно истолковать их будет трудно; велика, в частности, опасность догматических и прямолинейных интерпретаций, при поражении полуквадрата доходящих до мании.</w:t>
      </w:r>
    </w:p>
    <w:p>
      <w:pPr>
        <w:pStyle w:val="Style15"/>
        <w:rPr>
          <w:b/>
          <w:b/>
          <w:bCs/>
          <w:color w:val="800080"/>
        </w:rPr>
      </w:pPr>
      <w:r>
        <w:rPr>
          <w:b/>
          <w:bCs/>
          <w:color w:val="800080"/>
        </w:rPr>
        <w:t>Полуквадрат Нептуна</w:t>
      </w:r>
    </w:p>
    <w:p>
      <w:pPr>
        <w:pStyle w:val="Style15"/>
        <w:rPr>
          <w:color w:val="000080"/>
        </w:rPr>
      </w:pPr>
      <w:r>
        <w:rPr>
          <w:color w:val="000080"/>
        </w:rPr>
        <w:t>Спящей царевне не нужны доказательства существования ведьм.</w:t>
      </w:r>
    </w:p>
    <w:p>
      <w:pPr>
        <w:pStyle w:val="Style15"/>
        <w:rPr/>
      </w:pPr>
      <w:r>
        <w:rPr/>
        <w:t>Это опасный аспект, поскольку на низком уровне человек в сферах Планеты постоянно находится под пристальным вниманием жестких эгрегоров и низших астральных сущностей; при поражении Нептуна возможны околдования, сглаживания и т.п., искусственные ограничения подвижности астрального тела, что в переводе на обычный язык означает эмоциональную скованность, ограниченность круга эмоционального и сущностного понимания и жесткую фиксацию на тех явлениях и моментах, которые человеку доступны. Если они относятся к социально освоенным и приемлемым областям (гармоничная Планета), об этом человека скажут "немного странный!, "с причудами" и т.п., если же человек сосредотачивается на социально не освоенных феноменах, что типично при поражении Планеты, он может в своих медитациях продвинуться довольно далеко и увидеть недоступные другим вещи и явления (в том числе в тонком мире), для передачи которых у него не будет адекватного языка, но они в большой мере овладеют его вниманием и могут не выпустить в мир обычных представлений - внешне это выглядит как психическая ненормальность, и врачи таких людей с большим трудом лечат психотропными препаратами, не умея помочь им разобраться в природе тонких пространств и населяющих их существ. Однако попытки человека понять себя и решить свои проблемы для себя, найдя удовлетворительное и живое течение своих медитаций, в данном случае не приведут к успеху; конструктивным будет помощь другим в освоении сфер Планеты, и здесь человек может достичь больших успехов, при условии внутреннего бескорыстия и искоренения в себе зависти к чужим достижениям.</w:t>
      </w:r>
    </w:p>
    <w:p>
      <w:pPr>
        <w:pStyle w:val="Style15"/>
        <w:rPr>
          <w:b/>
          <w:b/>
          <w:bCs/>
          <w:color w:val="800080"/>
        </w:rPr>
      </w:pPr>
      <w:r>
        <w:rPr>
          <w:b/>
          <w:bCs/>
          <w:color w:val="800080"/>
        </w:rPr>
        <w:t>Полуквадрат Плутона</w:t>
      </w:r>
    </w:p>
    <w:p>
      <w:pPr>
        <w:pStyle w:val="Style15"/>
        <w:rPr>
          <w:color w:val="000080"/>
        </w:rPr>
      </w:pPr>
      <w:r>
        <w:rPr>
          <w:color w:val="000080"/>
        </w:rPr>
        <w:t>Мафию следует хоронить в пуленепробиваемых гробах.</w:t>
      </w:r>
    </w:p>
    <w:p>
      <w:pPr>
        <w:pStyle w:val="Style15"/>
        <w:rPr/>
      </w:pPr>
      <w:r>
        <w:rPr/>
        <w:t>На низком уровне этот человек будет склонен жестоко искоренять зло в сферах Планеты в соответствии со своими четкими представлениями о нем, причем именно в четкости и ясности этих представлений будет заключаться его сила и одновременно ограничение эволюционного развития, что он поймет много позже. Например, полуквадрат Луна-Плутон может дать крупного цензора, хирурга-онколога или психотерапевта, но в любом случае у этого человека будут четкий образ зла и хорошо отработанные приемы его уничтожения. Во внутренней жизни этот аспект дает в сферах Планеты жесткость и непримиримость к некоторым своим недостаткам, странным образом сочетающуюся с игнорированием остальных, и здесь человеку следует действовать косвенным образом, занимаясь проблемами совершенствования внешнего мира в его интересах или других областей внутреннего, и только тогда его плутонические орудия чистки совершат эволюцию от пыточного арсенала к набору зубных или одежных щеток, в зависимости от положения Плутона, соответственно, в первом или пятом доме. Непроработанный аспект может дать глубокие внутренние травмы, а также роковые дисгармоничные обстоятельства внешней жизни, которые будут реакцией кармы на осознанную или неосознаваемую жестокость, проявленную человеком при попытках грубой "чистки" сфер Планеты без понимания их истинных проблем.</w:t>
      </w:r>
    </w:p>
    <w:p>
      <w:pPr>
        <w:pStyle w:val="Style15"/>
        <w:rPr/>
      </w:pPr>
      <w:r>
        <w:rPr/>
      </w:r>
    </w:p>
    <w:p>
      <w:pPr>
        <w:pStyle w:val="Style15"/>
        <w:jc w:val="center"/>
        <w:rPr/>
      </w:pPr>
      <w:r>
        <w:rPr/>
        <w:t>Глава 11</w:t>
      </w:r>
    </w:p>
    <w:p>
      <w:pPr>
        <w:pStyle w:val="Style15"/>
        <w:jc w:val="center"/>
        <w:rPr>
          <w:b/>
          <w:b/>
          <w:bCs/>
          <w:color w:val="800080"/>
        </w:rPr>
      </w:pPr>
      <w:r>
        <w:rPr>
          <w:b/>
          <w:bCs/>
          <w:color w:val="800080"/>
        </w:rPr>
        <w:t>ПОЛУТОРАКВАДРАТ</w:t>
      </w:r>
    </w:p>
    <w:p>
      <w:pPr>
        <w:pStyle w:val="Style15"/>
        <w:rPr>
          <w:color w:val="000080"/>
        </w:rPr>
      </w:pPr>
      <w:r>
        <w:rPr>
          <w:color w:val="000080"/>
        </w:rPr>
        <w:t>Числа 8, 3, управители Солнце , Плутон, заточители Хирон, Уран, кульминаторы Уран, Плутон, декаданты Луна, Меркурий.</w:t>
      </w:r>
    </w:p>
    <w:p>
      <w:pPr>
        <w:pStyle w:val="Style15"/>
        <w:rPr/>
      </w:pPr>
      <w:r>
        <w:rPr/>
        <w:t>Составляя 3/8 полной дуги 360</w:t>
      </w:r>
      <w:r>
        <w:rPr>
          <w:vertAlign w:val="superscript"/>
        </w:rPr>
        <w:t>о</w:t>
      </w:r>
      <w:r>
        <w:rPr/>
        <w:t>, дуга полутораквадрата восемь раз укладывается в тройной полной дуге 3 х 360</w:t>
      </w:r>
      <w:r>
        <w:rPr>
          <w:vertAlign w:val="superscript"/>
        </w:rPr>
        <w:t>о</w:t>
      </w:r>
      <w:r>
        <w:rPr/>
        <w:t xml:space="preserve"> =1080</w:t>
      </w:r>
      <w:r>
        <w:rPr>
          <w:vertAlign w:val="superscript"/>
        </w:rPr>
        <w:t>о</w:t>
      </w:r>
      <w:r>
        <w:rPr/>
        <w:t>. Отсюда вытекает его потенциальное отношение к материализованной в пространстве форме, относительно гибкой, хотя и неживой структуре. С другой стороны, как обращение полуквадрата, полутораквадрат представляет структуру, исходно внешнюю по отношению к человеку, а не заменяющую собой имманентно ему присущую живую часть. Символом полутораквадрата может служить тупой инструмент, данный человеку как неживая и в известной степени отчужденная от него структура, в отношении которой он имеет большую свободу действий, и волен приспосабливать ее к себе или себя к ней с помощью достижения более адекватного существования в мире, причем потенциально здесь заключены большие возможности (символизируемые тройкой - знаком гармонии), то есть в результате проработки человек может получить очень гибкий, надежный и удобный инструмент, хотя первоначально он кажется неудобным, грубым и тупым, то есть неспособным к выполнению своих задач, что вызывает у человека естественное чувство раздражения, отличающееся, однако, от раздражения, вызванного полуквадратом - последнее носит более интимно-личный характер.</w:t>
      </w:r>
    </w:p>
    <w:p>
      <w:pPr>
        <w:pStyle w:val="Style15"/>
        <w:rPr/>
      </w:pPr>
      <w:r>
        <w:rPr/>
        <w:t>При включении полутораквадрата у человека возникает характерное ощущение, что он занимается не своим делом, и поэтому (естественно) оно получается плохо; тем не менее, какие-то приспособительные механизмы имеются, и человек вначале делает то, за что взялся, добровольно или нет, как может, то есть топорно, и чаще всего презирая свои инструменты (в том числе и программы подсознания) как грубые и несовершенные. Кармически, однако, он должен научиться выполнять ими тонкую и деликатную работу, после чего они как по волшебству станут (или окажутся) совершенными сами (подобно тому, как в известной сказке тыква становится каретой - крыса - кучером и т.д.).</w:t>
      </w:r>
    </w:p>
    <w:p>
      <w:pPr>
        <w:pStyle w:val="Style15"/>
        <w:rPr/>
      </w:pPr>
      <w:r>
        <w:rPr>
          <w:b/>
          <w:bCs/>
          <w:color w:val="800080"/>
        </w:rPr>
        <w:t>Солнце</w:t>
      </w:r>
      <w:r>
        <w:rPr/>
        <w:t xml:space="preserve"> как </w:t>
      </w:r>
      <w:r>
        <w:rPr>
          <w:b/>
          <w:bCs/>
          <w:color w:val="800080"/>
        </w:rPr>
        <w:t>управитель</w:t>
      </w:r>
      <w:r>
        <w:rPr/>
        <w:t xml:space="preserve"> полутораквадрата символизирует императивный характер ситуаций, в которых человеку приходится волей-неволей использовать грубые или непривычные для его рук инструменты для выполнения (с его точки зрения) тонких, трудных или в принципе нерешаемых задач. Например, полутораквадрат Меркурий-Луна может дать, особенно при поражении Луны, проблему бессонницы. Императивность здесь проявляется в том, что каждый вечер засыпать надо, а грубость взаимодействия ума с подсознанием выражается в неумении отключить или ослабить ментальную медитацию, скажем, переведя ее в убаюкивающий счет слонов. Здесь сложность заключается в том, что прямолинейные усилия не ведут положительным результатам ни во внешних, ни во внутренних проблемах, и нужно искать какой-то непрямой способ использования инструментов или приспосабливаться к ним самому, меняя свои взгляды, отношение к проблеме и взаимодействие с инструментами (для чего имеются большие возможности), не оставляя попыток до тех пор, пока инструменты не обнаружат своих истинных волшебных качеств. На низком уровне человек этого не понимает, и в сферах активности полутораквадрата в глубине души уверен в своей несостоятельности, поскольку судьба не раз заставляла его в ней убедиться, а поверить в свои скрытые способности, то есть что тыква превратится в карету, может быть, гораздо труднее, чем в то, что Золушка может выйти замуж за прекрасного принца, и хотя второе (очевидно) невозможно без первого, люди, а особенно девушки, редко читают сказки внимательно и обращают больше внимания на счастливый конец, чем на средства его достижения.</w:t>
      </w:r>
    </w:p>
    <w:p>
      <w:pPr>
        <w:pStyle w:val="Style15"/>
        <w:rPr/>
      </w:pPr>
      <w:r>
        <w:rPr>
          <w:b/>
          <w:bCs/>
          <w:color w:val="800080"/>
        </w:rPr>
        <w:t>Плутон</w:t>
      </w:r>
      <w:r>
        <w:rPr/>
        <w:t xml:space="preserve"> как </w:t>
      </w:r>
      <w:r>
        <w:rPr>
          <w:b/>
          <w:bCs/>
          <w:color w:val="800080"/>
        </w:rPr>
        <w:t>управитель</w:t>
      </w:r>
      <w:r>
        <w:rPr/>
        <w:t xml:space="preserve"> и </w:t>
      </w:r>
      <w:r>
        <w:rPr>
          <w:b/>
          <w:bCs/>
          <w:color w:val="800080"/>
        </w:rPr>
        <w:t>кульминатор</w:t>
      </w:r>
      <w:r>
        <w:rPr/>
        <w:t xml:space="preserve"> полутораквадрата символизирует внутреннее очищение, необходимое для того, чтобы заточить инструменты, сделать ловкими свои неуклюжие руки и выполнить задание полутораквадрата. Другими словами, низкое качество инструментов и навыков обращения с ними связано с тем, что сам человек в соответствующих отношениях недостаточно чист, и карма, перед тем, как дать ему в руки скальпель, требует, чтобы они были стерильны.</w:t>
      </w:r>
    </w:p>
    <w:p>
      <w:pPr>
        <w:pStyle w:val="Style15"/>
        <w:rPr/>
      </w:pPr>
      <w:r>
        <w:rPr/>
        <w:t>Например, полутораквадрат Солнце-Луна дает общее ощущение неловкости и неумелости, за что бы человек ни взялся, то есть любые проявления его инициативы спотыкаются о несовершенство подсознательных навыков. С другой стороны, все его попытки удовлетворения потребностей, даже элементарных, оказываются неудачными, либо по внутренним, либо по внешним обстоятельствам, причем сам человек решительно не может понять, в чем тут дело. Оказывается, быть эгоистом тоже нужно уметь, а у него не получается даже этого. Здесь Плутон для проработки аспекта создает такие внешние и внутренние ситуации, когда человеку нужно включить принципы обеих планет в высокой октаве, полностью отказавшись как от низшей воли, так и от биологически-социального эгоизма, и делать только то, что (по ситуации) императивно нужно, смотря на нее совершенно объективными, но очень внимательными глазами, и любые проявления личной воли и эгоцентрических тенденций моментально разрушат все его усилия.</w:t>
      </w:r>
    </w:p>
    <w:p>
      <w:pPr>
        <w:pStyle w:val="Style15"/>
        <w:rPr/>
      </w:pPr>
      <w:r>
        <w:rPr/>
        <w:t>Тонкость заключается в том, что полутораквадрат как минорный аспект включается лишь когда активны обе планеты, его образующие, и если активна только одна, человек, особенно если она гармонична, может позволить себе расслабиться и включить ее не в самой высшей возможной для себя октаве; но как только включается вторая планета, которая сама по себе, без влияния первой, может тоже не требовать особого присмотра, полутораквадрат немедленно дает себя знать, у человека все валится из рук, и столбовая дворянка превращается в нищую старуху в дырявым корытом, а золотая рыбка уплывает восвояси.</w:t>
      </w:r>
    </w:p>
    <w:p>
      <w:pPr>
        <w:pStyle w:val="Style15"/>
        <w:rPr/>
      </w:pPr>
      <w:r>
        <w:rPr>
          <w:b/>
          <w:bCs/>
          <w:color w:val="800080"/>
        </w:rPr>
        <w:t>Хирон</w:t>
      </w:r>
      <w:r>
        <w:rPr/>
        <w:t xml:space="preserve"> как </w:t>
      </w:r>
      <w:r>
        <w:rPr>
          <w:b/>
          <w:bCs/>
          <w:color w:val="800080"/>
        </w:rPr>
        <w:t>заточитель</w:t>
      </w:r>
      <w:r>
        <w:rPr/>
        <w:t xml:space="preserve"> полутораквадрата символизирует косвенную необходимость выхода за прямолинейные и привычные подходы к работе с тупыми инструментами, которые предлагает этот аспект. Прямого тупика здесь нет, и кажется, что можно работать и теми орудиями и средствами, которые имеются; например, отделять по зернышку чечевицу от золы, однако натурный эксперимент показывает, что в конечном счете этот подход неудовлетворителен (до утра не успеть), и надо искать другой, скажем, звать на помощь муравьев или иных волшебных помощников. Волшебство (символизируемое Хироном) связано в переменой взгляда на объект и переходом на более высокие энергетические вибрации (например, доброта вместо силы); заточение Хирона означает, что волшебство помогает не всегда, а только во вполне определенных ситуациях, когда к нему следует прибегнуть, но это непросто и зависит не только от самого человека. Во внешней жизни это обстоятельство символизируют волшебные помощники, которые появляются сами по себе (то есть их посылает карма): а не по воле героя; во внутренней жизни проработка полуквадрата идет скачками, к которым человек может себя готовить, но моменты и обстоятельства, при которых они происходят, для него неожиданны и практически неуправляемы; это различные озарения, просветления, посвящения и т.д. Таким образом, за непосредственной видимостью обычной, хотя и неудобной работы, полутораквадрат скрывает реальный тупик, преодоление которого связано с глубокими внутренними преобразованиями, часто сопровождающееся мистическими переживаниями, а пока человек этого не понимает, аспект постепенно создает ему подспудное ощущение непреодолимого препятствия, по-настоящему видимого и ощущаемого только им самим, поскольку передать соответствующие переживания другим очень трудно: полутораквадрат, в отличие от квадрата, создает преграды, которые извне часто кажутся несерьезными, смешными или смехотворными; реально, для самого человека это, конечно, не так, хотя под гипнозом общественного мнения он может вытеснить свои истинные ощущения в подсознание.</w:t>
      </w:r>
    </w:p>
    <w:p>
      <w:pPr>
        <w:pStyle w:val="Style15"/>
        <w:rPr/>
      </w:pPr>
      <w:r>
        <w:rPr>
          <w:b/>
          <w:bCs/>
          <w:color w:val="800080"/>
        </w:rPr>
        <w:t>Уран</w:t>
      </w:r>
      <w:r>
        <w:rPr/>
        <w:t xml:space="preserve"> как </w:t>
      </w:r>
      <w:r>
        <w:rPr>
          <w:b/>
          <w:bCs/>
          <w:color w:val="800080"/>
        </w:rPr>
        <w:t>заточитель</w:t>
      </w:r>
      <w:r>
        <w:rPr/>
        <w:t xml:space="preserve"> и </w:t>
      </w:r>
      <w:r>
        <w:rPr>
          <w:b/>
          <w:bCs/>
          <w:color w:val="800080"/>
        </w:rPr>
        <w:t>кульминатор</w:t>
      </w:r>
      <w:r>
        <w:rPr/>
        <w:t xml:space="preserve"> полутораквадрата символизирует характер обстоятельств, при которых включается этот аспект, и стиль решения соответствующих проблем: гром среди ясного неба. Однако этот гром, как правило, виден лишь подготовленному человеку, по характерному ураническому напряжению и сопутствующим ему маленьким искрам, которые являются символами большого энергетического разряда. Заточение Урана символически представлено в сказке угрозой смерти за невыполнение задания; в жизни эта угроза закамуфлирована минорным характером аспекта, но ответственность за срыв взаимодействия планет в полутораквадрате человеком ощущается очень хорошо, если не заранее, то, во всяком случае, впоследствии, по жестким неприятностям, не соответствующим видимой вине человека (здесь сказывается еще и падение Луны). Кульминация Урана символизирует высокий уровень творческого начала, который полуквадрат требует от человека, а при проработке предлагает сам. В принципе ситуации полутораквадрата допускают гораздо большую свободу воли и творчества человека, чем ситуации полуквадрата (с инструментами, пусть грубыми, человек имеет больше возможностей маневрирования, чем с протезом), но лишь по достижении высокого уровня, превосходящего обычные ментальные маневры (сочетание кульминации Урана с падением Меркурия, которое символизирует при проработке возможность настоящего, уму непостижимого чуда).</w:t>
      </w:r>
    </w:p>
    <w:p>
      <w:pPr>
        <w:pStyle w:val="Style15"/>
        <w:rPr/>
      </w:pPr>
      <w:r>
        <w:rPr>
          <w:b/>
          <w:bCs/>
          <w:color w:val="800080"/>
        </w:rPr>
        <w:t>Луна</w:t>
      </w:r>
      <w:r>
        <w:rPr/>
        <w:t xml:space="preserve"> как </w:t>
      </w:r>
      <w:r>
        <w:rPr>
          <w:b/>
          <w:bCs/>
          <w:color w:val="800080"/>
        </w:rPr>
        <w:t>декадент</w:t>
      </w:r>
      <w:r>
        <w:rPr/>
        <w:t xml:space="preserve"> полутораквадрата символизирует грубость и низкий эволюционный уровень программ подсознания, включающихся при активизации аспекта. Эти программы часто функционируют как рефлексы, и увидеть и перестроить их обычно трудно, как трудно переделать привычку к грубому поведению, даже когда человек считает это для себя совершенно необходимым. Здесь имеется скрытый, но подсознательно очень хорошо ощутимый протест, похожий на чувства разбогатевшего купца, сызмальства привыкшего пить водку, но при перемене социального слоя вынужденного перейти на коньяк. Другими словами, работать грубыми инструментами гораздо легче и естественнее, чем тонкими, но получается плохо, вследствие чего возникает внутреннее напряжение и раздражение. Но естественное нежелание ликвидировать неожиданно возникающую грубость взаимодействия планет или, когда это становится очевидно необходимым, склонность подсознания к решению этой проблемы по принципу "клин клином вышибают", что в данном случае не получается, создает особые трудности в проработке полутораквадрата, действие которого во внутреннем мире человеку очень трудно хотя бы как-то осознать, поскольку здесь цензура подсознания, питаясь грубыми энергиями взаимодействия планет, особенно сильна, и причины внутренней неудовлетворенности долго кажутся ему иррациональными. Здесь необходима бескорыстная, тонкая и тщательная проработка ситуаций полутораквадрата, поскольку в данном случае простота, как правило, хуже воровства.</w:t>
      </w:r>
    </w:p>
    <w:p>
      <w:pPr>
        <w:pStyle w:val="Style15"/>
        <w:rPr/>
      </w:pPr>
      <w:r>
        <w:rPr>
          <w:b/>
          <w:bCs/>
          <w:color w:val="800080"/>
        </w:rPr>
        <w:t>Меркурий</w:t>
      </w:r>
      <w:r>
        <w:rPr/>
        <w:t xml:space="preserve"> как </w:t>
      </w:r>
      <w:r>
        <w:rPr>
          <w:b/>
          <w:bCs/>
          <w:color w:val="800080"/>
        </w:rPr>
        <w:t>декадент</w:t>
      </w:r>
      <w:r>
        <w:rPr/>
        <w:t xml:space="preserve"> полутораквадрата символизирует характерные трудности, возникающие при попытке решить или хотя бы осмыслить проблемы, которые ставит аспект. На низком уровне падение Меркурия дает неловкость рук и ощущение полной безнадежности в попытках приспособить инструменты к работе или себя к ним и, действительно, метод рационального мышления или, говоря проще, раскидывание мозгами, здесь ничего не дает: проблема на этом уровне не решается: нужны уранические откровения. Во внутренней жизни падение Меркурия означает безнадежность рациональных уговоров, прямого самовнушения и других подобных методов в сферах полутораквадрата, где подсознание обнаруживает грубость и низкий уровень своих программ. Полутораквадраты планет внутреннего проявления (Луны, Венеры, Сатурна, Нептуна) дают грубость восприятия, полутораквадраты планет внешнего проявления (Солнце, Марс, Юпитер, Плутон) - грубость выражения, и это для человека настолько естественно, что уговорить себя чувствовать и действовать по-другому он практически не может, даже глубоко осуждая и презирая за это свою "низменную" натуру.</w:t>
      </w:r>
    </w:p>
    <w:p>
      <w:pPr>
        <w:pStyle w:val="Style15"/>
        <w:rPr/>
      </w:pPr>
      <w:r>
        <w:rPr/>
        <w:t>Проработка идет по пути косвенного и значительно более тонкого использования как рефлекторных навыков (нервная система), так и рационального ума; человек должен найти принципиально новый режим использования инструментов ии способов своего взаимодействия с ними. Например, полутораквадрат Плутона к Венере или Юпитеру может дать интерес к социальным проблемам, связанным с преступностью, и искоренению социального зла. На низком уровне такой человек будет считать, что зло, заключенное в человеке, нужно уничтожать вместе с ним и в назидание остальным потенциальным преступникам; такие люди считают смертную казнь необходимой и важнейшей мерой наказания и предупреждения тяжких преступлений.</w:t>
      </w:r>
    </w:p>
    <w:p>
      <w:pPr>
        <w:pStyle w:val="Style15"/>
        <w:rPr/>
      </w:pPr>
      <w:r>
        <w:rPr/>
        <w:t>На более высоком уровне человек уже разделяет зло в человеке, его низшее начало, толкающее его к преступлению, и высшее, имеющее противоположное воздействие, и тогда любая кара в его глазах имеет двойственную роль, поскольку влияет как низшее, так и на высшее начала, а смертная казнь означает прекращение существования обоих, и воспринимается как лечение насморка методом ампутации головы.</w:t>
      </w:r>
    </w:p>
    <w:p>
      <w:pPr>
        <w:pStyle w:val="Style15"/>
        <w:rPr/>
      </w:pPr>
      <w:r>
        <w:rPr/>
        <w:t xml:space="preserve">На </w:t>
      </w:r>
      <w:r>
        <w:rPr>
          <w:b/>
          <w:bCs/>
          <w:color w:val="800080"/>
        </w:rPr>
        <w:t>первом уровне</w:t>
      </w:r>
      <w:r>
        <w:rPr/>
        <w:t xml:space="preserve"> проработки полутораквадрата человек старается вытеснить соответствующие проблемы в подсознание, то есть делает перед собой вид, что все в порядке, и, более того, именно такое взаимодействие между планетами является образцом. Например, полутораквадрат Луна-Венера дает грубость в любви и семейной жизни, по поводу чего человек может вполне искренне говорить: "А что, вся страна так живет", и возражать ему почему-то очень сложно и чаще всего не хочется, поскольку полутораквадрат на этом уровне может спрофанировать любое чувство и мысль и уничтожить любой идеал. В сферах полутораквадрата человек с сильной энергетикой может заставить свое окружение сильно деградировать, хотя скорее всего не будет понимать, что он реально делает, считая, что он учит людей видеть самое существенное и не отвлекаться на глупые и никому не нужные тонкости. Например, полутораквадрат Меркурий-Нептун может дать литературоведа, серьезно критикующего поэта-мистика за логическую противоречивость его стихов, а также непоследовательность и неоформленность жизненной позиции лирического героя, при полном отсутствии гражданской.</w:t>
      </w:r>
    </w:p>
    <w:p>
      <w:pPr>
        <w:pStyle w:val="Style15"/>
        <w:rPr/>
      </w:pPr>
      <w:r>
        <w:rPr/>
        <w:t>Слабый человек с полутораквадратом на первом уровне проработки будет иметь в его сферах чувство сильной неполноценности, возможно, вытесненное в подсознание, и убеждение, что ему за налаживание отношений между принципами планет (и сферами, ими управляемыми) лучше не браться, поскольку ничего хорошего, по его опыту, из этого не выйдет и выйти не может.</w:t>
      </w:r>
    </w:p>
    <w:p>
      <w:pPr>
        <w:pStyle w:val="Style15"/>
        <w:rPr/>
      </w:pPr>
      <w:r>
        <w:rPr/>
        <w:t xml:space="preserve">На </w:t>
      </w:r>
      <w:r>
        <w:rPr>
          <w:b/>
          <w:bCs/>
          <w:color w:val="800080"/>
        </w:rPr>
        <w:t>втором уровне</w:t>
      </w:r>
      <w:r>
        <w:rPr/>
        <w:t xml:space="preserve"> проработки полутораквадрата человек ощущает его влияния как дисгармоничные и пытается им что-то противопоставить. Во внешней жизни он старается работать аккуратнее и, хотя инструменты его не устраивают, он пытается к ним приспособиться и приспособить их к своему труду и проблемам; правда, у него это получается плохо, но зато человек постигает свои недостатки и учится более внимательно относиться к внешнему миру, за счет чего область дисгармоничности сужается, но общее ощущение дискомфорта остается. На этом уровне человек может поддерживать на должной высоте принцип одной из двух планет полутораквадрата, а нужно поднимать вибрации обеих одновременно, что воспринимается подсознанием как безнадежная задача. Сложность заключается в том, что полутораквадрат как минорный аспект не создает отчетливо и постоянно действующего препятствия; в отличие от квадрата, он включается эпизодически, и поэтому внутренне человек воспринимает его проработку как факультативное занятие, которое требует (как он видит) многих усилий, а успех сомнителен, и непонятно, как достигается. На этом уровне человек ощущает влияние полутораквадрата преимущественно как грубость эпизодически возникающих внешних влияний, с которыми он не в состоянии удовлетворительно справиться, но они обычно быстро уходят сами по себе, хотя и оставляют неприятную память; и не учить же в самом деле борьбу каратэ из-за мелкой шпаны, которая раз в году требует, правда, в грубой форме, часть содержимого кошелька (полутораквадрат Марс-Сатурн; однако если он поражен, возможны тяжелые фобии).</w:t>
      </w:r>
    </w:p>
    <w:p>
      <w:pPr>
        <w:pStyle w:val="Style15"/>
        <w:rPr/>
      </w:pPr>
      <w:r>
        <w:rPr/>
        <w:t xml:space="preserve">На </w:t>
      </w:r>
      <w:r>
        <w:rPr>
          <w:b/>
          <w:bCs/>
          <w:color w:val="800080"/>
        </w:rPr>
        <w:t>третьем уровне</w:t>
      </w:r>
      <w:r>
        <w:rPr/>
        <w:t xml:space="preserve"> проработки полутораквадрата человек обращает максимальное внимание на грубость и несовершенство взаимодействия планетных принципов во внутреннем мире, ощущая, как внутренняя дисгармония порождает внешнюю. По ходу внутренней работы человек постепенно находит конкретные низшие программы подсознания, препятствующие гармоничному взаимодействию планетных принципов, и сначала нейтрализует их действие, а затем трансформирует эти программы в более приемлемые. По ходу этой работы человек глубоко проникает во влияния обеих планет на свою жизнь - и внешнюю, и внутреннюю, и тонкие приемы, которые он выработал в борьбе с самим собой, оказываются эффективными и для других. Основной момент, отличающий третий уровень проработки полутораквадрата от второго, заключается в том, что человек ощущает как совершенно неприемлемые для себя даже редкие и кратковременные включения этого аспекта, сопровождающиеся сильным понижением эволюционного уровня как собственного поведения, так и внешних ситуаций, и видит их далеко идущие кармические последствия, что является стимулом для глубокого изучения и решения проблемы взаимодействия планетных принципов, которая на третьем уровне проработки полутораквадрата перестает казаться факультативной. Например, полутораквадрат Сатурна на втором уровне проработки дает человеку потребность быть осторожным в сферах Планеты, а на третьем человек видит, что этого недостаточно, обнаруживает фобические корни и старается их преодолеть, по пути обретая в сферах Планеты мудрость и видение кармы.</w:t>
      </w:r>
    </w:p>
    <w:p>
      <w:pPr>
        <w:pStyle w:val="Style15"/>
        <w:rPr/>
      </w:pPr>
      <w:r>
        <w:rPr/>
        <w:t xml:space="preserve">На </w:t>
      </w:r>
      <w:r>
        <w:rPr>
          <w:b/>
          <w:bCs/>
          <w:color w:val="800080"/>
        </w:rPr>
        <w:t xml:space="preserve">четвертом уровне </w:t>
      </w:r>
      <w:r>
        <w:rPr/>
        <w:t>проработки полутораквадрата человек осваивает основные тонкости взаимодействия планет, его инструменты оказываются гораздо более совершенными, чем казалось раньше, и труд с их помощью становится творческим в самом лучшем смысле слова: здесь уже ощутимо конструктивное влияние Урана как кульминатора аспекта. Это уже уровень мастерства, и с инструментами обязательно происходят волшебные изменения, хотя и не всегда заметные неискушенному человеку. Скрипка в руках виртуоза это другой инструмент, чем она же в руках ученика, которому пока недоступны высокие вибрации; вообще момент одушевления и одухотворения инструментов на четвертом уровне проработки полутораквадрата обязателен, иначе мастер не сможет ими работать. На этом уровне человек способен создавать материальные формы, которые воплотят в себе его дух и вдохновят учеников и почитателей; он может почти материально помочь другим людям в проработке соответствующих планет, особенно если они стоят в напряженном аспекте. На этом уровне проработки полутораквадрата дает внешне более видимые и ощутимые результаты, чем проработка полуквадрата, которая больше связана с увеличением внутреннего потенциала.</w:t>
      </w:r>
    </w:p>
    <w:p>
      <w:pPr>
        <w:pStyle w:val="Style15"/>
        <w:jc w:val="center"/>
        <w:rPr>
          <w:b/>
          <w:b/>
          <w:bCs/>
          <w:color w:val="800080"/>
        </w:rPr>
      </w:pPr>
      <w:r>
        <w:rPr>
          <w:b/>
          <w:bCs/>
          <w:color w:val="800080"/>
        </w:rPr>
        <w:t>Полутораквадраты планет</w:t>
      </w:r>
    </w:p>
    <w:p>
      <w:pPr>
        <w:pStyle w:val="Style15"/>
        <w:rPr/>
      </w:pPr>
      <w:r>
        <w:rPr/>
        <w:t>Интерпретируя полутораквадрат, важно обращать внимание на мажорные аспекты соответствующих планет и общий рисунок аспектов. Проблемы гармонично стоящего полутораквадрата смягчены и чаще всего вытеснены в подсознание, так что он редко бывает проработан. Пораженный полутораквадрат, наоборот, скорее всего обратил на себя внимание человека и является (возможно, частично проработанным) больным местом.</w:t>
      </w:r>
    </w:p>
    <w:p>
      <w:pPr>
        <w:pStyle w:val="Style15"/>
        <w:rPr/>
      </w:pPr>
      <w:r>
        <w:rPr/>
        <w:t>Треугольник, составленный из двух полутораквадратов квадрата, дает колоссальные проблемы в фокусе (то есть планете с двумя полутораквадратами), и здесь человек часто вынужден перейти, по крайней мере, в основном, на высокую ее октаву, а срывы будут для него опасными и болезненными, так как сразу включат дисгармоничное влияние квадрата. Здесь лучше вести постепенную проработку квадрата, с особенной осторожностью и тщательностью проходя ситуации, когда включается планета в фокусе треугольника; на высоком уровне получается современный радио управляемый робот-вездеход-бульдозер,</w:t>
      </w:r>
    </w:p>
    <w:p>
      <w:pPr>
        <w:pStyle w:val="Style15"/>
        <w:rPr/>
      </w:pPr>
      <w:r>
        <w:rPr/>
        <w:t>Треугольник, составленный из оппозиции, полуквадрата и полутораквадрата, дает вначале большую неустойчивость оппозиции, поскольку она все время тревожится грубыми и неумелыми воздействиями третьей планеты: поэтому можно пытаться вести проработку, поднимая уровень третьей планеты и одновременно тщательно балансируя взаимодействие планет в оппозиции. На высоком уровне человек получает очень надежный, послушный и устойчивый инструмент, способный выдерживать большое давление внешней среды, хотя и не такое большое, как предыдущий треугольник; на низком уровне тот и другой дают большой внутренний дискомфорт и неуверенность в себе, при дополнительном поражении доходящие до фобий.</w:t>
      </w:r>
    </w:p>
    <w:p>
      <w:pPr>
        <w:pStyle w:val="Style15"/>
        <w:rPr>
          <w:b/>
          <w:b/>
          <w:bCs/>
          <w:color w:val="800080"/>
        </w:rPr>
      </w:pPr>
      <w:r>
        <w:rPr>
          <w:b/>
          <w:bCs/>
          <w:color w:val="800080"/>
        </w:rPr>
        <w:t>Полутораквадрат Солнца</w:t>
      </w:r>
    </w:p>
    <w:p>
      <w:pPr>
        <w:pStyle w:val="Style15"/>
        <w:rPr>
          <w:color w:val="000080"/>
        </w:rPr>
      </w:pPr>
      <w:r>
        <w:rPr>
          <w:color w:val="000080"/>
        </w:rPr>
        <w:t>Человеку мало исполнить волю Божью; ему еще нужно думать, что она своя.</w:t>
      </w:r>
    </w:p>
    <w:p>
      <w:pPr>
        <w:pStyle w:val="Style15"/>
        <w:rPr/>
      </w:pPr>
      <w:r>
        <w:rPr/>
        <w:t>Этот аспект делает волю человека в сферах Планеты недостаточно совершенным, порой слишком грубым орудием. Его инициативы часто оказываются чересчур прямолинейными (если Солнце стоит в Рыбах или Раке, то человек будет, соответственно, слишком откровенно и часто неуклюже уходить от ответственности и прятаться в своей скорлупе), а при склонности к самонаблюдению ему может иногда показаться, что к его воле как будто примешивается чужая, нарочно грубая и сбивающая тонкую настройку. Аналогичный эффект наблюдается и в императивных внешних обстоятельствах, которые оказываются не то что прямо враждебными или откровенно препятствующими (полутораквадрат не квадрат), но неблагоприятно-жесткими и нередко фактически разрушающими самые интересные, перспективные или привлекательные для человека моменты в сферах Планеты; если же во внешней ситуации все благоприятно, неожиданно включается жестко-огрубляющий внутренний демон, справиться с которым на уровне низшей воли человек не может. Здесь проработка идет по линии формирования идеалов и включения высшей воли и высшей устремленности, а также тщательного анализа программ подсознания, управляющих взаимодействием принципов воли и Планеты: где-то здесь (намек следует искать в ситуациях одновременной активности домов, занимаемых Солнцем и Планетой) глубоко окопалось эго, зарыв в землю эволюционный хвост, то есть программу подсознания, находящуюся на значительно более низком эволюционном уровне, чем сам человек. Проработка требует осознания и трансформации этой программы, в результате чего человек получает возможность четкого и тонкого волевого управления в сферах Планеты. На низком уровне это аспект диктаторов, пользующихся жестким аппаратом внешнего подавления, и их жертв.</w:t>
      </w:r>
    </w:p>
    <w:p>
      <w:pPr>
        <w:pStyle w:val="Style15"/>
        <w:rPr>
          <w:b/>
          <w:b/>
          <w:bCs/>
          <w:color w:val="800080"/>
        </w:rPr>
      </w:pPr>
      <w:r>
        <w:rPr>
          <w:b/>
          <w:bCs/>
          <w:color w:val="800080"/>
        </w:rPr>
        <w:t>Полутораквадрат Луны</w:t>
      </w:r>
    </w:p>
    <w:p>
      <w:pPr>
        <w:pStyle w:val="Style15"/>
        <w:rPr>
          <w:color w:val="000080"/>
        </w:rPr>
      </w:pPr>
      <w:r>
        <w:rPr>
          <w:color w:val="000080"/>
        </w:rPr>
        <w:t>У черствых людей на сердце железная оболочка, у душевных - пластиковая.</w:t>
      </w:r>
    </w:p>
    <w:p>
      <w:pPr>
        <w:pStyle w:val="Style15"/>
        <w:rPr/>
      </w:pPr>
      <w:r>
        <w:rPr/>
        <w:t>Этот аспект дает в сферах Планеты общую внутреннюю неуклюжесть и грубость восприятия, а также рефлекторных навыков. Например, при полутораквадрате Марс-Луна человек на низком уровне лучше всего понимает язык зуботычин и на нем же склонен изъясняться сам, причем это относится и к его внутренней жизни, то есть сам с собой этот человек будет очень груб, может себя преследовать, загонять в угол, перековывать без анестезии и т.д.</w:t>
      </w:r>
    </w:p>
    <w:p>
      <w:pPr>
        <w:pStyle w:val="Style15"/>
        <w:rPr/>
      </w:pPr>
      <w:r>
        <w:rPr/>
        <w:t>В сферах Планеты на низком уровне этот человек может вызывать у окружающих некоторое раздражение своей (как им кажется) бесчувственностью и склонностью прямолинейно игнорировать все, что ему не нравится, обращая внимание только на свои (обычно грубые) потребности, но зато удовлетворяя их с железной устремленностью. Сам человек, как правило, ничего этого за собой не замечает, но временами (далеко не всегда!) ощущая негативное отношение окружающих, замыкается в своем эгоизме, считая их претензии несправедливыми, необоснованными и вообще непонятными. Здесь, действительно, проработка трудна и требует большого желания расти над собой и преодолевать внутреннюю грубость; ее очень трудно выводить в сознание, поскольку цензура подсознания здесь груба (как и сами программы) и часто просто вытирает большие куски, оставляя откровенные белые пятна в памяти и восприятии (человек говорит: "А это я не помню, хоть убей... а этого я почему-то совсем не заметил, даже странно", и как раз в этих местах следует начинать поиск скрывающейся программы эго низкого уровня). Здесь проработка дает умение четкого и тонкого дистанционного управления соответствующими Планете фрагментами подсознания.</w:t>
      </w:r>
    </w:p>
    <w:p>
      <w:pPr>
        <w:pStyle w:val="Style15"/>
        <w:rPr>
          <w:b/>
          <w:b/>
          <w:bCs/>
          <w:color w:val="800080"/>
        </w:rPr>
      </w:pPr>
      <w:r>
        <w:rPr>
          <w:b/>
          <w:bCs/>
          <w:color w:val="800080"/>
        </w:rPr>
        <w:t>Полутораквадрат Меркурия</w:t>
      </w:r>
    </w:p>
    <w:p>
      <w:pPr>
        <w:pStyle w:val="Style15"/>
        <w:rPr>
          <w:color w:val="000080"/>
        </w:rPr>
      </w:pPr>
      <w:r>
        <w:rPr>
          <w:color w:val="000080"/>
        </w:rPr>
        <w:t>Человеку не дано постичь истины, выраженной словами.</w:t>
      </w:r>
    </w:p>
    <w:p>
      <w:pPr>
        <w:pStyle w:val="Style15"/>
        <w:rPr/>
      </w:pPr>
      <w:r>
        <w:rPr/>
        <w:t>Этот аспект дает в сферах Планеты неловкость движений и грубость мышления; человек, тем не менее, часто будет этого не замечать и настаивать на своих мыслях. Например, полутораквадрат Меркурий-Луна может дать плохую память и скованность мысли, но зато с трудом усвоенные знания и соображения будут человеком эксплуатироваться постоянно и служить верой, правдой и неправдой там, где можно, а также и где нельзя, причем рационально переубедить его очень трудно.</w:t>
      </w:r>
    </w:p>
    <w:p>
      <w:pPr>
        <w:pStyle w:val="Style15"/>
        <w:rPr/>
      </w:pPr>
      <w:r>
        <w:rPr/>
        <w:t>Полутораквадрат Меркурия поддается проработке с большим трудом, поскольку человек, как правило, ощущая скованность своего ума, в сферах Планеты, либо ставит на себе в этом отношении крест, либо, наоборот, тщательно вытесняет эти недостатки в подсознание и убеждает себя в несомненной значимости и силе своих мыслей, однако в обоих случаях склонен впадать в крайний догматизм и невосприятие чужого образа мышления. на низком уровне проработки аспекта, но облеченный властью, этот человек может стать казенным идеологом в сферах Планеты, чьи логические схемы будут покоиться на двух краеугольных китах Соответствия и Несоответствия священной Истине, окончательно найденной и бесповоротно сформулированной в работах классиков соответствующей области. На высоком уровне проработки человек обретает тонкость и четкость мышления, способного точно направить усилия и аккуратно построить ментальную модель в сферах Планеты, когда и насколько это в принципе возможно.</w:t>
      </w:r>
    </w:p>
    <w:p>
      <w:pPr>
        <w:pStyle w:val="Style15"/>
        <w:rPr>
          <w:b/>
          <w:b/>
          <w:bCs/>
          <w:color w:val="800080"/>
        </w:rPr>
      </w:pPr>
      <w:r>
        <w:rPr>
          <w:b/>
          <w:bCs/>
          <w:color w:val="800080"/>
        </w:rPr>
        <w:t>Полутораквадрат Венеры</w:t>
      </w:r>
    </w:p>
    <w:p>
      <w:pPr>
        <w:pStyle w:val="Style15"/>
        <w:rPr>
          <w:color w:val="000080"/>
        </w:rPr>
      </w:pPr>
      <w:r>
        <w:rPr>
          <w:color w:val="000080"/>
        </w:rPr>
        <w:t>Зная, как надо себя вести и как не надо себя вести, хорошо еще понять, что делать в остальных случаях.</w:t>
      </w:r>
    </w:p>
    <w:p>
      <w:pPr>
        <w:pStyle w:val="Style15"/>
        <w:rPr/>
      </w:pPr>
      <w:r>
        <w:rPr/>
        <w:t>Для этого человека в сферах Планеты на низком уровне будет характерен социальный и эстетический догматизм и жесткость восприятия, основанного на малоподвижных установках, Такие люди превращают открытия в искусстве в художественный метод, что нередко равносильно убийству; в социальных программах такая жесткость часто дает силу, способную подчинить толпу, но творческие люди будут ее сторониться, и у человека может возникнуть комплекс Сальери. Например, полутораквадрат Венера-Уран на низком уровне может дать догматическое эстетическое воплощение блестящих идей, которые от этого чаще всего начисто погибают, хотя сам человек этого нередко не видит. Проработка дает изумительное мастерство в искусстве, связанном со сферами Планеты, или тонкое и совершенное владение социальными проблемами, то есть фактически работу в больших эгрегорах с помощью инструментов, которые вначале казались человеку неудобными и для этого неприспособленными: кисти, краски, газетные и журнальные полосы. Однако для этого нужно отследить и признать свое плохое владение инструментами искусства и управления социумом, а главное, осознать несовершенство и ограниченность своего видения, что может быть психологически очень тяжело; гораздо легче спроецировать свое видение на окружающих, доказав им на примерах, что те тонкости, которые они видят, иллюзорны и несущественны.</w:t>
      </w:r>
    </w:p>
    <w:p>
      <w:pPr>
        <w:pStyle w:val="Style15"/>
        <w:rPr>
          <w:b/>
          <w:b/>
          <w:bCs/>
          <w:color w:val="800080"/>
        </w:rPr>
      </w:pPr>
      <w:r>
        <w:rPr>
          <w:b/>
          <w:bCs/>
          <w:color w:val="800080"/>
        </w:rPr>
        <w:t>Полутораквадрат Марса</w:t>
      </w:r>
    </w:p>
    <w:p>
      <w:pPr>
        <w:pStyle w:val="Style15"/>
        <w:rPr>
          <w:color w:val="000080"/>
        </w:rPr>
      </w:pPr>
      <w:r>
        <w:rPr>
          <w:color w:val="000080"/>
        </w:rPr>
        <w:t>В целом отношении сложились, если то, что получилось, можно назвать отношениями, а то, что происходило - сложением.</w:t>
      </w:r>
    </w:p>
    <w:p>
      <w:pPr>
        <w:pStyle w:val="Style15"/>
        <w:rPr/>
      </w:pPr>
      <w:r>
        <w:rPr/>
        <w:t>Этому человеку в сферах Планеты трудно направлять свою энергию в гибком соответствии с обстоятельствами и тонко реагировать на внешнюю силу. Чужая агрессия вызывает у него обратную, часто не адекватную ни по силе, ни по существу дела. При этом на слабые по силе воздействия он может долго не реагировать, а потом на малый раздражитель, каплю, переполнившую совершенно постороннюю чашу, дать буквально взрыв негодования: субъективно, может быть, оправданного, но объективно несправедливого. Этот человек будет страдать от грубости, энергии и агрессии внешнего мира, направленных на него, ему будет трудно достаточно культурно справиться с ними, но в то же время его агрессивные инстинкты в сферах Планеты будут особенно грубы и плохо управляемы, а его активность станет часто, незаметно для него самого, принимать жесткие формы. Например, непроработанный полутораквадрат Марс-Сатурн дает наряду с уязвимостью перед агрессией еще и жесткость требований к другим людям, которая может доходить до непримиримости; этому человеку важно понять, что высокие требования к другим обычно подсознательно мотивированы неудовлетворенностью собой, и осознать, в чем заключаются его собственные провалы и недоработки. Здесь проработка дает совершенные инструменты и работу на высоких вибрациях энергетики.</w:t>
      </w:r>
    </w:p>
    <w:p>
      <w:pPr>
        <w:pStyle w:val="Style15"/>
        <w:rPr>
          <w:b/>
          <w:b/>
          <w:bCs/>
          <w:color w:val="800080"/>
        </w:rPr>
      </w:pPr>
      <w:r>
        <w:rPr>
          <w:b/>
          <w:bCs/>
          <w:color w:val="800080"/>
        </w:rPr>
        <w:t>Полутораквадрат Юпитера</w:t>
      </w:r>
    </w:p>
    <w:p>
      <w:pPr>
        <w:pStyle w:val="Style15"/>
        <w:rPr>
          <w:color w:val="000080"/>
        </w:rPr>
      </w:pPr>
      <w:r>
        <w:rPr>
          <w:color w:val="000080"/>
        </w:rPr>
        <w:t>Понятие материи само по себе глубоко идеалистично.</w:t>
      </w:r>
    </w:p>
    <w:p>
      <w:pPr>
        <w:pStyle w:val="Style15"/>
        <w:rPr/>
      </w:pPr>
      <w:r>
        <w:rPr/>
        <w:t>Этот аспект дает формальное расширение в сферах Планеты; здесь человек может интересоваться научными достижениями, философскими обобщениями, просто другими направлениями развития, но будет склонен понимать все это достаточно прямолинейно, на низком уровне исключительно с эгоцентрических и прагматических позиций. Здесь при плохой проработке возможна своеобразная жесткая гордыня, когда человек не принимает комплиментов за рамками установленного им самим образа, но его подтверждения требуют неукоснительно; такой способ поведения является реакцией на подсознательное ощущение отсутствия истинного величия, непринужденной и естественной широты возможностей, свойственной, например, трину Юпитера: так полковник смотрит на генерал-полковника. Этот человек склонен выступать в роли бенефактора, благодетеля или мецената в сферах Планеты, но его возможности часто не соответствуют потребностям среды, и ему нужно научиться это учитывать;: здесь ошибки видны гораздо ярче, чем при полуквадрате Юпитера, и удары по самолюбию болезненнее. Проработка дает возможность эффективной, грамотной и своевременной помощи другим людям, истинного расширения возможностей в сферах, управляемых Планетой, но для этого нужно научиться видеть в своих инструментах не только переливы отделки, но и качество заточки.</w:t>
      </w:r>
    </w:p>
    <w:p>
      <w:pPr>
        <w:pStyle w:val="Style15"/>
        <w:rPr>
          <w:b/>
          <w:b/>
          <w:bCs/>
          <w:color w:val="800080"/>
        </w:rPr>
      </w:pPr>
      <w:r>
        <w:rPr>
          <w:b/>
          <w:bCs/>
          <w:color w:val="800080"/>
        </w:rPr>
        <w:t>Полутораквадрат Сатурна</w:t>
      </w:r>
    </w:p>
    <w:p>
      <w:pPr>
        <w:pStyle w:val="Style15"/>
        <w:rPr>
          <w:color w:val="000080"/>
        </w:rPr>
      </w:pPr>
      <w:r>
        <w:rPr>
          <w:color w:val="000080"/>
        </w:rPr>
        <w:t>Если колесо фортуны застряло в канаве, крест судьбы можно нести на спине.</w:t>
      </w:r>
    </w:p>
    <w:p>
      <w:pPr>
        <w:pStyle w:val="Style15"/>
        <w:rPr/>
      </w:pPr>
      <w:r>
        <w:rPr/>
        <w:t>Этот аспект дает в сферах Планеты препятствия, похожие на кандалы: ходить можно, но трудно. Человек, однако, ощущает их не постоянно (как при квадрате Сатурна), а время от времени, и, кроме того, может выработать специфически неуклюжую манеру передвигаться, не очень эстетичную, но в основном приемлемую. Если она входит в привычку, то делается очень стабильной, и человек склонен скептически относиться к другим людям, наделенным ненужной и даже вредной для них свободой: паровой молот имеет всего одну степень свободы (вверх-вниз), но зато работает так, что любо-дорого глядеть, бараний рог в лепешку сминает. Подсознательно человек, однако, ощущает сильнейшие зажимы в сферах Планеты, которые не дают ему сойти с очень узкой колеи во взаимодействии с внешним миром, и может иметь сильные комплексы неполноценности, но старается вытеснить их в подсознание. Во внутренней жизни он ищет и долго не находит пути к глубокому освоению сфер Планеты, поскольку имеющаяся у него первоначально очень жесткая схема пускает его только по вполне определенным грубым путям, словно блокируя тонкости. Здесь проработка превращает строгий ошейник собаки в гибкий ум мудреца, прозревающего течение и ответвления кармы в самых, казалось бы, безвыходных ситуациях, но для этого нужно преодолеть внутренние зажимы в сферах Планеты и понять, что и во внешнем мире оброк гораздо эффективнее барщины.</w:t>
      </w:r>
    </w:p>
    <w:p>
      <w:pPr>
        <w:pStyle w:val="Style15"/>
        <w:rPr>
          <w:b/>
          <w:b/>
          <w:bCs/>
          <w:color w:val="800080"/>
        </w:rPr>
      </w:pPr>
      <w:r>
        <w:rPr>
          <w:b/>
          <w:bCs/>
          <w:color w:val="800080"/>
        </w:rPr>
        <w:t>Полутораквадрат Хирона</w:t>
      </w:r>
    </w:p>
    <w:p>
      <w:pPr>
        <w:pStyle w:val="Style15"/>
        <w:rPr/>
      </w:pPr>
      <w:r>
        <w:rPr>
          <w:color w:val="000080"/>
        </w:rPr>
        <w:t>Если лечь на бок, то высшее и низшее начала станут, соответственно,</w:t>
      </w:r>
      <w:r>
        <w:rPr/>
        <w:t xml:space="preserve"> </w:t>
      </w:r>
      <w:r>
        <w:rPr>
          <w:color w:val="000080"/>
        </w:rPr>
        <w:t>правым и левым.</w:t>
      </w:r>
    </w:p>
    <w:p>
      <w:pPr>
        <w:pStyle w:val="Style15"/>
        <w:rPr/>
      </w:pPr>
      <w:r>
        <w:rPr/>
        <w:t>Этот аспект дает склонность к использованию идей и методов истинный смысл которых человеку недоступен, а побочные эффекты неясны и непредсказуемы. Это опасный аспект, особенно для людей с сильным Сатурном, способным к длительным сосредоточенным занятиям, с глубоким, но узким проникновением в малоизученную область. Полутораквадрат Хирона дает соблазн грубого использования тонких инструментов, сила которых может проявиться очень неожиданно и сделать человека вместо субъекта объектом кармического эксперимента. Типичный пример действия непроработанного полутораквадрата Хирона представляют попытки материалистически-"научного" изучения и использования эзотерических техник, предполагающих видение астрального и каузального планов и традиционно передававшихся от учителя к подготовленному ученику. Здесь дилетантство быстро ведет к подчинению человека жесткому магическому эгрегору и потере свободы воли и мышления (в выраженных ситуациях случаях до десоциализации и психических болезней). Проработка дает возможность прорыва в практически недоступные ранее сферы тонкого мира, и адекватной работы в них странными, но вполне реальными методами и инструментами, которые человек воспринимает как физические, хотя их действие распространяется и на тонкие сферы.</w:t>
      </w:r>
    </w:p>
    <w:p>
      <w:pPr>
        <w:pStyle w:val="Style15"/>
        <w:rPr>
          <w:b/>
          <w:b/>
          <w:bCs/>
          <w:color w:val="800080"/>
        </w:rPr>
      </w:pPr>
      <w:r>
        <w:rPr>
          <w:b/>
          <w:bCs/>
          <w:color w:val="800080"/>
        </w:rPr>
        <w:t>Полутораквадрат Урана</w:t>
      </w:r>
    </w:p>
    <w:p>
      <w:pPr>
        <w:pStyle w:val="Style15"/>
        <w:rPr>
          <w:color w:val="000080"/>
        </w:rPr>
      </w:pPr>
      <w:r>
        <w:rPr>
          <w:color w:val="000080"/>
        </w:rPr>
        <w:t>Бог не хочет, чтобы его существование устанавливали научными методами, поскольку они представляются Ему недостаточно убедительными.</w:t>
      </w:r>
    </w:p>
    <w:p>
      <w:pPr>
        <w:pStyle w:val="Style15"/>
        <w:rPr/>
      </w:pPr>
      <w:r>
        <w:rPr/>
        <w:t>Этот аспект дает в сферах Планеты отчасти топорное отношение к ураническим откровениям, то есть человек прорабатывает их грубо и без должного уважения, в результате чего они, как правило, погибают, так же как и уранические знаки. Например, полутораквадрат Луна-Уран дает возможность тонкой диагностики своих (и чужих) физических заболеваний, а на более высоком уровне человек может научиться использовать свое тело как тончайший диагностический прибор и для физических полей, прогнозировать землетрясения и т.д., но все это требует большого труда, в частности, внимательного изучения своих биологических реакций, поиска в них характерных энергетических всплесков и их интерпретации как отражения внешней физической реальности, а также иногда и своей кармы. На низком уровне полутораквадрат Урана дает в сфере Планеты неожиданные капризы и упрямство, следование часто неуклюжим идеям, плохо подходящим для решения соответствующих проблем - в непроработанном виде это аспект безумных изобретателей с незаконченным образованием; на высоком уровне изобретения удаются, и человек может создать удивительные приборы, инструменты и методы, сильно опережающие свое время, но истинный смысл его открытий скоре всего останется ему непонятным.</w:t>
      </w:r>
    </w:p>
    <w:p>
      <w:pPr>
        <w:pStyle w:val="Style15"/>
        <w:rPr>
          <w:b/>
          <w:b/>
          <w:bCs/>
          <w:color w:val="800080"/>
        </w:rPr>
      </w:pPr>
      <w:r>
        <w:rPr>
          <w:b/>
          <w:bCs/>
          <w:color w:val="800080"/>
        </w:rPr>
        <w:t>Полутораквадрат Нептуна</w:t>
      </w:r>
    </w:p>
    <w:p>
      <w:pPr>
        <w:pStyle w:val="Style15"/>
        <w:rPr>
          <w:color w:val="000080"/>
        </w:rPr>
      </w:pPr>
      <w:r>
        <w:rPr>
          <w:color w:val="000080"/>
        </w:rPr>
        <w:t>Идолопоклонник в любой религии идолопоклонник.</w:t>
      </w:r>
    </w:p>
    <w:p>
      <w:pPr>
        <w:pStyle w:val="Style15"/>
        <w:rPr/>
      </w:pPr>
      <w:r>
        <w:rPr/>
        <w:t>На низком уровне проработки этот человек в сферах Планеты будет неумело лгать или попадать в ложные положения, причем это будет казаться ему неизбежным, а иногда и конструктивным. Например, непроработанный полутораквадрат Юпитер-Нептун вероятно, сделает человека падким на лесть, и она же может стать его главным оружием, которое будет его часто подводить, но осознать это человеку трудно.</w:t>
      </w:r>
    </w:p>
    <w:p>
      <w:pPr>
        <w:pStyle w:val="Style15"/>
        <w:rPr/>
      </w:pPr>
      <w:r>
        <w:rPr/>
        <w:t>Этот аспект на низком уровне дает в сферах Планеты слишком жесткие границы понимания и чересчур оформленные пути медитаций, чаще всего достаточно низких, которые человек, однако, будет считать образцовыми и ведущими ровно туда, куда следует. Например, полутораквадрат Луна-Нептун может дать раз и навсегда определенный ритуал отдыха с распитием спиртных напитков, пьяным скандалом и похмельем на следующий день, и любые другие идеи рекреации для человека будут немыслимы. На высоком уровне человек постигает тонкие пути развития сфер Планеты и оживляет пути медитаций; например, затоптанные тропинки молитв обрастают живыми цветами тонких, подвижных и никогда не повторяющихся религиозных ощущений и переживаний: это путь святых, преодолевающих догму официальной церкви.</w:t>
      </w:r>
    </w:p>
    <w:p>
      <w:pPr>
        <w:pStyle w:val="Style15"/>
        <w:rPr>
          <w:b/>
          <w:b/>
          <w:bCs/>
          <w:color w:val="800080"/>
        </w:rPr>
      </w:pPr>
      <w:r>
        <w:rPr>
          <w:b/>
          <w:bCs/>
          <w:color w:val="800080"/>
        </w:rPr>
        <w:t>Полутораквадрат Плутона</w:t>
      </w:r>
    </w:p>
    <w:p>
      <w:pPr>
        <w:pStyle w:val="Style15"/>
        <w:rPr>
          <w:color w:val="000080"/>
        </w:rPr>
      </w:pPr>
      <w:r>
        <w:rPr>
          <w:color w:val="000080"/>
        </w:rPr>
        <w:t>Мука, которая сыплется из-под жерновов истории, обычно бывает сырой - от крови.</w:t>
      </w:r>
    </w:p>
    <w:p>
      <w:pPr>
        <w:pStyle w:val="Style15"/>
        <w:rPr/>
      </w:pPr>
      <w:r>
        <w:rPr/>
        <w:t>На низком уровне этот аспект дает слишком схематичное видение недостатков и пороков в сферах Планеты, слишком прямолинейные методы и жесткие инструменты их уничтожения, что при сильной энергетике может сделать человека безжалостным тираном, несгибаемой поступью ведущим отчаянно упирающийся народ к светлому будущему. Однако те же жесткие инструменты рока он ощутит и на себе, и здесь человеку придется столкнуться в одним из самых неприятных вариантов рока - машинообразным, когда истинные причины безвозвратных потерь остаются далеко за рамками видения человека, а противопоставить что-либо судьбе он не в состоянии. Кармические задачи этого аспекта - осознать несовершенство своих инструментов чистки в сферах Планеты и грубость своего видения недостатков этих сфер, а главное - высветление своих эволюционных хвостов в сфере Планеты и их уничтожение или трансформация; только после этого человек обретает тонкие инструменты и видение в сферах Планеты, позволяющее ему отделить пшеницу от плевелов, не задавив своей веялкой ни одну корову из колхозного стада.</w:t>
      </w:r>
    </w:p>
    <w:p>
      <w:pPr>
        <w:pStyle w:val="Style15"/>
        <w:rPr/>
      </w:pPr>
      <w:r>
        <w:rPr/>
      </w:r>
    </w:p>
    <w:p>
      <w:pPr>
        <w:pStyle w:val="Style15"/>
        <w:rPr/>
      </w:pPr>
      <w:r>
        <w:rPr/>
      </w:r>
    </w:p>
    <w:p>
      <w:pPr>
        <w:pStyle w:val="Style15"/>
        <w:rPr/>
      </w:pPr>
      <w:r>
        <w:rPr/>
      </w:r>
    </w:p>
    <w:p>
      <w:pPr>
        <w:pStyle w:val="Style15"/>
        <w:jc w:val="center"/>
        <w:rPr/>
      </w:pPr>
      <w:r>
        <w:rPr/>
        <w:t>Глава 12</w:t>
      </w:r>
    </w:p>
    <w:p>
      <w:pPr>
        <w:pStyle w:val="Style15"/>
        <w:jc w:val="center"/>
        <w:rPr>
          <w:b/>
          <w:b/>
          <w:bCs/>
          <w:color w:val="800080"/>
        </w:rPr>
      </w:pPr>
      <w:r>
        <w:rPr>
          <w:b/>
          <w:bCs/>
          <w:color w:val="800080"/>
        </w:rPr>
        <w:t>ПОЛУСЕКСТИЛЬ</w:t>
      </w:r>
    </w:p>
    <w:p>
      <w:pPr>
        <w:pStyle w:val="Style15"/>
        <w:rPr>
          <w:color w:val="000080"/>
        </w:rPr>
      </w:pPr>
      <w:r>
        <w:rPr>
          <w:color w:val="000080"/>
        </w:rPr>
        <w:t>Число 12, управители Хирон, Нептун, заточители Меркурий. Плутон, кульминаторы Луна, Венера, Хирон, декадент Уран.</w:t>
      </w:r>
    </w:p>
    <w:p>
      <w:pPr>
        <w:pStyle w:val="Style15"/>
        <w:rPr/>
      </w:pPr>
      <w:r>
        <w:rPr>
          <w:color w:val="000080"/>
        </w:rPr>
        <w:t>Ч</w:t>
      </w:r>
      <w:r>
        <w:rPr/>
        <w:t>исло 12 (=3х4) символизирует космическую гармонию проявленного мира. Другими словами, дюжина несет идею эволюции в том виде, как она представляется актуально существующим формам, не только собственно материальным, но и тонким, в частности, живым и одушевленным.</w:t>
      </w:r>
    </w:p>
    <w:p>
      <w:pPr>
        <w:pStyle w:val="Style15"/>
        <w:rPr/>
      </w:pPr>
      <w:r>
        <w:rPr/>
        <w:t>Аспект полусекстиля означает участие в космической эволюционной программе; это минорный гармоничный аспект, но его гармония носит несколько абстрактный, отвлеченный (человек иногда скажет - неземной) характер. Если дециль символизирует карму земного человечества, то полусекстиль представляет карму Вселенной, которая включает земную как свою часть, но в жизни человека эти две кармы несколько отличаются, хотя редко противоречат друг другу. Активный полусекстиль может дать астрофизика, музыканта, художника, пишущего абстрактные картины, философа, изучающего общие законы бытия, особенно в онтологическом аспекте, или просто человека с доминирующим эстетическим подходом к жизни, причем его эстетика будет абстрактной и, как правило, не связанной с социальными представлениями, в отличие от человека с сильной Венерой, в чьей жизни эстетика тоже играет большую роль, но она всегда сильно социально ориентирована, в то время как полусекстиль дает не социальную, а космическую эстетику, например, эстетику звездного неба.</w:t>
      </w:r>
    </w:p>
    <w:p>
      <w:pPr>
        <w:pStyle w:val="Style15"/>
        <w:rPr/>
      </w:pPr>
      <w:r>
        <w:rPr/>
        <w:t>Подчеркнутый полусекстиль может дать контакты с внеземными цивилизациями или профессию космонавта; если ни то, ни другое не состоится, человек может об этом думать и с энтузиазмом читать (или писать) фантастические романы о путешествиях на другие планеты. Полусекстиль - тонкий аспект, человек часто не замечает того легкого поворота сознания, который происходит при его включении, но этот поворот (от планетарного сознания к космическому) меняет очень многое в тонких планах, и человек получает большую, хотя непосредственно часто неощутимую поддержку: космическая карта дает возможности выхода за пределы земной, и те препятствия, которые, по земным представлениям, необходимо преодолеть, неожиданно оказываются лежащими в стороне. Например, по земным законам за совершенное зло нужно расплачиваться тяжелыми страданиями, в ходе которых человек медленно и постепенно осознает его как невозможное для себя; с космической точки зрения, это необязательно, достаточно глубокого осознания и добровольного внутреннего уничтожения или трансформации соответствующих низших программ подсознания. Однако это возможно не всегда, а лишь если человек обладает каналом связи с достаточно высоким надчеловеческим эгрегором (в этом смысл христианского догмата об искуплении верой; вера в религии - символ информационно-энергетического канала в соответствующий эгрегор). Полусекстиль символизирует такой канал и в принципе означает большие заслуги в прошлых воплощениях перед космической эволюцией (дециль символизирует заслуги перед кармой человечества, а квинтиль - кармой всей живой материи).</w:t>
      </w:r>
    </w:p>
    <w:p>
      <w:pPr>
        <w:pStyle w:val="Style15"/>
        <w:rPr/>
      </w:pPr>
      <w:r>
        <w:rPr>
          <w:b/>
          <w:bCs/>
          <w:color w:val="800080"/>
        </w:rPr>
        <w:t>Хирон</w:t>
      </w:r>
      <w:r>
        <w:rPr/>
        <w:t xml:space="preserve"> как </w:t>
      </w:r>
      <w:r>
        <w:rPr>
          <w:b/>
          <w:bCs/>
          <w:color w:val="800080"/>
        </w:rPr>
        <w:t>управитель</w:t>
      </w:r>
      <w:r>
        <w:rPr/>
        <w:t xml:space="preserve"> и </w:t>
      </w:r>
      <w:r>
        <w:rPr>
          <w:b/>
          <w:bCs/>
          <w:color w:val="800080"/>
        </w:rPr>
        <w:t>кульминатор</w:t>
      </w:r>
      <w:r>
        <w:rPr/>
        <w:t xml:space="preserve"> полусекстиля символизирует тонкий и двойственный характер соответствующей ему кармической программы: человек как бы служит двум хозяевам, одновременно космической и земной эволюции, которые в принципе согласованы, но локально могут расходиться довольно сильно, и задача человека - сделать тонкие вибрации Космоса ощутимыми на земле, что дает возможность выхода из тупиков земного развития, а также позволяет не провалиться в особенно опасные и глубокие ямы. Один из самых острых в настоящее время моментов расхождения человеческой и космической кармы это глобальные экологические проблемы, то есть судьба планеты, которая с космической точки зрения значительно важнее судьбы человечества, и пока оно этого не поймет и не поставит здоровье Земли на первый план, а свои собственные интересы на второй, все активные источники космической помощи для него будут закрыты.</w:t>
      </w:r>
    </w:p>
    <w:p>
      <w:pPr>
        <w:pStyle w:val="Style15"/>
        <w:rPr/>
      </w:pPr>
      <w:r>
        <w:rPr/>
        <w:t>На низком уровне Хирон дает в областях, управляемых полусекстилем, совершенно неразрешимые тупики и хаос в представлениях, а иногда и в жизни, ввиду невозможности согласовать космическую и человеческую этику: первая часто кажется отчетливо антигуманной (в средние века это называлось проблемой теодицеи - оправдание Бога, попустительствующего злу на земле). На высоком уровне, когда человек видит земную и частично мировую карму, Хирон дает ему возможность вполне материально, хотя и на грани чуда (с точки зрения социума), воздействовать на первую, исходя из своего понимания законов и обстоятельств второй; конкретные направления его деятельности покажет положение полусекстиля в гороскопе. Кульминация Хирона обещает при проработке полусекстиля конструктивный ответ на довольно сложные вопросы, в частности, как следует служить Богу в рамках своей человеческой судьбы и как нужно поступать в различных конкретных ситуациях, неразрешимых с точки зрения земной кармы.</w:t>
      </w:r>
    </w:p>
    <w:p>
      <w:pPr>
        <w:pStyle w:val="Style15"/>
        <w:rPr/>
      </w:pPr>
      <w:r>
        <w:rPr>
          <w:b/>
          <w:bCs/>
          <w:color w:val="800080"/>
        </w:rPr>
        <w:t>Нептун</w:t>
      </w:r>
      <w:r>
        <w:rPr/>
        <w:t xml:space="preserve"> как </w:t>
      </w:r>
      <w:r>
        <w:rPr>
          <w:b/>
          <w:bCs/>
          <w:color w:val="800080"/>
        </w:rPr>
        <w:t>управитель</w:t>
      </w:r>
      <w:r>
        <w:rPr/>
        <w:t xml:space="preserve"> полусекстиля символизирует, при активизации аспекта, искажение не только этики, но и психического состояния, а также, так сказать, индивидуального магического пространства, окружающего человека. Сильное включение полусекстиля дает большие мистические переживания, связанные с выходом тонких тел человека за пределы земной ауры и видением фрагментов внеземных кармических программ и своей роли в них, что дает человеку большую поддержку, но и делает его отчасти "не от мира сего", поскольку там, где действуют космические законы, земные страсти не слышны. В то же время человек, будучи воплощен на Земле, в качестве основной кармической программы принимает, естественно, определенное участие в земной карме, поэтому космический способ видения для него всегда как бы иллюзорен, и попытки сделать его основным ведут к десоциализации и часто психическим заболеваниям; однако и чисто земной взгляд в сферах полусекстиля невозможен, и в результате человек получает постоянную двойственность видения и ощущение двуплановости своей жизни: основной, внешний земной план и скрытый, скорее тонко ощутимый, чем видимый, но все же очень важный второй план, ради которого (говорит внутреннее мистическое чувство, часто энергично вытесняемое человеком с целью защиты психики) на самом деле все и происходит; однако истинный смысл этого второго плана человек долго не понимает.</w:t>
      </w:r>
    </w:p>
    <w:p>
      <w:pPr>
        <w:pStyle w:val="Style15"/>
        <w:rPr/>
      </w:pPr>
      <w:r>
        <w:rPr>
          <w:b/>
          <w:bCs/>
          <w:color w:val="800080"/>
        </w:rPr>
        <w:t>Меркурий</w:t>
      </w:r>
      <w:r>
        <w:rPr/>
        <w:t xml:space="preserve"> как </w:t>
      </w:r>
      <w:r>
        <w:rPr>
          <w:b/>
          <w:bCs/>
          <w:color w:val="800080"/>
        </w:rPr>
        <w:t>заточитель</w:t>
      </w:r>
      <w:r>
        <w:rPr/>
        <w:t xml:space="preserve"> полусекстиля символизирует (вместе с управлением Нептуна) ограниченную и косвенную роль, которую играет рациональный ум человека при его участии в космических кармических программах. Они, по крайней мере, до очень высокого уровня, представляются им интуитивно и фрагментарно, и здесь ориентировка с полным пониманием происходящего сильно затруднена; рассудок преимущественно рассчитан на земные дела и программы, и все попытки понимания космических проблем (философия, религия, космические концепции) требуют включения других планет: Юпитера, Нептуна, Урана, которые оттесняют рациональный ум Меркурия куда-то вбок, но все же не изгоняют вовсе. На низком уровне попытки человека осмыслить свое участие в космических программах, а точнее, эффекты, возникающие в связи с этим участием, приводят его в замешательство, и он старается соответствующие мысли вытеснить, поскольку они только сбивают его с земного толка, а до космического он еще не может дотянуться (и вообще не верит, ибо в наши дни - я имею в виду начало 1989 года после рождества Христова - общественное подсознание убеждено в единственности земного разума в космосе и центральной роли человечества в духовной эволюции мира в целом). На высоком уровне человек видит свою земную и космическую кармы и может их согласовать, и здесь его ум существенно помогает ему в выборе правильных решений, но для этого человек должен научиться четко видеть границы своего рационального понимания и сферы его компетентности, которые в космических программах редко бывают велики.</w:t>
      </w:r>
    </w:p>
    <w:p>
      <w:pPr>
        <w:pStyle w:val="Style15"/>
        <w:rPr/>
      </w:pPr>
      <w:r>
        <w:rPr>
          <w:b/>
          <w:bCs/>
          <w:color w:val="800080"/>
        </w:rPr>
        <w:t>Плутон</w:t>
      </w:r>
      <w:r>
        <w:rPr/>
        <w:t xml:space="preserve"> как </w:t>
      </w:r>
      <w:r>
        <w:rPr>
          <w:b/>
          <w:bCs/>
          <w:color w:val="800080"/>
        </w:rPr>
        <w:t>заточитель</w:t>
      </w:r>
      <w:r>
        <w:rPr/>
        <w:t xml:space="preserve"> полусекстиля дает косвенное влияние земного рока на его космические программы. Плутон смотрит на них как бы краем глаза: вообще говоря, человек в сферах активности полусекстиля достаточно чист для участия в высоких программах вследствие своих заслуг в прошлых воплощениях, но небольшие пятна возникают даже на солнце, а человек и подавно слаб к земным соблазнам, и чтобы его от них уберечь, включается Плутон, который организует незначительные, но на самом деле очень существенные очистительные (от людской скверны) мероприятия - когда и насколько человек в них нуждается. Полусекстиль - гармоничный аспект, и в принципе человек охотно участвует в его космических программах, считая это для себя большой честью или даже высшим счастьем и смыслом своей жизни, и спокойно относится к очистительным плутоническим процедурам, но на низком уровне они могут привести его в отчаяние, поскольку он будет совершенно не понимать их смысла: возникает обычная ситуация, когда внешний рок, пусть не жестоко, но совершенно жестко не дает человеку осуществить свои намерения, пока он внутренне к этому не готов. Для того, чтобы активно включился полусекстиль, например, чтобы стать космонавтом, нужно пройти много фильтров, каждый из которых имеет косвенное отношение к сути этой профессии, но все вместе они образуют практически непреодолимое препятствие для случайных людей; этот пример дает некоторое представление о косвенной, но всесторонней инспекции Плутона, которую должен пройти человек перед тем, как у него активно включится полусекстиль и он примет ощутимое для себя участие в космических кармических программах.</w:t>
      </w:r>
    </w:p>
    <w:p>
      <w:pPr>
        <w:pStyle w:val="Style15"/>
        <w:rPr/>
      </w:pPr>
      <w:r>
        <w:rPr>
          <w:b/>
          <w:bCs/>
          <w:color w:val="800080"/>
        </w:rPr>
        <w:t>Луна</w:t>
      </w:r>
      <w:r>
        <w:rPr/>
        <w:t xml:space="preserve"> как </w:t>
      </w:r>
      <w:r>
        <w:rPr>
          <w:b/>
          <w:bCs/>
          <w:color w:val="800080"/>
        </w:rPr>
        <w:t>кульминатор</w:t>
      </w:r>
      <w:r>
        <w:rPr/>
        <w:t xml:space="preserve"> полусекстиля символизирует тождество человека как микросома и всего Космоса; другими словами, работу во внеземных кармических программах человек в значительной мере ведет, совершенствуя свое подсознание и внутренний мир, физическое тело и эго. Последнее означает не только повышение эволюционного уровня низших программ, но и исполнение органов чувств и биологических инстинктов на качественно более высоких уровнях. Физическое тело, вместе с механизмом так называемых низших эмоций и влечений, представляет собой очень совершенный прибор, с помощью которого человек может воспринимать и передавать в Космос информацию и энергию, становясь в буквальном смысле духовным проводником. Для этого, помимо общей духовной устремленности, нужна определенная чистота не только тонких тел, но также и физического, которая достигается не столько вегетарианской диетой и хатха-йогой (которые на определенном уровне становятся необходимыми, а до его достижения не приносят сколько-нибудь существенных результатов), сколько настройкой на соответствующую положению полусекстиля в гороскопе область Космоса, вибрации которой человек на высоком уровне проработки аспекта ощущает физически.</w:t>
      </w:r>
    </w:p>
    <w:p>
      <w:pPr>
        <w:pStyle w:val="Style15"/>
        <w:rPr/>
      </w:pPr>
      <w:r>
        <w:rPr>
          <w:b/>
          <w:bCs/>
          <w:color w:val="800080"/>
        </w:rPr>
        <w:t>Венера</w:t>
      </w:r>
      <w:r>
        <w:rPr/>
        <w:t xml:space="preserve"> как </w:t>
      </w:r>
      <w:r>
        <w:rPr>
          <w:b/>
          <w:bCs/>
          <w:color w:val="800080"/>
        </w:rPr>
        <w:t>кульминатор</w:t>
      </w:r>
      <w:r>
        <w:rPr/>
        <w:t xml:space="preserve"> полусекстиля символизирует непосредственное влияние космической кармы в рамках земной как высшие проявления (социальной и чувственной) любви и гармонии. Кульминация в полусекстиле двух планет земного восприятия (Луны и Венеры) означает, что космическая гармония дана человеку в высших формах и проявлениях его обычных чувств, к которым, однако, нужно правильно относиться. Таким образом, космическая любовь и космическая гармония воспринимаются как земные, но необычайно чистые и высокие, когда в любимом человеке ощущается Божественное начало, а в пейзаже или архитектурной форме - гармония небесных сфер. На низком уровне человеку трудно воспринять космические влияния полусекстиля именно потому, что он требует включения высших принципов Луны и Венеры, а их низшие октавы погружают человека в сферы эгоизма и низко-чувственного восприятия, блокирующие доступ в сознание высоких вибраций Космоса. Однако и чувства и восприятие проститутки могут в сферах полусекстиля на какое-то мгновение обрести космический оттенок, и это переживание, хотя и не вполне понятное, она будет долго вспоминать, каждый раз при этом отвлекаясь от своей работы под низшими октавами Луны и Венеры.</w:t>
      </w:r>
    </w:p>
    <w:p>
      <w:pPr>
        <w:pStyle w:val="Style15"/>
        <w:rPr/>
      </w:pPr>
      <w:r>
        <w:rPr>
          <w:b/>
          <w:bCs/>
          <w:color w:val="800080"/>
        </w:rPr>
        <w:t>Уран</w:t>
      </w:r>
      <w:r>
        <w:rPr/>
        <w:t xml:space="preserve"> как </w:t>
      </w:r>
      <w:r>
        <w:rPr>
          <w:b/>
          <w:bCs/>
          <w:color w:val="800080"/>
        </w:rPr>
        <w:t>декадент</w:t>
      </w:r>
      <w:r>
        <w:rPr/>
        <w:t xml:space="preserve"> полусекстиля символизирует дисгармоничность для земной кармы сильных ментальных прорывов из Космоса на высоких вибрациях, их разрушительную силу и, в общем, нетипичность для нормального взаимодействия космической и земной кармы. Влияние Космоса гомеопатично и идет главным образом в форме различных мелких уранических знаков и значков, которые человек волен заметить или проигнорировать, причем в первом случае понадобится еще большая работа по их расшифровке и адаптации соответствующих идей к конкретной земной ситуации, а во втором сначала не случится вовсе ничего, и лишь когда человек окажется в глубокой яме (или луже), он может вспомнить намек, брошенный ему судьбой много лет назад, и горько пожалеть, что не заметил его и не оценил по достоинству.</w:t>
      </w:r>
    </w:p>
    <w:p>
      <w:pPr>
        <w:pStyle w:val="Style15"/>
        <w:rPr/>
      </w:pPr>
      <w:r>
        <w:rPr/>
        <w:t>Падение Урана в полусекстиле означает, что человеку не следует ожидать крупных озарений и больших скачков и прорывов в космических программах; работа там идет медленно и надежно, с большой (по крайней мере, с земной точки зрения) перестраховкой на случай различных неожиданностей; путешествие в тысячу ли начинается в одного шага (Лао-цзы) и продолжается, насколько это касается программ полусекстиля, ровно в том же темпе, если человек учится читать мелкие уранические знаки, однако сильно замедляется, если он этого не делает.</w:t>
      </w:r>
    </w:p>
    <w:p>
      <w:pPr>
        <w:pStyle w:val="Style15"/>
        <w:rPr/>
      </w:pPr>
      <w:r>
        <w:rPr/>
        <w:t xml:space="preserve">На </w:t>
      </w:r>
      <w:r>
        <w:rPr>
          <w:b/>
          <w:bCs/>
          <w:color w:val="800080"/>
        </w:rPr>
        <w:t>первом уровне</w:t>
      </w:r>
      <w:r>
        <w:rPr/>
        <w:t xml:space="preserve"> проработки полусекстиля человек практически не использует предоставленные ему возможности участия в космической эволюции, но пассивно-потребительски использует защиту полусекстиля, воспринимая ее как должное, а по большей части просто не замечая. Эта защита выражается в том, что человека временами обходят возвратные удары земной кармы, или он получает возможности обойти препятствие, которое для любого другого человека будет непреодолимым. На этом уровне человек не ощущает своей ответственности перед Космосом, как, впрочем, и перед земной кармой, но ощущает (в сферах полусекстиля) определенное смещение своего видения, когда все земные проблемы кажутся неважными или несущественными, по крайней мере, сами по себе, то есть вне связи с космическими. Однако чаще всего это ведет не к выработке космического сознания, а к пренебрежению земными делами (кроме лично своих, которые, естественно, получают космическое значение - отсюда при поражении полусекстиля и карты в целом возможны психические нарушения, в частности, бред космических войн и т.п.). В гармоничном варианте возможна любовь к научной фантастике с пришельцами, абстрактной музыке и живописи, но все это очень поверхностно и как будто рефлекторно, то есть человек совершенно не отдает себе отчета в том, почему его тянет к этим темам и предметам.</w:t>
      </w:r>
    </w:p>
    <w:p>
      <w:pPr>
        <w:pStyle w:val="Style15"/>
        <w:rPr/>
      </w:pPr>
      <w:r>
        <w:rPr/>
        <w:t xml:space="preserve">На </w:t>
      </w:r>
      <w:r>
        <w:rPr>
          <w:b/>
          <w:bCs/>
          <w:color w:val="800080"/>
        </w:rPr>
        <w:t>втором уровне</w:t>
      </w:r>
      <w:r>
        <w:rPr/>
        <w:t xml:space="preserve"> проработки полусекстиля человек по-прежнему не замечает защитного действия полусекстиля и не принимает сознательного участия в космической карме, но замечает свой внутренний интерес (в сферах полусекстиля) к объектам, явлениям и стилю, к которым относится эпитет "космический". Если полусекстиль акцентирован (то есть его планеты стоят сильно, или он множественный, то есть планета стоит в полусекстиле к стеллиуму), то человек может попытаться материализовать свои интересы в соответствующих сферах и стать музыкантом, астрономом или конструктором космических ракет (с некоторыми космическими искажениями восприятия, которые он будет стараться вытеснить), и карма будет ему в этом помогать - пока его цели и интересы не станут слишком земными, что на этом уровне весьма вероятно по достижении определенных успехов и социального признания. На этом уровне человек еще не понимает, что плата по счетам космических эгрегоров не идет в обычной земной валюте, но чаще выражается в расширении видения и углублении понимания происходящего во внутреннем и внешнем мире (обусловленным более объективным космическим взглядом на вещи), а также в возрастании реализационной власти в высоких земных эгрегорах, которую человек на этом уровне чаще всего стремится спрофанировать до власти в более низких, но зато и более ощутимых, в результате чего часто теряет ее полностью, поскольку низкие земные эгрегоры обычно не имеют прямого выхода в Космос.</w:t>
      </w:r>
    </w:p>
    <w:p>
      <w:pPr>
        <w:pStyle w:val="Style15"/>
        <w:rPr/>
      </w:pPr>
      <w:r>
        <w:rPr/>
        <w:t xml:space="preserve">На </w:t>
      </w:r>
      <w:r>
        <w:rPr>
          <w:b/>
          <w:bCs/>
          <w:color w:val="800080"/>
        </w:rPr>
        <w:t>третьем уровне</w:t>
      </w:r>
      <w:r>
        <w:rPr/>
        <w:t xml:space="preserve"> проработки полусекстиля человек начинает рассматривать свое космическое видение в сферах полусекстиля как имеющее определенную ценность, причем именно в тех местах, где оно в наибольшей степени отличается от общепринятого. На этом уровне человек в сферах полусекстиля ощущает двойственный характер всего, что он делает и что с ним происходит: один план имеет непосредственное, земное значение, второй, более тонкий и часто едва ощутимый - космическое. Однако космический план (в сферах полусекстиля), в конечном счете, чувствует человек, для него важнее, тем более, что на этом уровне в его сознание пробивается и чувство космической ответственности за свои действия, которое одновременно и тоньше, и гораздо строже земного. С другой стороны, космические кармические программы все равно требуют от человека участия в земной жизни и ее проблемах, хотя и с чуть-чуть сдвинутой этикой, несколько более отчужденной от земных страстей и низших эмоций. У человека на этом уровне проработки полусекстиля в его сферах может возникнуть ощущение, что его, втайне от всех, и в значительной мере от него самого, ведет какая-то внеземная программа, которая интересуется многим и чего-то, видимо, хочет, но чего именно, человек понять не в состоянии. Он ощущает ее силу и не то что враждебность, но какую-то чужеродность или, по крайней мере, посторонность по отношению к земным делам, и его это смущает, особенно при поражении полусекстиля, или, наоборот, приводит в восторг, что вероятно при гармоничном положении аспекта. На этом уровне человек имеет возможность объективного видения земных проблем (и своего подсознания) в сферах полусекстиля и некоторые возможности работы в высоких земных эгрегорах, помогая им налаживать контакты с внеземными, но все это полусознательно ли или бессознательно, как побочный результат определенных земных работ, во время которых человек будет мистически ощущать внимание из очень высоких сфер.</w:t>
      </w:r>
    </w:p>
    <w:p>
      <w:pPr>
        <w:pStyle w:val="Style15"/>
        <w:rPr/>
      </w:pPr>
      <w:r>
        <w:rPr/>
        <w:t xml:space="preserve">На </w:t>
      </w:r>
      <w:r>
        <w:rPr>
          <w:b/>
          <w:bCs/>
          <w:color w:val="800080"/>
        </w:rPr>
        <w:t>четвертом уровне</w:t>
      </w:r>
      <w:r>
        <w:rPr/>
        <w:t xml:space="preserve"> проработки полусекстиля человек в его сферах довольно хорошо видит земную карму и имеет некоторое представление о космической карме, в рамках которой она находится. На этом уровне у человека есть четко им дифференцируемые два типа видения: земной и космической, и он умеет волевым усилием менять один на другой, и знает, какие подробности лучше видны при каждом из этих способов видения. На этом уровне человек четко ощущает моменты включения полусекстиля и, соответственно, своей космической кармы, и понимает ее взаимоотношения с земной; чувство чужеродности космической кармы уходит, и человек ощущает ее влияние скорее как сотрудничество и духовную помощь, а свою роль видит, в первую очередь, в высветлении низших сторон земной жизни в сферах полусекстиля и балансировании антропоцентризма, то есть расширении видовой замкнутости, эгоизма и земной ограниченности человечества. Это уровень высоких учителей, которые могут работать на связи земного эгрегора с более высокими, в частности, постигать и транслировать на землю космические законы, интерпретируя их применительно к местным условиям жизни и формируя глобальные цели и ограничения земного развития: великие святые, пророки, ученые, писатели.</w:t>
      </w:r>
    </w:p>
    <w:p>
      <w:pPr>
        <w:pStyle w:val="Style15"/>
        <w:jc w:val="center"/>
        <w:rPr>
          <w:b/>
          <w:b/>
          <w:bCs/>
          <w:color w:val="800080"/>
        </w:rPr>
      </w:pPr>
      <w:r>
        <w:rPr>
          <w:b/>
          <w:bCs/>
          <w:color w:val="800080"/>
        </w:rPr>
        <w:t>Полусекстили планет</w:t>
      </w:r>
    </w:p>
    <w:p>
      <w:pPr>
        <w:pStyle w:val="Style15"/>
        <w:rPr/>
      </w:pPr>
      <w:r>
        <w:rPr/>
        <w:t>Гармоничный полусекстиль дает гармоничное, но ленивое следование космическим программам, с сильным искушением их профанации не обязательно эгоистически понятыми целями, но даже просто чисто земной их интерпретацией. Пораженный полусекстиль может дать внутренний конфликт, когда космическая программа покажется человеку противоестественной, может быть, даже античеловеческой или безумной, но, тем не менее, его космический способ видения будет трудно окончательно вытеснить в подсознание (это гораздо легче удается при гармоничном полусекстиле); вообще это знак серьезных задач, возложенных Космосом на человека, который по идее должен решать трудные земные проблемы пораженных мажорными аспектами планет полусекстиля с помощью проработки космических способов видения и источников силы, тем самым демонстрируя человечеству космические влияния и помогая наладить контакты с Космосом. Сильное поражение полусекстиля может дать космического черного учителя человечества, то есть человека, практически чуждого земной морали и пытающегося осуществить в сферах полусекстиля жесткую инволюционную программу.</w:t>
      </w:r>
    </w:p>
    <w:p>
      <w:pPr>
        <w:pStyle w:val="Style15"/>
        <w:rPr/>
      </w:pPr>
      <w:r>
        <w:rPr/>
        <w:t>Треугольник, составленный из двух полусекстилей и секстиля, дает в своем фокусе (то есть планете с двумя полусекстилями) устойчивый выход за пределы земной ауры - при условии должного состояния сознания и внутренней чистоты. Этот треугольник дает большие творческие способности, особенно в абстрактно-космических сферах, хорошее ощущение космической гармонии и, часто в сферах планеты-фокуса, стремление отойти от земной жизни, по крайней мере, от ее низких вибраций. На низком уровне сильные эскепистские тенденции, презрение к земным обстоятельствам, при поражении вероятны психические отклонения или странности.</w:t>
      </w:r>
    </w:p>
    <w:p>
      <w:pPr>
        <w:pStyle w:val="Style15"/>
        <w:rPr>
          <w:b/>
          <w:b/>
          <w:bCs/>
          <w:color w:val="800080"/>
        </w:rPr>
      </w:pPr>
      <w:r>
        <w:rPr>
          <w:b/>
          <w:bCs/>
          <w:color w:val="800080"/>
        </w:rPr>
        <w:t>Полусекстиль Солнца</w:t>
      </w:r>
    </w:p>
    <w:p>
      <w:pPr>
        <w:pStyle w:val="Style15"/>
        <w:rPr>
          <w:color w:val="000080"/>
        </w:rPr>
      </w:pPr>
      <w:r>
        <w:rPr>
          <w:color w:val="000080"/>
        </w:rPr>
        <w:t>Отсутствие высшей цели пачкает низшие.</w:t>
      </w:r>
    </w:p>
    <w:p>
      <w:pPr>
        <w:pStyle w:val="Style15"/>
        <w:rPr/>
      </w:pPr>
      <w:r>
        <w:rPr/>
        <w:t>У этого человека будут в сферах Планеты возможности приложить свою инициативу и принять участие в космических программах. Однако, учитывая минорность полусекстиля, практически это крайне редко означает непосредственные контакты с летающими тарелками; гораздо чаще мировая карма дает о себе знать еле уловимыми сдвигами реальности, когда человеку кажется (и он очень долго до конца в этом не уверен), что его волевые акты и инициативы в сферах Планеты имеют не только прямой смысл, но и какое-то очень тонкое, но важное дополнительное значение, как-то связанное с весьма удаленными сферами, но какими именно, человек сказать не может. Полусекстиль Солнца к планете 4 уровня, особенно пораженный, может дать манию космического величия или преследования, временами человеку будет казаться, что его волей управляет чуждая Земле злая сила, которая хочет уничтожить земную жизни, поработить землян и т.п. - обычные социальные рационализации космических влияний, имеющих в действительности совершенно иной смысл: основной закон Космоса это сотрудничество, но люди мыслят в понятных им терминах агрессии, войны и эгоцентрической изоляции. Проработка аспекта идет по линии осознания человеком своего не только земного, но и космического происхождения, выработки космической этики и адаптации себя к ней, что практически в первую очередь означает очищение от специфической земной грязи в сферах Планеты. Нужно учиться видеть космический смысл и в императивных внешних обстоятельствах в сферах Планеты (они будут не слишком часты), поскольку здесь мировая карма проявляется непосредственно, помимо земной, и действовать в таких случаях в соответствии со своей космической этикой. Высокий уровень развития аспекта дает космическую защиту и ответственное участие в важных земных кармических программах в сферах Планеты и их связях с соответствующими космическими.</w:t>
      </w:r>
    </w:p>
    <w:p>
      <w:pPr>
        <w:pStyle w:val="Style15"/>
        <w:rPr>
          <w:b/>
          <w:b/>
          <w:bCs/>
          <w:color w:val="800080"/>
        </w:rPr>
      </w:pPr>
      <w:r>
        <w:rPr>
          <w:b/>
          <w:bCs/>
          <w:color w:val="800080"/>
        </w:rPr>
        <w:t>Полусекстиль Луны</w:t>
      </w:r>
    </w:p>
    <w:p>
      <w:pPr>
        <w:pStyle w:val="Style15"/>
        <w:rPr>
          <w:color w:val="000080"/>
        </w:rPr>
      </w:pPr>
      <w:r>
        <w:rPr>
          <w:color w:val="000080"/>
        </w:rPr>
        <w:t>Лунное затмение на Луне воспринимается как солнечное.</w:t>
      </w:r>
    </w:p>
    <w:p>
      <w:pPr>
        <w:pStyle w:val="Style15"/>
        <w:rPr/>
      </w:pPr>
      <w:r>
        <w:rPr/>
        <w:t>Этот аспект дает в сферах Планет сильное интуитивное ощущение космических влияний; человек чувствует их всей своей кожей, но редко может членораздельно сказать, что же именно он ощущает и какой в этом смысл. Поражение полусекстиля может дать инстинктивный страх перед любыми космическими феноменами и в то же время тайное стремление к ним; в гармоничном варианте человек может хорошо чувствовать абстрактные картины, питать слабость к сюрреализму в любых видах и т.п. Ему будут нравиться ситуации, выходящие за рамки земного понимания, но имеющие, по его ощущению, какой-то другой, скрытый высший смысл (не обязательно духовный в земном понимании, но имеющий отношение ко Вселенной). На высоком уровне человек будет в сферах Планеты физически ощущать тонкие космические вибрации и остро чувствовать загрязнение физического тела, мешающее этому. По мере проработки аспекта и эволюционного роста в целом у него могут возникать странные болезни и болезненные состояния, которые не будут излечиваться обычными земными методами, а явятся результатом перехода физического тела на прием более высоких космических вибраций, что потребует от человека специальных мер по его очищению, и именно в этом заключается смысл болезненных ощущений: когда меры по очистке организма будут приняты, они уйдут сами по себе. При этом следует иметь в виду, что космические требования совершенно индивидуальны, и в выборе системы питания, физических упражнений и т.д., человеку следует ориентироваться главным образом на свою интуицию и фактические результаты (самочувствие, тонус и т.д.). На высоком уровне человек делает свое тело совершенным прибором, связывающим его с высокими космическими вибрациями, что дает удивительные творческие способности в сферах, управляемых полусекстилем: руками, ногами и голосовыми связками этого человека в моменты активности аспекта водит если не Бог, то высокий космический эгрегор.</w:t>
      </w:r>
    </w:p>
    <w:p>
      <w:pPr>
        <w:pStyle w:val="Style15"/>
        <w:rPr>
          <w:b/>
          <w:b/>
          <w:bCs/>
          <w:color w:val="800080"/>
        </w:rPr>
      </w:pPr>
      <w:r>
        <w:rPr>
          <w:b/>
          <w:bCs/>
          <w:color w:val="800080"/>
        </w:rPr>
        <w:t>Полусекстиль Меркурия</w:t>
      </w:r>
    </w:p>
    <w:p>
      <w:pPr>
        <w:pStyle w:val="Style15"/>
        <w:rPr>
          <w:color w:val="000080"/>
        </w:rPr>
      </w:pPr>
      <w:r>
        <w:rPr>
          <w:color w:val="000080"/>
        </w:rPr>
        <w:t>Когда пришельцы из космоса захотят вступить в контакт с людьми, они сообщат об этом через прессу.</w:t>
      </w:r>
    </w:p>
    <w:p>
      <w:pPr>
        <w:pStyle w:val="Style15"/>
        <w:rPr/>
      </w:pPr>
      <w:r>
        <w:rPr/>
        <w:t>Этот аспект на низком уровне дает в сферах Планеты легкий ментальный интерес к абстрактным космическим сюжетам и поворотам темы и отдельные мысли, не вписывающиеся в стандартный социальный ряд, на которые человек чаще всего не обращает особого внимания. Сильное включение аспекта дает в сферах Планеты резкое искажение ментальной картины мира, и человек может не принять его или даже испугаться своих мыслей. Это связано с тем, что именно на область рационального мышления общественное подсознание наложило особенно сильную цензуру; для него космическая этика во многом совершенно неприемлема, в основном, по антропоцентристским соображениям: ведь "человек - хозяин всего, он решает все" и является окончательной духовной целью эволюции, что бы ни означали эти маловразумительные слова. На более высоком уровне развития человек начинает ощущать свой особый образ мысли и ментального управления в сферах Планеты как свежие, творческие и потенциально очень многообещающие, хотя найти общий язык с другими людьми или просто объяснить самому себе скрытый смысл того, что он думает и говорит, человек не может, хотя и чувствует, что здесь не все в порядке. Глубокая проработка аспекта дает рациональное понимание земной и частично космической кармы в соответствующих областях, и тогда земное и космическое рациональное видение в значительной мере согласуются (на низком уровне это невозможно, и при поражении полусекстиля иногда бывают умственные расстройства).</w:t>
      </w:r>
    </w:p>
    <w:p>
      <w:pPr>
        <w:pStyle w:val="Style15"/>
        <w:rPr>
          <w:b/>
          <w:b/>
          <w:bCs/>
          <w:color w:val="800080"/>
        </w:rPr>
      </w:pPr>
      <w:r>
        <w:rPr>
          <w:b/>
          <w:bCs/>
          <w:color w:val="800080"/>
        </w:rPr>
        <w:t>Полусекстиль Венеры</w:t>
      </w:r>
    </w:p>
    <w:p>
      <w:pPr>
        <w:pStyle w:val="Style15"/>
        <w:rPr>
          <w:color w:val="000080"/>
        </w:rPr>
      </w:pPr>
      <w:r>
        <w:rPr>
          <w:color w:val="000080"/>
        </w:rPr>
        <w:t>Контакты людей с инопланетянами начнутся тогда, когда за них будет отвечать министерство культуры.</w:t>
      </w:r>
    </w:p>
    <w:p>
      <w:pPr>
        <w:pStyle w:val="Style15"/>
        <w:rPr/>
      </w:pPr>
      <w:r>
        <w:rPr/>
        <w:t>Этот аспект дает (особенно в сферах Планеты) космический акцент в ощущении гармонии; при развитии аспекта это может быть художник, поэт или музыкант, чья эстетика будет подчинена прежде неведомым на земле законам; на низком уровне, особенно при поражении Венеры, возможно отрицание обычных норм красоты, которые будут казаться человеку приземленными и пресными, и привлекут его узоры звездного неба и переливы северного сияния.</w:t>
      </w:r>
    </w:p>
    <w:p>
      <w:pPr>
        <w:pStyle w:val="Style15"/>
        <w:rPr/>
      </w:pPr>
      <w:r>
        <w:rPr/>
        <w:t>В социальном восприятии и социальной этике в сферах Планеты у этого человека будут сложности в связи с его космически-земной двуплановостью в этих вопросах: обыденное земное восприятие и этика могут неожиданно сменяться какими-то непонятными другими, когда очевидная трагедия видится фарсом, а несущественные вещи приобретают неестественно важное значение. Например, для проработки полусекстиля Солнце-Венера необходимо понять и усвоить космическую вежливость в своих инициативах и волеизъявлениях при общении с другими людьми, даже с теми, которые на первый взгляд не заслуживают и обычной земной, и пока человек этого не сделает, его временами будет мучить чувство вины перед ними и кем-то или чем-то еще, поскольку (с его точки зрения, заслуженное) жестокое обращение с ними нарушает гармонию в Космосе - и, конечно, в душе самого человека.</w:t>
      </w:r>
    </w:p>
    <w:p>
      <w:pPr>
        <w:pStyle w:val="Style15"/>
        <w:rPr>
          <w:b/>
          <w:b/>
          <w:bCs/>
          <w:color w:val="800080"/>
        </w:rPr>
      </w:pPr>
      <w:r>
        <w:rPr>
          <w:b/>
          <w:bCs/>
          <w:color w:val="800080"/>
        </w:rPr>
        <w:t>Полусекстиль Марса</w:t>
      </w:r>
    </w:p>
    <w:p>
      <w:pPr>
        <w:pStyle w:val="Style15"/>
        <w:rPr>
          <w:color w:val="000080"/>
        </w:rPr>
      </w:pPr>
      <w:r>
        <w:rPr>
          <w:color w:val="000080"/>
        </w:rPr>
        <w:t>Какая планета символизирует агрессию в марсианской астрологии?</w:t>
      </w:r>
    </w:p>
    <w:p>
      <w:pPr>
        <w:pStyle w:val="Style15"/>
        <w:rPr/>
      </w:pPr>
      <w:r>
        <w:rPr/>
        <w:t>Этот аспект требует для своей реализации частичного перехода на космические вибрации личной энергетики человека, что в первую очередь означает тонкость активных действий, что находится в видимом противоречии с грубостью земной реальности и доставляет человеку на низком уровне проработки массу неприятностей не только метафизического порядка: жесткое сопротивление злу неэтично по космическим законам, а его отсутствие - по земным. Однако в сферах Планеты человеку реально придется сталкиваться не столько с внешним злом, сколько с внутренним, причем с социально наведенным, поскольку здесь человек исходно настроен на космическую энергетику, непонятную и часто неприемлемую для общественного подсознания. Проработка идет по пути освоения, осознания и внутреннего принятия доступных человеку космических вибраций и космической этики активных действий, что постепенно оказывается более действенной защитой от агрессии внешнего мира, чем можно было ожидать вначале. Однако здесь, особенно при поражении Марса, труднее избавиться от внутренней агрессии на мир и себя, как явной, так и вытесненной, поскольку полусекстиль требует в этом отношении стерильной чистоты; первоначально она присутствует, но постепенно исчезает, создавая человеку не вполне ему понятное ощущение внутренней дисгармонии и жесткости, которое связано в тем, что в данном случае его судит не человечество, а Космос.</w:t>
      </w:r>
    </w:p>
    <w:p>
      <w:pPr>
        <w:pStyle w:val="Style15"/>
        <w:rPr>
          <w:b/>
          <w:b/>
          <w:bCs/>
          <w:color w:val="800080"/>
        </w:rPr>
      </w:pPr>
      <w:r>
        <w:rPr>
          <w:b/>
          <w:bCs/>
          <w:color w:val="800080"/>
        </w:rPr>
        <w:t>Полусекстиль Юпитера</w:t>
      </w:r>
    </w:p>
    <w:p>
      <w:pPr>
        <w:pStyle w:val="Style15"/>
        <w:rPr>
          <w:color w:val="000080"/>
        </w:rPr>
      </w:pPr>
      <w:r>
        <w:rPr>
          <w:color w:val="000080"/>
        </w:rPr>
        <w:t>Априорные категории даны человеку как напоминание о его космическом происхождении.</w:t>
      </w:r>
    </w:p>
    <w:p>
      <w:pPr>
        <w:pStyle w:val="Style15"/>
        <w:rPr/>
      </w:pPr>
      <w:r>
        <w:rPr/>
        <w:t>На высоком уровне проработки этот аспект дает далекие выходы во внеземные кармические программы, что означает, после преодоления геоцентрической внутренней позиции, прорывы к пониманию природы вещей и творение и вплетение в земную карму нитей космической гармонии. В зависимости от природы Планеты, образующей полусекстиль к Юпитеру и ее положения в гороскопе, это могут быть философы или писатели (Меркурий), художники (Венера), мистики (Нептун), ученые (Уран) и т.д., но в любом случае этот человек откроет людям нечто дотоле невиданное и неслыханное, к чему нужно будет, затаив дыхание и не веря глазам своим, осторожно привыкать и бережно, чтобы не разрушить неправдоподобной красоты, постигать, вмещая внутрь себя и стараясь услышать в глубине тончайший отзвук сопричастности мировой гармонии. На низком уровне этот аспект может дать презрение ко всему земному, но космические планы будут ощущаться человеком первоначально очень слабо, поэтому аспект проявится главным образом в широком поверхностном интересе к космическим аспектам сфер Планеты и попыткам мелкой философии, хотя, возможно, и с большими претензиями на значительность. В гармоничном варианте возможны источники космической благодати, но на таком уровне, что ограниченный человек вряд ли ее заметит.</w:t>
      </w:r>
    </w:p>
    <w:p>
      <w:pPr>
        <w:pStyle w:val="Style15"/>
        <w:rPr>
          <w:b/>
          <w:b/>
          <w:bCs/>
          <w:color w:val="800080"/>
        </w:rPr>
      </w:pPr>
      <w:r>
        <w:rPr>
          <w:b/>
          <w:bCs/>
          <w:color w:val="800080"/>
        </w:rPr>
        <w:t>Полусекстиль Сатурна</w:t>
      </w:r>
    </w:p>
    <w:p>
      <w:pPr>
        <w:pStyle w:val="Style15"/>
        <w:rPr>
          <w:color w:val="000080"/>
        </w:rPr>
      </w:pPr>
      <w:r>
        <w:rPr>
          <w:color w:val="000080"/>
        </w:rPr>
        <w:t>На солнце внутреннего неба есть свои пятна.</w:t>
      </w:r>
    </w:p>
    <w:p>
      <w:pPr>
        <w:pStyle w:val="Style15"/>
        <w:rPr/>
      </w:pPr>
      <w:r>
        <w:rPr/>
        <w:t>Этот аспект означает большую ответственность перед космической кармой в сферах Планеты, возможность ее глубокого постижения, и при проработке обещает неземную мудрость и совершенство. На низком уровне человек ограничится претензиями к низкому качеству происходящего во внешнем мире в сферах Планеты, не понимая, во-первых, того, что его требования часто плохо понятны окружающим, обычно полностью стоящим на земных позициях, а во-вторых, того, что кармой в данном случае подразумевается преимущественно внутренняя работа по все более глубокому постижению сфер Планеты, пока, наконец, не обнаружится ее смысл в космической (а не только земной) эволюции, а пока человек не достиг этого уровня понимания, сферы Планеты будут его притягивать, и он будет понимать в них, может быть, глубже окружающих, но все же его уровень, по непонятным ему самому причинам, человека не устроит. При поражении Сатурна в связи с этим возможны комплексы и фобии, с искренним недоумением по поводу окружающей среды, внутреннего мира или Бога: "Ну что еще вы от меня хотите?!" Действительно, требования, или лучше сказать, ожидания (все же полусекстиль - гармоничный аспект) мировой кармы в данном случае велики, и поверхностными или кратковременными усилиями здесь не отделаешься. В гармоничном варианте этот аспект дает сравнительно глубокое проникновение и оригинальное видение в сферах Планеты в естественном ходе жизни, не сразу, но и без особых усилий, и хотя этого недостаточно, гармоничные аспекты могут закамуфлировать тонкую неудовлетворенность космического эгрегора и, соответственно, легкий дискомфорт во внутреннем мире, которые при поражении полусекстиля проявятся гораздо отчетливее.</w:t>
      </w:r>
    </w:p>
    <w:p>
      <w:pPr>
        <w:pStyle w:val="Style15"/>
        <w:rPr>
          <w:b/>
          <w:b/>
          <w:bCs/>
          <w:color w:val="800080"/>
        </w:rPr>
      </w:pPr>
      <w:r>
        <w:rPr>
          <w:b/>
          <w:bCs/>
          <w:color w:val="800080"/>
        </w:rPr>
        <w:t>Полусекстиль Хирона</w:t>
      </w:r>
    </w:p>
    <w:p>
      <w:pPr>
        <w:pStyle w:val="Style15"/>
        <w:rPr>
          <w:color w:val="000080"/>
        </w:rPr>
      </w:pPr>
      <w:r>
        <w:rPr>
          <w:color w:val="000080"/>
        </w:rPr>
        <w:t>Космонавты не смотрят на Землю свысока.</w:t>
      </w:r>
    </w:p>
    <w:p>
      <w:pPr>
        <w:pStyle w:val="Style15"/>
        <w:rPr/>
      </w:pPr>
      <w:r>
        <w:rPr/>
        <w:t>Это очень многообещающий аспект; в сферах Планеты человек имеет нестандартный канал, связывающий его с Космосом, причем проработка дает совершенно осязаемые результаты, то есть неожиданные. но практичные идеи и возможности; однако для этого нужно отойти не только от стандартного социального, но даже земного способа видения и восприятия, и в какой-то мере освоить космическую этику. Хирон как символический управитель второго дома связан с этикой поведения в любой среде, а в данном случае человеку для проработки полусекстиля придется освоить и космическую и земную этику, а особенно поведение в их пограничной области; только после этого ему удастся перевести тонкий космический план в земные формы без грубого искажения и профанации, но если это удается, результаты бывают удивительными. Например, полусекстиль Хирон-Луна может дать тонкие способности к целительству и диагностике физических болезней, но лишь при условии, что человек научится сознательно и подсознательно рассматривать себя как проводник высокого целительного (соответственно, диагностического) канала, а каждого из своих пациентов будет воспринимать как микрокосм, который во время лечения, соединяясь с Абсолютом, обретает свою целостность, или воспользуется иными, но достаточно абстрактно-космическими представлениями, но главное - будет соблюдать в земных взаимодействиях в пациентами космическую этику соответствующего эгрегора.</w:t>
      </w:r>
    </w:p>
    <w:p>
      <w:pPr>
        <w:pStyle w:val="Style15"/>
        <w:rPr>
          <w:b/>
          <w:b/>
          <w:bCs/>
          <w:color w:val="800080"/>
        </w:rPr>
      </w:pPr>
      <w:r>
        <w:rPr>
          <w:b/>
          <w:bCs/>
          <w:color w:val="800080"/>
        </w:rPr>
        <w:t>Полусекстиль Урана</w:t>
      </w:r>
    </w:p>
    <w:p>
      <w:pPr>
        <w:pStyle w:val="Style15"/>
        <w:rPr>
          <w:color w:val="000080"/>
        </w:rPr>
      </w:pPr>
      <w:r>
        <w:rPr>
          <w:color w:val="000080"/>
        </w:rPr>
        <w:t>Страшный Суд - не совсем точное определение. Космический.</w:t>
      </w:r>
    </w:p>
    <w:p>
      <w:pPr>
        <w:pStyle w:val="Style15"/>
        <w:rPr/>
      </w:pPr>
      <w:r>
        <w:rPr/>
        <w:t>Это трудный для проработки аспект (здесь Уран декадент), но чаще всего он проявляется в незначительных, кратковременных вспышках-озарениях космического происхождения, на которые человек не обращает никакого внимания. Сильное включение Урана может активизировать этот полусекстиль, и тогда человек окажется под сильным воздействием космического эгрегора, будучи к этому, как правило, совершенно неподготовленным. Если полусекстиль соединяет Уран с планетой четвертого уровня, то это означает резкое включение космической кармы, и человек попадает в течение, над которым не властен абсолютно, и, как правило, совершенно не понимает происходящего - здесь помогает лишь смирение и высшая духовная устремленность. Если же активен полусекстиль Урана с низшей Планетой, то можно пытаться встать на уровень космического восприятия происходящего в ее сферах, и тогда знаки судьбы могут заговорить если не вполне человеческим, то понятным человеку языком, и уранический кризис удается преодолеть и даже иногда расшифровать и практически реализовать сверхэнергетичные, блестящие, но очень трудно понимаемые космические уранические откровения; к счастью, форму прямых ударов судьбы они принимают редко, но при сильном поражении Урана возможен кратковременный, но полный выход за пределы земного восприятия, что внешне выглядит как умопомешательство.</w:t>
      </w:r>
    </w:p>
    <w:p>
      <w:pPr>
        <w:pStyle w:val="Style15"/>
        <w:rPr>
          <w:b/>
          <w:b/>
          <w:bCs/>
          <w:color w:val="800080"/>
        </w:rPr>
      </w:pPr>
      <w:r>
        <w:rPr>
          <w:b/>
          <w:bCs/>
          <w:color w:val="800080"/>
        </w:rPr>
        <w:t>Полусекстиль Нептуна</w:t>
      </w:r>
    </w:p>
    <w:p>
      <w:pPr>
        <w:pStyle w:val="Style15"/>
        <w:rPr>
          <w:color w:val="000080"/>
        </w:rPr>
      </w:pPr>
      <w:r>
        <w:rPr>
          <w:color w:val="000080"/>
        </w:rPr>
        <w:t>От вращения Земли у меня кружится голова.</w:t>
      </w:r>
    </w:p>
    <w:p>
      <w:pPr>
        <w:pStyle w:val="Style15"/>
        <w:rPr/>
      </w:pPr>
      <w:r>
        <w:rPr/>
        <w:t>Это аспект высоких мистиков и великих духовных учителей, направляющих эволюцию человечества в соответствии с космической кармой. Иногда такие учителя ведут эти программы, находясь в уединенных монастырях и ашрамах в относительно чистых местах земли, например, высоко в горах, а иногда воплощаются в "цивилизованных" странах и даже больших городах; тогда их рациональное сознание и восприятие искусственно сужено, и они выполняют высокие космические программы, совершенно не осознавая этого, просто по ходу своей жизни, которая определяется преимущественно мажорными аспектами гороскопа; временами, однако, рациональное сознание выключается, у человека идут видения космических планов и потоков, которые он почти не понимает, но подобные высокие медитации играют в его внутренней жизни большую, хотя и неясную, роль.</w:t>
      </w:r>
    </w:p>
    <w:p>
      <w:pPr>
        <w:pStyle w:val="Style15"/>
        <w:rPr/>
      </w:pPr>
      <w:r>
        <w:rPr/>
        <w:t>На низком уровне этот аспект дает периодические искажения земного видения, которые не приносят человеку особых неприятностей, пока он не начинает на них настаивать и пытаться рационально разобраться или использовать в корыстных целях, например, для удовольствий низшего порядка. За профанацию высоких и гармоничных космических потоков полусекстиля человек отвечает перед соответствующим внеземным эгрегором, чья этика может сильно расходиться с земной, и наиболее распространенные злоупотребления здесь это наркомания или госпитализация в психиатрической больнице с диагнозом "шизофрения", который часто как раз и означает активность непроработанного квиконса или полусекстиля (необязательно Нептуна). Космические потоки, даже самые гармоничные, являются для человека очень жесткими, но от них, как и от космического излучения в физическом смысле этих слов, человека защищает земная аура и атмосфера; а в сферах полусекстиля происходит пробой, как правило, незначительный, но часто с далеко идущими последствиями.</w:t>
      </w:r>
    </w:p>
    <w:p>
      <w:pPr>
        <w:pStyle w:val="Style15"/>
        <w:rPr>
          <w:b/>
          <w:b/>
          <w:bCs/>
          <w:color w:val="800080"/>
        </w:rPr>
      </w:pPr>
      <w:r>
        <w:rPr>
          <w:b/>
          <w:bCs/>
          <w:color w:val="800080"/>
        </w:rPr>
        <w:t>Полусекстиль Плутона</w:t>
      </w:r>
    </w:p>
    <w:p>
      <w:pPr>
        <w:pStyle w:val="Style15"/>
        <w:rPr>
          <w:color w:val="000080"/>
        </w:rPr>
      </w:pPr>
      <w:r>
        <w:rPr>
          <w:color w:val="000080"/>
        </w:rPr>
        <w:t>С космической точки зрения, Земле угрожают не тартарары, а помойка.</w:t>
      </w:r>
    </w:p>
    <w:p>
      <w:pPr>
        <w:pStyle w:val="Style15"/>
        <w:rPr/>
      </w:pPr>
      <w:r>
        <w:rPr/>
        <w:t>Этот аспект дает в сферах Планеты чистку, производимую с точки зрения космической этики. Эта чистка будет осуществляться как внутри самого человека, так и в его окружении, и по идее должна происходить гармонично, но по космическим представлениям о земной красоте, которая может расходиться с мнением самого человека. Обычно этот аспект приносит незначительные неприятности, которые приходят вместо крупных, и если человек это видит, он сочтет аспект весьма благотворным, особенно если найдет в себе силы смириться с неизбежными потерями, чаще всего незначительными, но с земной точки зрения, возможно, немотивированными и непонятными. В принципе этот аспект имеет большой научный интерес, так как здесь человек сталкивается с космическим вариантом рока, причем в самой гармоничной разновидности, так что, находясь в относительной безопасности, можно постигать в сферах Планеты космическую этику, по крайней мере, узнать, что Космос считает неприемлемым и подлежащим уничтожению.</w:t>
      </w:r>
    </w:p>
    <w:p>
      <w:pPr>
        <w:pStyle w:val="Style15"/>
        <w:rPr/>
      </w:pPr>
      <w:r>
        <w:rPr/>
        <w:t>Поражение полусекстиля может дать резко негативное отношение к сферам Планеты, которое не следует принимать (хотя такое искушение возможно) за космическую истину: здесь смешивается земная дисгармоничность с космическим критическим взглядом, и конструктивная проработка и критика сфер Планеты может дать очень высокие результаты и сильное эволюционное продвижение человека, а также реальные сдвиги в соответствующих областях внешнего мира.</w:t>
      </w:r>
    </w:p>
    <w:p>
      <w:pPr>
        <w:pStyle w:val="Style15"/>
        <w:rPr/>
      </w:pPr>
      <w:r>
        <w:rPr/>
      </w:r>
    </w:p>
    <w:p>
      <w:pPr>
        <w:pStyle w:val="Style15"/>
        <w:rPr/>
      </w:pPr>
      <w:r>
        <w:rPr/>
      </w:r>
    </w:p>
    <w:p>
      <w:pPr>
        <w:pStyle w:val="Style15"/>
        <w:jc w:val="center"/>
        <w:rPr/>
      </w:pPr>
      <w:r>
        <w:rPr/>
        <w:t>Глава 13</w:t>
      </w:r>
    </w:p>
    <w:p>
      <w:pPr>
        <w:pStyle w:val="Style15"/>
        <w:jc w:val="center"/>
        <w:rPr>
          <w:b/>
          <w:b/>
          <w:bCs/>
          <w:color w:val="800080"/>
        </w:rPr>
      </w:pPr>
      <w:r>
        <w:rPr>
          <w:b/>
          <w:bCs/>
          <w:color w:val="800080"/>
        </w:rPr>
        <w:t>КВИКОНС</w:t>
      </w:r>
    </w:p>
    <w:p>
      <w:pPr>
        <w:pStyle w:val="Style15"/>
        <w:rPr>
          <w:color w:val="000080"/>
        </w:rPr>
      </w:pPr>
      <w:r>
        <w:rPr>
          <w:color w:val="000080"/>
        </w:rPr>
        <w:t>Числа 12, 5, управители Меркурий, Плутон, заточители Хирон, Нептун, кульминатор Уран, декаденты Луна, Венера, Хирон.</w:t>
      </w:r>
    </w:p>
    <w:p>
      <w:pPr>
        <w:pStyle w:val="Style15"/>
        <w:rPr/>
      </w:pPr>
      <w:r>
        <w:rPr/>
        <w:t>Дуга квиконса двенадцать раз укладывается в упятиренной полной дуге 5 х 360</w:t>
      </w:r>
      <w:r>
        <w:rPr>
          <w:vertAlign w:val="superscript"/>
        </w:rPr>
        <w:t>о</w:t>
      </w:r>
      <w:r>
        <w:rPr/>
        <w:t xml:space="preserve"> =1800</w:t>
      </w:r>
      <w:r>
        <w:rPr>
          <w:vertAlign w:val="superscript"/>
        </w:rPr>
        <w:t>о</w:t>
      </w:r>
      <w:r>
        <w:rPr/>
        <w:t>; отсюда вытекает его скрытое отношение к космической гармонии проявленных форм (дюжине), которая при проработке аспекта обнаруживается в из оживлении (пятерка). Как обращение полусекстиля, квиконс дает участие в космических программах, но в несколько ином качестве: в данном случае человек является средством, с помощью которого космическая карма транслируется на Землю, в отличие от полусекстиля, когда человек в значительной мере служит предметом (то есть целью) этой трансляции. Поэтому квиконс (как и оппозиция) по существу может считаться гармоничным аспектом, начиная со второго-третьего уровней его проработки , когда человек перестает активно сопротивляться космическим влияниям и внутренне принимает те, как правило, незначительные отклонения от земной нормы, которые ему необходимы для трансляции на Землю космических вибраций. Некоторые особенности энергетики, характера, жизни и т.д., к которым человек должен адаптироваться, могут приносить ему отдельные неприятности, но при проработке этот аспект дает значительно более самостоятельное творческое и живое участие в космических программах, чем полусекстиль, он обещает лучшее их рациональное понимание и большую роль инициативы человека, но зато, соответственно, требует и большого уровня внутренней чистоты, которой первоначально может и не быть (квиконс означает, что в прошлых воплощениях человек проявил себя способным учеником мировой кармы, и теперь ему дается возможность пройти дипломную практику, но под постоянным контролем опытного преподавателя).</w:t>
      </w:r>
    </w:p>
    <w:p>
      <w:pPr>
        <w:pStyle w:val="Style15"/>
        <w:rPr/>
      </w:pPr>
      <w:r>
        <w:rPr/>
        <w:t>В сферах квиконса человек обнаружит несоответствие земной и космической гармонии, и должен будет их согласовать - сначала внутри себя, а затем и во внешнем мире, но как именно он будет это делать, зависит в большой мере от него самого. Как минорный аспект, квиконс символизирует (во всяком случае, первоначально) незначительные и неантагонистические противоречия, чаще всего это небольшие расхождения, между космическими и земными кармическими программами, причем те и другие, если квиконс не сильно поражен, будут сами по себе гармоничны, но эти расхождения нужно увидеть, осознать как проблему и решить; результатом будет живое и творческое участие в земных делах, в котором будет ощущаться привкус неземной жизни и космической гармонии.</w:t>
      </w:r>
    </w:p>
    <w:p>
      <w:pPr>
        <w:pStyle w:val="Style15"/>
        <w:rPr/>
      </w:pPr>
      <w:r>
        <w:rPr>
          <w:b/>
          <w:bCs/>
          <w:color w:val="800080"/>
        </w:rPr>
        <w:t>Меркурий</w:t>
      </w:r>
      <w:r>
        <w:rPr/>
        <w:t xml:space="preserve"> как </w:t>
      </w:r>
      <w:r>
        <w:rPr>
          <w:b/>
          <w:bCs/>
          <w:color w:val="800080"/>
        </w:rPr>
        <w:t>управитель</w:t>
      </w:r>
      <w:r>
        <w:rPr/>
        <w:t xml:space="preserve"> квиконса проявляется по-разному в зависимости от уровня проработки аспекта. На низком уровне человек чувствует в его сферах множество мелких неудобств и погрешностей, так сказать, кочек на жизненном пути, от которых он морщится, испытывая ощущения велосипедиста на булыжной мостовой. Эти кочки, однако, никогда не вырастают до размеров существенного препятствия, и человек чащ всего не обращает на них серьезного внимания, поскольку, как ему кажется, каждое отдельное препятствие объехать можно, но овчинка не стоит выделки, на каждый чих не наздравствуешься, и вообще, один дурак может задать столько вопросов, что и десять умников не ответят. При сильной энергетике человек может спроецировать действие квиконса вовне, переложив непонятные несоответствия и мелкие дисгармоничности на внешний мир и окружающих людей, которым станет неуютно, но понять, в чем дело, им будет трудно.</w:t>
      </w:r>
    </w:p>
    <w:p>
      <w:pPr>
        <w:pStyle w:val="Style15"/>
        <w:rPr/>
      </w:pPr>
      <w:r>
        <w:rPr/>
        <w:t>На более высоких уровнях проработки человек находит мелкие препятствия и несоответствия как интересный и удобный предмет для изучения и преодоления, вначале преимущественно ментального. Здесь важно рациональное осознание факта препятствия как такового; его природа и смысл выяснятся гораздо позже, на гибкость и подвижность ума позволят человеку хотя бы регистрировать и отслеживать несоответствия и незначительные дисгармоничности, порождаемый квиконсом, с тем, чтобы начать интуитивный, а потом и рациональный поиск их внешних и внутренних причин и способов гармонизации.</w:t>
      </w:r>
    </w:p>
    <w:p>
      <w:pPr>
        <w:pStyle w:val="Style15"/>
        <w:rPr/>
      </w:pPr>
      <w:r>
        <w:rPr>
          <w:b/>
          <w:bCs/>
          <w:color w:val="800080"/>
        </w:rPr>
        <w:t>Плутон</w:t>
      </w:r>
      <w:r>
        <w:rPr/>
        <w:t xml:space="preserve"> как </w:t>
      </w:r>
      <w:r>
        <w:rPr>
          <w:b/>
          <w:bCs/>
          <w:color w:val="800080"/>
        </w:rPr>
        <w:t>управитель</w:t>
      </w:r>
      <w:r>
        <w:rPr/>
        <w:t xml:space="preserve"> квиконса символизирует высокий уровень чистоты, с одной стороны, нужный человеку для того, чтобы принять участие в космических программах, а с другой, приобретаемый миром в результате деятельности человека с проработанным аспектом. Когда устраняется (тонкая) разница и расхождения между космической и земной кармой, земная реальность приобретает сияние совершенства и неземной гармонии, что в первую очередь обеспечивается тщательной инспекцией, чисткой и устранением самых незначительных дефектов. Квиконс делает их видимым очень ясно, что вначале не доставляет человеку большого удовольствия, особенно когда касается его внутреннего мира: недостатка совести, несовершенства этики и т.д. Однако программы квиконса имеют в виду большую свободу творчества человека, а для этого он должен служить достаточно высокому эгрегору, что возможно лишь при полном контроле человека над своими низшими программами подсознания. Поэтому при включении квиконса (для чего необходима активизация обеих планет, его образующих) соответствующие низшие программы подсознания активизируются в самой грубой форме, равно как и внешние обстоятельства, именно для того, чтобы человек их отследил и трансформировал в более высокие или научился держать в надлежащих рамках. Когда ему это удается, он тщательно ликвидирует несоответствие между космической и земной гармонией у себя в душе, а затем и в окружающем мире. (Интерпретируя квиконс в конкретной карте, следует иметь в виду, что при его поражении эти слова прозвучат для человека издевательством, поскольку реально он не ощущает в соответствующих сферах никакой гармонии и, соответственно, проблемы квиконса прозвучат для него легковесно; такова, однако, участь всех минорных аспектов, которые обычно существенны лишь при условии, что сильно подчеркнуты или рассматриваются у развитых людей с отчетливыми творческими или тонкими внутренними проблемами).</w:t>
      </w:r>
    </w:p>
    <w:p>
      <w:pPr>
        <w:pStyle w:val="Style15"/>
        <w:rPr/>
      </w:pPr>
      <w:r>
        <w:rPr>
          <w:b/>
          <w:bCs/>
          <w:color w:val="800080"/>
        </w:rPr>
        <w:t>Хирон</w:t>
      </w:r>
      <w:r>
        <w:rPr/>
        <w:t xml:space="preserve"> как </w:t>
      </w:r>
      <w:r>
        <w:rPr>
          <w:b/>
          <w:bCs/>
          <w:color w:val="800080"/>
        </w:rPr>
        <w:t>заточитель</w:t>
      </w:r>
      <w:r>
        <w:rPr/>
        <w:t xml:space="preserve"> и </w:t>
      </w:r>
      <w:r>
        <w:rPr>
          <w:b/>
          <w:bCs/>
          <w:color w:val="800080"/>
        </w:rPr>
        <w:t>декадент</w:t>
      </w:r>
      <w:r>
        <w:rPr/>
        <w:t xml:space="preserve"> квиконса символизирует подводные камни и скрытые тупики, стоящие на пути непосредственного понимания и преодоления несоответствий квиконса. На первый взгляд они носят вполне обычный и заурядный характер, но попытки решения проблемы в целом наталкиваются на неясные, но отчетливо ощутимые препятствия, которые могут напоминать задачу поиска универсальной вакцины от гриппа: против каждого отдельного вируса создать ее, может быть, несложно, но количество его разновидностей таково, что задачу это не решает. Здесь чудодейственной, но материальное средство найти не удается; точнее, его нельзя искать непосредственно в целях проработки аспекта и прямолинейного решения возникающих проблем: здесь требуются косвенные пути, на первый взгляд, обходные, и лишь в самой удаленной точке обходного маневра может обнаружиться нестандартный, но реальный подход к решению. Тут необходим отход от земных и человеческих акцентов ощущения гармонии (о чем свидетельствует падение Луны, Венеры и Хирона в квиконсе), поскольку иначе невозможно воспринять отличие от нее космической; лишь после сопоставления той и другой можно понять конкретные задачи согласования космической кармы с земной, а пока человек полностью или в основном стоит на земных позициях, проблемы квиконса в целом для него непонятны и неразрешимы. На высоком уровне человек может находить косвенные пути для разрешения тупиковых проблем квиконса у других людей и окружающего мира в целом.</w:t>
      </w:r>
    </w:p>
    <w:p>
      <w:pPr>
        <w:pStyle w:val="Style15"/>
        <w:rPr/>
      </w:pPr>
      <w:r>
        <w:rPr>
          <w:b/>
          <w:bCs/>
          <w:color w:val="800080"/>
        </w:rPr>
        <w:t>Нептун</w:t>
      </w:r>
      <w:r>
        <w:rPr/>
        <w:t xml:space="preserve"> как </w:t>
      </w:r>
      <w:r>
        <w:rPr>
          <w:b/>
          <w:bCs/>
          <w:color w:val="800080"/>
        </w:rPr>
        <w:t>заточитель</w:t>
      </w:r>
      <w:r>
        <w:rPr/>
        <w:t xml:space="preserve"> квиконса на низком уровне проработки аспекта скрадывает его эффекты, то есть не то, чтобы скрывает от человека соответствующие обстоятельства (рассогласования, мелкие препятствия и т.д.), но незаметно подправляет рациональное мышление так, что они кажутся человеку незначительными случайностями. Когда человек начинает подозревать, что это не так, его прямые медитации в направлении решения проблемы неизменно уводят его в сторону, поскольку интуитивное ощущение гармонии - вещь чрезвычайно цельная, и человеку трудно выделить в себе две различные эстетические программы подсознания (земную и космическую), так что практически верх берет одна из них, а вторая выступает в роли шума, то есть непонятного мешающего фактора. Здесь успешными будут лишь очень высокие медитации на космических вибрациях, когда человек сможет увидеть в сферах квиконса одновременно и земную, и космическую карму; только тогда он найдет гармоничные пути их взаимодействия, но для этого необходимо полностью отрешиться от низших земных взглядов и пристрастий, а до того в голове человека будет слишком грубая и ложно-ясная ментальная картина соответствующих ситуаций, густо пропитанная геоцентризмом.</w:t>
      </w:r>
    </w:p>
    <w:p>
      <w:pPr>
        <w:pStyle w:val="Style15"/>
        <w:rPr/>
      </w:pPr>
      <w:r>
        <w:rPr>
          <w:b/>
          <w:bCs/>
          <w:color w:val="800080"/>
        </w:rPr>
        <w:t>Уран</w:t>
      </w:r>
      <w:r>
        <w:rPr/>
        <w:t xml:space="preserve"> как </w:t>
      </w:r>
      <w:r>
        <w:rPr>
          <w:b/>
          <w:bCs/>
          <w:color w:val="800080"/>
        </w:rPr>
        <w:t>кульминатор</w:t>
      </w:r>
      <w:r>
        <w:rPr/>
        <w:t xml:space="preserve"> квиконса на низком уровне проработки аспекта делает его проявления внезапными и часто совершенно иррациональными; в них есть скрытая сила высоких вибраций Космоса, Редко очевидная человеку, который в начале проработки обычно просто не обращает внимания на его проявления, хотя уранические знаки в данном случае могут сказать ему многое, если он научится читать их язык. С этого можно начинать проработку аспекта (наряду с собственным внутренним очищением в сферах квиконса), и через некоторое время соотношение земной и космической кармы и пути приведения их в соответствие начнут появляться в голове человека в виде небольших мгновенных озарений или мелких, но внутренне значимых внешних событий, которые покажут внимательном наблюдателю возможные пути решения непростых проблем квиконса. Кульминация Урана символизирует качество космических откровений, большую изобретательность и творческое начало, которые сможет проявить человек, согласуя мировую и земную кармы на высоком уровне проработки квиконса; для этого, однако, потребуется много нестандартных усилий, в том числе, осознание и добровольное ограничение роли рационального сознания в решении соответствующих проблем: в какой-то момент откровения Урана выходят на первый план, а рациональный ум Меркурия лишь организует их в систему и соотносит с земной реальностью.</w:t>
      </w:r>
    </w:p>
    <w:p>
      <w:pPr>
        <w:pStyle w:val="Style15"/>
        <w:rPr/>
      </w:pPr>
      <w:r>
        <w:rPr>
          <w:b/>
          <w:bCs/>
          <w:color w:val="800080"/>
        </w:rPr>
        <w:t>Луна</w:t>
      </w:r>
      <w:r>
        <w:rPr/>
        <w:t xml:space="preserve"> как </w:t>
      </w:r>
      <w:r>
        <w:rPr>
          <w:b/>
          <w:bCs/>
          <w:color w:val="800080"/>
        </w:rPr>
        <w:t>декадент</w:t>
      </w:r>
      <w:r>
        <w:rPr/>
        <w:t xml:space="preserve"> квиконса на низком уровне проработки дает сильное сопротивление подсознания адекватной проработке его ситуаций. Лунное подсознание (биологические и общесоциальные программы), естественно, стоит на эгоцентрических и земных позициях, и ему нет дела до космической кармы и гармонии, поэтому оно старается их по возможности игнорировать или профанировать до своего уровня восприятия. Общественное подсознание, особенно самые широкие его слои - этнические, человеческие в целом - стоит на прочных геоцентрических позициях, и космическая карма и эстетика для него чаще всего абсурдны как понятия, а реальное воздействие космической кармы на земную практически всегда воспринимается как прямая агрессия, поскольку люди в основном (подсознательно и сознательно) считают Землю своей вотчиной и бессловесной рабыней. На высоком уровне, когда Земля воспринимается человеком как часть одухотворенного Космоса, живущего по определенным законам, его подсознание перестраивается и начинает в какой-то момент помогать в согласовании земных и космических программ, то есть человек начинает чувствовать их интуитивно, но всегда ценой определенного аскетизма и физического самоотречения, а также потери низших (особенно эмоциональных) связей с эгрегором человечества.</w:t>
      </w:r>
    </w:p>
    <w:p>
      <w:pPr>
        <w:pStyle w:val="Style15"/>
        <w:rPr/>
      </w:pPr>
      <w:r>
        <w:rPr>
          <w:b/>
          <w:bCs/>
          <w:color w:val="800080"/>
        </w:rPr>
        <w:t>Венера</w:t>
      </w:r>
      <w:r>
        <w:rPr/>
        <w:t xml:space="preserve"> как </w:t>
      </w:r>
      <w:r>
        <w:rPr>
          <w:b/>
          <w:bCs/>
          <w:color w:val="800080"/>
        </w:rPr>
        <w:t>декадент</w:t>
      </w:r>
      <w:r>
        <w:rPr/>
        <w:t xml:space="preserve"> квиконса символизирует необходимость отказа от социальных норм, взглядов и особенно эстетических представлений для адекватной проработки ситуаций этого аспекта. Для того, чтобы успешно согласовать космическую карму с земной, нужно в первую очередь понять ее и ее этику (всегда тесно связанную с эстетикой), и здесь различия с земной и, тем более, социальными, могут быть очень существенными, но не потому что космические этика и эстетика противоречат социальным, а вследствие того, что они требуют иной или, во всяком случае, значительно более тонкой и дифференцированной системы представлений и понятий. Например, свобода человека, с космической точки зрения, это, в первую очередь, способность видеть ограничения кармы и умение управлять своими низшими программами подсознания, не становясь их послушной марионеткой, а с социальной точки зрения свобода это, в первую очередь, свобода социального маневра и потребления, то есть свобода волеизъявлений низшего "я" во внешнем мире, а власть над таким человеком невидимого жесткого эгрегора не принимается во внимание вовсе. Однако для того, чтобы понять язык Космоса, человеку нужно отойти от ограниченных социальными рамками представлений о мире и карме, что часто означает внутренний разрыв с социумом, который, однако, необходим (конечно, в сферах квиконса, а не глобально) для проработки аспекта. На высоком уровне это дает возможность объективного космического взгляда на земные кармические проблемы и гармоничного согласования их в внеземной кармой - гармоничного, скорее, с космической, нежели социальной точки зрения.</w:t>
      </w:r>
    </w:p>
    <w:p>
      <w:pPr>
        <w:pStyle w:val="Style15"/>
        <w:rPr/>
      </w:pPr>
      <w:r>
        <w:rPr/>
        <w:t xml:space="preserve">На </w:t>
      </w:r>
      <w:r>
        <w:rPr>
          <w:b/>
          <w:bCs/>
          <w:color w:val="800080"/>
        </w:rPr>
        <w:t>первом уровне</w:t>
      </w:r>
      <w:r>
        <w:rPr/>
        <w:t xml:space="preserve"> проработки квиконса человек воспринимает мелкие несоответствия, недоразумения и препятствия квиконса как случайные досадные помехи и либо нецеленаправленно злится, либо просто их игнорирует, в зависимости от мажорных аспектов планет квиконса и карты в целом. Смысл проявлений этого аспекта заключается в том, что карма останавливает внимание человека на несоответствии между космической и земной гармонией, то есть на тех обстоятельствах, которые по земным представлениям происходят вполне правильно, естественно и даже красиво, но с космической точки зрения, акценты в них расставляются отчасти неверно, и человеку предлагается это увидеть и исправить, в первую очередь, в своем внутреннем мире. На этом уровне, однако, внутренний мир человека его полностью устраивает, то есть человек не замечает своей собственной внутренней дисгармоничности, целиком проецируя ее вовне и ликвидируя несоответствия квиконса, когда они бросаются в глаза, по одному, никак не связывая их друг с другом, а тем более со своими внутренними проблемами. Чаще всего это удается сделать, приложив незначительные усилия - если человек ставит это своей целью. Однако с большей вероятностью он вытесняет мелкое препятствие и свой соответствующий незначительный дискомфорт в подсознание, в результате чего там возникает мелкая дырка с неровными краями. Через некоторое время в сфере квиконса образуется нечто вроде железной терки, о которую будут тереться и кровоточить близлежащие слои психики и программы подсознания; в крайних случаях это ведет к истерии, неврозам, депрессии или соматическим заболеваниям.</w:t>
      </w:r>
    </w:p>
    <w:p>
      <w:pPr>
        <w:pStyle w:val="Style15"/>
        <w:rPr/>
      </w:pPr>
      <w:r>
        <w:rPr/>
        <w:t xml:space="preserve">На </w:t>
      </w:r>
      <w:r>
        <w:rPr>
          <w:b/>
          <w:bCs/>
          <w:color w:val="800080"/>
        </w:rPr>
        <w:t>втором уровне</w:t>
      </w:r>
      <w:r>
        <w:rPr/>
        <w:t xml:space="preserve"> проработки квиконса человек интуитивно соотносит друг с другом несоответствия этого аспекта, чувствуя их определенную общность, но не умея выразить ее словами. Ему кажется, что он едет по лыжному спуску, изобилующему буграми, стараясь аккуратно обработать каждый из них: на въезде на кочку поджать колени, а при спуске с нее резко выпрямить их обратно, так, чтобы центр масс тела двигался по возможности плавно. Для этого характерно видение препятствий квиконса, уважение к ним и отсутствие страха перед ними, поскольку каждое из них незначительно, но в то же время известное общее напряжение внимания, необходимое для успешной езды. Однако каждое преодоленное препятствие доставляет человеку большое удовольствие, и на этом уровне он относится к проявлениям квиконса положительно - если успевает заметить его включение; в противном случае ему угрожает незначительное падение: так чувствует себя начинающий горнолыжник на пологом, слегка бугристом склоне. При этом человек по-прежнему практически не замечает внутренних проявлений квиконса или считает их несущественными и не видит связи между ними и внешней жизнью. Однако внутренние трения и легкие рассогласования между программами подсознания, возникающие в сферах квиконса, очень важны: здесь обнаруживаются расхождения между земной и космической этикой человека, которые могут причинить ему много неприятностей, а могут указать пути к быстрому совершенствованию и участию в важных земных и космических программах.</w:t>
      </w:r>
    </w:p>
    <w:p>
      <w:pPr>
        <w:pStyle w:val="Style15"/>
        <w:rPr/>
      </w:pPr>
      <w:r>
        <w:rPr/>
        <w:t xml:space="preserve">На </w:t>
      </w:r>
      <w:r>
        <w:rPr>
          <w:b/>
          <w:bCs/>
          <w:color w:val="800080"/>
        </w:rPr>
        <w:t>третьем уровне</w:t>
      </w:r>
      <w:r>
        <w:rPr/>
        <w:t xml:space="preserve"> проработки квиконса человек воспринимает внешние несоответствия и несопряжения, вызванные этим аспектом, как проекции своих внутренних проблем, но причины последних ему до конца не ясны. он ощущает двузначность своей позиции в ситуациях активности квиконса, но понять, какую сторону следует принять, ему каждый раз сложно. На этом уровне человек временами может стать на космическую точку зрения, но быстро соскальзывает на земную и первая кажется ему более объективной и бесчеловечной, а вторая - субъективной, эмоциональной и антропоцентрической, и сделать выбор между космической и земной этикой ему сложно. Однако сильного конфликта, как правило, не возникает, поскольку человек отчетливо видит в сферах квиконса свое несовершенство и плохую стыковку программ подсознания (в частности, некоторое рассогласование принципов планет, образующих аспект). Усилия, направленные на их согласование, приводят к успеху, либо к чисто этическим и духовным проблемам, разрешить которые можно лишь при условии достаточно хорошего видения земной и космической кармы и их взаимодействия, что достигается лишь на следующем уровне проработки. Однако даже частичное внутреннее согласование принципов планет квиконса или, более широким образом, сфер их влияния, приводит к ошеломляющим внешним результатам: человек учится видеть бугристый склон целиком и спускается по нему с техникой мастера спорта, так что окружающим кажется, что кочки сами, как живые, в страхе убегают из-под его свободно с непринужденно лавирующих лыж.</w:t>
      </w:r>
    </w:p>
    <w:p>
      <w:pPr>
        <w:pStyle w:val="Style15"/>
        <w:rPr/>
      </w:pPr>
      <w:r>
        <w:rPr/>
        <w:t xml:space="preserve">На </w:t>
      </w:r>
      <w:r>
        <w:rPr>
          <w:b/>
          <w:bCs/>
          <w:color w:val="800080"/>
        </w:rPr>
        <w:t>четвертом уровне</w:t>
      </w:r>
      <w:r>
        <w:rPr/>
        <w:t xml:space="preserve"> проработки квиконса человек не только четко видит в его сферах различия между космической и земной кармой и этикой, но и во многих случаях умеет находить тонкие и, насколько это возможно, гармоничные пути их согласования. На этом уровне человек видит земную этику как низшую, обусловленную невежеством и геоцентризмом, форму космической, и проблема выбора между ними как таковая для него не актуальна. Проработанный квиконс это аспект кармического микрохирурга, тончайшими нитями высоких космических энергий сшивающего разодранные края земной кармы в случаях, когда это возможно, штопающего земную этику в тех местах, где у нее обнаруживаются откровенно зияющие дыры, и вскрывающего наиболее опасные кармические гнойники. Как правило, этот человек работает очень тонко и в достаточно высоком эгрегоре; препятствия и несоответствия квиконса он воспринимает как указательные знаки кармы и чрезвычайно к ним внимателен как во внешней, так и во внутренней жизни. На этом уровне границы совершенствования техники отодвигаются очень далеко, и человек видит, что достичь их невозможно, хотя окружающим его искусство кажется совершенным, а внешняя жизнь постоянным живым творчеством.</w:t>
      </w:r>
    </w:p>
    <w:p>
      <w:pPr>
        <w:pStyle w:val="Style15"/>
        <w:rPr>
          <w:b/>
          <w:b/>
          <w:bCs/>
          <w:color w:val="800080"/>
        </w:rPr>
      </w:pPr>
      <w:r>
        <w:rPr>
          <w:b/>
          <w:bCs/>
          <w:color w:val="800080"/>
        </w:rPr>
        <w:t>Квиконсы планет</w:t>
      </w:r>
    </w:p>
    <w:p>
      <w:pPr>
        <w:pStyle w:val="Style15"/>
        <w:rPr/>
      </w:pPr>
      <w:r>
        <w:rPr/>
        <w:t>Пораженный квиконс может дать негативное отношение ко всем земным делам и в целом очень неприятное ощущение рабочего, вынужденного строить дом на замусоренной строительной площадке. Гармоничный квиконс дает хорошее первичное приспособление к ухабам (фирменные лыжи и ботинки), и человек вначале учится легко, но по достижении минимального уровня стремится не столько к совершенствованию, сколько к получению удовольствия, которого вначале может иметь довольно много.</w:t>
      </w:r>
    </w:p>
    <w:p>
      <w:pPr>
        <w:pStyle w:val="Style15"/>
        <w:rPr/>
      </w:pPr>
      <w:r>
        <w:rPr/>
        <w:t>Треугольник, составленный из двух квиконсов и секстиля (V-конфигурация) означает большие возможности участия в космических программах и вероятную интерференцию бугров склона, создающую эффект трамплина, особенно когда активизируются все три планеты одновременно. В этот момент человек целиком попадает в космическую карму, а земные законы отступают на второй план. На низком уровне это может означать катастрофу или резкое изменение условий жизни, на высоком - возможность с помощью высокого космического эгрегора развязать тяжелый узел земной кармы, установить сильный канал сотрудничества с Космосом и т.д.</w:t>
      </w:r>
    </w:p>
    <w:p>
      <w:pPr>
        <w:pStyle w:val="Style15"/>
        <w:rPr/>
      </w:pPr>
      <w:r>
        <w:rPr/>
        <w:t>Треугольник, составленный трином, квадратом и квиконсом, создает особое напряжение на планете с квиконсом и квадратом. В ее сферах человек будет вынужден ответить на вопрос кармы: "А можешь ли ты работать в невыносимых условиях?" Если он примет этот вызов, проработает соответствующие ситуации и разовьет принцип этой планеты до высокого уровня, то треугольник станет ему надежной защитой как от земной, так и от космической кармы и мощным средством работы в эгрегорах, в том числе и низких; однако это дается человеку нелегко, поскольку такой треугольник при общей снисходительности судьбы, символизирует огонь, воду и медные трубы.</w:t>
      </w:r>
    </w:p>
    <w:p>
      <w:pPr>
        <w:pStyle w:val="Style15"/>
        <w:rPr>
          <w:b/>
          <w:b/>
          <w:bCs/>
          <w:color w:val="800080"/>
        </w:rPr>
      </w:pPr>
      <w:r>
        <w:rPr>
          <w:b/>
          <w:bCs/>
          <w:color w:val="800080"/>
        </w:rPr>
        <w:t>Квиконс Солнца</w:t>
      </w:r>
    </w:p>
    <w:p>
      <w:pPr>
        <w:pStyle w:val="Style15"/>
        <w:rPr>
          <w:color w:val="000080"/>
        </w:rPr>
      </w:pPr>
      <w:r>
        <w:rPr>
          <w:color w:val="000080"/>
        </w:rPr>
        <w:t>Самое трудное это воевать с врагом, оставаясь мирным человеком.</w:t>
      </w:r>
    </w:p>
    <w:p>
      <w:pPr>
        <w:pStyle w:val="Style15"/>
        <w:rPr/>
      </w:pPr>
      <w:r>
        <w:rPr/>
        <w:t>Этот аспект дает в сферах Планеты эффект некоторой неадекватности волевых импульсов человека, что будет заметно внимательным окружающим, а на определенном уровне самосознания и ему самому, но в чем именно, им будет трудно сформулировать, а ему понять. Аналогично, внешние императивные ситуации в сферах Планеты будут представлять для человека некоторые затруднения, каждое из которых при желании он способен и может как-то преодолеть, но при поражении квиконса это может показаться утомительным (а при его гармоничных аспектах - привлекательным). Этот аспект означает внешнее вмешательство космической воли в сферах Планеты, а также попытки ее включения через личную волю самого человека, и пока он не начнет видеть (в сферах Планеты) космический почерк внешних императивных обстоятельств и своих собственных волевых импульсов, и не начнет видеть (в сферах Планеты) космический почерк внешних императивных обстоятельств и своих собственных волевых импульсов, и не научится на них адекватно реагировать, те и другие будут его немало смущать и отчасти тревожить. Вообще в сферах квиконса человек (кроме совсем высокой проработки) испытывает трудности, связанные с появлением космических, то есть внечеловеческих влияний и этики, но в данном случае это проявляется особенно остро, поскольку трудно даже просто признать, что твоя воля находится под влиянием космической, как это будет при полусекстиле Солнца, но еще значительно сложнее принять ее как свою и действовать, добровольно соединяя ее с собственной инициативой и творческими усилиями. На низком уровне при поражении Солнца человек будет стараться увернуться от мелких камешков, временами летящих в сферах Планеты в его сторону, а при гармоничном Солнце будет, вероятно, получать пассивное удовольствие типа ощущения вибраций скорого поезда на верхней полке мягкого вагона; при резком торможении, правда, можно слететь вниз, но кости останутся целы.</w:t>
      </w:r>
    </w:p>
    <w:p>
      <w:pPr>
        <w:pStyle w:val="Style15"/>
        <w:rPr>
          <w:b/>
          <w:b/>
          <w:bCs/>
          <w:color w:val="800080"/>
        </w:rPr>
      </w:pPr>
      <w:r>
        <w:rPr>
          <w:b/>
          <w:bCs/>
          <w:color w:val="800080"/>
        </w:rPr>
        <w:t>Квиконс Луны</w:t>
      </w:r>
    </w:p>
    <w:p>
      <w:pPr>
        <w:pStyle w:val="Style15"/>
        <w:rPr>
          <w:color w:val="000080"/>
        </w:rPr>
      </w:pPr>
      <w:r>
        <w:rPr>
          <w:color w:val="000080"/>
        </w:rPr>
        <w:t>Что мешает человеку ощутить Бога органами чувств? Атеизм.</w:t>
      </w:r>
    </w:p>
    <w:p>
      <w:pPr>
        <w:pStyle w:val="Style15"/>
        <w:rPr/>
      </w:pPr>
      <w:r>
        <w:rPr/>
        <w:t>Этому человеку будет трудно разобраться в некоторых своих внутренних ощущениях, эмоциях и физических состояниях в сферах Планетах. Космос дает ему способность эмоционально и физически чувствовать свои вибрации в этих сферах, но это потребует от человека определенной настройки и внутренней чистоты, в данном случае, физического и астрального тел. На низком уровне это может выразиться в том, что обычные земные обстоятельства в сферах Планеты будут мало эмоционально трогать человека, и это может его беспокоить, так как он сочтет себя ненормальным или обделенным судьбой, но попытки испытать те же эмоции, что и окружающие, будут кончаться для него плачевно (падение н склоне). Проработка здесь заключается, наоборот, в истреблении грубых эмоций и физических эксцессов в сферах Планеты и тщательной настройке на (единственно удовлетворительные для человека) космические вибрации, которые субъективно воспринимаются как внечеловеческие, абстрактные и т.п. Например, квиконс Луна-Венера даст человека, которому обычные социальные и сексуальные отношения не дадут глубокого удовлетворения, то есть будут проходить по поверхности его чувств, и так и должно быть: в социальном общении (и особенно в любви) он настроен на тонкие космические вибрации, и все его попытки быть "как все" и профанировать себя любыми способами вызовут в его теле сильное отторжение (до рвоты), а в душе посеют отчаяние, смятение и протест, понять истинные причины которого человеку будет довольно трудно. Проработка квиконса Луны дает тонкую инстинктивную настройку на космические излучения в сферах Планеты (космический медиум) - человек, который может дать людям очень многое, если сумеет внутренне, подсознательно принять в этих областях космическую этику; это, однако, всегда означает большие жертвы со стороны эго.</w:t>
      </w:r>
    </w:p>
    <w:p>
      <w:pPr>
        <w:pStyle w:val="Style15"/>
        <w:rPr>
          <w:b/>
          <w:b/>
          <w:bCs/>
          <w:color w:val="800080"/>
        </w:rPr>
      </w:pPr>
      <w:r>
        <w:rPr>
          <w:b/>
          <w:bCs/>
          <w:color w:val="800080"/>
        </w:rPr>
        <w:t>Квиконс Меркурия</w:t>
      </w:r>
    </w:p>
    <w:p>
      <w:pPr>
        <w:pStyle w:val="Style15"/>
        <w:rPr>
          <w:color w:val="000080"/>
        </w:rPr>
      </w:pPr>
      <w:r>
        <w:rPr>
          <w:color w:val="000080"/>
        </w:rPr>
        <w:t>У каждого слова есть свой истинный смысл.</w:t>
      </w:r>
    </w:p>
    <w:p>
      <w:pPr>
        <w:pStyle w:val="Style15"/>
        <w:rPr/>
      </w:pPr>
      <w:r>
        <w:rPr/>
        <w:t>Этот аспект дает космическое направление мыслей в сферах Планеты, но это означает не только интерес к научной фантастике, но и определенные затруднения в земных способах осмысления, что может доставить человеку немало мелких неприятностей, поскольку обычный, социально принятый способ мышления будет казаться ему скучным, недостаточным и неудовлетворительным, но понять, чем именно, ему будет трудно. Его собственные мысли и рассуждения могут казаться человеку объективными и остроумными, иногда даже просто безусловной вселенской истиной, но реально они чаще всего окажутся эклектической смесью слабого земного с неосвоенным космическим разумом, достать из которой рациональные или здравые мистические зерна будет довольно сложно. В моменты сильного включения квиконса человек будет ощущать как нечеловеческий поток своих мыслей и может их пугаться или, наоборот, приветствовать, в зависимости от мажорных аспектов квиконса и гороскопа в целом, но привыкнуть к космическому характеру своих мыслей и конструктивности соотнести их с земными обстоятельствами человеку долгое время будет трудно. При поражении Меркурия (и карты в целом) по этой причине возможно даже раздвоение личности, бред космического величия или преследования и т.п. Проработка требует, во-первых, отказа от антропоцентрического и геоцентрического взглядов на сферы Планеты и выработки в них космической этики, а во-вторых, тщательного согласования космического акцентированного мышления с земными проблемами, что тоже не будет простой задачей, но в результате даст необычайные творческие способности и космическую ориентировку в проблемах областей, управляемых Планетой.</w:t>
      </w:r>
    </w:p>
    <w:p>
      <w:pPr>
        <w:pStyle w:val="Style15"/>
        <w:rPr>
          <w:b/>
          <w:b/>
          <w:bCs/>
          <w:color w:val="800080"/>
        </w:rPr>
      </w:pPr>
      <w:r>
        <w:rPr>
          <w:b/>
          <w:bCs/>
          <w:color w:val="800080"/>
        </w:rPr>
        <w:t>Квиконс Венеры</w:t>
      </w:r>
    </w:p>
    <w:p>
      <w:pPr>
        <w:pStyle w:val="Style15"/>
        <w:rPr/>
      </w:pPr>
      <w:r>
        <w:rPr>
          <w:color w:val="000080"/>
        </w:rPr>
        <w:t>Хороший художник пытается донести Божественную любовь до людей,</w:t>
      </w:r>
      <w:r>
        <w:rPr/>
        <w:t xml:space="preserve"> </w:t>
      </w:r>
      <w:r>
        <w:rPr>
          <w:color w:val="000080"/>
        </w:rPr>
        <w:t>плохой - до себя.</w:t>
      </w:r>
    </w:p>
    <w:p>
      <w:pPr>
        <w:pStyle w:val="Style15"/>
        <w:rPr/>
      </w:pPr>
      <w:r>
        <w:rPr/>
        <w:t>Этот аспект дает значительно более болезненно ощутимое по сравнению с полусекстилем, отличие социальной и вообще земной этики и эстетики от космических, при том, что и та и другая будут в сферах Планеты как бы независимо представлены в подсознании человека, и его кармической задачей будет их согласование, для чего человеку нужно суметь отрешиться от земной пристрастности и необъективности и взглянуть на сферы Планеты с космической точки зрения и лишь после этого судить о земных делах. На низком уровне у человека не хватает на это сил и мудрости, и в его этике и эстетике ощущается причудливая смесь земных и космических элементов, в которой он сам не может разобраться, что его иногда отчасти смущает. На среднем уровне возможны, однако, сильные внутренние конфликты, поскольку земные ухабы, оказывается, можно объехать лишь с помощью уколов космических горнолыжных палок, что может казаться человеку недостаточно корректным или вообще невозможным с позиций социальной этики, рамки которой оказываются ему уже очевидно тесны, но отказаться от нее и ощутить космическую как свою человек еще боится горный воздух чист, но разрежен. Например, квиконс Венера-Марс даст своеобразные социальные проблемы, связанные с агрессией: внешней и внутренней, а также скрытой, и человек столкнется с ситуациями, в которых по земной этике необходимо противиться злу силой, но не той, которой человек владеет, а значительно более высокой по уровню вибраций, и это ему нужно будет в течение жизни понять и освоить.</w:t>
      </w:r>
    </w:p>
    <w:p>
      <w:pPr>
        <w:pStyle w:val="Style15"/>
        <w:rPr>
          <w:b/>
          <w:b/>
          <w:bCs/>
          <w:color w:val="800080"/>
        </w:rPr>
      </w:pPr>
      <w:r>
        <w:rPr>
          <w:b/>
          <w:bCs/>
          <w:color w:val="800080"/>
        </w:rPr>
        <w:t>Квиконс Марса</w:t>
      </w:r>
    </w:p>
    <w:p>
      <w:pPr>
        <w:pStyle w:val="Style15"/>
        <w:rPr>
          <w:color w:val="000080"/>
        </w:rPr>
      </w:pPr>
      <w:r>
        <w:rPr>
          <w:color w:val="000080"/>
        </w:rPr>
        <w:t>Сила зла очевидна; силу добра можно оценить по тому косвенному признаку, что зло не победило еще окончательно,</w:t>
      </w:r>
    </w:p>
    <w:p>
      <w:pPr>
        <w:pStyle w:val="Style15"/>
        <w:rPr/>
      </w:pPr>
      <w:r>
        <w:rPr/>
        <w:t>Этот аспект дает в сферах Планеты проблему взаимодействия энергии на земных и космических вибрациях; на низком уровне человеку будет часто не хватать земных видов энергии, но космическими он владеет плохо, в результате чего возникают некоторые срывы. Например, квиконс Марс-Луна может дать талант целителя, замаскированный способностями к обычному линейному массажу, который будет, однако, производиться человеком как-то не совсем обычно, в частности, его руки в ответственных ситуациях будут двигаться словно сами по себе, если он окажется способным им довериться. Последнее, однако, вовсе не просто, поскольку подсознание (личное и общественное) обычно не доверяет интуиции, а тем более, движениям с необычными энергетическими вибрациями.</w:t>
      </w:r>
    </w:p>
    <w:p>
      <w:pPr>
        <w:pStyle w:val="Style15"/>
        <w:rPr/>
      </w:pPr>
      <w:r>
        <w:rPr/>
        <w:t>Квиконс Марса ставит в сферах Планеты проблему уровня энергии активности, что означает, в частности, необходимость точного выбора ее форм и не менее точного контроля за своей внутренней энергетикой, поскольку квиконс подчеркнет космическую неприемлемость грубых эмоциональных состояний и даже просто слишком энергичных проявлений инстинктов. Например, при квиконсе Венера-Марс относительно грубые, но социально вполне адекватные проявления любви окажутся для человека совершенно неприемлемыми с космической точки зрения, о чем Космос даст ему понять иногда довольно своеобразными методами, но так или иначе, человек с течением времени убедится в том, что в любви ему следует быть очень и очень осторожным, а воспетые Шекспиром любовные страсти ему и вовсе не по зубам, хотя при проработке, которая, в первую очередь, требует взгляда на любимого как на духовное существо, человек окажется способным на очень интимные, тонкие и глубокие отношения и взаимодействия.</w:t>
      </w:r>
    </w:p>
    <w:p>
      <w:pPr>
        <w:pStyle w:val="Style15"/>
        <w:rPr>
          <w:b/>
          <w:b/>
          <w:bCs/>
          <w:color w:val="800080"/>
        </w:rPr>
      </w:pPr>
      <w:r>
        <w:rPr>
          <w:b/>
          <w:bCs/>
          <w:color w:val="800080"/>
        </w:rPr>
        <w:t>Квиконс Юпитера</w:t>
      </w:r>
    </w:p>
    <w:p>
      <w:pPr>
        <w:pStyle w:val="Style15"/>
        <w:rPr>
          <w:color w:val="000080"/>
        </w:rPr>
      </w:pPr>
      <w:r>
        <w:rPr>
          <w:color w:val="000080"/>
        </w:rPr>
        <w:t xml:space="preserve">Существование Бога пробуждает у меня комплекс неполноценности. </w:t>
      </w:r>
    </w:p>
    <w:p>
      <w:pPr>
        <w:pStyle w:val="Style15"/>
        <w:rPr/>
      </w:pPr>
      <w:r>
        <w:rPr/>
        <w:t>Этот аспект обещает в сферах Планеты необыкновенное расширение возможностей, связанное с подключением к космическому эгрегору, если человек сможет выйти на соответствующий уровень вибраций и освоить его этику, которая может иногда неожиданно отличаться от привычной земной. Например, квиконс Юпитер-Уран может дать физику-теоретику возможность считывать информацию с очень высоких космических планов, но она окажется неискаженной лишь при условии его должной духовной устремленности; если же ее не окажется, то блестящие идеи будут нередко приходить к нему, обещая великое открытие буквально за углом, но каждый раз в результате обманывая: искажение первоначально правильно идеи связано с недостаточным вниманием к космической этике, для которой обычное земное желание абстрактного познания, сводящегося к построению все более адекватных ментальных моделей, является грязноватым, поскольку целиком сосредоточено на довольно низком ментальном плане.</w:t>
      </w:r>
    </w:p>
    <w:p>
      <w:pPr>
        <w:pStyle w:val="Style15"/>
        <w:rPr/>
      </w:pPr>
      <w:r>
        <w:rPr/>
        <w:t>На низком уровне человек в сферах Планеты будет то и дело хвататься за космические аспекты, но эти его интересы и деятельности окажутся эпизодическими и поверхностными, хотя сам он, вероятно, будет придерживаться противоположной точки зрения, и уж во всяком случае, глубокая земная ограниченность в этих вопросах его непосредственного окружения, да и человечества в целом, будет для него более или очевидна.</w:t>
      </w:r>
    </w:p>
    <w:p>
      <w:pPr>
        <w:pStyle w:val="Style15"/>
        <w:rPr>
          <w:b/>
          <w:b/>
          <w:bCs/>
          <w:color w:val="800080"/>
        </w:rPr>
      </w:pPr>
      <w:r>
        <w:rPr>
          <w:b/>
          <w:bCs/>
          <w:color w:val="800080"/>
        </w:rPr>
        <w:t>Квиконс Сатурна</w:t>
      </w:r>
    </w:p>
    <w:p>
      <w:pPr>
        <w:pStyle w:val="Style15"/>
        <w:rPr>
          <w:color w:val="000080"/>
        </w:rPr>
      </w:pPr>
      <w:r>
        <w:rPr>
          <w:color w:val="000080"/>
        </w:rPr>
        <w:t>Человек, не обладающий внутренней свободой, не имеет морального права требовать себе гражданских.</w:t>
      </w:r>
    </w:p>
    <w:p>
      <w:pPr>
        <w:pStyle w:val="Style15"/>
        <w:rPr/>
      </w:pPr>
      <w:r>
        <w:rPr/>
        <w:t>Этот аспект дает человеку неудовлетворенность обычными земными средствами углубления в сферах Планеты, как бы глубоко он в них ни проник, и то же относится к проработке ее принципа во внутреннем мире: здесь человеку нужно услышать космическое звучание и увидеть неземную глубину, к чему, он чувствует, у него есть способности. На низком уровне человек всего этого, конечно, не осознает, и у него квиконс Сатурна проявляется в мелких неприятностях и ограничениях в сферах Планеты, связанных с его ориентацией на обычные земные методы проработки соответствующих проблем и неумением рассмотреть их с космической точки зрения, и хотя подспудно у него подобные импульсы, вероятно, возникнут, реализовать их будет довольно трудно.</w:t>
      </w:r>
    </w:p>
    <w:p>
      <w:pPr>
        <w:pStyle w:val="Style15"/>
        <w:rPr/>
      </w:pPr>
      <w:r>
        <w:rPr/>
        <w:t>Вообще этот аспект дает в сферах Планеты неудовлетворенность земной мудростью и желание постичь космическую; временами человеку будет казаться, что он ее прозревает, но вначале при этом типичны сильные искажения, поскольку космические законы постижимы лишь при сознательном и подсознательном отходе от геоцентрических позиций и подавляющего числа социальных воззрений, которые держат человека очень прочно, особенно в серьезных вопросах. Поэтому здесь вероятны плохо осознаваемые скачки от космических установок, которые для подсознания привлекательны, но подозрительны, к земным и утвержденным, которые надежны, но неудовлетворительны; в результате проблема вытесняется, оставляя общее смутное чувство неудовлетворенности, или, особенно при поражении квиконса, образуется стресс. Проработка здесь тяжела, но дает космическую мудрость, видение кармы и умение гармонично вести вплести космическую карму в земную.</w:t>
      </w:r>
    </w:p>
    <w:p>
      <w:pPr>
        <w:pStyle w:val="Style15"/>
        <w:rPr>
          <w:b/>
          <w:b/>
          <w:bCs/>
          <w:color w:val="800080"/>
        </w:rPr>
      </w:pPr>
      <w:r>
        <w:rPr>
          <w:b/>
          <w:bCs/>
          <w:color w:val="800080"/>
        </w:rPr>
        <w:t>Квиконс Хирона</w:t>
      </w:r>
    </w:p>
    <w:p>
      <w:pPr>
        <w:pStyle w:val="Style15"/>
        <w:rPr>
          <w:color w:val="000080"/>
        </w:rPr>
      </w:pPr>
      <w:r>
        <w:rPr>
          <w:color w:val="000080"/>
        </w:rPr>
        <w:t>Играть словами следует предварительно вымыв руки.</w:t>
      </w:r>
    </w:p>
    <w:p>
      <w:pPr>
        <w:pStyle w:val="Style15"/>
        <w:rPr/>
      </w:pPr>
      <w:r>
        <w:rPr/>
        <w:t>Этот аспект дает в сферах Планеты своеобразное чувство юмора с космическим оттенком; собственно говоря, сам по себе взгляд на земные дела с космической точки зрения дает массу поводов для искреннего смеха (или таких же слез). На низком уровне аспект проявится в том, что человек в сферах Планеты будет то и дело менять земные взгляды на космические и обратно, что будет повергать его психику в хаос и превращать конструктивное продвижение в блуждания по тупикам; правда, каждый из них будет коротким, но удовлетворительного способа поведения человеку найти не удается, а главное, он никак не может понять смысла возникающих трудностей и их общее происхождение и причину.</w:t>
      </w:r>
    </w:p>
    <w:p>
      <w:pPr>
        <w:pStyle w:val="Style15"/>
        <w:rPr/>
      </w:pPr>
      <w:r>
        <w:rPr/>
        <w:t>Кармическая задача этого аспекта - найти в сферах Планеты неожиданный способ видения, который согласует космическую и земную карму, и тогда откроются тупики развития, казавшиеся мертвыми иногда многие годы. Например, квиконс Хирон-Плутон дает при проработке возможность найти канал космического очищения, приемлемого и с точки зрения земной кармы, то есть сравнительного безболезненного и не создающего больших напряжений и кармических узлов, но для этого человек, в первую очередь, должен дойти до такого уровня владения своим подсознанием и его чистоты, что окажется способным воспринять космические вибрации в сферах, управляемых Плутоном. На среднем ровне этот квиконс дает черный юмор с космическим оттенком и общим фоном полной безнадежности, который нужно учиться преодолевать и трансформировать, чтобы не попасть в тупик черного учительства нигилистического типа.</w:t>
      </w:r>
    </w:p>
    <w:p>
      <w:pPr>
        <w:pStyle w:val="Style15"/>
        <w:rPr>
          <w:b/>
          <w:b/>
          <w:bCs/>
          <w:color w:val="800080"/>
        </w:rPr>
      </w:pPr>
      <w:r>
        <w:rPr>
          <w:b/>
          <w:bCs/>
          <w:color w:val="800080"/>
        </w:rPr>
        <w:t>Квиконс Урана</w:t>
      </w:r>
    </w:p>
    <w:p>
      <w:pPr>
        <w:pStyle w:val="Style15"/>
        <w:rPr>
          <w:color w:val="000080"/>
        </w:rPr>
      </w:pPr>
      <w:r>
        <w:rPr>
          <w:color w:val="000080"/>
        </w:rPr>
        <w:t>Наука, будучи не в силах опровергнуть Бытие Божье, с полной достоверностью устанавливает наличие дьявола, являясь в действительности его же собственными кознями.</w:t>
      </w:r>
    </w:p>
    <w:p>
      <w:pPr>
        <w:pStyle w:val="Style15"/>
        <w:rPr/>
      </w:pPr>
      <w:r>
        <w:rPr/>
        <w:t>Этот аспект дает в сферах Планеты космические откровения, которые неподготовленному человеку покажутся совершенно безумными, поскольку для того, чтобы их хотя бы как-то понять, нужно встать на космическую точку зрения, и после этого долго интерпретировать применительно к земным условиям. Когда этот аспект активно включается, он опасен для человека, а иногда, особенно при гармоничном Уране, для окружающих, поскольку дает прямую трансляцию космической кармы в неподготовленную или плохо подготовленную к этому земную. При поражении Урана возможны психические заболевания, связанные с трудностями адаптации психики к космическим вибрациям; проработка здесь идет по пути осознания ограниченности своей земной этики и выработки космического взгляда на сферы Планеты, после чего человек оказывается способным развязать, с помощью Космоса, труднейшие земные кармические узлы и создать новые каналы сотрудничества с внеземными эгрегорами. Например, проработанный квиконс Юпитер-Уран может дать философа-космиста с неожиданными откровениями, касающимися устройства Вселенной и мировой кармы. На низком уровне этот аспект может дать эксцентричные, дикие или безумные идеи, пародирующие космическую философию, никому (в том числе и самому человеку) не понятные; в лучшем случае он не обратит на них внимания, в худшем - будет настаивать, особенно путем опрокидывания авторитета классиков, что, однако, неизбежно при обосновании, например, селеноцентрической картины мира.</w:t>
      </w:r>
    </w:p>
    <w:p>
      <w:pPr>
        <w:pStyle w:val="Style15"/>
        <w:rPr>
          <w:b/>
          <w:b/>
          <w:bCs/>
          <w:color w:val="800080"/>
        </w:rPr>
      </w:pPr>
      <w:r>
        <w:rPr>
          <w:b/>
          <w:bCs/>
          <w:color w:val="800080"/>
        </w:rPr>
        <w:t>Квиконс Нептуна</w:t>
      </w:r>
    </w:p>
    <w:p>
      <w:pPr>
        <w:pStyle w:val="Style15"/>
        <w:rPr>
          <w:color w:val="000080"/>
        </w:rPr>
      </w:pPr>
      <w:r>
        <w:rPr>
          <w:color w:val="000080"/>
        </w:rPr>
        <w:t>Добрым быть не обязательно: достаточно быть честным и внимательным.</w:t>
      </w:r>
    </w:p>
    <w:p>
      <w:pPr>
        <w:pStyle w:val="Style15"/>
        <w:rPr/>
      </w:pPr>
      <w:r>
        <w:rPr/>
        <w:t>Этот аспект дает в сферах Планеты влияние космической любви, которую человек на низком уровне воспринимает чаще всего отрицательно. Современная цивилизация такова, что даже земные силы, толкающие человека к эволюционному развитию, воспринимаются им преимущественно как злые, и сознательным духовным развитием занимаются чаще всего люди, попавшие в совершенный тупик во всех остальных направлениях; поэтому высокие вибрации Космоса в сферах Планеты означают для человека либо непонятные изменения сознания (трансцендентные медитации), либо такие жизненные повороты, что "без пол-литры не разберешься". зато последняя опустит уровень космической медитации до земного, понятного и даже почти экстатического.</w:t>
      </w:r>
    </w:p>
    <w:p>
      <w:pPr>
        <w:pStyle w:val="Style15"/>
        <w:rPr/>
      </w:pPr>
      <w:r>
        <w:rPr/>
        <w:t>При поражении Нептуна в сферах Планеты возможно иррациональное чувство космической вины, обычно вытесняемое, и внутренний конфликт из-за несоответствия представлений о космической и земной благодати, милосердии и сострадании, поскольку Космос больше заинтересован в эволюции духа, а люди в основном ориентируются на эго или, в лучшем случае, душу, то есть в своих представлениях преимущественно ограничиваются физическим, эфирным и астральным телом, а законы кармы благополучно игнорируют вовсе. Для преодоления противоречия между земными и космическими нептунианскими влияниями человек должен научиться видеть карму, встать на космическую точку зрения, и лишь после этого пытаться согласовать земную карму с более высокими влияниями, а для этого ему в сферах Планеты необходимо прежде всего избавиться от постоянной мелкой лжи и самообмана, которые маскируют ухабы жизненного пути, но не делают их более безопасными. Космическая любовь не столько смягчает страдания, сколько их укорачивает, направляя по более конструктивным для человека путям.</w:t>
      </w:r>
    </w:p>
    <w:p>
      <w:pPr>
        <w:pStyle w:val="Style15"/>
        <w:rPr>
          <w:b/>
          <w:b/>
          <w:bCs/>
          <w:color w:val="800080"/>
        </w:rPr>
      </w:pPr>
      <w:r>
        <w:rPr>
          <w:b/>
          <w:bCs/>
          <w:color w:val="800080"/>
        </w:rPr>
        <w:t>Квиконс Плутона</w:t>
      </w:r>
    </w:p>
    <w:p>
      <w:pPr>
        <w:pStyle w:val="Style15"/>
        <w:rPr>
          <w:color w:val="000080"/>
        </w:rPr>
      </w:pPr>
      <w:r>
        <w:rPr>
          <w:color w:val="000080"/>
        </w:rPr>
        <w:t>Наличной на Земле ненависти достаточно, чтобы ее взорвать.</w:t>
      </w:r>
    </w:p>
    <w:p>
      <w:pPr>
        <w:pStyle w:val="Style15"/>
        <w:rPr/>
      </w:pPr>
      <w:r>
        <w:rPr/>
        <w:t>На низком уровне это довольно жесткий аспект, поскольку человек в сферах Планеты испытывает влияния как космической, так и земной кармических программ чистки, причем они плохо согласованы, так что суммарная критика может выглядеть совершенно деструктивной, а общая картина соответствующих областей иметь преимущественно черные тона. Надо сказать, что космическое видение и космическое отвращение для этого человека вполне реальные в сферах Планеты ощущения, хотя он далеко не всегда правильно их интерпретирует. Если, например, Планета стоит в первом доме, то управляемые ею черты личности будут человека по-разному не устраивать с земной (социальной) и космической точек зрения, и эффект при наложении может быть чрезвычайно неприятным, вплоть до тотальной космической ненависти к любым зеркалам.</w:t>
      </w:r>
    </w:p>
    <w:p>
      <w:pPr>
        <w:pStyle w:val="Style15"/>
        <w:rPr/>
      </w:pPr>
      <w:r>
        <w:rPr/>
        <w:t>Проработка здесь идет по пути тщательной дифференцировки космической и земной критики и, в первую очередь, постижения космической этики и пределов ее компетенции в земных делах, для чего требуется большая внутренняя чистота в сферах Планеты, а пока она не достигнута и человек склонен видеть зло больше во внешнем мире, чем в себе, за космически неадекватные жесткие действия он будет получать возвратные удары от космического эгрегора, хотя и по своим земным рогам. Проработка дает космическое видение и совершенные методы чистки земных обстоятельств и умение найти наиболее гармоничный способ развития земной кармы в сотрудничестве с высоким космическим эгрегором.</w:t>
      </w:r>
    </w:p>
    <w:p>
      <w:pPr>
        <w:pStyle w:val="Style15"/>
        <w:jc w:val="right"/>
        <w:rPr/>
      </w:pPr>
      <w:r>
        <w:rPr/>
        <w:t>Москва, 1989.</w:t>
      </w:r>
    </w:p>
    <w:p>
      <w:pPr>
        <w:pStyle w:val="Style15"/>
        <w:rPr/>
      </w:pPr>
      <w:r>
        <w:rPr/>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odny.ru/Genaspects/Intr.htm" TargetMode="External"/><Relationship Id="rId3" Type="http://schemas.openxmlformats.org/officeDocument/2006/relationships/hyperlink" Target="http://www.podvodny.ru/Genaspects/Chap1.htm" TargetMode="External"/><Relationship Id="rId4" Type="http://schemas.openxmlformats.org/officeDocument/2006/relationships/hyperlink" Target="http://www.podvodny.ru/Genaspects/Chap2.htm" TargetMode="External"/><Relationship Id="rId5" Type="http://schemas.openxmlformats.org/officeDocument/2006/relationships/hyperlink" Target="http://www.podvodny.ru/Genaspects/Chap3.htm" TargetMode="External"/><Relationship Id="rId6" Type="http://schemas.openxmlformats.org/officeDocument/2006/relationships/hyperlink" Target="http://www.podvodny.ru/Genaspects/Chap4.htm" TargetMode="External"/><Relationship Id="rId7" Type="http://schemas.openxmlformats.org/officeDocument/2006/relationships/hyperlink" Target="http://www.podvodny.ru/Genaspects/Chap5.htm" TargetMode="External"/><Relationship Id="rId8" Type="http://schemas.openxmlformats.org/officeDocument/2006/relationships/hyperlink" Target="http://www.podvodny.ru/Genaspects/Chap6.htm" TargetMode="External"/><Relationship Id="rId9" Type="http://schemas.openxmlformats.org/officeDocument/2006/relationships/hyperlink" Target="http://www.podvodny.ru/Genaspects/Chap7.htm" TargetMode="External"/><Relationship Id="rId10" Type="http://schemas.openxmlformats.org/officeDocument/2006/relationships/hyperlink" Target="http://www.podvodny.ru/Genaspects/Chap8.htm" TargetMode="External"/><Relationship Id="rId11" Type="http://schemas.openxmlformats.org/officeDocument/2006/relationships/hyperlink" Target="http://www.podvodny.ru/Genaspects/Chap9.htm" TargetMode="External"/><Relationship Id="rId12" Type="http://schemas.openxmlformats.org/officeDocument/2006/relationships/hyperlink" Target="http://www.podvodny.ru/Genaspects/Chap10.htm" TargetMode="External"/><Relationship Id="rId13" Type="http://schemas.openxmlformats.org/officeDocument/2006/relationships/hyperlink" Target="http://www.podvodny.ru/Genaspects/Chap11.htm" TargetMode="External"/><Relationship Id="rId14" Type="http://schemas.openxmlformats.org/officeDocument/2006/relationships/hyperlink" Target="http://www.podvodny.ru/Genaspects/Chap12.htm" TargetMode="External"/><Relationship Id="rId15" Type="http://schemas.openxmlformats.org/officeDocument/2006/relationships/hyperlink" Target="http://www.podvodny.ru/Genaspects/Chap13.htm" TargetMode="External"/><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21:00Z</dcterms:created>
  <dc:creator>Аня</dc:creator>
  <dc:description/>
  <dc:language>en-US</dc:language>
  <cp:lastModifiedBy>Аня</cp:lastModifiedBy>
  <dcterms:modified xsi:type="dcterms:W3CDTF">2005-12-05T10:52:00Z</dcterms:modified>
  <cp:revision>2</cp:revision>
  <dc:subject/>
  <dc:title>АСПЕКТЫ</dc:title>
</cp:coreProperties>
</file>