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820" w:leader="none"/>
        </w:tabs>
        <w:ind w:right="714" w:firstLine="720"/>
        <w:rPr>
          <w:b/>
          <w:b/>
          <w:szCs w:val="36"/>
        </w:rPr>
      </w:pPr>
      <w:r>
        <w:rPr>
          <w:b/>
          <w:szCs w:val="36"/>
        </w:rPr>
      </w:r>
    </w:p>
    <w:p>
      <w:pPr>
        <w:pStyle w:val="Heading1"/>
        <w:tabs>
          <w:tab w:val="clear" w:pos="708"/>
          <w:tab w:val="left" w:pos="8820" w:leader="none"/>
        </w:tabs>
        <w:ind w:right="714" w:firstLine="720"/>
        <w:rPr>
          <w:b/>
          <w:b/>
          <w:szCs w:val="36"/>
        </w:rPr>
      </w:pPr>
      <w:r>
        <w:rPr>
          <w:b/>
          <w:szCs w:val="36"/>
        </w:rPr>
      </w:r>
    </w:p>
    <w:p>
      <w:pPr>
        <w:pStyle w:val="TextBody"/>
        <w:numPr>
          <w:ilvl w:val="0"/>
          <w:numId w:val="0"/>
        </w:numPr>
        <w:ind w:right="714" w:firstLine="720"/>
        <w:jc w:val="center"/>
        <w:outlineLvl w:val="0"/>
        <w:rPr>
          <w:rFonts w:ascii="Times New Roman" w:hAnsi="Times New Roman" w:cs="Times New Roman"/>
          <w:sz w:val="36"/>
          <w:szCs w:val="36"/>
          <w:lang w:val="ru-RU"/>
        </w:rPr>
      </w:pPr>
      <w:r>
        <w:rPr>
          <w:rFonts w:cs="Times New Roman" w:ascii="Times New Roman" w:hAnsi="Times New Roman"/>
          <w:b/>
          <w:sz w:val="36"/>
          <w:szCs w:val="36"/>
          <w:lang w:val="ru-RU"/>
        </w:rPr>
        <w:t>ВЕДЕНИЕ</w:t>
      </w:r>
      <w:r>
        <w:rPr>
          <w:rFonts w:cs="Times New Roman" w:ascii="Times New Roman" w:hAnsi="Times New Roman"/>
          <w:sz w:val="36"/>
          <w:szCs w:val="36"/>
          <w:lang w:val="ru-RU"/>
        </w:rPr>
        <w:t xml:space="preserve"> </w:t>
      </w:r>
    </w:p>
    <w:p>
      <w:pPr>
        <w:pStyle w:val="TextBody"/>
        <w:numPr>
          <w:ilvl w:val="0"/>
          <w:numId w:val="0"/>
        </w:numPr>
        <w:ind w:right="714" w:firstLine="720"/>
        <w:jc w:val="center"/>
        <w:outlineLvl w:val="0"/>
        <w:rPr>
          <w:rFonts w:ascii="Times New Roman" w:hAnsi="Times New Roman" w:cs="Times New Roman"/>
          <w:sz w:val="36"/>
          <w:szCs w:val="36"/>
          <w:lang w:val="ru-RU"/>
        </w:rPr>
      </w:pPr>
      <w:r>
        <w:rPr>
          <w:rFonts w:cs="Times New Roman" w:ascii="Times New Roman" w:hAnsi="Times New Roman"/>
          <w:sz w:val="36"/>
          <w:szCs w:val="36"/>
          <w:lang w:val="ru-RU"/>
        </w:rPr>
        <w:t>в книгу 15</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В эту книгу включены некоторые беседы, из опубликованных в печати в 2006 году. Содержание этих бесед в значительной мере переработано и дополнено, и в связи с этим носит более завершенный характер. Некоторые из них практически написаны заново с сохранением названия беседы. Этот переработанный материал составляет только незначительную часть предлагаемой книги. Весь остальной материал включает в себя беседы, которые проводились в 2006 – 2008 годах и только некоторые единичные беседы взяты из более ранних прошлых лет.</w:t>
      </w:r>
    </w:p>
    <w:p>
      <w:pPr>
        <w:pStyle w:val="TextBody"/>
        <w:numPr>
          <w:ilvl w:val="0"/>
          <w:numId w:val="0"/>
        </w:numPr>
        <w:ind w:right="714" w:firstLine="720"/>
        <w:jc w:val="both"/>
        <w:outlineLvl w:val="0"/>
        <w:rPr/>
      </w:pPr>
      <w:r>
        <w:rPr>
          <w:rFonts w:cs="Times New Roman" w:ascii="Times New Roman" w:hAnsi="Times New Roman"/>
          <w:sz w:val="36"/>
          <w:szCs w:val="36"/>
          <w:lang w:val="ru-RU"/>
        </w:rPr>
        <w:t>Название этой книги остается прежним, так как автор считает, что вся жизнь человека, идущего внутренним путем, во всей её многогранности, является практикой на духовном пути.</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sz w:val="36"/>
          <w:szCs w:val="36"/>
          <w:lang w:val="ru-RU"/>
        </w:rPr>
      </w:pPr>
      <w:r>
        <w:rPr>
          <w:rFonts w:cs="Times New Roman" w:ascii="Times New Roman" w:hAnsi="Times New Roman"/>
          <w:sz w:val="36"/>
          <w:szCs w:val="36"/>
          <w:lang w:val="ru-RU"/>
        </w:rPr>
        <w:t>Аннотация:</w:t>
      </w:r>
    </w:p>
    <w:p>
      <w:pPr>
        <w:pStyle w:val="TextBody"/>
        <w:numPr>
          <w:ilvl w:val="0"/>
          <w:numId w:val="0"/>
        </w:numPr>
        <w:ind w:right="714" w:firstLine="720"/>
        <w:jc w:val="both"/>
        <w:outlineLvl w:val="0"/>
        <w:rPr>
          <w:rFonts w:ascii="Times New Roman" w:hAnsi="Times New Roman" w:cs="Times New Roman"/>
          <w:b/>
          <w:b/>
          <w:sz w:val="36"/>
          <w:szCs w:val="36"/>
        </w:rPr>
      </w:pPr>
      <w:r>
        <w:rPr>
          <w:rFonts w:cs="Times New Roman" w:ascii="Times New Roman" w:hAnsi="Times New Roman"/>
          <w:sz w:val="36"/>
          <w:szCs w:val="36"/>
        </w:rPr>
        <w:t>Проявленная Вселенная и непроявленные её грани – это только сон Сновидящего, которого люди называют Богом. Каждый человек несет в себе искру сновидящего, называемую внутренним Истинным существом – с его истинным менталом, истинным виталом и истинным физическим. Внешняя смертная оболочка человека, которую люди ошибочно называют человеком – это только сон нашего индивидуального сновидящего, которое здесь называется внутренним истинным существом. У Сновидящего, которого люди называют Богом, есть своя великая цель, ведущая всё сущее к бесконечному восхождению. И нет каких бы то ни было сил во Вселенной и на Земле, которые могли бы воспрепятствовать его бесконечной эволюции.</w:t>
      </w:r>
    </w:p>
    <w:p>
      <w:pPr>
        <w:pStyle w:val="Heading1"/>
        <w:tabs>
          <w:tab w:val="clear" w:pos="708"/>
          <w:tab w:val="left" w:pos="8820" w:leader="none"/>
        </w:tabs>
        <w:ind w:right="714" w:firstLine="720"/>
        <w:rPr>
          <w:rFonts w:ascii="Times New Roman" w:hAnsi="Times New Roman" w:cs="Times New Roman"/>
          <w:b/>
          <w:b/>
          <w:sz w:val="36"/>
          <w:szCs w:val="36"/>
        </w:rPr>
      </w:pPr>
      <w:r>
        <w:rPr>
          <w:rFonts w:cs="Times New Roman"/>
          <w:b/>
          <w:sz w:val="36"/>
          <w:szCs w:val="36"/>
        </w:rPr>
      </w:r>
    </w:p>
    <w:p>
      <w:pPr>
        <w:pStyle w:val="Normal"/>
        <w:rPr>
          <w:b/>
          <w:b/>
          <w:szCs w:val="36"/>
        </w:rPr>
      </w:pPr>
      <w:r>
        <w:rPr>
          <w:b/>
          <w:szCs w:val="36"/>
        </w:rPr>
      </w:r>
    </w:p>
    <w:p>
      <w:pPr>
        <w:pStyle w:val="Normal"/>
        <w:rPr/>
      </w:pPr>
      <w:r>
        <w:rPr/>
      </w:r>
    </w:p>
    <w:p>
      <w:pPr>
        <w:pStyle w:val="Heading1"/>
        <w:tabs>
          <w:tab w:val="clear" w:pos="708"/>
          <w:tab w:val="left" w:pos="8820" w:leader="none"/>
        </w:tabs>
        <w:ind w:right="714" w:firstLine="720"/>
        <w:rPr>
          <w:b/>
          <w:b/>
          <w:sz w:val="44"/>
          <w:szCs w:val="44"/>
        </w:rPr>
      </w:pPr>
      <w:r>
        <w:rPr>
          <w:b/>
          <w:sz w:val="44"/>
          <w:szCs w:val="44"/>
        </w:rPr>
        <w:t>ЧЕЛОВЕК И ЕГО ПРЕДНАЗНАЧНИЕ</w:t>
      </w:r>
    </w:p>
    <w:p>
      <w:pPr>
        <w:pStyle w:val="Normal"/>
        <w:ind w:right="714" w:hanging="0"/>
        <w:jc w:val="both"/>
        <w:rPr>
          <w:b/>
          <w:b/>
          <w:sz w:val="36"/>
          <w:szCs w:val="36"/>
        </w:rPr>
      </w:pPr>
      <w:r>
        <w:rPr>
          <w:b/>
          <w:sz w:val="36"/>
          <w:szCs w:val="36"/>
        </w:rPr>
      </w:r>
    </w:p>
    <w:p>
      <w:pPr>
        <w:pStyle w:val="Normal"/>
        <w:ind w:right="714" w:hanging="0"/>
        <w:jc w:val="both"/>
        <w:rPr>
          <w:sz w:val="36"/>
          <w:szCs w:val="36"/>
        </w:rPr>
      </w:pPr>
      <w:r>
        <w:rPr>
          <w:sz w:val="36"/>
          <w:szCs w:val="36"/>
        </w:rPr>
      </w:r>
    </w:p>
    <w:p>
      <w:pPr>
        <w:pStyle w:val="Normal"/>
        <w:ind w:right="714" w:hanging="0"/>
        <w:jc w:val="both"/>
        <w:rPr>
          <w:sz w:val="36"/>
          <w:szCs w:val="36"/>
        </w:rPr>
      </w:pPr>
      <w:r>
        <w:rPr>
          <w:sz w:val="36"/>
          <w:szCs w:val="36"/>
        </w:rPr>
      </w:r>
    </w:p>
    <w:p>
      <w:pPr>
        <w:pStyle w:val="Heading1"/>
        <w:ind w:right="714" w:firstLine="720"/>
        <w:rPr>
          <w:b/>
          <w:b/>
          <w:szCs w:val="36"/>
        </w:rPr>
      </w:pPr>
      <w:r>
        <w:rPr>
          <w:b/>
          <w:szCs w:val="36"/>
        </w:rPr>
        <w:t>ОДИН ИЗ СПОСОБОВ САМООСОЗНАНИЯ</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Человек имеет множество субличностей, каждая из которых может быть востребована и оказаться на переднем плане по мере надобности. Но из всего богатого арсенала субличностей у различных людей активными чаще всего являются немногие из них. И чем больше активных субличностей, тем богаче в своем выражении может быть личность человека. Чем чаще какая-либо субличность бывает востребована, тем больше она получает права выходить на передний план, подменяя сходные субличности, тем самым, отнимая у них энергию, что, в конечном счете, приводит к их полному отключению. Обычно это происходит с возрастом, когда восприимчивость человека в значительной мере снижается.</w:t>
      </w:r>
    </w:p>
    <w:p>
      <w:pPr>
        <w:pStyle w:val="Normal"/>
        <w:ind w:right="714" w:firstLine="709"/>
        <w:jc w:val="both"/>
        <w:rPr/>
      </w:pPr>
      <w:r>
        <w:rPr>
          <w:sz w:val="36"/>
          <w:szCs w:val="36"/>
        </w:rPr>
        <w:t>Субличности можно рассматривать как отдельные витальные и ментальные сущности, но можно их рассматривать и как грани цельной человеческой личности. Для духовного искателя важно помнить, что эти, так называемые субличности, имеют прямое отношение к чакрам, и поэтому духовная работа не может быть сделана, если не контролировать активность или проявление тех или других субличностей.</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ПОЛЯ ИНТЕРЕСОВ</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Поля интересов у различных людей не одинаковы. Их можно сравнить с размером одежды, которую носит человек. У одного этот размер небольшой, но «по Сеньке и шапка», а у другого одежда, словно на вырост. Но не следует думать, что поле интересов зависит только от воспитания, в значительной своей части оно зависит от того, с чем этот человек родился. Когда человек рождается, то его поле готово к посеву, и каждая часть этого поля, которая в будущем может быть наиболее благоприятной для созревания определенных интересов, стремится проявить свое предназначение. В это время дети проявляют себя как художники, поэты, музыканты, танцоры и т. д. На тех участках поля, которые преобладают над другими, ребенок задерживается на более продолжительный период. Иногда взрослые замечают, что их ребенок очень любит танцевать или петь. И это время наиболее благоприятно для начала посева и ухаживания за полем интересов. На этом поле есть места и для сорняков, и для высоких культур. Посев совершают внешние условия, ухаживание за посевом также совершается не без благоприятных обстоятельств для него. И, конечно же, эмоциональное состояние человека должно соответствовать внешним условиям.</w:t>
      </w:r>
    </w:p>
    <w:p>
      <w:pPr>
        <w:pStyle w:val="Normal"/>
        <w:ind w:right="714" w:firstLine="709"/>
        <w:jc w:val="both"/>
        <w:rPr/>
      </w:pPr>
      <w:r>
        <w:rPr>
          <w:sz w:val="36"/>
          <w:szCs w:val="36"/>
        </w:rPr>
        <w:t>Но если внешние условия благоприятны только для произрастания сорняков, то они со временем могут вытеснить все культурные растения, и, конечно же, это не может не влиять на состояние сознания человека – оно станет узким и примитивным. Поле интересов должно быть постоянным объектом внимания человека. Нельзя позволять этому полю не только зарастать сорняками, которые приближают человека к животному уровню, но и уменьшаться в размере. Примером такого сужения может служить старость, когда на каком-то ее этапе у человека остается всего один интерес – существование своей собственной персоны.</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КНИГА ЖИЗНИ</w:t>
      </w:r>
    </w:p>
    <w:p>
      <w:pPr>
        <w:pStyle w:val="2"/>
        <w:spacing w:lineRule="auto" w:line="240"/>
        <w:ind w:right="714" w:firstLine="709"/>
        <w:jc w:val="both"/>
        <w:rPr>
          <w:b/>
          <w:b/>
          <w:sz w:val="36"/>
          <w:szCs w:val="36"/>
        </w:rPr>
      </w:pPr>
      <w:r>
        <w:rPr>
          <w:b/>
          <w:sz w:val="36"/>
          <w:szCs w:val="36"/>
        </w:rPr>
      </w:r>
    </w:p>
    <w:p>
      <w:pPr>
        <w:pStyle w:val="Normal"/>
        <w:ind w:right="714" w:firstLine="709"/>
        <w:jc w:val="both"/>
        <w:rPr/>
      </w:pPr>
      <w:r>
        <w:rPr>
          <w:sz w:val="36"/>
          <w:szCs w:val="36"/>
        </w:rPr>
        <w:t>Человека можно сравнить с книгой, каждая из страниц которой, посвящена какому-то одному интересу. У одних людей эта книга имеет много страниц и готова вместить в себя все знания мира, у других она может быть очень тощей. Страницы этой книги выкрашены в разные цвета. Например, один цвет соответствует быту человека, другой – удовольствиям, третий – внешней активности, а четвертый, возможно, наукам. В этой книге есть и такие страницы, которые предназначены для различного рода влечений. Небольшое количество людей имеют страницы, посвященные духовности. Каждая из страниц – это возможность, и только последняя – предназначение. Все, что человек записывает на страницах своей книги, может иметь значение для его предназначения, а может и не иметь. Все зависит от позиции, которую он занимает в жизни.</w:t>
      </w:r>
      <w:bookmarkStart w:id="0" w:name="аа"/>
      <w:bookmarkEnd w:id="0"/>
    </w:p>
    <w:p>
      <w:pPr>
        <w:pStyle w:val="Normal"/>
        <w:ind w:right="714" w:firstLine="709"/>
        <w:jc w:val="both"/>
        <w:rPr>
          <w:sz w:val="36"/>
          <w:szCs w:val="36"/>
        </w:rPr>
      </w:pPr>
      <w:r>
        <w:rPr>
          <w:sz w:val="36"/>
          <w:szCs w:val="36"/>
        </w:rPr>
        <w:t xml:space="preserve"> </w:t>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ГРАНИ ЧЕЛОВЕЧЕСКОЙ ЛИЧНОСТИ</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У каждого из вас хотя бы раз была такая ситуация, когда, просыпаясь утром, вы хорошо помнили содержание последнего сновидения, но некоторое время спустя вдруг к своему удивлению замечали, что то, что пять минут назад вы хорошо помнили, исчезло из вашей памяти начисто, и все ваши усилия вспомнить ни к чему не привели. Удивительная забывчивость, но человеческая забывчивость проявляется не только при воспоминания сновидений. Вы можете вдруг забыть, как называется какой-либо объект, или имя человека, с которым вы только что познакомились. Но почему мы забываем? Мы не помним сновидения, потому что та наша субличность, которая наблюдала сновидение, после нашего полного пробуждения ушла на задний план, и мы помним только то, что содержит в себе субличность, находящаяся на переднем плане.</w:t>
      </w:r>
    </w:p>
    <w:p>
      <w:pPr>
        <w:pStyle w:val="Normal"/>
        <w:ind w:right="714" w:firstLine="709"/>
        <w:jc w:val="both"/>
        <w:rPr/>
      </w:pPr>
      <w:r>
        <w:rPr>
          <w:sz w:val="36"/>
          <w:szCs w:val="36"/>
        </w:rPr>
        <w:t>Ограниченность агрессивна. Если какая-то субличность преобладает на переднем плане, она считает, что эта ее льгота связана с ее исключительностью, и поэтому противостоит всему, что может изменить ее положение. Обычно такие люди выглядят ограниченными и упрямыми, потому что субличность защищает свою исключительность. В различных ситуациях на переднем плане находятся различные субличности, и каждая из них считает, что она крайне важна и значима в том виде, в котором она есть. И каждая из них защищается от изменений, каждая считает себя самодостаточной.</w:t>
      </w:r>
    </w:p>
    <w:p>
      <w:pPr>
        <w:pStyle w:val="Normal"/>
        <w:ind w:right="714" w:firstLine="709"/>
        <w:jc w:val="both"/>
        <w:rPr/>
      </w:pPr>
      <w:r>
        <w:rPr>
          <w:sz w:val="36"/>
          <w:szCs w:val="36"/>
        </w:rPr>
        <w:t xml:space="preserve">Что выводит наши субличности на передний план? Здесь может быть несколько причин, которые воздействуют на них одновременно. Первая причина – ситуация. Вторая причина – мнение или ожидание, что в действительности почти одно и то же. Третья причина – предшествующее эмоциональное состояние. Четвертая причина – врожденная предрасположенность к определенного типа реакциям и, наконец, пятая причина – влияние вибраций внешнего мира, которые зависят от состояния Солнца и всех других планет Солнечной системы. О том, что для Земли и всего, что на ней обитает, небезразлично состояние небесных тел, свидетельствует не только древняя астрология, но и наша современная научная литература, например, «Земное эхо солнечных бурь» А. Л. Чижевского. </w:t>
      </w:r>
    </w:p>
    <w:p>
      <w:pPr>
        <w:pStyle w:val="Normal"/>
        <w:ind w:right="714" w:firstLine="709"/>
        <w:jc w:val="both"/>
        <w:rPr/>
      </w:pPr>
      <w:r>
        <w:rPr>
          <w:sz w:val="36"/>
          <w:szCs w:val="36"/>
        </w:rPr>
        <w:t>Не следует думать, что расстояния от далеких планет так велики, что воздействие их на Землю ничтожно. Расстояния между звездами равны миллионам световых лет, и, тем не менее, звезды не разлетаются за пределы Галактики в связи с центробежными силами, возникающими при вращении Галактики.</w:t>
      </w:r>
    </w:p>
    <w:p>
      <w:pPr>
        <w:pStyle w:val="Normal"/>
        <w:ind w:right="714" w:firstLine="709"/>
        <w:jc w:val="both"/>
        <w:rPr/>
      </w:pPr>
      <w:r>
        <w:rPr>
          <w:sz w:val="36"/>
          <w:szCs w:val="36"/>
        </w:rPr>
        <w:t>Если мы знаем, что чакры являются центрами сознания, т. е. определяют своими вибрациями состояние человеческого сознания, то мы можем думать, что Солнечная система построена по тому же принципу. Планеты Солнечной системы – это своеобразные чакры, а само Солнце – центральное сознание. Но если на примере с человеком мы видим, что чакры могут влиять на сознание, то в случае с Солнцем, которое, по словам Шри Ауробиндо, является символом супраментального сознания, планеты не могут влиять на Солнце в такой мере, чтобы менять его сознание. Можно рассматривать Солнечную систему как космическую сущность гигантских размеров, а все звезды, входящие в систему Галактики, как клетки невообразимого существа Вселенной, которое мы и называем Галактикой. И именно оно, это существо, определяет направление эволюции, как материи, так и сознания, а, следовательно, и нашего с вами сознания в его эволюции.</w:t>
      </w:r>
    </w:p>
    <w:p>
      <w:pPr>
        <w:pStyle w:val="Normal"/>
        <w:ind w:right="714" w:firstLine="709"/>
        <w:jc w:val="both"/>
        <w:rPr/>
      </w:pPr>
      <w:r>
        <w:rPr>
          <w:sz w:val="36"/>
          <w:szCs w:val="36"/>
        </w:rPr>
        <w:t>Можно считать, что все происходящее на Земле находится, в конечном счете, под влиянием космических вибраций существа, которое мы называем «Галактика».</w:t>
      </w:r>
    </w:p>
    <w:p>
      <w:pPr>
        <w:pStyle w:val="Normal"/>
        <w:ind w:right="714" w:firstLine="709"/>
        <w:jc w:val="both"/>
        <w:rPr/>
      </w:pPr>
      <w:r>
        <w:rPr>
          <w:sz w:val="36"/>
          <w:szCs w:val="36"/>
        </w:rPr>
        <w:t>Но вернемся вновь к человеческому существу. Кроме того, что на переднем плане у человека находится какая-то одна субличность, одновременно на втором плане будет несколько других, которые также воспринимают информацию, несколько искаженную впереди находящейся субличностью, и реагируют на внешние обстоятельства определенным образом, но опять таки через первую субличность. То же самое происходит и с остальными субличностями, которые располагаются еще глубже, и их влияние в связи с этим становится еще слабее.</w:t>
      </w:r>
    </w:p>
    <w:p>
      <w:pPr>
        <w:pStyle w:val="Normal"/>
        <w:ind w:right="714" w:firstLine="709"/>
        <w:jc w:val="both"/>
        <w:rPr/>
      </w:pPr>
      <w:r>
        <w:rPr>
          <w:sz w:val="36"/>
          <w:szCs w:val="36"/>
        </w:rPr>
        <w:t xml:space="preserve"> </w:t>
      </w:r>
      <w:r>
        <w:rPr>
          <w:sz w:val="36"/>
          <w:szCs w:val="36"/>
        </w:rPr>
        <w:t>И, кроме того, человек постоянно находится под влияниями трех гун: тамасической, раджасической и сатвической. Тамасическая гуна влечет человека к бездействию и в конечном счете к смерти, раджасическая гуна активирует человека, сатвическая – удерживает равновесие между ними.</w:t>
      </w:r>
    </w:p>
    <w:p>
      <w:pPr>
        <w:pStyle w:val="Normal"/>
        <w:ind w:right="714" w:firstLine="709"/>
        <w:jc w:val="both"/>
        <w:rPr/>
      </w:pPr>
      <w:r>
        <w:rPr>
          <w:sz w:val="36"/>
          <w:szCs w:val="36"/>
        </w:rPr>
        <w:t>Наконец, в каждом человеческом сознании содержится еще творческая субличность, которая дает возможность той субличности, которая находится на переднем плане, учиться быть пластичной. Таким образом, человек, встречаясь с реальностью, реагирует на нее всем своим существом одновременно, но преимущественно эта реакция осуществляется тремя влияниями: гуны создают фон, творческая субличность определяет пластичность и адекватность действий, и влияет сама субличность, которая в это время находится на переднем плане. Но не могут субличности быть полностью оторванными одна от другой. Их сотрудничество похоже на своеобразный оркестр, тем более, что каждая субличность имеет свой противоположный по значению и реакциям полюс, т.е. за злом всегда стоит добро, за ненавистью – любовь, за ложью – истина и т. д. Чем чаще используется субличность, тем легче и с большей готовностью она выходит на передний план. Эта последняя закономерность имеет решающее значение для тренировок субличностей, что, в конечном счете, приводит к тому, что наша память становится более и более подвижной. Но для того чтобы воспитать подвижность наших субличностей, необходимо в течение дня периодически вспоминать события сегодняшнего или предыдущего дня, и так как при воспоминании какого-либо события на передний план должна выходить субличность, несущая в своей памяти это событие, то такого рода воспоминания делают наши субличности более проворными в выполнении требования к ним. И еще, субличности влияют друг на друга. Для того чтобы человеческая личность стала единой, а не разрозненной на свои составные части, необходимо эти части объединять смысловыми мостами, т. е. видеть взаимосвязь всего происходящего не только в мире, но и с нами в течение какого-то времени. Как только мы начинаем видеть связь событий и состояний, которые определяют тип наших реакций, мы этим самым налаживаем связи между субличностями. И только тогда мы становимся цельной личностью, когда осознаем всеобщую связь и единство окружающего нас мира. Не следует думать, что ментальное знание о единстве и осознавание единства всего сущего в мире одно и то же. Такое ментальное знание есть у большинства жителей планеты, что не мешает им приводить планету в не пригодное для жизни состояние. Цельная личность имеет очень широкий взгляд на мир, и она не способна на осуждение тех, кто для обычных людей не приемлемы, потому что человек с цельным сознанием видит, что люди – только марионетки в руках более сознательных, чем они, сил. Цельная личность легко осознает мотивы поведения людей, чтобы иметь правильные знания о причинах человеческих реакций. И, наконец, только цельная личность способна на истинную любовь и сострадание, потому что для нее все сущее – это одно целое, и она сама является только частью этого сущего.</w:t>
      </w:r>
    </w:p>
    <w:p>
      <w:pPr>
        <w:pStyle w:val="Normal"/>
        <w:ind w:right="714" w:firstLine="709"/>
        <w:jc w:val="both"/>
        <w:rPr/>
      </w:pPr>
      <w:r>
        <w:rPr>
          <w:sz w:val="36"/>
          <w:szCs w:val="36"/>
        </w:rPr>
        <w:t>Давайте рассмотрим пример, который покажет нам, каким образом мы можем объединять отдельные субличности. Предположим, вы забыли о чем-то, что должны были сделать к определенному времени, и спохватились, когда было уже поздно. Осознайте, почему вы забыли. Возможно, то, что вы должны были сделать, вам в тягость, или же с этим связаны какие-либо неприятные эмоции. Если это так, то та субличность, которая должна была участвовать в вашем деле, решила защитить вас от этих неприятностей и не вышла вовремя на передний план, и в связи с этим вы не смогли вовремя вспомнить о том, что вы обязаны в определенное время что-то сделать. А может быть, в это время у вас было другое, более приятное занятие. Когда вы будете таким образом оценивать возникшую ситуацию, то в этом будет участвовать и та субличность, которая в период осознавания находилась на переднем плане, и кроме того, такого рода осознавание тренирует вашу творческую субличность.</w:t>
      </w:r>
    </w:p>
    <w:p>
      <w:pPr>
        <w:pStyle w:val="Normal"/>
        <w:ind w:right="714" w:firstLine="709"/>
        <w:jc w:val="both"/>
        <w:rPr/>
      </w:pPr>
      <w:r>
        <w:rPr>
          <w:sz w:val="36"/>
          <w:szCs w:val="36"/>
        </w:rPr>
        <w:t>Если вы после пробуждения прилагаете усилия, чтобы удержать в своей памяти содержание сновидения, то, будучи в это время в состоянии бодрствования, вы объединяете две субличности в одну, которая теперь может функционировать не только днем, когда вы сознательны, но и ночью. Вспоминая в течение дня несколько раз содержание сновидения, вы этим самым соединяете ту субличность, которая была активна в сновидении, с той, которая активна в состоянии бодрствования.</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ДУША РОДИНЫ</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left="2880" w:right="714" w:firstLine="709"/>
        <w:jc w:val="both"/>
        <w:rPr/>
      </w:pPr>
      <w:r>
        <w:rPr>
          <w:sz w:val="36"/>
          <w:szCs w:val="36"/>
        </w:rPr>
        <w:t>«Нам нечего ждать милостей от природы, взять их у нее наша задача»</w:t>
      </w:r>
    </w:p>
    <w:p>
      <w:pPr>
        <w:pStyle w:val="Normal"/>
        <w:ind w:left="5760" w:right="714" w:firstLine="709"/>
        <w:jc w:val="both"/>
        <w:rPr>
          <w:sz w:val="36"/>
          <w:szCs w:val="36"/>
        </w:rPr>
      </w:pPr>
      <w:r>
        <w:rPr>
          <w:sz w:val="36"/>
          <w:szCs w:val="36"/>
        </w:rPr>
        <w:t>Мичурин</w:t>
      </w:r>
    </w:p>
    <w:p>
      <w:pPr>
        <w:pStyle w:val="Normal"/>
        <w:ind w:left="5760" w:right="714" w:firstLine="709"/>
        <w:jc w:val="both"/>
        <w:rPr>
          <w:sz w:val="36"/>
          <w:szCs w:val="36"/>
        </w:rPr>
      </w:pPr>
      <w:r>
        <w:rPr>
          <w:sz w:val="36"/>
          <w:szCs w:val="36"/>
        </w:rPr>
      </w:r>
    </w:p>
    <w:p>
      <w:pPr>
        <w:pStyle w:val="Normal"/>
        <w:ind w:right="714" w:firstLine="709"/>
        <w:jc w:val="both"/>
        <w:rPr/>
      </w:pPr>
      <w:r>
        <w:rPr>
          <w:sz w:val="36"/>
          <w:szCs w:val="36"/>
        </w:rPr>
        <w:t>Эта грабительская фраза, сказанная когда-то советским селекционером, продолжает действовать в нашей стране и сейчас. Гармоничными отношения людей со своей страной могут быть только тогда, когда «брать и отдавать» уравновешивают друг друга. Не следует думать, что страна – это территория, на которой живут люди по законам, своей конституции, и платят налог в казну государства. Страна – это живая душа народа, живущего в ней. И все люди, населяющие ее земли, независимо от национальностей и религий, как звезды в Галактике, объединенные одним гравитационным полем, составляют ее единое целое. И каждый человек многими невидимыми связями соединен с душой своей страны. Я совсем не имею в виду связи экономические или какие-либо другие материальные связи, я говорю о связях духовных, которые для большинства людей являются подсознательными. Те люди, души которых тесно связаны с душой своей страны, которая в действительности является их матерью, гармонично взаимодействуют с ней, не только беря у нее, но и отдавая ей то, что он может отдать. Но у различных людей эти связи не одинаковы. А есть такая категория людей, которая не имеет никаких связей с душой той страны, в которой они живут. В этом случае человек говорит, что его родина там, где ему хорошо. Такой человек может грабить свою Родину, ничего не давая ей взамен, такой человек может губить природу свой Родины, так как ему безразличны и ее красота, и ее благополучие. Основной тенденцией в деятельности такого человека является захватывание. Он не беспокоится о будущем своей Родины, о народах, живущих на территории его страны, он беспокоится только о собственном богатстве, о собственной славе, о собственном счастье. Его понимание счастья уродливо и основывается на иллюзии внешнего собственного благополучия, он беспокоится только о том, чтобы ему было хорошо. Но остановимся на других вариантах патологии, которая связана с оторванностью человеческой души от души его Родины. Симптомами разрыва связи с душой Родины может быть депрессия, которая, по-видимому, ничем внешним не обоснована, может быть состояние растерянности и беспомощности. Возможно состояние отчуждения к окружающему миру и близким людям. При этом могут появиться симптомы, что люди – это роботы или куклы, существа, не имеющие души. В таком случае становится невозможным ни сочувствие, ни сострадание.</w:t>
      </w:r>
    </w:p>
    <w:p>
      <w:pPr>
        <w:pStyle w:val="Normal"/>
        <w:ind w:right="714" w:firstLine="709"/>
        <w:jc w:val="both"/>
        <w:rPr/>
      </w:pPr>
      <w:r>
        <w:rPr>
          <w:sz w:val="36"/>
          <w:szCs w:val="36"/>
        </w:rPr>
        <w:t xml:space="preserve">И так же, как и между человеческой душой и внешним миром может стоять эго, извращающее истинные побуждения души, между душой Родины и реализацией ее стремлений могут стоять великие асуры, которые будут перехватывать стремления души, направленные на осуществление гармонии и истины, и превращать их в дисгармонию и страдания. Для асурических сил характерно стремление к разрушению, разделению и извращению. И если мы посмотрим на историю России конца нашего столетия, то симптомы извращения и разделения, как мы увидим, являются ведущими в нашей стране. И, кроме того, мы найдем еще множество других симптомов, которые характерны в своих проявлениях для отделенных душ. Для них Россия стала местом не только отделения и присвоения ее богатств, но и разрушения ее экологии. Люди, потерявшие связь с душой Родины, не только не сострадают ей, но и активно разрушают ее, присваивая все, что можно еще присвоить. </w:t>
      </w:r>
    </w:p>
    <w:p>
      <w:pPr>
        <w:pStyle w:val="Normal"/>
        <w:ind w:right="714" w:firstLine="709"/>
        <w:jc w:val="both"/>
        <w:rPr/>
      </w:pPr>
      <w:r>
        <w:rPr>
          <w:sz w:val="36"/>
          <w:szCs w:val="36"/>
        </w:rPr>
        <w:t>Отделение от души Родины возможно только в том случае, когда человеческая душа еще незрелая. Чем более зрелой становится человеческая душа, тем прочнее становятся ее связи с душой своей страны. Но могут быть и другие причины, приводящие к нарушению связи душ. Это может быть какое-то событие, приводящее человеческую душу в состояние крайнего напряжения. Причиной этому может быть какое-либо хроническое заболевание, длительное время истощающее человека. И могут быть внешние влияния, которые не характерны для души той страны, в которой живет человек.</w:t>
      </w:r>
    </w:p>
    <w:p>
      <w:pPr>
        <w:pStyle w:val="Normal"/>
        <w:ind w:right="714" w:firstLine="709"/>
        <w:jc w:val="both"/>
        <w:rPr/>
      </w:pPr>
      <w:r>
        <w:rPr>
          <w:sz w:val="36"/>
          <w:szCs w:val="36"/>
        </w:rPr>
        <w:t>Дело в том, что душа страны, содержа в себе все народы, проживающие на ее территории, проявляет себя в культуре и искусстве этих народов. И если люди начинают предпочитать культуру и искусство других стран, то этим самым они разрушают связи своих душ с душой своей Родины. Это, в конечном счете, приводит к определенным психическим сдвигам не только у отдельных людей, но иногда даже у целых наций. Основным симптомом такого нарушения связей душ будет стремление отделиться. В одном случае такое отделение приводит к стремлению быть не зависимым от других и жить только для себя, обогащаться за счет бывшей своей страны, ничего не давая в замен, в другом – к желанию какого-то народа или нации стать независимыми. И всегда это приводит к увеличению агрессивности, нетерпимости, отчужденности. Не чувствуя души своей Родины, человек перестает замечать тонкую одухотворенную красоту природы и, конечно, не замечает, как в искусстве своего народа звучит мелодия души его страны, его нации, мелодия его собственной души. Душу своей Родины способны чувствовать только зрелые человеческие души.</w:t>
      </w:r>
    </w:p>
    <w:p>
      <w:pPr>
        <w:pStyle w:val="Normal"/>
        <w:ind w:right="714" w:firstLine="709"/>
        <w:jc w:val="both"/>
        <w:rPr/>
      </w:pPr>
      <w:r>
        <w:rPr>
          <w:sz w:val="36"/>
          <w:szCs w:val="36"/>
        </w:rPr>
        <w:t>Но витальная душа страны, в которой живет человек, так же как и человеческая душа, имеет много уровней, от низких и предельно простых до высочайших, духовных. И важно осознать какая часть великой души является для тебя опорой и определяет твое отношение к окружающему тебя миру.</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КОЕ-ЧТО О СТРУКТУРЕ ЧЕЛОВЕЧЕСКОГО СУЩЕСТВА</w:t>
      </w:r>
    </w:p>
    <w:p>
      <w:pPr>
        <w:pStyle w:val="Normal"/>
        <w:ind w:right="714" w:firstLine="709"/>
        <w:jc w:val="both"/>
        <w:rPr>
          <w:b/>
          <w:b/>
          <w:sz w:val="36"/>
          <w:szCs w:val="36"/>
        </w:rPr>
      </w:pPr>
      <w:r>
        <w:rPr>
          <w:b/>
          <w:sz w:val="36"/>
          <w:szCs w:val="36"/>
        </w:rPr>
      </w:r>
    </w:p>
    <w:p>
      <w:pPr>
        <w:pStyle w:val="TextBody"/>
        <w:ind w:right="714" w:firstLine="709"/>
        <w:jc w:val="both"/>
        <w:rPr/>
      </w:pPr>
      <w:r>
        <w:rPr>
          <w:rFonts w:cs="Times New Roman" w:ascii="Times New Roman" w:hAnsi="Times New Roman"/>
          <w:sz w:val="36"/>
          <w:szCs w:val="36"/>
          <w:lang w:val="ru-RU"/>
        </w:rPr>
        <w:t xml:space="preserve">Человеческий ум, витал, и физическое существо состоят из многих частей, осознав которые мы легче будем ориентироваться в сложном и одновременно очень простом лабиринте духовной работы. Начнем с ума. Человеческий ум состоит из многих частей, которые соответствуют по уровню своих вибраций ментальным планам низшей сферы. Мы эти части называем субличностями. Таким образом, мы имеем субличности, которые имеют высокие вибрации и субличности, несущие в себе низкие вибрации. То же самое мы можем говорить о витальном плане, субличности которого соответствуют витальным планам низшей сферы. О физическом теле здесь говорить не следует, так как его функции очень хорошо описаны в литературе по нормальной физиологии человека. Итак, каждый из планов бытия низшей сферы имеет в человеке свое представительство в виде какой-либо субличности. Каждая из субличностей через каналы, имеющиеся в чакрах, непосредственно связана со своим планом бытия. Эти каналы мы называем локами или лепестками. Таким образом, Муладхара-чакра имеет четыре лепестка, Свадхистхана – шесть, Манипура – десять, и Анахата – двенадцать лепестков – всего тридцать два лепестка, тридцать две витальные субличности, связанные с тридцатью двумя витальными мирами. Далее Вишудха-чакра – шестнадцать лепестков, Аджна-чакра – два лепестка, всего восемнадцать лепестков, восемнадцать ментальных лок-миров и восемнадцать субличностей. Далее идет духовная Сахасрара-чакра – тысячелепестковый лотос, связывающий наше сознание с множеством высочайших миров, пока еще не открытых для нашего сознания, но которые являются бесконечной лестницей духовной эволюции сознания человека, выходящей за пределы низшей сферы миров. Практически человек не является, даже в таком пока несовершенном виде, жителем только Земли. Человек – космическое существо. Но в то же время, человек привязан множеством своих субличностей к низшей сфере миров. Каждая из субличностей имеет свои программы восприятия и программы действий, соответствующие своим мирам, поэтому поведение человека может быть самым разнообразным, когда он может действовать на уровне высочайших Богов низшей сферы, но иногда может в своих отношениях с миром соответствовать самым низким витальным мирам. </w:t>
      </w:r>
    </w:p>
    <w:p>
      <w:pPr>
        <w:pStyle w:val="TextBody"/>
        <w:ind w:right="714" w:firstLine="709"/>
        <w:jc w:val="both"/>
        <w:rPr/>
      </w:pPr>
      <w:r>
        <w:rPr>
          <w:rFonts w:cs="Times New Roman" w:ascii="Times New Roman" w:hAnsi="Times New Roman"/>
          <w:sz w:val="36"/>
          <w:szCs w:val="36"/>
          <w:lang w:val="ru-RU"/>
        </w:rPr>
        <w:t>У маленьких детей в активном состоянии находится весь набор субличностей, поэтому дети особенно активны, способны усваивать все новое, и они, пусть по-детски, но постоянно творят. Но с возрастом все больше субличностей остаются невостребованными и в связи с этим перестают получать необходимую для их активности энергию. Человек становится все более узким и специализированным, его мышление – все более стандартным и все менее творческим, потому что творчество всегда предполагает наличие свободных внутренних ресурсов, которые содержатся в дополнительных субличностях. Чем больше у человека активных субличностей, тем больше у него возможностей.</w:t>
      </w:r>
    </w:p>
    <w:p>
      <w:pPr>
        <w:pStyle w:val="TextBody"/>
        <w:ind w:right="714" w:firstLine="709"/>
        <w:jc w:val="both"/>
        <w:rPr/>
      </w:pPr>
      <w:r>
        <w:rPr>
          <w:rFonts w:cs="Times New Roman" w:ascii="Times New Roman" w:hAnsi="Times New Roman"/>
          <w:sz w:val="36"/>
          <w:szCs w:val="36"/>
          <w:lang w:val="ru-RU"/>
        </w:rPr>
        <w:t xml:space="preserve">Но что человеку делать, если жизнь сама ограничивает его возможности использовать большую часть своих субличностей! И времени нет, а то, что остается, необходимо для работы в основной профессии. Другими словами, нельзя объять необъятное. Но если мы хотя бы иногда будем вспоминать некоторые события из нашего детства, в которых проявлялись какие-то наши детские интересы, ставшие не нужными нам взрослым, и в то же время в этих восприятиях будем стремиться, как можно ярче пережить не только образ нашего детского увлечения, но, что очень важно, наше переживание, состояние, которое сопутствовало нашему увлечению, то всегда в этом случае соответствующая субличность будет просыпаться от своего летаргического сна и пусть не в полной мере, но все же будет входить в состав нашей рабочей группы субличностей. </w:t>
      </w:r>
    </w:p>
    <w:p>
      <w:pPr>
        <w:pStyle w:val="TextBody"/>
        <w:ind w:right="714" w:firstLine="709"/>
        <w:jc w:val="both"/>
        <w:rPr/>
      </w:pPr>
      <w:r>
        <w:rPr>
          <w:rFonts w:cs="Times New Roman" w:ascii="Times New Roman" w:hAnsi="Times New Roman"/>
          <w:sz w:val="36"/>
          <w:szCs w:val="36"/>
          <w:lang w:val="ru-RU"/>
        </w:rPr>
        <w:t>И еще, позади всех субличностей находятся гуны. Именно они повинны в том, что неиспользованные возможности человека постепенно затормаживаются и перестают быть активными. И если на заре человеческой жизни преобладает раджасическая гуна, то, чем старше становится человек, тем в большей мере на его субличности действует тамасическая гуна, и те субличности, которые используются в малой степени, тамасическая гуна переводит в состояние сна. И человек постепенно беднеет интеллектуально, круг интересов его сужается все больше и больше. Не следует думать, что такая участь ждет каждого человека. Мы знаем много случаев, когда человек до глубокой старости сохранял ясность ума и способность к творчеству.</w:t>
      </w:r>
    </w:p>
    <w:p>
      <w:pPr>
        <w:pStyle w:val="TextBody"/>
        <w:ind w:right="714" w:firstLine="709"/>
        <w:jc w:val="both"/>
        <w:rPr/>
      </w:pPr>
      <w:r>
        <w:rPr>
          <w:rFonts w:cs="Times New Roman" w:ascii="Times New Roman" w:hAnsi="Times New Roman"/>
          <w:sz w:val="36"/>
          <w:szCs w:val="36"/>
          <w:lang w:val="ru-RU"/>
        </w:rPr>
        <w:t xml:space="preserve">Когда человек становится на духовный путь, то первой принимает этот путь та субличность, которая принадлежит наиболее высокой чакре, не только ментальной, но и витальной, потому что именно она, эта субличность, способна принимать высокие вибрации, характерные для духовной работы. В том случае, если человек настойчиво продолжает духовные усилия, субличность, ответственная за эту работу, становится все более влиятельной среди других субличностей и постепенно, влияя на них своими вибрациями, присоединяет их к общей духовной работе. Она как бы заставляет их звучать в резонанс с собой. К этому времени у человека, целью которого является духовное совершенство, исчезают сомнения в правильности избранного пути. Он начинает жить по новым правилам, которые соответствуют его духовным устремлениям, и это становится его естественной жизнью, потому что он по-другому жить не мыслит. Основная в его работе субличность находится непосредственно около переднего плана его личности, в связи с этим она постоянно влияет на активность других субличностей и определяет интересы человека. </w:t>
      </w:r>
    </w:p>
    <w:p>
      <w:pPr>
        <w:pStyle w:val="Normal"/>
        <w:ind w:right="714" w:firstLine="709"/>
        <w:jc w:val="both"/>
        <w:rPr/>
      </w:pPr>
      <w:r>
        <w:rPr>
          <w:sz w:val="36"/>
          <w:szCs w:val="36"/>
        </w:rPr>
        <w:t>Субличности человека могут быть натренированы. Они могут выходить на передний план в назначенное время, а, следовательно, могут быть привязаны не только ко времени, но и к мантре, молитве, музыке и вообще к любому образу. Субличности можно даже присвоить имя и приучить ее выходить на передний план, когда ее позовут. Если вы принимаете в определенное время суток удобную позу для медитации и начинаете медитировать, то вскоре осознаете, что трудности погружения в состояние медитации с каждым днем уменьшаются. Этому есть две причины: первая состоит в том, что субличность тренируется, выполняя одну и ту же работу. Вторая причина – субличность быстрее выходит на передний план по сравнению с тем, как это было вначале. В связи с этим состояние междувластия укорачивается, и человек значительно меньше отвлекается от поставленной им перед собой задачи. Дело в том, что как только какая-либо субличность выходит на передний план, она считает себя самой главной персоной, которой должны подчиняться все остальные субличности. В это время она – это наше «я». Смена субличностей не может происходить мгновенно, и в период, когда одна уже ушла со своего трона, а другая еще не успела на него забраться, человек крайне рассредоточен. Он как бы находится в состоянии поиска, его все отвлекает, и это время, в которое как нельзя более кстати может быть повторение мантры или вслушивание в какую-либо мелодию, даже в собственное дыхание. И вот такая предварительная работа и будет тем фактором, который послужит дополнительным сигналом для выхода нужной субличности на передний план. Каждая из субличностей – это какая-либо сущность из того множества планов бытия, которые прилежат к нашей Земле, и каждая из них имеет свое эго и стремится через человека реализовать свои возможности в проявленном мире. Только неведение не позволяет человеку отделить от себя влияния тех сил, которые используют его в своих целях. И это неведение остается одинаково выраженным не только в тех случаях, когда на человека воздействуют различные витальные силы, но и тогда, когда он испытывает влияния Психического существа. Все эти переживания и состояния он присваивает себе, что в значительной мере затрудняет его способность быть искренним.</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ЧЕЛОВЕК - УНИКАЛЬНОЕ СУЩЕСТВО</w:t>
      </w:r>
    </w:p>
    <w:p>
      <w:pPr>
        <w:pStyle w:val="Normal"/>
        <w:ind w:right="714" w:firstLine="709"/>
        <w:jc w:val="both"/>
        <w:rPr>
          <w:b/>
          <w:b/>
          <w:sz w:val="36"/>
          <w:szCs w:val="36"/>
        </w:rPr>
      </w:pPr>
      <w:r>
        <w:rPr>
          <w:b/>
          <w:sz w:val="36"/>
          <w:szCs w:val="36"/>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pPr>
      <w:r>
        <w:rPr>
          <w:rFonts w:cs="Times New Roman" w:ascii="Times New Roman" w:hAnsi="Times New Roman"/>
          <w:sz w:val="36"/>
          <w:szCs w:val="36"/>
          <w:lang w:val="ru-RU"/>
        </w:rPr>
        <w:t>В Библии, в книге пророка Даниила, описан эпизод, который произошел во времена царствования Навуходоносора, царя вавилонского. Троих израильтян - Ананию, Мисаила и Азарию за то, что они не поклонились богам вавилонским и золотому истукану, бросили в раскаленную печь. Но они там не сгорели, а ходили и пели хвалу своему Богу, и огонь не касался их тела. В документальном фильме «Шокирующая Азия» люди плещут на себя кипящее масло и бескровно протыкают свое тело острыми предметами различного диаметра и не испытывают при этом никакой боли. Иисус Христос ходит по воде и не тонет, а современные любители могут ходить по раскаленным углям, не получая при этом ожога подошв ног. Женщина поднимает заднюю часть грузового автомобиля, чтобы из-под колес вытащили ее ребенка, и при этом скелет ее остается невредимым, а мышцы выдерживают такую нагрузку, которая должна была бы разорвать их. История знает еще множество примеров такого рода, которые не могут быть объяснены никакой современной физиологией. Можно бесконечное число раз изучать структуру клеток тела, проводить всевозможные биохимические анализы, но найти ответ на вопрос, почему йог мог выпить серную кислоту и остаться совершенно не поврежденным, не удастся.</w:t>
      </w:r>
    </w:p>
    <w:p>
      <w:pPr>
        <w:pStyle w:val="TextBody"/>
        <w:ind w:right="714" w:firstLine="709"/>
        <w:jc w:val="both"/>
        <w:rPr/>
      </w:pPr>
      <w:r>
        <w:rPr>
          <w:rFonts w:cs="Times New Roman" w:ascii="Times New Roman" w:hAnsi="Times New Roman"/>
          <w:sz w:val="36"/>
          <w:szCs w:val="36"/>
          <w:lang w:val="ru-RU"/>
        </w:rPr>
        <w:t>Страх и неверие делают человека обычным для Земли существом, таким же, как все существа, живущие на Земле. Именно страх и неверие являются цепями, приковывающими человека к земле. «Если бы вера твоя была с горчичное зерно»… человек бы стал могущественным космическим существом. Так что же такое вера? Конечно, это не есть нечто ментальное, которое можно приобрести путем размышления или заучивания наизусть. Это состояние единства с Богом, когда вера человека становится волей Бога, для которого не существует невозможного. Вера - это состояние, когда Бог и Человек становятся одним целым. И тогда нет у человека человеческих желаний и стремлений, нет сомнений и страха, потому что он вышел из-под власти законов низшей природы и уже не хочет ничего, потому что имеет все.</w:t>
      </w:r>
    </w:p>
    <w:p>
      <w:pPr>
        <w:pStyle w:val="Normal"/>
        <w:ind w:right="714" w:firstLine="709"/>
        <w:jc w:val="both"/>
        <w:rPr/>
      </w:pPr>
      <w:r>
        <w:rPr>
          <w:sz w:val="36"/>
          <w:szCs w:val="36"/>
        </w:rPr>
        <w:t>Следовательно, духовная работа человека ведет его к вере, но вначале этой работы между человеком и верой стоят страх и сомнения. Между верой и уверенностью лежит пропасть, через которую не существует моста, потому что уверенность – это состояние, характерное для материального мира, а вера – единство с Богом. Уверенность можно приобрести тренировками и научением, а веру – только глубокой внутренней работой. Страх всегда несет в себе вибрации разрушения, и то, что мы называем жизнью, является стремлением биологической структуры восстановить разрушенное. Страх - это мантра смерти, которая звучит во всем живом даже тогда, когда в нем, как ему кажется, торжествует жизнь.</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О ВОЗМОЖНОСТЯХ</w:t>
      </w:r>
    </w:p>
    <w:p>
      <w:pPr>
        <w:pStyle w:val="TextBodyIndent"/>
        <w:ind w:right="714" w:firstLine="709"/>
        <w:rPr>
          <w:b/>
          <w:b/>
          <w:szCs w:val="36"/>
        </w:rPr>
      </w:pPr>
      <w:r>
        <w:rPr>
          <w:b/>
          <w:szCs w:val="36"/>
        </w:rPr>
      </w:r>
    </w:p>
    <w:p>
      <w:pPr>
        <w:pStyle w:val="Normal"/>
        <w:ind w:right="714" w:firstLine="709"/>
        <w:jc w:val="both"/>
        <w:rPr/>
      </w:pPr>
      <w:r>
        <w:rPr>
          <w:sz w:val="36"/>
          <w:szCs w:val="36"/>
        </w:rPr>
        <w:t>Создание миров низшей сферы – это реализация возможностей. Широчайший диапазон жизни на Земле – это опять-таки реализация возможностей жизни. В бесконечной Вселенной реализованы все возможности. Но эволюция не завершена, и она будет продолжаться в вечности, раскрывая себя в своих бесконечных возможностях форм и сил. Человек в своей эволюции от рождения до смерти проходит мимо огромного числа возможностей, и каждый раз из них реализуется только одна. Вот один из примеров, подтверждающих это. Приглашает к себе домой молодого человека (назовем его Владимиром) его сотрудница по работе. Между ними прежде был даже небольшой флирт, и возможное посещение могло бы стать интересным для обоих. Но в самый последний момент у Владимира возникла причина, которая не позволила ему выйти из дома. Встреча на работе после этого была более чем прохладной. Владимир пытался объяснить сотруднице неожиданно возникшее препятствие, не позволившее ему выйти из дома. После работы часть пути они шли вместе, и то недовольство, которое его сотрудница как-то сумела сдержать на работе, теперь было выплеснуто на Владимира в полном объеме. Милая и обходительная женщина низким и хриплым голосом извергала из себя все, что она думает о нем. При этом в ход шли слова и выражения, которые найти в обычном словаре невозможно. Владимир был несказанно удивлен, так как совершенно не ожидал такой реакции от милого и обходительного человека. Он потом признавался, что подумывал о женитьбе на этой женщине, так как у них были общими и взгляды на жизнь и интересы, а иногда ему даже казалось, что они созданы друг для друга. В этом эпизоде Владимир приближался к реализации одной из возможностей, но в последний момент неожиданные обстоятельства воспрепятствовали этой реализации, но зато он получил возможность узнать свою сотрудницу с неожиданной для него стороны, что отбило у него охоту в будущем предлагать ей руку и сердце. Конечно, он мог бы пренебречь ситуацией, которая открыла ему глаза на нежелательное качество этой женщины, но он, будучи не захваченным витальным влечением, решил в своих отношениях с ней остаться сотрудником. Обратите внимание, что о возможности, которая могла бы реализоваться, Владимира своеобразным способом предупредили обстоятельства, благодаря чему им была избрана другая, по его мнению, не столь драматичная возможность. Это последнее замечание очень важно, так как в зависимости от того, каким является человек, такие и возможности открываются для него. Причем, о других возможностях, которые не соответствуют его личности и устремленности, он всегда получит предупреждение, если будет внимателен и не захвачен ими. Надо только полагаться на «внутренний голос». В конечном счете, каждый приходит к реализации той возможности, для которой он предназначен. Для одних это может происходить раньше, для других – позже, потому что они были не достаточно внимательны и пренебрегли предостережениями, выбирая для себя несоответствующую возможность, но, в конечном счете, для каждого предназначена своя возможность, к которой он когда-нибудь придет. И еще, субъективный выбор возможности определяется состоянием сознания человека, когда он оказывается перед выбором.</w:t>
      </w:r>
    </w:p>
    <w:p>
      <w:pPr>
        <w:pStyle w:val="Normal"/>
        <w:ind w:right="714" w:firstLine="709"/>
        <w:jc w:val="both"/>
        <w:rPr>
          <w:sz w:val="36"/>
          <w:szCs w:val="36"/>
        </w:rPr>
      </w:pPr>
      <w:r>
        <w:rPr>
          <w:sz w:val="36"/>
          <w:szCs w:val="36"/>
        </w:rPr>
      </w:r>
    </w:p>
    <w:p>
      <w:pPr>
        <w:pStyle w:val="Normal"/>
        <w:ind w:right="714" w:firstLine="709"/>
        <w:jc w:val="center"/>
        <w:rPr>
          <w:sz w:val="36"/>
          <w:szCs w:val="36"/>
        </w:rPr>
      </w:pPr>
      <w:r>
        <w:rPr>
          <w:sz w:val="36"/>
          <w:szCs w:val="36"/>
        </w:rPr>
      </w:r>
    </w:p>
    <w:p>
      <w:pPr>
        <w:pStyle w:val="Heading1"/>
        <w:ind w:right="714" w:firstLine="720"/>
        <w:rPr>
          <w:b/>
          <w:b/>
          <w:szCs w:val="36"/>
        </w:rPr>
      </w:pPr>
      <w:r>
        <w:rPr>
          <w:b/>
          <w:szCs w:val="36"/>
        </w:rPr>
        <w:t>ЧЕЛОВЕК – ВСЕЛЕНСКАЯ ГОСТИНИЦА</w:t>
      </w:r>
    </w:p>
    <w:p>
      <w:pPr>
        <w:pStyle w:val="Normal"/>
        <w:ind w:right="714" w:firstLine="709"/>
        <w:jc w:val="both"/>
        <w:rPr>
          <w:b/>
          <w:b/>
          <w:sz w:val="36"/>
          <w:szCs w:val="36"/>
        </w:rPr>
      </w:pPr>
      <w:r>
        <w:rPr>
          <w:b/>
          <w:sz w:val="36"/>
          <w:szCs w:val="36"/>
        </w:rPr>
      </w:r>
    </w:p>
    <w:p>
      <w:pPr>
        <w:pStyle w:val="Normal"/>
        <w:ind w:right="714" w:firstLine="709"/>
        <w:jc w:val="both"/>
        <w:rPr/>
      </w:pPr>
      <w:r>
        <w:rPr>
          <w:sz w:val="36"/>
          <w:szCs w:val="36"/>
        </w:rPr>
        <w:t>Известно, что мы, люди, воспринимаем только то, чему можем резонировать. Это, как струнный инструмент, если он настроен в унисон, то начинает звучать в ответ на соответствующий звук. Каждый объект Вселенной имеет свою гамму вибраций, и человек может его воспринять только потому, что в нем есть та часть, которая по своим вибрациям созвучна этому объекту. Земля – это перекресток всех миров, и так как она изначально была под вибрациями самых различных планов, или миров, то ее растительный и животный состав в своей эволюции стал отражать те или иные вибрации, соответствующие этим мирам. В связи с этим на Земле можно найти представителей жизни всех планов бытия – от миров смерти до миров богов. Но человек в этом отношении – существо универсальное, потому что он вмещает в себя вибрации всех миров. И каждый из миров имеет в человеке своего представителя, благодаря чему человек может вступать во взаимодействия не только с представителями различных миров на Земле, но и с самими мирами. Но не следует думать, что представители различных миров на Земле похожи на тех, которые несет в себе человек. Можно сказать, что человек несет в себе принцип всех миров универсума. Но у одних людей активны принципы одних миров, у других людей более активны принципы других планов Бытия. Отсюда мы видим людей, которые ведут примитивный, животный образ жизни и людей с высочайшей культурой – Бетховена, Растроповича, Чайковского, Лермонтова, Льва Толстого, величайших художников и величайших ученых и многих других великих существ на Земле. И в то же время существует множество людей, ограниченных эстрадой и дискотеками, наркоманией физической и наркоманией игорных домов. Несмотря на то, что каждый человек имеет в себе представителей, как низких витальных миров, так и высоких – Божественных, не у каждого человека эти представители находятся в активном состоянии. В действительности, пробужденными являются очень немногие из них, поэтому каждый человек воспринимает универсум и взаимодействует с ним в очень узком диапазоне. Самое печальное, что людям не интересна та часть знаний, которая соприкасается с теми частями их существа, которые находятся в спящем состоянии. Им интересна только та область, которая поддерживается ограниченным числом пробужденных в человеке частей. Чем больший диапазон частей в человеке активен, тем душевно богаче человек, тем он интереснее и многостороннее в общении и тем он более тонко воспринимает мир. Мы должны помнить, что можем отождествляться с различного рода живыми существами внешнего мира только через те части, которые по своим вибрациям совпадают с ними. Это очень важная причина, чтобы быть многогранным и воспринимать мир через многие пробужденные части своего существа, что ведет к более глубокому пониманию многих явлений в мире, не доступных для обычных людей. Что же необходимо, чтобы человек был более многосторонним и диапазон его восприятия универсума был максимально возможным?</w:t>
      </w:r>
    </w:p>
    <w:p>
      <w:pPr>
        <w:pStyle w:val="Normal"/>
        <w:ind w:right="714" w:firstLine="709"/>
        <w:jc w:val="both"/>
        <w:rPr/>
      </w:pPr>
      <w:r>
        <w:rPr>
          <w:sz w:val="36"/>
          <w:szCs w:val="36"/>
        </w:rPr>
        <w:t xml:space="preserve"> </w:t>
      </w:r>
      <w:r>
        <w:rPr>
          <w:sz w:val="36"/>
          <w:szCs w:val="36"/>
        </w:rPr>
        <w:t xml:space="preserve">Необходимы три фактора: физический – генетическая предрасположенность, которая определяется не только интересами родителей, но и периодом беременности, когда плод должен получать максимальное количество информации, предрасполагающей его к будущей духовной работе. Огромное значение имеет и период первых семи лет жизни человека, что окружает его в это время, что поощряют в нем в этом возрасте его родители, которые должны помнить, что насильственное навязывание духовности в любой форме может привести к противоположному результату. Следующий фактор – социально-психологический, который связан с тем, что влияет на развивающееся человеческое существо, каково его окружение. Третий фактор – Психическое существо. Будущая духовная судьба человека определяется в основном тем, насколько зрелым является Психическое существо и, отсюда, насколько интенсивно оно может влиять на судьбу отдельно взятого человека. Не следует думать, что человек не имеет возможности повлиять на психическое существо, призвать к будущему ребенку наиболее зрелое Психическое существо. Оно всегда предварительно определяет будущих родителей ребенка и будущую его судьбу. И если родители стремятся к духовному совершенству и делают все, чтобы их ребенок стал более совершенным существом и к тому же еще молят бога о духовной судьбе для своего будущего малыша, то к нему, с большой долей вероятности, придет более зрелое Психическое существо и этим самым определит его духовную судьбу. И, конечно же, большое значение имеет духовное воспитание малыша, основанное на развитии в нем тех сторон восприятия мира, которые традиционно у детей выпалываются как нежелательные, потому что делают детей не похожими по своим реакциям на своих сверстников. И, конечно же, в их воспитании должна присутствовать не обычная животная любовь к своему ребенку, а любовь Божественная. </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О ЗНАНИЯХ</w:t>
      </w:r>
    </w:p>
    <w:p>
      <w:pPr>
        <w:pStyle w:val="Normal"/>
        <w:ind w:right="714" w:firstLine="709"/>
        <w:jc w:val="both"/>
        <w:rPr>
          <w:b/>
          <w:b/>
          <w:sz w:val="36"/>
          <w:szCs w:val="36"/>
        </w:rPr>
      </w:pPr>
      <w:r>
        <w:rPr>
          <w:b/>
          <w:sz w:val="36"/>
          <w:szCs w:val="36"/>
        </w:rPr>
      </w:r>
    </w:p>
    <w:p>
      <w:pPr>
        <w:pStyle w:val="Normal"/>
        <w:ind w:right="714" w:firstLine="709"/>
        <w:jc w:val="both"/>
        <w:rPr/>
      </w:pPr>
      <w:r>
        <w:rPr>
          <w:sz w:val="36"/>
          <w:szCs w:val="36"/>
        </w:rPr>
        <w:t>На определенной стадии исследования самого себя вы обнаруживаете, что у вас над головой есть некто осознающий, который вами не является. Вы можете осознать его присутствие той частью своего сознания, которая может сказать о себе – «я». Этот Осознающий – неподвижный и светлый, как чистый кристалл горного хрусталя, но это сравнение от хрусталя заимствует только его неподвижность, плотность, прозрачность и не имеет отношения к его форме. Этот Осознающий знает истину, и малейшие отклонения от нее в Его присутствии звучат, как диссонанс в присутствии чистейшего звука камертона. При этом приходит осознание, что издает ложные звучания только внешняя оболочка человека, которая воспринимается как очень тонкая и неспокойная, дребезжащая пленка. Внутреннее его пространство остается неподвижным, серебристо-голубым. Продолжая осознавать себя, вы неожиданно приходите к знанию, что нет исследуемого и нет исследователя, что есть только одно осознающее поле или непроявленная субстанция, не имеющая начала, которая беспредельно уходит вверх, что все человеческие дела – это ее проявления, но искаженные тем, что называет себя «я» и располагается несколько сзади чуть ниже области затылка (скорее, в нижней части затылка). Возникает знание, что эта часть нашего существа является чужеродной в нем, но, несмотря на это, утверждает, что оно и есть наше «я». И куда бы вы ни направляли свое внимание, вы везде находите только проявление некой беспредельной, осознающей субстанции. Все проявленное осознается как некая накипь, оболочка, придающая форму чему-то осознающему и бесформенному. И вы осознаете, что формы искажают истину и даже человеческие слова и их действия не отражают истины. И вы осознаете, что все это бесконечное сознание и есть Бог, Вечный и беспредельный, Бог, который пребывает во всем проявленном, и поэтому он вездесущ и всезнающ. Наше сознание на этом фоне воспринимается как мятущаяся неустойчивая структура, периодически фиксирующаяся на внешних объектах или идеях. Удерживая состояние единения с безличностным сознанием, вы начинаете воспринимать, что Осознающий содержит в себе все, а проявленная часть – только выразитель содержания бесконечности знаний во всех мыслимых областях и способна выразить через себя только ничтожно малую его часть. При дальнейшем углублении в безличностное с одновременным осознаванием проявленной части все проявленное воспринимается как совершенно незначимое, даже те события, которые для человека имеют жизненно важное значение. Все это воспринимается как преходящее и не имеющее значения. Даже нестерпимые муки не имеют значения, потому что позади всего этого – бесконечная любовь и ничем не нарушаемый покой.</w:t>
      </w:r>
    </w:p>
    <w:p>
      <w:pPr>
        <w:pStyle w:val="Normal"/>
        <w:ind w:right="714" w:firstLine="709"/>
        <w:jc w:val="both"/>
        <w:rPr/>
      </w:pPr>
      <w:r>
        <w:rPr>
          <w:sz w:val="36"/>
          <w:szCs w:val="36"/>
        </w:rPr>
        <w:t>Существует и другая позиция осознания, в которой вся бесконечность форм проявляется, как бесконечность ипостасей Единого и Непроявленного, ипостасей, существующих как определенная сумма вибраций, которые Его волей приобретают материальную форму. Есть еще одна позиция осознавания, которая обнаруживает, что Безличностный и Вездесущий выделил из самого себя наиболее грубую свою часть, которая стала его формой, соответствующей вибрациям, заключенным в ней, и отсюда бесконечность Его вибраций соответствует бесконечности Его форм. И вы осознаете, что одновременно с восхождением бесформенного будут трансформироваться и его формы, в которых он пребывает. Будучи заключенным в материю, Он одновременно пребывает и вне ее и поэтому воздействует на грубую материю одновременно и изнутри, и снаружи. Но понятия «изнутри» и «снаружи» совершенно относительны, потому что в действительности нет прерывности в его бесконечной протяженности. И еще вы осознаете, что бесконечное число форм Единого постоянно переходит, как бы перетекает, в бесформенное и бесформенное постоянно порождает обновленные, все более совершенные формы. И вы начинаете осознавать, что Единый содержит в себе абсолютные знания и что он – одновременно мудрость любовь и могущество. Если в это время вы направите свое сознание на себя, как на существо, имеющее начало и конец, то вы осознаете, что такое понимание неверно. Во-первых, вы не рождаетесь, а рождается только ваше тело. Во-вторых, у вас нет прошлого и будущего, а есть вечность. Можно сказать, что ваше материальное существо размером от рождения до смерти, которое осознается вами по мере его проявления, и осознается одновременно с его взаимодействием с окружающим миром (у которого также нет прошлого и будущего, потому что он уже сейчас существует во всей своей полноте и проявляется с определенной скоростью, которую мы называем временем).</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О СУБПРОСТРАНСТВАХ</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Человек содержит в себе всю Вселенную. Точнее, он содержит в себе ее копию со всеми ее мирами, или пространствами, и внешний мир он воспринимает не таким, какой он есть в действительности, а через призму тех субпространств, которые он несет в себе, и тех вибраций, которыми в это время захвачено его сознание. Разумеется, человек при этом воспринимает тот же самый материальный мир, который воспринимают и все остальные люди на Земле, но его отношение к этому миру и отношения между объектами этого мира он воспринимает иначе, чем все остальные люди. Те субпространства, в которых наиболее часто пребывает человеческое сознание, расширяются за счет остальных, и это приводит к тому, что многообразие состояний, в которых может пребывать человек, становится все более односторонним, его интересы все более однобокими, а человек все менее интересным. Человеческое сознание при этом постепенно теряет способность подниматься в более высокие субпространства, с позиций которых оно могло бы видеть значение всего, что находится на более низких уровнях. Если человек стал на духовный путь, то этим самым он поднялся на более высокую ступень внутренних субпространств и у него появляется возможность быть отстраненным от всего того, что находится на более низких уровнях. И чем выше он находится во внутренних субпространствах, тем менее он доступен влиянию низких вибраций.</w:t>
      </w:r>
    </w:p>
    <w:p>
      <w:pPr>
        <w:pStyle w:val="Normal"/>
        <w:ind w:right="714" w:firstLine="709"/>
        <w:jc w:val="both"/>
        <w:rPr/>
      </w:pPr>
      <w:r>
        <w:rPr>
          <w:sz w:val="36"/>
          <w:szCs w:val="36"/>
        </w:rPr>
        <w:t>Человек не мог бы эволюционировать, если бы не являлся копией, бесконечной Вселенной. Те действия, которые совершает человек, и те слова, которые он использует при общении, всегда находятся под влиянием субпространств. Но существует и обратная связь, когда определенные слова и определенные действия поднимают человеческое сознание или опускают его к соответствующим субпространствам. В связи с этим можно объяснять происхождение всевозможных народных заговоров, и даже происхождение религий. Если человек во всей возможной для него полноте находится в каком-либо субпространстве, то и его ум, и витальная часть его, и даже физическое тело становятся инструментами сил этого субпространства. И тогда человек преломляет учения великих учителей или же различного рода магов, связанных с низшими силами, в определенные ритуалы и определенную последовательность слов. Это становится похожим на автоматическое письмо или на автоматическое говорение контактеров.</w:t>
      </w:r>
    </w:p>
    <w:p>
      <w:pPr>
        <w:pStyle w:val="Normal"/>
        <w:ind w:right="714" w:firstLine="709"/>
        <w:jc w:val="both"/>
        <w:rPr/>
      </w:pPr>
      <w:r>
        <w:rPr>
          <w:sz w:val="36"/>
          <w:szCs w:val="36"/>
        </w:rPr>
        <w:t>Но и это еще не все. Когда человек руководствуется в своем восприятии мира и в своих действиях в мире вибрациями определенного субпространства, то ближайшие, соседние субпространства пребывают в состоянии готовности принять переход человеческого сознания на их уровень. Поэтому когда человек стремится занять наиболее высокий уровень состояния своего сознания, то этим самым он как бы подготавливает для своего восхождения (а может быть и нисхождения) следующий уровень субпространства. И если устремленность человека искренна и постоянна, то тогда происходит постепенное восхождение сознания в более высокое субпространство, которое прежде не имело с уровнем его осознавания ничего общего. Поднимаясь от одного субпространства к другому, человек постепенно приближается к той части сознания, которая соединена с его внутренним истинным существом. Если бы у человека была способность переключать свое сознание на различные частоты своих внутренних субпространств, если бы он мог хотя бы осознавать, на каком уровне в настоящее время находится его сознание, то это в значительной мере могло бы облегчить способность человека выполнять свою духовную работу. Тогда человеческое сознание могло бы пребывать в раю уже при жизни здесь, на Земле.</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ЧЕМ МЫ ЗАПОЛНЯЕМ НАШУ ЖИЗНЬ</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 xml:space="preserve">Человек – очень странное существо. Он знает, что его жизнь коротка. Этому доказательства – умирающие и погибающие вокруг него люди. Он все это знает, но почему-то заполняет свою жизнь пустяками. Тратит свое время так, как будто у него впереди вечность. Иногда его время может быть даже в тягость ему, и тогда он ищет, где бы убить это время, куда бы его потратить. Он даже не хочет знать, для чего существует на свете. Все остальное он определил. Он знает, для чего все существует, и на эту тему написал множество книг. Относительно природы он выступает как насильник, который «рубит сук, на котором сидит» сам. Он и это знает, и на эту тему написал также множество книг, но, зная все, это стремится к удовлетворению только своих потребностей, которым нет предела. Он похож на человека, который, чтобы достать плод с дерева, рубит его под корень. Очень странное, эгоистичное и жестокое существо – человек. Он заполняет свою жизнь вещами, которые создают для него комфорт, и живет ради этих вещей и какую-то малую часть жизни он тратит, чтобы зарабатывать себе на еду, но и из еды он стремится делать для себя удовольствие. Вообще, его жизнь похожа на постоянную погоню за удовольствиями, но так как то, что он считает для себя удовольствием – иллюзия, то достигнутое им приносит ему удовлетворение ненадолго – приятное становится неприятным, радость превращается в скуку, а неудовлетворенные желания порождают ложь и жестокость. А потом он умирает, оставляя все свои богатства и свои стремления. Похоже, он жизнь берет напрокат, и хотя все, что он присваивает, ему придется оставить другим, которые будут всем этим пользоваться, он продолжает присваивать до последних дней своей жизни. И в этом он никогда не знает меры. Это тоже одно из качеств человека, которое не имеет себе аналогов в живой природе. Иногда человек говорит, что смыслом его жизни является его семья, его дети. И если он вырастил в семье себе наследника, то этим самым выполнил свой долг перед жизнью. И это еще более странно, потому что все живые существа, начиная от насекомых, производят себе подобных для того, чтобы поддерживать равновесие круговорота жизни на Земле. Они не производят себе подобных только ради того, чтобы производить, а человек рождает детей, для того чтобы, когда они станут взрослыми, они обслуживали других людей и, конечно, самих себя. Каждое живое существо что-то делает для природы, а человек – только для себя. И в этом он находит смысл своей жизни – уродливый, эгоистичный и нелогичный, по которому весь мир существует только для него. Но все это выглядит так только с внешней стороны. </w:t>
      </w:r>
    </w:p>
    <w:p>
      <w:pPr>
        <w:pStyle w:val="Normal"/>
        <w:ind w:right="714" w:firstLine="709"/>
        <w:jc w:val="both"/>
        <w:rPr/>
      </w:pPr>
      <w:r>
        <w:rPr>
          <w:sz w:val="36"/>
          <w:szCs w:val="36"/>
        </w:rPr>
        <w:t>Похоже, что человек, несмотря на свою разумность, находится в состоянии неведения, которое создается намеренно. Это похоже на религию, в которой все знают, что грешить нельзя, но все продолжают это делать уже не одну тысячу лет. Мы видим, что взаимоотношения человека с природой и друг с другом основаны на принципах, которые далеки от естественных и которые идут вразрез с гармонией жизни на Земле. И если мы объективны и достаточно разумны, то, безусловно начинаем видеть, что единственной частью человеческого существа, которая вносит дисгармонию в отношения человека, да и некоторых высших животных, с окружающим миром, является эго. Это нечто, не имеющее отношения к миру Земли, введено в человека разумной, но чуждой для него силой. Это своеобразная программа, связывающая человека с чуждым для него сознанием. Это программа, которая делает человека близоруким и не позволяет ему осознать свое предназначение на Земле, свое великое будущее. Ничто природа не дает просто так. Все в ней взаимозависимо, и каждое живое существо в ней выполняет свою роль. Каждому растению или животному природа дает столько, сколько необходимо для его существования, но и с каждого живого организма она берет то, что он должен отдать ей своей деятельностью. И каждый должен отдать больше, чем у нее берет. Только при таких взаимоотношениях возможна эволюция природы. Но можем ли мы сказать, что человек следует этому закону? Щедрость природы была бы вполне оправдана, если бы он выполнял свое предназначение. И конечно, для того чтобы быть гармоничным с природой, человеку совершенно не нужен его разум. Каждое существо на Земле имеет тот уровень сознания, который соответствует его предназначению. Следовательно, и для человека есть своя задача, которую он должен решать, обитая в материальном мире. Но, по-видимому, он должен об этом догадаться сам. На землю приходили уже с древних времен учителя, которые постепенно готовили человеческое сознание к восприятию истины его предназначения. Земля и сейчас приносит себя в жертву ради будущего человечества. И чем скорее человек осознает цель своего существования, тем менее трагичной будет ее жертва. Не может человек разумный жить ради собственного благополучия, не может быть его судьба общей с судьбой низших животных. И многое на Земле изменится, когда человек, наконец, поймет свое истинное значение среди всего сущего во Вселенной. Все Великие учителя, приходившие к человечеству, указывали ему внутренний путь, но те силы, которые удерживают человека в состоянии неведения, извращают эти знания, превращая их в религии, которые почти всегда носят внешний характер и ничего не меняют. Внутренний путь – это постоянное пребывание частью своего сознания внутри себя. Но это возможно только для тех, которые способны воспринимать более высокие вибрации. Такого рода восприимчивость возникает у каждого человека, который уже внутренне готов для духовного пути, хотя, возможно, еще и не знает об этом. Состояние готовности идти духовным путем определяется зрелостью Психического существа и, как будто, не зависит от самого человека. Но в действительности, интерес к духовной работе, который может быть сформирован у человека чисто ментально, в значительной мере способствует росту Психического существа. Когда Оно еще не зрелое, то его вибрации, в пространстве позади сердца, не осознаваемы. А человек так устроен, что может фиксировать свое внимание только на чем-то для него вещественном. И поэтому, удерживать сознание позади сердца, чтобы воспринимать реакции Психического существа на различного рода события, в которых мы участвуем, возможно только тогда, когда мы уже слышим внутренний зов. И только теперь становится возможным внутренний путь и осознавание мира изнутри. Осознавать мир изнутри, или жить изнутри, означает только одно: мы все наши восприятия и действия соизмеряем с реакцией Психического существа. Но чтобы это стало возможным, мы должны приучить себя частью нашего сознания быть постоянно позади сердца во внутреннем пространстве. Возможно, в начале это будет создавать некоторые проблемы, так как внешнее внимание в связи с этим будет в какой-то мере нарушено, но в дальнейшем это станет вполне естественным. И здесь еще одна особенность, чем более точно вы следуете внутренним указаниям Психического существа, тем более отчетливыми становятся его отношения ко всему, что мы делаем во внешнем мире, а в дальнейшем и к тому, что мы думаем, или какие образы всплывают в нашей памяти. В том же случае, когда вы, будучи захваченными внешним миром, пожертвуете внутренними реакциями Психического существа в угоду нашему эго, то «внутренний голос» становится менее различимым, а если такого рода отношение к реакциям Психического существа будут продолжаться и дальше, то «внутренний голос» может совсем затихнуть.</w:t>
      </w:r>
    </w:p>
    <w:p>
      <w:pPr>
        <w:pStyle w:val="Subtitle"/>
        <w:ind w:right="714" w:firstLine="709"/>
        <w:jc w:val="both"/>
        <w:rPr>
          <w:rFonts w:ascii="Times New Roman" w:hAnsi="Times New Roman" w:cs="Times New Roman"/>
          <w:sz w:val="36"/>
          <w:szCs w:val="36"/>
        </w:rPr>
      </w:pPr>
      <w:r>
        <w:rPr>
          <w:rFonts w:cs="Times New Roman" w:ascii="Times New Roman" w:hAnsi="Times New Roman"/>
          <w:sz w:val="36"/>
          <w:szCs w:val="36"/>
        </w:rPr>
      </w:r>
    </w:p>
    <w:p>
      <w:pPr>
        <w:pStyle w:val="Subtitle"/>
        <w:ind w:right="714" w:firstLine="709"/>
        <w:jc w:val="both"/>
        <w:rPr>
          <w:rFonts w:ascii="Times New Roman" w:hAnsi="Times New Roman" w:cs="Times New Roman"/>
          <w:sz w:val="36"/>
          <w:szCs w:val="36"/>
        </w:rPr>
      </w:pPr>
      <w:r>
        <w:rPr>
          <w:rFonts w:cs="Times New Roman" w:ascii="Times New Roman" w:hAnsi="Times New Roman"/>
          <w:sz w:val="36"/>
          <w:szCs w:val="36"/>
        </w:rPr>
      </w:r>
    </w:p>
    <w:p>
      <w:pPr>
        <w:pStyle w:val="Heading1"/>
        <w:ind w:right="714" w:firstLine="720"/>
        <w:rPr>
          <w:b/>
          <w:b/>
          <w:szCs w:val="36"/>
        </w:rPr>
      </w:pPr>
      <w:r>
        <w:rPr>
          <w:b/>
          <w:szCs w:val="36"/>
        </w:rPr>
        <w:t>О ЦЕЛИ</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 xml:space="preserve">Цель – это что-то находящееся в будущем. Если мы рассматриваем цель с материальных позиций, то цель, к которой мы стремимся, никогда не похожа на наши представления о ней. Когда мы достигаем ее, мы всегда находим, что она другая. И еще, когда мы стремимся к цели, мы ничего не видим у себя под ногами. Обращая свой взор в будущее, даже самое ближайшее, например, то, что будет через час, через десять минут, мы всегда забываем о настоящем. В это время мы не живем, потому что жизнь мы воспринимаем только в настоящем. И если мы знаем это, то у нас есть возможность подготовиться к ближайшему будущему, накануне которого мы находимся. Но будущее, которое мы строим внутри себя, всегда соответствует нам сегодняшним и не только на физическом плане, но и по нашему опыту, нашим знаниям и нашему социальному статусу. Но от настоящего времени до ожидаемого будущего может все измениться, и тогда этого будущего не будет. Тогда что же такое цель и нужно ли стремиться иметь ее? </w:t>
      </w:r>
    </w:p>
    <w:p>
      <w:pPr>
        <w:pStyle w:val="Normal"/>
        <w:ind w:right="714" w:firstLine="709"/>
        <w:jc w:val="both"/>
        <w:rPr/>
      </w:pPr>
      <w:r>
        <w:rPr>
          <w:sz w:val="36"/>
          <w:szCs w:val="36"/>
        </w:rPr>
        <w:t>Цель для человека, живущего материальной жизнью, оправдана только частично, потому что далеко не все зависит от носителя цели. Существует еще много различных факторов, которые предвидеть заранее невозможно. Но для чего тогда нужна цель, если путь к ней состоит из многих неизвестных тропинок и многих «камней преткновения»? Цель организует человека и дает ему возможность выбирать из того, с чем он встречается на пути к ней. Цель – это эталон того, кем хочет стать человек. Это компас, который указывает, какие из встречающихся возможностей больше соответствуют эталону. Когда у человека истинная цель, то он не стремится к ней в завтрашний день, он пытается соответствовать ей сегодня. Поэтому можно считать, что та цель, ради которой человек жертвует сегодняшним днем, не может быть истинной целью. Такая цель не совместима с духовностью, потому что изменения могут быть только тогда, когда мы живем в настоящем, а не в будущем.</w:t>
      </w:r>
    </w:p>
    <w:p>
      <w:pPr>
        <w:pStyle w:val="Normal"/>
        <w:ind w:right="714" w:firstLine="709"/>
        <w:jc w:val="both"/>
        <w:rPr/>
      </w:pPr>
      <w:r>
        <w:rPr>
          <w:sz w:val="36"/>
          <w:szCs w:val="36"/>
        </w:rPr>
        <w:t>Итак, истинная цель – это не план действий, который может никогда не стать реальностью. Истинная цель – это образ того, чему мы хотим соответствовать. Этот образ не может быть копией какого-то известного человека, даже учителя, потому что он всегда будет не соответствовать истине. Этот образ необязательно должен иметь физическую форму. Он должен включать в себя те качества, которые вы хотите иметь у себя. Поэтому этот образ может быть вербальным, но чтобы он стал действенным, мы должны проделать с ним определенную работу. Например, среди тех качеств, которые вы хотите иметь, вы для себя отметили, что вы будете постоянно бдительными ко всем реакциям эго. Вы для себя можете добавить к этому, что вы никогда не забудете, что эго постоянно не только вмешивается в нашу оценку событий, но и в наши реакции на эти события. Далее вы для себя можете добавить, что будете очень внимательны к тем реакциям, которые идут из внутреннего пространства от Психического существа, что вы, прежде чем высказать о ком-либо свое мнение, остановитесь и осознаете, кому и для чего это мнение нужно. И так по каждому качеству вашего фантома. Постарайтесь запомнить все особенности созданного вами фантома, который будет помогать вам в вашей ежедневной духовной работе.</w:t>
      </w:r>
    </w:p>
    <w:p>
      <w:pPr>
        <w:pStyle w:val="Subtitle"/>
        <w:ind w:right="714" w:firstLine="709"/>
        <w:jc w:val="both"/>
        <w:rPr>
          <w:rFonts w:ascii="Times New Roman" w:hAnsi="Times New Roman" w:cs="Times New Roman"/>
          <w:sz w:val="36"/>
          <w:szCs w:val="36"/>
        </w:rPr>
      </w:pPr>
      <w:r>
        <w:rPr>
          <w:rFonts w:cs="Times New Roman" w:ascii="Times New Roman" w:hAnsi="Times New Roman"/>
          <w:sz w:val="36"/>
          <w:szCs w:val="36"/>
        </w:rPr>
      </w:r>
    </w:p>
    <w:p>
      <w:pPr>
        <w:pStyle w:val="Subtitle"/>
        <w:ind w:right="714" w:firstLine="709"/>
        <w:jc w:val="both"/>
        <w:rPr>
          <w:rFonts w:ascii="Times New Roman" w:hAnsi="Times New Roman" w:cs="Times New Roman"/>
          <w:sz w:val="36"/>
          <w:szCs w:val="36"/>
        </w:rPr>
      </w:pPr>
      <w:r>
        <w:rPr>
          <w:rFonts w:cs="Times New Roman" w:ascii="Times New Roman" w:hAnsi="Times New Roman"/>
          <w:sz w:val="36"/>
          <w:szCs w:val="36"/>
        </w:rPr>
      </w:r>
    </w:p>
    <w:p>
      <w:pPr>
        <w:pStyle w:val="Heading1"/>
        <w:ind w:right="714" w:firstLine="720"/>
        <w:rPr>
          <w:b/>
          <w:b/>
          <w:szCs w:val="36"/>
        </w:rPr>
      </w:pPr>
      <w:r>
        <w:rPr>
          <w:b/>
          <w:szCs w:val="36"/>
        </w:rPr>
        <w:t>О ПРОДОЛЖИТЕЛЬНОСТИ ЖИЗНИ</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 xml:space="preserve">Продолжительность человеческой жизни определяется не отменным здоровьем и не среднестатистическим возрастом. Поль Брэг прожил более девяноста лет и погиб, будучи совершенно здоровым человеком. Описано немало случаев, когда слабый здоровьем человек доживает до глубокой старости, и в то же время дети, едва дожив до года, по разным причинам уходят из жизни. Конечно, существует физиологическая старость. Все, что рождено, должно умереть, но многие люди не доживают до этой старости или же дряхлеют раньше времени. И подавляющее большинство умирает от всевозможных болезней. Можно ответить на вопрос о причинах смерти традиционно: заболел или состарился – вот и умер, или же несчастный случай прервал его жизнь. Но какое бы явление мы ни рассматривали, мы всегда находим несколько уровней, связывающих это явление с причинами, породившими его. Да, существуют внешние причины смерти, но что их порождает? Почему в определенное время появляются эти причины и прекращают человеческую жизнь? Мы знаем, что случайностей не существует, что случайность – это неосознанная закономерность. И для того чтобы эта закономерность проявилась, необходимы определенные условия. Все в природе существует до тех пор, пока оно необходимо. Но что определяет эту необходимость? Так как человек – двойственное существо и внешняя его оболочка подчиняется законам низшей природы, а внутренняя истинная его часть принадлежит Божественному, то и причины, определяющие продолжительность жизни человека, мы должны искать как в материальном мире, так и в Божественной природе человека. Каждый человек в материальном мире, как актер не сцене, играет свою роль. И когда его роль сыграна, он должен уйти со сцены жизни. Для одних это в сто лет, для других – в шесть месяцев. Но в действительности позади низшей природы есть более высокие силы, которые, используя ее как свой инструмент, ведут все живое и неживое по ступеням эволюции. Конечно, такое управление низшей природой, которое осуществляется из-за кулис, происходит без ее согласия. Низшая природа не хочет меняться, ей нравится своя собственная гармония. И, не ведая этого, она под «диктовку» высшей природы совершает эволюцию жизни и сознания на Земле. Находясь в неведении, она присваивает себе все те события, которые совершаются на Земле, и, как мы уже знаем, это ее качество, стремление присваивать, характерно для всего живого на Земле. Можно сказать, что оно является связующей нитью материальной жизни с низшей природой. </w:t>
      </w:r>
    </w:p>
    <w:p>
      <w:pPr>
        <w:pStyle w:val="Normal"/>
        <w:ind w:right="714" w:firstLine="709"/>
        <w:jc w:val="both"/>
        <w:rPr/>
      </w:pPr>
      <w:r>
        <w:rPr>
          <w:sz w:val="36"/>
          <w:szCs w:val="36"/>
        </w:rPr>
        <w:t>Но, я еще раз упоминаю, что человек – двойственное существо. В нем есть та часть, которая не подчиняется законам низшей природы и которая, используя его внешнюю оболочку, реализует свои цели в этом материальном мире. Это Психическое существо, которое развивается, проходя через последовательную цепь человеческих рождений. Именно оно определяет продолжительность человеческой жизни. Оно должно для своей эволюции в каждой человеческой жизни получать необходимый опыт. И когда опыт получен, оно уходит, и человеческая жизнь может прекратиться.</w:t>
      </w:r>
    </w:p>
    <w:p>
      <w:pPr>
        <w:pStyle w:val="Normal"/>
        <w:ind w:right="714" w:firstLine="709"/>
        <w:jc w:val="both"/>
        <w:rPr/>
      </w:pPr>
      <w:r>
        <w:rPr>
          <w:sz w:val="36"/>
          <w:szCs w:val="36"/>
        </w:rPr>
        <w:t xml:space="preserve"> </w:t>
      </w:r>
      <w:r>
        <w:rPr>
          <w:sz w:val="36"/>
          <w:szCs w:val="36"/>
        </w:rPr>
        <w:t>И есть еще одна причина, определяющая продолжительность жизни человека, – стремление человека к духовному восхождению. До тех пор, пока это возможно, Психическое существо пребывает в человеке, чтобы помогать ему в этой работе. Может быть такая ситуация, когда Психическому существу необходим опыт смерти в раннем детском возрасте, и тогда находятся внешние причины, которые прекращают жизнь человека в раннем возрасте. Следовательно, если человек избрал для себя духовный путь, то, будучи сознательным и устремленным в своей работе, он будет жить столько времени, пока будет давать Психическому существу необходимый для него опыт. Но никто не знает объем того опыта, который необходим Психическому существу в каждой человеческой жизни.</w:t>
      </w:r>
    </w:p>
    <w:p>
      <w:pPr>
        <w:pStyle w:val="Subtitle"/>
        <w:ind w:right="714" w:firstLine="709"/>
        <w:jc w:val="both"/>
        <w:rPr>
          <w:rFonts w:ascii="Times New Roman" w:hAnsi="Times New Roman" w:cs="Times New Roman"/>
          <w:sz w:val="36"/>
          <w:szCs w:val="36"/>
        </w:rPr>
      </w:pPr>
      <w:r>
        <w:rPr>
          <w:rFonts w:cs="Times New Roman" w:ascii="Times New Roman" w:hAnsi="Times New Roman"/>
          <w:sz w:val="36"/>
          <w:szCs w:val="36"/>
        </w:rPr>
      </w:r>
    </w:p>
    <w:p>
      <w:pPr>
        <w:pStyle w:val="Subtitle"/>
        <w:ind w:right="714" w:firstLine="709"/>
        <w:jc w:val="both"/>
        <w:rPr>
          <w:rFonts w:ascii="Times New Roman" w:hAnsi="Times New Roman" w:cs="Times New Roman"/>
          <w:sz w:val="36"/>
          <w:szCs w:val="36"/>
        </w:rPr>
      </w:pPr>
      <w:r>
        <w:rPr>
          <w:rFonts w:cs="Times New Roman" w:ascii="Times New Roman" w:hAnsi="Times New Roman"/>
          <w:sz w:val="36"/>
          <w:szCs w:val="36"/>
        </w:rPr>
      </w:r>
    </w:p>
    <w:p>
      <w:pPr>
        <w:pStyle w:val="Heading1"/>
        <w:ind w:right="714" w:firstLine="720"/>
        <w:rPr>
          <w:b/>
          <w:b/>
          <w:szCs w:val="36"/>
        </w:rPr>
      </w:pPr>
      <w:r>
        <w:rPr>
          <w:b/>
          <w:szCs w:val="36"/>
        </w:rPr>
        <w:t>ЧЕЛОВЕК И СМЫСЛ ЕГО ЖИЗНИ</w:t>
      </w:r>
    </w:p>
    <w:p>
      <w:pPr>
        <w:pStyle w:val="Normal"/>
        <w:ind w:right="714" w:firstLine="709"/>
        <w:jc w:val="both"/>
        <w:rPr>
          <w:b/>
          <w:b/>
          <w:color w:val="000000"/>
          <w:sz w:val="36"/>
          <w:szCs w:val="36"/>
        </w:rPr>
      </w:pPr>
      <w:r>
        <w:rPr>
          <w:b/>
          <w:color w:val="000000"/>
          <w:sz w:val="36"/>
          <w:szCs w:val="36"/>
        </w:rPr>
      </w:r>
    </w:p>
    <w:p>
      <w:pPr>
        <w:pStyle w:val="Normal"/>
        <w:ind w:right="714" w:firstLine="709"/>
        <w:jc w:val="both"/>
        <w:rPr>
          <w:color w:val="000000"/>
          <w:sz w:val="36"/>
          <w:szCs w:val="36"/>
        </w:rPr>
      </w:pPr>
      <w:r>
        <w:rPr>
          <w:color w:val="000000"/>
          <w:sz w:val="36"/>
          <w:szCs w:val="36"/>
        </w:rPr>
      </w:r>
    </w:p>
    <w:p>
      <w:pPr>
        <w:pStyle w:val="Normal"/>
        <w:ind w:right="714" w:firstLine="709"/>
        <w:jc w:val="both"/>
        <w:rPr/>
      </w:pPr>
      <w:r>
        <w:rPr>
          <w:color w:val="000000"/>
          <w:sz w:val="36"/>
          <w:szCs w:val="36"/>
        </w:rPr>
        <w:t xml:space="preserve">Уже не одно тысячелетие задают себе люди один и тот же вопрос: «В чем смысл жизни"? В действительности же, кроме некоторых философов, людей мало волнует, в чем смысл жизни человечества на Земле, и даже смысл собственного существования. Когда люди задают себе этот вопрос, то они имеют в виду свою собственную цель в материальной жизни, свое собственное благосостояние, свое счастье, удовольствие, удовлетворение. Их целью может быть богатство, власть, витальные удовлетворения, благополучие своей семьи, родить и вырастить ребенка, купить что-либо модное из одежды, вкусно поесть, опохмелиться и, наконец, просто жить бездумно, бесцельно, следуя инстинктам и потребностям организма и слепо подчиняясь условиям существования. Люди, относящиеся к последнему типу, постоянно соскальзывают на все более и более низкий уровень, подобно струйкам воды, после дождя собирающимся в лужу. В действительности для человека не должно существовать внешней цели и смысла жизни. Человек – это новый шаг в эволюции сознания в материи. И если все живое на земле имеет своей целью материальное и витальное существование, то для человека такой способ бытия уже не является его целью. Все цели человека, о которых только что говорилось, – это не более как усовершенствованные животные цели, большинство из которых мы найдем даже у низших животных и даже насекомых. </w:t>
      </w:r>
    </w:p>
    <w:p>
      <w:pPr>
        <w:pStyle w:val="Normal"/>
        <w:ind w:right="714" w:firstLine="709"/>
        <w:jc w:val="both"/>
        <w:rPr/>
      </w:pPr>
      <w:r>
        <w:rPr>
          <w:color w:val="000000"/>
          <w:sz w:val="36"/>
          <w:szCs w:val="36"/>
        </w:rPr>
        <w:t xml:space="preserve">Чем уже человеческое сознание, тем ближе к нему во времени располагается смысл его жизни. И чем ближе располагается смысл жизни, тем этот человек более мелок и не интересен. Но, нередко, люди такого типа настолько самодостаточны, что вполне удовлетворены своей внешней значимостью, насколько бы она ничтожной ни была, и не помышляют о чем-то ином, кроме своего материального существования. </w:t>
      </w:r>
    </w:p>
    <w:p>
      <w:pPr>
        <w:pStyle w:val="Normal"/>
        <w:ind w:right="714" w:firstLine="709"/>
        <w:jc w:val="both"/>
        <w:rPr/>
      </w:pPr>
      <w:r>
        <w:rPr>
          <w:color w:val="000000"/>
          <w:sz w:val="36"/>
          <w:szCs w:val="36"/>
        </w:rPr>
        <w:t>И среди этой подавляющей массы людей, похожих говорящих животных, а иногда даже насекомых, целью которых является выживание и рождение потомства (здесь имеются в виду домашние насекомые – паразиты), очень мало людей, которые действительно стремятся осознать свое предназначение на Земле и следовать ему. Человека еще можно сравнить с суперкомпьютером, который используется для арифметических вычислений в пределах одного десятка единиц.</w:t>
      </w:r>
    </w:p>
    <w:p>
      <w:pPr>
        <w:pStyle w:val="Normal"/>
        <w:ind w:right="714" w:firstLine="709"/>
        <w:jc w:val="both"/>
        <w:rPr/>
      </w:pPr>
      <w:r>
        <w:rPr>
          <w:color w:val="000000"/>
          <w:sz w:val="36"/>
          <w:szCs w:val="36"/>
        </w:rPr>
        <w:t>Мир, в котором живет человек, – это школа, в которой каждый прожитый день имеет свою ценность только тогда, если все, даже незначительные события, используются для духовного роста, достигнув некоторых пределов которого, человек станет способным трансформировать материю неведения и лжи в истину и бессмертие, но для этого человек должен стать на внутренний путь. Этот путь открыт для каждого, если в сердце горит Божественная искра истины, зов которой может услышать любой человек, если однажды обратит во внутрь себя свое внимание, отодвинув все внешнее.</w:t>
      </w:r>
    </w:p>
    <w:p>
      <w:pPr>
        <w:pStyle w:val="Normal"/>
        <w:widowControl w:val="false"/>
        <w:numPr>
          <w:ilvl w:val="0"/>
          <w:numId w:val="0"/>
        </w:numPr>
        <w:ind w:right="714" w:firstLine="709"/>
        <w:jc w:val="both"/>
        <w:outlineLvl w:val="0"/>
        <w:rPr>
          <w:color w:val="000000"/>
          <w:sz w:val="36"/>
          <w:szCs w:val="36"/>
        </w:rPr>
      </w:pPr>
      <w:r>
        <w:rPr>
          <w:color w:val="000000"/>
          <w:sz w:val="36"/>
          <w:szCs w:val="36"/>
        </w:rPr>
      </w:r>
    </w:p>
    <w:p>
      <w:pPr>
        <w:pStyle w:val="Normal"/>
        <w:ind w:right="714" w:firstLine="709"/>
        <w:jc w:val="both"/>
        <w:rPr>
          <w:color w:val="000000"/>
          <w:sz w:val="36"/>
          <w:szCs w:val="36"/>
        </w:rPr>
      </w:pPr>
      <w:r>
        <w:rPr>
          <w:color w:val="000000"/>
          <w:sz w:val="36"/>
          <w:szCs w:val="36"/>
        </w:rPr>
      </w:r>
    </w:p>
    <w:p>
      <w:pPr>
        <w:pStyle w:val="Heading1"/>
        <w:ind w:right="714" w:firstLine="720"/>
        <w:rPr>
          <w:b/>
          <w:b/>
          <w:szCs w:val="36"/>
        </w:rPr>
      </w:pPr>
      <w:r>
        <w:rPr>
          <w:b/>
          <w:szCs w:val="36"/>
        </w:rPr>
        <w:t>ЕЩЕ О НЕСОВЕРШЕНСТВАХ</w:t>
      </w:r>
    </w:p>
    <w:p>
      <w:pPr>
        <w:pStyle w:val="Normal"/>
        <w:ind w:right="714" w:firstLine="709"/>
        <w:jc w:val="both"/>
        <w:rPr>
          <w:b/>
          <w:b/>
          <w:color w:val="000000"/>
          <w:sz w:val="36"/>
          <w:szCs w:val="36"/>
        </w:rPr>
      </w:pPr>
      <w:r>
        <w:rPr>
          <w:b/>
          <w:color w:val="000000"/>
          <w:sz w:val="36"/>
          <w:szCs w:val="36"/>
        </w:rPr>
      </w:r>
    </w:p>
    <w:p>
      <w:pPr>
        <w:pStyle w:val="Normal"/>
        <w:ind w:right="714" w:firstLine="709"/>
        <w:jc w:val="both"/>
        <w:rPr>
          <w:color w:val="000000"/>
          <w:sz w:val="36"/>
          <w:szCs w:val="36"/>
        </w:rPr>
      </w:pPr>
      <w:r>
        <w:rPr>
          <w:color w:val="000000"/>
          <w:sz w:val="36"/>
          <w:szCs w:val="36"/>
        </w:rPr>
        <w:t xml:space="preserve"> </w:t>
      </w:r>
    </w:p>
    <w:p>
      <w:pPr>
        <w:pStyle w:val="Normal"/>
        <w:ind w:right="714" w:firstLine="709"/>
        <w:jc w:val="both"/>
        <w:rPr/>
      </w:pPr>
      <w:r>
        <w:rPr>
          <w:color w:val="000000"/>
          <w:sz w:val="36"/>
          <w:szCs w:val="36"/>
        </w:rPr>
        <w:t>То, что в человеке, что принадлежит мирам низшей сферы, является несовершенством. В этом его первородный грех. Любое из «несовершенств» тяготеет к своему миру. Таким образом, человек всеми частями своего существа привязан к низшей сфере миров. И только Психическое существо не принадлежит этим мирам. Корни его находятся между мирами богов и супраментальными мирами бессмертия, и поэтому оно является единственным проводником за пределы низшей сферы миров. Таким образом, у человека существует два проводника: один из них, мифический Харон, перевозит души людей в мир смерти, другой, истинное «Я», в мир бессмертия. Но если все существо человека, кроме его истинного «Я», принадлежит низшей сфере миров, а истинное Я» еще им не открыто, то как человек может освободиться от своих «несовершенств»? Само понятие – освободиться от своих несовершенств – не означает отбрасывание того, что принадлежит этим мирам, потому что это будет означать обычную смерть. Освободиться от несовершенств – это значит трансформировать их. Но для этого необходимо вначале научиться осознавать их, а это не возможно без развития внутренней восприимчивости.</w:t>
      </w:r>
    </w:p>
    <w:p>
      <w:pPr>
        <w:pStyle w:val="Normal"/>
        <w:ind w:right="714" w:firstLine="709"/>
        <w:jc w:val="both"/>
        <w:rPr>
          <w:color w:val="000000"/>
          <w:sz w:val="36"/>
          <w:szCs w:val="36"/>
        </w:rPr>
      </w:pPr>
      <w:r>
        <w:rPr>
          <w:color w:val="000000"/>
          <w:sz w:val="36"/>
          <w:szCs w:val="36"/>
        </w:rPr>
      </w:r>
    </w:p>
    <w:p>
      <w:pPr>
        <w:pStyle w:val="Normal"/>
        <w:ind w:right="714" w:firstLine="709"/>
        <w:jc w:val="both"/>
        <w:rPr>
          <w:color w:val="000000"/>
          <w:sz w:val="36"/>
          <w:szCs w:val="36"/>
        </w:rPr>
      </w:pPr>
      <w:r>
        <w:rPr>
          <w:color w:val="000000"/>
          <w:sz w:val="36"/>
          <w:szCs w:val="36"/>
        </w:rPr>
      </w:r>
    </w:p>
    <w:p>
      <w:pPr>
        <w:pStyle w:val="Heading1"/>
        <w:ind w:right="714" w:firstLine="720"/>
        <w:rPr>
          <w:b/>
          <w:b/>
          <w:szCs w:val="36"/>
        </w:rPr>
      </w:pPr>
      <w:r>
        <w:rPr>
          <w:b/>
          <w:szCs w:val="36"/>
        </w:rPr>
        <w:t>БЛАГО НЕСОВЕРШЕНСТВА</w:t>
      </w:r>
    </w:p>
    <w:p>
      <w:pPr>
        <w:pStyle w:val="Normal"/>
        <w:ind w:right="714" w:firstLine="709"/>
        <w:jc w:val="both"/>
        <w:rPr>
          <w:b/>
          <w:b/>
          <w:color w:val="000000"/>
          <w:sz w:val="36"/>
          <w:szCs w:val="36"/>
        </w:rPr>
      </w:pPr>
      <w:r>
        <w:rPr>
          <w:b/>
          <w:color w:val="000000"/>
          <w:sz w:val="36"/>
          <w:szCs w:val="36"/>
        </w:rPr>
      </w:r>
    </w:p>
    <w:p>
      <w:pPr>
        <w:pStyle w:val="Normal"/>
        <w:ind w:right="714" w:firstLine="709"/>
        <w:jc w:val="both"/>
        <w:rPr>
          <w:color w:val="000000"/>
          <w:sz w:val="36"/>
          <w:szCs w:val="36"/>
        </w:rPr>
      </w:pPr>
      <w:r>
        <w:rPr>
          <w:color w:val="000000"/>
          <w:sz w:val="36"/>
          <w:szCs w:val="36"/>
        </w:rPr>
      </w:r>
    </w:p>
    <w:p>
      <w:pPr>
        <w:pStyle w:val="Normal"/>
        <w:ind w:right="714" w:firstLine="709"/>
        <w:jc w:val="both"/>
        <w:rPr/>
      </w:pPr>
      <w:r>
        <w:rPr>
          <w:color w:val="000000"/>
          <w:sz w:val="36"/>
          <w:szCs w:val="36"/>
        </w:rPr>
        <w:t>Все, что совершенно, не нуждается в эволюции. Совершенные существа настолько адекватны существующим условиям, что остаются неизменными уже миллионы лет. Так, таракан и муравей совершенны, акула и кальмар также совершенны, и множество других видов растительной и животной жизни уже многие десятки и даже сотни миллионов лет остаются совершенными и поэтому они неизменны. Среди всех видов жизни на Земле самым несовершенным существом является человек. В связи с этим перед ним – бесконечная дорога совершенствования.</w:t>
      </w:r>
    </w:p>
    <w:p>
      <w:pPr>
        <w:pStyle w:val="Normal"/>
        <w:ind w:right="714" w:firstLine="709"/>
        <w:jc w:val="both"/>
        <w:rPr/>
      </w:pPr>
      <w:r>
        <w:rPr>
          <w:color w:val="000000"/>
          <w:sz w:val="36"/>
          <w:szCs w:val="36"/>
        </w:rPr>
        <w:t xml:space="preserve"> </w:t>
      </w:r>
      <w:r>
        <w:rPr>
          <w:color w:val="000000"/>
          <w:sz w:val="36"/>
          <w:szCs w:val="36"/>
        </w:rPr>
        <w:t>Есть немало людей, сознание которых настолько привязано к материальному миру и в связи с этим настолько адекватно ему, что эволюция их сознания идет слишком медленно. Возможно, это связано с тем, что их Психическое существо пока еще незрело и их сознание в значительной мере захвачено влияниями низшей природы. И есть люди, сознание которых находится под интенсивным влиянием растущего Психического существа. Эти две категории людей не в одинаковой мере получают опыт из одних и тех же событий, происходящих с ними. Если человек с неразвитым сознанием совершил поступок, который в обычной жизни считается асоциальным, а в религиозной – греховным, то это его не слишком-то беспокоит, если этот поступок остался никому не известным. В то же время духовный искатель, психическое существо которого достаточно зрелое, чтобы изменить его отношение не только к окружающему миру, но и к своим поступкам, из каждого такого «падения» будет извлекать опыт, показывающий, над какими несовершенствами он должен работать. Таким образом, одни и те же поступки для одного человека будут означать все большее погружение в ложь, для другого же будут являться ступенью для восхождения к все возрастающему совершенству.</w:t>
      </w:r>
    </w:p>
    <w:p>
      <w:pPr>
        <w:pStyle w:val="Normal"/>
        <w:numPr>
          <w:ilvl w:val="0"/>
          <w:numId w:val="0"/>
        </w:numPr>
        <w:ind w:right="714" w:firstLine="709"/>
        <w:jc w:val="both"/>
        <w:outlineLvl w:val="0"/>
        <w:rPr>
          <w:color w:val="000000"/>
          <w:sz w:val="36"/>
          <w:szCs w:val="36"/>
        </w:rPr>
      </w:pPr>
      <w:r>
        <w:rPr>
          <w:color w:val="000000"/>
          <w:sz w:val="36"/>
          <w:szCs w:val="36"/>
        </w:rPr>
      </w:r>
    </w:p>
    <w:p>
      <w:pPr>
        <w:pStyle w:val="Normal"/>
        <w:numPr>
          <w:ilvl w:val="0"/>
          <w:numId w:val="0"/>
        </w:numPr>
        <w:ind w:right="714" w:firstLine="709"/>
        <w:jc w:val="both"/>
        <w:outlineLvl w:val="0"/>
        <w:rPr>
          <w:color w:val="000000"/>
          <w:sz w:val="36"/>
          <w:szCs w:val="36"/>
        </w:rPr>
      </w:pPr>
      <w:r>
        <w:rPr>
          <w:color w:val="000000"/>
          <w:sz w:val="36"/>
          <w:szCs w:val="36"/>
        </w:rPr>
      </w:r>
    </w:p>
    <w:p>
      <w:pPr>
        <w:pStyle w:val="Heading1"/>
        <w:ind w:right="714" w:firstLine="720"/>
        <w:rPr>
          <w:b/>
          <w:b/>
          <w:szCs w:val="36"/>
        </w:rPr>
      </w:pPr>
      <w:r>
        <w:rPr>
          <w:b/>
          <w:szCs w:val="36"/>
        </w:rPr>
        <w:t>А ТЕПЕРЬ О СОВЕРШЕНСТВЕ</w:t>
      </w:r>
    </w:p>
    <w:p>
      <w:pPr>
        <w:pStyle w:val="Normal"/>
        <w:ind w:right="714" w:firstLine="709"/>
        <w:jc w:val="both"/>
        <w:rPr>
          <w:b/>
          <w:b/>
          <w:color w:val="000000"/>
          <w:sz w:val="36"/>
          <w:szCs w:val="36"/>
        </w:rPr>
      </w:pPr>
      <w:r>
        <w:rPr>
          <w:b/>
          <w:color w:val="000000"/>
          <w:sz w:val="36"/>
          <w:szCs w:val="36"/>
        </w:rPr>
      </w:r>
    </w:p>
    <w:p>
      <w:pPr>
        <w:pStyle w:val="Normal"/>
        <w:ind w:right="714" w:firstLine="709"/>
        <w:jc w:val="both"/>
        <w:rPr>
          <w:color w:val="000000"/>
          <w:sz w:val="36"/>
          <w:szCs w:val="36"/>
        </w:rPr>
      </w:pPr>
      <w:r>
        <w:rPr>
          <w:color w:val="000000"/>
          <w:sz w:val="36"/>
          <w:szCs w:val="36"/>
        </w:rPr>
      </w:r>
    </w:p>
    <w:p>
      <w:pPr>
        <w:pStyle w:val="Normal"/>
        <w:ind w:right="714" w:firstLine="709"/>
        <w:jc w:val="both"/>
        <w:rPr/>
      </w:pPr>
      <w:r>
        <w:rPr>
          <w:color w:val="000000"/>
          <w:sz w:val="36"/>
          <w:szCs w:val="36"/>
        </w:rPr>
        <w:t>Совершенство определяется соответствием объекта совершенства своему предназначению. Если живое существо или даже растение имеет это соответствие, то оно уже совершенно, оно уже достигло своей вершины. И тогда эта форма жизни уже не нуждается в каких-либо изменениях. У каждого живого существа есть своя задача, которую оно выполняет здесь на Земле. Совершенство – понятие относительное, потому что при изменении условий существования прежнего совершенства будет уже не достаточно. Так произошло с древними обитателями Земли, которые ушли со сцены жизни, уступив место более совершенным формам жизни, в то же время некоторые из организмов остались неизменными до нашего времени. Говоря о человеке, мы уже не имеем в виду его физическое, витальное или ментальное совершенство, мы говорим о совершенстве сознания, которое в человеке стремится к полной гармонии с Божественным. Вершиной совершенства может быть только бессмертное существо, имеющее космическое сознание, которое в своей сути соответствует постоянно меняющемуся потоку, не имеющему какой-либо определенной формы, и в то же время, несущее в себе определенность индивидуальности. Таким образом, на данном этапе существования жизни на Земле любые совершенства относительны, и если говорить о степени совершенства, то мы должны помнить, что различные формы жизни эволюционируют с разной скоростью. В связи с этим, не замечая каких-либо изменений в течение многих миллионов лет у одних форм жизни, мы говорим, что они закончили свою эволюцию и достигли своего совершенства. В то же время другие формы жизни, которые в связи с меняющимися условиями быстро эволюционируют, считаются несовершенными. Следовательно, правильнее было бы говорить не о степени совершенства различных форм жизни на Земле, а о скорости их индивидуальной эволюции.</w:t>
      </w:r>
    </w:p>
    <w:p>
      <w:pPr>
        <w:pStyle w:val="Normal"/>
        <w:ind w:right="714" w:firstLine="709"/>
        <w:jc w:val="both"/>
        <w:rPr/>
      </w:pPr>
      <w:r>
        <w:rPr>
          <w:color w:val="000000"/>
          <w:sz w:val="36"/>
          <w:szCs w:val="36"/>
        </w:rPr>
        <w:t>Мы знаем, что мир, в котором существует человек, имеет много витальных и ментальных планов, каждый из которых существует в своей гамме частот. Гамма частот – это своеобразный предел возможности эволюции сущностей этих планов, который дан этим мирам, и те живые существа, которые захвачены и управляются ими, останавливаются в своем развитии в границах вибраций этих миров. Эти живые существа остаются неизменными в течение своей жизни от рождения до смерти и в течение своего существования на Земле ничему не учатся, потому что рождаются с уже готовыми знаниями, необходимыми для их существования, знаниями, которые мы называем инстинктами. В тех же случаях, когда окружающая среда становится не пригодной для их существования, они вымирают, как вымерли в свое время древние динозавры. Инстинкты – это жесткая структура живого существа, которая, как хитиновая оболочка ракообразных, должна быть отброшена по мере его роста. И такой «хитиновой» оболочкой у человека являются его инстинкты, которые на определенном этапе эволюции его сознания сдерживают его рост. Такой «хитиновой» оболочкой для человека являются всевозможные догмы и правила, привязанности и мнения, если они слишком долго остаются неизменными. И до тех пор, пока они удерживают наше сознание в клетках захваченности, его эволюция к бесконечному совершенствованию не возможна.</w:t>
      </w:r>
    </w:p>
    <w:p>
      <w:pPr>
        <w:pStyle w:val="Normal"/>
        <w:ind w:right="714" w:firstLine="709"/>
        <w:jc w:val="both"/>
        <w:rPr>
          <w:color w:val="000000"/>
          <w:sz w:val="36"/>
          <w:szCs w:val="36"/>
        </w:rPr>
      </w:pPr>
      <w:r>
        <w:rPr>
          <w:color w:val="000000"/>
          <w:sz w:val="36"/>
          <w:szCs w:val="36"/>
        </w:rPr>
      </w:r>
    </w:p>
    <w:p>
      <w:pPr>
        <w:pStyle w:val="Normal"/>
        <w:ind w:right="714" w:firstLine="709"/>
        <w:jc w:val="both"/>
        <w:rPr>
          <w:color w:val="000000"/>
          <w:sz w:val="36"/>
          <w:szCs w:val="36"/>
        </w:rPr>
      </w:pPr>
      <w:r>
        <w:rPr>
          <w:color w:val="000000"/>
          <w:sz w:val="36"/>
          <w:szCs w:val="36"/>
        </w:rPr>
      </w:r>
    </w:p>
    <w:p>
      <w:pPr>
        <w:pStyle w:val="Heading1"/>
        <w:ind w:right="714" w:firstLine="720"/>
        <w:rPr>
          <w:b/>
          <w:b/>
          <w:szCs w:val="36"/>
        </w:rPr>
      </w:pPr>
      <w:r>
        <w:rPr>
          <w:b/>
          <w:szCs w:val="36"/>
        </w:rPr>
        <w:t>ДЛЯ ЧЕГО БОГ СОЗДАЛ ЧЕЛОВЕКА</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 xml:space="preserve">Человеческий ум может задавать бесконечное число вопросов, начиная с того, что ему хотелось бы знать, для чего Бог создал человека? Каким Бог был в предыдущий день Брамы? Если Бог вечен, то почему в своей вечности он еще не успел сделать всю необходимую для него работу? Почему он создал мир таким, каков он есть? Существует ли предел в его эволюции? Знает ли Он, каким Он будет через множество дней Брамы? Каков смысл в самом Его существовании? И можно еще задавать бесконечное число вопросов. Но тогда спросим человека, почему он обо всем этом спрашивает? Что изменится в его жизни, если он получит ответы на все эти вопросы? Конечно, ничего не изменится, но человек все равно будет спрашивать, потому что вопросы, которые он задает, – это вопросы существа, только что проснувшегося в незнакомом ему месте, которое, протирая глаза, спрашивает: «где я»? «а что это все вокруг меня»?. И мы не ошибемся, если скажем, что всевозможные вопросы, которые задает человек, – это симптомы пробуждающегося сознания человека, которое начинает осознавать самое себя. Это поразительно – осознавать самое себя! Все те открытия, которые делал человек с древнейших времен, изучая самого себя и доступный для него внешний мир, и те открытия, которые он делает в настоящее время – это все ступени самопознания Бога. Мы не можем даже предполагать, как это он делал в своей вечности прежде и как это он делает в неописуемых пространствах своего бесконечного тела в настоящее время. Мы с трудом можем осознавать, как это происходит в настоящее время на планах низшей сферы миров, в центре которых находится наша Земля. Сам собой отпадает вопрос, для чего Бог создал человека. Он ничего не создавал, все, что мы называем Вселенной, – это результат его самопознания. Это Он, познавая самого себя, рождает бесчисленные галактики, удаленные от Земли на миллиарды световых лет, звезды этих галактик и планеты, кружащиеся вокруг них. Он, познающий самого себя, в своем самопознании рождает бесчисленные формы жизни и через них не только осознает себя в каждое следующее мгновение, но и проявляет свои прежде скрытые возможности. Все, что есть во Вселенной – это результат самопознания Бога. Бога, осознающего самого себя, можно сравнить не только с распускающимся цветком самопознания, но и с той силой, которая помогает раскрыться каждому следующему лепестку его, которая отодвигает старое, давая проявиться новому, более прекрасному, чем то, что было прежде. Нельзя человека рассматривать как </w:t>
      </w:r>
      <w:r>
        <w:rPr>
          <w:sz w:val="36"/>
          <w:szCs w:val="36"/>
          <w:lang w:val="en-US"/>
        </w:rPr>
        <w:t>Homo</w:t>
      </w:r>
      <w:r>
        <w:rPr>
          <w:sz w:val="36"/>
          <w:szCs w:val="36"/>
        </w:rPr>
        <w:t xml:space="preserve"> </w:t>
      </w:r>
      <w:r>
        <w:rPr>
          <w:sz w:val="36"/>
          <w:szCs w:val="36"/>
          <w:lang w:val="en-US"/>
        </w:rPr>
        <w:t>sapiens</w:t>
      </w:r>
      <w:r>
        <w:rPr>
          <w:sz w:val="36"/>
          <w:szCs w:val="36"/>
        </w:rPr>
        <w:t>, имеющего руки и ноги, считающего себя царем природы. Человек – это Бог, осознающий себя во всем, что проявлено на Земле. Это неизмеримо больше, чем думающее и говорящее существо. Каждая травинка и насекомое, сидящее на этой травинке и Земля, на которой это растение произрастает, и вся планета, и вся Вселенная – все это Человек. Невозможно отделить Бога от человека, а человека от Бога. Невозможно сказать, что человек – это часть Бога, потому что Бог не имеет частей – Он Един. Во всех своих бесконечных проявлениях он взаимодействует сам с собой, облекаясь в оболочку неведения, и во всем, что мы называем неведением, он стремится к самопознанию. В клетке Он стремится к самопознанию через поглощение пищи, в живом многоклеточном существе Он стремится к самопознанию не только тем, что поглощает пищу, размножается, но и исследует пространство вокруг себя и вступает в контакт с тем, что Его окружает. В более совершенных существах, кроме всего, что уже было сказано, он использует материю, которая является проявлением неведения, для того чтобы создавать из нее жилища, космические корабли и атомные бомбы. Все, что создает человек, – это проявление самоосознавания Бога. Стремление к самоосознаванию можно сравнить с непреходящим ожиданием чуда, вопроса, на который еще не получен ответ, ожиданием того, чего еще никогда не было. Это постоянное исследование своих возможностей через их реализацию. Можно сказать, что Бог, познавая самого себя, создавал этот мир. Все наши сегодняшние достижения науки и техники – это тоже самопознание Бога, потому что и нас Он породил, познавая самого Себя.</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АПОКАЛИПСИС ИЛИ РАСПАД ЧЕЛОВЕКА</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Человек – не только социальное существо, благодаря чему возможны его совместные действия с другими людьми, но в то же время он является универсальным чувствующим существом. Он воспринимает, не осознавая этого, все живое на земле, все, что несет в себе сознание. И одно это делает его  единым со всем миром, который окружает его. Каждая страна, любая нация, город, в котором живет человек, или небольшая деревня и даже отдельные объекты – дома, речки, ручьи, родники, озера и даже отдельные деревья, валуны – все имеет свои индивидуальности и даже свое сознание, вибрации которого может воспринимать человек. И он действительно их воспринимает, но почти всегда не осознает этого. Но, даже не осознавая, он ведет себя так, как будто осознает все это.</w:t>
      </w:r>
      <w:r>
        <w:rPr>
          <w:sz w:val="36"/>
          <w:szCs w:val="36"/>
          <w:u w:val="single"/>
        </w:rPr>
        <w:t xml:space="preserve"> </w:t>
      </w:r>
    </w:p>
    <w:p>
      <w:pPr>
        <w:pStyle w:val="Normal"/>
        <w:ind w:right="714" w:firstLine="709"/>
        <w:jc w:val="both"/>
        <w:rPr/>
      </w:pPr>
      <w:r>
        <w:rPr>
          <w:sz w:val="36"/>
          <w:szCs w:val="36"/>
        </w:rPr>
        <w:t>Чувство единства всегда рождает у человека состояние радости, даже если он этого единства не осознает. И, кроме того, чувство единства создает состояние комфорта, свободы, защищенности, уверенности. Отсутствие этого единства рождает тревогу, состояние неопределенности, а отсюда – неуверенности, стремления защититься, что делает его агрессивным и суживает его сознание. Человек является полноценной социальной личностью до тех пор, пока он не теряет внутренних связей с окружающим его миром. Такой человек бережно относится ко всему, с чем он приходит в соприкосновение. И когда мы видим, что ради собственного обогащения некто не  щадит ни лес, ни рыбу, ни зверя, оставляя после себя разрушения и безжизненную пустыню, то это происходит только потому, что этот человек потерял внутреннюю связь с тем, что окружает его. В нашем ближайшем окружении мы осознаем это в загаженных подъездах, разбитых окнах и разрушенных детских площадках. Это сидение на спинках садовых скамеек с ногами, вытирающими грязь о сиденья этих скамеек. Это хлопанье дверьми, потому что они имеют тугую пружину. Для такого человека не важно, что от этого другим плохо, его беспокоит только его собственное удобство. Такие люди, сидящие за рулем власти, позволяют сбрасывать отходы в реки, вырубать леса и отравлять воздух. И можно еще бесконечно долго перечислять симптомы болезни человека, теряющего связи со страной, городом, деревней, домом, со своим соседом или прежде близким человеком. Для такого человека становятся не интересными история его собственного народа, государства, культурные ценности, исчезают ценности духовные, и все это может оправдываться тем, что основной ценностью является человек. Но человек, лишенный всех этих связей, перестает быть человеком, он не становится даже животным, которое не разрушает вокруг себя мир. И трудно назвать такое уродливое существо человеком разумным. Создав для себя единого бога, имя которому Деньги ради этого Бога он готов совершить любое преступление, принести миру любые страдания. Деньги, заменяют ему все высокое и святое, в жертву им он принес даже собственную душу.</w:t>
      </w:r>
    </w:p>
    <w:p>
      <w:pPr>
        <w:pStyle w:val="Normal"/>
        <w:ind w:right="714" w:firstLine="709"/>
        <w:jc w:val="both"/>
        <w:rPr/>
      </w:pPr>
      <w:r>
        <w:rPr>
          <w:sz w:val="36"/>
          <w:szCs w:val="36"/>
        </w:rPr>
        <w:t>Потеряв единство с миром, лишив себя поддержки высшей духовной природы, человек обрек себя на вымирание, которое начинается с распада человеческой личности. Это и есть апокалипсис, в котором старое, несовершенное должно отмереть, чтобы уступить место новому, совершенному.</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pPr>
      <w:r>
        <w:rPr>
          <w:b/>
          <w:szCs w:val="36"/>
        </w:rPr>
        <w:t>НЕМНОГО О ТРАНСФОРМАЦИИ</w:t>
      </w:r>
    </w:p>
    <w:p>
      <w:pPr>
        <w:pStyle w:val="Normal"/>
        <w:ind w:right="714" w:firstLine="709"/>
        <w:jc w:val="center"/>
        <w:rPr>
          <w:b/>
          <w:b/>
          <w:sz w:val="36"/>
          <w:szCs w:val="36"/>
        </w:rPr>
      </w:pPr>
      <w:r>
        <w:rPr>
          <w:b/>
          <w:sz w:val="36"/>
          <w:szCs w:val="36"/>
        </w:rPr>
      </w:r>
    </w:p>
    <w:p>
      <w:pPr>
        <w:pStyle w:val="TextBodyIndent"/>
        <w:ind w:right="714" w:firstLine="709"/>
        <w:rPr/>
      </w:pPr>
      <w:r>
        <w:rPr>
          <w:szCs w:val="36"/>
        </w:rPr>
        <w:t>Не следует понимать трансформацию как усовершенствование того, что есть. Усовершенствование – это всегда приведение в соответствие живого существа с условиями его существования. Природа, усовершенствуя древнего тигра, сделала его саблезубым, а древних ящеров – гигантскими; гепардов – самыми быстроногими, а слонов наиболее могучими из всех современных сухопутных животных. Трансформация же – это превращение одного вида в принципиально другой, благодаря чему, растения, прежде размножавшиеся спорами, стали цветковыми, рыба превратилась в обитателя суши, примитивная обезьяна, обитающая в лесах, стала современным разумным человеком. Трансформация – это замена несовершенного вида более совершенным, которая не зависит от условий существования. Так, рыбе не было никакой необходимости выбираться на сушу. И вообще не было причин для минерального царства порождать белковые формы жизни. Мы, люди, – нелогичные существа: эволюцию жизни на земле объясняем внешними условиями существования, в то же время появление жизни на земле объясняем случайностями. Случайно возникла хромосома – носитель информации будущей жизни, потому что случайно в одном месте оказались все известные современному человеку химические элементы и тоже случайно с огромной скоростью начали объединяться в различных вариантах, один с другим. По каким-то причинам, когда случайные объединения привели к возникновению хромосомы, этот калейдоскоп чередующихся объединений вдруг прекратился. Но сама по себе хромосома не может создать ни живой клетки, которая сама по себе очень сложная живая структура, ни вообще каких-либо условий для своего существования. И если мы внимательно посмотрим на эволюцию жизни на Земле, то увидим, что наука об эволюционных процессах основана на предположениях и мнениях. И следует обратить внимание на еще одну особенность жизни – она развивается от простого к сложному, от менее совершенных к более совершенным своим проявлениям. При случайных процессах не возможно неуклонное восхождение жизни, потому что случайности ведут в одинаковой степени, как к созиданию, так и к разрушению и сумма этих прямо противоположных процессов всегда будет равна нулю. Материя в своей эволюции жизни стремится осознать саму себя. И  если в человеке она уже достигла частичного самоосознавания, то в будущем она придет к полному осознаванию самой себя и отсюда к полной власти над самой собой и этим самым перейдет от смертности к бессмертию. И если снова вернуться к термину «трансформация», то можно сказать, что духовная трансформация – это ступени восходящей эволюции, а усовершенствование – это подготовка жизни к следующему шагу трансформации.</w:t>
      </w:r>
    </w:p>
    <w:p>
      <w:pPr>
        <w:pStyle w:val="Normal"/>
        <w:ind w:right="714" w:firstLine="709"/>
        <w:jc w:val="both"/>
        <w:rPr/>
      </w:pPr>
      <w:r>
        <w:rPr>
          <w:sz w:val="36"/>
          <w:szCs w:val="36"/>
        </w:rPr>
        <w:t xml:space="preserve"> </w:t>
      </w:r>
      <w:r>
        <w:rPr>
          <w:sz w:val="36"/>
          <w:szCs w:val="36"/>
        </w:rPr>
        <w:t>В этой взаимосвязи трансформации и усовершенствования есть одна очень важная и необходимая для трансформации особенность, которая состоит в том, что проблемы, с которыми встречаются различные формы жизни во внешних условиях своего существования, никогда не могут быть решены ими полностью. Всегда остается какая-то часть невозможного. В том случае, когда «невозможное» слишком велико для какой-либо формы жизни, то она разрушается, но если невозможность условий существования находится на пределе возможности жизни, когда эти проблемы, не будучи полностью решенными, все же позволяют жизни сохраниться, то в дальнейшем эти нерешенные части, накапливаясь на генетическом уровне и, конечно же, в информационном поле этого живого существа, приводят к трансформации. Следовательно, только нерешенные проблемы или части этих проблем имеют значение для эволюции жизни на Земле, а части проблем, которые могут быть решенными, только закрепляют то, что уже достигнуто.</w:t>
      </w:r>
    </w:p>
    <w:p>
      <w:pPr>
        <w:pStyle w:val="Normal"/>
        <w:ind w:right="714" w:firstLine="709"/>
        <w:jc w:val="both"/>
        <w:rPr/>
      </w:pPr>
      <w:r>
        <w:rPr>
          <w:sz w:val="36"/>
          <w:szCs w:val="36"/>
        </w:rPr>
        <w:t xml:space="preserve"> </w:t>
      </w:r>
      <w:r>
        <w:rPr>
          <w:sz w:val="36"/>
          <w:szCs w:val="36"/>
        </w:rPr>
        <w:t xml:space="preserve">Все, что достигло своего благоденствия, при котором все проблемы уже решены или могут быть полностью решены, обречено на застой, загнивание и разрушение. Конечно, можно сказать, что человек уже способен полностью решить все свои проблемы и, поэтому, обречен на вымирание. Это действительно так, если рассматривать человека как говорящее животное. На  этом уровне человек действительно может решить все свои проблемы. Но человек – это нечто большее, он имеет сознание, которого нет у других живых существ. Все остальные формы жизни могут только воспринимать внешний мир и стремиться быть адекватными тому, что они воспринимают, т. е. у них есть состояние отношения ко всему, что они воспринимают, но они не могут осознавать эти отношения и свои реакции, связанные с ними. </w:t>
      </w:r>
    </w:p>
    <w:p>
      <w:pPr>
        <w:pStyle w:val="Normal"/>
        <w:ind w:right="714" w:firstLine="709"/>
        <w:jc w:val="both"/>
        <w:rPr/>
      </w:pPr>
      <w:r>
        <w:rPr>
          <w:sz w:val="36"/>
          <w:szCs w:val="36"/>
        </w:rPr>
        <w:t xml:space="preserve">Итак, в человеке, в отличие от других форм жизни, есть сознание, перед которым встают проблемы, не связанные с выживанием, которые на том уровне, на котором в настоящее время он находится, никогда решенными быть не могут. Первая проблема относится к неизбежной смерти каждого человека, она породила множество религий, каждая из которых содержит в себе идею спасения от смерти. Но сама по себе идея бессмертия в человеческих умах трансформировалась в способ бытия во внешнем мире, содержащем в себе определенные правила, следуя которым человек может, так утверждает религия, после смерти тела, достичь бессмертия души. Но человек по сути своей не знает, для чего ему необходимо это бессмертие. Он просто боится смерти и таким образом пытается убежать от нее. </w:t>
      </w:r>
    </w:p>
    <w:p>
      <w:pPr>
        <w:pStyle w:val="Normal"/>
        <w:ind w:right="714" w:firstLine="709"/>
        <w:jc w:val="both"/>
        <w:rPr/>
      </w:pPr>
      <w:r>
        <w:rPr>
          <w:sz w:val="36"/>
          <w:szCs w:val="36"/>
        </w:rPr>
        <w:t xml:space="preserve"> </w:t>
      </w:r>
      <w:r>
        <w:rPr>
          <w:sz w:val="36"/>
          <w:szCs w:val="36"/>
        </w:rPr>
        <w:t>Вторая проблема – бесконечности мира, познание которого человеческими способами совершенно не возможно и поэтому бессмысленно. Во-первых, конечный ум не может познать бесконечное. Во-вторых, в настоящее время у человека не существует необходимых фактов, опираясь на которые, он мог бы решить саму идею бесконечности. Для примера здесь можно привести частный случай, который возведен в ранг всеобщего закона. Таким частным случаем является скорость света. Если согласиться с тем, что максимальные скорости во Вселенной не могут превышать скорости света, то тогда Вселенная не может существовать как единое целое, потому что в «едином целом» существуют взаимоотношения с частями. Но если между частями расстояния неизмеримо велики, то не возможно гармоничное взаимодействие этих частей, так как гармония между частями возможна только на информационном уровне, а в нашем случае информация распространяется только со скоростью света, что для бесконечности – неизмеримо малая величина. Имея такую скорость передачи информации, Вселенная распадется на самостоятельные части, для которых эта скорость будет адекватна их размерам. Вселенная может быть единой только в одном случае, если существуют скорости мгновенные, независимо от расстояний.</w:t>
      </w:r>
    </w:p>
    <w:p>
      <w:pPr>
        <w:pStyle w:val="Normal"/>
        <w:ind w:right="714" w:firstLine="709"/>
        <w:jc w:val="both"/>
        <w:rPr/>
      </w:pPr>
      <w:r>
        <w:rPr>
          <w:sz w:val="36"/>
          <w:szCs w:val="36"/>
        </w:rPr>
        <w:t>Третья проблема – это время, которое, если согласиться с научной аксиомой, не имеет ни начала своего, ни конца. Но на чем основано такое утверждение? Если согласиться с теорией первичного взрыва, который породил нашу Вселенную где-то двадцать четыре миллиарда лет тому назад, то можно думать, что до этого никакой Вселенной не существовало, и, поэтому не существовало и времени. Следовательно, было начало времени, значит, будет и конец его. Но для того, чтобы произошел этот первичный взрыв, породивший всю вселенную, должна быть какая-то форма материи, в которой и произошел этот взрыв. По-видимому, до него материя, находясь в непроявленном и уравновешенном состоянии, под воздействием какой-то внешней (или внутренней) силы перестала быть уравновешенной и достигла какого-то критического состояния, которое и привело ее к взрыву. Следовательно, в ней еще до этого первичного взрыва уже существовали какие-то процессы, которые и привели ее в неравновесное состояние. И, наверняка, эти внутренние процессы осуществлялись во времени. Но тогда кто может сказать, что до первичного взрыва Вселенной не было? Она была, но другая. Просто из одной своей фазы существования она перешла в другую. Исходя из этого, можно предполагать, что первичный взрыв – это очередной шаг в восходящей эволюции вселенной. Почему восходящей, а не наоборот? Потому что в своей вечности она давно бы пережила свою тепловую смерть и стала бы аморфной, подошла бы к своему ничто, нулю, небытию, и нас с вами, рассуждающих на тему вечности, также не было бы.</w:t>
      </w:r>
    </w:p>
    <w:p>
      <w:pPr>
        <w:pStyle w:val="Normal"/>
        <w:ind w:right="714" w:firstLine="709"/>
        <w:jc w:val="both"/>
        <w:rPr/>
      </w:pPr>
      <w:r>
        <w:rPr>
          <w:sz w:val="36"/>
          <w:szCs w:val="36"/>
        </w:rPr>
        <w:t>Но какие у человека могут быть факты, которые могли бы подтвердить, что Вселенная поднимается по ступеням своей эволюции, а не опускается, приближаясь к вечному небытию? Что интересно, так это то, что этих фактов вокруг нас сколько угодно. При изучении минерального царства Земли человек находит, что неживая материя идет в своем развитии от сложного к простому. Так, например, химический элемент уран распадается до свинца и радона, горы на земле выветриваются, все реки текут вниз. Другими словами, неживая природа стремится к своему минимальному уровню энергии и максимально упрощается, выделяя при этом разницу энергии в пространство. Когда астрофизики говорят о тепловой смерти Вселенной, то они имеют в виду именно переход материи от более высокого энергетического состояния к состоянию нулевой энергии. На этом принципе основаны все источники энергии, которые используются человеком. Вода перед плотиной имеет более высокий энергетический потенциал, чем внизу, где она оказывается, отдав часть своей потенциальной энергии турбинам. Электрический ток следует от большего потенциала к меньшему, отдавая часть своей энергии моторам и другим механизмам, химическое топливо, сгорая, превращается в более простые соединения, отдает часть своей энергии в виде тепла, которое используется человеком для его нужд. И так во всем. Неживая природа идет по пути нарастания энтропии и снижения своего энергетического потенциала, по пути своего упрощения. Можно говорить о тепловой смерти Вселенной, как об одной из ее возможностей и не более того. За бесчисленные миллиарды лет своего существования Вселенная давно бы угасла, если бы теория тепловой смерти Вселенной была бы верна. Но материя существует не только в виде химических элементов и различного рода полей, она существует и в виде живых систем, которые в противоположность мертвой материи не упрощают свою структуру, а повышают свою сложность, эволюционируя от минерала к первичной клетке и далее до сложнейших, имеющих высокий энергетический потенциал существ, что является обратным тому, что происходит в неживой природе. И одно то, что бесконечная Вселенная не угасла в своей вечности, а продолжает существовать и эволюционировать, говорит только об одном – Вселенная живая.</w:t>
      </w:r>
    </w:p>
    <w:p>
      <w:pPr>
        <w:pStyle w:val="21"/>
        <w:ind w:right="714" w:firstLine="709"/>
        <w:rPr/>
      </w:pPr>
      <w:r>
        <w:rPr>
          <w:i w:val="false"/>
          <w:szCs w:val="36"/>
        </w:rPr>
        <w:t xml:space="preserve">Четвертая проблема – это знания: знания непроявленные  и знания проявленные. Все виды жизни на Земле во всей их сложности, их взаимодействия друг с другом, осуществляющиеся по определенным правилам, вся структура Вселенной во всем ее бесконечном разнообразии – это все проявленные знания. Человеческая речь, состоящая из символов-слов – это тоже проявленные знания. На человеческом уровне эти знания могут быть выражены при помощи ума и становятся информацией, которая необходима не только, для того, чтобы ею можно было обмениваться, но и для того, чтобы люди, пользуясь ею, как мостом, могли соприкоснуться со знанием. В действительности это очень важный период жизни в истории человечества, потому что человек в нем приходит к тому источнику, который дал начало природе всего живого на Земле, в том числе и ему самому. В настоящее время он только начинает прикасаться к нему, и это уже дает ему возможность вмешиваться в эволюционный процесс жизни на Земле. Но придет время, когда человек войдет в океан знаний и станет его сознательной частью, и тогда его могущество на Земле станет беспредельным. В настоящее время человек является еще несознательным инструментом Вечного Творца, и поэтому то, что вносит он в проявленную жизнь на Земле – непоследовательно и, часто, разрушительно. </w:t>
      </w:r>
    </w:p>
    <w:p>
      <w:pPr>
        <w:pStyle w:val="Normal"/>
        <w:ind w:right="714" w:firstLine="709"/>
        <w:jc w:val="both"/>
        <w:rPr/>
      </w:pPr>
      <w:r>
        <w:rPr>
          <w:sz w:val="36"/>
          <w:szCs w:val="36"/>
        </w:rPr>
        <w:t>Эта проблема знаний будет решена человеком только тогда, когда он соприкоснется, а затем станет единым с Духом, который скрыто находится позади знаний и управляет ими, постоянно воссоздавая Вселенную. И эта проблема Духа, которую должен решить человек, наиболее важна, потому что она несет в себе окончательное избавление его от всех человеческих проблем. Обретя единство с Духом, человек станет его сознательным и могущественным сотворцом в бесконечной вечности Вселенной. Но и эта Божественная трансформация не будет последней, потому что нет конца ступеням восхождения сознания.</w:t>
      </w:r>
    </w:p>
    <w:p>
      <w:pPr>
        <w:pStyle w:val="Normal"/>
        <w:numPr>
          <w:ilvl w:val="0"/>
          <w:numId w:val="0"/>
        </w:numPr>
        <w:ind w:right="714" w:firstLine="709"/>
        <w:jc w:val="both"/>
        <w:outlineLvl w:val="0"/>
        <w:rPr>
          <w:sz w:val="36"/>
          <w:szCs w:val="36"/>
        </w:rPr>
      </w:pPr>
      <w:r>
        <w:rPr>
          <w:sz w:val="36"/>
          <w:szCs w:val="36"/>
        </w:rPr>
      </w:r>
    </w:p>
    <w:p>
      <w:pPr>
        <w:pStyle w:val="Normal"/>
        <w:numPr>
          <w:ilvl w:val="0"/>
          <w:numId w:val="0"/>
        </w:numPr>
        <w:ind w:right="714" w:firstLine="709"/>
        <w:jc w:val="both"/>
        <w:outlineLvl w:val="0"/>
        <w:rPr>
          <w:sz w:val="36"/>
          <w:szCs w:val="36"/>
        </w:rPr>
      </w:pPr>
      <w:r>
        <w:rPr>
          <w:sz w:val="36"/>
          <w:szCs w:val="36"/>
        </w:rPr>
      </w:r>
    </w:p>
    <w:p>
      <w:pPr>
        <w:pStyle w:val="Heading1"/>
        <w:ind w:right="714" w:firstLine="720"/>
        <w:rPr>
          <w:b/>
          <w:b/>
          <w:szCs w:val="36"/>
        </w:rPr>
      </w:pPr>
      <w:r>
        <w:rPr>
          <w:b/>
          <w:szCs w:val="36"/>
        </w:rPr>
        <w:t>АУРА НАШЕГО "Я"</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Нередко люди считают, что личность человека – это его физические и психологические особенности, которые обусловлены генетикой, воспитанием и обучением. Но в действительности это только одна часть человеческой личности. Существует еще одна, внешняя нефизическая часть, которая состоит из интересов этого человека. У одного человека интересы могут быть в области психологии народов различных стран, у другого – в области экономики этих же стран. У третьего интересы не выходят за пределы его семьи, у четвертого – его собственных удовольствий. Можно рассматривать варианты интересов еще очень долго, что, наверно, не имеет большого смысла. Но во всем этом интересно то, что радиус круга интересов и их разновидность чрезвычайно сильно влияют на структуру личности и ее взаимоотношения с окружающими людьми и ее отношение к миру. Так, у дрессировщика животных и любителей мясной пищи при беседе о каких-либо животных будут различными не только ассоциации, но и непосредственное отношение к этим существам. Сознание любителя географии и любителя различного рода обнов для своего гардероба будет не одинаковым. У одного – более широким, у другого – узким. Ограниченность интересов всегда соответствует узости сознания. Но иногда ограниченность интересов свидетельствует не столько об узости сознания, сколько о глубине его. Это особенно характерно для людей, идущих духовным путем. Гибкость ума и восприимчивость сознания всегда выше у людей, имеющих широкие и разнообразные интересы. Однако, такие люди могут среди множества интересов иметь один, наиболее близкий для них, который в связи с широтой интересов, может быть особенно глубок и многогранен.</w:t>
      </w:r>
    </w:p>
    <w:p>
      <w:pPr>
        <w:pStyle w:val="Normal"/>
        <w:numPr>
          <w:ilvl w:val="0"/>
          <w:numId w:val="0"/>
        </w:numPr>
        <w:ind w:right="714" w:firstLine="709"/>
        <w:jc w:val="both"/>
        <w:outlineLvl w:val="0"/>
        <w:rPr>
          <w:sz w:val="36"/>
          <w:szCs w:val="36"/>
        </w:rPr>
      </w:pPr>
      <w:r>
        <w:rPr>
          <w:sz w:val="36"/>
          <w:szCs w:val="36"/>
        </w:rPr>
      </w:r>
    </w:p>
    <w:p>
      <w:pPr>
        <w:pStyle w:val="Normal"/>
        <w:numPr>
          <w:ilvl w:val="0"/>
          <w:numId w:val="0"/>
        </w:numPr>
        <w:ind w:right="714" w:firstLine="709"/>
        <w:jc w:val="both"/>
        <w:outlineLvl w:val="0"/>
        <w:rPr>
          <w:sz w:val="36"/>
          <w:szCs w:val="36"/>
        </w:rPr>
      </w:pPr>
      <w:r>
        <w:rPr>
          <w:sz w:val="36"/>
          <w:szCs w:val="36"/>
        </w:rPr>
      </w:r>
    </w:p>
    <w:p>
      <w:pPr>
        <w:pStyle w:val="Heading1"/>
        <w:ind w:right="714" w:firstLine="720"/>
        <w:rPr>
          <w:b/>
          <w:b/>
          <w:szCs w:val="36"/>
        </w:rPr>
      </w:pPr>
      <w:r>
        <w:rPr>
          <w:b/>
          <w:szCs w:val="36"/>
        </w:rPr>
        <w:t xml:space="preserve">О ВРАЩЕНИИ СОЗНАНИЯ ВОКРУГ </w:t>
      </w:r>
    </w:p>
    <w:p>
      <w:pPr>
        <w:pStyle w:val="Heading1"/>
        <w:ind w:right="714" w:firstLine="720"/>
        <w:rPr/>
      </w:pPr>
      <w:r>
        <w:rPr>
          <w:b/>
          <w:szCs w:val="36"/>
        </w:rPr>
        <w:t>ИСТИНЫ</w:t>
      </w:r>
    </w:p>
    <w:p>
      <w:pPr>
        <w:pStyle w:val="Normal"/>
        <w:numPr>
          <w:ilvl w:val="0"/>
          <w:numId w:val="0"/>
        </w:numPr>
        <w:ind w:right="714" w:firstLine="709"/>
        <w:jc w:val="both"/>
        <w:outlineLvl w:val="0"/>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Ходить перед лицом Бога». Земля постоянно «ходит перед лицом Солнца». Точно так же сознание человека должно быть постоянно обращено в сторону Божественного. Все, что происходит вокруг нас и с самими нами, – это то, что необходимо для духовной работы. Божественное можно сравнить с центростремительной силой, а низшую природу – с центробежной. Что будет преобладать в человеке – Божественное или земное – во многом зависит от человека. Если он станет на сторону центростремительной силы, то постепенно все его существо устремиться к Божественному, если же он направит свои взгляды в сторону материального мира, то это даст возможность центробежным силам увлечь его и оторвать от Божественного притяжения. Практически, когда сознание обращено к Божественному, то это ведет автоматически к жизни изнутри, когда человек во всем сверяется со своим внутренним истинным «Я», он «живет изнутри».</w:t>
      </w:r>
    </w:p>
    <w:p>
      <w:pPr>
        <w:pStyle w:val="Normal"/>
        <w:numPr>
          <w:ilvl w:val="0"/>
          <w:numId w:val="0"/>
        </w:numPr>
        <w:ind w:right="714" w:firstLine="709"/>
        <w:jc w:val="both"/>
        <w:outlineLvl w:val="0"/>
        <w:rPr>
          <w:sz w:val="36"/>
          <w:szCs w:val="36"/>
        </w:rPr>
      </w:pPr>
      <w:r>
        <w:rPr>
          <w:sz w:val="36"/>
          <w:szCs w:val="36"/>
        </w:rPr>
      </w:r>
    </w:p>
    <w:p>
      <w:pPr>
        <w:pStyle w:val="Normal"/>
        <w:numPr>
          <w:ilvl w:val="0"/>
          <w:numId w:val="0"/>
        </w:numPr>
        <w:ind w:right="714" w:firstLine="709"/>
        <w:jc w:val="both"/>
        <w:outlineLvl w:val="0"/>
        <w:rPr>
          <w:sz w:val="36"/>
          <w:szCs w:val="36"/>
        </w:rPr>
      </w:pPr>
      <w:r>
        <w:rPr>
          <w:sz w:val="36"/>
          <w:szCs w:val="36"/>
        </w:rPr>
      </w:r>
    </w:p>
    <w:p>
      <w:pPr>
        <w:pStyle w:val="Heading1"/>
        <w:ind w:right="714" w:firstLine="720"/>
        <w:rPr>
          <w:b/>
          <w:b/>
          <w:szCs w:val="36"/>
        </w:rPr>
      </w:pPr>
      <w:r>
        <w:rPr>
          <w:b/>
          <w:szCs w:val="36"/>
        </w:rPr>
        <w:t>ТИШИНА</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Человек постоянно пребывает в океане множества миров, которые можно сравнить с различными частотами радиоволн. Каждая из этих частот воздействует на человека, вызывая в нем те или другие эмоциональные состояния, желания, влечения. Кроме того, человек находится под постоянным влиянием различного рода обитателей этих миров, которых он не воспринимает своими традиционными органами чувств. И если низшие миры вызывают у человека своими вибрациями переживания страсти, ярости, неистовства, ужаса и т. п., то более высокие миры воспринимаются как радость, счастье, сострадание, желание альтруистических поступков и т. п. Наиболее высокие миры воспринимаются человеком как состояние глубокого покоя, который заполняет не только внутри все его существо, но и окружает его со всех сторон. Каждый из миров, в океане которых находится все живое на Земле, имеет в человеке своих представителей, которые, отзываясь на вибрации своих миров и его обитателей (сущностей), могут открыть им «врата» и позволить сущностям оказывать влияние на человека. В этом случае человека можно сравнить с радиоприемником, который может выборочно принимать различные частоты радиоволн. Но обычно люди не выбирают эти частоты, несущие в себе различного рода эмоции, и подобны лодке без руля, которую носит в океане по воле волн. Осознанно могут в какой-то мере взаимодействовать с ними только духовные искатели, которые могут сознательно удерживать внимание на том состоянии, которое для них является предпочтительным. Сознание каждого человека имеет достаточно энергии и воли, чтобы позволять или не позволять окружающим вибрациям воздействовать на него. И, кроме того, оно способно неопределенно долго удерживать внимание на тех состояниях, которые для него более предпочтительны. Те состояния, которые наиболее длительно или наиболее часто овладевают человеком, перестраивают не только его личность, но также в значительной мере влияют на состояние его физического тела. Поэтому для духовного искателя очень важно не только различать состояния, в которых он может находиться при воздействии на него вибраций различных миров, но и удерживать свое внимание на более высоких из них. Человек излучает в окружающее пространство те вибрации, которые присущи ему,  и поэтому около одних людей мы чувствуем покой и защищенность, а других воспринимаем возбужденными и тревожными. Осознав состояние покоя, необходимо стремиться к тому, чтобы оно постоянно присутствовало внутри вас. Вы как бы держитесь за него, что создает между вашим сознанием и тишиной мост. И до тех пор, пока сохраняется этот мост, по нему, как по каналу, вас будет заполнять тишина и покой.</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pPr>
      <w:r>
        <w:rPr>
          <w:b/>
          <w:szCs w:val="36"/>
        </w:rPr>
        <w:t>ЦЕНТРОБЕЖНЫЕ И ЦЕНТРОСТРЕМИТЕЛЬНЫЕ ПУТИ</w:t>
      </w:r>
    </w:p>
    <w:p>
      <w:pPr>
        <w:pStyle w:val="Normal"/>
        <w:ind w:right="714" w:firstLine="709"/>
        <w:jc w:val="both"/>
        <w:rPr>
          <w:b/>
          <w:b/>
          <w:sz w:val="36"/>
          <w:szCs w:val="36"/>
        </w:rPr>
      </w:pPr>
      <w:r>
        <w:rPr>
          <w:b/>
          <w:sz w:val="36"/>
          <w:szCs w:val="36"/>
        </w:rPr>
      </w:r>
    </w:p>
    <w:p>
      <w:pPr>
        <w:pStyle w:val="Normal"/>
        <w:ind w:right="714" w:firstLine="709"/>
        <w:jc w:val="both"/>
        <w:rPr/>
      </w:pPr>
      <w:r>
        <w:rPr>
          <w:sz w:val="36"/>
          <w:szCs w:val="36"/>
        </w:rPr>
        <w:t xml:space="preserve">Человека, живущего в этом мире, можно представить находящимся на вращающемся горизонтальном круге. Центробежные силы постоянно увлекают его к периферии этого круга и разворачивают его сознание в противоположную сторону от центра. Получается, что человек постоянно повернут к центру спиной. И ситуация кажется совершенно безнадежной, потому что все, что находится на каком-то расстоянии от центра, принадлежит материальному миру, и чем дальше к периферии, тем эта принадлежность выражена в большей степени. И когда человек цепляется за что-то, находящееся перед ним, то этим самым он только удаляется от центра, потому что центр тяжести человеческой личности постоянно сдвинут к периферии. И, возможно, так было бы всегда, если бы у человека не было другой части, повернутой всегда лицом к центру. Это своеобразный внутренний противовес, несущий в себе центростремительные силы, благодаря которым человек может преодолеть свое влечение к периферии. У многих людей иногда возникает вопрос о смысле своей жизни. Одни его находят в своих детях, которых они вырастили, другие – в своей работе, третьи – в богатстве и славе, которые они имели при жизни. Но в любом случае однажды к ним приходит знание, что все это – не самое главное. Когда человек приходит к концу своего пути, то все прежние ценности обесцениваются, и он начинает понимать, что его жизнь, полная усилий и материальных стремлений, прошла в стороне от чего-то главного, о чем он, возможно, ни разу не подумал, потому что для этого у него не было времени. Очень часто люди намеренно отворачиваются от этого главного, потому что им некогда или же, как им кажется, у них есть более важные проблемы. Когда человек приближается к концу своего пути на земле, то первое, что происходит, но что он не всегда осознает, это обрывание социальных связей с внешним миром. Человек становится похожим на гусеницу, которая собирается стать куколкой, малоподвижная, «сонная», она создает для себя «клетку», которая отделяет ее все больше от внешнего мира, а потом засыпает. Когда гусеница полна сил, она «считает», что главная ее задача в жизни – это есть, есть и есть. Она не знает, что ее предназначение – стать бабочкой. То же самое происходит и с людьми – они, не зная своего истинного предназначения, берут, берут и берут все, что можно и что нельзя, чтобы потом все это оставить за порогом как ненужный хлам в своем дальнейшем и неожиданном путешествии. И такое хождение по кругу из жизни в жизнь продолжается до тех пор, пока растущее его внутреннее истинное «Я» достаточно не изменит человеческое сознание, которое станет способным видеть не только периферию, но и центр круга. Но и этого еще не достаточно, потому что баланс центробежных и центростремительных сил должен переместиться на сторону последних. И только тогда у человека появляется не только возможность выбора, но и принятия решения идти внутренним путем, ведущим к центру. </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УСИЛИЯ, ДАЮЩИЕ ОПЫТ</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Какую бы работу человек ни делал, он выполняет ее ради результата. Даже в тех случаях, когда говорит о том, что его результат не интересует, а привлекает только сам процесс, то это тоже результат, так как имеет свою цель, потому что процесс может доставлять удовольствие. Когда духовный искатель говорит о том, что он делает свою внутреннюю работу совсем не для того, чтобы спасти свою душу от страданий ада, а потому, что он инструмент Божественной воли, то и в этом случае он делает свою работу ради того, чтобы быть этим инструментом. Таким образом, и в этом случае у человека есть цель. Бог не имеет цели, потому что цель – это всегда что-то в горизонтальном потоке времени и всегда имеет начало и конец. В Божественной вечности не может быть начала чего-либо и не возможен конец. Человек всегда, выполняя что-то, совершает усилия, даже в том случае, когда эти усилия приносят ему радость. Бог не совершает никаких усилий, потому что его бесконечное восхождение – это один из принципов его бытия. И само бесконечное восхождение не является его целью и не требует Его усилий, потому что в Нем все уже есть. И человеку это легко понять, потому что он сам никогда не стремится к тому, что у него уже есть, что для него естественно, как дыхание или сердцебиение. Будете ли вы стремиться достичь того возраста, в котором уже находитесь? Захочется ли вам иметь то, что уже имеете, быть сейчас в том состоянии, которое уже есть у вас? Все выше сказанное может породить два вопроса.</w:t>
      </w:r>
    </w:p>
    <w:p>
      <w:pPr>
        <w:pStyle w:val="Normal"/>
        <w:ind w:right="714" w:firstLine="709"/>
        <w:jc w:val="both"/>
        <w:rPr/>
      </w:pPr>
      <w:r>
        <w:rPr>
          <w:sz w:val="36"/>
          <w:szCs w:val="36"/>
        </w:rPr>
        <w:t xml:space="preserve"> </w:t>
      </w:r>
      <w:r>
        <w:rPr>
          <w:sz w:val="36"/>
          <w:szCs w:val="36"/>
        </w:rPr>
        <w:t>Первый – приводит к мысли, что если у Бога все уже есть, то он не эволюционирует и как нечто неизменное неподвижно существует в своей вечности. Человек не может с этим согласиться, потому что  воспринимает мир постоянно эволюционирующим в проявленной его части, которая имеет линейное время, а следовательно, начало и конец. Но в вечности не может быть начала и конца, поэтому слова, что у Бога все уже есть, имеют отношение к вневременному, непроявленному, запредельному Его бытию. Это можно понять нашим ограниченным, конечным умом, следующим образом: все живое на всех планах бытия вселенной имеет свою индивидуальность, для того чтобы в процессе взаимодействия с окружающим миром оно могло получать свой индивидуальный опыт. Этот опыт является самой ценной частью проявленного и непроявленного миров, потому что он входит в непознаваемое и добавляется к тем потенциальным возможностям, которые в нем содержатся и этим самым меняет их. Благодаря этому, в следующих проявлениях прежние потенциальные возможности, как некие матрицы непознаваемого, реализуются уже как нечто новое, более совершенное. В дальнейшем новые формы жизни приобретают свой опыт, который входит в непознаваемое, и соединяясь с имеющимися там возможностями, обновляет их, чтобы проявиться в следующих формах жизни в более совершенном виде. И эта спираль восхождения благодаря постоянно накапливающемуся опыту жизни – бесконечна.</w:t>
      </w:r>
    </w:p>
    <w:p>
      <w:pPr>
        <w:pStyle w:val="Normal"/>
        <w:ind w:right="714" w:firstLine="709"/>
        <w:jc w:val="both"/>
        <w:rPr/>
      </w:pPr>
      <w:r>
        <w:rPr>
          <w:sz w:val="36"/>
          <w:szCs w:val="36"/>
        </w:rPr>
        <w:t>И далее жизнь как средство получения опыта после освобождения от него в непознаваемом вновь возвращается в непознанное, а затем в проявленное для накопления нового опыта. Далеко не всегда новый опыт в последующей жизни является продолжением прежнего, потому что любая форма жизни должна получить свою полноту опыта, но в любом случае последующий опыт связан с опытом предыдущей жизни. На плане проявленного или познанного это может выглядеть так: причиняющий страдания и унижения другим в последующей жизни сам будет страдать и будет унижен. Или же стремящийся к знаниям в следующем своем воплощении будет продолжать свое стремление, не завершенное в предыдущей своей жизни. Может быть и такой пример: человек подошел к очень трудной проблеме, которая по своей значимости равна или даже превышает ценность самой жизни. Опыт, который при этом должен быть получен, необходим непознаваемому. Но человек предпочел умереть, чем решать эту проблему. Это приведет к тому, что в своем следующем рождении человек вновь столкнется с проблемой, которая по своей значимости будет равна жизни или даже превышать ее. И придет время, когда эта проблема все-таки будет решена и опыт будет получен.</w:t>
      </w:r>
    </w:p>
    <w:p>
      <w:pPr>
        <w:pStyle w:val="Normal"/>
        <w:ind w:right="714" w:firstLine="709"/>
        <w:jc w:val="both"/>
        <w:rPr/>
      </w:pPr>
      <w:r>
        <w:rPr>
          <w:sz w:val="36"/>
          <w:szCs w:val="36"/>
        </w:rPr>
        <w:t xml:space="preserve">Люди совершенно не догадываются, какую колоссальную энергию несет в себе опыт. Именно опыт всего живого во Вселенной является тем добавочным импульсом энергии, который  позволяет постоянно преобладать жизни над смертью и делает ее неуравновешенной и вечно эволюционирующей в своей бесконечной спирали восхождения. </w:t>
      </w:r>
    </w:p>
    <w:p>
      <w:pPr>
        <w:pStyle w:val="Normal"/>
        <w:ind w:right="714" w:firstLine="709"/>
        <w:jc w:val="both"/>
        <w:rPr/>
      </w:pPr>
      <w:r>
        <w:rPr>
          <w:sz w:val="36"/>
          <w:szCs w:val="36"/>
        </w:rPr>
        <w:t>Но что же такое опыт? Это всегда продукт сознания, когда оно одновременно одним полюсом соприкасается с проявленным, а другим – с непроявленным, образуя этим самым между ними энергетический мост. Но это не только мост и не только разница потенциалов между двумя уровнями реальности, это еще знания, вытекающие из непознанного в направлении проявленного мира, знания, которые творят новые формы и новые отношения.</w:t>
      </w:r>
    </w:p>
    <w:p>
      <w:pPr>
        <w:pStyle w:val="Normal"/>
        <w:ind w:right="714" w:firstLine="709"/>
        <w:jc w:val="both"/>
        <w:rPr/>
      </w:pPr>
      <w:r>
        <w:rPr>
          <w:sz w:val="36"/>
          <w:szCs w:val="36"/>
        </w:rPr>
        <w:t xml:space="preserve">Каким образом сознание человека может войти в непознанное, оставаясь в то же время связанным с проявленным миром? Для этого необходимо получить состояние направленного ожидания, когда вы знаете, что вы ждете. В период ожидания не следует ни на одну секунду отвлекаться ни к каким-либо мыслям, ни к внешним раздражителям. Вы не должны размышлять о том, как может выглядеть ожидаемое. Оно может быть каким угодно, только не таким, каким вы можете его предполагать, потому что ваши предположения вы можете делать только исходя из того, что уже известно. </w:t>
      </w:r>
    </w:p>
    <w:p>
      <w:pPr>
        <w:pStyle w:val="Normal"/>
        <w:ind w:right="714" w:firstLine="709"/>
        <w:jc w:val="both"/>
        <w:rPr/>
      </w:pPr>
      <w:r>
        <w:rPr>
          <w:sz w:val="36"/>
          <w:szCs w:val="36"/>
        </w:rPr>
        <w:t>Что определяет направленность ожидания? Ваш вопрос, ваше стремление знать, что-либо конкретное. Этот вопрос может не быть выраженным в словах, он внутри вас как некая проблема, решение которой вы хотите иметь. И если мы знаем, что позади всего проявленного на Земле находится непроявленное, содержащее в себе знания, объединяющие все элементы проявленного мира в одно целое, то молчаливое и неподвижное ожидание ответа на вашу проблему, ответа, который находится внутри вас в области непознанного, обязательно принесет ответ, который вы ждете. У человека есть две области, куда он может направить свое сознание в ожидании ответа на свой вопрос. Одна из них в области позади сердца, другая – над головой. Это ожидание может быть длительным, и когда придет ответ, никто точно не может сказать. На это могут уйти дни, возможно, месяцы и даже годы. Но если вы настойчивы и терпеливы, то обязательно достигнете ожидаемого.</w:t>
      </w:r>
    </w:p>
    <w:p>
      <w:pPr>
        <w:pStyle w:val="Normal"/>
        <w:ind w:right="714" w:firstLine="709"/>
        <w:jc w:val="both"/>
        <w:rPr/>
      </w:pPr>
      <w:r>
        <w:rPr>
          <w:sz w:val="36"/>
          <w:szCs w:val="36"/>
        </w:rPr>
        <w:t xml:space="preserve">И когда вы достигли знания, возник мост, по которому эти знания потоком хлынут в проявленный мир и, конечно, в первую очередь пропитают ваше сознание и изменят его. С этого времени очень важно поддерживать мост в рабочем состоянии. А это возможно только в том случае, если вы постоянно устремлены в непознанное. Как только вы касаетесь непознанного, вы получаете опыт, знания, которые иногда трудно выразить словами или формулами. </w:t>
      </w:r>
    </w:p>
    <w:p>
      <w:pPr>
        <w:pStyle w:val="Normal"/>
        <w:numPr>
          <w:ilvl w:val="0"/>
          <w:numId w:val="0"/>
        </w:numPr>
        <w:ind w:right="714" w:firstLine="709"/>
        <w:jc w:val="both"/>
        <w:outlineLvl w:val="0"/>
        <w:rPr>
          <w:sz w:val="36"/>
          <w:szCs w:val="36"/>
        </w:rPr>
      </w:pPr>
      <w:r>
        <w:rPr>
          <w:sz w:val="36"/>
          <w:szCs w:val="36"/>
        </w:rPr>
      </w:r>
    </w:p>
    <w:p>
      <w:pPr>
        <w:pStyle w:val="Normal"/>
        <w:numPr>
          <w:ilvl w:val="0"/>
          <w:numId w:val="0"/>
        </w:numPr>
        <w:ind w:right="714" w:firstLine="709"/>
        <w:jc w:val="both"/>
        <w:outlineLvl w:val="0"/>
        <w:rPr>
          <w:sz w:val="36"/>
          <w:szCs w:val="36"/>
        </w:rPr>
      </w:pPr>
      <w:r>
        <w:rPr>
          <w:sz w:val="36"/>
          <w:szCs w:val="36"/>
        </w:rPr>
      </w:r>
    </w:p>
    <w:p>
      <w:pPr>
        <w:pStyle w:val="Heading1"/>
        <w:ind w:right="714" w:firstLine="720"/>
        <w:rPr>
          <w:b/>
          <w:b/>
          <w:szCs w:val="36"/>
        </w:rPr>
      </w:pPr>
      <w:r>
        <w:rPr>
          <w:b/>
          <w:szCs w:val="36"/>
        </w:rPr>
        <w:t>ЗНАЧЕНИЕ СТРЕМЛЕНИЯ К ПОЗНАНИЮ</w:t>
      </w:r>
    </w:p>
    <w:p>
      <w:pPr>
        <w:pStyle w:val="Heading1"/>
        <w:ind w:right="714" w:firstLine="720"/>
        <w:rPr/>
      </w:pPr>
      <w:r>
        <w:rPr>
          <w:b/>
          <w:szCs w:val="36"/>
        </w:rPr>
        <w:t>МИРА</w:t>
      </w:r>
    </w:p>
    <w:p>
      <w:pPr>
        <w:pStyle w:val="Normal"/>
        <w:ind w:right="714" w:firstLine="709"/>
        <w:jc w:val="both"/>
        <w:rPr>
          <w:b/>
          <w:b/>
          <w:sz w:val="36"/>
          <w:szCs w:val="36"/>
        </w:rPr>
      </w:pPr>
      <w:r>
        <w:rPr>
          <w:b/>
          <w:sz w:val="36"/>
          <w:szCs w:val="36"/>
        </w:rPr>
      </w:r>
    </w:p>
    <w:p>
      <w:pPr>
        <w:pStyle w:val="Normal"/>
        <w:ind w:right="714" w:firstLine="709"/>
        <w:jc w:val="both"/>
        <w:rPr/>
      </w:pPr>
      <w:r>
        <w:rPr>
          <w:sz w:val="36"/>
          <w:szCs w:val="36"/>
        </w:rPr>
        <w:t xml:space="preserve">Все, что окружает человека на Земле, и все, чем является человек, гармонично соответствует единственной цели – восхождению сознания. Не существует в низшей сфере миров таких сил, которые противостояли бы Божественному замыслу. И если мы говорим о силах зла, то их злонамеренность в действительности входит в замыслы Божественного совершенствования сознания на Земле. Начиная с одноклеточного организма и даже от вируса и кончая человеком, – все имеет одну и ту же цель, и все существует ради этой цели. Только несовершенства, которые пытаются сохраниться любой ценой, называют злом то, что угрожает им разрушением. Только человеческое неведение придумало дьявола,  который постоянно пытается ставить Богу «палки в колеса». Дьявол в действительности – контролер, который отбирает все несовершенное, используя для этого всевозможные средства, чтобы очистить все пригодное для эволюции сознания от несовершенств. Дьявол – это ассенизатор, это уборщик трупов, это грязеуборочная и моющая система, это беспощадный экзаменатор, который не пропустит ни малейшего несовершенства, выявит даже самую скрытую ошибку. И только пройдя через такой контроль, человеческое сознание может постепенно подняться на уготованное для него место. И, кроме того, дьявол – это беспощадный и чрезвычайно утонченный тренер, без которого никакое совершенство не возможно. Это он оставляет единственную для человека чрезвычайно узкую тропу, по которой он может идти только в определенном направлении. Человек не может ступить ни вправо, ни влево, чтобы не попасть в силки, ловушки, капканы, западни, которые приготовил для него дьявол. В окружении дьявола человек по узкой тропе, проложенной среди топкого болота, идет к высочайшим вершинам своего будущего. Это он, дьявол, устраивает человеку социальные и психологические бури, тренируя его устойчивость и проверяя искренность. Это он насылает на его тело различные болезни, чтобы совершенствовать физическое существо. И это он соблазняет человека, проверяя твердость его решений на пути истины. Он точно красными флажками огородил человека, и как волка гонят на охотника, так и он, дьявол, гонит человека в направлении его Божественного предназначения. И при этом убирает и разрушает все непригодное, все несовершенное, не способное участвовать в бесконечном восхождении сознания. Для духовного искателя дьявол, точно флюгер, постоянно поворачивает человека лицом к Богу и в то же время испытывает устойчивость, соблазняя тем, к чему он был привязан в этом мире. И еще, дьявола можно сравнить с кузнецом, который имеет в своем распоряжении молот, наковальню и кузнечный горн, в то время как человеком является железная заготовка, которую раскаляют в печи, хватают клещами, кладут на наковальню и бьют молотом, чтобы придать этой болванке необходимую форму, а потом еще окунают в воду или масло, чтобы закалить ее. </w:t>
      </w:r>
    </w:p>
    <w:p>
      <w:pPr>
        <w:pStyle w:val="Normal"/>
        <w:ind w:right="714" w:firstLine="709"/>
        <w:jc w:val="both"/>
        <w:rPr/>
      </w:pPr>
      <w:r>
        <w:rPr>
          <w:sz w:val="36"/>
          <w:szCs w:val="36"/>
        </w:rPr>
        <w:t xml:space="preserve"> </w:t>
      </w:r>
      <w:r>
        <w:rPr>
          <w:sz w:val="36"/>
          <w:szCs w:val="36"/>
        </w:rPr>
        <w:t>Для того чтобы эта работа могла быть сделана, человек должен выработать внутри себя абсолютную устойчивость. Но эта часть работы может быть выполнена только с участием в нас Божественного. Последняя фраза может некоторых людей привести в уныние, так как она предполагает, что человек бессилен что-либо сделать сам.</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НАДЕЖДА</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Надежда – это состояние предвкушения чего-то желанного для человека, и она почти всегда основана на эго. Желание и надежда – родные сестры, из которых желание – это старшая сестра. И в то же время надежда для духовного искателя - это аспект веры, это то, что принадлежит только ему, она всегда принадлежит только тому, кто ее в себе содержит. Человек может надеяться на невозможное, и это его состояние поддерживает в нем связь с верой. Вера принадлежит Богу, это его воля и его могущество, надежда принадлежит человеку и это мост, который может соединять человека с Богом. И когда человек, поддерживаемый надеждой, достигает состояния веры, он обретает Божественное могущество.</w:t>
      </w:r>
    </w:p>
    <w:p>
      <w:pPr>
        <w:pStyle w:val="Normal"/>
        <w:numPr>
          <w:ilvl w:val="0"/>
          <w:numId w:val="0"/>
        </w:numPr>
        <w:ind w:right="714" w:firstLine="709"/>
        <w:jc w:val="both"/>
        <w:outlineLvl w:val="0"/>
        <w:rPr>
          <w:sz w:val="36"/>
          <w:szCs w:val="36"/>
        </w:rPr>
      </w:pPr>
      <w:r>
        <w:rPr>
          <w:sz w:val="36"/>
          <w:szCs w:val="36"/>
        </w:rPr>
      </w:r>
    </w:p>
    <w:p>
      <w:pPr>
        <w:pStyle w:val="Normal"/>
        <w:numPr>
          <w:ilvl w:val="0"/>
          <w:numId w:val="0"/>
        </w:numPr>
        <w:ind w:right="714" w:firstLine="709"/>
        <w:jc w:val="both"/>
        <w:outlineLvl w:val="0"/>
        <w:rPr>
          <w:sz w:val="36"/>
          <w:szCs w:val="36"/>
        </w:rPr>
      </w:pPr>
      <w:r>
        <w:rPr>
          <w:sz w:val="36"/>
          <w:szCs w:val="36"/>
        </w:rPr>
      </w:r>
    </w:p>
    <w:p>
      <w:pPr>
        <w:pStyle w:val="Heading1"/>
        <w:ind w:right="714" w:firstLine="720"/>
        <w:rPr>
          <w:b/>
          <w:b/>
          <w:szCs w:val="36"/>
        </w:rPr>
      </w:pPr>
      <w:r>
        <w:rPr>
          <w:b/>
          <w:szCs w:val="36"/>
        </w:rPr>
        <w:t>О ЗНАЧЕНИИ ДАЛЕКОЙ ЦЕЛИ В МИРЕ</w:t>
      </w:r>
    </w:p>
    <w:p>
      <w:pPr>
        <w:pStyle w:val="Normal"/>
        <w:ind w:right="714" w:firstLine="709"/>
        <w:jc w:val="both"/>
        <w:rPr>
          <w:b/>
          <w:b/>
          <w:sz w:val="36"/>
          <w:szCs w:val="36"/>
        </w:rPr>
      </w:pPr>
      <w:r>
        <w:rPr>
          <w:b/>
          <w:sz w:val="36"/>
          <w:szCs w:val="36"/>
        </w:rPr>
      </w:r>
    </w:p>
    <w:p>
      <w:pPr>
        <w:pStyle w:val="Normal"/>
        <w:ind w:right="714" w:firstLine="709"/>
        <w:jc w:val="both"/>
        <w:rPr/>
      </w:pPr>
      <w:r>
        <w:rPr>
          <w:sz w:val="36"/>
          <w:szCs w:val="36"/>
        </w:rPr>
        <w:t>Когда человек имеет далекую цель, то она порождает в нем не только знание направления, в котором он должен двигаться по жизни, но и различение того, что не соответствует его цели. И еще осознавание цели дает силу следовать только в ее направлении и не отвлекаться на всевозможные тупики и ловушки. Интересно то, что путь к цели всегда очень узкий, а дороги, ведущие во всевозможные ловушки и тупики, всегда более заманчивые и широкие. Они почти всегда отходят от основной тропы, ведущей к цели, почти незаметно отклоняясь в сторону. И путник, ступив на эту дорогу, вначале и не замечает, что он начинает удаляться от своей основной тропы. Он видит, что все соблазны, которые заманивают его все дальше и дальше, совпадают с его целью. И начинает осознавать, что идет не в ту сторону только тогда, когда попадает в ловушку, из которой бывает очень трудно выбраться.</w:t>
      </w:r>
    </w:p>
    <w:p>
      <w:pPr>
        <w:pStyle w:val="Normal"/>
        <w:ind w:right="714" w:firstLine="709"/>
        <w:jc w:val="both"/>
        <w:rPr/>
      </w:pPr>
      <w:r>
        <w:rPr>
          <w:sz w:val="36"/>
          <w:szCs w:val="36"/>
        </w:rPr>
        <w:t xml:space="preserve">Когда у человека нет далекой цели, то он может идти только в том направлении, которое наиболее для него привлекательно в данный момент. В этом случае сознание его почти всегда предельно сужено, и он видит только «сыр», совершенно не замечая «мышеловки». </w:t>
      </w:r>
    </w:p>
    <w:p>
      <w:pPr>
        <w:pStyle w:val="Normal"/>
        <w:ind w:right="714" w:firstLine="709"/>
        <w:jc w:val="both"/>
        <w:rPr/>
      </w:pPr>
      <w:r>
        <w:rPr>
          <w:sz w:val="36"/>
          <w:szCs w:val="36"/>
        </w:rPr>
        <w:t>Но если у человека далекая и большая цель, то она похожа на прямую линию, которая позволяет видеть любые отклонения в ту или иную сторону. И это связано с тем, что узкая тропа, ведущая к цели, позволяет сознанию быть открытым и видящим. И чем ближе цель, к которой стремится человек, тем уже его сознание и тем больше у него вероятности попасть в ловушку, которая находится в конце широкой и соблазнительной дороги.</w:t>
      </w:r>
    </w:p>
    <w:p>
      <w:pPr>
        <w:pStyle w:val="TextBodyIndent"/>
        <w:numPr>
          <w:ilvl w:val="0"/>
          <w:numId w:val="0"/>
        </w:numPr>
        <w:ind w:right="714" w:firstLine="709"/>
        <w:outlineLvl w:val="0"/>
        <w:rPr>
          <w:sz w:val="36"/>
          <w:szCs w:val="36"/>
        </w:rPr>
      </w:pPr>
      <w:r>
        <w:rPr>
          <w:sz w:val="36"/>
          <w:szCs w:val="36"/>
        </w:rPr>
      </w:r>
    </w:p>
    <w:p>
      <w:pPr>
        <w:pStyle w:val="TextBodyIndent"/>
        <w:numPr>
          <w:ilvl w:val="0"/>
          <w:numId w:val="0"/>
        </w:numPr>
        <w:ind w:right="714" w:firstLine="709"/>
        <w:outlineLvl w:val="0"/>
        <w:rPr>
          <w:szCs w:val="36"/>
        </w:rPr>
      </w:pPr>
      <w:r>
        <w:rPr>
          <w:szCs w:val="36"/>
        </w:rPr>
      </w:r>
    </w:p>
    <w:p>
      <w:pPr>
        <w:pStyle w:val="Heading1"/>
        <w:ind w:right="714" w:firstLine="720"/>
        <w:rPr>
          <w:b/>
          <w:b/>
          <w:szCs w:val="36"/>
        </w:rPr>
      </w:pPr>
      <w:r>
        <w:rPr>
          <w:b/>
          <w:szCs w:val="36"/>
        </w:rPr>
        <w:t>КОГДА ЧЕЛОВЕК УНИЧТОЖАЕТ СЕБЯ</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После слияния двух половых клеток зародыш человека проходит последовательно все формы жизни на Земле, которые ему предшествовали. Можно сказать, что родившийся человек содержит в себе потенциально всю фауну Земли. И не только ту, что в настоящее время покрывает весь земной шар, но и те виды жизни, которые уже давно вымерли. В те периоды, когда человеческий зародыш проходит стадии различных форм жизни, происходит их полевое объединение. И когда формирование человека завершено, то он становится частью всего сущего на Земле. Теперь он не что-то отдельное, энергетические связи объединяют его с каждым насекомым, рыбой, птицей, с каждым растением и теми, которые поедают эти растения. И эта связь не только энергетическая, но и информационная, потому что энергия любых живых систем содержит в себе информацию об этих формах жизни.</w:t>
      </w:r>
    </w:p>
    <w:p>
      <w:pPr>
        <w:pStyle w:val="Normal"/>
        <w:ind w:right="714" w:firstLine="709"/>
        <w:jc w:val="both"/>
        <w:rPr/>
      </w:pPr>
      <w:r>
        <w:rPr>
          <w:sz w:val="36"/>
          <w:szCs w:val="36"/>
        </w:rPr>
        <w:t xml:space="preserve">На неосознаваемом уровне человек связан со всем живым на Земле и, несмотря на то, что способен осознавать самого себя, является только одной из ячеек жизни на Земле. Но, несмотря на это преимущество, он все-таки не является независимым существом, и поэтому состояние флоры и фауны напрямую связаны с состоянием человека. Между всем живым на земле существует постоянный обмен энергиями и информацией, и если во всеобщем информационном оркестре Земли начнут выпадать некоторые его инструменты, то оркестр будет становиться все менее полноценным. И, конечно же, это начнет проявляться в первую очередь на наиболее поздних и поэтому более уязвимых проявлениях эволюции жизни на Земле – на человеке. </w:t>
      </w:r>
    </w:p>
    <w:p>
      <w:pPr>
        <w:pStyle w:val="Normal"/>
        <w:ind w:right="714" w:firstLine="709"/>
        <w:jc w:val="both"/>
        <w:rPr/>
      </w:pPr>
      <w:r>
        <w:rPr>
          <w:sz w:val="36"/>
          <w:szCs w:val="36"/>
        </w:rPr>
        <w:t>Не следует думать, что природа пассивно воспринимает издевательства над ней человека. Все живые формы жизни испытывают страх и стремление защититься. Защита и агрессия – это родные сестры, и планета заполнена этими вибрациями. Человек как часть единого живого организма планеты оказался в положении, когда природа, защищаясь, восстает против него, переходя в наступление СПИДом, эболом, туберкулезом, коровьим бешенством, эпидемиями, наркоманией и другими болезнями. Сексуальная революция, нарушающая генетический фонд, в свою очередь ведет к накоплению генетического груза и росту наследственной патологии. Не последнюю роль в происходящем на Земле играют потоки информации, несущие в себе в различных формах разрушительные влияния, – рекламы, книги, телевидение, радио. Когда человек читает о насилиях или смотрит фильмы, в которых эти насилия в любой форме являются основой сюжета, все это не может не вызывать резонанса у читателя или телезрителя. Любые вибрации заразительны, и то, что происходит сегодня на планете, когда один народ восстает против другого, когда терроризм становится естественным средством решать свои проблемы, – результат такого заражения. На землю обрушиваются стихийные бедствия в невиданных прежде масштабах, что свидетельствует о том, что сама Земля далеко не безразлична к тому, что делает на ее поверхности «человек разумный». По-видимому, то количество людей, которое сегодня существует на нашей планете, переходит в какое-то не самое лучшее качество. Человечество само ведет себя к апокалипсису – «рубит сук, на котором сидит». Оно не понимает того, что то окружение, которое оно создает вокруг себя, делает его самого и его сознание более примитивным, а волю слабой. И этот шквал разрушительных влияний, обрушившийся на человечество – это не возмездие, потому что Земля не может мстить самой себе, так как мы – часть ее. Этот шквал – последнее испытание, которое мы должны пройти, чтобы подняться на следующую ступень духовного восхождения. Это время разделения на тех, которые пойдут по восходящей лестнице эволюции вниз, и на тех немногих, которые выдержат влияние разрушительных сил и сделают очередной шаг, ведущий вверх, в бесконечность.</w:t>
      </w:r>
    </w:p>
    <w:p>
      <w:pPr>
        <w:pStyle w:val="Normal"/>
        <w:ind w:right="714" w:firstLine="709"/>
        <w:jc w:val="both"/>
        <w:rPr>
          <w:sz w:val="36"/>
          <w:szCs w:val="36"/>
        </w:rPr>
      </w:pPr>
      <w:r>
        <w:rPr>
          <w:sz w:val="36"/>
          <w:szCs w:val="36"/>
        </w:rPr>
      </w:r>
    </w:p>
    <w:p>
      <w:pPr>
        <w:pStyle w:val="Normal"/>
        <w:numPr>
          <w:ilvl w:val="0"/>
          <w:numId w:val="0"/>
        </w:numPr>
        <w:ind w:right="714" w:firstLine="709"/>
        <w:jc w:val="both"/>
        <w:outlineLvl w:val="0"/>
        <w:rPr>
          <w:sz w:val="36"/>
          <w:szCs w:val="36"/>
        </w:rPr>
      </w:pPr>
      <w:r>
        <w:rPr>
          <w:sz w:val="36"/>
          <w:szCs w:val="36"/>
        </w:rPr>
      </w:r>
    </w:p>
    <w:p>
      <w:pPr>
        <w:pStyle w:val="Heading1"/>
        <w:ind w:right="714" w:firstLine="720"/>
        <w:rPr/>
      </w:pPr>
      <w:r>
        <w:rPr>
          <w:b/>
          <w:szCs w:val="36"/>
        </w:rPr>
        <w:t>ОБ ИНТЕГРАЛЬНОЙ УСТРЕМЛЕННОСТИ</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Человек состоит из многих частей, и каждая из них, в зависимости от ситуации, стремится выйти на передний план. И позади каждой из них, точно рулевой у штурвала стоит вездесущее эго. Если духовный искатель искренен в своих стремлениях, то он непременно будет осознавать, что каждая из его частей в своих проявлениях стремится повернуть его сознание в сторону низшей природы. Это связано с тем, что не только физическое тело, но и его ум, и витал во всех своих частях, принадлежат низшей природе.</w:t>
      </w:r>
    </w:p>
    <w:p>
      <w:pPr>
        <w:pStyle w:val="Normal"/>
        <w:ind w:right="714" w:firstLine="709"/>
        <w:jc w:val="both"/>
        <w:rPr/>
      </w:pPr>
      <w:r>
        <w:rPr>
          <w:sz w:val="36"/>
          <w:szCs w:val="36"/>
        </w:rPr>
        <w:t>Во время осознавания активности этих частей (в нейролингвистическом программировании их называют субличностями) духовный искатель внимательно исследует их, что приводит к тому, что они теряют над ним власть. Есть и другая особенность в такого рода работе - все, на чем фиксируется сознание духовного искателя, постепенно трансформируется, в соответствии с уровнем его вибраций. И как следствие этого – части, привязанные прежде к низшей природе, становятся инструментами, выражающими собой истину. И те интересы, которые прежде были направлены к реализации себя в материальном мире, поворачиваются лицом к Божественной истине. И только тогда, когда все части человеческого существа будут служить только Божественной истине, можно будет говорить об интегральности его духовного устремления.</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О ВНУТРЕННЕЙ РАБОТЕ ИЛИ ИЛЛЮЗИИ ЭГО</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Как происходит внутренняя работа, будет понятно, если мы согласимся с тем, что она не принадлежит человеку. Ее выполняет Бог. Человек же только средство, которое Он использует для своей работы. Почему человека, а не какую-либо могущественную сущность? Существуют же сущности высших миров, которых люди называют богами? Да, существуют, но у человека перед ними есть преимущество – он в себе содержит все планы низшей сферы, и поэтому все сущности, обитающие на этих планах, могут через него не только реализовать себя на Земле, но и взаимодействовать друг с другом. И особенно важно то, что человек несет в себе частицу Божественного сознания – свое истинное «Я», которое вначале полностью скрыто от человека и несет в себе основные заложенные возможности нашей воплощенной жизни. Человеческое сознание внешней своей частью обращено в проявленный мир и содержит в себе возможность давать санкцию на реализацию физических поступков и различного рода витальных состояний. В то же время внутренняя часть сознания соприкасается с внутренним истинным существом и вбирает в себя отклики истинного «Я» на наши реакции во внешнем мире. Со временем, пройдя через множество жизней, наше истинное «Я» становится все более зрелым и с все большей интенсивностью воздействует на сознание человека, делая его все более восприимчивым к Божественной истине. И если прежде внешняя часть сознания человека находилась под полным влиянием эго и различного рода эмоциональных состояний, то постепенно он пропитывается вибрациями, идущими изнутри, что ведет не только к повышению восприимчивости, но и изменению отношений к внешней реальности. Сознание человека настолько меняется, что перестает быть захваченным окружающей его реальностью. Человек начинает воспринимать эту реальность не с позиций эго, как это было прежде, а все больше с позиций своего истинного «Я». В действительности же та реальность, о которой мы здесь говорим, выглядит несколько иначе.</w:t>
      </w:r>
    </w:p>
    <w:p>
      <w:pPr>
        <w:pStyle w:val="Normal"/>
        <w:ind w:right="714" w:firstLine="709"/>
        <w:jc w:val="both"/>
        <w:rPr/>
      </w:pPr>
      <w:r>
        <w:rPr>
          <w:sz w:val="36"/>
          <w:szCs w:val="36"/>
        </w:rPr>
        <w:t>Бог, создавая различные формы жизни на Земле, в каждом классе организмов выразил все его возможности. В них были реализованы даже те возможности, которые не несли в себе необходимых для дальнейшей эволюции особенностей. Таким образом, все живые существа каждого класса представляли полный спектр реализованных возможностей. То же самое можно сказать и о человечестве – оно содержит в себе все возможности, от самых низких до высочайших. Поэтому все люди на Земле выражают собой не одинаковые возможности. Одни из них воплощают в себе те возможности, которые во многом присущи животным существам или несут в себе разрушительные принципы, другие содержат в себе ростки высочайшей истины. И, конечно же, существует еще множество людей переходных типов. Таким образом, все люди на земле выражают собой множество градаций проявленных возможностей. Некоторые из этих возможностей дадут ветви для будущего человечества, содержащего в себе свою гамму возможностей, у других же - нет никакого будущего. Это можно сравнить с теорией реализации фрактальных фигур, каждая часть которых, даже самая малая, может быть развернута в отдельный самостоятельный узор, несущий в себе особенности той детали, из которой этот узор был развернут в самостоятельную картину.</w:t>
      </w:r>
    </w:p>
    <w:p>
      <w:pPr>
        <w:pStyle w:val="Normal"/>
        <w:ind w:right="714" w:firstLine="709"/>
        <w:jc w:val="both"/>
        <w:rPr/>
      </w:pPr>
      <w:r>
        <w:rPr>
          <w:sz w:val="36"/>
          <w:szCs w:val="36"/>
        </w:rPr>
        <w:t>Каждый отдельно взятый человек также является суммой реализованных в нем возможностей, преимущественно низкого уровня или же какоголибо другого – более высокого уровня.</w:t>
      </w:r>
    </w:p>
    <w:p>
      <w:pPr>
        <w:pStyle w:val="Normal"/>
        <w:ind w:right="714" w:firstLine="709"/>
        <w:jc w:val="both"/>
        <w:rPr/>
      </w:pPr>
      <w:r>
        <w:rPr>
          <w:sz w:val="36"/>
          <w:szCs w:val="36"/>
        </w:rPr>
        <w:t xml:space="preserve"> </w:t>
      </w:r>
      <w:r>
        <w:rPr>
          <w:sz w:val="36"/>
          <w:szCs w:val="36"/>
        </w:rPr>
        <w:t xml:space="preserve">Человек еще не создан, он все еще находится в стадии становления, и для того чтобы это стало возможным, необходим отбор, в котором все не достойное будущего совершенного человека было бы отделено от его более совершенной части. Этот процесс отделения совершенного от несовершенного осуществляется той силой, которую люди называют дьяволом. Эти «дьявольские» силы захватывают в человеке то, что несовершенно, и тянут за это несовершенство человека вниз. В противоположность этому другие – светлые силы захватывают в человеке то, что может стать более совершенным, и за эти относительные совершенства тянут его вверх. И если в человеке преобладают более высокие его части, то постепенно светлые силы, способствующие его духовной эволюции, начинают преобладать над силами темными. В этот период к человеку приходит чувство неудовлетворенности материальными ценностями и появляется смутное осознавание существования других ценностей, более значимых, что приводит к поиску этих ценностей во всевозможных источниках информации, приходит осознавание человеком своих несовершенств и стремление стать совершенным. И самое важное при этом, что человек начинает осознавать, что действительные ценности находятся не во внешнем проявленном мире, а в запредельном, непроявленном. И тогда к человеку приходит осознавание, что взаимодействие двух сил, из которых одна тянет вверх, а другая – вниз, необходимы для его очищения от несовершенств. И если высшая часть его сознания преобладает в нем, то у него возникает состояние отстраненности, в котором низшие силы уже не увлекают его вниз во все соблазны материального мира, а освобождают его от тех несовершенств, за которые они захватывают человека. И те люди, в которых преобладают потенциальные совершенства над несовершенствами, при взаимодействии этих сил, становятся все более способными для восхождения по спирали эволюции. Если же в человеке преобладают несовершенства, то влечение вниз начинает преобладать над силами светлыми. Таким образом, человек - это поле взаимодействия сил, целью которых является создание человека совершенного. И никто из людей не становится на духовный путь по своему собственному решению, все это делают Божественные силы. </w:t>
      </w:r>
    </w:p>
    <w:p>
      <w:pPr>
        <w:pStyle w:val="Normal"/>
        <w:ind w:right="714" w:firstLine="709"/>
        <w:jc w:val="both"/>
        <w:rPr/>
      </w:pPr>
      <w:r>
        <w:rPr>
          <w:sz w:val="36"/>
          <w:szCs w:val="36"/>
        </w:rPr>
        <w:t>Все, что человек присваивает себе – свои желания, стремления, привязанности и др., в действительности ему не принадлежит, все это принадлежит тем силам, которые управляют им, как своим инструментом, через который они реализуют себя в этом мире. Такое присвоение происходит только тогда, когда эго еще является отделенным от Божественной истины, и в связи с неведением того, что позади него существуют эти две силы, которые, как опытные скульпторы, ваяют Человека будущего. Но в действительности то неведение, которым мы награждаем большинство из современных людей, не относится непосредственно к ним. Это неведение сил тьмы, которые, цепляясь за все низкое в человеке и пытаясь привязать его к Низшей природе, этим самым способствуют осознаванию несовершенств и даже, не желая этого, избавлению от них. Эти силы не хотят следовать путями истины только из-за своего неведения, в котором они не осознают, что делают ту работу, которая необходима, для эволюции человека, что они являются частью Бесконечного Бога и используются Им для своей эволюции. Все есть Бог, и только иллюзорная отделенность всевозможных сил одна от другой создает видимость противоречия между ними.</w:t>
      </w:r>
    </w:p>
    <w:p>
      <w:pPr>
        <w:pStyle w:val="Normal"/>
        <w:ind w:right="714" w:firstLine="709"/>
        <w:jc w:val="both"/>
        <w:rPr/>
      </w:pPr>
      <w:r>
        <w:rPr>
          <w:sz w:val="36"/>
          <w:szCs w:val="36"/>
        </w:rPr>
        <w:t xml:space="preserve"> </w:t>
      </w:r>
      <w:r>
        <w:rPr>
          <w:sz w:val="36"/>
          <w:szCs w:val="36"/>
        </w:rPr>
        <w:t>Конечно, люди могут сказать, если все есть Бог и Дьявол – это тоже божественная ипостась, то не все ли равно кому поклоняться? Но мы должны помнить, что не человек делает такой выбор. Если в человеке преобладают несовершенства, то он может поклоняться и дьяволу и этим самым стать на путь саморазрушения. Человек может сказать, что, вызывая у другого существа состояния страдания, ненависти и реализацию еще множества других несовершенств, он делает благое и даже Божественное дело. Да, это так, с одной стороны он дает возможность одним людям, стремящимся к духовности, стать выше и чище, а другим людям – опуститься еще ниже, чем они были прежде, но в то же время он опускается сам. Он становится не на сторону Божественной воли, а на сторону той части, которая подлежит привязыванию к низшей природе и в дальнейшем к уничтожению. (Все несовершенное должно быть «переплавлено», чтобы из него, потом, было создано нечто более совершенное). И это не будет улучшением несовершенного, вновь созданное будет уже другим. И ни один человек не может сказать, что в новой жизни он родится более совершенным, чем тот, каким он является в настоящее время.</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ЧЕЛОВЕК - ЦЕНТРАЛЬНОЕ СУЩЕСТВО</w:t>
      </w:r>
    </w:p>
    <w:p>
      <w:pPr>
        <w:pStyle w:val="Normal"/>
        <w:ind w:right="714" w:firstLine="709"/>
        <w:jc w:val="both"/>
        <w:rPr>
          <w:b/>
          <w:b/>
          <w:sz w:val="36"/>
          <w:szCs w:val="36"/>
        </w:rPr>
      </w:pPr>
      <w:r>
        <w:rPr>
          <w:b/>
          <w:sz w:val="36"/>
          <w:szCs w:val="36"/>
        </w:rPr>
      </w:r>
    </w:p>
    <w:p>
      <w:pPr>
        <w:pStyle w:val="Normal"/>
        <w:ind w:right="714" w:firstLine="709"/>
        <w:jc w:val="both"/>
        <w:rPr/>
      </w:pPr>
      <w:r>
        <w:rPr>
          <w:sz w:val="36"/>
          <w:szCs w:val="36"/>
        </w:rPr>
        <w:t>На земле существует множество различных видов жизни, и каждый из этих видов имеет свой мир, представителем которого на Земле он является. Все миры здесь, только проявляются на различных частотах. Единственным существом на Земле, которое одновременно принадлежит всем мирам, является человек. И если во внешнем мире все многочисленные миры не пересекаются и относительно не зависимы, то человек является тем местом, где они могут взаимодействовать. В настоящее время человек, точно младенец, все еще находится в зависимости от всевозможных сил этих миров, но приближается время, когда он выйдет из-под их влияния и станет их господином. Ничто во вселенной не случайно и если мы внимательны к динамике окружающего нас мира, то легко увидим, что в нем нет никакой дисгармонии, потому что каждый вид существ имеет только те чакры, которые позволяют ему взаимодействовать с определенным видом существ на Земле. Но с появлением человечества возникли дисгармоничные обстоятельства, и сущности многих миров получили возможность, используя его как инструмент, влиять на те формы жизни, которые прежде для них были мало доступны или совершенно не доступны. Прежде такие ограничения были необходимы во имя гармонии всего сущего на Земле. Теперь же недоступное стало доступным, и гармония изменилась. И до тех пор, пока человек будет пешкой в «руках» окружающих его сил, разрушение всеобщей гармонии жизни на Земле будет продолжаться. Эти же каналы связи, которые используются не воспринимаемыми человеком силами, должны стать средствами, при помощи которых человек овладеет ими. Для этого необходимы два условия. Первое: человек должен осознать, что он только инструмент в их «руках». Второе: он должен захотеть стать свободным. Последнее очень трудно, потому что человек пребывает в приятной для него иллюзии, что тот мир, который его окружает, создан для него и что это он сам создал то, что сегодня мы называем цивилизацией. В действительности это стало возможным только тогда, когда человеком овладели ментальные могущественные сущности, прежде не имевшие возможности реализовать себя на материальном плане. Они создатели всего, что человек называет цивилизацией. Они создали всевозможные способы, при помощи которых можно хранить информацию и манипулировать ею. Для этой цели они также использовали человека, так как он имеет доступ к знаниям, которого у них нет. Ментальный план – это план информационный, и все, что мы называем цивилизацией, в действительности является воплощенной информацией.</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КТО Я?</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Личность человека – это не сумма качеств субличностей. Субличности принадлежат этому проявленному миру, в котором они не более чем вершина айсберга, который и есть личность. И в то же время человек – это океан, в котором плавает айсберг. Человек, как и Бог, содержит в себе как личностное, так и безличностное. Звучание слова Личностное и его смысл нами воспринимается, как нечто конечное, определенное, но когда пытаешься увидеть его пределы, то не находишь их, и тогда нечто ограниченное становится беспредельным и неопределенным, которое можно сравнить как с пустотой, так и с бесконечной заполненностью. И тогда начинаешь осознавать, что личностное – это взгляд изнутри, а безличностное – это нечто внешнее, хотя у бесконечности нет этого внешнего. Осознавание себя возможно только как личностное, имеющее ядро осознавания и размытые границы осознающего. Поэтому личное и безличное – это относительные понятия и нет между людьми границ, которые они могли бы защищать. Есть только один бесконечный океан безличного, состоящий из бесконечного количества личностных «атомов», или даже еще более мелких частиц, которыми являемся мы – люди. Но кто же мы в действительности?! В немом изумлении я смотрю на человека, смотрю на себя и не знаю, кто он или кто я. Я ничего не знаю и все мое существо заполнено этим вопросом: «кто же есть я?». Я могу назвать множество ипостасей, которые принадлежат этому проявленному миру, но это только моя поверхностная оболочка, а кто же я? Я могу сказать, что «Я» – это мое психическое существо, и вдруг я осознаю, что Я – Бог, Я – Вечность, Я – Бесконечность, Я – Любовь и Милосердие, Я – Все, что можно назвать словом, и то, для чего не существует слов. Все имена мира – это мои имена, и в то же время у меня нет имени. все личности мира - это мои личности, и в то же время у меня нет ни одной личности. Я беспределен и в то же время я не один в этой беспредельности, потому что беспредельность не имеет числа, поэтому Я – один и не один. Все качества бесконечности миров – принадлежат мне, и в то же время – Я не имею ни одного качества, потому что качества ограничивают, а я безграничен. Все знания в бесконечности – это Мои знания, но они конечны, и поэтому Я не нуждаюсь в них, и в то же время знания – это Я сам, и они – тень Моя и одновременно – все сущее в бесконечности Моего мгновения. Я всеведущ, и в то же время Я в постоянном самопознании и не знаю пределов или границ этому стремлению. Искры этого стремления к самопознанию рассыпаны в моей безмерной вечности, мое стремление выйти за границы своей беспредельности можно сравнить только с неугасимым всепожирающим огнем стремления к самопознанию, которое и есть смысл моего бытия. И Я останавливаюсь в молчании, так как не существует ничего, что могло бы определить для меня Меня Самого.</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ДЛЯ ЧЕГО ЧЕЛОВЕКУ ДАНО ТЕЛО</w:t>
      </w:r>
    </w:p>
    <w:p>
      <w:pPr>
        <w:pStyle w:val="Normal"/>
        <w:ind w:right="714" w:firstLine="709"/>
        <w:jc w:val="both"/>
        <w:rPr>
          <w:b/>
          <w:b/>
          <w:sz w:val="36"/>
          <w:szCs w:val="36"/>
        </w:rPr>
      </w:pPr>
      <w:r>
        <w:rPr>
          <w:b/>
          <w:sz w:val="36"/>
          <w:szCs w:val="36"/>
        </w:rPr>
      </w:r>
    </w:p>
    <w:p>
      <w:pPr>
        <w:pStyle w:val="TextBodyIndent"/>
        <w:ind w:right="714" w:firstLine="709"/>
        <w:rPr>
          <w:sz w:val="36"/>
          <w:szCs w:val="36"/>
        </w:rPr>
      </w:pPr>
      <w:r>
        <w:rPr>
          <w:sz w:val="36"/>
          <w:szCs w:val="36"/>
        </w:rPr>
      </w:r>
    </w:p>
    <w:p>
      <w:pPr>
        <w:pStyle w:val="TextBodyIndent"/>
        <w:ind w:right="714" w:firstLine="709"/>
        <w:rPr/>
      </w:pPr>
      <w:r>
        <w:rPr>
          <w:szCs w:val="36"/>
        </w:rPr>
        <w:t>Без физического тела человек не мог бы взаимодействовать с физическим миром, не мог бы воспринимать его таким, каков он есть, – с его крайностями прекрасного и безобразного, с его бесконечной гаммой эмоций. И, кроме того, без физического тела человек не мог бы эволюционировать духовно, так как именно физическое тело содержит в себе мост между проявленной материей низшей природы и высочайшей супраментальной истиной. Тело является частью материи низшей природы, и это очень важно для будущей духовной трансформации материи, которая начнется именно с человеческого материального тела. И здесь мы встречаемся с очень важным элементом трансформации. Нельзя рассматривать человеческое тело отдельно от всех других тел. Так же, как тела муравьев или термитов являются только своеобразными клетками большего тела, так же и человеческое тело является только малой частью великого тела. И если тело хотя бы одного человека будет трансформировано, то это приведет к неизбежному лавинообразному процессу трансформации человеческих тел.</w:t>
      </w:r>
    </w:p>
    <w:p>
      <w:pPr>
        <w:pStyle w:val="Normal"/>
        <w:ind w:right="714" w:firstLine="709"/>
        <w:jc w:val="both"/>
        <w:rPr/>
      </w:pPr>
      <w:r>
        <w:rPr>
          <w:sz w:val="36"/>
          <w:szCs w:val="36"/>
        </w:rPr>
        <w:t xml:space="preserve"> </w:t>
      </w:r>
      <w:r>
        <w:rPr>
          <w:sz w:val="36"/>
          <w:szCs w:val="36"/>
        </w:rPr>
        <w:t>Но для того, чтобы это стало возможным, необходимо, чтобы человек провел необходимую подготовительную работу. Он должен очистить свой витал и ментал от влияний низшей природы, чтобы более высокие супраментальные вибрации могли опуститься в клетки физического тела и трансформировать его. И когда наступит мгновение изменений человеческих тел, когда супраментальные волны, как надвигающийся шторм, застигнут многие из этих тел не готовыми к трансформации, то это, по-видимому, принесет им очень большие страдания. Возможно, об этом времени было сказано в апокалипсисе: «одни возьмутся, а другие останутся».</w:t>
      </w:r>
    </w:p>
    <w:p>
      <w:pPr>
        <w:pStyle w:val="Normal"/>
        <w:ind w:right="714" w:firstLine="709"/>
        <w:jc w:val="both"/>
        <w:rPr/>
      </w:pPr>
      <w:r>
        <w:rPr>
          <w:sz w:val="36"/>
          <w:szCs w:val="36"/>
        </w:rPr>
        <w:t>Кто-либо из любознательных людей может, прочитав эти строки, сказать, а почему бы самому Богу не делать эту трудную и почти не выполнимую по человеческим меркам работу? разве можно сравнить всемогущего Бога и слабого и смертного человека, который, не успев родиться и не успев испытать, что такое истинное счастье, уже видит конец своей жизни? И на этого человека, обделенного очень многим, возлагается космическая задача трансформации материи из смертной в бессмертную!</w:t>
      </w:r>
    </w:p>
    <w:p>
      <w:pPr>
        <w:pStyle w:val="Normal"/>
        <w:ind w:right="714" w:firstLine="709"/>
        <w:jc w:val="both"/>
        <w:rPr/>
      </w:pPr>
      <w:r>
        <w:rPr>
          <w:sz w:val="36"/>
          <w:szCs w:val="36"/>
        </w:rPr>
        <w:t>Да, конечно, такой вопрос можно задавать, как и многие другие, но это происходит только тогда, когда мы отделяем человека от Бога. Человек, в действительности, и есть проявление Бога на земле. И в этом проявлении Бог дал человеку все необходимое, чтобы эта работа была сделана.</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pPr>
      <w:r>
        <w:rPr>
          <w:b/>
          <w:szCs w:val="36"/>
        </w:rPr>
        <w:t>ИЕРАРХИЯ ОТНОШЕНИЙ В ДУХОВНОЙ</w:t>
      </w:r>
      <w:r>
        <w:rPr>
          <w:szCs w:val="36"/>
        </w:rPr>
        <w:t xml:space="preserve"> </w:t>
      </w:r>
      <w:r>
        <w:rPr>
          <w:b/>
          <w:szCs w:val="36"/>
        </w:rPr>
        <w:t>ПРАКТИКЕ</w:t>
      </w:r>
    </w:p>
    <w:p>
      <w:pPr>
        <w:pStyle w:val="Normal"/>
        <w:ind w:right="714" w:firstLine="709"/>
        <w:jc w:val="both"/>
        <w:rPr>
          <w:b/>
          <w:b/>
          <w:sz w:val="36"/>
          <w:szCs w:val="36"/>
        </w:rPr>
      </w:pPr>
      <w:r>
        <w:rPr>
          <w:b/>
          <w:sz w:val="36"/>
          <w:szCs w:val="36"/>
        </w:rPr>
      </w:r>
    </w:p>
    <w:p>
      <w:pPr>
        <w:pStyle w:val="TextBodyIndent"/>
        <w:ind w:right="714" w:firstLine="709"/>
        <w:rPr/>
      </w:pPr>
      <w:r>
        <w:rPr>
          <w:szCs w:val="36"/>
        </w:rPr>
        <w:t>Иерархия духовных отношений – это не отношения значимостей. В материальном мире, чем выше положение занимает человек на иерархической лестнице, тем он более значим и это связано с законами эго. Поэтому люди стремятся хоть в чем-то быть значимыми, потому что это дает им возможность подняться над другими людьми. Конечно, пока мы живем в материальном мире, в смертных материальных телах, мы должны считаться с человеческим эго и по возможности «не наступать на больную мозоль» тех людей, с которыми мы общаемся.</w:t>
      </w:r>
    </w:p>
    <w:p>
      <w:pPr>
        <w:pStyle w:val="TextBodyIndent"/>
        <w:ind w:right="714" w:firstLine="709"/>
        <w:rPr/>
      </w:pPr>
      <w:r>
        <w:rPr>
          <w:szCs w:val="36"/>
        </w:rPr>
        <w:t>В духовной практике существует иерархия объема и сложности работ, но к ней не применима идея значимости, так как даже самая малая работа одинаково необходима и ценна. И каждое существо и каждая частица сознания, имеющие свою индивидуальность, одинаково необходимы на том месте, где они выполняют свою космическую работу. И если бы однажды человек оказался среди величайших космических сущностей, то он был бы не понят ими, так как, подходя со своими земными мерками, менял бы свое отношение к ним в зависимости от их иерархического положения среди других разумных существ Вселенной. В духовной работе не должно быть более или менее значимых, потому что все выполняют ту часть работы, которая необходима. Поэтому для Бога все равны. Когда мы говорим, что Бог дает каждому человеку по его заслугам, то здесь имеется в виду не наш эгоистический смысл, что Бог взвешивает заслуги и «по заслугам и награда».</w:t>
      </w:r>
    </w:p>
    <w:p>
      <w:pPr>
        <w:pStyle w:val="TextBodyIndent"/>
        <w:ind w:right="714" w:firstLine="709"/>
        <w:rPr/>
      </w:pPr>
      <w:r>
        <w:rPr>
          <w:szCs w:val="36"/>
        </w:rPr>
        <w:t>Как вы думаете, кому Бог дает больше солнечного тепла и света – маленькой мышке или большому слону? Во сколько раз большой слон получает больше, чем маленькая мышка? Он, что, заслужил это? А теперь обратим внимание на поток ананды. Каждый ли человек может вместить его в одинаковой степени? И если какая-либо величайшая сущность может вместить в себя Ниагару ананды, то другая – только ручеек ее. И каждая будет полна ею, потому что Бог относится и к самому малому, и к самому великому – одинаково. Каждый получает столько, сколько необходимо для успешного выполнения своего предназначения.</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ПОЧЕМУ ЛЮДИ МАЛО ЖИВУТ</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 xml:space="preserve">Каждое живое существо живет столько времени, сколько необходимо для выполнения его предназначения. Так бабочки-однодневки живут совсем мало и даже не имеют органов пищеварения, так как их предназначение – спаривание и откладывание яиц. Самец богомола живет только до первого спаривания, во время которого самка откусывает ему голову, так как для завершения этого процесса она ему уже не нужна. Пчелы избавляются от трутней, после того как оплодотворена матка. Многие виды нерестовых рыб после откладывания икры гибнут, так как они этим самым выполнили свое предназначение. Каждое теплокровное животное живет столько времени, сколько необходимо, чтобы оставить гарантированное потомство. </w:t>
      </w:r>
    </w:p>
    <w:p>
      <w:pPr>
        <w:pStyle w:val="Normal"/>
        <w:ind w:right="714" w:firstLine="709"/>
        <w:jc w:val="both"/>
        <w:rPr/>
      </w:pPr>
      <w:r>
        <w:rPr>
          <w:sz w:val="36"/>
          <w:szCs w:val="36"/>
        </w:rPr>
        <w:t>Если подходить к человеку с этих позиций, то продолжительность его жизни не должна превышать пятидесяти лет, потому что после этого возраста человек очень редко производит потомство.</w:t>
      </w:r>
    </w:p>
    <w:p>
      <w:pPr>
        <w:pStyle w:val="Normal"/>
        <w:ind w:right="714" w:firstLine="709"/>
        <w:jc w:val="both"/>
        <w:rPr/>
      </w:pPr>
      <w:r>
        <w:rPr>
          <w:sz w:val="36"/>
          <w:szCs w:val="36"/>
        </w:rPr>
        <w:t>К человеку можно подойти и с творческих позиций, и тогда мы обнаружим, что большинство открытий и изобретений сделаны были человеком до сорокалетнего возраста.</w:t>
      </w:r>
    </w:p>
    <w:p>
      <w:pPr>
        <w:pStyle w:val="Normal"/>
        <w:ind w:right="714" w:firstLine="709"/>
        <w:jc w:val="both"/>
        <w:rPr/>
      </w:pPr>
      <w:r>
        <w:rPr>
          <w:sz w:val="36"/>
          <w:szCs w:val="36"/>
        </w:rPr>
        <w:t>Труд историков, литераторов, живописцев, архитекторов, композиторов приобретает большую содержательность во второй половине их жизни, и поэтому для людей этих и сходных профессий, где требуется жизненный опыт, оптимальной продолжительностью жизни является семьдесят лет. А в более позднем возрасте количество мозга в черепной коробке становится все меньше и меньше, и когда человек доходит до политической зрелости, его головной мозг весит уже на тридцать процентов меньше, чем у человека среднего возраста.</w:t>
      </w:r>
    </w:p>
    <w:p>
      <w:pPr>
        <w:pStyle w:val="Normal"/>
        <w:ind w:right="714" w:firstLine="709"/>
        <w:jc w:val="both"/>
        <w:rPr/>
      </w:pPr>
      <w:r>
        <w:rPr>
          <w:sz w:val="36"/>
          <w:szCs w:val="36"/>
        </w:rPr>
        <w:t>Духовная внутренняя работа уже изначально выходит за пределы обычной физической жизни, и поэтому упомянутые выше мерки к ней совершенно не подходят. Духовное предназначение человека не имеет предела и поэтому, если его жизнь посвящена внутренней работе, то продолжительность жизни не имеет значения.</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О ПЕРЕХОДНЫХ ЭТАПАХ ЖИЗНИ</w:t>
      </w:r>
    </w:p>
    <w:p>
      <w:pPr>
        <w:pStyle w:val="Normal"/>
        <w:ind w:right="714" w:firstLine="709"/>
        <w:jc w:val="both"/>
        <w:rPr>
          <w:b/>
          <w:b/>
          <w:sz w:val="36"/>
          <w:szCs w:val="36"/>
        </w:rPr>
      </w:pPr>
      <w:r>
        <w:rPr>
          <w:b/>
          <w:sz w:val="36"/>
          <w:szCs w:val="36"/>
        </w:rPr>
      </w:r>
    </w:p>
    <w:p>
      <w:pPr>
        <w:pStyle w:val="TextBodyIndent"/>
        <w:ind w:right="714" w:firstLine="709"/>
        <w:rPr>
          <w:sz w:val="36"/>
          <w:szCs w:val="36"/>
        </w:rPr>
      </w:pPr>
      <w:r>
        <w:rPr>
          <w:sz w:val="36"/>
          <w:szCs w:val="36"/>
        </w:rPr>
      </w:r>
    </w:p>
    <w:p>
      <w:pPr>
        <w:pStyle w:val="TextBodyIndent"/>
        <w:ind w:right="714" w:firstLine="709"/>
        <w:rPr/>
      </w:pPr>
      <w:r>
        <w:rPr>
          <w:szCs w:val="36"/>
        </w:rPr>
        <w:t>Один из близких для меня людей, когда ему исполнилось шестьдесят лет, написал мне восклицательное письмо: «…и что, это и все, что мы называем жизнью!?». Незаметно подкралась усталость, сузились интересы, рассыпались планы на будущее, реализовать которые уже не хватало сил. «…доживаю годы отпущенные мне Богом…». Человек оказался перед фактом завершения своей жизни, осознал, что то, что осталось позади, жизнью назвать нельзя, потому что это только ее обещание на будущее, но обещанное так и осталось не реализованным. А может быть, ожидания были или нереальными или неконкретными. Но всегда, когда заканчивается какой-либо этап человеческой жизни, возникает состояние неопределенности, подвешенности и, почти всегда, неудовлетворенности. Это можно сравнить с нулевым состоянием. Особенностью этого состояния является его отстраненность от прошлого, при которой появляется возможность его оценки. При любой отстраненности от прошлого, при которой это прошлое не может уже эмоционально захватить человека своими событиями, сознание человека поднимается на более высокую ступень, по сравнению с прошлым временем. А это всегда шанс начать новую жизнь с более высокой ступени, но многие люди уже не решаются оставить прежний способ существования, то ли в силу привычки, то ли боятся непредвиденных трудностей, а возможно, из-за недостатка энергии. Осознавание впустую затраченной жизни всегда происходит с позиции нашего истинного «Я», и такое осознавание возможно только тогда, когда наше «Я» достаточно зрелое. С большой уверенностью можно предположить, что такого рода осознавание имеет цель пробудить человека к духовной работе, но для того чтобы это пробуждение произошло, необходима к этому соответствующая готовность сознания человека.</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ОБ УСТРЕМЛЕННОСТИ</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Об устремленности к истине невозможно говорить однозначно, потому что она включает в себя несколько компонентов. Во-первых, у человека должна быть цель, ради которой он что-либо делает. Во-вторых, он должен знать, что может препятствовать достижению его цели. В-третьих, он должен вовремя осознавать эти препятствия, чтобы они не помешали его устремлению. В-четвертых, человек должен знать, что эти препятствия могут быть как внутренние, так и внешние. В-пятых, человек должен уметь устранять эти препятствия. И, наконец, в-шестых, у человека должен быть мост, соединяющий его устремления с целью, без чего он быстро потеряет ориентацию среди всевозможных соблазнов и тупиков материальной жизни.</w:t>
      </w:r>
    </w:p>
    <w:p>
      <w:pPr>
        <w:pStyle w:val="TextBodyIndent"/>
        <w:ind w:right="714" w:firstLine="709"/>
        <w:rPr/>
      </w:pPr>
      <w:r>
        <w:rPr>
          <w:szCs w:val="36"/>
        </w:rPr>
        <w:t>Для человека, идущего духовным путем, цель не может располагаться в будущем, она всегда в настоящем. И что еще является важным - не человек избирает для своей внутренней работы эту цель. Ее для человека выбирает Бог. Духовная цель появляется перед человеком тогда, когда он уже готов к внутреннему пути. Духовная цель – это не какой-то образ, на который хотел бы походить человек, это внутреннее состояние, которое можно было бы выразить одним словом - знание. Знание того, что он уже не может быть прежним. И в то же время это уже начало внутреннего пути. Это знание, в начале смутное, еще не дает никаких обещаний и никакой информации о том, каким будет этот путь, и не дает никакой надежды или гарантий. Но оно несет в себе убеждение, что он единственный и что он ждал, когда мы будем готовы ступить на него. Путь – это и есть цель, и он никуда не ведет, потому что у него нет будущего, он есть иной способ бытия – здесь и сейчас.</w:t>
      </w:r>
    </w:p>
    <w:p>
      <w:pPr>
        <w:pStyle w:val="TextBodyIndent"/>
        <w:ind w:right="714" w:firstLine="709"/>
        <w:rPr/>
      </w:pPr>
      <w:r>
        <w:rPr>
          <w:szCs w:val="36"/>
        </w:rPr>
        <w:t>«…он должен знать, что может препятствовать достижению цели». Самое интересное то, что человек, ставший на духовный путь уже знает об этом. Он уже знает, что позволено на этом пути, а что не позволено. Если Бог определил для человека цель, то он сам находится в этой цели, и поэтому для человека остается только одна проблема, которую он должен решать, находясь на духовном пути, постоянно быть восприимчивым к чувству цели, к тому состоянию, в котором он находится здесь и сейчас. Будучи восприимчивым, к внутреннему знанию, и стремясь выделить его из какофонии внутренних чувств и всевозможных реакций эго, человек делает свой путь свободным, а бытие незапятнанным.</w:t>
      </w:r>
    </w:p>
    <w:p>
      <w:pPr>
        <w:pStyle w:val="Normal"/>
        <w:ind w:right="714" w:firstLine="709"/>
        <w:jc w:val="both"/>
        <w:rPr/>
      </w:pPr>
      <w:r>
        <w:rPr>
          <w:sz w:val="36"/>
          <w:szCs w:val="36"/>
        </w:rPr>
        <w:t>«…он должен вовремя осознавать препятствия». Это возможно только в одном случае, когда большая часть сознания человека уже захвачена стремлением, и в связи с этим он уже автоматически сверяет возникающие в нем состояния с тем эталоном покоя, который возможен только для тех, кто на пути. В дальнейшем, когда все сознание будет захвачено духовным стремлением, бдительность будет возрастать, и для искателя уже не будет проблем в осознавании всего, что не соответствует его цели.</w:t>
      </w:r>
    </w:p>
    <w:p>
      <w:pPr>
        <w:pStyle w:val="Normal"/>
        <w:ind w:right="714" w:firstLine="709"/>
        <w:jc w:val="both"/>
        <w:rPr/>
      </w:pPr>
      <w:r>
        <w:rPr>
          <w:sz w:val="36"/>
          <w:szCs w:val="36"/>
        </w:rPr>
        <w:t>«…он должен знать, что препятствия могут быть как внутренними, так и внешними». И он должен помнить, что эти препятствия преодолеваются как внутренними, так и внешними усилиями. Внутренние препятствия – это различного рода состояния, возникающие в ответ на внешние обстоятельства, внешние – это сами обстоятельства. Человек, имеющий духовную цель, не должен позволять внешней части своего существа быть захваченной всевозможными внутренними состояниями, и тут необходима его устойчивость и все его терпение, он не должен позволять раскрываться в полной мере своим несовершенствам внутри самого себя, и для этого необходима его отстраненность.</w:t>
      </w:r>
    </w:p>
    <w:p>
      <w:pPr>
        <w:pStyle w:val="Normal"/>
        <w:ind w:right="714" w:firstLine="709"/>
        <w:jc w:val="both"/>
        <w:rPr/>
      </w:pPr>
      <w:r>
        <w:rPr>
          <w:sz w:val="36"/>
          <w:szCs w:val="36"/>
        </w:rPr>
        <w:t>«…он должен уметь устранять эти препятствия». Скорее, по мере возможности, отстраняться от них. В том случае, если духовный искатель осознает, что какие-либо обстоятельства могут захватить его сознание и подчинить его правилам игры, предложенной низшей природой, он должен по мере возможности избегать их. В дальнейшем, когда он почувствует себя достаточно устойчивым под давлением различных соблазнов и когда его устремленность будет неизменной, он может позволить себе идти навстречу всевозможным захваченностям с открытым лицом.</w:t>
      </w:r>
    </w:p>
    <w:p>
      <w:pPr>
        <w:pStyle w:val="Normal"/>
        <w:ind w:right="714" w:firstLine="709"/>
        <w:jc w:val="both"/>
        <w:rPr/>
      </w:pPr>
      <w:r>
        <w:rPr>
          <w:sz w:val="36"/>
          <w:szCs w:val="36"/>
        </w:rPr>
        <w:t>«…у человека должен быть мост, соединяющий его устремления с целью». Одним концом этот мост опирается на мечту, в которой он знает о своем предназначении быть реализованным космическим существом, другим – этот мост опирается на знание направления устремления. И чем более искренней становится его устремленность, тем шире этот мост и тем легче идти по нему, устремляясь к той цели, которая заложена в каждого человека.</w:t>
      </w:r>
    </w:p>
    <w:p>
      <w:pPr>
        <w:pStyle w:val="TextBodyIndent"/>
        <w:ind w:right="714" w:firstLine="709"/>
        <w:rPr>
          <w:sz w:val="36"/>
          <w:szCs w:val="36"/>
        </w:rPr>
      </w:pPr>
      <w:r>
        <w:rPr>
          <w:sz w:val="36"/>
          <w:szCs w:val="36"/>
        </w:rPr>
      </w:r>
    </w:p>
    <w:p>
      <w:pPr>
        <w:pStyle w:val="TextBodyIndent"/>
        <w:ind w:right="714" w:firstLine="709"/>
        <w:rPr>
          <w:szCs w:val="36"/>
        </w:rPr>
      </w:pPr>
      <w:r>
        <w:rPr>
          <w:szCs w:val="36"/>
        </w:rPr>
      </w:r>
    </w:p>
    <w:p>
      <w:pPr>
        <w:pStyle w:val="Heading1"/>
        <w:ind w:right="714" w:firstLine="720"/>
        <w:rPr>
          <w:b/>
          <w:b/>
          <w:szCs w:val="36"/>
        </w:rPr>
      </w:pPr>
      <w:r>
        <w:rPr>
          <w:b/>
          <w:szCs w:val="36"/>
        </w:rPr>
        <w:t>МУЖЕСТВО</w:t>
      </w:r>
    </w:p>
    <w:p>
      <w:pPr>
        <w:pStyle w:val="TextBodyIndent"/>
        <w:ind w:right="714" w:firstLine="709"/>
        <w:rPr>
          <w:b/>
          <w:b/>
          <w:szCs w:val="36"/>
        </w:rPr>
      </w:pPr>
      <w:r>
        <w:rPr>
          <w:b/>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Нельзя сказать однозначно, что такое мужество в духовной работе. Это и решимость идти до конца, и искренность, которая отличает ложное от истинного, и воля, которая удерживает человека и дает ему силы на его пути. Это и постоянная бдительность ко всему, что можем быть помехой на пути, это и состояние возвышенного духа, которое позволяет человеку подняться над мелочами жизни и не быть захваченным ими. И в то же время это сострадание ко всему, что не осознает истину и не следует ей, и, конечно же, это безусловная любовь. Нельзя сказать, что мужество – это посвящение себя духовной работе, потому что, когда мы посвящаем себя чему-то, то одновременно мы жертвуем тем, что оставили ради посвящения. Духовную работу не избирают, она сама находит того, кто должен выполнять ее. Нет на земле ни одного человека, который бы по собственной воле избрал бы для себя духовный путь. Бог сам отбирает для себя людей, которые должны следовать его замыслам и его воле. И поэтому мужество – это еще и сдача, безоговорочная, искренняя. И нет в этой сдаче сожаления об оставленном, но есть радость нового состояния и новой жизни. Человек, искренно следующий духовным путем, каждой своей частью принадлежит Божественному, его мысли, его чувства и его дела принадлежат только Божественному. Если в материальном мире человек, оставшись один, некоторое время спустя, начинает чувствовать свое одиночество, то человек, живущий духовной жизнью, никогда не бывает одиноким. Ему не знакомо это чувство.</w:t>
      </w:r>
    </w:p>
    <w:p>
      <w:pPr>
        <w:pStyle w:val="TextBodyIndent"/>
        <w:ind w:right="714" w:firstLine="709"/>
        <w:rPr>
          <w:sz w:val="36"/>
          <w:szCs w:val="36"/>
        </w:rPr>
      </w:pPr>
      <w:r>
        <w:rPr>
          <w:sz w:val="36"/>
          <w:szCs w:val="36"/>
        </w:rPr>
      </w:r>
    </w:p>
    <w:p>
      <w:pPr>
        <w:pStyle w:val="TextBodyIndent"/>
        <w:ind w:right="714" w:firstLine="709"/>
        <w:rPr>
          <w:szCs w:val="36"/>
        </w:rPr>
      </w:pPr>
      <w:r>
        <w:rPr>
          <w:szCs w:val="36"/>
        </w:rPr>
      </w:r>
    </w:p>
    <w:p>
      <w:pPr>
        <w:pStyle w:val="Heading1"/>
        <w:ind w:right="714" w:firstLine="720"/>
        <w:rPr>
          <w:b/>
          <w:b/>
          <w:szCs w:val="36"/>
        </w:rPr>
      </w:pPr>
      <w:r>
        <w:rPr>
          <w:b/>
          <w:szCs w:val="36"/>
        </w:rPr>
        <w:t>ДВА ПРОВОДНИКА</w:t>
      </w:r>
    </w:p>
    <w:p>
      <w:pPr>
        <w:pStyle w:val="TextBodyIndent"/>
        <w:ind w:right="714" w:firstLine="709"/>
        <w:rPr>
          <w:b/>
          <w:b/>
          <w:szCs w:val="36"/>
        </w:rPr>
      </w:pPr>
      <w:r>
        <w:rPr>
          <w:b/>
          <w:szCs w:val="36"/>
        </w:rPr>
      </w:r>
    </w:p>
    <w:p>
      <w:pPr>
        <w:pStyle w:val="TextBodyIndent"/>
        <w:ind w:right="714" w:firstLine="709"/>
        <w:rPr>
          <w:szCs w:val="36"/>
        </w:rPr>
      </w:pPr>
      <w:r>
        <w:rPr>
          <w:szCs w:val="36"/>
        </w:rPr>
      </w:r>
    </w:p>
    <w:p>
      <w:pPr>
        <w:pStyle w:val="TextBodyIndent"/>
        <w:ind w:right="714" w:firstLine="709"/>
        <w:rPr/>
      </w:pPr>
      <w:r>
        <w:rPr>
          <w:szCs w:val="36"/>
        </w:rPr>
        <w:t>Когда по телевидению показывают Землю из космоса, то мы видим голубую дымку, покрывающую земной шар. Это тонкий слой атмосферы, в которой возможна жизнь. Я очень остро ощущаю, что человечество погружено еще в один слой обитания, без которого оно не мыслит своего существования. Мы можем назвать его социальным слоем, который создан человеческим умом. Человек по своей сути – текучее, непредсказуемое существо, но ум, как нечто инородное, пытается остановить эту текучесть, закристаллизовать ее в какие-то конкретные психологические и социальные формы, в которых дважды два – всегда четыре, а завтра ожидается быть похожим на сегодня. И человек строит планы, определяет, каким должно быть его поведение и поведение других людей в определенных условиях, что можно, а чего нельзя, что морально, а что аморально. Практически, умы всех людей, живущих на Земле, строят одну и ту же социальную картину мира и одно и то же психологическое отношение к этой картине. И эта всеобщая картина, усиленная наложением одна на другую миллиардов аналогичных социальных картин, так как на Земле уже более шести миллиардов человек, похожа на безвыходный лабиринт, определяющий направление движения каждого человека. Пути этого лабиринта ограничены каменными стенами условностей, правил и законов, но в отличие от лабиринта царя Миноса в этом человеческом лабиринте есть только тупики и не существует выхода. Сразу же после рождения, человек оказывается в этом лабиринте обусловленностей, и так как он ничего другого не знает, он считает его единственно правильным, и взрослые, которые окружают его, делают все, чтобы он соответствовал всем остальным, блуждающим в этом лабиринте.</w:t>
      </w:r>
    </w:p>
    <w:p>
      <w:pPr>
        <w:pStyle w:val="TextBodyIndent"/>
        <w:ind w:right="714" w:firstLine="709"/>
        <w:rPr/>
      </w:pPr>
      <w:r>
        <w:rPr>
          <w:szCs w:val="36"/>
        </w:rPr>
        <w:t>Каждый человек, начинающий свой духовный путь, находится в этом социальном слое, дышит его воздухом и обязан следовать его путями, изобилующими западнями и ловушками. И для каждого человека в этом лабиринте есть свой тупик, войдя в которой, он считает, что достиг своей цели, и главная идея его жизни осуществилась. Главным проводником в этом лабиринте служит человеческий ум, который бесчисленными нитями связан с умами других людей, что делает все умы похожими один на другой. И весь многомиллиардный хор умов исполняет одну и ту же мелодию смерти, которая и является их главным дирижером. И вторят этому хору колокольные звоны церквей и призывы муэдзинов с минаретов, убедительно и сурово звучат слова раввинов. И повторяется эта песня как нескончаемый припев десятки и сотни тысяч лет. Под ее звучание безысходности рождаются люди, научаются исполнять ее и умирают, чтобы уступить место вновь нарождающимся певцам. И ничто не изменится для тех, проводником которых в этом темном лабиринте будет слепой человеческий ум, который знает только один путь, ведущий к тупикам.</w:t>
      </w:r>
    </w:p>
    <w:p>
      <w:pPr>
        <w:pStyle w:val="Normal"/>
        <w:ind w:right="714" w:firstLine="709"/>
        <w:jc w:val="both"/>
        <w:rPr/>
      </w:pPr>
      <w:r>
        <w:rPr>
          <w:sz w:val="36"/>
          <w:szCs w:val="36"/>
        </w:rPr>
        <w:t>Но в этой тьме ментального лабиринта, в котором копошатся миллиарды людей в поисках своего маленького утешения, которое скорее похоже на виртуальные реальности компьютерных игр, то в одном, то в другом месте в одиночку, а иногда россыпью, вспыхивают искры, загорающиеся в человеческих сердцах. Искры, разгорающиеся в пламя стремления к истине, и свет этого пламени не только открывает глаза, прежде воспринимавшие только ментальные лабиринты, но в то же время указывает направление выхода из извечного тупика лабиринта. И этот свет, горящий в груди немногих людей, является вторым проводником, пришедшим на смену первому, ментальному. И если однажды в вашем сердце вспыхнула искра света, пусть слабая и едва различимая для вашего сознания, вы должны знать, что это Божественный луч света коснулся вас, чтобы вести вас к истине и свободе. Но трудно начало пути, потому что нить Ариадны то и дело ускользает из пальцев ваших рук, не привыкших к восприятию голоса сердца. И необходимо быть предельно внимательным и настойчивым, чтобы подхватывать вновь и вновь ускользающую нить, связывающую человека с его сердцем.</w:t>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714" w:firstLine="720"/>
        <w:rPr>
          <w:b/>
          <w:b/>
          <w:szCs w:val="36"/>
        </w:rPr>
      </w:pPr>
      <w:r>
        <w:rPr>
          <w:b/>
          <w:szCs w:val="36"/>
        </w:rPr>
        <w:t>ТЕЛО – МОСТ К БУДУЩЕМУ ВИДУ</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pPr>
      <w:r>
        <w:rPr>
          <w:rFonts w:cs="Times New Roman" w:ascii="Times New Roman" w:hAnsi="Times New Roman"/>
          <w:sz w:val="36"/>
          <w:szCs w:val="36"/>
          <w:lang w:val="ru-RU"/>
        </w:rPr>
        <w:t>Когда мы говорим о своей индивидуальности и о всем живом на Земле как об отдельных существах, то мы в такого рода утверждениях глубоко заблуждаемся. В действительности существует только одно Великое Тело Жизни. Это тело существует вне времени и поэтому оно неизменно. Оно похоже на гигантскую спираль, идущую из бесконечного прошлого и уходящую в бесконечное будущее. Понятия прошлого и будущего для этого Тела Жизни относительны, так как существуют только в проявленном состоянии. Все прошлое продолжает существовать, но уже в непроявленном состоянии, и все будущее также существует, но так же в непроявленном состоянии. В земных условиях фундаментом Великого Тела Жизни являются белковые формы жизни, энергетическая основа которых уходит в прошлое от первой клетки, когда-то появившейся на Земле, и до последнего великого существа будущего, которое покинет земную колыбель и станет бессмертным космическим существом. Великое Тело Жизни представляет собой бесконечную спираль, замкнутую в кольцо. Частью этого спирального кольца является материя, которая не несет в себе жизни, но в то же время является основой бытия Великого Тела Жизни. И если в одной части такого спирального кольца энтропия уменьшается до бесконечно малых величин и в связи с этим возникают все более сложные формы жизни, то в другой части этого спирального кольца идет распад, и энтропия возрастает. К этой другой части Вселенной мы можем отнести все звездные системы и межзвездные формы материи, существующей в виде пылевых облаков или ионизированного газа. И, конечно же, к этой части Великого Тела Жизни относятся и непроявленные формы материи, энтропия которой продолжает возрастать. Не следует понимать под жизнью только ее белковые формы. Такое проявление бытия характерно для незначительной части Великого Тела Жизни. Более того, все белковые формы жизни имеют в своей основе энергетическую непроявленную структуру, которая и сформировала живые тела всевозможных существ, обитающих на земле. Именно эта, непроявленная структура Великого Тела Жизни и является тем мостом, который соединяет прошлое с будущим, потому что оно является единым потоком всего сущего. Все проявляется из него, и все в него уходит по окончании своего проявления. Не исчезли, а ушли в этот поток и первые живые клетки, и древние звероящеры, и более поздние мастодонты и мамонты, туда ушли и первые люди, и первые их цивилизации. Они не исчезли, не погибли и продолжают существовать, но уже в не проявленном для нас состоянии. Наше вчерашнее прошлое также существует, но для нас оно стало не воспринимаемым и поэтому – непроявленным. Оно может осознаваться как проявленное только для тех существ, сознание которых будет настроено на частоту этого прошлого времени. И в этот поток времени, текущий из будущего в прошлое, погружены клетки нашего тела, которые являются своеобразным мостом между нами сегодняшними и нами, которые могут перемещаться в любое время, лежащее или в прошлом, или в будущем. Человеческое тело в этом случае можно сравнить с ладьей, а сознание человека с тем, кто движет эту ладью. И если человеку удастся пройти через все препятствия, гнездящиеся в теле, то он, войдя в вечный поток Великого Тела Жизни, может соединиться с тем великим будущим, которое должно сменить стареющее и разрушающееся настоящее. И тогда на новой, более совершенной основе будет трансформировано смертное человеческое тело в тело Божественного существа, имя которому Человек.</w:t>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714" w:firstLine="720"/>
        <w:rPr/>
      </w:pPr>
      <w:r>
        <w:rPr>
          <w:b/>
          <w:szCs w:val="36"/>
        </w:rPr>
        <w:t>ЧЕЛОВЕК – ПОСРЕДНИК МЕЖДУ МАТЕРИЕЙ И ДУХОМ</w:t>
      </w:r>
    </w:p>
    <w:p>
      <w:pPr>
        <w:pStyle w:val="TextBody"/>
        <w:ind w:right="714" w:hanging="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pPr>
      <w:r>
        <w:rPr>
          <w:rFonts w:cs="Times New Roman" w:ascii="Times New Roman" w:hAnsi="Times New Roman"/>
          <w:sz w:val="36"/>
          <w:szCs w:val="36"/>
          <w:lang w:val="ru-RU"/>
        </w:rPr>
        <w:t xml:space="preserve">Когда к материи Земли приблизился низший витальный план, то содержащаяся в материи вся эволюция жизни на Земле ответила своей витальной вибрацией, породив многочисленные формы жизни. Витальный план утвердился на Земле тогда, когда установился устойчивый канал связи между витальным миром и витальным порождением Земли. Изначально на земле существовало две формы жизни – женская и мужская. Опорой женской формы жизни были витальные ответы Земли на приближение к ней витального плана. Опорой мужской формы жизни были витальные вибрации, приближающихся к Земле витальных миров. Мужское и женское, объединившись, создали устойчивый канал витальной связи между витальным планом сознания и витальностью материи. То же самое произошло, когда к Земле приблизился и вошел в ее сферу ментальный план. Как витальный, так и ментальный планы несут в себе вибрации соответствующей мужской ипостаси, материя Земли ей отвечает адекватным звучанием и проявлением соответствующей женской ипостаси, и только тогда, когда они вместе образуют устойчивый канал, благодаря которому становится возможным их постоянное взаимодействие и утверждение, возможно нисхождение следующего плана сознания. В настоящее время ментальный план сознания утвердился только благодаря существованию на Земле человека, и поэтому стало возможным нисхождение более высокого – супраментального плана. И человек пока единственное существо на Земле, способное принять его высокие вибрации. Первый шаг в восприятии каждого следующего эволюционного плана всегда начинался с мужской, более подвижной части всего сущего на земле и только потом происходило утверждение в женской ипостаси. И это было всегда окончательной реализацией в материи нисходящего плана, потому что именно женская ипостась связана с материей земли. И если мы перейдем к современному человеческому обществу, то увидим, что женщина всегда в нем играла стабилизирующую роль. Не может быть стабильной семьи без женщины, не может быть устойчивого государства, если у власти одни мужчины, которым, как известно, присущ авантюризм. Мужчины не привязаны к Земле и поэтому они – открыватели, исследователи, путешественники. Женщины закрепляют достигнутое мужчинами, и поддерживают их в их дерзаниях. Конечно, я здесь не говорю обо всех мужчинах и всех женщинах, а только о принципах взаимодействия мужского и женского. Следует отметить, что нельзя абсолютизировать женский и мужской принципы и жестко связывать его с половыми различиями, потому что в каждом мужчине есть и женское начало, так же как в каждой женщине есть начало мужское. Если женщина берет власть в свои руки, то это говорит только об одном – в мужском начале не хватает мужественности. </w:t>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ind w:right="714" w:firstLine="709"/>
        <w:jc w:val="both"/>
        <w:rPr>
          <w:rFonts w:ascii="Times New Roman" w:hAnsi="Times New Roman" w:cs="Times New Roman"/>
          <w:sz w:val="36"/>
          <w:szCs w:val="36"/>
          <w:lang w:val="ru-RU"/>
        </w:rPr>
      </w:pPr>
      <w:r>
        <w:rPr>
          <w:rFonts w:cs="Times New Roman"/>
          <w:sz w:val="36"/>
          <w:szCs w:val="36"/>
          <w:lang w:val="ru-RU"/>
        </w:rPr>
      </w:r>
    </w:p>
    <w:p>
      <w:pPr>
        <w:pStyle w:val="Heading1"/>
        <w:ind w:right="714" w:firstLine="720"/>
        <w:rPr>
          <w:b/>
          <w:b/>
          <w:szCs w:val="36"/>
        </w:rPr>
      </w:pPr>
      <w:r>
        <w:rPr>
          <w:b/>
          <w:szCs w:val="36"/>
        </w:rPr>
        <w:t>ЖАЖДА</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ind w:right="714" w:firstLine="709"/>
        <w:jc w:val="both"/>
        <w:rPr>
          <w:rFonts w:ascii="Times New Roman" w:hAnsi="Times New Roman" w:cs="Times New Roman"/>
          <w:sz w:val="36"/>
          <w:szCs w:val="36"/>
          <w:lang w:val="ru-RU"/>
        </w:rPr>
      </w:pPr>
      <w:r>
        <w:rPr>
          <w:rFonts w:cs="Times New Roman"/>
          <w:sz w:val="36"/>
          <w:szCs w:val="36"/>
          <w:lang w:val="ru-RU"/>
        </w:rPr>
      </w:r>
    </w:p>
    <w:p>
      <w:pPr>
        <w:pStyle w:val="Normal"/>
        <w:ind w:right="714" w:firstLine="709"/>
        <w:jc w:val="both"/>
        <w:rPr/>
      </w:pPr>
      <w:r>
        <w:rPr>
          <w:sz w:val="36"/>
          <w:szCs w:val="36"/>
        </w:rPr>
        <w:t>Во внешнем существе жажда, под которой мы понимаем желание чего-либо в материальном мире, всегда имеет цель, которая может быть достигнута. Внутренняя жажда, которая как неугасимое пламя горит в сердце духовного искателя, ничем утолена быть не может. Ее можно назвать жаждой стремления к Божественному, но это будет неправильно, так как эта жажда не похожа на стремление. Жажда – это пламя тапаса, соединяющее Божественное и человеческое, это негаснущий огонь ананды, который разгорается и усиливается, когда наше сознание намеренно направлено на него. Жажда – это бытие в Божественном, когда все ценности материального мира становятся второстепенными и человек погружается в пламя Божественного, которое становится для него непреложной реальностью. Она не направлена в будущее, и в ее поле нет никаких материальных объектов</w:t>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714" w:firstLine="720"/>
        <w:rPr>
          <w:b/>
          <w:b/>
          <w:szCs w:val="36"/>
        </w:rPr>
      </w:pPr>
      <w:r>
        <w:rPr>
          <w:b/>
          <w:szCs w:val="36"/>
        </w:rPr>
        <w:t>ВСЕ РАВНЫ</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ind w:right="714" w:firstLine="709"/>
        <w:jc w:val="both"/>
        <w:rPr>
          <w:rFonts w:ascii="Times New Roman" w:hAnsi="Times New Roman" w:cs="Times New Roman"/>
          <w:sz w:val="36"/>
          <w:szCs w:val="36"/>
          <w:lang w:val="ru-RU"/>
        </w:rPr>
      </w:pPr>
      <w:r>
        <w:rPr>
          <w:rFonts w:cs="Times New Roman"/>
          <w:sz w:val="36"/>
          <w:szCs w:val="36"/>
          <w:lang w:val="ru-RU"/>
        </w:rPr>
      </w:r>
    </w:p>
    <w:p>
      <w:pPr>
        <w:pStyle w:val="Normal"/>
        <w:ind w:right="714" w:firstLine="709"/>
        <w:jc w:val="both"/>
        <w:rPr/>
      </w:pPr>
      <w:r>
        <w:rPr>
          <w:sz w:val="36"/>
          <w:szCs w:val="36"/>
        </w:rPr>
        <w:t>Если сравнивать с бесконечностью атом и Галактику, то по сравнению с ней они по размеру будут равны друг другу, потому что Вселенная бесконечна. Все по сравнению с бесконечностью практически равно нулю. То же самое мы можем говорить о времени. В вечности все временн</w:t>
      </w:r>
      <w:r>
        <w:rPr>
          <w:i/>
          <w:sz w:val="36"/>
          <w:szCs w:val="36"/>
        </w:rPr>
        <w:t>ы</w:t>
      </w:r>
      <w:r>
        <w:rPr>
          <w:sz w:val="36"/>
          <w:szCs w:val="36"/>
        </w:rPr>
        <w:t>е промежутки равны друг другу. И что бы мы ни взяли, относящееся к Богу, каждый раз мы будем находить, что они ничто по сравнению с Божественным. Все Его творения – это только его части, и они для него одинаково значимы. Перед бесконечным Богом нет более или менее значимых, но каждый раз, когда это для него необходимо, он выбирает из своих творений то, которое наиболее соответствует его работе. И каждое существо делает ту часть Божественной работы, которая для него предназначена. Некоторые люди, в отличие от других существ Земли, имеют возможность выбора, но эта возможность появляется у них, когда они оказываются в состоянии незахваченности, но такие периоды жизни у них бывают крайне редко. Обычно низшая природа крепко держит каждого своего блудного и не блудного сына на привязи. Только в состоянии незахваченности человек может отличить внутренний зов истины от внешних ловушек, маскирующихся под истину. И только в момент различения у него есть шанс выбора между низшей природой и Божественным – или сделать шаг вниз, или же подняться вверх. Другого выбора у человека не бывает. Перед Богом все равны, и поэтому каждому он предоставляет это право, но не каждый готов воспользоваться им.</w:t>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714" w:firstLine="720"/>
        <w:rPr>
          <w:b/>
          <w:b/>
          <w:szCs w:val="36"/>
        </w:rPr>
      </w:pPr>
      <w:r>
        <w:rPr>
          <w:b/>
          <w:szCs w:val="36"/>
        </w:rPr>
        <w:t>ДУХОВНАЯ РАБОТА И ЦЕЛЬ</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pPr>
      <w:r>
        <w:rPr>
          <w:rFonts w:cs="Times New Roman" w:ascii="Times New Roman" w:hAnsi="Times New Roman"/>
          <w:sz w:val="36"/>
          <w:szCs w:val="36"/>
          <w:lang w:val="ru-RU"/>
        </w:rPr>
        <w:t xml:space="preserve">У каждого человека есть только один путь, который пролегает от его рождения к его смерти. И все события, которые могут произойти в его материальной жизни, находятся на этом, единственном для него пути. На этом пути есть прошлое и будущее, на нем же находится и то, что он, оглядываясь в прошлое, может назвать неосуществившейся возможностью выбора. На этом же пути располагаются человеческие надежды и его цели. Но у этого пути только одно направление, которое ведет к смерти. Человек стремится к своей цели и, не думая об этом, одновременно стремится к своей смерти, потому что у них одно направление. Не может быть у человека духовной цели, на том отрезке времени, который отмерила ему жизнь, или смерть, что в данном случае одно и то же, потому что духовная работа не совпадает со временем его жизни. </w:t>
      </w:r>
    </w:p>
    <w:p>
      <w:pPr>
        <w:pStyle w:val="TextBody"/>
        <w:ind w:right="714" w:firstLine="709"/>
        <w:jc w:val="both"/>
        <w:rPr/>
      </w:pPr>
      <w:r>
        <w:rPr>
          <w:rFonts w:cs="Times New Roman" w:ascii="Times New Roman" w:hAnsi="Times New Roman"/>
          <w:sz w:val="36"/>
          <w:szCs w:val="36"/>
          <w:lang w:val="ru-RU"/>
        </w:rPr>
        <w:t xml:space="preserve">Кроме горизонтального пути, которым идут все люди и все живое на Земле, существует путь вертикальный, и он проходит через человеческое сердце. Каждый человек несет в себе начало этого пути в каждом мгновении своей жизни. И это Божественное обещание, и милость, и человеческая надежда. Но вертикальный путь не имеет цели, потому что это путь Бога. И когда человек говорит, что он идет духовным путем, то только потому, что предполагает, что пути Бога похожи на пути человеческие, но только чуть-чуть другие, хотя принцип, возможно, тот же самый. </w:t>
      </w:r>
    </w:p>
    <w:p>
      <w:pPr>
        <w:pStyle w:val="TextBody"/>
        <w:ind w:right="714" w:firstLine="709"/>
        <w:jc w:val="both"/>
        <w:rPr/>
      </w:pPr>
      <w:r>
        <w:rPr>
          <w:rFonts w:cs="Times New Roman" w:ascii="Times New Roman" w:hAnsi="Times New Roman"/>
          <w:sz w:val="36"/>
          <w:szCs w:val="36"/>
          <w:lang w:val="ru-RU"/>
        </w:rPr>
        <w:t>У Бога нет цели, и он ни к чему не стремится, потому что у него уже все есть, и человек, отдавший себя в руки Божественного, не должен позволять ничему материальному захватывать его. И поэтому перед ним стоит только одна задача – ни на мгновение не отстраняться от Божественного ради притяжений низшей природы. При этом он должен помнить, что низшая природа может захватить его только за его несовершенства и быть благодарным Божественному за то, что через низшую природу он указывает ему на них.</w:t>
      </w:r>
    </w:p>
    <w:p>
      <w:pPr>
        <w:pStyle w:val="TextBody"/>
        <w:ind w:right="714" w:firstLine="709"/>
        <w:jc w:val="both"/>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Любые наши трудности, которые мы иногда называем наказаниями, связаны с нашими несовершенствами. Если человек выполняет свою долю духовной работы, то он должен осознавать, что трудности – это болезненное отделение присосок и щупалец низшей природы, которыми она цепко держит человека за его несовершенства и все живое в своем лоне. </w:t>
      </w:r>
    </w:p>
    <w:p>
      <w:pPr>
        <w:pStyle w:val="Normal"/>
        <w:ind w:right="714" w:firstLine="709"/>
        <w:jc w:val="both"/>
        <w:rPr/>
      </w:pPr>
      <w:r>
        <w:rPr>
          <w:sz w:val="36"/>
          <w:szCs w:val="36"/>
        </w:rPr>
        <w:t>Когда человек становится на духовный путь, то это можно сравнить с тем, что он решил подниматься по лестнице, начало которой находится в его сердце. И тогда низшая природа, видя, что человек, прежде принадлежавший ей, уходит из-под ее власти, протягивает в его направлении свои щупальца, чтобы удержать его. Но она может зацепиться только за то, что в человеке несовершенно. И человек, поднимающийся по внутренней лестнице, идущей из его сердца, осознавая попытки природы остановить и вернуть его на прежний традиционный путь, не может согласиться с этим и прилагает все усилия, чтобы оторвать ее от себя, стать свободным и не зависимым от нее. Вот все, что он делает неуклонно стремясь к Божественному, которое, используя низшую природу, таким способом указывает на его несовершенства, от которых он должен освобождаться.</w:t>
      </w:r>
    </w:p>
    <w:p>
      <w:pPr>
        <w:pStyle w:val="Heading2"/>
        <w:ind w:right="714" w:firstLine="709"/>
        <w:jc w:val="both"/>
        <w:rPr>
          <w:rFonts w:ascii="Times New Roman" w:hAnsi="Times New Roman" w:cs="Times New Roman"/>
          <w:sz w:val="36"/>
          <w:szCs w:val="36"/>
        </w:rPr>
      </w:pPr>
      <w:r>
        <w:rPr>
          <w:rFonts w:cs="Times New Roman" w:ascii="Times New Roman" w:hAnsi="Times New Roman"/>
          <w:sz w:val="36"/>
          <w:szCs w:val="36"/>
        </w:rPr>
      </w:r>
    </w:p>
    <w:p>
      <w:pPr>
        <w:pStyle w:val="Heading2"/>
        <w:ind w:right="714" w:firstLine="709"/>
        <w:jc w:val="both"/>
        <w:rPr>
          <w:rFonts w:ascii="Times New Roman" w:hAnsi="Times New Roman" w:cs="Times New Roman"/>
          <w:szCs w:val="36"/>
        </w:rPr>
      </w:pPr>
      <w:r>
        <w:rPr>
          <w:rFonts w:cs="Times New Roman" w:ascii="Times New Roman" w:hAnsi="Times New Roman"/>
          <w:szCs w:val="36"/>
        </w:rPr>
      </w:r>
    </w:p>
    <w:p>
      <w:pPr>
        <w:pStyle w:val="Heading1"/>
        <w:ind w:right="714" w:firstLine="720"/>
        <w:rPr>
          <w:b/>
          <w:b/>
          <w:szCs w:val="36"/>
        </w:rPr>
      </w:pPr>
      <w:r>
        <w:rPr>
          <w:b/>
          <w:szCs w:val="36"/>
        </w:rPr>
        <w:t>ДОБРО И ЗЛО</w:t>
      </w:r>
    </w:p>
    <w:p>
      <w:pPr>
        <w:pStyle w:val="Normal"/>
        <w:numPr>
          <w:ilvl w:val="0"/>
          <w:numId w:val="0"/>
        </w:numPr>
        <w:ind w:left="57" w:right="714" w:firstLine="709"/>
        <w:jc w:val="both"/>
        <w:rPr>
          <w:b/>
          <w:b/>
          <w:sz w:val="36"/>
          <w:szCs w:val="36"/>
        </w:rPr>
      </w:pPr>
      <w:r>
        <w:rPr>
          <w:b/>
          <w:sz w:val="36"/>
          <w:szCs w:val="36"/>
        </w:rPr>
      </w:r>
    </w:p>
    <w:p>
      <w:pPr>
        <w:pStyle w:val="Normal"/>
        <w:numPr>
          <w:ilvl w:val="0"/>
          <w:numId w:val="0"/>
        </w:numPr>
        <w:ind w:left="57" w:right="714" w:firstLine="709"/>
        <w:jc w:val="both"/>
        <w:rPr>
          <w:sz w:val="36"/>
          <w:szCs w:val="36"/>
        </w:rPr>
      </w:pPr>
      <w:r>
        <w:rPr>
          <w:sz w:val="36"/>
          <w:szCs w:val="36"/>
        </w:rPr>
      </w:r>
    </w:p>
    <w:p>
      <w:pPr>
        <w:pStyle w:val="Normal"/>
        <w:numPr>
          <w:ilvl w:val="0"/>
          <w:numId w:val="0"/>
        </w:numPr>
        <w:ind w:left="57" w:right="714" w:firstLine="709"/>
        <w:jc w:val="both"/>
        <w:rPr/>
      </w:pPr>
      <w:r>
        <w:rPr>
          <w:sz w:val="36"/>
          <w:szCs w:val="36"/>
        </w:rPr>
        <w:t>Бог не моралист. Для Бога нет ни добра, ни зла. Все, что есть, – это его производное, и все это Он использует для реализации бесконечной истины. Бог использует ложь как свой инструмент в мире лжи для более быстрого достижения истины. Бог всегда идет к истине самыми прямыми путями. Мы, из-за нашего неведения, делим методы, которыми Бог достигает реализации истины, на истину и ложь. Но почему тогда для человека существует грех? Бог, пользуясь тем, что для нас, людей, является грехом, в то же время – безгрешен. Мы знаем, что все есть Бог, и мы в Боге, и Он в нас. Но почему же тогда стремление человеческого эго все присваивать греховно? Как бы человек ни присваивал, и что бы он ни присваивал – все это все равно остается в Боге.</w:t>
      </w:r>
    </w:p>
    <w:p>
      <w:pPr>
        <w:pStyle w:val="TextBody"/>
        <w:ind w:right="714" w:firstLine="709"/>
        <w:jc w:val="both"/>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Каждый из миров низшей сферы имеет характерную только для него гамму вибраций, которые отличаются от истинных вибраций высшей сферы. И чем больше разница в этих вибрациях, тем более греховны они и все, что на них основано. Бог выполняет свою волю в мирах низшей сферы, используя те средства, которые характерны для каждого из ее миров. И для него нет добра и зла, потому что в себя он вмещает обе сферы. Для человека, который живет в мирах низшей сферы, все, что относится к ним, – зло, и все, что относится к высшей сфере, – добро. Таким образом, добро и зло – это лестница, один конец которой упирается в преисподню, другой – в супраментальные миры. Знание добра и зла – это величайшее благо, дарованное Богом людям, потому что оно указывает человеку направление, в котором он должен идти. Осознавание человеком добра и зла – это знание карты его пути, на которой указаны все ловушки и подводные камни, препятствующие его совершенствованию. Можно сказать, что Бог создал человека, а потом послал его в школу, в которой его творение станет более совершенным существом, чтобы в будущем стать его сотрудником в будущих творениях.</w:t>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ind w:right="714" w:firstLine="709"/>
        <w:jc w:val="both"/>
        <w:rPr>
          <w:rFonts w:ascii="Times New Roman" w:hAnsi="Times New Roman" w:cs="Times New Roman"/>
          <w:sz w:val="36"/>
          <w:szCs w:val="36"/>
          <w:lang w:val="ru-RU"/>
        </w:rPr>
      </w:pPr>
      <w:r>
        <w:rPr>
          <w:rFonts w:cs="Times New Roman"/>
          <w:sz w:val="36"/>
          <w:szCs w:val="36"/>
          <w:lang w:val="ru-RU"/>
        </w:rPr>
      </w:r>
    </w:p>
    <w:p>
      <w:pPr>
        <w:pStyle w:val="Heading1"/>
        <w:ind w:right="714" w:firstLine="720"/>
        <w:rPr>
          <w:b/>
          <w:b/>
          <w:szCs w:val="36"/>
        </w:rPr>
      </w:pPr>
      <w:r>
        <w:rPr>
          <w:b/>
          <w:szCs w:val="36"/>
        </w:rPr>
        <w:t>ЖАЖДА ЗНАНИЙ И ПРЕДОПРЕДЕЛЕНИЕ</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pPr>
      <w:r>
        <w:rPr>
          <w:rFonts w:cs="Times New Roman" w:ascii="Times New Roman" w:hAnsi="Times New Roman"/>
          <w:sz w:val="36"/>
          <w:szCs w:val="36"/>
          <w:lang w:val="ru-RU"/>
        </w:rPr>
        <w:t xml:space="preserve">Жажда – это состояние захваченности, при которой еще не произошло насыщения. Каждый человек – это сосуд, который может быть заполнен как знаниями, которые несет в себе низшая природа, так и знаниями, которые содержит в себе природа высшая. Если у человека жажда знаний, то это значит, что он уже находится в их потоке. Не может человек жаждать или искать то, чего он не знает или с чем он уже не соприкасается. </w:t>
      </w:r>
    </w:p>
    <w:p>
      <w:pPr>
        <w:pStyle w:val="TextBody"/>
        <w:ind w:right="714" w:firstLine="709"/>
        <w:jc w:val="both"/>
        <w:rPr/>
      </w:pPr>
      <w:r>
        <w:rPr>
          <w:rFonts w:cs="Times New Roman" w:ascii="Times New Roman" w:hAnsi="Times New Roman"/>
          <w:sz w:val="36"/>
          <w:szCs w:val="36"/>
          <w:lang w:val="ru-RU"/>
        </w:rPr>
        <w:t>Знания в низшей природе проявляются как различного рода витальные желания и стремления. Иногда они осознаются как определенные состояния, которые в дальнейшем могут проявиться в каких-либо конкретных желаниях и действиях. Знания в низшей природе могут быть и на ментальном уровне, и тогда они проявляются в человеке в жажде познания проявленного мира. Этот уровень является пограничным со знаниями высшей природы, которая в своей полноте не выразима при помощи каких-либо символов.</w:t>
      </w:r>
    </w:p>
    <w:p>
      <w:pPr>
        <w:pStyle w:val="TextBody"/>
        <w:ind w:right="714" w:firstLine="709"/>
        <w:jc w:val="both"/>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При общении человек пользуется словами или формулами, из которых состоит поток информации. Сам по себе этот поток не имеет ни значения, ни смысла, если он отделен от знаний или его элементов. Информация – это только мост к знаниям, ее еще можно назвать одеждой знаний, той формой, в которой человек способен их воспринять. Информация – это поверхностный, проявленный слой знаний, поэтому она может быть вратами, ведущими к этим знаниям.</w:t>
      </w:r>
    </w:p>
    <w:p>
      <w:pPr>
        <w:pStyle w:val="TextBody"/>
        <w:ind w:right="714" w:firstLine="709"/>
        <w:jc w:val="both"/>
        <w:rPr/>
      </w:pPr>
      <w:r>
        <w:rPr>
          <w:rFonts w:cs="Times New Roman" w:ascii="Times New Roman" w:hAnsi="Times New Roman"/>
          <w:sz w:val="36"/>
          <w:szCs w:val="36"/>
          <w:lang w:val="ru-RU"/>
        </w:rPr>
        <w:t xml:space="preserve">Сознание каждого человека уже изначально, от рождения повернуто к определенной области знаний. Для одних стремление к всевозможным материальным ценностям является их смыслом жизни. Для других – удовлетворение витальных потребностей и стремление к всевозможным витальным радостям является основой их существования. Для третьих – путь религиозного подвижничества проходит через всю их сознательную жизнь. Четвертые рождаются быть великими воинами и ратоборцами. Биографы Наполеона Бонапарта рассказывают, что когда его мать была беременна им, то в ней неожиданно для нее самой пробудился интерес к военной истории и военному искусству. И это было ее непреодолимым влечением до тех пор, пока она не родила будущего французского императора. Различного рода склонности, с которыми рождаются люди, которые в дальнейшем перерождаются в страсть, можно перечислять еще достаточно долго. И это дает человечеству великих открывателей и творцов, без которых современный род людской давно бы пришел в упадок и деградировал. </w:t>
      </w:r>
    </w:p>
    <w:p>
      <w:pPr>
        <w:pStyle w:val="TextBody"/>
        <w:ind w:right="714" w:firstLine="709"/>
        <w:jc w:val="both"/>
        <w:rPr/>
      </w:pPr>
      <w:r>
        <w:rPr>
          <w:rFonts w:cs="Times New Roman" w:ascii="Times New Roman" w:hAnsi="Times New Roman"/>
          <w:sz w:val="36"/>
          <w:szCs w:val="36"/>
          <w:lang w:val="ru-RU"/>
        </w:rPr>
        <w:t>Из необъятного океана информации, которую накопило современное человечество, различные люди могут усвоить только ту ее часть, которая соответствует их врожденным склонностям. Все остальное для них будет являться или правилами их отношений с миром или чем-то посторонним в их памяти, не определяющим интересов их жизни. Поэтому у людей различные судьбы и не одинаковы ценности, ради которых они полагают свою жизнь. «Рожденный ползать, летать не может…», говорится в «Песне о соколе» Максима Горького. В этом смысле каждого человека можно сравнить с различными видами живых существ, у которых жизненные интересы и даже вид пищи присущи их виду. И то, что предпочтительно для одного, совершенно безразлично для другого. Поэтому, пойдет ли человек духовным путем или он станет ученым, или, возможно, простым, серым гражданином своей страны, – определено от рождения. Конечно, можно что-то изменить в своей судьбе, но из скакового коня никогда не сделаешь хорошего тяжеловоза и наоборот. Можно сказать, что каждый человек рожден на земле для выполнения своей индивидуальной задачи, но многие люди решают задачи, предназначенные для других.</w:t>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714" w:firstLine="720"/>
        <w:rPr>
          <w:b/>
          <w:b/>
          <w:szCs w:val="36"/>
        </w:rPr>
      </w:pPr>
      <w:r>
        <w:rPr>
          <w:b/>
          <w:szCs w:val="36"/>
        </w:rPr>
        <w:t>КОЕ-ЧТО О КАРМЕ</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pPr>
      <w:r>
        <w:rPr>
          <w:rFonts w:cs="Times New Roman" w:ascii="Times New Roman" w:hAnsi="Times New Roman"/>
          <w:sz w:val="36"/>
          <w:szCs w:val="36"/>
          <w:lang w:val="ru-RU"/>
        </w:rPr>
        <w:t xml:space="preserve">Жизнь человеческую можно сравнить с ручьем, берущим свое начало на какой-либо возвышенности и текущем или в реку, или в озеро, а может быть и в болото. Самые низкие места, по которым он обычно течет и которые станут его руслом, – это предписанная ему карма. Прежде, чем он достигнет своей цели, он должен будет пройти мимо множества препятствий и взаимодействовать с множеством объектов, которые в действительности не имеют цели ни остановить его, ни направить его в противоположную сторону. Они просто взаимодействуют друг с другом, и это приводит к тому, что у ручья появляется своя карта пути. Его путь можно было предсказать заранее, так как он в своем существовании склонен выбирать наиболее низкие места. Растительный и животный мир имеют свою карму, свой путь, пролегающий от их рождения до их смерти в русле, предуготованном им природой. Они подобно ручью обходят «возвышенности», чтобы достичь своей цели. Конечно, ни о какой цели они при этом не думают, все это делает за них природа, которая стремится подчинить себе все живое на земле, в том числе и человека. У природы есть два основных рычага, которыми она управляет всем живым на Земле. Один из них – созидание, порождающее потребности, без удовлетворения которых ничто живое на Земле существовать не может. Другой – разрушение, без которого не возможна эволюция, потому что на смену старому, отжившему, всегда приходит новое, более совершенное. </w:t>
      </w:r>
    </w:p>
    <w:p>
      <w:pPr>
        <w:pStyle w:val="TextBody"/>
        <w:ind w:right="714" w:firstLine="709"/>
        <w:jc w:val="both"/>
        <w:rPr/>
      </w:pPr>
      <w:r>
        <w:rPr>
          <w:rFonts w:cs="Times New Roman" w:ascii="Times New Roman" w:hAnsi="Times New Roman"/>
          <w:sz w:val="36"/>
          <w:szCs w:val="36"/>
          <w:lang w:val="ru-RU"/>
        </w:rPr>
        <w:t>С появлением человека однажды заведенный порядок управления жизнью на Земле, изменился. Появились потребности, которые невозможно однозначно отнести ни к созиданию, ни к разрушению, потому что в период их проявления они выглядят как нечто способствующее жизни, но впоследствии ведущие к разрушению здоровья и даже самой жизни. Правильнее будет сказать, что новые потребности содержат в себе двойной принцип: как жизни, так и смерти.</w:t>
      </w:r>
    </w:p>
    <w:p>
      <w:pPr>
        <w:pStyle w:val="Normal"/>
        <w:ind w:right="714" w:firstLine="709"/>
        <w:jc w:val="both"/>
        <w:rPr/>
      </w:pPr>
      <w:r>
        <w:rPr>
          <w:sz w:val="36"/>
          <w:szCs w:val="36"/>
        </w:rPr>
        <w:t>Любую жизнь можно рассматривать как последовательное развертывание возможности, которая похожа на ветвистое дерево. Ствол этого дерева, в этой схеме, представляет собой естественный ход событий, каким природа ведет все живое к его концу. Но человек очень часто испытывает неестественные потребности, которые выталкивают его на соседний путь прежде не раскрытой возможности, и тогда начинается его другая судьба. Направление ее будет то же самое – к реке, озеру или болоту, но уже совершенно другими путями, на которых будут другие события. По мере внутреннего духовного роста у человека могут появиться потребности и нематериального плана, которые также могут дать начало раскрытию новой возможности и изменить его карму. Каждая ветвь этого кармического дерева человека, является направлением, которое будет определять его следующую жизнь. Поэтому человеческую жизнь в настоящем времени можно рассматривать как трамплин к жизни будущей.</w:t>
      </w:r>
    </w:p>
    <w:p>
      <w:pPr>
        <w:pStyle w:val="Heading2"/>
        <w:ind w:right="714" w:firstLine="709"/>
        <w:jc w:val="both"/>
        <w:rPr>
          <w:rFonts w:ascii="Times New Roman" w:hAnsi="Times New Roman" w:cs="Times New Roman"/>
          <w:sz w:val="36"/>
          <w:szCs w:val="36"/>
        </w:rPr>
      </w:pPr>
      <w:r>
        <w:rPr>
          <w:rFonts w:cs="Times New Roman" w:ascii="Times New Roman" w:hAnsi="Times New Roman"/>
          <w:sz w:val="36"/>
          <w:szCs w:val="36"/>
        </w:rPr>
      </w:r>
    </w:p>
    <w:p>
      <w:pPr>
        <w:pStyle w:val="Heading2"/>
        <w:ind w:right="714" w:firstLine="709"/>
        <w:jc w:val="both"/>
        <w:rPr>
          <w:rFonts w:ascii="Times New Roman" w:hAnsi="Times New Roman" w:cs="Times New Roman"/>
          <w:szCs w:val="36"/>
        </w:rPr>
      </w:pPr>
      <w:r>
        <w:rPr>
          <w:rFonts w:cs="Times New Roman" w:ascii="Times New Roman" w:hAnsi="Times New Roman"/>
          <w:szCs w:val="36"/>
        </w:rPr>
      </w:r>
    </w:p>
    <w:p>
      <w:pPr>
        <w:pStyle w:val="Heading1"/>
        <w:ind w:right="714" w:firstLine="720"/>
        <w:rPr>
          <w:b/>
          <w:b/>
          <w:szCs w:val="36"/>
        </w:rPr>
      </w:pPr>
      <w:r>
        <w:rPr>
          <w:b/>
          <w:szCs w:val="36"/>
        </w:rPr>
        <w:t>ЧЕЛОВЕК</w:t>
      </w:r>
    </w:p>
    <w:p>
      <w:pPr>
        <w:pStyle w:val="Normal"/>
        <w:ind w:right="714" w:firstLine="709"/>
        <w:jc w:val="both"/>
        <w:rPr>
          <w:b/>
          <w:b/>
          <w:sz w:val="36"/>
          <w:szCs w:val="36"/>
        </w:rPr>
      </w:pPr>
      <w:r>
        <w:rPr>
          <w:b/>
          <w:sz w:val="36"/>
          <w:szCs w:val="36"/>
        </w:rPr>
      </w:r>
    </w:p>
    <w:p>
      <w:pPr>
        <w:pStyle w:val="3"/>
        <w:ind w:left="283" w:right="714" w:firstLine="709"/>
        <w:jc w:val="both"/>
        <w:rPr>
          <w:sz w:val="36"/>
          <w:szCs w:val="36"/>
        </w:rPr>
      </w:pPr>
      <w:r>
        <w:rPr>
          <w:sz w:val="36"/>
          <w:szCs w:val="36"/>
        </w:rPr>
      </w:r>
    </w:p>
    <w:p>
      <w:pPr>
        <w:pStyle w:val="3"/>
        <w:ind w:left="283" w:right="714" w:firstLine="709"/>
        <w:jc w:val="both"/>
        <w:rPr/>
      </w:pPr>
      <w:r>
        <w:rPr>
          <w:sz w:val="36"/>
          <w:szCs w:val="36"/>
        </w:rPr>
        <w:t xml:space="preserve">Человек – это космическое бессмертное существо. И когда мы говорим о многообразии мира земли и о многих мирах, опорой которых является Земля, и о сущностях, обитающих в этих мирах, то это – все Человек. </w:t>
      </w:r>
    </w:p>
    <w:p>
      <w:pPr>
        <w:pStyle w:val="Normal"/>
        <w:ind w:right="714" w:firstLine="709"/>
        <w:jc w:val="both"/>
        <w:rPr/>
      </w:pPr>
      <w:r>
        <w:rPr>
          <w:sz w:val="36"/>
          <w:szCs w:val="36"/>
        </w:rPr>
        <w:t>Когда мы говорим о материальной части Человека, тогда мы видим, как, начиная с первой клетки на Земле, развиваются всевозможные формы жизни. Множатся ветви древа жизни с самыми разнообразными плодами живых существ на ветвях, а на вершине этого древа, как бы венчая его, находится человеческое существо, которое убивает сербов в Югославии и арабов в Афганистане и которое создает прекрасные художественные произведения и строит города. Но это древо – только проявленная часть Человека. Существует и непроявленная часть Его, которая неизмеримо превосходит как по сложности, так и по величине часть проявленную. Эта непроявленная часть уже существовала до начала проявленной Вселенной, когда еще не было галактик и звезд, не было планет и других небесных тел, и была она одной из ипостасей бесконечного Бога, как и все в бесконечной и вечной Вселенной.</w:t>
      </w:r>
    </w:p>
    <w:p>
      <w:pPr>
        <w:pStyle w:val="Normal"/>
        <w:ind w:right="714" w:firstLine="709"/>
        <w:jc w:val="both"/>
        <w:rPr/>
      </w:pPr>
      <w:r>
        <w:rPr>
          <w:sz w:val="36"/>
          <w:szCs w:val="36"/>
        </w:rPr>
        <w:t xml:space="preserve"> </w:t>
      </w:r>
      <w:r>
        <w:rPr>
          <w:sz w:val="36"/>
          <w:szCs w:val="36"/>
        </w:rPr>
        <w:t xml:space="preserve">Все во Вселенной эволюционирует, переходя от одного состояния сознания к другому и от одной формы проявления к другой в соответствии с уровнем сознания. И появление жизни на Земле было манифестацией сознания в материи. Не существует сознания вообще. Оно всегда личностно, носителем его всегда является какая-либо индивидуальность, сознание которой как часть принадлежит более великому сознанию. И если мы говорим о манифестации сознания в материи, то имеем в виду проявление себя в материи великой космической сущности, имя которой – Человек. </w:t>
      </w:r>
    </w:p>
    <w:p>
      <w:pPr>
        <w:pStyle w:val="Normal"/>
        <w:ind w:right="714" w:firstLine="709"/>
        <w:jc w:val="both"/>
        <w:rPr/>
      </w:pPr>
      <w:r>
        <w:rPr>
          <w:sz w:val="36"/>
          <w:szCs w:val="36"/>
        </w:rPr>
        <w:t>В непостижимой Вселенной все уже есть, и она живет, переходя от одного проявления к другому. Но не следует думать, что Вселенная в своей непроявленной части неизменна, а эволюция – это только проявление того, что прежде было непроявленным. Если бы это было так, то не было бы смысла ни в такой эволюции, ни в самих проявлениях. Каждое проявление вносит свой опыт в ту часть непроявленного, которая следует за ней. И поэтому эволюция скорее похожа на восхождение по спирали или же раскрытие бесконечного фрактального калейдоскопа.</w:t>
      </w:r>
    </w:p>
    <w:p>
      <w:pPr>
        <w:pStyle w:val="Normal"/>
        <w:ind w:right="714" w:firstLine="709"/>
        <w:jc w:val="both"/>
        <w:rPr/>
      </w:pPr>
      <w:r>
        <w:rPr>
          <w:sz w:val="36"/>
          <w:szCs w:val="36"/>
        </w:rPr>
        <w:t xml:space="preserve">Мы можем говорить, что Великая Сущность, которую мы называем Человек, уже существует, как некая идея – остов будущих ее проявлений, которые обогащают идею, делая ее более совершенной в ее последующих манифестациях. И так же как человеческое существо состоит из многих органов, которые состоят в свою очередь из клеток, каждую из которых можно назвать индивидуальностью, так и Великая Сущность, которую мы здесь назвали Человеком, состоит из множества составляющих ее индивидуальностей, среди которых определенное место занимает и современное человечество. </w:t>
      </w:r>
    </w:p>
    <w:p>
      <w:pPr>
        <w:pStyle w:val="Normal"/>
        <w:ind w:right="714" w:firstLine="709"/>
        <w:jc w:val="both"/>
        <w:rPr/>
      </w:pPr>
      <w:r>
        <w:rPr>
          <w:sz w:val="36"/>
          <w:szCs w:val="36"/>
        </w:rPr>
        <w:t>Когда мы говорим о проявлении прежде непроявленного, то не имеем в виду, что проявленное в это мгновение, в следующее уйдет в небытие. Проявленное не уходит в небытие, оно продолжает существовать, но уже в непроявленном состоянии. Каждое новое проявление – это манифестация реальности, которая существовала всегда и проявилась только потому, что получила опыт предыдущего проявления. Таким образом, скрытое непроявленное по своей структуре отличается от проявленного, к которому оно переходит. И когда мы говорим о неизбежности каких-либо событий, то это совершенно не звучит как фатализм, потому что опыт – это нечто всегда индивидуальное и непредсказуемое.</w:t>
      </w:r>
    </w:p>
    <w:p>
      <w:pPr>
        <w:pStyle w:val="Normal"/>
        <w:ind w:right="714" w:firstLine="709"/>
        <w:jc w:val="both"/>
        <w:rPr/>
      </w:pPr>
      <w:r>
        <w:rPr>
          <w:sz w:val="36"/>
          <w:szCs w:val="36"/>
        </w:rPr>
        <w:t>Говоря об опыте, который получает индивидуум, мы имеем в виду не только результат взаимодействия его с окружающим миром здесь и сейчас, но и взаимодействие непроявленного в прошлом и будущем с тем, что проявлено в настоящее мгновение. Поэтому в каждом своем проявлении человек несет в себе отзвук и своих прошлых жизней, и своих прошлых лет этой жизни. И, кроме того, на каждое проявление влияет то будущее, которое, возможно, станет реальностью в какой-то еще не реализованной жизни. Одновременное существование прошлого и будущего и влияние их на настоящее создает своеобразный вектор эволюции сознания. В каждом человеке есть своеобразный духовный компас, стрелка которого направлена вдоль временных линий этого вектора. Без этого не возможна какая бы то ни было эволюция сознания и, конечно же, не возможна духовная работа.</w:t>
      </w:r>
    </w:p>
    <w:p>
      <w:pPr>
        <w:pStyle w:val="Normal"/>
        <w:ind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О ПОЧТЕНИИ К СЕБЕ</w:t>
      </w:r>
    </w:p>
    <w:p>
      <w:pPr>
        <w:pStyle w:val="3"/>
        <w:ind w:left="283" w:right="714" w:firstLine="709"/>
        <w:jc w:val="both"/>
        <w:rPr>
          <w:b/>
          <w:b/>
          <w:sz w:val="36"/>
          <w:szCs w:val="36"/>
        </w:rPr>
      </w:pPr>
      <w:r>
        <w:rPr>
          <w:b/>
          <w:sz w:val="36"/>
          <w:szCs w:val="36"/>
        </w:rPr>
      </w:r>
    </w:p>
    <w:p>
      <w:pPr>
        <w:pStyle w:val="3"/>
        <w:ind w:left="283" w:right="714" w:firstLine="709"/>
        <w:jc w:val="both"/>
        <w:rPr>
          <w:sz w:val="36"/>
          <w:szCs w:val="36"/>
        </w:rPr>
      </w:pPr>
      <w:r>
        <w:rPr>
          <w:sz w:val="36"/>
          <w:szCs w:val="36"/>
        </w:rPr>
      </w:r>
    </w:p>
    <w:p>
      <w:pPr>
        <w:pStyle w:val="3"/>
        <w:ind w:left="283" w:right="714" w:firstLine="709"/>
        <w:jc w:val="both"/>
        <w:rPr/>
      </w:pPr>
      <w:r>
        <w:rPr>
          <w:sz w:val="36"/>
          <w:szCs w:val="36"/>
        </w:rPr>
        <w:t>Человеческое сознание имеет два центра фиксации. Один из них привязан ко всему, что имеет отношение к внешнему миру, т. е. все то, что воспринимают наши органы чувств и мы сами с нашими физическим, витальным и ментальным телами. Другим центром фиксации нашего сознания является наше истинное «Я», которое находится по ту сторону материальной реальности и содержит в себе космическое сознание. Осознавая себя космическим существом, мы продолжаем себя воспринимать человеком, а нашу внешнюю часть воспринимаем как тонкую неустойчивую и непрочную оболочку. Все наши связи с внешним миром при этом нами воспринимаются как внешние и малозначимые. При этом наше осознавание может расширяться до беспредельности, в которую входят не только Солнце с его семьей планет, но и неисчислимые галактики. Такого рода осознавание происходит над головой, и в то же время оно имеет опору в нашем сердце, в котором по мере расширения сознания все ярче разгорается огонь ананды. Создается впечатление, что свод черепа отсутствует, и человек в связи с этим открыт в бесконечность, которая и является им самим. Материальная часть человека при этом воспринимается как точка, и в то же время она включает в себя всю планету с ее мирами и всеми формами жизни. И тогда приходит знание, что человек – это нечто неизмеримо большее, чем размеры его тела. Все сущее на Земле и даже сама Земля – это тоже человек. И тогда человек принимает форму дерева, корни которого, разветвляясь, охватывают всю Землю, а вершиной его является человеческое существо. И все это человек. И тогда у космического человека возникает сострадание к человеческому существу, ограниченности его сознания, которое стиснуто неведением до ничтожных размеров. Это сострадание одновременно распространяется и на все живое на Земле. Вслед за состраданием приходит знание о необходимости трансформации материальной части человека в существо совершенное, космическое. При этом человеческое физическое тело осознается каналом, через который должна начаться трансформация всей материи Вселенной. Приходит осознание, что каждый эволюционный шаг во вселенной совершается в свое время и все человеческие надежды и разочарования, все усилия людей, чтобы что-то ускорить или задержать, внешне не имеют никакого значения. Важно только то, что происходит внутри человека, в его сердце. Если мы говорим, что если бы не пришел Шри Ауробиндо или Иисус Христос, то эволюция духа, эволюция сознания в своем восхождении замедлилась, то в этом случае мы телегу ставим впереди лошади, так как великие учителя всегда приходили своевременно, потому что их на Землю приносил поток эволюции, они были ее проявлением. И не они двигали духовную эволюцию, а она через них выполняла то, что было необходимо для эволюции сознания на Земле. Более того, в это время возможно осознавание, что все совершающееся на Земле, является отражением на материальном уровне процессов, происходящих во всей Вселенной.</w:t>
      </w:r>
    </w:p>
    <w:p>
      <w:pPr>
        <w:pStyle w:val="3"/>
        <w:ind w:left="283" w:right="714" w:firstLine="709"/>
        <w:jc w:val="both"/>
        <w:rPr/>
      </w:pPr>
      <w:r>
        <w:rPr>
          <w:sz w:val="36"/>
          <w:szCs w:val="36"/>
        </w:rPr>
        <w:t>Осознавая, что отправной точкой эволюции материи на пути ее одухотворения должно стать человеческое тело, мы невольно начинаем испытывать к нему глубочайшее почтение. Именно тело человека является тем катализатором, который даст начало космическому процессу, в результате которого грубая материя и все, что присуще ей, будет трансформировано в одухотворенную тонкую материю. И с этих позиций кажутся смешными усилия внешней части человеческого существа, стремящегося утвердить свою значимость в материальном мире любыми средствами, и возникает глубокое сострадание к людям, погруженным во внешний мир и не ведающим о своем космическом предназначении.</w:t>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О НАШЕМ СОЗНАНИИ</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 xml:space="preserve">Фактически наше сознание нам не принадлежит. Оно принадлежит Божественному, которое в каждом из нас. Когда мы используем слова: мы, нас, нам и т. п., то это не больше, чем дань традиции. В действительности нас таких, какими мы себя представляем, не существует. Мы – это иллюзия. Как существа мы – реальность, но как индивидуальность, которая называет себя  «я» мы –  иллюзия, «я» – это искаженное в эго отражение истинного "Я". </w:t>
      </w:r>
    </w:p>
    <w:p>
      <w:pPr>
        <w:pStyle w:val="Normal"/>
        <w:ind w:right="714" w:firstLine="709"/>
        <w:jc w:val="both"/>
        <w:rPr/>
      </w:pPr>
      <w:r>
        <w:rPr>
          <w:sz w:val="36"/>
          <w:szCs w:val="36"/>
        </w:rPr>
        <w:t>Наше истинное существо пришло в этот мир с целью не только собственного роста, но и трансформации этого мира. Оно приняло одежду этого мира, которую мы называем внешней оболочкой человека и которая необходима для взаимодействия с этим миром. Изначально сознание истинного существа было соединено с внешними органами чувств, через которые воспринимался внешний мир. Впоследствии ментальные сущности блокировали часть сознания истинного существа, отделив от него внешнюю часть, обращенную в материальный мир, и придали этой части диапазон вибраций, характерный для них самих. И человеческое сознание в своей внешней части стало ограниченным и оказалось в состоянии подчинения ментальным сущностям, которых мы называем нашим умом. Истинный ментал остался позади стены, наложенной этими сущностями.</w:t>
      </w:r>
    </w:p>
    <w:p>
      <w:pPr>
        <w:pStyle w:val="Normal"/>
        <w:ind w:right="714" w:firstLine="709"/>
        <w:jc w:val="both"/>
        <w:rPr/>
      </w:pPr>
      <w:r>
        <w:rPr>
          <w:sz w:val="36"/>
          <w:szCs w:val="36"/>
        </w:rPr>
        <w:t xml:space="preserve">Очень важной особенностью человеческого сознания является его фокус внимания. Его можно назвать воспринимающим органом сознания, точкой его наивысшей активности. Внимание способно воспринимать реальность только «здесь и сейчас», поэтому оно не принадлежит внешнему уму, который существует в пределах линейного времени и способен фиксировать внешний мир с определенной степенью запаздывания. Истинное внимание, активность которого происходит «здесь и сейчас», связано с непосредственным знанием, что дает нам право считать его принадлежащим нашему истинному существу, которое является проекцией бесконечного Божественного здесь на земле. Но в связи с тем, что ментальные сущности разделили человеческое сознание, этим самым они сделали недоступными для человека непосредственные знания. Произошла своеобразная диссоциация, при которой восприятие происходит «здесь и сейчас», а осознавание происходящего осуществляется постоянно с отставанием. Мы как бы постоянно оглядываемся в прошлое, чтобы осознать и свое состояние, и то событие, которое вызвало это состояние. Очень важной частью духовной работы является совмещение восприятия и осознавания. Но это реально только в одном случае, когда становится возможным разблокировать разрыв между передней и задней частью сознания. При этом происходит осознание не внешней частью сознания, а изнутри. И только после этого появляется возможность получения непосредственных знаний, идущих от внутреннего истинного существа. </w:t>
      </w:r>
    </w:p>
    <w:p>
      <w:pPr>
        <w:pStyle w:val="Normal"/>
        <w:ind w:right="714" w:firstLine="709"/>
        <w:jc w:val="both"/>
        <w:rPr/>
      </w:pPr>
      <w:r>
        <w:rPr>
          <w:sz w:val="36"/>
          <w:szCs w:val="36"/>
        </w:rPr>
        <w:t xml:space="preserve">Существование блока между внешней частью сознания и его внутренней частью не препятствует восприятию внутренним истинным существом внешнего мира, но человек, ассоциирующий себя только с внешней частью сознания, не осознает внутренних реакций своего истинного существа. </w:t>
      </w:r>
    </w:p>
    <w:p>
      <w:pPr>
        <w:pStyle w:val="Normal"/>
        <w:ind w:right="714" w:firstLine="709"/>
        <w:jc w:val="both"/>
        <w:rPr/>
      </w:pPr>
      <w:r>
        <w:rPr>
          <w:sz w:val="36"/>
          <w:szCs w:val="36"/>
        </w:rPr>
        <w:t xml:space="preserve">Захватив власть над внешней частью сознания, ментальные сущности не только разделили человека на две части, но сделали из него свой послушный инструмент. Эго является сутью ментальных сущностей, ему после подобной операции разделения человека стала принадлежать власть над всей его внешней частью. Все описанное здесь можно назвать историей порабощения человека ментальными сущностями. Но у Божественного не бывает ни ошибок, ни дисгармоний, поэтому все это выглядит так только при взгляде с близкого расстояния. На все это можно посмотреть и с других позиций, когда все происходящее является развертыванием Божественной гармонии. </w:t>
      </w:r>
    </w:p>
    <w:p>
      <w:pPr>
        <w:pStyle w:val="Normal"/>
        <w:ind w:right="714" w:firstLine="709"/>
        <w:jc w:val="both"/>
        <w:rPr/>
      </w:pPr>
      <w:r>
        <w:rPr>
          <w:sz w:val="36"/>
          <w:szCs w:val="36"/>
        </w:rPr>
        <w:t>Речевые и графические символы, при помощи которых может передаваться информация или знания принадлежат сущностям ментальных и витальных миров. Сделав человека своим выразителем в материальном проявленном мире, эти сущности стали, таким образом, невольными участниками трансформации человека из «человека прямоходящего» в «человека разумного». Но речь и графические символы имеют значение не только для переноса информации, они являются средством, при помощи которого вызывается созвучие отождествления. И еще можно сказать, что ментальные и витальные сущности научили людей выражать в виде символов свои внутренние состояния, накапливать информацию и переносить от одного человека к другому воспринятые образы.</w:t>
      </w:r>
    </w:p>
    <w:p>
      <w:pPr>
        <w:pStyle w:val="Normal"/>
        <w:ind w:right="714" w:firstLine="709"/>
        <w:jc w:val="both"/>
        <w:rPr/>
      </w:pPr>
      <w:r>
        <w:rPr>
          <w:sz w:val="36"/>
          <w:szCs w:val="36"/>
        </w:rPr>
        <w:t>Мы говорим, что ментальные сущности, которых толтеки называют летунами или воладорами, паразитируют на человеке, питаясь энергией его сознания. И это действительно так, но они необходимы до определенного времени, пока не произойдет трансформация сознания человека изнутри, со стороны его внутреннего истинного существа. Но это трансформированное сознание будет иметь инструмент внешнего общения, полученный от ментальных сущностей.</w:t>
      </w:r>
    </w:p>
    <w:p>
      <w:pPr>
        <w:pStyle w:val="Normal"/>
        <w:ind w:right="714" w:firstLine="709"/>
        <w:jc w:val="both"/>
        <w:rPr/>
      </w:pPr>
      <w:r>
        <w:rPr>
          <w:sz w:val="36"/>
          <w:szCs w:val="36"/>
        </w:rPr>
        <w:t>Конечно, ментальные сущности не знают своего действительного предназначения и не собираются оставлять завоеванные ими, как они считают, позиции, но когда они выполнят ту задачу, ради которой они существуют, они будут трансформированы.</w:t>
      </w:r>
    </w:p>
    <w:p>
      <w:pPr>
        <w:pStyle w:val="Normal"/>
        <w:ind w:right="714" w:firstLine="709"/>
        <w:jc w:val="both"/>
        <w:rPr/>
      </w:pPr>
      <w:r>
        <w:rPr>
          <w:sz w:val="36"/>
          <w:szCs w:val="36"/>
        </w:rPr>
        <w:t>Когда мы говорим, что Вселенная едина и в то же время множественна, то мы при этом имеем в виду, что каждое существо или сущность считает себя изолированной индивидуальностью. Вселенная как бы представляет собой ячеистую структуру. Каждая ячейка - это индивидуальность, которая может осознавать себя или же находиться в состоянии полного несознания. Оболочки этих ячеек состоят из неведения. Их можно еще сравнить со скорлупой яйца, которая предохраняет живой организм от контакта с внешней средой до тех пор, пока он не приобретет способность взаимодействовать с ней и противостоять разрушительным ее влияниям. Влияние внешнего мира за пределами капсул разрушительно не потому, что агрессивно, а потому что, существа еще не готовы к встрече с ним. Поэтому вся духовная работа, которую выполняет человек – это не более как подготовка к встрече с иной средой, чем та, в которой он был прежде.</w:t>
      </w:r>
    </w:p>
    <w:p>
      <w:pPr>
        <w:pStyle w:val="Normal"/>
        <w:ind w:right="714" w:firstLine="709"/>
        <w:jc w:val="both"/>
        <w:rPr/>
      </w:pPr>
      <w:r>
        <w:rPr>
          <w:sz w:val="36"/>
          <w:szCs w:val="36"/>
        </w:rPr>
        <w:t>Неведение имеет еще одну очень важную сторону: если бы все сущее знало истинные цели своего существования и своей деятельности, то все могло бы пойти в другую сторону. Например, если бы человек знал, что он не умирает, а только сбрасывает свою материальную оболочку, то его отношение к самому себе и окружающей реальности было бы совершенно другим. Человек должен совершенно серьезно принимать ту иллюзию, в которой он живет, чтобы Божественная работа была сделана.</w:t>
      </w:r>
    </w:p>
    <w:p>
      <w:pPr>
        <w:pStyle w:val="Normal"/>
        <w:ind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pPr>
      <w:r>
        <w:rPr>
          <w:b/>
          <w:szCs w:val="36"/>
        </w:rPr>
        <w:t>ОБ ОБЯЗАННОСТЯХ</w:t>
      </w:r>
    </w:p>
    <w:p>
      <w:pPr>
        <w:pStyle w:val="3"/>
        <w:ind w:left="283" w:right="714" w:firstLine="709"/>
        <w:jc w:val="both"/>
        <w:rPr>
          <w:b/>
          <w:b/>
          <w:sz w:val="36"/>
          <w:szCs w:val="36"/>
        </w:rPr>
      </w:pPr>
      <w:r>
        <w:rPr>
          <w:b/>
          <w:sz w:val="36"/>
          <w:szCs w:val="36"/>
        </w:rPr>
      </w:r>
    </w:p>
    <w:p>
      <w:pPr>
        <w:pStyle w:val="3"/>
        <w:ind w:left="283" w:right="714" w:firstLine="709"/>
        <w:jc w:val="both"/>
        <w:rPr>
          <w:sz w:val="36"/>
          <w:szCs w:val="36"/>
        </w:rPr>
      </w:pPr>
      <w:r>
        <w:rPr>
          <w:sz w:val="36"/>
          <w:szCs w:val="36"/>
        </w:rPr>
      </w:r>
    </w:p>
    <w:p>
      <w:pPr>
        <w:pStyle w:val="3"/>
        <w:ind w:left="283" w:right="714" w:firstLine="709"/>
        <w:jc w:val="both"/>
        <w:rPr/>
      </w:pPr>
      <w:r>
        <w:rPr>
          <w:sz w:val="36"/>
          <w:szCs w:val="36"/>
        </w:rPr>
        <w:t>У человека перед Богом нет никаких обязанностей. Разве может рука или нога в чем-то быть обязанной перед головой или какой-либо другой частью тела. Там, где есть единство, обязанностей не может быть. Если человек един с Богом, то он текучий и спонтанный в своих чувствах и действиях. Единство не требует догм, потому что догмы отделяют не только людей друг от друга, но и человеческие общества, религии и даже человека от Бога. Любая обязанность – это догма, которая не только отделяет человека от окружающего мира и от Бога, но и делает его несвободным. Любые законы, обычаи, условности, моды – это догмы, которые делают человека несвободным, но одновременно они создают форму, целостность, единство в материальном мире, благодаря чему возможными становятся сообщества, начиная от семьи и кончая государством. Входя в любое сообщество, человек принимает на себя обязанности, необходимые для гармоничного существования этого сообщества, и за свое членство в нем он платит частью своей свободы. Но свобода человека в материальном мире – это незащищенность, поэтому человек ради самосохранения жертвует своей свободой.</w:t>
      </w:r>
    </w:p>
    <w:p>
      <w:pPr>
        <w:pStyle w:val="3"/>
        <w:ind w:left="283" w:right="714" w:firstLine="709"/>
        <w:jc w:val="both"/>
        <w:rPr/>
      </w:pPr>
      <w:r>
        <w:rPr>
          <w:sz w:val="36"/>
          <w:szCs w:val="36"/>
        </w:rPr>
        <w:t>Но все это не выглядит так драматично, как это кажется на первый взгляд, потому что человек привыкает к несвободе и не замечает ее, так же, как он привыкает к своей одежде и также не замечает ее. Но даже более того – он чувствует себя более комфортно, защищенно и спокойно, когда он социально не свободен.</w:t>
      </w:r>
    </w:p>
    <w:p>
      <w:pPr>
        <w:pStyle w:val="3"/>
        <w:ind w:left="283" w:right="714" w:firstLine="709"/>
        <w:jc w:val="both"/>
        <w:rPr/>
      </w:pPr>
      <w:r>
        <w:rPr>
          <w:sz w:val="36"/>
          <w:szCs w:val="36"/>
        </w:rPr>
        <w:t>При истинном единстве нет правил, условностей, ожиданий, потому что ожидания также создают зависимость. Только при истинном единстве нет разделения и возможна полная гармония и взаимное понимание. При истинном единстве не возможны ложь и страдания. Истинное единство – это прикосновение к вечности и переживание истинной любви и сострадания.</w:t>
      </w:r>
    </w:p>
    <w:p>
      <w:pPr>
        <w:pStyle w:val="3"/>
        <w:ind w:left="283" w:right="714" w:firstLine="709"/>
        <w:jc w:val="both"/>
        <w:rPr/>
      </w:pPr>
      <w:r>
        <w:rPr>
          <w:sz w:val="36"/>
          <w:szCs w:val="36"/>
        </w:rPr>
        <w:t>Но обязанности необходимы не только для организации человека в материальном мире. Обязанности и всевозможные правила необходимы еще и для организации человеческих чувств и ума, без чего начало духовной работы слишком затруднено. Поэтому духовный искатель должен следовать всем догмам, законам, правилам, условностям и даже модам, но все это должно происходить в полном осознании, потому что он знает, что таким образом он тренирует свою внешнюю часть, без чего не может быть сделана внутренняя работа. И тогда обязанности начинают приносить радость постижения.</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НЕОБХОДИМОСТЬ ПОВЫШЕНИЯ</w:t>
      </w:r>
    </w:p>
    <w:p>
      <w:pPr>
        <w:pStyle w:val="Heading1"/>
        <w:ind w:right="714" w:firstLine="720"/>
        <w:rPr/>
      </w:pPr>
      <w:r>
        <w:rPr>
          <w:b/>
          <w:szCs w:val="36"/>
        </w:rPr>
        <w:t>ВОСПРИИМЧИВОСТИ</w:t>
      </w:r>
    </w:p>
    <w:p>
      <w:pPr>
        <w:pStyle w:val="Normal"/>
        <w:ind w:right="714" w:firstLine="709"/>
        <w:jc w:val="both"/>
        <w:rPr>
          <w:b/>
          <w:b/>
          <w:sz w:val="36"/>
          <w:szCs w:val="36"/>
        </w:rPr>
      </w:pPr>
      <w:r>
        <w:rPr>
          <w:b/>
          <w:sz w:val="36"/>
          <w:szCs w:val="36"/>
        </w:rPr>
      </w:r>
    </w:p>
    <w:p>
      <w:pPr>
        <w:pStyle w:val="Normal"/>
        <w:ind w:right="714" w:firstLine="709"/>
        <w:jc w:val="both"/>
        <w:rPr/>
      </w:pPr>
      <w:r>
        <w:rPr>
          <w:sz w:val="36"/>
          <w:szCs w:val="36"/>
        </w:rPr>
        <w:t>Человек – это могущественное существо Вселенной, но, к сожалению, он не знает об этом. Витальные и ментальные сущности разделили человеческое сознание надвое, и внешнюю его часть направили в материальный мир, что привело к тому, что человек забыл о своем Божественном предназначении и стал двойным существом, одна часть которого обращена к Божественному, а другая – в сторону низшей природы. Большинство людей не подозревают о том, что у них есть другая, внутренняя истинная часть. Духовная работа человека и заключается в том, чтобы он осознал свою истинную часть, которая не только адекватна миру, но и всей Вселенной. Практически все духовные практики направлены на осознавание своей истинной части, а это возможно только в одном случае, когда духовный искатель будет неуклонно повышать свою восприимчивость. Существует только один путь к повышению внутренней восприимчивости – постоянно пытаться осознавать внутренние реакции на различные внешние ситуации. Существует целая иерархия этих реакций от поверхностной – эгоистической и витальной до глубинной, имеющей отношение к истинному «Я». Вслушиваясь в отзвук, идущий изнутри, на все происходящее вокруг, человек, пытающийся осознать самые тонкие внутренние реакции, в конце концов, начнет воспринимать реакции своего истинного "Я". Восприятие – это всегда мост между воспринимаемым и воспринимающим, и по этому мосту идут не только знания к воспринимающему их, но и та сила, которая может трансформировать то, к чему она приложена. Поэтому, чем более высоким и тонким становится восприятие человека, тем в большей степени трансформируется внешняя часть человеческого сознания, объединяясь с внутренней.</w:t>
      </w:r>
    </w:p>
    <w:p>
      <w:pPr>
        <w:pStyle w:val="3"/>
        <w:ind w:left="283"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О ХРАМАХ</w:t>
      </w:r>
    </w:p>
    <w:p>
      <w:pPr>
        <w:pStyle w:val="3"/>
        <w:ind w:left="283" w:right="714" w:firstLine="709"/>
        <w:jc w:val="both"/>
        <w:rPr>
          <w:b/>
          <w:b/>
          <w:sz w:val="36"/>
          <w:szCs w:val="36"/>
        </w:rPr>
      </w:pPr>
      <w:r>
        <w:rPr>
          <w:b/>
          <w:sz w:val="36"/>
          <w:szCs w:val="36"/>
        </w:rPr>
      </w:r>
    </w:p>
    <w:p>
      <w:pPr>
        <w:pStyle w:val="3"/>
        <w:ind w:left="283" w:right="714" w:firstLine="709"/>
        <w:jc w:val="both"/>
        <w:rPr>
          <w:sz w:val="36"/>
          <w:szCs w:val="36"/>
        </w:rPr>
      </w:pPr>
      <w:r>
        <w:rPr>
          <w:sz w:val="36"/>
          <w:szCs w:val="36"/>
        </w:rPr>
      </w:r>
    </w:p>
    <w:p>
      <w:pPr>
        <w:pStyle w:val="3"/>
        <w:ind w:left="283" w:right="714" w:firstLine="709"/>
        <w:jc w:val="both"/>
        <w:rPr/>
      </w:pPr>
      <w:r>
        <w:rPr>
          <w:sz w:val="36"/>
          <w:szCs w:val="36"/>
        </w:rPr>
        <w:t>Храмы отражают величие Божественного, которого человек подсознательно воспринимает. Все прекрасное, что создает человек, есть отражение внутреннего Божественного. Но человек не осознает внутреннюю истину, которая отражается во всем прекрасном в этом мире и которая должна была бы служить мостом к Божественному. Внутреннюю истину он осознает как далекий отклик, как неясное эхо или же как веяние едва различимого ветра. Но даже это слабое отражение во внешнем мире вызывает у человека восхищение и молитвенное состояние. Не осознавая источника всего прекрасного во внешнем мире, человек преклоняется перед его отражением вместо того, чтобы служить самому Божественному. Свое тело, которое является храмом Духа и вместилищем Божественной души, он превратил в средство наслаждения, вместо того чтобы открыть в нем двери, ведущие к истине. Окружающий мир – проявление величайшей Божественной гармонии и красоты – превратил в средство своего обогащения и насыщения своих витальных потребностей. И заросла сорняками дорога к истинному храму человека – его душе. И кажется, что человечество окончательно свернуло с истинного пути на путь самоудовлетворения, но в действительности оно разделилось на два неравных потока, один из которых неуклонно идет вниз, к разрушению, другой – к своему прекрасному будущему.</w:t>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О ЖИЗНИ И СМЕРТИ</w:t>
      </w:r>
    </w:p>
    <w:p>
      <w:pPr>
        <w:pStyle w:val="3"/>
        <w:ind w:left="283" w:right="714" w:firstLine="709"/>
        <w:jc w:val="both"/>
        <w:rPr>
          <w:b/>
          <w:b/>
          <w:sz w:val="36"/>
          <w:szCs w:val="36"/>
        </w:rPr>
      </w:pPr>
      <w:r>
        <w:rPr>
          <w:b/>
          <w:sz w:val="36"/>
          <w:szCs w:val="36"/>
        </w:rPr>
      </w:r>
    </w:p>
    <w:p>
      <w:pPr>
        <w:pStyle w:val="3"/>
        <w:ind w:left="283" w:right="714" w:firstLine="709"/>
        <w:jc w:val="both"/>
        <w:rPr>
          <w:sz w:val="36"/>
          <w:szCs w:val="36"/>
        </w:rPr>
      </w:pPr>
      <w:r>
        <w:rPr>
          <w:sz w:val="36"/>
          <w:szCs w:val="36"/>
        </w:rPr>
      </w:r>
    </w:p>
    <w:p>
      <w:pPr>
        <w:pStyle w:val="3"/>
        <w:ind w:left="283" w:right="714" w:firstLine="709"/>
        <w:jc w:val="both"/>
        <w:rPr/>
      </w:pPr>
      <w:r>
        <w:rPr>
          <w:sz w:val="36"/>
          <w:szCs w:val="36"/>
        </w:rPr>
        <w:t xml:space="preserve">То, что мы называем жизнью, в действительности лишь переходная форма существования материи от состояния несознания к состоянию Божественного сознания, которое безгранично, и несет в себе могущество, мудрость, ананду и бессмертие. Создав переходную форму материи, которую мы называем жизнью, Божественное наделило ее переходной формой сознания, принадлежащей всем формам жизни, имеющим физическое тело, а также тем, которые относятся к витальным и ментальным структурам. Все формы жизни – проявленные и не проявленные на физическом плане – это формы, выражающие собой Божественное сознание. Все уровни Божественного сознания, от самых низших, присущих плотной материи, до высочайших, немыслимых Его вершин находятся в постоянном движении. Более высокие уровни сознания нисходят в материю, чтобы поднять ее через жизнь и смерть к высочайшему Божественному сознанию. Появление жизни на земле и является актом восхождения Божественного сознания, прежде низошедшего в материю. И этот процесс восхождения, однажды возникнув, не будет иметь конца. Каждому виду жизни на земле отмерян тот уровень сознания, который необходим для выполнения в этой работе его предназначения. И в этой иерархии сознания человеку дана одна из наиболее высоких ступеней. В отличие от других существ для человека уготована бесконечная лестница восхождения, хотя на данном этапе есть множество других существ, которые стоят на значительно более высоких ступенях сознания, но для каждого из них та ступень, на которой он находится, – последняя. Это связано с тем, что в Божественной мастерской на Земле выращивается космическое существо, имя которому человек, а все остальные существа и сущности – только мастера, выполняющие свою работу по созданию будущего гностического существа – человека. </w:t>
      </w:r>
    </w:p>
    <w:p>
      <w:pPr>
        <w:pStyle w:val="3"/>
        <w:ind w:left="283" w:right="714" w:firstLine="709"/>
        <w:jc w:val="both"/>
        <w:rPr/>
      </w:pPr>
      <w:r>
        <w:rPr>
          <w:sz w:val="36"/>
          <w:szCs w:val="36"/>
        </w:rPr>
        <w:t>Жизнь сущностей, участвующих в формировании будущего человека, исчисляется тысячами и даже миллионами лет, поэтому она неспешна и мало подвержена каким-либо изменениям, и, разумеется, эти формы жизни в связи с недостаточной изменчивостью не могут быть носителями эволюционирующего сознания, ради которого существует низшая сфера миров. Таким носителем эволюционирующего сознания может быть только человек. И это связано не только со скоротечностью его жизни, но главным образом с тем, что на определенной стадии своей эволюции он стал способен к самоосознанию «здесь и сейчас», что очень важно, так как внутренняя работа не может выглядеть как воспоминание своих прошлых событий или состояний. Ни одно из существ низшей сферы миров, даже боги, не способно к такому самоосознанию. Это связано с тем, что самоосознавание - это свойство истинного "Я", которое присуще только человеку. Человек в действительности проходит множество жизней, каждая из которых приносит ему необходимый для роста сознания опыт. Каждая прожитая им жизнь имеет ту продолжительность, которая при наиболее интенсивной внутренней работе позволит человеческому сознанию подняться на следующую ступень эволюции. Можно сказать, что срок человеческой жизни равен пребыванию в одном классе школы жизни. Некоторые ученики даже не подозревают о том, что они находятся в школе жизни. Им не приходит в голову, что необходимо прилагать усилия для того, чтобы успеть в течение одной жизни закончить один класс. Самое интересное то, что многочисленные учителя, которые окружают учеников и прилежно их учат теми способами, для которых они специально созданы, тоже не подозревают, что они являются учителями. И они даже не знают, чему должны учить этих перспективных, но ленивых и извращенных учеников. Эти учителя, я имею в виду витальных и ментальных сущностей, просто делают то, на что они способны. В результате подавляющее большинство учеников многократно повторно остаются в одном и том же классе, и это продолжается до тех пор, пока однажды они не осознают, для чего они предназначены. Но и это осознавание происходит только после того, как их истинное «Я» изменит их взгляд на мир и их предназначение в этом мире.</w:t>
      </w:r>
    </w:p>
    <w:p>
      <w:pPr>
        <w:pStyle w:val="Normal"/>
        <w:ind w:right="714" w:firstLine="709"/>
        <w:jc w:val="both"/>
        <w:rPr/>
      </w:pPr>
      <w:r>
        <w:rPr>
          <w:sz w:val="36"/>
          <w:szCs w:val="36"/>
        </w:rPr>
        <w:t>Смерть в школе жизни необходима как стимулятор, который заставляет задуматься человека о смысле своей жизни. Обычно это происходит в конце ее, когда человек начинает осознавать ее скоротечность и задавать себе вопрос, для чего же она ему дана? Этот вопрос возникает у него, когда он начинает понимать, что все ценности этого мира не стоят его жизни. Что он только прикасается к этим ценностям, считая их своими, но они, как и все материальное, стареют и разрушаются. Да и те, которые относительно долговечны, в конце его жизни обесцениваются по сравнению с его жизнью и остаются в материальном мире, так как невозможно что-либо материальное взять с собой на ту сторону жизни.</w:t>
      </w:r>
    </w:p>
    <w:p>
      <w:pPr>
        <w:pStyle w:val="3"/>
        <w:ind w:left="283"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ОБ ИЗБРАННОСТИ</w:t>
      </w:r>
    </w:p>
    <w:p>
      <w:pPr>
        <w:pStyle w:val="3"/>
        <w:ind w:left="283" w:right="714" w:firstLine="709"/>
        <w:jc w:val="both"/>
        <w:rPr>
          <w:b/>
          <w:b/>
          <w:sz w:val="36"/>
          <w:szCs w:val="36"/>
        </w:rPr>
      </w:pPr>
      <w:r>
        <w:rPr>
          <w:b/>
          <w:sz w:val="36"/>
          <w:szCs w:val="36"/>
        </w:rPr>
      </w:r>
    </w:p>
    <w:p>
      <w:pPr>
        <w:pStyle w:val="3"/>
        <w:ind w:left="283" w:right="714" w:firstLine="709"/>
        <w:jc w:val="both"/>
        <w:rPr>
          <w:sz w:val="36"/>
          <w:szCs w:val="36"/>
        </w:rPr>
      </w:pPr>
      <w:r>
        <w:rPr>
          <w:sz w:val="36"/>
          <w:szCs w:val="36"/>
        </w:rPr>
      </w:r>
    </w:p>
    <w:p>
      <w:pPr>
        <w:pStyle w:val="3"/>
        <w:ind w:left="283" w:right="714" w:firstLine="709"/>
        <w:jc w:val="both"/>
        <w:rPr/>
      </w:pPr>
      <w:r>
        <w:rPr>
          <w:sz w:val="36"/>
          <w:szCs w:val="36"/>
        </w:rPr>
        <w:t>Существует человеческая точка зрения об избранности, согласно которой имеет большое значение общественное положение. С этих позиций одни должны находиться на дне, другие – управлять или благоденствовать, а третьи – трудиться в поте лица, чтобы прокормить и себя и тех, которые управляют и присваивают результаты их труда. Здесь избранные – это те, кто наверху. Когда мы слышим, что какой-то народ является избранником Божиим и поэтому он имеет право на какие-то материальные, психологические и социальные преимущества, то это тоже человеческая точка зрения и к Божественной никакого отношения не имеет.</w:t>
      </w:r>
    </w:p>
    <w:p>
      <w:pPr>
        <w:pStyle w:val="3"/>
        <w:ind w:left="283" w:right="714" w:firstLine="709"/>
        <w:jc w:val="both"/>
        <w:rPr/>
      </w:pPr>
      <w:r>
        <w:rPr>
          <w:sz w:val="36"/>
          <w:szCs w:val="36"/>
        </w:rPr>
        <w:t>На избранность можно посмотреть и с других позиций, которые утверждают, что у каждого на земном плане есть свое место и каждому предопределена своя задача. Одни избраны играть статистов, другие – бутафорию, третьи – главных героев и все необходимы в театре жизни. Чем выше находится человек на социальной лестнице, тем больше с него спрашивается. Бог никому не определял место для благоденствия, но для выполнения его предназначения.</w:t>
      </w:r>
    </w:p>
    <w:p>
      <w:pPr>
        <w:pStyle w:val="Normal"/>
        <w:ind w:right="714" w:firstLine="709"/>
        <w:jc w:val="both"/>
        <w:rPr/>
      </w:pPr>
      <w:r>
        <w:rPr>
          <w:sz w:val="36"/>
          <w:szCs w:val="36"/>
        </w:rPr>
        <w:t>И есть еще одна позиция, на основании которой можно говорить, что все живое и неживое на Земле всегда занимало свое место и делало то, что положено по предназначению. Те напряженности, которые существуют на Земле в настоящее время, и то кажущееся несоответствие положения, которое занимают многие люди, в действительности существует как определенная необходимость, ведущая к разделению людей на тех, которые должны подняться на очередную ступень эволюции сознания, и тех, которые будут оставлены силами природы, совершающими эволюцию.</w:t>
      </w:r>
    </w:p>
    <w:p>
      <w:pPr>
        <w:pStyle w:val="3"/>
        <w:ind w:left="283"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МИШЕНЬ И СТРЕЛОК ИЗ ЛУКА</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 xml:space="preserve">Землю со всеми ее планами бытия можно сравнить с кузницей, в которой должна быть создана какая-то прекрасная вещь. Для этой цели в этой кузнице есть горн, наковальня и молот и, конечно же, есть кузнец. Человек – это кусок металла, требующий своей обработки. Но это только сравнение. В действительности человек не может быть таким безразличным, как металл, к тем операциям, которым подвергает его кузнец. Поэтому, если сравнивать дальше, то мы увидим, что, попадая в пышущий жаром горн, этот кусок металла должен бы испытывать состояния глубоких страданий. После чего он попадает на наковальню, и на него обрушивается молот и бьет до тех пор, пока он не примет соответствующую форму. Все это беспощадно и мучительно и в то же время совершенно необходимо, потому что без всех этих операций не возможно получение конечного результата. Человек еще не сформирован, он еще не создан, он еще только находится в стадии своего становления. </w:t>
      </w:r>
    </w:p>
    <w:p>
      <w:pPr>
        <w:pStyle w:val="Normal"/>
        <w:ind w:right="714" w:firstLine="709"/>
        <w:jc w:val="both"/>
        <w:rPr/>
      </w:pPr>
      <w:r>
        <w:rPr>
          <w:sz w:val="36"/>
          <w:szCs w:val="36"/>
        </w:rPr>
        <w:t>Все происходящее вокруг него – это горн, наковальня и молот, а кузнец – это сам Бог. Он один знает, каким должно быть изделие, над которым он трудится, и только Он знает, когда это изделие будет готово. Возможно, что никогда, потому что совершенству не бывает предела. Все, что окружает человека, является необходимым для его формирования, но человека окружают не только стены домов или различные природные условия, его окружают и люди, для которых он также является одним из необходимых условий для их формирования. Поэтому можно сказать, что каждый человек является не только стрелком из лука по мишеням окружающего мира, но и мишенью для стрел, приходящих извне. И здесь мы встречаемся с одной интересной закономерностью: человека окружают те условия, которые необходимы для его трансформации, и пока он будет иметь определенный набор качеств, его будут окружать эти определенные условия. Но так как он сам является частью условий для других людей, то он одновременно соответствует этим людям. Если же человек изменится изнутри и станет другим, то он уже не будет соответствовать прежним условиям, и они начнут меняться, чтобы соответствовать ему. В мире все так устроено, что все взаимодействует друг с другом по принципу соответствия. Поэтому, если возникает настоятельная необходимость изменить свое окружение, то вначале следует подумать, почему эти обстоятельства окружают нас, а потом, что необходимо изменить в себе, чтобы изменились обстоятельства. Другого пути не существует.</w:t>
      </w:r>
    </w:p>
    <w:p>
      <w:pPr>
        <w:pStyle w:val="3"/>
        <w:ind w:left="283"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ЕЩЕ РАЗ О ГРЕХЕ</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Существует всего один грех – это не выполнить свое предназначение на земле. Но тогда можно сказать, что все человеческое население Земли, за очень редким исключением, греховно. И, конечно, это не так. Каждый человек имеет свое предназначение. Не следует считать, что единственным предназначением человека является достижение им высоких уровней духовности вплоть до супраментальной трансформации. Давайте проведем аналогию с часами. Их основным предназначением является показывать время. Для этого существует циферблат и стрелки. Но часы – это не только циферблат и стрелки, это и шестеренки и всевозможные другие детали часов, и, наконец, корпус, который должен защищать все детали часов от повреждения. И у каждой детали, даже самой незначительной, которой может быть какой-то болтик или гаечка, есть свое предназначение. Стрелки и циферблат, ради которых существуют часы, без них – ненужный хлам, который выбросить не жалко. Значит можно сказать, что каждый хорош на своем месте. Но достаточно ли «своего места»? Даже тогда, когда в часах - все на своем месте, они будут никому не нужны, если не будут идти. И теперь, когда мы подошли к одной очень важной психологической и социальной ценности человеческого общества, которая утверждает, что каждый хорош на своем месте, перед нами появляется выбор позиции, которую должен занимать каждый человек. Давайте продолжим аналогию с часами, чтобы понять, о какой позиции здесь говорится. Можно представить себе, что каждая деталь часов работает на саму себя с возможной для нее скоростью. Конечно, часы будут идти, но будут ли они полностью соответствовать своему предназначению? Будут ли гармоничны и достаточно экономичны и будут ли точно показывать время? Скорее всего, не будут. В мире принято называть общество демократическим, если каждому человеку позволяют по мере его возможностей работать на самого себя, а в общей сложности – часы идут.</w:t>
      </w:r>
    </w:p>
    <w:p>
      <w:pPr>
        <w:pStyle w:val="3"/>
        <w:ind w:left="283" w:right="714" w:firstLine="709"/>
        <w:jc w:val="both"/>
        <w:rPr/>
      </w:pPr>
      <w:r>
        <w:rPr>
          <w:sz w:val="36"/>
          <w:szCs w:val="36"/>
        </w:rPr>
        <w:t xml:space="preserve"> </w:t>
      </w:r>
      <w:r>
        <w:rPr>
          <w:sz w:val="36"/>
          <w:szCs w:val="36"/>
        </w:rPr>
        <w:t>Есть другая позиция, когда каждая деталь часов работает для другой детали. Одна шестеренка крутит другую, а та в свою очередь еще какую-то, и часы идут правильно, и энергии на их работу идет ровно столько, сколько ее необходимо. В природе все именно так и функционирует: нет ни излишек, ни недостач, но существует всеобщая гармония. Все, что выходит за пределы гармонии, происходит только тогда, когда живое существо совершенно сознательно все делает только для себя, в ущерб другим или не делает ничего, чем также приносит ущерб другим существам. Все в природе гармонично, даже самые злобные хищники существуют, чтобы поддерживать гармонию жизни на земле. И только человек выделяется из общей гармонии жизни. Практически все, за редким исключением, он делает только для себя, этим самым, нарушая общую гармонию жизни на земле. Даже среди себе подобных, он ведет себя одинаково негармонично, стараясь урвать себе кусок побольше, ничего не отдавая взамен. Это и есть грех, который присущ только человеку, сознательно строящему свое благо за счет других людей. И это совсем не обязательно в материальной сфере, но и в области социальных отношений, и, конечно же, в сфере удовольствий. Складывается впечатление, что человек совершенно запутался, в чем является его предназначение, что такое истина и что такое ложь, что такое гармония и что такое какофония, и совсем не придает значения идее греха.</w:t>
      </w:r>
    </w:p>
    <w:p>
      <w:pPr>
        <w:pStyle w:val="3"/>
        <w:ind w:left="283" w:right="714" w:firstLine="709"/>
        <w:jc w:val="both"/>
        <w:rPr/>
      </w:pPr>
      <w:r>
        <w:rPr>
          <w:sz w:val="36"/>
          <w:szCs w:val="36"/>
        </w:rPr>
        <w:t>Но все это имеет и другую сторону, о которой невозможно умолчать. Если мы знаем, что все есть Бог, который всезнающий и всемогущий, то для чего-то он позволил раскрыться этому греху? Конечно, противоречия внешнего мира необходимы для эволюции сознания, потому что без них не возможен какой бы то ни был опыт. И чем больше выражены противоречия, тем большим будет опыт. Но тогда нет никакого греха в том, что человек совершает насилие над окружающим его миром… Но грех все-таки есть. Он содержится в несознательности человека, его нежелании получать духовный опыт из любых обстоятельств, в которых он взаимодействует с окружающей его реальностью.</w:t>
      </w:r>
    </w:p>
    <w:p>
      <w:pPr>
        <w:pStyle w:val="3"/>
        <w:ind w:left="283" w:right="714" w:firstLine="709"/>
        <w:jc w:val="both"/>
        <w:rPr/>
      </w:pPr>
      <w:r>
        <w:rPr>
          <w:sz w:val="36"/>
          <w:szCs w:val="36"/>
        </w:rPr>
        <w:t>Таким образом, грех имеет как бы два лица. Одно из них принадлежит материальному миру, а другое – духовному. Иногда значения этих лиц совпадают, а в некоторых случаях могут быть противоположны друг другу. Но существует и более высокая ступень, поднявшись на которую человек начинает осознавать, что в действительности никакого греха не существует, что все в мире до мельчайшего атома подчинено Божественной воле и каждый человек выполняет свое предназначение, даже в том случае, когда он, кажется, действует совершенно не гармонично и антидуховно. Мы это хорошо поймем, если вспомним, что позади всего происходящего стоит Бог.</w:t>
      </w:r>
    </w:p>
    <w:p>
      <w:pPr>
        <w:pStyle w:val="3"/>
        <w:ind w:left="283"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ЕЩЕ О НАМЕРЕНИЯХ</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Жизнь – есть переплетение бесконечных по разнообразию возможностей, в основе которых всегда лежит намерение. Существуют намерения низшей природы и намерения природы высшей, и каждая из них проявляет себя через раскрытие определенных возможностей. Те возможности, которые через намерения проявляет низшая природа, могут быть или на уровне подсознания, или же на уровне полного несознания. И тогда человек следует им совершенно слепо, и все в этом случае происходящее с ним становится фатально неизбежным. Обычно, намерения, которые человек проявляет сознательно, пробиваются через множество возможностей низшей природы, которые всегда сопротивляются всему новому, что может прийти им на смену.</w:t>
      </w:r>
    </w:p>
    <w:p>
      <w:pPr>
        <w:pStyle w:val="Normal"/>
        <w:ind w:right="714" w:firstLine="709"/>
        <w:jc w:val="both"/>
        <w:rPr/>
      </w:pPr>
      <w:r>
        <w:rPr>
          <w:sz w:val="36"/>
          <w:szCs w:val="36"/>
        </w:rPr>
        <w:t xml:space="preserve"> </w:t>
      </w:r>
      <w:r>
        <w:rPr>
          <w:sz w:val="36"/>
          <w:szCs w:val="36"/>
        </w:rPr>
        <w:t>Человека можно рассматривать как исполнительное устройство низшей природы, через которое она осуществляет свои намерения. Одной из задач человека является необходимость выйти за пределы зависимостей от низшей природы, без чего никакая духовная работа сделана быть не может.</w:t>
      </w:r>
    </w:p>
    <w:p>
      <w:pPr>
        <w:pStyle w:val="3"/>
        <w:numPr>
          <w:ilvl w:val="0"/>
          <w:numId w:val="0"/>
        </w:numPr>
        <w:ind w:left="283" w:right="714" w:firstLine="709"/>
        <w:jc w:val="both"/>
        <w:outlineLvl w:val="0"/>
        <w:rPr>
          <w:sz w:val="36"/>
          <w:szCs w:val="36"/>
        </w:rPr>
      </w:pPr>
      <w:r>
        <w:rPr>
          <w:sz w:val="36"/>
          <w:szCs w:val="36"/>
        </w:rPr>
      </w:r>
    </w:p>
    <w:p>
      <w:pPr>
        <w:pStyle w:val="3"/>
        <w:numPr>
          <w:ilvl w:val="0"/>
          <w:numId w:val="0"/>
        </w:numPr>
        <w:ind w:left="283" w:right="714" w:firstLine="709"/>
        <w:jc w:val="both"/>
        <w:outlineLvl w:val="0"/>
        <w:rPr>
          <w:sz w:val="36"/>
          <w:szCs w:val="36"/>
        </w:rPr>
      </w:pPr>
      <w:r>
        <w:rPr>
          <w:sz w:val="36"/>
          <w:szCs w:val="36"/>
        </w:rPr>
      </w:r>
    </w:p>
    <w:p>
      <w:pPr>
        <w:pStyle w:val="Heading1"/>
        <w:ind w:right="714" w:firstLine="720"/>
        <w:rPr>
          <w:b/>
          <w:b/>
          <w:szCs w:val="36"/>
        </w:rPr>
      </w:pPr>
      <w:r>
        <w:rPr>
          <w:b/>
          <w:szCs w:val="36"/>
        </w:rPr>
        <w:t>О КОЛЕЕ ЖИЗНИ</w:t>
      </w:r>
    </w:p>
    <w:p>
      <w:pPr>
        <w:pStyle w:val="3"/>
        <w:ind w:left="283" w:right="714" w:firstLine="709"/>
        <w:jc w:val="both"/>
        <w:rPr>
          <w:b/>
          <w:b/>
          <w:sz w:val="36"/>
          <w:szCs w:val="36"/>
        </w:rPr>
      </w:pPr>
      <w:r>
        <w:rPr>
          <w:b/>
          <w:sz w:val="36"/>
          <w:szCs w:val="36"/>
        </w:rPr>
      </w:r>
    </w:p>
    <w:p>
      <w:pPr>
        <w:pStyle w:val="3"/>
        <w:ind w:left="283" w:right="714" w:firstLine="709"/>
        <w:jc w:val="both"/>
        <w:rPr>
          <w:sz w:val="36"/>
          <w:szCs w:val="36"/>
        </w:rPr>
      </w:pPr>
      <w:r>
        <w:rPr>
          <w:sz w:val="36"/>
          <w:szCs w:val="36"/>
        </w:rPr>
      </w:r>
    </w:p>
    <w:p>
      <w:pPr>
        <w:pStyle w:val="3"/>
        <w:ind w:left="283" w:right="714" w:firstLine="709"/>
        <w:jc w:val="both"/>
        <w:rPr/>
      </w:pPr>
      <w:r>
        <w:rPr>
          <w:sz w:val="36"/>
          <w:szCs w:val="36"/>
        </w:rPr>
        <w:t>У каждого человека своя колея жизни, которая точно соответствует ширине колеса телеги - судьбы, которую мы тянем. Эта колея проходит через наше сердце и продолжается в материальном мире. Поэтому мы не можем уйти от своей судьбы и не можем внешними средствами облегчить ее ни у себя, ни у другого человека. Колея жизни может пересекаться с колеей другого человека или некоторое время идти рядом, но они никогда не могут слиться в одну колею. Каждому человеку дан свой груз, который он везет по своей колее, и каждому он дан по его силам. Но часто мы бываем не довольны тем, что досталось нам. Хотя всему свое время, и если мы извлекаем опыт из того, что встречается нам на пути, то в соответствии с ним меняется и груз. А однажды мы можем заметить, что и колея стала другой. Когда мы завидуем другим, груз которых, как нам кажется, менее тяжел, то мы в действительности видим только внешнюю часть, так как не знаем действительную судьбу другого человека и не знаем его возможностей. Мы никогда не покидаем свою колею по своей воле, потому что не мы проложили ее, и в любом случае, когда мы делаем какие-либо усилия, чтобы выйти за ее пределы, то она учитывает и эти возможные усилия. Мы хотим свернуть вправо только в том случае, если колея начинает поворачивать вправо, то же самое происходит, если мы хотим свернуть влево. Мы всего этого не замечаем только потому, что наш взгляд все время обращен под наши ноги и поэтому ничего не видим впереди. Нам кажется, что в некоторых местах мы по собственной воле прилагаем максимальные усилия для того, чтобы тащить свой груз, а в других местах по собственной воле отдыхаем и идем налегке. В действительности колея, по которой мы везем свою телегу, в этих местах более глубокая, ухабистая и узкая, а в других местах дно ее твердое и ровное. Мы не замечаем, как меняется содержимое того, что находится в телеге, а оно постоянно меняется по мере того, как мы получаем опыт на своем пути. Когда в этом опыте мы особенно сознательны, то груз, который мы везем, может полностью смениться, да и колея вдруг направиться в другую сторону. Мы часто удивляемся, почему у других людей их колея постоянно идет под гору и они легко и без всяких усилий идут предназначенным для них путем, но мы не знаем, что ждет их впереди и какие подъемы они преодолевали прежде. И еще мы не знаем, какой груз они везут и к какому финишу проложена их колея. У каждого человека были тысячи путей прежде, и каждый человек идет к своему собственному финишу.</w:t>
      </w:r>
    </w:p>
    <w:p>
      <w:pPr>
        <w:pStyle w:val="Normal"/>
        <w:ind w:right="714" w:firstLine="709"/>
        <w:jc w:val="both"/>
        <w:rPr/>
      </w:pPr>
      <w:r>
        <w:rPr>
          <w:sz w:val="36"/>
          <w:szCs w:val="36"/>
        </w:rPr>
        <w:t>У людей существует иллюзия, что это они везут свой груз, хотя в действительности телега с поклажей едет по проложенной для нее колее самостоятельно. И так как люди смотрят только себе под ноги, то не видят, что впереди проложенный путь не принадлежит им, хотя и существует полная иллюзия, что каждому из них принадлежит свой путь. В действительности не они тянут телегу, а она подталкивает их в определенном направлении, и те усилия, которые совершают люди, совсем не обязательны. Как только они осознают это, путь их перестанет вызывать страдания, и груз, который они изо всех сил тянут, потеряет свою тяжесть. И тогда они осознают, что истинный источник их трудностей и страданий находится в их эго.</w:t>
      </w:r>
    </w:p>
    <w:p>
      <w:pPr>
        <w:pStyle w:val="3"/>
        <w:numPr>
          <w:ilvl w:val="0"/>
          <w:numId w:val="0"/>
        </w:numPr>
        <w:ind w:left="283" w:right="714" w:firstLine="709"/>
        <w:jc w:val="both"/>
        <w:outlineLvl w:val="0"/>
        <w:rPr>
          <w:sz w:val="36"/>
          <w:szCs w:val="36"/>
        </w:rPr>
      </w:pPr>
      <w:r>
        <w:rPr>
          <w:sz w:val="36"/>
          <w:szCs w:val="36"/>
        </w:rPr>
      </w:r>
    </w:p>
    <w:p>
      <w:pPr>
        <w:pStyle w:val="3"/>
        <w:numPr>
          <w:ilvl w:val="0"/>
          <w:numId w:val="0"/>
        </w:numPr>
        <w:ind w:left="283" w:right="714" w:firstLine="709"/>
        <w:jc w:val="both"/>
        <w:outlineLvl w:val="0"/>
        <w:rPr>
          <w:sz w:val="36"/>
          <w:szCs w:val="36"/>
        </w:rPr>
      </w:pPr>
      <w:r>
        <w:rPr>
          <w:sz w:val="36"/>
          <w:szCs w:val="36"/>
        </w:rPr>
      </w:r>
    </w:p>
    <w:p>
      <w:pPr>
        <w:pStyle w:val="Heading1"/>
        <w:ind w:right="714" w:firstLine="720"/>
        <w:rPr>
          <w:b/>
          <w:b/>
          <w:szCs w:val="36"/>
        </w:rPr>
      </w:pPr>
      <w:r>
        <w:rPr>
          <w:b/>
          <w:szCs w:val="36"/>
        </w:rPr>
        <w:t>АКТИВНАЯ И ПАССИВНАЯ ПОЗИЦИИ</w:t>
      </w:r>
    </w:p>
    <w:p>
      <w:pPr>
        <w:pStyle w:val="3"/>
        <w:ind w:left="283" w:right="714" w:firstLine="709"/>
        <w:jc w:val="both"/>
        <w:rPr>
          <w:b/>
          <w:b/>
          <w:sz w:val="36"/>
          <w:szCs w:val="36"/>
        </w:rPr>
      </w:pPr>
      <w:r>
        <w:rPr>
          <w:b/>
          <w:sz w:val="36"/>
          <w:szCs w:val="36"/>
        </w:rPr>
      </w:r>
    </w:p>
    <w:p>
      <w:pPr>
        <w:pStyle w:val="3"/>
        <w:ind w:left="283" w:right="714" w:firstLine="709"/>
        <w:jc w:val="both"/>
        <w:rPr>
          <w:sz w:val="36"/>
          <w:szCs w:val="36"/>
        </w:rPr>
      </w:pPr>
      <w:r>
        <w:rPr>
          <w:sz w:val="36"/>
          <w:szCs w:val="36"/>
        </w:rPr>
      </w:r>
    </w:p>
    <w:p>
      <w:pPr>
        <w:pStyle w:val="3"/>
        <w:ind w:left="283" w:right="714" w:firstLine="709"/>
        <w:jc w:val="both"/>
        <w:rPr/>
      </w:pPr>
      <w:r>
        <w:rPr>
          <w:sz w:val="36"/>
          <w:szCs w:val="36"/>
        </w:rPr>
        <w:t>Любая внутренняя работа предполагает активное участие в ней духовного искателя. Если все есть Бог, то, следовательно, все, что происходит в мире, это все делает Он, то какой же тогда смысл в том, чтобы человек со своей стороны прилагал какие-то усилия или считал, что он прилагает усилия в этой Божественной работе? иными словами, следует ответить на вопрос: какова ценность и необходимость человеческих усилий в духовной работе? Если все есть Бог и та работа, которую он делает здесь, в материальном мире, – это его работа, то, следовательно, человеческие усилия – это иллюзия, и Бог может в своей работе обойтись и без этой иллюзии. Для чего Богу нужна человеческая иллюзия? Для того, чтобы человек мог получить опыт, который не предусмотрен никаким предопределением. И чем более тонкая производится внутренняя работа, тем более ценным является полученный в результате ее опыт. Иногда в восточной духовной литературе мы встречаем мысли, что человек должен присутствовать при Божественной работе в нем. Но так как человек в этом случае является одновременно и наблюдателем, и тем материалом, над которым совершается Божественная работа, то и в этом случае человек, занимая позицию свидетеля, также получает опыт. В этом случае ценным является не само действие, а восприятие, которое сопровождает его, и его результаты.</w:t>
      </w:r>
    </w:p>
    <w:p>
      <w:pPr>
        <w:pStyle w:val="Normal"/>
        <w:ind w:right="714" w:firstLine="709"/>
        <w:jc w:val="both"/>
        <w:rPr/>
      </w:pPr>
      <w:r>
        <w:rPr>
          <w:sz w:val="36"/>
          <w:szCs w:val="36"/>
        </w:rPr>
        <w:t>По мере того, как внутренняя работа переходит на все более тонкий уровень, человек, благодаря полученному внутреннему опыту, начинает осознавать, что и внешние обстоятельства, и внутренний отклик на них формирует Божественное, что усилия, которые прилагает человек в этой работе, также являются частью этого опыта. Зная все это, человек начинает понимать, что позади всего происходящего в этом мире стоит Божественное и его собственные действия в окружающем его мире также являются действиями воли Божественного. И тогда человек осознает, что действительное направление внутренней работы определено Божественным, а он является только выразителем Его воли. И только тогда происходит полная сдача человека Божественному. До получения подобного опыта, когда произойдет осознание, что все есть Бог и все, что необходимо для эволюции сознания также делает Бог, любая сдача Божественному будет скорее походить на переход человека на пассивные тамасические позиции, что, в конечном счете, приводит к оставлению духовной работы.</w:t>
      </w:r>
    </w:p>
    <w:p>
      <w:pPr>
        <w:pStyle w:val="3"/>
        <w:numPr>
          <w:ilvl w:val="0"/>
          <w:numId w:val="0"/>
        </w:numPr>
        <w:ind w:left="283" w:right="714" w:firstLine="709"/>
        <w:jc w:val="both"/>
        <w:outlineLvl w:val="0"/>
        <w:rPr>
          <w:sz w:val="36"/>
          <w:szCs w:val="36"/>
        </w:rPr>
      </w:pPr>
      <w:r>
        <w:rPr>
          <w:sz w:val="36"/>
          <w:szCs w:val="36"/>
        </w:rPr>
      </w:r>
    </w:p>
    <w:p>
      <w:pPr>
        <w:pStyle w:val="3"/>
        <w:numPr>
          <w:ilvl w:val="0"/>
          <w:numId w:val="0"/>
        </w:numPr>
        <w:ind w:left="283" w:right="714" w:firstLine="709"/>
        <w:jc w:val="both"/>
        <w:outlineLvl w:val="0"/>
        <w:rPr>
          <w:sz w:val="36"/>
          <w:szCs w:val="36"/>
        </w:rPr>
      </w:pPr>
      <w:r>
        <w:rPr>
          <w:sz w:val="36"/>
          <w:szCs w:val="36"/>
        </w:rPr>
      </w:r>
    </w:p>
    <w:p>
      <w:pPr>
        <w:pStyle w:val="Heading1"/>
        <w:ind w:right="714" w:firstLine="720"/>
        <w:rPr>
          <w:b/>
          <w:b/>
          <w:szCs w:val="36"/>
        </w:rPr>
      </w:pPr>
      <w:r>
        <w:rPr>
          <w:b/>
          <w:szCs w:val="36"/>
        </w:rPr>
        <w:t>МОЖНО ЛИ ИЗМЕНИТЬ СУДЬБУ</w:t>
      </w:r>
    </w:p>
    <w:p>
      <w:pPr>
        <w:pStyle w:val="3"/>
        <w:ind w:left="283" w:right="714" w:firstLine="709"/>
        <w:jc w:val="both"/>
        <w:rPr>
          <w:b/>
          <w:b/>
          <w:sz w:val="36"/>
          <w:szCs w:val="36"/>
        </w:rPr>
      </w:pPr>
      <w:r>
        <w:rPr>
          <w:b/>
          <w:sz w:val="36"/>
          <w:szCs w:val="36"/>
        </w:rPr>
      </w:r>
    </w:p>
    <w:p>
      <w:pPr>
        <w:pStyle w:val="3"/>
        <w:ind w:left="283" w:right="714" w:firstLine="709"/>
        <w:jc w:val="both"/>
        <w:rPr>
          <w:sz w:val="36"/>
          <w:szCs w:val="36"/>
        </w:rPr>
      </w:pPr>
      <w:r>
        <w:rPr>
          <w:sz w:val="36"/>
          <w:szCs w:val="36"/>
        </w:rPr>
      </w:r>
    </w:p>
    <w:p>
      <w:pPr>
        <w:pStyle w:val="3"/>
        <w:ind w:left="283" w:right="714" w:firstLine="709"/>
        <w:jc w:val="both"/>
        <w:rPr/>
      </w:pPr>
      <w:r>
        <w:rPr>
          <w:sz w:val="36"/>
          <w:szCs w:val="36"/>
        </w:rPr>
        <w:t>Мы знаем, что у каждого человека своя судьба. Но неужели она так бесповоротна! Если это действительно так, то как можно осуждать убийцу или самоубийцу? Может быть, они это совершили, потому что такова их судьба? Или Бог некоторым людям дает непосильные для них ноши? Почему одни люди соблазняются, а другие нет? Возможно, Бог в обоих случаях получает необходимый для него опыт, но тогда проблемы соблазненных – не их проблемы, это нечто, необходимое Богу в его игре. Конечно, мы можем говорить о том, что психическое существо для своего роста нуждалось в таком опыте, и поэтому жизнь человека была насильственно прервана или им самим, или кем-то другим. Если плуг случайно срезал куст, приносящий плоды, то можно ли в этом его винить? Разве не рука пахаря направила его в эту сторону? Когда мы говорим о грехе, подходя к этой проблеме с религиозных позиций, то мы видим только внешнюю сторону, не понимая внутренней сути происходящего. Если мы видим только внутренний закон, управляющий эволюцией сознания, то и в первом, и во втором случаях мы видим только половину истины.</w:t>
      </w:r>
    </w:p>
    <w:p>
      <w:pPr>
        <w:pStyle w:val="3"/>
        <w:ind w:left="283" w:right="714" w:firstLine="709"/>
        <w:jc w:val="both"/>
        <w:rPr/>
      </w:pPr>
      <w:r>
        <w:rPr>
          <w:sz w:val="36"/>
          <w:szCs w:val="36"/>
        </w:rPr>
        <w:t>Чтобы видеть всю истину, надо подняться над покровом эго, которое расщепляет внутренний свет на весь его спектр от инфракрасного – невидимого, который соответствует низшим мирам, до высочайшего – ультрафиолетового, несущего в себе вибрации миров Божественных. Но даже в расщепленном свете у одних людей спектр больше сдвинут в инфракрасную сторону, у других – в ультрафиолетовую. Отсюда одних людей больше притягивает в окружающем их мире то, что разрушительно и в значительной степени принадлежит животным влечениям и утверждениям их значимости, других - привлекает все, что прекрасно, что несет в себе вибрации истины, Божественной любви и сострадания.</w:t>
      </w:r>
    </w:p>
    <w:p>
      <w:pPr>
        <w:pStyle w:val="3"/>
        <w:ind w:left="283" w:right="714" w:firstLine="709"/>
        <w:jc w:val="both"/>
        <w:rPr/>
      </w:pPr>
      <w:r>
        <w:rPr>
          <w:sz w:val="36"/>
          <w:szCs w:val="36"/>
        </w:rPr>
        <w:t>Но в каждом человеке, даже через призму эго, можно найти то, что несет в себе высочайшую истину. И пусть эта струя высочайшего света едва видна, но она все равно есть, и внимательный человек среди шума и грома внешнего мира все-таки может услышать даже тихий голос истины, живущей в нем. Та часть расщепленного света, которая чаще всего используется человеком практически во внешнем мире, будет преимущественно развиваться. При этом ее развитие идет за счет других частей спектра. Зная это, мы можем перевести дух и вздохнуть с некоторым облегчением, потому что даже у самого не способного к духовной работе человека есть лучик света, который может быть расширен до такой степени, что будет не только преобладать над другими низшими вибрациями, но станет мостом, ведущим к истинному «Я». Следовательно, если человек с раннего сознательного возраста будет стремиться воспитывать свою восприимчивость к внутренним отзвукам на всевозможные соблазны внешнего мира, пусть это вначале не будет основано на зове сердца, а будет являться своеобразным ментальным способом самопознания, то наступит время, когда слабый голос растущего внутреннего истинного «Я» будет услышан и с этого времени вся внутренняя работа будет проходить уже под руководством внутреннего учителя.</w:t>
      </w:r>
    </w:p>
    <w:p>
      <w:pPr>
        <w:pStyle w:val="Normal"/>
        <w:ind w:right="714" w:firstLine="709"/>
        <w:jc w:val="both"/>
        <w:rPr/>
      </w:pPr>
      <w:r>
        <w:rPr>
          <w:sz w:val="36"/>
          <w:szCs w:val="36"/>
        </w:rPr>
        <w:t>Но это только одна половина ответа на вопрос о возможности изменения судьбы. Другая половина связана со всевозможными соблазнами внешнего мира, которые могут полностью захватить человека и подчинить его себе. В связи с этим человек становится инструментом в руках сил, которые могут толкнуть на всевозможные преступления вплоть до убийства и самоубийства. Вопрос, на который следует дать ответ, состоит в том, возможно ли для обычного человека избежать такого рода падений, которые в некоторых случаях кажутся совершенно непреодолимыми? Да, конечно, возможно! И во многом это зависит от воспитания воли, которая начинается еще в детском возрасте и продолжается в возрасте подростковом. И в этом главную помощь могут оказать родители. Правда, они должны быть достаточно грамотны в деле воспитания своих детей. Уже дети, а затем и подростки должны распознавать, возникающие у них влечения, изучать их, не потакать им. Как это делается, должны научить их родители. Конечно, такого рода воспитание воли должно начинаться в том возрасте, когда разрушительные возможности еще не набрали достаточной силы.</w:t>
      </w:r>
    </w:p>
    <w:p>
      <w:pPr>
        <w:pStyle w:val="3"/>
        <w:ind w:left="283"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НАМЕРЕННОЕ ПРЕКРАЩЕНИЕ ДУХОВНОЙ РАБОТЫ</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Намеренное прекращение отношений в каких-либо конкретных обстоятельствах, которое выглядит как насильственное обрывание отношений, возможно на их гребне, когда это решение принимается волевым путем, потому что ситуация стала невыносимой, но это в своей основе не верно, потому что любые внешние отношения являются необходимыми для опыта нашего истинного «Я». Если этот опыт получен, то отношения изменятся сами, не насильственно, очень часто, даже безболезненно.</w:t>
      </w:r>
    </w:p>
    <w:p>
      <w:pPr>
        <w:pStyle w:val="3"/>
        <w:ind w:left="283" w:right="714" w:firstLine="709"/>
        <w:jc w:val="both"/>
        <w:rPr/>
      </w:pPr>
      <w:r>
        <w:rPr>
          <w:sz w:val="36"/>
          <w:szCs w:val="36"/>
        </w:rPr>
        <w:t>Если человек оставляет свою деятельность в материальном мире, чтобы посвятить себя духовной работе, надеясь на ее большую эффективность, то этим самым он также обрывает опыт психического существа (истинного «Я»). И как в первом, так и во втором случае ситуация обязательно повторится, может быть, несколько в измененном варианте, потому что наше истинное «Я» должно получить, необходимый для него опыт.</w:t>
      </w:r>
    </w:p>
    <w:p>
      <w:pPr>
        <w:pStyle w:val="Normal"/>
        <w:ind w:right="714" w:firstLine="709"/>
        <w:jc w:val="both"/>
        <w:rPr/>
      </w:pPr>
      <w:r>
        <w:rPr>
          <w:sz w:val="36"/>
          <w:szCs w:val="36"/>
        </w:rPr>
        <w:t>Если человек намеренно прекращает свою жизнь, так как она стала для него невыносимой, то в следующей жизни он вновь окажется в сходной ситуации, потому что его истинное "Я" должно получить необходимый для его роста опыт.</w:t>
      </w:r>
    </w:p>
    <w:p>
      <w:pPr>
        <w:pStyle w:val="3"/>
        <w:numPr>
          <w:ilvl w:val="0"/>
          <w:numId w:val="0"/>
        </w:numPr>
        <w:ind w:left="283" w:right="714" w:firstLine="709"/>
        <w:jc w:val="both"/>
        <w:outlineLvl w:val="0"/>
        <w:rPr>
          <w:sz w:val="36"/>
          <w:szCs w:val="36"/>
        </w:rPr>
      </w:pPr>
      <w:r>
        <w:rPr>
          <w:sz w:val="36"/>
          <w:szCs w:val="36"/>
        </w:rPr>
      </w:r>
    </w:p>
    <w:p>
      <w:pPr>
        <w:pStyle w:val="3"/>
        <w:numPr>
          <w:ilvl w:val="0"/>
          <w:numId w:val="0"/>
        </w:numPr>
        <w:ind w:left="283" w:right="714" w:firstLine="709"/>
        <w:jc w:val="both"/>
        <w:outlineLvl w:val="0"/>
        <w:rPr>
          <w:sz w:val="36"/>
          <w:szCs w:val="36"/>
        </w:rPr>
      </w:pPr>
      <w:r>
        <w:rPr>
          <w:sz w:val="36"/>
          <w:szCs w:val="36"/>
        </w:rPr>
      </w:r>
    </w:p>
    <w:p>
      <w:pPr>
        <w:pStyle w:val="Heading1"/>
        <w:ind w:right="714" w:firstLine="720"/>
        <w:jc w:val="both"/>
        <w:rPr>
          <w:szCs w:val="36"/>
        </w:rPr>
      </w:pPr>
      <w:r>
        <w:rPr>
          <w:szCs w:val="36"/>
        </w:rPr>
        <w:t>ДВА ТИПА ОТНОШЕНИЙ</w:t>
      </w:r>
    </w:p>
    <w:p>
      <w:pPr>
        <w:pStyle w:val="3"/>
        <w:ind w:left="283" w:right="714" w:firstLine="709"/>
        <w:jc w:val="both"/>
        <w:rPr>
          <w:sz w:val="36"/>
          <w:szCs w:val="36"/>
        </w:rPr>
      </w:pPr>
      <w:r>
        <w:rPr>
          <w:sz w:val="36"/>
          <w:szCs w:val="36"/>
        </w:rPr>
      </w:r>
    </w:p>
    <w:p>
      <w:pPr>
        <w:pStyle w:val="3"/>
        <w:ind w:left="283" w:right="714" w:firstLine="709"/>
        <w:jc w:val="both"/>
        <w:rPr/>
      </w:pPr>
      <w:r>
        <w:rPr>
          <w:sz w:val="36"/>
          <w:szCs w:val="36"/>
        </w:rPr>
        <w:t xml:space="preserve">Может быть два типа отношений к окружающему миру и к самому себе. Отношения могут строиться на позициях эго и на позициях нашего истинного «Я». Крайние варианты этих отношений: человеческое эго утверждает, что «все во внешнем мире делаю я, и мне подобные люди». Я царь природы, и вся Земля со всеми богатствами и с ее природой принадлежит мне и другим людям. До человека она была ничейной, но теперь, разделив ее, мы можем пользоваться ею, как хотим. </w:t>
      </w:r>
    </w:p>
    <w:p>
      <w:pPr>
        <w:pStyle w:val="Normal"/>
        <w:ind w:right="714" w:firstLine="709"/>
        <w:jc w:val="both"/>
        <w:rPr/>
      </w:pPr>
      <w:r>
        <w:rPr>
          <w:sz w:val="36"/>
          <w:szCs w:val="36"/>
        </w:rPr>
        <w:t>Истинное «Я» говорит, что Земля – живое существо, а мы, люди, проходим свое обучение на ней, чтобы стать космическими существами. Земля не принадлежит никому кроме Бога, и все, что на земле и в ее недрах, не принадлежит никому кроме Бога. Земля и все планы ее бытия заранее готовились для того, чтобы принять человека и провести его по эволюционной лестнице от одноклеточного организма до гностического существа. Все существующее в этом мире и любые обстоятельства, возникающие вокруг человека и в самом человеке, имеют только одну цель – эволюцию сознания. Человек должен помнить, что он не только учащийся этого мира, но и проводник Божественной воли. И главная его задача – согласовать свою волю с волей Божественной.</w:t>
      </w:r>
    </w:p>
    <w:p>
      <w:pPr>
        <w:pStyle w:val="3"/>
        <w:numPr>
          <w:ilvl w:val="0"/>
          <w:numId w:val="0"/>
        </w:numPr>
        <w:ind w:left="283" w:right="714" w:firstLine="709"/>
        <w:jc w:val="both"/>
        <w:outlineLvl w:val="0"/>
        <w:rPr>
          <w:sz w:val="36"/>
          <w:szCs w:val="36"/>
        </w:rPr>
      </w:pPr>
      <w:r>
        <w:rPr>
          <w:sz w:val="36"/>
          <w:szCs w:val="36"/>
        </w:rPr>
      </w:r>
    </w:p>
    <w:p>
      <w:pPr>
        <w:pStyle w:val="3"/>
        <w:numPr>
          <w:ilvl w:val="0"/>
          <w:numId w:val="0"/>
        </w:numPr>
        <w:ind w:left="283" w:right="714" w:firstLine="709"/>
        <w:jc w:val="both"/>
        <w:outlineLvl w:val="0"/>
        <w:rPr>
          <w:sz w:val="36"/>
          <w:szCs w:val="36"/>
        </w:rPr>
      </w:pPr>
      <w:r>
        <w:rPr>
          <w:sz w:val="36"/>
          <w:szCs w:val="36"/>
        </w:rPr>
      </w:r>
    </w:p>
    <w:p>
      <w:pPr>
        <w:pStyle w:val="Heading1"/>
        <w:ind w:right="714" w:firstLine="720"/>
        <w:rPr>
          <w:b/>
          <w:b/>
          <w:szCs w:val="36"/>
        </w:rPr>
      </w:pPr>
      <w:r>
        <w:rPr>
          <w:b/>
          <w:szCs w:val="36"/>
        </w:rPr>
        <w:t>ДУХОВНОСТЬ</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Духовность – это стремление к состоянию, которое лежит за пределами разума. Во внешнем мире не существует способов и приемов, которые могли бы вести человека по пути духовности. Разницу между внутренними и внешними средствами в этом случае можно сравнить со средствами передвижения по земле и в воздухе. Можно как угодно интенсивно перебирать ногами, делая ими шагающие движения, и размахивать руками, все это останется неэффективным, если вы находитесь в воздухе. Внутри нас совершенно другая среда и средства взаимодействия с ней должны быть другими. Используя медитации, человек может войти в трансцендентное, но если ограничиться только ими, то это будет похоже на то, что человек взобрался на трамплин, но не взлетает с него.</w:t>
      </w:r>
    </w:p>
    <w:p>
      <w:pPr>
        <w:pStyle w:val="Normal"/>
        <w:ind w:right="714" w:firstLine="709"/>
        <w:jc w:val="both"/>
        <w:rPr/>
      </w:pPr>
      <w:r>
        <w:rPr>
          <w:sz w:val="36"/>
          <w:szCs w:val="36"/>
        </w:rPr>
        <w:t>Чтобы взлететь, необходимо оборвать привязанности к внешнему миру, продолжая оставаться в нем и действовать так, как будто принадлежишь ему.</w:t>
      </w:r>
    </w:p>
    <w:p>
      <w:pPr>
        <w:pStyle w:val="3"/>
        <w:numPr>
          <w:ilvl w:val="0"/>
          <w:numId w:val="0"/>
        </w:numPr>
        <w:ind w:left="283" w:right="714" w:firstLine="709"/>
        <w:jc w:val="both"/>
        <w:outlineLvl w:val="0"/>
        <w:rPr>
          <w:sz w:val="36"/>
          <w:szCs w:val="36"/>
        </w:rPr>
      </w:pPr>
      <w:r>
        <w:rPr>
          <w:sz w:val="36"/>
          <w:szCs w:val="36"/>
        </w:rPr>
      </w:r>
    </w:p>
    <w:p>
      <w:pPr>
        <w:pStyle w:val="3"/>
        <w:numPr>
          <w:ilvl w:val="0"/>
          <w:numId w:val="0"/>
        </w:numPr>
        <w:ind w:left="283" w:right="714" w:firstLine="709"/>
        <w:jc w:val="both"/>
        <w:outlineLvl w:val="0"/>
        <w:rPr>
          <w:sz w:val="36"/>
          <w:szCs w:val="36"/>
        </w:rPr>
      </w:pPr>
      <w:r>
        <w:rPr>
          <w:sz w:val="36"/>
          <w:szCs w:val="36"/>
        </w:rPr>
      </w:r>
    </w:p>
    <w:p>
      <w:pPr>
        <w:pStyle w:val="Heading1"/>
        <w:ind w:right="714" w:firstLine="720"/>
        <w:rPr>
          <w:b/>
          <w:b/>
          <w:szCs w:val="36"/>
        </w:rPr>
      </w:pPr>
      <w:r>
        <w:rPr>
          <w:b/>
          <w:szCs w:val="36"/>
        </w:rPr>
        <w:t>ЦЕЛЬ И СРЕДСТВА</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Люди – странные существа: они всегда все путают, и из-за этого в мире так много хаоса. Они путают добро со злом, религиозность с духовностью, средства для достижения цели с самой целью. Они даже путают идею жить «здесь и сейчас» с идеей «жить сегодняшним днем», а потом  «хоть трава не расти». Очень странные существа – люди, которые почему-то называют себя «человеком разумным» или «царем природы».</w:t>
      </w:r>
    </w:p>
    <w:p>
      <w:pPr>
        <w:pStyle w:val="Normal"/>
        <w:ind w:right="714" w:firstLine="709"/>
        <w:jc w:val="both"/>
        <w:rPr/>
      </w:pPr>
      <w:r>
        <w:rPr>
          <w:sz w:val="36"/>
          <w:szCs w:val="36"/>
        </w:rPr>
        <w:t>За средствами люди забыли о цели, ради которой эти средства существуют, и средства стали их целью. Они стремятся к богатству, забыв о том, что богатство – это средство всеобщего благосостояния. Они стремятся к власти, не зная о том, что власть – это только средство для установления гармонии. Они стремятся к удовольствиям, не догадываясь, что удовольствия не должны быть самоцелью, а только платой за ментальные, витальные или физические усилия, необходимые для существования человека и всего живого на земле. Когда удовольствия из средств становятся целью, они очень быстро приводят к пресыщению и разрушению. Они похожи на змеиный яд, который в малых дозах – лечит, а в больших – убивает. Человек стремится заниматься наукой, хотя занятия наукой – всего лишь средства для достижения знаний. Став средством, наука привлекла к себе бездарности. Он стремится заниматься искусством, но искусство – это средство выражения прекрасного. Отделив средства от цели, в искусство пришли ремесленники. Жизнь – это средство постижения истины. Потеряв цель, человеческая жизнь стала никчемной и пустой. На место чувства собственного достоинства пришла гордыня, а вместо любви к окружающему миру – себялюбие. И пришла всеразрушающая идея – «бери от жизни все!».</w:t>
      </w:r>
    </w:p>
    <w:p>
      <w:pPr>
        <w:pStyle w:val="3"/>
        <w:numPr>
          <w:ilvl w:val="0"/>
          <w:numId w:val="0"/>
        </w:numPr>
        <w:ind w:left="283" w:right="714" w:firstLine="709"/>
        <w:jc w:val="both"/>
        <w:outlineLvl w:val="0"/>
        <w:rPr>
          <w:sz w:val="36"/>
          <w:szCs w:val="36"/>
        </w:rPr>
      </w:pPr>
      <w:r>
        <w:rPr>
          <w:sz w:val="36"/>
          <w:szCs w:val="36"/>
        </w:rPr>
      </w:r>
    </w:p>
    <w:p>
      <w:pPr>
        <w:pStyle w:val="3"/>
        <w:numPr>
          <w:ilvl w:val="0"/>
          <w:numId w:val="0"/>
        </w:numPr>
        <w:ind w:left="283" w:right="714" w:firstLine="709"/>
        <w:jc w:val="both"/>
        <w:outlineLvl w:val="0"/>
        <w:rPr>
          <w:sz w:val="36"/>
          <w:szCs w:val="36"/>
        </w:rPr>
      </w:pPr>
      <w:r>
        <w:rPr>
          <w:sz w:val="36"/>
          <w:szCs w:val="36"/>
        </w:rPr>
      </w:r>
    </w:p>
    <w:p>
      <w:pPr>
        <w:pStyle w:val="Heading1"/>
        <w:ind w:right="714" w:firstLine="720"/>
        <w:jc w:val="both"/>
        <w:rPr>
          <w:b/>
          <w:b/>
          <w:szCs w:val="36"/>
        </w:rPr>
      </w:pPr>
      <w:r>
        <w:rPr>
          <w:b/>
          <w:szCs w:val="36"/>
        </w:rPr>
        <w:t>ПОЧЕМУ ЛЮДЯМ ТАК МНОГО НУЖНО</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 xml:space="preserve">Потому что они перестали быть частью природы. Звери не нуждаются в том, в чем нуждается человек, но природа изначально побеспокоилась о том, чтобы человек не был зверем. Она создала его голым. Все остальные голые существа – холоднокровные и только человек – теплокровное, беззащитное от непогоды и климата существо. Все остальные теплокровные имеют быстрые ноги или острые клыки, некоторые имеют рога, чтобы как-то защищать свою жизнь или же добывать себе на пропитание. Человек не имеет слишком быстрых ног, у него нет клыков, какие есть у хищников, и нет когтей, которыми он мог бы защищаться, или хотя бы копыт, чтобы лягнуть, как следует, своего обидчика. И уже изначально природа дала человеку мыслительный инструмент, который с лихвой компенсировал все, чего она не додала ему по сравнению с другими животными. </w:t>
      </w:r>
    </w:p>
    <w:p>
      <w:pPr>
        <w:pStyle w:val="Normal"/>
        <w:ind w:right="714" w:firstLine="709"/>
        <w:jc w:val="both"/>
        <w:rPr/>
      </w:pPr>
      <w:r>
        <w:rPr>
          <w:sz w:val="36"/>
          <w:szCs w:val="36"/>
        </w:rPr>
        <w:t>Те условия, в которых он когда-то появился на Земле, не соответствовали гарантированному выживанию человека, и тогда он стал создавать для себя свою среду, которая становилась все менее похожей на ту, в которой он изначально пребывал. В настоящее время у человека не осталось никакого выхода, как продолжать совершенствовать свою искусственную среду. Но, к сожалению, его современная деятельность для природы сходна с раковой опухолью, которая беспощадно поедает ее живое тело.</w:t>
      </w:r>
    </w:p>
    <w:p>
      <w:pPr>
        <w:pStyle w:val="3"/>
        <w:ind w:left="283"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ИНФОРМАЦИОННЫЕ ПРЕДЕЛЫ УМА</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Каждый человек имеет свой предел ума. У различных людей эти пределы могут варьировать от узких и ограниченных до бесконечных, космических. Нередко можно встретить человека, который имеет минимально необходимое количество информации, для того чтобы возможно было его существование во внешнем мире. И сверх этого его уже ничто не интересует. Он просто отворачивается от всего, что уже не может вместиться в пределы его ума. Такого рода ограниченность может быть как врожденной, так и приобретенной. В этом случае ограничение пределов ума происходит в связи с концентрацией интересов в какой-то другой области, но чаще всего это происходит в связи с подменой ментальных интересов – витальными. Витальные интересы всегда более ограничены в своих возможностях самовыражения и могут резко ограничить возможности ума и подчинить его возможности своим интересам. В этом случае сексуально озабоченный человек будет интересоваться только тем, что соответствует его озабоченности, алкоголик будет поддерживать те беседы, которые близки его пристрастию и т. д. Но немало людей, у которых нет ни интересов, ни влечений к чему бы то ни было. Они просто живут. Они знают, что вредно, а что полезно для их здоровья, они могут все, что им предлагает жизнь, разместить по полочкам своего ума, а все остальное, что не соответствует минимально необходимым знаниям, они снисходительно отодвигают в сторону, а иногда и отворачиваются, так как не видят в них необходимости. В зависимости от потребностей эго к своему самовыражению они могут быть болтливыми или сдержанными, не умеющими содержать в порядке свое материальное окружение или аккуратистами. Они могут иметь высшее образование и даже быть кандидатами наук, но тогда это приводит их к выраженному чувству самодостаточности, полноты и превосходству над другими людьми. Эти последние качества характерны только для ограниченных людей, имеющих достаточно значимый социальный статус. Для людей же, статус которых находится на дне социальной значимости, чаще всего характерны самоуничижение и готовность согласия во всем перед теми, которые социально занимают более высокое положение.</w:t>
      </w:r>
    </w:p>
    <w:p>
      <w:pPr>
        <w:pStyle w:val="Normal"/>
        <w:ind w:right="714" w:firstLine="709"/>
        <w:jc w:val="both"/>
        <w:rPr/>
      </w:pPr>
      <w:r>
        <w:rPr>
          <w:sz w:val="36"/>
          <w:szCs w:val="36"/>
        </w:rPr>
        <w:t>Но иногда встречаются люди, которые чувствуют постоянный информационный голод, круг их интересов бесконечен и они сожалеют о том, что в сутках всего двадцать четыре часа. Они никогда не чувствуют своей заполненности, но осознают, что как бы велики ни были их знания и умения, они находятся только в преддверии знаний, что перед ними бесконечность непознанного. Они почти никогда не испытывают чувства превосходства над теми, кто имеет знания меньшего объема, потому что перед бесконечностью знаний любые человеческие знания – ничто. И такой человек однажды может, как Сократ, сказать: «Я знаю, что я ничего не знаю».</w:t>
      </w:r>
    </w:p>
    <w:p>
      <w:pPr>
        <w:pStyle w:val="3"/>
        <w:ind w:left="283"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О ЕДИНСТВЕ</w:t>
      </w:r>
    </w:p>
    <w:p>
      <w:pPr>
        <w:pStyle w:val="3"/>
        <w:ind w:left="283" w:right="714" w:firstLine="709"/>
        <w:jc w:val="both"/>
        <w:rPr>
          <w:b/>
          <w:b/>
          <w:sz w:val="36"/>
          <w:szCs w:val="36"/>
        </w:rPr>
      </w:pPr>
      <w:r>
        <w:rPr>
          <w:b/>
          <w:sz w:val="36"/>
          <w:szCs w:val="36"/>
        </w:rPr>
      </w:r>
    </w:p>
    <w:p>
      <w:pPr>
        <w:pStyle w:val="3"/>
        <w:ind w:left="283" w:right="714" w:firstLine="709"/>
        <w:jc w:val="both"/>
        <w:rPr>
          <w:sz w:val="36"/>
          <w:szCs w:val="36"/>
        </w:rPr>
      </w:pPr>
      <w:r>
        <w:rPr>
          <w:sz w:val="36"/>
          <w:szCs w:val="36"/>
        </w:rPr>
      </w:r>
    </w:p>
    <w:p>
      <w:pPr>
        <w:pStyle w:val="3"/>
        <w:ind w:left="283" w:right="714" w:firstLine="709"/>
        <w:jc w:val="both"/>
        <w:rPr/>
      </w:pPr>
      <w:r>
        <w:rPr>
          <w:sz w:val="36"/>
          <w:szCs w:val="36"/>
        </w:rPr>
        <w:t xml:space="preserve">Вселенная существует как единая и неделимая субстанция в каждой своей точке. Если мы говорим о знании, то их невозможно отделить от вечности и бесконечности, их невозможно отделить от вездесущности и от состояния ананды и сострадания – она едина во всем. Если человеческое сознание войдет в состояние вечности Вселенной, то оно будет одновременно находиться в состоянии бесконечности, всезнания, состояния ананды и сострадания ко всему сущему. Каждое живое существо, воспринимаемое или не воспринимаемое нашими органами чувств, является проявлением только ничтожно малой части вселенского хора вибраций. Человеческое сознание способно уловить только одну из граней бесконечной октавы звучаний Вселенной. И внешний мир, в том числе и самого себя он воспринимает в диапазоне этой грани. Он не может видеть сущностей, которые населяют другие планы бытия, основанием которых также является Земля, потому что они существуют в другом диапазоне вибраций. Человек воспринимает другие формы жизни на земле только потому, что их вибрации входят в воспринимаемую им гамму вибраций. Именно восприятие определяет и скорость течения нашего внутреннего времени, и времени каждого существа и сущности, обитающих в низшей сфере миров. Восприятием также определяются и пределы возможностей, физических, витальных и ментальных, которые имеют все живые существа, населяющие нашу планету. Поэтому, каждое живое существо по своему воспринимает мир, и каждое из них живет в своем времени, и ограничено пределами своих возможностей. </w:t>
      </w:r>
    </w:p>
    <w:p>
      <w:pPr>
        <w:pStyle w:val="3"/>
        <w:ind w:left="283" w:right="714" w:firstLine="709"/>
        <w:jc w:val="both"/>
        <w:rPr/>
      </w:pPr>
      <w:r>
        <w:rPr>
          <w:sz w:val="36"/>
          <w:szCs w:val="36"/>
        </w:rPr>
        <w:t>Но человек, в отличие от других существ, населяющих низшую сферу миров, даже самых высочайших, содержит в себе Божественную искру, дающую ему возможность быть беспредельным в расширении своего сознания. Это позволяет ему в своем внутреннем росте подниматься по бесконечной лестнице восприятия, каждая из ступеней которой, позволяет не только менять восприятие мира, но и трансформироваться всему существу, в соответствии с диапазоном восприятия. Благодаря этой Божественной искре, или истинному «Я», человек имеет возможность стать Божественным существом, превышающим своим могуществом и бесконечными возможностями любые формы жизни, обитающие в низшей сфере миров.</w:t>
      </w:r>
    </w:p>
    <w:p>
      <w:pPr>
        <w:pStyle w:val="Normal"/>
        <w:ind w:right="714" w:firstLine="709"/>
        <w:jc w:val="both"/>
        <w:rPr/>
      </w:pPr>
      <w:r>
        <w:rPr>
          <w:sz w:val="36"/>
          <w:szCs w:val="36"/>
        </w:rPr>
        <w:t>Если диапазон восприятия сознания человека расширяется беспредельно, то тогда человек осознает единого безличностного Бога. В том же случае, если сознание как бы блуждает по бесконечной шкале вибрации Божественной вселенной, человек осознает, что все сущее является проявлением единого Бога. Он будет видеть Бога во всем. Таким образом, может быть два уровня познания Бога. В первом случае – Бог един и неделим, безличностен. Во втором – Бог проявляет себя как бесконечное множество личностей, каждая из которых воспринимает мир в своем диапазоне частот. Зная Бога личностного, человек имеет возможность быть с ним в непосредственном контакте, что не возможно в случае восприятия Божественного как безличностной субстанции. Осознавание Бога личностного – более высокая ступень духовной практики, к которой должен стремиться каждый духовный искатель. Осознать Бога личностного – это осознать Его в самом себе, и только тогда у человека может появиться уверенность, что он стоит обеими ногами на солнечной тропе.</w:t>
      </w:r>
    </w:p>
    <w:p>
      <w:pPr>
        <w:pStyle w:val="3"/>
        <w:ind w:left="283"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НЕОБХОДИМА ЛИ ОТСТРАНЕННОСТЬ</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 xml:space="preserve">Если Бог вездесущ, то для чего мы стремимся к осознаванию в себе покоя? Для чего необходима для нас отстраненность от наших всевозможных желаний, стремлений, эмоциональных состояний, если во всем этом также присутствует Бог? Не отстраняемся ли при этом мы от всего многообразия Божественного проявления? </w:t>
      </w:r>
    </w:p>
    <w:p>
      <w:pPr>
        <w:pStyle w:val="Normal"/>
        <w:ind w:right="714" w:firstLine="709"/>
        <w:jc w:val="both"/>
        <w:rPr/>
      </w:pPr>
      <w:r>
        <w:rPr>
          <w:sz w:val="36"/>
          <w:szCs w:val="36"/>
        </w:rPr>
        <w:t>Если мы представим себе в символической форме Бога, как некую лестницу, нижние ступени которой погружены в мрак несознания, а верхние уходят в невыразимый свет, то так как Бог вездесущ, мы будем думать, что и то, что является тьмой, и то, что содержит в себе невыразимый свет, – является Богом. Человеческое сознание может пребывать во мраке неведения и быть привязанным к этому уровню бытия, и оно может принадлежать к более высоким уровням, на которых свет сознания более интенсивный, чем на нижних ступенях лестницы сознания. Каждая следующая ступень лестницы сознания – это одновременно и более высокий план бытия, к которому человеческое сознание может быть привязано. Когда мы говорим об отстраненности, то речь идет об освобождении от привязанностей к тому плану бытия, на котором мы находимся в настоящее время. Без этого не возможен подъем на следующую ступень бытия. Но отстраняемся ли мы при этом от Бога? От Бога невозможно отстраниться, даже если бы мы этого очень захотели, потому что все есть Бог. Когда-то в далекие времена, когда на Земле во тьме несознания только что зарождалась жизнь, она была на самой низшей ступени этой лестницы. За многие миллиарды лет она поднялась до уровня сознания современного человека. И каждый следующий шаг эволюции становился возможным, когда все предыдущие привязанности были освобождены. Во внешнем мире это выражалось в том, что те или другие формы жизни приходили к пределу смысла своего существования и тогда на смену им приходили более совершенные формы жизни. Современный человек уже подошел к пределу смысла своего существования, и привязанности к привычному для него плану бытия становятся балластом для его последующего эволюционного движения. Поэтому в настоящее время возникает настоятельная необходимость освобождения от привязанностей к этому плану бытия, чтобы подняться на следующий, более высокий план сознания. При этом никто из духовных искателей не может отстраниться от Бога, который уже приготовил для восхождения человека следующую ступень эволюции его сознания.</w:t>
      </w:r>
    </w:p>
    <w:p>
      <w:pPr>
        <w:pStyle w:val="3"/>
        <w:ind w:left="283"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НАМЕРЕНИЕ И ГАРМОНИЯ</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 xml:space="preserve">Позади всего сущего стоит намерение. Существует намерение созидать и намерение разрушать. Современный человек не способен воспринимать намерение, в лучшем случае он может осознать побуждение к действию. Но это побуждение вторично и управляется намерением. Можно осознать желание, но очень трудно осознать намерение, которое управляет этим желанием. Каждое живое существо на Земле, как и растения, имеют намерение жить и расти, живые существа имеют намерение действовать, чтобы соответствовать правилам игры низшей природы. Все живое стремится к адекватности во взаимодействии с внешним миром, что создает гармонию жизни. И когда эта адекватность хоть в какой-то мере уменьшается, возникает намерение восстановить ее. И это совершается самыми разнообразными способами. Так, хищники поедают менее совершенных животных, что приводит не только к совершенствованию как тех, так и других, но и сохраняет их количество в оптимальных размерах. И если бы не было бы хищников, то вскоре погибла бы растительность. А размножившиеся лемминги самоуничтожаются, чтобы сохранить равновесие между их количеством и пищевыми ресурсами, доступными для них. Но у человека все иначе, так как он не осознает себя только частью окружающего его мира. Он считает, что мир ему обязан всем, и в то же время не чувствует себя обязанным перед окружающим его миром. Эталоном гармонии он считает самого себя и пытается привести окружающую его реальность в гармонию с самим собой. Например, человек ведет себя агрессивно только потому, что ему надо избавиться от части определенной энергии, так как избыток ее делает его внутренне не гармоничным и, следовательно, неадекватным окружающему миру. Своими агрессивными действиями человек приводит внешние обстоятельства в состояние адекватности с самим собой, т. е. внутреннюю дисгармонию он переносит во внешний мир, делая его таким же дисгармоничным. И даже если человек не осознает разрушительность намерения, то он не может не осознавать в себе побуждения действовать разрушительно. Сознание нормального человека всегда воспринимает адекватно или неадекватно его взаимоотношение с внешним миром. Человек вносит в окружающий его мир разрушения только тогда, когда его сознание сдвинуто в патологическую сторону и только тогда он свою внутреннюю дисгармонию переносит во внешнюю реальность. Поведение любого живого существа всегда направлено на восстановление гармонии во внешнем мире, исключением является только человек, сознание которого перешагнуло через черту животности, ценою утраты восприятия гармонии природы, породившей его. И неважно, на каком уровне социальной лестницы находится человек, но если он разрушительно воздействует на окружающий его мир, то можно быть уверенным, что его сознание далеко отстоит от эталона нормы. </w:t>
      </w:r>
    </w:p>
    <w:p>
      <w:pPr>
        <w:pStyle w:val="3"/>
        <w:ind w:left="283" w:right="714" w:firstLine="709"/>
        <w:jc w:val="both"/>
        <w:rPr/>
      </w:pPr>
      <w:r>
        <w:rPr>
          <w:sz w:val="36"/>
          <w:szCs w:val="36"/>
        </w:rPr>
        <w:t xml:space="preserve">Самое печальное то, что в каждом человеческом существе есть стремление быть адекватным с окружающим его миром, но человек жертвует этой бесценной частью своей природы в угоду своему ненасытному честолюбию и стремлению обладать. </w:t>
      </w:r>
    </w:p>
    <w:p>
      <w:pPr>
        <w:pStyle w:val="Normal"/>
        <w:ind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У КАЖДОГО СВОЙ ПРЕДЕЛ</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Уже от рождения каждый человек имеет свои потенциальные возможности роста сознания. Одному, в связи с этим, удастся подняться, например, до второго этажа, другому – до пятого, а кому-то и до десятого. И если попытаться давать человеку знания, которые превышают потолок его возможностей, то они, несмотря на всю их очевидность, не будут интересными для него, и, скорее всего, он не сможет понять их. Приведу такой пример из врачебной практики. Гипнотизация человека возможна не только внушением соответствующего состояния. Можно предложить человеку концентрироваться поочередно на различных частях тела или на различных ощущениях. Так, пациенту, лежащему на спине, было предложено удерживать представление, что его руки лежат не вдоль тела, а на бедрах. Вскоре он сообщил, что ясно чувствует руки, лежащие на бедрах. Затем то же самое он должен был делать, мысленно перемещая руки на низ живота, на грудь и, наконец, за голову. Все это у него получалось очень легко, но потом, когда сеанс был закончен, меня удивила его нелюбознательность. Он хорошо помнил ощущения положения рук в различных местах своего тела, но совершенно не интересовался, что же это в действительности было. У него были другие интересы, которые касались его дома, работы и того, что имело отношение к его собственному здоровью. Нет, он был не стар. Ему было немногим более двадцати лет, но он достиг потолка отпущенных ему возможностей. Все, что выше, было за пределами его любознательности.</w:t>
      </w:r>
    </w:p>
    <w:p>
      <w:pPr>
        <w:pStyle w:val="3"/>
        <w:ind w:left="283" w:right="714" w:firstLine="709"/>
        <w:jc w:val="both"/>
        <w:rPr/>
      </w:pPr>
      <w:r>
        <w:rPr>
          <w:sz w:val="36"/>
          <w:szCs w:val="36"/>
        </w:rPr>
        <w:t>Каждый человек может быть религиозным, но не каждый может идти духовным путем, потому что уже изначально для этого пути требуется более высокий уровень сознания. И нет в том вины человека, что в этой жизни он способен быть только религиозным. Человек только тогда может стать на духовный путь, когда у него есть соответствующее предопределение и пределы возможностей его сознания превышают те, которые необходимы для успешной деятельности в материальном мире.</w:t>
      </w:r>
    </w:p>
    <w:p>
      <w:pPr>
        <w:pStyle w:val="3"/>
        <w:ind w:left="283" w:right="714" w:firstLine="709"/>
        <w:jc w:val="both"/>
        <w:rPr/>
      </w:pPr>
      <w:r>
        <w:rPr>
          <w:sz w:val="36"/>
          <w:szCs w:val="36"/>
        </w:rPr>
        <w:t xml:space="preserve"> </w:t>
      </w:r>
      <w:r>
        <w:rPr>
          <w:sz w:val="36"/>
          <w:szCs w:val="36"/>
        </w:rPr>
        <w:t>Но в любом случае, какие бы пределы возможностей ни были поставлены природой человеку, он должен стремиться достигнуть их максимальной реализации.</w:t>
      </w:r>
    </w:p>
    <w:p>
      <w:pPr>
        <w:pStyle w:val="Normal"/>
        <w:ind w:right="714" w:firstLine="709"/>
        <w:jc w:val="both"/>
        <w:rPr/>
      </w:pPr>
      <w:r>
        <w:rPr>
          <w:sz w:val="36"/>
          <w:szCs w:val="36"/>
        </w:rPr>
        <w:t>Но тогда можно сказать: «рожденный ползать – летать не может». Это не совсем так, потому что при правильном воспитании, а в дальнейшем при сознательных усилиях в работе над самим собой человек может превзойти себя, потому что в зачаточном состоянии у него есть все потенциальные возможности, присущие кому бы то ни было. Просто у одних они раскрыты в большей мере, а у других находятся в зародышевом состоянии.</w:t>
      </w:r>
    </w:p>
    <w:p>
      <w:pPr>
        <w:pStyle w:val="3"/>
        <w:ind w:left="283"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О ЧЕЛОВЕЧЕСКИХ МЕРКАХ</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Божественные и человеческие мерки не совпадают, потому что у Бога и у человека свой подход к реальности и свои цели. С Божественных позиций все, что происходит, является необходимостью, так как все и в земном мире, и во всей Вселенной взаимосвязано и необходимо. С человеческих позиций – существует добро и зло, существуют определенные правила, которых надо придерживаться, иначе будет плохо. Человек не догадывается, что позади происходящих событий есть скрытый Божественный смысл и все, что происходит, в действительности имеет совершенно другое значение. Например, оскорбили человека, и он ищет способ, чтобы ответить обидчику, потому что обида для него – это зло. Но с Божественных позиций – человека оскорбили для того, чтобы он осознал реакции своего оскорбленного эго и, отстранившись, не потакал ему, чтобы он стал властелином эго, а не его рабом. Поэтому, если мы смотрим на человека с Божественных позиций, то видим, что Бог хочет, чтобы человек стал более совершенным, и все, что происходит при его жизни, совершается только для этой ближайшей Божественной цели. Если же мы смотрим с позиций человеческих, то видим, что человек постоянно защищается или нападает, чтобы сохранить свою жизнь и свою в ней значимость.</w:t>
      </w:r>
    </w:p>
    <w:p>
      <w:pPr>
        <w:pStyle w:val="Normal"/>
        <w:ind w:right="714" w:firstLine="709"/>
        <w:jc w:val="both"/>
        <w:rPr/>
      </w:pPr>
      <w:r>
        <w:rPr>
          <w:sz w:val="36"/>
          <w:szCs w:val="36"/>
        </w:rPr>
        <w:t xml:space="preserve"> </w:t>
      </w:r>
      <w:r>
        <w:rPr>
          <w:sz w:val="36"/>
          <w:szCs w:val="36"/>
        </w:rPr>
        <w:t>Очень часто человек ничего не знает о Божественной позиции и поэтому обращается с Богом, как с человеком. Он может упрекать его за неблагоприятные для него события, говоря: «как ты мог допустить это!». Он просит у него прощенья, как просил бы его у другого человека. Он ждет от него всяческих материальных благ, которые, нередко, могут только развратить его, а Божественная цель – сделать его более совершенным. Он выделил для Бога место на небе, потому что у каждого должно быть свое место. Человек наделил Бога всеми человеческими чертами, но, чтобы Бог не мешал ему быть честолюбивым, порочным, лживым, неискренним и находиться в неведении, держит его от себя на достаточном удалении.</w:t>
      </w:r>
    </w:p>
    <w:p>
      <w:pPr>
        <w:pStyle w:val="3"/>
        <w:ind w:left="283"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НЕИЗБЕЖНА ЛИ СМЕРТЬ</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 xml:space="preserve">Все, что родилось, должно умереть хотя бы уж потому, что живая клетка может делиться ограниченное число раз. Правда, мужская половая клетка может делиться неограниченное число раз, и уж только поэтому она бессмертна. Но действительно ли необходимо бессмертие человеку? В период молодости человек не задумывается о смерти. Когда человек достигает зрелости и творческого расцвета, он захвачен своей работой и многими интересами, связанными с материальным миром, он тоже не задумывается о смерти, хотя этот возраст является наиболее ценным для человечества, да и для него самого. И когда жизнь начинает клониться к закату, и становиться менее ценной для общества человек начинает фантазировать о бессмертии, бессмертии жизни, которая или мало для чего пригодна, или совсем не пригодна. Человек – социальное существо, и ценность его определяется социальной значимостью, а не собственным мнением о самом себе. </w:t>
      </w:r>
    </w:p>
    <w:p>
      <w:pPr>
        <w:pStyle w:val="3"/>
        <w:ind w:left="283" w:right="714" w:firstLine="709"/>
        <w:jc w:val="both"/>
        <w:rPr/>
      </w:pPr>
      <w:r>
        <w:rPr>
          <w:sz w:val="36"/>
          <w:szCs w:val="36"/>
        </w:rPr>
        <w:t>К сожалению, а может быть к счастью, бессмертие человека такого, каков он есть, невозможно, но вполне возможно увеличение срока продолжительности его жизни. Человеческая жизнь может быть оправдана, если она является необходимой для человеческого общества. Любой человек, живущий только для самого себя, не может быть полезен для того общества, в котором он живет. Но к этому человеку могут быть привязаны его близкие, возможно, перед этим человеком у общества есть чувство долга или же оно из сострадания поддерживает жизнь социально бесполезных людей. И это тоже правильно, потому что чувство сострадания делает человека духовно более зрелым.</w:t>
      </w:r>
    </w:p>
    <w:p>
      <w:pPr>
        <w:pStyle w:val="3"/>
        <w:ind w:left="283" w:right="714" w:firstLine="709"/>
        <w:jc w:val="both"/>
        <w:rPr/>
      </w:pPr>
      <w:r>
        <w:rPr>
          <w:sz w:val="36"/>
          <w:szCs w:val="36"/>
        </w:rPr>
        <w:t>Человеческая жизнь потенциально содержит в себе много судеб, каждая из которых начинается на вершине какого-либо соблазна. Поэтому можно сказать, что не человек выбирает свою судьбу, а судьба ловит его при помощи своих соблазнов. Всегда в таких случаях перед ним возникает выбор пути. Но этот выбор располагается не в одной плоскости, а по вертикали, т. е. будучи соблазненным, человек или опустится на ступень вниз, или же поднимется на ступеньку вверх. Все зависит от вида соблазна и степени его выраженности. Каждый соблазн – это начало нового пути. Но человека на каждом шагу встречают соблазны. Некоторые из них он просто не замечает, на другие бросает мимолетный взгляд, а против третьих не может устоять. Возможно, те соблазны, мимо которых он прошел, не обращая на них внимания, являются фатальными для других людей. Следовательно, корни соблазнов лежат не во внешнем мире, а в природе самого человека. Между внешним соблазном и внутренней природой человека существует взаимное притяжение. И когда оно достигает критической величины, человек следует своему соблазну.</w:t>
      </w:r>
    </w:p>
    <w:p>
      <w:pPr>
        <w:pStyle w:val="Normal"/>
        <w:ind w:right="714" w:firstLine="709"/>
        <w:jc w:val="both"/>
        <w:rPr/>
      </w:pPr>
      <w:r>
        <w:rPr>
          <w:sz w:val="36"/>
          <w:szCs w:val="36"/>
        </w:rPr>
        <w:t>Каждый из путей, в начале которого находится соблазн, имеет свою продолжительность жизни. Например, соблазнившись наркотиком, человек обрекает себя на короткую жизнь. Попав под влияние витальных соблазнов, человек также в значительной мере укорачивает продолжительность своей жизни. Став на духовный путь, он продлевает ее. Причиной этого является не только разрушение физического тела или истощение витального тела, но и приведение ее в соответствие со смыслом жизни.</w:t>
      </w:r>
    </w:p>
    <w:p>
      <w:pPr>
        <w:pStyle w:val="2"/>
        <w:numPr>
          <w:ilvl w:val="0"/>
          <w:numId w:val="0"/>
        </w:numPr>
        <w:spacing w:lineRule="auto" w:line="240"/>
        <w:ind w:right="714" w:firstLine="709"/>
        <w:jc w:val="both"/>
        <w:outlineLvl w:val="0"/>
        <w:rPr>
          <w:sz w:val="36"/>
          <w:szCs w:val="36"/>
        </w:rPr>
      </w:pPr>
      <w:r>
        <w:rPr>
          <w:sz w:val="36"/>
          <w:szCs w:val="36"/>
        </w:rPr>
      </w:r>
    </w:p>
    <w:p>
      <w:pPr>
        <w:pStyle w:val="2"/>
        <w:numPr>
          <w:ilvl w:val="0"/>
          <w:numId w:val="0"/>
        </w:numPr>
        <w:spacing w:lineRule="auto" w:line="240"/>
        <w:ind w:right="714" w:firstLine="709"/>
        <w:jc w:val="both"/>
        <w:outlineLvl w:val="0"/>
        <w:rPr>
          <w:sz w:val="36"/>
          <w:szCs w:val="36"/>
        </w:rPr>
      </w:pPr>
      <w:r>
        <w:rPr>
          <w:sz w:val="36"/>
          <w:szCs w:val="36"/>
        </w:rPr>
      </w:r>
    </w:p>
    <w:p>
      <w:pPr>
        <w:pStyle w:val="Heading1"/>
        <w:ind w:right="714" w:firstLine="720"/>
        <w:rPr>
          <w:b/>
          <w:b/>
          <w:szCs w:val="36"/>
        </w:rPr>
      </w:pPr>
      <w:r>
        <w:rPr>
          <w:b/>
          <w:szCs w:val="36"/>
        </w:rPr>
        <w:t>ЕЩЕ О МИРОВОЗЗРЕНИИ</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 xml:space="preserve">Мировоззрение человека основано на вере. Вера имеет свои корни в запредельном – непроявленном, осознаваемом человеком в связи с его недостаточной восприимчивостью, как какое-то состояние. Следовательно, мировоззрение может проявляться в человеке как определенное состояние, которое оказывает влияние на отношение человека к окружающему миру и к самому себе. Другими словами, мировоззрение формирует позицию человека, определяющую его интересы и все сферы его жизнедеятельности. </w:t>
      </w:r>
    </w:p>
    <w:p>
      <w:pPr>
        <w:pStyle w:val="Normal"/>
        <w:ind w:right="714" w:firstLine="709"/>
        <w:jc w:val="both"/>
        <w:rPr/>
      </w:pPr>
      <w:r>
        <w:rPr>
          <w:sz w:val="36"/>
          <w:szCs w:val="36"/>
        </w:rPr>
        <w:t>Можно написать множество книг, в которых будет содержаться вся информация, необходимая для формирования духовного мировоззрения человека, но прочитавший все это еще не приобретет духовной позиции, потому что ее формирование требует присутствие двух важных факторов. Во-первых, необходимо присутствие носителя этого мировоззрения, во-вторых, у человека должно быть состояние готовности к принятию предлагаемого мировоззрения. Есть еще и третий фактор – время. Мировоззрение – ближайший родственник веры, и для того чтобы оно было сформировано, необходимо освободиться от прежних точек зрения на жизнь, чтобы то новое, что приходит с мировоззрением, не встретило внутреннего сопротивления. В противном случае возможно смешение двух мировоззрений с появлением в последующем мировоззренческого монстра. Конечно, может появиться вопрос, каким образом, возможно отказаться от прежнего неправильного мировоззрения, или от позиции, порожденной этим мировоззрением? Все правильно. Просто отказаться от чего-либо, не заменяя его чем-то, хотя бы равноценным, невозможно. Обычно замена старого новым происходит постепенно, на что иногда требуются годы. Старое при этом, вытесняется новым, которое постепенно замещает его. Человек – носитель нового, при этом играет роль не только катализатора, но и служит проводником в лабиринте нового мировоззрения. Но и это еще не все, новое мировоззрение может быть принято только тем, кто к нему готов… Не существует каких-либо внешних признаков готовности человека к восприятию нового мировоззрения. Оно также является внутренним состоянием, возникающим вследствие изменения сознания в связи с ростом Психического существа. И не имеет никакого значения, каким был человек прежде, каким был его моральный уровень и каковы были его интересы.</w:t>
      </w:r>
    </w:p>
    <w:p>
      <w:pPr>
        <w:pStyle w:val="2"/>
        <w:numPr>
          <w:ilvl w:val="0"/>
          <w:numId w:val="0"/>
        </w:numPr>
        <w:spacing w:lineRule="auto" w:line="240"/>
        <w:ind w:right="714" w:firstLine="709"/>
        <w:jc w:val="both"/>
        <w:outlineLvl w:val="0"/>
        <w:rPr>
          <w:sz w:val="36"/>
          <w:szCs w:val="36"/>
        </w:rPr>
      </w:pPr>
      <w:r>
        <w:rPr>
          <w:sz w:val="36"/>
          <w:szCs w:val="36"/>
        </w:rPr>
      </w:r>
    </w:p>
    <w:p>
      <w:pPr>
        <w:pStyle w:val="2"/>
        <w:numPr>
          <w:ilvl w:val="0"/>
          <w:numId w:val="0"/>
        </w:numPr>
        <w:spacing w:lineRule="auto" w:line="240"/>
        <w:ind w:right="714" w:firstLine="709"/>
        <w:jc w:val="both"/>
        <w:outlineLvl w:val="0"/>
        <w:rPr>
          <w:sz w:val="36"/>
          <w:szCs w:val="36"/>
        </w:rPr>
      </w:pPr>
      <w:r>
        <w:rPr>
          <w:sz w:val="36"/>
          <w:szCs w:val="36"/>
        </w:rPr>
      </w:r>
    </w:p>
    <w:p>
      <w:pPr>
        <w:pStyle w:val="Heading1"/>
        <w:ind w:right="714" w:firstLine="720"/>
        <w:rPr>
          <w:b/>
          <w:b/>
          <w:szCs w:val="36"/>
        </w:rPr>
      </w:pPr>
      <w:r>
        <w:rPr>
          <w:b/>
          <w:szCs w:val="36"/>
        </w:rPr>
        <w:t>ПОЧЕМУ МЫ МАЛО ЖИВЕМ</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Нельзя человека рассматривать отдельно от той среды, в которой он живет. Каждое живое существо живет столько времени, чтобы дать потомство, обеспечивающее поддержание гармоничного количества своего вида среди других видов живых существ. При этом природа учитывает все возможности выживания, и поэтому рыбы при нересте выбрасывают миллионы икринок, чтобы из них могли выжить хотя бы немногие, а слон в несколько лет приносит всего одного слоненка. Если человек в стремлении дать потомство будет подобен рыбе, то в этом случае через небольшое количество лет Земля будет перенаселена людьми, и природе придется для регуляции численности царей природы придумывать какие-то ограничения более эффективные, чем СПИД или эбол. Говорят, что в старину в России, да и во всей Европе, семьи были многодетными, но при этом и смертность была высокой, а отсюда и продолжительность жизни была небольшой. В настоящее время количество людей на Земле подошло к пределу разумного, особенно потому, что медицина обеспечивает выживание почти каждого родившегося. И семьи в большинстве стран стали малодетными, да к тому же появились болезни, с которыми медицина пока справиться не может. И это можно расценивать, как стремление природы ограничить количество людей на Земле. Если еще сто лет назад инстинкт материнства заставлял женщин иметь большие семьи, то в настоящее время этот инстинкт в такой мере ослабел, что существует немало семей, в которых нет ни одного ребенка, да и те, в которых есть, распадаются – начинает преобладать инстинкт свободы над семейными узами. Можно быть уверенным, что те ограничения в численности людей на Земле, которые в настоящее время вводит природа, – только ее предупреждение, за которым последуют ее более решительные меры. В чем они будут состоять, в настоящее время предвидеть трудно, но скорее всего это будет примитивизация следующих поколений и неспособность более полноценной части населения Земли содержать вырождающуюся часть человечества.</w:t>
      </w:r>
    </w:p>
    <w:p>
      <w:pPr>
        <w:pStyle w:val="Normal"/>
        <w:ind w:right="714" w:firstLine="709"/>
        <w:jc w:val="both"/>
        <w:rPr/>
      </w:pPr>
      <w:r>
        <w:rPr>
          <w:sz w:val="36"/>
          <w:szCs w:val="36"/>
        </w:rPr>
        <w:t>Но это все дела земные. На эту же проблему можно посмотреть и с духовных позиций. Психическое существо, проходя через человеческие жизни, от каждой берет для себя необходимый для своего роста опыт, каждый из которых уникален. Каждая человеческая жизнь – это шаг или ступень эволюции Психического существа. Но так как современный человек – еще не сознательное существо, а скорее разумное животное, так как в своей жизни он занят обустраиванием своего собственного быта, как это делают все животные, но уже на человеческом уровне, то Психическое существо заимствует из нее только то немногое, что не имеет сходства с чем-либо из предыдущей жизни. То, что повторяется из одной жизни в другую, не может быть опытом для Психического существа, вот почему оно еще до рождения человека выбирает для себя родительскую пару, нацию, расу и место, где этот человек должен родиться, а впоследствии даже способствует обстоятельствам для получения необходимого опыта. Когда человек становится сознательным, отстраняясь от возникающих в нем состояний, то в этот период его жизни каждое осознавание становится опытом для Психического существа. И тогда в течение одной человеческой жизни оно может получить опыт равноценный, возможно, сотням или даже тысячам человеческих жизней, что приводит его к той зрелости, когда оно уже может выйти на передний план человека и изменить всю его природу.</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ПОТЕРЯННЫЙ И ВОЗВРАЩЕННЫЙ РАЙ</w:t>
      </w:r>
    </w:p>
    <w:p>
      <w:pPr>
        <w:pStyle w:val="2"/>
        <w:spacing w:lineRule="auto" w:line="240"/>
        <w:ind w:right="714" w:firstLine="709"/>
        <w:jc w:val="both"/>
        <w:rPr>
          <w:b/>
          <w:b/>
          <w:sz w:val="36"/>
          <w:szCs w:val="36"/>
        </w:rPr>
      </w:pPr>
      <w:r>
        <w:rPr>
          <w:b/>
          <w:sz w:val="36"/>
          <w:szCs w:val="36"/>
        </w:rPr>
      </w:r>
    </w:p>
    <w:p>
      <w:pPr>
        <w:pStyle w:val="Normal"/>
        <w:ind w:right="714" w:firstLine="709"/>
        <w:jc w:val="both"/>
        <w:rPr/>
      </w:pPr>
      <w:r>
        <w:rPr>
          <w:sz w:val="36"/>
          <w:szCs w:val="36"/>
        </w:rPr>
        <w:t>В далекой седой древности, когда еще на Земле не было людей, но в густых лесах уже обитали четырехрукие племена приматов, из высочайших сфер Вселенной на Землю низошел человек. Он не имел материального облика, который хоть в чем-то напоминал бы современного человека. Это было неустрашимое существо света, несущее в себе жажду познания и подвига. Оно само решило опуститься в миры, лишенные незамутненного света, чтобы испытать то, что казалось невозможным, и преодолеть непреодолимое. В пределах планеты Земля существует множество миров, каждый из которых представляет собой проявление определенных Божественных возможностей, от низших, проявленных мирами мрака и смерти, до миров богов, несущих в себе отблеск абсолютной истины. Существо света (Истинный человек) опустилось на Землю, на которой царил полумрак и повсюду – на Земле, в воздухе и в воде кипела, в своих бесчисленных формах, жизнь. Оно осмотрелось с целью найти для себя адекватную форму жизни, которая бы могла служить опорой в земном существовании, и взгляд его остановился на четырехруком существе, которое палкой пыталось достать плод, висящий на тонкой ветви дерева. Оставаясь не видимым, Истинный человек вошел в покрытое густой шерстью существо и осознал мир, через его органы восприятия. Мир был заполнен солнечным светом и насыщен вибрациями радости жизни и… тревогой. Истинный человек осознал, что полумрак земного мира был им воспринят по контрасту с абсолютным светом, в котором он находился прежде. Тревога же, которая отныне окружала его со всех сторон, была вызвана тем, что все формы жизни могли существовать, только поедая друг друга. Человек еще раз осмотрелся вокруг, затем взгляд его устремился в даль времен, в которой он Увидел себя бесчисленным народом, заполнившим всю землю, среди которого немногие с сердцами, исполненными света, выполнили то предназначение, ради которого он низошел в этот мир. И если прежде, когда он был един с Богом, его существование было полно блаженства и радости, и часто он не мог отделить свою индивидуальность от индивидуальности Бога, то там, в будущем, в глубине времен, он видел себя величайшим воином Вселенной, созидающим миры, сознательным исполнителем Божественной воли. Его будущее отстояло от сегодняшнего дня на миллионы лет, и все же ему удалось увидеть, что каждый шаг его жизни был предопределен и все события множества его жизней были необходимы для того величайшего дня, в который он вновь вернется к истинному Божественному свету, умудренный опытом своих бесчисленных прошлых жизней.</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ПУТЬ ПРЕДНАЗНАЧЕНИЯ</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 xml:space="preserve">Человека можно сравнить с путешественником, идущим по восходящей дороге к Солнцу. Начинается эта дорога с первого дня рождения человека и заканчивается с его смертью. одновременно человеку предлагается еще одна дорога, которая никуда не восходит, но идет по кругу, и на этой дороге все остается внутренне неизменным, хотя внешне может менять свои формы. Внешние изменения, в этом случае, не являются следствием изменений внутренних, так как различные части человеческого существа имеют относительную самостоятельность и могут эволюционировать, не зависимо от других частей. Для того чтобы предназначение человека было выполнено, ему необходимо стать целостным существом. Только тогда он получит возможность по солнечной дороге дойти до конца. Каждая из частей человеческого существа имеет относительную автономию и в связи с этим имеет возможность самостоятельно избирать свой путь. Витальные части человека стремятся к своему удовлетворению, ментальные – хотят идти своим путем, физическое тело ориентируется на свои физические потребности. Сознание же человека, идущего внутренним путем, стремится к Божественному. Любые проблемы, которые встречаются человеку на пути его предназначения, не являются для его сознания ни препятствиями, ни трудностями – они являются источником его опыта. Проблемы существуют только для внешней части человеческого существа, состоящей из витала, ментала и физического. Основанием всевозможных проблем являются силы тамаса и раджаса, каждая из которых «тянет одеяло на себя» и в зависимости от того, какая из этих сил преобладает, тяжесть проблем может возрастать или уменьшаться. В преклонном возрасте, когда преобладает сила инерции и покоя, возрастает трудность проблем. В молодом возрасте мы видим обратную картину. Любая проблема – это место и время, когда от основной дороги предназначения в сторону отходит тропа, которая может в дальнейшем стать дорогой, ведущей к замкнутому кольцу жизни, на котором прекращается внутренний рост человека. На эту кольцевую дорогу сворачивают все люди, привязанные к своим проблемам. Зная это, мы можем думать, что каждая проблема – это место выбора, на котором человек может получить духовный опыт и продолжить свой путь по дороге к солнцу, или же он свернет в сторону на путь, который никуда не ведет. Очень часто уход с основного пути предназначения происходит настолько незаметно, что человек осознает это уже задним числом. И если он имеет в своем сознании устремленность к Божественному, то не преминет тут же вернуться к пути своего предназначения. Человек сворачивает со своего основного пути на путь, уводящий в сторону, только потому, что его внешние составные части не зависимы от его сознания. Очень часто он даже не осознает того времени, когда оказывается в стороне от изначального своего пути. Отсюда, для духовного искателя очень важным является его целостность, при которой все части его существа находятся в полном подчинении его сознания. Это становится возможным тогда, когда каждое витальное движение, или даже побуждение к нему, осознается человеком. Побуждение можно рассматривать как витальный взгляд в сторону соблазна или проблемы, вслед за которым возможно витальное движение в этом направлении. Если бы человек был целостным существом, то даже малейшее побуждение внешней его части не прошло бы не замеченным для его сознания. И это дало бы ему возможность выполнить свое предназначение уже в этой жизни и не повторять свой путь множество раз в течение следующих жизней. </w:t>
      </w:r>
    </w:p>
    <w:p>
      <w:pPr>
        <w:pStyle w:val="2"/>
        <w:spacing w:lineRule="auto" w:line="240"/>
        <w:ind w:right="714" w:firstLine="709"/>
        <w:jc w:val="both"/>
        <w:rPr/>
      </w:pPr>
      <w:r>
        <w:rPr>
          <w:sz w:val="36"/>
          <w:szCs w:val="36"/>
        </w:rPr>
        <w:t xml:space="preserve">Для того чтобы стать целостным, человек должен постоянно следить за своим эмоциональным состоянием, и каждое осознавание будет являться прокладыванием мостов к прежде малоосознаваемым частям своего существа. Со временем эти мосты станут настолько значимыми, что даже малейшее побуждение витала или ментала, малейшее движение эго станут легко осознаваться, и прежняя извилистая походка станет прямой и уверенной. Кроме того, целостному человеку уже нет необходимости тратить много энергии для возвращения на путь своего предназначения, так как предотвратить соблазн в самом его начале всегда значительно легче, чем тогда, когда человек уже опутан его цепями. </w:t>
      </w:r>
    </w:p>
    <w:p>
      <w:pPr>
        <w:pStyle w:val="2"/>
        <w:spacing w:lineRule="auto" w:line="240"/>
        <w:ind w:right="714" w:firstLine="709"/>
        <w:jc w:val="both"/>
        <w:rPr/>
      </w:pPr>
      <w:r>
        <w:rPr>
          <w:sz w:val="36"/>
          <w:szCs w:val="36"/>
        </w:rPr>
        <w:t>Создавая мосты между сознанием и внешней частью своего существа, человек должен стремиться к тому, чтобы они были односторонними т. е. все витальные, ментальные и физические движения должны осознаваться и контролироваться в самом начале их возникновения, но они в свою очередь не должны привязывать к себе сознание человека. Подчинение должно быть односторонним. И только в этом случае возможно завершение пути своего предназначения.</w:t>
      </w:r>
    </w:p>
    <w:p>
      <w:pPr>
        <w:pStyle w:val="2"/>
        <w:spacing w:lineRule="auto" w:line="240"/>
        <w:ind w:right="714" w:firstLine="709"/>
        <w:jc w:val="both"/>
        <w:rPr/>
      </w:pPr>
      <w:r>
        <w:rPr>
          <w:sz w:val="36"/>
          <w:szCs w:val="36"/>
        </w:rPr>
        <w:t>Каждая проблема дается человеку с той целью, чтобы он мог получить внутренний опыт, и в то же время каждая проблема, если человек захвачен ею, – это начало пути, ведущего в никуда.</w:t>
      </w:r>
    </w:p>
    <w:p>
      <w:pPr>
        <w:pStyle w:val="2"/>
        <w:spacing w:lineRule="auto" w:line="240"/>
        <w:ind w:right="714" w:firstLine="709"/>
        <w:jc w:val="both"/>
        <w:rPr/>
      </w:pPr>
      <w:r>
        <w:rPr>
          <w:sz w:val="36"/>
          <w:szCs w:val="36"/>
        </w:rPr>
        <w:t>Божественное, совершающее свою эволюцию в материи, за миллиарды лет жизни на Земле приближало к грани самоосознавания глубокое и темное несознательное. И это самоосознавание стало уже возможным в человеке. Можно сказать, что материя в человеке осознала саму себя. И с этого времени эволюция сознания резко ускорилась.</w:t>
      </w:r>
    </w:p>
    <w:p>
      <w:pPr>
        <w:pStyle w:val="Normal"/>
        <w:ind w:right="714" w:firstLine="709"/>
        <w:jc w:val="both"/>
        <w:rPr/>
      </w:pPr>
      <w:r>
        <w:rPr>
          <w:sz w:val="36"/>
          <w:szCs w:val="36"/>
        </w:rPr>
        <w:t>Между одухотворенным и неодухотворенным существами разница состоит в том, что Божественное сознание, имеющее возможность осознавать самого себя, вплотную соприкоснулось с сознанием живого существа и, проникая в него, передало ему свою возможность самоосознавания. Способность Божественного самоосознавания еще не распространилась на другие виды жизни на земле, но первый шаг в этом направлении уже сделан. В дальнейшем человек, осознавая свои всевозможные витальные движения, будет этим самым вводить в них свое самоосознающее сознание. И это будут мосты, идущие не только в подсознательное человека, но и в витальное сознание всего живого на земле. Одновременно с самоосознаванием приходит и способность к самооценке.</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СТЕНА</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pPr>
      <w:r>
        <w:rPr>
          <w:sz w:val="36"/>
          <w:szCs w:val="36"/>
        </w:rPr>
        <w:t xml:space="preserve">Было время, когда сознание человека без посредничества эго воспринимало внешний мир. Оно было каналом, соединяющим внешний мир и человеческое истинное «Я» и в то же время оно осознавало свою индивидуальность, перед которой, с одной стороны, был открыт внешний мир, а с другой – внутреннее знание и воля. В этот период своего существования, человек осознавал себя единым с Божественным и был исполнителем его воли во внешнем мире. Но он тогда еще не понимал, что позади его восприятия внешнего мира стоит именно Божественная воля, но осознавал ее в себе как некую могущественную и мудрую силу и осознанно следовал ей. Иногда он осознавал себя могущественным космическим существом, крылья которого достигают звезд, и мир, окружающий его в это время был особенно прекрасен и величествен. В эти периоды он чувствовал себя бессмертным существом, единым со всем живым на земле. И в этом единстве осознавал всеобщую полную радостного света гармонию. И каждое его действие в этом прекрасном мире не только не нарушало эту гармонию, но способствовало еще большему ее раскрытию. В те времена человек еще не умел говорить, но слова и не нужны были ему, потому что обо всем, чего бы ни касался его взгляд, он получал полные знания. И знания его были бесконечны, потому что мир, в котором жил человек, был бесконечен не только в своей протяженности, но и в своем разнообразии. </w:t>
      </w:r>
    </w:p>
    <w:p>
      <w:pPr>
        <w:pStyle w:val="2"/>
        <w:spacing w:lineRule="auto" w:line="240"/>
        <w:ind w:right="714" w:firstLine="709"/>
        <w:jc w:val="both"/>
        <w:rPr/>
      </w:pPr>
      <w:r>
        <w:rPr>
          <w:sz w:val="36"/>
          <w:szCs w:val="36"/>
        </w:rPr>
        <w:t>Но однажды, рано утром, он осознал в себе страх. Осмотревшись вокруг себя, он пытался понять причину страха, но ее не было. И еще, одновременно со страхом он осознал, что он одинок. Оба эти чувства были для него неожиданными, так как прежде он осознавал свое единство со всем сущим. Теперь между ним и миром возникла своеобразная невидимая стена. Он перестал его чувствовать частью себя самого. Прежде знакомый мир стал полон загадок и неожиданностей, которые поджидали его за каждым кустом и поворотом лесной тропы. Возникло состояние, как будто он ослеп, и тогда он осознал в себе вопрос: кто я? Раздавшийся в кустах шорох заставил его вздрогнуть. Теперь уже другой вопрос заставил напрячься все его существо: кто там? Прежде он всегда знал, даже тогда, когда еще ничего не видел, что окружает его, и ни одно живое существо не могло приблизиться к нему внезапно.</w:t>
      </w:r>
    </w:p>
    <w:p>
      <w:pPr>
        <w:pStyle w:val="2"/>
        <w:spacing w:lineRule="auto" w:line="240"/>
        <w:ind w:right="714" w:firstLine="709"/>
        <w:jc w:val="both"/>
        <w:rPr/>
      </w:pPr>
      <w:r>
        <w:rPr>
          <w:sz w:val="36"/>
          <w:szCs w:val="36"/>
        </w:rPr>
        <w:t>Осторожно раздвинув кусты, показалась голова его соплеменника. Было похоже, что его также преследует страх. Узнав друг друга, они обрадовались. Исчезло острое одиночество, да и страх стал значительно меньше, хотя тревога все еще не покидала его. Он все еще не мог понять, почему он не чувствует внутреннее состояние человека, который шел рядом с ним. Прежде они осознавали друг друга так же хорошо, как самого себя. Они даже понимали состояние, в котором находилось все живое вокруг них. Теперь все это разом оборвалось. Если прежде все могло служить указателями направления поиска пищи и тех мест, которые следует избегать, то теперь все их усилия осознать это, не приносили желаемого результата. Чтобы выжить в условиях, когда опасность поджидает на каждом шагу, первые люди должны были учиться.</w:t>
      </w:r>
    </w:p>
    <w:p>
      <w:pPr>
        <w:pStyle w:val="2"/>
        <w:spacing w:lineRule="auto" w:line="240"/>
        <w:ind w:right="714" w:firstLine="709"/>
        <w:jc w:val="both"/>
        <w:rPr/>
      </w:pPr>
      <w:r>
        <w:rPr>
          <w:sz w:val="36"/>
          <w:szCs w:val="36"/>
        </w:rPr>
        <w:t xml:space="preserve">Что же произошло с первым человеком, который жил в гармонии с окружающим его миром? Если прежде все его существо было заполнено радостью гармонии со всем сущим, то теперь окружающий его мир стал для него чуждым и полным опасностей. И этот страх, заставивший людей держаться вместе, сделал их доступным для хищников, которые прежде избегали их. Прежние знания растений, которые можно было употреблять в пищу, а которые для этой цели были не пригодны, внезапно также были утрачены. </w:t>
      </w:r>
    </w:p>
    <w:p>
      <w:pPr>
        <w:pStyle w:val="2"/>
        <w:spacing w:lineRule="auto" w:line="240"/>
        <w:ind w:right="714" w:firstLine="709"/>
        <w:jc w:val="both"/>
        <w:rPr/>
      </w:pPr>
      <w:r>
        <w:rPr>
          <w:sz w:val="36"/>
          <w:szCs w:val="36"/>
        </w:rPr>
        <w:t>Это было время, когда человек стал на тропу разума. Никто из них не знал, что невидимые существа, прежде во множестве обитавшие в знакомом для людей мире, внезапно овладели людьми и отделили их сознания от источника всеобщих знаний… Ничто во Вселенной не происходит само собой или случайно. Отделение человека от источника знаний было необходимостью, без реализации которой полнота опыта была бы не возможной. Будучи отделенными, от осознавания единой гармонии всего живого, люди получили возможность познавать те части своего существа и окружающего их мира, которые прежде были за пределами этой необходимости. Люди стали доступными не только множеству витальных сущностей, но и сущностям ментальным, которые оттеснили их прежде истинный ум в не осознаваемые ими области. Перед человеком предстал бесконечный путь самопознания, который на каком-то этапе должен будет привести его к власти над силами, внезапно овладевшими им. Но придет время, когда человек вновь вернется к единству со всем сущим на Земле, к единству со всей Вселенной. И путь этот будет горьким, полным надежд и ожиданий, многим из которых не суждено будет сбыться.</w:t>
      </w:r>
    </w:p>
    <w:p>
      <w:pPr>
        <w:pStyle w:val="Normal"/>
        <w:ind w:right="714" w:firstLine="709"/>
        <w:jc w:val="both"/>
        <w:rPr/>
      </w:pPr>
      <w:r>
        <w:rPr>
          <w:sz w:val="36"/>
          <w:szCs w:val="36"/>
        </w:rPr>
        <w:t>С тех пор проходили миллионы лет, Божественный творец, тайно пребывая в каждом из людей, живущих на земле, неустанно направлял их не только к познанию материального мира, но и самих себя. Для этого Он, когда это было необходимо, посылал на Землю учителей, в уста которых вкладывал те знания, которые были необходимы человечеству на каком-то этапе его ученичества. Те учения, которые приносились людям великими учителями, считались витальными и ментальными сущностями опасными для их безраздельного господства над людьми. Для того чтобы разрушить влияние учения великих учителей, они использовали безвозвратно порабощенную ими часть человечества, чтобы максимально извращать смысл того, что несли с собой учителя человечества, а если это было возможно, то и уничтожать их. Так, преданные великой ментальной сущности асуру Яхве люди распяли на кресте Иисуса Христа. Уничтожались и прежде, и после пришествия Христа многие учителя, через которых Божественное указывало человечеству направление в его эволюции. И все же не только учение, которое несли в себе Божественные посланники, но даже их смерть поднимала во многих людях стремление к свету истины. Современное человечество вступило в последнюю фазу своего земного предназначения. Теперь оно, обогащенное познанием всего сущего в окружающем его мире и познавшее самое себя, готово сделать следующий шаг, ведущий к звездам. Но многие из живущих на Земле останутся служить поработившим их витальным и ментальным сущностям. Но придет время, и новые волны исхода, вновь и вновь будут подниматься из сумрака человеческого сознания, чтобы ступить на солнечную тропу.</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НЕМНОГО О КАРМЕ</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 xml:space="preserve">Чтобы смысл кармы был понятен, необходимо прибегнуть к метафоре. Можно представить, что путь человеческой судьбы пролегает через темную пещеру, выход из которой можно найти только на ощупь. Пещера – это человеческая жизнь, которая может иметь множество судеб. Для каждого человека, входящего в эту пещеру, приготовлена его тропа. И его восприимчивость в точности соответствует структуре этой тропы. Все тропы, входящие в пещеру, кроме одной, не имеют из нее выхода и заканчиваются в тупиках. И только одна тропа имеет из нее выход. Но никто не входит в эту пещеру этой тропой. Она может быть найдена только теми, восприимчивость которых позволит это сделать. Большинство людей, входящих в эту пещеру, не знают о том, что она имеет выход, и принимают свою судьбу как должное, потому что все предыдущие человеческие поколения входили в нее, чтобы встретить свою судьбу, и шли ее тропой каждый к своему тупику. И это считалось естественным для всех здравомыслящих людей. Каждому из входящих в эту пещеру давалась возможность найти из нее выход, но для того, чтобы она реализовалась, необходимо было развить в себе восприимчивость. На тропе каждого человека были установлены всевозможные символы, которые указывали направление, в каком следует искать ту единственную тропу, которая имела выход. Встреча с символами порождала у человека всевозможные иллюзии, которые могли быть приятными, и тогда человек считал, что предназначенная для него тропа единственно правильная, и они могли быть неприятными, что заставляло человека шарахаться в какую-либо сторону, а это часто приводило к усугублению ситуации и тогда человек считал, что ему досталась непомерно трудная тропа. И так человек шел от одной иллюзии к другой, пока не приходил в тупик, где его тропа заканчивалась. Но если бы восприимчивость человека была бы более высокой, то при встрече с материальными символами, порождающими иллюзии, он мог бы услыхать тихий голос, который объяснил бы ему значение и смысл символа. И тогда бы он осознал, в какую сторону следует свернуть, чтобы быть ближе к тропе, ведущей к свету. Каждому человеку дана возможность в течение своей жизни найти тропу, ведущую к свету, но мало кто из людей считает необходимым прислушиваться к какому-то там голосу, которого, возможно, и не существует вовсе. «Все в землю лягут, все прахом будет», – повторяют люди вслед за Горьким слова из «Песни о Соколе» и бредут своими путями в свои тупики безысходности. </w:t>
      </w:r>
    </w:p>
    <w:p>
      <w:pPr>
        <w:pStyle w:val="Normal"/>
        <w:ind w:right="714" w:firstLine="709"/>
        <w:jc w:val="both"/>
        <w:rPr/>
      </w:pPr>
      <w:r>
        <w:rPr>
          <w:sz w:val="36"/>
          <w:szCs w:val="36"/>
        </w:rPr>
        <w:t>Мы должны помнить, что все символы-события, с которыми встречаются люди и которые оцениваются как кармические наказания или подарки, содержат в себе кроме иллюзий реальности еще и подсказки, руководствуясь которыми, человек может выйти на тропу света, тропу, у которой есть выход. Но для этого необходимо захотеть найти ее и стать более восприимчивым к тому тихому голосу, который указывает ее направление на каждом нашем шагу.</w:t>
      </w:r>
    </w:p>
    <w:p>
      <w:pPr>
        <w:pStyle w:val="2"/>
        <w:numPr>
          <w:ilvl w:val="0"/>
          <w:numId w:val="0"/>
        </w:numPr>
        <w:spacing w:lineRule="auto" w:line="240"/>
        <w:ind w:right="714" w:firstLine="709"/>
        <w:jc w:val="both"/>
        <w:outlineLvl w:val="0"/>
        <w:rPr>
          <w:sz w:val="36"/>
          <w:szCs w:val="36"/>
        </w:rPr>
      </w:pPr>
      <w:r>
        <w:rPr>
          <w:sz w:val="36"/>
          <w:szCs w:val="36"/>
        </w:rPr>
      </w:r>
    </w:p>
    <w:p>
      <w:pPr>
        <w:pStyle w:val="2"/>
        <w:numPr>
          <w:ilvl w:val="0"/>
          <w:numId w:val="0"/>
        </w:numPr>
        <w:spacing w:lineRule="auto" w:line="240"/>
        <w:ind w:right="714" w:firstLine="709"/>
        <w:jc w:val="both"/>
        <w:outlineLvl w:val="0"/>
        <w:rPr>
          <w:sz w:val="36"/>
          <w:szCs w:val="36"/>
        </w:rPr>
      </w:pPr>
      <w:r>
        <w:rPr>
          <w:sz w:val="36"/>
          <w:szCs w:val="36"/>
        </w:rPr>
      </w:r>
    </w:p>
    <w:p>
      <w:pPr>
        <w:pStyle w:val="Heading1"/>
        <w:ind w:right="714" w:firstLine="720"/>
        <w:rPr>
          <w:b/>
          <w:b/>
          <w:szCs w:val="36"/>
        </w:rPr>
      </w:pPr>
      <w:r>
        <w:rPr>
          <w:b/>
          <w:szCs w:val="36"/>
        </w:rPr>
        <w:t>ПОЧЕМУ МЫ ТАКИЕ</w:t>
      </w:r>
    </w:p>
    <w:p>
      <w:pPr>
        <w:pStyle w:val="TextBodyIndent"/>
        <w:ind w:right="714" w:firstLine="709"/>
        <w:rPr>
          <w:b/>
          <w:b/>
          <w:szCs w:val="36"/>
        </w:rPr>
      </w:pPr>
      <w:r>
        <w:rPr>
          <w:b/>
          <w:szCs w:val="36"/>
        </w:rPr>
      </w:r>
    </w:p>
    <w:p>
      <w:pPr>
        <w:pStyle w:val="TextBodyIndent"/>
        <w:ind w:right="714" w:firstLine="709"/>
        <w:rPr/>
      </w:pPr>
      <w:r>
        <w:rPr>
          <w:szCs w:val="36"/>
        </w:rPr>
        <w:t xml:space="preserve">Почему мы не знаем о своем истинном предназначении, и даже те, которые знают его, не следуют ему? </w:t>
      </w:r>
    </w:p>
    <w:p>
      <w:pPr>
        <w:pStyle w:val="TextBodyIndent"/>
        <w:ind w:right="714" w:firstLine="709"/>
        <w:rPr/>
      </w:pPr>
      <w:r>
        <w:rPr>
          <w:szCs w:val="36"/>
        </w:rPr>
        <w:t>Почему мы, имея множество потенциальных возможностей, такие немощные?</w:t>
      </w:r>
    </w:p>
    <w:p>
      <w:pPr>
        <w:pStyle w:val="TextBodyIndent"/>
        <w:ind w:right="714" w:firstLine="709"/>
        <w:rPr/>
      </w:pPr>
      <w:r>
        <w:rPr>
          <w:szCs w:val="36"/>
        </w:rPr>
        <w:t>Почему мы, вместо того, чтобы управлять собой, препоручаем эти возможности другим?</w:t>
      </w:r>
    </w:p>
    <w:p>
      <w:pPr>
        <w:pStyle w:val="TextBodyIndent"/>
        <w:ind w:right="714" w:firstLine="709"/>
        <w:rPr/>
      </w:pPr>
      <w:r>
        <w:rPr>
          <w:szCs w:val="36"/>
        </w:rPr>
        <w:t xml:space="preserve"> </w:t>
      </w:r>
      <w:r>
        <w:rPr>
          <w:szCs w:val="36"/>
        </w:rPr>
        <w:t>Почему мы, рожденные для счастья, так много страдаем и порой даже пытаемся убежать в смерть?</w:t>
      </w:r>
    </w:p>
    <w:p>
      <w:pPr>
        <w:pStyle w:val="TextBodyIndent"/>
        <w:ind w:right="714" w:firstLine="709"/>
        <w:rPr/>
      </w:pPr>
      <w:r>
        <w:rPr>
          <w:szCs w:val="36"/>
        </w:rPr>
        <w:t>Почему мы живем семьдесят или восемьдесят лет и, состарившись, умираем?</w:t>
      </w:r>
    </w:p>
    <w:p>
      <w:pPr>
        <w:pStyle w:val="TextBodyIndent"/>
        <w:ind w:right="714" w:firstLine="709"/>
        <w:rPr/>
      </w:pPr>
      <w:r>
        <w:rPr>
          <w:szCs w:val="36"/>
        </w:rPr>
        <w:t>Этих «почему» может быть значительно больше, но для того чтобы ответить на все подобные вопросы, не хватит человеческой жизни. Но попытаемся ответить хотя бы на некоторые из них.</w:t>
      </w:r>
    </w:p>
    <w:p>
      <w:pPr>
        <w:pStyle w:val="TextBodyIndent"/>
        <w:ind w:right="714" w:firstLine="709"/>
        <w:rPr/>
      </w:pPr>
      <w:r>
        <w:rPr>
          <w:szCs w:val="36"/>
        </w:rPr>
        <w:t xml:space="preserve">Миллионы лет тому назад существовавший на земле человек не мог называться разумным, потому что он не имел, в сегодняшнем нашем понимании, разума. Но это совсем не значит, что это существо являлось животным. Древний человек, который предшествовал человеку разумному, в отличие от животных был совершенно сознательным существом. Он хорошо осознавал, что позади него находится разумная могущественная сила, которая определяет каждый его шаг, и благодаря которой, он мог осознавать все живое, как часть самого себя, и поэтому он был гармоничным со всем сущим. Он осознавал себя могущественным существом, но никогда не использовал эту свою возможность во вред чему-либо, что окружало его, так как он был не только частью гармонии жизни на Земле, но и ее центром. Нельзя сказать, что в тот период он осознавал свое предназначение, он был просто представителем Бога на Земле, воля которого была над его волей. Это был золотой век человека, который не знал для себя в чем-либо нужды и не знал страданий. Все живые существа на Земле воспринимали непреодолимость могущества человека, и ни одно из них, в связи с этим, не имело даже малейших агрессивных побуждений при встрече с ним. И в то же время все живое осознавало миролюбие этого могущественного существа и не испытывало страха перед ним. Человек золотого века был первым этапом творения величайшего гностического существа Вселенной. </w:t>
      </w:r>
    </w:p>
    <w:p>
      <w:pPr>
        <w:pStyle w:val="TextBodyIndent"/>
        <w:ind w:right="714" w:firstLine="709"/>
        <w:rPr/>
      </w:pPr>
      <w:r>
        <w:rPr>
          <w:szCs w:val="36"/>
        </w:rPr>
        <w:t>Второй этап творения нес в себе множество загадок, ответы на которые пытались найти многие апологеты различных религий, и все сходились в одном мнении: человек был изгнан из рая за свои грехи. Под раем подразумевалось предыдущее состояние человека, по индийской мифологии, жившего в эпоху Сатья-юга. Нам более всего известна мифология о создании человека, заимствованная еврейским народом у других народов Азии, Среднего и Ближнего Востока, в которой всемогущий, всеведущий и вездесущий Бог в райском саду посадил два дерева: одно – древо познания добра и зла, другое – древо жизни. Потом он поместил в этот сад человека и запретил ему есть с древа познания добра и зла плоды. Так как бог всеведущ, то еще при посадке дерева добра и зла он, конечно, уже знал, что созданный им человек обязательно съест с запретного древа плод. Но он сделал вид, что не знал этого, и когда все-таки это произошло, он обвинил в непослушании человека и изгнал его из рая. В этом акте два противоречия: во-первых, Бог знал, что человек согрешит, а во-вторых, он не должен был обвинять его в этом грехе, так как изначально создал его несовершенным и при этом говорил, что он создает его по образу и по подобию своему. Было бы правильным в этом винить самого себя. Но в действительности этот миф к реальности никакого отношения не имеет. Никто никого не соблазнял, просто пришло время, когда в материю должен был войти ментальный уровень сознания. Можно предполагать, что вхождение ментального уровня сознания было похоже на пропитывание витального сознания живых существ ментальными вибрациями. Но это будет выглядеть как некий механический или химический процесс, который вряд ли будет успешным. Все происходило иначе. Еще до появления жизни на Земле уже существовало множество витальных и ментальных миров, довольно густо населенных соответствующими этим мирам существами. Эти существа не следует рассматривать как нечто противостоящее Богу, хотя во многих случаях это и выглядит именно так. В действительности же эти существа или сущности, так как они не имеют плотных материальных тел, находятся в состоянии неведения, которое отделяет их от реальных замыслов Бога. В связи с этим они считают, что имеют полную волю действовать по своему усмотрению в желаемом для них направлении. Реально же эти существа следуют Божественной воле, проявляя все несовершенное или непригодное для дальнейшей эволюции, а потом разрушают его.</w:t>
      </w:r>
    </w:p>
    <w:p>
      <w:pPr>
        <w:pStyle w:val="TextBodyIndent"/>
        <w:ind w:right="714" w:firstLine="709"/>
        <w:rPr/>
      </w:pPr>
      <w:r>
        <w:rPr>
          <w:szCs w:val="36"/>
        </w:rPr>
        <w:t xml:space="preserve">Однажды, не ведая того, что они действуют по Божественной воле, они разделили человеческое сознание на внешнюю и внутреннюю части, и тот человек, который жил в золотом веке единения с Богом, потерял с ним связь. И это было важным этапом активного нисхождения ментала в материю. Если бы не ментальные сущности, пропитывание материи ментальными вибрациями было бы неизмеримо более длительным процессом. И именно с этого времени начался период ментализации человечества, принесший с собой не только множество страданий, но и множество вопросов. Но остановимся на этом подробнее. </w:t>
      </w:r>
    </w:p>
    <w:p>
      <w:pPr>
        <w:pStyle w:val="TextBodyIndent"/>
        <w:ind w:right="714" w:firstLine="709"/>
        <w:rPr/>
      </w:pPr>
      <w:r>
        <w:rPr>
          <w:szCs w:val="36"/>
        </w:rPr>
        <w:t>По Божественному замыслу, однажды, витальным и ментальным сущностям было позволено установить своеобразную стену неведения, разделяющую сознание человека на внешнюю и внутреннюю части. После этого разделения, когда внешняя часть его оказалась один на один с материальным миром и была утеряна связь с Божественным сознанием, человек оказался беззащитным существом. Похоже было, что Бог оставил человека, и прежде безопасный для него мир оказался полон всевозможных разрушительных сил. Теперь он мог стать добычей хищников и должен был создавать оружие не только для собственной защиты, но и для добычи себе пропитания. И если прежде, будучи собирателем, он хорошо различал те растения, которые были пригодны в пищу, то теперь он был вынужден довольствоваться немногим из того, что осталось от прежних знаний, и методом проб и ошибок, насколько возможно, расширять их. И, кроме того, он вынужден был строить укрепления для защиты от ночных хищников, жертвой которых теперь он мог легко стать. Но изменение отношений с окружающим миром было не самым главным в жизни нашего далекого предка. Оказавшись беззащитным, он был атакован всевозможными витальными сущностями, многие из которых стали составной частью его внешней витальной оболочки, а прежний истинный ментал был оттеснен ментальной сущностью, которая в дальнейшем стала называться человеческим умом. Это привело к тому, что вместе с разделением сознания прежде единое существо, исполняющее Божественную волю на Земле, было также разделено на внешнюю и внутреннюю части. Внешняя часть теперь состояла из внешнего ума, витала и физического существа. Внутренняя – из истинных ментала, витала и физического. У человека, отделенного от Божественного, ментальными и витальными сущностями было сформировано эго, которое должно было противостоять любым внешним разрушительным влияниям. В дальнейшем функции эго настолько расширились, что стали основными в человеческой жизни, не только защищая его, но и стремясь все подчинить своему влиянию.</w:t>
      </w:r>
    </w:p>
    <w:p>
      <w:pPr>
        <w:pStyle w:val="TextBodyIndent"/>
        <w:ind w:right="714" w:firstLine="709"/>
        <w:rPr/>
      </w:pPr>
      <w:r>
        <w:rPr>
          <w:szCs w:val="36"/>
        </w:rPr>
        <w:t>Вместе с разделением и формированием эго к человеку пришло множество самых разнообразных витальных переживаний, которые в действительности ему не принадлежали. Реальным источником этих переживаний являлись витальные сущности, вошедшие во внешнюю оболочку человека, который их вибрации стал воспринимать как свои собственные эмоции.</w:t>
      </w:r>
    </w:p>
    <w:p>
      <w:pPr>
        <w:pStyle w:val="TextBodyIndent"/>
        <w:ind w:right="714" w:firstLine="709"/>
        <w:rPr/>
      </w:pPr>
      <w:r>
        <w:rPr>
          <w:szCs w:val="36"/>
        </w:rPr>
        <w:t xml:space="preserve"> </w:t>
      </w:r>
      <w:r>
        <w:rPr>
          <w:szCs w:val="36"/>
        </w:rPr>
        <w:t>Итак, если прежде человек воспринимал Божественное присутствие и Его волю как состояние радости, счастья, любви и сострадания, то теперь на смену прежним высоким переживаниям пришло множество других эмоциональных состояний, и вместо единства со всем сущим – состояние разделения, и если прежде он воспринимал себя как вечное существо, то теперь в нем поселился страх смерти в самых различных его проявлениях.</w:t>
      </w:r>
    </w:p>
    <w:p>
      <w:pPr>
        <w:pStyle w:val="TextBodyIndent"/>
        <w:ind w:right="714" w:firstLine="709"/>
        <w:rPr/>
      </w:pPr>
      <w:r>
        <w:rPr>
          <w:szCs w:val="36"/>
        </w:rPr>
        <w:t>Если осознать произошедшее с духовных позиций, то можно сказать, что после разделения сознания человеческого существа на внешнюю и внутреннюю его части человек стал доступен силам многих миров, вибрации которых он стал воспринимать как различные эмоциональные состояния, желания, стремления, побуждения. Весь мир для него разделился на свои противоположности, и в этом противоречивом и полном неопределенности мире, он оказался предоставленным самому себе.</w:t>
      </w:r>
    </w:p>
    <w:p>
      <w:pPr>
        <w:pStyle w:val="TextBodyIndent"/>
        <w:ind w:right="714" w:firstLine="709"/>
        <w:rPr/>
      </w:pPr>
      <w:r>
        <w:rPr>
          <w:szCs w:val="36"/>
        </w:rPr>
        <w:t xml:space="preserve">С тех пор на Землю приходило множество учителей, каждый из которых знал направление только части того пути, которым должно было идти человечество. И когда для какой-то части людей на Земле это становилось руководством к действию, что приводило к утверждению среди человечества более высокого сознания, – приходил следующий учитель. </w:t>
      </w:r>
    </w:p>
    <w:p>
      <w:pPr>
        <w:pStyle w:val="TextBodyIndent"/>
        <w:ind w:right="714" w:firstLine="709"/>
        <w:rPr/>
      </w:pPr>
      <w:r>
        <w:rPr>
          <w:szCs w:val="36"/>
        </w:rPr>
        <w:t xml:space="preserve">Сейчас уже можно говорить, что разделение сознания и последующая оккупация человечества витальными и ментальными сущностями были необходимы для того, чтобы человек мог осознать эти миры и внести в них свет более высокого сознания. Если бы разделения сознания не произошло, то золотой век мог бы продолжаться бесконечно долго. Это было бы хождением по кругу или же по прямой, которая никуда не ведет. </w:t>
      </w:r>
    </w:p>
    <w:p>
      <w:pPr>
        <w:pStyle w:val="TextBodyIndent"/>
        <w:ind w:right="714" w:firstLine="709"/>
        <w:rPr/>
      </w:pPr>
      <w:r>
        <w:rPr>
          <w:szCs w:val="36"/>
        </w:rPr>
        <w:t xml:space="preserve">Когда речь идет о супраментальной трансформации человека, то завершение ее будет началом трансформации всех витальных и ментальных миров. Их существование было необходимым для создания человека космического, или Гностического существа. Эти силы были только инструментами Божественной воли, которая стояла позади них и направляла их действия. </w:t>
      </w:r>
    </w:p>
    <w:p>
      <w:pPr>
        <w:pStyle w:val="TextBodyIndent"/>
        <w:ind w:right="714" w:firstLine="709"/>
        <w:rPr/>
      </w:pPr>
      <w:r>
        <w:rPr>
          <w:szCs w:val="36"/>
        </w:rPr>
        <w:t xml:space="preserve">Эволюция жизни на земле никогда не была равномерной. Здесь имеется в виду, что каждый вид живых существ имел не однородную структуру. Среди особей любого вида были больные и недостаточно совершенные, были и те, которые превосходили других в своих возможностях. И если первые были осуждены природой на вымирание, то за вторыми было будущее. Ту же самую картину мы наблюдаем в человечестве… Ум является своеобразной границей, переступив которую, человек может взлететь в более высокое сознание или же пасть в свою животную природу. Разумеется, падать всегда легче, потому что это не требует усилий. Чтобы стать человеком, необходимо делать усилия над животной природой, и другим способом из нее не выбраться. И, несмотря на то, что позади человека стоит Божественная воля, человеку дана часть ее, при помощи которой он должен самостоятельно делать эти усилия. Но подавляющее большинство людей на земле предпочитают падать, а если и делают эти усилия, то только для того, чтобы удовлетворить свое эго. Дав человеку возможность осознавать свою природу, Бог предложил ему самостоятельно принимать решение, в каком направлении ему необходимо сделать следующий шаг. И если в животном мире пропуском в будущее является степень совершенства витальной и физической частей существа, то в мире человеческом таким пропуском является степень духовной устремленности. </w:t>
      </w:r>
    </w:p>
    <w:p>
      <w:pPr>
        <w:pStyle w:val="TextBodyIndent"/>
        <w:ind w:right="714" w:firstLine="709"/>
        <w:rPr/>
      </w:pPr>
      <w:r>
        <w:rPr>
          <w:szCs w:val="36"/>
        </w:rPr>
        <w:t xml:space="preserve">Человек, делающий усилия, чтобы подняться над животной природой и сделать свое сознание независимым от нее, воспринимает все события, участником которых он является, с благодарностью, так как знает, что все они являются указателями направления его внутренней работы. Он знает, что, следуя этим указателям, сумеет подняться в области более высокого сознания. </w:t>
      </w:r>
    </w:p>
    <w:p>
      <w:pPr>
        <w:pStyle w:val="TextBodyIndent"/>
        <w:ind w:right="714" w:firstLine="709"/>
        <w:rPr/>
      </w:pPr>
      <w:r>
        <w:rPr>
          <w:szCs w:val="36"/>
        </w:rPr>
        <w:t>Но те люди, которые стремятся следовать своей животной природе, для которых удовольствие является целью и смыслом их жизни, которые следуют путями своего эго, пытаясь достичь беспредельных вершин власти и богатства, все негативные события, происходящие с ними, воспринимают как наказание, горе или удачу. Для них не доступно понимание того, что все происходящее с ними и вокруг них имеет только одну цель – указать направление внутренней духовной работы. Они будут бороться с обстоятельствами, не понимая, почему всевозможные неудачи и беды преследуют их. Или же они будут преуспевать, опять таки не понимая действительного смысла всего происходящего с ними и вокруг их.</w:t>
      </w:r>
    </w:p>
    <w:p>
      <w:pPr>
        <w:pStyle w:val="Normal"/>
        <w:ind w:right="714" w:firstLine="709"/>
        <w:jc w:val="both"/>
        <w:rPr/>
      </w:pPr>
      <w:r>
        <w:rPr>
          <w:sz w:val="36"/>
          <w:szCs w:val="36"/>
        </w:rPr>
        <w:t xml:space="preserve"> </w:t>
      </w:r>
      <w:r>
        <w:rPr>
          <w:sz w:val="36"/>
          <w:szCs w:val="36"/>
        </w:rPr>
        <w:t>В настоящее время человек значительной частью своего существа все еще погружен в животную природу, и только тогда, когда ему удастся преодолеть ее и подняться в природу человеческую, перед ним откроется следующая ступень восхождения.</w:t>
      </w:r>
    </w:p>
    <w:p>
      <w:pPr>
        <w:pStyle w:val="TextBodyIndent"/>
        <w:numPr>
          <w:ilvl w:val="0"/>
          <w:numId w:val="0"/>
        </w:numPr>
        <w:ind w:right="714" w:firstLine="709"/>
        <w:outlineLvl w:val="0"/>
        <w:rPr>
          <w:sz w:val="36"/>
          <w:szCs w:val="36"/>
        </w:rPr>
      </w:pPr>
      <w:r>
        <w:rPr>
          <w:sz w:val="36"/>
          <w:szCs w:val="36"/>
        </w:rPr>
      </w:r>
    </w:p>
    <w:p>
      <w:pPr>
        <w:pStyle w:val="TextBodyIndent"/>
        <w:numPr>
          <w:ilvl w:val="0"/>
          <w:numId w:val="0"/>
        </w:numPr>
        <w:ind w:right="714" w:firstLine="709"/>
        <w:outlineLvl w:val="0"/>
        <w:rPr>
          <w:szCs w:val="36"/>
        </w:rPr>
      </w:pPr>
      <w:r>
        <w:rPr>
          <w:szCs w:val="36"/>
        </w:rPr>
      </w:r>
    </w:p>
    <w:p>
      <w:pPr>
        <w:pStyle w:val="Heading1"/>
        <w:ind w:right="714" w:firstLine="720"/>
        <w:rPr>
          <w:b/>
          <w:b/>
          <w:szCs w:val="36"/>
        </w:rPr>
      </w:pPr>
      <w:r>
        <w:rPr>
          <w:b/>
          <w:szCs w:val="36"/>
        </w:rPr>
        <w:t>СФИНКС</w:t>
      </w:r>
    </w:p>
    <w:p>
      <w:pPr>
        <w:pStyle w:val="TextBodyIndent"/>
        <w:ind w:right="714" w:firstLine="709"/>
        <w:rPr>
          <w:b/>
          <w:b/>
          <w:szCs w:val="36"/>
        </w:rPr>
      </w:pPr>
      <w:r>
        <w:rPr>
          <w:b/>
          <w:szCs w:val="36"/>
        </w:rPr>
      </w:r>
    </w:p>
    <w:p>
      <w:pPr>
        <w:pStyle w:val="Normal"/>
        <w:ind w:right="714" w:firstLine="709"/>
        <w:jc w:val="both"/>
        <w:rPr/>
      </w:pPr>
      <w:r>
        <w:rPr>
          <w:sz w:val="36"/>
          <w:szCs w:val="36"/>
        </w:rPr>
        <w:t>Темные и светлые стороны человека – это результат незавершенности его эволюции. Одной своей частью человек все еще принадлежит низшим витальным мирам, полным вибраций агрессии и страданий, другой – уже принадлежит мирам ментальным. Эти две части человеческого существа древние египтяне изобразили в виде сфинкса, тело которого еще принадлежит животному миру, а голова – человеку. Сфинкс – это существо, олицетворяющее бога Солнца. Большинство людей пока еще не являются ментальными существами и почти целиком принадлежат витальным мирам. Имея неразвитое сознание и слабо выраженный ментал, они предпочитают всевозможные витальные желания ментальным устремлениям. Главным в их жизни является, что характерно для всего животного мира, стремление выжить, получать как можно больше удовольствий и утверждение своей значимости. Все остальное для них существует как досадная необходимость. Но так было всегда, когда появлялся новый вид жизни, – одни из них возвращались в свою прежнюю среду, как дельфины и киты, другие совершенствовались в новой среде. То же самое в настоящее время происходит в человечестве – одни из людей стремятся вернуться в свое прежнее животное состояние, и только небольшая часть человечества пытается подняться на следующую ступень эволюции сознания.</w:t>
      </w:r>
    </w:p>
    <w:p>
      <w:pPr>
        <w:pStyle w:val="TextBodyIndent"/>
        <w:numPr>
          <w:ilvl w:val="0"/>
          <w:numId w:val="0"/>
        </w:numPr>
        <w:ind w:right="714" w:firstLine="709"/>
        <w:outlineLvl w:val="0"/>
        <w:rPr>
          <w:sz w:val="36"/>
          <w:szCs w:val="36"/>
        </w:rPr>
      </w:pPr>
      <w:r>
        <w:rPr>
          <w:sz w:val="36"/>
          <w:szCs w:val="36"/>
        </w:rPr>
      </w:r>
    </w:p>
    <w:p>
      <w:pPr>
        <w:pStyle w:val="TextBodyIndent"/>
        <w:numPr>
          <w:ilvl w:val="0"/>
          <w:numId w:val="0"/>
        </w:numPr>
        <w:ind w:right="714" w:firstLine="709"/>
        <w:outlineLvl w:val="0"/>
        <w:rPr>
          <w:szCs w:val="36"/>
        </w:rPr>
      </w:pPr>
      <w:r>
        <w:rPr>
          <w:szCs w:val="36"/>
        </w:rPr>
      </w:r>
    </w:p>
    <w:p>
      <w:pPr>
        <w:pStyle w:val="Heading1"/>
        <w:ind w:right="714" w:firstLine="720"/>
        <w:rPr>
          <w:b/>
          <w:b/>
          <w:szCs w:val="36"/>
        </w:rPr>
      </w:pPr>
      <w:r>
        <w:rPr>
          <w:b/>
          <w:szCs w:val="36"/>
        </w:rPr>
        <w:t>ПОЛЕ ДУХОВНОЙ РАБОТЫ</w:t>
      </w:r>
    </w:p>
    <w:p>
      <w:pPr>
        <w:pStyle w:val="TextBodyIndent"/>
        <w:ind w:right="714" w:firstLine="709"/>
        <w:rPr>
          <w:b/>
          <w:b/>
          <w:szCs w:val="36"/>
        </w:rPr>
      </w:pPr>
      <w:r>
        <w:rPr>
          <w:b/>
          <w:szCs w:val="36"/>
        </w:rPr>
      </w:r>
    </w:p>
    <w:p>
      <w:pPr>
        <w:pStyle w:val="TextBodyIndent"/>
        <w:ind w:right="714" w:firstLine="709"/>
        <w:rPr/>
      </w:pPr>
      <w:r>
        <w:rPr>
          <w:szCs w:val="36"/>
        </w:rPr>
        <w:t>Можно сказать, что поле духовной работы равно полю работы в материальном мире. Единственной разницей является ответ на вопрос: кто работает в этом поле? Можно без всякого сомнения сказать, что работником в этом поле является Божественный. В действительности так было всегда, в поле материального мира всегда работало Божественное. Для этой цели оно использовало и использует все живое на земле. Но о том, что это так, все исполнители Божественной воли ничего не знают. И это меняет все. Низшая природа, используя свои силы, установила стену, разделяющую сознание на внешнюю и внутреннюю части, которая набросила покров неведения на человеческое сознание. В результате человек потерял связь с Божественным и стал присваивать себе то, что ему никогда не принадлежало. Он присвоил себе право делателя, творца и хозяина Земли и забыл о своем единстве с Богом.</w:t>
      </w:r>
    </w:p>
    <w:p>
      <w:pPr>
        <w:pStyle w:val="TextBodyIndent"/>
        <w:ind w:right="714" w:firstLine="709"/>
        <w:rPr/>
      </w:pPr>
      <w:r>
        <w:rPr>
          <w:szCs w:val="36"/>
        </w:rPr>
        <w:t>Когда мы говорим о предназначении человека на земле, то иногда забываем, что он еще не готов к его выполнению, что в настоящее время человек находится на стадии подготовки к выполнению своего предназначения, как птенец, созревая в яйце, находится в стадии подготовки к своему выходу за его пределы. В действительности, Человек еще не создан, он еще в личиночной стадии и подошел к решающему этапу своего формирования.</w:t>
      </w:r>
    </w:p>
    <w:p>
      <w:pPr>
        <w:pStyle w:val="Normal"/>
        <w:ind w:right="714" w:firstLine="709"/>
        <w:jc w:val="both"/>
        <w:rPr/>
      </w:pPr>
      <w:r>
        <w:rPr>
          <w:sz w:val="36"/>
          <w:szCs w:val="36"/>
        </w:rPr>
        <w:t>В настоящее время перед человеком стоят три задачи, которые он должен решить, чтобы стать исполнителем Божественной воли на Земле. Первая – преодолеть барьер неведения. Вторая – трансформировать свое сознание в сознание супраментальное, и третья – трансформировать все свое существо в соответствии с супраментальным сознанием. И только тогда, когда человек сделает эти три шага, Божественный укажет ему на его предназначение. Чтобы решить первую задачу, человек должен сделать свое сознание независимым от влияния любых сил низшей природы.</w:t>
      </w:r>
    </w:p>
    <w:p>
      <w:pPr>
        <w:pStyle w:val="TextBodyIndent"/>
        <w:numPr>
          <w:ilvl w:val="0"/>
          <w:numId w:val="0"/>
        </w:numPr>
        <w:ind w:right="714" w:firstLine="709"/>
        <w:outlineLvl w:val="0"/>
        <w:rPr>
          <w:sz w:val="36"/>
          <w:szCs w:val="36"/>
        </w:rPr>
      </w:pPr>
      <w:r>
        <w:rPr>
          <w:sz w:val="36"/>
          <w:szCs w:val="36"/>
        </w:rPr>
      </w:r>
    </w:p>
    <w:p>
      <w:pPr>
        <w:pStyle w:val="TextBodyIndent"/>
        <w:numPr>
          <w:ilvl w:val="0"/>
          <w:numId w:val="0"/>
        </w:numPr>
        <w:ind w:right="714" w:firstLine="709"/>
        <w:outlineLvl w:val="0"/>
        <w:rPr>
          <w:szCs w:val="36"/>
        </w:rPr>
      </w:pPr>
      <w:r>
        <w:rPr>
          <w:szCs w:val="36"/>
        </w:rPr>
      </w:r>
    </w:p>
    <w:p>
      <w:pPr>
        <w:pStyle w:val="Heading1"/>
        <w:ind w:right="714" w:firstLine="720"/>
        <w:jc w:val="both"/>
        <w:rPr>
          <w:szCs w:val="36"/>
        </w:rPr>
      </w:pPr>
      <w:r>
        <w:rPr>
          <w:szCs w:val="36"/>
        </w:rPr>
        <w:t>ЦЕЛИ ДУХОВНОГО ИСКАТЕЛЯ</w:t>
      </w:r>
    </w:p>
    <w:p>
      <w:pPr>
        <w:pStyle w:val="TextBodyIndent"/>
        <w:numPr>
          <w:ilvl w:val="0"/>
          <w:numId w:val="0"/>
        </w:numPr>
        <w:ind w:right="714" w:firstLine="709"/>
        <w:outlineLvl w:val="0"/>
        <w:rPr>
          <w:szCs w:val="36"/>
        </w:rPr>
      </w:pPr>
      <w:r>
        <w:rPr>
          <w:szCs w:val="36"/>
        </w:rPr>
      </w:r>
    </w:p>
    <w:p>
      <w:pPr>
        <w:pStyle w:val="Normal"/>
        <w:ind w:right="714" w:firstLine="709"/>
        <w:jc w:val="both"/>
        <w:rPr/>
      </w:pPr>
      <w:r>
        <w:rPr>
          <w:sz w:val="36"/>
          <w:szCs w:val="36"/>
        </w:rPr>
        <w:t>Опираясь только на собственную волю, человек не сможет подняться над самим собой. Любая эволюция, на каком бы уровне она ни происходила – это эволюция сверху. Другими словами, нечто более совершенное, чем то, что эволюционирует, должно низойти в материю, и не только для того, чтобы определить направление ее эволюции, но и для того, чтобы сообщить необходимую для этого энергию. Эволюция – это всегда нисхождение в прежние формы нового, более совершенного проявления. Так, на смену холоднокровным динозаврам пришли более совершенные, теплокровные животные, а на смену ветроопыляемым растениям – растения цветковые, и одновременно появились насекомые-опылители, без которых в цветковых растениях не было бы смысла. Но нисхождение более совершенных влияний, определяющих новый вид жизни в эволюции, – очень медленный процесс, занимающий часто многие миллионы лет. Такая медлительность объясняется тем, что старая природа всегда сопротивляется каким бы то ни было изменениям. Она всегда стремится повторяться, ходить по кругу, что в конце концов всегда приводит к деградации, если не появляется какая-либо сила, способная вывести ее из такого рода инерции. С появлением человека на земле, эволюция неизмеримо ускорила свое восхождение, что связано с возможностью человека сознательно открыться нисходящим, более высоким влияниям. Добровольное открытие человека более высоким вибрациям является своеобразной формой его сотрудничества с Высшей природой. Только неведение порождает у человека иллюзию отделенности его от окружающего мира. В действительности все живое на земле – это единая сфера жизни. Поэтому человек, открывшийся влияниям высших вибраций, становится каналом, связывающим живую материю Земли с нисходящими высокими влияниями. И если даже один человек станет проводником влияний Высшей природы, то это будет началом подготовки всей жизни на земле к ее следующему эволюционному шагу. Когда однажды Шри Ауробиндо сказал, что работа сделана, то это было временем, когда он стал каналом супраментальных вибраций, нисходящих на землю. Следующим шагом, являющимся продолжением работы Шри Ауробиндо, будет супраментальная трансформация человека. И это будет не просто появление нового вида на земле, это будет апокалипсис для всех видов и форм насилия и лжи, которые в настоящее время правят миром.</w:t>
      </w:r>
    </w:p>
    <w:p>
      <w:pPr>
        <w:pStyle w:val="TextBodyIndent"/>
        <w:numPr>
          <w:ilvl w:val="0"/>
          <w:numId w:val="0"/>
        </w:numPr>
        <w:ind w:right="714" w:firstLine="709"/>
        <w:outlineLvl w:val="0"/>
        <w:rPr>
          <w:sz w:val="36"/>
          <w:szCs w:val="36"/>
        </w:rPr>
      </w:pPr>
      <w:r>
        <w:rPr>
          <w:sz w:val="36"/>
          <w:szCs w:val="36"/>
        </w:rPr>
      </w:r>
    </w:p>
    <w:p>
      <w:pPr>
        <w:pStyle w:val="TextBodyIndent"/>
        <w:numPr>
          <w:ilvl w:val="0"/>
          <w:numId w:val="0"/>
        </w:numPr>
        <w:ind w:right="714" w:firstLine="709"/>
        <w:outlineLvl w:val="0"/>
        <w:rPr>
          <w:szCs w:val="36"/>
        </w:rPr>
      </w:pPr>
      <w:r>
        <w:rPr>
          <w:szCs w:val="36"/>
        </w:rPr>
      </w:r>
    </w:p>
    <w:p>
      <w:pPr>
        <w:pStyle w:val="Heading1"/>
        <w:ind w:right="714" w:firstLine="720"/>
        <w:rPr>
          <w:b/>
          <w:b/>
          <w:szCs w:val="36"/>
        </w:rPr>
      </w:pPr>
      <w:r>
        <w:rPr>
          <w:b/>
          <w:szCs w:val="36"/>
        </w:rPr>
        <w:t>ЕЩЕ НЕМНОГО О НАМЕРЕНИИ</w:t>
      </w:r>
    </w:p>
    <w:p>
      <w:pPr>
        <w:pStyle w:val="TextBodyIndent"/>
        <w:numPr>
          <w:ilvl w:val="0"/>
          <w:numId w:val="0"/>
        </w:numPr>
        <w:ind w:right="714" w:firstLine="709"/>
        <w:outlineLvl w:val="0"/>
        <w:rPr>
          <w:b/>
          <w:b/>
          <w:szCs w:val="36"/>
        </w:rPr>
      </w:pPr>
      <w:r>
        <w:rPr>
          <w:b/>
          <w:szCs w:val="36"/>
        </w:rPr>
      </w:r>
    </w:p>
    <w:p>
      <w:pPr>
        <w:pStyle w:val="TextBodyIndent"/>
        <w:numPr>
          <w:ilvl w:val="0"/>
          <w:numId w:val="0"/>
        </w:numPr>
        <w:ind w:right="714" w:firstLine="709"/>
        <w:outlineLvl w:val="0"/>
        <w:rPr/>
      </w:pPr>
      <w:r>
        <w:rPr>
          <w:szCs w:val="36"/>
        </w:rPr>
        <w:t>Любые изменения как в бесконечной Вселенной, так и на уровне субатомных частиц, являются следствием намерения. Под намерением не следует понимать цель, к которой кто-то или что-то стремится, хотя на материальном уровне это может рассматриваться как цель. Намерение – это знание и в то же время процесс проявления непроявленного, это переход от одного состояния к другому и энергия, которая для этого необходима. Намерение содержит в себе весь спектр возможностей и все уровни сознания, соответствующие этим возможностям. Намерение можно сравнить с волнами, расходящимися в бесконечности во все стороны из какого-то величайшего источника, порождающего в себе образы всевозможных будущих проявлений. Но если мы сравниваем намерение с волнами, то должны помнить, что океанские волны, которые бегут издали и обрушиваются на берег, оставляют океан неподвижным среди тех берегов, которые его ограничивают, т. е. волна создает иллюзию того, что океан течет в направлении движения волн, хотя в действительности он никуда не течет. То же самое мы можем сказать о бесконечном Божественном. Он, оставаясь неподвижным, является центром всего бесконечного мироздания, и в то же время, находится в каждой его точке. И поэтому, говоря о нем, как об источнике, порождающем волны намерения, мы используем только ограниченную метафору. Когда говорится, что все отражается во всем, потому что все в мире взаимодействует, следуя принципу зеркал, то это не означает, что в каждой точке бесконечной Вселенной, в каждом ее проявленном или даже не проявленном объекте, мы могли бы найти всю бесконечную Вселенную во всем ее разнообразии. Да, действительно, в каждом объекте сосредоточены все бесконечные Божественные возможности, но намерение раскрывает только те из них, которые соответствуют этому объекту. В другом объекте будут проявлены другие возможности, хотя в непроявленном состоянии будет существовать весь бесконечный их набор. Поэтому, когда мы говорим, что Вселенная построена по голографическому принципу и что все находится во всем, то нам следует помнить, что каждый объект является ничтожно малой проявленной гранью Вселенной. Тогда фраза «познай самого себя» – раскрывает скрытое в ней еще одно значение: «раскрой заложенные в себе возможности». Но как это сделать? Это можно будет понять, если мы для этой цели используем следующую метафору: представьте себе человека, ночью идущего в каком-то направлении. Человек идет осторожно, внимательно всматриваясь себе под ноги, чтобы не наступить на то, что может его поранить. Он не может видеть далеко вперед, потому что вокруг темно, но он видит под собой землю на один шаг вперед, что позволяет ему, не спеша, продвигаться в нужном для него направлении. Это очень похоже на духовную работу, так как духовный искатель может осознавать только то, что может быть его следующим шагом. Приведем еще одно сравнение: человеческое сознание подобно проявителю, который используется при фотопечати. Если оно достаточно длительно находится в контакте с прежде едва осознаваемым объектом, то этот объект, по мере фиксации на нем внимания, начинает проявляться до полной своей резкости. Любые возможности, которые открыты в человеке, могут осознаваться как влечения, потребности с множеством всевозможных, сопутствующих им эмоциональных состояний. И даже те возможности, которые еще не открыты, могут раскрыться, если на них достаточное время фиксируется наше сознание. Это становится доступным потому, что нераскрывшиеся возможности имеют вокруг себя ауру, которая характерна их предназначениям. Рядом с раскрытыми возможностями всегда находятся возможности, близкие по своему значению, которые могут быть или не раскрыты или же раскрыты не полностью. И они всегда осознаются как некая тонкая составляющая тех возможностей, которые люди осознают через их проявления достаточно ясно. Следует переводить и фиксировать сознание на этой едва уловимой ауре неоткрытых возможностей, и если это делается достаточно настойчиво, то некоторое время спустя человек начинает ясно осознавать прежде скрытые для него состояния, и к тому же восприимчивость его сознания становится более высокой по сравнению с той, которая была прежде. Можно согласиться с тем, что такого рода работа является одним из методов формирования намерения. Можно формировать намерение и внешними средствами. Эта методика основана на том, что любое Божественное намерение несет в себе возможную реализацию. Все живое на земле – это реализация Божественного намерения. Все взаимодействия, которые происходят между живыми существами и сущностями, также являются проявлением Божественного намерения. Но реализация Божественного намерения не остается односторонней. Реализованное, в свою очередь влияет на те намерения, которые должны реализоваться несколько позже, т. е. сегодняшняя реализация обязательно влияет на реализацию будущего. Это правило является одним из краеугольных камней кармы. Кроме того, любые наши действия и даже мысли, которые имеют определенную цель, всегда влияют на формирование будущих реализаций. На этом основаны всевозможные магические ритуалы, и на этом основаны различные обрядовые действия. Когда мы что-либо делаем с определенной целью, то этим самым мы влияем на то намерение, которое готовится к реализации, и даже на то, которое реализуется еще нескоро. Если религиозный человек совершает какие-либо обряды и следует определенным догмам ради определенной цели, то этим самым он формирует определенное намерение, которое, соединившись с намерением Божественным, создаст ту реальность, которая ожидается этим человеком. Так, религиозные люди стремятся следовать всем догмам своей религии, делают это ради того, чтобы попасть в рай, имеющий определенные характеристики. И все эти люди своим коллективным намерением уже давно создали такое место в бесконечном космосе, куда они уходят после смерти своего физического тела. То же самое можно сказать и о формировании ада – места мучения человеческих душ.</w:t>
      </w:r>
    </w:p>
    <w:p>
      <w:pPr>
        <w:pStyle w:val="TextBodyIndent"/>
        <w:numPr>
          <w:ilvl w:val="0"/>
          <w:numId w:val="0"/>
        </w:numPr>
        <w:ind w:right="714" w:firstLine="709"/>
        <w:outlineLvl w:val="0"/>
        <w:rPr/>
      </w:pPr>
      <w:r>
        <w:rPr>
          <w:szCs w:val="36"/>
        </w:rPr>
        <w:t xml:space="preserve"> </w:t>
      </w:r>
      <w:r>
        <w:rPr>
          <w:szCs w:val="36"/>
        </w:rPr>
        <w:t>Мысли о намерении и его формировании в пределах человеческих возможностей будут неполными, если не сказать о формировании намерения человека, которое приложимо к его успешности в материальном мире. Здесь действует то же самое правило – если человек настойчив в достижении своей цели, то это формирует его намерение, которое в дальнейшем в какой-то форме может реализоваться.</w:t>
      </w:r>
    </w:p>
    <w:p>
      <w:pPr>
        <w:pStyle w:val="TextBodyIndent"/>
        <w:numPr>
          <w:ilvl w:val="0"/>
          <w:numId w:val="0"/>
        </w:numPr>
        <w:ind w:right="714" w:firstLine="709"/>
        <w:outlineLvl w:val="0"/>
        <w:rPr/>
      </w:pPr>
      <w:r>
        <w:rPr>
          <w:szCs w:val="36"/>
        </w:rPr>
        <w:t>И, наконец, о формировании намерения человека, который избрал для себя духовный путь. Практически все, что делает духовный искатель, исследуя себя и стараясь сохранять состояние равновесия, – это его усилия по формированию намерения жить Божественной жизнью. Разумеется, это верно только в том случае, когда человек не имеет позади своей внутренней работы эгоистической цели. Внешние всевозможные ритуалы в этом случае не имеют никакого значения, так как путеводителем к духовной цели является не человеческий ум, который содержит в себе принцип религиозности, а его сердце. Поэтому различного рода внешние ритуалы, догмы и т. п. не имеют никакого значения. Место, где встречается человеческое намерение и намерение Божественное, не является каким-либо ритуальным храмом, этим местом является человеческое сердце.</w:t>
      </w:r>
    </w:p>
    <w:p>
      <w:pPr>
        <w:pStyle w:val="Normal"/>
        <w:ind w:right="714" w:firstLine="709"/>
        <w:jc w:val="both"/>
        <w:rPr>
          <w:sz w:val="36"/>
          <w:szCs w:val="36"/>
        </w:rPr>
      </w:pPr>
      <w:r>
        <w:rPr>
          <w:sz w:val="36"/>
          <w:szCs w:val="36"/>
        </w:rPr>
      </w:r>
    </w:p>
    <w:p>
      <w:pPr>
        <w:pStyle w:val="TextBodyIndent"/>
        <w:numPr>
          <w:ilvl w:val="0"/>
          <w:numId w:val="0"/>
        </w:numPr>
        <w:ind w:right="714" w:firstLine="709"/>
        <w:outlineLvl w:val="0"/>
        <w:rPr>
          <w:sz w:val="36"/>
          <w:szCs w:val="36"/>
        </w:rPr>
      </w:pPr>
      <w:r>
        <w:rPr>
          <w:sz w:val="36"/>
          <w:szCs w:val="36"/>
        </w:rPr>
      </w:r>
    </w:p>
    <w:p>
      <w:pPr>
        <w:pStyle w:val="Heading1"/>
        <w:ind w:right="714" w:firstLine="720"/>
        <w:jc w:val="both"/>
        <w:rPr>
          <w:b/>
          <w:b/>
          <w:szCs w:val="36"/>
        </w:rPr>
      </w:pPr>
      <w:r>
        <w:rPr>
          <w:b/>
          <w:szCs w:val="36"/>
        </w:rPr>
        <w:t>БЫТЬ СОТВОРЦОМ БОГА</w:t>
      </w:r>
    </w:p>
    <w:p>
      <w:pPr>
        <w:pStyle w:val="TextBodyIndent"/>
        <w:numPr>
          <w:ilvl w:val="0"/>
          <w:numId w:val="0"/>
        </w:numPr>
        <w:ind w:right="714" w:firstLine="709"/>
        <w:outlineLvl w:val="0"/>
        <w:rPr>
          <w:b/>
          <w:b/>
          <w:szCs w:val="36"/>
        </w:rPr>
      </w:pPr>
      <w:r>
        <w:rPr>
          <w:b/>
          <w:szCs w:val="36"/>
        </w:rPr>
      </w:r>
    </w:p>
    <w:p>
      <w:pPr>
        <w:pStyle w:val="TextBodyIndent"/>
        <w:numPr>
          <w:ilvl w:val="0"/>
          <w:numId w:val="0"/>
        </w:numPr>
        <w:ind w:right="714" w:firstLine="709"/>
        <w:outlineLvl w:val="0"/>
        <w:rPr/>
      </w:pPr>
      <w:r>
        <w:rPr>
          <w:szCs w:val="36"/>
        </w:rPr>
        <w:t xml:space="preserve">Человек почему-то думает, что усилия на духовном пути совершает он сам. Но в действительности это все не так. Когда человек погружен своим сознанием в материальный мир, то он никогда по собственной воле не выйдет из того круга, внутри которого его удерживает низшая природа. Это не он сам выбирает направление своей деятельности. Низшая природа умело подталкивает его сзади и привлекает спереди для того, чтобы он делал шаги в нужном для нее направлении. Для этого она использует не только внешние средства, но и внутренние, отделив часть человеческого сознания от влияния его истинного «Я». Внутренние состояния – желания, стремления к материальным благам, побуждения - в действительности также принадлежат ей, хотя человек и считает все это принадлежащим ему. </w:t>
      </w:r>
    </w:p>
    <w:p>
      <w:pPr>
        <w:pStyle w:val="TextBodyIndent"/>
        <w:numPr>
          <w:ilvl w:val="0"/>
          <w:numId w:val="0"/>
        </w:numPr>
        <w:ind w:right="714" w:firstLine="709"/>
        <w:outlineLvl w:val="0"/>
        <w:rPr/>
      </w:pPr>
      <w:r>
        <w:rPr>
          <w:szCs w:val="36"/>
        </w:rPr>
        <w:t xml:space="preserve"> </w:t>
      </w:r>
      <w:r>
        <w:rPr>
          <w:szCs w:val="36"/>
        </w:rPr>
        <w:t>В отличие от горизонтального пути, который больше похож на хождение по кругу, духовный путь имеет вертикальное направление и идет через человеческое сердце… Человеческое существо состоит из многих частей, и низшая природа не могла бы влиять на него, если бы в нем не было тех, которые принадлежат ей. Но в человеке есть и те части, которые принадлежат Высшей природе, – это его внутреннее истинное ментальное, витальное и физическое существо и истинное «Я», или Психическое существо. И если низшая природа является поводырем человека в материальном мире, то высшая природа через истинное «Я» стремится поднять его от меньшего совершенства к большему. По мере созревания Психического существа она все более активно вмешивается в интересы и предпочтения человека, неуклонно обращая его сознание в сторону истинной духовности. И постепенно происходит трансформация сознания человека, и он становится исполнителем Божественной воли на земле. И если, идя путями материального мира, человек был не только исполнителем воли низшей природы здесь на земле, но и ее добровольным соучастником, то, став сознательным исполнителем Божественной воли, он этим самым становится его сотрудником на пути своего предназначения. Конечно, можно спросить, а нужна ли человеку его воля, если им и в одном, и в другом случае управляют силы или низшей, или Высшей природы, а он только пешка в их руках? Но на путях материального мира, так же как и на духовных путях, всегда существует баланс сил, и перевес в этом балансе, даже ничтожный, зависит от человеческой воли. И в этом случае последнее слово остается за ним.</w:t>
      </w:r>
    </w:p>
    <w:p>
      <w:pPr>
        <w:pStyle w:val="Normal"/>
        <w:ind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ЕЩЕ О ПРЕДНАЗНАЧЕНИИ</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Все, происходящее в мире, соответствует своему предназначению. И не имеет значения, чем руководствуется человек или какое-либо другое живое существо в своих действиях во внешнем мире. Все сущее выполняет свое предназначение. Поэтому мы можем говорить о том, что у человека есть два основных предназначения: путь одного из них пролегает в материальном мире, путь другого – это путь сердца. Человек может выбирать из предложенных ему предназначений. Оба пути предуготованы человеку Богом, и все предназначения необходимы в Божественной работе. Но если оба предназначения правомерны, то какая разница, каким идти путем? Разница существует и довольно значительная. Предположим, человек родился со значительными музыкальными способностями, но вместо того, чтобы развивать их, он игнорировал свое предназначение и стал просто бизнесменом. Разумеется, для эволюции сознания этого человека занятия бизнесом, который стал для него основным интересом в его жизни, противоречат его предназначению. Это можно сравнить и со школой, обучаясь в которой, ученик не захотел идти в старший класс, имея для этого все возможности, и предпочел класс рангом пониже. Сознание человека только тогда раскрывает свои возможности, когда человек пытается преодолеть невозможное. Это одна из причин многих неудач в духовной работе. Человек не может, а точнее, не хочет быть предельно сосредоточенным и использовать всю свою волю на внутреннем пути, чтобы подойти к невозможному, за порогом которого его ждет бесценная награда. На духовном пути любая успешность еще не заслуживает награды, продвинутость не имеет никакого значения, ценно только преодоление невозможного. В противоположность этому успешный внешний путь уже заслуживает награды, но в то же время такая награда является препятствием дальнейшего повышения успешности.</w:t>
      </w:r>
    </w:p>
    <w:p>
      <w:pPr>
        <w:pStyle w:val="3"/>
        <w:ind w:left="283" w:right="714" w:firstLine="709"/>
        <w:jc w:val="both"/>
        <w:rPr/>
      </w:pPr>
      <w:r>
        <w:rPr>
          <w:sz w:val="36"/>
          <w:szCs w:val="36"/>
        </w:rPr>
        <w:t>Говоря о предназначении, мы должны согласиться с тем, что ложь и насилие также могут быть предназначением определенной категории людей. Нам следует помнить, что Земля – это школа духовной эволюции, и в этой школе должны быть и ложь, чтобы искренние ученики научились ее распознавать, и насилие, чтобы духовный воин мог противостоять ему. Земля – это идеальная школа для людей, идущих внутренним путем.</w:t>
      </w:r>
    </w:p>
    <w:p>
      <w:pPr>
        <w:pStyle w:val="Normal"/>
        <w:ind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ОПЯТЬ О ЖИЗНИ И СМЕРТИ</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Все человеческое существование находится во власти двух сил – смерти и жизни. Именно они являются двигателями эволюции. Кнут и пряник, разрушение и созидание. Человек между ними, как между Сциллой и Харибдой, и нет у него никакого выхода. Люди, живущие материальными интересами, от рождения и до ухода из этого мира пытаются спастись, убежать, спрятаться от смерти. Или хотя бы обмануть себя, что смерть существует для других, но не для них. И в то же время смерть для этой категории людей является основой их прогресса. Убегая, они создают множество ненужных вещей, которыми окружают себя. Этим самым они пытаются создать баррикаду между собой и смертью, чтобы не видеть ее и не думать о ней, так как у них есть более важные игрушки, которые более ценны, чем смерть. Убегая, они создают индустрию удовольствий, которые не только развращают их, но и поглощают их человеческое лицо, делая их сознание узким и плоским. Убегая, они грабят своих собратьев, свою землю и, забравшись на вершину награбленного или вершину власти, чувствуют себя недосягаемыми не только для тех, которых они заставили страдать, но и для смерти. Некоторые люди убегают в свою работу, науку, семью и во многое другое, что придает им значимость или хотя бы утешает их. Они убегают в прошлое или в будущее. Но приходит время, и они начинают понимать, что ничего не могут взять с собой из того, что принадлежит материальному миру. Что, в лучшем случае, даже память о них сотрется у их потомков, а в худшем – заслужат осуждения и проклятья. Но многие даже об этом не подумают, так как такое переосмысление своей жизни возможно только теми, которые уже имеют достаточно высокое сознание.</w:t>
      </w:r>
    </w:p>
    <w:p>
      <w:pPr>
        <w:pStyle w:val="3"/>
        <w:ind w:left="283" w:right="714" w:firstLine="709"/>
        <w:jc w:val="both"/>
        <w:rPr>
          <w:color w:val="FF0000"/>
          <w:sz w:val="36"/>
          <w:szCs w:val="36"/>
        </w:rPr>
      </w:pPr>
      <w:r>
        <w:rPr>
          <w:sz w:val="36"/>
          <w:szCs w:val="36"/>
        </w:rPr>
        <w:t xml:space="preserve">В противоположность людям, поглощенным материальным миром, те, кто живет сердцем, не пытаются бежать от смерти, потому что не она является их движущей силой на внутреннем пути. Они не убегают от смерти потому, что каждому человеку отмеряно столько лет жизни, сколь необходимо для выполнения его предназначения, и еще потому, что смерть является их советником и помощником. Для людей, идущих внутренним путем, путеводной звездой является жизнь, поэтому проблемы, ценности и значимости материального мира для них не служат убежищем от смерти, а указателями направления внутренней работы. </w:t>
      </w:r>
    </w:p>
    <w:p>
      <w:pPr>
        <w:pStyle w:val="Normal"/>
        <w:ind w:right="714" w:firstLine="709"/>
        <w:jc w:val="both"/>
        <w:rPr>
          <w:color w:val="FF0000"/>
          <w:sz w:val="36"/>
          <w:szCs w:val="36"/>
        </w:rPr>
      </w:pPr>
      <w:r>
        <w:rPr>
          <w:color w:val="FF0000"/>
          <w:sz w:val="36"/>
          <w:szCs w:val="36"/>
        </w:rPr>
      </w:r>
    </w:p>
    <w:p>
      <w:pPr>
        <w:pStyle w:val="Heading1"/>
        <w:ind w:right="714" w:firstLine="720"/>
        <w:rPr>
          <w:b/>
          <w:b/>
          <w:szCs w:val="36"/>
        </w:rPr>
      </w:pPr>
      <w:r>
        <w:rPr>
          <w:b/>
          <w:szCs w:val="36"/>
        </w:rPr>
        <w:t>ЦЕЛЬ И СМЫСЛ ЖИЗНИ</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 xml:space="preserve">Существует два смысла и две цели жизни. Каждое существо, появившись в материальном мире, стремится выжить, и для этого оно, сознательно или бессознательно, делает то, что соответствует этому стремлению. И это является его целью и смыслом жизни. Для подавляющего большинства людей это также является основной целью и смыслом существования. Но человек, сознательное существо, и у него есть цели, которые не присущи животным, или же стоят над животным уровнем. Примером этому может служить наука и религия. Во всем остальном человек ведет себя, как усовершенствованное животное. </w:t>
      </w:r>
    </w:p>
    <w:p>
      <w:pPr>
        <w:pStyle w:val="3"/>
        <w:ind w:left="283" w:right="714" w:firstLine="709"/>
        <w:jc w:val="both"/>
        <w:rPr/>
      </w:pPr>
      <w:r>
        <w:rPr>
          <w:sz w:val="36"/>
          <w:szCs w:val="36"/>
        </w:rPr>
        <w:t xml:space="preserve">И есть другая цель и смысл всего существования, которые стоят над жизнью и человеческим предназначением. Все живое во вселенной составляет единый поток восходящего сознания. И ничто не может ни изменить его направления, ни остановить его. У этого потока восходящего сознания нет цели, потому что это означало бы, что он имеет свое начало. У него нет границ, которые означали бы его временную и пространственную ограниченность. Он вытекает из небытия и возвращается в него, наполняя его светом все возрастающего сознания. Движение этого бесконечного потока сознания можно назвать целью без цели. В нем можно найти смысл, но это будет только ничтожно малой частью всеобщего Божественного замысла. </w:t>
      </w:r>
    </w:p>
    <w:p>
      <w:pPr>
        <w:pStyle w:val="Normal"/>
        <w:ind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О ВСПРИЯТИИ РЕАЛЬНОСТИ</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 xml:space="preserve">Восприятие реальности невозможно без ее оценки. И это верно для всех живых объектов. Любое живое существо находится или в состоянии убегания от чего-то не благоприятного, или оно находится в состоянии комфорта, или же стремится чего-то достичь, будет ли это пища, удовольствие, или же стремление продолжить свой род и т. д. И все эти состояния определяют оценки восприятия. Но восприятия во многом зависят и от интересов человека, и от качества сознания. С возрастом круг интересов человека становится все более узким, а способы реагирования на внешние обстоятельства – все более стандартными. Отсюда, и восприятие реальности становится все более серым и однообразным. Но, существует категория людей, которые до глубокой старости сохраняют ясный ум и интересы которых остаются неисчерпаемыми. Про таких людей говорят, что у них молодая душа. Но все это варианты восприятия материального мира людьми, которые погружены в этот мир. </w:t>
      </w:r>
    </w:p>
    <w:p>
      <w:pPr>
        <w:pStyle w:val="3"/>
        <w:ind w:left="283" w:right="714" w:firstLine="709"/>
        <w:jc w:val="both"/>
        <w:rPr/>
      </w:pPr>
      <w:r>
        <w:rPr>
          <w:sz w:val="36"/>
          <w:szCs w:val="36"/>
        </w:rPr>
        <w:t xml:space="preserve">Существует немногочисленная категория людей, живущих в материальном мире, но не привязанных к его стандартам и его интересам. Это люди, диапазон восприятия сознания которых, значительно выходит за границы обычного традиционного восприятия. Любые привязанности и захваченности сознания, имеющие отношение к материальному миру, всегда фиксируют сознание в определенном диапазоне возможностей. И если это повторяется многократно, то сознание приобретает строго очерченные формы, на которых оно может быть фиксировано в течение всей жизни человека. В том случае, когда сознание человека не фиксировано в пределах интересов, традиционных для материального мира, оно становится способным выходить за рамки проявленного мира, что в значительной мере меняет смысловую и эмоциональную окраску восприятия. Говоря о восприятии, следует упомянуть, что оно осуществляется одновременно в пределах всего диапазона интересов и возможностей сознания. Поэтому оценка восприятия одной и той же реальности будет не одинаковой в зависимости от того, воспринимает ли эту реальность человек, сознание которого фиксировано на материальном мире, или же тот, чье сознание выходит далеко за пределы традиционного восприятия. В связи с этим у каждого из них будет своя позиция и свое понимание реальности. </w:t>
      </w:r>
    </w:p>
    <w:p>
      <w:pPr>
        <w:pStyle w:val="3"/>
        <w:ind w:left="283" w:right="714" w:firstLine="709"/>
        <w:jc w:val="both"/>
        <w:rPr/>
      </w:pPr>
      <w:r>
        <w:rPr>
          <w:sz w:val="36"/>
          <w:szCs w:val="36"/>
        </w:rPr>
        <w:t xml:space="preserve">Но сознание человека имеет еще одну особенность. Оно способно погружаться в то, что оно воспринимает, полностью отождествляясь с ним. Так, человек, истинное «Я» которого вышло на передний план, концентрируясь на нем, будет воспринимать реальность с Его позиций, которые не приемлют никакой лжи. Если сознание человека способно подниматься на уровни более высокие, чем сознание обычного человека, то в это время он может осознавать себя бесконечным космическим существом или даже Богом. Все зависит от степени погружения и отождествления. </w:t>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ВОСПРИЯТИЕ И АКТИВНОЕ ЗЕРКАЛО</w:t>
      </w:r>
    </w:p>
    <w:p>
      <w:pPr>
        <w:pStyle w:val="TextBodyIndent"/>
        <w:numPr>
          <w:ilvl w:val="0"/>
          <w:numId w:val="0"/>
        </w:numPr>
        <w:ind w:right="714" w:firstLine="709"/>
        <w:outlineLvl w:val="0"/>
        <w:rPr>
          <w:b/>
          <w:b/>
          <w:szCs w:val="36"/>
        </w:rPr>
      </w:pPr>
      <w:r>
        <w:rPr>
          <w:b/>
          <w:szCs w:val="36"/>
        </w:rPr>
      </w:r>
    </w:p>
    <w:p>
      <w:pPr>
        <w:pStyle w:val="TextBodyIndent"/>
        <w:numPr>
          <w:ilvl w:val="0"/>
          <w:numId w:val="0"/>
        </w:numPr>
        <w:ind w:right="714" w:firstLine="709"/>
        <w:outlineLvl w:val="0"/>
        <w:rPr/>
      </w:pPr>
      <w:r>
        <w:rPr>
          <w:szCs w:val="36"/>
        </w:rPr>
        <w:t>Известно, что внешний мир – это зеркало, в котором отражается человек. В связи с этим во внешнем мире человека притягивает и захватывает то, что соответствует ему самому. Человек подобен Нарциссу, который был влюблен в свое собственное отражение в воде. Но мир, являясь зеркалом человека, не только отражает его, но и притягивает его к себе, следуя принципу – подобное притягивается к подобному и захватывает его. Все, что может захватить нас, трансформирует нас. Поэтому мир – не только зеркало, но и сила низшей природы, которая трансформирует человека и управляет им, через те его части, которые подобны ей самой. Для духовного искателя эти особенности низшей природы являются опорой для его внутренней работы, так как дают ему возможность осознавать в себе те части, через которые она пытается захватить его.</w:t>
      </w:r>
    </w:p>
    <w:p>
      <w:pPr>
        <w:pStyle w:val="Normal"/>
        <w:ind w:right="714" w:firstLine="709"/>
        <w:jc w:val="both"/>
        <w:rPr/>
      </w:pPr>
      <w:r>
        <w:rPr>
          <w:sz w:val="36"/>
          <w:szCs w:val="36"/>
        </w:rPr>
        <w:t>И если внешний материальный мир является зеркалом для человека и той силой, которая управляет человеком, то и человек является зеркалом внешнего мира и той силой, которая может воздействовать на него. И пусть возможности человека не так велики, как возможности низшей природы, но все-таки он способен влиять на окружающую его реальность и даже трансформировать ее. Но для этого он должен предварительно измениться сам. Обычно человек пытается изменить окружающую его реальность, чтобы сделать ее удобной для себя, но такие изменения всегда не бывают истинными. Когда мы пытаемся изменить что-либо насильственным путем, то происходящие изменения в желаемом для нас направлении при этом поверхностны и преходящи. Если же человек, идущий внутренним путем, изменит себя и сумеет трансформировать многие свои части, за которые Низшая природа прежде захватывала его, то, приобретя новые качества, он будет индуцировать их в тех людях, которые находятся с ним в контакте. И тогда внутренние изменения сознания этих людей будут настолько радикальными, что станут частью их интегральной личности. Все объекты во Вселенной отзеркаливают и взаимно влияют друг на друга, но, в конечном счете, все они отражают в себе Божественное, которое отражает себя во всем сущем. Мы можем с уверенностью сказать, что возникновение и эволюция жизни на Земле является отражением Божественного на нашей маленькой и уникальной планете. Возникновение и эволюция всей Вселенной также является отражением Божественного на материальном уровне. Зная это, мы можем с других позиций подходить к идее восприятия, которое является ничем иным, как отражением одной реальности в реальности другой. Для человека большая часть восприятия происходит на подсознательном и даже бессознательном уровне, но это совершенно не препятствует трансформирующим влияниям, воспринятым, хотя и не осознаваемым человеком, постепенно изменять все его существо. Отсюда мы можем для себя сделать вывод, что наиболее эффективные изменения вокруг нас произойдут только тогда, когда мы изменим самих себя.</w:t>
      </w:r>
    </w:p>
    <w:p>
      <w:pPr>
        <w:pStyle w:val="TextBodyIndent"/>
        <w:numPr>
          <w:ilvl w:val="0"/>
          <w:numId w:val="0"/>
        </w:numPr>
        <w:ind w:right="714" w:firstLine="709"/>
        <w:outlineLvl w:val="0"/>
        <w:rPr>
          <w:sz w:val="36"/>
          <w:szCs w:val="36"/>
        </w:rPr>
      </w:pPr>
      <w:r>
        <w:rPr>
          <w:sz w:val="36"/>
          <w:szCs w:val="36"/>
        </w:rPr>
      </w:r>
    </w:p>
    <w:p>
      <w:pPr>
        <w:pStyle w:val="TextBodyIndent"/>
        <w:numPr>
          <w:ilvl w:val="0"/>
          <w:numId w:val="0"/>
        </w:numPr>
        <w:ind w:right="714" w:firstLine="709"/>
        <w:outlineLvl w:val="0"/>
        <w:rPr>
          <w:szCs w:val="36"/>
        </w:rPr>
      </w:pPr>
      <w:r>
        <w:rPr>
          <w:szCs w:val="36"/>
        </w:rPr>
      </w:r>
    </w:p>
    <w:p>
      <w:pPr>
        <w:pStyle w:val="Heading1"/>
        <w:ind w:right="714" w:firstLine="720"/>
        <w:rPr>
          <w:b/>
          <w:b/>
          <w:szCs w:val="36"/>
        </w:rPr>
      </w:pPr>
      <w:r>
        <w:rPr>
          <w:b/>
          <w:szCs w:val="36"/>
        </w:rPr>
        <w:t>РЕАКЦИИ НА СВОЮ СМЕРТНОСТЬ</w:t>
      </w:r>
    </w:p>
    <w:p>
      <w:pPr>
        <w:pStyle w:val="TextBodyIndent"/>
        <w:numPr>
          <w:ilvl w:val="0"/>
          <w:numId w:val="0"/>
        </w:numPr>
        <w:ind w:right="714" w:firstLine="709"/>
        <w:outlineLvl w:val="0"/>
        <w:rPr>
          <w:b/>
          <w:b/>
          <w:szCs w:val="36"/>
        </w:rPr>
      </w:pPr>
      <w:r>
        <w:rPr>
          <w:b/>
          <w:szCs w:val="36"/>
        </w:rPr>
      </w:r>
    </w:p>
    <w:p>
      <w:pPr>
        <w:pStyle w:val="Normal"/>
        <w:ind w:right="714" w:firstLine="709"/>
        <w:jc w:val="both"/>
        <w:rPr/>
      </w:pPr>
      <w:r>
        <w:rPr>
          <w:sz w:val="36"/>
          <w:szCs w:val="36"/>
        </w:rPr>
        <w:t>Смерть является мерой значимости любого человека. Смертность воспринимается человеком как скоротечность времени, и разные люди по-разному реагируют на эту скоротечность. Для воина знания своей смертности – это мобилизующая сила, которая направлена на преобразование самого себя, в связи с постоянно меняющимися внешними обстоятельствами. Воина можно сравнить с человеком, занимающимся серфингом, который не приспосабливает для себя волну, но сам приспосабливается к ней. Воин взаимодействует с окружающей его реальностью и действует с ней на равных. Он не покоряет ее и не переделывает ее, но использует ее как средство, которое может сделать его более совершенным. Для воина взаимодействие с внешней реальностью всегда осуществляется здесь и сейчас и всегда рождает радость. Такого рода переживания всегда отличаются от тех, которые мы можем назвать предвкушением радости перед ожидаемым приятным будущим. Ожидание радости – это состояние, в котором мы преждевременно, как бы авансом, ее растрачиваем, и поэтому, когда приходит ожидаемое, то нам, нередко, не хватает энергии, чтобы в полной мере пережить его. В противоположность этому воин ничего не ждет от будущего и не перестраивает свое окружение ради значимого будущего, он живет здесь и сейчас, и каждая минута и даже мгновение его жизни соприкасаются с радостью. Это связано с тем, что все существует здесь, а не где-то в будущем, поэтому истинная радость всегда является частью взаимодействия воина с окружающим его миром. В противоположность воинам всех остальных людей можно отнести к обывателям, которые, зная скоротечность своей жизни, ведут себя неодинаково. В одном случае – это может быть паникой, и тогда состояние и поведение человека может стать неуправляемым. В другом случае – это может быть стремлением урвать от жизни как можно больше удовольствий, богатства, славы, используя любые средства быть значимым. В третьем случае, когда человек не имеет достаточно энергии или возможностей для своей реализации во внешнем мире, – это смирение раба, который влачит свою жизнь, не поднимая головы, потому что многие из его окружения влачат такую же жизнь; смирение, поддерживаемое религией и теми, кто держит в своих руках власть.</w:t>
      </w:r>
    </w:p>
    <w:p>
      <w:pPr>
        <w:pStyle w:val="TextBodyIndent"/>
        <w:numPr>
          <w:ilvl w:val="0"/>
          <w:numId w:val="0"/>
        </w:numPr>
        <w:ind w:right="714" w:firstLine="709"/>
        <w:outlineLvl w:val="0"/>
        <w:rPr>
          <w:sz w:val="36"/>
          <w:szCs w:val="36"/>
        </w:rPr>
      </w:pPr>
      <w:r>
        <w:rPr>
          <w:sz w:val="36"/>
          <w:szCs w:val="36"/>
        </w:rPr>
      </w:r>
    </w:p>
    <w:p>
      <w:pPr>
        <w:pStyle w:val="TextBodyIndent"/>
        <w:numPr>
          <w:ilvl w:val="0"/>
          <w:numId w:val="0"/>
        </w:numPr>
        <w:ind w:right="714" w:firstLine="709"/>
        <w:outlineLvl w:val="0"/>
        <w:rPr>
          <w:szCs w:val="36"/>
        </w:rPr>
      </w:pPr>
      <w:r>
        <w:rPr>
          <w:szCs w:val="36"/>
        </w:rPr>
      </w:r>
    </w:p>
    <w:p>
      <w:pPr>
        <w:pStyle w:val="Heading1"/>
        <w:ind w:right="714" w:firstLine="720"/>
        <w:rPr>
          <w:b/>
          <w:b/>
          <w:szCs w:val="36"/>
        </w:rPr>
      </w:pPr>
      <w:r>
        <w:rPr>
          <w:b/>
          <w:szCs w:val="36"/>
        </w:rPr>
        <w:t>ДЛЯ ЧЕГО НУЖНЫ ЗНАНИЯ И ОПЫТ</w:t>
      </w:r>
    </w:p>
    <w:p>
      <w:pPr>
        <w:pStyle w:val="TextBodyIndent"/>
        <w:numPr>
          <w:ilvl w:val="0"/>
          <w:numId w:val="0"/>
        </w:numPr>
        <w:ind w:right="714" w:firstLine="709"/>
        <w:outlineLvl w:val="0"/>
        <w:rPr>
          <w:b/>
          <w:b/>
          <w:szCs w:val="36"/>
        </w:rPr>
      </w:pPr>
      <w:r>
        <w:rPr>
          <w:b/>
          <w:szCs w:val="36"/>
        </w:rPr>
      </w:r>
    </w:p>
    <w:p>
      <w:pPr>
        <w:pStyle w:val="Normal"/>
        <w:ind w:right="714" w:firstLine="709"/>
        <w:jc w:val="both"/>
        <w:rPr/>
      </w:pPr>
      <w:r>
        <w:rPr>
          <w:sz w:val="36"/>
          <w:szCs w:val="36"/>
        </w:rPr>
        <w:t>Я здесь буду говорить только о духовном опыте, так как опыт в материальном мире очень часто ведет в лучшем случае в никуда. Мы должны помнить, что истина приходит в материальный мир всегда в искаженном виде. Духовный опыт всегда ведет к расширению сознания на величину пережитого опыта. Расширение сознания всегда ведет за пределы проявленного мира. Сам по себе проявленный мир состоит из множества форм жизни, которые определенным образом взаимодействуют друг с другом, но правила этих взаимодействий и их смысл находятся за пределами проявленного мира. Поэтому полученный опыт и расширение сознания всегда ведут к более глубокому пониманию действительности. Каждое событие, свидетелем или участником которого является человек, содержит позади себя опыт. Этим я хочу сказать, что позади проявленного мира есть его другая, непроявленная сторона, ведущая в бесконечность. Практически все открытия, которые были сделаны человечеством, все величайшие догадки, которые в дальнейшем подтверждались, приходили к людям со стороны непроявленного мира. Все великие творения и все прекрасное имеют свои корни в непроявленном. Вдохновение поэта, музыканта, художника и любого человека, который творит шедевры, берет свое начало в Высочайшем непроявленном. Можно сказать, что вдохновение – это не только опыт, но и мост между материальным человеком и Божественными планами бытия. Любой духовный опыт – это всегда проникновение в океан знаний, это восхождение к Божественному.</w:t>
      </w:r>
    </w:p>
    <w:p>
      <w:pPr>
        <w:pStyle w:val="3"/>
        <w:ind w:left="283" w:right="714" w:firstLine="709"/>
        <w:jc w:val="both"/>
        <w:rPr>
          <w:sz w:val="36"/>
          <w:szCs w:val="36"/>
        </w:rPr>
      </w:pPr>
      <w:r>
        <w:rPr>
          <w:sz w:val="36"/>
          <w:szCs w:val="36"/>
        </w:rPr>
      </w:r>
    </w:p>
    <w:p>
      <w:pPr>
        <w:pStyle w:val="3"/>
        <w:ind w:left="283" w:right="714" w:firstLine="709"/>
        <w:jc w:val="both"/>
        <w:rPr>
          <w:sz w:val="36"/>
          <w:szCs w:val="36"/>
        </w:rPr>
      </w:pPr>
      <w:r>
        <w:rPr>
          <w:sz w:val="36"/>
          <w:szCs w:val="36"/>
        </w:rPr>
      </w:r>
    </w:p>
    <w:p>
      <w:pPr>
        <w:pStyle w:val="Heading1"/>
        <w:ind w:right="714" w:firstLine="720"/>
        <w:rPr>
          <w:b/>
          <w:b/>
          <w:szCs w:val="36"/>
        </w:rPr>
      </w:pPr>
      <w:r>
        <w:rPr>
          <w:b/>
          <w:szCs w:val="36"/>
        </w:rPr>
        <w:t>О СОВЕРШЕНСТВАХ</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 xml:space="preserve">Люди привыкли говорить о совершенном и несовершенном, хотя в действительности оценки совершенства возможны только в сравнении и только на человеческом уровне. И уже на этом уровне мы видим разделение всех форм жизни, начиная от одноклеточных организмов и кончая человеком, при котором прежде совершенные существа должны уступать место более совершенным, которые приходят к ним на смену. Существует два способа восхождения к совершенству. Один из них – человеческий, который в основе своей имеет факты, среди которых заимствования в природе занимают не последнее место. Другой – Божественный, который не нуждается в фактах и примерах, он несет в себе знания бесконечного совершенства и следует ему. </w:t>
      </w:r>
    </w:p>
    <w:p>
      <w:pPr>
        <w:pStyle w:val="Normal"/>
        <w:ind w:right="714" w:firstLine="709"/>
        <w:jc w:val="both"/>
        <w:rPr/>
      </w:pPr>
      <w:r>
        <w:rPr>
          <w:sz w:val="36"/>
          <w:szCs w:val="36"/>
        </w:rPr>
        <w:t>Каждое живое существо на земле является частью Божественной реальности. И каждая из этих частей, независимо от оценки ее людьми, совершенна на своем месте. Когда человек что-либо сравнивает, то для сравнения он берет объекты и факты или из другого места, или из другого времени. Но каждый объект необходим в своем месте и времени, и его невозможно сравнивать с чем бы то ни было. Другими словами, такого рода сравнения являются одной из форм лжи, которая создает дисгармонию и способствует сужению и концентрации сознания на материальном мире и низшей природе. Каждое живое существо и целые виды живых существ, достигают своего полного совершенства и затем переходят в стадию разрушения, чтобы уступить место новым совершенствам. И это происходит не только с отдельными живыми организмами, но и с целыми видами живых существ. Все это имеет отношение и к человеку, так же как и к другим формам жизни. Свидетельством этому является настоящее время, когда часть человечества все больше привязывается к материальному миру и влечениям к низшей природе, другая же стремится к познанию Божественной истины. И пусть этот росток совершенства еще слаб, но именно он содержит в себе будущее человечество.</w:t>
      </w:r>
    </w:p>
    <w:p>
      <w:pPr>
        <w:pStyle w:val="Heading1"/>
        <w:ind w:right="714" w:firstLine="709"/>
        <w:jc w:val="both"/>
        <w:rPr>
          <w:sz w:val="36"/>
          <w:szCs w:val="36"/>
        </w:rPr>
      </w:pPr>
      <w:r>
        <w:rPr>
          <w:sz w:val="36"/>
          <w:szCs w:val="36"/>
        </w:rPr>
      </w:r>
    </w:p>
    <w:p>
      <w:pPr>
        <w:pStyle w:val="Heading1"/>
        <w:ind w:right="714" w:firstLine="709"/>
        <w:jc w:val="both"/>
        <w:rPr>
          <w:szCs w:val="36"/>
        </w:rPr>
      </w:pPr>
      <w:r>
        <w:rPr>
          <w:szCs w:val="36"/>
        </w:rPr>
      </w:r>
    </w:p>
    <w:p>
      <w:pPr>
        <w:pStyle w:val="Heading1"/>
        <w:ind w:right="714" w:firstLine="720"/>
        <w:rPr>
          <w:b/>
          <w:b/>
          <w:szCs w:val="36"/>
        </w:rPr>
      </w:pPr>
      <w:r>
        <w:rPr>
          <w:b/>
          <w:szCs w:val="36"/>
        </w:rPr>
        <w:t>ОБ ОПЫТЕ</w:t>
      </w:r>
    </w:p>
    <w:p>
      <w:pPr>
        <w:pStyle w:val="Normal"/>
        <w:ind w:right="714" w:firstLine="709"/>
        <w:jc w:val="both"/>
        <w:rPr>
          <w:b/>
          <w:b/>
          <w:sz w:val="36"/>
          <w:szCs w:val="36"/>
        </w:rPr>
      </w:pPr>
      <w:r>
        <w:rPr>
          <w:b/>
          <w:sz w:val="36"/>
          <w:szCs w:val="36"/>
        </w:rPr>
      </w:r>
    </w:p>
    <w:p>
      <w:pPr>
        <w:pStyle w:val="2"/>
        <w:spacing w:lineRule="auto" w:line="240"/>
        <w:ind w:right="714" w:firstLine="709"/>
        <w:jc w:val="both"/>
        <w:rPr/>
      </w:pPr>
      <w:r>
        <w:rPr>
          <w:sz w:val="36"/>
          <w:szCs w:val="36"/>
        </w:rPr>
        <w:t xml:space="preserve">Для каждого человека судьбой предназначен его индивидуальный путь, на котором расставлены самые разнообразные препятствия. Каждое из этих препятствий является отражением тех особенностей человеческого существа, которые требуют своей трансформации. Не существует путей, по которым могли бы идти хотя бы два человека. Каждому живому существу предназначен только его путь, который может приближаться к пути другого человека или какого-либо живого существа, но никогда не сливается и не пересекается с ним. </w:t>
      </w:r>
    </w:p>
    <w:p>
      <w:pPr>
        <w:pStyle w:val="2"/>
        <w:spacing w:lineRule="auto" w:line="240"/>
        <w:ind w:right="714" w:firstLine="709"/>
        <w:jc w:val="both"/>
        <w:rPr/>
      </w:pPr>
      <w:r>
        <w:rPr>
          <w:sz w:val="36"/>
          <w:szCs w:val="36"/>
        </w:rPr>
        <w:t>Каждое из препятствий, которое встречается у человека на его пути, должно принести ему определенный опыт самопознания, и если этот опыт действительно получен, то очередное ближайшее препятствие примет другой вид, в соответствии с полученным прежде опытом. Препятствия на пути каждого человека можно сравнить с гордиевыми узлами. Те люди, которые тщательно распутывают эти узлы, получают опыт, те же, которые разрубают их, – не получают необходимого опыта, и за очередным поворотом своего пути они вновь встретятся с подобным препятствием, которое внешне, может быть, будет выглядеть иначе, но суть его останется прежней. Если человек не получает никакого опыта при встрече с препятствиями, разрубая гордиевы узлы, то в дальнейшем ему придется вновь проходить свой прежний путь. Возможно, препятствия при прохождении нового круга будут внешне другими, но смысл их останется прежним. Большинству людей за время своей жизни судьбой предназначено пройти не один круг, но если человек не получает опыта на своем пути, то последующие круги, по которым он будет проходить, будут в своей основе сходными с первым кругом его земной судьбы. О человеке можно сказать, что он выполнил свое предназначение, если он прошел все круги жизни, предназначенные ему судьбой от дня его рождения и до смерти. И совсем не обязательно, чтобы пройденные человеком круги своей судьбы в течение одной жизни завершились его духовной реализацией. Возможно, это случится в какой-то последующей жизни, если он выполнит свое предназначение в прежде пройденной своей судьбе, но может быть и так, что он вынужден будет жить тысячи жизней, прежде чем получит духовную реализацию, так как в каждой из них он ходит почти по одному и тому же кругу. Но и в этом случае, каждый раз разрубая очередной гордиев узел, человек этим самым меняет свою будущую судьбу. Можно сказать, что от рождения человеку предназначены только общие очертания тех препятствий, которые он должен преодолеть и получить опыт. Но, в зависимости от того, как он решает эти проблемы, препятствия, которые у него возникают в последующем, приобретают конкретные очертания.</w:t>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ЕЩЕ О СМЫСЛЕ ЖИЗНИ</w:t>
      </w:r>
    </w:p>
    <w:p>
      <w:pPr>
        <w:pStyle w:val="Normal"/>
        <w:ind w:right="714" w:firstLine="709"/>
        <w:jc w:val="both"/>
        <w:rPr>
          <w:b/>
          <w:b/>
          <w:sz w:val="36"/>
          <w:szCs w:val="36"/>
        </w:rPr>
      </w:pPr>
      <w:r>
        <w:rPr>
          <w:b/>
          <w:sz w:val="36"/>
          <w:szCs w:val="36"/>
        </w:rPr>
      </w:r>
    </w:p>
    <w:p>
      <w:pPr>
        <w:pStyle w:val="2"/>
        <w:spacing w:lineRule="auto" w:line="240"/>
        <w:ind w:right="714" w:firstLine="709"/>
        <w:jc w:val="both"/>
        <w:rPr/>
      </w:pPr>
      <w:r>
        <w:rPr>
          <w:sz w:val="36"/>
          <w:szCs w:val="36"/>
        </w:rPr>
        <w:t>Существует мнение, что человек рожден для счастья. Возможно, эта фраза является своеобразным оправданием тех людей, которые значительную часть своей жизни используют для добывания счастья. Таким людям все дозволено, если это приносит им счастье, даже то, от чего другие люди будут несчастны. В действительности, нет на Земле, и где бы то ни было еще существ, которые были бы рождены для счастья, потому что не это является целью всего сущего во Вселенной. Жизнь ценна сама по себе, потому что у нее есть цель. Обратите внимание, какие титанические усилия прилагает природа, чтобы сохранить разнообразие жизни на земле: рыба мечет миллионы икринок для того, чтобы из них хотя бы немногие сохранились и, став взрослыми особями этого вида рыб, смогли бы дать потомство. Морские черепахи откладывают десятки яиц, чтобы хотя бы одно из них дало жизнь такой же черепахе. Каждый вид жизни стремится сохранить себя даже в самых невыносимых условиях. И куда мы ни посмотрим, мы увидим действие двух законов жизни: стремление к размножению, чтобы сохранить свой вид и стремление сохранить оптимальную плотность заселения пространства каждым из видов. Уничтожение колорадского жука при помощи инсектицидов привело к резкому увеличению плодовитости этого насекомого. И если в каком-то одном месте удавалось справиться с ним, то тотчас же из других мест шло заселение освободившихся площадей. Та же самая картина наблюдалась и при попытках справиться с другими паразитами не только в мире насекомых, но среди животных. Так, в пометах крыс при попытках их уничтожения стало рождаться значительно больше крысят. Сравнительно в недавние времена на Руси семьи были многодетными, и этому было две причины: во-первых, была высокая детская смертность, во-вторых, плотность населения в стране была очень небольшой. Но это не только на Руси, но и во многих других странах, в которых в настоящее время население находится в состоянии крайней нищеты и где процент смертности очень высок. Примером воздействия на рождаемость людей плотности населения может быть период великих открытий новых земель. В это время во всем мире наблюдается пик рождаемости, потому что вновь открытые земли требовали заселения. А после больших войн, в которых погибает значительная часть мужского населения, у женщин рождаются преимущественно мальчики и выше процент многоплодных беременностей. Фактически, люди подчиняются тем же законам природы, что и другие живые существа. Можно предполагать, что у природы есть свои цели относительно всего живого на Земле, и она не собирается для человека устраивать счастливую жизнь. Тем более, что счастье для одного человека может приносить страдания многим другим людям, за счет которых он это счастье получает. Есть такая сказка из сборника сказок А. Н. Афанасьева: «Пойди туда, не знаю куда, найди то, не знаю что». В этой сказке герой находится в безвыходном положении. Но в действительности эта безвыходность кажущаяся. В природе не бывает тупиков, а если мы и находим их где-либо, то только по своей близорукости. Если мы внимательно посмотрим на историю жизни на земле, то обнаружим строгую последовательность эволюции биологических форм – от простого к сложному, от бессознательности к способности человека к самоосознаванию. И даже те события, которые на первый взгляд выглядят драматическими, в последующем осознаются необходимыми для эволюции сознания на земле. И, конечно же, видя все это, начинаешь осознавать, что позади проявленного материального мира существует сознательная сила, которая управляет всеми процессами на земле.</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ЛЕБЕДИНАЯ ПЕСНЯ</w:t>
      </w:r>
    </w:p>
    <w:p>
      <w:pPr>
        <w:pStyle w:val="2"/>
        <w:spacing w:lineRule="auto" w:line="240"/>
        <w:ind w:right="714" w:firstLine="709"/>
        <w:jc w:val="both"/>
        <w:rPr>
          <w:b/>
          <w:b/>
          <w:sz w:val="36"/>
          <w:szCs w:val="36"/>
        </w:rPr>
      </w:pPr>
      <w:r>
        <w:rPr>
          <w:b/>
          <w:sz w:val="36"/>
          <w:szCs w:val="36"/>
        </w:rPr>
      </w:r>
    </w:p>
    <w:p>
      <w:pPr>
        <w:pStyle w:val="Normal"/>
        <w:ind w:right="714" w:firstLine="709"/>
        <w:jc w:val="both"/>
        <w:rPr/>
      </w:pPr>
      <w:r>
        <w:rPr>
          <w:sz w:val="36"/>
          <w:szCs w:val="36"/>
        </w:rPr>
        <w:t>У каждого человека в жизни бывает своя лебединая песня, после которой этот человек идет на убыль. Истинное творчество возможно только до того, как человек пропоет эту песню. После нее он уже только пытается петь. Для Ричарда Баха этой песнью была «Чайка…», для Коэльо – «Алхимик», для Тихонова В. – «Семнадцать мгновений весны», для Ельцина Б.Н. – разрушение им Советского Союза. Но существует немало людей, у которых эта песня была без голоса, или он был настолько хриплым, что лучше бы он не пел. Лебединая песня бывает и у народов, и у целых государств, и у видов жизни, которые в определенный период достигают наибольшего расцвета, после чего наступает упадок. Лебединая песня бывает у человека на различных уровнях – ментальном, витальном и физическом. Все имеет свое начало, расцвет и увядание, и только то, что истинно и вечно, не подвержено тлену и увяданию. Каждый человек должен пропеть свою лебединую песню, и если он бдителен, то найдет в себе ее источник, и тогда, возможно, она не будет иметь своего конца.</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ПУТЕШЕСТВИЕ ВОИНА</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Цель духовного человека никогда не лежит в будущем, она всегда в настоящем. Люди, живущие интересами материального мира, всегда имеют какие-то цели, которые могут располагаться в неопределенном будущем. Иногда эта цель совпадает с судьбой людей и тогда достижение ее не только не представляет определенных трудностей, но и приносит значительно больше того, что ожидалось. Но чаще всего цель и судьба человека не имеют одного направления, и тогда на пути к поставленной цели человек ломится сквозь множество препятствий, разрушая все на своем пути. Реализация истинной цели всегда содержит в себе созидание, а путь к ложной цели ведет только к разрушению. Достигнутое человеком в его стремлении к ложной цели, всегда менее значимо, чем он предполагал прежде, часто даже совсем не значимо. Это связано с тем, что цель, которую ставит перед собой человек, основана на опыте прошлого, который часто является основой для совершенно другой цели. Но, к сожалению, о том, что он стремился к ложной цели, человек узнает только тогда, когда достигает ее. Но даже тогда, когда достигнутая цель, не соответствуя реальному предназначению, все же кажется человеку именно тем, к чему он стремился, то последующие события показывают, что он не может в полной мере воспользоваться результатами достигнутого в связи с несоответствием своих возможностей реальной действительности. Истинное значение достигнутой цели осознается только тогда, когда идти уже некуда, и уже нет времени, чтобы строить еще какие бы то ни было планы, остается только возможность оглянуться назад и оценить все, что было сделано для достижения цели.</w:t>
      </w:r>
    </w:p>
    <w:p>
      <w:pPr>
        <w:pStyle w:val="2"/>
        <w:spacing w:lineRule="auto" w:line="240"/>
        <w:ind w:right="714" w:firstLine="709"/>
        <w:jc w:val="both"/>
        <w:rPr/>
      </w:pPr>
      <w:r>
        <w:rPr>
          <w:sz w:val="36"/>
          <w:szCs w:val="36"/>
        </w:rPr>
        <w:t xml:space="preserve">Когда у человека цель в будущем, то она всегда в какой-то мере иллюзорна, потому что человек вкладывает в нее свою значимость, которая всегда не соответствует реальности. Человек, стремящийся к цели подобного рода, мало что замечает вокруг себя, потому что его внимание и его надежды обращены в будущее. Он стремится к иллюзорному храму своей мечты, не замечая прекрасных дворцов, мимо которых пролегает его путь в будущее. Но даже в том случае, когда он замечает прикосновение к нему чего-либо прекрасного, то он отодвигает его в сторону в надежде однажды вновь вернуться к нему. Хотя почти всегда такого рода надеждам не суждено сбыться. </w:t>
      </w:r>
    </w:p>
    <w:p>
      <w:pPr>
        <w:pStyle w:val="2"/>
        <w:spacing w:lineRule="auto" w:line="240"/>
        <w:ind w:right="714" w:firstLine="709"/>
        <w:jc w:val="both"/>
        <w:rPr/>
      </w:pPr>
      <w:r>
        <w:rPr>
          <w:sz w:val="36"/>
          <w:szCs w:val="36"/>
        </w:rPr>
        <w:t>Представим себе человека в незнакомом ему прекрасном городе, устремленного к определенной цели. Он стремится к этой цели, не обращая достаточного внимания на все, что окружает его. Точнее, он обращает внимание, но только в той мере, в которой это необходимо для достижения его цели. Он почти не смотрит на прекрасные дворцы, на фонтаны, устремляющие в небо свои серебряные струи брызг, он удостаивает только легкого взгляда роскошные парки и тенистые аллеи скверов и, конечно же, не смотрит на изумительные мозаики витражей высоких стрельчатых окон храмов, под прохладными сводами которых толпятся прихожане. Этот человек даже не смотрит себе под ноги и на людей, проходящих мимо его, и поэтому то и дело оступается или натыкается на встречных прохожих. Его взгляд устремлен в будущее, в свою иллюзию, которая, возможно, будет развенчана только в конце его жизни.</w:t>
      </w:r>
    </w:p>
    <w:p>
      <w:pPr>
        <w:pStyle w:val="2"/>
        <w:spacing w:lineRule="auto" w:line="240"/>
        <w:ind w:right="714" w:firstLine="709"/>
        <w:jc w:val="both"/>
        <w:rPr/>
      </w:pPr>
      <w:r>
        <w:rPr>
          <w:sz w:val="36"/>
          <w:szCs w:val="36"/>
        </w:rPr>
        <w:t>Значимость человеческая ненасытна и, достигнув одной цели, человек вскоре теряет ее значимость и стремится к другой, не замечая ничего вокруг себя. И все события его жизни, призванные дать ему внутренний опыт, остаются незамеченными, и поэтому сама по себе жизнь осталась невостребованной.</w:t>
      </w:r>
    </w:p>
    <w:p>
      <w:pPr>
        <w:pStyle w:val="Normal"/>
        <w:ind w:right="714" w:firstLine="709"/>
        <w:jc w:val="both"/>
        <w:rPr/>
      </w:pPr>
      <w:r>
        <w:rPr>
          <w:sz w:val="36"/>
          <w:szCs w:val="36"/>
        </w:rPr>
        <w:t>Человек, идущий внутренним путем, не имеет никакой цели, которая располагалась бы в его будущем. Он не создает иллюзий, ради которых стоило бы жертвовать своей жизнью. Он наслаждается тем, что дает ему жизнь, ничего не отвергая и не предпочитая одно другому. Он знает, что жизнь дает ему только то, что необходимо ему на внутреннем пути. Для него не существует ни добра и ни зла, потому что это только две руки одной судьбы, ради которой он пришел на землю. Для него не существует ни будущего, ни прошлого, потому что он несет в себе вечность в «здесь и сейчас».</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ЕЩЕ О ЗНАНИИ</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Знания и информация – это далеко не одно и то же. Информация – это оболочка, в которую могут быть упакованы знания, но современный человек очень часто не знает о том, что пользуется при общении с себе подобными только оболочками из-под знаний. Поэтому речь людей в большинстве своем пуста, и хотя она может переливаться всеми цветами радуги, как мыльные пузыри, слушатель может и не понять, для чего было необходимо состоявшееся общение. Иногда информационные оболочки заполняются всевозможными эмоциями и очень часто – ловушками, которые за внешними украшениями могут казаться очень привлекательными.</w:t>
      </w:r>
    </w:p>
    <w:p>
      <w:pPr>
        <w:pStyle w:val="2"/>
        <w:spacing w:lineRule="auto" w:line="240"/>
        <w:ind w:right="714" w:firstLine="709"/>
        <w:jc w:val="both"/>
        <w:rPr/>
      </w:pPr>
      <w:r>
        <w:rPr>
          <w:sz w:val="36"/>
          <w:szCs w:val="36"/>
        </w:rPr>
        <w:t xml:space="preserve">Каналы для получения знаний могут быть внешними и внутренними, первые используют традиционные органы чувств, вторые – внутренние – располагаются в тонких физических телах. Причем, возможности восприятия внутренними органами чувств – беспредельны. И если внешние органы чувств воспринимают проявленную часть мира, то внутренние – то, что находится за пределами традиционных органов восприятия, например, различные эмоциональные состояния, желания, отношения и, вообще, весь внутренний мир человека, который, в конечном счете, отражает внешнюю реальность. В некоторых случаях внутренняя восприимчивость бывает настолько высокой, что человек воспринимает события прошлого и будущего или то, что происходит на неопределенно далеких от него расстояниях и даже может осознавать себя космическим беспредельным существом. В конечном счете, основным воспринимающим органом человека является его сознание. Оно способно быть созвучным всей Вселенной во всех ее частях, каждое мгновение, получая опыт взаимодействия с ней. Человек осознает только узкую полоску созвучия с Вселенной, но еще более ограниченной является его ясность осознания. Она похожа на ярко светящуюся точку, на периферию, от которой идет убывание света до полной тьмы. Это области подсознания и несознания. Здесь речь идет об осознавании, но не о восприятии. В действительности, человек является частью Вселенной и связан с нею бесчисленными нитями восприятия, и нет в бесконечной Вселенной такого уголка, с которым бы человек не был бы един, но из всего бесконечного поля восприятия он осознает только незначительную его часть. </w:t>
      </w:r>
    </w:p>
    <w:p>
      <w:pPr>
        <w:pStyle w:val="2"/>
        <w:spacing w:lineRule="auto" w:line="240"/>
        <w:ind w:right="714" w:firstLine="709"/>
        <w:jc w:val="both"/>
        <w:rPr/>
      </w:pPr>
      <w:r>
        <w:rPr>
          <w:sz w:val="36"/>
          <w:szCs w:val="36"/>
        </w:rPr>
        <w:t>Есть два вида реальности, одна из которых содержит в себе знания, другая отражает эти знания в символах. Символами может быть что угодно, даже знания, которые могут являться предвестниками еще более глубоких знаний. Обычно символы или указывают направление, где могут быть знания, или же, как например, слова, могут быть для них оболочками, поэтому люди при помощи слов не могут передавать друг другу знания и передают, только указания, где можно их найти. Но часто люди, при общении друг с другом, оперируют пустыми оболочками слов, в которых нет никаких знаний и которые или несут в себе ничтожно мелкую информацию, или заполнены различного рода неадекватными эмоциями.</w:t>
      </w:r>
    </w:p>
    <w:p>
      <w:pPr>
        <w:pStyle w:val="Normal"/>
        <w:ind w:right="714" w:firstLine="709"/>
        <w:jc w:val="both"/>
        <w:rPr/>
      </w:pPr>
      <w:r>
        <w:rPr>
          <w:sz w:val="36"/>
          <w:szCs w:val="36"/>
        </w:rPr>
        <w:t>Божественная вселенная – не есть что-то застывшее и неизменное, она каждое мгновение другая. Все ее бесчисленные связи, объединяющие ее в одно целое, передают в ее бесконечность любые изменения, происходящие в какой-либо даже самой малой ее части. Когда человек осознает в себе эти бесчисленные связи и в своей внутренней работе сознательно предпочитает одни другим, то это всегда приносит ему опыт, который и есть не что иное, как знание. У человека нет иного способа получать знания кроме, как развивать свою восприимчивость. Вся Вселенная во всем ее бесконечном разнообразии, во всей ее сложности – это и есть знания. Обычный человек причастен только к ничтожно малой ее части, но через устремленность, восприимчивость и опыт он может прийти к абсолютным знаниям, в которых бесконечная Вселенная и он станут одним осознанным целым, и только тогда будет достигнута вечность и всемогущество.</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ВСЕМОГУЩЕСТВО</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Могущество человека, которое ему позволено, настолько мало, что его правильнее было бы назвать беспомощностью. Основная причина человеческого бессилия в его неведении. Человек настолько близорук, что способен видеть только то, что у него под носом или же на расстоянии одного шага. Он еще не способен понять, куда приведет его сегодня сделанный шаг, поэтому своими действиями он разрушает не только самого себя, но и окружающий его мир. Кажущееся могущество человека, в конечном счете, направлено на разрушение. Примером этому могут служить сегодняшние изменения климата на Земле, в основе которых лежит человеческая деятельность. Истощение природных богатств, загрязнение мировых вод и атмосферы, взаимоотношения между странами с позиций лжи и насилия. Есть такая русская пословица: «Бодливой корове Бог рога не дает». Если бы современному человечеству дано было бы могущество, то оно во Вселенной все поставило бы с ног на голову. Зная это, следует думать, что для человека могущество не возможно до тех пор, пока он не станет человеком знаний, но чтобы вместить в себя всю их полноту, необходимо иметь не только космическое сознание, но и бессмертие. Следовательно, истинное могущество будет дано человеку, имеющему не только Божественное сознание, но и Божественное тело, над которым смерть бессильна. Могущество – это состояние Божественного сознания, когда нет никаких предпочтений, а внутренняя гармония человека созвучна с гармонией вселенной. На человеческом плане могущество проявляется как воля, созвучная с волей Божественной, но это для человека становится возможным только тогда, когда он откажется от всех личных предпочтений и желаний. Воля может проявляться в двух состояниях. В одном из них она статична и удерживает или состояние восприятия, или же то состояние, которое достигнуто человеком в результате какой-либо внешней или внутренней деятельности, в другом – она активна, и ее усилия направлены к реализации знания. Эффективность воли во многом зависит от количества энергии у человека и уровня его сознания. На низком уровне сознания и достаточном количестве энергии воля может проявляться как раджас, когда воля совершает иногда титанические усилия, чтобы преодолеть препятствия на пути к реализации желаний. Воля человека может проявлять себя и как тамас, инерция, когда она стремится сохранить имеющееся состояние или положение дел. Под тамасом понимают и состояние наиболее низкого равновесия, когда любая активность становится невозможной. Но воля может проявлять себя и как саттва, при этом она опирается на интеллект и логическую мысль. Используя их, воля прилагает усилия, чтобы сделать знания более обширными и глубокими, она стремится к развитию понимания и достижению равновесия и гармонии. Саттвическая воля – это всегда стремление к равновесию, свету и счастью.</w:t>
      </w:r>
    </w:p>
    <w:p>
      <w:pPr>
        <w:pStyle w:val="Normal"/>
        <w:ind w:right="714" w:firstLine="709"/>
        <w:jc w:val="both"/>
        <w:rPr/>
      </w:pPr>
      <w:r>
        <w:rPr>
          <w:sz w:val="36"/>
          <w:szCs w:val="36"/>
        </w:rPr>
        <w:t>Говоря о раджасе и тамасе, мы должны помнить, что они для человека, идущего духовным путем, очень часто являются ловушками, так как всегда позади них стоит эго.</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СВОБОДА</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 xml:space="preserve">Существует свобода абсолютная и относительная. Абсолютная свобода – это состояние, которое может возникнуть у человека, когда его сознание поднимется до уровня супраментального разума. Бог свободен от всевозможных проявлений как высшей, так и низшей природы, так как они не могут влиять на него. Его свобода связана с абсолютным детерминизмом, потому что все проявления бесконечной Вселенной – это все Он. Может ли человек сказать, что он свободен или не свободен от каких-либо частей своего тела? Божественное состояние не может быть названо ни свободой, ни несвободой, потому что в нем нет ни свободы от чего-либо, ни зависимости от чего бы то ни было. </w:t>
      </w:r>
    </w:p>
    <w:p>
      <w:pPr>
        <w:pStyle w:val="2"/>
        <w:spacing w:lineRule="auto" w:line="240"/>
        <w:ind w:right="714" w:firstLine="709"/>
        <w:jc w:val="both"/>
        <w:rPr/>
      </w:pPr>
      <w:r>
        <w:rPr>
          <w:sz w:val="36"/>
          <w:szCs w:val="36"/>
        </w:rPr>
        <w:t xml:space="preserve"> </w:t>
      </w:r>
      <w:r>
        <w:rPr>
          <w:sz w:val="36"/>
          <w:szCs w:val="36"/>
        </w:rPr>
        <w:t>Истинная свобода переживается человеком как вечность, в которой нет времени и нет ни рождения, ни смерти; как ананда, в единстве которой не существует ни страданий, ни эгоистической радости, она переживается как невозмутимый покой и пребывание над всеми проблемами мира.</w:t>
      </w:r>
    </w:p>
    <w:p>
      <w:pPr>
        <w:pStyle w:val="2"/>
        <w:spacing w:lineRule="auto" w:line="240"/>
        <w:ind w:right="714" w:firstLine="709"/>
        <w:jc w:val="both"/>
        <w:rPr/>
      </w:pPr>
      <w:r>
        <w:rPr>
          <w:sz w:val="36"/>
          <w:szCs w:val="36"/>
        </w:rPr>
        <w:t>В противоположность Божественной свободе идея свободы в человеческом мире всегда осознается как свобода от чего-либо, что прежде создавало состояние зависимости. Но человеческая свобода всегда относительна, потому что вслед освобождения от чего-либо возникает новая зависимость. И очень часто, стремясь к относительной свободе, поднимаясь по ее ступеням, человек попадает на ее вершину, которая для него выглядит как свобода, но в действительности является местом абсолютной зависимости.</w:t>
      </w:r>
    </w:p>
    <w:p>
      <w:pPr>
        <w:pStyle w:val="Normal"/>
        <w:ind w:right="714" w:firstLine="709"/>
        <w:jc w:val="both"/>
        <w:rPr/>
      </w:pPr>
      <w:r>
        <w:rPr>
          <w:sz w:val="36"/>
          <w:szCs w:val="36"/>
        </w:rPr>
        <w:t>Человек, ставший на духовный путь, должен понять, что абсолютная свобода может переживаться им, только в случае абсолютного единства с Божественным.</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НЕВЕДЕНИЕ СМЕРТИ</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Все люди знают, что в какое-то время они должны умереть. Они даже знают, что смерть может придти внезапно в любое время и обесценить все их значимости и ценности. Но почему-то на все это не обращают никакого внимания и живут так, как будто никакой смерти не существует. Если бы люди знали о реальности смерти не через ум, а через свой опыт, то, возможно, вся цивилизация человечества пошла бы в другом направлении. Люди ценили бы в большей степени то, что дает им жизнь, и многие ценности потеряли бы для людей свой смысл. Все человечество разделилось бы на четыре типа людей. Одни из них пытались бы взять от жизни все, что только успеют, за отведенный им срок существования на земле. Они прожигали бы драгоценное время во всевозможных удовольствиях, и наслаждения стали бы их целью. Другие бы не выходили из состояния хронического стресса или глубокой депрессии. Третьи стремились бы к предельной рационализации своей жизни, чтобы успеть сделать как можно больше за короткий человеческий век. Четвертые отдавали бы свою жизнь духовной работе, сосредоточивая на ней каждую минуту своего существования на земле. И, еще раз повторяю, многие сегодняшние ценности не имели бы для человечества того значения, которое они имеют в настоящее время. У человека есть только информация о смерти, которой он не придает слишком большого значения, особенно, если это касается его самого.</w:t>
      </w:r>
    </w:p>
    <w:p>
      <w:pPr>
        <w:pStyle w:val="2"/>
        <w:spacing w:lineRule="auto" w:line="240"/>
        <w:ind w:right="714" w:firstLine="709"/>
        <w:jc w:val="both"/>
        <w:rPr/>
      </w:pPr>
      <w:r>
        <w:rPr>
          <w:sz w:val="36"/>
          <w:szCs w:val="36"/>
        </w:rPr>
        <w:t>Человечество пошло бы другим путем в своей эволюции и в том случае, если бы оно знало свое истинное предназначение и его цели.</w:t>
      </w:r>
    </w:p>
    <w:p>
      <w:pPr>
        <w:pStyle w:val="2"/>
        <w:spacing w:lineRule="auto" w:line="240"/>
        <w:ind w:right="714" w:firstLine="709"/>
        <w:jc w:val="both"/>
        <w:rPr/>
      </w:pPr>
      <w:r>
        <w:rPr>
          <w:sz w:val="36"/>
          <w:szCs w:val="36"/>
        </w:rPr>
        <w:t xml:space="preserve">Цивилизация на земле приняла бы другое направление, если бы люди, такие, какие они есть сейчас, были бы реально бессмертными. Войны потеряли бы всякий смысл, потому что нанести увечье или лишить кого-либо жизни было бы невозможно. Потеряло бы смысл и насилие, потому что в бессмертии не может быть физических страданий. Потеряла бы смысл и человеческая любовь, и необходимость иметь детей. Все ценности приобрели бы новую окраску, появились бы ценности новые, и многие, которые в настоящее время являются безусловными, исчезли бы. </w:t>
      </w:r>
    </w:p>
    <w:p>
      <w:pPr>
        <w:pStyle w:val="Normal"/>
        <w:ind w:right="714" w:firstLine="709"/>
        <w:jc w:val="both"/>
        <w:rPr/>
      </w:pPr>
      <w:r>
        <w:rPr>
          <w:sz w:val="36"/>
          <w:szCs w:val="36"/>
        </w:rPr>
        <w:t>Сознание людей словно огорожено красными флажками, чтобы оно не вышло за пределы отведенного ему русла, которое определяет для человека и смысл его жизни, и способы его существования. Фактически, сегодняшнее положение человечества предоставляет ему возможность выбора множества путей, и одни из них живут так, как будто впереди у них вечность, другие прожигают свою жизнь, торопясь получить максимальное количество наслаждения за отведенное для них на Земле время; третьи – пытаются идти внутренним путем, зная, что любые внешние пути – это только иллюзия. Существует еще множество других способов человеческого бытия, и все они возможны только потому, что у человека на глазах его сознания надеты очки неведения смерти. Это единственно возможное состояние свободы и в то же время состояние незащищенности, в которой возможны не только всевозможные ошибки, но и наиболее разнообразный опыт.</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ГОРНИЛО ИСПЫТАНИЙ</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 xml:space="preserve">В природе существует общий принцип для всего живого. Суть этого принципа заключается в том, что все формы жизни должны находиться в состоянии выживания, которое диктуется или внешними обстоятельствами, или же непосредственно теми силами, которые стоят позади всего эволюционного процесса. Однажды на один из северных островов, принадлежащих Канаде, были завезены несколько пар оленей. Условия жизни для оленей на этих островах были идеальными – еды было вдоволь, хищники какие бы то ни было, отсутствовали. Через несколько лет этот остров был перенаселен, корм был или вытоптан, или съеден оленями, и они стали вымирать. </w:t>
      </w:r>
    </w:p>
    <w:p>
      <w:pPr>
        <w:pStyle w:val="Normal"/>
        <w:ind w:right="714" w:firstLine="709"/>
        <w:jc w:val="both"/>
        <w:rPr/>
      </w:pPr>
      <w:r>
        <w:rPr>
          <w:sz w:val="36"/>
          <w:szCs w:val="36"/>
        </w:rPr>
        <w:t>В настоящее время Земля, словно остров во Вселенной, приходит в такое же плачевное состояние. Люди вытаптывают все, что можно вытоптать, и доедают то, что еще можно съесть. Но земля разумна и принимает меры для того, чтобы не случилось непоправимое – исчезновение всех высших форм жизни, и к этому она идет двумя путями. На физическом плане она пытается разделить человечество на две категории, одна из которых подлежит дальнейшей восходящей эволюции, другая – деградации и уходу со сцены жизни. И для этого у нее имеются необходимые средства – различные новые вирусные заболевания, которые с большим трудом поддаются лечению, сексуальная революция, которая не только приводит к повреждению генетического наследования, но и снижению сознания людей до уровня животных инстинктов. И еще агрессия, но, возможно, это связано со снижением социального инстинкта, что ведет к ослаблению чувства защищенности и, как следствие этого, возрастанию агрессии. Это состояние совсем не обязательно направлено на кого-то конкретно, оно просто есть и ищет для себя способы реализации, и находит их в разрушительных действиях. Конечно, все это нельзя назвать испытанием, которое Бог определил человечеству, Бог никого не испытывает, но для того, чтобы эволюция на Земле продолжалась, необходимы условия выживания. Эти условия в настоящее время разделили человечество на две неравные части, одна из которых идет к своей деградации и, возможно, разрушению, другую ждет следующая ступень восходящей эволюции.</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О ЗНАЧЕНИИ ПРОШЛОГО</w:t>
      </w:r>
    </w:p>
    <w:p>
      <w:pPr>
        <w:pStyle w:val="2"/>
        <w:spacing w:lineRule="auto" w:line="240"/>
        <w:ind w:right="714" w:firstLine="709"/>
        <w:jc w:val="both"/>
        <w:rPr>
          <w:b/>
          <w:b/>
          <w:sz w:val="36"/>
          <w:szCs w:val="36"/>
        </w:rPr>
      </w:pPr>
      <w:r>
        <w:rPr>
          <w:b/>
          <w:sz w:val="36"/>
          <w:szCs w:val="36"/>
        </w:rPr>
      </w:r>
    </w:p>
    <w:p>
      <w:pPr>
        <w:pStyle w:val="Normal"/>
        <w:ind w:right="714" w:firstLine="709"/>
        <w:jc w:val="both"/>
        <w:rPr/>
      </w:pPr>
      <w:r>
        <w:rPr>
          <w:sz w:val="36"/>
          <w:szCs w:val="36"/>
        </w:rPr>
        <w:t>Здесь мы рассмотрим только одну сторону прошлого, которая определяет наше сегодняшнее состояние и наше место в сегодняшнем мире. Те события, которые происходят вокруг нас и с нами, в основном имеют значение как причины, вызывающие у нас определенные состояния. Конечно, это зависит не только от внешних обстоятельств, но и от первичных внутренних состояний, в которых человек находился перед этим. Обычно человек обращает преимущественное внимание на те внешние события, которые соответствуют его предрасположенностям, которые опять таки определяются предшествующими состояниями. Человек не может стремиться к чему-либо или желать чего-либо, если у него нет определенного предшествующего состояния. Фактически вся человеческая жизнь от одного ее шага к другому зависит от тех состояний, которые предшествуют этим шагам. Именно состояния ведут людей или к духовным вершинам, или в болото материального мира. Состояния определяют выбор отношений и выбор действий, без состояний не возможно возникновение интересов, появление желаний и не возможны какие-либо действия, ведомые побуждениями. Состояния, а не поступки и не какие-то внешние события привели нас в сегодняшний день, и наше сегодняшнее состояние целиком зависит от пережитых нами различных состояний в прошлом. Состояния можно сравнить с кадрами фильма, содержание которого человеку не известно. И если просматривать кадры последовательно, то можно, в конце концов, понять сюжет этого фильма.</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РАБОТА ДЛЯ БОГА</w:t>
      </w:r>
    </w:p>
    <w:p>
      <w:pPr>
        <w:pStyle w:val="2"/>
        <w:spacing w:lineRule="auto" w:line="240"/>
        <w:ind w:right="714" w:firstLine="709"/>
        <w:jc w:val="both"/>
        <w:rPr>
          <w:b/>
          <w:b/>
          <w:sz w:val="36"/>
          <w:szCs w:val="36"/>
        </w:rPr>
      </w:pPr>
      <w:r>
        <w:rPr>
          <w:b/>
          <w:sz w:val="36"/>
          <w:szCs w:val="36"/>
        </w:rPr>
      </w:r>
    </w:p>
    <w:p>
      <w:pPr>
        <w:pStyle w:val="Normal"/>
        <w:ind w:right="714" w:firstLine="709"/>
        <w:jc w:val="both"/>
        <w:rPr/>
      </w:pPr>
      <w:r>
        <w:rPr>
          <w:sz w:val="36"/>
          <w:szCs w:val="36"/>
        </w:rPr>
        <w:t>Это неправильное выражение: «работа для Бога», – потому что все есть Бог и всю работу в самом себе делает также Бог. Все сущее во Вселенной – это все проявления Его Самого, который проявляется одновременно и в каждой индивидуальности, и в бесконечности, которая позади нее. В каждом существе или сущности, способных или не способных к самоосознаванию, Бог присутствует в двух лицах – одно из них укрыто покровом неведения и второе – свободно и едино с бесконечным Божественным. Та личность, которая находится под иллюзорным покровом неведения и которая принадлежит кажущейся конкретной индивидуальности, в действительности, также является Божественным проявлением. Похоже, что та часть Божественной личности, которая находится под покровом неведения, просто отвернулась от той личности, которая едина с бесконечным Божественным. В любой индивидуальности, неважно, осознает она свою индивидуальность или нет, одна из личностей повернута в сторону проявленного материального мира, а другая, которая едина с Божественным, отстраненно присутствует и свидетельствует активность внешней личности, оставаясь для нее скрытой. Бог, пребывая одновременно в двух личностях, внешней, действующей, и внутренней, осознающей и управляющей этими действиями, создал иллюзию отделенной индивидуальности, брошенной на произвол судьбы в этот земной, или какой нибудь еще другой мир. Для чего это нужно Богу? Но, по-видимому, иначе никак нельзя. Если человек будет постоянно чувствовать руку Бога, то он никогда не сможет ни самостоятельно ошибаться, ни самостоятельно побеждать, во всем он будет ориентироваться только на Божественные указания, и многие состояния и эмоциональные переживания не будут ему известны. Он будет подобен инкубаторскому птенцу, не способному самостоятельно приспосабливаться к постоянно меняющимся условиям. Иллюзия брошенности необходима, чтобы в человеке раскрылись те возможности, которые в единстве с Богом никогда бы раскрыты не были. Человек постоянно чувствовал бы себя защищенным, и все было бы для него определено, следовательно, и проблем бы никаких не возникало, и во внутренних реакциях надобности никакой бы не было. Человек так бы и остался несовершенным существом. Положение человека в таком Божественном мире можно сравнить с учеником в классе, рукой которого преподаватель решает на доске какую-либо задачу. Конечно же, ученик в этом случае никогда не научится что-либо делать сам.</w:t>
      </w:r>
    </w:p>
    <w:p>
      <w:pPr>
        <w:pStyle w:val="2"/>
        <w:numPr>
          <w:ilvl w:val="0"/>
          <w:numId w:val="0"/>
        </w:numPr>
        <w:spacing w:lineRule="auto" w:line="240"/>
        <w:ind w:right="714" w:firstLine="709"/>
        <w:jc w:val="both"/>
        <w:outlineLvl w:val="0"/>
        <w:rPr>
          <w:sz w:val="36"/>
          <w:szCs w:val="36"/>
        </w:rPr>
      </w:pPr>
      <w:r>
        <w:rPr>
          <w:sz w:val="36"/>
          <w:szCs w:val="36"/>
        </w:rPr>
      </w:r>
    </w:p>
    <w:p>
      <w:pPr>
        <w:pStyle w:val="2"/>
        <w:numPr>
          <w:ilvl w:val="0"/>
          <w:numId w:val="0"/>
        </w:numPr>
        <w:spacing w:lineRule="auto" w:line="240"/>
        <w:ind w:right="714" w:firstLine="709"/>
        <w:jc w:val="both"/>
        <w:outlineLvl w:val="0"/>
        <w:rPr>
          <w:sz w:val="36"/>
          <w:szCs w:val="36"/>
        </w:rPr>
      </w:pPr>
      <w:r>
        <w:rPr>
          <w:sz w:val="36"/>
          <w:szCs w:val="36"/>
        </w:rPr>
      </w:r>
    </w:p>
    <w:p>
      <w:pPr>
        <w:pStyle w:val="Heading1"/>
        <w:ind w:right="714" w:firstLine="720"/>
        <w:rPr>
          <w:b/>
          <w:b/>
          <w:szCs w:val="36"/>
        </w:rPr>
      </w:pPr>
      <w:r>
        <w:rPr>
          <w:b/>
          <w:szCs w:val="36"/>
        </w:rPr>
        <w:t>АКТИВНАЯ СТОРОНА ЛЮБВИ</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Любовь – это не только чувство или состояние, рождающее определенное отношение к объекту любви, она еще имеет и активную сторону взаимоотношений с этим объектом. Любить – значит желать совершенства тому, кого любишь, и прилагать усилия, чтобы это совершенство стало реальностью. Такого рода любовь иногда может выглядеть как суровость, а в некоторых случаях даже как насилие. Человек, любящий свою страну и свой народ, будет делать все, чтобы они стали более совершенными. Человек, любящий самого себя, будет делать все, чтобы стать более совершенным, чем он есть в настоящее время. Этим совершенством могут быть знания, которые стремится получить человек. Это может быть совершенство физического тела, или же человек может достичь совершенства в управлении своими эмоциями, желаниями, побуждениями. Истинная любовь проявляется в чувстве долга перед другими и ответственности перед самим собой, и это всегда стремление давать, не требуя ничего взамен. Истинная любовь – это всегда усилия, всегда преодоление самого себя, потому что необходимо отбросить, отказаться от всего прежнего, что не соответствует новому, большему совершенству.</w:t>
      </w:r>
    </w:p>
    <w:p>
      <w:pPr>
        <w:pStyle w:val="2"/>
        <w:spacing w:lineRule="auto" w:line="240"/>
        <w:ind w:right="714" w:firstLine="709"/>
        <w:jc w:val="both"/>
        <w:rPr/>
      </w:pPr>
      <w:r>
        <w:rPr>
          <w:sz w:val="36"/>
          <w:szCs w:val="36"/>
        </w:rPr>
        <w:t>В то же время ложная любовь всегда стремится брать, и такого рода стремление всегда разрушительно. «Нам нечего ждать милости от природы, взять их у нее наша задача» – говорит И. В. Мичурин. «Бери от жизни все», – вторят ему сегодняшние российские капиталисты-демократы. Ложная любовь – это потакание желаниям, стремление любыми средствами получать удовольствия. «Человек рожден для счастья» – постоянно звучит идея, брошенная в человечество далеко не светлыми силами. «Каждый сам за себя и для себя» – это одна из разрушительных идей ложной любви, которая всегда стремится к раздробленности, разобщенности со всем, к чему бы она ни прикасалась. Человек, отдавшийся ложной любви, подобен потоку ручья, стекающего вниз. Тот жизненный ресурс энергии, который был ему дан от рождения, он растрачивает на удовольствия, вместо того чтобы использовать его для возвышения своего сознания над тем уровнем, который был у него первоначально. Это даже не королевская печать, которой нищий колол орехи, она все-таки от этого не перестала быть печатью. Это растрачивание своей, очень краткой жизни по пустякам.</w:t>
      </w:r>
    </w:p>
    <w:p>
      <w:pPr>
        <w:pStyle w:val="Normal"/>
        <w:ind w:right="714" w:firstLine="709"/>
        <w:jc w:val="both"/>
        <w:rPr/>
      </w:pPr>
      <w:r>
        <w:rPr>
          <w:sz w:val="36"/>
          <w:szCs w:val="36"/>
        </w:rPr>
        <w:t xml:space="preserve"> </w:t>
      </w:r>
      <w:r>
        <w:rPr>
          <w:sz w:val="36"/>
          <w:szCs w:val="36"/>
        </w:rPr>
        <w:t>На духовный путь может стать только тот человек, который действительно любит себя, потому что внутренний путь – это непрерывное восхождение сознания, рост восприимчивости и трансформация тех частей человеческого существа, которые препятствуют духовному росту человека. Любить самого себя – это значит не потакать своим влечениям и слабостям и быть ответственным за свою жизнь.</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 xml:space="preserve">ПОЧЕМУ НЕОБХОДИМО РАБОТАТЬ </w:t>
      </w:r>
    </w:p>
    <w:p>
      <w:pPr>
        <w:pStyle w:val="Heading1"/>
        <w:ind w:right="714" w:firstLine="720"/>
        <w:rPr/>
      </w:pPr>
      <w:r>
        <w:rPr>
          <w:b/>
          <w:szCs w:val="36"/>
        </w:rPr>
        <w:t>В ТЕЛЕ</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 xml:space="preserve">Толтеки говорят, что динозавры не вымерли, они стали птицами, а причиной этому было их намерение. Если понимать эти слова буквально, то можно сделать вывод, что динозавры были сознательными существами и им почему-то захотелось стать птицами и, намереваясь, они сделали это. В действительности же в этих словах заложен другой смысл. Намерение – это сознательная Божественная творческая сила, которая содержит в себе и раскрывает скрытые прежде возможности. Намерение породило растительную жизнь из минерального царства. И оно же в дальнейшем порождает животную жизнь и, наконец, человека. Эта сила создает различные формы жизни в самой материи. Ее творческие усилия можно сравнить с давлением изнутри, которое не преодолимо. И это давление изнутри, которое содержит в себе программу будущих форм жизни, толтеки называют намерением. Не сами динозавры, а намерение в них, которое есть в каждом живом существе, стремилось проявиться в других, более совершенных формах жизни. </w:t>
      </w:r>
    </w:p>
    <w:p>
      <w:pPr>
        <w:pStyle w:val="2"/>
        <w:spacing w:lineRule="auto" w:line="240"/>
        <w:ind w:right="714" w:firstLine="709"/>
        <w:jc w:val="both"/>
        <w:rPr/>
      </w:pPr>
      <w:r>
        <w:rPr>
          <w:sz w:val="36"/>
          <w:szCs w:val="36"/>
        </w:rPr>
        <w:t>Около трех тысяч лет тому назад человечество, не замечая этого, свернуло на путь, ведущий к эволюционному тупику. В этом отступлении от эволюционного пути были заинтересованы определенные силы, которые знали, что восхождение человеческого духа обязательно приведет к концу их владычества на земле. Уже в древнейшие времена для этой цели был избран народ, который и стал инструментом этих сил. Сознание людей все больше разворачивалось в сторону погони за удовольствиями и стремления к материальным благам и власти. Вместо того чтобы совершенствовать себя, люди стали приспосабливать окружающий их мир к реализации своих корыстных стремлений. Еще в раннем капитализме запрещалась реклама своих товаров на территориях, принадлежащих какому-либо другому их производителю. Это считалось бесчестным и не совместимым с человеческим достоинством. Но вскоре все изменилось. Целью любого производства стала только прибыль ради самой прибыли, все стало покупаться и продаваться, даже совесть и достоинство. Возникли организации, которые, не производя ни грамма какого бы то ни было товара, спекулируя на ценных бумагах, на основе виртуальных ценностей, стали делать реальные деньги, по своим суммам многократно превосходящие все, что выручалось за продажу товаров во всем мире. Формула Маркса «деньги – товар – деньги» была сокращена, так как для производства денег товар стал не нужен. Человек стал активно вмешиваться в структуру внешнего мира, разрушая ее ради приобретения богатств, власти и ради своих удовольствий. Став самозванным царем природы, он не пощадил даже собственную совесть, потому что она не могла приносить ему хоть какую-то прибыль. Главной движущей силой человеческой цивилизации стала изощренная ложь – это та сила, противопоставить которой что-либо неискушенный человек не в состоянии.</w:t>
      </w:r>
    </w:p>
    <w:p>
      <w:pPr>
        <w:pStyle w:val="2"/>
        <w:spacing w:lineRule="auto" w:line="240"/>
        <w:ind w:right="714" w:firstLine="709"/>
        <w:jc w:val="both"/>
        <w:rPr/>
      </w:pPr>
      <w:r>
        <w:rPr>
          <w:sz w:val="36"/>
          <w:szCs w:val="36"/>
        </w:rPr>
        <w:t xml:space="preserve">Если бы человечество не пошло этим путем, то в настоящее время духовная работа была неизмеримо более легкой. Те ментальные и витальные слои, которые приходится проходить сегодня человеку, идущему внутренним путем, чтобы войти в клетки тела, в которых и развертывается намерение нового вида, требуют немыслимых усилий. Уже который раз человечество, жертвуя своим величайшим будущим ради своей индивидуальной значимости, сворачивает на путь, ведущий в никуда. </w:t>
      </w:r>
    </w:p>
    <w:p>
      <w:pPr>
        <w:pStyle w:val="2"/>
        <w:spacing w:lineRule="auto" w:line="240"/>
        <w:ind w:right="714" w:firstLine="709"/>
        <w:jc w:val="both"/>
        <w:rPr/>
      </w:pPr>
      <w:r>
        <w:rPr>
          <w:sz w:val="36"/>
          <w:szCs w:val="36"/>
        </w:rPr>
        <w:t xml:space="preserve">Именно тело первой клетки на Земле и тела всех последующих форм жизни являются мостом к будущему виду. Между минеральным царством и супраментальным миром в живой материи развертываются возможности будущей космической судьбы человечества. Но будет ли достаточно людей, которые захотят сознательно участвовать в этой Божественной работе? Или природа, в который уже раз, разрушив свое неудачное творение, будет начинать все сначала? </w:t>
      </w:r>
    </w:p>
    <w:p>
      <w:pPr>
        <w:pStyle w:val="2"/>
        <w:spacing w:lineRule="auto" w:line="240"/>
        <w:ind w:right="714" w:firstLine="709"/>
        <w:jc w:val="both"/>
        <w:rPr/>
      </w:pPr>
      <w:r>
        <w:rPr>
          <w:sz w:val="36"/>
          <w:szCs w:val="36"/>
        </w:rPr>
        <w:t xml:space="preserve">Человечество вплотную подошло к рубежу, за пределами которого или падение в величайшую бездну деградации, или же бесконечное восхождение к свету. </w:t>
      </w:r>
    </w:p>
    <w:p>
      <w:pPr>
        <w:pStyle w:val="2"/>
        <w:spacing w:lineRule="auto" w:line="240"/>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 xml:space="preserve">БЕСКОНЕЧНОСТЬ ВНУТРЕННИХ </w:t>
      </w:r>
    </w:p>
    <w:p>
      <w:pPr>
        <w:pStyle w:val="Heading1"/>
        <w:ind w:right="714" w:firstLine="720"/>
        <w:rPr/>
      </w:pPr>
      <w:r>
        <w:rPr>
          <w:b/>
          <w:szCs w:val="36"/>
        </w:rPr>
        <w:t>ВСЕЛЕННЫХ</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На вершине любой концентрации перед человеком однажды раскрывается бесконечная вселенная. Для того чтобы это произошло, необходимо иметь устойчивое внимание и способность различать направления концентрации внимания. Все формы жизни на Земле являются представителями различных Вселенных, так же и все неживые объекты, и любые идеи являются отражением вибраций определенных миров с их силами и возможностями. Вершина любой концентрации является мостом или каналом, связывающим миры реальности, в которой существует человек, и реальности, находящейся за пределами фокуса внимания. Там внутренняя бесконечность сливается с бесконечностью внешней. Каждый раз, сосредоточивая на чем-либо внимание, человек создает мост между двумя реальностями. Предельная концентрация внимания Шри Ауробиндо была направлена в миры сверхразума, и он стал мостом, по которому вибрации этих миров снизошли в его тело, а затем и в тело земли. Следующим шагом на внутреннем пути должна быть концентрация внимания на живой материи клеток тела, что приведет к вхождению высочайших супраментальных вибраций в живую материю. И если внимание будет достаточно устойчивым, то это вызовет необратимую реакцию трансформации в теле человека. Внимание человека это тот инструмент, за который борется низшая природа, потому что, кто владеет вниманием человека, тот владеет самим человеком, а так как человек – это будущее земли, то, следовательно, и мирами всей земли. Существует много способов, которыми пользуются силы низшей природы, чтобы захватить человеческое внимание. В ее арсенале, и различного рода внутренние эмоциональные состояния, и внешние органы чувств, воздействуя на которые, она привлекает к себе человека. Она содержит в себе все достижения человеческой цивилизации и надеется, что человек всеми ее соблазнами и благами окончательно приручен и развернут своим вниманием только к тому, что принадлежит ей одной. Низшая природа в своих мирах имеет неизмеримо большее количество всевозможных соблазнов, чем проявленный мир людей, и эти соблазны могут удовлетворять самые разнообразные стремления человека, но все это направлено к тому, чтобы человек не вышел из-под ее контроля и за ее пределы.</w:t>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ЛАБОРАТОРИЯ ПО СОЗДАНИЮ ЧЕЛОВЕКА</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Земля – удивительная планета в нашей Галактике! В ней все приспособлено для развития жизни и эволюции человека. На ее поверхности – бесконечное разнообразие растительной и животной жизни. В ее недрах запасено все, что требуется для человеческой цивилизации, по крайней мере, до ее маргинального развития, за пределом которого должна начаться следующая ступень эволюции. Ее атмосфера не только содержит в себе все необходимые для жизни газы, но в своих верхних слоях имеет озоновый слой, предохраняющий все живое от разрушительного жесткого солнечного излучения. Но самым удивительным минералом является вода, благодаря свойствам которой и стало возможным появление жизни на Земле. Но все это только внешняя физическая сторона проблемы. Во Вселенной ничто не происходит случайно и бесцельно. В действительности вся Вселенная – это единое Божественное сознание, непрерывно восходящее в своей эволюции. И задолго до появления на Земле человека она стала основанием множества миров, населенных различными сущностями, которые в дальнейшей эволюции человека на земле должны будут сыграть очень важную роль. Если различные формы жизни на Земле являются материализованными представителями различных миров, окружающих землю, то человек в своем существе заключал части, которые являлись отражением всех этих миров. Каждый из миров, окружающих Землю, отличается от других гаммой вибраций, принадлежащих только ему. И это сделало все миры изолированными друг от друга, хотя в их проявлении на Земле они и взаимодействуют один с другим, что позволяет всем органическим формам жизни не оставаться неизменными, а непрерывно эволюционировать. Практически, позади каждого вида жизни на Земле стоят сознательные силы миров, окружающих Землю, и в то же время человек оказывается под влиянием всех миров и сил, основанием которых является Земля.</w:t>
      </w:r>
    </w:p>
    <w:p>
      <w:pPr>
        <w:pStyle w:val="2"/>
        <w:spacing w:lineRule="auto" w:line="240"/>
        <w:ind w:right="714" w:firstLine="709"/>
        <w:jc w:val="both"/>
        <w:rPr/>
      </w:pPr>
      <w:r>
        <w:rPr>
          <w:sz w:val="36"/>
          <w:szCs w:val="36"/>
        </w:rPr>
        <w:t>В отличие от животных форм жизни на Земле, которые называются существами, индивидуальности, обитающие в мирах, окружающих Землю, не имеют физических тел и поэтому называются сущностями, но у сущностей есть и другие отличия от существ. Все животные формы на Земле рождаются с минимальным количеством инстинктов, и в дальнейшем, в процессе жизни, они приобретают необходимые для них навыки, необходимые для их выживания в конкретных условиях существования. Сущности рождаются сразу со всем необходимым комплексом знаний и навыков, которыми они и пользуются в дальнейшем своем существовании. Этим самым они напоминают насекомых, которые с первого дня своего появления на свет знают, что им необходимо делать в окружающем их мире, и они знают, как это необходимо делать. Нечто подобное используют и люди – это инструменты. Они имеют определенное предназначение и наиболее эффективны именно при использовании их в направлении их предназначения. Но инструменты – это только инструменты, которые не имеют возможности что-либо осознавать, в то время как сущности сознательны и имеют свои цели. Но все в проявленной Вселенной имеет свою цель, которая достигается через проявления, но почти всегда существуют различные уровни понимания этих целей. Так, хищник, нападая на травоядное животное, имеет своей целью накормить себя и свое потомство. В то же время позади, и этих хищников и тех, которыми они кормят себя и свое потомство, есть другая более высокая цель, в которой хищники – это только инструменты в круговороте жизни на Земле, которые в данном примере выполняют роль санитаров и способствуют эволюции травоядных животных, убивая менее приспособленных. Можно назвать и третью цель: все формы жизни на Земле представляют единое тело жизни, которое необходимо для роста сознания человека. Развертывающуюся жизнь на Земле можно сравнить с пирамидой, которая необходима для того, чтобы ее вершина поднялась до звезд. Но эта пирамида устойчива только до тех пор, пока на всех ее уровнях сохраняется гармония жизни, когда каждый камень не только лежит на своем месте, но и крепко сцеплен с другими камнями. И если разрушить эту пирамиду, то человеку никогда не достичь звезд, и его предназначение никогда не будет исполнено. Именно в этом разрушительном направлении в настоящее время идет все человечество. Технологическая цивилизация не нуждается ни в каких пирамидах и ни в каких звездах, и чем в большей мере будет разрушена эта пирамида, тем успешнее на ее поверженном теле будет построена машинная цивилизация, в которой человек, потерявший свою культуру и свою нацию, будет только рабочей силой, обеспечивающей элитную верхушку всем необходимым для ее существования и ее амбиций. Можно сказать, что условия во внешнем мире развиваются в обратном направлении относительно предназначения человека. И есть внешние силы, которые прилагают всю свою волю, чтобы предназначение человека не было выполнено. И на первый взгляд все происходит именно так. Но, говоря об этих силах, мы должны вновь вернуться к мирам, основанием которых является Земля и которые населены сущностями, также имеющими свое предназначение. На первый взгляд они подобны хищникам, пасущим слепых людей, не подозревающих об их более высоком предназначении. Здесь мне на память невольно приходят слова поэта Иосифа Бродского:</w:t>
      </w:r>
    </w:p>
    <w:p>
      <w:pPr>
        <w:pStyle w:val="2"/>
        <w:spacing w:lineRule="auto" w:line="240"/>
        <w:ind w:right="714" w:firstLine="709"/>
        <w:jc w:val="both"/>
        <w:rPr/>
      </w:pPr>
      <w:r>
        <w:rPr>
          <w:sz w:val="36"/>
          <w:szCs w:val="36"/>
        </w:rPr>
        <w:t xml:space="preserve">«Мы там, </w:t>
      </w:r>
      <w:r>
        <w:rPr>
          <w:i/>
          <w:sz w:val="36"/>
          <w:szCs w:val="36"/>
        </w:rPr>
        <w:t>куда нас не просили</w:t>
      </w:r>
      <w:r>
        <w:rPr>
          <w:sz w:val="36"/>
          <w:szCs w:val="36"/>
        </w:rPr>
        <w:t>,</w:t>
      </w:r>
    </w:p>
    <w:p>
      <w:pPr>
        <w:pStyle w:val="2"/>
        <w:spacing w:lineRule="auto" w:line="240"/>
        <w:ind w:right="714" w:firstLine="709"/>
        <w:jc w:val="both"/>
        <w:rPr>
          <w:sz w:val="36"/>
          <w:szCs w:val="36"/>
        </w:rPr>
      </w:pPr>
      <w:r>
        <w:rPr>
          <w:sz w:val="36"/>
          <w:szCs w:val="36"/>
        </w:rPr>
        <w:t>Но темной ночью до зари</w:t>
      </w:r>
    </w:p>
    <w:p>
      <w:pPr>
        <w:pStyle w:val="2"/>
        <w:spacing w:lineRule="auto" w:line="240"/>
        <w:ind w:right="714" w:firstLine="709"/>
        <w:jc w:val="both"/>
        <w:rPr>
          <w:sz w:val="36"/>
          <w:szCs w:val="36"/>
        </w:rPr>
      </w:pPr>
      <w:r>
        <w:rPr>
          <w:sz w:val="36"/>
          <w:szCs w:val="36"/>
        </w:rPr>
        <w:t>Мы пасынки слепой России</w:t>
      </w:r>
    </w:p>
    <w:p>
      <w:pPr>
        <w:pStyle w:val="2"/>
        <w:spacing w:lineRule="auto" w:line="240"/>
        <w:ind w:right="714" w:firstLine="709"/>
        <w:jc w:val="both"/>
        <w:rPr>
          <w:sz w:val="36"/>
          <w:szCs w:val="36"/>
        </w:rPr>
      </w:pPr>
      <w:r>
        <w:rPr>
          <w:sz w:val="36"/>
          <w:szCs w:val="36"/>
        </w:rPr>
        <w:t>И мы ее поводыри.»</w:t>
      </w:r>
    </w:p>
    <w:p>
      <w:pPr>
        <w:pStyle w:val="Normal"/>
        <w:ind w:right="714" w:firstLine="709"/>
        <w:jc w:val="both"/>
        <w:rPr/>
      </w:pPr>
      <w:r>
        <w:rPr>
          <w:sz w:val="36"/>
          <w:szCs w:val="36"/>
        </w:rPr>
        <w:t>Но есть и другого рода «поводыри», которые также прилагают все усилия, чтобы не позволить человеку поднять глаза к звездам, – это те сущности, о которых мы только что говорили. В каждом человеке есть те части, которые принадлежат окружающим его мирам. Не осознавая их и сущностей, обитающих в них, он является объектом их постоянных атак, в которых они используют в человеке адекватные им части. Если всех живых существ на Земле сравнить с оркестром жизни, то человек сам по себе так же является оркестром. И если позади различных видов жизни стоит определенная категория сущностей, то позади человека находится несметная рать всевозможных сил, пытающихся удержать его в пределах своей досягаемости и не позволить ему подняться над ловушками, которые они приготовили для него. Можно сказать, что человек обложен одновременно с двух сторон – с одной стороны проявленный мир имеет своих хищников, которые явно или скрыто, пасут его и паразитируют на нем, с другой – человек подвергается постоянным атакам всевозможных сущностей, которые делают все, чтобы он оставался привязанным к низшей природе. Но все это имеет свой смысл и не только в том, что против всего этого ада может выстоять тот, кому предначертано подняться к звездам, но еще и в том, что все происходящее вокруг человека и в нем самом, является своеобразным указателями на те стороны человеческого существа, на которые он должен обратить внимание в период внутренней работы над собой. И именно в этом – главный смысл существования всего живого на Земле, и в этом же, смысл существования околоземных миров со своими формами жизни. Тогда Земля предстает как место, в котором не только возникла жизнь, но и лаборатория, в которой множество лаборантов трудятся над созданием человека будущего. Но о цели их труда знает только Бог, который находится позади всех этих сил.</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ЕЩЕ О ЧЕЛОВЕКЕ</w:t>
      </w:r>
    </w:p>
    <w:p>
      <w:pPr>
        <w:pStyle w:val="2"/>
        <w:spacing w:lineRule="auto" w:line="240"/>
        <w:ind w:right="714" w:firstLine="709"/>
        <w:jc w:val="both"/>
        <w:rPr>
          <w:b/>
          <w:b/>
          <w:sz w:val="36"/>
          <w:szCs w:val="36"/>
        </w:rPr>
      </w:pPr>
      <w:r>
        <w:rPr>
          <w:b/>
          <w:sz w:val="36"/>
          <w:szCs w:val="36"/>
        </w:rPr>
      </w:r>
    </w:p>
    <w:p>
      <w:pPr>
        <w:pStyle w:val="Normal"/>
        <w:ind w:right="714" w:firstLine="709"/>
        <w:jc w:val="both"/>
        <w:rPr/>
      </w:pPr>
      <w:r>
        <w:rPr>
          <w:sz w:val="36"/>
          <w:szCs w:val="36"/>
        </w:rPr>
        <w:t>Все живое на Земле связано множеством нитей со многими планами бытия, и человек среди них занимает особое положение, потому что он находится под влиянием всех околоземных миров. Его можно сравнить с насекомым, попавшим в сети паука. Сущности каждого из миров стремятся захватить внимание человека, потому что внимание – это мост между человеком и его захватчиком, используя который, можно в максимальной степени влиять на человека, а через него и на весь проявленный мир. Внимание человека – это прикосновения его сознания к объекту восприятия. Обычно внимание имеет центр и периферию. Это хорошо определяется на внешних органах чувств и имеет те же свойства при восприятии других планов бытия, которые осознаются как различного рода эмоциональные состояния, влечения и желания. Те поля восприятия, которые смутно осознаются человеком, мы называем подсознанием, те же, которые совсем не осознаются – несознанием. Но и даже на этих не осознаваемых уровнях происходит восприятие. Обычно, человек ясно осознает только тот спектр частот, который принадлежит проявленному миру, и только то, что он воспринимает на этом уровне, он признает как объективную реальность, все остальные уровни восприятия он еще не научился отделять от себя и считает, что все эти проявления принадлежат ему самому, а не какому-то внешнему объекту. Практически, вся Вселенная находит свое отражение в человеке на различных уровнях его сознания, но только часть ее осознается им. Другими словами, между человеком и Вселенной на всех ее уровнях существуют связи или, что то же самое, мосты, поэтому человек, изменяя самого себя, этим самым изменяет Вселенную и в большей мере ту ее часть, которая ясно осознается им.</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КАК МЫ ИСПОЛЬЗУЕМ ВРЕМЯ</w:t>
      </w:r>
    </w:p>
    <w:p>
      <w:pPr>
        <w:pStyle w:val="2"/>
        <w:spacing w:lineRule="auto" w:line="240"/>
        <w:ind w:right="714" w:firstLine="709"/>
        <w:jc w:val="both"/>
        <w:rPr>
          <w:b/>
          <w:b/>
          <w:sz w:val="36"/>
          <w:szCs w:val="36"/>
        </w:rPr>
      </w:pPr>
      <w:r>
        <w:rPr>
          <w:b/>
          <w:sz w:val="36"/>
          <w:szCs w:val="36"/>
        </w:rPr>
      </w:r>
    </w:p>
    <w:p>
      <w:pPr>
        <w:pStyle w:val="Normal"/>
        <w:ind w:right="714" w:firstLine="709"/>
        <w:jc w:val="both"/>
        <w:rPr/>
      </w:pPr>
      <w:r>
        <w:rPr>
          <w:sz w:val="36"/>
          <w:szCs w:val="36"/>
        </w:rPr>
        <w:t>Одну треть времени мы затрачиваем, чтобы показать свою значимость, еще одну треть – стремимся отстоять значимость своей позиции среди других людей, все остальное время, за небольшим исключением, думаем о сексе или занимаемся сексом, и только незначительная часть оставшегося времени выделяется для чего-либо конструктивного. Первые три части времени – это то, что совершенно не соответствует нашему предназначению, и только малая остающаяся часть времени тратится нами для того, ради чего нам дана эта жизнь. Признаться, у современного человека очень небольшой коэффициент полезного действия. Можно сказать, что мы, люди, все еще обезьяны, так как тратим свое время так же, как ныне существующие приматы. Правда, во всем этом участвует наш ум, которым люди пользуются для реализации целей, не имеющих к нему никакого отношения. Зная все это, можно подумать, что эксперимент, задуманный природой по созданию человека, не получился и, возможно, она стряхнет это неудавшееся существо с поверхности земли, чтобы начать все заново. И такого рода предположения можно подкрепить упоминанием о прошлых цивилизациях, которые канули в Лету. Но это с ними произошло совсем не из-за их непригодности к дальнейшей эволюции. Наоборот, каждая из них на вершине своих возможностей породила то необходимое направление эволюции, которое легло в основу следующей цивилизации. В настоящее время наша ментальная цивилизация завершила формирование ментала, и это является точкой опоры для следующей более высокой, супраментальной цивилизации. Но остался вопрос: кто войдет в этот новый мир будущего? Конечно же, не те, которые всеми своими конечностями держатся за ценности этого материального мира.</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ЗНАЧЕНИЕ ПОЗИЦИИ</w:t>
      </w:r>
    </w:p>
    <w:p>
      <w:pPr>
        <w:pStyle w:val="2"/>
        <w:spacing w:lineRule="auto" w:line="240"/>
        <w:ind w:right="714" w:firstLine="709"/>
        <w:jc w:val="both"/>
        <w:rPr>
          <w:b/>
          <w:b/>
          <w:sz w:val="36"/>
          <w:szCs w:val="36"/>
        </w:rPr>
      </w:pPr>
      <w:r>
        <w:rPr>
          <w:b/>
          <w:sz w:val="36"/>
          <w:szCs w:val="36"/>
        </w:rPr>
      </w:r>
    </w:p>
    <w:p>
      <w:pPr>
        <w:pStyle w:val="2"/>
        <w:spacing w:lineRule="auto" w:line="240"/>
        <w:ind w:left="2124" w:right="714" w:firstLine="709"/>
        <w:jc w:val="both"/>
        <w:rPr/>
      </w:pPr>
      <w:r>
        <w:rPr>
          <w:sz w:val="36"/>
          <w:szCs w:val="36"/>
        </w:rPr>
        <w:t>"Когда долго смотришь в Бездну,</w:t>
      </w:r>
    </w:p>
    <w:p>
      <w:pPr>
        <w:pStyle w:val="2"/>
        <w:spacing w:lineRule="auto" w:line="240"/>
        <w:ind w:left="2124" w:right="714" w:firstLine="709"/>
        <w:jc w:val="both"/>
        <w:rPr/>
      </w:pPr>
      <w:r>
        <w:rPr>
          <w:sz w:val="36"/>
          <w:szCs w:val="36"/>
        </w:rPr>
        <w:t>Бездна начинает смотреть в тебя."</w:t>
      </w:r>
    </w:p>
    <w:p>
      <w:pPr>
        <w:pStyle w:val="2"/>
        <w:spacing w:lineRule="auto" w:line="240"/>
        <w:ind w:left="4956" w:right="714" w:firstLine="709"/>
        <w:jc w:val="both"/>
        <w:rPr>
          <w:sz w:val="36"/>
          <w:szCs w:val="36"/>
        </w:rPr>
      </w:pPr>
      <w:r>
        <w:rPr>
          <w:sz w:val="36"/>
          <w:szCs w:val="36"/>
        </w:rPr>
        <w:t>Фридрих Ницше.</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pPr>
      <w:r>
        <w:rPr>
          <w:sz w:val="36"/>
          <w:szCs w:val="36"/>
        </w:rPr>
        <w:t>Между наблюдателем и наблюдаемым всегда существуют взаимные влияния, и если мы будем рассматривать наблюдение как восприятие, то тогда мы должны думать, что все объекты Вселенной воспринимают друг друга и, следовательно, наблюдают друг за другом. Человек наблюдает за окружающей его природой, но и природа наблюдает за человеком, и при этом происходит их взаимное влияние. Под природой здесь понимается не только флора и фауна Земли, но и те силы, которые владеют Землей и всем, что на ней существует, и даже то, что создали человеческие руки. Такого рода влияния не могут оставаться безразличными для тех, которые их на себе испытывают. Так, человек и низшая природа взаимно влияют друг на друга, но эти влияния не равноценны, и поэтому человек оказывается в подчиненном положении. Под природой, у которой человек находится в подчиненном положении, здесь понимаются те силы, которые воздействуют на него, хотя он и не осознает этого. Все влияния во Вселенной происходят по резонансному принципу, т. е. для того чтобы влияния стали возможными, необходимо, чтобы в том, на кого может быть оказано влияние, нечто зазвучало в резонанс.</w:t>
      </w:r>
    </w:p>
    <w:p>
      <w:pPr>
        <w:pStyle w:val="2"/>
        <w:spacing w:lineRule="auto" w:line="240"/>
        <w:ind w:right="714" w:firstLine="709"/>
        <w:jc w:val="both"/>
        <w:rPr/>
      </w:pPr>
      <w:r>
        <w:rPr>
          <w:sz w:val="36"/>
          <w:szCs w:val="36"/>
        </w:rPr>
        <w:t xml:space="preserve"> </w:t>
      </w:r>
      <w:r>
        <w:rPr>
          <w:sz w:val="36"/>
          <w:szCs w:val="36"/>
        </w:rPr>
        <w:t xml:space="preserve">Человек – универсальное существо и содержит в себе все бесконечные возможности вселенной, но только немногие из них в земных условиях могут быть раскрыты. Наши открытые возможности и есть те резонаторы, которые отзываются на «звучания» сил низшей природы. Но если все было бы только так, то на Земле была бы невозможной эволюция жизни, а для человека невозможна была бы эволюция его сознания. Эволюция – это всегда раскрытие новых возможностей, а не только резонанс тех, которые уже открыты. Следовательно, для того чтобы новые возможности могли раскрыться, должен существовать механизм, который мог бы это сделать. Таким механизмом являются настойчивые повторные воздействия внешних причин или сил, которые, если так можно сказать, стучатся в какие-либо, прежде скрытые возможности, заставляя их раскрыться. Раскрытые возможности человека тесно, точно мостом, связаны с соответствующими вибрациями внешнего мира и находятся под постоянным его влиянием. С другой стороны, человек должен открываться этим внешним влияниям, которые внутри себя самого он осознает как эмоции, желания, влечения и побуждения, и потакать им, чтобы они через него могли реализовать себя. Такого рода влияния, на поводу у которых идет человек, называются захваченностями. Практически, человек никогда не бывает свободным от захваченностей, которые ведут его от рождения и до смерти. При этом внутренним контролером и распорядителем собственных внутренних реакций на внешние влияния в человеке является резидент низшей природы – человеческое эго. Оно по-своему пытается защищать человека при общении с внешним миром, придавать ему особую значимость и в то же время ограничивает его, препятствуя эволюции человека. </w:t>
      </w:r>
    </w:p>
    <w:p>
      <w:pPr>
        <w:pStyle w:val="2"/>
        <w:spacing w:lineRule="auto" w:line="240"/>
        <w:ind w:right="714" w:firstLine="709"/>
        <w:jc w:val="both"/>
        <w:rPr/>
      </w:pPr>
      <w:r>
        <w:rPr>
          <w:sz w:val="36"/>
          <w:szCs w:val="36"/>
        </w:rPr>
        <w:t>Духовная работа человека, независимо от ее разновидности, направлена на освобождение его от захваченностей силами низшей природы. Эти силы имеют реальную значимость для человека, когда он встречает их лицом к лицу. Но низшая природа неизмеримо более могущественна, чем любой отдельно взятый человек, и любой поединок с ней неизбежно закончится поражением человека. И это поражение может выглядеть по-разному, от прямой сдачи перед ее атаками до различного рода соматических, нервных и психических расстройств. В связи с этим для человека, ставшего на духовный путь, существует единственный способ выиграть это сражение – стать не досягаемым для влияний низшей природы. Это возможно только путем развития в себе способности к отстраненности от этих влияний; необходимо подняться над ними настолько, чтобы стала невозможной захваченность. И тогда, прежде реальные силы становятся иллюзорными, а человеческое эго превращается в послушный инструмент человеческой воли. Любые силы являются реальностью до тех пор, пока они имеют возможность своей реализации, но они теряют свою власть и вынуждены трансформироваться, когда эта реализация становится для них невозможной.</w:t>
      </w:r>
    </w:p>
    <w:p>
      <w:pPr>
        <w:pStyle w:val="Normal"/>
        <w:ind w:right="714" w:firstLine="709"/>
        <w:jc w:val="both"/>
        <w:rPr/>
      </w:pPr>
      <w:r>
        <w:rPr>
          <w:sz w:val="36"/>
          <w:szCs w:val="36"/>
        </w:rPr>
        <w:t>Человек, избравший для себя духовный путь, не должен отчаиваться, когда ему не сразу будет удаваться состояние отстраненности. Низшая природа никогда никого просто так не отпускала. Она будет с удвоенной силой атаковать его своими соблазнами и различными «вполне оправданными» состояниями, она будет запугивать его «белой вороной» и одолевать сомнениями в своих возможностях, и человек должен принять это как проверку его на искренность и устойчивость. Человек, ставший на духовный путь, должен знать, что любая работа, не только внешняя, но и внутренняя, требует усилий, и в любой работе бывают взлеты и падения. И если этим путем уже прошло множество людей, то почему бы и вам не сделать то же самое хотя бы до первой остановки, которую люди называют просветлением или реализацией? После этого, собравшись с духом, человек может преодолеть путь, ведущий к следующей, прежде неприступной, вершине.</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ЭВОЛЮЦИЯ И РАЗВИТИЕ</w:t>
      </w:r>
    </w:p>
    <w:p>
      <w:pPr>
        <w:pStyle w:val="2"/>
        <w:spacing w:lineRule="auto" w:line="240"/>
        <w:ind w:right="714" w:firstLine="709"/>
        <w:jc w:val="both"/>
        <w:rPr>
          <w:b/>
          <w:b/>
          <w:sz w:val="36"/>
          <w:szCs w:val="36"/>
        </w:rPr>
      </w:pPr>
      <w:r>
        <w:rPr>
          <w:b/>
          <w:sz w:val="36"/>
          <w:szCs w:val="36"/>
        </w:rPr>
      </w:r>
    </w:p>
    <w:p>
      <w:pPr>
        <w:pStyle w:val="Normal"/>
        <w:ind w:right="714" w:firstLine="709"/>
        <w:jc w:val="both"/>
        <w:rPr/>
      </w:pPr>
      <w:r>
        <w:rPr>
          <w:sz w:val="36"/>
          <w:szCs w:val="36"/>
        </w:rPr>
        <w:t>Эволюция – это не постепенные количественные изменения качеств какого-либо вида, а скрытое накопление их, когда готовятся к раскрытию новые возможности. Мы можем говорить об эволюционных изменениях гусеницы, когда она превращается в куколку, внутри которой начинают раскрываться возможности бабочки. Каждое существо, его форма и функции и даже его предназначение на Земле соответствуют его раскрытым возможностям. Эволюция имеет скрытую и проявленную фазы. В связи с тем, что скрытая часть внешне ничем не выражается, то можно наблюдать только ступени эволюции, когда на смену динозаврам пришли теплокровные, а на смену растениям, размножающимся спорами, пришли растения цветковые. Процесс, предшествующий раскрытию новых возможностей в старом виде, начинается тогда, когда он уже утвердился в своих прежних возможностях и уже наметились в нем процессы увядания и деградации. Именно в это время в нем начинают раскрываться возможности нового вида. И если гусенице для этого требуется стать куколкой, то у человека такая переходная форма жизни отсутствует. Принцип современного человека разумного уже утвердился на Земле. И не имеет значения, что многие люди находятся еще на полуживотной стадии своего развития. Утверждение человеческого принципа на Земле совсем не обязательно должно захватить каждого человека. Для этого необходимо какое-то минимальное количество людей с высокоразвитым сознанием. В настоящее время эти условия на земле, необходимые для зарождения нового вида, превосходящего человека, уже есть. Второе условие, которое проявляет себя в деградации старого вида. Здесь есть некоторые особенности, о которых следует сказать более подробно. Когда речь идет о деградации, то не имеется в виду возвращение к прежнему животному состоянию или же чрезмерное проявление каких-либо животных влечений. Речь идет о деградации принципа человечности, который содержит в себе чувство единства всего живого и стремление к сохранению целостности этого единства. Для человека, в случае сохранности этого принципа, на первом месте стоит «мы» и только потом «я». Принцип человечности не позволяет строить собственное благополучие за счет благополучия другого и не позволяет относиться с презрением и высокомерием ко всему живому на Земле. И еще, принцип человечности не позволяет манипулировать сознанием других людей и требует от человека, чтобы он отдавал больше, чем брал. В настоящее время мы видим деградацию принципа человечности в масштабах всей планеты, и, конечно же, эта деградация в большей степени выражена в определенных народах. Здесь не место оценивать моральную сторону этой проблемы, потому что эти условия необходимы для проявления нового эволюционного шага, когда на смену существующему человечеству придет новое существо, превосходящее его так же, как современный человек превосходит какое-либо насекомое.</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СОЗДАНИЕ ЧЕЛОВЕКА РАЗУМНОГО</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 xml:space="preserve">Земля является фокусом пятидесяти миров, по количеству лепестков чакр человека, не считая Сахасрары чакры, лепестки которой относятся к мирам высшей природы. Лепесток, или лока на санскрите, переводится как Вселенная. Таким образом, человек является существом, соединенным с пятьюдесятью мирами. Но человек знает только видимый ему материальный мир и не догадывается о существовании остальных миров. В действительности же, человек принадлежит всем мирам, внимание которых сосредоточено на Земле, и все они участвовали в его формировании. Миф о сотворении человека, который мы читаем в Библии, не больше чем миф, не имеющий к реальности никакого отношения. Этот миф – метафора, которая имеет чисто воспитательный характер, потому что он является чисто фантастической историей этого народа, а все подобного рода истории всегда носили воспитательный характер. </w:t>
      </w:r>
    </w:p>
    <w:p>
      <w:pPr>
        <w:pStyle w:val="2"/>
        <w:spacing w:lineRule="auto" w:line="240"/>
        <w:ind w:right="714" w:firstLine="709"/>
        <w:jc w:val="both"/>
        <w:rPr/>
      </w:pPr>
      <w:r>
        <w:rPr>
          <w:sz w:val="36"/>
          <w:szCs w:val="36"/>
        </w:rPr>
        <w:t>В действительности человек – это духовное существо, состоящее из тонкой материи. Он также имеет свое физическое тело, свой витал и ментал, но все эти тела значительно более могущественны, чем те, которые он имеет сейчас. Неугасимая жажда знаний и деятельности побудила его опуститься в миры Земли, войдя в которые он оделся в их одежды. Конечно, на это ушли многие сотни миллионов лет и даже миллиарды лет, потому что возникновение жизни на Земле и ее эволюция до человека нашего времени и было началом формирования будущего космического супраментального существа… Человек все еще находится в стадии своего становления, которое должно завершиться одухотворением материи. И только тогда можно будет сказать, что та задача, ради которой существо света вошло в сферу земных миров, выполнена. Все виды жизни на Земле так же, как и внешние оболочки человека, являются проявлениями на материальном плане различных миров, и все живое на земле является единым живым телом ее.</w:t>
      </w:r>
    </w:p>
    <w:p>
      <w:pPr>
        <w:pStyle w:val="2"/>
        <w:spacing w:lineRule="auto" w:line="240"/>
        <w:ind w:right="714" w:firstLine="709"/>
        <w:jc w:val="both"/>
        <w:rPr/>
      </w:pPr>
      <w:r>
        <w:rPr>
          <w:sz w:val="36"/>
          <w:szCs w:val="36"/>
        </w:rPr>
        <w:t>Каждый из миров низшей сферы, можно рассматривать как отдельную великую сущность, имеющую свое индивидуальное сознание, и в то же время эти миры являются полями восприятия великого тела Земли. Все миры населены сущностями, каждая из которых также имеет свое сознание и взаимодействует со всем, что доступно их восприятию. Человек одет в одежды всех миров, поэтому он доступен их восприятию и влиянию.</w:t>
      </w:r>
    </w:p>
    <w:p>
      <w:pPr>
        <w:pStyle w:val="2"/>
        <w:spacing w:lineRule="auto" w:line="240"/>
        <w:ind w:right="714" w:firstLine="709"/>
        <w:jc w:val="both"/>
        <w:rPr/>
      </w:pPr>
      <w:r>
        <w:rPr>
          <w:sz w:val="36"/>
          <w:szCs w:val="36"/>
        </w:rPr>
        <w:t xml:space="preserve">Человек, или, что то же самое, существо света, вошедшее в сферу Земли, на которой сосредоточено внимание многих невидимых человеку миров, усилиями могущественных витальных и ментальных сущностей оказался разделенным на две части оболочкой неведения так, что внешние его оболочки и внешняя часть сознания приобрели относительную независимость, и истинная цель существа света для внешней части человека была утрачена. </w:t>
      </w:r>
    </w:p>
    <w:p>
      <w:pPr>
        <w:pStyle w:val="2"/>
        <w:spacing w:lineRule="auto" w:line="240"/>
        <w:ind w:right="714" w:firstLine="709"/>
        <w:jc w:val="both"/>
        <w:rPr/>
      </w:pPr>
      <w:r>
        <w:rPr>
          <w:sz w:val="36"/>
          <w:szCs w:val="36"/>
        </w:rPr>
        <w:t xml:space="preserve">Если мы посмотрим на историю жизни на земле, то увидим, что все живое на земле – это единое тело, в котором совсем недавно, около миллиона лет тому назад, появилось человеческое лицо, вначале испуганное, в дальнейшем – изумленное, а в настоящем времени – самодовольное. И еще мы увидим нечто невероятное – человек стал поедать свое собственное тело, уродовать, уничтожать. Будучи несовершенным, он еще не может понять, что вместе с разрушением гармонии его великого тела он разрушает свое сознание, делая его уродливым и недостаточным. И такого рода разрушение своего тела совершается не только ради своего выживания, но очень часто ради призрачного эквивалента истинных ценностей материального мира, ради денег. </w:t>
      </w:r>
    </w:p>
    <w:p>
      <w:pPr>
        <w:pStyle w:val="Normal"/>
        <w:ind w:right="714" w:firstLine="709"/>
        <w:jc w:val="both"/>
        <w:rPr/>
      </w:pPr>
      <w:r>
        <w:rPr>
          <w:sz w:val="36"/>
          <w:szCs w:val="36"/>
        </w:rPr>
        <w:t>И если бы в мире все было бы только так, то одухотворения материи, ради чего существо света, вошло в миры Земли – никогда бы не произошло. Но все же истинное существо, отделенное от своей внешней части, которая должна быть только его инструментом, вопреки кажущейся безысходности исподволь готовит сознание человека для своего предназначения на Земле. И эта работа будет сделана, потому что все происходившее и происходящее в мирах Земли соответствует Божественным замыслам, и величайшее существо, которое должно придти на смену сегодняшнему ментальному человечеству, уже у порога.</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УДОВЛЕТВОРЕНИЕ ЗАПОЛНЕННОСТЬЮ</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Выступал по телевидению Никита Владимирович Богословский. Ему уже девяносто лет. Как будто бы много, и в то же время очень мало. Все зависит от того, кто оценивает этот возраст. Для молодых людей – это очень солидный возраст, для пожилых – это совсем не много, потому что в пожилом возрасте человек начинает осознавать, что сегодняшние молодые люди завтра станут стариками. С колокольни старости – жизнь очень коротка. Молодость же считает, что она все успеет, так как жизнь впереди почти бесконечна. Оглядываясь на свою жизнь, которая приближается к своему концу, человек должен сказать себе, что свою жизнь он прожил не зря. Он должен посмотреть, чем он заполнил ее. И вот эта фраза, что жизнь прожита не зря, определяет уровень сознания человека. Один родил и вырастил своих детей, и это было для него самым важным в его жизни, и он доволен, как он прожил ее. Другой заполнял свою жизнь всевозможными удовольствиями и на старости лет говорит, что свою жизнь он прожил на славу и ему есть что вспомнить. Правда, остаются сожаления, что прежние удовольствия для него стали не под силу, да и не по карману. Третьи, поднимаясь по иерархической лестнице и достигнув вершины этой пирамиды, заявляют, что они ни о чем в своем прошлом не сожалеют, даже о страданиях, которые они причиняли людям в своем стремлении подняться на вершину социальной пирамиды. Четвертые стали богаты, пятые известны своими подвигами, и еще можно очень долго считать, кто и кем стал, и чем заполнил свою жизнь. Но к концу жизни все люди приходят с пустыми руками, потому что действительной ценностью является не то, чего ты достиг, а что ты дал людям. Твое личное в это время уже не имеет никакого значения, что бы вокруг тебя ни говорили, имеет значение или то, что ты возьмешь с собой на ту сторону смерти, или то, что ты оставил людям, чтобы сделать их жизнь лучше.</w:t>
      </w:r>
    </w:p>
    <w:p>
      <w:pPr>
        <w:pStyle w:val="2"/>
        <w:spacing w:lineRule="auto" w:line="240"/>
        <w:ind w:right="714" w:firstLine="709"/>
        <w:jc w:val="both"/>
        <w:rPr/>
      </w:pPr>
      <w:r>
        <w:rPr>
          <w:sz w:val="36"/>
          <w:szCs w:val="36"/>
        </w:rPr>
        <w:t xml:space="preserve">Человек может в течение всей своей жизни заниматься благотворительностью, и это может быть частью жизни его народа, но может принадлежать только ему одному, потому что этой благотворительностью он занимался ради самого себя. Человек может отдавать всю свою жизнь религиозному рвенью с целью получить для себя после смерти место в раю. Такого рода духовная работа также совершается ради самого себя, и в последние дни жизни такой человек может усомниться в том, что он в течение многих лет шел истинным путем, потому что внутри нас есть беспристрастный судья, который один может оценить действительную полноту нашей жизни. </w:t>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СТРЕМЛЕНИЕ К СЧАСТЬЮ</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 xml:space="preserve">Само по себе счастье содержит в себе много граней. Это и удовольствие, и радость обладания достигнутым, и состояние защищенности и надежности, счастье испытывает тот, кто избежал опасности или же преодолел значительное препятствие. Можно еще долго перечислять те условия, в которых человек испытывает счастье, но во всех случаях счастье, к которому стремится человек, преходяще. Счастье в материальном мире можно назвать удовлетворением, которое не может продолжаться в течение всей жизни, и тогда человек ищет удовлетворение в чем-то еще, и этому нет конца. </w:t>
      </w:r>
    </w:p>
    <w:p>
      <w:pPr>
        <w:pStyle w:val="Normal"/>
        <w:ind w:right="714" w:firstLine="709"/>
        <w:jc w:val="both"/>
        <w:rPr/>
      </w:pPr>
      <w:r>
        <w:rPr>
          <w:sz w:val="36"/>
          <w:szCs w:val="36"/>
        </w:rPr>
        <w:t>Но почему человек постоянно к чему-то стремится? То он стремится к счастью, то он стремится к знанию или же стремится избежать чего-либо. Любые побуждения также рождены стремлением. Создается впечатление, что если в человеке по каким-либо причинам отсутствует хотя бы на короткое время стремление, то он начнет придумывать его, потому что без стремления он жить не может. Нам станет понятным стремление человека к счастью или к чему-либо другому, если мы попытаемся заглянуть в истоки стремления. Там, в глубине человеческого сердца, в его истинном внутреннем существе мы найдем неугасимый огонь стремления к истине. Это стремление в действительности не имеет такой непосредственной цели – достичь истины, так же как вода ручья или реки не имеет цели достичь моря или озера. Само течение имеет это свойство – двигаться в сторону наименьшего сопротивления. То же самое мы можем говорить о внутреннем стремлении. Оно не имеет цели, но оно словно пламя огня, стремится ввысь. В самой природе внутреннего истинного существа есть стремление к все большему совершенству. Преломляясь во внешних частях человека это стремление, приобретает самые разнообразные формы, иногда уродливые, иногда прекрасные, но внешние проявления его всегда имеют конкретную цель и всегда содержат в себе элемент удовлетворения. Есть еще одно отличие стремления внешнего от стремления внутреннего. Человек не может осознать, как выглядит та цель, к которой стремится его внутреннее истинное существо, и поэтому он может сделать вывод, что оно просто стремится к совершенству. В то же время внешние стремления всегда имеют определенную цель, без чего стремление не возможно. Внутренний поток стремления – это та сила и воля, которая увлекает человека на духовный путь, и так как в этом потоке нет осознаваемой цели, то человек, ставший на внутренний путь, никогда не ставит перед собой какие-то пределы, которых он должен достичь за какое-то время.</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САНСАРА</w:t>
      </w:r>
    </w:p>
    <w:p>
      <w:pPr>
        <w:pStyle w:val="2"/>
        <w:spacing w:lineRule="auto" w:line="240"/>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t xml:space="preserve">Колесо, или циклы рождений и смертей, бесконечно повторяется только потому, что в каждой очередной жизни мы, люди, не выполняем своего предназначения. Похоже, что люди в каждой своей следующей жизни наступают на одни и те же грабли. Но это только поверхностная сторона колеса рождений и смертей. В буддизме человеческий земной путь, в конечном счете, должен выйти за пределы колеса рождений и смертей, за пределы страданий, в нирвану. Но на Земле при этом ничего не произойдет, она останется все той же, и страдания людей, которые при этой жизни не смогли уйти в нирвану оттого, что кто-то успел это сделать раньше них, не станут от этого меньше. </w:t>
      </w:r>
    </w:p>
    <w:p>
      <w:pPr>
        <w:pStyle w:val="Normal"/>
        <w:ind w:right="714" w:firstLine="709"/>
        <w:jc w:val="both"/>
        <w:rPr/>
      </w:pPr>
      <w:r>
        <w:rPr>
          <w:sz w:val="36"/>
          <w:szCs w:val="36"/>
        </w:rPr>
        <w:t>Жизнь на Земле возникла совсем не для того, чтобы уйти в нирвану, и всевозможные страдания, которые являются реальностью для любого живого организма, существуют не для того, чтобы все живое научилось бегать от них. По-видимому, здесь существует непонимание реальности, связанное с различными точками зрения на одни и те же процессы на земле. Если жизнь возникла на земле в результате творения, то, конечно же, она должна иметь определенную цель. И то, что человек состоит из двух основных частей – внешней, смертной, и внутренней, бессмертной, также не случайно. Если мы будем смотреть на физическую часть человека только как на внешнюю одежду, под покровами которой есть истинная не материальная часть, ради которой и существует эта невероятно сложная оболочка, то это может породить множество вопросов, на которые не удастся получить удовлетворительных ответов ни одному мудрецу. Например, трудно понять расточительность природы, когда невероятно сложная структура тела должна существовать очень короткий промежуток времени и быть отброшенной за ненадобностью. Это можно понять и согласиться в том случае, если физическое тело является инструментом реальности, значительно превосходящей его по сложности, которая и является целью природы. Но и это не все. Ничто на Земле, да и во всей Вселенной не существует ради себя самого, и если предположить, что внутреннее истинное существо использует тело как свою одежду и свой инструмент познания мира, то это ни в коей мере не решает проблемы, связанной с существованием физического тела. Абсолютно все имеет свое предназначение, и ничто не может быть отброшено и не отбрасывается просто так. Мы приблизимся к пониманию предназначения физического тела, если будем смотреть на него не только как на инструмент внутреннего истинного существа, которое и есть Человек, но как на живую материю, существующую в свой переходный период в более высокое одухотворенное состояние. Все, что есть на Земле, и то, что существовало в прошлых эпохах, вплоть до начала жизни на Земле, являлось переходными формами к большему совершенству. Все существующее на Земле, можно сравнить с пирамидой жизни, на вершине которой находится человек, которого пока еще нельзя назвать разумным, так как он неустанно разрушает эту пирамиду, являющуюся не только основой его существования, но и его великим телом, от состояния которого во многом зависит не только физическое совершенствование человека, но и его духовное восхождение. Материя – это, в конечном счете, энергия и одухотворение ее, о котором здесь говорилось, это переход материи в свое более высокое состояние – разумной высокоорганизованной энергии. Если эту форму жизни, которая придет на смену современному человеку, назвать Человеком, то можно сказать, что вся предшествующая эволюция жизни на Земле происходила ради создания этого бессмертного существа, жилищем которого должна стать Вселенная. Шри Ауробиндо назвал такое супраментальное могущественное бессмертное существо – гностическим существом, которое не будет нуждаться в пище и во всевозможных технических устройствах для своего существования. И у этого существа будет своя задача, которую оно будет выполнять в бесконечной Божественной Вселенной.</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ЖЕРТВА</w:t>
      </w:r>
    </w:p>
    <w:p>
      <w:pPr>
        <w:pStyle w:val="2"/>
        <w:spacing w:lineRule="auto" w:line="240"/>
        <w:ind w:right="714" w:firstLine="709"/>
        <w:jc w:val="both"/>
        <w:rPr>
          <w:b/>
          <w:b/>
          <w:sz w:val="36"/>
          <w:szCs w:val="36"/>
        </w:rPr>
      </w:pPr>
      <w:r>
        <w:rPr>
          <w:b/>
          <w:sz w:val="36"/>
          <w:szCs w:val="36"/>
        </w:rPr>
      </w:r>
    </w:p>
    <w:p>
      <w:pPr>
        <w:pStyle w:val="2"/>
        <w:spacing w:lineRule="auto" w:line="240"/>
        <w:ind w:right="714" w:firstLine="709"/>
        <w:jc w:val="both"/>
        <w:rPr/>
      </w:pPr>
      <w:r>
        <w:rPr>
          <w:sz w:val="36"/>
          <w:szCs w:val="36"/>
        </w:rPr>
        <w:t>Эволюция во Вселенной возможна только в том случае, если приносится жертва на ее алтарь. И это верно не только для эволюции жизни на Земле, какой бы процесс ни был нами взят, поддержание гармонии развития всегда будет нуждаться в жертве. Солнце принесло себя в жертву, чтобы вокруг него возникла семья планет. Божественная творческая энергия Шакти принесла себя в жертву, чтобы на земле возникла жизнь. Живые организмы приносят себя в жертву своему потомству. На социальном плане также приносится жертва: часть труда людей приносится в жертву государству. Человек, идущий духовным путем, должен жертвовать всем, что имеет отношение к низшей природе, для того чтобы подняться на более высокую ступень эволюции сознания. Другими словами, жертва совершается всегда ради чего-то нового, более высокого и совершенного. Любые действия, совершаемые человеком, должны нести в себе жертвенность, т. е. человек должен отдавать больше, чем берет. Если же закон жертвенности не соблюдается, то тот, кто берет больше, чем дает, становится паразитом среди людей. Существует множество форм паразитизма, примером которому может быть открытие всевозможных предприятий крупными промышленными странами в странах третьего мира. При этом стоимость работ занижается во много раз, что позволяет хозяевам этих фирм получать сверхприбыли. Среди паразитов не последнее место занимают банки, финансовые спекуляции акциями на биржах, коррупция, всевозможные игорные заведения и многое другое. Похоже, человечество в своей деятельности перестало принимать во внимание закон жертвенности и забыло, что существует мера жертвенности, игнорируя которую, человек заставляет приносить чрезмерную жертву не только окружающую его природу, но и других людей. Что всегда ведет не только к нарушению равновесия, но и разрушению и не только на материальном плане, но и на духовном.</w:t>
      </w:r>
    </w:p>
    <w:p>
      <w:pPr>
        <w:pStyle w:val="Normal"/>
        <w:ind w:right="714" w:firstLine="709"/>
        <w:jc w:val="both"/>
        <w:rPr/>
      </w:pPr>
      <w:r>
        <w:rPr>
          <w:sz w:val="36"/>
          <w:szCs w:val="36"/>
        </w:rPr>
        <w:t>Земля приносит себя в жертву людям, чтобы создать человека гностического, ради которого на ней все было тщательно приготовлено. Можно сказать, что в настоящее время земля изнывает под тяжестью своей жертвы, подойдя к пределу своих возможностей. И если ее жертва будет напрасной, если не хватит разума и воли, хотя бы у небольшого количества людей, чтобы выполнить свое предназначение, ради которого они пришли на землю, то земля сбросит с себя, паразитирующие на ней человеческие миллиарды.</w:t>
      </w:r>
    </w:p>
    <w:p>
      <w:pPr>
        <w:pStyle w:val="2"/>
        <w:spacing w:lineRule="auto" w:line="240"/>
        <w:ind w:right="714" w:firstLine="709"/>
        <w:jc w:val="both"/>
        <w:rPr>
          <w:sz w:val="36"/>
          <w:szCs w:val="36"/>
        </w:rPr>
      </w:pPr>
      <w:r>
        <w:rPr>
          <w:sz w:val="36"/>
          <w:szCs w:val="36"/>
        </w:rPr>
      </w:r>
    </w:p>
    <w:p>
      <w:pPr>
        <w:pStyle w:val="2"/>
        <w:spacing w:lineRule="auto" w:line="240"/>
        <w:ind w:right="714" w:firstLine="709"/>
        <w:jc w:val="both"/>
        <w:rPr>
          <w:sz w:val="36"/>
          <w:szCs w:val="36"/>
        </w:rPr>
      </w:pPr>
      <w:r>
        <w:rPr>
          <w:sz w:val="36"/>
          <w:szCs w:val="36"/>
        </w:rPr>
      </w:r>
    </w:p>
    <w:p>
      <w:pPr>
        <w:pStyle w:val="Heading1"/>
        <w:ind w:right="714" w:firstLine="720"/>
        <w:rPr>
          <w:b/>
          <w:b/>
          <w:szCs w:val="36"/>
        </w:rPr>
      </w:pPr>
      <w:r>
        <w:rPr>
          <w:b/>
          <w:szCs w:val="36"/>
        </w:rPr>
        <w:t>ДЛЯ ЧЕГО ЖИВУТ ЛЮДИ</w:t>
      </w:r>
    </w:p>
    <w:p>
      <w:pPr>
        <w:pStyle w:val="2"/>
        <w:spacing w:lineRule="auto" w:line="240"/>
        <w:ind w:right="714" w:firstLine="709"/>
        <w:jc w:val="both"/>
        <w:rPr>
          <w:b/>
          <w:b/>
          <w:sz w:val="36"/>
          <w:szCs w:val="36"/>
        </w:rPr>
      </w:pPr>
      <w:r>
        <w:rPr>
          <w:b/>
          <w:sz w:val="36"/>
          <w:szCs w:val="36"/>
        </w:rPr>
      </w:r>
    </w:p>
    <w:p>
      <w:pPr>
        <w:pStyle w:val="Normal"/>
        <w:ind w:right="714" w:firstLine="709"/>
        <w:jc w:val="both"/>
        <w:rPr/>
      </w:pPr>
      <w:r>
        <w:rPr>
          <w:sz w:val="36"/>
          <w:szCs w:val="36"/>
        </w:rPr>
        <w:t xml:space="preserve">Многие поступки людей кажутся очень странными. Человек стремится приобрести для себя то, что ему не по карману, и даже влезает в долги. Например, он покупает джип за пятьдесят тысяч долларов, когда мог бы прекрасно ездить на отечественных жигулях, заплатив за них в десять раз меньшую сумму. Не идет ли он в это время наповоду у демона гордыни? Он совершает бесчестный поступок, который дает ему возможность стать богатым. Прежде он имел средний достаток, который вполне обеспечивал его жизнь, но вот он соблазнился, чтобы стать богатым, и пожертвовал своей честью. Ради кратковременного удовольствия человек соглашается быть соблазненным, ради удовлетворения своего тщеславия, пробираясь к власти, жертвует своими друзьями. Чтобы выглядеть значительным, говорит неправду о ком-либо из своих близких. Из кожи вон лезет, чтобы стать своим в доску среди тех людей, от которых, вообще, следует держаться подальше. Чтобы казаться хорошим, может заискивать, унижаться, даже раболепствовать. В действительности, подобного рода поступки человека совершаются под влиянием всевозможных сил, стоящих позади него и управляющих им. Почему все это происходит? Почему человек, точно бездушный робот, выполняет то, что необходимо силам низшей природы, вместо того чтобы следовать путем своего предназначения? Все эти вопросы задаются потому, что пришло время ответа на них. Всему свое время, и все имеет свою цель. Так, древнеиндийские мудрецы уже знали о супраментальном плане бытия, они стремились к бессмертию, которое могли бы получить, достигнув этого плана, но супраментальная реальность может быть достигнута только тогда, когда для достижения ее будут достаточно готовы внешние условия бытия. Духовная эволюция и пути внешней реальности – параллельны друг  другу, и события проявленного мира являются следствием взаимодействия невидимых человеку сил. Видя распад современного человеческого мира, падение его духовности, можно подумать, что эволюция двинулась вспять или, по крайней мере, свернула в необратимый тупик. Тогда из этого тупика выходом может быть только апокалипсис, который сметет порочное человечество с поверхности нашей планеты. Но в происходящем можно увидеть и другой смысл. Те возможности, которые должны быть разрушены или трансформированы, должны быть проявлены. И сегодняшнее положение дел на Земле мы можем понимать как максимальное раскрытие деструктивных возможностей. Без их проявления они остались бы скрытыми, и какая-либо их трансформация была бы невозможна. Поэтому можно думать, что человечество не заблудилось на пути к своему предназначению, но способы существования современного человечества, со всеми их сложностями, совершенно необходимы, для того чтобы была сделана работа внутренняя. </w:t>
      </w:r>
    </w:p>
    <w:p>
      <w:pPr>
        <w:pStyle w:val="Normal"/>
        <w:ind w:right="714" w:firstLine="709"/>
        <w:jc w:val="both"/>
        <w:rPr/>
      </w:pPr>
      <w:r>
        <w:rPr>
          <w:sz w:val="36"/>
          <w:szCs w:val="36"/>
        </w:rPr>
        <w:t xml:space="preserve">Очевидны параллели между достижениями физиков, открывших атомную энергию, и работой Шри Ауробиндо, заново открывшего супраментальные планы Сатчитананды. В настоящее время наука вплотную подошла к решению задачи непосредственного превращения атомной энергии в электрическую, и это также является внешним признаком внутренних духовных процессов, когда супраментальный свет в полной мере начнет раскрывать себя в земных условиях. В настоящее время ученые проникли в глубины космоса на многие миллиарды световых лет, что знаменует собой безграничное расширение сознания человека на внутренних планах духовного пути. Как во внешнем материальном мире, так и на внутреннем пути человечество подошло к новой ступени раскрытия возможностей сознания. Свидетельством этого являются не только результаты работы Шри Ауробиндо, через которого на Землю была низведена супраментальная истина, но и разрушение уже ставших привычными традиций, пришедших от наших предков. Следующим признаком грядущей трансформации человеческого сознания, а затем и всего человеческого существа, является всеобщее разделение человечества и захваченность его материальными интересами проявленного мира. И только небольшая часть людей избрали для себя путь, ведущий к духовному предназначению человечества. </w:t>
      </w:r>
    </w:p>
    <w:p>
      <w:pPr>
        <w:pStyle w:val="Normal"/>
        <w:ind w:right="714" w:firstLine="709"/>
        <w:jc w:val="both"/>
        <w:rPr>
          <w:sz w:val="36"/>
          <w:szCs w:val="36"/>
        </w:rPr>
      </w:pPr>
      <w:r>
        <w:rPr>
          <w:sz w:val="36"/>
          <w:szCs w:val="36"/>
        </w:rPr>
      </w:r>
    </w:p>
    <w:p>
      <w:pPr>
        <w:pStyle w:val="TextBodyIndent"/>
        <w:numPr>
          <w:ilvl w:val="0"/>
          <w:numId w:val="0"/>
        </w:numPr>
        <w:ind w:right="714" w:firstLine="709"/>
        <w:outlineLvl w:val="0"/>
        <w:rPr>
          <w:sz w:val="36"/>
          <w:szCs w:val="36"/>
        </w:rPr>
      </w:pPr>
      <w:r>
        <w:rPr>
          <w:sz w:val="36"/>
          <w:szCs w:val="36"/>
        </w:rPr>
      </w:r>
    </w:p>
    <w:p>
      <w:pPr>
        <w:pStyle w:val="Heading1"/>
        <w:ind w:right="714" w:firstLine="720"/>
        <w:rPr>
          <w:b/>
          <w:b/>
          <w:szCs w:val="36"/>
        </w:rPr>
      </w:pPr>
      <w:r>
        <w:rPr>
          <w:b/>
          <w:szCs w:val="36"/>
        </w:rPr>
        <w:t>О ВНУТРЕННЕМ СЛУХЕ</w:t>
      </w:r>
    </w:p>
    <w:p>
      <w:pPr>
        <w:pStyle w:val="Normal"/>
        <w:ind w:right="714" w:firstLine="709"/>
        <w:jc w:val="both"/>
        <w:rPr>
          <w:b/>
          <w:b/>
          <w:sz w:val="36"/>
          <w:szCs w:val="36"/>
        </w:rPr>
      </w:pPr>
      <w:r>
        <w:rPr>
          <w:b/>
          <w:sz w:val="36"/>
          <w:szCs w:val="36"/>
        </w:rPr>
      </w:r>
    </w:p>
    <w:p>
      <w:pPr>
        <w:pStyle w:val="Normal"/>
        <w:ind w:right="714" w:firstLine="709"/>
        <w:jc w:val="both"/>
        <w:rPr/>
      </w:pPr>
      <w:r>
        <w:rPr>
          <w:sz w:val="36"/>
          <w:szCs w:val="36"/>
        </w:rPr>
        <w:t>Каждый человек имеет внутренний слух, но не всякий им пользуется. Многие из вас помнят внутренние подсказки, которые вам рекомендовали идти куда-либо или не идти, встречаться с кем-либо или не встречаться, даже вплоть до того, нужно ли брать зонтик или не нужно. Но эти подсказки вы осознаете задним числом, когда встречаетесь с неблагоприятными обстоятельствами. Вы вдруг осознаете, что ваш ум обманул вас и на основании имеющейся у него информации дал вам неправильный совет, что в действительности уму не следует доверять, потому что он слишком близорук. Вы сожалеете, что были не внимательны к тем знаниям, которые внутри вас заявляли о себе.</w:t>
      </w:r>
    </w:p>
    <w:p>
      <w:pPr>
        <w:pStyle w:val="Normal"/>
        <w:ind w:right="714" w:firstLine="709"/>
        <w:jc w:val="both"/>
        <w:rPr/>
      </w:pPr>
      <w:r>
        <w:rPr>
          <w:sz w:val="36"/>
          <w:szCs w:val="36"/>
        </w:rPr>
        <w:t>Для того чтобы открыть в себе внутренний слух и услышать голос истинных знаний, который не судит на основании информации, исходящей из логики ума и его мнений, а несет в себе непосредственные знания, необходимо быть постоянно внимательным к тому, как эти знания проявляются у вас в груди. Это не голос Психического существа, потому что эти знания есть у всех видов живых существ и в этом отношении они более адекватны в отношениях с миром, чем человек. Ум отделил человека от реальности, и теперь он должен вновь вернуть себе эту древнюю способность быть единым с природой. Что необходимо для этого делать? «Слушать» ту часть самого себя, где звучит голос этих знаний. Эта часть находится в вашей груди между вашим сердцем и вашей гортанью. И если вы будете спокойно касаться этого витального центра, вслушиваясь в его реакции, то вы всегда будете слышать его голос. Да, это действительно воспринимается как голос, точнее, как слова, сказанные очень тихим голосом, которые вам что-то могут подсказать, когда у вас возникают проблемы, но ум человека всегда более шумный, и поэтому человек не слышит шепот внутри себя. Когда вы общаетесь или решаете какие-то свои проблемы, будьте постоянно внимательны, вслушивайтесь во внутренний голос, и очень скоро придет время, когда вы будете осознавать его так же четко, как и те мысли, которые в таких случаях преподносит вам невежественный ум.</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УМНЫЙ И МУДРЫЙ</w:t>
      </w:r>
    </w:p>
    <w:p>
      <w:pPr>
        <w:pStyle w:val="Normal"/>
        <w:ind w:right="714" w:firstLine="709"/>
        <w:jc w:val="both"/>
        <w:rPr>
          <w:b/>
          <w:b/>
          <w:sz w:val="36"/>
          <w:szCs w:val="36"/>
        </w:rPr>
      </w:pPr>
      <w:r>
        <w:rPr>
          <w:b/>
          <w:sz w:val="36"/>
          <w:szCs w:val="36"/>
        </w:rPr>
      </w:r>
    </w:p>
    <w:p>
      <w:pPr>
        <w:pStyle w:val="Normal"/>
        <w:ind w:right="714" w:firstLine="709"/>
        <w:jc w:val="both"/>
        <w:rPr/>
      </w:pPr>
      <w:r>
        <w:rPr>
          <w:sz w:val="36"/>
          <w:szCs w:val="36"/>
        </w:rPr>
        <w:t>Умный тот, кто имеет достаточное количество информации и умеет ею правильно и адекватно манипулировать.</w:t>
      </w:r>
    </w:p>
    <w:p>
      <w:pPr>
        <w:pStyle w:val="Normal"/>
        <w:ind w:right="714" w:firstLine="709"/>
        <w:jc w:val="both"/>
        <w:rPr/>
      </w:pPr>
      <w:r>
        <w:rPr>
          <w:sz w:val="36"/>
          <w:szCs w:val="36"/>
        </w:rPr>
        <w:t>Мудрый тот, кто соприкасается с истинными знаниями, источник которых находится в его сердце. Мудрость не может быть без любви и сострадания, потому что она не привязана к внешнему миру и не захвачена амбициями эго. И если умный оперирует информацией, которую он получил, возможно, образованием, то мудрость к образованию не имеет никакого отношения и раскрывается в человеке, когда у него открыто сердце.</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ЕЩЕ О ПРОЩЕНИИ</w:t>
      </w:r>
    </w:p>
    <w:p>
      <w:pPr>
        <w:pStyle w:val="Normal"/>
        <w:ind w:right="714" w:firstLine="709"/>
        <w:jc w:val="both"/>
        <w:rPr>
          <w:b/>
          <w:b/>
          <w:sz w:val="36"/>
          <w:szCs w:val="36"/>
        </w:rPr>
      </w:pPr>
      <w:r>
        <w:rPr>
          <w:b/>
          <w:sz w:val="36"/>
          <w:szCs w:val="36"/>
        </w:rPr>
      </w:r>
    </w:p>
    <w:p>
      <w:pPr>
        <w:pStyle w:val="Normal"/>
        <w:ind w:right="714" w:firstLine="709"/>
        <w:jc w:val="both"/>
        <w:rPr>
          <w:sz w:val="36"/>
          <w:szCs w:val="36"/>
        </w:rPr>
      </w:pPr>
      <w:r>
        <w:rPr>
          <w:sz w:val="36"/>
          <w:szCs w:val="36"/>
        </w:rPr>
      </w:r>
    </w:p>
    <w:p>
      <w:pPr>
        <w:pStyle w:val="Normal"/>
        <w:ind w:right="714" w:firstLine="709"/>
        <w:jc w:val="both"/>
        <w:rPr/>
      </w:pPr>
      <w:r>
        <w:rPr>
          <w:sz w:val="36"/>
          <w:szCs w:val="36"/>
        </w:rPr>
        <w:t>Прощение – это жертва для человека, живущего материальными интересами. Простить для обывателя означает расстаться с какой-то частью своей правды, своего эталона правильности. Можно простить другого человека, осознав прежде не</w:t>
        <w:softHyphen/>
        <w:t>известную сторону его личности и принять его таким, каков он есть в действительности. И если вы духовный искатель, то вы можете простить человека, потому, что осознаете не</w:t>
        <w:softHyphen/>
        <w:t>обходимость таких качеств для совершенствования созна</w:t>
        <w:softHyphen/>
        <w:t>ния других людей, с которыми этот человек общается. А возможно это необходимо ему самому как опыт, который он пока еще не осознал. Можно простить человека за не</w:t>
        <w:softHyphen/>
        <w:t>справедливые или жестокие его поступки, потому что он «не ведает что творит». И, наконец, можно простить чело</w:t>
        <w:softHyphen/>
        <w:t>века за его несовершенства, потому что разрушительный опыт, который он дает другим людям и получает в то же время для себя, необходим для роста его истинного «Я».</w:t>
      </w:r>
    </w:p>
    <w:p>
      <w:pPr>
        <w:pStyle w:val="Normal"/>
        <w:ind w:right="714" w:firstLine="709"/>
        <w:jc w:val="both"/>
        <w:rPr/>
      </w:pPr>
      <w:r>
        <w:rPr>
          <w:sz w:val="36"/>
          <w:szCs w:val="36"/>
        </w:rPr>
        <w:t xml:space="preserve"> </w:t>
      </w:r>
      <w:r>
        <w:rPr>
          <w:sz w:val="36"/>
          <w:szCs w:val="36"/>
        </w:rPr>
        <w:t>Простить другого человека, это значит принять его та</w:t>
        <w:softHyphen/>
        <w:t>ким, каков он есть. Мы никогда не узнаем даже самого близкого человека, с которым прожили, возможно, много лет, каков он есть в действительности. Некоторые стороны его личности останутся для нас скрытыми, и о них мы мо</w:t>
        <w:softHyphen/>
        <w:t>жем случайно узнать от кого-то другого. Неспособность прощать свидетельствует о том, что мы не хотим менять сложившийся в нашем уме образ другого человека, но чаще всего мы не можем его изменить в связи с нашей внутрен</w:t>
        <w:softHyphen/>
        <w:t>ней ригидностью и недостаточной гибкостью.</w:t>
      </w:r>
    </w:p>
    <w:p>
      <w:pPr>
        <w:pStyle w:val="Normal"/>
        <w:ind w:right="714" w:firstLine="709"/>
        <w:jc w:val="both"/>
        <w:rPr/>
      </w:pPr>
      <w:r>
        <w:rPr>
          <w:sz w:val="36"/>
          <w:szCs w:val="36"/>
        </w:rPr>
        <w:t>Именно эта причина лежит в нашей невозможности принять точку зрения другого человека, отличную от на</w:t>
        <w:softHyphen/>
        <w:t>шей. В этом же лежит наше стремление соблюдать чистоту своей веры, если мы религиозны, неизменность своих обы</w:t>
        <w:softHyphen/>
        <w:t>чаев, если мы свято их чтим.</w:t>
      </w:r>
    </w:p>
    <w:p>
      <w:pPr>
        <w:pStyle w:val="Normal"/>
        <w:ind w:right="714" w:firstLine="709"/>
        <w:jc w:val="both"/>
        <w:rPr/>
      </w:pPr>
      <w:r>
        <w:rPr>
          <w:sz w:val="36"/>
          <w:szCs w:val="36"/>
        </w:rPr>
        <w:t>Каждый человек должен осознавать в себе фундамент души своего народа, ее широту и все, что имеет отношение к культуре его и, конечное же, он должен чувствовать в себе основу своей собственной личности и пределы ее свободы, в которых он может оставаться самим собой, не будучи ра</w:t>
        <w:softHyphen/>
        <w:t>бом чужих влияний. Он должен уверенно осознавать, что он принадлежит своему народу, и следовать путями, проложен</w:t>
        <w:softHyphen/>
        <w:t xml:space="preserve">ными его народом. </w:t>
      </w:r>
    </w:p>
    <w:p>
      <w:pPr>
        <w:pStyle w:val="Normal"/>
        <w:ind w:right="714" w:firstLine="709"/>
        <w:jc w:val="both"/>
        <w:rPr/>
      </w:pPr>
      <w:r>
        <w:rPr>
          <w:sz w:val="36"/>
          <w:szCs w:val="36"/>
        </w:rPr>
        <w:t>При взаимодействии двух или более культур, каждая из них может стать богаче за счет других культур, но это воз</w:t>
        <w:softHyphen/>
        <w:t>можно только в том случае, когда не происходит подмены одной культуры другой, не происходит отбрасывания чего-либо своего ради более привлекательного, но принадлежа</w:t>
        <w:softHyphen/>
        <w:t>щего другой культуре. И здесь мы также встречаемся с по</w:t>
        <w:softHyphen/>
        <w:t>зицией религиозного ума, который не может простить ни</w:t>
        <w:softHyphen/>
        <w:t>чего нового, и агрессивен ко всему непривычному. И тогда встает вопрос: как найти грань допустимого, чтобы, не пере</w:t>
        <w:softHyphen/>
        <w:t>ступая ее можно было расширить свое восприятие мира, людей, с которыми приходится вступать в контакты, и про</w:t>
        <w:softHyphen/>
        <w:t>щать или не прощать, когда они ведут себя для нас не при</w:t>
        <w:softHyphen/>
        <w:t>вычным способом? Как найти грань допустимого, позво</w:t>
        <w:softHyphen/>
        <w:t>ляющую изменять и дополнять культуру своего народа, за</w:t>
        <w:softHyphen/>
        <w:t>имствуя у соседних культур, и при этом не разрушать ее душу? Для того чтобы это стало возможным, первое, что необходимо, – это осознавание народной души, ее слабых и сильных сторон, ее болезней и того в ней, на что можно опе</w:t>
        <w:softHyphen/>
        <w:t>реться в восстановлении и усилении ее. Нужно помнить, что если душа народа находится в состоянии здоровья, то не будет в таком народе тех бед, которые ведут к его вырожде</w:t>
        <w:softHyphen/>
        <w:t>нию.</w:t>
      </w:r>
    </w:p>
    <w:p>
      <w:pPr>
        <w:pStyle w:val="Normal"/>
        <w:ind w:right="714" w:firstLine="709"/>
        <w:jc w:val="both"/>
        <w:rPr/>
      </w:pPr>
      <w:r>
        <w:rPr>
          <w:sz w:val="36"/>
          <w:szCs w:val="36"/>
        </w:rPr>
        <w:t>Итак, что же ведет к болезни души народа, ее ослаб</w:t>
        <w:softHyphen/>
        <w:t>лению и разрушению? В первую очередь заражение этого народа чуждыми и в то же время привлекательными для него идеями. Существуют идеи-маски, которые могут быть раскрашены в самые привлекательные цвета. Одной из таких идей, до сих пор до конца не понятых народами земли, является идея «свободы, равенства и братства». Она является ловушкой человеческих надежд, и во всей истории человечества последних столетий эта масонская идея-маска приводила народы, ставшие под ее знамена для свершения революций, к гибельным для них разрушениям, которые потом оставляли на теле этих народов неизгладимые шрамы. Наивная и доверчивая Россия за одно столетие второй раз ловится на одну и ту же идею-маску, принося себя в жертву иллюзорному будущему.</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НЕМНОГО О НАМЕРЕНИИ</w:t>
      </w:r>
    </w:p>
    <w:p>
      <w:pPr>
        <w:pStyle w:val="Normal"/>
        <w:ind w:right="714" w:firstLine="709"/>
        <w:jc w:val="both"/>
        <w:rPr>
          <w:b/>
          <w:b/>
          <w:sz w:val="36"/>
          <w:szCs w:val="36"/>
        </w:rPr>
      </w:pPr>
      <w:r>
        <w:rPr>
          <w:b/>
          <w:sz w:val="36"/>
          <w:szCs w:val="36"/>
        </w:rPr>
      </w:r>
    </w:p>
    <w:p>
      <w:pPr>
        <w:pStyle w:val="TextBodyIndent"/>
        <w:ind w:right="714" w:firstLine="709"/>
        <w:rPr/>
      </w:pPr>
      <w:r>
        <w:rPr>
          <w:szCs w:val="36"/>
        </w:rPr>
        <w:t>Намерение – это то, что готово проявиться. Оно уже имеет форму, которая еще пока не проявлена (энергетическую модель), оно содержит в себе этапы проявления, способы проявления, смысл и место проявления и содержит в себе энергию проявления. Если человек несет в себе что-либо, которое он хотел бы реализовать, то это должно соответствовать тем возможностям, которые должны проявиться. Но при этом необходимо помнить, что золотая рыбка не может служить на посылках у сварливой и глупой старухи, т. е. это должно соответствовать общему намерению сознания, которое позади всех планов бытия.</w:t>
      </w:r>
    </w:p>
    <w:p>
      <w:pPr>
        <w:pStyle w:val="Normal"/>
        <w:ind w:right="714" w:firstLine="709"/>
        <w:jc w:val="both"/>
        <w:rPr/>
      </w:pPr>
      <w:r>
        <w:rPr>
          <w:sz w:val="36"/>
          <w:szCs w:val="36"/>
        </w:rPr>
        <w:t>Человек намерение воспринимает как потребность, побуждение, безусловную уверенность в том, что какое-то событие обязательно произойдет. И совсем не обязательно, чтобы он при этом чувствовал крайнее эмоциональное напряжение, потому что сами по себе знания не содержат в себе эмоционального компонента. Намерение может еще восприниматься как вера.</w:t>
      </w:r>
    </w:p>
    <w:p>
      <w:pPr>
        <w:pStyle w:val="Normal"/>
        <w:ind w:right="714" w:firstLine="709"/>
        <w:jc w:val="both"/>
        <w:rPr/>
      </w:pPr>
      <w:r>
        <w:rPr>
          <w:sz w:val="36"/>
          <w:szCs w:val="36"/>
        </w:rPr>
        <w:t>Божественное намерение – это всегда поток, не только творящий, так как в нем раскрываются прежде скрытые возможности, но и единства всех раскрытых и еще не раскрытых возможностей. Вера – это всегда единение с намерением, и вера – это еще и воля, способная управлять намерением. Ментальная вера – это пустой звук, мыльный пузырь, тень реальности, и когда человек говорит, что он верит в Бога, то это совсем не значит, что он един с Ним. Чаще всего под этими словами он понимает, что верит в то, что Бог действительно существует. Но такая вера совершенно беззубая и ничего не может изменить, она вообще не имеет никакого значения. Истинная вера может быть у человека только тогда, когда он войдет в поток намерения.</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ВРЕМЯ В РАЗЛИЧНЫЕ ПЕРИОДЫ ЖИЗНИ</w:t>
      </w:r>
    </w:p>
    <w:p>
      <w:pPr>
        <w:pStyle w:val="Normal"/>
        <w:ind w:right="714" w:firstLine="709"/>
        <w:jc w:val="both"/>
        <w:rPr>
          <w:b/>
          <w:b/>
          <w:sz w:val="36"/>
          <w:szCs w:val="36"/>
        </w:rPr>
      </w:pPr>
      <w:r>
        <w:rPr>
          <w:b/>
          <w:sz w:val="36"/>
          <w:szCs w:val="36"/>
        </w:rPr>
      </w:r>
    </w:p>
    <w:p>
      <w:pPr>
        <w:pStyle w:val="Normal"/>
        <w:ind w:right="714" w:firstLine="709"/>
        <w:jc w:val="both"/>
        <w:rPr/>
      </w:pPr>
      <w:r>
        <w:rPr>
          <w:sz w:val="36"/>
          <w:szCs w:val="36"/>
        </w:rPr>
        <w:t>В оценке настоящего мы ориентируемся на прошлое, и поэтому одни люди считают себя счастливыми, а другие – несчастными. Когда мы в прошлом или будущем, то нас нет среди живых, которые живут здесь и сейчас. И чем старше становится человек, тем более короткими вспышками он осознает свое настоящее. У ребенка еще нет прошлого, и он еще не думает о будущем, поэтому то время, которое он пребывает в настоящем, неизмеримо более продолжительно, чем у человека преклонного возраста. Когда человек становится старше, он смотрит с ожиданием в желанное будущее, и в настоящем времени находится сравнительно короткое время. Поэтому для него время начинает ускорять свой бег. Когда возраст человека приближается к преклонному, он уже не может жить будущим, так как его возможности, отпущенные для этой жизни, практически уже все исчерпаны, поэтому ни будущее, ни настоящее уже не привлекают его, и у него остается только прошлое. И в этот период жизни время для человека летит особенно быстро.</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ВОПРОСЫ И ОТВЕТЫ</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Нет двух людей на Земле, которые имели бы одинаковый жизненный опыт. И каждое слово или фраза, высказанные человеком, имеют позади себя его опыт. Поэтому не могут одни и те же слова, сказанные различными людьми, содержать в себе один и тот же смысл. Когда человек задает вопрос, то это значит, что в его внутренней системе идей нет какого-то звена, и ему хотелось бы, получив ответ, создать внутреннюю целостность. Но тот человек, который будет отвечать на подобный вопрос, имеет свой опыт, и его ответ может не удовлетворить спрашивающего.</w:t>
      </w:r>
    </w:p>
    <w:p>
      <w:pPr>
        <w:pStyle w:val="3"/>
        <w:ind w:left="283" w:right="714" w:firstLine="709"/>
        <w:jc w:val="both"/>
        <w:rPr/>
      </w:pPr>
      <w:r>
        <w:rPr>
          <w:sz w:val="36"/>
          <w:szCs w:val="36"/>
        </w:rPr>
        <w:t>И если один и тот же вопрос задают разные люди, то это совсем не значит, что им всем требуется один и тот же ответ. Вполне возможно, что ответ, удовлетворивший одного, будет отвергнут другим. Ответ может быть принят только в том случае, когда он созвучен внутренним знаниям спрашивающего. Поэтому некоторые идеи могут отвергаться людьми, а другие – быть принятыми. Один человек под духовностью будет понимать религиозность, а другой – внутреннюю работу. Под словом «зло» один будет понимать то, от чего ему самому плохо, а другой будет считать, что «зло» – это то, от чего другим плохо. Насильник считает, что насилие – это хорошо для него, и совсем не считается с тем, хорошо ли от этого насилия другому. То же самое мы можем говорить о мафии, о коррупции, об олигархах, которые, менее чем за десять лет, стали миллиардерами.</w:t>
      </w:r>
    </w:p>
    <w:p>
      <w:pPr>
        <w:pStyle w:val="3"/>
        <w:ind w:left="283" w:right="714" w:firstLine="709"/>
        <w:jc w:val="both"/>
        <w:rPr/>
      </w:pPr>
      <w:r>
        <w:rPr>
          <w:sz w:val="36"/>
          <w:szCs w:val="36"/>
        </w:rPr>
        <w:t>Если спросить о том, каким должен быть человек, то ответ на этот вопрос практически не удовлетворит никого. Если человеку сказать, что все его дела должны совершаться с двух позиций: «я и государство» и «я и остальные люди», в этом ответе есть идея, которая противоречит современным рыночным отношениям между людьми: «все что я делаю для себя, я одновременно делаю и для государства и того общества, в котором я живу». Этот ответ включает в себя смысл идеи здорового человеческого общества. «Если мои дела заставляют кого-то страдать, то они не правильны». Думал ли Ельцин и те олигархи, которые как шакалы вгрызлись в поверженную Русь, что они делают что-то плохое? Конечно, нет. На подобный вопрос они найдут тысячи ответов, оправдывающих их. Следовательно, ответы могут быть и ложными. Существует как бы две логики: та, которая отражает истину, имеет только один аргумент, а та, которая содержит в себе ложь, имеет тысячи аргументов, защищающих ее.</w:t>
      </w:r>
    </w:p>
    <w:p>
      <w:pPr>
        <w:pStyle w:val="3"/>
        <w:ind w:left="283" w:right="714" w:firstLine="709"/>
        <w:jc w:val="both"/>
        <w:rPr/>
      </w:pPr>
      <w:r>
        <w:rPr>
          <w:sz w:val="36"/>
          <w:szCs w:val="36"/>
        </w:rPr>
        <w:t>Человек, делающий духовную работу, пользуется той же самой терминологией при описании своего внутреннего опыта, что и те люди, жизнь которых связана с внешним материальным миром. В этом случае описание духовного опыта в действительности остается непонятным для человека, материальные интересы которого являются основой его жизни. И ответы, которые может дать ему искренний духовный искатель, будут совершенно не созвучны ему и поэтому не приемлемы для него.</w:t>
      </w:r>
    </w:p>
    <w:p>
      <w:pPr>
        <w:pStyle w:val="Normal"/>
        <w:ind w:right="714" w:firstLine="709"/>
        <w:jc w:val="both"/>
        <w:rPr/>
      </w:pPr>
      <w:r>
        <w:rPr>
          <w:sz w:val="36"/>
          <w:szCs w:val="36"/>
        </w:rPr>
        <w:t>Взаимодействие человека с миром – это не просто диалог с ним, это непрерывные вопросы и ответы. И каждый ответ, который человек получает от мира, принимается им или не принимается. И если при этом возникает какая-то неадекватность, то в этом повинен человек, а не мир, потому что мир – это условия, необходимые для того, чтобы человек осознал свое предназначение в мире и следовал ему.</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ЖИВЫЕ И НЕЖИВЫЕ ОБРАЗ И СЛОВО</w:t>
      </w:r>
    </w:p>
    <w:p>
      <w:pPr>
        <w:pStyle w:val="Normal"/>
        <w:ind w:right="714" w:firstLine="709"/>
        <w:jc w:val="both"/>
        <w:rPr>
          <w:b/>
          <w:b/>
          <w:sz w:val="36"/>
          <w:szCs w:val="36"/>
        </w:rPr>
      </w:pPr>
      <w:r>
        <w:rPr>
          <w:b/>
          <w:sz w:val="36"/>
          <w:szCs w:val="36"/>
        </w:rPr>
      </w:r>
    </w:p>
    <w:p>
      <w:pPr>
        <w:pStyle w:val="Normal"/>
        <w:ind w:right="714" w:firstLine="709"/>
        <w:jc w:val="both"/>
        <w:rPr/>
      </w:pPr>
      <w:r>
        <w:rPr>
          <w:sz w:val="36"/>
          <w:szCs w:val="36"/>
        </w:rPr>
        <w:t>«Позади» каждого образа реального мира, который воспринимает человек, есть то, что заполняет его. Есть два уровня восприятия – один при посредстве органов чувств, другой – на уровне подсознания – экстрасенсорный, и если первый уровень несет в себе форму, то второй – содержание. В результате возникает полнота восприятия, его завершенность. В том случае, если человек воспринимает только отраженный образ на экране телевизора, монитора или кинотеатра, то восприятие не может быть полным. Оно скорее похоже на пустую оболочку, мыльный пузырь, тень от реальности.</w:t>
      </w:r>
    </w:p>
    <w:p>
      <w:pPr>
        <w:pStyle w:val="Normal"/>
        <w:ind w:right="714" w:firstLine="709"/>
        <w:jc w:val="both"/>
        <w:rPr/>
      </w:pPr>
      <w:r>
        <w:rPr>
          <w:sz w:val="36"/>
          <w:szCs w:val="36"/>
        </w:rPr>
        <w:t xml:space="preserve">Для того чтобы получить объемное лазерное изображение, необходимы два луча лазера, каждый из которых имеет свое предназначение, точно так же, чтобы получить полное внутреннее отражение внешней реальности, требуется два канала восприятия. Благодаря тому, что у человека есть канал восприятия на подсознательном уровне, он способен к состраданию, сочувствию, сопереживанию – через отождествление. В том случае, когда информация поступает только по одному внешнему каналу, внутренний образ получается неполным, а механизмы, которые объединяют содержание, поступающее по внешнему и подсознательному каналам, за ненадобностью утрачиваются. Человек становится в этом смысле похожим на робота, который может руководствоваться только внешними признаками или символами. </w:t>
      </w:r>
    </w:p>
    <w:p>
      <w:pPr>
        <w:pStyle w:val="Normal"/>
        <w:ind w:right="714" w:firstLine="709"/>
        <w:jc w:val="both"/>
        <w:rPr/>
      </w:pPr>
      <w:r>
        <w:rPr>
          <w:sz w:val="36"/>
          <w:szCs w:val="36"/>
        </w:rPr>
        <w:t xml:space="preserve"> </w:t>
      </w:r>
      <w:r>
        <w:rPr>
          <w:sz w:val="36"/>
          <w:szCs w:val="36"/>
        </w:rPr>
        <w:t>При взаимодействии с реальностью, активны не только прямые связи, идущие от воспринимающего человека к другому объекту, но и обратные связи, идущие от объекта к человеку, благодаря чему остается внешняя разделенность этих объектов, и внутреннее их единство. Состояние единства очень важно для сохранения целостности личности как социального или общественного существа. Поломка механизмов ведет не только к разрушению социального единства, но и формированию единства на более низком уровне, основанном на удовлетворении витальных потребностей. Человеческое общество при этом распадается на индивидуальности, которые связаны друг с другом только экономическими и физическими зависимостями, общество перестает быть ценностью в угоду отдельной личности не важно, какого уровня. Фраза: «Человек – это звучит гордо» только тогда приобретает свой смысл, если человек – неотделимая часть человеческого общества, ради которого он существует. Следует общество воспринимать как единый организм, все части которого делают одну общую работу на благо всего общества. Если же эти части делают какую-то работу для себя лично, а об обществе пекутся в лучшем случае по остаточному принципу, то это больное общество, у которого нет объединяющей головы.</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О СВЯЗЯХ С МИРОМ</w:t>
      </w:r>
    </w:p>
    <w:p>
      <w:pPr>
        <w:pStyle w:val="Normal"/>
        <w:ind w:right="714" w:firstLine="709"/>
        <w:jc w:val="both"/>
        <w:rPr>
          <w:b/>
          <w:b/>
          <w:sz w:val="36"/>
          <w:szCs w:val="36"/>
        </w:rPr>
      </w:pPr>
      <w:r>
        <w:rPr>
          <w:b/>
          <w:sz w:val="36"/>
          <w:szCs w:val="36"/>
        </w:rPr>
      </w:r>
    </w:p>
    <w:p>
      <w:pPr>
        <w:pStyle w:val="Normal"/>
        <w:ind w:right="714" w:firstLine="709"/>
        <w:jc w:val="both"/>
        <w:rPr/>
      </w:pPr>
      <w:r>
        <w:rPr>
          <w:sz w:val="36"/>
          <w:szCs w:val="36"/>
        </w:rPr>
        <w:t>Когда мы говорим о связи с Богом, с Матерью или с кем-либо из наших учителей, то это совсем не означает, что мы связаны с кем-либо из них какими-то внешними связями, как мать может быть связана через пуповину со своим плодом. Каждый объект имеет свой набор частот, характерных для него. Когда мы пытаемся что-либо осознать, то во время этих попыток мы сонастраиваемся с желанным объектом. Мы осознаем другого только тогда, когда звучим с ним в унисон. Внешне мы все разделены. Внутренне мы все едины и это единство не осознаем только потому, что оно существует на уровне подсознания. Сонастройка – это создание моста между нашим сознанием и подсознательной областью, в которой отражена вся Вселенная. В это время происходит отождествление с одним из объектов внутренней Вселенной. Когда это отождествление достигнуто, возникает состояние единства, понимания, истинного сочувствия, сострадания.</w:t>
      </w:r>
    </w:p>
    <w:p>
      <w:pPr>
        <w:pStyle w:val="Normal"/>
        <w:ind w:right="714" w:firstLine="709"/>
        <w:jc w:val="both"/>
        <w:rPr/>
      </w:pPr>
      <w:r>
        <w:rPr>
          <w:sz w:val="36"/>
          <w:szCs w:val="36"/>
        </w:rPr>
        <w:t xml:space="preserve">Для того чтобы обычный человек чувствовал себя достаточно комфортно, он должен быть отождествлен с определенным для него количеством объектов. Этими объектами могут быть не только люди или животные, ими могут быть и какие-либо предметы и даже крупные объекты на поверхности Земли. Люди почти всегда не замечают такого рода внутренних связей. Они начинают осознавать себя одинокими только тогда, когда пропадает какое-то необходимое количество связей. И, конечно же, у каждого живого существа есть связь с планетой Земля. Эту связь человек может осознать только тогда, когда он окажется за пределами Земли, например, на Луне или какой-либо другой планете. </w:t>
      </w:r>
    </w:p>
    <w:p>
      <w:pPr>
        <w:pStyle w:val="Normal"/>
        <w:ind w:right="714" w:firstLine="709"/>
        <w:jc w:val="both"/>
        <w:rPr/>
      </w:pPr>
      <w:r>
        <w:rPr>
          <w:sz w:val="36"/>
          <w:szCs w:val="36"/>
        </w:rPr>
        <w:t>Когда мы говорим о связях с Матерью или со своим учителем, то эта связь существует до тех пор, пока наши вибрации в какой-то своей части соответствуют вибрациям Матери или нашего учителя. Следовательно, наличие таких связей или утрата их, зависит от нашей восприимчивости.</w:t>
      </w:r>
    </w:p>
    <w:p>
      <w:pPr>
        <w:pStyle w:val="3"/>
        <w:numPr>
          <w:ilvl w:val="0"/>
          <w:numId w:val="0"/>
        </w:numPr>
        <w:ind w:left="283" w:right="714" w:firstLine="709"/>
        <w:jc w:val="both"/>
        <w:outlineLvl w:val="0"/>
        <w:rPr>
          <w:sz w:val="36"/>
          <w:szCs w:val="36"/>
        </w:rPr>
      </w:pPr>
      <w:r>
        <w:rPr>
          <w:sz w:val="36"/>
          <w:szCs w:val="36"/>
        </w:rPr>
      </w:r>
    </w:p>
    <w:p>
      <w:pPr>
        <w:pStyle w:val="3"/>
        <w:numPr>
          <w:ilvl w:val="0"/>
          <w:numId w:val="0"/>
        </w:numPr>
        <w:ind w:left="283" w:right="714" w:firstLine="709"/>
        <w:jc w:val="both"/>
        <w:outlineLvl w:val="0"/>
        <w:rPr>
          <w:sz w:val="36"/>
          <w:szCs w:val="36"/>
        </w:rPr>
      </w:pPr>
      <w:r>
        <w:rPr>
          <w:sz w:val="36"/>
          <w:szCs w:val="36"/>
        </w:rPr>
      </w:r>
    </w:p>
    <w:p>
      <w:pPr>
        <w:pStyle w:val="Heading1"/>
        <w:ind w:right="714" w:firstLine="720"/>
        <w:rPr>
          <w:b/>
          <w:b/>
          <w:szCs w:val="36"/>
        </w:rPr>
      </w:pPr>
      <w:r>
        <w:rPr>
          <w:b/>
          <w:szCs w:val="36"/>
        </w:rPr>
        <w:t>ИНФОРМАЦИЯ - ОПЫТ - ЗНАНИЯ</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Информация – это выраженные в символах знания. Но сами по себе знания не имеют четких границ и значительной своей частью накладываются на смежные знания. Каждый человек позади информации видит только ту часть знаний, которая соответствует его собственному опыту. Вся остальная часть знаний остается за пределами его понимания и может никак не восприниматься.</w:t>
      </w:r>
    </w:p>
    <w:p>
      <w:pPr>
        <w:pStyle w:val="3"/>
        <w:ind w:left="283" w:right="714" w:firstLine="709"/>
        <w:jc w:val="both"/>
        <w:rPr/>
      </w:pPr>
      <w:r>
        <w:rPr>
          <w:sz w:val="36"/>
          <w:szCs w:val="36"/>
        </w:rPr>
        <w:t>Знания не только не имеют четких границ, они не имеют своих пределов и в глубину, где, прежде разделенные, они постепенно сливаются в единый и не разделимый поток знаний. Человек, вошедший в этот поток, осознает, что он содержит в себе абсолютные знания, но вряд ли сможет быть академиком в какой-либо из научных дисциплин. И чем ближе к поверхности, тем в большей степени эти знания начинают дробиться, приобретая все более конкретные очертания. В поток неразделенных знаний человек может войти через какой-либо конкретный канал, который начинается с какой-то конкретной информации. И тогда знания, которые отражаются в этой информации, будут не просто глубокими, но человек будет видеть их соприкосновения с другими смежными, сходными в своих принципах знаниями.</w:t>
      </w:r>
    </w:p>
    <w:p>
      <w:pPr>
        <w:pStyle w:val="Normal"/>
        <w:ind w:right="714" w:firstLine="709"/>
        <w:jc w:val="both"/>
        <w:rPr/>
      </w:pPr>
      <w:r>
        <w:rPr>
          <w:sz w:val="36"/>
          <w:szCs w:val="36"/>
        </w:rPr>
        <w:t>Вечность – это недифференцированное время, так же, как абсолютные знания – недифференцированные знания, ананда – недифференцированные эмоциональные состояния, абсолютный свет – недифференцированные планы бытия, пустота – состояние, в котором не существует множественности индивидуальностей и форм. Если мы отделим недифференцированное от разделенного, то найдем в нем Бога трансцендентного, в котором растворяются все разделенности.</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УБЕЖДЕНИЯ</w:t>
      </w:r>
    </w:p>
    <w:p>
      <w:pPr>
        <w:pStyle w:val="3"/>
        <w:ind w:left="283" w:right="714" w:firstLine="709"/>
        <w:jc w:val="both"/>
        <w:rPr>
          <w:b/>
          <w:b/>
          <w:sz w:val="36"/>
          <w:szCs w:val="36"/>
        </w:rPr>
      </w:pPr>
      <w:r>
        <w:rPr>
          <w:b/>
          <w:sz w:val="36"/>
          <w:szCs w:val="36"/>
        </w:rPr>
      </w:r>
    </w:p>
    <w:p>
      <w:pPr>
        <w:pStyle w:val="3"/>
        <w:ind w:left="283" w:right="714" w:firstLine="709"/>
        <w:jc w:val="both"/>
        <w:rPr/>
      </w:pPr>
      <w:r>
        <w:rPr>
          <w:sz w:val="36"/>
          <w:szCs w:val="36"/>
        </w:rPr>
        <w:t>Убеждения могут быть основаны на традициях, ментальных идеях, иногда на чувствах, но истинное убеждение может быть основано только на знаниях, в основе которых лежат вибрации нашего истинного «Я». Поэтому всегда были люди, боровшиеся за истину, несмотря на то социальное положение, которое они занимали и которого могли лишиться, имевшие убеждения, основанные на вибрациях нашего истинного «Я». Но истинных убеждений не может быть у человека, лишенного чувства собственного достоинства (не следует путать чувство собственного достоинства с гордыней), так как оно является преддверием духовности. В противоположность этому гордость является стеной, отделяющей человека от его духовного предназначения. Истинное чувство собственного достоинства всегда несет в себе отзвук веры в высокие идеи и высокое предназначение человека. Чувство собственного достоинства всегда основано на убеждениях истины и дает человеку силы, чтобы противостоять всему, что может разрушить эти убеждения.</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Heading1"/>
        <w:ind w:right="714" w:firstLine="720"/>
        <w:rPr>
          <w:b/>
          <w:b/>
          <w:szCs w:val="36"/>
        </w:rPr>
      </w:pPr>
      <w:bookmarkStart w:id="1" w:name="ф"/>
      <w:bookmarkEnd w:id="1"/>
      <w:r>
        <w:rPr>
          <w:b/>
          <w:szCs w:val="36"/>
        </w:rPr>
        <w:t>ЧТО ТАКОЕ ДУХОВНОСТЬ</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pPr>
      <w:r>
        <w:rPr>
          <w:rFonts w:cs="Times New Roman" w:ascii="Times New Roman" w:hAnsi="Times New Roman"/>
          <w:sz w:val="36"/>
          <w:szCs w:val="36"/>
          <w:lang w:val="ru-RU"/>
        </w:rPr>
        <w:t>По этому вопросу существует много мнений, которые, в действительности, не имеют к духовности прямого отношения. Например, иногда говорят, что человек духовный только потому, что в нем есть альтруистические наклонности. В другом случае за духовность принимают образованность. Большинство людей считают, что духовность – это религиозность, и здесь могут быть различные иерархии духовности, в зависимости от преданности в своем религиозном служении или заслуг перед религией. Некоторые накладывают на себя всевозможные епитимьи и ревностно их выполняют, что считается духовным подвигом. Но Богу не нужны все эти внешние проявления преданности ему, для него вполне достаточно, если ему будет принадлежать ваше сердце. Действительно, духовность – это всегда путь сердца. На этом пути человек себя посвящает не успеху в материальном мире, а постоянному внутреннему приближению к Божественной истине. При этом во внешней своей части человек не совершает никаких подвигов ради духовности, но использует все, что предлагает ему судьба, для своей внутренней работы. Тогда для него уже не имеют значения удачи или поражения, потому что те и другие приносят ему необходимый опыт в духовной работе.</w:t>
      </w:r>
    </w:p>
    <w:p>
      <w:pPr>
        <w:pStyle w:val="Normal"/>
        <w:ind w:right="714" w:firstLine="709"/>
        <w:jc w:val="both"/>
        <w:rPr>
          <w:rFonts w:ascii="Times New Roman" w:hAnsi="Times New Roman" w:cs="Times New Roman"/>
          <w:sz w:val="36"/>
          <w:szCs w:val="36"/>
          <w:lang w:val="ru-RU"/>
        </w:rPr>
      </w:pPr>
      <w:r>
        <w:rPr>
          <w:rFonts w:cs="Times New Roman"/>
          <w:sz w:val="36"/>
          <w:szCs w:val="36"/>
          <w:lang w:val="ru-RU"/>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НЕНАСИЛИЕ В ДУХОВНОЙ РАБОТЕ</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09"/>
        <w:jc w:val="both"/>
        <w:rPr/>
      </w:pPr>
      <w:r>
        <w:rPr>
          <w:rFonts w:cs="Times New Roman" w:ascii="Times New Roman" w:hAnsi="Times New Roman"/>
          <w:sz w:val="36"/>
          <w:szCs w:val="36"/>
          <w:lang w:val="ru-RU"/>
        </w:rPr>
        <w:t>Читая классическую литературу, которая содержит многие сведения, необходимые для духовной практики, мы иногда встречаемся с  инструкциями, в которых предлагается осознавать всевозможные внешние и внутренние влияния низшей природы и не только быть наблюдателем их, но и активно выталкивать их за пределы своего существа. И это, бесспорно, верно, потому что духовный путь человека одновременно проходит как во внешнем мире, так и в его сердце. Поэтому осознание всевозможных влияний низшей природы и выталкивание их за пределы своего существа будет продолжаться до тех пор, пока событии внешнего мира будут для человека иметь какое-либо значение. При отстранении всевозможных влияний во внешнее пространство происходит их постепенное ослабление, потому что всевозможные сущности низшей природы только тогда имеют достаточно силы, чтобы воздействовать на человека, когда он потакает им и снабжает их своей витальной энергией, в которой они нуждаются. Но даже и тогда, когда все эти влияния прекращаются и духовный искатель предполагает, что низшая природа отступилась от него, сущности витальных миров все еще не оставляют надежд когда-нибудь вновь овладеть человеком и поэтому пытаются захватить его врасплох в тех случаях, когда он ослабляет свою бдительность. Но если духовный искатель достаточно искренен в своей работе, то приходит время, когда их нападения прекращаются. Но это совсем не означает, что он перестает замечать вокруг себя всевозможные проявления низшей природы. То, что мы называем прекращением нападений низшей природы на духовного искателя, в действительности имеет другой смысл – нападения всевозможных витальных и ментальных сущностей продолжается, но сознание человека становится настолько не доступным для них, что он даже не осознает тех усилий, которые они прилагают, чтобы захватить его. И тогда духовная практика уже не будет требовать от духовного искателя каких-либо усилий. Он стал прозрачным для всевозможных бурь низшей природы. Состояние прозрачности человеком почти всегда осознается как внутренняя неподвижность или глубокий и плотный покой. И это для духовного искателя является началом следующего шага по его духовному восхождению.</w:t>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714" w:firstLine="720"/>
        <w:rPr>
          <w:b/>
          <w:b/>
          <w:szCs w:val="36"/>
        </w:rPr>
      </w:pPr>
      <w:r>
        <w:rPr>
          <w:b/>
          <w:szCs w:val="36"/>
        </w:rPr>
        <w:t>ОПЫТ</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09"/>
        <w:jc w:val="both"/>
        <w:rPr/>
      </w:pPr>
      <w:r>
        <w:rPr>
          <w:rFonts w:cs="Times New Roman" w:ascii="Times New Roman" w:hAnsi="Times New Roman"/>
          <w:sz w:val="36"/>
          <w:szCs w:val="36"/>
          <w:lang w:val="ru-RU"/>
        </w:rPr>
        <w:t>Слова, которыми пользуются люди, приспособлены для описания внешнего материального мира, и когда человек пытается говорить о том, что имеет отношение к запредельному, у него возникают определенные затруднения. Непроявленная реальность не имеет своих символов, при помощи которых можно было бы выразить ее, и человек вынужден пользоваться известными ему терминами, за которыми почти всегда содержится смысл, которому нет аналогии в проявленном мире. Примеров этому существует неопределенно много, но здесь мы рассмотрим только значение термина – «опыт».</w:t>
      </w:r>
    </w:p>
    <w:p>
      <w:pPr>
        <w:pStyle w:val="TextBody"/>
        <w:ind w:right="714" w:firstLine="709"/>
        <w:jc w:val="both"/>
        <w:rPr/>
      </w:pPr>
      <w:r>
        <w:rPr>
          <w:rFonts w:cs="Times New Roman" w:ascii="Times New Roman" w:hAnsi="Times New Roman"/>
          <w:sz w:val="36"/>
          <w:szCs w:val="36"/>
          <w:lang w:val="ru-RU"/>
        </w:rPr>
        <w:t>В материальном мире под словом «опыт» понимается практическое знание, навык, когда же мы говорим о духовном опыте, то имеем в виду нечто совершенно другое. Восприятие человеком реальности мира происходит не только при помощи внешних органов чувств, но и его истинным, Божественным «Я». Люди, занятые проблемами материального мира, обычно не осознают реакций своего истинного «Я» на всевозможные внешние влияния и свои эмоциональные отношения к ним. Человек может оказаться захваченным не только этими влияниями, но и своими собственными эмоциями, и это все, в конечном счете, делает его зависимым от низшей природы. Воспринимая реальность внешними органами чувств, человек получает внешний опыт, осознавая реакции своего истинного «Я» на всевозможные влияния, человек получает внутренний духовный опыт, который воспринимается человеком как определенное отношение к внешней реальности, идущее из его сердца. При этом особенно важным является осознавание духовным искателем любых внутренних реакций на внешние влияния. Таким образом, внутренний духовный опыт состоит из двух частей – человек должен осознавать реакции своего истинного «Я» на внешние влияния и отношение человека на эти влияния, с другой стороны необходимо осознавание своих собственных реакций и состояний при взаимодействии с внешним миром. На первый взгляд, кажется, что духовный искатель должен переключать внимание со своих собственных реакций на реакции своего истинного «Я» и это, по-видимому, будет представлять определенные трудности, но в действительности никакого расщепления внимания не происходит, потому что все это осознается одновременно. Реакция истинного «Я» воспринимается как оценка того, что испытывает духовный искатель.</w:t>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714" w:firstLine="720"/>
        <w:rPr>
          <w:b/>
          <w:b/>
          <w:szCs w:val="36"/>
        </w:rPr>
      </w:pPr>
      <w:r>
        <w:rPr>
          <w:b/>
          <w:szCs w:val="36"/>
        </w:rPr>
        <w:t>ОСУЖДЕНИЕ</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09"/>
        <w:jc w:val="both"/>
        <w:rPr/>
      </w:pPr>
      <w:r>
        <w:rPr>
          <w:rFonts w:cs="Times New Roman" w:ascii="Times New Roman" w:hAnsi="Times New Roman"/>
          <w:sz w:val="36"/>
          <w:szCs w:val="36"/>
          <w:lang w:val="ru-RU"/>
        </w:rPr>
        <w:t>Можно говорить о каких-либо событиях или фактах и быть совершенно не затронутым ими и можно иметь ко всему этому определенное отношение. Когда мы осуждаем что-либо, то это значит, что у нас к этому есть определенное субъективное отношение и, следовательно, в чем-то мы ошибаемся, потому что субъективное всегда содержит в себе ошибку. Но сама по себе ошибка – это еще полбеды, дело в том, что в это время мы уверены, что правы, и в этом пытаемся убедить кого-то еще, т. е. пытаемся эту ложь навязывать другим людям. Когда один человек осуждает другого, то в этом всегда присутствует одновременно и зависть, и чувство собственного превосходства над тем, кого осуждают, и право на осуждение. Почему Иисус Христос сказал: «Не судите, да несудимы будете»? Потому что все, что мы присваиваем, в свою очередь присваивает нас, и когда мы судим кого-либо, то этим самым невольно судим самих себя. И совсем не обязательно наше суждение о других соответствует истине. Следовательно, когда мы судим других, мы обнажаем самих себя, показывая, какие мы есть на самом деле. И в такого рода невольном осуждении самих себя мы никогда не ошибаемся.</w:t>
      </w:r>
    </w:p>
    <w:p>
      <w:pPr>
        <w:pStyle w:val="Normal"/>
        <w:ind w:right="714" w:firstLine="709"/>
        <w:jc w:val="both"/>
        <w:rPr>
          <w:rFonts w:ascii="Times New Roman" w:hAnsi="Times New Roman" w:cs="Times New Roman"/>
          <w:sz w:val="36"/>
          <w:szCs w:val="36"/>
          <w:lang w:val="ru-RU"/>
        </w:rPr>
      </w:pPr>
      <w:r>
        <w:rPr>
          <w:rFonts w:cs="Times New Roman"/>
          <w:sz w:val="36"/>
          <w:szCs w:val="36"/>
          <w:lang w:val="ru-RU"/>
        </w:rPr>
      </w:r>
    </w:p>
    <w:p>
      <w:pPr>
        <w:pStyle w:val="Heading1"/>
        <w:ind w:right="714" w:firstLine="720"/>
        <w:rPr>
          <w:b/>
          <w:b/>
          <w:szCs w:val="36"/>
        </w:rPr>
      </w:pPr>
      <w:r>
        <w:rPr>
          <w:b/>
          <w:szCs w:val="36"/>
        </w:rPr>
        <w:t>МОЗАИКА ЛИЧНОСТИ</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09"/>
        <w:jc w:val="both"/>
        <w:rPr/>
      </w:pPr>
      <w:r>
        <w:rPr>
          <w:rFonts w:cs="Times New Roman" w:ascii="Times New Roman" w:hAnsi="Times New Roman"/>
          <w:sz w:val="36"/>
          <w:szCs w:val="36"/>
          <w:lang w:val="ru-RU"/>
        </w:rPr>
        <w:t xml:space="preserve">Родившийся человек уже является личностью, которая сформировалась не только в результате слияния наследственности отца и матери и не только под воздействием различных состояний матери на формирование плода в период ее беременности, но и психического существа, которое иногда еще до рождения входит в человеческое существо. Бесспорно, родившийся человек уже личность, но он еще не способен адекватно взаимодействовать с окружающим его миром, так как не имеет для этого необходимых инструментов. Он приобретает их после рождения и продолжает пополнять их в течение всей своей жизни. Он учится языку, приобретает всевозможные навыки, учится взаимодействовать со всевозможными ограничениями свободы, налагаемыми законами, правилами, обычаями и условностями. Все это он заимствует от взрослых людей, из телевизионных фильмов, книг, из всевозможных сборищ, частью которых он является, и все эти приобретения, которыми он основательно обкладывает себя со всех сторон, не являются его первоначальной личностью, это шаблоны или маски, которые ему не принадлежат, но он пользуется ими, потому что это ему по каким-либо причинам выгодно. Но это только схема, в действительности все обстоит значительно сложнее и зависит от того, на чем основан выбор всевозможных шаблонов и масок, которые человек заимствует во внешнем мире и от самой личности, которая пользуется всеми этими приобретениями. Мы уже говорили о том, что человек после рождения уже является личностью, которая определяется и наследственностью, и периодом внутриутробного воспитания. В зависимости от того, какие части его первоначальной личности получили до момента его рождения наибольшее развитие, те и будут преобладать в его последующих приобретениях социальных и психологических шаблонов и масок. Предположим, мать в период беременности очень часто находилась в состоянии страха, то это заложит в будущем человеке основательный фундамент, на котором ярко проявится все, что может быть связано со страхом. То же самое можно говорить о проявлениях любых других эмоциональных состояний или влечений. А что же отец, участвует ли он в формировании личности еще не родившегося человека? Конечно, участвует, но это происходит несколько иначе. Весь его жизненный опыт и его отношение к реальности, частью которой он является, каким-то образом встраивается в его наследственный механизм. И если этот будущий отец был в условиях, в которых вел себя как раб, то в его наследственности, которую он передаст своим потомкам, будет в значительной мере представлена тенденция к рабству. Неважно, где, возможно в своей семье и совсем не обязательно под башмаком жены, но раб, ставший господином, может быть бессмысленно жестоким и, без всяких на то оснований, упрямым. Он будет проявлять насилие там, где, возможно, необходимо сострадание, и приходить в ярость там, где необходима сдержанность и т. д. И ко всему этому следует добавить то воспитание чувств и отношений, которое приобретает человек в период внутриутробного развития. И тогда мы получим основание, на котором будет строиться личность человека. От этого основания в значительной мере будет зависеть, какие шаблоны и маски будет заимствовать человек из внешнего мира. Конечно, могут быть и исключения, зависящие от воспитания ребенка и подростка, но в этом случае мы должны говорить о коррекции первоначальной личности человека. </w:t>
      </w:r>
    </w:p>
    <w:p>
      <w:pPr>
        <w:pStyle w:val="Normal"/>
        <w:ind w:right="714" w:firstLine="709"/>
        <w:jc w:val="both"/>
        <w:rPr/>
      </w:pPr>
      <w:r>
        <w:rPr>
          <w:sz w:val="36"/>
          <w:szCs w:val="36"/>
        </w:rPr>
        <w:t>Большое значение в приобретении различных шаблонов и масок имеют авторитеты и то, что имеет к ним отношение, поэтому взгляды на мир у людей, подобно лоскутному одеялу, состоят из взглядов хоть в чем-то авторитетных людей, их идей, слов, привычек и др. Люди почти всегда следуют чужим идеям, традициям и чему угодно еще, потому что своего у людей почти ничего нет. Но и авторитеты в свою очередь все, что они имеют, заимствовали у других авторитетов. Люди объединяются вокруг общих для них идей и людей, вокруг привычек и чего угодно еще. Чаще всего то, что люди имеют сегодня, они заимствовали из прошлого. Оттуда добывают современные ученые свои научные идеи, а религии находят в нем свою опору. Но все это не может быть истиной, которая бесконечно текуча, это только формы, в которые люди пытаются затолкать истину, которую можно сравнить с рекой, воды которой разливают в различные емкости и, показывая на них, говорят, что в этой бутылке или бочке – река или даже целый океан. Но не может быть текучести в каких бы то ни было формах, даже слово, слетевшее с губ человека, перестает отражать истину. В действительности истина всегда позади любых форм, и немногие люди способны осознавать ее. Но кроме истины позади слов может быть и другая реальность, которую мы называем ложью. В этом случае слова могут быть своеобразной приманкой для легковерных людей, не способных осознавать реальность позади слов. И здесь вновь очень большое значение имеют авторитеты. Человеческая личность всегда зависит от авторитетов. И это можно понять, потому что все последующие надстройки, которые получает личность родившегося человека, заимствуются у различных авторитетов. В результате, человек постоянно находится в зависимости от своего окружения, к чему-то стремится и от чего-то убегает. Любые человеческие мысли, слова и действия – это осколки тех авторитетов, с которыми человек встречался в своей жизни. Человеческий ум только перестраивает заимствованные шаблоны в новые образы, которые лишь в какой-то мере адекватны окружающей его реальности. Он копирует то, что уже было до него, и если для него это выгодно, то не скрывает этого копирования, ссылаясь на источники. Так кто же стоит позади этих шаблонов и масок? В одних случаях – это преимущественно ум, в других – тело желаний или витал, и только в немногих случаях – Психическое существо или истинное «Я». Все остальное внешнее – только исполнительная часть, которая использует заимствованные у различных авторитетов шаблоны и стандарты, чтобы не только выжить, но и быть, или хотя бы казаться, значимыми.</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714" w:firstLine="720"/>
        <w:rPr/>
      </w:pPr>
      <w:r>
        <w:rPr>
          <w:b/>
          <w:szCs w:val="36"/>
        </w:rPr>
        <w:t>ПОЧЕМУ ЛЮДИ СЛЕДУЮТ ЗА ПРОРОКАМИ</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09"/>
        <w:jc w:val="both"/>
        <w:rPr/>
      </w:pPr>
      <w:r>
        <w:rPr>
          <w:rFonts w:cs="Times New Roman" w:ascii="Times New Roman" w:hAnsi="Times New Roman"/>
          <w:sz w:val="36"/>
          <w:szCs w:val="36"/>
          <w:lang w:val="ru-RU"/>
        </w:rPr>
        <w:t>Одной из причин, почему люди следуют за пророками и почему они нуждаются в посредниках между собой и Богом, является их собственный ум. Бог для них не понятен, ни тот, который известен из религий, ни тем более бесконечный и непознаваемый, всемогущий и всезнающий. Для людей значительно ближе Бог, который похож на них. Он должен миловать и наказывать, должен принимать и отвергать, и конечно же, он должен общаться с ними на понятном для них языке. А этого Бог не может, и у него не поймешь, где он наказывает, а где любит. С пророками и святыми все проще и понятнее, так как они сами были смертными и сами страдали и к тому же говорили человеческим языком. Как объять непознаваемого и непонятного Бога, перед которым человек – менее чем ничтожная пылинка, и услышит ли он человека, и поймет ли его страдания, которые ничтожно малы для бесконечного Бога. Конечно, пророки и святые сами прошли человеческий цикл и им известны все человеческие проблемы. Нет уж, лучше обращаться к понятному посреднику, чем к бесплотному и бесконечно могущественному Богу.</w:t>
      </w:r>
    </w:p>
    <w:p>
      <w:pPr>
        <w:pStyle w:val="TextBody"/>
        <w:ind w:right="714" w:firstLine="709"/>
        <w:jc w:val="both"/>
        <w:rPr/>
      </w:pPr>
      <w:r>
        <w:rPr>
          <w:rFonts w:cs="Times New Roman" w:ascii="Times New Roman" w:hAnsi="Times New Roman"/>
          <w:sz w:val="36"/>
          <w:szCs w:val="36"/>
          <w:lang w:val="ru-RU"/>
        </w:rPr>
        <w:t xml:space="preserve">Для человека значительно проще, если ему скажут, какие книги он должен читать, какие обряды должен выполнять, и какие молитвы необходимо произносить и по каким случаям. Но общаться непосредственно с Богом, который так велик, что даже наша звездная система – наша Галактика – для него мельчайшая пылинка, не говоря уж о Земном шаре и тем более таком насекомом на его поверхности, как человек! Израильскому народу хорошо, их бог живет здесь на Земле, которая для него, как принадлежащая ему губерния. Он даже научил его как надо обманом выманить у египтян драгоценности, и всячески спасал его от всевозможных напастей, да, наверное,  и сейчас спасает. </w:t>
      </w:r>
    </w:p>
    <w:p>
      <w:pPr>
        <w:pStyle w:val="TextBody"/>
        <w:ind w:right="714" w:firstLine="709"/>
        <w:jc w:val="both"/>
        <w:rPr/>
      </w:pPr>
      <w:r>
        <w:rPr>
          <w:rFonts w:cs="Times New Roman" w:ascii="Times New Roman" w:hAnsi="Times New Roman"/>
          <w:sz w:val="36"/>
          <w:szCs w:val="36"/>
          <w:lang w:val="ru-RU"/>
        </w:rPr>
        <w:t>Можно говорить еще о множестве других богов, от древних языческих до всевозможных жителей Олимпа и до Аида, хотя и они также относятся к богам языческим. Для человека непонятно то, что бесконечно, неохватно, которое все знает и все видит и от которого скрыться в связи с этим совершенно некуда. У Яхве все проще и понятнее, его творение – Адам сумел от него спрятаться, и всезнающий Бог долго звал его, пока, наконец, Адам не решился показать грешное лицо своему Богу. Но всезнающий Бог для человека не только не понятен, но даже опасен, потому что любые силы, если о них ничего не известно, опасны.</w:t>
      </w:r>
    </w:p>
    <w:p>
      <w:pPr>
        <w:pStyle w:val="TextBody"/>
        <w:ind w:right="714" w:firstLine="709"/>
        <w:jc w:val="both"/>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Духовный искатель должен преодолеть в себе все эти ментальные проблемы, потому что ум не является носителем знаний, он может быть только исполнителем, инструментом, при помощи которого знания могут быть выражены в словах. Понять Бога может только сердце, и оно никогда не задает вопросов, потому что само является частью бесконечного Бога.</w:t>
      </w:r>
    </w:p>
    <w:p>
      <w:pPr>
        <w:pStyle w:val="Normal"/>
        <w:ind w:right="714" w:firstLine="709"/>
        <w:jc w:val="both"/>
        <w:rPr>
          <w:rFonts w:ascii="Times New Roman" w:hAnsi="Times New Roman" w:cs="Times New Roman"/>
          <w:sz w:val="36"/>
          <w:szCs w:val="36"/>
          <w:lang w:val="ru-RU"/>
        </w:rPr>
      </w:pPr>
      <w:r>
        <w:rPr>
          <w:rFonts w:cs="Times New Roman"/>
          <w:sz w:val="36"/>
          <w:szCs w:val="36"/>
          <w:lang w:val="ru-RU"/>
        </w:rPr>
      </w:r>
    </w:p>
    <w:p>
      <w:pPr>
        <w:pStyle w:val="Normal"/>
        <w:ind w:right="714" w:firstLine="709"/>
        <w:jc w:val="both"/>
        <w:rPr>
          <w:sz w:val="36"/>
          <w:szCs w:val="36"/>
        </w:rPr>
      </w:pPr>
      <w:r>
        <w:rPr>
          <w:sz w:val="36"/>
          <w:szCs w:val="36"/>
        </w:rPr>
      </w:r>
    </w:p>
    <w:p>
      <w:pPr>
        <w:pStyle w:val="Heading1"/>
        <w:ind w:right="714" w:firstLine="720"/>
        <w:rPr>
          <w:b/>
          <w:b/>
          <w:szCs w:val="36"/>
        </w:rPr>
      </w:pPr>
      <w:r>
        <w:rPr>
          <w:b/>
          <w:szCs w:val="36"/>
        </w:rPr>
        <w:t>КАК МЫ УБЕГАЕМ ОТ СМЕРТИ</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09"/>
        <w:jc w:val="both"/>
        <w:rPr/>
      </w:pPr>
      <w:r>
        <w:rPr>
          <w:rFonts w:cs="Times New Roman" w:ascii="Times New Roman" w:hAnsi="Times New Roman"/>
          <w:sz w:val="36"/>
          <w:szCs w:val="36"/>
          <w:lang w:val="ru-RU"/>
        </w:rPr>
        <w:t>Сначала о том, что такое смерть. Это, не более как прекращение существования на материальном плане, и она начинается задолго до рождения человека. Смерть – это совсем не обязательно разрушение, дезинтеграция, потому что даже та первичная клетка, которая должна разделиться на две дочерние клетки, перестает существовать, хотя и не оставляет после себя трупа. Те стволовые клетки, которые дают все бесконечное разнообразие тканей организма, пластичные и готовые принять любую форму, которой будет соответствовать адекватная ей функция, после того, как попадают в определенные условия, разделившись, перестают быть стволовыми клетками. Они не умерли, но тем не менее они перестали существовать. Слившиеся две половые клетки в одну, зиготу, которая даст начало будущему организму, также перестали существовать, они пожертвовали своей жизнью ради жизни будущего организма. И это состояние жертвенности можно увидеть в ряду всех уровней жизни вплоть до человека. Человеческая жизнь и человеческая смерть – это тоже жертва. Если рассматривать жизнь как нечто случайное на Земле, то тогда останется не раскрытой тайна смерти. Говоря о случайностях и принимая их как аксиому в человеческом существовании, мы этим самым допускаем присутствие в жизни человека хаоса. Но смерть, как и жизнь, не является порождением хаоса, смерть – это то, что определяет направление эволюции, то, что совершает отбор среди всех видов жизни тех, которые более пригодны для дальнейшего существования на Земле. Только благодаря смерти выживают более совершенные формы жизни, и она определяет степень полезности и даже необходимости существования человека на земле. У смерти много лиц и много слуг, через которых она делает свою работу, и это происходит не только на физическом плане, процесс жизни и смерти проявляет себя так же на уровне ума и чувств. Смерть отбраковывает все, что менее совершенно, она строит ловушки, в которые улавливает все, что не подлежит дальнейшей эволюции. В них она улавливает и человеческую глупость, доводя ее до абсурда, улавливает жадность, доводя ее до бессмысленности, улавливает жажду славы, почестей и даже само стремление жить во что бы то ни стало, потому что все имеет свой смысл и свою цель. Все ловушки, которые расставляет перед человеком низшая природа, все ее соблазны принадлежат смерти. Но не следует думать, что смерть – слуга низшей природы, совсем нет, она ее господин. Низшая природа полна неведения, в то время как смерть совершенно сознательна. Она позволяет умереть человеку и любому другому существу, когда его предназначение на Земле выполнено. Все миры, принадлежащие низшей природе, трепещут перед смертью, потому что она не только неумолима, но она и справедлива. Смерть – это не противоположность жизни, она ее партнер в великой Божественной работе на Земле. Смерть не позволяет человеку ходить по кругу внутренней самодостаточности и постоянно подгоняет его в том направлении, которое необходимо для жизни. Она не позволяет человеку отвлекаться на всевозможные соблазны на пути жизни, а если человек все же ловится на них, то она постепенно разрушает и уничтожает его. Но человек хочет невозможного, он стремится насыщать себя всевозможными удовольствиями и в то же время не хочет быть разрушенным. Он совершенно не осознает, что в смерти проявляется Божественное могущество, которому не могут противостоять ни сущности высоких миров, которых люди называют богами, ни могущественные титаны – боги темных миров. Не зная своего начала, они предполагают себя вечными, но в глубинах своего существа они догадываются о своей предельности и знают, что это зависит от беспомощного и несовершенного в настоящее время существа, которое называется человеком, перед которым раскрывается дорога в вечность. Они догадываются, что они лишь инструменты в руках величайшего Бога, творца всех миров бесконечной Вселенной, но не оставляют надежд, что им удастся увлечь человека за собой и этим самым, возможно, отодвинуть время своего господства на Земле еще на многие миллионы лет. Они в своем неведении не могут понять, что все их усилия, прилагаемые для этого, только приближают время создания человека космического.</w:t>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714" w:firstLine="720"/>
        <w:rPr>
          <w:b/>
          <w:b/>
          <w:szCs w:val="36"/>
        </w:rPr>
      </w:pPr>
      <w:r>
        <w:rPr>
          <w:b/>
          <w:szCs w:val="36"/>
        </w:rPr>
        <w:t>ЕЩЕ О РАБОТЕ</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09"/>
        <w:jc w:val="both"/>
        <w:rPr/>
      </w:pPr>
      <w:r>
        <w:rPr>
          <w:rFonts w:cs="Times New Roman" w:ascii="Times New Roman" w:hAnsi="Times New Roman"/>
          <w:sz w:val="36"/>
          <w:szCs w:val="36"/>
          <w:lang w:val="ru-RU"/>
        </w:rPr>
        <w:t xml:space="preserve">В своей основе духовная работа содержит идею, что все есть Бог. «Бог ничего не создавал, он сам стал всем этим», – сказал Шри Ауробиндо. Но тогда не только живые и не живые объекты являются частями Бога, но и взаимодействия между ними также принадлежат Богу. Только человеческое неведение не позволяет осознать, что все усилия, все действия, которые совершает человек, в действительности это усилия и действия Бога. На первый взгляд это может быть непонятным и для большей ясности в этом случае необходимо использовать метафору. Нетрудно представить такую ситуацию, в которой человек везет чем-нибудь нагруженную тележку. Чтобы измерить усилие, которое он прилагает для выполнения этой работы, между человеком и этим грузом находится динамометр, пружины которого соединены с регистрирующим устройством. Чем больший груз будет находиться в тележке, тем больше усилий должен будет прилагать человек, чтобы везти этот груз, и тем в большей мере будут напрягаться пружины динамометра. Так вот, динамометр – это человек, он осознает напряжение при выполнении какой-либо работы, но это совсем не значит, что эту работу выполняет он сам. В этом примере следует считать, что Бог – это тот, который прилагает усилия, чтобы сделать необходимую работу; Он же является и объектом работы, и Бог – это сам процесс взаимодействия между этими объектами. Другими словами: Бог взаимодействует сам с собой. Но чтобы это взаимодействие между различными его частями казалось реальностью, он создал иллюзию неведения, благодаря которой, каждый объект кажется отделенным от целостного Бога и даже присваивает себе то, что в действительности ему не принадлежит. Но если все – есть Бог, то тогда и желания, чувства, эмоции и побуждения не принадлежат тем, которые их испытывают, они также должны принадлежать Богу. Там с динамометром все понятно, а как быть с чувствами, эмоциями и желаниями? Чтобы эта сторона Божественной реальности стала более понятной, необходимо сказать несколько слов о спектре возможностей. Когда мы рассматриваем солнечный спектр света, то видим раскрывшиеся его возможности. В солнечном свете эти возможности находятся в архивном состоянии, но, благодаря стеклянной призме или еще каких-либо отражающих или преломляющих факторов, этот свет распадается на свои составляющие, при этом его возможности раскрываются и группируются по частотам. Когда человек или любое другое живое существо совершает какое-либо действие, оно этим самым реализует, или раскрывает, что то же самое, какие-то возможности. Все живые существа на Земле – это сами по себе реализованные возможности жизни. Каждая из реализованных возможностей жизни сложна по своей структуре и включает в себя множество сопутствующих качеств, некоторые из них воспринимаются человеком, а большинство остаются за пределами его восприятия. И эти качества проявляются не только как характеристики индивидуальностей, но и в их взаимоотношениях с окружающим их миром. Поэтому мы можем говорить об атмосфере, которая окружает человека или какое-либо существо. Эта атмосфера может содержать в себе высокие или низкие вибрации. Некоторые люди, а возможно, и животные в этих вибрациях различают эмоции, запахи, вкус, цвет и еще некоторые другие качества. Около определенной категории людей можно чувствовать атмосферу спокойствия, в то же время около других осознается состояние беспокойства. Здесь было сказано, что среди вибраций живых существ могут быть те, которые выражают собой различного рода эмоции. В действительности, эмоции – это вибрации намерения действия, а эмоциональные состояния – это готовность к действиям, и конечно же, эмоции сопровождают само действие, поддерживая его направленность и интенсивность, а это возможно только потому, что эмоции – это еще и энергия. И в то же время эмоциональные состояния – это вибрации определенных планов бытия, а эмоции могут вызываться сущностями этих планов, которые, благодаря этому, могут управлять человеком. </w:t>
      </w:r>
    </w:p>
    <w:p>
      <w:pPr>
        <w:pStyle w:val="TextBody"/>
        <w:ind w:right="714" w:firstLine="709"/>
        <w:jc w:val="both"/>
        <w:rPr/>
      </w:pPr>
      <w:r>
        <w:rPr>
          <w:rFonts w:cs="Times New Roman" w:ascii="Times New Roman" w:hAnsi="Times New Roman"/>
          <w:sz w:val="36"/>
          <w:szCs w:val="36"/>
          <w:lang w:val="ru-RU"/>
        </w:rPr>
        <w:t>Любые действия человека обязательно сопровождаются определенными эмоциями, даже в тех случаях, когда человек считает, что у него никаких эмоций нет. Просто порог восприятия у различных людей не одинаково высок. Но совсем не обязательно, чтобы причиной каких бы то ни было действий человека были эмоции, они могут приходит к нему, и в результате самих действий. На этом основаны всевозможные ритуалы, которые могут вызывать у человека необходимые для него состояния. Другими словами, действия могут открывать каналы, связывающие человека с определенными планами бытия. Это может быть особенно эффективным, если человек выполняет действия с целью вызвать у себя конкретные состояния. Такого рода действия называются ритуалами.</w:t>
      </w:r>
    </w:p>
    <w:p>
      <w:pPr>
        <w:pStyle w:val="TextBody"/>
        <w:ind w:right="714" w:firstLine="709"/>
        <w:jc w:val="both"/>
        <w:rPr/>
      </w:pPr>
      <w:r>
        <w:rPr>
          <w:rFonts w:cs="Times New Roman" w:ascii="Times New Roman" w:hAnsi="Times New Roman"/>
          <w:sz w:val="36"/>
          <w:szCs w:val="36"/>
          <w:lang w:val="ru-RU"/>
        </w:rPr>
        <w:t xml:space="preserve">Для духовного искателя любые действия, которые он совершает, могут стать ритуалами, которые снимают покров неведения и дают возможность человеку осознать, что все делает Бог. На этом основана йога действия или труда. Для того, чтобы стала возможной духовная работа через повседневный труд, искатель при выполнении должен посвящать любые свои действия вселенской Матери, он должен постоянно помнить, что работу, какая бы она ни была, делает Бог, а он, человек, только исполнитель его воли. При этом он не должен пытаться объяснять себе или стремиться угадать, какая работа угодна Богу, а какая – нет. Если все есть Бог, то не может быть такой работы, которая не угодна Ему. Но здесь, как и в любой духовной работе, нужна искренность, при недостаточности которой человек может легко попасть в ловушку. Дело в том, что человеческое эго никогда не согласится с тем, чтобы уступить свои позиции кому бы то ни было, и будет при каждом удобном случае присваивать себе и сам труд, и результаты труда. Мало того, оно не преминет воспользоваться эмоциональными влияниями сущностей различных витальных планов, чтобы усилить свои позиции. Поэтому духовный искатель должен посвящать любую работу только Божественной Матери. Она не должна быть результатом его желаний или умозаключений, и она не должна выполняться ради результата или вознаграждения. </w:t>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09"/>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714" w:firstLine="720"/>
        <w:rPr>
          <w:b/>
          <w:b/>
          <w:szCs w:val="36"/>
        </w:rPr>
      </w:pPr>
      <w:r>
        <w:rPr>
          <w:b/>
          <w:szCs w:val="36"/>
        </w:rPr>
        <w:t>ПРЕДАННОСТЬ БОЖЕСТВЕННОМУ</w:t>
      </w:r>
    </w:p>
    <w:p>
      <w:pPr>
        <w:pStyle w:val="TextBody"/>
        <w:ind w:right="714" w:firstLine="709"/>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09"/>
        <w:jc w:val="both"/>
        <w:rPr/>
      </w:pPr>
      <w:r>
        <w:rPr>
          <w:rFonts w:cs="Times New Roman" w:ascii="Times New Roman" w:hAnsi="Times New Roman"/>
          <w:sz w:val="36"/>
          <w:szCs w:val="36"/>
          <w:lang w:val="ru-RU"/>
        </w:rPr>
        <w:t xml:space="preserve">Духовная работа не может быть частью человеческой жизни, даже самой главной ее частью, работа должна стать всей жизнью без остатка. Ей должно быть посвящены все помыслы, вся воля, труд, все стремления, и ничто человек не должен оставлять для себя. Конечно, эта полная сдача Божественному не может произойти сразу, по решению ума, и она не может произойти только потому, что соблазны материального мира перестали привлекать человека, так как он пресытился ими или осознал, что они никуда не ведут, это должно произойти по велению души как единственно возможное направление его жизни. Человек при этом жертвует любыми соблазнами мира и всем, что может привязывать его к этому миру. Но это совсем не значит, что он уходит из мира, отрекаясь от своего долга перед ним. Сам по себе мир ни хорош и ни плох, чтобы отказываться от него или быть привязанным к нему, и для каждого человека, идущего духовным путем, он необходим в качестве указателя направления его внутренней работы, и кроме того, внешний мир помогает человеку осознать успешность его внутренней работы. </w:t>
      </w:r>
    </w:p>
    <w:p>
      <w:pPr>
        <w:pStyle w:val="TextBody"/>
        <w:ind w:right="714" w:firstLine="709"/>
        <w:jc w:val="both"/>
        <w:rPr/>
      </w:pPr>
      <w:r>
        <w:rPr>
          <w:rFonts w:cs="Times New Roman" w:ascii="Times New Roman" w:hAnsi="Times New Roman"/>
          <w:sz w:val="36"/>
          <w:szCs w:val="36"/>
          <w:lang w:val="ru-RU"/>
        </w:rPr>
        <w:t>Когда мы говорим о преданности Божественному всем своим существом, когда человек предлагает себя Божественному в качестве его послушного инструмента, когда он говорит Ему «не моя воля, но Твоя», «пусть будет так, как хочешь ты», то это совсем не значит, что человек согласен, чтобы Бог использовал его только как инструмент Своих реализаций во внешнем мире, это значит, что человек отдает себя в руки Божественного для того, чтобы Он трансформировал его из пока еще не совершенного существа, во многом привязанного к низшей природе и зависимого от нее в существо, превосходящее ее, которое могло бы стать достойным инструментом Божественного в его реализации на материальном плане бытия.</w:t>
      </w:r>
    </w:p>
    <w:p>
      <w:pPr>
        <w:pStyle w:val="TextBody"/>
        <w:ind w:right="714" w:firstLine="709"/>
        <w:jc w:val="both"/>
        <w:rPr/>
      </w:pPr>
      <w:r>
        <w:rPr>
          <w:rFonts w:cs="Times New Roman" w:ascii="Times New Roman" w:hAnsi="Times New Roman"/>
          <w:sz w:val="36"/>
          <w:szCs w:val="36"/>
          <w:lang w:val="ru-RU"/>
        </w:rPr>
        <w:t>Духовный путь самоотдачи – это бесповоротная сдача себя Божественному, при которой у человека не должно быть уныния в случае, когда он оступился или потерял равновесие, у него не должно быть неверия в свои силы, если он упал, как ему кажется, так низко, что не сможет подняться уже никогда. Духовный искатель должен сохранять в себе внутреннюю уверенность, что он уже никогда не отречется от Божественного и в любом случае при потере равновесия, восстановит его, а после падения встанет, отряхнется, и вновь будет следовать избранным им путем, что бы с ним ни случилось.</w:t>
      </w:r>
    </w:p>
    <w:p>
      <w:pPr>
        <w:pStyle w:val="TextBody"/>
        <w:ind w:right="714" w:firstLine="709"/>
        <w:jc w:val="both"/>
        <w:rPr/>
      </w:pPr>
      <w:r>
        <w:rPr>
          <w:rFonts w:cs="Times New Roman" w:ascii="Times New Roman" w:hAnsi="Times New Roman"/>
          <w:sz w:val="36"/>
          <w:szCs w:val="36"/>
          <w:lang w:val="ru-RU"/>
        </w:rPr>
        <w:t xml:space="preserve">Но в начале духовного пути у человека существует еще множество препятствий в его природе, которые привязывают его к привычкам следовать уже проторенным прежде путем, которым идет большинство людей, окружающих его. И поэтому первые шаги духовного искателя направлены на то, чтобы подготовить его к восприятию Божественной силы, которая, и совершает всю необходимую внутреннюю работу. Человек, ставший на духовный путь, должен избавиться от инертности внешней части своего существа, которая не хочет меняться и находит множество оправданий для того, чтобы оставаться неизменной и продолжать служить низшей природе. </w:t>
      </w:r>
    </w:p>
    <w:p>
      <w:pPr>
        <w:pStyle w:val="TextBody"/>
        <w:ind w:right="714" w:firstLine="709"/>
        <w:jc w:val="both"/>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Внутренний путь духовного искателя состоит из трех составных частей, без знания которых его работа выполнена быть не может, – это концентрация воли для победы над низшей природой; предание себя в руки Божественного, почитание его и любовь к нему; и постоянная направленность сознания к Божественному. Для того чтобы все это стало для духовного искателя реальностью, он должен соблюдать строгую внутреннюю дисциплину и устремленность к Божественному, при выполнении любой как внешней, так и внутренней работы, постоянно следить за чистотой своего витала, не потакать эго в его амбициях и притязаниях. Имеют большое значение медитации, которые могут носить ментальный характер и реализоваться в размышлениях о Божественном, и в безмолвии ума служить средством погружения в свое сердце или же восхождения в пространства над головой.</w:t>
      </w:r>
    </w:p>
    <w:p>
      <w:pPr>
        <w:pStyle w:val="TextBody"/>
        <w:ind w:right="714" w:firstLine="709"/>
        <w:jc w:val="both"/>
        <w:rPr/>
      </w:pPr>
      <w:r>
        <w:rPr>
          <w:rFonts w:cs="Times New Roman" w:ascii="Times New Roman" w:hAnsi="Times New Roman"/>
          <w:sz w:val="36"/>
          <w:szCs w:val="36"/>
          <w:lang w:val="ru-RU"/>
        </w:rPr>
        <w:t>Путь самоотдачи Божественному всегда был труден, и к нему приходят только те люди, которые следуют зову своего сердца, но для того, чтобы этот зов был принят необходимо согласие внешней части человеческого существа. Без этого не возможны духовный прогресс и дальнейшая реализация возможностей Психического существа.</w:t>
      </w:r>
    </w:p>
    <w:p>
      <w:pPr>
        <w:pStyle w:val="Normal"/>
        <w:ind w:right="714" w:firstLine="709"/>
        <w:jc w:val="both"/>
        <w:rPr>
          <w:rFonts w:ascii="Times New Roman" w:hAnsi="Times New Roman" w:cs="Times New Roman"/>
          <w:sz w:val="36"/>
          <w:szCs w:val="36"/>
          <w:lang w:val="ru-RU"/>
        </w:rPr>
      </w:pPr>
      <w:r>
        <w:rPr>
          <w:rFonts w:cs="Times New Roman"/>
          <w:sz w:val="36"/>
          <w:szCs w:val="36"/>
          <w:lang w:val="ru-RU"/>
        </w:rPr>
      </w:r>
    </w:p>
    <w:p>
      <w:pPr>
        <w:pStyle w:val="Normal"/>
        <w:ind w:right="714" w:firstLine="709"/>
        <w:jc w:val="center"/>
        <w:rPr/>
      </w:pPr>
      <w:r>
        <w:rPr>
          <w:sz w:val="36"/>
          <w:szCs w:val="36"/>
        </w:rPr>
        <w:br/>
      </w:r>
      <w:r>
        <w:rPr>
          <w:b/>
          <w:sz w:val="36"/>
          <w:szCs w:val="36"/>
        </w:rPr>
        <w:t>АБСОЛЮТНОЕ И ОТНОСИТЕЛЬНОЕ</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Божественное мироздание можно сравнить с бесконечным Божественным деревом, абсолютным началом которого является Бог, который из самого себя порождает два ствола – два потока, один из них – поток жизни, другой – смерти. Оба эти потока в своем изначальном проявлении – абсолютны. Затем они  разделяются на бесчисленное количество ветвей, каждая из которых относительна. Эта относительность связана с тем, что потоки жизни и смерти очень тесно переплетены друг с другом и постоянно взаимодействуют между собой. При этом смерть забирает у жизни все, что уже не пригодно для нее, и делает своей пищей. В то же время жизнь забирает у смерти то, что может послужить материалом для построения жизни. В этой взаимности жизнь невозможна без смерти, а смерть – без жизни. Чем дальше поток смерти проникает в поток жизни, тем относительнее он становится. То же самое можно сказать о потоке жизни, который проникает в поток смерти.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Осознание относительности жизни и смерти в действительности не соответствует реальности, так как жизнь и смерть всегда абсолютны. Все дело в нашей способности к восприятию и различению. Чем менее различимы объекты, воспринимаемые нами, тем в большей степени стираются их границы. И если мы будем смотреть на поверхность, состоящую из белых и черных точек, то мы увидим усредненный серый цвет. Полученный цвет будет относительным как белого, так и черного цвета. Если бы наша восприимчивость была бы более высокой, и мы могли бы различать отдельные точки, то для нас не существовало бы относительного серого цвета. Поэтому можно думать, что мир, в котором мы живем не мир мрака и смерти, и не мир света и жизни, а серый, сумрачный. И чем ниже в иерархии миров мы будем опускаться, тем больше в них будет черного цвета и тем темнее будут они для нас. И, напротив, чем выше подниматься по ступеням миров, – тем больше в них света. С тьмой связаны страдания и другие отрицательные состояния, тьма содержит в себе все разрушительное, уродливое, лживое; в то же время свет содержит в себе радость, все прекрасное, он созидает, ведет к совершенству и истине. </w:t>
      </w:r>
    </w:p>
    <w:p>
      <w:pPr>
        <w:pStyle w:val="TextBody"/>
        <w:numPr>
          <w:ilvl w:val="0"/>
          <w:numId w:val="0"/>
        </w:numPr>
        <w:ind w:right="714" w:firstLine="720"/>
        <w:jc w:val="both"/>
        <w:outlineLvl w:val="0"/>
        <w:rPr/>
      </w:pPr>
      <w:r>
        <w:rPr>
          <w:rFonts w:cs="Times New Roman" w:ascii="Times New Roman" w:hAnsi="Times New Roman"/>
          <w:sz w:val="36"/>
          <w:szCs w:val="36"/>
          <w:lang w:val="ru-RU"/>
        </w:rPr>
        <w:t>В человеке есть части, принадлежащие как низшим, так и высшим мирам, но у человека еще нет достаточного тонкого восприятия и различения, и поэтому он при осознании реальности и выборе своего пути, в связи со своим неведением, часто предпочитает ложные пути путям истинным.</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Принцип смерти, проникая в жизнь, приобретает множество оттенков на всех уровнях бытия. Не менее разнообразными становятся и проявления жизни при ее взаимодействии со смертью. При этом попытки обнаружить в этих относительных состояниях жизни и смерти, их абсолютные корни представляет большие трудности, так как в своей относительности жизнь нередко рядится в маски смерти, а смерть скрывается под привлекательными проявлениями жизни. Сложность этой проблемы состоит еще и в том, что каждый человек на Земле носит в себе копию древа жизни и смерти и оценка им самого себя и окружающей его реальности зависит от того, какое место занимает он на ветвях этого дерева – ближе к  стволу смерти или жизни. </w:t>
      </w:r>
    </w:p>
    <w:p>
      <w:pPr>
        <w:pStyle w:val="TextBody"/>
        <w:numPr>
          <w:ilvl w:val="0"/>
          <w:numId w:val="0"/>
        </w:numPr>
        <w:ind w:right="714" w:firstLine="720"/>
        <w:jc w:val="both"/>
        <w:outlineLvl w:val="0"/>
        <w:rPr/>
      </w:pPr>
      <w:r>
        <w:rPr>
          <w:rFonts w:cs="Times New Roman" w:ascii="Times New Roman" w:hAnsi="Times New Roman"/>
          <w:sz w:val="36"/>
          <w:szCs w:val="36"/>
          <w:lang w:val="ru-RU"/>
        </w:rPr>
        <w:t>Жизнь является источником истины, добра и радости, содержит в себе идею эволюции всего живого и эволюции сознания. В своих проявлениях она реализуется в принципах любви, сострадания, единства и жертвенности. Она всегда бескорыстна и никогда не преследует выгоду за счет кого-либо другого. Она не злопамятна, поэтому для нее чуждо чувство мести, и она умеет прощать. Жизнь не стремится к излишествам, в чем бы то ни было, и никогда не делает удовольствия своей целью, потому что излишества – это всегда проявления смерти. Она целесообразна как в расходовании своей энергии, так и в средствах, которые она использует для достижения своей цели. Целью ее является совершенство, направление к которому она поддерживает постоянным созидательным трудом. Жизнь всегда стремится к гармонии отношений со всем сущим и не содержит в себе элементов деградации и разрушительных тенденций. Силы смерти и силы жизни, одинаково сознательны, но противоположны по своему направлению. На человеческом уровне взаимодействия этих сил очень часто выглядят как различные формы лжи. Хотя в действительности ложь – это всегда нечто намеренное. Человек может осознавать, а может и не осознавать истинные намерения элементов смерти, которые проявляются через определенные условия его жизни или же через каких-то людей. Причем, эти люди могут и не осознавать, что через них проявляется ложь, но могут и сознательно использовать ее для получения какой-либо выгоды для себя. Из всего сказанного мы можем сделать вывод, что ложь – это когда смерть надевает на себя маску жизни, или же жизнь надевает на себя маску смерти. И в первом и во втором случае смерть и жизнь стремятся реализовать свои цели.</w:t>
      </w:r>
    </w:p>
    <w:p>
      <w:pPr>
        <w:pStyle w:val="TextBody"/>
        <w:numPr>
          <w:ilvl w:val="0"/>
          <w:numId w:val="0"/>
        </w:numPr>
        <w:ind w:right="714" w:firstLine="720"/>
        <w:jc w:val="both"/>
        <w:outlineLvl w:val="0"/>
        <w:rPr/>
      </w:pPr>
      <w:r>
        <w:rPr>
          <w:rFonts w:cs="Times New Roman" w:ascii="Times New Roman" w:hAnsi="Times New Roman"/>
          <w:sz w:val="36"/>
          <w:szCs w:val="36"/>
          <w:lang w:val="ru-RU"/>
        </w:rPr>
        <w:t>Еще раз хочу повторить, что жизнь и смерть – абсолютны, а все, что находится между этими крайностями – относительно, но эта относительность связана только с недостаточной нашей восприимчивостью и низкой способностью к различению</w:t>
      </w:r>
    </w:p>
    <w:p>
      <w:pPr>
        <w:pStyle w:val="Style9"/>
        <w:ind w:right="714" w:firstLine="720"/>
        <w:jc w:val="both"/>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Style9"/>
        <w:numPr>
          <w:ilvl w:val="0"/>
          <w:numId w:val="0"/>
        </w:numPr>
        <w:ind w:right="714" w:firstLine="720"/>
        <w:jc w:val="center"/>
        <w:outlineLvl w:val="0"/>
        <w:rPr>
          <w:rFonts w:ascii="Times New Roman" w:hAnsi="Times New Roman" w:cs="Times New Roman"/>
          <w:b/>
          <w:b/>
          <w:sz w:val="36"/>
          <w:szCs w:val="36"/>
        </w:rPr>
      </w:pPr>
      <w:r>
        <w:rPr>
          <w:rFonts w:cs="Times New Roman" w:ascii="Times New Roman" w:hAnsi="Times New Roman"/>
          <w:b/>
          <w:sz w:val="36"/>
          <w:szCs w:val="36"/>
        </w:rPr>
        <w:t>НЕВЕДЕНИЕ</w:t>
      </w:r>
    </w:p>
    <w:p>
      <w:pPr>
        <w:pStyle w:val="Style9"/>
        <w:ind w:right="714" w:firstLine="720"/>
        <w:jc w:val="both"/>
        <w:rPr>
          <w:rFonts w:ascii="Times New Roman" w:hAnsi="Times New Roman" w:cs="Times New Roman"/>
          <w:b/>
          <w:b/>
          <w:sz w:val="36"/>
          <w:szCs w:val="36"/>
        </w:rPr>
      </w:pPr>
      <w:r>
        <w:rPr>
          <w:rFonts w:cs="Times New Roman" w:ascii="Times New Roman" w:hAnsi="Times New Roman"/>
          <w:b/>
          <w:sz w:val="36"/>
          <w:szCs w:val="36"/>
        </w:rPr>
      </w:r>
    </w:p>
    <w:p>
      <w:pPr>
        <w:pStyle w:val="Style9"/>
        <w:ind w:right="714" w:firstLine="720"/>
        <w:jc w:val="both"/>
        <w:rPr>
          <w:rFonts w:ascii="Times New Roman" w:hAnsi="Times New Roman" w:cs="Times New Roman"/>
          <w:b/>
          <w:b/>
          <w:sz w:val="36"/>
          <w:szCs w:val="36"/>
        </w:rPr>
      </w:pPr>
      <w:r>
        <w:rPr>
          <w:rFonts w:cs="Times New Roman" w:ascii="Times New Roman" w:hAnsi="Times New Roman"/>
          <w:b/>
          <w:sz w:val="36"/>
          <w:szCs w:val="36"/>
        </w:rPr>
      </w:r>
    </w:p>
    <w:p>
      <w:pPr>
        <w:pStyle w:val="Style9"/>
        <w:ind w:right="714" w:firstLine="720"/>
        <w:jc w:val="both"/>
        <w:rPr/>
      </w:pPr>
      <w:r>
        <w:rPr>
          <w:rFonts w:cs="Times New Roman" w:ascii="Times New Roman" w:hAnsi="Times New Roman"/>
          <w:sz w:val="36"/>
          <w:szCs w:val="36"/>
        </w:rPr>
        <w:t xml:space="preserve">Ведать, значит – знать, следовательно, можно думать, что неведение – это незнание? Существует два типа неведения, один из них связан с отсутствием возможностей познания, действия и т. п., а другой – с нераскрывшимися возможностями. Для примера можно привести жаберно-дышащих водных обитателей, у которых нет возможности дышать легкими, как это происходит у всех сухопутных животных. Для физического тела человека невозможно жить в безвоздушном пространстве без специальных устройств жизнеобеспечения. Сущности различных планов бытия не имеют возможности воспринимать ту часть реальности, которая лежит за пределами привычных для них вибраций. В то же время неведение человеком других планов бытия, в связи с недостаточно развитой восприимчивостью, может быть преодолено в результате соответствующих тренировок в духовной практике. Или же постоянная работа по самоосознанию может раскрыть в нем возможности воспринимать источники эмоциональных состояний, или же тончайшие проявления эго, которые для людей, живущих обычной жизнью, часто недоступны для восприятия.  </w:t>
      </w:r>
    </w:p>
    <w:p>
      <w:pPr>
        <w:pStyle w:val="Style9"/>
        <w:ind w:right="714" w:firstLine="720"/>
        <w:jc w:val="both"/>
        <w:rPr/>
      </w:pPr>
      <w:r>
        <w:rPr>
          <w:rFonts w:cs="Times New Roman" w:ascii="Times New Roman" w:hAnsi="Times New Roman"/>
          <w:sz w:val="36"/>
          <w:szCs w:val="36"/>
        </w:rPr>
        <w:t xml:space="preserve"> </w:t>
      </w:r>
      <w:r>
        <w:rPr>
          <w:rFonts w:cs="Times New Roman" w:ascii="Times New Roman" w:hAnsi="Times New Roman"/>
          <w:sz w:val="36"/>
          <w:szCs w:val="36"/>
        </w:rPr>
        <w:t xml:space="preserve">Мы живем в мире неведения, которое не позволяет нам осознать реальность самих себя и окружающего нас мира такими, какие мы есть на самом деле. Можно думать о себе, что мы хорошие или плохие, но на самом деле такие оценки самого себя всегда неверны, потому что неведение не позволяет нам быть объективными. Заметьте, «не позволяет». Другими словами, оно может позволить, а может и не позволить. Следовательно, неведение –  это нечто сознательное. Если неведение может что-то не позволить, то, по-видимому, ему есть что скрывать. Дело в том, что неведение – это разрушительный поток смерти, который содержит в себе сознание, так же как и поток жизни, хотя цели этих потоков диаметрально противоположны. Смерть – великий обманщик, она всегда рядится в одежды жизни, чтобы обмануть ее. И ей это каждый раз удается, когда в жизни появляется что-либо несовершенное. В мирах низшей сферы опорой неведения или смерти являются самые нижние миры мрака, а опорой жизни и знания является высочайшие планы богов. И если рассматривать иерархию миров низшей сферы, начиная с плана богов, то света жизни и знания в каждом следующем более низком мире становится все меньше и меньше, и в самом низшем мире мрака и смерти света слишком мало, чтобы хоть в какой-то мере рассеять его мрак. И наоборот, количество мрака, начиная с плана богов и опускаясь вниз по направлению к мирам смерти, нарастает все больше и больше и в самых низких мирах господствует царство мрака и ужаса. Оба потока – жизни и смерти, проходят через все живое, как на Земле, так и в других мирах и соотношение этих потоков определяет все формы жизни в низшей сфере миров. В каждом живом существе на Земле и в каждой сущности миров низшей сферы есть возможности как смерти или неведения, и возможности жизни. На протяжении всей человеческой жизни от ее начала и до ее конца у человека все больше открывается возможностей смерти, и все меньше остается возможностей жизни. Существует критическая величина возможностей жизни, при которой все жизненные процессы в живом организме прекращаются, и человек умирает, и есть минимальная критическая величина возможностей смерти, перешагнув которую человек уходит в бессмертие. Эти величины не определяют состояние здоровья человека или его жизненный тонус, они связаны с выполнением человеком своего предназначения. Поэтому события внешнего мира могут прервать жизнь человека, если его предназначение выполнено, и в таком случае говорят о насильственной смерти человека, а не от старости. Такой исход свидетельствует о единстве предназначения человека и мира, в котором он живет. </w:t>
      </w:r>
    </w:p>
    <w:p>
      <w:pPr>
        <w:pStyle w:val="Style9"/>
        <w:ind w:right="714" w:firstLine="720"/>
        <w:jc w:val="both"/>
        <w:rPr/>
      </w:pPr>
      <w:r>
        <w:rPr>
          <w:rFonts w:cs="Times New Roman" w:ascii="Times New Roman" w:hAnsi="Times New Roman"/>
          <w:sz w:val="36"/>
          <w:szCs w:val="36"/>
        </w:rPr>
        <w:t>Неведение – ветвь смерти, и какой бы устрашающей для человека она ни выглядела, человек без нее не мог бы сделать и шагу. Такое утверждение основано на том, что смерть определяет направление жизни человека. Многие люди думают, что они сами выбирают свою судьбу, в действительности судьба выбирает их для предназначенного им пути. Она постоянно сортирует людей по тому множеству путей жизни, которые в ее полном распоряжении. Кому, в каком направлении следует идти, она определяет исходя из возможностей человека и его потребностей. Если потребности не соответствуют возможностям, то судьба, позади которой стоит смерть или неведение, что одно и то же, направляет человека на тот путь, который покажет ему его внутреннюю ложь. Если же человек продолжает настаивать на неверном выборе своего пути, в связи с тем, что не может преодолеть своего внутреннего неведения, то судьба может еще раз при помощи своих внешних средств, указать человеку на неадекватность его стремлений его возможностям. И каждый раз это будут страдания и пустые, иногда чрезмерные и безрезультатные усилия, а иногда цели, которые выбирает для себя человек, ведут его к преступлениям.</w:t>
      </w:r>
    </w:p>
    <w:p>
      <w:pPr>
        <w:pStyle w:val="Style9"/>
        <w:ind w:right="714" w:firstLine="720"/>
        <w:jc w:val="both"/>
        <w:rPr/>
      </w:pPr>
      <w:r>
        <w:rPr>
          <w:rFonts w:cs="Times New Roman" w:ascii="Times New Roman" w:hAnsi="Times New Roman"/>
          <w:sz w:val="36"/>
          <w:szCs w:val="36"/>
        </w:rPr>
        <w:t xml:space="preserve">Человек не знает своего будущего и, конечно же, не знает ни дня, ни часа своей смерти. Благодаря неведению человек пытается идти путями, которые соответствуют его желаниям, и каждый раз на этих путях его сопровождает надежда, что его желания исполнятся. Если бы человек знал свое будущее, то его желания не имели бы смысла, ему незачем было бы что-либо выбирать и даже жить, так как все ему уже известно. Очень многое в социальном мире изменилось бы, – исчезли бы преступления, намерения других людей, даже если они соответствуют их будущему, тут же были бы известны тем людям, которые имеют отношение к их намерению. Не было бы трагедий с семейными разводами и несбывшихся надежд. Исчезло бы творчество, и никто ничего не изобретал бы, не возникало каких бы то ни было проблем или дисгармоний. Каждый человек и каждый народ знал бы те пути, которые наиболее приемлемы для него и знал бы замыслы своих недругов, так как в своем будущем эти замыслы могли реализоваться. И если исходить из нашего сегодняшнего понимания жизни, то знания будущего, даже если бы у человека была возможность выбора путей, привело бы человека к тупику, из которого выхода никакого не может быть. Знание будущего лишило бы человечество религий, а человека, избравшего для себя духовный путь, возможности получать духовный опыт. И, конечно же, ни о какой эволюции сознания в этом случае не могло быть и речи. Если бы человеку дано было знать время своей смерти, то это закончилось бы для человечества трагедией. Для большинства людей груз этих знаний был бы невыносим, и они делали бы попытки уйти из жизни досрочно. Другие, возможно, зная время своей смерти, сумели бы организовать себя, для выполнения чего-то, по их мнению, очень важного. Третьи – пустились бы во все тяжкие, или же попытались бы получить от жизни как можно больше удовольствий. Есть еще и другие варианты поведения людей, знающих пределы своей жизни. Например, в боях они могли быть безумно храбрыми или предельно трусливыми, в зависимости от того, суждено им погибнуть или не суждено. При этом могло бы возникать множество совершенно абсурдных случаев, которые противоречили бы не только всякой логике, но и фатальным обстоятельствам. Например, за какое-то преступление человека приговорили к смертной казни, а он знает, что его жизни в действительности ничего не угрожает, так как жить ему еще много, много лет. Или, самолет потерпел аварию и взорвался в воздухе, только потому, что один из пассажиров должен умереть в назначенное для него время, а те люди, время смерти которым еще не наступило должны как-то выкручиваться из создавшегося положения, чтобы выжить. Но знание времени своей смерти многих людей заставило бы задуматься о смысле своей жизни. Они видели бы полосу своей жизни, начиная от сегодняшнего дня и до ее конца, и могли бы спросить себя, а для чего эта жизнь ему подарена? Ведь не может быть, чтобы его выгнали из эдема его пренатального периода только для того, чтобы он «плодился и размножался» и «в поте лица своего добывал себе хлеб свой»? Когда истинные знания приближаются к человеку, первое, что они делают, это порождают у человека вопросы, на которые он должен найти ответы. Заметьте, всегда первыми о себе заявляют </w:t>
      </w:r>
      <w:r>
        <w:rPr>
          <w:rFonts w:cs="Times New Roman" w:ascii="Times New Roman" w:hAnsi="Times New Roman"/>
          <w:i/>
          <w:sz w:val="36"/>
          <w:szCs w:val="36"/>
        </w:rPr>
        <w:t>знания</w:t>
      </w:r>
      <w:r>
        <w:rPr>
          <w:rFonts w:cs="Times New Roman" w:ascii="Times New Roman" w:hAnsi="Times New Roman"/>
          <w:sz w:val="36"/>
          <w:szCs w:val="36"/>
        </w:rPr>
        <w:t xml:space="preserve">, они должны поманить человека к себе, для того, чтобы он мог приложить усилия, чтобы найти их. Ответы на вопросы – это и есть путь к знаниям. Правда, на этом пути низшая природа устраивает человеку множество ловушек, и если человек недостаточно искренен, то он может легко попасть в них. </w:t>
      </w:r>
    </w:p>
    <w:p>
      <w:pPr>
        <w:pStyle w:val="Style9"/>
        <w:ind w:right="714" w:firstLine="720"/>
        <w:jc w:val="both"/>
        <w:rPr/>
      </w:pPr>
      <w:r>
        <w:rPr>
          <w:rFonts w:cs="Times New Roman" w:ascii="Times New Roman" w:hAnsi="Times New Roman"/>
          <w:sz w:val="36"/>
          <w:szCs w:val="36"/>
        </w:rPr>
        <w:t xml:space="preserve">Для человека, идущего духовным путем, проблема смерти имеет значение только в плане духовной практики. </w:t>
      </w:r>
    </w:p>
    <w:p>
      <w:pPr>
        <w:pStyle w:val="Style9"/>
        <w:ind w:right="714" w:firstLine="720"/>
        <w:jc w:val="both"/>
        <w:rPr/>
      </w:pPr>
      <w:r>
        <w:rPr>
          <w:rFonts w:cs="Times New Roman" w:ascii="Times New Roman" w:hAnsi="Times New Roman"/>
          <w:sz w:val="36"/>
          <w:szCs w:val="36"/>
        </w:rPr>
        <w:t xml:space="preserve">Исходя из всего сказанного, можно сделать вывод, что неведение – это благо, без которого невозможна была бы не только жизнь на Земле и эволюция сознания, но и Вселенная не могла бы существовать. </w:t>
      </w:r>
    </w:p>
    <w:p>
      <w:pPr>
        <w:pStyle w:val="Style9"/>
        <w:ind w:right="714" w:firstLine="720"/>
        <w:jc w:val="both"/>
        <w:rPr>
          <w:rFonts w:ascii="Times New Roman" w:hAnsi="Times New Roman" w:cs="Times New Roman"/>
          <w:sz w:val="36"/>
          <w:szCs w:val="36"/>
        </w:rPr>
      </w:pPr>
      <w:r>
        <w:rPr>
          <w:rFonts w:cs="Times New Roman" w:ascii="Times New Roman" w:hAnsi="Times New Roman"/>
          <w:sz w:val="36"/>
          <w:szCs w:val="36"/>
        </w:rPr>
      </w:r>
    </w:p>
    <w:p>
      <w:pPr>
        <w:pStyle w:val="Style9"/>
        <w:ind w:right="714" w:firstLine="720"/>
        <w:jc w:val="both"/>
        <w:rPr>
          <w:rFonts w:ascii="Times New Roman" w:hAnsi="Times New Roman" w:cs="Times New Roman"/>
          <w:sz w:val="36"/>
          <w:szCs w:val="36"/>
        </w:rPr>
      </w:pPr>
      <w:r>
        <w:rPr>
          <w:rFonts w:cs="Times New Roman" w:ascii="Times New Roman" w:hAnsi="Times New Roman"/>
          <w:sz w:val="36"/>
          <w:szCs w:val="36"/>
        </w:rPr>
      </w:r>
    </w:p>
    <w:p>
      <w:pPr>
        <w:pStyle w:val="Style9"/>
        <w:numPr>
          <w:ilvl w:val="0"/>
          <w:numId w:val="0"/>
        </w:numPr>
        <w:ind w:right="714" w:firstLine="720"/>
        <w:jc w:val="center"/>
        <w:outlineLvl w:val="0"/>
        <w:rPr>
          <w:rFonts w:ascii="Times New Roman" w:hAnsi="Times New Roman" w:cs="Times New Roman"/>
          <w:sz w:val="36"/>
          <w:szCs w:val="36"/>
        </w:rPr>
      </w:pPr>
      <w:r>
        <w:rPr>
          <w:rFonts w:cs="Times New Roman" w:ascii="Times New Roman" w:hAnsi="Times New Roman"/>
          <w:b/>
          <w:sz w:val="36"/>
          <w:szCs w:val="36"/>
        </w:rPr>
        <w:t>ТВОЯ ЖИЗНЬ НЕ ВЕЧНА</w:t>
      </w:r>
    </w:p>
    <w:p>
      <w:pPr>
        <w:pStyle w:val="Style9"/>
        <w:ind w:right="714" w:firstLine="720"/>
        <w:jc w:val="both"/>
        <w:rPr>
          <w:rFonts w:ascii="Times New Roman" w:hAnsi="Times New Roman" w:cs="Times New Roman"/>
          <w:sz w:val="36"/>
          <w:szCs w:val="36"/>
        </w:rPr>
      </w:pPr>
      <w:r>
        <w:rPr>
          <w:rFonts w:cs="Times New Roman" w:ascii="Times New Roman" w:hAnsi="Times New Roman"/>
          <w:sz w:val="36"/>
          <w:szCs w:val="36"/>
        </w:rPr>
      </w:r>
    </w:p>
    <w:p>
      <w:pPr>
        <w:pStyle w:val="Style9"/>
        <w:ind w:right="714" w:firstLine="720"/>
        <w:jc w:val="both"/>
        <w:rPr/>
      </w:pPr>
      <w:r>
        <w:rPr>
          <w:rFonts w:cs="Times New Roman" w:ascii="Times New Roman" w:hAnsi="Times New Roman"/>
          <w:sz w:val="36"/>
          <w:szCs w:val="36"/>
        </w:rPr>
        <w:t>Кажется странным, что человек, зная, что он смертное существо живет так, как будто бы он бессмертен. Он слышит, видит и знает, что люди смертны и многие из известных ему лиц уже ушли из жизни. Если посмотреть историю своего народа или своей страны, то все, о ком человек может прочитать и даже послушать голос в магнитофонной записи, посмотреть старые фотографии – уже ушли из жизни. И даже если посмотреть в зеркало и сравнить свой возраст с тем, который был запечатлен на фотографиях в прошлые годы, можно увидеть возрастные изменения, которые не вызывают особого восторга. Человек знает, что прожитые им годы укорачивают его жизнь на соответствующее число лет – прожил тридцать лет, следовательно, до финиша жизни расстояние стало на тридцать лет короче, но эти знания никак не влияют на его отношение к жизни – он продолжает жить как бессмертное существо. Это неведение или что? Ведь человек знает, что он смертное существо, и, как и все прежде, должен однажды умереть. Такая диссоциация между возможностями человека и его поведением, связана с тем, что человеком управляют те силы, продолжительность жизни которых в сотни раз превышает жизнь человеческого тела. Подавляющее большинство людей ассоциирует себя со своим телом, хотя оно в действительности является только исполнителем воли тех сущностей, которые управляют им. И, кроме того, у человека есть центральное существо и истинное «Я», которые бессмертны. Для всех этих частей тело только временный инструмент, который используется ими для своих целей. Поэтому, внешний ум человека может знать, что однажды тело умрет, но он как сущность, паразитирующая на человеке, не умрет вместе с человеческим телом, он найдет для себя новую жертву. Отсюда понятно поведение человека, который, являясь смертным существом, живет так, как будто бы никогда не умрет.</w:t>
      </w:r>
    </w:p>
    <w:p>
      <w:pPr>
        <w:pStyle w:val="Style9"/>
        <w:ind w:right="714" w:firstLine="720"/>
        <w:jc w:val="both"/>
        <w:rPr/>
      </w:pPr>
      <w:r>
        <w:rPr>
          <w:rFonts w:cs="Times New Roman" w:ascii="Times New Roman" w:hAnsi="Times New Roman"/>
          <w:sz w:val="36"/>
          <w:szCs w:val="36"/>
        </w:rPr>
        <w:t>Идея смерти и бессмертия у духовного искателя не вызывает каких-либо противоречий ни в поступках, ни в отношениях к бренности своего существования. На определенном этапе духовной практики человек начинает «жить изнутри», другими словами, опорой его сознания становится внутреннее истинное существо, а деятельность физического тела, ума и витала, становятся внешними. На этом этапе духовной работы человек осознает, что внешняя часть его существа является исполнительной и им самим не является. И, кроме того, к нему приходят знания, что единственным истинным путем является путь сердца, а внешний мир – это средства позволяющие человеку идти путем своего предназначения.</w:t>
      </w:r>
    </w:p>
    <w:p>
      <w:pPr>
        <w:pStyle w:val="Style9"/>
        <w:ind w:right="714" w:firstLine="720"/>
        <w:jc w:val="both"/>
        <w:rPr>
          <w:rFonts w:ascii="Times New Roman" w:hAnsi="Times New Roman" w:cs="Times New Roman"/>
          <w:sz w:val="36"/>
          <w:szCs w:val="36"/>
        </w:rPr>
      </w:pPr>
      <w:r>
        <w:rPr>
          <w:rFonts w:cs="Times New Roman" w:ascii="Times New Roman" w:hAnsi="Times New Roman"/>
          <w:sz w:val="36"/>
          <w:szCs w:val="36"/>
        </w:rPr>
      </w:r>
    </w:p>
    <w:p>
      <w:pPr>
        <w:pStyle w:val="Style9"/>
        <w:ind w:right="714" w:firstLine="720"/>
        <w:jc w:val="both"/>
        <w:rPr>
          <w:rFonts w:ascii="Times New Roman" w:hAnsi="Times New Roman" w:cs="Times New Roman"/>
          <w:sz w:val="36"/>
          <w:szCs w:val="36"/>
        </w:rPr>
      </w:pPr>
      <w:r>
        <w:rPr>
          <w:rFonts w:cs="Times New Roman" w:ascii="Times New Roman" w:hAnsi="Times New Roman"/>
          <w:sz w:val="36"/>
          <w:szCs w:val="36"/>
        </w:rPr>
      </w:r>
    </w:p>
    <w:p>
      <w:pPr>
        <w:pStyle w:val="Style9"/>
        <w:numPr>
          <w:ilvl w:val="0"/>
          <w:numId w:val="0"/>
        </w:numPr>
        <w:ind w:right="714" w:firstLine="720"/>
        <w:jc w:val="center"/>
        <w:outlineLvl w:val="0"/>
        <w:rPr>
          <w:rFonts w:ascii="Times New Roman" w:hAnsi="Times New Roman" w:cs="Times New Roman"/>
          <w:b/>
          <w:b/>
          <w:sz w:val="36"/>
          <w:szCs w:val="36"/>
        </w:rPr>
      </w:pPr>
      <w:r>
        <w:rPr>
          <w:rFonts w:cs="Times New Roman" w:ascii="Times New Roman" w:hAnsi="Times New Roman"/>
          <w:b/>
          <w:sz w:val="36"/>
          <w:szCs w:val="36"/>
        </w:rPr>
        <w:t>ИДТИ И ПАРИТЬ</w:t>
      </w:r>
    </w:p>
    <w:p>
      <w:pPr>
        <w:pStyle w:val="Style9"/>
        <w:ind w:right="714" w:firstLine="720"/>
        <w:jc w:val="both"/>
        <w:rPr>
          <w:rFonts w:ascii="Times New Roman" w:hAnsi="Times New Roman" w:cs="Times New Roman"/>
          <w:b/>
          <w:b/>
          <w:sz w:val="36"/>
          <w:szCs w:val="36"/>
        </w:rPr>
      </w:pPr>
      <w:r>
        <w:rPr>
          <w:rFonts w:cs="Times New Roman" w:ascii="Times New Roman" w:hAnsi="Times New Roman"/>
          <w:b/>
          <w:sz w:val="36"/>
          <w:szCs w:val="36"/>
        </w:rPr>
      </w:r>
    </w:p>
    <w:p>
      <w:pPr>
        <w:pStyle w:val="Style9"/>
        <w:ind w:right="714" w:firstLine="720"/>
        <w:jc w:val="both"/>
        <w:rPr>
          <w:rFonts w:ascii="Times New Roman" w:hAnsi="Times New Roman" w:cs="Times New Roman"/>
          <w:b/>
          <w:b/>
          <w:sz w:val="36"/>
          <w:szCs w:val="36"/>
        </w:rPr>
      </w:pPr>
      <w:r>
        <w:rPr>
          <w:rFonts w:cs="Times New Roman" w:ascii="Times New Roman" w:hAnsi="Times New Roman"/>
          <w:b/>
          <w:sz w:val="36"/>
          <w:szCs w:val="36"/>
        </w:rPr>
      </w:r>
    </w:p>
    <w:p>
      <w:pPr>
        <w:pStyle w:val="Style9"/>
        <w:ind w:right="714" w:firstLine="720"/>
        <w:jc w:val="both"/>
        <w:rPr/>
      </w:pPr>
      <w:r>
        <w:rPr>
          <w:rFonts w:cs="Times New Roman" w:ascii="Times New Roman" w:hAnsi="Times New Roman"/>
          <w:sz w:val="36"/>
          <w:szCs w:val="36"/>
        </w:rPr>
        <w:t>Ум намечает себе цель и стремится к ней, будучи привязанным к Земле, преодолевая всевозможные препятствия, ориентируясь на азимуты, которые он наметил, будучи еще в начале своего пути. Обычно, когда человек намечает какую-либо цель, сущности различных планов бытия используют все свои возможности, чтобы сделать путь к цели максимально драматичным, или же саму цель превратить в нечто противоположное. Так как для них наиболее важным является получение от человека энергии, которую человек выбрасывает при любых эмоциональных состояниях, то они создают всевозможные сцены, в которых иногда может участвовать большое количество людей. Но чаще, используя эмоциональную сферу человека, они меняют его отношение, как к самому себе, так и к окружающей реальности, этим самым создают у него конфликтное состояние</w:t>
      </w:r>
    </w:p>
    <w:p>
      <w:pPr>
        <w:pStyle w:val="Style9"/>
        <w:ind w:right="714" w:firstLine="720"/>
        <w:jc w:val="both"/>
        <w:rPr/>
      </w:pPr>
      <w:r>
        <w:rPr>
          <w:rFonts w:cs="Times New Roman" w:ascii="Times New Roman" w:hAnsi="Times New Roman"/>
          <w:sz w:val="36"/>
          <w:szCs w:val="36"/>
        </w:rPr>
        <w:t>Сердце же может «пар</w:t>
      </w:r>
      <w:r>
        <w:rPr>
          <w:rFonts w:cs="Times New Roman" w:ascii="Times New Roman" w:hAnsi="Times New Roman"/>
          <w:i/>
          <w:sz w:val="36"/>
          <w:szCs w:val="36"/>
        </w:rPr>
        <w:t>и</w:t>
      </w:r>
      <w:r>
        <w:rPr>
          <w:rFonts w:cs="Times New Roman" w:ascii="Times New Roman" w:hAnsi="Times New Roman"/>
          <w:sz w:val="36"/>
          <w:szCs w:val="36"/>
        </w:rPr>
        <w:t>ть» в том же направлении, но для него уже не будет никаких препятствий и ложных путей, которые могут увести его от цели. Но вполне возможно, что с высоты «парения» сердце может увидеть истинную цель и избрать отличное от прежнего направление. «Парение» возможно не только в духовной работе, но и в повседневных занятиях человека, особенно в тех случаях, когда работа занимает много времени. Это становится возможным в том случае, когда человек настойчиво сосредоточивает свое внимание на процессе работы, не давая уму думать о чем-либо постороннем, и однажды работа станет частью его сознания, даже более того, частью его самого, что вызовет у него состояние «парения».</w:t>
      </w:r>
    </w:p>
    <w:p>
      <w:pPr>
        <w:pStyle w:val="Style9"/>
        <w:ind w:right="714" w:firstLine="720"/>
        <w:jc w:val="both"/>
        <w:rPr>
          <w:rFonts w:ascii="Times New Roman" w:hAnsi="Times New Roman" w:cs="Times New Roman"/>
          <w:sz w:val="36"/>
          <w:szCs w:val="36"/>
        </w:rPr>
      </w:pPr>
      <w:r>
        <w:rPr>
          <w:rFonts w:cs="Times New Roman" w:ascii="Times New Roman" w:hAnsi="Times New Roman"/>
          <w:sz w:val="36"/>
          <w:szCs w:val="36"/>
        </w:rPr>
      </w:r>
    </w:p>
    <w:p>
      <w:pPr>
        <w:pStyle w:val="Style9"/>
        <w:ind w:right="714" w:firstLine="720"/>
        <w:jc w:val="both"/>
        <w:rPr>
          <w:rFonts w:ascii="Times New Roman" w:hAnsi="Times New Roman" w:cs="Times New Roman"/>
          <w:sz w:val="36"/>
          <w:szCs w:val="36"/>
        </w:rPr>
      </w:pPr>
      <w:r>
        <w:rPr>
          <w:rFonts w:cs="Times New Roman" w:ascii="Times New Roman" w:hAnsi="Times New Roman"/>
          <w:sz w:val="36"/>
          <w:szCs w:val="36"/>
        </w:rPr>
      </w:r>
    </w:p>
    <w:p>
      <w:pPr>
        <w:pStyle w:val="Style9"/>
        <w:numPr>
          <w:ilvl w:val="0"/>
          <w:numId w:val="0"/>
        </w:numPr>
        <w:ind w:right="714" w:firstLine="720"/>
        <w:jc w:val="center"/>
        <w:outlineLvl w:val="0"/>
        <w:rPr>
          <w:rFonts w:ascii="Times New Roman" w:hAnsi="Times New Roman" w:cs="Times New Roman"/>
          <w:b/>
          <w:b/>
          <w:sz w:val="36"/>
          <w:szCs w:val="36"/>
        </w:rPr>
      </w:pPr>
      <w:r>
        <w:rPr>
          <w:rFonts w:cs="Times New Roman" w:ascii="Times New Roman" w:hAnsi="Times New Roman"/>
          <w:b/>
          <w:sz w:val="36"/>
          <w:szCs w:val="36"/>
        </w:rPr>
        <w:t>ПАРАЗИТИЗМ И ЖЕРТВЕННОСТЬ</w:t>
      </w:r>
    </w:p>
    <w:p>
      <w:pPr>
        <w:pStyle w:val="Style9"/>
        <w:numPr>
          <w:ilvl w:val="0"/>
          <w:numId w:val="0"/>
        </w:numPr>
        <w:ind w:right="714" w:firstLine="72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Style9"/>
        <w:numPr>
          <w:ilvl w:val="0"/>
          <w:numId w:val="0"/>
        </w:numPr>
        <w:ind w:right="714" w:firstLine="72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Style9"/>
        <w:numPr>
          <w:ilvl w:val="0"/>
          <w:numId w:val="0"/>
        </w:numPr>
        <w:ind w:right="714" w:firstLine="720"/>
        <w:jc w:val="both"/>
        <w:outlineLvl w:val="0"/>
        <w:rPr/>
      </w:pPr>
      <w:r>
        <w:rPr>
          <w:rFonts w:cs="Times New Roman" w:ascii="Times New Roman" w:hAnsi="Times New Roman"/>
          <w:sz w:val="36"/>
          <w:szCs w:val="36"/>
        </w:rPr>
        <w:t xml:space="preserve">Уже в древние времена люди обнаружили, что совсем не обязательно трудиться, если можно жить за счет тех, которые трудятся. Подобная реализация идей паразитизма характерна для сущностей миров низшей сферы, так как это является способом и смыслом их существования. И, напротив, для высшей природы чуждо стремление брать как можно больше и отдавать как можно меньше; смыслом ее существования является радостная жертва, так как она стремится отдавать, не требуя ничего взамен. В любом труде есть элементы жертвы, когда человек больше отдает, чем получает взамен своего труда. И в любом случае жертвы есть люди, которые присваивают ее, считая сам процесс присвоения трудом. Такой способ паразитизма, навязанный современной цивилизации сущностями низших миров, является для нее естественным. Паразитизм основывается не только на физическом труде, есть много его разновидностей, например, альфонс живет за счет чувства женщины к нему, а сутенер эксплуатирует сексработниц, нищие паразитируют на жалости к ним людей и очень часто это делают совсем не потому, что не могут заработать средства для существования своим трудом. В шоу-бизнесе паразитируют на желаниях людей развлечься, особенно ярким примером паразитизма могут быть всевозможные азартные игры, в которых организаторы игр в сумме всегда в выигрыше и конечно же, верхом паразитизма является банковская система дающая деньги под проценты и т. п. </w:t>
      </w:r>
    </w:p>
    <w:p>
      <w:pPr>
        <w:pStyle w:val="Style9"/>
        <w:numPr>
          <w:ilvl w:val="0"/>
          <w:numId w:val="0"/>
        </w:numPr>
        <w:ind w:right="714" w:firstLine="720"/>
        <w:jc w:val="both"/>
        <w:outlineLvl w:val="0"/>
        <w:rPr/>
      </w:pPr>
      <w:r>
        <w:rPr>
          <w:rFonts w:cs="Times New Roman" w:ascii="Times New Roman" w:hAnsi="Times New Roman"/>
          <w:sz w:val="36"/>
          <w:szCs w:val="36"/>
        </w:rPr>
        <w:t>Есть очень показательный анекдот, в котором мужик, еще в старые времена, испытывая нужду в деньгах, обратился к владельцу кабачка с просьбой одолжить ему до осени один рубль. Владелец кабачка с охотой согласился дать ему взаймы этот рубль, но с условием, чтобы осенью он вернул ему два рубля. Мужик согласился и на это, потому что ему очень нужны были деньги прямо сейчас. Кабатчик дал ему рубль и в залог попросил его оставить свой полушубок. Мужик с готовностью это сделал. Но далее кабатчик и говорит ему, чтобы он вернул ему рубль, который он только что ему дал, и тогда осенью ему придется отдавать всего лишь один рубль. Все было логично, но мужик никак не мог понять, как это получилось, что он остался и без полушубка и без денег, да еще и должен остался.</w:t>
      </w:r>
    </w:p>
    <w:p>
      <w:pPr>
        <w:pStyle w:val="Style9"/>
        <w:ind w:right="714" w:firstLine="720"/>
        <w:jc w:val="both"/>
        <w:rPr>
          <w:rFonts w:ascii="Times New Roman" w:hAnsi="Times New Roman" w:cs="Times New Roman"/>
          <w:sz w:val="36"/>
          <w:szCs w:val="36"/>
        </w:rPr>
      </w:pPr>
      <w:r>
        <w:rPr>
          <w:rFonts w:cs="Times New Roman" w:ascii="Times New Roman" w:hAnsi="Times New Roman"/>
          <w:sz w:val="36"/>
          <w:szCs w:val="36"/>
        </w:rPr>
      </w:r>
    </w:p>
    <w:p>
      <w:pPr>
        <w:pStyle w:val="Style9"/>
        <w:ind w:right="714" w:firstLine="720"/>
        <w:jc w:val="both"/>
        <w:rPr>
          <w:rFonts w:ascii="Times New Roman" w:hAnsi="Times New Roman" w:cs="Times New Roman"/>
          <w:sz w:val="36"/>
          <w:szCs w:val="36"/>
        </w:rPr>
      </w:pPr>
      <w:r>
        <w:rPr>
          <w:rFonts w:cs="Times New Roman" w:ascii="Times New Roman" w:hAnsi="Times New Roman"/>
          <w:sz w:val="36"/>
          <w:szCs w:val="36"/>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ЗНАЧЕНИЕ СОСТОЯНИЙ ЧЕЛОВЕКА</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Состояние человека определяется многими факторами. Наиболее значимыми из них являются уровень сознания, и мировоззрение, но оно может определяться и различными ситуациями, предполагаемым будущим  и физическим здоровьем человека. </w:t>
      </w:r>
    </w:p>
    <w:p>
      <w:pPr>
        <w:pStyle w:val="TextBody"/>
        <w:numPr>
          <w:ilvl w:val="0"/>
          <w:numId w:val="0"/>
        </w:numPr>
        <w:ind w:right="714" w:firstLine="720"/>
        <w:jc w:val="both"/>
        <w:outlineLvl w:val="0"/>
        <w:rPr/>
      </w:pPr>
      <w:r>
        <w:rPr>
          <w:rFonts w:cs="Times New Roman" w:ascii="Times New Roman" w:hAnsi="Times New Roman"/>
          <w:sz w:val="36"/>
          <w:szCs w:val="36"/>
          <w:lang w:val="ru-RU"/>
        </w:rPr>
        <w:t>Следует заметить, что состояния могут возникать непроизвольно, как результат влияния обстоятельств и тогда они почти всегда аморфны, не имеют определенной структуры, без которой какие-либо направленные действия невозможны. Обычно человек не замечает, как возникают в нем такого рода состояния, и это одна из причин, почему они не имеют направленности. И могут быть состояния, которые человек создает с определенным намерением, определяющим направление предстоящей активности. Они уже изначально имеют определенную структуру, так как создаются для выполнения определенной задачи. Такие состояния называются «состояниями готовности» и имеют большое значение в сознательной деятельности человека.</w:t>
      </w:r>
    </w:p>
    <w:p>
      <w:pPr>
        <w:pStyle w:val="TextBody"/>
        <w:numPr>
          <w:ilvl w:val="0"/>
          <w:numId w:val="0"/>
        </w:numPr>
        <w:ind w:right="714" w:firstLine="720"/>
        <w:jc w:val="both"/>
        <w:outlineLvl w:val="0"/>
        <w:rPr/>
      </w:pPr>
      <w:r>
        <w:rPr>
          <w:rFonts w:cs="Times New Roman" w:ascii="Times New Roman" w:hAnsi="Times New Roman"/>
          <w:sz w:val="36"/>
          <w:szCs w:val="36"/>
          <w:lang w:val="ru-RU"/>
        </w:rPr>
        <w:t>Говоря о состояниях, мы не обязательно имеем в виду что-то окрашенное эмоционально, хотя это во многих случаях так и есть, но есть и такие состояния, которые мы определяем словами: уверенность или неуверенность, возможность или невозможность, приятие чего-либо или неприятие, внутренняя собранность или же наоборот внутренняя неопределенность и др.</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Когда мы говорим об аморфных состояниях, не имеющих определенной структуры, то они часто являются только переходными фазовыми состояниями. В самом начале после своего возникновения любые состояния аморфны и только со временем в некоторых из них появляется определенная структура, которая определяет готовность человека к определенным действиям. Те состояния, которые определяют отношение человека к другим людям или вообще к окружающей его реальности, могут быть от начала и до конца бесструктурными, и в то же время служить своеобразной призмой, через которую, человек воспринимает окружающую его реальность и в соответствии с этим взаимодействует с ней. </w:t>
      </w:r>
    </w:p>
    <w:p>
      <w:pPr>
        <w:pStyle w:val="TextBody"/>
        <w:numPr>
          <w:ilvl w:val="0"/>
          <w:numId w:val="0"/>
        </w:numPr>
        <w:ind w:right="714" w:firstLine="720"/>
        <w:jc w:val="both"/>
        <w:outlineLvl w:val="0"/>
        <w:rPr/>
      </w:pPr>
      <w:r>
        <w:rPr>
          <w:rFonts w:cs="Times New Roman" w:ascii="Times New Roman" w:hAnsi="Times New Roman"/>
          <w:sz w:val="36"/>
          <w:szCs w:val="36"/>
          <w:lang w:val="ru-RU"/>
        </w:rPr>
        <w:t>По большому счету любые состояния аморфны ли они, или же имеют определенную структуру, потенциально уже изначально имеют направление, которое можно в общих чертах охарактеризовать как приятие или неприятие, и поэтому можно говорить, что состояния определяют отношение человека, как к миру, так и к самому себе. Они влияют на выбор направления действия и на способ, которым это действие будет выполняться, они могут влиять на восприимчивость человека и на его способность к различению. Поэтому, когда мы говорим о предпочтениях человека, то должны помнить, что они во многом определяются состояниями, в которых он находился в какой-то конкретный период.</w:t>
      </w:r>
    </w:p>
    <w:p>
      <w:pPr>
        <w:pStyle w:val="TextBody"/>
        <w:numPr>
          <w:ilvl w:val="0"/>
          <w:numId w:val="0"/>
        </w:numPr>
        <w:ind w:right="714" w:firstLine="720"/>
        <w:jc w:val="both"/>
        <w:outlineLvl w:val="0"/>
        <w:rPr/>
      </w:pPr>
      <w:r>
        <w:rPr>
          <w:rFonts w:cs="Times New Roman" w:ascii="Times New Roman" w:hAnsi="Times New Roman"/>
          <w:sz w:val="36"/>
          <w:szCs w:val="36"/>
          <w:lang w:val="ru-RU"/>
        </w:rPr>
        <w:t>Внешний мир осознается как реальность только после того, как в человеческом существе будет построена копия обстоятельств, в которых человек находится. Если по каким-либо причинам эта копия не будет построена, или же построена слишком схематично, то для человека будет отсутствовать та реальность, перед которой он находится, или же человек перестанет узнавать или принимать ее. Это же произойдет с ним самим, если в его уме будет отсутствовать модель или образ его тела. При этом у человека может возникнуть отчуждение частей тела. Например, он будет видеть свою руку, но утверждать, что она не принадлежит ему. Будет видеть в зеркале свое отражение, но не будет узнавать его, и утверждать при этом, что тот, кто находится в зеркале ему совершенно не знаком. Внутренний образ самого себя может быть искажен, и тогда психиатры найдут у такого больного нарушение схемы тела. Есть такая притча, хорошо иллюстрирующая важность внутреннего образа, который возникает у человека. Девушка находится на исповеди у батюшки и признается ему в одном из своих грехов, что она, находясь дома, много времени проводит у зеркала, любуясь собою. Она считает, что это большой грех, но не знает, как бороться с ним. Ей батюшка отвечает:</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Это не грех, дитя мое, а заблуждение. </w:t>
      </w:r>
    </w:p>
    <w:p>
      <w:pPr>
        <w:pStyle w:val="TextBody"/>
        <w:numPr>
          <w:ilvl w:val="0"/>
          <w:numId w:val="0"/>
        </w:numPr>
        <w:ind w:right="714" w:firstLine="720"/>
        <w:jc w:val="both"/>
        <w:outlineLvl w:val="0"/>
        <w:rPr/>
      </w:pPr>
      <w:r>
        <w:rPr>
          <w:rFonts w:cs="Times New Roman" w:ascii="Times New Roman" w:hAnsi="Times New Roman"/>
          <w:sz w:val="36"/>
          <w:szCs w:val="36"/>
          <w:lang w:val="ru-RU"/>
        </w:rPr>
        <w:t>Возможно, Нарцисс в действительности не так замечательно выглядел, как он считал, но что он мог поделать с собой, если его внутренний образ самого себя был так прекрасен!</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И так, состояние человека может влиять на восприятие внешнего мира и самого себя в нем, и, конечно же, определять направление активности человека в тех условиях, в которых он находится. Состояние – это некая внутренняя среда, которая оказывает решающее влияние на формирование мировоззрения человека. И тогда у нас, естественно, возникает вопрос, какие обстоятельства определяют наше мировоззрение? И второе, как может мировоззрение повлиять на наше отношение к окружающей нас реальности? Рассмотрим некоторые из обстоятельств, которые в современном мире в значительной степени влияют на формировании человеческого мировоззрения. В этих обстоятельствах, возможно, наиболее важным является не то, что мы могли бы назвать фасадом реальности, а то, что скрыто позади этого фасада и кажется незаметным и почти что несуществующим. Разумеется,  различного рода влияния особенно эффективно воздействуют на тех, у которых еще не сформировано мировоззрение и еще не уравновешена эмоциональная система. Это в первую очередь молодежь, хотя и люди более старшего возраста, не имеющие устоявшегося мировоззрения, могут в значительной мере попасть под влияние обстоятельств и изменить свои взгляды на окружающую их реальность. Сегодня такими обстоятельствами, оказывающими интенсивное влияние на формирование сознания человека, является телевидение. Одной из причин его почти неотвратимого влияния на людей является его доступность. Доступность не только потому, что в каждой квартире есть телевизор, а еще и потому, что каждый человек может легко получить у экрана телевизора порцию эмоциональной пищи. Это приводит к дисбалансу физического и эмоционального равновесия. В дотелевизионную эпоху человеку для получения эмоциональной пищи требовались определенные физические усилия, которые и уравновешивали возникающие впоследствии эмоции. В случае с телевидением и всевозможными компьютерными играми это равновесие нарушилось и привело к своеобразной «наркомании», человек стал зависеть от телевизионных передач. Есть такое психическое расстройство, которое в западных странах называют шопингом, при нем люди ходят по различным магазинам, совсем не потому, что им что-то нужно купить, а потому что всевозможные товары в красочной упаковке вызывают у них определенные эмоциональные состояния. Некоторые из телезрителей любят смотреть всевозможные рекламы по телевидению. Это тот же самый шопинг, с той разницей, что ходить никуда не нужно. Но всем этим влияние телевидения на человеческое сознание не исчерпывается. Современная культура не только народов Европы, но и других стран, постепенно вытесняется поп-культурой, и это особенно интенсивно происходит в России. Поп-культура – это искусство, выстроенное из избитых штампов, которое не содержит в себе каких-либо художественных ценностей, но приносящее коммерческую прибыль, а это для современного человеческого общества является самым главным. Но, поп-культура реализует себя не только на экранах телевизоров, но и  на сценах дворцов, театров, на подмостках открытой эстрады. Она завоевывает себе пространство в литературе, музыке, архитектуре, живописи, ей служат дизайнеры и кутюрье, она в виде изысканного сленга превращает человеческие языки в нечто примитивное, подчеркивая значимость всего низкого, очень часто непотребного. Человеческий разум, питаясь такого рода пищей, постепенно становится шаблонным, узким и неспособным ни к тонким восприятиям, ни к высоким переживаниям. Человеческие интересы становятся ограниченными, только в пределах удовлетворения материальных благ и получения возможно большего количества удовольствий. И все. Но влияние телевидения только этим не ограничивается. </w:t>
      </w:r>
    </w:p>
    <w:p>
      <w:pPr>
        <w:pStyle w:val="TextBody"/>
        <w:numPr>
          <w:ilvl w:val="0"/>
          <w:numId w:val="0"/>
        </w:numPr>
        <w:ind w:right="714" w:firstLine="720"/>
        <w:jc w:val="both"/>
        <w:outlineLvl w:val="0"/>
        <w:rPr/>
      </w:pPr>
      <w:r>
        <w:rPr>
          <w:rFonts w:cs="Times New Roman" w:ascii="Times New Roman" w:hAnsi="Times New Roman"/>
          <w:sz w:val="36"/>
          <w:szCs w:val="36"/>
          <w:lang w:val="ru-RU"/>
        </w:rPr>
        <w:t>Если внутренние состояния человека, внутренние образы самого себя и окружающего его мира не соответствуют внешней стороне реальности, то человек не примет эту реальность, не согласится мирно сосуществовать не только с миром, в котором он живет, но и с самим собой. И это конфликтное состояние может быть разрешено только двумя способами – или изменить внешнюю сторону жизни, в том числе и внешние проявления самого себя. Для этого человек будет поднимать бунты, революции, менять свою собственную внешность (одежда, наколки, пирсинг и др.) и способы самовыражения при общении с окружающей реальностью. Во втором способе, человек должен отвергнуть свой внутренний мир, который соответствовал его прежним ценностям, и принять новый мир с его ценностями. Но внутренний мир – это не только отражение внешних ценностей, это и собственная личность, поэтому тотальное отторжение внутреннего мира и своей внутренней личности с ее значимостями, может быть катастрофическим для человека. Выходом из создавшегося состояния может быть самоубийство, алкоголизм, наркомании и еще множество других разрушительных путей.</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ЧЕЛОВЕК – ЭТО БУДУЩИЕ ВСЕЛЕННЫЕ</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То, в чем преобладают разрушительные силы, неизбежно движется в сторону своей деградации и смерти. В каждом живом существе на Земле и в каждом объекте Вселенной присутствуют как созидательные, так и разрушительные силы и бытие всего сущего зависит от преобладания созидательных сил. Но в действительности ни созидания, ни разрушения во Вселенной не происходит, есть только волнообразный процесс раскрытия возможностей, которые после получения необходимого опыта вновь закрываются. Чтобы это утверждение стало более понятным, рассмотрим процесс творения (или созидания) более подробно. Когда мы говорим, что плотная материя содержит в себе все возможности, то предполагаем, что они в ней заложены подобно семенам, которые могут прорасти, если окажутся в благоприятных условиях. Исходя из этого, вся эволюция жизни на Земле, может рассматриваться, как последовательное раскрытие возможностей жизни. Другими словами, вся прошлая история жизни на Земле и ее будущее уже заложены в материи в виде возможностей, которые следует рассматривать как некую программу жизни, находящуюся за пределами известной нам физической материи. Эта программа жизни рождается в той субстанции бесконечной Божественной вселенной, которая находится позади все миров, является их источником и опорой. Особенностью этой субстанции, заполняющей всю бесконечную Вселенную, является ее беспредельная энергия в каждой точке пространства, что позволяет возможностям, рожденным в этой субстанции, не только создавать все известные человеку проявления материи, но и создавать на многих планах бытия бесконечные по разнообразию формы жизни. Можно привести отдаленную аналогию с магнитным полем, которое, войдя в железные опилки, формирует из них определенную фигуру. Но это слишком упрощенный пример, хотя и правильно определяет суть проблемы возникновения и эволюции жизни на Земле. Это станет понятным, если мы вспомним, что даже простейший одноклеточный организм состоит из многих химических элементов, которые не могли находиться в одном месте, для того, чтобы из них была собрана простейшая форма жизни, способная к питанию и размножению. Для того, чтобы собрать одноклеточный организм необходим синтез элементов, без которых этот организм не может быть создан. Это не явилось препятствием для бесконечной энергии сознательной субстанции, несущей в себе программы жизни, для реализации всего сущего во Вселенной. и однажды, на дне теплого водоема появился первый комочек жизни. Это было началом рождения человека на Земле. Он прошел множество стадий от одноклеточного до многоклеточного организма, и дал множество ветвей, каждая из которых заканчивалась отдельной формой жизни, и только потом, когда были созданы первые многоклеточные организмы, появилось существо, в котором раскрылись возможности современного человека. Но это только начало бесконечного процесса раскрытия возможностей жизни, которую можно сравнить с космическим деревом, своими корнями опутавшем земной шар, и на вершине этого дерева раскрылся цветок, со множеством различных по форме и цвету лепестков, который мы назвали «человеком разумным». И однажды этот цветок даст семена, которые разлетятся в бесконечности, чтобы породит новые вселенные.</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ДВЕ СТОРОНЫ УДОВОЛЬСТВИЯ</w:t>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Удовольствия человеческие и удовольствия всего живого на Земле – всегда привязаны к реализации во внешней материальной части человеческого существа. В то же время Божественная ананда – это реализация состояния высочайшего блаженства и радости, имеет своим источником Центральное существо и психическое существо, недоступные для низшей природы. Удовольствия и радость, которые испытывает человек при взаимодействии с внешним миром – это извращенная Божественная ананда. Влияния Люцифера на земной план бытия через его ложь, искажающую истину, содержит в себе особенность, благодаря которой все живое на Земле, способное переживать эмоциональные состояния, привязывается через них к низшей природе нашего материального плана. Не имеет значения, происходит ли это на человеческом или животном уровнях. Поэтому, так важна на духовном пути независимость человека от всевозможных эмоциональных состояний. Это совсем не означает, что люди, идущие духовным путем, стремятся избавиться от различного рода эмоций, совсем нет, они стремятся быть независимыми от них. Зависимость – это привязанность, которая ведет к очень интересному и часто для людей неожиданному результату. Зависимость делает человека донором, снабжающим своей энергией всевозможных сущностей низших миров, которые в действительности являются усердными слугами Люцифера. И неважно, какие эмоции переживает человек, положительные или отрицательные, любая эмоция – это поток энергии и всегда найдется та сущность, которой эта энергия придется по вкусу. Низшая природа и ее владыка – Люцифер оккупировали жизнь на Земле, не только для того, чтобы удовлетворить свои эгоистические амбиции стремления к власти, но и для того чтобы все формы жизни на Земле и в первую очередь размножившееся человечество, могли быть их слугами и одновременно донорами.</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ПАТОЛОГИЯ ПОТРЕБИТЕЛЬСТВА</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Человек, нередко, пытается за счет других людей, с которыми он общается устраивать свое благополучие, не компенсируя адекватно то, что он получает от них. Он стремится потреблять услуги других людей, которые могут быть для него близкими родственниками или же просто знакомыми, считая, что они должны позволять ему потреблять то, что ему не принадлежит, так как он почему-то считает, что имеет на это право. И если эти люди не хотят обеспечивать потребительские наклонности такого рода нахлебников, то вызывают у них недоумение, непонимание и даже обиду. К примеру, один из таких потребителей поселился у своего друга в его двухкомнатной квартире на несколько дней, но прошел месяц, а он продолжал занимать у него одну из комнат. В дополнение к этому он у него завтракал и ужинал. Друг его был женат и постоянное присутствие постороннего человека, хотя и друга, стало стеснительным. И, в конце концов, это затянувшееся гостеприимство закончилось предложением хозяев квартиры переехать другу в гостиницу. Друг-потребитель не мог понять, почему к нему так неблагосклонна судьба.  Он у них только завтракал и ужинал, обедал в городе, занимал только одну комнату. Разве им не достаточно остальной квартиры? Их же только двое и детей у них нет! Другой потребитель не может понять, почему его богатый друг не хочет обеспечить его благополучие в жизни.</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А я-то надеялся, что он обеспечит мне мою старость, а он предал меня.</w:t>
      </w:r>
    </w:p>
    <w:p>
      <w:pPr>
        <w:pStyle w:val="TextBody"/>
        <w:numPr>
          <w:ilvl w:val="0"/>
          <w:numId w:val="0"/>
        </w:numPr>
        <w:ind w:right="714" w:firstLine="720"/>
        <w:jc w:val="both"/>
        <w:outlineLvl w:val="0"/>
        <w:rPr/>
      </w:pPr>
      <w:r>
        <w:rPr>
          <w:rFonts w:cs="Times New Roman" w:ascii="Times New Roman" w:hAnsi="Times New Roman"/>
          <w:sz w:val="36"/>
          <w:szCs w:val="36"/>
          <w:lang w:val="ru-RU"/>
        </w:rPr>
        <w:t>В современных семьях в настоящее время процветает потребительство, жертвами которого могут быть как муж, так и жена. Особенно уродливо выглядит так называемая семья, когда потребителем является муж. Самым сложным в подобных ситуациях является то, что потребители не понимают своей неправильной и даже уродливой позиции и объяснить им что-либо бывает невозможно. Жить за счет другого человека, других людей или даже других стран, как это происходит в современном цивилизованном «демократическом» мире, считается законным и защищается конституциями этих стран.</w:t>
      </w:r>
    </w:p>
    <w:p>
      <w:pPr>
        <w:pStyle w:val="TextBody"/>
        <w:numPr>
          <w:ilvl w:val="0"/>
          <w:numId w:val="0"/>
        </w:numPr>
        <w:ind w:right="714" w:firstLine="720"/>
        <w:jc w:val="both"/>
        <w:outlineLvl w:val="0"/>
        <w:rPr/>
      </w:pPr>
      <w:r>
        <w:rPr>
          <w:rFonts w:cs="Times New Roman" w:ascii="Times New Roman" w:hAnsi="Times New Roman"/>
          <w:sz w:val="36"/>
          <w:szCs w:val="36"/>
          <w:lang w:val="ru-RU"/>
        </w:rPr>
        <w:t>Потребитель имеет особую психологию, направленную на потребление. Здесь следует уточнить особенности потребителя, отличающие его от обычного человека. Потребитель всегда стремится взять больше, чем дать, и если возможно, то ничего не давать взамен взятого. У потребителя нет меры, неважно, что он потребляет, материальные ценности, власть или удовольствия. И вообще он стремится из всего извлекать удовольствия. Его не волнует вопрос: не обделяет ли он кого-либо другого в своем стремлении потреблять. В основе потребления у него не лежит необходимость, как это бывает у людей, не больных потребительством. В своем стремлении потреблять, он ненасытен, и беспощаден к тем, которые могут посягать на его объекты потребления и даже к тем, которые потенциально могут быть конкурентами в его стремлении потреблять.</w:t>
      </w:r>
    </w:p>
    <w:p>
      <w:pPr>
        <w:pStyle w:val="TextBody"/>
        <w:numPr>
          <w:ilvl w:val="0"/>
          <w:numId w:val="0"/>
        </w:numPr>
        <w:ind w:right="714" w:firstLine="720"/>
        <w:jc w:val="both"/>
        <w:outlineLvl w:val="0"/>
        <w:rPr/>
      </w:pPr>
      <w:r>
        <w:rPr>
          <w:rFonts w:cs="Times New Roman" w:ascii="Times New Roman" w:hAnsi="Times New Roman"/>
          <w:sz w:val="36"/>
          <w:szCs w:val="36"/>
          <w:lang w:val="ru-RU"/>
        </w:rPr>
        <w:t>Существует множество направлений, в которых потребитель может удовлетворять свою жажду потребления. Он может быть коллекционером, и игроком в азартные игры, может быть компьютерным аддиктом и меломаном, среди потребителей нередки люди, стремящиеся к власти любой ценой, и есть те, для которых накопление материальных ценностей является смыслом жизни. Среди них вы можете встретить людей, для которых комфорт жизни – превыше всего, а их значимость – опора их существования. Другими словами, у людей – потребителей искаженное отношение как реальности, окружающего их мира, так и к самим себе. Для них мир существует для того, чтобы они могли потреблять его в самых различных его проявлениях, и в то же время у них отсутствуют такие качества, которые характерны для психически здорового человека, как чувство долга, совесть, сострадание и еще многие другие качества. Главное для них – деньги, потому что благодаря им он может безразмерно потреблять любые материальные ценности и получать удовольствия.</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ОГЛАСИЕ –ЭТО СДАЧА</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Согласие человека с обстоятельствами, которые его окружают, с идеями, которым он следует, или согласие с чем-то предлагаемом другими людьми и согласие в духовной практике имеют несопоставимые значения. Согласие – это сознательное удерживание сознания направленным к выполнению своего духовного предназначения. Согласие – это состояние, которое не позволяет чему бы то ни было отвлекать человека от его духовной цели, и согласие – это реализация человеком своего духовного предназначения ценою своей жизни. Согласие – это добровольное посвящение себя Божественной работе и это полная сдача себя в руки Божественной воле. И еще, согласие – это радость единства с Божественным, это полнота внутренней жизни и непривязанность к ценностям материального мира.</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УБЪЕКТИВНОЕ И ОБЪЕКТИВНОЕ</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Под субъективностью мы часто под ней понимаем нечто неверное, ошибочное, в то же время забываем, что наше понимание субъективности также субъективно. Не существует объективных точек зрения, мнений, решений и т. п. потому что внешний объективный мир для любого живого существа становится реальностью через субъективное его восприятие. Например, формула Е=мс</w:t>
      </w:r>
      <w:r>
        <w:rPr>
          <w:rFonts w:cs="Times New Roman" w:ascii="Times New Roman" w:hAnsi="Times New Roman"/>
          <w:sz w:val="36"/>
          <w:szCs w:val="36"/>
          <w:vertAlign w:val="superscript"/>
          <w:lang w:val="ru-RU"/>
        </w:rPr>
        <w:t>2</w:t>
      </w:r>
      <w:r>
        <w:rPr>
          <w:rFonts w:cs="Times New Roman" w:ascii="Times New Roman" w:hAnsi="Times New Roman"/>
          <w:sz w:val="36"/>
          <w:szCs w:val="36"/>
          <w:lang w:val="ru-RU"/>
        </w:rPr>
        <w:t xml:space="preserve">, созданная еще за 15 лет до теории относительности Эйнштейна Оливером Хевисайдом – отражает объективную реальность, но то, что она принадлежит Эйнштейну – это субъективное мнение некоторых людей, для которых значимость Эйнштейна ценнее истины. В субъективности всегда есть элемент отношения субъекта к объекту, которое выделяет из объекта какую-либо его часть. В том случае, когда состояние познающего и его отношение к объекту познания изменится, он может увидеть в объекте другие стороны, которые прежде были недоступны для его познания. Нет двух людей, у которых отношение к объективной реальности было бы совершенно одинаковым, поэтому они, познавая один и тот же объект, могут расходиться во мнениях друг с другом. Они могут обвинять друг друга в необъективности, не зная, что человек не может быть объективным. </w:t>
      </w:r>
    </w:p>
    <w:p>
      <w:pPr>
        <w:pStyle w:val="TextBody"/>
        <w:numPr>
          <w:ilvl w:val="0"/>
          <w:numId w:val="0"/>
        </w:numPr>
        <w:ind w:right="714" w:firstLine="720"/>
        <w:jc w:val="both"/>
        <w:outlineLvl w:val="0"/>
        <w:rPr/>
      </w:pPr>
      <w:r>
        <w:rPr>
          <w:rFonts w:cs="Times New Roman" w:ascii="Times New Roman" w:hAnsi="Times New Roman"/>
          <w:sz w:val="36"/>
          <w:szCs w:val="36"/>
          <w:lang w:val="ru-RU"/>
        </w:rPr>
        <w:t>Реальность мира в действительности не является ни субъектом, ни объектом, потому что она едина и не может быть разделена. Такое искусственное деление стало для человека необходимым тогда, когда он потерял единство с миром. Себя он стал называть субъектом – познающим, а все то, что он способен познавать или с чем он взаимодействует – объектом. Человек никогда не познает объективной реальности, поэтому его знания всегда будут субъективными, даже в тех случаях, когда он говорит об объективных законах природы и объективной реальности ее существования. Человек воспринимает только проявленную часть реальности, которую можно отдаленно сравнить с надводной частью айсберга, хотя действительная реальность, скрытая от человеческого сознания – бесконечна и на поверхности, доступной восприятию человека, можно осознать только отблески действительных законов Вселенной.</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Познание мира можно рассматривать как углубление человеком своей субъективности, отделению своего мелкого, даже ничтожного «я», от величайшего, по сути непознаваемого при помощи примитивного человеческого разума – «Не Я». Можно ли думать, что человек в древнейшие времена, когда он познавал окружающую его реальность с целью своего выживания в ней, был ближе к единству с миром, который окружал его, и даже единства со Вселенной? Да, это было действительно так, и это одна из причин, породивших язычество. Люди тех времен не только пытались объяснить и понять мир, но они осознавали те силы, которые управляли им. В дальнейшем, по мере того как строилась цивилизация, создавшая искусственные условия внутри себя, человек все больше отделялся от природы, и становился все более субъективным, обрывая связи с естественным миром. Ему удалось практически отделиться от нее полностью в пределах Земли, в настоящее время он прилагает все свои возможности, чтобы отделиться от природы и за ее пределами. </w:t>
      </w:r>
    </w:p>
    <w:p>
      <w:pPr>
        <w:pStyle w:val="TextBody"/>
        <w:numPr>
          <w:ilvl w:val="0"/>
          <w:numId w:val="0"/>
        </w:numPr>
        <w:ind w:right="714" w:firstLine="720"/>
        <w:jc w:val="both"/>
        <w:outlineLvl w:val="0"/>
        <w:rPr/>
      </w:pPr>
      <w:r>
        <w:rPr>
          <w:rFonts w:cs="Times New Roman" w:ascii="Times New Roman" w:hAnsi="Times New Roman"/>
          <w:sz w:val="36"/>
          <w:szCs w:val="36"/>
          <w:lang w:val="ru-RU"/>
        </w:rPr>
        <w:t>Конечно, можно говорить, что исследуя материальный мир, человек приближается к Богу. Это возможно только в том случае, если человек изначально считает Вселенную проявлением Божественного. Здесь следует сделать некоторое уточнение: с позиций религий Бог – это не Вселенная, но он создатель ее и управляет ею. Она создана была сразу и остается неизменной  по настоящее время. Другой позиции придерживался Шри Ауробиндо, который однажды сказал, что Бог ничего не создавал, он сам стал всем этим. Согласно учению Шри Ауробиндо Вселенная, о которой мы знаем в настоящее время ничтожно мало, и является Богом, а все сущее в ней – это его части. И эта Вселенная находится в процессе постоянной эволюции, без чего невозможно ее существование. Исходя из этих двух идей, можно легко придти к выводу, что, познавая сотворенный богом мир, мы ни на йоту не приближаемся к творцу этого мира, а просто расширяем свой дом, в котором находится все, что известно человечеству. И тогда стремление познать мир может выглядеть как фактор, отвлекающий человека от Бога: мы заняты познанием мира, нам не до познания Бога, нам некогда. Если же смотреть с духовных позиций, то у человечества бесконечный путь эволюции и познавая Вселенную, человек познает Бога, этим самым, приближаясь к нему. Он не отделяется от Бога и не удаляется от него</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ОСОБЕННОСТИ ВОСХОЖДЕНИЯ </w:t>
      </w:r>
    </w:p>
    <w:p>
      <w:pPr>
        <w:pStyle w:val="TextBody"/>
        <w:ind w:right="714" w:firstLine="720"/>
        <w:jc w:val="center"/>
        <w:rPr/>
      </w:pPr>
      <w:r>
        <w:rPr>
          <w:rFonts w:cs="Times New Roman" w:ascii="Times New Roman" w:hAnsi="Times New Roman"/>
          <w:b/>
          <w:sz w:val="36"/>
          <w:szCs w:val="36"/>
          <w:lang w:val="ru-RU"/>
        </w:rPr>
        <w:t>СОЗНАНИЯ</w:t>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pPr>
      <w:r>
        <w:rPr>
          <w:rFonts w:cs="Times New Roman" w:ascii="Times New Roman" w:hAnsi="Times New Roman"/>
          <w:sz w:val="36"/>
          <w:szCs w:val="36"/>
          <w:lang w:val="ru-RU"/>
        </w:rPr>
        <w:t>Существуют внешние миры и миры внутренние, являющиеся частями человеческого существа, которые соответствуют друг другу по диапазону вибраций, но в противоположность внутренним мирам, внешние миры заселены сущностями, которые выполняют свое предназначение в эволюции человека. Как внешние, так и внутренние миры еще относят к планам сознания, которые можно сравнить со своеобразной лестницей, ступени которой ведут из мрака низших планов к свету планов высочайших. Возможности каждого из внутренних планов человека раскрыты только в диапазоне его активности. Те же планы, которые относятся к древнему животному периоду существования человека или уже закрыты или же открыты частично в силу необходимости физического существования. Возможности более высоких планов сознания для большинства людей на Земле все еще закрыты, но каждому человеку дана надежда подняться по внутренней лестнице планов сознания.</w:t>
      </w:r>
    </w:p>
    <w:p>
      <w:pPr>
        <w:pStyle w:val="TextBody"/>
        <w:ind w:right="714" w:firstLine="720"/>
        <w:jc w:val="both"/>
        <w:rPr/>
      </w:pPr>
      <w:r>
        <w:rPr>
          <w:rFonts w:cs="Times New Roman" w:ascii="Times New Roman" w:hAnsi="Times New Roman"/>
          <w:sz w:val="36"/>
          <w:szCs w:val="36"/>
          <w:lang w:val="ru-RU"/>
        </w:rPr>
        <w:t>Нет двух людей на Земле, которые бы стояли на одной и той же ступени внутренней лестницы сознания, кроме того, под влиянием человеческих желаний и стремлений раскрываются возможности смежных планов сознания, соответствующим личности человека. Это можно сравнить с тенью человека, которая падает или на более высоко расположенные ступени сознания, или же на те, которые ведут вниз, – все зависит от предрасположенностей человека.</w:t>
      </w:r>
    </w:p>
    <w:p>
      <w:pPr>
        <w:pStyle w:val="TextBody"/>
        <w:ind w:right="714" w:firstLine="720"/>
        <w:jc w:val="both"/>
        <w:rPr/>
      </w:pPr>
      <w:r>
        <w:rPr>
          <w:rFonts w:cs="Times New Roman" w:ascii="Times New Roman" w:hAnsi="Times New Roman"/>
          <w:sz w:val="36"/>
          <w:szCs w:val="36"/>
          <w:lang w:val="ru-RU"/>
        </w:rPr>
        <w:t>Будет неправильным считать, что восхождение человеческого сознания – это движение первопроходца в джунглях, где не ступала нога человека. Во вселенной не существует джунглей, все этажи миров сознания уже давно обжиты. Перед духовным искателем стоит одна задача – разрушить межэтажные перекрытия в себе самом. По крайней мере, он должен стремиться к этому. Стремление человека – это его зов, обращенный к тем уровням сознания, которые над ним (может быть и под ним, все зависит от того, к чему человек стремится). И этот зов приводит к раскрытию более высоких или низких возможностей, которые прежде были закрыты. Если человек искренен в стремлении к истине, то Божественный откликается в ответ на его зов и тогда проявляется божественная воля, и делает всю необходимую работу.</w:t>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О ДВУХ ПОТОКАХ СОЗНАНИЯ</w:t>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pPr>
      <w:r>
        <w:rPr>
          <w:rFonts w:cs="Times New Roman" w:ascii="Times New Roman" w:hAnsi="Times New Roman"/>
          <w:sz w:val="36"/>
          <w:szCs w:val="36"/>
          <w:lang w:val="ru-RU"/>
        </w:rPr>
        <w:t>Существует всего два потока сознания, идущие навстречу друг другу – восходящий поток жизни и нисходящий поток смерти. В зависимости от того, преимущественно в каком потоке находится человек, – он движется в сторону совершенства или же деградации. Потоки жизни и смерти питают все уровни человеческого существа, начиная с физического тела и заканчивая истинным «Я» человека. В каком потоке преимущественно находится человек, зависит от того, куда обращено его внимание. Все объекты внешнего мира создают вокруг себя поле вибраций, которое соответствует сути этих объектов. И если внимание человека прикасается к какому-либо из них, то очень скоро его сознание начинает «звучать» в унисон с полем этого объекта. Человек это осознает как интерес или даже притяжение к объекту, что порождает между ними мост, проявляющийся в человеке как направленное желание. В действительности человек привязан к материальному миру бесчисленными мостами желаний, и не только в настоящем времени, но желания, которые были у него в прошлом, продолжают притягивать сознание человека к себе. И даже те желания, которые небыли реализованы прежде, из своей проекции в будущее привязывают человека к себе. Человека можно сравнить с мухой, которая запуталась в липкой паутине и, возможно, никогда не станет свободной. Но человека притягивает к себе не только внешний мир с его ценностями, его одновременно притягивают более высокие планы сознания, но это притяжение отличается от притяжения материальным миром и низшей природы тем, что они дают действительную оценку всему, что окружает человека и тому, что откликается в нем на внешний мир. Эта оценка осознается человеком в его сердце.</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се живое на Земле для сохранения своего вида и своей индивидуальности совершает определенные направленные действия, в основе которых находятся неосознаваемые знания. Клетки любого живого организма «знают» как надо вести себя, чтобы сохранить свою жизнь, и все, что они делают, – целесообразно. Организм человека «знает», как надо перерабатывать пищу и совершать еще множество процессов, чтобы выжить. Эти знания для человека врожденные и ему не нужно учиться всему этому. Органы чувств человека уже от рождения воспринимают реальность мира так же, как это происходит у всех остальных людей на земле. Человеку остается только научиться правильному пониманию того, что он воспринимает.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ЭМОЦИОНАЛЬНЫЕ СОСТОЯНИЯ</w:t>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И РЕАЛЬНОСТЬ</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Эмоциональные состояния, возникающие у живых организмов при взаимодействии с окружающей их реальностью, определяют их отношение к этой реальности. И, кажется все понятно, и говорить больше не о чем. Но есть еще один аспект, определяющий эмоциональные состояния – оценка окружающей реальности, именно она определяет эмоциональные реакции. Но есть немало состояний, которые совершенно неадекватны реальности, можно подумать, что та часть нашего существа, которая оценивает окружающую реальность, потеряла ориентировку в ней и в самой себе. Но может быть и другая причина – для человека прожитое прошлое и предполагаемое будущее, существуют в нем в настоящее время. Отсюда, его эмоциональное состояние может быть неадекватно окружающей реальности в настоящее время, но вполне адекватно какому-то событию, происходившему в прошлом или же в предполагаемом будущем. Есть еще одна очень важная причина появления различных эмоциональных состояний человека – разрушение барьеров неведения смерти. Из опыта, который человек приобретает в течение своей жизни, он знает, что придет время, когда он должен будет умереть, но это знание ума, которое ничто не меняет, потому что оно является только тенью истинных знаний. Чтобы эта идея стала более понятной, приведу метафору. Человек живет на плоту, которого течение несет к водопаду. Он не замечает, как берега этой реки уплывают назад, потому что слишком занят делами у себя на плоту. Он знает, что эта река заканчивается водопадом и что когда плот его жизни попадет в его струи, то от него ничего не останется, но это ничего не меняет, так как у него слишком много неотложных дел на плоту. И даже тогда, когда до него будет доносится грозный гул водопада, он будет заниматься своими неотложными делами. Самое удивительное то, что когда плот его жизни нависнет над бездной водопада, то и в это мгновение он будет занят какими-то пустяками на своем плоту. Поэтому падение в безвозвратную бездну для человека всегда неожиданно, и на его лице, возможно, появиться удивление, что его путешествие по реке жизни уже закончилось, и страх перед неизвестным, имя которому небытие. Поэтому, ментальные знания подобно мыльным пузырям, которые могут быть большими по размерам, но они всегда пустые внутри. Но все может быть иначе, если человек поднимет свой взор от своих бесконечных дел, которыми он занят всю свою жизнь. Он тогда увидит, что берега, мимо которых он проплывает, уходят назад и что вокруг него вниз по течению плывет еще множество плотов, на которых люди что-то сосредоточено делают. И тогда, возможно, он осозн</w:t>
      </w:r>
      <w:r>
        <w:rPr>
          <w:rFonts w:cs="Times New Roman" w:ascii="Times New Roman" w:hAnsi="Times New Roman"/>
          <w:i/>
          <w:sz w:val="36"/>
          <w:szCs w:val="36"/>
          <w:lang w:val="ru-RU"/>
        </w:rPr>
        <w:t>а</w:t>
      </w:r>
      <w:r>
        <w:rPr>
          <w:rFonts w:cs="Times New Roman" w:ascii="Times New Roman" w:hAnsi="Times New Roman"/>
          <w:sz w:val="36"/>
          <w:szCs w:val="36"/>
          <w:lang w:val="ru-RU"/>
        </w:rPr>
        <w:t>ет, что нельзя быть пассивным, и что-то нужно делать. Например, направить плот ближе к берегу, где течение не так быстро, или же что-то изменить в себе, чтобы избежать фатального конца своего путешествия. Находясь на своем плоту жизни, человек страдает или радуется событиям, которые случаются с ним или вокруг него, и все это происходит в пределах небольшого пространства его интересов. Но, если эмоциональные состояния возникают у человека в результате оценки событий, неважно, были ли они в прошлом, или же ожидаются в будущем, или же происходят сейчас, то на основании чего производится эта оценка и для чего она необходима? Ответы на эти вопросы мы можем найти только на границах взаимодействия жизни и смерти. Жизнь может сохраниться и эволюционировать только тогда, когда она успешно будет противостоять смерти. Через все живое проходят эти два потока – жизни и смерти, и смерть также стремится выжить, как и жизнь, и их стремления могут реализоваться только в том случае, если их взаимодействие не переходит определенные границы. Жизнь многогранна и каждая из ее граней взаимодействует с противоположными гранями смерти. Спектр эмоциональных состояний и их интенсивность показывают, какими гранями соприкасаются жизнь и смерть и насколько эффективны их взаимодействия. Но у людей (и не только людей) нередко бывают эмоциональные состояния, которые ничем внешним не обусловлены, ни в настоящем, ни в прошлом и ни в будущем. Например, состояние тоски, беспричинной радости, раздражительности, страха и т. п. Чтобы весь этот эмоциональный набор и причины, вызывающие возникновение эмоций, стали более понятными, необходимо несколько слов сказать об энергии. Когда мы говорили о потоках жизни и смерти, то имели в виду различные энергии, которые содержат в себе программы жизни и смерти. Любые влияния на живой организм, или какие-либо его части, сопровождаются выбросом энергии. Причем, истечение энергии всегда переживается как какое-либо эмоциональное состояние. Когда мы говорили о том, что в потоках жизни и смерти заложены программы, соответствующие их предназначению, то имели в виду, что возможности жизни и смерти взаимодействуют друг с другом по определенным законам. Когда разрушительные возможности смерти прикасаются к проявлениям жизни, то жизнь, защищаясь, реагирует на это выбросом энергии, окрашенной в отрицательные эмоциональные тона. И чем интенсивнее воздействие, тем более ярко выражено эмоциональное состояние.  Но смерть, при взаимодействии с жизнью, нередко стремится обмануть ее, одевая на себя маски жизни, это позволяет ей быть более эффективной, заманивая  жизнь в свои ловушки. Практически ни одно из проявлений жизни во внешнем мире не свободно от влияний смерти, у которой бесконечное множество лиц, от неотразимо привлекательных до ужасных и отвратительных. Маски смерти – это и есть ложь и люди часто пользуются ею, сознательно или несознательно привнося ее в жизнь. Сущности всевозможных нижних планов бытия являются выразителями лжи смерти. Пищей для них является энергия жизни, и они успешно пользуются масками жизни, чтобы обмануть ее. У жизни есть одно качество, которое позволяет ее обманывать и эксплуатировать силам смерти и лжи – это доверчивость. Люди, занимающие позицию лжи, могут такого рода доверчивость называть глупостью, непрактичностью, не умением вести хозяйство, заниматься бизнесом и вообще управлять. Действительно, истина жизни не может иметь двойное дно, придерживаться двойных стандартов, ей незачем скрывать свое лицо и свои цели. Относительно потоков жизни и смерти все человечество распределяется так, что часть людей располагается преимущественно в потоке жизни и другая часть – преимущественно в потоке смерти. Здесь не имеется в виду физическое тело человека, а его сознание. Потоки жизни и смерти, со своими истиной и ложью, имеют физическую, витальную, ментальную и более высокие части. Поэтому, среди нас могут находиться не узнанными люди, сознание которых пребывает во лжи, и для них это естественный способ существования, и те, которые, несмотря на всю грязь этого мира, остаются чистыми как в своих мыслях, чувствах, намерениях, так и в поступках. Разумеется, они оказываются безоружными перед насилием и ложью, в маске истины.</w:t>
      </w:r>
    </w:p>
    <w:p>
      <w:pPr>
        <w:pStyle w:val="TextBody"/>
        <w:numPr>
          <w:ilvl w:val="0"/>
          <w:numId w:val="0"/>
        </w:numPr>
        <w:ind w:right="714" w:firstLine="720"/>
        <w:jc w:val="both"/>
        <w:outlineLvl w:val="0"/>
        <w:rPr/>
      </w:pPr>
      <w:r>
        <w:rPr>
          <w:rFonts w:cs="Times New Roman" w:ascii="Times New Roman" w:hAnsi="Times New Roman"/>
          <w:sz w:val="36"/>
          <w:szCs w:val="36"/>
          <w:lang w:val="ru-RU"/>
        </w:rPr>
        <w:t>Из всего сказанного можно сделать вывод, что любого рода отрицательные состояния возникают в тех случаях, когда проявления жизни или смерти в человеке теряют какую-то часть своей энергии, а положительные эмоциональное состояние, когда они дополнительно приобретают энергию из какого-либо источника. Например, бесчестному человеку удалось ввести в заблуждение какого-либо другого человека, чтобы за счет него, или, используя его возможности получить для себя выгоду. В этом случае он получает не только материальную выгоду, но и часть энергии этого человека. Практически, общество, основанное на выгоде – следует отнести к паразитическому, а идея, которая поддерживает и оправдывает выгоду – принадлежит к идее паразитизма. Если в одном месте что-либо прибавляется, то в другом – обязательно убывает. И когда убывает в аспекте жизни, то она страдает и наоборот, когда убывает какая-либо часть в аспекте смерти, то смерть так же страдает. Почему это происходит? На энергетическом уровне смерть со своей ложью, получая выгоду за счет жизни с ее истиной, внедряет в нее свои вибрации, которые и вызывают страдания или какие-либо другие негативные состояния. Но если усилия лжи в своем стремлении поживиться за счет жизни окончились неудачей, то в вибрации смерти и лжи внедряются элементы жизни и истины, что вызывает негодование или какие-либо другие негативные эмоции у паразитов. Если попытаться переубедить носителей идей смерти и лжи, то они всячески будут отвергать идею истины, используя для этого маски жизни. известно, что любая ложь, если ее одеть в маску истины, выглядит убедительной.</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Так как в каждом человеке есть как вибрации жизни, так и вибрации смерти на различных уровнях, то у человека будет достаточно причин для того, чтобы радоваться или страдать. Но почему тогда некоторые люди заканчивают свою жизнь самоубийством, если смерть в этот период раскрывается во всей своей красе. Разве есть что-либо страшнее смерти? Человек рассматривает смерть, как прекращение жизни и вместе с ней прекращение состояния безысходности, мучительных ожиданий, бесконечных страданий и тогда для него смерть кажется избавлением. Человек почти всегда не знает, что со смертью физического тела его существование не прекращается и последний эмоциональный взрыв, связанный с уходом из жизни, направляет его сознание в те миры, которые соответствуют его эмоциональному состоянию в последнее мгновение жизни. Любые эмоциональные состояния сужают сознание человека, и тогда даже незначительная причина может казаться человеку размером с целую вселенную. В зависимости от степени сужения сознания реакции человека могут быть в различной степени неадекватны реальным обстоятельствам.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се в мире имеет свою цель, любые реакции или даже отсутствие их. Целью страданий является стремление избавления от причин, вызывающих эти страдания. В то же время целью радости является стремление утвердить условия, в которых эта радость была получена. Но на этом пути могут встретиться фатальные ловушки, которые устраивает смерть. </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МЕРТЬ И ЖИЗНЬ НУЖНЫ ДРУГ ДРУГУ</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Смерть и жизнь, постоянно нуждаются друг в друге, и одна без другой жить не могут. Жизнь должна освобождаться от тех своих частей, которые перестали для нее быть адекватными в данное время, а очистить жизнь от того, что устарело, может только смерть – таким образом, какая то часть жизни хочет смерти. Основной особенностью жизни является стремление отдавать, и жизнь всегда хочет только одного – отдавать, даже иногда в ущерб себе самой. Смерть также нуждается в жизни, потому что ее главной особенностью является – брать, а взять она может только у жизни, в отличие от которой смерть может брать не только то, что для жизни стало неадекватным для ее реализации в данное время, но если бы на это была ее воля, она могла бы употребить без остатка все, что принадлежит жизни. Смерть ненасытна и постоянно испытывает жажду брать, как можно больше, разнообразнее, особенно то, что доставляет ей удовольствие – ее глазам, обонянию, вкусу, витальным реализациям, как на физическом, так и на витальном, психологическом и социальном планах. В каждом человеке есть поток жизни и поток смерти. Желания человека во многом зависят от того, в сторону какого потока сдвинуто сознание человека. Он будет потребителем, если его сознание привязано к потоку смерти, и будет духовным искателем, если его сознание тяготеет к потоку жизни. К сожалению, в нашем материальном мире смерть и жизнь неразделимы и даже в наиболее чистых струях потока жизни есть элементы смерти и то же самое мы можем говорить о потоке смерти. Поэтому, любая жизнь рано или поздно приходит к своему концу.</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СКРЫТЫЙ СМЫСЛ СЛОВ</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Каждое слово и выражение, состоящее из многих слов имеет свою смысловую ауру. Например, когда перед новым 2006 годом рекламировали салат оливье, то использовали такой термин: «сексуально выглядит». Этим самым стремились показать его привлекательность. Но слова, кроме смысла, который они несут в себе, и кроме образов, рождаемых в нашем уме, имеют еще и запах, который можно сравнить с намеком хоть и прозрачным, но достаточно явным, они содержат в себе кинестетическую составляющую, которая что позволяет человеку чувствовать их значение. Конечно же, не может выглядеть салат «сексуально», но этим словом подчеркивается для зрителя и слушателя нечто, что для него должно быть очень важным, занимающим почетное место в смысле его существования на Земле. Это можно сравнить с двадцать пятым кадром, о котором не догадывается зритель, присутствуя на каком-либо киносеансе. При помощи таких намёков можно постепенно сформировать центр интересов человека, которому он в дальнейшем посвятит свою жизнь. Таким двадцать пятым кадром может быть насилие, без которого не обходятся современные фильмы и это рождает в человеке толерантность к тем насилиям, которые на различных уровнях постоянно совершаются над ним. Таким двадцать пятым кадром могут быть властьи деньги, что хочет этого человек или нет, во-первых, определяет главные ценности современного мира, во-вторых, разделяет людей на две категории, для одной из них примеры поведения героев фильмов определяют принцип, которым они должны руководствоваться в своей жизни, для другой категории людей определяется конкретная ниша в  их жизни, формирующая их никчемность, их невозможность жить так, как живут герои этих фильмов.</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Style9"/>
        <w:numPr>
          <w:ilvl w:val="0"/>
          <w:numId w:val="0"/>
        </w:numPr>
        <w:ind w:right="714" w:firstLine="720"/>
        <w:jc w:val="center"/>
        <w:outlineLvl w:val="0"/>
        <w:rPr>
          <w:rFonts w:ascii="Times New Roman" w:hAnsi="Times New Roman" w:cs="Times New Roman"/>
          <w:b/>
          <w:b/>
          <w:sz w:val="36"/>
          <w:szCs w:val="36"/>
        </w:rPr>
      </w:pPr>
      <w:r>
        <w:rPr>
          <w:rFonts w:cs="Times New Roman" w:ascii="Times New Roman" w:hAnsi="Times New Roman"/>
          <w:b/>
          <w:sz w:val="36"/>
          <w:szCs w:val="36"/>
        </w:rPr>
        <w:t>ДЛЯ ЧЕГО СУЩЕСТВУЕТ ЛОЖЬ</w:t>
      </w:r>
    </w:p>
    <w:p>
      <w:pPr>
        <w:pStyle w:val="Style9"/>
        <w:ind w:right="714" w:firstLine="720"/>
        <w:jc w:val="both"/>
        <w:rPr>
          <w:rFonts w:ascii="Times New Roman" w:hAnsi="Times New Roman" w:cs="Times New Roman"/>
          <w:b/>
          <w:b/>
          <w:sz w:val="36"/>
          <w:szCs w:val="36"/>
        </w:rPr>
      </w:pPr>
      <w:r>
        <w:rPr>
          <w:rFonts w:cs="Times New Roman" w:ascii="Times New Roman" w:hAnsi="Times New Roman"/>
          <w:b/>
          <w:sz w:val="36"/>
          <w:szCs w:val="36"/>
        </w:rPr>
      </w:r>
    </w:p>
    <w:p>
      <w:pPr>
        <w:pStyle w:val="Style9"/>
        <w:ind w:right="714" w:firstLine="720"/>
        <w:jc w:val="both"/>
        <w:rPr>
          <w:rFonts w:ascii="Times New Roman" w:hAnsi="Times New Roman" w:cs="Times New Roman"/>
          <w:b/>
          <w:b/>
          <w:sz w:val="36"/>
          <w:szCs w:val="36"/>
        </w:rPr>
      </w:pPr>
      <w:r>
        <w:rPr>
          <w:rFonts w:cs="Times New Roman" w:ascii="Times New Roman" w:hAnsi="Times New Roman"/>
          <w:b/>
          <w:sz w:val="36"/>
          <w:szCs w:val="36"/>
        </w:rPr>
      </w:r>
    </w:p>
    <w:p>
      <w:pPr>
        <w:pStyle w:val="TextBody"/>
        <w:numPr>
          <w:ilvl w:val="0"/>
          <w:numId w:val="0"/>
        </w:numPr>
        <w:ind w:right="714" w:firstLine="720"/>
        <w:jc w:val="both"/>
        <w:outlineLvl w:val="0"/>
        <w:rPr/>
      </w:pPr>
      <w:r>
        <w:rPr>
          <w:rFonts w:cs="Times New Roman" w:ascii="Times New Roman" w:hAnsi="Times New Roman"/>
          <w:sz w:val="36"/>
          <w:szCs w:val="36"/>
          <w:lang w:val="ru-RU"/>
        </w:rPr>
        <w:t>Смерть – это ложь, говорила Мать, соратница Шри Ауробиндо. С этим легко можно согласиться,  особенно когда рассматриваешь идею смерти в конце своей жизни. Но на смерть можно смотреть как на избавительницу, потому что иногда она избавляет жизнь от балласта и можно смотреть как на санитара, так как она вычищает мир от накапливающихся шлаков. И еще смерть – обманщица, потому что аппетиты ее непомерны и она стремится съесть не только то, что предназначено ей, но и то, что необходимо для жизни, а это она не может сделать без лжи. Мы живем в мире лжи, в котором каждый наш шаг, если мы хотим быть успешными, должен содержать в себе ложь. Это можно сравнить с водой, в которой невозможно находиться, оставаясь сухим.</w:t>
      </w:r>
    </w:p>
    <w:p>
      <w:pPr>
        <w:pStyle w:val="TextBody"/>
        <w:numPr>
          <w:ilvl w:val="0"/>
          <w:numId w:val="0"/>
        </w:numPr>
        <w:ind w:right="714" w:firstLine="720"/>
        <w:jc w:val="both"/>
        <w:outlineLvl w:val="0"/>
        <w:rPr/>
      </w:pPr>
      <w:r>
        <w:rPr>
          <w:rFonts w:cs="Times New Roman" w:ascii="Times New Roman" w:hAnsi="Times New Roman"/>
          <w:sz w:val="36"/>
          <w:szCs w:val="36"/>
          <w:lang w:val="ru-RU"/>
        </w:rPr>
        <w:t>Все без исключения духовные искатели, начинают свой путь в мире лжи, и хотят этого они или не хотят, им приходится использовать для своего выживания те принципы, по которым существует этот мир. Но их задача на внутреннем пути, освободиться от этих принципов, навязанных людям силами тьмы, освободиться от привязанностей к нему, так как именно через привязанности, ложь проникает в человеческое сознание и трансформирует его по образу и подобию своему. Все привязанности к ценностям внешнего мира находятся внутри нас, и когда мы освобождаемся от этих привязанностей, и становимся все менее зависимыми от принципов внешнего мира, постепенно приобретаем внутреннюю свободу. Но, на пути к свободе мы встречаем трех стражей: гнев, жажду удовольствий и раджасическое эго. Эти три стража также содержат в себе элементы лжи и очень трудно провести черту, которая отделяла бы в них истину от лжи. Эти трудности совершенно реальны, так как не существует в проявленном земном мире абсолютной лжи, так же как и абсолютной истины. Есть только один способ найти грань между ложью и истиной – быть единым со своим высшим «Я», которое мы однажды обнаружим у себя над головой. Но, все-таки, необходима ли ложь, о чем мы начинали говорить в самом начале этой беседы?</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Ложь и истина – это две стороны одной медали. Человек не может приблизиться к истине непосредственно, он должен заслужить ее, преодолев ложь. И только в этом преодолении он приобретет те качества, которые позволят ему встретиться с истиной. С этих позиций видно, что ложь не должна отвергаться, человек не должен отворачиваться от нее, но должен использовать ее как достойного противника, в битве с которым он может приобрести необходимые качества для встречи с истиной. Человек никогда не узнает истину и не оценит ее, если с самого начала, минуя борьбу с ложью, встретиться с нею. И человек никогда не придет к бессмертию, если не преодолеет смерть, шаг за шагом преодолевая её проявления в течние всего времени своего внутреннего пути.</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ФОРМЫ И СОДЕРЖАНИЕ СЛОВ</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 современном человеческом языке существует множество слов потерявших свое внутреннее содержание и есть слова, содержание которых искажено. Для примера можно привести слово – партнеры. Это совершенно обезличенное слово, в котором есть только один смысл – люди что-то совместно делают – это компаньоны, которых объединяет общая работа, но внутренне они могут быть равнодушными друг к другу. Поработали и разошлись и не вспоминают друг друга. Это отношения, построенные на позициях ума, для которого личные отношения, например, на уровне сердца, вовсе ни к чему. Это создает иллюзию свободы, независимости одного человека от другого. В действительности в подобном случае нет никакой независимости, но есть разделенность людей, безответственное, бездушное отношение одного человека к другому. Такие два человека, или более чем два, объединяются для того, чтобы что-то получить для себя, потому что вместе стремление получить будет более успешным, чем, если это делать одному. Здесь имеется в виду только «я, сам», потому что я хочу для себя, а он для себя. Тогда смысл слова партнер, мало чем отличается по смыслу от слова соперник, потому что соперники тоже хотят что-либо для самих себя. Правда, при этом каждый из них хочет «пообедать за счет другого». При соперничестве пространство между двумя людьми заполняется не безразличием, а какой-либо эмоцией, например, завистью, ненавистью, страхом раздражением и т. п. В русском языке, когда вопрос касается взаимоотношений между людьми, отдается предпочтение не абстракциям, потому что взаимоотношения не могут быть абстрактными, а тому, что их объединяет. Тогда мы говорим о соратниках, сотрудниках, однополчанах, о влюбленных, любимых, семье, родителях, супругах и т. п., но не о партнерах. Смысл слова партнер подобен пустой оболочке, которую можно заполнить чем угодно, это слово уравнивает высокое с низким, чистое с грязным, божественное с сатанинским. Можно сказать, что подобные слова – это маски, за которыми может спрятаться любая ложь, поэтому во времена, когда ложь ведет решительное наступление на истину, она использует такого рода маски. Следует обратить внимание на еще одно неоднозначное слово – демократия. Смысл этого слова означает народовластие. В древней Греции все ее население делилось на «демос» – народ, имевший право голоса, на стороне которых стоял закон, и «плебос» – все остальные, которые не имели прав. В царской России и в Советском союзе считалось, что народ – это надличностная общность всех тех, которые считают себя детьми своего отечества. Следовательно, те, которые отвергают дух отечества – это враги народа. А в Польше и Венгрии до 19 века сохранялась аристократическая концепция власти. Другими словами, народом были благородные жители Венгрии или Польши, даже если они по национальности не были ни Венграми, ни Поляками. После буржуазных революций в Европе, и революции1917 года в России, народом стали те, кто совершали революцию. Этот народ и получает власть и становится собственником материальных благ страны. Знания этого придает новый оттенок лозунгу: «Вся власть народу!», другими словами – «Вся власть нам!» Это же имеет отношение и к криминальной революции 91года. Все остальное население, не принимавшее участие в революции – не народ, они быдло или совки. В настоящее время западная идеология утверждает, что демократическое государство – состоит из народа собственников, в котором политическое право утверждается собственностью («история идеологии»).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Есть еще такое непонятное выражение: «Новые русские» – это совсем не обязательно по национальности русские, обычно к ним относят обогатившееся меньшинство, но в действительности, к ним относятся только те, которые отвергли в себе дух Отечества, чувство Родины-матери. Для них чужд патриотизм и они никогда не заболеют «тоской по родине»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Можно рассмотреть еще три слова, которые были на знаменах всех революций за последние столетия нашей эры  – это «Свобода, равенство и братство». Свобода – это что, вседозволенность, когда законы, запреты, традиции отбрасываются? Но тогда на смену порядку, пусть даже относительному, придет хаос. Каждому человеку и каждому народу хочется быть свободным от чего-либо и этот призыв к свободе может собрать бесчисленные толпы людей, рассудок  которых, растворившись в толпе, позволит им разрушать все, что было для них прежде ценным. Превратить народ в толпу, которая всегда содержит в себе повышенную внушаемость, – это один из приемов, при помощи которого можно легко управлять целыми нациями. Для некоторых народов состояние толпы может стать хроническим, и тогда он будет разрушать не только свою собственную страну, но и самого себя. Каждый народ имеет свое лицо, но когда он превращается в толпу, то скатывается до самого низкого уровня, на котором обозначить его лицо становится практически невозможно. </w:t>
      </w:r>
    </w:p>
    <w:p>
      <w:pPr>
        <w:pStyle w:val="TextBody"/>
        <w:numPr>
          <w:ilvl w:val="0"/>
          <w:numId w:val="0"/>
        </w:numPr>
        <w:ind w:right="714" w:firstLine="720"/>
        <w:jc w:val="both"/>
        <w:outlineLvl w:val="0"/>
        <w:rPr/>
      </w:pPr>
      <w:r>
        <w:rPr>
          <w:rFonts w:cs="Times New Roman" w:ascii="Times New Roman" w:hAnsi="Times New Roman"/>
          <w:sz w:val="36"/>
          <w:szCs w:val="36"/>
          <w:lang w:val="ru-RU"/>
        </w:rPr>
        <w:t>Следующим словом этого лозунга является «равенство». Оно также непонятно и каждый человек может вносить в него свой смысл. Равенство между кем, или, возможно, перед законом? А может быть равенство в чем? Может ли быть равенство между мужчиной и женщиной? Может, но все дело в том, что в тех случаях, когда мужчина преимущественно занимается женским видом труда, в нем раскрываются некоторые качества в ущерб его мужественности. То же самое можно сказать о женщине, которая в таких обстоятельствах в значительной степени теряет свою женственность. Следовательно, все зависит от того, что мы понимаем под равенством между мужчинами и женщинами. Могут ли быть равными между собой люди далеких друг от друга профессий, например, программист и повар? Конечно, могут. А могут ли быть друзьями мужчина и женщина? Могут, хотя у каждого из них свое предназначение в жизни. Существует единое человеческое поле, которое обрабатывают как мужчины, так и женщины, но каждый делает свою работу, и если женщина, будучи равной мужчине, станет делать его работу, то это еще не сделает ее мужчиной. Но она может делать то, что не может делать ни один мужчина – она может рожать детей и без этой ее функции человечество очень скоро перестанет существовать. Следовательно, между мужчиной и женщиной равенство может быть только относительным. А может быть, равенство имеет отношение к обязанностям?.. Говоря о равенстве, мы можем предполагать что угодно и сколько угодно, потому что даже равенство перед законом относительно, так как всегда найдется тот, кто перед законом «равнее».</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И, наконец, «братство», которое может быть каким угодно – бандитов, пиратов, ростовщиков, может быть братство масонов, религиозное братство, идейное братство, фронтовое братство и др. это обезличенное слово, как и все обезличенные слова являются своеобразными ширмами, позади которых может быть скрыто что угодно, они создают состояние неопределенности и дезориентации, и могут звучать привлекательно или гнусно, и вообще как угодно, но никогда не бывают однозначными и, поэтому, легко могут быть использованы для улавливания доверчивых людей.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Существуют слова-ловушки, смысл которых заключается в стремлении одних людей получить доверие своих слушателей. Для этой цели говорящий использует тот арсенал слов, который применяется только в интимной психологической зоне слушателей. Это «мы с вами», «мне близки и понятны ваши надежды и ожидания», «я, так же как и вы…». Существует еще множество других направлений, в которых правдоподобная оболочка слов, скрывает внутри себя только намерение выгоды для говорящего.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sz w:val="36"/>
          <w:szCs w:val="36"/>
          <w:lang w:val="ru-RU"/>
        </w:rPr>
      </w:pPr>
      <w:r>
        <w:rPr>
          <w:rFonts w:cs="Times New Roman" w:ascii="Times New Roman" w:hAnsi="Times New Roman"/>
          <w:b/>
          <w:sz w:val="36"/>
          <w:szCs w:val="36"/>
          <w:lang w:val="ru-RU"/>
        </w:rPr>
        <w:t>АУРА СМЕРТИ</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се разрушительное в этом мире, которое мы видим в окружающей человека природе и в нем самом – это все проявления смерти. Человек почти всегда не осознает, что в его неудачах, бессилии, трусости, тамасичности повинны влияния смерти, которая беззвучно нашептывает ему неспособность что-либо сделать, что впереди его ждет неудача; она подсказывает ему невозможность преодоления каких-либо трудностей, соблазняет его попробовать запретное, или побуждает его жить ради удовольствий, подталкивает к насилию и разрушительным действиям, к использованию лжи в своих взаимоотношениях с миром, при общении с другими людьми, подсказывает человеку низкие по своим вибрациям слова. И она же вдохновляет некоторых людей на создание произведений, в которых ее «шепот» реализуется в формах, идеях, проскальзывает незаметно как двадцать пятый кадр. Она проявляет себя в зависти, ревности, унынии, не позволяет человеку быть собранным и сосредоточенным при выполнении какой-либо работы, она провоцирует забывчивость, когда он должен выполнять что-либо позитивное. Смерть всегда подталкивает человека на пути наименьшего сопротивления, предлагая ему отдохнуть. «Работа не медведь в лес не убежит», «Всякая власть дана от Бога, не повинующийся власти – не повинуется Богу». Не сопротивляйся, «будь тише воды, ниже травы», или как сейчас говорят: «будь ниже плинтуса», все равно «плетью обуха не перешибешь», «тише едешь, дольше будешь» и т. д. </w:t>
      </w:r>
    </w:p>
    <w:p>
      <w:pPr>
        <w:pStyle w:val="TextBody"/>
        <w:numPr>
          <w:ilvl w:val="0"/>
          <w:numId w:val="0"/>
        </w:numPr>
        <w:ind w:right="714" w:firstLine="720"/>
        <w:jc w:val="both"/>
        <w:outlineLvl w:val="0"/>
        <w:rPr/>
      </w:pPr>
      <w:r>
        <w:rPr>
          <w:rFonts w:cs="Times New Roman" w:ascii="Times New Roman" w:hAnsi="Times New Roman"/>
          <w:sz w:val="36"/>
          <w:szCs w:val="36"/>
          <w:lang w:val="ru-RU"/>
        </w:rPr>
        <w:t>Смерть организует спектакли в масштабах целых народов, чтобы незаметно подсунуть им свои разрушительные идеи, и выступает совершенно открыто только тогда, когда полностью уверенна в своей победе. Для примера можно привести публикацию в газете «Новый Петербург» от 11 мая 2006 года. В заметке 2010 год: Россия поделена на оккупационные зоны. Андрей Светов берет интервью у канадского «Нострадамуса» Доменика Рикарди, в которой предсказатель рассказывает что произойдет с Россией к 2010 году. При этом в самом начале статьи говориться о том, насколько точны были его прежние предсказания. И то, что в конце статьи Доменик Рикарди оставляет некоторую надежду, что все может повернуться в лучшую сторону, мало что меняет, потому что место для надежды оставлено очень мало по сравнению со всем объемом статьи. Никто, возможно, не задумался о том, почему интервью, взятое в октябре 2000 года, печатают в 2006 году. А целью ее является состояние неуверенности и может быть даже тревоги, которое должно возникнуть в сердцах читателей. Это тоже шепот смерти, который стремиться вывести человека из равновесия. Позади всех средств массовой информации, позади принимаемых всевозможных законов и постановлений неслышно, но в то же время очень ясно звучит ее шелестящий шепот: «сейчас плохо, а будет еще хуже», «бери от жизни все», потому что «живем всего один раз».</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Но все проявления смерти для человека, идущего духовным путем, являются неоценимой помощью, если он внимательно всматривается в свою внутреннюю атмосферу, которая становится каждый раз менее прозрачной, когда разрушительные влияния смерти, даже в самой соблазнительной форме, получают отклик внутри его существа. Осознавая в себе состояние глубокого покоя, идущего от его истинной части, он каждый раз убеждается, что всевозможные соблазны, содержащие в себе тщательно замаскированные вибрации деградации и смерти, вносят в него состояние внутреннего дискомфорта. Это позволяет ему осознавать в себе те части, которые должны быть трансформированы в дальнейшем в процессе его внутренней работы.</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ВИТАЛЬНЫЕ ЗНАЧИМОСТИ</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ind w:right="714" w:firstLine="709"/>
        <w:jc w:val="both"/>
        <w:rPr/>
      </w:pPr>
      <w:r>
        <w:rPr>
          <w:sz w:val="36"/>
          <w:szCs w:val="36"/>
        </w:rPr>
        <w:t xml:space="preserve">Современный человек все еще преимущественно витальное сушество. Его витальность проявляетс себя в желаниях, чувствах, страстях ощущенях, побуждениях и др. Ее можно разделить на четыре части: первая – это витальный разум, который строит планы, мечтает, воображает, как лучше сделать что-либо. Эта часть придает эмоциям, желаниям, страстям и другим проявлениям витального существа ментальное выражение при помощи мысли и речи (письменной или устной). Вторая – эмоциональная часть витала, в которой зарождаются различные чувства такие как любовь, ненависть, радость, печаль и др. Третья – порождает сильные витальные страсти и реакции. К ним следует отнести честолюбие, гордыню, жажду славы, симпатии и антипатии. Четвертая – низшая часть витального существа с ее мелочными желаниями, побуждениями и чувствами. К ним можно отнести чревоугодие, похоть, тщеславие, мелкие влечения, всевозможные ссоры и др. </w:t>
      </w:r>
    </w:p>
    <w:p>
      <w:pPr>
        <w:pStyle w:val="Normal"/>
        <w:ind w:right="714" w:firstLine="709"/>
        <w:jc w:val="both"/>
        <w:rPr>
          <w:sz w:val="36"/>
          <w:szCs w:val="36"/>
        </w:rPr>
      </w:pPr>
      <w:r>
        <w:rPr>
          <w:sz w:val="36"/>
          <w:szCs w:val="36"/>
        </w:rPr>
        <w:t xml:space="preserve">Любые витальные проявления становятся ценностями, когда замыкаются на каких-либо объектах внешнего мира. Сами по себе объекты окружающей человека реальности никакой ценности не имеют, но приобретают ее, когда витальность человека связывается с ними. Само по себе витальное состояние – беспредметно и поэтому так же не имеет какой-либо ценности. Но все меняется, когда появляется объект, созвучный с витальным состоянием, происходит своеобразное узнавание, при котором прежде беспредметное состояние становится осознанным и получает конкретное направление – при этом витальное переживание приобретает определенную ценность. Витальное существо человека, через различные свои проявления привязывает человека к внешнему миру, и делает его сознание узким, и сконцентрированным на всевозможных проблемах материального мира, не оставляя для осознания и поиска пути своего предназначения ни одного мгновения. Человек оказывается в витальном тупике, из которого могут выбраться очень немногие. </w:t>
      </w:r>
    </w:p>
    <w:p>
      <w:pPr>
        <w:pStyle w:val="Normal"/>
        <w:ind w:right="714" w:hanging="0"/>
        <w:jc w:val="both"/>
        <w:rPr>
          <w:sz w:val="36"/>
          <w:szCs w:val="36"/>
        </w:rPr>
      </w:pPr>
      <w:r>
        <w:rPr>
          <w:sz w:val="36"/>
          <w:szCs w:val="36"/>
        </w:rPr>
      </w:r>
    </w:p>
    <w:p>
      <w:pPr>
        <w:pStyle w:val="Normal"/>
        <w:ind w:right="714" w:hanging="0"/>
        <w:jc w:val="both"/>
        <w:rPr>
          <w:sz w:val="36"/>
          <w:szCs w:val="36"/>
        </w:rPr>
      </w:pPr>
      <w:r>
        <w:rPr>
          <w:sz w:val="36"/>
          <w:szCs w:val="36"/>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ПРОБЛЕМА ОТРЕШЕННОСТИ</w:t>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pPr>
      <w:r>
        <w:rPr>
          <w:rFonts w:cs="Times New Roman" w:ascii="Times New Roman" w:hAnsi="Times New Roman"/>
          <w:sz w:val="36"/>
          <w:szCs w:val="36"/>
          <w:lang w:val="ru-RU"/>
        </w:rPr>
        <w:t xml:space="preserve">Проблема отрешенности, или что то же самое – неучастие в какой-либо деятельности – это не только незахваченность, это позиция, находясь на которой человек наиболее защищен от всевозможных влияний сил низших планов бытия. Когда мы говорим о битве богов и титанов, то не имеем в виду, что они борются между собой, даже если полем их битвы является человек. Они не могут бороться между собой, потому что боги имеют более высокие вибрации и поэтому недостижимы для титанов – жителей низших миров. Они пытаются увлечь человека каждый в свою сторону. Можно сказать, что отрешенность возникает тогда, когда человек становится на позиции более высоких планов бытия и тогда он перестает быть жертвой титанов – сущностей низших миров. Но в такой отрешенности человек все еще не свободен, так как остается инструментом сущностей более высоких миров низшей сферы, которых он называет богами. Полная отрешенность может наступить только тогда, когда сознание человека и центрального существа станут одним целым. </w:t>
      </w:r>
    </w:p>
    <w:p>
      <w:pPr>
        <w:pStyle w:val="TextBody"/>
        <w:ind w:right="714" w:firstLine="720"/>
        <w:jc w:val="both"/>
        <w:rPr/>
      </w:pPr>
      <w:r>
        <w:rPr>
          <w:rFonts w:cs="Times New Roman" w:ascii="Times New Roman" w:hAnsi="Times New Roman"/>
          <w:sz w:val="36"/>
          <w:szCs w:val="36"/>
          <w:lang w:val="ru-RU"/>
        </w:rPr>
        <w:t>Человек представляется нам живым, когда в нем постоянно есть какие-либо желания, стремления и в своих взаимодействиях с миром он эмоционален, но если он будет отрешенным, то не возникнут ли у него трудности при его взаимодействии с окружающей реальностью? Не станет ли человек подобен насекомому, которое деловито, без всяких эмоций может уничтожать свою трепещущую жертву, или же подобно сомнамбуле автоматически заниматься какой-либо деятельностью? В действительности человек и без всякой отрешенности похож на сомнамбулу, потому что все его действия и мысли, и даже эмоциональные состояния являются отражением событий, происходящих на других тонких планах бытия, и дирижируют этими событиями и эмоциональными состояниями сущности, обитающие на тонких планах низшей сферы миров.</w:t>
      </w:r>
    </w:p>
    <w:p>
      <w:pPr>
        <w:pStyle w:val="TextBody"/>
        <w:ind w:right="714" w:firstLine="720"/>
        <w:jc w:val="both"/>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Но то, что люди называют человеком, не может быть отрешенным, потому что эта внешняя часть человеческого существа принадлежит этому материальному миру, и должна существовать и действовать в этом мире по его законам. Когда мы говорим об отрешенности, то имеем в виду соединение сознания человека с его внутренним истинным существом, которое не зависит ни от окружающей человека среды, ни от влияний  каких-либо сил низшей природы. И тогда все происходящее вокруг человека и даже какие-то эмоциональные ответные реакции на события внешнего мира, воспринимаются им как нечто постороннее и не имеющее большого значения. Именно это состояние имел в виду Шри Ауробиндо, когда говорил о необходимости «жить изнутри». </w:t>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20"/>
        <w:jc w:val="both"/>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Style9"/>
        <w:numPr>
          <w:ilvl w:val="0"/>
          <w:numId w:val="0"/>
        </w:numPr>
        <w:ind w:right="714" w:hanging="0"/>
        <w:jc w:val="center"/>
        <w:outlineLvl w:val="0"/>
        <w:rPr>
          <w:rFonts w:ascii="Times New Roman" w:hAnsi="Times New Roman" w:cs="Times New Roman"/>
          <w:b/>
          <w:b/>
          <w:sz w:val="36"/>
          <w:szCs w:val="36"/>
        </w:rPr>
      </w:pPr>
      <w:r>
        <w:rPr>
          <w:rFonts w:cs="Times New Roman" w:ascii="Times New Roman" w:hAnsi="Times New Roman"/>
          <w:b/>
          <w:sz w:val="36"/>
          <w:szCs w:val="36"/>
        </w:rPr>
        <w:t>НА ПУТЯХ ВНУТРЕННЕЙ РАБОТЫ</w:t>
      </w:r>
    </w:p>
    <w:p>
      <w:pPr>
        <w:pStyle w:val="Style9"/>
        <w:ind w:right="714" w:hanging="0"/>
        <w:jc w:val="both"/>
        <w:rPr>
          <w:rFonts w:ascii="Times New Roman" w:hAnsi="Times New Roman" w:cs="Times New Roman"/>
          <w:b/>
          <w:b/>
          <w:sz w:val="36"/>
          <w:szCs w:val="36"/>
        </w:rPr>
      </w:pPr>
      <w:r>
        <w:rPr>
          <w:rFonts w:cs="Times New Roman" w:ascii="Times New Roman" w:hAnsi="Times New Roman"/>
          <w:b/>
          <w:sz w:val="36"/>
          <w:szCs w:val="36"/>
        </w:rPr>
      </w:r>
    </w:p>
    <w:p>
      <w:pPr>
        <w:pStyle w:val="Style9"/>
        <w:ind w:right="714" w:hanging="0"/>
        <w:jc w:val="both"/>
        <w:rPr>
          <w:rFonts w:ascii="Times New Roman" w:hAnsi="Times New Roman" w:cs="Times New Roman"/>
          <w:b/>
          <w:b/>
          <w:sz w:val="36"/>
          <w:szCs w:val="36"/>
        </w:rPr>
      </w:pPr>
      <w:r>
        <w:rPr>
          <w:rFonts w:cs="Times New Roman" w:ascii="Times New Roman" w:hAnsi="Times New Roman"/>
          <w:b/>
          <w:sz w:val="36"/>
          <w:szCs w:val="36"/>
        </w:rPr>
      </w:r>
    </w:p>
    <w:p>
      <w:pPr>
        <w:pStyle w:val="Style9"/>
        <w:ind w:right="714" w:firstLine="720"/>
        <w:jc w:val="both"/>
        <w:rPr/>
      </w:pPr>
      <w:r>
        <w:rPr>
          <w:rFonts w:cs="Times New Roman" w:ascii="Times New Roman" w:hAnsi="Times New Roman"/>
          <w:sz w:val="36"/>
          <w:szCs w:val="36"/>
        </w:rPr>
        <w:t>Внешнюю часть человеческого сознания и внутреннее истинное существо разделяет своеобразный занавес, в связи с чем, человеку трудно осознать отношение внутреннего истинного существа к воспринимаемой человеком внешней реальности. Это отношение человек иногда может осознать как тихий «внутренний голос» согласия или несогласия с тем или другим поступком, иногда как «голос» совести, сострадание.</w:t>
      </w:r>
    </w:p>
    <w:p>
      <w:pPr>
        <w:pStyle w:val="Style9"/>
        <w:ind w:right="714" w:firstLine="720"/>
        <w:jc w:val="both"/>
        <w:rPr/>
      </w:pPr>
      <w:r>
        <w:rPr>
          <w:rFonts w:cs="Times New Roman" w:ascii="Times New Roman" w:hAnsi="Times New Roman"/>
          <w:sz w:val="36"/>
          <w:szCs w:val="36"/>
        </w:rPr>
        <w:t>Проникновение сквозь занавес, разделяющий внешнее сознание и внутреннее существо, является одним из решающих достижений на духовном пути. Духовное стремление имеет только одну цель –  быть единым с Божественным, и на этом пути очень важно осознание, не только своего внутреннего «Я», но и Высшего «Я», которое человек может найти, концентрируясь над головой. Другими словами, чтобы прийти к единству с Божественным необходимо вначале выход вперед внутреннего существа, а затем концентрация внимания над головой для того, чтобы последовательно достигать все более высоких уровней сознания.</w:t>
      </w:r>
    </w:p>
    <w:p>
      <w:pPr>
        <w:pStyle w:val="Normal"/>
        <w:ind w:right="714" w:firstLine="720"/>
        <w:jc w:val="both"/>
        <w:rPr/>
      </w:pPr>
      <w:r>
        <w:rPr>
          <w:sz w:val="36"/>
          <w:szCs w:val="36"/>
        </w:rPr>
        <w:t xml:space="preserve">Существует два взаимодополняющих процесса: первый характеризуется тем, что внутреннее существо выходит на передний план и утверждает свои собственные принципы внешнем существе, второй состоит в том, что человек отстраняется от своего внешнего сознания и проникает в мир своего внутреннего «Я», и это время когда уже ничто не способно заставить человека свернуть с пути своего предназначения. Погружение вовнутрь у различных людей происходит по-разному, иногда возникает ощущение погружения во внутреннее пространство, при этом в теле может ощущаться неподвижность, сходная с оцепенением. Это свидетельство того, что сознание уходит из тела вовнутрь. Может возникнуть ощущение волн, поднимающихся все выше и выше и достигающих уровня головы, что вызывает раскрытие внутреннего сознания. При этом внешнее сознание перестает воспринимать окружающий мир.  В это время происходит нисхождение Божественного Сознания и его силы в тело, что воспринимается как наполнение всего существа покоем и светом, радостью и блаженством, безграничной широтой, свободой и знанием, или Божественным присутствием. Чаще  воспринимается что-то одно, иногда проявляется сразу несколько симптомов, но бывают случаи, когда проявляются  все симптомы сразу. Иногда на восходящей волне происходит освобождение сознания, и человек перестает воспринимать себя в теле, и оказывается над ним, или же расширившимся в беспредельности. В этом случае тело для человека перестает существовать, что обычно сопровождается разновидностью частичного транса. Иногда восходящее сознание, освобожденное от ограничений тела, приобретает способность проникать во внутренние ментальные глубины, во внутренний витал, во внутреннее (тонкое) физическое, в психическое, осознавать свой внутренний истинный ментал, витал и внутреннее тонкое физическое существо. Именно такое повторяющееся восхождение низшего сознания позволяет уму, виталу и физическому соприкоснуться с высшими планами сознания вплоть до супраментального, и подвергнуться их влиянию. При этом происходит нисхождение Божественного Сознания и его Силы, благодаря чему становится возможной трансформация всего существа и всей природы человека. Как только это нисхождение сделается привычным, Божественная Сила, начнет действовать уже не только сверху или из-за покрова, но и явно присутствовать во внешней части человеческого существа и возьмет на себя все ее проблемы, и сама продолжит процесс духовного восхождения. </w:t>
      </w:r>
    </w:p>
    <w:p>
      <w:pPr>
        <w:pStyle w:val="Style9"/>
        <w:ind w:right="714" w:firstLine="720"/>
        <w:jc w:val="both"/>
        <w:rPr/>
      </w:pPr>
      <w:r>
        <w:rPr>
          <w:rFonts w:cs="Times New Roman" w:ascii="Times New Roman" w:hAnsi="Times New Roman"/>
          <w:sz w:val="36"/>
          <w:szCs w:val="36"/>
        </w:rPr>
        <w:t xml:space="preserve">      </w:t>
      </w:r>
      <w:r>
        <w:rPr>
          <w:rFonts w:cs="Times New Roman" w:ascii="Times New Roman" w:hAnsi="Times New Roman"/>
          <w:sz w:val="36"/>
          <w:szCs w:val="36"/>
        </w:rPr>
        <w:t>При пересечении границы, отделяющей внешнее сознание от внутреннего сознание становится невосприимчивым к окружающей обстановке и перемещается во внутреннюю витальную и психическую части существа. Там оно испытывает множество переживаний, которые могут переживаться и в бодрствующем состоянии, так как, для того чтобы осознать свое внутреннее «Я» необходимо не только выход его на передний план, но и погружение сознания вовнутрь, что очень важно. Целью человека, идущего внутренним путем, является преодоление преграды, отделяющей внутреннее существо от внешнего сознания, что позволит в будущем  получить доступ к сознательному восприятию всех бесконечных возможностей и высочайших духовных состояний, нового бытия и новой жизни, которые остаются неизведанными под покровом этой маленькой, темной и ограниченной привязанной к материальному миру личности, которую человек ошибочно принимает за всего себя. Так осуществляется раскрытие и расширение осознавания в то время, когда человек возвращается из внутреннего мира в бодрствующее состояние.</w:t>
      </w:r>
    </w:p>
    <w:p>
      <w:pPr>
        <w:pStyle w:val="Normal"/>
        <w:ind w:right="714" w:firstLine="720"/>
        <w:jc w:val="both"/>
        <w:rPr/>
      </w:pPr>
      <w:r>
        <w:rPr>
          <w:sz w:val="36"/>
          <w:szCs w:val="36"/>
        </w:rPr>
        <w:t xml:space="preserve">      </w:t>
      </w:r>
      <w:r>
        <w:rPr>
          <w:sz w:val="36"/>
          <w:szCs w:val="36"/>
        </w:rPr>
        <w:t xml:space="preserve">Духовный искатель должен знать, что эти переживания не просто фантазии, или игра воображения, но реальные события. Каждое внутреннее переживание по-своему совершенно реально, хотя разные переживания могут иметь далеко не одинаковую ценность, но они реальны, так же как реальны внутреннее «Я» и внутренние планы. Не следует думать, что мы существуем во внешней реальности только физически, мы живем и действуем и на других планах сознания, встречаемся там с другими людьми и то, что мы там делаем, чувствуем, думаем, имеют, хотя мы этого и не осознаем, очень важные последствия на нашу внешнюю жизнь. Не все из происходящего на тонких планах доходит сюда, а то, что доходит, принимает в физическом мире иную форму – хотя иногда бывают и точные совпадения, но и то немногое, что доходит сюда, составляет основу нашего внешнего существования. Все, чем мы становимся, что мы делаем и переживаем в физической жизни, готовится за покровом, который внутри нас. Поэтому, для духовной практики, которая ставит своей целью трансформацию жизни, чрезвычайно важно научиться осознавать то, что происходит на этих внутренних планах, в совершенстве владеть собой и быть неподвластным влиянию сил, встречающихся на этих планах, уметь чувствовать, познавать и взаимодействовать со скрытыми силами, которые непосредственно влияют на нашу судьбу, способствуя нашему внутреннему и внешнему развитию или же нашей деградации. </w:t>
      </w:r>
    </w:p>
    <w:p>
      <w:pPr>
        <w:pStyle w:val="Style9"/>
        <w:ind w:right="714" w:firstLine="720"/>
        <w:jc w:val="both"/>
        <w:rPr/>
      </w:pPr>
      <w:r>
        <w:rPr>
          <w:rFonts w:cs="Times New Roman" w:ascii="Times New Roman" w:hAnsi="Times New Roman"/>
          <w:sz w:val="36"/>
          <w:szCs w:val="36"/>
        </w:rPr>
        <w:t xml:space="preserve">Это также важно и для тех, кто стремится достичь единства с Божественным, без которого эта трансформация невозможна. Стремление человека к совершенству не сможет реализоваться, если он останется ограниченным своим внешним «я», будет привязанным к физическому уму и его мелочным потребностям. Источником духовного стремления является не внешняя часть нашего существа, а психическое существо в нас является искателем единства с Божественным и Ананды. То, что невозможно для внешней части человеческого существа, вполне возможно, когда внутренняя преграда преодолена и истинное «Я» вышло вперед. В тот момент, когда «Я» выходит вперед и увлекает сознание человека в свои глубины, то покой, блаженство, свобода, необъятность, раскрытие свету и более высокому знанию становятся спонтанными и естественными. </w:t>
      </w:r>
    </w:p>
    <w:p>
      <w:pPr>
        <w:pStyle w:val="TextBody"/>
        <w:ind w:right="714" w:firstLine="720"/>
        <w:jc w:val="both"/>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Как только барьер, отделяющий внешнее сознание человека от его внутреннего истинного «Я» преодолен, человек начинает осознавать, что все приемы и методики, необходимые для практики духовной работы, доступны ему и уже не являются, как это представлялось внешнему уму, чем-то трудным или невозможным. Скрытое в человеке психическое «Я» уже содержит в себе все необходимые для духовной работы знания, и если оно сможет полностью проявиться и взять руководство внешней природой человека в свои руки, то внешняя жизнь его неизбежно и неотвратимо приобретет духовную направленность. У тех духовных искателей, которые способны добиться быстрого успеха в своей внутренней работе, психическим существом уже создана истинная духовная внутренняя жизнь, которая прежде оставалась скрытой, потому что под влиянием образования и прежней внешней деятельности их разум и низшие витальные части были слишком поглощены интересами внешнего мира. И для того, чтобы избавиться от этой привязанности к внешнему миру и удалить покров, скрывающий внутреннее существо, духовный искатель должен старательно выполнять внутреннюю работу, и тогда внутреннее существо будет  неизбежно усиливать свое давление, чтобы расчистить проход и, наконец, полностью выйти на поверхность и овладеть внешним существом. И это только начало духовного восхождения, так как следующими шагами будет не только углубление в бесконечность своего истинного «Я», но и восхождение по планам сознания, проекция которых над головой человека.</w:t>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ОПАСНОСТЬ СОБЛАЗНОВ</w:t>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pPr>
      <w:r>
        <w:rPr>
          <w:rFonts w:cs="Times New Roman" w:ascii="Times New Roman" w:hAnsi="Times New Roman"/>
          <w:sz w:val="36"/>
          <w:szCs w:val="36"/>
          <w:lang w:val="ru-RU"/>
        </w:rPr>
        <w:t xml:space="preserve">Чтобы полнее понять идею соблазнов, необходимо остановится на некоторых проявлениях лжи, потому что соблазны – это стремление лжи реализовать себя, и это она делает многими способами. Одни из них основаны на привлекательности истины, другие – на привлекательности удовольствий. Отсюда следует, что ложь использует истину для своих целей и многие ищущие попадают в сети ее ловушек. Ложь соблазняет человека влечением к удовольствиям, разжигает в людях алчность к почестям, славе, богатству, обещает благополучие в будущем, соблазняя совершать неблаговидные поступки сегодня. Она может соблазнять человека тем, что его поступок опирается на благородные идеи, что совершая какое-либо асоциальное действие он борется с узаконенной несправедливостью. Иногда соблазн, порождаемый ложью, может привлекать человека своим возбуждением, или напряжением, сходным с состоянием канатоходца идущего по канату над Ниагарой. Есть у Максима Горького в его «Песне о буревестнике» слова: «…наслаждение битвой жизни…» – это наслаждение, прыгающего человека со скалы на резиновом тросе или на мотоцикле с трамплина, спуск по водопадам горных рек на байдарках, и это… казино, и игровые автоматы и даже сексуальная революция и нетрадиционная сексуальная ориентация и еще многое другое. Похоже, что человек решил сломать все преграды дозволенного, достичь границ возможного и невозможного, познать пределы самого себя и даже то, что находится за этими пределами. Сказать, что причиной всему этому является серость нашей жизни, что уже все открытия сделаны, и современному поколению уже ничего открывать не осталось, и поэтому оно обживает пограничные области реальности самих себя, значит, сказать только половину правды. </w:t>
      </w:r>
    </w:p>
    <w:p>
      <w:pPr>
        <w:pStyle w:val="TextBody"/>
        <w:ind w:right="714" w:firstLine="720"/>
        <w:jc w:val="both"/>
        <w:rPr/>
      </w:pPr>
      <w:r>
        <w:rPr>
          <w:rFonts w:cs="Times New Roman" w:ascii="Times New Roman" w:hAnsi="Times New Roman"/>
          <w:sz w:val="36"/>
          <w:szCs w:val="36"/>
          <w:lang w:val="ru-RU"/>
        </w:rPr>
        <w:t>Между мирами ада (подземные миры) и нашим материальным миром существует промежуточный, серый мир, населенный сущностями лжи, которые вербуют людей в миры ада. Этот мир можно еще назвать островом сирен, заманивающих своим пеньем мореходов, а затем уничтожающих их. Единственным смыслом жизни этих сущностей является улавливание человеческих душ. О способах, при помощи которых они этого достигают мы уже говорили выше. Печально об этом говорить, но человек неспособен отличать их ложь от истины. Он осозн</w:t>
      </w:r>
      <w:r>
        <w:rPr>
          <w:rFonts w:cs="Times New Roman" w:ascii="Times New Roman" w:hAnsi="Times New Roman"/>
          <w:b/>
          <w:sz w:val="36"/>
          <w:szCs w:val="36"/>
          <w:lang w:val="ru-RU"/>
        </w:rPr>
        <w:t>а</w:t>
      </w:r>
      <w:r>
        <w:rPr>
          <w:rFonts w:cs="Times New Roman" w:ascii="Times New Roman" w:hAnsi="Times New Roman"/>
          <w:sz w:val="36"/>
          <w:szCs w:val="36"/>
          <w:lang w:val="ru-RU"/>
        </w:rPr>
        <w:t>ет, что попался в ловушку, когда будет уже поздно и возврат, за редким исключением, станет невозможным.</w:t>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на человека влияет еще одна сила, которая не соблазняет человека удовольствиями, и не предлагает ему что-либо превосходящее ценности материального мира. Эта сила показывает человеку действительность такой, какова она есть, что ведет к тому, что чары лжи, идущие от сущностей промежуточного мира, спадают с глаз человека, и это позволяет ему осознать истинное предназначение ценностей не только этого мира, но и самого себя. </w:t>
      </w:r>
    </w:p>
    <w:p>
      <w:pPr>
        <w:pStyle w:val="TextBody"/>
        <w:ind w:right="714" w:firstLine="720"/>
        <w:jc w:val="both"/>
        <w:rPr/>
      </w:pPr>
      <w:r>
        <w:rPr>
          <w:rFonts w:cs="Times New Roman" w:ascii="Times New Roman" w:hAnsi="Times New Roman"/>
          <w:sz w:val="36"/>
          <w:szCs w:val="36"/>
          <w:lang w:val="ru-RU"/>
        </w:rPr>
        <w:t>Соблазны имеют такую особенность, – они привлекают внимание человека к тем объектам, которыми соблазняют его, и еще они создают внутренние чувственные образы, которые человек воспринимает очень привлекательными для него. Иногда, если человек не осознает внутренние эмоциональные состояния и различного рода побуждения так как занят какими-либо внешними делами, он может автоматически последовать возникающему в нем соблазну.</w:t>
      </w:r>
    </w:p>
    <w:p>
      <w:pPr>
        <w:pStyle w:val="TextBody"/>
        <w:ind w:right="714" w:firstLine="720"/>
        <w:jc w:val="both"/>
        <w:rPr/>
      </w:pPr>
      <w:r>
        <w:rPr>
          <w:rFonts w:cs="Times New Roman" w:ascii="Times New Roman" w:hAnsi="Times New Roman"/>
          <w:sz w:val="36"/>
          <w:szCs w:val="36"/>
          <w:lang w:val="ru-RU"/>
        </w:rPr>
        <w:t>Все вышесказанное не может не породить вопроса, а каким образом всевозможные сущности переходного мира могут влиять на человека, пробуждая в нем всевозможные стремления, желания и побуждения? Это для них становится возможным только потому, что в человеческом существе есть части, созвучные им. Это одна из причин, почему человек всевозможные эмоциональные состояния, витальные стремления и различного рода желания воспринимает как свои собственные, не замечая того, что они привнесены извне. Для человека особенно привлекательны соблазны значимости, ради реализации которых он нередко может пойти на всевозможные преступления. Зачастую соблазны возникают исподволь, незаметно, за порогами восприятия, в связи с чем, у человека постепенно меняется отношение к какому-либо внешнему объекту или к своим определенным поступкам, и даже меняется мировоззрение, что приводит к тому, что соблазн становится непреодолимым, а человек слепым его исполнителем.</w:t>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ЧЕЛОВЕК И ДУХОВНОСТЬ</w:t>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pPr>
      <w:r>
        <w:rPr>
          <w:rFonts w:cs="Times New Roman" w:ascii="Times New Roman" w:hAnsi="Times New Roman"/>
          <w:sz w:val="36"/>
          <w:szCs w:val="36"/>
          <w:lang w:val="ru-RU"/>
        </w:rPr>
        <w:t>Духовность – это не высокое образование или же интеллектуальное развитие, не идеализм и не нравственность; к духовности не относится моральная чистота или воздержание, к духовности не следует относить религиозность или какой-либо высокий эмоциональный порыв; ею не является и культура какого-либо народа. если рассмотреть все эти особенности человеческой личности вместе взятые, то их также нельзя отнести к духовности. Под духовностью мы понимаем пробуждение к восприятию внутренней реальности человеческого существа, к духу, душе, которая отличается от нашего ума, наших чувств и физического тела. Духовность – это устремленность человека к Божественному истинному знанию, к единству с запредельной реальностью, которая пронизывает все сущее во Вселенной.</w:t>
      </w:r>
    </w:p>
    <w:p>
      <w:pPr>
        <w:pStyle w:val="TextBody"/>
        <w:ind w:right="714" w:firstLine="720"/>
        <w:jc w:val="both"/>
        <w:rPr/>
      </w:pPr>
      <w:r>
        <w:rPr>
          <w:rFonts w:cs="Times New Roman" w:ascii="Times New Roman" w:hAnsi="Times New Roman"/>
          <w:sz w:val="36"/>
          <w:szCs w:val="36"/>
          <w:lang w:val="ru-RU"/>
        </w:rPr>
        <w:t>Духовность – это возвышенная внутренняя жизнь человека, – говорит Шри Ауробиндо, – имеющая в своей основе сознание истинного, высшего сокровенного духа, позволяющего воспринимать все бытие как постепенное проявление духа во Вселенной, а свою собственную жизнь, как сферу подлежащую возможной трансформации, в результате которой человечество обретет Божественный смысл жизни, раскроет ее потенциальные возможности, а несовершенные формы доведет до Божественного совершенства.</w:t>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а внутреннем пути духовный искатель соприкасается с сознанием, не имеющим эго. Постепенное подчинение этому сознанию всей своей жизни и является основным признаком духовности. И тогда та реальность, которая окружает человека, приобретает другой смысл и значение, человек начинает понимать, что каждый его шаг в материальном мире и любое событие в этом мире являются частью его внутренней духовной практики. И в это время, часто неожиданно для себя, он осознает, что уже не может вернуться к прежнему образу жизни, и если он достаточно внимателен к своему внутреннему состоянию, то может осознать в себе наполненность, которая не требует для своего поддержания никаких внешних ценностей.</w:t>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ОГРАНИЧЕННОСТЬ СОЗНАНИЯ СУЩНОСТЕЙ</w:t>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pPr>
      <w:r>
        <w:rPr>
          <w:rFonts w:cs="Times New Roman" w:ascii="Times New Roman" w:hAnsi="Times New Roman"/>
          <w:sz w:val="36"/>
          <w:szCs w:val="36"/>
          <w:lang w:val="ru-RU"/>
        </w:rPr>
        <w:t xml:space="preserve">В духовной литературе мы часто встречаем утверждение, что сущности, обитающие на других планах бытия сознательны, а о людях, нередко, в этой же литературе читаем, как о несознательных существах, более того, большинство из учителей утверждают, что люди спят. Тогда чем отличается сознательность сущностей других планов бытия низшей сферы от человеческого «сна»? Сущности всех планов бытия четко осознают, что и как они должны делать относительно человека и какими должны быть их взаимоотношения между собой и той реальностью, которая доступна их осознаванию и их воздействию. Эти знания им даны изначально при их появлении в жизнь, и они совершенно сознательно пользуются ими. Но им не дана возможность осознания смысла того, что они делают, потому что они замкнуты в пределах своих возможностей и не могут подняться выше своих потребностей. Они знают свою конкретную цель и чрезвычайно изобретательны для ее достижения и совсем не считают, что выполняют свое предназначение, которое определено для них Богом, да и бога у них никакого нет. Целью их является потребление, и способ их существования соответствует их цели. </w:t>
      </w:r>
    </w:p>
    <w:p>
      <w:pPr>
        <w:pStyle w:val="TextBody"/>
        <w:ind w:right="714" w:firstLine="720"/>
        <w:jc w:val="both"/>
        <w:rPr/>
      </w:pPr>
      <w:r>
        <w:rPr>
          <w:rFonts w:cs="Times New Roman" w:ascii="Times New Roman" w:hAnsi="Times New Roman"/>
          <w:sz w:val="36"/>
          <w:szCs w:val="36"/>
          <w:lang w:val="ru-RU"/>
        </w:rPr>
        <w:t xml:space="preserve">Кстати, такого рода бытие сущностей тонких планов реальности низшей сферы, если добавить к их знанию цели и способов ее достижения еще и бога, который был бы носителем идеи, ведущей этих сущностей к их цели, то мы получили бы почти точную копию иудаизма. Весь мир должен принадлежать им и все в этом мире должно служить их цели, которой является потребление. Потребление удовольствий, богатства, власти, почитания и еще многого другого. Обычно наиболее распространенные религии человечества пытаются поднять своих последователей на более высокую ступень бытия, поэтому цели этих религий лежат выше плоскости материальных ценностей проявленного мира. Сущностей тонких планов бытия низшей сферы миров можно было бы назвать потребителями, потому что только это является их целью и ничто другое. Мир людей для них – это поле, на котором они кормятся и где они могут получать для себя удовольствия, разыгрывая между людьми всевозможные сцены. Можно сказать, что сущности пасут людей, как люди пасут свой скот, стремясь приспособить их для своих собственных нужд. Для этого они должны сделать человека потребителем, что позволит сделать его послушным исполнителем их воли. </w:t>
      </w:r>
    </w:p>
    <w:p>
      <w:pPr>
        <w:pStyle w:val="TextBody"/>
        <w:ind w:right="714" w:firstLine="720"/>
        <w:jc w:val="both"/>
        <w:rPr/>
      </w:pPr>
      <w:r>
        <w:rPr>
          <w:rFonts w:cs="Times New Roman" w:ascii="Times New Roman" w:hAnsi="Times New Roman"/>
          <w:sz w:val="36"/>
          <w:szCs w:val="36"/>
          <w:lang w:val="ru-RU"/>
        </w:rPr>
        <w:t>С человеком все выглядит иначе, потому что в подавляющем большинстве своем люди не знают своего истинного предназначения, и изначально, в противоположность сущностям других планов бытия низшей сферы миров, им не даны знания их цели. Они сами должны найти не только свою цель, но и пути, ведущие к этой цели. Оказавшись в таком положении, человеческое существование должно было бы стать хаотичным и тогда ни о какой эволюции сознания речи бы не было. Стремясь выйти из неопределенности хаоса, человек пошел бы единственно возможным для него путем, ведущем вниз к животной природе и даже ниже ее. Это связано с тем, что движение вниз для всего живого и неживого естественно, и не встречает сопротивления. Более того, движение вниз может возникнуть непроизвольно, если нарушена неопределенность хаоса. В противовес сущностям, возможности которых ограничены, человек потенциально имеет беспредельные возможности, и уже одно это говорит о том, что его предназначение не может быть ограничено идеей потребления. Это подтверждается еще и тем, что каждый человек является носителем в себе истинного внутреннего существа, который непосредственно связан с Божественным, кроме того, в человеке есть божественная искра – его бессмертное истинное «Я», или Психическое существо.</w:t>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 xml:space="preserve">НЕ СПЕШИ СООБЩАТЬ О СВОИХ </w:t>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УСПЕХАХ</w:t>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pPr>
      <w:r>
        <w:rPr>
          <w:rFonts w:cs="Times New Roman" w:ascii="Times New Roman" w:hAnsi="Times New Roman"/>
          <w:sz w:val="36"/>
          <w:szCs w:val="36"/>
          <w:lang w:val="ru-RU"/>
        </w:rPr>
        <w:t xml:space="preserve">Однажды Шри Ауробиндо сказал, что не следует торопиться сообщать о своих успехах, необходимо подождать хотя бы  в течение девяти дней. Что же произойдет если человек станет говорить о своих успехах, не ожидая этих девяти дней? Все события, которые происходят на Земле, спускаются к нам из других миров. Мы живем одновременно во многих мирах и взаимодействуем в них с другими людьми и бываем там в различных обстоятельствах, которые могут быть похожими на те, которые мы переживаем в этом мире, а могут и значительно отличаться. </w:t>
      </w:r>
    </w:p>
    <w:p>
      <w:pPr>
        <w:pStyle w:val="TextBody"/>
        <w:ind w:right="714" w:firstLine="720"/>
        <w:jc w:val="both"/>
        <w:rPr/>
      </w:pPr>
      <w:r>
        <w:rPr>
          <w:rFonts w:cs="Times New Roman" w:ascii="Times New Roman" w:hAnsi="Times New Roman"/>
          <w:sz w:val="36"/>
          <w:szCs w:val="36"/>
          <w:lang w:val="ru-RU"/>
        </w:rPr>
        <w:t>В действительности, события, последовательно происходящие в череде миров, возникают в виде идей в супраментальных мирах и только после этого нисходят в миры низшей сферы, чтобы реализоваться в них. Таким образом, миры низшей сферы и все события, происходящие в них, управляются идеями, рожденными в супраментальных мирах. И все происходящее в мирах низшей сферы, в том числе и на Земле, казалось бы жестко обусловлено этими идеями и, зная это, человек легко может стать фаталистом а слова Христа: «Даже волос с головы твоей не упадет без воли его» подтверждают безысходность человеческой судьбы – «чему быть того не миновать».  Но не все так фатально, как кажется, существует выход из такого рода фатальности, хотя люди об этом очень часто не догадываются. Попробуем ответить на вопрос: почему не следует торопиться сообщать о своих успехах? Любое событие, приходящее с другого плана реальности на наш земной план, должно закрепиться в нашем мире. В самом начале, когда это событие только что произошло, оно может быть зафиксировано на нашем плане только в малой своей части, особенно это касается событий, которые могут повторяться. Например, человек получил опыт осознания ананды и тут же рассказал об этом своему другу. Это может привести к тому, что повторно состояние ананды возможно и не возникнет, по крайней мере, в ближайшее время. Когда какое-либо событие спускается в земной мир, то при этом возникает своеобразный мост между предыдущим планом реальности и нашим земным планом, и требуется определенное время, пока этот мост между двумя мирами прочно не установится на нашем земном плане бытия. Но в самом начале, когда этот мост еще не укрепился на этой стороне, любое неосторожное обращение с ним может разрушить еще не установившуюся опору.</w:t>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t>Есть еще одна особенность связи с мирами, из которых в наш земной план приходят различные события. Однажды болгарская предсказательница – Ванга сказала одному из московских писателей, что его библиотека сгорит. Имея богатую библиотеку, писатель решил спасти ее и перевез на свою дачу, где она благополучно вместе с дачей сгорела. Но он мог бы обойтись малой кровью, и его библиотека не сгорела, если бы, вернувшись в Москву от Ванги, он сжег бы какую-либо наименее ценную книгу из своей библиотеки. Событие, которое приближается с другого плана бытия в наш мир обязательно должно произойти, но не обязательно во всей своей полноте, вполне допустимо, чтобы оно реализовалось на земном плане бытия частично. Людям нередко снятся вещие сны, в которых с ними или с их близкими происходят какие-либо неприятные события. Например, женщине снится сон, в котором ее муж падает в пропасть, не имеющую дна, вскоре ее муж умирает. Если бы она догадалась, идя вместе с ним, уже в состоянии бодрствования, толкнуть его, например, в кювет, то событие, пришедшее с другого плана в реальность нашего мира, разрешилось бы не так трагично. Или еще один случай, муж видит в своем сновидении, как его жена падает с моста в воду. Вода очень быстрая и женщину уносит куда-то за поворот. В сновидении муж бросается по берегу за ней, но что-либо сделать не может. Символика этого сна заключается в том, что его жена должна попасть в ситуацию, которая приведет ее к страданию, это может касаться и ее здоровья. Судя по сновидению, он в этом страдании нечем ей помочь не сможет. Но, если бы сразу после пробуждения он закрыл бы глаза, чтобы вернуться в то же самое сновидение, или хотя бы намеренно создал продолжение картины этого сновидения, и создал бы образ, в котором она без особого труда сама выбралась из воды, то этим самым он оказал бы ей большую помощь, так как ей удалось бы самой справиться со своими бедами. Такого рода сновидения следует рассматривать как предупреждения о грядущих событиях и если помнить об этом и принять соответстствующие меры, то судьба может пощадить человека.</w:t>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Indent"/>
        <w:ind w:right="714" w:firstLine="720"/>
        <w:jc w:val="center"/>
        <w:rPr>
          <w:b/>
          <w:b/>
          <w:szCs w:val="36"/>
        </w:rPr>
      </w:pPr>
      <w:r>
        <w:rPr>
          <w:b/>
          <w:szCs w:val="36"/>
        </w:rPr>
        <w:t>ЧЕЛОВЕК И СУДЬБА</w:t>
      </w:r>
    </w:p>
    <w:p>
      <w:pPr>
        <w:pStyle w:val="TextBodyIndent"/>
        <w:ind w:right="714" w:firstLine="720"/>
        <w:rPr>
          <w:b/>
          <w:b/>
          <w:szCs w:val="36"/>
        </w:rPr>
      </w:pPr>
      <w:r>
        <w:rPr>
          <w:b/>
          <w:szCs w:val="36"/>
        </w:rPr>
      </w:r>
    </w:p>
    <w:p>
      <w:pPr>
        <w:pStyle w:val="TextBodyIndent"/>
        <w:ind w:right="714" w:firstLine="720"/>
        <w:rPr>
          <w:b/>
          <w:b/>
          <w:szCs w:val="36"/>
        </w:rPr>
      </w:pPr>
      <w:r>
        <w:rPr>
          <w:b/>
          <w:szCs w:val="36"/>
        </w:rPr>
      </w:r>
    </w:p>
    <w:p>
      <w:pPr>
        <w:pStyle w:val="TextBodyIndent"/>
        <w:ind w:right="714" w:firstLine="720"/>
        <w:rPr/>
      </w:pPr>
      <w:r>
        <w:rPr>
          <w:szCs w:val="36"/>
        </w:rPr>
        <w:t>Человек – многогранное существо и в зависимость от того, какая из граней его личности будет находиться на переднем плане такие и события он будет к себе привлекать. Сюда следует отнести не только благоприятные события, но и неблагоприятные. Тогда пессимисты привлекают к себе чаще неблагоприятные события, а оптимисты, напротив, благоприятные. И, конечно же, в такого рода взаимоотношениях с реальностью большое значение имеет количество энергии в человеке. Чем больше энергии, тем более успешно происходит привлечение к себе ситуаций, соответствующих той грани, которая у человека находится на переднем плане. Но если бы все было бы только так, то научившись управлять своими состояниями, человек стал бы хозяином своей судьбы. В действительности, судьба не всегда зависит от состояний человека или от того, какая грань его личности находится на переднем плане.</w:t>
      </w:r>
    </w:p>
    <w:p>
      <w:pPr>
        <w:pStyle w:val="TextBodyIndent"/>
        <w:ind w:right="714" w:firstLine="720"/>
        <w:rPr/>
      </w:pPr>
      <w:r>
        <w:rPr>
          <w:szCs w:val="36"/>
        </w:rPr>
        <w:t>Человек является полем взаимодействия как созвучных, так и противостоящих друг другу сил. И до тех пор, пока сознание его остается привязанным к материальному миру, а его чувства к низшей природе, сущности различных планов бытия низшей сферы миров при влиянии на человека в основном только дополняют друг друга, а противоречия, возникающие между ними, в основном определяются словами: «кто в доме хозяин». Но когда человек становится на духовный путь или же пытается совершать поступки, которые противоречат правилам низшей природы, то она приложит усилия, чтобы воспрепятствовать духовным устремлениям человека. И эти препятствия будут проявляться не только во внешнем мире и не только в противоположных его стремлениям внутренними эмоциональными состояниями, но и в различных болезнях, которые будут отвлекать человека от избранного им пути, и в досадной забывчивости выполнения духовной работы. Но все это может стать для духовного искателя, если он искренен на духовном пути, очень важным опытом в его внутренней работе.</w:t>
      </w:r>
    </w:p>
    <w:p>
      <w:pPr>
        <w:pStyle w:val="TextBodyIndent"/>
        <w:ind w:right="714" w:firstLine="720"/>
        <w:rPr>
          <w:b/>
          <w:b/>
          <w:szCs w:val="36"/>
        </w:rPr>
      </w:pPr>
      <w:r>
        <w:rPr>
          <w:b/>
          <w:szCs w:val="36"/>
        </w:rPr>
      </w:r>
    </w:p>
    <w:p>
      <w:pPr>
        <w:pStyle w:val="TextBodyIndent"/>
        <w:ind w:right="714" w:firstLine="720"/>
        <w:rPr>
          <w:b/>
          <w:b/>
          <w:szCs w:val="36"/>
        </w:rPr>
      </w:pPr>
      <w:r>
        <w:rPr>
          <w:b/>
          <w:szCs w:val="36"/>
        </w:rPr>
      </w:r>
    </w:p>
    <w:p>
      <w:pPr>
        <w:pStyle w:val="TextBodyIndent"/>
        <w:ind w:right="714" w:firstLine="720"/>
        <w:jc w:val="center"/>
        <w:rPr>
          <w:b/>
          <w:b/>
          <w:szCs w:val="36"/>
        </w:rPr>
      </w:pPr>
      <w:r>
        <w:rPr>
          <w:b/>
          <w:szCs w:val="36"/>
        </w:rPr>
        <w:t>ВОСПРИЯТИЕ РЕАЛЬНОСТИ ДОЛЖНО БЫТЬ ОГРАНИЧЕНО</w:t>
      </w:r>
    </w:p>
    <w:p>
      <w:pPr>
        <w:pStyle w:val="TextBodyIndent"/>
        <w:ind w:right="714" w:firstLine="720"/>
        <w:rPr>
          <w:b/>
          <w:b/>
          <w:szCs w:val="36"/>
        </w:rPr>
      </w:pPr>
      <w:r>
        <w:rPr>
          <w:b/>
          <w:szCs w:val="36"/>
        </w:rPr>
      </w:r>
    </w:p>
    <w:p>
      <w:pPr>
        <w:pStyle w:val="TextBodyIndent"/>
        <w:ind w:right="714" w:firstLine="720"/>
        <w:rPr>
          <w:szCs w:val="36"/>
        </w:rPr>
      </w:pPr>
      <w:r>
        <w:rPr>
          <w:szCs w:val="36"/>
        </w:rPr>
        <w:t>В реальности не существует границ между проявленными и непроявленными мирами. Эти границы определяет только сознание тех, которые обитают в этих мирах. Для человека непроявленными мирами являются те миры, которые он не воспринимает. Но, если бы волею судьбы он оказался на другом плане бытия, то этот, прежде непроявленный план, осознавался бы человеком как вполне реальный проявленный мир, а наш земной план, на котором этот человек прежде находился, превратился бы для него в план непроявленный. И так для всех мыслимых миров. Все планы бытия в действительности не делятся на проявленные и непроявленные, все дело в нашей восприимчивости. Каждый план бытия имеет свой уровень сознания, который соответствует узкому сегменту бесконечного спектра сознания Божественного. И если мы говорим о каком-то непроявленном для нас мире, то не только этот мир недоступен для нашего осознания, но и уровень сознания этого мира также может быть для нас недоступен. «Может быть» потому, что восприятие непроявленных миров в некоторых случаях может стать доступным для человека, но это никогда не бывает одновременно во всей полноте. Обычно первыми симптомами восприятия вибраций других миров являются соответствующие этим мирам эмоциональные состояния и если следовать за эмоцией, не отрываясь от нее, вплоть до ее источника, то можно войти в реальность того плана бытия, который по уровню своих вибраций соответствует этой эмоции. Но для человека очень важно быть недоступным для влияния сил, прежде не осознаваемых им миров.</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numPr>
          <w:ilvl w:val="0"/>
          <w:numId w:val="0"/>
        </w:numPr>
        <w:ind w:right="714" w:firstLine="720"/>
        <w:jc w:val="center"/>
        <w:outlineLvl w:val="0"/>
        <w:rPr>
          <w:b/>
          <w:b/>
          <w:szCs w:val="36"/>
        </w:rPr>
      </w:pPr>
      <w:r>
        <w:rPr>
          <w:b/>
          <w:szCs w:val="36"/>
        </w:rPr>
        <w:t>СМЕРТЬ И ЖИЗНЬ В ИХ ВЗАИМОДЕЙСТВИИ</w:t>
      </w:r>
    </w:p>
    <w:p>
      <w:pPr>
        <w:pStyle w:val="TextBodyIndent"/>
        <w:ind w:right="714" w:firstLine="720"/>
        <w:rPr>
          <w:b/>
          <w:b/>
          <w:szCs w:val="36"/>
        </w:rPr>
      </w:pPr>
      <w:r>
        <w:rPr>
          <w:b/>
          <w:szCs w:val="36"/>
        </w:rPr>
      </w:r>
    </w:p>
    <w:p>
      <w:pPr>
        <w:pStyle w:val="TextBodyIndent"/>
        <w:ind w:right="714" w:firstLine="720"/>
        <w:rPr>
          <w:b/>
          <w:b/>
          <w:szCs w:val="36"/>
        </w:rPr>
      </w:pPr>
      <w:r>
        <w:rPr>
          <w:szCs w:val="36"/>
        </w:rPr>
        <w:t>Во Вселенной существует два полюса – один из них – полюс жизни, беспредельного света и радости, другой – полюс смерти, беспросветного мрака, лжи и страдания. Каждый из них порождает свой поток энергии-сознания.  Только две основных субстанции, только два состояния Вселенной – жизни и смерти породили бесчисленные миры, проникающие друг в друга, и рождающие в этих мирах всевозможные формы жизни.</w:t>
      </w:r>
    </w:p>
    <w:p>
      <w:pPr>
        <w:pStyle w:val="TextBodyIndent"/>
        <w:ind w:right="714" w:firstLine="720"/>
        <w:rPr>
          <w:szCs w:val="36"/>
        </w:rPr>
      </w:pPr>
      <w:r>
        <w:rPr>
          <w:szCs w:val="36"/>
        </w:rPr>
        <w:t>Поток смерти подобен беспросветному мраку, который проникает во встречный поток жизни, постепенно растворяясь в нем. И в то же время поток жизни опускается в смерть, растворяясь в ней. И только отдельные искры жизни доходят до предельных глубин смерти и мрака, и все же не достигая ее дна. Там, в этих глубинах смерти одинокие искры света породили жизнь, окруженную разрушающим мраком смерти боли и страдания. Стремясь сохранить себя, она непрерывно размножалась и тянулась навстречу свету жизни, порождая новые все более совершенные формы своего проявления. И было странно видеть, как во мраке низших миров смерть, которая не имея своего творческого потенциала, так как ее идеалом является разрушение, копировала формы жизни, создавая в своих мирах бесчисленные армии существ, которые могли бы не только противостоять свету, но и погасить его. Искажалось и извращалось все, что содержало в себе свет жизни, не только формы, но и идеи. Все, что на земном плане и более высоких мирах было прекрасного, в отражении темных миров принимало уродливую форму и уродливые значения. В настоящее время сущности низших планов прорвались в земную атмосферу и устанавливают на Земле свои принципы бытия. Среди людей есть проводники идей темных миров смерти, которые пользуясь средствами массовой информации, растлевают человечество, опуская его до уродства и лжи низших миров. Однажды Шри Ауробиндо сказал, что ночь перед рассветом особенно темна. И это вселяет надежду, так как близко время, когда опустившийся на Землю мрак будет рассеян приближающимся рассветом.</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ind w:right="714" w:firstLine="720"/>
        <w:jc w:val="center"/>
        <w:rPr>
          <w:b/>
          <w:b/>
          <w:szCs w:val="36"/>
        </w:rPr>
      </w:pPr>
      <w:r>
        <w:rPr>
          <w:b/>
          <w:szCs w:val="36"/>
        </w:rPr>
        <w:t>О ЛОВУШКАХ</w:t>
      </w:r>
    </w:p>
    <w:p>
      <w:pPr>
        <w:pStyle w:val="TextBodyIndent"/>
        <w:ind w:right="714" w:firstLine="720"/>
        <w:rPr>
          <w:b/>
          <w:b/>
          <w:szCs w:val="36"/>
        </w:rPr>
      </w:pPr>
      <w:r>
        <w:rPr>
          <w:b/>
          <w:szCs w:val="36"/>
        </w:rPr>
      </w:r>
    </w:p>
    <w:p>
      <w:pPr>
        <w:pStyle w:val="TextBodyIndent"/>
        <w:ind w:right="714" w:firstLine="720"/>
        <w:rPr>
          <w:b/>
          <w:b/>
          <w:szCs w:val="36"/>
        </w:rPr>
      </w:pPr>
      <w:r>
        <w:rPr>
          <w:b/>
          <w:szCs w:val="36"/>
        </w:rPr>
      </w:r>
    </w:p>
    <w:p>
      <w:pPr>
        <w:pStyle w:val="TextBodyIndent"/>
        <w:ind w:right="714" w:firstLine="720"/>
        <w:rPr/>
      </w:pPr>
      <w:r>
        <w:rPr>
          <w:szCs w:val="36"/>
        </w:rPr>
        <w:t>Смерть также сознательна, как и жизнь, и когда мы говорим о низших темных мирах, как о планах подсознания или даже несознания, в которых господствует ложь, то имеем в виду только способность человека к осознанию реальности этих миров.</w:t>
      </w:r>
    </w:p>
    <w:p>
      <w:pPr>
        <w:pStyle w:val="TextBodyIndent"/>
        <w:ind w:right="714" w:firstLine="720"/>
        <w:rPr/>
      </w:pPr>
      <w:r>
        <w:rPr>
          <w:szCs w:val="36"/>
        </w:rPr>
        <w:t>Если для сущностей низшей сферы миров пределы осознания определяются их ограниченным набором возможностей и то, что за пределами их возможностей они не способны воспринимать, то для человека все обстоит иначе. Возможности его восприятия бесконечны и пока только сравнительно узкая их полоса открыта. Он смутно воспринимает то, что находится по обе стороны его ясного восприятия, так как эти возможности только слегка приоткрыты, и совсем не воспринимает ту реальность, которая в контакте с его закрытыми возможностями. Для того чтобы расширить возможности восприятия, человек вначале должен полностью раскрыть те возможности, которые находятся в области подсознательного, и которые пока еще открыты незначительно. Для этого человек должен фиксировать свое внимание на очень слабых витальных реакциях, стараться осознавать даже незначительные попытки эго проявить себя, пытаться воспринимать состояние своего собеседника. Практически он должен быть внимательным ко всему, что находится по краям ясного восприятия. И тогда постепенно будет расширяться поле ясного восприятия за счет подсознательных частей его сознания и в свою очередь, начнут раскрываться возможности несознательных областей человеческого существа, которые прежде были закрытыми. В такого рода внутренней работе не следует спешить, в ней должна быть четкая последовательность. Нельзя делать следующий шаг, если предыдущий шаг не завершен окончательно, и нельзя двигаться через ступеньку.</w:t>
      </w:r>
    </w:p>
    <w:p>
      <w:pPr>
        <w:pStyle w:val="TextBodyIndent"/>
        <w:ind w:right="714" w:firstLine="720"/>
        <w:rPr>
          <w:szCs w:val="36"/>
        </w:rPr>
      </w:pPr>
      <w:r>
        <w:rPr>
          <w:szCs w:val="36"/>
        </w:rPr>
        <w:t>Для сущностей миров низшей сферы такого рода работа не только невозможна, но и смысл ее им непонятен, потому что к познанию чего-то нового зовут возможности, которые еще только открываются, и стремясь открыться полностью, они вызывают у человека жажду познания, жажду что-либо испытать или жажду деятельности. Для сущностей низшей сферы миров любая такого рода жажда чужда, так как необходимые для выполнения их предназначения возможности у них открыты от начала их существования. Они подобно шахматистам не могут выйти за пределы шахматной доски, но зато они мастера разыгрывать на этой доске всевозможные варианты ловушек, в которые, не ведая этого, послушно идут большинство людей. Современное человечество уже пришло к своему тупику, из которого ни один обыватель не видит выхода. Люди пытаются обмануть себя, что никакого тупика нет, что все живут так, и нет никаких причин искать какой-то смысл жизни. Но очень многие осознают в себе состояние неудовлетворения и даже догадываются, что они пытаются обмануть самих себя, но они не знают или не видят направления, в котором могут обрести знания о своем предназначении и следовать ему. Низшая природа бдительно следит за стадами своих баранов, не позволяя им, куда-либо отклоняться от общего стада.</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 xml:space="preserve">ПРИЧИННОСТЬ И ХАОС В НАШИХ </w:t>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ГОЛОВАХ</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Indent"/>
        <w:ind w:right="714" w:firstLine="720"/>
        <w:rPr/>
      </w:pPr>
      <w:r>
        <w:rPr>
          <w:szCs w:val="36"/>
        </w:rPr>
        <w:t>Причинность – это поверхностная пленка более глубокой реальности, которая не построена на причинно-следственных отношениях. Если рассматривать реальность только с позиций причинности, то все что не содержит в себе причинную зависимость, и, следовательно, не содержит в себе определенную последовательную структуру во времени, мы будем воспринимать как хаос. Для человека все должно быть уложено в русло причинно-следственной зависимости и то, что за ее пределами человек или отбрасывает как нечто иррациональное, относит к разряду несуществующего, или же считает это непознаваемым хаосом. Человеческий ум является системой, функционирующей в причинно-следственном диапазоне и все, с чем он встречается, он пытается перевести в эту единственно доступную для него систему. В ней его логика и его опора, потому что он принадлежит земному человеческому проявленному миру, который является воплощением идеи причинно-следственных отношений. Ум человеческий можно сравнить с таблицей умножения, в которой каждое произведение обусловлено сомножителями. Поэтому человек не может понять Бога, или делает его похожим на самого себя.</w:t>
      </w:r>
    </w:p>
    <w:p>
      <w:pPr>
        <w:pStyle w:val="TextBodyIndent"/>
        <w:ind w:right="714" w:firstLine="720"/>
        <w:rPr/>
      </w:pPr>
      <w:r>
        <w:rPr>
          <w:szCs w:val="36"/>
        </w:rPr>
        <w:t xml:space="preserve">Если бы в мире все подчинялось только принципу причинно-следственных отношений, то для человека не существовало бы никакого выбора, и каждый последующий его шаг фатально зависел бы от предыдущего. Жизнь человека была бы линейной или одномерной; неважно, ходил бы он по прямой от рождения до смерти, или же по кругу, повторяя самого себя. Она была бы непохожа даже на жизнь «плоскатиков» Льюиса Кэррола, потому что эти его герои были двумерными существами. </w:t>
      </w:r>
    </w:p>
    <w:p>
      <w:pPr>
        <w:pStyle w:val="TextBodyIndent"/>
        <w:ind w:right="714" w:firstLine="720"/>
        <w:rPr>
          <w:szCs w:val="36"/>
        </w:rPr>
      </w:pPr>
      <w:r>
        <w:rPr>
          <w:szCs w:val="36"/>
        </w:rPr>
        <w:t>Невозможность следовать причинно-следственному принципу особенно ярко проявляется в духовной работе, результаты которой почти всегда не зависят ни от стажа работы, ни от степени усилий в этой работе, но от искренности, которую не уложишь ни в какие причинно-следственные рамки. Человек еще слишком ограниченное существо, и поэтому, пытается на процессы внешнего мира – проявленного и непроявленного, наложить законы своего ума. Но на определенном этапе внутренней работы, он однажды осозн</w:t>
      </w:r>
      <w:r>
        <w:rPr>
          <w:i/>
          <w:szCs w:val="36"/>
        </w:rPr>
        <w:t>а</w:t>
      </w:r>
      <w:r>
        <w:rPr>
          <w:szCs w:val="36"/>
        </w:rPr>
        <w:t>ет, что реальность Вселенной не построена по принципам его ума, и одним из проявлений её собственных принципов является Божественная милость.</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numPr>
          <w:ilvl w:val="0"/>
          <w:numId w:val="0"/>
        </w:numPr>
        <w:ind w:right="714" w:firstLine="720"/>
        <w:jc w:val="center"/>
        <w:outlineLvl w:val="0"/>
        <w:rPr>
          <w:b/>
          <w:b/>
          <w:szCs w:val="36"/>
        </w:rPr>
      </w:pPr>
      <w:r>
        <w:rPr>
          <w:b/>
          <w:szCs w:val="36"/>
        </w:rPr>
        <w:t>МЫ НЕАДЕКВАТНЫ САМИМ СЕБЕ</w:t>
      </w:r>
    </w:p>
    <w:p>
      <w:pPr>
        <w:pStyle w:val="TextBodyIndent"/>
        <w:ind w:right="714" w:firstLine="720"/>
        <w:rPr>
          <w:b/>
          <w:b/>
          <w:szCs w:val="36"/>
        </w:rPr>
      </w:pPr>
      <w:r>
        <w:rPr>
          <w:b/>
          <w:szCs w:val="36"/>
        </w:rPr>
      </w:r>
    </w:p>
    <w:p>
      <w:pPr>
        <w:pStyle w:val="TextBodyIndent"/>
        <w:ind w:right="714" w:firstLine="720"/>
        <w:rPr>
          <w:b/>
          <w:b/>
          <w:szCs w:val="36"/>
        </w:rPr>
      </w:pPr>
      <w:r>
        <w:rPr>
          <w:b/>
          <w:szCs w:val="36"/>
        </w:rPr>
      </w:r>
    </w:p>
    <w:p>
      <w:pPr>
        <w:pStyle w:val="TextBodyIndent"/>
        <w:ind w:right="714" w:firstLine="720"/>
        <w:rPr/>
      </w:pPr>
      <w:r>
        <w:rPr>
          <w:szCs w:val="36"/>
        </w:rPr>
        <w:t xml:space="preserve">Когда человек общается с внешним миром, то иногда замечает, что часто неадекватен обстоятельствам и, нередко, даже самому себе. Каждый человек для общения с окружающей его реальностью надевает на суть самого себя, что-то вроде балахона ку-клукс-клановца или же маску, заготовленную для бал-маскарада, которые позволяют их носителем остаться не узнанными. Этому может быть несколько причин. Основной из них является человеческое эго, которое всегда стремиться показывать себя в превосходной степени с кем бы человек не общался. И для этого у эго есть множество способов, каждый из которых зависит от возможностей человека, его социального статуса и еще многих других причин. Поэтому, мы можем видеть маски альтруистов, преступников, насильников, святош, больных, меценатов и надменных господ, слабых и жалких, и еще множество других масок. Существует множество разновидностей людей, и все они носят свои маски.  Они могут менять их в зависимости от обстоятельств, но цель их будет оставаться одной и той же – показать себя или свои дела, или идеи в превосходной степени. Менее изменчивые маски носят различные производственные коллективы, выразителем которых являются их руководители, маски носят и целые народы и даже государства. Но пока остается без ответа вопрос, почему люди не могут обходиться без масок? … Если бы с людей сняли маски, то это было бы более драматично, чем снять с них одежду. Очень редко можно встретить людей, грани личности которых, хотя бы в немногом, были совместимы друг с другом. Человек без маски – это жесткая система, которая практически лишена способности адаптироваться к себе подобным. Для него маска – это спасенье, потому что она может быть подвижной и изменчивой, благодаря чему человек способен сравнительно легко приспосабливаться к другим людям и вообще к внешним условиям. Кроме того, маска может быть привлекательной, угрожающей, вызывающей жалость, отвратительной и т. п. Человек пока не готов снять с себя маску из-за опасения не соответствия с окружающей его реальностью. И еще он опасается, что люди могут обнаружить его ложь, которую он успешно скрывает под покровом маски </w:t>
      </w:r>
    </w:p>
    <w:p>
      <w:pPr>
        <w:pStyle w:val="TextBodyIndent"/>
        <w:ind w:right="714" w:firstLine="720"/>
        <w:rPr>
          <w:szCs w:val="36"/>
        </w:rPr>
      </w:pPr>
      <w:r>
        <w:rPr>
          <w:szCs w:val="36"/>
        </w:rPr>
        <w:t>В то же время маски для человека, идущего духовным путем, могут способствовать получению необходимого опыта. В дальнейшем, когда человек избавится от привязанностей к материальному миру и зависимости от низшей природы, маска уже не будет служить ему защитой, но средством, при помощи которого он будет иметь возможность получать духовный опыт.</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numPr>
          <w:ilvl w:val="0"/>
          <w:numId w:val="0"/>
        </w:numPr>
        <w:ind w:right="714" w:firstLine="720"/>
        <w:jc w:val="center"/>
        <w:outlineLvl w:val="0"/>
        <w:rPr>
          <w:b/>
          <w:b/>
          <w:szCs w:val="36"/>
        </w:rPr>
      </w:pPr>
      <w:r>
        <w:rPr>
          <w:b/>
          <w:szCs w:val="36"/>
        </w:rPr>
        <w:t xml:space="preserve">ЧЕЛОВЕК – ПРОТИВОРЕЧИВОЕ </w:t>
      </w:r>
    </w:p>
    <w:p>
      <w:pPr>
        <w:pStyle w:val="TextBodyIndent"/>
        <w:numPr>
          <w:ilvl w:val="0"/>
          <w:numId w:val="0"/>
        </w:numPr>
        <w:ind w:right="714" w:firstLine="720"/>
        <w:jc w:val="center"/>
        <w:outlineLvl w:val="0"/>
        <w:rPr>
          <w:b/>
          <w:b/>
          <w:szCs w:val="36"/>
        </w:rPr>
      </w:pPr>
      <w:r>
        <w:rPr>
          <w:b/>
          <w:szCs w:val="36"/>
        </w:rPr>
        <w:t>СУЩЕСТВО</w:t>
      </w:r>
    </w:p>
    <w:p>
      <w:pPr>
        <w:pStyle w:val="TextBodyIndent"/>
        <w:ind w:right="714" w:firstLine="720"/>
        <w:rPr>
          <w:b/>
          <w:b/>
          <w:szCs w:val="36"/>
        </w:rPr>
      </w:pPr>
      <w:r>
        <w:rPr>
          <w:b/>
          <w:szCs w:val="36"/>
        </w:rPr>
      </w:r>
    </w:p>
    <w:p>
      <w:pPr>
        <w:pStyle w:val="TextBodyIndent"/>
        <w:ind w:right="714" w:firstLine="720"/>
        <w:rPr/>
      </w:pPr>
      <w:r>
        <w:rPr>
          <w:szCs w:val="36"/>
        </w:rPr>
        <w:t>В человеке, нередко, сочетается несовместимое. Известно, что если человек кого-либо страстно любит, то за свою любовь он может отдать и богатство, и славу, и власть. И, напротив, если человек захвачен стремлением к богатству и власти, то он утрачивает способность любить; у него будут женщины, но не будет любви. Любовь и власть или богатство подобны весам, когда одна чаша перевешивает, то другая становится недосягаемой, поэтому, у того, кто на стороне власти и богатства утрачены или, возможно, неразвиты чувства высокой любви. Поэтому, не раскрытая, нереализованная любовь в человеке компенсируется стремлением к власти и в то же время нереализованное стремление к власти и богатству оправдывается возможной высокой любовью.</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ind w:right="714" w:firstLine="720"/>
        <w:jc w:val="center"/>
        <w:rPr>
          <w:b/>
          <w:b/>
          <w:szCs w:val="36"/>
        </w:rPr>
      </w:pPr>
      <w:r>
        <w:rPr>
          <w:b/>
          <w:szCs w:val="36"/>
        </w:rPr>
        <w:t>У КАЖДОГО СВОЯ ОПОРА</w:t>
      </w:r>
    </w:p>
    <w:p>
      <w:pPr>
        <w:pStyle w:val="TextBodyIndent"/>
        <w:ind w:right="714" w:firstLine="720"/>
        <w:rPr>
          <w:b/>
          <w:b/>
          <w:szCs w:val="36"/>
        </w:rPr>
      </w:pPr>
      <w:r>
        <w:rPr>
          <w:b/>
          <w:szCs w:val="36"/>
        </w:rPr>
      </w:r>
    </w:p>
    <w:p>
      <w:pPr>
        <w:pStyle w:val="TextBodyIndent"/>
        <w:ind w:right="714" w:firstLine="720"/>
        <w:rPr>
          <w:b/>
          <w:b/>
          <w:szCs w:val="36"/>
        </w:rPr>
      </w:pPr>
      <w:r>
        <w:rPr>
          <w:b/>
          <w:szCs w:val="36"/>
        </w:rPr>
      </w:r>
    </w:p>
    <w:p>
      <w:pPr>
        <w:pStyle w:val="TextBodyIndent"/>
        <w:ind w:right="714" w:firstLine="720"/>
        <w:rPr/>
      </w:pPr>
      <w:r>
        <w:rPr>
          <w:szCs w:val="36"/>
        </w:rPr>
        <w:t xml:space="preserve">В жизни у каждого своя опора, которая определяет смысл его жизни. Есть люди, опорой которых является их болезнь, и их отношение к жизни и к самим себе диктуется состоянием их здоровья. Болезнь оправдывает многие их поступки и требует от окружающих их людей соответствующего к ним отношения. Благодаря ней они приобретают определенную значимость и своих собственных глазах и в глазах окружающих их людей и все это определяет способ их существования. При встречах с людьми темой для разговора очень скоро становится их болезнь, во всех ее тончайших подробностях. И у них, как они считают, всегда все заканчивается плохо, и они никому и ничему не верят, если это касается их состояния здоровья. </w:t>
      </w:r>
    </w:p>
    <w:p>
      <w:pPr>
        <w:pStyle w:val="TextBodyIndent"/>
        <w:ind w:right="714" w:firstLine="720"/>
        <w:rPr/>
      </w:pPr>
      <w:r>
        <w:rPr>
          <w:szCs w:val="36"/>
        </w:rPr>
        <w:t>Есть люди, опорой жизни которых является богатство или власть, а возможно, все это вместе взятое, это определяет стиль их жизни и ее смысл, все остальное в мире для них является второстепенным. Они, в связи со стремлением к богатству и власти, теряют многие человеческие качества, практически все, которые имеют отношение к сердцу, и при этом считают, что принципы их существования, которым они следуют, являются важными признаками человека разумного, достигшего вершин своего совершенства. Среда, в которой они общаются, жестко определяет стиль их поведения и жизни. И, кроме того, эти люди живут в состоянии постоянной тревоги, боясь утратить то, что они имеют.</w:t>
      </w:r>
    </w:p>
    <w:p>
      <w:pPr>
        <w:pStyle w:val="TextBodyIndent"/>
        <w:ind w:right="714" w:firstLine="720"/>
        <w:rPr/>
      </w:pPr>
      <w:r>
        <w:rPr>
          <w:szCs w:val="36"/>
        </w:rPr>
        <w:t>Человек многогранное существо и каждая его грань однажды может стать опорой и смыслом его жизни. возникает своеобразный порочный круг, из которого человеку иногда трудно самостоятельно выбраться. Примером этому могут служить различного рода наркомании, когда наркотик внедряется в кольцо обмена веществ и организм переходит на новый, разрушительный уровень функционирования, из которого очень часто бывает невозможно вырваться. Порочный круг, который может стать смыслом жизни, возможен и на уровне витала и ума, тогда целью жизни человека могут стать  удовольствия, слава и любого рода значимость, а в случае с умом - различного рода идеи.</w:t>
      </w:r>
    </w:p>
    <w:p>
      <w:pPr>
        <w:pStyle w:val="TextBodyIndent"/>
        <w:ind w:right="714" w:firstLine="720"/>
        <w:rPr/>
      </w:pPr>
      <w:r>
        <w:rPr>
          <w:szCs w:val="36"/>
        </w:rPr>
        <w:t xml:space="preserve">Круг основных интересов человека может быть и в сфере искусств, и тогда возможна тотальная подчиненность человеческой жизни тому виду искусств, который захватил его. Вспомним произведение «слепой музыкант» В. Г. Короленко или П. И. Чайковского, который рассказывал, что в скрипе двери и во всех шумах он слышал фрагменты балета «Лебединое озеро». Все его существо было подчинено мелодии, сошедшей в его сердце, проводником которой он стал. </w:t>
      </w:r>
    </w:p>
    <w:p>
      <w:pPr>
        <w:pStyle w:val="TextBodyIndent"/>
        <w:ind w:right="714" w:firstLine="720"/>
        <w:rPr>
          <w:szCs w:val="36"/>
        </w:rPr>
      </w:pPr>
      <w:r>
        <w:rPr>
          <w:szCs w:val="36"/>
        </w:rPr>
        <w:t xml:space="preserve">Существует еще множество других проявлений захваченности, которые являются смыслом человеческой жизни и его опорой. Но мы должны помнить, что позади всех состояний захваченности, всегда стоят определенные силы, стремящиеся не допустить восхождения человеческого сознания. В этом отношении особенно преуспели различные современные религии, идейными вдохновителями которых являются сущности низших миров. Обратите внимание на то, что на Земле не существует религий радости. В иудаизме обещание радости отодвигается на неопределенное будущее, в котором иудеи, ведомые Мошиахом, будут царями мира. В христианстве скорбь о своих грехах пронизывает всю религию во всех ее проявлениях. Им обещается только посмертный рай. В восточных религиях - спасение в бегстве в нирвану. Об обещанном будущем очень неплохо сказал мулла Насреддин, когда взялся обучать осла эмира грамоте - «… Через двадцать лет или осел сдохнет или эмир умрет». Люди не знают, что религии жестокости и скорби могут привести их только в низшие миры, в которых жестокости и скорби значительно больше, чем в их земной жизни. Но все же они пытаются удержаться на своих религиозных архипелагах и островках посреди волнующегося океана беспощадных сил низших миров. Они и не догадываются, что целью асурических сил является стремление удержать их в сетях религий, которые служат своеобразными вербовочными системами в темные миры страданий. И есть еще одна очень важная причина, почему силы низшей природы стремятся низвести сознание человека ниже животного уровня. Они не хотят допустить духовного восхождения человека, так как если это однажды произойдет, то они не только лишаться своего послушного стада человеческих существ, но и, в конечном счете, приблизятся к своей собственной дезинтеграции. </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ind w:right="714" w:firstLine="720"/>
        <w:jc w:val="center"/>
        <w:rPr>
          <w:b/>
          <w:b/>
          <w:szCs w:val="36"/>
        </w:rPr>
      </w:pPr>
      <w:r>
        <w:rPr>
          <w:b/>
          <w:szCs w:val="36"/>
        </w:rPr>
        <w:t>ЧЕЛОВЕК И ВРЕМЯ</w:t>
      </w:r>
    </w:p>
    <w:p>
      <w:pPr>
        <w:pStyle w:val="TextBodyIndent"/>
        <w:ind w:right="714" w:firstLine="720"/>
        <w:rPr>
          <w:b/>
          <w:b/>
          <w:szCs w:val="36"/>
        </w:rPr>
      </w:pPr>
      <w:r>
        <w:rPr>
          <w:b/>
          <w:szCs w:val="36"/>
        </w:rPr>
      </w:r>
    </w:p>
    <w:p>
      <w:pPr>
        <w:pStyle w:val="TextBodyIndent"/>
        <w:ind w:right="714" w:firstLine="720"/>
        <w:rPr>
          <w:b/>
          <w:b/>
          <w:szCs w:val="36"/>
        </w:rPr>
      </w:pPr>
      <w:r>
        <w:rPr>
          <w:b/>
          <w:szCs w:val="36"/>
        </w:rPr>
      </w:r>
    </w:p>
    <w:p>
      <w:pPr>
        <w:pStyle w:val="TextBodyIndent"/>
        <w:ind w:right="714" w:firstLine="720"/>
        <w:rPr/>
      </w:pPr>
      <w:r>
        <w:rPr>
          <w:szCs w:val="36"/>
        </w:rPr>
        <w:t xml:space="preserve">Все люди находятся в потоке времени, текущем из будущего в прошлое, но не все из них одинаково ведут себя при встрече с этим потоком. Одни из них смотрят себе под ноги, не поднимая глаз, и находят под ногами для себя множество интересных вещей. Все с чем они встречаются, может их радовать или печалить и этот мир вещей для них является смыслом их существования. Другие делают вид, что никуда не идут, и нет у них никакого будущего. Они могут быть полностью сосредоточены на своих мелких заботах и считать, что в этом и состоит смысл их жизни. Третьи, хотят владеть всеми мыслимыми вещами и теми людьми, которые находят для себя удовольствие в этих вещах. Есть еще много других разновидностей людей, но все они не хотят или не могут поднять головы оттого, что окружает их. Будущее - это неизвестность и подавляющее большинство людей в эту неизвестность стремятся внести что-либо известное им по прежнему жизненному опыту. Им невдомек, что направление, в котором они поплывут в потоке идущем из будущего зависит от того какой гранью самих себя они повернуты к реальности. Если представить, что множество граней человеческой личности окрашены каждая в свой цвет, то человек в потоке жизни, идущем из будущего попадет в те его струи, которые соответствуют по цвету той его грани, которая находится на переднем плане. Кстати, когда мы говорим о путях, которыми пойдет человеческая душа после смерти физического тела, то и здесь принцип тот же самый - какую окраску имела жизнь этого человека, в такой из миров и попадет его душа после смерти его тела. </w:t>
      </w:r>
    </w:p>
    <w:p>
      <w:pPr>
        <w:pStyle w:val="TextBodyIndent"/>
        <w:ind w:right="714" w:firstLine="720"/>
        <w:rPr/>
      </w:pPr>
      <w:r>
        <w:rPr>
          <w:szCs w:val="36"/>
        </w:rPr>
        <w:t xml:space="preserve">В своем движении в будущее люди опираются на опыт своего прошлого, и пытаются предугадать, каким это будущее предстанет перед ними и даже построить его, но это далеко не всегда совпадает с реальными обстоятельствами, которые будущее принесет людям. </w:t>
      </w:r>
    </w:p>
    <w:p>
      <w:pPr>
        <w:pStyle w:val="TextBodyIndent"/>
        <w:ind w:right="714" w:firstLine="720"/>
        <w:rPr/>
      </w:pPr>
      <w:r>
        <w:rPr>
          <w:szCs w:val="36"/>
        </w:rPr>
        <w:t>В потоке времени, идущем к людям из будущего, есть также свет Божественной истины, но для того, чтобы человек увидел его, ему необходимо поднять от вещей, которые окружают его, голову, стать лицом к неизвестному будущему, и посмотреть навстречу реальности, какой бы она ни была. Правда, силы низшей природы, как только кто-либо из людей попытается следовать путем света, набрасываются на человека, чтобы отвратить внимание от света Божественной истины и делают все, чтобы вновь приковать внимание к соблазнам низшей природы. Их основная задача - вернуть человека в лоно животного мира. Более того, они стремятся развратить человека, опустив его в извращенности до уровня более низкого, чем тот, на котором находятся животные, и в большинстве случаев им это удается в полной мере.</w:t>
      </w:r>
    </w:p>
    <w:p>
      <w:pPr>
        <w:pStyle w:val="TextBodyIndent"/>
        <w:ind w:right="714" w:firstLine="720"/>
        <w:rPr/>
      </w:pPr>
      <w:r>
        <w:rPr>
          <w:szCs w:val="36"/>
        </w:rPr>
        <w:t xml:space="preserve">Когда под влиянием психического существа изменится сознание человека, и ценности материального мира как в прошлом, так и в сегодняшнем дне потеряют свою прежнюю привлекательность, то человек невольно обращает свой взор в будущее, к свету истины. Но в человеческой эволюции обязательно наступит время, когда власть асуров на Земле будет преодолена и человечество будет жить в прекрасном мире, созвучном с мирами Богов. Но и в это время, человек идущий духовным путем, не должен будет соблазняться всем прекрасным, что окружает его, взор его также должен быть обращен к абсолютному свету истины. Эволюция человеческого духа может продолжаться только тогда, когда сознание человека обращено к Божественной истине, которая как луч света проникает во все планы бытия низшей сферы миров. </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numPr>
          <w:ilvl w:val="0"/>
          <w:numId w:val="0"/>
        </w:numPr>
        <w:ind w:right="714" w:firstLine="720"/>
        <w:jc w:val="center"/>
        <w:outlineLvl w:val="0"/>
        <w:rPr/>
      </w:pPr>
      <w:r>
        <w:rPr>
          <w:b/>
          <w:szCs w:val="36"/>
        </w:rPr>
        <w:t>ИЛЛЮЗИЯ СВОБОДЫ</w:t>
      </w:r>
    </w:p>
    <w:p>
      <w:pPr>
        <w:pStyle w:val="TextBodyIndent"/>
        <w:ind w:right="714" w:firstLine="720"/>
        <w:rPr>
          <w:b/>
          <w:b/>
          <w:szCs w:val="36"/>
        </w:rPr>
      </w:pPr>
      <w:r>
        <w:rPr>
          <w:b/>
          <w:szCs w:val="36"/>
        </w:rPr>
      </w:r>
    </w:p>
    <w:p>
      <w:pPr>
        <w:pStyle w:val="TextBodyIndent"/>
        <w:ind w:right="714" w:firstLine="720"/>
        <w:rPr>
          <w:b/>
          <w:b/>
          <w:szCs w:val="36"/>
        </w:rPr>
      </w:pPr>
      <w:r>
        <w:rPr>
          <w:b/>
          <w:szCs w:val="36"/>
        </w:rPr>
      </w:r>
    </w:p>
    <w:p>
      <w:pPr>
        <w:pStyle w:val="TextBodyIndent"/>
        <w:ind w:right="714" w:firstLine="720"/>
        <w:rPr/>
      </w:pPr>
      <w:r>
        <w:rPr>
          <w:szCs w:val="36"/>
        </w:rPr>
        <w:t>Движение вперед возможно только тогда, когда отсутствуют движения в любые другие стороны. И когда мы говорим о развитии, об эволюции человеческого общества и человеческого сознания, то вполне очевидно, что без определенных ограничений это будет сделать невозможно. Последнее время получила широкое распространение идея свободы. Известно, что свобода очень часто ассоциируется с вседозволенностью, а перейдя определенную границу – с хаосом. Из истории России мы помним, что были времена, когда наша страна подходила к грани своего возможного существования, но за этим следовала мобилизация всех сил, когда второстепенные свободы ограничивались и страна вновь поднималась во весь свой рост. Обычно эти периоды любители свободы характеризуют как периоды деспотического правления государством. Это было и при Иване Грозном, и при Петре 1, и при Сталине. Можно вспомнить и гитлеровскую Германию и коммунистический Китай и еще некоторые другие страны.</w:t>
      </w:r>
    </w:p>
    <w:p>
      <w:pPr>
        <w:pStyle w:val="TextBodyIndent"/>
        <w:ind w:right="714" w:firstLine="720"/>
        <w:rPr/>
      </w:pPr>
      <w:r>
        <w:rPr>
          <w:szCs w:val="36"/>
        </w:rPr>
        <w:t>Особенностью свободы является то, что она незаметно, постепенно опьяняет людей и заставляет их игнорировать, а затем разрушать свои ценности, к которым следует относить свой национальный дух, культуру своего народа, его язык и его историю. В этом случае свобода действует на людей подобно наркотику. Приведу интересный пример с гусеницей-ламехузой, попробовав выделения которой, муравьи теряют все свои инстинкты и начинают заниматься чем попало, каждый из них становится самоценным существом, и не имеет никакого отношения к муравейнику. Они могут драться друг с другом, их действия становятся беспорядочными, и для них ламехуза  уже не враг, так как они могут в любое время попробовать наркотика, который она выделяет на кончиках своих щетинок. Они позволяют ей забраться в муравейник и поедать муравьиные яйца, им это все равно, так как каждый из них перестал быть частью общего муравейника, и, который со временем ламехуза полностью уничтожит.</w:t>
      </w:r>
    </w:p>
    <w:p>
      <w:pPr>
        <w:pStyle w:val="TextBodyIndent"/>
        <w:ind w:right="714" w:firstLine="720"/>
        <w:rPr>
          <w:szCs w:val="36"/>
        </w:rPr>
      </w:pPr>
      <w:r>
        <w:rPr>
          <w:szCs w:val="36"/>
        </w:rPr>
        <w:t>Сегодняшний мир находится под смертельным влиянием «идей ламехузы» и, кажется, нет способа преодолеть это влияние. Но время идей ламехузы истекает. Неумолимо приближается эпоха Божественной истины. Ночь перед рассветом особенно темна, – говорил Шри Ауробиндо.</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ind w:right="714" w:firstLine="720"/>
        <w:jc w:val="center"/>
        <w:rPr/>
      </w:pPr>
      <w:r>
        <w:rPr>
          <w:b/>
          <w:szCs w:val="36"/>
        </w:rPr>
        <w:t>ЛЮДИ И ВЕЩИ</w:t>
      </w:r>
    </w:p>
    <w:p>
      <w:pPr>
        <w:pStyle w:val="TextBodyIndent"/>
        <w:ind w:right="714" w:firstLine="720"/>
        <w:rPr>
          <w:b/>
          <w:b/>
          <w:szCs w:val="36"/>
        </w:rPr>
      </w:pPr>
      <w:r>
        <w:rPr>
          <w:b/>
          <w:szCs w:val="36"/>
        </w:rPr>
      </w:r>
    </w:p>
    <w:p>
      <w:pPr>
        <w:pStyle w:val="TextBodyIndent"/>
        <w:ind w:right="714" w:firstLine="720"/>
        <w:rPr>
          <w:b/>
          <w:b/>
          <w:szCs w:val="36"/>
        </w:rPr>
      </w:pPr>
      <w:r>
        <w:rPr>
          <w:b/>
          <w:szCs w:val="36"/>
        </w:rPr>
      </w:r>
    </w:p>
    <w:p>
      <w:pPr>
        <w:pStyle w:val="TextBodyIndent"/>
        <w:ind w:right="714" w:firstLine="720"/>
        <w:rPr/>
      </w:pPr>
      <w:r>
        <w:rPr>
          <w:szCs w:val="36"/>
        </w:rPr>
        <w:t xml:space="preserve">Быть хозяином или хозяйкой в своем доме – это совсем не значит только содержать свой дом в порядке, и чтобы все в доме были сыты, обуты и одеты.  Для хозяина и хозяйки не только вещи должны быть в надлежащем порядке и быть на своем месте, но и люди, которые входят в состав семьи приобретают свойства вещей – они должны быть в определенном порядке и быть на своем месте. Здесь под местом подразумевается пределы допустимой свободы, когда определяется, куда можно ходить, а куда нельзя, что можно делать, а что не следует – практически, происходит своеобразное присвоение человека, или даже многих людей. Это может проявляться как забота о человеке, потому что ему же лучше от этого будет, или же, как диктатура, иногда непереносимая. И если появится кто-то посторонний, по причине которого пределы дозволенного членам семьи будут нарушены, то это хозяином или хозяйкой будет восприниматься как посягательство на их права и, конечно же, вызовет негативное отношение к этому постороннему человеку. </w:t>
      </w:r>
    </w:p>
    <w:p>
      <w:pPr>
        <w:pStyle w:val="TextBodyIndent"/>
        <w:ind w:right="714" w:firstLine="720"/>
        <w:rPr>
          <w:szCs w:val="36"/>
        </w:rPr>
      </w:pPr>
      <w:r>
        <w:rPr>
          <w:szCs w:val="36"/>
        </w:rPr>
        <w:t>Такого рода отношения являются прекрасным средством для духовной работы, так как человек может не только осознать проявления своего эго, в каком бы положении он ни оказался, но и то побуждение, которое стоит позади него. И вообще, когда человек искренен в духовной работе, то любые события, участником которых он может быть, становятся для него пищей для духовного опыта.</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ind w:right="714" w:firstLine="720"/>
        <w:jc w:val="center"/>
        <w:rPr>
          <w:b/>
          <w:b/>
          <w:szCs w:val="36"/>
        </w:rPr>
      </w:pPr>
      <w:r>
        <w:rPr>
          <w:b/>
          <w:szCs w:val="36"/>
        </w:rPr>
        <w:t>НА ДУХОВНОМ ПУТИ НЕ БЫВАЕТ ПРЕПЯТСТВИЙ</w:t>
      </w:r>
    </w:p>
    <w:p>
      <w:pPr>
        <w:pStyle w:val="TextBodyIndent"/>
        <w:ind w:right="714" w:firstLine="720"/>
        <w:rPr>
          <w:b/>
          <w:b/>
          <w:szCs w:val="36"/>
        </w:rPr>
      </w:pPr>
      <w:r>
        <w:rPr>
          <w:b/>
          <w:szCs w:val="36"/>
        </w:rPr>
      </w:r>
    </w:p>
    <w:p>
      <w:pPr>
        <w:pStyle w:val="TextBodyIndent"/>
        <w:ind w:right="714" w:firstLine="720"/>
        <w:rPr>
          <w:b/>
          <w:b/>
          <w:szCs w:val="36"/>
        </w:rPr>
      </w:pPr>
      <w:r>
        <w:rPr>
          <w:b/>
          <w:szCs w:val="36"/>
        </w:rPr>
      </w:r>
    </w:p>
    <w:p>
      <w:pPr>
        <w:pStyle w:val="TextBodyIndent"/>
        <w:ind w:right="714" w:firstLine="720"/>
        <w:rPr>
          <w:szCs w:val="36"/>
        </w:rPr>
      </w:pPr>
      <w:r>
        <w:rPr>
          <w:szCs w:val="36"/>
        </w:rPr>
        <w:t>Препятствия на духовном пути являются нашими союзниками. Любые события, происходящие в этом мире, имеют свою противоположность. Это можно сравнить с двумя сторонами одной медали: предположим, на этой стороне медали – страдание, а на противоположной – счастье или радость. К положительной стороне реальности нельзя придти непосредственно, минуя отрицательную сторону, потому что ее необходимо заслужить и измениться внутренне, чтобы соответствовать этой положительной стороне реальности. Позади наших недостатков находятся достоинства, и чем больший недостаток нам удается преодолеть, тем большего достоинства мы достигаем.</w:t>
      </w:r>
    </w:p>
    <w:p>
      <w:pPr>
        <w:pStyle w:val="TextBody"/>
        <w:ind w:right="714" w:hanging="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hanging="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hanging="0"/>
        <w:jc w:val="center"/>
        <w:rPr>
          <w:rFonts w:ascii="Times New Roman" w:hAnsi="Times New Roman" w:cs="Times New Roman"/>
          <w:b/>
          <w:b/>
          <w:sz w:val="36"/>
          <w:szCs w:val="36"/>
          <w:lang w:val="ru-RU"/>
        </w:rPr>
      </w:pPr>
      <w:r>
        <w:rPr>
          <w:rFonts w:cs="Times New Roman" w:ascii="Times New Roman" w:hAnsi="Times New Roman"/>
          <w:b/>
          <w:sz w:val="36"/>
          <w:szCs w:val="36"/>
          <w:lang w:val="ru-RU"/>
        </w:rPr>
        <w:t>ФОРМИРОВАНИЕ «СВИДЕТЕЛЯ»</w:t>
      </w:r>
    </w:p>
    <w:p>
      <w:pPr>
        <w:pStyle w:val="TextBody"/>
        <w:ind w:right="714" w:hanging="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hanging="0"/>
        <w:jc w:val="both"/>
        <w:rPr/>
      </w:pPr>
      <w:r>
        <w:rPr>
          <w:rFonts w:cs="Times New Roman" w:ascii="Times New Roman" w:hAnsi="Times New Roman"/>
          <w:sz w:val="36"/>
          <w:szCs w:val="36"/>
          <w:lang w:val="ru-RU"/>
        </w:rPr>
        <w:t xml:space="preserve">Нельзя думать, что вполне достаточно быть внутренне незатронутым движениями внешней природы, предоставив ее самой себе. Этим самым они как бы снимают с себя ответственность, за какие бы то ни было свои поступки, но позиция внутреннего свидетеля нужна не для того, чтобы снять с себя всякую ответственность за собственные недостатки или избавиться от необходимости исправлять их. Эта позиция предназначена для познания самого себя, так как при этом позволяет человеку оставаться и не вовлеченным в деятельность низшей природы, и поэтому, неподвластным ей. Кроме того, она позволяет воздействовать на неверные движения природы, налагая на них запрет и заменяя их активностью истинного сознания. </w:t>
      </w:r>
    </w:p>
    <w:p>
      <w:pPr>
        <w:pStyle w:val="TextBody"/>
        <w:ind w:right="714" w:firstLine="720"/>
        <w:jc w:val="both"/>
        <w:rPr>
          <w:rFonts w:ascii="Times New Roman" w:hAnsi="Times New Roman" w:cs="Times New Roman"/>
          <w:b/>
          <w:b/>
          <w:color w:val="FF0000"/>
          <w:sz w:val="36"/>
          <w:szCs w:val="36"/>
          <w:lang w:val="ru-RU"/>
        </w:rPr>
      </w:pPr>
      <w:r>
        <w:rPr>
          <w:rFonts w:cs="Times New Roman" w:ascii="Times New Roman" w:hAnsi="Times New Roman"/>
          <w:sz w:val="36"/>
          <w:szCs w:val="36"/>
          <w:lang w:val="ru-RU"/>
        </w:rPr>
        <w:t>Стремясь к единству внешнего сознания с сознанием центрального существа, следует прилагать настойчивые усилия, чтобы оставаться сосредоточенным внутри. Если постоянно отвлекаться и выходить из внутреннего сосредоточения, то можно вечно блуждать в лабиринте мелочных движений обычной внешней природы и подвергаться влиянию тех сил, которым она открыта. Необходимо жить изнутри, и всегда действовать только изнутри, находясь в постоянном контакте с сознанием внутреннего истинного существа. Сначала, некоторым, трудно полностью погрузиться в себя и пребывать там постоянно, но это станет вполне возможным, если настойчиво стремиться к своей цели.</w:t>
      </w:r>
    </w:p>
    <w:p>
      <w:pPr>
        <w:pStyle w:val="TextBody"/>
        <w:ind w:right="714" w:firstLine="720"/>
        <w:jc w:val="both"/>
        <w:rPr/>
      </w:pPr>
      <w:r>
        <w:rPr>
          <w:rFonts w:cs="Times New Roman" w:ascii="Times New Roman" w:hAnsi="Times New Roman"/>
          <w:sz w:val="36"/>
          <w:szCs w:val="36"/>
          <w:lang w:val="ru-RU"/>
        </w:rPr>
        <w:t>На определенной стадии духовной работы, когда человек стремится реализовать свое безличное «Я» (центральное существо или внутреннее истинное существо не имеет индивидуальности оно как безличный свидетель, взирающий на активность внешней природы человека) он может вступить в промежуточную зону между внешней активностью низшей природы и тишиной и неподвижностью центрального существа. Это время, когда он может погрузиться во внутреннее существо и воспринимать любые внешние движения как «свидетель», который духовным искателем осознается как отстраненный наблюдатель. Для того, чтобы это стало возможным, необходимо отстраниться от витально-физической части своей природы и рассматривать ее как ему не принадлежащую, и спокойно отказываться от ее требований. Иногда для этого полезно использовать свою ментальную волю, но также спокойно и непреклонно. Когда духовный искатель начнет воспринимать внутреннего свидетеля, он может взывать к нему о помощи, которая необходима для того, чтобы изменить витал. При этом, опираясь на внутреннего свидетеля, человек находится в состоянии равновесия, в котором нет ни радости, ни печали, происходит своеобразное отделение человека от всего происходящего вокруг него, которое осознается как не имеющее к нему никакого отношения. Это происходит потому, что с позиции внутреннего свидетеля у человека исчезают все привязанности к вещам, людям, идеям и событиям. Поэтому, в таком состоянии у человека не может быть раздражения или нетерпения в связи с тем, что люди занимаются пустяками, бесчестны или же совершают насилие. В это время может возникнуть ощущение, что тело - это не вы и в то же время, человек в этот период хорошо осознает все, что происходит вокруг него и любые движения, которые происходят в нем самом. Это состояние, когда человек переходит в позицию внутреннего свидетеля, дает человеку чувство свободы и независимости от всего, что происходит вокруг него и внутри него самого. В таком состоянии покоя может возникнуть ощущение присутствия Божественного и силы Матери, что воспринимается как чувство радости и ананды. В этом состоянии исчезают мелкие человеческие чувства, вместо которых присутствует необъятная тишина и свобода. Со временем покой, заполнивший человека, формирует в нем истинную внутреннюю, духовную жизнь, что дает возможность человеку управлять внешней природой и изменять ее, и это будет происходить до тех пор, пока внешняя природа человека не будет изменена полностью.</w:t>
      </w:r>
    </w:p>
    <w:p>
      <w:pPr>
        <w:pStyle w:val="TextBody"/>
        <w:ind w:right="714" w:hanging="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hanging="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hanging="0"/>
        <w:jc w:val="center"/>
        <w:rPr>
          <w:rFonts w:ascii="Times New Roman" w:hAnsi="Times New Roman" w:cs="Times New Roman"/>
          <w:b/>
          <w:b/>
          <w:sz w:val="36"/>
          <w:szCs w:val="36"/>
          <w:lang w:val="ru-RU"/>
        </w:rPr>
      </w:pPr>
      <w:r>
        <w:rPr>
          <w:rFonts w:cs="Times New Roman" w:ascii="Times New Roman" w:hAnsi="Times New Roman"/>
          <w:b/>
          <w:sz w:val="36"/>
          <w:szCs w:val="36"/>
          <w:lang w:val="ru-RU"/>
        </w:rPr>
        <w:t>СОЗНАНИЕ СВИДЕТЕЛЯ</w:t>
      </w:r>
    </w:p>
    <w:p>
      <w:pPr>
        <w:pStyle w:val="TextBody"/>
        <w:ind w:right="714" w:hanging="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hanging="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hanging="0"/>
        <w:jc w:val="both"/>
        <w:rPr/>
      </w:pPr>
      <w:r>
        <w:rPr>
          <w:rFonts w:cs="Times New Roman" w:ascii="Times New Roman" w:hAnsi="Times New Roman"/>
          <w:sz w:val="36"/>
          <w:szCs w:val="36"/>
          <w:lang w:val="ru-RU"/>
        </w:rPr>
        <w:t xml:space="preserve">Внутреннее или центральное существо состоит из внутреннего ментального, витального и физического существ. Психическое же – это сокровенное, глубоко скрытое существо, которое поддерживает центральное существо. Именно внутреннее существо, пребывая в состоянии безмолвия и тишины, осознает внешнюю природу как нечто отдельное от себя. Иногда центральное существо осознается над головой, и тогда мы говорим об Атмане, а его реализация является реализацией Безмолвного высшего «Я». В обычном состоянии человека невежественная игра Пракрити, используя активный ум, витал и эго скрывает внутреннего свидетеля. Когда же он проявляется, то человек воспринимает его как, находящееся позади, и ничему не подвластное сознание. Для человека оно может быть скрыто, но неосознаваемое всегда присутствует в человеческой жизни. Осознание центрального существа – это начало освобождения, ведущего к просветлению. Внутренний свидетель постепенно становится хозяином положения и, преодолевая сопротивление низшей природы,  постепенно заменяет ее движения игрой высших сил. </w:t>
      </w:r>
    </w:p>
    <w:p>
      <w:pPr>
        <w:pStyle w:val="TextBody"/>
        <w:ind w:right="714" w:firstLine="720"/>
        <w:jc w:val="both"/>
        <w:rPr/>
      </w:pPr>
      <w:r>
        <w:rPr>
          <w:rFonts w:cs="Times New Roman" w:ascii="Times New Roman" w:hAnsi="Times New Roman"/>
          <w:sz w:val="36"/>
          <w:szCs w:val="36"/>
          <w:lang w:val="ru-RU"/>
        </w:rPr>
        <w:t>Само по себе внутреннее существо безлично, но некоторая его часть смешивается с движениями внешней природы и формирует эго и личность, и в то же время оно остается независимым от низшей природы и только наблюдает за ней. Осознавая внутреннее существо, человек может воспринимать его и как отдельный объект, и как беспредельное. Когда сознание человека занимает позицию внутреннего истинного существа и может бесстрастно наблюдать за всевозможными волнениями своей внешней части, то это является очень благоприятным временем для того, чтобы использовать силу высшего сознания для полного изменения своей индивидуальной природы. Совсем недостаточно быть незатронутым изнутри, предоставляя внешнюю природу своей собственной судьбе, что может привести ко многим ошибкам и потаканию своим слабостям. Свидетель может находиться как позади сердца, так и на верху над головой, при этом он может влиять на активность низшей природы, позволяя или не позволяя ей решать всевозможные внешние проблемы привычными для нее способами. В результате активность низшей природы постепенно становится все менее интенсивной и в конце-концов прекращается. Отказ позволять низшей природе определенные движения не означает борьбу с низшей природой, но это настойчивый и спокойный отказ давать поддержку ложным действиям низшей природы.</w:t>
      </w:r>
    </w:p>
    <w:p>
      <w:pPr>
        <w:pStyle w:val="TextBody"/>
        <w:ind w:right="714" w:firstLine="720"/>
        <w:jc w:val="both"/>
        <w:rPr/>
      </w:pPr>
      <w:r>
        <w:rPr>
          <w:rFonts w:cs="Times New Roman" w:ascii="Times New Roman" w:hAnsi="Times New Roman"/>
          <w:sz w:val="36"/>
          <w:szCs w:val="36"/>
          <w:lang w:val="ru-RU"/>
        </w:rPr>
        <w:t xml:space="preserve">Человек, живущий изнутри – бесстрастен и при любых обстоятельствах не теряет самообладания, которое предполагает отсутствие каких бы то ни было как внешних, так и внутренних реакций. Когда внутри есть нечто, что остается не подверженным этим реакциям, то это означает, что внутреннее существо свободно и полностью владеет собой, но оно пока еще не владеет всей природой. Когда же оно становится хозяином низшей природы, то не допускает возникновения никаких нежелательных реакций. Если подобные реакции и возникают, то они немедленно отвергаются и отбрасываются прочь и, в конце концов, больше не возвращаются. Когда он находится во внешнем сознании, возникают требования, чувство неудовлетворенности, сомнения, всевозможные противоречия и несоответствия. Когда человек пребывает в истинном сознании, тогда все его движения  правильны, он ощущает истинное счастье и все находится в гармонии с Истиной.  </w:t>
        <w:tab/>
        <w:tab/>
        <w:tab/>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Indent"/>
        <w:numPr>
          <w:ilvl w:val="0"/>
          <w:numId w:val="0"/>
        </w:numPr>
        <w:ind w:right="714" w:firstLine="720"/>
        <w:jc w:val="center"/>
        <w:outlineLvl w:val="0"/>
        <w:rPr/>
      </w:pPr>
      <w:r>
        <w:rPr>
          <w:b/>
          <w:szCs w:val="36"/>
        </w:rPr>
        <w:t>ЗНАЧЕНИЕ СТРАХА</w:t>
      </w:r>
    </w:p>
    <w:p>
      <w:pPr>
        <w:pStyle w:val="TextBodyIndent"/>
        <w:ind w:right="714" w:firstLine="720"/>
        <w:rPr>
          <w:b/>
          <w:b/>
          <w:szCs w:val="36"/>
        </w:rPr>
      </w:pPr>
      <w:r>
        <w:rPr>
          <w:b/>
          <w:szCs w:val="36"/>
        </w:rPr>
      </w:r>
    </w:p>
    <w:p>
      <w:pPr>
        <w:pStyle w:val="TextBodyIndent"/>
        <w:ind w:right="714" w:firstLine="720"/>
        <w:rPr>
          <w:b/>
          <w:b/>
          <w:szCs w:val="36"/>
        </w:rPr>
      </w:pPr>
      <w:r>
        <w:rPr>
          <w:b/>
          <w:szCs w:val="36"/>
        </w:rPr>
      </w:r>
    </w:p>
    <w:p>
      <w:pPr>
        <w:pStyle w:val="TextBodyIndent"/>
        <w:ind w:right="714" w:firstLine="720"/>
        <w:rPr>
          <w:szCs w:val="36"/>
        </w:rPr>
      </w:pPr>
      <w:r>
        <w:rPr>
          <w:szCs w:val="36"/>
        </w:rPr>
        <w:t xml:space="preserve">Духовный искатель всегда помнить, что страх, в какой бы форме не проявлялся, должен быть преодолен, но нам следует помнить, что он извещает нас об опасностях и возможных последствиях. Те духовные искатели, которые не имеют страха, приближаясь к глубоким уровням бессознательного, могут быть сметены, и даже уничтожены, или стать сумасшедшими, людьми с измененной психикой, или «лжепророками». В то же время мы должны противостоять страху и не отождествляться с ним. Робкий и застенчивый человек отождествляется со своим страхом, который усиливает его робость, в то время как агрессор компенсирует свой страх, перенося свою трусость на других людей, стремясь держать их в страхе. Состояние страха у человека возникает под влиянием вибраций ауры, окружающей источник опасности. Когда человек захвачен вибрациями страха, то он становится источником энергии, которая служит пищей для сущностей планов низших миров. Преодолевая внутри самого себя страх, человек этим самым создает внутри себя структуру, своеобразный иммунитет, который сдерживает соответствующее ответное звучание в витальном теле человека, благодаря чему он перестает быть источником пищи для определенной категории сущностей низших планов бытия, так как не излучает энергию страха. Но при этом он не теряет способности осознания опасных для себя сил, готовящих для него ловушки. </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ind w:right="714" w:firstLine="720"/>
        <w:jc w:val="center"/>
        <w:rPr>
          <w:b/>
          <w:b/>
          <w:szCs w:val="36"/>
        </w:rPr>
      </w:pPr>
      <w:r>
        <w:rPr>
          <w:b/>
          <w:szCs w:val="36"/>
        </w:rPr>
        <w:t>ПРЕПЯТСТВИЯ ВНУТРИ НАС</w:t>
      </w:r>
    </w:p>
    <w:p>
      <w:pPr>
        <w:pStyle w:val="TextBodyIndent"/>
        <w:ind w:right="714" w:firstLine="720"/>
        <w:rPr>
          <w:b/>
          <w:b/>
          <w:szCs w:val="36"/>
        </w:rPr>
      </w:pPr>
      <w:r>
        <w:rPr>
          <w:b/>
          <w:szCs w:val="36"/>
        </w:rPr>
      </w:r>
    </w:p>
    <w:p>
      <w:pPr>
        <w:pStyle w:val="TextBodyIndent"/>
        <w:ind w:right="714" w:firstLine="720"/>
        <w:rPr>
          <w:b/>
          <w:b/>
          <w:szCs w:val="36"/>
        </w:rPr>
      </w:pPr>
      <w:r>
        <w:rPr>
          <w:b/>
          <w:szCs w:val="36"/>
        </w:rPr>
      </w:r>
    </w:p>
    <w:p>
      <w:pPr>
        <w:pStyle w:val="TextBodyIndent"/>
        <w:ind w:right="714" w:firstLine="720"/>
        <w:rPr>
          <w:szCs w:val="36"/>
        </w:rPr>
      </w:pPr>
      <w:r>
        <w:rPr>
          <w:szCs w:val="36"/>
        </w:rPr>
        <w:t>В период преодоления препятствий в человеке формируются более высокие качества, и он достигает истины, уже будучи готовым принять ее во всей ее полноте. В тех же случаях, когда человек ухитряется получить удовольствие, минуя препятствия, получить истину, сознательно не пройдя ловушки лжи он никогда не получит ее во всей ее полноте, но только ее тень. Это связано с тем что, не пройдя ловушки лжи, человек не приобретает полной адекватности с той истиной, которая в полной мере дается только немногим. Именно в преодолении препятствий рождаются в человеке те качества, которые в дальнейшем позволят ему сделать очередной шаг на духовном пути. Все препятствия находятся внутри нас, внешних препятствий не существует. Человек осознает препятствия как определенные усилия, которые он совершает для выполнения какой-либо внешней работы. Степень выраженности усилий и их длительность и характеризует трудности. практически, человек не преодолевает ни каких внешних препятствий, он преодолевает в себе то, что не хочет менятся.</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ind w:right="714" w:firstLine="720"/>
        <w:rPr>
          <w:b/>
          <w:b/>
          <w:szCs w:val="36"/>
        </w:rPr>
      </w:pPr>
      <w:r>
        <w:rPr>
          <w:b/>
          <w:szCs w:val="36"/>
        </w:rPr>
        <w:t>КОЕ-ЧТО О ТОЛТЕКАХ И ШАМАНИЗМЕ</w:t>
      </w:r>
    </w:p>
    <w:p>
      <w:pPr>
        <w:pStyle w:val="TextBodyIndent"/>
        <w:ind w:right="714" w:firstLine="720"/>
        <w:rPr>
          <w:b/>
          <w:b/>
          <w:szCs w:val="36"/>
        </w:rPr>
      </w:pPr>
      <w:r>
        <w:rPr>
          <w:b/>
          <w:szCs w:val="36"/>
        </w:rPr>
      </w:r>
    </w:p>
    <w:p>
      <w:pPr>
        <w:pStyle w:val="TextBodyIndent"/>
        <w:ind w:right="714" w:firstLine="720"/>
        <w:rPr>
          <w:szCs w:val="36"/>
        </w:rPr>
      </w:pPr>
      <w:r>
        <w:rPr>
          <w:szCs w:val="36"/>
        </w:rPr>
      </w:r>
    </w:p>
    <w:p>
      <w:pPr>
        <w:pStyle w:val="TextBodyIndent"/>
        <w:ind w:right="714" w:firstLine="720"/>
        <w:rPr/>
      </w:pPr>
      <w:r>
        <w:rPr>
          <w:szCs w:val="36"/>
        </w:rPr>
        <w:t xml:space="preserve">Еще в древние времена шаманы обнаружили, что если они, пользуясь своим положением, жаждут богатства и влияния на окружающих, то они становятся тяжелыми и не могут подняться выше низших миров. Они пытались понять, что при этом происходит с ними, почему им стали недоступны более высокие миры. И тогда они нашли, что во Вселенной все имеет свою частоту вибраций, и то, что имеет отношение к низшим мирам, излучает низкие по частоте вибрации, а то, что относится к высоким мирам – соответственно, высокие вибрации. </w:t>
      </w:r>
    </w:p>
    <w:p>
      <w:pPr>
        <w:pStyle w:val="TextBodyIndent"/>
        <w:ind w:right="714" w:firstLine="720"/>
        <w:rPr/>
      </w:pPr>
      <w:r>
        <w:rPr>
          <w:szCs w:val="36"/>
        </w:rPr>
        <w:t xml:space="preserve">И тогда они осознали, что для человека возможны два пути: путь магов – это путь могущества, власти, ведущий вниз, и другой – путь знаний и вечного стремления к истине, при котором было необходимо отвергать все низшее. Это было время, когда многие из них отказались от стремления обладать чем-либо в материальном мире. Оба эти направления получили свою реализацию в самых разнообразных вариантах у различных народов Земли. </w:t>
      </w:r>
    </w:p>
    <w:p>
      <w:pPr>
        <w:pStyle w:val="TextBodyIndent"/>
        <w:ind w:right="714" w:firstLine="720"/>
        <w:rPr/>
      </w:pPr>
      <w:r>
        <w:rPr>
          <w:szCs w:val="36"/>
        </w:rPr>
        <w:t>Тогда древние шаманы, стремящиеся к знаниям, стали искать ответа на вопрос: почему при стремлении к ценностям материального мира, человек становится «тяжелым» и не может подняться в более высокие миры? Ответ на этот вопрос они смогли получить благодаря способности видящих, воспринимать вибрации окружающей человека реальности, которые осознали, что низкие по частоте вибрации имеют своим источником нижние миры, выходят из них в виде тончайших нитей и вновь возвращаются к своим источникам. На своем пути они реализуются в самых разнообразных объектах материального мира, которые подобно клею паутины, сплетенной пауком для ловли мух, ловят всех, кто соблазняется ими, и в своем естественном стремлении возвратиться к своему источнику, они увлекают за собой уловленную добычу. Объектами материального мира, могут быть не только физические структуры, но и всевозможные идеи, внешние проявления ума и витала, и человеческого эго. То же самое они увидели в вибрациях, исходящих из верхних миров. Проходя через земной проявленный мир, они реализуют себя во множестве его объектов, и через них вовлекают в свою орбиту все, что может соблазниться их проявлением на материальном человеческом плане.</w:t>
      </w:r>
    </w:p>
    <w:p>
      <w:pPr>
        <w:pStyle w:val="TextBodyIndent"/>
        <w:ind w:right="714" w:firstLine="720"/>
        <w:rPr/>
      </w:pPr>
      <w:r>
        <w:rPr>
          <w:szCs w:val="36"/>
        </w:rPr>
        <w:t xml:space="preserve">Тогда древние видящие попытались осознать, как воздействуют на человека вибрации низших и высших миров, как они входят в него, и почему под их влиянием происходит изменение человеческого сознания. Они нашли место в человеческом светящемся коконе, куда эти вибрации входят. И еще они, к своему удивлению, обнаружили, что вибрации как нижних, так и верхних миров, которые воспринимались ими как тончайшие нити – являются вибрациями сознания. Продолжая свои исследования, они увидели, что человеческий кокон или энергетическая сфера светиться не своим собственным светом, а отраженным, так как в глубинах человеческого существа  есть светящееся тело, сходное с Солнцем, которое излучает во все стороны ослепительно яркий свет. Это открытие было для них важным, потому что они уже прежде знали, что существа других планов бытия или других миров, даже верхних миров света, не имеют светимости своей энергетической сферы, как это наблюдается у человека. </w:t>
      </w:r>
    </w:p>
    <w:p>
      <w:pPr>
        <w:pStyle w:val="TextBodyIndent"/>
        <w:ind w:right="714" w:firstLine="720"/>
        <w:rPr/>
      </w:pPr>
      <w:r>
        <w:rPr>
          <w:szCs w:val="36"/>
        </w:rPr>
        <w:t>Найдя место вхождения в человеческое существо нитей сознания, они увидели, что у различных людей эта ярко светящаяся точка располагается не в одинаковых местах, а у детей она находится в постоянном движении. И еще они увидели, что родители, не ведая этого, обучая детей «правильным» взаимоотношениям с окружающей их реальностью, постоянно возвращают эту светящуюся точку в то положение, которое имеет она у них самих.  И что для этого требуется определенное количество времени. У детей это обычно продолжается до семилетнего возраста. Но еще они заметили, что эта точка, которую в дальнейшем они назвали «точкой сборки», внешними обстоятельствами может быть сдвинута и у взрослых людей. Древние видящие назвали ее «точкой сборки» потому что она сравнима с двояковыпуклой линзой и собирает человеческое сознание из тех вибраций, которые входят в его существо. И еще они увидели, что человек преимущественно воспринимает во внешнем мире то, что соответствует, вибрациям, входящим в его точку сборки, находящейся на задней поверхности его светящегося кокона. Здесь под «преимущественным восприятием» понимается привлекательность объектов внешнего мира, а из предыдущего материала мы знаем, что объекты внешнего мира являются своеобразными ловушками для улавливания человеческого сознания.</w:t>
      </w:r>
    </w:p>
    <w:p>
      <w:pPr>
        <w:pStyle w:val="TextBodyIndent"/>
        <w:ind w:right="714" w:firstLine="720"/>
        <w:rPr/>
      </w:pPr>
      <w:r>
        <w:rPr>
          <w:szCs w:val="36"/>
        </w:rPr>
        <w:t xml:space="preserve">Тогда перед ними встал еще один вопрос, без решения которого они не могли решить судьбу знания, которое через них должно стать достоянием всего человечества: как управлять положением «точки сборки»? Они обнаружили, что это можно сделать внешними средствами, приложив к точке сборки определенную силу, разумеется, не физическую; при помощи психотропных растительных средств, принимаемых вовнутрь и имеющих определенную частоту вибраций, и, что очень важно, при помощи внутренних осознанных усилий. Последнее средство сдвига точки сборки становится доступным человеку, как только он научиться управлять своими состояниями. Они нашли, что различные состояния располагаются в различных частях человеческого существа в проекции на физическое тело. Или, если сказать точнее, центры этих состояний, могут находиться в различных частях человеческого существа. Причем, высокие, чаще всего справа и сверху, низкие – чаще слева и снизу, могут быть даже в самом низу, на уровне человеческих стоп. И каждое из этих состояний распространяет вокруг себя соответствующую ауру на все человеческое существо. Аура имеет очень важную особенность – она подготавливает почву для максимального влияния центра какого-либо состояния, которое, если человек позволяет ему захватить себя, меняет его сознание, в результате человек становится исполнителем воли определенного уровня сознания, принадлежащему одному из миров. любое состояние, в котором может находиться человек, соответствует определенному положению точки сборки. Если человек в своем общении с реальностью в основном использует низкие вибрации, то его точка сборки свободно колеблется в пределах низких его состояний и ей нелегко зафиксироваться в высоком психическом состоянии. И даже если это ей удалось, то, через короткое время она вновь соскользнет в диапазон своих привычных колебаний. Любые – высокие или низкие состояния, в которых может пребывать человек, всегда соответствует определенному положению точки сборки. Зная о том, что внимание человека всегда тянет на себя точку сборки, и чем чаще это происходит, тем легче человеческому вниманию фиксироваться на какой-либо определенной стороне внешней или внутренней жизни, они разработали сложную и эффективную систему, используя которую, научились самостоятельно сдвигать свою точку сборки. </w:t>
      </w:r>
    </w:p>
    <w:p>
      <w:pPr>
        <w:pStyle w:val="TextBodyIndent"/>
        <w:ind w:right="714" w:firstLine="720"/>
        <w:rPr/>
      </w:pPr>
      <w:r>
        <w:rPr>
          <w:szCs w:val="36"/>
        </w:rPr>
        <w:t>Но для них осталась неразгаданной тайна восприятия. Правда, многим из них приходила идея, что восприятие - есть функция сознания, но древние видящие были практичными людьми и предпочитали иметь дело с теми явлениями, которыми они могли бы управлять.</w:t>
      </w:r>
    </w:p>
    <w:p>
      <w:pPr>
        <w:pStyle w:val="TextBodyIndent"/>
        <w:ind w:right="714" w:firstLine="720"/>
        <w:rPr>
          <w:szCs w:val="36"/>
        </w:rPr>
      </w:pPr>
      <w:r>
        <w:rPr>
          <w:szCs w:val="36"/>
        </w:rPr>
        <w:t>Практически, как древние видящие, отвергнувшие ценности материального мира, так и люди, избравшие для себя путь магии, недалеко ушли друг от друга, потому что, как те, так и другие искали определенных благ для себя. Как для одних, так и для других условия на Земле служили только опорой для их работы, которая не имела в виду изменения этих условий. Все на Земле с ее многомиллиардным населением оставалось по-прежнему, и только единичные группки толтеков уходили на более высокие планы бытия. Хотя, какую-то часть духовной работы на внутреннем пути можно делать, следуя путями, которыми прошли древние мудрецы. И если человек искренен в своей внутренней работе, то он однажды осозн</w:t>
      </w:r>
      <w:r>
        <w:rPr>
          <w:i/>
          <w:szCs w:val="36"/>
        </w:rPr>
        <w:t>а</w:t>
      </w:r>
      <w:r>
        <w:rPr>
          <w:szCs w:val="36"/>
        </w:rPr>
        <w:t>ет, что внутренняя работа предназначена не для его собственного спасения или совершенства, а для всего человечества, и эту работу делает не он, а Божественный, а человек только его сотрудник в этой работе.</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ind w:right="714" w:firstLine="720"/>
        <w:jc w:val="center"/>
        <w:rPr>
          <w:b/>
          <w:b/>
          <w:szCs w:val="36"/>
        </w:rPr>
      </w:pPr>
      <w:r>
        <w:rPr>
          <w:b/>
          <w:szCs w:val="36"/>
        </w:rPr>
        <w:t>ТЕНИ</w:t>
      </w:r>
    </w:p>
    <w:p>
      <w:pPr>
        <w:pStyle w:val="TextBodyIndent"/>
        <w:ind w:right="714" w:firstLine="720"/>
        <w:rPr>
          <w:b/>
          <w:b/>
          <w:szCs w:val="36"/>
        </w:rPr>
      </w:pPr>
      <w:r>
        <w:rPr>
          <w:b/>
          <w:szCs w:val="36"/>
        </w:rPr>
      </w:r>
    </w:p>
    <w:p>
      <w:pPr>
        <w:pStyle w:val="TextBodyIndent"/>
        <w:ind w:right="714" w:firstLine="720"/>
        <w:rPr>
          <w:b/>
          <w:b/>
          <w:szCs w:val="36"/>
        </w:rPr>
      </w:pPr>
      <w:r>
        <w:rPr>
          <w:b/>
          <w:szCs w:val="36"/>
        </w:rPr>
      </w:r>
    </w:p>
    <w:p>
      <w:pPr>
        <w:pStyle w:val="TextBodyIndent"/>
        <w:ind w:right="714" w:firstLine="720"/>
        <w:rPr/>
      </w:pPr>
      <w:r>
        <w:rPr>
          <w:szCs w:val="36"/>
        </w:rPr>
        <w:t>Необходимо обратить особое внимание на эмоциональные состояния человека, под влиянием которых он успешен в творчестве, в медитации, в преодолении препятствий и т. п. У каждого человека в любое время присутствует исходный эмоциональный фон, который соответствует его физическому и психическому состоянию. Этот эмоциональный фон может в значительной мере меняться от различных внешних и внутренних причин. Но в такого рода изменениях всегда присутствует элемент препятствий. Если эмоциональное состояние человека находится на привычном для него, низком уровне, то возникшее по какому-либо поводу волна высокого состояния не сможет удержаться сколько-нибудь длительное время, так как сознание, соответствующее низкому эмоциональному состоянию, его отвергнет. Необходимы повторные волны высоких состояний, каждая из которых оставит след в сознании человека, и тогда, однажды высокое эмоциональное состояние может быть принято и даже установиться на длительное время, и на уровне витала, и в сознании человека. То же самое можно сказать о высоких эмоциональных состояниях и высоком состоянии сознания, которые могут быть разрушены систематическими атаками событий или соблазнов.</w:t>
      </w:r>
    </w:p>
    <w:p>
      <w:pPr>
        <w:pStyle w:val="TextBodyIndent"/>
        <w:ind w:right="714" w:firstLine="720"/>
        <w:rPr/>
      </w:pPr>
      <w:r>
        <w:rPr>
          <w:szCs w:val="36"/>
        </w:rPr>
        <w:t>Когда у человека низкое состояние сознания, потому что он захвачен силами темных миров, то все более высокие влияния вначале будут им активно отвергаться. Очень часто именно в это время возникают всевозможные причины, следуя которым человек стремиться отвлечься от этих влияний, закрыться от них. И, напротив, все, что соответствует низкому состоянию сознания, будет находить самый живой отклик и закреплять это состояние как желанное и на витальном уровне. Такого рода влияния толтеки называют «тенью», которая, падая на человека, может изменить его по образу и подобию своему. Тенью может стать другой человек, влияния идущие с экранов телевизора, всевозможные книги и вообще средства массовой информации; ею могут быть деньги, привлекательные товары, какие-либо идеи, и, наконец, удовольствия.</w:t>
      </w:r>
    </w:p>
    <w:p>
      <w:pPr>
        <w:pStyle w:val="TextBodyIndent"/>
        <w:ind w:right="714" w:firstLine="720"/>
        <w:rPr/>
      </w:pPr>
      <w:r>
        <w:rPr>
          <w:szCs w:val="36"/>
        </w:rPr>
        <w:t>Особенно черную и липкую тень отбрасывают деньги. В их тени находят себе приют самые отвратительные сущности темных миров, и когда человек попадает в сферу притяжения денег, и они становятся для него смыслом жизни, то сознание его быстро теряет свет высоких душевных качеств, и для человека остается желанной только жажда наживы, заменяющая ему совесть, родину, Бога. Это очень тяжелая болезнь, от которой большинству людей не удается излечиться.</w:t>
      </w:r>
    </w:p>
    <w:p>
      <w:pPr>
        <w:pStyle w:val="TextBodyIndent"/>
        <w:ind w:right="714" w:firstLine="720"/>
        <w:rPr/>
      </w:pPr>
      <w:r>
        <w:rPr>
          <w:szCs w:val="36"/>
        </w:rPr>
        <w:t>Духовный искатель начинает свой путь среди бесчисленных теней материального мира. Эти тени отбрасывают силы, как низших темных миров, так и миров высших, и каждая из них пытается ухватить человека, удержать его и усвоить его, так же как человек усваивает пищу. Это не метафора, потому что пища может быть усвоена только тогда, когда ее элементы становятся идентичными элементам организма, поглотившего ее. Необходимо! Очень важно удерживать позицию отстраненности, что бы ни привлекало сознание человека. Только в этом случае, он может быть свободным от влияний низшей природы.</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ind w:right="714" w:firstLine="720"/>
        <w:jc w:val="center"/>
        <w:rPr/>
      </w:pPr>
      <w:r>
        <w:rPr>
          <w:b/>
          <w:szCs w:val="36"/>
        </w:rPr>
        <w:t>О ЛИНИЯХ ЖИЗНИ</w:t>
      </w:r>
    </w:p>
    <w:p>
      <w:pPr>
        <w:pStyle w:val="TextBodyIndent"/>
        <w:ind w:right="714" w:firstLine="720"/>
        <w:rPr>
          <w:b/>
          <w:b/>
          <w:szCs w:val="36"/>
        </w:rPr>
      </w:pPr>
      <w:r>
        <w:rPr>
          <w:b/>
          <w:szCs w:val="36"/>
        </w:rPr>
      </w:r>
    </w:p>
    <w:p>
      <w:pPr>
        <w:pStyle w:val="TextBodyIndent"/>
        <w:ind w:right="714" w:firstLine="720"/>
        <w:rPr>
          <w:b/>
          <w:b/>
          <w:szCs w:val="36"/>
        </w:rPr>
      </w:pPr>
      <w:r>
        <w:rPr>
          <w:b/>
          <w:szCs w:val="36"/>
        </w:rPr>
      </w:r>
    </w:p>
    <w:p>
      <w:pPr>
        <w:pStyle w:val="TextBodyIndent"/>
        <w:ind w:right="714" w:firstLine="720"/>
        <w:rPr/>
      </w:pPr>
      <w:r>
        <w:rPr>
          <w:szCs w:val="36"/>
        </w:rPr>
        <w:t>Исследуя линии жизни, описанные в НЛП, можно  увидеть, что они неоднородны. В их состав входят физические, витальные, ментальные компоненты и те, которые имеют отношение к духовным телам - центральному существу и Истинному «Я». Для духовного искателя наиболее важной является, линия жизни духовных тел, идущая в будущее. Она берет свое начало в Солнце, как золотой луч пронзает пространство, входит в грудь человека и соединяется с солнцем внутри него. Однажды мы говорили о том, что существуют миры земной группы и миры солнечные (супраментальные). Когда линия жизни духовного искателя соединяется с Солнцем, то это означает, что духовный искатель вошел в один из потоков супраментального света, который был низведен на Землю Шри Ауробиндо. Но очень часто человек, пытаясь построить солнечную линию жизни, не в силах этого сделать, и причин здесь может быть множество. Есть немало людей на Земле с открытым навстречу истине сердцем - для них не составит большого труда построить духовную линию жизни. Но если человек живет только своим умом, или его желания полны привязанностей к пустым ценностям этого мира, а в сердце свили свое гнездо зависть, ненависть и злоба, то такой человек способен построить только физическую, витальную и ментальную линии жизни.</w:t>
      </w:r>
    </w:p>
    <w:p>
      <w:pPr>
        <w:pStyle w:val="TextBodyIndent"/>
        <w:ind w:right="714" w:firstLine="720"/>
        <w:rPr/>
      </w:pPr>
      <w:r>
        <w:rPr>
          <w:szCs w:val="36"/>
        </w:rPr>
        <w:t xml:space="preserve"> </w:t>
      </w:r>
      <w:r>
        <w:rPr>
          <w:szCs w:val="36"/>
        </w:rPr>
        <w:t xml:space="preserve">Линии жизни не могут быть пустыми, как в нашем прошлом, так и в нашем будущем. Можно на них расположить определенные события, которые были в прошлом и будут в предполагаемом будущем, намеренно, а можно оставить их свободными, ожидая, что они сами заполнятся тем, что было в прошлом для нас значимым и тем, что может ожидать нас в нашем будущем. Но для того, чтобы такого рода заполнение произошло непроизвольно, необходимо, чтобы ум и желания не вмешивались в этот процесс. Можно позволить при этом присутствовать состоянию спокойного ожидания. Если мы будем отрешенно наблюдать за происходящим, продолжая удерживать образ линий жизни (линии прошлого и будущего), то их заполнение нашими индивидуальными ценностями не заставит себя ждать. Для духовного искателя это очень важно, так как позволит ему узнать о себе некоторые, возможно, неожиданные особенности своей личности. Возможен и такой вариант работы с линиями жизни: вы можете захотеть увидеть на линиях жизни грани своей личности – какие из них особенно ярко выражены. Эти грани вы можете увидеть как человеческие лица или еще как-нибудь иначе. Но во всех этих случаях очень важно, чтобы не вмешивался ваш ум со своими оценками или комментариями и был достаточно уравновешен ваш витал. Возможно в этом сеансе присутствие вашего ожидания, в котором не должно быть каких-либо предпочтений. </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НЕ СЛЕДУЕТ БЫТЬ ПРИВЯЗАННЫМ К ЧЕМУ-ЛИБО</w:t>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pPr>
      <w:r>
        <w:rPr>
          <w:rFonts w:cs="Times New Roman" w:ascii="Times New Roman" w:hAnsi="Times New Roman"/>
          <w:sz w:val="36"/>
          <w:szCs w:val="36"/>
          <w:lang w:val="ru-RU"/>
        </w:rPr>
        <w:t xml:space="preserve">В каждом человеке есть светлая и темная части, которые обусловлены влияниями истинного «Я» человека с одной стороны и влияниями низшей природы – с другой. Здесь нужно сказать несколько слов о низшей природе, так как иначе не будет понятным поведение определенной категории людей. Низшая природа – это та сила, которая в образе дьявола искушала Христа, говоря, что он, дьявол, даст ему власть над этим миром, если он, падши, поклонится ему. Это та сила, которая избрала израильский народ, для выполнения своей воли на земле, пообещав ему власть над другими народами. Об этом можно прочитать во второй книге торы – исход. И эти две силы создают в человеке своеобразную полярность добра и зла. Но не следует понимать под злом только агрессивность или насилие или только какие-либо формы лжи. Привязанность человека ко всему материальному в мире является злом. Заметьте, привязанность, а не взаимодействие с материальными ценностями этого мира. Кроме того, привязанность к жажде обладания материальными ценностями, к чувственным удовольствиям, и следование путями эго, так же является злом. Это все поле дьявола или темная сторона человеческого существа. Ни к чему в этом материальном мире человек не должен быть привязан, хотя может пользоваться всеми благами этого мира. Он не должен быть привязан даже к отношениям с миром и к кому бы то ни было в этом мире. Но и в этом случае речь идет только о привязанностях. Человек должен быть свободен от всего, что может привязать его к низшей природе и в то же время взаимодействовать с ней. </w:t>
      </w:r>
    </w:p>
    <w:p>
      <w:pPr>
        <w:pStyle w:val="TextBody"/>
        <w:ind w:right="714" w:firstLine="720"/>
        <w:jc w:val="both"/>
        <w:rPr/>
      </w:pPr>
      <w:r>
        <w:rPr>
          <w:rFonts w:cs="Times New Roman" w:ascii="Times New Roman" w:hAnsi="Times New Roman"/>
          <w:sz w:val="36"/>
          <w:szCs w:val="36"/>
          <w:lang w:val="ru-RU"/>
        </w:rPr>
        <w:t xml:space="preserve">Так почему же привязанность ко всему, что имеет отношение к низшей природе, является злом? Потому что этот мир создан для того, чтобы человек, мог получать духовный опыт, необходимый для эволюции сознания, а не для того, чтобы он в нем только «плодился и размножался» накапливая власть и богатства, и стремясь к беспредельным удовольствиям. Все, что удерживает человека от его духовного восхождения, является злом. Конечно, можно подумать о том, что Богу совсем не надо было создавать мир, в котором есть зло, и тогда бы восхождение к совершенству не имело бы ни каких препятствий. Но дело в том, что все возможности должны быть реализованы, от самых низших, до высочайших. Без этого невозможна трансформация всего, что мы относим к низшей природе. Следовательно, эволюционное восхождение человеческого сознания необходимо не только для того, чтобы человеческая природа вышла из-под зависимости низшей природы и поднялась на более высокий супраментальный уровень, но и для трансформации низшей природы. </w:t>
      </w:r>
    </w:p>
    <w:p>
      <w:pPr>
        <w:pStyle w:val="TextBody"/>
        <w:ind w:right="714" w:firstLine="720"/>
        <w:jc w:val="both"/>
        <w:rPr/>
      </w:pPr>
      <w:r>
        <w:rPr>
          <w:rFonts w:cs="Times New Roman" w:ascii="Times New Roman" w:hAnsi="Times New Roman"/>
          <w:sz w:val="36"/>
          <w:szCs w:val="36"/>
          <w:lang w:val="ru-RU"/>
        </w:rPr>
        <w:t>Каким же образом происходит эта трансформация и почему она невозможна, если человек привязан к ценностям материального мира, над которыми имеет власть низшая природа? Низшая природа неизмеримо превосходит человека по своей силе и отдельно взятый человек, будучи захваченным ею, неизбежно станет выразителем ее низких идей и исполнителем ее воли. Для человека единственным выходом из такой ситуации может быть только отстраненность, которая позволяет ему быть недоступным влияниям низшей природы, при попытках захватить его. При отстраненности человек не просто выходит из-под влияния низшей природы, но он поднимается над ней в более высокие сферы сознания. И это дает ему преимущества перед нею, не только в том, что он становится для нее недосягаемым, но и в том, что он может, осознавая ее движения, вводить в нее влияния более высокого сознания, которые неизбежно будут трансформировать ее. Особенностью низшей природы является то, что ее невозможно изменить, используя ее же собственные принципы. И если человек все же попытается это сделать, то он будет захвачен ею без остатка. Более высокое сознание недоступно влияниям низшей природы и она, хорошо зная это, стремится не позволить человеку выйти за пределы ее влияний. И для этого у низшей природы существует бесконечный арсенал ловушек и западней, привлекательных и отталкивающих и все это используется для того, чтобы не позволить человеку подняться на более высокий уровень сознания.</w:t>
      </w:r>
    </w:p>
    <w:p>
      <w:pPr>
        <w:pStyle w:val="TextBodyIndent"/>
        <w:ind w:right="714" w:firstLine="720"/>
        <w:rPr/>
      </w:pPr>
      <w:r>
        <w:rPr>
          <w:szCs w:val="36"/>
        </w:rPr>
        <w:t>Одно из средств, которое использует низшая природа для того, чтобы человек даже не помыслил стать на духовный путь – это разрушить барьеры недозволенного. Обычно люди осознают внутри себя пределы возможного и невозможного. Люди осознают внутри себя голос совести, который удерживает их от недозволенных действий или даже намерений. В человеке как бы два внутренних поля, на одном из них, пребывающем в сумраке лжи, произрастают всевозможные сорняки,  которые принадлежат материальному миру и низшей природе, на другом же растет только то, что стремится к свету истины. Сорняки не могут распространиться на светлую половину поля и овладеть им полностью, потому что существует некий барьер между светлой и темной частью этого поля, или, другими словами, между высшей и низшей природой. При определенных обстоятельствах какая-либо часть этого поля может расшириться за счет другой части и тогда возрастет влияние на сознание человека или его истинного «Я», или же низшей природой, которая ассоциируется с древним великим асуром, имеющим власть над нашим материальным миром. В том случае, когда асурическим силам низшей природы удается уничтожить барьер, отделяющий светлую часть внутреннего поля от темной его части, то сорняками лжи зарастает все поле и тогда человек почти безнадежно оказывается во власти низшей природы. Для него уже не будет ни лжи, ни правды и единственным светом, который будет светить ему на пути, будет его эго и стремление к чувственным удовольствиям. У человека исчезнет совесть, сострадание, бескорыстие. Богом для него станут только ценности материального мира. И для того, чтобы они стали доступными для него, ему будет все дозволено, так как в нем уже никогда не поднимется голос совести и никогда не загорится огонь истинной любви. Истинная общность людей подразумевает способность их к бескорыстному самопожертвованию. Для людей, внутреннее поле которых лишается барьеров дозволенного, и оказывается засеянным сорняками низшей природы, общность возможна только на корыстной основе. Для удовлетворения безразмерной корысти для такого рода людей, все способы хороши и основой их жизни становится ложь и расчет. Таких людей можно отнести к сотрудникам дьявола, не только в его стремлениях развратить человечество, но и  противостоять духовной эволюции на земле.</w:t>
      </w:r>
    </w:p>
    <w:p>
      <w:pPr>
        <w:pStyle w:val="TextBodyIndent"/>
        <w:ind w:right="714" w:firstLine="720"/>
        <w:rPr/>
      </w:pPr>
      <w:r>
        <w:rPr>
          <w:szCs w:val="36"/>
        </w:rPr>
        <w:t>Но барьеры, которые отделяют темную часть поля от светлой его стороны, могут быть разрушены и силами истины, и это одна из задач, в решении которой должен принять участие человек. Это становится возможным только в том случае, когда восприимчивость и различение его станут достаточными, чтобы осознавать прежде подсознательные влияния низшей природы. Эту работу можно сравнить с маятником: чем выше сознание человека поднимется на духовном пути, тем ниже может опуститься оно в глубины подсознания, не будчи захваченным силами низшей природы. И так постепенно шаг за шагом духовный искатель расширяет светлую часть своего внутреннего поля сознания, на пути к своему предназначению.</w:t>
      </w:r>
    </w:p>
    <w:p>
      <w:pPr>
        <w:pStyle w:val="TextBodyIndent"/>
        <w:ind w:right="714" w:firstLine="720"/>
        <w:rPr>
          <w:szCs w:val="36"/>
        </w:rPr>
      </w:pPr>
      <w:r>
        <w:rPr>
          <w:szCs w:val="36"/>
        </w:rPr>
      </w:r>
    </w:p>
    <w:p>
      <w:pPr>
        <w:pStyle w:val="TextBodyIndent"/>
        <w:ind w:right="714" w:firstLine="720"/>
        <w:rPr>
          <w:b/>
          <w:b/>
          <w:color w:val="FF0000"/>
          <w:szCs w:val="36"/>
        </w:rPr>
      </w:pPr>
      <w:r>
        <w:rPr>
          <w:b/>
          <w:color w:val="FF0000"/>
          <w:szCs w:val="36"/>
        </w:rPr>
      </w:r>
    </w:p>
    <w:p>
      <w:pPr>
        <w:pStyle w:val="TextBodyIndent"/>
        <w:ind w:right="714" w:firstLine="720"/>
        <w:jc w:val="center"/>
        <w:rPr/>
      </w:pPr>
      <w:r>
        <w:rPr>
          <w:b/>
          <w:szCs w:val="36"/>
        </w:rPr>
        <w:t>ИЗБИРАЕМ ЛИ МЫ СВОЮ СУДЬБУ</w:t>
      </w:r>
    </w:p>
    <w:p>
      <w:pPr>
        <w:pStyle w:val="TextBodyIndent"/>
        <w:ind w:right="714" w:firstLine="720"/>
        <w:rPr>
          <w:b/>
          <w:b/>
          <w:color w:val="FF0000"/>
          <w:szCs w:val="36"/>
        </w:rPr>
      </w:pPr>
      <w:r>
        <w:rPr>
          <w:b/>
          <w:color w:val="FF0000"/>
          <w:szCs w:val="36"/>
        </w:rPr>
      </w:r>
    </w:p>
    <w:p>
      <w:pPr>
        <w:pStyle w:val="TextBodyIndent"/>
        <w:ind w:right="714" w:firstLine="720"/>
        <w:rPr>
          <w:b/>
          <w:b/>
          <w:color w:val="FF0000"/>
          <w:szCs w:val="36"/>
        </w:rPr>
      </w:pPr>
      <w:r>
        <w:rPr>
          <w:b/>
          <w:color w:val="FF0000"/>
          <w:szCs w:val="36"/>
        </w:rPr>
      </w:r>
    </w:p>
    <w:p>
      <w:pPr>
        <w:pStyle w:val="Normal"/>
        <w:ind w:right="714" w:hanging="0"/>
        <w:jc w:val="both"/>
        <w:rPr/>
      </w:pPr>
      <w:r>
        <w:rPr>
          <w:sz w:val="36"/>
          <w:szCs w:val="36"/>
        </w:rPr>
        <w:t>Реальность нашего мира для всех одна. Мы все воспринимаем ее при помощи наших органов чувств одинаково, но оцениваем и понимаем ее все по-разному и, соответственно к ней относимся. Человек воспринимает реальность этого мира во временн</w:t>
      </w:r>
      <w:r>
        <w:rPr>
          <w:i/>
          <w:sz w:val="36"/>
          <w:szCs w:val="36"/>
        </w:rPr>
        <w:t>о</w:t>
      </w:r>
      <w:r>
        <w:rPr>
          <w:sz w:val="36"/>
          <w:szCs w:val="36"/>
        </w:rPr>
        <w:t>й последовательности</w:t>
      </w:r>
    </w:p>
    <w:p>
      <w:pPr>
        <w:pStyle w:val="Normal"/>
        <w:ind w:right="714" w:firstLine="709"/>
        <w:jc w:val="both"/>
        <w:rPr/>
      </w:pPr>
      <w:r>
        <w:rPr>
          <w:sz w:val="36"/>
          <w:szCs w:val="36"/>
        </w:rPr>
        <w:t xml:space="preserve">Я думаю, что вам пока не следует оставлять занятия по системе Бронникова, потому что это, возможно, будет первым шагом в правильном направлении на пути поисков смысла жизни. </w:t>
      </w:r>
    </w:p>
    <w:p>
      <w:pPr>
        <w:pStyle w:val="Normal"/>
        <w:ind w:right="714" w:firstLine="709"/>
        <w:jc w:val="both"/>
        <w:rPr/>
      </w:pPr>
      <w:r>
        <w:rPr>
          <w:sz w:val="36"/>
          <w:szCs w:val="36"/>
        </w:rPr>
        <w:t>Во-первых, ничто в мире не бывает случайным. Обратите внимание, что все более или менее важные события в жизни, всегда являются поворотами на пути, ведущем в будущее и, однажды путь человека подходит к очередному повороту, после которого человек может считать себя духовным искателем. Если попытаться представить, что один из поворотов в прошлой жизни был бы другим, то, по-видимому, все в последующем также стало бы другим, и человек, скорее всего, не вышел бы к тому событию, от которого начинается духовный путь. Если проследить, хотя бы поверхностно, повороты своей жизни, то у человека должен возникнуть вопрос, что кто-то определяет направления пути. И даже если он нам кажется извилистым, в действительности, он самый прямой в судьбе человека, и ведет к его предназначению. Вы хотите знать свое предназначение? У каждого человека оно свое, потому что предназначение – это не только цель, но и путь, который не может быть одинаковым для двух человек. Для одних он, возможно, закончится у подножия горы, для других он завершится где-то на подступах к вершине, и только для немногих станет доступной сама вершина. Зная это, невозможно сказать человеку о его предназначении, потому что духовный путь непредсказуем, так как на его пути существует Божественная милость.</w:t>
      </w:r>
    </w:p>
    <w:p>
      <w:pPr>
        <w:pStyle w:val="Normal"/>
        <w:ind w:right="714" w:firstLine="709"/>
        <w:jc w:val="both"/>
        <w:rPr/>
      </w:pPr>
      <w:r>
        <w:rPr>
          <w:sz w:val="36"/>
          <w:szCs w:val="36"/>
        </w:rPr>
        <w:t>Человек состоит из многих частей, и каждая из них имеет свое предназначение. Если сознание человека фиксировано на физическом теле, то смыслом его жизни станет здоровье и всяческое ублажение тела. Если же смыслом его существования станут потребности витального тела, или тела желаний, то главным для него станет идея: «человек рожден для счастья» и он будет искать всевозможные удовольствия, и в первую очередь пойдет по пути вседозволенности в витальных отношениях, потому что «жизнь дается только один раз» и чтобы «не было мучительно больно за бесцельно прожитые годы…». Дело в том, что вниз скользить всегда легче, чем подниматься вверх. В том случае, когда смысл жизни связан с ментальным телом человека, его привлекают всевозможные идеи, он стремится что-то понять, что-то открыть и т. д. Но в человеке есть и внутреннее Истинное существо, которое в действительности и является человеком, а тело, витал и ментал - это только инструменты, которыми оно пользуется. Истинное существо - безличностно и, поэтому оно не может быть захвачено никакими внешними соблазнами. Это используют люди, идущие духовным путем, чтобы «жить изнутри», т. е. свое сознание они объединяют с  безличностным сознанием внутреннего Истинного существа, благодаря чему приобретают способность не только быть отстраненными от всего внешнего, одновременно участвуя в нем, но и осознавать истину. Это дает им возможность во внешнем мире и в своем собственном существе определять что истинно, а что – нет. Человеческое тело, витал и ментал - это только инструменты низшей природы, которая управляет нашим миром. Всевозможные сущности витальных и других миров воздействуют на эти тела и через них управляют нашим поведением в этом мире и нашими отношениями с окружающей нас реальностью. Это можно сравнить с автомобилем, которым может управлять каждый, кому не лень. Как это происходит - это другой вопрос, ответ на который может потребовать много времени.</w:t>
      </w:r>
    </w:p>
    <w:p>
      <w:pPr>
        <w:pStyle w:val="Normal"/>
        <w:ind w:right="714" w:firstLine="709"/>
        <w:jc w:val="both"/>
        <w:rPr/>
      </w:pPr>
      <w:r>
        <w:rPr>
          <w:sz w:val="36"/>
          <w:szCs w:val="36"/>
        </w:rPr>
        <w:t xml:space="preserve">Между нашим сознанием и внутренним Истинным существом, а также Психическим существом, существует своеобразный мост, который изначально был предназначен для связи внешней части человеческого существа с внутренней истинной его частью, которая и должна была управлять этой внешней частью. Это так и было в древние времена Сатья Юги - золотого века на Земле, но сущности низших планов бытия прервали эту связь и замкнули сознание человека на его внешнюю инструментальную часть, и с тех пор человек оказался привязанным к материальному миру и к своей чувственной сфере, носителем которой, как он считает, является его физическое тело. Психическое существо, которое формируется безличностным, внутренним Истинным существом, в отличие от него имеет личность, осознающую свою индивидуальность. Ум же – более позднее приобретение, и у человека выполняет роль пасынка, обслуживающего витал и физическое тело человека. </w:t>
      </w:r>
    </w:p>
    <w:p>
      <w:pPr>
        <w:pStyle w:val="Normal"/>
        <w:ind w:right="714" w:firstLine="709"/>
        <w:jc w:val="both"/>
        <w:rPr/>
      </w:pPr>
      <w:r>
        <w:rPr>
          <w:sz w:val="36"/>
          <w:szCs w:val="36"/>
        </w:rPr>
        <w:t xml:space="preserve">Когда у человека начинается поиск своего предназначения, то вначале он не знает, что ищет - ему просто чего-то нехватает (как в сказке: «Пойди туда, не знаю куда, найди то, не знаю что»), он ищет как бы с завязанными глазами, но постепенно во тьму начинает проникать свет и чем дальше, тем больше. И однажды человек может осознать, что он искал для себя путь, ведущий к его предназначению. Но об этом он узнает только тогда, когда коснется этого пути. У каждого человека свой путь к вершине, под которой подразумевается истина. Все люди, ищущие истину, идут к одной и той же вершине,  но каждый своим путем. Если не спешить и не шагать через ступеньку, то никакой опасности на духовном пути не существует. И еще следует добавить, что жизнь – это движение по эскалатору, который всех везет вниз. Можно идти вниз по спускающемуся эскалатору, можно стоять на месте – все равно это движение вниз. А человеческое предназначение ждет людей наверху. И потребуется значительное усилие, чтобы идти против движения эскалатора, который везет нас вниз, но это только метафора, хотя она и правильно отражает суть проблемы. </w:t>
      </w:r>
    </w:p>
    <w:p>
      <w:pPr>
        <w:pStyle w:val="Normal"/>
        <w:ind w:right="714" w:firstLine="709"/>
        <w:jc w:val="both"/>
        <w:rPr>
          <w:sz w:val="36"/>
          <w:szCs w:val="36"/>
        </w:rPr>
      </w:pPr>
      <w:r>
        <w:rPr>
          <w:sz w:val="36"/>
          <w:szCs w:val="36"/>
        </w:rPr>
        <w:t>Может ли человек изменить свою судьбу? Когда мы говорили о том, что важные события в жизни - это поворотные точки его пути, то не сказали, что оценку событиям дает сам человек. И то, что важно для одного, то может быть неважным для другого. И есть еще одна особенность – то, что важно для материального мира с его ценностями, может быть совсем не важным для духовной реальности. Какое-либо незначительное событие, произошедшее с человеком в материальном мире, может оказаться поворотным для всей его жизни. Когда наша судьба поворачивает нашу жизнь в каком-то другом напрвлении, то это она делает всегда незаметно для нас.</w:t>
      </w:r>
    </w:p>
    <w:p>
      <w:pPr>
        <w:pStyle w:val="Normal"/>
        <w:ind w:right="714" w:firstLine="709"/>
        <w:jc w:val="both"/>
        <w:rPr>
          <w:sz w:val="36"/>
          <w:szCs w:val="36"/>
        </w:rPr>
      </w:pPr>
      <w:r>
        <w:rPr>
          <w:sz w:val="36"/>
          <w:szCs w:val="36"/>
        </w:rPr>
      </w:r>
    </w:p>
    <w:p>
      <w:pPr>
        <w:pStyle w:val="Normal"/>
        <w:ind w:right="714" w:firstLine="709"/>
        <w:jc w:val="both"/>
        <w:rPr>
          <w:color w:val="FF0000"/>
          <w:sz w:val="36"/>
          <w:szCs w:val="36"/>
        </w:rPr>
      </w:pPr>
      <w:r>
        <w:rPr>
          <w:color w:val="FF0000"/>
          <w:sz w:val="36"/>
          <w:szCs w:val="36"/>
        </w:rPr>
      </w:r>
    </w:p>
    <w:p>
      <w:pPr>
        <w:pStyle w:val="Normal"/>
        <w:ind w:right="714" w:firstLine="709"/>
        <w:jc w:val="center"/>
        <w:rPr>
          <w:b/>
          <w:b/>
          <w:sz w:val="36"/>
          <w:szCs w:val="36"/>
        </w:rPr>
      </w:pPr>
      <w:r>
        <w:rPr>
          <w:b/>
          <w:sz w:val="36"/>
          <w:szCs w:val="36"/>
        </w:rPr>
        <w:t>БЛАГО ПРЕПЯТСТВИЙ</w:t>
      </w:r>
    </w:p>
    <w:p>
      <w:pPr>
        <w:pStyle w:val="Normal"/>
        <w:ind w:right="714" w:firstLine="709"/>
        <w:jc w:val="both"/>
        <w:rPr>
          <w:b/>
          <w:b/>
          <w:color w:val="FF0000"/>
          <w:sz w:val="36"/>
          <w:szCs w:val="36"/>
        </w:rPr>
      </w:pPr>
      <w:r>
        <w:rPr>
          <w:b/>
          <w:color w:val="FF0000"/>
          <w:sz w:val="36"/>
          <w:szCs w:val="36"/>
        </w:rPr>
      </w:r>
    </w:p>
    <w:p>
      <w:pPr>
        <w:pStyle w:val="Normal"/>
        <w:ind w:right="714" w:firstLine="709"/>
        <w:jc w:val="both"/>
        <w:rPr/>
      </w:pPr>
      <w:r>
        <w:rPr>
          <w:sz w:val="36"/>
          <w:szCs w:val="36"/>
        </w:rPr>
        <w:t>Обычно мы говорим о препятствиях как о том, что нужно преодолевать, как в материальном мире, в котором хозяйкой является низшая природа, так и на духовном пути, ведущим за пределы низшей природы. Препятствия всегда трансформируют того, кто их преодолевает, правда, в различных случаях это происходит по разному, все зависит от того, что человек преодолевает. Принято считать, что человек преодолевает различного рода внешние препятствия, хотя в действительности это далеко не всегда так. В большинстве случаев человек преодолевает самого себя и этим самым трансформирует себя. Но не только преодоление препятствий трансформирует человека, отказ от преодоления препятствий и стремление к наслаждениям и утолению жажды потреблять, так же трансформируют человеческое сознание.</w:t>
      </w:r>
    </w:p>
    <w:p>
      <w:pPr>
        <w:pStyle w:val="Normal"/>
        <w:ind w:right="714" w:firstLine="709"/>
        <w:jc w:val="both"/>
        <w:rPr/>
      </w:pPr>
      <w:r>
        <w:rPr>
          <w:sz w:val="36"/>
          <w:szCs w:val="36"/>
        </w:rPr>
        <w:t xml:space="preserve">Преодолевая препятствия во внешнем материальном мире, человек приобретает способность концентрировать свою волю и в то же время преодоление этих препятствий привязывает человека к материальному миру. Это объясняется тем, что в каждом человеке есть жажда знаний, которые человек может получить, только преодолев адекватное им препятствие. Если он преодолевает препятствия в материальном мире, то и пути своих интересов он прокладывает в этом мире. В этом случае воля человека направляет его к ценностям этого мира и даже утверждает их в нем, как нечто абсолютное. В действительности, человек преодолевает не внешние препятствия, он преодолевает их в самом себе. </w:t>
      </w:r>
    </w:p>
    <w:p>
      <w:pPr>
        <w:pStyle w:val="Normal"/>
        <w:ind w:right="714" w:firstLine="709"/>
        <w:jc w:val="both"/>
        <w:rPr/>
      </w:pPr>
      <w:r>
        <w:rPr>
          <w:sz w:val="36"/>
          <w:szCs w:val="36"/>
        </w:rPr>
        <w:t>Тогда встает вопрос: что такое препятствия и для какой цели они служат? Разумеется, здесь мы имеем препятствия внутри нас. Их можно рассматривать как недостаток энергии, чтобы выполнить какое-то внешнее действие или работу. Но как потом выясняется, энергии для того, чтобы работа была выполнена, было вполне достаточно. Тогда почему у человека была неуверенность? Что было препятствием для Человека, и кто его создал? И очень часто препятствиями, которые человеку приходится преодолевать, являются его желания, которые могут настолько интенсивно привлекать человека, что ему приходится прилагать усилия, чтобы преодолеть их. Можно предположить, что препятствиями, которые человек в себе преодолевает, являются состояния инерции покоя, движения и силы. При инерции покоя, человек никак не может перейти к активности, а при инерции движения – изменить направление своей активности. Например, смотрит по телевидению фильм и ему трудно преодолеть себя, и заняться какой-либо другой работой, даже если его просят об этом. Чтобы понятней была идея инерции силы, следует помнить, что у каждого человека свой уровень энергии и активности, и от которого во многом зависит реализация возможностей человека. В связи с этим, нежелание что-либо делать может зависеть и от того, что уровень энергии необходимый для работы у этого человека недостаточный.</w:t>
      </w:r>
    </w:p>
    <w:p>
      <w:pPr>
        <w:pStyle w:val="Normal"/>
        <w:ind w:right="714" w:firstLine="709"/>
        <w:jc w:val="both"/>
        <w:rPr/>
      </w:pPr>
      <w:r>
        <w:rPr>
          <w:sz w:val="36"/>
          <w:szCs w:val="36"/>
        </w:rPr>
        <w:t>Но чаще всего человеку бывает трудно преодолеть инерцию движения. Здесь под инерцией движения понимается привычные для человека занятия или увлечения, выйти за пределы которых ему очень часто бывает нелегко.</w:t>
      </w:r>
    </w:p>
    <w:p>
      <w:pPr>
        <w:pStyle w:val="Normal"/>
        <w:ind w:right="714" w:firstLine="709"/>
        <w:jc w:val="both"/>
        <w:rPr/>
      </w:pPr>
      <w:r>
        <w:rPr>
          <w:sz w:val="36"/>
          <w:szCs w:val="36"/>
        </w:rPr>
        <w:t xml:space="preserve">Но если мы будем объяснять внутренние состояния, которые человек осознает как препятствия, только с позиции инерции, то не сможем объяснить многие другие случаи, которые человек также переживает как препятствия или трудности. Например, преодоление страха всегда для человека представляет определенные трудности, или же попытки сдерживать желания и влечения, для некоторых людей представляет непреодолимые трудности. Во всех этих состояниях повинны не только инерция, но и всевозможные силы других миров, которые через эмоциональную систему и эго управляют человеком. Но и такого рода объяснения еще далеко недостаточны, потому что не дают возможности человеку понять, для чего он должен, будучи на духовном пути, преодолевать всевозможные внутренние препятствия. Конечно, можно ограничиться утверждением, что это необходимо для того, чтобы подняться на следующую ступень совершенства. Но почему преодоление препятствий или трудностей поднимает человека на следующую ступень совершенства? </w:t>
      </w:r>
    </w:p>
    <w:p>
      <w:pPr>
        <w:pStyle w:val="Normal"/>
        <w:ind w:right="714" w:firstLine="709"/>
        <w:jc w:val="both"/>
        <w:rPr/>
      </w:pPr>
      <w:r>
        <w:rPr>
          <w:sz w:val="36"/>
          <w:szCs w:val="36"/>
        </w:rPr>
        <w:t>Человек одновременно существует на многих планах бытия одновременно во многих телах-фантомах. И также как миры низшей сферы вложены один в другой, также и человеческие тела вложены одно в другое. И в то же время они в известной степени независимы друг от друга, и действуют каждое на своем плане бытия самостоятельно. По крайней мере, у этих фантомов есть иллюзия, что они отдельные существа, потому что о связи с человеческим существом на Земле они в большинстве случаев не знают. Можно сказать, что они связаны с человеком своеобразной пуповиной, позволяющей им быть относительно свободными. Эти фантомы, существующие на различных планах реальности, являются только копиями определенных граней личности человека, обитающего на земном плане бытия. Центральным существом среди них является человек, живущий в проявленном мире Земли, а Психическое существо человека одновременно получает опыт всех тел, обитающих на всех планах бытия низшей сферы миров. Каждый из планов бытия имеет свои формы жизни, которых мы называем сущностями, и наши фантомы, которые обитают в этих мирах, взаимодействуют с ними, как и мы взаимодействуем на нашем плане бытия со всем сущим в нашем проявленном мире. Связь с планами бытия низшей сферы миров и нашими телами, обитающими на этих планах бытия, осуществляется через чакры. В зависимости от уровня планов бытия, на которых существуют эти фантомы, человек воспринимает их, как определенные эмоциональные состояния, или идеи, а в некоторых случаях как соответствующие физические состояния. Нередко в сновидениях человек может пребывать в этих мирах, в тех телах-фантомах, которые принадлежат реальностям этих миров.   Из всех тел, которые обитают на различных планах бытия, только человек, живущий в земном проявленном мире, имеет Центральное существо и Психическое существо, поэтому, только человек имеет возможность эволюционировать. Но, практически, человек - это и есть все многоплановое существо, живущее во многих мирах. Это только его центральное существо и его истинное «Я», или Психическое существо, обитают здесь на Земле в человеческом теле.</w:t>
      </w:r>
    </w:p>
    <w:p>
      <w:pPr>
        <w:pStyle w:val="Normal"/>
        <w:ind w:right="714" w:firstLine="709"/>
        <w:jc w:val="both"/>
        <w:rPr/>
      </w:pPr>
      <w:r>
        <w:rPr>
          <w:sz w:val="36"/>
          <w:szCs w:val="36"/>
        </w:rPr>
        <w:t>В связи с невысокой восприимчивостью человека, он имеет возможность воспринимать только какое-либо одно эмоциональное состояние, соответствующее какому-либо одному плану бытия, хотя в действительности в нем одновременно присутствуют вибрации всех миров, в которых живут грани его личности в виде довольно самостоятельных фантомов. В тех случаях, когда сущности других планов бытия воздействуют на фантомы человека, то здесь, на Земле человек это переживает как определенные эмоциональные состояния. В то же время сущности используя человеческие фантомы, обитающие в других мирах, могут воздействовать на человека, живущего на Земле, с целью подчинить его своей воле. Благодаря фантомам они способны осознавать реальность земного мира и совершенно сознательно управлять человеком. Когда мы говорим об одержимости человека, то это состояние, когда один из фантомов человека попадает под полное влияние сущностей того плана, на котором этот фантом существует.</w:t>
      </w:r>
    </w:p>
    <w:p>
      <w:pPr>
        <w:pStyle w:val="Normal"/>
        <w:ind w:right="714" w:firstLine="709"/>
        <w:jc w:val="both"/>
        <w:rPr/>
      </w:pPr>
      <w:r>
        <w:rPr>
          <w:sz w:val="36"/>
          <w:szCs w:val="36"/>
        </w:rPr>
        <w:t xml:space="preserve">Когда мы говорим о препятствиях на духовном пути, которые следует преодолевать, то это можно понимать как противостояние воли человека воле этих сущностей. Если такого рода противостояние человека сущностям заканчивается полной победой человека, то постепенно эта часть человеческой личности становится свободной от влияния на нее сущностей этого плана реальности, а психическое существо получает определенный опыт. Постепенно духовный искатель становится все более независимым от влияния сущностей различных планов реальности и это дает ему возможность подняться над влияниями низшей природы и попасть в притяжение супраментальных миров. </w:t>
      </w:r>
    </w:p>
    <w:p>
      <w:pPr>
        <w:pStyle w:val="Normal"/>
        <w:ind w:right="714" w:firstLine="709"/>
        <w:jc w:val="both"/>
        <w:rPr/>
      </w:pPr>
      <w:r>
        <w:rPr>
          <w:sz w:val="36"/>
          <w:szCs w:val="36"/>
        </w:rPr>
        <w:t>Силы низшей природы точно высокими заборами отгородили человека от пути его предназначения, направляя его по собственным путям, идущим по кругу. Они не знают других путей и стремление человека вырваться из-под их влияния, вызывает у них в лучшем случае раздражение, а в худшем - яростное сопротивление. Человек для них - источник энергии и источник многих благ, без которых жизнь на их планах бытия потеряет свои яркие оттенки. Бытие сущностей миров низшей сферы подобно жизни муравьев, пчел, термитов и других коллективных насекомых, с той разницей, что сущности этих миров, да и человеческие фантомы, обитающие в этих мирах, могут быть сознательными в своей внешней деятельности. Правда, во взаимодействии с окружающей реальностью у них нет выбора, и они вынуждены следовать путями изначально раскрытых возможностей и тех знаний, которые даны им от времени появления в реальности их миров. их взаимодействие с миром кажется разнообразным, но в действительности оно подобно цветным стеклам калейдоскопа, которые располагаются относительно друг друга в различных сочетаниях сохраняя свои прежние формы неизменными. Даже самые высшие миры богов подчинены этому неизменному принципу их существования.</w:t>
      </w:r>
    </w:p>
    <w:p>
      <w:pPr>
        <w:pStyle w:val="Normal"/>
        <w:ind w:right="714" w:firstLine="709"/>
        <w:jc w:val="both"/>
        <w:rPr>
          <w:sz w:val="36"/>
          <w:szCs w:val="36"/>
        </w:rPr>
      </w:pPr>
      <w:r>
        <w:rPr>
          <w:sz w:val="36"/>
          <w:szCs w:val="36"/>
        </w:rPr>
        <w:t>В мирах низшей сферы для человека существует только два пути – один из них путь жизни, другой - путь смерти. Путь жизни характерен тем, что он через труд и усилие ведет к удовлетворению и счастью. Путь смерти – через удовольствия и наслаждения ведет к деградации и разрушению. Разумеется, большая часть человечества предпочтет, прилагая наименьшие усилия, получить удовольствия и счастье, а будущее людей очень часто мало волнует, а там «Или эмир умрет, или ишак сдохнет». И когда человек движется в направления своих желаний и удовольствий, то это путь, на котором он попадает в полную зависимость от всевозможных витальных сущностей и, в конечном счете, постепенно деградирует. Путь эволюции для него оказывается закрытым. В том случае, когда человек уходит от препятствий, отказывается преодолевать трудности, то он становится подобным  овце, которую ведут на заклание. Путь людей стремящихся к удовольствиям и тех, которые избегают необходимости преодоления препятствий – один и тот же. Он не уподобляется хождением по кругу, и даже более того, он ведет человека по наклонной к его деградации. Хотя, любое хождение по кругу, так же ведет человека к деградации</w:t>
      </w:r>
    </w:p>
    <w:p>
      <w:pPr>
        <w:pStyle w:val="Normal"/>
        <w:ind w:right="714" w:firstLine="709"/>
        <w:jc w:val="both"/>
        <w:rPr>
          <w:color w:val="FF0000"/>
          <w:sz w:val="36"/>
          <w:szCs w:val="36"/>
        </w:rPr>
      </w:pPr>
      <w:r>
        <w:rPr>
          <w:color w:val="FF0000"/>
          <w:sz w:val="36"/>
          <w:szCs w:val="36"/>
        </w:rPr>
      </w:r>
    </w:p>
    <w:p>
      <w:pPr>
        <w:pStyle w:val="Normal"/>
        <w:ind w:right="714" w:firstLine="709"/>
        <w:jc w:val="both"/>
        <w:rPr>
          <w:color w:val="FF0000"/>
          <w:sz w:val="36"/>
          <w:szCs w:val="36"/>
        </w:rPr>
      </w:pPr>
      <w:r>
        <w:rPr>
          <w:color w:val="FF0000"/>
          <w:sz w:val="36"/>
          <w:szCs w:val="36"/>
        </w:rPr>
      </w:r>
    </w:p>
    <w:p>
      <w:pPr>
        <w:pStyle w:val="Normal"/>
        <w:ind w:right="714" w:firstLine="709"/>
        <w:jc w:val="center"/>
        <w:rPr>
          <w:b/>
          <w:b/>
          <w:sz w:val="36"/>
          <w:szCs w:val="36"/>
        </w:rPr>
      </w:pPr>
      <w:r>
        <w:rPr>
          <w:b/>
          <w:sz w:val="36"/>
          <w:szCs w:val="36"/>
        </w:rPr>
        <w:t>ЧУВСТВО ВИНЫ И ЭГО</w:t>
      </w:r>
    </w:p>
    <w:p>
      <w:pPr>
        <w:pStyle w:val="Normal"/>
        <w:ind w:right="714" w:firstLine="709"/>
        <w:jc w:val="both"/>
        <w:rPr>
          <w:b/>
          <w:b/>
          <w:sz w:val="36"/>
          <w:szCs w:val="36"/>
        </w:rPr>
      </w:pPr>
      <w:r>
        <w:rPr>
          <w:b/>
          <w:sz w:val="36"/>
          <w:szCs w:val="36"/>
        </w:rPr>
      </w:r>
    </w:p>
    <w:p>
      <w:pPr>
        <w:pStyle w:val="Normal"/>
        <w:ind w:right="714" w:firstLine="709"/>
        <w:jc w:val="both"/>
        <w:rPr>
          <w:b/>
          <w:b/>
          <w:sz w:val="36"/>
          <w:szCs w:val="36"/>
        </w:rPr>
      </w:pPr>
      <w:r>
        <w:rPr>
          <w:b/>
          <w:sz w:val="36"/>
          <w:szCs w:val="36"/>
        </w:rPr>
      </w:r>
    </w:p>
    <w:p>
      <w:pPr>
        <w:pStyle w:val="Normal"/>
        <w:ind w:right="714" w:firstLine="709"/>
        <w:jc w:val="both"/>
        <w:rPr/>
      </w:pPr>
      <w:r>
        <w:rPr>
          <w:sz w:val="36"/>
          <w:szCs w:val="36"/>
        </w:rPr>
        <w:t xml:space="preserve">Обычно чувство вины возникает как осуждение себя за какие-либо неправильные поступки в прошлом. Но это совсем не означает, что эти поступки были  действительно неправильными. Они всегда адекватны нам самим в этом прошлом, хотя вполне может быть, что мы были неадекватны обстоятельствам. Но мы все неадекватны обстоятельствам, потому что почти всегда осознаем только внешнюю сторону событий, а саму суть и действительный смысл этих событий почти всегда не осознаем. </w:t>
      </w:r>
    </w:p>
    <w:p>
      <w:pPr>
        <w:pStyle w:val="Normal"/>
        <w:ind w:right="714" w:firstLine="709"/>
        <w:jc w:val="both"/>
        <w:rPr/>
      </w:pPr>
      <w:r>
        <w:rPr>
          <w:sz w:val="36"/>
          <w:szCs w:val="36"/>
        </w:rPr>
        <w:t>Наше прошлое – это наши корни, наша опора во времени и если мы считаем, что все наше прошлое было неправильным и окрашиваем его в темные тона, то мы этим самым готовим себе в этом мире не лучшую судьбу. Дело в том, что наше настоящее вырастает из почвы прошлого, и на болотистой и нечистой почве нельзя построить что-либо стоящее в настоящем. Поэтому человек с темным прошлым (имеется в виду не внешняя сторона его жизни, а ее оценка) может оказаться в безнадежном для него сегодняшнем времени.</w:t>
      </w:r>
    </w:p>
    <w:p>
      <w:pPr>
        <w:pStyle w:val="Normal"/>
        <w:ind w:right="714" w:firstLine="709"/>
        <w:jc w:val="both"/>
        <w:rPr>
          <w:sz w:val="36"/>
          <w:szCs w:val="36"/>
        </w:rPr>
      </w:pPr>
      <w:r>
        <w:rPr>
          <w:sz w:val="36"/>
          <w:szCs w:val="36"/>
        </w:rPr>
        <w:t>Каждый человек, которого Бог призвал для духовной работы, должен быть благодарен своему прошлому, каким бы оно ни было. Все события, которые были в прошлом, вели его к сегодняшнему дню. Как же можно их оценивать негативно и сожалеть о тех поступках, которые были совершены в прежние времена. Все они были необходимы для того, чтобы придти на путь, ведущий к истине. Возможно, мы сегодня здесь только потому, что в нешем прошлом было так много препятствий и ошибок.</w:t>
      </w:r>
    </w:p>
    <w:p>
      <w:pPr>
        <w:pStyle w:val="Normal"/>
        <w:ind w:right="714" w:firstLine="709"/>
        <w:jc w:val="both"/>
        <w:rPr>
          <w:sz w:val="36"/>
          <w:szCs w:val="36"/>
        </w:rPr>
      </w:pPr>
      <w:r>
        <w:rPr>
          <w:sz w:val="36"/>
          <w:szCs w:val="36"/>
        </w:rPr>
      </w:r>
    </w:p>
    <w:p>
      <w:pPr>
        <w:pStyle w:val="Normal"/>
        <w:ind w:right="714" w:firstLine="709"/>
        <w:jc w:val="both"/>
        <w:rPr>
          <w:sz w:val="36"/>
          <w:szCs w:val="36"/>
        </w:rPr>
      </w:pPr>
      <w:r>
        <w:rPr>
          <w:sz w:val="36"/>
          <w:szCs w:val="36"/>
        </w:rPr>
      </w:r>
    </w:p>
    <w:p>
      <w:pPr>
        <w:pStyle w:val="Normal"/>
        <w:ind w:right="714" w:firstLine="709"/>
        <w:jc w:val="center"/>
        <w:rPr>
          <w:b/>
          <w:b/>
          <w:sz w:val="36"/>
          <w:szCs w:val="36"/>
        </w:rPr>
      </w:pPr>
      <w:r>
        <w:rPr>
          <w:b/>
          <w:sz w:val="36"/>
          <w:szCs w:val="36"/>
        </w:rPr>
        <w:t>ЗНАЧЕНИЕ ЛИЧНОЙ СИЛЫ</w:t>
      </w:r>
    </w:p>
    <w:p>
      <w:pPr>
        <w:pStyle w:val="Normal"/>
        <w:ind w:right="714" w:firstLine="709"/>
        <w:jc w:val="both"/>
        <w:rPr>
          <w:b/>
          <w:b/>
          <w:sz w:val="36"/>
          <w:szCs w:val="36"/>
        </w:rPr>
      </w:pPr>
      <w:r>
        <w:rPr>
          <w:b/>
          <w:sz w:val="36"/>
          <w:szCs w:val="36"/>
        </w:rPr>
      </w:r>
    </w:p>
    <w:p>
      <w:pPr>
        <w:pStyle w:val="Normal"/>
        <w:ind w:right="714" w:firstLine="709"/>
        <w:jc w:val="both"/>
        <w:rPr>
          <w:b/>
          <w:b/>
          <w:sz w:val="36"/>
          <w:szCs w:val="36"/>
        </w:rPr>
      </w:pPr>
      <w:r>
        <w:rPr>
          <w:b/>
          <w:sz w:val="36"/>
          <w:szCs w:val="36"/>
        </w:rPr>
      </w:r>
    </w:p>
    <w:p>
      <w:pPr>
        <w:pStyle w:val="Normal"/>
        <w:ind w:right="714" w:firstLine="709"/>
        <w:jc w:val="both"/>
        <w:rPr/>
      </w:pPr>
      <w:r>
        <w:rPr>
          <w:sz w:val="36"/>
          <w:szCs w:val="36"/>
        </w:rPr>
        <w:t xml:space="preserve">Одной из трудностей, которые встречает духовный искатель в своей внутренней работе, является недостаток личной силы. Личная сила – это не витальная энергия, которой у человека может быть много или мало, это воля, которая может удерживать внимание на желаемом состоянии. В одних случаях внимание может удерживаться как угодно долго, в других оно постоянно отвлекается. При этом следует учесть, что внимание может фиксироваться неопределенно долго на событиях, в которых постоянно что-либо меняется. В таких случаях мы не можем говорить о каком-либо волевом усилии, при помощи которого внимание удерживается на каком-либо процессе. Напротив, внимание в этих случаях оказывается уловленным каким-то событием или процессом. Например, сегодня есть немало людей, которые могут с удовольствием смотреть всевозможные рекламы и быть в восторге от эстрадных номеров, в которых нет никакого смысла. Самое главное, чтобы что-то мелькало и еще лучше, если все это сопровождается каким либо ритмом, не обязательно музыкальным. </w:t>
      </w:r>
    </w:p>
    <w:p>
      <w:pPr>
        <w:pStyle w:val="Normal"/>
        <w:ind w:right="714" w:firstLine="709"/>
        <w:jc w:val="both"/>
        <w:rPr/>
      </w:pPr>
      <w:r>
        <w:rPr>
          <w:sz w:val="36"/>
          <w:szCs w:val="36"/>
        </w:rPr>
        <w:t xml:space="preserve"> </w:t>
      </w:r>
      <w:r>
        <w:rPr>
          <w:sz w:val="36"/>
          <w:szCs w:val="36"/>
        </w:rPr>
        <w:t>Силы низшей природы постоянно ведут охоту за человеческим вниманием на всех возможных для них уровнях. Используя человеческие эмоции, желания, реакции его эго они всячески пытаются привязать его к той животной его части, которая для своих реализаций использует материальные ценности проявленного мира. Человек может быть привязан к своим страданиям, своим тревогам и ожиданиям. Его внимание может быть уловлено всевозможными товарами и комфортом; дефицитом и стремлением выжить, а так же могуществом денег и властью. И, конечно же, наслаждениями и удовольствиями. Ко всему этому внимание человека настолько интенсивно приковано, что человек не в состоянии, даже при его желании, выйти из-под влияния низшей природы. Но это может стать возможным, если изменить те части его сознания, которые ответственны за все эти привязанности. Человек привязан к материальным ценностям внешнего мира только потому, что ничто не может быть противопоставлено этим ценностям, так как он считает их для себя абсолютными. Все, что заслоняет собой весь мир с его реальными, а не иллюзорными ценностями, становится для человека абсолютным. Единственный способ, при помощи которого можно освободить человека от его привязанностей к материальному миру и избавить его от влияний низшей природы - это изменить его сознание. Другого пути нет. И это невозможно сделать при помощи каких-либо внешних средств, но только изнутри. Изменить сознание - это значит, изменить направленность его внимания и оценку того, на что внимание направлено. Начало изменения оценки ценностей внешнего мира обычно совпадает с началом поиска духовного пути. В это время человек осознает в себе состояние неудовлетворенности реальностью, которая прежде для него представляла основную ценность. У него возникает своеобразное состояние неполноты, которую он пытается заполнить чем-то иным, что не относится к традиционным ценностям этого мира. Такое состояние можно охарактеризовать как «зов Бога». Это время, когда количество личной силы для человека приобретает особое значение. Силы низшей природы очень хорошо чувствуют, когда для человека привязанности к ценностям внешнего мира теряют свою ценность, потому что внимание человека, фиксированное на этих ценностях, является для них источником энергии. Силы низшей природы прилагают дополнительные усилия, чтобы увеличить для человека соблазн ценностей. Для этой цели они могут использовать не только привлекательность материальных ценностей, но и всевозможные идеи индивидуальной значимости, вседозволенности, свободы, равенства и братства, быть таким как все и т. п. Но все это только на какое-то время создает иллюзию полноты, которая очень скоро рассеивается. В это время человек находится между двух сил. С одной стороны его пытаются увлечь соблазнами внешнего мира, а с другой он уже слышит «зов Бога», который обесценивает эти соблазны. Теперь все зависит от того, насколько устойчивым будет внимание человека на этом «зове». Но влияние сил истины проявляются не только в обесценивании ценностей внешнего мира, они проявляют себя и другими способами. Например, человек может однажды почувствовать волну блаженства, поднимающуюся в его груди, или же состояние глубокого покоя, которое было прежде неведомым для него. Эти состояния, если бы человек мог фиксировать свое внимание на них достаточно долго, могли быть началом выхода на передний план его внутреннего Истинного существа, а затем и Психического существа. Но в связи с недостатком личной силы внимание человека очень скоро переключается на что-либо внешнее или же на собственные мысли. Если человек успевает спохватиться вовремя и вернуться к прежней фиксации своего внимания на состоянии блаженства - ананды или же покоя, то он еще может удержать эти состояния, что приведет к значительному усилению их и распространению на другие части его существа. Удерживать внимание на влияниях, идущих из истинного сердца, неизменно противостоять влияниям низших сил, пытающихся привязать человека к материальным ценностям проявленного мира, является очень важной частью духовной работы.</w:t>
      </w:r>
    </w:p>
    <w:p>
      <w:pPr>
        <w:pStyle w:val="Normal"/>
        <w:ind w:right="714" w:firstLine="709"/>
        <w:jc w:val="both"/>
        <w:rPr>
          <w:color w:val="FF0000"/>
          <w:sz w:val="36"/>
          <w:szCs w:val="36"/>
        </w:rPr>
      </w:pPr>
      <w:r>
        <w:rPr>
          <w:sz w:val="36"/>
          <w:szCs w:val="36"/>
        </w:rPr>
        <w:t>Есть еще одна особенность духовной практики, которая в значительной степени затрудняет ее - влияния, идущие из истинного сердца, по своей интенсивности уступают влияниям низшей природы. По крайней мере, человек так их воспринимает. Но со временем он начинает осознавать, что причина лежит в его восприимчивости. Влияния, идущие из его сердца по частоте своих вибраций значительно выше, чем влияния низшей природы, и должно пройти какое-то время пока восприимчивость человека не возрастет настолько, чтобы более высокие по частоте вибрации могли восприниматься им также хорошо, как и привычные влияния, внешнего мира. (Здесь под внешним миром понимается не только материальный мир, в котором живут люди, но и внешняя часть человеческого существа, состоящая из физического тела, витала и ментала). Чтобы удержать внимание на тех влияниях, которые идут из истинного сердца опять требуется личная сила. Соблазны будут сопровождать человека в течение всей его жизни, до тех пор, пока хоть какая-то часть человеческого существа будет зависима от низшей природы. поэтому для духовного искателя очень важным является тренировки устойчивости внимания, без чего работа не может быть сделана.</w:t>
      </w:r>
    </w:p>
    <w:p>
      <w:pPr>
        <w:pStyle w:val="Normal"/>
        <w:ind w:right="714" w:firstLine="709"/>
        <w:jc w:val="both"/>
        <w:rPr>
          <w:color w:val="FF0000"/>
          <w:sz w:val="36"/>
          <w:szCs w:val="36"/>
        </w:rPr>
      </w:pPr>
      <w:r>
        <w:rPr>
          <w:color w:val="FF0000"/>
          <w:sz w:val="36"/>
          <w:szCs w:val="36"/>
        </w:rPr>
      </w:r>
    </w:p>
    <w:p>
      <w:pPr>
        <w:pStyle w:val="TextBodyIndent"/>
        <w:ind w:right="714" w:firstLine="720"/>
        <w:rPr>
          <w:sz w:val="36"/>
          <w:szCs w:val="36"/>
        </w:rPr>
      </w:pPr>
      <w:r>
        <w:rPr>
          <w:sz w:val="36"/>
          <w:szCs w:val="36"/>
        </w:rPr>
      </w:r>
    </w:p>
    <w:p>
      <w:pPr>
        <w:pStyle w:val="TextBodyIndent"/>
        <w:numPr>
          <w:ilvl w:val="0"/>
          <w:numId w:val="0"/>
        </w:numPr>
        <w:ind w:right="714" w:firstLine="720"/>
        <w:jc w:val="center"/>
        <w:outlineLvl w:val="0"/>
        <w:rPr>
          <w:b/>
          <w:b/>
          <w:szCs w:val="36"/>
        </w:rPr>
      </w:pPr>
      <w:r>
        <w:rPr>
          <w:b/>
          <w:szCs w:val="36"/>
        </w:rPr>
        <w:t>ЦИКЛЫ ЧЕЛОВЕЧЕСКОЙ РЕАЛЬНОСТИ</w:t>
      </w:r>
    </w:p>
    <w:p>
      <w:pPr>
        <w:pStyle w:val="TextBodyIndent"/>
        <w:numPr>
          <w:ilvl w:val="0"/>
          <w:numId w:val="0"/>
        </w:numPr>
        <w:ind w:right="714" w:firstLine="720"/>
        <w:outlineLvl w:val="0"/>
        <w:rPr>
          <w:b/>
          <w:b/>
          <w:szCs w:val="36"/>
        </w:rPr>
      </w:pPr>
      <w:r>
        <w:rPr>
          <w:b/>
          <w:szCs w:val="36"/>
        </w:rPr>
      </w:r>
    </w:p>
    <w:p>
      <w:pPr>
        <w:pStyle w:val="TextBodyIndent"/>
        <w:ind w:right="714" w:firstLine="720"/>
        <w:rPr>
          <w:b/>
          <w:b/>
          <w:szCs w:val="36"/>
        </w:rPr>
      </w:pPr>
      <w:r>
        <w:rPr>
          <w:b/>
          <w:szCs w:val="36"/>
        </w:rPr>
      </w:r>
    </w:p>
    <w:p>
      <w:pPr>
        <w:pStyle w:val="TextBodyIndent"/>
        <w:ind w:right="714" w:firstLine="720"/>
        <w:rPr/>
      </w:pPr>
      <w:r>
        <w:rPr>
          <w:szCs w:val="36"/>
        </w:rPr>
        <w:t>Зависимость возникает тогда, когда какой-либо внешний или внутренний фактор становится жизненно важным и необходимым для человеческого существования. Возникает своеобразное кольцо зависимости, которое зачастую человеку очень трудно разорвать. Он найдет множество оправданий, подтверждающих невозможность освобождения от зависимости, потому что она стала его опорой или надеждой. Человек может быть зависим от своих болезней, и эта зависимость становится смыслом его жизни. Он посвящает свою жизнь борьбе с болезнями, читает множество литературы, надеясь там найти необходимые для него советы, консультируется у врачей, и его болезни становятся темой для бесед и даже случайных разговоров. Жизнь для него становится наполненной и даже по-своему интересной. Если  попросить этого человека представить, что он совершенно здоров, то не почувствует ли он пустоту, которая прежде была заполнена болезнью? И если спросить его о том, что бы он стал делать, если бы неожиданно стал совершенно здоровым. Он нашел бы множество применений своей жизни, в которой нет болезней, но в действительности это был бы просто набор всевозможных дел, которые могут выполнять здоровые люди. Чтобы разорвать цикл болезней, необходимо точно знать, для чего ему это здоровье необходимо, и прилагать усилие, еще, будучи больным, делать ту работу, которая будет смыслом жизни в его возможном цикле здоровья.</w:t>
      </w:r>
    </w:p>
    <w:p>
      <w:pPr>
        <w:pStyle w:val="TextBodyIndent"/>
        <w:ind w:right="714" w:firstLine="720"/>
        <w:rPr/>
      </w:pPr>
      <w:r>
        <w:rPr>
          <w:szCs w:val="36"/>
        </w:rPr>
        <w:t xml:space="preserve"> </w:t>
      </w:r>
      <w:r>
        <w:rPr>
          <w:szCs w:val="36"/>
        </w:rPr>
        <w:t>Каждый цикл, в который входит человек – это своеобразная западня, которая, если из нее не выбраться, будет определять всю оставшуюся человеческую жизнь. Это касается и всевозможных наркоманий, компьютерных и телевизионных зависимостей, игровых аддиктов и еще многого другого.</w:t>
      </w:r>
    </w:p>
    <w:p>
      <w:pPr>
        <w:pStyle w:val="TextBodyIndent"/>
        <w:ind w:right="714" w:firstLine="720"/>
        <w:rPr/>
      </w:pPr>
      <w:r>
        <w:rPr>
          <w:szCs w:val="36"/>
        </w:rPr>
        <w:t>Циклы на физическом витальном и ментальном уровнях. Примером могут быть болезни, которые иногда могут быть опорой жизни и ее смыслом. Циклы на витальном уровне, когда какое-либо витальное переживание, состояние, отношение приобретают особую важность. На ментальном уровне – это навязчивости. Это могут быть и наркомании и любые патологические привычки. И это может быть духовная работа. Особенность циклов является их доминирующее влияние на интересы человека</w:t>
      </w:r>
    </w:p>
    <w:p>
      <w:pPr>
        <w:pStyle w:val="TextBodyIndent"/>
        <w:ind w:right="714" w:firstLine="720"/>
        <w:rPr>
          <w:szCs w:val="36"/>
        </w:rPr>
      </w:pPr>
      <w:r>
        <w:rPr>
          <w:szCs w:val="36"/>
        </w:rPr>
      </w:r>
    </w:p>
    <w:p>
      <w:pPr>
        <w:pStyle w:val="TextBodyIndent"/>
        <w:ind w:right="714" w:firstLine="720"/>
        <w:rPr>
          <w:szCs w:val="36"/>
        </w:rPr>
      </w:pPr>
      <w:r>
        <w:rPr>
          <w:szCs w:val="36"/>
        </w:rPr>
      </w:r>
    </w:p>
    <w:p>
      <w:pPr>
        <w:pStyle w:val="TextBodyIndent"/>
        <w:ind w:right="714" w:firstLine="720"/>
        <w:jc w:val="center"/>
        <w:rPr/>
      </w:pPr>
      <w:r>
        <w:rPr>
          <w:b/>
          <w:szCs w:val="36"/>
        </w:rPr>
        <w:t>ПОКРОВ МЕЖДУ ВНЕШИМ И ВНУТРЕННИМ</w:t>
      </w:r>
    </w:p>
    <w:p>
      <w:pPr>
        <w:pStyle w:val="TextBodyIndent"/>
        <w:ind w:right="714" w:firstLine="720"/>
        <w:rPr>
          <w:b/>
          <w:b/>
          <w:szCs w:val="36"/>
        </w:rPr>
      </w:pPr>
      <w:r>
        <w:rPr>
          <w:b/>
          <w:szCs w:val="36"/>
        </w:rPr>
      </w:r>
    </w:p>
    <w:p>
      <w:pPr>
        <w:pStyle w:val="TextBodyIndent"/>
        <w:ind w:right="714" w:firstLine="720"/>
        <w:rPr>
          <w:b/>
          <w:b/>
          <w:szCs w:val="36"/>
        </w:rPr>
      </w:pPr>
      <w:r>
        <w:rPr>
          <w:b/>
          <w:szCs w:val="36"/>
        </w:rPr>
      </w:r>
    </w:p>
    <w:p>
      <w:pPr>
        <w:pStyle w:val="TextBodyIndent"/>
        <w:ind w:right="714" w:firstLine="720"/>
        <w:rPr/>
      </w:pPr>
      <w:r>
        <w:rPr>
          <w:szCs w:val="36"/>
        </w:rPr>
        <w:t xml:space="preserve">Внешняя часть сознания человека, его ум и витал, </w:t>
      </w:r>
      <w:r>
        <w:rPr>
          <w:i/>
          <w:szCs w:val="36"/>
        </w:rPr>
        <w:t>будучи активными</w:t>
      </w:r>
      <w:r>
        <w:rPr>
          <w:szCs w:val="36"/>
        </w:rPr>
        <w:t>, создают покров, отделяющий сознание от психического существа – истинного «Я» и Атмана – высшего «Я». Поэтому духовная работа состоит в первую очередь в освобождении от покрова внутренней истинной части человеческого существа. Существуют два основных способа, используя которые можно ослабить этот покров, а затем и удалить его. Первый – это способ привязывание. Привязывание ума происходит путем концентрации на одной мысли, которая может быть образом, мантрой или же звуком. При этом происходит концентрация ума, в которой он привязан к объекту своей концентрации. Сложнее дело обстоит с виталом, который имеет древние корни, уходящие в подсознание и даже несознание, и поэтому трудно доступен для человеческой воли. Но все же и здесь привязывание возможно, но этот способ выглядит не так, как в случае работы с умом. Вначале необходимо осознавать эмоции. Большинство людей их не осознают, а просто пребывают в каком-либо эмоциональном состоянии. Умение осознавать эмоциональные состояния свидетельствует о начале формирования «свидетеля», который наблюдает за эмоциями. Но одного наблюдения за эмоциями недостаточно, необходимо научиться отвергать те из них, которые содержат в себе негативный компонент. Это нужно делать даже в тех случаях, когда человек считает, что эмоция уместна и оправдана. Отвержение делает та часть «свидетеля», которая прикасается к осознаваемой эмоции. В свою очередь положительные эмоции, особенно любви, сострадания, чувство долга и др. следует культивировать и по возможности реализовать на материальном плане. Здесь следует отличать положительные эмоции от влечений, которые человек почти всегда оправдывает. В этом случае человек привязывает свою эмоциональную сферу к положительным эмоциям.</w:t>
      </w:r>
    </w:p>
    <w:p>
      <w:pPr>
        <w:pStyle w:val="TextBodyIndent"/>
        <w:ind w:right="714" w:firstLine="720"/>
        <w:rPr/>
      </w:pPr>
      <w:r>
        <w:rPr>
          <w:szCs w:val="36"/>
        </w:rPr>
        <w:t>В дальнейшем, по мере формирования «свидетеля», можно приступить к остановке ума и успокоению витала, о чем уже говорилось прежде в статьях, посвященных работе с умом и виталом. И только тогда внутреннее истинное существо может полностью выйти на передний план.</w:t>
      </w:r>
    </w:p>
    <w:p>
      <w:pPr>
        <w:pStyle w:val="TextBodyIndent"/>
        <w:ind w:right="714" w:firstLine="720"/>
        <w:rPr>
          <w:szCs w:val="36"/>
        </w:rPr>
      </w:pPr>
      <w:r>
        <w:rPr>
          <w:szCs w:val="36"/>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ОТНОСИТЕЛЬНОСТЬ ДОБРА И ЗЛА</w:t>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pPr>
      <w:r>
        <w:rPr>
          <w:rFonts w:cs="Times New Roman" w:ascii="Times New Roman" w:hAnsi="Times New Roman"/>
          <w:sz w:val="36"/>
          <w:szCs w:val="36"/>
          <w:lang w:val="ru-RU"/>
        </w:rPr>
        <w:t xml:space="preserve">Добро и зло всегда индивидуальны, говорим ли мы об отдельных людях, или народах или целых государствах, и что для одного является добром для другого может быть злом. Мы не будем останавливаться на проявлениях добра и зла в нашем человеческом мире, потому что эта тема ни имеет своего начала и не будет иметь конца. Все в мире и даже в мирах низшей сферы разделено на добро и зло. </w:t>
      </w:r>
    </w:p>
    <w:p>
      <w:pPr>
        <w:pStyle w:val="TextBody"/>
        <w:ind w:right="714" w:firstLine="720"/>
        <w:jc w:val="both"/>
        <w:rPr/>
      </w:pPr>
      <w:r>
        <w:rPr>
          <w:rFonts w:cs="Times New Roman" w:ascii="Times New Roman" w:hAnsi="Times New Roman"/>
          <w:sz w:val="36"/>
          <w:szCs w:val="36"/>
          <w:lang w:val="ru-RU"/>
        </w:rPr>
        <w:t>Возможно, было бы правильным называть добром все, что способствует раскрытию в человеке прекрасного и в первую очередь раскрывает возможность духовного роста, но с этим большинство людей могут не согласиться, так как каждый человек понимает прекрасное по-своему. В действительности добро и зло отличаются друг от друга только степенью их удаленности от истины, поэтому они относительны, абсолютна только истина.</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се возможности должны быть раскрыты и те, которые находятся рядом с истиной и те, которые от нее отстоят максимально далеко. Во всех этих случаях мы получаем своеобразную разность потенциалов между истиной и тем, что ею не является. Вероятно, эта дистанция определяет интенсивность духовного опыта. Но для чего должны быть открыты возможности, имеющие низкие вибрации? Может быть лучше, чтобы они никогда не открывались? Дело в том, что духовный опыт может быть получен человеком только при его взаимодействии с теми возможностями, которые уже открыты. Никакого взаимодействия с закрытыми возможностями быть не может. И есть еще одна очень важная причина, определяющая необходимость раскрытия возможностей – только раскрытые возможности могут быть трансформированы. Можно с уверенностью говорить о том, что добро – это еще не истина. Все человеческие отношения с реальностью находятся на каком-то расстоянии от истины. Тогда, если смотреть на добро и зло, на правду и ложь с позиции истины, которая абсолютна, мы должны будем видеть только зло и ложь в этом мире. И это касается не только видения реальности с позиции истины, но и с любой другой позиции, потому что эталоном оценки является сам оценивающий. Правда, его оценки никогда не бывают объективными, потому что оценивает реальность окружающего мира и самого себя, его эго. </w:t>
      </w:r>
    </w:p>
    <w:p>
      <w:pPr>
        <w:pStyle w:val="TextBody"/>
        <w:numPr>
          <w:ilvl w:val="0"/>
          <w:numId w:val="0"/>
        </w:numPr>
        <w:ind w:right="714" w:firstLine="720"/>
        <w:jc w:val="both"/>
        <w:outlineLvl w:val="0"/>
        <w:rPr/>
      </w:pPr>
      <w:r>
        <w:rPr>
          <w:rFonts w:cs="Times New Roman" w:ascii="Times New Roman" w:hAnsi="Times New Roman"/>
          <w:sz w:val="36"/>
          <w:szCs w:val="36"/>
          <w:lang w:val="ru-RU"/>
        </w:rPr>
        <w:t>Существует два типа дистанции между оценивающим и тем, что он оценивает. Может быть дистанция по горизонтали и может быть – по вертикали. Здесь под вертикальной дистанцией понимается чувство превосходства одного человека над другим.  Дистанция по горизонтали возможна только для тех людей, которые в центре своей внутренней вселенной находится не их собственное эгоистическое «я», а какая-либо высокая духовная идея. Это позволяет им быть объективными не только к тому, что происходит вокруг них, но и к самим себе. В то же время та категория людей, которая дистанцировалась от окружающей реальности по вертикали, не воспринимает реальность такой, какова она есть в действительности. Такого рода вертикальную дистанцию нельзя назвать отстраненностью, это скорее замкнутость на самого себя, при которой самой главной персоной в мире является сам человек. И если при горизонтальной дистанции человек может достаточно объективно оценивать и самого себя и те обстоятельства, в которых он находится, то при вертикальной дистанции человек видит только свою выгоду, ради которой он может пользоваться всеми, которые находятся ниже его. Для такого человека злом является все, что препятствует получению им выгоды. Человек, придерживающийся горизонтальной дистанции - живет своим сердцем, а тот, который придерживается вертикальной дистанции – живет своим умом.  Ум ограничен в своих возможностях и никогда не позволит человеку приблизиться к объективной истине. И, кроме того, человек, воспринимающий мир через свой ум, не способен эволюционировать духовно и превзойти самого себя, потому что свои недостатки он почитает за достоинства, а то, что считает своими достоинствами, в действительности являются его недостатками.</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20"/>
        <w:jc w:val="center"/>
        <w:rPr/>
      </w:pPr>
      <w:r>
        <w:rPr>
          <w:rFonts w:cs="Times New Roman" w:ascii="Times New Roman" w:hAnsi="Times New Roman"/>
          <w:b/>
          <w:sz w:val="36"/>
          <w:szCs w:val="36"/>
          <w:lang w:val="ru-RU"/>
        </w:rPr>
        <w:t>ОПОРА ИЛИ ЗАВИСИМОСТЬ</w:t>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pPr>
      <w:r>
        <w:rPr>
          <w:rFonts w:cs="Times New Roman" w:ascii="Times New Roman" w:hAnsi="Times New Roman"/>
          <w:sz w:val="36"/>
          <w:szCs w:val="36"/>
          <w:lang w:val="ru-RU"/>
        </w:rPr>
        <w:t>Для любого человека без исключения, требуется в жизни какая-либо опора, которая делает его зависимым от нее. Чтобы определить свою опору, спросите себя, что является самым важным, самым главным в вашей жизни в данное время? Тот, кто имеет опору в ценностях материального мира, зависит от своего материального окружения, а тот, кто посвятил всю свою жизнь какой-то работе – зависит от этой работы. Все, от чего мы зависим, связывает часть нашего сознания, делая его ограниченным. И чем больше всевозможных зависимостей, тем меньше остается свободного, не связанного сознания и тем меньше у человека возможностей постигать что-либо новое. В некоторых случаях сознание может быть полностью захвачено какой-либо зависимостью и тогда человек становится ее рабом. Чтобы стать независимым, человек должен найти для себя опору в чем-то другом, но, опять-таки, уходя от одной зависимости, он попадает в другую, далеко не всегда лучшую. Будучи привязанным к материальному миру, человек никогда не будет свободным от него, потому что любая опора в этом мире является ловушкой, из которой человеку будет позволено выбраться только в другую ловушку.</w:t>
      </w:r>
    </w:p>
    <w:p>
      <w:pPr>
        <w:pStyle w:val="TextBody"/>
        <w:ind w:right="714" w:firstLine="720"/>
        <w:jc w:val="both"/>
        <w:rPr/>
      </w:pPr>
      <w:r>
        <w:rPr>
          <w:rFonts w:cs="Times New Roman" w:ascii="Times New Roman" w:hAnsi="Times New Roman"/>
          <w:sz w:val="36"/>
          <w:szCs w:val="36"/>
          <w:lang w:val="ru-RU"/>
        </w:rPr>
        <w:t>Человек, находящийся в зависимости от низшей природы и ее реализаций в материальном мире, постоянно зависит от состояния насыщения. Поэтому, то, что сегодня человеку кажется привлекательным, со временем насыщает человека, и он начинает искать что-либо новое, которое со временем также насытит его. И это касается не только чего-то неприятного, но и того, что приносит удовольствие. Все в материальном мире временно, даже счастье, и только когда человек обретет свободу от привязанностей к материальным ценностям этого мира и от всего, чем пытается низшая природа удержать его в своей власти, человек может получить реальную опору в Божественном. Одной из особенностей пути, ведущих к Божественной истине, является состояние свободы и на этом пути не может быть насыщения, которое побуждало бы человека оставить путь истины в поисках чего-то другого.</w:t>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Свобода – это состояние необусловленности, при которой сознание человека пребывает в бесформенном Божественном. При истинном единстве людей не существует состояния зависимости и разделенности на отдельные «я» – есть только «мы», и также как в единстве с божественной истиной, человек в этом случае получает непреходящую полноту, что невозможно, когда люди живут сами для себя. В действительности зависимость существует только в цепочке причинно следственных отношений, а когда человек становится на духовный путь, то постепенно освобождается от внутренней зависимости, связанной с низшей природой. Состояние зависимости характерно только для проявленного мира, в котором правит низшая природа. Когда человек, идущий духовным путем, поднимается на более высокую ступень сознания, то состояние единства с Божественным осознается им, как свобода, не от чего-то, что характерно для отношений в проявленном мире, а как состояние свободы. </w:t>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ЗНАЧИМОСТЬ – ВСЕГДА МНИМАЯ</w:t>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е бывает истинной значимости в этом материальном мире. Самая великая и самая малая ценности – равны между собой. Но человек, будучи привязанным к иллюзиям окружающего его мира, не видит этого, и как за собственной тенью постоянно стремится достичь значимости большей, чем он имел прежде. Подавляющее большинство людей хотят быть значимыми, и это они делают по-разному. Некоторые из них выходят из положения, не имея реальной значимости, играют роли значимых личностей, стараются казаться ими, и делают это, часто, не безуспешно. Особенно выгодно казаться пострадавшим, потому что этим самым вызываешь жалость к себе других людей и, используя эту жалость, можно создать негативное мнение или даже отношение относительно своего предполагаемого обидчика. Или вот еще один пример: люди любят друг друга и в своей любви они стали зависеть один от другого. </w:t>
      </w:r>
      <w:r>
        <w:rPr>
          <w:rFonts w:cs="Times New Roman" w:ascii="Times New Roman" w:hAnsi="Times New Roman"/>
          <w:i/>
          <w:sz w:val="36"/>
          <w:szCs w:val="36"/>
          <w:lang w:val="ru-RU"/>
        </w:rPr>
        <w:t>Зависимость – это разрушительная сторона единства.</w:t>
      </w:r>
      <w:r>
        <w:rPr>
          <w:rFonts w:cs="Times New Roman" w:ascii="Times New Roman" w:hAnsi="Times New Roman"/>
          <w:sz w:val="36"/>
          <w:szCs w:val="36"/>
          <w:lang w:val="ru-RU"/>
        </w:rPr>
        <w:t xml:space="preserve"> При истинном единстве не должно быть зависимости ни в чувствах, ни на материальном плане и чувство собственной значимости растворяется в этом единстве. Единство начинает исчезать, когда начинают прорастать семена значимости и это грозный симптом, потому что он, возможно, знаменует начало конца истинных отношений между людьми. Значимость – это всегда проявление эго, которое обычно не соглашается быть на вторых ролях, а тем более на последнем месте. В действительности значимость никогда не определяет действительную ценность человека, потому что эго всегда субъективно и от окружающих людей всегда требует к себе отношений, которых оно в действительности не заслуживает. Но мир, в котором живут люди, становится понятным для них, если все в нем имеет свою значимость. В нашем проявленном мире отношения между людьми невозможны без определенной их значимости. Если бы вдруг исчезло эго, то в отношениях между людьми наступил бы хаос. Здесь не следует учитывать то небольшое количество людей, которые идут духовным путем, и для которых значимость потеряла всякую ценность. В действительности этот мир существует как нечто упорядоченное, только потому, что существует значимость. Значимость в отношениях между людьми существует как некое правило, нарушать которое не следует, и в то же время значимость привязывает человека к проявленному миру бесчисленным количеством связей. У значимости есть одна неприятная особенность – она может легко сделать людей индивидуалистами, которыми управлять неизмеримо легче, чем теми, которые соединены единством идеи, духа своего народа и т. п. Правда, значимость человека в значительной мере уменьшается, когда у человека возникает единство с каким либо другим человеком и тем более, со своим народом, например, когда человек становится националистом, т. е. испытывающий любовь к своей нации.  Поэтому, для человека, избравшего для себя духовный путь, который ведет за пределы этого мира, необходимо избавиться от значимости, как бы это трагично для него не выглядело. За пределами эго не существует значимости и разобщенности, но все сущее объединено единым полем сознания</w:t>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714"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ВЗАИМООТНОШЕНИЯ И НАСИЛИЕ</w:t>
      </w:r>
    </w:p>
    <w:p>
      <w:pPr>
        <w:pStyle w:val="TextBody"/>
        <w:ind w:right="714"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В своих взаимоотношениях люди постоянно, даже не желая этого, стремяться превзойти один другого, и делают это они самыми разнообразными способами. Превзойти другого человека хотя бы в самом малом, возможно, даже в своем ничтожестве, в чем-то выделиться в любую, какую угодно сторону, только бы не остаться пустым местом. Следующая ступень, которая предпочтительна во взаимоотношениях между большинства людей – это сделать своего собеседника, соратника, сотрудника и даже близкого человека, зависимым от себя. И это делается так же самыми тонкими, очень часто неожиданными способами. Сообщают, что по какому-то поводу придут в гости, и челвек уже не может полностью принадлежать себе, он зависим от возможного посещения гостя, зависим от подарка, зависим от какого-либо обещания, которое у него вытянули вместе с внутренностями. Человек зависим от всевозможных условностей, принципов и вообще от чего угодно. Практически, вся его жизнь как красными флажками ограничена всевозможными зависимостями, которые не позволяют ему не зависимо ни от кого принимать собственные решения и устраивать собственную жизнь.</w:t>
      </w:r>
    </w:p>
    <w:p>
      <w:pPr>
        <w:pStyle w:val="TextBody"/>
        <w:numPr>
          <w:ilvl w:val="0"/>
          <w:numId w:val="0"/>
        </w:numPr>
        <w:ind w:right="714" w:firstLine="720"/>
        <w:jc w:val="both"/>
        <w:outlineLvl w:val="0"/>
        <w:rPr/>
      </w:pPr>
      <w:r>
        <w:rPr>
          <w:rFonts w:cs="Times New Roman" w:ascii="Times New Roman" w:hAnsi="Times New Roman"/>
          <w:sz w:val="36"/>
          <w:szCs w:val="36"/>
          <w:lang w:val="ru-RU"/>
        </w:rPr>
        <w:t>Говоря о зависимости, мы не можем обойти идею насилия-ненасилия. Отношения во внешней стороне проявленного мира всегда, без исключения основаны на насилии. Не только потому, что во всех событиях одновременно присутствуют идеи добра и зла, которые кажутся полярными по отношении друг к другу, но и потому что каждое движение или состояние при взаимодействии ограничены направленной волей. Без участия направленной воли в мире воцарился бы хаос. И еще потому, что взаимодействующие объекты всегда в какой-то степени неадекватны друг другу, и всегда один объект в чем-то преобладает над другим. Можно сказать, что мирами форм управляет воля через насилие над ними и не имеет значение, проявлены они или непроявлены.  Эта воля не поровну распределена между формами жизни и в своей активности она вечно стремится к недостижимому равновесию.</w:t>
      </w:r>
    </w:p>
    <w:p>
      <w:pPr>
        <w:pStyle w:val="TextBody"/>
        <w:numPr>
          <w:ilvl w:val="0"/>
          <w:numId w:val="0"/>
        </w:numPr>
        <w:ind w:right="714" w:firstLine="720"/>
        <w:jc w:val="both"/>
        <w:outlineLvl w:val="0"/>
        <w:rPr/>
      </w:pPr>
      <w:r>
        <w:rPr>
          <w:rFonts w:cs="Times New Roman" w:ascii="Times New Roman" w:hAnsi="Times New Roman"/>
          <w:sz w:val="36"/>
          <w:szCs w:val="36"/>
          <w:lang w:val="ru-RU"/>
        </w:rPr>
        <w:t>В материальном мире при взаимодействии живых объектов всегда проявляется насилие, потому что этот мир, и вообще все миры низшей сферы, имеют направленные взаимодействия, определяемые значимостью, без которой невозможна упорядоченная направленность. Это становится понятным, если мы согласимся, что взаимодействие людей - это взаимодействие значимостей, которые никогда не бывают одинаковыми. Возникает своеобразная разность потенциалов значимостей, что и определяет направленность взаимодействия и относительную его адекватность.</w:t>
      </w:r>
    </w:p>
    <w:p>
      <w:pPr>
        <w:pStyle w:val="TextBody"/>
        <w:numPr>
          <w:ilvl w:val="0"/>
          <w:numId w:val="0"/>
        </w:numPr>
        <w:ind w:right="714" w:firstLine="720"/>
        <w:jc w:val="both"/>
        <w:outlineLvl w:val="0"/>
        <w:rPr/>
      </w:pPr>
      <w:r>
        <w:rPr>
          <w:rFonts w:cs="Times New Roman" w:ascii="Times New Roman" w:hAnsi="Times New Roman"/>
          <w:sz w:val="36"/>
          <w:szCs w:val="36"/>
          <w:lang w:val="ru-RU"/>
        </w:rPr>
        <w:t>Взаимодействие без насилия возможно только при полном единстве сил, когда не существует внешней направленности действий. Взаимные влияния могут быть внутренними, которые не направлены на достижение успеха, как это происходит с внешними взаимодействиями, а на достижении совершенства. Отсюда и способ получения результатов при внешних и внутренних взаимодействиях не один и тот же. В первом случае взаимодействия основаны на принципе взять для себя из взаимодействия как можно больше. Во втором – дать другому столько, сколь это необходимо, чтобы он, этот другой, стал более совершенным. Другими словами, взаимодействия во внешнем мире основано на присвоении, а на духовном пути – на жертве. На первый взгляд это покажется парадоксальным, но как присвоение во внешнем мире вызывает чувство удовлетворения, у того, кто присваивает, так и жертва на духовном пути вызывает чувство радости, у того, кто жертвует, хотя присвоение всегда наносит ущерб другой стороне, а жертвующий ничего не теряет. Духовная жертва обогащает как того, кто жертвует, так и того, кому эта жертва предназначена. Это происходит потому, что истинная жертва не является материальной, это не пожертвование на храм или в протянутую руку нищего, это внутреннее состояние, в котором находится дающий жертву. Хотя и здесь низшая природа приготовила для человека ловушки. Например, человек может жертвовать так, чтобы за эту жертву получатели были благодарны ему, желательно, пожизненно, или чтобы были свидетели его жертвы. Такого рода жертвователи, давая жертву, хотят при помощи ее повысить свою значимость.</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Шри Ауробиндо говорил, что Бог, создавая этот мир пожертвовал собой (в другом месте он говорил, что бог ничего не создавал – он сам стал всем этим), но в любом случае, этот мир явился результатом жертвы. Но тогда жизнь и смерть разве не являются результатом жертвы? Разве жизнь не жертвует смерти часть самой себя? А смерть разве не жертвует собой, чтобы жизнь получила то, что ей необходимо? В нашем проявленном мире на физическом уровне жизнь жертвует смерти ту часть самой себя, которая непригодна для дальнейшего существования, но смерть, будучи ненасытной, стремится взять у жизни как можно больше, ничего не давая взамен, и для этого она использует психологические и витальные особенности человека. Она предлагает ему потребление и удовольствия как смысл жизни, предлагает всевозможные наркотики, как средство, при помощи которого человек может испытать новые ощущения, «расслабиться», получить удовольствия на всех возможных для человека уровнях. Все это становится доступным при наличии у человека достаточного количества денег. </w:t>
      </w:r>
    </w:p>
    <w:p>
      <w:pPr>
        <w:pStyle w:val="TextBody"/>
        <w:numPr>
          <w:ilvl w:val="0"/>
          <w:numId w:val="0"/>
        </w:numPr>
        <w:ind w:right="714" w:firstLine="720"/>
        <w:jc w:val="both"/>
        <w:outlineLvl w:val="0"/>
        <w:rPr/>
      </w:pPr>
      <w:r>
        <w:rPr>
          <w:rFonts w:cs="Times New Roman" w:ascii="Times New Roman" w:hAnsi="Times New Roman"/>
          <w:sz w:val="36"/>
          <w:szCs w:val="36"/>
          <w:lang w:val="ru-RU"/>
        </w:rPr>
        <w:t>Жажда удовольствий и всевозможных материальных благ – это извращенная силами смерти, распада и тления – жажда знаний. Такого рода извращения достигли такой степени, что белое стало черным, а черное – белым. То, что разрушительно - стало объектом особого соблазна, а все, способствующее гармонии жизни – атавизмом, достойным презрения. В человечестве появилась определенная категория сплоченных по духу людей, не имеющих национальности, которые посвятили всю свою жизнь служению силам зла и смерти, для которых естественной является атмосфера удушья и распада. И где бы они ни появились, первое, что они начинают делать – это извращать чистый воздух культур и обычаев народов, заполняя его удушливыми испарениями своих идей распада и вседозволенности.</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Очень трудно устоять от соблазнов вседозволенности и удовольствий, заполняющих атмосферу любой нации и любого народа. Естественная жажда знаний, отравленная ядом духа растления, превращает человеческие жизни в жертву беспощадной смерти. Заражение соблазном вседозволенности и удовольствий, когда потребление и наслаждения становятся целью жизни, ведет не только к физическому и интеллектуальному вырождению, но и разрушает пути, ведущие к истине. В этих условиях для человека остается только один путь – неприятие идей и способов существования, которые навязываются всему человечеству и всячески поощряются слугами тьмы и неустанно противостоять их разлагающему влиянию. Не должна быть атмосфера распада, которая является естественной для слуг сатаны, приемлемой в любой степени для человека любой нации. Но все это легче осознать и труднее не следовать путями тьмы, так как она вползает в души людей незаметно, исподволь и человек не замечает того, что постепенно он становится другим и ядовитый воздух тленья становится для него привычным и вид распадающейся целостности человеческих душ становится для него настолько привычным, что он не замечает того, что и сам стал терять прежде более совершенные формы.</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ЧЕЛОВЕК – УНИВЕРСАЛЬНОЕ СУЩЕСТВО</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В живой природе Земли существуют представители всех миров низшей сферы. Среди которых и сапрофиты и паразиты, и травоядные и хищники. Есть те, которые предпочитают падаль, а другие, только свежую кровь, есть жестокие и робкие. Люди – универсальные существа. Среди них мы можем встретить тех, которые несут в себе особенности насекомых, например, муравьев, богомолов; паразитов, которых можно сравнить с ламехузами и австралийскими муравьиными клопами. Есть люди лианы-альфонсы, которые могут жить только за счет других людей, и есть люди раффлезии, приманивающие к себе жертву и поглощающие легковерных. Среди людей мы можем встретить хищников, которые рядятся в шкуры своих жертв и людей – жертв; и есть категория людей, подобная нежным прекрасным цветам, источающим божественный аромат, для выживания которым требуются специальные условия. Среди людей широко распространена мимикрия, распространенная преимущественно среди людей – хищников и людей – паразитов. Но если в растительном и животном мире мимикрия имеет в основном защитный характер, то в человеческом обществе мимикрия универсальна, чаще всего она предназначена скрывать истинные намерения людей – хищников, чтобы, обманув жертву, внезапно напасть на нее и завладеть ею. Ту же цель преследуют люди – паразиты, но в отличие от хищников они могут долго выжидать, стремятся стать необходимыми, и когда жертва готова, т. е. полностью доверяет паразиту, то с ней не церемонятся, высасывают из нее все, что только возможно. При этом люди – жертвы для паразитов, а для них каждый, кто может стать жертвой, людьми не считаются, что позволяет паразитам быть беспощадными. В отличие от людей – хищников, люди – паразиты не имеют то, что мы называем жалостью, состраданием и совестью. И в этом они похожи на насекомых – богомолов. Самка этого вида насекомых в период интимной близости со своим супругом, проголодавшись откусывает ему голову и аппетитно закусывает ею. Обычно это происходит, если ее супруг не успел от нее убежать. А по поводу совести можно привести пример из Гемары, которая является частью Талмуда: «все части нашего существа зависят от сердца, а сердце наше (имеется в виду сердце иудея) зависит от кошелька». Но если в животном мире между различными видами жизни существует определенное равновесие, благодаря чему происходит взаимное совершенствование, то среди людей происходит все наоборот – взаимодействие подобного рода противоположностей приводит постепенно к деградации как одних, так и других.</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БОЖЕСТВЕННЫЕ И ЧЕЛОВЕЧЕСКИЕ НАМЕРЕНИЯ</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Есть такие слова: «Пути Господни – неисповедимы». Практически, здесь говориться о Божественных намерениях, которые реализуются не только в существовании проявленного и непроявленного миров, но и в немыслимых и непонятных для человека процессах взаимоотношений между объектами бесконечной Вселенной. Над Вселенной будут проходить волны многих миллиардов лет человеческого времени, которые будут реализовывать бесконечную, немыслимой сложности вязь Божественных намерений. На самом деле, не существует человеческих или чьих-то еще намерений, есть только те, которые принадлежат Божественному, который через все сущее реализует их для своего собственного бесконечного восхождения. Божественные намерения – это реальность бытия, а весь проявленный и непроявленный мир – это только символы, при помощи которых божественные намерения реализуются. Позади всех проявленных и непроявленных объектов вселенной, позади любых событий, происходящих во внешнем мире, позади всевозможных идей, желаний, витальных и ментальных движений - находится намерение многих сил, которые являются спектром единого божественного намерения. Иногда эти намерения кажутся прямо противоположными друг другу. Все это порождает множество вопросов, ответы на некоторые из них необходимы для формирования определенного мировоззрения у человека, идущего духовным путем. Каковы мировоззрения людей, таковы и пути их жизни. И первый из этих вопросов: для чего Божественное намерение разделилось на спектр, в котором одни намерения могут быть противоположны по своей направленности другим намерениям? Во-вторых, так как различные возможности раскрываются намерением, то в чем состоит смысл раскрытия низменных и разрушительных возможностей? В-третьих, почему при одинаковых намерениях результаты могут быть прямо противоположными? И, в-четвертых, что необходимо чтобы Божественные намерения и намерения человека стали одним целым?</w:t>
      </w:r>
    </w:p>
    <w:p>
      <w:pPr>
        <w:pStyle w:val="TextBody"/>
        <w:numPr>
          <w:ilvl w:val="0"/>
          <w:numId w:val="0"/>
        </w:numPr>
        <w:ind w:right="714" w:firstLine="720"/>
        <w:jc w:val="both"/>
        <w:outlineLvl w:val="0"/>
        <w:rPr/>
      </w:pPr>
      <w:r>
        <w:rPr>
          <w:rFonts w:cs="Times New Roman" w:ascii="Times New Roman" w:hAnsi="Times New Roman"/>
          <w:sz w:val="36"/>
          <w:szCs w:val="36"/>
          <w:lang w:val="ru-RU"/>
        </w:rPr>
        <w:t>Вначале рассмотрим,  почему мировоззрение людей определяет пути, которые они выбирают в своей жизни, и служит основой их отношения с окружающей их реальностью, в том числе и отношению с самим собой? Дело в том, что внешние отношения к материальному миру и взаимодействия с ним, определяются структурой внутренней вселенной человека и взаимодействием между собой ее элементов. Если внешняя проявленная Вселенная заполнена материальными объектами, которые под влиянием гравитационных и других сил определенным образом взаимодействуют друг с другом, то объекты внутренней вселенной - это фантомы значимостей, которые к структуре внешней Вселенной никакого отношения не имеют. Внутренняя вселенная подобна галактике, вращающейся вокруг своего центра. В центре может быть фантом самого человека, обычно он не похож на свой оригинал и выглядит значительно привлекательнее его. В этом случае все ценности материального мира материальные или духовные, вращаются вокруг этого человека. Находясь в центре своей внутренней вселенной, он окружен ближайшими для него значимостями, которыми могут быть богатство, социальное положение, или быть просто пустой значимостью. В некоторых случаях в центре этой вселенной могут быть идеи, другие люди и материальные ценности. Тогда человек становится рабом того, что в центре его внутренней вселенной. Хотя и в тех случаях, когда он сам является центром своей вселенной, он тоже раб своих привязанностей, раб своего эго, благодаря которым ему удается быть в центре своего внутреннего мира. Те ценности, которые окружают его в его внутренней вселенной, являются эталонами внешних ценностей. Они могут не совпадать с внешними возможностями человека, но это не мешает ему определять направление своей жизни по этим ценностям. Внутренние ценности не  принадлежат самому человеку, они всегда заимствованы во внешнем мире. Это дает нам право говорить, что такого рода ценности навязаны человеку и не являются естественными. Тогда встает вопрос - кто навязывает человеку ценности внешнего мира? Возможно, существуют ценности другого рода, реальные, которые не имеют ни какого отношения к человеческому эго? В конечном счете все внешние ценности навязаны человеку силами низшей природы. Истинными ценностями могут быть только те, которые необходимы для роста сознания человека, идущего путем своего предназначения.</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Для чего единое Божественное намерение разделилось на спектр намерений, среди которых присутствуют и самые низкие, разрушительные и самые высокие – поддерживающие эволюцию сознания? Этому есть три основные причины. Первая, состоит в том, что намерение не только раскрывает возможности, но и определяет направление их взаимодействия. Вторая - заключается в том, что возможности могут быть использованы по своему назначению только тогда, когда они раскрыты. И третья причина - возможности могут быть трансформированы только после того, когда они раскроются. Следовательно, единое Божественное намерение разделилось на спектр намерений для того, чтобы раскрыть все возможности реального мира и в дальнейшем трансформировать те из них, которые содержат в себе низкие вибрации на более высокие. Без такого рода работы эволюция невозможна. Кроме того, возможности можно рассматривать как проявление намерения, содержащие в себе сознание и волю, без чего невозможно их направленное взаимодействие. </w:t>
      </w:r>
    </w:p>
    <w:p>
      <w:pPr>
        <w:pStyle w:val="TextBody"/>
        <w:numPr>
          <w:ilvl w:val="0"/>
          <w:numId w:val="0"/>
        </w:numPr>
        <w:ind w:right="714" w:firstLine="720"/>
        <w:jc w:val="both"/>
        <w:outlineLvl w:val="0"/>
        <w:rPr/>
      </w:pPr>
      <w:r>
        <w:rPr>
          <w:rFonts w:cs="Times New Roman" w:ascii="Times New Roman" w:hAnsi="Times New Roman"/>
          <w:sz w:val="36"/>
          <w:szCs w:val="36"/>
          <w:lang w:val="ru-RU"/>
        </w:rPr>
        <w:t>Каков же смысл в раскрытии низменных и разрушительных возможностей? Можно подумать, что они должны быть раскрыты для того, чтобы в последствии они могли быть трансформированы. С одной стороны это действительно так, но есть и другая, более важная сторона этого процесса. Любая возможность имеет свое рождение, зрелость и старость, после чего эта возможность закрывается, выполнив свое предназначение. Но она закрывается измененной, так как в период своего существования постоянно взаимодействовала с другими возможностями. Низменные и разрушительные возможности раскрывали в ней те части, которые были созвучны низким вибрациям, а более высокие возможности трансформировали все низкое и разрушительное. Поэтому, когда возможность подходит ко времени своего завершения, она в значительной мере уже улучшена, имеет более высокие вибрации, и, выполнив свое предназначение, закрывается. И так, существуют возможности с низкими, средними и высокими вибрациями и целью их взаимодействия являются возможности, расположенные в среднем спектре вибраций, именно из них, возможности, имеющие высокие и низкие вибрации должны сделать нечто более совершенное. Интересно, но если посмотреть на место нахождения человеческого плана бытия среди других миров, то именно наша Земля, занимает такое срединное место среди других планов бытия.</w:t>
      </w:r>
    </w:p>
    <w:p>
      <w:pPr>
        <w:pStyle w:val="TextBody"/>
        <w:numPr>
          <w:ilvl w:val="0"/>
          <w:numId w:val="0"/>
        </w:numPr>
        <w:ind w:right="714" w:firstLine="720"/>
        <w:jc w:val="both"/>
        <w:outlineLvl w:val="0"/>
        <w:rPr/>
      </w:pPr>
      <w:r>
        <w:rPr>
          <w:rFonts w:cs="Times New Roman" w:ascii="Times New Roman" w:hAnsi="Times New Roman"/>
          <w:sz w:val="36"/>
          <w:szCs w:val="36"/>
          <w:lang w:val="ru-RU"/>
        </w:rPr>
        <w:t>Но тогда почему при одинаковых намерениях результаты могут быть прямо противоположными? Потому что намерение воздействует на те возможности, которые не адекватны ему. Возможности имеют особенность, благодаря которой при своем раскрытии подходят к определенной грани, перешагнув которую, они будут продолжать раскрываться, даже если на них воздействуют намерения неадекватные им. Другими словами, у них возникает состояние доминанты, при котором любые воздействия будут служить для них пищей, способствующей их дальнейшему раскрытию.</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И, конечно, важно знать, в чем состоит необходимость, чтобы Божественные намерения и намерения человека стали одним целым? Человек не может изменить Божественное намерение, он может только соответствовать ему или не соответствовать. Но тогда можно сказать, что для абсолютного большинства людей, совместить свое намерение с Божественным, неразрешимая задача. Но не все так уж плохо, потому что Божественные намерения постепенно меняют спектр намерений человека, повышая уровень их вибраций. Это приводит к тому, что спектр вибраций намерений человека и окружающего его мира однажды перестанут совпадать, потому что в нем появится тон, превосходящий звучание окружающего его мира. Это и будет первая нить намерения человека, направленная к намерению Божественного. В дальнейшем, постепенно, по мере повышения уровня сознания человека, все новые нити намерения будут связывать человека с Божественным, пока, наконец, все связи нитей намерения человека не будут замкнуты на Божественном. Тогда Бог и человек станут одним целым – человек вернется к своему творцу обогащенный опытом и трансформированным в вечное, могущественное Гностическое существо. И тогда можно будет сказать, что создание человека завершено.</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left="696"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ВАЖНОСТЬ  САМООТДАЧИ</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Самоотдача, Отстранение и очищение  это один и тот же процесс. Очищение невозможно без самоотдачи, потому что, стремясь очиститься от влияний низшей природы, мы встречаемся с непреодолимой ситуацией, когда неизмеримо преобладающие над нами ее силы, должны быть удалены из нашего существа. Это невозможно для человека, и вот тогда и должна произойти отстраненность от тех проявлений, которые определяются низшей природой. Но просто отстраниться, чтобы стать недосягаемым для сил низшей природы - это слишком мало, потому что в человеческом существе всегда будет оставаться место, которое может быть стартовой площадкой для всевозможных состояний, препятствующих духовной работе. Очищение подразумевает удаление из человеческого существа любой опоры, которую может использовать низшая природа для своих атак. И здесь на смену отстраненности приходит самоотдача. Самоотдача станет более понятной, если будет предложена такая ситуация: перед человеком находится проблема, которую он должен решать, возможно, это будет какое-либо эмоциональное состояние или желание, порождаемые силами низшей природы. Позади человека находится Божественная сила, которая единственно может противостоять низшей природе. Человек, чтобы не быть захваченным влияниями низшей природы отстраняется, становясь в позицию свидетеля, что позволяет его сознанию быть недоступным любым состояниям, которые прежде управляли им. Но это не решает проблемы захваченности его витала, и тела желаний, его эго будет продолжать настаивать на своих эгоистических реакциях. Необходимо очистить все свое существо, а не только сознание, от любых влияний низшей природы, и для этого человек, будучи отстраненным, отодвигается в сторону, этим самым, давая возможность той могущественной силе, прежде бывшей позади него, взаимодействовать с силами низшей природы. Что такое отойти в сторону? «Отойти в сторону», это когда человек просит Божественного очистить его от того состояния, которым в это время захвачена его низшая природа, продолжая при этом оставаться отстраненным. И если человек искренен, Божественный легко освобождает его от захватившей эмоции или какого-либо другого состояния. Для человека, идущего духовным путем, очень важно отдать себя в руки Божественного, который в действительности и делает всю необходимую на пути сердца работу.</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КОГДА СТИРАЮТСЯ ГРАНИ МЕЖДУ МУЖСКИМ И ЖЕНСКИМ</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 последние десятилетия с нарастающей интенсивностью идет эмансипация женщин, ведущая к маскулинизации их психики, и феминизация мужчин. Даже не феминизация, а потеря мужественности и чести. Хотя эти два очень важных качества трудно отделить друг от друга, и, кроме того, чувство чести может быть в не меньшей степени присуще не только мужчинам, но и женщина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 настоящее время в человеческой цивилизации начинает преобладать витальная сила, воплощением которой являются деньги, и в то же время витальная часть низшей природы в большей мере выражена в ее женской ипостаси. Возможно, именно это ведет к феминизации мужчин, которая делает мужчин дисгармоничными, а мораль их уродливой. Не лучшие изменения наступают и в психике женщин. Причиной этому являются не только внешние влияния на человека, и не только физиологические особенности его гормональной системы, но и внутренние его энергетические структуры.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 каждом мужчине и в каждой женщине есть энергетический двойник противоположного пола. У мужчин преобладает мужская энергетическая часть, у женщин - женская. И когда люди говорят, что мужчина или женщина нашли свою половину, то эту половину они нашли ни где-то во внешнем мире, а внутри самих себя. Когда мужчина или женщина общаются с противоположным полом, то в зависимости от уровня общения в них формируется их мужская или женская части и, кроме того, развиваются между ними определенные связи, которые могут эти две части объединить в одно целое. И только тогда человек может сказать, что он нашел свою половину и, следовательно, стал целым и полноценным существом. Но в большинстве своем люди так и не становятся цельными существами, потому что из всего спектра общения они предпочитают только интимные отношения, а все остальные части у них так и остаются недоразвитыми.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Чтобы отношения между мужчиной и женщиной были полноценными необходимо, чтобы в этих отношениях принимали участие не только самые низшие части спектра, но и высокие, далеко выходящие за пределы животных возможностей, которые,  к сожалению, в большинстве своем игнорируются людьми. Мужчина должен раскрыть в женщине все лучшее, что заложила в нее высшая природа и в то же время все наилучшие грани своей не только человеческой, но и божественной природы. и это верно, потому что в каждом человеке есть божественная искра, которая делает человека благородным существом, готовым при необходимости к самопожертвованию. В свою очередь женщина должна раскрыть в мужчине все лучшее и сделать это лучшее частью его личност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огда мужчина и женщина создают семью, то это они делают не потому, что их одолевает похоть, и не потому, что такова человеческая традиция, семья – это не только продолжение человеческого рода, но и способ совершенствования супругов, так как формирование человеческой личности получает завершение в супружестве, в котором у супругов есть дети. Известно, что ум женщины становится более совершенным и многогранным, когда у нее есть дети. И, кроме того, женщины, имеющие детей в четыре раза чаще доживают до столетнего возраста. То же самое следует сказать и о мужчинах. Создание семьи невозможно сделать без радостной жертвы, потому что в семье муж и жена жертвуют своей прошлой независимостью, ради единства душ. Не могут мужчина и женщина стать совершенными, если живут каждый сам по себе, они не могут быть совершенными, если удовлетворяют только свои низшие потребности. Семья – это как двойные звезды, которые вращаются вокруг общего для них центра, и тогда их общая светимость возрастает. Ни один из супругов не может быть в центре этого вращения, потому что в центре находится высочайший дух семьи, который гармонизирует человеческие отношения не только друг с другом, но и с Божественны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Муж и жена – это канал связывающий Небо с Землей и это мост, объединяющий прошлое с будущим. Когда нет между ними единства, в котором двое становятся одним целым, тогда рассыпаются человеческие связи и люди теряют смысл своей жизни, одной из важных причин утраты смысла жизни является утрата связи с Богом.</w:t>
      </w:r>
    </w:p>
    <w:p>
      <w:pPr>
        <w:pStyle w:val="TextBody"/>
        <w:numPr>
          <w:ilvl w:val="0"/>
          <w:numId w:val="0"/>
        </w:numPr>
        <w:ind w:right="714" w:firstLine="720"/>
        <w:jc w:val="both"/>
        <w:outlineLvl w:val="0"/>
        <w:rPr/>
      </w:pPr>
      <w:r>
        <w:rPr>
          <w:rFonts w:cs="Times New Roman" w:ascii="Times New Roman" w:hAnsi="Times New Roman"/>
          <w:sz w:val="36"/>
          <w:szCs w:val="36"/>
          <w:lang w:val="ru-RU"/>
        </w:rPr>
        <w:t>Люди могут совершенствовать себя, но для индивидуальной личности в этом есть предел и для того, чтобы стать на путь, ведущий к Божественному совершенству, человек должен отказаться от жизни для самого себя, даже от собственного индивидуального совершенства.</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В ПРОМЕЖУТОЧНОЙ ЗОНЕ НАШЕГО</w:t>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ОЗНАНИЯ</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Позади обычного сознания человека, ориентированном на восприятие проявленного мира, находится его часть, которую не может миновать ни один человек, вставший на духовный путь. Эта переходная зона  является частью человеческого сознания, соединаяющая его со всеми мирами низшей сферы. Именно через эту часть человеческое сознание соприкасается с множеством миров низшей сферы и поэтому, эта часть сознания является смесью их всевозможных влияний.</w:t>
      </w:r>
    </w:p>
    <w:p>
      <w:pPr>
        <w:pStyle w:val="TextBodyIndent"/>
        <w:ind w:right="714" w:firstLine="720"/>
        <w:rPr>
          <w:szCs w:val="36"/>
        </w:rPr>
      </w:pPr>
      <w:r>
        <w:rPr>
          <w:szCs w:val="36"/>
        </w:rPr>
        <w:t xml:space="preserve">В то время, когда человек, идущий духовным путем, входит в контакт с определенными планами низшей сферы миров, возможен интенсивный поток нисходящих в сознание идей, которые он воспринимает как абсолютные истины. В некоторых случаях, когда человек напрямую открывается этим мирам, он может воспринимать яркие образы, которые приходят из ментальных и витальных миров и проникают  в сознание человека, чтобы использовать его для реализации себя на материальном плане. Все это, проникая в сознание из космических планов, вызывает у человека ощущение вдохновения или озарения, наполняет  его светом и радостью, создает у него состояние беспредельности и могущества. Человек, испытывая подобные переживания, чувствует себя свободным от обычных ограничений, переживает невыразимое состояние полноты и восторга. Тем более если это соответствует его идеям о духовной реализации, то подобное состояние уже само по себе воспринимается как духовная реализация. </w:t>
      </w:r>
    </w:p>
    <w:p>
      <w:pPr>
        <w:pStyle w:val="TextBodyIndent"/>
        <w:ind w:right="714" w:firstLine="720"/>
        <w:rPr/>
      </w:pPr>
      <w:r>
        <w:rPr>
          <w:szCs w:val="36"/>
        </w:rPr>
        <w:t xml:space="preserve">Находясь в таком состоянии, он может думать, что реализовал нечто большое, истинное, окончательное, в действительности же это только неопределенное и смутное начало. Духовный искатель может сразу и не осознать, что все еще пребывает в неведении, и далек от истины, и что какие бы созидательные или динамические идеи ни нисходили в него, они являются лишь фрагментами трансцендентной истины, так как воспринимаются все еще не очищенным сознанием. В этом состоянии человеку трудно согласиться с тем, что его опыт содержит в себе лишь частичную духовную истину, искаженную ментальными и витальными примесями. И только отстранившись от своих переживаний в позицию свидетеля, и наблюдая за ними, можно ясно понять их истинную природу и только тогда можно двигаться дальше, к истинной свободе. Никакое подобного рода переживание, посещающее человека, идущего духовным путем, не является окончательным; в любом случае это не та высшая Истина, к которой он должен стремиться, а только лишь промежуточная стадия. И, тем не менее, через эти стадии необходимо пройти, так как для того, чтобы достичь Высшей Истины, нужно спокойно, терпеливо и настойчиво продвигаться вперед, проходя через многочисленные промежуточные стадии, не останавливаясь на них и не привязываясь к ним. </w:t>
      </w:r>
    </w:p>
    <w:p>
      <w:pPr>
        <w:pStyle w:val="3"/>
        <w:ind w:left="0" w:right="714" w:firstLine="540"/>
        <w:jc w:val="both"/>
        <w:rPr>
          <w:sz w:val="36"/>
          <w:szCs w:val="36"/>
        </w:rPr>
      </w:pPr>
      <w:r>
        <w:rPr>
          <w:sz w:val="36"/>
          <w:szCs w:val="36"/>
        </w:rPr>
        <w:t xml:space="preserve">Практически каждый духовный искатель на своем пути должен пересечь зону, отделяющую обычное ментальное сознание от истинного духовного сознания. Человек может безопасно пересечь эту зону, если  откажется задерживаться в ней, соблазняясь ее фрагментарными и очень часто обманчивыми переживаниями, последовать за ложными голосами и согласиться с лживым руководством ― это может, в конце концов, привести его к духовному падению. </w:t>
      </w:r>
    </w:p>
    <w:p>
      <w:pPr>
        <w:pStyle w:val="3"/>
        <w:ind w:left="0" w:right="714" w:firstLine="540"/>
        <w:jc w:val="both"/>
        <w:rPr>
          <w:sz w:val="36"/>
          <w:szCs w:val="36"/>
        </w:rPr>
      </w:pPr>
      <w:r>
        <w:rPr>
          <w:sz w:val="36"/>
          <w:szCs w:val="36"/>
        </w:rPr>
        <w:t>Нередки случаи, когда духовные искатели предпочитают обосноваться в этой промежуточной зоне и принять за абсолютную истину ее обманчивые проявления, что нередко ведет к тому, что они становятся орудием в руках  сил этих промежуточных планов. Пораженные появлением этих сверхъестественных для обычного человека состояний и ощущением могущества, которое они приносят, люди бывают удивлены даже слабым светом, который видят, и который кажется им ослепительным сиянием, а прикосновение силы ошибочно считают настоящей Божественной Силой или, по крайней мере, великой Матерью-Шакти. Нередко они принимают такое иллюзорное могущество, которое далеко не всегда является Божественным могуществом, за Всевышнего, или Космический разум, а состояние промежуточного сознания, за высшую духовную реализацию или просветление. Эти люди ошибочно считают, что они оказались в настоящем космическом сознании, в то время как на самом деле это только его фасад, или области тонкого физического, с которыми они обрели динамическую связь. Нередко они считают, что находятся в полностью озаренном сознании, в то время как, на самом деле, они только вошли в соприкосновение с частично озаренным ментальным или витальным планом, через который искаженно воспринимают нисходящие свыше влияния. Искаженно потому, что в процессе прохождения через эти планы истина преломляется в соответствии с уровнями этих планов. К тому же, воспринимающий ум и витал человека, часто не понимают или неправильно объясняют результаты высоких влияний, и, нередко, примешивают к этому свои собственные идеи, чувства и желания, которые человек, тем не менее, считает принадлежащими тем влияниям, которые приходят к нему свыше.</w:t>
      </w:r>
    </w:p>
    <w:p>
      <w:pPr>
        <w:pStyle w:val="Normal"/>
        <w:ind w:right="714" w:firstLine="540"/>
        <w:jc w:val="both"/>
        <w:rPr>
          <w:sz w:val="36"/>
          <w:szCs w:val="36"/>
        </w:rPr>
      </w:pPr>
      <w:r>
        <w:rPr>
          <w:sz w:val="36"/>
          <w:szCs w:val="36"/>
        </w:rPr>
        <w:t xml:space="preserve">В этой промежуточной зоне есть и более грозные опасности. Дело в том, что планы, которым теперь духовный искатель открыл свое сознание, будут посылать ему множество разного рода идей, побуждений, внушений, часто прямо противоположных по смыслу, несовместимых или несопоставимых друг с другом, причем все это делается очень правдоподобно, и с такой убедительностью, которая не допускает и тени сомнения. Это ведет к тому, что ум человека утрачивает ясность и входит в состояние хаоса, принимая его за некий более высокий уровень организации и порядка. Нередко силы промежуточной зоны заставляют его вращаться в круговороте нескончаемых изменений от одного состояния к другому, что человеком воспринимается как стремительный прогресс, но, в действительности, эти изменения, никуда не ведут. Возможен и такой вариант, когда духовный искатель становится орудием некой внешне блистательной, но невежественной силы; которая хочет творить, воплощать что-то в материальном мире или внедрять ментальные или витальные идеи в земную жизнь. Такая сила с удовольствием будет использовать человека, и влиять на его мышление и волю, стремясь подчинить их себе, и этим самым, превращает его в орудие для осуществления своих целей. </w:t>
      </w:r>
    </w:p>
    <w:p>
      <w:pPr>
        <w:pStyle w:val="Normal"/>
        <w:ind w:right="714" w:firstLine="540"/>
        <w:jc w:val="both"/>
        <w:rPr/>
      </w:pPr>
      <w:r>
        <w:rPr>
          <w:sz w:val="36"/>
          <w:szCs w:val="36"/>
        </w:rPr>
        <w:t xml:space="preserve">Не меньшую, если не большую опасность представляют враждебные существа, часто присваивающих себе божественное имя, чья единственная цель – породить хаос, обмануть, и заставить совершать ошибки, имеющие разрушительные духовные последствия. Любой, кто позволит одному из этих существ, овладеть собой, неизбежно собьется с духовного пути. Но бывает и так, что духовного искателя при вступлении в эту зону, может встретить некое Божественное Могущество, которое будет помогать ему и вести его до тех пор, пока он не станет готов к чему-то более великому. Хотя, подобного рода случаи еще не гарантируют от заблуждений при переходе этой зоны, так как силы этих планов бытия могут с легкостью подражать внутреннему Голосу, указывающему путь, или имитировать божественный Облик, обманывать и вводить в заблуждение человека. Но бывают и такие случаи когда человек может принять за Божественные указания творение своего собственного ума, витала или эго. </w:t>
      </w:r>
    </w:p>
    <w:p>
      <w:pPr>
        <w:pStyle w:val="Normal"/>
        <w:ind w:right="714" w:firstLine="540"/>
        <w:jc w:val="both"/>
        <w:rPr/>
      </w:pPr>
      <w:r>
        <w:rPr>
          <w:sz w:val="36"/>
          <w:szCs w:val="36"/>
        </w:rPr>
        <w:t>Эта промежуточная зона является областью полу-истин, как и все что находится ниже Сверхразума,  но полу истины здесь бывают настолько неполными и даже двусмысленными, что их применение легко приводит к заблуждениям, обману или ошибкам. В этом случае духовный искатель может подумать, что он уже вышел за пределы своего ограниченного сознания, так как чувствует, что находится в контакте с чем-то более великим, но, тем не менее, его прежнее сознание сохраняется, на самом деле, оно никуда не исчезло. Он чувствует, что находится под влиянием некоего могущества, силы более великой, чем он сам, и стремится стать ее орудием и при этом думает, что избавился от своего эго, но за этим иллюзорным ощущением отсутствия эго часто скрывается эго огромных размеров. В это время различного рода идеи овладевают умом духовного искателя, но они содержат в себе лишь часть истины, а в некоторых случаях при неверном их использовании они вообще обращаются в ложь и это открывает двери самообману. Идеи, которые внушаются духовному искателю, иногда носят романтический характер, они льстят ему, превознося его важность, или соответствуют его желаниям, и он соглашается с ними, не подвергая их критическому анализу. Это зона, которую приходится пересекать многим духовным искателям, может оказаться для них ловушкой, в которой можно долго блуждают и даже там так и остаться. Это часто происходит когда духовная работа протекает преимущественно на ментальном или витальном плане.  И только те, кто следует руководству психического существа, легко пересекают эту промежуточную зону. В этом случае человек может быстро выйти за ее пределы и подняться в более ясный Свет.</w:t>
      </w:r>
    </w:p>
    <w:p>
      <w:pPr>
        <w:pStyle w:val="Normal"/>
        <w:ind w:right="714" w:firstLine="540"/>
        <w:jc w:val="both"/>
        <w:rPr>
          <w:sz w:val="36"/>
          <w:szCs w:val="36"/>
        </w:rPr>
      </w:pPr>
      <w:r>
        <w:rPr>
          <w:sz w:val="36"/>
          <w:szCs w:val="36"/>
        </w:rPr>
        <w:t xml:space="preserve">Попадая в промежуточную зону, духовные искатели, пытаясь реализовать какие-то свои возможности, ведут себя по-разному,  одни, например, пытаются вызвать нисхождение космического разума, другие стремятся силой проникнуть в него.  И при этом, очень часто у них нет ясного понимание ни того, что они делают, ни как это необходимо делать. В конечном счете, все сводится к раскрытию себя космическому сознанию. Большинство переживаний и озарений, которые испытывают духовные искатели, приходят с промежуточных уровней, лежащих выше обычного  разума. Идеи, которые несут в себе эти переживания, чаще всего принадлежат низшим ментальным и витальным областям сознания. Они кажутся уму убедительными, и поэтому человек настаивает на них с такой убежденностью, как если бы это были абсолютные духовные истины. Эти области сознания могут испытывать влияния с витальных планов, которые могут вызывать различные фантазии, скрытые намеки, псевдоинтуитивные прозрения, воображаемые посвящение во что-то запредельное. Все это может возбуждать ум, тем более, что это преподносится таким образом, чтобы польстить человеку, возвеличить его эго и важность его собственной персоны, хотя в действительности, в основе всего этого не лежит ничего внушающего доверия, и каких-либо духовных или оккультных истин. </w:t>
      </w:r>
    </w:p>
    <w:p>
      <w:pPr>
        <w:pStyle w:val="Normal"/>
        <w:ind w:right="714" w:firstLine="540"/>
        <w:jc w:val="both"/>
        <w:rPr/>
      </w:pPr>
      <w:r>
        <w:rPr>
          <w:sz w:val="36"/>
          <w:szCs w:val="36"/>
        </w:rPr>
        <w:t xml:space="preserve">В промежуточной зоне множество сил, которые при первой же возможности начинают осаждать духовного искателя, и если он искренен в своих намерениях неуклонно идти путем своего духовного предназначения, то он должен просто осознавать их и следовать дальше. Вполне может случиться, что обманчивые внушения, идущие из этой промежуточной зоны возьмут верх и станут в значительной степени определять и саму позицию садхака, и все его слова и поступки, и тогда дальнейшее движение в этом направлении будет означать уход как от Божественного, так и с духовного пут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 это время человек еще может сделать выбор, руководствоваться ли ему указаниями, получаемыми в потоке этих переживаний, или же согласиться принять истинное руководство. Каждый духовный искатель имеет право следовать своим собственным путем; но не каждый способен следовать путем интегральной йоги, который предназначен лишь для тех, кто согласен настойчиво добиваться достижения ее цели и придерживаться указанного пути. Не следует думать, что можно, не прибегая к истинной помощи учителя или влиянию психического существа, опираясь лишь на свои собственные внутренние силу и знания, быть успешным на этому пути, а тем более пройти его до конца. Внутренний путь требует от человека дисциплины и самоотдачи, без предъявления каких-либо требований и попыток ставить свои условия.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 этой работе очень часто возникают сложности, случаются ошибки, так как на духовном пути встречается множество ловушек и соблазнов, ведущих к ним. Человека, ставшего на духовный путь, необходимо вывести из состояния неведения, свойственного уму и виталу,  и помочь ему подняться в более озаренное знание. и в то же время предоставлять ему определенную свободу для того, чтобы он мог прилагать собственные усилия и учиться на опыте. Переход через эту промежуточную зону – которого вполне можно избежать,  следуя более узким, но и более надежным путем, что многие и делают – является своего рода проверкой искренности духовного искателя, но если человек там увязнет, его возвращение на твердую почву истинного духовного пути будет очень трудным и возможным только после длительной борьбы и напряженных усилий.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Узкий путь, который позволяет пройти человеку через эту опасную зону, человек может осознать только тогда, когда ему удастся осознать, что позади всех его реакций на различные влияния, идущие из внешнего мира, всех его стремлений, желаний и побуждений стоит эго. Это оно, оставаясь скрытым, из-за кулис, ведет его в тупики, из которых человеку в дальнейшем бывает очень трудно выбраться.</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ЧТО ПОЗАДИ СИМВОЛОВ</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се, что человек воспринимает во внешнем мире – это только символы, отражающие действительную реальность мироздания. Слова, которыми мы пользуюмся при общении друг с другом – это так же только символы, обозначающие ту реальность, которую каждый человек носит в своей внутренней вселенной. Их можно сравнить с клавишами рояля, которые, не являясь звуками, вызывают их.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Люди, при общении друг с другом, словно музыкальные инструменты, звучат внутри себя самые разнообразные «мелодии», в зависимости от богатства своей внутренней вселенной. Эти «мелодии» звучат, эхом отзываясь на малые и большие события внешнего мира, и конечно же на слова, при помощи которых люди общаются друг с другом, будет ли это газета, журнал, книга или устная речь.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Слова можно сравнить с нотами, записанными на нотоносце, и они отзовутся адекватным «звучанием» только тогда, когда в памяти внутренней вселенной есть соответствующий «звук». Здесь под звуком понимается образ реальности, который в человеке сформировался через его опыт. Слова сами по себе ничего не значат, если у человека нет соответствующего этим словам опыта. Например, человек никогда не ел какой-либо фрукт или овощ, поэтому в его памяти отсутствует и вкус, и запах этого пищевого продукта. И сколько бы вы не объясняли все прелести этого пищевого продукта, он не поймет вас, потому что в нем не отзовется тот опыт, которого он не пережил.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Слепому от рождения можно сколь угодно долго и настойчиво объяснять, чем день отличается от ночи, он не поймет ни слова из этого объяснения, потому что у него нет того опыта, который имеют зрячие люди. Человек может получать опыт через органы чувств непосредственно и опосредовано, например, при просмотре картинок в печатной продукции или фильмов, но такой непрямой опыт очень ограничен.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Существует множество граней реальности, которая становится понятной человеку только через непосредственный опыт. Например, как может человек понять своего собеседника, который рассказывает о чесночной похлебке, если он сам никогда не пробовал чеснок, и не знает ни его вкуса, ни запаха. Далекое или близкое, низкое или высокое человек познает во всей полноте только через свой индивидуальный опыт.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Люди различных профессий имеют свой профессиональный опыт, поэтому в их языке будут присутствовать символы, незнакомые для людей других профессий. Чтобы один человек мог понять другого человека, необходимо, чтобы он имел сходный опыт, потому что сами слова, не содержат в себе элементов опыта, но только указывают на него. </w:t>
      </w:r>
    </w:p>
    <w:p>
      <w:pPr>
        <w:pStyle w:val="TextBody"/>
        <w:numPr>
          <w:ilvl w:val="0"/>
          <w:numId w:val="0"/>
        </w:numPr>
        <w:ind w:right="714" w:firstLine="720"/>
        <w:jc w:val="both"/>
        <w:outlineLvl w:val="0"/>
        <w:rPr/>
      </w:pPr>
      <w:r>
        <w:rPr>
          <w:rFonts w:cs="Times New Roman" w:ascii="Times New Roman" w:hAnsi="Times New Roman"/>
          <w:sz w:val="36"/>
          <w:szCs w:val="36"/>
          <w:lang w:val="ru-RU"/>
        </w:rPr>
        <w:t>Каждый человек понимает слова, которые он прочитал или услышал, в соответствии со своим опытом, поэтому то, что говорит один человек, может быть понято его слушателем совсем не так, как понимает он сам. Если у человека нет внутреннего созвучия с другим человеком, то этот, другой, будет ему не интересен. Путь во внутреннюю вселенную человека может проходить по мостам ума, использующего символы слов и по мостам сердца, которое использует не вербальные символы, ими могут быть жесты, мимика, позы, тембр голоса и др. и еще у сердца есть мосты, ведущие непосредственно к сердцам других людей, минуя внешние способы восприятия, но это возможно только для тех, у кого открыты сердца.</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sz w:val="36"/>
          <w:szCs w:val="36"/>
          <w:lang w:val="ru-RU"/>
        </w:rPr>
        <w:t>Но разнообразие внутренних «мелодий» зависит не только от пережитого человеком опыта, и символов, которые заставляют звучать эти «мелодии», очень важным являются эмоциональные состояния, в которых находится человек. От них зависит приятие или неприятие человеком того, что происходит вокруг него, и от них зависит эффективность внутренней работы духовного искателя.</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НЕМНОГО О СТАТИКЕ И ДИНАМИКЕ</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Все в мире отностительно, когда мы пытаемся осознать его статику и динамику. Обращаясь к Абсолютному, мы в нем так же находим статику и динамику, как и во всех его частях, вплоть до субатомных структур. Но, пытаясь познать его, мы приходит к неутешительному для нас выводу, что для человеческого ума оно не познаваемо. Для человеческого ума существуют измерения, недоступные для его познания – это Вечность, которая не является временем, но из нее истекает вектор времени, имеющий свое прошлое и будущее, Бесконечность, в которой ум способен к восприятию только трехмерного пространства, которое является только одним из векторов бесконечности, берущий свое начало в бесконечно малом и уходящий в бесконечно великое. Кроме того, пространство и время разделены вибрациями на бесконечный спектр реальности, благодаря чему возникло множество Вселенных, каждая из которых имеет свое время и пространство, которые ограничиваются только частотами своих вибраций. Кроме того, существует абсолютное начало всего сущего во Вселенной – для времени это вечность, которое в действительности временем не является. Для пространства –  практически, математическая точка. Но все это только метафора, которая помогает хотя бы поверхностно понять структуру Абсолюта. Все эти особенности Абсолюта, о которых здесь говорилось, в действительности являются его состояниями, которые присутствуют одновременно в любой его части.</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Таким образом, человеческое сознание воспринимает только одну вселенную, которая является проявлением только одной части бесконечного спектра абсолюта. Мы, люди, эту вселенную считаем единственной и, конечно же, со знаком плюс, антивселенная же, содержащая в себе антиматерию, в которой время течет вспять и вообще, как мы думаем, все наоборот, находится где-то там в трансцендентно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Множество вселенных, каждая из которых индивидуальна во всех своих проявлениях и множество миров низшей сферы Земли и других сфер, объединены одной общей для них идеей. Вселенные не существуют независимо одна от другой, и миры Земли не настолько отделены друг от друга, как нам это кажется. В действительности все вселенные и все миры низшей сферы, к которой относится и Земля, своеобразно повторяют друг друга. Мать и Шри Ауробиндо говорили, что миры низшей сферы были созданы задолго до появления человека на Земле. Для людей, которые являются органическими существами, и восприятию которых доступен только материальный проявленный мир, сущности других миров низшей сферы недоступны для восприятия. Но, кроме физического тела у человека есть еще и другие тела, которые в значительной мере самостоятельны и не подвластны человеческой воле. Они имеют свое сознание и свой способ восприятия реальности, они способны выражать различные эмоциональные состояния и даже, когда человек засыпает, ведут в какой-то мере самостоятельный образ жизни. Но в человеке есть и те грани, которые совершенно идентичны по своим вибрациям сущностям различных миров низшей сферы. Эти грани человеческого существа служат своеобразной опорой, связывающей человека с сущностями других миров низшей сферы. Эти части можно сравнить с резидентами всевозможных миров низшей сферы в человеке. Более того, между человеком и сущностями миров низшей сферы существует на уровне вибраций конкретная связь, что позволяет нам рассматривать человека как многоплановое существо, живущее одновременно во многих мирах и во многих телах. Разумеется, все эти тела не похожи на его физическую оболочку, и соответствуют тому предназначению, которое они выполняют на своих планах бытия. Человек может ничего не знать о своих своеобразных «двойниках», живущих в других мирах, а их влияние на себя воспринимать как собственные эмоциональные состояния, влечения или побуждени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Низшая сфера миров состоит из спектра планов бытия от низших миров ночи страдания и лжи, до высочайших миров блаженства, где обитают Боги. Существуют и другие миры запредельные мирам низшей сферы, которые относятся к мирами солнечными. И эти запредельные солнечные миры являются источниками жизни на всех планах бытия низшей сферы миров, в том числе и на Земле. Различные состояния, влечения, стремления переживаемые человеком, побуждения к определенным действиям и отношениям к окружающему миру и к самому себе инициируются из миров солнечных в низшую сферу миров. Отсюда можно подумать, что солнечные миры ни чем не отличаются от миров низшей сферы, в которых значительно больше проблем, чем радости и счастья. Но этому причина совсем не влияния солнечных супраментальных миров, а особенность миров низшей сферы, которые точно линза преломляют влияния, нисходящие в них свыше.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Если миры низшей сферы представить как сферические круги, вложенные один в другой, то влияния солнечных миров переходя границы каждого из кругов в какой-то степени преломляются, которое в низших мирах достигает такой степени, что значение этих влияний становится противоположным первоначальному. Поэтому блаженство становится страданием, радость – горем, жажда прекрасного – завистью, и стремлением к растлению и отвратительному, а стремление к знаниям – жаждой потребления материальных благ и т. п. поэтому человеку даже и невдомек, что его страдание – это противоположный полюс блаженства, а жажда наслаждений в этом мире – это проявление садизма, инициированное низшими мирами. Высокое чувство любви, преломляясь последовательно во все более низких мирах, теряет свою высокую составляющую, превращается в животный секс, насилия и всевозможные извращения. Следовательно, каждое чувство, влечение, стремление, переживание и побуждение – это искаженное высочайшее состояние, нисходящее из супраментальных миров. Но искаженное ли? Если бы все влияния искажались, опускаясь от миров богов к мирам смерти и мрака, то у людей никогда бы не появилось стремления к поиску истины. Поиск истины не может быть хаотичным, он имеет направление, без которого истина никогда не будет найдена. Человек только тогда начинает проявлять активность, когда он стремится убежать от чего-то или же достичь того, что не имеет в настоящее время. Человек от опасности может убегать в любую сторону, но он не может двигаться в любую сторону в поисках истины, он должен знать, где искать ее, или хотя бы интуитивно чувствовать направление, где ее следует искать. И он должен знать, хотя бы приблизительно, какова она, иначе он пройдет мимо ее и не заметит.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Если отвернуть сознание людей от истины внешними соблазнами, объявив им, что истина – это миф и реальностью являются только удовольствия и блага этого материального мира, то эволюция духа на Земле на этом завершится и начнется разложение человечества. У человека может быть два пути, оправдывающие его существование на Земле. Первый путь – это  </w:t>
      </w:r>
      <w:r>
        <w:rPr>
          <w:rFonts w:cs="Times New Roman" w:ascii="Times New Roman" w:hAnsi="Times New Roman"/>
          <w:i/>
          <w:sz w:val="36"/>
          <w:szCs w:val="36"/>
          <w:lang w:val="ru-RU"/>
        </w:rPr>
        <w:t>совершенствование своего сознания</w:t>
      </w:r>
      <w:r>
        <w:rPr>
          <w:rFonts w:cs="Times New Roman" w:ascii="Times New Roman" w:hAnsi="Times New Roman"/>
          <w:sz w:val="36"/>
          <w:szCs w:val="36"/>
          <w:lang w:val="ru-RU"/>
        </w:rPr>
        <w:t xml:space="preserve">, чтобы в дальнейшем могла быть трансформирована вся человеческая природа в более совершенное существо. Второй путь – в течение своей жизни сделать то, что может </w:t>
      </w:r>
      <w:r>
        <w:rPr>
          <w:rFonts w:cs="Times New Roman" w:ascii="Times New Roman" w:hAnsi="Times New Roman"/>
          <w:i/>
          <w:sz w:val="36"/>
          <w:szCs w:val="36"/>
          <w:lang w:val="ru-RU"/>
        </w:rPr>
        <w:t>сделать более совершенным сознание других людей</w:t>
      </w:r>
      <w:r>
        <w:rPr>
          <w:rFonts w:cs="Times New Roman" w:ascii="Times New Roman" w:hAnsi="Times New Roman"/>
          <w:sz w:val="36"/>
          <w:szCs w:val="36"/>
          <w:lang w:val="ru-RU"/>
        </w:rPr>
        <w:t>. Остальное – это усовершенствованное, цивилизованное животное существование.</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Истина проявляется во многих своих гранях, рассмотрим некоторые из них: единство, или единение, в котором каждый человек служит общему делу. Разумеется, такое служение бессмысленно при современной демократии. Очень тесно с такого рода служением связана жертвенность. Истинная жертвенность не только не приносит страдание, но даже вызывает чувство радости или удовлетворения. Истина несовместима с эгоцентризмом, при котором невозможно ни служение общему делу, ни жертвенность. Истина проявляет себя в неутолимой жажде знаний, которые не требуют никакого материального вознаграждения, в любой форме, ни в настоящем, ни в будущем, потому что сами знания – это радость. Истина проявляет себя во всем прекрасном, как в материальном выражении, так и во взаимоотношениях с миром и с самим собой. Не следует относить к прекрасному то, что выглядит изысканной низостью. </w:t>
      </w:r>
    </w:p>
    <w:p>
      <w:pPr>
        <w:pStyle w:val="TextBody"/>
        <w:numPr>
          <w:ilvl w:val="0"/>
          <w:numId w:val="0"/>
        </w:numPr>
        <w:ind w:right="714" w:firstLine="720"/>
        <w:jc w:val="both"/>
        <w:outlineLvl w:val="0"/>
        <w:rPr/>
      </w:pPr>
      <w:r>
        <w:rPr>
          <w:rFonts w:cs="Times New Roman" w:ascii="Times New Roman" w:hAnsi="Times New Roman"/>
          <w:sz w:val="36"/>
          <w:szCs w:val="36"/>
          <w:lang w:val="ru-RU"/>
        </w:rPr>
        <w:t>Существует особая форма жертвенности, когда человек жертвует все, что принадлежит в нем внешнему миру и низшей природе, ради внутренней высокой чистоты. При этом он стремится не позволять своему эго проявлять себя даже в малом. Эта работа становится для него особенно эффективной, если он способен осознать пространство внутренней чистоты, не замутненное какими бы то ни было проявлениями эго. Внутренняя чистота – это тоже проявление истины и она реализует себя во всем, даже в мельчайших элементах жизни. Человеку очень важно осознать пространство внутренней чистоты и не позволять ничему вносить в него что-либо способное замутнить его. Но это становится возможным для человека только после того, когда он не только прикоснулся истины, но и осознал ее как единственную цель своей жизни.</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Но нам следует снова вернуться к вопросу преломления мирами супраментальной истины. В действительности, это только на первый взгляд такого рода преломление кажется искажением, реально же, благодаря этому, так называемому искажению, стало возможным существование миров низшей сферы и эволюция сознания человека. Отклонения от абсолютной истины, которое произошло в результате такого преломления в мирах низшей сферы, позволило возникнуть дистанции между абсолютной истиной и относительной, каждого из миров, что создало полярность между добром и злом, истиной и ложью. И в то же время эта полярность привела к появлению направления, ведущего от тьмы неведения, к свету божественной истины.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акими бы могущественными ни казались существа и сущности миров низшей сферы, они существуют только ради восхождения сознания человека. С древнейших времен люди поклонялись злым и добрым богам, приносили им жертвы и ждали от них милости, не зная того, что все эти силы – всего лишь инструменты, или средства, которые созданы ради совершенствования человека, что единый Бог использует их для того, чтобы человек стал совершенным, бессмертным существом.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Бог умеет держать тайны и всему сущему, обитающему в мирах низшей сферы, не сказал об их предназначении. Человек однажды узнает свою цель, ради которой он рожден на Земле, когда прикоснется к ней. Но это станет для него возможным только тогда, когда в нем раскроются возможности, созвучные его цели. для всех остальных людей – это будет только информацией, которая останется на поверхности ума и никак не изменит способ их существовани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Сущности других планов бытия однажды узнают свое предназначение перед тем, когда все они будут разрушены за ненадобностью, но даже если бы об этом они могли узнать прежде, они не изменили бы способ своего существования, потому что их предназначение не оставляет им никакого выбора. Некоторые люди, изначально зная о своем предназначении, наверняка «срезали бы углы» на пути к своей высочайшей цели, что привело бы к искажению Божественного замысла. Это одна из причин неведения, наброшенного на человеческое сознание.</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МЫСЛ ЭВОЛЮЦИИ СОЗНАНИЯ</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о Вселенной ничто не происходит ради достижения собственного благополучия или же превосходства над кем бы то ни было другим. Каждое движение и вообще любой процесс содержит в себе множество целей, и конечной из них является единство с Божественным во всех его бесчисленных проявлениях. Все, что есть в настоящее время необходимо для того будущего, которое соответствует божественному замыслу. Реализованный Божественный замысел в будущем необходим для реализации чего-то еще более великого в более далеком будущем. Поэтому, когда мы говорим о супраментальном будущем человечества, то это является только ближайшей целью в Божественном замысле, за которым последует дальнейший шаг. Об эволюции сознания следует говорить не как о конечной цели, каждого человека, идущего духовным путем, потому что это очень похоже на зарабатывание себе индульгенции, обеспечивающей бессмертие духовному искателю. На каком-то этапе внутренней работы духовный искатель однажды обязательно осознает, что все его усилия на пути к совершенству не имеют цели быть совершенным, это просто единственно приемлемый для него способ бытия, без которого вся его жизнь становится бессмысленной.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ДВЕ ОПОРЫ ЧЕЛОВЕКА</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У человека есть две опоры. Одна из них внутренняя, основой ее являются исторические, духовные и культурные корни народа, к которому принадлежит этот человек. Другая опора лежит во внешнем мире в будущем этого человека. Человек опирается на внутреннюю опору в своем устремлении к желаемому будущему. Этого будущего может не быть, если человеку не на что опереться внутри себя, в этом случае он копирует движения других людей к своему будущему. Очень часто у таких людей без внутренней опоры, место которой заполняет пустота, во внешней жизни воцаряется хаос, и они, не имея своей индивидуальности, внутренней определенности, мечутся, чтобы быть «такими как все». Они вынуждены это делать, потому что у них нет своей собственной личности. Это случается с отдельными людьми и даже с целыми народами, когда они отбрасывают свои традиции, обычаи, историю, как устаревшие, потому что «новое время несет им новые песни». Соблюдать традиции своих предков – это совсем не значит повторять те пути, которыми они шли. Каждое поколение людей – это новое звено в цепи поколений, и каждое из этих звеньев не похоже на предыдущее. Но, тем не менее, это единая цепь, уходящая в далекое прошлое, и разрывать ее не следует, потому что – она корни внутренней опоры человека. Еще хуже обстоят дела, когда целый народ теряет свои корни, свою связь с прошлым. Это можно сравнить с ослеплением, приводящим к потере ориентиров на дороге, ведущей в будущее. Это </w:t>
      </w:r>
      <w:r>
        <w:rPr>
          <w:rFonts w:cs="Times New Roman" w:ascii="Times New Roman" w:hAnsi="Times New Roman"/>
          <w:i/>
          <w:sz w:val="36"/>
          <w:szCs w:val="36"/>
          <w:lang w:val="ru-RU"/>
        </w:rPr>
        <w:t xml:space="preserve">одна </w:t>
      </w:r>
      <w:r>
        <w:rPr>
          <w:rFonts w:cs="Times New Roman" w:ascii="Times New Roman" w:hAnsi="Times New Roman"/>
          <w:sz w:val="36"/>
          <w:szCs w:val="36"/>
          <w:lang w:val="ru-RU"/>
        </w:rPr>
        <w:t>из причин, почему у таких народов появляются поводыри – иноземцы, паразитирующие на них, и стремящиеся продлить время слепоты этого народа. Внутренней опорой может быть и какая-то важная для человека цель, которой он хочет достичь в этом мире, но обычно это делает человека ограниченным, так как заставляет его воспринимать реальность мира с позиций полезности на пути к своей цели. Чем ближе цель, к которой стремится человек или народ, тем более шаткой становится внутренняя опора, и тем мельче становится сознание. И только большая цель, например, служение своему народу, или же цель, уходящая в далекое будущее, как в иудаизме, который подвизает своих последователей к власти над миром, может создать надежную опору под ногами человека или же народа. Другими словами, надежной опорой может быть только та социально-психологическая структура, в которой человек жертвует собой ради чего-то более значимого, чем он сам, или же имеет достаточную протяженность во времени, и уходит в далекое прошлое или же в далекое будущее, но еще лучше, когда одно и другое присутствуют одновременно. И, конечно же, внутренней опорой может служить идея служения Божественной истине. Эта идея имеет бесконечно-удаленные корни в прошлом и не имеет пределов в своем будущем, поэтому она является наиболее надежной опорой из всех, которые возможны для человека.</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Внутренняя опора может и не иметь реальных корней, они могут быть вымышленными, или фантастичными, но тогда этот вымысел должен соответствовать внешней опоре, обращенной в будущее. Яркий пример этому мы видим в иудаизме, Тора и Талмуд которого является отчасти компиляциями, и в значительной своей части вымыслом, формирующим мировоззрение иудея. Внутренняя и внешняя опоры всегда соответствуют мировоззрению человека, а внешний способ его существования таков, какова его внутренняя и внешняя опоры. Талмуд чрезвычайно важное дополнение Торы, без которого иудеи потеряли бы способность быть эффективными в материальном мире и преобладать над другими народами. Иллюстрацией к этому могут служить слова из Талмуда – его раздела, который называется Гемара: «все части нашего тела зависят от сердца, а сердце наше (еврея) зависит от кошелька». Успех в материальном мире может быть ограничен сердцем человека, голос совести которого не позволит совершать ложь относительно любого человека, любой расы и нации и даже относительно любой формы жизни. А, как известно, из кошелька никакой голос совести слышен не будет, и тогда все средства хороши для достижения цели в материальном мире. Но планы человеческие, даже если они составлены умами, которые имеют семь пядей во лбу и которые опираются на самые толстые кошельки, не суждено сбыться, если они не соответствуют путям Божественного.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Будущее для человека уже существует как некая виртуальная реальность, как надежда или, в крайнем случае, как возможность, которая может стать действительностью, если он приложит для ее реализации определенные усилия. Но будущее может и не иметь временн</w:t>
      </w:r>
      <w:r>
        <w:rPr>
          <w:rFonts w:cs="Times New Roman" w:ascii="Times New Roman" w:hAnsi="Times New Roman"/>
          <w:i/>
          <w:sz w:val="36"/>
          <w:szCs w:val="36"/>
          <w:lang w:val="ru-RU"/>
        </w:rPr>
        <w:t>у</w:t>
      </w:r>
      <w:r>
        <w:rPr>
          <w:rFonts w:cs="Times New Roman" w:ascii="Times New Roman" w:hAnsi="Times New Roman"/>
          <w:sz w:val="36"/>
          <w:szCs w:val="36"/>
          <w:lang w:val="ru-RU"/>
        </w:rPr>
        <w:t xml:space="preserve">ю направленность. Для человека, идущего духовным путем, будущее содержится в мгновении настоящего времени, так как его будущее имеет не горизонтальный вектор, а вертикальный, и, в связи с этим, внешняя опора для духовного искателя сливается с внутренней. Но, до тех пор, пока духовный искатель будет иметь в своем существе хотя бы незначительную часть, принадлежащую материальному миру, до тех пор, пока низшая природа будет хотя бы в какой-то степени привязывать его к себе, он будет вынужден иметь свою опору и во внешнем мире и организовывать свои взаимоотношения с ним. Правда, внешняя опора при этом будет иметь второстепенное значение, в связи с этим внешние проблемы не будут столь драматичны для него, как для людей, цели и смысл жизни которых, находятся во внешнем проявленном мире с его ценностям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 ВОЗМОЖНОСТЯХ</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Одна из граней Божественного проявляет себя как бесконечный океан энергии-сознания, поэтому, говоря о возможностях, мы можем думать, что они – это сознание, обнаруживающее себя в знании и силе, которые проявляются при раскрытии этих знаний. Любые возможности стремятся к раскрытию и взаимодействию с окружающей реальностью, для чего используют свою адекватную волю. Каждая из бесконечных возможностей проявляет собой только одну из бесчисленных граней реальности. Возможности можно сравнить с элементами таблицы Менделеева, из которых состоит все мыслимое разнообразие материального мира. Можно еще сказать, что возможности – это атомы сознания и та часть из них, которая проявлена в воспринимаемом человеком материальном мире, является самым нижним уровнем бесконечного спектра возможностей. Эту часть спектра можно назвать возможностями первого порядка. Более высокие возможности, которые можно отнести ко второму порядку, включают в себя определенные группы возможностей нижнего уровня. И в то же возможности второго порядка входят в состав еще более высоких возможностей. И никто из смертных, а возможно и более великих существ, не знает, где эта иерархия входящих друг в друга возможностей заканчивается, и заканчивается л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Особенностью бесконечных возможностей Вселенной является то, что пока все возможности первого порядка не раскроют и не проявят себя в полной мере, возможность второго порядка, в которую входит группа низших возможностей, не раскроются.  Отсюда становится понятной необходимость раскрытия всех возможностей, доступных духовному искателю, прежде чем раскроются возможности более высокие. Но тогда невольно возникает вопрос: а нужно ли раскрывать низкие возможности, если в них содержится ложь, насилие, разрушение и смерть? Не окажется ли такого рода работа для духовного искателя ловушкой, потому что многие из низких возможностей содержат в себе удовольствия? Чтобы ответить на эти вопросы необходимо рассмотреть, что способствует открытию возможностей и что препятствует этому.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озможности можно рассматривать как определенной частоты вибрации, так как это качество действительно присутствует в каждой из них. Каждая из возможностей, прежде чем раскрыться, проходит свою внутреннюю фазу развития, так же как куколка должна созреть, прежде чем из нее вылетит бабочка. Но для того, чтобы возможность могла открыться, необходимы созвучные с ней внешние условия, которые должны служить для нее пищей. К сказанному следует добавить, что сами по себе возможности с внешними обстоятельствами связаны опосредовано – через сознание, ментал, витал и физический ум. Полное приятие внешних обстоятельств происходит тогда, когда эти обстоятельства принимаются сознанием. Поэтому, любая возможность для своего утверждения, открываясь, стремится подняться до уровня сознания. И только достигнув его, она устанавливает постоянную связь с необходимыми для нее внешними обстоятельствам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Правда, у людей, сознание которых в их жизни не играет особой роли, так как они следуют за своими желаниями и побуждениями, принимая все, что кажется им привлекательным, или же потому, что это принимают другие люди в их окружении, возможности реализуют себя через более низкую, животную часть человеческой природы. </w:t>
      </w:r>
    </w:p>
    <w:p>
      <w:pPr>
        <w:pStyle w:val="TextBody"/>
        <w:numPr>
          <w:ilvl w:val="0"/>
          <w:numId w:val="0"/>
        </w:numPr>
        <w:ind w:right="714" w:firstLine="720"/>
        <w:jc w:val="both"/>
        <w:outlineLvl w:val="0"/>
        <w:rPr/>
      </w:pPr>
      <w:r>
        <w:rPr>
          <w:rFonts w:cs="Times New Roman" w:ascii="Times New Roman" w:hAnsi="Times New Roman"/>
          <w:sz w:val="36"/>
          <w:szCs w:val="36"/>
          <w:lang w:val="ru-RU"/>
        </w:rPr>
        <w:t>Принимая внешние обстоятельства такими какие они есть, мы не только миримся с ними, но и потакаем им, так как они становятся для нас необходимыми. Это говорит о том, что открывающиеся в нас возможности подчинили нас себе и теперь мы должны будем «кормить» их, для этого бегать по дискотекам, сражаться в компьютерных играх, или проигрывать деньги в казино или игровых автоматах. Но это только крайние варианты, существует еще множество других направлений, в которых нас ведут наши раскрывающиеся возможности. Они могут быть полезными и привлекательными, и могут быть вредными, но так же привлекательными.</w:t>
      </w:r>
    </w:p>
    <w:p>
      <w:pPr>
        <w:pStyle w:val="TextBody"/>
        <w:numPr>
          <w:ilvl w:val="0"/>
          <w:numId w:val="0"/>
        </w:numPr>
        <w:ind w:right="714" w:firstLine="720"/>
        <w:jc w:val="both"/>
        <w:outlineLvl w:val="0"/>
        <w:rPr/>
      </w:pPr>
      <w:r>
        <w:rPr>
          <w:rFonts w:cs="Times New Roman" w:ascii="Times New Roman" w:hAnsi="Times New Roman"/>
          <w:sz w:val="36"/>
          <w:szCs w:val="36"/>
          <w:lang w:val="ru-RU"/>
        </w:rPr>
        <w:t>Одной из причин, почему Шри Ауробиндо говорил, что все возможности должны быть раскрыты, является то, что нераскрытые возможности «невидимы» и даже высокая восприимчивость бессильна их обнаружить. И только тогда, когда они начинают раскрываться, или уже раскрылись, человек может осознать их и принять решение «кормить» их или оставить их без «пищи», а если необходимо, то и изгнать их из своего существа.</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Из сказанного, ясно, что влияния одних возможностей человек должен принимать и этим самым усиливать их, а другие возможности должны отвергаться, что приведет к тому, что они закроются или будут трансформированы. Как принимать возможности, которые необходимы для восхождения сознания, и отвергать те из них, которые препятствуют духовной эволюции человека? это станет понятным, если мы рассмотрим значение позиции внимани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нимание – это мост между его источником и тем, на что оно направлено. Оно имеет очень важную для духовной практики особенность. При длительном или частом фиксировании его на каком-либо объекте оно приближает его иногда настолько, что тот может занять собой всю вселенную. Здесь следует напомнить, что все процессы взаимодействия человека с реальностью вначале происходят в его внутренней вселенной, и только потом реализуются во внешнем мире.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огда человек направляет свое внимание на какой-либо объект, то этот процесс происходит внутри него, следовательно, внимание приближает не внешний объект, а его фантом, который находится в его внутренней вселенной. Именно там, в своей внутренней вселенной, он приближает к себе (к фантому самого себя) этот объект. И совсем не обязательно, чтобы этот объект был где-то во внешнем мире. Им может быть какая-то эмоция, желание, зрительный или звуковой образ, и что угодно еще.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Когда объект, на котором сосредоточено внимание человека, занимает собой всю его вселенную, то это является признаком полной захваченности человека или эмоцией, или желанием, или, возможно, какой-то деятельностью. При полной захваченности сознания человека, вибрации возможности настраивают его на свою частоту, и тогда человек становится рабом раскрывающейся или уже раскрытой возможности. Обычно человек осознает вибрации возможностей как некое влечение или эмоциональное состояние или какое-либо другое переживание на витальном, ментальном, физическом или даже психическом уровне.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озможности могут испытывать «голод» и состояние насыщения. В состоянии «голода» возможность ждет и даже ищет для себя адекватную «пищу». В состоянии «насыщения» она может никак не реагировать на те обстоятельства, которые прежде поставляли ей «пищу». Открытые возможности – это и есть те части человеческого существа, которые могут реагировать на созвучные влияния различного рода сущностей, обитающих в мирах низшей сферы. </w:t>
      </w:r>
    </w:p>
    <w:p>
      <w:pPr>
        <w:pStyle w:val="TextBody"/>
        <w:numPr>
          <w:ilvl w:val="0"/>
          <w:numId w:val="0"/>
        </w:numPr>
        <w:ind w:right="714" w:firstLine="720"/>
        <w:jc w:val="both"/>
        <w:outlineLvl w:val="0"/>
        <w:rPr/>
      </w:pPr>
      <w:r>
        <w:rPr>
          <w:rFonts w:cs="Times New Roman" w:ascii="Times New Roman" w:hAnsi="Times New Roman"/>
          <w:sz w:val="36"/>
          <w:szCs w:val="36"/>
          <w:lang w:val="ru-RU"/>
        </w:rPr>
        <w:t>Однажды духовный искатель достигает такого состояния сознания, при котором оно становится недоступным влияниям сил, обитающих в мирах низшей сферы. Это состояние характеризуется как жизнь изнутри в духовной практике Интегральной йоги, или состояние неделания в традициях толтеков. При этом внешнее сознание человека объединяется с сознанием Центрального существа, которое по уровню своих вибраций совершенно недоступно влияниям сил низших миров. Такое состояние человек переживает как отстраненность, но не безразличие, потому что Центральное существо с одной стороны недоступно влияниям более низких вибраций, чем его собственные, с другой – воспринимает влияния высочайших Божественных вибраций истины, которые несут в себе безобъектную любовь, сострадание и еще многие другие высокие эмоциональные состояния. Центральное существо имеет свою оценку всевозможных витальных реакций человека, его ментальных идей и реальности окружающего человека мира, и свои ответные реакции на все эти события. И, кроме того, более высокие планы сознания беспрепятственно могут проникать в низшие уровни бытия, в этом случае внимание, направленное на осознание какой-либо реальности, является мостом с односторонним движением – сверху вниз.</w:t>
      </w:r>
    </w:p>
    <w:p>
      <w:pPr>
        <w:pStyle w:val="TextBody"/>
        <w:numPr>
          <w:ilvl w:val="0"/>
          <w:numId w:val="0"/>
        </w:numPr>
        <w:ind w:right="714" w:firstLine="720"/>
        <w:jc w:val="both"/>
        <w:outlineLvl w:val="0"/>
        <w:rPr/>
      </w:pPr>
      <w:r>
        <w:rPr>
          <w:rFonts w:cs="Times New Roman" w:ascii="Times New Roman" w:hAnsi="Times New Roman"/>
          <w:sz w:val="36"/>
          <w:szCs w:val="36"/>
          <w:lang w:val="ru-RU"/>
        </w:rPr>
        <w:t>Сознание имеет еще одну очень важную особенность – оно имеет волю. Статический аспект этой воли дает возможность сознанию удерживать в себе чистоту и незамутненность своего состояния. динамический аспект этой воли способен отстранять любые влияния, которые могут замутнить атмосферу сознания. Духовный искатель в полной мере использует эти особенности сознания в своей духовной практике.</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И, наконец, различение, которое возможно только тогда, когда у человека есть какая-либо высокая часть, с позиции которой можно различать и оценивать все, что ниже ее. Кроме того, различение возможно только тогда, когда нет захваченности той позиции, с уровня которой происходит это различение. Можно сказать, что различение всегда происходит сверху вниз и никогда наоборот. Отсюда понятно, что способность к различению всегда предполагает отстраненность.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Различение и оценка возможны не только в тех случаях, когда человек «живет изнутри», ни для людей, которые живут интересами материального мира. В этом случае отстраненность происходит во времени, когда человек оценивает событие, «когда поезд уже ушел», а так как события, в потоке которых находится человек, никогда не бывают абсолютно похожими, то такого рода оценка далеко не всегда помогает ему делать правильные выводы, чтобы предвидеть возможное будущее.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В действительности, все содержится в нашем сознании, и тогда, когда мы говорим о раскрытых или не раскрытых возможностях, то в действительности при этом речь идет о возможностях восприятия нашего сознания. Поэтому, для человека должно быть значимым все, с чем он встречается во внешнем мире. То, что воздействует не его сознание наиболее длительно или часто, раскрывает возможности восприятия его сознания, а это в свою очередь повлечет за собой изменение всего человеческого существа.</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НЕОБХОДИМОСТЬ ТРЕЗВОСТИ УМА</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Одному из своих учеников Шри Ауробиндо писал, что духовным путем могут идти только те, которые обладают трезвым и организованным умом. В то же время в одной из своих работ он утверждал, что на пути Интегральной йоги, прежде всего надо остановить ум. В связи с этим возникают кажущиеся противоречия: остановить ум или сделать его организованным?… Каждый духовный искатель начинает свой путь в материальном мире. В самом начале своего пути ум, витал, и физическое тело человека полностью принадлежат той реальности, в которой он живет. И, возможно, пройдет еще много времени, пока его привязанности к окружающему миру настолько ослабеют, что внешний ум уже не будет необходимой опорой в его жизни. И если в тот период, когда он всецело жил по законам низшей природы и законам человеческого общества, его ум был необходимым инструментом для его реализации во внешнем мире, то в дальнейшем ум становится помехой духовной реализации, что приводит к необходимости остановить его. Но в начале пути очень важно иметь трезвый и организованный у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Что такое трезвый и организованный ум? Это не расчетливый ум, который бывает у людей, для которых ценности материального мира важнее всех других ценностей. Человек, имеющий трезвый ум, не захвачен какими бы то ни было ментальными или витальными ценностями, он несколько отстраненно смотрит на все что происходит в окружающем его мире. Эта отстраненность во времени, так как его сознание постоянно отстает от происходящего во внешнем мире. Это позволяет ему видеть сразу не только какое-то одно событие, а несколько, и поэтому происходящее не заслоняет от него причину, породившую его и, кроме того, отстраненность дает возможность такому человеку видеть альтернативу происходящему. Эта же самая отстраненность позволяет человеку быть незахваченным всевозможными витальными и эгоистическими влияниями. Но одной отстраненности недостаточно, необходима правильная оценка происходящего. </w:t>
      </w:r>
    </w:p>
    <w:p>
      <w:pPr>
        <w:pStyle w:val="TextBody"/>
        <w:numPr>
          <w:ilvl w:val="0"/>
          <w:numId w:val="0"/>
        </w:numPr>
        <w:ind w:right="714" w:firstLine="720"/>
        <w:jc w:val="both"/>
        <w:outlineLvl w:val="0"/>
        <w:rPr/>
      </w:pPr>
      <w:r>
        <w:rPr>
          <w:rFonts w:cs="Times New Roman" w:ascii="Times New Roman" w:hAnsi="Times New Roman"/>
          <w:sz w:val="36"/>
          <w:szCs w:val="36"/>
          <w:lang w:val="ru-RU"/>
        </w:rPr>
        <w:t>Правильная оценка – это значит объективная, а человек наиболее субъективен, когда он захвачен, что обычно и происходит, когда он не отстранен. Правильная оценка возможна только тогда, когда у человека есть более высокая позиция, а это может быть только в том случае, когда у него открыто сердце.</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У человека, не имеющего трезвый и организованный ум, очень многие события, происходящие во внешнем мире и многие влияния, которые он на себе испытывает, приводят к нарушению равновесию ума и даже к его хаосу. Например, резкая смена внешних обстоятельств ведет к тому, что ум человека попадает в переходную зону хаоса и дезориентаци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У каждого человека есть своя ближайшая и отсроченная опоры жизни, которые очень часто являются опорой его существования. Если человека столкнуть с его опоры или убрать ее, подменив другой, то это всегда приводит к дезориентации ума. Так, человеку, живущему в традициях своего народа можно внушить, что эти традиции устарели, ложные и никуда не ведут, что ведет к фрагментации ума, так как он потерял прежнее направление, но еще не приобрел нового. Это время, когда может быть предложено новое, какое угодно направление, даже если оно ведет к деградации человека, он примет его, так как в период хаоса ума внушаемость человека максимальная и он может черное принять за белое и наоборот.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Очень большое значение в поддержании хаоса ума имеют средства массовой информации, которые за внешней привлекательностью могут внедрять в человека всевозможные противоестественные идеи. При этом все прежде неприемлемое человеком будет облекаться в приемлемые формы и проститутка становится сексработницей или путаной, убийца – киллером, а идея мирового господства – религией. И на первом месте в такого рода влияниях стоит телевидение, затем различное чтиво. Примером этому могут служить всевозможные художественные «бестселлеры», сходные с «песней акына», воспевающего витальные волнения и материальные ценности,  произведения контактеров, которые чаще всего являются внушением сущностей витальных планов и чаще всего играют на человеческом эго.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Человек хочет быть значимым, и это очень часто является неотразимой приманкой, на которую ловятся контактеры. Не следует думать, что контактеры – это только те, которые слышат всевозможные голоса непосредственно, – медиумы, которые занимаются спиритизмом – это тоже контактеры, только для этой цели они используют вспомогательные средства – блюдце, специальные столики, планшетки и многие другие приспособления. В конечном счете все эти люди, если их увлечения достигают пороговой величины, попадают под полную власть тех сил, которые вначале дают очень богатую пищу их эго, но в дальнейшем приводят к полному краху их судьбы и, нередко к самоубийству. Самое главное для таких людей – это их собственная значимость. Чем в большей степени выражено эго человека, тем он уязвимее для сущностей низшей сферы миров. Эго, прежде необходимое для сохранения и формирования индивидуальности человека, при своем чрезмерном развитии приводит к его разрушению.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Значимость человека может проявляться в самых разнообразных формах, которые иногда, кажется, исключают друг друга. Например, стеснительность и раскрепощенность, агрессивность и трусость, пуританство и безнравственность, щедрость и скупость, самоуничижение и мания величия. Используя человеческое эго, сущности различных планов бытия подталкивают его в том направлении, в котором у него есть хотя бы незначительные тенденции, и в этом движении они могут довести реакции человека до абсурда. </w:t>
      </w:r>
    </w:p>
    <w:p>
      <w:pPr>
        <w:pStyle w:val="TextBody"/>
        <w:numPr>
          <w:ilvl w:val="0"/>
          <w:numId w:val="0"/>
        </w:numPr>
        <w:ind w:right="714" w:firstLine="720"/>
        <w:jc w:val="both"/>
        <w:outlineLvl w:val="0"/>
        <w:rPr/>
      </w:pPr>
      <w:r>
        <w:rPr>
          <w:rFonts w:cs="Times New Roman" w:ascii="Times New Roman" w:hAnsi="Times New Roman"/>
          <w:sz w:val="36"/>
          <w:szCs w:val="36"/>
          <w:lang w:val="ru-RU"/>
        </w:rPr>
        <w:t>Попав под влияние сил сущностей низших миров, человек будет неистово стремиться к власти (примером этому может быть Б. Н. Ельцин), богатству, или же, наоборот, к предельному аскетизму и самобичеванию. Он будет наслаждаться, раскрывая всю свою подноготную на исповеди, каяться в грехах, которые не совершал, и которые были только возможными для него, будет обвинять других и не щадить самого себя. Вариантов реакций человеческого эго, под влиянием сущностей различных планов бытия, может быть бесконечным, но какое это имеет отношение к трезвому и организованному уму? Прямое, так как во всех этих случаях эго использует ум, как свой инструмент в стремлении к самореализации. Трезвый и организованный ум никогда не стремится к чрезмерности, в чем бы то ни было, потому что он понимает тщетность любых излишеств. Захваченный ум всегда нуждается в поводыре, которым может быть другой человек, какая-либо идея, или даже какое-либо состояние, неважно, будет ли это болезнь физическая, или болезнь социальная. Многочисленные рекламы, которые обрушились на современное человечество, эффективны только тогда, когда ум находится в состоянии дезориентации и ему требуется поводырь, которым и является реклама. То же самое можно говорить о моде и социальных условностях. Другими словами, при трезвом и организованном уме человек имеет опору внутри себя; в тех же случаях когда ум дезориентирован, ему требуется внешняя опора и водительство.</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Особенно трудно человеку сохранять внутреннюю опору, когда «все идут в ногу, один он не в ногу». Для того, чтобы избавиться от диссонанса между внутренним и внешним, человеку приходится принести в жертву, или прежнюю внутреннюю опору, ради внешнего мира,  или же ради сохранения внутренней опоры человек должен пожертвовать внешними правилами, по которым живут большинство людей и «не быть таким как все». Но это очень трудно, так как современное воспитание создает в головах людей хаос.</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УРОВНИ ОПЫТА</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Для обывателя, живущего для самого себя или же интересами внешнего мира, опытом являются знания, которые он получает при непосредственном общении с реальностью. В таком случае мы можем говорить, что такого рода опыт индивидуален и никакое образование опытом не является. Благодаря опыту взаимодействия с внешним миром, человек приобретает знания правил, без которых это взаимодействие затруднено или даже невозможно.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Совсем другой смысл имеет опыт на духовном пути, который заключается в осознании восприятия центральным и психическим существом реальности высших планов сознания и взаимодействия с внешним миром. Человек состоит из внешней части, взаимодействующей с внешним миром и внутренней – истинной, которая непосредственно связана с божественной истиной и в то же время воспринимающая реальность материального мира. Бессмертное центральное существо представлено высшим «Я», которое мы можем осознать у себя над головой и истинным «Я» – позади нашего сердца. Опытом является само восприятие внутренних истинных частей и их отношение к окружающей человека реальности. человек осознает свое высшее «Я» как глубокий покой, а его отношение к окружающей реальности как невозможность лжи в каком бы то ни было виде. Психическое существо или свое истинное «Я» как любовь, совесть, сострадание и еще многие другие высшие состояния, особенностью которых является безобусловленность. Восприятие центрального существа человеком осознается как расширение сознания, видение сути всего происходящего во внешнем мире и значении его. Когда сознание человека уже готово к восприятию своей внутренней истинной части, то оно становится способным воспринимать и отношение этой истинной части к внешнему миру и к любым формам активности самого человека в этом мире.</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Опыт не имеет никакого значения, если он ничего не меняет и все остается по-прежнему. И это действительно так – осознание внутренней истинной части трансформирует сознание человека. В дальнейшем, по мере того, как связь сознания человека с внутренней истинной его частью становится более прочной, появляется возможность трансформировать ментал и витальное тело желаний. </w:t>
      </w:r>
    </w:p>
    <w:p>
      <w:pPr>
        <w:pStyle w:val="TextBody"/>
        <w:numPr>
          <w:ilvl w:val="0"/>
          <w:numId w:val="0"/>
        </w:numPr>
        <w:ind w:right="714" w:firstLine="720"/>
        <w:jc w:val="both"/>
        <w:outlineLvl w:val="0"/>
        <w:rPr/>
      </w:pPr>
      <w:r>
        <w:rPr>
          <w:rFonts w:cs="Times New Roman" w:ascii="Times New Roman" w:hAnsi="Times New Roman"/>
          <w:sz w:val="36"/>
          <w:szCs w:val="36"/>
          <w:lang w:val="ru-RU"/>
        </w:rPr>
        <w:t>Любая работа на духовном пути требует внутренней опоры, при этом какая-то часть работы сделанная прежде, становится опорой для следующего шага на внутреннем пути. Когда человек получил достаточный опыт и его сознание в соответствии с этим, приобрело более высокое состояние, то появляется следующая более совершенная или более высокая опора, без которой невозможно получение следующего более высокого опыта. Опыт на внутреннем пути раскрывает духовные возможности человека, которые в свою очередь становятся ступенью для раскрытия еще более высоких духовных возможностей.</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sz w:val="36"/>
          <w:szCs w:val="36"/>
          <w:lang w:val="ru-RU"/>
        </w:rPr>
      </w:pPr>
      <w:r>
        <w:rPr>
          <w:rFonts w:cs="Times New Roman" w:ascii="Times New Roman" w:hAnsi="Times New Roman"/>
          <w:b/>
          <w:sz w:val="36"/>
          <w:szCs w:val="36"/>
          <w:lang w:val="ru-RU"/>
        </w:rPr>
        <w:t>О ВОСПРИЯТИИ МИРОВ</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Прежде чем говорить о материальности миров,  и состоят ли они из плотной материи необходимо рассмотреть вопрос: почему мы воспринимаем наш мир состоящим из плотной материи? Ответ на этот вопрос заключен в тайне восприятия. Здесь имеется в виду восприятие не только при помощи внешних органов чувств, но всеми частями человеческого существа. Не следует думать, что восприятие – это только восприятие и ничего более, это еще и взаимодействие и оценка воспринятого, и отношение к тому, что воспринято. В конечном счете, все виды материи – это только энергия, а наше восприятие – это только соприкосновении одной энергии с другой и взаимодействие этих энергий в месте соприкосновени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Одноклеточные организмы также воспринимают окружающую их реальность, оценивают ее и взаимодействуют с ней, без чего невозможно их выживание, то же самое мы можем говорить и о клетках человеческого тела и даже о теле в целом. При взаимодействии с материей мы можем воспринимать ее как твердую, жидкую и газообразную и еще множество других ее качеств, наше тело тоже как-то взаимодействует с ней, и это взаимодействие делает материю для живых организмов непрозрачной. Прозрачным для живого организма является только то, с чем </w:t>
      </w:r>
      <w:r>
        <w:rPr>
          <w:rFonts w:cs="Times New Roman" w:ascii="Times New Roman" w:hAnsi="Times New Roman"/>
          <w:i/>
          <w:sz w:val="36"/>
          <w:szCs w:val="36"/>
          <w:lang w:val="ru-RU"/>
        </w:rPr>
        <w:t>никакая</w:t>
      </w:r>
      <w:r>
        <w:rPr>
          <w:rFonts w:cs="Times New Roman" w:ascii="Times New Roman" w:hAnsi="Times New Roman"/>
          <w:sz w:val="36"/>
          <w:szCs w:val="36"/>
          <w:lang w:val="ru-RU"/>
        </w:rPr>
        <w:t xml:space="preserve"> часть живого организма не взаимодействует. Так, относительно прозрачным может быть стекло и солнечный свет, проходя сквозь него, практически не взаимодействует с ним и поэтому, почти не нагревает его. Если бы для человеческого существа материя нашего мира стала прозрачной, то его органы восприятия ничего бы не воспринимали и ни с чем не взаимодействовали, и человек мог бы спокойно проходить сквозь любые преграды, которые не были бы препятствиями.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Можно представить событие, в котором материя человеческого тела его витала, ума и сознания, оказались на другом плане бытия. Конечно же, человек об этом узнает только в том случае, если материя этого плана станет для него непрозрачной. другими словами, все его существо станет созвучным вибрациям этого плана бытия. Только тогда он сможет взаимодействовать с ним и, в связи с этим, будет считать этот план бытия вполне материальным. Каждый из планов бытия существует в своей октаве вибраций и каждый из них совершенно материален, и заселен своими формами жизни, которые могут не иметь каких-либо аналогов в земном существовании человека.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К этому следует добавить, что в человеке есть те части, которые относительно прозрачны как для земного плана бытия, так и для каких-либо других миров низшей сферы. Благодаря этому человек может посещать различные места в своем земном мире и, кроме того, посещать другие планы реальности, оставаясь при этом полностью сознательным на этих планах. Правда, при этом необходимы определенные условия: во-первых, сознание человека, которым он пользуется в привычном для него материальном мире должно быть единым с сознанием этой части, которую мы можем назвать сновидным телом. Во-вторых, необходима защита от аборигенов этих миров, которые живут по своим законам и человек может оказаться для них жертвой, за которой они не преминут организовать охоту. И, в-третьих, человек должен знать, как возвращаться в свое физическое тело.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Но для человека, идущего внутренним путем (путем сердца) важно знать другое: что необходимо делать, чтобы все его существо стало способным воспринимать вибрации высоких планов разума и, в конечном счете, супраментальные вибрации. Без этого невозможна какая-либо трансформация не только человека, но и всей Земли. Ответ можно найти из разделов химии, в котором объясняется значение валентности элементов. Сознание современного человека невосприимчиво к каким-либо более высоким влияниям, потому что все его «валентности» заняты значимостями окружающего его мира. И для того, чтобы человек мог подняться на более высокую ступень сознания, ему необходимо освободить свои «валентности» от от захваченностей внешним миром, и тогда для него станет возможным восприятие более высоких уровней разума, что в конечном счете приведет к трансфорамции всего его существа. </w:t>
      </w:r>
    </w:p>
    <w:p>
      <w:pPr>
        <w:pStyle w:val="TextBody"/>
        <w:numPr>
          <w:ilvl w:val="0"/>
          <w:numId w:val="0"/>
        </w:numPr>
        <w:ind w:right="714" w:firstLine="720"/>
        <w:jc w:val="both"/>
        <w:outlineLvl w:val="0"/>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714" w:firstLine="720"/>
        <w:jc w:val="both"/>
        <w:outlineLvl w:val="0"/>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ПРОБЛЕМЫ МЕДИТАЦИИ</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Для успешного выполнения любой работы требуется определенное время, в течение которого человек и его деятельность станут одним целым. Не является исключением и медитация, в глубокую фазу которой. редко кому удается войти сразу. Предшествующее медитации время человека должно занимать только то, что может быть опорой для его медитации. И этот подготовительный период для различных людей может быть не одинаковым по продолжительности. Существует внутренняя инерция тех состояний, в которых может находиться человек в период выполнения какой-либо работы. Неважно, будет ли эта работа физическая или просто чтение какой-либо литературы, просмотр телевизионных передач или же прослушивание музыки. Чем бы человек ни занимался, – все это оставляет в нем более или менее продолжительный эмоциональный след. Если этот эмоциональный след близок по своим вибрациям предстоящей медитации, то медитация может пройти легко и успешно. Если же далеко, то медитация может совсем не получиться. Для успешной и глубокой медитации имеет значение даже то, чем человек занимался в течение этого дня. От того, каким был предшествующий медитации период, во многом зависит, будет ли человек захвачен состоянием медитации или же у него возникнут проблемы.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Духовный искатель не должен предвзято относиться к идее захваченности, так как в любых случаях, человек не бывает свободным и чем-либо не захваченным. Человек освобождается от захваченности низшей природой и ценностями материального мира только для того, чтобы быть захваченным Божественным.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ся Вселенная – это одно целое и человек, как и любое другое существо распят в этой Вселенной всевозможными захваченностями. Быть захваченным медитацией необходимо, потому что в противном случае, человек будет захвачен чем-либо други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Но даже если предшествующий период по уровню вибраций соответствует состоянию, необходимому для успешной медитации, это еще не означает, что медитация обязательно пройдет успешно. Любая медитация начинается в материальном мире и только некоторое время спустя человек обрывает все связи с окружающей его реальностью и погружается в желаемое состояние. Материальный мир, который является инструментом низшей природы, постарается не отпустить человека, и ему потребуются дополнительные усилия, чтобы погрузиться в желаемую для него медитацию. И человек должен быть настойчивым и не позволять всевозможным отвлечениям захватывать его и уводить куда-то в сторону от пути медитации.</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НЕ ЗАХВАЧЕННОСТЬ</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Равное отношение ко всему – это беспристрастность. Если подходить к идее саматы с позиций ума, то можно прийти к абсурду, так как ум может предположить, что равное отношение ко всему – это вседозволенность, и тогда для человека будут все пути хороши и тот, который ведет к разрушению и другой, – ведущий к Божественной истине. Тогда человек должен одинаково принимать как влияния низших сил, так и светлых – Божественных.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Под беспристрастностью понимается состояние полного покоя и неподвижности разума и витала, который, при взаимодействии с внешним миром, ничем не может быть нарушен. И это дает возможность человеку понять, какова действительная цель происходящих событий. Кроме того, беспристрастность – это еще и самоконтроль над всевозможными эгоистическими и витальными движениями, и контроль над своим умом, когда человек не говорит необдуманных слов и не совершает поспешных действий. Внешнее выражение человека должно соответствовать состоянию внутреннего покоя. За внешним разнообразием всевозможных проявлений он должен видеть Божественного, который проявляет себя во всех объектах Вселенной и во всех событиях в соответствии с их предназначением и своему замыслу.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Состояние беспристрастности – это еще и различение всевозможных внешних влияний и своих собственных внутренних состояний и побуждений. При этом человек не позволяет проявляться в себе никаким состояниям, которые могут вывести его из состояния равновесия и спокойным усилием воли отодвигает их за пределы своего существа. При этом человек продолжает ясно осознавать состояние полного покоя и неукоснительно сохранять его. Состояние полного покоя, которое мы можем называть беспристрастностью, возможно только тогда, когда человек </w:t>
      </w:r>
      <w:r>
        <w:rPr>
          <w:rFonts w:cs="Times New Roman" w:ascii="Times New Roman" w:hAnsi="Times New Roman"/>
          <w:i/>
          <w:sz w:val="36"/>
          <w:szCs w:val="36"/>
          <w:lang w:val="ru-RU"/>
        </w:rPr>
        <w:t>не захвачен</w:t>
      </w:r>
      <w:r>
        <w:rPr>
          <w:rFonts w:cs="Times New Roman" w:ascii="Times New Roman" w:hAnsi="Times New Roman"/>
          <w:sz w:val="36"/>
          <w:szCs w:val="36"/>
          <w:lang w:val="ru-RU"/>
        </w:rPr>
        <w:t xml:space="preserve"> ни какими-либо эмоциональными состояниями, ни какими бы то ни было стремлениями, ни мыслями.</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ДУХ НАЦИИ</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Принадлежность к национальности обычно определяется языком, национальной территорией и культурой этой нации, но очень важное место в принадлежности к какой-либо нации занимает дух нации. И здесь мы можем встретиться с парадоксами. Человек может принадлежать по национальности к одному народу, а по духу совершенно к другому. Мы всегда найдем примеры, когда еврей по своему духу является русским или скажем немцем. И в то же время немец или русский по своему духу является евреем. Но, «с кем поведешься, того и наберешься», другими словами, если человек находится достаточно длительное время под влиянием какого-либо человека, или группы людей, или же идеи, то у него может сформироваться не только определенное отношение к окружающей его реальности, но это скажется и на формирование его духа. Конечно, имеет значение и наследственность. Сегодня существует не мало фактов, которые позволяют утверждать, что склонности людей и их многие психологические особенности могут передаваться по наследству. Мать – соратница Шри Ауробиндо однажды рассказала о случае, когда богатая французская семья удочерила девочку-цыганку, которая, не зная нужды ни в чем материальном, уже в переходном возрасте стала воровать. Склонность к этому у нее оставалась, не смотря ни на какие попытки перевоспитать ее.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аким образом происходит передача своему потомству психологической предрасположенности пока еще не совсем ясно. Существует предположение, что эмоциональная сфера плода, его будущие влечения и предпочтения формируются в атмосфере переживаний матери, ее влечений, и отношений к окружающей ее реальности. Возможно это мнение верное, так как в древних традициях русского народа и народов других стран, рекомендуется беременной женщине не только быть постоянно в хорошем расположении духа, но и находиться в окружении такой обстановки, которая может вызвать только положительные эмоции. И, конечно же, большое значение в психологии и в национальных особенностях человека имеет его архетип.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tabs>
          <w:tab w:val="clear" w:pos="708"/>
          <w:tab w:val="left" w:pos="1069" w:leader="none"/>
        </w:tabs>
        <w:ind w:left="360" w:right="714" w:hanging="0"/>
        <w:jc w:val="both"/>
        <w:rPr>
          <w:rFonts w:ascii="Times New Roman" w:hAnsi="Times New Roman" w:cs="Times New Roman"/>
          <w:sz w:val="36"/>
          <w:szCs w:val="36"/>
          <w:lang w:val="ru-RU"/>
        </w:rPr>
      </w:pPr>
      <w:r>
        <w:rPr>
          <w:rFonts w:cs="Times New Roman"/>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ВАЖНОСТЬ РАЗЛИЧЕНИЯ</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осприятие и различение следует относить к основам жизни. Уже простейшие формы жизни способны отличать вредное и разрушительное от полезного. Клетки различных органов человеческого тела в окружающей их среде различают те вещества, с которыми они должны работать. Клетки печени, почек, легких заняты своими делами, которые они могут успешно выполнять только потому, что имеют способность к различению. Наконец, человек имеет много уровней различения, от простейшего – клеточного, до высочайшего на котором он способен отличать различные проявления смерти, от проявлений жизни. Здесь не имеется в виду процесс умирания и существования, но поток смерти, который все искажает, повреждает и разрушает и поток жизни, который воссоздает, обновляет и совершенствует. На нашем земном плане бытия – все относительно и смерть может предстать в обличие жизни, и жизнь может быть принята за проявления смерти. Очень часто, правда здесь выдается за ложь, а ложь – за правду. Но человек должен отличать поток жизни от потока смерти, без чего невозможна какая бы то ни было духовная работа. </w:t>
      </w:r>
    </w:p>
    <w:p>
      <w:pPr>
        <w:pStyle w:val="TextBody"/>
        <w:numPr>
          <w:ilvl w:val="0"/>
          <w:numId w:val="0"/>
        </w:numPr>
        <w:ind w:right="714" w:firstLine="720"/>
        <w:jc w:val="both"/>
        <w:outlineLvl w:val="0"/>
        <w:rPr/>
      </w:pPr>
      <w:r>
        <w:rPr>
          <w:rFonts w:cs="Times New Roman" w:ascii="Times New Roman" w:hAnsi="Times New Roman"/>
          <w:sz w:val="36"/>
          <w:szCs w:val="36"/>
          <w:lang w:val="ru-RU"/>
        </w:rPr>
        <w:t>Несмотря на то, что жизнь и смерть призваны выполнять одну и ту же работу, необходимую для эволюции сознания – они действуют разными способами. То, чего касаются вибрации жизни, – они трансформируют в нечто более совершенное, а то, к чему прикасаются вибрации смерти – они разрушают и уничтожают, как непригодное для дальнейшей эволюции. Таким образом, один и тот же объект может быть или трансформирован или разрушен в зависимости от того, что прикоснется к нему – жизнь или смерть. Это очень важное знание, так как оно объясняет необходимость духовной работы и индивидуальных усилий, которые должен совершать духовный искатель.</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Если предоставить эволюцию сознания человека на Земле своему естественному течению, то смерть будет отбирать у форм жизни все те части, которые хоть в чем-то не будут соответствовать самой жизни. И тогда трансформация коснется только того немногого, что останется после старательной работы смерти. В связи с этим эволюция любых форм жизни занимает сотни тысяч или даже миллионы лет. в том же случае, когда человек, будучи сознательным существом, осознает в себе те части, которые являются препятствием для духовной работы, он предоставляет их более высокой силе, чтобы она трансформировала их. Этим самым он как бы расширяет поток жизни за счет потока смерти, и жизнь, благодаря духовной практике, начинает более значительно преобладать над смертью, по сравнению с естественным процессом эволюции, этим самым, ускоряя эволюцию. Чем больше несовершенства трансформируются, вместо того, чтобы быть разрушенными потоком смерти, тем более интенсивно протекает эволюция. Но для того, чтобы стала возможной трансформация менее совершенных частей человеческого существа в более совершенные, необходимо, чтобы человек отличал их одно от другого.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Есть два типа различения, в одном случае оно происходит во времени, когда оцениваются уже прошедшие события. При этом человек как бы отстраняется во времени, и такого рода оценка не является объективной, так как различение проводил один и тот же человек, у которого есть свои предпочтения. И различение может происходить «здесь и сейчас». В этом случае тот, кто различает должен иметь знания, благодаря которым он может дать правильную оценку происходящему, или какой-либо из своих частей, которая должна быть трансформирована. Как мы уже видели, человек, живущий своими личными интересами, это сделать не может, так как он слишком субъективен, но это может сделать центральное или психическое существо, которое человеком может осознаваться как «внутренний свидетель».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Свидетель» может сформироваться и на более низком уровне, например, в уме, правда, ум способен различать только в проявленном мире, и приходит в замешательство, когда встречается с явлениями запредельными для него. Ум способен различать только то, что он пережил прежде и имеет о пережитом определенное представление, т. е. он пользуется прошлым опытом, сравнивая с тем, что было уже известно ему. В отличие от ума «внутренний свидетель» различает, сравнивая происходящее, с уровнем своих собственных вибраций оставаясь не захваченным всем тем, что он свидетельствует.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НЕКОТОРЫЕ АСПЕКТЫ ВЗАИМООТНОШЕНИЙ</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заимоотношения между людьми не могут быть абсолютно совершенными. Люди вечно стремяться к гармонии взаимоотношений, но никогда не достигают их. Если спрашивать людей, что они понимают под совершенством отношений между людьми, то они будут говорить о самых разнообразных гранях этих отношений. Возьмем для примера супружеские отношения: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Что необходимо, чтобы отношения между супругами были совершенными?</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Они должны быть гармоничными, – отвечают они.</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А в чем должна состоять их гармония?</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Наверное, это когда люди стремяться понять друг друга и для этого становятся на позицию другого человека.</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Но чтобы стать на позицию другого человека, необходимо отказаться от своей собственной позиции, возможно ли это? Позиция – это не только свое собственное мнение – это нечто большее, так как она формируется в течение всей жизни человека.</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можно самому себе сказать, что другой человек прав, а тогда я не прав, что ли? Позиция другого человека зависит во многом от его жизненного опыта, как же мы можем принять его позицию, если его опыт другой? И, кроме того, слово – гармония настолько неоднозначно, и каждый человек за ним видит что-то свое.</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Чтобы отношения между людьми были совершенными необходимо, научиться прощать друг друга, – говорит другой человек</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А если этот человек алкоголик, ты его простил сегодня и он на радостях пойдет и «обмоет» твое прощение? И вообще, простить – это значит забыть о том поступке, который потребовал прощения и никогда не вспоминать его, даже для себя самого</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Ну, тогда сесть за стол переговоров.</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Это возможно, но как прийти к общему знаменателю?</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Должны быть взаимные уступк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Это замечательно! Но люди склонны обвинять других и оправдывать себя, поэтому, в этих взаимных уступках обычно уступает кто-то один, а другой удовлетворяется своей победой. Гармония взаимоотношений возможна только в одном случае, когда они строятся не на принципах проявленного мира, а на высоких духовных. Но это возможно только для тех людей, которые освободились от захваченностей ценностями материального мира (здесь не имеются в виду материальные ценност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ВСЕ ВОЗМОЖНОСТИ ДОЛЖНЫ БЫТЬ ОТКРЫТЫ</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Обычно опорой для человека, душа и тело которого принадлежат внешнему материальному миру, являются догмы. В основе человеческого сознания лежат открытые возможности, которые и определяют интересы человека, его восприимчивость и стремление выразить себя. У различных людей количество одновременно раскрытых возможностей сознания – не одинаково, и поэтому стремление к восприятию нового не у всех одинаково выражено. У человека в раннем возрасте наибольшее количество раскрывающихся возможностей. По мере его роста одни из них используются, и в связи с этим полностью раскрываются, другие, невостребованные – закрываютс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Но изначально не у всех людей открывается одинаковое количество возможностей, и это во многом зависит от наследственности. Но есть еще одна, может быть, более важная причина, определяющая количество возможностей, готовых открыться – это степень зрелости Психического существа. Все возможности можно представить в виде семян, засеянных концентрическими кругами на внутреннем поле человека. На самой далекой окраине этого поля высеяны наиболее грубые и примитивные возможности, но чем ближе к центру этого поля, тем все более тонкие и светлые возможности скрыты в засеянных семенах. У одних людей в начале их жизни открываются только немногие возможности, находящиеся на самой окраине поля, у других – возможности в тех рядах, которые находятся ближе к центру.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Расположение возможностей на внутреннем поле человека имеет ни с чем не сравнимое значение, так как от этого зависит не только характеристика личности человека, но и его судьба. Дело в том, что возможность только тогда является возможностью, когда она еще не раскрыта. В этот период ее судьба еще не имеет определенности – она может раскрыться, а может и не раскрыться. Когда же она начинает раскрываться, она становится действительностью во многих своих проявлениях. Во-первых, раскрывающаяся или раскрывшаяся возможность меняет отношение человека к реальности окружающего его мира. Во-вторых, она требует для себя «пищи», которой могут быть внешние обстоятельства. В-третьих, она требует от человека направленной активности, которая соответствует ей. И, в-четвертых, она определяет направление интересов человека. В зависимости от того, какие возможности у человека раскрыты – он будет считать своим идеалом и смыслом жизни или успешность в материальном мире и основной целью – потребление чего бы то ни было, или же ценности материального мира для него будут иметь второстепенное значение, а смыслом жизни будет поиск Божественной истины. Раскрывающаяся или раскрывшаяся возможность будет направлять внимание человека и его стремления на то, что соответствует ей, и она будет определять предпочтительный род деятельности человека. Но в то же время, если у человека раскрываются возможности, которые располагаются ближе к центру его внутреннего поля сознания, то в этом случае ценности внешнего мира потеряют для него свою привлекательность, и человек будет искать смысл своей жизни уже не во внешнем мире, а в стремлении к Божественному.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Что же способствует раскрытию возможностей? Во-первых, наследственность и не только родителей, но и предков, во-вторых, прошлые воплощения. В-третьих, влияние психического существа. В-четвертых, влияние всевозможных низших сил на человека через его внешнюю часть – физическое тело, витал и ум. И, в-пятых, – внешние обстоятельства.</w:t>
      </w:r>
      <w:r>
        <w:rPr>
          <w:rFonts w:cs="Times New Roman" w:ascii="Times New Roman" w:hAnsi="Times New Roman"/>
          <w:color w:val="FF0000"/>
          <w:sz w:val="36"/>
          <w:szCs w:val="36"/>
          <w:lang w:val="ru-RU"/>
        </w:rPr>
        <w:t xml:space="preserve"> </w:t>
      </w:r>
      <w:r>
        <w:rPr>
          <w:rFonts w:cs="Times New Roman" w:ascii="Times New Roman" w:hAnsi="Times New Roman"/>
          <w:sz w:val="36"/>
          <w:szCs w:val="36"/>
          <w:lang w:val="ru-RU"/>
        </w:rPr>
        <w:t>Хотя в современном мире мы повсевместно наблюдаем, как меняется сознание человека, под влиянием всевозможных направленных внешних влияний.</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Известно, что человек может только тогда взаимодействовать с внешней реальностью, когда события, в которых он участвует, предварительно будут проиграны внутри него самого. Для этого во внутренней вселенной человека должна быть построена модель взаимоотношения человека с окружающей его реальностью. И чем больше возможностей открыто у человека, особенно тех, которые располагаются ближе к центру его внутреннего поля, тем адекватнее будет воспроизведена внешняя реальность и тем более тонкие элементы внутренних состояний он сможет осознать. Тогда нам должно стать понятным, почему многие люди с возрастом теряют возможность адекватно воспринимать других людей и не только людей, но и все то, что является для них новым или необычным – многие возможности за ненадобностью у них закрылись.  </w:t>
      </w:r>
    </w:p>
    <w:p>
      <w:pPr>
        <w:pStyle w:val="TextBody"/>
        <w:numPr>
          <w:ilvl w:val="0"/>
          <w:numId w:val="0"/>
        </w:numPr>
        <w:ind w:right="714" w:firstLine="720"/>
        <w:jc w:val="both"/>
        <w:outlineLvl w:val="0"/>
        <w:rPr/>
      </w:pPr>
      <w:r>
        <w:rPr>
          <w:rFonts w:cs="Times New Roman" w:ascii="Times New Roman" w:hAnsi="Times New Roman"/>
          <w:sz w:val="36"/>
          <w:szCs w:val="36"/>
          <w:lang w:val="ru-RU"/>
        </w:rPr>
        <w:t>Но у некоторых людей уже изначально раскрыто слишком мало возможностей, да и то только те, которые направлены на размножение и материальное потребление и, в связи с этим, у них ограничены познавательные возможности, которые проявляют себя в нежелании читать и вообще познавать что-либо новое. Для таких людей главным в жизни является удовлетворение витальных потребностей и удовольствия.</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Идея или принцип, которым достаточно длительное время следует человек, создают в его «внутренней вселенной» устойчивую функциональную систему, которая формируется вокруг основной доминирующей возможности. И если эта система достаточно велика, то она может полностью подчинить своему влиянию все остальные интересы человека. Формирование такой системы в одних случаях позволяет человеку получить внутреннюю опору, в других – делает человека однонаправленным, а в некоторых случаях – ограниченным. В действительности же, все эти три особенности дополняют друг друга, и одновременно присутствуют друг в друге. Все зависит от того, какой путь для себя избирает человек. Если он живет для самого себя, то внутренняя система, формирующаяся вокруг человеческого эго, будет постепенно делать его все более и более ограниченным. </w:t>
      </w:r>
    </w:p>
    <w:p>
      <w:pPr>
        <w:pStyle w:val="TextBody"/>
        <w:numPr>
          <w:ilvl w:val="0"/>
          <w:numId w:val="0"/>
        </w:numPr>
        <w:ind w:right="714" w:firstLine="720"/>
        <w:jc w:val="both"/>
        <w:outlineLvl w:val="0"/>
        <w:rPr/>
      </w:pPr>
      <w:r>
        <w:rPr>
          <w:rFonts w:cs="Times New Roman" w:ascii="Times New Roman" w:hAnsi="Times New Roman"/>
          <w:sz w:val="36"/>
          <w:szCs w:val="36"/>
          <w:lang w:val="ru-RU"/>
        </w:rPr>
        <w:t>В тех же случаях, когда человек живет ради какой-то идеи, то устойчивая внутренняя функциональная система становится доминирующей в его жизни, и видение мира таким человеком, и взаимодействие с миром будут определяться этой доминантой. И, наконец, если человек посвятил свою жизнь духовной работе, точнее, если Бог избрал его для духовной работы, то во внешнем мире он принимает все – и хорошее и плохое, как божественную милость. При этом у такого человека не происходит угасания возможностей за ненадобностью, напротив, раскрываются те возможности, которые способствуют росту восприимчивости человека к тем влияниям, которые прежде он был неспособен осознавать. А это, в свою очередь, ведет к росту у человека жажды знаний, и, кроме того, раскрывающиеся возможности стремятся выразить себя в творчестве, которое является отражением внутреннего состояния человека.</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Внутренняя работа – не является религиозным путем, и поэтому в ней нет догм, в связи с этим, человек, идущий духовным путем, принимает реальность такой, какая она есть. Догма – это всегда предвзятость, которая не может быть адекватной реальности и поэтому человек, идущий духовным путем, не может опираться на какую бы то ни было догму, так как знает, что в духовной практике не бывает повторяющихся событий и не бывает состояний, похожих одно на другое. Догма – это скелет какой-либо идеи или принципа, который дает им опору, но в то же время ограничивает их в гибкости и текучести, и дает им форму, за пределы которой человек не волен выходить. Социальный мир человека построен на догмах, определяющих каждый его шаг. Это сети, из которых человеку очень трудно вырваться, и в то же время это защита, под покровом которой накапливаются невидимые изменения, ведущие к человеку будущего. И в то же время – это поле деятельности человека, идущего духовным путе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НЕТЕРПЕНИЕ – ЭТО ПРЕПЯТСТВИЕ</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Нетерпение – является препятствием на духовном пути не только потому, что оно не позволяет человеку «здесь и сейчас» тщательно выполнять ту работу, которая соответствует его духовным устремлениям, но и потому, что оно может увести человека в мир фантазий и ожиданий несбыточного. Все самые ценные находки человек может осуществить только под своими ногами. Многие препятствия и ловушки он сумеет преодолеть, если будет внимателен к тому, с чем он встречается в данный момент времени.</w:t>
      </w:r>
    </w:p>
    <w:p>
      <w:pPr>
        <w:pStyle w:val="TextBody"/>
        <w:numPr>
          <w:ilvl w:val="0"/>
          <w:numId w:val="0"/>
        </w:numPr>
        <w:ind w:right="714" w:firstLine="720"/>
        <w:jc w:val="both"/>
        <w:outlineLvl w:val="0"/>
        <w:rPr/>
      </w:pPr>
      <w:r>
        <w:rPr>
          <w:rFonts w:cs="Times New Roman" w:ascii="Times New Roman" w:hAnsi="Times New Roman"/>
          <w:sz w:val="36"/>
          <w:szCs w:val="36"/>
          <w:lang w:val="ru-RU"/>
        </w:rPr>
        <w:t>Нетерпение всегда хочет большего, чем есть сейчас. И оно всегда спешит, и всегда хочет превосходить над другими. Нетерпение – это не раджас, которая проявляется в страсти и желании чего-то конкретного. Нетерпение – это состояние, в котором человек не удовлетворен тем, что у него есть и даже тем, что у него, возможно, будет. Нетерпение не знает пределов и, поэтому, люди, попавшие в водоворот нетерпения, с большим трудом могут выбраться из него. Обычно они этого не делают, так как захваченность нетерпением лишает их воли к свободе.</w:t>
      </w:r>
    </w:p>
    <w:p>
      <w:pPr>
        <w:pStyle w:val="TextBody"/>
        <w:numPr>
          <w:ilvl w:val="0"/>
          <w:numId w:val="0"/>
        </w:numPr>
        <w:ind w:right="714" w:firstLine="720"/>
        <w:jc w:val="both"/>
        <w:outlineLvl w:val="0"/>
        <w:rPr/>
      </w:pPr>
      <w:r>
        <w:rPr>
          <w:rFonts w:cs="Times New Roman" w:ascii="Times New Roman" w:hAnsi="Times New Roman"/>
          <w:sz w:val="36"/>
          <w:szCs w:val="36"/>
          <w:lang w:val="ru-RU"/>
        </w:rPr>
        <w:t>Исходя из того, что здесь было сказано, кажется, трудно сделать правильную оценку нетерпению. С одной стороны оно подталкивает человека к чему-то большему, чем он имеет сейчас и этому может не быть предела, а с другой – стремление к большему в будущем, часто бывает разрушительно для настоящего. Именно нетерпение создает чувство неудовлетворенности тем, что есть в настоящем, поэтому это настоящее всегда недооценивается, а удовлетворенность достигнутым будущим всегда бывает кратковременным, потому что нетерпение ненасытно и оно всегда жаждет чего-то большего.</w:t>
      </w:r>
    </w:p>
    <w:p>
      <w:pPr>
        <w:pStyle w:val="TextBody"/>
        <w:numPr>
          <w:ilvl w:val="0"/>
          <w:numId w:val="0"/>
        </w:numPr>
        <w:ind w:right="714" w:firstLine="720"/>
        <w:jc w:val="both"/>
        <w:outlineLvl w:val="0"/>
        <w:rPr/>
      </w:pPr>
      <w:r>
        <w:rPr>
          <w:rFonts w:cs="Times New Roman" w:ascii="Times New Roman" w:hAnsi="Times New Roman"/>
          <w:sz w:val="36"/>
          <w:szCs w:val="36"/>
          <w:lang w:val="ru-RU"/>
        </w:rPr>
        <w:t>Состояние неудовлетворенности тем, что есть, порождаемое нетерпением, является основой человеческой зависти и ее «родной сестры» ревности, очень часто агрессивной и всепоглощающей. И, кроме того, оно порождает конкуренцию, соперничество, которые дают пищу для проявления всевозможных форм лжи и насилия, и поэтому могут быть не менее разрушительными. Если внимательно присмотреться к отношениям между людьми в современном мире, то в значительной своей части они основаны на нетерпении, потому что эго – это дитя нетерпения.</w:t>
      </w:r>
    </w:p>
    <w:p>
      <w:pPr>
        <w:pStyle w:val="TextBody"/>
        <w:numPr>
          <w:ilvl w:val="0"/>
          <w:numId w:val="0"/>
        </w:numPr>
        <w:ind w:right="714" w:firstLine="720"/>
        <w:jc w:val="both"/>
        <w:outlineLvl w:val="0"/>
        <w:rPr/>
      </w:pPr>
      <w:r>
        <w:rPr>
          <w:rFonts w:cs="Times New Roman" w:ascii="Times New Roman" w:hAnsi="Times New Roman"/>
          <w:sz w:val="36"/>
          <w:szCs w:val="36"/>
          <w:lang w:val="ru-RU"/>
        </w:rPr>
        <w:t>Состояние нетерпения является одной из главных опор современного мира, которым правит Люцифер, поэтому духовный искатель, освобождаясь от влияний низшей природы, должен одновременно освобождаться и от нетерпения, без этого внутренняя работа может быть в значительной мере затруднена.</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ДВА ВИДА ЖЕРТВЫ</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Есть два вида жертвы, – одна из них приносится в материальном мире, другая – на духовном пути.  Соответственно, в материальном мире приносят материальные жертвы, которые делают человека беднее на ту часть, которую он принес в жертву и это всегда приносит человеку скрытое или явное страдание или сожаление, и переживается как утрата. По крайней мере, такого рода жертвы не бывают бескорыстны. Принеся жертву, человек ждет ответного движения от того, кому эта жертва принесена. Или же пытается жертвой искупить какие-то свои неблаговидные поступки. В любом случае жертва в материальном мире совершается по принципу: «я – тебе, а ты – мне». Правда, есть и другого рода жертвы, которые приносятся ради удовлетворения своего эго, но такая жертва всегда требует свидетелей, или, по крайней мере, о ней когда-то должны узнать люди.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Однажды Шри Ауробиндо сказал, что Бог ничего не создавал, он сам стал всем этим. Прочтя эту фразу можно подумать, что когда-то Бог не был «всем этим» и однажды «стал», принеся себя в жертву бесконечному разнообразию Вселенной. Было ли это его жертвой или необходимостью? Или же необходимости и жертва в этом случае одно и то же? Возможно ли такое, что однажды «став всем этим», он потерял контроль над своими частями, которые стали действовать «кто во что горазд», а левая рука стала делать то, о чем не знает правая? Другими словами, может ли быть такое, чтобы различные части великого Божественного тела – Вселенной однажды перестали быть гармоничными друг другу, и тогда появился «грех»? Или в той реальности, которую мы воспринимаем, происходит то, что мы понять не в состоянии? Если же никакого нарушения гармонии не происходит, то тогда, возможно, слова Христа, что всякая власть дана от Бога и не повинующийся власти – не повинуется Богу, – верны, и нам следует сложить ручки и ножки, и смиренно принимать любые действия этой власти, даже если она вражеская? А может быть и мы должны  действовать адекватно обстоятельствам, и это тоже дано от Бога? Возможно, эволюция сознания на человеческом уровне в том и состоит, что каждый человек ставится в определенные условия, и он должен сделать выбор, как в этих условиях действовать. И не важно, на каком уровне эти условия диктуются, на уровне власти или же на уровне своей совести. Что в этом случае должен принести в жертву человек, свою совесть и служить врагу, который во власти, так как он, как утверждает религия, дан от Бога, или же привести в жертву врага, так  как совесть является голосом Бога. Возможно, Бог ставит человека в определенные обстоятельства только для того, чтобы подтолкнуть его в том направлении, в котором он должен пожертвовать своим теплым болотом благополучия ради торжества справедливости. Очень странно, но в христианстве признается только та жертва, которую приносят подвластные, а на том, чтобы власть имущие приносили себя в жертву народу, а не благоденствовали за счет него – не настаивается. Похоже, над учением Христа в более поздние века основательно поработали, чтобы сделать простых его последователей послушными власти, какой бы она ни была.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 материальном проявленном мире человек, осознанно или неосознанно, выбирая для себя пути жизни, постоянно чем-то жертвует. Можно сказать, что та жизнь, которой человек живет сейчас, зависит от того, какую часть самого себя он приносил в жертву изменяющимся внешним обстоятельствам. Конечно, найдется немало эрудированных людей, которые будут утверждать, что они были только инструментами в руках Бога. Заметьте, здесь сказано «в руках Бога», а не в его руке, потому что одна его рука тянет человека вниз, используя для этого все его несовершенства, и мы эту руку называем дьяволом, – другая рука тянет его вверх к совершенству, и мы эту руку называем Богом. Похоже, что Бог растягивает человека, используя для этого его определенные части. И эффект от такого растягивания зависит от того, за что человек держится. Если он держится за то, что в нем более светлое и высокое, то рука, которая тянет вниз, освободит его от всей грязи и несовершенств, а если он держится за свою грязь, считая, что она и есть то, ради чего он живет на Земле, то эта же рука увлечет его еще ниже, до полной деградации и разрушения. И все это происходит только потому, что большинство людей еще не имеют достаточной способности отличать черное от белого. Будет правильным утверждение, что материальный проявленный мир как опытный прожженный ростовщик ведет человека от одной жертвы к другой все более заманчивой и разрушительной, и это во всех сферах социальной жизни. Основными принципами жертвы в нашем проявленном мире являются: «пожертвовать меньше, получить больше», и «пожертвовать худшим, чтобы получить лучшее».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Жертва на духовном пути основывается на совершенно других принципах: «пожертвовать несовершенным, чтобы получить совершенное», и «пожертвовать всё, чтобы получить всё». Жертва на духовном пути всегда добровольна и не совершается ради корысти, поэтому она всегда искренна, и всегда приносит радость, потому что каждый шаг на пути духовной жертвы, приближает человека к совершенству. Но Бог не примет от человека жертвы, если человек всю свою волю, для того, чтобы избавиться от того несовершенства, которое является препятствием на его внутреннем пути. В этом так же проявляется искренность духовного искател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РЕАЛЕН ЛИ ГРЕХ</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Что мы называем грехом? А может быть грех вовсе и не является грехом, а чем-то другим? если все совершается по воле Бога и «даже волос с головы не упадет без воли его», то может ли быть человек быть виноватым в совершении какого-либо греха? Религия утверждает, что Бог попустительствует, а человек выбирает. И если выбрал неправильно, то, значит, совершил грех. Человек как зерно между двумя жерновами, каким боком ни повернется, – обязательно совершит грех, но если все это совершается по воле Бога, то почему греховным считают человека, и заставляют его страдать и каяться?</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Идея греха внесена в человеческую жизнь дьяволом, что привело к тому, первоначальная идея, реализация которой позволяла человеку получить духовный опыт, была извращена. Вместо внутреннего глубинного осознания ложного поступка, желания или мысли, человек осознает только результат своего падения, а не само падение, да и само осознание греховности очень часто поверхностно и нередко ложно. Оно направлено на самого человека, а не на осознания тех сил, которые толкают его на совершение неподобающего поступка. Таким образом, идея греховности является своеобразной маской, за которой прячется его истинный виновник. Но если бы он только прятался, он, используя эту идею, направляет человека на ложный путь, который к духовной работе не имеет никакого отношени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Идея греховности – это своеобразная одежда дьявола, в которую рядятся многие религиозные люди. И до тех пор, пока человек укрывается этой одеждой, он не может быть свободным для успешной внутренней работы. Все, что люди называют грехом, в действительности является пищей для духовной работы.</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БОГУ БОГОВО, А КЕСАРЮ КЕСАРЕВО»</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Не мог Иисус Христос сказать, что «неповинующиеся власти – не повинуется Богу». Во время искушения, он первый не повиновался дьяволу, который сказал, что ему дана власть над этим миром. Он, который говорил, что «Богу богово, а кесарю – кесарево», и изгонявший из храмов торговцев, наверняка плативших государству налоги – не мог противоречить самому себе. Эта фраза: «Всякая власть дана от Бога, не повинующийся власти – не повинуется Богу», была намеренно искажена в текстах бесед Иисуса Христа в те времена, когда христианство стало государственной религией. Скорее всего, Иисус Христос сказал только первую часть этой фразы, а вторую часть за него дописали те, которые были заинтересованы в покорности рабов, исповедующих христианство. Возможно, тогда было им сказано, что всякая власть должна быть от Бога и не повинующийся этой власти – не повинуется Богу»</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ЕЩЁ О МУЖЧИНАХ И ЖЕНЩИНАХ</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Между мужчиной и женщиной должны быть отношения похожие на отношения правой и левой рук друг к другу. Обе руки принадлежат одному телу, которое объединяет их, благодаря чему руки заботятся друг о друге и, конечно же, не противостоят одна другой. Телом между отношениями является то, ради чего они вместе. Если только секс, то такой союз не может быть долгим. Если – семья, то этот союз более прочный и устойчивый, потому что в нем обе стороны жертвуют чем-то своим индивидуальным, ради общего – семьи. Союз становится еще более прочным, если в нем есть общие интересы, кроме семейных. Наиболее прочным союзом является тот, в котором у мужчины и женщины есть общая духовная цель, идя к которой, они невольно помогают друг другу. Между людьми не может быть абсолютной гармонии и диссонанс, который существует между мужем и женой – это поле внутренней работы каждого из них. Исследуя себя и свои состояния, которые возникают при взаимодействии друг с другом, люди не только повышают свою восприимчивость, но и трансформируют свое сознание. Человек неисчерпаемое существо и такого рода работа в семье всегда будет богата опытом и духовными прозрениями. Если человек искренне стремится к совершенству, то для него невозможны какие бы то ни было конфликты. И если он будет внимательным к различным влияниям, идущим из его подсознательных областей, то он в конце-концов осознает, что все неровности отношений с людьми, в конечном счете были связаны с его эго.</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b/>
          <w:b/>
          <w:color w:val="FF0000"/>
          <w:sz w:val="36"/>
          <w:szCs w:val="36"/>
          <w:lang w:val="ru-RU"/>
        </w:rPr>
      </w:pPr>
      <w:r>
        <w:rPr>
          <w:rFonts w:cs="Times New Roman" w:ascii="Times New Roman" w:hAnsi="Times New Roman"/>
          <w:b/>
          <w:sz w:val="36"/>
          <w:szCs w:val="36"/>
          <w:lang w:val="ru-RU"/>
        </w:rPr>
        <w:t>ПРЕПЯТСТВИЯ НА ДУХОВНОМ ПУТИ</w:t>
      </w:r>
    </w:p>
    <w:p>
      <w:pPr>
        <w:pStyle w:val="TextBody"/>
        <w:numPr>
          <w:ilvl w:val="0"/>
          <w:numId w:val="0"/>
        </w:numPr>
        <w:ind w:right="714" w:firstLine="720"/>
        <w:jc w:val="both"/>
        <w:outlineLvl w:val="0"/>
        <w:rPr>
          <w:rFonts w:ascii="Times New Roman" w:hAnsi="Times New Roman" w:cs="Times New Roman"/>
          <w:b/>
          <w:b/>
          <w:color w:val="FF0000"/>
          <w:sz w:val="36"/>
          <w:szCs w:val="36"/>
          <w:lang w:val="ru-RU"/>
        </w:rPr>
      </w:pPr>
      <w:r>
        <w:rPr>
          <w:rFonts w:cs="Times New Roman" w:ascii="Times New Roman" w:hAnsi="Times New Roman"/>
          <w:b/>
          <w:color w:val="FF0000"/>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Одна из опасностей на духовном пути состоит в том, что человек, не желая этого, может открыться низшим силам, и стать одержимым ими. В этом случае человек обычно уходит от пути истины на путь деградации и разрушения. Но такая опасность подстерегает только тех, у которых ярко выражено их нереализованное эго. Для них духовный путь становится средством реализации их амбиций. Хотя человек может открыться низшим силам и по другой причине, например, для того, чтобы ускорить свое продвижение на духовном пути. В этом случае, он встречается с силами низших планов бытия, не будучи готовым к этой встрече. </w:t>
      </w:r>
    </w:p>
    <w:p>
      <w:pPr>
        <w:pStyle w:val="TextBody"/>
        <w:numPr>
          <w:ilvl w:val="0"/>
          <w:numId w:val="0"/>
        </w:numPr>
        <w:ind w:right="714" w:firstLine="720"/>
        <w:jc w:val="both"/>
        <w:outlineLvl w:val="0"/>
        <w:rPr/>
      </w:pPr>
      <w:r>
        <w:rPr>
          <w:rFonts w:cs="Times New Roman" w:ascii="Times New Roman" w:hAnsi="Times New Roman"/>
          <w:sz w:val="36"/>
          <w:szCs w:val="36"/>
          <w:lang w:val="ru-RU"/>
        </w:rPr>
        <w:t>Шри Ауробиндо говорил, что духовный путь похож на движение вертикального маятника. Насколько человек поднялся вверх, настолько же он может опуститься вниз. на более высоких уровнях сознания он приобретает более высокие вибрации и становится недоступным атакам низших миров. Кроме того, опускаясь на более низкие планы бытия (это он делает в своем теле) он вносит в них свет более высокого сознания.</w:t>
      </w:r>
    </w:p>
    <w:p>
      <w:pPr>
        <w:pStyle w:val="TextBody"/>
        <w:numPr>
          <w:ilvl w:val="0"/>
          <w:numId w:val="0"/>
        </w:numPr>
        <w:ind w:right="714" w:firstLine="720"/>
        <w:jc w:val="both"/>
        <w:outlineLvl w:val="0"/>
        <w:rPr/>
      </w:pPr>
      <w:r>
        <w:rPr>
          <w:rFonts w:cs="Times New Roman" w:ascii="Times New Roman" w:hAnsi="Times New Roman"/>
          <w:sz w:val="36"/>
          <w:szCs w:val="36"/>
          <w:lang w:val="ru-RU"/>
        </w:rPr>
        <w:t>Одной из особенностей духовной практики является необходимость повышения восприимчивости сознания духовного искателя, которая позволяет ему быть недосягаемым для сущностей низших планов бытия. Это связано с тем, что все живое во Вселенной способно воспринимать и взаимодействовать с тем, что имеет созвучные им вибрации или же с тем, что имеет более низкие вибрации. Отсюда, когда сознание человека поднимается на более высокие уровни, оно становится недоступным для влияния сил низших миров. Но для духовного искателя этого недостаточно, ему необходимо очистить все свое существо от всего, что имеет низкие вибрации, характерных для темных миров титанов. И только тогда человек будет готов встретить опасность влияний низших миров. Но полностью защищенным он будет только в том случае,  когда предаст себя в руки Божественного.</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color w:val="FF0000"/>
          <w:sz w:val="36"/>
          <w:szCs w:val="36"/>
          <w:lang w:val="ru-RU"/>
        </w:rPr>
      </w:pPr>
      <w:r>
        <w:rPr>
          <w:rFonts w:cs="Times New Roman" w:ascii="Times New Roman" w:hAnsi="Times New Roman"/>
          <w:b/>
          <w:sz w:val="36"/>
          <w:szCs w:val="36"/>
          <w:lang w:val="ru-RU"/>
        </w:rPr>
        <w:t>ЦЕЛЬ НА ДУХОВНОМ ПУТИ</w:t>
      </w:r>
    </w:p>
    <w:p>
      <w:pPr>
        <w:pStyle w:val="TextBody"/>
        <w:numPr>
          <w:ilvl w:val="0"/>
          <w:numId w:val="0"/>
        </w:numPr>
        <w:ind w:right="714" w:firstLine="720"/>
        <w:jc w:val="both"/>
        <w:outlineLvl w:val="0"/>
        <w:rPr>
          <w:rFonts w:ascii="Times New Roman" w:hAnsi="Times New Roman" w:cs="Times New Roman"/>
          <w:b/>
          <w:b/>
          <w:color w:val="FF0000"/>
          <w:sz w:val="36"/>
          <w:szCs w:val="36"/>
          <w:lang w:val="ru-RU"/>
        </w:rPr>
      </w:pPr>
      <w:r>
        <w:rPr>
          <w:rFonts w:cs="Times New Roman" w:ascii="Times New Roman" w:hAnsi="Times New Roman"/>
          <w:b/>
          <w:color w:val="FF0000"/>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Цель можно рассматривать как направление движения. Насколько реализована цель, можно судить по результатам усилий. Любые цели в материальном мире заставляют человека ходить путями, проторенными другими людьми, так как все эти пути не новы. Существовало прежде и существует сейчас множество людей, которые шли или идут сходными путями. Отсюда, выражение: «ничто не ново под Луной» имеет прямое отношение к человеческим целям в материально мире. Даже научные открытия, заслуживающие нобелевской премии, ничего не меняют в судьбе человечества. Наука не создает спирали эволюции, но еще больше приковывает человека к Земле, потому что научные открытия ничего не открывают, кроме того же самого мира, в котором мы живем, но только обнажает в нем еще какие-то гран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И каждый раз, когда человек узнает о том мире, в котором он живет, еще что-то новое, он привязывается к нему еще одним прочным канатом зависимости, и чем шире раздвигаются горизонты познания мира человеком, тем толще становятся стены его тюрьмы. Даже если человек откроет в свои микроскопы или телескопы Бога, – для него это ничего не изменит, так как Бог для него будет еще одним открытием, позволяющим написать множество диссертаций и книг. Человек будет продолжать осознавать себя отделенным от Бога и даже изучать его, говорить о нем на всевозможных конференциях и симпозиумах. До тех пор, пока человек отделен от Бога, он будет вечно ходить по лабиринтам материального мира. И пока люди будут повторять: «Отче наш, </w:t>
      </w:r>
      <w:r>
        <w:rPr>
          <w:rFonts w:cs="Times New Roman" w:ascii="Times New Roman" w:hAnsi="Times New Roman"/>
          <w:b/>
          <w:sz w:val="36"/>
          <w:szCs w:val="36"/>
          <w:lang w:val="ru-RU"/>
        </w:rPr>
        <w:t>сущий на небесах</w:t>
      </w:r>
      <w:r>
        <w:rPr>
          <w:rFonts w:cs="Times New Roman" w:ascii="Times New Roman" w:hAnsi="Times New Roman"/>
          <w:sz w:val="36"/>
          <w:szCs w:val="36"/>
          <w:lang w:val="ru-RU"/>
        </w:rPr>
        <w:t xml:space="preserve">…» они не найдут «нить Ариадны», которая могла бы помочь им выйти за пределы религиозного атеизма. Их телескопы и кровли их храмов устремлены в небо, в то же время в молитвах они просят о земном благополучии – о здоровье самим себе и своим близким, успехе в материальных делах и каре врагам свои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Люди стремятся использовать Бога для решения своих повседневных проблем, потому что не знают, для чего же еще он нужен. И если духовный искатель считает, что он только инструмент божественной воли, сознательный сотрудник Бога, то религиозный человек думает, что Бог является его инструментом в решении земных проблем. Цели религиозного атеиста и человека, идущего духовным путем, прямо противоположны, – один стремится к благополучию в материальном мире, другой – устремлен к Божественной истине. Цель привязывает человека к направлению, которое он для себя избрал.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Любой соблазн может стать для человека целью, и человек, окруженный всевозможными соблазнами, растягивается ими во все стороны. Христианин стремится заслужить место в посмертном раю и в то же время хочет быть успешным в материальном мире, и на какой чаше весов будут преобладать его цели, такова будет и судьба его. Иудей стремится построить для себя материальный рай на Земле, потому что </w:t>
      </w:r>
      <w:r>
        <w:rPr>
          <w:rFonts w:cs="Times New Roman" w:ascii="Times New Roman" w:hAnsi="Times New Roman"/>
          <w:i/>
          <w:sz w:val="36"/>
          <w:szCs w:val="36"/>
          <w:lang w:val="ru-RU"/>
        </w:rPr>
        <w:t>это</w:t>
      </w:r>
      <w:r>
        <w:rPr>
          <w:rFonts w:cs="Times New Roman" w:ascii="Times New Roman" w:hAnsi="Times New Roman"/>
          <w:sz w:val="36"/>
          <w:szCs w:val="36"/>
          <w:lang w:val="ru-RU"/>
        </w:rPr>
        <w:t xml:space="preserve"> заповедал ему его бог, и он будет более эффективен в движении к своей цели, так как не стремится поймать сразу двух зайцев.  У него он один, но зато – большой. Его религия содержит в себе все необходимые наставления, чтобы преуспевать в материальном мире, и нет у него иного, более высокого соблазна.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к, стремящийся к Божественной истине, использует все соблазны материального мира для своей высокой цели и мир, которому он служил прежде, начинает служить ему. Мало того, те силы, которые стоят позади внешних соблазнов и которые прежде подчиняли его себе, невольно способствуют его духовному пути. Цель – это форма, в которую облекается сила воли, без чего невозможно получение результата. Кроме того, цель содержит в себе адекватное организующее начало, без которого результат не может быть достигнут. </w:t>
      </w:r>
    </w:p>
    <w:p>
      <w:pPr>
        <w:pStyle w:val="TextBody"/>
        <w:numPr>
          <w:ilvl w:val="0"/>
          <w:numId w:val="0"/>
        </w:numPr>
        <w:ind w:right="714" w:firstLine="720"/>
        <w:jc w:val="both"/>
        <w:outlineLvl w:val="0"/>
        <w:rPr/>
      </w:pPr>
      <w:r>
        <w:rPr>
          <w:rFonts w:cs="Times New Roman" w:ascii="Times New Roman" w:hAnsi="Times New Roman"/>
          <w:sz w:val="36"/>
          <w:szCs w:val="36"/>
          <w:lang w:val="ru-RU"/>
        </w:rPr>
        <w:t>Из всего сказанного можно предположить, что цель содержит в себе направление к результату, и вектор ее направлен в будущее. И это правильно, но только для материального мира, который движется из прошлого в свое будущее. Для человека, идущего духовным путем, результат, к которому он стремится, не находится в будущем, он присутствует в нем самом в настоящем времени, потому что духовная работа возможна только «здесь и сейчас». И в этом случае цель, в которую облачена сила воли, не имеет вектора времени, и воспринимается как состояние, поддерживающее осознанную работу на внутреннем пути.</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Сила воли сама по себе не имеет направления или какого-либо предназначения, ею необходимо управлять, и когда мы говорили о цели, то имели в виду что какая-либо из внешних частей человеческого существа, например, физическое тело, витал, ум или сознание имели свою цель и для того, чтобы достичь ее они использовали энергию воли. Энергию воли можно сравнить с деньгами, которые можно использовать как во благо, так и во вред. Тогда как можно объяснить упрямство или сильную волю? И в упрямстве и в сильной воле ярко представлено эго, но в первом случае сознание человека недостаточно развито и не способно адекватно воспринимать реальности и поэтому, адекватно реагировать на нее. Во втором случае – сознание имеет хорошую различительную способность, и в соответствии с этим однажды выбрав правильное направление, неукоснительно следует ему.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Есть еще одна важная особенность цели – она не только организует энергию воли человека, но и соответствующим образом организует обстоятельства, в которых человек действует. И эти действия не обязательно должны быть только внешними, это может быть и внутренняя работа человека. Предположим, в одной из своих медитаций человек вошел в состояние нирваны, и если у него не было достаточно ярко выраженной цели вернутся обратно, в состояние привычного бодрствования, то он может навсегда оставить свое тело, которое станет трупом, и будет предано земле. Или еще пример: можно исследовать свое подсознание, опускаясь постепенно все ниже и ниже по частоте вибраций. При этом можно для себя сделать множество открытий и обнаружить, что внутри нас целая вселенная со многими планами бытия, но такого рода открытия ничего в нашем существе не изменят, разве что мы можем оказаться в очень опасном положении. Дело в том, что наше внимание, прикасаясь к каким бы то ни было объектам, взаимодействует с ними, благодаря чему происходит эффект восприятия. Такого рода взаимодействия часто происходят на неосознаваемом для нас уровне, что приводит к изменениям нашего физического состояния или, возможно, настроения, иногда возникают немотивированные побуждения. И все эти влияния, в конечном счете стремятся захватить наше сознание и подчинить нас своей воле.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 тех же случаях, когда человек осознанно исследует область своего подсознательного или даже области несознания, его сознание непосредственно становится объектом влияний тех планов бытия, которые он воспринимает, и это может привести к разрушительным состояниям, которые нередко приводят человека или в психиатрическую клинику или же к самоубийству. </w:t>
      </w:r>
    </w:p>
    <w:p>
      <w:pPr>
        <w:pStyle w:val="TextBody"/>
        <w:numPr>
          <w:ilvl w:val="0"/>
          <w:numId w:val="0"/>
        </w:numPr>
        <w:ind w:right="714" w:firstLine="720"/>
        <w:jc w:val="both"/>
        <w:outlineLvl w:val="0"/>
        <w:rPr>
          <w:rFonts w:ascii="Times New Roman" w:hAnsi="Times New Roman" w:cs="Times New Roman"/>
          <w:color w:val="FF0000"/>
          <w:sz w:val="36"/>
          <w:szCs w:val="36"/>
          <w:lang w:val="ru-RU"/>
        </w:rPr>
      </w:pPr>
      <w:r>
        <w:rPr>
          <w:rFonts w:cs="Times New Roman" w:ascii="Times New Roman" w:hAnsi="Times New Roman"/>
          <w:sz w:val="36"/>
          <w:szCs w:val="36"/>
          <w:lang w:val="ru-RU"/>
        </w:rPr>
        <w:t xml:space="preserve">К каким бы результатам ни стремился человек, он должен быть готовым ко встрече с любыми неожиданностями, тем более это важно на внутреннем пути. Сознание человека должно быть недосягаемым для влияния сил низших планов бытия. Это становится возможным, если человек, идущий духовным путем, соблюдает духовную дисциплину, которая заключается в том, что человек не должен сознательно входить в контакт с силами низших миров, до тех пор, пока его сознание не приобретет вибраций более высоких, чем вибрации низших миров. Оптимальными должны быть такие условия, при которых сознание человека, поднявшись на один план бытия выше привычного земного плана, может опуститься на одну ступень планов низших миров. Тогда работа духовного искателя становится похожей на вертикальные движения пружинного маятника, при которой человек не только исследует темные области подсознания и несознания, но это делает с целью внести в них свет более высокого сознания. Такое вертикальное движение восхождения и нисхождения становится возможным потому, что более высокие вибрации являются защитой для человека в царстве низких вибраций. Сознание человека в этом случае становится недоступным для более низких влияний, потому что оно перестает быть созвучным им.  </w:t>
      </w:r>
    </w:p>
    <w:p>
      <w:pPr>
        <w:pStyle w:val="TextBody"/>
        <w:numPr>
          <w:ilvl w:val="0"/>
          <w:numId w:val="0"/>
        </w:numPr>
        <w:ind w:right="714" w:firstLine="720"/>
        <w:jc w:val="both"/>
        <w:outlineLvl w:val="0"/>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ГОЛОС СОВЕСТИ</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Совесть может быть проводником человека на духовном пути. Но чтобы это стало возможным, необходимо, чтобы человек был достаточно восприимчив, чтобы «услышать» голос совести. Голос совести – это реакции истинного «Я» человека на какие-то действия человека, его побуждения и даже принятие решений действовать. Истинное «Я» человека реагирует на любые виды активности человека внешние или внутренние, когда они не соответствуют истине. Обычно человек осознает «голос» совести задним числом, когда поступок уже совершен. Это достаточно для обывателя, который в реальности своей жизни не нуждается в высокой восприимчивости. Такое запоздалое осознание оценки поступка или даже намерения совершить поступок, связано с тем, что в период совершения поступка, или намерения его совершить, человеческий ум занят, а для того, чтобы голос совести стал доступен для сознания человека, необходимо чтобы ум был пустым, или же в нем не должно быть направленной деятельности, что возможно, когда поступок уже совершен, или намерение уже сформировалось.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Для человека, идущего духовным путем, восприятие голоса совести, в период совершения какого-либо поступка, или же принятия решения совершить его, возможно только тогда, когда в нем будет сформирован «свидетель», потому что именно «свидетель» непосредственно связан с внутренним истинным «Я». Со временем, если человек будет неуклонно следовать голосу совести, то это приведет к тому, что его источник будет все больше выдвигаться на передний план и человек начнет воспринимать его как личность, обитающую в его груд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Для человека непосвященного в эти знания, такого рода «раздвоение личности» может быть воспринято как психическое расстройство, а для духовного искателя такое состояние – божественная милость. В таких случаях совесть никогда не запаздывает, и если духовный искатель неизменно будет следовать ее «голосу», то однажды он осознает, что его истинное «Я» контролирует не только его побуждения и поступки, но и его мысли. </w:t>
      </w:r>
    </w:p>
    <w:p>
      <w:pPr>
        <w:pStyle w:val="TextBody"/>
        <w:numPr>
          <w:ilvl w:val="0"/>
          <w:numId w:val="0"/>
        </w:numPr>
        <w:ind w:right="714" w:firstLine="720"/>
        <w:jc w:val="both"/>
        <w:outlineLvl w:val="0"/>
        <w:rPr/>
      </w:pPr>
      <w:r>
        <w:rPr>
          <w:rFonts w:cs="Times New Roman" w:ascii="Times New Roman" w:hAnsi="Times New Roman"/>
          <w:sz w:val="36"/>
          <w:szCs w:val="36"/>
          <w:lang w:val="ru-RU"/>
        </w:rPr>
        <w:t>И однажды человек может осознать «сияние» вокруг внутренней личности, которое воспринимается как глубокий покой и как нежность, и как чувство все заполняющей любви. Духовный искатель должен как можно чаще входить в свое внутреннее пространство и пребывать в поле этого «сияния». При этом, если он будет исследовать его пределы, то может обнаружить, что они далеко выходят за пределы его физического тела и подобно мягким и спокойным волнам омывают все его существо.</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ЧАСТЬЕ –ЭТО ЧТО ТАКОЕ?</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Обычно человек не задумывается о том, что такое счастье, если оно приходит, то он просто переживает его, а если его нет, то стремится к тому, чтобы пережить его в будущем. Но, за редким исключением, человек принимает удовольствие за счастье, что вообще характерно для нашего материального мира. Здесь можно привести несколько примеров, когда человек действительно переживает состояние счастья. Сам процесс жизни сопровождается состоянием счастья, которое люди почти всегда не осознают, так как оно скрывается шумом ума и витала. Вдохновение в искусстве, переживается как счастье, захватив человека, не отпускает его до тех пор, пока он не реализует его на материальном плане. Высокая любовь в своей основе так же имеет счастье и на материальном плане оно может быть направлено на другого человека, потому что все в этом проявленном мире обособленно и предметно. Истинное самопожертвование всегда переживается как экстаз счастья, который особенно ярко выражен, когда человек жертвует жизнью ради чего-то более ценного, чем его собственная жизнь</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 нашем проявленном мире все извращено, и истинное счастье превратилось в радость удовольствия и люди вместо того, чтобы войти в поток счастья и достичь его источника, которым является Божественная истина, стали охотиться за удовольствиями и радостями жизни. </w:t>
      </w:r>
    </w:p>
    <w:p>
      <w:pPr>
        <w:pStyle w:val="TextBody"/>
        <w:numPr>
          <w:ilvl w:val="0"/>
          <w:numId w:val="0"/>
        </w:numPr>
        <w:ind w:right="714" w:firstLine="720"/>
        <w:jc w:val="both"/>
        <w:outlineLvl w:val="0"/>
        <w:rPr/>
      </w:pPr>
      <w:r>
        <w:rPr>
          <w:rFonts w:cs="Times New Roman" w:ascii="Times New Roman" w:hAnsi="Times New Roman"/>
          <w:sz w:val="36"/>
          <w:szCs w:val="36"/>
          <w:lang w:val="ru-RU"/>
        </w:rPr>
        <w:t>Состоянием противоположным счастью, является страх и его крайнее выражение – ужас, поэтому так важно для духовного искателя не только отстраненность от всего, что содержит в себе страх, но и трансформация его в себе. Но для того, чтобы это стало возможным необходимо знать маски, в которые он одевается.</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Счастье во внешнем мире всегда связано или с удовольствиями, или же с достижением какой-то цели, но оно обычно продолжается недолго и требуются новые цели, к которым человек стремится, чтобы получить очередную порцию счастья, и так до последних дней своей жизни. Поэтому, то счастье, которое еще не достигнуто, всегда более желанно, чем то, которое человек уже держит в своих руках. Человек ненасытен и его жажда счастья в материальном мире никогда не может быть удовлетворена. Это возможно, только на духовном пут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ТРАХ – ЭТО ТЕНЬ СМЕРТИ</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Ученые уже давно подсчитали время, когда возникла Вселенная и время, когда наступит ее тепловая смерть, но они не знают, что заставило ее возникнуть, и что было в вечности до ее возникновения. Могло ли такое быть, что до возникновения нашей Вселенной вообще ничего не было, ни пространства, ни времени? Если это так, то не было причин для возникновения вселенной, потому что должно было что-то произойти, чтобы нарушилось равновесие той структуры, из которой и произошло ее рождение. И еще, если пространство нашей Вселенной ограничено, то, что там, за ее пределами, та же самая среда, что была до того, как произошел первичный взрыв, породивший нашу вселенную, или же что-то другое, или возможно, уже знакомый для нас вакуум межзвездного пространства? А может быть взрыва никогда и не было, возможно, просто она переходит из одного состояния в другое, и на эту тему может быть множество гипотез.</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Вселенную нельзя рассматривать, как некую механическую систему, хотя бы уж потому, что на одном из ее тел, которое мы называем планетой – Земля, существует жизнь. В действительности, Вселенная густо заселена и совсем не обязательно белковыми формами жизни. Здесь следует обратить внимание на направление энтроп</w:t>
      </w:r>
      <w:r>
        <w:rPr>
          <w:rFonts w:cs="Times New Roman" w:ascii="Times New Roman" w:hAnsi="Times New Roman"/>
          <w:b/>
          <w:sz w:val="36"/>
          <w:szCs w:val="36"/>
          <w:lang w:val="ru-RU"/>
        </w:rPr>
        <w:t>и</w:t>
      </w:r>
      <w:r>
        <w:rPr>
          <w:rFonts w:cs="Times New Roman" w:ascii="Times New Roman" w:hAnsi="Times New Roman"/>
          <w:sz w:val="36"/>
          <w:szCs w:val="36"/>
          <w:lang w:val="ru-RU"/>
        </w:rPr>
        <w:t>и живых и неживых объектов. Если в живых объектах энтроп</w:t>
      </w:r>
      <w:r>
        <w:rPr>
          <w:rFonts w:cs="Times New Roman" w:ascii="Times New Roman" w:hAnsi="Times New Roman"/>
          <w:b/>
          <w:sz w:val="36"/>
          <w:szCs w:val="36"/>
          <w:lang w:val="ru-RU"/>
        </w:rPr>
        <w:t>и</w:t>
      </w:r>
      <w:r>
        <w:rPr>
          <w:rFonts w:cs="Times New Roman" w:ascii="Times New Roman" w:hAnsi="Times New Roman"/>
          <w:sz w:val="36"/>
          <w:szCs w:val="36"/>
          <w:lang w:val="ru-RU"/>
        </w:rPr>
        <w:t xml:space="preserve">я, в процессе их эволюции снижается, то в неживых – наоборот возрастает.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Можно предполагать с большой долей вероятности, что между живой и неживой природой во Вселенной существует относительное равновесие, которое удерживает Вселенную от скатывания в состояние хаоса, когда энтроп</w:t>
      </w:r>
      <w:r>
        <w:rPr>
          <w:rFonts w:cs="Times New Roman" w:ascii="Times New Roman" w:hAnsi="Times New Roman"/>
          <w:b/>
          <w:sz w:val="36"/>
          <w:szCs w:val="36"/>
          <w:lang w:val="ru-RU"/>
        </w:rPr>
        <w:t>и</w:t>
      </w:r>
      <w:r>
        <w:rPr>
          <w:rFonts w:cs="Times New Roman" w:ascii="Times New Roman" w:hAnsi="Times New Roman"/>
          <w:sz w:val="36"/>
          <w:szCs w:val="36"/>
          <w:lang w:val="ru-RU"/>
        </w:rPr>
        <w:t>я ее станет равной бесконечности. Но Вселенная не может оставаться в состоянии равновесия между силами, поддерживающими жизнь и теми, которые ведут к возрастанию энтроп</w:t>
      </w:r>
      <w:r>
        <w:rPr>
          <w:rFonts w:cs="Times New Roman" w:ascii="Times New Roman" w:hAnsi="Times New Roman"/>
          <w:b/>
          <w:sz w:val="36"/>
          <w:szCs w:val="36"/>
          <w:lang w:val="ru-RU"/>
        </w:rPr>
        <w:t>и</w:t>
      </w:r>
      <w:r>
        <w:rPr>
          <w:rFonts w:cs="Times New Roman" w:ascii="Times New Roman" w:hAnsi="Times New Roman"/>
          <w:sz w:val="36"/>
          <w:szCs w:val="36"/>
          <w:lang w:val="ru-RU"/>
        </w:rPr>
        <w:t>и. Такое состояние можно сравнить с попыткой удержать равновесие на лезвие бритвы, когда даже незначительный перевес силы, ведущей к возрастанию энтроп</w:t>
      </w:r>
      <w:r>
        <w:rPr>
          <w:rFonts w:cs="Times New Roman" w:ascii="Times New Roman" w:hAnsi="Times New Roman"/>
          <w:b/>
          <w:sz w:val="36"/>
          <w:szCs w:val="36"/>
          <w:lang w:val="ru-RU"/>
        </w:rPr>
        <w:t>и</w:t>
      </w:r>
      <w:r>
        <w:rPr>
          <w:rFonts w:cs="Times New Roman" w:ascii="Times New Roman" w:hAnsi="Times New Roman"/>
          <w:sz w:val="36"/>
          <w:szCs w:val="36"/>
          <w:lang w:val="ru-RU"/>
        </w:rPr>
        <w:t xml:space="preserve">и, может привести к лавинообразному процессу деградации Вселенной.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Следовательно, чтобы Вселенная могла существовать, в ней должна преобладать жизнь над неживой природой, и тогда ей не грозит тепловая смерть. Более того, такого рода соотношение сил дает возможность ей эволюционировать, вовлекая неживую природу в процессы жизни. Можно сказать, что во Вселенной существует поток жизни, который реализует себя, используя неживую природу и поток неживой природы, который мы можем назвать потоком смерти, и эти потоки приникают друг в друга и взаимодействуют друг с друго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Такого рода взаимопроникновение стерло границы между живой и неживой природой. Ярким примером этому могут быть проявления жизни на Земле. Любой живой организм, независимо от уровня сложности, состоит из элементов неживой природы. И в то же время неживая природа, пронизанная потоком жизни, содержит в себе сознание, отражающее в себе одну из граней этого потока. В то же время, рассматривая функции живых организмов, начиная от одноклеточных и до таких сложных как человек, мы убеждаемся, что исправность их материальной структуры еще не гарантирует процесса, который мы называем жизнью. Примеров этому предостаточно, в которых человек умирает, не имея каких бы то ни было, не совместимых с жизнью нарушений в своем организме.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Для того чтобы сложнейший процесс, который мы называем жизнью, протекал на должном уровне, необходима энергия жизни, управляющая этим процессом, когда она оставляет живой организм, – он становится трупом. Это можно сравнить с любым механизмом, созданным человеком, когда его отключают от энергии, необходимой для его работы, он умирает.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Можно предположить, что у человека по какой-то причине отключается поток жизни и тело его, лишенное энергии – умирает. Существует много факторов, ведущих к уменьшению потока жизни, и один из них – вера человека в свою смерть, которая должна наступить в определенном возрасте. И совсем не обязательно эта вера должна быть осознанна человеком. Эта вера заложена в клетки его физического тела, и действует на его физическое состояние, как некая древняя программа, которую человек не волен изменить. Правда, он может в какой-то степени повлиять на факторы, способствующие реализации этой программы и этим самым продлить агонию своей жизни. Я говорю «агонию» только потому, в схватке между жизнью и смертью, за смертью всегда остается последнее слово. Этими внешними факторами являются всевозможные издержки современной цивилизации, в первую очередь – погоня за удовольствиями во всех возможных проявлениях, затем, – ненасытная жажда потребления. Потом следуют всевозможные наркомании от ментальных, таких как различные азартные игры, чему способствуют широко распространенные казино, игровые автоматы, компьютерные игры; витальных, когда смыслом жизни становятся чувственные наслаждения и до физических. К последним следует отнести не только героин и другие химические наркотики, но и никотиновую зависимость и алкоголизм.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Человек приходит в мир совсем не ради получения удовольствий, приносят ли эти удовольствия власть, богатство или какие-либо увлечения, но ради выполнения своего предназначения. Если в первой книге Библии сказано, что Бог изгнал из рая Адама с Евой и сказал, чтобы они плодились и размножались, то можно сказать, что каков бог, таково и его напутствие, которое в действительности не имеет для человека смысла, так как плодятся и размножаются все кому не лень. И, вероятно, у человека должно быть другое предназначение, отличное от того, которое имеют всякие там ракообразные или же постельные паразиты.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 настоящее время существует много фактов, свидетельствующих о том, что жизнь на планету – Земля была внесена извне. Причем, это происходило в несколько этапов, пока, наконец, не был создан человек. Всего было создано пять рас: черная, желтая, красная, белая, австралоидная. Причем люди создавались с использованием генетического материала самих создателей. И это порождает  очень интересный вопрос: Продолжительность жизни Анунаков была равна нескольким десяткам тысяч лет, а человеческая жизнь неизмеримо короче. Описан в шумерском эпосе и такой эпизод, когда одному из людей, созданных Анунаками, дана была пища, которой питались создатели и он стал таким же относительно бессмертным, как и они. Невольно вспоминается библейское «древо жизни», от которого Адаму было запрещено есть плоды, чтобы он «не стал жить вечно». (По-видимому, в генетическом аппарате человека есть ген, который откроется после того, как человек примет в пищу какое-то вещество растительного происхождения. Так как пришельцы с другой планеты засевали Землю жизнью, используя свою флору и фауну, то можно думать, что на Земле есть это «древо жизни», если человечество еще не уничтожило его. Примером, подтверждающим библейский миф, могут служить и русские народные сказки, в которых упоминаются молодильные яблоки). Обо всем этом достаточно подробно рассказывается в глиняных табличках древних шумеров. По-видимому, эти записи были сделаны со слов Анунаков, так называли космических пришельцев – учителей шумеры. Кроме того, в этих записях даны сведения о космических путях, которыми Анунаки следовали, направляясь к Земле, эти факты вполне соответствуют современным научным данны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роме инопланетных цивилизаций существуют и неорганические формы жизни на других планах бытия, которые по своей древности неизмеримо превосходят время, когда Земля стала носителем органических форм жизни. И все это имеет отношение не только к солнечной системе планет, но и к бесчисленным мирам других солнц и даже межзвездных пространств. Поток жизни и поток смерти пересекаясь создают множество живых форм и в зависимости от того, что во взаимодействии этих потоков преобладает жизнь или смерть мы наблюдаем или кратковременную жизнь, которая для одноклеточных может длиться часами, поэтому они вынуждены постоянно делиться, чтобы противостоять смерти, и до практически вечной жизни. </w:t>
      </w:r>
    </w:p>
    <w:p>
      <w:pPr>
        <w:pStyle w:val="TextBody"/>
        <w:numPr>
          <w:ilvl w:val="0"/>
          <w:numId w:val="0"/>
        </w:numPr>
        <w:ind w:right="714" w:firstLine="720"/>
        <w:jc w:val="both"/>
        <w:outlineLvl w:val="0"/>
        <w:rPr/>
      </w:pPr>
      <w:r>
        <w:rPr>
          <w:rFonts w:cs="Times New Roman" w:ascii="Times New Roman" w:hAnsi="Times New Roman"/>
          <w:sz w:val="36"/>
          <w:szCs w:val="36"/>
          <w:lang w:val="ru-RU"/>
        </w:rPr>
        <w:t>Существуют некие границы, за пределами которых с одной стороны становится невозможной, а с другой – она становится действительно вечной. Если представить два вертикальных потока, двигающихся в противоположных направлениях параллельными курсами – один из них восходящий – поток жизни и света, а другой нисходящий – поток смерти и мрака. И эти два потока постепенно сближаясь входят своими краями один в другой, размываясь друг в друге, то на каком-то этапе подобного слияния от них останутся только некоторые крайние части, независимые от противоположного потока. Слева – это будет полоса мрака и смерти, а справа – восходящая часть потока жизни и света. Чем ближе в этом взаимодействии жизни и смерти находятся живые существа к темному краю потока смерти, тем короче их жизнь и примитивнее сознание, и чем ближе живые существа находятся к светлому краю потока жизни, тем продолжительнее их жизнь. В абсолютном мраке нисходящего потока невозможна никакая жизнь, в абсолютном свете восходящего потока жизни невозможна какая бы то ни было смерть – все, что приблизилось к этому краю и даже вошло в поток света, становится вечным.</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sz w:val="36"/>
          <w:szCs w:val="36"/>
          <w:lang w:val="ru-RU"/>
        </w:rPr>
        <w:t>Поток жизни можно сравнить с атмосферой, без которой никакая жизнь невозможна, так как она создает условия, в которых формируются различные проявления жизни, поддерживает их существование и способствует их эволюции. Ее воздействие на живых существо можно сравнить с влиянием матери, в лоне которой развивается плод. Именно ее эманации формируют будущего человека. Отсюда становится понятной неудача итальянского ученого – Петруччо, который попытался в пробирке вырастить эмбрион, но получил лишь недифференцированную массу размножающихся клеток.</w:t>
      </w:r>
    </w:p>
    <w:p>
      <w:pPr>
        <w:pStyle w:val="Normal"/>
        <w:ind w:right="714" w:firstLine="720"/>
        <w:jc w:val="both"/>
        <w:rPr/>
      </w:pPr>
      <w:r>
        <w:rPr>
          <w:sz w:val="36"/>
          <w:szCs w:val="36"/>
        </w:rPr>
        <w:t>Любая активность человека имеет свой предел, как справа, так и слева. Все пространство между пределами - это место, где может формироваться какая-либо активность или состояние, или же происходить подготовка к разрушению того, что прежде было сформировано. Если быть внимательным к процессам формирования какой-либо активности, или состояния, или же к разрушительной тенденции, то можно осознать некую нейтральную зону между пределами, в которой располагаются и начало формирования чего-либо нового, и начало разрушения того, что было сформировано прежде.</w:t>
      </w:r>
    </w:p>
    <w:p>
      <w:pPr>
        <w:pStyle w:val="Normal"/>
        <w:ind w:right="714" w:firstLine="720"/>
        <w:jc w:val="both"/>
        <w:rPr/>
      </w:pPr>
      <w:r>
        <w:rPr>
          <w:sz w:val="36"/>
          <w:szCs w:val="36"/>
        </w:rPr>
        <w:t>Всевозможные силы, воздействующие на человека, постоянно пытаются столкнуть его сознание в сторону левой границы пределов, и если это им удается, то это ведет к захваченности человека силами разрушения. Все, что находится внутри границ пределов сравнительно легко обратимо, но то, что перешло эти границы, будет всячески защищаться, чтобы сохранить свой новый статус. В этом случае захваченность всячески оправдывается умом, который может найти достаточно аргументов, чтобы доказать обоснованность захваченности. И если человек перешагнул границу слева от себя, то это может стать временем, когда он, уже не останавливаясь, покатиться вниз к своему разрушению, или же божественное берет все его трудности и его проблемы в свои руки и восхождение его сознания станет легким, если он переступит грань, которая от него справа.</w:t>
      </w:r>
    </w:p>
    <w:p>
      <w:pPr>
        <w:pStyle w:val="Normal"/>
        <w:ind w:right="714" w:firstLine="720"/>
        <w:jc w:val="both"/>
        <w:rPr>
          <w:sz w:val="36"/>
          <w:szCs w:val="36"/>
        </w:rPr>
      </w:pPr>
      <w:r>
        <w:rPr>
          <w:sz w:val="36"/>
          <w:szCs w:val="36"/>
        </w:rPr>
        <w:t xml:space="preserve">Человек словно находится среди океанских волн, которые обрушиваются на него в любых направлениях. Эти волны могут быть самого разнообразных размеров, и каждая из них пытается отодвинуть человека как можно дальше от нейтрального состояния относительного равновесия. Люди редко замечают, что все, что может захватывать их сознание, их интересы, стремления, побуждения и на первый взгляд, непроизвольно возникающие состояния, имеет свои ритмы, потому что все это только волны витального океана низшей природы. При этом, мелкие волны имеют короткие ритмы, а те, гребни которых поднимаются точно горы, могут вмещать в себя множество мелких ритмов и, в связи с этим, растягиваться на значительные промежутки времени. Все эти волны могут присутствовать одновременно, располагаясь друг на друге, но основой всего этого является волна низшей природы, длина которой, равна целой человеческой жизни. </w:t>
      </w:r>
    </w:p>
    <w:p>
      <w:pPr>
        <w:pStyle w:val="Normal"/>
        <w:ind w:right="714" w:firstLine="720"/>
        <w:jc w:val="both"/>
        <w:rPr/>
      </w:pPr>
      <w:r>
        <w:rPr>
          <w:sz w:val="36"/>
          <w:szCs w:val="36"/>
        </w:rPr>
        <w:t>Фактически, левые и правые границы, между которыми живет человек, находятся внутри волны, низшей природы, владыкой и дирижером которой является смерть. Она постоянно прилагает свои усилия, чтобы человек не вышел за пределы дозволенности. Чем дальше вправо от линии равновесия, на которой силы жизни и смерти равны, сдвигается человек, тем менее доступным он становится силам смерти. И, конечно же, любые попытки человека вырваться из-под ее влияния  будут всегда вызывать активизацию ее сил, чтобы вернуть его обратно в свое лоно. И это касается не только отдельно взятого человека, но и всего человечества.</w:t>
      </w:r>
    </w:p>
    <w:p>
      <w:pPr>
        <w:pStyle w:val="Normal"/>
        <w:ind w:right="714" w:firstLine="720"/>
        <w:jc w:val="both"/>
        <w:rPr>
          <w:sz w:val="36"/>
          <w:szCs w:val="36"/>
        </w:rPr>
      </w:pPr>
      <w:r>
        <w:rPr>
          <w:sz w:val="36"/>
          <w:szCs w:val="36"/>
        </w:rPr>
        <w:t>Этот пример с двумя потоками жизни и смерти во многом объясняет тактику и стратегию духовной работы и делает понятными слова Шри Ауробиндо, когда он сказал, что для завершения работы по трансформации тела, возможно, понадобится много лет, но тогда человек уже сможет по своему желанию продлевать свою жизнь на такой срок, который для этого будет необходим, например до двухсот лет. Но для этого, как мы уже понимаем, необходимо сдвигать свое тело в сторону потока жизни и тогда у нас может возникнуть вопрос: как это делать?</w:t>
      </w:r>
    </w:p>
    <w:p>
      <w:pPr>
        <w:pStyle w:val="Normal"/>
        <w:ind w:right="714" w:firstLine="720"/>
        <w:jc w:val="both"/>
        <w:rPr>
          <w:sz w:val="36"/>
          <w:szCs w:val="36"/>
        </w:rPr>
      </w:pPr>
      <w:r>
        <w:rPr>
          <w:sz w:val="36"/>
          <w:szCs w:val="36"/>
        </w:rPr>
        <w:t xml:space="preserve"> </w:t>
      </w:r>
      <w:r>
        <w:rPr>
          <w:sz w:val="36"/>
          <w:szCs w:val="36"/>
        </w:rPr>
        <w:t xml:space="preserve">Поток жизни и поток смерти на самом деле являются потоками сознания. Если человек сдвигается влево, в сторону абсолютного мрака, то уровень его сознания и сознания его тела снижается. В том же случае, когда он пытается передвинуться вправо – сознание его самого и сознание тела повышаются. Следовательно, на пути к бессмертию встает необходимость сделать не только свое сознание, но и сознание своего тела более высоким, а это возможно только одним способом: осознавать в себе все, что созвучно потоку смерти даже в самых малых ее проявлениях и отбрасывать это или же трансформировать. Вот почему Шри Ауробиндо указал Матери путь в тело. </w:t>
      </w:r>
    </w:p>
    <w:p>
      <w:pPr>
        <w:pStyle w:val="Normal"/>
        <w:ind w:right="714" w:firstLine="720"/>
        <w:jc w:val="both"/>
        <w:rPr/>
      </w:pPr>
      <w:r>
        <w:rPr>
          <w:sz w:val="36"/>
          <w:szCs w:val="36"/>
        </w:rPr>
        <w:t xml:space="preserve">Но далеко недостаточно только отбрасывать и трансформировать то, что мешает человеку двигаться в сторону абсолютного света. Чтобы работа была сделана необходимо намеренно вводить в клетки тела сознание, уровень вибраций которого должен быть выше, чем сознание клеток, и это Шри Ауробиндо делал в течение многих лет. </w:t>
      </w:r>
    </w:p>
    <w:p>
      <w:pPr>
        <w:pStyle w:val="Normal"/>
        <w:ind w:right="714" w:firstLine="720"/>
        <w:jc w:val="both"/>
        <w:rPr>
          <w:sz w:val="36"/>
          <w:szCs w:val="36"/>
        </w:rPr>
      </w:pPr>
      <w:r>
        <w:rPr>
          <w:sz w:val="36"/>
          <w:szCs w:val="36"/>
        </w:rPr>
        <w:t xml:space="preserve">Но между уровнями сознания человека и сознанием клеток его тела, если человек хочет трансформировать его, не должно быть слишком большой разницы, иначе для тела вибрации более высокого сознания будет разрушительными. Это одна из причин, почему Шри Ауробиндо говорил о катастрофе для человека, если супраментальное сознание войдет в его неподготовленное существо. И далее он продолжает, что только великое сострадание удерживает его от нисхождения в человеческие тела. И, конечно же, люди, идущие духовным путем, могут спросить, а что необходимо делать, для того чтобы изменить уровень сознания клеток тела? Ответ  на этот вопрос, возможно, обескуражит некоторых из них: ничего делать не нужно, так как эта работа не может быть сделана человеком, она под силу только Божественному. Не следует препятствовать нисхождению в свое существо силы Божественной Махешвари, потому что именно она открывает нас супраментальным свету, сознанию и силе. Необходимо в покое и глубоком искреннем и неэгоистическом сосредоточении призывать ее, чтобы она сделала необходимую работу по очищению всего нашего существа и подготовила его к трансформации в более высокое состояние. И на этот искренний призыв снизу сила Божественной Махешвари снизойдет в человеческое существо и выполнит ту работу, которая на данном этапе необходима для предназначения человека. </w:t>
      </w:r>
    </w:p>
    <w:p>
      <w:pPr>
        <w:pStyle w:val="Normal"/>
        <w:ind w:right="714" w:firstLine="720"/>
        <w:jc w:val="both"/>
        <w:rPr/>
      </w:pPr>
      <w:r>
        <w:rPr>
          <w:sz w:val="36"/>
          <w:szCs w:val="36"/>
        </w:rPr>
        <w:t xml:space="preserve">Ее силу духовный искатель будет вначале осознавать как ананду в области своего истинного сердца, затем человек может осознать, что она нисходит в него мягкими волнами света и любви и нежности. И каждая следующая волна будет иначе эмоционально окрашена, хотя с большим допущением можно назвать состояние ананды эмоциональным состоянием. На первый взгляд, кажется, что нисхождение в человека состояния ананды является первичным, Божественной милостью, но в действительности нисхождение силы Божественной Махешвари является ответом на призыв нашего истинного «Я», которое, достигнув состояния достаточной зрелости, стремится стать единым со своим источником и привести к нему человека. Будучи внимательным, духовный искатель может осознать внутри себя пространство, в пределах которого воспринимаются волны ананды, мягко нисходящие в него из запредельных пространств и затихающие в нем. Со временем внутреннее пространство увеличивается, что человеком легко осознается по состоянию ананды в проекции на физическое тело. Это состояние может заполнить все человеческое существо вплоть до ступней ног и даже ниже их. </w:t>
      </w:r>
    </w:p>
    <w:p>
      <w:pPr>
        <w:pStyle w:val="Normal"/>
        <w:ind w:right="714" w:firstLine="720"/>
        <w:jc w:val="both"/>
        <w:rPr>
          <w:sz w:val="36"/>
          <w:szCs w:val="36"/>
        </w:rPr>
      </w:pPr>
      <w:r>
        <w:rPr>
          <w:sz w:val="36"/>
          <w:szCs w:val="36"/>
        </w:rPr>
        <w:t xml:space="preserve">Для того, чтобы работа по трансформации всего человеческого существа была более эффективной, необходимо, чтобы человек сознательно принимал в ней участие, и для этого он должен мысленно повторять мантру Божественной Махешвари: </w:t>
      </w:r>
      <w:r>
        <w:rPr>
          <w:i/>
          <w:sz w:val="36"/>
          <w:szCs w:val="36"/>
        </w:rPr>
        <w:t>ом намо Бхагавате Махешвари.</w:t>
      </w:r>
      <w:r>
        <w:rPr>
          <w:b/>
          <w:sz w:val="36"/>
          <w:szCs w:val="36"/>
        </w:rPr>
        <w:t xml:space="preserve"> </w:t>
      </w:r>
      <w:r>
        <w:rPr>
          <w:sz w:val="36"/>
          <w:szCs w:val="36"/>
        </w:rPr>
        <w:t xml:space="preserve">Это будет сознательный зов человека, в котором он полностью отдает себя Божественной Махешвари. При этом </w:t>
      </w:r>
      <w:r>
        <w:rPr>
          <w:i/>
          <w:sz w:val="36"/>
          <w:szCs w:val="36"/>
        </w:rPr>
        <w:t>ом</w:t>
      </w:r>
      <w:r>
        <w:rPr>
          <w:b/>
          <w:sz w:val="36"/>
          <w:szCs w:val="36"/>
        </w:rPr>
        <w:t xml:space="preserve"> </w:t>
      </w:r>
      <w:r>
        <w:rPr>
          <w:sz w:val="36"/>
          <w:szCs w:val="36"/>
        </w:rPr>
        <w:t xml:space="preserve">в мантре является ключом посвящения себя Божественной Махешвари.  В повторении этой мантры есть некоторые очень важные особенности: не следует подгонять ее повторение под ритм своего дыхания. </w:t>
      </w:r>
    </w:p>
    <w:p>
      <w:pPr>
        <w:pStyle w:val="Normal"/>
        <w:ind w:right="714" w:firstLine="720"/>
        <w:jc w:val="both"/>
        <w:rPr>
          <w:sz w:val="36"/>
          <w:szCs w:val="36"/>
        </w:rPr>
      </w:pPr>
      <w:r>
        <w:rPr>
          <w:sz w:val="36"/>
          <w:szCs w:val="36"/>
        </w:rPr>
        <w:t xml:space="preserve">Существует ритм волн ананды и духовный искатель должен осознать этот ритм, чтобы мантра звучала в резонанс ему. Это приведет к возрастанию силы волн ананды и эффективности внутренней работы. В дальнейшем, человек может осознать, что этому ритму волн силы Махешвари начинает подчиняться физическое тело, и приходит знание необходимости подчинения всей своей жизни этому ритму. В это время духовный искатель начинает осознавать, что ритм волн Махешвари является вселенским ритмом и возникает потребность все более тонко и точно следовать ему. Происходит своеобразное слияние всего человеческого существа с бесконечными волнами, заполняющими собой всю Вселенную. </w:t>
      </w:r>
    </w:p>
    <w:p>
      <w:pPr>
        <w:pStyle w:val="Normal"/>
        <w:ind w:right="714" w:firstLine="720"/>
        <w:jc w:val="both"/>
        <w:rPr>
          <w:sz w:val="36"/>
          <w:szCs w:val="36"/>
        </w:rPr>
      </w:pPr>
      <w:r>
        <w:rPr>
          <w:sz w:val="36"/>
          <w:szCs w:val="36"/>
        </w:rPr>
        <w:t xml:space="preserve">Есть еще одна особенность, которую должен учитывать человек при повторении мантры (Джапа). Она не должна звучать ни на уровне гортани, ни в голове, она должна «звучать» в том пространстве, в котором духовный искатель осознает волны ананды. В это время духовный искатель начинает ясно осознавать, что ложью является все, что не совпадает с этими ритмами. Одновременно с этим приходит осознание волн других ритмов и другого цвета, в которых нет мягкости и нежной прозрачности, которые свойственны волнам Махешвари. Они могут быть жесткими, грубыми, черного, серого, багрового и других расцветок. И если прозрачные нежно-голубые волны Махешвари можно сравнить со спокойными ласкающими теплыми волнами моря, когда человек только наполовину погрузился в его воды, то волны других ритмов можно сравнить с потоками воды, насыщенной острым песком и липким илом. </w:t>
      </w:r>
    </w:p>
    <w:p>
      <w:pPr>
        <w:pStyle w:val="Normal"/>
        <w:ind w:right="714" w:firstLine="720"/>
        <w:jc w:val="both"/>
        <w:rPr>
          <w:sz w:val="36"/>
          <w:szCs w:val="36"/>
        </w:rPr>
      </w:pPr>
      <w:r>
        <w:rPr>
          <w:sz w:val="36"/>
          <w:szCs w:val="36"/>
        </w:rPr>
        <w:t xml:space="preserve">Для духовного искателя очень важно не допускать в свое существо инородных влияний и он должен научиться спокойно удерживать внимание на волнах Махешвари. Правда, здесь у него могут появиться неожиданные трудности, так как люди, с которыми ему приходится общаться излучают волны самых разнообразных частот. </w:t>
      </w:r>
    </w:p>
    <w:p>
      <w:pPr>
        <w:pStyle w:val="Normal"/>
        <w:ind w:right="714" w:firstLine="720"/>
        <w:jc w:val="both"/>
        <w:rPr/>
      </w:pPr>
      <w:r>
        <w:rPr>
          <w:sz w:val="36"/>
          <w:szCs w:val="36"/>
        </w:rPr>
        <w:t xml:space="preserve">Внешне эти люди могут быть в масках любезности, но их излучения не имеют масок и воспринимаются как агрессия. Похоже, что подобного рода влияния атакуют духовного искателя, стремясь нарушить его единство с волнами Махешвари. И чтобы сохранить свое единство с ней, человеку на какое-то время приходится изолировать себя от людей. Но и этого иногда бывает недостаточно. Изолируя себя, хотя бы и относительно, некоторое время спустя, человек начинает осознавать, что вещи, которые окружают его, имеют вокруг себя ауру, пусть даже не такую интенсивную, какую имеют вокруг себя люди, но все же достаточную, чтобы отвлекать его внимание от концентрации на волнах ананды, которые несет в себе Махешвари. Он начинает осознавать, как «кричат» витрины магазинов, ресторанов и кафе, пытаясь поймать его, стремятся привлечь к себе внимание казино, игровые автоматы, книжные развалы на улицах развлекательной и растлевающей литературы. И тогда он стремится к еще более полному уединению. Все части человеческого существа должны принадлежать Божественному, и не должно в нем оставаться чего-либо еще, за что внешний мир мог бы удержать его. </w:t>
      </w:r>
    </w:p>
    <w:p>
      <w:pPr>
        <w:pStyle w:val="Normal"/>
        <w:ind w:right="714" w:firstLine="720"/>
        <w:jc w:val="both"/>
        <w:rPr>
          <w:sz w:val="36"/>
          <w:szCs w:val="36"/>
        </w:rPr>
      </w:pPr>
      <w:r>
        <w:rPr>
          <w:sz w:val="36"/>
          <w:szCs w:val="36"/>
        </w:rPr>
      </w:r>
    </w:p>
    <w:p>
      <w:pPr>
        <w:pStyle w:val="Normal"/>
        <w:ind w:right="714" w:firstLine="720"/>
        <w:jc w:val="both"/>
        <w:rPr>
          <w:sz w:val="36"/>
          <w:szCs w:val="36"/>
        </w:rPr>
      </w:pPr>
      <w:r>
        <w:rPr>
          <w:sz w:val="36"/>
          <w:szCs w:val="36"/>
        </w:rPr>
      </w:r>
    </w:p>
    <w:p>
      <w:pPr>
        <w:pStyle w:val="Normal"/>
        <w:ind w:right="714" w:firstLine="720"/>
        <w:jc w:val="center"/>
        <w:rPr/>
      </w:pPr>
      <w:r>
        <w:rPr>
          <w:b/>
          <w:sz w:val="36"/>
          <w:szCs w:val="36"/>
        </w:rPr>
        <w:t>ДВА ЛИЦА СМЕРТИ</w:t>
      </w:r>
    </w:p>
    <w:p>
      <w:pPr>
        <w:pStyle w:val="Normal"/>
        <w:ind w:right="714" w:firstLine="720"/>
        <w:jc w:val="both"/>
        <w:rPr>
          <w:b/>
          <w:b/>
          <w:sz w:val="36"/>
          <w:szCs w:val="36"/>
        </w:rPr>
      </w:pPr>
      <w:r>
        <w:rPr>
          <w:b/>
          <w:sz w:val="36"/>
          <w:szCs w:val="36"/>
        </w:rPr>
      </w:r>
    </w:p>
    <w:p>
      <w:pPr>
        <w:pStyle w:val="Normal"/>
        <w:ind w:right="714" w:firstLine="720"/>
        <w:jc w:val="both"/>
        <w:rPr>
          <w:b/>
          <w:b/>
          <w:sz w:val="36"/>
          <w:szCs w:val="36"/>
        </w:rPr>
      </w:pPr>
      <w:r>
        <w:rPr>
          <w:b/>
          <w:sz w:val="36"/>
          <w:szCs w:val="36"/>
        </w:rPr>
      </w:r>
    </w:p>
    <w:p>
      <w:pPr>
        <w:pStyle w:val="Normal"/>
        <w:ind w:right="714" w:firstLine="720"/>
        <w:jc w:val="both"/>
        <w:rPr>
          <w:sz w:val="36"/>
          <w:szCs w:val="36"/>
        </w:rPr>
      </w:pPr>
      <w:r>
        <w:rPr>
          <w:sz w:val="36"/>
          <w:szCs w:val="36"/>
        </w:rPr>
        <w:t xml:space="preserve">Смерть имеет два лица – одно пугающее и беспощадное, другое – захватывающе привлекательное, сулящее радости и благополучие. Человек пытается убежать от беспощадного лица смерти и бежит в том направлении, в котором видит для себя удовольствия, благополучие и защиту. И здесь беспощадная и холодная смерть однажды находит его. Нет на Земле ни одного человека, который бы выдержал холодный и безжалостный взгляд смерти. Она пасет многомиллиардное стадо человечества, ослепленного блеском ее привлекательного лица. И только немногие осознают, что продолжительность их жизни определяется расстоянием между этими двумя лицами, которые как Сцилла и Харибда однажды сходятся в одно лицо, глаза которого не оставляют ему никаких надежд. И только тогда человек начинает понимать, что всю свою жизнь он стремился к заманчивым иллюзиям, которые были ни чем иным, как ловушками смерти. </w:t>
      </w:r>
    </w:p>
    <w:p>
      <w:pPr>
        <w:pStyle w:val="Normal"/>
        <w:ind w:right="714" w:firstLine="720"/>
        <w:jc w:val="both"/>
        <w:rPr>
          <w:sz w:val="36"/>
          <w:szCs w:val="36"/>
        </w:rPr>
      </w:pPr>
      <w:r>
        <w:rPr>
          <w:sz w:val="36"/>
          <w:szCs w:val="36"/>
        </w:rPr>
        <w:t>Каждый родившийся должен умереть, а жизнь только иллюзия, потому что все, что встречает человек во внешнем мире – только лица смерти, которая подгоняет человека, принуждая его искать жизнь, и в то же время подставляет ему искаженную ее маску. Смерть – великий иллюзионист, когда она рядится в маски жизни, ее оскал человек принимает за улыбку, а ее ловушки – за смысл жизни. Он боится смерти, которая без маски, и стремится в ее объятья, как только она одевает ее. Человек предпочитает умирать под звуки песен сирен смерти, чем посвятить время своего существования поиску истинной жизни. Но, возможно, у большинства людей просто нет никакого выбора, так как он видит с одной стороны лицо Сциллы, а с другой – Харибды?</w:t>
      </w:r>
    </w:p>
    <w:p>
      <w:pPr>
        <w:pStyle w:val="Normal"/>
        <w:ind w:right="714" w:firstLine="720"/>
        <w:jc w:val="both"/>
        <w:rPr>
          <w:sz w:val="36"/>
          <w:szCs w:val="36"/>
        </w:rPr>
      </w:pPr>
      <w:r>
        <w:rPr>
          <w:sz w:val="36"/>
          <w:szCs w:val="36"/>
        </w:rPr>
      </w:r>
    </w:p>
    <w:p>
      <w:pPr>
        <w:pStyle w:val="Normal"/>
        <w:ind w:right="714" w:firstLine="720"/>
        <w:jc w:val="both"/>
        <w:rPr>
          <w:sz w:val="36"/>
          <w:szCs w:val="36"/>
        </w:rPr>
      </w:pPr>
      <w:r>
        <w:rPr>
          <w:sz w:val="36"/>
          <w:szCs w:val="36"/>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УРОВНИ РАВНОВЕСИЯ</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к в течение своей жизни множество раз переходит от одного состояния равновесия к другому. Эти состояния могут возникать и распадаться в различные периоды его жизни, как под влиянием внутренних, так и внешних условий. Это может быть состояние болезни, в которое соскользнул человеческий организм, не выдержав атак каких-либо внешних влияний, и это может быть какая-либо психологическая или идейная установка, являющаяся опорой для человека в определенные периоды его жизни. Между уровнями равновесия всегда существует зона неопределенности, когда одна структура, обеспечивающая равновесие уже разрушена, а другая еще не возникла. </w:t>
      </w:r>
    </w:p>
    <w:p>
      <w:pPr>
        <w:pStyle w:val="TextBody"/>
        <w:numPr>
          <w:ilvl w:val="0"/>
          <w:numId w:val="0"/>
        </w:numPr>
        <w:ind w:right="714" w:firstLine="720"/>
        <w:jc w:val="both"/>
        <w:outlineLvl w:val="0"/>
        <w:rPr/>
      </w:pPr>
      <w:r>
        <w:rPr>
          <w:rFonts w:cs="Times New Roman" w:ascii="Times New Roman" w:hAnsi="Times New Roman"/>
          <w:sz w:val="36"/>
          <w:szCs w:val="36"/>
          <w:lang w:val="ru-RU"/>
        </w:rPr>
        <w:t>Каждый уровень равновесия имеет вокруг себя свободное поле, в пределах которого возможны его колебания без нарушения равновесия. Но, если амплитуда колебания превысит пределы допустимого, то равновесие нарушается, и человек на каком-то уровне (на уровне ума, витала или физического тела) переходит в состояние хаоса, после которого равновесие может наступить или на более низком уровне, или на более высоком – все зависит от того, какими влияниям человек был выведен из состояния равновесия, и в каких обстоятельствах он оказался в последствии. Нарушение состояния равновесия происходит особенно легко, если влияния происходят одновременно на уровне ума, витала и физического тела. Тогда человек переходит на новый, патологический, хотя и устойчивый уровень функционирования, так как при этом ум оправдывает и поддерживает его, как оправданную и адекватную условиям необходимость. В таких случаях состояние хаоса может стать хроническим. Про таких людей говорят, что они зациклились на какой-то болезни, идее, или же зависимости.</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Любой уровень равновесия имеет свою нулевую или оптимальную линию, на которой он наиболее устойчив, и по тенденции его отклонений в период естественных колебаний, можно предполагать в каком направлении будет находиться его следующий уровень устойчивости. Но возможен и такой вариант, когда состояние человека длительное время не выходит из хаоса. Это грозит падением его на максимально низкий уровень равновесия, который может быть несовместимым с жизнью и за которым вскоре может придти полное разрушение и гибель. Принцип равновесия и хаоса в одинаковой степени присущь и для целых народов. Хроническое состояние хаоса неопределенности в этом случае для них грозит вымиранием, хотя эта угроза остается и для тех народов, которые опускаются на более низкий уровень устойчивости. Если говорить о человечестве, то оно пока еще находится на нулевом уровне, правда, последнее время оно имеет явно выраженную тенденцию сползать вниз. Нулевой уровень – это место, откуда начинается выбор путей и многие цивилизации, которые прежде заселяли Землю, выбрали не то направление и исчезли. По-видимому, наша цивилизация оказалась не более дальновидной, чем прежние, которые ушли в небытие, и в настоящее время она уверенно идет к своей собственной катастрофе.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На Земле прежде было много цивилизаций и все они со временем канули в Лету. Если посмотреть в корень циклических процессов, когда цивилизация рождается, восходит, а затем исчезает, то можно увидеть, что причиной их зарождения, взлета и падения было эго.</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ПРЕДЕЛЫ ДОПУСТИМОГО</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аждой форме жизни на Земле и сущностям на других планах бытия, отведена своя ниша жизни, в соответствии с которой раскрыты их возможности. И это не только на физическом уровне растений и животных, но и на витальном и ментальном уровне человека. Выход за пределы своей ниши жизни всегда разрушителен и ведет к вырождению, в каком бы направлении этот выход не происходил – вправо или влево. Наш человеческий мир можно сравнить с полем или лоскутным одеялом, на котором каждому определено свое место по его возможностям. Это место определяется не другими людьми и не желаниями самого человека, но только его возможностями. Не следует место человека в этом мире определять при помощи географии или же его социальном положением. Точно также существует место каждого отдельного народа, которое также соответствует его духу и его возможностям. И существует место человечества во Вселенной. По крайней мере, мы уже сейчас можем уверенно говорить о месте и значении человечества среди других планов бытия низшей сферы миров. </w:t>
      </w:r>
    </w:p>
    <w:p>
      <w:pPr>
        <w:pStyle w:val="TextBody"/>
        <w:numPr>
          <w:ilvl w:val="0"/>
          <w:numId w:val="0"/>
        </w:numPr>
        <w:ind w:right="714" w:firstLine="720"/>
        <w:jc w:val="both"/>
        <w:outlineLvl w:val="0"/>
        <w:rPr/>
      </w:pPr>
      <w:r>
        <w:rPr>
          <w:rFonts w:cs="Times New Roman" w:ascii="Times New Roman" w:hAnsi="Times New Roman"/>
          <w:sz w:val="36"/>
          <w:szCs w:val="36"/>
          <w:lang w:val="ru-RU"/>
        </w:rPr>
        <w:t>Кроме того, каждая организация, будет ли это религиозная конфессия, или же какая-либо идея – они также имеют свое предназначение соответствующее их возможностям. Не может быть двух одинаковых проявлений реальности, порождена ли она потоком жизни или же потоком разрушения и смерти, но всему есть свое место и свое предназначение. Вселенная существует как единый, сверхразумный и непротиворечивый организм. Если это действительно так, то откуда же на Земле ложь и так называемый грех, и какое значение имеет смерть, не является ли она одной из форм лжи или же она – форма искупления на путях лжи?</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Каждый живой организм несет в себе не только пределы своих возможностей, но и программы их реализации, которые позволяют ему быть гармоничным с окружающим его миром. На социальном уровне каждая идея, каждая религия и любое другое объединение наиболее эффективны, когда они не выходят за пределы своего предназначени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Не поклоняйтесь другим богам» – говорит Яхве своим последователям, определяя для них границы дозволенного.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Богу богово, а Кесарю кесарево» – определяет пределы допустимого Иисус Христос.</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Выше самого себя не прыгнешь, – говорит русская пословица.</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 статье Евгения Рогоцкого: «Томление духа», напечатанной в №7 журнала «Свет» за июль 2006 год, есть такие слова: «…в голове моей вдруг образовался барьер, который не позволял мысленно произнести несколько определенных слов, легко произносимых незадолго до этого…». Здесь речь идет о нецензурных словах, которые вдруг стало невозможно произносить. Возник предел, запрет, который переступить он не мог. А может быть мог, но что-то в нем не хотело этого делать? </w:t>
      </w:r>
    </w:p>
    <w:p>
      <w:pPr>
        <w:pStyle w:val="TextBody"/>
        <w:numPr>
          <w:ilvl w:val="0"/>
          <w:numId w:val="0"/>
        </w:numPr>
        <w:ind w:right="714" w:firstLine="720"/>
        <w:jc w:val="both"/>
        <w:outlineLvl w:val="0"/>
        <w:rPr/>
      </w:pPr>
      <w:r>
        <w:rPr>
          <w:rFonts w:cs="Times New Roman" w:ascii="Times New Roman" w:hAnsi="Times New Roman"/>
          <w:sz w:val="36"/>
          <w:szCs w:val="36"/>
          <w:lang w:val="ru-RU"/>
        </w:rPr>
        <w:t>Можно быть уверенным, что грех – это выход человека за пределы или своих возможностей или возможностей того объединения, к которому этот человек относится. На социальном уровне – это будет преступление, на религиозном – грех, на своем личном уровне – это может быть ложь. А как же тогда ложь во спасение? На личностном уровне – это может быть ложь во спасение, а на общественном и государственном она же самая может быть преступлением.</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А что находится там, за пределами дозволенного, когда человек не может произносить нецензурные слова, не может лгать, не может совершать насилия над другими людьми и всем живым на Земле? Там, что, свободные не занятые ячейки или пустыня? Нет, почему же, там все ячейки заняты теми, для которых ложь является пищей, а насилие – удовольствием. В животном мире так же есть падальщики, паразиты и хищники, а человек универсальное существо и в человечестве отражены все особенности жизни на Земле.</w:t>
      </w:r>
    </w:p>
    <w:p>
      <w:pPr>
        <w:pStyle w:val="TextBody"/>
        <w:numPr>
          <w:ilvl w:val="0"/>
          <w:numId w:val="0"/>
        </w:numPr>
        <w:ind w:right="714" w:firstLine="720"/>
        <w:jc w:val="both"/>
        <w:outlineLvl w:val="0"/>
        <w:rPr/>
      </w:pPr>
      <w:r>
        <w:rPr>
          <w:rFonts w:cs="Times New Roman" w:ascii="Times New Roman" w:hAnsi="Times New Roman"/>
          <w:sz w:val="36"/>
          <w:szCs w:val="36"/>
          <w:lang w:val="ru-RU"/>
        </w:rPr>
        <w:t>У каждого человека, у каждого существа существует программа жизни, определяемая его раскрытыми возможностями, которые у человека, на различных его уровнях, могут не совпадать и даже противоречить друг другу. Есть такая пословица: «видит око, да зуб не ймёт». Это бывает когда возможности одной части человека раскрыты и готовы реализовать себя, но механизм, при помощи которого эта реализация должна произойти, еще не готов, так как у него или нет соответствующих возможностей или же они еще пока не раскрылись. Например, желания человека получать удовольствия чрезмерно велики, а реализовать эти желания он может только в определенных пределах и тогда человек прибегает к различным искусственным средствам, чтобы удовлетворить свои желания, что приводит или к быстрому износу организма или же к какому-либо заболеванию, что, разумеется, укорачивает человеческую жизнь. У некоторых людей такого рода утверждения могут вызвать возражение, так как эволюция – это всегда выход за пределы дозволенного, стандартов, того, что давно уже известно. Но эволюция – это не движение вправо или влево, она всегда поднимает эволюционирующее существо на более высокий уровень. Эволюция – это не увеличение мышечной массы или длины ног и это даже не увеличение объема мозга. Эволюция всегда ведет на смену старому виду принципиально новый более совершенный вид.</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Исходя из всего сказанного, можно сделать вывод, что грех или ложь – это выход за пределы дозволенного раскрытыми возможностями человека или общества на личностном или социальном уровне. Такого рода выход всегда совершается в горизонтальном направлении, а духовность – это выход за пределы возможностей, привязывающих человека к материальному миру. Человек, идущий духовным путем движется как бы по спирали – при взаимодействии с материальным миром он приобретает опыт, чтобы подняться на следующий более высокий уровень сознания и быти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Но не может самый низший и темный спектр возможностей человека быть ненасыщенным. Каждая часть спектра возможностей требует полноты своего выражения и поэтому всегда найдется та категория людей, которые в своей эволюции не стремятся восходить ко все большему свету, но, напротив, их привлекает все более мутная и липкая тьма.</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ОЛОВИНЫ – ЭТО ЧАСТИ ЦЕЛОГО</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Большинство людей предполагают, что союзы между мужчинами и женщинами бывают негармоничными только потому, что объединились неадекватые половины. В действительности, не существует внешних половин и негармоничность отношений имеет внутреннюю природу.</w:t>
      </w:r>
    </w:p>
    <w:p>
      <w:pPr>
        <w:pStyle w:val="TextBody"/>
        <w:numPr>
          <w:ilvl w:val="0"/>
          <w:numId w:val="0"/>
        </w:numPr>
        <w:ind w:right="714" w:firstLine="720"/>
        <w:jc w:val="both"/>
        <w:outlineLvl w:val="0"/>
        <w:rPr/>
      </w:pPr>
      <w:r>
        <w:rPr>
          <w:rFonts w:cs="Times New Roman" w:ascii="Times New Roman" w:hAnsi="Times New Roman"/>
          <w:sz w:val="36"/>
          <w:szCs w:val="36"/>
          <w:lang w:val="ru-RU"/>
        </w:rPr>
        <w:t>В каждом человеке есть мужская и женская ипостась и не только на энергетическом уровне, но и на телесном – гормональном. Правда, у мужчин и женщин преобладают гормоны, соответствующие их полу. Но и здесь нет между ними четкой границы. Поэтому мы иногда говорим о мужественных (мужеподобных) женщинах и женоподобных мужчинах. У людей существует мнение, что найти свою половину – это значит удачно выйти замуж или же жениться. В действительности, обе половины есть в каждом человеке и он должен найти свою противоположную часть и стать гармоничным с нею, и в этой работе удача имеет второстепенное значение. Каждая из этих «половин» имеет свое восприятие мира и свою реакцию на окружающую человека реальность. Каждая из этих ипостасей окружена вуалью эго, которая не позволяет им быть гармоничными, но ведет их к противостоянию друг другу. Необходимо разрушить вуаль эго между этими ипостасями, чтобы две противоположности могли стать одним целым.</w:t>
      </w:r>
    </w:p>
    <w:p>
      <w:pPr>
        <w:pStyle w:val="TextBody"/>
        <w:numPr>
          <w:ilvl w:val="0"/>
          <w:numId w:val="0"/>
        </w:numPr>
        <w:ind w:right="714" w:firstLine="720"/>
        <w:jc w:val="both"/>
        <w:outlineLvl w:val="0"/>
        <w:rPr/>
      </w:pPr>
      <w:r>
        <w:rPr>
          <w:rFonts w:cs="Times New Roman" w:ascii="Times New Roman" w:hAnsi="Times New Roman"/>
          <w:sz w:val="36"/>
          <w:szCs w:val="36"/>
          <w:lang w:val="ru-RU"/>
        </w:rPr>
        <w:t>У людей существует разделение видов труда на мужскую и женскую части. Внешние витальные реакции мужчин и женщин также не сходны. Ценности этого мира для мужчин и женщин не одни и те же и между мужчинами и женщинами всегда существует противостояние типа «кто в доме хозяин». Все это свидетельствует об отсутствии единства между мужским и женским началами внутри самого человека. Если считать, что мужчина и женщина должны быть одним целым, то, возможно, их взаимоотношения должны быть такими же, как между правой и левой рукой. Они не противостоят друг другу, но всегда помогают одна другой, ни одна из них не стремится главенствовать над другой, хотя в своих возможностях они и не равны друг другу. Они как два полушария планеты, которые вместе составляют одно целое. Зная это, мы должны осознать, для чего необходимо единство этих двух противоположных друг другу ипостасей человека, и что необходимо делать, чтобы сделать это единство возможным.</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Исходя из того, что в настоящее время известно науке о человеке, можно быть уверенным, что человек еще не создан, он только еще формируется. Если говорить терминами из сказки о Буратино, то пока существует только полено, и папа Карло только что принялся обстрагивать его. Конечно, человеку совсем не хочется чтобы его строгали, пилили, шлифовали. Он считает себя уже совершенным, хотя и является пока только поленом. Ну что ж, </w:t>
      </w:r>
      <w:r>
        <w:rPr>
          <w:rFonts w:cs="Times New Roman" w:ascii="Times New Roman" w:hAnsi="Times New Roman"/>
          <w:i/>
          <w:sz w:val="36"/>
          <w:szCs w:val="36"/>
          <w:lang w:val="ru-RU"/>
        </w:rPr>
        <w:t>полено тоже может быть совершенным</w:t>
      </w:r>
      <w:r>
        <w:rPr>
          <w:rFonts w:cs="Times New Roman" w:ascii="Times New Roman" w:hAnsi="Times New Roman"/>
          <w:sz w:val="36"/>
          <w:szCs w:val="36"/>
          <w:lang w:val="ru-RU"/>
        </w:rPr>
        <w:t xml:space="preserve">, но для того, чтобы стать человеком, необходимо еще очень много потрудитьс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Наша телесная часть, которая содержит в себе двойственную природу и энергетические двойники полярно противоположные друг другу, находятся на уровне глубокого подсознания. И для того, чтобы, трансформировать свое тело в нечто более совершенное, духовный искатель должен гармонизировать между собой свои мужское и женское начала. Такого рода внутренняя работа основательно меняет тактику взаимоотношения человека как с противоположным полом, так и отношение к самому себе. Эго, которое одевает его мужскую ипостась, может постоянно бунтовать, пытаясь сохранить свою независимость. Здесь речь идет о независимости внутренней мужской или женской ипостаси, которые чувствуют себя самодостаточными и не хотят меняться.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Архетипы мужчин и женщин уже с древнейших времен, содержат в себе всю мужественность и женственность, вокруг которых существует множество наслоений условностей, пришедших из обычаев и воспитания, и под их влиянием человек оказывается, чуть ли не со времени своего зачати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огда внутренние женские и мужские ипостаси разделены оболочками эго, то у людей, которые в близких отношениях друг с другом, возникают претензии одного к другому, чувство неприятия, обиды, невнимательность, отвержение, неудовольствие и другие состояния, вытекающие из разделения внутренних мужской и женской ипостасей. При истинном единстве, такого рода состояний быть не может. В связи с тем, что мужская и женская грани единой человеческой личности функционально отличаются друг от друга, то значительная часть взаимоотношений людей в своей основе имеет сострадание. Такая особенность переживаний к жалости не имеет никакого отношения, потому что для эго в такого рода отношениях нет места. </w:t>
      </w:r>
    </w:p>
    <w:p>
      <w:pPr>
        <w:pStyle w:val="TextBody"/>
        <w:numPr>
          <w:ilvl w:val="0"/>
          <w:numId w:val="0"/>
        </w:numPr>
        <w:ind w:right="714" w:firstLine="720"/>
        <w:jc w:val="both"/>
        <w:outlineLvl w:val="0"/>
        <w:rPr/>
      </w:pPr>
      <w:r>
        <w:rPr>
          <w:rFonts w:cs="Times New Roman" w:ascii="Times New Roman" w:hAnsi="Times New Roman"/>
          <w:sz w:val="36"/>
          <w:szCs w:val="36"/>
          <w:lang w:val="ru-RU"/>
        </w:rPr>
        <w:t>Сострадание – это одна из граней необусловленной любви, и оно в своем проявлении сглаживает различия между особенностями мужского и женского начал и не дает ни одному из них каких-либо преимуществ в чем бы то ни было. И тогда нет между ними никаких противоречий и за завесой сострадания раскрывается бесконечное чувство ананды и единства. Здесь необходимо еще раз повторить, что сострадание возникает не к кому-то или к чему-то, – это состояние скорее похоже на спокойное пламя, сжигающее оболочки эго.</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Но что делать, если только один из близких друг другу людей идет духовным путем, или волею судьбы один из них оказался впереди другого? В таком случае очень важно не демонстрировать другому человеку свою «святость». Известно, что многие люди стремятся «казаться», но не «быть», потому что казаться всегда легче и впечатление на окружающих можно произвести больше. Но даже и в таких обстоятельствах принцип работы духовного искателя остается прежним и неизменным. Когда эта работа будет закончена? возможно, никогда, потому что существуют все более тонкие уровни взаимодействия мужского и женского начал вплоть до уровня Ишвары – Шакти. И такого рода работа в значительной мере подготавливает человека для работы по трансформации своего тела, так как прежние состояния, делавшие его непрозрачным, рассеиваются. И на этом пути встает очень серьезное препятствие, не преодолев которого, человек никогда не достигнет гармонии с самим собой.</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ЭГО – ВЕЗДЕСУЩЕ</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У людей существует только две основных оценки чего бы то ни было – хорошее и плохое. У каждого человека есть свои пределы этих оценок, но общий смысл при этом не меняется. Здесь мы назовем только некоторые отрицательные образы – метафоры, служащие для оценки личности человека, и с которыми человек, кому эти характеристики адресуются, не хотел бы иметь ничего общего: козел, осел, ворона, гнида, вошь, слизняк, вампир, тряпка, подстилка, тупой как обух топора, мелочный, жадный, глупый, зануда, безвольный, неряха и еще множество других эпитетов. И есть положительные образы – метафоры, которые содержат в себе желаемые для человека внутренние или внешние качества: орел, сокол, ласточка, голубь, лебедушка, солнышко, муравей (имеется в виду его трудолюбие), умница, человек слова, скала (надежная опора) и еще множество других эпитетов, приятных для человека. Используя такого рода эпитеты можно в значительной степени влиять на человека с целью манипулирования им, например, заткнуть ему рот, если он говорит что-либо неприятное для нас, или же изменить его отношение к кому-либо или к чему-либо. Для примера приведу диалог между мужем и женой:</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Ты опять не почистил свою обувь и грязной оставил на ночь, – говорит жена мужу. Ты же знаешь, что от грязи кожа обуви портиться, да и пол всегда грязный, потому что я не успеваю вытирать его за тобой.</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Не будь такой </w:t>
      </w:r>
      <w:r>
        <w:rPr>
          <w:rFonts w:cs="Times New Roman" w:ascii="Times New Roman" w:hAnsi="Times New Roman"/>
          <w:i/>
          <w:sz w:val="36"/>
          <w:szCs w:val="36"/>
          <w:lang w:val="ru-RU"/>
        </w:rPr>
        <w:t>мелочной  занудой</w:t>
      </w:r>
      <w:r>
        <w:rPr>
          <w:rFonts w:cs="Times New Roman" w:ascii="Times New Roman" w:hAnsi="Times New Roman"/>
          <w:sz w:val="36"/>
          <w:szCs w:val="36"/>
          <w:lang w:val="ru-RU"/>
        </w:rPr>
        <w:t>, своими замечаниями по каждому поводу ты уже перепилила мне шею, – отвечает ей муж.</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Но с тобой невозможно говорить по-другому, так как ты </w:t>
      </w:r>
      <w:r>
        <w:rPr>
          <w:rFonts w:cs="Times New Roman" w:ascii="Times New Roman" w:hAnsi="Times New Roman"/>
          <w:i/>
          <w:sz w:val="36"/>
          <w:szCs w:val="36"/>
          <w:lang w:val="ru-RU"/>
        </w:rPr>
        <w:t>тупой и упрямый как осел</w:t>
      </w:r>
      <w:r>
        <w:rPr>
          <w:rFonts w:cs="Times New Roman" w:ascii="Times New Roman" w:hAnsi="Times New Roman"/>
          <w:sz w:val="36"/>
          <w:szCs w:val="36"/>
          <w:lang w:val="ru-RU"/>
        </w:rPr>
        <w:t xml:space="preserve">, – в ответ парировала жена, – я же хочу, чтобы ты не был </w:t>
      </w:r>
      <w:r>
        <w:rPr>
          <w:rFonts w:cs="Times New Roman" w:ascii="Times New Roman" w:hAnsi="Times New Roman"/>
          <w:i/>
          <w:sz w:val="36"/>
          <w:szCs w:val="36"/>
          <w:lang w:val="ru-RU"/>
        </w:rPr>
        <w:t xml:space="preserve">неряхой, </w:t>
      </w:r>
      <w:r>
        <w:rPr>
          <w:rFonts w:cs="Times New Roman" w:ascii="Times New Roman" w:hAnsi="Times New Roman"/>
          <w:sz w:val="36"/>
          <w:szCs w:val="36"/>
          <w:lang w:val="ru-RU"/>
        </w:rPr>
        <w:t xml:space="preserve">а таким, как все </w:t>
      </w:r>
      <w:r>
        <w:rPr>
          <w:rFonts w:cs="Times New Roman" w:ascii="Times New Roman" w:hAnsi="Times New Roman"/>
          <w:i/>
          <w:sz w:val="36"/>
          <w:szCs w:val="36"/>
          <w:lang w:val="ru-RU"/>
        </w:rPr>
        <w:t>порядочные</w:t>
      </w:r>
      <w:r>
        <w:rPr>
          <w:rFonts w:cs="Times New Roman" w:ascii="Times New Roman" w:hAnsi="Times New Roman"/>
          <w:sz w:val="36"/>
          <w:szCs w:val="36"/>
          <w:lang w:val="ru-RU"/>
        </w:rPr>
        <w:t xml:space="preserve"> люди.</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Это я то неряха, ты на себя посмотри! Ходишь </w:t>
      </w:r>
      <w:r>
        <w:rPr>
          <w:rFonts w:cs="Times New Roman" w:ascii="Times New Roman" w:hAnsi="Times New Roman"/>
          <w:i/>
          <w:sz w:val="36"/>
          <w:szCs w:val="36"/>
          <w:lang w:val="ru-RU"/>
        </w:rPr>
        <w:t>не причесанная</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тушь под глазами</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 xml:space="preserve">размазанная, </w:t>
      </w:r>
      <w:r>
        <w:rPr>
          <w:rFonts w:cs="Times New Roman" w:ascii="Times New Roman" w:hAnsi="Times New Roman"/>
          <w:sz w:val="36"/>
          <w:szCs w:val="36"/>
          <w:lang w:val="ru-RU"/>
        </w:rPr>
        <w:t xml:space="preserve">на </w:t>
      </w:r>
      <w:r>
        <w:rPr>
          <w:rFonts w:cs="Times New Roman" w:ascii="Times New Roman" w:hAnsi="Times New Roman"/>
          <w:i/>
          <w:sz w:val="36"/>
          <w:szCs w:val="36"/>
          <w:lang w:val="ru-RU"/>
        </w:rPr>
        <w:t>кухне</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всегда</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гора грязной посуды</w:t>
      </w:r>
      <w:r>
        <w:rPr>
          <w:rFonts w:cs="Times New Roman" w:ascii="Times New Roman" w:hAnsi="Times New Roman"/>
          <w:sz w:val="36"/>
          <w:szCs w:val="36"/>
          <w:lang w:val="ru-RU"/>
        </w:rPr>
        <w:t>.</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Ну вот, слова ему не скажи, перед кем-то как </w:t>
      </w:r>
      <w:r>
        <w:rPr>
          <w:rFonts w:cs="Times New Roman" w:ascii="Times New Roman" w:hAnsi="Times New Roman"/>
          <w:i/>
          <w:sz w:val="36"/>
          <w:szCs w:val="36"/>
          <w:lang w:val="ru-RU"/>
        </w:rPr>
        <w:t>половая тряпка</w:t>
      </w:r>
      <w:r>
        <w:rPr>
          <w:rFonts w:cs="Times New Roman" w:ascii="Times New Roman" w:hAnsi="Times New Roman"/>
          <w:sz w:val="36"/>
          <w:szCs w:val="36"/>
          <w:lang w:val="ru-RU"/>
        </w:rPr>
        <w:t xml:space="preserve">, а дома </w:t>
      </w:r>
      <w:r>
        <w:rPr>
          <w:rFonts w:cs="Times New Roman" w:ascii="Times New Roman" w:hAnsi="Times New Roman"/>
          <w:i/>
          <w:sz w:val="36"/>
          <w:szCs w:val="36"/>
          <w:lang w:val="ru-RU"/>
        </w:rPr>
        <w:t>топорщится</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мужчину из себя корчит</w:t>
      </w:r>
      <w:r>
        <w:rPr>
          <w:rFonts w:cs="Times New Roman" w:ascii="Times New Roman" w:hAnsi="Times New Roman"/>
          <w:sz w:val="36"/>
          <w:szCs w:val="36"/>
          <w:lang w:val="ru-RU"/>
        </w:rPr>
        <w:t>…</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ы заметили интересную особенность в этом диалоге, в нем каждая из сторон не видит самого себя, но видит только другого и это делает не с самыми лучшими намерениями – поставить другого ниже себя. В этом эмоциональном диалоге, каждый из участников поставил себя на сторону хорошего, а другого – на сторону плохого. Когда мы говорим: какой ты плохой, то всегда подразумеваем, что я не такой, я – хороший. А если не хочешь, чтобы я считал тебя плохим, то заткнись и молчи, иначе я найду еще много других эпитетов – таких, что холодно не будет. Другому человеку в этом случае приходится или замолчать, чтобы не быть «плохим», или же обвинить другого, что он еще хуже, или пусть я плохой, но ты по крайней мере не лучше меня, а скорее всего даже хуже. И окончательным ударом могут быть фразы: </w:t>
      </w:r>
      <w:r>
        <w:rPr>
          <w:rFonts w:cs="Times New Roman" w:ascii="Times New Roman" w:hAnsi="Times New Roman"/>
          <w:i/>
          <w:sz w:val="36"/>
          <w:szCs w:val="36"/>
          <w:lang w:val="ru-RU"/>
        </w:rPr>
        <w:t>ты всегда был (была) такой</w:t>
      </w:r>
      <w:r>
        <w:rPr>
          <w:rFonts w:cs="Times New Roman" w:ascii="Times New Roman" w:hAnsi="Times New Roman"/>
          <w:sz w:val="36"/>
          <w:szCs w:val="36"/>
          <w:lang w:val="ru-RU"/>
        </w:rPr>
        <w:t xml:space="preserve"> и </w:t>
      </w:r>
      <w:r>
        <w:rPr>
          <w:rFonts w:cs="Times New Roman" w:ascii="Times New Roman" w:hAnsi="Times New Roman"/>
          <w:i/>
          <w:sz w:val="36"/>
          <w:szCs w:val="36"/>
          <w:lang w:val="ru-RU"/>
        </w:rPr>
        <w:t>горбатого могила исправит</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всю жизнь мне испортил (испортила), а на людях претворяешься хорошим (хорошей). Знали бы люди, какой (какая) ты есть на самом деле, лицемер!</w:t>
      </w:r>
      <w:r>
        <w:rPr>
          <w:rFonts w:cs="Times New Roman" w:ascii="Times New Roman" w:hAnsi="Times New Roman"/>
          <w:sz w:val="36"/>
          <w:szCs w:val="36"/>
          <w:lang w:val="ru-RU"/>
        </w:rPr>
        <w:t xml:space="preserve">  Можно приводить еще множество других диалогов, которые могут быть еще более острыми и невыносимыми для каждого из его участников, потому что человеческое эго бесконечно изобретательно, когда хочет утвердить самого себя.</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Подобная ситуация может быть и на социальном уровне и здесь также существуют термины, характеризующие плохих и хороших. Причем, эти термины похожи на маски, которые надевают на идеи или на людей очень часто насильно, чтобы белое выдать за черное, а черное – за белое, плохих – за хороших, а хороших – за плохих. Если люди не принимают то, что разрушительно для их культуры и духовности, то на них навешивают ярлыки </w:t>
      </w:r>
      <w:r>
        <w:rPr>
          <w:rFonts w:cs="Times New Roman" w:ascii="Times New Roman" w:hAnsi="Times New Roman"/>
          <w:i/>
          <w:sz w:val="36"/>
          <w:szCs w:val="36"/>
          <w:lang w:val="ru-RU"/>
        </w:rPr>
        <w:t>ксенофобов</w:t>
      </w:r>
      <w:r>
        <w:rPr>
          <w:rFonts w:cs="Times New Roman" w:ascii="Times New Roman" w:hAnsi="Times New Roman"/>
          <w:sz w:val="36"/>
          <w:szCs w:val="36"/>
          <w:lang w:val="ru-RU"/>
        </w:rPr>
        <w:t xml:space="preserve">, а если пытаются сохранить свою национальную самобытность, гордятся своей нацией и прилагают усилие, чтобы отстоять ее целостность и достойное положение среди других наций, то таких людей называют </w:t>
      </w:r>
      <w:r>
        <w:rPr>
          <w:rFonts w:cs="Times New Roman" w:ascii="Times New Roman" w:hAnsi="Times New Roman"/>
          <w:i/>
          <w:sz w:val="36"/>
          <w:szCs w:val="36"/>
          <w:lang w:val="ru-RU"/>
        </w:rPr>
        <w:t>шовинистами</w:t>
      </w:r>
      <w:r>
        <w:rPr>
          <w:rFonts w:cs="Times New Roman" w:ascii="Times New Roman" w:hAnsi="Times New Roman"/>
          <w:sz w:val="36"/>
          <w:szCs w:val="36"/>
          <w:lang w:val="ru-RU"/>
        </w:rPr>
        <w:t xml:space="preserve"> и даже </w:t>
      </w:r>
      <w:r>
        <w:rPr>
          <w:rFonts w:cs="Times New Roman" w:ascii="Times New Roman" w:hAnsi="Times New Roman"/>
          <w:i/>
          <w:sz w:val="36"/>
          <w:szCs w:val="36"/>
          <w:lang w:val="ru-RU"/>
        </w:rPr>
        <w:t>фашистами</w:t>
      </w:r>
      <w:r>
        <w:rPr>
          <w:rFonts w:cs="Times New Roman" w:ascii="Times New Roman" w:hAnsi="Times New Roman"/>
          <w:sz w:val="36"/>
          <w:szCs w:val="36"/>
          <w:lang w:val="ru-RU"/>
        </w:rPr>
        <w:t xml:space="preserve">. Если люди отказываются принять современную </w:t>
      </w:r>
      <w:r>
        <w:rPr>
          <w:rFonts w:cs="Times New Roman" w:ascii="Times New Roman" w:hAnsi="Times New Roman"/>
          <w:i/>
          <w:sz w:val="36"/>
          <w:szCs w:val="36"/>
          <w:lang w:val="ru-RU"/>
        </w:rPr>
        <w:t>лживую</w:t>
      </w:r>
      <w:r>
        <w:rPr>
          <w:rFonts w:cs="Times New Roman" w:ascii="Times New Roman" w:hAnsi="Times New Roman"/>
          <w:sz w:val="36"/>
          <w:szCs w:val="36"/>
          <w:lang w:val="ru-RU"/>
        </w:rPr>
        <w:t xml:space="preserve"> </w:t>
      </w:r>
      <w:r>
        <w:rPr>
          <w:rFonts w:cs="Times New Roman" w:ascii="Times New Roman" w:hAnsi="Times New Roman"/>
          <w:i/>
          <w:sz w:val="36"/>
          <w:szCs w:val="36"/>
          <w:lang w:val="ru-RU"/>
        </w:rPr>
        <w:t>демократию</w:t>
      </w:r>
      <w:r>
        <w:rPr>
          <w:rFonts w:cs="Times New Roman" w:ascii="Times New Roman" w:hAnsi="Times New Roman"/>
          <w:sz w:val="36"/>
          <w:szCs w:val="36"/>
          <w:lang w:val="ru-RU"/>
        </w:rPr>
        <w:t xml:space="preserve"> с ее двойными стандартами, то их обвиняют в том, что они не принимают </w:t>
      </w:r>
      <w:r>
        <w:rPr>
          <w:rFonts w:cs="Times New Roman" w:ascii="Times New Roman" w:hAnsi="Times New Roman"/>
          <w:i/>
          <w:sz w:val="36"/>
          <w:szCs w:val="36"/>
          <w:lang w:val="ru-RU"/>
        </w:rPr>
        <w:t>общечеловеческих ценностей.</w:t>
      </w:r>
      <w:r>
        <w:rPr>
          <w:rFonts w:cs="Times New Roman" w:ascii="Times New Roman" w:hAnsi="Times New Roman"/>
          <w:sz w:val="36"/>
          <w:szCs w:val="36"/>
          <w:lang w:val="ru-RU"/>
        </w:rPr>
        <w:t xml:space="preserve"> Если народ не согласен принять идею вседозволенности, которую называют либерализмом, то его обвиняют в тупости и отсталости, не понимающего своего собственного счастья и счастья своих потомков. Содомитов, склонных к мужеложеству, облагородили и именуют геями, а женщин, торгующих своими телами – путанами, убийц – киллерами, а политических проституток, торгующих своей совестью – уважаемыми государственными деятелями. И, похоже, все расставлено по местам в соответствии с целями тех, которые прорвались наверх, все имеет приличное название, осталось только чтобы в эти слова-маски, поверили те, которые внизу, а если и не поверят – им же хуже.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И, несмотря на то, что «Чубайс нечистоплотный политик, глубоко ненавистный для большинства своих сограждан», – говорит Питер Реддвей из США, его слова: «чтобы всем жилось весело, хорошо и тепло – так не бывает», как нельзя более правильно характеризуют сегодняшнее состояние дел в России. И здесь, на социальном уровне, мы вновь встречаемся с проявлением вездесущего эго, но уже с другой его гранью: цинизмом и бездушие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Обратите внимание на то, что все ценности современного мира только обслуживают человеческое эго. Даже от альтруизма осталась только оболочка, позади которой прячутся извращенные аппетиты эго.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 МИРОВОЗЗРЕНИИ</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Мировоззрение человека не только формирует его личность, но и определяет его взаимоотношение с окружающей реальностью и отношение к самому себе. От него зависят интересы человека, его социальные предпочтения и оно служит опорой в жизни. Мировоззрение человека определяется в первую очередь внутренними, и только потом внешними влияниями. </w:t>
      </w:r>
    </w:p>
    <w:p>
      <w:pPr>
        <w:pStyle w:val="TextBody"/>
        <w:numPr>
          <w:ilvl w:val="0"/>
          <w:numId w:val="0"/>
        </w:numPr>
        <w:ind w:right="714" w:firstLine="720"/>
        <w:jc w:val="both"/>
        <w:outlineLvl w:val="0"/>
        <w:rPr/>
      </w:pPr>
      <w:r>
        <w:rPr>
          <w:rFonts w:cs="Times New Roman" w:ascii="Times New Roman" w:hAnsi="Times New Roman"/>
          <w:sz w:val="36"/>
          <w:szCs w:val="36"/>
          <w:lang w:val="ru-RU"/>
        </w:rPr>
        <w:t>Личность человека начинает формироваться уже во внутриутробном периоде, практически со времени своего зачатия. Будущий человек уже в этом периоде своей жизни наследует от родителей не только физические особенности своего тела, но и склонности. Все части плода формируются под влиянием мыслей, эмоций и желаний матери, а также ее склонностей и привычек. Уже в этот период еще не родившийся человек познает мир через отношение к этому миру его матери. Он и мать в это время представляют два полюса одной планеты, в которой ведущим является материнский полюс, так как он формирует новую жизнь и новое сознание. Он ест то, что ест мать и ее предпочтения в пище будут некоторое время его предпочтениями, ее проблемы и ее переживания являются и его проблемами и его переживаниями, ее стремления являются его стремлениями, потому что они – одна планета. И если у матери возникает мысль сделать аборт, то это не только ее проблема, но и ребенка, которого она носит под сердцем. Такое намерение матери вызывает у ее не родившегося ребенка страх смерти, и все это может наложить отпечаток на его личность на всю жизнь, если он все-таки будет доношен до конца беременности и будет рожден на белый свет.  Взаимоотношения между его родителями он воспринимает не только при помощи развивающихся органов чувств, но и через непосредственное восприятие женской и мужской ипостаси своей матери. И не только матери. Склонности его отца и многие приобретенные психологические его особенности, могут наследоваться детьми через мужские половые клетки, которые являются носителями не только генов, но и информационного поля, формирующегося в процессе жизни отца. В клинической литературе описан случай, когда потомственный вор в период случайного полового контакта передал по наследству сыну свои патологические склонности. Можно быть уверенным, что в человеческих хромосомах нет гена клептомании или гена ревности или неуемной склонности к наживе, и, тем не менее, такого рода качества и многие другие психологические особенности проявляются у некоторых людей, независимо от условий их воспитания. То же самое мы можем говорить о национальном характере целых народов.</w:t>
      </w:r>
    </w:p>
    <w:p>
      <w:pPr>
        <w:pStyle w:val="TextBody"/>
        <w:numPr>
          <w:ilvl w:val="0"/>
          <w:numId w:val="0"/>
        </w:numPr>
        <w:ind w:right="714" w:firstLine="720"/>
        <w:jc w:val="both"/>
        <w:outlineLvl w:val="0"/>
        <w:rPr/>
      </w:pPr>
      <w:r>
        <w:rPr>
          <w:rFonts w:cs="Times New Roman" w:ascii="Times New Roman" w:hAnsi="Times New Roman"/>
          <w:sz w:val="36"/>
          <w:szCs w:val="36"/>
          <w:lang w:val="ru-RU"/>
        </w:rPr>
        <w:t>Кроме того, большое значение для формирования личности человека имеет количество витальной энергии и способность концентрировано использовать эту энергию, что возможно только при достаточно выраженной силе воли. С такого рода утверждением некоторые люди могут не согласится, так как по их мнению с волей люди не рождаются, а ее надо воспитать. Но воспитывать можно только то, что уже есть. Так, мы не можем в себе воспитать способность летать, как это делают птицы, потому что у нас нет крыльев. Очевидно, что воспитывать и тренировать можно только то, что у нас уже есть хотя бы в какой-то степени.</w:t>
      </w:r>
    </w:p>
    <w:p>
      <w:pPr>
        <w:pStyle w:val="TextBody"/>
        <w:numPr>
          <w:ilvl w:val="0"/>
          <w:numId w:val="0"/>
        </w:numPr>
        <w:ind w:right="714" w:firstLine="720"/>
        <w:jc w:val="both"/>
        <w:outlineLvl w:val="0"/>
        <w:rPr/>
      </w:pPr>
      <w:r>
        <w:rPr>
          <w:rFonts w:cs="Times New Roman" w:ascii="Times New Roman" w:hAnsi="Times New Roman"/>
          <w:sz w:val="36"/>
          <w:szCs w:val="36"/>
          <w:lang w:val="ru-RU"/>
        </w:rPr>
        <w:t>И решающее значение имеет влияние на человека Психического Существа, которое иногда называют истинным  «Я». Чем более зрелым является истинное «Я» человека, тем сильнее оно влияет на его ум и его сознание, и тем больше человек стремиться к истине. И совсем не важно в чем это стремление будет проявляться, возможно, в том, что такой человек не способен будет совершать бесчестные поступки.</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И, конечно же, на формирование мировоззрения очень сильно влияют внешние обстоятельства. Дети стараются походить на родителей, и эта игра помогает стать им взрослыми, но, конечно же, они не будут копиями родителей. Но когда взрослые пытаются походить на тех, которые, по их мнению, преуспевают, то это совсем не значит, что они станут преуспевающими. Но что-то при этом с этими взрослыми, или не очень взрослыми, произойдет, ведь они стремятся походить на кого-то? Произойдет, – они будут походить на тех, которые преуспевают, но только внешне. И это, скорее, породит извращение, в котором личность человека перестанет быть прежней, но и не станет такой, на которого этот человек хотел бы походить.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Сейчас в мире господствует религия денег, это страшная бездушная религия и чтобы быть успешными в поклонении золотому тельцу люди готовы на любые преступления, и в первую очередь преступления против своей совести. Человечество постоянно кормится сюжетами, предлагаемыми телевидением, в которых проповедуется и превозносится успешность во всех сферах жизни и в основе всего этого – опять-таки деньги. Все превратилось в товар и не только руки и головы людей, но и их тела, и их души. И человек в этом товарном мире, где все оценивается деньгами, не видит других путей и других богов, кроме бога денег. У него появляются свои телевизионные кумиры с их внутренней пустотой и внешним блеском и постепенно человек становится их </w:t>
      </w:r>
      <w:r>
        <w:rPr>
          <w:rFonts w:cs="Times New Roman" w:ascii="Times New Roman" w:hAnsi="Times New Roman"/>
          <w:i/>
          <w:sz w:val="36"/>
          <w:szCs w:val="36"/>
          <w:lang w:val="ru-RU"/>
        </w:rPr>
        <w:t>уродливым подобием</w:t>
      </w:r>
      <w:r>
        <w:rPr>
          <w:rFonts w:cs="Times New Roman" w:ascii="Times New Roman" w:hAnsi="Times New Roman"/>
          <w:sz w:val="36"/>
          <w:szCs w:val="36"/>
          <w:lang w:val="ru-RU"/>
        </w:rPr>
        <w:t xml:space="preserve">. Уродливым потому, что он, в большинстве случаев способен только подражать, чаще всего механически и примитивно, что-то наподобие «глупого Ганса» из сказок Андерсена.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Реальность мира, в котором живет человек, имеет как свои высокие грани, так и низкие. Если внимание человека постоянно обращать на что-либо низкое уродливое и разрушительное, и скрывать от него существование высокого, то в человеке начнут раскрываться и расти его низкие возможности. И это может касаться не только той жизни, в которой этот человек существует в настоящее время, но и истории его народа. Обычно история любого народа – это история его великих личностей и войн, которые этот народ вел в своем прошло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Если человеку показывать самое высокое, что было в прошлом его народа, то это будет раскрывать в нем лучшие его качества, а если его героев и его войны повернуть и извратить так, что человеку от них становится по меньшей мере неудобно за историю своих предков, то в нем при этом будут раскрываться все низкое, извращенное и разрушительное. Хочет этого человек или нет, но его собственная личность всегда идентифицируется с историей его народа как с субъектом, имеющим определенные характеристики. </w:t>
      </w:r>
    </w:p>
    <w:p>
      <w:pPr>
        <w:pStyle w:val="TextBody"/>
        <w:numPr>
          <w:ilvl w:val="0"/>
          <w:numId w:val="0"/>
        </w:numPr>
        <w:ind w:right="714" w:firstLine="720"/>
        <w:jc w:val="both"/>
        <w:outlineLvl w:val="0"/>
        <w:rPr/>
      </w:pPr>
      <w:r>
        <w:rPr>
          <w:rFonts w:cs="Times New Roman" w:ascii="Times New Roman" w:hAnsi="Times New Roman"/>
          <w:sz w:val="36"/>
          <w:szCs w:val="36"/>
          <w:lang w:val="ru-RU"/>
        </w:rPr>
        <w:t>Показать человеку, что его народ ничтожный и ни на что не способный, то это один из способов, при помощи которого можно резко снизить у человека оценку самого себя. А если при этом продемонстрировать успешность другого народа или другой страны, то это может сделать человека безразличным к своей собственной судьбе и судьбе своего народа. При этом в сознании человека невольно появляется пораженческое состояние – стоит ли ему или его народу существовать на Земле.</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У большинства людей основой интеллекта является их витальная часть. Их тяга к чему-либо и стремление убежать от чего-либо порождаются витальной частью их существа, которая имеет много уровней. Самая грубая низшая часть витала, имеет четко выраженные ритмы, которые имеют свою примитивную рубленную мелодию. Для этой части витала очень важн</w:t>
      </w:r>
      <w:r>
        <w:rPr>
          <w:rFonts w:cs="Times New Roman" w:ascii="Times New Roman" w:hAnsi="Times New Roman"/>
          <w:i/>
          <w:sz w:val="36"/>
          <w:szCs w:val="36"/>
          <w:lang w:val="ru-RU"/>
        </w:rPr>
        <w:t>а</w:t>
      </w:r>
      <w:r>
        <w:rPr>
          <w:rFonts w:cs="Times New Roman" w:ascii="Times New Roman" w:hAnsi="Times New Roman"/>
          <w:sz w:val="36"/>
          <w:szCs w:val="36"/>
          <w:lang w:val="ru-RU"/>
        </w:rPr>
        <w:t xml:space="preserve"> сила интенсивности ритмов, иногда доходящая до пределов выносимост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Спектр переживаний грубой витальной части очень беден и внешнее выражение их достаточно примитивно, Поэтому, люди опирающиеся на этот уровень  своей витальной части, предпочитают фильмы, в которых выражена агрессия, секс, уродства и извращения. Им не интересны, а часто и недоступны переживания тонкого высокого уровня, их не привлекает литература, заставляющая человека думать, или несущая в себе фактические знания. Для них совершенно ни к чему тренировка ума, потому что в их существе властвует низших витал, требующий для себя пищи прямо сейчас. </w:t>
      </w:r>
    </w:p>
    <w:p>
      <w:pPr>
        <w:pStyle w:val="TextBody"/>
        <w:numPr>
          <w:ilvl w:val="0"/>
          <w:numId w:val="0"/>
        </w:numPr>
        <w:ind w:right="714" w:firstLine="720"/>
        <w:jc w:val="both"/>
        <w:outlineLvl w:val="0"/>
        <w:rPr/>
      </w:pPr>
      <w:r>
        <w:rPr>
          <w:rFonts w:cs="Times New Roman" w:ascii="Times New Roman" w:hAnsi="Times New Roman"/>
          <w:sz w:val="36"/>
          <w:szCs w:val="36"/>
          <w:lang w:val="ru-RU"/>
        </w:rPr>
        <w:t>На уровне низшего витала возможно только единство для получения удовольствия или же совершения преступления. Но в том и другом случае единство поверхностное, возникающее для реализации чего-либо внешнего, и поэтому оно не может быть истинным.</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ысокой части витала чужды резкие интенсивные ритмы, и все уродливое извращенное отвергается им. Для него созвучным является все прекрасное и утонченное, его можно сравнить с мягкой прозрачной теплой волной или же прекрасной мелодией, то полной любви и светлой грусти, а иногда в ней может звучать печаль о не достигнутом или торжество победы и истинного единства. Все, что создано в мире прекрасного в своей основе имеет высший витал, а все разрушительное, вырождающееся и безобразное родилось из низшего витала. </w:t>
      </w:r>
    </w:p>
    <w:p>
      <w:pPr>
        <w:pStyle w:val="TextBody"/>
        <w:numPr>
          <w:ilvl w:val="0"/>
          <w:numId w:val="0"/>
        </w:numPr>
        <w:ind w:right="714" w:firstLine="720"/>
        <w:jc w:val="both"/>
        <w:outlineLvl w:val="0"/>
        <w:rPr/>
      </w:pPr>
      <w:r>
        <w:rPr>
          <w:rFonts w:cs="Times New Roman" w:ascii="Times New Roman" w:hAnsi="Times New Roman"/>
          <w:sz w:val="36"/>
          <w:szCs w:val="36"/>
          <w:lang w:val="ru-RU"/>
        </w:rPr>
        <w:t>Все части витала человека, имеющие как высокие, так и низкие возможности постоянно требуют для себя пищи, и те, что получают ее в неограниченном количестве, разрастаются, занимают все внутреннее пространство, оттесняя и подавляя те части, которые не получают достаточно адекватной для себя пищи. В дальнейшем эти подавленные части могут совсем закрыться. Отсюда становится понятной захваченность чем бы то ни было, которая подобно наркомании заставляет человека стремиться к условиям, дающим пищу соответствующим частям витала. И этот механизм одинаков для всех частей человеческого существа.</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 зависимости  от того, какие возможности у человека в какой бы то ни было его части раскрыты, у него появляются соответствующие предпочтения во внешнем мире и наоборот, человек не замечает или даже отвергает то, что не соответствует его раскрытым возможностям. Внешний мир и вообще низшая природа неустанно прилагают усилия, чтобы держать человека в постоянной захваченност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Низшую природу можно сравнить с зыбучими песками, которые засасывают человека все глубже,  по мере того, как он отдается им. Поэтому для человека, идущего духовным путем есть только один выход – не позволять себе быть захваченным каким бы то ни было влияниями низшей природы. Для того чтобы это стало возможным необходимо быть постоянно бдительным и способным отличать возникающую захваченность, которую легко распознать по нарастающему интересу или желанию, притягивающим внимание человека к объекту соблазна и изнутри побуждают его продлить время контакта с объектом захваченност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се, </w:t>
      </w:r>
      <w:r>
        <w:rPr>
          <w:rFonts w:cs="Times New Roman" w:ascii="Times New Roman" w:hAnsi="Times New Roman"/>
          <w:i/>
          <w:sz w:val="36"/>
          <w:szCs w:val="36"/>
          <w:lang w:val="ru-RU"/>
        </w:rPr>
        <w:t>низкое</w:t>
      </w:r>
      <w:r>
        <w:rPr>
          <w:rFonts w:cs="Times New Roman" w:ascii="Times New Roman" w:hAnsi="Times New Roman"/>
          <w:sz w:val="36"/>
          <w:szCs w:val="36"/>
          <w:lang w:val="ru-RU"/>
        </w:rPr>
        <w:t xml:space="preserve">, витальное, что привлекает внимание человека,  пытается захватить его, должно быть отвергнуто им. Для этого на первых порах человеку надо преодолевать свое участие в захваченности и по возможности направлять свое сознание на что-либо другое и удерживать свое внимание на этом другом, пока отголоски прежней силы, пытавшейся захватить внимание человека, не стихнут.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Это можно пояснить на таком примере: человек испытывает очень сильную потребность игры на игровых автоматах. Он даже знает, что в среднем только пять процентов игроков могут выиграть какие-то суммы денег, остальные проигрывают. Но он продолжает играть не потому, что надеется на выигрыш, а потому что испытывает при этом состояние приподнятого возбуждения, которое ему приятно. И это состояние становится для него своеобразной наркоманией, от которой избавиться для многих бывает очень трудно. Фактически, такая игра – это игра в «жизнь или смерть», в которую любит играть определенная категория людей.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Это в какой-то степени похоже на компьютерные игры, в которых также есть опасность поражения, но реально физическому здоровью не грозит. Можно сказать, что основой психологических наркоманий лежит любовь к риску, когда впереди неопределенность и одновременно надежда, что все закончится благополучно. Позади любви к риску – извращенное низшей природой стремление к познанию. К сожалению, все, чем овладевает низшая природа, превращается в уродливое подобие первоначальной идеи. Для того чтобы преодолеть такого типа влечение необходимо, когда человек оказывается в обстоятельствах, в которых он может его реализовать, заставить себя пройти мимо и делать это каждый раз, когда оказываешься в аналогичных обстоятельствах.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Обычно это повторяется до тех пор, пока человек проходя мимо мест, где находятся игровые автоматы, не вспомнит о том, насколько привлекательными были прежние посещения. При этом человек даже не почувствует никакого влечения к прежде привычной для него игре. Важно продолжать эту работу до тех пор, пока отношение к прежней захваченности не станет полностью безразличным. Этот же принцип для разрыва захваченностей можно использовать и в любых других случаях.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Но здесь есть одна опасность, о которой должен знать человек, – возможность захваченности или психическая наркомания, однажды сформировавшись, после того, как человек преодолеет ее, может и не закрыться, но сделать вид, что она закрылась, чтобы человек почувствовал, что опасность рецидива миновала и расслабился. И тогда в очередной раз, когда человек окажется в подходящих для захваченности обстоятельствах у него может возникнуть желание попробовать повторить то, от чего он уже избавился. И тогда это может быть началом новой еще более интенсивной захваченности. Если же человек избежал рецидива, то в дальнейшем, сможет осознавать внутри себя возникающую ответную вибрацию витальных возможностей, ведущих к захваченности и отстраняться внутренне. </w:t>
      </w:r>
    </w:p>
    <w:p>
      <w:pPr>
        <w:pStyle w:val="TextBody"/>
        <w:numPr>
          <w:ilvl w:val="0"/>
          <w:numId w:val="0"/>
        </w:numPr>
        <w:ind w:right="714" w:firstLine="720"/>
        <w:jc w:val="both"/>
        <w:outlineLvl w:val="0"/>
        <w:rPr/>
      </w:pPr>
      <w:r>
        <w:rPr>
          <w:rFonts w:cs="Times New Roman" w:ascii="Times New Roman" w:hAnsi="Times New Roman"/>
          <w:sz w:val="36"/>
          <w:szCs w:val="36"/>
          <w:lang w:val="ru-RU"/>
        </w:rPr>
        <w:t>Такого рода работа ведет не только к росту сознания, но и постепенно трансформирует все остальные части человека, подготавливая все его существо для трансформации физического тела. Чтобы удержаться на вершине достигнутого духовному искателю приходится постоянно работать над собой, чтобы не допустить сползания на более низкий уровень и еще для того, чтобы подняться на еще более высокую вершину.</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sz w:val="36"/>
          <w:szCs w:val="36"/>
          <w:lang w:val="ru-RU"/>
        </w:rPr>
      </w:pPr>
      <w:r>
        <w:rPr>
          <w:rFonts w:cs="Times New Roman" w:ascii="Times New Roman" w:hAnsi="Times New Roman"/>
          <w:b/>
          <w:sz w:val="36"/>
          <w:szCs w:val="36"/>
          <w:lang w:val="ru-RU"/>
        </w:rPr>
        <w:t>ВОСПИТАНИЕ МИРОВОЗЗРЕНИЯ</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Воспитание мировоззрения человека – очень сложная проблема, тем более что окружающий мир постоянно воздействует на него, начиная с пеленок и до конца его жизни, и по-своему воспитывает его. Следовательно, направленное воспитание должно противопоставить себя внешним влияниям, или же внешние влияния, которых избежать невозможно, должны получить особую окраску, подтверждающую направленное воспитание,  для этого необходимо воспитать в человеке определенное отношение к этим влияниям. Можно обучить человека этикету, тактике ведения каких-либо дел и еще очень многому другому, но это будет только обучение, которое может не коснуться внутренней сути человека, основ его личности.</w:t>
      </w:r>
      <w:r>
        <w:rPr>
          <w:rFonts w:cs="Times New Roman" w:ascii="Times New Roman" w:hAnsi="Times New Roman"/>
          <w:color w:val="FF0000"/>
          <w:sz w:val="36"/>
          <w:szCs w:val="36"/>
          <w:lang w:val="ru-RU"/>
        </w:rPr>
        <w:t xml:space="preserve">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Для детей воспитанием в первую очередь является пример взрослых, а затем разъяснение всего, с чем встречается их ребенок.  И, конечно же, насколько возможно отстранение их от всего низкого.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В современном мире в каждый дом вошло телевидение, которое является мощным фактором воспитания как детей, так и взрослых. Это сделало возможным направленное изменение сознания всего человечества, в направлении его примитивизации. Если человек хочет сохранить внутреннюю чистоту, чтобы его сознание не уподобилось мутному болоту, он должен избегать подобного рода воспитательных передачь, и в этом может помочь ему его сердце. Там в глубине его есть осознание разрушительности всего, чем насыщают сознание людей всевозможные телевизионные передачи. Желания смотреть рекламы и сериалы располагается более поверхностно, поэтому для некоторых людей, восприимчивость которых низка, представляет большие трудности услышать «голос сердца».</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sz w:val="36"/>
          <w:szCs w:val="36"/>
          <w:lang w:val="ru-RU"/>
        </w:rPr>
      </w:pPr>
      <w:r>
        <w:rPr>
          <w:rFonts w:cs="Times New Roman" w:ascii="Times New Roman" w:hAnsi="Times New Roman"/>
          <w:b/>
          <w:sz w:val="36"/>
          <w:szCs w:val="36"/>
          <w:lang w:val="ru-RU"/>
        </w:rPr>
        <w:t>СОСТОЯНИЕ – ЭТО ЧТО ТАКОЕ?</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Состояние – это своеобразная внутренняя атмосфера человека, которая во многом определяет его отношение к окружающей реальности. Эту атмосферу нельзя назвать эмоциональной, но она определяет спектр эмоций, которые могут в ней возникать. Человек может воспринимать ее как фон внутреннего пространства. Исследуя атмосферу внутреннего пространства можно обнаружить, что существуют как внутренние, так и внешние источники, определяющие окрашенность его атмосферы, которая может быть от предельно темной, которая вызывает состояние крайней безысходности и безнадежности, до состояния почти неуправляемого восторга.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нутренними источниками являются чакры, каждая из которых связывает внутреннее пространство человека с мирами, количество которых соответствует числу лепестков в чакрах. В тех же случаях, когда психическое существо выходит на передний план, то его влияния непосредственно заполняют внутреннее пространство, определяя его атмосферу и структуру внутренней вселенной.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нешним источником являются условия, в которых наиболее часто находится человек. Но существуют и смешанные варианты, при которых в течение многих поколений люди содержат в себе предрасположенность к связи с определенными планами бытия низшей сферы миров и эта связь поддерживается внешним воспитанием человека. Ярким примером этому могут быть люди, исповедующие какие-либо религи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Здесь следует заметить, что к религии следует относить не только те идеи, которые основаны на вере в запредельного Бога, будет ли это Яхве, Христос или Аллах, но религией для человека могут быть и деньги и различные наркомании и какие угодно захваченности, когда человек теряет всякую свободу и вся его жизнь зависит только от того, чем он захвачен.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Дело в том, что любого рода захваченности открывают каналы связи с мирами, соответствующими этим захваченностям. Поэтому, стремление к богатству и власти может иметь свое начало во внешнем мире, а в дальнейшем открыть каналы, связывающие внутреннее пространство человека с мирами манипуры, для которых характерен холодный расчет до жестокости и отсутствие совести и сострадания. Если такого рода захваченности культивировались в течение многих поколений, то это становится врожденной особенностью как отдельных личностей, так и целых народов.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Состояния – это эманации нашего мировоззрения, которые определяют наше отношение к миру и наши реакции на различные события, происходящие в этом мире, в том числе и наше отношение к самим себе. Можно подумать, что состояния, в которых находится человек, определяются внешними обстоятельствами, но в действительности это не так, внешние обстоятельства – это только повод для включения какого-либо состояни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Мы можем встретить множество людей, которые по малейшему поводу становятся агрессивными, других очень легко обидеть, у третьих по каждому поводу возникает страх: «а как бы чего не вышло». Четвертые изо всего пытаются и часто не безуспешно, извлекать для себя выгоду. И это тоже определяется конкретным состоянием, которое почти всегда этими людьми не осознаетс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Совестливость или бессовестность – это тоже состояния, которые определяют способ взаимодействия человека с окружающим его миром. Смелость и трусость, решительность и нерешительность в своих отношениях с миром не могут быть объяснены, если мы при этом не будем учитывать состояния, в котором человек пребывал в определенное время. Искренность и ложь, даже неосознанная, которая для человека почему-то позволительна, опять-таки зависят от состояния, в котором этот человек находится. </w:t>
      </w:r>
    </w:p>
    <w:p>
      <w:pPr>
        <w:pStyle w:val="TextBody"/>
        <w:numPr>
          <w:ilvl w:val="0"/>
          <w:numId w:val="0"/>
        </w:numPr>
        <w:ind w:right="714" w:firstLine="720"/>
        <w:jc w:val="both"/>
        <w:outlineLvl w:val="0"/>
        <w:rPr/>
      </w:pPr>
      <w:r>
        <w:rPr>
          <w:rFonts w:cs="Times New Roman" w:ascii="Times New Roman" w:hAnsi="Times New Roman"/>
          <w:sz w:val="36"/>
          <w:szCs w:val="36"/>
          <w:lang w:val="ru-RU"/>
        </w:rPr>
        <w:t>Исходя из сказанного, можно предположить, что состояние определяет структуру мировоззрения человека, но это верно только отчасти. Состояния являются проявлением какой-то части мировоззрения, поэтому одинаковые обстоятельства могут вызывать у различных людей различные состояния.</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Кроме того, у каждого человека и даже у каждого народа есть базовое состояние, которое трудно назвать эмоцией, потому что человек обычно не осознает его, но именно оно определяет всевозможные эмоциональные проявления человека и его отношения к реальности материального мира. Это базовое состояние может иметь своей опорой человеческое эго, глубинные подсознательные или даже несознательные уровни человеческого витала, и это состояние может быть проявлением внутренней истинной его части – центрального существа и истинного «Я». </w:t>
      </w:r>
    </w:p>
    <w:p>
      <w:pPr>
        <w:pStyle w:val="TextBody"/>
        <w:numPr>
          <w:ilvl w:val="0"/>
          <w:numId w:val="0"/>
        </w:numPr>
        <w:ind w:right="714" w:firstLine="720"/>
        <w:jc w:val="both"/>
        <w:outlineLvl w:val="0"/>
        <w:rPr/>
      </w:pPr>
      <w:r>
        <w:rPr>
          <w:rFonts w:cs="Times New Roman" w:ascii="Times New Roman" w:hAnsi="Times New Roman"/>
          <w:sz w:val="36"/>
          <w:szCs w:val="36"/>
          <w:lang w:val="ru-RU"/>
        </w:rPr>
        <w:t>Состояния можно рассматривать как внутренние пространства, имеющие определенный цвет и определенную яркость освещения. В этих внутренних пространствах располагаются все ценности, или все элементы внутренней вселенной человека, которые меняют свои орбиты в зависимости от цвета и освещенности внутреннего пространства. При этом возможен переход некоторых ценностей человека с окраины вселенной в ее центр и наоборот. Такого рода перемещения происходят в связи с тем, что объекты или ценности внутренней вселенной человека имеют свои собственные расцветки. И если цвет и яркость какого-либо из объектов внутренней вселенной соответствует цвету внутреннего пространства, которое человек может осознать как определенное состояние, то этот объект тут же перемещается в центр вселенной, а та ценность, которая прежде, возможно, находилась в центре, будучи окрашенной  в какой-то другой цвет, может по значимости оказаться на периферии этой вселенной.</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огда в чреве матери развивается и растет плод, то все его части формируются под влиянием аналогичных частей матери, в том числе и внутренняя вселенная будущего человека первоначально формирует свою структуру в соответствии с вселенной матери. Это одна из причин, почему еврейство определяется по матери. Но, конечно же, в формировании человека и его внутренней вселенной принимает участие и отец, влияния которого на плод происходит двумя путями. Один из путей – это передача информации вместе с мужскими половыми клетками, второй – непосредственное общение с матерью, в период когда она беременна, да и весь предшествующий этому период. Так как отец во внутренней вселенной матери, занимает соответствующее место, а мы помним, что внутренняя первичная вселенная ребенка строится под влиянием вселенной матери, то, следовательно, значимость отца со всеми его особенностями в латентном состоянии уже присутствует и в его ребенке.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Кроме того, родители передают потомству свой архетип, который корнями может уходить в глубокую древность, сливаясь там с архетипом народа, которому принадлежат родители. Все это точно инграмма находится в латентном состоянии и при соответствующих обстоятельствах раскроется более в более позднем возрасте. Конечно же, при этом ребенок получает по наследству и  внутреннее состояние, которое, возможно, в будущем будет определять его склонности, влечения и интересы. Но в раскрытии в человеке врожденных граней его личности, большое значение будут иметь уже внешние обстоятельства.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РАМКИ ДОПУСТИМОГО</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аждый человек живет в тесных рамках допустимого, которое определяются всевозможными правилами, обычаями, модами и условностями. В современном мире все это взято под контроль денег, которые определяют меру всего сущего. В действительности, объекты, оцениваемые деньгами, в том числе и люди, всегда оцениваются неадекватно реальной их стоимости, и это считается правильным и неоспоримым. Поэтому богатый человек для общества более ценен, чем умный или обладающий какими-то редкими способностями, а заниматься бизнесом более престижно, чем «грызть гранит науки». И поэтому врач или учитель получают меньшую зарплату, чем водопроводчик, или уборщица на станции метро.  Умные и грамотные и, тем более, умеющие думать, никому не нужны и даже опасны. Стало престижным и неподсудным разврат и любые формы наркоманий, убивать или оставлять живыми еще не родившихся детей, предоставляется решать самим родителя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Среди длинного списка обманутых и обездоленных, чаще всего из среды интеллигентов очень многие стоят в очередь, чтобы продать свою почку или еще какую-то часть своего тела, чтобы остальная часть тела могла выжить. Не менее длинный список желающих продать свою страну или совесть и стать депутатами или киллерами, – важно чтобы хорошо заплатили. Люди улыбаются, желают здоровья, даже жмут руки один другому, а внутренне остаются совершенно чужими и в лучшем случае безразличными друг для друга.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И если прежде человечество стремилось открывать новые земли, законы природы, создавать все более совершенные механизмы и все это было во благо человека, то сейчас – все то же самое, но только во благо потребления, и тех которые управляют потреблением. Конечно, можно возразить, что потребление используется тоже во благо человека, но это только до тех пор, пока оно не подчинит человека себе и не станет смыслом его жизни. И все это считается совершенно естественным, и никто не кричит «караул»!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Человек,  еще не потерявший способность думать и пытающийся хоть в чем-то противостоять общепринятой лжи, признается душевнобольным или преступником, потому что подвергает сомнению правильность пути, по которому идет современное человечество. Но и такие люди очень часто сменяют одну форму гипноза на другую. Это можно сравнить со сновидением, когда человеку кажется, что он проснулся, а в действительности, он оказался в другом сновидении.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Одни люди живут в гипнозе своих идей, которые к практической жизни могут не иметь никакого отношения. Другие совершают свои движения согласно потокам и вихрям материального мира, являясь выражением окружающей их реальности, использующей их как свои послушные инструменты. Третьи живут в глубоком религиозном гипнозе, подчиняя всю свою жизнь тем внешним правилам, которые считаются атрибутом религии, но не имеющим к духовности никакого отношения. И те люди, которые проводят свои дни и годы в психиатрических клиниках также находятся в своих гипнотических состояниях. Правда, их гипнотические состояния считаются опасными или для них самих, или же для окружающих людей.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Ну а те, которые стремятся найти истину, разве они не находятся в своеобразном духовном гипнозе? Нет, это люди, которые хотят проснуться от гипнотического сна, потому что цель, ради которой они живут на Земле, находится за пределами любых гипнотических состояний. Гипнотические состояния возможны только в мире, где царствует принцип насилия</w:t>
      </w:r>
    </w:p>
    <w:p>
      <w:pPr>
        <w:pStyle w:val="TextBody"/>
        <w:numPr>
          <w:ilvl w:val="0"/>
          <w:numId w:val="0"/>
        </w:numPr>
        <w:ind w:right="714" w:firstLine="720"/>
        <w:jc w:val="both"/>
        <w:outlineLvl w:val="0"/>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714" w:firstLine="720"/>
        <w:jc w:val="both"/>
        <w:outlineLvl w:val="0"/>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ЧТО ТАКОЕ КУЛЬТУРНЫЙ ЧЕЛОВЕК?</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Культурный человек это не тот, кто имеет высшее образование, потому что гуманитарные вузы могут закончить люди, интеллект которых ниже среднего, например, дебилы или же конституционально – глупые психопаты (по Ганнушкину). Тогда можно спросить: может ли дебил или глупый человек быть культурным?</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Но тогда можно подумать, что не могут быть некультурными власть имущие. Но, если быть объективным, то можно без особого труда увидеть, что чаще всего эта категория людей имеет узкое мышление, которое в значительной степени специализируется на сохранении за собой власти в настоящем и в будущем. Обычно у большинства власть имущих преобладает забота о сохранении своей престижности, и они настолько заботятся о своем государстве или о своих подчиненных, насколько это совпадает с их собственными амбициями. Следовательно, мы не можем назвать эту эгоистическую категорию людей культурными. </w:t>
      </w:r>
    </w:p>
    <w:p>
      <w:pPr>
        <w:pStyle w:val="TextBody"/>
        <w:numPr>
          <w:ilvl w:val="0"/>
          <w:numId w:val="0"/>
        </w:numPr>
        <w:ind w:right="714" w:firstLine="720"/>
        <w:jc w:val="both"/>
        <w:outlineLvl w:val="0"/>
        <w:rPr/>
      </w:pPr>
      <w:r>
        <w:rPr>
          <w:rFonts w:cs="Times New Roman" w:ascii="Times New Roman" w:hAnsi="Times New Roman"/>
          <w:sz w:val="36"/>
          <w:szCs w:val="36"/>
          <w:lang w:val="ru-RU"/>
        </w:rPr>
        <w:t>Тогда, возможно, богатство делает человека культурным. Возьмем к примеру Павла Михайловича и Сергея Михайловича Третьяковых, которые будучи богатыми людьми, не только были меценатами для многих художников-передвижников, но и свои частные коллекции картин подарили Москве. И таких богатых людей в России в свое время было много.</w:t>
      </w:r>
    </w:p>
    <w:p>
      <w:pPr>
        <w:pStyle w:val="TextBody"/>
        <w:numPr>
          <w:ilvl w:val="0"/>
          <w:numId w:val="0"/>
        </w:numPr>
        <w:ind w:right="714" w:firstLine="720"/>
        <w:jc w:val="both"/>
        <w:outlineLvl w:val="0"/>
        <w:rPr/>
      </w:pPr>
      <w:r>
        <w:rPr>
          <w:rFonts w:cs="Times New Roman" w:ascii="Times New Roman" w:hAnsi="Times New Roman"/>
          <w:sz w:val="36"/>
          <w:szCs w:val="36"/>
          <w:lang w:val="ru-RU"/>
        </w:rPr>
        <w:t>Сейчас другие времена и бескорыстных меценатов днем с огнем не сыщешь. Стяжательство, богатство и высокое социальное положение требуют от человека, чтобы он полностью соответствовал бездушной идее потребления, даже потребления человеческих жизней, если это приумножит их богатство. Похоже, что совсем не обязательно человеку иметь академические знания, чтобы его считали культурным. Разве мало у нас широко эрудированных людей, которые коррупционеры, предатели, извращенцы и, наконец, подлецы.</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Ну а от профессии культура человека никак не зависит, особенно когда у человека в руках власть, и он может казнить или миловать. Конечно, можно еще коснуться возраста, но это совсем никакого отношения к культуре не имеет. Хотя, нет, имеет – мы не можем считать ребенка или старого склеротика культурными, следовательно, человек становится культурным в каком-то оптимальном возрасте, чаще всего в возрасте мудрости, но и это далеко не всегда так.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Но, все-таки, что такое культурный человек? Тот, который созвучен культуре своего народа и его отношения с окружающим миром соответствует этой культуре? Но тогда что мы будем говорить о евреях, у которых прежде никогда не было своего языка и своей единой культуры, хотя в уме им не откажешь, да и образованность на тысячу населения у них выше, чем у других народов. Но может быть культурный человек – это тот, у которого открыто сердце, и который свои отношения с окружающим его миром основывает не на холодном расчете, и для которого материальные блага не являются целью его жизни. Образование и обширные знания он может получить сверх того, что он уже имеет от природы – открытое сердце. И это очень важно, так как никакими внешними средствами этот божественный дар человек будет получить не в силах. Но, к сожалению, в современном мире все меньше остается культурных людей, и незаметно, исподволь поднимается идея рабства, изысканного, утонченного, которая превращает не только физического человека, но его душу в нечто примитивное и рабски послушное.</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ВСЕ ОТНОСИТЕЛЬНО</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Вальтер Шубарт – немецкий философ в своей книге: «Европа и душа востока», пишет, что Европа – это форма без жизни, а Россия – жизнь без формы. В первом случае душа покинула форму, оставив лишь пустую оболочку. Во втором – жизнь взорвала прежние стесняющие формы, но новой пока не обрела. Тем самым, продолжает он, мы хотим сказать, что акцент должен быть поставлен на русскую сторону, а не на сторону формы. Не европеец, а русский имеет ту душевную установку, с которой человек может оправдать свое извечное предназначение. И далее он приводит подтверждение этому говоря: «англичанин смотрит на мир как на фабрику, француз – как на салон, немец – как на казарму, русский – как на храм. Англичанин жаждет добычи, француз – славы, немец – власти, русский – жертвы. Англичанин ждет от ближнего выгоды, француз стремится вызвать у него симпатию, немец хочет им командовать, и только русский не хочет ничего. Он не пытается ближнего превратить в орудие – в этом суть русской идеи братства. Русский всечеловек – единственный, кто способен избавить человечество от индивидуализма сверхчеловека и от коллективизма массового человека. Он противопоставляет автономной личности – связанную с Богом и Космосом душу, а насильственному объединению людей – свободное сообщество, связанных во всеединстве душ. Так он творит одновременно и новое понятие и новый идеал личности и свободы».</w:t>
      </w:r>
    </w:p>
    <w:p>
      <w:pPr>
        <w:pStyle w:val="TextBody"/>
        <w:numPr>
          <w:ilvl w:val="0"/>
          <w:numId w:val="0"/>
        </w:numPr>
        <w:ind w:right="714" w:firstLine="720"/>
        <w:jc w:val="both"/>
        <w:outlineLvl w:val="0"/>
        <w:rPr/>
      </w:pPr>
      <w:r>
        <w:rPr>
          <w:rFonts w:cs="Times New Roman" w:ascii="Times New Roman" w:hAnsi="Times New Roman"/>
          <w:sz w:val="36"/>
          <w:szCs w:val="36"/>
          <w:lang w:val="ru-RU"/>
        </w:rPr>
        <w:t>У каждого народа свой взгляд на реальность и своя позиция, с которой он пытается объяснять историю и психологические особенности других народов. Исходя из того, что сказал Вальтер Шубарт, русский человек может восхищаться западом, предполагая, что форма его заполнена соответствующим содержанием, в то же время западный человек будет утверждать, что захват Сибири Россией привел к угнетению его коренного населения, потому что так он это сделал бы сам.</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се люди видят мир одинаково, но его значимость и его оценка для них не одинаковы. Кроме того, каждый человек в результате своего воспитания, генетических особенностей и своего архетипа будет по-своему взаимодействовать с различными гранями окружающих его людей и вообще внешнего мира, и предъявлять им свои требовани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Люди всегда чего-то ждут от других людей и для общения с ними надевают те маски, которые соответствуют их ожиданиям. Они или не могут или не хотят быть в реальности «здесь и сейчас», они не могут быть естественными, потому что не готовы к этому. Быть естественным – это значит, не пытаться сделать человека удобным или выгодным для себ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огда мы чего-то ждем от другого человека, то мы навязываем ему какую-либо роль, которая, возможна, не нравится ему, но он вынужден общаться с нами, по предложенным нами правилам. А это уже насилие, но мы так привыкли к нему, что считаем его вполне естественны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Наши ожидания всегда направлены в будущее, в котором мы конструируем предполагаемые события и предполагаемые намерения и реакции людей, что приводит к тому, что мы общаемся не с реальным, а предполагаемым человеком. По крайней мере мы предполагаем его реакции, его отношения и даже его эмоциональные состояния. При этом мы можем утверждать, что он что-либо хочет или не хочет, обижается или чем-либо доволен. </w:t>
      </w:r>
    </w:p>
    <w:p>
      <w:pPr>
        <w:pStyle w:val="TextBody"/>
        <w:numPr>
          <w:ilvl w:val="0"/>
          <w:numId w:val="0"/>
        </w:numPr>
        <w:ind w:right="714" w:firstLine="720"/>
        <w:jc w:val="both"/>
        <w:outlineLvl w:val="0"/>
        <w:rPr>
          <w:rFonts w:ascii="Times New Roman" w:hAnsi="Times New Roman" w:cs="Times New Roman"/>
          <w:color w:val="FF0000"/>
          <w:sz w:val="36"/>
          <w:szCs w:val="36"/>
          <w:lang w:val="ru-RU"/>
        </w:rPr>
      </w:pPr>
      <w:r>
        <w:rPr>
          <w:rFonts w:cs="Times New Roman" w:ascii="Times New Roman" w:hAnsi="Times New Roman"/>
          <w:sz w:val="36"/>
          <w:szCs w:val="36"/>
          <w:lang w:val="ru-RU"/>
        </w:rPr>
        <w:t xml:space="preserve">Мы можем заранее предполагать его мнения по какому-либо вопросу или его безразличие. И такого рода предположения могут быть настолько яркими и интенсивными, что очевидное тускнеет перед ними и перестает иметь какое бы то ни было значение. Нам почти всегда неважно, что все происходит совсем не так, как мы предполагаем, даже не предполагаем, а уверенны в этом. И, конечно же, наши ответные реакции соответствуют нашим ожиданиям и предположениям. </w:t>
      </w:r>
    </w:p>
    <w:p>
      <w:pPr>
        <w:pStyle w:val="TextBody"/>
        <w:numPr>
          <w:ilvl w:val="0"/>
          <w:numId w:val="0"/>
        </w:numPr>
        <w:ind w:right="714" w:firstLine="720"/>
        <w:jc w:val="both"/>
        <w:outlineLvl w:val="0"/>
        <w:rPr>
          <w:rFonts w:ascii="Times New Roman" w:hAnsi="Times New Roman" w:cs="Times New Roman"/>
          <w:b/>
          <w:b/>
          <w:color w:val="FF0000"/>
          <w:sz w:val="36"/>
          <w:szCs w:val="36"/>
          <w:lang w:val="ru-RU"/>
        </w:rPr>
      </w:pPr>
      <w:r>
        <w:rPr>
          <w:rFonts w:cs="Times New Roman" w:ascii="Times New Roman" w:hAnsi="Times New Roman"/>
          <w:b/>
          <w:color w:val="FF0000"/>
          <w:sz w:val="36"/>
          <w:szCs w:val="36"/>
          <w:lang w:val="ru-RU"/>
        </w:rPr>
      </w:r>
    </w:p>
    <w:p>
      <w:pPr>
        <w:pStyle w:val="TextBody"/>
        <w:numPr>
          <w:ilvl w:val="0"/>
          <w:numId w:val="0"/>
        </w:numPr>
        <w:ind w:right="714" w:firstLine="720"/>
        <w:jc w:val="center"/>
        <w:outlineLvl w:val="0"/>
        <w:rPr>
          <w:rFonts w:ascii="Times New Roman" w:hAnsi="Times New Roman" w:cs="Times New Roman"/>
          <w:sz w:val="36"/>
          <w:szCs w:val="36"/>
          <w:lang w:val="ru-RU"/>
        </w:rPr>
      </w:pPr>
      <w:r>
        <w:rPr>
          <w:rFonts w:cs="Times New Roman" w:ascii="Times New Roman" w:hAnsi="Times New Roman"/>
          <w:b/>
          <w:sz w:val="36"/>
          <w:szCs w:val="36"/>
          <w:lang w:val="ru-RU"/>
        </w:rPr>
        <w:t>ЗАВИСТЬ РАЗРУШИТЕЛЬНА</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Человечество можно сравнить с мозаичной картиной, в которой каждый элемент занимает свое место. Когда человек хочет походить на кого-то, то это означает, что он не доволен в чем-то собой. Чаще всего недовольство в своей основе имеет значимость. Но для того, чтобы походить на кого-то, нужно трансформировать или разрушить какие-то элементы своей собственной индивидуальности, что допустимо только в одном случае, когда человек стремится к духовному совершенству.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аждый человек имеет свою форму, которая своими гранями касается других форм-людей. Если же он, завидуя «белой завистью», будет стремиться походить на другого человека, то он должен будет изменить форму своей индивидуальности и придать ей внешний вид, который будет соответствовать индивидуальности другого человека. Но внешние особенности человека, какими бы они ни были, должны соответствовать его внутреннему содержанию. И если внутреннее содержание осталось неизменным, то какой тогда смысл менять внешнюю форму – наверное, лучше быть, чем казаться.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Сознательное намерение походить на кого-то другого – это всегда насилие над своей внутренней сутью. Не похожи ли люди на «глупых Гансов», в стремлении изменить свою внешнюю форму, вместо того, чтобы менять внутреннее содержание?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Еще хуже обстоят дела при проявлении «черной зависти», когда человек стремится опорочить, или даже уничтожить того, кто хоть в чем-то превосходит его. При этом человек не только не меняет в лучшую сторону свою внешнюю форму, но делает еще более уродливым свое внутреннее содержание. </w:t>
      </w:r>
    </w:p>
    <w:p>
      <w:pPr>
        <w:pStyle w:val="TextBody"/>
        <w:numPr>
          <w:ilvl w:val="0"/>
          <w:numId w:val="0"/>
        </w:numPr>
        <w:ind w:right="714" w:firstLine="720"/>
        <w:jc w:val="both"/>
        <w:outlineLvl w:val="0"/>
        <w:rPr/>
      </w:pPr>
      <w:r>
        <w:rPr>
          <w:rFonts w:cs="Times New Roman" w:ascii="Times New Roman" w:hAnsi="Times New Roman"/>
          <w:sz w:val="36"/>
          <w:szCs w:val="36"/>
          <w:lang w:val="ru-RU"/>
        </w:rPr>
        <w:t>Люди не могут быть свободными и в первую очередь от самих себя, от своего эго, своих влечений и желаний. Будучи ненасытными существами, они, сколько бы не имели материальных благ, всегда хотят иметь еще больше. Больше по разнообразию, количеству, значимости, и это одна из важных причин, порождающих зависть. В действительности – это извращенная неутолимая жажда знаний внутреннего Истинного существа, преломленная низшей природой, она превратилась в одну из граней ненасытного человеческого эго.</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ЧЕЛОВЕК РОЖДЕН ДЛЯ СЧАСТЬЯ»</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Это совершенно вредная фраза. Она может оправдывать любые поступки и любые условия. Удовлетворение, удовольствие, наслаждение, радость – это все проявление счастья на различных уровнях. но мазохист испытывает удовольствие и даже наслаждение, когда ему причиняют боль. Садист испытывает наслаждение, когда он причиняет страдания другому живому существу. Эксгибиционист испытывает наслаждение, когда обнажает перед другими людьми свои интимные места. Страдающий вуайеризмом с напряженной радостью подсматривает за интимными отношениями между людьми. Существует еще множество всевозможных патологий от педофилий до геронтофилий и даже некрофилий, которые приносят человеку радость и даже счастье.</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Существует некая пограничная линия, которая делит все человеческие проявления на две части – восходящую и нисходящую. И восходящая и  нисходящая части человеческой реальности имеют и свое счастье и свое несчастье. Если человек «рожденный для счастья», стремиться к тому счастью, которое находится ниже пограничной линии, то все его переживания или состояния, какими бы привлекательными они ни были, влекут его к деградации и разрушению. Но существует счастье и более высокое, которое делает человека благородным, бескорыстным, сильным, мужественным, способным на самопожертвование ради истины.</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Чем в большей мере человек привязан к земному плану бытия, тем более мимолетным является его счастье. И каждый раз, оглядываясь назад, человек осознает, что счастье, которое прежде казалось ему безусловным, в действительности было иллюзией. Все материальные ценности и состояния, которые человек переживает с использованием этих ценностей, со временем тускнеют, и человеку требуется вновь и вновь обновлять и дополнять их, чтобы поддержать в себе иллюзорные состояния счастья. </w:t>
      </w:r>
    </w:p>
    <w:p>
      <w:pPr>
        <w:pStyle w:val="TextBody"/>
        <w:numPr>
          <w:ilvl w:val="0"/>
          <w:numId w:val="0"/>
        </w:numPr>
        <w:ind w:right="714" w:firstLine="720"/>
        <w:jc w:val="both"/>
        <w:outlineLvl w:val="0"/>
        <w:rPr/>
      </w:pPr>
      <w:r>
        <w:rPr>
          <w:rFonts w:cs="Times New Roman" w:ascii="Times New Roman" w:hAnsi="Times New Roman"/>
          <w:sz w:val="36"/>
          <w:szCs w:val="36"/>
          <w:lang w:val="ru-RU"/>
        </w:rPr>
        <w:t>Скупой рыцарь испытывал счастье, когда в его сундуке становилось еще на одну золотую монету больше. Но счастье может быть не только в обладании, но и в жертве и счастье может быть в гармонии единства. Но счастье всегда будет преходящим, пока хоть что-то в человеке будет принадлежать низшей природе, которая является владыкой нашего материального мира.</w:t>
      </w:r>
    </w:p>
    <w:p>
      <w:pPr>
        <w:pStyle w:val="TextBody"/>
        <w:numPr>
          <w:ilvl w:val="0"/>
          <w:numId w:val="0"/>
        </w:numPr>
        <w:ind w:right="714" w:firstLine="720"/>
        <w:jc w:val="both"/>
        <w:outlineLvl w:val="0"/>
        <w:rPr/>
      </w:pPr>
      <w:r>
        <w:rPr>
          <w:rFonts w:cs="Times New Roman" w:ascii="Times New Roman" w:hAnsi="Times New Roman"/>
          <w:sz w:val="36"/>
          <w:szCs w:val="36"/>
          <w:lang w:val="ru-RU"/>
        </w:rPr>
        <w:t>«Человек рожден для счастья» – это фраза – ловушка, такая же как «свобода, равенство, братство», «прав</w:t>
      </w:r>
      <w:r>
        <w:rPr>
          <w:rFonts w:cs="Times New Roman" w:ascii="Times New Roman" w:hAnsi="Times New Roman"/>
          <w:i/>
          <w:sz w:val="36"/>
          <w:szCs w:val="36"/>
          <w:lang w:val="ru-RU"/>
        </w:rPr>
        <w:t>а</w:t>
      </w:r>
      <w:r>
        <w:rPr>
          <w:rFonts w:cs="Times New Roman" w:ascii="Times New Roman" w:hAnsi="Times New Roman"/>
          <w:sz w:val="36"/>
          <w:szCs w:val="36"/>
          <w:lang w:val="ru-RU"/>
        </w:rPr>
        <w:t xml:space="preserve"> человека», «демократия» и еще множество других слов, которые ведут к деградации и разрушению. В школах под лозунгом, что дети имеют право на счастье, развращают их, скрывая действительную истину. Телевизионный сексопатолог заявляет, что «замужние и женатые люди могут испытывать </w:t>
      </w:r>
      <w:r>
        <w:rPr>
          <w:rFonts w:cs="Times New Roman" w:ascii="Times New Roman" w:hAnsi="Times New Roman"/>
          <w:i/>
          <w:sz w:val="36"/>
          <w:szCs w:val="36"/>
          <w:lang w:val="ru-RU"/>
        </w:rPr>
        <w:t>шикарные</w:t>
      </w:r>
      <w:r>
        <w:rPr>
          <w:rFonts w:cs="Times New Roman" w:ascii="Times New Roman" w:hAnsi="Times New Roman"/>
          <w:sz w:val="36"/>
          <w:szCs w:val="36"/>
          <w:lang w:val="ru-RU"/>
        </w:rPr>
        <w:t xml:space="preserve"> переживания в отношениях со своими любовниками и любовницами». Писательница Арбатова по телевидению восклицает, что «мы женщины не отдадим свои завоевания прав на аборты». Фактически, она защищет право женщин на убийство своих детей. Биологам хорошо известно, что все живое при его разрушении испытывает боль, а в поздние сроки беременности, при которых считается допустимым аборт, плод уже пытается отстраниться от беспощадного железа, которым хотят его убить, он кричит от боли и страх, правда, беззвучно, но зато после этого убийства женщина вздыхает свободно, так как теперь она вновь может заниматься сексом и испытывать свое женское счастье, возможно ценою жизни будущего гения. Так </w:t>
      </w:r>
      <w:r>
        <w:rPr>
          <w:rFonts w:cs="Times New Roman" w:ascii="Times New Roman" w:hAnsi="Times New Roman"/>
          <w:i/>
          <w:sz w:val="36"/>
          <w:szCs w:val="36"/>
          <w:lang w:val="ru-RU"/>
        </w:rPr>
        <w:t>что человек не только рожден для счастья, но и убивают его тоже для чьего-то счастья</w:t>
      </w:r>
      <w:r>
        <w:rPr>
          <w:rFonts w:cs="Times New Roman" w:ascii="Times New Roman" w:hAnsi="Times New Roman"/>
          <w:sz w:val="36"/>
          <w:szCs w:val="36"/>
          <w:lang w:val="ru-RU"/>
        </w:rPr>
        <w:t xml:space="preserve">. Слова-ловушки или идеи-ловушки – это рекламы, приглашающие человека к деградации и разрушению «для его собственного блага или счастья». </w:t>
      </w:r>
    </w:p>
    <w:p>
      <w:pPr>
        <w:pStyle w:val="TextBody"/>
        <w:numPr>
          <w:ilvl w:val="0"/>
          <w:numId w:val="0"/>
        </w:numPr>
        <w:ind w:right="714" w:firstLine="720"/>
        <w:jc w:val="both"/>
        <w:outlineLvl w:val="0"/>
        <w:rPr/>
      </w:pPr>
      <w:r>
        <w:rPr>
          <w:rFonts w:cs="Times New Roman" w:ascii="Times New Roman" w:hAnsi="Times New Roman"/>
          <w:sz w:val="36"/>
          <w:szCs w:val="36"/>
          <w:lang w:val="ru-RU"/>
        </w:rPr>
        <w:t>Транссексуал, имеющий женское тело, заявляет, что он не может быть в интимных отношениях с мужчинами, потому что он – мужчина, и для него даже мысли на эту тему являются отвратительными. Другими словами, у каждого человека есть внутренние границы, через которые он не может добровольно переступить, по-видимому, это и делает его человеком. Правда, недопустимое для одного, может быть вполне допустимым для другого, например, однополые сексуальные отношения возможны для тех, которые перешагнули или разрушили запретную грань внутри самих себя, грань которая защищает все живое от вырождения и прекращения рода. И позади всего этого идея свободы, идея пр</w:t>
      </w:r>
      <w:r>
        <w:rPr>
          <w:rFonts w:cs="Times New Roman" w:ascii="Times New Roman" w:hAnsi="Times New Roman"/>
          <w:i/>
          <w:sz w:val="36"/>
          <w:szCs w:val="36"/>
          <w:lang w:val="ru-RU"/>
        </w:rPr>
        <w:t>а</w:t>
      </w:r>
      <w:r>
        <w:rPr>
          <w:rFonts w:cs="Times New Roman" w:ascii="Times New Roman" w:hAnsi="Times New Roman"/>
          <w:sz w:val="36"/>
          <w:szCs w:val="36"/>
          <w:lang w:val="ru-RU"/>
        </w:rPr>
        <w:t xml:space="preserve">ва на счастье.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Что касается счастья, которое испытывает человек, получив просветление, то такого рода идею мог человечеству подбросить только дьявол. Дело в том, что если человек посвятит всю свою жизнь тому, чтобы достичь просветления, то он никогда его не получит, потому что такого рода работу он будет совершать под флагом своего эго.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к, искренно стремящийся к истине, не будет заботиться о своем возможном просветлении. За свое усердие на духовном пути он не будет ждать от Бога, чтобы тот вознаградил его за все его усилия просветлением. Он стремится к Божественной истине и живет согласно с велениями своего духовного сердца только потому, что не может быть другим, и жить по законам низшей природы в этом материальном мире. Если же человек был искренним на духовном пути и однажды получил просветление, то это совсем не означает, что теперь он навечно осчастливлен. Напротив, его жизнь в этом мире становится более сложной и трудной, так как он уже не может быть серой вороной, каким был прежде, а к белым воронам отношение у людей не самое лучшее.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Получив просветление, человек вместе с ним приходит к необходимости дальнейших усилий для трансформации всего своего существа. Все на Земле имеет свое предназначение и наши грехи и наши просветления, и ничего не дается человеку просто так. И если была на то Божественная милость, и человек получил просветление, то одновременно с этим он получил адекватные обязанност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И, скорее всего, жизнь человека после просветления стала более трудной, чем была прежде, но, тем не менее, он ни за что не согласиться вернуться в свое прежнее состояние. Теперь он уже не может быть другим, потому что судьба подняла его на следующую ступень его предназначения. Человек – еще не родился, но он может стать им, если приложит для этого необходимые усилия.</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НЕИЗБЕЖНОСТЬ ЗАХВАЧЕННОСТИ</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Когда человек захвачен какой-либо деятельностью или же чистым восприятием, в котором физическое тело не принимает участия, то в это время он взаимодействует или с материальными объектами или же с сюжетом какого-либо зрелища. При захваченности постепенно возникает созвучие между человеком и тем, чем он захвачен. И даже тогда, когда человек уже переключил свое внимание на что-либо другое, прежнее звучание еще долго будет в нем сохраняться. И этот след прежней захваченности будет еще длительное время оставаться в нем. В этот период какая-либо следующая захваченность невозможна, так как для этого все сознание должно быть ему созвучно. Это одна из «причин» почему человеку часто трудно сосредоточиться на какой-либо работе. Сосредоточенность на чем бы то ни было возможно только тогда, когда происходит захваченность.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Чем более эмоциональными будут взаимоотношения между субъектом и объектом, тем быстрее произойдет захваченность, и тем более устойчивой она будет, и тем более продолжительным будет ее след в сознании человека. Очень большое значение имеет длительность и частота захваченности. Длительность захваченности очень часто оставляет скрытую связь между человеком и тем, чем он был захвачен прежде и это одна из причин, почему легко возникает аналогичная повторная захваченность при взаимодействии с тем же самым объектом. Еще раз повторяю, что этим объектом может быть другой человек, телевизионное шоу, компьютерные и любые другие азартные игры, какие-либо эмоциональные состояния, которые могут возникнуть на всевозможных концертах и при стрессовых ситуациях. В тех случаях, когда очередная захваченность возникает еще по неостывшему следу предыдущей захваченности, или же однотипные захваченности повторяются достаточно часто, то возникает состояние хронической захваченности, которая имеет все симптомы наркомании.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Кроме того, имеет очень большое значение, с чего начинается рабочий день человека. Если человек начинает свой день с каких-то пустых занятий, которые в тот период, возможно, кажутся ему важными, то в действительности в нем что-то не хочет заниматься серьезной работой. Человек как бы пытается оттянуть время, чтобы не заниматься чем-то действительно необходимым. В таких случаях, очень часто весь день может пройти впустую, но человек это ясно осознает только тогда, когда день уже прошел. Интересно то, что в течение такого пустопорожнего дня человек каким-то краем сознания осознает, что избегает основной работы, но если ему сказать об этом, то это может вызвать у него ответную агрессию, и он найдет множество аргументов, оправдывающих его никчемную деятельность. </w:t>
      </w:r>
    </w:p>
    <w:p>
      <w:pPr>
        <w:pStyle w:val="TextBody"/>
        <w:numPr>
          <w:ilvl w:val="0"/>
          <w:numId w:val="0"/>
        </w:numPr>
        <w:ind w:right="714" w:firstLine="720"/>
        <w:jc w:val="both"/>
        <w:outlineLvl w:val="0"/>
        <w:rPr/>
      </w:pPr>
      <w:r>
        <w:rPr>
          <w:rFonts w:cs="Times New Roman" w:ascii="Times New Roman" w:hAnsi="Times New Roman"/>
          <w:sz w:val="36"/>
          <w:szCs w:val="36"/>
          <w:lang w:val="ru-RU"/>
        </w:rPr>
        <w:t>Зная об особенностях захваченностей, человек может более направлено использовать свою волю. Любая захваченность в самом своем начале, еще ею не является, она станет захваченностью, когда все части сознания станут созвучными ей. Поэтому, будучи бдительным, человек может противостоять любой захваченности. Правда, захваченности предшествует эмоция привлекательности, предвкушения и уже в это время сознание человека начинает суживаться и все прежде значимое теряет свою яркость по сравнению с объектом захваченности. Если в это время человек не остановит себя и не отвернется от возможной захваченности, но будет продолжать двигаться в ее направлении, то постепенно все аргументы, предостерегающие его от грядущей захваченности, теряют не только свое значение, но вообще перестают восприниматься.</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Из всего сказанного можно сделать вывод, что любая деятельность человека, длительно протекающая на высоком уровне, может происходить только в условиях тотальной захваченности. В этом состоянии сознание человека во всей своей полноте созвучно с объектом, породившим захваченность, и ничто постороннее его не отвлекает. Если мы будем внимательны к нашему взаимодействию с внешним миром, то легко увидим, что в течение своей жизни человек идет от одной захваченности к другой. И чем более ярким для нас является объект захваченности, тем больше мы привязываемся к нему. Зная это, мы можем легко понять, какими средствами нас делают потребителями. Обычно из этой ловушки человеку уже не удается освободиться, и он навечно остается привязанным к низшей природе. Мы хорошо знаем, что люди потребляют не только продукты или какие-либо другие товары, но они потребляют телепередачи, музыку, концерты, моду, даже мораль и совесть. Практически, все, что можно продать или купить становится объектом потребления человека. И мы начинаем догадываться, что потребитель – это не тот, который зарабатывает деньги, чтоб потом тратить их на потребление чего-либо, а тот, у которого изменена психология, и для которого ничего нет святого кроме денег, на которые, как он считает, можно купить все. Для него не существуют какие-то высокие чувства или отношения и конечно же для него являются пустым звуком какие-либо духовные истины. У него нет истинного понимания прекрасного и гармоничного, потому что он сам не способен что-либо оценивать. Если черный квадрат Малевича стоит не один десяток миллионов долларов, то для него это высокое искусство, а если даже очень талантливо написанная картина будет стоить всего тысячу долларов, то у человека-потребителя она не будет вызывать восторга, так как ее стоимость на рынке цен невысокая. У такого рода людей нет собственного мнения, и свои решения он согласует с идеей выгоды. Если представить потребителя в роли Робинзона Крузо на необитаемом острове, то окажись в его распоряжении какие-либо картины, в том числе черный квадрат Малевича. Скорее всего, он бы этот квадрат не заметил и в свою хижину повесил бы картину Шишкина или Левитана. У потребителя нет не только своего собственного мнения, но и своей оценки происходящего вокруг него. За него все решат рекламы и те, которые наверху.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И это кажется парадоксом – потребитель – это грубый индивидуалист, стремящийся получить от жизни как можно больше удовольствий, и в то же время это человек конкретно сам не определяет ни тип удовольствия, ни ценность материальных объектов, за него все это делают другие. И такой человек доволен, что ему самому не нужно ломать голову над определением ценностей этого мира. И если ему скажут, что сейчас считается сверхмодным есть кузнечиков и муравьев, а замуж выходить или жениться на какой-нибудь скотинке, то такой человек не будет рассуждать, а будет следовать этой идее. Фактически, – это человек-робот с минимальным набором примитивных чувств, находящийся под полным влиянием общественного мнения, которое формируется заинтересованными в этом людьми. Для тех, которые стремятся к власти над всем миром, такие манкурты очень удобны. Став потребителем человек уже не будет нуждаться ни высоких идеях, ни в высоких чувствах. Ему будет не понятна духовность, и не нужны прекрасные проявления искусства. Такого рода людей уместным будет сравнивать с отарой овец, которых стригут, доят, используют их кожу и мясо, и в то же время эти овцы не поднимают восстания против своих хозяев. </w:t>
      </w:r>
    </w:p>
    <w:p>
      <w:pPr>
        <w:pStyle w:val="TextBody"/>
        <w:numPr>
          <w:ilvl w:val="0"/>
          <w:numId w:val="0"/>
        </w:numPr>
        <w:ind w:right="714" w:firstLine="720"/>
        <w:jc w:val="both"/>
        <w:outlineLvl w:val="0"/>
        <w:rPr/>
      </w:pPr>
      <w:r>
        <w:rPr>
          <w:rFonts w:cs="Times New Roman" w:ascii="Times New Roman" w:hAnsi="Times New Roman"/>
          <w:sz w:val="36"/>
          <w:szCs w:val="36"/>
          <w:lang w:val="ru-RU"/>
        </w:rPr>
        <w:t>Сознание потребителя настолько прочно захвачено самой грубой и примитивной частью, низшей природы, что он никогда даже не помыслит вырваться из состояния хронической захваченности. И самое печальное, это то, что человек-потребитель будет доволен своей жизнью и благодарен тем, которые сделали его потребителем. Это очень похоже на благодарность евнуха тем, которые сделали его таким, потому что теперь у него нет многих проблем, характерных для всего остального человечества.</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Но существует формы захваченности, похожие на мелкие частые волны, возникающие на поверхности пассивного сознания, не поддерживаемого волей. И тогда человек похож на осенний лист, носимый ветро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У человека разумного есть возможность выбора между мелкими вихрями низшей природы и ее крупными потоками, которые иногда достигают космических масштабов. Но для того, чтобы этот выбор стал возможным необходима определенной величины сила намерения (это то, что мы обычно называем волей).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 тех случаях, когда сила намерения достаточно велика, человек может выбирать более крупные потоки, которым соответствуют более значимые события и более значимые дела. Если же сила намерения мала, то ей остаются доступными только мелкие завихрения, соответствующие мелкой, незначимой суете и пустым и мелочным интересам и поступкам. </w:t>
      </w:r>
    </w:p>
    <w:p>
      <w:pPr>
        <w:pStyle w:val="TextBody"/>
        <w:numPr>
          <w:ilvl w:val="0"/>
          <w:numId w:val="0"/>
        </w:numPr>
        <w:ind w:right="714" w:firstLine="720"/>
        <w:jc w:val="both"/>
        <w:outlineLvl w:val="0"/>
        <w:rPr/>
      </w:pPr>
      <w:r>
        <w:rPr>
          <w:rFonts w:cs="Times New Roman" w:ascii="Times New Roman" w:hAnsi="Times New Roman"/>
          <w:sz w:val="36"/>
          <w:szCs w:val="36"/>
          <w:lang w:val="ru-RU"/>
        </w:rPr>
        <w:t>Но далеко не всегда человек сам выбирает внешние объекты, с которыми он намеренно хотел бы взаимодействовать. Чаще всего все происходит наоборот – потоки и волны низшей природы захватывают его и увлекают в свои ловушки. К сожалению, человек этого почти всегда не замечает, он предпочитает думать, что этот выбор он сделал сознательно по своей собственной воле. В таких случаях захваченность бывает особенно интенсивной и освободиться от нее самостоятельно человек обычно не может, да очень часто и не хочет, потому что она становится для него смыслом его жизни.</w:t>
      </w:r>
    </w:p>
    <w:p>
      <w:pPr>
        <w:pStyle w:val="TextBody"/>
        <w:numPr>
          <w:ilvl w:val="0"/>
          <w:numId w:val="0"/>
        </w:numPr>
        <w:ind w:right="714" w:firstLine="720"/>
        <w:jc w:val="both"/>
        <w:outlineLvl w:val="0"/>
        <w:rPr/>
      </w:pPr>
      <w:r>
        <w:rPr>
          <w:rFonts w:cs="Times New Roman" w:ascii="Times New Roman" w:hAnsi="Times New Roman"/>
          <w:sz w:val="36"/>
          <w:szCs w:val="36"/>
          <w:lang w:val="ru-RU"/>
        </w:rPr>
        <w:t>Вселенная существует как единая живая система, в которой все ее элементы связаны друг с другом. Поэтому захваченность является естественной на любых уровнях ее существования. Тогда у нас возникает три вопроса: почему различные люди попадают в сферу притяжения различных захваченностей?  В какой степени для человека возможен выбор объектов захваченностей? Что является побуждающей причиной, направленной на то, чтобы сделать определенный выбор?</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Так как человек эволюционирующее существо, то он содержит в себе самые разнообразные возможности от самых низких, которые соответствуют не только животному прошлому человека, но и самым низким формам бытия низшей сферы миров, до высочайших, которые однажды могут привести человека к его бесконечному совершенству. </w:t>
      </w:r>
    </w:p>
    <w:p>
      <w:pPr>
        <w:pStyle w:val="TextBody"/>
        <w:numPr>
          <w:ilvl w:val="0"/>
          <w:numId w:val="0"/>
        </w:numPr>
        <w:ind w:right="714" w:firstLine="720"/>
        <w:jc w:val="both"/>
        <w:outlineLvl w:val="0"/>
        <w:rPr/>
      </w:pPr>
      <w:r>
        <w:rPr>
          <w:rFonts w:cs="Times New Roman" w:ascii="Times New Roman" w:hAnsi="Times New Roman"/>
          <w:sz w:val="36"/>
          <w:szCs w:val="36"/>
          <w:lang w:val="ru-RU"/>
        </w:rPr>
        <w:t>Если мы будем считать, что человек занимает центральное место между этими крайностями, которое можно рассматривать как освещенную часть в полосе возможностей, которые раскрыты, то по обе стороны этой полосы находятся возможности, ждущие своего раскрытия. У различных людей готовность к раскрытию возможностей, как низших, так и высших не одинакова и это во многом связано со зрелостью человеческого истинного «Я», которое уже с раннего возраста формирует отношение человека к окружающей его реальности.</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Человек не на столько сознательное существо, чтобы во всех случаях осознанно делать выбор между объектами внешнего мира, которые могут захватить его. Очень часто это он делает совершенно неосознанно, повинуясь своим желаниям и влечениям, движениям своего эго, а иногда общественному мнению. Чаще всего низшая природа, используя различные внешние обстоятельства, выбирает его, чтобы завлечь в свои ловушки. Но для того, чтобы это стало для нее доступным, она использует человеческие слабости, через которые проявляют себя его низкие возможности. </w:t>
      </w:r>
    </w:p>
    <w:p>
      <w:pPr>
        <w:pStyle w:val="TextBody"/>
        <w:numPr>
          <w:ilvl w:val="0"/>
          <w:numId w:val="0"/>
        </w:numPr>
        <w:ind w:right="714" w:firstLine="720"/>
        <w:jc w:val="both"/>
        <w:outlineLvl w:val="0"/>
        <w:rPr>
          <w:rFonts w:ascii="Times New Roman" w:hAnsi="Times New Roman" w:cs="Times New Roman"/>
          <w:color w:val="FF0000"/>
          <w:sz w:val="36"/>
          <w:szCs w:val="36"/>
          <w:lang w:val="ru-RU"/>
        </w:rPr>
      </w:pPr>
      <w:r>
        <w:rPr>
          <w:rFonts w:cs="Times New Roman" w:ascii="Times New Roman" w:hAnsi="Times New Roman"/>
          <w:sz w:val="36"/>
          <w:szCs w:val="36"/>
          <w:lang w:val="ru-RU"/>
        </w:rPr>
        <w:t>В каждом человеке происходит взаимодействие двух сил. Одна из них, – его истинное «Я», – стремится вести его по пути все большего совершенства, другая - пытается привязать его к земным материальным интересам, чтобы у него даже на короткое время не появилось побуждение повернуться в сторону духовных ценностей. Эти силы стоят позади человека, и он почти всегда не знает, что этот выбор делает одна из них, которая в данное время имеет преимущество перед другой силой. Человек только тогда может делать сознательный выбор и противостоять одной из этих сил, когда будет способен осознавать их влияния. И только тогда захваченность перестанет быть неизбежной.</w:t>
      </w:r>
    </w:p>
    <w:p>
      <w:pPr>
        <w:pStyle w:val="TextBody"/>
        <w:numPr>
          <w:ilvl w:val="0"/>
          <w:numId w:val="0"/>
        </w:numPr>
        <w:ind w:right="714" w:firstLine="720"/>
        <w:jc w:val="both"/>
        <w:outlineLvl w:val="0"/>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pPr>
      <w:r>
        <w:rPr>
          <w:rFonts w:cs="Times New Roman" w:ascii="Times New Roman" w:hAnsi="Times New Roman"/>
          <w:b/>
          <w:sz w:val="36"/>
          <w:szCs w:val="36"/>
          <w:lang w:val="ru-RU"/>
        </w:rPr>
        <w:t>О ПЕРИОДЕ НЕВИННОСТИ</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 это время в человеке формируются высокие и тонкие уровни отношений, которые характерны только для человека. В том случае, когда на этот период отпущено слишком мало времени, то высокие уровни отношений между полами не успевают сформироваться и взаимодействия человека остаются на уровне грубых животных инстинктов. Возможно, со временем в человеке, который рано расстался со своей невинностью, и раскроются более тонкие психологические возможности, но это раскрытие никогда не достигнет всей своей полноты, как это могло бы быть в лучшем случае.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Тогда мы вынуждены говорить о человеке как о неполноценном существе, который в связи с внешними насильственными обстоятельствами, не успел полностью сформироваться. Почему насильственными? Потому что внешние условия всегда насильственны, и так как это было всегда, то такого рода насилие мы принимаем за совершенно естественный способ взаимодействия людей друг с друго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Всмотритесь в себя, попытайтесь осознать свои взаимодействия с внешним миром, когда противостоят друг другу две силы – с одной стороны – вы, а с другой – внешний мир. Вы не можете взаимодействовать с ним на равных, тем более, что позади этого мира стоит сознательная сила низшей природы. Вы постоянно испытываете насилие, которое совершается самыми разнообразными способами. Это может быть мода, правила, мнения, реклама и еще множество других способов. И такого рода насилия человек начинает испытывать на себе уже с раннего детства. Конечно, можно сказать, что такого рода всевозможные насилия формируют человека. Да, это так, но в некоторых случаях та форма, которую придают человеку внешние обстоятельства может стать уродливой, особенно в тех случаях, когда в такого рода  формирование намеренно вмешиваются нечистоплотные люди. Всему свое время и если не вовремя пытаться раскрыть какие-либо возможности человека, то результатом этому может быть только уродливое несовершенство.</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ИЕРАРХИЯ ОТНОШЕНИЙ</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Отношения – это всегда взаимодействия, которые возможны только тогда, когда у взаимодействующих сторон есть что-либо общее. Обязательно должно быть хотя бы частичное созвучие, без чего никакое взаимодействие невозможно. Созвучие – это всегда взаимное притяжение, и для каждого человека, тем более для идущего духовным путем, очень важно знать, что в нем откликается на различные внешние влияни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Позади любых наших действий и каждого слова, наших эмоциональных состояний, и физических средств их выражения стоит определенная заинтересованная в своей реализации сила. Она определяет направление нашей деятельности, и выбор средств, по ее мнению, необходимых для этого, она определяет выбор эпизодов в наших непроизвольных воспоминаниях и даже подсказывает предполагаемое будущее.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Существует целый спектр состояний нашего сознания, которым управляет эта сила, и когда мы взаимодействуем с миром и даже с Богом, то должны помнить, что это одна из граней Универсальной природы через нас проявляет себя. Наше сознание можно сравнить со струнным инструментом, который начинает звучать в ответ на какие-либо внешние звуки. И так как все объекты внешнего мира, живые или неживые, несут с собой ауру вибраций, отражающую их суть, то можно быть уверенным в том, что человеческое сознание постоянно «звучит», откликаясь на окружающую реальность. Но, человек, к сожалению, чаще всего не осознает этого, и ориентируется только на свои органы чувств.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Говоря о созвучии человека с окружающей его реальностью необходимо обратить внимание, в какой части спектра это созвучие происходит. Оно может быть в самой нижней его части, и тогда речь человека и ее эмоциональное выражение будут происходить на самом низком уровне. Для каждого уровня спектра существует соответствующий ему язык и соответствующее эмоциональное сопровождение. Для примера возьмем эпизод, в котором состояние человека «звучит» в низкой части спектра. Женщина, вернувшись и продуктового магазина огорченно говорит соседке по коммунальной квартире, что потратила четыреста рублей, а купила всего ничего. Та, чтобы поддержать ее мысль, что все стоит очень дорого, говорит ей что, вчера ее поход в магазин обошелся ей в пятьсот с лишним рублей. Это было воспринято первой женщиной как оскорбление, так как она решила, что ее соседка намекает на ее жадность. После чего завязался нелицеприятный разговор типа: «а ты на себя посмотри».  </w:t>
      </w:r>
    </w:p>
    <w:p>
      <w:pPr>
        <w:pStyle w:val="TextBody"/>
        <w:numPr>
          <w:ilvl w:val="0"/>
          <w:numId w:val="0"/>
        </w:numPr>
        <w:ind w:right="714" w:firstLine="720"/>
        <w:jc w:val="both"/>
        <w:outlineLvl w:val="0"/>
        <w:rPr/>
      </w:pPr>
      <w:r>
        <w:rPr>
          <w:rFonts w:cs="Times New Roman" w:ascii="Times New Roman" w:hAnsi="Times New Roman"/>
          <w:sz w:val="36"/>
          <w:szCs w:val="36"/>
          <w:lang w:val="ru-RU"/>
        </w:rPr>
        <w:t>Что интересно, так это то, что одна и та же полоса спектра  «озвучивается» не только на уровне ума и витала, но и на физическом уровне, поэтому состояние тела во многом зависит от «звучания» ума и витала. Созвучие – это всегда притяжение, и когда что-либо привлекает внимание человека, нравится ему или же приятно для него, то это уже созвучие и притяжение, которые иногда становятся для человека непреодолимыми, когда у него появляются желания и потребности.</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Позади спектра состояний нашего сознания существуют всевозможные силы, стремящиеся проявить себя на материальном плане, и их влияния проявляются в человеке как состояния готовности не только к определенному типу внешних реакций, но и к определенному типу восприятия реальности. </w:t>
      </w:r>
    </w:p>
    <w:p>
      <w:pPr>
        <w:pStyle w:val="TextBody"/>
        <w:numPr>
          <w:ilvl w:val="0"/>
          <w:numId w:val="0"/>
        </w:numPr>
        <w:ind w:right="714" w:firstLine="720"/>
        <w:jc w:val="both"/>
        <w:outlineLvl w:val="0"/>
        <w:rPr/>
      </w:pPr>
      <w:r>
        <w:rPr>
          <w:rFonts w:cs="Times New Roman" w:ascii="Times New Roman" w:hAnsi="Times New Roman"/>
          <w:sz w:val="36"/>
          <w:szCs w:val="36"/>
          <w:lang w:val="ru-RU"/>
        </w:rPr>
        <w:t>Люди, часто не замечая этого, воспринимают окружающую их реальность в зависимости от того, на каком уровне спектра «звучания» они находятся. Это зависит от степени состояния готовности какой-либо части спектра сознания человека. При очень высокой степени готовности к «звучанию» какой-то одной части спектра, человек может воспринимать любые события и любые отношения под одним и тем же углом зрения. Например, мнительный человек любые, даже самые лучшие отношения к нему, будет воспринимать одинаково враждебно, и предлогов для этого он может найти предостаточно, а ревнивый будет ревновать даже к телеграфному столбу.</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Прочитав все написанное здесь, можно прийти в уныние, так как, по-видимому, у людей нет ни каких надежд на гармоничные и бесконфликтные отношения.  Но это не так, потому что у человека есть свободная воля, благодаря которой он может в значительной мере корректировать свои отношения с миром. Но тогда отношения людей между собой будут неестественными. Если согласиться с такого рода возражением, то придется принять, что естественными отношениями могут быть только те, которые происходят между хищником и жертвой и между сексуальными партнерами. </w:t>
      </w:r>
    </w:p>
    <w:p>
      <w:pPr>
        <w:pStyle w:val="TextBody"/>
        <w:numPr>
          <w:ilvl w:val="0"/>
          <w:numId w:val="0"/>
        </w:numPr>
        <w:ind w:right="714" w:firstLine="720"/>
        <w:jc w:val="both"/>
        <w:outlineLvl w:val="0"/>
        <w:rPr/>
      </w:pPr>
      <w:r>
        <w:rPr>
          <w:rFonts w:cs="Times New Roman" w:ascii="Times New Roman" w:hAnsi="Times New Roman"/>
          <w:sz w:val="36"/>
          <w:szCs w:val="36"/>
          <w:lang w:val="ru-RU"/>
        </w:rPr>
        <w:t>Центральная нервная система человека имеет интересную особенность, которая заключается в том, что отделы ее, функционально занимающие более высокое положение, управляют более низко расположенными частями путем подавления их активности. И это подавление осуществляется выборочно, благодаря чему становится возможной тонкая корреляция взаимоотношений между отдельными частями не только в самом организме человека, но и при его взаимодействии с внешним миром. Такого рода взаимоотношения вышестоящего с тем, что находится ниже, характерно также и для сознания человека, его ментала и витала, и это совершенно естественный процесс.</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Как мы уже говорили, что позади каждой из частей спектра возможностей человека стоят силы универсальной природы, которые хотят, используя человека, реализовать себя на проявленном плане Земли. Среди них есть и высочайшие силы, которые стремятся поднять человека до своего уровня, и те, которые хотели бы низвести его до животного уровня и, даже еще ниже. Очень многое зависит от того, какие из этих сил преобладают в человеке в каждый момент времен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аждому человеку отпущено достаточное количество воли, чтобы он мог сделать выбор и предпочесть одно состояние другому. Но не следует думать, что воля человека – это нечто нейтральное и поэтому она может предпочитать все, что ей вздумаетс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оля всегда имеет позицию, которая может быть сформирована какой-либо идеей, захватившей сознание человека, желанием, которому следует человек, или же эмоциональным состоянием, которое преобладает в человеке настоящий момент. Поэтому волю нельзя понимать однозначно как некое высшее начало в человеке. Зная это, мы не можем обвинять человека в безволии, когда им овладела страсть, и он позволил ей реализовать себя, потому что в это время воля работала на удовлетворение его страсти.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Особенность воли состоит в том, что  когда ею сделан выбор, то она суживает сознание человека в избранном направлении, лишая его возможности что-либо изменить. Поэтому, идеальным вариантом является ситуация в которой воля опирается на позицию, сформированную какой-либо идеей, лучше, если эта идея высокая и неэгоистична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оличество силы воли, отпущенной человеку, всегда достаточно, чтобы повлиять на любое состояние, желание или побуждение, но такое влияние эффективно только в самом начале их возникновения. При этом возникает взаимодействие между энергией воли и энергией возникающей захваченности. В тех случаях, когда человек был недостаточно бдительным и пропустил начало какого-либо состояния, то оно в дальнейшем может перейти в захваченность и тогда ее энергия может преодолеть энергию вол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 тех же случаях, когда человек вовремя осознал появление волны внешних или внутренних влияний, он может, прилагая усилие воли, не допустить развитие этих влияний. В тех случаях, когда основой воли является идея равновесия, не важно в чем, или в духовной работе, или же в семейных отношениях, то перед человеком открывается бесконечное поле внутренней работы. Например, люди могут быть «созвучными» на сексуальном уровне и в то же время «звучать» в диссонанс на всех остальных уровнях. Конечно же, созвучие в таком случае будет кратковременным, потому что все новое для человека быстро устаревает, и он бросается в поиски чего-то еще, отличного от того, что стало для него привычным и доступным.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 тех случаях, когда в отношениях присутствует более высокое «созвучие», они могут продолжаться более длительное время, так как содержать в себе не только большее разнообразие, но и более тонкие «созвучия». Наконец, могут быть созвучия с эманациями Божественного, которые содержат в себе не только глубокий покой, но и бесконечную ананду. Эти созвучия не содержат в себе насыщения, которое в дальнейшем вызывает потребности обновления, потому что они бесконечно текучи и изменчивы.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Есть одно очень важное отличие между взаимодействиями человека с влияниями сил низшей природы и влияниями Божественных эманаций. Первые напоминают волны, за вершинами которых следует спад, и тогда человек стремится к вершине следующей волны, которая также проходит, как и предыдущая, поэтому удовлетворение любых стремлений и желаний в этом мире – преходяще и никому из людей, воскликнув: «остановись мгновенье!» еще не удавалось удержаться на вершине волны. </w:t>
      </w:r>
    </w:p>
    <w:p>
      <w:pPr>
        <w:pStyle w:val="TextBody"/>
        <w:numPr>
          <w:ilvl w:val="0"/>
          <w:numId w:val="0"/>
        </w:numPr>
        <w:ind w:right="714" w:firstLine="720"/>
        <w:jc w:val="both"/>
        <w:outlineLvl w:val="0"/>
        <w:rPr/>
      </w:pPr>
      <w:r>
        <w:rPr>
          <w:rFonts w:cs="Times New Roman" w:ascii="Times New Roman" w:hAnsi="Times New Roman"/>
          <w:sz w:val="36"/>
          <w:szCs w:val="36"/>
          <w:lang w:val="ru-RU"/>
        </w:rPr>
        <w:t>В отличие от влияний низшей природы, влияния Божественных эманаций можно сравнить со спокойным, бесконечным сияющим океаном, в котором нет подъемов и спадов, и человек однажды войдя в его воды, уже не будет больше искать новых удовлетворений, потому что Божественное содержит в себе реализации всех стремлений, надежд и желаний.</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Между частями спектра созвучий не существует четких границ, они в какой-то степени накладываются друг на друга, и это имеет большое значение, так как позволяет человеку осознать присутствие одновременно как более низких, так и более высоких вибраций, и предпочесть какие-либо из них. </w:t>
      </w:r>
    </w:p>
    <w:p>
      <w:pPr>
        <w:pStyle w:val="TextBody"/>
        <w:numPr>
          <w:ilvl w:val="0"/>
          <w:numId w:val="0"/>
        </w:numPr>
        <w:ind w:right="714" w:firstLine="720"/>
        <w:jc w:val="both"/>
        <w:outlineLvl w:val="0"/>
        <w:rPr/>
      </w:pPr>
      <w:r>
        <w:rPr>
          <w:rFonts w:cs="Times New Roman" w:ascii="Times New Roman" w:hAnsi="Times New Roman"/>
          <w:sz w:val="36"/>
          <w:szCs w:val="36"/>
          <w:lang w:val="ru-RU"/>
        </w:rPr>
        <w:t>Известно, что эмоциональную окраску восприятия внешнего мира определяет состояние человека и один и тот же мир, в связи с этим, может быть светлым и радостным, и может быть серым и раздражающим. И в то же время отношение с этим миром первично происходят во внутренней вселенной человека, от чего зависят и внешние особенности его взаимодействия с другими людьми и вообще с миром. Следовательно, когда мы говорим о созвучии отношений, то оно в первую очередь зависит от нас самих. От нас в первую очередь зависит, как складываются отношения и с нашими близкими и с теми, с которыми мы взаимодействуем по долгу службы. На этом месте можно остановиться, так как сказанное здесь может вызвать у людей возражение. Например, человек может сказать, что он старается из всех сил, чтобы отношения были гармоничны, но из этого ничего не получается, так как другая сторона не хочет прилагать для этого ответные усилия. Действительно, это так и происходит, потому что в отношениях между людьми всегда присутствует идея: «кто в доме хозяин», и если один старается гармонизировать ситуацию, то другой, очень часто, принимает это за слабость и начинает проявлять свою силу. Поэтому, созвучие отношений возможно только тогда, когда взаимодействующие между собой люди оба заинтересованы в их гармоничности и не позволяют своему эго навязывать разрушительные отношения.</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Став на путь созвучных, гармоничных отношений люди не только вслушиваются в те состояния, которые возникают внутри их самих, но и пытаются осознать состояние другого человека и по возможности ограничивать побуждения, которые рождаются чувством неудовлетворенного эго. Это порождает бережность в отношениях друг с другом. Но еще раз хочу повторить, что отношения могут становиться все более высокими и светлыми только тогда, когда обе стороны хотят их сделать более гармоничными, чем они были прежде. В дальнейшем отношения могут стать еще более высокими, которые можно охарактеризовать как нежные, но однажды может придти осознание, что два, прежде близких человека, стали одним целым. Здесь следует сделать некоторые пояснения. Когда говорится о бережном, нежном или же еще более высоком отношении, которое переживается как единство, то речь идет о восприятии характера внутренних отношений, которые на физическом или витальном уровне могут быть несколько иными. Например, такого рода отношения могут быть между сотрудниками, между друзьями между членами семьи и между духовными соратникам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огда речь идет об отношениях между мужчиной и женщиной, то это в первую очередь отношение между внутренним женским и мужским началами. В таких отношениях эти начала могут стать гармоничными и раскрыться во всей своей полноте, а могут стать уродливыми, когда одно из начал будет полностью подавлено другим или деформировано до неузнаваемости. И мужское и женское начала, которые есть в каждом человеке, участвуют не только в восприятии мира, но и в формировании отношения к нему. </w:t>
      </w:r>
    </w:p>
    <w:p>
      <w:pPr>
        <w:pStyle w:val="TextBody"/>
        <w:numPr>
          <w:ilvl w:val="0"/>
          <w:numId w:val="0"/>
        </w:numPr>
        <w:ind w:right="714" w:firstLine="720"/>
        <w:jc w:val="both"/>
        <w:outlineLvl w:val="0"/>
        <w:rPr/>
      </w:pPr>
      <w:r>
        <w:rPr>
          <w:rFonts w:cs="Times New Roman" w:ascii="Times New Roman" w:hAnsi="Times New Roman"/>
          <w:sz w:val="36"/>
          <w:szCs w:val="36"/>
          <w:lang w:val="ru-RU"/>
        </w:rPr>
        <w:t>Не следует думать, что женское начало в мужском теле, так же как и мужское начало в женском теле являются придатком, который может породить в человеке стремление к однополым отношениям, – совсем нет, это зависит в первую очередь от хромосомного набора клеток тела и гормонального фона человека. При гармоничных отношениях между мужским и женским началами в человеке меняется восприятие не только мира, но и противоположного пола, меняется его значимость, который воспринимается не только как противоположный пол, но и как часть единого целого, что в корне меняет отношения между ними. Примером гармоничных отношений могут служить две руки, которые, не конкурируя друг с другом, всегда гармонично взаимодействуют одна с другой.</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Но, к сожалению отношения людей друг к другу обычно строятся на взаимодействиях эго и, поэтому, говорить о полной гармонии в такого рода отношениях не приходится. Но все-таки, для людей, избравших для себя духовный путь, стремление к гармонизации отношений будет вести их по пути все большего восхождения сознания. Вспомните, что спектр созвучия, на котором общаются люди, всегда перекрывается соседними спектрами, что дает возможность любому человеку, стремящемуся к познанию Божественной истины, подниматься словно по ступеням ко все более высоким уровням сознани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hanging="0"/>
        <w:jc w:val="center"/>
        <w:outlineLvl w:val="0"/>
        <w:rPr/>
      </w:pPr>
      <w:r>
        <w:rPr>
          <w:rFonts w:cs="Times New Roman" w:ascii="Times New Roman" w:hAnsi="Times New Roman"/>
          <w:b/>
          <w:sz w:val="36"/>
          <w:szCs w:val="36"/>
          <w:lang w:val="ru-RU"/>
        </w:rPr>
        <w:t>ЛЮДИ НЕ ХОТЯТ БЫТЬ ГАРМОНИЧНЫМИ</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Однажды Акутогава Рюноскэ сказал, что «нашему обществу без рабского сознания не просуществовать и дня». Может быть он имел в виду, что человек с рабских позиций воспринимает окружающую его реальность, так как она превосходит его по своей значимости. А может быть, он взаимодействует с нею «снизу вверх» только для того, чтобы выбрать момент и вскочить этой реальности на шею? Есть еще и другие «может быть», но все они имеют определенные цел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 действительности люди общаются с окружающей их реальностью только с двух позиций – нападения или защиты. Здесь будет вполне уместным нападение читателя или слушателя, так как, возможно, у него есть еще и третья позиция – гармония отношений, но она встречается очень редко, чаще всего временна, и служит или перемирием, или является переходным этапом от защиты к нападению, или же наоборот. Люди не знают гармонии отношений не только потому, что недостаточно восприимчивы, а еще потому, что у них всегда есть желание, часто неосознанное, хоть в чем-то преобладать над другими людьми.  </w:t>
      </w:r>
    </w:p>
    <w:p>
      <w:pPr>
        <w:pStyle w:val="TextBody"/>
        <w:numPr>
          <w:ilvl w:val="0"/>
          <w:numId w:val="0"/>
        </w:numPr>
        <w:ind w:right="714" w:firstLine="720"/>
        <w:jc w:val="both"/>
        <w:outlineLvl w:val="0"/>
        <w:rPr/>
      </w:pPr>
      <w:r>
        <w:rPr>
          <w:rFonts w:cs="Times New Roman" w:ascii="Times New Roman" w:hAnsi="Times New Roman"/>
          <w:sz w:val="36"/>
          <w:szCs w:val="36"/>
          <w:lang w:val="ru-RU"/>
        </w:rPr>
        <w:t>Древний архетипический страх смерти преследует человека, заставляет его защищаться там, где в этом нет нужды и нападать в тех случаях, когда для этого нет даже повода. И эта защита и нападение совершаются на всех уровнях и в любых ситуациях, часто как гроза среди ясного неба. Для нападения и защиты люди надевают соответствующие маски и забывают их снимать даже в окружении своих близких. Люди, не осознавая этого, постоянно играют роли, которые им навязывает эго, хотя эти роли далеко не всегда адекватны их возможностям.</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Восприятие реальности человеком всегда предвзято, потому что зависит в этот период от его состояния, и от его прошлого опыта. Поэтому все в человеке при взаимоотношениях с внешним миром, относительно адекватно, и не существует совпадения между восприятием человеком реальности и самой реальностью. И это одна из причин бесконечных проблем, решить которые человек не в силах. Обычно человек пытается решать их или за счет собственных психологических ресурсов или за счет ресурсов другого человека, и это, конечно, не делает отношения между людьми более гармоничными.</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Некоторые люди выходят из положения, не имея реальной значимости, они играют роли значимых личностей, стараются казаться ими и делают это, часто, не безуспешно. Особенно выгодно казаться пострадавшим, потому что этим самым вызываешь жалость к себе других людей и, используя эту жалость, натравить этих людей на своего обидчика, который, возможно, относился к обиженному также как и к остальным людям – не лучше и не хуже. Но теперь «обидчик» зависим от того, которого он и не собирался обижать. Или вот еще один пример: люди любят друг друга и в своей любви они стали зависеть один от другого. </w:t>
      </w:r>
      <w:r>
        <w:rPr>
          <w:rFonts w:cs="Times New Roman" w:ascii="Times New Roman" w:hAnsi="Times New Roman"/>
          <w:i/>
          <w:sz w:val="36"/>
          <w:szCs w:val="36"/>
          <w:lang w:val="ru-RU"/>
        </w:rPr>
        <w:t>Зависимость – это разрушительная сторона единства.</w:t>
      </w:r>
      <w:r>
        <w:rPr>
          <w:rFonts w:cs="Times New Roman" w:ascii="Times New Roman" w:hAnsi="Times New Roman"/>
          <w:sz w:val="36"/>
          <w:szCs w:val="36"/>
          <w:lang w:val="ru-RU"/>
        </w:rPr>
        <w:t xml:space="preserve"> При истинном единстве не должно быть зависимост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sz w:val="36"/>
          <w:szCs w:val="36"/>
          <w:lang w:val="ru-RU"/>
        </w:rPr>
      </w:pPr>
      <w:r>
        <w:rPr>
          <w:rFonts w:cs="Times New Roman" w:ascii="Times New Roman" w:hAnsi="Times New Roman"/>
          <w:b/>
          <w:sz w:val="36"/>
          <w:szCs w:val="36"/>
          <w:lang w:val="ru-RU"/>
        </w:rPr>
        <w:t>КОЛЬЦА ЗМЕИ</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left="2160" w:right="714" w:firstLine="720"/>
        <w:jc w:val="both"/>
        <w:outlineLvl w:val="0"/>
        <w:rPr/>
      </w:pPr>
      <w:r>
        <w:rPr>
          <w:rFonts w:cs="Times New Roman" w:ascii="Times New Roman" w:hAnsi="Times New Roman"/>
          <w:sz w:val="36"/>
          <w:szCs w:val="36"/>
          <w:lang w:val="ru-RU"/>
        </w:rPr>
        <w:t>Вишну сидит на водах каузального Океана на капюшоне Ананты – зм</w:t>
      </w:r>
      <w:r>
        <w:rPr>
          <w:rFonts w:cs="Times New Roman" w:ascii="Times New Roman" w:hAnsi="Times New Roman"/>
          <w:i/>
          <w:sz w:val="36"/>
          <w:szCs w:val="36"/>
          <w:lang w:val="ru-RU"/>
        </w:rPr>
        <w:t>е</w:t>
      </w:r>
      <w:r>
        <w:rPr>
          <w:rFonts w:cs="Times New Roman" w:ascii="Times New Roman" w:hAnsi="Times New Roman"/>
          <w:sz w:val="36"/>
          <w:szCs w:val="36"/>
          <w:lang w:val="ru-RU"/>
        </w:rPr>
        <w:t>я бесконечности, чьи бесчисленные кольца представляют Время, а также Пространство, и Причинность, так как эти три принципа есть одно.</w:t>
      </w:r>
    </w:p>
    <w:p>
      <w:pPr>
        <w:pStyle w:val="TextBody"/>
        <w:numPr>
          <w:ilvl w:val="0"/>
          <w:numId w:val="0"/>
        </w:numPr>
        <w:ind w:right="714" w:firstLine="720"/>
        <w:jc w:val="right"/>
        <w:outlineLvl w:val="0"/>
        <w:rPr>
          <w:rFonts w:ascii="Times New Roman" w:hAnsi="Times New Roman" w:cs="Times New Roman"/>
          <w:sz w:val="36"/>
          <w:szCs w:val="36"/>
          <w:lang w:val="ru-RU"/>
        </w:rPr>
      </w:pPr>
      <w:r>
        <w:rPr>
          <w:rFonts w:cs="Times New Roman" w:ascii="Times New Roman" w:hAnsi="Times New Roman"/>
          <w:sz w:val="36"/>
          <w:szCs w:val="36"/>
          <w:lang w:val="ru-RU"/>
        </w:rPr>
        <w:t>Иша упанишада</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ческий способ восприятия Вселенной создает очень странную иллюзию. Мы, люди, знаем, что наша Земля и Солнце, вокруг которого она вращается, находятся на окраине галактики Млечный путь. Мы знаем, что существуют миллиарды других галактик со своими солнцами и своими планетами. Мы измеряем размеры нашей Вселенной и находим, что диаметр ее равен многим десяткам миллиардов световых лет. погружаясь в глубь материи на субатомные уровни мы находим, что материя на этом уровне – это энергия. Но мы не знаем, что такое жизнь и не пытаемся разгадать тайны восприятия. Современные ученые старательно избегают даже прикосновений к тем фактам, которые могут привести к разгадке тайн жизни и восприятия. В настоящее время накоплено множество фактов, свидетельствующих о том, что в исторически обозримые времена Земля многократно посещалась пришельцами из других миров, оставивших после себя не только следы, но и предупреждения для будущих поколений. Они были не только гостями земного человечества, но и его учителями. Ежедневно воздушные пространства Земли и глубины земных океанов бороздят инопланетные системы. На Луне и на Марсе постоянно наблюдается деятельность разумных существ, по крайней мере их технический уровень позволяет такое предполагать, а земные ученые направили свои оптические и радиотелескопы в глубины космоса и пытаются найти хотя бы какие-то следы разума. И с печалью в голосе делают заключение, что мы – человеческая цивилизация, по-видимому, одинока в бесконечной Вселенной. Что это, своеобразное научное ханжество, или страх, порожденный безответственностью или ограниченностью своего собственного сознания?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Древние ведические мудрецы уже много тысяч лет тому назад хорошо знали, что Вселенная имеет много планов бытия, живущих по своим законам в своем времени и пространстве. Они нашли мужество, чтобы исследовать это множество миров, и пришли к мысли о возможном великом будущем человечества, но наши современные ученые старательно обходят и эти знания, надеясь отсидеться на островке познанного, среди бесконечной череды волн иллюзий в бескрайнем океане знаний.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Если мы можем сказать об ученых такого рода, что они «не ведают, что творят», то,  что мы должны думать о тех людях, которые пытаются сознательно задержать эволюцию сознания на Земле, и привести к деградации человечество, намеренно разрушая все духовное, подменяя все высокое идеей потребительства и погоней за удовольствиями. Идет титаническое противостояние двух сил, одна из которых ведет к свету истины, а другая к разрушению и небытию. И, кажется, что силы света терпят поражения одно за другим. Но это только кажется, потому что силам тьмы недоступен свет и они могут забрать с собой только то, что принадлежит и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Это противостояние скорее похоже на перетягивание каната, когда каждая из сил пытается сдвинуть центр равновесия в свою сторону. Но силам тьмы принадлежит в человеке только то, что не способно эволюционировать и, стремясь перетянуть в этой схватке центр равновесия в свою сторону, они этим самым пытаются воспрепятствовать самому процессу эволюции. </w:t>
      </w:r>
    </w:p>
    <w:p>
      <w:pPr>
        <w:pStyle w:val="TextBody"/>
        <w:numPr>
          <w:ilvl w:val="0"/>
          <w:numId w:val="0"/>
        </w:numPr>
        <w:ind w:right="714" w:firstLine="720"/>
        <w:jc w:val="both"/>
        <w:outlineLvl w:val="0"/>
        <w:rPr/>
      </w:pPr>
      <w:r>
        <w:rPr>
          <w:rFonts w:cs="Times New Roman" w:ascii="Times New Roman" w:hAnsi="Times New Roman"/>
          <w:sz w:val="36"/>
          <w:szCs w:val="36"/>
          <w:lang w:val="ru-RU"/>
        </w:rPr>
        <w:t>Правда, этим силам неведомо то, что они существуют только для того, чтобы способствовать эволюции, но никак не препятствовать ей. Они должны содействовать очищению человека от всего, что неадекватно истине, но не разрушать ее. Поэтому финал «перетягивания каната» для темных сил будет в любом случае один и тот же, – они будут трансформированы.</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Для того чтобы все сказанное здесь стало более понятным, необходимо рассмотреть, хотя бы конспективно, структуру миров низшей сферы бытия и некоторые ее особенности, без знания которых понимание эволюции сознания будет затруднено.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се миры низшей сферы можно представить в виде спирали подобно винтовой лестнице, ведущей на самый верхний этаж небоскреба. Эта спираль миров в самом нижнем своем конце окрашена в абсолютно черный цвет, а в верхней своей части она ослепительно белая. Вся промежуточная часть между концами этой спирали окрашена в переходные цвета. Эта спираль имеет еще одну особенность – самая нижняя ее часть имеет наиболее низкие вибрации сознания и ее верхняя – наиболее высокие. Каждый виток спирали – это один из множества миров низшей сферы. Если бы нам удалось распрямить эту спираль, то мы получили бы бесконечную прямую последовательно переходящих друг в друга миров. И если бы от какого-то одного конца этой прямой в направлении ее противоположного конца был бы пущен луч света, то он мог бы лететь десятки миллиардов световых лет. Но снова вернемся к спирали миров. В ней свет полетит по спирали, и будет лететь такое же количество времени, как и в первом случае. Но люди не заметили бы, что пространство свернулось в спираль, для них движение света осталось бы прямолинейны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к универсальное существо, потому что он одновременно принадлежит многим мирам. Если наложить проекцию человека на спираль миров, то можно увидеть различные его части на различных витках спирали. Его сознание расположено на более высоких уровнях, затем идет его ум, который располагается на ментальном плане бытия, еще ниже на нескольких витках миров располагается его витальная часть и еще ниже – физическое тело.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ыше планов бытия, на которых располагается сознание, есть еще более высокие уровни планов, соответствующие более высоким планам сознания, на которых располагаются еще не раскрытые более высокие возможности сознания человека. А теперь эту спираль миров последовательно виток за витком опустим в самую нижнюю ее часть, и мы получим своеобразную спираль сознания всей Вселенной, заключенную в ее единственном витке. Все частоты вибраций от самых низших до высочайших также будут заключены в одном единственном витке, но каждая гамма частот будет соответствовать своему витку спирали и переход на следующую гамму частот, соответствующий другому плану бытия возможен только в том случае, когда человек последовательно продвигается от низших вибраций своего плана сознания до высоких. Переход в следующую гамму частот сознания возможен только тогда, когда пройдена до конца предыдущая гамма частот.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КОЕ-ЧТО О РЕЛИГИЯХ</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В основе любой истинной религии лежит устремленность к бессмертию. Но сама по себе устремленность к бессмертию еще не является религией. Существует множество мифов и сказок, в которых люди стремятся к бессмертию, и получают его, но во всех случаях, будут ли это религии, или же сказки и мифы, источник бессмертия находится за пределами нашего проявленного мира. Острие устремлений всех религий направлено за пределы материального мира, который является только одним из необходимых средств, для достижения бессмертия в трансцендентном.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Целью религий не является достижения благоденствия и власти в материальном мире, напротив, чтобы заслужить бессмертие в загробном раю, необходимо презреть все материальные ценности этого мира. Кроме того, ложь для любой истинной религии является абсолютным грехом, т. е. любое ее проявление во взаимоотношениях с окружающей человека реальностью – недопустимы, и, конечно же, человек не должен обманывать ни самого себя, ни что-либо пытаться скрыть от Божественного, который является воплощением абсолютной истины. И, конечно же, Бог не содержит в себе двух стандартов – один из которых предназначен для своих последователей, а другой – для всех остальных, потому что все сущее является проявлением единого Бога.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С позиций христианства и ислама человек, захваченный стяжательством в этом мире, заслуживает себе место в аду, но он может использовать этот мир для того, чтобы осознать свои несовершенства, изменить себя и этим самым заслужить себе бессмертие в раю. Тогда можно ли Иудаизм называть религией, так как принципы его Бога прямо противоположны единому Богу,  носителю абсолютной истины, которому следуют христиане и мусульмане. Похоже, что Иудаизм ведет своих последователей прямой дорогой в ад (или Шеол), а взаимоотношения между иудеями напоминают взаимоотношения людей, принадлежащих одному клану, для которого материальные ценности и власть превыше всего. Правда, в Иудаизме есть внешние ритуалы и молитвы, направленные к своему богу, как в любой другой религии, но это ничего не меняет, потому что в этой религии форма соответствует содержанию.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Есть все основания считать, что религиозные ритуалы предназначены для привязывания человека к той религии, которую человек исповедует. И чем более тщательно разработана ритуальная сторона религии и чем более усердно исповедующий религию исполняет эти ритуалы, тем глубже он пропитывается духом своей религии. В некоторых случаях это усердие может перерасти в своеобразную религиозную наркозависимость, которая может основательно изменить личность человека. И, конечно же, в формировании такого рода «наркозависимости» основную роль играют священнослужители той или другой религиозной конфессии. Если перенести идею влияния «тени» одного человека на другого, о чем говорил Хуан Матус в одной из книг Карлоса Кастанеды, то можно думать, что когда человек слишком долго находится в «тени» какой-либо религии или идеи, то он достаточно глубоко пропитывается эманациями этой религии или идеи, и это происходит тем более эффективно, чем интенсивнее их «тень».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То же самое мы можем говорить о некоторых идеях, которые религиями не являются, так как не имеют в себе ритуальной части, но в то же время имеют с ними много общего, потому что своей «тенью» трансформируют сознание человека. Одной из наиболее значимых такого рода идей, являются деньги. Конечно, можно сказать, что деньги не являются идеей, они совершенно материальные объекты. Но это не так, то, что мы называем деньгами – это проявление идеи всеобщей стоимости на материальном плане, когда товары через денежные знаки приравниваются к золоту. А товаром может быть что угодно, даже человеческая совесть. </w:t>
      </w:r>
    </w:p>
    <w:p>
      <w:pPr>
        <w:pStyle w:val="TextBody"/>
        <w:numPr>
          <w:ilvl w:val="0"/>
          <w:numId w:val="0"/>
        </w:numPr>
        <w:ind w:right="714" w:firstLine="720"/>
        <w:jc w:val="both"/>
        <w:outlineLvl w:val="0"/>
        <w:rPr/>
      </w:pPr>
      <w:r>
        <w:rPr>
          <w:rFonts w:cs="Times New Roman" w:ascii="Times New Roman" w:hAnsi="Times New Roman"/>
          <w:sz w:val="36"/>
          <w:szCs w:val="36"/>
          <w:lang w:val="ru-RU"/>
        </w:rPr>
        <w:t>Правда, с золотом сейчас не все корректно, так как американский доллар – это только картинка на бумажной основе, которая не подкрепляется золотом. Были времена, когда материальное проявление идеи денег было другим, но современному человечеству удобнее печатать деньги на бумаге, чем использовать для этой цели определенным образом обработанные камни. Став всеобщим эквивалентом стоимости, деньги приобрели еще множество других свойств. Первым из них является власть, затем – эффективное влияние на других людей и даже на целые народы, создают иллюзию защищенности, вседозволенности, обещают всевозможные наслаждения и еще многое другое. Поэтому, та категория людей, которая держит в своих руках денежный печатный станок, стремится распространить идею товара даже на те проявления жизни, которые к товару никакого отношения не имеют. Но это еще полбеды, настоящая беда состоит в том, что человек теряет в себе то, что он продает или же покупает. Если он продает совесть, то он действительно теряет ее, но тот, кто платит за  нее деньги, не только не приобретает ее, но и теряет свою. И это касается всего, что в действительности товаром не является и реально купленным быть не может. Происходит своеобразная экспансия денег, в которой они стремятся завоевать не только материальный мир, но и человеческую душу. И когда им это удается, то люди, душа которых стала товаром, приобретают нового бога, могущественного на материальном плане, но бессильного среди тех людей, которые не хотят служить золотому тельцу.</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ЗАХВАЧЕННОСТИ</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Если человек был захвачен компьютерными играми, и однажды его лишили этих игр, то избавили ли его от захваченности, или же он продолжает оставаться компьютерным аддиктом? Пожилая женщина подарила своей молодой приятельнице серьги и при следующей встрече спросила ее, почему она их не носит. Подарила ли она эти серьги, или продолжает считать их своей собственностью? И еще один вопрос: когда мать простила своему ребенку какую-либо провинность, а при следующем проступке напомнила и первый, то простила ли она его в первый раз? Нет ли позади такого рода фактов чего-то общего для них? возможно, существует какая-то фундаментальная особенность личности, делающая ее неизменной в постоянно меняющихся внешних обстоятельствах. Этой особенностью является инертность человеческого существа, которая побуждает человека к сохранению своего статуса, взглядов на жизнь, однажды сформировавшегося мнения, или сохранение неизменным какого-либо процесса.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Когда мы говорим о личности человека, то в это понятие следует включать не только его психологические особенности, но и способ реализации этих особенностей в практической жизни человека. Кроме того, человек окружает себя вещами, и следует интересам, адекватными своей личности. </w:t>
      </w:r>
    </w:p>
    <w:p>
      <w:pPr>
        <w:pStyle w:val="TextBody"/>
        <w:numPr>
          <w:ilvl w:val="0"/>
          <w:numId w:val="0"/>
        </w:numPr>
        <w:ind w:right="714" w:firstLine="720"/>
        <w:jc w:val="both"/>
        <w:outlineLvl w:val="0"/>
        <w:rPr/>
      </w:pPr>
      <w:r>
        <w:rPr>
          <w:rFonts w:cs="Times New Roman" w:ascii="Times New Roman" w:hAnsi="Times New Roman"/>
          <w:sz w:val="36"/>
          <w:szCs w:val="36"/>
          <w:lang w:val="ru-RU"/>
        </w:rPr>
        <w:t>Внешняя часть человеческой личности состоит из многих частей, которые между собой связываются энергией эмоций, поэтому, чем ярче выражена эмоция относительно какого-либо объекта, тем быстрее она становится внешним выражением личности человека. Поэтому, объекты, вызывающие эмоциональное напряжения легко вызывают у человека состояние захваченности, от которой освободиться бывает очень трудно. А в связи с инертностью человеческой личности, он не только не может, но и не хочет освобождаться от привязанностей к вещам, идеям, мнениям. Например, у него сложилось представление о каком-то человеке, но однажды этот человек совершил поступок, выходящий за пределы сложившегося о нем представления, и тогда он будет обвинен в измене, предательстве, его поступок будет оцениваться как бесчестный и т. п. Инерция человеческой личности не позволит ему отказаться от того, к чему он привык, от того, что захватило его, или от того, что прежде принадлежало ему, и еще от того, о чем у него однажды сложилось определенное мнение.</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Но знание человека об инертности своей природы, еще не сделает его более гибким и подвижным, и способным легко освобождаться от всевозможных зависимостей, но, по крайней мере, напомнит ему о необходимости преодолевать свою инертность. Но можно в какой-то степени изменить особенности своей личности, в сторону более высокой подвижности. Для этого необходимо выполнять упражнения, принцип которых состоит в том, что человек после глубокого погружения в какую-либо работу, например, чтение книги, или же просмотр какого-то захватывающего телефильма, обрывать эту работу и переключаться на что-либо другое, но опять-таки до глубокого погружения, затем вновь вернуться к той работе, которая была оставлена. И такого рода переключения повторять несколько раз, эту тренировку проводить ежедневно, пока переключение внимания с одной работы на другую не будет происходить легко.  </w:t>
      </w:r>
    </w:p>
    <w:p>
      <w:pPr>
        <w:pStyle w:val="TextBody"/>
        <w:numPr>
          <w:ilvl w:val="0"/>
          <w:numId w:val="0"/>
        </w:numPr>
        <w:ind w:right="714" w:firstLine="720"/>
        <w:jc w:val="both"/>
        <w:outlineLvl w:val="0"/>
        <w:rPr/>
      </w:pPr>
      <w:r>
        <w:rPr>
          <w:rFonts w:cs="Times New Roman" w:ascii="Times New Roman" w:hAnsi="Times New Roman"/>
          <w:sz w:val="36"/>
          <w:szCs w:val="36"/>
          <w:lang w:val="ru-RU"/>
        </w:rPr>
        <w:t>При глубоком погружении в работу человека уже ни что не отвлекает, ни собственные мысли, ни какие-либо внешние раздражители. Что интересно, так это то, что после таких тренировок у человека в значительной мере улучшается внимание, а, следовательно, и память. Наибольший эффект можно получить когда переключение внимания делается в тот период, когда человек осознает себя захваченным, и у него нет никакого желания намеренно отвлекаться на что-либо другое. Необходимо преодолеть захваченность и это будет первым шагом к трансформации инертности своей личности. Такого рода работа, если человек не достаточно бдителен, может однажды может привести его в ловушку, из которой выбраться бывает не легко. Эта ловушка состоит в успокоении и ложной уверенности, что теперь он легко может уйти от захваченности в любой момент. Такого рода мысль является началом падения более глубокого, чем все прежние. Очень часто эти события заканчиваются разрушением веры в возможность освобождения от зависимости, и человек решает отдаться на волю судьбы и не пытаться что-либо изменить в своем будущем.</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ДИН ИЗ ПУТЕЙ, ВЕДУЩИХ К ИСТИНЕ</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Современный человеческий мир находится под властью титанов, которые хотят познать истину, но делают это прямо противоположным способом, потому что не знают, что такое истина. Правила, и закон они принимают за Истину, удовольствия – за Божественную ананду, жалость – за Сострадание, а наказание – за духовный Опыт. Титаны считают, что могут достичь Божественной истины, используя свое собственное могущество, и в этом они неистовы. Их могущество направлено в будущее, в котором отблеск света истины они принимают за реальный свет. В поисках божественной истины, они трансформацию подменили разрушением, а созидание – насилием. Они не могут познать истину, потому что не имеют путеводителя к ней. Путеводитель, указывающий направление к истине, есть только в человеческом сердце. В древние времена боги, создавая людей, не знали о том, что их создание превзойдет их на путях духовной эволюции, и это преимущество перед своими создателями было для человека Божественной милостью.</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На духовном пути человек принимает реальность мира такой, какая она есть. Он не избегает ее, и не пытается ее изменить, не сетует на трудности и не радуется отсутствию проблем, потому что реальность этого мира, которую для него создает Божественный, соответствует его возможностям. Каждое событие, с которым приходит в соприкосновение человек или даже участвует в нем, определяется Божественным, но человеку всегда предлагается несколько вариантов реальности, из которых он должен выбрать тот, который соответствует его духовным устремлениям. Но вся трудность выбора состоит в том, что на предлагаемых вариантах не обозначено, как в сказках, какой из них куда ведет. Но сердце искателя всегда безошибочно знает направление, которое следует выбирать из всех предлагаемых вариантов.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Путь духовного искателя можно сравнить с канатом, протянутым над Ниагарой, а самого духовного искателя – с канатоходцем. Что бы ни происходило вокруг духовного искателя, он не ускоряя и не замедляя шага, будучи предельно бдительным, продолжает идти единственно возможным для него путем. Он принимает все, что на него обрушивается справа и слева, что позволяет ему устоять на узком пути. Его оружием на этом нелегком пути является терпение, но не внешнее, которое может только сдерживать бушующие внутри человека всевозможные эмоциональные страсти, а внутреннее, источником которого является его истинное «Я». Это состояние даже трудно назвать терпением, оно, скорее похоже на своеобразную ауру глубокого покоя, которая не только окружает все человеческое существо, но и пропитывает его ум, витал и физическое тело. И еще его можно сравнить с множеством золотых струн или лучей, исходящих из его истинного «Я», которое точно дирижер соединяют все части человеческого существо в единый общий оркестр, послушный малейшему движению  палочки дирижера.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При обычном терпении, которым пользуются большинство людей, люди надевают на себя маски спокойствия, хотя внутри могут испытывать всевозможные напряженные состояния. при внутреннем, истинном терпении, человек остается невозмутимым даже если вокруг него будет рушиться мир. При внутреннем терпении человек предельно бдителен и в то же время не напряжен и спокоен, он не совершает ни одного лишнего движения как внешне, так и внутренне. Он никуда не спешит, и не беспокоится о результатах своей внутренней работы. Внешний мир не может захватить его и увести в сторону от его основного пути, потому что он не привязан к нему. </w:t>
      </w:r>
    </w:p>
    <w:p>
      <w:pPr>
        <w:pStyle w:val="TextBody"/>
        <w:numPr>
          <w:ilvl w:val="0"/>
          <w:numId w:val="0"/>
        </w:numPr>
        <w:ind w:right="714" w:firstLine="720"/>
        <w:jc w:val="both"/>
        <w:outlineLvl w:val="0"/>
        <w:rPr/>
      </w:pPr>
      <w:r>
        <w:rPr>
          <w:rFonts w:cs="Times New Roman" w:ascii="Times New Roman" w:hAnsi="Times New Roman"/>
          <w:sz w:val="36"/>
          <w:szCs w:val="36"/>
          <w:lang w:val="ru-RU"/>
        </w:rPr>
        <w:t>Сохранение полного внутреннего равновесия и осознание любых внутренних состояний и движений, которые возникают в его существе под влиянием всевозможных сил, не обусловленных чем-либо внешним или под воздействием внешних обстоятельств – это единственно правильный путь человека, выполняющего свое духовное предназначение.</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ГАРМОНИЯ – ЭТО СВОБОДА</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 нашей Вселенной абсолютная свобода невозможна, потому что Вселенная – это единый живой организм, в котором каждая его часть связана с множеством других его частей. Поэтому, абсолютная свобода возможна только для тех, которые находятся за пределами Вселенной. И если мы говорим о свободе, являясь частью Вселенной, то имеем в виду свободу от чего-то.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Гармония отношений располагается между свободой и зависимостью. Можно предположить, что взаимоотношения, в которых существует зависимость одного перед другим, делает несвободными обе стороны. Так, не только раб зависит от своего хозяина, но и хозяин от раба. Людей объединяет не какая-то общая идея, проблема, работа, а личные взаимоотношения, и такое единство может стать невыносимым, но за пределами невыносимости человек может переживать состояние свободы. Другими словами, свобода – это полная гармония с чем, или с кем-либо, но не свобода от каких-либо связей или зависимостей.</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Б ИЛЛЮЗИЯХ ВОСПРИЯТИЯ</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Мы воспринимаем не только при помощи органов чувств. Например, состояния, которые приходят и захватывают нас, – мы можем осознать как гнев, тоску, страх, радость, уныние, скорбь и др., которые воспринимаются не органами чувств но, тем не менее ясно осознаются нами. Все эти состояния – не более чем вибрации энергии, но люди их воспринимают как эмоции, и при этом переживают одинаково.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При особых состояниях сознания человек может переживать восприятие других реальностей во всем их бесконечном разнообразии, хотя этих реальностей, в том виде как они воспринимаются, не существует. В конечном счете, все есть энергия, не имеющая тех качеств, которые человек воспринимает. Жизнь существует только благодаря такого рода иллюзиям восприятия, потому что они дают возможность любым формам жизни ориентироваться в пространстве и времени.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Но есть и другого рода иллюзии – социальные, без которых невозможно взаимодействие людей и, в конечном счете, их выживание. Например, родственные чувства чувство долга, чести, дружбы, национализма, патриотизма или же чувство гармонии, прекрасного или безобразного, состояние любви, сострадания, преданности и еще очень многие другие состояния, которые делают каждую личность уникальной и в то же время похожей на другие личности. </w:t>
      </w:r>
    </w:p>
    <w:p>
      <w:pPr>
        <w:pStyle w:val="TextBody"/>
        <w:numPr>
          <w:ilvl w:val="0"/>
          <w:numId w:val="0"/>
        </w:numPr>
        <w:ind w:right="714" w:firstLine="720"/>
        <w:jc w:val="both"/>
        <w:outlineLvl w:val="0"/>
        <w:rPr/>
      </w:pPr>
      <w:r>
        <w:rPr>
          <w:rFonts w:cs="Times New Roman" w:ascii="Times New Roman" w:hAnsi="Times New Roman"/>
          <w:sz w:val="36"/>
          <w:szCs w:val="36"/>
          <w:lang w:val="ru-RU"/>
        </w:rPr>
        <w:t>Социальные иллюзии у различных людей выражены не в одинаковой степени, поэтому мы можем встретить немало людей, которые не имеют чувства долга или чести, для которых чужда ностальгия и для которых уродливое – прекрасно, а прекрасное – безвкусно и не интересно. Крайним выражением такого рода проявлений является оценка всего сущего на Земле в деньгах, что приводит к тому, что н</w:t>
      </w:r>
      <w:r>
        <w:rPr>
          <w:rFonts w:cs="Times New Roman" w:ascii="Times New Roman" w:hAnsi="Times New Roman"/>
          <w:i/>
          <w:sz w:val="36"/>
          <w:szCs w:val="36"/>
          <w:lang w:val="ru-RU"/>
        </w:rPr>
        <w:t>е</w:t>
      </w:r>
      <w:r>
        <w:rPr>
          <w:rFonts w:cs="Times New Roman" w:ascii="Times New Roman" w:hAnsi="Times New Roman"/>
          <w:sz w:val="36"/>
          <w:szCs w:val="36"/>
          <w:lang w:val="ru-RU"/>
        </w:rPr>
        <w:t>люди, управляющие миром через потоки денег, могут все реальные ценности нашего мира перевернуть с ног на голову, и тогда все великое станет ничтожным, а ничтожное – великим.</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к – общественное существо и без социальных иллюзий не существовало бы ни языка, ни необходимости общения, ни какого-либо общественного устройства, начиная с семьи и кончая государством. Социальные иллюзии лежат в основе отношений между человеком и окружающей его реальностью, это потребность жить не только для себя, защищать не только себя, но и другого человека и всю природу в целом.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Социальные иллюзии основаны на реальных энергетических связях между человеком и окружающим его миром. Эти связи можно сравнить с валентностями, степень выраженности которых, во многом зависит от структуры личности человека, и главным образом от того, насколько он эгоистичен. В одних случаях эти связи возникают только для удовлетворения индивидуальных потребностей человека, после чего они распадаются. В других могут сформироваться устойчивые связи в пределах свой семьи, но на потребительском уровне, т. е. «я забочусь о своей семье, потому что она создает для меня определенные удобства». Такие же связи могут быть и на уровне различных человеческих сообществ, и даже своей нации, и государства. Но у различных людей эти связи не одинаково интенсивны, что зависит опять-таки от степени выраженности эгоизма.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Можно встретить немало людей, которые не живут для себя, не стремятся только брать, но одновременно и давать и, нередко, даже в значительно большей мере, чем берут. Именно такого рода люди могут служить не за вознаграждение, а за совесть и из чувства долга. Здесь имеется в виду вообще их взаимоотношения с миром. Такой тип людей не стремится к власти и не подавляет тех, которые оказываются в зависимости от них. здесь можно спросить: а какое это имеет отношение к иллюзиям? Прямое, потому что все витальные и эгоистические движения – это только движения энергий, но человек их переживает как определенные состояния.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Одной из наиболее трудных для понимания, является иллюзия времени, потому что время, пространство и причинность это разные грани одного и того же проявления. Время – это одна из основных вибраций всепроникающих потоков энергии Вселенной. Время создает и поддерживает жизнь галактик и субатомных частиц, человека и бабочки-однодневки. В каждом объекте проявленного и непроявленного миров, эти потоки создают ответные резонансные вибрации, которые заводят часы жизни этих объектов. Конечно же, время существует независимо от человека, но оно создает в нем индивидуальное для него поле вибраций, которым подчиняются все его физиологические и психологические процессы. Чем выше частота вибраций времени в организме живого существа, тем короче его жизнь. Но объем восприятия будет одним и тем же, как для бабочки однодневки, так и для черепахи, живущей более двухсот лет. </w:t>
      </w:r>
    </w:p>
    <w:p>
      <w:pPr>
        <w:pStyle w:val="TextBody"/>
        <w:numPr>
          <w:ilvl w:val="0"/>
          <w:numId w:val="0"/>
        </w:numPr>
        <w:ind w:right="714" w:firstLine="720"/>
        <w:jc w:val="both"/>
        <w:outlineLvl w:val="0"/>
        <w:rPr/>
      </w:pPr>
      <w:r>
        <w:rPr>
          <w:rFonts w:cs="Times New Roman" w:ascii="Times New Roman" w:hAnsi="Times New Roman"/>
          <w:sz w:val="36"/>
          <w:szCs w:val="36"/>
          <w:lang w:val="ru-RU"/>
        </w:rPr>
        <w:t>Наши проблемы и трудности, при их решении, которые, как нам кажется, создаются всевозможными внешними обстоятельствами, в действительности тоже иллюзии. Какими бы внешние обстоятельства ни были – они существуют независимо от человека, который испытывает при встрече с ними проблемы. Проблемы в самом человеке, а не где-то еще. Представьте, что перед вами горная гряда, которую вам необходимо преодолеть, и это может оказаться очень трудной для разрешения проблемой. Но существовала ли эта горная гряда до встречи с вами? Конечно, существовала. А пока вы не встречались с нею, содержала ли она какие-либо трудности? Конечно, нет, потому что все трудности в вас самих. Вы преодолеваете не горную гряду, а трудности в самом себе. И эти трудности могут быть самыми разнообразными. Даже одно признание, что проблемы существуют в нас самих, уже является большой трудностью.</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Одной из иллюзий является мнение, что внешний мир является препятствием на духовном пути. Хотя в действительности это не так, потому что все проблемы и трудности возникают внутри нас как раз в тех частях нашего существа, которые должны быть трансформированы. Всевозможные эмоциональные состояния, появляющиеся в нас при встрече с реальностью окружающего нас мира, возникают в тех частях нашего витала, которые должны быть приведены в состояние покоя. Без взаимодействия с внешним миром это сделать совершенно невозможно. </w:t>
      </w:r>
    </w:p>
    <w:p>
      <w:pPr>
        <w:pStyle w:val="TextBody"/>
        <w:numPr>
          <w:ilvl w:val="0"/>
          <w:numId w:val="0"/>
        </w:numPr>
        <w:ind w:right="714" w:firstLine="720"/>
        <w:jc w:val="both"/>
        <w:outlineLvl w:val="0"/>
        <w:rPr/>
      </w:pPr>
      <w:r>
        <w:rPr>
          <w:rFonts w:cs="Times New Roman" w:ascii="Times New Roman" w:hAnsi="Times New Roman"/>
          <w:sz w:val="36"/>
          <w:szCs w:val="36"/>
          <w:lang w:val="ru-RU"/>
        </w:rPr>
        <w:t>Мы, люди, привыкли делить мир на белое и черное, моральное и антиморальное, но Бог не моралист и использует все средства этого мира, чтобы направить человека к его предназначению. И в то же время Бог не совершает насилие над человеком, предоставляя ему право выбора – или бороться с проблемами и трудностями или же использовать внешние обстоятельства для своей внутренней работы.</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БОГИ РАСКРЫВАЮТ В ЧЕЛОВЕКЕ ЕГО ИСТИННОЕ «Я»</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Боги раскрывают в человеке его Истинное «Я». Кажется, что эта фраза, сказанная однажды Шри Ауробиндо, содержит в себе некоторую противоречивую неопределенность. И Шри Ауробиндо и Мать говорили о том, что боги не имеют в себе Истинного «Я» или Психического существа, и для эволюции своего сознания должны войти в человеческое тело и принять человеческую судьбу. Правда, за редким исключением они не хотят это делать, так как им и так хорошо в своих мирах света. Если они не имеют в себе Истинного «Я», и не знают что оно такое, то, как они могут помочь человеку раскрыть в себе это Истинное «Я»?  В действительности, они не могут открыть человеку его Истинное «Я», но они создают направление, в котором должен двигаться духовный искатель. Сознание богов неизмеримо более высокое, чем сознание людей и на пути к супраментальной Божественной истине человек не может обойти стороной планы богов. Шри Ауробиндо неоднократно говорил, что планы бытия – это планы сознания. Боги, так же как и титаны – владыки темных миров, заинтересованы во власти над человеком, потому что она дает им возможность реализации их на земном плане бытия. Человек осознает влияние всех этих сил как воздействие на него всевозможных сущностей, каждая из которых пытается захватить его сознание и управляет им. </w:t>
      </w:r>
    </w:p>
    <w:p>
      <w:pPr>
        <w:pStyle w:val="TextBody"/>
        <w:numPr>
          <w:ilvl w:val="0"/>
          <w:numId w:val="0"/>
        </w:numPr>
        <w:ind w:right="714" w:firstLine="720"/>
        <w:jc w:val="both"/>
        <w:outlineLvl w:val="0"/>
        <w:rPr/>
      </w:pPr>
      <w:r>
        <w:rPr>
          <w:rFonts w:cs="Times New Roman" w:ascii="Times New Roman" w:hAnsi="Times New Roman"/>
          <w:sz w:val="36"/>
          <w:szCs w:val="36"/>
          <w:lang w:val="ru-RU"/>
        </w:rPr>
        <w:t>Благодаря тому, что человек имеет Психическое существо, он способен к различению этих всевозможных влияний, и получает возможность выбора предпочтений одному из них. Таким образом, боги, благодаря своим влияниям, действительно открывают человеку путь восхождения его сознания. Но в то же время титаны, или сущности низших миров, своими влияниями, не желая этого, указывают духовному искателю на те его привязанности, от которых он должен освободиться, чтобы подняться на более высокий уровень сознания.</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РИНЯТЬ СУДЬБУ</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Принять судьбу или быть покорным судьбе – это совсем не значит быть пассивным в руках судьбы. «Удары» и «милости» судьбы так выглядят только для человека, живущего интересами материального мира. Для человека, идущего духовным путем, любые проявления окружающей его действительности – это только способы, при помощи которых Божественный направляет человека к цели его предназначения.</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Быть покорным судьбе – это не значит превратиться в «мальчика для битья», с которым по поводу или без повода будет расправляться его судьба. Те события, которые случаются в человеческой жизни, хорошие они или плохие – не являются его судьбой, и не являются соблазнами, которые могут привести его к падению.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Вообще соблазнов во внешнем мире не существует, потому что все они заключены в самом человеке, внешние соблазны – это иллюзия. Именно поэтому для одних людей одни и те же объекты являются соблазном, а для других – нет. Любые влияния внешние или внутренние, которые человек осознает как определенные внутренние состояния, – это в действительности поправка Божественным направления движения духовного искателя. И это случается каждый раз, как только человек хотя бы незначительно отклоняется от прямого пути, ведущего к его судьбе. Такого рода поправки необходимо принимать с благодарностью, а не как удары судьбы.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ДУХОВНАЯ РАБОТА И МАТЕРИАЛЬНЫЙ МИР</w:t>
      </w:r>
    </w:p>
    <w:p>
      <w:pPr>
        <w:pStyle w:val="TextBody"/>
        <w:numPr>
          <w:ilvl w:val="0"/>
          <w:numId w:val="0"/>
        </w:numPr>
        <w:ind w:right="714"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714" w:firstLine="720"/>
        <w:jc w:val="both"/>
        <w:outlineLvl w:val="0"/>
        <w:rPr/>
      </w:pPr>
      <w:r>
        <w:rPr>
          <w:rFonts w:cs="Times New Roman" w:ascii="Times New Roman" w:hAnsi="Times New Roman"/>
          <w:sz w:val="36"/>
          <w:szCs w:val="36"/>
          <w:lang w:val="ru-RU"/>
        </w:rPr>
        <w:t>Духовная работа состоит из двух этапов. На первом из них человек все еще привязан к материальному миру, но в своей внутренней работе стремится освободиться от привязанностей к нему. Это необходимо, потому что привязанности подобно балласту не позволяют человеческому сознанию расти. На втором этапе человек уже свободный от привязанностей к материальному миру, под Божественным руководством продолжает совершать внутреннее восхождение сознания и очищение своего подсознания и несознания.</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Здесь необходимо рассмотреть взаимоотношение духовного искателя с материальным миром на первом этапе его работы. Можно подумать, что человек пытающийся освободиться от привязанностей к материальным ценностям, похож на дезертира, стремящегося убежать от всевозможных проблем этого мира, и разве попытка освободиться от привязанностей не имеет такой тенденции? Может быть достаточно, чтобы духовный искатель, освобождаясь от привязанностей к материальным ценностям, оставил все, принадлежащее этому миру? Но это невозможно сделать, пока у человека существуют привязанности, он должен сохранять равновесие между «брать и давать». </w:t>
      </w:r>
    </w:p>
    <w:p>
      <w:pPr>
        <w:pStyle w:val="TextBody"/>
        <w:numPr>
          <w:ilvl w:val="0"/>
          <w:numId w:val="0"/>
        </w:numPr>
        <w:ind w:right="714" w:firstLine="720"/>
        <w:jc w:val="both"/>
        <w:outlineLvl w:val="0"/>
        <w:rPr/>
      </w:pPr>
      <w:r>
        <w:rPr>
          <w:rFonts w:cs="Times New Roman" w:ascii="Times New Roman" w:hAnsi="Times New Roman"/>
          <w:sz w:val="36"/>
          <w:szCs w:val="36"/>
          <w:lang w:val="ru-RU"/>
        </w:rPr>
        <w:t xml:space="preserve">Идея «брать и давать» имеет две крайности, – одна относится к паразитическому образу жизни, когда человек берет и ничего не дает взамен, или дает слишком мало. Другая крайность – жертвенность, когда человек отдает больше, чем берет. В настоящее время все человечество разделилось на паразитов и приносящих жертву. Причем, жертвенность имеет в основном насильственный характер, так как миром управляют паразиты. </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к, идущий духовным путем, пока он зависим от материального мира, должен отдавать этому миру часть своего труда, чтобы материальная часть этого мира стала более совершенной. Духовный искатель, имеющий более высокое сознание, при взаимодействии с миром, вводит в него более высокое сознание, независимо от вида труда. </w:t>
      </w:r>
      <w:r>
        <w:rPr>
          <w:rFonts w:cs="Times New Roman" w:ascii="Times New Roman" w:hAnsi="Times New Roman"/>
          <w:sz w:val="36"/>
          <w:szCs w:val="36"/>
        </w:rPr>
        <w:t>И только тогда его жертва материальному миру становится полноценной</w:t>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Indent"/>
        <w:jc w:val="center"/>
        <w:rPr>
          <w:szCs w:val="36"/>
        </w:rPr>
      </w:pPr>
      <w:r>
        <w:rPr>
          <w:b/>
          <w:szCs w:val="36"/>
        </w:rPr>
        <w:t>СМЫСЛ РАЗДЕЛЕНИЯ</w:t>
      </w:r>
    </w:p>
    <w:p>
      <w:pPr>
        <w:pStyle w:val="TextBodyIndent"/>
        <w:jc w:val="center"/>
        <w:rPr>
          <w:szCs w:val="36"/>
        </w:rPr>
      </w:pPr>
      <w:r>
        <w:rPr>
          <w:szCs w:val="36"/>
        </w:rPr>
      </w:r>
    </w:p>
    <w:p>
      <w:pPr>
        <w:pStyle w:val="TextBodyIndent"/>
        <w:jc w:val="center"/>
        <w:rPr>
          <w:szCs w:val="36"/>
        </w:rPr>
      </w:pPr>
      <w:r>
        <w:rPr>
          <w:szCs w:val="36"/>
        </w:rPr>
      </w:r>
    </w:p>
    <w:p>
      <w:pPr>
        <w:pStyle w:val="TextBodyIndent"/>
        <w:rPr/>
      </w:pPr>
      <w:r>
        <w:rPr>
          <w:szCs w:val="36"/>
        </w:rPr>
        <w:t>Человек, в отличие от животных, не бывает удовлетворен тем, что имеет, и это делает его незащищенным пред всевозможными силами, которые управляют им. Если накормить животное, то, будучи сытым, оно ничего больше есть не будет. Иначе относится к пище человек – если он только что поел и уже не голоден, то не откажется от чего-либо вкусного и это одна из причин его переедания. Причиной этому является то, что в человеке произошло расщепление чувства голода на его составляющие. Он может насытиться количеством пищи, но еще не утолить вкусового голода. Кроме того, может быть голод обонятельный и зрительный и не только к пище, но и ко всему, чем он пользуется в жизни. Человек отделил удовольствие от труда, и труд стал для него подневольным, а целью человека стало удовольствие, в поисках которого он стал проводить значительную часть своей жизни. От человека он отделил его физиологические и личностные особенности, и даже его способности, что привело к нарушению гармонии отношений, связанных с ожиданиями. Например, выбирает супруга по какому-то желаемому качеству. Нашел, создалась семья, но кроме этого качества у супруги оказались еще какие-то другие качества, совсем нежелательные. И семья распадается, потому что человек готов любить другого человека за какое-то его качество, которое, как ожидается,  будет присутствовать всегда в превосходной степени. Но такого рода ожидания далеко не всегда оправдываются и семья распадается. Да, возможно, создание семьи и не предполагалось, а было стремление к определенным удобствам и получению удовольствий. Хотя любить следует самого человека, и тогда многое может быть исправлено. Каждый человек может быть по-своему гармоничным, но когда он разделен на качества, то от его целостной гармонии ничего не остается. Тем более, что человек, чтобы быть успешным в своих делах (неважно каких) стремится увеличить какие-то свои качества и его личность вырастает в какой-либо «сучёк».  Мало того, в связи с разделением реальности этого мира, человек стал выделять в нем те его качества или же те его стороны, которые делают объекты этого мира более привлекательными, отсюда появление ложных материальных ценностей, которые приобретаются людьми только потому, что они привлекательны. Но к более разрушительным последствиям привело отделение стоимости товара от его действительной ценности и значимости. Это привело к возможности манипулировать человеческим трудом и продуктами этого труда, что привело к появлению, разлагающего человеческую душу, капитализму. То же самое произошло со средствами массовой информации. Но во всем этом разделении наиболее опасным для человека является возможность воспитания в нем вкусов, принципов, стилей, отношений к определенным частям спектра этого разделенного мира. И тогда черное стало белым, а разрушительное – предпочтительным.</w:t>
      </w:r>
    </w:p>
    <w:p>
      <w:pPr>
        <w:pStyle w:val="TextBodyIndent"/>
        <w:rPr/>
      </w:pPr>
      <w:r>
        <w:rPr>
          <w:szCs w:val="36"/>
        </w:rPr>
        <w:t>Человек, идущий духовным путем, воспринимает мир целостным, и для него вся ложь разделения становится явной. Гармония мира и взаимоотношение всего сущего в нем, возможна только при его единстве. И время упадка единства и торжества разделения – это время деградации сознания человечества, которое могут преодолеть немногие.</w:t>
      </w:r>
    </w:p>
    <w:p>
      <w:pPr>
        <w:pStyle w:val="TextBodyIndent"/>
        <w:rPr>
          <w:szCs w:val="36"/>
        </w:rPr>
      </w:pPr>
      <w:r>
        <w:rPr>
          <w:szCs w:val="36"/>
        </w:rPr>
      </w:r>
    </w:p>
    <w:p>
      <w:pPr>
        <w:pStyle w:val="TextBodyIndent"/>
        <w:rPr>
          <w:szCs w:val="36"/>
        </w:rPr>
      </w:pPr>
      <w:r>
        <w:rPr>
          <w:szCs w:val="36"/>
        </w:rPr>
      </w:r>
    </w:p>
    <w:p>
      <w:pPr>
        <w:pStyle w:val="TextBodyIndent"/>
        <w:jc w:val="center"/>
        <w:rPr>
          <w:szCs w:val="36"/>
        </w:rPr>
      </w:pPr>
      <w:r>
        <w:rPr>
          <w:b/>
          <w:szCs w:val="36"/>
        </w:rPr>
        <w:t>ВОЛЯ И ВНИМАНИЕ</w:t>
      </w:r>
    </w:p>
    <w:p>
      <w:pPr>
        <w:pStyle w:val="TextBodyIndent"/>
        <w:jc w:val="center"/>
        <w:rPr>
          <w:szCs w:val="36"/>
        </w:rPr>
      </w:pPr>
      <w:r>
        <w:rPr>
          <w:szCs w:val="36"/>
        </w:rPr>
      </w:r>
    </w:p>
    <w:p>
      <w:pPr>
        <w:pStyle w:val="TextBodyIndent"/>
        <w:jc w:val="center"/>
        <w:rPr>
          <w:szCs w:val="36"/>
        </w:rPr>
      </w:pPr>
      <w:r>
        <w:rPr>
          <w:szCs w:val="36"/>
        </w:rPr>
      </w:r>
    </w:p>
    <w:p>
      <w:pPr>
        <w:pStyle w:val="TextBodyIndent"/>
        <w:rPr/>
      </w:pPr>
      <w:r>
        <w:rPr>
          <w:szCs w:val="36"/>
        </w:rPr>
        <w:t xml:space="preserve">Воля не только формирует и удерживает канал внимания, но она создает «каркас» какой-либо деятельности и удерживает его целостным. Но она не выбирает объект, на котором должно быть сосредоточено внимание, – это делает тот, кто управляет нашей волей. При внешней деятельности, которая часто меняет свое направление, в человеке может не успевать формироваться модель предстоящего действия и для некоторых людей с недостаточной подвижностью внутренних процессов, эта особенность может создавать определенные проблемы. Во-первых, таким людям трудно быть руководителями, так как неожиданно возникающие проблемы не позволяют такому человеку адекватно и эффективно действовать в непредсказуемых обстоятельствах. Во-вторых, в подобного рода обстоятельствах они всегда чувствуют себя неуверенно и легко скатываются к пораженческой позиции. Правда, они могут быть эффективными, если у них есть определенный круг задач, которые он должен выполнять в конкретных обстоятельствах. В этом случае они могут создать дежурные модели решения ожидаемых проблем и включать их по мере надобности. Обычно человек это воспринимает как удержание в памяти той деятельности, которую предстоит выполнять. </w:t>
      </w:r>
    </w:p>
    <w:p>
      <w:pPr>
        <w:pStyle w:val="TextBodyIndent"/>
        <w:rPr/>
      </w:pPr>
      <w:r>
        <w:rPr>
          <w:szCs w:val="36"/>
        </w:rPr>
        <w:t xml:space="preserve"> </w:t>
      </w:r>
      <w:r>
        <w:rPr>
          <w:szCs w:val="36"/>
        </w:rPr>
        <w:t>Для человека в духовной практике представляет некоторую трудность одновременно выполнять какую-либо деятельности и в то же время наблюдать за своим состоянием, которое связано с этой деятельностью. В самом начале такого рода работы человек последовательно фиксирует свое внимание то на внешней деятельности, то на внутреннем отношении к этой деятельности. При этом возникает своеобразная раздробленность воли, так как она должна удерживать целостным каркас внешней деятельности, а затем делать то же самое, но уже связанное с внутренним осознанием этой деятельности. Это может привести к некоторому ослаблению воли и способности к концентрации внимания. И это будет продолжаться до тех пор, пока не произойдет образование второго полюса воли – связанного со способностью наблюдать различные внутренние состояния.</w:t>
      </w:r>
    </w:p>
    <w:p>
      <w:pPr>
        <w:pStyle w:val="TextBodyIndent"/>
        <w:rPr/>
      </w:pPr>
      <w:r>
        <w:rPr>
          <w:szCs w:val="36"/>
        </w:rPr>
        <w:t>Здесь необходимо упомянуть о различных уровнях сознания человека при выполнении им различных видов деятельности. Все виды человеческой деятельности можно свести в несколько групп, каждая из которых будет соответствовать определенной гамме вибраций. Поэтому, для сознания человека требуется некоторое время, для того чтобы, перейдя к другому виду деятельности, войти в соответствующую гамму вибраций. И чем дальше отстоят друг от друга части спектра вибраций, тем больше для этого требуется времени и усилий.</w:t>
      </w:r>
    </w:p>
    <w:p>
      <w:pPr>
        <w:pStyle w:val="TextBodyIndent"/>
        <w:rPr/>
      </w:pPr>
      <w:r>
        <w:rPr>
          <w:szCs w:val="36"/>
        </w:rPr>
        <w:t>В связи с этим, для человека, идущего духовным путем, нежелательны те занятия, которые в значительной мере снижают уровень его сознания. Например, желая отдохнуть, человек будет смотреть различные телевизионные передачи, которые почти всегда звучат в самой нижней части спектра сознания. Или же займется решением различных ребусов, в которых на первое место выходит его ум и для сердца в этом случае не остается места. И, конечно же, не только бесполезны, но даже вредны любые пустопорожние разговоры.</w:t>
      </w:r>
    </w:p>
    <w:p>
      <w:pPr>
        <w:pStyle w:val="TextBodyIndent"/>
        <w:rPr>
          <w:szCs w:val="36"/>
        </w:rPr>
      </w:pPr>
      <w:r>
        <w:rPr>
          <w:szCs w:val="36"/>
        </w:rPr>
        <w:t xml:space="preserve"> </w:t>
      </w:r>
    </w:p>
    <w:p>
      <w:pPr>
        <w:pStyle w:val="TextBodyIndent"/>
        <w:rPr>
          <w:szCs w:val="36"/>
        </w:rPr>
      </w:pPr>
      <w:r>
        <w:rPr>
          <w:szCs w:val="36"/>
        </w:rPr>
      </w:r>
    </w:p>
    <w:p>
      <w:pPr>
        <w:pStyle w:val="TextBody"/>
        <w:numPr>
          <w:ilvl w:val="0"/>
          <w:numId w:val="0"/>
        </w:numPr>
        <w:ind w:right="-81" w:firstLine="720"/>
        <w:jc w:val="center"/>
        <w:outlineLvl w:val="0"/>
        <w:rPr>
          <w:rFonts w:ascii="Times New Roman" w:hAnsi="Times New Roman" w:cs="Times New Roman"/>
          <w:b/>
          <w:b/>
          <w:sz w:val="36"/>
          <w:szCs w:val="36"/>
          <w:lang w:val="ru-RU"/>
        </w:rPr>
      </w:pPr>
      <w:bookmarkStart w:id="2" w:name="а1"/>
      <w:bookmarkEnd w:id="2"/>
      <w:r>
        <w:rPr>
          <w:rFonts w:cs="Times New Roman" w:ascii="Times New Roman" w:hAnsi="Times New Roman"/>
          <w:b/>
          <w:sz w:val="36"/>
          <w:szCs w:val="36"/>
          <w:lang w:val="ru-RU"/>
        </w:rPr>
        <w:t>ВЕЩИ И ЛЮДИ</w:t>
      </w:r>
    </w:p>
    <w:p>
      <w:pPr>
        <w:pStyle w:val="TextBody"/>
        <w:ind w:right="-81"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81"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81" w:firstLine="720"/>
        <w:jc w:val="both"/>
        <w:rPr/>
      </w:pPr>
      <w:r>
        <w:rPr>
          <w:rFonts w:cs="Times New Roman" w:ascii="Times New Roman" w:hAnsi="Times New Roman"/>
          <w:sz w:val="36"/>
          <w:szCs w:val="36"/>
          <w:lang w:val="ru-RU"/>
        </w:rPr>
        <w:t xml:space="preserve">Существуют скрытые, для большинства людей, взаимоотношения между людьми и вещами. Каждая вещь, которой непосредственно пользуется человек или же вещи, которые его окружают, связывают какую-то часть человеческого сознания. В некоторых случаях сознание человека может полностью принадлежать вещам. Вещи можно сравнить с магнитами, которые притягивают все, что попадает в сферу их влияния. Они создают иллюзию надежности положения в этом мире и во многих случаях становятся частью личности человека. Как известно, эго не имеет пределов своим амбициям и если человек попадает в среду людей, для которых самым главным в их жизни является материальное положение и материальный успех, то очень скоро этот человек заболеет вещизмом, который будет доминировать в нем над его интеллектом и, конечно же, удерживать его сознание привязанным к материальным ценностям. Человек, захваченный болезнью вещизма, уже никогда не обратит свой взор в сторону духовного пути. Это одна из причин, почему в современном «демократическом» мире настойчиво создается общество потребителей. Конечно, можно говорить о том, что потребителями легче управлять тем, которые стремятся к власти над миром, но на самом деле позади определенной категории людей, жаждущих власти, стоят силы, которые чтобы остановить эволюцию сознания на Земле, стремятся привязать сознание человека к вещам, к богатству, власти и еще к чему угодно, чтобы люди навечно были прикованы к материальным ценностям и не помышляли о небе. </w:t>
      </w:r>
    </w:p>
    <w:p>
      <w:pPr>
        <w:pStyle w:val="TextBody"/>
        <w:ind w:right="-81" w:firstLine="720"/>
        <w:rPr>
          <w:rFonts w:ascii="Times New Roman" w:hAnsi="Times New Roman" w:cs="Times New Roman"/>
          <w:sz w:val="36"/>
          <w:szCs w:val="36"/>
          <w:lang w:val="ru-RU"/>
        </w:rPr>
      </w:pPr>
      <w:r>
        <w:rPr>
          <w:rFonts w:cs="Times New Roman" w:ascii="Times New Roman" w:hAnsi="Times New Roman"/>
          <w:sz w:val="36"/>
          <w:szCs w:val="36"/>
          <w:lang w:val="ru-RU"/>
        </w:rPr>
        <w:t xml:space="preserve">   </w:t>
      </w:r>
    </w:p>
    <w:p>
      <w:pPr>
        <w:pStyle w:val="TextBody"/>
        <w:ind w:right="-81" w:firstLine="72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Indent"/>
        <w:jc w:val="center"/>
        <w:rPr>
          <w:b/>
          <w:b/>
          <w:szCs w:val="36"/>
        </w:rPr>
      </w:pPr>
      <w:r>
        <w:rPr>
          <w:b/>
          <w:szCs w:val="36"/>
        </w:rPr>
        <w:t>СВОБОДА ИСТИННАЯ И ИЛЛЮЗОРНАЯ</w:t>
      </w:r>
    </w:p>
    <w:p>
      <w:pPr>
        <w:pStyle w:val="TextBodyIndent"/>
        <w:jc w:val="center"/>
        <w:rPr>
          <w:b/>
          <w:b/>
          <w:szCs w:val="36"/>
        </w:rPr>
      </w:pPr>
      <w:r>
        <w:rPr>
          <w:b/>
          <w:szCs w:val="36"/>
        </w:rPr>
      </w:r>
    </w:p>
    <w:p>
      <w:pPr>
        <w:pStyle w:val="TextBodyIndent"/>
        <w:jc w:val="center"/>
        <w:rPr>
          <w:b/>
          <w:b/>
          <w:szCs w:val="36"/>
        </w:rPr>
      </w:pPr>
      <w:r>
        <w:rPr>
          <w:b/>
          <w:szCs w:val="36"/>
        </w:rPr>
      </w:r>
    </w:p>
    <w:p>
      <w:pPr>
        <w:pStyle w:val="TextBodyIndent"/>
        <w:rPr/>
      </w:pPr>
      <w:r>
        <w:rPr>
          <w:szCs w:val="36"/>
        </w:rPr>
        <w:t>Чувство свободы у человека может быть истинным и иллюзорным. Состояние истинной свободы переживается человеком тогда, когда он свободен от всех зависимостей этого материального мира и не привязан к его ценностям. В нем не возникают никакие ответные реакции на любые события, происходящие вокруг него, а к своему прошлому он относится как к необходимости, через которую его провел Божественный в сегодняшний день. У него нет вожделения по поводу какой-либо цели в будущем, потому что он живет «здесь и сейчас», его отношение к реальности современного мира в какой-то мере похоже на вчерашний день, в который он по необходимости должен заходить, но в реальности он этому дню уже не принадлежит. Он осознает, что физически еще принадлежит этому миру, и даже есть некоторое сожаление о том, что этот мир для него стал вчерашним днем. Но он понимает, что такого рода сожаление связано с его физическим умом, и не собирается потакать ему. Он скорее чувствует себя космонавтом, который навсегда покинул Землю и улетает на другую неизвестную планету, и о Земле у него останется только память. И он уже не может, да и не хочет возвращаться к прежнему образу жизни на Земле. У него свой путь.</w:t>
      </w:r>
    </w:p>
    <w:p>
      <w:pPr>
        <w:pStyle w:val="TextBodyIndent"/>
        <w:rPr/>
      </w:pPr>
      <w:r>
        <w:rPr>
          <w:szCs w:val="36"/>
        </w:rPr>
        <w:t>Но тогда, возможно, человек, идущий духовным путем, на каком-то этапе духовного пути становится очень одиноким. Он подобно Робинзону оказывается на необитаемом острове, но без надежды, когда бы то ни было вернуться к людям. На самом деле чувство одиночества не присуще людям, идущим духовным путем, потому что в них нет пустоты в связи с оставленностью ценностей этого мира. Человек осознает одиночество тогда, когда лишился кого-то или чего-то близкого для него, что прежде было опорой его жизни. В нем опора на ценности материального мира и отношения  между людьми постепенно, по мере духовной практики, были замещены на внутренние ценности своего сердца. Идя духовным путем, он приобрел опору в Божественном, который на каждом шагу помогает ему и ведет его мимо ловушек и западней материального мира. Он не одинок, потому что он полон Божественным присутствием, и, кроме того, он осознает себя свободным от всевозможных привязанностей этого мира и его проблем. Это совсем не значит, что человек, идущий духовным путем, с безразличием относится к этому миру. Совсем нет. Просто он перестал зависеть от него, хотя и продолжает взаимодействовать с ним, как и прежде, возможно, даже более эффективно, чем это было тогда, когда он был привязан к этому миру. Его отношения с близкими людьми так же изменились, потому что вместо прежних витальных привязанностей в нем появились более высокие истинные чувства единства с ними, в которых одновременно звучат любовь, сострадание и готовность жертвовать.</w:t>
      </w:r>
    </w:p>
    <w:p>
      <w:pPr>
        <w:pStyle w:val="TextBodyIndent"/>
        <w:rPr/>
      </w:pPr>
      <w:r>
        <w:rPr>
          <w:szCs w:val="36"/>
        </w:rPr>
        <w:t>Живущие в материальном мире и зависимые от него не знают, что такое истинная свобода, потому что любые стремления человека в этом мире – это стремления от одной несвободы к другой, часто еще более безысходной. Все дело в том, что взаимоотношения людей в нашем проявленном мире построены на принципах эго, в которых не существует середины или равенства в отношениях между людьми. Каждый человек хочет быть во взаимоотношениях с другим человеком более значимым, чем он этого заслуживает. Чувство собственной важности в человеке стремится пролезть в любую щель отношений – хотя бы в чем-то, пусть незначительном, он должен превосходить другого – даже в страданиях и дефектах своего тела, своей морали, своего ничтожества. Практически не существует среди людей отношений, в которых эго не занимало бы первые места. Но стремление эго занимать первые места никогда не может быть удовлетворено полностью, поэтому оно всегда страдает и принуждает человека освободиться от тех условий, которые порождают эти  страдания. И когда это человеку, наконец, удается – оно воспринимает это как освобождение. Но, выйдя из одной ловушки, оно тотчас же попадает в другую, и все повторяется, только иногда в худшем варианте. Таким образом, в проявленном мире свобода так же является иллюзией. Причина этой иллюзии не только в претензиях эго, неудовлетворенного отношением к своей значимости, но и в заблуждениях человека.</w:t>
      </w:r>
    </w:p>
    <w:p>
      <w:pPr>
        <w:pStyle w:val="TextBodyIndent"/>
        <w:rPr/>
      </w:pPr>
      <w:r>
        <w:rPr>
          <w:szCs w:val="36"/>
        </w:rPr>
        <w:t>Люди совместили идею свободы со стремлением освобождения, что привело к ложному мнению, что освобождение от чего-либо приводит к состоянию свободы. И стремясь освободиться от всего, что может ранить или ограничивать человеческое эго, люди, не ведая этого, не только питают свой эгоизм, но и постепенно теряют возможность единства с тем окружением, в котором они живут.</w:t>
      </w:r>
    </w:p>
    <w:p>
      <w:pPr>
        <w:pStyle w:val="TextBodyIndent"/>
        <w:rPr/>
      </w:pPr>
      <w:r>
        <w:rPr>
          <w:szCs w:val="36"/>
        </w:rPr>
        <w:t xml:space="preserve">Люди не знают, что свобода возможна только в единстве, но не в разделении, потому что </w:t>
      </w:r>
      <w:r>
        <w:rPr>
          <w:i/>
          <w:szCs w:val="36"/>
        </w:rPr>
        <w:t>свобода – это состояние радости единства</w:t>
      </w:r>
      <w:r>
        <w:rPr>
          <w:szCs w:val="36"/>
        </w:rPr>
        <w:t>. Еще раз повторяю, что слов</w:t>
      </w:r>
      <w:r>
        <w:rPr>
          <w:i/>
          <w:szCs w:val="36"/>
        </w:rPr>
        <w:t>а</w:t>
      </w:r>
      <w:r>
        <w:rPr>
          <w:szCs w:val="36"/>
        </w:rPr>
        <w:t>: освобождение и свобода, имея общий корень, по смыслу не имеют ничего общего, и на этом построено много лжи в нашем мире. Когда мы говорим, что на духовном пути человек получает освобождение, то это, значит, что он получает освобождение от зависимостей этого мира, но состояние свободы он получает только в единстве с Божественным. Поэтому, человек, чтобы получить состояние свободы должен стремиться к единству в этом мире. К единству с кем или с чем? С тем, что приносит радость, не подавляет и не подчиняет, не навязывает и не совершает насилия. Истинное единство не приносит страдания и не создает проблем ни одной, ни другой стороне, участвующей в этом единстве.</w:t>
      </w:r>
    </w:p>
    <w:p>
      <w:pPr>
        <w:pStyle w:val="TextBodyIndent"/>
        <w:rPr>
          <w:szCs w:val="36"/>
        </w:rPr>
      </w:pPr>
      <w:r>
        <w:rPr>
          <w:szCs w:val="36"/>
        </w:rPr>
      </w:r>
    </w:p>
    <w:p>
      <w:pPr>
        <w:pStyle w:val="TextBodyIndent"/>
        <w:rPr>
          <w:szCs w:val="36"/>
        </w:rPr>
      </w:pPr>
      <w:r>
        <w:rPr>
          <w:szCs w:val="36"/>
        </w:rPr>
      </w:r>
    </w:p>
    <w:p>
      <w:pPr>
        <w:pStyle w:val="TextBodyIndent"/>
        <w:jc w:val="center"/>
        <w:rPr>
          <w:b/>
          <w:b/>
          <w:szCs w:val="36"/>
        </w:rPr>
      </w:pPr>
      <w:r>
        <w:rPr>
          <w:b/>
          <w:szCs w:val="36"/>
        </w:rPr>
        <w:t>ТУПИКОВЫЕ ПУТИ ДУХОВНОСТИ</w:t>
      </w:r>
    </w:p>
    <w:p>
      <w:pPr>
        <w:pStyle w:val="TextBodyIndent"/>
        <w:jc w:val="center"/>
        <w:rPr>
          <w:b/>
          <w:b/>
          <w:szCs w:val="36"/>
        </w:rPr>
      </w:pPr>
      <w:r>
        <w:rPr>
          <w:b/>
          <w:szCs w:val="36"/>
        </w:rPr>
      </w:r>
    </w:p>
    <w:p>
      <w:pPr>
        <w:pStyle w:val="TextBodyIndent"/>
        <w:jc w:val="center"/>
        <w:rPr>
          <w:b/>
          <w:b/>
          <w:szCs w:val="36"/>
        </w:rPr>
      </w:pPr>
      <w:r>
        <w:rPr>
          <w:b/>
          <w:szCs w:val="36"/>
        </w:rPr>
      </w:r>
    </w:p>
    <w:p>
      <w:pPr>
        <w:pStyle w:val="TextBodyIndent"/>
        <w:ind w:left="2160" w:firstLine="720"/>
        <w:jc w:val="center"/>
        <w:rPr/>
      </w:pPr>
      <w:r>
        <w:rPr>
          <w:i/>
          <w:szCs w:val="36"/>
        </w:rPr>
        <w:t xml:space="preserve">Эту йогу я делаю не для себя; мне не нужно ничего, ни спасения, ни чего бы то ни было еще; это делается для Земного сознания и только, чтобы проложить ему путь к изменению. </w:t>
      </w:r>
    </w:p>
    <w:p>
      <w:pPr>
        <w:pStyle w:val="TextBodyIndent"/>
        <w:jc w:val="right"/>
        <w:rPr>
          <w:szCs w:val="36"/>
        </w:rPr>
      </w:pPr>
      <w:r>
        <w:rPr>
          <w:szCs w:val="36"/>
        </w:rPr>
        <w:t>Шри Ауробиндо.</w:t>
      </w:r>
    </w:p>
    <w:p>
      <w:pPr>
        <w:pStyle w:val="TextBodyIndent"/>
        <w:jc w:val="center"/>
        <w:rPr>
          <w:szCs w:val="36"/>
        </w:rPr>
      </w:pPr>
      <w:r>
        <w:rPr>
          <w:szCs w:val="36"/>
        </w:rPr>
      </w:r>
    </w:p>
    <w:p>
      <w:pPr>
        <w:pStyle w:val="TextBodyIndent"/>
        <w:rPr/>
      </w:pPr>
      <w:r>
        <w:rPr>
          <w:szCs w:val="36"/>
        </w:rPr>
        <w:t xml:space="preserve">Человек уходит в религию, идет путями Тантры, занимается Хатха-йогой, или какой-либо еще йогой, </w:t>
      </w:r>
      <w:r>
        <w:rPr>
          <w:i/>
          <w:szCs w:val="36"/>
        </w:rPr>
        <w:t>стремясь сделать себя совершенным</w:t>
      </w:r>
      <w:r>
        <w:rPr>
          <w:szCs w:val="36"/>
        </w:rPr>
        <w:t xml:space="preserve">. То же самое происходит на материальном плане, в спорте и еще в чем-угодно. На самом деле позади всех этих путей, ведущих к совершенству, на духовном или на физическом плане, находится глубинное побуждение к духовному восхождению на вершины супраментального человечества. Можно стать совершенным в чем-то, у каждого человека или целого направления это что-то может быть своим, принадлежащим только ему. И даже если мы говорим и прилагаем определенные направленные усилия, для того, чтобы выйти за пределы притяжения этого мира лжи, то это наше личное дело, потому что мы заботимся только о своей собственной персоне, а на все остальное человечество не обращаем внимания. Мы хотим сами быть совершенными, сами быть спасенными, и до всего остального мира нам нет никакого дела. С одной стороны нет ничего плохого в такого рода совершенствах своей собственной персоны, нет ничего плохого и в стремлении получить личное спасение, но это не меняет состояние людей на Земле, которые  настолько захвачены силами низшей природы, что не могут даже на мгновение осознать, что кроме земли есть еще и небо. </w:t>
      </w:r>
    </w:p>
    <w:p>
      <w:pPr>
        <w:pStyle w:val="TextBodyIndent"/>
        <w:rPr/>
      </w:pPr>
      <w:r>
        <w:rPr>
          <w:szCs w:val="36"/>
        </w:rPr>
        <w:t>Современное человечество можно сравнить с тонущим кораблем, на котором определенная категория людей, повинуясь указаниям темных сил, открыла кингстоны, и трюмы корабля постепенно заполняются водой. Некоторые из пассажиров, осознавая, что они находятся на тонущем корабле, пытаются спастись, кто как может. Но такого рода индивидуальное спасение не делает корабль более легким, и он продолжает погружаться в воду. Нужно спасать весь корабль и для этого необходимо не индивидуальное спасение, не индивидуальное совершенство, но низведение сил света, противоположным тем, которые стремятся утопить этот корабль. Но исполнители темных сил всячески отвлекают внимание пассажиров корабля – они им предлагают «хлеба и зрелищ», удовольствия, успешность, вседозволенность и многое другое. Они даже предлагают средства, при помощи которых желающие могут стать совершенными и даже устраивают конкурсы совершенных. Корабль стал похож на всеобщую ярмарку с бесконечными торговыми рядами, шутами и скоморохами, зазывалами во всевозможные на любой вкус притоны. А корабль тонет, и только немногие из пассажиров знают об этом и пытаются спастись в одиночку. Другие же делают все от них зависящее, чтобы этого не случилось, и пытаются удержать корабль наплаву до ближайшего порта, в котором он будет переоборудован в более совершенный вид морского транспорта.</w:t>
      </w:r>
    </w:p>
    <w:p>
      <w:pPr>
        <w:pStyle w:val="TextBodyIndent"/>
        <w:rPr/>
      </w:pPr>
      <w:r>
        <w:rPr>
          <w:szCs w:val="36"/>
        </w:rPr>
        <w:t xml:space="preserve">Те, которые идут путями индивидуального спасения, уже никогда не будут участвовать в спасении общечеловеческого корабля. Они избрали для себя другой путь.  </w:t>
      </w:r>
    </w:p>
    <w:p>
      <w:pPr>
        <w:pStyle w:val="TextBodyIndent"/>
        <w:rPr>
          <w:szCs w:val="36"/>
        </w:rPr>
      </w:pPr>
      <w:r>
        <w:rPr>
          <w:szCs w:val="36"/>
        </w:rPr>
      </w:r>
    </w:p>
    <w:p>
      <w:pPr>
        <w:pStyle w:val="TextBodyIndent"/>
        <w:rPr>
          <w:szCs w:val="36"/>
        </w:rPr>
      </w:pPr>
      <w:r>
        <w:rPr>
          <w:szCs w:val="36"/>
        </w:rPr>
      </w:r>
    </w:p>
    <w:p>
      <w:pPr>
        <w:pStyle w:val="TextBodyIndent"/>
        <w:jc w:val="center"/>
        <w:rPr>
          <w:szCs w:val="36"/>
        </w:rPr>
      </w:pPr>
      <w:r>
        <w:rPr>
          <w:b/>
          <w:szCs w:val="36"/>
        </w:rPr>
        <w:t>КОГДА ЧЕЛОВЕК ИЗОЛИРОВАН</w:t>
      </w:r>
    </w:p>
    <w:p>
      <w:pPr>
        <w:pStyle w:val="TextBodyIndent"/>
        <w:jc w:val="center"/>
        <w:rPr>
          <w:szCs w:val="36"/>
        </w:rPr>
      </w:pPr>
      <w:r>
        <w:rPr>
          <w:szCs w:val="36"/>
        </w:rPr>
      </w:r>
    </w:p>
    <w:p>
      <w:pPr>
        <w:pStyle w:val="TextBodyIndent"/>
        <w:jc w:val="center"/>
        <w:rPr>
          <w:szCs w:val="36"/>
        </w:rPr>
      </w:pPr>
      <w:r>
        <w:rPr>
          <w:szCs w:val="36"/>
        </w:rPr>
      </w:r>
    </w:p>
    <w:p>
      <w:pPr>
        <w:pStyle w:val="TextBodyIndent"/>
        <w:rPr>
          <w:szCs w:val="36"/>
        </w:rPr>
      </w:pPr>
      <w:r>
        <w:rPr>
          <w:szCs w:val="36"/>
        </w:rPr>
      </w:r>
    </w:p>
    <w:p>
      <w:pPr>
        <w:pStyle w:val="TextBodyIndent"/>
        <w:rPr/>
      </w:pPr>
      <w:r>
        <w:rPr>
          <w:szCs w:val="36"/>
        </w:rPr>
        <w:t>На материальном плане есть два основных типа одиночества. Может быть одиночество, когда все покинули человека или же он оказался в положении Робинзона Крузо. Но может быть одиночество другого рода, когда человек никем не покинут и не забросило его на необитаемый остров, но он настолько поднялся над другими людьми в своем окружении, что общение с ними у него стало происходить на формальном уровне. Он внешне – со всеми, кто окружает его, и в то же время он не имеет с ними ничего общего, кроме языка, на котором общаются люди, и земли, по которой все ходят. Внешне все выглядит буднично, а внутренне, происходят удивительные процессы изменения. Природа человека такова, что он постоянно нуждается во внешней опоре, которой в проявленном мире является не только возможность выживания, но и необходимость общения. На витальном, ментальном уровнях и на уровне сознания человека существует целый спектр связей с окружающей его реальностью, который должен поддерживаться в состоянии оптимального тонуса, без чего невозможна гармония этих частей человеческого существа. И витал, и ум, и сознание человека, утрачивая связи с внешним миром, в первую очередь теряют высокие части своего спектра. Это происходит потому, что низкие части спектра этих частей человеческого существа – более древние, и поэтому более устойчивые к изменениям в окружающей человека реальности. Можно сказать, что каждая часть спектра витала, ума и сознания нуждается для себя в определенной пище. И в тех случаях, когда этой пищи не достает или же для каких-то частей она вообще отсутствует, то начинает происходить перестройка этих частей, – они переходят на более доступный для них вид питания, чаще всего – более грубый. Но, прежде чем произойдет такая трансформация, человек может осознать в себе жажду или потребность в более высокой социальной и психологической пище. Эта жажда осознается как неудовлетворенность тем, что есть в настоящее время, она может даже реализоваться в поиске каких-то других отношений. Но если все это не приведет к каким-то существенным результатам, то эта часть спектра отношений может угаснуть. И в редких случаях она впоследствии может быть возрождена.</w:t>
      </w:r>
    </w:p>
    <w:p>
      <w:pPr>
        <w:pStyle w:val="TextBodyIndent"/>
        <w:rPr/>
      </w:pPr>
      <w:r>
        <w:rPr>
          <w:szCs w:val="36"/>
        </w:rPr>
        <w:t>Особенностью современного мира является изоляция людей от всего высокого не только в настоящем времени, но и в истории своего народа. Вместо высокой духовности ему предлагается удовлетворение витальных удовольствий и реализацию потребительского голода, вместо великого героического прошлого – ему навязывается негативное отношение к прошлому своего народа. Мало того, человека изолируют и от его будущего, не оставляя никаких надежд  на улучшение его материального и социального статуса.</w:t>
      </w:r>
    </w:p>
    <w:p>
      <w:pPr>
        <w:pStyle w:val="TextBodyIndent"/>
        <w:rPr/>
      </w:pPr>
      <w:r>
        <w:rPr>
          <w:szCs w:val="36"/>
        </w:rPr>
        <w:t>Такого рода как психологическая, так и социальная изоляция, и еще дополнительная изоляция во времени очень быстро приведут человека к деградации его сознания, оставив ему примитивные витальные влечения и, возможно, еще более примитивный ум.</w:t>
      </w:r>
    </w:p>
    <w:p>
      <w:pPr>
        <w:pStyle w:val="TextBodyIndent"/>
        <w:rPr/>
      </w:pPr>
      <w:r>
        <w:rPr>
          <w:szCs w:val="36"/>
        </w:rPr>
        <w:t xml:space="preserve">Исходя из подобного рода фактов, можно предполагать, что духовная практика, ведущая к освобождению от всевозможных зависимостей этого проявленного мира, так же должна привести человека к деградации его сознания, ума и витала. Но этого в действительности не происходит, потому что более высокое сознание внутренней истинной части человеческого существа трансформирует низкие части спектра, как витала, так и ума, и сознания в более высокие части спектра. И, кроме того, при этом раскрываются более высокие возможности всех частей человеческого существа, что ведет к раскрытию как в витале, так и в ментале более совершенных их проявлений, и поднимает сознание человека. При этом не происходит изоляции человека от окружающей его реальности, напротив, приходит состояние глубокого единства с трансцендентной реальностью материального мира, и понимание сути всего происходящего в нем. </w:t>
      </w:r>
    </w:p>
    <w:p>
      <w:pPr>
        <w:pStyle w:val="TextBodyIndent"/>
        <w:rPr>
          <w:szCs w:val="36"/>
        </w:rPr>
      </w:pPr>
      <w:r>
        <w:rPr>
          <w:szCs w:val="36"/>
        </w:rPr>
      </w:r>
    </w:p>
    <w:p>
      <w:pPr>
        <w:pStyle w:val="TextBodyIndent"/>
        <w:rPr>
          <w:szCs w:val="36"/>
        </w:rPr>
      </w:pPr>
      <w:r>
        <w:rPr>
          <w:szCs w:val="36"/>
        </w:rPr>
      </w:r>
    </w:p>
    <w:p>
      <w:pPr>
        <w:pStyle w:val="TextBodyIndent"/>
        <w:jc w:val="center"/>
        <w:rPr>
          <w:b/>
          <w:b/>
          <w:szCs w:val="36"/>
        </w:rPr>
      </w:pPr>
      <w:r>
        <w:rPr>
          <w:b/>
          <w:szCs w:val="36"/>
        </w:rPr>
        <w:t>ИСТИННЫЕ И ЛОЖНЫЕ РЕАКЦИИ</w:t>
      </w:r>
    </w:p>
    <w:p>
      <w:pPr>
        <w:pStyle w:val="TextBodyIndent"/>
        <w:jc w:val="center"/>
        <w:rPr>
          <w:b/>
          <w:b/>
          <w:szCs w:val="36"/>
        </w:rPr>
      </w:pPr>
      <w:r>
        <w:rPr>
          <w:b/>
          <w:szCs w:val="36"/>
        </w:rPr>
        <w:t>ЧЕЛОВЕКА</w:t>
      </w:r>
    </w:p>
    <w:p>
      <w:pPr>
        <w:pStyle w:val="TextBodyIndent"/>
        <w:jc w:val="center"/>
        <w:rPr>
          <w:b/>
          <w:b/>
          <w:szCs w:val="36"/>
        </w:rPr>
      </w:pPr>
      <w:r>
        <w:rPr>
          <w:b/>
          <w:szCs w:val="36"/>
        </w:rPr>
      </w:r>
    </w:p>
    <w:p>
      <w:pPr>
        <w:pStyle w:val="TextBodyIndent"/>
        <w:jc w:val="center"/>
        <w:rPr>
          <w:b/>
          <w:b/>
          <w:szCs w:val="36"/>
        </w:rPr>
      </w:pPr>
      <w:r>
        <w:rPr>
          <w:b/>
          <w:szCs w:val="36"/>
        </w:rPr>
      </w:r>
    </w:p>
    <w:p>
      <w:pPr>
        <w:pStyle w:val="TextBodyIndent"/>
        <w:rPr>
          <w:szCs w:val="36"/>
        </w:rPr>
      </w:pPr>
      <w:r>
        <w:rPr>
          <w:szCs w:val="36"/>
        </w:rPr>
        <w:t>Если бы человек знал свое предназначение и следовал ему. Если бы он знал о предназначении окружающего его мира, то многие его реакции, часто ведущие к страданиям как его самого, так и тех людей, с которыми он находится в каких-либо отношениях, никогда бы не возникли.</w:t>
      </w:r>
    </w:p>
    <w:p>
      <w:pPr>
        <w:pStyle w:val="TextBodyIndent"/>
        <w:rPr/>
      </w:pPr>
      <w:r>
        <w:rPr>
          <w:szCs w:val="36"/>
        </w:rPr>
        <w:t xml:space="preserve">В процессе эволюции сознания на Земле, человек получил способность к самоосознанию. И, казалось бы, что в этом нет ничего особенного, на то он и человек, но никакая способность в человеке не раскрывается просто так, все в нём имеет свое предназначение. Если раскрылась способность к самоосознанию, то, следовательно, она должна быть использована по своему предназначению. По-видимому, для человека пришло время исследовать себя, и этому должно быть серьезное основание. Исследование самого себя не может быть ради самого исследования. Конечно, можно предположить, что исследование самого себя необходимо для того, чтобы подчинить своей воле свою эмоциональную часть. Это не плохо, но оказывается, человек способен осознавать в себе и различные реакции эго и, кроме того, способен наблюдать за деятельностью и состоянием ума. Похоже, что человеку природой дан инструмент самоисследования. В дальнейшем, занявшись исследованием самого себя, он обнаруживает, что может не только осознавать в себе различные состояния, но, используя этот инструмент, может влиять на объекты своего осознания. Например, успокоить активность того, что он исследует, или даже вытеснить какую-либо активность за пределы своего существа. Но и это далеко не все, что может открыть для себя человек, исследующий самого себя. Он может обнаружить, что его внутренними различными состояниями дирижирует внешняя природа. В самом начале своей исследовательской работы он находит, что она управляет его состояниями, создавая определенные обстоятельства, которыми увлекает его, а затем и подчиняет его себе. В дальнейшем, когда восприимчивость его начинает возрастать, он осознает, что от различных внешних объектов и событий к нему идут определенные вибрации, вызывающие в нем соответствующие ответные звучания, которые он осознает, как эмоции, влечения, желания и даже побуждения действовать определенным образом. </w:t>
      </w:r>
    </w:p>
    <w:p>
      <w:pPr>
        <w:pStyle w:val="TextBodyIndent"/>
        <w:rPr/>
      </w:pPr>
      <w:r>
        <w:rPr>
          <w:szCs w:val="36"/>
        </w:rPr>
        <w:t xml:space="preserve">И однажды человек может осознать, что Природа сделала ему бесценный подарок – открыла в нем универсальный орган восприятия, источник которого находится в Высочайшем Божественном. Это осознание приходит к человеку по мере того, как он исследует в себе различного рода все более тонкие состояния. Он обнаруживает, что «свидетель», который одновременно является и центром его воли, всегда располагается выше того, что он свидетельствует. Поэтому, в самом начале самоисследования этот «свидетель» может находиться на уровне витала, если он наблюдает за своим телом, затем, на уровне ума, когда он начинает наблюдать за различными витальными движениями своего существа. В дальнейшем, он поднимается еще выше, когда человек начинает исследовать свой ум. Но и это не является пределом исследования, на которое оказывается способным человек. По мере роста его восприимчивости, человек начинает осознавать в себе область спокойствия, которую находит у себя позади сердца. В этот период его «свидетель» оказывается у него над головой. </w:t>
      </w:r>
    </w:p>
    <w:p>
      <w:pPr>
        <w:pStyle w:val="TextBodyIndent"/>
        <w:rPr/>
      </w:pPr>
      <w:r>
        <w:rPr>
          <w:szCs w:val="36"/>
        </w:rPr>
        <w:t xml:space="preserve">Продолжая исследовать самого себя, человек находит, что «свидетель» сам по себе так же не однороден, как и все, что он исследовал прежде, что в нем есть те части, которые содержат в себе все более возрастающий покой. И самой неожиданной для него оказалась возможность смещаться в сторону все возрастающего покоя. На самом деле это даже не является смещением в сторону большего покоя, а изменением своего собственного внутреннего состояния в направлении большего покоя. Все это становится доступным для человека только потому, что он осознает, что «свидетель» и он – это одно и то же. </w:t>
      </w:r>
    </w:p>
    <w:p>
      <w:pPr>
        <w:pStyle w:val="TextBodyIndent"/>
        <w:rPr/>
      </w:pPr>
      <w:r>
        <w:rPr>
          <w:szCs w:val="36"/>
        </w:rPr>
        <w:t xml:space="preserve">Осознав в себе состояние покоя, человек, будучи погруженным в свое внутреннее пространство, может осознать, что приобретая все больший покой в самом «свидетеле» (мы уже говорили о том, что «свидетель» и человек становятся одним целым) он этим самым делает все более неподвижным исследуемое им пространство. Что же в действительности при этом происходит? </w:t>
      </w:r>
    </w:p>
    <w:p>
      <w:pPr>
        <w:pStyle w:val="TextBodyIndent"/>
        <w:rPr>
          <w:szCs w:val="36"/>
        </w:rPr>
      </w:pPr>
      <w:r>
        <w:rPr>
          <w:szCs w:val="36"/>
        </w:rPr>
        <w:t xml:space="preserve">Состояние покоя – это высокие вибрации. И чем выше частота вибраций, тем более глубокий покой осознает человек. Пространство внутри человеческого существа имеет очень широкий диапазон вибраций и человек осознает в себе те эмоциональные состояния, которые соответствуют определенной частоте этих вибраций. предположим, что человек осознает состояние раздражения по какому-либо поводу. Сосредоточившись на этом состоянии, он этим самым делает созвучным ему свое сознание. Но возможен и обратный процесс. Когда сознание человека находится в состоянии внутреннего покоя и в этот период осознает какое-либо эмоциональное состояние, то постепенно вибрации этого состояния трансформируются до того состояния покоя, в котором находится наблюдающее сознание. Правда, в самом начале осознавания эмоционального состояния происходит своеобразная борьба между покоем сознания и возбуждением эмоционального состояния, но человек усилием воли должен удерживать состояние покоя своего сознания. </w:t>
      </w:r>
    </w:p>
    <w:p>
      <w:pPr>
        <w:pStyle w:val="TextBodyIndent"/>
        <w:rPr/>
      </w:pPr>
      <w:r>
        <w:rPr>
          <w:szCs w:val="36"/>
        </w:rPr>
        <w:t>Внимание, которое направляется сознанием на любую эмоцию или какое-либо другое состояние имеет свойство увеличивать то, что сознание удерживает внутри себя. Если оно стало созвучным какому-либо эмоциональному состоянию и удерживает его в своем внимании, то это эмоциональное состояние будет увеличиваться, пока все человеческое существо не будет охвачено им. Если же сознание человека содержит в своем внимании состояние покоя, которое является отражением состояния сознания, то некоторое время спустя, это состояние покоя начнет расширяться и постепенно захватывать все человеческое существо. Таким образом, внимание, которое является функцией сознания, способно увеличивать, то состояние, в котором находится сознание человека. Т. е. если оно захвачено высокими вибрациями, и внимание удерживает их, то эти вибрации, осознаваемые человеком как глубокий покой, постепенно могут захватить все его существо. Если же сознание человека захвачено какими-либо низкими состояниями, то внимание, удерживающее эти состояния, приведет к тому, что все человеческое существо будет захвачено этими состояниями. В зависимости от того, чем захвачено человеческое существо, в этом направлении оно и будет трансформировано.</w:t>
      </w:r>
    </w:p>
    <w:p>
      <w:pPr>
        <w:pStyle w:val="TextBodyIndent"/>
        <w:rPr/>
      </w:pPr>
      <w:r>
        <w:rPr>
          <w:szCs w:val="36"/>
        </w:rPr>
        <w:t xml:space="preserve">А теперь можно сказать самое главное: человеческое сознание, или что то же самое, человеческое существо в своем центре имеет невыразимо яркий свет супраментального сознания, вокруг которого концентрически располагается множество уровней сознания, каждый из которых соответствует какому-либо плану реальности. Самый наружный из них – это мрачный план самых низших миров. Все эти уровни сознания, кроме тех, которые необходимы для существования человека, остаются для него закрытыми, но они могут быть открыты при определенных условиях, которые предоставляет внешний мир, или же в тех случаях, когда человек избрал для себя «внутренний путь». По уровню вибраций сознания человек живет где-то на полпути между периферией своего сознания и его центром, в достаточно узком диапазоне открытых возможностей своего спектра сознания. Обычно он не выходит за пределы этого диапазона, и довольствуется тем, что предоставляет ему внешняя реальность.  </w:t>
      </w:r>
    </w:p>
    <w:p>
      <w:pPr>
        <w:pStyle w:val="TextBodyIndent"/>
        <w:rPr/>
      </w:pPr>
      <w:r>
        <w:rPr>
          <w:szCs w:val="36"/>
        </w:rPr>
        <w:t xml:space="preserve">Если окружающая человека реальность будет навязывать ему вибрации более низкие, чем был спектр открытых его возможностей, то в этом случае активная часть спектра сознания человека сдвигается на периферию в сторону более темных планов бытия. Если же внешние обстоятельства содержат в себе вибрации более высокой части спектра, то спектр сознания человека сдвигается к центру, в сторону супраментального света. Сдвиг открытой части спектра человеческого сознания в сторону супраментального света происходит и в тех случаях, когда психическое существо изнутри меняет его уровень вибраций на более высокие. </w:t>
      </w:r>
    </w:p>
    <w:p>
      <w:pPr>
        <w:pStyle w:val="TextBodyIndent"/>
        <w:rPr/>
      </w:pPr>
      <w:r>
        <w:rPr>
          <w:szCs w:val="36"/>
        </w:rPr>
        <w:t xml:space="preserve">Таким образом, с периферии сознания человека, очень часто им неосознаваемой, постоянно идут всевозможные влияния, которые люди воспринимают как всевозможные соблазны, проявляющие себя как желания, стремления, побуждения, иногда любопытство или любознательность. В то же время и из центральной части человеческого сознания, так же пока не осознаваемой человеком, так же идут влияния, повышающие общий уровень открытой части человеческого сознания, которым он пользуется при взаимодействии с внешним миром, что приводит к тому, что у него появляются нетрадиционные интересы, а многие ценности внешнего мира обесцениваются. </w:t>
      </w:r>
    </w:p>
    <w:p>
      <w:pPr>
        <w:pStyle w:val="TextBodyIndent"/>
        <w:rPr/>
      </w:pPr>
      <w:r>
        <w:rPr>
          <w:szCs w:val="36"/>
        </w:rPr>
        <w:t>В современном мире все происходит до предела банально. Если человеку что-либо нравится, то он стремится обладать этим, вместо того, чтобы использовать притяжения низшей природы для внутренней работы. В тех же случаях, когда его что-либо не устраивает, то он пытается переделать внешнюю реальность, так, чтобы она была удобной для её использования. Если же это ему не удается, то он стремится отстраниться от неё или же убежать самому в более удобные для него обстоятельства. Во всех этих случаях внешние обстоятельства точно соответствовали тому, что было необходимо для его внутренней работы, чтобы измениться самому.</w:t>
      </w:r>
    </w:p>
    <w:p>
      <w:pPr>
        <w:pStyle w:val="TextBodyIndent"/>
        <w:rPr>
          <w:szCs w:val="36"/>
        </w:rPr>
      </w:pPr>
      <w:r>
        <w:rPr>
          <w:szCs w:val="36"/>
        </w:rPr>
        <w:t xml:space="preserve"> </w:t>
      </w:r>
    </w:p>
    <w:p>
      <w:pPr>
        <w:pStyle w:val="TextBodyIndent"/>
        <w:rPr>
          <w:szCs w:val="36"/>
        </w:rPr>
      </w:pPr>
      <w:r>
        <w:rPr>
          <w:szCs w:val="36"/>
        </w:rPr>
      </w:r>
    </w:p>
    <w:p>
      <w:pPr>
        <w:pStyle w:val="TextBodyIndent"/>
        <w:rPr>
          <w:szCs w:val="36"/>
        </w:rPr>
      </w:pPr>
      <w:r>
        <w:rPr>
          <w:szCs w:val="36"/>
        </w:rPr>
      </w:r>
    </w:p>
    <w:p>
      <w:pPr>
        <w:pStyle w:val="TextBodyIndent"/>
        <w:jc w:val="center"/>
        <w:rPr>
          <w:szCs w:val="36"/>
        </w:rPr>
      </w:pPr>
      <w:r>
        <w:rPr>
          <w:b/>
          <w:szCs w:val="36"/>
        </w:rPr>
        <w:t>БОЛЬШИЕ И МАЛЫЕ СОБЛАЗНЫ</w:t>
      </w:r>
    </w:p>
    <w:p>
      <w:pPr>
        <w:pStyle w:val="TextBodyIndent"/>
        <w:jc w:val="center"/>
        <w:rPr>
          <w:szCs w:val="36"/>
        </w:rPr>
      </w:pPr>
      <w:r>
        <w:rPr>
          <w:szCs w:val="36"/>
        </w:rPr>
      </w:r>
    </w:p>
    <w:p>
      <w:pPr>
        <w:pStyle w:val="TextBodyIndent"/>
        <w:jc w:val="center"/>
        <w:rPr>
          <w:szCs w:val="36"/>
        </w:rPr>
      </w:pPr>
      <w:r>
        <w:rPr>
          <w:szCs w:val="36"/>
        </w:rPr>
      </w:r>
    </w:p>
    <w:p>
      <w:pPr>
        <w:pStyle w:val="TextBodyIndent"/>
        <w:rPr/>
      </w:pPr>
      <w:r>
        <w:rPr>
          <w:szCs w:val="36"/>
        </w:rPr>
        <w:t xml:space="preserve">Большие соблазны приходят к человеку почти всегда после того, как их приход подготовлен малыми соблазнами. Какие-то части внутри нас должны быть изменены настолько, что наше внимание постепенно обращается в том направлении, откуда могут придти большие соблазны. Без такой предварительной подготовки соблазнить человека невозможно. Малые соблазны могут быть незамечены человеком. Например, отвлекся на что-то постороннее, что-то по ассоциации вспомнил, или ум по созвучию с каким-либо словом, или той реальностью, в которой человек находится, или даже ее частью, что-либо вспомнил. Необходимо возвращать ум к тому состоянию, которое необходимо для какой-либо духовной работы. Фильтр всегда нужно держать в чистоте. Мелочи очень незаметно, но настойчиво отвлекают человека от основной работы. В психологии существует термин «врабатываемость», которые определяет время, необходимое для того, чтобы человек мог с полным сосредоточением заниматься какой-либо работой. Обычно, как считают психологи, на это требуется около 20 минут. На самом деле – это двадцать минут борьбы с отвлекаемостью, когда что-либо даже самое незначительное может отвлекать внимание человека. Это отвлечение не обязательно к каким-либо внешним раздражителям, но чаще отвлекают свои собственные мысли. И до тех пор, пока такие всевозможные мелкие отвлечения или соблазны существуют, они, словно стена, отделяют человека от того, на чем он стремится быть сосредоточенным. </w:t>
      </w:r>
    </w:p>
    <w:p>
      <w:pPr>
        <w:pStyle w:val="TextBodyIndent"/>
        <w:rPr/>
      </w:pPr>
      <w:r>
        <w:rPr>
          <w:szCs w:val="36"/>
        </w:rPr>
        <w:t>Чаще всего соблазны приходят из механического ума и причиной их являются всевозможные ассоциации, которые связывают в одно целое и события прошлого, и то, что параллельно происходит в настоящем времени. Благодаря ассоциациям для человека становится возможным целостное восприятие мира, которое позволяет определять координаты самого человека или его деятельности в этом мире. Но тогда нужно ли бороться с соблазнами или отвлекаемостью, если они необходимы в восприятии целостного мира? На соблазны и отвлекаемость можно смотреть и со стороны необходимости выбора. Наш механический ум постоянно предлагает нам какие-то новые варианты, в направлении которых он может действовать и предлагает нам следовать за ним. И даже тогда, когда мы соглашаемся с предложенным им вариантом, и начинаем действовать или же вспоминать в направлении соблазна, то механический ум не остановится на этом, и будет предлагать по ассоциации все новые и новые варианты воспоминаний или внешних отвлечений. Это можно сравнить с блужданием по лесу, когда человек идет в том направлении, в котором его что-либо привлекает. И вскоре обнаруживает что он потерял ориентацию и заблудился. То же самое происходит с человеком, который, вместо того, чтобы удерживать свое внимание на определенном объекте, следует за соблазнами. Из этого можно сделать вывод, что соблазны существуют совсем не для того, чтобы человек мог осознать целостную картину того места, где он находится, независимо от того находится ли он на пути к решению какой-либо проблемы, или же в процессе выполнения какой-то работы. Механический ум в любом случае будет старательно предлагать что-либо от себя, ориентируясь на всевозможные ассоциации. Это для человеческого ума – естественная его активность и уговорить его, чтобы он не отвлекал, еще никому никогда не удавалось. Есть только один способ заставить его замолчать – отказываться от всех предлагаемых им вариантов отвлечений и следовать изначально избранным путем. Отказываться – это отталкивать внутренним волевым усилием соблазны или механические ассоциации. При этом ни на секунду не отпускать своего внимания от избранного направления деятельности. Неважно, будет ли это медитация, чтение книги или любая другая деятельность. С механическим умом невозможно договариваться, он способен понимать только силу. И если человек будет постоянно одергивать его, когда он услужливо будет предлагать различного рода соблазны, то это сделает механический ум послушным и исполнительным. Но это нужно делать во всём, чем бы человек не занимался.</w:t>
      </w:r>
    </w:p>
    <w:p>
      <w:pPr>
        <w:pStyle w:val="TextBodyIndent"/>
        <w:rPr/>
      </w:pPr>
      <w:r>
        <w:rPr>
          <w:szCs w:val="36"/>
        </w:rPr>
        <w:t>Большие соблазны могут целиком захватить человека и увлечь его в непредсказуемом направлении. Они не имеют отношения к механическому уму, но являются проявлениями активности различных субличностей человека, каждая из которых претендует на место фаворита в человеческом существе. У обывателя субличности, являясь различными гранями его интегральной личности, обращены во внешний мир и полностью зависят он влияний низшей природы. истинное «Я» человека своими влияниями постепенно трансформируют субличности и в первую очередь эта трансформация происходит в той из них, которая соответствует наиболее высокому плану бытия в низшей сфере миров. Для человека именно она должна стать «первой леди», и если он будет чаще уделять ей внимание, то это приведет к тому, что значимость ее начнет расти и постепенно включать в свою орбиту преданности пути, ведущему к истине, другие субличности. Но это потребует много времени и усилий со стороны человека, идущего духовным путем.</w:t>
      </w:r>
    </w:p>
    <w:p>
      <w:pPr>
        <w:pStyle w:val="TextBodyIndent"/>
        <w:rPr/>
      </w:pPr>
      <w:r>
        <w:rPr>
          <w:szCs w:val="36"/>
        </w:rPr>
        <w:t>Человеку не дана такая возможность, чтобы, используя свою волю, он мог трансформировать свои субличности. Это может сделать только сила, превосходящая силу низшей природы. Для того чтобы трансформация стала возможной, человек должен предложить высшей силе Матери все проявления в нем низшей природы. Это становится для него возможным только тогда, когда он убедится в том, что его собственных сил недостаточно, чтобы преодолеть какое-либо желание или влечение. И на вершине этой невозможности просить Мать помочь ему преодолеть то или другое желание или влечение. При этом, он не должен даже в малейшей степени потакать им, когда они начинают атаковать его, потому что потакание – это всегда согласие с тем, чему потакаешь, сдача перед силами низшей природы. Человек должен помнить, что когда он сдается силам низшей природы, то он поворачивается к ней лицом, в то время как он должен быть постоянно повернут лицом к Божественному. Каждому человеку дается достаточно силы воли, чтобы сопротивляться силам низшей природы и не потакать ей. В то время как трансформация субличностей, являющихся проводниками  её влияний – легко может быть выполнена силой Матери.</w:t>
      </w:r>
    </w:p>
    <w:p>
      <w:pPr>
        <w:pStyle w:val="TextBodyIndent"/>
        <w:rPr>
          <w:szCs w:val="36"/>
        </w:rPr>
      </w:pPr>
      <w:r>
        <w:rPr>
          <w:szCs w:val="36"/>
        </w:rPr>
      </w:r>
    </w:p>
    <w:p>
      <w:pPr>
        <w:pStyle w:val="TextBodyIndent"/>
        <w:rPr>
          <w:szCs w:val="36"/>
        </w:rPr>
      </w:pPr>
      <w:r>
        <w:rPr>
          <w:szCs w:val="36"/>
        </w:rPr>
      </w:r>
    </w:p>
    <w:p>
      <w:pPr>
        <w:pStyle w:val="TextBodyIndent"/>
        <w:jc w:val="center"/>
        <w:rPr>
          <w:b/>
          <w:b/>
          <w:szCs w:val="36"/>
        </w:rPr>
      </w:pPr>
      <w:r>
        <w:rPr>
          <w:b/>
          <w:szCs w:val="36"/>
        </w:rPr>
        <w:t>ЗОЛОТАЯ НИТЬ</w:t>
      </w:r>
    </w:p>
    <w:p>
      <w:pPr>
        <w:pStyle w:val="TextBodyIndent"/>
        <w:jc w:val="center"/>
        <w:rPr>
          <w:b/>
          <w:b/>
          <w:szCs w:val="36"/>
        </w:rPr>
      </w:pPr>
      <w:r>
        <w:rPr>
          <w:b/>
          <w:szCs w:val="36"/>
        </w:rPr>
      </w:r>
    </w:p>
    <w:p>
      <w:pPr>
        <w:pStyle w:val="TextBodyIndent"/>
        <w:jc w:val="center"/>
        <w:rPr>
          <w:b/>
          <w:b/>
          <w:szCs w:val="36"/>
        </w:rPr>
      </w:pPr>
      <w:r>
        <w:rPr>
          <w:b/>
          <w:szCs w:val="36"/>
        </w:rPr>
      </w:r>
    </w:p>
    <w:p>
      <w:pPr>
        <w:pStyle w:val="TextBodyIndent"/>
        <w:rPr/>
      </w:pPr>
      <w:r>
        <w:rPr>
          <w:szCs w:val="36"/>
        </w:rPr>
        <w:t>Можно медитировать, воспринимая пространство перед собой. Это становится возможным, когда человек перестает чувствовать свое физическое тело, в связи с чем исчезает граница между внутренним и внешним. Тело, когда человек в своей медитации приближается к полному его растворению, воспринимается как физическая стена или преграда, перед которой находится внешнее пространство, а позади неё – внутреннее. Затем эта преграда исчезает и вместе с этим исчезает физическое присутствие медитирующего. Есть только единое пространство, заполненное ярким солнечным светом, центром этого пространства является маленькое солнце размером с апельсин, очень яркое, излучающее ананду и жар, который заполняет все пространство.</w:t>
      </w:r>
    </w:p>
    <w:p>
      <w:pPr>
        <w:pStyle w:val="TextBodyIndent"/>
        <w:rPr/>
      </w:pPr>
      <w:r>
        <w:rPr>
          <w:szCs w:val="36"/>
        </w:rPr>
        <w:t>Далее расскажу о своем опыте, который был неожиданно прерван посторонними помехами. Из верхнего полюса маленького солнца проявилась ослепительная нить, уходящая в высь, где я увидел другое солнце, о размерах которого говорить невозможно. Если представить свое тело сидящим, то эта нить выходила через центр головы и, оставаясь одинаково ослепительно яркой, в вышине соединялась с океаном огня другого солнца. Продолжая быть сосредоточенным на нити, которая была золотого цвета, но настолько яркая, что казалась белой даже с фиолетовым отсветом, я неожиданно увидел, что она открылась. Скорее, открылось маленькое солнце, из центра которого выходила эти нить. И я увидел, что в центре находится раскрытый цветок лотоса, с ослепительно белыми лепестками и из его центра выходил этот луч света, который я назвал здесь нитью. Одновременно было знание, что необходимо визуализировать этот луч света до тех пор, пока не войдешь в него и не станешь с ним одним целым. дальнейшая медитация была прервана внешними помехами, и как её эхо осталось звучание ананды и чувство жара, который заполнял всю грудь. Значит психическое существо – это не только проводник сознания человека к высшим планам реальности низшей сферы миров, но и мост, соединяющий человеческое существо с супраментальным планом сознания.</w:t>
      </w:r>
    </w:p>
    <w:p>
      <w:pPr>
        <w:pStyle w:val="TextBodyIndent"/>
        <w:rPr/>
      </w:pPr>
      <w:r>
        <w:rPr>
          <w:szCs w:val="36"/>
        </w:rPr>
        <w:t>Необходимо, чтобы все части человеческого существа были устремлены в сторону света истины. Чтобы любая деятельность, даже самая незначительная, была частью этого устремления к истине.</w:t>
      </w:r>
    </w:p>
    <w:p>
      <w:pPr>
        <w:pStyle w:val="TextBodyIndent"/>
        <w:rPr>
          <w:szCs w:val="36"/>
        </w:rPr>
      </w:pPr>
      <w:r>
        <w:rPr>
          <w:szCs w:val="36"/>
        </w:rPr>
      </w:r>
    </w:p>
    <w:p>
      <w:pPr>
        <w:pStyle w:val="TextBodyIndent"/>
        <w:rPr>
          <w:szCs w:val="36"/>
        </w:rPr>
      </w:pPr>
      <w:r>
        <w:rPr>
          <w:szCs w:val="36"/>
        </w:rPr>
      </w:r>
    </w:p>
    <w:p>
      <w:pPr>
        <w:pStyle w:val="TextBodyIndent"/>
        <w:jc w:val="center"/>
        <w:rPr>
          <w:b/>
          <w:b/>
          <w:szCs w:val="36"/>
        </w:rPr>
      </w:pPr>
      <w:r>
        <w:rPr>
          <w:b/>
          <w:szCs w:val="36"/>
        </w:rPr>
        <w:t>МЫ – ТОЛЬКО СОН СНОВИДЯЩЕГО</w:t>
      </w:r>
    </w:p>
    <w:p>
      <w:pPr>
        <w:pStyle w:val="TextBodyIndent"/>
        <w:jc w:val="center"/>
        <w:rPr>
          <w:b/>
          <w:b/>
          <w:szCs w:val="36"/>
        </w:rPr>
      </w:pPr>
      <w:r>
        <w:rPr>
          <w:b/>
          <w:szCs w:val="36"/>
        </w:rPr>
      </w:r>
    </w:p>
    <w:p>
      <w:pPr>
        <w:pStyle w:val="TextBodyIndent"/>
        <w:jc w:val="center"/>
        <w:rPr>
          <w:b/>
          <w:b/>
          <w:szCs w:val="36"/>
        </w:rPr>
      </w:pPr>
      <w:r>
        <w:rPr>
          <w:b/>
          <w:szCs w:val="36"/>
        </w:rPr>
      </w:r>
    </w:p>
    <w:p>
      <w:pPr>
        <w:pStyle w:val="TextBodyIndent"/>
        <w:rPr/>
      </w:pPr>
      <w:r>
        <w:rPr>
          <w:szCs w:val="36"/>
        </w:rPr>
        <w:t xml:space="preserve">Говоря о структуре человеческого существа, мы делим его на внешнюю инструментальную, являющуюся инструментом внутренней, истинной части, и внутреннюю, которая и является истинным человеком. Внутренняя часть – это Центральное существо, имеющее свои истинное физическое, истинное витальное и истинное ментальное части, и его личностная часть, в которой формируется индивидуальность центрального или истинного существа – Психическое существо. Сновидящий, или Центральное существо является частью бесконечного, всемогущего и всезнающего бессмертного Бога, и не имеет своей индивидуальности – Он только часть Божественного, который сновидит всю Вселенную, следовательно, через центральное существо, которое является только его безличностной частью, Божественный сновидит внешнюю часть человеческого существа. </w:t>
      </w:r>
    </w:p>
    <w:p>
      <w:pPr>
        <w:pStyle w:val="TextBodyIndent"/>
        <w:rPr/>
      </w:pPr>
      <w:r>
        <w:rPr>
          <w:szCs w:val="36"/>
        </w:rPr>
        <w:t xml:space="preserve">Если человек, воспринимает свои сновидения как чувственные галлюцинации, которые приходят к нему во время сна, то сновидения Божественного, имея неизмеримо большую энергетическую наполненность, становятся реальностью. Таким образом, то, что мы называем человеком, имеющим тело, желания, стремления, страдающий и радующийся, о чем-то мечтающем, и что-то отвергающий – это только сон сновидящего. Другими словами, мы – люди, только иллюзия, которая считает себя реальностью. Но этой иллюзии Сновидящий дал некоторую свободу воли, благодаря которой сновидение Сновидящего осознает себя как индивидуальность. Когда Сновидящий перестает сновидеть то, что мы называем человеком, то этот человек умирает. </w:t>
      </w:r>
    </w:p>
    <w:p>
      <w:pPr>
        <w:pStyle w:val="TextBodyIndent"/>
        <w:rPr/>
      </w:pPr>
      <w:r>
        <w:rPr>
          <w:szCs w:val="36"/>
        </w:rPr>
        <w:t xml:space="preserve">Узнав о том, что он только сон сновидящего, человек может отнестись к этому неоднозначно. Чаще всего это происходит так же как знания человека о своей смертности. Узнав об этом человек, в лучшем случае взгрустнет немного, но затем будет продолжать жить, как будто бы он вечен. В случае со Сновидящим происходит то же самое, узнав, что он только сон Сновидящего, человек на некоторое время почувствует себя несколько неуютно, потому что он как будто бы и не существует реально, но потом быстро успокоится и все вопросы, касающиеся реальности своего существования у него растают – все так живут, и я так же не исключение. </w:t>
      </w:r>
    </w:p>
    <w:p>
      <w:pPr>
        <w:pStyle w:val="TextBodyIndent"/>
        <w:rPr/>
      </w:pPr>
      <w:r>
        <w:rPr>
          <w:szCs w:val="36"/>
        </w:rPr>
        <w:t>Для человека, идущего духовным путем, осознание иллюзии своей реальности ведет к тому, что он начинает искать выход из этой иллюзии. Он хочет быть реальностью, и, конечно же, он не хочет быть смертным. Хотя смерть – это тоже иллюзия, так как умирает только то, что иллюзорно. И здесь сам собой напрашивается ответ, который, как кажется, решает все проблемы: необходимо стать единым со своим внутренним Истинным (Центральным) существом.</w:t>
      </w:r>
    </w:p>
    <w:p>
      <w:pPr>
        <w:pStyle w:val="TextBodyIndent"/>
        <w:rPr/>
      </w:pPr>
      <w:r>
        <w:rPr>
          <w:szCs w:val="36"/>
        </w:rPr>
        <w:t>Можно подумать, что для этого достаточно получить просветление, но просветленные люди, осознавая свою иллюзорность продолжают оставаться смертными. Чтобы стать единым с внутренним истинным существом необходимо сделать несколько шагов и первый из них – при помощи настойчивой внутренней работы придти к тому, чтобы Психическое существо вышло на передний план. В отличие от Психического существа, Центральное существо одето в несколько оболочек разума, и чтобы объединиться с ним необходимо пройти через эти оболочки внутри самого себя – это Обыкновенный разум, Высший разум, Озаренный разум, Интуитивный разум, Верховный разум и Супраментал. Центральное существо – это тот Истинный человек, который снизошел с супраментальных планов и вошел в атмосферу Земли, пройдя через все планы разума и одевшись в их оболочки. Поэтому, человек, если он хочет стать единым со своей истинной частью, должен пройти через все ступени разума, каждый раз трансформируя свою внешнюю часть в соответствии с планами разума. Правда, его физическая часть может быть трансформирована только тогда, когда он станет единым с динамической частью супраментального разума. Проводником на этом пути является Психическое существо, которое сам</w:t>
      </w:r>
      <w:r>
        <w:rPr>
          <w:i/>
          <w:szCs w:val="36"/>
        </w:rPr>
        <w:t>о</w:t>
      </w:r>
      <w:r>
        <w:rPr>
          <w:szCs w:val="36"/>
        </w:rPr>
        <w:t xml:space="preserve"> выходит на передний план, если человек искренен в своей устремленности к истине. </w:t>
      </w:r>
    </w:p>
    <w:p>
      <w:pPr>
        <w:pStyle w:val="TextBodyIndent"/>
        <w:rPr>
          <w:szCs w:val="36"/>
        </w:rPr>
      </w:pPr>
      <w:r>
        <w:rPr>
          <w:szCs w:val="36"/>
        </w:rPr>
      </w:r>
    </w:p>
    <w:p>
      <w:pPr>
        <w:pStyle w:val="TextBodyIndent"/>
        <w:rPr>
          <w:szCs w:val="36"/>
        </w:rPr>
      </w:pPr>
      <w:r>
        <w:rPr>
          <w:szCs w:val="36"/>
        </w:rPr>
      </w:r>
    </w:p>
    <w:p>
      <w:pPr>
        <w:pStyle w:val="TextBodyIndent"/>
        <w:jc w:val="center"/>
        <w:rPr>
          <w:b/>
          <w:b/>
          <w:szCs w:val="36"/>
        </w:rPr>
      </w:pPr>
      <w:r>
        <w:rPr>
          <w:b/>
          <w:szCs w:val="36"/>
        </w:rPr>
        <w:t>КОГДА МЫ ИСКРЕННИ</w:t>
      </w:r>
    </w:p>
    <w:p>
      <w:pPr>
        <w:pStyle w:val="TextBodyIndent"/>
        <w:jc w:val="center"/>
        <w:rPr>
          <w:b/>
          <w:b/>
          <w:szCs w:val="36"/>
        </w:rPr>
      </w:pPr>
      <w:r>
        <w:rPr>
          <w:b/>
          <w:szCs w:val="36"/>
        </w:rPr>
      </w:r>
    </w:p>
    <w:p>
      <w:pPr>
        <w:pStyle w:val="TextBodyIndent"/>
        <w:jc w:val="center"/>
        <w:rPr>
          <w:b/>
          <w:b/>
          <w:szCs w:val="36"/>
        </w:rPr>
      </w:pPr>
      <w:r>
        <w:rPr>
          <w:b/>
          <w:szCs w:val="36"/>
        </w:rPr>
      </w:r>
    </w:p>
    <w:p>
      <w:pPr>
        <w:pStyle w:val="TextBodyIndent"/>
        <w:rPr/>
      </w:pPr>
      <w:r>
        <w:rPr>
          <w:szCs w:val="36"/>
        </w:rPr>
        <w:t xml:space="preserve">Неискренность в духовной работе связана с привязанностью человека к материальному миру и потаканием требованиям низшей природы в своем существе. Эта неискренность может проявляться как на физическом, так и на витальном и ментальном уровнях. Она будет проявляться в человеке до тех пор, пока все части человеческого существа не будут трансформированы. Человек, идущий духовным путем, должен всецело посвятить себя служению Божественной истине, источником и проводником к которой является его Психическое существо. Но многие части его существа, будучи привязанными к низшей природе, продолжают тяготеть к ней, что человек осознает как различного рода желания и влечения, которым противостоять зачастую бывает очень трудно. </w:t>
      </w:r>
    </w:p>
    <w:p>
      <w:pPr>
        <w:pStyle w:val="TextBodyIndent"/>
        <w:rPr/>
      </w:pPr>
      <w:r>
        <w:rPr>
          <w:szCs w:val="36"/>
        </w:rPr>
        <w:t>Все зависит от состояния, в котором находится человек. Идея состояния может быть расплывчатой и непонятной, если человек изначально идет однажды избранным путем. Состояние определяется доминирующей вибрацией в нашем существе. Оно в чем-то напоминает эмоциональное состояние, но только в пастельных тонах. Если человек всю свою жизнь посвятил стремлению к власти, то у него будет одно состояние, если же целью его жизни будет стремление к знаниям, то внутреннее состояние будет значительно отличаться от первого. И если человек идет духовным путем, который стал смыслом его жизни, то его внутреннее состояние будет совершенно другим. Состояние, в котором находится духовный искатель, определяет и его бдительность, и восприимчивость, и способность отличать все, что не соответствует его духовному пути. Человек, искренний в своих устремлениях к истине не позволит даже малейшему соблазну захватить себя и отвлечь от избранного им пути. Его жизнь подобна движению в луче света, идущего от прожектора маяка, её можно сравнить с узкой тропой, с одной стороны которой пропасть, а с другой – вертикальная стена скалы. В искренности обязательно присутствует и непоколебимость, и отвага следовать путем сердца. И если все это присутствует в человеке, то его истинное «Я» обязательно выйдет на передний план, чтобы быть его проводником и учителем.</w:t>
      </w:r>
    </w:p>
    <w:p>
      <w:pPr>
        <w:pStyle w:val="TextBodyIndent"/>
        <w:rPr>
          <w:szCs w:val="36"/>
        </w:rPr>
      </w:pPr>
      <w:r>
        <w:rPr>
          <w:szCs w:val="36"/>
        </w:rPr>
      </w:r>
    </w:p>
    <w:p>
      <w:pPr>
        <w:pStyle w:val="TextBodyIndent"/>
        <w:rPr>
          <w:szCs w:val="36"/>
        </w:rPr>
      </w:pPr>
      <w:r>
        <w:rPr>
          <w:szCs w:val="36"/>
        </w:rPr>
      </w:r>
    </w:p>
    <w:p>
      <w:pPr>
        <w:pStyle w:val="TextBodyIndent"/>
        <w:jc w:val="center"/>
        <w:rPr>
          <w:b/>
          <w:b/>
          <w:szCs w:val="36"/>
        </w:rPr>
      </w:pPr>
      <w:r>
        <w:rPr>
          <w:b/>
          <w:szCs w:val="36"/>
        </w:rPr>
        <w:t>ПУТИ РАВНОВЕСИЯ</w:t>
      </w:r>
    </w:p>
    <w:p>
      <w:pPr>
        <w:pStyle w:val="TextBodyIndent"/>
        <w:jc w:val="center"/>
        <w:rPr>
          <w:b/>
          <w:b/>
          <w:szCs w:val="36"/>
        </w:rPr>
      </w:pPr>
      <w:r>
        <w:rPr>
          <w:b/>
          <w:szCs w:val="36"/>
        </w:rPr>
      </w:r>
    </w:p>
    <w:p>
      <w:pPr>
        <w:pStyle w:val="TextBodyIndent"/>
        <w:jc w:val="center"/>
        <w:rPr>
          <w:b/>
          <w:b/>
          <w:szCs w:val="36"/>
        </w:rPr>
      </w:pPr>
      <w:r>
        <w:rPr>
          <w:b/>
          <w:szCs w:val="36"/>
        </w:rPr>
      </w:r>
    </w:p>
    <w:p>
      <w:pPr>
        <w:pStyle w:val="TextBodyIndent"/>
        <w:rPr/>
      </w:pPr>
      <w:r>
        <w:rPr>
          <w:szCs w:val="36"/>
        </w:rPr>
        <w:t xml:space="preserve">Любая работа наиболее эффективна, когда она выполняется в состоянии необходимого для неё равновесия. У воина, сражающегося на поле боя, оно будет свое, у танцовщицы – будет свое, у музыканта – свое, и у человека, идущего духовным путем оно будет свое. Это состояние равновесия еще можно назвать гармонией внутреннего состояния человека, внешней исполнительной его части – самого человека, и внешних условий, в которых человек себя реализует. Состояние такого равновесия можно еще назвать созвучием всех этих трех частей. Тренировки спортсмена только тогда максимально эффективны, когда создают у него состояние, соответствующее внешней активности. Без этого состояния любые внешние приемы являются мыльными пузырями. </w:t>
      </w:r>
    </w:p>
    <w:p>
      <w:pPr>
        <w:pStyle w:val="TextBodyIndent"/>
        <w:rPr/>
      </w:pPr>
      <w:r>
        <w:rPr>
          <w:szCs w:val="36"/>
        </w:rPr>
        <w:t xml:space="preserve">Таким образом, человек оказывается между двумя состояниями – одно из них – внутреннее, другое – состояние внешних условий, а человек – действует во внешнем мире, опираясь на внутреннее состояние. Здесь важно, чтобы внутреннее состояние было адекватно внешним условиям, тогда действия человека будут гармоничны и адекватны этим условиям. Здесь необходимо сделать дополнение, так как одни и те же внешние условия могут породить прямо противоположные внутренние состояния и, в соответствии с которыми определенные реакции человека. Например, на поле битвы – один будет сражаться, а другой – трусливо прятаться или убегать. Это связано с тем, что любые возможности, которые открываются в человеке, содержат в себе полярные противоположности. Это одна из причин, почему Шри Ауробиндо сказал, что все возможности в человеке должны быть открыты. </w:t>
      </w:r>
    </w:p>
    <w:p>
      <w:pPr>
        <w:pStyle w:val="TextBodyIndent"/>
        <w:rPr/>
      </w:pPr>
      <w:r>
        <w:rPr>
          <w:szCs w:val="36"/>
        </w:rPr>
        <w:t xml:space="preserve">Каждая возможность раскрывается в свой спектр, в котором есть как высшие ее проявления, так и низшие. Например: храбрость и трусость, покой и возбуждение, тамас и Раджас. Зная это, мы можем подумать, что ни о какой эволюции сознания быть не может, так как каждая возможность, раскрываясь, проявляет как высокое, так и низкое, что в сумме может дать нечто нейтральное. В действительности же, возможности никогда не открываются сразу во всем своем спектре. Очень большое значение имеют внешние условия, которые зачастую определяют последовательность открытия спектра возможностей и даже их полноту. В современных школах в России ведется сексуальное просвещение начиная с начальных классов. В том числе рекомендуют онанизм для разрядки напряжения, как для мальчиков, так и для девочек. Такого рода просвещение раскрывает в человеке возможность любви, но самую низшую часть её – секс, и в результате, вся энергия, необходимая для гармоничного и полного раскрытия возможности любви концентрируется только на сексе. Здесь можно подумать, что неправильное просвещение или воспитание, может привести и к противоположному результату – раскрытию высшей части спектра любви в ущерб нижней его части, но, оказывается это невозможно, потому что гормональная система в определенном возрасте раскрывается самостоятельно, независимо от воспитания, что, хотим мы этого или нет, ведет к влечению к противоположному полу. </w:t>
      </w:r>
    </w:p>
    <w:p>
      <w:pPr>
        <w:pStyle w:val="TextBodyIndent"/>
        <w:rPr/>
      </w:pPr>
      <w:r>
        <w:rPr>
          <w:szCs w:val="36"/>
        </w:rPr>
        <w:t xml:space="preserve">Следовательно, когда мы говорим о равновесии или внутренней гармонии, то предполагаем, что она может быть для разных людей на различных уровнях. Если у человека изначально открывается низшая часть спектра какой-либо возможности, то она будет преобладающей над остальными частями её спектра. Если же изначально открывается высшая часть спектра этой же самой возможности, то эта высшая часть будет контролировать все, что находится ниже ее. </w:t>
      </w:r>
    </w:p>
    <w:p>
      <w:pPr>
        <w:pStyle w:val="TextBodyIndent"/>
        <w:rPr/>
      </w:pPr>
      <w:r>
        <w:rPr>
          <w:szCs w:val="36"/>
        </w:rPr>
        <w:t>Когда Шри Ауробиндо говорил, что все возможности должны быть открыты, то он не имел в виду, что все они должны быть использованы в полной мере каждая на своем уровне. Обычно человек, будучи захваченным какой-либо эмоцией или влечением, становится слепым их исполнителем и опускается в связи с этим по уровню вибраций до их уровня. И это наихудший вариант, когда раскрытые возможности захватывают сознание человека, конечно же, здесь имеется в виду низший спектр какой-либо раскрытой возможности. В тех же случаях, когда первыми открываются высшие части спектра какой-либо возможности, то человек становится способным к отстраненному восприятию любых состояний, реакций и отношений, возникающих под влиянием низших частей спектра раскрытых возможностей.</w:t>
      </w:r>
    </w:p>
    <w:p>
      <w:pPr>
        <w:pStyle w:val="TextBodyIndent"/>
        <w:rPr/>
      </w:pPr>
      <w:r>
        <w:rPr>
          <w:szCs w:val="36"/>
        </w:rPr>
        <w:t xml:space="preserve">В духовной работе состояние внутреннего покоя, которому должен соответствовать человек при взаимодействии с внешней реальностью, </w:t>
      </w:r>
      <w:r>
        <w:rPr>
          <w:i/>
          <w:szCs w:val="36"/>
        </w:rPr>
        <w:t>всегда</w:t>
      </w:r>
      <w:r>
        <w:rPr>
          <w:szCs w:val="36"/>
        </w:rPr>
        <w:t xml:space="preserve"> не соответствует атмосфере окружающих человека обстоятельств, потому что духовный искатель использует эти обстоятельства не для того, чтобы быть успешным во внешнем мире, а для своей внутренней работы. При этом, человек стремится максимально соответствовать в своих взаимоотношениях с внешней реальностью, состоянию внутреннего покоя, ни в коем случае не потакает даже малейшим проявлениям эго, которые осознаются как нечто чуждое этому покою. Если сознание духовного искателя в полной мере соответствует состоянию внутреннего покоя, источником которого является его истинное сердце, то он может осознать, что вся ложь этого мира в своей основе имеет эго. Когда Сатана, он же Люцифер, пытаясь соблазнить Христа, сказал, что ему дана власть над этим миром, то на такие слова имел полное право, так как к этому времени на человеческую природу им был уже наброшен покров эго, отделяющий внутреннюю истину от внешней лжи, порожденной Люцифером.  </w:t>
      </w:r>
    </w:p>
    <w:p>
      <w:pPr>
        <w:pStyle w:val="TextBodyIndent"/>
        <w:rPr>
          <w:szCs w:val="36"/>
        </w:rPr>
      </w:pPr>
      <w:r>
        <w:rPr>
          <w:szCs w:val="36"/>
        </w:rPr>
      </w:r>
    </w:p>
    <w:p>
      <w:pPr>
        <w:pStyle w:val="TextBodyIndent"/>
        <w:rPr>
          <w:szCs w:val="36"/>
        </w:rPr>
      </w:pPr>
      <w:r>
        <w:rPr>
          <w:szCs w:val="36"/>
        </w:rPr>
      </w:r>
    </w:p>
    <w:p>
      <w:pPr>
        <w:pStyle w:val="TextBodyIndent"/>
        <w:rPr>
          <w:szCs w:val="36"/>
        </w:rPr>
      </w:pPr>
      <w:r>
        <w:rPr>
          <w:szCs w:val="36"/>
        </w:rPr>
      </w:r>
    </w:p>
    <w:p>
      <w:pPr>
        <w:pStyle w:val="TextBodyIndent"/>
        <w:jc w:val="center"/>
        <w:rPr>
          <w:b/>
          <w:b/>
          <w:szCs w:val="36"/>
        </w:rPr>
      </w:pPr>
      <w:r>
        <w:rPr>
          <w:b/>
          <w:szCs w:val="36"/>
        </w:rPr>
        <w:t>ФОРМА И СОДЕРЖАНИЕ</w:t>
      </w:r>
    </w:p>
    <w:p>
      <w:pPr>
        <w:pStyle w:val="TextBodyIndent"/>
        <w:jc w:val="center"/>
        <w:rPr>
          <w:b/>
          <w:b/>
          <w:szCs w:val="36"/>
        </w:rPr>
      </w:pPr>
      <w:r>
        <w:rPr>
          <w:b/>
          <w:szCs w:val="36"/>
        </w:rPr>
      </w:r>
    </w:p>
    <w:p>
      <w:pPr>
        <w:pStyle w:val="TextBodyIndent"/>
        <w:jc w:val="center"/>
        <w:rPr>
          <w:b/>
          <w:b/>
          <w:szCs w:val="36"/>
        </w:rPr>
      </w:pPr>
      <w:r>
        <w:rPr>
          <w:b/>
          <w:szCs w:val="36"/>
        </w:rPr>
      </w:r>
    </w:p>
    <w:p>
      <w:pPr>
        <w:pStyle w:val="TextBodyIndent"/>
        <w:rPr/>
      </w:pPr>
      <w:r>
        <w:rPr>
          <w:szCs w:val="36"/>
        </w:rPr>
        <w:t xml:space="preserve">Все имеет свою форму, но не каждая форма имеет свое содержание. Форма – это не обязательно что-то имеющее пространственные границы, это, скорее, определенность, возможно, относительная завершенность чего-либо, имеющее определенную цель и качества, соответствующие этой цели. Поэтому, мы можем говорить о форме идеи, о форме каких-либо принципов, современная демократия так же имеет свою форму, психологическая особенность личности человека заключена в свою психологическую форму,  каждое слово, которое мы произносим, так же имеет свою форму и т. д. Но, внимательно всматриваясь в формы, мы обнаруживаем, что среди них есть имитации форм, которые созданы силами Люцифера, и есть истинные формы, одетые в покровы лжи и есть опустошенные формы. Например, идея свободы – это только имитация состояния свободы, которой может достичь человек на духовном пути. Имитация свободы подразумевает свободу от чего-то и свободу действий, независимо от  направления, в котором эти действия будут совершаться. Такой же имитацией является идея вечности, любовь, жизнь, добро и зло и еще множество других идей. Идея прав, которые имеют люди, определяющие границы дозволенности, за пределами которых может быть разрушено необходимое для выживания благополучие человека или даже разрушена его личность, распространяется на право на насилие, экспроприацию и еще множество других прав, нарушающих и извращающих не только гармонию человеческой личности, но и гармонию взаимоотношений между людьми. </w:t>
      </w:r>
    </w:p>
    <w:p>
      <w:pPr>
        <w:pStyle w:val="TextBodyIndent"/>
        <w:rPr/>
      </w:pPr>
      <w:r>
        <w:rPr>
          <w:szCs w:val="36"/>
        </w:rPr>
        <w:t>Идея человеческой личности сохранила внешнюю форму, но в значительной мере потеряла внутреннее, прежде духовное, содержание. В сегодняшнем мире многие люди пытаются заполнить образовавшуюся пустоту кто чем может, что приводит к изменению формы личности, далеко не всегда в лучшую сторону.</w:t>
      </w:r>
    </w:p>
    <w:p>
      <w:pPr>
        <w:pStyle w:val="TextBodyIndent"/>
        <w:rPr/>
      </w:pPr>
      <w:r>
        <w:rPr>
          <w:szCs w:val="36"/>
        </w:rPr>
        <w:t>В идеальном случае, форма всегда соответствует содержанию, но реально этого никогда не бывает. Причиной этому является то, что мы живем в мире лжи, и, конечно же, любая форма в какой-то мере будет соответствовать внешним влияниям на неё. Примером этому могут быть современные религии, потерявшие свое содержание и сохранившие свою форму. Похоже, что в человечестве исчезает глубинная духовная часть, прежде заполнявшая души народов и в освободившееся пространство душ людей и народов постепенно заполняют миазмы ценностей духа Люцифера.</w:t>
      </w:r>
    </w:p>
    <w:p>
      <w:pPr>
        <w:pStyle w:val="TextBodyIndent"/>
        <w:rPr>
          <w:szCs w:val="36"/>
        </w:rPr>
      </w:pPr>
      <w:r>
        <w:rPr>
          <w:szCs w:val="36"/>
        </w:rPr>
      </w:r>
    </w:p>
    <w:p>
      <w:pPr>
        <w:pStyle w:val="TextBodyIndent"/>
        <w:rPr>
          <w:szCs w:val="36"/>
        </w:rPr>
      </w:pPr>
      <w:r>
        <w:rPr>
          <w:szCs w:val="36"/>
        </w:rPr>
      </w:r>
    </w:p>
    <w:p>
      <w:pPr>
        <w:pStyle w:val="TextBodyIndent"/>
        <w:jc w:val="center"/>
        <w:rPr>
          <w:b/>
          <w:b/>
          <w:szCs w:val="36"/>
        </w:rPr>
      </w:pPr>
      <w:r>
        <w:rPr>
          <w:b/>
          <w:szCs w:val="36"/>
        </w:rPr>
        <w:t>ПУСТОТА И ПОЛНОТА ОБЩЕНИЯ</w:t>
      </w:r>
    </w:p>
    <w:p>
      <w:pPr>
        <w:pStyle w:val="TextBodyIndent"/>
        <w:jc w:val="center"/>
        <w:rPr>
          <w:b/>
          <w:b/>
          <w:szCs w:val="36"/>
        </w:rPr>
      </w:pPr>
      <w:r>
        <w:rPr>
          <w:b/>
          <w:szCs w:val="36"/>
        </w:rPr>
      </w:r>
    </w:p>
    <w:p>
      <w:pPr>
        <w:pStyle w:val="TextBodyIndent"/>
        <w:jc w:val="center"/>
        <w:rPr>
          <w:b/>
          <w:b/>
          <w:szCs w:val="36"/>
        </w:rPr>
      </w:pPr>
      <w:r>
        <w:rPr>
          <w:b/>
          <w:szCs w:val="36"/>
        </w:rPr>
      </w:r>
    </w:p>
    <w:p>
      <w:pPr>
        <w:pStyle w:val="TextBodyIndent"/>
        <w:rPr/>
      </w:pPr>
      <w:r>
        <w:rPr>
          <w:szCs w:val="36"/>
        </w:rPr>
        <w:t>Каждая форма должна иметь содержание, которое определяет предназначение формы. Это в идеале. В действительности же так бывает редко. Когда мы говорим, что форма должна иметь содержание, то предполагаем, что форма первична, а содержание вторично. Мы как бы заполняем форму соответствующим содержанием. Например, слово несет в себе соответствующее смысловое содержание, которое и определяет предназначение слова. Но тогда слово должно возникнуть до того, как появился его смысл. Мы понимаем, что такого не может быть, скорее, все наоборот. Мало того, содержание имеет свой спектр, отсюда многозначность слов. Можно сказать, что существует смысловое поле, которое содержит в себе смысл всех слов. И поверх этого смыслового поля накладываются слова-символы, которые являются реализацией смысла того, что они покрывают. В каждом языке это происходит по-своему, отсюда трудности в переводе содержания с одного языка на другой.</w:t>
      </w:r>
    </w:p>
    <w:p>
      <w:pPr>
        <w:pStyle w:val="TextBodyIndent"/>
        <w:rPr/>
      </w:pPr>
      <w:r>
        <w:rPr>
          <w:szCs w:val="36"/>
        </w:rPr>
        <w:t>Любая идея так же возникла прежде, чем приобрела вербальную форму, и любой материальный объект, который создан человеком, так же вторичен и является только материальной копией какой-либо идеи. Если перейти к живой природе, то и здесь мы увидим тот же самый принцип – вначале идея жизни, затем ее выражение в различных формах живых существ. Не является исключением и человек – он является материальным выражением идеи разума бытия. Хотя и это определение не достаточно полно, потому что позади любой идеи находится творец её. Кроме того, каждая идея имеет свою статику и свою динамику, которые проявляются в своей реализации в статических внешних формах и в их развитии. Так, физическая форма человека рождается, достигает зрелого возраста, стареет и умирает. Но это совсем не значит, что сама идея человека возникла с его рождением и умерла вместе со смертью тела. Тело умерло только потому, что перестало адекватно выражать его идею. Сама же идея человека (не его тела) существовала задолго до появления его на Земле.</w:t>
      </w:r>
    </w:p>
    <w:p>
      <w:pPr>
        <w:pStyle w:val="TextBodyIndent"/>
        <w:rPr/>
      </w:pPr>
      <w:r>
        <w:rPr>
          <w:szCs w:val="36"/>
        </w:rPr>
        <w:t xml:space="preserve">Таким образом, динамика идеи человека содержит в себе всю его эволюцию. И на каком-то этапе этой эволюции в её динамику сознательно включается сам человек. И эту его активность мы называем внутренней духовной работой. Хотя, в действительности, то, что мы называем сознательным участием человека в своей собственной эволюции, является выходом идеи эволюции на поверхность её формы, которую мы называем человеком. </w:t>
      </w:r>
    </w:p>
    <w:p>
      <w:pPr>
        <w:pStyle w:val="TextBodyIndent"/>
        <w:rPr/>
      </w:pPr>
      <w:r>
        <w:rPr>
          <w:szCs w:val="36"/>
        </w:rPr>
        <w:t>Любое содержание, которое мы можем назвать смыслом слов или же идеей человека, или же идеей жизни во Вселенной вообще, имеет свой спектр, центральная часть которого и является основным носителем смысла или идеи. Эта центральная часть одета в несколько оболочек, которые мы и называем спектром смысла или идеи, и самой внешней оболочкой является их материальное выражение. Для человека – это его физическое тело, для смысла – это произнесенное или записанное слово. Сама по себе идея, занимающая центральное положение в своем спектре, проявляет себя в своей динамике через остальные части спектра, распространяясь к его периферической части. И чем дальше от центра к периферии распространяются влияния идеи, тем ниже частота вибраций этих влияний. На периферии спектра отзывается на влияния, идущие из центра, только самая подвижная часть, у человека – это сознание и ум, и уж потом следует витальная часть.</w:t>
      </w:r>
    </w:p>
    <w:p>
      <w:pPr>
        <w:pStyle w:val="TextBodyIndent"/>
        <w:rPr/>
      </w:pPr>
      <w:r>
        <w:rPr>
          <w:szCs w:val="36"/>
        </w:rPr>
        <w:t>Реализация идеи человека, выразителем которой является его центральное существо, происходит волнами, т. е. следующая волна из центра поднимется и пойдет на периферию только тогда, когда предыдущая волна закончила свою реализацию на всем своем протяжении или же во всем своем спектре. Для человека – это изменение его сознания и, в связи с этим, изменение отношения к ценностям окружающего его мира и своему месту в этом мире. При этом ум, соответственно меняет свои цели и свои приоритеты. И только тогда, когда произошли эти изменения, и с периферии в центр пришел отзвук произошедшего, из центрального существа поднимется следующая волна, идет на периферию, трансформируя те части спектра, через которые она проходит.</w:t>
      </w:r>
    </w:p>
    <w:p>
      <w:pPr>
        <w:pStyle w:val="TextBodyIndent"/>
        <w:rPr/>
      </w:pPr>
      <w:r>
        <w:rPr>
          <w:szCs w:val="36"/>
        </w:rPr>
        <w:t>А что произойдет, если самую внешнюю часть спектра сделать невосприимчивой к влияниям изнутри? Например, внешними средствами изменить ее частоту вибраций так, чтобы она перестала быть созвучной внутренним влияниям. Конечно, при этом произойдет некоторая задержка в динамике эволюции человека, но центральное существо будет неутомимо посылать все новые и новые волны влияний, которые обязательно однажды пробьют брешь во внешней части человеческого существа и рухнет стена невосприимчивости.</w:t>
      </w:r>
    </w:p>
    <w:p>
      <w:pPr>
        <w:pStyle w:val="TextBodyIndent"/>
        <w:rPr/>
      </w:pPr>
      <w:r>
        <w:rPr>
          <w:szCs w:val="36"/>
        </w:rPr>
        <w:t>Сознание человека занимает промежуточное положение между влияниями, идущими от центрального существа и внешними влияниями, источником которых являются идеи Люцифера. Здесь под сознанием человека понимается не только поверхностная воспринимающая его часть, но и вся глубина подсознательного и несознательного человека и эта сумрачная часть сознания непосредственно связана с влияниями низшей природы. Но для того, чтобы была трансформирована эта темная часть человеческого сознания и в нее был внесен свет более высокого сознания, необходимо изменение внешней части сознания, с позиций которого эта работа может быть сделана.</w:t>
      </w:r>
    </w:p>
    <w:p>
      <w:pPr>
        <w:pStyle w:val="TextBodyIndent"/>
        <w:rPr/>
      </w:pPr>
      <w:r>
        <w:rPr>
          <w:szCs w:val="36"/>
        </w:rPr>
        <w:t xml:space="preserve">Иногда у людей возникает вопрос: с чего следует начинать работу с подсознанием? Следует начинать с того, что само поднимается из этой сумрачной части сознания и пытается навязать человеку или определенной отношение к себе или же к чему-либо во внешнем мире, или к какой-либо идее. Из глубин подсознания и несознания поднимаются те влияния, которые принадлежат уже раскрытым, но еще не осознанным и поэтому не трансформированным возможностям. Возможности интересны тем, что они могут быть осознанными только тогда, когда они раскроются. И это касается не только тех состояний или желаний, через которые они проявляются в каждом индивидуальном человеке, но и во всем человечестве. Духовный искатель должен помнить, что возможности можно открыть, используя внешние средства, но их невозможно трансформировать опять-таки внешними средствами. Их можно трансформировать только внутренними духовными способами. То же самое следует видеть и в том, что происходит в современном человеческом мире, когда силы разложения и деградации захватили все народы мира. Как в отдельном человеке, так и во всем человечестве, работа по трансформации разлагающих возможностей может быть сделана только превосходящими их силами высшей природы. И для того, чтобы эта работа была сделана, в настоящее время далеко недостаточно усилий даже многих людей. Необходимы более решительные и радикальные влияния на сознание человечества. Мир готовится к трансформации и, возможно, это одна из важных причин, почему силы тьмы в настоящее время усилили свое давление на все, что еще хоть в какой-то степени, несет в себе свет. </w:t>
      </w:r>
    </w:p>
    <w:p>
      <w:pPr>
        <w:pStyle w:val="TextBodyIndent"/>
        <w:rPr/>
      </w:pPr>
      <w:r>
        <w:rPr>
          <w:szCs w:val="36"/>
        </w:rPr>
        <w:t>Но вернемся к идее полноты, при которой у человека появляется чувство определенности, благодаря чему он знает, в каком направлении он должен прилагать усилия, он знает, что ему необходимо для выражения в этом мире своей полноты, а что является помехой для этого. Это определяет смысл его жизни и способ его существования в этом мире. Другими словами, состояние полноты возникает тогда, когда у человека сформировано определенное мировоззрение, благодаря чему он знает смысл и цель своей жизни и способы бытия, адекватные смыслу его жизни.</w:t>
      </w:r>
    </w:p>
    <w:p>
      <w:pPr>
        <w:pStyle w:val="TextBodyIndent"/>
        <w:rPr/>
      </w:pPr>
      <w:r>
        <w:rPr>
          <w:szCs w:val="36"/>
        </w:rPr>
        <w:t>Человек может испытывать состояние полноты, обладая властью или богатством. Он может быть в состоянии полноты, занимаясь своим любимым делом, состояние полноты может подняться в человеке и тогда, когда он отдает всю свою жизнь в жертву своему народу или какой-либо идее. В любом случае, состояние полноты может быть только у тех людей, у которых сформирована «внутренняя вселенная», неважно как велика она, или как атом водорода, а может быть, она не имеет пределов.</w:t>
      </w:r>
    </w:p>
    <w:p>
      <w:pPr>
        <w:pStyle w:val="TextBodyIndent"/>
        <w:rPr/>
      </w:pPr>
      <w:r>
        <w:rPr>
          <w:szCs w:val="36"/>
        </w:rPr>
        <w:t>Когда люди общаются друг с другом, то они при этом обмениваются тем, что содержится в их полноте. Поэтому, одни при общении могут предложить только мало привлекательный мусор, другие – тени удовольствий, третьи – что-либо отвратительное, но завернутое в привлекательную обертку. Но существует полнота бесконечности, имея которую человек постоянно испытывает жажду знаний, которую он может насыщать только отдавая себя каждому, который может звучать с ним в унисон.</w:t>
      </w:r>
    </w:p>
    <w:p>
      <w:pPr>
        <w:pStyle w:val="TextBody"/>
        <w:numPr>
          <w:ilvl w:val="0"/>
          <w:numId w:val="0"/>
        </w:numPr>
        <w:spacing w:before="0" w:after="120"/>
        <w:ind w:right="714"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MS Sans Serif">
    <w:altName w:val="Arial"/>
    <w:charset w:val="00"/>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ind w:firstLine="709"/>
      <w:jc w:val="center"/>
      <w:outlineLvl w:val="3"/>
    </w:pPr>
    <w:rPr>
      <w:sz w:val="36"/>
    </w:rPr>
  </w:style>
  <w:style w:type="paragraph" w:styleId="Heading5">
    <w:name w:val="Heading 5"/>
    <w:basedOn w:val="Normal"/>
    <w:next w:val="Normal"/>
    <w:qFormat/>
    <w:pPr>
      <w:keepNext w:val="true"/>
      <w:numPr>
        <w:ilvl w:val="4"/>
        <w:numId w:val="1"/>
      </w:numPr>
      <w:ind w:right="-199" w:firstLine="720"/>
      <w:jc w:val="center"/>
      <w:outlineLvl w:val="4"/>
    </w:pPr>
    <w:rPr>
      <w:rFonts w:ascii="Times New Roman CYR" w:hAnsi="Times New Roman CYR" w:cs="Times New Roman CYR"/>
      <w:sz w:val="36"/>
    </w:rPr>
  </w:style>
  <w:style w:type="paragraph" w:styleId="Heading6">
    <w:name w:val="Heading 6"/>
    <w:basedOn w:val="Normal"/>
    <w:next w:val="Normal"/>
    <w:qFormat/>
    <w:pPr>
      <w:keepNext w:val="true"/>
      <w:numPr>
        <w:ilvl w:val="5"/>
        <w:numId w:val="1"/>
      </w:numPr>
      <w:jc w:val="center"/>
      <w:outlineLvl w:val="5"/>
    </w:pPr>
    <w:rPr>
      <w:color w:val="000000"/>
      <w:sz w:val="36"/>
    </w:rPr>
  </w:style>
  <w:style w:type="paragraph" w:styleId="Heading8">
    <w:name w:val="Heading 8"/>
    <w:basedOn w:val="Normal"/>
    <w:next w:val="Normal"/>
    <w:qFormat/>
    <w:pPr>
      <w:keepNext w:val="true"/>
      <w:numPr>
        <w:ilvl w:val="7"/>
        <w:numId w:val="1"/>
      </w:numPr>
      <w:ind w:firstLine="720"/>
      <w:jc w:val="center"/>
      <w:outlineLvl w:val="7"/>
    </w:pPr>
    <w:rPr>
      <w:color w:val="000000"/>
      <w:sz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PageNumber">
    <w:name w:val="Page Number"/>
    <w:basedOn w:val="Style7"/>
    <w:rPr>
      <w:sz w:val="20"/>
    </w:rPr>
  </w:style>
  <w:style w:type="paragraph" w:styleId="Heading">
    <w:name w:val="Heading"/>
    <w:basedOn w:val="Normal"/>
    <w:next w:val="TextBody"/>
    <w:qFormat/>
    <w:pPr>
      <w:ind w:firstLine="720"/>
      <w:jc w:val="center"/>
    </w:pPr>
    <w:rPr>
      <w:sz w:val="36"/>
    </w:rPr>
  </w:style>
  <w:style w:type="paragraph" w:styleId="TextBody">
    <w:name w:val="Body Text"/>
    <w:basedOn w:val="Normal"/>
    <w:pPr>
      <w:spacing w:before="0" w:after="120"/>
    </w:pPr>
    <w:rPr>
      <w:rFonts w:ascii="MS Sans Serif;Arial" w:hAnsi="MS Sans Serif;Arial" w:cs="MS Sans Serif;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ind w:firstLine="720"/>
      <w:jc w:val="both"/>
    </w:pPr>
    <w:rPr>
      <w:sz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20"/>
      <w:jc w:val="both"/>
    </w:pPr>
    <w:rPr>
      <w:sz w:val="36"/>
    </w:rPr>
  </w:style>
  <w:style w:type="paragraph" w:styleId="BodyTextIndent2">
    <w:name w:val="Body Text Indent 2"/>
    <w:basedOn w:val="Normal"/>
    <w:qFormat/>
    <w:pPr>
      <w:widowControl w:val="false"/>
      <w:ind w:firstLine="720"/>
      <w:jc w:val="both"/>
    </w:pPr>
    <w:rPr>
      <w:sz w:val="24"/>
    </w:rPr>
  </w:style>
  <w:style w:type="paragraph" w:styleId="1">
    <w:name w:val="Обычный1"/>
    <w:qFormat/>
    <w:pPr>
      <w:widowControl/>
      <w:bidi w:val="0"/>
    </w:pPr>
    <w:rPr>
      <w:rFonts w:ascii="Times New Roman" w:hAnsi="Times New Roman" w:eastAsia="Times New Roman" w:cs="Times New Roman"/>
      <w:color w:val="auto"/>
      <w:sz w:val="20"/>
      <w:szCs w:val="20"/>
      <w:lang w:val="en-GB"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1">
    <w:name w:val="Основной текст с отступом 2"/>
    <w:basedOn w:val="Normal"/>
    <w:qFormat/>
    <w:pPr>
      <w:ind w:firstLine="720"/>
      <w:jc w:val="both"/>
    </w:pPr>
    <w:rPr>
      <w:i/>
      <w:sz w:val="36"/>
    </w:rPr>
  </w:style>
  <w:style w:type="paragraph" w:styleId="31">
    <w:name w:val="Основной текст 3"/>
    <w:basedOn w:val="Normal"/>
    <w:qFormat/>
    <w:pPr>
      <w:jc w:val="both"/>
    </w:pPr>
    <w:rPr>
      <w:sz w:val="36"/>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2:08:00Z</dcterms:created>
  <dc:creator>Пётр Григорьевич</dc:creator>
  <dc:description/>
  <cp:keywords/>
  <dc:language>en-US</dc:language>
  <cp:lastModifiedBy>1</cp:lastModifiedBy>
  <cp:lastPrinted>2005-04-27T12:34:00Z</cp:lastPrinted>
  <dcterms:modified xsi:type="dcterms:W3CDTF">2010-02-03T10:22:00Z</dcterms:modified>
  <cp:revision>273</cp:revision>
  <dc:subject/>
  <dc:title/>
</cp:coreProperties>
</file>