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6"/>
          <w:szCs w:val="36"/>
        </w:rPr>
      </w:pPr>
      <w:r>
        <w:rPr>
          <w:b/>
          <w:sz w:val="36"/>
          <w:szCs w:val="36"/>
        </w:rPr>
        <w:t>Аннотация к книге 14</w:t>
      </w:r>
    </w:p>
    <w:p>
      <w:pPr>
        <w:pStyle w:val="Normal"/>
        <w:ind w:firstLine="709"/>
        <w:jc w:val="both"/>
        <w:rPr>
          <w:b/>
          <w:b/>
          <w:sz w:val="36"/>
          <w:szCs w:val="36"/>
        </w:rPr>
      </w:pPr>
      <w:r>
        <w:rPr>
          <w:b/>
          <w:sz w:val="36"/>
          <w:szCs w:val="36"/>
        </w:rPr>
      </w:r>
    </w:p>
    <w:p>
      <w:pPr>
        <w:pStyle w:val="Normal"/>
        <w:ind w:firstLine="709"/>
        <w:jc w:val="both"/>
        <w:rPr>
          <w:sz w:val="36"/>
          <w:szCs w:val="36"/>
        </w:rPr>
      </w:pPr>
      <w:r>
        <w:rPr>
          <w:sz w:val="36"/>
          <w:szCs w:val="36"/>
        </w:rPr>
        <w:t xml:space="preserve">Внешний мир со всеми его ценностями и сложностями взаимоотношений, как между людьми, так и между человеком и природой – это только внешняя форма, позади которой скрыто истинное предназначение человека на Земле. Подавляющее большинство людей утратили знания о своем предназначении и смысл своей жизни находят в совершенствовании своей внешней формы, не догадываясь о том, что их все ещё ждет величайшее в масштабах всей Вселенной предназначение. На Земле есть силы, которые не заинтересованы в человеческом прозрении, но, не смотря на препятствия, среди ищущих можно встретить тех, которые нашли пути, ведущие за пределы внешней формы проявленного мира, и перед ними открылся истинный смысл их жизни на Земле, и для них стали доступны пути, ведущие к его реализации. </w:t>
      </w:r>
    </w:p>
    <w:p>
      <w:pPr>
        <w:pStyle w:val="Normal"/>
        <w:ind w:firstLine="709"/>
        <w:rPr>
          <w:sz w:val="36"/>
          <w:szCs w:val="36"/>
        </w:rPr>
      </w:pPr>
      <w:r>
        <w:rPr>
          <w:sz w:val="36"/>
          <w:szCs w:val="36"/>
        </w:rPr>
      </w:r>
    </w:p>
    <w:p>
      <w:pPr>
        <w:pStyle w:val="Heading1"/>
        <w:ind w:right="715"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Heading1"/>
        <w:ind w:right="715" w:firstLine="709"/>
        <w:rPr>
          <w:rFonts w:ascii="Times New Roman" w:hAnsi="Times New Roman" w:cs="Times New Roman"/>
          <w:b/>
          <w:b/>
          <w:sz w:val="48"/>
          <w:szCs w:val="36"/>
        </w:rPr>
      </w:pPr>
      <w:r>
        <w:rPr>
          <w:rFonts w:cs="Times New Roman" w:ascii="Times New Roman" w:hAnsi="Times New Roman"/>
          <w:b/>
          <w:sz w:val="48"/>
          <w:szCs w:val="36"/>
        </w:rPr>
        <w:t>ЗЕМЛЯ – ЛАБОРАТОРИЯ ПО СОЗДАНИЮ ЧЕЛОВЕКА</w:t>
      </w:r>
    </w:p>
    <w:p>
      <w:pPr>
        <w:pStyle w:val="Heading1"/>
        <w:ind w:right="715" w:firstLine="709"/>
        <w:jc w:val="both"/>
        <w:rPr>
          <w:rFonts w:ascii="Times New Roman" w:hAnsi="Times New Roman" w:cs="Times New Roman"/>
          <w:b/>
          <w:b/>
          <w:sz w:val="48"/>
          <w:szCs w:val="36"/>
        </w:rPr>
      </w:pPr>
      <w:r>
        <w:rPr>
          <w:rFonts w:cs="Times New Roman" w:ascii="Times New Roman" w:hAnsi="Times New Roman"/>
          <w:b/>
          <w:sz w:val="48"/>
          <w:szCs w:val="36"/>
        </w:rPr>
      </w:r>
    </w:p>
    <w:p>
      <w:pPr>
        <w:pStyle w:val="Heading1"/>
        <w:ind w:right="715" w:firstLine="709"/>
        <w:jc w:val="both"/>
        <w:rPr>
          <w:rFonts w:ascii="Times New Roman" w:hAnsi="Times New Roman" w:cs="Times New Roman"/>
          <w:szCs w:val="36"/>
        </w:rPr>
      </w:pPr>
      <w:r>
        <w:rPr>
          <w:rFonts w:cs="Times New Roman" w:ascii="Times New Roman" w:hAnsi="Times New Roman"/>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ВНИЗ ПО ЛЕСТНИЦЕ, КОТОРАЯ ВЕДЕТ ВВЕРХ</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pPr>
      <w:r>
        <w:rPr>
          <w:sz w:val="36"/>
          <w:szCs w:val="36"/>
        </w:rPr>
        <w:t>По своему неведению люди утверждают, что есть пути добра и пути зла, пути лжи и пути истины. В действительности все не так, потому что сами по себе пути не являются ни ложными, ни истинными – они только связывают эти противоположности. Это похоже на нож, который не является носителем зла или добра, но может служить как тому, так и другому: все зависит от того, какое направление человек выбирает на этом пути. В какой-то точке на одном и том же пути люди могут встретиться, и в то же время направления их движения при этом будут противоположны. Добро и зло как противоположные полюса магнита притягивают каждого человека, находящегося на этом пути, и чем ближе человек находится к одному из полюсов, тем в меньшей мере он притягивается противоположным. Добро и зло – это символы Высшей и Низшей природы, и если путь первой ведет к восхождению и бессмертию, то путь другой – к нисхождению, разрушению и смерти. И каждый человек на этом пути занимает свое место и идет в своем направлении. То, что притягивает нас к тому или другому полюсу, находится внутри нас, и то место, которое мы занимаем на этом пути, зависит от того, чего в нас больше – того, чем притягивает нас Высшая природа, или того, чем соблазняет нас Низшая.  В каком бы направлении ни шли люди, находясь на пути между низшей и высшей природой, они встречаются с одними и теми же проблемами, но, обращенные лицом к Высшей природе, в этих проблемах видят то, что необходимо для их духовного восхождения, а те, которые идут в сторону притяжения Низшей природы, видят в этих же самых проблемах то, с чем они должны бороться. Любая проблема всегда имеет два лица – дружественное и враждебное. С каким из них мы будем взаимодействовать, зависит от нашего отношения к ней. В связи с этим, одинаковые проблемы одних бросают в пропасть, другим же позволяют взлететь в небеса.</w:t>
      </w:r>
    </w:p>
    <w:p>
      <w:pPr>
        <w:pStyle w:val="Normal"/>
        <w:ind w:right="715" w:firstLine="709"/>
        <w:jc w:val="both"/>
        <w:rPr/>
      </w:pPr>
      <w:r>
        <w:rPr>
          <w:sz w:val="36"/>
          <w:szCs w:val="36"/>
        </w:rPr>
        <w:t>Мы, люди, смертные существа, и поэтому самой большой проблемой для каждого человека является проблема смерти. Люди, захваченные Низшей природой, видя, что они неизбежно скатываются к смерти, пытаются удержаться, чтобы продлить свое физическое существование, цепляются за свои земные ценности – идеи, принципы, богатство, славу и др. и затем, смирившись со своим неизбежным концом, успокаивают себя, говоря: «Все в землю лягут, всё прахом будет». И так продолжается уже миллионы лет.  Те же, которых призвала Высшая природа, осознавая в себе несовершенства, за которые низшая природа пытается уловить их и развернуть в свою сторону, освобождаются от них и, благодаря этому, более успешно выполняют свою внутреннюю работу. Без влияния низшей природы осознание человеком несовершенств было бы абсолютно невозможно. Пытаясь захватить духовного искателя за те части человеческого существа, которые, как она считает, по праву принадлежат ей, она этим самым делает явным то, что прежде было скрыто, и, не желая того, помогает духовному искателю выполнять свою работу. И чем в большей мере Низшая природа стремится воспрепятствовать духовному искателю в его внутренней работе, тем в большей мере она помогает ему. Поэтому человек, идущий духовным путем, благодарит Низшую природу за ее невольную помощь в его духовной работе. Современный человек напоминает Нищего из произведения Марка Твена «Принц и нищий», который колол орехи королевской печатью.  Обладая сознанием, которого нет ни у одного живого существа на Земле, он использует его для обслуживания в лучшем случае своего эго, а в худшем – своего животного витала.</w:t>
      </w:r>
    </w:p>
    <w:p>
      <w:pPr>
        <w:pStyle w:val="Normal"/>
        <w:ind w:right="715" w:firstLine="709"/>
        <w:jc w:val="both"/>
        <w:rPr/>
      </w:pPr>
      <w:r>
        <w:rPr>
          <w:sz w:val="36"/>
          <w:szCs w:val="36"/>
        </w:rPr>
        <w:t xml:space="preserve">Все дела, которые человек совершает в этом мире, будучи привязанным к ним, – это ступени, ведущие к смерти, но в то же время для духовного искателя – это ступени, ведущие к бессмертию. Большая часть людей, живущих на Земле, считает, что жизнь – это лестница, ведущая вниз, в то же время духовные искатели уверены, что жизнь – это лестница, ведущая вверх. </w:t>
      </w:r>
    </w:p>
    <w:p>
      <w:pPr>
        <w:pStyle w:val="Normal"/>
        <w:ind w:right="715" w:firstLine="709"/>
        <w:jc w:val="both"/>
        <w:rPr/>
      </w:pPr>
      <w:r>
        <w:rPr>
          <w:sz w:val="36"/>
          <w:szCs w:val="36"/>
        </w:rPr>
        <w:t>Таким образом, высшая и низшая природа вместе выполняют очень тонкую работу по отделению совершеннгое от несовершенного. Несовершенное снова и снова возвращается в физические формы существования, чтобы через опыт земного существования человека подготовить все его существо с помощью своего истинного «Я» для пути к совершенству, по которому оно в одной из жизней поведет человека.</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szCs w:val="36"/>
        </w:rPr>
      </w:pPr>
      <w:r>
        <w:rPr>
          <w:rFonts w:cs="Times New Roman" w:ascii="Times New Roman" w:hAnsi="Times New Roman"/>
          <w:b/>
          <w:szCs w:val="36"/>
        </w:rPr>
        <w:t>О ДУХОВНОЙ АНАТОМИИ ЧЕЛОВЕКА</w:t>
      </w:r>
    </w:p>
    <w:p>
      <w:pPr>
        <w:pStyle w:val="Normal"/>
        <w:ind w:firstLine="709"/>
        <w:jc w:val="both"/>
        <w:rPr>
          <w:rFonts w:ascii="Times New Roman" w:hAnsi="Times New Roman" w:cs="Times New Roman"/>
          <w:sz w:val="36"/>
          <w:szCs w:val="36"/>
        </w:rPr>
      </w:pPr>
      <w:r>
        <w:rPr>
          <w:rFonts w:cs="Times New Roman"/>
          <w:sz w:val="36"/>
          <w:szCs w:val="36"/>
        </w:rPr>
      </w:r>
    </w:p>
    <w:p>
      <w:pPr>
        <w:pStyle w:val="Normal"/>
        <w:ind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21"/>
        <w:ind w:right="715" w:firstLine="709"/>
        <w:rPr>
          <w:szCs w:val="36"/>
        </w:rPr>
      </w:pPr>
      <w:r>
        <w:rPr>
          <w:szCs w:val="36"/>
        </w:rPr>
        <w:t>Все планы низшей сферы миров существуют как некое поле, содержащее в себе различной частоты вибрации. Гаммы этих вибраций и являются планами бытия низшей сферы миров. Все миры низшей сферы занимают одно и то же пространство, и каждый из миров имеет свойственные только ему формы жизни, которые способны воспринимать только то, что соответствует вибрациям их миров. Здесь под восприятием понимается взаимодействие, поэтому формы жизни, обитающие в различных мирах, не воспринимают друг друга. Земля является не только небесным телом, в пределах которого расположены эти миры, но и местом, где обитатели этих миров проявляют себя в различных физических формах жизни. Все без исключения проявленные формы жизни, несут в себе идеи соответствующих им миров. Поэтому, мы, изучая способ существования различных форм жизни на Земле, можем судить о характерных особенностях миров низшей сферы.</w:t>
      </w:r>
    </w:p>
    <w:p>
      <w:pPr>
        <w:pStyle w:val="Normal"/>
        <w:ind w:right="715" w:firstLine="709"/>
        <w:jc w:val="both"/>
        <w:rPr/>
      </w:pPr>
      <w:r>
        <w:rPr>
          <w:sz w:val="36"/>
          <w:szCs w:val="36"/>
        </w:rPr>
        <w:t>И если различные виды жизни на Земле являются проявлением в материи принципа бытия различных миров низшей сферы, то человек, в отличие от других видов проявленной жизни, является универсальным существом и содержит в себе одновременно вибрации всех миров низшей сферы. Суть этих миров представлена в человеке субличностями, которые в сумме представляют личность человека со всеми ее особенностями. Но не следует думать, что представительство в человеке всех миров, окружающих Землю распределено равномерно, совсем нет, человечество являет собой мозаику всех отношений, характерных для природы Земли. Другими словами, в нем есть прекрасное и безобразное, он может быть и хищником и тем, за которым охотятся хищники, он может быть и благородным и низким, паразитом и жертвой и т. п. Мы уже говорили о том, что различные формы жизни миров, окружающих Землю, воспринимают только то, что соответствует их вибрациям, следовательно, особенности человека делают его доступным восприятию сущностями всех миров. И в то же время эти особенности человека делают его способным к духовной работе, основой которой является восхождение сознания человека к восприятию все более высоких вибраций. Таким образом, все формы жизни на Земле, которые доступны восприятию органам чувств, являются воплощенными в материальной оболочке различных форм жизни многих миров низшей сферы. Но в отличие от них в основе человека заключен высочайших дух, запредельный всем мирам Земли, целью которого является не только восхождение сознания человека, но и трансформация всего человеческого существа в соответствии с высочайшим божественным сознанием.</w:t>
      </w:r>
    </w:p>
    <w:p>
      <w:pPr>
        <w:pStyle w:val="Normal"/>
        <w:ind w:right="715" w:firstLine="709"/>
        <w:jc w:val="both"/>
        <w:rPr/>
      </w:pPr>
      <w:r>
        <w:rPr>
          <w:sz w:val="36"/>
          <w:szCs w:val="36"/>
        </w:rPr>
        <w:t>Впервые человек появился на Земле, когда она была безжизненна и атмосфера ее была непригодна для обитания живых существ. Человек - это дух, содержащий в себе все возможности будущей жизни на Земле. Возможность следует рассматривать как некую программу, состоящую из двух ипостасей – ее статического состояния, в котором она изначально пребывает, и ее динамического аспекта, организующего ее проявление. Но в любом случае, для того, чтобы эта возможность могла проявиться, необходимы определенные условия. И такие условия появились, когда к Земле приблизились витальные планы, несущие в себе необходимую для материального проявления энергию. Первые формы жизни на Земле ознаменовали собой рождение материальной оболочки человека. Но вначале эта была первичная клетка, имеющая в себе все необходимые функции для того, чтобы выжить и дать себе подобное потомство. Затем цветок жизни дал вторую ветвь, которая означала появление на Земле многоклеточных форм жизни. Каждый раз появление новых форм жизни происходило после достаточно длительного периода адаптации к казалось бы невозможным условиям для выживания. Именно невозможности дают начало новым, более совершенным формам жизни.</w:t>
      </w:r>
    </w:p>
    <w:p>
      <w:pPr>
        <w:pStyle w:val="Normal"/>
        <w:ind w:right="715" w:firstLine="709"/>
        <w:jc w:val="both"/>
        <w:rPr/>
      </w:pPr>
      <w:r>
        <w:rPr>
          <w:sz w:val="36"/>
          <w:szCs w:val="36"/>
        </w:rPr>
        <w:t xml:space="preserve"> </w:t>
      </w:r>
      <w:r>
        <w:rPr>
          <w:sz w:val="36"/>
          <w:szCs w:val="36"/>
        </w:rPr>
        <w:t>Это можно понять так. Когда внешние условия изменились настолько, что прежние возможности уже не способны были поддерживать существование жизни на Земле, то это означало, что пришло время проявиться следующим, прежде скрытым и более совершенным возможностям. Вновь появляющаяся жизнь всегда более адекватна новым условиям существования, потому что меняющиеся условия постоянно действуют на еще не проявленные возможности, изменяя их генную программу. Таким образом, новые формы жизни на Земле никогда не были случайными мутациями, они появлялись всегда в нужное время, с необходимыми для выживания особенностями. Но все же нам обязательно надо помнить, что все эти формы жизни являлись последовательно проявлявшимися этапами развития Человека будущего. Мы как бы становимся свидетелями раскрытия лепестков – форм жизни бесконечно прекрасного цветка, имя которому Человек. Все живые существа, начиная от простейших и кончая современным человеком, – это все  одно существо, похожее на огромное дерево, имеющее один, общий для всех корень, началом которого является первая клетка, а ветви и листья – все это проявления единого существа, его части, то что мы называем фауной и флорой. И все это единое существо – Человек. Все формы жизни, обитающие на Земле, и их взаимодействия друг с другом – это части человеческого существа, воспринимающего мир на самых различных уровнях. Взаимодействия этих форм – это обменные процессы великого  тела Человека, которое до сих пор продолжает быть связанным с первой клеткой, возникшей на Земле много миллиардов лет тому назад. Она – основа жизни и породивший ее первичный Божественный дух проникает во все формы, когда-либо существовавшие на Земле, поддерживая и направляя их существование. Именно Божественный извечный дух несет в себе «хромосому» вечно распускающегося Божественного цветка, имя которому – Человек. То, что мы называем в настоящее время человеком, в действительности является только вершиной дерева, но это совсем не значит, что дерево перестало расти вверх. Мы уже знаем, что возможность, достигшая предела своего проявления, – это начало проявления новой, более совершенной возможности.</w:t>
      </w:r>
    </w:p>
    <w:p>
      <w:pPr>
        <w:pStyle w:val="Normal"/>
        <w:ind w:right="715" w:firstLine="709"/>
        <w:jc w:val="both"/>
        <w:rPr/>
      </w:pPr>
      <w:r>
        <w:rPr>
          <w:sz w:val="36"/>
          <w:szCs w:val="36"/>
        </w:rPr>
        <w:t>Было время, когда Земля была заполнена бесчисленными формами жизни витальных существ. И, казалось, что жизнь подошла к своему пределу совершенства: Отмирали старые формы и на их место появлялись новые, но принцип их существования оставался неизменным. Это свидетельствовало о том, что возможность витального развития Человека подошла к своему пределу. И это было временем, когда к Земле приблизился ментальный план бытия и был воспринят наиболее развитыми витальными существами, которых мы в настоящее время называем предками человека. Каждый из планов имеет множество своих подпланов, поэтому витальный план, первым опустившийся на Землю, имел много витальных подпланов, – от самых низших, наиболее грубых и примитивных, до самых высоких и совершенных. В соответствии с этим на Земле обитают формы жизни, основанные, как на грубых проявлениях витала, так и на высоких его проявлениях. То же самое можно сказать о ментале. Существуют низкие уровни ментала и его высочайшие ступени, доступные в настоящее время лишь немногим людям. Все виды жизни на Земле, поднимаясь по эволюционной лестнице, сохраняют в себе особенности предыдущего вида, поэтому человек, достигший сегодняшней вершины совершенства, несет в себе все особенности предыдущих форм жизни. Он содержит в себе все уровни витальных миров, и в то же время имеет потенциальную возможность подниматься до высочайших уровней ментальных планов, и войти в сферы миров запредельных – супраментальных.</w:t>
      </w:r>
    </w:p>
    <w:p>
      <w:pPr>
        <w:pStyle w:val="Normal"/>
        <w:ind w:right="715" w:firstLine="709"/>
        <w:jc w:val="both"/>
        <w:rPr/>
      </w:pPr>
      <w:r>
        <w:rPr>
          <w:sz w:val="36"/>
          <w:szCs w:val="36"/>
        </w:rPr>
        <w:t>Но у человека есть еще одна особенность, которая отличает его от других живых существ на земле. Бессмертный дух, о котором мы говорили прежде, опускаясь с запредельных Божественных уровней на Землю и одеваясь в оболочки, аналогичные мирам низшей сферы Земли, продолжает быть связанным как пуповиной с высочайшими Божественными мирами. В современном человеке этот дух существует как внутренний истинный человек (то, что мы называем внутренним истинным ментальным, витальным и истинным физическим существом). В связи с тем, что человек является ментальным существом, более совершенным, чем другие существа не Земле, дух, или внутреннее истинное существо, формирует внутреннее истинное «Я» – истинную Божественную индивидуальность человека, которое в индийских традициях называется – Психическим существом.</w:t>
      </w:r>
    </w:p>
    <w:p>
      <w:pPr>
        <w:pStyle w:val="Normal"/>
        <w:ind w:right="715" w:firstLine="709"/>
        <w:jc w:val="both"/>
        <w:rPr/>
      </w:pPr>
      <w:r>
        <w:rPr>
          <w:sz w:val="36"/>
          <w:szCs w:val="36"/>
        </w:rPr>
        <w:t>Все существа, обитающие на нашей планете, имеют каналы, связывающие их с теми планами бытия, представителями которых на Земле они являются. Точнее сказать – выразителями каких планов они являются. Так как Человек является носителем всей истории жизни на Земле, то он содержит в себе каналы, связывающие его со всеми планами бытия низшей сферы миров. Эти каналы группируются в чакры, которые иногда называют центрами сознания. Человек имеет четыре витальных чакры, две, связывающих его с ментальными планами и тысячелепестковый лотос над головой, или Сахасрара-чакру, которая потенциально связывает человеческое сознание с высшими мирами. Низшая витальная чакра, находящаяся ниже органов промежности – Муладхара, – имеет четыре лепестка (на санскрите – лепесток и вселенная переводятся одним и тем же словом – лока), т. е. она связывает человека с четырьмя низшими витальными мирами. Свадхистхана – чакра находится сразу же над лобком и имеет шесть лепестков и связывает человека с шестью более высокими витальными мирами. Манипура – чакра находится на уровне пупка и связывает человека с десятью витальными мирами и, наконец, Анахата – чакра связывает человека с двенадцатью высшими витальными мирами. Затем идут Вишуддха и Аджна – чакры, которые связывают человека соответственно с шестнадцатью и двумя ментальными мирами. Тысячелепестковый лотос, или Сахасрара-чакра – это потенциальные возможности духовного роста человека.</w:t>
      </w:r>
    </w:p>
    <w:p>
      <w:pPr>
        <w:pStyle w:val="Normal"/>
        <w:ind w:right="715" w:firstLine="709"/>
        <w:jc w:val="both"/>
        <w:rPr/>
      </w:pPr>
      <w:r>
        <w:rPr>
          <w:sz w:val="36"/>
          <w:szCs w:val="36"/>
        </w:rPr>
        <w:t xml:space="preserve">В верхней части человеческого существа находится сознание, которое человек может найти у себя над головой. Передний полюс сознания связывает человека с внешним миром, в то время как задний – с внутренним истинным (ментальным, витальным и физическим) существом и его истинным «Я» – Психическим существом. Таким образом, сознание можно сравнить с мостом, который соединяет внешнюю часть человеческого существа (его ментал, витал и физическое) с его внутренней, истинной частью. В связи с этим, сознание человека может находиться не только под влиянием внешнего мира, несущем в себе низкие вибрации, но и под воздействием высоких и высочайших Божественных вибраций, идущих изнутри. Сознание человека состоит из воспринимающей его части, осознающей части, которая способна выбирать и направленно воздействовать на восприятие и поведение человека. Благодаря этому у человека, ставшего на духовный путь, есть возможность выбора между низшей природой материального мира и природой Божественной, каждая из которых, стремится овладеть человеческой природой и сделать его своим выразителем во внешнем мире. И от человека зависит, на чью сторону он станет. Почему же одни люди предпочитают выбирать внешний материальный мир, а другие становятся на духовную тропу? По мере роста внутреннего истинного «Я» его влияние на сознание человека становится все более интенсивным и, в связи с этим, оно перестраивается все больше и больше и «голос» истины при этом звучит все более и более отчетливо. Наконец приходит время, когда человек начинает осознавать неправильность своих отношений и поступков, своих мыслей и слов как внутреннее чувство совести или укора, и он становится способен выбирать направление своего пути в мире.  </w:t>
      </w:r>
    </w:p>
    <w:p>
      <w:pPr>
        <w:pStyle w:val="Normal"/>
        <w:ind w:right="715" w:firstLine="709"/>
        <w:jc w:val="both"/>
        <w:rPr/>
      </w:pPr>
      <w:r>
        <w:rPr>
          <w:sz w:val="36"/>
          <w:szCs w:val="36"/>
        </w:rPr>
        <w:t xml:space="preserve">Все планы низшей сферы миров пронизывают друг друга, так же как радиоволны различных частот одновременно существуют в одном и том же пространстве. Каналы (лепестки, или локи) чакр  служат своеобразными приемниками вибраций соответствующих им миров. В том случае, когда открыт какой-либо канал, ведущий в один из витальных миров, то это приводит к тому, что соответствующие ему вибрации проникают в витальное тело человека и воспринимаются им как какое-то эмоциональное состояние. Это эмоциональное состояние может не иметь никаких внешних причин. И тогда человеку беспричинно грустно или весело или он чувствует себя без повода раздраженным или встревоженным и т. п. Обычно вибрации, проникающие через каналы чакр, войдя в человеческое существо, стремятся вверх, чтобы захватить его сознание, что, в свою очередь, меняет восприятие человеком внешнего мира и отношение к нему. Это является причиной того, что чакры называют центрами сознания. </w:t>
      </w:r>
    </w:p>
    <w:p>
      <w:pPr>
        <w:pStyle w:val="21"/>
        <w:ind w:right="715" w:firstLine="709"/>
        <w:rPr/>
      </w:pPr>
      <w:r>
        <w:rPr>
          <w:szCs w:val="36"/>
        </w:rPr>
        <w:t>Витальное и ментальное тела человека состоят из многих частей, каждая из которых соответствует одному из планов бытия низшей сферы миров. Эти части в нейролингвистическом программировании называются субличностями, каждая из которых осознает себя индивидуальностью. Человек ведет себя в соответствии с тем, какая субличность захватила своими вибрациями его сознание и управляет им. Обычно субличность становится активной, когда в нее проникают резонансные с ней вибрации одного из планов бытия. Но возможен и такой вариант, когда события внешнего мира воспринимаются человеческим эго  как нечто неблагоприятное или же наоборот – желанное; в этом случае субличность, возбужденная эго, начинает вибрировать на свойственной ей частоте и этим самым открывает соответствующий ей канал чакры, по которому в человеческое существо начинают поступать вибрации одного из витальных (или ментальных) миров, что вызывает определенные эмоциональные состояния и этим самым меняет направленную активность ума, который оправдывает не только состояние, но и соответствующее ему поведение. Но в любом случае это меняет состояние сознания и отношение как к самому себе, так и к внешнему миру. Если же истинное «Я» настолько изменило сознание человека, что он уже не может не воспринимать лжи внешнего мира и свое поведения в нем, то в этом случае человек в основном сориентирован на поиск духовного пути. Истинное "Я" является продуктом извечного духа, который может быть  осознан человеком у себя над головой, и именно этот извечный неподвижный, свидетельствующий дух своими эманациями создает в человеке его внутреннее тонкое (имеющее тонкую структуру) истинно ментальное, витальное и физическое существо,  в котором в дальнейшем формируется истинное «Я», имеющее индивидуальность.</w:t>
      </w:r>
    </w:p>
    <w:p>
      <w:pPr>
        <w:pStyle w:val="Normal"/>
        <w:ind w:right="715" w:firstLine="709"/>
        <w:jc w:val="both"/>
        <w:rPr/>
      </w:pPr>
      <w:r>
        <w:rPr>
          <w:sz w:val="36"/>
          <w:szCs w:val="36"/>
        </w:rPr>
        <w:t>Все планы низшей сферы миров образуют вокруг человека упорядоченную структуру. Они как бы разделяются на слои, которые образуют над головой нечто похожее на вытянутое вверх слоистое пламя свечи, причем, чем выше расположен слой, тем более высокие вибрации он содержит в себе. Это ведет к тому, что по мере совершенствования человеческого сознания, которое в связи с духовной практикой становится все более восприимчивым к высоким вибрациям истины, оно поднимается все выше и выше над головой. Это осознается человеком одновременно с погружением во внутреннее истинное существо. И еще одна особенность. Тот из миров, вибрациями которого человек преимущественно ориентируется в своей жизни, создает его основную внешнюю оболочку, и люди, приходящие в соприкосновения с этим человеком, невольно заражаются этими вибрациями и соответственно начинает меняться как их восприятие мира, самих себя в нем, так и их интересы, вкусы и поведение.</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szCs w:val="36"/>
        </w:rPr>
      </w:pPr>
      <w:r>
        <w:rPr>
          <w:rFonts w:cs="Times New Roman" w:ascii="Times New Roman" w:hAnsi="Times New Roman"/>
          <w:b/>
          <w:szCs w:val="36"/>
        </w:rPr>
        <w:t>О ВЫБОРЕ</w:t>
      </w:r>
    </w:p>
    <w:p>
      <w:pPr>
        <w:pStyle w:val="Normal"/>
        <w:ind w:firstLine="709"/>
        <w:jc w:val="both"/>
        <w:rPr>
          <w:rFonts w:ascii="Times New Roman" w:hAnsi="Times New Roman" w:cs="Times New Roman"/>
          <w:sz w:val="36"/>
          <w:szCs w:val="36"/>
        </w:rPr>
      </w:pPr>
      <w:r>
        <w:rPr>
          <w:rFonts w:cs="Times New Roman"/>
          <w:sz w:val="36"/>
          <w:szCs w:val="36"/>
        </w:rPr>
      </w:r>
    </w:p>
    <w:p>
      <w:pPr>
        <w:pStyle w:val="Normal"/>
        <w:ind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t>Нередко люди говорят о возможностях, которые открывались перед ними, но они не использовали их по каким-либо причинам и, нередко, потом сожалеют об этом. Когда с кем-либо из близких произойдет несчастье, люди зачастую винят себя в этом и, обращаясь в прошлое, находят там пути, которыми они должны были следовать и тогда бы, по их мнению, этого несчастья не произошло. Но у человека нет, и никогда не было выбора. Даже в том случае, когда мы говорим о карме, о том, что нашими плохими делами мы создаем плохую карму, а хорошими – хорошую, это не значит, что мы можем выбирать нашу судьбу или даже наши поступки. Тем более, что мы не знаем каковы будут последствия наших хороших или плохих поступков. Мы ничего не выбираем, и не потому, что нам не дается право выбора, а потому, что мы привязаны к определенному пути и к тому финишу, который нас ждет в конце. Когда нам кажется, что мы предпочли путь борьбы, пути покоя и радости, то в действительности мы избрали то, что нам было предназначено. Если мы изберем путь ничегонеделания, то, оказывается, и этот путь был заранее предначертан для нас. Как бы мучительно мы ни ломали свои головы, выбирая для себя судьбу, мы изберем лишь то, что заранее для нас предуготовано. Есть такая притча о человеке, который при встрече с Богом сетовал на тяжелый крест, который ему приходится нести. И тогда Бог пригласил его в помещение, в котором было множество крестов, и предложил ему выбрать для себя тот, который тот считает для себя наиболее адекватным. Человек долго выбирал и наконец нашел то, что искал, и обрадовано указал Богу на этот крест. Бог посмотрел и улыбнулся, сказав, что он выбрал именно тот крест, который прежде нес по своей жизни. Для человека выбор так же возможен, как возможен выбор рекой своего русла, по которому она должна течь к морю. Если бы река могла хотеть, то она выбрала бы для себя спокойное русло, без преград, с которыми надо бороться, без порогов и водопадов, с которых она должна низвергаться. Но условия, в которых она оказалась, диктуют ей только одно решение ее проблемы, только одно направление ее потока. И это для реки неизбежно, даже если бы она была не менее сознательна, чем человек. Но все-таки у человека есть выбор, есть варианты и есть возможности не только внешние, но и внутренние. Эта возможность выбора точно соответствует состоянию сознания в момент выбора.</w:t>
      </w:r>
    </w:p>
    <w:p>
      <w:pPr>
        <w:pStyle w:val="Normal"/>
        <w:ind w:right="715" w:firstLine="709"/>
        <w:jc w:val="both"/>
        <w:rPr/>
      </w:pPr>
      <w:r>
        <w:rPr>
          <w:sz w:val="36"/>
          <w:szCs w:val="36"/>
        </w:rPr>
        <w:t>Так почему же человек выбирает каждый раз именно то, что заранее ему предначертано свыше? Кому и зачем нужна такая иллюзия? Разумеется, не только внешние обстоятельства вынуждают человека совершать тот или другой выбор. Когда мы слышим, что недовольная жена (или муж) сетует на то, что судьба подсунула ей такого никудышного мужа (жену) из-за которого она потеряла лучшие годы своей жизни, то, конечно, в этом случае она грешит перед собой, пытаясь взвалить вину за свой выбор на судьбу или же на самого мужа - "Выбор" - совершается внутри нас. Если представить, что человек – это корабль, то компас, это то в человеке, что определяет его движение в соответствием с картой, на которой проложен путь корабля. Человек направление «стрелки компаса» осознает как предпочтение, он оформляет его ментально, чтобы для него самого этот выбор был достаточно обоснованным. Он может потом задним числом отвергать сделанный прежде выбор, находя и на этот раз основательные,  теперь уже контраргументы, и делать очередной «выбор», который в действительности выбором и на этот раз являться не будет. Ну, а предпочтения? Разве это не начало выбора? Нет, не начало, потому что есть еще то, что определяет предпочтение.</w:t>
      </w:r>
    </w:p>
    <w:p>
      <w:pPr>
        <w:pStyle w:val="Normal"/>
        <w:ind w:right="715" w:firstLine="709"/>
        <w:jc w:val="both"/>
        <w:rPr/>
      </w:pPr>
      <w:r>
        <w:rPr>
          <w:sz w:val="36"/>
          <w:szCs w:val="36"/>
        </w:rPr>
        <w:t xml:space="preserve">В человеке постоянно взаимодействуют две силы, за которыми находится предопределение результатов этого взаимодействия. Одна из этих сил делает все для того, чтобы человек остался на уровне материального человека, с его животной природой, и чтобы его эволюция шла по раз и навсегда установленному пути. Двигаясь по этому пути, человек может совершенствовать свои материальные инструменты, делать открытия в пределах материального мира, причем все это должно происходить в одной плоскости. Эта сила низшей природы может соблазнять его сексом, достижениями техники и демократии. Пусть человек думает, что он становится все более совершенным, лишь бы не стремился покинуть свою витальную и ментальную клетки. </w:t>
      </w:r>
    </w:p>
    <w:p>
      <w:pPr>
        <w:pStyle w:val="Normal"/>
        <w:ind w:right="715" w:firstLine="709"/>
        <w:jc w:val="both"/>
        <w:rPr/>
      </w:pPr>
      <w:r>
        <w:rPr>
          <w:sz w:val="36"/>
          <w:szCs w:val="36"/>
        </w:rPr>
        <w:t>Но есть еще более прочная клетка, которой мы можем назвать наше тело. Мы ухаживаем за ним, украшаем его, гордимся им, не думая о том, что оно лишь инструмент, необходимый для выполнения предназначения человека на Земле. Именно оно, это несовершенное тело, должно быть трамплином, а точнее, мастерской, в которой суждено родиться новому существу, способному одухотворить материю Земли. Другая сила - это внутренняя Божественная творческая сила, которая как солнечный цветок раскрывается в каждом человеке, и делает все, чтобы приблизить человека к его совершенству и его предназначению. Если мы говорим о выборе пути или выборе нового состояния, то мы не имеем в виду физическое или витальное тело, потому что они, как и ментал, принадлежат внешнему миру и, как временная одежда, должны быть использованы по своему назначению. Выбор существует только для человеческого сознания, которое вправе предпочесть свет тьме, а истину лжи. Но до тех пор, пока люди будут ассоциировать себя с материальной оболочкой, они не перестанут делать выбор в пользу материального мира. Но для того, чтобы человек мог делать выбор, он должен осознать что-то еще, кроме материальной реальности, иначе он будет выбирать только то, что находится перед ним. Можно рассуждать о том, что открытия, сделанные человеком, в конце концов, приведут его к мысли, что есть что-то еще, что скрыто от его разума и недоступно его уму. Но живущий только своим умом, человек этому не поверит. Он будет рассуждать, что если сегодня это для меня недоступно, то завтра я смогу это постичь своим умом, и будет продолжать обустраивать свой внешний мир, делая его все более удобным для себя. Даже колонизация Луны и Марса, а может, и других планет Солнечной системы ничего не изменит. В этом случае человечество будет походить на ракообразное существо, которое, по мере своего роста, сбрасывает свой панцирь, и отращивает себе новый, более просторный. У человека появляется возможность выбора только тогда, когда он почувствует стук духа, касание растущего психического существа, касание, которое похоже на голос совести, идущий из его сердца. Это можно сравнить с ситуацией, когда человек очень занят работой, и в это время некто касается его плеча, пытаясь обратить на себя его внимание. Вначале эти касания очень слабые, и человек, внимание которого поглощено внешним миром, не замечает их, но со временем эти касания становятся все более заметными, и человек начинает отмахиваться от них, как от назойливой мухи, чтобы они не мешали ему быть сосредоточенным на внешней деятельности. Но приходит время, когда эти касания становятся для него настолько очевидными, что он вначале с недоумением, а потом с любопытством обращает на них внимание. И только теперь у него появляется возможность выбора. Он осознает в себе нечто такое, что предлагает ему пересмотреть отношения ко всему, чем он занят во внешнем мире, предлагает ему новый взгляд на мир и на самого себя. Сам человек, без участия в этом Психического Существа, находящегося за его сердцем, никогда не будет делать какой-либо выбор. Такой человек похож на автомобиль, руль которого закреплен в одном положении и поэтому хозяин этой автомашины может ездить только в одном направлении, не сворачивая ни направо, ни налево, так как у него нет выбора. Но может ли в этой ситуации, когда Психическое Существо напоминает человеку о своем существовании, быть выбор? Да, человеку предоставляется выбор  именно с этого времени. Хотя сознание человека еще может быть настолько привязано к внешнему миру, что он может предпочесть его внутреннему зову. Но со временем, когда Психическое Существо становится все более зрелым эти «касания», этот «внутренний голос» становятся настолько настойчивыми, что человек больше не может жить только внешним миром, он все чаще поворачивает свое сознание внутрь своего истинного сердца, прислушивается к нему во всех делах, которые он совершает во внешнем мире. Редко бывает, когда выбор  духовного пути происходит сразу и навсегда.</w:t>
      </w:r>
    </w:p>
    <w:p>
      <w:pPr>
        <w:pStyle w:val="Normal"/>
        <w:ind w:right="715" w:firstLine="709"/>
        <w:jc w:val="both"/>
        <w:rPr/>
      </w:pPr>
      <w:r>
        <w:rPr>
          <w:sz w:val="36"/>
          <w:szCs w:val="36"/>
        </w:rPr>
        <w:t>Здесь мы говорили о том, что выбор пути начинается тогда, когда человек услышит внутренний зов. Но есть и внешние факторы, которые ускоряют решение довершить выбор в пользу внутреннего пути. Для человеческого ума характерна любознательность и еще, внушаемость. Эти два фактора иногда имеют большое значение для определения выбора. Человек может прочитать или услышать от кого-либо о существовании духовного пути, о некоторых духовных практиках, и, так как человеческое эго всегда стремится иметь преимущество перед другими людьми, хотя бы в чем-то незначительном, то оно может включить в сферу своих интересов эту информацию. В дальнейшем, выполняемая внутренняя работа, может в значительной мере ускорить рост Психического Существа. Со временем цели меняются, эго отодвигается на задний план и начинается бескорыстная духовная работа. Но сделать выбор, это не значит что совершить что-то важное. Многие люди очень часто решают заниматься каждый день зарядкой, тренировать свой ум, не пить кофе, не принимать алкогольные напитки и т. д., но это может остаться только благими намерениями, если человек не приложит необходимых усилий, чтобы удержать себя в направлении выбора. Духовный искатель, не должен фиксировать свое внимание на всем, что препятствует его устремлениям. Таким образом, после того как человеком сделан выбор, его внимания обращается к Божественному, а все прикосновения несовершенств человек осознает только для того, чтобы не дать им захватить его сознание и не заставить его свернуть с избранного пути. Если человек все внимание обратит на свои несовершенства, то у него не останется свободного сознания, которое могло бы видеть путеводную звезду  Божественного.</w:t>
      </w:r>
    </w:p>
    <w:p>
      <w:pPr>
        <w:pStyle w:val="Normal"/>
        <w:ind w:right="715" w:firstLine="709"/>
        <w:jc w:val="both"/>
        <w:rPr/>
      </w:pPr>
      <w:r>
        <w:rPr>
          <w:sz w:val="36"/>
          <w:szCs w:val="36"/>
        </w:rPr>
        <w:t xml:space="preserve"> </w:t>
      </w:r>
      <w:r>
        <w:rPr>
          <w:sz w:val="36"/>
          <w:szCs w:val="36"/>
        </w:rPr>
        <w:t>И еще о внушаемости. Для человека свойственно стремиться быть таким, как все. Это объединяет людей, создает психологическую атмосферу единства и защищенности. И если в окружении человека будут присутствовать люди, стремящиеся к духовности, то это должно обязательно индуцировать ум человека в этом направлении. Мы должны помнить о том, что все вибрации «заразны», и чем человек может «заразиться» зависит от того, в окружении кого он находится и на что он больше   обращает свое внимание.</w:t>
      </w:r>
    </w:p>
    <w:p>
      <w:pPr>
        <w:pStyle w:val="21"/>
        <w:ind w:right="715" w:firstLine="709"/>
        <w:rPr/>
      </w:pPr>
      <w:r>
        <w:rPr>
          <w:szCs w:val="36"/>
        </w:rPr>
        <w:t>И теперь, когда человек избрал для себя внутренний путь, внешний мир будет для него инструментом, при помощи которого он сможет делать свою духовную работу. Зависимость внутренней работы от работы во внешнем материальном мире состоит в том, что внешний мир, при взаимодействии с ним, вызывает определенные внутренние движения, поэтому что-то внутри нас обязательно отзывается, на все, что приходит извне. Обычно отзывается то, что по своим вибрациям подобно внешнему, благодаря чему человек может осознавать все, что в нем еще не совершенно, так как именно это отзывается на несовершенства внешней низшей природы. Внешний мир со своими соблазнами является тем, что питает наши внутренние несовершенства, заставляя их звучать в унисон. В том случае, когда человек, осознав внешние влияния, отстраняется от них, не позволяя внутренним реакциям быть созвучными с внешней реальностью, он ослабляет их и этим  самым трансформирует в более совершенные формы. Особенность такой работы состоит еще в том, что как только человек начинает работать над усовершенствованием самого себя, внешние обстоятельства складываются так, что прежние соблазны и препятствия становятся помощниками в его работе. И если духовный искатель примет реакции внешней природы как помощь на его пути, то его работа обязательно будет сделана.</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szCs w:val="36"/>
        </w:rPr>
      </w:pPr>
      <w:r>
        <w:rPr>
          <w:rFonts w:cs="Times New Roman" w:ascii="Times New Roman" w:hAnsi="Times New Roman"/>
          <w:b/>
          <w:szCs w:val="36"/>
        </w:rPr>
        <w:t>РАСКРЫТИЕ ВОЗМОЖНОСТЕЙ</w:t>
      </w:r>
    </w:p>
    <w:p>
      <w:pPr>
        <w:pStyle w:val="Normal"/>
        <w:ind w:firstLine="709"/>
        <w:jc w:val="both"/>
        <w:rPr>
          <w:rFonts w:ascii="Times New Roman" w:hAnsi="Times New Roman" w:cs="Times New Roman"/>
          <w:sz w:val="36"/>
          <w:szCs w:val="36"/>
        </w:rPr>
      </w:pPr>
      <w:r>
        <w:rPr>
          <w:rFonts w:cs="Times New Roman"/>
          <w:sz w:val="36"/>
          <w:szCs w:val="36"/>
        </w:rPr>
      </w:r>
    </w:p>
    <w:p>
      <w:pPr>
        <w:pStyle w:val="Normal"/>
        <w:ind w:firstLine="709"/>
        <w:jc w:val="both"/>
        <w:rPr>
          <w:sz w:val="36"/>
          <w:szCs w:val="36"/>
        </w:rPr>
      </w:pPr>
      <w:r>
        <w:rPr>
          <w:sz w:val="36"/>
          <w:szCs w:val="36"/>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pPr>
      <w:r>
        <w:rPr>
          <w:rFonts w:cs="Times New Roman" w:ascii="Times New Roman" w:hAnsi="Times New Roman"/>
          <w:sz w:val="36"/>
          <w:szCs w:val="36"/>
          <w:lang w:val="ru-RU"/>
        </w:rPr>
        <w:t>Наибольшее число возможностей было у первой живой клетки, когда-то появившейся на нашей планете. Практически все формы жизни, ныне обитающие на Земле, – ее потомки. Нельзя ничего сказать о том, как действительно раскрывались возможности в бесконечно далекие времена жизни Вселенной, но, говоря о нашем времени, мы знаем, что в плотной материи скрыты все ступени эволюции не только различных форм жизни, но и сознания. Но для того, чтобы произошло раскрытие скрытых в материи возможностей жизни и сознания, необходимы два встречных движения – нисхождение и восхождение. Нисхождение витального плана вызвало из глубин материи появление первых ростков жизни, которая за короткое время заселила воды и сушу и даже атмосферу Земли. При нисхождении ментального плана из материи навстречу ему потянулись ростки ментальной трансформации прежде всего физического и витального сознания. И появились новые формы жизни, на вершине которой стоял человек.</w:t>
      </w:r>
    </w:p>
    <w:p>
      <w:pPr>
        <w:pStyle w:val="TextBody"/>
        <w:ind w:right="715" w:firstLine="709"/>
        <w:jc w:val="both"/>
        <w:rPr/>
      </w:pPr>
      <w:r>
        <w:rPr>
          <w:rFonts w:cs="Times New Roman" w:ascii="Times New Roman" w:hAnsi="Times New Roman"/>
          <w:sz w:val="36"/>
          <w:szCs w:val="36"/>
          <w:lang w:val="ru-RU"/>
        </w:rPr>
        <w:t xml:space="preserve">Возможности развертываются в двух направлениях. Вширь, когда почти одновременно появляются различные формы жизни, адекватно взаимодействующие между собой. Эта адекватность обусловлена тем, что проявившиеся практически одновременно различные формы жизни имели некогда единый источник. Поэтому появление цветковых растений и насекомых, которые их должны были опылять, было одновременным, без чего невозможно было бы существование как одних, так и других. Появление хищников и травоядных также было одновременным. И такое парное проявление жизни было необходимым для того, чтобы могла существовать внутренняя саморегуляция жизни. Подтверждением важности этого могут служить кролики, завезенные в Австралию и в дальнейшем одичавшие, которые стали бедствием для страны, потому что там не существовало естественного регулирующего механизма – хищников. </w:t>
      </w:r>
    </w:p>
    <w:p>
      <w:pPr>
        <w:pStyle w:val="Normal"/>
        <w:ind w:right="715" w:firstLine="709"/>
        <w:jc w:val="both"/>
        <w:rPr/>
      </w:pPr>
      <w:r>
        <w:rPr>
          <w:sz w:val="36"/>
          <w:szCs w:val="36"/>
        </w:rPr>
        <w:t>С одновременным развертыванием возможностей вширь, они развертываются и вглубь времен, когда каждая возможность в следующих поколениях или рождениях проявляет свои последовательные грани. Так, человек в своей эволюции, от одного рождения к другому, все выше поднимается по духовной лестнице восхождения сознания, и следующая его ступень – супраментальная. В настоящее время Супраментал уже вошел в сферу Земли и относительная вершина сознания, которой достиг человек, вскоре станет предыдущей ступенью его вечного восхождения… Эволюция продолжается, и на Земле неизбежно появятся, соответствующие ей новые формы жизни.</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szCs w:val="36"/>
        </w:rPr>
      </w:pPr>
      <w:r>
        <w:rPr>
          <w:rFonts w:cs="Times New Roman" w:ascii="Times New Roman" w:hAnsi="Times New Roman"/>
          <w:b/>
          <w:szCs w:val="36"/>
        </w:rPr>
        <w:t>ЕДИНСТВО И РАЗДЕЛЕНИЕ</w:t>
      </w:r>
    </w:p>
    <w:p>
      <w:pPr>
        <w:pStyle w:val="Normal"/>
        <w:ind w:firstLine="709"/>
        <w:jc w:val="both"/>
        <w:rPr>
          <w:rFonts w:ascii="Times New Roman" w:hAnsi="Times New Roman" w:cs="Times New Roman"/>
          <w:sz w:val="36"/>
          <w:szCs w:val="36"/>
        </w:rPr>
      </w:pPr>
      <w:r>
        <w:rPr>
          <w:rFonts w:cs="Times New Roman"/>
          <w:sz w:val="36"/>
          <w:szCs w:val="36"/>
        </w:rPr>
      </w:r>
    </w:p>
    <w:p>
      <w:pPr>
        <w:pStyle w:val="Normal"/>
        <w:ind w:firstLine="709"/>
        <w:jc w:val="both"/>
        <w:rPr>
          <w:sz w:val="36"/>
          <w:szCs w:val="36"/>
        </w:rPr>
      </w:pPr>
      <w:r>
        <w:rPr>
          <w:sz w:val="36"/>
          <w:szCs w:val="36"/>
        </w:rPr>
      </w:r>
    </w:p>
    <w:p>
      <w:pPr>
        <w:pStyle w:val="2"/>
        <w:spacing w:lineRule="auto" w:line="240"/>
        <w:ind w:right="715" w:firstLine="709"/>
        <w:jc w:val="both"/>
        <w:rPr>
          <w:sz w:val="36"/>
          <w:szCs w:val="36"/>
        </w:rPr>
      </w:pPr>
      <w:r>
        <w:rPr>
          <w:sz w:val="36"/>
          <w:szCs w:val="36"/>
        </w:rPr>
      </w:r>
    </w:p>
    <w:p>
      <w:pPr>
        <w:pStyle w:val="2"/>
        <w:spacing w:lineRule="auto" w:line="240"/>
        <w:ind w:right="715" w:firstLine="709"/>
        <w:jc w:val="both"/>
        <w:rPr/>
      </w:pPr>
      <w:r>
        <w:rPr>
          <w:sz w:val="36"/>
          <w:szCs w:val="36"/>
        </w:rPr>
        <w:t>Все формы жизни на Земле существуют только потому, что, несмотря на кажущуюся внешнюю разделенность, в действительности, являются единым живым организмом. Все формы жизни не только поддерживают существование друг друга, но и являются средством их эволюции. Это удивительный феномен жизни Земли, имеющий прямые и обратные связи, необходимые для взаимодействия не только всего живого, существующего на ней, но и с самой Землей. Об этом свидетельствуют многочисленные стихийные бедствия, возникающие в тех областях земного шара, в которых особенно интенсивно проявляются человеческая агрессия и ложь. Человеку необходимо знать, что все живое на Земле связано друг с другом по принципу тождества. Нет ни одной связи, ни одного взаимодействия, которые бы не были связаны с этим принципом. Практически все живое на Земле можно рассматривать как непрерывную сеть жизни, в ячейках которой находятся все мыслимые живые организмы. При взаимодействии живых существ они вынуждены приспосабливаться к постоянно меняющимся условиям, чтобы выжить. Заметьте, приспосабливаться к условиям, но не приспосабливать эти условия под себя. Когда ментальный план опустился на Землю, то все стало с ног на голову. Человек перестал руководствоваться принципом, который лежал в основе всех эволюционных процессов на Земле, – изменись, чтобы выжить. Все существующее на Земле находится под постоянным влиянием окружающих условий, заставляющих все живое эволюционировать. И изменения в одном организме автоматически ведут к изменению других живых существ, которые с ним связаны по закону тождества. Говоря о законе тождества, не следует понимать, что речь идет о тождественности видов жизни или тождественности явлений. Этот закон содержит в себе две стороны, каждая из которых является необходимой частью всеобщей эволюции. Например, страх всегда соседствует с агрессией, а смерть – вечный спутник жизни. В то же время другая сторона содержит в себе созвучие, сходство, резонанс, при котором изменения, возникшие в одном организме, распространяются по созвучию среди других существ этого вида.</w:t>
      </w:r>
    </w:p>
    <w:p>
      <w:pPr>
        <w:pStyle w:val="Normal"/>
        <w:ind w:right="715" w:firstLine="709"/>
        <w:jc w:val="both"/>
        <w:rPr/>
      </w:pPr>
      <w:r>
        <w:rPr>
          <w:sz w:val="36"/>
          <w:szCs w:val="36"/>
        </w:rPr>
        <w:t>С приходом ментального человека, повторяю, все встало с ног на голову. Он начал приспосабливать окружающий его мир под свои нужды, не стремясь к изменениям в самом себе. Для него это стало вполне доступным, так как он, опираясь на свой ум, создал орудия воздействия на окружающий его мир. И с этого времени эволюция человека прекратилась. Но, когда прежде, по каким-либо причинам прекращалась эволюция, то, вследствие этого, всегда начиналась деградация данного вида. И примеров этому может быть множество. Уже с раннего детства человек пытается приспособить к себе окружающую его реальность. Все капризы ребенка – это стремление убедить своих родителей и близких в том, чтобы они служили ему. И когда родители удовлетворяют капризы маленького тирана, то этим самым они тормозят его интеллектуальное развитие. И не только интеллектуальное, они тормозят развитие его души. В дальнейшем, подрастая, человек продолжает приспосабливать окружающую его реальность под свои нужды, основой которых все чаще становятся удовольствия. Остановка развития интеллекта характерна для потребителей, труд которых не содержит в себе творчества.</w:t>
      </w:r>
    </w:p>
    <w:p>
      <w:pPr>
        <w:pStyle w:val="2"/>
        <w:numPr>
          <w:ilvl w:val="0"/>
          <w:numId w:val="0"/>
        </w:numPr>
        <w:spacing w:lineRule="auto" w:line="240"/>
        <w:ind w:right="715" w:firstLine="709"/>
        <w:jc w:val="both"/>
        <w:outlineLvl w:val="0"/>
        <w:rPr>
          <w:sz w:val="36"/>
          <w:szCs w:val="36"/>
        </w:rPr>
      </w:pPr>
      <w:r>
        <w:rPr>
          <w:sz w:val="36"/>
          <w:szCs w:val="36"/>
        </w:rPr>
      </w:r>
    </w:p>
    <w:p>
      <w:pPr>
        <w:pStyle w:val="2"/>
        <w:numPr>
          <w:ilvl w:val="0"/>
          <w:numId w:val="0"/>
        </w:numPr>
        <w:spacing w:lineRule="auto" w:line="240"/>
        <w:ind w:right="715" w:firstLine="709"/>
        <w:jc w:val="both"/>
        <w:outlineLvl w:val="0"/>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КОГДА РАСКРЫВАЮТСЯ ВОЗМОЖНОСТИ</w:t>
      </w:r>
    </w:p>
    <w:p>
      <w:pPr>
        <w:pStyle w:val="Normal"/>
        <w:ind w:firstLine="709"/>
        <w:jc w:val="both"/>
        <w:rPr>
          <w:rFonts w:ascii="Times New Roman" w:hAnsi="Times New Roman" w:cs="Times New Roman"/>
          <w:b/>
          <w:b/>
          <w:sz w:val="36"/>
          <w:szCs w:val="36"/>
        </w:rPr>
      </w:pPr>
      <w:r>
        <w:rPr>
          <w:rFonts w:cs="Times New Roman"/>
          <w:b/>
          <w:sz w:val="36"/>
          <w:szCs w:val="36"/>
        </w:rPr>
      </w:r>
    </w:p>
    <w:p>
      <w:pPr>
        <w:pStyle w:val="Normal"/>
        <w:ind w:firstLine="709"/>
        <w:jc w:val="both"/>
        <w:rPr>
          <w:sz w:val="36"/>
          <w:szCs w:val="36"/>
        </w:rPr>
      </w:pPr>
      <w:r>
        <w:rPr>
          <w:sz w:val="36"/>
          <w:szCs w:val="36"/>
        </w:rPr>
      </w:r>
    </w:p>
    <w:p>
      <w:pPr>
        <w:pStyle w:val="2"/>
        <w:spacing w:lineRule="auto" w:line="240"/>
        <w:ind w:right="715" w:firstLine="709"/>
        <w:jc w:val="both"/>
        <w:rPr>
          <w:sz w:val="36"/>
          <w:szCs w:val="36"/>
        </w:rPr>
      </w:pPr>
      <w:r>
        <w:rPr>
          <w:sz w:val="36"/>
          <w:szCs w:val="36"/>
        </w:rPr>
      </w:r>
    </w:p>
    <w:p>
      <w:pPr>
        <w:pStyle w:val="Normal"/>
        <w:ind w:right="715" w:firstLine="709"/>
        <w:jc w:val="both"/>
        <w:rPr/>
      </w:pPr>
      <w:r>
        <w:rPr>
          <w:sz w:val="36"/>
          <w:szCs w:val="36"/>
        </w:rPr>
        <w:t>Возможности – это семена будущих всходов, это начало всего и завершение всего. Желудь – возможность дуба, а рождение – возможность смерти. В то же время смерть – это всегда возможность жизни. До возникновения жизни на Земле в материи уже содержались возможности не только первой клетки, но и будущих цивилизаций, и возможность рождения человека космического, который не будет знать смерти. Без возможностей немыслима эволюция сознания, и без возможностей немыслимо существование Бога. Каждое существо и каждая сущность несут в себе бесконечные возможности, но из них раскрыты только некоторые, которые не только соответствуют определенным формам жизни, но и определенным уровням сознания и тем будущим, которое перед ними раскрывается. Вся Вселенная в ее бесконечном разнообразии – это только возможности, которые или находятся в свернутом состоянии, или в состоянии расцвета, или же в состоянии увядания. Нет ни одной возможности, которая была бы вечной, потому что это лишило бы мироздания эволюции, и в то же время нет ни одной возможности, которая не была бы связана с другими возможностями, побуждая их к раскрытию или увяданию. Вселенная в ее бесконечном разнообразии – это неиссякаемый поток возможностей, берущий свое начало в непознаваемом Божественном. Этот поток возможностей подхватывается творческими силами Божественной Матери и реализуется в бесчисленные формы жизни, каждая из которых необходима для получения опыта, без которого немыслимо восхождение сознания.</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ДЕРЕВО ЖИЗНИ</w:t>
      </w:r>
    </w:p>
    <w:p>
      <w:pPr>
        <w:pStyle w:val="Normal"/>
        <w:ind w:firstLine="709"/>
        <w:jc w:val="both"/>
        <w:rPr>
          <w:rFonts w:ascii="Times New Roman" w:hAnsi="Times New Roman" w:cs="Times New Roman"/>
          <w:b/>
          <w:b/>
          <w:sz w:val="36"/>
          <w:szCs w:val="36"/>
        </w:rPr>
      </w:pPr>
      <w:r>
        <w:rPr>
          <w:rFonts w:cs="Times New Roman"/>
          <w:b/>
          <w:sz w:val="36"/>
          <w:szCs w:val="36"/>
        </w:rPr>
      </w:r>
    </w:p>
    <w:p>
      <w:pPr>
        <w:pStyle w:val="2"/>
        <w:spacing w:lineRule="auto" w:line="240"/>
        <w:ind w:right="715" w:firstLine="709"/>
        <w:jc w:val="both"/>
        <w:rPr>
          <w:sz w:val="36"/>
          <w:szCs w:val="36"/>
        </w:rPr>
      </w:pPr>
      <w:r>
        <w:rPr>
          <w:sz w:val="36"/>
          <w:szCs w:val="36"/>
        </w:rPr>
      </w:r>
    </w:p>
    <w:p>
      <w:pPr>
        <w:pStyle w:val="2"/>
        <w:spacing w:lineRule="auto" w:line="240"/>
        <w:ind w:right="715" w:firstLine="709"/>
        <w:jc w:val="both"/>
        <w:rPr/>
      </w:pPr>
      <w:r>
        <w:rPr>
          <w:sz w:val="36"/>
          <w:szCs w:val="36"/>
        </w:rPr>
        <w:t>Божественное дерево так же бесконечно, как беспредельна Вселенная, и так же неуловимо мало, как математическая точка, которая ускользает, от каких бы то ни было попыток ее измерения. Оно имеет бесконечное множество лиц, не похожих одно на другое и каждое из них является единственным в своей первозданной красоте, и в то же время все его лица – это его одно лицо, вечно изменчивое и в то же время неподвижное. Оно лучиться нежностью и состраданием, и оно же ужасно и безжалостно, и дышит неизбежностью конца всего сущего, чтобы возродиться в новом витке спирали его вечного восхождения. Приближение к нему рождает в сердце непереносимый ужас, по сравнению с которым, даже мучительная смерть кажется желанной, и в то же время оно величайшее, невыносимое блаженство, мгновения которого переживаются как вечность.</w:t>
      </w:r>
    </w:p>
    <w:p>
      <w:pPr>
        <w:pStyle w:val="Normal"/>
        <w:ind w:right="715" w:firstLine="709"/>
        <w:jc w:val="both"/>
        <w:rPr/>
      </w:pPr>
      <w:r>
        <w:rPr>
          <w:sz w:val="36"/>
          <w:szCs w:val="36"/>
        </w:rPr>
        <w:t xml:space="preserve">Человеческий язык – чрезвычайно беспомощное и несовершенное средство, чтобы выразить бесконечное величие, беспредельное могущество и мудрость Единого. И человек, идущий духовным путем склоняет перед Ним голову, прошу, чтобы Он вложил в его уста слова, чтобы он мог выразить то знание, которое Он постоянно открывает передо ним. Хочу заранее предупредить, что дерево жизни постоянно изменчиво, как сама жизнь, и в то же время оно непоколебимо в своей неизменности. Поэтому я вынужден буду неоднократно возвращаться к описанию его внешнего вида, что, надеюсь, даст возможность понять, хотя бы в ничтожно малом, его величие. Повторные описания Дерева жизни – это восходящая спираль, каждый виток которой не похож на предыдущий. Эта спираль имеет одну особенность: она бесконечно восходит внутри себя самой. Каждый виток ее – это вечно меняющееся ее лицо. Поэтому, в зависимости от уровня сознания человека, он будет видеть Дерево жизни как бесконечно разнообразное и в то же время бесконечно прекрасное в каждом его проявлении. Здесь оно названо Деревом жизни, хотя это только одна из его бесчисленных лиц или граней. Оно имеет множество форм, и в то же время все они несут в себе единую Божественную идею истины. И еще необходимо добавить, что используемые слова, для описания различных лиц Божественного дерева, будут нести в себе не одинаковый смысл, в зависимости от уровня того, что будет позволено сказать на этих страницах, </w:t>
      </w:r>
    </w:p>
    <w:p>
      <w:pPr>
        <w:pStyle w:val="Normal"/>
        <w:ind w:right="715" w:firstLine="709"/>
        <w:jc w:val="both"/>
        <w:rPr>
          <w:sz w:val="36"/>
          <w:szCs w:val="36"/>
        </w:rPr>
      </w:pPr>
      <w:r>
        <w:rPr>
          <w:sz w:val="36"/>
          <w:szCs w:val="36"/>
        </w:rPr>
      </w:r>
    </w:p>
    <w:p>
      <w:pPr>
        <w:pStyle w:val="Heading"/>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ПРИНЦИП ОТКЛИКА</w:t>
      </w:r>
    </w:p>
    <w:p>
      <w:pPr>
        <w:pStyle w:val="Normal"/>
        <w:numPr>
          <w:ilvl w:val="0"/>
          <w:numId w:val="0"/>
        </w:numPr>
        <w:ind w:right="715" w:firstLine="709"/>
        <w:jc w:val="both"/>
        <w:outlineLvl w:val="0"/>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 xml:space="preserve">Земля – это Мать, рождающая Человека, не того, который сейчас размножился и уничтожает все, что поддается уничтожению, а того, которого можно будет назвать Гностическим существом, несущим в себе бесконечную Божественную мудрость. И для того, чтобы это произошло, она изначально несла в себе семя величайшего во Вселенной существа, которого мы уже назвали Человеком с большой буквы – супраментального, бессмертного, всемогущего. Но для Реализации этой возможности необходимо проявление двух принципов, без которых творение жизни невозможно. </w:t>
      </w:r>
    </w:p>
    <w:p>
      <w:pPr>
        <w:pStyle w:val="21"/>
        <w:ind w:right="715" w:firstLine="709"/>
        <w:rPr/>
      </w:pPr>
      <w:r>
        <w:rPr>
          <w:szCs w:val="36"/>
        </w:rPr>
        <w:t xml:space="preserve">Первый принцип состоит в том, что все проявляющееся уже прежде содержалось в том, из чего это проявление произошло. </w:t>
      </w:r>
    </w:p>
    <w:p>
      <w:pPr>
        <w:pStyle w:val="21"/>
        <w:ind w:right="715" w:firstLine="709"/>
        <w:rPr/>
      </w:pPr>
      <w:r>
        <w:rPr>
          <w:szCs w:val="36"/>
        </w:rPr>
        <w:t>Второй принцип – проявление становится возможным, если к непроявленному будет приложена внешняя сила, созвучная тому, что должно быть проявлено. Можно сказать, что непроявленное только тогда может проявиться, когда его «позовут». Земля несет в себе все свое будущее, которое будет последовательно проявляться по мере того, как будет завершаться предыдущее проявление.</w:t>
      </w:r>
    </w:p>
    <w:p>
      <w:pPr>
        <w:pStyle w:val="Normal"/>
        <w:ind w:right="715" w:firstLine="709"/>
        <w:jc w:val="both"/>
        <w:rPr/>
      </w:pPr>
      <w:r>
        <w:rPr>
          <w:sz w:val="36"/>
          <w:szCs w:val="36"/>
        </w:rPr>
        <w:t>Все проявления на Земле, начиная с первой клетки и кончая современным человеком, совершались по этим принципам. В этом случае мы можем рассматривать Землю как женское начало, которое несет в себе семя своего будущего. Назовем это женское начало Природой.</w:t>
      </w:r>
    </w:p>
    <w:p>
      <w:pPr>
        <w:pStyle w:val="Normal"/>
        <w:ind w:right="715" w:firstLine="709"/>
        <w:jc w:val="both"/>
        <w:rPr/>
      </w:pPr>
      <w:r>
        <w:rPr>
          <w:sz w:val="36"/>
          <w:szCs w:val="36"/>
        </w:rPr>
        <w:t xml:space="preserve"> </w:t>
      </w:r>
      <w:r>
        <w:rPr>
          <w:sz w:val="36"/>
          <w:szCs w:val="36"/>
        </w:rPr>
        <w:t>Мужским началом, без которого проявление прежде скрытого невозможно, является Космическое Сознание, которое в индийских традициях называют Пурушей. В действительности, Природа – это активная часть сознания, его творческая энергия, и поэтому Пуруша и Природа очень тесно связаны друг с другом, так как сознание может проявить себя только через Природу, а Природа может проявляться только при взаимодействии с Сознанием. Для того, чтобы это положение стало понятным, коротко остановимся на смысле термина  «Сознание».</w:t>
      </w:r>
    </w:p>
    <w:p>
      <w:pPr>
        <w:pStyle w:val="3"/>
        <w:ind w:right="715" w:firstLine="709"/>
        <w:rPr/>
      </w:pPr>
      <w:r>
        <w:rPr>
          <w:szCs w:val="36"/>
        </w:rPr>
        <w:t xml:space="preserve"> </w:t>
      </w:r>
      <w:r>
        <w:rPr>
          <w:szCs w:val="36"/>
        </w:rPr>
        <w:t>Существует множество уровней Сознания, от глубокого подсознательного до сверхсознательного. Являясь общим полем сознания Земли, оно проявляет себя на различных своих уровнях во множестве индивидуальностей, источником которых оно является, и через которые проявляет себя. Прежде уже было сказано, что  материя Земли содержит в себе все свое будущее, и когда низшая часть Сознания, несущая в себе информацию о простейших формах жизни, соприкасается с Землей, она вызывает из нее простейшие одноклеточные формы жизни. Это и есть начало творения человека. В тот период зарождения жизни на Земле человек был только возможностью, скрытой в природе, затем клеткой и когда возможность на предшествующем этапе эволюции сознания была завершена, к Земле приблизилось более высокое Сознание, что привело к появлению многоклеточных организмов. Практически все этапы развития жизни (сознания) на Земле – это этапы становления Человека, и все те живые существа, которые в настоящее время обитают на Земле это все, человек на различных этапах своего проявления, который опять-таки не является последним. На смену сегодняшним эгоистичным и извращенным в своем эгоизме людям придет новое, более совершенное человечество, имеющее более совершенное сознание, а то, что сейчас мы называем людьми, останется на той ступени сознания, которая сегодня для большинства людей является предельной. Это принцип эволюции, которого на Земле постоянно придерживалась природа. Эволюция – это не бесконечное усовершенствование того, что уже существует. Если бы это было так, сейчас на Земле существовали бы только универсальные усовершенствованные одноклеточные организмы. В действительности одноклеточные организмы – это наиболее приспособленные для выживания формы жизни на Земле. Они выживают при температурах близких к абсолютному нулю и в кипящей воде, они выживают через тысячи лет своей консервации в древнейших захоронениях и в глубинах Земли, где, кажется, нет никаких условий для сохранения жизни. Но, видимо, эволюция шла не путем создания форм жизни, которые могут выжить при любых условиях, а преследовала другую цель. Она усложняла формы, делая их многоклеточными, в ущерб их жизнестойкости, стремилась создать такую форму жизни, которая могла бы быть носителем высокого сознания, и на сегодняшнем этапе своего проявления достигла такой формы жизни (такого уровня проявления своего сознания), которая способна осознавать самое себя. И это очень важный этап в последовательных эволюционных проявлениях природы, Так как с этого времени эволюция будет проходить только с сознательным участием в ней самого человека.</w:t>
      </w:r>
    </w:p>
    <w:p>
      <w:pPr>
        <w:pStyle w:val="Normal"/>
        <w:ind w:right="715" w:firstLine="709"/>
        <w:jc w:val="both"/>
        <w:rPr/>
      </w:pPr>
      <w:r>
        <w:rPr>
          <w:sz w:val="36"/>
          <w:szCs w:val="36"/>
        </w:rPr>
        <w:t>Человек является бесконечным существом, уходящем корнями не только к первой клетке, появившейся в незапамятные времена на Земле, но и за пределы проявленного мира, потому что он дитя не только низшей природы, но и сознания Земли и Космического сознания, которое является частью Сознания бесконечного Бога. Поэтому Сознание человека уходит своими корнями еще и в беспредельные, непроявленные миры.</w:t>
      </w:r>
    </w:p>
    <w:p>
      <w:pPr>
        <w:pStyle w:val="Normal"/>
        <w:ind w:right="715" w:firstLine="709"/>
        <w:jc w:val="both"/>
        <w:rPr/>
      </w:pPr>
      <w:r>
        <w:rPr>
          <w:sz w:val="36"/>
          <w:szCs w:val="36"/>
        </w:rPr>
        <w:t xml:space="preserve">Принцип взаимодействия женского и мужского, основанный на отклике женского, на призыв мужского, существует и в каждой индивидуальности, обитающей на Земле. Какую бы мы ни взяли функцию живого организма, в основе ее обязательно будет лежать принцип «отклика на призыв». Это одинаково происходит как на физическом, витальном и ментальном уровнях, так и на уровне сознания. Разумеется, для того, чтобы такое взаимодействие произошло, необходим не только зов, но и отклик на него. </w:t>
      </w:r>
    </w:p>
    <w:p>
      <w:pPr>
        <w:pStyle w:val="Normal"/>
        <w:ind w:right="715" w:firstLine="709"/>
        <w:jc w:val="both"/>
        <w:rPr/>
      </w:pPr>
      <w:r>
        <w:rPr>
          <w:sz w:val="36"/>
          <w:szCs w:val="36"/>
        </w:rPr>
        <w:t xml:space="preserve">Любое наше действие во внешнем мире – это отклик на зов, идущий из внешнего мира. Мы можем не осознавать этот зов, но он всегда есть. Для примера возьмем наши органы чувств, которые откликаются на вибрации, идущие из внешнего мира. Когда человеком овладевают витальные желания, то это тоже отклик созревших к определенному возрасту механизмов восприятия вибраций, идущих от низшей природы. На ментальном уровне мы находим те же самые механизмы: мы можем согласиться и принять только ту информацию, которая созвучна стремлениям нашего ума. Следовательно, получая информацию извне, мы принимаем ее только тогда, когда внутри нас происходит ответное созвучие, отклик. Мы принимаем только то, что звучит в резонанс с нашими интересами или даже своеобразным предзнанием, находящимся глубоко внутри нашего существа. И если внутренние предзнания находились прежде в непроявленном состоянии, то благодаря внешнему "зову" они становятся проявленными. Но в любом случае, что-либо непроявленное только тогда может проявиться на зов, когда оно уже находится в состоянии готовности к проявлению. </w:t>
      </w:r>
    </w:p>
    <w:p>
      <w:pPr>
        <w:pStyle w:val="Normal"/>
        <w:ind w:right="715" w:firstLine="709"/>
        <w:jc w:val="both"/>
        <w:rPr/>
      </w:pPr>
      <w:r>
        <w:rPr>
          <w:sz w:val="36"/>
          <w:szCs w:val="36"/>
        </w:rPr>
        <w:t xml:space="preserve"> </w:t>
      </w:r>
      <w:r>
        <w:rPr>
          <w:sz w:val="36"/>
          <w:szCs w:val="36"/>
        </w:rPr>
        <w:t>Поэтому, когда человек не может понять что-либо или не согласен с чем-либо, что в действительности является истиной, и находит аргументы, отрицающие эту истину, то можно только пожалеть его, потому что он еще не готов к восприятию этой истины. Сегодняшнее поколение людей выросло в условиях, которые были  неблагоприятными для созревания внутренних возможностей, воспринимающих высокие вибрации истины, и это трагедия. Дело в том, что чувство внутренней опоры, определенности, устойчивости, позволяющей отличать ложные направления жизни от истинных и следовать истинным путям, не отвечая на зов ложных путей, возможно только в том случае, если человек воспримет и осознает зов более высокого сознания.</w:t>
      </w:r>
    </w:p>
    <w:p>
      <w:pPr>
        <w:pStyle w:val="Normal"/>
        <w:ind w:right="715" w:firstLine="709"/>
        <w:jc w:val="both"/>
        <w:rPr/>
      </w:pPr>
      <w:r>
        <w:rPr>
          <w:sz w:val="36"/>
          <w:szCs w:val="36"/>
        </w:rPr>
        <w:t xml:space="preserve"> </w:t>
      </w:r>
      <w:r>
        <w:rPr>
          <w:sz w:val="36"/>
          <w:szCs w:val="36"/>
        </w:rPr>
        <w:t>Но не все еще так безнадежно. Те части нашего существа, которые откликаются на зов, очень быстро укрепляют свои позиции и не только трансформируют человека по подобию своему, но и пробуждают те механизмы, которые прежде были в скрытом, спящем состоянии. И та духовная информация, которая сегодня, хотя бы частично, отзывается в умах и сознании людей, приводит к быстрому созреванию более совершенной части их личности и последующему проявлению в них еще большей восприимчивости к вибрациям истины.</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szCs w:val="36"/>
        </w:rPr>
      </w:pPr>
      <w:r>
        <w:rPr>
          <w:rFonts w:cs="Times New Roman" w:ascii="Times New Roman" w:hAnsi="Times New Roman"/>
          <w:b/>
          <w:szCs w:val="36"/>
        </w:rPr>
        <w:t>ЕЩЕ О ПРИНЦИПЕ ОТКЛИКА</w:t>
      </w:r>
    </w:p>
    <w:p>
      <w:pPr>
        <w:pStyle w:val="Normal"/>
        <w:ind w:firstLine="709"/>
        <w:jc w:val="both"/>
        <w:rPr>
          <w:rFonts w:ascii="Times New Roman" w:hAnsi="Times New Roman" w:cs="Times New Roman"/>
          <w:sz w:val="36"/>
          <w:szCs w:val="36"/>
        </w:rPr>
      </w:pPr>
      <w:r>
        <w:rPr>
          <w:rFonts w:cs="Times New Roman"/>
          <w:sz w:val="36"/>
          <w:szCs w:val="36"/>
        </w:rPr>
      </w:r>
    </w:p>
    <w:p>
      <w:pPr>
        <w:pStyle w:val="Normal"/>
        <w:numPr>
          <w:ilvl w:val="0"/>
          <w:numId w:val="0"/>
        </w:numPr>
        <w:ind w:right="715" w:firstLine="709"/>
        <w:jc w:val="both"/>
        <w:outlineLvl w:val="0"/>
        <w:rPr>
          <w:sz w:val="36"/>
          <w:szCs w:val="36"/>
        </w:rPr>
      </w:pPr>
      <w:r>
        <w:rPr>
          <w:sz w:val="36"/>
          <w:szCs w:val="36"/>
        </w:rPr>
      </w:r>
    </w:p>
    <w:p>
      <w:pPr>
        <w:pStyle w:val="Normal"/>
        <w:ind w:right="715" w:firstLine="709"/>
        <w:jc w:val="both"/>
        <w:rPr>
          <w:sz w:val="36"/>
          <w:szCs w:val="36"/>
        </w:rPr>
      </w:pPr>
      <w:r>
        <w:rPr>
          <w:sz w:val="36"/>
          <w:szCs w:val="36"/>
        </w:rPr>
      </w:r>
    </w:p>
    <w:p>
      <w:pPr>
        <w:pStyle w:val="3"/>
        <w:ind w:right="715" w:firstLine="709"/>
        <w:rPr/>
      </w:pPr>
      <w:r>
        <w:rPr>
          <w:szCs w:val="36"/>
        </w:rPr>
        <w:t>Принцип отклика на зов проявляет себя и при размножении живых существ, когда мужские половые клетки во множестве окружают женскую яйцеклетку, которая является предметом их вожделений и многочисленный нестройный хор предлагающих «свою руку и сердце» удивительно подвижных «женихов» слышится со всех сторон. «Дама их сердца» не остается пассивной – она выбирает одного из них… Пока никто не знает, какими принципами она руководствуется при выборе своего единственного суженого, но она действительно выбирает. И одному из них, возможно, не самому настойчивому, хотя они все настойчивы, и не самому умному (ум она в расчет не берет), а тому, к которому у нее, возможно, проснулась жалость, она «протягивает руку». Она выбрасывает ему навстречу протоплазматический мостик, по которому он добирается до ее «сердца». И двое становятся одним. Ну, а все остальные становятся гостями ее свадьбы, ее праздника.</w:t>
      </w:r>
    </w:p>
    <w:p>
      <w:pPr>
        <w:pStyle w:val="Normal"/>
        <w:ind w:right="715" w:firstLine="709"/>
        <w:jc w:val="both"/>
        <w:rPr/>
      </w:pPr>
      <w:r>
        <w:rPr>
          <w:sz w:val="36"/>
          <w:szCs w:val="36"/>
        </w:rPr>
        <w:t xml:space="preserve"> </w:t>
      </w:r>
      <w:r>
        <w:rPr>
          <w:sz w:val="36"/>
          <w:szCs w:val="36"/>
        </w:rPr>
        <w:t xml:space="preserve">Конечно, «невеста» нередко ошибается в выборе «жениха», но «сердцу не прикажешь». Когда «невеста» готова «выйти замуж», она «аукает», и на ее зов толпой, наперегонки спешат, наступая на хвосты друг другу, претенденты. Среди них и те, которые несут в себе различные наследственные заболевания, и несущие гениальность, и те, которые содержат в себе заведомую патологию. Но каждый из них по-своему привлекателен, и поэтому она может ошибиться. А может быть, это ошибается не она, а некто другой, который управляет всем этим? Возможно, существует некая «сводня», которая и определяет выбор, а «невеста» только ее послушный исполнитель? </w:t>
      </w:r>
    </w:p>
    <w:p>
      <w:pPr>
        <w:pStyle w:val="Normal"/>
        <w:ind w:right="715" w:firstLine="709"/>
        <w:jc w:val="both"/>
        <w:rPr/>
      </w:pPr>
      <w:r>
        <w:rPr>
          <w:sz w:val="36"/>
          <w:szCs w:val="36"/>
        </w:rPr>
        <w:t xml:space="preserve">И это действительно так. Известно, что после значительных войн, в которых погибает большое количество мужчин, разумная природа распоряжается так, что в семьях начинают рождаться преимущественно мальчики, чтобы в будущем восполнить мужское население пострадавшего народа. Не может же женская половая клетка знать, что в стране недостает мужчин, и, будучи патриотом своей родины, выбирать из претендентов на ее "руку и сердце" только те мужские половые клетки, которые содержат в себе игрек хромосомы? Об это может знать только нечто надчеловеческое, которое заинтересовано в сохранении человечества на Земле. </w:t>
      </w:r>
    </w:p>
    <w:p>
      <w:pPr>
        <w:pStyle w:val="Normal"/>
        <w:ind w:right="715" w:firstLine="709"/>
        <w:jc w:val="both"/>
        <w:rPr/>
      </w:pPr>
      <w:r>
        <w:rPr>
          <w:sz w:val="36"/>
          <w:szCs w:val="36"/>
        </w:rPr>
        <w:t>Или еще пример. В связи с изменившимися экономическими условиями из России в свое время выехало много специалистов, имеющих достаточно высокий интеллект, что должно было привести к тому, что средний российский интеллект станет ниже, чем он был прежде. Но нечто надчеловеческое решило исправить интеллектуальный перекос, и в стране стало рождаться больше, чем прежде, талантливых детей. Возможно, это более, чем надчеловеческое, потому что оно регулирует состояние и количество так же и других форм жизни на Земле. Например, расплодившиеся лемминги, собираются в огромные стаи и устремляются к морю, чтобы в нем покончить свою жизнь самоубийством. В небольших водоемах, куда лягушки откладывают икру, выживают, даже при обилии пищи, лишь немногие головастики. С увеличением размера водоема при том же количестве пищи количество выживших головастиков возрастает. Исследования, проведенные на грызунах, показали, что при увеличении количества клеток в виварии интеллект этих животных начинает падать, и они становятся более агрессивными. И это несмотря на то, что размеры клеток не изменились, и в каждой клетке находится только одно животное. Возможно, это одна из причин того, почему люди в больших городах стали более агрессивными, чем они были лет двести или триста тому назад. Можно приводить и другие примеры, свидетельствующие о том, что существуют силы, которые регулируют не только количество населения Земли, но и его качество. Можно предполагать, что те народы, у которых нет будущего, перестанут пополняться способными и гениальными детьми. И вполне возможен такой вариант: привлекая к себе интеллектуалов со всего мира, США этим самым без всяких видимых причин, тормозят рождение  интеллектуальных детей в своей стране. Вполне возможно, что эти регулирующие силы в настоящее время оказывают свое влияние и на размножившееся человечество, которое бездумно уничтожает природу. И как отклик на поведение такого неразумного человека появляются СПИД, эбол, атипичная пневмония и другие заболевания, о которых прежде люди нечего не знали; становятся более агрессивными возбудители тех болезней, с которыми человечество почти покончило; возрастает процент неполноценных новорожденных, у которых нет будущего. Сознание человечества тоже становится более мелким, и интересы большинства людей в основном сосредоточиваются вокруг материальных ценностей и своей собственной значимости. Можно предполагать, что с людьми происходят те же самые процессы, которые наблюдали ученые, исследуя поведение грызунов.</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pPr>
      <w:r>
        <w:rPr>
          <w:rFonts w:cs="Times New Roman" w:ascii="Times New Roman" w:hAnsi="Times New Roman"/>
          <w:b/>
          <w:szCs w:val="36"/>
        </w:rPr>
        <w:t>ИСТИННОЕ "Я" И НИЗШАЯ ПРИРОДА</w:t>
      </w:r>
    </w:p>
    <w:p>
      <w:pPr>
        <w:pStyle w:val="Normal"/>
        <w:numPr>
          <w:ilvl w:val="0"/>
          <w:numId w:val="0"/>
        </w:numPr>
        <w:ind w:right="715" w:firstLine="709"/>
        <w:jc w:val="both"/>
        <w:outlineLvl w:val="0"/>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Высшая и Низшая природа не противостоят друг другу, – они вместе делают одну общую работу. Цель Высшей природы – совершенство. Низшая природа – стремится к тому, чтобы изъять из творения то, что не пригодно для дальнейшей эволюции. И если мы осознаем, как принцип эго пронизывает все стремления современного человека – стремления к власти, значимости, преобладанию, – то из этого следует, что этот принцип проявляет себя особенно ярко, потому что он должен быть изъят из будущих творений высшей природы.</w:t>
      </w:r>
    </w:p>
    <w:p>
      <w:pPr>
        <w:pStyle w:val="Normal"/>
        <w:ind w:right="715" w:firstLine="709"/>
        <w:jc w:val="both"/>
        <w:rPr/>
      </w:pPr>
      <w:r>
        <w:rPr>
          <w:sz w:val="36"/>
          <w:szCs w:val="36"/>
        </w:rPr>
        <w:t xml:space="preserve"> </w:t>
      </w:r>
      <w:r>
        <w:rPr>
          <w:sz w:val="36"/>
          <w:szCs w:val="36"/>
        </w:rPr>
        <w:t>Неправильно будет думать, что вся природа Земли – это производное Низшей природы, и только человеческое внутреннее истинное существо и психическое существо являются инструментами Высшей природы. В действительности все сущее на Земле является творением Универсальной природы (Высшей и Низшей одновременно). Все прекрасное, гармоничное, несущее неэгоистическую радость, стремящееся к истине – принадлежит Высшей природе. Все, что несет в себе страдание, порождает проблемы, стремится к стяжательству, власти, богатству, все, что настаивает на противостоянии, самости – это все инструменты Низшей природы. Но тогда мы можем прийти к выводу, что Высшая и Низшая природа противостоят друг другу, хотя в действительности противостояние между ними кажущееся. Высшая природа использует средства Низшей природы на пути к совершенству. И все, что делает низшая природа, даже если она стремится к разрушению и смерти, в конечном счете, при взаимодействии с Высшей природой превращается во благо.</w:t>
      </w:r>
    </w:p>
    <w:p>
      <w:pPr>
        <w:pStyle w:val="3"/>
        <w:ind w:right="715" w:firstLine="709"/>
        <w:rPr/>
      </w:pPr>
      <w:r>
        <w:rPr>
          <w:szCs w:val="36"/>
        </w:rPr>
        <w:t xml:space="preserve">В человеке одновременно взаимодействуют как Высшая, так и Низшая природа и каждая из них имеет в нем свою опору. Все проблемы, с которыми встречается человек в течение свой жизни, являются источником опыта для психического существа, необходимого как для собственного роста, так и для совершенствования человеческого сознания. Для этой цели оно воздействует на сознание человека одновременно с двух сторон – изнутри меняет структуру сознания, чтобы человек мог осознавать несовершенство своей природы, а извне – создавая ситуации, которые помогают проявить эти несовершенства, чтобы в дальнейшем он мог их осознать. </w:t>
      </w:r>
    </w:p>
    <w:p>
      <w:pPr>
        <w:pStyle w:val="3"/>
        <w:ind w:right="715" w:firstLine="709"/>
        <w:rPr/>
      </w:pPr>
      <w:r>
        <w:rPr>
          <w:szCs w:val="36"/>
        </w:rPr>
        <w:t>Возьмем для примера такую ситуацию: между двумя людьми возник конфликт. Для низшей природы – это средство, при помощи которого она пытается установить, «кто в доме хозяин», и тем самым утвердить значимость одного и унизить другого. Психическое существо использует эту ситуацию для того, чтобы человек осознал в себе проявления своего эго и преодолел бы власть эмоций над собой. Это стало возможным только потому, что наше внутреннее истинное «Я» уже заранее подготовило сознание к восприятию агрессивных вибраций и тем самым сделало возможным отстранение от них.</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СПИРАЛЬ ЭВОЛЮЦИИ</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3"/>
        <w:ind w:right="715" w:firstLine="709"/>
        <w:rPr>
          <w:sz w:val="36"/>
          <w:szCs w:val="36"/>
        </w:rPr>
      </w:pPr>
      <w:r>
        <w:rPr>
          <w:sz w:val="36"/>
          <w:szCs w:val="36"/>
        </w:rPr>
      </w:r>
    </w:p>
    <w:p>
      <w:pPr>
        <w:pStyle w:val="3"/>
        <w:ind w:right="715" w:firstLine="709"/>
        <w:rPr>
          <w:szCs w:val="36"/>
        </w:rPr>
      </w:pPr>
      <w:r>
        <w:rPr>
          <w:szCs w:val="36"/>
        </w:rPr>
      </w:r>
    </w:p>
    <w:p>
      <w:pPr>
        <w:pStyle w:val="3"/>
        <w:ind w:right="715" w:firstLine="709"/>
        <w:rPr/>
      </w:pPr>
      <w:r>
        <w:rPr>
          <w:szCs w:val="36"/>
        </w:rPr>
        <w:t>На современном этапе эволюции жизни на Земле, ее можно рассматривать с двух точек зрения. С позиций пространства – все проявленное – трехмерно. С позиций времени - одномерно, потому что в своей эволюции все движется от прошлого к будущему. Мы, люди, живем в трехмерном мире, но с позиции времени выглядим также одномерными существами, потому что располагаемся на линии времени, идущей из будущего в прошлое. Сам процесс эволюции можно представить как восхождение по спиральной дороге вокруг бесконечно высокой горы, где каждый виток этой суживающейся к вершине спирали будет все меньшего радиуса. Линейная скорость движения одинакова для любого витка этой спиральной эволюционной дороги, и поэтому радиальная скорость эволюции с каждым следующим витком возрастает. В начале этого спирального пути находятся самые простые формы жизни – одноклеточные организмы, на следующем витке спирали – организмы более сложной структуры и т. д.; на вершине горы – Бог. Каждая из форм жизни занимает свой виток спирали, и чем выше располагаются эти витки, тем более совершенные формы жизни на них находятся. В конце каждого цикла идет интенсивный отбор на тех, кто пригоден следовать дальше, и тех, кто не пригоден для дальнейшей эволюции; и на все существа обрушиваются всевозможные «испытания», что мы в настоящее время и наблюдаем на Земле. Так в древние времена, много миллионов лет тому назад, вымерли ящеры, оставив для следующего цикла своих более приспособленных сородичей, которые дожили до нашего времени.  Одновременно с этим появились теплокровные животные, цветковые растения и насекомые, которые должны были их опылять. И если первые живые организмы совершали свой виток эволюции миллиарды лет, то более сложным организмам, для завершения своего витка, потребовалось сотни миллионов лет, теплокровные существа, чтобы пройти свою спираль эволюции, нуждались уже в миллионах лет, а человеку отведено всего несколько сотен тысяч лет.</w:t>
      </w:r>
    </w:p>
    <w:p>
      <w:pPr>
        <w:pStyle w:val="3"/>
        <w:ind w:right="715" w:firstLine="709"/>
        <w:rPr/>
      </w:pPr>
      <w:r>
        <w:rPr>
          <w:szCs w:val="36"/>
        </w:rPr>
        <w:t xml:space="preserve"> </w:t>
      </w:r>
      <w:r>
        <w:rPr>
          <w:szCs w:val="36"/>
        </w:rPr>
        <w:t xml:space="preserve">В настоящее время человечество подошло, как и многие, прежде жившие существа, к своему рубежу, перешагнуть через который на следующий виток эволюции придется не всем, и этот период эволюции жизни на Земле, как это всегда было прежде, ознаменуется появлением новых, более совершенных форм живых существ. Одной из них будет супраментальный человек – гностическое существо, могущественное и бессмертное, что станет началом утверждения нового принципа жизни на Земле, не основанного на поедании одних форм жизни другими формами. </w:t>
      </w:r>
    </w:p>
    <w:p>
      <w:pPr>
        <w:pStyle w:val="Normal"/>
        <w:ind w:right="715" w:firstLine="709"/>
        <w:jc w:val="both"/>
        <w:rPr/>
      </w:pPr>
      <w:r>
        <w:rPr>
          <w:sz w:val="36"/>
          <w:szCs w:val="36"/>
        </w:rPr>
        <w:t>В отличие от дочеловеческих циклов, когда каждый вид жизни должен был дойти его до конца, прежде чем перейдет в новую фазу своей эволюции, с появлением человеческого сознания все изменилось. Человек получил возможность переходить на следующую эволюционную спираль, не ожидая, когда его к этому приведет природа, потому что в нем материя осознала самое себя, благодаря чему человек получил возможность, сам участвовать в своей собственной эволюции. Начало этому было положено, когда человек узнал о внутреннем пути. Кто был первым учителем, и кто были его первые ученики, сказать сегодня совершенно невозможно, но можно быть уверенным, что самому человеку это не пришло бы в голову никогда. Все живые существа, которые находятся в полной власти Низшей природы, только тогда могут выйти за ее пределы, на следующий виток эволюции, когда они осознают в себе «зов», идущий из их сердца.</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ПРОЯВЛЕНИЕ ИСТИНЫ В НИЗШЕЙ СФЕРЕ МИРОВ</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3"/>
        <w:ind w:right="715" w:firstLine="709"/>
        <w:rPr>
          <w:szCs w:val="36"/>
        </w:rPr>
      </w:pPr>
      <w:r>
        <w:rPr>
          <w:szCs w:val="36"/>
        </w:rPr>
        <w:t xml:space="preserve"> </w:t>
      </w:r>
    </w:p>
    <w:p>
      <w:pPr>
        <w:pStyle w:val="3"/>
        <w:ind w:right="715" w:firstLine="709"/>
        <w:rPr/>
      </w:pPr>
      <w:r>
        <w:rPr>
          <w:szCs w:val="36"/>
        </w:rPr>
        <w:t xml:space="preserve">Все проявленное на Земле и все взаимодействия живого и неживого, а также различные состояния, в которых пребывают живые существа, их надежды и разочарования, радости и горе, стремление к единству и разделению, к концентрации, накоплению и расширению, к жизни и смерти, и многое другое – это все отражение на земном плане бытия истины, искаженной мирами неведения. Все миры низшей сферы, фокус внимания которых сосредоточен на Земле, занимают одно и то же пространство, но существуют в разных диапазонах частот и населены самой разнообразной жизнью, соответствующей особенностям этих миров. В связи с тем, что человек способен осознавать только определенную частоту вибраций окружающего его мира, то все остальные разновидности жизни невидимых для него миров не воспринимаются его внешними органами чувств. То, что выражают собой эти миры, мы можем увидеть только по их материальным воплощениям на Земле. Этими воплощениями невидимых для нас миров являются все формы жизни, которые человек может воспринимать. Некоторые из живых существ, обитающие на земле, наводят на мысль, что силы этих миров, воплощенные в материальном мире, довольно опасны. Примером этому могут быть такие представители животного мира, как акулы, пираньи и другие существа, населяющие не только землю, но и воздух. Кроме того, такими представителями являются и насекомые, группы которых, в действительности являются одним существом: это могут быть колонии муравьев, стаи саранчи, семьи термитов и др., в действительности являющиеся материальными клетками сущностей различных планов бытия, выразителями которых на Земле и являются различные формы жизни. То же самое следует сказать о микробах и вирусах, которые так же являются отдельными клетками неких витальных сущностей – паразитирующих на человеке и других живых организмах. Человеческое существо, в отличие от других организмов, обитающих на Земле, принадлежит всем мирам низшей сферы, и является не только воплощенным носителем этих миров, но и их инструментом, при помощи которого они реализуют себя. И что такое человек, очень трудно сказать. Желания, которые он себе присваивает, в действительности ему не принадлежат, потому что они принадлежат всевозможным сущностям, которые через него реализуют себя здесь, на Земле. Его гениальность, его творчество, также ему не принадлежат, потому что в этом через человека проявляют себя в земном мире всевозможные величайшие сущности. Кроме того, в сердце человека горит божественная искра истины, которая превыше каких бы то ни было сущностей миров низшей сферы. </w:t>
      </w:r>
    </w:p>
    <w:p>
      <w:pPr>
        <w:pStyle w:val="Normal"/>
        <w:ind w:right="715" w:firstLine="709"/>
        <w:jc w:val="both"/>
        <w:rPr/>
      </w:pPr>
      <w:r>
        <w:rPr>
          <w:sz w:val="36"/>
          <w:szCs w:val="36"/>
        </w:rPr>
        <w:t>Однажды Ф. Энгельс сказал, что труд создал человека. Но для того, чтобы этот труд стал возможным,  необходимы нервные механизмы, которые будут управлять этим трудом. Похоже, Ф. Энгельс был поверхностным человеком, если ему в голову не пришла такая мысль. Если бы программы, которые реализуют себя через живые организмы, были бы необходимы только для существования этих организмов, то не было бы необходимости в существовании более сложных и менее устойчивых систем, чем микробы и вирусы. Но сложность организмов возрастает, по-видимому, не для того, чтобы сделать жизнь гарантированной от разрушения; очевидно, что усложнение организмов происходит не ради самой жизни, а для того, чтобы через нее могли быть реализованы более сложные программы, или, другими словами, те возможности, которые не могут быть реализованы более примитивными формами жизни. Ни один из механизмов не создается человеком ради самого механизма, каждая из созданных им вещей имеет свое предназначение. То же самое можно говорить обо всех формах жизни и на Земле, и в космосе – каждая из них имеет свое предназначение, ради которого и был запущен процесс жизни на Земле.</w:t>
      </w:r>
    </w:p>
    <w:p>
      <w:pPr>
        <w:pStyle w:val="Normal"/>
        <w:ind w:right="715" w:firstLine="709"/>
        <w:jc w:val="both"/>
        <w:rPr/>
      </w:pPr>
      <w:r>
        <w:rPr>
          <w:sz w:val="36"/>
          <w:szCs w:val="36"/>
        </w:rPr>
        <w:t>Сравним человека с компьютером. Если его материальная часть будет совершенной, то она сможет реализовать более сложные программы. Если же она будет примитивна, на уровне, скажем, калькулятора, то в соответствии с этим и программы, которые могут быть через нее реализованы, должны быть простейшие. В современном человеке реализуют себя не только те программы, которые необходимы для его выживания, но и те, которые пока не понятны ему самому. Он стал инструментом выражения непостижимых творческих сил. К сожалению, эти непостижимые силы существуют не только в высочайших мирах, но и в низших витальных мирах, которые также реализуют себя, здесь на Земле, через человека. И когда человек воплощает их в материальном мире, то это приводит к тому, что силы этих миров получают на Земле свое преимущественное право быть ее владыками.</w:t>
      </w:r>
    </w:p>
    <w:p>
      <w:pPr>
        <w:pStyle w:val="Normal"/>
        <w:ind w:right="715" w:firstLine="709"/>
        <w:jc w:val="both"/>
        <w:rPr/>
      </w:pPr>
      <w:r>
        <w:rPr>
          <w:sz w:val="36"/>
          <w:szCs w:val="36"/>
        </w:rPr>
        <w:t>Если мы представим себе любое живое существо, лишенное программ жизни, то это существо потеряет даже свою форму, которая всегда соответствует предназначению, и погибнет значительно быстрее, чем любой объект, созданный руками человека.</w:t>
      </w:r>
    </w:p>
    <w:p>
      <w:pPr>
        <w:pStyle w:val="Normal"/>
        <w:ind w:right="715" w:firstLine="709"/>
        <w:jc w:val="both"/>
        <w:rPr/>
      </w:pPr>
      <w:r>
        <w:rPr>
          <w:sz w:val="36"/>
          <w:szCs w:val="36"/>
        </w:rPr>
        <w:t xml:space="preserve"> </w:t>
      </w:r>
      <w:r>
        <w:rPr>
          <w:sz w:val="36"/>
          <w:szCs w:val="36"/>
        </w:rPr>
        <w:t>Было бы более правильным сказать, что жизнь на Земле появилась ради необходимости проявления Божественных возможностей. Когда мы читаем Библию, то узнаем, что Бог, создав человека, затем изгоняет его из рая, говоря: «плодитесь и размножайтесь», что и делают по настоящее время все формы жизни на земле – они плодятся и размножаются и собираются это делать до конца света, потому что это им очень нравится. Какой-то странный Бог… мне вспоминается юмористический рассказ, еще в советское время напечатанный в журнале «Крокодил», про мужиков, собирающих плоды с дерева, которое они называли «ухлюп». Плоды этого дерева были совершенно несъедобны, но мужики все-таки собирали их, чтобы они не пропадали, а потом делали из них варенье. И когда их спросили, а что они потом делают с этими ухлюпинами и вареньем, они ответили, что выбрасывают, потому что есть все равно невозможно. Практически так же поступает и библейский бог: он создает то, что ему не нужно, а потом выгоняет за пределы рая, рекомендуя им размножаться, а чтобы не умереть с голоду «в поте лица своего есть хлеб свой». Вот весь смысл и цель, которые видел в своем творении Яхве. Кстати, и по настоящее время многие люди видят в этом смысл и цель своего существования – размножайся и ешь, пока не вспотеешь.</w:t>
      </w:r>
    </w:p>
    <w:p>
      <w:pPr>
        <w:pStyle w:val="Normal"/>
        <w:ind w:right="715" w:firstLine="709"/>
        <w:jc w:val="both"/>
        <w:rPr/>
      </w:pPr>
      <w:r>
        <w:rPr>
          <w:sz w:val="36"/>
          <w:szCs w:val="36"/>
        </w:rPr>
        <w:t>В действительности же все программы, которые реализовались в различных формах жизни на Земле, были отражением самого Божественного. И каждая его ипостась нашла свое проявление в различных формах и уровнях жизни. Человек, как наиболее совершенная форма жизни, проявляет через себя более высокие божественные принципы, совершенно не доступные для низших форм. Для примера мы можем рассмотреть некоторые из них. Так, божественное стремление к единству всего сущего проявляется на Земле как стремление к распространению своих влияний различными способами, желание стать центром чего-то единого. Правда, очень часто это происходит совершенно извращенным способом, путем насилия, обмана или как-то иначе. Божественное состояние любви, блаженства и радости проявляется стремлением к удовольствиям, погоне за счастьем и так как достигаемое не является истинным, то человек вскоре охладевает к достигнутому, и ищет удовольствие и счастье в чем-то другом  только в конце своей жизни осознавая, что все время гонялся за солнечными зайчиками. Божественное бессмертие проявляется в том, что человек, зная о том, что смертен, ведет себя совершенно легкомысленно, так, как будто впереди у него вечность. Божественное единство в человеке существует как различное проявление его эго, стремлением к накопительству, богатству. Божественное сострадание, на земном плане у человека проявляет себя как жалость, в которой жалеющий всегда превосходит того, кого он жалеет. А божественное стремление к трансформации всего несовершенного проявляется стремлением к насилиям и разрушению. Божественное стремление, реализующее себя в бесконечной эволюции самопознания, проявляется на земле в вечном расширении знаний об окружающем мире, стремлении испытать невозможное, создать нечто, чего прежде не существовало, или побывать где-то, где прежде не бывал, испытать прежде не испытанное. Правда, в зависимости от уровня сознания, на котором находится человек, все эти его стремления могут проявляться в различных формах. В действительности человек, освобожденный от всевозможных влияний, несущих различные программы, имеющие в себе определенные цели, не мог бы существовать даже одной секунды, так как без их влияния невозможна какая либо форма жизни на Земле.</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МИР – ЭТО ЗАГАДКА</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pPr>
      <w:r>
        <w:rPr>
          <w:rFonts w:cs="Times New Roman" w:ascii="Times New Roman" w:hAnsi="Times New Roman"/>
          <w:sz w:val="36"/>
          <w:szCs w:val="36"/>
          <w:lang w:val="ru-RU"/>
        </w:rPr>
        <w:t xml:space="preserve">Когда мы говорим, что земной мир – это школа, в которой человек может не только осознать свое предназначение, но и следовать ему, то надо признаться, что это очень странная школа, потому что она для нас становится такой, какой мы ее считаем. В одном случае – человек и мир противостоят один другому, в другом случае – они друзья и делают одно общее дело, хотя в обоих случаях мир остается одним и тем же. </w:t>
      </w:r>
    </w:p>
    <w:p>
      <w:pPr>
        <w:pStyle w:val="TextBody"/>
        <w:ind w:right="715" w:firstLine="709"/>
        <w:jc w:val="both"/>
        <w:rPr/>
      </w:pPr>
      <w:r>
        <w:rPr>
          <w:rFonts w:cs="Times New Roman" w:ascii="Times New Roman" w:hAnsi="Times New Roman"/>
          <w:sz w:val="36"/>
          <w:szCs w:val="36"/>
          <w:lang w:val="ru-RU"/>
        </w:rPr>
        <w:t>Если нам кажется, что мир безразличен к нам, то наше отношение к нему может быть каким угодно, оно может быть даже агрессивным. Если же воздействия мира на нас преследуют благую цель, то мы должны принимать его таким, каков он есть, и считать его своим другом. Но можно посмотреть на мир и на нас в этом мире, как на загадку, которую необходимо понять и разгадать. Тогда все меняется, и мы подходим к миру и к самим себе с позиций исследователей, а не потребителей, которые исповедуют принцип  «после нас хоть потоп». И эти две последних точки зрения в действительности являются единственно правильной духовной позицией. Есть еще одна необходимая третья точка, на которую опирается каждый духовный искатель – это вопрос, который он должен не только задать себе, но и ответить на него: каков смысл во всем существующем? Действительно, в мире не существует бессмысленных явлений, которые не имеют никакой цели и существуют ради собственного бытия.</w:t>
      </w:r>
    </w:p>
    <w:p>
      <w:pPr>
        <w:pStyle w:val="TextBody"/>
        <w:ind w:right="715" w:firstLine="709"/>
        <w:jc w:val="both"/>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Вся бесконечная Вселенная – это единая гармония проявленной и непроявленной реальности. Это единый, бесконечный, из себя вытекающий и в себя впадающий, вечно обновляющийся восходящий поток сознания, в котором человек является не только связующим звеном между материей и духом, но и сознательным участником работы духа в материи.</w:t>
      </w:r>
    </w:p>
    <w:p>
      <w:pPr>
        <w:pStyle w:val="Normal"/>
        <w:ind w:right="715" w:firstLine="709"/>
        <w:jc w:val="both"/>
        <w:rPr>
          <w:rFonts w:ascii="Times New Roman" w:hAnsi="Times New Roman" w:cs="Times New Roman"/>
          <w:sz w:val="36"/>
          <w:szCs w:val="36"/>
          <w:lang w:val="ru-RU"/>
        </w:rPr>
      </w:pPr>
      <w:r>
        <w:rPr>
          <w:rFonts w:cs="Times New Roman"/>
          <w:sz w:val="36"/>
          <w:szCs w:val="36"/>
          <w:lang w:val="ru-RU"/>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ЭВОЛЮЦИЯ ЖИЗНИ – ЭТО ЭВОЛЮЦИЯ СОЗНАНИЯ</w:t>
      </w:r>
    </w:p>
    <w:p>
      <w:pPr>
        <w:pStyle w:val="3"/>
        <w:ind w:right="715" w:firstLine="709"/>
        <w:rPr>
          <w:rFonts w:ascii="Times New Roman" w:hAnsi="Times New Roman" w:cs="Times New Roman"/>
          <w:b/>
          <w:b/>
          <w:szCs w:val="36"/>
        </w:rPr>
      </w:pPr>
      <w:r>
        <w:rPr>
          <w:rFonts w:cs="Times New Roman"/>
          <w:b/>
          <w:szCs w:val="36"/>
        </w:rPr>
      </w:r>
    </w:p>
    <w:p>
      <w:pPr>
        <w:pStyle w:val="3"/>
        <w:ind w:right="715" w:firstLine="709"/>
        <w:rPr/>
      </w:pPr>
      <w:r>
        <w:rPr>
          <w:szCs w:val="36"/>
        </w:rPr>
        <w:t>Библия утверждает, что человек появился на Земле шесть с лишним тысяч лет тому назад. Но в действительности это только миф, толкование которого, чтобы придать ему жизнеспособность и значимость, пришло значительно позже. Этот миф имеет такое же право на существование, как и множество других мифов о творении Вселенной. И, скорее всего он имеет не религиозное, а воспитательное значение для определенной категории людей. Современные научные данные показывают, что жизнь на Земле появилась более двух миллиардов лет тому назад, т. е. задолго до возникновения этого мифа. Раскопки подтверждают, что уже более семи миллионов лет тому назад на Земле были прямоходящие существа с большим объемом мозгового черепа. Правда, современная наука говорит, что жизнь на Земле возникла случайно. Случайно произошел синтез белков, случайно возникла ДНК, что в действительности совершенно невозможно, так как в этих случайностях присутствовали не только силы созидания, но и разрушения. В какой-то момент они должны были уравновесить друг друга, и дальнейшее усложнение каких угодно структур должно было прекратиться, не достигнув своего завершения. Одноклеточные организмы и отдельные клетки многоклеточных организмов по своей сложности превосходят электронные приборы любой сложности. Даже современные заводы уступают по своей функциональной сложности любой животной клетке. Но если мы все-таки согласимся с теорией случайного происхождения жизни, то вся история развития жизни на Земле явится примером, который будет опровергать такого рода случайности.</w:t>
      </w:r>
    </w:p>
    <w:p>
      <w:pPr>
        <w:pStyle w:val="3"/>
        <w:ind w:right="715" w:firstLine="709"/>
        <w:rPr/>
      </w:pPr>
      <w:r>
        <w:rPr>
          <w:szCs w:val="36"/>
        </w:rPr>
        <w:t xml:space="preserve"> </w:t>
      </w:r>
      <w:r>
        <w:rPr>
          <w:szCs w:val="36"/>
        </w:rPr>
        <w:t>Самой устойчивой формой жизни являются одноклеточные организмы. Их в изобилии находят в толщах вечной мерзлоты, в глубинах земной коры, в кипящих источниках гейзеров; они способны выжить в концентрированных кислотах и щелочах, не погибают при температурах, близких к абсолютному нулю, могут пребывать в состоянии анабиоза тысячи лет. Но парадоксально то, что создав такую устойчивую форму жизни природа не остановилась на ней и продолжала создавать все более сложные формы, которые, в отличие от изначальной, уже не имели феноменальной устойчивости к всевозможным разрушительным силам, какую имела первая клетка. Чем более сложными становились организмы, тем менее они были устойчивыми перед внешними воздействиями. И если смотреть на эволюцию жизни только с физических позиций, то усложнение живых организмов абсурдно. Но если рассматривать жизнь на Земле, как нечто противостоящее неживой природе, которая предоставленная самой себе, следует путем возрастания энтропии, то тогда все становится на свои места – жизнь необходима для установления в природе равновесия. Но это все равно не объясняет тенденцию усложнения форм жизни на Земле.</w:t>
      </w:r>
    </w:p>
    <w:p>
      <w:pPr>
        <w:pStyle w:val="3"/>
        <w:ind w:right="715" w:firstLine="709"/>
        <w:rPr/>
      </w:pPr>
      <w:r>
        <w:rPr>
          <w:szCs w:val="36"/>
        </w:rPr>
        <w:t xml:space="preserve">Мы в значительной мере приблизимся к пониманию необходимости эволюции жизни на Земле, если обратим внимание на внешние причины, которые ей способствуют. В основе животной жизни находится жизнь растительная, без которой невозможно существование многоклеточных животных организмов. Но если бы жизнь ограничилась только этими двумя формами, то она погибла бы еще в начале своего возникновения. Растения были бы съедены растительноядными животными, что привело бы к гибели как тех, так и других. Положение было исправлено при помощи хищных животных, которые стали пожирать тех живых существ, которые питаются растениями. Установилось динамическое равновесие, при котором хищники ограничивали количество травоядных животных, убивая наиболее слабых из них. Количество травоядных животных стало соответствовать природным растительным ресурсам, не приводя к их полному уничтожению. И в то же время количество хищников всегда соответствовало количеству доступной для них пищи. Если бы возможности хищников были не ограничены, то они вскоре расплодились бы  настолько, что уничтожили бы все, что может передвигаться по земле воздуху и в воде. И теперь все три уровня жизни – растения, животные, которые поедают эти растения, и хищники, которые поедают этих животных – пришли к определенному динамическому равновесию, позволяющему не только выживать, но и физически эволюционировать. </w:t>
      </w:r>
    </w:p>
    <w:p>
      <w:pPr>
        <w:pStyle w:val="3"/>
        <w:ind w:right="715" w:firstLine="709"/>
        <w:rPr/>
      </w:pPr>
      <w:r>
        <w:rPr>
          <w:szCs w:val="36"/>
        </w:rPr>
        <w:t xml:space="preserve">Если бы жизнь на Земле возникла случайно, то она и развивалась бы по законам случайности, и тогда получить подобного равновесия жизни было бы невозможно. Но не случайности постоянно сопровождают эволюцию жизни на Земле. Если жизнь возникла в воде, каков был смысл ей выползать на сушу и тем более подниматься в воздух? Разве это не говорит об экспансии жизни? Если на Земле вначале росли только ветроопыляемые растения, то позже они неожиданно сменились на более совершенные – цветковые. И одновременно с этим появляются насекомые, без которых существование цветковых растений невозможно. Такого рода одновременность объяснить никакими случайностями не удается. В дальнейшем возникает еще одна «случайность» – на смену многочисленным динозаврам приходят теплокровные животные, а потом появляется человек. И не надо быть семи пядей во лбу, чтобы увидеть, что эволюция неуклонно поднимается по спирали совершенства. Но что является самым важным в этой спирали восхождения? Может быть, сама по себе жизнь? Но тогда она должна бы остановиться на одноклеточных организмах, обладающих феноменальной жизнеспособностью. Следовательно, жизнь – это только средство, которое эволюция использует для проявления чего-то более значимого, чем просто феномен существования белковых тел. В действительности, единственной причиной возникновения и развития жизни на Земле, являлось проявление сознания в материи, во все более сложных формах ее существования. И уже в человеке материя становится способной осознавать самую себя. Тогда, может быть, это конец эволюции? Ведь материя в человеке уже осознала самую себя! Но существует извечный вопрос, который разрушает любой предел, не позволяющий остановиться любому восходящему процессу. Вот этот вопрос: </w:t>
      </w:r>
      <w:r>
        <w:rPr>
          <w:i/>
          <w:szCs w:val="36"/>
        </w:rPr>
        <w:t>для чего это нужно</w:t>
      </w:r>
      <w:r>
        <w:rPr>
          <w:szCs w:val="36"/>
        </w:rPr>
        <w:t xml:space="preserve">? Если эволюционное восхождение фатально, то невозможно не задать такого рода вопроса. Все происходящее сегодня необходимо для того, что произойдет завтра. Следовательно, в том, что материя осознала в человеке самую себя, есть цель. Материя хочет полностью быть сознательной, для того, чтобы трансформировать себя в нечто более совершенное. </w:t>
      </w:r>
    </w:p>
    <w:p>
      <w:pPr>
        <w:pStyle w:val="3"/>
        <w:ind w:right="715" w:firstLine="709"/>
        <w:rPr>
          <w:szCs w:val="36"/>
        </w:rPr>
      </w:pPr>
      <w:r>
        <w:rPr>
          <w:szCs w:val="36"/>
        </w:rPr>
      </w:r>
    </w:p>
    <w:p>
      <w:pPr>
        <w:pStyle w:val="3"/>
        <w:ind w:right="715" w:firstLine="709"/>
        <w:rPr>
          <w:szCs w:val="36"/>
        </w:rPr>
      </w:pPr>
      <w:r>
        <w:rPr>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ВЕКТОР ЭВОЛЮЦИИ</w:t>
      </w:r>
    </w:p>
    <w:p>
      <w:pPr>
        <w:pStyle w:val="TextBodyIndent"/>
        <w:ind w:left="0" w:right="715" w:firstLine="709"/>
        <w:jc w:val="both"/>
        <w:rPr>
          <w:rFonts w:ascii="Times New Roman" w:hAnsi="Times New Roman" w:cs="Times New Roman"/>
          <w:b/>
          <w:b/>
          <w:sz w:val="36"/>
          <w:szCs w:val="36"/>
        </w:rPr>
      </w:pPr>
      <w:r>
        <w:rPr>
          <w:rFonts w:cs="Times New Roman"/>
          <w:b/>
          <w:sz w:val="36"/>
          <w:szCs w:val="36"/>
        </w:rPr>
      </w:r>
    </w:p>
    <w:p>
      <w:pPr>
        <w:pStyle w:val="3"/>
        <w:ind w:right="715" w:firstLine="709"/>
        <w:rPr>
          <w:sz w:val="36"/>
          <w:szCs w:val="36"/>
        </w:rPr>
      </w:pPr>
      <w:r>
        <w:rPr>
          <w:sz w:val="36"/>
          <w:szCs w:val="36"/>
        </w:rPr>
      </w:r>
    </w:p>
    <w:p>
      <w:pPr>
        <w:pStyle w:val="3"/>
        <w:ind w:right="715" w:firstLine="709"/>
        <w:rPr/>
      </w:pPr>
      <w:r>
        <w:rPr>
          <w:szCs w:val="36"/>
        </w:rPr>
        <w:t xml:space="preserve">Все процессы во Вселенной имеют свое направление, и это верно не только для того, что происходит в пределах плотной материи, на тех ее уровнях, которые мы называем несознательными, но и на высочайших Божественных уровнях. Сегодня мы уже можем говорить, что вся Вселенная эволюционирует в сторону своего восхождения, от меньшего совершенства к совершенству большему, и это только подтверждает, существование единого Божественного замысла. Никакая часть Вселенной не отделена от ее самой, в противном случае во Вселенной существовало бы бесчисленное количество направлений, что равносильно хаосу, и ни о какой эволюции речи бы не было. Конечно, если бы мы фиксировали свое внимание на отдельных процессах Абсолюта, то это не дало бы нам возможности осознавать общее эволюционное восхождение. Например, рассматривая направление движения сил низшей природы, мы хорошо видим, что ее движение противоположно направлению основного эволюционного процесса. Но если нам удастся осознать ту задачу, которую выполняют эти силы, то мы поймем, что они пытаются не допустить участия в эволюционном движении всего, что требует трансформации из совершенства меньшего в совершенство большее. И когда говорят об опасности, которую представляют силы низшей природы, то это следует относить только к тем людям, которые недостаточно искренни в своих духовных устремлениях, потому что продолжают цепляться за всевозможные «привлекательности» низшей природы. Есть такая пословица: «Коготок увяз – всей птичке пропасть», и это действительно так! Если человек держится за какие-либо желания или влечения и не может их отпустить, то Низшая природа может поглотить его целиком, потому что эти желания и влечения принадлежат ей. Эту мысль можно пояснить такой притчей. Однажды в океане плавало существо, не похожее ни на одно другое из всех существ, обитавших на Земле. Его тело было подобно телу рыбы, а голова напоминала птичью. Птицы, летавшие над поверхностью океана, настойчиво звали это существо за собой в голубое небо, предупреждая, что в воде водятся хищники, которые могут принести смерть. Птицы не знали, что у этого существа тело рыбы. В свою очередь рыбы целыми стаями плавали в воде вокруг этого странного существа и, цепляясь за его плавники, всеми силами пытались увлечь его в глубину океана, подальше от поверхности. На своем рыбьем языке они предупреждали об опасности, которая постоянно подкарауливает каждую неосторожную рыбу на поверхности океана. </w:t>
      </w:r>
    </w:p>
    <w:p>
      <w:pPr>
        <w:pStyle w:val="3"/>
        <w:ind w:right="715" w:firstLine="709"/>
        <w:rPr/>
      </w:pPr>
      <w:r>
        <w:rPr>
          <w:szCs w:val="36"/>
        </w:rPr>
        <w:t xml:space="preserve">– </w:t>
      </w:r>
      <w:r>
        <w:rPr>
          <w:szCs w:val="36"/>
        </w:rPr>
        <w:t>Там летает много хищных птиц, которые в любой момент могут проглотить тебя – говорили они этому существу.</w:t>
      </w:r>
    </w:p>
    <w:p>
      <w:pPr>
        <w:pStyle w:val="3"/>
        <w:ind w:right="715" w:firstLine="709"/>
        <w:rPr/>
      </w:pPr>
      <w:r>
        <w:rPr>
          <w:szCs w:val="36"/>
        </w:rPr>
        <w:t>И перед ним встал выбор: или позволить рыбам увлечь себя в океанскую глубину, и тогда он полностью станет рыбой, или же попытаться подняться над водой настолько, чтобы полностью освободиться от своей рыбьей природы. Это существо уже могло выбирать, потому что оно уже наполовину перестало быть рыбой, но еще не успело стать птицей. Конечно, опуститься в глубь океана намного легче – надо просто перестать сопротивляться тем рыбам, которые так заботливо стараются увлечь его за собой. И значительно труднее стать птицей, потому что следует приложить все свои усилия, для того, чтобы подняться над водой и удержаться за ее пределами. И к тому же, в памяти этого существа были свежи все рыбьи радости, которые были так привлекательны, но оно ничего не знало о радости птичьего полета. Стремления стать птицей и желание остаться рыбой разрывали его, и это было мучительно!</w:t>
      </w:r>
    </w:p>
    <w:p>
      <w:pPr>
        <w:pStyle w:val="3"/>
        <w:ind w:right="715" w:firstLine="709"/>
        <w:rPr/>
      </w:pPr>
      <w:r>
        <w:rPr>
          <w:szCs w:val="36"/>
        </w:rPr>
        <w:t>Обратите внимание на странную судьбу этого существа. Оно осознало свою двойственную природу и необходимость выбора только тогда, когда уже произошла его частичная трансформация, и ровно настолько, чтобы это осознание стало возможным. И теперь, чтобы стал возможным следующий шаг, необходимо согласие, или выбор, что одно и то же. Это очень похоже на обучение ребенка ходьбе, которая становится возможной только тогда, когда он уже может стоять на двух ногах.</w:t>
      </w:r>
    </w:p>
    <w:p>
      <w:pPr>
        <w:pStyle w:val="3"/>
        <w:ind w:right="715" w:firstLine="709"/>
        <w:rPr/>
      </w:pPr>
      <w:r>
        <w:rPr>
          <w:szCs w:val="36"/>
        </w:rPr>
        <w:t xml:space="preserve">Каждый человек имеет внутренний компас своей собственной эволюции, стрелки которого показывают в противоположные стороны – одна вверх, другая – вниз, и от человека зависит, какое направление он выберет. </w:t>
      </w:r>
    </w:p>
    <w:p>
      <w:pPr>
        <w:pStyle w:val="Normal"/>
        <w:ind w:right="715" w:firstLine="709"/>
        <w:jc w:val="both"/>
        <w:rPr>
          <w:sz w:val="36"/>
          <w:szCs w:val="36"/>
        </w:rPr>
      </w:pPr>
      <w:r>
        <w:rPr>
          <w:sz w:val="36"/>
          <w:szCs w:val="36"/>
        </w:rPr>
      </w:r>
    </w:p>
    <w:p>
      <w:pPr>
        <w:pStyle w:val="3"/>
        <w:numPr>
          <w:ilvl w:val="0"/>
          <w:numId w:val="0"/>
        </w:numPr>
        <w:ind w:right="715" w:firstLine="709"/>
        <w:outlineLvl w:val="0"/>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ТОЧКА ТРАНСФОРМАЦИИ</w:t>
      </w:r>
    </w:p>
    <w:p>
      <w:pPr>
        <w:pStyle w:val="3"/>
        <w:numPr>
          <w:ilvl w:val="0"/>
          <w:numId w:val="0"/>
        </w:numPr>
        <w:ind w:right="715" w:firstLine="709"/>
        <w:outlineLvl w:val="0"/>
        <w:rPr>
          <w:rFonts w:ascii="Times New Roman" w:hAnsi="Times New Roman" w:cs="Times New Roman"/>
          <w:b/>
          <w:b/>
          <w:szCs w:val="36"/>
        </w:rPr>
      </w:pPr>
      <w:r>
        <w:rPr>
          <w:rFonts w:cs="Times New Roman"/>
          <w:b/>
          <w:szCs w:val="36"/>
        </w:rPr>
      </w:r>
    </w:p>
    <w:p>
      <w:pPr>
        <w:pStyle w:val="3"/>
        <w:ind w:right="715" w:firstLine="709"/>
        <w:rPr>
          <w:szCs w:val="36"/>
        </w:rPr>
      </w:pPr>
      <w:r>
        <w:rPr>
          <w:szCs w:val="36"/>
        </w:rPr>
      </w:r>
    </w:p>
    <w:p>
      <w:pPr>
        <w:pStyle w:val="3"/>
        <w:ind w:right="715" w:firstLine="709"/>
        <w:rPr>
          <w:szCs w:val="36"/>
        </w:rPr>
      </w:pPr>
      <w:r>
        <w:rPr>
          <w:szCs w:val="36"/>
        </w:rPr>
      </w:r>
    </w:p>
    <w:p>
      <w:pPr>
        <w:pStyle w:val="3"/>
        <w:ind w:right="715" w:firstLine="709"/>
        <w:rPr/>
      </w:pPr>
      <w:r>
        <w:rPr>
          <w:szCs w:val="36"/>
        </w:rPr>
        <w:t>Любые изменения в мире вначале происходят в точке (или месте) наибольшей восприимчивости. Эта точка всегда наиболее подвижна и наиболее пластична. Этой частью человеческого существа является его сознание. Но сознание – это не есть нечто изолированное, пребывающее над головой человека. Оно пропитывает все его существо и даже окружает его, образуя оболочку «околосознания». Поэтому когда мы говорим о трансформации человека, то имеем в виду, что она может начаться только с трансформации сознания. Затем будут трансформированы и другие части в последовательности убывающей пластичности. Последним будет трансформировано физическое тело.</w:t>
      </w:r>
    </w:p>
    <w:p>
      <w:pPr>
        <w:pStyle w:val="3"/>
        <w:ind w:right="715" w:firstLine="709"/>
        <w:rPr/>
      </w:pPr>
      <w:r>
        <w:rPr>
          <w:szCs w:val="36"/>
        </w:rPr>
        <w:t>Человек благодаря развитому сознанию по сравнению с другими живыми существами, обитающими на Земле, является той первичной точкой, которая положит начало трансформации всех форм земной жизни.</w:t>
      </w:r>
    </w:p>
    <w:p>
      <w:pPr>
        <w:pStyle w:val="3"/>
        <w:ind w:right="715" w:firstLine="709"/>
        <w:rPr/>
      </w:pPr>
      <w:r>
        <w:rPr>
          <w:szCs w:val="36"/>
        </w:rPr>
        <w:t>В связи с тем, что Земля имеет наиболее благоприятные условия для развития белковых форм жизни среди планет солнечной системы, и уже создала те формы, которые способны к самоосознанию, то можно с уверенностью сказать, что она является центром формирования индивидуального сознания материи, по крайней мере, в пределах солнечной системы.</w:t>
      </w:r>
    </w:p>
    <w:p>
      <w:pPr>
        <w:pStyle w:val="3"/>
        <w:ind w:right="715" w:firstLine="709"/>
        <w:rPr/>
      </w:pPr>
      <w:r>
        <w:rPr>
          <w:szCs w:val="36"/>
        </w:rPr>
        <w:t xml:space="preserve">Солнечная система галактики – (Млечный путь) находится от центра галактики приблизительно на расстоянии шестьдесят тысяч световых лет – это то расстояние, которое позволяет сохранить жизнь на Земле от жесткого излучения, идущего от галактического центра. Поэтому можно думать, что положение солнечной системы среди других систем делает ее центром зарождения самоосознающей материи. Конечно, можно сослаться на Шри Ауробиндо, который сказал, что материя сознательна, и утверждать, что для самоосознания материи совсем не обязательно было зарождение жизни на Земле. Но между «самоосознающей» материей и «сознательной» материей – большая разница. Приведу пример сознательной материи, свидетелем которой мне пришлось однажды быть. </w:t>
      </w:r>
    </w:p>
    <w:p>
      <w:pPr>
        <w:pStyle w:val="3"/>
        <w:ind w:right="715" w:firstLine="709"/>
        <w:rPr/>
      </w:pPr>
      <w:r>
        <w:rPr>
          <w:szCs w:val="36"/>
        </w:rPr>
        <w:t xml:space="preserve">Это был огромный валун, более чем на половину вросший в землю. Возможно, он остался после последнего ледникового периода. Этот валун почти примыкал к фундаменту пятиэтажного здания. Вокруг было множество других подобных зданий, в промежутках между которыми росли развесистые тополя и клены. Под ними были проложены песчаные дорожки и расставлены зеленые скамейки. В голубом высоком небе плыли обрывки облаков. Неожиданно я осознал, что реальность, окружавшая меня, находится в состоянии сна, и я иду сквозь этот сон, похоже, в таком же состоянии. По крайней мере, все вокруг меня замолкло, остановилось и воспринималось как нечто нереальное. Ум был молчалив и неподвижен, и, как мне показалось, движения моего тела стали неестественно замедленными. Исчезла цель, ради которой я оказался в этом месте. Неожиданно для себя я осознал, что от валуна, рядом с которым я находился в это время, во все стороны тянутся тонкие струящиеся серебристые нити. Они касались каждого объекта, и облаков, плывущих высоко в небе, и деревьев, и домов, находящихся вокруг. Одна из таких нитей коснулась меня, благодаря чему я отождествился с этим валуном. Внутри меня было осознание, что он – это я, воспринимающий все, чего касаются его серебристые струящиеся нити, но это восприятие не содержало в себе никакого отношения к окружающей его реальности, было совершенно равное отношение абсолютно ко всему. В нем не было осознавания самого себя как некой индивидуальности, но было осознавание всего мироздания. Кажущаяся мертвой материя в этом эпизоде осознавала мир, но не самую себя. </w:t>
      </w:r>
    </w:p>
    <w:p>
      <w:pPr>
        <w:pStyle w:val="3"/>
        <w:ind w:right="715" w:firstLine="709"/>
        <w:rPr/>
      </w:pPr>
      <w:r>
        <w:rPr>
          <w:szCs w:val="36"/>
        </w:rPr>
        <w:t>В человеке материя осознает самую себя, и в этом осознания существует тот, кто осознает, различение всего, что осознается и отношение к осознанному. В человеке материя приобретает индивидуальность, которой не безразлично осознаваемое, и, что очень важно, в ней появляется жажда знаний, которая неизбежно будет сопровождать человека на всем, бесконечном пути его восхождения.</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pPr>
      <w:r>
        <w:rPr>
          <w:rFonts w:cs="Times New Roman" w:ascii="Times New Roman" w:hAnsi="Times New Roman"/>
          <w:b/>
          <w:szCs w:val="36"/>
        </w:rPr>
        <w:t>УСЛОВИЯ РОСТА СОЗНАНИЯ</w:t>
      </w:r>
    </w:p>
    <w:p>
      <w:pPr>
        <w:pStyle w:val="3"/>
        <w:numPr>
          <w:ilvl w:val="0"/>
          <w:numId w:val="0"/>
        </w:numPr>
        <w:ind w:right="715" w:firstLine="709"/>
        <w:outlineLvl w:val="0"/>
        <w:rPr>
          <w:szCs w:val="36"/>
        </w:rPr>
      </w:pPr>
      <w:r>
        <w:rPr>
          <w:szCs w:val="36"/>
        </w:rPr>
        <w:t xml:space="preserve"> </w:t>
      </w:r>
    </w:p>
    <w:p>
      <w:pPr>
        <w:pStyle w:val="3"/>
        <w:ind w:right="715" w:firstLine="709"/>
        <w:rPr>
          <w:szCs w:val="36"/>
        </w:rPr>
      </w:pPr>
      <w:r>
        <w:rPr>
          <w:szCs w:val="36"/>
        </w:rPr>
      </w:r>
    </w:p>
    <w:p>
      <w:pPr>
        <w:pStyle w:val="3"/>
        <w:ind w:right="715" w:firstLine="709"/>
        <w:rPr/>
      </w:pPr>
      <w:r>
        <w:rPr>
          <w:szCs w:val="36"/>
        </w:rPr>
        <w:t>Не следует думать, что рост сознания зависит только от зрелости психического существа. Если бы это было так, то не было бы необходимости в каких бы то ни было внешних условиях, или же эти условия могли оставаться совершенно неизменными, менялось бы только их восприятие и осознавание. Но в действительности все обстоит несколько иначе. Вселенная эволюционирует не только в своей запредельности, но и в своей проявленной ипостаси. Ярким примером этому может служить Земля, на которой за сравнительно короткий, по космическим меркам, срок не только возникла жизнь, но и дала бесконечное множество ветвей, совершенно не похожих одна на другую. Вопреки всякой логике были созданы такие сложные организмы, как теплокровные животные, на вершине пирамиды которых в настоящее время находится человек. И если все бесконечное разнообразие живых существ на Земле должно постоянно приспосабливаться к меняющимся внешним условиям, то человек эти условия создает для себя сам. В связи с этим человек остановился в эволюции своей физической природы, и мы не можем даже предполагать, что придет время, когда у человека вырастут крылья, появится рыбий хвост или что-либо еще.</w:t>
      </w:r>
    </w:p>
    <w:p>
      <w:pPr>
        <w:pStyle w:val="3"/>
        <w:ind w:right="715" w:firstLine="709"/>
        <w:rPr/>
      </w:pPr>
      <w:r>
        <w:rPr>
          <w:szCs w:val="36"/>
        </w:rPr>
        <w:t>Начиная с человека, эволюция на Земле вступила в свою следующую фазу – самоосознания. Эта фаза интересна тем, что человек, создав для себя искусственную среду обитания, обрек себя на имитацию того естественного окружения, в котором он обитал прежде. И среди людей появились и те, которые по уровню своего сознания были равны обычным животным, правда, говорящих на человеческом языке, и те, которых мы можем назвать хищниками и травоядными, и те, которые стремятся летать и среди них – большое количество тех, которые довольствуются своим пресмыканием. Появились и думающие, но заботящиеся только о собственном благополучии, и на вершине всей этой пирамиды оказались те, которые обладали абстрактным видением мира и имели возможность осознавать самих себя. И именно в этот период стала очевидной необходимость эволюции сознания человека. Внешние условия вполне благоприятствовали этому, и было достаточно внутренней свободы для разнообразного восприятия окружающего мира и суждения о нем, без чего рост сознания был невозможен.</w:t>
      </w:r>
    </w:p>
    <w:p>
      <w:pPr>
        <w:pStyle w:val="3"/>
        <w:ind w:right="715" w:firstLine="709"/>
        <w:rPr/>
      </w:pPr>
      <w:r>
        <w:rPr>
          <w:szCs w:val="36"/>
        </w:rPr>
        <w:t xml:space="preserve"> </w:t>
      </w:r>
      <w:r>
        <w:rPr>
          <w:szCs w:val="36"/>
        </w:rPr>
        <w:t>Все проявленные формы жизни на Земле, постоянно находятся под влиянием всевозможных сил низшей природы, которая прилагает максимальные усилия для того, чтобы удержать все живое, в том числе и человека, в пределах своих влияний. Иллюстрацией этому могут быть социальные изменения в мире, происходящие в настоящее время. Например, когда власть в некоторых странах носила монархический характер или даже принадлежала тиранам, подавлявшим все возможные внешние свободы, человеческое сознание было более свободным и способным к своей эволюции. Но с приходом к власти народной демократии, при которой внешнее давление, под флагом упорядочения поведения человека в социальной среде, сменилось давлением внутренним, определяющим направление не только желаний, но и мыслей человека, которое подменило его собственное мнение, мнением общественным, эволюционное движение сознания зашло в тупик. Особенно важную роль в этом сыграли средства массовой информации, принесшие миру так называемую культурную революцию, снявшую все моральные и даже социальные запреты. Человек – стадное существо, и поэтому ему легко навязать любые ценности. Его можно убедить, что те способы бытия, которые создаются ради власть имущих, для него являются благом, что разделение на богатых и бедных – это нормальный демократический процесс. Но ему не говорят, что богатым можно стать только за счет кого-то другого, что законы защищают в первую очередь тех, которые распределяют имущество страны в свою пользу и что они в таком виде, в каком существуют, больше нужны властным структурам, чем подавляющему большинству неимущих. И если к этому прибавить потоки информации, направляющие человеческие интересы в нужное для власть имущих русло, то станет понятным «всеобщее удовлетворение народной демократией» такого рода, в которой перед законом и рынком все равны и бедный, и богатый. У человека, в связи с тем, что он отошел от стадного существа и перешел в социальное существо, т. е. стал принадлежать очеловеченному стаду, появилась одна особенность – он не хочет брать на себя ответственность перед жизнью. Человек стремится получать советы от других людей, хочет, чтобы ему указывали направление, которым он должен руководствоваться в своей жизни, и для этого пользуется законами и правилами. Но среди людей есть не только бараны, которые хотят, чтобы их водили на пастбище и на водопой, но и козлы, с готовностью выполняющие желания баранов. И все довольны, потому что баранам удобно, так как все за них решают другие, а козлы и хищники также довольны, потому что им достается нечто более ценное, чем только травка и водичка. Но баранья удовлетворенность ведет к тому, что они навсегда останутся баранами. Сознание человека, которое удовлетворяется положением дел и даже бывает довольным определенностью обстоятельств, законов и правил, которых следует придерживаться, чтобы все было в порядке, постепенно становится похожим на болото. Оно неизменно и беспробудно в своем неведении. И человеческое истинное «Я» в своей эволюции, пытаясь перестроить сознание, останавливается, как перед каменной стеной, основой которой является удовлетворение своим собственным положением во внешних обстоятельствах или же рабским смирением перед ними. Застывшее сознание не способно принести истинному «Я» человека необходимый для его роста опыт, и весь процесс эволюции сознания замедляется, а для некоторых людей и вовсе останавливается. Наше истинное «Я» может успешно эволюционировать только в том случае, когда существуют и прямые, и обратные связи, объединяющие его с материальным и вечно изменчивым внешним миром. Но если внешняя часть сознания перестала быть пластичной, то она не будет меняться в связи с изменением внешних обстоятельств и даже станет активно сопротивляться этому. И, кроме того, став инертным, сознание будет активно сопротивляться трансформации, которая должна происходить под влиянием вибраций Психического существа. Это одна из главных причин бездуховности богатых, цивилизованных стран «народной демократии». Россия хочет стать страной народной демократии, и будет печально, если ее люди променяют дух своего народа на звон монет и шуршание бумажных купюр. Это будет не только конец начавшего пробуждаться народного духа и культуры – это будет и разрушение ее языков, на которых сейчас говорят народы нашей страны, и путь к бездуховности. Таким образом, сущности низших миров, не имея возможности влиять на человеческое сердце, создали внешние условия, значительно тормозящие раскрытие духовности, и в то же время, не желая этого, создали необходимые условия для разделения людей на тех, которые должны сделать следующий эволюционный шаг, и тех, которые должны остаться, чтобы продолжить человеческий опыт жизни.</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ВЫСШАЯ И НИЗШАЯ ПРИРОДА</w:t>
      </w:r>
    </w:p>
    <w:p>
      <w:pPr>
        <w:pStyle w:val="TextBodyIndent"/>
        <w:numPr>
          <w:ilvl w:val="0"/>
          <w:numId w:val="0"/>
        </w:numPr>
        <w:ind w:left="0" w:right="715" w:firstLine="709"/>
        <w:jc w:val="both"/>
        <w:outlineLvl w:val="0"/>
        <w:rPr>
          <w:rFonts w:ascii="Times New Roman" w:hAnsi="Times New Roman" w:cs="Times New Roman"/>
          <w:b/>
          <w:b/>
          <w:sz w:val="36"/>
          <w:szCs w:val="36"/>
        </w:rPr>
      </w:pPr>
      <w:r>
        <w:rPr>
          <w:rFonts w:cs="Times New Roman"/>
          <w:b/>
          <w:sz w:val="36"/>
          <w:szCs w:val="36"/>
        </w:rPr>
      </w:r>
    </w:p>
    <w:p>
      <w:pPr>
        <w:pStyle w:val="TextBodyIndent"/>
        <w:numPr>
          <w:ilvl w:val="0"/>
          <w:numId w:val="0"/>
        </w:numPr>
        <w:ind w:left="0" w:right="715" w:firstLine="709"/>
        <w:jc w:val="both"/>
        <w:outlineLvl w:val="0"/>
        <w:rPr>
          <w:sz w:val="36"/>
          <w:szCs w:val="36"/>
        </w:rPr>
      </w:pPr>
      <w:r>
        <w:rPr>
          <w:sz w:val="36"/>
          <w:szCs w:val="36"/>
        </w:rPr>
      </w:r>
    </w:p>
    <w:p>
      <w:pPr>
        <w:pStyle w:val="TextBodyIndent"/>
        <w:numPr>
          <w:ilvl w:val="0"/>
          <w:numId w:val="0"/>
        </w:numPr>
        <w:ind w:left="0" w:right="715" w:firstLine="709"/>
        <w:jc w:val="both"/>
        <w:outlineLvl w:val="0"/>
        <w:rPr/>
      </w:pPr>
      <w:r>
        <w:rPr>
          <w:sz w:val="36"/>
          <w:szCs w:val="36"/>
        </w:rPr>
        <w:t>В действительности существует только одна Природа, выполняющая здесь, на Земле, Божественную работу. Для того чтобы работа была сделана, она разделилась на высшую и низшую свои ипостаси, и бережно укутала неведением все, что под его покровом должно созреть для своего следующего эволюционного шага. Все сущности и существа земных планов бытия, на какой бы ступени иерархии они не находились, заключены в оболочку неведения. И нет пределов в эволюции, которые бы не были ограничены оболочками неведения, потому что неведение – это всегда ограниченность сознания, любое раскрытие которого обязательно имеет свои границы. Пределы, обусловленные неведением, являются необходимым условием эволюции сознания, потому что они предохраняют от разрушения все, что еще не готово сделать свой следующий эволюционный шаг. Поэтому неведение для одних людей – благо, а для других – препятствие. Человек только тогда осознает ограниченность пределов неведения, когда он внутренне будет готов выйти в сферу более высокого сознания.</w:t>
      </w:r>
    </w:p>
    <w:p>
      <w:pPr>
        <w:pStyle w:val="TextBodyIndent"/>
        <w:numPr>
          <w:ilvl w:val="0"/>
          <w:numId w:val="0"/>
        </w:numPr>
        <w:ind w:left="0" w:right="715" w:firstLine="709"/>
        <w:jc w:val="both"/>
        <w:outlineLvl w:val="0"/>
        <w:rPr/>
      </w:pPr>
      <w:r>
        <w:rPr>
          <w:sz w:val="36"/>
          <w:szCs w:val="36"/>
        </w:rPr>
        <w:t xml:space="preserve"> </w:t>
      </w:r>
      <w:r>
        <w:rPr>
          <w:sz w:val="36"/>
          <w:szCs w:val="36"/>
        </w:rPr>
        <w:t>Бог бесконечен, и существует бесконечная череда пределов ограничения сознания, без чего его эволюция невозможна. И никто не знает, какие пределы ждут человека в его бесконечном духовном восхождении.</w:t>
      </w:r>
    </w:p>
    <w:p>
      <w:pPr>
        <w:pStyle w:val="TextBodyIndent"/>
        <w:numPr>
          <w:ilvl w:val="0"/>
          <w:numId w:val="0"/>
        </w:numPr>
        <w:ind w:left="0" w:right="715" w:firstLine="709"/>
        <w:jc w:val="both"/>
        <w:outlineLvl w:val="0"/>
        <w:rPr>
          <w:sz w:val="36"/>
          <w:szCs w:val="36"/>
        </w:rPr>
      </w:pPr>
      <w:r>
        <w:rPr>
          <w:sz w:val="36"/>
          <w:szCs w:val="36"/>
        </w:rPr>
      </w:r>
    </w:p>
    <w:p>
      <w:pPr>
        <w:pStyle w:val="TextBodyIndent"/>
        <w:numPr>
          <w:ilvl w:val="0"/>
          <w:numId w:val="0"/>
        </w:numPr>
        <w:ind w:left="0" w:right="715" w:firstLine="709"/>
        <w:jc w:val="both"/>
        <w:outlineLvl w:val="0"/>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КАТАСТРОФАХ</w:t>
      </w:r>
    </w:p>
    <w:p>
      <w:pPr>
        <w:pStyle w:val="TextBodyIndent"/>
        <w:numPr>
          <w:ilvl w:val="0"/>
          <w:numId w:val="0"/>
        </w:numPr>
        <w:ind w:left="0" w:right="715" w:firstLine="709"/>
        <w:jc w:val="both"/>
        <w:outlineLvl w:val="0"/>
        <w:rPr>
          <w:rFonts w:ascii="Times New Roman" w:hAnsi="Times New Roman" w:cs="Times New Roman"/>
          <w:b/>
          <w:b/>
          <w:sz w:val="36"/>
          <w:szCs w:val="36"/>
        </w:rPr>
      </w:pPr>
      <w:r>
        <w:rPr>
          <w:rFonts w:cs="Times New Roman"/>
          <w:b/>
          <w:sz w:val="36"/>
          <w:szCs w:val="36"/>
        </w:rPr>
      </w:r>
    </w:p>
    <w:p>
      <w:pPr>
        <w:pStyle w:val="TextBodyIndent"/>
        <w:numPr>
          <w:ilvl w:val="0"/>
          <w:numId w:val="0"/>
        </w:numPr>
        <w:ind w:left="0" w:right="715" w:firstLine="709"/>
        <w:jc w:val="both"/>
        <w:outlineLvl w:val="0"/>
        <w:rPr>
          <w:sz w:val="36"/>
          <w:szCs w:val="36"/>
        </w:rPr>
      </w:pPr>
      <w:r>
        <w:rPr>
          <w:sz w:val="36"/>
          <w:szCs w:val="36"/>
        </w:rPr>
      </w:r>
    </w:p>
    <w:p>
      <w:pPr>
        <w:pStyle w:val="TextBodyIndent"/>
        <w:numPr>
          <w:ilvl w:val="0"/>
          <w:numId w:val="0"/>
        </w:numPr>
        <w:ind w:left="0" w:right="715" w:firstLine="709"/>
        <w:jc w:val="both"/>
        <w:outlineLvl w:val="0"/>
        <w:rPr/>
      </w:pPr>
      <w:r>
        <w:rPr>
          <w:sz w:val="36"/>
          <w:szCs w:val="36"/>
        </w:rPr>
        <w:t>Все новое является катастрофой для старого, и в то же время все новое обогащает то, что было до него. Этот принцип лежит в структуре всего живого. Так, более высоко расположенные сегменты центральной нервной системы живых существ не только ограничивают активность ниже расположенных сегментов, но и обогащают их за счет своих влияний. Когда на Земле появились теплокровные животные, то это было началом конца большинства холоднокровных существ. Это было время вымирания динозавров. То же самое можно сказать о том времени, когда в витальную жизнь Земли вошел ментальный план. Для витальной части тех существ, которые были способны принять его, наступила катастрофа, так как это привело к определенным ограничениям прежней витальной активности, но в то же время она была обогащена ментальными принципами. Но это, в конечном счете, привело к тому, что витальные принципы оказались под руководством принципов ментальных.</w:t>
      </w:r>
    </w:p>
    <w:p>
      <w:pPr>
        <w:pStyle w:val="Normal"/>
        <w:ind w:right="715" w:firstLine="709"/>
        <w:jc w:val="both"/>
        <w:rPr/>
      </w:pPr>
      <w:r>
        <w:rPr>
          <w:sz w:val="36"/>
          <w:szCs w:val="36"/>
        </w:rPr>
        <w:t xml:space="preserve"> </w:t>
      </w:r>
      <w:r>
        <w:rPr>
          <w:sz w:val="36"/>
          <w:szCs w:val="36"/>
        </w:rPr>
        <w:t>В настоящее время супраментальные энергии нисходят на Землю, и это является началом утверждения высочайшего принципа, который не только приведет к ограничению, но и обогащению ментального принципа, в настоящее время господствующего на Земле, и в дальнейшем к его вытеснению. Но это не будет правилом для всей Земли, так как не все люди будут способны воспринять супраментальные сознание и энергию. Но, тем не менее, нисхождение супраментального принципа, в конечном счете, полностью утвердится на Земле. Значит ли это, что нисхождение супраментального принципа будет завершающей фазой творения человека? Конечно, нет. Эволюция не имеет своего предела, но что будет потом, мы узнаем, когда станем супраментальными существами.</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НЕПРЕРЫВНОСТЬ ТВОРЕНИЯ</w:t>
      </w:r>
    </w:p>
    <w:p>
      <w:pPr>
        <w:pStyle w:val="TextBodyIndent"/>
        <w:numPr>
          <w:ilvl w:val="0"/>
          <w:numId w:val="0"/>
        </w:numPr>
        <w:ind w:left="0" w:right="715" w:firstLine="709"/>
        <w:jc w:val="both"/>
        <w:outlineLvl w:val="0"/>
        <w:rPr>
          <w:rFonts w:ascii="Times New Roman" w:hAnsi="Times New Roman" w:cs="Times New Roman"/>
          <w:b/>
          <w:b/>
          <w:sz w:val="36"/>
          <w:szCs w:val="36"/>
        </w:rPr>
      </w:pPr>
      <w:r>
        <w:rPr>
          <w:rFonts w:cs="Times New Roman"/>
          <w:b/>
          <w:sz w:val="36"/>
          <w:szCs w:val="36"/>
        </w:rPr>
      </w:r>
    </w:p>
    <w:p>
      <w:pPr>
        <w:pStyle w:val="TextBodyIndent"/>
        <w:numPr>
          <w:ilvl w:val="0"/>
          <w:numId w:val="0"/>
        </w:numPr>
        <w:ind w:left="0" w:right="715" w:firstLine="709"/>
        <w:jc w:val="both"/>
        <w:outlineLvl w:val="0"/>
        <w:rPr>
          <w:sz w:val="36"/>
          <w:szCs w:val="36"/>
        </w:rPr>
      </w:pPr>
      <w:r>
        <w:rPr>
          <w:sz w:val="36"/>
          <w:szCs w:val="36"/>
        </w:rPr>
      </w:r>
    </w:p>
    <w:p>
      <w:pPr>
        <w:pStyle w:val="Normal"/>
        <w:ind w:right="715" w:firstLine="709"/>
        <w:jc w:val="both"/>
        <w:rPr/>
      </w:pPr>
      <w:r>
        <w:rPr>
          <w:sz w:val="36"/>
          <w:szCs w:val="36"/>
        </w:rPr>
        <w:t xml:space="preserve">Вселенная не только находится в постоянном движении, она непрерывно эволюционирует. Если хотя бы на мгновение эта эволюция остановилась, то Вселенная прекратила бы свое существование. Примером этому может служить фотон, который существует до тех пор, пока он находится в движении. Если бы электроны перестали вращаться вокруг ядра, атомы перестали бы существовать. Частицы ядер атомов также подобны энергетическим вихрям, и если вращения этих вихрей прекратятся, то исчезнут в небытии не только атомы, но и вся материя, которая из них состоит. Поэтому говорить, что Бог на седьмой день творения решил отдохнуть, значит противоречить не только его всемогуществу, но и принципу существования вселенной и её эволюции. Вселенная – это осознающий себя беспредельный океан энергии, который был всегда, текучий и изменяющийся в каждом своем мгновении. Каждое его новое проявление – это его следующая ступень совершенства. Он, существующий в безвременье, содержит в себе все времена и все реальности, которые когда-либо развертывались или будут развертываться в этих временах. В каждом мгновении настоящего он совершенен, и в каждом следующем мгновении он превосходит самого себя в своем восходящем совершенстве. </w:t>
      </w:r>
    </w:p>
    <w:p>
      <w:pPr>
        <w:pStyle w:val="Normal"/>
        <w:ind w:right="715" w:firstLine="709"/>
        <w:jc w:val="both"/>
        <w:rPr/>
      </w:pPr>
      <w:r>
        <w:rPr>
          <w:sz w:val="36"/>
          <w:szCs w:val="36"/>
        </w:rPr>
        <w:t>Для примера мы можем взять историю жизни на Земле, в которой каждый проявленный вид имеет свое предназначение и в соответствии с ним приобретающий свой опыт. Каждая возникшая форма жизни имеет свой конец, и уступает место жизни более совершенной. Мы не можем говорить, что человек – это последняя вершина совершенства форм жизни: и он тоже будет превзойден совершенством большим. Мы, люди, – не последнее звено цепи эволюции, которая не только не имела начала, но и никогда не будет иметь конца.</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НЕОБХОДИМОСТЬ РАБОТЫ В МАТЕРИИ</w:t>
      </w:r>
    </w:p>
    <w:p>
      <w:pPr>
        <w:pStyle w:val="2"/>
        <w:spacing w:lineRule="auto" w:line="240"/>
        <w:ind w:right="715" w:firstLine="709"/>
        <w:jc w:val="both"/>
        <w:rPr>
          <w:rFonts w:ascii="Times New Roman" w:hAnsi="Times New Roman" w:cs="Times New Roman"/>
          <w:b/>
          <w:b/>
          <w:sz w:val="36"/>
          <w:szCs w:val="36"/>
        </w:rPr>
      </w:pPr>
      <w:r>
        <w:rPr>
          <w:rFonts w:cs="Times New Roman"/>
          <w:b/>
          <w:sz w:val="36"/>
          <w:szCs w:val="36"/>
        </w:rPr>
      </w:r>
    </w:p>
    <w:p>
      <w:pPr>
        <w:pStyle w:val="2"/>
        <w:spacing w:lineRule="auto" w:line="240"/>
        <w:ind w:right="715" w:firstLine="709"/>
        <w:jc w:val="both"/>
        <w:rPr>
          <w:sz w:val="36"/>
          <w:szCs w:val="36"/>
        </w:rPr>
      </w:pPr>
      <w:r>
        <w:rPr>
          <w:sz w:val="36"/>
          <w:szCs w:val="36"/>
        </w:rPr>
      </w:r>
    </w:p>
    <w:p>
      <w:pPr>
        <w:pStyle w:val="2"/>
        <w:spacing w:lineRule="auto" w:line="240"/>
        <w:ind w:right="715" w:firstLine="709"/>
        <w:jc w:val="both"/>
        <w:rPr/>
      </w:pPr>
      <w:r>
        <w:rPr>
          <w:sz w:val="36"/>
          <w:szCs w:val="36"/>
        </w:rPr>
        <w:t xml:space="preserve">Когда-то, в древнейшие времена, когда на Земле еще не существовало каких-либо форм жизни, но уже было множество миров, населенных бестелесными сущностями, на Землю снизошло величайшее существо света, которое мы сегодня можем назвать истинным человеком. Каждый из множества миров, существовавших в пределах Земли, имел свой диапазоне частот и имел свое единое сознание. Можно сказать, что каждый из миров являлся великой, сознательной сущностью и в то же время был планом бытия, населенным множеством более мелких сущностей. Это станет понятным, если мы представим, что тело человека или любого другого существа является целым осознающим себя личностью миром; тогда органы его будут великими существами этого величайшего мира, а клетки тела – существами более мелкого калибра. И все они необходимы для того, чтобы тело человека, которое является не только их Вселенной, но и их Богом, могло существовать. Правда, в отличие от человека или какого-либо другого существа, которые могут обойтись и без какой-то части своего тела – такое невозможно для всего мироздания, потому что оно не только единственное сознательное существо, но в то же время беспредельно и поэтому оно не может лишиться какой-либо своей части, хотя последовательная трансформация всех частей мироздания возможна и неизбежна. Вся Вселенная построена по этому принципу, не исключением являются и миры Земли. В зависимости от частоты вибраций, в одном и том же пространстве существуют миры тьмы и смерти и высочайшие миры света и жизни. И все эти миры населены соответствующими их вибрациям сущностями. Таким образом, сущности одних миров не могли обитать в других мирах, имеющих другой диапазон вибраций. </w:t>
      </w:r>
    </w:p>
    <w:p>
      <w:pPr>
        <w:pStyle w:val="2"/>
        <w:spacing w:lineRule="auto" w:line="240"/>
        <w:ind w:right="715" w:firstLine="709"/>
        <w:jc w:val="both"/>
        <w:rPr/>
      </w:pPr>
      <w:r>
        <w:rPr>
          <w:sz w:val="36"/>
          <w:szCs w:val="36"/>
        </w:rPr>
        <w:t xml:space="preserve">Когда существо света вошло в миры Земли, то это послужило началом возникновения физической жизни на Земле, которая за сравнительно короткое время достигла современного уровня. Можно с уверенностью сказать, что все материальные формы жизни на Земле произошли от одной клетки, и в их основе лежит идея существа света или истинного человека. Таким образом, жизнь можно представить себе в виде дерева, стержневой корень которого опирается на первые живые клетки. Ветви этого дерева – это всевозможные виды животной и растительной жизни, вершиной этого дерева является человек. Фактически, все это дерево жизни создано истинным человеком – Существом света, и в каждом организме есть его часть, которую мы называем Божественной искрой, без которой невозможно существование ничего живого.  Конечно же, возникает вопрос: для чего необходимо было создавать жизнь? Но, если мы посмотрим, что получилось, когда жизнь, казалось бы, невозможная, все-таки возникла, то нам станет многое понятным. До возникновения биологической жизни взаимодействие с косной природой было невозможно, но так как все живые формы состоят из элементов материального мира, то стало возможным взаимодействие с этим миром. И не только внешними средствами – появилась возможность осознавать материю, и, следовательно, трансформировать ее. Вместе с появлением материальных форм жизни для Существа света появилась еще одна возможность – стало более доступным взаимодействие с мирами, которые окружают Землю. Дело в том, что с появлением на Земле биологических форм жизни, сущности различных планов бытия быстро заселили человека, сделав его не только своеобразной гостиницей для себя, но и средством их взаимодействия с материальным миром и, конечно же, средством, при помощи которого они получают необходимую для них энергию. Для Существа света, которым мы называем наше внутреннее истинное существо, возникшая ситуация соответствовала тем задачам, ради решения которых он вошел в миры Земли, – трансформировать грубую материю в материю света и истины. Грубая или плотная материя, содержит в себе в архивном виде все планы бытия, и проявление новых, более совершенных форм жизни возможно только в том случае, если поток света, идущий сверху, встретится с аналогичным светом, замурованным в материю. Это, в конечном счете, приводит к тому, что жизнь и высочайшее сознание, скрытое в материи, пробуждается, чтобы реализовать себя и свои возможности. Поэтому, человек только тогда может изменить материю Земли, когда ему удастся перекинуть мост между высочайшими планами сознания и такими же планами сознания, скрытыми в материи. Для этого в упорной внутренней работе он должен достичь этих высочайших планов и утвердиться там, и только после этого, позволить себе работу в материи. И, конечно же, наиболее приемлемым объектом этой работы может быть только материя его тела. </w:t>
      </w:r>
    </w:p>
    <w:p>
      <w:pPr>
        <w:pStyle w:val="2"/>
        <w:spacing w:lineRule="auto" w:line="240"/>
        <w:ind w:right="715" w:firstLine="709"/>
        <w:jc w:val="both"/>
        <w:rPr/>
      </w:pPr>
      <w:r>
        <w:rPr>
          <w:sz w:val="36"/>
          <w:szCs w:val="36"/>
        </w:rPr>
        <w:t>Все уровни сознания, заключенные в плотную материю, соответствуют уровням сознания, находящимся за пределами этой материи, и эволюция уже проявленных материальных тел возможна только в том случае, если в материю снизойдет более высокий уровень сознания и пробудит в ней соответствующие этому уровню возможности. Все уже существующие формы жизни в точности соответствуют тем уровням сознания, которые снизошли в материю Земли. Следовательно, духовному искателю, сознание которого все еще находится на уровне традиционном для большинства людей нашей планеты, не имеет смысла работать в материи своего тела по двум причинам: во-первых, он ничего нового не внесет в нее, и поэтому материальная форма его тела ни в какой степени не изменится, так как она уже соответствует тому уровню сознания, которое он имеет, а во-вторых, различные уровни тела человека связаны с различными планами, низшие из которых могут быть опасными для сознания человека. Встреча с темными планами бытия может произойти, если духовный искатель, не имея соответствующей подготовки, будет фиксировать свое сознания на тех участках тела, которые находятся в контакте с темными мирами сферы Земли. Обычно человеческое тело является своеобразной крепостью, защищающей сознание человека, но если человек вводит свое сознание в те его области, которые находятся в контакте с низшими мирами, то он становится доступным влиянию этих миров. Правда, все люди доступны этим влияниям, но оно обычно выражено очень слабо и воспринимается человеком по-разному. В некоторых случаях человек может испытывать страх, чувство преследования, воздействия и многое другое, что у людей классифицируется как расстройство психики. Но если сознание человека достигло состояния Сверхразума, при котором все разнообразие и все противоположности мира воспринимаются как гармоничное целое, то в этом случае работа в теле будет своевременной, и темные силы не смогут причинить человеку какого-либо вреда.</w:t>
      </w:r>
    </w:p>
    <w:p>
      <w:pPr>
        <w:pStyle w:val="Normal"/>
        <w:ind w:right="715" w:firstLine="709"/>
        <w:jc w:val="both"/>
        <w:rPr/>
      </w:pPr>
      <w:r>
        <w:rPr>
          <w:sz w:val="36"/>
          <w:szCs w:val="36"/>
        </w:rPr>
        <w:t>Не следует думать, что сознание человека, утвердившееся на уровне Сверхразума, будет воспринимать окружающий мир в неизменном единстве и гармонии. В это время человек вынужден жить одновременно в двух мирах – мире единства и мире разделенности. Одной из причин этого является то, что его ум по своей природе не способен видеть единство, но, осознавая обе позиции, человек все в большей степени начинает понимать ложность и в то же время необходимость видения разделенности.</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Normal"/>
        <w:widowControl w:val="false"/>
        <w:spacing w:lineRule="exact" w:line="440"/>
        <w:ind w:right="715" w:firstLine="709"/>
        <w:jc w:val="both"/>
        <w:rPr>
          <w:b/>
          <w:b/>
          <w:color w:val="000000"/>
          <w:sz w:val="36"/>
          <w:szCs w:val="36"/>
        </w:rPr>
      </w:pPr>
      <w:r>
        <w:rPr>
          <w:b/>
          <w:color w:val="000000"/>
          <w:sz w:val="36"/>
          <w:szCs w:val="36"/>
        </w:rPr>
        <w:t>О ВЗАИМОДЕЙСТВИИ ПРОТИВОПОЛОЖНОСТЕЙ</w:t>
      </w:r>
    </w:p>
    <w:p>
      <w:pPr>
        <w:pStyle w:val="Normal"/>
        <w:widowControl w:val="false"/>
        <w:spacing w:lineRule="exact" w:line="440"/>
        <w:ind w:right="715" w:firstLine="709"/>
        <w:jc w:val="both"/>
        <w:rPr>
          <w:b/>
          <w:b/>
          <w:color w:val="000000"/>
          <w:sz w:val="36"/>
          <w:szCs w:val="36"/>
        </w:rPr>
      </w:pPr>
      <w:r>
        <w:rPr>
          <w:b/>
          <w:color w:val="000000"/>
          <w:sz w:val="36"/>
          <w:szCs w:val="36"/>
        </w:rPr>
      </w:r>
    </w:p>
    <w:p>
      <w:pPr>
        <w:pStyle w:val="Normal"/>
        <w:widowControl w:val="false"/>
        <w:spacing w:lineRule="exact" w:line="440"/>
        <w:ind w:right="715" w:firstLine="709"/>
        <w:jc w:val="both"/>
        <w:rPr>
          <w:color w:val="000000"/>
          <w:sz w:val="36"/>
          <w:szCs w:val="36"/>
        </w:rPr>
      </w:pPr>
      <w:r>
        <w:rPr>
          <w:color w:val="000000"/>
          <w:sz w:val="36"/>
          <w:szCs w:val="36"/>
        </w:rPr>
      </w:r>
    </w:p>
    <w:p>
      <w:pPr>
        <w:pStyle w:val="Normal"/>
        <w:widowControl w:val="false"/>
        <w:spacing w:lineRule="exact" w:line="440"/>
        <w:ind w:right="715" w:firstLine="709"/>
        <w:jc w:val="both"/>
        <w:rPr/>
      </w:pPr>
      <w:r>
        <w:rPr>
          <w:color w:val="000000"/>
          <w:sz w:val="36"/>
          <w:szCs w:val="36"/>
        </w:rPr>
        <w:t>Если следовать тексту Библии, то Бог сотворил Вселенную за шесть дней, а седьмой стал для него днем отдыха. По-видимому, люди, создавшие этот миф, мерили возможности Бога своими человеческими мерками, потому что всемогущий Бог не нуждается в отдыхе. Возможно, под седьмым днем понимается прекращение творения, но это так же абсурдно, как утверждение о рождении или смерти Бога. Трудно сказать, почему христианство заимствовало в иудаизме миф о творении мира. Может быть, потому, что в этом мифе Яхве, или в христианской транскрипции – Иегова – единый Бог. Но Атон (Солнце) в мифологии древнего Египта, также был объявлен Эхнатоном (Аменхотеп IY) единым Богом. И вообще все народы, живущие на Земле, имеют свои мифы о сотворении мира и едином его творце. Но каждый раз, когда мы говорим о сотворении мира, мы подразумеваем начало Вселенной, до которой прежде ничего не существовало. И в то же время мы говорим, что Бог вечен и бесконечен. Но Он не мог быть вечным, если бы творение имело свое начало. И так как Бог вездесущ, то Вселенную, такую, какая она есть сейчас, он мог творить только из самого себя, потому что Он есть Все и Вездесущий не может иметь пределов. Другими словами, та Вселенная, которую мы знаем, и те уровни ее, которых мы пока не знаем, – это все есть Бог, который «стал всем этим». В том числе и мы, люди, также являемся частью Его Самого. Если бы мы не являлись частью Бога, то он не был бы вездесущим, так как в нас его бы не было.</w:t>
      </w:r>
    </w:p>
    <w:p>
      <w:pPr>
        <w:pStyle w:val="Normal"/>
        <w:widowControl w:val="false"/>
        <w:spacing w:lineRule="exact" w:line="440"/>
        <w:ind w:right="715" w:firstLine="709"/>
        <w:jc w:val="both"/>
        <w:rPr/>
      </w:pPr>
      <w:r>
        <w:rPr>
          <w:color w:val="000000"/>
          <w:sz w:val="36"/>
          <w:szCs w:val="36"/>
        </w:rPr>
        <w:t xml:space="preserve">За всеми событиями внешнего проявленного мира стоит Божественная воля. Деление сил на два полюса – Божественный и дьявольский может быть и необходимо, но только для обоснования морали, в которой человек пытается оправдать свою несознательность и свое несовершенство присутствием сил зла. В действительности, нет сил зла и сил добра, и нет между какими бы то ни было силами противостояния. Бог вездесущ, поэтому он и там, где ложь, дьявол и ад, и в то же время он там, где истина и рай. Для истинного Бога не может быть избранного народа или нации, потому что все есть он, и все функционирует как единое целое.  Для примера, показывающего абсурдность избранности какого-либо народа перед Богом, попытаемся выделить в себе тот орган, который мы особенно любим, и будем помыкать всеми другими органами в угоду своему любимому. Конечно, такой орган, при желании, найти можно, например, свой желудок или детородный орган, но для разумного человека они – только необходимость для сохранения жизни и продления рода. Но для того, чтобы это стало возможным, необходимо благополучие всего организма. Животные потребности не могут быть основной целью жизни человека. Эти потребности мы находим и у таракана, и у многих других паразитов, но человек уже превзошел животное, а если и сохранил некоторые его функции, то только потому, что они необходимы для выживания. В действительности, все во Вселенной имеет одну Божественную цель, в которой нет места противостояниям и случайностям, хотя многие люди не осознают этого. Эта цель – эволюция сознания. </w:t>
      </w:r>
    </w:p>
    <w:p>
      <w:pPr>
        <w:pStyle w:val="Normal"/>
        <w:widowControl w:val="false"/>
        <w:spacing w:lineRule="exact" w:line="440"/>
        <w:ind w:right="715" w:firstLine="709"/>
        <w:jc w:val="both"/>
        <w:rPr/>
      </w:pPr>
      <w:r>
        <w:rPr>
          <w:color w:val="000000"/>
          <w:sz w:val="36"/>
          <w:szCs w:val="36"/>
        </w:rPr>
        <w:t>Есть уровни сознания, которые мы называем инстинктами, есть более высокие уровни, которые мы привыкли считать условными рефлексами, и все больше появляется людей, живущих не только инстинктами и рефлексами, но способных осознавать самих себя во всей сложности бытия своей индивидуальности. И во всей Вселенной, проявленной и не проявленной, для эволюции используется один и тот же принцип противостояния, которое точнее все же называть взаимодействием, но не зла с добром, так как то, что мы называем злом, ведет к разрушению того, что стало несовершенством, и этим самым способствует росту того, что способно совершенствоваться. Данное противостояние существует и на уровне нематериальных сил Вселенной, которые мы называем силами зла и силами добра. Оно существует на уровне взаимодействия гигантских космических систем, на уровне звезд и планет, на уровне жизни и смерти, при взаимодействии всего живого и, наконец, на уровне сознания человека и бессознательности. В человеке противостоят друг другу животная и человеческая природа, но это необходимо для восхождения сознания, и когда в этом исчезнет необходимость, человек выйдет за пределы своей животной природы.</w:t>
      </w:r>
    </w:p>
    <w:p>
      <w:pPr>
        <w:pStyle w:val="Normal"/>
        <w:widowControl w:val="false"/>
        <w:spacing w:lineRule="exact" w:line="440"/>
        <w:ind w:right="715" w:firstLine="709"/>
        <w:jc w:val="both"/>
        <w:rPr/>
      </w:pPr>
      <w:r>
        <w:rPr>
          <w:color w:val="000000"/>
          <w:sz w:val="36"/>
          <w:szCs w:val="36"/>
        </w:rPr>
        <w:t xml:space="preserve">  </w:t>
      </w:r>
      <w:r>
        <w:rPr>
          <w:color w:val="000000"/>
          <w:sz w:val="36"/>
          <w:szCs w:val="36"/>
        </w:rPr>
        <w:t>Прочитав это, можно подумать, что если не существует сил зла и добра, а есть только единый эволюционных процесс, ради которого происходит противостояние этих сил, то, следовательно, все допустимо, и нет никакого греха, нет необходимости соблюдать в чем-либо ограничения, и поэтому все дозволено.</w:t>
      </w:r>
    </w:p>
    <w:p>
      <w:pPr>
        <w:pStyle w:val="Normal"/>
        <w:widowControl w:val="false"/>
        <w:spacing w:lineRule="exact" w:line="440"/>
        <w:ind w:right="715" w:firstLine="709"/>
        <w:jc w:val="both"/>
        <w:rPr/>
      </w:pPr>
      <w:r>
        <w:rPr>
          <w:color w:val="000000"/>
          <w:sz w:val="36"/>
          <w:szCs w:val="36"/>
        </w:rPr>
        <w:t xml:space="preserve"> </w:t>
      </w:r>
      <w:r>
        <w:rPr>
          <w:color w:val="000000"/>
          <w:sz w:val="36"/>
          <w:szCs w:val="36"/>
        </w:rPr>
        <w:t>Такое понимание реальности содержит в себе глубокое заблуждение. Попробуем понять, в чем оно состоит. Это легче сделать на примерах, взятых из животного мира. Все животные делятся на травоядных и плотоядных. Обратите внимание, насколько они соответствуют друг другу. Если бы хищники могли бегать значительно быстрее травоядных, или более продолжительное время, чем это могут делать травоядные, то скоро наступило бы время, когда они съели бы всех растительноядных существ. И наоборот, если бы травоядные могли бегать значительно быстрее плотоядных, то скоро все хищники погибли бы от голода или были бы вынуждены питаться падалью. Но, в действительности хищники передвигаются с той скоростью, которая необходима, чтобы догнать или ослабленное, или в чем-то дефектное животное. Таким образом, хищники необходимы для того, чтобы травоядные животные могли эволюционировать и стать более совершенными. А теперь рассмотрим этот пример с позиций добра и зла. Травоядные смотрят на хищников как на источник зла и они делают все то, что делают в цивилизованном мире подавляющее большинство людей – они пытаются избежать этого зла. Но, предположим, нашелся какой-то баран, который сообщил всем овцам, что зла не существует и можно вести себя как кому заблагорассудится. И наслушавшись речей такого барана, овцы перестали убегать от хищников. И, конечно, хищники тут же воспользовались бы этим, и некоторое время, пока не съели бы всех овец, жили бы безбедно, сами определяя для себя свой прожиточный минимум. Они за это время успели бы расплодиться, так как пищи для них хватало бы с избытком. Но скоро для них наступили бы времена поста, так как мясной пищи они уже нигде найти не могли бы, а питаться травой они не были приспособлены. Следовательно, такого рода философия ни к чему хорошему не привела бы ни травоядных, ни плотоядных животных, и понятия добра и зла не так однозначны, как это кажется некоторым людям.</w:t>
      </w:r>
    </w:p>
    <w:p>
      <w:pPr>
        <w:pStyle w:val="Normal"/>
        <w:widowControl w:val="false"/>
        <w:spacing w:lineRule="exact" w:line="440"/>
        <w:ind w:right="715" w:firstLine="709"/>
        <w:jc w:val="both"/>
        <w:rPr>
          <w:color w:val="000000"/>
          <w:sz w:val="36"/>
          <w:szCs w:val="36"/>
        </w:rPr>
      </w:pPr>
      <w:r>
        <w:rPr>
          <w:color w:val="000000"/>
          <w:sz w:val="36"/>
          <w:szCs w:val="36"/>
        </w:rPr>
        <w:t xml:space="preserve"> </w:t>
      </w:r>
      <w:r>
        <w:rPr>
          <w:color w:val="000000"/>
          <w:sz w:val="36"/>
          <w:szCs w:val="36"/>
        </w:rPr>
        <w:t xml:space="preserve">И здесь уместно будет снова упомянуть о творении. Кого Бог создал первыми, травоядных или плотоядных? Конечно, они возникли одновременно, так как друг без друга они существовать не могут. И если продолжать говорить о том, что было сотворено вначале, а что потом, и для этого взять для примера цветковые растения и насекомых, то мы увидим, что они также могли возникнуть только одновременно, потому что без цветковых растений погибнут насекомые, питающиеся нектаром, а без насекомых погибнут цветковые растения, потому что если их не опылять, то они не дадут потомства. В этом случае наша современная эволюционная теория вряд ли сможет объяснить, каким образом необходимые друг для друга различные формы жизни возникали одновременно. </w:t>
      </w:r>
    </w:p>
    <w:p>
      <w:pPr>
        <w:pStyle w:val="Normal"/>
        <w:widowControl w:val="false"/>
        <w:spacing w:lineRule="exact" w:line="440"/>
        <w:ind w:right="715" w:firstLine="709"/>
        <w:jc w:val="both"/>
        <w:rPr/>
      </w:pPr>
      <w:r>
        <w:rPr>
          <w:color w:val="000000"/>
          <w:sz w:val="36"/>
          <w:szCs w:val="36"/>
        </w:rPr>
        <w:t>Но вернемся к факторам противостояния, которые способствуют выживанию тех живых организмов, которые более совершенны. Если говорить о человеке, то на первое место в нем выходит не сохранение его как физического существа (с этой задачей он довольно неплохо справляется сам), а как существа, несущего в себе сознание. Именно в человеке живая материя осознает самую себя. И кроме того, человек – существо разумное и неизмеримо более могущественно и многогранно, чем любое животное, поэтому «хищники», которые могут «охотиться» на человека, должны быть такими, от которых многомудрый Гомо Сапиенс не мог бы защититься внешними средствами. И, конечно же, эти «хищники» должны охотиться не за физической частью человеческого существа, а за его сознанием, потому что главное в человеке – не его животная часть. И только в таких условиях возможен рост человеческого сознания. Человек, став разумным существом, способным не только осознавать свою физическую часть, но и свои эмоции, влечения и даже свои мысли, оказался на пороге собственной трансформации в «Гностическое существо», сознание которого будет выше пределов земной природы и даже пределов материального мира. Говоря это, мы не имеем в виду нирвану и растворение в ней человеческого сознания. Под Гностическим существом мы понимаем следующую ступень эволюции человека, поднявшись на которую, он станет космическим, могущественным и бессмертным существом. Можно сказать, что современный человек – это переходное существо, потому что творение никогда не прекращалось, как это утверждает Библия, оно продолжается, и ему никогда не будет конца. Вселенная не может существовать, не эволюционируя в каждом своем атоме, в каждой форме жизни, и также в своей бесконечности.</w:t>
      </w:r>
    </w:p>
    <w:p>
      <w:pPr>
        <w:pStyle w:val="Normal"/>
        <w:widowControl w:val="false"/>
        <w:spacing w:lineRule="exact" w:line="440"/>
        <w:ind w:right="715" w:firstLine="709"/>
        <w:jc w:val="both"/>
        <w:rPr/>
      </w:pPr>
      <w:r>
        <w:rPr>
          <w:color w:val="000000"/>
          <w:sz w:val="36"/>
          <w:szCs w:val="36"/>
        </w:rPr>
        <w:t xml:space="preserve"> </w:t>
      </w:r>
      <w:r>
        <w:rPr>
          <w:color w:val="000000"/>
          <w:sz w:val="36"/>
          <w:szCs w:val="36"/>
        </w:rPr>
        <w:t xml:space="preserve">Но кто же эти «хищники», которые противостоят человеку, пытаясь удержать его сознание прикованным к животным и социальным проблемам? Для того, чтобы ответить на этот вопрос, необходимо рассказать о том мире, в котором живет человек. Наш земной мир не ограничен только тем, что воспринимают наши органы чувств. Он имеет много планов и в какой-то мере похож на вложенных одна в другую матрешек, с той разницей, что все эти «матрешки» занимают одно и то же пространство. И каждый из этого множества миров существует на своей частоте вибраций. Мы, люди, воспринимаем только свою гамму вибраций, характерную для нашего материального мира, другие частоты для нас остаются неосознаваемыми. Если бы мы были способны настраивать наше сознание на другие частоты, то этим самым открывали бы для себя другие миры. Это можно сравнить с телевизионным приемником. В пространстве, окружающем антенну приемника, существует множество различных частот радиоволн, каждая из которых несет на себе различного рода информацию. Поэтому мы, настраивая приемник на различные по частоте волны, видим на экране телевизора всевозможные события. Конечно, те множества миров, которые существуют вокруг нас, отличаются один от другого не только частотами вибраций электромагнитных полей, кроме них существуют и другие поля, пока еще не известные людям. Но человеческое сознание настроено только на вибрации нашего видимого мира и воспринимает только его. Правда, иногда люди, находясь в особых состояниях, воспринимают нечто из других миров. Это можно объяснить тем, что их сознание несколько сдвинулось на соседнюю гамму частот, и они стали, в связи с этим, осознавать прежде не осознаваемую ими реальность. </w:t>
      </w:r>
    </w:p>
    <w:p>
      <w:pPr>
        <w:pStyle w:val="Normal"/>
        <w:widowControl w:val="false"/>
        <w:spacing w:lineRule="exact" w:line="440"/>
        <w:ind w:right="715" w:firstLine="709"/>
        <w:jc w:val="both"/>
        <w:rPr/>
      </w:pPr>
      <w:r>
        <w:rPr>
          <w:color w:val="000000"/>
          <w:sz w:val="36"/>
          <w:szCs w:val="36"/>
        </w:rPr>
        <w:t xml:space="preserve">В действительности, человек воспринимает всю многоплановость того мира, в котором он живет, но не осознает этого, потому что воспринимаемая им реальность других планов бытия остается для него на уровне подсознания и несознания. Это связано с тем, что все эти планы бытия человек воспринимает не при помощи внешних органов чувств, а через посредство чакр, как различные эмоциональные состояния или желания, которые он считает принадлежащими ему, и поэтому часто не может противостоять им. Например, по какому-либо совершенно реальному поводу человек испытывает страх, и это его индивидуальное состояние, которое другие люди, находясь в этой же ситуации, могут его и не испытывать. То же самое мы можем говорить и о различного рода других эмоциональных состояниях и желаниях. Мы привыкли думать, что для восприятия внешнего мира природа наградила нас пятью органами чувств. Мы слышим звуки, идущие от какого-либо внешнего источника, чувствуем запахи, источниками которых также являются внешние объекты, мы видим эти объекты, и т.д., но различного рода эмоциональные состояния, которые мы переживаем, тоже имеют внешние источники, а так как при восприятии мира мы полагаемся только на свои традиционные органы чувств, то все остальное объясняем нашими состояниями, которые возникли по какому-либо поводу внутри нас, говоря себе: «я волнуюсь, я сержусь, радуюсь, боюсь и др., потому что…» </w:t>
      </w:r>
    </w:p>
    <w:p>
      <w:pPr>
        <w:pStyle w:val="Normal"/>
        <w:widowControl w:val="false"/>
        <w:spacing w:lineRule="exact" w:line="440"/>
        <w:ind w:right="715" w:firstLine="709"/>
        <w:jc w:val="both"/>
        <w:rPr/>
      </w:pPr>
      <w:r>
        <w:rPr>
          <w:color w:val="000000"/>
          <w:sz w:val="36"/>
          <w:szCs w:val="36"/>
        </w:rPr>
        <w:t>Каждый из миров, не воспринимаемых нами при помощи наших традиционных пяти органов чувств, имеет свои формы жизни, которые соответствуют вибрациям их плана бытия. Оставаясь невидимыми для человека, так как они не имеют физического тела, и в то же время, будучи сознательными, они, создавая различные внешние обстоятельства, таким образом делают человека доступным для их воздействия. Гаммы частот всех невидимых человеку миров и их обитателей, человек воспринимает как определенные эмоции и, не зная их происхождения, связывает их возникновения с обстоятельствами видимого им мира, хотя эти обстоятельства, возможно, организованы сознательными сущностями этих миров.</w:t>
      </w:r>
    </w:p>
    <w:p>
      <w:pPr>
        <w:pStyle w:val="Normal"/>
        <w:widowControl w:val="false"/>
        <w:spacing w:lineRule="exact" w:line="440"/>
        <w:ind w:right="715" w:firstLine="709"/>
        <w:jc w:val="both"/>
        <w:rPr/>
      </w:pPr>
      <w:r>
        <w:rPr>
          <w:color w:val="000000"/>
          <w:sz w:val="36"/>
          <w:szCs w:val="36"/>
        </w:rPr>
        <w:t xml:space="preserve"> </w:t>
      </w:r>
      <w:r>
        <w:rPr>
          <w:color w:val="000000"/>
          <w:sz w:val="36"/>
          <w:szCs w:val="36"/>
        </w:rPr>
        <w:t>Любая эмоция, возникшая у человека, приводит к выбрасыванию им какого-то количества энергии, лакомой для этих сущностей. И чем менее сознателен человек, тем легче он попадает под их влияние. Для примера рассмотрим один из таких способов взаимодействия сущностей с человеком: предположим, к внешней защитной энергетической оболочке человека присоединилась одна из сущностей, вибрации которой человек воспринимает как раздражительность. Встал утром такой человек, и все ему не мило, все раздражает. И завтрак плохо приготовлен, и сын за столом слишком громко ест, да еще и сопит, и в квартире ералаш, и жена на него подозрительно смотрит. И, конечно, такой человек всем недоволен и всем делает замечания, да еще так, что его без обиды слушать невозможно. И вскоре дома разгорается ссора, которая всегда делает людей примитивными и мелкими. Правда, потом им, возможно, будет стыдно за свое конфликтное поведение, которое возникло на пустом месте, но сейчас все правы, и все невыносимы, и все выбрасывают энергию, ради которой сущности и устроили этот спектакль. И если животные убегают от хищников, надеясь на свои ноги, то человек может стать недоступным для невидимых для него «хищников», убегая в отстраненность от желаний и различного рода эмоциональных состояний.</w:t>
      </w:r>
    </w:p>
    <w:p>
      <w:pPr>
        <w:pStyle w:val="Normal"/>
        <w:widowControl w:val="false"/>
        <w:spacing w:lineRule="exact" w:line="440"/>
        <w:ind w:right="715" w:firstLine="709"/>
        <w:jc w:val="both"/>
        <w:rPr/>
      </w:pPr>
      <w:r>
        <w:rPr>
          <w:color w:val="000000"/>
          <w:sz w:val="36"/>
          <w:szCs w:val="36"/>
        </w:rPr>
        <w:t xml:space="preserve"> </w:t>
      </w:r>
      <w:r>
        <w:rPr>
          <w:color w:val="000000"/>
          <w:sz w:val="36"/>
          <w:szCs w:val="36"/>
        </w:rPr>
        <w:t xml:space="preserve">Чтобы сознание человека стало более совершенным, человек должен научиться различать «хищников» еще до того, как они нападут на него и вызовут какое-либо желание или эмоцию. Различные сущности, обитатели различных планов бытия, стремятся в первую очередь овладеть человеческим сознанием. В случае удачи человек становится исполнителем их воли и в то же время пищей для их ненасытных «желудков». Но если человек поставит перед собой цель осознавать их приближение, которое он воспринимает как возникающее в нем желание или эмоциональное состояние, то сам процесс осознания приведет к тому, что сознание станет для этих сущностей недоступным, потому что процесс наблюдения приводит к отделению сознания от объекта наблюдения. И, кроме того, позиция наблюдателя, по уровню вибраций всегда выше, чем то, что наблюдается. Таким образом, человек, который решил стать недоступным для различного рода сущностей и, приобретя этим самым более высокую позицию, становится для этих сущностей «неинтересным», так как у него они ничем поживиться не могут. Правда, они могут еще не раз к нему возвращаться, в надежде застать его врасплох, но каждый раз наталкиваясь на бдительность, уходят «не солоно хлебавши», и, в конце концов, отступаются от него. Такого рода практика имеет еще одну особенность – сознание человека становится все более восприимчивым не только к тому, что пытается захватить его, но и к прекрасному и истинному. И чем более тонкие влияния будет пытаться осознавать человек, тем более совершенным будет его сознание. </w:t>
      </w:r>
    </w:p>
    <w:p>
      <w:pPr>
        <w:pStyle w:val="Normal"/>
        <w:widowControl w:val="false"/>
        <w:spacing w:lineRule="exact" w:line="440"/>
        <w:ind w:right="715" w:firstLine="709"/>
        <w:jc w:val="both"/>
        <w:rPr/>
      </w:pPr>
      <w:r>
        <w:rPr>
          <w:color w:val="000000"/>
          <w:sz w:val="36"/>
          <w:szCs w:val="36"/>
        </w:rPr>
        <w:t>Таким образом, то, что христиане называют бесами или врагами рода человеческого, в том случае когда человек избирает для себя духовный путь, перестают быть его врагами, потому что, осознавая их влияния и отстраняясь от них, человек, становится все более сознательным и совершенным. Можно сказать, что различного рода сущности постоянно пасут человека, направляя его сознание в необходимую для них сторону, и это ведет к тому, что часть людей, будучи соблазненными ими, опускается до своей животной природы и даже еще ниже, в то время как другие, которых, к сожалению, меньшинство, поднимаются к более высоким уровням сознания. Если человек просто отвернется от тех сущностей, которые постоянно и не безуспешно прежде пытались захватить его сознание, чтобы реализовать себя в материальном мире и заодно пообедать за счет «своих баранов», то это для «бесов» вполне приемлемая ситуация, так как, оставаясь неосознанными человеком, они уверены, что этот «баран» никогда не сможет отбиться от «стада». Конечно, человек, который пытается быть обращенным лицом к Богу, а спиной к различного рода сущностям, находится в постоянной борьбе с различного рода состояниями, которые захватывают его. Более эффективным было бы отстранение от них, а не мучительные переживания своей захваченности.</w:t>
      </w:r>
    </w:p>
    <w:p>
      <w:pPr>
        <w:pStyle w:val="31"/>
        <w:ind w:right="715" w:firstLine="709"/>
        <w:jc w:val="both"/>
        <w:rPr>
          <w:b/>
          <w:b/>
          <w:sz w:val="36"/>
          <w:szCs w:val="36"/>
        </w:rPr>
      </w:pPr>
      <w:r>
        <w:rPr>
          <w:sz w:val="36"/>
          <w:szCs w:val="36"/>
        </w:rPr>
        <w:t xml:space="preserve"> </w:t>
      </w:r>
      <w:r>
        <w:rPr>
          <w:sz w:val="36"/>
          <w:szCs w:val="36"/>
        </w:rPr>
        <w:t>Все в мире имеет свои противоположности, благодаря которым то, что менее совершенно, – отмирает, уступая место более совершенному. С близоруких позиций это трактуется как добро и зло, а в действительности такое взаимодействие является принципом, лежащим в основе эволюции.</w:t>
      </w:r>
    </w:p>
    <w:p>
      <w:pPr>
        <w:pStyle w:val="Normal"/>
        <w:ind w:right="715" w:firstLine="709"/>
        <w:jc w:val="both"/>
        <w:rPr>
          <w:b/>
          <w:b/>
          <w:sz w:val="36"/>
          <w:szCs w:val="36"/>
        </w:rPr>
      </w:pPr>
      <w:r>
        <w:rPr>
          <w:b/>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СТВОЛОВЫЕ ФАКТОРЫ</w:t>
      </w:r>
    </w:p>
    <w:p>
      <w:pPr>
        <w:pStyle w:val="3"/>
        <w:ind w:right="715" w:firstLine="709"/>
        <w:rPr>
          <w:rFonts w:ascii="Times New Roman" w:hAnsi="Times New Roman" w:cs="Times New Roman"/>
          <w:b/>
          <w:b/>
          <w:szCs w:val="36"/>
        </w:rPr>
      </w:pPr>
      <w:r>
        <w:rPr>
          <w:rFonts w:cs="Times New Roman"/>
          <w:b/>
          <w:szCs w:val="36"/>
        </w:rPr>
      </w:r>
    </w:p>
    <w:p>
      <w:pPr>
        <w:pStyle w:val="3"/>
        <w:ind w:right="715" w:firstLine="709"/>
        <w:rPr>
          <w:szCs w:val="36"/>
        </w:rPr>
      </w:pPr>
      <w:r>
        <w:rPr>
          <w:szCs w:val="36"/>
        </w:rPr>
      </w:r>
    </w:p>
    <w:p>
      <w:pPr>
        <w:pStyle w:val="3"/>
        <w:ind w:right="715" w:firstLine="709"/>
        <w:rPr/>
      </w:pPr>
      <w:r>
        <w:rPr>
          <w:szCs w:val="36"/>
        </w:rPr>
        <w:t>Любой вопрос может быть разрешен, если он имеет начало, потому что все, что имеет начало, имеет и конец. Но есть вопросы, начало которых практически найти не удается, отсюда и полное их решение невозможно. Если мы попытаемся ответить самим себе на вопрос, что является причиной утраты традиций, морали и даже распада социальной личности, то найти ответ, который удовлетворял бы нас хотя бы в небольшой степени, мы не сможем. Этому есть две причины: с одной стороны, имеющаяся в настоящее время информация о формировании личности человека носит описательный, и к тому же разрозненный характер, а следующей причиной является существование определенных сил, препятствующих созданию единой теории формирования личности и ее внедрения в практику.</w:t>
      </w:r>
    </w:p>
    <w:p>
      <w:pPr>
        <w:pStyle w:val="3"/>
        <w:ind w:right="715" w:firstLine="709"/>
        <w:rPr/>
      </w:pPr>
      <w:r>
        <w:rPr>
          <w:szCs w:val="36"/>
        </w:rPr>
        <w:t xml:space="preserve">Коротко рассмотрим этапы формирования личности человека. Мужские и женские половые клетки, или гаметы, имеют гаплоидный набор хромосом, т.е. в каждой клетке заключена только половинка хромосомы. После слияния половых клеток образуется диплоидный набор хромосом, который и определяет пол будущего ребенка. И не только пол, но и многие особенности физиологии и психики будущего человека. Эту часть наследственности мы могли бы сравнить с первым уровнем строительных блоков, заложенных в фундамент человека. </w:t>
      </w:r>
    </w:p>
    <w:p>
      <w:pPr>
        <w:pStyle w:val="3"/>
        <w:ind w:right="715" w:firstLine="709"/>
        <w:rPr/>
      </w:pPr>
      <w:r>
        <w:rPr>
          <w:szCs w:val="36"/>
        </w:rPr>
        <w:t>Закладка второго уровня происходит во внутриутробный период развития ребенка, во время которого для его формирования используются те вещества, которые мать употребляет во внутрь – будь это пища, необходимая для организма матери и ребенка, или наркотические вещества, такие как никотин, алкоголь и многие другие, которые могут разрушать эти организмы. И если ребенок заглатывает вместе с околоплодными водами расщепленные части пищи и этим самым еще до рождения приучается к определенному типу питания его матери, то наркотические вещества свободно проходят через плацентарные барьеры матери и, не расщепляясь попадают прямо в кровь, развивающегося ребенка. Т. е. плод, растущий в лоне матери, вместе с ней ест и вместе с ней курит и выпивает, что не может не отразиться на его будущей физиологии и психологии.</w:t>
      </w:r>
    </w:p>
    <w:p>
      <w:pPr>
        <w:pStyle w:val="3"/>
        <w:ind w:right="715" w:firstLine="709"/>
        <w:rPr/>
      </w:pPr>
      <w:r>
        <w:rPr>
          <w:szCs w:val="36"/>
        </w:rPr>
        <w:t>Закладка третьего уровня наследственности зависит от эмоциональных состояний матери и даже от рода ее деятельности. Большое значение для формирования этого уровня наследственности имеет и окружение матери, которое может быть серым, однообразным или ярким и радостным. Все предпочтения матери и ее стремления, все, что она отвергает и чем она пренебрегает, является и достоянием будущего, еще не родившегося человека.</w:t>
      </w:r>
    </w:p>
    <w:p>
      <w:pPr>
        <w:pStyle w:val="3"/>
        <w:ind w:right="715" w:firstLine="709"/>
        <w:rPr/>
      </w:pPr>
      <w:r>
        <w:rPr>
          <w:szCs w:val="36"/>
        </w:rPr>
        <w:t>Взаимодействуя с внешним миром, женщина не только ест и принимает наркотики, она еще может разговаривать, петь, слушать музыку или речь другого человека. Во внутриутробном периоде такого рода деятельность матери создает еще один уровень предрасположенности будущего человека. Поэтому ребенок, появившись на свет, первое время во многом похож на свою мать. Хотя фундамент уже родившегося человека во многом еще не достроен, но в нем уже есть предрасположенность ко всему, что создавало фундамент в период его внутриутробного развития. Например, если мать любила петь или играть на каком-либо музыкальном инструменте, то ее ребенок будет иметь соответствующие склонности, и этому существует множество примеров. Если она с легкостью использовала в своей речи матерный жаргон, то это также будет предрасположенностью ее ребенка. Если она говорила не только на своем родном языке, но и на некоторых иностранных, то для ребенка в раннем возрасте изучение дополнительных языков будет простым воспоминанием того, что он слышал еще до своего рождения, и т. д.</w:t>
      </w:r>
    </w:p>
    <w:p>
      <w:pPr>
        <w:pStyle w:val="3"/>
        <w:ind w:right="715" w:firstLine="709"/>
        <w:rPr/>
      </w:pPr>
      <w:r>
        <w:rPr>
          <w:szCs w:val="36"/>
        </w:rPr>
        <w:t xml:space="preserve">Многие из слов, используемых при общении с людьми, можно сравнить со стволом дерева, имеющего развесистую крону. Например, произнеся вслух слова «не могу», находясь в это время в состоянии безысходности, мать закладывает в будущего человека не только состояние неуверенности, но и создает препятствия для реализации многих его возможностей. Однажды у меня был на приеме молодой человек, который, имея в своем наследственном фундаменте такое выражение (не могу), не сумел закончить институт и перед защитой диплома оставил его. Он осознал себя несостоятельным в отношениях с женщиной. Каждый раз, как только возникала какого-либо рода ответственность, в нем рождалось – «не могу». Есть еще другие слова, которые тоже носят обобщенный характер, и лишают человека ясного мышления, лишают его инициативы и вообще какого-либо рода активности. Таким словом может быть – «плохо». Оно создает фон, который лишает человека всякой радости и всяких надежд, порождает неверие и лишает человека какой-либо активности. Для человека может быть все плохо, даже то, что для других – хорошо. Такими словами могут быть – «одиночество», «зло», «ложь», «сиротинка» и любые другие слова, которые могут быть применимы ко многим негативным состояниям, отношениям, действиям. Разумеется, такого рода фундаментальными словами могут быть не только те, которые несут в себе отрицательный смысл, но и положительный. Можно сказать, что существуют слова – листья, которые имеют совершенно конкретный и однозначный смысл – это наименее действенные слова. Есть слова и выражения – ветви, имеющие многозначный смысл и есть слова – стволы, которые могут объединять целую серию идей и смыслов. Поэтому важно, чтобы такого рода стволовые слова и выражения, несущие в себе отрицательные состояния, не закреплялись в нашей памяти и как можно реже произносились. </w:t>
      </w:r>
    </w:p>
    <w:p>
      <w:pPr>
        <w:pStyle w:val="3"/>
        <w:ind w:right="715" w:firstLine="709"/>
        <w:rPr/>
      </w:pPr>
      <w:r>
        <w:rPr>
          <w:szCs w:val="36"/>
        </w:rPr>
        <w:t>Особенно это важно для детей, так как следующий уровень фундамента человека закладывается после его рождения. И для ребенка не одинаково будет звучать: «ты плохой» или ты что-либо «сделал плохо»; «ты не сможешь это сделать», или «потом у тебя это получится лучше». Человек может привыкнуть к любому состоянию, положению, отношению и всегда в основе такой привычки или даже смирения будет лежать какое-то стволовое слово или фраза. Если религиозный человек постоянно слышит или повторяет сам, что он раб Божий, то слово «раб» может стать определяющим для его социальной психики. Если он постоянно слышит о необходимости смирения и, конечно же, понимает это буквально, то это еще больше усугубляет его психологию раба. Можно приводить еще много слов и понятий, культивируемых в религии, которые уже сделали из нас то, чем мы являемся в настоящее время. Существует такая рекламная фраза: "Бери от жизни все!" И люди, кто как умеет, стараются брать от жизни все. У нас сейчас не в чести слово «долг» или «обязанность», но зато призывно звучит слово – «удовольствие», которое так же является стволовым, и на этом стволе вырастают многочисленные ветви и листья всевозможных удовольствий, малых и больших, не тех удовольствий, к которым лежит нелегкий путь. И, конечно же, стволовым словом является – «деньги», так как они дают возможность получать удовольствие, власть, защищенность и всевозможный комфорт. Практически, это слово лежит в основе замены человеческого принципа отношений с миром на асурический, при котором можно все купить и все продать, и где любые отношения становятся не человеческими, а рыночными, а в некоторых случаях даже грабительскими. И это является началом конца человеческой цивилизации. И если мы будем вслед за Лениным или Чернышевским задавать вопрос: «Что делать?», то в настоящее время на него нет реального ответа. Нужно изменить принцип жизни и цели, ради которых человек существует. Но кто, кроме очень немногих, может согласиться на это? И если мы будем говорить, что деньги должны служить гармонизации отношений в человеческом обществе, а не быть заменителем человеческого благополучия, и тем более, счастья, то нас, в лучшем случае, не поймут. Если же мы будем настаивать на этом, то рациональные умы посоветуют нам лечиться от иллюзий совести, которая все еще жива в некоторых человеческих сердцах.</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МЕШОК С СУЩНОСТЯМИ</w:t>
      </w:r>
    </w:p>
    <w:p>
      <w:pPr>
        <w:pStyle w:val="3"/>
        <w:ind w:right="715" w:firstLine="709"/>
        <w:rPr>
          <w:rFonts w:ascii="Times New Roman" w:hAnsi="Times New Roman" w:cs="Times New Roman"/>
          <w:b/>
          <w:b/>
          <w:szCs w:val="36"/>
        </w:rPr>
      </w:pPr>
      <w:r>
        <w:rPr>
          <w:rFonts w:cs="Times New Roman"/>
          <w:b/>
          <w:szCs w:val="36"/>
        </w:rPr>
      </w:r>
    </w:p>
    <w:p>
      <w:pPr>
        <w:pStyle w:val="3"/>
        <w:ind w:right="715" w:firstLine="709"/>
        <w:rPr>
          <w:szCs w:val="36"/>
        </w:rPr>
      </w:pPr>
      <w:r>
        <w:rPr>
          <w:szCs w:val="36"/>
        </w:rPr>
      </w:r>
    </w:p>
    <w:p>
      <w:pPr>
        <w:pStyle w:val="3"/>
        <w:ind w:right="715" w:firstLine="709"/>
        <w:rPr/>
      </w:pPr>
      <w:r>
        <w:rPr>
          <w:szCs w:val="36"/>
        </w:rPr>
        <w:t>Человек – уникальное, многогранное существо, каждая грань которого соответствует какому-то плану бытия в пределах Земли. И в то же время человек имеет сознание, способное не только воспринимать внешний мир, но и принимать решения, делать выбор. Я говорю «способное», но в действительности далеко не всегда использующее эту способность по собственной воле. В человеке одновременно сосуществует множество представителей различных миров, каждый из которых стремится к своей реализации, но для них это возможно только через человека, и они прилагают к этому все свои усилия. И есть в человеке еще одна сила – Божественная искра, его истинное «Я», которое не только получает опыт, сосуществуя с человеком, но также пытается реализовать себя. Для этой цели оно использует все то, чем располагает человек. Но почти всегда человек ничего не знает об этом, и это приводит к тому, что он зачастую становится исполнителем воли какой-либо части, обитающей в его существе. Назовем эти части субличностями.</w:t>
      </w:r>
    </w:p>
    <w:p>
      <w:pPr>
        <w:pStyle w:val="3"/>
        <w:ind w:right="715" w:firstLine="709"/>
        <w:rPr/>
      </w:pPr>
      <w:r>
        <w:rPr>
          <w:szCs w:val="36"/>
        </w:rPr>
        <w:t xml:space="preserve"> </w:t>
      </w:r>
      <w:r>
        <w:rPr>
          <w:szCs w:val="36"/>
        </w:rPr>
        <w:t>Воля человека может быть использована в двух направлениях. С одной стороны, субличность с целью самореализации пытается подчинить себе сознание человека, и тогда воля человека будет в ее распоряжении, и никакого сопротивления для своей реализации она не получит. Другой путь заключается в том, что человек, осознавая побуждения, вызываемые какой-либо субличностью, может не позволить ей овладеть им, и для этого он будет делать то же самое волевое усилие, которое в первом случае он тратил на реализацию побуждений своих многочисленных «квартирантов».</w:t>
      </w:r>
    </w:p>
    <w:p>
      <w:pPr>
        <w:pStyle w:val="21"/>
        <w:ind w:right="715" w:firstLine="709"/>
        <w:rPr/>
      </w:pPr>
      <w:r>
        <w:rPr>
          <w:szCs w:val="36"/>
        </w:rPr>
        <w:t>Мало кому из людей известно, что субличность, пытаясь использовать сознание человека в своих целях, прокладывает к нему своеобразные энергетические мосты, по которым ее влияния могут настолько изменить состояние сознания, что человек становится рабом этой силы. Обычно ей это удается, если ее цели становятся привлекательными для человека. Но если человек осознает влияние субличности, которая проявляет себя как желание, стремление или побуждение к чему-либо конкретному, то это дает ему возможность нейтрализовать ее усилия. Обычно это становится возможным, если человек достаточно бдителен и вовремя осознает стремление субличности овладеть его сознанием и отстранится от ее влияния.  Но самым надежным способом применения своей воли для человека является строительство моста к своему истинному «Я». В этом случае человек получает внутреннюю опору, которая никогда не оставит его, и позволит ему быть всегда адекватным не только во внешнем мире, но и внутри себя самого.</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МИРОВОЗЗРЕНИЕ</w:t>
      </w:r>
    </w:p>
    <w:p>
      <w:pPr>
        <w:pStyle w:val="3"/>
        <w:ind w:right="715" w:firstLine="709"/>
        <w:rPr>
          <w:rFonts w:ascii="Times New Roman" w:hAnsi="Times New Roman" w:cs="Times New Roman"/>
          <w:b/>
          <w:b/>
          <w:szCs w:val="36"/>
        </w:rPr>
      </w:pPr>
      <w:r>
        <w:rPr>
          <w:rFonts w:cs="Times New Roman"/>
          <w:b/>
          <w:szCs w:val="36"/>
        </w:rPr>
      </w:r>
    </w:p>
    <w:p>
      <w:pPr>
        <w:pStyle w:val="3"/>
        <w:ind w:right="715" w:firstLine="709"/>
        <w:rPr>
          <w:szCs w:val="36"/>
        </w:rPr>
      </w:pPr>
      <w:r>
        <w:rPr>
          <w:szCs w:val="36"/>
        </w:rPr>
      </w:r>
    </w:p>
    <w:p>
      <w:pPr>
        <w:pStyle w:val="3"/>
        <w:ind w:right="715" w:firstLine="709"/>
        <w:rPr/>
      </w:pPr>
      <w:r>
        <w:rPr>
          <w:szCs w:val="36"/>
        </w:rPr>
        <w:t>Мировоззрение – это общее понимание мира, места в нем человека и принципа его взаимодействия с миром. Существует много уровней мировоззрения, от примитивного, основанного на своих потребностях, желаниях и влечениях, до уровня человека социального. И, конечно же, существует мировоззрение человека духовного. Очень важно, что для человека стоит на первом месте – Бог, мир, природа, человеческое общество или индивидуальность отдельно взятого человека. Наиболее примитивным является мировоззрение, в котором на первом месте стоит человек. В этом случае он будет разрушать все во имя своих потребностей, желаний и влечений. Такой человек может занимать любую ступеньку социальной иерархии, и чем выше эта ступень, тем б</w:t>
      </w:r>
      <w:r>
        <w:rPr>
          <w:b/>
          <w:szCs w:val="36"/>
        </w:rPr>
        <w:t>о</w:t>
      </w:r>
      <w:r>
        <w:rPr>
          <w:szCs w:val="36"/>
        </w:rPr>
        <w:t>льшие разрушения способен он причинить окружающей его реальности.</w:t>
      </w:r>
    </w:p>
    <w:p>
      <w:pPr>
        <w:pStyle w:val="3"/>
        <w:ind w:right="715" w:firstLine="709"/>
        <w:rPr/>
      </w:pPr>
      <w:r>
        <w:rPr>
          <w:szCs w:val="36"/>
        </w:rPr>
        <w:t xml:space="preserve"> </w:t>
      </w:r>
      <w:r>
        <w:rPr>
          <w:szCs w:val="36"/>
        </w:rPr>
        <w:t>Человек социальный себя ставит на второе место. Таких людей достаточно много, и только благодаря ним человечество все еще благоденствует на Земле.</w:t>
      </w:r>
    </w:p>
    <w:p>
      <w:pPr>
        <w:pStyle w:val="3"/>
        <w:ind w:right="715" w:firstLine="709"/>
        <w:rPr/>
      </w:pPr>
      <w:r>
        <w:rPr>
          <w:szCs w:val="36"/>
        </w:rPr>
        <w:t xml:space="preserve"> </w:t>
      </w:r>
      <w:r>
        <w:rPr>
          <w:szCs w:val="36"/>
        </w:rPr>
        <w:t xml:space="preserve">Есть сравнительно небольшое количество людей,  которые ставят на первое место окружающую их природу со всем ее разнообразием форм жизни, их сегодняшний рыночный мир не приемлет, так как они являются помехой в его стремлении бесконтрольно грабить природные богатства. </w:t>
      </w:r>
    </w:p>
    <w:p>
      <w:pPr>
        <w:pStyle w:val="3"/>
        <w:ind w:right="715" w:firstLine="709"/>
        <w:rPr/>
      </w:pPr>
      <w:r>
        <w:rPr>
          <w:szCs w:val="36"/>
        </w:rPr>
        <w:t>Ко всем этим трем категориям людей относятся и люди религиозные, и поэтому выделять их в отдельную группу не имеет смысла.</w:t>
      </w:r>
    </w:p>
    <w:p>
      <w:pPr>
        <w:pStyle w:val="3"/>
        <w:ind w:right="715" w:firstLine="709"/>
        <w:rPr/>
      </w:pPr>
      <w:r>
        <w:rPr>
          <w:szCs w:val="36"/>
        </w:rPr>
        <w:t xml:space="preserve">Мировоззрение духовного человека на первое место ставит Бога. Для такого человека Бог – это очки, через которые он стремится не только познавать мир и самого себя, но и относиться и к миру, и к себе с Божественных позиций. Можно даже сказать, что позиция духовного человека, основанная на его мировоззрении, прямо противоположна, какой бы то ни было другой позиции. Для духовного человека, все происходящее в мире, имеет только одну ценность, один смысл – все существующее необходимо для восхождения сознания к Божественному совершенству. Собственная значимость каждого человека определяется успешностью выполнения духовного предназначения, а не успехами в материальной жизни. </w:t>
      </w:r>
    </w:p>
    <w:p>
      <w:pPr>
        <w:pStyle w:val="3"/>
        <w:ind w:right="715" w:firstLine="709"/>
        <w:rPr/>
      </w:pPr>
      <w:r>
        <w:rPr>
          <w:szCs w:val="36"/>
        </w:rPr>
        <w:t>Каково мировоззрение человека, таковы и интересы его во внешнем мире, и таков способ его существования.</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ФИЗИЧЕСКОМ ТЕЛЕ</w:t>
      </w:r>
    </w:p>
    <w:p>
      <w:pPr>
        <w:pStyle w:val="2"/>
        <w:spacing w:lineRule="auto" w:line="240"/>
        <w:ind w:right="715" w:firstLine="709"/>
        <w:jc w:val="both"/>
        <w:rPr>
          <w:rFonts w:ascii="Times New Roman" w:hAnsi="Times New Roman" w:cs="Times New Roman"/>
          <w:b/>
          <w:b/>
          <w:sz w:val="36"/>
          <w:szCs w:val="36"/>
        </w:rPr>
      </w:pPr>
      <w:r>
        <w:rPr>
          <w:rFonts w:cs="Times New Roman"/>
          <w:b/>
          <w:sz w:val="36"/>
          <w:szCs w:val="36"/>
        </w:rPr>
      </w:r>
    </w:p>
    <w:p>
      <w:pPr>
        <w:pStyle w:val="2"/>
        <w:spacing w:lineRule="auto" w:line="240"/>
        <w:ind w:right="715" w:firstLine="709"/>
        <w:jc w:val="both"/>
        <w:rPr>
          <w:sz w:val="36"/>
          <w:szCs w:val="36"/>
        </w:rPr>
      </w:pPr>
      <w:r>
        <w:rPr>
          <w:sz w:val="36"/>
          <w:szCs w:val="36"/>
        </w:rPr>
      </w:r>
    </w:p>
    <w:p>
      <w:pPr>
        <w:pStyle w:val="2"/>
        <w:spacing w:lineRule="auto" w:line="240"/>
        <w:ind w:right="715" w:firstLine="709"/>
        <w:jc w:val="both"/>
        <w:rPr/>
      </w:pPr>
      <w:r>
        <w:rPr>
          <w:sz w:val="36"/>
          <w:szCs w:val="36"/>
        </w:rPr>
        <w:t>Все живое на Земле возникло благодаря контакту витальных планов бытия, с витальной субстанцией, заключенной в материю Земли в архивном виде. Различные формы жизни на Земле, начиная от вируса и заканчивая человеком, – это проявление на материальном плане возможностей витальных и ментальных миров, низшей сферы. Но такого рода проявления стали реальностью только после контакта этих планов бытия с аналогичными планами, входящими в материю Земли. Все восходящие планы сознания, которые мы называем планами бытия, содержатся в пространствах над Землей, а так же в материи проявленных форм жизни. Фактически, уже в первой клетке в архивной форме была заключена вся будущая история жизни на Земле, которая по мере эволюции развертывалась в бесчисленные формы жизни, обитающие в ноосфере нашей планеты. И будет ошибочно думать, что на человеке эволюция завершилась.</w:t>
      </w:r>
    </w:p>
    <w:p>
      <w:pPr>
        <w:pStyle w:val="2"/>
        <w:spacing w:lineRule="auto" w:line="240"/>
        <w:ind w:right="715" w:firstLine="709"/>
        <w:jc w:val="both"/>
        <w:rPr/>
      </w:pPr>
      <w:r>
        <w:rPr>
          <w:sz w:val="36"/>
          <w:szCs w:val="36"/>
        </w:rPr>
        <w:t xml:space="preserve">Другими словами, материя содержит в себе все будущее мироздания, но для того, чтобы оно стало проявленным, необходимо его оплодотворение нисходящими в материю планами бытия. Поэтому, мы материю Земли можем назвать матерью. Отцом, в этом случае, будет тот план бытия, который нисходит в материю, чтобы пробудить в ней жизнь, соответствующую этому плану. Сыном же будет то, что мать воспроизведет в результате такого взаимодействия. Можно сказать, что все живое на Земле есть божественный сын. Но, говоря о человеческом теле, мы не должны забывать, что оно материально и, следовательно, включает в себя в архивном виде все планы бытия и все возможности, которые должны раскрыться в будущем. Но чтобы это стало возможным, необходимо, чтобы в материальное тело человека снизошло более высокое сознание, с целью пробудить в нем будущее совершенство, соответствующее снизошедшему в тело плану сознания. И только тогда будет возможна трансформация физического тела в тело более совершенное. В настоящее время целью духовной практики является стремление достичь сознания супраментальных планов. Низведение сознания этих планов в физическое тело приведет к раскрытию прежде скрытых супраментальных возможностей в материи, и со временем – к радикальной трансформации физического тела. Все это было бы невозможным, если бы тело не вмещало в себе своего будущего и тех возможностей, раскрытие которых, в конечном счете, приведет к тому, что человек станет могущественным бессмертным космическим существом. Но, человеческое тело имеет еще одну очень важную особенность, которую должен знать каждый духовный искатель, – оно разделяет вибрации миров, или вибрации сознания, что одно и то же, как бы расслаивая и располагая их по частоте один над другим. </w:t>
      </w:r>
    </w:p>
    <w:p>
      <w:pPr>
        <w:pStyle w:val="2"/>
        <w:spacing w:lineRule="auto" w:line="240"/>
        <w:ind w:right="715" w:firstLine="709"/>
        <w:jc w:val="both"/>
        <w:rPr/>
      </w:pPr>
      <w:r>
        <w:rPr>
          <w:sz w:val="36"/>
          <w:szCs w:val="36"/>
        </w:rPr>
        <w:t>Чтобы понять, насколько это важно в духовной работе, сравним вибрации всех миров, окружающих Землю, с различными растворами, слитыми в один сосуд, в котором они равномерно занимают все пространство, не взаимодействуя друг с другом. И если мы согласимся с тем, что в каждом растворе существуют формы жизни, состоящие из элементов своего раствора, то, будучи «видящими», мы заметим, что формы жизни этих миров проходят друг сквозь друга, как бы сливаются и вновь расходятся. Все это происходит только потому, что все миры низшей сферы  относительно прозрачны друг для друга. Здесь мы говорим: «…формы жизни, состоящие из элементов своего раствора…», и это станет для нас понятным, как только мы вспомним, что состоим из тех же элементов, что и тот мир, в котором мы живем. Зная все это, мы не будем думать, что низшие миры находятся где-то под землей, а миры богов, возможно, на уровне вершин высоких гор. В каждой точке пространства присутствуют все миры, и человек проходит сквозь них и ничего не замечает, потому что они прозрачны для него, но эта прозрачность относительна, и то, что мы называем различными эмоциональными состояниями, желаниями, стремлениями и побуждениями – в действительности есть воздействия этих миров на наше существо. Т. е. мы осознаем эти миры таким своеобразным способом.</w:t>
      </w:r>
    </w:p>
    <w:p>
      <w:pPr>
        <w:pStyle w:val="2"/>
        <w:spacing w:lineRule="auto" w:line="240"/>
        <w:ind w:right="715" w:firstLine="709"/>
        <w:jc w:val="both"/>
        <w:rPr/>
      </w:pPr>
      <w:r>
        <w:rPr>
          <w:sz w:val="36"/>
          <w:szCs w:val="36"/>
        </w:rPr>
        <w:t xml:space="preserve"> </w:t>
      </w:r>
      <w:r>
        <w:rPr>
          <w:sz w:val="36"/>
          <w:szCs w:val="36"/>
        </w:rPr>
        <w:t xml:space="preserve">Но наблюдательные люди иногда замечают, что страх поднимается откуда-то снизу, от уровня ступней ног, а гнев поднимается от уровня лобка; радость же возникает в области сердца. Еще раз повторяю: если бы мы были «видящими», то, глядя на человека, увидели бы, что вдоль его тела, начиная от ступней ног и заканчивая пространством над головой, существуют горизонтальные слои различной степени освещенности. Около ступней ног  мы увидели бы сплошной мрак, соответствующий низшим мирам смерти, выше мы увидели бы все более светлые слои, которые над головой вытянулись бы вверх, словно пламя свечи, и самая верхняя часть этого пламени была бы ослепительно яркой, солнечной, что соответствовало бы супраментальному свету. На некотором расстоянии от человеческого тела все эти слои исчезают, превращаясь в однородное, всем знакомое пространство. Такого рода расслоение пространства вокруг человеческого тела, имеет одно, очень важное значение: те части тела, к которым примыкают миры, от самых низших, до высочайших, являются приемниками вибраций этих миров. В том случае, если человек потакает каким-либо низким состояниям или эмоциям, то это приводит к тому, что темный слой пространства вокруг человеческого тела, соответствующий этим эмоциональным состояниям, расширяется, все в большей мере занимая соседние области. Пространство над головой не прилежит к человеческому телу, но своей внутренней работой человек может опустить этот свет сознания непосредственно на физический уровень. </w:t>
      </w:r>
    </w:p>
    <w:p>
      <w:pPr>
        <w:pStyle w:val="21"/>
        <w:ind w:right="715" w:firstLine="709"/>
        <w:rPr/>
      </w:pPr>
      <w:r>
        <w:rPr>
          <w:szCs w:val="36"/>
        </w:rPr>
        <w:t>В действительности же человек – существо, полагающееся на логику ума и влечение чувств, и поэтому, он никогда не захочет делать какую-либо внутреннюю работу, потому что это находится за пределами его возможностей. Человека можно сравнить с компьютером, который может работать только в пределах вложенных в него программ. Все, что находится за их пределами, отвергается всевозможными способами. У человека никогда не появится необходимость в духовной работе, потому что ум и витал сами по себе, самодостаточны, и всегда предпочитают ходить по тропам, протоптанным какими-то авторитетами, быть такими, как все, и избегать всего неизвестного. Человеческий ум и витал хотят только одного – быть защищенными и получать удовольствия. Не важно, каким образом и чем быть защищенным, – богатством или властью, а может быть, насилием, и неважно, каким путем получать удовольствие – как награду или просто покупать его, или получать, опять-таки через насилие. Человеку нравится быть инструментом всевозможных сущностей или сил, которые управляют им, и он не хочет или не может брать ответственность на себя за свою духовную судьбу. Если смотреть на человека с этих позиций, то он только биоробот, способ существования которого целиком зависит от вложенных в него программ, посредством которых им управляют далеко не светлые силы. Но среди множества человеческих биороботов иногда встречаются люди, стремящиеся выйти за пределы обыденности. Они как бы просыпаются от повторяющегося из жизни в жизнь сна и задают себе вопрос: кто они, и что они здесь, на Земле делают? Такое пробуждение происходит не по человеческой воле, а по воле Божественной. В каждом человеке есть вечная Божественная часть, искра Божественного духа, которая растет из жизни в жизнь, и однажды она меняет сознание человека, пробуждая в нем жажду знания и стремление к духовности. Это Божественное истинное «Я» человека, оно, однажды озарив своим светом его сознание, предложит ему два пути, один из которых традиционный путь в материальном мире, другой – путь внутренний, изначально соответствующий человеческому предназначению на Земле. И именно эта Божественная часть человека будет вести его путем восхождения сознания, которому нет предела. И тогда физическая структура человеческого существа и особенности его материального тела, его витала и ментала, приобретают другое значение и становятся инструментами Божественной работы человека на Земле.</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ДИАЛОГ С МИРОМ</w:t>
      </w:r>
    </w:p>
    <w:p>
      <w:pPr>
        <w:pStyle w:val="1"/>
        <w:ind w:right="715" w:firstLine="709"/>
        <w:jc w:val="both"/>
        <w:rPr>
          <w:rFonts w:ascii="Times New Roman" w:hAnsi="Times New Roman" w:cs="Times New Roman"/>
          <w:b/>
          <w:b/>
          <w:sz w:val="36"/>
          <w:szCs w:val="36"/>
          <w:lang w:val="ru-RU"/>
        </w:rPr>
      </w:pPr>
      <w:r>
        <w:rPr>
          <w:rFonts w:cs="Times New Roman"/>
          <w:b/>
          <w:sz w:val="36"/>
          <w:szCs w:val="36"/>
          <w:lang w:val="ru-RU"/>
        </w:rPr>
      </w:r>
    </w:p>
    <w:p>
      <w:pPr>
        <w:pStyle w:val="1"/>
        <w:ind w:right="715" w:firstLine="709"/>
        <w:jc w:val="both"/>
        <w:rPr>
          <w:sz w:val="36"/>
          <w:szCs w:val="36"/>
          <w:lang w:val="ru-RU"/>
        </w:rPr>
      </w:pPr>
      <w:r>
        <w:rPr>
          <w:sz w:val="36"/>
          <w:szCs w:val="36"/>
          <w:lang w:val="ru-RU"/>
        </w:rPr>
      </w:r>
    </w:p>
    <w:p>
      <w:pPr>
        <w:pStyle w:val="1"/>
        <w:ind w:right="715" w:firstLine="709"/>
        <w:jc w:val="both"/>
        <w:rPr/>
      </w:pPr>
      <w:r>
        <w:rPr>
          <w:sz w:val="36"/>
          <w:szCs w:val="36"/>
          <w:lang w:val="ru-RU"/>
        </w:rPr>
        <w:t>У всех живых существ, которые плавают в воде, пе</w:t>
        <w:softHyphen/>
        <w:t xml:space="preserve">редвигаются по суше или летают по воздуху, постоянно осуществляется диалог с миром. Этот диалог необходим, чтобы мир, в котором все эти существа живут, был для них неизменным, чтобы они могли в нем ориентироваться. И совсем не обязательно, чтобы все существа воспринимали мир одинаково. Каждое из существ воспринимает мир адекватным способу своего существования. Например, бабочка должна особенно отчетливо видеть те растения, которые дают ей пищу, и те, которые опасны для нее. Возможно, она видит вокруг определенного вида цветов привлекательные и непривлекательные ауры. А может она воспринимает потоки вибраций каким-то своим органом чувств, о существовании которого человек даже и не подозревает. И тогда ее мир выглядит совершенно по-другому. Тем более, что она мир видит через фасеточные глаза. Это насекомое постоянно поддерживает диалог с миром, то есть постоянно воссоздает его таким, в котором она может ориентироваться, чтобы выжить. Способ существования определяется восприятием мира. Если бы человек воспринимал мир так, как его воспринимает какое-либо насекомое, то он не выжил бы в изменившихся условиях восприятия. Даже, имея сегодняшние знания, он оказался бы беспомощным в новом для него мире, вдруг осознав, что весь его словарный запас, используя который он мог прежде общаться с людьми, стал непригоден, потому что объекты, прежде знакомые для него, стали бы настолько незнакомыми, а взаимодействия объектов между собой и им самим, выглядели бы настолько нетрадиционно, что передать это видение и понимание измененного мира прежде знакомыми словами, имеющими определенный смысл, стало бы невозможным. Потеряла бы смысл письменность, потому что знаки, используемые для этого, воспринимались бы иначе, и для человеческого ума, восприятие мира которым изменилось, письменные знаки, прежде имевшие в себе определенный смысл, стали бы совсем непонятными символами. Все источники информации, независимо от их формы, стали бы бессмысленными. Если продолжать дальше рассматривать результаты изменения восприятия мира, то можно все это закончить словами: «Цивилизация и человек, как разумное существо, перестали бы существовать». Для того, чтобы человек оставался самим собой, ему необходим тот мир, который он воспринимает. Необходимо, чтобы этот мир был относительно неизменным, позволяющим ориентироваться в нем при помощи своих органов чувств. Для того, чтобы это было так, необходимо постоянное моделирование мира в человеческом сознании, как бы подтверждение его таким, каким он воспринимался прежде. Для этого нужен постоянный диалог с миром, постоянное его воссоздание в уже знакомом для нас виде. Когда это происходит, человек чувствует себя комфортно. Все, что воспринимается человеком за пределами его органов чувств, вызывает у него чувство страха, опасности. И для того чтобы неизвестное для себя и поэтому опасное перевести в категорию известного, человек придумал спасительные символы, легенды, создал систему мировоззрения, все то, что сохраняет неизменной картину мира. В этой картине для человека все в основном известно и поэтому не опасно. </w:t>
      </w:r>
    </w:p>
    <w:p>
      <w:pPr>
        <w:pStyle w:val="1"/>
        <w:ind w:right="715" w:firstLine="709"/>
        <w:jc w:val="both"/>
        <w:rPr/>
      </w:pPr>
      <w:r>
        <w:rPr>
          <w:sz w:val="36"/>
          <w:szCs w:val="36"/>
          <w:lang w:val="ru-RU"/>
        </w:rPr>
        <w:t>Когда человек о чем-то думает, что-то представляет, что-то делает или не делает, когда он разговаривает или просто смотрит на что-то, – он в это время находится в состоянии диалога с миром. Другими словами, когда мы пользуемся нашими знаниями о мире на основании нашего прошлого опыта, когда мы просто воспринимаем мир и даже когда мы думаем о будущем, хотим мы этого или нет, но в этих случаях мы ведем диалог с окружающим нас миром. Для того, чтобы мир, в котором мы живем, был для нас устойчивым, необходимо поддерживать с ним постоянный диалог.</w:t>
      </w:r>
    </w:p>
    <w:p>
      <w:pPr>
        <w:pStyle w:val="1"/>
        <w:ind w:right="715" w:firstLine="709"/>
        <w:jc w:val="both"/>
        <w:rPr/>
      </w:pPr>
      <w:r>
        <w:rPr>
          <w:sz w:val="36"/>
          <w:szCs w:val="36"/>
          <w:lang w:val="ru-RU"/>
        </w:rPr>
        <w:t xml:space="preserve"> </w:t>
      </w:r>
      <w:r>
        <w:rPr>
          <w:sz w:val="36"/>
          <w:szCs w:val="36"/>
          <w:lang w:val="ru-RU"/>
        </w:rPr>
        <w:t>Диалог с миром происходит на двух уровнях: на уровне восприятия и на уровне действия в этом мире, с использованием того, что нами воспринято. Если лишить человека возможности воспринимать мир одним органом чувств, то для того, чтобы этот диалог все-таки не прерывался, станут более совершенными другие органы восприятия. Если постепенно выключать и другие органы чувств, то это приведет к тому, что в человеке начнут открываться находившиеся прежде в латентном состоянии иные органы восприятия. Человек все равно как-то будет воспринимать мир, но уже не в такой полноте, в какой это было прежде. Особенно ярко это может проявиться в том случае, когда орган восприятия выключен в раннем детстве или с рождения. У такого человека диалог с миром будет происходить иначе.</w:t>
      </w:r>
    </w:p>
    <w:p>
      <w:pPr>
        <w:pStyle w:val="1"/>
        <w:ind w:right="715" w:firstLine="709"/>
        <w:jc w:val="both"/>
        <w:rPr/>
      </w:pPr>
      <w:r>
        <w:rPr>
          <w:sz w:val="36"/>
          <w:szCs w:val="36"/>
          <w:lang w:val="ru-RU"/>
        </w:rPr>
        <w:t xml:space="preserve"> </w:t>
      </w:r>
      <w:r>
        <w:rPr>
          <w:sz w:val="36"/>
          <w:szCs w:val="36"/>
          <w:lang w:val="ru-RU"/>
        </w:rPr>
        <w:t xml:space="preserve">Для примера мы можем взять Вангу, ослепшую в раннем детстве. Можно даже предполагать, что необычное восприятие мира экстрасенсами связано с тем, что традиционное их восприятие в чем-то дефектно. Может быть, они действуют в этом мире на грани восприятия возможного и невозможного для человека. Когда он в своем восприятии подходит к грани невозможного и настаивает на его необходимости, то его граница отодвигается в сторону невозможного, и прежде невоспринимаемое становится доступным для осознания. </w:t>
      </w:r>
    </w:p>
    <w:p>
      <w:pPr>
        <w:pStyle w:val="1"/>
        <w:ind w:right="715" w:firstLine="709"/>
        <w:jc w:val="both"/>
        <w:rPr/>
      </w:pPr>
      <w:r>
        <w:rPr>
          <w:sz w:val="36"/>
          <w:szCs w:val="36"/>
          <w:lang w:val="ru-RU"/>
        </w:rPr>
        <w:t xml:space="preserve">Действия человека обычно адекватны воспринимаемому им миру, и та последовательность действий, которая считается правильной в глазах других людей, – это тоже элементы диалога с миром. В том случае, когда человек ломает стандарты поведения, стандарты отношений и даже стандарты эмоциональных реакций на события внешнего мира, он изменяет этим самым диалог, делая себя более текучим в восприятии и понимании мира, в котором он живет. Если человек остановит свой ум, который после этого не будет постоянно повторять никому не нужные мысли, и не будет рождать образы мира, каким он был прежде, связывая его с настоящим и утверждая его таким, каким его видят все люди, то это приведет к тому, что в окружающем его мире появятся своеобразные дыры, мир перестанет быть таким жестким, неизменным и целостным. Человек начнет воспринимать то, что прежде им не воспринималось. </w:t>
      </w:r>
    </w:p>
    <w:p>
      <w:pPr>
        <w:pStyle w:val="1"/>
        <w:ind w:right="715" w:firstLine="709"/>
        <w:jc w:val="both"/>
        <w:rPr/>
      </w:pPr>
      <w:r>
        <w:rPr>
          <w:sz w:val="36"/>
          <w:szCs w:val="36"/>
          <w:lang w:val="ru-RU"/>
        </w:rPr>
        <w:t xml:space="preserve">Практически диалог человека с миром защищал его от разрушения. Диалог с миром – это колыбель, в которой человек обучался быть человеком, воспринимать мир и действовать в нем. Но пришла пора человеку, выходить за пределы этого диалога, за пределы прокрустова ложа; человеческое сознание уже приобрело ту необходимую пластичность, чтобы осознавать то, что лежит за пределами воспринимаемого мира. Но наш физический ум, который упорно продолжает один и тот же диалог с миром, вместо колыбели, защищающей человека, стал для него тюрьмой. Это похоже на куколку, которая не хочет раскрываться, чтобы выпустить уже созревшую в ней бабочку. Прервать диалог необходимо совсем не для того, чтобы рухнул тот мир, который мы воспринимаем сейчас, а для того, чтобы человек мог осознать, что мир, в котором он живет, значительно более обширный и более многообразный, чем это представлялось прежде, что человек не должен быть прикован только к одному плану бытия, что в действительности он является жителем всей Вселенной. </w:t>
      </w:r>
    </w:p>
    <w:p>
      <w:pPr>
        <w:pStyle w:val="Normal"/>
        <w:ind w:right="715" w:firstLine="709"/>
        <w:jc w:val="both"/>
        <w:rPr/>
      </w:pPr>
      <w:r>
        <w:rPr>
          <w:sz w:val="36"/>
          <w:szCs w:val="36"/>
        </w:rPr>
        <w:t>По мере того как человек выполняет духовную работу, все глубже и глубже познавая себя, его сознание расширяется не только по горизонтали, когда он осознает материальный мир во всей его октаве звучания, но и по вертикали, постигая аккорды более высоких космических звучаний. Это будет происходить до тех пор, пока трансформированное и совершенное сознание нового, Божественного человека не будет воспринимать вечность.</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ГУНАХ</w:t>
      </w:r>
    </w:p>
    <w:p>
      <w:pPr>
        <w:pStyle w:val="Normal"/>
        <w:ind w:right="715" w:firstLine="709"/>
        <w:jc w:val="both"/>
        <w:rPr>
          <w:rFonts w:ascii="Times New Roman" w:hAnsi="Times New Roman" w:cs="Times New Roman"/>
          <w:b/>
          <w:b/>
          <w:color w:val="000000"/>
          <w:sz w:val="36"/>
          <w:szCs w:val="36"/>
        </w:rPr>
      </w:pPr>
      <w:r>
        <w:rPr>
          <w:rFonts w:cs="Times New Roman"/>
          <w:b/>
          <w:color w:val="000000"/>
          <w:sz w:val="36"/>
          <w:szCs w:val="36"/>
        </w:rPr>
      </w:r>
    </w:p>
    <w:p>
      <w:pPr>
        <w:pStyle w:val="Normal"/>
        <w:ind w:right="715" w:firstLine="709"/>
        <w:jc w:val="both"/>
        <w:rPr>
          <w:color w:val="000000"/>
          <w:sz w:val="36"/>
          <w:szCs w:val="36"/>
        </w:rPr>
      </w:pPr>
      <w:r>
        <w:rPr>
          <w:color w:val="000000"/>
          <w:sz w:val="36"/>
          <w:szCs w:val="36"/>
        </w:rPr>
      </w:r>
    </w:p>
    <w:p>
      <w:pPr>
        <w:pStyle w:val="Normal"/>
        <w:ind w:right="715" w:firstLine="709"/>
        <w:jc w:val="both"/>
        <w:rPr/>
      </w:pPr>
      <w:r>
        <w:rPr>
          <w:color w:val="000000"/>
          <w:sz w:val="36"/>
          <w:szCs w:val="36"/>
        </w:rPr>
        <w:t xml:space="preserve">Идея трех гун дошла до нас из древней Индии. Суть этой идеи состоит в том, что энергия низшей природы проявляет себя в трех формах: раджасическая гуна – проявление силы и активности, воспроизводство энергии, проявляет себя как динамическая сила, порождающая усилие, борьбу, действие и страсть; саттвическая гуна – источник разума, равновесия, сбережения энергии, соответствует добру, гармонии счастью и свету; тамасическая гуна является источником инерции и неведения, она отрицает и разрушает то, что создают раджас и саттва. Эта сила сопротивляется всему новому, прогрессивному и проявляет себя в стремлении к несознанию, несостоятельности и бездействию. </w:t>
      </w:r>
    </w:p>
    <w:p>
      <w:pPr>
        <w:pStyle w:val="Normal"/>
        <w:ind w:right="715" w:firstLine="709"/>
        <w:jc w:val="both"/>
        <w:rPr/>
      </w:pPr>
      <w:r>
        <w:rPr>
          <w:color w:val="000000"/>
          <w:sz w:val="36"/>
          <w:szCs w:val="36"/>
        </w:rPr>
        <w:t>Тамас в наибольшей мере проявляет себя в физической части человеческого существа как инерция силы и механического знания. Тамас проявляет себя как застой, бездействие или механическая активность, которая протекает без участия в ней сознания. Действия человека, находящегося под влиянием тамасической гуны, условно рефлекторны, несознательны и почти полностью зависят от различного рода внешних раздражителей. И все это в наибольшей мере выражено в физическом теле, но проявляется и в более тонких структурах человеческого существа.</w:t>
      </w:r>
    </w:p>
    <w:p>
      <w:pPr>
        <w:pStyle w:val="Normal"/>
        <w:ind w:right="715" w:firstLine="709"/>
        <w:jc w:val="both"/>
        <w:rPr/>
      </w:pPr>
      <w:r>
        <w:rPr>
          <w:color w:val="000000"/>
          <w:sz w:val="36"/>
          <w:szCs w:val="36"/>
        </w:rPr>
        <w:t xml:space="preserve"> </w:t>
      </w:r>
      <w:r>
        <w:rPr>
          <w:color w:val="000000"/>
          <w:sz w:val="36"/>
          <w:szCs w:val="36"/>
        </w:rPr>
        <w:t>Раджас в наибольшей степени проявляет себя в витальной природе человека, являясь для нее динамическим фактором. В основном эта гуна проявляется в человеке в виде желаний, направленных на реализацию не только животных инстинктов, но и тех, которые имеют социальный характер. Но усилия и борьба, человека в материальном мире при помощи энергии раджаса, всегда оставляют после себя состояние неудовлетворенности и незавершенности, так как в действительности полная победа над тамасом невозможна.</w:t>
      </w:r>
    </w:p>
    <w:p>
      <w:pPr>
        <w:pStyle w:val="Normal"/>
        <w:ind w:right="715" w:firstLine="709"/>
        <w:jc w:val="both"/>
        <w:rPr/>
      </w:pPr>
      <w:r>
        <w:rPr>
          <w:color w:val="000000"/>
          <w:sz w:val="36"/>
          <w:szCs w:val="36"/>
        </w:rPr>
        <w:t xml:space="preserve">Саттвическая гуна преимущественно проявляет себя на уровне сознания, воли, интеллекта, логики, идей, которые под постоянным воздействием этой силы стремятся к совершенству, знаниям, пониманию сути истины и, кроме того, под воздействием этой силы человек стремится к равновесию и гармонии не только внутри себя самого, но и во взаимодействии с внешним миром. Под воздействием саттвической гуны человек чувствует себя в безопасности, счастливым, легким, адекватным, способным к восприятию всего нового и в это время его творческие способности выражены в наибольшей степени. </w:t>
      </w:r>
    </w:p>
    <w:p>
      <w:pPr>
        <w:pStyle w:val="Normal"/>
        <w:ind w:right="715" w:firstLine="709"/>
        <w:jc w:val="both"/>
        <w:rPr/>
      </w:pPr>
      <w:r>
        <w:rPr>
          <w:color w:val="000000"/>
          <w:sz w:val="36"/>
          <w:szCs w:val="36"/>
        </w:rPr>
        <w:t>Рассматривая гуны, мы можем соотнести их со всей человеческой жизнью. Если в детстве, отрочестве и в первые годы молодости в человеке преобладает раджасическая гуна, то затем человек вступает в зону действия преимущественно гуны саттвической, а к концу жизни все в большей степени начинает преобладать тамасическая гуна, наибольшая активность которой в дальнейшем совпадает со смертью.</w:t>
      </w:r>
    </w:p>
    <w:p>
      <w:pPr>
        <w:pStyle w:val="Normal"/>
        <w:ind w:right="715" w:firstLine="709"/>
        <w:jc w:val="both"/>
        <w:rPr/>
      </w:pPr>
      <w:r>
        <w:rPr>
          <w:sz w:val="36"/>
          <w:szCs w:val="36"/>
        </w:rPr>
        <w:t>У различных людей длительность преобладания одной гуны над другой различна. И поэтому есть люди, у которых преобладает, к примеру, тамасическая гуна, как у И.И. Обломова, героя одноименного романа И.А. Гончарова. Если мы будем внимательны к людям, которые окружают нас, то мы найдем немало среди них таких, которые очень часто или даже постоянно находятся в приподнятом эмоциональном состоянии или же в состоянии постоянного раздражения и готовности к агрессивным действиям. Это люди с преобладающей раджасической гуной. И, наконец, немало встречается людей уравновешенных, спокойных, рассудительных и при этом, как правило, добрых. В их присутствии все становится понятнее, надежнее, проще, исчезают тревога и неуверенность. В своих действиях и речах они логичны и убедительны, а при общении легко вызывают доверие. Для человека, стремящегося к духовности, очень важно поддерживать в себе саттвическое состояние, особое внимание, обращая на тамас, которому не следует потакать.</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ЕЩЕ НЕМНОГО О ГУНАХ</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4" w:firstLine="709"/>
        <w:jc w:val="both"/>
        <w:rPr/>
      </w:pPr>
      <w:r>
        <w:rPr>
          <w:sz w:val="36"/>
          <w:szCs w:val="36"/>
        </w:rPr>
        <w:t>В результате длительных психологических исследований и глубокого внутреннего опыта, еще в древней Индии мыслители нашли, что низшая природа реализует себя через три основных проявления энергий, имеющих определенные качества - гуны: Раджасическая гуна – это динамическая энергия борьбы, страсти, усилия, и  олицетворяет собой стремление к жизни. Тамасическая гуна – проявляет себя в инерции, несознании, в стремлении отступить там, где трудности кажутся слишком велики, в предпочтении бездействия, она олицетворяет собой стремление к смерти, разрушению. Саттвическая гуна – это энергосберегающая гуна, удерживающая равновесие и соответствует таким внешним качествам человека как добро, гармония, счастье, устремленность к истине. Она располагается между раджасической и тамасической гунами. Когда человек рождается, у него преобладает раджасическая гуна и он полон жизни, энергии, движения. Подрастая, он все еще находится на стороне раджасической гуны и полон надежд, совершенно не думая о мимолетности жизни, даже тогда когда видит смерть других людей. Он воспринимает свою жизнь, имеющую гипотетическое начало, которое он совершенно не помнит, как бесконечное забытое прошлое и очень далекое будущее, на пути к которому он все успеет. Поэтому он имеет полное право тратить сегодняшнее время на удовольствия, которым, возможно, не будет конца. Но, идут годы, человек становится все более уравновешенным и осторожным, он уже не такой авантюрист, каким был прежде, иногда начинает осознавать, что прожил уже значительную часть своей жизни и многое из того, что он делал и как он жил, было пустой тратой времени, но это в лучшем случае. Чаще всего, человек просто начинает осознавать, что годы летят очень быстро и ему придется когда-то умереть. Этот период осознания у различных людей проходит по-разному. Одни пытаются до отказа заполнить свое время работой, другие стремятся к максимальным удовольствиям, чтобы отвлечься и не видеть неизбежный финал. Третьи – в поисках смысла жизни бегут в религию или ищут духовности. Есть и такая категория людей, которые, достигнув состояния значимости, прилагают усилия для того, чтобы стать еще более значимыми или же удержаться на вершине своей значимости. В этом случае они просто не хотят думать о финале своей жизни, иногда утешая себя мыслью о той памяти, которую они оставят после себя, войдя в человеческую историю.</w:t>
      </w:r>
    </w:p>
    <w:p>
      <w:pPr>
        <w:pStyle w:val="21"/>
        <w:ind w:right="715" w:firstLine="709"/>
        <w:rPr/>
      </w:pPr>
      <w:r>
        <w:rPr>
          <w:szCs w:val="36"/>
        </w:rPr>
        <w:t xml:space="preserve"> </w:t>
      </w:r>
      <w:r>
        <w:rPr>
          <w:szCs w:val="36"/>
        </w:rPr>
        <w:t xml:space="preserve">Человеческую жизнь похожа на дорогу, идущую через горный перевал. Первую половину жизни человек поднимается в гору и видит впереди только бесконечное небо. Когда подъем закончен, он видит вторую половину своего пути, в конце которого его ждет могила. И тут человек начинает осознавать, что его земной путь не бесконечен, и в этом случае некоторые из людей делают вид, что там, внизу, никакой могилы нет, другие предпочитают считать, что то, что он делает сейчас, важнее того, что его ждет там, внизу, а третьи поворачиваются лицом к прошлому, как будто ничего не изменилось и они продолжают видеть небо, а не могилу, к которой теперь приближаются спиной вперед. </w:t>
      </w:r>
    </w:p>
    <w:p>
      <w:pPr>
        <w:pStyle w:val="TextBody"/>
        <w:ind w:right="715" w:firstLine="709"/>
        <w:jc w:val="both"/>
        <w:rPr/>
      </w:pPr>
      <w:r>
        <w:rPr>
          <w:rFonts w:cs="Times New Roman" w:ascii="Times New Roman" w:hAnsi="Times New Roman"/>
          <w:sz w:val="36"/>
          <w:szCs w:val="36"/>
          <w:lang w:val="ru-RU"/>
        </w:rPr>
        <w:t>Когда человек вступает во вторую, тамасическую фазу своей жизни, то он начинает постепенно терять то, что имел прежде. И первое, что он теряет, это энергию, а вместе с ней и свои возможности. Теперь ему труднее начинать что-то новое. Он становится все более консервативным и все более и более мелочным, что выглядит порой как скрупулезное отношение к тому, к чему он привык и что для него дорого. В этом случае он не только стремится сохранить свою значимость, но хочет отстоять свои прежние, когда-то эффективные позиции, которые в настоящее время стали, возможно, совершенно неадекватными. С этого времени у человека начинает нарастать парадоксальное состояние, при котором он постепенно становится все более примитивным и неадекватным, но в то же время его самооценка может возрастать. Преувеличенная самооценка почти всегда связана с тем, что человек в преклонном возрасте значительное время уделяет своему прошлому, в котором он имел другие возможности и способности, не в пример настоящим, что приводит к тому, что у него возрастает самомнение, которое, часто, совершенно не соответствует его сегодняшнему и физическому, и психологическому состоянию. Это связано еще и с тем, что большинство людей с возрастом становятся все менее сознательными и в своем отношении к миру все больше не соответствуют ему. Человек постепенно начинает терять свои человеческие качества, в основе которых лежит его стремление к знаниям и к совершенству. В дальнейшем у него все больше возрастает желание отдыхать, заниматься тем, что не требует от него никаких усилий и в то же время достаточно для него приятно. Теперь он может проводить время за пасьянсами или перед экранам телевизора. Но еще более частым времяпрепровождением может стать общение с такими же, как и он, людьми, с которыми он может вспоминать прошлое, где он был более значим, или же определенными воспоминаниями вызывать у людей чувство жалости к себе. Наша значимость и в молодом возрасте может питаться чувством жалости к себе, но в преклонном это встречается особенно часто. И приходит время, когда человек становится настолько непродуктивным, настолько замкнутым на самом себе, что для окружающих он становится в тягость, так как в этот период его жизни он только занимает место на Земле, не принося никому никакой пользы. Тогда это уже труп, который еще ходит, ест, отправляет естественные надобности и ждет, что окружающие его люди будут относиться к нему в соответствии с его прошлыми заслугами. Но это совсем не значит, что такой человек стал лишним в человеческом обществе. Он как нельзя лучше подходит для воспитания у других, более молодых людей понимание, что такого рода инволюция может произойти и с ними, если они будут следовать традиционным путем стандартной части человечества.</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Саттвическая гуна обычно вступает в свои права, когда человек достиг вершины горы и перед многими людьми открывается ее плоская поверхность, плато, и здесь человек уже приобретя равновесие, и уверенность в своих силах, спокойно идет по открывшейся для него дороге, которая, как ему кажется, идет до самого горизонта. Но проходит незначительное время и дорога заканчивается спуском. И как всегда это происходит для человека неожиданно. </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Гуны далеко не всегда действуют открыто, чаще всего они проникают в человеческое существо исподволь, и первое, что они делают, это меняют состояние сознания, постепенно оккупируют его, так что оно постепенно теряет способность быть отстраненным и, соответственно, не может противостоять захваченности ими. Каждая гуна имеет свой цвет, и если у вас хорошая визуализация, то вы сможете ясно различить, какая гуна у вас в настоящее время преобладает. Раджасическая гуна имеет цвета от желтого до ярко-красного, иногда бордового. Тамасическая - от мутно-голубого или мутно-зеленого до серого и даже черного. Саттвическая гуна имеет солнечный или нежно голубой цвет. Представьте себе свое будущее как дорогу, уходящую вдаль и немного вправо. Посмотрите, какого цвета ваша дорога - это и будет цвет вашей гуны, которая преобладает в настоящее время и, возможно, будет преобладать и в вашем будущем. </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 Интегральной йоге рекомендуется отталкивать гуны, которые, захватывая наше сознание, определяют наше отношение к миру. Они точно цветные очки окрашивают в определенный цвет наше к нему отношение, не позволяя нам быть действительно объективными. Но оттолкнуть гуны мы можем только тогда, когда еще не захвачены полностью, когда наше сознание может быть отстраненным свидетелем или же нашего эмоционального состояния, или выраженных эмоциональных реакций. Для того, чтобы это стало возможным, необходимо научиться перемещать свое сознание в область между гун, в которой возможно состояние равновесия и незахваченности. Эту область мы можем найти в своем сердце, в глубинах которого всегда царит покой и отстраненность. В том случае, когда нам удается найти эту позицию, отталкивание выглядит как несогласие с тем состоянием, которое диктуется нам гунами. И мы, конечно, помним, что справиться с сильными влияниями всегда значительно труднее, чем с теми, которые только что начинают набирать силу. </w:t>
      </w:r>
    </w:p>
    <w:p>
      <w:pPr>
        <w:pStyle w:val="TextBody"/>
        <w:ind w:right="715" w:firstLine="709"/>
        <w:jc w:val="both"/>
        <w:rPr/>
      </w:pPr>
      <w:r>
        <w:rPr>
          <w:rFonts w:cs="Times New Roman" w:ascii="Times New Roman" w:hAnsi="Times New Roman"/>
          <w:sz w:val="36"/>
          <w:szCs w:val="36"/>
          <w:lang w:val="ru-RU"/>
        </w:rPr>
        <w:t xml:space="preserve">Но гуны, – это не только внутренние влияния, идущие к нам из-под сознания. Они могут проявлять себя и как внешние влияния низшей природы, которые мы можем осознавать как определенную атмосферу, которая окружает нас. Например, когда вокруг себя мы чувствуем напряженную атмосферу, возникшую без каких либо внешних причин для этого, то мы можем думать что это внешнее воздействие раджасической гуны, являющейся одной из многих программ низшей природы, при помощи которых она управляет человеческой природой. И в такой атмосфере напряжения особенно активны определенные сущности, которым важно вызвать у человека состояние гнева, ярости, возбуждения, иногда очень приятного, что приведет к выбросу человеком определенного количества энергии, необходимой для них. Таким образом, вибрации гун меняют состояние сознания человека, а когда он уже внутренне готов к проявлению определенных реакций, наступает пора вмешаться сущностям определенного класса. Человек, совершенно не осознавая этого, вначале сообщает, что у него плохое настроение, а затем объясняет внешними причинами свое агрессивное поведение. Хотя в действительности к этому его привели вибрации гун и сущностей. Не следует думать, что природа, имея определенный набор программ для управления всем живым на Земле, несознательна или же неразумна. Она очень сознательна и имеет свои определенные цели: сохранить свою сегодняшнюю самодостаточность и неизменную целостность. Но если бы все было только так, то человек никогда не выбрался бы из круга повторений, и ни о какой эволюции не было бы и речи. В действительности в глубинах сознания природы поднимается то, что было скрыто в ней прежде, – стремление к изменению, к совершенству, и поэтому она на фоне видимой тамасичной неподвижности прилагает все больше усилий, приводящих к прогрессу всего человечества. Если мы сейчас видим, что за последнее столетие человечество в своем прогрессе ушло дальше, чем за прошлые несколько тысяч лет, то это свидетельствует только об одном, – природа собирается сделать свой решительный шаг к новому проявлению на Земле вечно раскрывающейся истины. </w:t>
      </w:r>
    </w:p>
    <w:p>
      <w:pPr>
        <w:pStyle w:val="TextBody"/>
        <w:ind w:right="715" w:firstLine="709"/>
        <w:jc w:val="both"/>
        <w:rPr/>
      </w:pPr>
      <w:r>
        <w:rPr>
          <w:rFonts w:cs="Times New Roman" w:ascii="Times New Roman" w:hAnsi="Times New Roman"/>
          <w:sz w:val="36"/>
          <w:szCs w:val="36"/>
          <w:lang w:val="ru-RU"/>
        </w:rPr>
        <w:t xml:space="preserve">Для человека, который посвятил свою жизнь духовной работе, гуны в начале его пути являются помощниками, так как позволяют быть не только активными, благодаря раджасической гуне, но и отдыхать, что без тамасической гуны в этот период невозможно. Но в дальнейшем, когда человек начинает прилагать усилия, чтобы ускорить свою духовную работу, у него могут начаться осложнения. Предположим, он пытается активно бороться с различного рода материальными привязанностями, но для людей, которые живут обычной жизнью, привязанности к миру – это еще и источники их активности в этом мире. При такой работе, когда ослабевают привязанности человека, он постепенно становится все более и более тамасичным, что для духовной работы не меньшее препятствие, чем быть раджасичным. Разумеется, на духовном пути такого рода искусственного ускорения в сторону духовности не должно быть. Привязанности постепенно исчезают сами, по мере того, как меняется ваше отношение к материальным ценностям и к влияниям низшей природы. При этом вы устойчиво находитесь между двумя гунами, что соответствует саттвическому состоянию. И именно это состояние является началом духовного пути. Конечно, в начале внутренней работы трудно удержаться в центре между гунами. У нас очень часто происходит то «недолет», то «перелет». Но при настойчивости эта позиция может быть достигнута каждым. Основной причиной подобных трудностей является отсутствие состояния готовности, при которой все человеческое существо устремляется навстречу Божественной истине. Ошибочно будет думать, что можно чего-либо достичь в духовной работе без Божественной помощи. Человеческая природа слишком несовершенна, чтобы, опираясь только на свои силы, можно было трансформировать свое существо, сделать его Божественным. Практически человек может только одно – быть повернутым лицом к Богу, все остальное делает Божественная воля. Очень трудно удерживать свое лицо направленным к Богу, потому что внешняя природа, по своей привычке считая, что человек полностью принадлежит ей, отвлекает его от избранного им пути всевозможными соблазнами, которые, несмотря на свою незначимость, тем не менее, для человеческого сознания более притягательны, чем внутренняя работа. И в этом случае, большое значение имеет человеческая воля. </w:t>
      </w:r>
    </w:p>
    <w:p>
      <w:pPr>
        <w:pStyle w:val="Normal"/>
        <w:ind w:right="715" w:firstLine="709"/>
        <w:jc w:val="both"/>
        <w:rPr/>
      </w:pPr>
      <w:r>
        <w:rPr>
          <w:sz w:val="36"/>
          <w:szCs w:val="36"/>
        </w:rPr>
        <w:t>В самом начале духовного пути у духовных искателей может быть множество соблазнов, которые на первый взгляд выглядят более ценными и привлекательными, а духовные устремления подобны журавлю в небе. На ум такому человеку могут приходить различного рода мысли, которые будут убедительно доказывать, что мы «один раз живем», что все живут так, что и наши деды и прадеды жили так, что этот мир дан человеку не для каких-то бесплодных поисков, которые могут никогда и никуда не привести, а жизнь не ждет, и т. д. Но эти соблазны низшей природы должны быть преодолены, и только настойчивая устремленность может привести человека к тропе, которая ведет к истине.</w:t>
      </w:r>
    </w:p>
    <w:p>
      <w:pPr>
        <w:pStyle w:val="Heading2"/>
        <w:ind w:right="715" w:firstLine="709"/>
        <w:jc w:val="both"/>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СУФИЙСКАЯ ПРИТЧА О СМЕРТИ</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Однажды в саду шаха гулял его министр и встретился там со смертью. Это очень сильно напугало его, и чтобы избежать с нею последней для него трагической встречи, он сел на лошадь и так быстро, насколько это было возможно, поскакал в Самарканд, где, как ему показалось, он, будет от нее достаточно далеко. А смерть вошла к шаху и говорит ему: «почему твой министр такой-то все еще здесь? Он должен быть сегодня в Самарканде, где завтра умрет». В реальности человек так и поступает: он выбирает, по его мнению, сам, наиболее правильные способы действия, чтобы добиться каких-то успехов для себя, а в действительность идет к предназначенной ему судьбе. Поэтому не следует сетовать на то, что вы выбрали для себя неправильное решение, потому что в действительности вы ничего не выбирали, а шли предназначенным для вас путем. Все ваши заботы о выборе того или иного пути в действительности ничего не стоят, потому что вы выбираете именно тот путь или способ действия, который предназначен для вас. Внутри вас уже есть предопределение, подсказывающее вам выбор. Оно делает этот выбор для вас более предпочтительным, а то, что перед вами действительно открываются и другие возможности, не имеет большого значения, потому что все равно будет избрана та из них, которая для вас предопределена. От рождения и до смерти судьба проводит человека предназначенным ему путем, и от него требуется только одно – быть сознательным. Путь, предначертанный судьбой наиболее эффективный, идя этим путем, человек может раскрыть и трансформировать свое сознание наиболее полно. Некоторые люди сетуют на долгий и трудный путь, который им приходится проходить в этой жизни. Но если человек искренне предан Божественной работе, то для него не существует времени. Для него, если он в зрелом возрасте стал на духовный путь, не будет проблемы в том, успеет он или нет, за оставшееся время, сделать свою работу, потому что всему свое время. Он пришел к духовной работе как раз в то время, которое было предназначено для этого. И та часть времени, которая осталась у него, вполне достаточна, чтобы успеть выполнить предназначенную для него в этой жизни работу.</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ВЗАИМОДЕЙСТВИЯ ВЫСШЕЙ И НИЗШЕЙ ПРИРОДЫ</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Представим себе равнобедренный треугольник, из вершины которого на основание опущен перпендикуляр. Закрасим левую часть треугольника черной краской и условно примем, что левая часть треугольника – это сила низшей природы, а правая, светлая, – высшей. В этом случае, минимальные по интенсивности взаимодействия будут происходить у вершины, а максимальные – у основания треугольника. Местом взаимодействия будет перпендикуляр. Разумеется, это только метафора, потому что все взаимодействия между низшей и высшей природой происходят внутри духовного искателя.</w:t>
      </w:r>
    </w:p>
    <w:p>
      <w:pPr>
        <w:pStyle w:val="Normal"/>
        <w:ind w:right="715" w:firstLine="709"/>
        <w:jc w:val="both"/>
        <w:rPr/>
      </w:pPr>
      <w:r>
        <w:rPr>
          <w:sz w:val="36"/>
          <w:szCs w:val="36"/>
        </w:rPr>
        <w:t>Такой же треугольник взаимодействий можно построить и при взаимоотношениях человека с внешним миром. Тогда вершина его взаимодействия приходится на его молодые годы и чем старше становится человек тем ниже к основанию треугольника опускается интенсивность его взаимодействия с внешним миром. Говоря о взаимодействии, мы имеем в виду дух воина, который есть в каждом человеке, взаимодействующем с силами природы. Таким воином может быть скалолаз, который преодолевая себя, поднимается на вершину неприступной скалы. Им может быть боец на арене Колизея, или тореадор и может быть человек, занимающийся серфингом. Это каждый, кто встречает смертельную опасность лицом к лицу, не опуская глаза и не сгибая колени.</w:t>
      </w:r>
    </w:p>
    <w:p>
      <w:pPr>
        <w:pStyle w:val="Normal"/>
        <w:ind w:right="715" w:firstLine="709"/>
        <w:jc w:val="both"/>
        <w:rPr/>
      </w:pPr>
      <w:r>
        <w:rPr>
          <w:sz w:val="36"/>
          <w:szCs w:val="36"/>
        </w:rPr>
        <w:t>В духовной работе все может быть наоборот. Годы детства и отрочества редко имеют отношение к духовной жизни, и, поэтому в это время человек находится у вершины пирамиды. Став взрослым и осознав необходимость духовной работы, человек по перпендикуляру, опущенному на основание пирамиды, начинает передвигаться в сторону основания, но не каждому человеку, ставшему на духовный путь удается в течение одной жизни пройти весь путь своей духовной судьбы. Несмотря на это в духовной работе есть утешение для тех, кто не для эгоистической корысти прилагает усилия для внутреннего совершенства: он своими усилиями помогает другим искателям идти по узкому и крутому пути. Создается своеобразная пирамида, на вершине которой оказывается тот, кто стал на духовный путь раньше, кто в своих духовных устремлениях был более искренним. И все те, кто пока еще не поднялись на вершину, помогают ему, не ведая этого, так же как и им когда-нибудь будут помогать другие, позже ставшие на духовный путь.</w:t>
      </w:r>
    </w:p>
    <w:p>
      <w:pPr>
        <w:pStyle w:val="Normal"/>
        <w:ind w:right="715" w:firstLine="709"/>
        <w:jc w:val="both"/>
        <w:rPr/>
      </w:pPr>
      <w:r>
        <w:rPr>
          <w:sz w:val="36"/>
          <w:szCs w:val="36"/>
        </w:rPr>
        <w:t>Идущий духовным путем не может в своей работе руководствоваться разумом, который всего боится и старается избежать трудностей, видя в них разрушение и страдание. Он не хочет знать, что за каждой трудностью – радость победы, что за усилиями его ждет награда. Человек, который в своей жизни и работе руководствуется только умом, похож на «Премудрого Пескаря» Салтыкова-Щедрина или, в лучшем случае, на Беликова из «Человека в футляре» Чехова. «Безумству храбрых поем мы песню», говорится в «Песне о соколе» Горького. И действительно, открывают или создают что-либо новое те, кто не следует традициям, кто стремится к невозможному, на грани смерти и жизни.</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ЕЩЕ О СОСТОЯНИИ ГОТОВНОСТИ</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Человек очень редко адекватно воспринимает внешний мир, и это связано с тем, что такое восприятие всегда зависит от того, какой стороной мы повернуты к миру. Человек и мир изменчивы, текучи и в своей изменчивости никогда не повторяются, и поэтому человек и мир каждый раз соприкасаются неожиданными гранями, и в связи с этим мы можем осознать только узкую часть того, с чем соприкоснулись. Я хочу этим сказать, что все грани восприятия имеют некоторую малую часть, которая является общей для них. Это та часть, которой соприкасаются все люди при своем формальном общении. Все остальное, находящееся в пределах этой грани, остается неосознанным. Предположим, конструктор занят разработкой какого-то устройства и, так как он полностью погружен в эту работу, то та грань, которой он повернут к ней в этот период, соответствует выполняемой им работе. Но вот вы подошли к нему с каким-то вопросом, и он, повернувшись к вам, ответил, но сделал это совершенно отстраненно и тут же вновь погрузился в свою работу. Такого рода поведение конструктора говорит о том, что захваченность возникает тогда, когда грань восприятия человека соответствует грани того, что он воспринимает. И еще: когда эти грани совпадают, то возникает своеобразный эффект притяжения, поэтому, чтобы освободиться от захваченности, требуются определенные усилия и время.</w:t>
      </w:r>
    </w:p>
    <w:p>
      <w:pPr>
        <w:pStyle w:val="Normal"/>
        <w:ind w:right="715" w:firstLine="709"/>
        <w:jc w:val="both"/>
        <w:rPr/>
      </w:pPr>
      <w:r>
        <w:rPr>
          <w:sz w:val="36"/>
          <w:szCs w:val="36"/>
        </w:rPr>
        <w:t xml:space="preserve">Но почему возникает захваченность? В некоторых случаях это может быть для нас необходимым, чтобы глубже проникнуть в определенную сферу знания, или, например, чтобы более полно понять нашего собеседника или даже почувствовать состояние окружающего нас мира. И вообще, захваченность может помочь быстрее сосредоточиться на какой бы то ни было работе. Грани, о которых мы говорили, – это потребности, которые могут быть физическими, витальными и ментальными. В различное время нашей жизни на передний план нашего восприятия могут выходить самые различные потребности. В зависимости от этого наше внимание притягивается к тому, что соответствует этим потребностям. Поэтому, когда у человека имеется какая-либо проблема, то он будет видеть во всем то, что имеет к ней отношение. Музыкант будет даже в скрипе двери слышать музыкальную мелодию, сексуально озабоченный человек будет видеть вокруг себя  ряд возможностей для удовлетворения своей сексуальности и его будет привлекать любая информация, имеющая отношение к его проблеме. И так во всем. В зависимости от того, какая потребность у человека в данное время преобладает, таковы и его интересы. </w:t>
      </w:r>
    </w:p>
    <w:p>
      <w:pPr>
        <w:pStyle w:val="21"/>
        <w:ind w:right="715" w:firstLine="709"/>
        <w:rPr/>
      </w:pPr>
      <w:r>
        <w:rPr>
          <w:szCs w:val="36"/>
        </w:rPr>
        <w:t>Но если человек сознательно фиксирует свое внимание на какой-то проблеме и удерживает его достаточно долго фиксированным, то постепенно  к его фиксации начнет подвигаться та грань, которая соответствует его фиксации. И когда это произойдет, осуществится захватывание. В том случае, когда человек сознательно и регулярно фиксирует свое внимание на одном и том же объекте, грань, соответствующая этому объекту, с каждой следующей фиксацией будет передвигаться к нему все более быстро. Длительная фиксация приводит к тому, что все остальные грани начинают играть второстепенную, подчиненную роль, а та, что находится на переднем плане, становится главной в жизни, иногда даже смыслом жизни, без которой существование не представляется возможным.</w:t>
      </w:r>
    </w:p>
    <w:p>
      <w:pPr>
        <w:pStyle w:val="Heading3"/>
        <w:ind w:right="715" w:firstLine="709"/>
        <w:jc w:val="both"/>
        <w:rPr>
          <w:rFonts w:ascii="Times New Roman" w:hAnsi="Times New Roman" w:cs="Times New Roman"/>
          <w:sz w:val="36"/>
          <w:szCs w:val="36"/>
        </w:rPr>
      </w:pPr>
      <w:r>
        <w:rPr>
          <w:rFonts w:cs="Times New Roman" w:ascii="Times New Roman" w:hAnsi="Times New Roman"/>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НЕМНОГО О ВОЗМОЖНОСТЯХ</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21"/>
        <w:ind w:right="715" w:firstLine="709"/>
        <w:rPr>
          <w:sz w:val="36"/>
          <w:szCs w:val="36"/>
        </w:rPr>
      </w:pPr>
      <w:r>
        <w:rPr>
          <w:sz w:val="36"/>
          <w:szCs w:val="36"/>
        </w:rPr>
      </w:r>
    </w:p>
    <w:p>
      <w:pPr>
        <w:pStyle w:val="21"/>
        <w:ind w:right="715" w:firstLine="709"/>
        <w:rPr/>
      </w:pPr>
      <w:r>
        <w:rPr>
          <w:szCs w:val="36"/>
        </w:rPr>
        <w:t>Когда человек вспоминает прошлые события и сожалеет, что он поступал определенным образом, что могло быть и лучше, если бы он поступил по-другому, то это говорит только об одном: что этот человек неискренен. Посмотрите внимательно на свою жизнь, и вы увидите, как не подвластные человеку силы вели его к сегодняшнему дню через множество возможностей. Значит, Богу было необходимо, чтобы вы оказались именно здесь и сейчас, именно в том положении, в котором вы находитесь. Вам ничего не надо менять и ни о чем сожалеть. Раз вы оказались в этой ситуации, то, значит, Бог вас привел сюда неспроста, потому что вы должны начинать свой следующий шаг именно отсюда. Именно сейчас перед вами открывается множество возможностей, которые вы, к счастью, не осознаете, потому что Бог уже приготовил для вас тот путь, на котором вы будете наиболее успешны в духовной работе. Когда мы оказываемся в состоянии выбора, в то время, когда мы искренни, – перед нами откроется та возможность, которая создаст условия наиболее правильной внутренней работы. В том случае, когда нашей искренности недостаточно, мы можем оказаться на пути реализации другой возможности, и тогда мы можем встретиться с трудностями, которые не только потребуют от нас дополнительных усилий, но и приведут к месту, где мы опять окажемся перед выбором. Мы должны быть искренни, чтобы выбрать именно ту возможность, которая предназначена для нашего духовного роста. Может случиться так, что мы много раз будем ошибаться и каждый раз, будучи недостаточно искренними, проживать ситуации, сходные с предыдущим периодом нашей жизни. Бог как бы каждый раз возвращает нас к первоначальному времени выбора, когда мы должны ориентироваться не на наше эго, не на соображения материального плана, а на внутренний голос, ненавязчиво подсказывающий направление, которого мы должны придерживаться. Причем такого рода возвращения не абсолютно точно повторяют предыдущую ситуацию, и предлагаются не точно такие же варианты возможностей, потому что в период предыдущего выбора и той ситуации, в которой мы оказались в результате выбора, мы уже часть опыта получили, который уже что-то изменил в нас, а в этом случае повторение того, что  уже сыграло свою роль, не требуется. Но может быть и так: человек должен получить опыт в одной из возможностей, которую предоставляет ему судьба, но ему совсем не понравилась ситуация, которая могла принести ему этот опыт и поэтому он приложил усилия и ушел из нее, не получив необходимого для него опыта. То Бог в дальнейшем вновь вернет его к такой же возможности, в которой он должен будет получить оставленный не законченным предыдущий опыт. Предположим, человек по своим психологическим особенностям очень обидчив, то Бог будет предоставлять ему множество возможностей, в которых этот человек должен будет осознать свое несовершенство и исправить его. Но, если человек не сознателен, и ни о каком другом пути, кроме традиционного для большинства людей, не помышляет, то для него жизнь будет постоянно наполнена событиями, приносящими ему страдания. Но для чего эти события происходят, он, возможно, так и не поймет до конца своей жизни. Любое событие, с которым сталкиваются люди, никогда не происходят случайно. Каждое из них предназначено для того, чтобы человек, благодаря этому событию, мог в себе осознать какое-то несовершенство и, по возможности, трансформировать его. Жизнь, которую проживает человек, постоянно предоставляет ему множество больших и малых возможностей, которые направлены только на то, чтобы он мог осознать свои несовершенства и работать с ними. Ни одного даже самого малого случая, не происходит просто так. Жизнь – это школа, в которой человек учиться совершенству. Она дана человеку совсем не для того, чтобы он через страдания стремился к материальному удовлетворению, а потом, в конце жизни осознал, что все, чем он занимался в своей жизни не стоит и ломаного гроша. Но даже и такие случаи прозрения в конце жизни бывают у незначительного меньшинства людей. Чаще всего люди, дожив до глубокой старости, умирают, так и не поняв, для чего они пришли на землю. Обычно люди, сознание которых ориентировано на материальный мир, ищут смысл своей жизни в том, что имеет отношение к этому миру. Поэтому они могут утешать себя, что они прожили правильно свою жизнь если нарожали кучу детей, или оставили о себе память в каких-то материальных делах, или же хорошо пожили себе в удовольствие. В конечном счете даже в конце жизни все сводится к значимости, которая сопровождала их в течение жизни – или же они оставят о себе память после своей смерти и будут значимы посмертно. Но тогда в следующей жизни им придется все начинать сначала. И это будет продолжаться до тех пор, пока, наконец, их сознание не пробудится, и они не поймут, что их предназначение не в значимости, связанной с этим материальным миром, а во внутренней духовной работе, для которой мир является школой или мастерской.</w:t>
      </w:r>
    </w:p>
    <w:p>
      <w:pPr>
        <w:pStyle w:val="Heading3"/>
        <w:ind w:right="715" w:firstLine="709"/>
        <w:jc w:val="both"/>
        <w:rPr>
          <w:rFonts w:ascii="Times New Roman" w:hAnsi="Times New Roman" w:cs="Times New Roman"/>
          <w:sz w:val="36"/>
          <w:szCs w:val="36"/>
        </w:rPr>
      </w:pPr>
      <w:r>
        <w:rPr>
          <w:rFonts w:cs="Times New Roman" w:ascii="Times New Roman" w:hAnsi="Times New Roman"/>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Б УДОВОЛЬСТВИЯХ</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Нельзя смотреть на удовольствия однозначно, считая, что они – это только испытание нашей искренности. Удовольствие может быть и подарком Божественного в этом мире, которое Он преподнес нам за наши старания. Но даже это удовольствие может быть для нас испытанием. Если мы будем рассматривать полученное удовольствие как результат каких-то наших усилий в материальном мире, то оно перестанет быть подарком Божественного. Если же мы будем считать, что внешний мир является полем нашей духовной работы и мы в этом мире только сознательный инструмент Божественной воли, и в связи с этим, не будем присваивать ни наши усилия, которые мы прилагаем в своей материальной работе, ни результаты работы. Мы даже не будем требовать вознаграждения за этот труд, предоставив беспокоиться об этом Божественному. И тогда мы не должны ни отказываться от вознаграждения, считая, что его делает для нас Божественная воля через тех людей, которые нам платят зарплату, ни отказываться от удовольствия и радости, считая, что и это тоже является Божественным вознаграждением за наше усердие. Иначе говоря, то, что мы получаем в этом мире, мы получаем из рук Бога и, поэтому, у нас не возникает привязанности к миру, так как не он воздает нам за наши труды. Мы не должны стремиться получать удовольствия или жить ради удовольствий в этом мире, потому что это привяжет нас к нему. Чем прочнее мы привязаны к этому миру, тем устойчивее будет в своих амбициях наше эго. А именно оно стоит между нами  и Божественным. Мы должны помнить, что человек идет и действует в том направлении, в котором он чем-то захвачен. Если его захватывает страдание или радость, добро или зло внешнего мира, то он идет внешним путем, если же его захватывает Божественное, то он будет идти путем, предначертанным ему Божественной волей. Уже одно то, что человек идет в том направлении, в котором он чем-то захвачен, говорить о том, что он – промежуточное существо между миром и Богом и осознав это человек должен понять, что он является посредником между Творцом и материей. Он не должен быть захваченным материальным миром, что равносильно тому, что человек вместо того, чтобы быть каналом, через который реализуется Божественная воля, будет противостоять Ему.</w:t>
      </w:r>
    </w:p>
    <w:p>
      <w:pPr>
        <w:pStyle w:val="Normal"/>
        <w:ind w:right="715" w:firstLine="709"/>
        <w:jc w:val="both"/>
        <w:rPr/>
      </w:pPr>
      <w:r>
        <w:rPr>
          <w:sz w:val="36"/>
          <w:szCs w:val="36"/>
        </w:rPr>
        <w:t>Но человек может получать радость не только в том мире, в котором он выполняет Божественную волю. Каждый, кто искренно стремиться, чтобы быть совершенным, приходит к такому периоду своей жизни, когда само соприкосновение с Божественным дает ему радость, не обусловленную ничем внешним, дает ему состояние ананды – любви и счастья, которые ничто в материальном мире не может отнять и которое позволяет человеку радостно переносить все трудности, необходимые в его работе. Мы должны знать, что Божественная ананда это не только радость и любовь, но и защита, имея которую человек способен противостоять любым силам.</w:t>
      </w:r>
    </w:p>
    <w:p>
      <w:pPr>
        <w:pStyle w:val="Heading3"/>
        <w:ind w:right="715" w:firstLine="709"/>
        <w:jc w:val="both"/>
        <w:rPr>
          <w:rFonts w:ascii="Times New Roman" w:hAnsi="Times New Roman" w:cs="Times New Roman"/>
          <w:sz w:val="36"/>
          <w:szCs w:val="36"/>
        </w:rPr>
      </w:pPr>
      <w:r>
        <w:rPr>
          <w:rFonts w:cs="Times New Roman" w:ascii="Times New Roman" w:hAnsi="Times New Roman"/>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СМЕРТЬ – ЭТО ВСЕГДА НАЧАЛО НОВОГО</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 xml:space="preserve">Ползает гусеница по листу, ест свой «подножный корм», но однажды начинает закутываться в свою прочную паутину и приклеивает себя к листу, или же падает на землю и, зарывшись в нее, постепенно становится неподвижной куколкой. Прежде чем стать куколкой, она, как гусеница, умирает. Но приходит время, и там, в темноте хитиновой скорлупы куколки, что-то свершается и куколка перестает существовать – из нее выходит бабочка. Так каждый раз использованная возможность заканчивается смертью, чтобы родилась новую возможность. </w:t>
      </w:r>
    </w:p>
    <w:p>
      <w:pPr>
        <w:pStyle w:val="Normal"/>
        <w:ind w:right="715" w:firstLine="709"/>
        <w:jc w:val="both"/>
        <w:rPr/>
      </w:pPr>
      <w:r>
        <w:rPr>
          <w:sz w:val="36"/>
          <w:szCs w:val="36"/>
        </w:rPr>
        <w:t>В продолжение жизни человека происходит нечто подобное. Человеческий путь проходит через множество возможностей, каждая из которых приводит человека, или какую-то часть его, к новому состоянию. Прежнего человека уже не существует, хотя он и не знает об этом. Только оглядываясь на прошлое, можно увидеть, да и то не всегда, наступившие изменения. Но для человека, ставшего на духовный путь, трудности, кажется, совершенно непреодолимые, можно рассматривать как смерть возможности, которая использовалась им на духовном пути. И это должно вселять в него радость, так как после завершения одной возможности обязательно придет другая, которая, вероятно, будет его следующей ступенью духовного восхождения – все зависит от того, насколько искренними были его усилия прежде. Когда мы говорим о возможностях, открывающихся перед человеком, то каждая из них ведет в направлении связанном с нашими предпочтениями, что зависит от нашей внутренней позиции. Если человек стал на духовный путь, то для него не существует путей плохих или хороших, потому что на любых из них он может получать тот духовный опыт, который для него необходим. И чем более трудной будет возможность для обывателя, тем более высокой ступенью она явится для духовного искателя. Можно сказать, что возможности, которые раскрываются перед человеком, могут быть выбором горизонтальных путей, что характерно для обычного человека, привязанного к материальному миру, и выбором восхождения – для духовного искателя, хотя это будут одни и те же возможности, отличаться будут только люди, взаимодействующими с этими возможностями. И чем сложнее и труднее будет возможность, тем выше может подняться человек, идущий духовным путем.</w:t>
      </w:r>
    </w:p>
    <w:p>
      <w:pPr>
        <w:pStyle w:val="Heading3"/>
        <w:ind w:right="715" w:firstLine="709"/>
        <w:jc w:val="both"/>
        <w:rPr>
          <w:rFonts w:ascii="Times New Roman" w:hAnsi="Times New Roman" w:cs="Times New Roman"/>
          <w:sz w:val="36"/>
          <w:szCs w:val="36"/>
        </w:rPr>
      </w:pPr>
      <w:r>
        <w:rPr>
          <w:rFonts w:cs="Times New Roman" w:ascii="Times New Roman" w:hAnsi="Times New Roman"/>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ЕЩЕ О  ЗАХВАЧЕННОСТИ</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pPr>
      <w:r>
        <w:rPr>
          <w:sz w:val="36"/>
          <w:szCs w:val="36"/>
        </w:rPr>
        <w:t>Возможно ли представить человека, который был бы свободен от всех захваченностей? Таких свободных существ во всей бесконечной Вселенной не существует. Рассмотрим состояние абсолютной незахваченности на примере человека. Можно сказать, что такой человек ничего не хочет и ничего не чувствует. Он не испытывает ни любви, ни ненависти, ни чувства голода, ни сытости, в нем нет никаких желаний и стремлений, он лишен всяких потребностей, а поэтому не захвачен состоянием удовлетворения их. Его внимание нигде, и сам он так же нигде. Как только появляется чувство самоосознания, так одновременно с ним появляется состояние захваченности, потому что это существо в какой-то степени захвачено самоосознанием. Так как все в мире едино, то можно сказать, что все в мире захвачено одно другим так, электроны захвачены ядром, планеты захвачены Солнцем и т. д.</w:t>
      </w:r>
    </w:p>
    <w:p>
      <w:pPr>
        <w:pStyle w:val="Normal"/>
        <w:ind w:right="715" w:firstLine="709"/>
        <w:jc w:val="both"/>
        <w:rPr/>
      </w:pPr>
      <w:r>
        <w:rPr>
          <w:sz w:val="36"/>
          <w:szCs w:val="36"/>
        </w:rPr>
        <w:t>Можно подумать, что не захваченным является только тот, кто мертв. Но такое существо захвачено смертью. Для человека, ставшего на духовный путь, очень важно определить, чем он захвачен, потому что, в конечном счете, он уподобится тому, кто захватил его. Захваченность не может быть односторонней. То, что  захватывает человека, одновременно   захватывается и человеком. Если человека захватил гнев, то, следовательно, и человек захватил вибрации гнева. Другими словами, те состояния, которые испытывает человек, определяются не только внешними факторами, но и самим человеком одновременно. Если я страдаю, значит, во мне есть то, что хочет страдать. Даже естественная смерть приходит к человеку, потому что он сам идет ей навстречу. Так называемая естественная смерть может захватить человека только тогда, когда он готов к ее захвату.</w:t>
      </w:r>
    </w:p>
    <w:p>
      <w:pPr>
        <w:pStyle w:val="Normal"/>
        <w:ind w:right="715" w:firstLine="709"/>
        <w:jc w:val="both"/>
        <w:rPr/>
      </w:pPr>
      <w:r>
        <w:rPr>
          <w:sz w:val="36"/>
          <w:szCs w:val="36"/>
        </w:rPr>
        <w:t xml:space="preserve">Мы говорим, что Вселенная едина. Это единство можно представить как бесчисленное число связей, идущих от каждого объекта ко всем остальным объектам. В этом случае мы получаем своеобразную бесконечную сеть, в узлах которой находятся всевозможные объекты. Но такая система возможна только для мертвой Вселенной, потому что все ее связи уже заняты и она в связи с этим приняла статичное состояние или же состояние абсолютного равновесия. Ни о какой эволюции в этом случае не может идти речи. Но Вселенная постоянно эволюционирует, следовательно, свободных связей  у объектов более совершенных больше, благодаря чему они могут замыкать на себя и делать, в связи с этим, более совершенными объекты менее  совершенные. Если такого рода связи сравнить с валентностями, то чем совершеннее объект, тем больше в нем свободных валентностей, а, следовательно, выше его энергетический потенциал. Следовательно, эволюция – это не только совершенствование сознания, но и повышение энергетического потенциала. Можно предполагать, что вершина эволюционного процесса имеет бесконечный  энергетический потенциал, бесконечное число свободных валентностей и совершенно непостижимый уровень сознания. И только благодаря тому, что свободных валентностей у более совершенных объектов больше, чем у менее совершенных, возможна  эволюция. Это правило одинаково звучит как для внешнего, так и для внутреннего мира человека. Эволюция человека возможна только до тех пор, пока в нем достаточно энергии, которая позволяет ему подсоединяться к более высоким энергиям внешнего мира и быть захваченным ими. </w:t>
      </w:r>
    </w:p>
    <w:p>
      <w:pPr>
        <w:pStyle w:val="Normal"/>
        <w:ind w:right="715" w:firstLine="709"/>
        <w:jc w:val="both"/>
        <w:rPr/>
      </w:pPr>
      <w:r>
        <w:rPr>
          <w:sz w:val="36"/>
          <w:szCs w:val="36"/>
        </w:rPr>
        <w:t>Как и все проблемы, с которыми встречается человек, захваченности решаются на двух уровнях - внешнем и внутреннем. Эволюция сознания человека также может происходить на этих двух уровнях. И какой уровень своей эволюции выберет человек, определяется не внешними условиями, а внутренней готовностью или внутренней его структурой. В конечном счете, выбор делает человек, а не внешние  условия определяют направление эволюции сознания человека. Значит, в человеке должно преобладать что-то, позволяющее ему делать выбор, ч</w:t>
      </w:r>
      <w:r>
        <w:rPr>
          <w:i/>
          <w:sz w:val="36"/>
          <w:szCs w:val="36"/>
        </w:rPr>
        <w:t>е</w:t>
      </w:r>
      <w:r>
        <w:rPr>
          <w:sz w:val="36"/>
          <w:szCs w:val="36"/>
        </w:rPr>
        <w:t>м быть захваченным, –  путями внешнего мира или внутренним духовным путем. Не об этом ли говорил Иисус  Христос: «Много званных, да мало избранных»?</w:t>
      </w:r>
    </w:p>
    <w:p>
      <w:pPr>
        <w:pStyle w:val="Normal"/>
        <w:ind w:right="715" w:firstLine="709"/>
        <w:jc w:val="both"/>
        <w:rPr/>
      </w:pPr>
      <w:r>
        <w:rPr>
          <w:sz w:val="36"/>
          <w:szCs w:val="36"/>
        </w:rPr>
        <w:t>Мы уже  знаем, что уровень энергии определяет направление  эволюции. Если ее много, то эволюция будет прогрессивной, а если недостаточно – регрессивной. Но когда мы говорим об энергии, то имеем в виду различные ее проявления, которые могут быть на физическом, витальном, ментальном уровне и, наконец, на уровне энергии нашего сознания. И на каждом из них реализация этой энергии будет своей. Практически состояние человека определяется одновременными проявлениями всех уровней. Так, человек может иметь высокий уровень энергии физического тела и низкий ментального или же высокий уровень энергии сознания и низкий физического. В последнем случае у человека будет стремление к  эволюции духа, которой он будет подчинять свое тело. Но может быть и такой вариант, когда витальная энергия будет иметь высокий потенциал, а энергия сознания – низкий; тогда мы получим разумное животное, которое будет истощать свое физическое тело витальными реализациями и использовать ум в качестве инструмента для своих витальных проявлений. Конечно, между всеми этими уровнями могут быть конкурирующие отношения: например, ум хочет, чтобы тело было совершенным, а тело предпочитает состояние расслабленности и покоя. Таким образом, чтобы определить, чем может быть захвачен человек, мы должны иметь в виду достаточно много факторов. Но то, что мы рассматривали здесь, имеет отношение только к внешней части человеческого существа, которая определяет внешние пути эволюции. Вопрос же состоит в том, что определяет выбор, каким путем пойдет человек в своей эволюции – внешним или внутренним. Исходя из того, что было сказано выше, можно думать, что такой выбор происходит под влиянием внутреннего истинного и психического существа на человеческое сознание. Если бы не влияние внутреннего истинного существа, то у человека никогда бы не возникла потребность искать для себя духовный путь.  Итак, чем «громче», голос внутреннего истинного существа, призывающий к духовности, тем больше вероятности, что человек станет искать духовный путь. Но в этом случае получается, что поиск духовного пути у человека начинается тогда, когда его внутреннее истинное существо становится зрелым и, в связи с этим, «голос достаточно громким». И когда сознание человека откликается на внутренний призыв, то между внутренним истинным существом и внешней  частью человеческого сознания возникают мосты, со временем становящиеся более прочными и широкими. При этом постепенно захваченность человека стремлением к духовности возрастает до тех пор, пока все части его существа не будут подчинены только одной духовной цели.</w:t>
      </w:r>
    </w:p>
    <w:p>
      <w:pPr>
        <w:pStyle w:val="Normal"/>
        <w:ind w:right="715" w:firstLine="709"/>
        <w:jc w:val="both"/>
        <w:rPr/>
      </w:pPr>
      <w:r>
        <w:rPr>
          <w:sz w:val="36"/>
          <w:szCs w:val="36"/>
        </w:rPr>
        <w:t>По мере духовного совершенствования человек может быть захвачен многими соблазнами, которые могут увести его в сторону от  основного пути. Обычно в начале пути сознание человека сосредоточивается на решении какой-то одной духовной проблеме, но по мере того, как все больше частей человеческого существа принимают духовный путь, у человека появляется возможность и энергия для того, чтобы осмотреться и взять из окружающего все, что будет способствовать его духовным устремлениям. И чем шире становится его сознание, чем меньше оно стеснено клетками догм и стандартов, тем успешнее будет его духовный рост. Истинно духовный человек не  будет замыкаться в каких-то традициях, потому что искры истины присутствуют во всем – Бог вездесущ.</w:t>
      </w:r>
    </w:p>
    <w:p>
      <w:pPr>
        <w:pStyle w:val="Normal"/>
        <w:ind w:right="715" w:firstLine="709"/>
        <w:jc w:val="both"/>
        <w:rPr/>
      </w:pPr>
      <w:r>
        <w:rPr>
          <w:sz w:val="36"/>
          <w:szCs w:val="36"/>
        </w:rPr>
        <w:t>Получая духовные знания через внутренний опыт, человек постепенно приближается к стволу космического древа знаний и когда, наконец, достигает этого ствола, то он этим самым прикасается к истинному источнику бесконечных знаний. Мы становимся его проявлением здесь на Земле, и мы уже не нуждаемся ни в каких других источниках знаний.</w:t>
      </w:r>
    </w:p>
    <w:p>
      <w:pPr>
        <w:pStyle w:val="Normal"/>
        <w:ind w:right="715" w:firstLine="709"/>
        <w:jc w:val="both"/>
        <w:rPr/>
      </w:pPr>
      <w:r>
        <w:rPr>
          <w:sz w:val="36"/>
          <w:szCs w:val="36"/>
        </w:rPr>
        <w:t>Принцип захватывания – общий для всей Вселенной, но когда захватывание становится необходимым для духовного восхождения, тогда этот принцип способствует проявлению истины, когда же этот принцип принимает уродливые формы, то он ведет к разрушению, распаду.</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ЕЩЕ О ЛИЧНОСТИ И СУБЛИЧНОСТЯХ</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t>Целостная личность состоит из мозаики субличностей, каждая из которых является представителем какого-либо из миров низшей сферы. Но так как все люди имеют одни и те же чакры, связывающие их с одними и теми же мирами, и имеющие в себе их представителей, то набор субличностей должен быть у всех людей одинаковым, а отсюда и сами человеческие личности должны быть сходными. Но в действительности такого сходства не существует и это связано с тем, что сущности одного и того же мира не могут быть одинаковыми: даже внутри своего мира у них существует иерархия отношений с жестко фиксированными ступенями. В связи с такой фиксацией в этих мирах не существует эволюционных процессов, и взаимоотношения между сущностями, если так можно сказать, жестко регламентированы. Когда мы говорим о человеке, имеющем в себе представителей от каждого из миров, то мы не принимаем во внимание, что различных людей могут населять сущности не одинаковой значимости каждого из этих миров, и отношения между ними остаются иерархичными, даже после того, как они поселятся в человеческом существе. Практически взаимоотношения между людьми во многом определяются взаимоотношениями между сущностями. Если сущности в своих иерархических взаимоотношениях зависимы одна от другой, то, даже взаимодействуя с людьми, они продолжают чувствовать себя зависимыми. Но человек воспринимает это, как личную зависимость от другого человека. Иерархия отношений между сущностями зависит от уровня энергии, которую имеет каждая из них. В своих мирах сущности не имеют возможности переходить с одного уровня на другой в связи с тем, что уровень их энергии в их мирах фиксирован, но, войдя в человеческое существо, они могут при известных условиях получать дополнительный квант энергии, чтобы перейти на следующую ступень взаимоотношений. Другими словами, эти сущности в человеческом существе могут эволюционировать за счет энергии воли, получаемой от человека. Но дополнительный квант энергии при этом не становится полностью принадлежащим сущности, которая может только пользоваться ею, этим самым, повышая свой статус. Таким образом, человек при известных условиях может объединить вокруг своей воли все свои субличности, которые будут выполнять его волю и следовать той цели, которая будет предназначена для них. Для человека, ставшего на духовный путь, эта цель может быть определена его духовными устремлениями, и тогда мы можем говорить о том, что все части человека объединены вокруг психического существа. Но это возможно только в тех случаях, когда психическое существо вышло на передний план.</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ВОЗМОЖНОСТЯХ</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Не следует понимать возможность как то, что может быть, а может и не быть. Любая возможность существует для того, чтобы в свое время стать реальностью. Человек – это наше внутреннее истинное существо, которое имеет материальную оболочку, необходимую для существования в материальном мире и выполнения своего предназначения. Изначально, с момента своего появления на Земле, человек имел определенное число возможностей, каждой своей жизнью реализуя некоторые из них. По мере того, как происходит реализация возможностей, внутреннее истинное существо становится все более способным не только откликаться на ложь и правду внешнего мира, но и постепенно приобретает способность руководить внешней частью человеческого существа в его отношениях с материей и его деятельностью в этом внешнем мире. Но не следует думать, что число возможностей для человека или других видов жизни установлено раз и навсегда. По мере совершенствования человека арсенал его возможностей становится все более обширным. Каждая возможность должна быть полностью пережита нашим внутренним истинным существом, и если человек своей жизнью не дал ему получить необходимый для него опыт, то эта возможность должна будет повториться, вероятно, в новых условиях и в несколько видоизмененном виде, и тогда мы говорим, что человеческая жизнь попала в круг сансары. Она будет находиться в этом круге до тех пор, пока внутреннее истинное существо не получит полного опыта, который можно извлечь из имеющихся возможностей. По такому же принципу построена отдельная человеческая жизнь и жизнь человечества в целом (имеется в виду человеческая цивилизация).</w:t>
      </w:r>
    </w:p>
    <w:p>
      <w:pPr>
        <w:pStyle w:val="Normal"/>
        <w:ind w:right="715" w:firstLine="709"/>
        <w:jc w:val="both"/>
        <w:rPr/>
      </w:pPr>
      <w:r>
        <w:rPr>
          <w:sz w:val="36"/>
          <w:szCs w:val="36"/>
        </w:rPr>
        <w:t>Одна человеческая жизнь – это серия возможностей, которые человек должен последовательно пройти. В том случае, если какая-то возможность была или совсем не пройдена или же пройдена не полностью, то она повторяется в последующем в каком-то другом варианте, но близком по смыслу или по содержанию. Если человек в одной жизни не использовал свои возможности для развития своего истинного существа, то в следующей жизни ему будет предоставлена такая возможность пережить такие ситуации, от которых он уклонился в предыдущей жизни. И здесь также мы видим, что по мере изменения человека начинают меняться и его будущие возможности. Таким образом, возможности реализуются не по системе выбора, а последовательно.</w:t>
      </w:r>
    </w:p>
    <w:p>
      <w:pPr>
        <w:pStyle w:val="Normal"/>
        <w:ind w:right="715" w:firstLine="709"/>
        <w:jc w:val="both"/>
        <w:rPr/>
      </w:pPr>
      <w:r>
        <w:rPr>
          <w:sz w:val="36"/>
          <w:szCs w:val="36"/>
        </w:rPr>
        <w:t>В том случае, если мы говорим о человечестве в целом, мы должны иметь в виду не отдельное человеческое «Я», но эгрегор отдельного народа или всего человечества, или что то же самое, – душу народа или всего человечества. Тогда отдельные истинные существа каждого человека мы будем рассматривать как волны на поверхности океана души всего человечества. И так же как сознательные мгновения жизни способствуют росту истинного человеческого "Я", так и сознательные жизни отдельных людей способствуют росту общечеловеческой души.</w:t>
      </w:r>
    </w:p>
    <w:p>
      <w:pPr>
        <w:pStyle w:val="Normal"/>
        <w:ind w:right="715" w:firstLine="709"/>
        <w:jc w:val="both"/>
        <w:rPr/>
      </w:pPr>
      <w:r>
        <w:rPr>
          <w:sz w:val="36"/>
          <w:szCs w:val="36"/>
        </w:rPr>
        <w:t>Можно иметь две точки зрения на человека. Одна обычная, общепринятая, которая утверждает, что человек идет в своей возрастной эволюции от прошлого к будущему, через каждое мгновение своей жизни. И тогда он будет выглядеть так, как мы привыкли его видеть на улице, в зеркале, в своих воспоминаниях. Вторая точка зрения – космическая, в которой человек представляется как существо, начало которого лежит в его рождении, а конец в смерти. Человек в этом случае существует сразу во всех своих частях: и тех, которые проявлены в данное мгновение, и тех, которые еще не проявлены, но это произойдет с ними в нужное время. Тогда то, что мы называем временем, в действительности является только скоростью последовательного проявления того, что существует изначально. Благодаря этому можно говорить о возможности каких-то предсказаний или видения прошлого. Видят прошлое и будущее те, кто способен осознавать непроявленное. Это было бы невозможно, если бы существовало только объективное время, которое мы определяем при помощи часов. Но тогда все имеет свою скорость проявления, или иначе, свои внутренние часы и в связи с этим у различных людей неодинакова продолжительность жизни.</w:t>
      </w:r>
    </w:p>
    <w:p>
      <w:pPr>
        <w:pStyle w:val="Normal"/>
        <w:ind w:right="715" w:firstLine="709"/>
        <w:jc w:val="both"/>
        <w:rPr/>
      </w:pPr>
      <w:r>
        <w:rPr>
          <w:sz w:val="36"/>
          <w:szCs w:val="36"/>
        </w:rPr>
        <w:t>Если отдельные жизни мы рассматриваем как тела протяженностью от рождения до смерти, то душа этих жизней рассматривается как непрерывная основа этих жизней, проходящая через их центр. Тогда смерть можно рассматривать как апокалипсис для проявленной части человека. Апокалипсис мы можем объяснить необходимостью смены менее совершенной жизни на следующую форму, более совершенную. Само развитие жизни можно рассматривать как восходящую спираль, и человек по мере своего старения перестает следовать изгибу спирали, а начинает двигаться по касательной к ней и таким образом выходит за пределы эволюции и умирает. Само спиральное направление дает всему живому энергию, необходимую для существования, и когда жизнь отклоняется от этой спирали, старея и переходя на касательную, то она получает все меньше энергии, что приводит к старению и смерти. Что первично – отклонение от спирали на касательную прямую и в связи с тем старение, или старение и в связи с этим уход жизни на обочину спирали – пока сказать трудно. Хотя больше вероятности того, что жизнь уходит за пределы спирали, потому что тело начинает стареть. Но Божественная милость может позволить проявленной части быть более полноценной и завершенной, если возможности, которые реализуются в каждом проявлении, осуществляются более полно.</w:t>
      </w:r>
    </w:p>
    <w:p>
      <w:pPr>
        <w:pStyle w:val="Normal"/>
        <w:ind w:right="715" w:firstLine="709"/>
        <w:jc w:val="both"/>
        <w:rPr/>
      </w:pPr>
      <w:r>
        <w:rPr>
          <w:sz w:val="36"/>
          <w:szCs w:val="36"/>
        </w:rPr>
        <w:t>То же самое мы можем говорить о душе человечества. Она непрерывна, но форма, в которую она облекается, преходяща. Каждая душа стремится к объединению внешнего с внутренним, но это может происходить тогда, когда внешнее в какой-либо своей части начинает соответствовать внутреннему, а это происходит при реализации определенных возможностей. Если реализации не происходит, то внешнее сбрасывается, чтобы начать следующую жизнь, в которой, возможно, будут раскрыты те возможности, которые необходимы для продолжения существования всего человечества. Таким образом, апокалипсисы нужны не только для отдельных людей, но и для всего человечества. Сейчас человечество подошло ко времени, когда может быть реализована очередная возможность – трансформация физического тела, что сделает физическую часть бессмертной. Если в нашей цивилизации не произйдёт раскрытие этой возможности, то сейчас мы живём в ее последние годы. И эта цивилизация, как и многие прежние будет сброшена Землей, чтобы начать эволюцию человека сначала.</w:t>
      </w:r>
    </w:p>
    <w:p>
      <w:pPr>
        <w:pStyle w:val="Normal"/>
        <w:numPr>
          <w:ilvl w:val="0"/>
          <w:numId w:val="0"/>
        </w:numPr>
        <w:ind w:right="715" w:firstLine="709"/>
        <w:jc w:val="both"/>
        <w:outlineLvl w:val="0"/>
        <w:rPr>
          <w:sz w:val="36"/>
          <w:szCs w:val="36"/>
        </w:rPr>
      </w:pPr>
      <w:r>
        <w:rPr>
          <w:sz w:val="36"/>
          <w:szCs w:val="36"/>
        </w:rPr>
      </w:r>
    </w:p>
    <w:p>
      <w:pPr>
        <w:pStyle w:val="Normal"/>
        <w:numPr>
          <w:ilvl w:val="0"/>
          <w:numId w:val="0"/>
        </w:numPr>
        <w:ind w:right="715" w:firstLine="709"/>
        <w:jc w:val="both"/>
        <w:outlineLvl w:val="0"/>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ТВОРЧЕСТВЕ</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В бесконечной Вселенной уже все есть, и ни один самый гениальный человек не сможет придумать что-либо, чего бы не было во Вселенной. Следовательно, великие художники, скульпторы, музыканты, изобретатели всего лишь проявляют на материальном плане то, что уже есть и уже существовало на других планах. Творчество можно рассматривать как один из путей получения духовного опыта. В период творчества человек отражает в себе другой план бытия с его особенностями. Поэтому все виды опыта можно разделить на опыт положительный, который позволяет человеку подняться на более высокий уровень сознания и этим самым помочь другим осознать существование этого уровня, и опыт отрицательный, который связывает человека с более низкими планами и нисхождением человека в своем сознании. Ни один опыт не может принадлежать только тому, кто приобрел его, а особенно опыт, проявленный в творчестве. Любая вещь, в конечном счете, является продуктом творчества. Не означает ли это, что чем больше мы будем иметь вещей, тем более творческими мы будем? Как всегда, во всем есть две стороны: вещи могут насыщать наш витал, нашу душу желаний, и могут показывать нам наши несовершенства. Когда мы насыщаем нашу душу желаний, это всегда ведет, в первую очередь, к увеличению нашего эго. Для духовного человека все вещи получают внутренний резонанс, на основании которого он отбирает те, которые соответствуют его состоянию и своим присутствием поддерживают это состояние. Поэтому мы можем говорить о развращающем искусстве, которое воспитывает в нас низшие влечения, и искусстве, поднимающем человеческую душу, – искусстве, которое нисходит из миров сверхразума. Очень важно поддерживать в себе состояние внутреннего духовного подъема, которое всегда сопровождает истинное творчество, и если вы хоть раз прежде испытали его, то осознайте, если можете, то состояние, в котором вы находились, и стремитесь к тому, чтобы оно стало вашим естественным состоянием. Старайтесь поддерживать в себе состояние творчества, продолжить его насколько это возможно. Пусть вся ваша жизнь будет подчинена творчеству, и тогда то, что мы называем вдохновением, станет вашим естественным состоянием.</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ВЛИЯНИИ ПЕРЕНАСЕЛЕННОСТИ НА</w:t>
      </w:r>
    </w:p>
    <w:p>
      <w:pPr>
        <w:pStyle w:val="Heading1"/>
        <w:ind w:right="715" w:firstLine="709"/>
        <w:jc w:val="both"/>
        <w:rPr/>
      </w:pPr>
      <w:r>
        <w:rPr>
          <w:rFonts w:cs="Times New Roman" w:ascii="Times New Roman" w:hAnsi="Times New Roman"/>
          <w:b/>
          <w:szCs w:val="36"/>
        </w:rPr>
        <w:t>ИНТЕЛЛЕКТ</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 xml:space="preserve">На Земле каждое существо одного вида нуждается для своего оптимального развития в определенном свободном пространстве. На площади этого пространства могут проживать и другие виды не конкурирующих живых существ. Существуют немногочисленные исследования, показывающие, что когда зона свободного пространства недостаточна, это катастрофически может влиять на живые существа. Так, если водоем, в котором живут вышедшие из лягушачьей икры головастики, не имеет достаточных размеров, то «лишние» головастики начинают вымирать, даже несмотря на обилие пищи. Если свободное пространство вокруг клеток, в которых содержатся крысы, начинает уменьшаться за счет других клеток с крысами, то они начинают глупеть и становится более агрессивными. Чрезмерно размножившиеся лемминги полчищами отправляются к морю, чтобы там утопиться. То же самое можно сказать о саранче, которая, размножившись сверх меры, собирается в огромные стаи, чтобы совершить свой последний опустошительный пир и погибнуть. И это можно понять, потому что в природе существуют механизмы, регулирующие количество живых существ на Земле. И можно предполагать, что постоянные войны и опустошительные эпидемии – это регулирующий механизм природы в действии. Возможно, современная эпидемия наркоманий, приводящая к вырождению и преждевременной смерти, а также сексуальная революция, ведущая к хаотическому смешению наследственности в теле женщины еще до ее материнства, могут привести к вырождению человечества и этим самым, сдерживать его размножение. Безмерно увеличившееся население Земли более опасно для ее природы, потому что Земля должна не только его кормить, но и принимать в себя все его технические смертельные для всего живого отбросы. </w:t>
      </w:r>
    </w:p>
    <w:p>
      <w:pPr>
        <w:pStyle w:val="Normal"/>
        <w:ind w:right="715" w:firstLine="709"/>
        <w:jc w:val="both"/>
        <w:rPr/>
      </w:pPr>
      <w:r>
        <w:rPr>
          <w:sz w:val="36"/>
          <w:szCs w:val="36"/>
        </w:rPr>
        <w:t>Но люди, в отличие от животных и насекомых, могут иметь и внутренние пространства, которые с лихвой могут компенсировать недостаток внешних. Внутренние пространства открыты только у тех, кто не привязан к ценностям внешнего мира, для которых стремление к источнику непреходящей истины является смыслом своей жизни. Сердце этих людей открыто миру и страданиям Земли, вызванных неразумной деятельностью человеческих существ. И, конечно, Земля, как сознательное небесное тело, защищаясь от человеческой экспансии, однажды создаст для него очередной апокалипсис. И это неизбежно, как падение Дамоклова меча, если не будут расставлены приоритеты в умах людей, если порочный лозунг: "Все для человека, все для блага человека" не будет заменен на закон, по которому на первое место будет поставлена природа Земли, а человек займет место ее разумного смотрителя, но ни в коем случае не хозяина.</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КТО Я?</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 xml:space="preserve">Задавая такой вопрос, человек обычно указывает на свое тело. Но когда он начинает наблюдать за своим телом, то очень быстро осознает, что тело в действительности им не является. Тогда возникают другие вопросы: кто сердится? Кто хочет? Кто любит? и т. п. И человек снова указывает на себя, но теперь он уже не знает кто он. Он осознает, что различные части того, что он называл собой, это не он, что есть то, что может наблюдать за активностью этих частей, в то же время ими не являясь. В дальнейшем человек начинает осознавать, что и его ум - это только его инструмент, правда, очень непослушный и своенравный. Со временем, по мере исследования самого себя, он обнаруживает, что его личность постоянно меняется, что некоторые его мнения и поступки иногда противоречат друг другу. Человек начинает догадываться, что его действительная личность – множественная, что в нем одновременно действуют витальные и ментальные личности. И, часто, когда его ментальные личности противостоят личностям витальным, ум как бы пытается урезонить их, призвать к благоразумию. Будучи внимательным ко всему, что происходит в его существе, человек в конечном счете начинает понимать, что эти его множественные личности, каждая из который заявляет о том, что она и есть его "Я", в действительности отдельные сущности, в какой-то мере самостоятельные, но подчиняющиеся общему дирижеру. Он осознает, что количество витальных сущностей, которые живут в нем, равно тридцати двум, в соответствии с количеством лепестков его витальных чакр. Вишудха и аджна чакры дают еще двенадцать лепестков, и в соответствии с этим он имеет в себе еще двенадцать ментальных сущностей, каждая из которых также считает себя его личностью. Итого в нем набралось пятьдесят личностей такого рода. Так как эти личности не являются полными, а только проявляют через себя какой-то его аспект, то впредь будем называть их субличностями. Но и это не все. Человек может обнаружить, что не все субличности одинаково активны, а некоторые из них вообще спят. Но спящие субличности можно обнаружить только путем сравнения. Например, вы знаете, что у людей существует такое качество, как зависть, но что это такое, как оно переживается, вам не известно. Но самое поразительное – это то, что, исследуя (наблюдая) за каким-либо своим качеством, вы обнаруживаете его связь через чакры с определенными мирами, вибрации которых точно соответствуют вибрациям соответствующих субличностей. Для человека все эти миры существуют только тогда, когда его сознание захвачено этими сущностями. Если же этого не происходит, то их, этих миров, для него просто не существует. В это время, все эти миры  прозрачны для человека и человек прозрачен для них. Следовательно, для человека реальным является то, в какую сторону повернуто его сознание. Для того, чтобы субличности, или представители всех миров низшей сферы, могли воспринимать мир людей таким, каков он есть в действительности, они должны стать едиными с человеческим сознанием, т. е. они должны захватить его, заставить вибрировать в унисон со своими вибрациями. Но это совсем не означает, что в это время человек способен осознавать их миры. Человеческое сознание одновременно захвачено нашим материальным миром, и эта захваченность значительно превышает все остальные, поэтому возможность осознавания других миров появляется у человека тогда, когда ему удается отстраниться от захваченности материальным миром. </w:t>
      </w:r>
    </w:p>
    <w:p>
      <w:pPr>
        <w:pStyle w:val="Normal"/>
        <w:ind w:right="715" w:firstLine="709"/>
        <w:jc w:val="both"/>
        <w:rPr/>
      </w:pPr>
      <w:r>
        <w:rPr>
          <w:sz w:val="36"/>
          <w:szCs w:val="36"/>
        </w:rPr>
        <w:t>Но тут возникает опасность быть захваченным другими мирами. Наиболее интенсивно внешний мир захватил человеческое сознание через его физическое тело. И когда тело становится непригодным для жизни в этом мире, то сознание захватывается той субличностью, которая наиболее часто и интенсивно проявляла себя, заявляя свои права на управление человеческим существом в нашем материальном мире. Или же той, которая в последний момент жизни была на переднем плане. Но если бы судьба человеческого сознания зависела только от этих причин, то она была бы в большинстве случаев печальной и безысходной. Но все обстоит не так просто. Для того чтобы этот вопрос был более полно освещен, нам нужно понять еще одну вещь: почему та или другая субличность выходит на передний план и овладевает человеческим сознанием. Все миры низшей сферы – это не слоеный пирог – это, пронизывающие друг друга вибрации, и каждая гамма этих вибраций – Вселенная, ограниченная диапазоном своих частот. Эти ограничения касаются возможностей осознавания Вселенной сущностями этих миров, самих себя, которые не могут выйти за пределы частот своего плана бытия. Они способны воспринимать человека только потому, что в каждом из нас есть представитель этих миров, который, точно маяк, указывает этим сущностям местонахождения человека. Когда к человеку приближается какая-либо сущность, то она воспринимает его через своего представителя в человеке. Это похоже на игру в кошки-мышки, когда человек-кошка с завязанными глазами осознает нахождение человека-мышки по звонку, в который та звонит. И в каждом человеке много таких колокольчиков, которые звонят с различной громкостью и с различной высотой звука. И когда какая-либо сущность приближается к человеку, то этим она выводит находящуюся внутри человека субличность на передний план. Тогда эта субличность, поднимаясь, пытается захватить человеческое сознание. Внешняя сущность, отождествляясь с соответствующей ей субличностью, усиливают атаки на человеческое сознание, и когда сознание, наконец, ими захвачено, то сущность получает возможность осознавать человеческий мир и взаимоотношение человека с окружающей его реальностью. Но, получив возможность осознавать материальный мир, сущность этим не удовлетворяется, она начинает управлять отношением человека к этому миру и его поведением в нем. Сущности заинтересованы в такого рода взаимодействием с человеком, потому что в это время они используют человеческую энергию. Так же как люди воспринимают цвет в зависимости от частоты колебаний, так и эти сущности воспринимают частоту вибраций человека на вкус. Каждая из них предпочитает те вибрации, которые соответствуют таковым самой сущности. Для них опасны высокие вибрации, так как они действуют разрушительно, и поэтому они заинтересованы в том, чтобы постоянно держать человека в наиболее благоприятном для себя состоянии. Некоторые из них постоянно находятся поблизости и периодически делают «набеги» на человека, этим самым постепенно подчиняя его сознание. Есть и другой механизм подчинения сознания, в основе которого лежит человеческое эго, в действительности не человеческое, а принадлежащее ментальной сущности, которая подменила человеку его истинный ментал, являющийся частью внутреннего истинного существа. Принцип эго связан с разделением, которое характерно для всего сущего в мирах низшей сферы. Эго всегда защищает свою отделенность и для этой цели использует то множество субличностей, которые заполняют человеческое существо. Оно является основным дирижером во внешней деятельности человека. Эта ментальная сущность, зная величие человеческого существа и его космические возможности и пользуясь тем, что человек не воспринимает ее, разделило его сознание, отделив внешнюю часть от внутренней, связанной с внутренним истинным существом, и этим самым направила все внимание человека во внешний мир. Именно эта сущность создала современную цивилизацию, достижениями которой она привязала человека к материальному миру. Именно внутренняя истинная часть человеческого существа своими озарениями и способностью к глубочайшим погружениям в суть вещей является для ментальной сущности основным источником идей, ведущих ко все более тонкому постижению материи. Все это присваивается ментальной сущностью, чтобы  создать пищу для своей корысти и через человеческие несовершенства привязать его к материальным ценностям внешнего мира. Все величайшие творения и открытия в действительности не принадлежат этим сущностям.</w:t>
      </w:r>
    </w:p>
    <w:p>
      <w:pPr>
        <w:pStyle w:val="Normal"/>
        <w:ind w:right="715" w:firstLine="709"/>
        <w:jc w:val="both"/>
        <w:rPr/>
      </w:pPr>
      <w:r>
        <w:rPr>
          <w:sz w:val="36"/>
          <w:szCs w:val="36"/>
        </w:rPr>
        <w:t xml:space="preserve"> </w:t>
      </w:r>
      <w:r>
        <w:rPr>
          <w:sz w:val="36"/>
          <w:szCs w:val="36"/>
        </w:rPr>
        <w:t>Для всей этой когорты сущностей, или субличностей, во главе с основной ментальной эгоистической сущностью, очень важно удерживать человека в состоянии неведения, потому что благодаря этому стала возможной их экспансия человеческого материального плана и в то же время получение от него постоянного притока необходимой им энергии.</w:t>
      </w:r>
    </w:p>
    <w:p>
      <w:pPr>
        <w:pStyle w:val="Normal"/>
        <w:ind w:right="715" w:firstLine="709"/>
        <w:jc w:val="both"/>
        <w:rPr/>
      </w:pPr>
      <w:r>
        <w:rPr>
          <w:sz w:val="36"/>
          <w:szCs w:val="36"/>
        </w:rPr>
        <w:t>Такого рода подчиненность человека ни в коей мере не оправдывает его всевозможные витальные и ментальные реакции, хотя они и вызваны неосознаваемыми для человека силами. Человек всегда может противостоять им, если поставит перед собой такую цель. Но для того, чтобы противостоять этим сущностям, у человека должен быть выбор – ради чего он будет это делать. И такой выбор у человека есть.</w:t>
      </w:r>
    </w:p>
    <w:p>
      <w:pPr>
        <w:pStyle w:val="Normal"/>
        <w:ind w:right="715" w:firstLine="709"/>
        <w:jc w:val="both"/>
        <w:rPr/>
      </w:pPr>
      <w:r>
        <w:rPr>
          <w:sz w:val="36"/>
          <w:szCs w:val="36"/>
        </w:rPr>
        <w:t xml:space="preserve"> </w:t>
      </w:r>
      <w:r>
        <w:rPr>
          <w:sz w:val="36"/>
          <w:szCs w:val="36"/>
        </w:rPr>
        <w:t xml:space="preserve">Дело в том, что на человеческое сознание воздействует кроме этих двух сил, о которых мы только что говорили, еще одна сила – Психическое существо, которое родилось во внутреннем истинном существе и будучи непосредственно связанным с Высочайшим, постоянно пытается обратить внимание человека на себя, указывая на его заблуждения и подсказывая ему его истинное предназначение. В те периоды, когда захваченность человека внешним миром ослабевает, он может «услышать тихий внутренний голос». Тихий потому что на фоне внешней захваченности он не может быть достаточно ясно «слышен». Это внутренний зов, однажды услышанный может для человека стать его новой судьбой, которая, в конечном счете, приведет его к полной свободе. Если человеческое сознание прислушается к этому зову и последует ему, то судьба его в то время, когда тело станет не пригодным для существования на Земле, будет совсем иной, потому что ни сущности низших миров ни вибрации этих ограниченных вселенных уже будут не властны над ним. И тогда еще до ухода из этой жизни, человек осознает в полной мере, кем он в действительности является и перед ним откроется бесконечный путь духовного восхождения. </w:t>
      </w:r>
    </w:p>
    <w:p>
      <w:pPr>
        <w:pStyle w:val="Normal"/>
        <w:ind w:right="715" w:firstLine="709"/>
        <w:jc w:val="both"/>
        <w:rPr/>
      </w:pPr>
      <w:r>
        <w:rPr>
          <w:sz w:val="36"/>
          <w:szCs w:val="36"/>
        </w:rPr>
        <w:t>Из всего сказанного становится понятным, что «царство Божие внутри нас» – это путь к психическому существу, которое вводит человека в божественную жизнь. Если человек, будучи захваченным внешним миром, не проснется, чтобы осознать внутренний зов, то рай божественной жизни будет для него иллюзией, чем-то нереальным, простым ментальным его построением. Для нас реально только то, что непосредственно осознается нами. В том случае, когда человек захвачен внешним миром, всеми переживаниями и различными эмоциональными состояниями, которые он осознает чаще всего как неудовольствия по какому либо поводу или как страдания, то он уже при жизни испытывает ад, который так же внутри него. Но это не тот ад, который описывают апологеты Священного писания, тот ад – иллюзия, необходимая для устрашения тех, которые не могут другим путем избежать того, что в религии называется грехом. Для них это узда, способствующая удержанию их от нарушения человеческой морали. Любой ад начинается в человеке уже тогда, когда он физически еще не мертв, и от него зависит в каком направлении он проторит себе дорогу – поведет ли она его в рай или же в ад.</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ИССЛЕДОВАНИЕ ИЛИ ОТОЖДЕСТВЛЕНИЕ</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Невозможно сказать, что эти способы познания мира присущи только человеку. Все живые движущиеся существа исследуют свою зону обитания. И, конечно же, при этом у них всегда происходит и процесс отождествления, который дает им непосредственные знания. Отличие процесса исследования животных своей зоны обитания от исследования человеком какого-либо процесса состоит в том, что у человека есть цель – он знает, что он хочет узнать в результате своего исследования. Еще до начала этого процесса у человека появляется намерение исследовать. И если у животных исследование носит чисто прикладной характер – они должны знать обстановку, так как им придется в этой ситуации добывать для себя пищу, то человек может заниматься исследованием из любознательности. Можно сказать, что причины для исследований у человека стоят на порядок выше, чем у животных. Исследованием окружающего мира у человека занимается ум и сознание, хотя они только инструменты познания мира и самого себя в нем, хозяином же, побуждающем познавать мир, является сердце. Но по мере того, как человек все глубже познает этот мир, он все более привязывается к нему, и все более зависит от него. На основании своих исследований человек создает новые механизмы, которые, в свою очередь, еще в большей мере привязывают его к этому миру. Если человек достаточное количество времени контактирует с каким-либо объектом, то это ведет к тому, что он постепенно начинает отождествляться с ним и привязываться к нему. Отождествление происходит при помощи сознания, которое, в отличие от ума, способно менять уровень своей настройки на вибрации какого-либо объекта. Это зависит еще и от интенсивности влияния того, с чем человек находится в контакте. Следовательно, для духовного искателя важно прилагать усилия, чтобы быть как можно меньше в контакте со всем тем, что может соблазнить его, избегать тех условий, при которых может произойти привязывание, и соблюдать, независимо от условий, внутреннее равновесие.</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ПРЕДОПРЕДЕЛЕНИЯ И СТРАДАНИЯ</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t xml:space="preserve">Представьте свою жизнь от рождения до сегодняшнего дня в виде прямой линии. На этой линии уже изначально имеется множество точек, которые обозначают события, которые должны с вами произойти. Когда это событие по времени подошло вплотную, перед вами появилась возможность выбора, по крайней мере, так вы считаете. Имея определенный опыт, который вы приобрели в том времени, которое уже прошло, и на основании того, что вы есть сейчас, вы делаете соответствующий этому выбор. В этом выборе всегда присутствует влияния эго. Но судьба приготовила для нас то, что должно сделать нас более совершенными, и этот подарок судьбы почти всегда не соответствует позиции нашего эго. Мы, вместо того, чтобы принять без всяких предпочтений то, к чему нас ведет судьба, сделали выбор, который лежит в стороне от приготовленного для нас подарка. И это отклонение от истинного направления и новая ситуация, которую мы получили в результате выбора, порождает страдание. И чем дальше мы отклонились от прямой нашей жизни, тем в большей мере будут выражены наши страдания. Пытаясь разрешить проблему, мы можем отклониться в другую сторону, и тогда должны будем решать еще одну проблему. И все эти проблемы, которые возникают в связи с нашей свободой воли, – только возможности. Но то, что было подготовлено для нас судьбой – было наилучшей возможностью. В том случае, если бы мы осознавали Божественную волю, то вместо многих проблем, иногда второстепенных и не нужных, мы реализовали бы только одну. И в этом случае наше продвижение по линии судьбы было бы не только более быстрым, но и наше сознание за более короткое время стало бы более совершенным. Но выбор – это не только выбор действий, это еще и выбор оценки происходящего. И в том, и другом случае человек пытается идти по пути наибольшего благоприятствования. Предпочтения такого человека можно сравнить с игрой в шахматы дилетанта, который видит только первый ход шахматными фигурами. И если его фигуру не убили, следовательно, он сделал правильный ход. </w:t>
      </w:r>
    </w:p>
    <w:p>
      <w:pPr>
        <w:pStyle w:val="Normal"/>
        <w:ind w:right="715" w:firstLine="709"/>
        <w:jc w:val="both"/>
        <w:rPr/>
      </w:pPr>
      <w:r>
        <w:rPr>
          <w:sz w:val="36"/>
          <w:szCs w:val="36"/>
        </w:rPr>
        <w:t>Существует такая китайская притча. У одного китайского крестьянина потерялась лошадь, и соседи стали соболезновать ему, говоря, что это очень плохо. На что крестьянин отвечал, что может быть это очень плохо. Некоторое время спустя его лошадь (это был жеребец) вернулась к нему и привела с собой табун диких лошадей (кобыл). Тогда все соседи стали говорить как хорошо, что его лошадь привела целый табун лошадей. На что крестьянин ответил, что может быть это и хорошо. Однажды его сын залез на одну из диких лошадей, чтобы прокатиться, но она сбросила его, и он упал и сломал ногу. Соседи стали соболезновать по этому поводу, говоря, что это плохо, на что крестьянин вновь ответил, что «может быть». Но вскоре в эту деревню пришли солдаты, чтобы забирать молодежь в армию, но его сына не взяли, потому что у него была сломана нога. И когда соседи вновь стали говорить, что как хорошо, что у него была сломана нога и поэтому его не взяли, то крестьянин вновь ответил на это своим «может быть». Здесь мы наблюдаем прямую линию событий, оценка которых каждый раз производилась невпопад. И еще за этой чередой событий мы можем наблюдать руку судьбы, которая уберегла сына китайского крестьянина от армии, где он, возможно, погиб бы в каком-то сражении. В этом случае можем предположить, что этот человек должен в будущем стать родоначальником какой-то значительной личности, не напрасно же его так берегла судьба. Человек должен встречать приходящие к нему события не как наказания судьбы, а как вехи на пути восхождения его сознания, как уроки, дающие ему опыт. Отношение к происходящему в духовной работе важнее, чем участие в этом происходящем.</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ЗНАЧЕНИЕ ЧЕЛОВЕКА В МИРОЗДАНИИ</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Человек – существо, находящееся между высшей и низшей природой, и он заключает в себе как одну, так и другую. Бог создал человека, чтобы через него и с его участием делать свою работу по трансформации низшей природы, и эта работа может проводиться только внутри самого человека. Для того чтобы эта работа была выполнена в полной мере, человек обязан осознавать те задачи, которые он должен решать в этой Божественной работе. Через смирение ему надо осознать несовершенство той части своего существа, которая принадлежит низшей природе. Со смирением он должен осознать значение обстоятельств внешнего мира, для своей внутренней работы, и, будучи смиренным, не сетовать на судьбу, которая создает для него трудности. Человек – двойное существо. Внутренняя его часть принадлежит Высшей природе, а внешняя – Низшей. Те трудности, которые он переживает, касаются только внешней части человека. И когда он сетует, сталкиваясь с проблемами, то это говорит о том, что его сознание в это время находится во внешней части его существа. Для того, чтобы духовная работа, предназначенная для человека, была выполнена, он должен находиться в своей внутренней части, которая принадлежит высшей природе. Другими словами, человек должен находиться на стороне Бога. Поэтому для человека первой задачей является осознание в себе двух начал – высшего Божественного и низшего, которым управляет Низшая природа. Сам человек эту задачу никогда решить не может, потому что он самодостаточное существо и если внутри него не произойдут какие-либо изменения, не зависящие от его сознания, то первого шага в духовной работе человек никогда не сделает. Его к этому должно что-то побудить, в нем должна возникнуть готовность к осознанию своей внутренней сути. При помощи ума эта работа сделана быть не может, потому что внешние знания могут привести только к созданию религии. Следовательно, первый шаг в будущей духовной работе надо сделать Богу. Он должен сделать из человека, захваченного материальным миром, человека, неудовлетворенного внешней реальностью, а в дальнейшем человека ищущего. Но и в этом случае руководство Божественного должно продолжаться, так как сам человек в своих поисках духовного пути может попасть на ложный путь, который в лучшем случае приведет его к религии. Если для человека пришло время для духовной работы, то все это Божественный сделает в свое время, но и в дальнейшем, когда сознание человека станет единым с внутренней истиной, руководство со стороны Божественной воли не прекращается, но даже наоборот, становится более интенсивным. И тогда человек начинает понимать, что духовную работу выполняет не он, так как он только инструмент Божественного в Его космической работе.</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КАРМЕ</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 xml:space="preserve">Если бы карма объяснялась только причинно-следственными отношениями, то эволюция сознания была бы невозможна. Человек, живущий в материальном мире по его законам, все свои поступки совершает согласно этим законам. Кем бы он ни был, но любой его поступок, совершаемый в материальном мире, обязательно будет иметь следствие в этом же материальном мире. И тогда эволюция может происходить только в пределах этого мира, и ни о каком восхождении сознания не может быть и речи. В таком случае не было бы смысла в приходе на Землю духовных учителей, потому что «рожденный ползать летать не может». И, более того, – у человека пробуждается интерес к чему-либо только тогда, когда объект его интереса коснулся его или же приблизился к нему. Но в причинно-следственном мире к человеческому сознанию кроме фактов этого мира ничего другого приблизиться не может. Поэтому-то люди, живущие только материальными интересами, не проявляют никакого интереса к духовности. Они просто не замечают ее и все, что имеет к ней отношение. Некоторые за духовность принимают начитанность, осведомленность в культуре и искусстве. Но это не духовность, потому что подобные знания не выходят за пределы знаний материального мира. Духовность – это всегда соприкосновение с более высоким сознанием и попытка (хотя бы попытка) подняться за пределы материального мира. Но для этого человеку нужны крылья и он должен знать, что у него есть эти крылья, иначе он никогда не воспользуется ими. Так, для рыбы нет никакого интереса знать о воздушной среде, она живет по законам своего океана или своей реки, и там, наверху, ей даже дышать нечем. Все ее интересы заключены в пределах места ее обитания. Правда, у летучей рыбы есть крылья-плавники, но она - только кратковременная гостья в воздушной стихии. Крылья есть и у человека. Они могут не только поднять его на короткое время над материальным миром, но даже могут дать возможность жить за его пределами. И эти крылья – его истинное «Я», спустившееся к человеку и ставшее одним целым с ним. Человек начинает осознавать, что его предназначение состоит не только в том, чтобы быть цивилизованным животным, только тогда, когда его истинное «Я» становится зрелым и перестраивает его сознание, меняя его отношение к материальному миру. И тогда у человека появляется возможность выйти из-под влияния кармы этого материального мира. </w:t>
      </w:r>
    </w:p>
    <w:p>
      <w:pPr>
        <w:pStyle w:val="Normal"/>
        <w:ind w:right="715" w:firstLine="709"/>
        <w:jc w:val="both"/>
        <w:rPr/>
      </w:pPr>
      <w:r>
        <w:rPr>
          <w:sz w:val="36"/>
          <w:szCs w:val="36"/>
        </w:rPr>
        <w:t>Способ взаимодействия человека с миром зависит от отношения человека к тому, что его окружает. Находясь во власти Низшей природы, человек взаимодействует с ней в точном соответствии с ее природой, что и является причиной неизменности его кармы. Но когда его сознание выходит за пределы ее влияний, и человек меняет свое отношение к тому, с чем он взаимодействует, то меняется и способ его взаимодействия с материальным миром. Теперь у него уже другая карма, которая подчиняется другим законам. И в то же время человек, сознание которого подчиняется другим законам, выходит из-под влияния предыдущей кармы. Конечно, он может продолжать нести на себе карму своей семьи, своей нации, своего государства, но его собственная карма в этом случае полностью принадлежит Божественному, потому что он стал сознательным исполнителем Божественной воли. И теперь человек уже не живет в цепи причинно-следственных событий, а выполняет то, что дает ему Божественное.</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СВОБОДЕ ВЫБОРА</w:t>
      </w:r>
    </w:p>
    <w:p>
      <w:pPr>
        <w:pStyle w:val="Normal"/>
        <w:ind w:right="715" w:firstLine="709"/>
        <w:jc w:val="both"/>
        <w:rPr>
          <w:sz w:val="36"/>
          <w:szCs w:val="36"/>
        </w:rPr>
      </w:pPr>
      <w:r>
        <w:rPr>
          <w:sz w:val="36"/>
          <w:szCs w:val="36"/>
        </w:rPr>
        <w:t xml:space="preserve"> </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t xml:space="preserve">У человека существует два предопределения: одно определяет его земной путь, другое – духовный. Но почти всегда человеческое предопределение прокладывает свой путь, погружаясь вначале в материальный мир, и только потом, по мере роста психического существа и, в связи с этим изменением, направленности сознания человека, предопределение выводит его на духовный путь. На всем протяжении человеческой жизни для него существует свобода выбора, но пользуется он этой свободой выбора или нет, зависит от степени его сознательности. Когда человек живет материальной жизнью, то он идет, часто непроизвольно, от одной захваченности к другой. Обычно это происходит так: человек находится в состоянии захваченности, предположим, в ее кульминации (потому что каждая захваченность имеет свое начало, восхождение, кульминацию и снижение), в это время он практически не может делать какой либо выбор, потому что им руководит его захваченность. И все, что может в этот период встретиться на его пути, практически только усиливают захваченность человека. Потом захваченность идет на убыль, и в это время человеческое сознание, постепенно освобождаясь от нее, становится способным воспринимать и оценивать другого рода реальности и соблазны внешнего мира. Но заметьте, «реальности» и «соблазны» здесь употреблены во множественном числе. </w:t>
      </w:r>
    </w:p>
    <w:p>
      <w:pPr>
        <w:pStyle w:val="Normal"/>
        <w:ind w:right="715" w:firstLine="709"/>
        <w:jc w:val="both"/>
        <w:rPr/>
      </w:pPr>
      <w:r>
        <w:rPr>
          <w:sz w:val="36"/>
          <w:szCs w:val="36"/>
        </w:rPr>
        <w:t>В жизни человека всегда происходит так, когда одна из возможностей заканчивает свою реализацию и перед ним возникает несколько других возможностей, претендующих каждая на свою реализацию. И если человек живет несознательной жизнью, то им овладевает та возможность, которая в это время имеет наибольшую интенсивность. Если же человек сознателен, то он может выбирать из серии возможностей ту, которая в наибольшей степени отвечает его интересам. При этом не следует забывать, что любые захваченности оставляют после себя достаточно выраженный след, который некоторое время после того, как захваченность уже прошла, определяет предпочтения человека. Следовательно, если среди возможностей, которые начинает осознавать человек, будет та, которая сходна с предыдущей, которой он был захвачен, то он, не думая, автоматически выберет ее. И люди, которые в основном живут своими чувствами, обычно так и делают. Поэтому их жизнь похожа на течение ручья, выбирающего для своего русла то направление, которое соответствует его стремлению течь вниз. Жизнь таких людей может быть предопределена в мельчайших подробностях, потому что направление ее выбирается не ими, а обстоятельствами. Обычно интересы этих людей следуют за их захваченностями и не являются определяющими для их жизни.</w:t>
      </w:r>
    </w:p>
    <w:p>
      <w:pPr>
        <w:pStyle w:val="Normal"/>
        <w:ind w:right="715" w:firstLine="709"/>
        <w:jc w:val="both"/>
        <w:rPr/>
      </w:pPr>
      <w:r>
        <w:rPr>
          <w:sz w:val="36"/>
          <w:szCs w:val="36"/>
        </w:rPr>
        <w:t>Но значительная часть людей имеют интересы, устремленные в будущее, благодаря чему они способны выбирать из возникающих перед ними возможностей те, которые соответствуют этим интересам. Об этих людях мы можем сказать, что их сознание более пробужденное, чем у тех, которые находятся в плену своих желаний.</w:t>
      </w:r>
    </w:p>
    <w:p>
      <w:pPr>
        <w:pStyle w:val="Normal"/>
        <w:ind w:right="715" w:firstLine="709"/>
        <w:jc w:val="both"/>
        <w:rPr/>
      </w:pPr>
      <w:r>
        <w:rPr>
          <w:sz w:val="36"/>
          <w:szCs w:val="36"/>
        </w:rPr>
        <w:t>По мере того как психическое существо, созревая, все больше влияет на сознание человека, у него начинает меняться круг интересов и он начинает обращать внимание на те возможности, которых прежде не замечал. И постепенно, одновременно с изменением его сознания под влиянием психического существа, человек все чаще предпочитает выбирать те возможности, которые ведут его к духовности. Конечно, в это время внешний мир продолжает действовать на него с прежней интенсивностью, но для сознания человека становится все более привлекательным то, что соответствует его возрастающим вибрациям. И если в материальной период своей жизни человек был захвачен внешним миром, и сознание его было привязано к материальным возможностям этого мира, то, постепенно трансформируя сознание человека, Психическое существо все больше концентрирует его внимание на себе, а во внешнем мире на том, что необходимо для духовной работы. Но даже в этот период жизни человека материальный мир будет предлагать ему чрезвычайно заманчивые для него соблазны, от которых он, осознав, должен будет отказываться, в самом начале их возникновения. И этот выбор, и отказы, от не соответствующих духовному пути возможностей, человек должен совершать постоянно. Но это станет возможным только тогда, когда в уме человека сформируется круг духовных интересов, который будет преобладать над всеми другими интересами.</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ЖЕРТВЕ</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Есть два вида жертвы. Одна из них основана на корыстных реакциях эго, и человек, совершающий такую жертву, обычно ждет от нее какую-либо выгоду для себя. Другой вид жертвы совершается с позиций истины и не имеет в своей основе какую-либо корысть. Корыстная жертва – это всегда отделение от себя или своих материальных благ, какой-то части и преподнесение ее другому человеку или, предположим, храму. При этом имеется в виду, что этот, другой, будет нашим должником, и совсем не обязательно в материальной форме. Или же жертва совершается так, чтобы ее видели или о ней знали другие люди. Такого рода жертвы принадлежат материальному миру, и те цели, с которыми они совершаются, и условия, в которых это происходит, уже есть награда за них. Но некоторые из жертвователей получают награду тем, что любуются в это время собой, и для такой жертвы совсем не обязательны свидетели или должники.</w:t>
      </w:r>
    </w:p>
    <w:p>
      <w:pPr>
        <w:pStyle w:val="Normal"/>
        <w:ind w:right="715" w:firstLine="709"/>
        <w:jc w:val="both"/>
        <w:rPr/>
      </w:pPr>
      <w:r>
        <w:rPr>
          <w:sz w:val="36"/>
          <w:szCs w:val="36"/>
        </w:rPr>
        <w:t>Жертва Богу не может быть частью материальных благ, которые человек может преподнести Ему в храмах, тем более что Ему и так принадлежит все. Единственной жертвой человека, которая угодна Богу, является его собственная, человеческая воля. Именно ее должен приносить в жертву человек, идущий духовным путем. «Да будет воля Твоя». Пожертвовав свою волю Божественному, человек уже ничего не будет делать для своей корысти, станет очень бдителен к любым реакциям эго, которое постоянно стремится использовать человеческую волю на благо себе. Человеческая воля в мире, ведомая эго, стремиться к разделению и захватыванию, поэтому она следует принципу: «Брать больше, чем отдавать» Божественная же воля, стремится к единству в Нем всего сущего и содержит в себе принцип: «Отдавать больше, чем брать», и, конечно же, она стремится к совершенству, и трансформации всего несовершенного.</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6"/>
        <w:ind w:right="715" w:firstLine="709"/>
        <w:jc w:val="both"/>
        <w:rPr/>
      </w:pPr>
      <w:r>
        <w:rPr>
          <w:b/>
          <w:szCs w:val="36"/>
        </w:rPr>
        <w:t>НЕМНОГО О НИЗШЕЙ СФЕРЕ МИРОВ</w:t>
      </w:r>
    </w:p>
    <w:p>
      <w:pPr>
        <w:pStyle w:val="Normal"/>
        <w:ind w:right="715" w:firstLine="709"/>
        <w:jc w:val="both"/>
        <w:rPr>
          <w:b/>
          <w:b/>
          <w:color w:val="000000"/>
          <w:sz w:val="36"/>
          <w:szCs w:val="36"/>
        </w:rPr>
      </w:pPr>
      <w:r>
        <w:rPr>
          <w:b/>
          <w:color w:val="000000"/>
          <w:sz w:val="36"/>
          <w:szCs w:val="36"/>
        </w:rPr>
      </w:r>
    </w:p>
    <w:p>
      <w:pPr>
        <w:pStyle w:val="Normal"/>
        <w:ind w:right="715" w:firstLine="709"/>
        <w:jc w:val="both"/>
        <w:rPr>
          <w:color w:val="000000"/>
          <w:sz w:val="36"/>
          <w:szCs w:val="36"/>
        </w:rPr>
      </w:pPr>
      <w:r>
        <w:rPr>
          <w:color w:val="000000"/>
          <w:sz w:val="36"/>
          <w:szCs w:val="36"/>
        </w:rPr>
      </w:r>
    </w:p>
    <w:p>
      <w:pPr>
        <w:pStyle w:val="Normal"/>
        <w:ind w:right="715" w:firstLine="709"/>
        <w:jc w:val="both"/>
        <w:rPr/>
      </w:pPr>
      <w:r>
        <w:rPr>
          <w:color w:val="000000"/>
          <w:sz w:val="36"/>
          <w:szCs w:val="36"/>
        </w:rPr>
        <w:t>Низшая сфера миров – это мастерская по созданию человека и, конечно же, не является половиной Вселенной. В действительности она занимает в ней ничтожно малое место. Но человек еще не создан, он имел множество переходных форм, первой из которых была живая клетка. Современный человек также является переходной формой. Мы, люди, – последняя ступень, ведущая к Человеку Бессмертному – Гностическому существу, ради формирования которого была создана низшая сфера миров. Когда мы говорим о множественности миров низшей сферы, среди которых упоминаем и миры низшие, которых иногда называем мирами ада, и миры высшие, называемые мирами рая, то при этом мы должны знать, что каждый из этих миров существует в узком диапазоне частот и не эволюционирует. Можно сказать, что все миры низшей сферы созданы только для того, чтобы усовершенствовать человека до уровня Гностического существа, после чего они за ненадобностью будут трансформированы.</w:t>
      </w:r>
    </w:p>
    <w:p>
      <w:pPr>
        <w:pStyle w:val="Normal"/>
        <w:numPr>
          <w:ilvl w:val="0"/>
          <w:numId w:val="0"/>
        </w:numPr>
        <w:ind w:right="715" w:firstLine="709"/>
        <w:jc w:val="both"/>
        <w:outlineLvl w:val="0"/>
        <w:rPr>
          <w:color w:val="000000"/>
          <w:sz w:val="36"/>
          <w:szCs w:val="36"/>
        </w:rPr>
      </w:pPr>
      <w:r>
        <w:rPr>
          <w:color w:val="000000"/>
          <w:sz w:val="36"/>
          <w:szCs w:val="36"/>
        </w:rPr>
      </w:r>
    </w:p>
    <w:p>
      <w:pPr>
        <w:pStyle w:val="Normal"/>
        <w:numPr>
          <w:ilvl w:val="0"/>
          <w:numId w:val="0"/>
        </w:numPr>
        <w:ind w:right="715" w:firstLine="709"/>
        <w:jc w:val="both"/>
        <w:outlineLvl w:val="0"/>
        <w:rPr>
          <w:color w:val="000000"/>
          <w:sz w:val="36"/>
          <w:szCs w:val="36"/>
        </w:rPr>
      </w:pPr>
      <w:r>
        <w:rPr>
          <w:color w:val="000000"/>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НЕКОТОРЫХ ПРОБЛЕМАХ ЭВОЛЮЦИИ</w:t>
      </w:r>
    </w:p>
    <w:p>
      <w:pPr>
        <w:pStyle w:val="Heading1"/>
        <w:ind w:right="715" w:firstLine="709"/>
        <w:jc w:val="both"/>
        <w:rPr/>
      </w:pPr>
      <w:r>
        <w:rPr>
          <w:rFonts w:cs="Times New Roman" w:ascii="Times New Roman" w:hAnsi="Times New Roman"/>
          <w:b/>
          <w:szCs w:val="36"/>
        </w:rPr>
        <w:t>ПРИРОДЫ И ЧЕЛОВЕКА</w:t>
      </w:r>
    </w:p>
    <w:p>
      <w:pPr>
        <w:pStyle w:val="Normal"/>
        <w:ind w:right="715" w:firstLine="709"/>
        <w:jc w:val="both"/>
        <w:rPr>
          <w:rFonts w:ascii="Times New Roman" w:hAnsi="Times New Roman" w:cs="Times New Roman"/>
          <w:b/>
          <w:b/>
          <w:color w:val="000000"/>
          <w:sz w:val="36"/>
          <w:szCs w:val="36"/>
        </w:rPr>
      </w:pPr>
      <w:r>
        <w:rPr>
          <w:rFonts w:cs="Times New Roman"/>
          <w:b/>
          <w:color w:val="000000"/>
          <w:sz w:val="36"/>
          <w:szCs w:val="36"/>
        </w:rPr>
      </w:r>
    </w:p>
    <w:p>
      <w:pPr>
        <w:pStyle w:val="Normal"/>
        <w:ind w:right="715" w:firstLine="709"/>
        <w:jc w:val="both"/>
        <w:rPr>
          <w:color w:val="000000"/>
          <w:sz w:val="36"/>
          <w:szCs w:val="36"/>
        </w:rPr>
      </w:pPr>
      <w:r>
        <w:rPr>
          <w:color w:val="000000"/>
          <w:sz w:val="36"/>
          <w:szCs w:val="36"/>
        </w:rPr>
      </w:r>
    </w:p>
    <w:p>
      <w:pPr>
        <w:pStyle w:val="Normal"/>
        <w:ind w:right="715" w:firstLine="709"/>
        <w:jc w:val="both"/>
        <w:rPr/>
      </w:pPr>
      <w:r>
        <w:rPr>
          <w:color w:val="000000"/>
          <w:sz w:val="36"/>
          <w:szCs w:val="36"/>
        </w:rPr>
        <w:t>Во внутреннем человеческом ухе есть орган, который называется улитка. В этом органе по спирали располагаются тончайшие струны, отзывающиеся на внешние звуки. Человек слышит только те звуковые раздражители, которые вызывают резонанс струн, расположенных в улитке. Этот пример показывает, что живые существа могут воспринимать только то, что отзывается внутри них резонансными вибрациями. Но резонанс возможен только в том случае, если внутри каждого живого существа есть аналог того, с чем это существо встречается во внешнем мире. В противном случае никакого резонанса не произойдет и восприятие не состоится. Можно сказать, что в человеке в «архивном» состоянии, возможно, на уровне подсознания, существует некий обобщенный шаблон мира, что позволяет человеку узнавать его и ориентироваться в нем. Он воспринимает не только статику мира, но и его динамику, а динамика – это не только взаимодействие материальных объектов, но и те эмоциональные реакции, которые при этом возникают. Любые эмоциональные реакции для воспринимающего их человека будут непонятны, если они не будут резонировать с аналогами этих реакций внутри него. И здесь мы приходим к печальному выводу, что не только восприятие мира, но и типы реакций в этом мире заранее заложены в нас природой. Остался еще один уровень человеческого существа, который относится к внешней его оболочке, – ментальный. Обратите внимание, – человеческая цивилизация в своей основе прочно привязана к материальному миру, она исследует материю, пытается изучать законы, по которым она существует, проникнуть внутрь атома, изучить формы всего существующего и понять их функции, создает историю и пытается прогнозировать будущее. И все это делается внутри своего дома, под которым здесь понимается все, что известно человеку. Можно сказать, что дом – это низшая природа, которая не хочет выпускать человека за свои пределы. Мало того, она пытается всеми возможными способами замаскировать «двери», ведущие за пределы дома и делает это различными способами: например, она может сделать сознание человека близоруким, и по этой причине он может не увидеть истинных причин, лежащих в основе эволюции жизни на Земле, или же отвлечь внимание человека на другие, более привлекательные для решения проблемы. Используя религию, она предлагает решение вопроса поэтапного творения, созданием всего сущего одновременно. По этой причине эволюция всего живого на Земле выглядит как разорванная цепь, звенья которой ни чем не могут быть связаны.</w:t>
      </w:r>
    </w:p>
    <w:p>
      <w:pPr>
        <w:pStyle w:val="Normal"/>
        <w:ind w:right="715" w:firstLine="709"/>
        <w:jc w:val="both"/>
        <w:rPr/>
      </w:pPr>
      <w:r>
        <w:rPr>
          <w:color w:val="000000"/>
          <w:sz w:val="36"/>
          <w:szCs w:val="36"/>
        </w:rPr>
        <w:t xml:space="preserve"> </w:t>
      </w:r>
      <w:r>
        <w:rPr>
          <w:color w:val="000000"/>
          <w:sz w:val="36"/>
          <w:szCs w:val="36"/>
        </w:rPr>
        <w:t xml:space="preserve">Рассмотрим некоторые примеры, характеризующие эту непоследовательность. Так, внешнему человеческому уму была навязана эволюционная теория происхождения жизни на Земле, в которой отсутствует первое звено – появление жизни из неживого вещества. Неизвестно, зачем рыба решила выйти на сушу и как это ей удалось. Да и была ли у нее в этом необходимость? Неясно, с какой стати появились цветковые растения и появились ли к этому времени насекомые, способные их опылять. А если были, то чем они питались прежде? По логике растения и насекомые должны были появиться одновременно. Совершенно непонятно появление на Земле теплокровных животных. Они сменили холоднокровных, так же внезапно, как в свое время возникла жизнь на прежде безжизненной планете. То же самое мы можем сказать о времени появления хищников и тех животных, которыми они питаются. И следует напомнить, что они питаются наиболее слабыми или больными особями, этим самым создавая условия, при которых могут размножаться наиболее сильные и совершенные. И если вы будете внимательны к окружающему миру и к его истории, то очень скоро поймете, что все виды жизни, возникшие на Земле, приходили волнами, и каждая последующая из которых была более совершенна, чем предыдущая. И всегда жизнь на Земле несла в себе гармонию взаимоотношений на всех ее уровнях. И еще, заметьте, каждая последующая волна жизни была самостоятельна, не являясь продолжением предыдущей, и каждая форма жизни внутри своей волны проходила через определенные ступени совершенствования, при котором каждый вид, достигнув своего апогея, уступал место более совершенному. И все это происходило в строгой гармонии между всеми видами жизни и условиями их существования. </w:t>
      </w:r>
    </w:p>
    <w:p>
      <w:pPr>
        <w:pStyle w:val="Normal"/>
        <w:ind w:right="715" w:firstLine="709"/>
        <w:jc w:val="both"/>
        <w:rPr/>
      </w:pPr>
      <w:r>
        <w:rPr>
          <w:color w:val="000000"/>
          <w:sz w:val="36"/>
          <w:szCs w:val="36"/>
        </w:rPr>
        <w:t xml:space="preserve">То же самое мы можем говорить о человеке. Он появился однажды и не в одном экземпляре и не в одном каком-то месте, а сразу в нескольких вариантах, имея в себе общий внутренний структурный и функциональный принцип. В своей эволюции человек также прошел несколько волн, в каждой из которых, на Землю на смену предыдущему приходил все более совершенный человек. Обратите внимание еще на одну параллель. Звероящеры достигли своего совершенства перед своим уходом со сцены жизни, когда им на смену пришли теплокровные животные. Не в такой ли фазе сейчас находится человечество? Не есть ли это начало его конца, когда на смену современному совершенному человечеству придет нечто новое, еще более совершенное, содержащее в своей основе другой принцип жизни. И если мы будем внимательны к истории развития жизни на Земле, то увидим, что в действительности ее эволюция не является реализацией случайных благоприятных мутаций. На каждом следующем этапе меняется все. И когда прежняя гармония в связи со своей эволюцией достигает состояния неадекватности внутри самой себя, возникает новая, более совершенная гармония. Складывается впечатление, что эволюция – это проявление скрытой программы жизни, которая развертывается в строгой последовательности. И мы не можем сказать, что она имеет какую-то цель, так же как мы не можем сказать, что имеет какую-то цель, распускающийся цветок. Программа эволюции жизни и разума во Вселенной и на Земле, в частности, всегда существовала и будет вечно раскрываться от одного совершенства к другому. Не условия среды диктуют направление эволюции жизни, в действительности происходит их параллельная эволюция. </w:t>
      </w:r>
    </w:p>
    <w:p>
      <w:pPr>
        <w:pStyle w:val="Normal"/>
        <w:ind w:right="715" w:firstLine="709"/>
        <w:jc w:val="both"/>
        <w:rPr/>
      </w:pPr>
      <w:r>
        <w:rPr>
          <w:color w:val="000000"/>
          <w:sz w:val="36"/>
          <w:szCs w:val="36"/>
        </w:rPr>
        <w:t xml:space="preserve"> </w:t>
      </w:r>
      <w:r>
        <w:rPr>
          <w:color w:val="000000"/>
          <w:sz w:val="36"/>
          <w:szCs w:val="36"/>
        </w:rPr>
        <w:t xml:space="preserve">Можно еще очень долго продолжать перечислять отсутствующие звенья эволюционной цепи, и если бы нам удалось ответить на все эти бесконечные вопросы, то мы не только пришли бы к знанию, что живая природа на Земле в действительности является единым живым организмом, «хромосомы» которого находятся за пределами «человеческого дома». Когда здесь говорится «за пределами «человеческого дома», то имеется в виду не где-то там, за пределами досягаемости телескопов, а здесь, в нас самих и вокруг нас, в нашем земном мире, но только на уровне вибраций пока не досягаемых для обычного человека, но вполне реальном для человека, идущего духовным путем. И так же как в каждой клетке любого организма есть информация обо всем организме, так и в каждом живом существе, которое является только клеткой живой биосферы Земли, имеется информация обо всей ноосфере. Конечно, такого рода «хромосомы» не содержатся в клетках нашего тела, а находятся в энергетических структурах живых организмов, населяющих нашу планету. </w:t>
      </w:r>
    </w:p>
    <w:p>
      <w:pPr>
        <w:pStyle w:val="Normal"/>
        <w:ind w:right="715" w:firstLine="709"/>
        <w:jc w:val="both"/>
        <w:rPr/>
      </w:pPr>
      <w:r>
        <w:rPr>
          <w:color w:val="000000"/>
          <w:sz w:val="36"/>
          <w:szCs w:val="36"/>
        </w:rPr>
        <w:t>Можно сказать, что будущее человека уже находится внутри нас, и это будущее проявится, когда предыдущей этап проявления исчерпает себя. Сейчас пришло время, когда человек, став сознательным существом, должен в содружестве с Высшей природой проявить в самом себе следующий этап своей собственной эволюции. И это будет не улучшенная копия современного Гомо Сапиенса, а новый вид, заключающий в себе совершенно новый принцип бытия.</w:t>
      </w:r>
    </w:p>
    <w:p>
      <w:pPr>
        <w:pStyle w:val="Normal"/>
        <w:ind w:right="715" w:firstLine="709"/>
        <w:jc w:val="both"/>
        <w:rPr>
          <w:color w:val="000000"/>
          <w:sz w:val="36"/>
          <w:szCs w:val="36"/>
        </w:rPr>
      </w:pPr>
      <w:r>
        <w:rPr>
          <w:color w:val="000000"/>
          <w:sz w:val="36"/>
          <w:szCs w:val="36"/>
        </w:rPr>
      </w:r>
    </w:p>
    <w:p>
      <w:pPr>
        <w:pStyle w:val="Normal"/>
        <w:ind w:right="715" w:firstLine="709"/>
        <w:jc w:val="both"/>
        <w:rPr>
          <w:color w:val="000000"/>
          <w:sz w:val="36"/>
          <w:szCs w:val="36"/>
        </w:rPr>
      </w:pPr>
      <w:r>
        <w:rPr>
          <w:color w:val="000000"/>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НАШИХ ЦЕЛЯХ</w:t>
      </w:r>
    </w:p>
    <w:p>
      <w:pPr>
        <w:pStyle w:val="Normal"/>
        <w:ind w:right="715" w:firstLine="709"/>
        <w:jc w:val="both"/>
        <w:rPr>
          <w:rFonts w:ascii="Times New Roman" w:hAnsi="Times New Roman" w:cs="Times New Roman"/>
          <w:b/>
          <w:b/>
          <w:color w:val="000000"/>
          <w:sz w:val="36"/>
          <w:szCs w:val="36"/>
        </w:rPr>
      </w:pPr>
      <w:r>
        <w:rPr>
          <w:rFonts w:cs="Times New Roman"/>
          <w:b/>
          <w:color w:val="000000"/>
          <w:sz w:val="36"/>
          <w:szCs w:val="36"/>
        </w:rPr>
      </w:r>
    </w:p>
    <w:p>
      <w:pPr>
        <w:pStyle w:val="Normal"/>
        <w:ind w:right="715" w:firstLine="709"/>
        <w:jc w:val="both"/>
        <w:rPr>
          <w:color w:val="000000"/>
          <w:sz w:val="36"/>
          <w:szCs w:val="36"/>
        </w:rPr>
      </w:pPr>
      <w:r>
        <w:rPr>
          <w:color w:val="000000"/>
          <w:sz w:val="36"/>
          <w:szCs w:val="36"/>
        </w:rPr>
      </w:r>
    </w:p>
    <w:p>
      <w:pPr>
        <w:pStyle w:val="Normal"/>
        <w:ind w:right="715" w:firstLine="709"/>
        <w:jc w:val="both"/>
        <w:rPr>
          <w:color w:val="000000"/>
          <w:sz w:val="36"/>
          <w:szCs w:val="36"/>
        </w:rPr>
      </w:pPr>
      <w:r>
        <w:rPr>
          <w:color w:val="000000"/>
          <w:sz w:val="36"/>
          <w:szCs w:val="36"/>
        </w:rPr>
        <w:t xml:space="preserve">Обычно люди, строящие свои планы на будущее, опираются в такого рода построениях на опыт прошлого. Но дважды два равно четырем только в математике, реальность же текуча и настолько изменчива, что следствие может быть совершенно не похожим на породившие его причины. И если мы говорим дважды два сегодня, то совсем не обязательно мы получим четыре завтра. И чем дальше в будущее мы будем пытаться заглянуть, тем менее предсказуемым оно будет. Поэтому планы на будущее не могут быть осуществлены в той форме, которую мы ожидаем. И чем дальше отстоят от нас эти планы, тем меньше у них шансов быть реализованными. Составлением планов может заниматься только ум, потому что он постоянно стремится к упорядоченности и стабильности. Он пытается увидеть в своих планах будущее, потому что не терпит неопределенности, даже если эта неопределенность находится в будущем, и всему пытается придать форму, потому что это уже нечто определенное. Если уму предложить духовную работу, то для него в первую очередь будет привлекательна те ее часть, которой можно придать форму. Он будет строить алтари, иконостасы, придумывать ритуалы, создавать догмы и с пеной у рта отстаивать свои мнения. Можно сказать, что истина духовной работы пришла из сердца, но ум, завладев ею, создал из нее религию. Ум изо всего создает религию: из любой истины, любой идеи, – потому что не терпит неопределенности, текучести. Сердце и ум – это как Моцарт и Сальери, как постоянно изменчивая реальность и ее фотография. </w:t>
      </w:r>
    </w:p>
    <w:p>
      <w:pPr>
        <w:pStyle w:val="Normal"/>
        <w:ind w:right="715" w:firstLine="709"/>
        <w:jc w:val="both"/>
        <w:rPr/>
      </w:pPr>
      <w:r>
        <w:rPr>
          <w:color w:val="000000"/>
          <w:sz w:val="36"/>
          <w:szCs w:val="36"/>
        </w:rPr>
        <w:t xml:space="preserve">Ум может только указать направление, в котором находится реальность, и он может только предполагать ее такой, какой она может быть, Ум должен быть всегда позади сердца, на вторых ролях, потому что он не может отразить в себе реальность настоящего и отражает лишь то, что уже было. Его предположения, которые он отражает в своих планах на будущее, подобны хождению по кругу, когда каждый следующий шаг приближает его к тому, что уже было. Но реальность никогда не ходит по кругу, ее поток движется по спирали, проходя через человеческое сердце. Поэтому только сердце способно воспринимать реальность такой, какова она есть. Ум постоянно вводит человека в заблуждение, потому что он видит не далее вытянутой руки. Это похоже на знание древнего человека о земле, когда он, основываясь на своем ограниченном видении, считал Землю плоской. Ум может только систематизировать то, что осталось в прошлом, определять реальность, оформляя ее в слова или образы, для того чтобы полученную информацию можно было передать другим или сохранить для тех, кому она однажды может понадобиться. Но опыт, пережитый одним человеком, не может служить путеводителем для другого человека, потому что ничто не повторяется и у каждого человека своя судьба и свой путь. Имеют ценность только принципы, которые наблюдательный человек может извлечь из опыта прошлого, принципы, вокруг которых формируются события вечной спирали жизни. Заметьте, что эти принципы могут быть извлечены умом человека из пережитого им опыта. Опыт не может переживаться умом, он всегда принадлежит сердцу. Ум способен только отбирать то общее, которое принадлежит многим повторяющимся событиям прошлого, и только это, по его мнению, может быть ожидаемо в будущем. </w:t>
      </w:r>
    </w:p>
    <w:p>
      <w:pPr>
        <w:pStyle w:val="Normal"/>
        <w:ind w:right="715" w:firstLine="709"/>
        <w:jc w:val="both"/>
        <w:rPr/>
      </w:pPr>
      <w:r>
        <w:rPr>
          <w:color w:val="000000"/>
          <w:sz w:val="36"/>
          <w:szCs w:val="36"/>
        </w:rPr>
        <w:t>Основываясь на этих принципах, человек может строить свою жизнь тем или иным способом в своем настоящем, но и это возможно только в том случае, если условия позволяют данным принципам проявить себя. Но принципы не имеют в себе деталей, они указывают только направление. Ум же подобен ломаной прямой, следующей изгибам спирали. Для того, чтобы соответствовать постоянно меняющейся действительности, он вынужден периодически менять свою позицию, что мы наблюдаем в местах излома прямой линии ума. Исходя из всего сказанного, следует считать, что духовный путь не может быть путем ума. Путь сердца – это путь вечных изменений, а путь ума имеет свое начало, которое мы видим на изломе, зрелость – в месте соприкосновения с кривой спирали, и старение, когда эта прямая начинает удаляться от спирали.</w:t>
      </w:r>
    </w:p>
    <w:p>
      <w:pPr>
        <w:pStyle w:val="Normal"/>
        <w:ind w:right="715" w:firstLine="709"/>
        <w:jc w:val="both"/>
        <w:rPr/>
      </w:pPr>
      <w:r>
        <w:rPr>
          <w:color w:val="000000"/>
          <w:sz w:val="36"/>
          <w:szCs w:val="36"/>
        </w:rPr>
        <w:t xml:space="preserve"> </w:t>
      </w:r>
      <w:r>
        <w:rPr>
          <w:color w:val="000000"/>
          <w:sz w:val="36"/>
          <w:szCs w:val="36"/>
        </w:rPr>
        <w:t>Внешняя часть религии – это путь ума, это прямая форм, правил и догм, пытающаяся следовать кривой восходящей спирали. Прямая линия религии имеет свое рождение; в месте своего соприкосновения со спиралью она наиболее эффективна; затем следует ее старение, и если она продолжает следовать своим устаревающим принципам, то умирает, и тогда ее внешние формы – это только труп, который безуспешно пытаются реанимировать апологеты религии. Нередко религию «бальзамируют», и тогда она выглядит как живая, хотя в действительности в ней уже давно нет огня жизни. Здесь под религией я понимаю не только определенные религиозные конфессии. В большинстве случаев каждый человек является носителем своей религии, в которой он сам и Бог и тот, кто поклоняется этому Богу. Человеческий ум функционирует по религиозным принципам, и он не может быть другим, поэтому для духовного искателя так важно найти путь сердца, которое только одно может противостоять религиозности ума. Человек, ставший на духовный путь, никогда не будет планировать этапы своего духовного восхождения, потому что, во-первых, духовная работа выполняется не человеком, а Богом, человек же только присваивает в своем неведении и усилия и результаты этой работы, а во-вторых, любые результаты внутренней работы – это Божественная милость, а не плата за совершенные усилия.</w:t>
      </w:r>
    </w:p>
    <w:p>
      <w:pPr>
        <w:pStyle w:val="Normal"/>
        <w:ind w:right="715" w:firstLine="709"/>
        <w:jc w:val="both"/>
        <w:rPr>
          <w:color w:val="000000"/>
          <w:sz w:val="36"/>
          <w:szCs w:val="36"/>
        </w:rPr>
      </w:pPr>
      <w:r>
        <w:rPr>
          <w:color w:val="000000"/>
          <w:sz w:val="36"/>
          <w:szCs w:val="36"/>
        </w:rPr>
      </w:r>
    </w:p>
    <w:p>
      <w:pPr>
        <w:pStyle w:val="Normal"/>
        <w:ind w:right="715" w:firstLine="709"/>
        <w:jc w:val="both"/>
        <w:rPr>
          <w:color w:val="000000"/>
          <w:sz w:val="36"/>
          <w:szCs w:val="36"/>
        </w:rPr>
      </w:pPr>
      <w:r>
        <w:rPr>
          <w:color w:val="000000"/>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ВСЕ СУЩЕСТВУЕТ ДЛЯ ЧЕЛОВЕКА</w:t>
      </w:r>
    </w:p>
    <w:p>
      <w:pPr>
        <w:pStyle w:val="Normal"/>
        <w:ind w:right="715" w:firstLine="709"/>
        <w:jc w:val="both"/>
        <w:rPr>
          <w:rFonts w:ascii="Times New Roman" w:hAnsi="Times New Roman" w:cs="Times New Roman"/>
          <w:b/>
          <w:b/>
          <w:color w:val="000000"/>
          <w:sz w:val="36"/>
          <w:szCs w:val="36"/>
        </w:rPr>
      </w:pPr>
      <w:r>
        <w:rPr>
          <w:rFonts w:cs="Times New Roman"/>
          <w:b/>
          <w:color w:val="000000"/>
          <w:sz w:val="36"/>
          <w:szCs w:val="36"/>
        </w:rPr>
      </w:r>
    </w:p>
    <w:p>
      <w:pPr>
        <w:pStyle w:val="Normal"/>
        <w:ind w:right="715" w:firstLine="709"/>
        <w:jc w:val="both"/>
        <w:rPr>
          <w:color w:val="000000"/>
          <w:sz w:val="36"/>
          <w:szCs w:val="36"/>
        </w:rPr>
      </w:pPr>
      <w:r>
        <w:rPr>
          <w:color w:val="000000"/>
          <w:sz w:val="36"/>
          <w:szCs w:val="36"/>
        </w:rPr>
      </w:r>
    </w:p>
    <w:p>
      <w:pPr>
        <w:pStyle w:val="Normal"/>
        <w:ind w:right="715" w:firstLine="709"/>
        <w:jc w:val="both"/>
        <w:rPr/>
      </w:pPr>
      <w:r>
        <w:rPr>
          <w:color w:val="000000"/>
          <w:sz w:val="36"/>
          <w:szCs w:val="36"/>
        </w:rPr>
        <w:t>В действительности, не для человека, а для Бога, потому что все это Его проявления, а, следовательно, все это Он. Можно сказать, что  Бог в этой части Вселенной, на Земле, открыл лабораторию по созданию совершенного существа, и все, что есть на нашей планете и в других мирах низшей сферы, это все  необходимо для создания человека. Но человек  – это тоже Бог, пока еще скрытый для низшей природы. И придет время, когда маска животного будет сброшена с человека. Все в бесконечной Вселенной Бог делает только для Самого Себя, потому что все есть Он.</w:t>
      </w:r>
    </w:p>
    <w:p>
      <w:pPr>
        <w:pStyle w:val="Normal"/>
        <w:ind w:right="715" w:firstLine="709"/>
        <w:jc w:val="both"/>
        <w:rPr>
          <w:color w:val="000000"/>
          <w:sz w:val="36"/>
          <w:szCs w:val="36"/>
        </w:rPr>
      </w:pPr>
      <w:r>
        <w:rPr>
          <w:color w:val="000000"/>
          <w:sz w:val="36"/>
          <w:szCs w:val="36"/>
        </w:rPr>
      </w:r>
    </w:p>
    <w:p>
      <w:pPr>
        <w:pStyle w:val="Normal"/>
        <w:ind w:right="715" w:firstLine="709"/>
        <w:jc w:val="both"/>
        <w:rPr>
          <w:color w:val="000000"/>
          <w:sz w:val="36"/>
          <w:szCs w:val="36"/>
        </w:rPr>
      </w:pPr>
      <w:r>
        <w:rPr>
          <w:color w:val="000000"/>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ЦЕЛИ</w:t>
      </w:r>
    </w:p>
    <w:p>
      <w:pPr>
        <w:pStyle w:val="Normal"/>
        <w:ind w:right="715" w:firstLine="709"/>
        <w:jc w:val="both"/>
        <w:rPr>
          <w:rFonts w:ascii="Times New Roman" w:hAnsi="Times New Roman" w:cs="Times New Roman"/>
          <w:b/>
          <w:b/>
          <w:color w:val="000000"/>
          <w:sz w:val="36"/>
          <w:szCs w:val="36"/>
        </w:rPr>
      </w:pPr>
      <w:r>
        <w:rPr>
          <w:rFonts w:cs="Times New Roman"/>
          <w:b/>
          <w:color w:val="000000"/>
          <w:sz w:val="36"/>
          <w:szCs w:val="36"/>
        </w:rPr>
      </w:r>
    </w:p>
    <w:p>
      <w:pPr>
        <w:pStyle w:val="Normal"/>
        <w:ind w:right="715" w:firstLine="709"/>
        <w:jc w:val="both"/>
        <w:rPr>
          <w:color w:val="000000"/>
          <w:sz w:val="36"/>
          <w:szCs w:val="36"/>
        </w:rPr>
      </w:pPr>
      <w:r>
        <w:rPr>
          <w:color w:val="000000"/>
          <w:sz w:val="36"/>
          <w:szCs w:val="36"/>
        </w:rPr>
      </w:r>
    </w:p>
    <w:p>
      <w:pPr>
        <w:pStyle w:val="Normal"/>
        <w:ind w:right="715" w:firstLine="709"/>
        <w:jc w:val="both"/>
        <w:rPr/>
      </w:pPr>
      <w:r>
        <w:rPr>
          <w:color w:val="000000"/>
          <w:sz w:val="36"/>
          <w:szCs w:val="36"/>
        </w:rPr>
        <w:t>Человек, с позиции времени, – одномерное существо, и все его цели располагаются на линии времени где-то в будущем. Но никто из людей, имеющих свои цели, не знает, будут ли условия в будущем соответствовать достижению этой цели. Человеческая жизнь никогда не шла по прямой, а планы, которые строит человек, исходят из тех условий, которые существуют у него сегодня. Поэтому цели и планы человека всегда неадекватны тем условиям, в которых они должны реализоваться.</w:t>
      </w:r>
    </w:p>
    <w:p>
      <w:pPr>
        <w:pStyle w:val="Normal"/>
        <w:ind w:right="715" w:firstLine="709"/>
        <w:jc w:val="both"/>
        <w:rPr/>
      </w:pPr>
      <w:r>
        <w:rPr>
          <w:color w:val="000000"/>
          <w:sz w:val="36"/>
          <w:szCs w:val="36"/>
        </w:rPr>
        <w:t>У духовных искателей не существует цели, которая ориентирована в будущее, потому что духовный путь вертикальный и он не может быть выражен в каких-либо планах. И мнения многих духовных искателей, что от стажа духовной работы зависит духовная зрелость искателя, неверны. Существуют даже такие определения духовной зрелости, как «продвинутый», или только начинающий свой духовный путь. Можно всю жизнь топтаться на месте, читая множество духовной литературы, выполняя ритуалы и повторяя мантры и в то же время оставаться таким, каким был в самом начале духовного пути, при этом называясь «продвинутым» или каким-то еще. Духовный путь в действительности путем не является. Это только способ выражения духовной работы. Духовный искатель стремится стать внутренне другим, стремится быть не захваченным своими несовершенствами и всем, что привязывает его к материальному миру. Духовный путь – это восхождение к истине внутри самого себя. И для этого восхождения духовный искатель использует внешний мир со всеми его сложностями, поэтому духовный путь должен совершаться в материальном мире, в тех условиях, которые предоставлены человеку его судьбой.</w:t>
      </w:r>
    </w:p>
    <w:p>
      <w:pPr>
        <w:pStyle w:val="Normal"/>
        <w:ind w:right="715" w:firstLine="709"/>
        <w:jc w:val="both"/>
        <w:rPr/>
      </w:pPr>
      <w:r>
        <w:rPr>
          <w:color w:val="000000"/>
          <w:sz w:val="36"/>
          <w:szCs w:val="36"/>
        </w:rPr>
        <w:t>Для неискушенного человека состояние отстраненности от всякого рода захваченностей представляется уходом от мира, но для духовного человека это способ выполнения своего духовного предназначения. При этом уход от мира со всеми его соблазнами и захваченностями совершенно не желателен, так как мир служит ему опорой в духовной работе. Поэтому духовная работа – это стремление человека жить прямо сейчас по новым принципам, не основанным на требованиях эго. И нет у него другой цели.</w:t>
      </w:r>
    </w:p>
    <w:p>
      <w:pPr>
        <w:pStyle w:val="Normal"/>
        <w:ind w:right="715" w:firstLine="709"/>
        <w:jc w:val="both"/>
        <w:rPr>
          <w:color w:val="000000"/>
          <w:sz w:val="36"/>
          <w:szCs w:val="36"/>
        </w:rPr>
      </w:pPr>
      <w:r>
        <w:rPr>
          <w:color w:val="000000"/>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СМЫСЛЕ ВОЗМОЖНОСТЕЙ</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color w:val="000000"/>
          <w:sz w:val="36"/>
          <w:szCs w:val="36"/>
        </w:rPr>
      </w:pPr>
      <w:r>
        <w:rPr>
          <w:color w:val="000000"/>
          <w:sz w:val="36"/>
          <w:szCs w:val="36"/>
        </w:rPr>
      </w:r>
    </w:p>
    <w:p>
      <w:pPr>
        <w:pStyle w:val="Normal"/>
        <w:ind w:right="715" w:firstLine="709"/>
        <w:jc w:val="both"/>
        <w:rPr/>
      </w:pPr>
      <w:r>
        <w:rPr>
          <w:color w:val="000000"/>
          <w:sz w:val="36"/>
          <w:szCs w:val="36"/>
        </w:rPr>
        <w:t xml:space="preserve">Человек – единственное существо во Вселенной, которое имеет Психическое существо или Истинное «Я». Истинное «Я» может расти и становится все более зрелым только в том случае, если Оно будет получать опыт человеческой жизни. И для этого человеку даны возможности, которые, реализуя себя, при взаимодействии с внешним миром, дают этот, необходимый для Психического существа, опыт. Но каждому человеку дано множество возможностей не только для того, чтобы Психическое существо могло расти, но и для того, чтобы человек мог приспособляться и взаимодействовать с постоянно меняющейся окружающей действительностью. Но ни одному человеку не под силу использовать все свои возможности в течение одной жизни, для этого требуется множество жизней. В каждой жизни человек может открыть и использовать только некоторые из них. В следующей жизни открываются какие-либо другие возможности, хотя остаются открытыми и прежние. В связи с этим человеческая личность в каждом следующем рождении, по мере раскрытия возможностей в прошлых жизнях, становится все более богатой и многогранной. </w:t>
      </w:r>
    </w:p>
    <w:p>
      <w:pPr>
        <w:pStyle w:val="Normal"/>
        <w:ind w:right="715" w:firstLine="709"/>
        <w:jc w:val="both"/>
        <w:rPr/>
      </w:pPr>
      <w:r>
        <w:rPr>
          <w:color w:val="000000"/>
          <w:sz w:val="36"/>
          <w:szCs w:val="36"/>
        </w:rPr>
        <w:t xml:space="preserve">В своей жизни человек постоянно встречается с выбором, определяющим его реакции на окружающую реальность. Но этот выбор возможен только по вертикали, и основных вариантов может быть только три. Поясним это несколько подробнее. </w:t>
      </w:r>
    </w:p>
    <w:p>
      <w:pPr>
        <w:pStyle w:val="Normal"/>
        <w:ind w:right="715" w:firstLine="709"/>
        <w:jc w:val="both"/>
        <w:rPr/>
      </w:pPr>
      <w:r>
        <w:rPr>
          <w:color w:val="000000"/>
          <w:sz w:val="36"/>
          <w:szCs w:val="36"/>
        </w:rPr>
        <w:t>Если рассматривать все существующее с позиций времени, а не пространства, то нам следует согласиться с тем, что человек – одномерное существо. Вся его жизнь проходит на линии времени. Все, что происходит с ним и вокруг него, совершается в определенной последовательности. Как коленный рефлекс: удар молоточком по сухожилию ниже коленной чашечки  тут же вызывает движение голени. И так всегда. Мы не можем перепрыгнуть или избежать того события, которое находится на линии времени перед нами, мы не можем сознательно делать два дела сразу, например, мы не можем произнести одновременно два слова. И даже в тех случаях, когда мы делаем несколько дел, этот принцип не меняется. Мы можем идти и разговаривать с кем-либо, но в этом случае ходьба совершается автоматически. Если же мы сосредоточим свое внимание на ходьбе, то получить автоматическую осмысленную речь не сможем. Другими словами, когда мы говорим о последовательных действиях человека, то имеем в виду только то, что совершается сознательно. Но тогда у нас нет никакого выбора, мы не можем выбирать, потому что наше сознание не в состоянии воспринимать два явления одновременно. Тогда действительно «даже волос с головы твоей не упадет без воли Его». В потоке времени нет ничего, что справа или слева, и поэтому невозможно решать свою проблему на перепутье дорог: – «Направо пойдешь, убитому быть, прямо пойдешь – женатому быть, налево пойдешь – коня потеряешь». «Мы идем» в том направлении, которое соответствует нам самим, встречаемся с тем или с теми обстоятельствами, которые соответствуют опять таки какой-то части нас самих. И получается так, что мы создаем ситуации для себя сами, а затем сетуем на трудности и несчастья. И у каждого свое направление времени, но оно всегда горизонтально и для всех идет из будущего в прошлое. Если согласиться с этим, то человек находится в безвыходном положении и вынужден вечно ходить по кругу. Но ходьба по кругу совсем не нуждается в сознании и его эволюции. Для этого вовсе не обязательно иметь на Земле такое неисчислимое количество форм жизни, достаточно одной или двух. Если это трава какого-то одного вида, то она могла бы опыляться ветром. А если это цветковое растение, то достаточно существовать какому-то одному насекомому, которое и будет его опылять.</w:t>
      </w:r>
    </w:p>
    <w:p>
      <w:pPr>
        <w:pStyle w:val="Normal"/>
        <w:ind w:right="715" w:firstLine="709"/>
        <w:jc w:val="both"/>
        <w:rPr/>
      </w:pPr>
      <w:r>
        <w:rPr>
          <w:color w:val="000000"/>
          <w:sz w:val="36"/>
          <w:szCs w:val="36"/>
        </w:rPr>
        <w:t xml:space="preserve"> </w:t>
      </w:r>
      <w:r>
        <w:rPr>
          <w:color w:val="000000"/>
          <w:sz w:val="36"/>
          <w:szCs w:val="36"/>
        </w:rPr>
        <w:t>Все многообразие жизни на Земле – это ее проявленные возможности. И если мы вспомним историю эволюции жизни на нашей планете, то мы увидим, что возможности – это ступени восхождения, и поймем, что кроме горизонтального времени, существует время вертикальное и вместо предполагаемого кольца времени в действительности существует вертикальное время. Отсюда возможность спирали восхождения. В том случае, если бы человек и все живое на Земле, существовали в кольце неизменного времени, то постепенно все отклонения от каких-либо стандартов отмирали бы, и оставалось бы только то, что соответствует раз заведенному порядку и стандарту. Не было бы необходимости в какой-либо адаптации, так как все оставалось бы неизменным. Более того, при времени, не имеющем вертикальной компоненты, ничто живое появиться бы не могло. И вообще Вселенная такая, какую мы знаем, никогда бы не появилась, и нас с вами также не было бы. Итак, чтобы стала возможной эволюция во Вселенной, необходимо не только время горизонтальное, но и вертикальное. И, благодаря взаимодействию этих двух направлений времени, стала возможной эволюция всего живого и возможна спираль времени. Горизонтальное время, при взаимодействии с вертикальным, дают возможность не только проявиться чему-то новому на вертикальном пути, но и полностью сформироваться на пути горизонтальном. В связи с этим, у человека и всего живого есть только три пути, которыми он может идти: это путь вверх, к большему совершенству, путь вниз, к деградации, и путь по горизонтали – ведущий в тупики, которые, в конечном счете, тоже ведут к деградации и повторению самого себя на низшем уровне.</w:t>
      </w:r>
    </w:p>
    <w:p>
      <w:pPr>
        <w:pStyle w:val="Normal"/>
        <w:ind w:right="715" w:firstLine="709"/>
        <w:jc w:val="both"/>
        <w:rPr/>
      </w:pPr>
      <w:r>
        <w:rPr>
          <w:color w:val="000000"/>
          <w:sz w:val="36"/>
          <w:szCs w:val="36"/>
        </w:rPr>
        <w:t>Выше мы говорили, что для полного раскрытия возможностей человек должен прожить множество жизней, и что по мере раскрытия этих возможностей личность его становится все более богатой и разносторонней. Исходя из этого, мы можем думать, что примитивные догматические личности – это те люди, возможности которых еще не раскрыты, и они стоят в начале своей человеческой эволюции. Так как человечество численно постоянно увеличивается, то многие из тех людей, которые рождаются сейчас или же родились в прошлом, совсем не обязательно имеют большой опыт прежних жизней. На эту проблему мы можем посмотреть и с другой стороны: человек – разумное существо, ментал и витал которого, – многогранны. В психологии эти грани называют субличностями. Не все люди имеют одинаковый набор субличностей. Есть одаренные люди, очень тонко воспринимающие и тонко реагирующие на окружающий мир, а есть люди, которые имеют примитивное мышление и такие же примитивные желания. Будет бесспорным, если мы эти субличности назовем реализованными возможностями. Причем у одних людей реализованных возможностей, или активных субличностей, больше, чем у других. Конечно, эти другие потенциально имеют такое же количество возможностей (субличностей), и придет время, когда в какой-то будущей жизни все скрытые возможности проявятся, и это будет не только шагом вперед в материальном мире, но одновременно и раскрытие духовного потенциала. Мы помним, что по мере раскрытия возможностей растет и наше истинное «Я». И в каком-то очередном воплощении Оно постепенно начинает оказывать все большее влияние на человеческую жизнь, и тогда приходит время, когда человек может значительно ускорить раскрытие своих возможностей. Для того чтобы это стало для нас более понятным, мы должны остановиться на том, что называется опытом для Психического Существа.</w:t>
      </w:r>
    </w:p>
    <w:p>
      <w:pPr>
        <w:pStyle w:val="Normal"/>
        <w:ind w:right="715" w:firstLine="709"/>
        <w:jc w:val="both"/>
        <w:rPr/>
      </w:pPr>
      <w:r>
        <w:rPr>
          <w:color w:val="000000"/>
          <w:sz w:val="36"/>
          <w:szCs w:val="36"/>
        </w:rPr>
        <w:t>Психическое существо не подвластно влияниям лжи и страданий. В наше восприятие мира и на наши последующие реакции психическое существо вносит свое стремление к истине. И если внешняя часть человеческого существа, в какое-то время отзывается на истину, звучащую изнутри, то это приносит Психическому Существу опыт. Вибрации Психического Существа проявляются в стремлении к прекрасному и отвержении всего ложного, даже в малой степени. Это приятие всего как божественной милости, благодаря которой становится возможным осознание своих несовершенств. Не следует думать, что приятие всего основано на ментальных заключениях. В действительности это состояние сознания, которое воспринимает приходящие определенные проблемы, как указания Бога на наши несовершенства. Я сказал «определенные», потому что в нашей жизни бывают проблемы, избежать которых мы можем, только совершая конкретные действия. Например, заболел ребенок. Вы не будете при этом говорить, что это Бог дал вам испытание и поэтому следует ждать, когда он или выздоровеет, или умрет, говоря, «все в руках Божьих». Или горит ваш дом, а вы, уже начиная поджариваться, говорите себе: «Значит так угодно Богу». До тех пор, пока наша внешняя часть (физическое тело, витал и ментал) принадлежат низшей природе, мы должны быть адекватны тем обстоятельствам, в которых оказываемся по ее милости. Ментальная позиция  не может быть помощью на духовном пути, опираясь на нее, можно создать религию, и не более того.</w:t>
      </w:r>
    </w:p>
    <w:p>
      <w:pPr>
        <w:pStyle w:val="Normal"/>
        <w:ind w:right="715" w:firstLine="709"/>
        <w:jc w:val="both"/>
        <w:rPr/>
      </w:pPr>
      <w:r>
        <w:rPr>
          <w:color w:val="000000"/>
          <w:sz w:val="36"/>
          <w:szCs w:val="36"/>
        </w:rPr>
        <w:t>Стремление во всем находить прекрасное и, преодолевая всевозможные соблазны, получать от этого радость, открывать в себе прежде неосознаваемые проявления эго и различного рода состояния, стремиться к тому, чтобы не быть захваченными любыми проявлениям в нас низшей природы, это та работа, которая соответствует стремлениям Психического Существа. И когда человек сознательно выполняет эту духовную работу, то стена, отделяющая его сознание от Психического Существа, очень скоро перестает быть препятствием для их воссоединения.</w:t>
      </w:r>
    </w:p>
    <w:p>
      <w:pPr>
        <w:pStyle w:val="Normal"/>
        <w:ind w:right="715" w:firstLine="709"/>
        <w:jc w:val="both"/>
        <w:rPr>
          <w:color w:val="000000"/>
          <w:sz w:val="36"/>
          <w:szCs w:val="36"/>
        </w:rPr>
      </w:pPr>
      <w:r>
        <w:rPr>
          <w:color w:val="000000"/>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ДИН ИЗ ПРИНЦИПОВ НИЗШИХ МИРОВ</w:t>
      </w:r>
    </w:p>
    <w:p>
      <w:pPr>
        <w:pStyle w:val="Normal"/>
        <w:ind w:right="715" w:firstLine="709"/>
        <w:jc w:val="both"/>
        <w:rPr>
          <w:rFonts w:ascii="Times New Roman" w:hAnsi="Times New Roman" w:cs="Times New Roman"/>
          <w:b/>
          <w:b/>
          <w:color w:val="000000"/>
          <w:sz w:val="36"/>
          <w:szCs w:val="36"/>
        </w:rPr>
      </w:pPr>
      <w:r>
        <w:rPr>
          <w:rFonts w:cs="Times New Roman"/>
          <w:b/>
          <w:color w:val="000000"/>
          <w:sz w:val="36"/>
          <w:szCs w:val="36"/>
        </w:rPr>
      </w:r>
    </w:p>
    <w:p>
      <w:pPr>
        <w:pStyle w:val="Normal"/>
        <w:ind w:right="715" w:firstLine="709"/>
        <w:jc w:val="both"/>
        <w:rPr>
          <w:color w:val="000000"/>
          <w:sz w:val="36"/>
          <w:szCs w:val="36"/>
        </w:rPr>
      </w:pPr>
      <w:r>
        <w:rPr>
          <w:color w:val="000000"/>
          <w:sz w:val="36"/>
          <w:szCs w:val="36"/>
        </w:rPr>
      </w:r>
    </w:p>
    <w:p>
      <w:pPr>
        <w:pStyle w:val="Normal"/>
        <w:ind w:right="715" w:firstLine="709"/>
        <w:jc w:val="both"/>
        <w:rPr/>
      </w:pPr>
      <w:r>
        <w:rPr>
          <w:color w:val="000000"/>
          <w:sz w:val="36"/>
          <w:szCs w:val="36"/>
        </w:rPr>
        <w:t>Человек подобен этому миру, который породил его. И так как в материальном мире для потребителя зло является двигателем прогресса, то, являясь центральным звеном всего существующего, оно особо значимо для человека. Да и не только для человека, но и для всего существующего, но так как этот принцип может осознать только человек, то в дальнейшем мы будем говорить только о нем. Обратите внимание, что вам чаще всего бросается в глаза, когда вы вспоминаете свои отношения с другими людьми. Вы можете совершенно не запомнить их положительные качества, но зато отрицательные стороны вы хорошо запомните и очень часто в преувеличенном виде. Вспомните, чем вы чаще делитесь со своими близкими людьми, радостью или горем? На что вы чаще обращаете внимание, на удачи или неудачи? И ваши воспоминания прошлых событий, и ваше мнение о сегодняшнем времени, не всегда ли они содержат в себе нечто отрицательное, которое для вас более значимо: его вы ожидаете и, конечно же, получаете то, к чему притягивается ваше сознание. Люди как магниты притягивают к себе то, что созвучно им самим, и потом сетуют, что мир так плох и что в этом мире они неудачники. И именно поэтому, эволюция потребителей основана на зле и лжи, убежать от которых они пытаются, и потому потребители так нуждаются в награде, которая подтверждает правильность направления, в котором они убегают. Но все люди – потребители, даже те, которые идут духовным путем, с той лишь разницей, что потребители эволюционируют для себя, открыватели – для людей, а духовные искатели – для Бога, потому что они являются инструментами Божественной воли в его духовной работе.</w:t>
      </w:r>
    </w:p>
    <w:p>
      <w:pPr>
        <w:pStyle w:val="Normal"/>
        <w:ind w:right="715" w:firstLine="709"/>
        <w:jc w:val="both"/>
        <w:rPr>
          <w:color w:val="000000"/>
          <w:sz w:val="36"/>
          <w:szCs w:val="36"/>
        </w:rPr>
      </w:pPr>
      <w:r>
        <w:rPr>
          <w:color w:val="000000"/>
          <w:sz w:val="36"/>
          <w:szCs w:val="36"/>
        </w:rPr>
      </w:r>
    </w:p>
    <w:p>
      <w:pPr>
        <w:pStyle w:val="Normal"/>
        <w:ind w:right="715" w:firstLine="709"/>
        <w:jc w:val="both"/>
        <w:rPr>
          <w:color w:val="000000"/>
          <w:sz w:val="36"/>
          <w:szCs w:val="36"/>
        </w:rPr>
      </w:pPr>
      <w:r>
        <w:rPr>
          <w:color w:val="000000"/>
          <w:sz w:val="36"/>
          <w:szCs w:val="36"/>
        </w:rPr>
      </w:r>
    </w:p>
    <w:p>
      <w:pPr>
        <w:pStyle w:val="Heading1"/>
        <w:ind w:right="715" w:firstLine="709"/>
        <w:jc w:val="both"/>
        <w:rPr/>
      </w:pPr>
      <w:r>
        <w:rPr>
          <w:rFonts w:cs="Times New Roman" w:ascii="Times New Roman" w:hAnsi="Times New Roman"/>
          <w:b/>
          <w:szCs w:val="36"/>
        </w:rPr>
        <w:t>КАК СТАТЬ БОЖЕСТВЕННЫМ ИНСТРУМЕНТОМ</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Все, что существует во Вселенной, является божественными инструментами в Его бесконечной работе. Если Вселенная хотя бы на одно мгновение прекратит свою эволюцию, то она рухнет. Это можно сравнить с вращением электронов по орбитам атома, который тут же превратится во что-то иное, если это вращение прекратится. То же самое мы можем сказать о вращении планет вокруг Солнца, вращении галактики вокруг своего центра и т.д. Все во Вселенной занимает свое место в ее неустанном восхождении к бесконечному совершенству. В своем бытии Вселенная имеет множество уровней сознания от темной несознательности до высочайшего, невообразимого для человеческого сознания уровня. Когда мы говорим «Вселенная», то при этом имеем в виду, что она  и есть тот Бог, который проявляется во всем бесчисленном многообразии миров, сущностей и существ. В каждой точке пространства он, будучи не проявленным, существует на всех уровнях сознания – от глубокого бессознательного, до высочайшего сознания, в виде вибраций – от очень низких, символом которых является разрушение и смерть, до неизмеримо высоких, символом которых является вечность. Поэтому нет необходимости искать Бога где-то там, на небе, потому что небеса везде, так же как и преисподняя. Когда мы говорим о восхождении сознания, то это только метафора, потому что все уровни сознания находятся в каждой точке пространства и никуда восходить не надо. Но эта метафора все-таки отражает некоторые особенности реальности, которая состоит в том, что человеческое существо, если рассматривать его с позиций вибраций, более совершенно в своей верхней части и менее совершенно в нижней, и поэтому ближе к животному уровню. Поэтому над головой у него сосредоточены более высокие вибрации, а на уровне ног и ниже – наиболее низкие. Можно сказать, что верхняя часть человеческого существа более сознательна, чем нижняя. И путь восхождения более короток, если он начинается над головой. Но у человека существует еще одна особенность: он обращен передней частью своего существа к материальному миру, а за его спиной находится его психическое существо, или его истинное «Я», поэтому передняя часть его имеет более низкие вибрации, чем та, которая позади него. Есть у человека и третья особенность: кроме внешней материальной части, он имеет еще внутренний истинный ментал, витал и истинное физическое. И как раз за внутренним истинным виталом находится истинное человеческое «Я». Несмотря на то, что физически человек имеет животную природу, он не является земным существом. Когда-то в глубокой древности, когда жизнь на Земле была в своем расцвете, в животную жизнь вошла величайшая сущность – дух, который и является истинным человеком. Проходя через множество миров, эта сущность покрывалась в соответствующие этим мирам оболочки и на земном плане вошла в физическое тело того существа, которое в наибольшей мере соответствовало его предназначению на Земле. На уровне ума, витала и физического – это истинные ментал, витал и физическое, находящиеся под контролем Дживатмана, который находится у нас над головой, истинным представителем которого в человеке является Психическое Существо. Таким образом, то, что мы называем человеком, состоит из двух основных частей – одна принадлежит внешнему миру, находящемуся под управлением низшей природы, другая – высшая, Божественная, которая вошла в материю низшей природы, чтобы овладеть ее энергиями и трансформировать ее. Объединяет эти две части человеческого существа сознание, которое имеет внешнюю часть, воспринимающую внешний мир, и внутреннюю, непосредственно связанную с внутренним истинным существом. Для того чтобы быть сознательным сотрудником Бога, необходимо, чтобы внешняя часть человеческого существа дала согласие проводить волю Божественного. Без такого согласия работа Божественной воли в человеческом теле будет в значительной степени затруднена. Такого рода согласие – это не соглашение или договор, а постоянная внутренняя работа по очищению своего существа от несовершенств низшей природы. Но для того, чтобы пришло осознание необходимости такой работы, должна быть потребность в ней, а это возможно только в том случае, когда внешняя часть сознания будет изменена влияниями внутреннего истинного  «Я». Без этого никакая духовная работа не начнетося. Согласие внешней части человеческого существа (его ума, витала и физического) на то, чтобы быть инструментом Божественного в этом мире, означает постоянную работу над собой, постоянное стремление быть послушным внутреннему «зову» истинного «Я».</w:t>
      </w:r>
    </w:p>
    <w:p>
      <w:pPr>
        <w:pStyle w:val="Normal"/>
        <w:ind w:right="715" w:firstLine="709"/>
        <w:jc w:val="both"/>
        <w:rPr/>
      </w:pPr>
      <w:r>
        <w:rPr>
          <w:sz w:val="36"/>
          <w:szCs w:val="36"/>
        </w:rPr>
        <w:t>Между внутренним истинным «Я» и внешней частью человеческого сознания стоит разделяющая стена эго, которое преследует одну и ту же цель во всех живых существах – сохранение своей значимости. На физическом уровне – это сохранение своей физической целостности. На витальном уровне цель остается прежней, но к ней добавляются состояния – приятного и не приятного и более разнообразные способы стремиться к приятному и избегать неприятного. На ментальном уровне цель опять-таки остается прежней, но так как человек не только ментальное существо, но еще и социальное, то и способы достижения приятного и избежание неприятного становятся бесконечно разнообразными. Стремление к приятному становится не просто оценкой истинности действий во внешнем мире, а совершенно самостоятельной целью человека. И, конечно, в таких условиях быть инструментом Божественной воли – очень сложная задача, требующая от человека полной искренности и постоянной бдительности.</w:t>
      </w:r>
    </w:p>
    <w:p>
      <w:pPr>
        <w:pStyle w:val="Normal"/>
        <w:numPr>
          <w:ilvl w:val="0"/>
          <w:numId w:val="0"/>
        </w:numPr>
        <w:ind w:right="715" w:firstLine="709"/>
        <w:jc w:val="both"/>
        <w:outlineLvl w:val="0"/>
        <w:rPr>
          <w:sz w:val="36"/>
          <w:szCs w:val="36"/>
        </w:rPr>
      </w:pPr>
      <w:r>
        <w:rPr>
          <w:sz w:val="36"/>
          <w:szCs w:val="36"/>
        </w:rPr>
      </w:r>
    </w:p>
    <w:p>
      <w:pPr>
        <w:pStyle w:val="Normal"/>
        <w:numPr>
          <w:ilvl w:val="0"/>
          <w:numId w:val="0"/>
        </w:numPr>
        <w:ind w:right="715" w:firstLine="709"/>
        <w:jc w:val="both"/>
        <w:outlineLvl w:val="0"/>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КОГДА ЗВОНИТ КОЛОКОЛЬЧИК</w:t>
      </w:r>
    </w:p>
    <w:p>
      <w:pPr>
        <w:pStyle w:val="Normal"/>
        <w:numPr>
          <w:ilvl w:val="0"/>
          <w:numId w:val="0"/>
        </w:numPr>
        <w:ind w:right="715" w:firstLine="709"/>
        <w:jc w:val="both"/>
        <w:outlineLvl w:val="0"/>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 xml:space="preserve">Детская игра в кошки-мышки может быть очень хорошей аналогией для понимания взаимодействия человека с Богом. «Кошка» с завязанными глазами должна поймать «мышку», которая, в отличие от «кошки», все видит и, кроме того, время от времени позванивает в колокольчик. Звук колокольчика указывает направление, где следует искать «мышку». «Кошка» – это человек, глаза – сознание. «Кошка» с завязанными глазами – это человек, сознание которого невосприимчиво. «Мышка» – это Бог, который «звуком колокольчика» указывает направление, в котором следует его искать. Одним из очень важных факторов, без которого эта игра невозможна, является желание и «кошки» и «мышки» играть в нее. Другими словами, в человеке должно пробудиться и быть осознанным желание искать Бога. И, кроме того, человек должен быть способен осознавать в себе Бога. </w:t>
      </w:r>
    </w:p>
    <w:p>
      <w:pPr>
        <w:pStyle w:val="Normal"/>
        <w:ind w:right="715" w:firstLine="709"/>
        <w:jc w:val="both"/>
        <w:rPr/>
      </w:pPr>
      <w:r>
        <w:rPr>
          <w:sz w:val="36"/>
          <w:szCs w:val="36"/>
        </w:rPr>
        <w:t>Обычный человек, все интересы которого обращены во внешний мир, и находящий в этом смысл своей жизни, Бога искать не станет, так же как кроту не придет в голову полюбоваться красотами восходящего или заходящего солнца. Для человека стремление к Богу должно стать более предпочтительным, чем стремление к миру. Можно с уверенностью сказать, что внутренняя природа человека должна быть радикально изменена, прежде чем человек станет духовным искателем. Следовательно, несознательная часть Бога, каким является человек, может стать более сознательной и совершенной только в одном случае – когда Бог сам поставит человека на духовный путь. Более того, направление движения на этом пути также определяется Богом. Прежде чем человек должен будет сделать следующий шаг в духовной работе, Бог обязательно укажет его направление, которое всегда будет нести в себе принцип свободы выбора. Каким образом это происходит?</w:t>
      </w:r>
    </w:p>
    <w:p>
      <w:pPr>
        <w:pStyle w:val="21"/>
        <w:ind w:right="715" w:firstLine="709"/>
        <w:rPr/>
      </w:pPr>
      <w:r>
        <w:rPr>
          <w:szCs w:val="36"/>
        </w:rPr>
        <w:t xml:space="preserve"> </w:t>
      </w:r>
      <w:r>
        <w:rPr>
          <w:szCs w:val="36"/>
        </w:rPr>
        <w:t>У человека появляется потребность духовной работы, и одновременно во внешнем мире складывается ситуация, которая определяет возможное направление этой работы. Потребность проявляется как состояние внутренней внимательности, которое можно сравнить с ожиданием чего-то определенного, в направлении которого мы поворачиваем голову и вслушиваемся. (Это и есть тот звонок, на который очень часто человек не обращает внимание). Но в нашем случае человек «вслушивается» в самого себя и уже готов воспринять эмоциональное состояние, которое должно возникнуть. В человеке возникает, в большинстве случаев, неосознаваемое состояние предзнания. Он как бы знает, за какой реакцией он должен наблюдать. Чтобы это было понятнее, представим, что мы должны найти дома какую-то вещь. Для того, чтобы это стало возможным, мы должны точно знать, что мы ищем и как эта вещь выглядит. Только в этом случае мы можем найти ее. Поэтому, можно сказать, что мы осознали определенную эмоциональную реакцию организма только потому, что мы еще до появлении ее уже знали о ней. Затем происходит внешнее событие, которое и является тем, что запускает ожидаемую эмоциональную реакцию человека или же влияет на реакции эго и, будучи к этому готовым, человек без труда осознает связь внутренней реакции с внешним событием. Бог как бы говорит ему: осознай, что происходит в тебе в ответ на внешние события, осознай, что ты как робот, имеющий условно рефлекторный механизм, повторяешься в своих реакциях.</w:t>
      </w:r>
    </w:p>
    <w:p>
      <w:pPr>
        <w:pStyle w:val="Normal"/>
        <w:ind w:right="715" w:firstLine="709"/>
        <w:jc w:val="both"/>
        <w:rPr/>
      </w:pPr>
      <w:r>
        <w:rPr>
          <w:sz w:val="36"/>
          <w:szCs w:val="36"/>
        </w:rPr>
        <w:t>Кроме сказанного, существует еще один аспект духовной работы, который возникает в самом ее начале и продолжает проявляться в течение всего ее периода. Этим аспектом является эталон, которым измеряется приемлемое и неприемлемое для человека. Используя такой эталон, человек что-то принимает, а что-то отвергает. И если у человека, живущего в клетках низшей природы, таким эталоном является его эго, то для внутренней работы духовного искателя такой эталон не пригоден, так как его предпочтения не основываются на материальной логике. Таким образом, чтобы человек стал на духовный путь и в дальнейшем следовал ему, необходима основательная внутренняя перестройка его сознания. В связи с этим мы можем с уверенностью сказать, что духовная работа возможна не для каждого человека и Бог сам выбирает и подготавливает людей для ее выполнения.</w:t>
      </w:r>
    </w:p>
    <w:p>
      <w:pPr>
        <w:pStyle w:val="Normal"/>
        <w:ind w:right="715" w:firstLine="709"/>
        <w:jc w:val="both"/>
        <w:rPr/>
      </w:pPr>
      <w:r>
        <w:rPr>
          <w:sz w:val="36"/>
          <w:szCs w:val="36"/>
        </w:rPr>
        <w:t>В действительности мерка, с которой подходят к жизни люди, живущие по законам низшей природы, и люди ставшие на духовный путь, содержит в себе различение. Для первых – этим различением служит эго, которое основано на мнениях и амбициях, для вторых – различение основано на истинных знаниях. Каждый следующий «звонок» на духовном пути человек воспринимает вначале как напоминание, что нужно осознавать свое внутреннее состояние, скорее это похоже на пробуждение бдительности к тем состояниям, которые возникают на различные внешние обстоятельства. В дальнейшем человек начинает анализировать внутренние причины, которые провоцируют возникновение этих обстоятельств, а затем, приходит время, когда духовный искатель принимает мир таким, каков он есть, так как считает его школой, в которой он идет от одного совершенства к другому, а все внешние события рассматривает как необходимые условия, помогающие ему осознать свои несовершенства.</w:t>
      </w:r>
    </w:p>
    <w:p>
      <w:pPr>
        <w:pStyle w:val="Normal"/>
        <w:ind w:right="715" w:firstLine="709"/>
        <w:jc w:val="both"/>
        <w:rPr/>
      </w:pPr>
      <w:r>
        <w:rPr>
          <w:sz w:val="36"/>
          <w:szCs w:val="36"/>
        </w:rPr>
        <w:t>В дальнейшем он начинает понимать, что вся его работа в действительности принадлежит Божественному и выполняется только ради Божественного. К этому времени зов божественного («звон колокольчика») становится непрерывным и каждый шаг духовного искателя, минуя всевозможные внешние ловушки, направлен только к Божественному.</w:t>
      </w:r>
    </w:p>
    <w:p>
      <w:pPr>
        <w:pStyle w:val="Normal"/>
        <w:ind w:right="715" w:firstLine="709"/>
        <w:jc w:val="both"/>
        <w:rPr>
          <w:sz w:val="36"/>
          <w:szCs w:val="36"/>
        </w:rPr>
      </w:pPr>
      <w:r>
        <w:rPr>
          <w:sz w:val="36"/>
          <w:szCs w:val="36"/>
        </w:rPr>
      </w:r>
    </w:p>
    <w:p>
      <w:pPr>
        <w:pStyle w:val="Normal"/>
        <w:numPr>
          <w:ilvl w:val="0"/>
          <w:numId w:val="0"/>
        </w:numPr>
        <w:ind w:right="715" w:firstLine="709"/>
        <w:jc w:val="both"/>
        <w:outlineLvl w:val="0"/>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Я ТОЛЬКО ИНСТРУМЕНТ В РУКАХ БОГА»</w:t>
      </w:r>
    </w:p>
    <w:p>
      <w:pPr>
        <w:pStyle w:val="Normal"/>
        <w:numPr>
          <w:ilvl w:val="0"/>
          <w:numId w:val="0"/>
        </w:numPr>
        <w:ind w:right="715" w:firstLine="709"/>
        <w:jc w:val="both"/>
        <w:outlineLvl w:val="0"/>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Эта фраза может быть величайшим благом для одних людей и быть причиной величайшего зла для других. Человек может говорить, что он инструмент Божественной воли, он может даже быть уверенным в этом, потому что его логический ум, опираясь на множество фактов, может убедить его в этом, хотя в действительности не быть инструментом Божественной воли и в этом обманывать самого себя.</w:t>
      </w:r>
    </w:p>
    <w:p>
      <w:pPr>
        <w:pStyle w:val="Normal"/>
        <w:ind w:right="715" w:firstLine="709"/>
        <w:jc w:val="both"/>
        <w:rPr/>
      </w:pPr>
      <w:r>
        <w:rPr>
          <w:sz w:val="36"/>
          <w:szCs w:val="36"/>
        </w:rPr>
        <w:t>Человек становится сознательным инструментом в руках Божественного только тогда, когда эго уже не властно над ним, когда внутренний голос его Истинного «Я» становится единственным путеводителем в его жизни, когда соблазны мира не могут склонить его сознание в свою сторону и когда у него нет никакого сожаления об оставленных привязанностях и надеждах внешнего мира. Человек при этом не уходит из мира, оставаясь в котором, он продолжает выполнять в нем Божественное предназначение. И все те трудности, с которыми он встречается во внешнем мире, не будут являться его проблемами и не станут порождать в нем ни уныния, ни противостояния, потому что все это теперь будет принадлежать Богу. Но можно предвидеть, что если люди на основе учения Шри Ауробиндо создадут религию, то апологеты ее под флагом того, что они являются исполнителями Божественной воли, способны принести в мир очень много зла. Это связано с тем, что учение Шри Ауробиндо утверждает, что человек только исполнитель Божественной воли и человеческая мораль, основанная на идеях добра и зла, имеет значение только тогда, когда она соответствует Божественной Истине. Эта идея может быть предвзято использована не только ложными учителями, но и последователями такого рода религии.</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БЕССМЕРТИЕ</w:t>
      </w:r>
    </w:p>
    <w:p>
      <w:pPr>
        <w:pStyle w:val="2"/>
        <w:spacing w:lineRule="auto" w:line="240"/>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На человеческом уровне бессмертие невозможно. Все, что ограничено формой, конкретной личностью, все, что имеет начало и имеет цель, – не может быть бессмертным. Само Божественное не имеет формы, так как форма в бесконечности теряет свой смысл. Божественное не фиксировано на своей конкретной личности, потому что фиксация на себе приводит к распаду всеобщего единства. Божественное не имеет начала и поэтому не может иметь своего конца. Вечность или бессмертие следует рассматривать как статическое состояние бесконечной Вселенной, в которой циркулирует время, имеющее свое начало и свой конец, в котором возникают и исчезают формы. Основной причиной форм является фиксация сознания в пределах этих форм на самом себе. Вечным может быть только то, что, имея индивидуальность, своими корнями уходит в эту вечность. Вечность можно сравнить с океаном, а волны – это вечные индивидуальности, так как они своим основанием являются едиными с океаном. Таким образом, индивидуальность может быть вечной, если она не только связана с вечностью, но ее фокус внимания не обращен на самую себя. Человеческий ум может спекулировать на тему вечности как угодно много и как угодно долго, но путь познания вечности всегда будет находиться за пределами ума, потому что ум не является инструментом знаний. Вечность не связана со временем, которое заключено в этой вечности, как составная часть ее и является ее производным. Она существует как нечто противоположное рождению и смерти, как непрерывность противостоит прерывности.</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ДЕРЕВО ВОЗМОЖНОСТЕЙ</w:t>
      </w:r>
    </w:p>
    <w:p>
      <w:pPr>
        <w:pStyle w:val="2"/>
        <w:spacing w:lineRule="auto" w:line="240"/>
        <w:ind w:right="715" w:firstLine="709"/>
        <w:jc w:val="both"/>
        <w:rPr>
          <w:rFonts w:ascii="Times New Roman" w:hAnsi="Times New Roman" w:cs="Times New Roman"/>
          <w:b/>
          <w:b/>
          <w:sz w:val="36"/>
          <w:szCs w:val="36"/>
        </w:rPr>
      </w:pPr>
      <w:r>
        <w:rPr>
          <w:rFonts w:cs="Times New Roman"/>
          <w:b/>
          <w:sz w:val="36"/>
          <w:szCs w:val="36"/>
        </w:rPr>
      </w:r>
    </w:p>
    <w:p>
      <w:pPr>
        <w:pStyle w:val="2"/>
        <w:spacing w:lineRule="auto" w:line="240"/>
        <w:ind w:right="715" w:firstLine="709"/>
        <w:jc w:val="both"/>
        <w:rPr>
          <w:sz w:val="36"/>
          <w:szCs w:val="36"/>
        </w:rPr>
      </w:pPr>
      <w:r>
        <w:rPr>
          <w:sz w:val="36"/>
          <w:szCs w:val="36"/>
        </w:rPr>
      </w:r>
    </w:p>
    <w:p>
      <w:pPr>
        <w:pStyle w:val="2"/>
        <w:spacing w:lineRule="auto" w:line="240"/>
        <w:ind w:right="715" w:firstLine="709"/>
        <w:jc w:val="both"/>
        <w:rPr/>
      </w:pPr>
      <w:r>
        <w:rPr>
          <w:sz w:val="36"/>
          <w:szCs w:val="36"/>
        </w:rPr>
        <w:t>Вопрос о возможностях на первый взгляд кажется достаточно простым для понимания. Напри</w:t>
        <w:softHyphen/>
        <w:t>мер, мы знаем, что все множество возможностей должно прийти к своей реализации, и в этом смысл их существования, но при этом нам не приходят в го</w:t>
        <w:softHyphen/>
        <w:t>лову вопросы: для чего необходима реализация воз</w:t>
        <w:softHyphen/>
        <w:t>можностей и что же будет потом, когда эта реализа</w:t>
        <w:softHyphen/>
        <w:t>ция будет завершена? Все остановится или же нач</w:t>
        <w:softHyphen/>
        <w:t>нется повторение уже пройденного? Если все оста</w:t>
        <w:softHyphen/>
        <w:t>новится, то Вселенная в то же мгновение перестанет существовать; если же по окончании реализации возможностей все начнется с начала, то о какой эво</w:t>
        <w:softHyphen/>
        <w:t xml:space="preserve">люции сознания может тогда идти речь? Хождение по кругу не является эволюционным процессом. </w:t>
      </w:r>
    </w:p>
    <w:p>
      <w:pPr>
        <w:pStyle w:val="Normal"/>
        <w:ind w:right="715" w:firstLine="709"/>
        <w:jc w:val="both"/>
        <w:rPr/>
      </w:pPr>
      <w:r>
        <w:rPr>
          <w:sz w:val="36"/>
          <w:szCs w:val="36"/>
        </w:rPr>
        <w:t xml:space="preserve">Каждая из возможностей является частью спектра возможности большей, а те, в свою очередь, являются составной частью еще большей возможности, и так до тех пор, пока мы не войдем в единственную возможность, дающую начало всему сущему, которая называется Божественным. Бесконечное ветвящееся дерево Божественных возможностей несет в себе Его силу и сознательную волю к месту их реализации, что приводит к рождению опыта. </w:t>
      </w:r>
    </w:p>
    <w:p>
      <w:pPr>
        <w:pStyle w:val="Normal"/>
        <w:ind w:right="715" w:firstLine="709"/>
        <w:jc w:val="both"/>
        <w:rPr/>
      </w:pPr>
      <w:r>
        <w:rPr>
          <w:sz w:val="36"/>
          <w:szCs w:val="36"/>
        </w:rPr>
        <w:t>Опыт – это слияние Божественной воли с рождающимися новыми возможностями, что не только дает им жизнь и ведет к их более полному раскрытию, но и отделяет возможности более высокие от низких, которые должны быть трансформированы. Таким образом, Дерево возможностей становится все более совершенным и более полным божественного света. Но не следует думать, что придет время, когда все Дерево возможностей по своему уровню вибраций сравняется с Божественным источником света. Дело в том, что источник всего сущего, поднимая по уровню вибраций проявленный и непроявленные миры, этим самым поднимает уровень своего света, и в этом он бесконечен.</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ЕЩЕ О ДЕРЕВЕ ВОЗМОЖНОСТЕЙ</w:t>
      </w:r>
    </w:p>
    <w:p>
      <w:pPr>
        <w:pStyle w:val="2"/>
        <w:spacing w:lineRule="auto" w:line="240"/>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Когда мы слышим, что проявленный мир – это реализация прежде скрытых возможностей, которые можно сравнить с прорастающим семенем. Но тогда, если растение доживает свой срок, то не свидетельствует ли это о том, что возможность исчерпана? Можно ли говорить, что возможность – это что-то, имеющее неизбежную предначертанность? Можно ли найти две одинаковых березы или два одинаковых дуба на земном шаре, и существуют ли два абсолютно одинаковых человека среди всех людей, живущих на Земле? Мы можем сравнивать листья всех кленов Земли и не найдем двух совершенно одинаковых, хотя в основе были заложены одинаковые возможности. Если мы будем внимательными, то легко осознаем, что каждая возможность имеет бесконечное число граней, полнота раскрытия каждой из которых зависит от многих внешних, вечно меняющихся условий. Исходя из этого, можно предполагать, что бесконечное человеческое разнообразие – это проявление бесчисленных граней человеческих возможностей. Кто в настоящее время может сказать, что все грани возможностей человека уже проявлены? Но человечество – это только миг в истории жизни на Земле и исчезающе малое мгновение в истории космоса. Зная это, мы можем подумать, что придет время, когда все грани возможностей будут раскрыты и этим самым исчерпана последняя возможность не только жизни, но и существования проявленного мира, что и будет концом мира или тотальным апокалипсисом. В действительности мирозданию не грозит исчерпание возможностей, так как каждая ее грань, в свою очередь, является началом других бесчисленных более тонких возможностей. И если мы попытаемся найти предел делению возможностей, то нам не удастся найти его, так же как невозможно найти предел повышения температуры.</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НИЧТО НЕ МОЖЕТ БЫТЬ ЗАВЕРШЕННЫМ</w:t>
      </w:r>
    </w:p>
    <w:p>
      <w:pPr>
        <w:pStyle w:val="2"/>
        <w:spacing w:lineRule="auto" w:line="240"/>
        <w:ind w:right="715" w:firstLine="709"/>
        <w:jc w:val="both"/>
        <w:rPr>
          <w:rFonts w:ascii="Times New Roman" w:hAnsi="Times New Roman" w:cs="Times New Roman"/>
          <w:b/>
          <w:b/>
          <w:sz w:val="36"/>
          <w:szCs w:val="36"/>
        </w:rPr>
      </w:pPr>
      <w:r>
        <w:rPr>
          <w:rFonts w:cs="Times New Roman"/>
          <w:b/>
          <w:sz w:val="36"/>
          <w:szCs w:val="36"/>
        </w:rPr>
      </w:r>
    </w:p>
    <w:p>
      <w:pPr>
        <w:pStyle w:val="2"/>
        <w:spacing w:lineRule="auto" w:line="240"/>
        <w:ind w:right="715" w:firstLine="709"/>
        <w:jc w:val="both"/>
        <w:rPr>
          <w:sz w:val="36"/>
          <w:szCs w:val="36"/>
        </w:rPr>
      </w:pPr>
      <w:r>
        <w:rPr>
          <w:sz w:val="36"/>
          <w:szCs w:val="36"/>
        </w:rPr>
      </w:r>
    </w:p>
    <w:p>
      <w:pPr>
        <w:pStyle w:val="2"/>
        <w:spacing w:lineRule="auto" w:line="240"/>
        <w:ind w:right="715" w:firstLine="709"/>
        <w:jc w:val="both"/>
        <w:rPr/>
      </w:pPr>
      <w:r>
        <w:rPr>
          <w:sz w:val="36"/>
          <w:szCs w:val="36"/>
        </w:rPr>
        <w:t>Однажды, когда мне было около шести лет, я лежал в саду под вишнями и в их просвет наблюдал темное звездное небо. Это было на Кавказе, где ночи очень темные, а звезды более яркие, чем в северных широтах России. Тогда меня занимала мысль: «Что такое жизнь»? Я видел в небе медленно передвигающийся купол звезд, легкий теплый ветерок шевелил листвою вишен, и казалось, все вокруг спокойно и медленно дышало. Мне даже казалось, что я знаю, когда небо и земля делают вдох и когда выдох. Даже полная неподвижность была кажущейся, потому что в ней всегда присутствовало движение, похожее на набегающие на берег спокойные и широкие волны. И тогда ко мне пришел ответ на мой тайный вопрос «что такое жизнь»? Я словно услышал внутри себя шепот, который неслышно, и в то же время очень ясно подсказал мне, что жизнь – это движение.</w:t>
      </w:r>
    </w:p>
    <w:p>
      <w:pPr>
        <w:pStyle w:val="2"/>
        <w:spacing w:lineRule="auto" w:line="240"/>
        <w:ind w:right="715" w:firstLine="709"/>
        <w:jc w:val="both"/>
        <w:rPr/>
      </w:pPr>
      <w:r>
        <w:rPr>
          <w:sz w:val="36"/>
          <w:szCs w:val="36"/>
        </w:rPr>
        <w:t xml:space="preserve">Действительно, жизнь это движение. Если бы электроны атома на мгновение вздумали бы остановиться, то они упали бы на ядро, которое в свою очередь, упало бы на самого себя. И если бы это произошло во всей вселенной, то в то же мгновение она перестала бы существовать. </w:t>
      </w:r>
    </w:p>
    <w:p>
      <w:pPr>
        <w:pStyle w:val="2"/>
        <w:spacing w:lineRule="auto" w:line="240"/>
        <w:ind w:right="715" w:firstLine="709"/>
        <w:jc w:val="both"/>
        <w:rPr/>
      </w:pPr>
      <w:r>
        <w:rPr>
          <w:sz w:val="36"/>
          <w:szCs w:val="36"/>
        </w:rPr>
        <w:t xml:space="preserve">Однажды на Земле произошло чудо – из минерального царства появилась первая живая клетка. В ней происходили очень сложные биохимические и электромагнитные процессы, и она росла, поглощая первый питательный бульон в морской воде, состоящий из осколков различных аминокислот, которые были, возможно, занесены из космоса. Это было невероятное чудо – из мертвого минерального царства появилась живая клетка! И с этого времени жизнь стала все более усложняться. Можно сказать, что появилось движение второго, третьего и т. д. порядков. Организмы становились все более сложными, и в основе всего этого лежало движение, но движение не механическое. И за сравнительно короткий отрезок времени на Земле появился человек разумный (правда, о степени его разумности можно спорить, но…). В человеке материя стала осознавать самую себя. Если мы будем считать, что человек – венец творения, то этим самым мы, не думая, подпишем начало конца всей Вселенной, потому что если хотя бы в одном месте она сотворит что-то законченное в своем совершенстве, то это приведет к лавинообразному процессу, несущему смерть всему сущему. И это действительно произойдет, так как во Вселенной все взаимосвязано и ее нельзя рассматривать как случайный набор небесных тел, развивающихся совершенно самостоятельно. </w:t>
      </w:r>
    </w:p>
    <w:p>
      <w:pPr>
        <w:pStyle w:val="2"/>
        <w:spacing w:lineRule="auto" w:line="240"/>
        <w:ind w:right="715" w:firstLine="709"/>
        <w:jc w:val="both"/>
        <w:rPr/>
      </w:pPr>
      <w:r>
        <w:rPr>
          <w:sz w:val="36"/>
          <w:szCs w:val="36"/>
        </w:rPr>
        <w:t>Потоки времени в различных мирах имеют различную скорость, что определяет скорость эволюции жизни в этих мирах. К тому же эволюция жизни в каждом из миров имеет множество путей, одни из которых ведут в тупики, другие окольными путями достигают промежуточной вершины, третьи ведут вниз и только немногие, точно стрела, взмывают вверх. Все эти пути должны быть пройдены человечеством, потому что все возможности эволюции сознания должны быть до конца раскрыты. Старт был дан много миллиардов лет тому назад,</w:t>
      </w:r>
      <w:r>
        <w:rPr>
          <w:rStyle w:val="FootnoteCharacters"/>
          <w:rStyle w:val="FootnoteAnchor"/>
          <w:sz w:val="36"/>
          <w:szCs w:val="36"/>
        </w:rPr>
        <w:footnoteReference w:id="2"/>
      </w:r>
      <w:r>
        <w:rPr>
          <w:sz w:val="36"/>
          <w:szCs w:val="36"/>
        </w:rPr>
        <w:t xml:space="preserve"> и все народы земли, в зависимости от своих предпочтений, начали свое движение к избранной ими цели. Следующая ступень эволюции человека начнется тогда, когда необходимое число людей, ведомых своим сердцем, дойдет до своей вершины, за пределами которой находятся пути, предназначенные тем существам, которые придут на смену сегодняшнему человечеству. Сознательно подойти к вершине предназначения человечества – это значит сознательно стать существом будущего, которое будет так же превосходит сегодняшнего человека, как человек превосходит какое-либо насекомое. Движение вечно, и если оно хоть на миг в своем восхождении сделает остановку, то этот миг будет последним в существовании Вселенной.</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pPr>
      <w:r>
        <w:rPr>
          <w:rFonts w:cs="Times New Roman" w:ascii="Times New Roman" w:hAnsi="Times New Roman"/>
          <w:b/>
          <w:szCs w:val="36"/>
        </w:rPr>
        <w:t>ПРОТИВОСТОЯНИЕ И СОТРУДНИЧЕСТВО</w:t>
      </w:r>
    </w:p>
    <w:p>
      <w:pPr>
        <w:pStyle w:val="2"/>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pPr>
      <w:r>
        <w:rPr>
          <w:sz w:val="36"/>
          <w:szCs w:val="36"/>
        </w:rPr>
        <w:t>Миры низшей сферы,  – это одно из мест реализации бесконечных Божественных возможностей. И все разнообразие форм жизни на Земле, и те формы, которые люди не воспринимают при помощи органов чувств, – это все проявленные Божественные возможности. Все поступки людей, их желания, эмоциональные состояния и побуждения – это только проявление Божественных возможностей. Возможности на всех стадиях своей реализации на Земле постоянно взаимодействуют друг с другом, что может выглядеть как их сотрудничество или противостояние. Поэтому мир Земли можно назвать миром разделения. И когда мы говорим, что ум является причиной этого разделения, то мы, утверждая это, недостаточно объективны. Беда ума в том, что он не способен видеть единство, которое является источником всех проявленных возможностей. Когда мы говорим о разделении, то подразумеваем под этим нечто неразделенное, которое и является истинным единством. Противостояние и сотрудничество – это два полюса разделения, без которых невозможна эволюция. Следовательно, когда мы говорим о единстве, то имеем в виду взаимодействие на очень тонком уровне, для осознания которого человеческий ум не пригоден.</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ПУТИ ВОЛН ПРИРОДЫ</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Существуют волны как Высшей, так и Низшей природы, которые, идя навстречу друг другу, и проходя друг сквозь друга, вызывают определенную активность в витальных и ментальных мирах. Только тогда, когда в этих мирах произошли соответствующие изменения, они стали реализовываться на материальном плане Земли. Практически все события, происходящие на Земле, носят ли они разрушительный или созидательный характер, являются следствием волн природы. Эти волны, приближаясь к проявленному миру, заставляют резонировать в нем многие еще не раскрытые возможности, реализация которых приближается. И людям снятся сны, в которых, иногда в причудливых вариантах, они видят свое возможное будущее. Волны низшей и высшей природы могут быть небольшими, и тогда они имеют значение только для того, кому снятся соответствующие сновидения. Но они могут быть более крупными, и в этом случае они предвещают более значительные события, которые касаются многих людей; они могут быть гигантскими, и тогда это волны судьбы, возможно, всего человечества. Волны Низшей и Высшей природы всегда приходят вместе, и поэтому события на материальном плане всегда имеют за собой нечто непроявленное и не менее значимое, чем то, что способен наблюдать человек. Например, за выходом человека в космос стояло расширение сознания человека за пределы материального мира. Конечно, это не касалось всех людей на Земле, так же как и выход человека за пределы Земли. События, происходящие в современном мире и связанные не только с техническим ростом человечества, но и все более растущим напряжением отношений, как между отдельными людьми, так и между народами, свидетельствуют о давлении волны высшей природы, несущей с собой не только новый тип бытия, но и новые принципы существования всего живого на Земле.</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pPr>
      <w:r>
        <w:rPr>
          <w:rFonts w:cs="Times New Roman" w:ascii="Times New Roman" w:hAnsi="Times New Roman"/>
          <w:b/>
          <w:szCs w:val="36"/>
        </w:rPr>
        <w:t>НЕКОТОРЫЕ ПРИНЦИПЫ УНИВЕРСАЛЬНОЙ ПРИРОДЫ</w:t>
      </w:r>
    </w:p>
    <w:p>
      <w:pPr>
        <w:pStyle w:val="2"/>
        <w:spacing w:lineRule="auto" w:line="240"/>
        <w:ind w:right="715" w:firstLine="709"/>
        <w:jc w:val="both"/>
        <w:rPr>
          <w:rFonts w:ascii="Times New Roman" w:hAnsi="Times New Roman" w:cs="Times New Roman"/>
          <w:b/>
          <w:b/>
          <w:sz w:val="36"/>
          <w:szCs w:val="36"/>
        </w:rPr>
      </w:pPr>
      <w:r>
        <w:rPr>
          <w:rFonts w:cs="Times New Roman"/>
          <w:b/>
          <w:sz w:val="36"/>
          <w:szCs w:val="36"/>
        </w:rPr>
      </w:r>
    </w:p>
    <w:p>
      <w:pPr>
        <w:pStyle w:val="2"/>
        <w:spacing w:lineRule="auto" w:line="240"/>
        <w:ind w:right="715" w:firstLine="709"/>
        <w:jc w:val="both"/>
        <w:rPr>
          <w:sz w:val="36"/>
          <w:szCs w:val="36"/>
        </w:rPr>
      </w:pPr>
      <w:r>
        <w:rPr>
          <w:sz w:val="36"/>
          <w:szCs w:val="36"/>
        </w:rPr>
      </w:r>
    </w:p>
    <w:p>
      <w:pPr>
        <w:pStyle w:val="2"/>
        <w:spacing w:lineRule="auto" w:line="240"/>
        <w:ind w:right="715" w:firstLine="709"/>
        <w:jc w:val="both"/>
        <w:rPr/>
      </w:pPr>
      <w:r>
        <w:rPr>
          <w:sz w:val="36"/>
          <w:szCs w:val="36"/>
        </w:rPr>
        <w:t xml:space="preserve">Все, подчиняющееся законам Низшей природы, живет за счет других форм жизни, или, другими словами, смерть является хозяйкой жизни, снабжая жизнь всем необходимым для ее развития, чтобы потом пожрать ее. Поэтому можно с полным правом сказать, что низшая природа – хищница, которая в своей основе имеет смерть. </w:t>
      </w:r>
    </w:p>
    <w:p>
      <w:pPr>
        <w:pStyle w:val="Normal"/>
        <w:ind w:right="715" w:firstLine="709"/>
        <w:jc w:val="both"/>
        <w:rPr/>
      </w:pPr>
      <w:r>
        <w:rPr>
          <w:sz w:val="36"/>
          <w:szCs w:val="36"/>
        </w:rPr>
        <w:t>В противоположность ей, Высшая природа в своей основе имеет жизнь, которая не паразитирует на других формах жизни и не нуждается в смерти одних, чтобы могли существовать другие. Поэтому, в тех формах жизни, которые создает Высшая природа, не существует тех частей, которые бы нуждались в замене менее совершенного на более совершенное. В каждом живом организме, который создала Низшая природа, обязательно присутствует смерть, которая заполняет его, пока, наконец, не поглотит полностью. В то время как в существах, созданных высшей природой, нет даже малейшего намека на смерть ни на физическом, ни на витальном или ментальном уровнях. Такими существами могут быть только супраментальные формы жизни.</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КОЛЬЦА ВРЕМЕНИ</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Человеческую жизнь, за редким исключением, можно сравнить с хождением по кругу. Этот круг состоит из многих колец, содержащих в себе завершенные события. Каждое из таких вторичных колец не просто несет в себе память о каком-то прошлом событии, но и содержит в себе определенное количество энергии. Прошлые события – это резервуары неиспользованной архивной энергии, которая содержится в эмоциональной части тех событий, которые уже давно остались в прошлом. И это для человека имеет очень важное значение. Во-первых, эмоциональные состояния, в которых находился человек в прошлом, поддерживают общий эмоциональный фон человека сегодняшнего. Во-вторых, законсервированная энергия, которая содержится в эмоциях прошлого, не может быть использована организмом человека сегодня. Человек в течение всей своей жизни как бы разбрасывает свою энергию в следах своей прошлой жизни, и, в результате, ее на вторую половину его существования энергии остается совсем немного. И встает вопрос: что делать, чтобы вернуть ставшей недосягаемой энергию и нейтрализовать негативный эмоциональный фон, идущий из прошлого? Это можно сделать только одним способом: необходимо вспомнить события прошлого, которые порождали отрицательный эмоциональный фон, и переоценить их значимость с позиций сегодняшнего дня. Для этого не обязательно устраивать намеренные путешествия в свое прошлое, так как оно само постоянно приходит в виде воспоминаний в ваше настоящее. Воспоминания человека чаще всего основываются на механических ассоциациях. Что-либо произошедшее сегодня, и вызвавшее какую-либо эмоцию, обязательно приближает сходную ситуацию из нашей прошедшей жизни, и стоит нам только повернуть свое сознание в сторону нашего прошлого, и сосредоточиться, как в нашей памяти начнут всплывать события, имеющие такую же эмоциональную окраску. Вспомните это событие как можно более детально и переоцените его с сегодняшних позиций. Это приведет к тому, что вы расконсервируете энергию, заключенную в том событии, и измените его эмоциональную окраску, а отсюда и тот фон, который из вашего прошлого постоянно действует на вас в настоящем времени. Такого рода переоценка прошлых событий должна стать для вас постоянной, потому что это наиболее легкий способ  освободить энергию, заключенную в кольцах событий вашей прошлой жизни.</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ПРИСВОЕНИИ</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ind w:right="715" w:firstLine="709"/>
        <w:jc w:val="both"/>
        <w:rPr/>
      </w:pPr>
      <w:r>
        <w:rPr>
          <w:sz w:val="36"/>
          <w:szCs w:val="36"/>
        </w:rPr>
        <w:t>Возможно, это свойство появилось еще на заре жизни на Земле, когда в благоприятных для нее условиях появилась первая живая клетка. Она должна была из внешней среды присваивать то, что было необходимо для ее жизни. В дальнейшем появлялись все более сложные формы жизни, но все они должны были присваивать пищу и то, что гарантирует ее добывание, – территории, на которых эта пища находится. Ничего не изменилось и после того, как появились разумные животные, которые стали называться людьми, потому что разум также нуждался в пище. И возникло на Земле кольцо жизни, или, кольцо смерти, что одно и то же, потому что все живое гонится за пищей, а смерть гонится за всем живым. И только небольшой избыток пищи дает возможность живому убежать от смерти, которая наступает ей на пятки. В одной из суфийских притч была описана разница между адом и раем. В аду к рукам всех грешников были привязаны ложки, которыми они могли брать всевозможную пищу, находившуюся на столе, но они не могли такой ложкой дотянуться до своего рта, так как ее черенок был очень велик, поэтому грешники среди изобилия страдали от голода. В раю было то же самое, но там праведники быстро сообразили, что если они будут не брать, а давать, то никогда голодными не останутся, и поэтому с удовольствием кормили друг друга. На Земле у нас господствует принцип присвоения, когда все стремятся брать и редко кому приходит в голову, что более правильным было бы давать. По крайней мере, гармония возможна только в том случае, когда дается несколько больше, чем присваивается. Можно сказать, что почти все земляне живут в аду, хотя могли бы жить в раю. Следовательно, людям необходимо поменять принцип отношений и с природой и друг с другом, но это в данное время совершенно невозможно, так как человеком управляют силы, которые не знают, что такое давать бескорыстно, и, не знают, что такое брать, не чувствуя себя должником. На это способны только немногие люди, стремящиеся выйти из-под власти низшей природы.</w:t>
      </w:r>
      <w:bookmarkStart w:id="0" w:name="аа"/>
      <w:bookmarkEnd w:id="0"/>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ДИАЛОГЕ С МИРОМ</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t>Каждый из миров, похоже, имеет свой «камер</w:t>
        <w:softHyphen/>
        <w:t>тон», звучащий в диапазоне вибраций своего плана бытия, благодаря чему, все сущее на этих планах, подчиняясь, точно дирижерской палочке, звучанию этого «камертона», функционирует точно в заданных ему пределах. Но, кроме того, все существа и сущно</w:t>
        <w:softHyphen/>
        <w:t>сти, находящиеся под влиянием неосознаваемого ими дирижера, имеют свои уровни частот, на кото</w:t>
        <w:softHyphen/>
        <w:t>рых они взаимодействуют. Эти уровни частот явля</w:t>
        <w:softHyphen/>
        <w:t>ются частью общего поля вибраций какого-либо плана бытия и создают свое поле взаимодействий. Попав в сферу такого поля, адекватное ему созна</w:t>
        <w:softHyphen/>
        <w:t>тельное существо, оказывается под его воздействием, и при достаточной восприимчивости реально осоз</w:t>
        <w:softHyphen/>
        <w:t>нает его подчиняющее давление на свое сознание. Так, если говорить о людях, то каждый человек имеет специфическую для него гамму вибраций, кото</w:t>
        <w:softHyphen/>
        <w:t>рую он излучает во внешний мир. В эту гамму входят не только физическое и эмоциональное состояние человека, но и его желания, эмоциональные реакции, отношения к окружающей его реальности, его захвачен</w:t>
        <w:softHyphen/>
        <w:t>ность религиозностью или какими-либо другими идеями. И все это в сумме составляет поле человече</w:t>
        <w:softHyphen/>
        <w:t>ских эманаций, которое не только существует за счет людей, но и влияет на них, как бы выравнивая чело</w:t>
        <w:softHyphen/>
        <w:t xml:space="preserve">веческие индивидуальности по своему усредненному шаблону. </w:t>
      </w:r>
    </w:p>
    <w:p>
      <w:pPr>
        <w:pStyle w:val="Normal"/>
        <w:ind w:right="715" w:firstLine="709"/>
        <w:jc w:val="both"/>
        <w:rPr>
          <w:sz w:val="36"/>
          <w:szCs w:val="36"/>
        </w:rPr>
      </w:pPr>
      <w:r>
        <w:rPr>
          <w:sz w:val="36"/>
          <w:szCs w:val="36"/>
        </w:rPr>
        <w:t>Это поле человеческих вибраций держит в своих сетях не только людей, уже входящих в него, но и тех, которые еще не родились; оно уже воздействует на родительские половые клетки, которые еще не встретились, чтобы дать жизнь новому человеку. Каждый человек на Земле (если говорить только о человеке) постоянно находится под влиянием чело</w:t>
        <w:softHyphen/>
        <w:t>веческого поля, поля низшей природы, которое со</w:t>
        <w:softHyphen/>
        <w:t>держит в себе все живое и управляет им, и поля космического, создающего иллюзию реальности мате</w:t>
        <w:softHyphen/>
        <w:t>риального мира. Все это воздействует на человече</w:t>
        <w:softHyphen/>
        <w:t>скую физиологию и психику, а, следовательно, и на тип реакций, на его отношения к другим людям и к миру вообще. Изменилась какая-либо социальная идея, и поле ее стало другим, и все в результате меня</w:t>
        <w:softHyphen/>
        <w:t>ется, даже некоторые генетические особенности че</w:t>
        <w:softHyphen/>
        <w:t>ловека претерпевают определенные изменения. Рухнула идея социализма в Советском Союзе, и взамен не возникло ничто положительного, что привело к резкому разброду в психологии отдельных лично</w:t>
        <w:softHyphen/>
        <w:t>стей. Большинство людей потеряли почву под ногами, и на поверхность поднялось все низкое и примитивное, так как оно имеет древние корни и различного рода социальные катаклизмы не способны разрушить их. Легко может быть разрушено только новое, более совершенное, которое только что народилось и поэтому еще незрелое, не имеет опоры в больших массах людей, а так же каких-либо преимуществ в человеческом поле вибраций. Конечно же, это общечеловеческое поле неоднородно, потому что каждая нация имеет в нем свою зону, содержащую в себе те вибра</w:t>
        <w:softHyphen/>
        <w:t>ции, которые характерны для этого народа. Эти со</w:t>
        <w:softHyphen/>
        <w:t>ставные части общечеловеческого поля мы можем называть эгрегорами, которые не только поддержи</w:t>
        <w:softHyphen/>
        <w:t xml:space="preserve">вают в каждой нации ее особенности, но и постоянно взаимодействуют с эгрегорами других наций. Они могут объединяться по общим для них интересам и создавать человеческую историю, с ее войнами и стяжательством, как групп личностей, так и целых государств. </w:t>
      </w:r>
    </w:p>
    <w:p>
      <w:pPr>
        <w:pStyle w:val="Normal"/>
        <w:ind w:right="715" w:firstLine="709"/>
        <w:jc w:val="both"/>
        <w:rPr/>
      </w:pPr>
      <w:r>
        <w:rPr>
          <w:sz w:val="36"/>
          <w:szCs w:val="36"/>
        </w:rPr>
        <w:t>Не следует думать, что человек – пассивный участник такого диалога, которого в действительности не существует, а есть только мо</w:t>
        <w:softHyphen/>
        <w:t>нолог природы, игра в одни ворота, в которой чело</w:t>
        <w:softHyphen/>
        <w:t>век является страдательной стороной. Человек может не осознавать, что он откликается на каждый сигнал, идущий из внешней природы, принадлежит ли она его нации, полю всего человечества или же космиче</w:t>
        <w:softHyphen/>
        <w:t>скому полю, создающему иллюзии материального мира. В действительности все его существо, являясь частью этого мира, постоянно ведет с ним диалог, как бы сверяет адекватность своего состояния и сво</w:t>
        <w:softHyphen/>
        <w:t>его отношения к миру с теми эталонами, которые со</w:t>
        <w:softHyphen/>
        <w:t>держит в себе окружающий его мир. Все во Вселенной находится в состоянии диалога друг с дру</w:t>
        <w:softHyphen/>
        <w:t>гом и с полями сознания, которые определяют спо</w:t>
        <w:softHyphen/>
        <w:t xml:space="preserve">соб существования всего сущего и направление его эволюции, и люди в этом не являются исключением. </w:t>
      </w:r>
    </w:p>
    <w:p>
      <w:pPr>
        <w:pStyle w:val="TextBody"/>
        <w:ind w:right="715" w:firstLine="709"/>
        <w:jc w:val="both"/>
        <w:rPr/>
      </w:pPr>
      <w:r>
        <w:rPr>
          <w:rFonts w:cs="Times New Roman" w:ascii="Times New Roman" w:hAnsi="Times New Roman"/>
          <w:sz w:val="36"/>
          <w:szCs w:val="36"/>
          <w:lang w:val="ru-RU"/>
        </w:rPr>
        <w:t>Но в нашем многоплановом земном мире содер</w:t>
        <w:softHyphen/>
        <w:t>жится не только наше настоящее. Память миров не</w:t>
        <w:softHyphen/>
        <w:t>сет в себе события и состояния всего, что было прежде на Земле и даже во всей Вселенной. Человеческое сознание способно вос</w:t>
        <w:softHyphen/>
        <w:t>принимать только те вибрации, которые характерны для нашего видимого мира, и такого рода выборочная ограниченная восприимчивость является защитой человеческого сознания и вообще всех человеческих структур от разрушения, которое может произойти при соприкосновении с памятью бесконечных зна</w:t>
        <w:softHyphen/>
        <w:t>ний. Поэтому человеческое неведение является спа</w:t>
        <w:softHyphen/>
        <w:t>сительным. Оно, точно гнездо птицы или нора зверя, спасает еще не окрепших птенцов или детенышей диких животных. Человек еще не готов объять не</w:t>
        <w:softHyphen/>
        <w:t>объятное.</w:t>
      </w:r>
    </w:p>
    <w:p>
      <w:pPr>
        <w:pStyle w:val="TextBody"/>
        <w:ind w:right="715" w:firstLine="709"/>
        <w:jc w:val="both"/>
        <w:rPr/>
      </w:pPr>
      <w:r>
        <w:rPr>
          <w:rFonts w:cs="Times New Roman" w:ascii="Times New Roman" w:hAnsi="Times New Roman"/>
          <w:sz w:val="36"/>
          <w:szCs w:val="36"/>
          <w:lang w:val="ru-RU"/>
        </w:rPr>
        <w:t>Что же в человеке определяет диапазон его вос</w:t>
        <w:softHyphen/>
        <w:t>приимчивости? Его эго. Человеческое эго имеет не</w:t>
        <w:softHyphen/>
        <w:t>сколько уровней – от физического до ментального, и именно «звучание» эго настраивает наше сознание на восприимчивость определенных частот вибраций. Конечно, в это же самое время существуют и другие всевозможные вибрации, несущие знания, корни ко</w:t>
        <w:softHyphen/>
        <w:t>торых лежат в седой древности, и те, благодаря которым сего</w:t>
        <w:softHyphen/>
        <w:t>дняшняя природа управляет жизнью на Земле. Одновременно здесь присутствуют и высочайшие Божественные вибрации, для восприятия которых необходима чрезвычайно тонкая восприимчивость, но, как мы уже упоминали, человек воспринимает только то, что звучит в унисон с изначальной настройкой его эго. Эго, как ретрансляционная станция, подхватывает вибрации низшей природы, усиливает их, так что сквозь гром этих вибраций человеческое сознание не способно улавливать другие частоты, расположенные выше и ниже их. Все вибрации бесконечно разнообразной Вселенной присутствуют здесь, но человек воспри</w:t>
        <w:softHyphen/>
        <w:t>нимает только ничтожно малую их часть. Человек – дитя Вселенной, и она заботливо растит его, обучает, тренирует, постоянно находится в диалоге с ним, и он отвечает ей, почти что, не осознавая этого.</w:t>
      </w:r>
    </w:p>
    <w:p>
      <w:pPr>
        <w:pStyle w:val="Normal"/>
        <w:ind w:right="715" w:firstLine="709"/>
        <w:jc w:val="both"/>
        <w:rPr/>
      </w:pPr>
      <w:r>
        <w:rPr>
          <w:sz w:val="36"/>
          <w:szCs w:val="36"/>
        </w:rPr>
        <w:t>Человеческое эго привязывает человека к мате</w:t>
        <w:softHyphen/>
        <w:t>риальному миру, не давая ему возможность поднять свою голову к небу. Человеческое эго призрачными сетями миражей опутало человеческое сознание и постоянно убеждает его в реальности существующих иллюзий. Иллюзии – это искаженная реальность или только часть реальности и чтобы человек мог познать истину, ему надо видеть не ее часть, а целое, в кото</w:t>
        <w:softHyphen/>
        <w:t>ром эта часть найдет свое место. Поэтому неведение – это ограничение сознания, которое воспринимает иллюзию вместо целого. Но существуют пути вос</w:t>
        <w:softHyphen/>
        <w:t>приятия целого, для чего необходимо выйти за пре</w:t>
        <w:softHyphen/>
        <w:t>делы влияния своего эго. Для того чтобы это стало возможным, необходимо воспитать в себе восприим</w:t>
        <w:softHyphen/>
        <w:t>чивость.</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КОГДА НАЧАЛАСЬ ВСЕЛЕННАЯ</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color w:val="000000"/>
          <w:sz w:val="36"/>
          <w:szCs w:val="36"/>
        </w:rPr>
      </w:pPr>
      <w:r>
        <w:rPr>
          <w:color w:val="000000"/>
          <w:sz w:val="36"/>
          <w:szCs w:val="36"/>
        </w:rPr>
      </w:r>
    </w:p>
    <w:p>
      <w:pPr>
        <w:pStyle w:val="Normal"/>
        <w:ind w:right="715" w:firstLine="709"/>
        <w:jc w:val="both"/>
        <w:rPr/>
      </w:pPr>
      <w:r>
        <w:rPr>
          <w:color w:val="000000"/>
          <w:sz w:val="36"/>
          <w:szCs w:val="36"/>
        </w:rPr>
        <w:t>Никогда, потому что она вечна. Мы можем говорить о том, что были времена, когда вся Вселенная, была одним безбрежным океаном бессознательного. Бессознательное – это человеческая точка зрения, так как человеческое сознание ограничено определенным диапазоном частот, а все, что выше или ниже их, является для человеческого ума неосознаваемым. В этом бессознательном одновременно присутствовали все уровни сознания – от самого низкого, до высочайшего. Это можно сравнить с жидкостями, удельный вес которых различен и которые растворены друг в друге, как, например, спирт может быть растворен в воде. Но однажды началось их разделение и возникло множество миров, каждый из которых имел свой диапазон частот. При этом разделении, наиболее низкие частоты вибраций дали плотную материю бесконечного множества небесных тел, в том числе и нашу Землю, а более высокие стали основанием различных непроявленных миров – от темных витальных миров смерти до высочайших миров бессмертия. В настоящее время Вселенная готовится к своему следующему эволюционному шагу, когда  низкие вибрации плотной материи бессознательного будут трансформированы в более высокие и материя, в связи с этим, потеряет свою инертность.</w:t>
      </w:r>
    </w:p>
    <w:p>
      <w:pPr>
        <w:pStyle w:val="Normal"/>
        <w:ind w:right="715" w:firstLine="709"/>
        <w:jc w:val="both"/>
        <w:rPr/>
      </w:pPr>
      <w:r>
        <w:rPr>
          <w:color w:val="000000"/>
          <w:sz w:val="36"/>
          <w:szCs w:val="36"/>
        </w:rPr>
        <w:t>В отличие от конечного мира, т.е. от мира, имеющего свои пределы, бесконечная Вселенная всегда останется бесконечной даже если она превратиться в сверхплотное вещество или же будет состоять из однородногого вакуума. В действительности, она отличается в различных своих частях не плотностью, а частотой вибраций, которые мы воспринимаем как плотности различной степени. И тогда получается, что нейтронная звезда не более плотна, чем вакуум. Но так как в конечном счете все есть вибрации энергии, которая сознательна, то эволюция есть не что иное, как повышение уровня вибраций или, что то же самое, повышение уровня сознания. Следовательно, те формы жизни, которые ограничены в своем стремлении к познанию, и целью которых является сохранение своего существования таким, каково оно есть, не отвечают принципам эволюции и могут служить только необходимыми условиями для развития тех форм жизни, которые вечно стремятся к недостижимому совершенству.</w:t>
      </w:r>
    </w:p>
    <w:p>
      <w:pPr>
        <w:pStyle w:val="Normal"/>
        <w:ind w:right="715" w:firstLine="709"/>
        <w:jc w:val="both"/>
        <w:rPr/>
      </w:pPr>
      <w:r>
        <w:rPr>
          <w:color w:val="000000"/>
          <w:sz w:val="36"/>
          <w:szCs w:val="36"/>
        </w:rPr>
        <w:t xml:space="preserve">И если мы с этих позиций посмотрим на то множество миров низшей сферы, и на все формы жизни, которыми населены эти миры, то осознаем четкую реальность, объясняющую, почему человек является центральным существом творения на Земле, почему сущности различных миров стремятся ограничить сознание человека, и почему человек вечно стремится к абсолютному знанию и в то же время вечно не достигает своей цели. </w:t>
      </w:r>
    </w:p>
    <w:p>
      <w:pPr>
        <w:pStyle w:val="Normal"/>
        <w:ind w:right="715" w:firstLine="709"/>
        <w:jc w:val="both"/>
        <w:rPr/>
      </w:pPr>
      <w:r>
        <w:rPr>
          <w:color w:val="000000"/>
          <w:sz w:val="36"/>
          <w:szCs w:val="36"/>
        </w:rPr>
        <w:t xml:space="preserve">Но сначала о человеке. Уже существовала Вселенная в том виде, в каком мы знаем ее сейчас, и была Земля с ее пышным растительным покровом и многочисленным животным царством, которая была опорой для многочисленных миров, каждый из которых существовал в своей гамме вибраций. Все эти миры были населены существами, не имевшими физического тела (сущности). Те органические формы жизни, которые обитали на Земле, были для сущностей витальных планов выразителями их витальных потребностей. </w:t>
      </w:r>
    </w:p>
    <w:p>
      <w:pPr>
        <w:pStyle w:val="Heading"/>
        <w:ind w:right="715" w:firstLine="709"/>
        <w:jc w:val="both"/>
        <w:rPr>
          <w:szCs w:val="36"/>
        </w:rPr>
      </w:pPr>
      <w:r>
        <w:rPr>
          <w:color w:val="000000"/>
          <w:szCs w:val="36"/>
        </w:rPr>
        <w:t>Это было много сотен миллионов лет тому назад, когда на Земле появилось существо, которому впоследствии суждено было стать человеком. Те, древние человекоподобные существа, еще не являлись людьми, а были только стадными животными, но в своих возможностях они уже значительно превосходили других обитателей Земли, и никто из них еще не думал о своем предназначении, потому что они во всех своих внешних частях пока принадлежали низшей природе.  В этот период жизни, на Землю из запредельных миров низошла величайшая сущность света. Она вошла в наиболее развитые существа, чтобы реализовать Божественный замысел в материальном мире Земли. Благодаря этому, у предков современных людей открылись глаза к прекрасному, которое они прежде не замечали, и появилась потребность выразить то прекрасное, что поднималось из глубин их сердца. И когда к Земле приблизился ментальный план, сущности которого могли найти удовлетворение своих запросов только при взаимодействии с более высокоразвитыми витальными существами, к которым относились отдельные виды приматов, они решили подчинить себе их сознание, сделав из них послушных для себя рабов. Но уже в самом начале своего нисхождения в наиболее развитые прямоходящие существа они обнаружили, что этими двуногими существами уже пытаются управлять извне, по своему усмотрению, различные витальные сущности, и нечто могущественное, скрытое в глубинах этого существа. Причем от каждого из витальных миров у этих приматов была своя сущность. И в зависимости от обстоятельств, та или другая из них пыталась взять на себя управление поведением этих двуногих существ. Но для ментальных сущностей такое соседство было только полезным и значительно расширяло их возможности. Ментальные сущности обратили внимание, что между внешней частью этого существа и его могущественным внутренним светом сознания существовала своеобразная переходная область, которая служила мостом между центральным существом света, заключенным в грубую материальную оболочку, и внешним миром. Они быстро поняли, что эта переходная область и была местом осознавания и понимания обстоятельств, с которыми эти существа взаимодействовали. Сейчас мы эту часть человека называем сознанием. Ментальные сущности очень быстро осознали, что взаимодействие этого двуногого существа с внешним миром координируется изнутри, со стороны его центральной светящейся части. Благодаря этому витальное существо (для удобства будем его называть предчеловеком) было чрезвычайно гармоничным при взаимодействии с материальным миром. Тогда они стали прилагать усилия, чтобы прервать эту связь со светящейся частью, располагающейся внутри предчеловека. Это разделение сознания человека началось, когда влияния центрального Божественного существа в значительной мере ослабело, и человек во все большей степени должен был ориентироваться на свой ум, что было концом Сатья Юги, концом гармонии отношения человека с природой, и началом появления на Земле человека разумного. Но постепенно внутренняя светящаяся часть человека, или, что то же самое, – его душа, поддерживающая его жизнь, созревала, так как внешняя природа этих существ способствовала ее росту и формированию в ней психического существа, в котором божественная душа становилась сознательной, и постепенно брала управление всей жизнью, теперь уже человеческого существа, в свои руки. Всевозможные силы и сущности, управлявшие прежде человеком, в связи с ростом души, стали терять свою власть над ним. Истинное «Я» или Психическое существо, осознающее свою божественную природу, постепенно трансформируя сознание человека, привело его к осознанию его истинного предназначения.</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ИЩУЩИЙ И ИСКОМОЕ</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pPr>
      <w:r>
        <w:rPr>
          <w:rFonts w:cs="Times New Roman" w:ascii="Times New Roman" w:hAnsi="Times New Roman"/>
          <w:sz w:val="36"/>
          <w:szCs w:val="36"/>
          <w:lang w:val="ru-RU"/>
        </w:rPr>
        <w:t>Любые формы познавательной деятельности человека – это в конечном счете поиск человеком самого себя. Вначале он не знает цели своего поиска и только потом, когда достигает ее, осознает, что искал самого себя. Он исследует свое тело и находит только скопление клеток, группирующихся в органы, исследует свой головной мозг и органы чувств и предполагает, что все это вместе взятое и есть Он. Но однажды он осознает, что задумавшись может пройти мимо дома, потому что его тело само не знает, куда надо идти, и нуждается в указаниях. И если человек внимателен к такого рода событиям, то у него может появиться мысль: а кто же тот, кто должен давать указания телу, не он ли это сам? При дальнейших исследованиях самого себя он находит, что тот, кто осознает идущее тело, находится у него над головой. Если продолжать исследовать различного рода состояния, которые возникают по какому-либо поводу, то можно вскоре обнаружить, что эмоции и желания также не являются вами. И поэтому – «я хочу» или же «я гневаюсь» никакого отношения к вашему «я» не имеют. И если вы постоянны в своих исследованиях, при помощи которых вы хотите обнаружить, где же есть вы, то некоторое время спустя, за своим физическим сердцем и несколько правее его, находите в себе нечто – подвижное, любящее и, как вам кажется, совершенно сознательное, потому что ваше устремленное внимание, обращенное к нему, приводит его в состояние повышенной активности. Вы осознаете, что это нечто стремится навстречу вашему концентрированному вниманию и однажды выходит на передний план. Тут вы осознаете, что это и есть ваше истинное «Я» и что, исследуя самого себя, вы, в действительности искали себя.</w:t>
      </w:r>
    </w:p>
    <w:p>
      <w:pPr>
        <w:pStyle w:val="TextBody"/>
        <w:ind w:right="715" w:firstLine="709"/>
        <w:jc w:val="both"/>
        <w:rPr/>
      </w:pPr>
      <w:r>
        <w:rPr>
          <w:rFonts w:cs="Times New Roman" w:ascii="Times New Roman" w:hAnsi="Times New Roman"/>
          <w:sz w:val="36"/>
          <w:szCs w:val="36"/>
          <w:lang w:val="ru-RU"/>
        </w:rPr>
        <w:t>Ученые, изучая возникновение и развитие жизни на Земле, приходят к выводу, что однонаправленная эволюция не может быть случайной. Исследуя живую природу в целом, они находят в ней стройную, непротиворечивую гармонию взаимодействий всех форм жизни. И это приводит их к мысли, что природа есть единый живой организм, способный поддерживать оптимальные условия во благо всему живому на Земле. Они начинают понимать, что человек – только часть живой природы, которая пытается в нем превзойти витальный принцип существования биосферы Земли. И осознавая способ хозяйствования человека на Земле, ученый приходит к мысли, что современное человечество находится еще в детском, не достаточно разумном возрасте. И в то же время он осознает, что за поступательным раскрытием эволюции на Земле находится более высокое сознание, чем сознание человека, которое управляет всем оркестром жизни нашей планеты. И еще он осознает, что вся эволюция жизни на Земле была эволюцией сознания, потому что каждая следующая волна более совершенных форм жизни вынуждена существовать в более сложных взаимоотношениях в окружающим ее миром, чем предыдущие формы жизни. Он осознает, что все предыдущие ступени жизни были необходимы для того, чтобы появился человек, способный осознать самого себя. Фактически, эволюцию жизни на Земле можно назвать эволюцией сознания. Итак, в человеке материя стала осознавать самое себя!</w:t>
      </w:r>
    </w:p>
    <w:p>
      <w:pPr>
        <w:pStyle w:val="Normal"/>
        <w:ind w:right="715" w:firstLine="709"/>
        <w:jc w:val="both"/>
        <w:rPr/>
      </w:pPr>
      <w:r>
        <w:rPr>
          <w:sz w:val="36"/>
          <w:szCs w:val="36"/>
        </w:rPr>
        <w:t>Исследуя свойства материи и создавая для этой цели механизмы и электронные приборы, человек все глубже погружался не только в мир атомов, но и в глубь космоса, и везде он находил гармонию, а побывав на Луне, неожиданно для себя осознал, что Вселенная живая! В этот период встретились два самоосознающих объекта – Вселенная и Человек, и грань между микро и макрокосмосом стала почти не различимой. Выходя в бесконечность космоса, человек осознал себя частью вечности, которая окружала его. Познавая материю, которая окружала его, он шел к самому себе и понял, что ищущий и искомое – это одно и то же.</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РАСШИРЕНИИ СОЗНАНИЯ</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ind w:right="715" w:firstLine="709"/>
        <w:jc w:val="both"/>
        <w:rPr/>
      </w:pPr>
      <w:r>
        <w:rPr>
          <w:sz w:val="36"/>
          <w:szCs w:val="36"/>
        </w:rPr>
        <w:t>Для духовного искателя большое значение имеет широкое образование. Если вы достаточно хорошо знаете географию, то вы можете осознавать пространства земного шара как внутренние пространства вашего сознания. Если вы знаете историю, то это расширяет ваше сознание вглубь времен, и вы можете заселить все эти пространства событиями, в которых участвуют целые народы. Вы можете побывать в джунглях и сельве, опускаться в глубины океана, высаживаться на Луну и другие планеты солнечной системы, и все эти знания будут делать ваш земной дом все более близким для вас. Вы будете чувствовать, что ваше сознание не просто вмещает всю Землю, но само становится всей нашей планетой. Более того, оно может вмещать в себя весь бесконечный космос. Если вы на внутреннем пути достигнете такого состояния сознания, когда оно будет воспринимать множество других миров, фокусом внимания которых является наша Земля, то вы начнете понимать принцип эволюции сознания на Земле и необходимость для этого множества миров и сил. Все это однажды поможет вам осознать, что Земля – это школа для человеческого сознания, лаборатория, из которой должен выйти новый человек – гностическое существо – имеющий космическое сознание.</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ВОЗМОЖНОСТЯХ ЧЕЛОВЕКА</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pPr>
      <w:r>
        <w:rPr>
          <w:rFonts w:cs="Times New Roman" w:ascii="Times New Roman" w:hAnsi="Times New Roman"/>
          <w:sz w:val="36"/>
          <w:szCs w:val="36"/>
          <w:lang w:val="ru-RU"/>
        </w:rPr>
        <w:t>Каждый человек рождается с определенным количеством возможностей, которые должны раскрыться в назначенные периоды его жизни. В раннем детстве эти возможности начинают раскрываться, чтобы впитать в себя то необходимое, без чего невозможно их дальнейшее раскрытие. Конечно, они как-то проявляют себя и во внешней активности человека. Например, возможности петь, рисовать, слагать стихи, танцевать; возможности познавать мир и активно действовать в нем; возможности любить мир и людей в нем; отвергать несовершенное или безобразное или, наоборот, стремиться к нему. Все это уже проявляется в раннем детстве во внешней активность детей, в соответствии с возможностями, которые открываются в них. Если какая-то возможность остается не востребованной, то она может закрыться и в дальнейшем никак не проявлять себя. В некоторых же случаях она остается до конца жизни в ждущем состоянии, стремясь к своему завершению. Например, ребенок в раннем детстве может недополучить родительской любви и внимания, что может привести к последствиям, в которых он будет стремиться дополучить их у своих сверстников и, возможно, не всегда в правильной форме. А может быть, когда он станет взрослым и захочет иметь свою семью, то он выберет ту женщину, которая будет относиться к нему как к сыну, а она будет мечтать о муже, который будет опекать ее как отец. Могут быть и более серьезные последствия. Известно, что различного рода психические расстройства значительно чаще бывают у людей, которые в детстве недополучили от родителей, необходимой для них любви. Для того чтобы человек был гармоничным существом, необходимо, чтобы все его положительные возможности уже с детства максимально насыщались. Правда, мы нередко подменяем одно насыщение другим – вместо любви, например, насыщаем малыша всевозможными материальными ценностями, начиная с игрушек и кончая мотоциклами и автомобилями. И это страшно, потому что потом, став взрослым, такой человек не будет понимать истинных человеческих отношений и будет подменять их отношениями материальными. Если, начиная с детства, не воспитывать в ребенке стремление к прекрасному, то это приведет к тому, что, будучи взрослым, он ко всем окружающему его миру будет относиться с позиций потребителя. Люди – стадные существа, и если с детства человеку недостает общения, то это может привести к тому, что он, когда станет постарше, будет стремиться в ту среду, в которой можно дополучить не достававшего ему прежде общения. Но может случиться и так, что человек, имевший такого рода недостаток в своем воспитании, будет неловким в налаживании контактов с другими людьми и поэтому предпочитать уединение. Конечно, недостаток любви и общения в детстве может быть компенсирован, когда он станет взрослым, деловыми отношениями, но все равно в его душе будет тлеть жажда любви и ласки, которых он недополучил в детстве. Возможно, он будет осознавать это как чувство одиночества и непонятости.</w:t>
      </w:r>
    </w:p>
    <w:p>
      <w:pPr>
        <w:pStyle w:val="Normal"/>
        <w:ind w:right="715" w:firstLine="709"/>
        <w:jc w:val="both"/>
        <w:rPr/>
      </w:pPr>
      <w:r>
        <w:rPr>
          <w:sz w:val="36"/>
          <w:szCs w:val="36"/>
        </w:rPr>
        <w:t>Если все возможности обычного человека направлены во внешний материальный мир, то, постепенно освобождаясь от привязанностей к Низшей природе и направляя их к Божественному, духовный искатель может все изменить. То чувство потребности в контактах и определенных отношениях с внешним миром будет в нем компенсировано внутренним единством с Божественным. Оставаясь непонятым людьми, такой человек не будет стремиться к внешней компенсации. По мере того, как все большее количество связей, прежде замкнутых на внешний мир, будет обращено к Божественному, у человека появится состояние наполненности, своеобразное состояние внутреннего комфорта, и все меньше будет необходимость во внешних контактах. Но это не значит, что такого рода контакты будут ему в тягость. Он будет принимать их с радостью, как средство получения духовного опыта.</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ВЕЛИКИЙ ЗМЕЙ</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pPr>
      <w:r>
        <w:rPr>
          <w:rFonts w:cs="Times New Roman" w:ascii="Times New Roman" w:hAnsi="Times New Roman"/>
          <w:sz w:val="36"/>
          <w:szCs w:val="36"/>
          <w:lang w:val="ru-RU"/>
        </w:rPr>
        <w:t xml:space="preserve">На вопрос, что такое человек, имеется множество ответов. Можно рассматривать человека, как вершину пирамиды жизни на Земле; считать его нисхождением Божественного в материю для ее эволюции. Наконец, можно рассматривать человека, как снизошедшее на Землю божество, принявшее материальное тело для своей собственной духовной эволюции.  Но можно осознать человека, как Вселенского Змея, величайшее существо Вселенной, тело которого похоже на свернутую спираль, один конец которой – хвост змея состоящий из плотной материи, а другая часть его, восходит в сияющие высоты вечности. И все эти точки зрения будут правильными, потому что видение зависит от уровня сознания, на котором мы находимся. Время – это сознание Змея, рождающееся в его непроявленном теле и последовательно проявляющее и осознающее Его. </w:t>
      </w:r>
    </w:p>
    <w:p>
      <w:pPr>
        <w:pStyle w:val="TextBody"/>
        <w:ind w:right="715" w:firstLine="709"/>
        <w:jc w:val="both"/>
        <w:rPr/>
      </w:pPr>
      <w:r>
        <w:rPr>
          <w:rFonts w:cs="Times New Roman" w:ascii="Times New Roman" w:hAnsi="Times New Roman"/>
          <w:sz w:val="36"/>
          <w:szCs w:val="36"/>
          <w:lang w:val="ru-RU"/>
        </w:rPr>
        <w:t xml:space="preserve">В чем загадка человека, – магического существа, ноги которого опираются на землю, а голова уходит в бесконечность? Каждая человеческая жизнь – это сегмент бесконечного тела Великого Змея, который существовал всегда. Его тело состоит из множества человеческих судеб (сегментов). Хвост его – это неживая материя и, поэтому, осознается как не имеющая света. Затем появляются те части, которые уже несут в себе свет, вначале тусклый, но все больше разгорающийся к каждому следующему сегменту. Дальше идут все более ослепительные части, описать яркость которых человеческий язык бессилен.  </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3"/>
        <w:numPr>
          <w:ilvl w:val="0"/>
          <w:numId w:val="0"/>
        </w:numPr>
        <w:ind w:right="715" w:firstLine="709"/>
        <w:outlineLvl w:val="0"/>
        <w:rPr>
          <w:b/>
          <w:b/>
          <w:szCs w:val="36"/>
        </w:rPr>
      </w:pPr>
      <w:r>
        <w:rPr>
          <w:b/>
          <w:szCs w:val="36"/>
        </w:rPr>
        <w:t>ЧЕЛОВЕК – ЭТО ВСЕЛЕННАЯ</w:t>
      </w:r>
    </w:p>
    <w:p>
      <w:pPr>
        <w:pStyle w:val="3"/>
        <w:numPr>
          <w:ilvl w:val="0"/>
          <w:numId w:val="0"/>
        </w:numPr>
        <w:ind w:right="715" w:firstLine="709"/>
        <w:outlineLvl w:val="0"/>
        <w:rPr>
          <w:b/>
          <w:b/>
          <w:szCs w:val="36"/>
        </w:rPr>
      </w:pPr>
      <w:r>
        <w:rPr>
          <w:b/>
          <w:szCs w:val="36"/>
        </w:rPr>
      </w:r>
    </w:p>
    <w:p>
      <w:pPr>
        <w:pStyle w:val="3"/>
        <w:ind w:right="715" w:firstLine="709"/>
        <w:rPr>
          <w:b/>
          <w:b/>
          <w:szCs w:val="36"/>
        </w:rPr>
      </w:pPr>
      <w:r>
        <w:rPr>
          <w:b/>
          <w:szCs w:val="36"/>
        </w:rPr>
      </w:r>
    </w:p>
    <w:p>
      <w:pPr>
        <w:pStyle w:val="3"/>
        <w:ind w:right="715" w:firstLine="709"/>
        <w:rPr/>
      </w:pPr>
      <w:r>
        <w:rPr>
          <w:szCs w:val="36"/>
        </w:rPr>
        <w:t xml:space="preserve">Каждый человек содержит в себе безграничные возможности, которые связывают его со всей Вселенной, со всеми ее проявлениями и могуществами. В действительности человек – это космическое, величайшее существо Вселенной. Когда мы говорим «Вселенная», то понимаем под этим словом все ее проявления, от низших и разрушительных, до высочайших и прекрасных. Говоря о высших и низших проявлениях Вселенной, мы знаем, что такое деление чисто условно и приспособлено для человеческого ума, который пытается все свести к логике, таблицам, статистике, всему найти свою ячейку. Человеческий ум все разделил на два полюса, между которыми расположил объекты и явления Вселенной. Все, что не вписывается в такую логику ума, не понимается и отвергается им. Поэтому мы будем и дальше пытаться втискивать знания в рамки информации (только сердце содержит в себе истинные знания, ум же оперирует информацией, которая описывает поверхностные фрагменты знаний и является их тенью. Знания можно сравнить с океаном, а информацию с вершинами его волн). </w:t>
      </w:r>
    </w:p>
    <w:p>
      <w:pPr>
        <w:pStyle w:val="3"/>
        <w:ind w:right="715" w:firstLine="709"/>
        <w:rPr/>
      </w:pPr>
      <w:r>
        <w:rPr>
          <w:szCs w:val="36"/>
        </w:rPr>
        <w:t>Слияние мужской и женской половых клеток содержит в себе оккультный принцип, в котором объединяется женское и мужское космические начала, не только на физическом уровне, но и на уровне энергетическом. Это станет понятным, если мы примем за постулат идею, что проявленный мир является только копией некоего энергетического оригинала и все процессы, происходящие на физическом уровне в бесконечной Вселенной, начиная от величайших небесных тел и, кончая субатомными частицами, являются реализацией непроявленного. Субатомный уровень материи является мостом, объединяющим две фазы существования мироздания – непроявленного, несущего в себе не только модель будущего проявления, но и динамическую часть его эволюции, и проявленного, который отражает в себе только мгновение существования непроявленного. Если мы представим себе непроявленный мир в виде спирали, уходящей в бесконечную высь, то проявленный мир – это вертикальный срез на витке этой спирали, который с определенной скоростью перемещается от одного витка эволюции к другому, более высокому. Но весь процесс эволюции может быть запущен только после слияния женского и мужского начал на непроявленном и проявленном уровнях. Этот принцип верен не только в космических масштабах, но и на уровне живых существ, обитающих на Земле. Только после объединения этих начал может начаться процесс формирование проявленной реальности, будет ли это Вселенная с ее бесчисленными галактиками или же какое-то существо на Земле.</w:t>
      </w:r>
    </w:p>
    <w:p>
      <w:pPr>
        <w:pStyle w:val="3"/>
        <w:ind w:right="715" w:firstLine="709"/>
        <w:rPr/>
      </w:pPr>
      <w:r>
        <w:rPr>
          <w:szCs w:val="36"/>
        </w:rPr>
        <w:t>Процесс объединения мужского и женского начал можно сравнить со вспышкой новой звезды в космических масштабах, что приводит к тому, что Вселенная своими бесчисленными энергетическими связями, скорее похожими на нити света, сосредоточивается на зарождающемся существе и вкладывает в него все свои реальности в виде возможностей. И тогда будущий человек, развивающийся в организме матери, становится копией Вселенной.</w:t>
      </w:r>
    </w:p>
    <w:p>
      <w:pPr>
        <w:pStyle w:val="3"/>
        <w:ind w:right="715" w:firstLine="709"/>
        <w:rPr/>
      </w:pPr>
      <w:r>
        <w:rPr>
          <w:szCs w:val="36"/>
        </w:rPr>
        <w:t xml:space="preserve">В период развития плода организм матери становится подобен линзе, фокусирующей бесчисленное множество лучей Вселенной, идущих от ее проявленных и непроявленных реальностей, на растущем в ее лоне будущем человеке. И под влиянием этих мириадов лучей создается и эволюционирует структура живого существа по подобию самой Вселенной. Здесь необходимо понимать, что подобие может нести в себе форму, потенциальные возможности или что-либо другое, присущее Вселенной. Замечу, говоря о подобии, мы не имеем в виду, что вселенная имеет такие же руки и другие части тела, похожие на человеческие. </w:t>
      </w:r>
    </w:p>
    <w:p>
      <w:pPr>
        <w:pStyle w:val="3"/>
        <w:ind w:right="715" w:firstLine="709"/>
        <w:rPr/>
      </w:pPr>
      <w:r>
        <w:rPr>
          <w:szCs w:val="36"/>
        </w:rPr>
        <w:t>Матка женщины – это оккультный орган, на котором сосредоточены излучения всей Вселенной и поэтому его можно назвать мостом, по которому сознание женщины может перейти в бесконечность и стать космическим. И по этому же мосту влияния Вселенной достигают плода и формируют его. Это главная причина, почему итальянцу Петруччо не удалось вырастить эмбрион в пробирке – не достаточно хромосомы, необходима еще «линза», собирающая «лучи» вселенной в один пучок, направленный на формирование плода.</w:t>
      </w:r>
    </w:p>
    <w:p>
      <w:pPr>
        <w:pStyle w:val="3"/>
        <w:ind w:right="715" w:firstLine="709"/>
        <w:rPr/>
      </w:pPr>
      <w:r>
        <w:rPr>
          <w:szCs w:val="36"/>
        </w:rPr>
        <w:t>После рождения человек еще некоторое время находится под защитой матери, но затем постепенно переходит под влияние окружающего его мира. Под окружающим миром здесь понимается не только та реальность, с которой человек вступает в непосредственный контакт, но и вся Вселенная, независимо от того, насколько далеко от человека находятся ее объекты.</w:t>
      </w:r>
    </w:p>
    <w:p>
      <w:pPr>
        <w:pStyle w:val="3"/>
        <w:ind w:right="715" w:firstLine="709"/>
        <w:rPr/>
      </w:pPr>
      <w:r>
        <w:rPr>
          <w:szCs w:val="36"/>
        </w:rPr>
        <w:t>Влияния Вселенной, сфокусированные на развивающемся в организме матери будущем человеке, оставляют в нем копию структуры всего мироздания. Это станет понятным, если посмотрим на зеркальный шарик, в котором может отражаться вся видимая часть Вселенной. Каждый человек несет в себе возможности всей Вселенной, и если бы кому-то из людей удалось все их раскрыть в себе, то он стал бы бессмертным могущественным Богом.</w:t>
      </w:r>
    </w:p>
    <w:p>
      <w:pPr>
        <w:pStyle w:val="3"/>
        <w:ind w:right="715" w:firstLine="709"/>
        <w:rPr/>
      </w:pPr>
      <w:r>
        <w:rPr>
          <w:szCs w:val="36"/>
        </w:rPr>
        <w:t>В период внутриутробного развития некоторые возможности, запечатленные в будущем человеке, получают преимущественное развитие и наибольшую готовность к своему раскрытию, но большинство из них остаются в нераскрытом состоянии в течение всей человеческой жизни. Это зависит от духовного и интеллектуального развития его родителей и от тех эмоциональных состояний, в которых они находились в период от зачатия до рождения будущего человека. Во многом это зависит также от их интересов и окружения, и, конечно же, насколько они любят его, еще не родившегося, и в какой степени прилагают усилия по его воспитанию во  внутриутробный период.</w:t>
      </w:r>
    </w:p>
    <w:p>
      <w:pPr>
        <w:pStyle w:val="3"/>
        <w:ind w:right="715" w:firstLine="709"/>
        <w:rPr/>
      </w:pPr>
      <w:r>
        <w:rPr>
          <w:szCs w:val="36"/>
        </w:rPr>
        <w:t xml:space="preserve">Когда человек появляется на свет, то формирующие его связи Вселенной прекращаются одновременно с его полным отделением от тела матери, и с этого времени начинают формироваться новые связи, объединяющие его с проявленным земным миром и со всей Вселенной. И для этого у человека есть два канала восприятия: один из них представлен традиционными органами чувств, благодаря которым он способен взаимодействовать с окружающим его материальным миром, другой – его витальным телом и внутренним истинным существом и сформированным вокруг него психическим существом, которые воспринимают непроявленное как некие эмоциональные состояния. Если человек концентрирует свое внимание на всевозможных эмоциональных состояниях, то со временем между внешними и внутренними органами восприятия возникает мост. Тогда у человека эмоциональные восприятия трансформируются в зрительные, слуховые и другие образы, характерные для внешнего восприятия, и он получает возможность сознательного взаимодействия с непроявленными мирами. </w:t>
      </w:r>
    </w:p>
    <w:p>
      <w:pPr>
        <w:pStyle w:val="3"/>
        <w:ind w:right="715" w:firstLine="709"/>
        <w:rPr/>
      </w:pPr>
      <w:r>
        <w:rPr>
          <w:szCs w:val="36"/>
        </w:rPr>
        <w:t>Из бесконечного числа возможностей человеку в течение жизни удается открыть только немногие. И открытие их всегда происходит через захваченность, причем захваченность может происходить на любом уровне – как на психическом, так и на ментальном, витальном и физическом. Поэтому человек, избравший для себя духовную судьбу, должен быть внимательным к любым внешним влияниям. Особенно следует быть осторожным с различного рода информацией, потому что фасад ее почти всегда служит не для того, чтобы выразить то, что находится за ним, а скрыть или извратить для слушателя или зрителя действительные намерения. Особенно эффективным бывает захватывание, когда ментальная информация сопровождается интенсивными эмоциями. При этом человек может оказаться безоружным перед ложью, скрывающейся за информацией.</w:t>
      </w:r>
    </w:p>
    <w:p>
      <w:pPr>
        <w:pStyle w:val="3"/>
        <w:ind w:right="715" w:firstLine="709"/>
        <w:rPr/>
      </w:pPr>
      <w:r>
        <w:rPr>
          <w:szCs w:val="36"/>
        </w:rPr>
        <w:t>Таким образом, открытие или пробуждение возможностей всегда происходит извне. От зачатия и до рождения бесконечные возможности вначале фиксируются в человеке для того, чтобы объединить его со всей Вселенной. Затем некоторые из них подготавливаются к своему раскрытию родителями для того, чтобы человек мог войти в условия человеческой жизни, и только родившись, человек оказывается в непосредственной связи со всей Вселенной. Но он почти всегда ничего не знает об этом, потому что возможности, которые предоставили бы ему эти знания, остаются не раскрытыми. После рождения внешний мир всеми доступными для него способами, воздействует на возможности человека, постепенно раскрывая их, и тогда у человека просыпаются влечения, желания и потребности в чем-то новом, прежде безразличном для него. Внешняя природа воздействует и на многие физиологические процессы, раскрывая их к определенному возрасту. Не ведая того, человек находится под постоянным влиянием, как вибраций низшей природы, так и внешней среды, которые направляют его в то русло его жизни, которое традиционно для всего человечества. И, кажется, нет никакого выхода, потому что в своем неведении человек считает, что свою судьбу он делает сам.</w:t>
      </w:r>
    </w:p>
    <w:p>
      <w:pPr>
        <w:pStyle w:val="3"/>
        <w:ind w:right="715" w:firstLine="709"/>
        <w:rPr/>
      </w:pPr>
      <w:r>
        <w:rPr>
          <w:szCs w:val="36"/>
        </w:rPr>
        <w:t>И это было бы действительно так, если бы не одна особенность распределения возможностей. В человеке все бесконечные возможности делятся на низшие, которые привязывают его к материальному миру, и высшие, раскрытие которых трансформирует человека в космическое существо. Высшие возможности находятся в центральном или истинном существе, а также в сформированном вокруг внутреннего истинного существа психическом существе. И эти возможности также постоянно находятся под внешними, но уже высшими, влияниями, которые, в свою очередь, раскрывают их.</w:t>
      </w:r>
    </w:p>
    <w:p>
      <w:pPr>
        <w:pStyle w:val="3"/>
        <w:ind w:right="715" w:firstLine="709"/>
        <w:rPr/>
      </w:pPr>
      <w:r>
        <w:rPr>
          <w:szCs w:val="36"/>
        </w:rPr>
        <w:t>Между высшими и низшими возможностями и силами, стремящимися их раскрыть, находится человеческое сознание, на которое влияют как силы материального мира, так и силы высших духовных планов. Без высших влияний человеческое сознание не прогрессировало бы, и человек навсегда был бы прикован к материальному миру и низшей природе. По мере того, как у человека растет восприимчивость и осознание, у него появляется все больше способностей оценивать как свое состояние, так и внешнюю реальность. Вначале это происходит во времени, когда человек, оглядываясь на прошлые события, дает им оценку с позиций сегодняшнего дня. В дальнейшем он развивает в себе способность отстраняться в пространстве, и тогда он может воспринимать свои внутренние состояния в момент их раскрытия и осознавать реальный смысл происходящих событий во внешнем мире. Такого рода осознание ведет к более быстрому раскрытию возможностей, являющихся отражением высоких планов бытия.</w:t>
      </w:r>
    </w:p>
    <w:p>
      <w:pPr>
        <w:pStyle w:val="Normal"/>
        <w:ind w:right="715" w:firstLine="709"/>
        <w:jc w:val="both"/>
        <w:rPr/>
      </w:pPr>
      <w:r>
        <w:rPr>
          <w:sz w:val="36"/>
          <w:szCs w:val="36"/>
        </w:rPr>
        <w:t>Некоторое время спустя человек начинает осознавать свое сознание как некий мост между миром проявленным и миром непроявленным, или миром материальным и миром духовным. Одновременно с этим осознанием у человека происходит смена позиций «я» внешнего на «Я» внутреннее. Он начинает осознавать, что «я» внешнее было ложным и временным, и что только тогда, когда внутренние восприятия и восприятия внешние стали одновременными, он осознал, что все внешнее – это только оболочка и не является реальным существом. И еще он осознал, что он един с Божественной Вселенной, от которой не может отделить себя. Осознавая свое единство с Божественной Вселенной, он одновременно осознает ее полную гармонию и непротиворечивость Ее и отсутствие в Ней противоположностей, которые видят люди, погруженные во внешний мир. И самое необычное в таком изменении сознания человека состоит в том, что он видит свое внешнее "я" иллюзорным, так как оно в действительности полностью зависимо от всевозможных воздействий Низшей природы и материального мира, и убеждается, что все способы самоутверждения внешнего «я» не более чем социальные и психологические рефлексы, что внешнее «я» стандартно в своих проявлениях и своих реакциях настолько, что его можно сравнить с запрограммированным роботом. И тогда человек может сказать: я не знаю, кем я являюсь, или же может сказать, что он Бог.</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ИНФОРМАЦИОННАЯ АУРА ЧЕЛОВЕКА</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 xml:space="preserve">Каждый человек рождается с определенным набором потенциальных возможностей, причем каждая из них имеет свой объем, который у различных людей не одинаков. Кроме того, потенциальные возможности имеют еще одну очень важную особенность – они могут развиваться по сокращенному варианту. Степень сокращенности у различных людей в различных условиях не одинакова. Говоря о возможностях, необходимо иметь в виду, что их раскрытие во многом зависит от того, что заложено в фундаменте каждой из них. При этом важно помнить, что фундамент различных возможностей раскрывается в различные периоды жизни. Одни из возможностей открываются в раннем детстве, другие в более позднем возрасте. От того, каким возможностям уделяется больше внимания, во многом зависит вся последующая жизнь человека. </w:t>
      </w:r>
    </w:p>
    <w:p>
      <w:pPr>
        <w:pStyle w:val="Normal"/>
        <w:ind w:right="715" w:firstLine="709"/>
        <w:jc w:val="both"/>
        <w:rPr/>
      </w:pPr>
      <w:r>
        <w:rPr>
          <w:sz w:val="36"/>
          <w:szCs w:val="36"/>
        </w:rPr>
        <w:t>За всеми возможностями находится человеческое сознание, от состояния которого зависит не только их развитие, но и реализация во внешней жизни. Поэтому, от состояния сознания зависит очень многое, если не все. Уровень сознания определяется связью его с нашим истинным «Я». Чем в большей мере выражена эта связь, тем сильнее и ярче могут раскрыться высшие возможности человека. Чем меньше выражена эта связь, тем чаще высшие – духовные - возможности раскрываются по сокращенному варианту, что приводит к религиозности. И еще, чем меньше выражена связь с «истинным Я», тем б</w:t>
      </w:r>
      <w:r>
        <w:rPr>
          <w:b/>
          <w:sz w:val="36"/>
          <w:szCs w:val="36"/>
        </w:rPr>
        <w:t>о</w:t>
      </w:r>
      <w:r>
        <w:rPr>
          <w:sz w:val="36"/>
          <w:szCs w:val="36"/>
        </w:rPr>
        <w:t xml:space="preserve">льшую свободу для своего раскрытия получают возможности низшего витального уровня и проявления человеческого эго. </w:t>
      </w:r>
    </w:p>
    <w:p>
      <w:pPr>
        <w:pStyle w:val="Normal"/>
        <w:ind w:right="715" w:firstLine="709"/>
        <w:jc w:val="both"/>
        <w:rPr/>
      </w:pPr>
      <w:r>
        <w:rPr>
          <w:sz w:val="36"/>
          <w:szCs w:val="36"/>
        </w:rPr>
        <w:t xml:space="preserve">Человеческая мудрость полностью зависит от интенсивности связи с истинным «Я». При минимальной связи человек уподобляется говорящему животному. </w:t>
      </w:r>
    </w:p>
    <w:p>
      <w:pPr>
        <w:pStyle w:val="Normal"/>
        <w:ind w:right="715" w:firstLine="709"/>
        <w:jc w:val="both"/>
        <w:rPr/>
      </w:pPr>
      <w:r>
        <w:rPr>
          <w:sz w:val="36"/>
          <w:szCs w:val="36"/>
        </w:rPr>
        <w:t>Каждая из возможностей стремится к своему проявлению в материальном мире. И это происходит тем эффективнее, чем больше внешних инструментов она может использовать. Для ментальных возможностей одним из таких инструментов является различного рода информация.</w:t>
      </w:r>
    </w:p>
    <w:p>
      <w:pPr>
        <w:pStyle w:val="Normal"/>
        <w:ind w:right="715" w:firstLine="709"/>
        <w:jc w:val="both"/>
        <w:rPr/>
      </w:pPr>
      <w:r>
        <w:rPr>
          <w:sz w:val="36"/>
          <w:szCs w:val="36"/>
        </w:rPr>
        <w:t>Наполненность возможностей определяет не только мировоззрение человека, но и способ его бытия, и адекватность внешнему миру при взаимодействии с ним. Поэтому очень важно человеку в нашем мире постоянно поддерживать свои ментальные возможности в состоянии наполненности. Под наполненностью здесь понимается сумма информации и ее разносторонность в различных отраслях знаний, которыми владеет человек. Эта информация может быть специальной, и тогда взгляд на мир у человека может быть узким; она может быть широкой или общей и тогда такой человек будет более адекватен в самых различных ситуациях. Насыщение возможностей приводит к тому, что возможность из пассивного хранителя опыта или информации превращается в активный инструмент, воздействия на самого человека. Другими словами, мировоззрение и поведение человека становятся зависимым от насыщенных возможностей.</w:t>
      </w:r>
    </w:p>
    <w:p>
      <w:pPr>
        <w:pStyle w:val="Normal"/>
        <w:ind w:right="715" w:firstLine="709"/>
        <w:jc w:val="both"/>
        <w:rPr/>
      </w:pPr>
      <w:r>
        <w:rPr>
          <w:sz w:val="36"/>
          <w:szCs w:val="36"/>
        </w:rPr>
        <w:t xml:space="preserve">Насыщение какой-либо одной возможности ведет к ее расширению за счет других возможностей, и это в некоторых случаях ведет к уродливому развитию личности. Например, стремясь к насыщению себя удовольствиями, человек способствует разрастанию витальных возможностей за счет ментальных и духовных, что приводит к снижению ментальных интересов и бездуховности. Кроме того, возможность, которая преобладает над другими возможностями, определяет интересы и способ бытия этого человека. Если насыщена и преобладает духовная возможность, то человеку уже никуда не нужно стремиться, так как данная духовная возможность в этом случае определяет способ бытия. Стремление существует только тогда, когда возможность не насыщена. Когда же это произошло, стремление уступает место бытию. Но, будучи насыщенной, возможность со временем начинает расширяться за счет других возможностей, что создает условия для ее дальнейшего насыщения и порождает новую волну стремления, которая поднимает человеческое сознание на новую ступень. Можно с уверенностью сказать, что бытие определяет доминирующая возможность, которая в связи со своим доминированием подчиняет себе все другие возможности. </w:t>
      </w:r>
    </w:p>
    <w:p>
      <w:pPr>
        <w:pStyle w:val="Normal"/>
        <w:ind w:right="715" w:firstLine="709"/>
        <w:jc w:val="both"/>
        <w:rPr/>
      </w:pPr>
      <w:r>
        <w:rPr>
          <w:sz w:val="36"/>
          <w:szCs w:val="36"/>
        </w:rPr>
        <w:t>В связи с этим духовный искатель должен придавать большое значение тому материалу, которым он заполняет свои возможности. Хотя в действительности это зависит от человека только отчасти, потому что во всем этом важную роль все-таки играет качество связи сознания с истинным «Я». Оно определяет интересы человека, и направленность духовной пищи, в которой нуждается человек, ставший на духовный путь. Но кое-что зависит и от самого человека – это его восприимчивость и разборчивость в том, что предоставляет ему окружающая реальность.</w:t>
      </w:r>
    </w:p>
    <w:p>
      <w:pPr>
        <w:pStyle w:val="Normal"/>
        <w:ind w:right="715" w:firstLine="709"/>
        <w:jc w:val="both"/>
        <w:rPr/>
      </w:pPr>
      <w:r>
        <w:rPr>
          <w:sz w:val="36"/>
          <w:szCs w:val="36"/>
        </w:rPr>
        <w:t>Каков человек по своему характеру и своим устремлениям, зависит от того, чем он заполнен. Если он заполнен великим и значимым, то он будет иметь в себе в полной мере выраженное чувство собственного достоинства и соответствующую заполнению устремленность. Если же он заполнен всяким мусором и различного рода витальными желаниями, то и самоосознание его будет соответствовать этому заполнению. Поэтому так важно правильное воспитание человека, и не только в детском возрасте, а в течение всей его жизни, когда воспитание переходит в самовоспитание.</w:t>
      </w:r>
    </w:p>
    <w:p>
      <w:pPr>
        <w:pStyle w:val="Normal"/>
        <w:ind w:right="715" w:firstLine="709"/>
        <w:jc w:val="both"/>
        <w:rPr/>
      </w:pPr>
      <w:r>
        <w:rPr>
          <w:sz w:val="36"/>
          <w:szCs w:val="36"/>
        </w:rPr>
        <w:t>Когда мы говорим о человеческом бытии, то совсем не имеем в виду только способ взаимодействия человека с внешней действительностью. Бытие – это внутреннее состояние, определяющее это взаимодействие. Из этого следует, что любые внешние влияния, которые извращают ценности, необходимые для роста духовности человечества, ведут к тому, что возможности заполняются ложью. Это ведет к распаду любых духовных ценностей, как отдельного человека, так и человеческого общества в целом, и затем – к снижению уровня бытия, соответствующего более низким потребностям и стремлениям.</w:t>
      </w:r>
    </w:p>
    <w:p>
      <w:pPr>
        <w:pStyle w:val="Normal"/>
        <w:ind w:right="715" w:firstLine="709"/>
        <w:jc w:val="both"/>
        <w:rPr/>
      </w:pPr>
      <w:r>
        <w:rPr>
          <w:sz w:val="36"/>
          <w:szCs w:val="36"/>
        </w:rPr>
        <w:t>Исходя из этого, нам становится понятной цель идеологической диверсии Запада, для которого важен распад России и превращение когда-то гордого российского народа в послушное стадо рабов.</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МУДРОСТИ</w:t>
      </w:r>
    </w:p>
    <w:p>
      <w:pPr>
        <w:pStyle w:val="3"/>
        <w:ind w:right="715" w:firstLine="709"/>
        <w:rPr>
          <w:rFonts w:ascii="Times New Roman" w:hAnsi="Times New Roman" w:cs="Times New Roman"/>
          <w:b/>
          <w:b/>
          <w:szCs w:val="36"/>
        </w:rPr>
      </w:pPr>
      <w:r>
        <w:rPr>
          <w:rFonts w:cs="Times New Roman"/>
          <w:b/>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Сент-Экзюпери в «Маленьком принце» однажды сказал: «Мудро только сердце». По-видимому, «мудрый» и «умный» – это не одно и то же. Мудрый – от сердца, а умный – от ума. Мудрость приходит к человеку, когда открыто его сердце, поэтому истинная мудрость всегда содержит в себе доброту и сострадание. Умный из-за своего ума очень часто заполнен гордыней, что невозможно для человека мудрого. Умный человек всегда имеет «прямоугольный» ум, который содержит в себе свои принципиальные мнения, поэтому всю свою жизнь ему приходится отстаивать позицию умного человека. Мудрый, в противоположность умному, никогда не стремиться занимать позицию лидера и, в отличие от умного, умеет слушать и не настаивать на своем мнении. Он знает, что мнения – это только грани истины. Истинное отождествление возможно только для мудрого, и мудрость делает возможным истинное сочувствие и сотрудничество.</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Б ИСТИНЕ</w:t>
      </w:r>
    </w:p>
    <w:p>
      <w:pPr>
        <w:pStyle w:val="3"/>
        <w:ind w:right="715" w:firstLine="709"/>
        <w:rPr>
          <w:rFonts w:ascii="Times New Roman" w:hAnsi="Times New Roman" w:cs="Times New Roman"/>
          <w:b/>
          <w:b/>
          <w:szCs w:val="36"/>
        </w:rPr>
      </w:pPr>
      <w:r>
        <w:rPr>
          <w:rFonts w:cs="Times New Roman"/>
          <w:b/>
          <w:szCs w:val="36"/>
        </w:rPr>
      </w:r>
    </w:p>
    <w:p>
      <w:pPr>
        <w:pStyle w:val="3"/>
        <w:ind w:right="715" w:firstLine="709"/>
        <w:rPr>
          <w:szCs w:val="36"/>
        </w:rPr>
      </w:pPr>
      <w:r>
        <w:rPr>
          <w:szCs w:val="36"/>
        </w:rPr>
      </w:r>
    </w:p>
    <w:p>
      <w:pPr>
        <w:pStyle w:val="3"/>
        <w:ind w:right="715" w:firstLine="709"/>
        <w:rPr/>
      </w:pPr>
      <w:r>
        <w:rPr>
          <w:szCs w:val="36"/>
        </w:rPr>
        <w:t xml:space="preserve">Истина – это Бог. И когда мы говорим о частях Бога, то это возможно только в силу нашего неведения, потому что у Бога нет частей. Он – одно целое. Части – это иллюзия. Бог великий мистификатор, так как Он создал иллюзию пространства, времени и иллюзию отделенности. Любая иллюзия не может быть истиной, и истина не может быть иллюзией. Бог реален, а весь иллюзорный мир – не реален. Чтобы была понятнее мысль об иллюзорности мира во всех его формах и в любых его проявлениях, поясним это на примере. Представим себе кувшин, имеющий внутри себя определенного объема пространство, которое мы даже можем измерить. Затем передвинем этот кувшин на какое-то расстояние в сторону. Передвинули ли мы при этом его внутреннее пространство, или внутри кувшина появилось новое пространство, имеющее тот же объем? Очевидно, что пространство мы передвинуть не могли. В действительности мы измеряли не внутреннее пространство кувшина, а его вместимость. Но ведь у нас была иллюзия, что мы измеряем пространство. Человек и любое другое существо и даже неживой объект – это тоже пространство, занятое какой-то сложной структурой, в которую входят не только атомы различных элементов, но и различные поля. И все это взаимно пересекается и входит друг в друга. </w:t>
      </w:r>
    </w:p>
    <w:p>
      <w:pPr>
        <w:pStyle w:val="Normal"/>
        <w:ind w:right="715" w:firstLine="709"/>
        <w:jc w:val="both"/>
        <w:rPr/>
      </w:pPr>
      <w:r>
        <w:rPr>
          <w:sz w:val="36"/>
          <w:szCs w:val="36"/>
        </w:rPr>
        <w:t>Человеческие органы восприятия устроены так, что воспринимают только узкий диапазон реальности, которую наше сознание наделяет определенными качествами. В этом диапазоне мы – разделенные существа и такая разделенность имеет несколько качественных уровней. Существуют качества физические, психологические, социальные и психические. Но все они не более как иллюзия, так как материя в действительности не имеет тех качеств, которые воспринимают наши органы чувств, и определяет наш ум.</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НЕКОТОРЫХ СПОСОБАХ ВЫРАЖЕНИЯ СУБЛИЧНОСТЕЙ</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pPr>
      <w:r>
        <w:rPr>
          <w:rFonts w:cs="Times New Roman" w:ascii="Times New Roman" w:hAnsi="Times New Roman"/>
          <w:sz w:val="36"/>
          <w:szCs w:val="36"/>
          <w:lang w:val="ru-RU"/>
        </w:rPr>
        <w:t>Каждый человек имеет ряд субличностей, имеющих свои способы выражения при общении человека с внешним миром. Обычно человек не замечает, что в зависимости от того, какая субличность находится на переднем плане, таковы и его способы взаимодействия с внешним миром. Он может быть более или менее гармоничным, меняется тембр и глубина его голоса, блеск его глаз, скорость его движений, его мимика и т. д. Существует немало людей, у которых активными являются одна или две субличности, которые настолько монотонны в своем общении с внешним миром, что знакомые и близкие этих людей вскоре обнаруживают, что могут предсказать каждый следующий шаг в их реакциях на внешние обстоятельства. Обычно такие предсказуемые монотонные люди очень быстро становятся неинтересными, и общение с ними превращается в скучную обязанность. Выслеживание самого себя – это один из способов внутренней работы духовного искателя, которая помогает не только определить, как много активных субличностей он имеет, но и пробудить те субличности, которые прежде находились в пассивном состоянии.</w:t>
      </w:r>
    </w:p>
    <w:p>
      <w:pPr>
        <w:pStyle w:val="Normal"/>
        <w:ind w:right="715" w:firstLine="709"/>
        <w:jc w:val="both"/>
        <w:rPr>
          <w:rFonts w:ascii="Times New Roman" w:hAnsi="Times New Roman" w:cs="Times New Roman"/>
          <w:sz w:val="36"/>
          <w:szCs w:val="36"/>
          <w:lang w:val="ru-RU"/>
        </w:rPr>
      </w:pPr>
      <w:r>
        <w:rPr>
          <w:rFonts w:cs="Times New Roman"/>
          <w:sz w:val="36"/>
          <w:szCs w:val="36"/>
          <w:lang w:val="ru-RU"/>
        </w:rPr>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ЧЕЛОВЕЧЕСКИЙ ДОМ</w:t>
      </w:r>
    </w:p>
    <w:p>
      <w:pPr>
        <w:pStyle w:val="3"/>
        <w:ind w:right="715" w:firstLine="709"/>
        <w:rPr>
          <w:rFonts w:ascii="Times New Roman" w:hAnsi="Times New Roman" w:cs="Times New Roman"/>
          <w:b/>
          <w:b/>
          <w:szCs w:val="36"/>
        </w:rPr>
      </w:pPr>
      <w:r>
        <w:rPr>
          <w:rFonts w:cs="Times New Roman"/>
          <w:b/>
          <w:szCs w:val="36"/>
        </w:rPr>
      </w:r>
    </w:p>
    <w:p>
      <w:pPr>
        <w:pStyle w:val="3"/>
        <w:ind w:right="715" w:firstLine="709"/>
        <w:rPr>
          <w:szCs w:val="36"/>
        </w:rPr>
      </w:pPr>
      <w:r>
        <w:rPr>
          <w:szCs w:val="36"/>
        </w:rPr>
      </w:r>
    </w:p>
    <w:p>
      <w:pPr>
        <w:pStyle w:val="3"/>
        <w:ind w:right="715" w:firstLine="709"/>
        <w:rPr/>
      </w:pPr>
      <w:r>
        <w:rPr>
          <w:szCs w:val="36"/>
        </w:rPr>
        <w:t>Людей можно сравнивать с домами. Некоторые из них похожи на сумрачные средневековые замки со щелями – окнами, другие – на богатые дворцы с тяжелой колоннадой, третьи – на хижины с покосившимися крышами и выбитыми окнами. А есть и совсем плохонькие, похожие на хлев или курятник. И только изредка встречаются дома с высокими кровлями и устремленными в небо шпилями, стрельчатыми окнами и широкими, всегда открытыми дверями. В этих домах много света и чистоты. Каждый, кто посетит их, запоминает свое посещение на всю свою жизнь.</w:t>
      </w:r>
    </w:p>
    <w:p>
      <w:pPr>
        <w:pStyle w:val="3"/>
        <w:ind w:right="715" w:firstLine="709"/>
        <w:rPr/>
      </w:pPr>
      <w:r>
        <w:rPr>
          <w:szCs w:val="36"/>
        </w:rPr>
        <w:t>Одни люди строят свои дома на песке, другие на болоте, третьи – на неприступных скалах, а некоторые дома, устремляя к небу свои золоченые шпили и широко распахнув расцвеченные витражами окна, высятся среди цветущих лугов, на берегах прозрачных рек и среди волнующихся ковыльных степей.</w:t>
      </w:r>
    </w:p>
    <w:p>
      <w:pPr>
        <w:pStyle w:val="3"/>
        <w:ind w:right="715" w:firstLine="709"/>
        <w:rPr/>
      </w:pPr>
      <w:r>
        <w:rPr>
          <w:szCs w:val="36"/>
        </w:rPr>
        <w:t>Стены домов также во многом отличаются друг от друга. У одних они сложены из темного и прочного базальта, у других – из серого или красного гранита, у третьих из глиняных кирпичей. И только немногие из них сложены из благородного розового мрамора.</w:t>
      </w:r>
    </w:p>
    <w:p>
      <w:pPr>
        <w:pStyle w:val="3"/>
        <w:ind w:right="715" w:firstLine="709"/>
        <w:rPr/>
      </w:pPr>
      <w:r>
        <w:rPr>
          <w:szCs w:val="36"/>
        </w:rPr>
        <w:t>Каждый человек строит себе дом по «образу и подобию своему», и вообще люди все делают по «образу и подобию своему» – поэтому мир так разнообразен и поэтому в нем сохраняется кастовая система.</w:t>
      </w:r>
    </w:p>
    <w:p>
      <w:pPr>
        <w:pStyle w:val="3"/>
        <w:ind w:right="715" w:firstLine="709"/>
        <w:rPr/>
      </w:pPr>
      <w:r>
        <w:rPr>
          <w:szCs w:val="36"/>
        </w:rPr>
        <w:t>Дома внутри могут походить на антикварный магазин, а могут быть сходны с мусорной кучей, но есть дома, в которых есть все только самое необходимое без всяких излишеств и все на своем месте. В них много воздуха и много света.</w:t>
      </w:r>
    </w:p>
    <w:p>
      <w:pPr>
        <w:pStyle w:val="3"/>
        <w:ind w:right="715" w:firstLine="709"/>
        <w:rPr/>
      </w:pPr>
      <w:r>
        <w:rPr>
          <w:szCs w:val="36"/>
        </w:rPr>
        <w:t>Люди не замечают, что содержимое их домов не остается безучастным к их владельцу. Каждая вещь в доме – это отражение какой-либо части характеристики самого хозяина дома. Но не только хозяин дома отражается в своих вещах, вещи также отражают себя в своем хозяине. И чем больше каких-либо вещей, тем в большей степени в этом направлении меняется их владелец. Поэтому, накапливая мусор, человек соответственно меняется внутри себя самого, если вокруг него все на своем месте и все служит определенной цели, то этим самым вещи упорядочивают и своего хозяина.</w:t>
      </w:r>
    </w:p>
    <w:p>
      <w:pPr>
        <w:pStyle w:val="3"/>
        <w:ind w:right="715" w:firstLine="709"/>
        <w:rPr/>
      </w:pPr>
      <w:r>
        <w:rPr>
          <w:szCs w:val="36"/>
        </w:rPr>
        <w:t>Но если в своем доме, в своих вещах, человек отражает самого себя и сам, в свою очередь испытывает воздействие собранных им вещей, то в социальном доме, размеры которого определяются его социальной деятельностью, на человека в первую очередь влияет его окружение. Правда, человек может выбирать себе социальный дом в соответствии со своими особенностями и потребностями. Если же он этого не сделает в нужное время, то со временем сам изменится в соответствии с тем социальным домом, в котором он находится достаточно длительное время.</w:t>
      </w:r>
    </w:p>
    <w:p>
      <w:pPr>
        <w:pStyle w:val="3"/>
        <w:ind w:right="715" w:firstLine="709"/>
        <w:rPr/>
      </w:pPr>
      <w:r>
        <w:rPr>
          <w:szCs w:val="36"/>
        </w:rPr>
        <w:t xml:space="preserve">Следующим домом, в котором находится социальное жилище человека, является его страна, со всеми ее сложностями и проблемами. Очень важно для людей – осознавание самих себя внутри этих домов – занимают ли они в них центральное место или же ютятся где-то на периферии. </w:t>
      </w:r>
    </w:p>
    <w:p>
      <w:pPr>
        <w:pStyle w:val="3"/>
        <w:ind w:right="715" w:firstLine="709"/>
        <w:rPr/>
      </w:pPr>
      <w:r>
        <w:rPr>
          <w:szCs w:val="36"/>
        </w:rPr>
        <w:t xml:space="preserve">И, наконец, то, что находится за пределами его домов – вся Вселенная... Человек должен ориентироваться в каждом из своих домов. Это становится возможным, если содержимое его дома, которым он окружил себя, будет соответствовать содержимому его социального дома а тот, в свою очередь, настроен на содержимое всей его страны и, наконец, – всей Вселенной. Это станет понятней, если мы представим, что от человека во все стороны отходит какое-то количество лучей, идущих в бесконечность. На каждом из этих лучей что-либо нанизано. Самой первой вещью на каждом из лучей оказывается та, которая находится в его квартире или его личном доме. Это определяет интересы человека в социальном доме, а затем в стране и даже во всей Вселенной. Те лучи с интересами, нанизанными на них, которые находятся перед лицом человека, наиболее важны для него, и чем дальше они располагаются от его лица, тем более второстепенные места они занимают. Ну, а те лучи, которые располагаются позади человека, вообще играют последние роли в его жизни. </w:t>
      </w:r>
    </w:p>
    <w:p>
      <w:pPr>
        <w:pStyle w:val="3"/>
        <w:ind w:right="715" w:firstLine="709"/>
        <w:rPr/>
      </w:pPr>
      <w:r>
        <w:rPr>
          <w:szCs w:val="36"/>
        </w:rPr>
        <w:t xml:space="preserve">Необходимо понять то, что представляет для нас наибольшую ценность, наиболее интенсивно воздействует на нас самих и трансформирует нас. Здесь под ценностями понимается не только то, что доставляет нам наибольшее удовольствие, но и то, что, возможно, разрушительно для нас, от чего мы хотели бы избавиться как можно быстрее. Все, что наиболее значимо для нас, находится перед нашим лицом, и не имеет значения жизнь это или смерть. Все, на чем мы концентрируем свое внимание, обязательно оказывается перед нашим лицом. В социальном доме это будут объекты наших наибольших интересов. На это же мы будем обращать наибольшее внимание и в доме, который является нашей страной, и даже во всей Вселенной. Конечно, чем больше дом, тем в большей мере трансформируется изначальная идея наших интересов. И если в нашем личном доме эта идея представлена какой-то вещью, то в последующих домах она может выглядеть совершенно иначе, например, как круг интересов и знакомств. </w:t>
      </w:r>
    </w:p>
    <w:p>
      <w:pPr>
        <w:pStyle w:val="3"/>
        <w:ind w:right="715" w:firstLine="709"/>
        <w:rPr/>
      </w:pPr>
      <w:r>
        <w:rPr>
          <w:szCs w:val="36"/>
        </w:rPr>
        <w:t>То, что представляет для нас особую значимость, т. е. находится перед нашим лицом, наиболее интенсивно растет, забирая энергию и возможности всего, что не является самым главным. Можно сказать, наши основные интересы делают нас все более ограниченными. И поэтому важно выбирать то, что может стать для нас основным интересом нашей жизни.</w:t>
      </w:r>
    </w:p>
    <w:p>
      <w:pPr>
        <w:pStyle w:val="3"/>
        <w:ind w:right="715" w:firstLine="709"/>
        <w:rPr/>
      </w:pPr>
      <w:r>
        <w:rPr>
          <w:szCs w:val="36"/>
        </w:rPr>
        <w:t xml:space="preserve"> </w:t>
      </w:r>
      <w:r>
        <w:rPr>
          <w:szCs w:val="36"/>
        </w:rPr>
        <w:t>Человеку, ставшему на духовный путь, очень важно помнить, что все значимое для него в его личном доме, будет притягивать к нему также как и то, что значимо для него в социальном доме или в его стране, и даже то, что имеет отношение ко всей Вселенной. Поэтому, каждый духовный искатель должен очень тщательно отбирать вещи, которые окружают его, и, не раздумывая избавляться от тех, которые могут привязать его сознание к чуждым для его внутренней работы идеям.</w:t>
      </w:r>
    </w:p>
    <w:p>
      <w:pPr>
        <w:pStyle w:val="3"/>
        <w:ind w:right="715" w:firstLine="709"/>
        <w:rPr/>
      </w:pPr>
      <w:r>
        <w:rPr>
          <w:szCs w:val="36"/>
        </w:rPr>
        <w:t>Каждая вещь в доме духовного искателя может быть началом активности, как во внешнем мире, так и на внутреннем пути. Можно легко понять, что все, что находится в поле зрения человека, должно быть ясным и находиться на своем месте. При этом основное значение имеют не мельчайшие детали идей или знаний, потому что знания могут дробиться бесконечно, а направление этих знаний и их основная форма. Приведу пример из школьного курса астрономии. Вполне достаточно если ученик твердо знает, что вокруг солнца вращаются девять планет, помнить последовательность их расположения и, возможно, еще некоторые детали. Но совсем не обязательно знать, сколько спутников вращается вокруг каждой планеты, а так же их размеры и расстояния до планет. Есть грань знаний, перешагнув которую, ты вторгаешься на территорию соответствующей специальности, что для общих знаний совсем не обязательно. Необходимо раскрывать и совершенствовать бесконечно, какую-то одну свою возможность, а все остальное знать в такой степени, которая позволяет достаточно устойчиво ориентироваться на своем основном пути. Например, духовный искатель должен твердо знать, что материальный мир – это проявленная тень непроявленной реальности, что углубление в какую-то часть знаний о материальном мире обязательно приведет его к действительной реальности, потому что все пути материального мира, в конечном счете, ведут к Божественному, но об этом мы узнаем только тогда, когда неожиданно встречаем Его. Внутренний путь  в первой его половине опирается на материальную основу этого мира, и поэтому очень важно, что мы выберем для этой опоры.</w:t>
      </w:r>
    </w:p>
    <w:p>
      <w:pPr>
        <w:pStyle w:val="3"/>
        <w:ind w:right="715" w:firstLine="709"/>
        <w:rPr/>
      </w:pPr>
      <w:r>
        <w:rPr>
          <w:szCs w:val="36"/>
        </w:rPr>
        <w:t>Каждый человек должен в течение своей жизни максимально раскрыть хотя бы одну свою возможность, данную ему природой. Возможно, именно через это раскрытие он придет к Богу. Но на пути раскрытия возможностей могут быть опасные ловушки, так как способности человека начинают раскрываться иногда задолго до встречи с Божественным, что приводит к росту чувства собственной значимости.</w:t>
      </w:r>
    </w:p>
    <w:p>
      <w:pPr>
        <w:pStyle w:val="3"/>
        <w:ind w:right="715" w:firstLine="709"/>
        <w:rPr/>
      </w:pPr>
      <w:r>
        <w:rPr>
          <w:szCs w:val="36"/>
        </w:rPr>
        <w:t>В зависимости от того, куда направлен взгляд человека, все в предложенной системе меняет свое значение. Если взгляд человека скользит по вещам, которые содержатся только в его личном доме, то это делает его мелким эгоистом, основными интересами которого станут выживание и получение удовольствий. И для удовлетворения этой цели человек будет использовать как свои социальные ресурсы, так и ресурсы целой страны. Если взгляд человека направлен на его социальный дом, то в этом случае человек может быть социально болен и, вполне допустимо, что свою личную жизнь он будет подчинять социальным интересам. То же самое можно сказать и о взгляде человека, направленном на страну или государство, в котором он живет.</w:t>
      </w:r>
    </w:p>
    <w:p>
      <w:pPr>
        <w:pStyle w:val="3"/>
        <w:ind w:right="715" w:firstLine="709"/>
        <w:rPr/>
      </w:pPr>
      <w:r>
        <w:rPr>
          <w:szCs w:val="36"/>
        </w:rPr>
        <w:t xml:space="preserve"> </w:t>
      </w:r>
      <w:r>
        <w:rPr>
          <w:szCs w:val="36"/>
        </w:rPr>
        <w:t>Говоря об этих трех домах, вложенных один в другой, мы в действительности говорим о соответствующих типах умов. И вполне возможно, что человек с узким умом, включающем в себя только его личный дом, может оказаться какой-то величиной в социальном или даже в государственном доме. В этом случае он будет использовать ресурсы этих домов в своих личных интересах, потому что такова его мелкая психология, и он не может действовать по-другому.</w:t>
      </w:r>
    </w:p>
    <w:p>
      <w:pPr>
        <w:pStyle w:val="Normal"/>
        <w:ind w:right="715" w:firstLine="709"/>
        <w:jc w:val="both"/>
        <w:rPr/>
      </w:pPr>
      <w:r>
        <w:rPr>
          <w:sz w:val="36"/>
          <w:szCs w:val="36"/>
        </w:rPr>
        <w:t>В тех случаях, когда человек искренне устремлен за пределы своего личного дома, то все в его доме постепенно приходит в подчинение его устремлениям. Все вещи, которые прежде служили его личным целям, приобретают еще одно, более высокое, значение. Многие вещи, которые не могут служить более высоким интересам, могут быть оставлены. Часто в таких случаях даже все второстепенные вещи и интересы приобретают новую, например, социальную значимость, и начинают служить его государственным интересам. Возьмем для примера личный дом человека, вся жизнь которого подчинена только его личным интересам. Такой человек может считать, что, например, диван – это место, на котором он может получать некоторые удовольствия, что он хорошо дополняет обстановку и украшает квартиру и, гостям не стыдно показать, как он обустроил свое гнездышко. Человек, основные интересы которого направлены в социальный или государственный дом, будет считать, что его диван – неплохое место отдыха после напряженной работы на предприятии, а человек, интересы которого сосредоточены на внутреннем – духовном пути, будет думать, что диван – идеальное место для медитаций. И если мы будем иногда спрашивать себя, для чего нам нужна та или другая вещь, то очень скоро поймем смысл и цель нашей жизни, а это, в свою очередь, поможет нам что-то в ней изменить. И, конечно же, в своем личном доме нужно избавляться от тех вещей, которые когда-нибудь и для чего-нибудь, возможно, и пригодятся, а сейчас пусть полежат до лучших времен, потому что кому-либо отдавать или выбрасывать их жалко. Какими бы эти вещи ни были, – для человека ставшего на духовный путь, – это мусор под ногами, влияющий на личность духовного искателя, делая ее более узкой и мелкой.</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ЛЮБОПЫТСТВО И ЛЮБОЗНАТЕЛЬНОСТЬ</w:t>
      </w:r>
    </w:p>
    <w:p>
      <w:pPr>
        <w:pStyle w:val="3"/>
        <w:ind w:right="715" w:firstLine="709"/>
        <w:rPr>
          <w:rFonts w:ascii="Times New Roman" w:hAnsi="Times New Roman" w:cs="Times New Roman"/>
          <w:b/>
          <w:b/>
          <w:szCs w:val="36"/>
        </w:rPr>
      </w:pPr>
      <w:r>
        <w:rPr>
          <w:rFonts w:cs="Times New Roman"/>
          <w:b/>
          <w:szCs w:val="36"/>
        </w:rPr>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t xml:space="preserve">Человек – сложное существо, состоящее из многих уровней – от низшего примитивного, до высоко духовного уровня. Каждый из этих уровней по-своему может проявлять себя во внешнем мире. Это иногда может вводить нас в заблуждение, когда мы пытаемся выносить суждение о человеке по каким-то его словам или поступкам. Например, нас может шокировать какая-либо грубая фраза, сказанная высоко духовным человеком, только потому, что в нашем понимании такой человек должен быть во всем безупречным. У такого человека мы можем встретить и гневливость и мнительность и многие другие качества, принадлежащие низшей природе, которые не украшают даже обывателя. И все это может в нем проявиться только потому, что он не всегда контролирует себя. </w:t>
      </w:r>
    </w:p>
    <w:p>
      <w:pPr>
        <w:pStyle w:val="Normal"/>
        <w:ind w:right="715" w:firstLine="709"/>
        <w:jc w:val="both"/>
        <w:rPr/>
      </w:pPr>
      <w:r>
        <w:rPr>
          <w:sz w:val="36"/>
          <w:szCs w:val="36"/>
        </w:rPr>
        <w:t>Для разумного человека характерной является любознательность. Но и она невозможна без любопытства, потому что она из него выросла. И если мы будем внимательны, то обнаружим, что все высшее и лучшее, что имеет человек, содержит в своей основе что-либо низшее. В человеке могут быть проявлены и многие другие стороны его личности, даже для него самого неожиданные. И это ни в коем случае не может быть объектом его собственного осуждения. Наоборот, это должно породить в нем состояние удовлетворения, потому что Божественное показало ему ту сторону его существа, которая прежде была скрыта от его сознания.</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ЧЕЛОВЕК В НИЗШЕЙ СФЕРЕ МИРОВ</w:t>
      </w:r>
    </w:p>
    <w:p>
      <w:pPr>
        <w:pStyle w:val="3"/>
        <w:ind w:right="715" w:firstLine="709"/>
        <w:rPr>
          <w:rFonts w:ascii="Times New Roman" w:hAnsi="Times New Roman" w:cs="Times New Roman"/>
          <w:b/>
          <w:b/>
          <w:szCs w:val="36"/>
        </w:rPr>
      </w:pPr>
      <w:r>
        <w:rPr>
          <w:rFonts w:cs="Times New Roman"/>
          <w:b/>
          <w:szCs w:val="36"/>
        </w:rPr>
      </w:r>
    </w:p>
    <w:p>
      <w:pPr>
        <w:pStyle w:val="3"/>
        <w:ind w:right="715" w:firstLine="709"/>
        <w:rPr>
          <w:szCs w:val="36"/>
        </w:rPr>
      </w:pPr>
      <w:r>
        <w:rPr>
          <w:szCs w:val="36"/>
        </w:rPr>
      </w:r>
    </w:p>
    <w:p>
      <w:pPr>
        <w:pStyle w:val="3"/>
        <w:ind w:right="715" w:firstLine="709"/>
        <w:rPr>
          <w:szCs w:val="36"/>
        </w:rPr>
      </w:pPr>
      <w:r>
        <w:rPr>
          <w:szCs w:val="36"/>
        </w:rPr>
      </w:r>
    </w:p>
    <w:p>
      <w:pPr>
        <w:pStyle w:val="3"/>
        <w:ind w:right="715" w:firstLine="709"/>
        <w:rPr/>
      </w:pPr>
      <w:r>
        <w:rPr>
          <w:szCs w:val="36"/>
        </w:rPr>
        <w:t>Низшую сферу миров не следует представлять слоеным пирогом, а материю как таблицу Менделеева. Но сначала о материи. Для человека, имеющего общее среднее образование, материя – это пространство, время, плотная материя, состоящая из атомов, и поля, – электромагнитные и гравитационные. Возможно, еще какие-то другие поля. Так как тело человека состоит из элементов таблицы Менделеева, то для него является непроницаемым все плотные тела состоящие из атомов. И это можно понять, потому что в противном случае сохранить обособленной структуру физического тела было бы невозможно. Вселенная материальна, и даже то, что мы, будучи религиозными людьми, называем не материальным, духовным, – так же является материальной структурой, но состоящей из более тонкой материи, несущей в себе высочайшие энергии.</w:t>
      </w:r>
    </w:p>
    <w:p>
      <w:pPr>
        <w:pStyle w:val="3"/>
        <w:ind w:right="715" w:firstLine="709"/>
        <w:rPr/>
      </w:pPr>
      <w:r>
        <w:rPr>
          <w:szCs w:val="36"/>
        </w:rPr>
        <w:t xml:space="preserve"> </w:t>
      </w:r>
      <w:r>
        <w:rPr>
          <w:szCs w:val="36"/>
        </w:rPr>
        <w:t>Земля является одним из множества миров, каждый из которых имеет свои формы жизни, не воспринимаемые людьми. Материя этих миров является плотной для существующей там жизни. В то же время для них проницаемо то, что мы называем плотной и не проницаемой для нас материей Земли. Поэтому стены наших домов не являются для них препятствиями, так же как для нас не представляет препятствий воздух, которым мы дышим. Исходя из этого можно думать, что люди, для существ других миров, не могут представлять какой-либо интерес, потому что они нас просто не замечают. Но это не так. Не замечаем их мы, потому что наше восприятие настроено на осознавание материи, состоящей из атомов, а они не имеют атомной структуры.</w:t>
      </w:r>
    </w:p>
    <w:p>
      <w:pPr>
        <w:pStyle w:val="3"/>
        <w:ind w:right="715" w:firstLine="709"/>
        <w:rPr/>
      </w:pPr>
      <w:r>
        <w:rPr>
          <w:szCs w:val="36"/>
        </w:rPr>
        <w:t xml:space="preserve">Но человек состоит из неоднородной материи, в его состав входит материя всех земных планов. Он по своей структуре сходен с матрешками, вставленными одна в другую. Каждая из «матрешек» является одним из тел, входящих в его существо, и для существ других планов является вполне реальным только одно из тел, принадлежащих человеку, которое по своей структуре соответствует существам этих планов. Поэтому они воспринимают человека как некое существо, принадлежащее их плану бытия. В действительности они не знают, как выглядит человеческое материальное тело. Для того, чтобы это стало для них доступным, они должны приобрести способность осознавать мир при помощи человеческих органов чувств, а чтобы это произошло, они должны войти в него. Но у человека есть энергетическая оболочка, препятствующая их проникновению в человеческое существо. Эту оболочку соратница Шри Ауробиндо – Мать – назвала «оболочкой околосознания». Вхождение внутрь защитной энергетической оболочки может произойти только в двух случаях: когда оболочка в связи с какими-то обстоятельствами потеряла часть своих защитных свойств, или когда существо другого плана бытия имеет очень высокий энергетический потенциал. И, конечно же, оно должно хотеть сделать это. Таким образом, человек в миниатюре представляет собой низшую сферу миров. Это является причиной того, что все миры, в океане которых находится человек, имеют возможность воздействовать на него. И если все миры, окружающие Землю, как бы растворены один в другом и каждый существует в своем диапазоне вибраций, то человек сходен с электронным прибором, разделяющим «белый шум» на составляющие его частоты. Поэтому вокруг человека миры низшей сферы разделены на слои, которые прикасаются к его существу на различных уровнях в проекции на его физическое тело. Самые низшие витальные темные миры располагаются на уровне ступней ног и даже ниже, самые высокие – над головой. </w:t>
      </w:r>
    </w:p>
    <w:p>
      <w:pPr>
        <w:pStyle w:val="3"/>
        <w:ind w:right="715" w:firstLine="709"/>
        <w:rPr/>
      </w:pPr>
      <w:r>
        <w:rPr>
          <w:szCs w:val="36"/>
        </w:rPr>
        <w:t>Между составляющими человека телами и внешними мирами существует постоянная созвучная связь, которая воспринимается человеком как определенное эмоциональное состояние, во многом определяющее и восприятие окружающего его мира, и взаимоотношения с ним. При приближении существ этих миров происходит усиление внутреннего ответного созвучия. Человек как бы отзывается на те вибрации, которые поступают в него из-за пределов защитной оболочки. Любые эмоциональные состояния человека всегда сопровождаются истечением соответствующей энергии, которая служит пищей для существ невидимых нам миров. Поэтому существа этих миров заинтересованы во всевозможных витальных реакциях человека и совершают всевозможные нападения для того, чтобы вывести человека из состояния равновесия. После смерти физического тела, когда некоторое время вся структура человеческого существа все еще сохраняется, но уже нет защитной «оболочки околосознания», эти атаки становятся особенно неистовыми, что приводит не только к выбросу энергии, но и к распаду витальной части человеческого существа. В тех случаях, когда человек при жизни физического тела овладевает внутренним равновесием, он становится недоступным для всевозможных существ, и они теряют к нему интерес. Тогда после смерти физического тела он без особых приключений проходит промежуточную зону к месту своего посмертного обитания.</w:t>
      </w:r>
    </w:p>
    <w:p>
      <w:pPr>
        <w:pStyle w:val="3"/>
        <w:ind w:right="715" w:firstLine="709"/>
        <w:rPr/>
      </w:pPr>
      <w:r>
        <w:rPr>
          <w:szCs w:val="36"/>
        </w:rPr>
        <w:t>Те части человеческого существа, которые особенно часто находятся в состоянии возбуждения, увеличиваются в своих размерах за счет других частей и постепенно становятся преобладающими в человеке. В дальнейшем, когда человек оставляет свое тело земле, эта часть продолжает преобладать в нем и притягивает его в тот мир, который созвучен ей. Поэтому для человека важно не только стремиться к овладению внутренним равновесием, но и не позволять различным своим внутренним частям находиться в состоянии преобладания над другими частями, так как в этом случае человек уже при жизни готовит для себя место в соответствующих посмертных мирах.</w:t>
      </w:r>
    </w:p>
    <w:p>
      <w:pPr>
        <w:pStyle w:val="3"/>
        <w:ind w:right="715" w:firstLine="709"/>
        <w:rPr/>
      </w:pPr>
      <w:r>
        <w:rPr>
          <w:szCs w:val="36"/>
        </w:rPr>
        <w:t>Так как все земные планы бытия проецируются на определенные уровни человеческого тела, то человек, вольно или невольно концентрируясь на этих частях, сообщает им состояние повышенной готовности к ответному звучанию на призыв существ соответствующих планов бытия. Но в период таких концентраций его сознание находится под постоянным потоком вибраций этой части, что приводит к изменению самого сознания в соответствующем направлении.</w:t>
      </w:r>
    </w:p>
    <w:p>
      <w:pPr>
        <w:pStyle w:val="Normal"/>
        <w:ind w:right="715" w:firstLine="709"/>
        <w:jc w:val="both"/>
        <w:rPr/>
      </w:pPr>
      <w:r>
        <w:rPr>
          <w:sz w:val="36"/>
          <w:szCs w:val="36"/>
        </w:rPr>
        <w:t>Все виды искусства соответствуют определенным уровням человеческого существа, и если человек находится под влиянием каких-то произведений искусств, то его сознание принимает соответствующую частоту вибраций, что приводит к постепенному формированию моста между человеческим сознанием и соответствующим планом реальности. В итоге можно сказать, что человек, таким образом, еще при жизни готовит себе место в посмертном бытии.</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ГРАНЯХ НАШЕЙ ЛИЧНОСТИ</w:t>
      </w:r>
    </w:p>
    <w:p>
      <w:pPr>
        <w:pStyle w:val="3"/>
        <w:ind w:right="715" w:firstLine="709"/>
        <w:rPr>
          <w:rFonts w:ascii="Times New Roman" w:hAnsi="Times New Roman" w:cs="Times New Roman"/>
          <w:b/>
          <w:b/>
          <w:szCs w:val="36"/>
        </w:rPr>
      </w:pPr>
      <w:r>
        <w:rPr>
          <w:rFonts w:cs="Times New Roman"/>
          <w:b/>
          <w:szCs w:val="36"/>
        </w:rPr>
      </w:r>
    </w:p>
    <w:p>
      <w:pPr>
        <w:pStyle w:val="3"/>
        <w:ind w:right="715" w:firstLine="709"/>
        <w:rPr>
          <w:szCs w:val="36"/>
        </w:rPr>
      </w:pPr>
      <w:r>
        <w:rPr>
          <w:szCs w:val="36"/>
        </w:rPr>
      </w:r>
    </w:p>
    <w:p>
      <w:pPr>
        <w:pStyle w:val="3"/>
        <w:ind w:right="715" w:firstLine="709"/>
        <w:rPr/>
      </w:pPr>
      <w:r>
        <w:rPr>
          <w:szCs w:val="36"/>
        </w:rPr>
        <w:t xml:space="preserve">Человек – многогранное существо, и в зависимости от обстоятельств на передний план выходит та или другая наша грань. И все они в какой-то мере не зависимы одна от другой, имеют свои мнения об их носителе – человеке и о внешнем мире. Когда человек становится на духовный путь, то появляется необходимость введения в каждую грань своей личности точки зрения, принадлежащей внутреннему истинному «Я». Конечно, в это время духовный искатель еще не слышит «голоса» своего истинного «Я», но уже существует возможность осознавать Его отношения ко всему, что происходит с человеком, и об окружающих его обстоятельствах. Для этого ему необходимо быть очень внимательным к собственным мнениям и сопоставлять их с более глубоким чувством, которое всегда присутствует при взаимодействиях человека с внешним миром. Внешняя часть личности человека, грани которой постоянно взаимодействуют с окружающим миром, не может быть объективной ко всему, что приходит в соприкосновение с ней, поэтому она не знает истины. Субъективность мнений всегда содержит в себе ложь, и чтобы появилась возможность распознать ее, необходимо согласиться, что это действительно так, даже если с позиций любой, самой совершенной логики, мнение кажется обоснованным. В связи с тем, что грани нашей личности не могут отражать мир таким, каков он в действительности, то и наше отношение и к самим себе, и к тому, с чем мы вступаем в контакт, всегда в какой-то мере неадекватны. И это является главной причиной наших страданий. Мнением следует считать не только то, что может высказать человек, или что он может подумать. Мнение – это и эмоциональное состояние человека, когда он взаимодействует с внешним миром – и само взаимодействие. </w:t>
      </w:r>
    </w:p>
    <w:p>
      <w:pPr>
        <w:pStyle w:val="3"/>
        <w:ind w:right="715" w:firstLine="709"/>
        <w:rPr/>
      </w:pPr>
      <w:r>
        <w:rPr>
          <w:szCs w:val="36"/>
        </w:rPr>
        <w:t>Каждая грань нашей личности содержит в себе своеобразную «линзу», один из фокусов которой сосредоточен на восприятии внешнего мира, а другой обращен к сознанию, что делает личность человека суженной и необъективной, потому что одна грань личности может воспринимать только одну грань реальности мира.</w:t>
      </w:r>
    </w:p>
    <w:p>
      <w:pPr>
        <w:pStyle w:val="3"/>
        <w:ind w:right="715" w:firstLine="709"/>
        <w:rPr/>
      </w:pPr>
      <w:r>
        <w:rPr>
          <w:szCs w:val="36"/>
        </w:rPr>
        <w:t xml:space="preserve"> </w:t>
      </w:r>
      <w:r>
        <w:rPr>
          <w:szCs w:val="36"/>
        </w:rPr>
        <w:t>Мнение человека можно сравнить с фотографией, которая всегда отражает прошлое; в то же время объективная реальность всегда текуча, поэтому действительная реальность и человеческая личность всегда находятся в разных фазах взаимодействия, что ведет к отсутствию гармонии между человеком и окружающим его миром. Каждое мнение – это не только попытка утвердить себя, но и защитить себя от разрушения. Мнение может быть мечом, но может быть и щитом. В действительности оно никогда не несет в себе полного знания, а только его осколки.</w:t>
      </w:r>
    </w:p>
    <w:p>
      <w:pPr>
        <w:pStyle w:val="3"/>
        <w:ind w:right="715" w:firstLine="709"/>
        <w:rPr/>
      </w:pPr>
      <w:r>
        <w:rPr>
          <w:szCs w:val="36"/>
        </w:rPr>
        <w:t xml:space="preserve"> </w:t>
      </w:r>
      <w:r>
        <w:rPr>
          <w:szCs w:val="36"/>
        </w:rPr>
        <w:t>Грани нашей личности не хотят быть узнанными, потому что это ведет, в конечном счете, к отстранению от них, но тогда эта грань нашей личности теряет свою значимость и, как следствие этого, перестает получать для своего существования необходимое количество энергии. И, что очень важно, позади всех граней нашей личности стоит вездесущее и всеядное эго, для которого совсем не безразлично, как относятся к исполнителям его воли.</w:t>
      </w:r>
    </w:p>
    <w:p>
      <w:pPr>
        <w:pStyle w:val="Normal"/>
        <w:ind w:right="715" w:firstLine="709"/>
        <w:jc w:val="both"/>
        <w:rPr>
          <w:sz w:val="36"/>
          <w:szCs w:val="36"/>
        </w:rPr>
      </w:pPr>
      <w:r>
        <w:rPr>
          <w:sz w:val="36"/>
          <w:szCs w:val="36"/>
        </w:rPr>
      </w:r>
    </w:p>
    <w:p>
      <w:pPr>
        <w:pStyle w:val="3"/>
        <w:numPr>
          <w:ilvl w:val="0"/>
          <w:numId w:val="0"/>
        </w:numPr>
        <w:ind w:right="715" w:firstLine="709"/>
        <w:outlineLvl w:val="0"/>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ТРИ ЧЕЛОВЕЧЕСКИХ «Я»</w:t>
      </w:r>
    </w:p>
    <w:p>
      <w:pPr>
        <w:pStyle w:val="3"/>
        <w:ind w:right="715" w:firstLine="709"/>
        <w:rPr>
          <w:rFonts w:ascii="Times New Roman" w:hAnsi="Times New Roman" w:cs="Times New Roman"/>
          <w:b/>
          <w:b/>
          <w:szCs w:val="36"/>
        </w:rPr>
      </w:pPr>
      <w:r>
        <w:rPr>
          <w:rFonts w:cs="Times New Roman"/>
          <w:b/>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Существует три «я», которые определяют всю человеческую жизнь. Самое внешнее «я» – иллюзорное – это то, что человек думает о себе, или же каким он себя считает. Это «я» формируется у человека в течение всей его жизни, и поэтому его можно назвать «личной историей». Это «я» – та внешняя одежда, которую носят все люди. Она является главной причиной всех страданий и проблем, возникающих у людей в этом мире. Следующее «я» – это та часть человеческой личности, которая не приукрашена и не извращена человеческим эго и содержит в себе реальную психологическую структуру человека. Если бы человек взаимодействовал с миром, опираясь на реальное «я», то в этом случае многие проблемы могли бы решаться гармонично. И, наконец, в глубине человеческого сердца находится истинное «Я», которое не только соединяет человека с Богом, но является той бесконечной лестницей эволюции, по которой имеет возможность подниматься каждый человек.</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РАЗНОВИДНОСТИ ЧЕЛОВЕКА</w:t>
      </w:r>
    </w:p>
    <w:p>
      <w:pPr>
        <w:pStyle w:val="3"/>
        <w:ind w:right="715" w:firstLine="709"/>
        <w:rPr>
          <w:rFonts w:ascii="Times New Roman" w:hAnsi="Times New Roman" w:cs="Times New Roman"/>
          <w:b/>
          <w:b/>
          <w:szCs w:val="36"/>
        </w:rPr>
      </w:pPr>
      <w:r>
        <w:rPr>
          <w:rFonts w:cs="Times New Roman"/>
          <w:b/>
          <w:szCs w:val="36"/>
        </w:rPr>
      </w:r>
    </w:p>
    <w:p>
      <w:pPr>
        <w:pStyle w:val="3"/>
        <w:ind w:right="715" w:firstLine="709"/>
        <w:rPr>
          <w:szCs w:val="36"/>
        </w:rPr>
      </w:pPr>
      <w:r>
        <w:rPr>
          <w:szCs w:val="36"/>
        </w:rPr>
      </w:r>
    </w:p>
    <w:p>
      <w:pPr>
        <w:pStyle w:val="3"/>
        <w:ind w:right="715" w:firstLine="709"/>
        <w:rPr/>
      </w:pPr>
      <w:r>
        <w:rPr>
          <w:szCs w:val="36"/>
        </w:rPr>
        <w:t xml:space="preserve">Жизнь в материальном мире имеет множество ступеней восхождения, от одноклеточных существ, насекомых, холоднокровных до теплокровных, которые, в свою очередь, делятся на множество уровней. Каждый из этих уровней имеет свои особенности и свои пределы, только человек стоит над всеми видами жизни, потому что не имеет никаких пределов, ни внизу, ни вверху. </w:t>
      </w:r>
    </w:p>
    <w:p>
      <w:pPr>
        <w:pStyle w:val="3"/>
        <w:ind w:right="715" w:firstLine="709"/>
        <w:rPr/>
      </w:pPr>
      <w:r>
        <w:rPr>
          <w:szCs w:val="36"/>
        </w:rPr>
        <w:t>Есть люди, в которых преобладает растение, есть люди насекомые, и люди – холоднокровные существа типа крокодилов и змей; содержат в себе люди и мелких хищников таких как мыши и крысы. Есть люди орлы и люди – лошади, есть люди – серны и люди – гиены. Есть люди, питающиеся падалью и люди – паразиты как клещи, клопы или вши. Человек вместил в себя всю живую природу Земли, что невозможно ни для одного проявленного и непроявленного существа. Кроме того, в каждом человеке потенциально находится бесконечная спиральная восходящая лестница, которой на земных планах нет ни у одного существа, каким бы могуществом он не обладал.</w:t>
      </w:r>
    </w:p>
    <w:p>
      <w:pPr>
        <w:pStyle w:val="Normal"/>
        <w:ind w:right="715" w:firstLine="709"/>
        <w:jc w:val="both"/>
        <w:rPr/>
      </w:pPr>
      <w:r>
        <w:rPr>
          <w:sz w:val="36"/>
          <w:szCs w:val="36"/>
        </w:rPr>
        <w:t xml:space="preserve"> </w:t>
      </w:r>
      <w:r>
        <w:rPr>
          <w:sz w:val="36"/>
          <w:szCs w:val="36"/>
        </w:rPr>
        <w:t>Когда говорилось о том, что человек по своим характеристикам сходен с любым существом, обитающим на земном плане, то имелось в виду, что эти особенности преобладают у него над другими. Хотя возможны и такие случаи, когда в различное время человек может выступать то как насекомое, то как земноводное, и др., но истинное предназначение человека – подняться над своей животной природой, чтобы вступить на бесконечно восходящий путь, уготованный ему Божественным.</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КОГДА УМ – ВЫРАЗИТЕЛЬ СЕРДЦА</w:t>
      </w:r>
    </w:p>
    <w:p>
      <w:pPr>
        <w:pStyle w:val="3"/>
        <w:ind w:right="715" w:firstLine="709"/>
        <w:rPr>
          <w:rFonts w:ascii="Times New Roman" w:hAnsi="Times New Roman" w:cs="Times New Roman"/>
          <w:b/>
          <w:b/>
          <w:szCs w:val="36"/>
        </w:rPr>
      </w:pPr>
      <w:r>
        <w:rPr>
          <w:rFonts w:cs="Times New Roman"/>
          <w:b/>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Имеет большое значение, исследуем ли мы мир при помощи нашего ума или при помощи значительно превосходящего его уровня сознания. Какими бы умными и какими бы захватывающими не были книги, они будут заставлять звучать те уровни нашего существа, на которые они опирались для своего проявления. То же самое можно сказать о музыке или живописи. Если слова, которые мы слышим или читаем, или музыка, которую мы слушаем, имеют свои корни в глубинах нашего сердца, то они обязательно проникают в сердце слушателя или читателя и заставляют звучать соответствующие им струны. Если слова, образы или мелодии являются отражением звучания витальной части человеческого существа, то они никогда не проникнут в глубины сердца слушателя или зрителя, а заставят звучать в человеке уровень, адекватный этим произведениям. Чем глубже источник реализованных знаний, тем более он многогранен, поэтому, возвращаясь снова и снова к одному и тому же произведению, мы находим в нем все новые грани. Правда, чтобы обнаружить эти грани, необходимо самому быть многогранным. Если наша личность будет иметь всего одну грань, то она будет встречаться только с одной гранью того произведения, которое мы будем воспринимать.</w:t>
      </w:r>
    </w:p>
    <w:p>
      <w:pPr>
        <w:pStyle w:val="Normal"/>
        <w:ind w:right="715" w:firstLine="709"/>
        <w:jc w:val="both"/>
        <w:rPr>
          <w:sz w:val="36"/>
          <w:szCs w:val="36"/>
        </w:rPr>
      </w:pPr>
      <w:r>
        <w:rPr>
          <w:sz w:val="36"/>
          <w:szCs w:val="36"/>
        </w:rPr>
      </w:r>
    </w:p>
    <w:p>
      <w:pPr>
        <w:pStyle w:val="3"/>
        <w:ind w:right="715" w:firstLine="709"/>
        <w:rPr>
          <w:sz w:val="36"/>
          <w:szCs w:val="36"/>
        </w:rPr>
      </w:pPr>
      <w:r>
        <w:rPr>
          <w:sz w:val="36"/>
          <w:szCs w:val="36"/>
        </w:rPr>
      </w:r>
    </w:p>
    <w:p>
      <w:pPr>
        <w:pStyle w:val="Heading1"/>
        <w:ind w:right="715" w:firstLine="709"/>
        <w:jc w:val="both"/>
        <w:rPr/>
      </w:pPr>
      <w:r>
        <w:rPr>
          <w:rFonts w:cs="Times New Roman" w:ascii="Times New Roman" w:hAnsi="Times New Roman"/>
          <w:b/>
          <w:szCs w:val="36"/>
        </w:rPr>
        <w:t>ЦЕНТРОБЕЖНАЯ И ЦЕНТРОСТРЕМИТЕЛЬНАЯ СИЛЫ</w:t>
      </w:r>
    </w:p>
    <w:p>
      <w:pPr>
        <w:pStyle w:val="3"/>
        <w:ind w:right="715" w:firstLine="709"/>
        <w:rPr>
          <w:rFonts w:ascii="Times New Roman" w:hAnsi="Times New Roman" w:cs="Times New Roman"/>
          <w:b/>
          <w:b/>
          <w:szCs w:val="36"/>
        </w:rPr>
      </w:pPr>
      <w:r>
        <w:rPr>
          <w:rFonts w:cs="Times New Roman"/>
          <w:b/>
          <w:szCs w:val="36"/>
        </w:rPr>
      </w:r>
    </w:p>
    <w:p>
      <w:pPr>
        <w:pStyle w:val="3"/>
        <w:ind w:right="715" w:firstLine="709"/>
        <w:rPr>
          <w:szCs w:val="36"/>
        </w:rPr>
      </w:pPr>
      <w:r>
        <w:rPr>
          <w:szCs w:val="36"/>
        </w:rPr>
      </w:r>
    </w:p>
    <w:p>
      <w:pPr>
        <w:pStyle w:val="3"/>
        <w:ind w:right="715" w:firstLine="709"/>
        <w:rPr/>
      </w:pPr>
      <w:r>
        <w:rPr>
          <w:szCs w:val="36"/>
        </w:rPr>
        <w:t xml:space="preserve">В каждом человеке одновременно действуют две силы. Одна из них центробежная, другая – центростремительная. Когда человек сознательно стремится быть сосредоточенным на какой-либо деятельности, центробежная сила всячески препятствует этому. Центробежная сила как бы пытается разделить человека на части, и тогда какая-либо направленная деятельность становится невозможной. У детей это проявляется в их неусидчивости, а отсюда невозможности сосредоточиться на какой-либо определенной деятельности. У взрослых – в бессмысленном переходе от одной деятельности к другой. Человек может осознавать это, как неустойчивость внимания. Но если он попытается изучать эти состояния в себе, то вскоре обнаружит, что в период неустойчивости внимания у него возникают другие приоритеты, которые кажутся более интересными и важными. Но если он позволит себе перейти к реализации этих приоритетов, то некоторое время спустя вдруг обнаружит, что его внимание перестает быть достаточно концентрированным и на первый план выходят другие интересы. Если же человек будет продолжать наблюдать смену приоритетов, то очень скоро заметит, что он скатывается все ниже и ниже по лестнице своих интересов и возможностей. И, нередко, последним его интересом станет стремление полежать, отдохнуть или бездумно прогуляться. </w:t>
      </w:r>
    </w:p>
    <w:p>
      <w:pPr>
        <w:pStyle w:val="Normal"/>
        <w:ind w:right="715" w:firstLine="709"/>
        <w:jc w:val="both"/>
        <w:rPr/>
      </w:pPr>
      <w:r>
        <w:rPr>
          <w:sz w:val="36"/>
          <w:szCs w:val="36"/>
        </w:rPr>
        <w:t>Центробежная сила – это то, что есть в человеке от животного начала. Центростремительная, способствующая сознательной концентрации внимания, характерна только для человека, и, как все человеческое она должна воспитываться, начиная с раннего детства и до глубокой старости. Это имеет большое значение, так как препятствует не только оскотиниванию человека, но и поддерживает его сознание на достаточно высоком уровне. Можно даже сказать, что центростремительная сила дает возможность человеку быть человеком. Животное никогда не делает того, что ему не хочется, оно всегда следует в направлении своих желаний. Правда, человек может заставить его делать даже не желаемое им, но это уже будет не его воля, а воля, навязанная человеком. Когда животное стало человеком, то это был период, когда воля живого существа получила возможность влиять на своего носителя. Витальная воля руководствуется желаниями, а ментальная – необходимостью. Они присутствуют в каждом человеке, но первая действует как сила центробежная, а вторая – как центростремительная. В настоящее время на Земле существует огромное количество людей, руководствующихся волей животного уровня, живущих ради удовлетворения своих желаний любыми способами, и катастрофически уменьшается та часть человечества, которая в своей жизни руководствуется чувством долга, в основе которого лежит воля человеческая. И, как это ни печально, но постепенно идет возврат человечества к своему животному началу. Это время начала новой эпохи, в котором не будут участвовать существа, свернувшие с пути человеческого на прежде оставленный животный способ существования.</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НЕОБХОДИМОСТЬ ИНДИВИДУАЛЬНОСТИ</w:t>
      </w:r>
    </w:p>
    <w:p>
      <w:pPr>
        <w:pStyle w:val="3"/>
        <w:ind w:right="715" w:firstLine="709"/>
        <w:rPr>
          <w:rFonts w:ascii="Times New Roman" w:hAnsi="Times New Roman" w:cs="Times New Roman"/>
          <w:b/>
          <w:b/>
          <w:szCs w:val="36"/>
        </w:rPr>
      </w:pPr>
      <w:r>
        <w:rPr>
          <w:rFonts w:cs="Times New Roman"/>
          <w:b/>
          <w:szCs w:val="36"/>
        </w:rPr>
      </w:r>
    </w:p>
    <w:p>
      <w:pPr>
        <w:pStyle w:val="3"/>
        <w:ind w:right="715" w:firstLine="709"/>
        <w:rPr>
          <w:szCs w:val="36"/>
        </w:rPr>
      </w:pPr>
      <w:r>
        <w:rPr>
          <w:szCs w:val="36"/>
        </w:rPr>
      </w:r>
    </w:p>
    <w:p>
      <w:pPr>
        <w:pStyle w:val="3"/>
        <w:ind w:right="715" w:firstLine="709"/>
        <w:rPr/>
      </w:pPr>
      <w:r>
        <w:rPr>
          <w:szCs w:val="36"/>
        </w:rPr>
        <w:t xml:space="preserve">Так как человек – материальное существо, то можно сказать, что материя в человеке осознает самую себя. Но для того, чтобы это стало возможным, природа должна была создать индивидуальность. Именно индивидуальность позволяет отделить «я» от «не я». На животном уровне существа могут переживать различные эмоциональные состояния, испытывать чувство удовлетворения и чувство боли, но у них нет отделения «я» от «не я». Такого рода разделение на человеческом уровне дает возможность людям осознавать свое тело и внутренние процессы, и состояния, которые могут быть осознаны в проекции на определенные части физического тела. Без индивидуализации человеческого сознания это было бы совершенно невозможно. Следовательно, эго – это тот инструмент низшей природы, без которого не мыслима любая духовная работа. Но тогда почему люди, избравшие для себя внутренний путь, так стремятся освободиться от эго? В действительности они хотят освободиться от искажений, которые вносит в сознание человека его собственное эго. </w:t>
      </w:r>
    </w:p>
    <w:p>
      <w:pPr>
        <w:pStyle w:val="3"/>
        <w:ind w:right="715" w:firstLine="709"/>
        <w:rPr/>
      </w:pPr>
      <w:r>
        <w:rPr>
          <w:szCs w:val="36"/>
        </w:rPr>
        <w:t xml:space="preserve">Эго можно рассматривать как некую буферную систему, находящуюся между внешним миром и внутренним истинным существом, но в действительности под эго следует понимать измененную часть сознания, которая воспринимает внешнюю реальность. Эта часть сознания, будучи под постоянным влиянием вибраций внешнего мира, если можно так сказать, стала похожей на этот мир, созвучной ему и тем силам, которые чувствуют в нем себя хозяевами. Во владениях низшей природы всегда есть отклонения от адекватности взаимоотношений между различными формами жизни. Но, постоянно стремясь к восстановлению гармонии, природа этим самым создает все более совершенные формы жизни. Если бы однажды была достигнута полная гармония всего сущего, то на этом эволюция сознания и материальных тел на Земле прекратилась бы. Кроме того, индивидуальность сознания дает человеку возможность отстранения от всего, что прежде его захватывало, и формированию внутреннего свидетеля, что без изначального участия эго так же было бы невозможным. </w:t>
      </w:r>
    </w:p>
    <w:p>
      <w:pPr>
        <w:pStyle w:val="Normal"/>
        <w:ind w:right="715" w:firstLine="709"/>
        <w:jc w:val="both"/>
        <w:rPr/>
      </w:pPr>
      <w:r>
        <w:rPr>
          <w:sz w:val="36"/>
          <w:szCs w:val="36"/>
        </w:rPr>
        <w:t>Но тогда эго – замечательный инструмент, который надо не разрушать, а укреплять всемерно! Все так, но дело в том, что эго привязывает нас к низшей природе, и если мы захотим подняться на следующую ступень эволюции сознания, то эго нас просто туда не пустит. И мы навсегда останемся разумными животными. Эго является необходимым только до тех пор, пока не придет время сделать следующий эволюционных шаг. Возможно, с каждым следующим эволюционным шагом человек должен что-то оставлять на предыдущей ступени эволюции, как космическая ракета оставляет отработанную ступень, чтобы выйти на околоземную орбиту.</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ПОДВИЖНОСТЬ И НЕПОДВИЖНОСТЬ</w:t>
      </w:r>
    </w:p>
    <w:p>
      <w:pPr>
        <w:pStyle w:val="2"/>
        <w:spacing w:lineRule="auto" w:line="240"/>
        <w:ind w:right="715" w:firstLine="709"/>
        <w:jc w:val="both"/>
        <w:rPr>
          <w:rFonts w:ascii="Times New Roman" w:hAnsi="Times New Roman" w:cs="Times New Roman"/>
          <w:b/>
          <w:b/>
          <w:sz w:val="36"/>
          <w:szCs w:val="36"/>
        </w:rPr>
      </w:pPr>
      <w:r>
        <w:rPr>
          <w:rFonts w:cs="Times New Roman"/>
          <w:b/>
          <w:sz w:val="36"/>
          <w:szCs w:val="36"/>
        </w:rPr>
      </w:r>
    </w:p>
    <w:p>
      <w:pPr>
        <w:pStyle w:val="21"/>
        <w:ind w:right="715" w:firstLine="709"/>
        <w:rPr>
          <w:sz w:val="36"/>
          <w:szCs w:val="36"/>
        </w:rPr>
      </w:pPr>
      <w:r>
        <w:rPr>
          <w:sz w:val="36"/>
          <w:szCs w:val="36"/>
        </w:rPr>
      </w:r>
    </w:p>
    <w:p>
      <w:pPr>
        <w:pStyle w:val="21"/>
        <w:ind w:right="715" w:firstLine="709"/>
        <w:rPr/>
      </w:pPr>
      <w:r>
        <w:rPr>
          <w:szCs w:val="36"/>
        </w:rPr>
        <w:t>После рождения у человека раскрывается значительно больше возможностей, чем ему понадобится в дальнейшей практической жизни. Можно сказать, что человек рождается универсальным существом и только потом, в более позднем возрасте, происходит его специализация, при которой многие возможности закрываются за ненадобностью. Одни из них сворачиваются за невостребованностью, другие – в связи с тем, что завершили свой цикл. Чем больше у человека открыто возможностей, тем более подвижен его интеллект и он легче усваивает все новое, которое с годами может стать для него уже недоступным. Те люди, которым удается сохранить наибольшее количество возможностей, данных им при рождении, становятся людьми без возраста, душа их не стареет и интересы их не вянут и не мельчают, а остаются широкими и многогранными. Среди них встречаются талантливые люди и гении. Любая возможность требует своей реализации, и сохраняет свою открытость до тех пор, пока она используется. Но с возрастом человек довольствуется все меньшим количеством возможностей и это ведет к тому, что круг его интересов все более и более суживается. Кто знает, может быть, это происходит потому, что у него остается меньше энергии, а может быть для его жизни действительно не так много нужно, и он постепенно опускается, приближаясь к растительному состоянию. Необходимо, – и это очень важно! – не допускать сужения своих интересов, поддерживать жажду знаний, так как быть человеком – это не только иметь человеческое тело и способность говорить на человеческом языке! И для человека, идущего духовным путем, очень важно иметь постоянную связь со своим сердцем, потому что оно несет в себе наше предназначение.</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МНОГОГРАННОСТИ ЛИЧНОСТИ</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 xml:space="preserve">Каждая из граней человеческой личности обычно проявляется как самостоятельная личность, и в различных условиях человек может проявлять только какую либо одну грань. Поэтому люди почти всегда заблуждаются, говоря, что они хорошо знают того или другого человека. Это одна из причин, почему люди обвиняют друг друга в каких-то, по их мнению, несправедливых поступках. В действительности они встретились еще с какой-то гранью этого человека. Любые поступки человека, плохие или хорошие, – это только проявления его многогранности. Никто не может знать всех граней человека, даже он сам не знает себя таким, каков он есть в действительности. И каждый раз, когда на переднем плане проявляется какая-либо из граней, человеческое эго оправдывает ее поступки в период их совершения. Но другая грань, рассматривая причины этого поступка и реакцию на них, может иметь по этому поводу свое мнение, и тогда мы осуждаем себя или кого-то другого. Только отстраненность позволяет человеку быть относительно объективным. Но человек не хочет быть отстраненным, потому что это лишает его опоры в материальном мире. В этом случае очень полезной, может стать попытка осознать, что мы не одинаковы при общении с людьми в различных ситуациях и что наше состояние и поведение нередко даже противоречивы. Другим шагом может быть осознавание причин изменения нашего отношения и поведения в меняющихся обстоятельствах, после чего можно изучать все стороны проявляющейся через нас личности. Эту работу можно продолжать до тех пор, пока каждая из личностей не будет полностью выделена нами из среды других личностей (или граней нашей интегральной личности). </w:t>
      </w:r>
    </w:p>
    <w:p>
      <w:pPr>
        <w:pStyle w:val="Normal"/>
        <w:ind w:right="715" w:firstLine="709"/>
        <w:jc w:val="both"/>
        <w:rPr/>
      </w:pPr>
      <w:r>
        <w:rPr>
          <w:sz w:val="36"/>
          <w:szCs w:val="36"/>
        </w:rPr>
        <w:t>Каждая из личностей имеет возможность пребывать на переднем плане определенное количество времени, после чего ей требуется дополнительная стимуляция. Для многогранной личности значительно проще длительное время находиться в состоянии, гармоничном с обстоятельствами, так как на смену одной из них приходит другая, близкая по своим особенностям. Личности, имеющие небольшое количество граней, всегда труднее адаптируются к новым условиям.</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pPr>
      <w:r>
        <w:rPr>
          <w:rFonts w:cs="Times New Roman" w:ascii="Times New Roman" w:hAnsi="Times New Roman"/>
          <w:b/>
          <w:szCs w:val="36"/>
        </w:rPr>
        <w:t>ИСТИННЫЙ ЧЕЛОВЕК И ЕГО ОБОЛОЧКИ</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 xml:space="preserve">То, что мы называем человеком, в действительности человеком не является. Это только внешняя оболочка, в которую одет человек. Истинным человеком является внутреннее истинное существо с психическим существом в своем сердце. Именно оно пришло в мир, чтобы здесь, на Земле выполнить Божественную волю. И для того, чтобы эта работа могла быть выполнена, Истинный человек принял материальное тело, состоящее из плоти и крови, как свою внешнюю оболочку. Основной задачей, которую должен был выполнить Человек, придя в земной мир, являлось трансформация лжи в истину, и не только на человеческом плане, но и во всей низшей сфере миров. Здесь имеется в виду, что ложью является все, что не адекватно эволюционному замыслу Бога и поэтому должно уступить место тому, что несет в себе Божественную истину. Для того чтобы эта задача могла быть выполнена, Человек должен быть независимым от влияний низшей природы и послушным инструментом Божественной воли. Придя в нижнюю сферу миров и приняв оболочку, адекватную земному миру, Человек оказался в окружении всевозможных сил, которые стали прилагать усилия, чтобы трансформировать Человека по образу и подобию своему. Для того чтобы достичь своей цели, они разделили человеческое сознание покровом неведения на внешнюю и внутреннюю части. </w:t>
      </w:r>
    </w:p>
    <w:p>
      <w:pPr>
        <w:pStyle w:val="Normal"/>
        <w:ind w:right="715" w:firstLine="709"/>
        <w:jc w:val="both"/>
        <w:rPr/>
      </w:pPr>
      <w:r>
        <w:rPr>
          <w:sz w:val="36"/>
          <w:szCs w:val="36"/>
        </w:rPr>
        <w:t>И этот покров, или эго, отделил Человека, снизошедшего в земной мир от его внешней материальной части, что стало великим препятствием для выполнения Им своего предназначения. Сознание человека перестало руководствоваться истиной, идущей из духовного сердца, и опорой его стал человеческий ум, поддерживаемый витальным телом желаний. Кроме того, человеческое эго не видит реальность такой, какой она является в действительности, и в связи с этим восприятие человеком внешнего мира и его реакции в нем стали не адекватными истине. Но, несмотря на все свои усилия, силы низшей природы не могли что-либо изменить во внутреннем Истинном Человеке, потому что он является частицей Божественной истины здесь, в низшей сфере миров. Для того чтобы работа Человека была сделана не только на плане Земли, но и в других мирах, внешняя часть человеческого существа через чакры была открыта другим мирами низшей сферы. Через эти каналы сознание Человека имело возможность входить в любой из миров, чтобы выполнять там необходимую Божественную работу. Но когда силы низшей природы набросили покров на человеческое сознание, оно из беспредельной гаммы вибраций, стало осознавать только узкую полоску вибраций внешнего мира из того, что оно воспринимало прежде.</w:t>
      </w:r>
    </w:p>
    <w:p>
      <w:pPr>
        <w:pStyle w:val="Normal"/>
        <w:ind w:right="715" w:firstLine="709"/>
        <w:jc w:val="both"/>
        <w:rPr/>
      </w:pPr>
      <w:r>
        <w:rPr>
          <w:sz w:val="36"/>
          <w:szCs w:val="36"/>
        </w:rPr>
        <w:t xml:space="preserve"> </w:t>
      </w:r>
      <w:r>
        <w:rPr>
          <w:sz w:val="36"/>
          <w:szCs w:val="36"/>
        </w:rPr>
        <w:t>И с тех пор люди, по своему неведению и узости сознания, считают человеком его внешнюю оболочку, а единственным миром, находящимся в пределах Земли, – мир людей. Люди перестали воспринимать различного рода сущностей, нередко диктующих человеку его реакции на различного рода внешние воздействия. Такого рода заблуждения дают возможность любого рода сущностям «из-за кулис» управлять человеком. Можно считать, что внешняя оболочка человека – это своеобразный биоробот, к действительным функциям которого относятся питание, физиологические отправления и размножение. Для того чтобы данные функции выполнялись в достаточной степени, в состав внешней оболочки включен витал – тело чувств и желаний. В дальнейшем начало функционировать еще одно тело – ментальное, благодаря которому произошло выделение человека из животной среды и, в связи с этим, более полное его взаимодействие с ней. Но все это лишь внешняя часть человека, его оболочка. Практически внешняя оболочка человека могла быть и другой в зависимости от того, в каком из миров он мог оказаться волею Бога. В действительности для Человека не существует пределов возможности его существования, потому что Человек – это дух. То, что мы сейчас называем человеком, приобрело некоторую самостоятельность, но оказалось между двумя силами. С одной стороны – силы Божественные, с другой – силы низшей природы. Божественный голос, который люди иногда воспринимают в своем сердце, как голос совести, пытается пробудить человеческое сознание к восприятию истины, в то же время внешняя природа всеми доступными для нее средствами отвлекает внимание человека, чтобы прельстить его всеми благами окружающего мира. Таким образом, человечество разделилось на две неравные части: подавляющее большинство людей стали послушными исполнителями воли низшей природы, а другая, меньшая часть, стала видеть смысл своей жизни в поисках Бога.</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СТРОЕНИЕ ЧЕЛОВЕКА РАЗУМНОГО</w:t>
      </w:r>
    </w:p>
    <w:p>
      <w:pPr>
        <w:pStyle w:val="Normal1"/>
        <w:ind w:right="715" w:firstLine="709"/>
        <w:jc w:val="both"/>
        <w:rPr>
          <w:rFonts w:ascii="Times New Roman" w:hAnsi="Times New Roman" w:cs="Times New Roman"/>
          <w:b/>
          <w:b/>
          <w:sz w:val="36"/>
          <w:szCs w:val="36"/>
        </w:rPr>
      </w:pPr>
      <w:r>
        <w:rPr>
          <w:rFonts w:cs="Times New Roman"/>
          <w:b/>
          <w:sz w:val="36"/>
          <w:szCs w:val="36"/>
        </w:rPr>
      </w:r>
    </w:p>
    <w:p>
      <w:pPr>
        <w:pStyle w:val="31"/>
        <w:ind w:right="715" w:firstLine="709"/>
        <w:jc w:val="both"/>
        <w:rPr>
          <w:sz w:val="36"/>
          <w:szCs w:val="36"/>
        </w:rPr>
      </w:pPr>
      <w:r>
        <w:rPr>
          <w:sz w:val="36"/>
          <w:szCs w:val="36"/>
        </w:rPr>
      </w:r>
    </w:p>
    <w:p>
      <w:pPr>
        <w:pStyle w:val="31"/>
        <w:ind w:right="715" w:firstLine="709"/>
        <w:jc w:val="both"/>
        <w:rPr>
          <w:sz w:val="36"/>
          <w:szCs w:val="36"/>
        </w:rPr>
      </w:pPr>
      <w:r>
        <w:rPr>
          <w:sz w:val="36"/>
          <w:szCs w:val="36"/>
        </w:rPr>
        <w:t xml:space="preserve">Каждая часть человеческого существа – ментальная, витальная и физическая, имея свое собственное сознание, в то же время взаимодействует с сознанием других частей, но человек все это воспринимает как одно целое. Если бы мы были более внимательны, то легко бы заметили, что наше тело в значительной степени автономно. Оно может идти, независимо от того, о чем мы в это время думаем. Оно умеет сохранять равновесие и делать множество привычных дел. Оно сообщает нам, когда ему холодно или жарко и когда ему нужно принять пищу или сделать что-либо другое. Оно сигнализирует нам о своем неблагополучии, и мы совсем не замечаем его, когда оно находится в комфортном состоянии. Сознание тела включает в себя темное сознание клеток и органов. Не имея необходимых для его деятельности побуждений, оно может оставаться тамасичным и неподвижным. </w:t>
      </w:r>
    </w:p>
    <w:p>
      <w:pPr>
        <w:pStyle w:val="31"/>
        <w:ind w:right="715" w:firstLine="709"/>
        <w:jc w:val="both"/>
        <w:rPr/>
      </w:pPr>
      <w:r>
        <w:rPr>
          <w:sz w:val="36"/>
          <w:szCs w:val="36"/>
        </w:rPr>
        <w:t>Человек, идущий духовным путем, должен отличать свое сознание от сознания тела. Физическое сознание человека является частью универсального сознания природы, и наше внутреннее истинное существо использует физическое сознание для взаимодействия с объектами и силами низшей природы. Восприимчивость физического сознания сравнительно невысокая, поэтому человек обычно не воспринимает сверхфизических явлений, но, даже войдя в соприкосновение с ними, не способен не только понять их, но и легко забывает о них. Для духовного искателя очень важно внести в эту область свет высшего витала и ментала и сделать свое тело сознательным.</w:t>
      </w:r>
    </w:p>
    <w:p>
      <w:pPr>
        <w:pStyle w:val="31"/>
        <w:ind w:right="715" w:firstLine="709"/>
        <w:jc w:val="both"/>
        <w:rPr/>
      </w:pPr>
      <w:r>
        <w:rPr>
          <w:sz w:val="36"/>
          <w:szCs w:val="36"/>
        </w:rPr>
        <w:t xml:space="preserve"> </w:t>
      </w:r>
      <w:r>
        <w:rPr>
          <w:sz w:val="36"/>
          <w:szCs w:val="36"/>
        </w:rPr>
        <w:t>Кроме того, человеческое существо имеет витальный разум, который непосредственно прилежит к разуму физическому и поэтому иногда называется витально-физическим разумом. На физическом уровне он представлен нервной системой человека и является проводником нервных импульсов при взаимодействии с внешним миром. Эта часть человеческого существа совместно с витально-физическим разумом рождает всевозможные мелкие побуждения и поступки, она является вместилищем всевозможных привычных реакций, и в ней гнездится большинство физических и душевных страданий. Обычно люди пользуются только внешним умом, так как ничего не знают об уме внутреннем, который неизмеримо более обширен и молчалив и соприкасается с истинными знаниями. То же самое можно сказать и о внутреннем витале, который осознается человеком в результате его стремления быть отстраненным свидетелем всех его внутренних движений, что в духовной практике называется «жить изнутри». Говоря о физическом теле и физическом сознании, можно сказать, что они являются только проекцией во внешнем мире внутреннего физического существа, имеющего более сложную структуру, чем внешняя часть физического существа. Внутреннее физическое существо более гибко, восприимчиво, и нет в нем той зависимости от различного рода условий, которая характерна для внешнего физического существа. Эти внутренние части нашего существа иногда называют истинными, потому что они находятся ближе всего к психическому существу и поэтому легко отзываются на воздействие высочайших Божественных вибраций. Для человека, избравшего для себя внутренний путь, очень важно осознать свое внутреннее существо, потому что нет другого пути, чтобы преодолеть свое невежественное поверхностное эго, и войти в непосредственное соприкосновение с Божественным универсальным сознанием. Мы должны помнить, что внешними средствами человек может прийти только к вере, возможно, к созданию религии, но не к постоянному осознанию Его присутствия в нашем существе. Все эти тела совсем не обязательно внешне похожи на физическое тело, и могут отличаться от внешнего облика человека, как по размеру, так и по форме.</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pPr>
      <w:r>
        <w:rPr>
          <w:rFonts w:cs="Times New Roman" w:ascii="Times New Roman" w:hAnsi="Times New Roman"/>
          <w:b/>
          <w:szCs w:val="36"/>
        </w:rPr>
        <w:t>ПРИНЦИПЫ ЭВОЛЮЦИИ В НИЗШЕЙСФЕРЕ МИРОВ</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pPr>
      <w:r>
        <w:rPr>
          <w:rFonts w:cs="Times New Roman" w:ascii="Times New Roman" w:hAnsi="Times New Roman"/>
          <w:sz w:val="36"/>
          <w:szCs w:val="36"/>
          <w:lang w:val="ru-RU"/>
        </w:rPr>
        <w:t>Человек – двойственное существо. В нем одновременно присутствует та часть, которая принадлежит низшей сфере миров, или Сатане, и та часть, которая принадлежит высшей сфере миров, или Богу, хотя в действительности все есть Бог. Но человеку более близко понимание Вселенной, в которой отдельно существуют Бог и дьявол, поэтому в дальнейшем мы будем пользоваться этой символикой, зная, впрочем, что это условно.</w:t>
      </w:r>
    </w:p>
    <w:p>
      <w:pPr>
        <w:pStyle w:val="Normal"/>
        <w:ind w:right="715" w:firstLine="709"/>
        <w:jc w:val="both"/>
        <w:rPr/>
      </w:pPr>
      <w:r>
        <w:rPr>
          <w:sz w:val="36"/>
          <w:szCs w:val="36"/>
        </w:rPr>
        <w:t>Бесконечная Вселенная несет в себе бесконечное число проявленных сущностей и существ. Каждое из них имеет предел своего возможного совершенствования, определенный уровнем его наиболее высоких вибраций. Эти сознательные или несознательные индивидуальности могут сколь угодно эволюционировать вширь, но при своем восхождении они ограничены не только в своих возможностях, но и в своем осознавании. Все, что несет в себе более высокие вибрации для такого рода индивидуальностей, – болезненно и разрушительно, потому что чем более высоки вибрации по своей частоте, тем большую энергию они в себе несут. В связи с этим все миры и сущности и существа низшей сферы будут сопротивляться проникновению в них более высоких, чем у них, вибраций. Вся низшая сфера миров, в основе которой лежит сознание Сатаны, также будет сопротивляться вхождению в ее владения более высоких вибраций. Это одна из причин того, почему ментальные и витальные сущности захватили человека и отделили его сознание от его истинного «Я» – в противном случае человек мог бы причинить им много неудобств, так как  эти сущности, не могут и не хотят эволюционировать. Их вполне устраивает их собственная гармония в их мирах. Земной план – единственный среди миров низшей сферы, в котором все они пересекаются, а человек – единственное существо в низшей сфере миров, который несет в себе вибрации всех миров и к тому же потенциально имеет возможность, благодаря тому, что имеет истинное «Я», в своей эволюции выйти за пределы низшей сферы и стать каналом и инструментом Божественной воли для трансформации всей низшей сферы миров. Человек для сущностей низших миров – величайшая и неразрешимая загадка и в то же время величайшая опасность. Переманить человека на свою сторону, привязать его к материальным ценностям, сделать его слепым по отношению к его предназначению в мирах низшей сферы, чтобы он зависел только от материального мира его правил и законов, – вот основная задача Сатаны. Это приведет к тому, что человек из опасного гостя на Земле станет желанным сотрудником и исполнителем целей сущностей низших миров. Для того чтобы это стало возможным Сатана уже в те периоды времени, когда им было осознано, что его творение может стать его могильщиком, привязал человека ко всем мирам своих владений через своих сущностей, которых мы сейчас называем субличностями, сделав этим самым человека, крайне противоречивым существом. Но он не мог изначально знать, что высочайшее Божественное сознание для трансформации миров низшей сферы использует именно это качество человека, и у него осталась только одна возможность удержать человека от осознавания его предназначения – сделать материальный мир максимально для него привлекательным, или же создать для него условия, в которых он должен постоянно бороться за свое выживание. Но и такого рода попытки низших сил оказались средством, которое способствовало грядущей трансформации несовершенных низших миров. Человек, становясь сознательным, благодаря тому, что ему сопутствует его истинное «Я» всевозможные соблазны и трудности стал принимать как указания на свои несовершенства, которые должны быть трансформированы. Для Сатаны наступили времена проблем, потому что все, что он делает, чтобы удержать свое сатанинское царство в неприкосновенности, приводит к прямо противоположному результату.</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СВЯЗИ НАСТОЯЩЕГО С ПРОШЛЫМ</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Человек – удивительное существо, состоящее из мно</w:t>
        <w:softHyphen/>
        <w:t>гих относительно самостоятельных частей, каждая из которых несет в себе свое «я». И в то же время все эти части так взаимодействуют, что создают одно целое, которое, несмотря на все его противоречия, мы назы</w:t>
        <w:softHyphen/>
        <w:t>ваем индивидуальностью. События, через которые проходит человек в своей жизни, так же представ</w:t>
        <w:softHyphen/>
        <w:t>ляют отдельные блоки, фрагменты, каждый из кото</w:t>
        <w:softHyphen/>
        <w:t>рых несет в себе проявление какой либо части на</w:t>
        <w:softHyphen/>
        <w:t>шего «я». Каждая из этих частей, имея свою отдель</w:t>
        <w:softHyphen/>
        <w:t>ную память, нанизывает события в их последователь</w:t>
        <w:softHyphen/>
        <w:t>ности как бусы на соединяющую их нить. В связи с тем, что каждая часть или  субличность имеет свои определенные характеристики, то она непосредст</w:t>
        <w:softHyphen/>
        <w:t>венно участвует только в тех событиях, которые со</w:t>
        <w:softHyphen/>
        <w:t>ответствуют ей самой. Следовательно, та сублич</w:t>
        <w:softHyphen/>
        <w:t>ность, которая при определенных обстоятельствах в настоящее время участвует в каком-то событии, имеет в своей памяти серию сходных по эмоцио</w:t>
        <w:softHyphen/>
        <w:t xml:space="preserve">нальной окраске и по значению событий. </w:t>
      </w:r>
    </w:p>
    <w:p>
      <w:pPr>
        <w:pStyle w:val="Normal"/>
        <w:ind w:right="715" w:firstLine="709"/>
        <w:jc w:val="both"/>
        <w:rPr/>
      </w:pPr>
      <w:r>
        <w:rPr>
          <w:sz w:val="36"/>
          <w:szCs w:val="36"/>
        </w:rPr>
        <w:t>Известно, что субличности тренируемы, или, дру</w:t>
        <w:softHyphen/>
        <w:t>гими словами, их можно воспитать. Но воспитать мы можем только одним способом: изменением отноше</w:t>
        <w:softHyphen/>
        <w:t>ния к тому, что находится в памяти субличности. Но чтобы повлиять на те события, которые были в про</w:t>
        <w:softHyphen/>
        <w:t>шлом, и изменить тем самым субличность, необходимо иметь другую позицию или другое сознание, которое воспринимает все события уже под другим углом зрения и, следовательно, по-новому их оценивает. Так как все события, пережитые отдельной сублич</w:t>
        <w:softHyphen/>
        <w:t>ностью, в какой-то мере однотипны, то любое «сего</w:t>
        <w:softHyphen/>
        <w:t>дняшнее» событие будет началом вашего путешест</w:t>
        <w:softHyphen/>
        <w:t>вия в прошлое, и ступенями вашего спуска в про</w:t>
        <w:softHyphen/>
        <w:t>шлое будут происшествия, в которых вы в свое время участвовали, и те переживания, которые им сопутство</w:t>
        <w:softHyphen/>
        <w:t>вали. Если вы будете достаточно внимательны к тому событию, которое только что пережили, и постарае</w:t>
        <w:softHyphen/>
        <w:t>тесь вспомнить все его детали, то обязательно в ка</w:t>
        <w:softHyphen/>
        <w:t>кой-то момент вы вспомните другое событие из прошлого. Просматривая это прошлое событие, постарайтесь быть объективными и не захвачен</w:t>
        <w:softHyphen/>
        <w:t>ными, вспомнив его прошлую оценку, переоцените его с сегодняшних позиций. То же самое вы должны сделать и со всеми вашими прошлыми воспомина</w:t>
        <w:softHyphen/>
        <w:t>ниями, вплоть до самого детства. Даже если вы, таким образом, переоцените одно или два события из вашей прошлой жизни, то и этим вы немало сделаете для конкретной субличности, изменив ее. То, каковы мы сейчас, во многом зависит от того, какими мы были в прошлом. Прошлое всегда нас тянет назад своими незрелыми оценками событий, своими несовершен</w:t>
        <w:softHyphen/>
        <w:t>ными отношениями к миру.</w:t>
      </w:r>
    </w:p>
    <w:p>
      <w:pPr>
        <w:pStyle w:val="Normal"/>
        <w:ind w:right="715" w:firstLine="709"/>
        <w:jc w:val="both"/>
        <w:rPr/>
      </w:pPr>
      <w:r>
        <w:rPr>
          <w:sz w:val="36"/>
          <w:szCs w:val="36"/>
        </w:rPr>
        <w:t>В каждом из нас существуют субличности, которые яв</w:t>
        <w:softHyphen/>
        <w:t>ляются представителями всех планов бытия низшей сферы. Мы испытываем страх при встречах с конкретными существами, обитающими  на Земле. Фактически вибрации, которые мы восприни</w:t>
        <w:softHyphen/>
        <w:t>маем как страх, являются характерными для этих форм жизни, и в то же время мы можем осознавать эти вибрации только потому, что внутри нас есть со</w:t>
        <w:softHyphen/>
        <w:t>ответствующая субличность, имеющая такие же виб</w:t>
        <w:softHyphen/>
        <w:t>рации. Когда внутри нас возникает созвучие внешним вибрациям, то мы это осознаем как определенную эмо</w:t>
        <w:softHyphen/>
        <w:t>цию. В том случае, если мы займемся перевоспита</w:t>
        <w:softHyphen/>
        <w:t>нием наших субличностей, то этим самым достигнем того, что будем себя воспринимать все более отстра</w:t>
        <w:softHyphen/>
        <w:t>ненными от любого рода эмоциональных состояний и, таким образом, защищенными от любых сущностей, любых планов низшей сферы. Отстраненность всегда позволяет быть незахваченным в материальном мире, что помогает на пути к Божественному.</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КОЕ-ЧТО О НИЗШЕЙ СФЕРЕ МИРОВ</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 xml:space="preserve">Идея человека многозначна, более того, она бесконечна в своей многозначности. Можно говорить о человеке в общепринятом смысле слова, и тогда человек – это живое тело, способное думать, говорить, хотеть и к чему-то стремиться. Умерло тело и о нем говорят: «Жил человек, и не стало его». Еще человеком называют общий принцип разумного существа на земле: «Человек – это звучит гордо», говорит Сатин в пьесе Горького «На дне». В духовных традициях человеком называют Центральное существо, состоящее из истинного ментала, витала и физического, Божественной бессмертной части смертного человека разумного. Можно назвать человеком биосферу земли, на вершине которой восседает сегодняшний все еще неразумный Homo sapiens. И, наконец, человек – это Космический Божественный принцип, не зависимый ни от каких проявлений, вечно восходящий в своей эволюции. </w:t>
      </w:r>
    </w:p>
    <w:p>
      <w:pPr>
        <w:pStyle w:val="Normal"/>
        <w:ind w:right="715" w:firstLine="709"/>
        <w:jc w:val="both"/>
        <w:rPr/>
      </w:pPr>
      <w:r>
        <w:rPr>
          <w:sz w:val="36"/>
          <w:szCs w:val="36"/>
        </w:rPr>
        <w:t>Отражением этого Космического принципа является вся сфера низших миров и проявленный в ней дух всего человечества, и каждая его индивидуальность – это не более чем клетка этого человека, его ипостаси. Следовательно, то, что мы называем низшей сферой миров – это и есть человек. Но это еще несовершенное существо, не имеющее в себе единства, части которого противоречат одна другой. Каждая из частей этого Великого человека сознательна и занимает все уровни от сверхсознания до несознания. Великий человек – бессмертен, потому что он постоянно обновляется за счет отмирания одних «клеток» и рождения других. Мы, существа, называющие себя людьми, имеем то же самое строение, какое имеет Великий человек, и принцип нашего существования схож с его принципом. Великий человек не осознает себя как единое целое, но в своей эволюции он должен придти к осознанию самого себя, хотя это произойдет только тогда, когда мы, его малые подобия, осознаем свое единство со всеми частями низшей сферы миров, чтобы в дальнейшем трансформировать ее. Только тогда Великий человек проснется, чтобы передать свое беспредельное могущество и бессмертие каждой своей сознательной части.</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ЧЕЛОВЕК – ЭТО БОГ</w:t>
      </w:r>
    </w:p>
    <w:p>
      <w:pPr>
        <w:pStyle w:val="Normal"/>
        <w:widowControl w:val="false"/>
        <w:ind w:right="715" w:firstLine="709"/>
        <w:jc w:val="both"/>
        <w:rPr>
          <w:rFonts w:ascii="Times New Roman" w:hAnsi="Times New Roman" w:cs="Times New Roman"/>
          <w:b/>
          <w:b/>
          <w:color w:val="000000"/>
          <w:sz w:val="36"/>
          <w:szCs w:val="36"/>
        </w:rPr>
      </w:pPr>
      <w:r>
        <w:rPr>
          <w:rFonts w:cs="Times New Roman"/>
          <w:b/>
          <w:color w:val="000000"/>
          <w:sz w:val="36"/>
          <w:szCs w:val="36"/>
        </w:rPr>
      </w:r>
    </w:p>
    <w:p>
      <w:pPr>
        <w:pStyle w:val="Normal"/>
        <w:widowControl w:val="false"/>
        <w:ind w:right="715" w:firstLine="709"/>
        <w:jc w:val="both"/>
        <w:rPr>
          <w:color w:val="000000"/>
          <w:sz w:val="36"/>
          <w:szCs w:val="36"/>
        </w:rPr>
      </w:pPr>
      <w:r>
        <w:rPr>
          <w:color w:val="000000"/>
          <w:sz w:val="36"/>
          <w:szCs w:val="36"/>
        </w:rPr>
      </w:r>
    </w:p>
    <w:p>
      <w:pPr>
        <w:pStyle w:val="Normal"/>
        <w:widowControl w:val="false"/>
        <w:ind w:right="715" w:firstLine="709"/>
        <w:jc w:val="both"/>
        <w:rPr/>
      </w:pPr>
      <w:r>
        <w:rPr>
          <w:color w:val="000000"/>
          <w:sz w:val="36"/>
          <w:szCs w:val="36"/>
        </w:rPr>
        <w:t>«Бог создал человека по подобию своему», говориться в Библии, но священнослужители понимают эту фразу прямо наоборот и рисуют Бога, подобного человеку. С руками и ногами, как будто ему надо куда-то ходить, с пышной бородой и в соответствующих его сану одеждах, хотя одежды для Бога как будто бы тоже ни к чему. И почему-то рисуют его мужчиной? Не потому ли, что этим самым пытаются навсегда утвердить власть мужчин на Земле? В большинстве религий священнослужители – мужчины, а женщины в некоторых из них считаются нечистыми и только потому, что в легенде о сотворении мира ее первую соблазнил змей, а уж потом соблазнился и мужчина. И в то же время, читая об Адаме и Еве, люди не замечают каким ничтожным, трусливым и глупым был первый мужчина. При встрече в Эдемском саду с Богом он, чтобы защититься, обвинил Еву в том, что это она дала ему плод с древа познания добра и зла и что в его грехе виноват и сам Бог, потому что Он дал ему такую плохую жену: «Жена, которую ты мне дал, она дала мне от древа, и я ел». Еву можно понять, так как она была только человеком и, поэтому не могла противостоять мудрому змею, но Адам не устоял даже против не слишком мудрой жены. Конечно, наши предки, создававшие мифы о сотворении жизни на Земле, были достаточно наивными людьми, и если бы они создавали эти мифы сегодня, то эти мифы были бы другого содержания.</w:t>
      </w:r>
    </w:p>
    <w:p>
      <w:pPr>
        <w:pStyle w:val="Normal"/>
        <w:widowControl w:val="false"/>
        <w:ind w:right="715" w:firstLine="709"/>
        <w:jc w:val="both"/>
        <w:rPr/>
      </w:pPr>
      <w:r>
        <w:rPr>
          <w:color w:val="000000"/>
          <w:sz w:val="36"/>
          <w:szCs w:val="36"/>
        </w:rPr>
        <w:t>Однажды мы уже говорили о том, что Земля – это перекресток миров, которые можно назвать другими планами бытия. Но не только Земля является таким перекрестком, – каждый человек является таким перекрестком, и постоянно находится под влиянием пересекающихся в нем миров. И когда происходило творение жизни на Земле, каждый из миров создавал на ней свои формы жизни. Поэтому мы можем найти прекрасные цветы бесконечно разнообразной окраски и цветы-хищники, например, росянку, раффлезию. Мы можем найти нежных и пугливых травоядных, которые каждое мгновение своей жизни должны быть бдительными, чтобы не стать пищей не знающих пощады хищников. Иногда, кажется, что в их глазах застыло удивление и испуг от того, что они попали в чуждый, жестокий для них мир. Мы читаем о водных обитателях, таких как акулы, пираньи, аллигаторы и крокодилы, один внешний вид которых вызывает чувство, что это чуждые Земле существа. И в то же время земной мир населен прекрасными лебедями, журавлями и многими другими пернатыми, например, грозными соколами и орлами. Каждый из миров оставил на Земле свои формы жизни, и единственным существом на Земле, который ей не принадлежит, является человек. Если сравнить пересекающиеся миры с многоэтажным зданием, то человек окажется жильцом лестничной клетки, который не может жить ни на одном из этажей и в то же время принадлежит им всем, потому что содержит в своем существе вибрации всех миров. Человек не воспринимает нематериальных сущностей органами чувств, но зато сущности – жители этих миров, невидимые для человека, прекрасно осознают реальность человека и пользуются своим преимуществом в полной мере. Но человек принадлежит не только мирам низшей сферы, потому что его сознание связано с его истинным Божественным «Я», которое выходит далеко за пределы миров нижней сферы и является искрой божественного сознания, нитью Ариадны, на бесконечном духовном пути. И если прежде люди, зная о возможности духовного восхождения, оставляли свое тело для предания земле, чтобы подняться сознанием в высочайшие миры блаженства, то после, уже в наши времена, единственной их ценностью стало материальное существование. Сейчас люди вошли в новую фазу своей эволюции, когда все материальное становится таким же ценным, как и духовное в прошлые времена. Это связано с тем, что прежние односторонние взгляды на важность духа и материи в настоящее время вошли в новую фазу, в которой придается большое значение не только восхождению духа, но и одухотворению материи. И эту работу должен выполнить человек, в котором заключен весь путь восхождения от первой клетки до высочайшего Божественного существа. Человек – это Бог, стремящийся осознать свою Божественность.</w:t>
      </w:r>
    </w:p>
    <w:p>
      <w:pPr>
        <w:pStyle w:val="Normal"/>
        <w:widowControl w:val="false"/>
        <w:ind w:right="715" w:firstLine="709"/>
        <w:jc w:val="both"/>
        <w:rPr>
          <w:color w:val="000000"/>
          <w:sz w:val="36"/>
          <w:szCs w:val="36"/>
        </w:rPr>
      </w:pPr>
      <w:r>
        <w:rPr>
          <w:color w:val="000000"/>
          <w:sz w:val="36"/>
          <w:szCs w:val="36"/>
        </w:rPr>
      </w:r>
    </w:p>
    <w:p>
      <w:pPr>
        <w:pStyle w:val="Normal"/>
        <w:widowControl w:val="false"/>
        <w:ind w:right="715" w:firstLine="709"/>
        <w:jc w:val="both"/>
        <w:rPr>
          <w:color w:val="000000"/>
          <w:sz w:val="36"/>
          <w:szCs w:val="36"/>
        </w:rPr>
      </w:pPr>
      <w:r>
        <w:rPr>
          <w:color w:val="000000"/>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ДЛЯ ЧЕГО НЕОБХОДИМО ОБЩЕНИЕ</w:t>
      </w:r>
    </w:p>
    <w:p>
      <w:pPr>
        <w:pStyle w:val="Normal"/>
        <w:ind w:right="715" w:firstLine="709"/>
        <w:jc w:val="both"/>
        <w:rPr>
          <w:rFonts w:ascii="Times New Roman" w:hAnsi="Times New Roman" w:cs="Times New Roman"/>
          <w:b/>
          <w:b/>
          <w:color w:val="000000"/>
          <w:sz w:val="36"/>
          <w:szCs w:val="36"/>
        </w:rPr>
      </w:pPr>
      <w:r>
        <w:rPr>
          <w:rFonts w:cs="Times New Roman"/>
          <w:b/>
          <w:color w:val="000000"/>
          <w:sz w:val="36"/>
          <w:szCs w:val="36"/>
        </w:rPr>
      </w:r>
    </w:p>
    <w:p>
      <w:pPr>
        <w:pStyle w:val="Normal"/>
        <w:ind w:right="715" w:firstLine="709"/>
        <w:jc w:val="both"/>
        <w:rPr>
          <w:color w:val="000000"/>
          <w:sz w:val="36"/>
          <w:szCs w:val="36"/>
        </w:rPr>
      </w:pPr>
      <w:r>
        <w:rPr>
          <w:color w:val="000000"/>
          <w:sz w:val="36"/>
          <w:szCs w:val="36"/>
        </w:rPr>
      </w:r>
    </w:p>
    <w:p>
      <w:pPr>
        <w:pStyle w:val="Normal"/>
        <w:ind w:right="715" w:firstLine="709"/>
        <w:jc w:val="both"/>
        <w:rPr/>
      </w:pPr>
      <w:r>
        <w:rPr>
          <w:color w:val="000000"/>
          <w:sz w:val="36"/>
          <w:szCs w:val="36"/>
        </w:rPr>
        <w:t>Общение необходимо всему живому, и причина этому лежит в единстве не только жизни, но и всего сущего во Вселенной. Внутри каждого живого существа находится карта той части мира, с которой он вступает в необходимый для жизни контакт. И для поддержания внутреннего комфортного состояния необходимо постоянное сопоставление деталей внутренней карты и реальности, которую она отражает. Но внешний мир – это не только то, что мы воспринимаем при помощи наших органов чувств. Есть множество его уровней, которые не доступны для обычного осознания и воспринимаются нами подсознательно, как нечто находящееся внутри нас самих. И если внешний мир мы воссоединяем с миром внутренним, при помощи наших внешних органов чувств, то миры, которые не воспринимаются ими, можно осознать только при внутренней работе. Когда мы осознаем прежде не воспринимаемое внутри себя, то этим самым мы прокладываем мосты к той части внешнего мира, которую прежде не воспринимали. Другими словами, осознавая внутри себя подсознательное, мы начинаем осознавать и то внешнее, которое созвучно по частоте вибраций нашему внутреннему. Такого рода работа ведет к тому, что наше сознание становится не только более восприимчивым, и качественно иным – у нас меняется отношение и к миру, и к самим себе.</w:t>
      </w:r>
    </w:p>
    <w:p>
      <w:pPr>
        <w:pStyle w:val="Normal"/>
        <w:ind w:right="715" w:firstLine="709"/>
        <w:jc w:val="both"/>
        <w:rPr>
          <w:color w:val="000000"/>
          <w:sz w:val="36"/>
          <w:szCs w:val="36"/>
        </w:rPr>
      </w:pPr>
      <w:r>
        <w:rPr>
          <w:color w:val="000000"/>
          <w:sz w:val="36"/>
          <w:szCs w:val="36"/>
        </w:rPr>
        <w:t xml:space="preserve">На внутренней карте весь материальный мир поделен на зоны важности. Есть объекты, которые для нас более предпочтительны, чем некоторые другие, а есть и такие, которые служат для нас просто привычным фоном. С тем, что более важно для нас, мы стремимся иметь более частые контакты, потому что для нас взаимоотношения с ним имеет определенное значение. И, конечно, для нас является важной иерархия взаимоотношений. Мы хотели бы видеть ее более устойчивой, потому что это гарантирует для нас неизменность, а, следовательно, и определенную степень безопасности. И для этого мы болтаем о пустяках по телефону, на улице с нашими знакомыми и друзьями, говорим обо всем, что может поднять нашу значимость, стремимся следовать моде и обычаям, чтобы сохранять свой социальный статус. Общением мы постоянно обновляем внутренние модели тех, которые окружают нас. Это необходимо, так как все вокруг нас постоянно находится в состоянии изменения, и в этом потоке нам следует держаться на плаву. </w:t>
      </w:r>
    </w:p>
    <w:p>
      <w:pPr>
        <w:pStyle w:val="Normal"/>
        <w:ind w:right="715" w:firstLine="709"/>
        <w:jc w:val="both"/>
        <w:rPr/>
      </w:pPr>
      <w:r>
        <w:rPr>
          <w:color w:val="000000"/>
          <w:sz w:val="36"/>
          <w:szCs w:val="36"/>
        </w:rPr>
        <w:t xml:space="preserve">В действительности человек не ограничивается своей физической оболочкой, его эго имеет размеры Вселенной, с той разницей, что все, что находится в непосредственной близости от его тела, в какой-то мере поддается его контролю, но чем дальше отстоит от него, тем в меньшей мере подвержено его влияниям. Возможно, было бы правильным назвать наш материальный мир эгоцентрической системой, в которой реальна значимость только нашего эго, а все остальное занимает второстепенные места. </w:t>
      </w:r>
    </w:p>
    <w:p>
      <w:pPr>
        <w:pStyle w:val="Normal"/>
        <w:ind w:right="715" w:firstLine="709"/>
        <w:jc w:val="both"/>
        <w:rPr/>
      </w:pPr>
      <w:r>
        <w:rPr>
          <w:color w:val="000000"/>
          <w:sz w:val="36"/>
          <w:szCs w:val="36"/>
        </w:rPr>
        <w:t>Все, что мы говорили выше, объясняло, для чего человеку необходимо общение, но действительное общение для человека явление редкое. Он почти всегда только взаимодействует с внешним миром и, насколько это ему удается, манипулирует им. Реальное общение не может происходить на уровне ума, потому что это прерогатива сердца. Почему-то многие считают, что беседы или разговоры людей – это разновидность общения. В действительности, обмен информацией – это только оболочка, внутри которой может быть скрыто общение. Но чаще всего эта оболочка является пустой и никакого общения при этом может и не быть. При взаимодействии с миром мы всегда прикрываемся щитом эго. И, поэтому, мы чаще всего или защищаемся, или нападаем. При реальном общении мы объединяемся, при этом щит эго отброшен за спину, и мы открыты и безоружны перед тем, с кем мы общаемся. При общении мы не смотрим на мир (и людей) через призму наших мнений, потому что мнения всегда являются препятствиями для общения и, словно груды камней, лежат на пути к единству. Человек может быть открыт своим сердцем всему сущему и у него не возникает неприятия. В это время к нему приходит осознавание и понимание реальности. Общение может вызывать или радость, или сострадание, и при этом невозможны гнев и насилие. При общении человек открыт миру и принимает его таким, каков он есть, и мир отвечает ему тем же.</w:t>
      </w:r>
    </w:p>
    <w:p>
      <w:pPr>
        <w:pStyle w:val="Normal"/>
        <w:ind w:right="715" w:firstLine="709"/>
        <w:jc w:val="both"/>
        <w:rPr/>
      </w:pPr>
      <w:r>
        <w:rPr>
          <w:color w:val="000000"/>
          <w:sz w:val="36"/>
          <w:szCs w:val="36"/>
        </w:rPr>
        <w:t xml:space="preserve">Когда между человеком и миром находится эго, то общение становится невозможным, и человек чувствует себя одиноким и начинает присваивать все, что для него возможно. По сути, желание присваивать – это тень стремления к единству, которую отбрасывает эго на окружающий его мир. Выставив перед собой щит эго, человек присваивает все: и удовольствия и неудовольствия, состояние быть попираемым и право быть насильником, присваивает себе то, что ему не принадлежит, уничтожая все, что препятствует этому присвоению. Находясь под властью своего эго, человек похож на жестокого безумца, разрушающего вокруг себя все, что препятствует его амбициям; и страдания природы и других людей не имеют для него значения в его стремлении к господству над другими. </w:t>
      </w:r>
    </w:p>
    <w:p>
      <w:pPr>
        <w:pStyle w:val="Normal"/>
        <w:ind w:right="715" w:firstLine="709"/>
        <w:jc w:val="both"/>
        <w:rPr/>
      </w:pPr>
      <w:r>
        <w:rPr>
          <w:color w:val="000000"/>
          <w:sz w:val="36"/>
          <w:szCs w:val="36"/>
        </w:rPr>
        <w:t>И если за низшей природой, за человеческим эго находится божественная истина, то как можно понять те насилия и те страдания, которые существуют в мире? Для чего истине необходимо одеваться в ложь и неведение?.. Во-первых, истина не одевается в ложь и неведение – она вошла в низшую природу, чтобы трансформировать ее. И в своей работе она использует принцип взаимодействия противоположностей. В основе низшей природы лежит неведение со всеми ее составляющими. Чтобы работать в неведении, истина должна использовать ее средства для получения опыта. И эту часть взяло на себя Психическое существо – наше истинное «Я». Все, через что проходит человек в своей жизни, является для него опытом, который приводит к его росту. Но психическое существо не только получает опыт из того, что входит в человеческую жизнь, а еще и организует обстоятельства, переживая которые, человек приносит психическому существу опыт. В дальнейшем, став зрелым, психическое существо перестраивает сознание человека, готовя его для духовной работы. Но истина, стоящая за низшей природой, одновременно ведет отбор на «званных» и «избранных». Суть этого отбора заключается в том, что она позволяет низшей природе захватывать человеческое сознание и делать людей зависимыми от материального мира. Таким образом, человеческое сознание оказывается между двух сил – с одной стороны психическое существо постепенно трансформируя сознание человека, меняет его отношение к миру, а с другой – материальный мир всевозможными соблазнами привлекает к себе человека. И, у человека появляется возможность выбора – или следовать внутреннему зову, который идет от истинного «Я», или же отдаться влечениям материального мира. Конечно, такое положение человека не может не оказывать влияние на его общение с окружающим миром. Если он следует внутреннему зову, то будет встречать мир с открытым сердцем; в том же случае, когда материальный мир подчинит себе все стремления человека, человек не будет способен к общению взаимодействовать с миром, опираясь в своей активности на законы низшей природы.</w:t>
      </w:r>
    </w:p>
    <w:p>
      <w:pPr>
        <w:pStyle w:val="Normal"/>
        <w:numPr>
          <w:ilvl w:val="0"/>
          <w:numId w:val="0"/>
        </w:numPr>
        <w:ind w:right="715" w:firstLine="709"/>
        <w:jc w:val="both"/>
        <w:outlineLvl w:val="0"/>
        <w:rPr>
          <w:color w:val="000000"/>
          <w:sz w:val="36"/>
          <w:szCs w:val="36"/>
        </w:rPr>
      </w:pPr>
      <w:r>
        <w:rPr>
          <w:color w:val="000000"/>
          <w:sz w:val="36"/>
          <w:szCs w:val="36"/>
        </w:rPr>
      </w:r>
    </w:p>
    <w:p>
      <w:pPr>
        <w:pStyle w:val="Normal"/>
        <w:numPr>
          <w:ilvl w:val="0"/>
          <w:numId w:val="0"/>
        </w:numPr>
        <w:ind w:right="715" w:firstLine="709"/>
        <w:jc w:val="both"/>
        <w:outlineLvl w:val="0"/>
        <w:rPr>
          <w:color w:val="000000"/>
          <w:sz w:val="36"/>
          <w:szCs w:val="36"/>
        </w:rPr>
      </w:pPr>
      <w:r>
        <w:rPr>
          <w:color w:val="000000"/>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ЦЕЛОМ И ЧАСТНОМ</w:t>
      </w:r>
    </w:p>
    <w:p>
      <w:pPr>
        <w:pStyle w:val="Normal"/>
        <w:ind w:right="715" w:firstLine="709"/>
        <w:jc w:val="both"/>
        <w:rPr>
          <w:rFonts w:ascii="Times New Roman" w:hAnsi="Times New Roman" w:cs="Times New Roman"/>
          <w:b/>
          <w:b/>
          <w:color w:val="000000"/>
          <w:sz w:val="36"/>
          <w:szCs w:val="36"/>
        </w:rPr>
      </w:pPr>
      <w:r>
        <w:rPr>
          <w:rFonts w:cs="Times New Roman"/>
          <w:b/>
          <w:color w:val="000000"/>
          <w:sz w:val="36"/>
          <w:szCs w:val="36"/>
        </w:rPr>
      </w:r>
    </w:p>
    <w:p>
      <w:pPr>
        <w:pStyle w:val="Normal"/>
        <w:ind w:right="715" w:firstLine="709"/>
        <w:jc w:val="both"/>
        <w:rPr>
          <w:color w:val="000000"/>
          <w:sz w:val="36"/>
          <w:szCs w:val="36"/>
        </w:rPr>
      </w:pPr>
      <w:r>
        <w:rPr>
          <w:color w:val="000000"/>
          <w:sz w:val="36"/>
          <w:szCs w:val="36"/>
        </w:rPr>
      </w:r>
    </w:p>
    <w:p>
      <w:pPr>
        <w:pStyle w:val="Normal"/>
        <w:ind w:right="715" w:firstLine="709"/>
        <w:jc w:val="both"/>
        <w:rPr/>
      </w:pPr>
      <w:r>
        <w:rPr>
          <w:color w:val="000000"/>
          <w:sz w:val="36"/>
          <w:szCs w:val="36"/>
        </w:rPr>
        <w:t>Все, что приходит в наш мир, фрагментируется, поэтому человеческое сознание всегда воспринимает только часть от целого. Единый свет истины преломляется, словно через трехгранную призму, и мы осознаем только какую-то его часть, принимая ее за целое. Высочайшая любовь – ананда, являющаяся Божественной творческой созидающей силой, распадается на множество других сил, выражающих различные эмоциональные состояния, совершенно не похожие на свой первоисточник, и почти всегда действующие разрушительно. Единые знания, лежащие в основе вечно распускающегося цветка мироздания, превратились в множество научных направлений и, рассыпаясь на еще меньшие части в человеческих умах, стали мнениями, которые выражают собой ничтожно малую часть знаний. И не следует думать, что когда-нибудь придет время и все научные направления, объединившись, дадут людям интегральные знания. Космические знания, лежащие в основе мироздания, можно сравнить с прекрасным храмом, а те научные направления, которые существуют в современном мире, похожи на отдельные кирпичи этого храма. И потребуется неисчислимое число лет для того, чтобы, манипулируя этими кирпичами – науками, человек смог воссоздать этот прекрасный храм. О том, что наши знания – лишь малые фрагменты единого величайшего знания, мы узнаем, когда войдем под своды храма единых знаний. Для этого человеку придется проделать долгий путь от ничтожного смертного существа, до бессмертного, величайшего существа Вселенной.</w:t>
      </w:r>
    </w:p>
    <w:p>
      <w:pPr>
        <w:pStyle w:val="Normal"/>
        <w:widowControl w:val="false"/>
        <w:ind w:right="715" w:firstLine="709"/>
        <w:jc w:val="both"/>
        <w:rPr>
          <w:color w:val="000000"/>
          <w:sz w:val="36"/>
          <w:szCs w:val="36"/>
        </w:rPr>
      </w:pPr>
      <w:r>
        <w:rPr>
          <w:color w:val="000000"/>
          <w:sz w:val="36"/>
          <w:szCs w:val="36"/>
        </w:rPr>
      </w:r>
    </w:p>
    <w:p>
      <w:pPr>
        <w:pStyle w:val="Normal"/>
        <w:numPr>
          <w:ilvl w:val="0"/>
          <w:numId w:val="0"/>
        </w:numPr>
        <w:ind w:right="715" w:firstLine="709"/>
        <w:jc w:val="both"/>
        <w:outlineLvl w:val="0"/>
        <w:rPr>
          <w:color w:val="000000"/>
          <w:sz w:val="36"/>
          <w:szCs w:val="36"/>
        </w:rPr>
      </w:pPr>
      <w:r>
        <w:rPr>
          <w:color w:val="000000"/>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КОЕ-ЧТО О ВОЗМОЖНОСТЯХ</w:t>
      </w:r>
    </w:p>
    <w:p>
      <w:pPr>
        <w:pStyle w:val="Normal"/>
        <w:ind w:right="715" w:firstLine="709"/>
        <w:jc w:val="both"/>
        <w:rPr>
          <w:rFonts w:ascii="Times New Roman" w:hAnsi="Times New Roman" w:cs="Times New Roman"/>
          <w:b/>
          <w:b/>
          <w:color w:val="000000"/>
          <w:sz w:val="36"/>
          <w:szCs w:val="36"/>
        </w:rPr>
      </w:pPr>
      <w:r>
        <w:rPr>
          <w:rFonts w:cs="Times New Roman"/>
          <w:b/>
          <w:color w:val="000000"/>
          <w:sz w:val="36"/>
          <w:szCs w:val="36"/>
        </w:rPr>
      </w:r>
    </w:p>
    <w:p>
      <w:pPr>
        <w:pStyle w:val="Normal"/>
        <w:ind w:right="715" w:firstLine="709"/>
        <w:jc w:val="both"/>
        <w:rPr>
          <w:color w:val="000000"/>
          <w:sz w:val="36"/>
          <w:szCs w:val="36"/>
        </w:rPr>
      </w:pPr>
      <w:r>
        <w:rPr>
          <w:color w:val="000000"/>
          <w:sz w:val="36"/>
          <w:szCs w:val="36"/>
        </w:rPr>
      </w:r>
    </w:p>
    <w:p>
      <w:pPr>
        <w:pStyle w:val="Normal"/>
        <w:ind w:right="715" w:firstLine="709"/>
        <w:jc w:val="both"/>
        <w:rPr/>
      </w:pPr>
      <w:r>
        <w:rPr>
          <w:color w:val="000000"/>
          <w:sz w:val="36"/>
          <w:szCs w:val="36"/>
        </w:rPr>
        <w:t>Если Ишвара – Шакти, стоящие позади миров низшей сферы, могут проявлять себя одновременно во множестве возможностей, каждая из которых реализуется в одном из миров, то внутри этих миров возможности могут реализоваться только последовательно или линейно. И все в мирах низшей сферы линейно. Можно даже сказать, что все живое в этих мирах и даже неживое, проявляет себя в линейной последовательности. Для человека этот принцип сохраняется в полной мере, и все его внутренние функции и его социальная активность так же носят линейный характер. Можно с уверенностью сказать, что человек еще не стал двумерным существом, и все, что мы можем сказать о современном человеке, укладывается лишь в одно измерение.</w:t>
      </w:r>
    </w:p>
    <w:p>
      <w:pPr>
        <w:pStyle w:val="Normal"/>
        <w:ind w:right="715" w:firstLine="709"/>
        <w:jc w:val="both"/>
        <w:rPr/>
      </w:pPr>
      <w:r>
        <w:rPr>
          <w:color w:val="000000"/>
          <w:sz w:val="36"/>
          <w:szCs w:val="36"/>
        </w:rPr>
        <w:t>Свобода выбора – это миф, порожденный человеческим эго. Найдется множество людей, которые захотят оспорить идею предопределения, и для этого найдут достаточно примеров из прошлой жизни – своей собственной и еще чьей угодно. Когда мы слышим, что кто-то мог выбрать другую тактику поведения, другого человека, другую идею, то в действительности это только предположения, основанные на «если бы». В действительности мы всегда реализуем только ту возможность, которой соответствуем сами, а это совсем не выбор, а отождествление с той единственной возможностью, которой мы соответствуем.</w:t>
      </w:r>
    </w:p>
    <w:p>
      <w:pPr>
        <w:pStyle w:val="Normal"/>
        <w:ind w:right="715" w:firstLine="709"/>
        <w:jc w:val="both"/>
        <w:rPr/>
      </w:pPr>
      <w:r>
        <w:rPr>
          <w:color w:val="000000"/>
          <w:sz w:val="36"/>
          <w:szCs w:val="36"/>
        </w:rPr>
        <w:t>Можно предполагать, что будущее Гностическое человечество будет уже не одномерным, в смысле взаимодействия с внешним миром, а двумерным, что даст ему возможность реализовать многие возможности одновременно. Это будет связано с тем, что сознание Гностического существа (супраментального человека) будет многоуровневым, что позволит ему воспринимать реальность одновременно во многих местах. Возможно, следующей ступенью эволюции человеческого существа станет человек, сознание которого будет находиться не только на различных уровнях бытия, но и в различных потоках времени, что даст возможность такому человеку бывать в тех временах, которые будут необходимы для его космической работы. Можно предполагать и следующую ступень эволюции человека, когда он станет Божественным человеком и его рабочим местом будет вся Вселенная, включая все силы и все измерения.</w:t>
      </w:r>
    </w:p>
    <w:p>
      <w:pPr>
        <w:pStyle w:val="Normal"/>
        <w:numPr>
          <w:ilvl w:val="0"/>
          <w:numId w:val="0"/>
        </w:numPr>
        <w:ind w:right="715" w:firstLine="709"/>
        <w:jc w:val="both"/>
        <w:outlineLvl w:val="0"/>
        <w:rPr>
          <w:color w:val="000000"/>
          <w:sz w:val="36"/>
          <w:szCs w:val="36"/>
        </w:rPr>
      </w:pPr>
      <w:r>
        <w:rPr>
          <w:color w:val="000000"/>
          <w:sz w:val="36"/>
          <w:szCs w:val="36"/>
        </w:rPr>
      </w:r>
    </w:p>
    <w:p>
      <w:pPr>
        <w:pStyle w:val="Normal"/>
        <w:numPr>
          <w:ilvl w:val="0"/>
          <w:numId w:val="0"/>
        </w:numPr>
        <w:ind w:right="715" w:firstLine="709"/>
        <w:jc w:val="both"/>
        <w:outlineLvl w:val="0"/>
        <w:rPr>
          <w:color w:val="000000"/>
          <w:sz w:val="36"/>
          <w:szCs w:val="36"/>
        </w:rPr>
      </w:pPr>
      <w:r>
        <w:rPr>
          <w:color w:val="000000"/>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ЧЕЛОВЕК И ДЕРЕВО ЖИЗНИ</w:t>
      </w:r>
    </w:p>
    <w:p>
      <w:pPr>
        <w:pStyle w:val="Normal"/>
        <w:ind w:right="715" w:firstLine="709"/>
        <w:jc w:val="both"/>
        <w:rPr>
          <w:rFonts w:ascii="Times New Roman" w:hAnsi="Times New Roman" w:cs="Times New Roman"/>
          <w:b/>
          <w:b/>
          <w:color w:val="000000"/>
          <w:sz w:val="36"/>
          <w:szCs w:val="36"/>
        </w:rPr>
      </w:pPr>
      <w:r>
        <w:rPr>
          <w:rFonts w:cs="Times New Roman"/>
          <w:b/>
          <w:color w:val="000000"/>
          <w:sz w:val="36"/>
          <w:szCs w:val="36"/>
        </w:rPr>
      </w:r>
    </w:p>
    <w:p>
      <w:pPr>
        <w:pStyle w:val="Normal"/>
        <w:ind w:right="715" w:firstLine="709"/>
        <w:jc w:val="both"/>
        <w:rPr>
          <w:color w:val="000000"/>
          <w:sz w:val="36"/>
          <w:szCs w:val="36"/>
        </w:rPr>
      </w:pPr>
      <w:r>
        <w:rPr>
          <w:color w:val="000000"/>
          <w:sz w:val="36"/>
          <w:szCs w:val="36"/>
        </w:rPr>
      </w:r>
    </w:p>
    <w:p>
      <w:pPr>
        <w:pStyle w:val="Normal"/>
        <w:ind w:right="715" w:firstLine="709"/>
        <w:jc w:val="both"/>
        <w:rPr/>
      </w:pPr>
      <w:r>
        <w:rPr>
          <w:color w:val="000000"/>
          <w:sz w:val="36"/>
          <w:szCs w:val="36"/>
        </w:rPr>
        <w:t>Человек – многоплановое существо, и его можно рассматривать как с физических, так и с духовных позиций. Физическая история его эволюции заключена в его теле, и каждый человек несет в себе этапы всех форм жизни – от первой клетки, до сегодняшнего состояния.</w:t>
      </w:r>
    </w:p>
    <w:p>
      <w:pPr>
        <w:pStyle w:val="Normal"/>
        <w:ind w:right="715" w:firstLine="709"/>
        <w:jc w:val="both"/>
        <w:rPr/>
      </w:pPr>
      <w:r>
        <w:rPr>
          <w:color w:val="000000"/>
          <w:sz w:val="36"/>
          <w:szCs w:val="36"/>
        </w:rPr>
        <w:t>Историю человека можно представить в виде генеалогического дерева с прямым стволом, от которого во все стороны отходит множество разнообразных ветвей. На вершине этого дерева находится современный человек. Внизу ствола множество высохших ветвей - это вымершие виды животных и растений. Таким образом, если мы будем считать ствол основной ветвью этого дерева, то все виды жизни на Земле так или иначе связаны с ним. Можно сказать, что корни всех видов жизни на Земле входят в основную ветвь (ствол) генеалогического дерева человека. Тогда все виды жизни на земле можно рассматривать, как тупиковые попытки создать человека.</w:t>
      </w:r>
    </w:p>
    <w:p>
      <w:pPr>
        <w:pStyle w:val="Normal"/>
        <w:ind w:right="715" w:firstLine="709"/>
        <w:jc w:val="both"/>
        <w:rPr/>
      </w:pPr>
      <w:r>
        <w:rPr>
          <w:color w:val="000000"/>
          <w:sz w:val="36"/>
          <w:szCs w:val="36"/>
        </w:rPr>
        <w:t xml:space="preserve"> </w:t>
      </w:r>
      <w:r>
        <w:rPr>
          <w:color w:val="000000"/>
          <w:sz w:val="36"/>
          <w:szCs w:val="36"/>
        </w:rPr>
        <w:t>Можно историю эволюции человека рассматривать и с таких позиций: все живое на Земле в настоящем и в прошлом – это человек, центральная часть которого потеряла связь со своей периферией. И мы не ошибемся, если согласимся с тем, что растительный и животный мир Земли это органы человека, необходимые для его существования.</w:t>
      </w:r>
    </w:p>
    <w:p>
      <w:pPr>
        <w:pStyle w:val="Normal"/>
        <w:ind w:right="715" w:firstLine="709"/>
        <w:jc w:val="both"/>
        <w:rPr/>
      </w:pPr>
      <w:r>
        <w:rPr>
          <w:color w:val="000000"/>
          <w:sz w:val="36"/>
          <w:szCs w:val="36"/>
        </w:rPr>
        <w:t>Но у человека есть и духовная история. Человек – это Бог, проявляющийся в материи Земли и скрывающийся от природы, чтобы в определенное время овладеть ею. Все виды жизни на Земле – это проявленная Божественная душа, одухотворяющая материю.</w:t>
      </w:r>
    </w:p>
    <w:p>
      <w:pPr>
        <w:pStyle w:val="Normal"/>
        <w:ind w:right="715" w:firstLine="709"/>
        <w:jc w:val="both"/>
        <w:rPr>
          <w:color w:val="000000"/>
          <w:sz w:val="36"/>
          <w:szCs w:val="36"/>
        </w:rPr>
      </w:pPr>
      <w:r>
        <w:rPr>
          <w:color w:val="000000"/>
          <w:sz w:val="36"/>
          <w:szCs w:val="36"/>
        </w:rPr>
      </w:r>
    </w:p>
    <w:p>
      <w:pPr>
        <w:pStyle w:val="Normal"/>
        <w:ind w:right="715" w:firstLine="709"/>
        <w:jc w:val="both"/>
        <w:rPr>
          <w:color w:val="000000"/>
          <w:sz w:val="36"/>
          <w:szCs w:val="36"/>
        </w:rPr>
      </w:pPr>
      <w:r>
        <w:rPr>
          <w:color w:val="000000"/>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ВСЕЛЕННАЯ ВНУТРИ НАС</w:t>
      </w:r>
    </w:p>
    <w:p>
      <w:pPr>
        <w:pStyle w:val="Normal"/>
        <w:numPr>
          <w:ilvl w:val="0"/>
          <w:numId w:val="0"/>
        </w:numPr>
        <w:ind w:right="715" w:firstLine="709"/>
        <w:jc w:val="both"/>
        <w:outlineLvl w:val="0"/>
        <w:rPr>
          <w:rFonts w:ascii="Times New Roman" w:hAnsi="Times New Roman" w:cs="Times New Roman"/>
          <w:b/>
          <w:b/>
          <w:color w:val="000000"/>
          <w:sz w:val="36"/>
          <w:szCs w:val="36"/>
        </w:rPr>
      </w:pPr>
      <w:r>
        <w:rPr>
          <w:rFonts w:cs="Times New Roman"/>
          <w:b/>
          <w:color w:val="000000"/>
          <w:sz w:val="36"/>
          <w:szCs w:val="36"/>
        </w:rPr>
      </w:r>
    </w:p>
    <w:p>
      <w:pPr>
        <w:pStyle w:val="Normal"/>
        <w:ind w:right="715" w:firstLine="709"/>
        <w:jc w:val="both"/>
        <w:rPr>
          <w:color w:val="000000"/>
          <w:sz w:val="36"/>
          <w:szCs w:val="36"/>
        </w:rPr>
      </w:pPr>
      <w:r>
        <w:rPr>
          <w:color w:val="000000"/>
          <w:sz w:val="36"/>
          <w:szCs w:val="36"/>
        </w:rPr>
      </w:r>
    </w:p>
    <w:p>
      <w:pPr>
        <w:pStyle w:val="Normal"/>
        <w:ind w:right="715" w:firstLine="709"/>
        <w:jc w:val="both"/>
        <w:rPr/>
      </w:pPr>
      <w:r>
        <w:rPr>
          <w:color w:val="000000"/>
          <w:sz w:val="36"/>
          <w:szCs w:val="36"/>
        </w:rPr>
        <w:t>Между человеком и Вселенной, по крайней мере той ее частью, которую мы способны воспринимать, существуют резонансные отношения. Иначе говоря, мы воспринимаем только то, что находит отзвук внутри нас. Мы воспринимаем различного рода объекты, не только земные, но и космические, только потому, что внутри нас существует подобие этих объектов. Мы можем осознать протяженность времени от настоящего мгновения и до древних времен, потому что внутри себя содержим вечность. Мы можем представить расстояния различной протяженности, от неизмеримо малых величин до невообразимо больших, потому что внутри нас – бесконечность. И все же не имеет смысла стремиться понять эти беспредельные величины, потому что конечный человеческий ум может вместить в себя только конечное. Можно сказать, что ум не может понять даже самого себя, и уж тем более «внутренние пространства» человеческого существа. Наше сознание способно воспринимать множество миров низшей сферы, вибрации которых мы воспринимаем как определенные эмоциональные состояния, появляющиеся внутри нас и определяющие наше отношение не только к окружающему миру, но и к самим себе. Мы не могли бы их воспринимать, если бы внутри нас ничто не звучало в резонанс с ними, потому что восприятие имеет в себе резонансную основу. И если восприятие длится достаточно долго, то это приводит к тому, что между вами и тем, что вы воспринимаете, возникает все более прочный «резонансный мост», который будет притягивать вас к объекту вашего интереса до тех пор, пока вы не станете с ним одним целым. Это одна из очень важных сторон духовной работы. Вы распознаете в себе вибрации всего, что пытается навязать вам низшая природа, и в то же время осознаете и те вибрации, которые идут от психического существа. Если ваше сознание недостаточно восприимчиво, то вы воспринимаете только то, что идет от низшей природы, и поэтому не можете не следовать ей, так как у вас нет другого выбора. Если же вы постоянно стремитесь к истине, то это сделает ваше сознание более восприимчивым к тем вибрациям, которые идут от психического существа. И чем дольше вы фиксируете свое внимание на этих вибрациях, тем более ясно будете различать их. Между вами и психическим существом постепенно возникнет «мост», благодаря которому вы не только будете все более ясно воспринимать влияния, идущие от него, но и психическое существо будет все более активно управлять вами, изменяя не только ваши отношения с внешним миром, но и руководя вашей внутренней духовной работой.</w:t>
      </w:r>
    </w:p>
    <w:p>
      <w:pPr>
        <w:pStyle w:val="Normal"/>
        <w:ind w:right="715" w:firstLine="709"/>
        <w:jc w:val="both"/>
        <w:rPr>
          <w:color w:val="000000"/>
          <w:sz w:val="36"/>
          <w:szCs w:val="36"/>
        </w:rPr>
      </w:pPr>
      <w:r>
        <w:rPr>
          <w:color w:val="000000"/>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 xml:space="preserve">О ВЗАИМОДЕЙСТВИИ СУЩЕСТВ И </w:t>
      </w:r>
    </w:p>
    <w:p>
      <w:pPr>
        <w:pStyle w:val="Heading1"/>
        <w:ind w:right="715" w:firstLine="709"/>
        <w:jc w:val="both"/>
        <w:rPr/>
      </w:pPr>
      <w:r>
        <w:rPr>
          <w:rFonts w:cs="Times New Roman" w:ascii="Times New Roman" w:hAnsi="Times New Roman"/>
          <w:b/>
          <w:szCs w:val="36"/>
        </w:rPr>
        <w:t>СУЩНОСТЕЙ</w:t>
      </w:r>
    </w:p>
    <w:p>
      <w:pPr>
        <w:pStyle w:val="Normal"/>
        <w:ind w:right="715" w:firstLine="709"/>
        <w:jc w:val="both"/>
        <w:rPr>
          <w:rFonts w:ascii="Times New Roman" w:hAnsi="Times New Roman" w:cs="Times New Roman"/>
          <w:b/>
          <w:b/>
          <w:color w:val="000000"/>
          <w:sz w:val="36"/>
          <w:szCs w:val="36"/>
        </w:rPr>
      </w:pPr>
      <w:r>
        <w:rPr>
          <w:rFonts w:cs="Times New Roman"/>
          <w:b/>
          <w:color w:val="000000"/>
          <w:sz w:val="36"/>
          <w:szCs w:val="36"/>
        </w:rPr>
      </w:r>
    </w:p>
    <w:p>
      <w:pPr>
        <w:pStyle w:val="Normal"/>
        <w:ind w:right="715" w:firstLine="709"/>
        <w:jc w:val="both"/>
        <w:rPr>
          <w:color w:val="000000"/>
          <w:sz w:val="36"/>
          <w:szCs w:val="36"/>
        </w:rPr>
      </w:pPr>
      <w:r>
        <w:rPr>
          <w:color w:val="000000"/>
          <w:sz w:val="36"/>
          <w:szCs w:val="36"/>
        </w:rPr>
      </w:r>
    </w:p>
    <w:p>
      <w:pPr>
        <w:pStyle w:val="Normal"/>
        <w:ind w:right="715" w:firstLine="709"/>
        <w:jc w:val="both"/>
        <w:rPr/>
      </w:pPr>
      <w:r>
        <w:rPr>
          <w:color w:val="000000"/>
          <w:sz w:val="36"/>
          <w:szCs w:val="36"/>
        </w:rPr>
        <w:t>Каждая чакра в соответствии с количеством лепестков соединяет человека с таким же количеством миров. Каждый из этих миров существует в своем диапазоне частот и населен сущностями, которые обитают в «атмосфере» этих миров, а также существами и растениями, которые воспринимаются нами как земные жители. Таким образом, Земля заселена жизнью, принадлежащей всем мирам, атмосфера которых ее окружает. Человек же по сравнению с другими формами жизни на Земле является, в свою очередь, своеобразной планетой, которая заселена сущностями всех миров, но, в отличие от Земли, он от каждого из миров несет в себе только одного представителя, так называемую субличность. Эти субличности располагаются вокруг чакр в числе, соответствующем количеству их лепестков. Когда к человеку приближается какая-либо сущность, принадлежащая одному из миров, то она соприкасается с его «оболочкой околосознания», которая и воспринимает вибрации этой сущности, осознаваемые нами как какую-то эмоцию или желание. Находящаяся в нашем существе субличность, по своей природе принадлежащая одному из миров, на проникающие вибрации реагирует ответной вибрацией и, кроме того, открывает канал, связывающий человека с этим миром, что приводит к тому, что вибрации открытого через чакру мира проникают в человеческое существо и, поднимаясь, стремятся овладеть его сознанием, меняя отношение человека, как к самому себе, так и к окружающему материальному миру. Захваченное и измененное сознание начинает излучать вибрации в окружающее пространство в соответствии с тем состоянием, в котором оно находится в настоящее время. А это приводит к тому, что оно, как маяк начинает привлекать к себе сущностей тех миров, которые соответствуют излучаемым вибраций. Эти сущности могут облепить оболочку околосознания и, заставляя ее вибрировать в соответствии со своей природой, вызывают все усиливающееся эмоциональное состояние, влечение или желание, которые соответствуют природе их миров. В тех случаях, когда вибраций, которые излучаются ими и вибраций, поступающих по каналам чакр из их миров, недостаточно, они организуют вокруг человека ситуацию, которая будет подталкивать его к реализации нарастающей в нем эмоции или желания. Так они могут провоцировать человека на сексуальные контакты, на агрессию и на любые другие эмоции. В элементарном виде это можно сравнить с «щекотанием» муравьями тли своими усиками, для того, чтобы тля выделила для них капельку сладкого нектара. Сущностям нужна от человека «капелька» энергии для собственного употребления, а иногда определенные взаимодействия между людьми, которые для сущностей могут служить развлекательным представлением.</w:t>
      </w:r>
    </w:p>
    <w:p>
      <w:pPr>
        <w:pStyle w:val="Normal"/>
        <w:ind w:right="715" w:firstLine="709"/>
        <w:jc w:val="both"/>
        <w:rPr>
          <w:color w:val="000000"/>
          <w:sz w:val="36"/>
          <w:szCs w:val="36"/>
        </w:rPr>
      </w:pPr>
      <w:r>
        <w:rPr>
          <w:color w:val="000000"/>
          <w:sz w:val="36"/>
          <w:szCs w:val="36"/>
        </w:rPr>
        <w:t xml:space="preserve">На основании этого можно предположить, что миры сущностей, которые провоцируют у человека состояние агрессии, сами полны агрессии, а миры, которые порождают у человека желание секса, сами полны сексом, и т.д., но в действительности это не так. Для сущностей этих миров атмосфера в которой они существуют, не плохая и не хорошая, так же как морская вода для ее обитателей является привычной средой их существования. Но если человек окажется в этой среде без защитных средств, то это будет для него не просто мучительно, но даже смертельно (например, без скафандра погрузиться в море на несколько минут). Для сущностей всех многочисленных миров их атмосфера естественна, и они находятся в полной гармонии с ней. </w:t>
      </w:r>
    </w:p>
    <w:p>
      <w:pPr>
        <w:pStyle w:val="Normal"/>
        <w:ind w:right="715" w:firstLine="709"/>
        <w:jc w:val="both"/>
        <w:rPr/>
      </w:pPr>
      <w:r>
        <w:rPr>
          <w:color w:val="000000"/>
          <w:sz w:val="36"/>
          <w:szCs w:val="36"/>
        </w:rPr>
        <w:t>Но человек, содержит в себе представителей всех миров, которые борются за обладание властью над ним, чтобы реализовать себя в проявленном мире, который одновременно является для них столовой, где они могут вкусно «покушать», театром, где они могут вдоволь повеселиться, и средством удовлетворения их амбиций. Фактически наша цивилизация, которую мы называем человеческой, создана сущностями различных витальных и ментальных миров, использовавших для этой цели человека. И мы, люди, так тесно срослись с ними, что, находясь под их постоянным влиянием, не замечаем того, что в большинстве случаев являемся выразителями их воли, а не своей, как мы думаем.</w:t>
      </w:r>
    </w:p>
    <w:p>
      <w:pPr>
        <w:pStyle w:val="Normal"/>
        <w:ind w:right="715" w:firstLine="709"/>
        <w:jc w:val="both"/>
        <w:rPr/>
      </w:pPr>
      <w:r>
        <w:rPr>
          <w:color w:val="000000"/>
          <w:sz w:val="36"/>
          <w:szCs w:val="36"/>
        </w:rPr>
        <w:t>В том случае, когда человек не поддается влиянию этих, в действительности чуждых для него существ, они пытаются соблазнами привлечь его, а если и это не удается, то они становятся агрессивными и «не мытьем, так катаньем» стараются сделать его послушным своим исполнителем. Но иногда встречаются люди, которые выходят из-под их власти и становятся свободными существами, чтобы подниматься по бесконечной лестнице своей эволюции. И для этого, каждому человеку дана способность осознания, воля и необходимое количество энергии.</w:t>
      </w:r>
    </w:p>
    <w:p>
      <w:pPr>
        <w:pStyle w:val="Normal"/>
        <w:ind w:right="715" w:firstLine="709"/>
        <w:jc w:val="both"/>
        <w:rPr>
          <w:color w:val="000000"/>
          <w:sz w:val="36"/>
          <w:szCs w:val="36"/>
        </w:rPr>
      </w:pPr>
      <w:r>
        <w:rPr>
          <w:color w:val="000000"/>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ПЕРЕД БОГОМ ВСЕ РАВНЫ</w:t>
      </w:r>
    </w:p>
    <w:p>
      <w:pPr>
        <w:pStyle w:val="Normal"/>
        <w:ind w:right="715" w:firstLine="709"/>
        <w:jc w:val="both"/>
        <w:rPr>
          <w:rFonts w:ascii="Times New Roman" w:hAnsi="Times New Roman" w:cs="Times New Roman"/>
          <w:b/>
          <w:b/>
          <w:color w:val="000000"/>
          <w:sz w:val="36"/>
          <w:szCs w:val="36"/>
        </w:rPr>
      </w:pPr>
      <w:r>
        <w:rPr>
          <w:rFonts w:cs="Times New Roman"/>
          <w:b/>
          <w:color w:val="000000"/>
          <w:sz w:val="36"/>
          <w:szCs w:val="36"/>
        </w:rPr>
      </w:r>
    </w:p>
    <w:p>
      <w:pPr>
        <w:pStyle w:val="Normal"/>
        <w:ind w:right="715" w:firstLine="709"/>
        <w:jc w:val="both"/>
        <w:rPr>
          <w:color w:val="000000"/>
          <w:sz w:val="36"/>
          <w:szCs w:val="36"/>
        </w:rPr>
      </w:pPr>
      <w:r>
        <w:rPr>
          <w:color w:val="000000"/>
          <w:sz w:val="36"/>
          <w:szCs w:val="36"/>
        </w:rPr>
      </w:r>
    </w:p>
    <w:p>
      <w:pPr>
        <w:pStyle w:val="Normal"/>
        <w:ind w:right="715" w:firstLine="709"/>
        <w:jc w:val="both"/>
        <w:rPr/>
      </w:pPr>
      <w:r>
        <w:rPr>
          <w:color w:val="000000"/>
          <w:sz w:val="36"/>
          <w:szCs w:val="36"/>
        </w:rPr>
        <w:t xml:space="preserve">Это очень интересная мысль, без понимания которой не будет понято взаимоотношение человека с Богом. Но сначала рассмотрим такой вопрос: все ли детали часов одинаково важны? Может быть маятник менее важен, чем та шестеренка, которую вращает пружина? Или какая-то деталь более важна, чем другая? Без какой детали часы могут оставаться полноценным механизмом? И мы, объективно рассматривая этот случай, можем сказать, что в часах все детали необходимы. А теперь рассмотрим человека, имеющего необходимое количество органов. Какой из них наиболее важен? Может быть, мозг? Но сердце в состоянии еще долго работать, если будет обеспечено необходимым для него питанием. Может быть селезенка не очень-то и нужна? Живут же без нее люди. Но функции человеческого организма многократно дублированы. Например, если удалить селезенку, то ее функцию на себя возьмет печень. И для нее это уже будет в какой-то степени перегрузка. Удалим почки, и их функцию возьмут кишечник и кожа. Но они смогут компенсировать функцию почек так же только частично. Поэтому у человека не одна почка, а две. Главный хирург Советской Армии – Н. Н. Бурденко долго оставался на своем посту, после перенесенного тяжелого инсульта и обширного кровоизлияния в головной мозг. Но с головным мозгом этот вопрос и сложнее и проще, так как он многократно дублирован. Известен случай, когда в связи с хроническим, многие годы протекавшим заболеванием головного мозга, был полностью разрушен мозжечок и так как это происходило постепенно, то остальные части мозга взяли на себя эту его функцию и отсутствие мозжечка было обнаружено только на вскрытии, когда человек умер своей естественной смертью. Человек остается жить, когда у него удалены три четверти легких. Наверное, все-таки у человека важнее всего то, что делает его человеком. </w:t>
      </w:r>
    </w:p>
    <w:p>
      <w:pPr>
        <w:pStyle w:val="Normal"/>
        <w:ind w:right="715" w:firstLine="709"/>
        <w:jc w:val="both"/>
        <w:rPr/>
      </w:pPr>
      <w:r>
        <w:rPr>
          <w:color w:val="000000"/>
          <w:sz w:val="36"/>
          <w:szCs w:val="36"/>
        </w:rPr>
        <w:t>Но вам теперь уже понятно, почему перед Богом все равны? Потому что каждый занимает свое место в эволюционирующей Вселенной и каждый необходим в этой эволюции. Человек может задавать себе вопросы подобного рода, (почему перед богом все равны) только потому, что он думает, что он более значим для Бога, чем другие формы жизни, а, задавая вопрос, кто же из людей более значим для Бога, мы хотели бы услышать, что наше место в ряду значимости не самое последнее. Но для Бога и в человеческом ряду все равны, и тот, который болен властью, и тот, кто посвятил всю свою жизнь накоплению денег, и высшее духовенство и последний нищий. Но рассмотрим этот вопрос подробней. Бог создает Человека совершенного, а то, что мы сегодня называем человеком в действительности существо, которое еще должно стать им. И все, что окружает современного человека в настоящее время, все, что происходит в нашем материальном мире – необходимые условия для совершенного Человека будущего. И на каждом этапе пути к совершенству все существующее на Земле, одинаково значимо и необходимо. Без того прошлого Земли, которое она прошла, не было бы настоящего и невозможно было бы будущее, которое придет ему на смену.</w:t>
      </w:r>
    </w:p>
    <w:p>
      <w:pPr>
        <w:pStyle w:val="Normal"/>
        <w:numPr>
          <w:ilvl w:val="0"/>
          <w:numId w:val="0"/>
        </w:numPr>
        <w:ind w:right="715" w:firstLine="709"/>
        <w:jc w:val="both"/>
        <w:outlineLvl w:val="0"/>
        <w:rPr>
          <w:color w:val="000000"/>
          <w:sz w:val="36"/>
          <w:szCs w:val="36"/>
        </w:rPr>
      </w:pPr>
      <w:r>
        <w:rPr>
          <w:color w:val="000000"/>
          <w:sz w:val="36"/>
          <w:szCs w:val="36"/>
        </w:rPr>
      </w:r>
    </w:p>
    <w:p>
      <w:pPr>
        <w:pStyle w:val="Normal"/>
        <w:numPr>
          <w:ilvl w:val="0"/>
          <w:numId w:val="0"/>
        </w:numPr>
        <w:ind w:right="715" w:firstLine="709"/>
        <w:jc w:val="both"/>
        <w:outlineLvl w:val="0"/>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НЕОБХОДИМОСТИ СМЕРТИ</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То, что не соответствует эволюционной спирали и со временем все больше и больше отходит от нее, должно быть разрушено. Это очень похоже на цемент, приготовленный для кладки кирпичных стен. Он со временем делается все менее текучим и все более твердым и, в конце концов, становится не пригодным к использованию. Его можно выбросить, чтобы завести новый цементный раствор, который со временем так же затвердеет, и если его вовремя не использовать, то в дальнейшем его, как непригодный также выбросят. Все формы жизни на Земле вначале гибки и пластичны, но со временем теряют свою текучесть и пластичность, происходит как бы слипание мелких и текучих прежде элементов в более крупные, которые уже не способны приспосабливаться к тонким изменениям внешнего мира. Восприятие самого себя тоже становится не адекватным, и, наконец, система живого организма постепенно становится все менее пригодной не только физически, но так же витально и ментально, и организм умирает. Таким образом, продление жизни – это не только физическая проблема, но и витальная и ментальная. Но все-таки наиболее важной остается проблема смерти, потому что психическое существо в каждой жизни получает особый, необходимый для его роста опыт. Этот опыт нужен не только для психического существа человека, но и для любой души живого организма, без чего невозможна эволюция сознания на Земле.</w:t>
      </w:r>
    </w:p>
    <w:p>
      <w:pPr>
        <w:pStyle w:val="3"/>
        <w:ind w:right="715" w:firstLine="709"/>
        <w:rPr>
          <w:sz w:val="36"/>
          <w:szCs w:val="36"/>
        </w:rPr>
      </w:pPr>
      <w:r>
        <w:rPr>
          <w:sz w:val="36"/>
          <w:szCs w:val="36"/>
        </w:rPr>
      </w:r>
    </w:p>
    <w:p>
      <w:pPr>
        <w:pStyle w:val="3"/>
        <w:ind w:right="715" w:firstLine="709"/>
        <w:rPr>
          <w:szCs w:val="36"/>
        </w:rPr>
      </w:pPr>
      <w:r>
        <w:rPr>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 xml:space="preserve">ЧЕЛОВЕК – ЭТО БОГ, ОСОЗНАЮЩИЙ </w:t>
      </w:r>
    </w:p>
    <w:p>
      <w:pPr>
        <w:pStyle w:val="Heading1"/>
        <w:ind w:right="715" w:firstLine="709"/>
        <w:jc w:val="both"/>
        <w:rPr/>
      </w:pPr>
      <w:r>
        <w:rPr>
          <w:rFonts w:cs="Times New Roman" w:ascii="Times New Roman" w:hAnsi="Times New Roman"/>
          <w:b/>
          <w:szCs w:val="36"/>
        </w:rPr>
        <w:t>СЕБЯ В МАТЕРИИ</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Человек, это не только Бог, осознающий себя в материи, но в то же время он Бог, стремящийся к воссоединению с самим собой. И если прежде пробуждающееся сознание человека воспринимало внешний мир как нечто не являющееся им самим, или отдельным от самого себя, то в дальнейшем он все больше осознавал свою связь с этим миром и даже единство с ним, что привело, в конечном счете, к осознанию отражения окружающего мира в самом себе. Пришло осознание, что низшая природа внешнего мира является своеобразной клеткой или аквариумом, содержащем человека в себе. Осознав свое пленение, человек стал искать выход из положения, и это привело к тому, что он нашел для себя вертикальный путь, нулевое время, «здесь и сейчас». Конечно, этот вертикальный путь был всегда, но он стал осознанным только тогда, когда человеческая душа достигла определенной степени зрелости. Внутреннее осознание своего плена переживается человеком как неудовлетворение тем материальным, что прежде было целью человека. Понимание того, что есть более высокие ценности, и стремление к этим ценностям привело к тому, что человек стал стремиться к отстраненности от низшей природы и выходить из-под ее зависимости. В дальнейшем, уже в наше время, человек осознал, что стремление к освобождению от зависимости низшей природы – это совсем не обязательно уход от нее, а скорее трансформация ее. Другими словам, человек в этом случае начинает выступать уже не как пленник, стремящийся освободиться из своего плена, а как сознательный инструмент Божественной воли, а в дальнейшем – как его бессмертный и могущественный сотрудник.</w:t>
      </w:r>
    </w:p>
    <w:p>
      <w:pPr>
        <w:pStyle w:val="TextBodyIndent"/>
        <w:numPr>
          <w:ilvl w:val="0"/>
          <w:numId w:val="0"/>
        </w:numPr>
        <w:ind w:left="0" w:right="715" w:firstLine="709"/>
        <w:jc w:val="both"/>
        <w:outlineLvl w:val="0"/>
        <w:rPr>
          <w:sz w:val="36"/>
          <w:szCs w:val="36"/>
        </w:rPr>
      </w:pPr>
      <w:r>
        <w:rPr>
          <w:sz w:val="36"/>
          <w:szCs w:val="36"/>
        </w:rPr>
      </w:r>
    </w:p>
    <w:p>
      <w:pPr>
        <w:pStyle w:val="TextBodyIndent"/>
        <w:numPr>
          <w:ilvl w:val="0"/>
          <w:numId w:val="0"/>
        </w:numPr>
        <w:ind w:left="0" w:right="715" w:firstLine="709"/>
        <w:jc w:val="both"/>
        <w:outlineLvl w:val="0"/>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ГАРМОНИИ</w:t>
      </w:r>
    </w:p>
    <w:p>
      <w:pPr>
        <w:pStyle w:val="TextBodyIndent"/>
        <w:ind w:left="0"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Все человечество похоже на большой оркестр, в котором дирижер позволил оркестрантам импровизировать. И каждый человек импровизирует свою мелодию, которая, по его мнению, соответствует и его желаниям и его окружению, но при этом он стремится превзойти своих коллег по оркестру в громкости звучания своего инструмента. И все стараются превзойти друг друга в этой громкости, и вместо гармонии получается оглушительная какофония, от которой лопаются барабанные перепонки и не выдерживают нервы. И все хотят стать солистами, а если повезет, то и дирижерами. Поэтому в ход пускаются и локти, и кулаки, и всевозможные хитрости. Но такой способ сосуществования может только распределить людей по способности перекричать друг друга, но он никогда не приведет к гармонии. Конечно, можно установить закон, по которому громкость не должна превышать определенное количество децибел, а локти и кулаки будут запрещены, но это все равно не поможет оркестру. Все равно будут шум, возня и попытки выдвинуться вперед за счет другого. Для того чтобы гармония стала реальностью, необходим дирижер, который знает, что должен играть оркестр. Затем каждый оркестрант должен знать свою партию; и третье, очень важно: надо, чтобы все хотели играть определенное произведение, чтобы все стремились к гармонии, а это возможно только в одном случае – когда люди наслаждаются звучанием всего оркестра, а не увлечены своей собственной партией.</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О ЕСТЕСТВЕННОМ ДУХОВНОМ ОТБОРЕ</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t xml:space="preserve">Любой человек, ныне существующий на Земле, и когда-либо прежде существовавший в мире, не был свободен в выборе чего бы то ни было, в том числе и в выборе цели и смысла своей жизни. Человек во всех своих частях связан мириадами зависимостей от внешнего материального и бесконечного количества запредельных миров. И в это всеобщей взаимозависимости человек является только средством, которое используется превосходящими его силами для реализации их целей. Чтобы это стало возможным, они используют эффект захваченности. Рассмотрим это явление несколько подробнее. </w:t>
      </w:r>
    </w:p>
    <w:p>
      <w:pPr>
        <w:pStyle w:val="Normal"/>
        <w:ind w:right="715" w:firstLine="709"/>
        <w:jc w:val="both"/>
        <w:rPr/>
      </w:pPr>
      <w:r>
        <w:rPr>
          <w:sz w:val="36"/>
          <w:szCs w:val="36"/>
        </w:rPr>
        <w:t>Для того, чтобы был возможен выбор, необходимо, чтобы объекты, один из которых мы хотим выбрать, располагались от нас на равном расстоянии, были одинаково ярки и одинакового размера. Если вокруг одного из них есть привлекательное обрамление, то это должно быть и у других объектов. Если эти условия соблюдены, то они соответствуют идее свободного и справедливого выбора. Но обратите внимание на рекламу табачных изделий: она не представляет свободного выбора, потому что в ней бросается в глаза привлекательность сигарет для курения и мало заметна ремарка об их вредности. Практически этим грешит любая реклама, и тем же грешат любые человеческие отношения – мы всегда выпячиваем то, что более привлекательно, значимо, пытаясь приуменьшить, спрятать то, что не соответствует желаемой значимости. Этим самым, намеренно или ненамеренно, мы постоянно обманываем друг друга.</w:t>
      </w:r>
    </w:p>
    <w:p>
      <w:pPr>
        <w:pStyle w:val="Normal"/>
        <w:ind w:right="715" w:firstLine="709"/>
        <w:jc w:val="both"/>
        <w:rPr/>
      </w:pPr>
      <w:r>
        <w:rPr>
          <w:sz w:val="36"/>
          <w:szCs w:val="36"/>
        </w:rPr>
        <w:t>Мы знаем, что те обстоятельства, события или просто образы, которые несут в себе достаточно насыщенный эмоциональный заряд, всегда привязывают к себе наше внимание, становятся для нас более значимы, чем то, что менее эмоционально. Для человека более значимыми эмоциональными состояниями являются секс и насилие, поэтому то, что несут в себе эти эмоции, привязывает нас к себе, опуская до своего уровня вибраций наше сознание. Не осознавая, что мы захвачены, мы начинаем всеми возможными для нас способами оправдывать нашу захваченность.</w:t>
      </w:r>
    </w:p>
    <w:p>
      <w:pPr>
        <w:pStyle w:val="Normal"/>
        <w:ind w:right="715" w:firstLine="709"/>
        <w:jc w:val="both"/>
        <w:rPr/>
      </w:pPr>
      <w:r>
        <w:rPr>
          <w:sz w:val="36"/>
          <w:szCs w:val="36"/>
        </w:rPr>
        <w:t>Существует два уровня захваченности: один из них принадлежит силам низшей сферы миров, другой открывает перед нами запредельные высочайшие уровни, недоступные влияниям сил, принадлежащих Земле. И если человек достаточно регулярно отдает себя во власть захваченностей, в основе которых лежат секс, насилие и страх, то это все больше и больше привязывает его к материальному миру и его ценностям, делая пути в материальном мире предпочтительнее путям духовным. И чем больше соблазнов, привязывающих человека к Земле, тем труднее ему стать на путь духовный. И только немногие, несмотря на всю притягательность мира, в котором действует принцип «кнута и пряника», могут оторваться от него и стать на духовный путь.</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АНАТОМИЯ ЧЕЛОВЕЧЕСКОГО СОЗНАНИЯ</w:t>
      </w:r>
    </w:p>
    <w:p>
      <w:pPr>
        <w:pStyle w:val="BodyTextIndent2"/>
        <w:widowControl/>
        <w:ind w:right="715" w:firstLine="709"/>
        <w:rPr>
          <w:rFonts w:ascii="Times New Roman" w:hAnsi="Times New Roman" w:cs="Times New Roman"/>
          <w:b/>
          <w:b/>
          <w:color w:val="000000"/>
          <w:sz w:val="36"/>
          <w:szCs w:val="36"/>
        </w:rPr>
      </w:pPr>
      <w:r>
        <w:rPr>
          <w:rFonts w:cs="Times New Roman"/>
          <w:b/>
          <w:color w:val="000000"/>
          <w:sz w:val="36"/>
          <w:szCs w:val="36"/>
        </w:rPr>
      </w:r>
    </w:p>
    <w:p>
      <w:pPr>
        <w:pStyle w:val="BodyTextIndent2"/>
        <w:widowControl/>
        <w:ind w:right="715" w:firstLine="709"/>
        <w:rPr>
          <w:color w:val="000000"/>
          <w:sz w:val="36"/>
          <w:szCs w:val="36"/>
        </w:rPr>
      </w:pPr>
      <w:r>
        <w:rPr>
          <w:color w:val="000000"/>
          <w:sz w:val="36"/>
          <w:szCs w:val="36"/>
        </w:rPr>
      </w:r>
    </w:p>
    <w:p>
      <w:pPr>
        <w:pStyle w:val="BodyTextIndent2"/>
        <w:widowControl/>
        <w:ind w:right="715" w:firstLine="709"/>
        <w:rPr/>
      </w:pPr>
      <w:r>
        <w:rPr>
          <w:color w:val="000000"/>
          <w:sz w:val="36"/>
          <w:szCs w:val="36"/>
        </w:rPr>
        <w:t>Человеческое сознание состоит из двух частей: одна – воспринимающая, другая – динамическая, которая может управлять всей внешней частью человеческого существа. Воспринимающая часть имеет два полюса восприятия – внутренний и внешний. Такое разделение было необходимым, чтобы человек мог получать нужные указания от своего истинного «Я», которое расположено за сердцем и выполнять, предназначенную работу во внешнем мире, что без внешнего восприятия и осознания было бы невозможным. Но, со временем, человеческое внешнее сознание, в связи с его захваченностью внешним миром, начало терять связь со своим внутренним истинным «Я», и постепенно, сознание его стало однополюсным. Человек перестал получать необходимые указания от своего истинного «Я» для выполнения  Божественной  работы на Земле. Но это совсем не значит, что Бог отвернулся от человека. Он всегда готов помочь ему во всех его поисках и трудностях, но человек все свои интересы сосредоточил на внешнем мире, считая его единственной реальностью, которая заслуживает внимания. Странное, очень странное существо – человек. Зная, что Бог вездесущ и поэтому присутствует при каждой его мысли, желании и действии, человек делает вид, что этого на самом деле не происходит. Он ведет себя так, как будто Бога нет, и он без всяких свидетелей совершает диалог с внешним миром. Не низшая ли природа налагает на человека слепоту, которая заставляет  видеть во лжи большую привлекательность, чем в истине. Нередко, при обычной беседе двух людей они меняют направление беседы, если замечают присутствие нежелательного свидетеля. Не свидетельствует ли это об их неискренности в общении друг с другом.  Зная, пусть с чьих-то слов, о своем предназначении, человек продолжает упорно игнорировать все истинное, связывая все свои интересы только  с внешним миром. Отождествив себя только с внешней частью своего существа, человек осознает, что он смертен и что мир, в котором он живет, полон проблем, вызывающих страдания и, тем не менее, он продолжает цепляться за этот мир даже тогда, когда узна</w:t>
      </w:r>
      <w:r>
        <w:rPr>
          <w:b/>
          <w:color w:val="000000"/>
          <w:sz w:val="36"/>
          <w:szCs w:val="36"/>
        </w:rPr>
        <w:t>е</w:t>
      </w:r>
      <w:r>
        <w:rPr>
          <w:color w:val="000000"/>
          <w:sz w:val="36"/>
          <w:szCs w:val="36"/>
        </w:rPr>
        <w:t>т, что внутри него есть бессмертная, истинная часть, и все, что он должен сделать, – так это заново открыть ее для себя, чтобы получить бессмертие и избавиться от страданий. Но человек, осознав это, вместо того, чтобы все свои усилия направить на достижение своей истинной бессмертной части, начинает создавать религии и укутывать ими,  ставшей теперь  известной ему истину. Люди, в подавляющем своем большинстве, настойчиво стремятся сохранить свое однобокое сознание, и каждый раз, когда им предстоит делать выбор между жизнью и смертью, они выбирают смерть.</w:t>
      </w:r>
    </w:p>
    <w:p>
      <w:pPr>
        <w:pStyle w:val="BodyTextIndent2"/>
        <w:widowControl/>
        <w:ind w:right="715" w:firstLine="709"/>
        <w:rPr/>
      </w:pPr>
      <w:r>
        <w:rPr>
          <w:color w:val="000000"/>
          <w:sz w:val="36"/>
          <w:szCs w:val="36"/>
        </w:rPr>
        <w:t>Сознание человека имеет еще одну особенность по сравнению с сознанием сущностей других планов бытия низшей сферы. Оно способно воспринимать необычайно широкий диапазон вибраций, включающий в себя не только всю низшую сферу, но и вибрации высшей сферы. Это  дает человеку надежду и возможность совершать бесконечное восхождение по спирали эволюции сознания. Но человеческое сознание активно только в узком диапазоне частот и воспринимает в основном только ничтожно малую часть вибраций, которые имеют отношение только к нашему земному плану бытия.</w:t>
      </w:r>
    </w:p>
    <w:p>
      <w:pPr>
        <w:pStyle w:val="Normal"/>
        <w:ind w:right="715" w:firstLine="709"/>
        <w:jc w:val="both"/>
        <w:rPr/>
      </w:pPr>
      <w:r>
        <w:rPr>
          <w:color w:val="000000"/>
          <w:sz w:val="36"/>
          <w:szCs w:val="36"/>
        </w:rPr>
        <w:t>Динамическая часть человеческого сознания также имеет две части. Одна из них проявляет себя в том, что определяет направление и интенсивность действий физических, витальных или ментальных, а вторая направлена на предотвращение какой-либо активности в различных частях внешней части нашего существа. Эта часть особенно важна в любой человеческой деятельности, так как способна удержать человека от неправильных движений в его  ментальной, витальной и физической частях внешней его оболочки. Тем самым она дает время уму для принятия более правильного решения. Для того чтобы стала возможной духовная работа, это качество сознания имеет также очень большую ценность, потому что благодаря ему, возможно воспитать терпение, которое необходимо для более тонкого восприятия не только окружающей материальной  действительности, но и реальности всех миров низшей сферы и, конечно же, Божественного присутствия.</w:t>
      </w:r>
    </w:p>
    <w:p>
      <w:pPr>
        <w:pStyle w:val="Normal"/>
        <w:ind w:right="715" w:firstLine="709"/>
        <w:jc w:val="both"/>
        <w:rPr>
          <w:color w:val="000000"/>
          <w:sz w:val="36"/>
          <w:szCs w:val="36"/>
        </w:rPr>
      </w:pPr>
      <w:r>
        <w:rPr>
          <w:color w:val="000000"/>
          <w:sz w:val="36"/>
          <w:szCs w:val="36"/>
        </w:rPr>
      </w:r>
    </w:p>
    <w:p>
      <w:pPr>
        <w:pStyle w:val="Normal"/>
        <w:ind w:right="715" w:firstLine="709"/>
        <w:jc w:val="both"/>
        <w:rPr>
          <w:color w:val="000000"/>
          <w:sz w:val="36"/>
          <w:szCs w:val="36"/>
        </w:rPr>
      </w:pPr>
      <w:r>
        <w:rPr>
          <w:color w:val="000000"/>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ДИАЛОГ С МИРОМ</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У всех живых существ, которые плавают в воде, передвигаются по суше или летают по воздуху, постоянно осуществляется диалог с миром. Этот диалог необходим, чтобы мир, в котором все эти существа живут, был для них неизменным, чтобы они могли бы ориентироваться. И совсем не обязательно, чтобы все существа воспринимали мир одинаково. Каждое из существ воспринимает мир адекватно способу своего существования. Например, бабочка должна особенно отчетливо видеть и различать те растения, которые дают ей пищу, и те, которые опасны для нее. Возможно, она видит вокруг определенного вида цветов привлекательные и непривлекательные ауры или воспринимает потоки вибраций каким-то своим органом чувств, о существовании которого человек даже и не подозревает. И тогда ее мир выглядит совершенно по-другому. Тем более, что она видит мир через фасеточные глаза. И это насекомое постоянно поддерживает диалог с миром, то есть постоянно воссоздает его таким, в котором она может ориентироваться, чтобы выжить.</w:t>
      </w:r>
    </w:p>
    <w:p>
      <w:pPr>
        <w:pStyle w:val="Normal"/>
        <w:ind w:right="715" w:firstLine="709"/>
        <w:jc w:val="both"/>
        <w:rPr/>
      </w:pPr>
      <w:r>
        <w:rPr>
          <w:sz w:val="36"/>
          <w:szCs w:val="36"/>
        </w:rPr>
        <w:t xml:space="preserve"> </w:t>
      </w:r>
      <w:r>
        <w:rPr>
          <w:sz w:val="36"/>
          <w:szCs w:val="36"/>
        </w:rPr>
        <w:t xml:space="preserve">Способ существования определяется восприятием мира. Если бы человек воспринимал мир так, как его воспринимает какое-либо насекомое, то он не выжил бы в изменившихся условиях восприятия. Даже имея сегодняшние знания, он оказался бы беспомощным в новом для него мире, вдруг осознав, что весь его словарный запас, используя который он мог прежде общаться с людьми, стал непригоден, потому что объекты, прежде знакомые для него, стали настолько незнакомыми, а взаимодействия объектов между собой и им самим, выглядят настолько нетрадиционно, что передать это видение и понимание измененного мира прежде знакомыми словами, имеющими определенный смысл, стало невозможным. Потеряла бы смысл письменность, потому что знаки, используемые для этого, воспринимались бы иначе, и для человеческого ума, восприятие мира которым изменилось, письменные знаки, прежде имевшие в себе определенный смысл, стали бы совсем непонятными символами. Все источники информации, независимо от их формы, стали бы бессмысленными. Если продолжать дальше рассматривать результаты изменения восприятия мира, то можно все это закончить словами: «Цивилизация и человек, как разумное существо, перестали бы существовать». Для того чтобы человек оставался самим собой, ему необходим тот привычный мир, который он воспринимает. Необходимо, чтобы этот мир был неизменным, позволяющим ориентироваться в нем, при помощи своих органов чувств. Для того чтобы это было так, необходимо постоянное моделирование мира в человеческом сознании, как бы подтверждение его таким, каким он воспринимался прежде. Для этого нужен постоянный диалог с миром, постоянное его воссоздание в уже знакомом для нас виде. Когда это происходит, человек чувствует себя комфортно. Все, что воспринимается человеком за пределами его органов чувств, вызывает у него чувство страха, опасности. И для того, чтобы неизвестное для себя и потому опасное, перевести в категорию известного, человек придумал спасительные символы, легенды, создал систему мировоззрения, – все то, что сохраняет неизменной картину мира, где для человека все известно и, поэтому, не опасно. </w:t>
      </w:r>
    </w:p>
    <w:p>
      <w:pPr>
        <w:pStyle w:val="Normal"/>
        <w:ind w:right="715" w:firstLine="709"/>
        <w:jc w:val="both"/>
        <w:rPr/>
      </w:pPr>
      <w:r>
        <w:rPr>
          <w:sz w:val="36"/>
          <w:szCs w:val="36"/>
        </w:rPr>
        <w:t>Когда человек о чем-то думает, что-то делает или не делает, когда он разговаривает или просто смотрит на что-то, – он в это время находится в состоянии диалога с миром. Другими словами, когда пользуемся нашими знаниями о мире на основании нашего прошлого опыта, когда просто воспринимаем мир и даже когда мы думаем о будущем, хотим мы этого или нет, но в этих случаях мы ведем диалог с окружающим нас миром. Для того чтобы мир, в котором мы живем, был для нас устойчивым, необходимо поддерживать с ним постоянный диалог.</w:t>
      </w:r>
    </w:p>
    <w:p>
      <w:pPr>
        <w:pStyle w:val="Normal"/>
        <w:ind w:right="715" w:firstLine="709"/>
        <w:jc w:val="both"/>
        <w:rPr/>
      </w:pPr>
      <w:r>
        <w:rPr>
          <w:sz w:val="36"/>
          <w:szCs w:val="36"/>
        </w:rPr>
        <w:t xml:space="preserve"> </w:t>
      </w:r>
      <w:r>
        <w:rPr>
          <w:sz w:val="36"/>
          <w:szCs w:val="36"/>
        </w:rPr>
        <w:t xml:space="preserve">Диалог с миром происходит на двух уровнях: на уровне восприятия и на уровне действия в этом мире, с использованием того, что нами воспринято. Если человека лишить возможности воспринимать мир одним органом чувств, то для того, чтобы этот диалог все-таки не прерывался, станут более совершенными другие органы восприятия. Если постепенно выключать и другие органы чувств, то это приведет к тому, что в человеке начнут открываться, находившиеся прежде в латентном состоянии другие органы восприятия. Человек все равно как-то будет воспринимать мир, но уже не таким, каким он был для него прежде. Особенно выраженным это может быть в том случае, когда орган восприятия выключен в раннем детстве или с рождения. Тогда у такого человека диалог с миром будет происходить иначе. Для примера мы можем взять Вангу, которая ослепла в раннем детстве. Можно даже предположить, что необычное восприятие мира экстрасенсами связано с тем, что их традиционное восприятие в чем-то дефектно. Может быть, они действуют в этом мире на грани восприятия возможного и невозможного для человека. Когда человек подходит в своем осознании восприятия к грани невозможного и настаивает на необходимости этого осознавания, то его граница отодвигается в сторону невозможного и прежде невоспринимаемое становится доступным для осознания. </w:t>
      </w:r>
    </w:p>
    <w:p>
      <w:pPr>
        <w:pStyle w:val="Normal"/>
        <w:ind w:right="715" w:firstLine="709"/>
        <w:jc w:val="both"/>
        <w:rPr/>
      </w:pPr>
      <w:r>
        <w:rPr>
          <w:sz w:val="36"/>
          <w:szCs w:val="36"/>
        </w:rPr>
        <w:t xml:space="preserve">Действия человека обычно адекватны воспринимаемому им миру, и та последовательность действий, которая считается правильной в глазах других людей, – это тоже элементы диалога с миром. И в том случае, когда человек ломает стандарты поведения, стандарты отношений, даже стандарты эмоциональных реакций на события внешнего мира, он изменяет этим самым диалог, делая себя более текучим в восприятии и понимании мира, в котором он живет. Если человек остановит свой ум, который после этого не будет постоянно повторять никому не нужные мысли, и не будет рождать образы мира, каким он был прежде, и тем самым не будет связывать его с настоящим и утверждать его таким, каким его видят все люди, то это приведет к тому, что в окружающем его мире появятся своеобразные дыры, мир перестанет быть таким жестким, неизменным и целостным. Человек начнет воспринимать то, что прежде им не воспринималось. </w:t>
      </w:r>
    </w:p>
    <w:p>
      <w:pPr>
        <w:pStyle w:val="Normal"/>
        <w:ind w:right="715" w:firstLine="709"/>
        <w:jc w:val="both"/>
        <w:rPr/>
      </w:pPr>
      <w:r>
        <w:rPr>
          <w:sz w:val="36"/>
          <w:szCs w:val="36"/>
        </w:rPr>
        <w:t xml:space="preserve">Практически диалог человека с миром защищает его от разрушения. Диалог с миром – это школа, в которой человек обучается быть человеком, воспринимать мир и действовать в нем. Но пришла пора человеку, выходить за пределы этого диалога, за пределы прокрустова ложа. Человеческое сознание уже приобрело необходимую пластичность, чтобы осознавать то, что лежит за пределами воспринимаемого мира. Но наш физический ум, который упорно продолжает свой один и тот же диалог с миром, вместо колыбели, защищающей человека, стал для него тюрьмой. Остановка диалога необходима совсем не для того, чтобы рухнул тот мир, который мы воспринимаем сейчас, а для того, чтобы человек мог осознать, что мир, в котором он живет, значительно более обширный и более многообразный, чем это представлялось ему прежде; человек не должен быть прикован только к одному плану бытия, так как в действительности он является жителем всей Вселенной. </w:t>
      </w:r>
    </w:p>
    <w:p>
      <w:pPr>
        <w:pStyle w:val="Normal"/>
        <w:ind w:right="715" w:firstLine="709"/>
        <w:jc w:val="both"/>
        <w:rPr/>
      </w:pPr>
      <w:r>
        <w:rPr>
          <w:sz w:val="36"/>
          <w:szCs w:val="36"/>
        </w:rPr>
        <w:t>По мере того как человек выполняет духовную работу, все глубже и глубже познавая себя, его сознание расширяется не только по горизонтали, когда он осознает материальный мир во всей его октаве звучания, но и по вертикали, осознавая аккорды более высоких космических звучаний. И это будет происходить до тех пор, пока трансформированное и совершенное сознание нового, Божественного человека не будет воспринимать вечность.</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ЕСЛИ МЫ ЗАЩИЩАЕМСЯ</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Человек, живущий обычной жизнью, отличается от того, который делает духовную работу, тем, что первый постоянно защищает свои несовершенства и свои слабости, в то время как второй ищет пути осознавания их, чтобы трансформировать их в совершенства. Но как может первый защищать свои слабости, если он не знает, что он что-то защищает? Он просто имеет определенный уровень самооценки и в отношениях с внешним миром стремится к тому, чтобы не дай бог, его кто-то недооценил. При этом он совсем не задумывается о каких-то своих несовершенствах. Поэтому говорить ему, что он защищает их, не имеет смысла, потому что он вас просто не поймет. Но все, что пишется здесь, предназначено совсем не для того, чтобы раскрывать несовершенства других людей. Надо узнавать свои собственные несовершенства. Давайте рассмотрим некоторые примеры такого рода защиты. Вначале посмотрим, как ведут себя люди, которые имеют о себе высокое мнение  и не хотели бы его потерять в глазах других людей. Они боятся браться за какую-либо работу, которая налагает на них определенную ответственность, так как в случае, если они с ней не справятся, они будут в глазах остальных выглядеть хуже, чем им хотелось бы. Они могут вечно сомневаться, достаточно ли хорошо выполняют возложенную на них работу, и поэтому могут переделывать ее множество раз. Они легко обижаются, если при общении с ними используются слова, несущие в себе смысл, по их мнению, унижающий их достоинство. И если к тому же это человек слабого типа, то он стесняется быть среди людей, особенно незнакомых, для него проблема – прием гостей, потому что он боится, что не сможет принять их на должном уровне. И наоборот, люди сильного типа, имеющие о себе высокое мнение, стремятся доказать, что они заслужено имеют о себе такое высокое мнение, и чаще всего не защищаются, а нападают. Таким образом, этот недостаток – высокое мнение о себе в любом варианте – может и не осознаваться человеком, но в то же время он заставляет его вести себя определенным образом.</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Heading1"/>
        <w:ind w:right="715" w:firstLine="709"/>
        <w:jc w:val="both"/>
        <w:rPr>
          <w:rFonts w:ascii="Times New Roman" w:hAnsi="Times New Roman" w:cs="Times New Roman"/>
          <w:b/>
          <w:b/>
          <w:szCs w:val="36"/>
        </w:rPr>
      </w:pPr>
      <w:r>
        <w:rPr>
          <w:rFonts w:cs="Times New Roman" w:ascii="Times New Roman" w:hAnsi="Times New Roman"/>
          <w:b/>
          <w:szCs w:val="36"/>
        </w:rPr>
        <w:t>ТРЕНАЖЕРНЫЙ ЗАЛ</w:t>
      </w:r>
    </w:p>
    <w:p>
      <w:pPr>
        <w:pStyle w:val="Normal"/>
        <w:ind w:right="715" w:firstLine="709"/>
        <w:jc w:val="both"/>
        <w:rPr>
          <w:rFonts w:ascii="Times New Roman" w:hAnsi="Times New Roman" w:cs="Times New Roman"/>
          <w:b/>
          <w:b/>
          <w:sz w:val="36"/>
          <w:szCs w:val="36"/>
        </w:rPr>
      </w:pPr>
      <w:r>
        <w:rPr>
          <w:rFonts w:cs="Times New Roman"/>
          <w:b/>
          <w:sz w:val="36"/>
          <w:szCs w:val="36"/>
        </w:rPr>
      </w:r>
    </w:p>
    <w:p>
      <w:pPr>
        <w:pStyle w:val="Normal"/>
        <w:ind w:right="715" w:firstLine="709"/>
        <w:jc w:val="both"/>
        <w:rPr>
          <w:sz w:val="36"/>
          <w:szCs w:val="36"/>
        </w:rPr>
      </w:pPr>
      <w:r>
        <w:rPr>
          <w:sz w:val="36"/>
          <w:szCs w:val="36"/>
        </w:rPr>
      </w:r>
    </w:p>
    <w:p>
      <w:pPr>
        <w:pStyle w:val="Normal"/>
        <w:ind w:right="715" w:firstLine="709"/>
        <w:jc w:val="both"/>
        <w:rPr/>
      </w:pPr>
      <w:r>
        <w:rPr>
          <w:sz w:val="36"/>
          <w:szCs w:val="36"/>
        </w:rPr>
        <w:t>Мир, в котором существуют люди, можно сравнить с тренажерным залом, где есть все необходимое, чтобы сделать человека совершенным. Каждому человеку, приходящему в этот зал, отводится определенное время, в течение которого он должен выполнить все предназначенные для него упражнения. Но люди, приходя в этот зал, занимаются чем угодно, только не теми тренировками, ради которых они в него приходят. Они говорят о различных пустяках, ссорятся, иногда даже дерутся, объединяются в группы по своим витальным или идейным интересам или вообще занимаются ничегонеделанием, и это продолжается в течение всего отведенного для них времени. Наконец, время пребывания их в тренажерном зале приходит к концу и их просят покинуть зал, чтобы уступить место другим. И в самый последний момент некоторые из них спохватываются и начинают понимать, что во время своего пребывания в тренажерном зале они не делали то, ради чего пришли в него. Но потерянного уже не вернешь, потому что каждому в этом мире отводится свое время.</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АБСОЛЮТНОЕ И ОТНОСИТЕЛЬНОЕ</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Божественное мироздание можно сравнить с бесконечным Божественным деревом, абсолютным началом которого является Бог, который из самого себя порождает два ствола – два потока, один из них – поток жизни, другой – смерти. Оба эти потока в своем изначальном проявлении – абсолютны. Затем они  разделяются на бесчисленное количество ветвей, каждая из которых относительна. Эта относительность связана с тем, что потоки жизни и смерти очень тесно переплетены друг с другом и постоянно взаимодействуют между собой. При этом смерть забирает у жизни все, что уже не пригодно для нее, и делает своей пищей. В то же время жизнь забирает у смерти то, что может послужить материалом для построения жизни. В этой взаимности жизнь невозможна без смерти, а смерть – без жизни. Чем дальше поток смерти проникает в поток жизни, тем относительнее он становится. То же самое можно сказать о потоке жизни, который проникает в поток смерти.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Осознание относительности жизни и смерти в действительности не соответствует реальности, так как жизнь и смерть всегда абсолютны. Все дело в нашей способности к восприятию и различению. Чем менее различимы объекты, воспринимаемые нами, тем в большей степени стираются их границы. И если мы будем смотреть на поверхность, состоящую из белых и черных точек, то мы увидим усредненный серый цвет. Если бы наша восприимчивость была бы более высокой, и мы могли бы различать отдельные точки, то для нас не существовало бы относительного серого цвета. Поэтому можно думать, что мир, в котором мы живем не мир мрака и смерти, и не мир света и жизни, а серый, сумрачный. И чем ниже в иерархии миров мы будем опускаться, тем больше в них будет черного цвета и тем темнее будут они для нас. И, напротив, чем выше подниматься по ступеням миров, – тем больше в них света. С тьмой связаны страдания и другие отрицательные состояния, тьма содержит в себе все разрушительное, уродливое, лживое; в то же время свет содержит в себе радость, все прекрасное, он созидает, ведет к совершенству и истине. </w:t>
      </w:r>
    </w:p>
    <w:p>
      <w:pPr>
        <w:pStyle w:val="TextBody"/>
        <w:numPr>
          <w:ilvl w:val="0"/>
          <w:numId w:val="0"/>
        </w:numPr>
        <w:ind w:right="715" w:firstLine="709"/>
        <w:jc w:val="both"/>
        <w:outlineLvl w:val="0"/>
        <w:rPr/>
      </w:pPr>
      <w:r>
        <w:rPr>
          <w:rFonts w:cs="Times New Roman" w:ascii="Times New Roman" w:hAnsi="Times New Roman"/>
          <w:sz w:val="36"/>
          <w:szCs w:val="36"/>
          <w:lang w:val="ru-RU"/>
        </w:rPr>
        <w:t>В человеке есть части, принадлежащие как низшим, так и высшим мирам, но у человека еще нет достаточного тонкого восприятия и различения, и поэтому он при осознании реальности и выборе своего пути, в связи со своим неведением, часто предпочитает ложные пути путям истинным.</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Принцип смерти, проникая в жизнь, приобретает множество оттенков на всех уровнях бытия. Не менее разнообразными становятся и проявления жизни при ее взаимодействии со смертью. При этом попытки обнаружить в этих относительных состояниях жизни и смерти, их абсолютные корни представляет большие трудности, так как в своей относительности жизнь нередко рядится в маски смерти, а смерть скрывается под привлекательными проявлениями жизни. Сложность этой проблемы состоит еще и в том, что каждый человек на Земле носит в себе копию древа жизни и смерти и оценка им самого себя и окружающей его реальности зависит от того, какое место занимает он на ветвях этого дерева – ближе к  стволу смерти или жизни. </w:t>
      </w:r>
    </w:p>
    <w:p>
      <w:pPr>
        <w:pStyle w:val="TextBody"/>
        <w:numPr>
          <w:ilvl w:val="0"/>
          <w:numId w:val="0"/>
        </w:numPr>
        <w:ind w:right="715" w:firstLine="709"/>
        <w:jc w:val="both"/>
        <w:outlineLvl w:val="0"/>
        <w:rPr/>
      </w:pPr>
      <w:r>
        <w:rPr>
          <w:rFonts w:cs="Times New Roman" w:ascii="Times New Roman" w:hAnsi="Times New Roman"/>
          <w:sz w:val="36"/>
          <w:szCs w:val="36"/>
          <w:lang w:val="ru-RU"/>
        </w:rPr>
        <w:t>Жизнь является источником истины, добра и радости, содержит в себе идею эволюции всего живого и эволюции сознания. В своих проявлениях она реализуется в принципах любви, сострадания, единства и жертвенности. Она всегда бескорыстна и никогда не преследует выгоду за счет кого-либо другого. Она не злопамятна, поэтому для нее чуждо чувство мести, и она умеет прощать. Жизнь не стремится к излишествам, в чем бы то ни было, и никогда не делает удовольствия своей целью, потому что излишества – это всегда проявления смерти. Она целесообразна как в расходовании своей энергии, так и в средствах, которые она использует для достижения своей цели. Целью ее является совершенство, направление к которому она поддерживает постоянным созидательным трудом. Жизнь всегда стремится к гармонии отношений со всем сущим и не содержит в себе элементов деградации и разрушительных тенденций. Силы смерти и силы жизни, одинаково сознательны, но противоположны по своему направлению. На человеческом уровне взаимодействия этих сил очень часто выглядят как различные формы лжи. Хотя в действительности ложь – это всегда нечто намеренное. Человек может осознавать, а может и не осознавать истинные намерения элементов смерти, которые проявляются через определенные условия его жизни или же через каких-то людей. Причем, эти люди могут и не осознавать, что через них проявляется ложь, но могут и сознательно использовать ее для получения какой-либо выгоды для себя. Из всего сказанного мы можем сделать вывод, что ложь – это когда смерть надевает на себя маску жизни, или же жизнь надевает на себя маску смерти. И в первом и во втором случае смерть и жизнь стремятся реализовать свои цели.</w:t>
      </w:r>
    </w:p>
    <w:p>
      <w:pPr>
        <w:pStyle w:val="Style8"/>
        <w:ind w:right="715" w:firstLine="709"/>
        <w:jc w:val="both"/>
        <w:rPr>
          <w:rFonts w:ascii="Times New Roman" w:hAnsi="Times New Roman" w:cs="Times New Roman"/>
          <w:color w:val="FF0000"/>
          <w:sz w:val="36"/>
          <w:szCs w:val="36"/>
        </w:rPr>
      </w:pPr>
      <w:r>
        <w:rPr>
          <w:rFonts w:cs="Times New Roman" w:ascii="Times New Roman" w:hAnsi="Times New Roman"/>
          <w:sz w:val="36"/>
          <w:szCs w:val="36"/>
        </w:rPr>
        <w:t>Еще раз хочу повторить, что жизнь и смерть – абсолютны, а все, что находится между этими крайностями – относительно, но эта относительность связана только с недостаточной нашей восприимчивостью и низкой способностью к различению</w:t>
      </w:r>
    </w:p>
    <w:p>
      <w:pPr>
        <w:pStyle w:val="Style8"/>
        <w:ind w:right="715" w:firstLine="709"/>
        <w:jc w:val="both"/>
        <w:rPr>
          <w:rFonts w:ascii="Times New Roman" w:hAnsi="Times New Roman" w:cs="Times New Roman"/>
          <w:color w:val="FF0000"/>
          <w:sz w:val="36"/>
          <w:szCs w:val="36"/>
        </w:rPr>
      </w:pPr>
      <w:r>
        <w:rPr>
          <w:rFonts w:cs="Times New Roman" w:ascii="Times New Roman" w:hAnsi="Times New Roman"/>
          <w:color w:val="FF0000"/>
          <w:sz w:val="36"/>
          <w:szCs w:val="36"/>
        </w:rPr>
      </w:r>
    </w:p>
    <w:p>
      <w:pPr>
        <w:pStyle w:val="Style8"/>
        <w:ind w:right="715" w:firstLine="709"/>
        <w:jc w:val="both"/>
        <w:rPr>
          <w:rFonts w:ascii="Times New Roman" w:hAnsi="Times New Roman" w:cs="Times New Roman"/>
          <w:color w:val="FF0000"/>
          <w:sz w:val="36"/>
          <w:szCs w:val="36"/>
        </w:rPr>
      </w:pPr>
      <w:r>
        <w:rPr>
          <w:rFonts w:cs="Times New Roman" w:ascii="Times New Roman" w:hAnsi="Times New Roman"/>
          <w:color w:val="FF0000"/>
          <w:sz w:val="36"/>
          <w:szCs w:val="36"/>
        </w:rPr>
      </w:r>
    </w:p>
    <w:p>
      <w:pPr>
        <w:pStyle w:val="Style8"/>
        <w:ind w:right="715" w:firstLine="709"/>
        <w:jc w:val="both"/>
        <w:rPr>
          <w:rFonts w:ascii="Times New Roman" w:hAnsi="Times New Roman" w:cs="Times New Roman"/>
          <w:color w:val="FF0000"/>
          <w:sz w:val="36"/>
          <w:szCs w:val="36"/>
        </w:rPr>
      </w:pPr>
      <w:r>
        <w:rPr>
          <w:rFonts w:cs="Times New Roman" w:ascii="Times New Roman" w:hAnsi="Times New Roman"/>
          <w:color w:val="FF0000"/>
          <w:sz w:val="36"/>
          <w:szCs w:val="36"/>
        </w:rPr>
      </w:r>
    </w:p>
    <w:p>
      <w:pPr>
        <w:pStyle w:val="Style8"/>
        <w:numPr>
          <w:ilvl w:val="0"/>
          <w:numId w:val="0"/>
        </w:numPr>
        <w:ind w:right="715" w:firstLine="709"/>
        <w:jc w:val="both"/>
        <w:outlineLvl w:val="0"/>
        <w:rPr>
          <w:rFonts w:ascii="Times New Roman" w:hAnsi="Times New Roman" w:cs="Times New Roman"/>
          <w:b/>
          <w:b/>
          <w:sz w:val="36"/>
          <w:szCs w:val="36"/>
        </w:rPr>
      </w:pPr>
      <w:r>
        <w:rPr>
          <w:rFonts w:cs="Times New Roman" w:ascii="Times New Roman" w:hAnsi="Times New Roman"/>
          <w:b/>
          <w:sz w:val="36"/>
          <w:szCs w:val="36"/>
        </w:rPr>
        <w:t>НЕВЕДЕНИЕ – ЗНАЧИТ НЕЗНАНИЕ</w:t>
      </w:r>
    </w:p>
    <w:p>
      <w:pPr>
        <w:pStyle w:val="Style8"/>
        <w:ind w:right="715"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Style8"/>
        <w:ind w:right="715"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Style8"/>
        <w:ind w:right="715" w:firstLine="709"/>
        <w:jc w:val="both"/>
        <w:rPr/>
      </w:pPr>
      <w:r>
        <w:rPr>
          <w:rFonts w:cs="Times New Roman" w:ascii="Times New Roman" w:hAnsi="Times New Roman"/>
          <w:sz w:val="36"/>
          <w:szCs w:val="36"/>
        </w:rPr>
        <w:t xml:space="preserve">Ведать, значит – знать, следовательно, можно думать, что неведение – это незнание? Существует два типа неведения, один из них связан с отсутствием возможностей познания, действия и т. п., а другой – с нераскрывшимися возможностями. Для примера можно привести жаберно-дышащих водных обитателей, у которых нет возможности дышать легкими, как это происходит у всех сухопутных животных. Для физического тела человека невозможно жить в безвоздушном пространстве без специальных устройств жизнеобеспечения. Сущности различных планов бытия не имеют возможности воспринимать ту часть реальности, которая лежит за пределами привычных для них вибраций. В то же время неведение человеком других планов бытия, в связи с недостаточно развитой восприимчивостью, может быть преодолено в результате соответствующих тренировок в духовной практике. Или же постоянная работа по самоосознанию может раскрыть в нем возможности воспринимать источники эмоциональных состояний, или же тончайшие проявления эго, которые для людей, живущих обычной жизнью, часто недоступны для восприятия.  </w:t>
      </w:r>
    </w:p>
    <w:p>
      <w:pPr>
        <w:pStyle w:val="Style8"/>
        <w:ind w:right="715" w:firstLine="709"/>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Мы живем в мире неведения, которое не позволяет нам осознать реальность самих себя и окружающего нас мира такими, какие мы есть на самом деле. Можно думать о себе, что мы хорошие или плохие, но на самом деле такие оценки самого себя всегда неверны, потому что неведение не позволяет нам быть объективными. Заметьте, «не позволяет». Другими словами, оно может позволить, а может и не позволить. Следовательно, неведение –  это нечто сознательное. Если неведение может что-то не позволить, то, по-видимому, ему есть что скрывать. Дело в том, что неведение – это разрушительный поток смерти, который содержит в себе сознание, так же как и поток жизни, хотя цели этих потоков диаметрально противоположны. Смерть – великий обманщик, она всегда рядится в одежды жизни, чтобы обмануть ее. И ей это каждый раз удается, когда в жизни появляется что-либо несовершенное. В мирах низшей сферы опорой неведения или смерти являются самые нижние миры мрака, а опорой жизни и знания является высочайшие планы богов. И если рассматривать иерархию миров низшей сферы, начиная с плана богов, то света жизни и знания в каждом следующем более низком мире становится все меньше и меньше, и в самом низшем мире мрака и смерти света слишком мало, чтобы хоть в какой-то мере рассеять его мрак. И наоборот, количество мрака, начиная с плана богов и опускаясь вниз по направлению к мирам смерти, нарастает все больше и больше, и в самых низких мирах господствует царство мрака и ужаса. Оба потока – жизни и смерти, проходят через все живое, как на Земле, так и в других мирах, и соотношение этих потоков определяет все формы жизни в низшей сфере миров. В каждом живом существе на Земле и в каждой сущности миров низшей сферы есть возможности как смерти или неведения, и возможности жизни. На протяжении всей человеческой жизни от ее начала и до ее конца у человека все больше открывается возможностей смерти, и все меньше остается возможностей жизни. Существует критическая величина возможностей жизни, при которой все жизненные процессы в живом организме прекращаются и человек умирает, и есть минимальная критическая величина возможностей смерти, перешагнув которую человек уходит в бессмертие. Эти величины не определяют состояние здоровья человека или его жизненный тонус, они связаны с выполнением человеком своего предназначения. Поэтому события внешнего мира могут прервать жизнь человека, если его предназначение выполнено, и в таком случае говорят о насильственной смерти человека, а не от старости. Такой исход свидетельствует о единстве предназначения человека и мира, в котором он живет. </w:t>
      </w:r>
    </w:p>
    <w:p>
      <w:pPr>
        <w:pStyle w:val="Style8"/>
        <w:ind w:right="715" w:firstLine="709"/>
        <w:jc w:val="both"/>
        <w:rPr/>
      </w:pPr>
      <w:r>
        <w:rPr>
          <w:rFonts w:cs="Times New Roman" w:ascii="Times New Roman" w:hAnsi="Times New Roman"/>
          <w:sz w:val="36"/>
          <w:szCs w:val="36"/>
        </w:rPr>
        <w:t>Неведение – ветвь смерти, и какой бы устрашающей для человека она ни выглядела, человек без нее не мог бы сделать и шагу. Такое утверждение основано на том, что смерть определяет направление жизни человека. Многие люди думают, что они сами выбирают свою судьбу, в действительности судьба выбирает их для предназначенного им пути. Она постоянно сортирует людей по тому множеству путей жизни, которые в ее полном распоряжении. Кому в каком направлении следует идти, она определяет исходя из возможностей человека и его потребностей. Если потребности не соответствуют возможностям, то судьба, позади которой стоит смерть или неведение, что одно и то же, направляет человека на тот путь, который покажет ему его внутреннюю ложь. Если же человек продолжает настаивать на неверном выборе своего пути, в связи с тем, что не может преодолеть своего внутреннего неведения, то судьба может еще раз при помощи своих внешних средств, указать человеку на неадекватность его стремлений его возможностям. И каждый раз это будут страдания и пустые, иногда чрезмерные и безрезультатные усилия, а иногда цели, которые выбирает для себя человек, ведут его к преступлениям.</w:t>
      </w:r>
    </w:p>
    <w:p>
      <w:pPr>
        <w:pStyle w:val="Style8"/>
        <w:ind w:right="715" w:firstLine="709"/>
        <w:jc w:val="both"/>
        <w:rPr/>
      </w:pPr>
      <w:r>
        <w:rPr>
          <w:rFonts w:cs="Times New Roman" w:ascii="Times New Roman" w:hAnsi="Times New Roman"/>
          <w:sz w:val="36"/>
          <w:szCs w:val="36"/>
        </w:rPr>
        <w:t xml:space="preserve">Человек не знает своего будущего и, конечно же, не знает ни дня, ни часа своей смерти. Благодаря неведению человек пытается идти путями, которые соответствуют его желаниям, и каждый раз на этих путях его сопровождает надежда, что его желания исполнятся. Если бы человек знал свое будущее, то его желания не имели бы смысла, ему незачем было бы что-либо выбирать и даже жить, так как все ему уже известно. Очень многое в социальном мире изменилось бы, – исчезли бы преступления, намерения других людей, даже если они соответствуют их будущему, тут же были бы известны тем людям, которые имеют отношение к их намерению. Не было бы трагедий с семейными разводами и несбывшихся надежд. Исчезло бы творчество, и никто ничего не изобретал бы, не возникало каких бы то ни было проблем или дисгармоний. Каждый человек и каждый народ знал бы те пути, которые наиболее приемлемы для него и знал бы замыслы своих недругов, так как в своем будущем эти замыслы могли реализоваться. И если исходить из нашего сегодняшнего понимания жизни, то знания будущего, даже если бы у человека была возможность выбора путей, привело бы человека к тупику, из которого выхода никакого не может быть. Знание будущего лишило бы человечество религий, а человека, избравшего для себя духовный путь, возможности получать духовный опыт. И, конечно же, ни о какой эволюции сознания в этом случае не могло быть и речи. Если бы человеку дано было знать время своей смерти, то это закончилось бы для человечества трагедией. Для большинства людей груз этих знаний был бы невыносим, и они делали бы попытки уйти из жизни досрочно. Другие, возможно, зная время своей смерти, сумели бы организовать себя, для выполнения чего-то, по их мнению, очень важного. Третьи – пустились бы во все тяжкие, или же попытались бы получить от жизни как можно больше удовольствий. Есть еще и другие варианты поведения людей, знающих пределы своей жизни. Например, в боях они могли быть безумно храбрыми или предельно трусливыми, в зависимости от того, суждено им погибнуть или не суждено. При этом могло бы возникать множество совершенно абсурдных случаев, которые противоречили бы не только всякой логике, но и фатальным обстоятельствам. Например, за какое-то преступление человека приговорили к смертной казни, а он знает, что его жизни в действительности ничего не угрожает, так как жить ему еще много, много лет. Или, самолет потерпел аварию и взорвался в воздухе, только потому, что один из пассажиров должен умереть в назначенное для него время, а те люди, время смерти которым еще не наступило должны как-то выкручиваться из создавшегося положения, чтобы выжить. Но знание времени своей смерти многих людей заставило бы задуматься о смысле своей жизни. Они видели бы полосу своей жизни, начиная от сегодняшнего дня и до ее конца, и могли бы спросить себя, а для чего эта жизнь ему подарена? Ведь не может быть, чтобы его выгнали из эдема его пренатального периода только для того, чтобы он «плодился и размножался» и «в поте лица своего добывал себе хлеб свой»? Когда истинные знания приближаются к человеку, первое, что они делают, это порождают у человека вопросы, на которые он должен найти ответы. Заметьте, всегда первыми о себе заявляют </w:t>
      </w:r>
      <w:r>
        <w:rPr>
          <w:rFonts w:cs="Times New Roman" w:ascii="Times New Roman" w:hAnsi="Times New Roman"/>
          <w:i/>
          <w:sz w:val="36"/>
          <w:szCs w:val="36"/>
        </w:rPr>
        <w:t>знания</w:t>
      </w:r>
      <w:r>
        <w:rPr>
          <w:rFonts w:cs="Times New Roman" w:ascii="Times New Roman" w:hAnsi="Times New Roman"/>
          <w:sz w:val="36"/>
          <w:szCs w:val="36"/>
        </w:rPr>
        <w:t xml:space="preserve">, они должны поманить человека к себе, для того, чтобы он мог приложить усилия, чтобы найти их. Ответы на вопросы – это и есть путь к знаниям. Правда, на этом пути низшая природа устраивает человеку множество ловушек, и если человек недостаточно искренен, то он может легко попасть в них. </w:t>
      </w:r>
    </w:p>
    <w:p>
      <w:pPr>
        <w:pStyle w:val="Style8"/>
        <w:ind w:right="715" w:firstLine="709"/>
        <w:jc w:val="both"/>
        <w:rPr/>
      </w:pPr>
      <w:r>
        <w:rPr>
          <w:rFonts w:cs="Times New Roman" w:ascii="Times New Roman" w:hAnsi="Times New Roman"/>
          <w:sz w:val="36"/>
          <w:szCs w:val="36"/>
        </w:rPr>
        <w:t xml:space="preserve">Для человека, идущего духовным путем, проблема смерти имеет значение только в плане духовной практики. </w:t>
      </w:r>
    </w:p>
    <w:p>
      <w:pPr>
        <w:pStyle w:val="Style8"/>
        <w:ind w:right="715" w:firstLine="709"/>
        <w:jc w:val="both"/>
        <w:rPr/>
      </w:pPr>
      <w:r>
        <w:rPr>
          <w:rFonts w:cs="Times New Roman" w:ascii="Times New Roman" w:hAnsi="Times New Roman"/>
          <w:sz w:val="36"/>
          <w:szCs w:val="36"/>
        </w:rPr>
        <w:t xml:space="preserve">Исходя из всего сказанного, можно сделать вывод, что неведение – это благо, без которого невозможна была бы не только жизнь на Земле и эволюция сознания, но и Вселенная не могла бы существовать. </w:t>
      </w:r>
    </w:p>
    <w:p>
      <w:pPr>
        <w:pStyle w:val="Style8"/>
        <w:ind w:right="715" w:firstLine="709"/>
        <w:jc w:val="both"/>
        <w:rPr>
          <w:rFonts w:ascii="Times New Roman" w:hAnsi="Times New Roman" w:cs="Times New Roman"/>
          <w:sz w:val="36"/>
          <w:szCs w:val="36"/>
        </w:rPr>
      </w:pPr>
      <w:r>
        <w:rPr>
          <w:rFonts w:cs="Times New Roman" w:ascii="Times New Roman" w:hAnsi="Times New Roman"/>
          <w:sz w:val="36"/>
          <w:szCs w:val="36"/>
        </w:rPr>
      </w:r>
    </w:p>
    <w:p>
      <w:pPr>
        <w:pStyle w:val="Style8"/>
        <w:ind w:right="715" w:firstLine="709"/>
        <w:jc w:val="both"/>
        <w:rPr>
          <w:rFonts w:ascii="Times New Roman" w:hAnsi="Times New Roman" w:cs="Times New Roman"/>
          <w:sz w:val="36"/>
          <w:szCs w:val="36"/>
        </w:rPr>
      </w:pPr>
      <w:r>
        <w:rPr>
          <w:rFonts w:cs="Times New Roman" w:ascii="Times New Roman" w:hAnsi="Times New Roman"/>
          <w:sz w:val="36"/>
          <w:szCs w:val="36"/>
        </w:rPr>
      </w:r>
    </w:p>
    <w:p>
      <w:pPr>
        <w:pStyle w:val="Style8"/>
        <w:numPr>
          <w:ilvl w:val="0"/>
          <w:numId w:val="0"/>
        </w:numPr>
        <w:ind w:right="715" w:firstLine="709"/>
        <w:jc w:val="both"/>
        <w:outlineLvl w:val="0"/>
        <w:rPr>
          <w:rFonts w:ascii="Times New Roman" w:hAnsi="Times New Roman" w:cs="Times New Roman"/>
          <w:sz w:val="36"/>
          <w:szCs w:val="36"/>
        </w:rPr>
      </w:pPr>
      <w:r>
        <w:rPr>
          <w:rFonts w:cs="Times New Roman" w:ascii="Times New Roman" w:hAnsi="Times New Roman"/>
          <w:b/>
          <w:sz w:val="36"/>
          <w:szCs w:val="36"/>
        </w:rPr>
        <w:t>ВЕЧЕН ЛИ ТЫ, ЧЕЛОВЕК</w:t>
      </w:r>
    </w:p>
    <w:p>
      <w:pPr>
        <w:pStyle w:val="Style8"/>
        <w:ind w:right="715" w:firstLine="709"/>
        <w:jc w:val="both"/>
        <w:rPr>
          <w:rFonts w:ascii="Times New Roman" w:hAnsi="Times New Roman" w:cs="Times New Roman"/>
          <w:sz w:val="36"/>
          <w:szCs w:val="36"/>
        </w:rPr>
      </w:pPr>
      <w:r>
        <w:rPr>
          <w:rFonts w:cs="Times New Roman" w:ascii="Times New Roman" w:hAnsi="Times New Roman"/>
          <w:sz w:val="36"/>
          <w:szCs w:val="36"/>
        </w:rPr>
      </w:r>
    </w:p>
    <w:p>
      <w:pPr>
        <w:pStyle w:val="Style8"/>
        <w:ind w:right="715" w:firstLine="709"/>
        <w:jc w:val="both"/>
        <w:rPr/>
      </w:pPr>
      <w:r>
        <w:rPr>
          <w:rFonts w:cs="Times New Roman" w:ascii="Times New Roman" w:hAnsi="Times New Roman"/>
          <w:sz w:val="36"/>
          <w:szCs w:val="36"/>
        </w:rPr>
        <w:t>Кажется странным, что человек, зная, что он смертное существо живет так, как будто бы он бессмертен. Он слышит, видит и знает, что люди смертны и многие из известных ему лиц уже ушли из жизни. Если посмотреть историю своего народа или своей страны, то все, о ком человек может прочитать и даже послушать голос в магнитофонной записи, посмотреть старые фотографии – уже ушли из жизни. И даже если посмотреть в зеркало и сравнить свой возраст с тем, который был запечатлен на фотографиях в прошлые годы, можно увидеть возрастные изменения, которые не вызывают особого восторга. Человек знает, что прожитые им годы укорачивают его жизнь на соответствующее число лет – прожил тридцать лет, следовательно, до финиша жизни расстояние стало на тридцать лет короче, но эти знания никак не влияют на его отношение к жизни – он продолжает жить как бессмертное существо. Это неведение или что? Ведь человек знает, что он смертное существо, и, как и все прежде, должен однажды умереть. Такая диссоциация между возможностями человека и его поведением, связана с тем, что человеком управляют те силы, продолжительность жизни которых в сотни раз превышает жизнь человеческого тела. Подавляющее большинство людей ассоциирует себя со своим телом, хотя оно в действительности является только исполнителем воли тех сущностей, которые управляют им. И, кроме того, у человека есть центральное существо и истинное «Я», которые бессмертны. Для всех этих частей тело только временный инструмент, который используется ими для своих целей. Поэтому, внешний ум человека может знать, что однажды тело умрет, но он как сущность, паразитирующая на человеке, не умрет вместе с человеческим телом, он найдет для себя новую жертву. Отсюда понятно поведение человека, который, являясь смертным существом, живет так, как будто бы никогда не умрет.</w:t>
      </w:r>
    </w:p>
    <w:p>
      <w:pPr>
        <w:pStyle w:val="Style8"/>
        <w:ind w:right="715" w:firstLine="709"/>
        <w:jc w:val="both"/>
        <w:rPr/>
      </w:pPr>
      <w:r>
        <w:rPr>
          <w:rFonts w:cs="Times New Roman" w:ascii="Times New Roman" w:hAnsi="Times New Roman"/>
          <w:sz w:val="36"/>
          <w:szCs w:val="36"/>
        </w:rPr>
        <w:t>Идея смерти и бессмертия у духовного искателя не вызывает каких-либо противоречий ни в поступках, ни в отношениях к бренности своего существования. На определенном этапе духовной практики человек начинает «жить изнутри», другими словами, опорой его сознания становится внутреннее истинное существо, а деятельность физического тела, ума и витала, становятся внешними. На этом этапе духовной работы человек осознает, что внешняя часть его существа является исполнительной и им самим не является. И, кроме того, к нему приходят знания, что единственным истинным путем является путь сердца, а внешний мир – это средства позволяющие человеку идти путем своего предназначения.</w:t>
      </w:r>
    </w:p>
    <w:p>
      <w:pPr>
        <w:pStyle w:val="Style8"/>
        <w:ind w:right="715" w:firstLine="709"/>
        <w:jc w:val="both"/>
        <w:rPr>
          <w:rFonts w:ascii="Times New Roman" w:hAnsi="Times New Roman" w:cs="Times New Roman"/>
          <w:sz w:val="36"/>
          <w:szCs w:val="36"/>
        </w:rPr>
      </w:pPr>
      <w:r>
        <w:rPr>
          <w:rFonts w:cs="Times New Roman" w:ascii="Times New Roman" w:hAnsi="Times New Roman"/>
          <w:sz w:val="36"/>
          <w:szCs w:val="36"/>
        </w:rPr>
      </w:r>
    </w:p>
    <w:p>
      <w:pPr>
        <w:pStyle w:val="Style8"/>
        <w:ind w:right="715" w:firstLine="709"/>
        <w:jc w:val="both"/>
        <w:rPr>
          <w:rFonts w:ascii="Times New Roman" w:hAnsi="Times New Roman" w:cs="Times New Roman"/>
          <w:sz w:val="36"/>
          <w:szCs w:val="36"/>
        </w:rPr>
      </w:pPr>
      <w:r>
        <w:rPr>
          <w:rFonts w:cs="Times New Roman" w:ascii="Times New Roman" w:hAnsi="Times New Roman"/>
          <w:sz w:val="36"/>
          <w:szCs w:val="36"/>
        </w:rPr>
      </w:r>
    </w:p>
    <w:p>
      <w:pPr>
        <w:pStyle w:val="Style8"/>
        <w:numPr>
          <w:ilvl w:val="0"/>
          <w:numId w:val="0"/>
        </w:numPr>
        <w:ind w:right="715" w:firstLine="709"/>
        <w:jc w:val="both"/>
        <w:outlineLvl w:val="0"/>
        <w:rPr>
          <w:rFonts w:ascii="Times New Roman" w:hAnsi="Times New Roman" w:cs="Times New Roman"/>
          <w:b/>
          <w:b/>
          <w:sz w:val="36"/>
          <w:szCs w:val="36"/>
        </w:rPr>
      </w:pPr>
      <w:r>
        <w:rPr>
          <w:rFonts w:cs="Times New Roman" w:ascii="Times New Roman" w:hAnsi="Times New Roman"/>
          <w:b/>
          <w:sz w:val="36"/>
          <w:szCs w:val="36"/>
        </w:rPr>
        <w:t>ИДТИ И ПАРИТЬ</w:t>
      </w:r>
    </w:p>
    <w:p>
      <w:pPr>
        <w:pStyle w:val="Style8"/>
        <w:ind w:right="715"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Style8"/>
        <w:ind w:right="715"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Style8"/>
        <w:ind w:right="715" w:firstLine="709"/>
        <w:jc w:val="both"/>
        <w:rPr/>
      </w:pPr>
      <w:r>
        <w:rPr>
          <w:rFonts w:cs="Times New Roman" w:ascii="Times New Roman" w:hAnsi="Times New Roman"/>
          <w:sz w:val="36"/>
          <w:szCs w:val="36"/>
        </w:rPr>
        <w:t>Ум намечает себе цель и стремится к ней, будучи привязанным к Земле, преодолевая всевозможные препятствия, ориентируясь на азимуты, которые он наметил, будучи еще в начале своего пути. Обычно, когда человек намечает какую-либо цель, сущности различных планов бытия используют все свои возможности, чтобы сделать путь к цели максимально драматичным, или же саму цель превратить в нечто противоположное. Так как для них наиболее важным является получение от человека энергии, которую человек выбрасывает при любых эмоциональных состояниях, то они создают всевозможные сцены, в которых иногда может участвовать большое количество людей. Но чаще, используя эмоциональную сферу человека, они меняют его отношение, как к самому себе, так и к окружающей реальности, этим самым создают у него конфликтное состояние</w:t>
      </w:r>
    </w:p>
    <w:p>
      <w:pPr>
        <w:pStyle w:val="Style8"/>
        <w:ind w:right="715" w:firstLine="709"/>
        <w:jc w:val="both"/>
        <w:rPr/>
      </w:pPr>
      <w:r>
        <w:rPr>
          <w:rFonts w:cs="Times New Roman" w:ascii="Times New Roman" w:hAnsi="Times New Roman"/>
          <w:sz w:val="36"/>
          <w:szCs w:val="36"/>
        </w:rPr>
        <w:t>Сердце же может «пар</w:t>
      </w:r>
      <w:r>
        <w:rPr>
          <w:rFonts w:cs="Times New Roman" w:ascii="Times New Roman" w:hAnsi="Times New Roman"/>
          <w:i/>
          <w:sz w:val="36"/>
          <w:szCs w:val="36"/>
        </w:rPr>
        <w:t>и</w:t>
      </w:r>
      <w:r>
        <w:rPr>
          <w:rFonts w:cs="Times New Roman" w:ascii="Times New Roman" w:hAnsi="Times New Roman"/>
          <w:sz w:val="36"/>
          <w:szCs w:val="36"/>
        </w:rPr>
        <w:t>ть» в том же направлении, но для него уже не будет никаких препятствий и ложных путей, которые могут увести его от цели. Но вполне возможно, что с высоты «парения» сердце может увидеть истинную цель и избрать отличное от прежнего направление. «Парение» возможно не только в духовной работе, но и в повседневных занятиях человека, особенно в тех случаях, когда работа занимает много времени. Это становится возможным в том случае, когда человек настойчиво сосредоточивает свое внимание на процессе работы, не давая уму думать о чем-либо постороннем, и однажды работа станет частью его сознания, даже более того, частью его самого, что вызовет у него состояние «парения».</w:t>
      </w:r>
    </w:p>
    <w:p>
      <w:pPr>
        <w:pStyle w:val="Style8"/>
        <w:ind w:right="715" w:firstLine="709"/>
        <w:jc w:val="both"/>
        <w:rPr>
          <w:rFonts w:ascii="Times New Roman" w:hAnsi="Times New Roman" w:cs="Times New Roman"/>
          <w:sz w:val="36"/>
          <w:szCs w:val="36"/>
        </w:rPr>
      </w:pPr>
      <w:r>
        <w:rPr>
          <w:rFonts w:cs="Times New Roman" w:ascii="Times New Roman" w:hAnsi="Times New Roman"/>
          <w:sz w:val="36"/>
          <w:szCs w:val="36"/>
        </w:rPr>
      </w:r>
    </w:p>
    <w:p>
      <w:pPr>
        <w:pStyle w:val="Style8"/>
        <w:ind w:right="715" w:firstLine="709"/>
        <w:jc w:val="both"/>
        <w:rPr>
          <w:rFonts w:ascii="Times New Roman" w:hAnsi="Times New Roman" w:cs="Times New Roman"/>
          <w:sz w:val="36"/>
          <w:szCs w:val="36"/>
        </w:rPr>
      </w:pPr>
      <w:r>
        <w:rPr>
          <w:rFonts w:cs="Times New Roman" w:ascii="Times New Roman" w:hAnsi="Times New Roman"/>
          <w:sz w:val="36"/>
          <w:szCs w:val="36"/>
        </w:rPr>
      </w:r>
    </w:p>
    <w:p>
      <w:pPr>
        <w:pStyle w:val="Style8"/>
        <w:numPr>
          <w:ilvl w:val="0"/>
          <w:numId w:val="0"/>
        </w:numPr>
        <w:ind w:right="715" w:firstLine="709"/>
        <w:jc w:val="both"/>
        <w:outlineLvl w:val="0"/>
        <w:rPr>
          <w:rFonts w:ascii="Times New Roman" w:hAnsi="Times New Roman" w:cs="Times New Roman"/>
          <w:b/>
          <w:b/>
          <w:sz w:val="36"/>
          <w:szCs w:val="36"/>
        </w:rPr>
      </w:pPr>
      <w:r>
        <w:rPr>
          <w:rFonts w:cs="Times New Roman" w:ascii="Times New Roman" w:hAnsi="Times New Roman"/>
          <w:b/>
          <w:sz w:val="36"/>
          <w:szCs w:val="36"/>
        </w:rPr>
        <w:t>ПАРАЗИТИЗМ И ЖЕРТВЕННОСТЬ</w:t>
      </w:r>
    </w:p>
    <w:p>
      <w:pPr>
        <w:pStyle w:val="Style8"/>
        <w:numPr>
          <w:ilvl w:val="0"/>
          <w:numId w:val="0"/>
        </w:numPr>
        <w:ind w:right="715" w:firstLine="709"/>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Style8"/>
        <w:numPr>
          <w:ilvl w:val="0"/>
          <w:numId w:val="0"/>
        </w:numPr>
        <w:ind w:right="715" w:firstLine="709"/>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Style8"/>
        <w:numPr>
          <w:ilvl w:val="0"/>
          <w:numId w:val="0"/>
        </w:numPr>
        <w:ind w:right="715" w:firstLine="709"/>
        <w:jc w:val="both"/>
        <w:outlineLvl w:val="0"/>
        <w:rPr/>
      </w:pPr>
      <w:r>
        <w:rPr>
          <w:rFonts w:cs="Times New Roman" w:ascii="Times New Roman" w:hAnsi="Times New Roman"/>
          <w:sz w:val="36"/>
          <w:szCs w:val="36"/>
        </w:rPr>
        <w:t xml:space="preserve">Уже в древние времена люди обнаружили, что совсем не обязательно трудиться, если можно жить за счет тех, которые трудятся. Подобная реализация идей паразитизма характерна для сущностей миров низшей сферы, так как это является способом и смыслом их существования. И, напротив, для высшей природы чуждо стремление брать как можно больше и отдавать как можно меньше; смыслом ее существования является радостная жертва, так как она стремится отдавать, не требуя ничего взамен. В любом труде есть элементы жертвы, когда человек больше отдает, чем получает взамен своего труда. И в любом случае жертвы есть люди, которые присваивают ее, считая сам процесс присвоения так же трудом. Такой способ паразитизма, навязанный современной цивилизации сущностями низших миров, является для нее естественным. Паразитизм основывается не только на физическом труде, есть много его разновидностей, например, альфонс живет за счет чувства женщины к нему, а сутенер эксплуатирует сексработниц, нищие паразитируют на жалости к ним людей и очень часто это делают совсем не потому, что не могут заработать средства для существования своим трудом. В шоу-бизнесе паразитируют на желаниях людей развлечься, особенно ярким примером паразитизма могут быть всевозможные азартные игры, в которых организаторы игр в сумме всегда в выигрыше и, конечно же, верхом паразитизма является банковская система дающая деньги под проценты и т. д. </w:t>
      </w:r>
    </w:p>
    <w:p>
      <w:pPr>
        <w:pStyle w:val="Style8"/>
        <w:numPr>
          <w:ilvl w:val="0"/>
          <w:numId w:val="0"/>
        </w:numPr>
        <w:ind w:right="715" w:firstLine="709"/>
        <w:jc w:val="both"/>
        <w:outlineLvl w:val="0"/>
        <w:rPr/>
      </w:pPr>
      <w:r>
        <w:rPr>
          <w:rFonts w:cs="Times New Roman" w:ascii="Times New Roman" w:hAnsi="Times New Roman"/>
          <w:sz w:val="36"/>
          <w:szCs w:val="36"/>
        </w:rPr>
        <w:t>Есть очень показательный анекдот, в котором мужик, еще в старые времена, испытывая нужду в деньгах обратился к владельцу кабачка с просьбой одолжить ему до осени один рубль. Владелец кабачка с охотой согласился дать ему взаймы этот рубль, но с условием, чтобы осенью он вернул ему два рубля. Мужик согласился и на это, потому что ему очень нужны были деньги прямо сейчас. Кабатчик дал ему рубль и в залог попросил его оставить свой полушубок. Мужик с готовностью и это сделал. Но далее кабатчик и говорит ему, чтобы он вернул ему рубль, который он только что ему дал, и тогда осенью ему придется отдавать всего лишь один рубль. Все было логично, но мужик никак не мог понять, как это получилось, что он остался и без полушубка и без денег, да еще и должен остался.</w:t>
      </w:r>
    </w:p>
    <w:p>
      <w:pPr>
        <w:pStyle w:val="Style8"/>
        <w:ind w:right="715" w:firstLine="709"/>
        <w:jc w:val="both"/>
        <w:rPr>
          <w:rFonts w:ascii="Times New Roman" w:hAnsi="Times New Roman" w:cs="Times New Roman"/>
          <w:sz w:val="36"/>
          <w:szCs w:val="36"/>
        </w:rPr>
      </w:pPr>
      <w:r>
        <w:rPr>
          <w:rFonts w:cs="Times New Roman" w:ascii="Times New Roman" w:hAnsi="Times New Roman"/>
          <w:sz w:val="36"/>
          <w:szCs w:val="36"/>
        </w:rPr>
      </w:r>
    </w:p>
    <w:p>
      <w:pPr>
        <w:pStyle w:val="Style8"/>
        <w:ind w:right="715" w:firstLine="709"/>
        <w:jc w:val="both"/>
        <w:rPr>
          <w:rFonts w:ascii="Times New Roman" w:hAnsi="Times New Roman" w:cs="Times New Roman"/>
          <w:sz w:val="36"/>
          <w:szCs w:val="36"/>
        </w:rPr>
      </w:pPr>
      <w:r>
        <w:rPr>
          <w:rFonts w:cs="Times New Roman" w:ascii="Times New Roman" w:hAnsi="Times New Roman"/>
          <w:sz w:val="36"/>
          <w:szCs w:val="36"/>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ЗНАЧЕНИЕ СОСТОЯНИЙ ЧЕЛОВЕКА</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Состояние человека определяется многими факторами. Наиболее значимыми из них являются уровень сознания, и мировоззрение, но оно может определяться и различными ситуациями, предполагаемым будущим  и физическим здоровьем человека. </w:t>
      </w:r>
    </w:p>
    <w:p>
      <w:pPr>
        <w:pStyle w:val="TextBody"/>
        <w:numPr>
          <w:ilvl w:val="0"/>
          <w:numId w:val="0"/>
        </w:numPr>
        <w:ind w:right="715" w:firstLine="709"/>
        <w:jc w:val="both"/>
        <w:outlineLvl w:val="0"/>
        <w:rPr/>
      </w:pPr>
      <w:r>
        <w:rPr>
          <w:rFonts w:cs="Times New Roman" w:ascii="Times New Roman" w:hAnsi="Times New Roman"/>
          <w:sz w:val="36"/>
          <w:szCs w:val="36"/>
          <w:lang w:val="ru-RU"/>
        </w:rPr>
        <w:t>Следует заметить, что состояния могут возникать непроизвольно, как результат влияния обстоятельств и тогда они почти всегда аморфны, не имеют определенной структуры, без которой какие-либо направленные действия невозможны. Обычно человек не замечает, как возникают в нем такого рода состояния, и это одна из причин, почему они не имеют направленности. И могут быть состояния, которые человек создает с определенным намерением, определяющим направление предстоящей активности. Они уже изначально имеют определенную структуру, так как создаются для выполнения определенной задачи. Такие состояния называются «состояниями готовности» и имеют большое значение в сознательной деятельности человека.</w:t>
      </w:r>
    </w:p>
    <w:p>
      <w:pPr>
        <w:pStyle w:val="TextBody"/>
        <w:numPr>
          <w:ilvl w:val="0"/>
          <w:numId w:val="0"/>
        </w:numPr>
        <w:ind w:right="715" w:firstLine="709"/>
        <w:jc w:val="both"/>
        <w:outlineLvl w:val="0"/>
        <w:rPr/>
      </w:pPr>
      <w:r>
        <w:rPr>
          <w:rFonts w:cs="Times New Roman" w:ascii="Times New Roman" w:hAnsi="Times New Roman"/>
          <w:sz w:val="36"/>
          <w:szCs w:val="36"/>
          <w:lang w:val="ru-RU"/>
        </w:rPr>
        <w:t>Говоря о состояниях, мы не обязательно имеем в виду что-то окрашенное эмоционально, хотя это во многих случаях так и есть, но есть и такие состояния, которые мы определяем словами: уверенность или неуверенность, возможность или невозможность, приятие чего-либо или неприятие, внутренняя собранность или же наоборот внутренняя неопределенность и др.</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Когда мы говорим об аморфных состояниях, не имеющих определенной структуры, то они часто являются только переходными фазовыми состояниями. В самом начале после своего возникновения любые состояния аморфны и только со временем в некоторых из них появляется определенная структура, которая определяет готовность человека к определенным действиям. Те состояния, которые определяют отношение человека к другим людям или вообще к окружающей его реальности, могут быть от начала и до конца бесструктурными, и в то же время служить своеобразной призмой, через которую, человек воспринимает окружающую его реальность и в соответствии с этим взаимодействует с ней. </w:t>
      </w:r>
    </w:p>
    <w:p>
      <w:pPr>
        <w:pStyle w:val="TextBody"/>
        <w:numPr>
          <w:ilvl w:val="0"/>
          <w:numId w:val="0"/>
        </w:numPr>
        <w:ind w:right="715" w:firstLine="709"/>
        <w:jc w:val="both"/>
        <w:outlineLvl w:val="0"/>
        <w:rPr/>
      </w:pPr>
      <w:r>
        <w:rPr>
          <w:rFonts w:cs="Times New Roman" w:ascii="Times New Roman" w:hAnsi="Times New Roman"/>
          <w:sz w:val="36"/>
          <w:szCs w:val="36"/>
          <w:lang w:val="ru-RU"/>
        </w:rPr>
        <w:t>По большому счету любые состояния, аморфны ли они, или же имеют определенную структуру, потенциально уже изначально имеют направление, которое можно в общих чертах охарактеризовать как приятие или неприятие, и поэтому можно говорить, что состояния определяют отношение человека как к миру, так и к самому себе. Они влияют на выбор направления действия и на способ, которым это действие будет выполняться, они могут влиять на восприимчивость человека и на его способность к различению. Поэтому, когда мы говорим о предпочтениях человека, то должны помнить, что они во многом определяются состояниями, в которых он находился в какой-то конкретный период.</w:t>
      </w:r>
    </w:p>
    <w:p>
      <w:pPr>
        <w:pStyle w:val="TextBody"/>
        <w:numPr>
          <w:ilvl w:val="0"/>
          <w:numId w:val="0"/>
        </w:numPr>
        <w:ind w:right="715" w:firstLine="709"/>
        <w:jc w:val="both"/>
        <w:outlineLvl w:val="0"/>
        <w:rPr/>
      </w:pPr>
      <w:r>
        <w:rPr>
          <w:rFonts w:cs="Times New Roman" w:ascii="Times New Roman" w:hAnsi="Times New Roman"/>
          <w:sz w:val="36"/>
          <w:szCs w:val="36"/>
          <w:lang w:val="ru-RU"/>
        </w:rPr>
        <w:t>Внешний мир осознается как реальность только после того, как в человеческом существе будет построена копия обстоятельств, в которых человек находится. Если по каким-либо причинам эта копия не будет построена, или же построена слишком схематично, то для человека будет отсутствовать та реальность, перед которой он находится, или же человек перестанет узнавать или принимать ее. Это же произойдет с ним самим, если в его уме будет отсутствовать модель или образ его тела. При этом у человека может возникнуть отчуждение частей тела. Например, он будет видеть свою руку, но утверждать, что она не принадлежит ему. Будет видеть в зеркале свое отражение, но не будет узнавать его, и утверждать при этом, что тот, кто находится в зеркале ему совершенно не знаком. Внутренний образ самого себя может быть искажен, и тогда психиатры найдут у такого больного нарушение схемы тела. Есть такая притча, хорошо иллюстрирующая важность внутреннего образа, который возникает у человека. Девушка находится на исповеди у батюшки и признается ему в одном из своих грехов, что она, находясь дома, много времени проводит у зеркала, любуясь собою. Она считает, что это большой грех, но не знает, как бороться с ним. Ей батюшка отвечает:</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Это не грех, дитя мое, а заблуждение. </w:t>
      </w:r>
    </w:p>
    <w:p>
      <w:pPr>
        <w:pStyle w:val="TextBody"/>
        <w:numPr>
          <w:ilvl w:val="0"/>
          <w:numId w:val="0"/>
        </w:numPr>
        <w:ind w:right="715" w:firstLine="709"/>
        <w:jc w:val="both"/>
        <w:outlineLvl w:val="0"/>
        <w:rPr/>
      </w:pPr>
      <w:r>
        <w:rPr>
          <w:rFonts w:cs="Times New Roman" w:ascii="Times New Roman" w:hAnsi="Times New Roman"/>
          <w:sz w:val="36"/>
          <w:szCs w:val="36"/>
          <w:lang w:val="ru-RU"/>
        </w:rPr>
        <w:t>Возможно, Нарцисс в действительности не так замечательно выглядел, как он считал, но что он мог поделать с собой, если его внутренний образ самого себя был так прекрасен!</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Итак, состояние человека может влиять на восприятие внешнего мира и самого себя в нем, и, конечно же, определять направление активности человека в тех условиях, в которых он находится. Состояние – это некая внутренняя среда, которая оказывает решающее влияние на формирование мировоззрения человека. И тогда у нас, естественно, возникает вопрос, какие обстоятельства определяют наше мировоззрение? И второе, как может мировоззрение повлиять на наше отношение к окружающей нас реальности? Рассмотрим некоторые из обстоятельств, которые в современном мире в значительной степени влияют на формировании человеческого мировоззрения. В этих обстоятельствах, возможно, наиболее важным является не то, что мы могли бы назвать фасадом реальности, а то, что скрыто позади этого фасада и кажется незаметным и почти что несуществующим. Разумеется,  различного рода влияния особенно эффективно воздействуют на тех, у которых еще не сформировано мировоззрение и еще не уравновешена эмоциональная система. Это в первую очередь молодежь, хотя и люди более старшего возраста, не имеющие устоявшегося мировоззрения, могут в значительной мере попасть под влияние обстоятельств и изменить свои взгляды на окружающую их реальность. Сегодня такими обстоятельствами, оказывающими интенсивное влияние на формирование сознания человека является телевидение. Одной из причин его почти неотвратимого влияния на людей является его доступность. Доступность не только потому, что в каждой квартире есть телевизор, а еще и потому, что каждый человек может легко получить у экрана телевизора порцию эмоциональной пищи. Это приводит к дисбалансу физического и эмоционального равновесия. В дотелевизионную эпоху человеку для получения эмоциональной пищи требовались определенные физические усилия, которые и уравновешивали возникающие впоследствии эмоции. В случае с телевидением и всевозможными компьютерными играми это равновесие нарушилось и привело к своеобразной «наркомании», человек стал зависеть от телевизионных передач. Есть такое психическое расстройство, которое в западных странах называют шопингом или потреблятством, при нем люди ходят по различным магазинам, совсем не потому, что им что-то нужно купить, а потому что всевозможные товары в красочной упаковке вызывают у них определенные эмоциональные состояния. Некоторые из телезрителей любят смотреть всевозможные рекламы по телевидению. Это тот же самый шопинг, с той разницей, что ходить никуда не нужно. Но всем этим влияние телевидения на человеческое сознание не исчерпывается. Современная культура не только народов Европы, но и других стран, постепенно вытесняется поп-культурой, и это особенно интенсивно происходит в России. Поп-культура – это искусство, выстроенное из избитых штампов, которое не содержит в себе каких-либо художественных ценностей, но приносящее коммерческую прибыль, а это для современного человеческого общества является самым главным. Но, поп-культура реализует себя не только на экранах телевизоров, но и  на сценах дворцов, театров, на подмостках открытой эстрады. Она завоевывает себе пространство в литературе, музыке, архитектуре, живописи, ей служат дизайнеры и Кутюрье, она в виде изысканного сленга превращает человеческие языки в нечто примитивное, подчеркивая значимость всего низкого, очень часто непотребного. Человеческий разум, питаясь такого рода пищей, постепенно становится шаблонным, узким и неспособным ни к тонким восприятиям, ни к высоким переживаниям. Человеческие интересы становятся ограниченными, только в пределах удовлетворения материальных благ и получения возможно большего количества удовольствий. И все. Но влияние телевидения только этим не ограничивается. </w:t>
      </w:r>
    </w:p>
    <w:p>
      <w:pPr>
        <w:pStyle w:val="TextBody"/>
        <w:numPr>
          <w:ilvl w:val="0"/>
          <w:numId w:val="0"/>
        </w:numPr>
        <w:ind w:right="715" w:firstLine="709"/>
        <w:jc w:val="both"/>
        <w:outlineLvl w:val="0"/>
        <w:rPr/>
      </w:pPr>
      <w:r>
        <w:rPr>
          <w:rFonts w:cs="Times New Roman" w:ascii="Times New Roman" w:hAnsi="Times New Roman"/>
          <w:sz w:val="36"/>
          <w:szCs w:val="36"/>
          <w:lang w:val="ru-RU"/>
        </w:rPr>
        <w:t>Если внутренние состояния человека, внутренние образы самого себя и окружающего его мира не соответствуют внешней стороне реальности, то человек не примет эту реальность, не согласится мирно сосуществовать не только с миром, в котором он живет, но и с самим собой. И это конфликтное состояние может быть разрешено только двумя способами – или изменить внешнюю сторону жизни, в том числе и внешние проявления самого себя. Для этого человек будет поднимать бунты, революции, менять свою собственную внешность (одежда, наколки, пирсинг и др.) и способы самовыражения при общении с окружающей реальностью. Во втором способе, человек должен отвергнуть свой внутренний мир, который соответствовал его прежним ценностям, и принять новый мир с его ценностями. Но внутренний мир – это не только отражение внешних ценностей, это и собственная личность, поэтому тотальное отторжение внутреннего мира и своей внутренней личности с ее значимостями, может быть катастрофическим для человека. Выходом из создавшегося состояния может быть самоубийство, алкоголизм, наркомании и еще множество других разрушительных путей.</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ЧЕЛОВЕК – ЭТО БУДУЩИЕ ВСЕЛЕННЫЕ</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То, в чем преобладают разрушительные силы, неизбежно движется в сторону своей деградации и смерти. В каждом живом существе на Земле и в каждом объекте Вселенной присутствуют как созидательные, так и разрушительные силы и бытие всего сущего зависит от преобладания созидательных сил. Но в действительности ни созидания, ни разрушения во Вселенной не происходит, есть только волнообразный процесс раскрытия возможностей, которые после получения необходимого опыта вновь закрываются. Чтобы это утверждение стало более понятным, рассмотрим процесс творения (или созидания) более подробно. Когда мы говорим, что плотная материя содержит в себе все возможности, то предполагаем, что они в ней заложены подобно семенам, которые могут прорасти, если окажутся в благоприятных условиях. Исходя из этого, вся эволюция жизни на Земле, может рассматриваться, как последовательное раскрытие возможностей жизни. Другими словами, вся прошлая история жизни на Земле и ее будущее уже заложены в материи в виде возможностей, которые следует рассматривать как некую программу жизни, находящуюся за пределами известной нам физической материи. Эта программа жизни рождается в той субстанции бесконечной Божественной Вселенной, которая находится позади все миров, является их источником и опорой. Особенностью этой субстанции, заполняющей всю бесконечную Вселенную, является ее беспредельная энергия в каждой точке пространства, что позволяет возможностям, рожденным в этой субстанции, не только создавать все известные человеку проявления материи, но и создавать на многих планах бытия бесконечные по разнообразию формы жизни. Можно привести отдаленную аналогию с магнитным полем, которое, войдя в железные опилки, формирует из них определенную фигуру. Но это слишком упрощенный пример, хотя и правильно определяет суть проблемы возникновения и эволюции жизни на Земле. Это станет понятным, если мы вспомним, что даже простейший одноклеточный организм состоит из многих химических элементов, которые не могли находиться в одном месте, для того, чтобы из них была собрана простейшая форма жизни, способная к питанию и размножению.</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Для того чтобы собрать одноклеточный организм, необходим синтез элементов, без которых этот организм не может быть создан. Это не явилось препятствием для бесконечной энергии сознательной субстанции, несущей в себе программы жизни, для реализации всего сущего во Вселенной. И однажды, на дне теплого водоема появился первый комочек жизни. Это было началом рождения человека на Земле. Он прошел множество стадий от одноклеточного до многоклеточного организма, и дал множество ветвей, каждая из которых заканчивалась отдельной формой жизни, и только потом, когда были созданы первые многоклеточные организмы, появилось существо, в котором раскрылись возможности современного человека. Но это только начало бесконечного процесса раскрытия возможностей жизни, которую можно сравнить с космическим деревом, своими корнями опутавшем земной шар, и на вершине этого дерева раскрылся цветок, со множеством различных по форме и цвету лепестков, который мы назвали «человеком разумным». И однажды этот цветок даст семена, которые разлетятся в бесконечности, чтобы породит новые вселенные.</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b/>
          <w:sz w:val="36"/>
          <w:szCs w:val="36"/>
          <w:lang w:val="ru-RU"/>
        </w:rPr>
        <w:t>ДВЕ СТОРОНЫ УДОВОЛЬСТВИЯ</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Удовольствия человеческие – всегда привязаны к реализации внешней материальной части человеческого существа. В то же время Божественная ананда – это реализация состояния высочайшего блаженства и радости, имеет своим источником Центральное существо и психическое существо, недоступные для низшей природы. Удовольствия и радость, которые испытывает человек при взаимодействии с внешним миром – это извращенная Божественная ананда. Влияния Люцифера на земной план бытия через его ложь, искажающую истину, содержит в себе особенность, благодаря которой все живое на Земле, способное переживать эмоциональные состояния, привязывается через них к низшей природе нашего материального плана. Не имеет значения, происходит ли это на человеческом или животном уровнях. Поэтому, так важна на духовном пути независимость человека от всевозможных эмоциональных состояний. Это совсем не означает, что люди, идущие духовным путем, стремятся избавиться от различного рода эмоций, совсем нет, они стремятся быть независимыми от них. Зависимость – это привязанность, которая ведет к очень интересному и часто для людей неожиданному результату. Зависимость делает человека донором, снабжающим своей энергией всевозможных сущностей низших миров, которые в действительности являются усердными слугами Люцифера. И неважно, какие эмоции переживает человек, положительные или отрицательные, любая эмоция – это поток энергии и всегда найдется та сущность, которой эта энергия придется по вкусу. Низшая природа и ее владыка – Люцифер оккупировали жизнь на Земле, не только для того, чтобы удовлетворить свои эгоистические амбиции стремления к власти, но и для того чтобы все формы жизни на Земле и в первую очередь размножившееся человечество, могли быть их слугами и одновременно донорами.</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ЕЩЕ ОДНА ГРАНЬ ПОТРЕБИТЕЛЬСТВА</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Человек, нередко, пытается за счет других людей, с которыми он общается, устраивать свое благополучие, не компенсируя адекватно то, что он получает от них. Он стремится потреблять услуги других людей, которые могут быть для него близкими родственниками или же просто знакомыми, считая, что они должны позволять ему потреблять то, что ему не принадлежит, так как он почему-то считает, что имеет на это право. И если эти люди не хотят обеспечивать потребительские наклонности такого рода нахлебников, то вызывают у них недоумение, непонимание и даже обиду. К примеру, один из таких потребителей поселился у своего друга в его двухкомнатной квартире на несколько дней, но прошел месяц, а он продолжал занимать у него одну из комнат. В дополнение к этому он у него завтракал и ужинал. Друг его был женат и постоянное присутствие постороннего человека, хотя и друга, стало стеснительным. И, в конце концов, это затянувшееся гостеприимство закончилось предложением хозяев квартиры переехать другу в гостиницу. Друг-потребитель не мог понять, почему к нему так неблагосклонна судьба.  Он у них только завтракал и ужинал, обедал в городе, занимал только одну комнату. Разве им не достаточно остальной квартиры? Их же только двое и детей у них нет! Другой потребитель не может понять, почему его богатый друг не хочет обеспечить его благополучие в жизни.</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А я-то надеялся, что он обеспечит мне мою старость, а он предал меня.</w:t>
      </w:r>
    </w:p>
    <w:p>
      <w:pPr>
        <w:pStyle w:val="TextBody"/>
        <w:numPr>
          <w:ilvl w:val="0"/>
          <w:numId w:val="0"/>
        </w:numPr>
        <w:ind w:right="715" w:firstLine="709"/>
        <w:jc w:val="both"/>
        <w:outlineLvl w:val="0"/>
        <w:rPr/>
      </w:pPr>
      <w:r>
        <w:rPr>
          <w:rFonts w:cs="Times New Roman" w:ascii="Times New Roman" w:hAnsi="Times New Roman"/>
          <w:sz w:val="36"/>
          <w:szCs w:val="36"/>
          <w:lang w:val="ru-RU"/>
        </w:rPr>
        <w:t>В современных семьях в настоящее время процветает потребительство, жертвами которого могут быть как муж, так и жена. Особенно уродливо выглядит так называемая семья, когда потребителем является муж. Самым сложным в подобных ситуациях является то, что потребители не понимают своей неправильной и даже уродливой позиции, и объяснить им что-либо бывает невозможно. Жить за счет другого человека, других людей или даже других стран, как это происходит в современном цивилизованном «демократическом» мире, считается законным и защищается конституциями этих стран.</w:t>
      </w:r>
    </w:p>
    <w:p>
      <w:pPr>
        <w:pStyle w:val="TextBody"/>
        <w:numPr>
          <w:ilvl w:val="0"/>
          <w:numId w:val="0"/>
        </w:numPr>
        <w:ind w:right="715" w:firstLine="709"/>
        <w:jc w:val="both"/>
        <w:outlineLvl w:val="0"/>
        <w:rPr/>
      </w:pPr>
      <w:r>
        <w:rPr>
          <w:rFonts w:cs="Times New Roman" w:ascii="Times New Roman" w:hAnsi="Times New Roman"/>
          <w:sz w:val="36"/>
          <w:szCs w:val="36"/>
          <w:lang w:val="ru-RU"/>
        </w:rPr>
        <w:t>Потребитель имеет особую психологию, направленную на потребление. Здесь следует уточнить особенности потребителя, отличающие его от обычного человека. Потребитель всегда стремится взять больше, чем дать, и если возможно, то ничего не давать взамен взятого. У потребителя нет меры, неважно, что он потребляет, материальные ценности, власть или удовольствия. И вообще он стремиться из всего извлекать удовольствия. Его не волнует вопрос: не обделяет ли он кого-либо другого в своем стремлении потреблять. В основе потребления у него не лежит необходимость, как это бывает у людей, не больных потребительством. В своем стремлении потреблять, он ненасытен, и беспощаден к тем, которые могут посягать на его объекты потребления и даже к тем, которые потенциально могут быть конкурентами в его стремлении потреблять.</w:t>
      </w:r>
    </w:p>
    <w:p>
      <w:pPr>
        <w:pStyle w:val="TextBody"/>
        <w:numPr>
          <w:ilvl w:val="0"/>
          <w:numId w:val="0"/>
        </w:numPr>
        <w:ind w:right="715" w:firstLine="709"/>
        <w:jc w:val="both"/>
        <w:outlineLvl w:val="0"/>
        <w:rPr/>
      </w:pPr>
      <w:r>
        <w:rPr>
          <w:rFonts w:cs="Times New Roman" w:ascii="Times New Roman" w:hAnsi="Times New Roman"/>
          <w:sz w:val="36"/>
          <w:szCs w:val="36"/>
          <w:lang w:val="ru-RU"/>
        </w:rPr>
        <w:t>Существует множество направлений, в которых потребитель может удовлетворять свою жажду потребления. Он может быть коллекционером, и игроком в азартные игры, может быть компьютерным аддиктом и меломаном, среди потребителей нередки люди, стремящиеся к власти любой ценой, и есть те, для которых накопление материальных ценностей является смыслом жизни. Среди них вы можете встретить людей, для которых комфорт жизни – превыше всего, а их значимость – опора их существования. Другими словами, у людей – потребителей искаженное отношение, как к реальности, окружающего их мира, так и к самим себе. Для них мир существует для того, чтобы они могли потреблять его в самых различных его проявлениях, и в то же время у них отсутствуют такие качества, которые характерны для психически здорового человека, как чувство долга, совесть, сострадание и еще многие другие качества. Главное для них – деньги, потому что благодаря им, он может безразмерно потреблять любые материальные ценности и получать удовольствия.</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МЫ ЖИВЕМ В СООТВЕТСТВИИ С НАШИМ</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ОГЛАСИЕМ</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Согласие человека с обстоятельствами, которые его окружают, с идеями, которым он следует, или согласие с чем-то предлагаемом другими людьми и согласие в духовной практике имеют несопоставимые значения. Согласие – это сознательное удерживание сознания направленным к выполнению своего духовного предназначения. Согласие – это состояние, которое не позволяет чему бы то ни было отвлекать человека от его духовной цели, и согласие – это реализация человеком своего духовного предназначения ценою своей жизни. Согласие – это добровольное посвящение себя Божественной работе и это полная сдача себя в руки Божественной воле. И еще, согласие – это радость единства с Божественным, это полнота внутренней жизни и непривязанность к ценностям материального мира.</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УБЪЕКТИВНОСТЬ И ОБЪЕКТИВНОСТЬ</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Говоря о субъективности, мы часто под ней понимаем нечто неверное, ошибочное, в то же время забываем, что наше понимание субъективности также субъективно. Не существует объективных точек зрения, мнений, решений и т. п. потому что внешний объективный мир для любого живого существа становится реальностью через субъективное его восприятие. Например, формула Е=мс</w:t>
      </w:r>
      <w:r>
        <w:rPr>
          <w:rFonts w:cs="Times New Roman" w:ascii="Times New Roman" w:hAnsi="Times New Roman"/>
          <w:sz w:val="36"/>
          <w:szCs w:val="36"/>
          <w:vertAlign w:val="superscript"/>
          <w:lang w:val="ru-RU"/>
        </w:rPr>
        <w:t>2</w:t>
      </w:r>
      <w:r>
        <w:rPr>
          <w:rFonts w:cs="Times New Roman" w:ascii="Times New Roman" w:hAnsi="Times New Roman"/>
          <w:sz w:val="36"/>
          <w:szCs w:val="36"/>
          <w:lang w:val="ru-RU"/>
        </w:rPr>
        <w:t xml:space="preserve">, созданная еще за 15 лет до теории относительности Эйнштейна Оливером Хевисайдом – отражает объективную реальность, но то, что она принадлежит Эйнштейну – это субъективное мнение некоторых людей, для которых значимость Эйнштейна ценнее истины. В субъективности всегда есть элемент отношения субъекта к объекту, которое выделяет из объекта какую-либо его часть. В том случае, когда состояние познающего и его отношение к объекту познания изменится, он может увидеть в объекте другие стороны, которые прежде были недоступны для его познания. Нет двух людей, у которых отношение к объективной реальности было бы совершенно одинаковым, поэтому они, познавая один и тот же объект, могут расходиться во мнениях друг с другом. Они могут обвинять друг друга в необъективности, не зная, что человек не может быть объективным. </w:t>
      </w:r>
    </w:p>
    <w:p>
      <w:pPr>
        <w:pStyle w:val="TextBody"/>
        <w:numPr>
          <w:ilvl w:val="0"/>
          <w:numId w:val="0"/>
        </w:numPr>
        <w:ind w:right="715" w:firstLine="709"/>
        <w:jc w:val="both"/>
        <w:outlineLvl w:val="0"/>
        <w:rPr/>
      </w:pPr>
      <w:r>
        <w:rPr>
          <w:rFonts w:cs="Times New Roman" w:ascii="Times New Roman" w:hAnsi="Times New Roman"/>
          <w:sz w:val="36"/>
          <w:szCs w:val="36"/>
          <w:lang w:val="ru-RU"/>
        </w:rPr>
        <w:t>Реальность мира в действительности не является ни субъектом, ни объектом, потому что она едина и не может быть разделена. Такое искусственное деление стало для человека необходимым тогда, когда он потерял единство с миром. Себя он стал называть субъектом – познающим, а все то, что он способен познавать или с чем он взаимодействует – объектом. Человек никогда не познает объективной реальности, поэтому его знания всегда будут субъективными, даже в тех случаях, когда он говорит об объективных законах природы и объективной реальности ее существования. Человек воспринимает только проявленную часть реальности, которую можно отдаленно сравнить с надводной частью айсберга, хотя действительная реальность, скрытая от человеческого сознания – бесконечна и на поверхности, доступной восприятию человека, можно осознать только отблески действительных законов Вселенной.</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Познание мира можно рассматривать как углубление человеком своей субъективности, отделению своего мелкого, даже ничтожного «я», от величайшего, по сути непознаваемого при помощи примитивного человеческого разума – «Не Я». Можно ли думать, что человек в древнейшие времена, когда он познавал окружающую его реальность с целью своего выживания в ней, был ближе к единству с миром, который окружал его, и даже единства со Вселенной? Да, это было действительно так, и это одна из причин, породивших язычество. Люди тех времен не только пытались объяснить и понять мир, но они осознавали те силы, которые управляли им. В дальнейшем, по мере того как строилась цивилизация, создавшая искусственные условия внутри себя, человек все больше отделялся от природы, и становился все более субъективным, обрывая связи с естественным миром. Ему удалось практически отделиться от нее почти полностью в пределах Земли, в настоящее время он прилагает все свои возможности, чтобы отделиться от природы и за ее пределами. </w:t>
      </w:r>
    </w:p>
    <w:p>
      <w:pPr>
        <w:pStyle w:val="TextBody"/>
        <w:numPr>
          <w:ilvl w:val="0"/>
          <w:numId w:val="0"/>
        </w:numPr>
        <w:ind w:right="715" w:firstLine="709"/>
        <w:jc w:val="both"/>
        <w:outlineLvl w:val="0"/>
        <w:rPr/>
      </w:pPr>
      <w:r>
        <w:rPr>
          <w:rFonts w:cs="Times New Roman" w:ascii="Times New Roman" w:hAnsi="Times New Roman"/>
          <w:sz w:val="36"/>
          <w:szCs w:val="36"/>
          <w:lang w:val="ru-RU"/>
        </w:rPr>
        <w:t>Конечно, можно говорить, что, исследуя материальный мир, человек приближается к Богу. Это возможно только в том случае, если человек изначально считает Вселенную проявлением Божественного. Здесь следует сделать некоторое уточнение: с позиций религий Бог – это не Вселенная, но он создатель ее и управляет ею. Она создана была сразу и остается неизменной  по настоящее время. Другой позиции придерживался Шри Ауробиндо, который однажды сказал, что Бог ничего не создавал, он сам стал всем этим. Согласно учению Шри Ауробиндо, Вселенная, о которой мы знаем в настоящее время ничтожно мало, и является Богом, а все сущее в ней – это его части. И эта Вселенная находится в процессе постоянной эволюции, без чего невозможно ее существование. Исходя из этих двух идей, можно легко придти к выводу, что, познавая сотворенный богом мир, мы ни на йоту не приближаемся к творцу этого мира, а просто расширяем свой дом, в котором находится все, что известно человечеству. И тогда стремление познать мир может выглядеть как фактор, отвлекающий человека от Бога: мы заняты познанием мира, нам не до познания Бога, нам некогда. Если же смотреть с духовных позиций, то у человечества бесконечный путь эволюции и познавая Вселенную человек познает Бога, этим самым приближаясь к нему. Он не отделяется от Бога и не удаляется от него</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pPr>
      <w:r>
        <w:rPr>
          <w:rFonts w:cs="Times New Roman" w:ascii="Times New Roman" w:hAnsi="Times New Roman"/>
          <w:b/>
          <w:sz w:val="36"/>
          <w:szCs w:val="36"/>
          <w:lang w:val="ru-RU"/>
        </w:rPr>
        <w:t>ОСОБЕННОСТИ ВОСХОЖДЕНИЯ СОЗНАНИЯ</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pPr>
      <w:r>
        <w:rPr>
          <w:rFonts w:cs="Times New Roman" w:ascii="Times New Roman" w:hAnsi="Times New Roman"/>
          <w:sz w:val="36"/>
          <w:szCs w:val="36"/>
          <w:lang w:val="ru-RU"/>
        </w:rPr>
        <w:t>Существуют внешние и внутренние миры, которые соответствуют друг другу по диапазону вибраций, но в противоположность внутренним мирам, внешние миры заселены сущностями, которые выполняют свое предназначение в эволюции человека. Как внешние, так и внутренние миры еще относят к планам сознания, которые можно сравнить со своеобразной лестницей, ступени которой ведут из мрака низших планов к свету планов высочайших. Возможности каждого из внутренних планов человека раскрыты только в диапазоне его активности. Те же планы, которые относятся к древнему животному периоду существования человека или уже закрыты или же открыты частично в силу необходимости физического существования. Возможности более высоких планов сознания для большинства людей на Земле все еще закрыты, но каждому человеку дана надежда подняться по внутренней лестнице планов сознания.</w:t>
      </w:r>
    </w:p>
    <w:p>
      <w:pPr>
        <w:pStyle w:val="TextBody"/>
        <w:ind w:right="715" w:firstLine="709"/>
        <w:jc w:val="both"/>
        <w:rPr/>
      </w:pPr>
      <w:r>
        <w:rPr>
          <w:rFonts w:cs="Times New Roman" w:ascii="Times New Roman" w:hAnsi="Times New Roman"/>
          <w:sz w:val="36"/>
          <w:szCs w:val="36"/>
          <w:lang w:val="ru-RU"/>
        </w:rPr>
        <w:t>Нет двух людей на Земле, которые бы стояли на одной и той же ступени внутренней лестницы сознания, кроме того, под влиянием человеческих желаний и стремлений раскрываются возможности смежных планов сознания, соответствующим личности человека. Это можно сравнить с тенью человека, которая падает или на более высоко расположенные ступени сознания, или же на те, которые ведут вниз, – все зависит от предрасположенностей человека.</w:t>
      </w:r>
    </w:p>
    <w:p>
      <w:pPr>
        <w:pStyle w:val="TextBody"/>
        <w:ind w:right="715" w:firstLine="709"/>
        <w:jc w:val="both"/>
        <w:rPr/>
      </w:pPr>
      <w:r>
        <w:rPr>
          <w:rFonts w:cs="Times New Roman" w:ascii="Times New Roman" w:hAnsi="Times New Roman"/>
          <w:sz w:val="36"/>
          <w:szCs w:val="36"/>
          <w:lang w:val="ru-RU"/>
        </w:rPr>
        <w:t>Будет неправильным считать, что восхождение человеческого сознания – это движение первопроходца в джунглях, где не ступала нога человека. Во Вселенной не существует джунглей, все этажи миров сознания уже давно обжиты. Перед духовным искателем стоит одна задача – разрушить межэтажные перекрытия в себе самом. По крайней мере, он должен стремиться к этому. Стремление человека – это его зов, обращенный к тем уровням сознания, которые над ним (может быть и под ним, все зависит от того, к чему человек стремится). И этот зов приводит к раскрытию более высоких или низких возможностей, которые прежде были закрыты. Если человек искренен в стремлении к истине, то Божественный откликается в ответ на его зов и тогда проявляется божественная воля, и делает всю необходимую работу.</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t>ПРИЧИНЫ НАПРАВЛЕННОСТИ ДЕЙСТВИЙ</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pPr>
      <w:r>
        <w:rPr>
          <w:rFonts w:cs="Times New Roman" w:ascii="Times New Roman" w:hAnsi="Times New Roman"/>
          <w:sz w:val="36"/>
          <w:szCs w:val="36"/>
          <w:lang w:val="ru-RU"/>
        </w:rPr>
        <w:t>Во Вселенной существует всего два потока сознания, идущие навстречу друг другу – восходящий поток жизни и нисходящий поток смерти. В зависимости от того преимущественно в каком потоке находится человек, – он движется в сторону совершенства или же деградации. Потоки жизни и смерти питают все уровни человеческого существа, начиная с физического тела и заканчивая истинным «Я» человека. В каком потоке преимущественно находится человек, зависит от того, куда обращено его внимание. Все объекты внешнего мира создают вокруг себя поле вибраций, которое соответствует сути этих объектов. И если внимание человека прикасается к какому-либо из них, то очень скоро его сознание начинает «звучать» в унисон с полем этого объекта. Человек это осознает как интерес или даже притяжение к объекту, что порождает между ними мост, проявляющийся в человеке как направленное желание. В действительности человек привязан к материальному миру бесчисленными мостами желаний, и не только в настоящем времени, но желания, которые были у него в прошлом, продолжают притягивать сознание человека к себе. И даже те желания, которые небыли реализованы прежде, из своей проекции в будущее привязывают человека к себе. Человека можно сравнить с мухой, которая запуталась в липкой паутине и, возможно, никогда не станет свободной. Но человека притягивает к себе не только внешний мир с его ценностями, его одновременно притягивают более высокие планы сознания, но это притяжение отличается от притяжения материальным миром и низшей природы тем, что они дают действительную оценку всему, что окружает человека и тому, что откликается в нем на внешний мир. Эта оценка осознается человеком в его сердце.</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се живое на Земле для сохранения своего вида и своей индивидуальности совершает определенные направленные действия, в основе которых находятся неосознаваемые знания. Клетки любого живого организма «знают» как надо вести себя, чтобы сохранить свою жизнь, и все, что они делают, – целесообразно. Организм человека «знает», как надо перерабатывать пищу и совершать еще множество процессов, чтобы выжить. Эти знания для человека врожденные и ему не нужно учиться всему этому. Органы чувств человека уже от рождения воспринимают реальность мира так же, как это происходит у всех остальных людей на Земле. Человеку остается только научиться правильному пониманию того, что он воспринимает.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КТО СТРАДАЕТ И КТО РАДУЕТСЯ</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Эмоциональные состояния, возникающие у живых организмов при взаимодействии с окружающей их реальностью, определяют их отношение к этой реальности. И, кажется все понятно, и говорить больше не о чем. Но есть еще один аспект, определяющий эмоциональные состояния – оценка окружающей реальности, именно она определяет эмоциональные реакции. Но есть немало состояний, которые совершенно неадекватны реальности, можно подумать, что та часть нашего существа, которая оценивает окружающую реальность, потеряла ориентировку в ней и в самой себе. Но может быть и другая причина – для человека прожитое прошлое и предполагаемое будущее, существуют в нем в настоящее время. Отсюда, его эмоциональное состояние может быть неадекватно окружающей реальности в настоящее время, но вполне адекватно какому-то событию, происходившему в прошлом или же в предполагаемом будущем. Есть еще одна очень важная причина появления различных эмоциональных состояний человека – разрушение барьеров неведения смерти. Из опыта, который человек приобретает в течение своей жизни, он знает, что придет время, когда он должен будет умереть, но это знание ума, которое ничто не меняет, потому что оно является только тенью истинных знаний. Чтобы эта идея стала более понятной, приведу метафору. Человек живет на плоту, которого течение несет к водопаду. Он не замечает, как берега этой реки уплывают назад, потому что слишком занят делами у себя на плоту. Он знает, что эта река заканчивается водопадом и что когда плот его жизни попадет в его струи, то от него ничего не останется, но это ничего не меняет, так как у него слишком много неотложных дел на плоту. И даже тогда, когда до него будет доносится грозный гул водопада, он будет заниматься своими неотложными делами. Самое удивительное то, что когда плот его жизни нависнет над бездной водопада, то и в это мгновение он будет занят какими-то пустяками на своем плоту. Поэтому падение в безвозвратную бездну для человека всегда неожиданно, и на его лице, возможно, появиться удивление, что его путешествие по реке жизни уже закончилось, и появится страх перед неизвестным, имя которому небытие. Поэтому, ментальные знания подобно мыльным пузырям, которые могут быть большими по размерам, но они всегда пустые внутри. Но все может быть иначе, если человек поднимет свой взор от своих бесконечных дел, которыми он занят всю свою жизнь. Он тогда увидит, что берега, мимо которых он проплывает, уходят назад и что вокруг него вниз по течению плывет еще множество плотов, на которых люди что-то сосредоточено делают. И тогда, возможно, он осозн</w:t>
      </w:r>
      <w:r>
        <w:rPr>
          <w:rFonts w:cs="Times New Roman" w:ascii="Times New Roman" w:hAnsi="Times New Roman"/>
          <w:i/>
          <w:sz w:val="36"/>
          <w:szCs w:val="36"/>
          <w:lang w:val="ru-RU"/>
        </w:rPr>
        <w:t>а</w:t>
      </w:r>
      <w:r>
        <w:rPr>
          <w:rFonts w:cs="Times New Roman" w:ascii="Times New Roman" w:hAnsi="Times New Roman"/>
          <w:sz w:val="36"/>
          <w:szCs w:val="36"/>
          <w:lang w:val="ru-RU"/>
        </w:rPr>
        <w:t xml:space="preserve">ет, что нельзя быть пассивным, и что-то нужно делать. Например, направить плот ближе к берегу, где течение не так быстро, или же что-то изменить в себе, чтобы избежать фатального конца своего путешествия. Находясь на своем плоту жизни, человек страдает или радуется событиям, которые случаются с ним или вокруг него, и все это происходит в пределах небольшого пространства его интересов. Но, если эмоциональные состояния возникают у человека в результате оценки событий, неважно, были ли они в прошлом, или же ожидаются в будущем, или же происходят сейчас, то на основании чего производится эта оценка и для чего она необходима? Ответы на эти вопросы мы можем найти только на границах взаимодействия жизни и смерти. Жизнь может сохраниться и эволюционировать только тогда, когда она успешно будет противостоять смерти. Через все живое проходят эти два потока – жизни и смерти, и смерть также стремится выжить, как и жизнь, и их стремления могут реализоваться только в том случае, если их взаимодействие не переходит определенные границы. Жизнь многогранна и каждая из ее граней взаимодействует с противоположными гранями смерти. Спектр эмоциональных состояний и их интенсивность показывают, какими гранями соприкасаются жизнь и смерть и насколько эффективны их взаимодействия. Но у людей (и не только людей) нередко бывают эмоциональные состояния, которые ничем внешним не обусловлены, ни в настоящем, ни в прошлом и ни в будущем. Например, состояние тоски, беспричинной радости, раздражительности, страха и т. п. Чтобы весь этот эмоциональный набор и причины, вызывающие возникновение эмоций, стали более понятными, необходимо несколько слов сказать об энергии.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Когда мы говорили о потоках жизни и смерти, то имели в виду различные энергии, которые содержат в себе программы жизни и смерти. Любые влияния на живой организм, или какие-либо его части, сопровождаются выбросом энергии. Причем, истечение энергии всегда переживается как какое-либо эмоциональное состояние. Когда мы говорили о том, что в потоках жизни и смерти заложены программы, соответствующие их предназначению, то имели в виду, что возможности жизни и смерти взаимодействуют друг с другом по определенным законам. Когда разрушительные возможности смерти прикасаются к проявлениям жизни, то жизнь, защищаясь, реагирует на это выбросом энергии, окрашенной в отрицательные эмоциональные тона. И чем интенсивнее воздействие, тем более ярко выражено эмоциональное состояние.  Но смерть при взаимодействии с жизнью нередко стремится обмануть ее, одевая на себя маски жизни, это позволяет ей быть более эффективной, заманивая  жизнь в свои ловушки.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Практически ни одно из проявлений жизни во внешнем мире не свободно от влияний смерти, у которой бесконечное множество лиц, от неотразимо привлекательных до ужасных и отвратительных. Маски смерти – это и есть ложь, и люди часто пользуются ею, сознательно или несознательно привнося ее в жизнь. Сущности всевозможных нижних планов бытия являются выразителями лжи смерти. Пищей для них является энергия жизни, и они успешно пользуются масками жизни, чтобы обмануть ее. </w:t>
      </w:r>
    </w:p>
    <w:p>
      <w:pPr>
        <w:pStyle w:val="TextBody"/>
        <w:numPr>
          <w:ilvl w:val="0"/>
          <w:numId w:val="0"/>
        </w:numPr>
        <w:ind w:right="715" w:firstLine="709"/>
        <w:jc w:val="both"/>
        <w:outlineLvl w:val="0"/>
        <w:rPr/>
      </w:pPr>
      <w:r>
        <w:rPr>
          <w:rFonts w:cs="Times New Roman" w:ascii="Times New Roman" w:hAnsi="Times New Roman"/>
          <w:sz w:val="36"/>
          <w:szCs w:val="36"/>
          <w:lang w:val="ru-RU"/>
        </w:rPr>
        <w:t>У жизни есть одно качество, которое позволяет ее обманывать и эксплуатировать силам смерти и лжи – это доверчивость. Люди, занимающие позицию лжи, могут такого рода доверчивость называть глупостью, непрактичностью, не умением вести хозяйство, заниматься бизнесом и вообще управлять. Действительно, истина жизни не может иметь двойное дно, придерживаться двойных стандартов, ей незачем скрывать свое лицо и свои цели. Относительно потоков жизни и смерти все человечество распределяется так, что часть людей располагается преимущественно в потоке жизни и другая часть – преимущественно в потоке смерти. Здесь не имеется в виду физическое тело человека, а его сознание. Потоки жизни и смерти, со своими истиной и ложью имеют физическую, витальную, ментальную и более высокие части. Поэтому, среди нас могут находиться не узнанными люди, сознание которых пребывает во лжи, и для них это естественный способ существования, и те, которые, несмотря на всю грязь этого мира, остаются чистыми как в своих мыслях, чувствах, намерениях, так и в поступках. Разумеется, они оказываются безоружными перед насилием и ложью, в маске истины.</w:t>
      </w:r>
    </w:p>
    <w:p>
      <w:pPr>
        <w:pStyle w:val="TextBody"/>
        <w:numPr>
          <w:ilvl w:val="0"/>
          <w:numId w:val="0"/>
        </w:numPr>
        <w:ind w:right="715" w:firstLine="709"/>
        <w:jc w:val="both"/>
        <w:outlineLvl w:val="0"/>
        <w:rPr/>
      </w:pPr>
      <w:r>
        <w:rPr>
          <w:rFonts w:cs="Times New Roman" w:ascii="Times New Roman" w:hAnsi="Times New Roman"/>
          <w:sz w:val="36"/>
          <w:szCs w:val="36"/>
          <w:lang w:val="ru-RU"/>
        </w:rPr>
        <w:t>Из всего сказанного можно сделать вывод, что любого рода отрицательные состояния возникают в тех случаях, когда проявления жизни или смерти в человеке теряют какую-то часть своей энергии, а положительные эмоциональное состояние, когда они дополнительно приобретают энергию из какого-либо источника. Например, бесчестному человеку удалось ввести в заблуждение какого-либо другого человека, чтобы за счет него, или, используя его возможности, получить для себя выгоду. В этом случае он получает не только материальную выгоду, но и часть энергии этого человека. Практически, общество, основанное на выгоде – следует отнести к паразитическому, а идея, которая поддерживает и оправдывает выгоду – принадлежит к идее паразитизма. Если в одном месте что-либо прибавляется, то в другом – обязательно убывает. И когда убывает в аспекте жизни, то она страдает и наоборот, когда убывает какая-либо часть в аспекте смерти, то смерть так же страдает. Почему это происходит? На энергетическом уровне смерть со своей ложью, получая выгоду за счет жизни с ее истиной, внедряет в нее свои вибрации, которые и вызывают страдания или какие-либо другие негативные состояния. Но если усилия лжи в своем стремлении поживиться за счет жизни окончились неудачей, то в вибрации смерти и лжи внедряются элементы жизни и истины, что вызывает негодование или какие-либо другие негативные эмоции у паразитов. Если попытаться переубедить носителей идей смерти и лжи, то они всячески будут отвергать идею истины, используя для этого маски жизни. Известно, что любая ложь, если ее одеть в маску истины, выглядит убедительной.</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Так как в каждом человеке есть как вибрации жизни, так и вибрации смерти на различных уровнях, то у человека будет достаточно причин для того, чтобы радоваться или страдать. Но почему тогда некоторые люди заканчивают свою жизнь самоубийством, если смерть в этот период раскрывается во всей своей красе. Разве есть что-либо страшнее смерти? Человек рассматривает смерть, как прекращение жизни и вместе с ней прекращение состояния безысходности, мучительных ожиданий, бесконечных страданий и тогда для него смерть кажется избавлением. Человек почти всегда не знает, что со смертью физического тела его существование не прекращается и последний эмоциональный взрыв, связанный с уходом из жизни, направляет его сознание в те миры, которые соответствуют его эмоциональному состоянию в последнее мгновение жизни. Любые эмоциональные состояния сужают сознание человека, и тогда даже незначительная причина может казаться человеку размером с целую вселенную. В зависимости от степени сужения сознания реакции человека могут быть в различной степени неадекватны реальным обстоятельствам.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се в мире имеет свою цель, любые реакции или даже отсутствие их. Целью страданий является стремление избавления от причин, вызывающих эти страдания. В то же время целью радости является стремление утвердить условия, в которых эта радость была получена. Но на этом пути могут встретиться фатальные ловушки, которые устраивает смерть. </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КТО В НАС ХОЧЕТ</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Смерть, как и жизнь, постоянно нуждаются друг в друге и одна без другой жить не могут. Жизнь должна освобождаться от тех своих частей, которые перестали для нее быть адекватными в данное время, а очистить жизнь от того, что устарело, может только смерть – таким образом, какая то часть жизни хочет смерти. Основной особенностью жизни является стремление отдавать, и жизнь всегда хочет только одного – отдавать, даже иногда в ущерб себе самой. Смерть также нуждается в жизни, потому что ее главной особенностью является – брать, а взять она может только у жизни, в отличие от которой смерть может брать не только то, что для жизни стало неадекватным для ее реализации в данное время, но если бы на это была ее воля, она могла бы употребить без остатка все, что принадлежит жизни. Смерть ненасытна и постоянно испытывает жажду брать, как можно больше, разнообразнее, особенно то, что доставляет ей удовольствие – ее глазам, обонянию, вкусу, витальным реализациям, как на физическом, так и на витальном, психологическом и социальном планах. В каждом человеке есть поток жизни и поток смерти. Желания человека во многом зависят от того, в сторону какого потока сдвинуто сознание человека. Он будет потребителем, если его сознание привязано к потоку смерти, и будет духовным искателем, если его сознание тяготеет к потоку жизни. К сожалению, в нашем материальном мире смерть и жизнь неразделимы и даже в наиболее чистых струях потока жизни есть элементы смерти и то же самое мы можем говорить о потоке смерти. Поэтому, любая жизнь рано или поздно приходит к своему концу.</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Style8"/>
        <w:numPr>
          <w:ilvl w:val="0"/>
          <w:numId w:val="0"/>
        </w:numPr>
        <w:ind w:right="715" w:firstLine="709"/>
        <w:jc w:val="both"/>
        <w:outlineLvl w:val="0"/>
        <w:rPr>
          <w:rFonts w:ascii="Times New Roman" w:hAnsi="Times New Roman" w:cs="Times New Roman"/>
          <w:b/>
          <w:b/>
          <w:sz w:val="36"/>
          <w:szCs w:val="36"/>
        </w:rPr>
      </w:pPr>
      <w:r>
        <w:rPr>
          <w:rFonts w:cs="Times New Roman" w:ascii="Times New Roman" w:hAnsi="Times New Roman"/>
          <w:b/>
          <w:sz w:val="36"/>
          <w:szCs w:val="36"/>
        </w:rPr>
        <w:t>НЕОБХОДИМА ЛИ ЛОЖЬ</w:t>
      </w:r>
    </w:p>
    <w:p>
      <w:pPr>
        <w:pStyle w:val="Style8"/>
        <w:ind w:right="715"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Style8"/>
        <w:ind w:right="715"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TextBody"/>
        <w:numPr>
          <w:ilvl w:val="0"/>
          <w:numId w:val="0"/>
        </w:numPr>
        <w:ind w:right="715" w:firstLine="709"/>
        <w:jc w:val="both"/>
        <w:outlineLvl w:val="0"/>
        <w:rPr/>
      </w:pPr>
      <w:r>
        <w:rPr>
          <w:rFonts w:cs="Times New Roman" w:ascii="Times New Roman" w:hAnsi="Times New Roman"/>
          <w:sz w:val="36"/>
          <w:szCs w:val="36"/>
          <w:lang w:val="ru-RU"/>
        </w:rPr>
        <w:t>Мать, соратница Шри Ауробиндо, говорила, что смерть – это ложь. С этим легко можно согласиться,  особенно когда рассматриваешь идею смерти в конце своей жизни. Но на смерть можно смотреть как на избавительницу, потому что иногда она избавляет жизнь от балласта и можно смотреть как на санитара, так как она вычищает мир от накапливающихся шлаков. И еще смерть – обманщица, потому что аппетиты ее непомерны и она стремится съесть не только то, что предназначено ей, но и то, что необходимо для жизни, а это она не может сделать без лжи. Мы живем в мире лжи, в котором каждый наш шаг, если мы хотим быть успешными, должен содержать в себе ложь. Это можно сравнить с водой, в которой невозможно находиться, оставаясь сухим.</w:t>
      </w:r>
    </w:p>
    <w:p>
      <w:pPr>
        <w:pStyle w:val="TextBody"/>
        <w:numPr>
          <w:ilvl w:val="0"/>
          <w:numId w:val="0"/>
        </w:numPr>
        <w:ind w:right="715" w:firstLine="709"/>
        <w:jc w:val="both"/>
        <w:outlineLvl w:val="0"/>
        <w:rPr/>
      </w:pPr>
      <w:r>
        <w:rPr>
          <w:rFonts w:cs="Times New Roman" w:ascii="Times New Roman" w:hAnsi="Times New Roman"/>
          <w:sz w:val="36"/>
          <w:szCs w:val="36"/>
          <w:lang w:val="ru-RU"/>
        </w:rPr>
        <w:t>Все без исключения духовные искатели, начинают свой путь в мире лжи, и хотят этого они или не хотят, им приходится использовать для своего выживания те принципы, по которым существует этот мир. Но их задача на внутреннем пути, освободиться от этих принципов, навязанных людям силами тьмы, освободиться от привязанностей к нему, так как именно через привязанности, ложь проникает в человеческое сознание и трансформирует его по образу и подобию своему. Все привязанности к ценностям внешнего мира находятся внутри нас, и когда мы освобождаемся от этих привязанностей, и становимся все менее зависимыми от принципов внешнего мира, постепенно приобретаем внутреннюю свободу. Но, на пути к свободе мы встречаем трех стражей</w:t>
      </w:r>
      <w:r>
        <w:rPr>
          <w:rFonts w:cs="Times New Roman" w:ascii="Times New Roman" w:hAnsi="Times New Roman"/>
          <w:i/>
          <w:sz w:val="36"/>
          <w:szCs w:val="36"/>
          <w:lang w:val="ru-RU"/>
        </w:rPr>
        <w:t>: гнев, жажду удовольствий и раджасическое эго</w:t>
      </w:r>
      <w:r>
        <w:rPr>
          <w:rFonts w:cs="Times New Roman" w:ascii="Times New Roman" w:hAnsi="Times New Roman"/>
          <w:sz w:val="36"/>
          <w:szCs w:val="36"/>
          <w:lang w:val="ru-RU"/>
        </w:rPr>
        <w:t>. Эти три стража также содержат в себе элементы лжи и очень трудно провести черту, которая отделяла бы в них истину ото лжи. Эти трудности совершенно реальны, так как не существует в проявленном земном мире абсолютной лжи, так же как и абсолютной истины. Есть только один способ найти грань между ложью и истиной – быть единым со своим высшим «Я», которое мы однажды обнаружим у себя над головой. Но, все-таки, необходима ли ложь, о чем мы начинали говорить в самом начале этой беседы?</w:t>
      </w:r>
    </w:p>
    <w:p>
      <w:pPr>
        <w:pStyle w:val="TextBody"/>
        <w:numPr>
          <w:ilvl w:val="0"/>
          <w:numId w:val="0"/>
        </w:numPr>
        <w:ind w:right="715" w:firstLine="709"/>
        <w:jc w:val="both"/>
        <w:outlineLvl w:val="0"/>
        <w:rPr/>
      </w:pPr>
      <w:r>
        <w:rPr>
          <w:rFonts w:cs="Times New Roman" w:ascii="Times New Roman" w:hAnsi="Times New Roman"/>
          <w:sz w:val="36"/>
          <w:szCs w:val="36"/>
          <w:lang w:val="ru-RU"/>
        </w:rPr>
        <w:t>Ложь и истина – это две стороны одной медали. Человек не может приблизиться к истине непосредственно, он должен заслужить ее, преодолев ложь. И только в этом преодолении он приобретет те качества, которые позволят ему встретиться с истиной. С этих позиций видно, что ложь не должна отвергаться, человек не должен отворачиваться от нее, но должен использовать ее как достойного противника, в битве с которым он может приобрести необходимые качества для встречи с истиной. Человек никогда не узнает истину и не оценит ее, если с самого начала, минуя борьбу с ложью, встретиться с нею.</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pPr>
      <w:r>
        <w:rPr>
          <w:rFonts w:cs="Times New Roman" w:ascii="Times New Roman" w:hAnsi="Times New Roman"/>
          <w:b/>
          <w:sz w:val="36"/>
          <w:szCs w:val="36"/>
          <w:lang w:val="ru-RU"/>
        </w:rPr>
        <w:t>ПУСТЫЕ МАСКИ СЛОВ</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Для примера можно привести слово – партнеры. Это совершенно обезличенное слово, в котором есть только один смысл – люди что-то совместно делают – это компаньоны, которых объединяет общая работа, но внутренне они могут быть равнодушными друг к другу. Поработали и разошлись и не вспоминают друг друга. Это отношения, построенные на позициях ума, для которого личные отношения, например, на уровне сердца, вовсе ни к чему. Это создает иллюзию свободы, независимости одного человека от другого. В действительности в подобном случае нет никакой независимости, но есть разделенность людей, безответственное, бездушное отношение одного человека к другому. Такие два человека, или более чем два, объединяются для того, чтобы что-то получить для себя, потому что стремление получить вместе будет более успешным, чем, если это делать одному. Здесь имеется в виду только «я,  сам», потому что я хочу для себя, а он для себя. Тогда смысл слова партнер мало чем отличается по смыслу от слова соперник, потому что соперники тоже хотят что-либо для самих себя. Правда, при этом каждый из них хочет «пообедать за счет другого». При соперничестве пространство между двумя людьми заполняется не безразличием, а какой-либо эмоцией, например, завистью, ненавистью, страхом, желанием и т. п. В русском языке, когда вопрос касается взаимоотношений между людьми, отдается предпочтение не абстракциям, потому что взаимоотношения не могут быть абстрактными, а тому, что их объединяет. Тогда мы говорим о соратниках, сотрудниках, однополчанах, о влюбленных, любимых, семье, родителях, супругах и т. п., но не о партнерах. Смысл слова партнер подобен пустой оболочке, которую можно заполнить чем угодно, это слово уравнивает высокое с низким, чистое с грязным, божественное с сатанинским. Можно сказать, что подобные слова – это маски, за которыми может спрятаться любая ложь, поэтому во времена, когда ложь ведет решительное наступление на истину, она использует такого рода маски. Следует обратить внимание на еще одно неоднозначное слово – демократия. Смысл этого слова означает народовластие. В древней Греции все ее население делилось на «демос» – народ, имевший право голоса, на стороне которых стоял закон, и «плебос» – все остальные, которые не имели этих прав. В царской России и в Советском союзе считалось, что народ – это надличностная общность всех тех, которые считают себя детьми своего отечества. Следовательно, те, которые отвергают дух отечества – это враги народа. А в Польше и Венгрии до 19 в. сохранялась аристократическая концепция власти. Другими словами, народом были благородные жители Венгрии или Польши, даже если они по национальности не были ни Венграми, ни Поляками. После буржуазных революций в Европе и революции1917 года в России, народом стали те, кто совершали революцию. Этот народ и получает власть и становится собственником материальных благ страны. Знания этого придает новый оттенок лозунгу: «Вся власть народу!», другими словами – «Вся власть нам!» Это же имеет отношение и к криминальной революции 91года. Все остальное население, не принимавшее участие в революции – не народ, они быдло или совки. В настоящее время западная идеология утверждает, что демократическое государство – состоит из народа собственников, в котором политическое право утверждается собственностью («история идеологии»).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Есть еще такое непонятное выражение: «Новые русские» – это совсем не обязательно по национальности русские, обычно к ним относят обогатившееся меньшинство, но в действительности, к ним относятся только те, которые отвергли в себе дух Отечества, чувство Родины-матери. Для них чужд патриотизм и они никогда не заболеют «тоской по родине»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Можно рассмотреть еще три слова, которые были на знаменах всех революций за последние столетия нашей эры  – это «Свобода, равенство и братство». Свобода – это что, вседозволенность, когда законы, запреты, традиции отбрасываются? Но тогда на смену порядку, пусть даже относительному, приходит хаос. Каждому человеку и каждому народу хочется быть свободным от чего-либо и этот призыв к свободе может собрать бесчисленные толпы людей, рассудок  которых, растворившись в толпе, позволит им разрушать все, что было для них прежде ценным. Превратить народ в толпу, которая всегда содержит в себе повышенную внушаемость, – это один из приемов, при помощи которого можно легко управлять целыми нациями. Для некоторых народов состояние толпы может стать хроническим, и тогда он будет разрушать не только свою собственную страну, но и самого себя. Каждый народ имеет свое лицо, но когда он превращается в толпу, то скатывается до самого низкого уровня, на котором обозначить его лицо становится практически невозможно. </w:t>
      </w:r>
    </w:p>
    <w:p>
      <w:pPr>
        <w:pStyle w:val="TextBody"/>
        <w:numPr>
          <w:ilvl w:val="0"/>
          <w:numId w:val="0"/>
        </w:numPr>
        <w:ind w:right="715" w:firstLine="709"/>
        <w:jc w:val="both"/>
        <w:outlineLvl w:val="0"/>
        <w:rPr/>
      </w:pPr>
      <w:r>
        <w:rPr>
          <w:rFonts w:cs="Times New Roman" w:ascii="Times New Roman" w:hAnsi="Times New Roman"/>
          <w:sz w:val="36"/>
          <w:szCs w:val="36"/>
          <w:lang w:val="ru-RU"/>
        </w:rPr>
        <w:t>Следующим словом этого лозунга является «равенство». Оно также непонятно и каждый человек может вносить в него свой смысл. Равенство между кем, или, возможно, перед законом? А может быть равенство в чем? Может ли быть равенство между мужчиной и женщиной? Может, но все дело в том, что в тех случаях, когда мужчина преимущественно занимается женским видом труда, в нем раскрываются некоторые качества в ущерб его мужественности. То же самое можно сказать о женщине, которая в таких обстоятельствах в значительной степени теряет свою женственность. Следовательно, все зависит от того, что мы понимаем под равенством между мужчинами и женщинами. Могут ли быть равными между собой люди далеких друг от друга профессий, например, программист и повар? Конечно, могут. А могут ли быть друзьями мужчина и женщина? Могут, хотя у каждого из них свое предназначение в жизни. Существует единое человеческое поле, которое обрабатывают как мужчины, так и женщины, но каждый на этом поле делает свою работу, и если женщина будучи равной мужчине, станет делать его работу, то это еще не сделает ее мужчиной. Но она может делать то, что не может делать ни один мужчина – она может рожать детей и без этой ее функции человечество очень скоро перестанет существовать. Следовательно, между мужчиной и женщиной равенство может быть только относительным. А может быть равенство имеет отношение к обязанностям?.. Говоря о равенстве, мы можем предполагать что угодно и сколько угодно, потому что даже равенство перед законом относительно, так как всегда найдется тот, кто перед законом «</w:t>
      </w:r>
      <w:r>
        <w:rPr>
          <w:rFonts w:cs="Times New Roman" w:ascii="Times New Roman" w:hAnsi="Times New Roman"/>
          <w:i/>
          <w:sz w:val="36"/>
          <w:szCs w:val="36"/>
          <w:lang w:val="ru-RU"/>
        </w:rPr>
        <w:t>равнее</w:t>
      </w:r>
      <w:r>
        <w:rPr>
          <w:rFonts w:cs="Times New Roman" w:ascii="Times New Roman" w:hAnsi="Times New Roman"/>
          <w:sz w:val="36"/>
          <w:szCs w:val="36"/>
          <w:lang w:val="ru-RU"/>
        </w:rPr>
        <w:t>».</w:t>
      </w:r>
    </w:p>
    <w:p>
      <w:pPr>
        <w:pStyle w:val="TextBody"/>
        <w:numPr>
          <w:ilvl w:val="0"/>
          <w:numId w:val="0"/>
        </w:numPr>
        <w:ind w:right="715" w:firstLine="709"/>
        <w:jc w:val="both"/>
        <w:outlineLvl w:val="0"/>
        <w:rPr/>
      </w:pPr>
      <w:r>
        <w:rPr>
          <w:rFonts w:cs="Times New Roman" w:ascii="Times New Roman" w:hAnsi="Times New Roman"/>
          <w:sz w:val="36"/>
          <w:szCs w:val="36"/>
          <w:lang w:val="ru-RU"/>
        </w:rPr>
        <w:t>И, наконец, «братство», которое может быть каким угодно – бандитов, пиратов, ростовщиков, может быть братство масонов, религиозное братство, идейное братство, фронтовое братство и др. Это обезличенное слово, как и все обезличенные слова являются своеобразными ширмами, позади которых может быть скрыто что угодно, они создают состояние неопределенности и дезориентации, и могут звучать привлекательно или гнусно, и вообще как угодно, но никогда не бывают однозначными и поэтому легко могут быть использованы как ловушки для доверчивых людей.</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b/>
          <w:sz w:val="36"/>
          <w:szCs w:val="36"/>
          <w:lang w:val="ru-RU"/>
        </w:rPr>
        <w:t>ШЕПОТ СМЕРТИ</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се разрушительное в этом мире, которое мы видим в окружающей человека природе и в нем самом – это все проявления смерти. Человек почти всегда не осознает, что в его неудачах, бессилии, трусости, тамасичности повинны влияния смерти, которая беззвучно нашептывает ему неспособность что-либо сделать, что впереди его ждет неудача; она подсказывает ему невозможность преодоления каких-либо трудностей, соблазняет его попробовать запретное, или побуждает его жить ради удовольствий, подталкивает к насилию и разрушительным действиям, к использованию лжи в своих взаимоотношениях с миром, при общении с другими людьми, подсказывает человеку низкие по своим вибрациям слова. И она же вдохновляет некоторых людей на создание произведений, в которых ее «шепот» реализуется в формах, идеях, проскальзывает незаметно как двадцать пятый кадр. Она проявляет себя в зависти, ревности, унынии, не позволяет человеку быть собранным и сосредоточенным при выполнении какой-либо работы, она провоцирует забывчивость, когда он должен выполнять что-либо позитивное. Смерть всегда подталкивает человека на пути наименьшего сопротивления, предлагая ему отдохнуть. «Работа не медведь в лес не убежит», «Всякая власть дана от Бога, не повинующийся власти – не повинуется Богу». Не сопротивляйся, «будь тише воды, ниже травы», или как сейчас говорят: «будь ниже плинтуса», все равно «плетью обуха не перешибешь», «тише едешь, дольше будешь» и т. д. </w:t>
      </w:r>
    </w:p>
    <w:p>
      <w:pPr>
        <w:pStyle w:val="TextBody"/>
        <w:numPr>
          <w:ilvl w:val="0"/>
          <w:numId w:val="0"/>
        </w:numPr>
        <w:ind w:right="715" w:firstLine="709"/>
        <w:jc w:val="both"/>
        <w:outlineLvl w:val="0"/>
        <w:rPr/>
      </w:pPr>
      <w:r>
        <w:rPr>
          <w:rFonts w:cs="Times New Roman" w:ascii="Times New Roman" w:hAnsi="Times New Roman"/>
          <w:sz w:val="36"/>
          <w:szCs w:val="36"/>
          <w:lang w:val="ru-RU"/>
        </w:rPr>
        <w:t>Смерть организует спектакли в масштабах целых народов, чтобы незаметно подсунуть им свои разрушительные идеи, и выступает совершенно открыто только тогда, когда полностью уверенна в своей победе. Для примера можно привести публикацию в газете «Новый Петербург» от 11 мая 2006 года. В заметке 2010 год: Россия поделена на оккупационные зоны. Андрей Светов берет интервью у канадского «Нострадамуса» Доменика Рикарди, в которой предсказатель рассказывает что произойдет с Россией к 2010 году. При этом в самом начале статьи говориться о том, насколько точны были его прежние предсказания. И то, что в конце статьи Доменик Рикарди оставляет некоторую надежду, что все может повернуться в лучшую сторону, мало что меняет, потому что место для надежды оставлено очень мало по сравнению со всем объемом статьи. Никто, возможно, не задумался о том, почему интервью, взятое в октябре 2000 года, печатают в 2006 году. А целью ее является состояние неуверенности и может быть даже тревоги, которое должно возникнуть в сердцах читателей. Это тоже шепот смерти, который стремиться вывести человека из равновесия. Позади всех средств массовой информации, позади принимаемых всевозможных законов и постановлений неслышно, но в то же время очень ясно звучит ее шелестящий шепот: «сейчас плохо, а будет еще хуже», «бери от жизни все», потому что «живем всего один раз».</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 ВИТАЛЬНЫХ ЦЕННОСТЯХ</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ind w:right="714" w:firstLine="709"/>
        <w:jc w:val="both"/>
        <w:rPr/>
      </w:pPr>
      <w:r>
        <w:rPr>
          <w:sz w:val="36"/>
          <w:szCs w:val="36"/>
        </w:rPr>
        <w:t xml:space="preserve">Витальность в человеке состоит из желаний, ощущений, чувств, страстей и др. Ее можно разделить на четыре части: первая – это витальный разум, который строит планы, мечтает, воображает, как лучше сделать что-либо. Эта часть придает эмоциям, желаниям, страстям и другим проявлениям витального существа ментальное выражение при помощи мысли и речи (письменной или устной). Вторая – эмоциональная часть витала, в которой зарождаются различные чувства такие как любовь, ненависть, радость, печаль и др. Третья – порождает сильные витальные страсти и реакции. К ним следует отнести честолюбие, гордыню, жажду славы, симпатии и антипатии. Четвертая – низшая часть витального существа с ее мелочными желаниями, побуждениями и чувствами. К ним можно отнести чревоугодие, похоть, тщеславие, мелкие влечения, всевозможные ссоры и др. </w:t>
      </w:r>
    </w:p>
    <w:p>
      <w:pPr>
        <w:pStyle w:val="Normal"/>
        <w:ind w:right="714" w:firstLine="709"/>
        <w:jc w:val="both"/>
        <w:rPr/>
      </w:pPr>
      <w:r>
        <w:rPr>
          <w:sz w:val="36"/>
          <w:szCs w:val="36"/>
        </w:rPr>
        <w:t>Любые витальные проявления становятся ценностями, когда замыкаются на каких-либо объектах внешнего мира. Сами по себе объекты окружающей человека реальности никакой ценности не имеют, но приобретают ее, когда витальность человека связывается с ними. Само по себе витальное состояние – беспредметно и поэтому так же не имеет какой-либо ценности. Но все меняется, когда появляется объект, созвучный с витальным состоянием, происходит своеобразное узнавание, при котором прежде беспредметное состояние становится осознанным и получает конкретное направление – при этом витальное переживание приобретает определенную ценность.</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ЕЩЕ О ПРОБЛЕМЕ ОТРЕШЕННОСТИ</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pPr>
      <w:r>
        <w:rPr>
          <w:rFonts w:cs="Times New Roman" w:ascii="Times New Roman" w:hAnsi="Times New Roman"/>
          <w:sz w:val="36"/>
          <w:szCs w:val="36"/>
          <w:lang w:val="ru-RU"/>
        </w:rPr>
        <w:t xml:space="preserve">Интересной является проблема отрешенности, или что то же самое – неучастие в какой-либо деятельности. Отрешенность – это не только незахваченность, это позиция, находясь на которой человек наиболее защищен от всевозможных влияний сил низших планов бытия. Когда мы говорим о битве богов и титанов, то не имеем в виду, что они борются между собой, даже если полем их битвы является человек. Они не могут бороться между собой, потому что боги имеют более высокие вибрации и поэтому недостижимы для титанов – жителей низших миров. Они пытаются увлечь человека каждый в свою сторону. Можно сказать, что отрешенность возникает тогда, когда человек становится на позиции более высоких планов бытия и тогда он перестает быть жертвой титанов – сущностей низших миров. Но в такой отрешенности человек все еще не свободен, так как остается инструментом сущностей более высоких миров низшей сферы, которых он называет богами. Полная отрешенность может наступить только тогда, когда сознание человека и центрального существа станут одним целым. </w:t>
      </w:r>
    </w:p>
    <w:p>
      <w:pPr>
        <w:pStyle w:val="TextBody"/>
        <w:ind w:right="715" w:firstLine="709"/>
        <w:jc w:val="both"/>
        <w:rPr/>
      </w:pPr>
      <w:r>
        <w:rPr>
          <w:rFonts w:cs="Times New Roman" w:ascii="Times New Roman" w:hAnsi="Times New Roman"/>
          <w:sz w:val="36"/>
          <w:szCs w:val="36"/>
          <w:lang w:val="ru-RU"/>
        </w:rPr>
        <w:t>Человек представляется нам живым, когда в нем постоянно есть какие-либо желания, стремления и в своих взаимодействиях с миром он эмоционален, но если он будет отрешенным, то не возникнут ли у него трудности при его взаимодействии с окружающей реальностью? Не станет ли человек подобен насекомому, которое деловито, без всяких эмоций может уничтожать свою трепещущую жертву, или же подобно сомнамбуле автоматически заниматься какой-либо деятельностью? В действительности, человек и без всякой отрешенности похож на сомнамбулу, потому что все его действия и мысли, и даже эмоциональные состояния, являются отражением событий, происходящих на других тонких планах бытия, и дирижируют этими событиями и эмоциональными состояниями сущности, обитающие на тонких планах низшей сферы миров.</w:t>
      </w:r>
    </w:p>
    <w:p>
      <w:pPr>
        <w:pStyle w:val="TextBody"/>
        <w:ind w:right="715" w:firstLine="709"/>
        <w:jc w:val="both"/>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Но то, что люди называют человеком, не может быть отрешенным, потому что эта внешняя часть человеческого существа принадлежит этому материальному миру, и должна существовать и действовать в этом мире по его законам. Когда мы говорим об отрешенности, то имеем в виду соединение сознания человека с его внутренним истинным существом, которое не зависит ни от окружающей человека среды, ни от влияний  каких-либо сил низшей природы. И тогда все происходящее вокруг человека и даже какие-то эмоциональные ответные реакции на события внешнего мира, воспринимаются им как нечто постороннее и не имеющее большого значения.  </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Style8"/>
        <w:numPr>
          <w:ilvl w:val="0"/>
          <w:numId w:val="0"/>
        </w:numPr>
        <w:ind w:right="715" w:firstLine="709"/>
        <w:jc w:val="both"/>
        <w:outlineLvl w:val="0"/>
        <w:rPr/>
      </w:pPr>
      <w:r>
        <w:rPr>
          <w:rFonts w:cs="Times New Roman" w:ascii="Times New Roman" w:hAnsi="Times New Roman"/>
          <w:b/>
          <w:sz w:val="36"/>
          <w:szCs w:val="36"/>
        </w:rPr>
        <w:t>НА ПУТЯХ К КОСМИЧЕСКОМУ СОЗНАНИЮ</w:t>
      </w:r>
    </w:p>
    <w:p>
      <w:pPr>
        <w:pStyle w:val="Style8"/>
        <w:ind w:right="715"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Style8"/>
        <w:ind w:right="715"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Style8"/>
        <w:ind w:right="715" w:firstLine="709"/>
        <w:jc w:val="both"/>
        <w:rPr/>
      </w:pPr>
      <w:r>
        <w:rPr>
          <w:rFonts w:cs="Times New Roman" w:ascii="Times New Roman" w:hAnsi="Times New Roman"/>
          <w:sz w:val="36"/>
          <w:szCs w:val="36"/>
        </w:rPr>
        <w:t>Внешнюю часть человеческого сознания и внутреннее истинное существо разделяет своеобразный занавес, в связи с чем человеку трудно осознать отношение внутреннего истинного существа к воспринимаемой человеком внешней реальности. Это отношение человек иногда может осознать как тихий «внутренний голос» согласия или несогласия с тем или другим поступком, иногда как «голос» совести, сострадание.</w:t>
      </w:r>
    </w:p>
    <w:p>
      <w:pPr>
        <w:pStyle w:val="Style8"/>
        <w:ind w:right="715" w:firstLine="709"/>
        <w:jc w:val="both"/>
        <w:rPr/>
      </w:pPr>
      <w:r>
        <w:rPr>
          <w:rFonts w:cs="Times New Roman" w:ascii="Times New Roman" w:hAnsi="Times New Roman"/>
          <w:sz w:val="36"/>
          <w:szCs w:val="36"/>
        </w:rPr>
        <w:t>Проникновение сквозь занавес, разделяющий внешнее сознание и внутреннее существо, является одним из решающих достижений на духовном пути. Духовное стремление имеет только одну цель –  быть единым с Божественным, и на этом пути очень важно осознание, не только своего внутреннего истинного «Я», но и Высшего «Я», которое человек может найти, концентрируясь над головой. Другими словами, чтобы прийти к единству с Божественным необходимо вначале выход вперед внутреннего существа, а затем концентрация внимания над головой для того, чтобы последовательно достигать все более высоких уровней сознания.</w:t>
      </w:r>
    </w:p>
    <w:p>
      <w:pPr>
        <w:pStyle w:val="Normal"/>
        <w:ind w:right="715" w:firstLine="709"/>
        <w:jc w:val="both"/>
        <w:rPr>
          <w:sz w:val="36"/>
          <w:szCs w:val="36"/>
        </w:rPr>
      </w:pPr>
      <w:r>
        <w:rPr>
          <w:sz w:val="36"/>
          <w:szCs w:val="36"/>
        </w:rPr>
        <w:t xml:space="preserve">Существует два взаимодополняющих процесса: первый характеризуется тем, что внутреннее существо выходит на передний план и утверждает свои собственные принципы во внешнем существе, второй – состоит в том, что человек отстраняется от своего внешнего сознания и проникает в мир своего внутреннего «Я», и это время когда уже ничто не способно заставить человека свернуть с пути своего предназначения. Погружение вовнутрь у различных людей происходит по-разному, иногда возникает ощущение погружения во внутреннее пространство, при этом в теле может ощущаться неподвижность, сходная с оцепенением. Это свидетельство того, что сознание уходит из тела вовнутрь. Может возникнуть ощущение волн, поднимающихся все выше и выше и достигающих уровня головы, что вызывает раскрытие внутреннего сознания. При этом внешнее сознание перестает воспринимать окружающий мир.  В это время происходит нисхождение Божественного Сознания и его силы в тело, что воспринимается как наполнение всего существа покоем и светом, радостью и блаженством, безграничной широтой, свободой и знанием, или Божественным присутствием. Чаще  воспринимается что-то одно, иногда проявляется сразу несколько симптомов, но бывают случаи, когда проявляются  все симптомы сразу. </w:t>
      </w:r>
    </w:p>
    <w:p>
      <w:pPr>
        <w:pStyle w:val="Normal"/>
        <w:ind w:right="715" w:firstLine="709"/>
        <w:jc w:val="both"/>
        <w:rPr/>
      </w:pPr>
      <w:r>
        <w:rPr>
          <w:sz w:val="36"/>
          <w:szCs w:val="36"/>
        </w:rPr>
        <w:t xml:space="preserve">Иногда на восходящей волне происходит освобождение сознания, и человек перестает воспринимать себя в теле, и оказывается над ним, или же расширившимся в беспредельности. В этом случае тело для человека перестает существовать, что обычно сопровождается разновидностью частичного транса. Иногда восходящее сознание, освобожденное от ограничений тела, приобретает способность проникать во внутренние ментальные глубины, во внутренний витал, во внутреннее (тонкое) физическое, в психическое, осознавать свой внутренний истинный ментал, витал и внутреннее тонкое физическое существо. Именно такое повторяющееся восхождение низшего сознания позволяет уму, виталу и физическому соприкоснуться с высшими планами сознания вплоть до супраментального, и подвергнуться их влиянию. При этом происходит нисхождение Божественного Сознания и его Силы, благодаря чему становится возможной трансформация всего существа и всей природы человека. Как только это нисхождение сделается привычным, Божественная Сила, начнет действовать уже не только сверху или из-за покрова, но и явно присутствовать во внешней части человеческого существа и возьмет на себя все ее проблемы, и сама продолжит процесс духовного восхождения. </w:t>
      </w:r>
    </w:p>
    <w:p>
      <w:pPr>
        <w:pStyle w:val="Style8"/>
        <w:ind w:right="715" w:firstLine="709"/>
        <w:jc w:val="both"/>
        <w:rPr/>
      </w:pPr>
      <w:r>
        <w:rPr>
          <w:rFonts w:cs="Times New Roman" w:ascii="Times New Roman" w:hAnsi="Times New Roman"/>
          <w:sz w:val="36"/>
          <w:szCs w:val="36"/>
        </w:rPr>
        <w:t xml:space="preserve">      </w:t>
      </w:r>
      <w:r>
        <w:rPr>
          <w:rFonts w:cs="Times New Roman" w:ascii="Times New Roman" w:hAnsi="Times New Roman"/>
          <w:sz w:val="36"/>
          <w:szCs w:val="36"/>
        </w:rPr>
        <w:t>При пересечении границы, отделяющей внешнее сознание от внутреннего, сознание становится невосприимчивым к окружающей обстановке и перемещается во внутреннюю психическую и витальную часть существа. Там оно испытывает множество переживаний, которые могут переживаться и в бодрствующем состоянии, так как, для того чтобы осознать свое внутреннее «Я» необходимо не только выход его на передний план, но и погружение сознания вовнутрь, что очень важно. Целью человека, идущего внутренним путем, является преодоление преграды, отделяющей внутреннее существо от внешнего сознания, что позволит в будущем  получить доступ к сознательному восприятию всех бесконечных возможностей и высочайших духовных состояний, нового бытия и новой жизни, которые остаются неизведанными под покровом этой маленькой, темной и ограниченной привязанной к материальному миру личности, которую человек ошибочно принимает за всего себя. Так осуществляется раскрытие и расширение сознания в то время, когда человек возвращается из внутреннего мира в бодрствующее состояние.</w:t>
      </w:r>
    </w:p>
    <w:p>
      <w:pPr>
        <w:pStyle w:val="Normal"/>
        <w:ind w:right="715" w:firstLine="709"/>
        <w:jc w:val="both"/>
        <w:rPr/>
      </w:pPr>
      <w:r>
        <w:rPr>
          <w:sz w:val="36"/>
          <w:szCs w:val="36"/>
        </w:rPr>
        <w:t xml:space="preserve">      </w:t>
      </w:r>
      <w:r>
        <w:rPr>
          <w:sz w:val="36"/>
          <w:szCs w:val="36"/>
        </w:rPr>
        <w:t xml:space="preserve">Духовный искатель должен знать, что эти переживания не просто фантазии, или игра воображения, но реальные события. Каждое внутреннее переживание по-своему совершенно реально, хотя разные переживания могут иметь далеко не одинаковую ценность, но они реальны, так же как реальны внутреннее «Я» и внутренние планы. Не следует думать, что мы существуем во внешней реальности только физически, мы живем и действуем и на других планах сознания, встречаемся там с другими людьми и то, что мы там делаем, чувствуем, думаем, имеют, хотя мы этого и не осознаем, очень важные последствия на нашу внешнюю жизнь. Не все из происходящего на тонких планах доходит сюда, а то, что доходит, принимает в физическом мире иную форму – хотя иногда бывают и точные совпадения, но и то немногое, что доходит сюда, составляет основу нашего внешнего существования. Все, чем мы становимся, что мы делаем и переживаем в физической жизни, готовится за покровом, который внутри нас. Поэтому для духовной практики, которая ставит своей целью трансформацию жизни, чрезвычайно важно научиться осознавать то, что происходит на этих внутренних планах, в совершенстве владеть собой и быть неподвластным влиянию сил, встречающихся на этих планах, уметь чувствовать, познавать и взаимодействовать со скрытыми силами, которые непосредственно влияют на нашу судьбу, способствуя нашему внутреннему и внешнему развитию или же нашей деградации. </w:t>
      </w:r>
    </w:p>
    <w:p>
      <w:pPr>
        <w:pStyle w:val="Style8"/>
        <w:ind w:right="715" w:firstLine="709"/>
        <w:jc w:val="both"/>
        <w:rPr/>
      </w:pPr>
      <w:r>
        <w:rPr>
          <w:rFonts w:cs="Times New Roman" w:ascii="Times New Roman" w:hAnsi="Times New Roman"/>
          <w:sz w:val="36"/>
          <w:szCs w:val="36"/>
        </w:rPr>
        <w:t xml:space="preserve">Это также важно и для тех, кто стремится достичь единства с Божественным, без которого эта трансформация невозможна. Стремление человека к совершенству не сможет реализоваться, если он останется ограниченным своим внешним «я», будет привязанным к физическому уму и его мелочным потребностям. Источником духовного стремления является не внешняя часть нашего существа, а психическое существо в нас является искателем единства с Божественным и Ананды. То, что невозможно для внешней части человеческого существа, вполне возможно, когда внутренняя преграда преодолена и истинное «Я» вышло вперед. В тот момент, когда «Я» выходит вперед и увлекает сознание человека в свои глубины, то покой, блаженство, свобода, необъятность, раскрытие свету и более высокому знанию становятся спонтанными и естественными. </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Как только барьер, отделяющий внешнее сознание человека от его внутреннего истинного «Я» преодолен, человек начинает осознавать, что все приемы и методики, необходимые для практики духовной работы, доступны ему и уже не являются, как это представлялось внешнему уму, чем-то трудным или невозможным. Скрытое в человеке психическое «Я» уже содержит в себе все необходимые для духовной работы знания, и если оно сможет полностью проявиться и взять руководство внешней природой человека в свои руки, то внешняя жизнь его неизбежно и неотвратимо приобретет духовную направленность. </w:t>
      </w:r>
    </w:p>
    <w:p>
      <w:pPr>
        <w:pStyle w:val="TextBody"/>
        <w:ind w:right="715" w:firstLine="709"/>
        <w:jc w:val="both"/>
        <w:rPr/>
      </w:pPr>
      <w:r>
        <w:rPr>
          <w:rFonts w:cs="Times New Roman" w:ascii="Times New Roman" w:hAnsi="Times New Roman"/>
          <w:sz w:val="36"/>
          <w:szCs w:val="36"/>
          <w:lang w:val="ru-RU"/>
        </w:rPr>
        <w:t>У тех духовных искателей, которые способны добиться быстрого успеха в своей внутренней работе, психическим существом уже создана истинная духовная внутренняя жизнь, которая прежде оставалась скрытой, потому что под влиянием образования и прежней внешней деятельности их разум и низшие витальные части были слишком поглощены интересами внешнего мира. И для того, чтобы избавиться от этой привязанности к внешнему миру и удалить покров, скрывающий внутреннее существо, духовный искатель должен старательно выполнять внутреннюю работу, и тогда внутреннее существо будет  неизбежно усиливать свое давление, чтобы расчистить проход и, наконец, полностью выйти на поверхность и овладеть внешним существом. И это только начало духовного восхождения, так как следующими шагами будет не только углубление в бесконечность своего истинного «Я», но и восхождение по планам сознания, проекция которых над головой человека.</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АКТИВНОСТЬ СОБЛАЗНОВ</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pPr>
      <w:r>
        <w:rPr>
          <w:rFonts w:cs="Times New Roman" w:ascii="Times New Roman" w:hAnsi="Times New Roman"/>
          <w:sz w:val="36"/>
          <w:szCs w:val="36"/>
          <w:lang w:val="ru-RU"/>
        </w:rPr>
        <w:t xml:space="preserve">Чтобы полнее понять идею соблазнов, необходимо остановится на некоторых проявлениях лжи, потому что соблазны – это стремление лжи реализовать себя, и это она делает многими способами. Одни из них основаны на привлекательности истины, другие – на привлекательности удовольствий. Отсюда следует, что ложь использует истину для своих целей и многие ищущие попадают в сети ее ловушек. Ложь соблазняет человека влечением к удовольствиям, разжигает в людях алчность к почестям, славе, богатству, обещает благополучие в будущем, соблазняя совершать неблаговидные поступки сегодня. Она может соблазнять человека тем, что его поступок опирается на благородные идеи, что, совершая какое-либо асоциальное действие, он борется с узаконенной несправедливостью. Иногда соблазн, порождаемый ложью, может привлекать человека своим возбуждением, или напряжением, сходным с состоянием канатоходца идущего по канату над Ниагарой. Есть у Максима Горького в его «Песне о буревестнике» слова: «…наслаждение битвой жизни…» – это наслаждение, прыгающего человека со скалы на резиновом тросе или на мотоцикле с трамплина, спуск по водопадам горных рек на байдарках, и это… казино, и игровые автоматы и даже сексуальная революция и нетрадиционная сексуальная ориентация и еще многое другое. Похоже, что человек решил сломать все преграды дозволенного, достичь границ возможного и невозможного, познать пределы самого себя и даже то, что находится за этими пределами. Сказать, что причиной всему этому является серость нашей жизни, что уже все открытия сделаны, и современному поколению уже ничего открывать не осталось, и поэтому оно обживает пограничные области реальности самих себя, значит, сказать только половину правды. </w:t>
      </w:r>
    </w:p>
    <w:p>
      <w:pPr>
        <w:pStyle w:val="TextBody"/>
        <w:ind w:right="715" w:firstLine="709"/>
        <w:jc w:val="both"/>
        <w:rPr/>
      </w:pPr>
      <w:r>
        <w:rPr>
          <w:rFonts w:cs="Times New Roman" w:ascii="Times New Roman" w:hAnsi="Times New Roman"/>
          <w:sz w:val="36"/>
          <w:szCs w:val="36"/>
          <w:lang w:val="ru-RU"/>
        </w:rPr>
        <w:t>Между мирами ада (подземные миры) и нашим материальным миром существует промежуточный, серый мир, населенный сущностями лжи, которые вербуют людей в миры ада. Этот мир можно еще назвать островом сирен, заманивающих своим пеньем мореходов, а затем уничтожающих их. Единственным смыслом жизни этих сущностей является улавливание человеческих душ. О способах, при помощи которых они этого достигают, мы уже говорили выше. Печально об этом говорить, но человек неспособен отличать их ложь от истины. Он осозн</w:t>
      </w:r>
      <w:r>
        <w:rPr>
          <w:rFonts w:cs="Times New Roman" w:ascii="Times New Roman" w:hAnsi="Times New Roman"/>
          <w:b/>
          <w:sz w:val="36"/>
          <w:szCs w:val="36"/>
          <w:lang w:val="ru-RU"/>
        </w:rPr>
        <w:t>а</w:t>
      </w:r>
      <w:r>
        <w:rPr>
          <w:rFonts w:cs="Times New Roman" w:ascii="Times New Roman" w:hAnsi="Times New Roman"/>
          <w:sz w:val="36"/>
          <w:szCs w:val="36"/>
          <w:lang w:val="ru-RU"/>
        </w:rPr>
        <w:t>ет, что попался в ловушку, когда бывает уже поздно и возврат, за редким исключением, становится невозможным.</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о на человека влияет еще одна сила, которая не соблазняет человека удовольствиями, и не предлагает ему что-либо превосходящее ценности материального мира. Эта сила показывает человеку действительность такой, какова она есть, что ведет к тому, что чары лжи, идущие от сущностей промежуточного мира, спадают с глаз человека, и это позволяет ему осознать истинное предназначение ценностей не только этого мира, но и самого себя. </w:t>
      </w:r>
    </w:p>
    <w:p>
      <w:pPr>
        <w:pStyle w:val="TextBody"/>
        <w:ind w:right="715" w:firstLine="709"/>
        <w:jc w:val="both"/>
        <w:rPr/>
      </w:pPr>
      <w:r>
        <w:rPr>
          <w:rFonts w:cs="Times New Roman" w:ascii="Times New Roman" w:hAnsi="Times New Roman"/>
          <w:sz w:val="36"/>
          <w:szCs w:val="36"/>
          <w:lang w:val="ru-RU"/>
        </w:rPr>
        <w:t>Соблазны имеют такую особенность, – они привлекают внимание человека к тем объектам, которыми соблазняют его, и еще, они создают внутренние чувственные образы, которые человек воспринимает очень привлекательными для него. Иногда, если человек не осознает внутренние эмоциональные состояния и различного рода побуждения, так как занят какими-либо внешними делами, он может автоматически последовать возникающему в нем соблазну.</w:t>
      </w:r>
    </w:p>
    <w:p>
      <w:pPr>
        <w:pStyle w:val="TextBody"/>
        <w:ind w:right="715" w:firstLine="709"/>
        <w:jc w:val="both"/>
        <w:rPr/>
      </w:pPr>
      <w:r>
        <w:rPr>
          <w:rFonts w:cs="Times New Roman" w:ascii="Times New Roman" w:hAnsi="Times New Roman"/>
          <w:sz w:val="36"/>
          <w:szCs w:val="36"/>
          <w:lang w:val="ru-RU"/>
        </w:rPr>
        <w:t>Все вышесказанное не может не породить вопроса, а каким образом всевозможные сущности переходного мира могут влиять на человека, пробуждая в нем всевозможные стремления, желания и побуждения? Это для них становится возможным только потому, что в человеческом существе есть части, созвучные им. Это одна из причин, почему человек всевозможные эмоциональные состояния, витальные стремления и различного рода желания воспринимает как свои собственные, не замечая того, что они привнесены извне. Для человека особенно привлекательны соблазны значимости, ради реализации которых он нередко может пойти на всевозможные преступления. Зачастую, соблазны возникают исподволь, незаметно, за порогами восприятия, в связи с чем у человека постепенно меняется отношение к какому-либо внешнему объекту или к своим определенным поступкам, и даже меняется мировоззрение, что приводит к тому, что соблазн становится непреодолимым, а человек слепым его исполнителем.</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ЧТО ТАКОЕ ДУХОВНОСТЬ</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pPr>
      <w:r>
        <w:rPr>
          <w:rFonts w:cs="Times New Roman" w:ascii="Times New Roman" w:hAnsi="Times New Roman"/>
          <w:sz w:val="36"/>
          <w:szCs w:val="36"/>
          <w:lang w:val="ru-RU"/>
        </w:rPr>
        <w:t>Духовность – это не высокое образование или же интеллектуальное развитие, не идеализм и не нравственность; к духовности не относится моральная чистота или воздержание, к духовности не следует относить религиозность или какой-либо высокий эмоциональный порыв; ею не является и культура какого-либо народа. Если рассмотреть все эти особенности человеческой личности вместе взятые, то их также нельзя отнести к духовности. Под духовностью мы понимаем пробуждение к восприятию внутренней реальности человеческого существа, к духу, душе, которая отличается от нашего ума, наших чувств и физического тела. Духовность – это устремленность человека к Божественному истинному знанию, к единству с запредельной реальностью, которая пронизывает все сущее во Вселенной.</w:t>
      </w:r>
    </w:p>
    <w:p>
      <w:pPr>
        <w:pStyle w:val="TextBody"/>
        <w:ind w:right="715" w:firstLine="709"/>
        <w:jc w:val="both"/>
        <w:rPr/>
      </w:pPr>
      <w:r>
        <w:rPr>
          <w:rFonts w:cs="Times New Roman" w:ascii="Times New Roman" w:hAnsi="Times New Roman"/>
          <w:sz w:val="36"/>
          <w:szCs w:val="36"/>
          <w:lang w:val="ru-RU"/>
        </w:rPr>
        <w:t>Духовность – это возвышенная внутренняя жизнь человека, – говорит Шри Ауробиндо, – имеющая в своей основе сознание истинного, высшего сокровенного духа, позволяющего воспринимать все бытие, как постепенное проявление духа во Вселенной, а свою собственную жизнь, как сферу подлежащую возможной трансформации, в результате которой человечество обретет Божественный смысл жизни, раскроет ее потенциальные возможности, а несовершенные формы доведет до Божественного совершенства.</w:t>
      </w:r>
    </w:p>
    <w:p>
      <w:pPr>
        <w:pStyle w:val="TextBody"/>
        <w:ind w:right="715" w:firstLine="709"/>
        <w:jc w:val="both"/>
        <w:rPr/>
      </w:pPr>
      <w:r>
        <w:rPr>
          <w:rFonts w:cs="Times New Roman" w:ascii="Times New Roman" w:hAnsi="Times New Roman"/>
          <w:sz w:val="36"/>
          <w:szCs w:val="36"/>
          <w:lang w:val="ru-RU"/>
        </w:rPr>
        <w:t>На внутреннем пути духовный искатель соприкасается с сознанием, не имеющим эго. Постепенное подчинение этому сознанию всей своей жизни и является основным признаком духовности.</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РЕДЕЛЫ СОЗНАНИЯ СУЩНОСТЕЙ</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pPr>
      <w:r>
        <w:rPr>
          <w:rFonts w:cs="Times New Roman" w:ascii="Times New Roman" w:hAnsi="Times New Roman"/>
          <w:sz w:val="36"/>
          <w:szCs w:val="36"/>
          <w:lang w:val="ru-RU"/>
        </w:rPr>
        <w:t xml:space="preserve">В духовной литературе мы часто встречаем утверждение, что сущности, обитающие на других планах бытия сознательны, а о людях, нередко, в этой же литературе читаем, как о несознательных существах, более того, большинство из учителей утверждают, что люди спят. Тогда чем отличается сознательность сущностей других планов бытия низшей сферы от человеческого «сна»? Сущности всех планов бытия четко осознают, что и как они должны делать относительно человека и какими должны быть их взаимоотношения между собой и той реальностью, которая доступна их осознаванию и их воздействию. Эти знания им даны изначально при их появлении в жизнь, и они совершенно сознательно пользуются ими. Но им не дана возможность осознания смысла того, что они делают, потому что они замкнуты в пределах своих возможностей и не могут подняться выше своих потребностей. Они знают свою конкретную цель, и чрезвычайно изобретательны для ее достижения, и совсем не считают, что выполняют свое предназначение, которое определено для них Богом, да и Бога у них никакого нет. Целью их является потребление, и способ их существования соответствует их цели. </w:t>
      </w:r>
    </w:p>
    <w:p>
      <w:pPr>
        <w:pStyle w:val="TextBody"/>
        <w:ind w:right="715" w:firstLine="709"/>
        <w:jc w:val="both"/>
        <w:rPr/>
      </w:pPr>
      <w:r>
        <w:rPr>
          <w:rFonts w:cs="Times New Roman" w:ascii="Times New Roman" w:hAnsi="Times New Roman"/>
          <w:sz w:val="36"/>
          <w:szCs w:val="36"/>
          <w:lang w:val="ru-RU"/>
        </w:rPr>
        <w:t xml:space="preserve">Кстати, такого рода бытие сущностей тонких планов реальности низшей сферы, если добавить к их знанию цели и способов ее достижения еще и бога, который был бы носителем идеи, ведущей этих сущностей к их цели, то мы получили бы почти точную копию иудаизма. Весь мир должен принадлежать им и все в этом мире должно служить их цели, которой является потребление. Потребление удовольствий, богатства, власти, почитания и еще многого другого. Обычно наиболее распространенные религии человечества пытаются поднять своих последователей на более высокую ступень бытия, поэтому цели этих религий лежат выше плоскости материальных ценностей проявленного мира. Сущностей тонких планов бытия низшей сферы миров можно было бы назвать потребителями, потому что только это является их целью и ничто другое. Мир людей для них – это поле, на котором они кормятся и где они могут получать для себя удовольствия, разыгрывая между людьми всевозможные сцены. Можно сказать, что сущности пасут людей, как люди пасут свой скот, стремясь приспособить их для своих собственных нужд. Для этого они должны сделать человека потребителем, что позволит сделать его послушным исполнителем их воли. </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С человеком все выглядит иначе, потому что в подавляющем большинстве своем люди не знают своего истинного предназначения, и изначально, в противоположность сущностям других планов бытия низшей сферы миров, им не даны знания их цели. Они сами должны найти не только свою цель, но и пути, ведущие к этой цели. Оказавшись в таком положении, человеческое существование должно было бы стать хаотичным и тогда ни о какой эволюции сознания речи бы не было. </w:t>
      </w:r>
    </w:p>
    <w:p>
      <w:pPr>
        <w:pStyle w:val="TextBody"/>
        <w:ind w:right="715" w:firstLine="709"/>
        <w:jc w:val="both"/>
        <w:rPr/>
      </w:pPr>
      <w:r>
        <w:rPr>
          <w:rFonts w:cs="Times New Roman" w:ascii="Times New Roman" w:hAnsi="Times New Roman"/>
          <w:sz w:val="36"/>
          <w:szCs w:val="36"/>
          <w:lang w:val="ru-RU"/>
        </w:rPr>
        <w:t>Стремясь выйти из неопределенности хаоса, человек пошел бы единственно возможным для него путем, ведущем вниз к животной природе и даже ниже ее. Это связано с тем, что движение вниз для всего живого и неживого естественно, и не встречает сопротивления. Более того, движение вниз может возникнуть непроизвольно, если нарушена неопределенность хаоса. В противовес сущностям, возможности которых ограничены, человек потенциально имеет беспредельные возможности, и уже одно это говорит о том, что его предназначение не может быть ограничено идеей потребления. Это подтверждается еще и тем, что каждый человек является носителем в себе истинного внутреннего существа, который непосредственно связан с Божественным, кроме того, в человеке есть божественная искра – его бессмертное истинное «Я», или Психическое существо.</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НЕ ТОРОПИСЬ ДЕЛИТЬСЯ УСПЕХОМ</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pPr>
      <w:r>
        <w:rPr>
          <w:rFonts w:cs="Times New Roman" w:ascii="Times New Roman" w:hAnsi="Times New Roman"/>
          <w:sz w:val="36"/>
          <w:szCs w:val="36"/>
          <w:lang w:val="ru-RU"/>
        </w:rPr>
        <w:t xml:space="preserve">Шри Ауробиндо однажды сказал, что не следует торопиться сообщать о своих успехах, необходимо подождать хотя бы  в течение девяти дней. Что же произойдет если человек станет говорить о своих успехах, не ожидая этих девяти дней? Все события, которые происходят на Земле, спускаются к нам из других миров. Мы живем одновременно во многих мирах и взаимодействуем в них с другими людьми и бываем там в различных обстоятельствах, которые могут быть похожими на те, которые мы переживаем в этом мире, а могут и значительно отличаться. </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 действительности, события, последовательно происходящие в череде миров, возникают в виде идей в супраментальных мирах и только после этого нисходят в миры низшей сферы, чтобы реализоваться в них. Таким образом, миры низшей сферы и все события, происходящие в них, управляются идеями, рожденными в супраментальных мирах. И все происходящее в мирах низшей сферы, в том числе и на Земле, казалось бы жестко обусловлено этими идеями и, зная это, человек легко может стать фаталистом а слова Христа: «Даже волос с головы твоей не упадет без воли его» подтверждают безысходность человеческой судьбы – «чему быть того не миновать».  Но не все так фатально, как кажется, существует выход из такого рода фатальности, хотя люди об этом очень часто не догадываются. </w:t>
      </w:r>
    </w:p>
    <w:p>
      <w:pPr>
        <w:pStyle w:val="TextBody"/>
        <w:ind w:right="715" w:firstLine="709"/>
        <w:jc w:val="both"/>
        <w:rPr/>
      </w:pPr>
      <w:r>
        <w:rPr>
          <w:rFonts w:cs="Times New Roman" w:ascii="Times New Roman" w:hAnsi="Times New Roman"/>
          <w:sz w:val="36"/>
          <w:szCs w:val="36"/>
          <w:lang w:val="ru-RU"/>
        </w:rPr>
        <w:t>Попробуем ответить на вопрос: почему не следует торопиться сообщать о своих успехах? Любое событие, приходящее с другого плана реальности на наш земной план, должно закрепиться в нашем мире. В самом начале, когда это событие только что произошло, оно может быть зафиксировано на нашем плане только в малой своей части, особенно это касается событий, которые могут повторяться. Например, человек получил опыт осознания ананды и тут же рассказал об этом своему другу. Это может привести к тому, что повторно состояние ананды возможно и не возникнет, по крайней мере, в ближайшее время. Когда какое-либо событие спускается в земной мир, то при этом возникает своеобразный мост между предыдущим планом реальности и нашим земным планом, и требуется определенное время, пока этот мост между двумя мирами прочно не установится на нашем земном плане бытия. Но в самом начале, когда этот мост еще не укрепился на этой стороне, любое неосторожное обращение с ним может разрушить еще не установившуюся опору.</w:t>
      </w:r>
    </w:p>
    <w:p>
      <w:pPr>
        <w:pStyle w:val="TextBody"/>
        <w:ind w:right="715" w:firstLine="709"/>
        <w:jc w:val="both"/>
        <w:rPr/>
      </w:pPr>
      <w:r>
        <w:rPr>
          <w:rFonts w:cs="Times New Roman" w:ascii="Times New Roman" w:hAnsi="Times New Roman"/>
          <w:sz w:val="36"/>
          <w:szCs w:val="36"/>
          <w:lang w:val="ru-RU"/>
        </w:rPr>
        <w:t xml:space="preserve">Есть еще одна особенность связи с мирами, из которых в наш земной план приходят различные события. Однажды болгарская предсказательница – Ванга сказала одному из московских писателей, что его библиотека сгорит. Имея богатую библиотеку, писатель решил спасти ее и перевез на свою дачу, где она благополучно вместе с дачей сгорела. Но он мог бы обойтись малой кровью, и его библиотека не сгорела, если бы, вернувшись в Москву от Ванги, он сжег бы какую-либо наименее ценную книгу из своей библиотеки. Событие, которое приближается с другого плана бытия в наш мир обязательно должно произойти, но не обязательно во всей своей полноте, вполне допустимо, чтобы оно реализовалось на земном плане бытия частично. Людям нередко снятся вещие сны, в которых с ними или с их близкими происходят какие-либо неприятные события. Например, женщине снится сон, в котором ее муж падает в пропасть, не имеющую дна, вскоре ее муж умирает. Если бы она догадалась идя вместе с ним, уже в состоянии бодрствования, толкнуть его, например, в кювет, то событие, пришедшее с другого плана в реальность нашего мира, разрешилось бы не так трагично. Или еще один случай, муж видит в своем сновидении, как его жена падает с моста в воду. Вода очень быстрая и женщину уносит куда-то за поворот. В сновидении муж бросается по берегу за ней, но что-либо сделать не может. Символика этого сна заключается в том, что его жена должна попасть в ситуацию, которая приведет ее к страданию, это может касаться и ее здоровья. Судя по сновидению, он в этом страдании нечем ей помочь не сможет. Но, если бы сразу после пробуждения он закрыл бы глаза, чтобы вернуться в то же самое сновидение, или хотя бы намеренно создал продолжение картины этого сновидения, и создал бы образ, в котором она без особого труда сама выбралась из воды, то этим самым он оказал бы ей большую помощь, так как ей удалось бы самой справиться со своими бедами. </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Indent"/>
        <w:ind w:left="0" w:right="715" w:firstLine="709"/>
        <w:jc w:val="both"/>
        <w:rPr>
          <w:b/>
          <w:b/>
          <w:sz w:val="36"/>
          <w:szCs w:val="36"/>
        </w:rPr>
      </w:pPr>
      <w:r>
        <w:rPr>
          <w:b/>
          <w:sz w:val="36"/>
          <w:szCs w:val="36"/>
        </w:rPr>
        <w:t>МОЖЕТ ЛИ ЧЕЛОВЕК БЫТЬ ХОЗЯИНОМ</w:t>
      </w:r>
    </w:p>
    <w:p>
      <w:pPr>
        <w:pStyle w:val="TextBodyIndent"/>
        <w:ind w:left="0" w:right="715" w:firstLine="709"/>
        <w:jc w:val="both"/>
        <w:rPr/>
      </w:pPr>
      <w:r>
        <w:rPr>
          <w:b/>
          <w:sz w:val="36"/>
          <w:szCs w:val="36"/>
        </w:rPr>
        <w:t>СВОЕЙ СУДЬБЫ</w:t>
      </w:r>
    </w:p>
    <w:p>
      <w:pPr>
        <w:pStyle w:val="TextBodyIndent"/>
        <w:ind w:left="0" w:right="715" w:firstLine="709"/>
        <w:jc w:val="both"/>
        <w:rPr>
          <w:b/>
          <w:b/>
          <w:sz w:val="36"/>
          <w:szCs w:val="36"/>
        </w:rPr>
      </w:pPr>
      <w:r>
        <w:rPr>
          <w:b/>
          <w:sz w:val="36"/>
          <w:szCs w:val="36"/>
        </w:rPr>
      </w:r>
    </w:p>
    <w:p>
      <w:pPr>
        <w:pStyle w:val="TextBodyIndent"/>
        <w:ind w:left="0" w:right="715" w:firstLine="709"/>
        <w:jc w:val="both"/>
        <w:rPr>
          <w:b/>
          <w:b/>
          <w:sz w:val="36"/>
          <w:szCs w:val="36"/>
        </w:rPr>
      </w:pPr>
      <w:r>
        <w:rPr>
          <w:b/>
          <w:sz w:val="36"/>
          <w:szCs w:val="36"/>
        </w:rPr>
      </w:r>
    </w:p>
    <w:p>
      <w:pPr>
        <w:pStyle w:val="TextBodyIndent"/>
        <w:ind w:left="0" w:right="714" w:firstLine="709"/>
        <w:jc w:val="both"/>
        <w:rPr/>
      </w:pPr>
      <w:r>
        <w:rPr>
          <w:sz w:val="36"/>
          <w:szCs w:val="36"/>
        </w:rPr>
        <w:t>Человек – многогранное существо и в зависимости от того, какая из граней его личности будет находиться на переднем плане, такие и события он будет к себе привлекать. Сюда следует отнести не только благоприятные события, но и неблагоприятные. Тогда пессимисты привлекают к себе чаще неблагоприятные события, а оптимисты, напротив, благоприятные. И, конечно же, в такого рода взаимоотношениях с реальностью, большое значение имеет количество энергии в человеке. Чем больше энергии, тем более успешно происходит привлечение к себе ситуаций, соответствующих той грани, которая у человека находится на переднем плане. Но если бы все было бы только так, то, научившись управлять своими состояниями, человек стал бы хозяином своей судьбы. В действительности, судьба не всегда зависит от состояний человека или от того, какая грань его личности находится на переднем плане.</w:t>
      </w:r>
    </w:p>
    <w:p>
      <w:pPr>
        <w:pStyle w:val="TextBodyIndent"/>
        <w:ind w:left="0" w:right="714" w:firstLine="709"/>
        <w:jc w:val="both"/>
        <w:rPr/>
      </w:pPr>
      <w:r>
        <w:rPr>
          <w:sz w:val="36"/>
          <w:szCs w:val="36"/>
        </w:rPr>
        <w:t>Человек является полем взаимодействия как созвучных так и противостоящих друг другу сил. И до тех пор, пока сознание его остается привязанным к материальному миру, а его чувства к низшей природе, сущности различных планов бытия низшей сферы миров при влиянии на человека в основном только дополняют друг друга, а противоречия, возникающие между ними, в основном определяются словами: «кто в доме хозяин». Но когда человек становится на духовный путь или же пытается совершать поступки, которые противоречат правилам низшей природы, то она приложит усилия, чтобы воспрепятствовать духовным устремлениям человека. И эти препятствия будут проявляться не только во внешнем мире и не только в противоположных его стремлениям внутренними эмоциональными состояниями, но и в различных болезнях, которые будут отвлекать человека от избранного им пути, и в досадной забывчивости выполнения духовной работы. Но все это может стать для духовного искателя, если он искренен на духовном пути, очень важным опытом в его внутренней работе.</w:t>
      </w:r>
    </w:p>
    <w:p>
      <w:pPr>
        <w:pStyle w:val="TextBodyIndent"/>
        <w:ind w:left="0" w:right="715" w:firstLine="709"/>
        <w:jc w:val="both"/>
        <w:rPr>
          <w:b/>
          <w:b/>
          <w:sz w:val="36"/>
          <w:szCs w:val="36"/>
        </w:rPr>
      </w:pPr>
      <w:r>
        <w:rPr>
          <w:b/>
          <w:sz w:val="36"/>
          <w:szCs w:val="36"/>
        </w:rPr>
      </w:r>
    </w:p>
    <w:p>
      <w:pPr>
        <w:pStyle w:val="TextBodyIndent"/>
        <w:ind w:left="0" w:right="715" w:firstLine="709"/>
        <w:jc w:val="both"/>
        <w:rPr>
          <w:b/>
          <w:b/>
          <w:sz w:val="36"/>
          <w:szCs w:val="36"/>
        </w:rPr>
      </w:pPr>
      <w:r>
        <w:rPr>
          <w:b/>
          <w:sz w:val="36"/>
          <w:szCs w:val="36"/>
        </w:rPr>
      </w:r>
    </w:p>
    <w:p>
      <w:pPr>
        <w:pStyle w:val="TextBodyIndent"/>
        <w:ind w:left="0" w:right="715" w:firstLine="709"/>
        <w:jc w:val="both"/>
        <w:rPr/>
      </w:pPr>
      <w:r>
        <w:rPr>
          <w:b/>
          <w:sz w:val="36"/>
          <w:szCs w:val="36"/>
        </w:rPr>
        <w:t>ПРОЯВЛЕННЫЕ И НЕПРОЯВЛЕННЫЕ МИРЫ</w:t>
      </w:r>
    </w:p>
    <w:p>
      <w:pPr>
        <w:pStyle w:val="TextBodyIndent"/>
        <w:ind w:left="0" w:right="715" w:firstLine="709"/>
        <w:jc w:val="both"/>
        <w:rPr>
          <w:b/>
          <w:b/>
          <w:sz w:val="36"/>
          <w:szCs w:val="36"/>
        </w:rPr>
      </w:pPr>
      <w:r>
        <w:rPr>
          <w:b/>
          <w:sz w:val="36"/>
          <w:szCs w:val="36"/>
        </w:rPr>
      </w:r>
    </w:p>
    <w:p>
      <w:pPr>
        <w:pStyle w:val="TextBodyIndent"/>
        <w:ind w:left="0" w:right="715" w:firstLine="709"/>
        <w:jc w:val="both"/>
        <w:rPr>
          <w:b/>
          <w:b/>
          <w:sz w:val="36"/>
          <w:szCs w:val="36"/>
        </w:rPr>
      </w:pPr>
      <w:r>
        <w:rPr>
          <w:b/>
          <w:sz w:val="36"/>
          <w:szCs w:val="36"/>
        </w:rPr>
      </w:r>
    </w:p>
    <w:p>
      <w:pPr>
        <w:pStyle w:val="TextBodyIndent"/>
        <w:ind w:left="0" w:right="714" w:firstLine="709"/>
        <w:jc w:val="both"/>
        <w:rPr/>
      </w:pPr>
      <w:r>
        <w:rPr>
          <w:sz w:val="36"/>
          <w:szCs w:val="36"/>
        </w:rPr>
        <w:t>Для человека непроявленными мирами являются те миры, которые он не воспринимает. Но, если бы волею судьбы он оказался на другом плане бытия, то этот, прежде непроявленный план, осознавался бы человеком как вполне реальный проявленный мир, а наш земной план, на котором этот человек прежде находился, превратился бы для него в план непроявленный. И так для всех мыслимых миров. Все планы бытия в действительности не делятся на проявленные и непроявленные, все дело в нашей восприимчивости. Каждый план бытия имеет свой уровень сознания, который соответствует узкому сегменту бесконечного спектра сознания Божественного. И если мы говорим о каком-то непроявленном для нас мире, то не только этот мир недоступен для нашего осознания, но и уровень сознания этого мира также может быть для нас недоступен. «Может быть» потому, что восприятие непроявленных миров в некоторых случаях может стать доступным для человека, но это никогда не бывает одновременно во всей полноте. Обычно первыми симптомами восприятия вибраций других миров являются соответствующие этим мирам эмоциональные состояния и если следовать за эмоцией, не отрываясь от нее, вплоть до ее источника, то можно войти в реальность того плана бытия, который по уровню своих вибраций соответствует этой эмоции.</w:t>
      </w:r>
    </w:p>
    <w:p>
      <w:pPr>
        <w:pStyle w:val="TextBodyIndent"/>
        <w:ind w:left="0" w:right="715" w:firstLine="709"/>
        <w:jc w:val="both"/>
        <w:rPr>
          <w:sz w:val="36"/>
          <w:szCs w:val="36"/>
        </w:rPr>
      </w:pPr>
      <w:r>
        <w:rPr>
          <w:sz w:val="36"/>
          <w:szCs w:val="36"/>
        </w:rPr>
      </w:r>
    </w:p>
    <w:p>
      <w:pPr>
        <w:pStyle w:val="TextBodyIndent"/>
        <w:ind w:left="0" w:right="715" w:firstLine="709"/>
        <w:jc w:val="both"/>
        <w:rPr>
          <w:sz w:val="36"/>
          <w:szCs w:val="36"/>
        </w:rPr>
      </w:pPr>
      <w:r>
        <w:rPr>
          <w:sz w:val="36"/>
          <w:szCs w:val="36"/>
        </w:rPr>
      </w:r>
    </w:p>
    <w:p>
      <w:pPr>
        <w:pStyle w:val="TextBodyIndent"/>
        <w:numPr>
          <w:ilvl w:val="0"/>
          <w:numId w:val="0"/>
        </w:numPr>
        <w:ind w:left="0" w:right="715" w:firstLine="709"/>
        <w:jc w:val="both"/>
        <w:outlineLvl w:val="0"/>
        <w:rPr>
          <w:b/>
          <w:b/>
          <w:sz w:val="36"/>
          <w:szCs w:val="36"/>
        </w:rPr>
      </w:pPr>
      <w:r>
        <w:rPr>
          <w:b/>
          <w:sz w:val="36"/>
          <w:szCs w:val="36"/>
        </w:rPr>
        <w:t>СМЕРТЬ ТОЛЬКО КОПИРУЕТ ЖИЗНЬ</w:t>
      </w:r>
    </w:p>
    <w:p>
      <w:pPr>
        <w:pStyle w:val="TextBodyIndent"/>
        <w:ind w:left="0" w:right="715" w:firstLine="709"/>
        <w:jc w:val="both"/>
        <w:rPr>
          <w:b/>
          <w:b/>
          <w:sz w:val="36"/>
          <w:szCs w:val="36"/>
        </w:rPr>
      </w:pPr>
      <w:r>
        <w:rPr>
          <w:b/>
          <w:sz w:val="36"/>
          <w:szCs w:val="36"/>
        </w:rPr>
      </w:r>
    </w:p>
    <w:p>
      <w:pPr>
        <w:pStyle w:val="TextBodyIndent"/>
        <w:ind w:left="0" w:right="714" w:firstLine="709"/>
        <w:jc w:val="both"/>
        <w:rPr>
          <w:b/>
          <w:b/>
          <w:sz w:val="36"/>
          <w:szCs w:val="36"/>
        </w:rPr>
      </w:pPr>
      <w:r>
        <w:rPr>
          <w:sz w:val="36"/>
          <w:szCs w:val="36"/>
        </w:rPr>
        <w:t>Во Вселенной существует два полюса – один из них – полюс жизни, беспредельного света и радости, другой – полюс смерти, беспросветного мрака, лжи и страдания. Каждый из них порождает свой поток энергии-сознания.  Только две основных субстанции, только два состояния Вселенной – жизни и смерти породили бесчисленные миры, проникающие друг в друга, и рождающие в этих мирах всевозможные формы жизни.</w:t>
      </w:r>
    </w:p>
    <w:p>
      <w:pPr>
        <w:pStyle w:val="TextBodyIndent"/>
        <w:ind w:left="0" w:right="714" w:firstLine="709"/>
        <w:jc w:val="both"/>
        <w:rPr/>
      </w:pPr>
      <w:r>
        <w:rPr>
          <w:sz w:val="36"/>
          <w:szCs w:val="36"/>
        </w:rPr>
        <w:t>Поток смерти подобен беспросветному мраку, который проникает во встречный поток жизни, постепенно растворяясь в нем. И в то же время поток жизни опускается в смерть, растворяясь в ней. И только отдельные искры жизни доходят до предельных глубин смерти и мрака, и все же не достигают ее дна. Там, в этих глубинах смерти, одинокие искры света породили жизнь, окруженную разрушающим мраком смерти боли и страдания. Стремясь сохранить себя, она непрерывно размножалась и тянулась навстречу свету жизни, порождая новые все более совершенные формы своего проявления. И было странно видеть, как во мраке низших миров смерть, которая, не имея своего творческого потенциала, так как ее идеалом является разрушение, копировала формы жизни, создавая в своих мирах бесчисленные армии существ, которые могли бы не только противостоять свету, но и погасить его. Искажалось и извращалось все, что содержало в себе свет жизни, не только формы, но и идеи. Все, что на земном плане и более высоких мирах было прекрасного, в отражении темных миров принимало уродливую форму и уродливые значения. В настоящее время сущности низших планов прорвались в земную атмосферу и устанавливают на Земле свои принципы бытия. Среди людей есть проводники идей темных миров смерти, которые пользуясь средствами массовой информации, растлевают человечество, опуская его до уродства и лжи низших миров.</w:t>
      </w:r>
    </w:p>
    <w:p>
      <w:pPr>
        <w:pStyle w:val="TextBodyIndent"/>
        <w:ind w:left="0" w:right="715" w:firstLine="709"/>
        <w:jc w:val="both"/>
        <w:rPr>
          <w:sz w:val="36"/>
          <w:szCs w:val="36"/>
        </w:rPr>
      </w:pPr>
      <w:r>
        <w:rPr>
          <w:sz w:val="36"/>
          <w:szCs w:val="36"/>
        </w:rPr>
      </w:r>
    </w:p>
    <w:p>
      <w:pPr>
        <w:pStyle w:val="TextBodyIndent"/>
        <w:ind w:left="0" w:right="715" w:firstLine="709"/>
        <w:jc w:val="both"/>
        <w:rPr>
          <w:sz w:val="36"/>
          <w:szCs w:val="36"/>
        </w:rPr>
      </w:pPr>
      <w:r>
        <w:rPr>
          <w:sz w:val="36"/>
          <w:szCs w:val="36"/>
        </w:rPr>
      </w:r>
    </w:p>
    <w:p>
      <w:pPr>
        <w:pStyle w:val="TextBodyIndent"/>
        <w:ind w:left="0" w:right="715" w:firstLine="709"/>
        <w:jc w:val="both"/>
        <w:rPr/>
      </w:pPr>
      <w:r>
        <w:rPr>
          <w:b/>
          <w:sz w:val="36"/>
          <w:szCs w:val="36"/>
        </w:rPr>
        <w:t>СОЗНАТЕЛЬНОСТЬ И БЕССОЗНАТЕЛЬНОСТЬ</w:t>
      </w:r>
    </w:p>
    <w:p>
      <w:pPr>
        <w:pStyle w:val="TextBodyIndent"/>
        <w:ind w:left="0" w:right="715" w:firstLine="709"/>
        <w:jc w:val="both"/>
        <w:rPr>
          <w:b/>
          <w:b/>
          <w:sz w:val="36"/>
          <w:szCs w:val="36"/>
        </w:rPr>
      </w:pPr>
      <w:r>
        <w:rPr>
          <w:b/>
          <w:sz w:val="36"/>
          <w:szCs w:val="36"/>
        </w:rPr>
      </w:r>
    </w:p>
    <w:p>
      <w:pPr>
        <w:pStyle w:val="TextBodyIndent"/>
        <w:ind w:left="0" w:right="715" w:firstLine="709"/>
        <w:jc w:val="both"/>
        <w:rPr>
          <w:b/>
          <w:b/>
          <w:sz w:val="36"/>
          <w:szCs w:val="36"/>
        </w:rPr>
      </w:pPr>
      <w:r>
        <w:rPr>
          <w:b/>
          <w:sz w:val="36"/>
          <w:szCs w:val="36"/>
        </w:rPr>
      </w:r>
    </w:p>
    <w:p>
      <w:pPr>
        <w:pStyle w:val="TextBodyIndent"/>
        <w:ind w:left="0" w:right="715" w:firstLine="709"/>
        <w:jc w:val="both"/>
        <w:rPr/>
      </w:pPr>
      <w:r>
        <w:rPr>
          <w:sz w:val="36"/>
          <w:szCs w:val="36"/>
        </w:rPr>
        <w:t>Смерть также сознательна, как и жизнь, и когда мы говорим о низших темных мирах, как о планах подсознания или даже несознания, в которых господствует ложь, то имеем в виду только способность человека к осознанию реальности этих миров.</w:t>
      </w:r>
    </w:p>
    <w:p>
      <w:pPr>
        <w:pStyle w:val="TextBodyIndent"/>
        <w:ind w:left="0" w:right="715" w:firstLine="709"/>
        <w:jc w:val="both"/>
        <w:rPr/>
      </w:pPr>
      <w:r>
        <w:rPr>
          <w:sz w:val="36"/>
          <w:szCs w:val="36"/>
        </w:rPr>
        <w:t>Если для сущностей низшей сферы миров пределы осознания определяются их ограниченным набором возможностей и то, что за пределами их возможностей они не способны воспринимать, то для человека все обстоит иначе. Возможности его восприятия бесконечны и для него открыта, пока только сравнительно узкая их полоса. Он смутно воспринимает то, что находится по обе стороны его ясного восприятия, так как эти возможности только слегка приоткрыты, и совсем не воспринимает ту реальность, которая в контакте с его закрытыми возможностями. Для того чтобы расширить возможности восприятия, человек вначале должен полностью раскрыть те возможности, которые находятся в области подсознательного, и которые пока еще открыты незначительно. Для этого человек должен фиксировать свое внимание на очень слабых витальных реакциях, стараться осознавать даже незначительные попытки эго проявить себя, пытаться воспринимать состояние своего собеседника. Практически он должен быть внимательным ко всему, что находится на грани ясного восприятия. И тогда постепенно будет расширяться поле ясного восприятия за счет подсознательных частей его сознания и в свою очередь, начнут раскрываться возможности несознательных областей человеческого существа, которые прежде были закрытыми. В такого рода внутренней работе не следует спешить, в ней должна быть четкая последовательность. Нельзя делать следующий шаг, если предыдущий шаг не завершен окончательно, и нельзя двигаться через ступеньку.</w:t>
      </w:r>
    </w:p>
    <w:p>
      <w:pPr>
        <w:pStyle w:val="TextBodyIndent"/>
        <w:ind w:left="0" w:right="715" w:firstLine="709"/>
        <w:jc w:val="both"/>
        <w:rPr/>
      </w:pPr>
      <w:r>
        <w:rPr>
          <w:sz w:val="36"/>
          <w:szCs w:val="36"/>
        </w:rPr>
        <w:t>Для сущностей миров низшей сферы такого рода работа не только невозможна, но и смысл ее им непонятен, потому что к познанию чего-то нового зовут возможности, которые еще только открываются, и, стремясь открыться полностью, они вызывают у человека жажду познания, жажду что-либо испытать или жажду деятельности. Для сущностей низшей сферы миров любая такого рода жажда чужда, так как необходимые для выполнения их предназначения возможности у них открыты от начала их существования. Они подобно шахматистам не могут выйти за пределы шахматной доски, но зато они мастера разыгрывать на этой доске всевозможные варианты ловушек, в которые, не ведая этого, послушно идут большинство людей.</w:t>
      </w:r>
    </w:p>
    <w:p>
      <w:pPr>
        <w:pStyle w:val="TextBodyIndent"/>
        <w:ind w:left="0" w:right="715" w:firstLine="709"/>
        <w:jc w:val="both"/>
        <w:rPr>
          <w:sz w:val="36"/>
          <w:szCs w:val="36"/>
        </w:rPr>
      </w:pPr>
      <w:r>
        <w:rPr>
          <w:sz w:val="36"/>
          <w:szCs w:val="36"/>
        </w:rPr>
      </w:r>
    </w:p>
    <w:p>
      <w:pPr>
        <w:pStyle w:val="TextBodyIndent"/>
        <w:ind w:left="0" w:right="715" w:firstLine="709"/>
        <w:jc w:val="both"/>
        <w:rPr>
          <w:sz w:val="36"/>
          <w:szCs w:val="36"/>
        </w:rPr>
      </w:pPr>
      <w:r>
        <w:rPr>
          <w:sz w:val="36"/>
          <w:szCs w:val="36"/>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РИЧИННОСТЬ И ХАОС</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Indent"/>
        <w:ind w:left="0" w:right="715" w:firstLine="709"/>
        <w:jc w:val="both"/>
        <w:rPr/>
      </w:pPr>
      <w:r>
        <w:rPr>
          <w:sz w:val="36"/>
          <w:szCs w:val="36"/>
        </w:rPr>
        <w:t>Причинность – это поверхностная пленка более глубокой реальности, которая не построена на причинно-следственных отношениях. Если рассматривать реальность только с позиций причинности, то все что не содержит в себе причинную зависимость, и, следовательно, не содержит в себе определенную последовательную структуру во времени, мы будем воспринимать как хаос. Для человека все должно быть уложено в русло причинно-следственной зависимости и то, что за ее пределами человек или отбрасывает как нечто иррациональное, относит к разряду несуществующего, чуда, или же считает это непознаваемым хаосом. Человеческий ум является системой, функционирующей в причинно-следственном диапазоне и все, с чем он встречается, он пытается перевести в эту единственно доступную для него систему. В ней его логика и его опора, потому что ум принадлежит земному человеческому проявленному миру, который является воплощением идеи причинно-следственных отношений. Ум человеческий можно сравнить с таблицей умножения, в которой каждое произведение обусловлено сомножителями. Поэтому человек не может понять Бога, или делает его похожим на самого себя.</w:t>
      </w:r>
    </w:p>
    <w:p>
      <w:pPr>
        <w:pStyle w:val="TextBodyIndent"/>
        <w:ind w:left="0" w:right="715" w:firstLine="709"/>
        <w:jc w:val="both"/>
        <w:rPr/>
      </w:pPr>
      <w:r>
        <w:rPr>
          <w:sz w:val="36"/>
          <w:szCs w:val="36"/>
        </w:rPr>
        <w:t xml:space="preserve">Если бы в мире все подчинялось только принципу причинно-следственных отношений, то для человека не существовало бы никакого выбора, и каждый последующий его шаг фатально зависел бы от предыдущего. Жизнь человека была бы линейной или одномерной; неважно, ходил бы он по прямой от рождения до смерти, или же по кругу, повторяя самого себя. Она была бы непохожа даже на жизнь «плоскатиков» Льюиса Кэрролла, потому что эти его герои были двумерными существами. </w:t>
      </w:r>
    </w:p>
    <w:p>
      <w:pPr>
        <w:pStyle w:val="TextBodyIndent"/>
        <w:ind w:left="0" w:right="715" w:firstLine="709"/>
        <w:jc w:val="both"/>
        <w:rPr/>
      </w:pPr>
      <w:r>
        <w:rPr>
          <w:sz w:val="36"/>
          <w:szCs w:val="36"/>
        </w:rPr>
        <w:t>Невозможность следовать причинно-следственному принципу особенно ярко проявляется в духовной работе, результаты которой почти всегда не зависят ни от стажа работы, ни от степени усилий в этой работе, но от искренности, которую не уложишь ни в какие причинно-следственные рамки.</w:t>
      </w:r>
    </w:p>
    <w:p>
      <w:pPr>
        <w:pStyle w:val="TextBodyIndent"/>
        <w:ind w:left="0" w:right="715" w:firstLine="709"/>
        <w:jc w:val="both"/>
        <w:rPr>
          <w:sz w:val="36"/>
          <w:szCs w:val="36"/>
        </w:rPr>
      </w:pPr>
      <w:r>
        <w:rPr>
          <w:sz w:val="36"/>
          <w:szCs w:val="36"/>
        </w:rPr>
      </w:r>
    </w:p>
    <w:p>
      <w:pPr>
        <w:pStyle w:val="TextBodyIndent"/>
        <w:ind w:left="0" w:right="715" w:firstLine="709"/>
        <w:jc w:val="both"/>
        <w:rPr>
          <w:sz w:val="36"/>
          <w:szCs w:val="36"/>
        </w:rPr>
      </w:pPr>
      <w:r>
        <w:rPr>
          <w:sz w:val="36"/>
          <w:szCs w:val="36"/>
        </w:rPr>
      </w:r>
    </w:p>
    <w:p>
      <w:pPr>
        <w:pStyle w:val="TextBodyIndent"/>
        <w:numPr>
          <w:ilvl w:val="0"/>
          <w:numId w:val="0"/>
        </w:numPr>
        <w:ind w:left="0" w:right="715" w:firstLine="709"/>
        <w:jc w:val="both"/>
        <w:outlineLvl w:val="0"/>
        <w:rPr>
          <w:b/>
          <w:b/>
          <w:sz w:val="36"/>
          <w:szCs w:val="36"/>
        </w:rPr>
      </w:pPr>
      <w:r>
        <w:rPr>
          <w:b/>
          <w:sz w:val="36"/>
          <w:szCs w:val="36"/>
        </w:rPr>
        <w:t>БОЛЕЗНЬ НЕСООТВЕТСТВИЯ</w:t>
      </w:r>
    </w:p>
    <w:p>
      <w:pPr>
        <w:pStyle w:val="TextBodyIndent"/>
        <w:ind w:left="0" w:right="715" w:firstLine="709"/>
        <w:jc w:val="both"/>
        <w:rPr>
          <w:b/>
          <w:b/>
          <w:sz w:val="36"/>
          <w:szCs w:val="36"/>
        </w:rPr>
      </w:pPr>
      <w:r>
        <w:rPr>
          <w:b/>
          <w:sz w:val="36"/>
          <w:szCs w:val="36"/>
        </w:rPr>
      </w:r>
    </w:p>
    <w:p>
      <w:pPr>
        <w:pStyle w:val="TextBodyIndent"/>
        <w:ind w:left="0" w:right="715" w:firstLine="709"/>
        <w:jc w:val="both"/>
        <w:rPr>
          <w:b/>
          <w:b/>
          <w:sz w:val="36"/>
          <w:szCs w:val="36"/>
        </w:rPr>
      </w:pPr>
      <w:r>
        <w:rPr>
          <w:b/>
          <w:sz w:val="36"/>
          <w:szCs w:val="36"/>
        </w:rPr>
      </w:r>
    </w:p>
    <w:p>
      <w:pPr>
        <w:pStyle w:val="TextBodyIndent"/>
        <w:ind w:left="0" w:right="715" w:firstLine="709"/>
        <w:jc w:val="both"/>
        <w:rPr>
          <w:sz w:val="36"/>
          <w:szCs w:val="36"/>
        </w:rPr>
      </w:pPr>
      <w:r>
        <w:rPr>
          <w:sz w:val="36"/>
          <w:szCs w:val="36"/>
        </w:rPr>
        <w:t xml:space="preserve">Общаясь с внешним миром, мы страдаем несоответствием самим себе. Каждый человек для общения с окружающей его реальностью надевает на суть самого себя, что-то вроде балахона ку-клукс-клановца или же маску, заготовленную для бал-маскарада, которые позволяют их носителям остаться не узнанными. Этому может быть несколько причин. Основной из них является человеческое эго, которое всегда стремиться показывать себя в превосходной степени с кем бы человек не общался. И для этого у эго есть множество способов, каждый из которых зависит от возможностей человека, его социального статуса и еще многих других причин. Поэтому, мы можем видеть маски альтруистов, преступников, насильников, святош, больных, меценатов и надменных господ, слабых и жалких, и еще множество других масок. </w:t>
      </w:r>
    </w:p>
    <w:p>
      <w:pPr>
        <w:pStyle w:val="TextBodyIndent"/>
        <w:ind w:left="0" w:right="715" w:firstLine="709"/>
        <w:jc w:val="both"/>
        <w:rPr/>
      </w:pPr>
      <w:r>
        <w:rPr>
          <w:sz w:val="36"/>
          <w:szCs w:val="36"/>
        </w:rPr>
        <w:t xml:space="preserve">Существует множество разновидностей людей, и все они носят свои маски.  Они могут менять их в зависимости от обстоятельств, но цель их будет оставаться одной и той же – показать себя или свои дела, или идеи в превосходной степени. Менее изменчивые маски носят различные производственные коллективы, выразителем которых являются их руководители, маски носят и целые народы и даже государства. Но пока остается без ответа вопрос, почему люди не могут обходится без масок? … Если бы с людей сняли маски, то это было бы более драматично, чем снять с них одежду. Очень редко можно встретить людей, грани личности которых, хотя бы в немногом, были совместимы друг с другом. Человек без маски – это жесткая система, которая практически лишена способности адаптироваться к себе подобным. Для него маска – это спасенье, потому что она может быть подвижной и изменчивой, благодаря которой человек способен сравнительно легко приспосабливаться к другим людям и вообще к внешним условиям. Кроме того, маска может быть привлекательной, угрожающей, вызывающей жалость, отвратительной и т. п. Человек пока не готов снять с себя маску из-за опасения не соответствия с окружающей его реальностью. И еще он опасается, что люди могут обнаружить его ложь, которую он успешно скрывает под покровом маски </w:t>
      </w:r>
    </w:p>
    <w:p>
      <w:pPr>
        <w:pStyle w:val="TextBodyIndent"/>
        <w:ind w:left="0" w:right="715" w:firstLine="709"/>
        <w:jc w:val="both"/>
        <w:rPr/>
      </w:pPr>
      <w:r>
        <w:rPr>
          <w:sz w:val="36"/>
          <w:szCs w:val="36"/>
        </w:rPr>
        <w:t>В то же время маски для человека, идущего духовным путем, могут способствовать получению необходимого опыта. В дальнейшем, когда человек избавится от привязанностей к материальному миру и зависимости от низшей природы, маска ему будет больше не нужна.</w:t>
      </w:r>
    </w:p>
    <w:p>
      <w:pPr>
        <w:pStyle w:val="TextBodyIndent"/>
        <w:ind w:left="0" w:right="715" w:firstLine="709"/>
        <w:jc w:val="both"/>
        <w:rPr>
          <w:sz w:val="36"/>
          <w:szCs w:val="36"/>
        </w:rPr>
      </w:pPr>
      <w:r>
        <w:rPr>
          <w:sz w:val="36"/>
          <w:szCs w:val="36"/>
        </w:rPr>
      </w:r>
    </w:p>
    <w:p>
      <w:pPr>
        <w:pStyle w:val="TextBodyIndent"/>
        <w:ind w:left="0" w:right="715" w:firstLine="709"/>
        <w:jc w:val="both"/>
        <w:rPr>
          <w:sz w:val="36"/>
          <w:szCs w:val="36"/>
        </w:rPr>
      </w:pPr>
      <w:r>
        <w:rPr>
          <w:sz w:val="36"/>
          <w:szCs w:val="36"/>
        </w:rPr>
      </w:r>
    </w:p>
    <w:p>
      <w:pPr>
        <w:pStyle w:val="TextBodyIndent"/>
        <w:numPr>
          <w:ilvl w:val="0"/>
          <w:numId w:val="0"/>
        </w:numPr>
        <w:ind w:left="0" w:right="715" w:firstLine="709"/>
        <w:jc w:val="both"/>
        <w:outlineLvl w:val="0"/>
        <w:rPr>
          <w:b/>
          <w:b/>
          <w:sz w:val="36"/>
          <w:szCs w:val="36"/>
        </w:rPr>
      </w:pPr>
      <w:r>
        <w:rPr>
          <w:b/>
          <w:sz w:val="36"/>
          <w:szCs w:val="36"/>
        </w:rPr>
        <w:t>ЛЮБОВЬ И ВЛАСТЬ</w:t>
      </w:r>
    </w:p>
    <w:p>
      <w:pPr>
        <w:pStyle w:val="TextBodyIndent"/>
        <w:ind w:left="0" w:right="715" w:firstLine="709"/>
        <w:jc w:val="both"/>
        <w:rPr>
          <w:b/>
          <w:b/>
          <w:sz w:val="36"/>
          <w:szCs w:val="36"/>
        </w:rPr>
      </w:pPr>
      <w:r>
        <w:rPr>
          <w:b/>
          <w:sz w:val="36"/>
          <w:szCs w:val="36"/>
        </w:rPr>
      </w:r>
    </w:p>
    <w:p>
      <w:pPr>
        <w:pStyle w:val="TextBodyIndent"/>
        <w:ind w:left="0" w:right="715" w:firstLine="709"/>
        <w:jc w:val="both"/>
        <w:rPr/>
      </w:pPr>
      <w:r>
        <w:rPr>
          <w:sz w:val="36"/>
          <w:szCs w:val="36"/>
        </w:rPr>
        <w:t>Человек – противоречивое существо. В нем нередко сочетается несовместимое. Известно, что если человек кого-либо страстно любит, то за свою любовь он может отдать и богатство, и славу, и власть. И, напротив, если человек захвачен стремлением к богатству и власти, то он утрачивает способность любить; у него будут женщины, но не будет любви. Любовь и власть или богатство подобны весам, когда одна чаша перевешивает, то другая становится недосягаемой, поэтому, у того, кто на стороне власти и богатства утрачены или, возможно, неразвиты чувства высокой любви. Поэтому, не раскрытая, нереализованная любовь в человеке компенсируется стремлением к власти и в то же время нереализованное стремление к власти и богатству оправдывается возможной высокой любовью.</w:t>
      </w:r>
    </w:p>
    <w:p>
      <w:pPr>
        <w:pStyle w:val="TextBodyIndent"/>
        <w:ind w:left="0" w:right="715" w:firstLine="709"/>
        <w:jc w:val="both"/>
        <w:rPr>
          <w:sz w:val="36"/>
          <w:szCs w:val="36"/>
        </w:rPr>
      </w:pPr>
      <w:r>
        <w:rPr>
          <w:sz w:val="36"/>
          <w:szCs w:val="36"/>
        </w:rPr>
      </w:r>
    </w:p>
    <w:p>
      <w:pPr>
        <w:pStyle w:val="TextBodyIndent"/>
        <w:ind w:left="0" w:right="715" w:firstLine="709"/>
        <w:jc w:val="both"/>
        <w:rPr>
          <w:sz w:val="36"/>
          <w:szCs w:val="36"/>
        </w:rPr>
      </w:pPr>
      <w:r>
        <w:rPr>
          <w:sz w:val="36"/>
          <w:szCs w:val="36"/>
        </w:rPr>
      </w:r>
    </w:p>
    <w:p>
      <w:pPr>
        <w:pStyle w:val="TextBodyIndent"/>
        <w:ind w:left="0" w:right="715" w:firstLine="709"/>
        <w:jc w:val="both"/>
        <w:rPr>
          <w:b/>
          <w:b/>
          <w:sz w:val="36"/>
          <w:szCs w:val="36"/>
        </w:rPr>
      </w:pPr>
      <w:r>
        <w:rPr>
          <w:b/>
          <w:sz w:val="36"/>
          <w:szCs w:val="36"/>
        </w:rPr>
        <w:t>У КАЖДОГО В ЖИЗНИ СВОЯ ОПОРА</w:t>
      </w:r>
    </w:p>
    <w:p>
      <w:pPr>
        <w:pStyle w:val="TextBodyIndent"/>
        <w:ind w:left="0" w:right="715" w:firstLine="709"/>
        <w:jc w:val="both"/>
        <w:rPr>
          <w:b/>
          <w:b/>
          <w:sz w:val="36"/>
          <w:szCs w:val="36"/>
        </w:rPr>
      </w:pPr>
      <w:r>
        <w:rPr>
          <w:b/>
          <w:sz w:val="36"/>
          <w:szCs w:val="36"/>
        </w:rPr>
      </w:r>
    </w:p>
    <w:p>
      <w:pPr>
        <w:pStyle w:val="TextBodyIndent"/>
        <w:ind w:left="0" w:right="715" w:firstLine="709"/>
        <w:jc w:val="both"/>
        <w:rPr>
          <w:b/>
          <w:b/>
          <w:sz w:val="36"/>
          <w:szCs w:val="36"/>
        </w:rPr>
      </w:pPr>
      <w:r>
        <w:rPr>
          <w:b/>
          <w:sz w:val="36"/>
          <w:szCs w:val="36"/>
        </w:rPr>
      </w:r>
    </w:p>
    <w:p>
      <w:pPr>
        <w:pStyle w:val="TextBodyIndent"/>
        <w:ind w:left="0" w:right="715" w:firstLine="709"/>
        <w:jc w:val="both"/>
        <w:rPr/>
      </w:pPr>
      <w:r>
        <w:rPr>
          <w:sz w:val="36"/>
          <w:szCs w:val="36"/>
        </w:rPr>
        <w:t xml:space="preserve">У каждого в жизни своя опора, которая определяет смысл его жизни. Есть люди, опорой которых является их болезнь, и их отношение к жизни и к самим себе диктуется состоянием их здоровья. Болезнь оправдывает многие их поступки и требует от окружающих их людей соответствующего к ним отношения. Благодаря ней они приобретают определенную значимость и своих собственных глазах, и в глазах окружающих их людей, и все это определяет способ их существования. При встречах с людьми темой для разговора очень скоро становится их болезнь, во всех ее тончайших подробностях. И у них, как они считают, всегда все заканчивается плохо, и они никому и ничему не верят, если это касается их состояния здоровья. </w:t>
      </w:r>
    </w:p>
    <w:p>
      <w:pPr>
        <w:pStyle w:val="TextBodyIndent"/>
        <w:ind w:left="0" w:right="715" w:firstLine="709"/>
        <w:jc w:val="both"/>
        <w:rPr/>
      </w:pPr>
      <w:r>
        <w:rPr>
          <w:sz w:val="36"/>
          <w:szCs w:val="36"/>
        </w:rPr>
        <w:t>Есть люди, опорой жизни которых является богатство или власть, а возможно, все это вместе взятое, это определяет стиль их жизни и ее смысл, все остальное в мире для них является второстепенным. Они, в связи со стремлением к богатству и власти, теряют многие человеческие качества, практически все, которые имеют отношение к сердцу, и при этом считают, что принципы их существования, которым они следуют, являются важными признаками человека разумного, достигшего вершин своего совершенства. Среда, в которой они общаются, жестко определяет стиль их поведения и жизни. И, кроме того, эти люди живут в состоянии постоянной тревоги, боясь утратить то, что они имеют.</w:t>
      </w:r>
    </w:p>
    <w:p>
      <w:pPr>
        <w:pStyle w:val="TextBodyIndent"/>
        <w:ind w:left="0" w:right="715" w:firstLine="709"/>
        <w:jc w:val="both"/>
        <w:rPr/>
      </w:pPr>
      <w:r>
        <w:rPr>
          <w:sz w:val="36"/>
          <w:szCs w:val="36"/>
        </w:rPr>
        <w:t>Человек многогранное существо и каждая его грань однажды может стать опорой и смыслом его жизни. Возникает своеобразный порочный круг, из которого человеку иногда трудно самостоятельно выбраться. Примером этому могут служить различного рода наркомании, когда наркотик внедряется в кольцо обмена веществ и организм переходит на новый, разрушительный уровень функционирования, из которого очень часто бывает невозможно вырваться. Порочный круг, который может стать смыслом жизни, возможен и на уровне витала и ума, тогда целью жизни человека могут стать  удовольствия, слава и любого рода значимость, а в случае с умом – различного рода идеи.</w:t>
      </w:r>
    </w:p>
    <w:p>
      <w:pPr>
        <w:pStyle w:val="TextBodyIndent"/>
        <w:ind w:left="0" w:right="715" w:firstLine="709"/>
        <w:jc w:val="both"/>
        <w:rPr/>
      </w:pPr>
      <w:r>
        <w:rPr>
          <w:sz w:val="36"/>
          <w:szCs w:val="36"/>
        </w:rPr>
        <w:t xml:space="preserve">Круг основных интересов человека может быть и в сфере искусств, и тогда возможна тотальная подчиненность человеческой жизни тому виду искусств, который захватил его. Вспомним произведение «слепой музыкант» В. Г. Короленко или П. И. Чайковского, который рассказывал, что в скрипе двери и во всех шумах он слышал фрагменты балета «Лебединое озеро». Все его существо было подчинено мелодии, сошедшей в его сердце, проводником которой он стал. </w:t>
      </w:r>
    </w:p>
    <w:p>
      <w:pPr>
        <w:pStyle w:val="TextBodyIndent"/>
        <w:ind w:left="0" w:right="715" w:firstLine="709"/>
        <w:jc w:val="both"/>
        <w:rPr>
          <w:sz w:val="36"/>
          <w:szCs w:val="36"/>
        </w:rPr>
      </w:pPr>
      <w:r>
        <w:rPr>
          <w:sz w:val="36"/>
          <w:szCs w:val="36"/>
        </w:rPr>
        <w:t xml:space="preserve">Существует еще множество других проявлений захваченности, которые являются смыслом человеческой жизни и его опорой. Но мы должны помнить, что позади всех состояний захваченности, всегда стоят определенные силы, стремящиеся не допустить восхождения человеческого сознания. В этом отношении особенно преуспели различные современные религии, идейными вдохновителями которых являются сущности низших миров. </w:t>
      </w:r>
    </w:p>
    <w:p>
      <w:pPr>
        <w:pStyle w:val="TextBodyIndent"/>
        <w:ind w:left="0" w:right="715" w:firstLine="709"/>
        <w:jc w:val="both"/>
        <w:rPr>
          <w:sz w:val="36"/>
          <w:szCs w:val="36"/>
        </w:rPr>
      </w:pPr>
      <w:r>
        <w:rPr>
          <w:sz w:val="36"/>
          <w:szCs w:val="36"/>
        </w:rPr>
        <w:t xml:space="preserve">Обратите внимание на то, что на Земле не существует религий радости. В иудаизме обещание радости отодвигается на неопределенное будущее, в котором иудеи, ведомые Мошиахом, будут царями мира. В христианстве скорбь о своих грехах пронизывает всю религию во всех ее проявлениях. Им обещается только посмертный рай. В восточных религиях – спасение в бегстве в нирвану. Об обещанном будущем очень неплохо сказал мулла Насреддин, когда взялся обучать осла эмира грамоте - «… Через двадцать лет или осел сдохнет или эмир умрет». </w:t>
      </w:r>
    </w:p>
    <w:p>
      <w:pPr>
        <w:pStyle w:val="TextBodyIndent"/>
        <w:ind w:left="0" w:right="715" w:firstLine="709"/>
        <w:jc w:val="both"/>
        <w:rPr/>
      </w:pPr>
      <w:r>
        <w:rPr>
          <w:sz w:val="36"/>
          <w:szCs w:val="36"/>
        </w:rPr>
        <w:t>Люди не знают, что религии жестокости и скорби могут привести их только в низшие миры, в которых жестокости и скорби значительно больше, чем в их земной жизни. Но все же они пытаются удержаться на своих религиозных архипелагах и островках посреди волнующегося океана беспощадных сил низших миров. Они и не догадываются, что целью асурических сил является удержать их в сетях религий, которые служат своеобразными вербовочными системами в темные миры страданий</w:t>
      </w:r>
    </w:p>
    <w:p>
      <w:pPr>
        <w:pStyle w:val="TextBodyIndent"/>
        <w:ind w:left="0" w:right="715" w:firstLine="709"/>
        <w:jc w:val="both"/>
        <w:rPr>
          <w:sz w:val="36"/>
          <w:szCs w:val="36"/>
        </w:rPr>
      </w:pPr>
      <w:r>
        <w:rPr>
          <w:sz w:val="36"/>
          <w:szCs w:val="36"/>
        </w:rPr>
      </w:r>
    </w:p>
    <w:p>
      <w:pPr>
        <w:pStyle w:val="TextBodyIndent"/>
        <w:ind w:left="0" w:right="715" w:firstLine="709"/>
        <w:jc w:val="both"/>
        <w:rPr>
          <w:sz w:val="36"/>
          <w:szCs w:val="36"/>
        </w:rPr>
      </w:pPr>
      <w:r>
        <w:rPr>
          <w:sz w:val="36"/>
          <w:szCs w:val="36"/>
        </w:rPr>
      </w:r>
    </w:p>
    <w:p>
      <w:pPr>
        <w:pStyle w:val="TextBodyIndent"/>
        <w:ind w:left="0" w:right="715" w:firstLine="709"/>
        <w:jc w:val="both"/>
        <w:rPr>
          <w:sz w:val="36"/>
          <w:szCs w:val="36"/>
        </w:rPr>
      </w:pPr>
      <w:r>
        <w:rPr>
          <w:sz w:val="36"/>
          <w:szCs w:val="36"/>
        </w:rPr>
      </w:r>
    </w:p>
    <w:p>
      <w:pPr>
        <w:pStyle w:val="TextBodyIndent"/>
        <w:ind w:left="0" w:right="715" w:firstLine="709"/>
        <w:jc w:val="both"/>
        <w:rPr>
          <w:b/>
          <w:b/>
          <w:sz w:val="36"/>
          <w:szCs w:val="36"/>
        </w:rPr>
      </w:pPr>
      <w:r>
        <w:rPr>
          <w:b/>
          <w:sz w:val="36"/>
          <w:szCs w:val="36"/>
        </w:rPr>
        <w:t>ЛИЦОМ К НЕИЗВЕСТНОМУ</w:t>
      </w:r>
    </w:p>
    <w:p>
      <w:pPr>
        <w:pStyle w:val="TextBodyIndent"/>
        <w:ind w:left="0" w:right="715" w:firstLine="709"/>
        <w:jc w:val="both"/>
        <w:rPr>
          <w:b/>
          <w:b/>
          <w:sz w:val="36"/>
          <w:szCs w:val="36"/>
        </w:rPr>
      </w:pPr>
      <w:r>
        <w:rPr>
          <w:b/>
          <w:sz w:val="36"/>
          <w:szCs w:val="36"/>
        </w:rPr>
      </w:r>
    </w:p>
    <w:p>
      <w:pPr>
        <w:pStyle w:val="TextBodyIndent"/>
        <w:ind w:left="0" w:right="715" w:firstLine="709"/>
        <w:jc w:val="both"/>
        <w:rPr>
          <w:b/>
          <w:b/>
          <w:sz w:val="36"/>
          <w:szCs w:val="36"/>
        </w:rPr>
      </w:pPr>
      <w:r>
        <w:rPr>
          <w:b/>
          <w:sz w:val="36"/>
          <w:szCs w:val="36"/>
        </w:rPr>
      </w:r>
    </w:p>
    <w:p>
      <w:pPr>
        <w:pStyle w:val="TextBodyIndent"/>
        <w:ind w:left="0" w:right="715" w:firstLine="709"/>
        <w:jc w:val="both"/>
        <w:rPr>
          <w:sz w:val="36"/>
          <w:szCs w:val="36"/>
        </w:rPr>
      </w:pPr>
      <w:r>
        <w:rPr>
          <w:sz w:val="36"/>
          <w:szCs w:val="36"/>
        </w:rPr>
        <w:t xml:space="preserve">Все люди находятся в потоке времени, текущем из будущего в прошлое, но не все из них одинаково ведут себя при встрече с этим потоком. Одни из них смотрят себе под ноги, не поднимая глаз, и находят под ногами для себя множество интересных вещей. Все с чем они встречаются, может их радовать или печалить и этот мир вещей для них является смыслом их существования. Другие делают вид, что никуда не идут, и нет у них никакого будущего. Они могут быть полностью сосредоточены на своих мелких заботах и считать, что в этом и состоит смысл их жизни. Третьи, хотят владеть всеми мыслимыми вещами и теми людьми, которые находят для себя удовольствие в этих вещах. Есть еще много других разновидностей людей, но все они не хотят или не могут поднять головы оттого, что окружает их. </w:t>
      </w:r>
    </w:p>
    <w:p>
      <w:pPr>
        <w:pStyle w:val="TextBodyIndent"/>
        <w:ind w:left="0" w:right="715" w:firstLine="709"/>
        <w:jc w:val="both"/>
        <w:rPr/>
      </w:pPr>
      <w:r>
        <w:rPr>
          <w:sz w:val="36"/>
          <w:szCs w:val="36"/>
        </w:rPr>
        <w:t xml:space="preserve">Будущее – это неизвестность и подавляющее большинство людей в эту неизвестность стремятся внести что-либо известное им по прежнему жизненному опыту. Им невдомек, что направление, в котором они поплывут в потоке идущем из будущего, зависит от того, какой гранью самих себя они повернуты к реальности. Если представить, что множество граней человеческой личности окрашены каждая в свой цвет, то человек в потоке жизни, идущем из будущего попадет в те его струи, которые соответствуют по цвету той его грани, которая находится на переднем плане. Кстати, когда мы говорим о путях, которыми пойдет человеческая душа после смерти физического тела, то и здесь принцип тот же самый – какую окраску имела жизнь этого человека, в такой из миров и попадет его душа после смерти его тела. </w:t>
      </w:r>
    </w:p>
    <w:p>
      <w:pPr>
        <w:pStyle w:val="TextBodyIndent"/>
        <w:ind w:left="0" w:right="715" w:firstLine="709"/>
        <w:jc w:val="both"/>
        <w:rPr/>
      </w:pPr>
      <w:r>
        <w:rPr>
          <w:sz w:val="36"/>
          <w:szCs w:val="36"/>
        </w:rPr>
        <w:t xml:space="preserve">В своем движении в будущее люди опираются на опыт своего прошлого, и пытаются предугадать, каким это будущее предстанет перед ними и даже построить его, но это далеко не всегда совпадает с реальными обстоятельствами, которые будущее принесет людям. </w:t>
      </w:r>
    </w:p>
    <w:p>
      <w:pPr>
        <w:pStyle w:val="TextBodyIndent"/>
        <w:ind w:left="0" w:right="715" w:firstLine="709"/>
        <w:jc w:val="both"/>
        <w:rPr/>
      </w:pPr>
      <w:r>
        <w:rPr>
          <w:sz w:val="36"/>
          <w:szCs w:val="36"/>
        </w:rPr>
        <w:t>В потоке времени, идущем к людям из будущего, есть также свет Божественной истины, но для того, чтобы человек увидел его, ему необходимо поднять от вещей, которые окружают его, голову, стать лицом к неизвестному будущему, и посмотреть навстречу реальности, какой бы она ни была. Правда, силы низшей природы, как только кто-либо из людей попытается следовать путем света, набрасываются на человека, чтобы отвратить внимание от света Божественной истины и делают все, чтобы вновь приковать внимание к соблазнам низшей природы. Их основная задача – вернуть человека в лоно животного мира. Более того, они стремятся развратить человека, опустив его в извращенности до уровня более низкого, чем тот, на котором находятся животные, и в большинстве случаев им это удается в полной мере.</w:t>
      </w:r>
    </w:p>
    <w:p>
      <w:pPr>
        <w:pStyle w:val="TextBodyIndent"/>
        <w:ind w:left="0" w:right="715" w:firstLine="709"/>
        <w:jc w:val="both"/>
        <w:rPr/>
      </w:pPr>
      <w:r>
        <w:rPr>
          <w:sz w:val="36"/>
          <w:szCs w:val="36"/>
        </w:rPr>
        <w:t xml:space="preserve">Когда под влиянием психического существа изменится сознание человека, и ценности материального мира, как в прошлом, так и в сегодняшнем дне, потеряют свою прежнюю привлекательность, то человек невольно обратит свой взор в будущее, к свету истины. Но в человеческой эволюции обязательно наступит время, когда власть асуров на Земле будет преодолена, и человечество будет жить в прекрасном мире, созвучном с мирами Богов. Но и в это время, человек идущий духовным путем, не должен будет соблазняться всем прекрасным, что окружает его, взор его также должен быть обращен к абсолютному свету истины. Эволюция человеческого духа может продолжаться только тогда, когда сознание человека обращено к абсолютной Божественной истине, которая как луч света проникает во все планы бытия низшей сферы миров.  </w:t>
      </w:r>
    </w:p>
    <w:p>
      <w:pPr>
        <w:pStyle w:val="TextBodyIndent"/>
        <w:ind w:left="0" w:right="715" w:firstLine="709"/>
        <w:jc w:val="both"/>
        <w:rPr>
          <w:sz w:val="36"/>
          <w:szCs w:val="36"/>
        </w:rPr>
      </w:pPr>
      <w:r>
        <w:rPr>
          <w:sz w:val="36"/>
          <w:szCs w:val="36"/>
        </w:rPr>
      </w:r>
    </w:p>
    <w:p>
      <w:pPr>
        <w:pStyle w:val="TextBodyIndent"/>
        <w:ind w:left="0" w:right="715" w:firstLine="709"/>
        <w:jc w:val="both"/>
        <w:rPr>
          <w:sz w:val="36"/>
          <w:szCs w:val="36"/>
        </w:rPr>
      </w:pPr>
      <w:r>
        <w:rPr>
          <w:sz w:val="36"/>
          <w:szCs w:val="36"/>
        </w:rPr>
      </w:r>
    </w:p>
    <w:p>
      <w:pPr>
        <w:pStyle w:val="TextBodyIndent"/>
        <w:numPr>
          <w:ilvl w:val="0"/>
          <w:numId w:val="0"/>
        </w:numPr>
        <w:ind w:left="0" w:right="715" w:firstLine="709"/>
        <w:jc w:val="both"/>
        <w:outlineLvl w:val="0"/>
        <w:rPr>
          <w:b/>
          <w:b/>
          <w:sz w:val="36"/>
          <w:szCs w:val="36"/>
        </w:rPr>
      </w:pPr>
      <w:r>
        <w:rPr>
          <w:b/>
          <w:sz w:val="36"/>
          <w:szCs w:val="36"/>
        </w:rPr>
        <w:t>НАРКОТИК СВОБОДЫ</w:t>
      </w:r>
    </w:p>
    <w:p>
      <w:pPr>
        <w:pStyle w:val="TextBodyIndent"/>
        <w:ind w:left="0" w:right="715" w:firstLine="709"/>
        <w:jc w:val="both"/>
        <w:rPr>
          <w:b/>
          <w:b/>
          <w:sz w:val="36"/>
          <w:szCs w:val="36"/>
        </w:rPr>
      </w:pPr>
      <w:r>
        <w:rPr>
          <w:b/>
          <w:sz w:val="36"/>
          <w:szCs w:val="36"/>
        </w:rPr>
      </w:r>
    </w:p>
    <w:p>
      <w:pPr>
        <w:pStyle w:val="TextBodyIndent"/>
        <w:ind w:left="0" w:right="715" w:firstLine="709"/>
        <w:jc w:val="both"/>
        <w:rPr/>
      </w:pPr>
      <w:r>
        <w:rPr>
          <w:sz w:val="36"/>
          <w:szCs w:val="36"/>
        </w:rPr>
        <w:t>Движение вперед возможно только тогда, когда отсутствуют движения в любые другие стороны. И когда мы говорим о развитии, об эволюции человеческого общества и человеческого сознания, то вполне очевидно, что без определенных ограничений это будет сделать невозможно. Последнее время получила широкое распространение идея свободы. Известно, что свобода очень часто ассоциируется с вседозволенностью, а перейдя определенную границу – с хаосом. Из истории России мы помним, что были времена, когда наша страна подходила к грани своего возможного существования, но за этим следовала мобилизация всех сил, когда второстепенные свободы ограничивались, и страна вновь поднималась во весь свой рост. Обычно эти периоды любители свободы характеризуют как периоды деспотического правления государством. Это было и при Иване Грозном, и при Петре 1, и при Сталине. Можно вспомнить и гитлеровскую Германию, и коммунистический Китай и еще некоторые другие страны.</w:t>
      </w:r>
    </w:p>
    <w:p>
      <w:pPr>
        <w:pStyle w:val="TextBodyIndent"/>
        <w:ind w:left="0" w:right="715" w:firstLine="709"/>
        <w:jc w:val="both"/>
        <w:rPr/>
      </w:pPr>
      <w:r>
        <w:rPr>
          <w:sz w:val="36"/>
          <w:szCs w:val="36"/>
        </w:rPr>
        <w:t>Особенностью свободы является то, что она незаметно, постепенно опьяняет людей и заставляет их игнорировать, а затем разрушать свои ценности, к которым следует относить свой национальный дух, культуру своего народа, его язык и его историю. В этом случае свобода действует на людей подобно наркотику. Приведу интересный пример с гусеницей-ламехузой, попробовав выделения которой, муравьи теряют все свои инстинкты и начинают заниматься чем попало, каждый из них становится самоценным существом, и не имеет никакого отношения к муравейнику. Они могут драться друг с другом, их действия становятся беспорядочными, и для них ламехуза  уже не враг, так как они могут в любое время попробовать наркотика, который она выделяет на кончиках своих щетинок. Они позволяют ей забраться в муравейник и поедать муравьиные яйца, им это все равно, так как каждый из них перестал быть частью общего муравейника, и, который со временем ламехуза полностью уничтожит.</w:t>
      </w:r>
    </w:p>
    <w:p>
      <w:pPr>
        <w:pStyle w:val="TextBodyIndent"/>
        <w:ind w:left="0" w:right="715" w:firstLine="709"/>
        <w:jc w:val="both"/>
        <w:rPr/>
      </w:pPr>
      <w:r>
        <w:rPr>
          <w:sz w:val="36"/>
          <w:szCs w:val="36"/>
        </w:rPr>
        <w:t>Сегодняшний мир находится под смертельным влиянием идей ламехузы и, кажется, нет способа преодолеть это влияние, но время идей ламехузы истекает. Неумолимо приближается эпоха Божественной истины.</w:t>
      </w:r>
    </w:p>
    <w:p>
      <w:pPr>
        <w:pStyle w:val="TextBodyIndent"/>
        <w:ind w:left="0" w:right="715" w:firstLine="709"/>
        <w:jc w:val="both"/>
        <w:rPr>
          <w:sz w:val="36"/>
          <w:szCs w:val="36"/>
        </w:rPr>
      </w:pPr>
      <w:r>
        <w:rPr>
          <w:sz w:val="36"/>
          <w:szCs w:val="36"/>
        </w:rPr>
      </w:r>
    </w:p>
    <w:p>
      <w:pPr>
        <w:pStyle w:val="TextBodyIndent"/>
        <w:ind w:left="0" w:right="715" w:firstLine="709"/>
        <w:jc w:val="both"/>
        <w:rPr>
          <w:sz w:val="36"/>
          <w:szCs w:val="36"/>
        </w:rPr>
      </w:pPr>
      <w:r>
        <w:rPr>
          <w:sz w:val="36"/>
          <w:szCs w:val="36"/>
        </w:rPr>
      </w:r>
    </w:p>
    <w:p>
      <w:pPr>
        <w:pStyle w:val="TextBodyIndent"/>
        <w:ind w:left="0" w:right="715" w:firstLine="709"/>
        <w:jc w:val="both"/>
        <w:rPr>
          <w:b/>
          <w:b/>
          <w:sz w:val="36"/>
          <w:szCs w:val="36"/>
        </w:rPr>
      </w:pPr>
      <w:r>
        <w:rPr>
          <w:b/>
          <w:sz w:val="36"/>
          <w:szCs w:val="36"/>
        </w:rPr>
        <w:t>КОГДА ЛЮДИ СТАНОВЯТСЯ ВЕЩАМИ</w:t>
      </w:r>
    </w:p>
    <w:p>
      <w:pPr>
        <w:pStyle w:val="TextBodyIndent"/>
        <w:ind w:left="0" w:right="715" w:firstLine="709"/>
        <w:jc w:val="both"/>
        <w:rPr>
          <w:b/>
          <w:b/>
          <w:sz w:val="36"/>
          <w:szCs w:val="36"/>
        </w:rPr>
      </w:pPr>
      <w:r>
        <w:rPr>
          <w:b/>
          <w:sz w:val="36"/>
          <w:szCs w:val="36"/>
        </w:rPr>
      </w:r>
    </w:p>
    <w:p>
      <w:pPr>
        <w:pStyle w:val="TextBodyIndent"/>
        <w:ind w:left="0" w:right="715" w:firstLine="709"/>
        <w:jc w:val="both"/>
        <w:rPr>
          <w:b/>
          <w:b/>
          <w:sz w:val="36"/>
          <w:szCs w:val="36"/>
        </w:rPr>
      </w:pPr>
      <w:r>
        <w:rPr>
          <w:b/>
          <w:sz w:val="36"/>
          <w:szCs w:val="36"/>
        </w:rPr>
      </w:r>
    </w:p>
    <w:p>
      <w:pPr>
        <w:pStyle w:val="TextBodyIndent"/>
        <w:ind w:left="0" w:right="715" w:firstLine="709"/>
        <w:jc w:val="both"/>
        <w:rPr/>
      </w:pPr>
      <w:r>
        <w:rPr>
          <w:sz w:val="36"/>
          <w:szCs w:val="36"/>
        </w:rPr>
        <w:t xml:space="preserve">Для мужчин и женщин быть хозяином или хозяйкой в своем доме – совсем не значит только содержать свой дом в порядке, и чтобы все в доме были сыты, обуты и одеты.  Для хозяина и хозяйки не только вещи должны быть в надлежащем порядке и быть на своем месте, но и люди, которые входят в состав семьи приобретают свойства вещей – они должны быть в определенном порядке и быть на своем месте. Здесь под местом подразумевается пределы допустимой свободы, когда определяется, куда можно ходить, а куда нельзя, что можно делать, а что не следует – практически, происходит своеобразное присвоение человека, или даже многих людей. Это может проявляться как забота о человеке, потому что ему же лучше от этого будет, или же, как диктатура, иногда непереносимая. И если появится кто-то посторонний, по причине которого пределы дозволенного членам семьи будут нарушены, то это хозяином или хозяйкой будет восприниматься как посягательство на их права и, конечно же, вызовет негативное отношение к этому постороннему человеку. </w:t>
      </w:r>
    </w:p>
    <w:p>
      <w:pPr>
        <w:pStyle w:val="TextBodyIndent"/>
        <w:ind w:left="0" w:right="715" w:firstLine="709"/>
        <w:jc w:val="both"/>
        <w:rPr/>
      </w:pPr>
      <w:r>
        <w:rPr>
          <w:sz w:val="36"/>
          <w:szCs w:val="36"/>
        </w:rPr>
        <w:t xml:space="preserve">Конечно, такого рода ситуация в семье или же еще где-то, может вызвать вопрос, а так ли все это хорошо, когда человеку определяется его место и допустимые для него взаимоотношения между людьми и его какие-либо действия? Человек может быть успешен во внешнем мире, когда он гармоничен с определенными ситуациями, которые этот мир ему предоставляет. Можно представить себе оркестр в котором каждый оркестрант будет играть свою мелодию, не глядя на дирижера. Жизнь человека в этом проявленном мире, похожа на оркестр, в котором вседозволенность и свобода, как понимают ее большинство людей, абсолютно недопустимы. </w:t>
      </w:r>
    </w:p>
    <w:p>
      <w:pPr>
        <w:pStyle w:val="TextBodyIndent"/>
        <w:ind w:left="0" w:right="715" w:firstLine="709"/>
        <w:jc w:val="both"/>
        <w:rPr/>
      </w:pPr>
      <w:r>
        <w:rPr>
          <w:sz w:val="36"/>
          <w:szCs w:val="36"/>
        </w:rPr>
        <w:t xml:space="preserve">Такого рода отношения являются прекрасным средством для духовной работы, так как человек может не только осознать проявления своего эго, в каком бы положении он ни оказался, но и то побуждение, которое стоит позади него. </w:t>
      </w:r>
    </w:p>
    <w:p>
      <w:pPr>
        <w:pStyle w:val="TextBodyIndent"/>
        <w:ind w:left="0" w:right="715" w:firstLine="709"/>
        <w:jc w:val="both"/>
        <w:rPr>
          <w:sz w:val="36"/>
          <w:szCs w:val="36"/>
        </w:rPr>
      </w:pPr>
      <w:r>
        <w:rPr>
          <w:sz w:val="36"/>
          <w:szCs w:val="36"/>
        </w:rPr>
      </w:r>
    </w:p>
    <w:p>
      <w:pPr>
        <w:pStyle w:val="TextBodyIndent"/>
        <w:ind w:left="0" w:right="715" w:firstLine="709"/>
        <w:jc w:val="both"/>
        <w:rPr>
          <w:sz w:val="36"/>
          <w:szCs w:val="36"/>
        </w:rPr>
      </w:pPr>
      <w:r>
        <w:rPr>
          <w:sz w:val="36"/>
          <w:szCs w:val="36"/>
        </w:rPr>
      </w:r>
    </w:p>
    <w:p>
      <w:pPr>
        <w:pStyle w:val="TextBodyIndent"/>
        <w:ind w:left="0" w:right="715" w:firstLine="709"/>
        <w:jc w:val="both"/>
        <w:rPr/>
      </w:pPr>
      <w:r>
        <w:rPr>
          <w:b/>
          <w:sz w:val="36"/>
          <w:szCs w:val="36"/>
        </w:rPr>
        <w:t>ПРЕПЯТСТВИЯ И СОЮЗНИКИ НА ДУХОВНОМ ПУТИ</w:t>
      </w:r>
    </w:p>
    <w:p>
      <w:pPr>
        <w:pStyle w:val="TextBodyIndent"/>
        <w:ind w:left="0" w:right="715" w:firstLine="709"/>
        <w:jc w:val="both"/>
        <w:rPr>
          <w:b/>
          <w:b/>
          <w:sz w:val="36"/>
          <w:szCs w:val="36"/>
        </w:rPr>
      </w:pPr>
      <w:r>
        <w:rPr>
          <w:b/>
          <w:sz w:val="36"/>
          <w:szCs w:val="36"/>
        </w:rPr>
      </w:r>
    </w:p>
    <w:p>
      <w:pPr>
        <w:pStyle w:val="TextBodyIndent"/>
        <w:ind w:left="0" w:right="715" w:firstLine="709"/>
        <w:jc w:val="both"/>
        <w:rPr>
          <w:b/>
          <w:b/>
          <w:sz w:val="36"/>
          <w:szCs w:val="36"/>
        </w:rPr>
      </w:pPr>
      <w:r>
        <w:rPr>
          <w:b/>
          <w:sz w:val="36"/>
          <w:szCs w:val="36"/>
        </w:rPr>
      </w:r>
    </w:p>
    <w:p>
      <w:pPr>
        <w:pStyle w:val="TextBodyIndent"/>
        <w:ind w:left="0" w:right="715" w:firstLine="709"/>
        <w:jc w:val="both"/>
        <w:rPr>
          <w:sz w:val="36"/>
          <w:szCs w:val="36"/>
        </w:rPr>
      </w:pPr>
      <w:r>
        <w:rPr>
          <w:sz w:val="36"/>
          <w:szCs w:val="36"/>
        </w:rPr>
        <w:t>В действительности препятствия на духовном пути являются нашими союзниками. Любые события, происходящие в этом мире, имеют свою противоположность. Это можно сравнить с двумя сторонами одной медали: предположим, на этой стороне медали – страдание, а на противоположной – счастье или радость. К положительной стороне реальности нельзя придти непосредственно, минуя отрицательную сторону, потому что ее необходимо заслужить и измениться внутренне, чтобы соответствовать этой положительной стороне реальности. Поэтому, в духовной работе всевозможные препятствия являются союзниками человека, которые указывают те его части, которые должны быть трансформированы в нем, без чего невозможно сделать следующий шаг по пути, ведущем к истине.</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t>ФОРМИРОВАНИЕ «СВИДЕТЕЛЯ»</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pPr>
      <w:r>
        <w:rPr>
          <w:rFonts w:cs="Times New Roman" w:ascii="Times New Roman" w:hAnsi="Times New Roman"/>
          <w:sz w:val="36"/>
          <w:szCs w:val="36"/>
          <w:lang w:val="ru-RU"/>
        </w:rPr>
        <w:t xml:space="preserve">Некоторые ищущие считают, что вполне достаточно быть внутренне незатронутым движениями внешней природы, предоставив ее самой себе. Этим самым они как бы снимают с себя ответственность, за какие бы то ни было свои поступки, но позиция внутреннего свидетеля нужна не для того, чтобы снять с себя всякую ответственность за собственные недостатки или избавиться от необходимости исправлять их. Эта позиция предназначена для познания самого себя, так как при этом она позволяет человеку оставаться не вовлеченным в деятельность низшей природы, и поэтому, неподвластным ей. Кроме того, она позволяет воздействовать на неверные движения природы, налагая на них запрет и заменяя их активностью истинного сознания. </w:t>
      </w:r>
    </w:p>
    <w:p>
      <w:pPr>
        <w:pStyle w:val="TextBody"/>
        <w:ind w:right="715" w:firstLine="709"/>
        <w:jc w:val="both"/>
        <w:rPr>
          <w:rFonts w:ascii="Times New Roman" w:hAnsi="Times New Roman" w:cs="Times New Roman"/>
          <w:b/>
          <w:b/>
          <w:color w:val="FF0000"/>
          <w:sz w:val="36"/>
          <w:szCs w:val="36"/>
          <w:lang w:val="ru-RU"/>
        </w:rPr>
      </w:pPr>
      <w:r>
        <w:rPr>
          <w:rFonts w:cs="Times New Roman" w:ascii="Times New Roman" w:hAnsi="Times New Roman"/>
          <w:sz w:val="36"/>
          <w:szCs w:val="36"/>
          <w:lang w:val="ru-RU"/>
        </w:rPr>
        <w:t>Стремясь к единству внешнего сознания с сознанием центрального существа, следует прилагать настойчивые усилия, чтобы оставаться сосредоточенным внутри. Если постоянно отвлекаться и выходить из внутреннего сосредоточения, то можно вечно блуждать в лабиринте мелочных движений обычной внешней природы, и подвергаться влиянию тех сил, которым она открыта. Необходимо жить изнутри, и всегда действовать только изнутри, находясь в постоянном контакте с сознанием внутреннего истинного существа. Сначала некоторым людям трудно полностью погрузиться в себя и пребывать там постоянно, но это станет вполне возможным, если настойчиво стремиться к своей цели.</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а определенной стадии духовной работы, когда человек стремится реализовать свое безличное «Я» (центральное существо или внутреннее истинное существо не имеет индивидуальности оно как безличный свидетель, взирающий на активность внешней природы человека), он может вступить в промежуточную зону между внешней активностью низшей природы и тишиной и неподвижностью центрального существа. Это время, когда он может погрузиться во внутреннее существо и воспринимать любые внешние движения как «свидетель», который духовным искателем осознается как отстраненный наблюдатель. Для того, чтобы это стало возможным, необходимо отстраниться от витально-физической части своей природы и рассматривать ее как ему не принадлежащую, и спокойно отказываться от ее требований. Иногда для этого полезно использовать свою ментальную волю, но также спокойно и непреклонно. </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Когда духовный искатель начнет воспринимать внутреннего свидетеля, он может взывать к нему о помощи, которая необходима для того, чтобы изменить витал. При этом, опираясь на внутреннего свидетеля, человек находится в состоянии равновесия, в котором нет ни радости, ни печали, происходит своеобразное отделение человека от всего происходящего вокруг него, которое осознается как не имеющее к нему никакого отношения. Это происходит потому, что с позиции внутреннего свидетеля у человека исчезают все привязанности к вещам, людям, идеям и событиям. Поэтому, в таком состоянии у человека не может быть раздражения или нетерпения в связи с тем, что люди занимаются пустяками, бесчестны или же совершают насилие. В это время может возникнуть ощущение, что тело - это не вы и в то же время, человек в этот период хорошо осознает все, что происходит вокруг него и любые движения, которые происходят в нем самом. Это состояние, когда человек переходит в позицию внутреннего свидетеля, дает человеку чувство свободы и независимости от всего, что происходит вокруг него и внутри него самого. </w:t>
      </w:r>
    </w:p>
    <w:p>
      <w:pPr>
        <w:pStyle w:val="TextBody"/>
        <w:ind w:right="715" w:firstLine="709"/>
        <w:jc w:val="both"/>
        <w:rPr/>
      </w:pPr>
      <w:r>
        <w:rPr>
          <w:rFonts w:cs="Times New Roman" w:ascii="Times New Roman" w:hAnsi="Times New Roman"/>
          <w:sz w:val="36"/>
          <w:szCs w:val="36"/>
          <w:lang w:val="ru-RU"/>
        </w:rPr>
        <w:t>В таком состоянии покоя может возникнуть ощущение присутствия Божественного и силы Матери, что воспринимается как чувство радости и ананды. В этом состоянии исчезают мелкие человеческие чувства, вместо которых присутствует необъятная тишина и свобода. Со временем покой, заполнивший человека, формирует в нем истинную внутреннюю, духовную жизнь, что дает возможность человеку управлять внешней природой и изменять ее, и это будет происходить до тех пор, пока внешняя природа человека не будет изменена полностью.</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t>СОЗНАНИЕ СВИДЕТЕЛЯ</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нутреннее или центральное существо состоит из внутреннего ментального, витального и физического существ. Психическое же – это сокровенное, глубоко скрытое существо, наше истинное «Я», которое поддерживается центральным существом. именно внутреннее существо, пребывая в состоянии безмолвия и тишины, осознает внешнюю природу как нечто отдельное от себя. Иногда центральное существо осознается над головой, и тогда мы говорим об Атмане, а его реализация является реализацией Безмолвного высшего «Я». </w:t>
      </w:r>
    </w:p>
    <w:p>
      <w:pPr>
        <w:pStyle w:val="TextBody"/>
        <w:ind w:right="715" w:firstLine="709"/>
        <w:jc w:val="both"/>
        <w:rPr/>
      </w:pPr>
      <w:r>
        <w:rPr>
          <w:rFonts w:cs="Times New Roman" w:ascii="Times New Roman" w:hAnsi="Times New Roman"/>
          <w:sz w:val="36"/>
          <w:szCs w:val="36"/>
          <w:lang w:val="ru-RU"/>
        </w:rPr>
        <w:t xml:space="preserve">В обычном состоянии человека невежественная игра Пракрити, используя активный ум, витал и эго скрывает внутреннего свидетеля. Когда же он проявляется, то человек воспринимает его как, находящееся позади, и ничему не подвластное сознание. Для человека оно может быть скрыто, но неосознаваемое оно всегда присутствует в человеческой жизни. Осознание центрального существа - это начало освобождения, ведущего к просветлению. Внутренний свидетель постепенно становится хозяином положения и, преодолевая сопротивление низшей природы,  постепенно заменяет ее движения игрой высших сил. </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Само по себе внутреннее существо безлично, но некоторая его часть смешивается с движениями внешней природы и формирует эго и личность, и в то же время оно остается независимым от низшей природы и только наблюдает за ней. Осознавая внутреннее существо, человек может воспринимать его и как отдельный объект, и как беспредельное. Когда сознание человека занимает позицию внутреннего истинного существа и может бесстрастно наблюдать за всевозможными волнениями своей внешней части, то это является очень благоприятным временем для того, чтобы использовать силу высшего сознания для полного изменения своей индивидуальной природы. </w:t>
      </w:r>
    </w:p>
    <w:p>
      <w:pPr>
        <w:pStyle w:val="TextBody"/>
        <w:ind w:right="715" w:firstLine="709"/>
        <w:jc w:val="both"/>
        <w:rPr/>
      </w:pPr>
      <w:r>
        <w:rPr>
          <w:rFonts w:cs="Times New Roman" w:ascii="Times New Roman" w:hAnsi="Times New Roman"/>
          <w:sz w:val="36"/>
          <w:szCs w:val="36"/>
          <w:lang w:val="ru-RU"/>
        </w:rPr>
        <w:t>Совсем недостаточно быть незатронутым изнутри, предоставляя внешнюю природу своей собственной судьбе, что может привести ко многим ошибкам и потаканию своим слабостям. Свидетель может находиться как позади сердца, так и на верху над головой, при этом он может влиять на активность низшей природы, позволяя или не позволяя ей решать всевозможные внешние проблемы привычными для нее способами. В результате активность низшей природы постепенно становится все менее интенсивной и в конце-концов прекращается. Отказ позволять низшей природе определенные движения не означает борьбу с низшей природой, но это настойчивый и спокойный отказ давать поддержку ложным действиям низшей природы.</w:t>
      </w:r>
    </w:p>
    <w:p>
      <w:pPr>
        <w:pStyle w:val="TextBody"/>
        <w:ind w:right="715" w:firstLine="709"/>
        <w:jc w:val="both"/>
        <w:rPr/>
      </w:pPr>
      <w:r>
        <w:rPr>
          <w:rFonts w:cs="Times New Roman" w:ascii="Times New Roman" w:hAnsi="Times New Roman"/>
          <w:sz w:val="36"/>
          <w:szCs w:val="36"/>
          <w:lang w:val="ru-RU"/>
        </w:rPr>
        <w:t>Человек, живущий изнутри – бесстрастен и при любых обстоятельствах не теряет самообладания, которое предполагает отсутствие каких бы то ни было как внешних, так и внутренних реакций. Когда внутри есть нечто, что остается не подверженным этим реакциям, то это означает, что внутреннее существо свободно и полностью владеет собой, но оно пока еще не владеет всей природой. Когда же оно становится хозяином низшей природы, то не допускает возникновения никаких нежелательных реакций. Если подобные реакции и возникают, то они немедленно отвергаются и отбрасываются прочь и, в конце концов, больше не возвращаются. Когда человек пребывает в истинном сознании, тогда все его движения  правильны, он ощущает истинное счастье и все находится в гармонии с Истиной. Когда он находится во внешнем сознании, возникают требования, чувство неудовлетворенности, сомнения, всевозможные противоречия и несоответствия.</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ab/>
        <w:tab/>
        <w:tab/>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Indent"/>
        <w:numPr>
          <w:ilvl w:val="0"/>
          <w:numId w:val="0"/>
        </w:numPr>
        <w:ind w:left="0" w:right="715" w:firstLine="709"/>
        <w:jc w:val="both"/>
        <w:outlineLvl w:val="0"/>
        <w:rPr>
          <w:b/>
          <w:b/>
          <w:sz w:val="36"/>
          <w:szCs w:val="36"/>
        </w:rPr>
      </w:pPr>
      <w:r>
        <w:rPr>
          <w:b/>
          <w:sz w:val="36"/>
          <w:szCs w:val="36"/>
        </w:rPr>
        <w:t>ДВА ЛИЦА СТРАХА</w:t>
      </w:r>
    </w:p>
    <w:p>
      <w:pPr>
        <w:pStyle w:val="TextBodyIndent"/>
        <w:ind w:left="0" w:right="715" w:firstLine="709"/>
        <w:jc w:val="both"/>
        <w:rPr>
          <w:b/>
          <w:b/>
          <w:sz w:val="36"/>
          <w:szCs w:val="36"/>
        </w:rPr>
      </w:pPr>
      <w:r>
        <w:rPr>
          <w:b/>
          <w:sz w:val="36"/>
          <w:szCs w:val="36"/>
        </w:rPr>
      </w:r>
    </w:p>
    <w:p>
      <w:pPr>
        <w:pStyle w:val="TextBodyIndent"/>
        <w:ind w:left="0" w:right="715" w:firstLine="709"/>
        <w:jc w:val="both"/>
        <w:rPr>
          <w:b/>
          <w:b/>
          <w:sz w:val="36"/>
          <w:szCs w:val="36"/>
        </w:rPr>
      </w:pPr>
      <w:r>
        <w:rPr>
          <w:b/>
          <w:sz w:val="36"/>
          <w:szCs w:val="36"/>
        </w:rPr>
      </w:r>
    </w:p>
    <w:p>
      <w:pPr>
        <w:pStyle w:val="TextBodyIndent"/>
        <w:ind w:left="0" w:right="715" w:firstLine="709"/>
        <w:jc w:val="both"/>
        <w:rPr/>
      </w:pPr>
      <w:r>
        <w:rPr>
          <w:sz w:val="36"/>
          <w:szCs w:val="36"/>
        </w:rPr>
        <w:t>На духовном пути страх должен быть преодолен, но нам следует помнить, что он извещает нас об опасностях и возможных последствиях. Те духовные искатели, которые не имеют страха, приближаясь к глубоким уровням бессознательного, могут быть сметены, и даже уничтожены, или стать сумасшедшими, людьми с измененной психикой, или «лжепророками». В то же время мы должны противостоять страху и не отождествляться с ним. Робкий и застенчивый человек отождествляется со своим страхом, который усиливает его робость, в то время как агрессор компенсирует свой страх, перенося свою трусость на других людей, стремясь держать их в страхе. Состояние страха у человека возникает под влиянием вибраций ауры, окружающей источник опасности. Когда человек захвачен вибрациями страха, то он становится источником энергии, которая служит пищей для сущностей планов низших миров. Преодолевая внутри самого себя страх, человек этим самым создает внутри себя структуру, своеобразный иммунитет, который сдерживает соответствующее ответное звучание в витальном теле человека, благодаря чему он перестает быть источником пищи для определенной категории сущностей низших планов бытия, так как не излучает энергию страха. Но при этом он не теряет способности осознания опасных для себя сил, готовящих для него ловушки.</w:t>
      </w:r>
    </w:p>
    <w:p>
      <w:pPr>
        <w:pStyle w:val="TextBodyIndent"/>
        <w:ind w:left="0" w:right="715" w:firstLine="709"/>
        <w:jc w:val="both"/>
        <w:rPr>
          <w:sz w:val="36"/>
          <w:szCs w:val="36"/>
        </w:rPr>
      </w:pPr>
      <w:r>
        <w:rPr>
          <w:sz w:val="36"/>
          <w:szCs w:val="36"/>
        </w:rPr>
      </w:r>
    </w:p>
    <w:p>
      <w:pPr>
        <w:pStyle w:val="TextBodyIndent"/>
        <w:ind w:left="0" w:right="715" w:firstLine="709"/>
        <w:jc w:val="both"/>
        <w:rPr>
          <w:sz w:val="36"/>
          <w:szCs w:val="36"/>
        </w:rPr>
      </w:pPr>
      <w:r>
        <w:rPr>
          <w:sz w:val="36"/>
          <w:szCs w:val="36"/>
        </w:rPr>
      </w:r>
    </w:p>
    <w:p>
      <w:pPr>
        <w:pStyle w:val="TextBodyIndent"/>
        <w:ind w:left="0" w:right="715" w:firstLine="709"/>
        <w:jc w:val="both"/>
        <w:rPr>
          <w:b/>
          <w:b/>
          <w:sz w:val="36"/>
          <w:szCs w:val="36"/>
        </w:rPr>
      </w:pPr>
      <w:r>
        <w:rPr>
          <w:b/>
          <w:sz w:val="36"/>
          <w:szCs w:val="36"/>
        </w:rPr>
        <w:t>ЗНАЧЕНИЕ ПРЕПЯТСТВИЙ</w:t>
      </w:r>
    </w:p>
    <w:p>
      <w:pPr>
        <w:pStyle w:val="TextBodyIndent"/>
        <w:ind w:left="0" w:right="715" w:firstLine="709"/>
        <w:jc w:val="both"/>
        <w:rPr>
          <w:b/>
          <w:b/>
          <w:sz w:val="36"/>
          <w:szCs w:val="36"/>
        </w:rPr>
      </w:pPr>
      <w:r>
        <w:rPr>
          <w:b/>
          <w:sz w:val="36"/>
          <w:szCs w:val="36"/>
        </w:rPr>
      </w:r>
    </w:p>
    <w:p>
      <w:pPr>
        <w:pStyle w:val="TextBodyIndent"/>
        <w:ind w:left="0" w:right="715" w:firstLine="709"/>
        <w:jc w:val="both"/>
        <w:rPr>
          <w:b/>
          <w:b/>
          <w:sz w:val="36"/>
          <w:szCs w:val="36"/>
        </w:rPr>
      </w:pPr>
      <w:r>
        <w:rPr>
          <w:b/>
          <w:sz w:val="36"/>
          <w:szCs w:val="36"/>
        </w:rPr>
      </w:r>
    </w:p>
    <w:p>
      <w:pPr>
        <w:pStyle w:val="TextBodyIndent"/>
        <w:ind w:left="0" w:right="715" w:firstLine="709"/>
        <w:jc w:val="both"/>
        <w:rPr/>
      </w:pPr>
      <w:r>
        <w:rPr>
          <w:sz w:val="36"/>
          <w:szCs w:val="36"/>
        </w:rPr>
        <w:t>В период преодоления препятствий в человеке формируются более высокие качества, и он достигает истины, уже будучи готовым принять ее во всей ее полноте. В тех же случаях, когда человек ухитряется получить удовольствие, минуя препятствия, получить истину, сознательно не пройдя ловушки лжи он никогда не получит ее во всей ее полноте, но только ее тень. Это связано с тем что, не пройдя ловушки лжи, человек не приобретает полной адекватности с той истиной, которая в полной мере дается только немногим. Именно в преодолении препятствий рождаются в человеке те качества, которые в дальнейшем позволят ему сделать очередной шаг на духовном пути. Все препятствия находятся внутри нас, внешних препятствий не существует. Человек осознает препятствия через определенные усилия, которые он совершает для выполнения какой-либо внешней работы. Степень выраженности усилий и их длительность и характеризует трудности.</w:t>
      </w:r>
    </w:p>
    <w:p>
      <w:pPr>
        <w:pStyle w:val="TextBodyIndent"/>
        <w:ind w:left="0" w:right="715" w:firstLine="709"/>
        <w:jc w:val="both"/>
        <w:rPr>
          <w:sz w:val="36"/>
          <w:szCs w:val="36"/>
        </w:rPr>
      </w:pPr>
      <w:r>
        <w:rPr>
          <w:sz w:val="36"/>
          <w:szCs w:val="36"/>
        </w:rPr>
      </w:r>
    </w:p>
    <w:p>
      <w:pPr>
        <w:pStyle w:val="TextBodyIndent"/>
        <w:ind w:left="0" w:right="715" w:firstLine="709"/>
        <w:jc w:val="both"/>
        <w:rPr>
          <w:sz w:val="36"/>
          <w:szCs w:val="36"/>
        </w:rPr>
      </w:pPr>
      <w:r>
        <w:rPr>
          <w:sz w:val="36"/>
          <w:szCs w:val="36"/>
        </w:rPr>
      </w:r>
    </w:p>
    <w:p>
      <w:pPr>
        <w:pStyle w:val="TextBodyIndent"/>
        <w:ind w:left="0" w:right="715" w:firstLine="709"/>
        <w:jc w:val="both"/>
        <w:rPr/>
      </w:pPr>
      <w:r>
        <w:rPr>
          <w:b/>
          <w:sz w:val="36"/>
          <w:szCs w:val="36"/>
        </w:rPr>
        <w:t>КОЕ-ЧТО О ШАМАНИЗМЕ И ТОЛТЕКАХ</w:t>
      </w:r>
    </w:p>
    <w:p>
      <w:pPr>
        <w:pStyle w:val="TextBodyIndent"/>
        <w:ind w:left="0" w:right="715" w:firstLine="709"/>
        <w:jc w:val="both"/>
        <w:rPr>
          <w:b/>
          <w:b/>
          <w:sz w:val="36"/>
          <w:szCs w:val="36"/>
        </w:rPr>
      </w:pPr>
      <w:r>
        <w:rPr>
          <w:b/>
          <w:sz w:val="36"/>
          <w:szCs w:val="36"/>
        </w:rPr>
      </w:r>
    </w:p>
    <w:p>
      <w:pPr>
        <w:pStyle w:val="TextBodyIndent"/>
        <w:ind w:left="0" w:right="715" w:firstLine="709"/>
        <w:jc w:val="both"/>
        <w:rPr>
          <w:sz w:val="36"/>
          <w:szCs w:val="36"/>
        </w:rPr>
      </w:pPr>
      <w:r>
        <w:rPr>
          <w:sz w:val="36"/>
          <w:szCs w:val="36"/>
        </w:rPr>
      </w:r>
    </w:p>
    <w:p>
      <w:pPr>
        <w:pStyle w:val="TextBodyIndent"/>
        <w:ind w:left="0" w:right="715" w:firstLine="709"/>
        <w:jc w:val="both"/>
        <w:rPr/>
      </w:pPr>
      <w:r>
        <w:rPr>
          <w:sz w:val="36"/>
          <w:szCs w:val="36"/>
        </w:rPr>
        <w:t xml:space="preserve">Древние шаманы обнаружили, что если они пользуясь своим положением жаждут богатства и влияния на окружающих, то они становятся тяжелыми и не могут подняться выше низших миров. Они пытались понять, что при этом происходит с ними, почему им стали недоступны более высокие миры. И тогда они нашли, что во Вселенной все имеет свою частоту вибраций, и то, что имеет отношение к низшим мирам, излучает низкие по частоте вибрации, а то, что относится к высоким мирам – соответственно, высокие вибрации. </w:t>
      </w:r>
    </w:p>
    <w:p>
      <w:pPr>
        <w:pStyle w:val="TextBodyIndent"/>
        <w:ind w:left="0" w:right="715" w:firstLine="709"/>
        <w:jc w:val="both"/>
        <w:rPr/>
      </w:pPr>
      <w:r>
        <w:rPr>
          <w:sz w:val="36"/>
          <w:szCs w:val="36"/>
        </w:rPr>
        <w:t xml:space="preserve">И тогда они осознали, что для человека возможны два пути: путь магов – это путь могущества, власти, ведущий вниз, и другой – путь знаний и вечного стремления к истине, при котором необходимо отвергать все низшее. Это было время, когда многие из них отказались от стремления обладать чем-либо в материальном мире. Оба эти направления получили свою реализацию в самых разнообразных вариантах у различных народов Земли. </w:t>
      </w:r>
    </w:p>
    <w:p>
      <w:pPr>
        <w:pStyle w:val="TextBodyIndent"/>
        <w:ind w:left="0" w:right="715" w:firstLine="709"/>
        <w:jc w:val="both"/>
        <w:rPr/>
      </w:pPr>
      <w:r>
        <w:rPr>
          <w:sz w:val="36"/>
          <w:szCs w:val="36"/>
        </w:rPr>
        <w:t>Тогда древние шаманы, стремящиеся к знаниям, стали искать ответа на вопрос: почему при стремлении к ценностям материального мира, человек становится «тяжелым» и не может подняться в более высокие миры? Ответ на этот вопрос они смогли получить благодаря способности видящих, воспринимать вибрации окружающей человека реальности, которые осознали, что низкие по частоте вибрации имеют своим источником нижние миры, выходят из них в виде тончайших нитей и вновь возвращаются к своим источникам. На своем пути они реализуются в самых разнообразных объектах материального мира, которые подобно клею паутины, сплетенной пауком для ловли мух, ловят всех, кто соблазняется ими, и в своем естественном стремлении возвратиться к своему источнику, они увлекают за собой уловленную добычу. Объектами материального мира, могут быть не только физические структуры, но и всевозможные идеи, внешние проявления ума и витала, и человеческого эго. То же самое они увидели в вибрациях, исходящих из верхних миров. Проходя через земной проявленный мир, они реализуют себя во множестве его объектов, и через них вовлекают в свою орбиту все, что может соблазниться их проявлением на материальном человеческом плане.</w:t>
      </w:r>
    </w:p>
    <w:p>
      <w:pPr>
        <w:pStyle w:val="TextBodyIndent"/>
        <w:ind w:left="0" w:right="715" w:firstLine="709"/>
        <w:jc w:val="both"/>
        <w:rPr/>
      </w:pPr>
      <w:r>
        <w:rPr>
          <w:sz w:val="36"/>
          <w:szCs w:val="36"/>
        </w:rPr>
        <w:t xml:space="preserve">Тогда древние видящие попытались осознать, как воздействуют на человека вибрации низших и высших миров, как они входят в него, и почему под их влиянием происходит изменение человеческого сознания. Они нашли место в человеческом светящемся коконе, куда эти вибрации входят. И еще они, к своему удивлению, обнаружили, что вибрации как нижних, так и верхних миров, которые воспринимались ими как тончайшие нити - являются вибрациями сознания. Продолжая свои исследования, они увидели, что человеческий кокон или энергетическая сфера светиться не своим собственным светом, а отраженным, так как в глубинах человеческого существа  есть светящееся тело, сходное с Солнцем, которое излучает во все стороны ослепительно яркий свет. Это открытие было для них важным, потому что они уже прежде знали, что существа других планов бытия или других миров, даже верхних миров света, не имеют светимости своей энергетической сферы, как это наблюдается у человека. </w:t>
      </w:r>
    </w:p>
    <w:p>
      <w:pPr>
        <w:pStyle w:val="TextBodyIndent"/>
        <w:ind w:left="0" w:right="715" w:firstLine="709"/>
        <w:jc w:val="both"/>
        <w:rPr/>
      </w:pPr>
      <w:r>
        <w:rPr>
          <w:sz w:val="36"/>
          <w:szCs w:val="36"/>
        </w:rPr>
        <w:t>Найдя место вхождения в человеческое существо нитей сознания, они увидели, что у различных людей эта ярко светящаяся точка располагается не в одинаковых местах, а у детей она находится в постоянном движении. И еще они увидели, что родители, не ведая этого, обучая детей «правильным» взаимоотношениям с окружающей их реальностью, постоянно возвращают эту светящуюся точку в то положение, которое имеет она у них самих.  И что для этого требуется определенное количество времени. У детей это обычно продолжается до семилетнего возраста. Но еще они заметили, что эта точка, которую в дальнейшем они назвали «точкой сборки», внешними обстоятельствами может быть сдвинута и у взрослых людей. Древние видящие назвали ее «точкой сборки» потому что она сравнима с двояковыпуклой линзой и собирает человеческое сознание из тех вибраций, которые входят в его существо. И еще они увидели, что человек преимущественно воспринимает во внешнем мире то, что соответствует, вибрациям, входящим в его точку сборки, находящейся на задней поверхности его светящегося кокона. Здесь под «преимущественным восприятием» понимается привлекательность объектов внешнего мира, а из предыдущего материала мы знаем, что объекты внешнего мира являются своеобразными ловушками для улавливания человеческого сознания.</w:t>
      </w:r>
    </w:p>
    <w:p>
      <w:pPr>
        <w:pStyle w:val="TextBodyIndent"/>
        <w:ind w:left="0" w:right="715" w:firstLine="709"/>
        <w:jc w:val="both"/>
        <w:rPr/>
      </w:pPr>
      <w:r>
        <w:rPr>
          <w:sz w:val="36"/>
          <w:szCs w:val="36"/>
        </w:rPr>
        <w:t xml:space="preserve">Тогда перед ними встал еще один вопрос, без решения которого они не могли решить судьбу знания, которое через них должно стать достоянием всего человечества: как управлять положением «точки сборки»? Они обнаружили, что это можно сделать внешними средствами, приложив к точке сборки определенную силу, разумеется, не физическую; при помощи психотропных растительных средств, принимаемых вовнутрь и имеющих определенную частоту вибраций, и, что очень важно, при помощи внутренних осознанных усилий. Последнее средство сдвига точки сборки становится доступным человеку, как только он научиться управлять своими состояниями. Они нашли, что различные состояния располагаются в различных частях человеческого существа в проекции на физическое тело. Или, если сказать точнее, центры этих состояний, могут находиться в различных частях человеческого существа. Причем, высокие, чаще всего справа и сверху, низкие – чаще слева и снизу, могут быть даже в самом низу, на уровне человеческих стоп. И каждое из этих состояний распространяет вокруг себя соответствующую ауру на все человеческое существо. Аура имеет очень важную особенность – она подготавливает почву для максимального влияния центра какого-либо состояния, которое, если человек позволяет ему захватить себя, меняет его сознание, в результате человек становится исполнителем воли определенного уровня сознания, принадлежащему одному из миров. Любое состояние, в котором может находиться человек, соответствует определенному положению точки сборки. Если человек в своем общении с реальностью в основном использует низкие вибрации, то его точка сборки свободно колеблется в пределах низких его состояний и ей нелегко зафиксироваться в высоком психическом состоянии. И даже если это ей удалось, то, через короткое время она вновь соскользнет в диапазон привычного места своих колебаний. Любые – высокие или низкие состояния, в которых может пребывать человек, всегда соответствует определенному положению точки сборки. Зная о том, что внимание человека всегда тянет на себя точку сборки, и чем чаще это происходит, тем легче человеческому вниманию фиксироваться на какой-либо определенной стороне внешней или внутренней жизни, они разработали сложную и эффективную систему, используя которую, научились самостоятельно сдвигать свою точку сборки. </w:t>
      </w:r>
    </w:p>
    <w:p>
      <w:pPr>
        <w:pStyle w:val="TextBodyIndent"/>
        <w:ind w:left="0" w:right="715" w:firstLine="709"/>
        <w:jc w:val="both"/>
        <w:rPr/>
      </w:pPr>
      <w:r>
        <w:rPr>
          <w:sz w:val="36"/>
          <w:szCs w:val="36"/>
        </w:rPr>
        <w:t>Но для них осталась неразгаданной тайна восприятия. Правда, многим из них приходила идея, что восприятие – есть функция сознания, но древние видящие были практичными людьми и предпочитали иметь дело с теми явлениями, которыми они могли бы управлять.</w:t>
      </w:r>
    </w:p>
    <w:p>
      <w:pPr>
        <w:pStyle w:val="TextBodyIndent"/>
        <w:ind w:left="0" w:right="715" w:firstLine="709"/>
        <w:jc w:val="both"/>
        <w:rPr/>
      </w:pPr>
      <w:r>
        <w:rPr>
          <w:sz w:val="36"/>
          <w:szCs w:val="36"/>
        </w:rPr>
        <w:t>Практически, как древние видящие, отвергнувшие ценности материального мира, так и люди, избравшие для себя путь магии, недалеко ушли друг от друга, потому что, как те, так и другие искали определенных благ для себя. Как для одних, так и для других условия на Земле служили только опорой для их работы, которая не имела в виду изменения этих условий. Все на Земле с ее многомиллиардным населением оставалось по-прежнему, и только единичные группки толтеков уходили на более высокие планы бытия.</w:t>
      </w:r>
    </w:p>
    <w:p>
      <w:pPr>
        <w:pStyle w:val="TextBodyIndent"/>
        <w:ind w:left="0" w:right="715" w:firstLine="709"/>
        <w:jc w:val="both"/>
        <w:rPr>
          <w:sz w:val="36"/>
          <w:szCs w:val="36"/>
        </w:rPr>
      </w:pPr>
      <w:r>
        <w:rPr>
          <w:sz w:val="36"/>
          <w:szCs w:val="36"/>
        </w:rPr>
      </w:r>
    </w:p>
    <w:p>
      <w:pPr>
        <w:pStyle w:val="TextBodyIndent"/>
        <w:ind w:left="0" w:right="715" w:firstLine="709"/>
        <w:jc w:val="both"/>
        <w:rPr>
          <w:sz w:val="36"/>
          <w:szCs w:val="36"/>
        </w:rPr>
      </w:pPr>
      <w:r>
        <w:rPr>
          <w:sz w:val="36"/>
          <w:szCs w:val="36"/>
        </w:rPr>
      </w:r>
    </w:p>
    <w:p>
      <w:pPr>
        <w:pStyle w:val="TextBodyIndent"/>
        <w:ind w:left="0" w:right="715" w:firstLine="709"/>
        <w:jc w:val="both"/>
        <w:rPr>
          <w:b/>
          <w:b/>
          <w:sz w:val="36"/>
          <w:szCs w:val="36"/>
        </w:rPr>
      </w:pPr>
      <w:r>
        <w:rPr>
          <w:b/>
          <w:sz w:val="36"/>
          <w:szCs w:val="36"/>
        </w:rPr>
        <w:t>НЕОБХОДИМО УДЕРЖАТЬ ПОЗИЦИЮ</w:t>
      </w:r>
    </w:p>
    <w:p>
      <w:pPr>
        <w:pStyle w:val="TextBodyIndent"/>
        <w:ind w:left="0" w:right="715" w:firstLine="709"/>
        <w:jc w:val="both"/>
        <w:rPr>
          <w:b/>
          <w:b/>
          <w:sz w:val="36"/>
          <w:szCs w:val="36"/>
        </w:rPr>
      </w:pPr>
      <w:r>
        <w:rPr>
          <w:b/>
          <w:sz w:val="36"/>
          <w:szCs w:val="36"/>
        </w:rPr>
      </w:r>
    </w:p>
    <w:p>
      <w:pPr>
        <w:pStyle w:val="TextBodyIndent"/>
        <w:ind w:left="0" w:right="715" w:firstLine="709"/>
        <w:jc w:val="both"/>
        <w:rPr>
          <w:b/>
          <w:b/>
          <w:sz w:val="36"/>
          <w:szCs w:val="36"/>
        </w:rPr>
      </w:pPr>
      <w:r>
        <w:rPr>
          <w:b/>
          <w:sz w:val="36"/>
          <w:szCs w:val="36"/>
        </w:rPr>
      </w:r>
    </w:p>
    <w:p>
      <w:pPr>
        <w:pStyle w:val="TextBodyIndent"/>
        <w:ind w:left="0" w:right="715" w:firstLine="709"/>
        <w:jc w:val="both"/>
        <w:rPr/>
      </w:pPr>
      <w:r>
        <w:rPr>
          <w:sz w:val="36"/>
          <w:szCs w:val="36"/>
        </w:rPr>
        <w:t>Необходимо обратить особое внимание на эмоциональные состояния человека, под влиянием которых он успешен в творчестве, в медитации, в преодолении препятствий и т. п. У каждого человека в любое время присутствует исходный эмоциональный фон, который соответствует его физическому и психическому состоянию. Этот эмоциональный фон может в значительной мере меняться от различных внешних и внутренних причин. Но в такого рода изменениях, всегда присутствует элемент препятствий. Если эмоциональное состояние человека находится на привычном для него, низком уровне, то возникшее по какому-либо поводу волна высокого состояния не сможет удержаться сколько-нибудь длительное время, так как сознание, соответствующее низкому эмоциональному состоянию, его отвергнет. Необходимы повторные волны высоких состояний, каждая из которых оставит след в сознании человека, и тогда, однажды высокое эмоциональное состояние может быть принято и даже установиться на длительное время, и на уровне витала и в сознании человека. То же самое можно сказать о высоких эмоциональных состояниях и высоком состоянии сознания, которые могут быть разрушены систематическими атаками событий или соблазнов.</w:t>
      </w:r>
    </w:p>
    <w:p>
      <w:pPr>
        <w:pStyle w:val="TextBodyIndent"/>
        <w:ind w:left="0" w:right="715" w:firstLine="709"/>
        <w:jc w:val="both"/>
        <w:rPr/>
      </w:pPr>
      <w:r>
        <w:rPr>
          <w:sz w:val="36"/>
          <w:szCs w:val="36"/>
        </w:rPr>
        <w:t>Когда у человека низкое состояние сознания, потому что он захвачен силами темных миров, то все более высокие влияния вначале будут активно отвергаться. Очень часто именно в это время возникают всевозможные причины, следуя которым человек стремиться отвлечься от этих влияний, закрыться от них. И, напротив, все, что соответствует низкому состоянию сознания, будет находить самый живой отклик и закреплять это состояние как желанное и на витальном уровне. Такого рода влияния толтеки называют «тенью», которая, падая на человека, может изменить его по образу и подобию своему. Тенью может стать другой человек, влияния идущие с экранов телевизора, всевозможные книги и вообще средства массовой информации; ею могут быть деньги, привлекательные товары, какие-либо идеи, и, наконец, удовольствия.</w:t>
      </w:r>
    </w:p>
    <w:p>
      <w:pPr>
        <w:pStyle w:val="TextBodyIndent"/>
        <w:ind w:left="0" w:right="715" w:firstLine="709"/>
        <w:jc w:val="both"/>
        <w:rPr/>
      </w:pPr>
      <w:r>
        <w:rPr>
          <w:sz w:val="36"/>
          <w:szCs w:val="36"/>
        </w:rPr>
        <w:t>Особенно черную и липкую тень отбрасывают деньги. В их тени находят себе приют самые отвратительные сущности темных миров, и когда человек попадает в сферу притяжения денег, и они становятся для него смыслом жизни, то сознание его быстро теряет свет высоких душевных качеств, и для человека остается желанной только жажда наживы, заменяющая ему совесть, родину, Бога. Это очень тяжелая болезнь, от которой большинству людей не удается излечиться.</w:t>
      </w:r>
    </w:p>
    <w:p>
      <w:pPr>
        <w:pStyle w:val="TextBodyIndent"/>
        <w:ind w:left="0" w:right="715" w:firstLine="709"/>
        <w:jc w:val="both"/>
        <w:rPr/>
      </w:pPr>
      <w:r>
        <w:rPr>
          <w:sz w:val="36"/>
          <w:szCs w:val="36"/>
        </w:rPr>
        <w:t>Духовный искатель начинает свой путь среди бесчисленных теней материального мира. Эти тени отбрасывают силы, как низших темных миров, так и миров высших, и каждая из них пытается ухватить человека, удержать его и усвоить его, так же как человек усваивает пищу. Это не метафора, потому что пища может быть усвоена только тогда, когда ее элементы становятся идентичными элементам организма, поглотившего ее. Необходимо! Очень важно удерживать позицию отстраненности, что бы ни привлекало сознание человека. Только в этом случае, он может быть свободным от влияний низшей природы.</w:t>
      </w:r>
    </w:p>
    <w:p>
      <w:pPr>
        <w:pStyle w:val="TextBodyIndent"/>
        <w:ind w:left="0" w:right="715" w:firstLine="709"/>
        <w:jc w:val="both"/>
        <w:rPr>
          <w:sz w:val="36"/>
          <w:szCs w:val="36"/>
        </w:rPr>
      </w:pPr>
      <w:r>
        <w:rPr>
          <w:sz w:val="36"/>
          <w:szCs w:val="36"/>
        </w:rPr>
      </w:r>
    </w:p>
    <w:p>
      <w:pPr>
        <w:pStyle w:val="TextBodyIndent"/>
        <w:ind w:left="0" w:right="715" w:firstLine="709"/>
        <w:jc w:val="both"/>
        <w:rPr>
          <w:sz w:val="36"/>
          <w:szCs w:val="36"/>
        </w:rPr>
      </w:pPr>
      <w:r>
        <w:rPr>
          <w:sz w:val="36"/>
          <w:szCs w:val="36"/>
        </w:rPr>
      </w:r>
    </w:p>
    <w:p>
      <w:pPr>
        <w:pStyle w:val="TextBodyIndent"/>
        <w:ind w:left="0" w:right="715" w:firstLine="709"/>
        <w:jc w:val="both"/>
        <w:rPr>
          <w:b/>
          <w:b/>
          <w:sz w:val="36"/>
          <w:szCs w:val="36"/>
        </w:rPr>
      </w:pPr>
      <w:r>
        <w:rPr>
          <w:b/>
          <w:sz w:val="36"/>
          <w:szCs w:val="36"/>
        </w:rPr>
        <w:t>ТАЙНА ЛИНИЙ ЖИЗНИ</w:t>
      </w:r>
    </w:p>
    <w:p>
      <w:pPr>
        <w:pStyle w:val="TextBodyIndent"/>
        <w:ind w:left="0" w:right="715" w:firstLine="709"/>
        <w:jc w:val="both"/>
        <w:rPr>
          <w:b/>
          <w:b/>
          <w:sz w:val="36"/>
          <w:szCs w:val="36"/>
        </w:rPr>
      </w:pPr>
      <w:r>
        <w:rPr>
          <w:b/>
          <w:sz w:val="36"/>
          <w:szCs w:val="36"/>
        </w:rPr>
      </w:r>
    </w:p>
    <w:p>
      <w:pPr>
        <w:pStyle w:val="TextBodyIndent"/>
        <w:ind w:left="0" w:right="715" w:firstLine="709"/>
        <w:jc w:val="both"/>
        <w:rPr>
          <w:b/>
          <w:b/>
          <w:sz w:val="36"/>
          <w:szCs w:val="36"/>
        </w:rPr>
      </w:pPr>
      <w:r>
        <w:rPr>
          <w:b/>
          <w:sz w:val="36"/>
          <w:szCs w:val="36"/>
        </w:rPr>
      </w:r>
    </w:p>
    <w:p>
      <w:pPr>
        <w:pStyle w:val="TextBodyIndent"/>
        <w:ind w:left="0" w:right="715" w:firstLine="709"/>
        <w:jc w:val="both"/>
        <w:rPr/>
      </w:pPr>
      <w:r>
        <w:rPr>
          <w:sz w:val="36"/>
          <w:szCs w:val="36"/>
        </w:rPr>
        <w:t>Исследуя линии жизни, описанные в НЛП, можно  увидеть, что они неоднородны. В их состав входят физические, витальные, ментальные компоненты и те, которые имеют отношение к духовным телам - центральному существу и Истинному «Я». Для духовного искателя наиболее важной является, линия жизни духовных тел, идущая в будущее. Она берет свое начало в Солнце, как золотой луч пронзает пространство, входит в грудь человека и соединяется с солнцем внутри него. Однажды мы говорили о том, что существуют миры земной группы и миры солнечные (супраментальные). Когда линия жизни духовного искателя соединяется с Солнцем, то это означает, что духовный искатель вошел в один из потоков супраментального света, который был низведен на Землю Шри Ауробиндо. Но очень часто человек, пытаясь построить солнечную линию жизни, не в силах этого сделать, и причин здесь может быть множество. Есть немало людей на Земле с открытым навстречу истине сердцем – для них не составит большого труда построить духовную линию жизни. Но если человек живет только своим умом, или его желания полны привязанностей к пустым ценностям этого мира, а в сердце свили свое гнездо зависть, ненависть и злоба, то такой человек способен построить только физическую, витальную и ментальную линии жизни.</w:t>
      </w:r>
    </w:p>
    <w:p>
      <w:pPr>
        <w:pStyle w:val="TextBodyIndent"/>
        <w:ind w:left="0" w:right="715" w:firstLine="709"/>
        <w:jc w:val="both"/>
        <w:rPr/>
      </w:pPr>
      <w:r>
        <w:rPr>
          <w:sz w:val="36"/>
          <w:szCs w:val="36"/>
        </w:rPr>
        <w:t xml:space="preserve"> </w:t>
      </w:r>
      <w:r>
        <w:rPr>
          <w:sz w:val="36"/>
          <w:szCs w:val="36"/>
        </w:rPr>
        <w:t xml:space="preserve">Линии жизни не могут быть пустыми, как в нашем прошлом, так и в нашем будущем. Можно на них расположить определенные события, которые были в прошлом и будут в предполагаемом будущем, намеренно, а можно оставить их свободными, ожидая, что они сами заполнятся тем, что было в прошлом для нас значимым и тем, что может ожидать нас в нашем будущем. Но для того, чтобы такого рода заполнение произошло непроизвольно, необходимо, чтобы ум и желания не вмешивались в этот процесс. Можно позволить при этом присутствовать состоянию спокойного ожидания. Если мы будем отрешенно наблюдать за происходящим, продолжая удерживать образ линий жизни (линии прошлого и будущего), то их заполнение нашими индивидуальными ценностями не заставит себя ждать. Для духовного искателя это очень важно, так как позволит ему узнать о себе некоторые, возможно, неожиданные особенности своей личности. Возможен и такой вариант работы с линиями жизни: вы можете захотеть увидеть на линиях жизни грани своей личности – какие из них особенно ярко выражены. Эти грани вы можете увидеть как человеческие лица или еще как-нибудь иначе. Но во всех этих случаях очень важно, чтобы не вмешивался ваш ум со своими оценками или комментариями и был достаточно уравновешен ваш витал. Возможно в этом сеансе присутствие вашего ожидания, в котором не должно быть каких-либо предпочтений. </w:t>
      </w:r>
    </w:p>
    <w:p>
      <w:pPr>
        <w:pStyle w:val="TextBodyIndent"/>
        <w:ind w:left="0" w:right="715" w:firstLine="709"/>
        <w:jc w:val="both"/>
        <w:rPr>
          <w:sz w:val="36"/>
          <w:szCs w:val="36"/>
        </w:rPr>
      </w:pPr>
      <w:r>
        <w:rPr>
          <w:sz w:val="36"/>
          <w:szCs w:val="36"/>
        </w:rPr>
      </w:r>
    </w:p>
    <w:p>
      <w:pPr>
        <w:pStyle w:val="TextBodyIndent"/>
        <w:ind w:left="0" w:right="715" w:firstLine="709"/>
        <w:jc w:val="both"/>
        <w:rPr>
          <w:sz w:val="36"/>
          <w:szCs w:val="36"/>
        </w:rPr>
      </w:pPr>
      <w:r>
        <w:rPr>
          <w:sz w:val="36"/>
          <w:szCs w:val="36"/>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РЕДЕЛЫ ДОЗВОЛЕНОГО</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t>В каждом человеке есть светлая и темная части, которые обусловлены влияниями истинного «Я» человека с одной стороны, и влияниями низшей природы – с другой. Здесь нужно сказать несколько слов о низшей природе, так как иначе не будет понятным поведение определенной категории людей. Низшая природа – это та сила, которая в образе дьявола искушала Христа, говоря, что он, дьявол, даст ему власть над этим миром, если он, падши, поклонится ему. Это та сила, которая избрала израильский народ, для выполнения своей воли на Земле, пообещав ему власть над другими народами. Об этом можно прочитать во второй книге торы – исход. И эти две силы создают в человеке своеобразную полярность добра и зла. Но не следует понимать под злом только агрессивность или насилие или только какие-либо формы лжи. Привязанность человека ко всему материальному в мире является злом. Заметьте, привязанность, а не взаимодействие с материальными ценностями этого мира. Кроме того, привязанность к жажде обладания материальными ценностями, к чувственным удовольствиям, и следование путями эго, так же является злом. Это все поле дьявола или темная сторона человеческого существа. Ни к чему в этом материальном мире человек не должен быть привязан, хотя может пользоваться всеми благами этого мира. Он не должен быть привязан даже к отношениям с миром и к кому бы то ни было в этом мире. Но и в этом случае, речь идет только о всевозможных привязанностях на физическом, витальном и ментальном уровнях.  Человек должен быть свободен от всего, что может привязать его к низшей природе и в то же время взаимодействовать с ней. В этом случае возникает состояния единства на более высоком уровне, не зависимом от низшей природы.</w:t>
      </w:r>
    </w:p>
    <w:p>
      <w:pPr>
        <w:pStyle w:val="TextBody"/>
        <w:ind w:right="715" w:firstLine="709"/>
        <w:jc w:val="both"/>
        <w:rPr/>
      </w:pPr>
      <w:r>
        <w:rPr>
          <w:rFonts w:cs="Times New Roman" w:ascii="Times New Roman" w:hAnsi="Times New Roman"/>
          <w:sz w:val="36"/>
          <w:szCs w:val="36"/>
          <w:lang w:val="ru-RU"/>
        </w:rPr>
        <w:t xml:space="preserve">Так почему же привязанность ко всему, что имеет отношение к низшей природе, является злом? Потому что этот мир создан для того, чтобы человек, мог получать духовный опыт, необходимый для эволюции сознания, а не для того, чтобы он в нем только «плодился и размножался» накапливая власть и богатства, и стремясь к беспредельным удовольствиям. Все, что удерживает человека от его духовного восхождения, является злом. Конечно, можно подумать о том, что Богу совсем не надо было создавать мир, в котором есть зло, и тогда бы восхождение к совершенству не имело бы никаких препятствий. Но дело в том, что все возможности должны быть реализованы, от самых низших, до высочайших. Без этого невозможна трансформация всего, что мы относим к низшей природе. Следовательно, эволюционное восхождение человеческого сознания необходимо не только для того, чтобы человеческая природа вышла из-под зависимости низшей природы и поднялась на более высокий супраментальный уровень, но и для трансформации низшей природы. </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Каким же образом происходит эта трансформация и почему она невозможна, если человек привязан к ценностям материального мира, над которыми имеет власть низшая природа? Низшая природа неизмеримо превосходит человека по своей силе и отдельно взятый человек, будучи захваченным ею, неизбежно станет выразителем ее низких идей и исполнителем ее воли. Для человека единственным выходом из такой ситуации может быть только отстраненность, которая позволяет ему быть недоступным влияниям низшей природы, при попытках захватить его. При отстраненности человек не просто выходит из-под влияния низшей природы, но он поднимается над ней в более высокие сферы сознания. И это дает ему преимущества перед нею, не только в том, что он становится для нее недосягаемым, но и в том, что он может, осознавая ее движения, вводить в нее влияния более высокого сознания, которые неизбежно будут трансформировать ее. </w:t>
      </w:r>
    </w:p>
    <w:p>
      <w:pPr>
        <w:pStyle w:val="TextBody"/>
        <w:ind w:right="715" w:firstLine="709"/>
        <w:jc w:val="both"/>
        <w:rPr/>
      </w:pPr>
      <w:r>
        <w:rPr>
          <w:rFonts w:cs="Times New Roman" w:ascii="Times New Roman" w:hAnsi="Times New Roman"/>
          <w:sz w:val="36"/>
          <w:szCs w:val="36"/>
          <w:lang w:val="ru-RU"/>
        </w:rPr>
        <w:t>Особенностью низшей природы является то, что ее невозможно изменить, используя ее же собственные принципы. И если человек все же попытается это сделать, то он будет захвачен ею без остатка. Более высокое сознание недоступно влияниям низшей природы и она, хорошо зная это, стремится не позволить человеку выйти за пределы ее влияний. И для этого у низшей природы существует бесконечный арсенал ловушек и западней, привлекательных и отталкивающих и все это используется для того, чтобы не позволить человеку подняться на более высокий уровень сознания.</w:t>
      </w:r>
    </w:p>
    <w:p>
      <w:pPr>
        <w:pStyle w:val="TextBodyIndent"/>
        <w:ind w:left="0" w:right="715" w:firstLine="709"/>
        <w:jc w:val="both"/>
        <w:rPr/>
      </w:pPr>
      <w:r>
        <w:rPr>
          <w:sz w:val="36"/>
          <w:szCs w:val="36"/>
        </w:rPr>
        <w:t>Одно из средств, которое использует низшая природа для того, чтобы человек даже не помыслил стать на духовный путь – это разрушить барьеры недозволенного. Обычно люди осознают внутри себя пределы возможного и невозможного. Люди осознают внутри себя голос совести, который удерживает их от недозволенных действий или даже намерений. В человеке как бы два внутренних поля, на одном из них, пребывающем в сумраке лжи, произрастают всевозможные сорняки,  которые принадлежат материальному миру и низшей природе, на другом же растет только то, что стремится к свету истины. Сорняки не могут распространиться на светлую половину поля и овладеть им полностью, потому что существует некий барьер между светлой и темной частью этого поля, или, другими словами, между высшей и низшей природой. При определенных обстоятельствах какая-либо часть этого поля может расшириться за счет другой части и тогда возрастет влияние на сознание человека или его истинного «Я», или же низшей природой, которая ассоциируется с древним великим асуром, имеющим власть над нашим материальным миром. В том случае, когда асурическим силам низшей природы удается уничтожить барьер, отделяющий светлую часть внутреннего поля от темной его части, то сорняками лжи зарастает все поле и тогда человек почти безнадежно оказывается во власти низшей природы. Для него уже не будет ни лжи, ни правды и единственным светом, который будет светить ему на пути, будет его эго и стремление к чувственным удовольствиям. У человека исчезнет совесть, сострадание, бескорыстие. Богом для него станут только ценности материального мира. И для того, чтобы они стали доступными для него, ему будет все дозволено, так как в нем уже никогда не поднимется голос совести и никогда не загорится огонь истинной любви. Истинная общность людей подразумевает способность их к бескорыстному самопожертвованию. Для людей, внутреннее поле которых лишается барьеров дозволенного, и оказывается засеянным сорняками низшей природы, общность возможна только на корыстной основе. Для удовлетворения безразмерной корысти для такого рода людей, все способы хороши и основой их жизни становится ложь и расчет. Таких людей можно отнести к сотрудникам дьявола, не только в его стремлениях развратить человечество, но и  противостоять духовной эволюции на Земле.</w:t>
      </w:r>
    </w:p>
    <w:p>
      <w:pPr>
        <w:pStyle w:val="TextBodyIndent"/>
        <w:ind w:left="0" w:right="715" w:firstLine="709"/>
        <w:jc w:val="both"/>
        <w:rPr/>
      </w:pPr>
      <w:r>
        <w:rPr>
          <w:sz w:val="36"/>
          <w:szCs w:val="36"/>
        </w:rPr>
        <w:t>Но барьеры, которые отделяют темную часть поля от светлой его стороны, могут быть разрушены и силами истины, и это одна из задач, в решении которой должен принять участие человек. Это становится возможным только в том случае, когда восприимчивость и различение его станут достаточными, чтобы осознавать прежде подсознательные влияния низшей природы. Эту работу можно сравнить с маятником: чем выше сознание человека поднимется на духовном пути, тем ниже может опуститься оно в глубины подсознания, чтобы они были трансформированы. Человек, в этом случае превращается в канал, по которому нисходит сила более высокой природы и трансформирует все, что содержит в себе ложь. И так постепенно шаг за шагом духовный искатель расширяет светлую часть своего внутреннего поля сознания.</w:t>
      </w:r>
    </w:p>
    <w:p>
      <w:pPr>
        <w:pStyle w:val="TextBodyIndent"/>
        <w:ind w:left="0" w:right="715" w:firstLine="709"/>
        <w:jc w:val="both"/>
        <w:rPr>
          <w:sz w:val="36"/>
          <w:szCs w:val="36"/>
        </w:rPr>
      </w:pPr>
      <w:r>
        <w:rPr>
          <w:sz w:val="36"/>
          <w:szCs w:val="36"/>
        </w:rPr>
      </w:r>
    </w:p>
    <w:p>
      <w:pPr>
        <w:pStyle w:val="TextBodyIndent"/>
        <w:ind w:left="0" w:right="715" w:firstLine="709"/>
        <w:jc w:val="both"/>
        <w:rPr>
          <w:b/>
          <w:b/>
          <w:color w:val="FF0000"/>
          <w:sz w:val="36"/>
          <w:szCs w:val="36"/>
        </w:rPr>
      </w:pPr>
      <w:r>
        <w:rPr>
          <w:b/>
          <w:color w:val="FF0000"/>
          <w:sz w:val="36"/>
          <w:szCs w:val="36"/>
        </w:rPr>
      </w:r>
    </w:p>
    <w:p>
      <w:pPr>
        <w:pStyle w:val="TextBodyIndent"/>
        <w:ind w:left="0" w:right="715" w:firstLine="709"/>
        <w:jc w:val="both"/>
        <w:rPr>
          <w:b/>
          <w:b/>
          <w:sz w:val="36"/>
          <w:szCs w:val="36"/>
        </w:rPr>
      </w:pPr>
      <w:r>
        <w:rPr>
          <w:b/>
          <w:sz w:val="36"/>
          <w:szCs w:val="36"/>
        </w:rPr>
        <w:t>КАК МЫ ИЗБИРАЕМ СВОЮ СУДЬБУ</w:t>
      </w:r>
    </w:p>
    <w:p>
      <w:pPr>
        <w:pStyle w:val="TextBodyIndent"/>
        <w:ind w:left="0" w:right="715" w:firstLine="709"/>
        <w:jc w:val="both"/>
        <w:rPr>
          <w:b/>
          <w:b/>
          <w:color w:val="FF0000"/>
          <w:sz w:val="36"/>
          <w:szCs w:val="36"/>
        </w:rPr>
      </w:pPr>
      <w:r>
        <w:rPr>
          <w:b/>
          <w:color w:val="FF0000"/>
          <w:sz w:val="36"/>
          <w:szCs w:val="36"/>
        </w:rPr>
      </w:r>
    </w:p>
    <w:p>
      <w:pPr>
        <w:pStyle w:val="TextBodyIndent"/>
        <w:ind w:left="0" w:right="715" w:firstLine="709"/>
        <w:jc w:val="both"/>
        <w:rPr>
          <w:b/>
          <w:b/>
          <w:color w:val="FF0000"/>
          <w:sz w:val="36"/>
          <w:szCs w:val="36"/>
        </w:rPr>
      </w:pPr>
      <w:r>
        <w:rPr>
          <w:b/>
          <w:color w:val="FF0000"/>
          <w:sz w:val="36"/>
          <w:szCs w:val="36"/>
        </w:rPr>
      </w:r>
    </w:p>
    <w:p>
      <w:pPr>
        <w:pStyle w:val="Normal"/>
        <w:ind w:right="715" w:firstLine="709"/>
        <w:jc w:val="both"/>
        <w:rPr/>
      </w:pPr>
      <w:r>
        <w:rPr>
          <w:sz w:val="36"/>
          <w:szCs w:val="36"/>
        </w:rPr>
        <w:t>Реальность нашего мира для всех одна. Мы все воспринимаем ее при помощи наших органов чувств одинаково, но оцениваем и понимаем ее все по-разному и, соответственно к ней относимся. Человек воспринимает реальность этого мира во временн</w:t>
      </w:r>
      <w:r>
        <w:rPr>
          <w:i/>
          <w:sz w:val="36"/>
          <w:szCs w:val="36"/>
        </w:rPr>
        <w:t>о</w:t>
      </w:r>
      <w:r>
        <w:rPr>
          <w:sz w:val="36"/>
          <w:szCs w:val="36"/>
        </w:rPr>
        <w:t>й последовательности</w:t>
      </w:r>
    </w:p>
    <w:p>
      <w:pPr>
        <w:pStyle w:val="Normal"/>
        <w:ind w:right="715" w:firstLine="709"/>
        <w:jc w:val="both"/>
        <w:rPr>
          <w:sz w:val="36"/>
          <w:szCs w:val="36"/>
        </w:rPr>
      </w:pPr>
      <w:r>
        <w:rPr>
          <w:sz w:val="36"/>
          <w:szCs w:val="36"/>
        </w:rPr>
        <w:t xml:space="preserve">Во-первых, ничто в мире не бывает случайным. Обратите внимание, что все более или менее важные события в жизни, всегда являются поворотами на пути, ведущем в будущее и, однажды, путь человека подходит к очередному повороту, после которого человек может считать себя духовным искателем. Если попытаться представить, что один из поворотов в прошлой жизни был бы другим, то, по-видимому, все в последующем также стало бы другим, и человек, скорее всего, не вышел бы к тому событию, от которого начинается его духовный путь. Если проследить, хотя бы поверхностно, повороты своей жизни, то у человека должен возникнуть вопрос, что кто-то определяет направления пути. И даже если он нам кажется извилистым, в действительности, он самый прямой в судьбе человека, и ведет к его предназначению. </w:t>
      </w:r>
    </w:p>
    <w:p>
      <w:pPr>
        <w:pStyle w:val="Normal"/>
        <w:ind w:right="715" w:firstLine="709"/>
        <w:jc w:val="both"/>
        <w:rPr>
          <w:sz w:val="36"/>
          <w:szCs w:val="36"/>
        </w:rPr>
      </w:pPr>
      <w:r>
        <w:rPr>
          <w:sz w:val="36"/>
          <w:szCs w:val="36"/>
        </w:rPr>
        <w:t>Вы хотите знать свое предназначение? У каждого человека оно свое, потому что предназначение – это не только цель, но и путь, который не может быть одинаковым для двух человек. Для одних он, возможно, закончится у подножия горы, для других он завершится где-то на подступах к вершине, и только для немногих станет доступной сама вершина. Зная это, невозможно сказать человеку о его предназначении, потому что духовный путь непредсказуем, так как на его пути существует Божественная милость. Но направление пути для всех людей предназначено одно и то же, хотя многие избирают для себя пути, ведущие к внешнему благополучию.</w:t>
      </w:r>
    </w:p>
    <w:p>
      <w:pPr>
        <w:pStyle w:val="Normal"/>
        <w:ind w:right="715" w:firstLine="709"/>
        <w:jc w:val="both"/>
        <w:rPr/>
      </w:pPr>
      <w:r>
        <w:rPr>
          <w:sz w:val="36"/>
          <w:szCs w:val="36"/>
        </w:rPr>
        <w:t>Человек состоит из многих частей, и каждая из них имеет свое предназначение. Если сознание человека фиксировано на физическом теле, то смыслом его жизни станет здоровье и всяческое ублажение тела. Если же смыслом его существования станут потребности витального тело, или тело желаний, то главным для него станет идея: «человек рожден для счастья» и он будет искать всевозможные удовольствия, и в первую очередь пойдет по пути вседозволенности в витальных отношениях, потому что «жизнь дается только один раз» и чтобы «не было мучительно больно за бесцельно прожитые годы…». Дело в том, что вниз скользить всегда легче, чем подниматься вверх. В том случае, когда смысл жизни связан с ментальным телом человека, его привлекают всевозможные идеи, он стремиться что-то понять, что-то открыть и т. д. Но в человеке есть и внутреннее Истинное существо, которое в действительности и является человеком, а тело, витал и ментал – это только инструменты, которыми оно пользуется. Истинное существо – безличностно и, поэтому оно не может быть захвачено никакими внешними соблазнами. Это используют люди, идущие духовным путем, чтобы «жить изнутри», т. е. свое сознание они объединяют с  безличностным сознанием внутреннего Истинного существа, благодаря чему приобретают способность не только быть отстраненными от всего внешнего, одновременно участвуя в нем, но и осознавать истину. Это дает им возможность во внешнем мире и в своем собственном существе определять что истинно, а что - нет. Человеческое тело, витал и ментал - это только инструменты низшей природы, которая управляет нашим миром. Всевозможные сущности витальных и других миров воздействуют на эти тела и через них управляют нашим поведением в этом мире и нашими отношениями с окружающей нас реальностью. Это можно сравнить с автомобилем, которым может управлять каждый, кому не лень. Как это происходит – это другой вопрос, ответ на который может потребовать много времени.</w:t>
      </w:r>
    </w:p>
    <w:p>
      <w:pPr>
        <w:pStyle w:val="Normal"/>
        <w:ind w:right="715" w:firstLine="709"/>
        <w:jc w:val="both"/>
        <w:rPr/>
      </w:pPr>
      <w:r>
        <w:rPr>
          <w:sz w:val="36"/>
          <w:szCs w:val="36"/>
        </w:rPr>
        <w:t xml:space="preserve">Между нашим сознанием и внутренним Истинным существом, а также Психическим существом, существует своеобразный мост, который изначально был предназначен для связи внешней части человеческого существа с внутренней истинной его частью, которая и должна была управлять этой внешней частью. Так это было в древние времена Сатья Юги – золотого века на Земле, но сущности низших планов бытия прервали эту связь и замкнули сознание человека на его внешнюю инструментальную часть, и с тех пор человек оказался привязанным к материальному миру и к своей чувственной сфере, носителем которой, как он считает, является его физическое тело. Психическое существо, которое формируется безличностным, внутренним Истинным существом, в отличие от него имеет личность, осознающую свою индивидуальность. Ум же – более позднее приобретение, и у современного человека выполняет роль пасынка, обслуживающего витал и физическое тело человека. </w:t>
      </w:r>
    </w:p>
    <w:p>
      <w:pPr>
        <w:pStyle w:val="Normal"/>
        <w:ind w:right="715" w:firstLine="709"/>
        <w:jc w:val="both"/>
        <w:rPr/>
      </w:pPr>
      <w:r>
        <w:rPr>
          <w:sz w:val="36"/>
          <w:szCs w:val="36"/>
        </w:rPr>
        <w:t xml:space="preserve">Когда у человека начинается поиск своего предназначения, то вначале он не знает, что ищет – ему просто чего-то нехватает (как в сказке: «Пойди туда, не знаю куда, найди то, не знаю что»), он ищет как бы с завязанными глазами, но постепенно в тьму начинает проникать свет и чем дальше, тем больше. И однажды человек может осознать, что он искал для себя путь, ведущий к его предназначению. Но об этом он узнает только тогда, когда коснется этого пути. У каждого человека свой путь к вершине, под которой подразумевается истина. Все люди, ищущие истину, идут к одной и той же вершине,  но каждый своим путем. Если не спешить и не шагать через ступеньку, то никакой опасности на духовном пути не существует. И еще следует добавить, что жизнь – это движение по эскалатору, который всех везет вниз. Можно идти вниз по спускающемуся эскалатору, можно стоять на месте – все равно это движение вниз. А человеческое предназначение ждет людей наверху. И потребуется значительное усилие, чтобы идти против движения эскалатора, который везет нас вниз, но это только метафора, хотя она и правильно отражает суть проблемы. </w:t>
      </w:r>
    </w:p>
    <w:p>
      <w:pPr>
        <w:pStyle w:val="Normal"/>
        <w:ind w:right="715" w:firstLine="709"/>
        <w:jc w:val="both"/>
        <w:rPr/>
      </w:pPr>
      <w:r>
        <w:rPr>
          <w:sz w:val="36"/>
          <w:szCs w:val="36"/>
        </w:rPr>
        <w:t>Может ли человек изменить свою судьбу? Когда мы говорили о том, что важные события в жизни – это поворотные точки его пути, то не сказали, что оценку событиям дает сам человек. И то, что важно для одного, то может быть неважным для другого. И есть еще одна особенность – то, что важно для материального мира с его ценностями, может быть совсем не важным для духовной реальности. Какое-либо незначительное событие, произошедшее с человеком в материальном мире, может оказаться поворотным для всей его жизни, и привести его к пути, ведущем к вершине истины.</w:t>
      </w:r>
    </w:p>
    <w:p>
      <w:pPr>
        <w:pStyle w:val="Normal"/>
        <w:ind w:right="715" w:firstLine="709"/>
        <w:jc w:val="both"/>
        <w:rPr>
          <w:sz w:val="36"/>
          <w:szCs w:val="36"/>
        </w:rPr>
      </w:pPr>
      <w:r>
        <w:rPr>
          <w:sz w:val="36"/>
          <w:szCs w:val="36"/>
        </w:rPr>
      </w:r>
    </w:p>
    <w:p>
      <w:pPr>
        <w:pStyle w:val="Normal"/>
        <w:ind w:right="715" w:firstLine="709"/>
        <w:jc w:val="both"/>
        <w:rPr>
          <w:color w:val="FF0000"/>
          <w:sz w:val="36"/>
          <w:szCs w:val="36"/>
        </w:rPr>
      </w:pPr>
      <w:r>
        <w:rPr>
          <w:color w:val="FF0000"/>
          <w:sz w:val="36"/>
          <w:szCs w:val="36"/>
        </w:rPr>
      </w:r>
    </w:p>
    <w:p>
      <w:pPr>
        <w:pStyle w:val="Normal"/>
        <w:ind w:right="715" w:firstLine="709"/>
        <w:jc w:val="both"/>
        <w:rPr>
          <w:b/>
          <w:b/>
          <w:sz w:val="36"/>
          <w:szCs w:val="36"/>
        </w:rPr>
      </w:pPr>
      <w:r>
        <w:rPr>
          <w:b/>
          <w:sz w:val="36"/>
          <w:szCs w:val="36"/>
        </w:rPr>
        <w:t>ЧТО ТРАНСФОРМИРУЕТ ЧЕЛОВЕКА</w:t>
      </w:r>
    </w:p>
    <w:p>
      <w:pPr>
        <w:pStyle w:val="Normal"/>
        <w:ind w:right="715" w:firstLine="709"/>
        <w:jc w:val="both"/>
        <w:rPr>
          <w:b/>
          <w:b/>
          <w:sz w:val="36"/>
          <w:szCs w:val="36"/>
        </w:rPr>
      </w:pPr>
      <w:r>
        <w:rPr>
          <w:b/>
          <w:sz w:val="36"/>
          <w:szCs w:val="36"/>
        </w:rPr>
      </w:r>
    </w:p>
    <w:p>
      <w:pPr>
        <w:pStyle w:val="Normal"/>
        <w:ind w:right="715" w:firstLine="709"/>
        <w:jc w:val="both"/>
        <w:rPr>
          <w:b/>
          <w:b/>
          <w:color w:val="FF0000"/>
          <w:sz w:val="36"/>
          <w:szCs w:val="36"/>
        </w:rPr>
      </w:pPr>
      <w:r>
        <w:rPr>
          <w:b/>
          <w:color w:val="FF0000"/>
          <w:sz w:val="36"/>
          <w:szCs w:val="36"/>
        </w:rPr>
      </w:r>
    </w:p>
    <w:p>
      <w:pPr>
        <w:pStyle w:val="Normal"/>
        <w:ind w:right="715" w:firstLine="709"/>
        <w:jc w:val="both"/>
        <w:rPr/>
      </w:pPr>
      <w:r>
        <w:rPr>
          <w:sz w:val="36"/>
          <w:szCs w:val="36"/>
        </w:rPr>
        <w:t>Обычно мы говорим о препятствиях как о том, что нужно преодолевать, как в материальном мире, в котором хозяйкой является низшая природа, так и на духовном пути, ведущим за пределы низшей природы. Препятствия всегда трансформируют того, кто их преодолевает, правда, в различных случаях это происходит по-разному, все зависит от того, что человек преодолевает. Принято считать, что человек преодолевает различного рода внешние препятствия, хотя в действительности это совсем не так. В большинстве случаев человек преодолевает самого себя и этим самым трансформирует себя. Но не только преодоление препятствий трансформирует человека, отказ от преодоления препятствий и стремление к наслаждениям и утолению жажды потреблять, так же трансформируют человеческое сознание.</w:t>
      </w:r>
    </w:p>
    <w:p>
      <w:pPr>
        <w:pStyle w:val="Normal"/>
        <w:ind w:right="715" w:firstLine="709"/>
        <w:jc w:val="both"/>
        <w:rPr/>
      </w:pPr>
      <w:r>
        <w:rPr>
          <w:sz w:val="36"/>
          <w:szCs w:val="36"/>
        </w:rPr>
        <w:t xml:space="preserve">Преодолевая препятствия во внешнем материальном мире, человек приобретает способность концентрировать свою волю и в то же время преодоление этих препятствий привязывает человека к материальному миру. Это объясняется тем, что в каждом человеке есть жажда знаний, которые человек может получить, только преодолев адекватное им препятствие. Если он преодолевает препятствия в материальном мире, то и пути своих интересов он прокладывает в этом мире. В этом случае воля человека направляет его к ценностям этого мира и даже утверждает их в нем, как нечто абсолютное. В действительности, человек преодолевает не внешние препятствия, он преодолевает их в самом себе. </w:t>
      </w:r>
    </w:p>
    <w:p>
      <w:pPr>
        <w:pStyle w:val="Normal"/>
        <w:ind w:right="715" w:firstLine="709"/>
        <w:jc w:val="both"/>
        <w:rPr/>
      </w:pPr>
      <w:r>
        <w:rPr>
          <w:sz w:val="36"/>
          <w:szCs w:val="36"/>
        </w:rPr>
        <w:t>Тогда встает вопрос: что такое препятствия и для какой цели они служат? Разумеется, здесь мы имеем препятствия внутри нас. Их можно рассматривать как недостаток энергии, чтобы выполнить какое-то внешнее действие или работу. Но как потом выясняется, энергии для того, чтобы работа была выполнена, было вполне достаточно. Тогда почему у человека была неуверенность? Что было препятствием для Человека, и кто это препятствие создал? И очень часто препятствиями, которые человеку приходится преодолевать, являются его желания, и они могут настолько интенсивно привлекать человека, что ему приходится прилагать усилия, чтобы преодолеть их. Можно предположить, что препятствиями, которые человек в себе преодолевает, являются состояния инерции покоя, движения и силы. При инерции покоя, человек никак не может перейти к активности, а при инерции движения – изменить направление своей активности. Например, смотрит человек по телевидению фильм и ему трудно преодолеть себя, и заняться какой-либо другой работой, даже если его просят об этом. Чтобы понятней была идея инерции силы, следует помнить, что у каждого человека свой уровень энергии и активности, от которых во многом зависит реализация возможностей человека. В связи с этим, нежелание что-либо делать может зависеть и от того, что уровень энергии необходимый для работы у этого человека недостаточный.</w:t>
      </w:r>
    </w:p>
    <w:p>
      <w:pPr>
        <w:pStyle w:val="Normal"/>
        <w:ind w:right="715" w:firstLine="709"/>
        <w:jc w:val="both"/>
        <w:rPr/>
      </w:pPr>
      <w:r>
        <w:rPr>
          <w:sz w:val="36"/>
          <w:szCs w:val="36"/>
        </w:rPr>
        <w:t>Но чаще всего человеку бывает трудно преодолеть инерцию движения. Здесь под инерцией движения понимается привычные для человека занятия или увлечения, выйти за пределы которых ему очень часто бывает нелегко.</w:t>
      </w:r>
    </w:p>
    <w:p>
      <w:pPr>
        <w:pStyle w:val="Normal"/>
        <w:ind w:right="715" w:firstLine="709"/>
        <w:jc w:val="both"/>
        <w:rPr/>
      </w:pPr>
      <w:r>
        <w:rPr>
          <w:sz w:val="36"/>
          <w:szCs w:val="36"/>
        </w:rPr>
        <w:t xml:space="preserve">Но если мы будем объяснять внутренние состояния, которые человек осознает как препятствия, только с позиции инерции, то не сможем объяснить многие другие случаи, которые человек также переживает как препятствия или трудности. Например, преодоление страха всегда для человека представляет определенные трудности, или же попытки сдерживать желания и влечения, для некоторых людей представляет непреодолимые трудности. Во всех этих состояниях повинны не только инерция, но и всевозможные силы других миров, которые через эмоциональную систему и эго управляют человеком. Но и такого рода объяснения еще далеко недостаточны, потому что не дают возможности человеку понять, для чего он должен, будучи на духовном пути, преодолевать всевозможные внутренние препятствия. Конечно, можно ограничиться утверждением, что это необходимо для того, чтобы подняться на следующую ступень совершенства. Но почему преодоление препятствий или трудностей поднимает человека на следующую ступень совершенства? </w:t>
      </w:r>
    </w:p>
    <w:p>
      <w:pPr>
        <w:pStyle w:val="Normal"/>
        <w:ind w:right="715" w:firstLine="709"/>
        <w:jc w:val="both"/>
        <w:rPr>
          <w:sz w:val="36"/>
          <w:szCs w:val="36"/>
        </w:rPr>
      </w:pPr>
      <w:r>
        <w:rPr>
          <w:sz w:val="36"/>
          <w:szCs w:val="36"/>
        </w:rPr>
        <w:t xml:space="preserve">Человек одновременно существует на многих планах бытия одновременно во многих телах-фантомах. И также как миры низшей сферы вложены один в другой, также и человеческие тела вложены одно в другое. И в то же время они в известной степени независимы друг от друга, и действуют каждое на своем плане бытия самостоятельно. По крайней мере, у этих фантомов есть иллюзия, что они отдельные существа, потому что о связи с человеческим существом на Земле они в большинстве случаев не знают. Можно сказать, что они связаны с человеком своеобразной пуповиной, позволяющей им быть относительно свободными. Эти фантомы, существующие на различных планах реальности, являются только копиями определенных граней личности человека, обитающего на земном плане бытия. Центральным существом среди них является человек, живущий в проявленном мире Земли, а Психическое существо человека одновременно получает опыт всех тел, обитающих на всех планах бытия низшей сферы миров. Каждый из планов бытия имеет свои формы жизни, которых мы называем сущностями, и наши фантомы, которые обитают в этих мирах, взаимодействуют с ними, как и мы взаимодействуем на нашем плане бытия со всем сущим в нашем проявленном мире. Связь с планами бытия низшей сферы миров и нашими телами, обитающими на этих планах бытия, осуществляется через чакры. В зависимости от уровня планов бытия, на которых существуют эти фантомы, человек воспринимает их, как определенные эмоциональные состояния, или идеи, а в некоторых случаях как соответствующие физические состояния. </w:t>
      </w:r>
    </w:p>
    <w:p>
      <w:pPr>
        <w:pStyle w:val="Normal"/>
        <w:ind w:right="715" w:firstLine="709"/>
        <w:jc w:val="both"/>
        <w:rPr/>
      </w:pPr>
      <w:r>
        <w:rPr>
          <w:sz w:val="36"/>
          <w:szCs w:val="36"/>
        </w:rPr>
        <w:t>Нередко в сновидениях человек может пребывать в этих мирах, в тех телах-фантомах, которые принадлежат реальностям этих миров.   Из всех тел, которые обитают на различных планах бытия, только человек, живущий в земном проявленном мире, имеет Центральное существо и Психическое существо, поэтому, только человек имеет возможность эволюционировать. Но, практически, человек – это и есть все многоплановое существо, живущее во многих мирах. Это только его центральное существо и его истинное «Я», или Психическое существо, обитают здесь на Земле в человеческом теле.</w:t>
      </w:r>
    </w:p>
    <w:p>
      <w:pPr>
        <w:pStyle w:val="Normal"/>
        <w:ind w:right="715" w:firstLine="709"/>
        <w:jc w:val="both"/>
        <w:rPr/>
      </w:pPr>
      <w:r>
        <w:rPr>
          <w:sz w:val="36"/>
          <w:szCs w:val="36"/>
        </w:rPr>
        <w:t>В связи с невысокой восприимчивостью человека, он имеет возможность воспринимать только какое-либо одно эмоциональное состояние, соответствующее какому-либо одному плану бытия, хотя в действительности в нем одновременно присутствуют вибрации всех миров, в которых живут грани его личности в виде довольно самостоятельных фантомов. В тех случаях, когда сущности других планов бытия воздействуют на фантомы человека, то здесь, на Земле человек это переживает как определенные эмоциональные состояния. В то же время сущности используя человеческие фантомы, обитающие в других мирах, могут воздействовать на человека, живущего на Земле, с целью подчинить его своей воле. Благодаря фантомам они способны осознавать реальность земного мира и совершенно сознательно управлять человеком. Когда мы говорим об одержимости человека, то это состояние, когда один из фантомов человека попадает под полное влияние сущностей того плана, на котором этот фантом существует.</w:t>
      </w:r>
    </w:p>
    <w:p>
      <w:pPr>
        <w:pStyle w:val="Normal"/>
        <w:ind w:right="715" w:firstLine="709"/>
        <w:jc w:val="both"/>
        <w:rPr/>
      </w:pPr>
      <w:r>
        <w:rPr>
          <w:sz w:val="36"/>
          <w:szCs w:val="36"/>
        </w:rPr>
        <w:t xml:space="preserve">Когда мы говорим о препятствиях на духовном пути, которые следует преодолевать, то это можно понимать как противостояние воли человека воле этих сущностей. Если такого рода противостояние человека сущностям заканчивается полной победой человека, то постепенно эта часть человеческой личности становится свободной от влияния на нее сущностей этого плана реальности, а психическое существо получает определенный опыт. Постепенно духовный искатель становится все более независимым от влияния сущностей различных планов реальности и это дает ему возможность подняться над влияниями низшей природы и попасть в притяжение супраментальных миров. </w:t>
      </w:r>
    </w:p>
    <w:p>
      <w:pPr>
        <w:pStyle w:val="Normal"/>
        <w:ind w:right="715" w:firstLine="709"/>
        <w:jc w:val="both"/>
        <w:rPr/>
      </w:pPr>
      <w:r>
        <w:rPr>
          <w:sz w:val="36"/>
          <w:szCs w:val="36"/>
        </w:rPr>
        <w:t>Силы низшей природы точно высокими заборами отгородили человека от пути его предназначения, направляя его по собственным путям, идущим по кругу. Они не знают других путей, и стремление человека вырваться из-под их влияния, вызывает у них в лучшем случае раздражение, а в худшем – яростное сопротивление. Человек для них – источник энергии и источник многих благ, без которых жизнь на их планах бытия потеряет свои яркие оттенки. Бытие сущностей миров низшей сферы подобно жизни муравьев, пчел, термитов и других коллективных насекомых, с той разницей, что сущности этих миров, да и человеческие фантомы, обитающие в этих мирах, могут быть сознательными в своей внешней деятельности. Правда, во взаимодействии с окружающей реальностью у них нет выбора, и они вынуждены следовать путями изначально раскрытых возможностей и тех знаний, которые даны им от времени появления в реальности их миров. Их взаимодействие с миром кажется разнообразным, но в действительности оно подобно цветным стеклам калейдоскопа, которые располагаются относительно друг друга в различных сочетаниях, сохраняя свои прежние формы неизменными. Даже самые высшие миры богов подчинены этому неизменному принципу их существования.</w:t>
      </w:r>
    </w:p>
    <w:p>
      <w:pPr>
        <w:pStyle w:val="Normal"/>
        <w:ind w:right="715" w:firstLine="709"/>
        <w:jc w:val="both"/>
        <w:rPr/>
      </w:pPr>
      <w:r>
        <w:rPr>
          <w:sz w:val="36"/>
          <w:szCs w:val="36"/>
        </w:rPr>
        <w:t>В мирах низшей сферы для человека существует только два пути - один из них путь жизни, другой - путь смерти. Путь жизни характерен тем, что он через труд и усилие ведет к удовлетворению и счастью. Путь смерти - через удовольствия и наслаждения ведет к деградации и разрушению. Разумеется, большая часть человечества предпочтет, прилагая наименьшие усилия, получить удовольствия и счастье, а будущее людей очень часто их мало волнует, а там «Или эмир умрет, или ишак сдохнет». И когда человек движется в направления своих желаний и удовольствий, то это путь, на котором он попадает в полную зависимость от всевозможных витальных сущностей и, в конечном счете, постепенно деградирует. Путь эволюции для него оказывается закрытым. В том случае, когда человек уходит от препятствий, отказывается преодолевать трудности, то он становится подобным  овце, которую ведут на заклание. Путь людей стремящихся к удовольствиям и тех, которые избегают необходимости преодоления препятствий – один и тот же. Он не уподобляется хождением по кругу, и даже более того, он ведет человека по наклонной к его деградации.</w:t>
      </w:r>
    </w:p>
    <w:p>
      <w:pPr>
        <w:pStyle w:val="Normal"/>
        <w:ind w:right="715" w:firstLine="709"/>
        <w:jc w:val="both"/>
        <w:rPr>
          <w:color w:val="FF0000"/>
          <w:sz w:val="36"/>
          <w:szCs w:val="36"/>
        </w:rPr>
      </w:pPr>
      <w:r>
        <w:rPr>
          <w:color w:val="FF0000"/>
          <w:sz w:val="36"/>
          <w:szCs w:val="36"/>
        </w:rPr>
      </w:r>
    </w:p>
    <w:p>
      <w:pPr>
        <w:pStyle w:val="Normal"/>
        <w:ind w:right="715" w:firstLine="709"/>
        <w:jc w:val="both"/>
        <w:rPr>
          <w:color w:val="FF0000"/>
          <w:sz w:val="36"/>
          <w:szCs w:val="36"/>
        </w:rPr>
      </w:pPr>
      <w:r>
        <w:rPr>
          <w:color w:val="FF0000"/>
          <w:sz w:val="36"/>
          <w:szCs w:val="36"/>
        </w:rPr>
      </w:r>
    </w:p>
    <w:p>
      <w:pPr>
        <w:pStyle w:val="Normal"/>
        <w:ind w:right="715" w:firstLine="709"/>
        <w:jc w:val="both"/>
        <w:rPr>
          <w:b/>
          <w:b/>
          <w:sz w:val="36"/>
          <w:szCs w:val="36"/>
        </w:rPr>
      </w:pPr>
      <w:r>
        <w:rPr>
          <w:b/>
          <w:sz w:val="36"/>
          <w:szCs w:val="36"/>
        </w:rPr>
        <w:t>СМЫСЛ ЧУВСТВА ВИНЫ</w:t>
      </w:r>
    </w:p>
    <w:p>
      <w:pPr>
        <w:pStyle w:val="Normal"/>
        <w:ind w:right="715" w:firstLine="709"/>
        <w:jc w:val="both"/>
        <w:rPr>
          <w:b/>
          <w:b/>
          <w:sz w:val="36"/>
          <w:szCs w:val="36"/>
        </w:rPr>
      </w:pPr>
      <w:r>
        <w:rPr>
          <w:b/>
          <w:sz w:val="36"/>
          <w:szCs w:val="36"/>
        </w:rPr>
      </w:r>
    </w:p>
    <w:p>
      <w:pPr>
        <w:pStyle w:val="Normal"/>
        <w:ind w:right="715" w:firstLine="709"/>
        <w:jc w:val="both"/>
        <w:rPr>
          <w:b/>
          <w:b/>
          <w:sz w:val="36"/>
          <w:szCs w:val="36"/>
        </w:rPr>
      </w:pPr>
      <w:r>
        <w:rPr>
          <w:b/>
          <w:sz w:val="36"/>
          <w:szCs w:val="36"/>
        </w:rPr>
      </w:r>
    </w:p>
    <w:p>
      <w:pPr>
        <w:pStyle w:val="Normal"/>
        <w:ind w:right="715" w:firstLine="709"/>
        <w:jc w:val="both"/>
        <w:rPr/>
      </w:pPr>
      <w:r>
        <w:rPr>
          <w:sz w:val="36"/>
          <w:szCs w:val="36"/>
        </w:rPr>
        <w:t xml:space="preserve">Обычно чувство вины возникает как осуждение себя за какие-либо неправильные поступки в прошлом. Но это совсем не означает, что эти поступки были  действительно неправильными. Они всегда адекватны нам самим в этом прошлом, хотя вполне может быть, что мы были неадекватны обстоятельствам. Но мы все неадекватны обстоятельствам, потому что почти всегда осознаем только внешнюю сторону событий, а саму суть и действительный смысл этих событий почти всегда не осознаем. </w:t>
      </w:r>
    </w:p>
    <w:p>
      <w:pPr>
        <w:pStyle w:val="Normal"/>
        <w:ind w:right="715" w:firstLine="709"/>
        <w:jc w:val="both"/>
        <w:rPr/>
      </w:pPr>
      <w:r>
        <w:rPr>
          <w:sz w:val="36"/>
          <w:szCs w:val="36"/>
        </w:rPr>
        <w:t>Наше прошлое – это наши корни, наша опора во времени и если мы считаем, что все наше прошлое было неправильным и окрашиваем его в темные тона, то мы этим самым готовим себе в этом мире не лучшую судьбу. Дело в том, что наше настоящее вырастает из почвы прошлого, и на болотистой и нечистой почве нельзя построить что-либо стоящее в настоящем. Поэтому человек с темным прошлым (имеется в виду не внешняя сторона его жизни, а ее оценка) может оказаться в безнадежном для него сегодняшнем времени.</w:t>
      </w:r>
    </w:p>
    <w:p>
      <w:pPr>
        <w:pStyle w:val="Normal"/>
        <w:ind w:right="715" w:firstLine="709"/>
        <w:jc w:val="both"/>
        <w:rPr/>
      </w:pPr>
      <w:r>
        <w:rPr>
          <w:sz w:val="36"/>
          <w:szCs w:val="36"/>
        </w:rPr>
        <w:t>Каждый человек, которого Бог призвал для духовной работы, должен быть благодарен своему прошлому, каким бы оно ни было. Все события, которые были в прошлом, вели его к сегодняшнему дню. Как же можно их оценивать негативно и сожалеть о тех поступках, которые были совершены в прежние времена. Все они были необходимы для того, чтобы придти на путь, ведущий к истине.</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Normal"/>
        <w:ind w:right="715" w:firstLine="709"/>
        <w:jc w:val="both"/>
        <w:rPr>
          <w:b/>
          <w:b/>
          <w:sz w:val="36"/>
          <w:szCs w:val="36"/>
        </w:rPr>
      </w:pPr>
      <w:r>
        <w:rPr>
          <w:b/>
          <w:sz w:val="36"/>
          <w:szCs w:val="36"/>
        </w:rPr>
        <w:t>ЗНАЧЕНИЕ ЛИЧНОЙ СИЛЫ</w:t>
      </w:r>
    </w:p>
    <w:p>
      <w:pPr>
        <w:pStyle w:val="Normal"/>
        <w:ind w:right="715" w:firstLine="709"/>
        <w:jc w:val="both"/>
        <w:rPr>
          <w:b/>
          <w:b/>
          <w:sz w:val="36"/>
          <w:szCs w:val="36"/>
        </w:rPr>
      </w:pPr>
      <w:r>
        <w:rPr>
          <w:b/>
          <w:sz w:val="36"/>
          <w:szCs w:val="36"/>
        </w:rPr>
      </w:r>
    </w:p>
    <w:p>
      <w:pPr>
        <w:pStyle w:val="Normal"/>
        <w:ind w:right="715" w:firstLine="709"/>
        <w:jc w:val="both"/>
        <w:rPr>
          <w:b/>
          <w:b/>
          <w:sz w:val="36"/>
          <w:szCs w:val="36"/>
        </w:rPr>
      </w:pPr>
      <w:r>
        <w:rPr>
          <w:b/>
          <w:sz w:val="36"/>
          <w:szCs w:val="36"/>
        </w:rPr>
      </w:r>
    </w:p>
    <w:p>
      <w:pPr>
        <w:pStyle w:val="Normal"/>
        <w:ind w:right="715" w:firstLine="709"/>
        <w:jc w:val="both"/>
        <w:rPr/>
      </w:pPr>
      <w:r>
        <w:rPr>
          <w:sz w:val="36"/>
          <w:szCs w:val="36"/>
        </w:rPr>
        <w:t xml:space="preserve">Одной из трудностей, которые встречает духовный искатель в своей внутренней работе, является недостаток личной силы. Личная сила – это не витальная энергия, которой у человека может быть много или мало, это воля, которая может удерживать внимание на желаемом состоянии, или в желаемом направлении. В одних случаях внимание может удерживаться как угодно долго, в других оно постоянно отвлекается. При этом следует учесть, что внимание может фиксироваться неопределенно долго на событиях, в которых постоянно что-либо меняется. В таких случаях мы не можем говорить о каком-либо волевом усилии, при помощи которого внимание удерживается на каком-либо процессе. Напротив, внимание в этих случаях оказывается уловленным каким-то событием или процессом. Например, сегодня есть немало людей, которые могут с удовольствием смотреть всевозможные рекламы и быть в восторге от эстрадных номеров, в которых нет ни юмора, ни смысла. Самое главное, чтобы что-то мелькало и еще лучше, если все это сопровождается каким-либо ритмом, не обязательно музыкальным. </w:t>
      </w:r>
    </w:p>
    <w:p>
      <w:pPr>
        <w:pStyle w:val="Normal"/>
        <w:ind w:right="715" w:firstLine="709"/>
        <w:jc w:val="both"/>
        <w:rPr>
          <w:sz w:val="36"/>
          <w:szCs w:val="36"/>
        </w:rPr>
      </w:pPr>
      <w:r>
        <w:rPr>
          <w:sz w:val="36"/>
          <w:szCs w:val="36"/>
        </w:rPr>
        <w:t xml:space="preserve"> </w:t>
      </w:r>
      <w:r>
        <w:rPr>
          <w:sz w:val="36"/>
          <w:szCs w:val="36"/>
        </w:rPr>
        <w:t xml:space="preserve">Силы низшей природы постоянно ведут охоту за человеческим вниманием на всех возможных для них уровнях. Используя человеческие эмоции, желания, реакции его эго они всячески пытаются привязать его к той животной его части, которая для своих реализаций использует материальные ценности проявленного мира. Человек может быть привязан к своим страданиям, своим тревогам и ожиданиям. Его внимание может быть уловлено всевозможными товарами и комфортом; дефицитом и стремлением выжить, а так же могуществом денег и властью. И, конечно же, наслаждениями и удовольствиями. Ко всему этому внимание человека настолько интенсивно приковано, что человек не в состоянии, даже при его желании, выйти из-под влияния низшей природы. Но это может стать возможным, если изменить те части его сознания, которые ответственны за все эти привязанности. Человек привязан к материальным ценностям внешнего мира только потому, что ничто не может быть противопоставлено этим ценностям, так как он считает их для себя абсолютными. Все, что заслоняет собой весь мир с его реальными, а не иллюзорными ценностями, становится для человека абсолютным. Единственный способ, при помощи которого можно освободить человека от его привязанностей к материальному миру и избавить его от влияний низшей природы – это изменить его сознание. Другого пути нет. И это невозможно сделать при помощи каких-либо внешних средств, но только изнутри. Изменить сознание – это, значит, изменить направленность его внимания и оценку того, на что внимание направлено. </w:t>
      </w:r>
    </w:p>
    <w:p>
      <w:pPr>
        <w:pStyle w:val="Normal"/>
        <w:ind w:right="715" w:firstLine="709"/>
        <w:jc w:val="both"/>
        <w:rPr>
          <w:sz w:val="36"/>
          <w:szCs w:val="36"/>
        </w:rPr>
      </w:pPr>
      <w:r>
        <w:rPr>
          <w:sz w:val="36"/>
          <w:szCs w:val="36"/>
        </w:rPr>
        <w:t xml:space="preserve">Начало изменения оценки ценностей внешнего мира обычно совпадает с началом поиска духовного пути. В это время человек осознает в себе состояние неудовлетворенности реальностью, которая прежде для него представляла основную ценность. У него возникает своеобразное состояние неполноты, которую он пытается заполнить чем-то иным, что не относится к традиционным ценностям этого мира. Такое состояние можно охарактеризовать как «зов Бога». Это время, когда количество личной силы для человека приобретает особое значение. Силы низшей природы очень хорошо чувствуют, когда для человека привязанности к ценностям внешнего мира теряют свою ценность, потому что внимание человека, фиксированное на этих ценностях, является для них источником энергии. Силы низшей природы прилагают дополнительные усилия, чтобы увеличить для человека соблазн ценностей. Для этой цели они могут использовать не только привлекательность материальных ценностей, но и всевозможные идеи индивидуальной значимости, вседозволенности, свободы, равенства и братства, быть таким как все и т. п. Но все это только на какое-то время создает иллюзию полноты, которая очень скоро рассеивается. В это время человек находится между двух сил. С одной стороны его пытаются увлечь соблазнами внешнего мира, а с другой он уже слышит «зов Бога», который обесценивает эти соблазны. Теперь все зависит от того, насколько устойчивым будет внимание человека на этом «зове». </w:t>
      </w:r>
    </w:p>
    <w:p>
      <w:pPr>
        <w:pStyle w:val="Normal"/>
        <w:ind w:right="715" w:firstLine="709"/>
        <w:jc w:val="both"/>
        <w:rPr/>
      </w:pPr>
      <w:r>
        <w:rPr>
          <w:sz w:val="36"/>
          <w:szCs w:val="36"/>
        </w:rPr>
        <w:t>Но влияние сил истины проявляются не только в обесценивании ценностей внешнего мира, они проявляют себя и другими способами. Например, человек может однажды почувствовать волну блаженства, поднимающуюся в его груди, или же состояние глубокого покоя, которое было прежде неведомым для него. Эти состояния, если бы человек мог фиксировать свое внимание на них достаточно долго, могли быть началом выхода на передний план его внутреннего Истинного существа, а затем и Психического существа. Но в связи с недостатком личной силы внимание человека очень скоро переключается на что-либо внешнее или же на собственные мысли. Если человек успевает спохватиться вовремя и вернуться к прежней фиксации своего внимания на состоянии блаженства – ананды или же покоя, то он еще может удержать эти состояния, что приведет к значительному усилению их и распространению на другие части его существа. Удерживать внимание на влияниях, идущих из истинного сердца, неизменно противостоять влияниям низших сил, пытающихся привязать человека к материальным ценностям проявленного мира, является очень важной частью духовной работы.</w:t>
      </w:r>
    </w:p>
    <w:p>
      <w:pPr>
        <w:pStyle w:val="Normal"/>
        <w:ind w:right="715" w:firstLine="709"/>
        <w:jc w:val="both"/>
        <w:rPr>
          <w:color w:val="FF0000"/>
          <w:sz w:val="36"/>
          <w:szCs w:val="36"/>
        </w:rPr>
      </w:pPr>
      <w:r>
        <w:rPr>
          <w:sz w:val="36"/>
          <w:szCs w:val="36"/>
        </w:rPr>
        <w:t>Есть еще одна особенность духовной практики, которая в значительной степени затрудняет ее – влияния, идущие из истинного сердца, по своей интенсивности уступают влияниям низшей природы. По крайней мере, человек так их воспринимает. Но со временем он начинает осознавать, что причина лежит в его восприимчивости. Влияния, идущие из его сердца по частоте своих вибраций значительно выше, чем влияния низшей природы, и должно пройти какое-то время пока восприимчивость человека не возрастет настолько, чтобы более высокие по частоте вибрации могли восприниматься им также хорошо, как и привычные влияния, внешнего мира. (Здесь под внешним миром понимается не только материальный мир, в котором живут люди, но и внешняя часть человеческого существа, состоящая из физического тела, витала и ментала). Чтобы удержать внимание на тех влияниях, которые идут из истинного сердца опять требуется личная сила. Соблазны будут сопровождать человека в течение всей его жизни, до тех пор, пока хоть какая-то часть человеческого существа будет зависима от низшей природы. Поэтому для духовного искателя очень важным является тренировки устойчивости внимания, без чего работа не может быть сделана.</w:t>
      </w:r>
    </w:p>
    <w:p>
      <w:pPr>
        <w:pStyle w:val="Normal"/>
        <w:ind w:right="715" w:firstLine="709"/>
        <w:jc w:val="both"/>
        <w:rPr>
          <w:color w:val="FF0000"/>
          <w:sz w:val="36"/>
          <w:szCs w:val="36"/>
        </w:rPr>
      </w:pPr>
      <w:r>
        <w:rPr>
          <w:color w:val="FF0000"/>
          <w:sz w:val="36"/>
          <w:szCs w:val="36"/>
        </w:rPr>
      </w:r>
    </w:p>
    <w:p>
      <w:pPr>
        <w:pStyle w:val="TextBodyIndent"/>
        <w:ind w:left="0" w:right="715" w:firstLine="709"/>
        <w:jc w:val="both"/>
        <w:rPr>
          <w:sz w:val="36"/>
          <w:szCs w:val="36"/>
        </w:rPr>
      </w:pPr>
      <w:r>
        <w:rPr>
          <w:sz w:val="36"/>
          <w:szCs w:val="36"/>
        </w:rPr>
      </w:r>
    </w:p>
    <w:p>
      <w:pPr>
        <w:pStyle w:val="TextBodyIndent"/>
        <w:numPr>
          <w:ilvl w:val="0"/>
          <w:numId w:val="0"/>
        </w:numPr>
        <w:ind w:left="0" w:right="715" w:firstLine="709"/>
        <w:jc w:val="both"/>
        <w:outlineLvl w:val="0"/>
        <w:rPr>
          <w:b/>
          <w:b/>
          <w:sz w:val="36"/>
          <w:szCs w:val="36"/>
        </w:rPr>
      </w:pPr>
      <w:r>
        <w:rPr>
          <w:b/>
          <w:sz w:val="36"/>
          <w:szCs w:val="36"/>
        </w:rPr>
        <w:t>ЦИКЛЫ ЧЕЛОВЕЧЕСКОЙ РЕАЛЬНОСТИ</w:t>
      </w:r>
    </w:p>
    <w:p>
      <w:pPr>
        <w:pStyle w:val="TextBodyIndent"/>
        <w:numPr>
          <w:ilvl w:val="0"/>
          <w:numId w:val="0"/>
        </w:numPr>
        <w:ind w:left="0" w:right="715" w:firstLine="709"/>
        <w:jc w:val="both"/>
        <w:outlineLvl w:val="0"/>
        <w:rPr>
          <w:b/>
          <w:b/>
          <w:sz w:val="36"/>
          <w:szCs w:val="36"/>
        </w:rPr>
      </w:pPr>
      <w:r>
        <w:rPr>
          <w:b/>
          <w:sz w:val="36"/>
          <w:szCs w:val="36"/>
        </w:rPr>
      </w:r>
    </w:p>
    <w:p>
      <w:pPr>
        <w:pStyle w:val="TextBodyIndent"/>
        <w:ind w:left="0" w:right="715" w:firstLine="709"/>
        <w:jc w:val="both"/>
        <w:rPr>
          <w:b/>
          <w:b/>
          <w:sz w:val="36"/>
          <w:szCs w:val="36"/>
        </w:rPr>
      </w:pPr>
      <w:r>
        <w:rPr>
          <w:b/>
          <w:sz w:val="36"/>
          <w:szCs w:val="36"/>
        </w:rPr>
      </w:r>
    </w:p>
    <w:p>
      <w:pPr>
        <w:pStyle w:val="TextBodyIndent"/>
        <w:ind w:left="0" w:right="715" w:firstLine="709"/>
        <w:jc w:val="both"/>
        <w:rPr/>
      </w:pPr>
      <w:r>
        <w:rPr>
          <w:sz w:val="36"/>
          <w:szCs w:val="36"/>
        </w:rPr>
        <w:t>Зависимость возникает тогда, когда какой-либо внешний или внутренний фактор становится жизненно важным для человеческого существования. Возникает своеобразное кольцо зависимости, которое зачастую человеку очень трудно разорвать. Он найдет множество оправданий, подтверждающих невозможность освобождения от зависимости, потому что она стала его опорой или надеждой. Человек может быть зависим от своих болезней, и эта зависимость становится смыслом его жизни. Он посвящает свою жизнь борьбе с болезнями, читает множество литературы, надеясь там найти необходимые для него советы, консультируется у врачей, и его болезни становятся темой для бесед и даже случайных разговоров. Жизнь для него становится наполненной и даже по-своему интересной. Если  попросить этого человека представить, что он совершенно здоров, то не почувствует ли он пустоту, которая прежде была заполнена болезнью? И если спросить его о том, что бы он стал делать, если бы неожиданно стал совершенно здоровым. Он нашел бы множество применений своей жизни, в которой нет болезней, но в действительности это был бы просто набор всевозможных дел, которые могут выполнять здоровые люди. Чтобы разорвать цикл болезней, необходимо точно знать, для чего ему это здоровье необходимо, и прилагать усилие, еще будучи больным, делать ту работу, которая будет смыслом жизни в его возможном цикле здоровья.</w:t>
      </w:r>
    </w:p>
    <w:p>
      <w:pPr>
        <w:pStyle w:val="TextBodyIndent"/>
        <w:ind w:left="0" w:right="715" w:firstLine="709"/>
        <w:jc w:val="both"/>
        <w:rPr/>
      </w:pPr>
      <w:r>
        <w:rPr>
          <w:sz w:val="36"/>
          <w:szCs w:val="36"/>
        </w:rPr>
        <w:t xml:space="preserve"> </w:t>
      </w:r>
      <w:r>
        <w:rPr>
          <w:sz w:val="36"/>
          <w:szCs w:val="36"/>
        </w:rPr>
        <w:t>Каждый цикл, в который входит человек – это своеобразная западня, которая, если из нее не выбраться, будет определять всю оставшуюся человеческую жизнь. Это касается и всевозможных наркоманий, компьютерных и телевизионных зависимостей, игровых аддиктов и еще многого другого.</w:t>
      </w:r>
    </w:p>
    <w:p>
      <w:pPr>
        <w:pStyle w:val="TextBodyIndent"/>
        <w:ind w:left="0" w:right="715" w:firstLine="709"/>
        <w:jc w:val="both"/>
        <w:rPr/>
      </w:pPr>
      <w:r>
        <w:rPr>
          <w:sz w:val="36"/>
          <w:szCs w:val="36"/>
        </w:rPr>
        <w:t>Циклы на физическом витальном и ментальном уровнях. Примером могут быть болезни, которые иногда могут быть опорой жизни и ее смыслом. Циклы на витальном уровне, когда какое-либо витальное переживание, состояние, отношение приобретают особую важность. На ментальном уровне – это навязчивости. Это могут быть и наркомании и любые патологические привычки. И это может быть духовная работа. Особенность циклов является их доминирующее влияние на интересы человека</w:t>
      </w:r>
    </w:p>
    <w:p>
      <w:pPr>
        <w:pStyle w:val="TextBodyIndent"/>
        <w:ind w:left="0" w:right="715" w:firstLine="709"/>
        <w:jc w:val="both"/>
        <w:rPr>
          <w:sz w:val="36"/>
          <w:szCs w:val="36"/>
        </w:rPr>
      </w:pPr>
      <w:r>
        <w:rPr>
          <w:sz w:val="36"/>
          <w:szCs w:val="36"/>
        </w:rPr>
      </w:r>
    </w:p>
    <w:p>
      <w:pPr>
        <w:pStyle w:val="TextBodyIndent"/>
        <w:ind w:left="0" w:right="715" w:firstLine="709"/>
        <w:jc w:val="both"/>
        <w:rPr>
          <w:sz w:val="36"/>
          <w:szCs w:val="36"/>
        </w:rPr>
      </w:pPr>
      <w:r>
        <w:rPr>
          <w:sz w:val="36"/>
          <w:szCs w:val="36"/>
        </w:rPr>
      </w:r>
    </w:p>
    <w:p>
      <w:pPr>
        <w:pStyle w:val="TextBodyIndent"/>
        <w:ind w:left="0" w:right="715" w:firstLine="709"/>
        <w:jc w:val="both"/>
        <w:rPr/>
      </w:pPr>
      <w:r>
        <w:rPr>
          <w:b/>
          <w:sz w:val="36"/>
          <w:szCs w:val="36"/>
        </w:rPr>
        <w:t>ПОКРОВ МЕЖДУ ВНЕШИМ И ВНУТРЕННИМ</w:t>
      </w:r>
    </w:p>
    <w:p>
      <w:pPr>
        <w:pStyle w:val="TextBodyIndent"/>
        <w:ind w:left="0" w:right="715" w:firstLine="709"/>
        <w:jc w:val="both"/>
        <w:rPr>
          <w:b/>
          <w:b/>
          <w:sz w:val="36"/>
          <w:szCs w:val="36"/>
        </w:rPr>
      </w:pPr>
      <w:r>
        <w:rPr>
          <w:b/>
          <w:sz w:val="36"/>
          <w:szCs w:val="36"/>
        </w:rPr>
      </w:r>
    </w:p>
    <w:p>
      <w:pPr>
        <w:pStyle w:val="TextBodyIndent"/>
        <w:ind w:left="0" w:right="715" w:firstLine="709"/>
        <w:jc w:val="both"/>
        <w:rPr>
          <w:b/>
          <w:b/>
          <w:sz w:val="36"/>
          <w:szCs w:val="36"/>
        </w:rPr>
      </w:pPr>
      <w:r>
        <w:rPr>
          <w:b/>
          <w:sz w:val="36"/>
          <w:szCs w:val="36"/>
        </w:rPr>
      </w:r>
    </w:p>
    <w:p>
      <w:pPr>
        <w:pStyle w:val="TextBodyIndent"/>
        <w:ind w:left="0" w:right="715" w:firstLine="709"/>
        <w:jc w:val="both"/>
        <w:rPr/>
      </w:pPr>
      <w:r>
        <w:rPr>
          <w:sz w:val="36"/>
          <w:szCs w:val="36"/>
        </w:rPr>
        <w:t>Ум и витал, будучи активными, создают покров, отделяющий сознание от психического существа – истинного «Я» и Атмана – высшего «Я». Поэтому духовная работа состоит в первую очередь в освобождении от покрова внутренней истинной части человеческого существа. Существуют два основных способа, используя которые можно ослабить этот покров, а затем и удалить его. Первый – это привязывание. Привязывание ума происходит путем концентрации на одной мысли, которая может быть образом, мантрой или же звуком. При этом происходит концентрация ума, в которой он привязан к объекту своей концентрации. Сложнее дело обстоит с виталом, который имеет древние корни, уходящие в подсознание и даже несознание, и поэтому трудно доступен для человеческой воли. Но все же и здесь привязывание возможно, но этот способ выглядит не так, как в случае работы с умом. Вначале необходимо осознавать эмоции. Большинство людей их не осознают, а просто пребывают в каком-либо эмоциональном состоянии. Умение осознавать эмоциональные состояния свидетельствует о начале формирования «свидетеля», который наблюдает за эмоциями. Но одного наблюдения за эмоциями недостаточно, необходимо научиться отвергать те из них, которые содержат в себе негативный компонент. Это нужно делать даже в тех случаях, когда человек считает, что эмоция уместна и оправдана. Отвержение делает та часть «свидетеля», которая прикасается к осознаваемой эмоции. В свою очередь положительные эмоции, особенно любви, сострадания, чувство долга и др. следует культивировать и по возможности реализовать на материальном плане. Здесь следует отличать положительные эмоции от влечений, которые человек почти всегда оправдывает. В этом случае человек привязывает свою эмоциональную сферу к положительным эмоциям.</w:t>
      </w:r>
    </w:p>
    <w:p>
      <w:pPr>
        <w:pStyle w:val="TextBodyIndent"/>
        <w:ind w:left="0" w:right="715" w:firstLine="709"/>
        <w:jc w:val="both"/>
        <w:rPr/>
      </w:pPr>
      <w:r>
        <w:rPr>
          <w:sz w:val="36"/>
          <w:szCs w:val="36"/>
        </w:rPr>
        <w:t>В дальнейшем, по мере формирования «свидетеля», можно приступить к остановке ума и успокоению витала, о чем уже говорилось прежде в статьях, посвященных работе с умом и виталом. И только тогда внутреннее истинное существо, если будет на это Божественная милость, может выйти на передний план.</w:t>
      </w:r>
    </w:p>
    <w:p>
      <w:pPr>
        <w:pStyle w:val="TextBodyIndent"/>
        <w:ind w:left="0" w:right="715" w:firstLine="709"/>
        <w:jc w:val="both"/>
        <w:rPr>
          <w:sz w:val="36"/>
          <w:szCs w:val="36"/>
        </w:rPr>
      </w:pPr>
      <w:r>
        <w:rPr>
          <w:sz w:val="36"/>
          <w:szCs w:val="36"/>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МЫСЛ ДОБРА И ЗЛА</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pPr>
      <w:r>
        <w:rPr>
          <w:rFonts w:cs="Times New Roman" w:ascii="Times New Roman" w:hAnsi="Times New Roman"/>
          <w:sz w:val="36"/>
          <w:szCs w:val="36"/>
          <w:lang w:val="ru-RU"/>
        </w:rPr>
        <w:t xml:space="preserve">Добро и зло всегда индивидуальны, говорим ли мы об отдельных людях, или народах или целых государствах, и что для одного является добром, для другого может быть злом. Мы не будем останавливаться на проявлениях добра и зла в нашем человеческом мире, потому что эта тема ни имеет своего начала и не будет иметь конца. Все в мире и даже в мирах низшей сферы разделено на добро и зло. </w:t>
      </w:r>
    </w:p>
    <w:p>
      <w:pPr>
        <w:pStyle w:val="TextBody"/>
        <w:ind w:right="715" w:firstLine="709"/>
        <w:jc w:val="both"/>
        <w:rPr/>
      </w:pPr>
      <w:r>
        <w:rPr>
          <w:rFonts w:cs="Times New Roman" w:ascii="Times New Roman" w:hAnsi="Times New Roman"/>
          <w:sz w:val="36"/>
          <w:szCs w:val="36"/>
          <w:lang w:val="ru-RU"/>
        </w:rPr>
        <w:t>Возможно, было бы правильным называть добром все, что способствует раскрытию в человеке прекрасного и в первую очередь раскрывает возможность духовного роста, но с этим большинство людей могут не согласиться, так как каждый человек понимает прекрасное по-своему. В действительности добро и зло отличаются друг от друга только степенью их удаленности от истины, поэтому они относительны, абсолютна только истина.</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се возможности должны быть раскрыты и те, которые находятся рядом с истиной и те, которые от нее отстоят максимально далеко. Во всех этих случаях мы получаем своеобразную разность потенциалов между истиной и тем, что ею не является. Вероятно, эта дистанция определяет интенсивность духовного опыта. Но для чего должны быть открыты возможности, имеющие низкие вибрации? Может быть лучше, чтобы они никогда не открывались? Дело в том, что духовный опыт может быть получен человеком только при его взаимодействии с теми возможностями, которые уже открыты. Никакого взаимодействия с закрытыми возможностями быть не может. И есть еще одна очень важная причина, определяющая необходимость раскрытия возможностей – только раскрытые возможности могут быть трансформированы. Можно с уверенностью говорить о том, что добро – это еще не истина. Все человеческие отношения с реальностью находятся на каком-то расстоянии от истины. Тогда, если смотреть на добро и зло, на правду и ложь с позиции истины, которая абсолютна, мы должны будем видеть только зло и ложь в этом мире. И это касается не только видения реальности с позиции истины, но и с любой другой позиции, потому что эталоном оценки является сам оценивающий. Правда, его оценки никогда не бывают объективны, потому что оценивает реальность окружающего мира и самого себя, его эго. </w:t>
      </w:r>
    </w:p>
    <w:p>
      <w:pPr>
        <w:pStyle w:val="TextBody"/>
        <w:numPr>
          <w:ilvl w:val="0"/>
          <w:numId w:val="0"/>
        </w:numPr>
        <w:ind w:right="715" w:firstLine="709"/>
        <w:jc w:val="both"/>
        <w:outlineLvl w:val="0"/>
        <w:rPr/>
      </w:pPr>
      <w:r>
        <w:rPr>
          <w:rFonts w:cs="Times New Roman" w:ascii="Times New Roman" w:hAnsi="Times New Roman"/>
          <w:sz w:val="36"/>
          <w:szCs w:val="36"/>
          <w:lang w:val="ru-RU"/>
        </w:rPr>
        <w:t>Существует два типа дистанции между оценивающим и тем, что он оценивает. Может быть дистанция по горизонтали и может быть – по социальной вертикали.  Дистанция по горизонтали возможна только для тех людей, которые в центре своей внутренней вселенной находится не их собственное эгоистическое «я», а какая-либо высокая духовная идея. Это позволяет им быть объективными не только к тому, что происходит вокруг них, но и к самим себе. В то же время та категория людей, которая дистанцировалась от окружающей реальности по социальной вертикали, не воспринимает реальность такой, какова она есть в действительности. Такого рода вертикальную дистанцию нельзя назвать отстраненностью, это скорее замкнутость на самого себя, при которой самой главной персоной в мире является сам человек. И если при горизонтальной дистанции человек может достаточно объективно оценивать и самого себя и те обстоятельства, в которых он находится, то при вертикальной социальной дистанции человек видит только свою выгоду, ради которой он может пользоваться всеми, которые находятся ниже его. Для такого человека злом является все, что препятствует получению им выгоды. Человек, придерживающийся горизонтальной дистанции – живет своим сердцем, а тот, который придерживается вертикальной дистанции – живет своим умом.  Ум ограничен в своих возможностях и никогда не позволит человеку приблизиться к объективной истине. И, кроме того, человек, воспринимающий мир через свой ум, не способен эволюционировать духовно и превзойти самого себя, потому что свои недостатки он почитает за достоинства, а то, что считает своими достоинствами, в действительности являются его недостатками.</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t>ОПОРА И ЗАВИСИМОСТЬ</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pPr>
      <w:r>
        <w:rPr>
          <w:rFonts w:cs="Times New Roman" w:ascii="Times New Roman" w:hAnsi="Times New Roman"/>
          <w:sz w:val="36"/>
          <w:szCs w:val="36"/>
          <w:lang w:val="ru-RU"/>
        </w:rPr>
        <w:t>Каждый человек имеет в жизни для себя какую-либо опору, которая делает его зависимым от нее. Чтобы определить свою опору, спросите себя, что является самым важным, самым главным в вашей жизни в данное время? Тот, кто имеет опору в ценностях материального мира, зависит от своего материального окружения, а тот, кто посвятил всю свою жизнь какой-то работе – зависит от этой работы. Все, от чего мы зависим, связывает часть нашего сознания, делая его ограниченным. И чем больше всевозможных зависимостей, тем меньше остается свободного, не связанного сознания и тем меньше у человека возможностей постигать что-либо новое. В некоторых случаях сознание может быть полностью захвачено какой-либо зависимостью и тогда человек становится ее рабом. Чтобы стать независимым, человек должен найти для себя опору в чем-то другом, но, опять-таки, уходя от одной зависимости, он попадает в другую, далеко не всегда лучшую. Будучи привязанным к материальному миру, человек никогда не будет свободным от него, потому что любая опора в этом мире является ловушкой, из которой человеку будет позволено выбраться только в другую ловушку.</w:t>
      </w:r>
    </w:p>
    <w:p>
      <w:pPr>
        <w:pStyle w:val="TextBody"/>
        <w:ind w:right="715" w:firstLine="709"/>
        <w:jc w:val="both"/>
        <w:rPr/>
      </w:pPr>
      <w:r>
        <w:rPr>
          <w:rFonts w:cs="Times New Roman" w:ascii="Times New Roman" w:hAnsi="Times New Roman"/>
          <w:sz w:val="36"/>
          <w:szCs w:val="36"/>
          <w:lang w:val="ru-RU"/>
        </w:rPr>
        <w:t>Человек, находящийся в зависимости от низшей природы и ее реализаций в материальном мире, постоянно зависит от состояния насыщения. Поэтому, то, что сегодня человеку кажется привлекательным, со временем насыщает человека, и он начинает искать что-либо новое, которое со временем также насытит его. И это касается не только чего-то неприятного, но и того, что приносит удовольствие. Все в материальном мире временно, даже счастье, и только когда человек обретет свободу от привязанностей к материальным ценностям этого мира и от всего, чем пытается низшая природа удержать его в своей власти, человек может получить реальную опору в Божественном. Одной из особенностей пути, ведущих к Божественной истине, является состояние свободы и на этом пути не может быть насыщения, которое побуждало бы человека оставить путь истины в поисках чего-то другого.</w:t>
      </w:r>
    </w:p>
    <w:p>
      <w:pPr>
        <w:pStyle w:val="TextBody"/>
        <w:ind w:right="715" w:firstLine="709"/>
        <w:jc w:val="both"/>
        <w:rPr/>
      </w:pPr>
      <w:r>
        <w:rPr>
          <w:rFonts w:cs="Times New Roman" w:ascii="Times New Roman" w:hAnsi="Times New Roman"/>
          <w:sz w:val="36"/>
          <w:szCs w:val="36"/>
          <w:lang w:val="ru-RU"/>
        </w:rPr>
        <w:t>Свобода – это состояние необусловленности, при которой сознание человека пребывает в бесформенном Божественном. При истинном единстве людей не существует состояния зависимости разделенности на отдельные «я» – есть только «мы», и также как в единстве с божественной истиной, человек в этом случае получает непреходящую полноту, что невозможно, когда люди живут сами для себя. В действительности зависимость существует только в цепочке причинно следственных отношений, а когда человек становится на духовный путь, то постепенно освобождается от внутренней зависимости, связанной с низшей природой.</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t>СИЛА МНИМОЙ ЗНАЧИМОСТИ</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pPr>
      <w:r>
        <w:rPr>
          <w:rFonts w:cs="Times New Roman" w:ascii="Times New Roman" w:hAnsi="Times New Roman"/>
          <w:sz w:val="36"/>
          <w:szCs w:val="36"/>
          <w:lang w:val="ru-RU"/>
        </w:rPr>
        <w:t xml:space="preserve">Подавляющее большинство людей хотят быть значимыми, и это они делают по-разному. Некоторые из них выходят из положения, не имея реальной значимости, играют роли значимых личностей, стараются казаться ими, и делают это, часто, не безуспешно. Особенно выгодно казаться пострадавшим, потому что этим самым вызываешь жалость к себе других людей и, используя эту жалость, можно создать негативное мнение или даже отношение относительно своего предполагаемого обидчика. Или вот еще один пример: люди любят друг друга и в своей любви они стали зависеть один от другого. </w:t>
      </w:r>
      <w:r>
        <w:rPr>
          <w:rFonts w:cs="Times New Roman" w:ascii="Times New Roman" w:hAnsi="Times New Roman"/>
          <w:i/>
          <w:sz w:val="36"/>
          <w:szCs w:val="36"/>
          <w:lang w:val="ru-RU"/>
        </w:rPr>
        <w:t>Внешняя</w:t>
      </w:r>
      <w:r>
        <w:rPr>
          <w:rFonts w:cs="Times New Roman" w:ascii="Times New Roman" w:hAnsi="Times New Roman"/>
          <w:sz w:val="36"/>
          <w:szCs w:val="36"/>
          <w:lang w:val="ru-RU"/>
        </w:rPr>
        <w:t xml:space="preserve"> </w:t>
      </w:r>
      <w:r>
        <w:rPr>
          <w:rFonts w:cs="Times New Roman" w:ascii="Times New Roman" w:hAnsi="Times New Roman"/>
          <w:i/>
          <w:sz w:val="36"/>
          <w:szCs w:val="36"/>
          <w:lang w:val="ru-RU"/>
        </w:rPr>
        <w:t>зависимость – это разрушительная сторона единства.</w:t>
      </w:r>
      <w:r>
        <w:rPr>
          <w:rFonts w:cs="Times New Roman" w:ascii="Times New Roman" w:hAnsi="Times New Roman"/>
          <w:sz w:val="36"/>
          <w:szCs w:val="36"/>
          <w:lang w:val="ru-RU"/>
        </w:rPr>
        <w:t xml:space="preserve"> При истинном единстве не должно быть зависимости ни в чувствах, ни на материальном плане, и чувство собственной значимости растворяется в этом единстве. Единство начинает исчезать, когда начинают прорастать семена значимости и это грозный симптом, потому что он, возможно, знаменует начало конца истинных отношений между людьми. Значимость – это всегда проявление эго, которое обычно не соглашается быть на вторых ролях, а тем более на последнем месте. В действительности значимость никогда не определяет действительную ценность человека, потому что эго всегда субъективно и от окружающих людей всегда требует к себе отношений, которых оно в действительности не заслуживает. Но мир, в котором живут люди, становится понятным для них, если все в нем имеет свою значимость. В нашем проявленном мире отношения между людьми невозможны без определенной их значимости. Если бы вдруг исчезло эго, то в отношениях между людьми наступил бы хаос. Здесь не следует учитывать то небольшое количество людей, которые идут духовным путем, и для которых значимость потеряла всякую ценность. В действительности этот мир существует как нечто упорядоченное, только потому, что существует значимость. Значимость в отношениях между людьми существует как некое правило, нарушать которое не следует, и в то же время значимость привязывает человека к проявленному миру бесчисленным количеством связей. У значимости есть одна неприятная особенность – она может легко сделать людей индивидуалистами, которыми управлять неизмеримо легче, чем теми, которые соединены единством идеи, духа своего народа и т. п. Правда, значимость человека в значительной мере уменьшается, когда у человека возникает единство с каким-либо другим человеком и тем более, со своим народом, например, когда человек становится националистом, т. е. испытывает любовь к своей нации.  Поэтому, для человека, избравшего для себя духовный путь, который ведет за пределы этого мира, необходимо избавиться от значимости, как бы это трагично для него не выглядело.</w:t>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t>ИДЕЯ НАСИЛИЯ-НЕНАСИЛИЯ</w:t>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5"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Говоря о зависимости, мы не можем обойти идею насилия-ненасилия. Отношения во внешней стороне проявленного мира всегда, без исключения основаны на насилии. Не только потому, что во всех событиях одновременно присутствуют идеи добра и зла, которые кажутся полярными по отношении друг к другу, но и потому что каждое движение или состояние при взаимодействии ограничены направленной волей. Без участия направленной воли в мире воцарился бы хаос. И еще потому, что взаимодействующие объекты всегда в какой-то степени неадекватны друг другу, и всегда один объект в чем-то преобладает над другим. Можно сказать, что мирами форм управляет воля через насилие над ними и не имеет значение, проявлены они или не проявлены.  Эта воля не поровну распределена между формами жизни и в своей активности она вечно стремится к недостижимому равновесию.</w:t>
      </w:r>
    </w:p>
    <w:p>
      <w:pPr>
        <w:pStyle w:val="TextBody"/>
        <w:numPr>
          <w:ilvl w:val="0"/>
          <w:numId w:val="0"/>
        </w:numPr>
        <w:ind w:right="715" w:firstLine="709"/>
        <w:jc w:val="both"/>
        <w:outlineLvl w:val="0"/>
        <w:rPr/>
      </w:pPr>
      <w:r>
        <w:rPr>
          <w:rFonts w:cs="Times New Roman" w:ascii="Times New Roman" w:hAnsi="Times New Roman"/>
          <w:sz w:val="36"/>
          <w:szCs w:val="36"/>
          <w:lang w:val="ru-RU"/>
        </w:rPr>
        <w:t>В материальном мире при взаимодействии живых объектов всегда проявляется насилие, потому что этот мир, и вообще все миры низшей сферы, имеют направленные взаимодействия, определяемые значимостью, без которой невозможна упорядоченная направленность. Это становится понятным, если мы согласимся, что взаимодействие людей – это взаимодействие значимостей, которые никогда не бывают одинаковыми. Возникает своеобразная разность потенциалов значимостей, что и определяет направленность взаимодействия и относительную его адекватность.</w:t>
      </w:r>
    </w:p>
    <w:p>
      <w:pPr>
        <w:pStyle w:val="TextBody"/>
        <w:numPr>
          <w:ilvl w:val="0"/>
          <w:numId w:val="0"/>
        </w:numPr>
        <w:ind w:right="715" w:firstLine="709"/>
        <w:jc w:val="both"/>
        <w:outlineLvl w:val="0"/>
        <w:rPr/>
      </w:pPr>
      <w:r>
        <w:rPr>
          <w:rFonts w:cs="Times New Roman" w:ascii="Times New Roman" w:hAnsi="Times New Roman"/>
          <w:sz w:val="36"/>
          <w:szCs w:val="36"/>
          <w:lang w:val="ru-RU"/>
        </w:rPr>
        <w:t>Взаимодействие без насилия возможно только при полном единстве сил, когда не существует внешней направленности действий. Взаимные влияния могут быть внутренними, которые не направлены на достижение успеха, как это происходит с внешними взаимодействиями, а на достижении совершенства. Отсюда и способ получения результатов при внешних и внутренних взаимодействиях не один и тот же. В первом случае взаимодействия основаны на принципе взять для себя из взаимодействия как можно больше. Во втором – дать другому столько сколь это необходимо, чтобы он, этот другой, стал более совершенным. Другими словами, взаимодействия во внешнем мире основано на присвоении, а на духовном пути – на жертве. На первый взгляд это покажется парадоксальным, но как присвоение во внешнем мире вызывает чувство удовлетворения, у того, кто присваивает, так и жертва на духовном пути вызывает чувство радости, у того, кто жертвует, хотя присвоение всегда наносит ущерб другой стороне, а жертвующий ничего не теряет. Духовная жертва обогащает как того, кто жертвует, так и того, кому эта жертва предназначена. Это происходит потому, что истинная жертва не является материальной, это не пожертвование на храм или в протянутую руку нищего, это внутреннее состояние, в котором находится дающий жертву. Хотя и здесь низшая природа приготовила для человека ловушки. Например, человек может жертвовать так, чтобы за эту жертву получатели были благодарны ему, желательно, пожизненно, или чтобы были свидетели его жертвы. Такого рода жертвователи, давая жертву, хотят при помощи ее повысить свою значимость.</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Шри Ауробиндо говорил, что Бог, создавая этот мир пожертвовал собой (в другом месте он говорил, что бог ничего не создавал - он сам стал всем этим), но в любом случае, этот мир явился результатом жертвы. Но тогда жизнь и смерть разве не являются результатом жертвы? Разве жизнь не жертвует смерти часть самой себя? А смерть разве не жертвует собой, чтобы дать жизни то, что ей необходимо? В нашем проявленном мире на физическом уровне жизнь жертвует смерти ту часть самой себя, которая непригодна для дальнейшего существования, но смерть, будучи ненасытной, стремится взять у жизни как можно больше, ничего не давая взамен, и для этого она использует психологические и витальные особенности человека. Она предлагает ему потребление и удовольствия как смысл жизни, предлагает всевозможные наркотики, как средство, при помощи которого человек может испытать новые ощущения, «расслабиться», получить удовольствия на всех возможных для человека уровнях. Все это становится доступным при наличии у человека достаточного количества денег. </w:t>
      </w:r>
    </w:p>
    <w:p>
      <w:pPr>
        <w:pStyle w:val="TextBody"/>
        <w:numPr>
          <w:ilvl w:val="0"/>
          <w:numId w:val="0"/>
        </w:numPr>
        <w:ind w:right="715" w:firstLine="709"/>
        <w:jc w:val="both"/>
        <w:outlineLvl w:val="0"/>
        <w:rPr/>
      </w:pPr>
      <w:r>
        <w:rPr>
          <w:rFonts w:cs="Times New Roman" w:ascii="Times New Roman" w:hAnsi="Times New Roman"/>
          <w:sz w:val="36"/>
          <w:szCs w:val="36"/>
          <w:lang w:val="ru-RU"/>
        </w:rPr>
        <w:t>Жажда удовольствий и всевозможных материальных благ – это извращенная силами смерти, распада и тления – жажда знаний. Такого рода извращения достигли такой степени, что белое стало черным, а черное – белым. То, что разрушительно – стало объектом особого соблазна, а все, способствующее гармонии жизни – атавизмом, достойным презрения. В человечестве появилась определенная категория сплоченных по духу людей, не имеющих национальности, которые посвятили всю свою жизнь служению силам зла и смерти, для которых естественной является атмосфера удушья и распада. И где бы они ни появились, первое, что они начинают делать – это извращать чистый воздух культур и обычаев народов, заполняя его удушливыми испарениями своих идей распада и вседозволенности.</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Очень трудно устоять от соблазнов вседозволенности и удовольствий, заполняющих атмосферу любой нации и любого народа. Естественная жажда знаний, отравленная ядом духа растления, превращает человеческие жизни в жертву беспощадной смерти. Заражение соблазном вседозволенности и удовольствий, когда потребление и наслаждения становятся целью жизни, ведет не только к физическому и интеллектуальному вырождению, но и разрушает пути, ведущие к истине. В этих условиях для человека остается только один путь – неприятие идей и способов существования, которые навязываются всему человечеству и всячески поощряются слугами тьмы, неустанно противостоять их разлагающему влиянию. Не должна быть атмосфера распада, которая является естественной для слуг сатаны, приемлемой в любой степени для человека любой нации.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ЧЕЛОВЕЧЕСКИЙ ЗООПАРК</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Люди – универсальные существа. Среди них мы можем встретить тех, которые несут в себе особенности насекомых, например, муравьев, богомолов; паразитов, которых можно сравнить с ламехузами и австралийскими муравьиными клопами. Есть люди лианы-альфонсы, которые могут жить только за счет других людей и есть люди раффлезии, приманивающие к себе жертву и поглощающие легковерных. Среди людей мы можем встретить хищников, которые рядятся в шкуры своих жертв и людей – жертв; и есть категория людей, подобная нежным прекрасным цветам, источающим божественный аромат, для выживания которым требуются специальные условия. Среди людей широко распространена мимикрия, но это преимущественно среди людей – хищников и людей – паразитов. Но если в растительном и животном мире мимикрия имеет в основном защитный характер, то в человеческом обществе мимикрия универсальна, чаще всего она предназначена скрывать истинные намерения людей – хищников или паразитов, чтобы, обманув жертву, внезапно напасть на нее и завладеть ею. Ту же цель преследуют люди – паразиты, но в отличие от хищников они могут долго выжидать, стремятся стать необходимыми, и когда жертва готова, т. е. полностью доверяет паразиту, то с ней не церемонятся, высасывают из нее все, что только возможно. При этом люди – жертвы для паразитов, а для них может каждый стать жертвой, людьми не считаются, что позволяет паразитам быть беспощадными. В отличие от людей – хищников, люди – паразиты не имеют то, что мы называем жалостью, сострадания или совести. И в этом они похожи на насекомых – богомолов. Самка этого вида насекомых в период интимной близости со своим супругом, проголодавшись, откусывает ему голову и аппетитно прожевывает её. Обычно это происходит, если супруг не успел вовремя от нее убежать. А по поводу совести можно привести пример из Гемары, которая является частью Талмуда: «все части нашего существа зависят от сердца, а сердце наше (имеется в виду сердце иудея) зависит от кошелька».</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РЕАЛЬНОСТЬ И НАМЕРЕНИЕ</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Божественные намерения – это реальность бытия, а весь проявленный и непроявленный мир – это только символы, при помощи которых божественные намерения реализуются. Позади всех проявленных и непроявленных объектов Вселенной, позади любых событий, происходящих во внешнем мире, позади всевозможных идей, желаний, витальных и ментальных движений – находится намерение многих сил, которые являются спектром единого божественного намерения. Иногда эти намерения кажутся прямо противоположными друг другу. Все это порождает множество вопросов, ответы на некоторые из них необходимы для формирования определенного мировоззрения у человека, идущего духовным путем. Каковы мировоззрения людей, таковы и пути их жизни. И первый из этих вопросов: для чего Божественное намерение разделилось на спектр, в котором одни намерения могут быть противоположны по своей направленности другим намерениям? Во-вторых, так как различные возможности раскрываются намерением, то в чем состоит смысл раскрытия низменных и разрушительных возможностей? В-третьих, почему при одинаковых намерениях результаты могут быть прямо противоположными? И, в-четвертых, что необходимо чтобы Божественные намерения и намерения человека стали одним целым?</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И так,  почему мировоззрение людей определяет пути, которые они выбирают в своей жизни, и служит основой их отношения с окружающей их реальностью, в том числе и отношению с самим собой? Дело в том, что внешние отношения к материальному миру и взаимодействия с ним, определяются структурой внутренней вселенной человека и взаимодействием между собой ее элементов. Если внешняя проявленная Вселенная заполнена материальными объектами, которые под влиянием гравитационных и других сил определенным образом взаимодействуют друг с другом, то объекты внутренней вселенной – это фантомы значимостей, которые к структуре внешней Вселенной никакого отношения не имеют. Внутренняя вселенная подобна галактике, вращающейся вокруг своего центра. В центре может быть фантом самого человека, обычно он не похож на свой оригинал и выглядит значительно привлекательнее его. В этом случае все ценности материального мира материальные или духовные, вращаются вокруг этого человека. Находясь в центре своей внутренней вселенной, он окружен ближайшими для него значимостями, которыми могут быть богатство, социальное положение, или быть просто пустой значимостью. В некоторых случаях в центре этой вселенной могут быть идеи, другие люди и материальные ценности. Тогда человек становится рабом того, что в центре его внутренней вселенной. Хотя и в тех случаях, когда он сам является центром своей вселенной, он тоже раб своих привязанностей, раб своего эго, благодаря которым ему удается быть в центре своего внутреннего мира. </w:t>
      </w:r>
    </w:p>
    <w:p>
      <w:pPr>
        <w:pStyle w:val="TextBody"/>
        <w:numPr>
          <w:ilvl w:val="0"/>
          <w:numId w:val="0"/>
        </w:numPr>
        <w:ind w:right="715" w:firstLine="709"/>
        <w:jc w:val="both"/>
        <w:outlineLvl w:val="0"/>
        <w:rPr/>
      </w:pPr>
      <w:r>
        <w:rPr>
          <w:rFonts w:cs="Times New Roman" w:ascii="Times New Roman" w:hAnsi="Times New Roman"/>
          <w:sz w:val="36"/>
          <w:szCs w:val="36"/>
          <w:lang w:val="ru-RU"/>
        </w:rPr>
        <w:t>Те ценности, которые окружают его в его внутренней вселенной, являются эталонами внешних ценностей. Они могут не совпадать с внешними возможностями человека, но это не мешает ему определять направление своей жизни по этим ценностям. Внутренние ценности не  принадлежат самому человеку, они всегда заимствованы во внешнем мире. Это дает нам право говорить, что такого рода ценности навязаны человеку и не являются естественными. Тогда встает вопрос – кто навязывает человеку ценности внешнего мира? Возможно, существуют ценности другого рода, реальные, которые не имеют ни какого отношения к человеческому эго? В конечном счете, все внешние ценности навязаны человеку силами низшей природы. Истинными ценностями могут быть только те, которые необходимы для роста сознания человека, идущего путем своего предназначения.</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Теперь ответим на вопрос: для чего единое Божественное намерение разделилось на спектр намерений, среди которых присутствуют и самые низкие, разрушительные и самые высокие – поддерживающие эволюцию сознания. Этому есть три основные причины. Первая, состоит в том, что намерение не только раскрывает возможности, но и определяет направление их взаимодействия. Вторая – заключается в том, что возможности могут быть использованы по своему назначению только тогда, когда они раскрыты. И третья причина – возможности могут быть трансформированы только после того, когда они раскроются. Следовательно, единое Божественное намерение разделилось на спектр намерений для того, чтобы раскрыть все возможности реального мира и в дальнейшем трансформировать те из них, которые содержат в себе низкие вибрации на более высокие. Без такого рода работы эволюция невозможна. Кроме того, возможности можно рассматривать как проявление намерения, содержащие в себе сознание и волю, без чего невозможно их направленное взаимодействие. </w:t>
      </w:r>
    </w:p>
    <w:p>
      <w:pPr>
        <w:pStyle w:val="TextBody"/>
        <w:numPr>
          <w:ilvl w:val="0"/>
          <w:numId w:val="0"/>
        </w:numPr>
        <w:ind w:right="715" w:firstLine="709"/>
        <w:jc w:val="both"/>
        <w:outlineLvl w:val="0"/>
        <w:rPr/>
      </w:pPr>
      <w:r>
        <w:rPr>
          <w:rFonts w:cs="Times New Roman" w:ascii="Times New Roman" w:hAnsi="Times New Roman"/>
          <w:sz w:val="36"/>
          <w:szCs w:val="36"/>
          <w:lang w:val="ru-RU"/>
        </w:rPr>
        <w:t>В чем же состоит смысл раскрытия низменных и разрушительных возможностей? Можно подумать, что они должны быть раскрыты для того, чтобы в последствии они могли быть трансформированы. С одной стороны это действительно так, но есть и другая, более важная сторона этого процесса. Любая возможность имеет свое рождение, зрелость и старость, после чего эта возможность закрывается, выполнив свое предназначение. Но она закрывается измененной, так как в период своего существования постоянно взаимодействовала с другими возможностями. Низменные и разрушительные возможности раскрывали в ней те части, которые были созвучны низким вибрациям, а более высокие возможности трансформировали все низкое и разрушительное. Поэтому, когда возможность подходит ко времени своего завершения, она в значительной мере уже улучшена, имеет более высокие вибрации, и, выполнив свое предназначение, закрывается. Итак, существуют возможности с низкими, средними и высокими вибрациями и целью их взаимодействия являются возможности, расположенные в среднем спектре вибраций, именно из них, возможности, имеющие высокие и низкие вибрации должны сделать нечто более совершенное. Интересно, но если посмотреть на место нахождения человеческого плана бытия среди других миров, то именно наша Земля, занимает такое срединное место среди других планов бытия.</w:t>
      </w:r>
    </w:p>
    <w:p>
      <w:pPr>
        <w:pStyle w:val="TextBody"/>
        <w:numPr>
          <w:ilvl w:val="0"/>
          <w:numId w:val="0"/>
        </w:numPr>
        <w:ind w:right="715" w:firstLine="709"/>
        <w:jc w:val="both"/>
        <w:outlineLvl w:val="0"/>
        <w:rPr/>
      </w:pPr>
      <w:r>
        <w:rPr>
          <w:rFonts w:cs="Times New Roman" w:ascii="Times New Roman" w:hAnsi="Times New Roman"/>
          <w:sz w:val="36"/>
          <w:szCs w:val="36"/>
          <w:lang w:val="ru-RU"/>
        </w:rPr>
        <w:t>Но есть и такой вопрос: почему при одинаковых намерениях результаты могут быть прямо противоположными? Потому что намерение воздействует на те возможности, которые не адекватны ему. Возможности имеют особенность, благодаря которой при своем раскрытии подходят к определенной грани, перешагнув которую, они будут продолжать раскрываться, даже если на них воздействуют намерения неадекватные им. Другими словами, у них возникает состояние доминанты, при котором любые воздействия будут служить для них пищей, способствующей их дальнейшему раскрытию.</w:t>
      </w:r>
    </w:p>
    <w:p>
      <w:pPr>
        <w:pStyle w:val="TextBody"/>
        <w:numPr>
          <w:ilvl w:val="0"/>
          <w:numId w:val="0"/>
        </w:numPr>
        <w:ind w:right="715" w:firstLine="709"/>
        <w:jc w:val="both"/>
        <w:outlineLvl w:val="0"/>
        <w:rPr/>
      </w:pPr>
      <w:r>
        <w:rPr>
          <w:rFonts w:cs="Times New Roman" w:ascii="Times New Roman" w:hAnsi="Times New Roman"/>
          <w:sz w:val="36"/>
          <w:szCs w:val="36"/>
          <w:lang w:val="ru-RU"/>
        </w:rPr>
        <w:t>И последний вопрос, что необходимо чтобы Божественные намерения и намерения человека стали одним целым? Человек не может изменить Божественное намерение, он может только соответствовать ему или не соответствовать. Но тогда можно сказать, что для абсолютного большинства людей, совместить свое намерение с Божественным, – неразрешимая задача. Но не все так уж плохо, потому что Божественные намерения постепенно меняют спектр намерений человека, повышая уровень их вибраций. Это приводит к тому, что спектр вибраций намерений человека и окружающего его мира однажды перестанут совпадать, потому что в нем появится тон, превосходящий звучание окружающего его мира. Это и будет первая нить намерения человека, направленная к намерению Божественного. В дальнейшем, постепенно, по мере повышения уровня вибраций сознания человека, все новые нити намерения будут связывать человека с Божественным, пока, наконец, все связи нитей намерения человека не будут замкнуты на Божественном.</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ТСТРАНЕНИЕ И САМООТДАЧА</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Отстранение, самоотдача и очищение – это один и тот же процесс. Очищение невозможно без самоотдачи, потому что, стремясь очиститься от влияний низшей природы, мы встречаемся с непреодолимой ситуацией, когда неизмеримо преобладающие над нами ее силы, должны быть удалены из нашего существа. Это невозможно для человека, и вот тогда и должна произойти отстраненность от тех проявлений, которые определяются низшей природой. Но просто отстраниться, чтобы стать недосягаемым для сил низшей природы – этого слишком мало, потому что в человеческом существе всегда будет оставаться место, которое может быть стартовой площадкой для всевозможных состояний, препятствующих духовной работе. Очищение подразумевает удаление из человеческого существа любой опоры, которую может использовать низшая природа для своих атак. И здесь на смену отстраненности приходит самоотдача. Самоотдача станет более понятной, если будет предложена такая ситуация: перед человеком находится проблема, которую он должен решать, возможно, это будет какое-либо эмоциональное состояние или желание, порождаемые силами низшей природы. Позади человека находится божественная сила, которая единственно может противостоять низшей природе. Человек, чтобы не быть захваченным влияниями низшей природы отстраняется, становясь в позицию свидетеля, что позволяет его сознанию быть недоступным любым состояниям, которые прежде управляли им. Но это не решает проблемы захваченности его витала и тела желаний, его эго будет продолжать настаивать на своих эгоистических реакциях. Необходимо очистить все свое существо, а не только сознание, от любых влияний низшей природы, и для этого человек, будучи отстраненным, отодвигается в сторону, этим самым, давая возможность той могущественной силе, прежде бывшей позади него, взаимодействовать с силами низшей природы. Что такое отойти в сторону? «Отойти в сторону», это когда человек просит Божественного очистить его от того состояния, которым в это время захвачена его низшая природа, продолжая при этом оставаться отстраненным. И если человек искренен, Божественный легко освобождает его от захватившей эмоции или какого-либо другого состояния. Для человека, идущего духовным путем, очень важно отдать себя в руки Божественного, который в действительности и делает всю необходимую на пути сердца работу.</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b/>
          <w:sz w:val="36"/>
          <w:szCs w:val="36"/>
          <w:lang w:val="ru-RU"/>
        </w:rPr>
        <w:t>ОТНОШЕНИЯ МЕЖДУ МУЖСКИМ И ЖЕНСКИМ</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 последнее столетие с нарастающей интенсивностью идет эмансипация женщин, ведущая к маскулинизации их психики, и феминизация мужчин. Даже не феминизация, а потеря мужественности и чести. Хотя эти два очень важных качества трудно отделить друг от друга, и, конечно же, чувство чести может быть в не меньшей степени присуще не только мужчинам, но и женщинам. В настоящее время в человеческой цивилизации начинает преобладать витальная сила, воплощением которой являются деньги, и в то же время витальная часть низшей природы в большей мере выражена в ее женской ипостаси. Возможно, именно это ведет к феминизации мужчин, которая делает мужчин дисгармоничными, а мораль их уродливой. Не лучшие изменения наступают и в психике женщин. Причиной этому являются не только внешние влияния на человека, и не только физиологические особенности его гормональной системы, но и внутренние его энергетические структуры. В каждом мужчине и в каждой женщине есть энергетический двойник противоположного пола. У мужчин преобладает мужская энергетическая часть, у женщин – женская. И когда люди говорят, что мужчина или женщина нашли свою половину, то эту половину они нашли ни где-то во внешнем мире, а внутри самих себя. Когда мужчина или женщина общаются с противоположным полом, то в зависимости от уровня общения в них формируется их мужская или женская части и, кроме того, развиваются между ними определенные связи, которые могут эти две части объединить в одно целое. И только тогда человек может сказать, что он нашел свою половину и, следовательно, стал целым и полноценным существом. Но в большинстве своем люди так и не становятся цельными существами, потому что из всего спектра общения они предпочитают только интимные отношения, а все остальные части у них так и остаются недоразвитыми. Чтобы отношения между мужчиной и женщиной были полноценными необходимо, чтобы в этих отношениях принимали участие не только самые низшие части спектра, но и высокие, далеко выходящие за пределы животных возможностей, которые,  к сожалению, в большинстве своем игнорируются людьми. Мужчина должен раскрыть в женщине все лучшее, что заложила в нее высшая природа и в то же время все наилучшие грани своей не только человеческой, но и божественной природы. И это верно, потому что в каждом человеке есть божественная искра, которая делает человека благородным существом, готовым при необходимости к самопожертвованию. В свою очередь женщина должна раскрыть в мужчине все лучшее и сделать это лучшее частью его личности. </w:t>
      </w:r>
    </w:p>
    <w:p>
      <w:pPr>
        <w:pStyle w:val="TextBody"/>
        <w:numPr>
          <w:ilvl w:val="0"/>
          <w:numId w:val="0"/>
        </w:numPr>
        <w:ind w:right="715" w:firstLine="709"/>
        <w:jc w:val="both"/>
        <w:outlineLvl w:val="0"/>
        <w:rPr/>
      </w:pPr>
      <w:r>
        <w:rPr>
          <w:rFonts w:cs="Times New Roman" w:ascii="Times New Roman" w:hAnsi="Times New Roman"/>
          <w:sz w:val="36"/>
          <w:szCs w:val="36"/>
          <w:lang w:val="ru-RU"/>
        </w:rPr>
        <w:t>Когда мужчина и женщина создают семью, то это они делают не потому, что их одолевает похоть, и не потому, что такова человеческая традиция, семья – это не только продолжение человеческого рода, но и способ совершенствования супругов. И это невозможно сделать без радостной жертвы, потому что в семье муж и жена жертвуют своей прошлой независимостью, ради единства душ. Не могут мужчина и женщина стать совершенными, если живут каждый сам по себе, они не могут быть совершенными, если удовлетворяют только свои низшие потребности. Семья – это как двойные звезды, которые вращаются вокруг общего для них центра, и тогда их общая светимость возрастает. Ни один из супругов не может быть в центре этого вращения, потому что в центре находится высочайший дух семьи, который гармонизирует человеческие отношения не только друг с другом, но и с Божественным.</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ЕЩЕ О ПРОМЕЖУТОЧНОЙ ЗОНЕ</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За пределами обычного сознания человека, которое ориентировано на восприятие проявленного мира, находится переходная зона, которую не может миновать ни один человек, вставший на духовный путь. В действительности эта переходная зона не какой-то промежуточный мир между проявленным земным миром и другими планами бытия низшей сферы миров, но часть человеческого сознания, выходящая за пределы привычной обыденности. Именно эта часть человеческого сознания соприкасается с множеством миров низшей сферы, и является смесью их всевозможных влияний.</w:t>
      </w:r>
    </w:p>
    <w:p>
      <w:pPr>
        <w:pStyle w:val="TextBodyIndent"/>
        <w:ind w:left="0" w:right="715" w:firstLine="709"/>
        <w:jc w:val="both"/>
        <w:rPr/>
      </w:pPr>
      <w:r>
        <w:rPr>
          <w:sz w:val="36"/>
          <w:szCs w:val="36"/>
        </w:rPr>
        <w:t xml:space="preserve">Когда человек, идущий духовным путем, входит в контакт с определенными планами существования, возможен интенсивный поток нисходящих в сознание идей, которые он воспринимает как абсолютные истины. В некоторых случаях, когда человек напрямую открывается этим мирам, он может воспринимать яркие образы, которые приходят из ментальных и витальных миров и проникают  в сознание человека, чтобы использовать его для реализации себя на материальном плане. Все это, проникая в сознание из космических планов, вызывает у человека ощущение вдохновения или озарения, наполняет  его светом и радостью, создает у него состояние беспредельности и могущества. Человек, испытывая подобные переживания, чувствует себя свободным от обычных ограничений, переживает невыразимое состояние полноты и восторга. Тем более если это соответствует его идеям о духовной реализации, то подобное состояние уже само по себе воспринимается как духовная реализация. Находясь в таком состоянии, он может думать, что реализовал нечто большое, истинное, окончательное, в действительности же это только неопределенное и смутное начало. Духовный искатель может сразу и не осознать, что все еще пребывает в неведении, и далек от истины, и что какие бы созидательные или динамические идеи ни нисходили в него, они являются лишь фрагментами трансцендентной истины, так как воспринимаются все еще не очищенным сознанием. В этом состоянии человеку трудно согласиться с тем, что его опыт содержит в себе лишь частичную духовную истину, искаженную ментальными и витальными примесями. И только отстранившись от своих переживаний в позицию свидетеля, и наблюдая за ними, можно ясно понять их истинную природу и только тогда можно двигаться дальше, к истинной свободе. Никакое подобного рода переживание, посещающее человека, идущего духовным путем, не является окончательным; в любом случае это не та высшая Истина, к которой он должен стремиться, а только лишь промежуточная стадия. И, тем не менее, через эти стадии необходимо пройти, так как для того, чтобы достичь Высшей Истины, нужно спокойно, терпеливо и настойчиво продвигаться вперед, проходя через многочисленные промежуточные стадии, не останавливаясь на них и не привязываясь к ним. </w:t>
      </w:r>
    </w:p>
    <w:p>
      <w:pPr>
        <w:pStyle w:val="3"/>
        <w:ind w:right="715" w:firstLine="709"/>
        <w:rPr/>
      </w:pPr>
      <w:r>
        <w:rPr>
          <w:szCs w:val="36"/>
        </w:rPr>
        <w:t>Каждый духовный искатель на своем пути должен пересечь зону, отделяющую обычное ментальное сознание от истинного духовного сознания. Человек может безопасно пересечь эту зону, если  откажется задерживаться в ней, соблазняясь ее фрагментарными и очень часто обманчивыми переживаниями, последовать за ложными голосами и согласиться с лживым руководством ― это может, в конце концов, привести его к духовному падению. Нередки случаи, когда духовные искатели предпочитают обосноваться в этой промежуточной зоне и принять за абсолютную истину ее обманчивые проявления, что нередко ведет к тому, что они становятся орудием в руках  сил этих промежуточных планов. Пораженные появлением этих сверхъестественных для обычного человека состояний и ощущением могущества, которое они приносят, люди бывают удивлены даже слабым светом, который видят, и который кажется им ослепительным сиянием, а прикосновение силы ошибочно считают настоящей Божественной Силой или, по крайней мере, великой Матерью-Шакти. Нередко они принимают такое иллюзорное могущество, которое далеко не всегда является Божественным могуществом, за Всевышнего, или Космический разум, а состояние промежуточного сознания, за высшую духовную реализацию или просветление. Эти люди ошибочно считают, что они оказались в настоящем космическом сознании, в то время как на самом деле это только его фасад, или области тонкого физического, с которыми они обрели динамическую связь. Нередко они считают, что находятся в полностью озаренном сознании, в то время как, на самом деле, они только вошли в соприкосновение с частично озаренным ментальным или витальным планом, через который искаж</w:t>
      </w:r>
      <w:r>
        <w:rPr>
          <w:i/>
          <w:szCs w:val="36"/>
        </w:rPr>
        <w:t>е</w:t>
      </w:r>
      <w:r>
        <w:rPr>
          <w:szCs w:val="36"/>
        </w:rPr>
        <w:t xml:space="preserve">нно воспринимают нисходящие свыше влияния. Искаженно потому, что в процессе прохождения через эти планы истина преломляется в соответствии с уровнями этих планов. К тому же, воспринимающий ум и витал человека, часто не понимают или неправильно объясняют результаты высоких влияний, и, нередко, примешивают к этому свои собственные идеи, чувства и желания, которые человек, тем не менее, считает принадлежащими воспринимаемому им влиянию. </w:t>
      </w:r>
    </w:p>
    <w:p>
      <w:pPr>
        <w:pStyle w:val="Normal"/>
        <w:ind w:right="715" w:firstLine="709"/>
        <w:jc w:val="both"/>
        <w:rPr/>
      </w:pPr>
      <w:r>
        <w:rPr>
          <w:sz w:val="36"/>
          <w:szCs w:val="36"/>
        </w:rPr>
        <w:t xml:space="preserve">Эта промежуточная зона таит в себе и более грозные опасности. Дело в том, что планы, которым теперь духовный искатель открыл свое сознание, будут посылать ему множество разного рода идей, побуждений, внушений, часто прямо противоположных по смыслу, несовместимых или несопоставимых друг с другом, причем все это делается очень правдоподобно, и с такой убедительностью, которая не допускает и тени сомнения. Это ведет к тому, что ум человека утрачивает ясность и входит в состояние хаоса, принимая его за некий более высокий уровень организации и порядка. Нередко силы промежуточной зоны заставляют его вращаться в круговороте нескончаемых изменений от одного состояния к другому, что человеком воспринимается как стремительный прогресс, но, в действительности, эти изменения, никуда не ведут. Возможен и такой вариант, когда духовный искатель становится орудием некой внешне блистательной, но невежественной силы; которая хочет творить, воплощать что-то в материальном мире или внедрять ментальные или витальные идеи в земную жизнь. Такая сила с удовольствием будет использовать человека, и влиять на его мышление и волю, стремясь подчинить их себе, и этим самым, превращает его в орудие для осуществления своих целей. Не меньшую, если не большую опасность представляют враждебные существа, часто присваивающие себе божественное имя, чья единственная цель – породить хаос, обмануть, и заставить совершать ошибки, имеющие разрушительные духовные последствия. Любой, кто позволит одному из этих существ, овладеть собой, неизбежно собьется с духовного пути. Но бывает и так, что духовного искателя при вступлении в эту зону, может встретить некое Божественное Могущество, которое будет помогать ему и вести его до тех пор, пока он не станет готов к чему-то более великому. Хотя, подобного рода случаи еще не гарантируют от заблуждений при переходе этой зоны, так как силы этих планов бытия могут с легкостью подражать внутреннему Голосу, указывающему путь, или имитировать божественный Облик, обманывать и вводить в заблуждение человека. Но бывают и такие случаи, когда человек может принять за Божественные указания творение своего собственного ума, витала или эго. </w:t>
      </w:r>
    </w:p>
    <w:p>
      <w:pPr>
        <w:pStyle w:val="Normal"/>
        <w:ind w:right="715" w:firstLine="709"/>
        <w:jc w:val="both"/>
        <w:rPr/>
      </w:pPr>
      <w:r>
        <w:rPr>
          <w:sz w:val="36"/>
          <w:szCs w:val="36"/>
        </w:rPr>
        <w:t>Эта промежуточная зона является областью полу-истин, как и все что находится ниже Сверхразума,  но полуистины здесь бывают настолько неполными и даже двусмысленными, что их применение легко приводит к заблуждениям, обману или ошибкам. В этом случае духовный искатель может подумать, что он уже вышел за пределы своего ограниченного сознания, так как чувствует, что находится в контакте с чем-то более великим, но, тем не менее, его прежнее сознание сохраняется, на самом деле, оно никуда не исчезло. Он чувствует, что находится под влиянием некоего могущества, силы более великой, чем он сам, и стремится стать ее орудием и при этом думает, что избавился от своего эго, но за этим иллюзорным ощущением отсутствия эго часто скрывается эго огромных размеров. В это время различного рода идеи овладевают умом духовного искателя, но они содержат в себе лишь часть истины, а в некоторых случаях при неверном их использовании они вообще обращаются в ложь и это открывает двери самообману. Идеи, которые внушаются духовному искателю, иногда носят романтический характер, они льстят ему, превознося его важность, или соответствуют его желаниям, и он соглашается с ними, не подвергая их критическому анализу. Это зона, которую приходится пересекать многим духовным искателям, может оказаться для них ловушкой, в которой можно долго блуждают и даже там так и остаться. Это часто происходит, когда духовная работа протекает преимущественно на ментальном или витальном плане.  И только те, кто следует руководству психического существа, легко пересекают эту промежуточную зону. В этом случае человек может быстро выйти за ее пределы и подняться в более ясный Свет.</w:t>
      </w:r>
    </w:p>
    <w:p>
      <w:pPr>
        <w:pStyle w:val="Normal"/>
        <w:ind w:right="715" w:firstLine="709"/>
        <w:jc w:val="both"/>
        <w:rPr/>
      </w:pPr>
      <w:r>
        <w:rPr>
          <w:sz w:val="36"/>
          <w:szCs w:val="36"/>
        </w:rPr>
        <w:t xml:space="preserve">Попадая в промежуточную зону, духовные искатели, пытаясь реализовать какие-то свои возможности, ведут себя по-разному,  одни, например, пытаются вызвать нисхождение космического разума, другие стремятся силой проникнуть в него.  И при этом, очень часто у них нет ясного понимание ни того, что они делают, ни как это необходимо делать. В конечном счете, все сводится к раскрытию себя космическому сознанию. Большинство переживаний и озарений, которые испытывают духовные искатели, приходят с промежуточных уровней, лежащих выше обычного  разума. Идеи, которые несут в себе эти переживания, чаще всего принадлежат низшим ментальным и витальным областям сознания. Они кажутся уму убедительными, и поэтому человек настаивает на них с такой убежденностью, как если бы это были абсолютные духовные истины. Эти области сознания могут испытывать влияния с витальных планов, которые могут вызывать различные фантазии, скрытые намеки, псевдоинтуитивные прозрения, воображаемые посвящение во что-то запредельное. Все это может возбуждать ум, тем более что это преподносится таким образом, чтобы польстить человеку, возвеличить его эго и важность его собственной персоны, хотя в действительности, в основе всего этого не лежит ничего внушающего доверия, и каких-либо духовных или оккультных истин. В промежуточной области множество сил, которые при первой же возможности начинают осаждать духовного искателя, и если он искренен в своих намерениях неуклонно идти путем своего духовного предназначения, то он должен просто осознавать их и следовать дальше. Вполне может случиться, что обманчивые внушения, идущие из этой промежуточной зоны возьмут верх и станут в значительной степени определять и саму позицию духовного искателя, и все его слова и поступки, и тогда дальнейшее движение в этом направлении будет означать уход как от Божественного, так и с духовного пути.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 это время человек еще может сделать выбор, руководствоваться ли ему указаниями, получаемыми в потоке этих переживаний, или же согласиться принять истинное руководство. Каждый духовный искатель имеет право следовать своим собственным путем; но не каждый способен следовать путем духовного предназначения, который определен лишь для тех, кто согласен настойчиво добиваться достижения духовной цели и придерживаться указанного пути. Не следует думать, что можно, не прибегая к истинной помощи учителя или влиянию психического существа, опираясь лишь на свои собственные внутренние силу и знания, быть успешным на этом пути, а тем более пройти его до конца. Внутренний путь требует от человека дисциплины и самоотдачи, без предъявления каких-либо требований и попыток ставить свои условия. В этой работе очень часто возникают сложности, случаются ошибки, так как на духовном пути встречается множество ловушек и соблазнов, ведущих к ним. Человека, ставшего на духовный путь, необходимо вывести из состояния неведения, свойственного уму и виталу,  и помочь ему подняться в более озаренное знание. И в то же время предоставлять ему определенную свободу для того, чтобы он мог прилагать собственные усилия и учиться на опыте. Переход через эту промежуточную зону – которого вполне можно избежать,  следуя более узким, но и более надежным путем, что многие и делают – является своего рода проверкой духовного искателя на искренность, но если человек там увязнет, его возвращение на твердую почву истинного духовного пути будет очень трудным и возможным только после длительной борьбы и напряженных усилий.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ИМВОЛЫ И ОПЫТ</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Слова – это только символы, обозначающие ту реальность, которую каждый человек носит в своей внутренней вселенной. Их можно сравнить с клавишами рояля, которые, не являясь звуками, вызывают их. Люди, при общении друг с другом, словно музыкальные инструменты, звучат внутри себя самые разнообразные «мелодии», в зависимости от богатства своей внутренней вселенной. Эти «мелодии» звучат, эхом отзываясь на малые и большие события внешнего мира, и, конечно же, на слова, при помощи которых люди общаются друг с другом, будет ли это газета, журнал, книга или устная речь. Слова можно сравнить с нотами, записанными на нотоносце, и они отзовутся адекватным «звучанием» только тогда, когда в памяти внутренней вселенной есть соответствующий «звук». Здесь под звуком понимается образ реальности, который в человеке сформировался через его опыт. Слова сами по себе ничего не значат, если у человека нет соответствующего этим словам опыта. Например, человек никогда не ел какой-либо фрукт или овощ, поэтому в его памяти отсутствует и вкус, и запах этого пищевого продукта. И сколько бы вы не объясняли все прелести этого пищевого продукта, он не поймет вас, потому что в нем не отзовется тот опыт, которого он не пережил. Слепому от рождения можно сколь угодно долго и настойчиво объяснять, чем день отличается от ночи, он не поймет ни слова из этого объяснения, потому что у него нет того опыта, который имеют зрячие люди. Человек может получать опыт через органы чувств непосредственно, и опосредовано, например, при просмотре картинок в печатной продукции или фильмов, но такой непрямой опыт очень ограничен. Существует множество граней реальности, которая становится понятной человеку только через непосредственный опыт. Например, как может человек понять своего собеседника, который рассказывает о чесночной похлебке, если он сам никогда не пробовал чеснок, и не знает ни его вкуса, ни запаха. Далекое или близкое, низкое или высокое человек познает во всей полноте только через свой индивидуальный опыт. Люди различных профессий имеют свой профессиональный опыт, поэтому в их языке будут присутствовать символы, незнакомые для людей других профессий. Чтобы один человек мог понять другого человека, необходимо, чтобы он имел сходный опыт, потому что сами слова, не содержат в себе элементов опыта, но только указывают на него. Каждый человек понимает слова, которые он прочитал или услышал, в соответствии со своим опытом, поэтому то, что говорит один человек, может быть понято его слушателем совсем не так, как понимает он сам. Если у человека нет внутреннего созвучия с другим человеком, то этот, другой, будет ему не интересен. Путь во внутреннюю вселенную человека может проходить по мостам ума, использующего символы слов и по мостам сердца, которое использует не вербальные символы, ими могут быть жесты, мимика, позы, тембр голоса и др. и еще у сердца есть мосты, ведущие непосредственно к сердцам других людей, минуя внешние способы восприятия, но это возможно только для тех, у кого открыты сердца.</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sz w:val="36"/>
          <w:szCs w:val="36"/>
          <w:lang w:val="ru-RU"/>
        </w:rPr>
        <w:t xml:space="preserve">Но разнообразие внутренних «мелодий» зависит не только от пережитого человеком опыта, и символов, которые заставляют звучать эти «мелодии», очень важным являются эмоциональные состояния, в которых находится человек. </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ВСЕ ОТНОСИТЕЛЬНО</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Абсолютное имеет свою статику и динамику. В своей статике Оно достижимо и познаваемо, в своей динамике Оно не только недостижимо и непознаваемо, но и не имеет определенности. Для человеческого ума существуют измерения, доступные для его познания – это вечность, которая не является временем, но из нее истекает вектор времени, имеющий свое прошлое и будущее: и трехмерное пространство, содержащее в себе вектор бесконечности, берущий свое начало в бесконечно малом и уходящий в бесконечно великое. И, кроме того, вечность, из которой истекает время нашей многоплановой Вселенной и начало пространства, откуда берет начало вектор бесконечности, имеют своего антипода – вечность и бесконечность с обратным знаком. До этого разделения Вселенная была нейтральной. Кроме того, пространство и время разделены вибрациями на бесконечный спектр реальности, благодаря чему возникло множество Вселенных, каждая из которых имеет свое время и пространство, которые ограничиваются только частотами своих вибраций. Кроме того, существует абсолютное начало всего сущего во Вселенной – для времени это вечность, которое в действительности временем не является. Для пространства –  практически математическая точка. Но все это только метафора, которая помогает хотя бы поверхностно понять структуру Абсолюта. Все эти особенности Абсолюта, о которых здесь говорилось, в действительности являются его состояниями, которые присутствуют одновременно в любой его части.</w:t>
      </w:r>
    </w:p>
    <w:p>
      <w:pPr>
        <w:pStyle w:val="TextBody"/>
        <w:numPr>
          <w:ilvl w:val="0"/>
          <w:numId w:val="0"/>
        </w:numPr>
        <w:ind w:right="715" w:firstLine="709"/>
        <w:jc w:val="both"/>
        <w:outlineLvl w:val="0"/>
        <w:rPr/>
      </w:pPr>
      <w:r>
        <w:rPr>
          <w:rFonts w:cs="Times New Roman" w:ascii="Times New Roman" w:hAnsi="Times New Roman"/>
          <w:sz w:val="36"/>
          <w:szCs w:val="36"/>
          <w:lang w:val="ru-RU"/>
        </w:rPr>
        <w:t>Таким образом, человеческое сознание воспринимает только одну вселенную, которая является проявлением только одной части бесконечного спектра абсолюта. Мы, люди, эту вселенную считаем единственной и, конечно же, со знаком плюс, антивселенная же, содержащая в себе антиматерию, в которой время течет вспять и вообще, как мы думаем, все наоборот, находится где-то там в трансцендентном. Множество вселенных, каждая из которых индивидуальна во всех своих проявлениях и множество миров низшей сферы Земли и других сфер, объединены одной общей для них идеей. Вселенные не существуют независимо одна от другой, и миры Земли не настолько отделены друг от друга, как нам это кажется. В действительности все вселенные и все миры низшей сферы, к которой относится и Земля, своеобразно повторяют друг друга.</w:t>
      </w:r>
    </w:p>
    <w:p>
      <w:pPr>
        <w:pStyle w:val="TextBody"/>
        <w:numPr>
          <w:ilvl w:val="0"/>
          <w:numId w:val="0"/>
        </w:numPr>
        <w:ind w:right="715" w:firstLine="709"/>
        <w:jc w:val="both"/>
        <w:outlineLvl w:val="0"/>
        <w:rPr/>
      </w:pPr>
      <w:r>
        <w:rPr>
          <w:rFonts w:cs="Times New Roman" w:ascii="Times New Roman" w:hAnsi="Times New Roman"/>
          <w:sz w:val="36"/>
          <w:szCs w:val="36"/>
          <w:lang w:val="ru-RU"/>
        </w:rPr>
        <w:t>Для примера рассмотрим низшую сферу миров с ее обитателями. Мать и Шри Ауробиндо говорили, что миры низшей сферы были созданы задолго до появления человека на Земле. Для людей, которые являются органическими существами, и восприятию которых доступен только материальный проявленный мир, сущности других миров низшей сферы недоступны для восприятия. Но, кроме физического тела у человека есть еще и другие тела, которые в значительной мере самостоятельны и не подвластны человеческой воле. Они имеют свое сознание и свой способ восприятия реальности, они способны выражать различные эмоциональные состояния и даже, когда человек засыпает, ведут в какой-то мере самостоятельный образ жизни. Но в человеке есть и те грани, которые совершенно идентичны по своим вибрациям сущностям различных миров низшей сферы. Эти грани человеческого существа служат своеобразной опорой, связывающей человека с сущностями других миров низшей сферы. Эти части можно сравнить с резидентами всевозможных миров низшей сферы в человеке. Более того, между человеком и сущностями миров низшей сферы существует на уровне вибраций конкретная связь, что позволяет нам рассматривать человека как многоплановое существо, живущее одновременно во многих мирах и во многих телах. Разумеется, все эти тела не похожи на его физическую оболочку, и соответствуют тому предназначению, которое они выполняют на своих планах бытия. Человек может ничего не знать о своих своеобразных «двойниках», живущих в других мирах, а их влияние на себя воспринимать как собственные эмоциональные состояния, влечения или побуждения. Низшая сфера миров состоит из спектра планов бытия от низших миров ночи страдания и лжи, до высочайших миров блаженства, где обитают Боги. Существуют и другие миры запредельные мирам низшей сферы, которые относятся к мирами солнечными. И эти запредельные солнечные миры являются источниками жизни на всех планах бытия низшей сферы миров, в том числе и на Земле. Различные состояния, влечения, стремления переживаемые человеком, побуждения к определенным действиям и отношениям к окружающему миру и к самому себе инициируются из миров солнечных в низшую сферу миров. Отсюда можно подумать, что солнечные миры ни чем не отличаются от миров низшей сферы, в которых значительно больше проблем, чем радости и счастья. Но этому причина совсем не влияния солнечных супраментальных миров, а особенность миров низшей сферы, которые точно линза преломляют влияния, нисходящие в них свыше. Если миры низшей сферы представить как сферические круги, вложенные один в другой, то влияния солнечных миров переходя границы каждого из кругов в какой-то степени преломляются, которое в низших мирах достигает такой степени, что значение этих влияний становится противоположным первоначальному. Поэтому блаженство становится страданием, радость – горем, жажда прекрасного – завистью, и стремлением к растлению и отвратительному, а стремление к знаниям – жаждой потребления материальных благ и т. п. поэтому человеку даже и невдомек, что его страдание – это противоположный полюс блаженства, а жажда наслаждений в этом мире – это проявление садизма, инициированное низшими мирами. Высокое чувство любви, преломляясь последовательно во все более низких мирах, теряет свою высокую составляющую, превращается в животный секс, насилия и всевозможные извращения. Следовательно, каждое чувство, влечение, стремление, переживание и побуждение – это искаженное высочайшее состояние, нисходящее из супраментальных миров.</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Но искаженное ли? Если бы все влияния искажались, опускаясь от миров богов к мирам смерти и мрака, то у людей никогда бы не появилось стремления к поиску истины. Поиск истины не может быть хаотичным, он имеет направление, без которого истина никогда не будет найдена. Человек только тогда начинает проявлять активность, когда он стремится убежать от чего-то или же достичь того, что не имеет в настоящее время. Человек от опасности может убегать в любую сторону, но он не может двигаться в любую сторону в поисках истины, он должен знать, где искать ее, или хотя бы интуитивно чувствовать направление, где ее следует искать. И он должен знать, хотя бы приблизительно, какова она, иначе он пройдет мимо ее и не заметит.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Если отвернуть сознание людей от истины внешними соблазнами, объявив им, что истина – это миф и реальностью являются только удовольствия и блага этого материального мира, то эволюция духа на Земле на этом завершится и начнется разложение человечества. У человека может быть два пути, оправдывающие его существование на Земле. Первый путь – это  </w:t>
      </w:r>
      <w:r>
        <w:rPr>
          <w:rFonts w:cs="Times New Roman" w:ascii="Times New Roman" w:hAnsi="Times New Roman"/>
          <w:i/>
          <w:sz w:val="36"/>
          <w:szCs w:val="36"/>
          <w:lang w:val="ru-RU"/>
        </w:rPr>
        <w:t>совершенствование своего сознания,</w:t>
      </w:r>
      <w:r>
        <w:rPr>
          <w:rFonts w:cs="Times New Roman" w:ascii="Times New Roman" w:hAnsi="Times New Roman"/>
          <w:sz w:val="36"/>
          <w:szCs w:val="36"/>
          <w:lang w:val="ru-RU"/>
        </w:rPr>
        <w:t xml:space="preserve"> чтобы в дальнейшем могла быть трансформирована вся человеческая природа в более совершенное существо. Второй путь – в течение своей жизни сделать то, что может </w:t>
      </w:r>
      <w:r>
        <w:rPr>
          <w:rFonts w:cs="Times New Roman" w:ascii="Times New Roman" w:hAnsi="Times New Roman"/>
          <w:i/>
          <w:sz w:val="36"/>
          <w:szCs w:val="36"/>
          <w:lang w:val="ru-RU"/>
        </w:rPr>
        <w:t>сделать более совершенным сознание других людей.</w:t>
      </w:r>
      <w:r>
        <w:rPr>
          <w:rFonts w:cs="Times New Roman" w:ascii="Times New Roman" w:hAnsi="Times New Roman"/>
          <w:sz w:val="36"/>
          <w:szCs w:val="36"/>
          <w:lang w:val="ru-RU"/>
        </w:rPr>
        <w:t xml:space="preserve"> Остальное – это усовершенствованное, цивилизованное животное существование.</w:t>
      </w:r>
    </w:p>
    <w:p>
      <w:pPr>
        <w:pStyle w:val="TextBody"/>
        <w:numPr>
          <w:ilvl w:val="0"/>
          <w:numId w:val="0"/>
        </w:numPr>
        <w:ind w:right="715" w:firstLine="709"/>
        <w:jc w:val="both"/>
        <w:outlineLvl w:val="0"/>
        <w:rPr/>
      </w:pPr>
      <w:r>
        <w:rPr>
          <w:rFonts w:cs="Times New Roman" w:ascii="Times New Roman" w:hAnsi="Times New Roman"/>
          <w:sz w:val="36"/>
          <w:szCs w:val="36"/>
          <w:lang w:val="ru-RU"/>
        </w:rPr>
        <w:t>Истина проявляется во многих своих гранях – вот некоторые из них: единство, или единение, в котором каждый человек служит общему делу. Разумеется, такое служение бессмысленно при современной демократии. Очень тесно с такого рода служением связана жертвенность. Истинная жертвенность не только не приносит страдание, но даже вызывает чувство радости или удовлетворения. Истина несовместима с эгоцентризмом, при котором невозможно ни служение общему делу, ни жертвенность. Истина проявляет себя в неутолимой жажде знаний, которые не требуют никакого материального вознаграждения, в любой форме, ни в настоящем, ни в будущем, потому что сами знания – это радость. Истина проявляет себя во всем прекрасном, как в материальном выражении, так и во взаимоотношениях с миром и с самим собой. Не следует относить к прекрасному то, что выглядит изысканной низостью. Существует особая форма жертвенности, когда человек жертвует все, что принадлежит в нем внешнему миру и низшей природе, ради внутренней высокой чистоты. При этом он стремится не позволять своему эго проявлять себя даже в малом. Эта работа становится для него особенно эффективной, если он способен осознать пространство внутренней чистоты, не замутненное какими бы то ни было проявлениями эго. внутренняя чистота – это тоже проявление истины и она реализует себя во всем, даже в мельчайших элементах жизни. Человеку очень важно осознать пространство внутренней чистоты и не позволять ничему вносить в него что-либо способное замутнить его. Но это становится возможным для человека только после того, когда он не только прикоснулся истины, но и осознал ее как единственную цель своей жизни.</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Но нам следует снова вернуться к вопросу преломления мирами супраментальной истины. В действительности, это только на первый взгляд такого рода преломление кажется искажением, реально же, благодаря этому, так называемому искажению, стало возможным существование миров низшей сферы и эволюция сознания человека. Отклонения от абсолютной истины, которое произошло в результате такого преломления в мирах низшей сферы, позволило возникнуть дистанции между абсолютной истиной и относительной, каждого из миров, что создало полярность между добром и злом, истиной и ложью. И в то же время эта полярность привела к появлению направления, ведущего от тьмы неведения, к свету божественной истины.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Какими бы могущественными ни казались существа и сущности миров низшей сферы, они существуют только ради восхождения сознания человека. С древнейших времен люди поклонялись злым и добрым богам, приносили им жертвы и ждали от них милости, не зная того, что все эти силы – всего лишь инструменты, или средства, которые созданы ради совершенствования человека, что единый Бог использует их для того, чтобы человек стал совершенным, бессмертным существом. Бог умеет держать тайны и всему сущему, обитающему в мирах низшей сферы, не сказал об их предназначении. Человек однажды узнает свою цель, ради которой он рожден на Земле, когда прикоснется к ней. Но это станет для него возможным только тогда, когда в нем раскроются возможности, созвучные его цели. для всех остальных людей – это будет только информацией, которая останется на поверхности ума и никак не изменит способ их существования. Сущности других планов бытия однажды узнают свое предназначение перед тем, когда все они будут разрушены за ненадобностью, но даже если бы об этом они могли узнать прежде, они не изменили бы способ своего существования, потому что их предназначение не оставляет им никакого выбора. Некоторые люди, изначально зная о своем предназначении, наверняка «срезали бы углы» на пути к своей высочайшей цели, что привело бы к искажению Божественного замысла.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МЫСЛ ЭВОЛЮЦИИ СОЗНАНИЯ</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Об эволюции сознания следует говорить не как о конечной цели, каждого человека, идущего духовным путем, потому что это очень похоже на зарабатывание себе индульгенции, обеспечивающей бессмертие духовному искателю. Во Вселенной ничто не происходит ради достижения собственного благополучия или же превосходства над кем бы то ни было другим. Каждое движение и вообще любой процесс содержит в себе множество целей, и конечной из них является единство с Божественным во всех его бесчисленных проявлениях. Все, что есть в настоящее время необходимо для того будущего, которое соответствует божественному замыслу. Реализованный Божественный замысел в будущем необходим для реализации чего-то еще более великого в более далеком будущем. поэтому, когда мы говорим о супраментальном будущем человечества, то это является только ближайшей целью в Божественном замысле, за которым последует дальнейший шаг.</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В ЧЕМ ТВОЯ ОПОРА</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У человека есть две опоры. Одна из них внутренняя, основой ее являются исторические, духовные и культурные корни народа, к которому принадлежит этот человек. Другая опора лежит во внешнем мире в будущем этого человека. Человек опирается на внутреннюю опору в своем устремлении к желаемому будущему. Этого будущего может не быть, если человеку не на что опереться внутри себя, в этом случае он копирует движения других людей к своему будущему. Очень часто у таких людей без внутренней опоры, место которой заполняет пустота, во внешней жизни воцаряется хаос, и они, не имея своей индивидуальности, внутренней определенности, мечутся, чтобы быть «такими как все». Они вынуждены это делать, потому что у них нет своей собственной личности. Это случается с отдельными людьми и даже с целыми народами, когда они отбрасывают свои традиции, обычаи, историю, как устаревшие, потому что «новое время несет им новые песни». Соблюдать традиции своих предков – это совсем не значит повторять те пути, которыми они шли. Каждое поколение людей – это новое звено в цепи поколений, и каждое из этих звеньев не похоже на предыдущее. Но, тем не менее, это единая цепь, уходящая в далекое прошлое, и разрывать ее не следует, потому что – она корни внутренней опоры человека. Еще хуже обстоят дела, когда целый народ теряет свои корни, свою связь с прошлым. Это можно сравнить с ослеплением, приводящим к потере ориентиров на дороге, ведущей в будущее. Это </w:t>
      </w:r>
      <w:r>
        <w:rPr>
          <w:rFonts w:cs="Times New Roman" w:ascii="Times New Roman" w:hAnsi="Times New Roman"/>
          <w:i/>
          <w:sz w:val="36"/>
          <w:szCs w:val="36"/>
          <w:lang w:val="ru-RU"/>
        </w:rPr>
        <w:t xml:space="preserve">одна </w:t>
      </w:r>
      <w:r>
        <w:rPr>
          <w:rFonts w:cs="Times New Roman" w:ascii="Times New Roman" w:hAnsi="Times New Roman"/>
          <w:sz w:val="36"/>
          <w:szCs w:val="36"/>
          <w:lang w:val="ru-RU"/>
        </w:rPr>
        <w:t>из причин, почему у таких народов появляются поводыри – иноземцы, паразитирующие на них, и стремящиеся продлить время слепоты этого народа. Внутренней опорой может быть и какая-то важная для человека цель, которой он хочет достичь в этом мире, но обычно это делает человека ограниченным, так как заставляет его воспринимать реальность мира с позиций полезности на пути к своей цели. Чем ближе цель, к которой стремится человек или народ, тем более шаткой становится внутренняя опора, и тем мельче становится сознание. И только большая цель, например, служение своему народу, или же цель, уходящая в далекое будущее, как в иудаизме, который воодушевляет своих последователей к власти над миром, может создать надежную опору под ногами человека или же народа. Другими словами, надежной опорой может быть только та социально-психологическая структура, в которой человек жертвует собой ради чего-то более значимого, чем он сам, или же имеет достаточную протяженность во времени, и уходит в далекое прошлое или же в далекое будущее, но еще лучше, когда одно и другое присутствуют одновременно. И, конечно же, внутренней опорой может служить идея служения Божественной истине. Эта идея имеет бесконечно-удаленные корни в прошлом и не имеет пределов в своем будущем, поэтому она является наиболее надежной опорой из всех, которые возможны для человека.</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Внутренняя опора может и не иметь реальных корней, они могут быть вымышленными, или фантастичными, но тогда этот вымысел должен соответствовать внешней опоре, обращенной в будущее. Яркий пример этому мы видим в иудаизме, Тора и Талмуд которого является отчасти компиляциями, и в значительной своей части вымыслом, формирующим мировоззрение иудея. Внутренняя и внешняя опоры всегда соответствуют мировоззрению человека, а внешний способ его существования таков, какова его внутренняя и внешняя опоры. Талмуд чрезвычайно важное дополнение Торы, без которого иудеи потеряли бы способность быть эффективными в материальном мире и преобладать над другими народами. Иллюстрацией к этому могут служить слова из Талмуда - его раздела, который называется Гемара: «все части нашего тела зависят от сердца, а сердце наше (еврея) зависит от кошелька». Успех в материальном мире может быть ограничен сердцем человека, голос совести которого не позволит совершать ложь относительно любого человека, любой расы и нации и даже относительно любой формы жизни. А, как известно, из кошелька никакой голос совести слышен не будет, и тогда все средства хороши для достижения цели в материальном мире.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Будущее для человека уже существует как некая виртуальная реальность, как надежда или, в крайнем случае, как возможность, которая может стать действительностью, если он приложит для ее реализации определенные усилия. Но будущее может и не иметь временн</w:t>
      </w:r>
      <w:r>
        <w:rPr>
          <w:rFonts w:cs="Times New Roman" w:ascii="Times New Roman" w:hAnsi="Times New Roman"/>
          <w:i/>
          <w:sz w:val="36"/>
          <w:szCs w:val="36"/>
          <w:lang w:val="ru-RU"/>
        </w:rPr>
        <w:t>у</w:t>
      </w:r>
      <w:r>
        <w:rPr>
          <w:rFonts w:cs="Times New Roman" w:ascii="Times New Roman" w:hAnsi="Times New Roman"/>
          <w:sz w:val="36"/>
          <w:szCs w:val="36"/>
          <w:lang w:val="ru-RU"/>
        </w:rPr>
        <w:t xml:space="preserve">ю направленность. Для человека, идущего духовным путем, будущее содержится в мгновении настоящего времени, так как его будущее имеет не горизонтальный вектор, а вертикальный, и, в связи с этим, внешняя опора для духовного искателя сливается с внутренней. Но, до тех пор, пока духовный искатель будет иметь в своем существе хотя бы незначительную часть, принадлежащую материальному миру, до тех пор, пока низшая природа будет хотя бы в какой-то степени привязывать его к себе, он будет вынужден иметь опору и во внешнем мире и организовывать свои взаимоотношения с ним. Правда, внешняя опора при этом будет иметь второстепенное значение, в связи с этим внешние проблемы не будут столь драматичны для него, как для людей, цели и смысл жизни которых, находятся во внешнем проявленном мире.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ЕЩЕ О ВОЗМОЖНОСТЯХ</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Возможности – это сознание, обнаруживающее себя в знании и силе, которые проявляются при раскрытии этих знаний. Любые возможности стремятся к раскрытию и взаимодействию с окружающей реальностью, для чего используют свою адекватную волю. Каждая из бесконечных возможностей проявляет собой только одну из бесчисленных граней реальности. Возможности можно сравнить с элементами таблицы Менделеева, из которых состоит все мыслимое разнообразие материального мира. Можно еще сказать, что возможности – это атомы сознания и та часть из них, которая проявлена в воспринимаемом человеком материальном мире, является самым нижним уровнем бесконечного спектра возможностей. Эту часть спектра можно назвать возможностями первого порядка. Более высокие возможности, которые можно отнести ко второму порядку, включают в себя определенные группы возможностей нижнего уровня. И в то же возможности второго порядка входят в состав еще более высоких возможностей. И никто из смертных, а возможно и более великих существ, не знает, где эта иерархия входящих друг в друга возможностей заканчивается, и заканчивается ли. Особенностью бесконечных возможностей Вселенной является то, что пока все возможности первого порядка не раскроют и не проявят себя в полной мере, возможность второго порядка, в которую входит группа низших возможностей, не раскроются.  Отсюда становится понятной необходимость раскрытия всех возможностей, доступных духовному искателю, прежде чем раскроются возможности более высокие. Но тогда невольно возникает вопрос: а нужно ли раскрывать низкие возможности, если в них содержится ложь, насилие, разрушение и смерть? Не окажется ли такого рода работа для духовного искателя ловушкой, потому что многие из низких возможностей содержат в себе удовольствия? Чтобы ответить на эти вопросы необходимо рассмотреть, что способствует открытию возможностей и что препятствует этому. Возможности можно рассматривать как определенной частоты вибрации, так как это качество действительно присутствует в каждой из них. Каждая из возможностей, прежде чем раскрыться, проходит свою внутреннюю фазу развития, так же как куколка должна созреть, прежде чем из нее вылетит бабочка. Но для того, чтобы возможность могла открыться, необходимы созвучные с ней внешние условия, которые должны служить для нее пищей. К сказанному следует добавить, что сами по себе возможности с внешними обстоятельствами связаны опосредовано – через сознание, ментал, витал и физический ум. Полное приятие внешних обстоятельств происходит тогда, когда эти обстоятельства принимаются сознанием. Поэтому, любая возможность для своего утверждения, открываясь, стремится подняться до уровня сознания. И только достигнув его, она устанавливает постоянную связь с необходимыми для нее внешними обстоятельствами. Правда, у людей, сознание которых в их жизни не играет особой роли, так как они следуют за своими желаниями и побуждениями, принимая все, что кажется им привлекательным, или же потому, что это принимают другие люди в их окружении, возможности реализуют себя через более низкую, животную часть человеческой природы. Принимая внешние обстоятельства такими, какие они есть, мы не только миримся с ними, но и потакаем им, так как они становятся для нас необходимыми. Это говорит о том, что открывающиеся в нас возможности подчинили нас себе и теперь мы должны будем «кормить» их, для этого бегать по дискотекам, сражаться в компьютерных играх, или проигрывать деньги в казино или игровых автоматах. Но это только крайние варианты, существует еще множество других направлений, в которых нас ведут наши раскрывающиеся возможности. Они могут быть полезными и привлекательными, и могут быть вредными, но так же привлекательными.</w:t>
      </w:r>
    </w:p>
    <w:p>
      <w:pPr>
        <w:pStyle w:val="TextBody"/>
        <w:numPr>
          <w:ilvl w:val="0"/>
          <w:numId w:val="0"/>
        </w:numPr>
        <w:ind w:right="715" w:firstLine="709"/>
        <w:jc w:val="both"/>
        <w:outlineLvl w:val="0"/>
        <w:rPr/>
      </w:pPr>
      <w:r>
        <w:rPr>
          <w:rFonts w:cs="Times New Roman" w:ascii="Times New Roman" w:hAnsi="Times New Roman"/>
          <w:sz w:val="36"/>
          <w:szCs w:val="36"/>
          <w:lang w:val="ru-RU"/>
        </w:rPr>
        <w:t>Одной из причин, почему Шри Ауробиндо говорил, что все возможности должны быть раскрыты, является то, что нераскрытые возможности «невидимы», и даже высокая восприимчивость бессильна их обнаружить. И только тогда, когда они начинают раскрываться, или уже раскрылись, человек может осознать их и принять решение «кормить» их или оставить их без «пищи», а если необходимо, то и изгнать их из своего существа.</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Из сказанного, ясно, что влияния одних возможностей человек должен принимать и этим самым усиливать их, а другие возможности должны отвергаться, что приведет к тому, что они закроются. Как принимать возможности, которые необходимы для восхождения сознания, и отвергать те из них, которые препятствуют духовной эволюции человека? это станет понятным, если мы рассмотрим значение позиции внимания.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нимание – это мост между его источником и тем, на что оно направлено. Оно имеет очень важную для духовной практики особенность. При длительном или частом фиксировании его на каком-либо объекте оно приближает его иногда настолько, что тот может занять собой всю вселенную. Здесь следует напомнить, что все процессы взаимодействия человека с реальностью вначале происходят в его внутренней вселенной, и только потом реализуются во внешнем мире. Когда человек направляет свое внимание на какой-либо объект, то этот процесс происходит внутри него, следовательно, внимание приближает не внешний объект, а его фантом, который находится в его внутренней вселенной. Именно там, в своей внутренней вселенной, он приближает к себе (к фантому самого себя) этот объект. И совсем не обязательно, чтобы этот объект был где-то во внешнем мире. Им может быть какая-то эмоция, желание, зрительный или звуковой образ, и что угодно еще. Когда объект, на котором сосредоточено внимание человека, занимает собой всю вселенную, то это является признаком полной захваченности человека или эмоцией, или желанием, или, возможно, какой-то деятельностью. При полной захваченности сознания человека, вибрации возможности настраивают его на свою частоту, и тогда человек становится рабом раскрывающейся или уже раскрытой возможности. Обычно человек осознает вибрации возможностей как некое влечение или эмоциональное состояние или какое-либо другое переживание на витальном, ментальном, физическом или даже психическом уровне.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озможности могут испытывать «голод» и состояние насыщения. В состоянии «голода» возможность ждет и даже ищет для себя адекватную «пищу». В состоянии «насыщения» она может никак не реагировать на те обстоятельства, которые прежде поставляли ей «пищу». Открытые возможности – это и есть те части человеческого существа, которые могут реагировать на созвучные влияния различного рода сущностей, обитающих в мирах низшей сферы. </w:t>
      </w:r>
    </w:p>
    <w:p>
      <w:pPr>
        <w:pStyle w:val="TextBody"/>
        <w:numPr>
          <w:ilvl w:val="0"/>
          <w:numId w:val="0"/>
        </w:numPr>
        <w:ind w:right="715" w:firstLine="709"/>
        <w:jc w:val="both"/>
        <w:outlineLvl w:val="0"/>
        <w:rPr/>
      </w:pPr>
      <w:r>
        <w:rPr>
          <w:rFonts w:cs="Times New Roman" w:ascii="Times New Roman" w:hAnsi="Times New Roman"/>
          <w:sz w:val="36"/>
          <w:szCs w:val="36"/>
          <w:lang w:val="ru-RU"/>
        </w:rPr>
        <w:t>Однажды духовный искатель достигает такого состояния сознания, при котором оно становится недоступным влияниям сил, обитающих в мирах низшей сферы. Это состояние характеризуется как жизнь изнутри в духовной практике Интегральной йоги, или состояние неделания в традициях толтеков. При этом внешнее сознание человека объединяется с сознанием Центрального существа, которое по уровню своих вибраций совершенно недоступно влияниям сил низших миров. Такое состояние человек переживает как отстраненность, но не безразличие, потому что Центральное существо с одной стороны недоступно влияниям более низких вибраций, чем его собственные, с другой – воспринимает влияния высочайших Божественных вибраций истины, которые несут в себе безобъектную любовь, сострадание и еще многие другие высокие эмоциональные состояния. Центральное существо имеет свою оценку всевозможных витальных реакций человека, его ментальных идей и реальности окружающего человека мира, и свои ответные реакции на все эти события. И, кроме того, более высокие планы сознания беспрепятственно могут проникать в низшие уровни бытия, в этом случае внимание, направленное на осознание какой-либо реальности, является мостом с односторонним движением – сверху вниз.</w:t>
      </w:r>
    </w:p>
    <w:p>
      <w:pPr>
        <w:pStyle w:val="TextBody"/>
        <w:numPr>
          <w:ilvl w:val="0"/>
          <w:numId w:val="0"/>
        </w:numPr>
        <w:ind w:right="715" w:firstLine="709"/>
        <w:jc w:val="both"/>
        <w:outlineLvl w:val="0"/>
        <w:rPr/>
      </w:pPr>
      <w:r>
        <w:rPr>
          <w:rFonts w:cs="Times New Roman" w:ascii="Times New Roman" w:hAnsi="Times New Roman"/>
          <w:sz w:val="36"/>
          <w:szCs w:val="36"/>
          <w:lang w:val="ru-RU"/>
        </w:rPr>
        <w:t>Сознание имеет еще одну очень важную особенность – оно имеет волю. Статический аспект этой воли дает возможность сознанию удерживать в себе чистоту и незамутненность своего состояния. динамический аспект этой воли способен отстранять любые влияния, которые могут замутнить атмосферу сознания. Духовный искатель в полной мере использует эти особенности сознания в своей духовной практике.</w:t>
      </w:r>
    </w:p>
    <w:p>
      <w:pPr>
        <w:pStyle w:val="TextBody"/>
        <w:numPr>
          <w:ilvl w:val="0"/>
          <w:numId w:val="0"/>
        </w:numPr>
        <w:ind w:right="715" w:firstLine="709"/>
        <w:jc w:val="both"/>
        <w:outlineLvl w:val="0"/>
        <w:rPr/>
      </w:pPr>
      <w:r>
        <w:rPr>
          <w:rFonts w:cs="Times New Roman" w:ascii="Times New Roman" w:hAnsi="Times New Roman"/>
          <w:sz w:val="36"/>
          <w:szCs w:val="36"/>
          <w:lang w:val="ru-RU"/>
        </w:rPr>
        <w:t>И, наконец, различение, которое возможно только тогда, когда у человека есть какая-либо высокая часть, с позиции которой можно различать и оценивать все, что ниже ее. Кроме того, различение возможно только тогда, когда нет захваченности той позиции, с уровня которой происходит это различение. Можно сказать, что различение всегда происходит сверху вниз и никогда наоборот. Отсюда понятно, что способность к различению всегда предполагает отстраненность. Различение и оценка возможны не только в тех случаях, когда человек «живет изнутри», ни для людей, которые живут интересами материального мира. В этом случае отстраненность происходит во времени, когда человек оценивает событие, «когда поезд уже ушел», а так как события, в потоке которых находится человек, никогда не бывают совершенно похожими, то такого рода оценка далеко не всегда помогает ему делать правильные выводы, чтобы предвидеть возможное будущее.</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ТРЕЗВОСТЬ И ХАОС УМА</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Духовным путем могут идти только те, которые обладают трезвым и организованным умом, – писал Шри Ауробиндо одному из своих учеников. В то же время в одной из своих работ он утверждал, что на пути Интегральной йоги, прежде всего надо остановить ум. В связи с этим возникают кажущиеся противоречия: остановить ум или сделать его организованным?… Каждый духовный искатель начинает свой путь в материальном мире. В самом начале своего пути ум, витал, и физическое тело человека полностью принадлежат той реальности, в которой он живет. И, возможно, пройдет еще много времени, пока его привязанности к окружающему миру настолько ослабеют, что внешний ум уже не будет необходимой опорой в его жизни. И если в тот период, когда он всецело жил по законам низшей природы и законам человеческого общества, его ум был необходимым инструментом для его реализации во внешнем мире, то в дальнейшем ум становится помехой духовной реализации, что приводит к необходимости остановить его. Но в начале пути очень важно иметь трезвый и организованный ум. Что такое трезвый и организованный ум? Это не расчетливый ум, который бывает у людей, для которых ценности материального мира важнее всех других ценностей. Человек, имеющий трезвый ум не захвачен какими бы то ни было ментальными или витальными ценностями, он несколько отстраненно смотрит на все что происходит в окружающем его мире. Эта отстраненность во времени, так как его сознание постоянно отстает от происходящего во внешнем мире. Это позволяет ему видеть сразу не только какое-то одно событие, а несколько, и поэтому происходящее не заслоняет от него причину, породившую его и, кроме того, отстраненность дает возможность такому человеку видеть альтернативу происходящему. Эта же самая отстраненность позволяет человеку быть незахваченным всевозможными витальными и эгоистическими влияниями. Но одной отстраненности недостаточно, необходима правильная оценка происходящего. Правильная – это значит, объективная, а человек наиболее субъективен, когда он захвачен, что обычно и происходит, когда он не отстранен. Правильная оценка возможна только тогда, когда у человека есть более высокая позиция, а это может быть только в том случае, когда у него открыто сердце.</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У человека, не имеющего трезвый и организованный ум, очень многие события, происходящие во внешнем мире и многие влияния, которые он на себе испытывает, приводят к нарушению равновесию ума и даже к его хаосу. Например, резкая смена внешних обстоятельств ведет к тому, что ум человека попадает в переходную зону хаоса и дезориентации. У каждого человека есть своя ближайшая и отсроченная опоры жизни, которые очень часто являются опорой его существования. Если человека столкнуть с его опоры или убрать ее, подменив другой, то это всегда приводит к дезориентации ума. Так, человеку, живущему в традициях своего народа можно внушить, что эти традиции устарели, ложные и никуда не ведут, что ведет к фрагментации ума, так как он потерял прежнее направление, но еще не приобрел нового. Это время, когда может быть предложено новое, какое угодно направление, даже если оно ведет к деградации человека, он примет его, так как в период хаоса ума внушаемость человека максимальная и он может черное принять за белое и наоборот. Очень большое значение в поддержании хаоса ума имеют средства массовой информации, которые за внешней привлекательностью могут внедрять в человека всевозможные противоестественные идеи. При этом все прежде неприемлемое человеком будет облекаться в приемлемые формы, и проститутка становится сексработницей или путаной, убийца – киллером, а идея мирового господства – религией. И на первом месте в такого рода влияниях стоит телевидение, затем различное чтиво. Примером этому могут служить всевозможные художественные «бестселлеры», сходные с «песней акына», воспевающего витальные волнения и материальные ценности,  произведения контактеров, которые чаще всего являются внушением сущностей витальных планов и чаще всего играют на человеческом эго. Человек хочет быть значимым, и это очень часто является неотразимой приманкой, на которую ловятся контактеры. Не следует думать, что контактеры – это только те, которые слышат всевозможные голоса непосредственно, – медиумы, которые занимаются спиритизмом – это тоже контактеры, только для этой цели они используют вспомогательные средства – блюдце, специальные столики, планшетки и многие другие приспособления. В конечном счете, все эти люди, если их увлечения достигают пороговой величины, попадают под полную власть тех сил, которые вначале дают очень богатую пищу их эго, но в дальнейшем приводят к полному краху их судьбы и, нередко к самоубийству. Самое главное для таких людей – это их собственная значимость. Чем в большей степени выражено эго человека, тем он уязвимее для сущностей низшей сферы миров. Эго, прежде необходимое для сохранения и формирования индивидуальности человека, при своем чрезмерном развитии приводит к его разрушению.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Значимость человека может проявляться в самых разнообразных формах, которые иногда, кажется, исключают друг друга. Например, стеснительность и раскрепощенность, агрессивность и трусость, пуританство и безнравственность, щедрость и скупость, самоуничижение и мания величия. Используя человеческое эго, сущности различных планов бытия подталкивают его в том направлении, в котором у него есть хотя бы незначительные тенденции, и в этом движении они могут довести реакции человека до абсурда. Попав под влияние сил сущностей низших миров, человек будет неистово стремиться к власти (примером этому может быть Б. Н. Ельцин), богатству, или же, напротив, к предельному аскетизму и самобичеванию. Он будет наслаждаться, раскрывая всю свою подноготную на исповеди, каяться в грехах, которые не совершал, и которые были только возможными для него, будет обвинять других и не щадить самого себя. Вариантов реакций человеческого эго, под влиянием сущностей различных планов бытия, может быть бесконечным, но какое это имеет отношение к трезвому и организованному уму?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Прямое, так как во всех этих случаях эго использует ум, как свой инструмент в стремлении к самореализации. Трезвый и организованный ум никогда не стремится к чрезмерности, в чем бы то ни было, потому что он понимает тщетность любых излишеств. Захваченный ум всегда нуждается в поводыре, которым может быть другой человек, какая-либо идея, или даже какое-либо состояние, неважно, будет ли это болезнь физическая, или болезнь социальная. Многочисленные рекламы, которые обрушились на современное человечество, эффективны только тогда, когда ум находится в состоянии дезориентации и ему требуется поводырь, которым и является реклама. То же самое можно говорить о моде и социальных условностях. Другими словами, при трезвом и организованном уме человек имеет опору внутри себя; в тех же случаях когда ум дезориентирован, ему требуется внешняя опора и водительство.</w:t>
      </w:r>
    </w:p>
    <w:p>
      <w:pPr>
        <w:pStyle w:val="TextBody"/>
        <w:numPr>
          <w:ilvl w:val="0"/>
          <w:numId w:val="0"/>
        </w:numPr>
        <w:ind w:right="715" w:firstLine="709"/>
        <w:jc w:val="both"/>
        <w:outlineLvl w:val="0"/>
        <w:rPr/>
      </w:pPr>
      <w:r>
        <w:rPr>
          <w:rFonts w:cs="Times New Roman" w:ascii="Times New Roman" w:hAnsi="Times New Roman"/>
          <w:sz w:val="36"/>
          <w:szCs w:val="36"/>
          <w:lang w:val="ru-RU"/>
        </w:rPr>
        <w:t>Особенно трудно человеку сохранять внутреннюю опору, когда «все идут в ногу, один он не в ногу». Для того, чтобы избавиться от диссонанса между внутренним и внешним, человеку приходится принести в жертву, или прежнюю внутреннюю опору, ради внешнего мира,  или же ради сохранения внутренней опоры человек должен пожертвовать внешними правилами, по которым живут большинство людей и «не быть таким как все».</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ПЕКТР ОПЫТА</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Для человека, живущего для самого себя или же интересами внешнего мира, опытом являются знания, которые он получает при непосредственном общении с реальностью. В таком случае мы можем говорить, что такого рода опыт индивидуален и никакое образование опытом не является. Благодаря опыту взаимодействия с внешним миром, человек приобретает знания правил, без которых это взаимодействие затруднено или даже невозможно.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Совсем другой смысл имеет опыт на духовном пути, который заключается в осознании восприятия центральным и психическим существом реальности высших планов сознания и взаимодействия с внешним миром. Человек состоит из внешней части, взаимодействующей с внешним миром и внутренней – истинной, которая непосредственно связана с божественной истиной и в то же время воспринимающая реальность материального мира. Бессмертное центральное существо представлено высшим «Я», которое мы можем осознать у себя над головой и истинным «Я» – позади нашего сердца. Опытом является само восприятие внутренних истинных частей и их отношение к окружающей человека реальности. человек осознает свое высшее «Я» как глубокий покой, а его отношение к окружающей реальности как невозможность лжи в каком бы то ни было виде. Психическое существо или свое истинное «Я» как любовь, совесть, сострадание и еще многие другие высшие состояния, особенностью которых является необусловленность. Восприятие центрального существа человеком осознается как расширение сознания, видение сути всего происходящего во внешнем мире и значении его. Когда сознание человека достаточно готово к восприятию своей внутренней истинной части, то оно становится способным воспринимать и отношение этой истинной части к внешнему миру и к любым формам активности самого человека в этом мире.</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Но опыт не имеет никакого смысла, если он ничего не меняет и все остается по-прежнему. И это действительно так – осознание внутренней истинной части трансформирует сознание человека. В дальнейшем, по мере того, как связь сознания человека с внутренней истинной его частью становится более прочной, появляется возможность трансформировать ментал и витальное тело желаний. </w:t>
      </w:r>
    </w:p>
    <w:p>
      <w:pPr>
        <w:pStyle w:val="TextBody"/>
        <w:numPr>
          <w:ilvl w:val="0"/>
          <w:numId w:val="0"/>
        </w:numPr>
        <w:ind w:right="715" w:firstLine="709"/>
        <w:jc w:val="both"/>
        <w:outlineLvl w:val="0"/>
        <w:rPr/>
      </w:pPr>
      <w:r>
        <w:rPr>
          <w:rFonts w:cs="Times New Roman" w:ascii="Times New Roman" w:hAnsi="Times New Roman"/>
          <w:sz w:val="36"/>
          <w:szCs w:val="36"/>
          <w:lang w:val="ru-RU"/>
        </w:rPr>
        <w:t>Для выполнения любой работы на духовном пути требуется внутренняя опора, т. е. какая-то часть работы сделанная прежде, становится опорой для следующего шага на внутреннем пути. Когда человек получил достаточный опыт, и его сознание в соответствии с этим приобрело более высокое состояние, то появляется следующая более совершенная или более высокая опора, без которой невозможно получение следующего более высокого опыта. Опыт на внутреннем пути раскрывает духовные возможности человека, которые в свою очередь становятся ступенью для раскрытия еще более высоких духовных возможностей.</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b/>
          <w:sz w:val="36"/>
          <w:szCs w:val="36"/>
          <w:lang w:val="ru-RU"/>
        </w:rPr>
        <w:t>О МАТЕРИАЛЬНОСТИ МИРОВ</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Прежде чем говорить о материальности миров,  и состоят ли они из плотной материи необходимо рассмотреть вопрос: почему мы воспринимаем наш мир состоящим из плотной материи?</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Ответ на этот вопрос заключен в тайне восприятия. Здесь имеется в виду восприятие не только при помощи внешних органов чувств, но всеми частями человеческого существа. Не следует думать, что восприятие – это только восприятие и ничего более, это еще и взаимодействие и оценка воспринятого, и отношение к тому, что воспринято. В конечном счете, все виды материи – это только энергия, а наше восприятие – это только соприкосновении одной энергии с другой и взаимодействие этих энергий в месте соприкосновения. Одноклеточные организмы также воспринимают окружающую их реальность, оценивают ее и взаимодействуют с ней, без чего невозможно их выживание, то же самое мы можем говорить и о клетках человеческого тела и даже о теле в целом. При взаимодействии с материей мы можем воспринимать ее как твердую, жидкую и газообразную и еще множество других ее качеств, наше тело тоже как-то взаимодействует с ней, и это взаимодействие делает материю для живых организмов непрозрачной. Прозрачным для живого организма является только то, с чем никакая часть живого организма не взаимодействует. Так, относительно прозрачным может быть стекло и солнечный свет, проходя сквозь него, практически не взаимодействует с ним и поэтому почти не нагревает его. Если бы для человеческого существа материя нашего мира стала прозрачной, то его органы восприятия ничего бы не воспринимали и ни с чем не взаимодействовали, и человек мог бы спокойно проходить сквозь любые преграды, которые не были бы препятствиями, потому что прозрачны для него.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Можно представить событие, в котором материя человеческого тела его витала, ума и сознания, оказались на другом плане бытия. Конечно же, человек об этом узнает только в том случае, если материя этого плана станет для него непрозрачной. другими словами, все его существо станет созвучным вибрациям этого плана бытия. Только тогда он сможет взаимодействовать с ним и, в связи с этим, будет считать этот план бытия вполне материальным. Каждый из планов бытия существует в своей октаве вибраций и каждый из них совершенно материален, и заселен своими формами жизни, которые могут не иметь каких либо аналогов в земном существовании человека.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К сказанному следует добавить, что в человеке есть те части, которые относительно прозрачны как для земного плана бытия, так и для каких-либо других миров низшей сферы. Благодаря этому человек может посещать различные места в своем земном мире и, кроме того, посещать другие планы реальности, оставаясь при этом полностью сознательным на этих планах. Правда, при этом необходимы определенные условия: во-первых, сознание человека, которым он пользуется в привычном для него материальном мире должно быть единым с сознанием этой части, которую мы можем назвать сновидным телом. Во-вторых, необходима защита от аборигенов этих миров, которые живут по своим законам и человек может оказаться для них жертвой, за которой они не преминут организовать охоту. И, в-третьих, человек должен знать, как возвращаться в свое физическое тело. </w:t>
      </w:r>
    </w:p>
    <w:p>
      <w:pPr>
        <w:pStyle w:val="TextBody"/>
        <w:numPr>
          <w:ilvl w:val="0"/>
          <w:numId w:val="0"/>
        </w:numPr>
        <w:ind w:right="715" w:firstLine="709"/>
        <w:jc w:val="both"/>
        <w:outlineLvl w:val="0"/>
        <w:rPr>
          <w:rFonts w:ascii="Times New Roman" w:hAnsi="Times New Roman" w:cs="Times New Roman"/>
          <w:color w:val="FF0000"/>
          <w:sz w:val="36"/>
          <w:szCs w:val="36"/>
          <w:lang w:val="ru-RU"/>
        </w:rPr>
      </w:pPr>
      <w:r>
        <w:rPr>
          <w:rFonts w:cs="Times New Roman" w:ascii="Times New Roman" w:hAnsi="Times New Roman"/>
          <w:sz w:val="36"/>
          <w:szCs w:val="36"/>
          <w:lang w:val="ru-RU"/>
        </w:rPr>
        <w:t xml:space="preserve">Но для человека, идущего внутренним путем (путем сердца) важно знать другое: что необходимо делать, чтобы все его существо стало способным воспринимать вибрации высоких планов разума и, в конечном счете, супраментальные вибрации. Без этого невозможна какая-либо трансформация не только человека, но и всей Земли. </w:t>
      </w:r>
    </w:p>
    <w:p>
      <w:pPr>
        <w:pStyle w:val="TextBody"/>
        <w:numPr>
          <w:ilvl w:val="0"/>
          <w:numId w:val="0"/>
        </w:numPr>
        <w:ind w:right="715" w:firstLine="709"/>
        <w:jc w:val="both"/>
        <w:outlineLvl w:val="0"/>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ТРУДНОСТИ МЕДИТАЦИИ</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Любая работа требует от человека времени, для того, чтобы она успела захватить его. Не является исключением и медитация, в глубокую фазу которой. редко кому удается войти сразу. Предшествующее медитации время человека должно занимать только то, что может быть опорой для его медитации. И этот подготовительный период для различных людей может быть не одинаковым по продолжительности. Существует внутренняя инерция тех состояний, в которых может находиться человек в период выполнения какой-либо работы. Неважно, будет ли эта работа физическая или просто чтение какой-либо литературы, просмотр телевизионных передач или же прослушивание музыки. Чем бы человек ни занимался, – все это оставляет в нем более или менее продолжительный эмоциональный след. Если этот эмоциональный след близок по своим вибрациям предстоящей медитации, то медитация может пройти легко и успешно. Если же далеко, то медитация может совсем не получиться. Для успешной и глубокой медитации имеет значение даже то, чем человек занимался в течение этого дня. От того, каким был предшествующий медитации период, во многом зависит, будет ли человек захвачен состоянием медитации или же у него возникнут проблемы.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Духовный искатель не должен предвзято относиться к идее захваченности, так как в любых случаях, человек не бывает свободным и чем-либо не захваченным. Человек освобождается от захваченности низшей природой и ценностями материального мира только для того, чтобы быть захваченным Божественным. Вся Вселенная – это одно целое и человек, как и любое другое существо, распят в этой Вселенной всевозможными захваченностями. Быть захваченным медитацией необходимо, потому что в противном случае, человек будет захвачен чем-либо другим. </w:t>
      </w:r>
    </w:p>
    <w:p>
      <w:pPr>
        <w:pStyle w:val="TextBody"/>
        <w:numPr>
          <w:ilvl w:val="0"/>
          <w:numId w:val="0"/>
        </w:numPr>
        <w:ind w:right="715" w:firstLine="709"/>
        <w:jc w:val="both"/>
        <w:outlineLvl w:val="0"/>
        <w:rPr/>
      </w:pPr>
      <w:r>
        <w:rPr>
          <w:rFonts w:cs="Times New Roman" w:ascii="Times New Roman" w:hAnsi="Times New Roman"/>
          <w:sz w:val="36"/>
          <w:szCs w:val="36"/>
          <w:lang w:val="ru-RU"/>
        </w:rPr>
        <w:t>Но даже если предшествующий период по уровню вибраций соответствует состоянию, необходимому для успешной медитации, это еще не означает, что медитация обязательно пройдет успешно. Любая медитация начинается в материальном мире, и только некоторое время спустя человек обрывает все связи с окружающей его реальностью и погружается в желаемое состояние. Материальный мир, который является инструментом низшей природы, постарается не отпустить человека, и ему потребуются дополнительные усилия, чтобы погрузиться в желаемую для него медитацию.</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БЕСПРИСТРАСТНОСТЬ</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Беспристрастность – это равное отношение ко всему, беспристрастность. Если подходить к идее саматы с позиций ума, то можно прийти к абсурду, так как ум может предположить, что равное отношение ко всему – это вседозволенность, и тогда для человека будут все пути хороши и тот, который ведет к разрушению и другой, – ведущий к Божественной истине. Тогда человек должен одинаково принимать как влияния низших сил, так и светлых – Божественных.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 действительности, под беспристрастностью понимается состояние полного покоя и неподвижности разума и витала, который, при взаимодействии с внешним миром, ничем не может быть нарушен. И это дает возможность человеку понять, какова действительная цель происходящих событий. Кроме того, беспристрастность – это еще и самоконтроль над всевозможными эгоистическими и витальными движениями, и контроль над своим умом, когда человек не говорит необдуманных слов и не совершает поспешных действий. Внешнее выражение человека должно соответствовать состоянию внутреннего покоя. За внешним разнообразием всевозможных проявлений он должен видеть Божественного, который проявляет себя во всех объектах Вселенной и во всех событиях в соответствии с их предназначением и своему замыслу. </w:t>
      </w:r>
    </w:p>
    <w:p>
      <w:pPr>
        <w:pStyle w:val="TextBody"/>
        <w:numPr>
          <w:ilvl w:val="0"/>
          <w:numId w:val="0"/>
        </w:numPr>
        <w:ind w:right="715" w:firstLine="709"/>
        <w:jc w:val="both"/>
        <w:outlineLvl w:val="0"/>
        <w:rPr/>
      </w:pPr>
      <w:r>
        <w:rPr>
          <w:rFonts w:cs="Times New Roman" w:ascii="Times New Roman" w:hAnsi="Times New Roman"/>
          <w:sz w:val="36"/>
          <w:szCs w:val="36"/>
          <w:lang w:val="ru-RU"/>
        </w:rPr>
        <w:t>Состояние беспристрастности – это еще и различение всевозможных внешних влияний и своих собственных внутренних состояний и побуждений. При этом человек не позволяет проявляться в себе никаким состояниям, которые могут вывести его из состояния равновесия и спокойным усилием воли отодвигает их за пределы своего существа. При этом человек продолжает ясно осознавать состояние полного покоя и неукоснительно сохранять его.</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НАЦИЯ И ДУХ НАЦИИ</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Обычно принадлежность к национальности определяется языком, национальной территорией и культурой этой нации, но очень важное место в принадлежности к какой-либо нации занимает дух нации. И здесь мы можем встретиться с парадоксами. Человек может принадлежать по национальности к одному народу, а по духу совершенно к другому. Мы всегда найдем примеры, когда еврей по своему духу является русским или скажем немцем. И в то же время немец или русский по своему духу является евреем. Но, «с кем поведешься, того и наберешься», другими словами, если человек находится достаточно длительное время под влиянием какого-либо человека, или группы людей, или же идеи, то у него может сформироваться не только определенное отношение к окружающей его реальности, но и скажется на формировании его духа. Конечно, имеет значение и наследственность. Сегодня существует не мало фактов, которые позволяют утверждать, что склонности людей и их многие психологические особенности могут передаваться по наследству. Мать – соратница Шри Ауробиндо однажды рассказала о случае, когда богатая французская семья удочерила девочку-цыганку, которая, не зная нужды ни в чем материальном, уже в переходном возрасте стала воровать. Склонность к этому у нее оставалась, не смотря ни на какие попытки перевоспитать ее. Каким образом происходит передача своему потомству психологической предрасположенности пока еще не совсем ясно. Существует предположение, что эмоциональная сфера плода, его будущие влечения и предпочтения формируются в атмосфере переживаний матери, ее влечений, и отношений к окружающей ее реальности. Возможно это мнение верное, так как в древних традициях русского народа и народов других стран, рекомендуется беременной женщине не только быть постоянно в хорошем расположении духа, но и находиться в окружении такой обстановки, которая может вызвать только положительные эмоции.</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tabs>
          <w:tab w:val="clear" w:pos="708"/>
          <w:tab w:val="left" w:pos="1069" w:leader="none"/>
        </w:tabs>
        <w:ind w:right="715" w:firstLine="709"/>
        <w:jc w:val="both"/>
        <w:rPr>
          <w:rFonts w:ascii="Times New Roman" w:hAnsi="Times New Roman" w:cs="Times New Roman"/>
          <w:sz w:val="36"/>
          <w:szCs w:val="36"/>
          <w:lang w:val="ru-RU"/>
        </w:rPr>
      </w:pPr>
      <w:r>
        <w:rPr>
          <w:rFonts w:cs="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УРОВНИ РАЗЛИЧЕНИЯ</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Различение – одна из основ жизни. Уже простейшие формы жизни способны отличать вредное и разрушительное от полезного. Клетки различных органов человеческого тела в окружающей их среде различают те вещества, с которыми они должны работать. Клетки печени, почек, легких заняты своими делами, которые они могут успешно выполнять только потому, что имеют способность к различению. Наконец, человек имеет много уровней различения, от простейшего – клеточного, до высочайшего, на котором он способен отличать различные проявления смерти, от проявлений жизни. Здесь не имеется в виду процесс умирания и существования, но поток смерти, который все искажает, повреждает и разрушает и поток жизни, который воссоздает, обновляет и совершенствует. На нашем земном плане бытия – все относительно и смерть может предстать в обличие жизни, и жизнь может быть принята за проявления смерти. Очень часто, правда здесь выдается за ложь, а ложь – за правду. Но человек должен отличать поток жизни от потока смерти, без чего невозможна какая бы то ни было духовная работа. Несмотря на то, что жизнь и смерть призваны выполнять одну и ту же работу, необходимую для эволюции сознания – они действуют разными способами. То, чего касаются вибрации жизни, – они трансформируют в нечто более совершенное, а то, к чему прикасаются вибрации смерти – они разрушают и уничтожают, как непригодное для дальнейшей эволюции. Таким образом, один и тот же объект может быть или трансформирован или разрушен в зависимости от того, что прикоснется к нему – жизнь или смерть. Это очень важное знание, так как оно объясняет необходимость духовной работы и индивидуальных усилий, которые должен совершать духовный искатель.</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Если предоставить эволюцию сознания человека на Земле своему естественному течению, то смерть будет отбирать у форм жизни все те части, которые хоть в чем-то не будут соответствовать самой жизни. и тогда трансформация коснется только того немногого, что останется после старательной работы смерти. В связи с этим эволюция любых форм жизни занимает сотни тысяч или даже миллионы лет. В том же случае, когда человек, будучи сознательным существом, осознает в себе те части, которые являются препятствием для духовной работы, он предоставляет их более высокой силе, чтобы она трансформировала их. Этим самым он как бы расширяет поток жизни за счет потока смерти, и жизнь, благодаря духовной практике, начинает более значительно преобладать над смертью, по сравнению с естественным процессом эволюции, этим самым, ускоряя эволюцию. Чем больше несовершенства трансформируются, вместо того, чтобы быть разрушенными потоком смерти, тем более интенсивно протекает эволюция. Но для того, чтобы стала возможной трансформация менее совершенных частей человеческого существа в более совершенные, необходимо, чтобы человек отличал их одно от другого.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Есть два типа различения, в одном случае оно происходит во времени, когда оцениваются уже прошедшие события. При этом человек как бы отстраняется во времени, и такого рода оценка не является объективной, так как различение проводил один и тот же человек, у которого есть свои предпочтения. И различение может происходить «здесь и сейчас». В этом случае тот, кто различает должен иметь знания, благодаря которым он может дать правильную оценку происходящему, или какой-либо из своих частей, которая должна быть трансформирована. Как мы уже видели, человек, живущий своими личными интересами, это сделать не может, так как он слишком субъективен, но это может сделать центральное или психическое существо, которое человеком может осознаваться как «внутренний свидетель».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Но «свидетель» может сформироваться и на более низком уровне, например, в уме, правда, ум способен различать только в проявленном мире и приходит в замешательство, когда встречается с явлениями запредельными для него. Ум способен различать только то, что он пережил прежде и имеет о пережитом определенное представление, т. е. он пользуется прошлым опытом, сравнивая с тем, что было уже известно ему. В отличие от ума «внутренний свидетель» различает, сравнивая происходящее с уровнем своих собственных вибраций.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ТНОСИТЕЛЬНОСТЬ СОВЕРШЕНСТВА ВЗАИМООТНОШЕНИЙ</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заимоотношения между людьми не могут быть абсолютно совершенными. Люди вечно стремятся к гармонии взаимоотношений, но никогда не достигают их. Если спрашивать людей, что они понимают под совершенством отношений между людьми, то они будут говорить о самых разнообразных гранях этих отношений. Возьмем для примера супружеские отношения: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Что необходимо, чтобы отношения между супругами были совершенными?</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Они должны быть гармоничными, – отвечают они.</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А в чем должна состоять их гармония?</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Наверное, это когда люди стремятся понять друг друга и для этого становятся на позицию другого человека.</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Но чтобы стать на позицию другого человека, необходимо отказаться от своей собственной позиции, возможно ли это? Позиция – это не только свое собственное мнение – это нечто большее, так как она формируется в течение всей жизни человека.</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можно самому себе сказать, что другой человек прав, а тогда я не прав, что ли? Позиция другого человека зависит во многом от его жизненного опыта, как же мы можем принять его позицию, если его опыт другой? И, кроме того, слово – гармония настолько неоднозначно, и каждый человек за ним видит что-то свое.</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Чтобы отношения между людьми были совершенными необходимо, научиться прощать друг друга, – говорит другой человек</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А если этот человек алкоголик, ты его простил сегодня и он на радостях пойдет и «обмоет» твое прощение? И вообще, простить – это значит забыть о том поступке, который потребовал прощения и никогда не вспоминать его, даже для себя самого</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Ну, тогда сесть за стол переговоров.</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Это возможно, но как прийти к общему знаменателю?</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Должны быть взаимные уступки. </w:t>
      </w:r>
    </w:p>
    <w:p>
      <w:pPr>
        <w:pStyle w:val="TextBody"/>
        <w:numPr>
          <w:ilvl w:val="0"/>
          <w:numId w:val="0"/>
        </w:numPr>
        <w:ind w:right="715" w:firstLine="709"/>
        <w:jc w:val="both"/>
        <w:outlineLvl w:val="0"/>
        <w:rPr>
          <w:rFonts w:ascii="Times New Roman" w:hAnsi="Times New Roman" w:cs="Times New Roman"/>
          <w:color w:val="FF0000"/>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Это замечательно! Но люди склонны обвинять других и оправдывать себя, поэтому, в этих взаимных уступках обычно уступает кто-то один, а другой удовлетворяется своей победой. </w:t>
      </w:r>
    </w:p>
    <w:p>
      <w:pPr>
        <w:pStyle w:val="TextBody"/>
        <w:numPr>
          <w:ilvl w:val="0"/>
          <w:numId w:val="0"/>
        </w:numPr>
        <w:ind w:right="715" w:firstLine="709"/>
        <w:jc w:val="both"/>
        <w:outlineLvl w:val="0"/>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ОЧЕМУ ВСЕ ВОЗМОЖНОСТИ ДОЛЖНЫ БЫТЬ ОТКРЫТЫ</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Догмы являются опорой для человека, душа и тело которого принадлежат внешнему материальному миру. В основе человеческого сознания лежат открытые возможности, которые и определяют интересы человека, его восприимчивость и стремление выразить себя. У различных людей количество одновременно раскрытых возможностей сознания – не одинаково, и поэтому стремление к восприятию нового не у всех одинаково выражено. У человека в раннем возрасте наибольшее количество раскрывающихся возможностей. По мере его роста одни из них используются, и в связи с этим полностью раскрываются, другие, невостребованные – закрываются.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Не у всех людей изначально открывается одинаковое количество возможностей, и это во многом зависит от наследственности. Но есть еще одна, может быть, более важная причина, определяющая количество возможностей, готовых открыться – это степень зрелости Психического существа. Все возможности можно представить в виде семян, засеянных концентрическими кругами на внутреннем поле человека. На самой далекой окраине этого поля высеяны наиболее грубые и примитивные возможности, но чем ближе к центру этого поля, тем все более тонкие и светлые возможности скрыты в засеянных семенах. У одних людей в начале их жизни открываются только немногие возможности, находящиеся на самой окраине поля, у других – возможности в тех рядах, которые находятся ближе к центру. Расположение возможностей на внутреннем поле человека имеет ни с чем не сравнимое значение, так как от этого зависит не только характеристика личности человека, но и его судьба. Дело в том, что возможность только тогда является возможностью, когда она еще не раскрыта. В этот период ее судьба еще не имеет определенности – она может раскрыться, а может и не раскрыться. Когда же она начинает раскрываться, она становится действительностью во многих своих проявлениях. Во-первых, раскрывающаяся или раскрывшаяся возможность меняет отношение человека к реальности окружающего его мира. Во-вторых, она требует для себя «пищи», которой могут быть внешние обстоятельства. В-третьих, она требует от человека направленной активности, которая соответствует ей. И в-четвертых, она определяет направление интересов человека. В зависимости от того, какие возможности у человека раскрыты – он будет считать своим идеалом и смыслом жизни или успешность в материальном мире и основной целью – потребление чего бы то ни было, или же ценности материального мира для него будут иметь второстепенное значение, а смыслом жизни будет поиск Божественной истины. Раскрывающаяся или раскрывшаяся возможность будет направлять внимание человека и его стремления на то, что соответствует ей, и она будет определять предпочтительный род деятельности человека. Но в то же время, если у человека раскрываются возможности, которые располагаются ближе к центру его внутреннего поля сознания, то в этом случае ценности внешнего мира потеряют для него свою привлекательность, и человек будет искать смысл своей жизни уже не во внешнем мире, а в стремлении к Божественному. </w:t>
      </w:r>
    </w:p>
    <w:p>
      <w:pPr>
        <w:pStyle w:val="TextBody"/>
        <w:numPr>
          <w:ilvl w:val="0"/>
          <w:numId w:val="0"/>
        </w:numPr>
        <w:ind w:right="715" w:firstLine="709"/>
        <w:jc w:val="both"/>
        <w:outlineLvl w:val="0"/>
        <w:rPr/>
      </w:pPr>
      <w:r>
        <w:rPr>
          <w:rFonts w:cs="Times New Roman" w:ascii="Times New Roman" w:hAnsi="Times New Roman"/>
          <w:sz w:val="36"/>
          <w:szCs w:val="36"/>
          <w:lang w:val="ru-RU"/>
        </w:rPr>
        <w:t>Что способствует раскрытию возможностей? Во- первых, наследственность и не только родителей, но и предков, во-вторых, прошлые воплощения. В-третьих, влияние психического существа. В-четвертых, влияние всевозможных низших сил на человека через его внешнюю часть – физическое тело, витал и ум. И, в-пятых, – внешние обстоятельства.</w:t>
      </w:r>
      <w:r>
        <w:rPr>
          <w:rFonts w:cs="Times New Roman" w:ascii="Times New Roman" w:hAnsi="Times New Roman"/>
          <w:color w:val="FF0000"/>
          <w:sz w:val="36"/>
          <w:szCs w:val="36"/>
          <w:lang w:val="ru-RU"/>
        </w:rPr>
        <w:t xml:space="preserve"> </w:t>
      </w:r>
    </w:p>
    <w:p>
      <w:pPr>
        <w:pStyle w:val="TextBody"/>
        <w:numPr>
          <w:ilvl w:val="0"/>
          <w:numId w:val="0"/>
        </w:numPr>
        <w:ind w:right="715" w:firstLine="709"/>
        <w:jc w:val="both"/>
        <w:outlineLvl w:val="0"/>
        <w:rPr/>
      </w:pPr>
      <w:r>
        <w:rPr>
          <w:rFonts w:cs="Times New Roman" w:ascii="Times New Roman" w:hAnsi="Times New Roman"/>
          <w:sz w:val="36"/>
          <w:szCs w:val="36"/>
          <w:lang w:val="ru-RU"/>
        </w:rPr>
        <w:t>Мы знаем, что человек может только тогда взаимодействовать с внешней реальностью, когда события, в которых он участвует, предварительно будут проиграны внутри него самого. Для этого во внутренней вселенной человека должна быть построена модель взаимоотношения человека с окружающей его реальностью. И чем больше возможностей открыто у человека, особенно тех, которые располагаются ближе к центру его внутреннего поля, тем адекватнее будет воспроизведена внешняя реальность и тем более тонкие элементы внутренних состояний он сможет осознать. Тогда нам должно стать понятным, почему многие люди с возрастом теряют возможность адекватно воспринимать других людей и не только людей, но и все то, что является для них новым или необычным – многие возможности за ненадобностью у них закрылись.  Но у некоторых людей уже изначально раскрыто слишком мало возможностей, да и то только те, которые направлены на размножение и материальное потребление и, в связи с этим, у них ограничены познавательные возможности, которые проявляют себя в нежелании читать и вообще познавать что-либо новое. Для таких людей главным в жизни является удовлетворение витальных потребностей и удовольствия.</w:t>
      </w:r>
    </w:p>
    <w:p>
      <w:pPr>
        <w:pStyle w:val="TextBody"/>
        <w:numPr>
          <w:ilvl w:val="0"/>
          <w:numId w:val="0"/>
        </w:numPr>
        <w:ind w:right="715" w:firstLine="709"/>
        <w:jc w:val="both"/>
        <w:outlineLvl w:val="0"/>
        <w:rPr/>
      </w:pPr>
      <w:r>
        <w:rPr>
          <w:rFonts w:cs="Times New Roman" w:ascii="Times New Roman" w:hAnsi="Times New Roman"/>
          <w:sz w:val="36"/>
          <w:szCs w:val="36"/>
          <w:lang w:val="ru-RU"/>
        </w:rPr>
        <w:t>Идея или принцип, которым достаточно длительное время следует человек, создают в его «внутренней вселенной» устойчивую функциональную систему, которая формируется вокруг основной доминирующей возможности. И если эта система достаточно велика, то она может полностью подчинить своему влиянию все остальные интересы человека. Формирование такой системы в одних случаях позволяет человеку получить внутреннюю опору, в других – делает человека однонаправленным, а в некоторых случаях – ограниченным. В действительности же, все эти три особенности дополняют друг друга, и одновременно присутствуют друг в друге. Все зависит от того, какой путь для себя избирает человек. Если он живет для самого себя, то внутренняя система формирующаяся вокруг человеческого эго будет постепенно делать его все более и более ограниченным. В тех же случаях, когда человек живет ради какой-то идеи, то устойчивая внутренняя функциональная система становится доминирующей в его жизни, и видение мира таким человеком, и взаимодействие с миром будут определяться этой доминантой. И, наконец, если человек посвятил свою жизнь духовной работе, точнее, если Бог избрал его для духовной работы, то во внешнем мире он принимает все – и хорошее и плохое, как божественную милость. При этом у такого человека не происходит угасания возможностей за ненадобностью, напротив, раскрываются те возможности, которые способствуют росту восприимчивости человека к тем влияниям, которые прежде он был неспособен осознавать. А это, в свою очередь, ведет к росту у человека жажды знаний, и, кроме того, раскрывающиеся возможности стремятся выразить себя в творчестве, которое является отражением внутреннего состояния человека.</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Духовная работа – не является религиозным путем, и поэтому в ней нет догм, в связи с этим, человек, идущий духовным путем, принимает реальность такой, какая она есть. Догма – это всегда предвзятость, которая не может быть адекватной реальности и поэтому человек, идущий духовным путем, не может опираться на какую бы то ни было догму, так как знает, что в духовной практике не бывает повторяющихся событий и не бывает состояний, похожих одно на другое. Догма – это скелет какой-либо идеи или принципа, который дает им опору, но в то же время ограничивает их в гибкости и текучести, и дает им форму, за пределы которой человек не волен выходить. Социальный мир человека построен на догмах, определяющих каждый его шаг. Это сети, из которых человеку очень трудно вырваться, и в то же время это защита, под покровом которой накапливаются невидимые изменения, ведущие к человеку будущего.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НЕТЕРПЕНИЕ</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Нетерпение – является препятствием на духовном пути не только потому, что оно не позволяет человеку «здесь и сейчас» тщательно выполнять ту работу, которая соответствует его духовным устремлениям, но и потому, что оно может увести человека в мир фантазий и ожиданий несбыточного. Все самые ценные находки человек может осуществить только под своими ногами. Многие препятствия и ловушки он сумеет преодолеть, если будет внимателен к тому, с чем он встречается в данный момент времени.</w:t>
      </w:r>
    </w:p>
    <w:p>
      <w:pPr>
        <w:pStyle w:val="TextBody"/>
        <w:numPr>
          <w:ilvl w:val="0"/>
          <w:numId w:val="0"/>
        </w:numPr>
        <w:ind w:right="715" w:firstLine="709"/>
        <w:jc w:val="both"/>
        <w:outlineLvl w:val="0"/>
        <w:rPr/>
      </w:pPr>
      <w:r>
        <w:rPr>
          <w:rFonts w:cs="Times New Roman" w:ascii="Times New Roman" w:hAnsi="Times New Roman"/>
          <w:sz w:val="36"/>
          <w:szCs w:val="36"/>
          <w:lang w:val="ru-RU"/>
        </w:rPr>
        <w:t>Нетерпение всегда хочет б</w:t>
      </w:r>
      <w:r>
        <w:rPr>
          <w:rFonts w:cs="Times New Roman" w:ascii="Times New Roman" w:hAnsi="Times New Roman"/>
          <w:i/>
          <w:sz w:val="36"/>
          <w:szCs w:val="36"/>
          <w:lang w:val="ru-RU"/>
        </w:rPr>
        <w:t>о</w:t>
      </w:r>
      <w:r>
        <w:rPr>
          <w:rFonts w:cs="Times New Roman" w:ascii="Times New Roman" w:hAnsi="Times New Roman"/>
          <w:sz w:val="36"/>
          <w:szCs w:val="36"/>
          <w:lang w:val="ru-RU"/>
        </w:rPr>
        <w:t>льшего, чем есть сейчас. И оно всегда спешит, и всегда хочет превосходить над другими. Нетерпение – это не раджас, который проявляется в страсти и желании чего-то конкретного. Нетерпение – это состояние, в котором человек не удовлетворен тем, что у него есть и даже тем, что у него, возможно, будет. Нетерпение не знает пределов и, поэтому, люди, попавшие в водоворот нетерпения, с большим трудом могут выбраться из него. Обычно они этого не делают, так как захваченность нетерпением лишает их воли к свободе.</w:t>
      </w:r>
    </w:p>
    <w:p>
      <w:pPr>
        <w:pStyle w:val="TextBody"/>
        <w:numPr>
          <w:ilvl w:val="0"/>
          <w:numId w:val="0"/>
        </w:numPr>
        <w:ind w:right="715" w:firstLine="709"/>
        <w:jc w:val="both"/>
        <w:outlineLvl w:val="0"/>
        <w:rPr/>
      </w:pPr>
      <w:r>
        <w:rPr>
          <w:rFonts w:cs="Times New Roman" w:ascii="Times New Roman" w:hAnsi="Times New Roman"/>
          <w:sz w:val="36"/>
          <w:szCs w:val="36"/>
          <w:lang w:val="ru-RU"/>
        </w:rPr>
        <w:t>Исходя из того, что здесь было сказано, кажется, трудно сделать правильную оценку нетерпению. С одной стороны оно подталкивает человека к чему-то большему, чем он имеет сейчас и этому может не быть предела, а с другой – стремление к большему в будущем, часто бывает разрушительно для настоящего. Именно нетерпение создает чувство неудовлетворенности тем, что есть в настоящем, поэтому это настоящее всегда недооценивается, а удовлетворенность достигнутым будущим всегда бывает кратковременным, потому что нетерпение ненасытно и оно всегда жаждет чего-то большего.</w:t>
      </w:r>
    </w:p>
    <w:p>
      <w:pPr>
        <w:pStyle w:val="TextBody"/>
        <w:numPr>
          <w:ilvl w:val="0"/>
          <w:numId w:val="0"/>
        </w:numPr>
        <w:ind w:right="715" w:firstLine="709"/>
        <w:jc w:val="both"/>
        <w:outlineLvl w:val="0"/>
        <w:rPr/>
      </w:pPr>
      <w:r>
        <w:rPr>
          <w:rFonts w:cs="Times New Roman" w:ascii="Times New Roman" w:hAnsi="Times New Roman"/>
          <w:sz w:val="36"/>
          <w:szCs w:val="36"/>
          <w:lang w:val="ru-RU"/>
        </w:rPr>
        <w:t>Состояние неудовлетворенности тем, что есть, порождаемое нетерпением, является основой человеческой зависти и ее «родной сестры» ревности, очень часто агрессивной и всепоглощающей. И, кроме того, оно порождает конкуренцию, соперничество, которые дают пищу для проявления всевозможных форм лжи и насилия, и поэтому могут быть не менее разрушительными. Если внимательно присмотреться к отношениям между людьми в современном мире, то в значительной своей части они основаны на нетерпении, потому что эго – это дитя нетерпения.</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Состояние нетерпения является одной из главных опор современного мира, которым правит асур лжи, поэтому духовный искатель, освобождаясь от влияний низшей природы, должен одновременно освобождаться и от нетерпения.</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ДВЕ ЖЕРТВЫ</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Существует два вида жертвы, – одна из них приносится в материальном мире, другая – на духовном пути.  Соответственно, в материальном мире приносят материальные жертвы, которые делают человека беднее на ту часть, которую он принес в жертву и это всегда приносит человеку скрытое или явное страдание или сожаление, и переживается как утрата. По крайней мере, такого рода жертвы не бывают бескорыстны. Принеся жертву, человек ждет ответного движения от того, кому эта жертва принесена. Или же пытается жертвой искупить какие-то свои неблаговидные поступки. В любом случае жертва в материальном мире совершается по принципу: «я – тебе, а ты – мне». Правда, есть и другого рода жертвы, которые приносятся ради удовлетворения своего эго, но такая жертва всегда требует свидетелей, или, по крайней мере, о ней когда-то должны узнать люди.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Однажды Шри Ауробиндо сказал, что Бог ничего не создавал, он сам стал всем этим. Прочтя эту фразу можно подумать, что когда-то Бог не был «всем этим» и однажды «стал», принеся себя в жертву бесконечному разнообразию Вселенной. Было ли это его жертвой или необходимостью? Или же необходимости и жертва в этом случае одно и то же? Возможно ли такое, что однажды «став всем этим», он потерял контроль над своими частями, которые стали действовать «кто во что горазд», а левая рука стала делать то, о чем не знает правая? Другими словами, может ли быть такое, чтобы различные части великого Божественного тела – Вселенной однажды перестали быть гармоничными друг другу, и тогда появился «грех»? Или в той реальности, которую мы воспринимаем, происходит то, что мы понять не в состоянии? Если же никакого нарушения гармонии не происходит, то тогда, возможно, слова Христа, что всякая власть дана от Бога и не повинующийся власти – не повинуется Богу, – верны и нам следует сложить ручки и ножки и смиренно принимать любые действия этой власти, даже если она вражеская? А может быть и мы должны  действовать адекватно обстоятельствам, и это тоже дано от Бога? Возможно, эволюция сознания на человеческом уровне в том и состоит, что каждый человек ставится в определенные условия, и он должен сделать выбор, как в этих условиях действовать. И не важно, на каком уровне эти условия диктуются, на уровне власти или же на уровне своей совести. Что в этом случае должен принести в жертву человек, свою совесть и служить врагу, который во власти, так как он, как утверждает религия, дан от Бога, или же привести в жертву врага, так  как совесть является голосом Бога. Возможно, Бог ставит человека в определенные обстоятельства только для того, чтобы подтолкнуть его в том направлении, в котором он должен пожертвовать своим теплым болотом благополучия ради торжества справедливости. Очень странно, но в христианстве признается только та жертва, которую приносят подвластные, а на том, чтобы власть имущие приносили себя в жертву народу, а не благоденствовали за счет него – не настаивается. Похоже, над учением Христа в более поздние века основательно поработали, чтобы сделать простых его последователей послушными власти, какой бы она ни была.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 материальном проявленном мире человек, осознанно или неосознанно, выбирая для себя пути жизни, постоянно чем-то жертвует. Можно сказать, что та жизнь, которой человек живет сейчас, зависит от того, какую часть самого себя люди приносили в жертву изменяющимся внешним обстоятельствам. Конечно, найдется немало эрудированных людей, которые будут утверждать, что они были только инструментами в руках Бога. Заметьте, здесь сказано «в руках Бога», а не в его руке, потому что одна его рука тянет человека вниз, используя для этого все его несовершенства, и мы эту руку называем дьяволом, – другая рука тянет его вверх к совершенству, и мы эту руку называем Богом. Похоже, что Бог растягивает человека, используя для этого его определенные части. И эффект от такого растягивания зависит от того, за что человек держится. Если он держится за то, что в нем более светлое и высокое, то рука, которая тянет вниз, освободит его от всей грязи и несовершенств, а если он держится за свою грязь, считая, что она и есть то, ради чего он живет на Земле, то эта же рука увлечет его еще ниже, до полной деградации и разрушения. И все это происходит только потому, что большинство людей еще не имеют достаточной способности отличать черное от белого. Будет правильным утверждение, что материальный проявленный мир как опытный прожженный ростовщик ведет человека от одной жертвы к другой все более заманчивой и разрушительной, и это во всех сферах социальной жизни. Основными принципами жертвы в нашем проявленном мире являются: «пожертвовать меньше, получить больше», и «пожертвовать худшим, чтобы получить лучшее».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 то же время жертва на духовном пути основывается на совершенно других принципах: «пожертвовать несовершенным, чтобы получить совершенное», и «пожертвовать все, чтобы получить все». Жертва на духовном пути всегда добровольна и не совершается ради корысти, поэтому она всегда искренна, и всегда приносит радость, потому что каждый шаг на пути духовной жертвы, приближает человека к совершенству.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ГРЕХ</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Что такое грех, или же, что мы называем грехом? А может быть грех вовсе и не является грехом, а чем-то другим? если все совершается по воле Бога и «даже волос с головы не упадет без воли его», то может ли быть человек быть виноватым в совершении какого-либо греха? Религия утверждает, что Бог попустительствует, а человек выбирает. И если выбрал неправильно, то, значит, совершил грех. Человек как зерно между двумя жерновами, каким боком ни повернется, – обязательно совершит грех, но если все это совершается по воле Бога, то почему греховным считают человека, и заставляют его страдать и каяться?</w:t>
      </w:r>
    </w:p>
    <w:p>
      <w:pPr>
        <w:pStyle w:val="TextBody"/>
        <w:numPr>
          <w:ilvl w:val="0"/>
          <w:numId w:val="0"/>
        </w:numPr>
        <w:ind w:right="715" w:firstLine="709"/>
        <w:jc w:val="both"/>
        <w:outlineLvl w:val="0"/>
        <w:rPr/>
      </w:pPr>
      <w:r>
        <w:rPr>
          <w:rFonts w:cs="Times New Roman" w:ascii="Times New Roman" w:hAnsi="Times New Roman"/>
          <w:sz w:val="36"/>
          <w:szCs w:val="36"/>
          <w:lang w:val="ru-RU"/>
        </w:rPr>
        <w:t>Идея греха внесена в человеческую жизнь дьяволом, что привело к тому, первоначальная идея, реализация которой позволяла человеку получить духовный опыт, была извращена. Вместо внутреннего глубинного осознания ложного поступка, желания или мысли, человек осознает только результат своего падения, а не само падение, да и само осознание греховности очень часто поверхностно и нередко ложно. Оно направлено на самого человека, а не на осознания тех сил, которые толкают его на совершение неподобающего поступка. Таким образом, идея греховности является своеобразной маской, за которой прячется его истинный виновник. Но если бы он только прятался, он, используя эту идею, направляет человека на ложный путь, который к духовной работе не имеет никакого отношения.</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ТЕРПЕНИЕ</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sz w:val="36"/>
          <w:szCs w:val="36"/>
          <w:lang w:val="ru-RU"/>
        </w:rPr>
        <w:t xml:space="preserve">Терпение – это одно из проявлений сознательной воли, которое может быть препятствием на пути реализации каких-либо физических или витальных реакций, а также ментальных идей, и благодаря этому оно позволяет человеку оставаться внешне незатронутыми дает время духовному искателю, чтобы осознать свое внутреннее состояние или побуждение. </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b/>
          <w:sz w:val="36"/>
          <w:szCs w:val="36"/>
          <w:lang w:val="ru-RU"/>
        </w:rPr>
        <w:t>«НЕ ПОВИНУЮЩИЙСЯ ВЛАСТИ – НЕ ПОВИНУЕТСЯ БОГУ»</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Не мог Иисус Христос сказать, что «неповинующиеся власти – не повинуется Богу». Во время искушения, он первый не повиновался дьяволу, который сказал, что ему дана власть над этим миром. Он, который говорил, что «Богу богово, а кесарю – кесарево», и изгонявший из храмов торговцев, наверняка плативших государству налоги – не мог противоречить самому себе. Эта фраза: «Всякая власть дана от Бога, не повинующийся власти – не повинуется Богу», была намеренно искажена в текстах бесед Иисуса Христа в те времена, когда христианство стало государственной религией. Скорее всего, Иисус Христос сказал только первую часть этой фразы, а вторую часть за него дописали те, которые были заинтересованы в покорности рабов, исповедующих христианство.</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Б ОТНОШЕНИЯХ МЕЖДУ МУЖЧИНАМИ И ЖЕНЩИНАМИ</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Отношения между мужчиной и женщиной должны быть похожими на отношения правой и левой рук друг к другу. Обе руки принадлежат одному телу, которое объединяет их, благодаря чему руки заботятся друг о друге и, конечно же, не противостоят одна другой. Телом между отношениями является то, ради чего они вместе. Если только секс, то такой союз не может быть долгим. Если – семья, то этот союз более прочный и устойчивый, потому что в нем обе стороны жертвуют чем-то своим индивидуальным, ради общего – семьи. Союз становится еще более прочным, если в нем есть общие интересы, кроме семейных. Наиболее прочным союзом является тот, в котором у мужчины и женщины есть общая духовная цель, идя к которой, они невольно помогают друг другу. Между людьми не может быть абсолютной гармонии и диссонанс, который существует между мужем и женой – это поле внутренней работы каждого из них. Исследуя себя и свои состояния, которые возникают при взаимодействии друг с другом, люди не только повышают свою восприимчивость, но и трансформируют свое сознание. Человек неисчерпаемое существо и такого рода работа в семье всегда будет богата опытом и духовными прозрениями.</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color w:val="FF0000"/>
          <w:sz w:val="36"/>
          <w:szCs w:val="36"/>
          <w:lang w:val="ru-RU"/>
        </w:rPr>
      </w:pPr>
      <w:r>
        <w:rPr>
          <w:rFonts w:cs="Times New Roman" w:ascii="Times New Roman" w:hAnsi="Times New Roman"/>
          <w:b/>
          <w:sz w:val="36"/>
          <w:szCs w:val="36"/>
          <w:lang w:val="ru-RU"/>
        </w:rPr>
        <w:t>ОПАСНОСТИ НА ДУХОВНОМ ПУТИ</w:t>
      </w:r>
    </w:p>
    <w:p>
      <w:pPr>
        <w:pStyle w:val="TextBody"/>
        <w:numPr>
          <w:ilvl w:val="0"/>
          <w:numId w:val="0"/>
        </w:numPr>
        <w:ind w:right="715" w:firstLine="709"/>
        <w:jc w:val="both"/>
        <w:outlineLvl w:val="0"/>
        <w:rPr>
          <w:rFonts w:ascii="Times New Roman" w:hAnsi="Times New Roman" w:cs="Times New Roman"/>
          <w:b/>
          <w:b/>
          <w:color w:val="FF0000"/>
          <w:sz w:val="36"/>
          <w:szCs w:val="36"/>
          <w:lang w:val="ru-RU"/>
        </w:rPr>
      </w:pPr>
      <w:r>
        <w:rPr>
          <w:rFonts w:cs="Times New Roman" w:ascii="Times New Roman" w:hAnsi="Times New Roman"/>
          <w:b/>
          <w:color w:val="FF0000"/>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Единственная опасность на духовном пути состоит в том, что человек, не желая этого, может открыться низшим силам, и стать одержимым ими. В этом случае человек обычно уходит от пути истины на путь деградации и разрушения. Но такая опасность подстерегает только тех, у которых ярко выражено их нереализованное эго. Для них духовный путь становится средством реализации их амбиций. Хотя человек может открыться низшим силам и по другой причине, например, для того, чтобы ускорить свое продвижение на духовном пути. В этом случае, он встречается с силами низших планов бытия, не будучи готовым к этой встрече. Шри Ауробиндо говорил, что духовный путь похож на движение вертикального маятника. Насколько человек поднялся вверх, настолько же он может опуститься вниз. на более высоких уровнях сознания он приобретает более высокие вибрации и становится недоступным атакам низших миров. Кроме того, опускаясь на более низкие планы бытия (это он делает в своем теле) он вносит в них свет более высокого сознания.</w:t>
      </w:r>
    </w:p>
    <w:p>
      <w:pPr>
        <w:pStyle w:val="TextBody"/>
        <w:numPr>
          <w:ilvl w:val="0"/>
          <w:numId w:val="0"/>
        </w:numPr>
        <w:ind w:right="715" w:firstLine="709"/>
        <w:jc w:val="both"/>
        <w:outlineLvl w:val="0"/>
        <w:rPr/>
      </w:pPr>
      <w:r>
        <w:rPr>
          <w:rFonts w:cs="Times New Roman" w:ascii="Times New Roman" w:hAnsi="Times New Roman"/>
          <w:sz w:val="36"/>
          <w:szCs w:val="36"/>
          <w:lang w:val="ru-RU"/>
        </w:rPr>
        <w:t>Одной из особенностей духовной практики является необходимость повышения восприимчивости сознания духовного искателя, которая позволяет ему быть недосягаемым для сущностей низших планов бытия. Это связано с тем, что все живое во Вселенной способно воспринимать и взаимодействовать с тем, что имеет созвучные им вибрации или же с тем, что имеет более низкие вибрации. Отсюда, когда сознание человека поднимается на более высокие уровни, оно становится недоступным для влияния сил низших миров. Но для духовного искателя этого недостаточно, ему необходимо очистить все свое существо от всего, что имеет низкие вибрации, характерных для темных миров титанов. И только тогда человек будет готов встретить опасность влияний низших миров. Но полностью защищенным он будет только тогда,  когда предаст себя в руки Божественного.</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color w:val="FF0000"/>
          <w:sz w:val="36"/>
          <w:szCs w:val="36"/>
          <w:lang w:val="ru-RU"/>
        </w:rPr>
      </w:pPr>
      <w:r>
        <w:rPr>
          <w:rFonts w:cs="Times New Roman" w:ascii="Times New Roman" w:hAnsi="Times New Roman"/>
          <w:b/>
          <w:sz w:val="36"/>
          <w:szCs w:val="36"/>
          <w:lang w:val="ru-RU"/>
        </w:rPr>
        <w:t>ЗНАЧЕНИЕ ЦЕЛИ НА ДУХОВНОМ ПУТИ</w:t>
      </w:r>
    </w:p>
    <w:p>
      <w:pPr>
        <w:pStyle w:val="TextBody"/>
        <w:numPr>
          <w:ilvl w:val="0"/>
          <w:numId w:val="0"/>
        </w:numPr>
        <w:ind w:right="715" w:firstLine="709"/>
        <w:jc w:val="both"/>
        <w:outlineLvl w:val="0"/>
        <w:rPr>
          <w:rFonts w:ascii="Times New Roman" w:hAnsi="Times New Roman" w:cs="Times New Roman"/>
          <w:b/>
          <w:b/>
          <w:color w:val="FF0000"/>
          <w:sz w:val="36"/>
          <w:szCs w:val="36"/>
          <w:lang w:val="ru-RU"/>
        </w:rPr>
      </w:pPr>
      <w:r>
        <w:rPr>
          <w:rFonts w:cs="Times New Roman" w:ascii="Times New Roman" w:hAnsi="Times New Roman"/>
          <w:b/>
          <w:color w:val="FF0000"/>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Цель можно рассматривать как направление движения. Насколько реализована цель, можно судить по результатам усилий. Любые цели в материальном мире заставляют человека ходить путями, проторенными другими людьми, так как все эти пути не новы. Существовало прежде и существует сейчас множество людей, которые шли или идут сходными путями. Отсюда, выражение: «ничто не ново под Луной» имеет прямое отношение к человеческим целям в материально мире. Даже научные открытия, заслуживающие нобелевской премии, ничего не меняют в судьбе человечества. Наука не создает спирали эволюции, но еще больше приковывает человека к Земле, потому что научные открытия ничего не открывают, кроме того же самого мира, в котором мы живем, но только обнажает в нем еще какие-то грани. И каждый раз, когда человек узнает о том мире, в котором он живет, еще что-то новое, он привязывается к нему еще одним прочным канатом зависимости, и чем шире раздвигаются горизонты познания мира человеком, тем толще становятся стены его тюрьмы. Даже если человек откроет в свои микроскопы или телескопы Бога, – для него это ничего не изменит, так как Бог для него будет еще одним открытием, позволяющим написать множество диссертаций и книг. Человек будет продолжать осознавать себя отделенным от Бога и даже изучать его, говорить о нем на всевозможных конференциях и симпозиумах. До тех пор, пока человек отделен от Бога, он будет вечно ходить по лабиринтам материального мира. И пока люди будут повторять: «Отче наш, </w:t>
      </w:r>
      <w:r>
        <w:rPr>
          <w:rFonts w:cs="Times New Roman" w:ascii="Times New Roman" w:hAnsi="Times New Roman"/>
          <w:i/>
          <w:sz w:val="36"/>
          <w:szCs w:val="36"/>
          <w:lang w:val="ru-RU"/>
        </w:rPr>
        <w:t>сущий на небесах</w:t>
      </w:r>
      <w:r>
        <w:rPr>
          <w:rFonts w:cs="Times New Roman" w:ascii="Times New Roman" w:hAnsi="Times New Roman"/>
          <w:sz w:val="36"/>
          <w:szCs w:val="36"/>
          <w:lang w:val="ru-RU"/>
        </w:rPr>
        <w:t>…» они не найдут «нить Ариадны», которая могла бы помочь им выйти за пределы религиозного атеизма. Их телескопы и кровли их храмов устремлены в небо, в то же время в молитвах они просят о земном благополучии – о здоровье самим себе и своим близким, успехе в материальных делах и каре врагам своим. Люди стремятся использовать Бога для решения своих повседневных проблем, потому что не знают, для чего же еще он нужен. И если духовный искатель считает, что он только инструмент божественной воли, сознательный сотрудник Бога, то религиозный человек думает, что Бог является его инструментом в решении земных проблем. Цели религиозного атеиста и человека, идущего духовным путем, прямо противоположны, – один стремится к благополучию в материальном мире, другой – устремлен к Божественной истине. Цель привязывает человека к направлению, которое он для себя избрал. Любой соблазн может стать для человека целью, и человек, окруженный всевозможными соблазнами, растягивается ими во все стороны. Христианин стремится заслужить место в посмертном раю и в то же время хочет быть успешным в материальном мире, и на какой чаше весов будут преобладать его цели, такова будет и судьба его. Иудей стремится построить для себя материальный рай на Земле, потому что это заповедал ему его бог, и он будет более эффективен в движении к своей цели, так как не стремится поймать сразу двух зайцев.  У него он один, но зато – большой. Его религия содержит в себе все необходимые наставления, чтобы преуспевать в материальном мире, и нет у него иного, более высокого соблазна. Человек, стремящийся к Божественной истине, использует все соблазны материального мира для своей высокой цели и мир, которому он служил прежде, начинает служить ему. Мало того, те силы, которые стоят позади внешних соблазнов и которые прежде подчиняли его себе, невольно способствуют его духовному пути. Цель – это форма, в которую облекается сила воли, без чего невозможно получение результата. Кроме того, цель содержит в себе адекватное организующее начало, без которого результат не может быть достигнут. Из всего сказанного можно предположить, что цель содержит в себе направление к результату, и вектор ее направлен в будущее. И это правильно, но только для материального мира, который движется из прошлого в свое будущее. Для человека, идущего духовным путем, результат, к которому он стремится, не находится в будущем, он присутствует в нем самом в настоящем времени, потому что духовная работа возможна только «здесь и сейчас». И в этом случае цель, в которую облачена сила воли, не имеет вектора времени, и воспринимается как состояние, поддерживающее осознанную работу на внутреннем пути.</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Сила воли сама по себе не имеет направления или какого-либо предназначения, ею необходимо управлять, и когда мы говорили о цели, то имели в виду что какая-либо из внешних частей человеческого существа, например, физическое тело, витал, ум или сознание имели свою цель и для того, чтобы достичь ее они использовали энергию воли. Энергию воли можно сравнить с деньгами, которые можно использовать как во благо, так и во вред. Тогда как можно объяснить упрямство или сильную волю? И в упрямстве и в сильной воле ярко представлено эго, но в первом случае сознание человека недостаточно развито и не способно адекватно воспринимать реальность и поэтому, адекватно реагировать на нее. Во втором случае – сознание имеет хорошую различительную способность, и в соответствии с этим однажды выбрав правильное направление, неукоснительно следует ему.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Цель имеет еще одну важную особенность – она не только организует энергию воли человека, но и соответствующим образом организует обстоятельства, в которых человек действует. И эти действия не обязательно должны быть только внешними, это может быть и внутренняя работа человека. Предположим, в одной из своих медитаций человек вошел в состояние нирваны, и если у него не было достаточно ярко выраженной цели, вернутся обратно, в состояние привычного бодрствования, то он может навсегда оставить свое тело, которое станет трупом, и будет предано земле. Или еще пример: можно исследовать свое подсознание, опускаясь постепенно все ниже и ниже по частоте вибраций. При этом можно для себя сделать множество открытий и обнаружить, что внутри нас целая вселенная со многими планами бытия, но такого рода открытия ничего в нашем существе не изменят, разве что мы можем оказаться в очень опасном положении. Дело в том, что наше внимание, прикасаясь к каким бы то ни было объектам, взаимодействует с ними, благодаря чему происходит эффект восприятия. Такого рода взаимодействия часто происходят на неосознаваемом для нас уровне, что приводит к изменениям нашего физического состояния или, возможно, настроения, иногда возникают немотивированные побуждения. И все эти влияния, в конечном счете, стремятся захватить наше сознание и подчинить нас своей воле. В тех же случаях, когда человек осознанно исследует область своего подсознательного или даже области несознания, его сознание непосредственно становится объектом влияний тех планов бытия, которые он воспринимает, и это может привести к разрушительным состояниям, которые нередко приводят человека или в психиатрическую клинику или же к самоубийству. </w:t>
      </w:r>
    </w:p>
    <w:p>
      <w:pPr>
        <w:pStyle w:val="TextBody"/>
        <w:numPr>
          <w:ilvl w:val="0"/>
          <w:numId w:val="0"/>
        </w:numPr>
        <w:ind w:right="715" w:firstLine="709"/>
        <w:jc w:val="both"/>
        <w:outlineLvl w:val="0"/>
        <w:rPr>
          <w:rFonts w:ascii="Times New Roman" w:hAnsi="Times New Roman" w:cs="Times New Roman"/>
          <w:color w:val="FF0000"/>
          <w:sz w:val="36"/>
          <w:szCs w:val="36"/>
          <w:lang w:val="ru-RU"/>
        </w:rPr>
      </w:pPr>
      <w:r>
        <w:rPr>
          <w:rFonts w:cs="Times New Roman" w:ascii="Times New Roman" w:hAnsi="Times New Roman"/>
          <w:sz w:val="36"/>
          <w:szCs w:val="36"/>
          <w:lang w:val="ru-RU"/>
        </w:rPr>
        <w:t xml:space="preserve">К каким бы результатам ни стремился человек, он должен быть готовым к встрече с любыми неожиданностями, тем более это важно на внутреннем пути. Сознание человека должно быть недосягаемым для влияния сил низших планов бытия. Это становится возможным, если человек, идущий духовным путем, соблюдает духовную дисциплину, которая заключается в том, что человек не должен сознательно входить в контакт с силами низших миров, до тех пор, пока его сознание не приобретет вибраций более высоких, чем вибрации низших миров. Оптимальными должны быть такие условия, при которых сознание человека, поднявшись на один план бытия выше привычного земного плана, может опуститься на одну ступень планов низших миров. Тогда работа духовного искателя становится похожей на вертикальные движения пружинного маятника, при которой человек не только исследует темные области подсознания и несознания, но это делает с целью внести в них свет более высокого сознания. Такое вертикальное движение восхождения и нисхождения становится возможным потому, что более высокие вибрации являются защитой для человека в царстве низких вибраций. сознание человека в этом случае становится недоступным для более низких влияний. </w:t>
      </w:r>
    </w:p>
    <w:p>
      <w:pPr>
        <w:pStyle w:val="TextBody"/>
        <w:numPr>
          <w:ilvl w:val="0"/>
          <w:numId w:val="0"/>
        </w:numPr>
        <w:ind w:right="715" w:firstLine="709"/>
        <w:jc w:val="both"/>
        <w:outlineLvl w:val="0"/>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ОВЕСТЬ</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Совесть может быть проводником человека на духовном пути. Но чтобы это стало возможным, необходимо, чтобы человек был достаточно восприимчив, чтобы «услышать» голос совести. Голос совести – это реакции истинного «Я» человека на какие-то действия человека, его побуждения и даже принятие решений действовать. Истинное «Я» человека реагирует на любые виды активности человека внешние или внутренние, когда они не соответствуют истине. Обычно человек осознает «голос» совести задним числом, когда поступок уже совершен. Это достаточно для обывателя, который в реальности своей жизни не нуждается в высокой восприимчивости. Такое запоздалое осознание оценки поступка или даже намерения совершить поступок, связано с тем, что в период совершения поступка, или намерения его совершить, человеческий ум занят, а для того, чтобы голос совести стал доступен для сознания человека, необходимо чтобы ум был пустым, или же в нем не должно быть направленной деятельности, что возможно, когда поступок уже совершен, или намерение уже сформировалось. </w:t>
      </w:r>
    </w:p>
    <w:p>
      <w:pPr>
        <w:pStyle w:val="TextBody"/>
        <w:numPr>
          <w:ilvl w:val="0"/>
          <w:numId w:val="0"/>
        </w:numPr>
        <w:ind w:right="715" w:firstLine="709"/>
        <w:jc w:val="both"/>
        <w:outlineLvl w:val="0"/>
        <w:rPr/>
      </w:pPr>
      <w:r>
        <w:rPr>
          <w:rFonts w:cs="Times New Roman" w:ascii="Times New Roman" w:hAnsi="Times New Roman"/>
          <w:sz w:val="36"/>
          <w:szCs w:val="36"/>
          <w:lang w:val="ru-RU"/>
        </w:rPr>
        <w:t>Для человека, идущего духовным путем, восприятие голоса совести, в период совершения какого-либо поступка, или же принятия решения совершить его, возможно только тогда, когда в нем будет сформирован «свидетель», потому что именно «свидетель» непосредственно связан с внутренним истинным «Я». Со временем, если человек будет неуклонно следовать голосу совести, то это приведет к тому, что его источник будет все больше выдвигаться на передний план и человек начнет воспринимать его как личность, обитающую в его груди. Для человека непосвященного в эти знания, такого рода «раздвоение личности» может быть воспринято как психическое расстройство, а для духовного искателя такое состояние – божественная милость. В таких случаях совесть никогда не запаздывает, и если духовный искатель неизменно будет следовать ее «голосу», то однажды он осознает, что его истинное «Я» контролирует не только его побуждения и поступки, но и его мысли. И однажды человек может осознать «сияние» вокруг внутренней личности, которое воспринимается как глубокий покой и как нежность, и как чувство все заполняющей любви. Духовный искатель должен как можно чаще входить в свое внутреннее пространство и пребывать в поле этого «сияния». При этом, если он будет исследовать его пределы, то может обнаружить, что они далеко выходят за пределы его физического тела и подобно мягким и спокойным волнам омывают все его существо.</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ЧАСТЬЕ</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Человек обычно не задумывается о том, что такое счастье, если оно приходит, то он просто переживает его, а если его нет, то стремится к тому, чтобы пережить его в будущем. Но, за редким исключением, человек принимает удовольствие за счастье, что вообще характерно для нашего материального мира. Здесь можно привести несколько примеров, когда человек действительно переживает состояние счастья. Сам процесс жизни сопровождается состоянием счастья, которое люди почти всегда не осознают, так как оно скрывается шумом ума и витала. Вдохновение в искусстве, переживается как счастье, захватив человека, не отпускает его до тех пор, пока он не реализует его на материальном плане. Высокая любовь в своей основе так же имеет счастье и на материальном плане оно может быть направлено на другого человека, потому что все в этом проявленном мире обособленно и предметно. Истинное самопожертвование всегда переживается как экстаз счастья, который особенно ярко выражен, когда человек жертвует жизнью ради чего-то более ценного, чем его собственная жизнь</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 нашем проявленном мире все извращено, и истинное счастье превратилось в радость удовольствия и люди вместо того, чтобы войти в поток счастья и достичь его источника, которым является Божественная истина, стали охотиться за удовольствиями и радостями жизни. </w:t>
      </w:r>
    </w:p>
    <w:p>
      <w:pPr>
        <w:pStyle w:val="TextBody"/>
        <w:numPr>
          <w:ilvl w:val="0"/>
          <w:numId w:val="0"/>
        </w:numPr>
        <w:ind w:right="715" w:firstLine="709"/>
        <w:jc w:val="both"/>
        <w:outlineLvl w:val="0"/>
        <w:rPr/>
      </w:pPr>
      <w:r>
        <w:rPr>
          <w:rFonts w:cs="Times New Roman" w:ascii="Times New Roman" w:hAnsi="Times New Roman"/>
          <w:sz w:val="36"/>
          <w:szCs w:val="36"/>
          <w:lang w:val="ru-RU"/>
        </w:rPr>
        <w:t>Состоянием противоположным счастью, является страх и его крайнее выражение – ужас, поэтому так важно для духовного искателя не только отстраненность от всего, что содержит в себе страх, но и трансформация его в себе. Но для того, чтобы это стало возможным необходимо знать маски, в которые он одевается.</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ТРАХ</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Ученые уже давно подсчитали время, когда возникла Вселенная и время, когда наступит ее тепловая смерть, но они не знают, что заставило ее возникнуть, и что было в вечности до ее возникновения. Могло ли такое быть, что до возникновения нашей Вселенной вообще ничего не было, ни пространства, ни времени? Если это так, то не было причин для возникновения вселенной, потому что должно было что-то произойти, чтобы нарушилось равновесие той структуры, из которой и произошло ее рождение. И еще, если пространство нашей Вселенной ограничено, то, что там, за ее пределами, та же самая среда, что была до того, как произошел первичный взрыв, породивший нашу вселенную, или же что-то другое, или возможно, уже знакомый для нас вакуум межзвездного пространства? А может быть взрыва никогда и не было, возможно, просто она переходит из одного состояния в другое, и на эту тему может быть множество гипотез.</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Но все же Вселенную нельзя рассматривать, как некую механическую систему, хотя бы уж потому, что на одном из ее тел, которое мы называем планетой – Земля, существует жизнь. В действительности, Вселенная густо заселена и совсем не обязательно белковыми формами жизни. Здесь следует обратить внимание на направление энтроп</w:t>
      </w:r>
      <w:r>
        <w:rPr>
          <w:rFonts w:cs="Times New Roman" w:ascii="Times New Roman" w:hAnsi="Times New Roman"/>
          <w:b/>
          <w:sz w:val="36"/>
          <w:szCs w:val="36"/>
          <w:lang w:val="ru-RU"/>
        </w:rPr>
        <w:t>и</w:t>
      </w:r>
      <w:r>
        <w:rPr>
          <w:rFonts w:cs="Times New Roman" w:ascii="Times New Roman" w:hAnsi="Times New Roman"/>
          <w:sz w:val="36"/>
          <w:szCs w:val="36"/>
          <w:lang w:val="ru-RU"/>
        </w:rPr>
        <w:t>и живых и неживых объектов. Если в живых объектах энтроп</w:t>
      </w:r>
      <w:r>
        <w:rPr>
          <w:rFonts w:cs="Times New Roman" w:ascii="Times New Roman" w:hAnsi="Times New Roman"/>
          <w:b/>
          <w:sz w:val="36"/>
          <w:szCs w:val="36"/>
          <w:lang w:val="ru-RU"/>
        </w:rPr>
        <w:t>и</w:t>
      </w:r>
      <w:r>
        <w:rPr>
          <w:rFonts w:cs="Times New Roman" w:ascii="Times New Roman" w:hAnsi="Times New Roman"/>
          <w:sz w:val="36"/>
          <w:szCs w:val="36"/>
          <w:lang w:val="ru-RU"/>
        </w:rPr>
        <w:t>я, в процессе их эволюции снижается, то в неживых – наоборот возрастает. Можно предполагать с большой долей вероятности, что между живой и неживой природой во Вселенной существует относительное равновесие, которое удерживает Вселенную от скатывания в состояние хаоса, когда энтроп</w:t>
      </w:r>
      <w:r>
        <w:rPr>
          <w:rFonts w:cs="Times New Roman" w:ascii="Times New Roman" w:hAnsi="Times New Roman"/>
          <w:b/>
          <w:sz w:val="36"/>
          <w:szCs w:val="36"/>
          <w:lang w:val="ru-RU"/>
        </w:rPr>
        <w:t>и</w:t>
      </w:r>
      <w:r>
        <w:rPr>
          <w:rFonts w:cs="Times New Roman" w:ascii="Times New Roman" w:hAnsi="Times New Roman"/>
          <w:sz w:val="36"/>
          <w:szCs w:val="36"/>
          <w:lang w:val="ru-RU"/>
        </w:rPr>
        <w:t>я ее станет равной бесконечности. Но Вселенная не может оставаться в состоянии равновесия между силами, поддерживающими жизнь и теми, которые ведут к возрастанию энтроп</w:t>
      </w:r>
      <w:r>
        <w:rPr>
          <w:rFonts w:cs="Times New Roman" w:ascii="Times New Roman" w:hAnsi="Times New Roman"/>
          <w:b/>
          <w:sz w:val="36"/>
          <w:szCs w:val="36"/>
          <w:lang w:val="ru-RU"/>
        </w:rPr>
        <w:t>и</w:t>
      </w:r>
      <w:r>
        <w:rPr>
          <w:rFonts w:cs="Times New Roman" w:ascii="Times New Roman" w:hAnsi="Times New Roman"/>
          <w:sz w:val="36"/>
          <w:szCs w:val="36"/>
          <w:lang w:val="ru-RU"/>
        </w:rPr>
        <w:t>и. Такое состояние можно сравнить с попыткой удержать равновесие на лезвие бритвы, когда даже незначительный перевес силы, ведущей к возрастанию энтроп</w:t>
      </w:r>
      <w:r>
        <w:rPr>
          <w:rFonts w:cs="Times New Roman" w:ascii="Times New Roman" w:hAnsi="Times New Roman"/>
          <w:b/>
          <w:sz w:val="36"/>
          <w:szCs w:val="36"/>
          <w:lang w:val="ru-RU"/>
        </w:rPr>
        <w:t>и</w:t>
      </w:r>
      <w:r>
        <w:rPr>
          <w:rFonts w:cs="Times New Roman" w:ascii="Times New Roman" w:hAnsi="Times New Roman"/>
          <w:sz w:val="36"/>
          <w:szCs w:val="36"/>
          <w:lang w:val="ru-RU"/>
        </w:rPr>
        <w:t xml:space="preserve">и, может привести к лавинообразному процессу деградации Вселенной. Следовательно, чтобы Вселенная могла существовать, в ней должна преобладать жизнь над неживой природой, и тогда ей не грозит тепловая смерть. Более того, такого рода соотношение сил дает возможность ей эволюционировать, вовлекая неживую природу в процессы жизни. Можно сказать, что во Вселенной существует поток жизни, который реализует себя, используя неживую природу и поток неживой природы, который мы можем назвать потоком смерти, и эти потоки приникают друг в друга и взаимодействуют друг с другом.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Такого рода взаимопроникновение стерло границы между живой и неживой природой. Ярким примером этому могут быть проявления жизни на Земле. Любой живой организм, независимо от уровня сложности, состоит из элементов неживой природы. И в то же время неживая природа, пронизанная потоком жизни, содержит в себе сознание, отражающее в себе одну из граней этого потока. В то же время, рассматривая функции живых организмов, начиная от одноклеточных и до таких сложных как человек, мы убеждаемся, что исправность их материальной структуры еще не гарантирует процесса, который мы называем жизнью. Примеров этому предостаточно, в которых человек умирает, не имея каких бы то ни было, не совместимых с жизнью нарушений в своем организме. Для того, чтобы сложнейший процесс, который мы называем жизнью, протекал на должном уровне, необходима энергия жизни, управляющая этим процессом, когда она оставляет живой организм, – он становится трупом. Это можно сравнить с любым механизмом, созданным человеком, когда его отключают от энергии, необходимой для его работы, он умирает.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Но тогда можно предположить, что у человека по какой-то причине отключается поток жизни и тело его, лишенное энергии – умирает. Существует много факторов, ведущих к уменьшению потока жизни, и один из них – вера человека в свою смерть, которая должна наступить в определенном возрасте. И совсем не обязательно эта вера должна быть осознанна человеком. Эта вера заложена в клетки его физического тела, и действует на его физическое состояние, как некая древняя программа, которую человек не волен изменить. Правда, он может в какой-то степени повлиять на факторы, способствующие реализации этой программы и этим самым продлить агонию своей жизни. Я говорю «агонию» только потому, в схватке между жизнью и смертью, за смертью всегда остается последнее слово. Этими внешними факторами являются всевозможные издержки современной цивилизации, в первую очередь – погоня за удовольствиями во всех возможных проявлениях, затем, – ненасытная жажда потребления. Потом следуют всевозможные наркомании от ментальных, таких как различные азартные игры, чему способствуют широко распространенные казино, игровые автоматы, компьютерные игры; витальных, когда смыслом жизни становятся чувственные наслаждения и до физических. К последним следует отнести не только героин и другие химические наркотики, но и никотиновую зависимость и алкоголизм. Человек приходит в мир совсем не ради получения удовольствий, приносят ли эти удовольствия власть, богатство или какие-либо увлечения, но ради выполнения своего предназначения. Если в первой книге Библии сказано, что Бог изгнал из рая Адама с Евой и сказал, чтобы они плодились и размножались, то можно сказать, что каков бог, таково и его напутствие, которое в действительности не имеет для человека смысла, так как плодятся и размножаются все кому не лень. И, вероятно, у человека должно быть другое предназначение, отличное от того, которое имеют всякие там ракообразные или же постельные паразиты.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 настоящее время существует много фактов, свидетельствующих о том, что жизнь на планету – Земля была внесена извне. Причем, это происходило в несколько этапов, пока наконец не был создан человек. Всего было создано пять рас: черная, желтая, красная, белая, австралоидная. Причем люди создавались с использованием генетического материала самих создателей. И это порождает  очень интересный вопрос: Продолжительность жизни Анунаков была равна нескольким десяткам тысяч лет, а человеческая жизнь неизмеримо короче. Описан в шумерском эпосе и такой эпизод, когда одному из людей, созданных Анунаками, дана была пища, которой питались создатели и он стал таким же относительно бессмертным, как и они. Невольно вспоминается библейское «древо жизни», от которого Адаму было запрещено есть плоды чтобы он «не стал жить вечно». (По-видимому, в генетическом аппарате человека есть ген, который откроется после того, как человек примет в пищу какое-то вещество растительного происхождения. Так как пришельцы с другой планеты засевали Землю жизнью, используя свою флору и фауну, то можно думать, что на Земле есть это «древо жизни», если человечество еще не уничтожило его. Примером, подтверждающим библейский миф, могут служить и русские народные сказки, в которых упоминаются молодильные яблоки. Обо всем этом достаточно подробно рассказывается в глиняных табличках древних шумеров. По-видимому, эти записи были сделаны со слов Анунаков, так называли космических пришельцев – учителей шумеры. Кроме того, в этих записях даны сведения о космических путях, которыми Анунаки следовали, направляясь к Земле, эти факты вполне соответствуют современным научным данным. </w:t>
      </w:r>
    </w:p>
    <w:p>
      <w:pPr>
        <w:pStyle w:val="TextBody"/>
        <w:numPr>
          <w:ilvl w:val="0"/>
          <w:numId w:val="0"/>
        </w:numPr>
        <w:ind w:right="715" w:firstLine="709"/>
        <w:jc w:val="both"/>
        <w:outlineLvl w:val="0"/>
        <w:rPr/>
      </w:pPr>
      <w:r>
        <w:rPr>
          <w:rFonts w:cs="Times New Roman" w:ascii="Times New Roman" w:hAnsi="Times New Roman"/>
          <w:sz w:val="36"/>
          <w:szCs w:val="36"/>
          <w:lang w:val="ru-RU"/>
        </w:rPr>
        <w:t>Кроме инопланетных цивилизаций существуют и неорганические формы жизни на других планах бытия, которые по своей древности неизмеримо превосходят время, когда Земля стала носителем органических форм жизни. И все это имеет отношение не только к солнечной системе планет, но и к бесчисленным мирам других солнц и даже межзвездных пространств. Поток жизни и поток смерти пересекаясь создают множество живых форм и в зависимости от того, что во взаимодействии этих потоков преобладает жизнь или смерть мы наблюдаем или кратковременную жизнь, которая для одноклеточных может длиться часами, поэтому они вынуждены постоянно делиться, чтобы противостоять смерти, и до практически вечной жизни. существуют некие границы, за пределами которых с одной стороны становится невозможной, а с другой – она становится действительно вечной. Если представить два вертикальных потока, двигающихся в противоположных направлениях параллельными курсами – один из них восходящий – поток жизни и света, а другой нисходящий – поток смерти и мрака. И эти два потока постепенно сближаясь входят своими краями один в другой, размываясь друг в друге, то на каком-то этапе подобного слияния от них останутся только некоторые крайние части, независимые от противоположного потока. Слева – это будет полоса мрака и смерти, а справа – восходящая часть потока жизни и света. Чем ближе в этом взаимодействии жизни и смерти находятся живые существа к темному краю потока смерти, тем короче их жизнь и примитивнее сознание, и чем ближе живые существа находятся к светлому краю потока жизни, тем продолжительнее их жизнь. В абсолютном мраке нисходящего потока невозможна никакая жизнь, в абсолютном свете восходящего потока жизни невозможна какая бы то ни было смерть – все, что приблизилось к этому краю и даже вошло в поток света, становится вечным.</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sz w:val="36"/>
          <w:szCs w:val="36"/>
          <w:lang w:val="ru-RU"/>
        </w:rPr>
        <w:t>Поток жизни можно сравнить с атмосферой, без которой никакая жизнь невозможна, так как она создает условия, в которых формируются различные проявления жизни, поддерживает их существование и способствует их эволюции. Ее воздействие на живых существо можно сравнить с влиянием матери, в лоне которой развивается плод. Именно ее эманации формируют будущего человека. Отсюда становится понятной неудача итальянского ученого – Петруччо, который попытался в пробирке вырастить эмбрион, но получил лишь недифференцированную массу размножающихся клеток.</w:t>
      </w:r>
    </w:p>
    <w:p>
      <w:pPr>
        <w:pStyle w:val="Normal"/>
        <w:ind w:right="715" w:firstLine="709"/>
        <w:jc w:val="both"/>
        <w:rPr/>
      </w:pPr>
      <w:r>
        <w:rPr>
          <w:sz w:val="36"/>
          <w:szCs w:val="36"/>
        </w:rPr>
        <w:t>Любая активность человека имеет свой предел, как справа, так и слева. Все пространство между пределами - это место, где может формироваться какая-либо активность или состояние, или же происходить подготовка к разрушению того, что прежде было сформировано. Если быть внимательным к процессам формирования какой-либо активности, или состояния, или же к разрушительной тенденции, то можно осознать некую нейтральную зону между пределами, в которой располагаются и начало формирования чего-либо нового, и начало разрушения того, что было сформировано прежде.</w:t>
      </w:r>
    </w:p>
    <w:p>
      <w:pPr>
        <w:pStyle w:val="Normal"/>
        <w:ind w:right="715" w:firstLine="709"/>
        <w:jc w:val="both"/>
        <w:rPr/>
      </w:pPr>
      <w:r>
        <w:rPr>
          <w:sz w:val="36"/>
          <w:szCs w:val="36"/>
        </w:rPr>
        <w:t>Всевозможные силы, воздействующие на человека, постоянно пытаются столкнуть его сознание в сторону левой границы пределов, и если это им удается, то это ведет к захваченности человека силами разрушения. Все, что находится внутри границ пределов сравнительно легко обратимо, но то, что перешло эти границы, будет всячески защищаться, чтобы сохранить свой новый статус. В этом случае захваченность всячески оправдывается умом, который может найти достаточно аргументов, чтобы доказать обоснованность захваченности. И если человек перешагнул границу слева от себя, то это может стать временем, когда он, уже не останавливаясь, покатиться вниз к своему разрушению, или же божественное берет все его трудности и его проблемы в свои руки и восхождение его сознания станет легким, если он переступит грань, которая от него справа.</w:t>
      </w:r>
    </w:p>
    <w:p>
      <w:pPr>
        <w:pStyle w:val="Normal"/>
        <w:ind w:right="715" w:firstLine="709"/>
        <w:jc w:val="both"/>
        <w:rPr/>
      </w:pPr>
      <w:r>
        <w:rPr>
          <w:sz w:val="36"/>
          <w:szCs w:val="36"/>
        </w:rPr>
        <w:t>Человек словно находится среди океанских волн, которые обрушиваются на него в любых направлениях. Эти волны могут быть самого разнообразных размеров, и каждая из них пытается отодвинуть человека как можно дальше от нейтрального состояния относительного равновесия. Люди редко замечают, что все, что может захватывать их сознание, их интересы, стремления, побуждения и на первый взгляд, непроизвольно возникающие состояния, имеет свои ритмы, потому что все это только волны витального океана низшей природы. При этом, мелкие волны имеют короткие ритмы, а те, гребни которых поднимаются точно горы, могут вмещать в себя множество мелких ритмов и, в связи с этим, растягиваться на значительные промежутки времени. Все эти волны могут присутствовать одновременно, располагаясь друг на друге, но основой всего этого является волна низшей природы, длина которой, равна целой человеческой жизни. Фактически, левые и правые границы, между которыми живет человек, находятся внутри волны, низшей природы, владыкой и дирижером которой является смерть. Она постоянно прилагает свои усилия, чтобы человек не вышел за пределы дозволенности. Чем дальше вправо от линии равновесия, на которой силы жизни и смерти равны, сдвигается человек, тем менее доступным он становится силам смерти. И, конечно же, любые попытки человека вырваться из-под ее влияния  будут всегда вызывать активизацию ее сил, чтобы вернуть его обратно в свое лоно. И это касается не только отдельно взятого человека, но и всего человечества.</w:t>
      </w:r>
    </w:p>
    <w:p>
      <w:pPr>
        <w:pStyle w:val="Normal"/>
        <w:ind w:right="715" w:firstLine="709"/>
        <w:jc w:val="both"/>
        <w:rPr/>
      </w:pPr>
      <w:r>
        <w:rPr>
          <w:sz w:val="36"/>
          <w:szCs w:val="36"/>
        </w:rPr>
        <w:t xml:space="preserve">Этот пример с двумя потоками жизни и смерти во многом объясняет тактику и стратегию духовной работы и делает понятными слова Шри Ауробиндо, когда он сказал, что для завершения работы по трансформации тела, возможно, понадобится много лет, но тогда человек уже сможет по своему желанию продлевать свою жизнь на такой срок, который для этого будет необходим, например до двухсот лет. Но для этого, как мы уже понимаем, необходимо сдвигать свое тело в сторону потока жизни и тогда у нас может возникнуть вопрос: как это делать? Поток жизни и поток смерти на самом деле являются потоками сознания. Если человек сдвигается влево, в сторону абсолютного мрака, то уровень его сознания и сознания его тела снижается. В том же случае, когда он пытается передвинуться вправо – сознание его самого и сознание тела повышаются. Следовательно, на пути к бессмертию встает необходимость сделать не только свое сознание, но и сознание своего тела более высоким, а это возможно только одним способом: осознавать в себе все, что созвучно потоку смерти даже в самых малых ее проявлениях и отбрасывать это или же трансформировать. Вот почему Шри Ауробиндо указал Матери путь в тело. Но далеко недостаточно только отбрасывать и трансформировать то, что мешает человеку двигаться в сторону абсолютного света. Чтобы работа была сделана необходимо намеренно вводить в клетки тела сознание, уровень вибраций которого должен быть выше, чем сознание клеток, и это Шри Ауробиндо делал в течение многих лет. </w:t>
      </w:r>
    </w:p>
    <w:p>
      <w:pPr>
        <w:pStyle w:val="Normal"/>
        <w:ind w:right="715" w:firstLine="709"/>
        <w:jc w:val="both"/>
        <w:rPr/>
      </w:pPr>
      <w:r>
        <w:rPr>
          <w:sz w:val="36"/>
          <w:szCs w:val="36"/>
        </w:rPr>
        <w:t xml:space="preserve">Но между уровнями сознания человека и сознанием клеток его тела, если человек хочет трансформировать его, не должно быть слишком большой разницы, иначе для тела вибрации более высокого сознания будет разрушительными. Это одна из причин, почему Шри Ауробиндо говорил о катастрофе для человека, если супраментальное сознание войдет в его неподготовленное существо. И далее он продолжает, что только великое сострадание удерживает его от нисхождения в человеческие тела. И, конечно же, люди, идущие духовным путем, могут спросить, а что необходимо делать, для того чтобы изменить уровень сознания клеток тела? Ответ  на этот вопрос, возможно, обескуражит некоторых из них: ничего делать не нужно, так как эта работа не может быть сделана человеком, она под силу только Божественному. Не следует препятствовать нисхождению в свое существо силы Божественной Махешвари, потому что именно она открывает нас супраментальным свету, сознанию и силе. Необходимо в покое и глубоком искреннем и неэгоистическом сосредоточении призывать ее, чтобы она сделала необходимую работу по очищению всего нашего существа и подготовила его к трансформации в более высокое состояние. И на этот искренний призыв снизу сила Божественной Махешвари снизойдет в человеческое существо и выполнит ту работу, которая на данном этапе необходима для предназначения человека. Ее силу духовный искатель будет вначале осознавать как ананду в области своего истинного сердца, затем человек может осознать, что она нисходит в него мягкими волнами света и любви и нежности. И каждая следующая волна будет иначе эмоционально окрашена, хотя с большим допущением можно назвать состояние ананды эмоциональным состоянием. На первый взгляд, кажется, что нисхождение в человека состояния ананды является первичным, Божественной милостью, но в действительности нисхождение силы Божественной Махешвари является ответом на призыв нашего истинного «Я», которое, достигнув состояния достаточной зрелости, стремится стать единым со своим источником и привести к нему человека. Будучи внимательным, духовный искатель может осознать внутри себя пространство, в пределах которого воспринимаются волны ананды, мягко нисходящие в него из запредельных пространств и затихающие в нем. Со временем внутреннее пространство увеличивается, что человеком легко осознается по состоянию ананды в проекции на физическое тело. Это состояние может заполнить все человеческое существо вплоть до ступней ног и даже ниже их. </w:t>
      </w:r>
    </w:p>
    <w:p>
      <w:pPr>
        <w:pStyle w:val="Normal"/>
        <w:ind w:right="715" w:firstLine="709"/>
        <w:jc w:val="both"/>
        <w:rPr/>
      </w:pPr>
      <w:r>
        <w:rPr>
          <w:sz w:val="36"/>
          <w:szCs w:val="36"/>
        </w:rPr>
        <w:t xml:space="preserve">Для того, чтобы работа по трансформации всего человеческого существа была более эффективной, необходимо, чтобы человек сознательно принимал в ней участие, и для этого он должен мысленно повторять мантру Божественной Махешвари: </w:t>
      </w:r>
      <w:r>
        <w:rPr>
          <w:b/>
          <w:sz w:val="36"/>
          <w:szCs w:val="36"/>
        </w:rPr>
        <w:t>ом нам</w:t>
      </w:r>
      <w:r>
        <w:rPr>
          <w:b/>
          <w:i/>
          <w:sz w:val="36"/>
          <w:szCs w:val="36"/>
        </w:rPr>
        <w:t>о</w:t>
      </w:r>
      <w:r>
        <w:rPr>
          <w:b/>
          <w:sz w:val="36"/>
          <w:szCs w:val="36"/>
        </w:rPr>
        <w:t xml:space="preserve"> Бхаг</w:t>
      </w:r>
      <w:r>
        <w:rPr>
          <w:b/>
          <w:i/>
          <w:sz w:val="36"/>
          <w:szCs w:val="36"/>
        </w:rPr>
        <w:t>а</w:t>
      </w:r>
      <w:r>
        <w:rPr>
          <w:b/>
          <w:sz w:val="36"/>
          <w:szCs w:val="36"/>
        </w:rPr>
        <w:t>вате Мах</w:t>
      </w:r>
      <w:r>
        <w:rPr>
          <w:b/>
          <w:i/>
          <w:sz w:val="36"/>
          <w:szCs w:val="36"/>
        </w:rPr>
        <w:t>е</w:t>
      </w:r>
      <w:r>
        <w:rPr>
          <w:b/>
          <w:sz w:val="36"/>
          <w:szCs w:val="36"/>
        </w:rPr>
        <w:t xml:space="preserve">швари. </w:t>
      </w:r>
      <w:r>
        <w:rPr>
          <w:sz w:val="36"/>
          <w:szCs w:val="36"/>
        </w:rPr>
        <w:t xml:space="preserve">Это будет сознательный зов человека, в котором он полностью отдает себя Божественной Махешвари. При этом </w:t>
      </w:r>
      <w:r>
        <w:rPr>
          <w:b/>
          <w:sz w:val="36"/>
          <w:szCs w:val="36"/>
        </w:rPr>
        <w:t xml:space="preserve">ом </w:t>
      </w:r>
      <w:r>
        <w:rPr>
          <w:sz w:val="36"/>
          <w:szCs w:val="36"/>
        </w:rPr>
        <w:t xml:space="preserve">в мантре является ключом посвящения себя Божественной Махешвари.  В повторении этой мантры есть некоторые очень важные особенности: не следует подгонять ее повторение под ритм своего дыхания. Существует ритм волн ананды и духовный искатель должен осознать этот ритм, чтобы мантра звучала в резонанс ему. Это приведет к возрастанию силы волн ананды и эффективности внутренней работы. В дальнейшем, человек может осознать, что этому ритму волн силы Махешвари начинает подчиняться физическое тело, и приходит знание необходимости подчинения всей своей жизни этому ритму. В это время духовный искатель начинает осознавать, что ритм волн Махешвари является вселенским ритмом и возникает потребность все более тонко и точно следовать ему. Происходит своеобразное слияние всего человеческого существа с бесконечными волнами, заполняющими собой всю Вселенную. Есть еще одна особенность, которую должен учитывать человек при повторении мантры (Джапа). Она не должна звучать ни на уровне гортани, ни в голове, она должна «звучать» в том пространстве, в котором духовный искатель осознает волны ананды. В это время духовный искатель начинает ясно осознавать, что ложью является все, что не совпадает с этими ритмами. Одновременно с этим приходит осознание волн других ритмов и другого цвета, в которых нет мягкости и нежной прозрачности, которые свойственны волнам Махешвари. Они могут быть жесткими, грубыми, черного, серого, багрового и других расцветок. И если прозрачные нежно-голубые волны Махешвари можно сравнить со спокойными ласкающими теплыми волнами моря, когда человек только наполовину погрузился в его воды, то волны других ритмов можно сравнить с потоками воды, насыщенной острым песком и липким илом. Для духовного искателя очень важно не допускать в свое существо инородных влияний и он должен научиться спокойно удерживать внимание на волнах Махешвари. Правда, здесь у него могут появиться неожиданные трудности, так как люди, с которыми ему приходится общаться излучают волны самых разнообразных частот. Внешне эти люди могут быть в масках любезности, но их излучения не имеют масок и воспринимаются как агрессия. Похоже, что подобного рода влияния атакуют духовного искателя, стремясь нарушить его единство с волнами Махешвари. И чтобы сохранить свое единство с ней, человеку на какое-то время приходится изолировать себя от людей. Но и этого иногда бывает недостаточно. Изолируя себя, хотя бы и относительно, некоторое время спустя, человек начинает осознавать, что вещи, которые окружают его, имеют вокруг себя ауру, пусть даже не такую интенсивную, какую имеют вокруг себя люди, но все же достаточную, чтобы отвлекать его внимание от концентрации на волнах ананды, которые несет в себе Махешвари. Он начинает осознавать, как «кричат» витрины магазинов, ресторанов и кафе, пытаясь поймать его, стремятся привлечь к себе внимание казино, игровые автоматы, книжные развалы на улицах развлекательной и растлевающей литературы. И тогда он стремится к еще более полному уединению. Все части человеческого существа должны принадлежать Божественному, и не должно в нем оставаться чего-либо еще, за что внешний мир мог бы удержать его. </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Normal"/>
        <w:ind w:right="715" w:firstLine="709"/>
        <w:jc w:val="both"/>
        <w:rPr>
          <w:b/>
          <w:b/>
          <w:sz w:val="36"/>
          <w:szCs w:val="36"/>
        </w:rPr>
      </w:pPr>
      <w:r>
        <w:rPr>
          <w:b/>
          <w:sz w:val="36"/>
          <w:szCs w:val="36"/>
        </w:rPr>
        <w:t>ЛИЦА СМЕРТИ</w:t>
      </w:r>
    </w:p>
    <w:p>
      <w:pPr>
        <w:pStyle w:val="Normal"/>
        <w:ind w:right="715" w:firstLine="709"/>
        <w:jc w:val="both"/>
        <w:rPr>
          <w:b/>
          <w:b/>
          <w:sz w:val="36"/>
          <w:szCs w:val="36"/>
        </w:rPr>
      </w:pPr>
      <w:r>
        <w:rPr>
          <w:b/>
          <w:sz w:val="36"/>
          <w:szCs w:val="36"/>
        </w:rPr>
      </w:r>
    </w:p>
    <w:p>
      <w:pPr>
        <w:pStyle w:val="Normal"/>
        <w:ind w:right="715" w:firstLine="709"/>
        <w:jc w:val="both"/>
        <w:rPr>
          <w:b/>
          <w:b/>
          <w:sz w:val="36"/>
          <w:szCs w:val="36"/>
        </w:rPr>
      </w:pPr>
      <w:r>
        <w:rPr>
          <w:b/>
          <w:sz w:val="36"/>
          <w:szCs w:val="36"/>
        </w:rPr>
      </w:r>
    </w:p>
    <w:p>
      <w:pPr>
        <w:pStyle w:val="Normal"/>
        <w:ind w:right="715" w:firstLine="709"/>
        <w:jc w:val="both"/>
        <w:rPr/>
      </w:pPr>
      <w:r>
        <w:rPr>
          <w:sz w:val="36"/>
          <w:szCs w:val="36"/>
        </w:rPr>
        <w:t>У смерти два лица – одно пугающее и беспощадное, другое – захватывающе привлекательное, сулящее радости и благополучие. Человек пытается убежать от беспощадного лица смерти и бежит в том направлении, в котором видит для себя удовольствия, благополучие и защиту. И здесь беспощадная и холодная смерть однажды находит его. Нет на Земле ни одного человека, который бы выдержал холодный и безжалостный взгляд смерти. Она пасет многомиллиардное стадо человечества, ослепленного блеском ее привлекательного лица. И только немногие осознают, что продолжительность их жизни определяется расстоянием между этими двумя лицами, которые как Сцилла и Харибда однажды сходятся в одно лицо, глаза которого не оставляют ему никаких надежд. И только тогда человек начинает понимать, что всю свою жизнь он стремился к заманчивым иллюзиям, которые были ни чем иным, как ловушками смерти. Каждый родившийся должен умереть, а жизнь только иллюзия, потому что все, что встречает человек во внешнем мире – только лица смерти, которая подгоняет человека, принуждая его искать жизнь, и в то же время подставляет ему искаженную ее маску. Смерть – великий иллюзионист, когда она рядится в маски жизни, ее оскал человек принимает за улыбку, а ее ловушки – за смысл жизни. Он боится смерти, которая без маски, и стремится в ее объятья, как только она одевает ее. Человек предпочитает умирать под звуки песен сирен смерти, чем посвятить время своего существования поиску истинной жизни.</w:t>
      </w:r>
    </w:p>
    <w:p>
      <w:pPr>
        <w:pStyle w:val="Normal"/>
        <w:ind w:right="715" w:firstLine="709"/>
        <w:jc w:val="both"/>
        <w:rPr>
          <w:sz w:val="36"/>
          <w:szCs w:val="36"/>
        </w:rPr>
      </w:pPr>
      <w:r>
        <w:rPr>
          <w:sz w:val="36"/>
          <w:szCs w:val="36"/>
        </w:rPr>
      </w:r>
    </w:p>
    <w:p>
      <w:pPr>
        <w:pStyle w:val="Normal"/>
        <w:ind w:right="715" w:firstLine="709"/>
        <w:jc w:val="both"/>
        <w:rPr>
          <w:sz w:val="36"/>
          <w:szCs w:val="36"/>
        </w:rPr>
      </w:pPr>
      <w:r>
        <w:rPr>
          <w:sz w:val="36"/>
          <w:szCs w:val="36"/>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УРОВНИ РАВНОВЕСИЯ</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В течение своей жизни человек множество раз переходит от одного состояния равновесия к другому. Эти состояния могут возникать и распадаться в различные периоды его жизни, как под влиянием внутренних, так и внешних условий. Это может быть состояние болезни, в которое соскользнул человеческий организм, не выдержав атак каких либо внешних влияний, и это может быть какая-либо психологическая или идейная установка, являющаяся опорой для человека в определенные периоды его жизни. Между уровнями равновесия всегда существует зона неопределенности, когда одна структура, обеспечивающая равновесие уже разрушена, а другая еще не возникла. Каждый уровень равновесия имеет вокруг себя свободное поле, в пределах которого возможны его колебания без нарушения равновесия. Но, если амплитуда колебания превысит пределы допустимого, то равновесие нарушается, и человек на каком-то уровне (на уровне ума, витала или физического тела) переходит в состояние хаоса, после которого равновесие может наступить или на более низком уровне, или на более высоком – все зависит от того, какими влияниям человек был выведен из состояния равновесия. Нарушение состояния равновесия происходит особенно легко, если влияния происходят одновременно на уровне ума, витала и физического тела. Тогда человек переходит на новый, более устойчивый уровень функционирования, так как при этом ум оправдывает и поддерживает его, как оправданную и адекватную условиям необходимость. В таких случаях состояние хаоса может быть настолько кратковременным, что кажется незаметным. Про таких людей говорят, что они зациклились на какой-то болезни, идее, или же зависимости.</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Любой уровень имеет свою нулевую или оптимальную линию, на которой он наиболее устойчив, и по тенденции его отклонений в период естественных колебаний, можно предполагать в каком направлении будет находиться его следующий уровень устойчивости. Но возможен и такой вариант, когда состояние человека длительное время не выходит из хаоса. Это грозит падением его на максимально низкий уровень равновесия, который может быть несовместимым с жизнью и за которым вскоре может придти полное разрушение и гибель.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Хроническое состояние хаоса неопределенности для целых народов грозит вымиранием, хотя эта угроза остается и для тех народов, которые опускаются на более низкий уровень устойчивости. Если говорить о человечестве, то оно пока еще находится на нулевом уровне, правда, последнее время оно имеет явно выраженную тенденцию сползать вниз. Нулевой уровень – это место, откуда начинается выбор путей и многие цивилизации, которые прежде заселяли Землю, выбрали не то направление и исчезли. По-видимому, наша цивилизация оказалась не более дальновидной, чем прежние, которые ушли в небытие, и в настоящее время она уверенно идет к своей собственной катастрофе.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pPr>
      <w:r>
        <w:rPr>
          <w:rFonts w:cs="Times New Roman" w:ascii="Times New Roman" w:hAnsi="Times New Roman"/>
          <w:b/>
          <w:sz w:val="36"/>
          <w:szCs w:val="36"/>
          <w:lang w:val="ru-RU"/>
        </w:rPr>
        <w:t>ГРАНИ ЛЖИ ИЛИ ПРЕДЕЛЫ ДОПУСТИМОГО</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Каждой разновидности сущностей других планов бытия, существ, живущих на Земле, и даже растений отведена своя ниша жизни, в соответствии с которой раскрыты их возможности. И это не только на физическом уровне растений и животных, но и на витальном и ментальном уровне человека. Выход за пределы своей ниши жизни всегда разрушителен и ведет к вырождению, в каком бы направлении этот выход не происходил – вправо или влево. Наш человеческий мир можно сравнить с полем или лоскутным одеялом, на котором каждому определено свое место по его возможностям. Это место определяется не другими людьми и не желаниями самого человека, но только его возможностями. Не следует место человека в этом мире определять при помощи географии или же его социальным положением. Точно также существует место каждого отдельного народа, которое также соответствует его духу и его возможностям. И существует место человечества во Вселенной. По крайней мере, мы уже сейчас можем уверенно говорить о месте и значении человечества среди других планов бытия низшей сферы миров. Кроме того, каждая организация, будет ли это религиозная конфессия, или же какая-либо идея – они также имеют свое предназначение соответствующее их возможностям. Не может быть двух одинаковых проявлений реальности, порождена ли она потоком жизни или же потоком разрушения и смерти, но всему есть свое место и свое предназначение. Вселенная существует как единый, сверхразумный и непротиворечивый организм. Если это действительно так, то откуда же на Земле ложь и так называемый грех, и какое значение имеет смерть, не является ли она одной из форм лжи или же она – форма искупления на путях лжи?</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Каждый живой организм несет в себе не только пределы своих возможностей, но и программы их реализации, которые позволяют ему быть гармоничным с окружающим его миром. На социальном уровне каждая идея, каждая религия и любое другое объединение наиболее эффективны, когда они не выходят за пределы своего предназначения.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Не поклоняйтесь другим богам» – говорит Яхве своим последователям, определяя для них границы дозволенного.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Богу богово, а Кесарю кесарево» – определяет пределы допустимого Иисус Христос.</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Выше самого себя не прыгнешь, – говорит русская пословица.</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 статье Евгения Рогоцкого: «Томление духа», напечатанной в №7 журнала «Свет» за июль 2006 год, есть такие слова: «…в голове моей вдруг образовался барьер, который не позволял мысленно произнести несколько определенных слов, легко произносимых незадолго до этого…». Здесь речь идет о нецензурных словах, которые вдруг стало невозможно произносить. Возник предел, запрет, который переступить он не мог. А может быть, мог, но что-то в нем не хотело этого делать? </w:t>
      </w:r>
    </w:p>
    <w:p>
      <w:pPr>
        <w:pStyle w:val="TextBody"/>
        <w:numPr>
          <w:ilvl w:val="0"/>
          <w:numId w:val="0"/>
        </w:numPr>
        <w:ind w:right="715" w:firstLine="709"/>
        <w:jc w:val="both"/>
        <w:outlineLvl w:val="0"/>
        <w:rPr/>
      </w:pPr>
      <w:r>
        <w:rPr>
          <w:rFonts w:cs="Times New Roman" w:ascii="Times New Roman" w:hAnsi="Times New Roman"/>
          <w:sz w:val="36"/>
          <w:szCs w:val="36"/>
          <w:lang w:val="ru-RU"/>
        </w:rPr>
        <w:t>Можно быть уверенным, что грех – это выход человека за пределы или своих возможностей или возможностей того объединения, к которому этот человек относится. На социальном уровне – это будет преступление, на религиозном – грех, на своем личном уровне – это может быть ложь. А как же тогда ложь во спасение? На личностном уровне – это может быть ложь во спасение, а на общественном и государственном она же самая может быть преступлением.</w:t>
      </w:r>
    </w:p>
    <w:p>
      <w:pPr>
        <w:pStyle w:val="TextBody"/>
        <w:numPr>
          <w:ilvl w:val="0"/>
          <w:numId w:val="0"/>
        </w:numPr>
        <w:ind w:right="715" w:firstLine="709"/>
        <w:jc w:val="both"/>
        <w:outlineLvl w:val="0"/>
        <w:rPr/>
      </w:pPr>
      <w:r>
        <w:rPr>
          <w:rFonts w:cs="Times New Roman" w:ascii="Times New Roman" w:hAnsi="Times New Roman"/>
          <w:sz w:val="36"/>
          <w:szCs w:val="36"/>
          <w:lang w:val="ru-RU"/>
        </w:rPr>
        <w:t>У каждого человека, у каждого существа существует программа жизни, определяемая его раскрытыми возможностями, которые у человека, на различных его уровнях, могут не совпадать и даже противоречить друг другу. Есть такая пословица: «видит око, да зуб не ймёт». Это бывает когда возможности одной части человека раскрыты и готовы реализовать себя, но механизм, при помощи которого эта реализация должна произойти, еще не готов, так как у него или нет соответствующих возможностей или же они еще пока не раскрылись. Например, желания человека получать удовольствия чрезмерно велики, а реализовать эти желания он может только в определенных пределах и тогда человек прибегает к различным искусственным средствам, чтобы удовлетворить свои желания, что приводит или к быстрому износу организма или же к какому-либо заболеванию, что, разумеется, укорачивает человеческую жизнь. У некоторых людей такого рода утверждения могут вызвать возражение, так как эволюция – это всегда выход за пределы дозволенного, стандартов, того, что давно уже известно. Но эволюция – это не движение вправо или влево, она всегда поднимает эволюционирующее существо на более высокий уровень. Эволюция – это не увеличение мышечной массы или длины ног и это даже не увеличение объема мозга. Эволюция всегда ведет на смену старому виду принципиально новый более совершенный вид.</w:t>
      </w:r>
    </w:p>
    <w:p>
      <w:pPr>
        <w:pStyle w:val="TextBody"/>
        <w:numPr>
          <w:ilvl w:val="0"/>
          <w:numId w:val="0"/>
        </w:numPr>
        <w:ind w:right="715" w:firstLine="709"/>
        <w:jc w:val="both"/>
        <w:outlineLvl w:val="0"/>
        <w:rPr/>
      </w:pPr>
      <w:r>
        <w:rPr>
          <w:rFonts w:cs="Times New Roman" w:ascii="Times New Roman" w:hAnsi="Times New Roman"/>
          <w:sz w:val="36"/>
          <w:szCs w:val="36"/>
          <w:lang w:val="ru-RU"/>
        </w:rPr>
        <w:t>Исходя из всего сказанного, можно сделать вывод, что грех или ложь – это выход за пределы дозволенного раскрытыми возможностями человека или общества на личностном или социальном уровне. Такого рода выход всегда совершается в горизонтальном направлении, а духовность – это выход за пределы возможностей, привязывающих человека к материальному миру. человек, идущий духовным путем движется как бы по спирали – при взаимодействии с материальным миром он приобретает опыт, чтобы подняться на следующий более высокий уровень сознания и бытия.</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НАЙТИ СВОЮ ПОЛОВИНУ</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В каждом человеке есть мужская и женская ипостась и не только на энергетическом уровне, но и на телесном – гормональном. Правда, у мужчин и женщин преобладают гормоны, соответствующие их полу. Но и здесь нет между ними четкой границы. Поэтому мы иногда говорим о мужественных (мужеподобных) женщинах и женоподобных мужчинах. У людей существует мнение, что найти свою половину – это значит удачно выйти замуж или же жениться. В действительности, обе половины есть в каждом человеке и он должен найти свою противоположную часть и стать гармоничным с нею, и в этой работе удача имеет второстепенное значение. Каждая из этих «половин» имеет свое восприятие мира и свою реакцию на окружающую человека реальность. Каждая из этих ипостасей окружена вуалью эго, которая не позволяет им быть гармоничными, но ведет их к противостоянию друг другу. Необходимо разрушить вуаль эго между этими ипостасями, чтобы две противоположности могли стать одним целым.</w:t>
      </w:r>
    </w:p>
    <w:p>
      <w:pPr>
        <w:pStyle w:val="TextBody"/>
        <w:numPr>
          <w:ilvl w:val="0"/>
          <w:numId w:val="0"/>
        </w:numPr>
        <w:ind w:right="715" w:firstLine="709"/>
        <w:jc w:val="both"/>
        <w:outlineLvl w:val="0"/>
        <w:rPr/>
      </w:pPr>
      <w:r>
        <w:rPr>
          <w:rFonts w:cs="Times New Roman" w:ascii="Times New Roman" w:hAnsi="Times New Roman"/>
          <w:sz w:val="36"/>
          <w:szCs w:val="36"/>
          <w:lang w:val="ru-RU"/>
        </w:rPr>
        <w:t>У людей существует разделение видов труда на мужскую и женскую части. Внешние витальные реакции мужчин и женщин также не сходны. Ценности этого мира для мужчин и женщин не одни и те же и между мужчинами и женщинами всегда существует противостояние типа «кто в доме хозяин». Все это свидетельствует об отсутствии единства между мужским и женским началами внутри самого человека. Если считать, что мужчина и женщина должны быть одним целым, то, возможно, их взаимоотношения должны быть такими же, как между правой и левой рукой. Они не противостоят друг другу, но всегда помогают одна другой, ни одна из них не стремится главенствовать над другой, хотя в своих возможностях они и не равны друг другу. Они как два полушария планеты, которые вместе составляют одно целое. Зная это, мы должны осознать, для чего необходимо единство этих двух противоположных друг другу ипостасей человека, и что необходимо делать, чтобы сделать это единство возможным.</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Исходя из того, что в настоящее время известно науке о человеке, можно быть уверенным, что человек еще не создан, он только еще формируется. Если говорить терминами из сказки о Буратино, то пока существует только полено, и папа Карло только что принялся обстрагивать его. Конечно, человеку совсем не хочется, чтобы его строгали, пилили, шлифовали. Он считает себя уже совершенным, хотя и является пока только поленом. Ну что ж, полено тоже может быть совершенным, но для того, чтобы стать человеком необходимо еще очень много потрудиться. Наша телесная часть, которая содержит в себе двойственную природу и энергетические двойники полярно противоположные друг другу, находятся на уровне глубокого подсознания. И для того, чтобы, трансформировать свое тело в нечто более совершенное, духовный искатель должен гармонизировать между собой свои мужское и женское начала. Такого рода внутренняя работа основательно меняет тактику взаимоотношения человека, как с противоположным полом, так и отношение к самому себе. Эго, которое одевает его мужскую ипостась, может постоянно бунтовать, пытаясь сохранить свою независимость. Здесь речь идет о независимости внутренней мужской или женской ипостаси, которые чувствуют себя самодостаточными и не хотят меняться. Архетипы мужчин и женщин уже с древнейших времен, содержат в себе всю мужественность и женственность, вокруг которых существует множество наслоений условностей, пришедших из обычаев и воспитания, и под их влиянием человек оказывается, чуть ли не со времени своего зачатия. </w:t>
      </w:r>
    </w:p>
    <w:p>
      <w:pPr>
        <w:pStyle w:val="TextBody"/>
        <w:numPr>
          <w:ilvl w:val="0"/>
          <w:numId w:val="0"/>
        </w:numPr>
        <w:ind w:right="715" w:firstLine="709"/>
        <w:jc w:val="both"/>
        <w:outlineLvl w:val="0"/>
        <w:rPr/>
      </w:pPr>
      <w:r>
        <w:rPr>
          <w:rFonts w:cs="Times New Roman" w:ascii="Times New Roman" w:hAnsi="Times New Roman"/>
          <w:sz w:val="36"/>
          <w:szCs w:val="36"/>
          <w:lang w:val="ru-RU"/>
        </w:rPr>
        <w:t>Когда внутренние женские и мужские ипостаси разделены оболочками эго, то у людей, которые в близких отношениях друг с другом, возникают претензии одного к другому, чувство неприятия, обиды, невнимательность, отвержение, неудовольствие и другие состояния, вытекающие из разделения внутренних мужской и женской ипостасей. При истинном единстве, такого рода состояний быть не может. В связи с тем, что мужская и женская грани единой человеческой личности функционально отличаются друг от друга, то значительная часть взаимоотношений людей в своей основе имеет сострадание. Такая особенность переживаний к жалости не имеет никакого отношения, потому что для эго в такого рода отношениях, нет места. Сострадание – это одна из граней необусловленной любви, и оно в своем проявлении сглаживает различия между особенностями мужского и женского начал и не дает ни одному из них каких-либо преимуществ в чем бы то ни было. И тогда нет между ними никаких противоречий, и за завесой сострадания раскрывается бесконечное чувство ананды и единства. Здесь необходимо еще раз повторить, что сострадание возникает не к кому-то или к чему-то, – это состояние скорее похоже на спокойное пламя, сжигающее оболочки эго.</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Но что делать, если только один из близких друг другу людей идет духовным путем, или волею судьбы один из них оказался впереди другого? В таком случае очень важно не демонстрировать другому человеку свою «святость». Известно, что многие люди стремятся «казаться», но не «быть», потому что казаться всегда легче и впечатление на окружающих можно произвести больше. Но даже и в такого рода обстоятельствах принцип работы духовного искателя остается прежним и неизменным. Когда эта работа будет закончена? возможно, никогда, потому что существуют все более тонкие уровни взаимодействия мужского и женского начал вплоть до уровня Ишвары и Шакти. И такого рода работа в значительной мере подготавливает человека для работы по трансформации своего тела, так как прежние состояния, делавшие его непрозрачным, рассеиваются.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НЕКОТОРЫЕ АСПЕКТЫ ЭГО</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В мире существует только две основных оценки чего бы то ни было – хорошее и плохое. У каждого человека есть свои пределы этих оценок, но общий смысл при этом не меняется. Здесь мы назовем только некоторые отрицательные образы – метафоры, служащие для оценки личности человека, и с которыми человек, кому эти характеристики адресуются, не хотел бы иметь ничего общего: козел, осел, ворона, гнида, вошь, слизняк, вампир, тряпка, подстилка, тупой как обух топора, мелочный, жадный, глупый, зануда, безвольный, неряха и еще множество других эпитетов. И есть положительные образы – метафоры, которые содержат в себе желаемые для человека внутренние или внешние качества: орел, сокол, ласточка, голубь, лебедушка, солнышко, муравей (имеется в виду его трудолюбие), умница, человек слова, скала (надежная опора) и еще множество других эпитетов, приятных для человека. Используя такого рода эпитеты, можно в значительной степени влиять на человека с целью манипулирования им, например, заткнуть ему рот, если он говорит что-либо неприятное для нас, или же изменить его отношение к кому-либо или к чему-либо. Для примера приведу диалог между мужем и женой:</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Ты опять не почистил свою обувь и грязной оставил на ночь, – говорит жена мужу. Ты же знаешь, что от грязи кожа обуви портиться, да и пол всегда грязный, потому что я не успеваю вытирать его за тобой.</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Не будь такой </w:t>
      </w:r>
      <w:r>
        <w:rPr>
          <w:rFonts w:cs="Times New Roman" w:ascii="Times New Roman" w:hAnsi="Times New Roman"/>
          <w:i/>
          <w:sz w:val="36"/>
          <w:szCs w:val="36"/>
          <w:lang w:val="ru-RU"/>
        </w:rPr>
        <w:t>мелочной  занудой</w:t>
      </w:r>
      <w:r>
        <w:rPr>
          <w:rFonts w:cs="Times New Roman" w:ascii="Times New Roman" w:hAnsi="Times New Roman"/>
          <w:sz w:val="36"/>
          <w:szCs w:val="36"/>
          <w:lang w:val="ru-RU"/>
        </w:rPr>
        <w:t>, своими замечаниями по каждому поводу ты уже перепилила мне шею, – отвечает ей муж.</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Но с тобой невозможно говорить по-другому, так как ты </w:t>
      </w:r>
      <w:r>
        <w:rPr>
          <w:rFonts w:cs="Times New Roman" w:ascii="Times New Roman" w:hAnsi="Times New Roman"/>
          <w:i/>
          <w:sz w:val="36"/>
          <w:szCs w:val="36"/>
          <w:lang w:val="ru-RU"/>
        </w:rPr>
        <w:t>тупой и упрямый как осел</w:t>
      </w:r>
      <w:r>
        <w:rPr>
          <w:rFonts w:cs="Times New Roman" w:ascii="Times New Roman" w:hAnsi="Times New Roman"/>
          <w:sz w:val="36"/>
          <w:szCs w:val="36"/>
          <w:lang w:val="ru-RU"/>
        </w:rPr>
        <w:t xml:space="preserve">, – в ответ парировала жена, – я же хочу, чтобы ты не был </w:t>
      </w:r>
      <w:r>
        <w:rPr>
          <w:rFonts w:cs="Times New Roman" w:ascii="Times New Roman" w:hAnsi="Times New Roman"/>
          <w:i/>
          <w:sz w:val="36"/>
          <w:szCs w:val="36"/>
          <w:lang w:val="ru-RU"/>
        </w:rPr>
        <w:t xml:space="preserve">неряхой, </w:t>
      </w:r>
      <w:r>
        <w:rPr>
          <w:rFonts w:cs="Times New Roman" w:ascii="Times New Roman" w:hAnsi="Times New Roman"/>
          <w:sz w:val="36"/>
          <w:szCs w:val="36"/>
          <w:lang w:val="ru-RU"/>
        </w:rPr>
        <w:t xml:space="preserve">а таким, как все </w:t>
      </w:r>
      <w:r>
        <w:rPr>
          <w:rFonts w:cs="Times New Roman" w:ascii="Times New Roman" w:hAnsi="Times New Roman"/>
          <w:i/>
          <w:sz w:val="36"/>
          <w:szCs w:val="36"/>
          <w:lang w:val="ru-RU"/>
        </w:rPr>
        <w:t>порядочные</w:t>
      </w:r>
      <w:r>
        <w:rPr>
          <w:rFonts w:cs="Times New Roman" w:ascii="Times New Roman" w:hAnsi="Times New Roman"/>
          <w:sz w:val="36"/>
          <w:szCs w:val="36"/>
          <w:lang w:val="ru-RU"/>
        </w:rPr>
        <w:t xml:space="preserve"> люди.</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Это я то неряха, ты на себя посмотри! Ходишь </w:t>
      </w:r>
      <w:r>
        <w:rPr>
          <w:rFonts w:cs="Times New Roman" w:ascii="Times New Roman" w:hAnsi="Times New Roman"/>
          <w:i/>
          <w:sz w:val="36"/>
          <w:szCs w:val="36"/>
          <w:lang w:val="ru-RU"/>
        </w:rPr>
        <w:t>не причесанная</w:t>
      </w:r>
      <w:r>
        <w:rPr>
          <w:rFonts w:cs="Times New Roman" w:ascii="Times New Roman" w:hAnsi="Times New Roman"/>
          <w:sz w:val="36"/>
          <w:szCs w:val="36"/>
          <w:lang w:val="ru-RU"/>
        </w:rPr>
        <w:t xml:space="preserve">, </w:t>
      </w:r>
      <w:r>
        <w:rPr>
          <w:rFonts w:cs="Times New Roman" w:ascii="Times New Roman" w:hAnsi="Times New Roman"/>
          <w:i/>
          <w:sz w:val="36"/>
          <w:szCs w:val="36"/>
          <w:lang w:val="ru-RU"/>
        </w:rPr>
        <w:t>тушь под глазами</w:t>
      </w:r>
      <w:r>
        <w:rPr>
          <w:rFonts w:cs="Times New Roman" w:ascii="Times New Roman" w:hAnsi="Times New Roman"/>
          <w:sz w:val="36"/>
          <w:szCs w:val="36"/>
          <w:lang w:val="ru-RU"/>
        </w:rPr>
        <w:t xml:space="preserve"> </w:t>
      </w:r>
      <w:r>
        <w:rPr>
          <w:rFonts w:cs="Times New Roman" w:ascii="Times New Roman" w:hAnsi="Times New Roman"/>
          <w:i/>
          <w:sz w:val="36"/>
          <w:szCs w:val="36"/>
          <w:lang w:val="ru-RU"/>
        </w:rPr>
        <w:t xml:space="preserve">размазанная, </w:t>
      </w:r>
      <w:r>
        <w:rPr>
          <w:rFonts w:cs="Times New Roman" w:ascii="Times New Roman" w:hAnsi="Times New Roman"/>
          <w:sz w:val="36"/>
          <w:szCs w:val="36"/>
          <w:lang w:val="ru-RU"/>
        </w:rPr>
        <w:t xml:space="preserve">на </w:t>
      </w:r>
      <w:r>
        <w:rPr>
          <w:rFonts w:cs="Times New Roman" w:ascii="Times New Roman" w:hAnsi="Times New Roman"/>
          <w:i/>
          <w:sz w:val="36"/>
          <w:szCs w:val="36"/>
          <w:lang w:val="ru-RU"/>
        </w:rPr>
        <w:t>кухне</w:t>
      </w:r>
      <w:r>
        <w:rPr>
          <w:rFonts w:cs="Times New Roman" w:ascii="Times New Roman" w:hAnsi="Times New Roman"/>
          <w:sz w:val="36"/>
          <w:szCs w:val="36"/>
          <w:lang w:val="ru-RU"/>
        </w:rPr>
        <w:t xml:space="preserve"> </w:t>
      </w:r>
      <w:r>
        <w:rPr>
          <w:rFonts w:cs="Times New Roman" w:ascii="Times New Roman" w:hAnsi="Times New Roman"/>
          <w:i/>
          <w:sz w:val="36"/>
          <w:szCs w:val="36"/>
          <w:lang w:val="ru-RU"/>
        </w:rPr>
        <w:t>всегда</w:t>
      </w:r>
      <w:r>
        <w:rPr>
          <w:rFonts w:cs="Times New Roman" w:ascii="Times New Roman" w:hAnsi="Times New Roman"/>
          <w:sz w:val="36"/>
          <w:szCs w:val="36"/>
          <w:lang w:val="ru-RU"/>
        </w:rPr>
        <w:t xml:space="preserve"> </w:t>
      </w:r>
      <w:r>
        <w:rPr>
          <w:rFonts w:cs="Times New Roman" w:ascii="Times New Roman" w:hAnsi="Times New Roman"/>
          <w:i/>
          <w:sz w:val="36"/>
          <w:szCs w:val="36"/>
          <w:lang w:val="ru-RU"/>
        </w:rPr>
        <w:t>гора грязной посуды</w:t>
      </w:r>
      <w:r>
        <w:rPr>
          <w:rFonts w:cs="Times New Roman" w:ascii="Times New Roman" w:hAnsi="Times New Roman"/>
          <w:sz w:val="36"/>
          <w:szCs w:val="36"/>
          <w:lang w:val="ru-RU"/>
        </w:rPr>
        <w:t>.</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Ну вот, слова ему не скажи, перед кем-то как </w:t>
      </w:r>
      <w:r>
        <w:rPr>
          <w:rFonts w:cs="Times New Roman" w:ascii="Times New Roman" w:hAnsi="Times New Roman"/>
          <w:i/>
          <w:sz w:val="36"/>
          <w:szCs w:val="36"/>
          <w:lang w:val="ru-RU"/>
        </w:rPr>
        <w:t>половая тряпка</w:t>
      </w:r>
      <w:r>
        <w:rPr>
          <w:rFonts w:cs="Times New Roman" w:ascii="Times New Roman" w:hAnsi="Times New Roman"/>
          <w:sz w:val="36"/>
          <w:szCs w:val="36"/>
          <w:lang w:val="ru-RU"/>
        </w:rPr>
        <w:t xml:space="preserve">, а дома </w:t>
      </w:r>
      <w:r>
        <w:rPr>
          <w:rFonts w:cs="Times New Roman" w:ascii="Times New Roman" w:hAnsi="Times New Roman"/>
          <w:i/>
          <w:sz w:val="36"/>
          <w:szCs w:val="36"/>
          <w:lang w:val="ru-RU"/>
        </w:rPr>
        <w:t>топорщится</w:t>
      </w:r>
      <w:r>
        <w:rPr>
          <w:rFonts w:cs="Times New Roman" w:ascii="Times New Roman" w:hAnsi="Times New Roman"/>
          <w:sz w:val="36"/>
          <w:szCs w:val="36"/>
          <w:lang w:val="ru-RU"/>
        </w:rPr>
        <w:t xml:space="preserve">, </w:t>
      </w:r>
      <w:r>
        <w:rPr>
          <w:rFonts w:cs="Times New Roman" w:ascii="Times New Roman" w:hAnsi="Times New Roman"/>
          <w:i/>
          <w:sz w:val="36"/>
          <w:szCs w:val="36"/>
          <w:lang w:val="ru-RU"/>
        </w:rPr>
        <w:t>мужчину из себя корчит</w:t>
      </w:r>
      <w:r>
        <w:rPr>
          <w:rFonts w:cs="Times New Roman" w:ascii="Times New Roman" w:hAnsi="Times New Roman"/>
          <w:sz w:val="36"/>
          <w:szCs w:val="36"/>
          <w:lang w:val="ru-RU"/>
        </w:rPr>
        <w:t xml:space="preserve">.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 этом эмоциональном диалоге, каждый из участников поставил себя на сторону хорошего, а другого – на сторону плохого. Когда мы говорим: какой ты плохой, то всегда подразумеваем, что я не такой, я – хороший. А если не хочешь, чтобы я считал тебя плохим, то заткнись и молчи, иначе я найду еще много других эпитетов – таких, что холодно не будет. Другому человеку в этом случае приходится или замолчать, чтобы не быть «плохим», или же обвинить другого, что он еще хуже, или пусть я плохой, но ты, по крайней мере, не лучше меня, а, скорее всего, даже хуже. И окончательным ударом могут быть фразы: </w:t>
      </w:r>
      <w:r>
        <w:rPr>
          <w:rFonts w:cs="Times New Roman" w:ascii="Times New Roman" w:hAnsi="Times New Roman"/>
          <w:i/>
          <w:sz w:val="36"/>
          <w:szCs w:val="36"/>
          <w:lang w:val="ru-RU"/>
        </w:rPr>
        <w:t>ты всегда был (была) такой</w:t>
      </w:r>
      <w:r>
        <w:rPr>
          <w:rFonts w:cs="Times New Roman" w:ascii="Times New Roman" w:hAnsi="Times New Roman"/>
          <w:sz w:val="36"/>
          <w:szCs w:val="36"/>
          <w:lang w:val="ru-RU"/>
        </w:rPr>
        <w:t xml:space="preserve"> и </w:t>
      </w:r>
      <w:r>
        <w:rPr>
          <w:rFonts w:cs="Times New Roman" w:ascii="Times New Roman" w:hAnsi="Times New Roman"/>
          <w:i/>
          <w:sz w:val="36"/>
          <w:szCs w:val="36"/>
          <w:lang w:val="ru-RU"/>
        </w:rPr>
        <w:t>горбатого могила исправит</w:t>
      </w:r>
      <w:r>
        <w:rPr>
          <w:rFonts w:cs="Times New Roman" w:ascii="Times New Roman" w:hAnsi="Times New Roman"/>
          <w:sz w:val="36"/>
          <w:szCs w:val="36"/>
          <w:lang w:val="ru-RU"/>
        </w:rPr>
        <w:t xml:space="preserve">, </w:t>
      </w:r>
      <w:r>
        <w:rPr>
          <w:rFonts w:cs="Times New Roman" w:ascii="Times New Roman" w:hAnsi="Times New Roman"/>
          <w:i/>
          <w:sz w:val="36"/>
          <w:szCs w:val="36"/>
          <w:lang w:val="ru-RU"/>
        </w:rPr>
        <w:t>всю жизнь мне испортил (испортила), а на людях претворяешься хорошим (хорошей). Знали бы люди, какой (какая) ты есть на самом деле, лицемер!</w:t>
      </w:r>
      <w:r>
        <w:rPr>
          <w:rFonts w:cs="Times New Roman" w:ascii="Times New Roman" w:hAnsi="Times New Roman"/>
          <w:sz w:val="36"/>
          <w:szCs w:val="36"/>
          <w:lang w:val="ru-RU"/>
        </w:rPr>
        <w:t xml:space="preserve">  Можно приводить еще множество других диалогов, которые могут быть еще более острыми и невыносимыми для каждого из его участников, потому что человеческое эго бесконечно изобретательно, когда хочет утвердить самого себя.</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Аналогичная ситуация может быть и на социальном уровне и здесь также существуют термины, характеризующие плохих и хороших. Причем, эти термины похожи на маски, которые надевают на идеи или на людей очень часто насильно, чтобы белое выдать за черное, а черное – за белое, плохих – за хороших, а хороших – за плохих. Если люди не принимают то, что разрушительно для их культуры и духовности, то на них навешивают ярлыки </w:t>
      </w:r>
      <w:r>
        <w:rPr>
          <w:rFonts w:cs="Times New Roman" w:ascii="Times New Roman" w:hAnsi="Times New Roman"/>
          <w:i/>
          <w:sz w:val="36"/>
          <w:szCs w:val="36"/>
          <w:lang w:val="ru-RU"/>
        </w:rPr>
        <w:t>ксенофобов</w:t>
      </w:r>
      <w:r>
        <w:rPr>
          <w:rFonts w:cs="Times New Roman" w:ascii="Times New Roman" w:hAnsi="Times New Roman"/>
          <w:sz w:val="36"/>
          <w:szCs w:val="36"/>
          <w:lang w:val="ru-RU"/>
        </w:rPr>
        <w:t xml:space="preserve">, а если пытаются сохранить свою национальную самобытность, гордятся своей нацией и прилагают усилие, чтобы отстоять ее целостность и достойное положение среди других наций, то таких людей называют </w:t>
      </w:r>
      <w:r>
        <w:rPr>
          <w:rFonts w:cs="Times New Roman" w:ascii="Times New Roman" w:hAnsi="Times New Roman"/>
          <w:i/>
          <w:sz w:val="36"/>
          <w:szCs w:val="36"/>
          <w:lang w:val="ru-RU"/>
        </w:rPr>
        <w:t>шовинистами</w:t>
      </w:r>
      <w:r>
        <w:rPr>
          <w:rFonts w:cs="Times New Roman" w:ascii="Times New Roman" w:hAnsi="Times New Roman"/>
          <w:sz w:val="36"/>
          <w:szCs w:val="36"/>
          <w:lang w:val="ru-RU"/>
        </w:rPr>
        <w:t xml:space="preserve"> и даже </w:t>
      </w:r>
      <w:r>
        <w:rPr>
          <w:rFonts w:cs="Times New Roman" w:ascii="Times New Roman" w:hAnsi="Times New Roman"/>
          <w:i/>
          <w:sz w:val="36"/>
          <w:szCs w:val="36"/>
          <w:lang w:val="ru-RU"/>
        </w:rPr>
        <w:t>фашистами</w:t>
      </w:r>
      <w:r>
        <w:rPr>
          <w:rFonts w:cs="Times New Roman" w:ascii="Times New Roman" w:hAnsi="Times New Roman"/>
          <w:sz w:val="36"/>
          <w:szCs w:val="36"/>
          <w:lang w:val="ru-RU"/>
        </w:rPr>
        <w:t xml:space="preserve">. Если люди отказываются принять современную </w:t>
      </w:r>
      <w:r>
        <w:rPr>
          <w:rFonts w:cs="Times New Roman" w:ascii="Times New Roman" w:hAnsi="Times New Roman"/>
          <w:i/>
          <w:sz w:val="36"/>
          <w:szCs w:val="36"/>
          <w:lang w:val="ru-RU"/>
        </w:rPr>
        <w:t>лживую</w:t>
      </w:r>
      <w:r>
        <w:rPr>
          <w:rFonts w:cs="Times New Roman" w:ascii="Times New Roman" w:hAnsi="Times New Roman"/>
          <w:sz w:val="36"/>
          <w:szCs w:val="36"/>
          <w:lang w:val="ru-RU"/>
        </w:rPr>
        <w:t xml:space="preserve"> </w:t>
      </w:r>
      <w:r>
        <w:rPr>
          <w:rFonts w:cs="Times New Roman" w:ascii="Times New Roman" w:hAnsi="Times New Roman"/>
          <w:i/>
          <w:sz w:val="36"/>
          <w:szCs w:val="36"/>
          <w:lang w:val="ru-RU"/>
        </w:rPr>
        <w:t>демократию</w:t>
      </w:r>
      <w:r>
        <w:rPr>
          <w:rFonts w:cs="Times New Roman" w:ascii="Times New Roman" w:hAnsi="Times New Roman"/>
          <w:sz w:val="36"/>
          <w:szCs w:val="36"/>
          <w:lang w:val="ru-RU"/>
        </w:rPr>
        <w:t xml:space="preserve"> с ее двойными стандартами, то их обвиняют в том, что они не принимают </w:t>
      </w:r>
      <w:r>
        <w:rPr>
          <w:rFonts w:cs="Times New Roman" w:ascii="Times New Roman" w:hAnsi="Times New Roman"/>
          <w:i/>
          <w:sz w:val="36"/>
          <w:szCs w:val="36"/>
          <w:lang w:val="ru-RU"/>
        </w:rPr>
        <w:t>общечеловеческих ценностей.</w:t>
      </w:r>
      <w:r>
        <w:rPr>
          <w:rFonts w:cs="Times New Roman" w:ascii="Times New Roman" w:hAnsi="Times New Roman"/>
          <w:sz w:val="36"/>
          <w:szCs w:val="36"/>
          <w:lang w:val="ru-RU"/>
        </w:rPr>
        <w:t xml:space="preserve"> Если народ не согласен принять идею вседозволенности, которую называют либерализмом, то его обвиняют в тупости и отсталости, не понимающего своего собственного счастья и счастья своих потомков. Содомитов, склонных к мужеложству, облагородили и именуют геями, а женщин, торгующих своими телами – путанами, убийц – киллерами, а политических проституток, торгующих своей совестью – уважаемыми государственными деятелями. И, похоже, все расставлено по местам в соответствии с целями тех, которые прорвались наверх, все имеет приличное название, осталось только чтобы в этим слова-маски, поверили те, которые внизу, а если и не поверят – им же хуже. И, несмотря на то, что «Чубайс нечистоплотный политик, глубоко ненавистный для большинства своих сограждан», – говорит Питер Реддвей из США, его слова: «чтобы всем жилось весело, хорошо и тепло – так не бывает», как нельзя более правильно характеризуют сегодняшнее состояние дел в России. И здесь, на социальном уровне, мы вновь встречаемся с проявлением вездесущего эго, но уже с другой его гранью: цинизмом и бездушием.</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ЗНАЧЕНИЕ МИРОВОЗЗРЕНИЯ</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Мировоззрение человека не только формирует его личность, но и определяет его взаимоотношение с окружающей реальностью и отношение к самому себе. От него зависят интересы человека, его социальные предпочтения и оно служит опорой в жизни. Мировоззрение человека определяется в первую очередь внутренними, и только потом внешними влияниями. </w:t>
      </w:r>
    </w:p>
    <w:p>
      <w:pPr>
        <w:pStyle w:val="TextBody"/>
        <w:numPr>
          <w:ilvl w:val="0"/>
          <w:numId w:val="0"/>
        </w:numPr>
        <w:ind w:right="715" w:firstLine="709"/>
        <w:jc w:val="both"/>
        <w:outlineLvl w:val="0"/>
        <w:rPr/>
      </w:pPr>
      <w:r>
        <w:rPr>
          <w:rFonts w:cs="Times New Roman" w:ascii="Times New Roman" w:hAnsi="Times New Roman"/>
          <w:sz w:val="36"/>
          <w:szCs w:val="36"/>
          <w:lang w:val="ru-RU"/>
        </w:rPr>
        <w:t>Личность человека начинает формироваться уже во внутриутробном периоде, практически со времени своего зачатия. Будущий человек уже в этом периоде своей жизни наследует от родителей не только физические особенности своего тела, но и склонности. Все части плода формируются под влиянием мыслей, эмоций и желаний матери, а также ее склонностей и привычек. Уже в этот период еще не родившийся человек познает мир через отношение к этому миру его матери. Он и мать в это время представляют два полюса одной планеты, в которой ведущим является материнский полюс, так как он формирует новую жизнь и новое сознание. Он ест то, что ест мать, и ее предпочтения в пище будут некоторое время его предпочтениями, ее проблемы и ее переживания являются и его проблемами, и его переживаниями, ее стремления являются его стремлениями, потому что они – одна планета. И если у матери возникает мысль сделать аборт, то это не только ее проблема, но и ребенка, которого она носит под сердцем. Такое намерение матери вызывает у ее не родившегося ребенка страх смерти, и все это может наложить отпечаток на его личность на всю жизнь, если он все-таки будет доношен до конца беременности и будет рожден на белый свет.  Взаимоотношения между его родителями он воспринимает не только при помощи развивающихся органов чувств, но и через непосредственное восприятие женской и мужской ипостаси своей матери. И не только матери. Склонности его отца и многие приобретенные психологические его особенности, могут наследоваться детьми через мужские половые клетки, которые являются носителями не только генов, но и информационного поля, формирующегося в процессе жизни отца. В клинической литературе описан случай, когда потомственный вор в период случайного полового контакта передал по наследству сыну свои патологические склонности. Можно быть уверенным, что в человеческих хромосомах нет гена клептомании или гена ревности или неуемной склонности к наживе, и, тем не менее, такого рода качества и многие другие психологические особенности проявляются у некоторых людей, независимо от условий их воспитания. То же самое мы можем говорить о национальном характере целых народов.</w:t>
      </w:r>
    </w:p>
    <w:p>
      <w:pPr>
        <w:pStyle w:val="TextBody"/>
        <w:numPr>
          <w:ilvl w:val="0"/>
          <w:numId w:val="0"/>
        </w:numPr>
        <w:ind w:right="715" w:firstLine="709"/>
        <w:jc w:val="both"/>
        <w:outlineLvl w:val="0"/>
        <w:rPr/>
      </w:pPr>
      <w:r>
        <w:rPr>
          <w:rFonts w:cs="Times New Roman" w:ascii="Times New Roman" w:hAnsi="Times New Roman"/>
          <w:sz w:val="36"/>
          <w:szCs w:val="36"/>
          <w:lang w:val="ru-RU"/>
        </w:rPr>
        <w:t>Кроме того, большое значение для формирования личности человека имеет количество витальной энергии и способность концентрировано использовать эту энергию, что возможно только при достаточно выраженной силе воли. С такого рода утверждением некоторые люди могут не согласится, так как, по их мнению, с волей люди не рождаются, а ее надо воспитать. Но воспитывать можно только то, что уже есть. Так, мы не можем в себе воспитать способность летать, как это делают птицы, потому что у нас нет крыльев. Очевидно, что воспитывать и тренировать можно только то, что у нас уже есть хотя бы в какой-то степени.</w:t>
      </w:r>
    </w:p>
    <w:p>
      <w:pPr>
        <w:pStyle w:val="TextBody"/>
        <w:numPr>
          <w:ilvl w:val="0"/>
          <w:numId w:val="0"/>
        </w:numPr>
        <w:ind w:right="715" w:firstLine="709"/>
        <w:jc w:val="both"/>
        <w:outlineLvl w:val="0"/>
        <w:rPr/>
      </w:pPr>
      <w:r>
        <w:rPr>
          <w:rFonts w:cs="Times New Roman" w:ascii="Times New Roman" w:hAnsi="Times New Roman"/>
          <w:sz w:val="36"/>
          <w:szCs w:val="36"/>
          <w:lang w:val="ru-RU"/>
        </w:rPr>
        <w:t>И решающее значение имеет влияние на человека Психического Существа, которое иногда называют истинным  «Я». Чем более зрелым является истинное «Я» человека, тем сильнее оно влияет на его ум и его сознание, и тем больше человек стремиться к истине. И совсем не важно в чем это стремление будет проявляться, возможно, в том, что такой человек не способен будет совершать бесчестные поступки.</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И, конечно же, на формирование мировоззрения очень сильно влияют внешние обстоятельства. Дети стараются походить на родителей, и эта игра помогает стать им взрослыми, но, конечно же, они не будут копиями родителей. Но когда взрослые пытаются походить на тех, которые, по их мнению, преуспевают, то это совсем не значит, что они станут преуспевающими. Но что-то при этом с этими взрослыми, или не очень взрослыми, произойдет, ведь они стремятся походить на кого-то? Произойдет, – они будут походить на тех, которые преуспевают, но только внешне. Сейчас в мире господствует религия денег, это страшная бездушная религия и чтобы быть успешными в поклонении золотому тельцу люди готовы на любые преступления, и в первую очередь преступления против своей совести. Человечество постоянно кормится сюжетами, предлагаемыми телевидением, в которых проповедуется и превозносится успешность во всех сферах жизни и в основе всего этого – опять-таки деньги. Все превратилось в товар и не только руки и головы людей, но и их тела, и их души. И человек в этом товарном мире, где все оценивается деньгами, не видит других путей и других богов, кроме бога денег. У него появляются свои телевизионные кумиры с их внутренней пустотой и внешним блеском, и постепенно человек становится их уродливым подобием. Уродливым потому, что он, в большинстве случаев способен только подражать, чаще всего механически и примитивно, что-то наподобие «глупого Ганса» из сказок Андерсена. </w:t>
      </w:r>
    </w:p>
    <w:p>
      <w:pPr>
        <w:pStyle w:val="TextBody"/>
        <w:numPr>
          <w:ilvl w:val="0"/>
          <w:numId w:val="0"/>
        </w:numPr>
        <w:ind w:right="715" w:firstLine="709"/>
        <w:jc w:val="both"/>
        <w:outlineLvl w:val="0"/>
        <w:rPr/>
      </w:pPr>
      <w:r>
        <w:rPr>
          <w:rFonts w:cs="Times New Roman" w:ascii="Times New Roman" w:hAnsi="Times New Roman"/>
          <w:sz w:val="36"/>
          <w:szCs w:val="36"/>
          <w:lang w:val="ru-RU"/>
        </w:rPr>
        <w:t>Реальность мира, в котором живет человек, имеет как свои высокие грани, так и низкие. Если внимание человека постоянно обращать на что-либо низкое уродливое и разрушительное, и скрывать от него существование высокого, то в человеке начнут раскрываться и расти его низкие возможности. И это может касаться не только той жизни, в которой этот человек существует в настоящее время, но и истории его народа. Обычно история любого народа – это история его великих личностей и войн, которые этот народ вел в своем прошлом. Если человеку показывать самое высокое, что было в прошлом его народа, то это будет раскрывать в нем лучшие его качества, а если его героев и его войны повернуть и извратить так, что человеку от них становится, по меньшей мере, неудобно за историю своих предков, то в нем при этом будут раскрываться все низкое, извращенное и разрушительное. Хочет этого человек или нет, но его собственная личность всегда идентифицируется с историей его народа как с субъектом, имеющим определенные характеристики. Показать человеку, что его народ ничтожный и ни на что не способный, то это один из способов, при помощи которого можно резко снизить у человека оценку самого себя. А если при этом продемонстрировать успешность другого народа или другой страны, то это может сделать человека безразличным к своей собственной судьбе и судьбе своего народа. при этом в сознании человека невольно появляется пораженческое состояние – стоит ли ему или его народу существовать на Земле.</w:t>
      </w:r>
    </w:p>
    <w:p>
      <w:pPr>
        <w:pStyle w:val="TextBody"/>
        <w:numPr>
          <w:ilvl w:val="0"/>
          <w:numId w:val="0"/>
        </w:numPr>
        <w:ind w:right="715" w:firstLine="709"/>
        <w:jc w:val="both"/>
        <w:outlineLvl w:val="0"/>
        <w:rPr/>
      </w:pPr>
      <w:r>
        <w:rPr>
          <w:rFonts w:cs="Times New Roman" w:ascii="Times New Roman" w:hAnsi="Times New Roman"/>
          <w:sz w:val="36"/>
          <w:szCs w:val="36"/>
          <w:lang w:val="ru-RU"/>
        </w:rPr>
        <w:t>У большинства людей основой интеллекта является их витальная часть. Их тяга к чему-либо и стремление убежать от чего-либо порождаются витальной частью их существа, которая имеет много уровней. Самая грубая низшая часть витала, имеет четко выраженные ритмы, которые имеют свою примитивную мелодию. Для этой части витала очень важн</w:t>
      </w:r>
      <w:r>
        <w:rPr>
          <w:rFonts w:cs="Times New Roman" w:ascii="Times New Roman" w:hAnsi="Times New Roman"/>
          <w:i/>
          <w:sz w:val="36"/>
          <w:szCs w:val="36"/>
          <w:lang w:val="ru-RU"/>
        </w:rPr>
        <w:t>а</w:t>
      </w:r>
      <w:r>
        <w:rPr>
          <w:rFonts w:cs="Times New Roman" w:ascii="Times New Roman" w:hAnsi="Times New Roman"/>
          <w:sz w:val="36"/>
          <w:szCs w:val="36"/>
          <w:lang w:val="ru-RU"/>
        </w:rPr>
        <w:t xml:space="preserve"> сила интенсивности ритмов, иногда доходящая до пределов выносимости. Спектр переживаний грубой витальной части очень беден и внешнее выражение их достаточно примитивно, Поэтому, люди, опирающиеся на этот уровень  своей витальной части, предпочитают фильмы, в которых выражена агрессия, секс, уродства и извращения. Им не интересны, а часто и недоступны переживания тонкого высокого уровня, их не привлекает литература, заставляющая человека думать, или несущая в себе фактические знания. для них совершенно ни к чему тренировка ума, потому что в их существе властвует низших витал, требующий для себя пищи прямо сейчас. На уровне низшего витала возможно только единство, для получения удовольствия или же совершения преступления. Но в том и другом случае единство поверхностное, возникающее для реализации чего-либо внешнего, и поэтому оно не может быть истинным.</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ысокой части витала чужды резкие интенсивные ритмы, и все уродливое извращенное отвергается им. Для него созвучным является все прекрасное и утонченное, его можно сравнить с мягкой прозрачной теплой волной или же прекрасной мелодией, то полной любви и светлой грусти, а иногда в ней может звучать печаль о не достигнутом или торжество победы и истинного единства. Все, что создано в мире прекрасного в своей основе имеет высший витал, а все разрушительное, вырождающееся и безобразное родилось из низшего витала. </w:t>
      </w:r>
    </w:p>
    <w:p>
      <w:pPr>
        <w:pStyle w:val="TextBody"/>
        <w:numPr>
          <w:ilvl w:val="0"/>
          <w:numId w:val="0"/>
        </w:numPr>
        <w:ind w:right="715" w:firstLine="709"/>
        <w:jc w:val="both"/>
        <w:outlineLvl w:val="0"/>
        <w:rPr/>
      </w:pPr>
      <w:r>
        <w:rPr>
          <w:rFonts w:cs="Times New Roman" w:ascii="Times New Roman" w:hAnsi="Times New Roman"/>
          <w:sz w:val="36"/>
          <w:szCs w:val="36"/>
          <w:lang w:val="ru-RU"/>
        </w:rPr>
        <w:t>Все части витала человека, имеющие как высокие, так и низкие возможности постоянно требуют для себя пищи, и те, что получают ее в неограниченном количестве, разрастаются, занимают все внутреннее пространство, оттесняя и подавляя те части, которые не получают достаточно адекватной для себя пищи. В дальнейшем эти подавленные части могут совсем закрыться. Отсюда становится понятной захваченность чем бы то ни было, которая подобно наркомании заставляет человека стремиться к условиям, дающим пищу, соответствующим частям витала. И этот механизм одинаков для всех частей человеческого существа.</w:t>
      </w:r>
    </w:p>
    <w:p>
      <w:pPr>
        <w:pStyle w:val="TextBody"/>
        <w:numPr>
          <w:ilvl w:val="0"/>
          <w:numId w:val="0"/>
        </w:numPr>
        <w:ind w:right="715" w:firstLine="709"/>
        <w:jc w:val="both"/>
        <w:outlineLvl w:val="0"/>
        <w:rPr/>
      </w:pPr>
      <w:r>
        <w:rPr>
          <w:rFonts w:cs="Times New Roman" w:ascii="Times New Roman" w:hAnsi="Times New Roman"/>
          <w:sz w:val="36"/>
          <w:szCs w:val="36"/>
          <w:lang w:val="ru-RU"/>
        </w:rPr>
        <w:t>В зависимости  от того, какие возможности у человека в какой бы то ни было его части раскрыты, у него появляются соответствующие предпочтения во внешнем мире и наоборот, человек не замечает или даже отвергает то, что не соответствует его раскрытым возможностям. Внешний мир и вообще низшая природа неустанно прилагают усилия, чтобы держать человека в постоянной захваченности. Низшую природу можно сравнить с зыбучими песками, которые засасывают человека все глубже,  по мере того, как он отдается им. Поэтому для человека, идущего духовным путем есть только один выход – не позволять себе быть захваченным каким бы то ни было влияниями низшей природы. Для того, чтобы это стало возможным необходимо быть постоянно бдительным и способным отличать возникающую захваченность, которую легко распознать по нарастающему интересу или желанию, которые притягивают внимание человека к объекту соблазна и изнутри побуждают его продлить время контакта с объектом захваченности. Все, низкое, витальное, что привлекает внимание человека,  пытается захватить его, должно быть отвергнуто им. Для этого на первых порах человеку надо преодолевать свое участие в захваченности и по возможности направлять свое сознание на что-либо другое и удерживать свое внимание на этом другом, пока отголоски прежней силы, пытавшейся захватить внимание человека, не стихнут. Это можно пояснить на таком примере: человек испытывает очень сильную потребность игры на игровых автоматах. Он даже знает, что в среднем только пять процентов игроков могут выиграть какие-то суммы денег, остальные проигрывают. Но он продолжает играть не потому, что надеется на выигрыш, а потому что испытывает при этом состояние приподнятого возбуждения, которое ему приятно. И это состояние становится для него своеобразной наркоманией, от которой избавиться для многих бывает очень трудно. Фактически, такая игра – это игра в «жизнь или смерть», в которую любит играть определенная категория людей. Это в какой-то степени похоже на компьютерные игры, в которых также есть опасность поражения, но реально физическому здоровью не грозит. Можно сказать, что основой психологических наркоманий лежит любовь к риску, когда впереди неопределенность и одновременно надежда, что все закончится благополучно. Позади любви к риску – извращенное низшей природой стремление к познанию. К сожалению, все, чем овладевает низшая природа, превращается в уродливое подобие первоначальной идеи. Для того, чтобы преодолеть такого типа влечение необходимо, когда человек оказывается в обстоятельствах, в которых он может его реализовать, заставить себя пройти мимо и делать это каждый раз, когда оказываешься в аналогичных обстоятельствах. Обычно это повторяется до тех пор, пока человек проходя мимо мест, где находятся игровые автоматы, не вспомнит о том, насколько привлекательными были прежние посещения. При этом человек даже не почувствует никакого влечения к прежде привычной для него игре. Важно продолжать эту работу до тех пор, пока отношение к прежней захваченности не станет полностью безразличным. Этот же принцип для разрыва захваченностей можно использовать и в любых других случаях. Но здесь есть одна опасность, о которой должен знать человек, – возможность захваченности или психическая наркомания, однажды сформировавшись, после того, как человек преодолеет ее, может и не закрыться, но сделать вид, что она закрылась, чтобы человек почувствовал, что опасность рецидива миновала и расслабился. И тогда в очередной раз, когда человек окажется в подходящих для захваченности обстоятельствах у него может возникнуть желание попробовать повторить то, от чего он уже избавился. И тогда это может быть началом новой еще более интенсивной захваченности. Если же человек избежал рецидива, то в дальнейшем, сможет осознавать внутри себя возникающую ответную вибрацию витальных возможностей, ведущих к захваченности и отстраняться внутренне. Такого рода работа ведет не только к росту сознания, но и постепенно трансформирует все остальные части человека, подготавливая все его существо для трансформации физического тела. Чтобы удержаться на вершине достигнутого духовному искателю приходится постоянно работать над собой, чтобы не допустить сползания на более низкий уровень и еще для того, чтобы подняться на еще более высокую вершину.</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b/>
          <w:sz w:val="36"/>
          <w:szCs w:val="36"/>
          <w:lang w:val="ru-RU"/>
        </w:rPr>
        <w:t>ВОСПИТАНИЕ МИРОВОЗЗРЕНИЯ</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Направленное воспитание мировоззрения человека – очень сложная проблема, тем более что окружающий мир постоянно воздействует на него, начиная с пеленок и до конца его жизни, и по-своему воспитывает его. Следовательно, направленное воспитание должно противопоставить себя внешним влияниям, или же внешние влияния, которых избежать невозможно, должны получить особую окраску, подтверждающую направленное воспитание,  для этого необходимо воспитать в человеке определенное отношение к этим влияниям. Можно обучить человека этикету, тактике ведения каких-либо дел и еще очень многому другому, но это будет только обучение, которое может не коснуться внутренней сути человека, основ его личности.</w:t>
      </w:r>
      <w:r>
        <w:rPr>
          <w:rFonts w:cs="Times New Roman" w:ascii="Times New Roman" w:hAnsi="Times New Roman"/>
          <w:color w:val="FF0000"/>
          <w:sz w:val="36"/>
          <w:szCs w:val="36"/>
          <w:lang w:val="ru-RU"/>
        </w:rPr>
        <w:t xml:space="preserve"> </w:t>
      </w:r>
    </w:p>
    <w:p>
      <w:pPr>
        <w:pStyle w:val="TextBody"/>
        <w:numPr>
          <w:ilvl w:val="0"/>
          <w:numId w:val="0"/>
        </w:numPr>
        <w:ind w:right="715" w:firstLine="709"/>
        <w:jc w:val="both"/>
        <w:outlineLvl w:val="0"/>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b/>
          <w:sz w:val="36"/>
          <w:szCs w:val="36"/>
          <w:lang w:val="ru-RU"/>
        </w:rPr>
        <w:t>ЗНАЧЕНИЕ СОСТОЯНИЙ</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Состояние – это своеобразная внутренняя атмосфера человека, которая во многом определяет его отношение к окружающей реальности. Эту атмосферу нельзя назвать эмоциональной, но она определяет спектр эмоций, которые могут в ней возникать. Человек может воспринимать ее как фон внутреннего пространства. Исследуя атмосферу внутреннего пространства можно обнаружить, что существуют как внутренние, так и внешние источники, определяющие окрашенность его атмосферы, которая может быть от предельно темной, которая вызывает состояние крайней безысходности и безнадежности, до состояния почти неуправляемого восторга. Внутренними источниками являются чакры, каждая из которых связывает внутреннее пространство человека с мирами, количество которых соответствует числу лепестков в чакрах. В тех же случаях, когда психическое существо выходит на передний план, то его влияния непосредственно заполняют внутреннее пространство, определяя его атмосферу и структуру внутренней вселенной. Внешним источником являются условия, в которых наиболее часто находится человек. Но существуют и смешанные варианты, при которых в течение многих поколений люди содержат в себе предрасположенность к связи с определенными планами бытия низшей сферы миров и эта связь поддерживается внешним воспитанием человека. Ярким примером этому могут быть люди, исповедующие какие-либо религии. Здесь следует заметить, что к религии следует относить не только те идеи, которые основаны на вере в запредельного Бога, будет ли это Яхве, Христос или Аллах, но религией для человека могут быть и деньги, и различные наркомании, и какие угодно захваченности, когда человек теряет всякую свободу и вся его жизнь зависит только от того, чем он захвачен. Дело в том, что любого рода захваченности открывают каналы связи с мирами, соответствующими этим захваченностям. Поэтому, стремление к богатству и власти может иметь свое начало во внешнем мире, а в дальнейшем открыть каналы, связывающие внутреннее пространство человека с мирами манипуры, для которых характерен холодный расчет до жестокости и отсутствие совести и сострадания. Если такого рода захваченности культивировались в течение многих поколений, то это становится врожденной особенностью как отдельных личностей, так и целых народов. </w:t>
      </w:r>
    </w:p>
    <w:p>
      <w:pPr>
        <w:pStyle w:val="TextBody"/>
        <w:numPr>
          <w:ilvl w:val="0"/>
          <w:numId w:val="0"/>
        </w:numPr>
        <w:ind w:right="715" w:firstLine="709"/>
        <w:jc w:val="both"/>
        <w:outlineLvl w:val="0"/>
        <w:rPr/>
      </w:pPr>
      <w:r>
        <w:rPr>
          <w:rFonts w:cs="Times New Roman" w:ascii="Times New Roman" w:hAnsi="Times New Roman"/>
          <w:sz w:val="36"/>
          <w:szCs w:val="36"/>
          <w:lang w:val="ru-RU"/>
        </w:rPr>
        <w:t>Состояния определяют наше отношение к миру и наши реакции на различные события, происходящие в этом мире, в том числе и наше отношение к самим себе. Можно подумать, что состояния, в которых находится человек, определяются внешними обстоятельствами, но в действительности это не так, внешние обстоятельства – это только повод для включения какого-либо состояния. Мы можем встретить множество людей, которые по малейшему поводу становятся агрессивными, других очень легко обидеть, у третьих по каждому поводу возникает страх: «а как бы чего не вышло». Четвертые изо всего пытаются и часто не безуспешно, извлекать для себя выгоду. И это тоже определяется конкретным состоянием, которое почти всегда этими людьми не осознается. Совестливость или бессовестность – это тоже состояния, которые определяют способ взаимодействия человека с окружающим его миром. Смелость и трусость, решительность и нерешительность в своих отношениях с миром не могут быть объяснены, если мы при этом не будем учитывать состояния, в котором человек пребывал в определенное время. Искренность и ложь, даже неосознанная, которая для человека почему-то позволительна, опять-таки зависят от состояния, в котором этот человек находится. Исходя из сказанного, можно предположить, что состояние определяет структуру мировоззрения человека, но это верно только отчасти. Состояния являются проявлением какой-то части мировоззрения, поэтому одинаковые обстоятельства могут вызывать у различных людей различные состояния.</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Кроме того, у каждого человека и даже у каждого народа есть базовое состояние, которое трудно назвать эмоцией, потому что человек обычно не осознает его, но именно оно определяет всевозможные эмоциональные проявления человека и его отношения к реальности материального мира. Это базовое состояние может иметь своей опорой человеческое эго, глубинные подсознательные или даже несознательные уровни человеческого витала, и это состояние может быть проявлением внутренней истинной его части – центрального существа и истинного «Я». </w:t>
      </w:r>
    </w:p>
    <w:p>
      <w:pPr>
        <w:pStyle w:val="TextBody"/>
        <w:numPr>
          <w:ilvl w:val="0"/>
          <w:numId w:val="0"/>
        </w:numPr>
        <w:ind w:right="715" w:firstLine="709"/>
        <w:jc w:val="both"/>
        <w:outlineLvl w:val="0"/>
        <w:rPr/>
      </w:pPr>
      <w:r>
        <w:rPr>
          <w:rFonts w:cs="Times New Roman" w:ascii="Times New Roman" w:hAnsi="Times New Roman"/>
          <w:sz w:val="36"/>
          <w:szCs w:val="36"/>
          <w:lang w:val="ru-RU"/>
        </w:rPr>
        <w:t>Состояния можно рассматривать как внутренние пространства, имеющие определенный цвет и определенную яркость освещения. В этих внутренних пространствах располагаются все ценности, или все элементы внутренней вселенной человека, которые меняют свои орбиты в зависимости от цвета и освещенности внутреннего пространства. При этом возможен переход некоторых ценностей человека с окраины вселенной в ее центр и наоборот. Такого рода перемещения происходят в связи с тем, что объекты или ценности внутренней вселенной человека имеют свои собственные расцветки. И если цвет и яркость какого-либо из объектов внутренней вселенной соответствует цвету внутреннего пространства, которое человек может осознать как определенное состояние, то этот объект тут же перемещается в центр вселенной, а та ценность, которая прежде, возможно, находилась в центре, будучи окрашенной  в какой-то другой цвет, может по значимости оказаться на периферии этой вселенной.</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Когда в чреве матери развивается и растет плод, то все его части формируются под влиянием аналогичных частей матери, в том числе и внутренняя вселенная будущего человека первоначально формирует свою структуру в соответствии с вселенной матери. Это одна из причин, почему еврейство определяется по матери. Но, конечно же, в формировании человека и его внутренней вселенной принимает участие и отец, влияния которого на плод происходит двумя путями. Один из путей – это передача информации вместе с мужскими половыми клетками, второй – непосредственное общение с матерью, в период, когда она беременна, да и весь предшествующий этому период. Так как отец во внутренней вселенной матери, занимает соответствующее место, а мы помним, что внутренняя первичная вселенная ребенка строится под влиянием вселенной матери, то, следовательно, значимость отца со всеми его особенностями в латентном состоянии уже присутствует и в его ребенке. Кроме того, родители передают потомству свой архетип, который корнями может уходить в глубокую древность, сливаясь там с архетипом народа, которому принадлежат родители. Все это точно инграмма находится в латентном состоянии и при соответствующих обстоятельствах раскроется более в более позднем возрасте. Конечно же, при этом ребенок получает по наследству и  внутреннее состояние, которое, возможно, в будущем будет определять его склонности, влечения и интересы. Но в раскрытии в человеке врожденных граней его личности, большое значение будут иметь уже внешние обстоятельства.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ГИПНОЗ ЦИВИЛИЗАЦИИ</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Каждый человек живет в тесных рамках допустимого, которое определяются всевозможными правилами, обычаями, модами и условностями. В современном мире все это взято под контроль денег, которые определяют меру всего сущего. В действительности, объекты, оцениваемые деньгами, в том числе и люди, всегда оцениваются неадекватно реальной их стоимости, и это считается правильным и неоспоримым. Поэтому богатый человек для общества более ценен, чем умный или обладающий какими-то редкими способностями, а заниматься бизнесом более престижно, чем «грызть гранит науки». И поэтому врач или учитель получают меньшую зарплату, чем водопроводчик, или уборщица на станции метро.  Умные и грамотные и, тем более, умеющие думать, никому не нужны и даже опасны. Стало престижным и неподсудным разврат и любые формы наркоманий, убивать или оставлять живыми еще не родившихся детей, предоставляется решать самим родителям. Среди длинного списка обманутых и обездоленных, чаще всего из среды интеллигентов очень многие стоят в очередь, чтобы продать свою почку или еще какую-то часть своего тела, чтобы остальная часть тела могла выжить. Не менее длинный список желающих продать свою страну или совесть и стать депутатами или киллерами, – важно чтобы хорошо заплатили. Люди улыбаются, желают здоровья, даже жмут руки один другому, а внутренне остаются совершенно чужими и безразличными друг для друга. И если прежде человечество стремилось открывать новые земли, законы природы, создавать все более совершенные механизмы и все это было во благо человека, то сейчас – все то же самое, но только во благо потребления и тех которые управляют потреблением. Конечно, можно возразить, что потребление используется тоже во благо человека, но это только до тех пор, пока оно не подчинит человека себе и не станет смыслом его жизни. И все это считается совершенно естественным, и никто не кричит «караул»! Человек,  еще не потерявший способность думать и пытающийся хоть в чем-то противостоять общепринятой лжи, признается душевнобольным или преступником, потому что подвергает сомнению правильность пути, по которому идет современное человечество. Но и такие люди очень часто сменяют одну форму гипноза на другую. Это можно сравнить со сновидением, когда человеку кажется, что он проснулся, а в действительности, он оказался в другом сновидении.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Одни люди живут в гипнозе своих идей, которые к практической жизни могут не иметь никакого отношения. Другие совершают свои движения согласно потокам и вихрям материального мира, являясь выражением окружающей их реальности, использующей их как свои послушные инструменты. Третьи живут в глубоком религиозном гипнозе, подчиняя всю свою жизнь тем внешним правилам, которые считаются атрибутом религии, но не имеющим к духовности никакого отношения. И те люди, которые проводят свои дни, и годы в психиатрических клиниках также находятся в своих гипнотических состояниях. Правда, их гипнотические состояния считаются опасными или для них самих, или же для окружающих людей. </w:t>
      </w:r>
    </w:p>
    <w:p>
      <w:pPr>
        <w:pStyle w:val="TextBody"/>
        <w:numPr>
          <w:ilvl w:val="0"/>
          <w:numId w:val="0"/>
        </w:numPr>
        <w:ind w:right="715" w:firstLine="709"/>
        <w:jc w:val="both"/>
        <w:outlineLvl w:val="0"/>
        <w:rPr>
          <w:rFonts w:ascii="Times New Roman" w:hAnsi="Times New Roman" w:cs="Times New Roman"/>
          <w:color w:val="FF0000"/>
          <w:sz w:val="36"/>
          <w:szCs w:val="36"/>
          <w:lang w:val="ru-RU"/>
        </w:rPr>
      </w:pPr>
      <w:r>
        <w:rPr>
          <w:rFonts w:cs="Times New Roman" w:ascii="Times New Roman" w:hAnsi="Times New Roman"/>
          <w:sz w:val="36"/>
          <w:szCs w:val="36"/>
          <w:lang w:val="ru-RU"/>
        </w:rPr>
        <w:t>Ну а те, которые стремятся найти истину, разве они не находятся в своеобразном духовном гипнозе? Нет, это люди которые хотят проснуться от гипнотического сна, потому что цель, ради которой они живут на Земле, находится за пределами любых гипнотических состояний.</w:t>
      </w:r>
    </w:p>
    <w:p>
      <w:pPr>
        <w:pStyle w:val="TextBody"/>
        <w:numPr>
          <w:ilvl w:val="0"/>
          <w:numId w:val="0"/>
        </w:numPr>
        <w:ind w:right="715" w:firstLine="709"/>
        <w:jc w:val="both"/>
        <w:outlineLvl w:val="0"/>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ЧТО ТАКОЕ КУЛЬТУРНЫЙ ЧЕЛОВЕК?</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Культурный человек это не тот, кто имеет высшее образование, потому что гуманитарные вузы могут закончить люди, интеллект которых ниже среднего, например, дебилы или же конституционально – глупые психопаты (по Ганнушкину). Тогда можно спросить: может ли дебил или глупый человек быть культурным?</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Но тогда можно подумать, что не могут быть некультурными власть имущие. Чаще всего эта категория людей имеет узкое мышление, которое в значительной степени специализируется на сохранении за собой власти в настоящем и в будущем. Обычно у большинства власть имущих преобладает забота о сохранении своей престижности, и они настолько заботятся о своем государстве или о своих подчиненных, насколько это совпадает с их собственными амбициями. Следовательно, мы не можем назвать эту эгоистическую категорию людей культурными. </w:t>
      </w:r>
    </w:p>
    <w:p>
      <w:pPr>
        <w:pStyle w:val="TextBody"/>
        <w:numPr>
          <w:ilvl w:val="0"/>
          <w:numId w:val="0"/>
        </w:numPr>
        <w:ind w:right="715" w:firstLine="709"/>
        <w:jc w:val="both"/>
        <w:outlineLvl w:val="0"/>
        <w:rPr/>
      </w:pPr>
      <w:r>
        <w:rPr>
          <w:rFonts w:cs="Times New Roman" w:ascii="Times New Roman" w:hAnsi="Times New Roman"/>
          <w:sz w:val="36"/>
          <w:szCs w:val="36"/>
          <w:lang w:val="ru-RU"/>
        </w:rPr>
        <w:t>Тогда, возможно, богатство делает человека культурным. Возьмем к примеру Павла Михайловича и Сергея Михайловича Третьяковых, которые будучи богатыми людьми, не только были меценатами для многих художников-передвижников, но и свои частные коллекции картин подарили Москве. И таких богатых людей в России в свое время было много.</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Сейчас другие времена и бескорыстных меценатов днем с огнем не сыщешь. Стяжательство, богатство и высокое социальное положение требуют от человека, чтобы он полностью соответствовал бездушной идее потребления, даже потребления человеческих жизней, если это приумножит богатство. </w:t>
      </w:r>
    </w:p>
    <w:p>
      <w:pPr>
        <w:pStyle w:val="TextBody"/>
        <w:numPr>
          <w:ilvl w:val="0"/>
          <w:numId w:val="0"/>
        </w:numPr>
        <w:ind w:right="715" w:firstLine="709"/>
        <w:jc w:val="both"/>
        <w:outlineLvl w:val="0"/>
        <w:rPr/>
      </w:pPr>
      <w:r>
        <w:rPr>
          <w:rFonts w:cs="Times New Roman" w:ascii="Times New Roman" w:hAnsi="Times New Roman"/>
          <w:sz w:val="36"/>
          <w:szCs w:val="36"/>
          <w:lang w:val="ru-RU"/>
        </w:rPr>
        <w:t>Совсем не обязательно человеку иметь академические знания, чтобы его считали культурным. Разве мало у нас широко эрудированных людей, которые коррупционеры, предатели, извращенцы и, наконец, подлецы.</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Ну а от профессии культура человека никак не зависит, особенно когда у человека в руках власть, и он может казнить или миловать. Конечно, можно еще коснуться возраста, но это совсем никакого отношения к культуре не имеет. Хотя, нет, имеет – мы не можем считать ребенка или старого склеротика культурными, следовательно, человек становится культурным в каком-то оптимальном возрасте, чаще всего в возрасте мудрости, но и это далеко не всегда так. </w:t>
      </w:r>
    </w:p>
    <w:p>
      <w:pPr>
        <w:pStyle w:val="TextBody"/>
        <w:numPr>
          <w:ilvl w:val="0"/>
          <w:numId w:val="0"/>
        </w:numPr>
        <w:ind w:right="715" w:firstLine="709"/>
        <w:jc w:val="both"/>
        <w:outlineLvl w:val="0"/>
        <w:rPr/>
      </w:pPr>
      <w:r>
        <w:rPr>
          <w:rFonts w:cs="Times New Roman" w:ascii="Times New Roman" w:hAnsi="Times New Roman"/>
          <w:sz w:val="36"/>
          <w:szCs w:val="36"/>
          <w:lang w:val="ru-RU"/>
        </w:rPr>
        <w:t>Но, все-таки, что такое культурный человек? Тот, который созвучен культуре своего народа и его отношения с окружающим миром соответствует этой культуре? Но тогда что мы будем говорить о евреях, у которых прежде никогда не было своего языка и своей единой культуры, хотя в уме им не откажешь, да и образованность на тысячу населения у них выше, чем у других народов. Но может быть культурный человек – это тот, у которого открыто сердце, и который свои отношения с окружающим его миром основывает не на холодном расчете, и для которого материальные блага не являются целью его жизни. Образование и обширные знания он может получить сверх того, что он уже имеет от природы – открытое сердце. И это очень важно, так как никакими внешними средствами этот божественный дар человек будет получить не в силах.</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РЕАЛЬНОСТЬ ОТНОСИТЕЛЬНОСТИ</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Немецкий философ Вальтер Шубарт в своей книге: «Европа и душа востока», пишет, что Европа – это форма без жизни, а Россия – жизнь без формы. В первом случае душа покинула форму, оставив лишь пустую оболочку. Во втором – жизнь взорвала прежние стесняющие формы, но новой пока не обрела. Тем самым, продолжает он, мы хотим сказать, что акцент должен быть поставлен на русскую сторону, а не на сторону формы. Не европеец, а русский имеет ту душевную установку, с которой человек может оправдать свое извечное предназначение. И далее он приводит подтверждение этому говоря: «англичанин смотрит на мир как на фабрику, француз – как на салон, немец – как на казарму, русский – как на храм. Англичанин жаждет добычи, француз – славы, немец – власти, русский – жертвы. Англичанин ждет от ближнего выгоды, француз стремится вызвать у него симпатию, немец хочет им командовать, и только русский не хочет ничего. Он не пытается ближнего превратить в орудие. В этом суть русской идеи братства. Русский всечеловек – единственный, кто способен избавить человечество от индивидуализма сверхчеловека и от коллективизма массового человека. Он противопоставляет автономной личности – связанную с Богом и Космосом душу, а насильственному объединению людей – свободное сообщество, связанных во всеединстве душ. Так он творит одновременно и новое понятие и новый идеал личности и свободы».</w:t>
      </w:r>
    </w:p>
    <w:p>
      <w:pPr>
        <w:pStyle w:val="TextBody"/>
        <w:numPr>
          <w:ilvl w:val="0"/>
          <w:numId w:val="0"/>
        </w:numPr>
        <w:ind w:right="715" w:firstLine="709"/>
        <w:jc w:val="both"/>
        <w:outlineLvl w:val="0"/>
        <w:rPr/>
      </w:pPr>
      <w:r>
        <w:rPr>
          <w:rFonts w:cs="Times New Roman" w:ascii="Times New Roman" w:hAnsi="Times New Roman"/>
          <w:sz w:val="36"/>
          <w:szCs w:val="36"/>
          <w:lang w:val="ru-RU"/>
        </w:rPr>
        <w:t>У каждого народа свой взгляд на реальность и своя позиция, с которой он пытается объяснять историю и психологические особенности других народов. Исходя из того, что сказал Вальтер Шубарт, русский человек может восхищаться западом, предполагая, что форма его заполнена соответствующим содержанием, в то же время западный человек будет утверждать, что захват Сибири Россией привел к угнетению его коренного населения, потому что он это сделал бы сам.</w:t>
      </w:r>
    </w:p>
    <w:p>
      <w:pPr>
        <w:pStyle w:val="TextBody"/>
        <w:numPr>
          <w:ilvl w:val="0"/>
          <w:numId w:val="0"/>
        </w:numPr>
        <w:ind w:right="715" w:firstLine="709"/>
        <w:jc w:val="both"/>
        <w:outlineLvl w:val="0"/>
        <w:rPr>
          <w:rFonts w:ascii="Times New Roman" w:hAnsi="Times New Roman" w:cs="Times New Roman"/>
          <w:color w:val="FF0000"/>
          <w:sz w:val="36"/>
          <w:szCs w:val="36"/>
          <w:lang w:val="ru-RU"/>
        </w:rPr>
      </w:pPr>
      <w:r>
        <w:rPr>
          <w:rFonts w:cs="Times New Roman" w:ascii="Times New Roman" w:hAnsi="Times New Roman"/>
          <w:sz w:val="36"/>
          <w:szCs w:val="36"/>
          <w:lang w:val="ru-RU"/>
        </w:rPr>
        <w:t xml:space="preserve">Все люди видят мир одинаково, но его значимость и его оценка для них не одинаковы. Кроме того, каждый человек в результате своего воспитания, генетических особенностей и своего архетипа будет по-своему взаимодействовать с различными гранями окружающих его людей и вообще внешнего мира, и предъявлять им свои требования. Люди всегда чего-то ждут от других людей и для общения с ними надевают те маски, которые соответствуют их ожиданиям. Они или не могут или не хотят быть в реальности «здесь и сейчас», они не могут быть естественными, потому что не готовы к этому. Быть естественным – это значит, не пытаться сделать человека удобным или выгодным для себя. Когда мы чего-то ждем от другого человека, то мы навязываем ему какую-либо роль, которая, возможна, не нравится ему, но он вынужден общаться с нами, по предложенным нами правилам. А это уже насилие, но мы так привыкли к нему, что считаем его вполне естественным. Наши ожидания всегда направлены в будущее, в котором мы конструируем предполагаемые события и предполагаемые намерения и реакции людей, что приводит к тому, что мы общаемся не с реальным, а предполагаемым человеком. По крайней мере мы предполагаем его реакции, его отношения и даже его эмоциональные состояния. При этом мы можем утверждать, что он что-либо хочет или не хочет, обижается или чем-либо доволен. Мы можем заранее предполагать его мнения по какому-либо вопросу или его безразличие. И такого рода предположения могут быть настолько яркими и интенсивными, что очевидное тускнеет перед ними и перестает иметь какое бы то ни было значение. Нам почти всегда неважно, что все происходит совсем не так, как мы предполагаем, даже не предполагаем, а мы уверенны в этом. И, конечно же, наши ответные реакции соответствуют нашим ожиданиям и предположениям. </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ЗАВИСТЬ ВСЕГДА РАЗРУШАЕТ</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Человечество можно сравнить с мозаичной картиной, в которой каждый элемент занимает свое место. Когда человек хочет походить на кого-то, то это означает, что он не доволен в чем-то собой. Чаще всего недовольство в своей основе имеет значимость. Но для того, чтобы походить на кого-то, нужно трансформировать или разрушить какие-то элементы своей собственной индивидуальности, что допустимо только в одном случае, когда человек стремится к духовному совершенству.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Каждый человек имеет свою форму, которая своими гранями касается других форм-людей. Если же он, завидуя «белой завистью», будет стремиться походить на другого человека, то он должен будет изменить форму своей индивидуальности и придать ей внешний вид, который будет соответствовать индивидуальности другого человека. Но внешние особенности человека, какими бы они ни были, должны соответствовать его внутреннему содержанию. И если внутреннее содержание осталось неизменным, то какой тогда смысл менять внешнюю форму – наверное, лучше быть, чем казаться. Сознательное намерение походить на кого-то другого – это всегда насилие над своей внутренней сутью. Не похожи ли люди на «глупых Гансов», в стремлении изменить свою внешнюю форму, вместо того, чтобы менять внутреннее содержание?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Еще хуже обстоят дела при проявлении «черной зависти», когда человек стремится опорочить, или даже уничтожить того, кто хоть в чем-то превосходит его. При этом человек не только не меняет в лучшую сторону свою внешнюю форму, но делает еще более уродливым свое внутреннее содержание. </w:t>
      </w:r>
    </w:p>
    <w:p>
      <w:pPr>
        <w:pStyle w:val="TextBody"/>
        <w:numPr>
          <w:ilvl w:val="0"/>
          <w:numId w:val="0"/>
        </w:numPr>
        <w:ind w:right="715" w:firstLine="709"/>
        <w:jc w:val="both"/>
        <w:outlineLvl w:val="0"/>
        <w:rPr/>
      </w:pPr>
      <w:r>
        <w:rPr>
          <w:rFonts w:cs="Times New Roman" w:ascii="Times New Roman" w:hAnsi="Times New Roman"/>
          <w:sz w:val="36"/>
          <w:szCs w:val="36"/>
          <w:lang w:val="ru-RU"/>
        </w:rPr>
        <w:t>Люди не могут быть свободными и в первую очередь от самих себя, от своего эго, своих влечений и желаний. Будучи ненасытными существами, они, сколько бы не имели материальных благ, всегда хотят иметь еще больше. Больше по разнообразию, количеству, значимости, и это одна из важных причин, порождающих зависть. В действительности – это неутолимая жажда знаний внутреннего Истинного существа, но преломленная низшей природой, она превратилась в одну из граней ненасытного человеческого эго.</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ЧЕЛОВЕК РОЖДЕН ДЛЯ СЧАСТЬЯ</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Это совершенно бессмысленная фраза. Она может оправдывать любые поступки и любые условия. Удовлетворение, удовольствие, наслаждение, радость – это все проявление счастья на различных уровнях. но мазохист испытывает удовольствие и даже наслаждение, когда ему причиняют боль. Садист испытывает наслаждение, когда он причиняет страдания другому живому существу. Эксгибиционист испытывает наслаждение, когда обнажает перед другими людьми свои интимные места. Страдающий вуайеризмом с напряженной радостью подсматривает за интимными отношениями между людьми. Существует еще множество всевозможных патологий от педофилий до геронтофилий и даже некрофилий, которые приносят человеку радость и даже счастье.</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Существует некая пограничная линия, которая делит все человеческие проявления на две части – восходящую и нисходящую. И восходящая и  нисходящая части человеческой реальности имеют и свое счастье, и свое несчастье. Если человек «рожденный для счастья», стремиться к тому счастью, которое находится ниже пограничной линии, то все его переживания или состояния, какими бы привлекательными они ни были, влекут его к деградации и разрушению. Но существует счастье и более высокое, которое делает человека благородным, бескорыстным, сильным, мужественным, способным на самопожертвование ради истины.</w:t>
      </w:r>
    </w:p>
    <w:p>
      <w:pPr>
        <w:pStyle w:val="TextBody"/>
        <w:numPr>
          <w:ilvl w:val="0"/>
          <w:numId w:val="0"/>
        </w:numPr>
        <w:ind w:right="715" w:firstLine="709"/>
        <w:jc w:val="both"/>
        <w:outlineLvl w:val="0"/>
        <w:rPr/>
      </w:pPr>
      <w:r>
        <w:rPr>
          <w:rFonts w:cs="Times New Roman" w:ascii="Times New Roman" w:hAnsi="Times New Roman"/>
          <w:sz w:val="36"/>
          <w:szCs w:val="36"/>
          <w:lang w:val="ru-RU"/>
        </w:rPr>
        <w:t>Чем в большей мере человек привязан к земному плану бытия, тем более мимолетным является его счастье. И каждый раз, оглядываясь назад, человек осознает, что счастье, которое прежде казалось ему безусловным, в действительности было иллюзией. Все материальные ценности и состояния, которые человек переживает с использованием этих ценностей, со временем тускнеют, и человеку требуется вновь и вновь обновлять и дополнять их, чтобы поддержать в себе иллюзорные состояния счастья. Скупой рыцарь испытывал счастье, когда в его сундуке становилось еще на одну золотую монету больше. Но счастье может быть не только в обладании, но и в жертве и счастье может быть в гармонии единства. Но счастье всегда будет преходящим, пока хоть что-то в человеке будет принадлежать низшей природе, которая является владыкой нашего материального мира.</w:t>
      </w:r>
    </w:p>
    <w:p>
      <w:pPr>
        <w:pStyle w:val="TextBody"/>
        <w:numPr>
          <w:ilvl w:val="0"/>
          <w:numId w:val="0"/>
        </w:numPr>
        <w:ind w:right="715" w:firstLine="709"/>
        <w:jc w:val="both"/>
        <w:outlineLvl w:val="0"/>
        <w:rPr/>
      </w:pPr>
      <w:r>
        <w:rPr>
          <w:rFonts w:cs="Times New Roman" w:ascii="Times New Roman" w:hAnsi="Times New Roman"/>
          <w:sz w:val="36"/>
          <w:szCs w:val="36"/>
          <w:lang w:val="ru-RU"/>
        </w:rPr>
        <w:t>«Человек рожден для счастья» – это фраза – ловушка, такая же как «свобода, равенство, братство», «прав</w:t>
      </w:r>
      <w:r>
        <w:rPr>
          <w:rFonts w:cs="Times New Roman" w:ascii="Times New Roman" w:hAnsi="Times New Roman"/>
          <w:i/>
          <w:sz w:val="36"/>
          <w:szCs w:val="36"/>
          <w:lang w:val="ru-RU"/>
        </w:rPr>
        <w:t>а</w:t>
      </w:r>
      <w:r>
        <w:rPr>
          <w:rFonts w:cs="Times New Roman" w:ascii="Times New Roman" w:hAnsi="Times New Roman"/>
          <w:sz w:val="36"/>
          <w:szCs w:val="36"/>
          <w:lang w:val="ru-RU"/>
        </w:rPr>
        <w:t xml:space="preserve"> человека», «демократия» и еще множество других слов, которые ведут к деградации и разрушению. В школах под лозунгом, что дети имеют право на счастье, развращают их, скрывая действительную истину. Телевизионный сексопатолог заявляет, что «замужние и женатые люди могут испытывать </w:t>
      </w:r>
      <w:r>
        <w:rPr>
          <w:rFonts w:cs="Times New Roman" w:ascii="Times New Roman" w:hAnsi="Times New Roman"/>
          <w:i/>
          <w:sz w:val="36"/>
          <w:szCs w:val="36"/>
          <w:lang w:val="ru-RU"/>
        </w:rPr>
        <w:t>шикарные</w:t>
      </w:r>
      <w:r>
        <w:rPr>
          <w:rFonts w:cs="Times New Roman" w:ascii="Times New Roman" w:hAnsi="Times New Roman"/>
          <w:sz w:val="36"/>
          <w:szCs w:val="36"/>
          <w:lang w:val="ru-RU"/>
        </w:rPr>
        <w:t xml:space="preserve"> переживания в отношениях со своими любовниками и любовницами». Писательница Арбатова по телевидению восклицает, что «мы женщины не отдадим свои завоевания прав на аборты». Фактически, она защищает право женщин на убийство своих детей. Биологам хорошо известно, что все живое при его разрушении испытывает боль, а в поздние сроки беременности, при которых считается допустимым аборт, плод уже пытается отстраниться от беспощадного железа, которым хотят его убить, он кричит от боли и страх, правда, беззвучно, но зато после этого убийства женщина вздыхает свободно, так как теперь она вновь может заниматься сексом и испытывать свое женское счастье. Так что человек не только рожден для счастья, но и убивают его тоже для чьего-то счастья. Слова-ловушки или идеи-ловушки – это рекламы, приглашающие человека к деградации и разрушению «для его собственного блага или счастья». </w:t>
      </w:r>
    </w:p>
    <w:p>
      <w:pPr>
        <w:pStyle w:val="TextBody"/>
        <w:numPr>
          <w:ilvl w:val="0"/>
          <w:numId w:val="0"/>
        </w:numPr>
        <w:ind w:right="715" w:firstLine="709"/>
        <w:jc w:val="both"/>
        <w:outlineLvl w:val="0"/>
        <w:rPr/>
      </w:pPr>
      <w:r>
        <w:rPr>
          <w:rFonts w:cs="Times New Roman" w:ascii="Times New Roman" w:hAnsi="Times New Roman"/>
          <w:sz w:val="36"/>
          <w:szCs w:val="36"/>
          <w:lang w:val="ru-RU"/>
        </w:rPr>
        <w:t>Транссексуал, имеющий женское тело, заявляет, что он не может быть в интимных отношениях с мужчинами, потому что он – мужчина, и для него даже мысли на эту тему являются отвратительными. Другими словами, у каждого человека есть внутренние границы, через которые он не может добровольно переступить, по-видимому, это и делает его человеком. Правда, недопустимое для одного, может быть вполне допустимым для другого, например, однополые сексуальные отношения возможны для тех, которые перешагнули или разрушили запретную грань внутри самих себя, грань, которая защищает все живое от вырождения и прекращения рода. И позади всего этого идея свободы, идея пр</w:t>
      </w:r>
      <w:r>
        <w:rPr>
          <w:rFonts w:cs="Times New Roman" w:ascii="Times New Roman" w:hAnsi="Times New Roman"/>
          <w:i/>
          <w:sz w:val="36"/>
          <w:szCs w:val="36"/>
          <w:lang w:val="ru-RU"/>
        </w:rPr>
        <w:t>а</w:t>
      </w:r>
      <w:r>
        <w:rPr>
          <w:rFonts w:cs="Times New Roman" w:ascii="Times New Roman" w:hAnsi="Times New Roman"/>
          <w:sz w:val="36"/>
          <w:szCs w:val="36"/>
          <w:lang w:val="ru-RU"/>
        </w:rPr>
        <w:t xml:space="preserve">ва на счастье. </w:t>
      </w:r>
    </w:p>
    <w:p>
      <w:pPr>
        <w:pStyle w:val="TextBody"/>
        <w:numPr>
          <w:ilvl w:val="0"/>
          <w:numId w:val="0"/>
        </w:numPr>
        <w:ind w:right="715" w:firstLine="709"/>
        <w:jc w:val="both"/>
        <w:outlineLvl w:val="0"/>
        <w:rPr/>
      </w:pPr>
      <w:r>
        <w:rPr>
          <w:rFonts w:cs="Times New Roman" w:ascii="Times New Roman" w:hAnsi="Times New Roman"/>
          <w:sz w:val="36"/>
          <w:szCs w:val="36"/>
          <w:lang w:val="ru-RU"/>
        </w:rPr>
        <w:t>Что касается счастья, которое испытывает человек, получив просветление, то такого рода идею мог человечеству подбросить только дьявол. Дело в том, что если человек посвятит всю свою жизнь тому, чтобы достичь просветления, то он никогда его не получит, потому что такого рода работу он будет совершать под флагом своего эго. Человек, искренно стремящийся к истине, не будет заботиться о своем возможном просветлении. За свое усердие на духовном пути он не будет ждать от Бога, чтобы тот вознаградил его за все его усилия просветлением. Он стремится к Божественной истине и живет согласно с велениями своего духовного сердца только потому, что не может быть другим, и жить по законам низшей природы в этом материальном мире. если же человек был искренним на духовном пути и однажды получил просветление, то это совсем не означает, что теперь он навечно осчастливлен. Напротив, его жизнь в этом мире становится более сложной и трудной, так как он уже не может быть серой вороной, каким был прежде, а к белым воронам отношение у людей не самое лучшее. Получив просветление, человек вместе с ним приходит к необходимости дальнейших усилий для трансформации всего своего существа. Все на Земле имеет свое предназначение и наши грехи и наши просветления, и ничего не дается человеку просто так. И если была на то Божественная милость, и человек получил просветление, то одновременно с этим он получил адекватные обязанности. И, скорее всего, жизнь человека после просветления стала более трудной, чем была прежде, но, тем не менее, он ни за что не согласиться вернуться в свое прежнее состояние. Теперь он уже не может быть другим, потому что судьба подняла его на следующую ступень его предназначения</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НЕИЗБЕЖНОСТЬ ЗАХВАЧЕННОСТИ</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Когда человек захвачен какой-либо деятельностью или же чистым восприятием, в котором физическое тело не принимает участия, то в это время он взаимодействует или с материальными объектами или же с сюжетом какого-либо зрелища. При захваченности постепенно возникает созвучие между человеком и тем, чем он захвачен. И даже тогда, когда человек уже переключил свое внимание на что-либо другое, прежнее звучание еще долго будет в нем сохраняться. И этот след прежней захваченности будет еще длительное время оставаться в нем. В этот период какая-либо следующая захваченность невозможна, так как для этого все сознание должно быть ему созвучно. Это одна из «причин» почему человеку часто трудно сосредоточиться на какой-либо работе. Сосредоточенность на чем бы то ни было возможно только тогда, когда происходит захваченность.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Чем более эмоциональными будут взаимоотношения между субъектом и объектом, тем быстрее произойдет захваченность, и тем более устойчивой она будет, и тем более продолжительным будет ее след в сознании человека. Очень большое значение имеет длительность и частота захваченности. Длительность захваченности очень часто оставляет скрытую связь между человеком и тем, чем он был захвачен прежде и это одна из причин, почему легко возникает аналогичная повторная захваченность при взаимодействии с тем же самым объектом. Еще раз повторяю, что этим объектом может быть другой человек, телевизионное шоу, компьютерные и любые другие азартные игры, какие-либо эмоциональные состояния, которые могут возникнуть на всевозможных концертах и при стрессовых ситуациях. В тех случаях, когда очередная захваченность возникает еще по неостывшему следу предыдущей захваченности, или же однотипные захваченности повторяются достаточно часто, то возникает состояние хронической захваченности, которая имеет все симптомы наркомании.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Кроме того, имеет очень большое значение, с чего начинается рабочий день человека. Если человек начинает свой день с каких-то пустых занятий, которые в тот период, возможно, кажутся ему важными, то в действительности в нем что-то не хочет заниматься серьезной работой. Человек как бы пытается оттянуть время, чтобы не заниматься чем-то действительно необходимым. В таких случаях, очень часто весь день может пройти впустую, но человек это ясно осознает только тогда, когда день уже прошел. Интересно то, что в течение такого пустопорожнего дня человек каким-то краем сознания осознает, что избегает основной работы, но если ему сказать об этом, то это может вызвать у него ответную агрессию, и он найдет множество аргументов, оправдывающих его никчемную деятельность. </w:t>
      </w:r>
    </w:p>
    <w:p>
      <w:pPr>
        <w:pStyle w:val="TextBody"/>
        <w:numPr>
          <w:ilvl w:val="0"/>
          <w:numId w:val="0"/>
        </w:numPr>
        <w:ind w:right="715" w:firstLine="709"/>
        <w:jc w:val="both"/>
        <w:outlineLvl w:val="0"/>
        <w:rPr/>
      </w:pPr>
      <w:r>
        <w:rPr>
          <w:rFonts w:cs="Times New Roman" w:ascii="Times New Roman" w:hAnsi="Times New Roman"/>
          <w:sz w:val="36"/>
          <w:szCs w:val="36"/>
          <w:lang w:val="ru-RU"/>
        </w:rPr>
        <w:t>Зная об особенностях захваченностей, человек может более направлено использовать свою волю. Любая захваченность в самом своем начале, еще ею не является, она станет захваченностью, когда все части сознания станут созвучными ей. Поэтому, будучи бдительным, человек может противостоять любой захваченности. Правда, захваченности предшествует эмоция привлекательности, предвкушения и уже в это время сознание человека начинает суживаться и все прежде значимое теряет свою яркость по сравнению с объектом захваченности. Если в это время человек не остановит себя и не отвернется от возможной захваченности, но будет продолжать двигаться в ее направлении, то постепенно все аргументы, предостерегающие его от грядущей захваченности, теряют не только свое значение, но вообще перестают восприниматься.</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Из всего сказанного можно сделать вывод, что любая деятельность человека, длительно протекающая на высоком уровне, может происходить только в условиях тотальной захваченности. В этом состоянии сознание человека во всей своей полноте созвучно с объектом, породившим захваченность, и ничто постороннее его не отвлекает. Если мы будем внимательны к нашему взаимодействию с внешним миром, то легко увидим, что в течение своей жизни человек идет от одной захваченности к другой. И чем более ярким для нас является объект захваченности, тем больше мы привязываемся к нему. Зная это, мы можем легко понять, какими средствами нас делают потребителями. Обычно из этой ловушки человеку уже не удается освободиться, и он навечно остается привязанным к низшей природе. Мы хорошо знаем, что люди потребляют не только продукты или какие-либо другие товары, но они потребляют телепередачи, музыку, концерты, моду, даже мораль и совесть. Практически, все, что можно продать или купить становится объектом потребления человека. И мы начинаем догадываться, что потребитель – это не тот, который зарабатывает деньги, чтоб потом тратить их на потребление чего-либо, а тот, у которого изменена психология, и для которого ничего нет святого кроме денег, на которые, как он считает, можно купить все. Для него не существуют какие-то высокие чувства или отношения и конечно же для него являются пустым звуком какие-либо духовные истины. у него нет истинного понимания прекрасного и гармоничного, потому что он сам не способен что-либо оценивать. Если черный квадрат Малевича стоит не один десяток миллионов долларов, то для него это высокое искусство, а если даже очень талантливо написанная картина будет стоить всего тысячу долларов, то у человека-потребителя она не будет вызывать восторга, так как ее стоимость на рынке цен невысокая. У такого рода людей нет собственного мнения, и свои решения он согласует с идеей выгоды. Если представить потребителя в роли Робинзона Крузо на необитаемом острове, то окажись в его распоряжении какие-либо картины в том числе черный квадрат Малевича. Скорее всего, он бы этот квадрат не заметил и в свою хижину повесил бы картину Шишкина или Левитана. У потребителя нет не только своего собственного мнения, но и своей оценки происходящего вокруг него. За него все решат рекламы и те, которые наверху.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И это кажется парадоксом – потребитель – это грубый индивидуалист, стремящийся получить от жизни как можно больше удовольствий, и в то же время это человек конкретно сам не определяет ни тип удовольствия, ни ценность материальных объектов, за него все это делают другие. И такой человек доволен, что ему самому не нужно ломать голову над определением ценностей этого мира. И если ему скажут, что сейчас считается сверхмодным, – есть кузнечиков и муравьев, а замуж выходить или жениться на какой-нибудь скотинке, то такой человек не будет рассуждать, а будет следовать этой идее. Фактически, – это человек-робот с минимальным набором примитивных чувств, находящийся под полным влиянием общественного мнения, которое формируется заинтересованными в этом людьми. Для тех, которые стремятся к власти над всем миром, такие манкурты очень удобны. Став потребителем человек уже не будет нуждаться ни в высоких идеях, ни в высоких чувствах. Ему будет не понятна духовность, и не нужны прекрасные проявления искусства. Такого рода людей уместным будет сравнивать с отарой овец, которых стригут, доят, используют их кожу и мясо, и в то же время эти овцы не поднимают восстания против своих хозяев. Сознание потребителя настолько прочно захвачено самой грубой и примитивной частью, низшей природы, что он никогда даже не помыслит вырваться из состояния хронической захваченности. И самое печальное это то, что человек-потребитель будет доволен своей жизнью и благодарен тем, которые сделали его потребителем. Это очень похоже на благодарность евнуха тем, которые сделали его таким, потому что теперь у него нет многих проблем, характерных для всего остального человечества.</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Но существует формы захваченности, похожие на мелкие частые волны, возникающие на поверхности пассивного сознания, не поддерживаемого волей. И тогда человек похож на осенний лист, носимый ветром. </w:t>
      </w:r>
    </w:p>
    <w:p>
      <w:pPr>
        <w:pStyle w:val="TextBody"/>
        <w:numPr>
          <w:ilvl w:val="0"/>
          <w:numId w:val="0"/>
        </w:numPr>
        <w:ind w:right="715" w:firstLine="709"/>
        <w:jc w:val="both"/>
        <w:outlineLvl w:val="0"/>
        <w:rPr/>
      </w:pPr>
      <w:r>
        <w:rPr>
          <w:rFonts w:cs="Times New Roman" w:ascii="Times New Roman" w:hAnsi="Times New Roman"/>
          <w:sz w:val="36"/>
          <w:szCs w:val="36"/>
          <w:lang w:val="ru-RU"/>
        </w:rPr>
        <w:t>У человека разумного есть возможность выбора между мелкими вихрями низшей природы и ее крупными потоками, которые иногда достигают космических масштабов. Но для того, чтобы этот выбор стал возможным необходима определенной величины сила намерения (это то, что мы обычно называем волей). В тех случаях, когда сила намерения достаточно велика, человек может выбирать более крупные потоки, которым соответствуют более значимые события и более значимые дела. Если же сила намерения мала, то ей остаются доступными только мелкие завихрения, соответствующие мелкой, незначимой суете и пустым и мелочным интересам и поступкам. Но далеко не всегда человек сам выбирает внешние объекты, с которыми он намеренно хотел бы взаимодействовать. Чаще всего все происходит наоборот – потоки и волны низшей природы захватывают его и увлекают в свои ловушки. К сожалению, человек этого почти всегда не замечает, он предпочитает думать, что этот выбор он сделал сознательно по своей собственной воле. В таких случаях захваченность бывает особенно интенсивной и освободиться от нее самостоятельно человек обычно не может, да очень часто и не хочет, потому что она становится для него смыслом его жизни.</w:t>
      </w:r>
    </w:p>
    <w:p>
      <w:pPr>
        <w:pStyle w:val="TextBody"/>
        <w:numPr>
          <w:ilvl w:val="0"/>
          <w:numId w:val="0"/>
        </w:numPr>
        <w:ind w:right="715" w:firstLine="709"/>
        <w:jc w:val="both"/>
        <w:outlineLvl w:val="0"/>
        <w:rPr/>
      </w:pPr>
      <w:r>
        <w:rPr>
          <w:rFonts w:cs="Times New Roman" w:ascii="Times New Roman" w:hAnsi="Times New Roman"/>
          <w:sz w:val="36"/>
          <w:szCs w:val="36"/>
          <w:lang w:val="ru-RU"/>
        </w:rPr>
        <w:t>Вселенная существует как единая живая система, в которой все ее элементы связаны друг с другом. Поэтому захваченность является естественной на любых уровнях ее существования. Тогда у нас возникает три вопроса: почему различные люди попадают в сферу притяжения различных захваченностей?  В какой степени для человека возможен выбор объектов захваченностей? Что является побуждающей причиной, направленной на то, чтобы сделать определенный выбор?</w:t>
      </w:r>
    </w:p>
    <w:p>
      <w:pPr>
        <w:pStyle w:val="TextBody"/>
        <w:numPr>
          <w:ilvl w:val="0"/>
          <w:numId w:val="0"/>
        </w:numPr>
        <w:ind w:right="715" w:firstLine="709"/>
        <w:jc w:val="both"/>
        <w:outlineLvl w:val="0"/>
        <w:rPr/>
      </w:pPr>
      <w:r>
        <w:rPr>
          <w:rFonts w:cs="Times New Roman" w:ascii="Times New Roman" w:hAnsi="Times New Roman"/>
          <w:sz w:val="36"/>
          <w:szCs w:val="36"/>
          <w:lang w:val="ru-RU"/>
        </w:rPr>
        <w:t>Так как человек эволюционирующее существо, то он содержит в себе самые разнообразные возможности от самых низких, которые соответствуют не только животному прошлому человека, но и самым низким формам бытия низшей сферы миров, до высочайших, которые однажды могут привести человека к его бесконечному совершенству. Если мы будем считать, что человек занимает центральное место между этими крайностями, которое можно рассматривать как освещенную часть в полосе возможностей, которые раскрыты, то по обе стороны этой полосы находятся возможности, ждущие своего раскрытия. У различных людей готовность к раскрытию возможностей, как низших, так и высших не одинакова и это во многом связано со зрелостью человеческого истинного «Я», которое уже с раннего возраста формирует отношение человека к окружающей его реальности.</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Человек не на столько сознательное существо, чтобы во всех случаях осознанно делать выбор между объектами внешнего мира, которые могут захватить его. Очень часто это он делает совершенно неосознанно, повинуясь своим желаниям и влечениям, движениям своего эго, а иногда общественному мнению. Чаще всего низшая природа, используя различные внешние обстоятельства, выбирает его, чтобы завлечь в свои ловушки. Но для того, чтобы это стало для нее доступным, она использует человеческие слабости, через которые проявляют себя его низкие возможности. </w:t>
      </w:r>
    </w:p>
    <w:p>
      <w:pPr>
        <w:pStyle w:val="TextBody"/>
        <w:numPr>
          <w:ilvl w:val="0"/>
          <w:numId w:val="0"/>
        </w:numPr>
        <w:ind w:right="715" w:firstLine="709"/>
        <w:jc w:val="both"/>
        <w:outlineLvl w:val="0"/>
        <w:rPr>
          <w:rFonts w:ascii="Times New Roman" w:hAnsi="Times New Roman" w:cs="Times New Roman"/>
          <w:color w:val="FF0000"/>
          <w:sz w:val="36"/>
          <w:szCs w:val="36"/>
          <w:lang w:val="ru-RU"/>
        </w:rPr>
      </w:pPr>
      <w:r>
        <w:rPr>
          <w:rFonts w:cs="Times New Roman" w:ascii="Times New Roman" w:hAnsi="Times New Roman"/>
          <w:sz w:val="36"/>
          <w:szCs w:val="36"/>
          <w:lang w:val="ru-RU"/>
        </w:rPr>
        <w:t>В каждом человеке происходит взаимодействие двух сил. Одна из них, – его истинное «Я», – стремится вести его по пути все большего совершенства, другая - пытается привязать его к земным материальным интересам, чтобы у него даже на короткое время не появилось побуждение повернуться в сторону духовных ценностей. Эти силы стоят позади человека, и он почти всегда не знает, что этот выбор делает одна из них, которая в данное время имеет преимущество перед другой силой. Человек только тогда может делать сознательный выбор и противостоять одной из этих сил, когда будет способен осознавать их влияния. И только тогда захваченность перестанет быть неизбежной.</w:t>
      </w:r>
    </w:p>
    <w:p>
      <w:pPr>
        <w:pStyle w:val="TextBody"/>
        <w:numPr>
          <w:ilvl w:val="0"/>
          <w:numId w:val="0"/>
        </w:numPr>
        <w:ind w:right="715" w:firstLine="709"/>
        <w:jc w:val="both"/>
        <w:outlineLvl w:val="0"/>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ЗНАЧЕНИЕ ПЕРИОДА НЕВИННОСТИ</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 это время в человеке формируются высокие и тонкие уровни отношений, которые характерны только для человека. В том случае, когда на этот период отпущено слишком мало времени, то высокие уровни отношений между полами не успевают сформироваться и взаимодействия человека остаются на уровне грубых животных инстинктов. Возможно, со временем в человеке, который рано расстался со своей невинностью, и раскроются более тонкие психологические возможности, но это раскрытие, никогда не достигнет всей своей полноты, как это могло бы быть в лучшем случае. Тогда мы вынуждены говорить о человеке как о неполноценном существе, который в связи с внешними насильственными обстоятельствами, не успел полностью сформироваться. Почему насильственными? Потому что внешние условия всегда насильственны, и так как это было всегда, то такого рода насилие мы принимаем за совершенно естественный способ взаимодействия людей друг с другом. </w:t>
      </w:r>
    </w:p>
    <w:p>
      <w:pPr>
        <w:pStyle w:val="TextBody"/>
        <w:numPr>
          <w:ilvl w:val="0"/>
          <w:numId w:val="0"/>
        </w:numPr>
        <w:ind w:right="715" w:firstLine="709"/>
        <w:jc w:val="both"/>
        <w:outlineLvl w:val="0"/>
        <w:rPr/>
      </w:pPr>
      <w:r>
        <w:rPr>
          <w:rFonts w:cs="Times New Roman" w:ascii="Times New Roman" w:hAnsi="Times New Roman"/>
          <w:sz w:val="36"/>
          <w:szCs w:val="36"/>
          <w:lang w:val="ru-RU"/>
        </w:rPr>
        <w:t>Всмотритесь в себя, попытайтесь осознать свои взаимодействия с внешним миром, когда противостоят друг другу две силы – с одной стороны – вы, а с другой – внешний мир. Вы не можете взаимодействовать с ним на равных, тем более, что позади этого мира стоит сознательная сила низшей природы. Вы постоянно испытываете насилие, которое совершается самыми разнообразными способами. Это может быть мода, правила, мнения, реклама и еще множество других способов. И такого рода насилия человек начинает испытывать на себе уже с раннего детства. Конечно, можно сказать, что такого рода всевозможные насилия формируют человека. Да, это так, но в некоторых случаях та форма, которую придают человеку внешние обстоятельства может стать уродливой, особенно в тех случаях, когда в такого рода  формирование намеренно вмешиваются нечистоплотные люди.</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ИЕРАРХИЯ ОТНОШЕНИЙ</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Отношения – это всегда взаимодействия, которые возможны только тогда, когда у взаимодействующих сторон есть что-либо общее. Обязательно должно быть хотя бы частичное созвучие, без чего никакое взаимодействие невозможно. Созвучие – это всегда взаимное притяжение, и для каждого человека, тем более для идущего духовным путем, очень важно знать, что в нем откликается на различные внешние влияния.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Позади любых наших действий и каждого слова, наших эмоциональных состояний, и физических средств их выражения стоит определенная заинтересованная в своей реализации сила. Она определяет направление нашей деятельности, и выбор средств, по ее мнению, необходимых для этого, она определяет выбор эпизодов в наших непроизвольных воспоминаниях и даже подсказывает предполагаемое будущее. Существует целый спектр состояний нашего сознания, которым управляет эта сила, и когда мы взаимодействуем с миром и даже с Богом, то должны помнить, что это одна из граней Универсальной природы через нас проявляет себя. Наше сознание можно сравнить со струнным инструментом, который начинает звучать в ответ на какие-либо внешние звуки. И так как все объекты внешнего мира, живые или неживые, несут с собой ауру вибраций, отражающую их суть, то можно быть уверенным в том, что человеческое сознание постоянно «звучит», откликаясь на окружающую реальность. Но, человек, к сожалению, чаще всего не осознает этого, и ориентируется только на свои органы чувств.  </w:t>
      </w:r>
    </w:p>
    <w:p>
      <w:pPr>
        <w:pStyle w:val="TextBody"/>
        <w:numPr>
          <w:ilvl w:val="0"/>
          <w:numId w:val="0"/>
        </w:numPr>
        <w:ind w:right="715" w:firstLine="709"/>
        <w:jc w:val="both"/>
        <w:outlineLvl w:val="0"/>
        <w:rPr/>
      </w:pPr>
      <w:r>
        <w:rPr>
          <w:rFonts w:cs="Times New Roman" w:ascii="Times New Roman" w:hAnsi="Times New Roman"/>
          <w:sz w:val="36"/>
          <w:szCs w:val="36"/>
          <w:lang w:val="ru-RU"/>
        </w:rPr>
        <w:t>Говоря о созвучии человека с окружающей его реальностью необходимо обратить внимание, в какой части спектра это созвучие происходит. Оно может быть в самой нижней его части, и тогда речь человека и ее эмоциональное выражение будут происходить на самом низком уровне. Для каждого уровня спектра существует соответствующий ему язык и соответствующее эмоциональное сопровождение. Для примера возьмем эпизод, в котором состояние человека «звучит» в низкой части спектра. Женщина, вернувшись и продуктового магазина, огорченно говорит соседке по коммунальной квартире, что потратила четыреста рублей, а купила всего ничего. Та, чтобы поддержать ее мысль, что все стоит очень дорого, говорит ей что, вчера ее поход в магазин обошелся ей в пятьсот с лишним рублей. Это было воспринято женщиной как оскорбление, так как она решила, что ее соседка намекает на ее жадность. После чего завязался нелицеприятный разговор типа: «а ты на себя посмотри».  Что интересно, так это то, что одна и та же полоса спектра  «озвучивается» не только на уровне ума и витала, но и на физическом уровне, поэтому состояние тела во многом зависит от «звучания» ума и витала. Созвучие – это всегда притяжение, и когда что-либо привлекает внимание человека, нравится ему или же приятно для него, то это уже созвучие и притяжение, которые иногда становятся для человека непреодолимыми, когда у него появляются желания и потребности.</w:t>
      </w:r>
    </w:p>
    <w:p>
      <w:pPr>
        <w:pStyle w:val="TextBody"/>
        <w:numPr>
          <w:ilvl w:val="0"/>
          <w:numId w:val="0"/>
        </w:numPr>
        <w:ind w:right="715" w:firstLine="709"/>
        <w:jc w:val="both"/>
        <w:outlineLvl w:val="0"/>
        <w:rPr/>
      </w:pPr>
      <w:r>
        <w:rPr>
          <w:rFonts w:cs="Times New Roman" w:ascii="Times New Roman" w:hAnsi="Times New Roman"/>
          <w:sz w:val="36"/>
          <w:szCs w:val="36"/>
          <w:lang w:val="ru-RU"/>
        </w:rPr>
        <w:t>Позади спектра состояний нашего сознания существуют всевозможные силы, стремящиеся проявить себя на материальном плане, и их влияния проявляются в человеке как состояния готовности не только к определенному типу внешних реакций, но и к определенному типу восприятия реальности. Люди, часто не замечая этого, воспринимают окружающую их реальность в зависимости от того, на каком уровне спектра «звучания» они находятся. Это зависит от степени состояния готовности какой-либо части спектра сознания человека. При очень высокой степени готовности к «звучанию» какой-то одной части спектра, человек может воспринимать любые события и любые отношения под одним и тем же углом зрения. Например, мнительный человек любые, даже самые лучшие отношения к нему, будет воспринимать одинаково враждебно, и предлогов для этого он может найти предостаточно, а ревнивый будет ревновать даже к телеграфному столбу.</w:t>
      </w:r>
    </w:p>
    <w:p>
      <w:pPr>
        <w:pStyle w:val="TextBody"/>
        <w:numPr>
          <w:ilvl w:val="0"/>
          <w:numId w:val="0"/>
        </w:numPr>
        <w:ind w:right="715" w:firstLine="709"/>
        <w:jc w:val="both"/>
        <w:outlineLvl w:val="0"/>
        <w:rPr/>
      </w:pPr>
      <w:r>
        <w:rPr>
          <w:rFonts w:cs="Times New Roman" w:ascii="Times New Roman" w:hAnsi="Times New Roman"/>
          <w:sz w:val="36"/>
          <w:szCs w:val="36"/>
          <w:lang w:val="ru-RU"/>
        </w:rPr>
        <w:t>Прочитав все написанное здесь, можно прийти в уныние, так как, по-видимому, у людей нет ни каких надежд на гармоничные и бесконфликтные отношения.  Но это не так, потому что у человека есть свободная воля, благодаря которой он может в значительной мере корректировать свои отношения с миром. Но тогда отношения людей между собой будут неестественными. Если согласиться с такого рода возражением, то придется принять, что естественными отношениями могут быть только те, которые происходят между хищником и жертвой и между сексуальными партнерами. Центральная нервная система человека имеет интересную особенность, которая заключается в том, что отделы ее, функционально занимающие более высокое положение, управляют более низко расположенными частями путем подавления их активности. И это подавление осуществляется выборочно, благодаря чему становится возможной тонкая корреляция взаимоотношений между отдельными частями не только в самом организме человека, но и при его взаимодействии с внешним миром. Такого рода взаимоотношения вышестоящего с тем, что находится ниже, характерно также и для сознания человека, его ментала и витала, и это совершенно естественный процесс.</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Как мы уже говорили, что позади каждой из частей спектра возможностей человека стоят силы универсальной природы, которые хотят, используя человека, реализовать себя на проявленном плане Земли. Среди них есть и высочайшие силы, которые стремятся поднять человека до своего уровня, и те, которые хотели бы низвести его до животного уровня и, даже еще ниже. Очень многое зависит от того, какие из этих сил преобладают в человеке в каждый момент времени.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Каждому человеку отпущено достаточное количество воли, чтобы он мог сделать выбор и предпочесть одно состояние другому. Но не следует думать, что воля человека – это нечто нейтральное и поэтому она может предпочитать все, что ей вздумается. Воля всегда имеет позицию, которая может быть сформирована какой-либо идеей, захватившей сознание человека, желанием, которому следует человек, или же эмоциональным состоянием, которое преобладает в человеке в настоящий момент. Поэтому волю нельзя понимать однозначно как некое высшее начало в человеке. Зная это, мы не можем обвинять человека в безволии, когда им овладела страсть, и он позволил ей реализовать себя, потому что в это время воля работала на удовлетворение его страсти. Особенность воли состоит в том, что  когда ею сделан выбор, то она суживает сознание человека в избранном направлении, лишая его возможности что-либо изменить. Поэтому, идеальным вариантом является ситуация в которой воля опирается на позицию, сформированную какой-либо идеей, лучше, если эта идея высокая и неэгоистичная.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Количество силы воли, отпущенной человеку, всегда достаточно, чтобы повлиять на любое состояние, желание или побуждение, но такое влияние эффективно только в самом начале их возникновения. При этом возникает взаимодействие между энергией воли и энергией возникающей захваченности. В тех случаях, когда человек был недостаточно бдительным и пропустил начало какого-либо состояния, то оно в дальнейшем может перейти в захваченность и тогда ее энергия может преодолеть энергию воли. В тех же случаях, когда человек вовремя осознал появление волны внешних или внутренних влияний, он может, прилагая усилие воли, не допустить развитие этих влияний. В тех случаях, когда основой воли является идея равновесия, не важно в чем, или в духовной работе, или же в семейных отношениях, то перед человеком открывается бесконечное поле внутренней работы. Например, люди могут быть «созвучными» на сексуальном уровне и в то же время «звучать» в диссонанс на всех остальных уровнях. Конечно же, созвучие в таком случае будет кратковременным, потому что все новое для человека быстро устаревает, и он бросается в поиски чего-то еще, отличного от того, что стало для него привычным и доступным. В тех случаях, когда в отношениях присутствует более высокое «созвучие», они могут продолжаться более длительное время, так как содержать в себе не только большее разнообразие, но и более тонкие «созвучия». Наконец, могут быть созвучия с эманациями Божественного, которые содержат в себе не только глубокий покой, но и бесконечную ананду. Эти созвучия не содержат в себе насыщения, которое в дальнейшем вызывает потребности обновления, потому что они бесконечно текучи и изменчивы. </w:t>
      </w:r>
    </w:p>
    <w:p>
      <w:pPr>
        <w:pStyle w:val="TextBody"/>
        <w:numPr>
          <w:ilvl w:val="0"/>
          <w:numId w:val="0"/>
        </w:numPr>
        <w:ind w:right="715" w:firstLine="709"/>
        <w:jc w:val="both"/>
        <w:outlineLvl w:val="0"/>
        <w:rPr/>
      </w:pPr>
      <w:r>
        <w:rPr>
          <w:rFonts w:cs="Times New Roman" w:ascii="Times New Roman" w:hAnsi="Times New Roman"/>
          <w:sz w:val="36"/>
          <w:szCs w:val="36"/>
          <w:lang w:val="ru-RU"/>
        </w:rPr>
        <w:t>Есть одно очень важное отличие между взаимодействиями человека с влияниями сил низшей природы и влияниями Божественных эманаций. Первые напоминают волны, за вершинами которых следует спад, и тогда человек стремится к вершине следующей волны, которая также проходит, как и предыдущая, поэтому удовлетворение любых стремлений и желаний в этом мире – преходяще и никому из людей, воскликнув: «остановись мгновенье!» еще не удавалось удержаться на вершине волны. В отличие от влияний низшей природы, влияния Божественных эманаций можно сравнить со спокойным, бесконечным сияющим океаном, в котором нет подъемов и спадов, и человек однажды войдя в его воды, уже не будет больше искать новых удовлетворений, потому что Божественное содержит в себе реализации всех стремлений, надежд и желаний.</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Между частями спектра созвучий не существует четких границ, они в какой-то степени накладываются друг на друга, и это имеет большое значение, так как позволяет человеку осознать присутствие одновременно как более низких, так и более высоких вибраций, и предпочесть какие-либо из них. </w:t>
      </w:r>
    </w:p>
    <w:p>
      <w:pPr>
        <w:pStyle w:val="TextBody"/>
        <w:numPr>
          <w:ilvl w:val="0"/>
          <w:numId w:val="0"/>
        </w:numPr>
        <w:ind w:right="715" w:firstLine="709"/>
        <w:jc w:val="both"/>
        <w:outlineLvl w:val="0"/>
        <w:rPr/>
      </w:pPr>
      <w:r>
        <w:rPr>
          <w:rFonts w:cs="Times New Roman" w:ascii="Times New Roman" w:hAnsi="Times New Roman"/>
          <w:sz w:val="36"/>
          <w:szCs w:val="36"/>
          <w:lang w:val="ru-RU"/>
        </w:rPr>
        <w:t>Известно, что эмоциональную окраску восприятия внешнего мира определяет состояние человека и один и тот же мир, в связи с этим, может быть светлым и радостным, и может быть серым и раздражающим. И в то же время отношение с этим миром первично происходят во внутренней вселенной человека, от чего зависят и внешние особенности его взаимодействия с другими людьми и вообще с миром. Следовательно, когда мы говорим о созвучии отношений, то оно в первую очередь зависит от нас самих. От нас, в первую очередь зависит, как складываются отношения и с нашими близкими и с теми, с которыми мы взаимодействуем по долгу службы. На этом месте можно остановиться, так как сказанное здесь может вызвать у людей возражение. Например, человек может сказать, что он старается из всех сил, чтобы отношения были гармоничны, но из этого ничего не получается, так как другая сторона не хочет прилагать для этого ответные усилия. Действительно, это так и происходит, потому что в отношениях между людьми всегда присутствует идея: «кто в доме хозяин», и если один старается гармонизировать ситуацию, то другой, очень часто, принимает это за слабость и начинает проявлять свою силу. Поэтому, созвучие отношений возможно только тогда, когда взаимодействующие между собой люди оба заинтересованы в их гармоничности и не позволяют своему эго навязывать разрушительные отношения.</w:t>
      </w:r>
    </w:p>
    <w:p>
      <w:pPr>
        <w:pStyle w:val="TextBody"/>
        <w:numPr>
          <w:ilvl w:val="0"/>
          <w:numId w:val="0"/>
        </w:numPr>
        <w:ind w:right="715" w:firstLine="709"/>
        <w:jc w:val="both"/>
        <w:outlineLvl w:val="0"/>
        <w:rPr/>
      </w:pPr>
      <w:r>
        <w:rPr>
          <w:rFonts w:cs="Times New Roman" w:ascii="Times New Roman" w:hAnsi="Times New Roman"/>
          <w:sz w:val="36"/>
          <w:szCs w:val="36"/>
          <w:lang w:val="ru-RU"/>
        </w:rPr>
        <w:t>Став на путь созвучных, гармоничных отношений люди не только вслушиваются в те состояния, которые возникают внутри их самих, но и пытаются осознать состояние другого человека и по возможности ограничивать побуждения, которые рождаются чувством неудовлетворенного эго. Это порождает бережность в отношениях друг с другом. Но еще раз хочу повторить, что отношения могут становиться все более высокими и светлыми только тогда, когда обе стороны хотят их сделать более гармоничными, чем они были прежде. В дальнейшем отношения могут стать еще более высокими, которые можно охарактеризовать как нежные, но однажды может придти осознание, что два, прежде близких человека, стали одним целым. Здесь следует сделать некоторые пояснения. Когда говорится о бережном, нежном или же еще более высоком отношении, которое переживается как единство, то речь идет о восприятии характера внутренних отношений, которые на физическом или витальном уровне могут быть несколько иными. Например, такого рода отношения могут быть между сотрудниками, между друзьями между членами семьи и между духовными соратниками. Когда речь идет об отношениях между мужчиной и женщиной, то это в первую очередь отношение между внутренним женским и мужским началами. В таких отношениях эти начала могут стать гармоничными и раскрыться во всей своей полноте, а могут стать уродливыми, когда одно из начал будет полностью подавлено другим или деформировано до неузнаваемости. И мужское и женское начала, которые есть в каждом человеке, участвуют не только в восприятии мира, но и в формировании отношения к нему. Не следует думать, что женское начало в мужском теле, так же как и мужское начало в женском теле являются придатком, который может породить в человеке стремление к однополым отношениям, – совсем нет, это зависит в первую очередь от хромосомного набора клеток тела и гормонального фона человека. При гармоничных отношениях между мужским и женским началами в человеке меняется восприятие не только мира, но и противоположного пола, меняется его значимость, который воспринимается не только как противоположный пол, но и как часть единого целого, что в корне меняет отношения между ними. Примером гармоничных отношений могут служить две руки, которые, не конкурируя друг с другом, всегда гармонично взаимодействуют одна с другой.</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Но, к сожалению отношения людей друг к другу строятся обычно на взаимодействиях эго и, поэтому, говорить о полной гармонии в такого рода отношениях не приходится. Но все-таки, для людей, избравших для себя духовный путь, стремление к гармонизации отношений будет вести их по пути все большего восхождения сознания. Вспомните, что спектр созвучия, на котором общаются люди, всегда перекрывается соседними спектрами, что дает возможность любому человеку, стремящемуся к познанию Божественной истины, подниматься словно по ступеням ко все более высоким уровням сознания.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ЛЮДИ НЕ МОГУТ БЫТЬ ГАРМОНИЧНЫМИ</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Однажды Акутогава Рюноскэ сказал, что «нашему обществу без рабского сознания не просуществовать и дня». Может быть, он имел в виду, что человек с рабских позиций воспринимает окружающую его реальность, так как она превосходит его по своей значимости. А может быть, он взаимодействует с нею «снизу вверх» только для того, чтобы выбрать момент и вскочить этой реальности на шею? Есть еще и другие «может быть», но все они имеют определенные цели. В действительности люди общаются с окружающей их реальностью только с двух позиций – нападения или защиты. Здесь будет вполне уместным нападение читателя или слушателя, так как, возможно, у него есть еще и третья позиция – гармония отношений, но она встречается очень редко, чаще всего временна, и служит или перемирием, или является переходным этапом от защиты к нападению, или же наоборот. Люди не знают гармонии отношений не только потому, что недостаточно восприимчивы, а еще потому, что у них всегда есть желание, часто неосознанное, хоть в чем-то преобладать над другими людьми.  Древний архетипический страх смерти преследует человека, заставляет его защищаться там, где в этом нет нужды и нападать в тех случаях, когда для этого нет даже повода. И эта защита и нападение совершаются на всех уровнях и в любых ситуациях, часто как гроза среди ясного неба. Для нападения и защиты люди надевают соответствующие маски и забывают их снимать даже в окружении своих близких. Люди, не осознавая этого, постоянно играют роли, которые им навязывает эго, хотя эти роли далеко не всегда адекватны их возможностям.</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Восприятие реальности человеком всегда предвзято, потому что зависит в этот период от его состояния, и от его прошлого опыта. Поэтому все в человеке при взаимоотношениях с внешним миром, адекватно относительно, и не существует совпадения между восприятием человеком реальности и самой реальностью. И это одна из причин бесконечных проблем, решить которые человек не в силах. Обычно человек пытается решать их или за счет собственных психологических ресурсов или за счет ресурсов другого человека, и это, конечно, не делает отношения между людьми более гармоничными.</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Некоторые люди выходят из положения, не имея реальной значимости, они играют роли значимых личностей, стараются казаться ими и делают это, часто, не безуспешно. Особенно выгодно казаться пострадавшим, потому что этим самым вызываешь жалость к себе других людей и, используя эту жалость, натравить этих людей на своего обидчика, который, возможно, относился к обиженному также как и к остальным людям. Но теперь «обидчик» зависим от того, которого он и не собирался обижать. Или вот еще один пример: люди любят друг друга и в своей любви они стали зависеть один от другого. </w:t>
      </w:r>
      <w:r>
        <w:rPr>
          <w:rFonts w:cs="Times New Roman" w:ascii="Times New Roman" w:hAnsi="Times New Roman"/>
          <w:i/>
          <w:sz w:val="36"/>
          <w:szCs w:val="36"/>
          <w:lang w:val="ru-RU"/>
        </w:rPr>
        <w:t>Зависимость – это разрушительная сторона единства.</w:t>
      </w:r>
      <w:r>
        <w:rPr>
          <w:rFonts w:cs="Times New Roman" w:ascii="Times New Roman" w:hAnsi="Times New Roman"/>
          <w:sz w:val="36"/>
          <w:szCs w:val="36"/>
          <w:lang w:val="ru-RU"/>
        </w:rPr>
        <w:t xml:space="preserve"> При истинном единстве не должно быть зависимости.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b/>
          <w:sz w:val="36"/>
          <w:szCs w:val="36"/>
          <w:lang w:val="ru-RU"/>
        </w:rPr>
        <w:t>КОЛЬЦА ЗМЕИ</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left="2124" w:right="715" w:firstLine="709"/>
        <w:jc w:val="both"/>
        <w:outlineLvl w:val="0"/>
        <w:rPr/>
      </w:pPr>
      <w:r>
        <w:rPr>
          <w:rFonts w:cs="Times New Roman" w:ascii="Times New Roman" w:hAnsi="Times New Roman"/>
          <w:sz w:val="36"/>
          <w:szCs w:val="36"/>
          <w:lang w:val="ru-RU"/>
        </w:rPr>
        <w:t>Вишну сидит на водах каузального Океана на капюшоне Ананты – зм</w:t>
      </w:r>
      <w:r>
        <w:rPr>
          <w:rFonts w:cs="Times New Roman" w:ascii="Times New Roman" w:hAnsi="Times New Roman"/>
          <w:i/>
          <w:sz w:val="36"/>
          <w:szCs w:val="36"/>
          <w:lang w:val="ru-RU"/>
        </w:rPr>
        <w:t>е</w:t>
      </w:r>
      <w:r>
        <w:rPr>
          <w:rFonts w:cs="Times New Roman" w:ascii="Times New Roman" w:hAnsi="Times New Roman"/>
          <w:sz w:val="36"/>
          <w:szCs w:val="36"/>
          <w:lang w:val="ru-RU"/>
        </w:rPr>
        <w:t>я бесконечности, чьи бесчисленные кольца представляют Время, а также Пространство, и Причинность, так как эти три принципа есть одно.</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Иша упанишада</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Человеческий способ восприятия Вселенной создает очень странную иллюзию. Мы, люди, знаем, что наша Земля и Солнце, вокруг которого она вращается, находятся на окраине галактики Млечный путь. Мы знаем, что существуют миллиарды других галактик со своими солнцами и своими планетами. Мы измеряем размеры нашей Вселенной и находим, что диаметр ее равен многим десяткам миллиардов световых лет. погружаясь в глубь материи на субатомные уровни мы находим, что материя на этом уровне – это энергия. Но мы не знаем, что такое жизнь и не пытаемся разгадать тайны восприятия. Современные ученые старательно избегают даже прикосновений к тем фактам, которые могут привести к разгадке тайн жизни и восприятия. В настоящее время накоплено множество фактов, свидетельствующих о том, что в исторически обозримые времена Земля многократно посещалась пришельцами из других миров, оставивших после себя не только следы, но и предупреждения для будущих поколений. Они были не только гостями земного человечества, но и его учителями. Ежедневно воздушные пространства Земли и глубины земных океанов бороздят инопланетные системы. На Луне и на Марсе постоянно наблюдается деятельность разумных существ, по крайней мере, их технический уровень позволяет такое предполагать, а земные ученые направили свои оптические и радиотелескопы в глубины космоса и пытаются найти хотя бы какие-то следы разума. И печально делают заключение, что мы – человеческая цивилизация, по-видимому, одинока в бесконечной вселенной. Что это, своеобразное научное ханжество, или страх, порожденный безответственностью или ограниченностью своего собственного сознания? Древние ведические мудрецы уже много тысяч лет тому назад хорошо знали, что Вселенная имеет много планов бытия, живущих по своим законам в своем времени и пространстве. Они нашли мужество, чтобы исследовать это множество миров, и пришли к мысли о возможном великом будущем человечества, но наши современные ученые старательно обходят и эти знания, надеясь отсидеться на островке познанного, среди бесконечной череды волн иллюзий в бескрайнем океане знаний. Если мы можем сказать об ученых такого рода, что они «не ведают, что творят», то,  что мы должны думать о тех людях, которые пытаются сознательно задержать эволюцию сознания на Земле, и привести к деградации человечество, намеренно разрушая все духовное, подменяя все высокое идеей потребительства и погоней за удовольствиями. Идет титаническое противостояние двух сил, одна из которых ведет к свету истины, а другая к разрушению и небытию. И, кажется, что силы света терпят поражения одно за другим. Но это только кажется, потому что силам тьмы недоступен свет и они могут забрать с собой только то, что принадлежит им. Это противостояние скорее похоже на перетягивание каната, когда каждая из сил пытается сдвинуть центр равновесия в свою сторону. Но силам тьмы принадлежит в человеке только то, что не способно эволюционировать и, стремясь перетянуть в этой схватке центр равновесия в свою сторону, они этим самым пытаются воспрепятствовать самому процессу эволюции. Правда, этим силам неведомо то, что они существуют только для того, чтобы способствовать эволюции, но никак не препятствовать ей. Они должны содействовать очищению человека от всего, что неадекватно истине, но не разрушать ее. Поэтому финал «перетягивания каната» для темных сил будет в любом случае один и тот же, – они будут трансформированы.</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Для того чтобы все сказанное здесь стало более понятным, необходимо рассмотреть, хотя бы конспективно, структуру миров низшей сферы бытия и некоторые ее особенности, без знания которых понимание эволюции сознания будет затруднено. Все миры низшей сферы можно представить в виде спирали подобно винтовой лестнице, ведущей на самый верхний этаж небоскреба. Эта спираль миров в самом нижнем своем конце окрашена в абсолютно черный цвет, а в верхней своей части она ослепительно белая. Вся промежуточная часть между концами этой спирали окрашена в переходные цвета. Эта спираль имеет еще одну особенность – самая нижняя ее часть имеет наиболее низкие вибрации сознания, а ее верхняя – наиболее высокие. Каждый виток спирали – это один из множества миров низшей сферы. Если бы нам удалось распрямить эту спираль, то мы получили бы бесконечную прямую последовательно переходящих друг в друга миров. И если бы от какого-то одного конца этой прямой в направлении ее противоположного конца был бы пущен луч света, то он мог бы лететь десятки миллиардов световых лет. Но снова вернемся к спирали миров. В ней свет полетит по спирали, и будет лететь такое же количество времени, как и в первом случае. Но люди не заметили бы, что пространство свернулось в спираль, для них движение света осталось бы прямолинейным. </w:t>
      </w:r>
    </w:p>
    <w:p>
      <w:pPr>
        <w:pStyle w:val="TextBody"/>
        <w:numPr>
          <w:ilvl w:val="0"/>
          <w:numId w:val="0"/>
        </w:numPr>
        <w:ind w:right="715" w:firstLine="709"/>
        <w:jc w:val="both"/>
        <w:outlineLvl w:val="0"/>
        <w:rPr>
          <w:rFonts w:ascii="Times New Roman" w:hAnsi="Times New Roman" w:cs="Times New Roman"/>
          <w:color w:val="FF0000"/>
          <w:sz w:val="36"/>
          <w:szCs w:val="36"/>
          <w:lang w:val="ru-RU"/>
        </w:rPr>
      </w:pPr>
      <w:r>
        <w:rPr>
          <w:rFonts w:cs="Times New Roman" w:ascii="Times New Roman" w:hAnsi="Times New Roman"/>
          <w:sz w:val="36"/>
          <w:szCs w:val="36"/>
          <w:lang w:val="ru-RU"/>
        </w:rPr>
        <w:t xml:space="preserve">Человек универсальное существо, потому что он одновременно принадлежит многим мирам. Если наложить проекцию человека на спираль миров, то можно увидеть различные его части на различных витках спирали. Его сознание расположено на более высоких уровнях, затем идет его ум, который располагается на ментальном плане бытия, еще ниже на нескольких витках миров располагается его витальная часть и еще ниже – физическое тело. Выше планов бытия, на которых располагается сознание, есть еще более высокие уровни планов, соответствующие более высоким планам сознания, на которых располагаются еще не раскрытые более высокие возможности сознания человека. А теперь эту спираль миров последовательно виток за витком опустим в самую нижнюю ее часть, и мы получим своеобразную спираль сознания всей Вселенной, заключенную в ее единственном витке. Все частоты вибраций от самых низших до высочайших, также будут заключены в одном единственном витке, но каждая гамма частот будет соответствовать своему витку спирали и переход на следующую гамму частот, соответствующий другому плану бытия возможен только в том случае, когда человек последовательно продвигается от низших вибраций своего плана сознания до высоких. Переход в следующую гамму частот сознания возможен только тогда, когда пройдена до конца предыдущая гамма частот. </w:t>
      </w:r>
    </w:p>
    <w:p>
      <w:pPr>
        <w:pStyle w:val="TextBody"/>
        <w:numPr>
          <w:ilvl w:val="0"/>
          <w:numId w:val="0"/>
        </w:numPr>
        <w:ind w:right="715" w:firstLine="709"/>
        <w:jc w:val="both"/>
        <w:outlineLvl w:val="0"/>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КОЕ-ЧТО О РЕЛИГИЯХ</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 основе любой истинной религии лежит устремленность к бессмертию. Но сама по себе устремленность к бессмертию еще не является религией. Существует множество мифов и сказок, в которых люди стремятся к бессмертию, и получают его, но во всех случаях, будут ли это религии, или же сказки и мифы, источник бессмертия находится за пределами нашего проявленного мира. Острие устремлений всех религий направлено за пределы материального мира, который является только одним из необходимых средств, для достижения бессмертия в трансцендентном. Целью религий не является достижения благоденствия и власти в материальном мире, напротив, чтобы заслужить бессмертие в загробном раю, необходимо презреть все материальные ценности этого мира. Кроме того, ложь для любой истинной религии является абсолютным грехом, т. е. любое ее проявление во взаимоотношениях с окружающей человека реальностью – недопустимы, и, конечно же, человек не должен обманывать ни самого себя, ни что-либо пытаться скрыть от Божественного, который является воплощением абсолютной истины. И, конечно же, Бог не содержит в себе двух стандартов – один из которых предназначен для своих последователей, а другой – для всех остальных, потому что все сущее является проявлением единого Бога.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С позиций христианства и ислама человек, захваченный стяжательством в этом мире, заслуживает себе место в аду, но он может использовать этот мир для того, чтобы осознать свои несовершенства, изменить себя и этим самым заслужить себе бессмертие в раю. Тогда можно ли Иудаизм называть религией, так как принципы его Бога прямо противоположны единому Богу,  носителю абсолютной истины, которому следуют христиане и мусульмане. Похоже, что Иудаизм ведет своих последователей прямой дорогой в ад (или Шеол), а взаимоотношения между иудеями напоминают взаимоотношения людей, принадлежащих одному клану, для которого материальные ценности и власть превыше всего. Правда, в Иудаизме есть внешние ритуалы и молитвы, направленные к своему богу, как в любой другой религии, но это ничего не меняет, потому что в этой религии форма соответствует содержанию. </w:t>
      </w:r>
    </w:p>
    <w:p>
      <w:pPr>
        <w:pStyle w:val="TextBody"/>
        <w:numPr>
          <w:ilvl w:val="0"/>
          <w:numId w:val="0"/>
        </w:numPr>
        <w:ind w:right="715" w:firstLine="709"/>
        <w:jc w:val="both"/>
        <w:outlineLvl w:val="0"/>
        <w:rPr/>
      </w:pPr>
      <w:r>
        <w:rPr>
          <w:rFonts w:cs="Times New Roman" w:ascii="Times New Roman" w:hAnsi="Times New Roman"/>
          <w:sz w:val="36"/>
          <w:szCs w:val="36"/>
          <w:lang w:val="ru-RU"/>
        </w:rPr>
        <w:t>Есть все основания считать, что религиозные ритуалы предназначены для привязывания человека к той религии, которую человек исповедует. И чем более тщательно разработана ритуальная сторона религии и чем более усердно исповедующий религию исполняет эти ритуалы, тем глубже он пропитывается духом своей религии. В некоторых случаях это усердие может перерасти в своеобразную религиозную наркозависимость, которая может основательно изменить личность человека. И, конечно же, в формировании такого рода «наркозависимости» основную роль играют священнослужители той или другой религиозной конфессии. Если перенести идею влияния «тени» одного человека на другого, о чем говорил Хуан Матус в одной из книг Карлоса Кастанеды, то можно думать, что когда человек слишком долго находится в «тени» какой-либо религии или идеи, то он достаточно глубоко пропитывается эманациями этой религии или идеи, и это происходит тем более эффективно, чем интенсивнее их «тень». То же самое мы можем говорить о некоторых идеях, которые религиями не являются, так как не имеют в себе ритуальной части, но в то же время имеют с ними много общего, потому что своей «тенью» трансформируют сознание человека. Одной из наиболее значимых такого рода идей, являются деньги. Конечно, можно сказать, что деньги не являются идеей, они совершенно материальные объекты. Но это не так, то, что мы называем деньгами – это проявление идеи всеобщей стоимости на материальном плане, когда товары через денежные знаки приравниваются к золоту. А товаром может быть что угодно, даже человеческая совесть. Правда, с золотом сейчас не все корректно, так как американский доллар – это только картинка на бумажной основе, которая не подкрепляется золотом. Были времена, когда материальное проявление идеи денег было другим, но современному человечеству удобнее печатать деньги на бумаге, чем использовать для этой цели определенным образом обработанные камни. Став всеобщим эквивалентом стоимости, деньги приобрели еще множество других свойств. Первым из них является власть, затем – эффективное влияние на других людей и даже на целые народы, создают иллюзию защищенности, вседозволенности, обещают всевозможные наслаждения и еще многое другое. Поэтому, та категория людей, которая держит в своих руках денежный печатный станок, стремится распространить идею товара даже на те проявления жизни, которые к товару никакого отношения не имеют. Но это еще полбеды, настоящая беда состоит в том, что человек теряет в себе то, что он продает или же покупает. Если он продает совесть, то он действительно теряет ее, но тот, кто платит за  нее деньги, не только не приобретает ее, но и теряет свою. И это касается всего, что в действительности товаром не является и реально купленным быть не может. Происходит своеобразная экспансия денег, в которой они стремятся завоевать не только материальный мир, но и человеческую душу. И когда им это удается, то люди, душа которых стала товаром, приобретают нового бога, могущественного на материальном плане, но бессильного среди тех людей, которые не хотят служить золотому тельцу.</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ЗАХВАЧЕННОСТИ</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Если человек был захвачен компьютерными играми, и однажды его лишили этих игр, то избавили ли его от захваченности, или же он продолжает оставаться компьютерным аддиктом? Пожилая женщина подарила своей молодой приятельнице серьги и при следующей встрече спросила ее, почему она их не носит. Подарила ли она эти серьги, или продолжает считать их своей собственностью? И еще один вопрос: когда мать простила своему ребенку какую-либо провинность, а при следующем проступке напомнила и первый, то простила ли она его в первый раз? Нет ли позади такого рода фактов чего-то общего для них? возможно, существует какая-то фундаментальная особенность личности, делающая ее неизменной в постоянно меняющихся внешних обстоятельствах. Этой особенностью является инертность человеческого существа, которая побуждает человека к сохранению своего статуса, взглядов на жизнь, однажды сформировавшегося мнения, или сохранение неизменным какого-либо процесса. Когда мы говорим о личности человека, то в это понятие следует включать не только его психологические особенности, но и способ реализации этих особенностей в практической жизни человека. Кроме того, человек окружает себя вещами, и следует интересам, адекватными своей личности. Внешняя часть человеческой личности состоит из многих частей, которые между собой связываются энергией эмоций, поэтому, чем ярче выражена эмоция относительно какого-либо объекта, тем быстрее она становится внешним выражением личности человека. Поэтому, объекты, вызывающие эмоциональное напряжения легко вызывают у человека состояние захваченности, от которой освободиться бывает очень трудно. А в связи с инертностью человеческой личности, он не только не может, но и не хочет освобождаться от привязанностей к вещам, идеям, мнениям. Например, у него сложилось представление о каком-то человеке, но однажды этот человек совершил поступок, выходящий за пределы сложившегося о нем представления, и тогда он будет обвинен в измене, предательстве, его поступок будет оцениваться как бесчестный и т. п. Инерция человеческой личности не позволит ему отказаться от того, к чему он привык, от того, что захватило его, или от того, что прежде принадлежало ему, и еще от того, о чем у него однажды сложилось определенное мнение.</w:t>
      </w:r>
    </w:p>
    <w:p>
      <w:pPr>
        <w:pStyle w:val="TextBody"/>
        <w:numPr>
          <w:ilvl w:val="0"/>
          <w:numId w:val="0"/>
        </w:numPr>
        <w:ind w:right="715" w:firstLine="709"/>
        <w:jc w:val="both"/>
        <w:outlineLvl w:val="0"/>
        <w:rPr/>
      </w:pPr>
      <w:r>
        <w:rPr>
          <w:rFonts w:cs="Times New Roman" w:ascii="Times New Roman" w:hAnsi="Times New Roman"/>
          <w:sz w:val="36"/>
          <w:szCs w:val="36"/>
          <w:lang w:val="ru-RU"/>
        </w:rPr>
        <w:t>Но знание человека об инертности своей природы, еще не сделает его более гибким и подвижным, и способным легко освобождаться от всевозможных зависимостей, но, по крайней мере, напомнит ему о необходимости преодолевать свою инертность. Но можно в какой-то степени изменить особенности своей личности, в сторону более высокой подвижности. Для этого необходимо выполнять упражнения, принцип которых состоит в том, что человек после глубокого погружения в какую-либо работу, например, чтение книги, или же просмотр какого-то захватывающего телефильма, обрывать эту работу и переключаться на что-либо другое, но опять-таки до глубокого погружения, затем вновь вернуться к той работе, которая была оставлена. И такого рода переключения повторять несколько раз, эту тренировку проводить ежедневно, пока переключение внимания с одной работы на другую не будет происходить легко.  При глубоком погружении в работу человека уже ни что не отвлекает, ни собственные мысли, ни какие-либо внешние раздражители. Что интересно, так это то, что после таких тренировок у человека в значительной мере улучшается внимание, а, следовательно, и память. Наибольший эффект можно получить когда переключение внимания делается в тот период, когда человек осознает себя захваченным, и у него нет никакого желания намеренно отвлекаться на что-либо другое. Необходимо преодолеть захваченность и это будет первым шагом к трансформации инертности своей личности. Такого рода работа, если человек не достаточно бдителен, может однажды может привести его в ловушку, из которой выбраться бывает не легко. Эта ловушка состоит в успокоении и ложной уверенности, что теперь он легко может уйти от захваченности в любой момент. Такого рода мысль является началом падения более глубокого, чем все прежние. Очень часто эти события заканчиваются разрушением веры в возможность освобождения от зависимости, и человек решает отдаться на волю судьбы и не пытаться что-либо изменить в своем будущем.</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ДИН ИЗ ПУТЕЙ, ВЕДУЩИХ К ИСТИНЕ</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Современный человеческий мир находится под властью титанов, которые хотят познать истину, но делают это прямо противоположным способом, потому что не знают, что такое истина. Правила, и закон они принимают за Истину, удовольствия – за Божественную ананду, жалость – за Сострадание, а наказание – за духовный Опыт. Титаны считают, что могут достичь Божественной истины, используя свое собственное могущество, и в этом они неистовы. Их могущество направлено в будущее, в котором отблеск света истины они принимают за реальный свет. В поисках божественной истины, они трансформацию подменили разрушением, а созидание – насилием. Они не могут познать истину, потому что не имеют путеводителя к ней. Путеводитель, указывающий направление к истине, есть только в человеческом сердце. В древние времена боги, создавая людей, не знали о том, что их создание превзойдет их на путях духовной эволюции, и это преимущество перед своими создателями было для человека Божественной милостью.</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sz w:val="36"/>
          <w:szCs w:val="36"/>
          <w:lang w:val="ru-RU"/>
        </w:rPr>
        <w:t>На духовном пути человек принимает реальность мира такой, какая она есть. Он не избегает ее, и не пытается ее изменить, не сетует на трудности и не радуется отсутствию проблем, потому что реальность этого мира, которую для него создает Божественный, соответствует его возможностям. Каждое событие, с которым приходит в соприкосновение человек или даже участвует в нем, определяется Божественным, но человеку всегда предлагается несколько вариантов реальности, из которых он должен выбрать тот, который соответствует его духовным устремлениям. Но вся трудность выбора состоит в том, что на предлагаемых вариантах не обозначено, как в сказках, какой из них куда ведет. Но сердце искателя всегда безошибочно знает направление, которое следует выбирать из всех предлагаемых вариантов. Путь духовного искателя можно сравнить с канатом, протянутым над Ниагарой, а самого духовного искателя – с канатоходцем. Что бы ни происходило вокруг духовного искателя, он не ускоряя и не замедляя шага, будучи предельно бдительным, продолжает идти единственно возможным для него путем. Он принимает все, что на него обрушивается справа и слева, что позволяет ему устоять на узком пути. Его оружием на этом нелегком пути является терпение, но не внешнее, которое может только сдерживать бушующие внутри человека всевозможные эмоциональные страсти, а внутреннее, источником которого является его истинное «Я». Это состояние даже трудно назвать терпением, оно, скорее похоже на своеобразную ауру глубокого покоя, которая не только окружает все человеческое существо, но и пропитывает его ум, витал и физическое тело. И еще его можно сравнить с множеством золотых струн или лучей, исходящих из его истинного «Я», которое точно дирижер соединяют все части человеческого существо в единый общий оркестр, послушный малейшему движению  палочки дирижера. При обычном терпении, которым пользуются большинство людей, люди надевают на себя маски спокойствия, хотя внутри могут испытывать всевозможные напряженные состояния. при внутреннем, истинном терпении, человек остается невозмутимым даже если вокруг него будет рушиться мир. При внутреннем терпении человек предельно бдителен и в то же время не напряжен и спокоен, он не совершает ни одного лишнего движения как внешне, так и внутренне. Он никуда не спешит, и не беспокоится о результатах своей внутренней работы. Внешний мир не может захватить его и увести в сторону от его основного пути, потому что он не привязан к нему. Сохранение полного внутреннего равновесия и осознание любых внутренних состояний и движений, которые возникают в его существе под влиянием всевозможных сил, не обусловленных чем-либо внешним или под воздействием внешних обстоятельств – это единственно правильный путь человека, выполняющего свое духовное предназначение.</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ГАРМОНИЯ – ЭТО СВОБОДА</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В нашей Вселенной абсолютная свобода невозможна, потому что Вселенная – это единый живой организм, в котором каждая его часть связана со множеством других его частей. Поэтому, абсолютная свобода возможна только для тех, которые находятся за пределами Вселенной. И если мы говорим о свободе, являясь частью Вселенной, то имеем в виду свободу от чего-то. </w:t>
      </w:r>
    </w:p>
    <w:p>
      <w:pPr>
        <w:pStyle w:val="TextBody"/>
        <w:numPr>
          <w:ilvl w:val="0"/>
          <w:numId w:val="0"/>
        </w:numPr>
        <w:ind w:right="715" w:firstLine="709"/>
        <w:jc w:val="both"/>
        <w:outlineLvl w:val="0"/>
        <w:rPr/>
      </w:pPr>
      <w:r>
        <w:rPr>
          <w:rFonts w:cs="Times New Roman" w:ascii="Times New Roman" w:hAnsi="Times New Roman"/>
          <w:sz w:val="36"/>
          <w:szCs w:val="36"/>
          <w:lang w:val="ru-RU"/>
        </w:rPr>
        <w:t>Гармония отношений располагается между свободой и зависимостью. Можно предположить, что взаимоотношения, в которых существует зависимость одного перед другим, делает несвободными обе стороны. Так, не только раб зависит от своего хозяина, но и хозяин от раба. Людей объединяет не какая-то общая идея, проблема, работа, а личные взаимоотношения, и такое единство может стать невыносимым, но за пределами невыносимости человек может переживать состояние свободы. Другими словами, свобода – это полная гармония с чем, или с кем-либо</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ЕЩЕ ОБ ИЛЛЮЗИЯХ ВОСПРИЯТИЯ</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Мы воспринимаем не только при помощи органов чувств. Например, состояния, которые приходят и захватывают нас, – мы можем осознать как гнев, тоску, страх, радость, уныние, скорбь и др., которые воспринимаются не органами чувств но, тем не менее, ясно осознаются нами. Все эти состояния – не более чем вибрации энергии, но люди их воспринимают как эмоции, и при этом переживают одинаково. При особых состояниях сознания человек может переживать восприятие других реальностей во всем их бесконечном разнообразии, хотя этих реальностей, в том виде как они воспринимаются, не существует. В конечном счете, все есть энергия, не имеющая тех качеств, которые человек воспринимает. Жизнь существует только благодаря такого рода иллюзиям восприятия, потому что они дают возможность любым формам жизни ориентироваться в пространстве и времени. </w:t>
      </w:r>
    </w:p>
    <w:p>
      <w:pPr>
        <w:pStyle w:val="TextBody"/>
        <w:numPr>
          <w:ilvl w:val="0"/>
          <w:numId w:val="0"/>
        </w:numPr>
        <w:ind w:right="715" w:firstLine="709"/>
        <w:jc w:val="both"/>
        <w:outlineLvl w:val="0"/>
        <w:rPr/>
      </w:pPr>
      <w:r>
        <w:rPr>
          <w:rFonts w:cs="Times New Roman" w:ascii="Times New Roman" w:hAnsi="Times New Roman"/>
          <w:sz w:val="36"/>
          <w:szCs w:val="36"/>
          <w:lang w:val="ru-RU"/>
        </w:rPr>
        <w:t>Но есть и другого рода иллюзии – социальные, без которых невозможно взаимодействие людей и, в конечном счете, их выживание. Например, родственные чувства чувство долга, чести, дружбы, национализма, патриотизма или же чувство гармонии, прекрасного или безобразного, состояние любви, сострадания, преданности и еще очень многие другие состояния, которые делают каждую личность уникальной и в то же время похожей на другие личности. Социальные иллюзии у различных людей выражены не в одинаковой степени, поэтому мы можем встретить немало людей, которые не имеют чувства долга или чести, для которых чужда ностальгия и для которых уродливое – прекрасно, а прекрасное – безвкусно и не интересно. Крайним выражением такого рода проявлений является оценка всего сущего на Земле в деньгах, что приводит к тому, что н</w:t>
      </w:r>
      <w:r>
        <w:rPr>
          <w:rFonts w:cs="Times New Roman" w:ascii="Times New Roman" w:hAnsi="Times New Roman"/>
          <w:i/>
          <w:sz w:val="36"/>
          <w:szCs w:val="36"/>
          <w:lang w:val="ru-RU"/>
        </w:rPr>
        <w:t>е</w:t>
      </w:r>
      <w:r>
        <w:rPr>
          <w:rFonts w:cs="Times New Roman" w:ascii="Times New Roman" w:hAnsi="Times New Roman"/>
          <w:sz w:val="36"/>
          <w:szCs w:val="36"/>
          <w:lang w:val="ru-RU"/>
        </w:rPr>
        <w:t>люди, управляющие миром через потоки денег, могут все реальные ценности нашего мира перевернуть с ног на голову, и тогда все великое станет ничтожным, а ничтожное – великим.</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Человек – общественное существо и без социальных иллюзий не существовало бы ни языка, ни необходимости общения, ни какого-либо общественного устройства, начиная с семьи и кончая государством. Социальные иллюзии лежат в основе отношений между человеком и окружающей его реальностью, это потребность жить не только для себя, защищать не только себя, но и другого человека и всю природу в целом. Социальные иллюзии основаны на реальных энергетических связях между человеком и окружающим его миром. Эти связи можно сравнить с валентностями, степень выраженности которых, во многом зависит от структуры личности человека, и главным образом от того, насколько он эгоистичен. В одних случаях эти связи возникают только для удовлетворения индивидуальных потребностей человека, после чего они распадаются. В других могут сформироваться устойчивые связи в пределах свой семьи, но на потребительском уровне, т. е. «я забочусь о своей семье, потому что она создает для меня определенные удобства». Такие же связи могут быть и на уровне различных человеческих сообществ, и даже своей нации, и государства. Но у различных людей эти связи не одинаково интенсивны, что зависит опять-таки от степени выраженности эгоизма. Поэтому можно встретить немало людей, которые не живут для себя, не стремятся только брать, но одновременно и давать и, нередко, даже в значительно большей мере, чем берут. Именно такого рода люди могут служить не за вознаграждение, а за совесть и из чувства долга. Здесь имеется в виду вообще их взаимоотношения с миром. Такой тип людей не стремится к власти и не подавляет тех, которые оказываются в зависимости от них. здесь можно спросить: а какое это имеет отношение к иллюзиям? Прямое, потому что все витальные и эгоистические движения – это только движения энергий, но человек их переживает как определенные состояния.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Одной из наиболее трудных для понимания, является иллюзия времени, потому что время, пространство и причинность это разные грани одного и того же проявления. Время – это одна из основных вибраций всепроникающих потоков энергии Вселенной. Время создает и поддерживает жизнь галактик и субатомных частиц, человека и бабочки-однодневки. В каждом объекте проявленного и непроявленного миров, эти потоки создают ответные резонансные вибрации, которые заводят часы жизни этих объектов. Конечно же, время существует независимо от человека, но оно создает в нем индивидуальное для него поле вибраций, которым подчиняются все его физиологические и психологические процессы. Чем выше частота вибраций времени в организме живого существа, тем короче его жизнь. Но объем восприятия будет одним и тем же, как для бабочки однодневки, так и для черепахи, живущей более двухсот лет. </w:t>
      </w:r>
    </w:p>
    <w:p>
      <w:pPr>
        <w:pStyle w:val="TextBody"/>
        <w:numPr>
          <w:ilvl w:val="0"/>
          <w:numId w:val="0"/>
        </w:numPr>
        <w:ind w:right="715" w:firstLine="709"/>
        <w:jc w:val="both"/>
        <w:outlineLvl w:val="0"/>
        <w:rPr/>
      </w:pPr>
      <w:r>
        <w:rPr>
          <w:rFonts w:cs="Times New Roman" w:ascii="Times New Roman" w:hAnsi="Times New Roman"/>
          <w:sz w:val="36"/>
          <w:szCs w:val="36"/>
          <w:lang w:val="ru-RU"/>
        </w:rPr>
        <w:t>Наши проблемы и трудности, при их решении, которые, как нам кажется, создаются всевозможными внешними обстоятельствами, в действительности тоже иллюзии. Какими бы внешние обстоятельства ни были – они существуют независимо от человека, который испытывает при встрече с ними проблемы. Проблемы в самом человеке, а не где-то еще. Представьте, что перед вами горная гряда, которую вам необходимо преодолеть, и это может оказаться очень трудной для разрешения проблемой. Но существовала ли эта горная гряда до встречи с вами? Конечно, существовала. А пока вы не встречались с нею, содержала ли она какие-либо трудности? Конечно, нет, потому что все трудности в вас самих. Вы преодолеваете не горную гряду, а трудности в самом себе. И эти трудности могут быть самыми разнообразными. Даже одно признание, что проблемы существуют в нас самих, уже является большой трудностью.</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Одной из иллюзий является мнение, что внешний мир является препятствием на духовном пути. Хотя в действительности это не так, потому что все проблемы и трудности возникают внутри нас как раз в тех частях нашего существа, которые должны быть трансформированы. Всевозможные эмоциональные состояния, появляющиеся в нас при встрече с реальностью окружающего нас мира, возникают в тех частях нашего витала, которые должны быть приведены в состояние покоя. Без взаимодействия с внешним миром это сделать совершенно невозможно. </w:t>
      </w:r>
    </w:p>
    <w:p>
      <w:pPr>
        <w:pStyle w:val="TextBody"/>
        <w:numPr>
          <w:ilvl w:val="0"/>
          <w:numId w:val="0"/>
        </w:numPr>
        <w:ind w:right="715" w:firstLine="709"/>
        <w:jc w:val="both"/>
        <w:outlineLvl w:val="0"/>
        <w:rPr/>
      </w:pPr>
      <w:r>
        <w:rPr>
          <w:rFonts w:cs="Times New Roman" w:ascii="Times New Roman" w:hAnsi="Times New Roman"/>
          <w:sz w:val="36"/>
          <w:szCs w:val="36"/>
          <w:lang w:val="ru-RU"/>
        </w:rPr>
        <w:t>Мы, люди, привыкли делить мир на белое и черное, моральное и антиморальное, но Бог не моралист и использует все средства этого мира, чтобы направить человека к его предназначению. И в то же время Бог не совершает насилие над человеком, предоставляя ему право выбора – или бороться с проблемами и трудностями или же использовать внешние обстоятельства для своей внутренней работы.</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БОГИ РАСКРЫВАЮТ В ЧЕЛОВЕКЕ ЕГО ИСТИННОЕ «Я»</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Боги раскрывают в человеке его Истинное «Я». Кажется, что эта фраза, сказанная однажды Шри Ауробиндо, содержит в себе некоторую противоречивую неопределенность. И Шри Ауробиндо и Мать говорили о том, что боги не имеют в себе Истинного «Я» или Психического существа, и для эволюции своего сознания должны войти в человеческое тело и принять человеческую судьбу. Правда, за редким исключением они не хотят это делать, так как им и так хорошо в своих мирах света. Если они не имеют в себе Истинного «Я», и не знают что оно такое, то, как они могут помочь человеку раскрыть в себе это Истинное «Я»?  В действительности, они не могут открыть человеку его Истинное «Я», но они создают направление, в котором должен двигаться духовный искатель. Сознание богов неизмеримо более высокое, чем сознание людей и на пути к супраментальной Божественной истине человек не может обойти стороной планы богов. Шри Ауробиндо неоднократно говорил, что планы бытия – это планы сознания. Боги, так же как и титаны – владыки темных миров, заинтересованы во власти над человеком, потому что она дает им возможность реализации их на земном плане бытия. Человек осознает влияние всех этих сил как воздействие на него всевозможных сущностей, каждая из которых пытается захватить его сознание и управляет им. Благодаря тому, что человек имеет Психическое существо, он способен к различению этих всевозможных влияний, и получает возможность выбора предпочтений одному из них. Таким образом, боги, благодаря своим влияниям, действительно открывают человеку путь восхождения его сознания. Но в то же время титаны, или сущности низших миров, своими влияниями, не желая этого, указывают духовному искателю на те его привязанности, от которых он должен освободиться, чтобы подняться на более высокий уровень сознания.</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РИНЯТЬ СУДЬБУ</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Принять судьбу или быть покорным судьбе – это совсем не значит быть пассивным в руках судьбы. «Удары» и «милости» судьбы так выглядят только для человека, живущего интересами материального мира. Для человека, идущего духовным путем, любые проявления окружающей его действительности – это только способы, при помощи которых Божественный направляет человека к цели его предназначения.</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Быть покорным судьбе – это не значит превратиться в «мальчика для битья», с которым по поводу или без повода будет расправляться его судьба. Те события, которые случаются в человеческой жизни, хорошие они или плохие – не являются его судьбой, и не являются соблазнами, которые могут привести его к падению. Вообще соблазнов во внешнем мире не существует, потому что все они заключены в самом человеке, внешние соблазны – это иллюзия. Именно поэтому для одних людей одни и те же объекты являются соблазном, а для других – нет. Любые влияния внешние или внутренние, которые человек осознает как определенные внутренние состояния, – это в действительности поправка Божественным направления движения духовного искателя. И это случается каждый раз, как только человек хотя бы незначительно отклоняется от прямого пути, ведущего к его судьбе. Такого рода поправки необходимо принимать с благодарностью, а не как удары судьбы.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ДУХОВНАЯ РАБОТА И МАТЕРИАЛЬНЫЙ МИР</w:t>
      </w:r>
    </w:p>
    <w:p>
      <w:pPr>
        <w:pStyle w:val="TextBody"/>
        <w:numPr>
          <w:ilvl w:val="0"/>
          <w:numId w:val="0"/>
        </w:numPr>
        <w:ind w:right="715" w:firstLine="709"/>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5" w:firstLine="709"/>
        <w:jc w:val="both"/>
        <w:outlineLvl w:val="0"/>
        <w:rPr/>
      </w:pPr>
      <w:r>
        <w:rPr>
          <w:rFonts w:cs="Times New Roman" w:ascii="Times New Roman" w:hAnsi="Times New Roman"/>
          <w:sz w:val="36"/>
          <w:szCs w:val="36"/>
          <w:lang w:val="ru-RU"/>
        </w:rPr>
        <w:t>Духовная работа состоит из двух этапов. На первом из них человек все еще привязан к материальному миру, но в своей внутренней работе стремится освободиться от привязанностей к нему. Это необходимо, потому что привязанности подобно балласту не позволяют человеческому сознанию расти. На втором этапе человек уже свободный от привязанностей к материальному миру, под Божественным руководством продолжает совершать внутреннее восхождение сознания и очищение своего подсознания и несознания.</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Здесь необходимо рассмотреть взаимоотношение духовного искателя с материальным миром на первом этапе его работы. Можно подумать, что человек пытающийся освободиться от привязанностей к материальным ценностям, похож на дезертира, стремящегося убежать от всевозможных проблем этого мира, и разве попытка освободиться от привязанностей не имеет такой тенденции? Может быть достаточно, чтобы духовный искатель, освобождаясь от привязанностей к материальным ценностям, оставил все, принадлежащее этому миру? Но это невозможно сделать, пока у человека существуют привязанности, он должен сохранять равновесие между «брать и давать». </w:t>
      </w:r>
    </w:p>
    <w:p>
      <w:pPr>
        <w:pStyle w:val="TextBody"/>
        <w:numPr>
          <w:ilvl w:val="0"/>
          <w:numId w:val="0"/>
        </w:numPr>
        <w:ind w:right="715" w:firstLine="709"/>
        <w:jc w:val="both"/>
        <w:outlineLvl w:val="0"/>
        <w:rPr/>
      </w:pPr>
      <w:r>
        <w:rPr>
          <w:rFonts w:cs="Times New Roman" w:ascii="Times New Roman" w:hAnsi="Times New Roman"/>
          <w:sz w:val="36"/>
          <w:szCs w:val="36"/>
          <w:lang w:val="ru-RU"/>
        </w:rPr>
        <w:t xml:space="preserve">Идея «брать и давать» имеет две крайности, – одна относится к паразитическому образу жизни, когда человек берет и ничего не дает взамен, или дает слишком мало. Другая крайность – жертвенность, когда человек отдает больше, чем берет. В настоящее время все человечество разделилось на паразитов и приносящих жертву. Причем, жертвенность имеет в основном насильственный характер, так как миром управляют паразиты. </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Человек, идущий духовным путем, пока он зависим от материального мира, должен отдавать этому миру часть своего труда, чтобы материальная часть этого мира стала более совершенной. Духовный искатель, имеющий более высокое сознание, при взаимодействии с миром, вводит в него более высокое сознание, независимо от вида труда. И только тогда его жертва материальному миру становится полноценной.</w:t>
      </w:r>
    </w:p>
    <w:p>
      <w:pPr>
        <w:pStyle w:val="TextBody"/>
        <w:numPr>
          <w:ilvl w:val="0"/>
          <w:numId w:val="0"/>
        </w:numPr>
        <w:ind w:right="715" w:firstLine="709"/>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Indent"/>
        <w:jc w:val="center"/>
        <w:rPr>
          <w:b/>
          <w:b/>
          <w:sz w:val="36"/>
          <w:szCs w:val="36"/>
        </w:rPr>
      </w:pPr>
      <w:r>
        <w:rPr>
          <w:b/>
          <w:sz w:val="36"/>
          <w:szCs w:val="36"/>
        </w:rPr>
        <w:t>ЧЕЛОВЕК– ЭТО ВСЕЛЕННАЯ</w:t>
      </w:r>
    </w:p>
    <w:p>
      <w:pPr>
        <w:pStyle w:val="TextBodyIndent"/>
        <w:jc w:val="both"/>
        <w:rPr>
          <w:b/>
          <w:b/>
          <w:sz w:val="36"/>
          <w:szCs w:val="36"/>
        </w:rPr>
      </w:pPr>
      <w:r>
        <w:rPr>
          <w:b/>
          <w:sz w:val="36"/>
          <w:szCs w:val="36"/>
        </w:rPr>
      </w:r>
    </w:p>
    <w:p>
      <w:pPr>
        <w:pStyle w:val="TextBodyIndent"/>
        <w:jc w:val="both"/>
        <w:rPr/>
      </w:pPr>
      <w:r>
        <w:rPr>
          <w:sz w:val="36"/>
          <w:szCs w:val="36"/>
        </w:rPr>
        <w:t xml:space="preserve">Большинство людей считают, что они – это их тело, что они думают головным мозгом, который так же принадлежит их телу, что их тело чего-то хочет или не хочет, или переживает по какому-либо поводу и, поэтому, все свое внимание уделяют своему телу. Многие не знают, что ум – это не тело и мысли рождаются не в головном мозгу, а переживаемые всевозможные эмоциональные состояния совсем не обязательно принадлежат телу. И еще меньше людей знают, что кроме этих внешних частей, являющихся инструментами низшей природы, в них есть внутренняя истинная часть, которая и должна быть хозяином их внешней части и использовать её для своих нужд. И совсем немногие люди знают, что реальность окружающего их мира – это так же они. </w:t>
      </w:r>
    </w:p>
    <w:p>
      <w:pPr>
        <w:pStyle w:val="TextBodyIndent"/>
        <w:jc w:val="both"/>
        <w:rPr/>
      </w:pPr>
      <w:r>
        <w:rPr>
          <w:sz w:val="36"/>
          <w:szCs w:val="36"/>
        </w:rPr>
        <w:t xml:space="preserve">Люди привыкли делить мир на «я» и «не я», между этими крайностями они помещают – «моё», а все, что «не я» – это «не моё». Следовательно, «моё» – это периферическая часть меня самого. Но мы, нередко, говорим, – мой дом, моя улица, мой город, моя страна и даже моя Земля – это все периферия меня самого, только все больше удаляющаяся от меня, находящегося в центре. И даже мое Солнце и моя Вселенная – это так же «я», только самая дальняя периферия «меня». А как же другие люди, ведь они могут считать самими собой и этот же дом, и улицу, и город, и все остальное? Верно, но давайте бросим в спокойную воду пруда камень. И по воде пошли круги волн, амплитуда которых, по мере удаления их от места падения камня, падает. Расходящиеся круги волн показывают размеры того, что находится в центре, следовательно, «я» – это не только всплеск, возникший при падении камня в воду, но и волны, расходящиеся во все стороны, а амплитуда волн – это степень осознания того, чем я являюсь. А теперь бросим в разных местах этого пруда два камня, и от каждого из них пойдут круги, которые будут пересекаться друг с другом. И в каком-то месте я увижу, что тот, другой, так же входит в сферу меня самого, как и я в его сферу. И это может касаться не только двух человек, но и всего человечества, и вообще всего живого на Земле и даже вся Вселенная. Все это станет еще более понятным, если мы рассмотрим способ нашего восприятия мира и самих себя в нем. </w:t>
      </w:r>
    </w:p>
    <w:p>
      <w:pPr>
        <w:pStyle w:val="TextBodyIndent"/>
        <w:jc w:val="both"/>
        <w:rPr/>
      </w:pPr>
      <w:r>
        <w:rPr>
          <w:sz w:val="36"/>
          <w:szCs w:val="36"/>
        </w:rPr>
        <w:t xml:space="preserve">Внутри каждого из нас содержится субъективная копия и нас самих, и всего внешнего мира, под которым здесь понимается вся Вселенная вместе с её непроявленной частью. Все, что мы способны осознавать, в нашей внутренней вселенной имеет свою ценность, в зависимости от которой все отраженные внутри нас объекты внешнего мира, находятся на большем или меньшем удалении от центра. В рассматриваемом здесь случае, в центре внутренней вселенной находимся мы сами. Таким образом, наиболее близкими для нас объектами во внутренней вселенной будут те, которые наиболее ценны для нас. Можно сказать и наоборот: наиболее ценными для нас будут те объекты внутренней вселенной, которые наиболее близко расположены к её центру. </w:t>
      </w:r>
    </w:p>
    <w:p>
      <w:pPr>
        <w:pStyle w:val="TextBodyIndent"/>
        <w:jc w:val="both"/>
        <w:rPr/>
      </w:pPr>
      <w:r>
        <w:rPr>
          <w:sz w:val="36"/>
          <w:szCs w:val="36"/>
        </w:rPr>
        <w:t xml:space="preserve">Восприятие нашего сознания имеет особенность, которая очень часто становится причиной захваченности – оно может фокусироваться только в одной точке. И только суммация последовательных точечных восприятий реальности дают нам приблизительную картину субъективного мира. Почему субъективную? Не только потому, что она первично возникает в нашей отраженной внутренней вселенной, но и потому, что все, воспринимаемое, окрашивается нами в какой-то эмоциональный цвет, который и определяет значимость для нас всей картины мира. Это можно представить следующим образом: мы в центре внутренней вселенной и обращены лицом в какую-то одну сторону. И то, что по сторонам или позади нас – не замечаем. Некоторые самые незначительные объекты могут находиться очень близко от нас и загораживать собой всю вселенную. Этими объектами могут быть наши чувства, желания, идеи, люди, собственная значимость, деньги, власть, удовольствия и еще многое другое. Есть два пути приближения таких объектов – мы сами для наших потребностей направляем внимание на какие-то объекты, и, удерживая их в поле своего зрения, этим самым приближаем их к себе. И если они приблизятся вплотную к нам, то загородят весь мир и станут частью нас самих, возможно и так, что мы станем их частью.  Другой путь, идя которым эти объекты могут приблизиться к нам, – они могут стать настолько яркими, необычными, привлекательными, что мы невольно обратим на них свое внимание и будем держать их в фокусе своего восприятия. И если эти объекты будут продолжать всячески привлекать нас, то однажды они заслонят собою всю вселенную и поработят нас. Тогда, каким бы мелким или даже ничтожным объект ни был, он будет для нас иметь жизненное значение, и мы не будем внимать каким бы то ни было доводам других людей, и всеми силами будем стремиться оставаться захваченными. Очень часть оба эти пути сливаются в один, и тогда захваченность возникает очень быстро и бывает особенно глубокой. </w:t>
      </w:r>
    </w:p>
    <w:p>
      <w:pPr>
        <w:pStyle w:val="TextBodyIndent"/>
        <w:jc w:val="both"/>
        <w:rPr/>
      </w:pPr>
      <w:r>
        <w:rPr>
          <w:sz w:val="36"/>
          <w:szCs w:val="36"/>
        </w:rPr>
        <w:t>Но, несмотря на то, что мы способны осознавать только то, что перед нами, – все, что находится справа, слева и позади нас, нами так же воспринимается, но уже на уровне подсознания и несознания, а органами восприятия в этом случае, являются не внешние органы чувств, а более глубокие и тонкие структуры нашего существа. Вселенная – это единый живой организм и функционирует как одно целое, поэтому любые события, которые мы воспринимаем при помощи наших органов чувств, одновременно сопровождаются различного рода соответствующими влияниями на подсознательном и несознательном уровнях. Эти влияния мы осознаем как различного рода эмоциональные состояния, желания, стремления и побуждения. И если мы намеренно задержим на них наше внимание, то этим самым будем приближать их к себе, оставаясь не захваченными ими. В тех же случаях, когда эти влияния будут настолько интенсивны, что невольно привлекут к себе наше внимание, и будут удерживать его на себе, то может произойти захватывание, а в дальнейшем и соответствующее действие во внешнем мире.</w:t>
      </w:r>
    </w:p>
    <w:p>
      <w:pPr>
        <w:pStyle w:val="TextBodyIndent"/>
        <w:jc w:val="both"/>
        <w:rPr/>
      </w:pPr>
      <w:r>
        <w:rPr>
          <w:sz w:val="36"/>
          <w:szCs w:val="36"/>
        </w:rPr>
        <w:t xml:space="preserve">Но при намеренной и достаточно длительной фиксации нашего сознания на каких-либо эмоциональных состояниях, приближение их может быть настолько велико, что становится возможным осознание источника влияний, который вызывает у нас всевозможные эмоции, желания и побуждения. Обычно это воспринимается как некий чуждый, не земной план бытия, в котором обитают совершенно невозможные для земных условий формы жизни. Они могут иметь сходство с вихрями, полупрозрачными облачками, тенями, медузами и т. п. </w:t>
      </w:r>
    </w:p>
    <w:p>
      <w:pPr>
        <w:pStyle w:val="TextBodyIndent"/>
        <w:jc w:val="both"/>
        <w:rPr/>
      </w:pPr>
      <w:r>
        <w:rPr>
          <w:sz w:val="36"/>
          <w:szCs w:val="36"/>
        </w:rPr>
        <w:t xml:space="preserve">Кроме того, при фиксации своего внимания на различных состояниях, человек может однажды осознать, что из пространства, находящегося глубоко позади сердца, приходят эманации любви и нежности, несущие в себе состояние глубокого покоя. Длительные пребывания в подобном состоянии, создают мосты между их источником и внешней частью человеческого существа. А это уже начало трансформации человека под влиянием вибраций воспринимаемых состояний. Разумеется, в первую очередь трансформируется наиболее подвижная часть человеческого существа – его сознание. Но внутренняя работа, приводящая к связи человека с источником эмоциональных состояний, и перестраивающая его сознание, на этом не заканчивается, так как на следующем этапе ее начинает трансформироваться ум человека, а затем и его витальная часть. И этот период работы по восприятию влияний, идущих из других планов бытия низшей сферы миров, и от истинного сердца является особенно ответственным для человека, так как в этот период он становится источником соответствующих влияний на окружающих его людей и даже объектов, на которые он направляет свое внимание или действия. Например, находясь под влиянием вибраций какого-либо низкого плана бытия низшей природы, человек может писать соответствующую музыку, какие-либо литературные произведения, или рисовать, то в свое творчество он обязательно будет вводить вибрации своего сознания. И его произведения станут своеобразными мостами, связывающими многих людей с низкими планами бытия низшей сферы миров. Но человек, сознание которого трансформируется под влиянием высочайших Божественных вибраций, так же может создавать мосты, ведущие к тем людям, которые будут пользоваться его произведениями. В сегодняшнем мире мы видим, как многочисленные творцы поп-музыки, творцы разлагающей литературы и таких же разлагающих фильмов, режиссеры ультрасовременных эстрадных номеров и режиссеры всевозможных реклам, дизайнеры пошлостей и безвкусицы спешно создают все новые и новые мосты, связывающие миры Люцифера и земное человечество. И на первый взгляд кажется странным, параллельно с этим растущее влияние в мире среди других локальных государств, сетевого всемирного государства. И готов уже проект храма, который должен подняться на будущих руинах нынешней мечети Омара в Иерусалиме. </w:t>
      </w:r>
    </w:p>
    <w:p>
      <w:pPr>
        <w:pStyle w:val="TextBodyIndent"/>
        <w:jc w:val="both"/>
        <w:rPr/>
      </w:pPr>
      <w:r>
        <w:rPr>
          <w:sz w:val="36"/>
          <w:szCs w:val="36"/>
        </w:rPr>
        <w:t xml:space="preserve">Как блестящий елочный шарик отражает в себе всю окружающую его реальность, так и человек в своей внутренней вселенной отражает в себе всю бесконечную Вселенную. Но не только отражает, а является неотделимой от нее частью, так как каждый элемент его внутренней вселенной связан бесчисленными нитями сознания с объектами беспредельной Вселенной. Ее прошлое в человеческом исчислении, и Её будущее так же проходят через человека и, поэтому его можно сравнить со своеобразной хромосомой Вселенной, Её семенем, заключающем в себе грядущее великое Божественное гностическое существо. </w:t>
      </w:r>
    </w:p>
    <w:p>
      <w:pPr>
        <w:pStyle w:val="TextBodyIndent"/>
        <w:jc w:val="both"/>
        <w:rPr>
          <w:sz w:val="36"/>
          <w:szCs w:val="36"/>
        </w:rPr>
      </w:pPr>
      <w:r>
        <w:rPr>
          <w:sz w:val="36"/>
          <w:szCs w:val="36"/>
        </w:rPr>
      </w:r>
    </w:p>
    <w:p>
      <w:pPr>
        <w:pStyle w:val="TextBodyIndent"/>
        <w:jc w:val="both"/>
        <w:rPr>
          <w:b/>
          <w:b/>
          <w:sz w:val="36"/>
          <w:szCs w:val="36"/>
        </w:rPr>
      </w:pPr>
      <w:r>
        <w:rPr>
          <w:b/>
          <w:sz w:val="36"/>
          <w:szCs w:val="36"/>
        </w:rPr>
      </w:r>
    </w:p>
    <w:p>
      <w:pPr>
        <w:pStyle w:val="TextBodyIndent"/>
        <w:jc w:val="center"/>
        <w:rPr>
          <w:b/>
          <w:b/>
          <w:sz w:val="36"/>
          <w:szCs w:val="36"/>
        </w:rPr>
      </w:pPr>
      <w:r>
        <w:rPr>
          <w:b/>
          <w:sz w:val="36"/>
          <w:szCs w:val="36"/>
        </w:rPr>
        <w:t>ЖАЖДА ЗНАНИЙ – НИТЬ АРИАДНЫ</w:t>
      </w:r>
    </w:p>
    <w:p>
      <w:pPr>
        <w:pStyle w:val="TextBodyIndent"/>
        <w:jc w:val="both"/>
        <w:rPr>
          <w:b/>
          <w:b/>
          <w:sz w:val="36"/>
          <w:szCs w:val="36"/>
        </w:rPr>
      </w:pPr>
      <w:r>
        <w:rPr>
          <w:b/>
          <w:sz w:val="36"/>
          <w:szCs w:val="36"/>
        </w:rPr>
      </w:r>
    </w:p>
    <w:p>
      <w:pPr>
        <w:pStyle w:val="TextBodyIndent"/>
        <w:jc w:val="both"/>
        <w:rPr>
          <w:b/>
          <w:b/>
          <w:sz w:val="36"/>
          <w:szCs w:val="36"/>
        </w:rPr>
      </w:pPr>
      <w:r>
        <w:rPr>
          <w:b/>
          <w:sz w:val="36"/>
          <w:szCs w:val="36"/>
        </w:rPr>
      </w:r>
    </w:p>
    <w:p>
      <w:pPr>
        <w:pStyle w:val="TextBodyIndent"/>
        <w:jc w:val="both"/>
        <w:rPr/>
      </w:pPr>
      <w:r>
        <w:rPr>
          <w:sz w:val="36"/>
          <w:szCs w:val="36"/>
        </w:rPr>
        <w:t>Мир материальной реальности находится в центре ясного видения нашего сознания, и поэтому он кажется нам единственной реальностью. Все, что на ближайшей периферии ясного видения – это наше подсознание, а еще дальше, за пределами возможностей обычного восприятия – несознание. Большинство людей довольствуются жизнью в мире на «острове ясного сознания». Для отдыха и развлечений они предпочитают пользоваться левой стороной ясного осознания, которая располагается ближе к животной их части. Это связано с тем, что левая сторона «острова ясного сознания» – это уже пройденный этап человеческой эволюции, двигаясь в направлении которого не нужно прилагать какие-то усилия, так как дорога, идущая из прошлого человечества еще не заросла. Все иначе выглядит, если мы обратим внимание на правую сторону «острова ясного сознания» – здесь нет протоптанных дорог и, мало того, здесь начинаются горы, и чтобы двигаться в этом направлении, необходимо прилагать определенные усилия. Но привычный мир с его проблемами и удовольствиями более привлекателен, чем трудности и неопределенное будущее. И люди предпочитают быть повернутыми спиной к трудностям неизвестного и лицом к привычному миру, в котором все преходяще даже всевозможные трудности и удовольствия. Человеку, живущему интересами внешнего мира, не нужна какая бы то ни было «Нить Ариадны», ведущая в горы, потому что он считает, что он уже пришел туда, где ему следует быть. И только немногие, из живущих в мире, жаждут приключений в неизведанных горах, и еще меньшее количество людей знают, что их внутреннее совершенство возможно только тогда, когда они будут прилагать усилия, поднимаясь в неизведанные горы.</w:t>
      </w:r>
    </w:p>
    <w:p>
      <w:pPr>
        <w:pStyle w:val="TextBodyIndent"/>
        <w:jc w:val="both"/>
        <w:rPr/>
      </w:pPr>
      <w:r>
        <w:rPr>
          <w:sz w:val="36"/>
          <w:szCs w:val="36"/>
        </w:rPr>
        <w:t xml:space="preserve">Нить Ариадны – это мост между человеком и бесконечной Вселенной. Этот мост может соединять человека с любым планом бытия. Все зависит от того, на чем сосредоточено внимание человека. Если его внимание захвачено влияниями сил низших планов бытия, то в это время мост, идущий из витального сердца человека соединяет его с силами этих низших планов. Если же внимание человека обращено к вибрациям, идущим из его истинного сердца, то мост возникает между человеком и высочайшими планами бытия. </w:t>
      </w:r>
    </w:p>
    <w:p>
      <w:pPr>
        <w:pStyle w:val="TextBodyIndent"/>
        <w:jc w:val="both"/>
        <w:rPr/>
      </w:pPr>
      <w:r>
        <w:rPr>
          <w:sz w:val="36"/>
          <w:szCs w:val="36"/>
        </w:rPr>
        <w:t xml:space="preserve">Духовный путь, ведущий в глубины подсознательного, но не темного прошлого, которое уже было в свое время пройдено человечеством, а в неизведанное светлое будущее, на самом деле не содержит в себе каких-либо трудностей, эти трудности возникают, когда внешний привычный мир пытается удержать человека в пределах своих влияний. Именно он создает человеку всевозможные препятствия. Путь в это будущее возможен только тогда, когда человек начнет осваивать поля подсознательного. </w:t>
      </w:r>
    </w:p>
    <w:p>
      <w:pPr>
        <w:pStyle w:val="TextBodyIndent"/>
        <w:jc w:val="both"/>
        <w:rPr/>
      </w:pPr>
      <w:r>
        <w:rPr>
          <w:sz w:val="36"/>
          <w:szCs w:val="36"/>
        </w:rPr>
        <w:t>Внутренняя работа, без которой движение в духовное будущее невозможно становится возможной, когда человек установил внутри себя достаточно глубокий покой. Именно в этой атмосфере глубокого покоя возможно формирование «свидетеля», который может отстраненно наблюдать за всевозможными витальными движениям и состояниями всех частей человеческого существа, и вмешиваться в их активность. Условия покоя для формирования «свидетеля» необходимы потому, что состояние покоя, нами осознается тогда, когда мы заполнены высокими вибрациями, которые и делают «свидетеля» недосягаемым для более низких ментальных и витальных вибраций. Невозможно наблюдать за ментальными или витальными движениями, если уровень вибраций наблюдаемого «свидетеля» не будет выше того, что он наблюдает.</w:t>
      </w:r>
    </w:p>
    <w:p>
      <w:pPr>
        <w:pStyle w:val="TextBodyIndent"/>
        <w:jc w:val="both"/>
        <w:rPr/>
      </w:pPr>
      <w:r>
        <w:rPr>
          <w:sz w:val="36"/>
          <w:szCs w:val="36"/>
        </w:rPr>
        <w:t xml:space="preserve">Для того, чтобы у человека появилось стремление исследовать, стремиться к чему-то лежащему за пределами известного, у него должна быть жажда знаний. Эту жажду человек осознает как огонь, горящий в его груди, который делает его бесстрашным и настойчивым в познании самого себя на внутреннем пути. </w:t>
      </w:r>
    </w:p>
    <w:p>
      <w:pPr>
        <w:pStyle w:val="TextBodyIndent"/>
        <w:jc w:val="both"/>
        <w:rPr/>
      </w:pPr>
      <w:r>
        <w:rPr>
          <w:sz w:val="36"/>
          <w:szCs w:val="36"/>
        </w:rPr>
        <w:t xml:space="preserve">Жажда знаний может быть и у людей, живущих интересами окружающего их, проявленного материального мира, но они, не слыша зова своего сердца, утоляют эту жажду в погоне за ценностями знакомого им материального мира. Нить Ариадны на духовном пути обладает интересной особенностью – она едва уловима для восприятия и когда человек достаточно ясно осознает её, она тут же ускользает от его внимания. В действительности, человеку никогда не удается ни поймать её конец, ни тем более, следовать в неизведанное, держась за неё, потому что путь в неизведанное лежит через поля подсознательного, в которых направление каждого следующего шага открывается только тогда, когда сделан шаг предыдущий. Поэтому, путь в неизведанное – это всегда путь открытий. Но на этом пути есть еще одна интересная особенность – человек может сделать шаг вперед только освободившись от каких-либо зависимостей материального мира. </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center"/>
        <w:rPr>
          <w:b/>
          <w:b/>
          <w:sz w:val="36"/>
          <w:szCs w:val="36"/>
        </w:rPr>
      </w:pPr>
      <w:r>
        <w:rPr>
          <w:b/>
          <w:sz w:val="36"/>
          <w:szCs w:val="36"/>
        </w:rPr>
        <w:t>НЕОБХОДИМОСТЬ ОПОРЫ</w:t>
      </w:r>
    </w:p>
    <w:p>
      <w:pPr>
        <w:pStyle w:val="TextBodyIndent"/>
        <w:jc w:val="both"/>
        <w:rPr>
          <w:b/>
          <w:b/>
          <w:sz w:val="36"/>
          <w:szCs w:val="36"/>
        </w:rPr>
      </w:pPr>
      <w:r>
        <w:rPr>
          <w:b/>
          <w:sz w:val="36"/>
          <w:szCs w:val="36"/>
        </w:rPr>
      </w:r>
    </w:p>
    <w:p>
      <w:pPr>
        <w:pStyle w:val="TextBodyIndent"/>
        <w:spacing w:before="240" w:after="120"/>
        <w:jc w:val="both"/>
        <w:rPr>
          <w:sz w:val="36"/>
          <w:szCs w:val="36"/>
        </w:rPr>
      </w:pPr>
      <w:r>
        <w:rPr>
          <w:sz w:val="36"/>
          <w:szCs w:val="36"/>
        </w:rPr>
        <w:t xml:space="preserve">Человек состоит из двух основных частей – внешней, в настоящее время принадлежащей низшей природе и управляемая ею и внутренней, Божественной, поддерживающей жизнь и побуждающей человека к поиску Божественной истины. Как внешняя, так и внутренняя часть человеческого существа нуждаются в опоре, но каждая из них в своей. Внешняя часть нуждается в вожде, предводителе, диктующем свою волю, внутренняя, истинная – стремится к сдаче Божественному. В действительности, существует только одно стремление – к Божественному, в котором человек доверяет ему свою волю, свою жизнь и всего себя без остатка. И такое стремление существует не ради того, чтобы снять с себя ответственность, и за трудности во внешней жизни, и за свои поступки в этом мире, и переложить её на Божественного, совсем нет. Объясняется это тем, что человек – стадное существо и истинным предводителем человеческого сообщества является его создатель – Божественный. Это стремление внутренней истинной части нашего существа преломляется и на внешнем плане, как стремление иметь лидера, которому человек доверяет свою волю и свои надежды. И когда приходит к власти «сильная рука», то это воспринимается как нечто положительное, так как такой лидер сумеет собрать тело государства в единое целое, чтобы в критические времена отразить врага и сохранить здоровье, и благополучие своего народа. </w:t>
        <w:softHyphen/>
        <w:softHyphen/>
        <w:softHyphen/>
        <w:softHyphen/>
        <w:softHyphen/>
        <w:softHyphen/>
        <w:t xml:space="preserve">Если бы части человеческого тела решили бы удовлетворять свои нужды, так как они хотят этого, то здоровое тело стало бы больным, например этот человек, у которого тело дорвалось до свобод, мог бы стать наркоманом, страдать ожирением, руки стали бы обслуживать только себя, и внутренние органы были бы не довольны тем положением, которое они занимают в теле, а тут еще каждые четыре года надо менять голову. А если пойти еще дальше и предположить, что клетки, из которых состоят все органы человеческого тела, решили бы жить в основном для себя, а не для тела. Такое тело очень быстро пришло бы в негодность и умерло. </w:t>
      </w:r>
    </w:p>
    <w:p>
      <w:pPr>
        <w:pStyle w:val="TextBodyIndent"/>
        <w:spacing w:before="240" w:after="120"/>
        <w:jc w:val="both"/>
        <w:rPr/>
      </w:pPr>
      <w:r>
        <w:rPr>
          <w:sz w:val="36"/>
          <w:szCs w:val="36"/>
        </w:rPr>
        <w:t xml:space="preserve"> </w:t>
      </w:r>
      <w:r>
        <w:rPr>
          <w:sz w:val="36"/>
          <w:szCs w:val="36"/>
        </w:rPr>
        <w:t>Здесь следует напомнить, что сетевое государство, которое курирует все традиционные государства мира, построено по совершенно другому принципу, – его голову не меняют каждые четыре года, а в его теле, которое охватывает своими щупальцами все страны мира, существует жесткая иерархия отношений. Можно предположить, что современная система хозяйствования в мире, которую называют капитализмом, и система управления, которую называют демократией, построены по принципу, позволяющему сетевому государству без особых проблем управлять всей современной человеческой цивилизацией.</w:t>
      </w:r>
    </w:p>
    <w:p>
      <w:pPr>
        <w:pStyle w:val="TextBodyIndent"/>
        <w:spacing w:before="240" w:after="120"/>
        <w:jc w:val="both"/>
        <w:rPr/>
      </w:pPr>
      <w:r>
        <w:rPr>
          <w:sz w:val="36"/>
          <w:szCs w:val="36"/>
        </w:rPr>
        <w:t>В современной России, когда на пост президента прочат мягкого и податливого президента, создаются как нельзя более благоприятные условия для сетевого государства, так как таким президентом легко управлять из-за кулис, и он будет послушен, как мальчик для битья, сетевому правительству.Во внешнем мире люди чувствуют себя надежно защищенными, когда чувствуют, что «голова работает на благо всего тела», и тогда не возникают проблемы рождаемости и еще многие другие проблемы. И они чувствуют некоторую растерянность, «когда голова говорит одно, а делает другое».</w:t>
      </w:r>
    </w:p>
    <w:p>
      <w:pPr>
        <w:pStyle w:val="TextBodyIndent"/>
        <w:spacing w:before="240" w:after="120"/>
        <w:jc w:val="both"/>
        <w:rPr/>
      </w:pPr>
      <w:r>
        <w:rPr>
          <w:sz w:val="36"/>
          <w:szCs w:val="36"/>
        </w:rPr>
        <w:t>Но многие люди не могут жить без внутренней, духовной опоры, которую они находят в различных религиозных конфессиях. Хотя, со временем, некоторых из них перестает удовлетворять внешняя догматическая религиозность, и тогда они начинают искать внутренний контакт с Божественным, и только тогда почувствуют определенность в этом мире, когда на свой поиск найдут отклик в своем сердце.</w:t>
      </w:r>
    </w:p>
    <w:p>
      <w:pPr>
        <w:pStyle w:val="TextBodyIndent"/>
        <w:jc w:val="both"/>
        <w:rPr>
          <w:sz w:val="36"/>
          <w:szCs w:val="36"/>
        </w:rPr>
      </w:pPr>
      <w:r>
        <w:rPr>
          <w:sz w:val="36"/>
          <w:szCs w:val="36"/>
        </w:rPr>
      </w:r>
    </w:p>
    <w:p>
      <w:pPr>
        <w:pStyle w:val="TextBodyIndent"/>
        <w:jc w:val="both"/>
        <w:rPr>
          <w:b/>
          <w:b/>
          <w:sz w:val="36"/>
          <w:szCs w:val="36"/>
        </w:rPr>
      </w:pPr>
      <w:r>
        <w:rPr>
          <w:b/>
          <w:sz w:val="36"/>
          <w:szCs w:val="36"/>
        </w:rPr>
      </w:r>
    </w:p>
    <w:p>
      <w:pPr>
        <w:pStyle w:val="TextBodyIndent"/>
        <w:jc w:val="center"/>
        <w:rPr>
          <w:b/>
          <w:b/>
          <w:sz w:val="36"/>
          <w:szCs w:val="36"/>
        </w:rPr>
      </w:pPr>
      <w:r>
        <w:rPr>
          <w:b/>
          <w:sz w:val="36"/>
          <w:szCs w:val="36"/>
        </w:rPr>
        <w:t>СОСТРАДАНИЕ – ДИНАМИЧЕСКИЙ АСПЕКТ</w:t>
      </w:r>
    </w:p>
    <w:p>
      <w:pPr>
        <w:pStyle w:val="TextBodyIndent"/>
        <w:jc w:val="center"/>
        <w:rPr>
          <w:b/>
          <w:b/>
          <w:sz w:val="36"/>
          <w:szCs w:val="36"/>
        </w:rPr>
      </w:pPr>
      <w:r>
        <w:rPr>
          <w:b/>
          <w:sz w:val="36"/>
          <w:szCs w:val="36"/>
        </w:rPr>
        <w:t>ЛЮБВИ</w:t>
      </w:r>
    </w:p>
    <w:p>
      <w:pPr>
        <w:pStyle w:val="TextBodyIndent"/>
        <w:jc w:val="both"/>
        <w:rPr>
          <w:b/>
          <w:b/>
          <w:sz w:val="36"/>
          <w:szCs w:val="36"/>
        </w:rPr>
      </w:pPr>
      <w:r>
        <w:rPr>
          <w:b/>
          <w:sz w:val="36"/>
          <w:szCs w:val="36"/>
        </w:rPr>
      </w:r>
    </w:p>
    <w:p>
      <w:pPr>
        <w:pStyle w:val="TextBodyIndent"/>
        <w:jc w:val="both"/>
        <w:rPr/>
      </w:pPr>
      <w:r>
        <w:rPr>
          <w:sz w:val="36"/>
          <w:szCs w:val="36"/>
        </w:rPr>
        <w:t>Любовь – это состояние, в котором пребывает Высочайший Божественный. Человек это состояние переживает вначале как мягкий и нежный поток ананды, заполняющий его грудь. В дальнейшем, если человек удерживает это состояние своим вниманием, оно может усилиться и даже стать непереносимым по своей силе. В индийских традициях состояние Божественной безобъектной любви называется ананда. В самом начале своего возникновения это состояние локализуется в сердце, но если внимание человека неотступно следует за ним, то оно начинает расширяться. В такого рода взаимодействии состояния ананды и внимания человека есть одна очень важная особенность: внимание человека – это не только мост между сознанием человека и тем, на что оно направлено, но и своеобразный стимулятор или усилитель того, что человек воспринимает. Поэтому, осознав состояние ананды в своей груди, человек вначале концентрирует свое внимание на этом состоянии (обратите внимание, что не фокусирует внимание, а концентрирует, так же как в филармонии человек не фокусирует свое внимание на звуках оркестра, а пребывает в состоянии полной концентрации), затем несколько смещает его на периферию, где состояние ананды выражено значительно слабее, и удерживает его там некоторое время, что приводит к его усилению в этом месте. После чего человек переводит свое внимание на другой участок, внутри своего существа, где состояние ананды было едва заметным и так же удерживает свое внимание, стремясь осознавать его малейшие проявления. Что в свою очередь приведет к усилению ананды и в этом месте. Таким образом, медленно передвигаясь по кругу вокруг первичного очага ананды можно значительно увеличить область его проявления. Эту работу следует проводить при каждом возможном случае, постепенно расширяя поле ананды, пока она не будет восприниматься всем телом. Но ананда, в действительности, возникает и присутствует не в физическом теле, это можно легко установить, усиливая это состояние, и фиксацией на нем внимания, постепенно перемещаясь все дальше на периферию. При этом можно осознать, что состояние ананды может осознаваться далеко за пределами физического тела. Состояние ананды имеет два проявления. Одно из них, статическое, осознается как неподвижная атмосфера ананды. Другое – динамическая ананда, воспринимается как мягкие волны, которые накатывают из глубины существа, усиливаются и отступают, но не исчезают полностью. Именно динамическая ананда способна проникать во все части человеческого существа, о работе с которыми будет сказано ниже.  Каждый раз, когда более высокий разум будет нисходить в человеческое существо, он будет содержать в себе как статическую, так и динамическую части, которые будут осознаваться как волны все более плотного и глубокого покоя.</w:t>
      </w:r>
    </w:p>
    <w:p>
      <w:pPr>
        <w:pStyle w:val="TextBodyIndent"/>
        <w:jc w:val="both"/>
        <w:rPr/>
      </w:pPr>
      <w:r>
        <w:rPr>
          <w:sz w:val="36"/>
          <w:szCs w:val="36"/>
        </w:rPr>
        <w:t xml:space="preserve">Пока человек живой, все его тела, включая и физическое тело, связаны и взаимозависимы одно от другого. Состояние ананды, которое может испытывать человек – это высокие вибрации, </w:t>
      </w:r>
      <w:r>
        <w:rPr>
          <w:i/>
          <w:sz w:val="36"/>
          <w:szCs w:val="36"/>
        </w:rPr>
        <w:t>не свойственные ни витальным телам, ни менталу, ни физическому телу</w:t>
      </w:r>
      <w:r>
        <w:rPr>
          <w:sz w:val="36"/>
          <w:szCs w:val="36"/>
        </w:rPr>
        <w:t xml:space="preserve">. И для того, чтобы повысить уровень вибраций этих тел, в том числе и сознания, в соответствии с уровнем вибраций ананды, необходимо, удерживая в себе это высокое состояние, выполнять какую-либо деятельность. Например, читать книгу и одновременно осознавать состояние ананды. Это становится возможным тогда, когда открыт канал внутреннего восприятия. И, конечно же, состояние ананды должно быть в той части человеческого существа, с которой происходит работа по введению более высоких вибраций. В дальнейшем эту же работу следует провести и с физическим телом и с витальными телами. Работа с физическим телом должна происходить в движениях при ходьбе, при которых участвуют все мышцы тела. Но при этом надо иметь в виду, что состояние ананды в этом случае должно быть во всем теле. И к этому следует добавить, что во время физических движений состояние ананды не должно уменьшаться. При этом можно заметить, что скорость или амплитуда движений при определенных условиях могут разрушать состояние ананды. Поэтому, необходимо движения строго дозировать, не делая их ни чрезмерными, ни слишком замедленными. Высокие вибрации ананды в витальную часть человеческого существа входят при этих же самых движениях, но человек это осознает в себе как глубокий и мягкий покой и полноту. Сколько времени должна продолжаться эта работа сказать трудно. Но сказать о симптомах, которые будут свидетельствовать, что эта работа сделана, сказать можно. Ум при этом замолкает, так как вся его прежняя суета возможна только на уровне более низких вибраций. Витальные части человека остаются спокойными даже в тех условиях, в которых прежде человек не мог оставаться спокойным. Физическое тело переходит на более гармоничный тип движений, в которых исчезает порывистость. У человека возникает ощущение, что в нем появился более совершенный орган равновесия. И, кроме того, когда вибрации ананды будут введены во все человеческое существо, то человек будет постоянно испытывать ананду во всех его частях.  Точно так же должен человек работать при введении во всё свое существо ступеней разума, которые находятся у него над головой.  При этом каждая последующая ступень разума воспринимается человеком как все более глубокий покой, со своей статической неподвижной частью, – своеобразной атмосферой этого плана разума и мягкими волнами покоя, соответствующими этому плану. Именно эти волны и являются динамической частью планов разума, которые несут в себе всепроникающую трансформирующую силу. Для того, чтобы трансформировать себя в соответствии с вибрациями планов разума, необходимо удерживать в своем сознании волны этих планов, одновременно во всем своем существе. Это становится возможным, когда человек откроет внутренний полюс сознания и в связи с этим объемное восприятие внутреннего пространства. </w:t>
      </w:r>
    </w:p>
    <w:p>
      <w:pPr>
        <w:pStyle w:val="TextBodyIndent"/>
        <w:jc w:val="both"/>
        <w:rPr/>
      </w:pPr>
      <w:r>
        <w:rPr>
          <w:sz w:val="36"/>
          <w:szCs w:val="36"/>
        </w:rPr>
        <w:t>Шри Ауробиндо сказал, что Интегральная йога начинается там, где заканчиваются все остальные. Он имел в виду, что если все духовные пути ведут к вершине своей реализации – просветлению, то Интегральная йога начинается, когда человек уже получил просветление. В дальнейшем у человека будут еще и другие, более высокие реализации, когда его сознание будет подниматься по ступеням разума. Здесь следует привести ступени планов разума:</w:t>
      </w:r>
    </w:p>
    <w:p>
      <w:pPr>
        <w:pStyle w:val="TextBodyIndent"/>
        <w:jc w:val="both"/>
        <w:rPr>
          <w:sz w:val="36"/>
          <w:szCs w:val="36"/>
        </w:rPr>
      </w:pPr>
      <w:r>
        <w:rPr>
          <w:sz w:val="36"/>
          <w:szCs w:val="36"/>
        </w:rPr>
        <w:t>Обыкновенный разум.</w:t>
      </w:r>
    </w:p>
    <w:p>
      <w:pPr>
        <w:pStyle w:val="TextBodyIndent"/>
        <w:jc w:val="both"/>
        <w:rPr>
          <w:sz w:val="36"/>
          <w:szCs w:val="36"/>
        </w:rPr>
      </w:pPr>
      <w:r>
        <w:rPr>
          <w:sz w:val="36"/>
          <w:szCs w:val="36"/>
        </w:rPr>
        <w:t>Возвышенный разум.</w:t>
      </w:r>
    </w:p>
    <w:p>
      <w:pPr>
        <w:pStyle w:val="TextBodyIndent"/>
        <w:jc w:val="both"/>
        <w:rPr>
          <w:sz w:val="36"/>
          <w:szCs w:val="36"/>
        </w:rPr>
      </w:pPr>
      <w:r>
        <w:rPr>
          <w:sz w:val="36"/>
          <w:szCs w:val="36"/>
        </w:rPr>
        <w:t>Озаренный разум.</w:t>
      </w:r>
    </w:p>
    <w:p>
      <w:pPr>
        <w:pStyle w:val="TextBodyIndent"/>
        <w:jc w:val="both"/>
        <w:rPr>
          <w:sz w:val="36"/>
          <w:szCs w:val="36"/>
        </w:rPr>
      </w:pPr>
      <w:r>
        <w:rPr>
          <w:sz w:val="36"/>
          <w:szCs w:val="36"/>
        </w:rPr>
        <w:t>Интуитивный разум.</w:t>
      </w:r>
    </w:p>
    <w:p>
      <w:pPr>
        <w:pStyle w:val="TextBodyIndent"/>
        <w:jc w:val="both"/>
        <w:rPr>
          <w:sz w:val="36"/>
          <w:szCs w:val="36"/>
        </w:rPr>
      </w:pPr>
      <w:r>
        <w:rPr>
          <w:sz w:val="36"/>
          <w:szCs w:val="36"/>
        </w:rPr>
        <w:t>Верховный разум (план богов).</w:t>
      </w:r>
    </w:p>
    <w:p>
      <w:pPr>
        <w:pStyle w:val="TextBodyIndent"/>
        <w:jc w:val="both"/>
        <w:rPr>
          <w:sz w:val="36"/>
          <w:szCs w:val="36"/>
        </w:rPr>
      </w:pPr>
      <w:r>
        <w:rPr>
          <w:sz w:val="36"/>
          <w:szCs w:val="36"/>
        </w:rPr>
        <w:t xml:space="preserve">Супраментал. </w:t>
      </w:r>
    </w:p>
    <w:p>
      <w:pPr>
        <w:pStyle w:val="TextBodyIndent"/>
        <w:jc w:val="both"/>
        <w:rPr/>
      </w:pPr>
      <w:r>
        <w:rPr>
          <w:sz w:val="36"/>
          <w:szCs w:val="36"/>
        </w:rPr>
        <w:t xml:space="preserve">Шри Ауробиндо говорил о том, что во все человеческое существо должна быть введены эманации динамической части супраментала, но это невозможно сделать, если оно не подготовлено предыдущими реализациями, происходившими по мере того, как человек поднимался по планам разума. Если все части человеческого существа не готовы к супраментальной манифестации на Земле, то человек просто будет разрушен. Конечно, здесь речь не идет о разрушении истинной части человеческого существа. </w:t>
      </w:r>
    </w:p>
    <w:p>
      <w:pPr>
        <w:pStyle w:val="TextBodyIndent"/>
        <w:jc w:val="both"/>
        <w:rPr/>
      </w:pPr>
      <w:r>
        <w:rPr>
          <w:sz w:val="36"/>
          <w:szCs w:val="36"/>
        </w:rPr>
        <w:t xml:space="preserve">Ищущий должен знать, что его внутренняя работа не будет эффективной, если он будет ее делать для того, чтобы реализовать свою далекую цель, например, чтобы трансформировать свое существо в супраментальное – гностическое. Дело в том, что удерживание в своем сознании этой цели потребует много энергии, и тогда её будет недостаточно, чтобы выполнять необходимую работу «здесь и сейчас». Эта цель принадлежит Божественному, и духовному искателю необходимо только предать себя в руки Божественного и постоянно находиться в состоянии единства с Ним. </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center"/>
        <w:rPr>
          <w:sz w:val="36"/>
          <w:szCs w:val="36"/>
        </w:rPr>
      </w:pPr>
      <w:r>
        <w:rPr>
          <w:b/>
          <w:sz w:val="36"/>
          <w:szCs w:val="36"/>
        </w:rPr>
        <w:t>НЕИЗБЕЖНА ЛИ КАТАСТРОФА</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both"/>
        <w:rPr/>
      </w:pPr>
      <w:r>
        <w:rPr>
          <w:sz w:val="36"/>
          <w:szCs w:val="36"/>
        </w:rPr>
        <w:t xml:space="preserve">Белковые формы жизни развивались на Земле, как предполагают современные ученые, начиная с клетки. В каком месте возникла первая или первые клетки – это сейчас не имеет никакого значения. Известно, что в настоящее время на Земле существует бесчисленное количество нановирусов не только в земле, но и в скальных породах на глубинах в несколько километров, и твердых породах на дне океанов, и в вечной мерзлоте. И для этих форм жизни совсем не нужен какой-то первичный бульон, для того, чтобы они могли выжить. Они способны размножаться даже в вечной мерзлоте. И, можно сказать, что эти формы жизни вечны, так как они оставались жизнеспособными сотни миллионов лет, находясь в естественных залежах битума. </w:t>
      </w:r>
    </w:p>
    <w:p>
      <w:pPr>
        <w:pStyle w:val="TextBodyIndent"/>
        <w:jc w:val="both"/>
        <w:rPr/>
      </w:pPr>
      <w:r>
        <w:rPr>
          <w:sz w:val="36"/>
          <w:szCs w:val="36"/>
        </w:rPr>
        <w:t xml:space="preserve">В дальнейшем стали появляться все более сложные организмы, как среди флоры, так и среди фауны. И, наконец, появился человек. Такое восхождение жизни от простого к сложному, нельзя рассматривать, как стремление жизни утвердиться на планете Земля. Если бы это было так, то достаточно было бы засеять Землю нановирусами, и наша планета стала бы носителем необычайно устойчивой формой жизни. Но, можно быть уверенным в том, что не сама жизнь была целью той эволюции от простого к сложному, о которой мы только что говорили. В человеке материя осознала самую себя. Поэтому, можно быть уверенным в том, что на планете Земля создавалась жизнь не ради самой жизни, а ради сознания. И происходила, в действительности, не эволюция жизни, а эволюция сознания. Человек в этой эволюции прошел животную стадию, при которой его существование зависело только от возможности потреблять ту пищу, которую ему удавалось добыть. При этом, ему требовался кров и одежда. Об этом периоде жизни человека можно сказать, что он был животным, по крайней мере, принципы, которые руководили его жизнью, были чисто животными. В те времена он был потребителем всех тех благ, которые ему предоставляла природа. С небольшими отличиями это было присуще и всем остальным животным тех времен. На этой стадии своей эволюции человек мог бы жить сотни миллионов лет. Мог бы, но ничего их этого не получилось, так как эволюция готовила его к более высокому предназначению. Однажды человек стал ментальным существом, и многое в его жизни радикально изменилось. Теперь главной задачей, которую он должен был решать, не являлось потребление, а познание природы, не только окружающего его мира, но и самого себя. Конечно, потребление осталось, но оно стало только необходимостью, хотя в некоторых случаях добыча средств для выживания и занимали большую часть времени, в течение всей жизни. На Земле сменялись формы социального устройства и однажды люди пришли, по их мнению, к самой совершенной форме социальных отношений – капитализму. И эта форма отношений явилась началом прекращения эволюции сознания человека. Хотя в самом своем начале она выглядела наиболее прогрессивной. </w:t>
      </w:r>
    </w:p>
    <w:p>
      <w:pPr>
        <w:pStyle w:val="TextBodyIndent"/>
        <w:jc w:val="both"/>
        <w:rPr/>
      </w:pPr>
      <w:r>
        <w:rPr>
          <w:sz w:val="36"/>
          <w:szCs w:val="36"/>
        </w:rPr>
        <w:t xml:space="preserve">Особенностью всех живых существ на Земле, начиная с простейших организмов и заканчивая человеком, является жажда знаний, которая стала осознанной только в человеке. На самом низшем уровне эта жажда знаний проявляется в способности к различению и захватыванию, благодаря чему все живое стремится избегать всего разрушительного и захватывать все, что может быть усвоено организмом. На человеческом уровне жажда знаний сохраняет в себе всё, что свойственно самому низшему уровню, но к нему добавляется стремление познать доступный для восприятия окружающий проявленный мир. И в этот период эволюции жизни и сознания на Земле начинает раскрываться третий, наивысший уровень реализации жажды знаний – познание своей собственной духовной природы. Со временем, эта наивысшая реализация жажды знаний постепенно должна была захватить все человечество и привести к торжеству высочайших Божественных принципов жизни на Земле. Но, казалось бы, самый прогрессивный социальный строй на Земле – капитализм, должен был способствовать полному раскрытию возможности познания проявленного мира и, этим самым, открыть путь для расцвета жажды познания самого себя, но он переродился в разрушительное препятствие на пути восхождения сознания человечества, и породил жажду потреблять производимые им самим продукты и товары. Это привело к тому, что человечество стало возвращаться к своему первоначальному животному уровню, но только на другом уровне. В полной мере раскрылся древний инстинкт: чтобы жить, необходимо потреблять все, что возможно для усвоения. Лежащая в основе жизни жажда знаний – бесконечна. На материальном плане она трансформировалась в неиссякаемую жажду накопления и потребления. Однажды Шри Ауробиндо сказал, что силы низших миров не способны что-либо создавать или творить, они только способны использовать, принадлежащее высшей природе, при этом извращая в соответствии с уровнем своего сознания. Знание этого делает для нас очевидным, что капитализм – это извращенная силами низших планов реальности, идея взаимодействия высших сил, необходимая для получения внутреннего опыта и восхождения сознания. Такого рода извращение привело к противоположному результату – нисхождению сознания на предыдущий животный уровень. Разумеется, силы низших планов реальности могли реализовать свои разрушительные планы только через определенную категорию людей, избранных ими для того, чтобы воспрепятствовать возможной эволюции сознания человека. Это было сделано для того, чтобы сохранить свое влияние на человечество, благодаря которому они имеют власть над ним. Эту жажду обладания властью они внедрили в сознание проводников их идей, но скрыли от них свою реальную цель – воспрепятствовать эволюции сознания на Земле. Они скрыли от своих избранников знания, что остановка эволюции сознания на материальном плане Земли неизбежно влечет за собой очередную катастрофу, в которой может погибнуть значительная часть всего живого на Земле, в том числе и тех, которые являются проводниками их разрушительных идей. Дело в том, что эволюция сознания – это не какой-то частный случай во Вселенной, а единственно возможный способ её бытия. И эволюция жизни и сознания на Земле – это проявление всеобщего мирового неизбежного закона проявления жизни во всей Вселенной. Прежде на Земле было много цивилизаций, которые были разрушены в связи с тем, что развитие их сознания под влиянием сил низших планов реальности, пошло по пути деградации. Теперь наступил наш черёд. </w:t>
      </w:r>
    </w:p>
    <w:p>
      <w:pPr>
        <w:pStyle w:val="TextBodyIndent"/>
        <w:jc w:val="both"/>
        <w:rPr/>
      </w:pPr>
      <w:r>
        <w:rPr>
          <w:sz w:val="36"/>
          <w:szCs w:val="36"/>
        </w:rPr>
        <w:t xml:space="preserve">Исходя из того, что здесь было сказано, можно подумать, что силы низших планов реальности успешно противостоят, стремлению Божественного к восхождению сознания во всей бесконечной Вселенной. Но, в действительности, это не так. Если смотреть снизу, с позиции человека, знакомого с историей развития жизни на Земле и историей катастроф, то все выглядит так, как будто бы силы Люцифера успешно противостоят Божественному и даже побеждают его. По крайней мере, так можно думать, глядя на события, происходящие на Земле. </w:t>
      </w:r>
    </w:p>
    <w:p>
      <w:pPr>
        <w:pStyle w:val="TextBodyIndent"/>
        <w:jc w:val="both"/>
        <w:rPr/>
      </w:pPr>
      <w:r>
        <w:rPr>
          <w:sz w:val="36"/>
          <w:szCs w:val="36"/>
        </w:rPr>
        <w:t xml:space="preserve">Но можно посмотреть на историю развития жизни и сознания на Земле и с других более высоких позиций, с которых иллюзия возможной победы Люцифера над Бесконечным, Всезнающим и Всемогущим Божественным, становится очевидной. Но покров неведения, наброшенный на сознание сил низших планов реальности этого мира, скрывает от них истинные цели Божественного. </w:t>
      </w:r>
    </w:p>
    <w:p>
      <w:pPr>
        <w:pStyle w:val="TextBodyIndent"/>
        <w:jc w:val="both"/>
        <w:rPr/>
      </w:pPr>
      <w:r>
        <w:rPr>
          <w:sz w:val="36"/>
          <w:szCs w:val="36"/>
        </w:rPr>
        <w:t xml:space="preserve">На современном этапе эволюции сознания на Земле, подготавливается основа для того, чтобы разделить всех людей на две части, одна из которых будет оставлена Божественным, как не пригодная для дальнейшей эволюции, и в дальнейшем пойдет путем деградации, другая же часть ищущих будет отделена для того, чтобы Божественная работа по созданию гностического существа была завершена. Когда это окончательное разделение произойдет, знает только Божественный. Единственное, что можно добавить к этому, что это произойдет очень скоро, и в этом будут направлено участвовать стихии Земли. </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center"/>
        <w:rPr>
          <w:sz w:val="36"/>
          <w:szCs w:val="36"/>
        </w:rPr>
      </w:pPr>
      <w:r>
        <w:rPr>
          <w:b/>
          <w:sz w:val="36"/>
          <w:szCs w:val="36"/>
        </w:rPr>
        <w:t>НА ПУТЯХ СОЗДАНИЯ ЧЕЛОВЕКА</w:t>
      </w:r>
    </w:p>
    <w:p>
      <w:pPr>
        <w:pStyle w:val="TextBodyIndent"/>
        <w:jc w:val="both"/>
        <w:rPr>
          <w:sz w:val="36"/>
          <w:szCs w:val="36"/>
        </w:rPr>
      </w:pPr>
      <w:r>
        <w:rPr>
          <w:sz w:val="36"/>
          <w:szCs w:val="36"/>
        </w:rPr>
      </w:r>
    </w:p>
    <w:p>
      <w:pPr>
        <w:pStyle w:val="TextBodyIndent"/>
        <w:jc w:val="both"/>
        <w:rPr/>
      </w:pPr>
      <w:r>
        <w:rPr>
          <w:sz w:val="36"/>
          <w:szCs w:val="36"/>
        </w:rPr>
        <w:t>Духовная работа не может быть сделана, если ищущий не сформировал в себе состояние внутреннего равновесия и покоя. Состояние равновесия может быть внешним, кажущимся, и внутренним – истинным. Внешнее состояние равновесия – это когда человек строит вокруг себя стены сдержанности, терпения и кажущегося спокойствия, оставаясь внутри напряженным, неспокойным и нетерпеливым. Внутреннее истинное равновесие возможно только тогда, когда человек станет прозрачным для всевозможных влияний не только различного рода внешних сил, которые воздействуют на человека в данное время, но и на следы прошлых влияний, оставшихся в его памяти.</w:t>
      </w:r>
    </w:p>
    <w:p>
      <w:pPr>
        <w:pStyle w:val="TextBodyIndent"/>
        <w:jc w:val="both"/>
        <w:rPr/>
      </w:pPr>
      <w:r>
        <w:rPr>
          <w:sz w:val="36"/>
          <w:szCs w:val="36"/>
        </w:rPr>
        <w:t xml:space="preserve">Что такое быть прозрачным? – это состояние, при котором, что бы ни происходило вокруг человека, он остается невозмутимым. При этом он ясно осознает ситуацию вокруг себя, и адекватен этой ситуации. Но состояние прозрачности – это не только невозмутимость, потому что в невозмутимости есть элемент безразличия, но и ясное осознавание намерения сил, воздействующих на человека. При этом силы могут воздействовать на человека через близких ему людей, и тогда он сострадает им, или же через какие-либо другие внешние обстоятельства. Сострадание человека, который стал прозрачным для всевозможных влияний низшей природы – это не жалость, но состояние, в котором одновременно присутствует понимание несовершенства человеческой природы, поэтому в сострадании нет осуждения, и любовь, которая стремиться трансформировать несовершенства. Когда человек прозрачен для всевозможных влияний, то его понимание происходящего вокруг него не имеет никакого отношения к его уму, потому что ум – это не инструмент знаний и он не может знать истинных причин происходящего во внешнем мире, и он не знает, почему человеком управляет внешний мир, делая его внутренне неуравновешенным и несвободным. </w:t>
      </w:r>
    </w:p>
    <w:p>
      <w:pPr>
        <w:pStyle w:val="TextBodyIndent"/>
        <w:jc w:val="both"/>
        <w:rPr/>
      </w:pPr>
      <w:r>
        <w:rPr>
          <w:sz w:val="36"/>
          <w:szCs w:val="36"/>
        </w:rPr>
        <w:t xml:space="preserve">Человек не может быть внутренне уравновешенным и прозрачным для всевозможных влияний внешних сил, потому что он не свободен от привязанностей к этому миру. Первой и главной причиной привязанностей является иллюзия сознания человека, что окружающий человека мир создан для того, чтобы он мог в нем «плодиться и размножаться». Эта идея, обозначенная в первой книге Ветхого завета», является не просто безобидной иллюзией древних мудрецов, но намеренно скрывает от человека как его собственное предназначение на Земле, так и предназначение окружающей человека реальности. Эта идея не может быть опорой для человека, идущего по пути своего предназначения, потому что сеет хаос в его сознании. </w:t>
      </w:r>
    </w:p>
    <w:p>
      <w:pPr>
        <w:pStyle w:val="TextBodyIndent"/>
        <w:jc w:val="both"/>
        <w:rPr/>
      </w:pPr>
      <w:r>
        <w:rPr>
          <w:sz w:val="36"/>
          <w:szCs w:val="36"/>
        </w:rPr>
        <w:t>Если бы человек изначально знал, что внешний мир создан таким не случайно, и целью его является формирование в нем человека будущего – Супраментального Гностического существа, а Земля – это только лаборатория по создания космического человечества и все, что в ней существует необходимо для того, чтобы этот человек был создан, то, возможно, история человечества была бы иной. Любые другие идеи, утверждающие о каком-то другом предназначении человечества, являются ложью, которая лишает человека знаний о его истинном предназначении. Кроме существующих религий можно создавать еще множество других религиозных конфессий, и это не подвинет человечество в сторону его предназначения ни на один шаг.</w:t>
      </w:r>
    </w:p>
    <w:p>
      <w:pPr>
        <w:pStyle w:val="TextBodyIndent"/>
        <w:jc w:val="both"/>
        <w:rPr/>
      </w:pPr>
      <w:r>
        <w:rPr>
          <w:sz w:val="36"/>
          <w:szCs w:val="36"/>
        </w:rPr>
        <w:t xml:space="preserve"> </w:t>
      </w:r>
      <w:r>
        <w:rPr>
          <w:sz w:val="36"/>
          <w:szCs w:val="36"/>
        </w:rPr>
        <w:t xml:space="preserve">Моисей, Христос, Магомет говорили людям, какими они должны быть, чтобы быть угодными своему богу, Будда говорил, что нужно делать, чтобы избежать страданий, Махавира проповедовал аскетизм, чтобы достичь блаженства (в настоящее время учение Махавиры известно как Джайнизм). Можно думать, что эти учителя не знали, для чего была создана Земля, и для чего был создан человек на ней, потому что они были лишь инструментами или каналами, через которых великие сознательные силы низшей сферы миров распространяли свое влияние на человечество Земли. Для того, чтобы знать истинное предназначение Земли и Человека, о котором уже догадывались древние риши, необходимо было подняться выше низшей сферы миров, что в наше время сделал Аватар – Шри Ауробиндо. </w:t>
      </w:r>
    </w:p>
    <w:p>
      <w:pPr>
        <w:pStyle w:val="TextBodyIndent"/>
        <w:jc w:val="both"/>
        <w:rPr/>
      </w:pPr>
      <w:r>
        <w:rPr>
          <w:sz w:val="36"/>
          <w:szCs w:val="36"/>
        </w:rPr>
        <w:t xml:space="preserve">– </w:t>
      </w:r>
      <w:r>
        <w:rPr>
          <w:sz w:val="36"/>
          <w:szCs w:val="36"/>
        </w:rPr>
        <w:t xml:space="preserve">Человек – это переходное существо, – сказал он, а Земля – это только лаборатория по созданию Человека супраментального или гностического бессмертного существа. Далее Мать – соратница Шри Ауробиндо, говорит о том, что силы, принадлежащие сфере низших миров – только средства, необходимые для создания человека будущего, и когда они выполнят свою задачу, то будут трансформированы. Эти силы низших планов бытия можно сравнить с инструментами для разового использования, о чем иерархи этих миров знают и, поэтому, делают всё, чтобы остановить эволюцию сознания человека, низвести его на возможно более низкий уровень. Для этого они используют избранную ими определенную категорию людей, неудержимо стремящихся к власти уже в течение многих тысячелетий.  </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center"/>
        <w:rPr>
          <w:sz w:val="36"/>
          <w:szCs w:val="36"/>
        </w:rPr>
      </w:pPr>
      <w:r>
        <w:rPr>
          <w:b/>
          <w:sz w:val="36"/>
          <w:szCs w:val="36"/>
        </w:rPr>
        <w:t>КТ</w:t>
      </w:r>
      <w:bookmarkStart w:id="1" w:name="а1"/>
      <w:bookmarkEnd w:id="1"/>
      <w:r>
        <w:rPr>
          <w:b/>
          <w:sz w:val="36"/>
          <w:szCs w:val="36"/>
        </w:rPr>
        <w:t>О ВОКРУГ КОГО ВРАЩАЕТСЯ</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both"/>
        <w:rPr/>
      </w:pPr>
      <w:r>
        <w:rPr>
          <w:sz w:val="36"/>
          <w:szCs w:val="36"/>
        </w:rPr>
        <w:t xml:space="preserve">Коперник в 1543 году, не задолго до своей смерти, сообщил миру, что не Солнце вращается вокруг Земли, а Земля вокруг Солнца, за что имел серьезные неприятности со стороны католической церкви. Но на первый взгляд, кажется, что Коперник не прав – мы видим, как Солнце встает по утрам над Землей и по вечерам опускается за горизонт. Хотя сегодня мы знаем, что Коперник был прав, но знаем только потому, что так нас учили в школе. Но мы не знаем о том, что принцип вращения одних небесных тел вокруг других распространяется и на нашу повседневную жизнь. </w:t>
      </w:r>
    </w:p>
    <w:p>
      <w:pPr>
        <w:pStyle w:val="TextBodyIndent"/>
        <w:jc w:val="both"/>
        <w:rPr/>
      </w:pPr>
      <w:r>
        <w:rPr>
          <w:sz w:val="36"/>
          <w:szCs w:val="36"/>
        </w:rPr>
        <w:t xml:space="preserve">Каждый человек вращается вокруг какого-то центра, которым может быть как отдельный человек или же какая-либо идея, так и определенная структура, которой человек делегировал часть своих прав или своей воли. Но очень часто мнения человека о том, кто вокруг кого вращается, бывают ошибочны. Например, алкоголик считает, что он хозяин своим желаниям и поступкам и если это необходимо, то он может и не пить, а в действительности любая наркомания является хозяином наркомана. Хозяином человека может быть и его работа, его захваченность чем-либо, например, каким-либо эмоциональным состоянием, желанием или стремлением. Но человек может вращаться и вокруг собственной персоны, и это самый непродуктивный вариант, ведущий человека к деградации. Люди, стремящиеся к власти, жаждущие богатства и те, для которых смысл жизни заключается в удовлетворении своих потребительских желаний – это все те, которые вращаются вокруг самих себя. В сферу своего вращения они могут втягивать многих других людей, и чем в большей степени им это удается, тем более ограниченными они становятся. У них происходит своеобразная специализация их зацикленного сознания, и они уподобляются  роботам, у которых вместо сердца – калькулятор. </w:t>
      </w:r>
    </w:p>
    <w:p>
      <w:pPr>
        <w:pStyle w:val="TextBodyIndent"/>
        <w:jc w:val="both"/>
        <w:rPr/>
      </w:pPr>
      <w:r>
        <w:rPr>
          <w:sz w:val="36"/>
          <w:szCs w:val="36"/>
        </w:rPr>
        <w:t>Человек, идущий духовным путем, постепенно освобождается от притяжения ценностями внешнего мира, и жизнь его перестает вращаться вокруг них. Центром его вращения становится единый Божественный, к которому человек приближается по бесконечной спирали совершенства.</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center"/>
        <w:rPr>
          <w:b/>
          <w:b/>
          <w:sz w:val="36"/>
          <w:szCs w:val="36"/>
        </w:rPr>
      </w:pPr>
      <w:r>
        <w:rPr>
          <w:b/>
          <w:sz w:val="36"/>
          <w:szCs w:val="36"/>
        </w:rPr>
        <w:t>СОН СНОВИДЯЩЕГО</w:t>
      </w:r>
    </w:p>
    <w:p>
      <w:pPr>
        <w:pStyle w:val="TextBodyIndent"/>
        <w:jc w:val="both"/>
        <w:rPr>
          <w:b/>
          <w:b/>
          <w:sz w:val="36"/>
          <w:szCs w:val="36"/>
        </w:rPr>
      </w:pPr>
      <w:r>
        <w:rPr>
          <w:b/>
          <w:sz w:val="36"/>
          <w:szCs w:val="36"/>
        </w:rPr>
      </w:r>
    </w:p>
    <w:p>
      <w:pPr>
        <w:pStyle w:val="TextBodyIndent"/>
        <w:jc w:val="both"/>
        <w:rPr>
          <w:b/>
          <w:b/>
          <w:sz w:val="36"/>
          <w:szCs w:val="36"/>
        </w:rPr>
      </w:pPr>
      <w:r>
        <w:rPr>
          <w:b/>
          <w:sz w:val="36"/>
          <w:szCs w:val="36"/>
        </w:rPr>
      </w:r>
    </w:p>
    <w:p>
      <w:pPr>
        <w:pStyle w:val="TextBodyIndent"/>
        <w:jc w:val="both"/>
        <w:rPr/>
      </w:pPr>
      <w:r>
        <w:rPr>
          <w:sz w:val="36"/>
          <w:szCs w:val="36"/>
        </w:rPr>
        <w:t xml:space="preserve">Бесконечный, Единый и Неделимый Божественный сновидит всю Вселенную, с её проявленными и непроявленными мирами. Его динамическая творческая ипостась – Вселенская Мать – Махашакти с четырьмя лицами: Махакали, Махалакшми, Махешвари и Махасарасвати подхватывают его сновидения и творят согласно им, всю проявленную и непроявленную Вселенную. В каждом живом существе есть частица Божественного сновидящего, в человеке эту частицу Божественного мы называем Дживой, который сновидит внешнюю часть человеческого существа с его физическим, витальным и ментальным телами. </w:t>
      </w:r>
    </w:p>
    <w:p>
      <w:pPr>
        <w:pStyle w:val="TextBodyIndent"/>
        <w:jc w:val="both"/>
        <w:rPr/>
      </w:pPr>
      <w:r>
        <w:rPr>
          <w:sz w:val="36"/>
          <w:szCs w:val="36"/>
        </w:rPr>
        <w:t xml:space="preserve">Что такое сновидит? Приведем здесь аналогию, которая должна помочь понять этот термин. Врач-психотерапевт вводит пациента в глубокое гипнотическое состояние, которое, как известно, совсем не обязательно является сном. Затем он предлагает человеку протянуть руку с раскрытой вверх ладонью. После чего человеку внушается, что он видит сидящего в ладони желтого пушистого цыпленка и  предлагается погладить его, но только осторожно, так как цыпленок еще очень маленький. При этом врач ясно визуализирует в ладони пациента, недавно вышедшего из яйца, но уже обсохшего пушистого желтого цыпленка. В том случае, если врач не способен визуализировать, то эффект от такого внушения может быть очень слабым. Или еще один из подобных опытов. Человеку, находящемуся в глубоком гипнотическом состоянии, предлагается посмотреть себе под ноги, куда врач визуализировал лужу. Никакого вербального внушения при этом не делается. Через несколько секунд человек наклоняется и начинает что-то гладить на полу около своих ног.  На вопрос, что он гладит, он ответил, что там на полу лежит зеркало... А разве лужа в чем-то не похожа на зеркало? Можно привести еще несколько подобных примеров, когда один человек видит то, что визуализирует другой. </w:t>
      </w:r>
    </w:p>
    <w:p>
      <w:pPr>
        <w:pStyle w:val="TextBodyIndent"/>
        <w:jc w:val="both"/>
        <w:rPr/>
      </w:pPr>
      <w:r>
        <w:rPr>
          <w:sz w:val="36"/>
          <w:szCs w:val="36"/>
        </w:rPr>
        <w:t>Центральное существо или сновидящий, сновидит внешнюю часть человеческого существа, которая является инструментом низшей природы, во всех ее деталях, как в статике, так и в динамике её жизненных процессов. Сновидит от зачатия и до рождения и смерти. И до тех пор, пока оно сновидит – мы существуем, до тех пор, пока оно удерживает свое внимание на том, что оно сновидит, мы считаем себя индивидуальностями.</w:t>
      </w:r>
    </w:p>
    <w:p>
      <w:pPr>
        <w:pStyle w:val="TextBodyIndent"/>
        <w:jc w:val="both"/>
        <w:rPr/>
      </w:pPr>
      <w:r>
        <w:rPr>
          <w:sz w:val="36"/>
          <w:szCs w:val="36"/>
        </w:rPr>
        <w:t xml:space="preserve">Сновидения Бесконечного Божественного, которые являют собой всю Вселенную в её проявленных и непроявленных состояниях, и сновидения нашего индивидуального сновидящего – формируют энергетические фантомы сновидений, которым Божественный передает часть своих возможностей, в том числе своей воли, жажды совершенства. Стремление к совершенству – это проявление жажды жизни, которая в то же время является одним из проявлений жажды знаний, присущей всем творениям, хотя и в различной степени, в зависимости от уровня сознания. Но мы уже знаем, что все эти творения – не более как материализованные сновидения единого бесконечного Божественного и нашего сновидящего, который является только частью Божественного. </w:t>
      </w:r>
    </w:p>
    <w:p>
      <w:pPr>
        <w:pStyle w:val="TextBodyIndent"/>
        <w:jc w:val="both"/>
        <w:rPr/>
      </w:pPr>
      <w:r>
        <w:rPr>
          <w:sz w:val="36"/>
          <w:szCs w:val="36"/>
        </w:rPr>
        <w:t xml:space="preserve">Всё, способное эволюционировать имеет внутри себя свет божественной искры – сновидящего, который не только сновидит то, что мы называем человеком, но и является путем совершенствования, ведущим к Божественному. В связи с этим человек воспринимается как светящееся существо, а сущности всех планов низшей сферы от миров смерти, до миров богов, выглядят темными, так как в них нет того центра, которого мы называем сновидящим, благодаря которому возможна бесконечная эволюция сознания и жизни. </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center"/>
        <w:rPr>
          <w:sz w:val="36"/>
          <w:szCs w:val="36"/>
        </w:rPr>
      </w:pPr>
      <w:r>
        <w:rPr>
          <w:b/>
          <w:sz w:val="36"/>
          <w:szCs w:val="36"/>
        </w:rPr>
        <w:t>ДВА УРОВНЯ ВОСПРИЯТИЯ</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both"/>
        <w:rPr/>
      </w:pPr>
      <w:r>
        <w:rPr>
          <w:sz w:val="36"/>
          <w:szCs w:val="36"/>
        </w:rPr>
        <w:t>Перли Бессерман в своей книге: «Каббала и еврейский мистицизм» говорит о том, что в Торе надо не изучать фактические события, а воспринимать дух этих событий. Другими словами, надо позади событий осознавать дух, которому адекватны эти события. Она совершенно права, любые события и те, которые происходят сейчас и те, которые происходили в прошлые времена, кроме внешней реальности имеют еще и свой дух, который стоит позади этих событий. Слова и действия – это только средства, при помощи которых дух выражает себя, и которые могут быть использованы, чтобы создавать дух. Поэтому, книги, которые мы читаем, фильмы, которые мы смотрим и все, что мы наблюдаем вокруг себя, имеет позади себя определенный дух. Он может быть героическим и низким, может воспитывать отторжение и приятие, быть аморальным, и содержать в себе высокую мораль. Даже каждое слово, которое мы произносим, может иметь позади себя высокий дух или же дух разложения. В своем восприятии мы можем осознавать поверхностные проявления реальности и не осознавать дух, который сопутствует этой реальности. И это в некоторых случаях может быть опасным для нас, так как неосознаваемое не встречает сопротивления, и легко входит в наше подсознание, откуда воздействует на наше сознание, ум и витал, и трансформирует их и, следовательно, меняет нас, очень часто не в лучшую сторону. Что делать? – Осознавать дух, который находится позади реальности, какой бы она ни была. Осознание позволяет нашему сознанию быть недосягаемым для духа и этим самым быть защищенным от его влияния. И в то же время не каждая форма осознания может защитить нас от духа реальности, действующего на нас из подсознания. Можно проникаться этим духом и тогда он станет для нас приемлемым, при этом, мы никакой оценки ему давать не будем. И совсем не обязательно эта оценка должна быть ментальной и выражена в словах, как нечто хорошее или плохое. Истинная оценка дается нашим сердцем как приятие или неприятие духа какой-либо реальности.</w:t>
      </w:r>
    </w:p>
    <w:p>
      <w:pPr>
        <w:pStyle w:val="TextBodyIndent"/>
        <w:jc w:val="both"/>
        <w:rPr>
          <w:b/>
          <w:b/>
          <w:sz w:val="36"/>
          <w:szCs w:val="36"/>
        </w:rPr>
      </w:pPr>
      <w:r>
        <w:rPr>
          <w:b/>
          <w:sz w:val="36"/>
          <w:szCs w:val="36"/>
        </w:rPr>
      </w:r>
    </w:p>
    <w:p>
      <w:pPr>
        <w:pStyle w:val="TextBodyIndent"/>
        <w:jc w:val="both"/>
        <w:rPr>
          <w:b/>
          <w:b/>
          <w:sz w:val="36"/>
          <w:szCs w:val="36"/>
        </w:rPr>
      </w:pPr>
      <w:r>
        <w:rPr>
          <w:b/>
          <w:sz w:val="36"/>
          <w:szCs w:val="36"/>
        </w:rPr>
      </w:r>
    </w:p>
    <w:p>
      <w:pPr>
        <w:pStyle w:val="TextBodyIndent"/>
        <w:jc w:val="center"/>
        <w:rPr>
          <w:b/>
          <w:b/>
          <w:sz w:val="36"/>
          <w:szCs w:val="36"/>
        </w:rPr>
      </w:pPr>
      <w:r>
        <w:rPr>
          <w:b/>
          <w:sz w:val="36"/>
          <w:szCs w:val="36"/>
        </w:rPr>
        <w:t>ИЛЛЮЗИЯ РЕАЛЬНОСТИ</w:t>
      </w:r>
    </w:p>
    <w:p>
      <w:pPr>
        <w:pStyle w:val="TextBodyIndent"/>
        <w:jc w:val="both"/>
        <w:rPr>
          <w:b/>
          <w:b/>
          <w:sz w:val="36"/>
          <w:szCs w:val="36"/>
        </w:rPr>
      </w:pPr>
      <w:r>
        <w:rPr>
          <w:b/>
          <w:sz w:val="36"/>
          <w:szCs w:val="36"/>
        </w:rPr>
      </w:r>
    </w:p>
    <w:p>
      <w:pPr>
        <w:pStyle w:val="TextBodyIndent"/>
        <w:jc w:val="both"/>
        <w:rPr>
          <w:b/>
          <w:b/>
          <w:sz w:val="36"/>
          <w:szCs w:val="36"/>
        </w:rPr>
      </w:pPr>
      <w:r>
        <w:rPr>
          <w:b/>
          <w:sz w:val="36"/>
          <w:szCs w:val="36"/>
        </w:rPr>
      </w:r>
    </w:p>
    <w:p>
      <w:pPr>
        <w:pStyle w:val="TextBodyIndent"/>
        <w:jc w:val="both"/>
        <w:rPr/>
      </w:pPr>
      <w:r>
        <w:rPr>
          <w:sz w:val="36"/>
          <w:szCs w:val="36"/>
        </w:rPr>
        <w:t>Мы, люди, – только продукт сновидения сновидящего, а внешний мир во всем его разнообразии – это только сновидения Бесконечного Божественного. Наша способность воспринимать реальность этого мира является отражением способности сновидящего воспринимать бесконечное разнообразие сновидений Божественного. Мы, люди, существуем до тех пор, пока сновидящий удерживает нас своим вниманием, а Вселенная существует, пока Бесконечный Божественный и вселенская Великая Мать удерживают вселенную своим вниманием.</w:t>
      </w:r>
    </w:p>
    <w:p>
      <w:pPr>
        <w:pStyle w:val="TextBodyIndent"/>
        <w:jc w:val="both"/>
        <w:rPr>
          <w:b/>
          <w:b/>
          <w:sz w:val="36"/>
          <w:szCs w:val="36"/>
        </w:rPr>
      </w:pPr>
      <w:r>
        <w:rPr>
          <w:b/>
          <w:sz w:val="36"/>
          <w:szCs w:val="36"/>
        </w:rPr>
      </w:r>
    </w:p>
    <w:p>
      <w:pPr>
        <w:pStyle w:val="TextBodyIndent"/>
        <w:jc w:val="center"/>
        <w:rPr>
          <w:b/>
          <w:b/>
          <w:sz w:val="36"/>
          <w:szCs w:val="36"/>
        </w:rPr>
      </w:pPr>
      <w:r>
        <w:rPr>
          <w:b/>
          <w:sz w:val="36"/>
          <w:szCs w:val="36"/>
        </w:rPr>
        <w:t>ЧТО ТАКОЕ ВНИМАНИЕ</w:t>
      </w:r>
    </w:p>
    <w:p>
      <w:pPr>
        <w:pStyle w:val="TextBodyIndent"/>
        <w:jc w:val="both"/>
        <w:rPr>
          <w:b/>
          <w:b/>
          <w:sz w:val="36"/>
          <w:szCs w:val="36"/>
        </w:rPr>
      </w:pPr>
      <w:r>
        <w:rPr>
          <w:b/>
          <w:sz w:val="36"/>
          <w:szCs w:val="36"/>
        </w:rPr>
      </w:r>
    </w:p>
    <w:p>
      <w:pPr>
        <w:pStyle w:val="TextBodyIndent"/>
        <w:jc w:val="both"/>
        <w:rPr/>
      </w:pPr>
      <w:r>
        <w:rPr>
          <w:sz w:val="36"/>
          <w:szCs w:val="36"/>
        </w:rPr>
        <w:t xml:space="preserve">Внимание – это поток сознания, который может быть внешним и внутренним. При внешнем внимании человек не взаимодействует с тем, что находится в поле его внимания, потому что оно только скользит по поверхности окружающей человека реальности. Взаимодействие возникает тогда, когда внимание человека захвачено чем-либо внешним, которое проникло вовнутрь его и объединилось с той частью внутри, которая созвучна внешнему объекту. И тогда внимание к таким созвучным внешним объектам словно проходит через призму захваченности. Оно уже не свободно, но привязано к внешнему объекту и зависит от него. Между внешним объектом и внутренним вниманием возникает мост. Внимание имеет еще одну особенность – оно может увеличивать значимость объекта, на котором сосредоточено, все зависит от того, как долго или как часто это сосредоточение продолжалось. Следующей особенностью внимания является его способность воздействовать на объект внимания и трансформировать его. Конечно, результаты взаимодействия зависят от размеров силы, с которой внимание человека будет взаимодействовать. И есть внимание сновидящего, которое удерживает человека в единстве с окружающей его реальностью. Это очень важный аспект внимания, так как благодаря ему возможен духовный опыт человека, идущего путем своего предназначения, что позволяет ему быть смиренным и безупречным при взаимодействии с окружающей его реальностью. </w:t>
      </w:r>
    </w:p>
    <w:p>
      <w:pPr>
        <w:pStyle w:val="TextBodyIndent"/>
        <w:jc w:val="both"/>
        <w:rPr>
          <w:sz w:val="36"/>
          <w:szCs w:val="36"/>
        </w:rPr>
      </w:pPr>
      <w:r>
        <w:rPr>
          <w:sz w:val="36"/>
          <w:szCs w:val="36"/>
        </w:rPr>
      </w:r>
    </w:p>
    <w:p>
      <w:pPr>
        <w:pStyle w:val="TextBodyIndent"/>
        <w:jc w:val="both"/>
        <w:rPr>
          <w:b/>
          <w:b/>
          <w:sz w:val="36"/>
          <w:szCs w:val="36"/>
        </w:rPr>
      </w:pPr>
      <w:r>
        <w:rPr>
          <w:b/>
          <w:sz w:val="36"/>
          <w:szCs w:val="36"/>
        </w:rPr>
      </w:r>
    </w:p>
    <w:p>
      <w:pPr>
        <w:pStyle w:val="TextBodyIndent"/>
        <w:jc w:val="center"/>
        <w:rPr>
          <w:sz w:val="36"/>
          <w:szCs w:val="36"/>
        </w:rPr>
      </w:pPr>
      <w:r>
        <w:rPr>
          <w:b/>
          <w:sz w:val="36"/>
          <w:szCs w:val="36"/>
        </w:rPr>
        <w:t>СТРЕМЛЕНИЕ К БЕЗУПРЕЧНОСТИ</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both"/>
        <w:rPr/>
      </w:pPr>
      <w:r>
        <w:rPr>
          <w:sz w:val="36"/>
          <w:szCs w:val="36"/>
        </w:rPr>
        <w:t xml:space="preserve">В мире существует множество путей, которыми идут люди, и каждый из этих путей может быть пройден человеком безупречно. Сами по себе пути не могут быть хорошими или плохими, они просто есть. Другое дело, какой из этих путей изберет для себя человек. Конечно, можно утверждать, что и человек не может быть плохим или хорошим, но тогда почему одни люди избирают для себя пути, ведущие к деградации и разрушению, а другие следуют путями в поисках Божественной истины, ведь что-то в человеке предпочитает один путь другому. Если человек на пути, то безупречность позволяет ему придти к своей цели наиболее коротким путём. Хотя безупречность проявляет себя не только на избранном человеком пути, но и в то время, когда он уже достиг цели. Иногда удержаться, на вершине, которой достиг, бывает не менее трудно, чем преодолеть путь, ведущий к ней. </w:t>
      </w:r>
    </w:p>
    <w:p>
      <w:pPr>
        <w:pStyle w:val="TextBodyIndent"/>
        <w:jc w:val="both"/>
        <w:rPr/>
      </w:pPr>
      <w:r>
        <w:rPr>
          <w:sz w:val="36"/>
          <w:szCs w:val="36"/>
        </w:rPr>
        <w:t>Для того чтобы быть безупречным на пути, необходимо быть смиренным, принимая самого себя и обстоятельства такими, каковы они есть, и только в этом случае возможна адекватность не только обстоятельствам, но и той цели, ради которой человек делает усилия. Действительно, чтобы быть безупречным необходимы определенные усилия, способность к различению и выбору.</w:t>
      </w:r>
    </w:p>
    <w:p>
      <w:pPr>
        <w:pStyle w:val="TextBodyIndent"/>
        <w:jc w:val="both"/>
        <w:rPr/>
      </w:pPr>
      <w:r>
        <w:rPr>
          <w:sz w:val="36"/>
          <w:szCs w:val="36"/>
        </w:rPr>
        <w:t>Чтобы быть безупречным обязательно должна быть цель. Для людей, идущих внешними путями, эта цель всегда впереди, для человека, стремящегося к Божественной истине, целью является его состояние «здесь и сейчас». Особенностью пути духовного искателя является то, что этот путь находится в нем самом. При этом окружающий мир предоставляет те внешние условия, которые необходимы для его внутренней работы. Ни одно событие не происходит случайно, каждое из них предназначено для того, чтобы вызвать в человеке те состояния, которые он должен осознать в себе, что позволит ему уменьшить зависимость от каких-либо факторов внешнего мира. Можно выбирать по-разному, чаще всего мы это делаем на уровне подсознания, и тогда мы выбираем то, какими являемся сами в момент выбора, и нам кажется все это вполне естественным. И тогда не мы прокладываем путь к своей цели, а внешние обстоятельства управляют нами, как кукловод управляет куклами на сцене кукольного театра.</w:t>
      </w:r>
    </w:p>
    <w:p>
      <w:pPr>
        <w:pStyle w:val="TextBodyIndent"/>
        <w:jc w:val="both"/>
        <w:rPr/>
      </w:pPr>
      <w:r>
        <w:rPr>
          <w:sz w:val="36"/>
          <w:szCs w:val="36"/>
        </w:rPr>
        <w:t>Человек имеет фатальную особенность, которая заставляет его считать принадлежащим ему всё, что он воспринимает внутри себя самого. На самом деле в человеческом существе есть только те части, которые отзываются на всевозможные внешние влияния, различные обстоятельства и даже на память о них. У различных людей ответная внутренняя реакция на эти влияния выражена не одинаково, поэтому и условия внутренней работы для них будут различны. Например, силы низших планов бытия могут формировать вокруг человека определенные ситуации и этим самым вызывать в человеке определенные ответные эмоциональные реакции. Обычно, перед тем, как эти внешние обстоятельства будут сформированы, определенные силы низших планов реальности своим присутствием создают в человеке определенный эмоциональный фон, который создает в нем состояние готовности к конкретной эмоциональной реакции. После чего формируются внешние обстоятельства, на которые человек дает определенную эмоциональную реакцию, что приводит к выбросу энергии, ради которой сущности низших планов бытия и устраивали этот спектакль. При этом человек и не подозревает, что все его состояния и его внешние реакции управлялись определенными силами.</w:t>
      </w:r>
    </w:p>
    <w:p>
      <w:pPr>
        <w:pStyle w:val="TextBodyIndent"/>
        <w:jc w:val="both"/>
        <w:rPr/>
      </w:pPr>
      <w:r>
        <w:rPr>
          <w:sz w:val="36"/>
          <w:szCs w:val="36"/>
        </w:rPr>
        <w:t>Есть еще одна очень важная особенность человеческого сознания, которую необходимо знать духовному искателю. Эта особенность состоит в том, что сознание человека может длительное время находиться на определенных уровнях, каждому из которых соответствуют определенные реакции и поступки человека. Причем, каждый уровень сознания имеет свой спектр допустимых реакций и поступков, от совершенно безобидных до таких крайностей, которые могут быть разрушительными. Например, на одном и том же уровне могут быть определенные слова, фразы, ритмы, мелодии, образы, определенные движения, проявление определенных интересов, воспоминаний. Но это все динамика, которая проявляется находящейся позади неё статическим эмоциональным состоянием. Если человек пошел на повод</w:t>
      </w:r>
      <w:r>
        <w:rPr>
          <w:i/>
          <w:sz w:val="36"/>
          <w:szCs w:val="36"/>
        </w:rPr>
        <w:t>у</w:t>
      </w:r>
      <w:r>
        <w:rPr>
          <w:sz w:val="36"/>
          <w:szCs w:val="36"/>
        </w:rPr>
        <w:t xml:space="preserve"> у этого состояния и, например, произнес определенного содержания фразу, то это приведет к тому, что статическое эмоциональное состояние начнет сгущаться, и теперь следующим проявлением его состояния, может стать что-либо более существенное, имеющее отношение к этому же уровню сознания. Эта следующая ступень, в которой эмоциональное состояние реализует себя, подготовит человека к еще более серьезным отношениям или поступкам. Каждый уровень сознания имеет свое центральное звено, которое периодически то снижает, то повышает свою активность. Эти периоды могут быть различной длительности у различных людей. Одновременно с меняющейся активностью этого центрального звена, любого из уровней сознания, его влияния распространяются и на другие части сознания, которые по своим вибрациям хотя бы в какой-то степени созвучны вибрациям этого звена. И у человека, в связи с этим, начинает меняться отношение или к своей работе или к определенным людям, и даже появляются побуждения действовать определенным образом. И человек даже и не подозревает, что силы низших планов реальности постепенно подталкивают его в том направлении, в котором он может удовлетворить их основную жажду. И когда он подойдет вплотную к реализации главного звена этого уровня сознания, они сделают последний решительный толчок в нужном для них направлении и человек совершит, может быть, какой-то непоправимый поступок.</w:t>
      </w:r>
    </w:p>
    <w:p>
      <w:pPr>
        <w:pStyle w:val="TextBodyIndent"/>
        <w:jc w:val="both"/>
        <w:rPr/>
      </w:pPr>
      <w:r>
        <w:rPr>
          <w:sz w:val="36"/>
          <w:szCs w:val="36"/>
        </w:rPr>
        <w:t>А теперь снова вернемся к безупречности, которая обязательно включает в себя знание направления, выбор, восприимчивость, способность различать, бдительность, и волю. Направление интересов и жизни для обывателя определяет внешний мир, хотя человек считает, что цель своей жизни определяет он сам. Условия внешнего мира и силы низших планов реальности, овладев вниманием человека, уже с первых лет его жизни умело им манипулируют. Поэтому, немногие из людей, на краю своей жизни однажды осознают бессмысленность своего существования. Они осознают, что все усилия, которые они совершали в течение всей своей жизни и удовольствия, к которым они стремились, в действительности никакого смысла не имели, и к концу своей жизни они пришли с пустыми руками. Для человека, избравшего духовный путь, направление его внимания определяет не внешний мир, а его внутреннее истинное существо, которое знает направление. Есть еще одно важное отличие: человек, вниманием которого управляет внешний мир, считает, что он знает направление, в котором он идет, хотя в действительности, знает не он, а низшая природа, он только видит направление, в котором она подталкивает и привлекает его, но он не знает наверняка, что ждет его в конце каждого отрезка его внешнего пути. Человек же, вниманием которого управляет внутреннее истинное существо, смотрит во внешний мир не своими глазами, поэтому он видит в этом мире только то, что необходимо для осознания и получения опыта. Сами по себе какие-либо значимости внешнего мира его не привлекают, потому что он охотится не за значимостями окружающего его мира, а за опытом, через который он получает знания. В своей охоте за опытом человек получает от внутреннего истинного существа знание направления, в котором он может получить этот опыт. Таким образом, человек, охотящийся за опытом, знает направление, в котором он должен проявлять активность своего внимания. Практически, в этой охоте он приближается к своему истинному существу единственно возможным для него путем, который подсказывает ему его же собственное истинное существо, другими словами, оно ведет человека к самому себе. На этом пути между истинной внутренней частью и сознанием человека постепенно формируется внутренней истинной частью мост, который объединяет внешнее сознание человека с его внутренним истинным существом. Это она, постепенно трансформирует сознание человека, благодаря чему ценности внешнего мира начинают терять для него свою привлекательность. И не только ценности мира, но и своя собственная значимость начинает сдавать свои позиции.</w:t>
      </w:r>
    </w:p>
    <w:p>
      <w:pPr>
        <w:pStyle w:val="TextBodyIndent"/>
        <w:jc w:val="both"/>
        <w:rPr/>
      </w:pPr>
      <w:r>
        <w:rPr>
          <w:sz w:val="36"/>
          <w:szCs w:val="36"/>
        </w:rPr>
        <w:t xml:space="preserve">В этот период для духовного искателя становится необходимым смирение, в котором человек должен быть максимально искренним. Эта необходимость связана с тем, что в человеке все еще остаются привязанности к этому миру, и совсем не обязательно к каким-то материальным ценностям, скорее, к прежнему образу жизни. Человеку все еще хочется проводить свое свободное время так, как это делают подавляющее большинство людей вокруг него. Хотя в это время он уже осознает всю пустоту времяпровождения обывателя, и понимает, что он уже не может быть таким, каким был прежде. Но что-то в нем все еще продолжает цепляться за прошлые привычки. Предположим, он хорошо понимает, что любые передачи по телевидению имеют две цели: первая из них – сформировать у телезрителей определенное мнение о каких- то идеях или ценностях этого мира. Любым властным структурам важно, чтобы у их подчиненных было определенное мировоззрение и, наконец, реклама. Следующей целью является прибыль, которую имеют курирующие телевидение. Но даже если человек будет все это знать, то это мало что изменит, потому что телевидение стало своеобразным наркотиком. Так же как все курящие знают, что курение кроме вреда ничего не добавляет здоровью человека, но, тем не менее, продолжают курить. Ностальгия по прошлому со временем может перейти в вяло текущую депрессию, для которой, как человеку кажется, нет объективных причин. Эта стадия, когда человек уже не может вернуться назад, обычно не продолжительна, возможно, потому, что он знает, что уже не сможет жить как прежде. Этот период внутренней работы требует от человека достаточно тонкой способности к различению. Необходимость в этом связана с тем, что это время он находится на меже, разделяющей его прошлую жизнь и его будущее, в котором внешний мир, уже не будет иметь над ним какой бы то ни было власти. Находясь на перепутье, духовный искатель одновременно испытывает влияния как внешнего мира, который пытается вернуть его в свое лоно, так и влияние высшей природы, которая зовет его к его предназначению. В это время необходимо быть предельно бдительным, чтобы отличать влияния низшей природы от влияний, идущих из сердца и выбирать из них те, которые соответствуют зову сердца и отвергать, идущие от низшей природы. </w:t>
      </w:r>
    </w:p>
    <w:p>
      <w:pPr>
        <w:pStyle w:val="TextBodyIndent"/>
        <w:jc w:val="both"/>
        <w:rPr/>
      </w:pPr>
      <w:r>
        <w:rPr>
          <w:sz w:val="36"/>
          <w:szCs w:val="36"/>
        </w:rPr>
        <w:t xml:space="preserve">И, конечно же, здесь не обойтись без определенных волевых усилий. Ищущий должен помнить, что энергии и силы воли часто вполне достаточно, чтобы совершить разовое усилие, чтобы преодолеть себя при встрече с какими-либо проблемами, и значительно труднее постоянно прилагать усилия, чтобы удержаться том уровне, которого удалось достичь. </w:t>
      </w:r>
    </w:p>
    <w:p>
      <w:pPr>
        <w:pStyle w:val="TextBodyIndent"/>
        <w:jc w:val="both"/>
        <w:rPr/>
      </w:pPr>
      <w:r>
        <w:rPr>
          <w:sz w:val="36"/>
          <w:szCs w:val="36"/>
        </w:rPr>
        <w:t xml:space="preserve"> </w:t>
      </w:r>
      <w:r>
        <w:rPr>
          <w:sz w:val="36"/>
          <w:szCs w:val="36"/>
        </w:rPr>
        <w:t>Безупречность в духовной работе – это путь предельной внимательности и восприимчивости указаний, идущих из истинного сердца. И на каком бы уровне сознания ни находился человек, однажды избрав для себя духовный путь, и будучи искренним и безупречным в своей внутренней работе, он обязательно достигнет своего предназначения.</w:t>
      </w:r>
    </w:p>
    <w:p>
      <w:pPr>
        <w:pStyle w:val="TextBodyIndent"/>
        <w:jc w:val="both"/>
        <w:rPr>
          <w:sz w:val="36"/>
          <w:szCs w:val="36"/>
        </w:rPr>
      </w:pPr>
      <w:r>
        <w:rPr>
          <w:sz w:val="36"/>
          <w:szCs w:val="36"/>
        </w:rPr>
        <w:t xml:space="preserve"> </w:t>
      </w:r>
    </w:p>
    <w:p>
      <w:pPr>
        <w:pStyle w:val="TextBodyIndent"/>
        <w:jc w:val="both"/>
        <w:rPr>
          <w:sz w:val="36"/>
          <w:szCs w:val="36"/>
        </w:rPr>
      </w:pPr>
      <w:r>
        <w:rPr>
          <w:sz w:val="36"/>
          <w:szCs w:val="36"/>
        </w:rPr>
      </w:r>
    </w:p>
    <w:p>
      <w:pPr>
        <w:pStyle w:val="TextBodyIndent"/>
        <w:jc w:val="center"/>
        <w:rPr>
          <w:sz w:val="36"/>
          <w:szCs w:val="36"/>
        </w:rPr>
      </w:pPr>
      <w:r>
        <w:rPr>
          <w:b/>
          <w:sz w:val="36"/>
          <w:szCs w:val="36"/>
        </w:rPr>
        <w:t>ДВЕ СТОРОНЫ ИНЕРЦИИ</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both"/>
        <w:rPr/>
      </w:pPr>
      <w:r>
        <w:rPr>
          <w:sz w:val="36"/>
          <w:szCs w:val="36"/>
        </w:rPr>
        <w:t>Низшая природа не хочет меняться не потому, что ей нравится оставаться неизменной, а потому, что у неё есть граница, за пределы которой она не может выйти. Когда мы говорим о трансформации низшей природы в человеческом существе, то в действительности никакой трансформации не происходит, а те её части, которые проявляют себя в человеческой личности, просто удаляются во внешнюю среду. Субличности человека – это спектр проявлений низшей природы, которая содержит в себе и те грани, которые соответствуют плану богов и те, которые соответствуют планам смерти. Все остальные промежуточные планы бытия так же представлены в человеке определенными субличностями, правда, все эти субличности у различных людей они выражены в неодинаковой степени.</w:t>
      </w:r>
    </w:p>
    <w:p>
      <w:pPr>
        <w:pStyle w:val="TextBodyIndent"/>
        <w:jc w:val="both"/>
        <w:rPr/>
      </w:pPr>
      <w:r>
        <w:rPr>
          <w:sz w:val="36"/>
          <w:szCs w:val="36"/>
        </w:rPr>
        <w:t>Низшая природа не может измениться, так как у неё своё предназначение, которому она точно соответствует. Она может быть трансформирована во что-либо другое, когда её задача будет выполнена, но тогда она перестанет быть прежней низшей природой. Каждая субличность в различных условиях не в одинаковой степени проявляет свои особенности, но это еще не говорит о том, что её  можно изменить. Если дать ей волю, то она проявит себя в полной мере. Но тогда в человеке заключены неразрешимые противоречия, так как между субличностями не может быть полной гармонии, так же как и между различными планами бытия низшей сферы миров.</w:t>
      </w:r>
    </w:p>
    <w:p>
      <w:pPr>
        <w:pStyle w:val="TextBodyIndent"/>
        <w:jc w:val="both"/>
        <w:rPr>
          <w:sz w:val="36"/>
          <w:szCs w:val="36"/>
        </w:rPr>
      </w:pPr>
      <w:r>
        <w:rPr>
          <w:sz w:val="36"/>
          <w:szCs w:val="36"/>
        </w:rPr>
        <w:t xml:space="preserve">Когда человек становится на духовный путь, то это приводит к тому, что субличности человека должны потесниться, уступая часть своих прав влиять на сознание человека, психическому существу. Так как человек является только инструментом сил низшей природы, проявляющей себя на материальном плане, то вторжение в её владения истинной части человеческого существа, вызывает её активное сопротивление. Но так и должно быть, считает духовный искатель, так как сопротивляется та часть его существа, которая должна быть трансформирована силами высшей природы. </w:t>
      </w:r>
    </w:p>
    <w:p>
      <w:pPr>
        <w:pStyle w:val="TextBodyIndent"/>
        <w:jc w:val="both"/>
        <w:rPr>
          <w:sz w:val="36"/>
          <w:szCs w:val="36"/>
        </w:rPr>
      </w:pPr>
      <w:r>
        <w:rPr>
          <w:sz w:val="36"/>
          <w:szCs w:val="36"/>
        </w:rPr>
      </w:r>
    </w:p>
    <w:p>
      <w:pPr>
        <w:pStyle w:val="TextBodyIndent"/>
        <w:jc w:val="center"/>
        <w:rPr>
          <w:sz w:val="36"/>
          <w:szCs w:val="36"/>
        </w:rPr>
      </w:pPr>
      <w:r>
        <w:rPr>
          <w:b/>
          <w:sz w:val="36"/>
          <w:szCs w:val="36"/>
        </w:rPr>
        <w:t>НЕМНОГО О ВОЛЕ</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both"/>
        <w:rPr/>
      </w:pPr>
      <w:r>
        <w:rPr>
          <w:sz w:val="36"/>
          <w:szCs w:val="36"/>
        </w:rPr>
        <w:t xml:space="preserve">Проявление человеческой воли во многом зависит от количества энергии, которая имеется у человека. Используя силу воли, человек может совершить героический поступок, например: Александр Матросов – бросился на амбразуру дота и закрыл её своим телом. Летчик идет на таран вражеского самолета, так как у него кончились боеприпасы. В истории человечества существует множество примеров, в которых совершаются героические поступки, в которых вся энергия человека в одном импульсе передается воле и человек становится сильнее смерти. </w:t>
      </w:r>
    </w:p>
    <w:p>
      <w:pPr>
        <w:pStyle w:val="TextBodyIndent"/>
        <w:jc w:val="both"/>
        <w:rPr/>
      </w:pPr>
      <w:r>
        <w:rPr>
          <w:sz w:val="36"/>
          <w:szCs w:val="36"/>
        </w:rPr>
        <w:t xml:space="preserve">Но не всегда человек бывает хозяином своей воли, очень часто его волей пользуется низшая природа, не оставляя ему никаких шансов противостоять ей. Тогда люди заканчивают жизнь самоубийством, убивают других людей, даже совершают поступки, ведущие к трагическим последствиям для целых народов. </w:t>
      </w:r>
    </w:p>
    <w:p>
      <w:pPr>
        <w:pStyle w:val="TextBodyIndent"/>
        <w:jc w:val="both"/>
        <w:rPr/>
      </w:pPr>
      <w:r>
        <w:rPr>
          <w:sz w:val="36"/>
          <w:szCs w:val="36"/>
        </w:rPr>
        <w:t xml:space="preserve">Низшая природа так же имеет свою волю, которую она использует для выполнения своего предназначения. И в этом, по сравнению с человеком, она не знает усталости. Она может настойчиво и методично побуждать человека к совершению какого-либо поступка, или будет хронически навязывать ему определенное отношение к кому-либо или к чему-либо. При этом человек постепенно теряет свою волю, что ведет к тому, что он однажды, обессилев от длительного сопротивления низшей природе, сдается перед каким-либо влечением или желанием. </w:t>
      </w:r>
    </w:p>
    <w:p>
      <w:pPr>
        <w:pStyle w:val="TextBodyIndent"/>
        <w:jc w:val="both"/>
        <w:rPr/>
      </w:pPr>
      <w:r>
        <w:rPr>
          <w:sz w:val="36"/>
          <w:szCs w:val="36"/>
        </w:rPr>
        <w:t>Воля у большинства людей не способна на длительные усилия, и это очень часто приводит к тому, что её человеку хватает для того, чтобы добиться желаемого результата, но оказывается слишком мало, чтобы этот результат удержать. Это одна из причин, почему людям удается очень хорошо сыграть какую-либо роль, но всегда быть таким, каким он был в период этой роли, ему не удается. Познакомились молодые люди, и, конечно же, они стремятся быть обращены друг к другу наиболее благоприятными для отношений субличностями. Но воли, для того, чтобы эти субличности длительно удерживать на переднем плане, у них нехватает и некоторое время спустя на переднем плане оказывается, возможно, самая неблагоприятная для взаимных отношений субличность, что влечет за собой печальные последствия. Или другой пример: человек решил упорядочить себя во внешней жизни. Для этого он даже план составил, в котором точно определил, когда и что он будет делать. Его хватило на один день, может быть на два, а потом начались сбои, так как условия, как считает этот человек, не позволяют ему быть более собранным.</w:t>
      </w:r>
    </w:p>
    <w:p>
      <w:pPr>
        <w:pStyle w:val="TextBodyIndent"/>
        <w:jc w:val="both"/>
        <w:rPr/>
      </w:pPr>
      <w:r>
        <w:rPr>
          <w:sz w:val="36"/>
          <w:szCs w:val="36"/>
        </w:rPr>
        <w:t>Существует подпороговая скорость изменения или эмоционального состояния, или отношение к чему-либо. И если человек не развил в себе достаточную восприимчивость, то он может и не заметить, как определенные силы незаметно увлекают его в свои ловушки. И это может делать не только низшая природа, используя для этой цели определенную категорию людей, которые, здесь на Земле, являются её слугами, но и природа высшая. Правда, приложения их сил не одинаковы. Так, низшая природа в основном воздействует на витальную часть человеческого существа, через которую и управляет человеком. В то время как высшая природа воздействует непосредственно на сознание человека и меняет его отношение к ценностям окружающего человека мира.</w:t>
      </w:r>
    </w:p>
    <w:p>
      <w:pPr>
        <w:pStyle w:val="TextBodyIndent"/>
        <w:jc w:val="both"/>
        <w:rPr/>
      </w:pPr>
      <w:r>
        <w:rPr>
          <w:sz w:val="36"/>
          <w:szCs w:val="36"/>
        </w:rPr>
        <w:t>При высокой восприимчивости, человек может в самом начале воздействия на него низшей природы, осознать её влияния и своей волей преградить этим влияниям путь. Дело в том, что со временем эти влияния могут, незаметно для человека, настолько возрасти, что его воли может не хватить, чтобы их преодолеть, или хотя бы остановить их рост. Имея высокую восприимчивость и осознав на ранней стадии влияния низшей природы, человек вполне может не только остановить их, но и волевым усилием освободиться от этих влияний.</w:t>
      </w:r>
    </w:p>
    <w:p>
      <w:pPr>
        <w:pStyle w:val="TextBodyIndent"/>
        <w:jc w:val="both"/>
        <w:rPr>
          <w:sz w:val="36"/>
          <w:szCs w:val="36"/>
        </w:rPr>
      </w:pPr>
      <w:r>
        <w:rPr>
          <w:sz w:val="36"/>
          <w:szCs w:val="36"/>
        </w:rPr>
        <w:t xml:space="preserve">Конечно же, это может породить вопрос, не субличностей ли человек будет при этом выдворять за пределы своего существа? </w:t>
      </w:r>
    </w:p>
    <w:p>
      <w:pPr>
        <w:pStyle w:val="TextBodyIndent"/>
        <w:jc w:val="both"/>
        <w:rPr/>
      </w:pPr>
      <w:r>
        <w:rPr>
          <w:sz w:val="36"/>
          <w:szCs w:val="36"/>
        </w:rPr>
        <w:t xml:space="preserve">– </w:t>
      </w:r>
      <w:r>
        <w:rPr>
          <w:sz w:val="36"/>
          <w:szCs w:val="36"/>
        </w:rPr>
        <w:t xml:space="preserve">Совсем нет, но сущностей различных планов низшей сферы миров, которые через эго человека и определенные витальные структуры им управляют. Каждая чакра многими каналами, количество которых соответствует числу её лепестков, связана с различными витальными и ментальными структурами, а затем и сознанием человека. Когда сущность какого-либо плана реальности присоединяется к энергетической защитной оболочке человека, то своими вибрациями, соответствующими её плану реальности, заставляет в резонанс звучать соответствующий лепесток чакры. Это ведет к тому, что по энергетическим каналам  вибрации достигают сознания, в результате чего изменяются взаимоотношение человека с внешним миром и отношение к самому себе в этом мире. Вибрации человек осознает как определенные эмоциональные состояния. Та часть сознания, которая осознает эти состояния, так называемый «свидетель», имеет более высокие вибрации и этим самым гасит эмоциональные состояния, которыми сущности управляют человеком. При определенном усилии воли человек может вытеснить эти вибрации за пределы своего существа и тогда усилии сущностей не приносят желанной для них энергии, и они уходят. Правда, они будут еще много раз возвращаться, пытаясь захватить человека врасплох и восстановить над ним свой контроль, но если человек достаточно восприимчив и бдителен, и не позволяет им навязать свой контроль, то они могут совсем оставить его. Из всего сказанного понятно, что чем выше восприимчивость человека и чем раньше он обнаружит влияния сущностей, когда они еще не набрали полную силу, тем легче и эффективнее может быть выполнена работа по контролю над виталом, а, следовательно, и сознанием. </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center"/>
        <w:rPr>
          <w:b/>
          <w:b/>
          <w:sz w:val="36"/>
          <w:szCs w:val="36"/>
        </w:rPr>
      </w:pPr>
      <w:r>
        <w:rPr>
          <w:b/>
          <w:sz w:val="36"/>
          <w:szCs w:val="36"/>
        </w:rPr>
        <w:t>СНОВИДЯЩИЙ И СНОВИДИМЫЙ</w:t>
      </w:r>
    </w:p>
    <w:p>
      <w:pPr>
        <w:pStyle w:val="TextBodyIndent"/>
        <w:jc w:val="both"/>
        <w:rPr>
          <w:b/>
          <w:b/>
          <w:sz w:val="36"/>
          <w:szCs w:val="36"/>
        </w:rPr>
      </w:pPr>
      <w:r>
        <w:rPr>
          <w:b/>
          <w:sz w:val="36"/>
          <w:szCs w:val="36"/>
        </w:rPr>
      </w:r>
    </w:p>
    <w:p>
      <w:pPr>
        <w:pStyle w:val="TextBodyIndent"/>
        <w:jc w:val="both"/>
        <w:rPr>
          <w:b/>
          <w:b/>
          <w:sz w:val="36"/>
          <w:szCs w:val="36"/>
        </w:rPr>
      </w:pPr>
      <w:r>
        <w:rPr>
          <w:b/>
          <w:sz w:val="36"/>
          <w:szCs w:val="36"/>
        </w:rPr>
      </w:r>
    </w:p>
    <w:p>
      <w:pPr>
        <w:pStyle w:val="TextBodyIndent"/>
        <w:jc w:val="both"/>
        <w:rPr/>
      </w:pPr>
      <w:r>
        <w:rPr>
          <w:sz w:val="36"/>
          <w:szCs w:val="36"/>
        </w:rPr>
        <w:t xml:space="preserve">Вселенную можно представить в виде бесконечного дерева, от которого отходит множество ветвей – галактик, от этих ветвей отходят ветви меньшие, а от них еще меньшие, и, наконец, отдельные звезды, вокруг многих из них вращаются планеты, которые так же можно представить как некие ветви и на поверхности некоторых из них растут различной формы и размера – листья – это различные формы жизни. На нашей Земле это флора и фауна, в том числе и человек. Божественный не похож на дерево, но он сновидит себя таким и, поэтому, становится таким. О том, что образы, представляемые человеком, являются не только процессом воображения, но реальностью, которую можно даже сфотографировать, это в настоящее время известно многим людям, и, конечно же, имея бесконечную энергию, Божественный материализовал внутри самого себя все бесконечное разнообразие Вселенной и всему живому предоставил часть своей воли, этим самым позволил возникнуть индивидуальностям. И в то же время отделил от себя покровом неведения все индивидуальности, в связи с чем они потеряли связь со своим творцом. </w:t>
      </w:r>
    </w:p>
    <w:p>
      <w:pPr>
        <w:pStyle w:val="TextBodyIndent"/>
        <w:jc w:val="both"/>
        <w:rPr/>
      </w:pPr>
      <w:r>
        <w:rPr>
          <w:sz w:val="36"/>
          <w:szCs w:val="36"/>
        </w:rPr>
        <w:t>В действительности все великое тело Вселенной, которое мы называем Божественным, неизменно и каждый человек на планете Земля и каждая сущность в мирах низшей сферы всегда были и всегда будут. Даже те оболочки, которые одевает человек, рождаясь, и которые потом за непригодностью хоронят – они то же всегда были и будут реальностью, но будет меняться только уровень сознания. И «позади», точнее сказать, в глубинах этого изменчивого и текучего мироздания – находится величайшее космическое существо, которое сновидит этот мир во всех его деталях одновременно. Когда мы говорим о сновидящем в каждом из живых существ, который сновидит их, то в действительности, все эти сновидящие не отделимы от единого величайшего тела Божественного, как волны океана не отделимы от самого океана. И рождается человек или какое-то другое существо – это тоже сновидение единого и неизменного божественного. В действительности любое рождение и смерть – это не более как проявление того, что было непроявленным, возможно со времен начала этой Вселенной. Но пришло время и прежде непроявленное проявилось. Эволюция существует только на уровне сознания, все же остальное пребывает в неизменности.</w:t>
      </w:r>
    </w:p>
    <w:p>
      <w:pPr>
        <w:pStyle w:val="TextBodyIndent"/>
        <w:jc w:val="both"/>
        <w:rPr/>
      </w:pPr>
      <w:r>
        <w:rPr>
          <w:sz w:val="36"/>
          <w:szCs w:val="36"/>
        </w:rPr>
        <w:t xml:space="preserve">Когда мы говорим о днях и ночах Брамы, то и в этих фазах своего бытия Бесконечный Божественный остается неизменным. Но в период ночи Брамы Божественный вбирает в себя весь спектр времен и Вселенная в это время остается непроявленной. Когда же приходит день Брамы, то вновь волны спектра времён, исходящие из Бесконечного Божественного пробуждают Вселенную, но в более совершенном её состоянии. Немногие великие души в конце времен переходят в вечность ночи Брамы, чтобы пройдя через неё, принести человечеству на Земле и всем эволюционирующим разумным существам во Вселенной знания об их предназначении. </w:t>
      </w:r>
    </w:p>
    <w:p>
      <w:pPr>
        <w:pStyle w:val="TextBodyIndent"/>
        <w:jc w:val="both"/>
        <w:rPr>
          <w:sz w:val="36"/>
          <w:szCs w:val="36"/>
        </w:rPr>
      </w:pPr>
      <w:r>
        <w:rPr>
          <w:sz w:val="36"/>
          <w:szCs w:val="36"/>
        </w:rPr>
      </w:r>
    </w:p>
    <w:p>
      <w:pPr>
        <w:pStyle w:val="TextBodyIndent"/>
        <w:jc w:val="center"/>
        <w:rPr>
          <w:sz w:val="36"/>
          <w:szCs w:val="36"/>
        </w:rPr>
      </w:pPr>
      <w:r>
        <w:rPr>
          <w:b/>
          <w:sz w:val="36"/>
          <w:szCs w:val="36"/>
        </w:rPr>
        <w:t>ОБ УРОВНЯХ СОЗНАНИЯ И ЛЮБВИ К БОЖЕСТВЕННОМУ</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both"/>
        <w:rPr/>
      </w:pPr>
      <w:r>
        <w:rPr>
          <w:sz w:val="36"/>
          <w:szCs w:val="36"/>
        </w:rPr>
        <w:t>В каждом человеке присутствует одновременно весь спектр сознания от высочайшего Божественного, до наиболее низкого, ведущего к деградации и  разрушению. И из всего этого спектра человек использует только небольшую его часть, к сожалению, далеко не самую высшую. О том, что человек пользуется низкой частью спектра своего сознания, мы можем судить по его взаимоотношениям с окружающими его людьми и по той части словарного запаса, которым он пользуется. Нас может поражать то количество людей, которое скапливается на нижних этажах сознания человечества, и это можно понять, так как катиться вниз всегда легче, чем подниматься вверх, так как для этого требуются усилия. Тем более что современная, так называемая элита человечества, формирующая «золотой миллиард», из всего, что остается за пределами этого миллиарда, пытается и не безуспешно, сделать послушный, глупый и ничего не соображающий скот. Такого человека ничего не должно интересовать кроме денег, удовольствий и безразмерного потребления, для чего надо еще больше работать. И если все человечество удастся опустить на этот низкий животный уровень существования, который не будет зависеть ни от образования, ни от социального положения, то планировщики золотого миллиарда будут удовлетворенно потирать руки.</w:t>
      </w:r>
    </w:p>
    <w:p>
      <w:pPr>
        <w:pStyle w:val="TextBodyIndent"/>
        <w:jc w:val="both"/>
        <w:rPr/>
      </w:pPr>
      <w:r>
        <w:rPr>
          <w:sz w:val="36"/>
          <w:szCs w:val="36"/>
        </w:rPr>
        <w:t>Но это только планы последователей идей Люцифера, которым никогда не суждено сбыться. Не для того, появился человек на Земле, чтобы влачить скотское существование. Шри Ауробиндо сказал, что современный человек – это переходное существо на пути к супраментальному гностическому человечеству. Хотя вполне возможно, что многие из людей считают, что скотское существование даже очень удобно, потому что все дозволено и никакой морали.</w:t>
      </w:r>
    </w:p>
    <w:p>
      <w:pPr>
        <w:pStyle w:val="TextBodyIndent"/>
        <w:jc w:val="both"/>
        <w:rPr/>
      </w:pPr>
      <w:r>
        <w:rPr>
          <w:sz w:val="36"/>
          <w:szCs w:val="36"/>
        </w:rPr>
        <w:t xml:space="preserve">В настоящее время на Земле все чаще встречаются люди, ищущие истину, и многих из них поиски привели к своему собственному сердцу. Там в человеке горит жажда знаний, там эталон истины, с которым жаждущий истины, сверяет свою жизнь. На пути поиска истины человек однажды осознает, что её нет в проявленном материальном мире, потому что этот мир – только маска, скрывающая истину. За пределы этой маски человек может пройти только в одном случае, когда его путеводителем становится его истинное сердце. Стремясь постоянно воспринимать влияния, идущие из истинного сердца, которые постепенно для духовного искателя становятся указателями направления его работы над собой, человек может в такой степени повысить свою восприимчивость, что однажды осознает в своем сердце мягкие и нежные волны Божественной ананды. Это состояние можно охарактеризовать как любовь, радость, нежность, наслаждение, эти волны присутствуют во вдохновении поэта и музыканта, похожее состояние испытывает человек, когда испытывает состояние восторга по какому-либо поводу. Это в индийских традициях называют анандой, а в православии – умилением. Если человек осознал это состояние ананды и сосредоточил на нём всё своё внимание, то он может удержать его и даже сделать более интенсивным. Это состояние иногда называют аурой истинного «Я» человека или его Психического существа, в действительности это та атмосфера, в которой находится Божественное истинное «Я». Она всегда присутствует в человеке, но он далеко не всегда осознает это, так как его способность к восприятию оставляет желать много лучшего. Мы, люди, называем любовью высокое чувство, направленное к человеку, с кем мы хотим быть вместе, ради кого можем пожертвовать всем, даже своей жизнью. При этом он является центром нашей жизни, но не мы сами, – он является смыслом нашего существования, а не наше собственное эгоистическое величество. В центре нашей внутренней вселенной находится наш любимый, ради которого мы живем. Иногда в центре нашей внутренней вселенной одна двойная звезда – это мы вместе с любимым человеком. На самом деле эта человеческая любовь принадлежит не нам, потому что она только отраженная Божественная любовь, которую мы присваиваем себе. Но мы можем любить и Божественного, его отраженной любовью. И это становится возможным, потому что он любит нас, и его любовь, отражаясь в нас, создает у нас чувство, что это мы любим его. При этом мы забываем, что это его любовь к нам. То состояние ананды, о котором мы уже говорили – это в действительности не любовь, а состояние извечно присущее Божественному, отражаясь в человеке, оно осознается нами как любовь, направленная на кого-то другого, но по мере роста восприимчивости мы все в большей степени испытываем это божественное состояние, а так как все наше внимание и вся наша жизнь направлены к Божественному, то все это вместе взятое мы принимаем за любовь, обращенную к Богу. И в этом нет никакой фальши, так как Божественный избрал нас для своей работы на Земле, и он стремится, чтобы мы стали более совершенными исполнителями его воли. В то же время мы так же стремимся к нему и делаем все, чтобы быть более совершенными. В этом случае мы можем сказать, что человек и Бог устремляются друг к другу, потому что любят друг друга. </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center"/>
        <w:rPr>
          <w:sz w:val="36"/>
          <w:szCs w:val="36"/>
        </w:rPr>
      </w:pPr>
      <w:r>
        <w:rPr>
          <w:b/>
          <w:sz w:val="36"/>
          <w:szCs w:val="36"/>
        </w:rPr>
        <w:t>ЛЮБИТ ЛИ БОГ?</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both"/>
        <w:rPr/>
      </w:pPr>
      <w:r>
        <w:rPr>
          <w:sz w:val="36"/>
          <w:szCs w:val="36"/>
        </w:rPr>
        <w:t>Все есть вибрации, даже время, которое проявляет все сущее во Вселенной, так же является вибрирующим потоком энергии. Источником всей бесконечной череды вибраций является Божественный, который заполняет ими всю Вселенную. Все, что находится в бесконечной Вселенной, управляется вибрациями Божественного, которые мы, люди, воспринимаем как эмоциональные состояния, желания, стремления, побуждения. И в то же время существуют вибрации, которые превращаются в нашем осознании реальности мира в определенные качества этого мира, в том числе и нас в нём.</w:t>
      </w:r>
    </w:p>
    <w:p>
      <w:pPr>
        <w:pStyle w:val="TextBodyIndent"/>
        <w:jc w:val="both"/>
        <w:rPr/>
      </w:pPr>
      <w:r>
        <w:rPr>
          <w:sz w:val="36"/>
          <w:szCs w:val="36"/>
        </w:rPr>
        <w:t xml:space="preserve">Само по себе осознание различного рода состояний и воспринятой реальности внешнего мира, еще не определяет отношения человека к осознанному. Позади восприятия находится тот, кто формирует целостный образ воспринятого и отношение к нему. Не эмоции управляют человеком и не что-либо привлекательное или отталкивающее определяет направление активности человека, а тот, кто позади всего этого. Это можно сравнить с автомобилем, мотор которого может работать на любых оборотах, но автомобиль не двинется с места, если шоферу это не будет нужно. </w:t>
      </w:r>
    </w:p>
    <w:p>
      <w:pPr>
        <w:pStyle w:val="TextBodyIndent"/>
        <w:jc w:val="both"/>
        <w:rPr/>
      </w:pPr>
      <w:r>
        <w:rPr>
          <w:sz w:val="36"/>
          <w:szCs w:val="36"/>
        </w:rPr>
        <w:t>Вся бесконечная Вселенная – это безбрежный океан энергии, который мы знаем как вакуум, а все физические тела – будут ли это галактики или на субатомном уровне, кварки – это только комплексы вихрей энергии. Наша Земля и всё, что на ней – это так же только определенные комплексы вихрей энергии, которые мы знаем как атомы, молекулы и их производные. И в этом, мы – люди, не являемся исключением – субстанция нашего существа так же состоит из энергии, организованной определенным образом. Между всеми телами Вселенной существуют бесчисленные энергетические поля, в которых во всех направлениях распространяются волны вибраций, характерные для всех бесчисленных живых и не живых тел, и эти волны или вибрации осознаются любыми проявлениями жизни, как определенные качества, присущие всем телам вселенной, которые доступны для восприятия всеми формами жизни. На самом деле, Вселенная не имеет качеств, в ней кипит чудовищная энергия вакуума, который содержит в себе все проявленное и непроявленное. Непроявленные возможности могут восприниматься как некая прозрачная среда, пустота, не способная к взаимодействию с чем бы то ни было, но в то же время эти возможности уже имеют «тень» возможной будущей структуры. Это можно сравнить с переохлажденной водой, которая станет льдом, которая готова стать льдом, если изменить условия, например, бросить в неё песчинку. Эти «тени» постоянно сновидит Божественный, а его творческая ипостась – Махашакти, превращает эти «тени» в реальность известной и во многом еще не известной нам Вселенной.</w:t>
      </w:r>
    </w:p>
    <w:p>
      <w:pPr>
        <w:pStyle w:val="TextBodyIndent"/>
        <w:jc w:val="both"/>
        <w:rPr/>
      </w:pPr>
      <w:r>
        <w:rPr>
          <w:sz w:val="36"/>
          <w:szCs w:val="36"/>
        </w:rPr>
        <w:t>Когда мы осознаем Божественную любовь – ананду или какие угодно другие эмоциональные состояния – то это всего лишь определенной частоты вибрации, при помощи которых единый Божественный управляет всем сущим внутри самого себя. Имея в своем распоряжении бесконечные энергии, Божественный погружен вовнутрь самого себя, в этом его отличие от всего, что он создал из самого себя. Все сущее во Вселенной, которая и является безмерным космическим существом, обращено за пределы себя самого. Человек так же обращен во внешний мир и для своего существования нуждается во многом, что он может найти только за пределами себя самого. На самом деле все его действия вплоть до питания и отправления естественных надобностей, не более как взаимный обмен энергиями с окружающей средой.</w:t>
      </w:r>
    </w:p>
    <w:p>
      <w:pPr>
        <w:pStyle w:val="TextBodyIndent"/>
        <w:jc w:val="both"/>
        <w:rPr/>
      </w:pPr>
      <w:r>
        <w:rPr>
          <w:sz w:val="36"/>
          <w:szCs w:val="36"/>
        </w:rPr>
        <w:t xml:space="preserve">Таким образом, всё прекрасное, что может переживать человек, и все состояния, окрашенные эмоциями страданий, ненависти и еще многими другими витальными реакциями, и всё что он воспринимает во внешнем мире – имеет волновую природу. Реально в мире нет тех качеств, и нет тех состояний и чувств, тех желаний и стремлений, которые воспринимает человек и все сущее во Вселенной. Во всех частях человеческого существа, что, по-видимому, присуще для всех форм жизни, имеются своеобразные приемники – преобразователи, превращающие всевозможные вибрации, идущие от своего единого Божественного источника, в определенные качества различных объектов, которые человек воспринимает как реальность этого мира. Наши внутренние приемники – преобразователи воспринимают и отраженные от различных объектов вибрации, этим самым, создавая определенное отношение к этим объектам. Человек так же является источником вибраций, которыми он влияет на его окружение, и не только словами, но и своим состоянием, и отношением к кому-либо или чему-либо, но и эти вибрации являются только отражением вибраций единого Божественного. </w:t>
      </w:r>
    </w:p>
    <w:p>
      <w:pPr>
        <w:pStyle w:val="TextBodyIndent"/>
        <w:jc w:val="both"/>
        <w:rPr/>
      </w:pPr>
      <w:r>
        <w:rPr>
          <w:sz w:val="36"/>
          <w:szCs w:val="36"/>
        </w:rPr>
        <w:t xml:space="preserve">Есть во Вселенной великие сущности, которые живут отраженными вибрациями великого Божественного, вернее, различными частями бесконечного спектра этих вибраций. Среди них и Кришна, и другие боги, и такие титаны как Люцифер и Яхве (возможно, это два имени одной и той же сущности. Здесь следует вспомнить обличительные слова Иисуса Христа, обращенные к фарисеям, членам одной из сект иудаизма, которая стала правящей в современном мире: «Ваш бог – дьявол». Эманации их тел могут заполнять собой целые миры. И тогда, всё, находящееся под их влиянием, будет следовать их принципам бытия. Причем, в одном и том же пространстве миров могут быть влияния нескольких великих сущностей, примером этому является наша Земля и человечество на ней. И тогда в этих мирах могут проявлять себя многие части спектра вибраций единого Божественного, и, если вновь вернуться к Земле, то на ней это проявлено приходившим к людям многими пророками и учителями, учение которых стало основой многих религий. Но все эти великие сущности, являющиеся выразителями определенных частей единого Божественного спектра вибраций, не знают не только источника своего бытия, но и источника тех эманаций, которые мы здесь называли вибрациями, принадлежащих единому Божественному. Похоже, что они повернуты к нему спиной или глаза их становятся слепыми, когда они поворачиваются в сторону единого Творца всего сущего во Вселенной. И тогда они видят только самих себя, и, не помня своего начала, считают себя вечными, а все, что находится под их влиянием, их собственным творением, к которым присовокупляют и всю остальную видимую вселенную, так как не знают единого Творца. </w:t>
      </w:r>
    </w:p>
    <w:p>
      <w:pPr>
        <w:pStyle w:val="TextBodyIndent"/>
        <w:jc w:val="both"/>
        <w:rPr/>
      </w:pPr>
      <w:r>
        <w:rPr>
          <w:sz w:val="36"/>
          <w:szCs w:val="36"/>
        </w:rPr>
        <w:t xml:space="preserve">Это одна из главных причин, почему приходящие на Землю учителя, ведомые великими сущностями, как высших миров богов, так и низших миров титанов, не сказали, для чего была создана Земли и все живое на ней, для чего появился на Земле человек – универсальное существо, содержащее в себе весь спектр Божественных эманаций. Они приносили с собой заповеди, которые отражали в себе принципы их плана бытия, вдохновляемого их великой сущностью. Поэтому – зуб за зуб. … у Моисея, кровь за кровь. … у Магомета, любите врагов ваших. … у Иисуса Христа. Они приносили людям наставления, в которых выражали принцип угодный их отцу или их Богу – владыке их плана бытия. Некоторые из них обоготворялись людьми и люди стали поклоняться им, для примера можно привести Джайнизм (Махавира), Буддизм, Христианство. И никто из них не сказал об истинном предназначении Земли и человека на ней. Об этом не знали древние Риши-Ангирасы. Об этом не знал никто, пока Шри Ауробиндо не сказал, что «человек – это переходное существо». … … </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center"/>
        <w:rPr>
          <w:b/>
          <w:b/>
          <w:sz w:val="36"/>
          <w:szCs w:val="36"/>
        </w:rPr>
      </w:pPr>
      <w:r>
        <w:rPr>
          <w:b/>
          <w:sz w:val="36"/>
          <w:szCs w:val="36"/>
        </w:rPr>
        <w:t>О ПРИРОДЕ ЭГО</w:t>
      </w:r>
    </w:p>
    <w:p>
      <w:pPr>
        <w:pStyle w:val="TextBodyIndent"/>
        <w:jc w:val="both"/>
        <w:rPr>
          <w:b/>
          <w:b/>
          <w:sz w:val="36"/>
          <w:szCs w:val="36"/>
        </w:rPr>
      </w:pPr>
      <w:r>
        <w:rPr>
          <w:b/>
          <w:sz w:val="36"/>
          <w:szCs w:val="36"/>
        </w:rPr>
      </w:r>
    </w:p>
    <w:p>
      <w:pPr>
        <w:pStyle w:val="TextBodyIndent"/>
        <w:jc w:val="both"/>
        <w:rPr>
          <w:b/>
          <w:b/>
          <w:sz w:val="36"/>
          <w:szCs w:val="36"/>
        </w:rPr>
      </w:pPr>
      <w:r>
        <w:rPr>
          <w:b/>
          <w:sz w:val="36"/>
          <w:szCs w:val="36"/>
        </w:rPr>
      </w:r>
    </w:p>
    <w:p>
      <w:pPr>
        <w:pStyle w:val="TextBodyIndent"/>
        <w:jc w:val="both"/>
        <w:rPr/>
      </w:pPr>
      <w:r>
        <w:rPr>
          <w:sz w:val="36"/>
          <w:szCs w:val="36"/>
        </w:rPr>
        <w:t>Эго – это дух Люцифера. Индивидуальность истинного «Я» не зависит от эго. Субличности, каждая из которых имеет свою индивидуальность и свой способ выражения в этом мире, так же могут быть независимыми от эго. Основное свойство эго – это гордыня, доходящая до мании величия. Эго стоит позади всех субличностей и питает свою гордыню теми возможностями человека, которые проявляются через этих субличностей. И если мы будем внимательны к проявлениям эго в себе и других людях, то найдем, что оно найдет способ проявить себя и через тех людей, которые стремятся делать людям добро, даже жертвуя самими собой, так и через тех, которые стремятся делать добро только для себя за счет других людей. Главное в проявлениях эго – чувство собственной значимости, и для того, чтобы подчеркнуть эту значимость оно присваивает себе то, что ему никогда не принадлежало. У каждого человека количество субличностей соответствует числу планов бытия низшей сферы, – от плана богов, до планов мрака, страданий и смерти. И позади каждой из них стоит дух Люцифера, который несёт в себе, как говорят толтеки – «чувство собственной важности». Вспомните монолог Сатина из пьесы Горького: «На дне», или же взаимоотношение героев его рассказа: «Челкаш». В обоих случаях М. Горький возвышает подонки общества того времени, говорит об их благородстве, и со значительной долей презрения относится к тем, которые не похожи на них.</w:t>
      </w:r>
    </w:p>
    <w:p>
      <w:pPr>
        <w:pStyle w:val="TextBodyIndent"/>
        <w:jc w:val="both"/>
        <w:rPr/>
      </w:pPr>
      <w:r>
        <w:rPr>
          <w:sz w:val="36"/>
          <w:szCs w:val="36"/>
        </w:rPr>
        <w:t>Дух люцифера распространяется на все планы низшей сферы миров, поэтому владыки всех планов требуют себе поклонения, и в то же время эманации плана богов так же распространяются на все планы бытия. Поэтому мы видим творчество и своеобразную гармонию не только на высших планах, но и в деструктивных мирах. Это одна из причин, почему мы встречаем изощренность в насилии и чувство гордости собой, по крайней мере, удовлетворении собой, когда мы чего-либо достигли на путях справедливости. И во всех этих случаях дух Люцифера заставляет человека смотреть сверху вниз на всех других людей, даже на тех, кого мы почитаем. В любой бочке мёда дух Люцифера найдет ложку дёгтя. Человек, находящийся под влиянием духа Люцифера, будет стремиться казаться или быть особенным и в своих страданиях, в которых из мухи сделает слона, и в своих достоинствах, когда незначительные успехи в какой-либо области, будут преподнесены как величайшие достижения мирового масштаба, достойные Нобелевской премии. И, конечно же, люди пораженные духом Люцифера будут стремиться к тому, чтобы не допустить развенчания своей значимости кем бы то ни было, и будут активно защищаться и нападать на тех, которые посмеют хотя бы в чем-то умалить их значимость. Среди них все, которые стремятся к власти и Богатству, благодаря которому они могут иметь власть. Среди них те, которые истязают себя в религиозном рвении, и те, которые опускаются до крайнего самоуничижения, среди них немало фарисействующих, вплоть до агрессивности. В кругу близких – это недовольство друг другом, а на замечания: «а ты на себя посмотри, а еще умным себя считаешь» и т. д. и т. п.</w:t>
      </w:r>
    </w:p>
    <w:p>
      <w:pPr>
        <w:pStyle w:val="TextBodyIndent"/>
        <w:jc w:val="both"/>
        <w:rPr/>
      </w:pPr>
      <w:r>
        <w:rPr>
          <w:sz w:val="36"/>
          <w:szCs w:val="36"/>
        </w:rPr>
        <w:t>Практически, в каждом человеке есть дух Люцифера – гордыня, тщеславие, властолюбие, стремление возражать и не терпеть возражения, и в подтверждение своей значимости утверждать, что у меня эго давно нет, и не смей возражать мне в этом.</w:t>
      </w:r>
    </w:p>
    <w:p>
      <w:pPr>
        <w:pStyle w:val="TextBodyIndent"/>
        <w:jc w:val="both"/>
        <w:rPr/>
      </w:pPr>
      <w:r>
        <w:rPr>
          <w:sz w:val="36"/>
          <w:szCs w:val="36"/>
        </w:rPr>
        <w:t>Но может быть эго необходимо для формирования человеческой индивидуальности? Не может же оно без какой-то определенной цели поселиться в человеке? Если силы миров низшей сферы необходимы для того, чтобы при их участии был сформирован человек будущего – гностическое существо, то, возможно, Люцифер со своими эманациями эго необходим для чего-то другого? Такой вопрос возникает потому, что истинное «Я» человека имеет индивидуальность, на которую люцифер никакого влияния не оказывает. Следовательно, для того, чтобы была сформирована индивидуальность, нет никакой нужды в помощи эго? Все правильно, но у человека, идущего духовным путем должна быть сформирована духовная личность. И здесь без помощи Люцифера не обойтись. Человек, идущий духовным путем, должен выслеживать в своем существе все без исключения проявления эго, не идти у них наповоду, и не просто подавлять всевозможные его реакции, но стремиться усилием воли выталкивать за пределы своего существа. И при этом следует помнить, что позади всех субличностей от высочайших, которые проявляют себя в нас как нечто прекрасное и высокое, обязательно присутствуют эманации Люцифера. Необходимо иметь высокую восприимчивость, чтобы осознавать тонкий спектр его вибраций.</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center"/>
        <w:rPr>
          <w:b/>
          <w:b/>
          <w:sz w:val="36"/>
          <w:szCs w:val="36"/>
        </w:rPr>
      </w:pPr>
      <w:r>
        <w:rPr>
          <w:b/>
          <w:sz w:val="36"/>
          <w:szCs w:val="36"/>
        </w:rPr>
        <w:t>ПОЧЕМУ БОГ НЕ МОЖЕТ УМЕРЕТЬ</w:t>
      </w:r>
    </w:p>
    <w:p>
      <w:pPr>
        <w:pStyle w:val="TextBodyIndent"/>
        <w:jc w:val="both"/>
        <w:rPr>
          <w:b/>
          <w:b/>
          <w:sz w:val="36"/>
          <w:szCs w:val="36"/>
        </w:rPr>
      </w:pPr>
      <w:r>
        <w:rPr>
          <w:b/>
          <w:sz w:val="36"/>
          <w:szCs w:val="36"/>
        </w:rPr>
      </w:r>
    </w:p>
    <w:p>
      <w:pPr>
        <w:pStyle w:val="TextBodyIndent"/>
        <w:jc w:val="both"/>
        <w:rPr>
          <w:b/>
          <w:b/>
          <w:sz w:val="36"/>
          <w:szCs w:val="36"/>
        </w:rPr>
      </w:pPr>
      <w:r>
        <w:rPr>
          <w:b/>
          <w:sz w:val="36"/>
          <w:szCs w:val="36"/>
        </w:rPr>
      </w:r>
    </w:p>
    <w:p>
      <w:pPr>
        <w:pStyle w:val="TextBodyIndent"/>
        <w:jc w:val="both"/>
        <w:rPr/>
      </w:pPr>
      <w:r>
        <w:rPr>
          <w:sz w:val="36"/>
          <w:szCs w:val="36"/>
        </w:rPr>
        <w:t>Энергия вакуума по своей величине неизмеримо превосходит энергию атомную, и этой энергией заполнена (странное слово «заполнена») вся бесконечная Вселенная. Все  сущее во Вселенной является производным энергии вакуума. Еще Шри Ауробиндо говорил, что сознание – это энергия. Таким образом, мы можем думать, что бесконечный океан чудовищной энергии-сознания – является Божественным, который породил из себя все сущее во Вселенной. Являясь бесконечным океаном энергии, сознание Божественного не может когда бы то ни было, угаснуть, и он не нуждается подобно людям во сне или отдыхе. Можно сказать, что Божественный – это вечный свет могущественного сознания бесконечного океана энергии. Мы здесь не можем говорить о сновидениях Божественного, которые были материализованы Махашакти и стали всей этой Вселенной, но можем, прикоснувшись к вечности сказать хотя бы ничтожно малую часть о ней. Говоря о вечности мы имеем в виду Божественного, так как он вечен. Божественный не нуждается в какой бы то ни было опоре и он никогда не испытывал состояния одиночества, так как чувство одиночества возникает только тогда, когда прекращается общение с кем-либо близким. Для Бога есть только Он и то, что он создал своей волей внутри себя. Но все созданное им не может оказаться за его пределами, так как он вездесущ, поэтому, можно сказать, что он никогда не расстается со своим созданием. У Бога нет ожидания непредсказуемого будущего, так как он находится в вечности, в котором нет ни прошлого, ни будущего и все создает он и поэтому, для него нет ничего неизвестного или неожиданного. Он не может говорить, кому бы то ни было – не поклоняйтесь другим богам, как об этом в ветхом завете говорит Яхве народу Израиля, потому что есть только он, и нет никого другого. Он не может любить или не любить  кого-то, потому что все есть его творения и всё – его части. Осознавая весь спектр вибраций энергии он создал проявленный мир для того, чтобы трансформировать Вселенную, с её планами бытия, от более низкого её уровня вибраций в более высокий. Осознавая вечность, он эманировал из неё спектр времени, без которого невозможны были взаимодействия между частями Вселенной, насколько бы малыми или великими они бы ни были, потому что результатом любых взаимодействий должно быть следствие, отстоящее от настоящего времени в будущее. Все существующее во времени имеет свое начало и свой конец, потому что эволюция требует изменений структуры объектов, не имеющих достаточной текучести, и замены их на более совершенные, но так же временные. Только то может быть бессмертным или вечным, что обладает абсолютной текучестью и абсолютной энергией, и абсолютным сознанием. Этими качествами обладает энергия вакуума, которую в Интегральной йоге называют супраментальной.</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center"/>
        <w:rPr>
          <w:b/>
          <w:b/>
          <w:sz w:val="36"/>
          <w:szCs w:val="36"/>
        </w:rPr>
      </w:pPr>
      <w:r>
        <w:rPr>
          <w:b/>
          <w:sz w:val="36"/>
          <w:szCs w:val="36"/>
        </w:rPr>
        <w:t>СТУПЕНИ СОЗНАНИЯ</w:t>
      </w:r>
    </w:p>
    <w:p>
      <w:pPr>
        <w:pStyle w:val="TextBodyIndent"/>
        <w:jc w:val="both"/>
        <w:rPr>
          <w:b/>
          <w:b/>
          <w:sz w:val="36"/>
          <w:szCs w:val="36"/>
        </w:rPr>
      </w:pPr>
      <w:r>
        <w:rPr>
          <w:b/>
          <w:sz w:val="36"/>
          <w:szCs w:val="36"/>
        </w:rPr>
      </w:r>
    </w:p>
    <w:p>
      <w:pPr>
        <w:pStyle w:val="TextBodyIndent"/>
        <w:jc w:val="both"/>
        <w:rPr>
          <w:b/>
          <w:b/>
          <w:sz w:val="36"/>
          <w:szCs w:val="36"/>
        </w:rPr>
      </w:pPr>
      <w:r>
        <w:rPr>
          <w:b/>
          <w:sz w:val="36"/>
          <w:szCs w:val="36"/>
        </w:rPr>
      </w:r>
    </w:p>
    <w:p>
      <w:pPr>
        <w:pStyle w:val="TextBodyIndent"/>
        <w:jc w:val="both"/>
        <w:rPr/>
      </w:pPr>
      <w:r>
        <w:rPr>
          <w:sz w:val="36"/>
          <w:szCs w:val="36"/>
        </w:rPr>
        <w:t>Сознание всегда имеет индивидуальность, которая в некоторых случаях осознается как присутствие и даже участие в событиях, в которых осознающий не делает какого-либо выбора, так как он только часть обстоятельств, вызывающих в нем соответствующие эмоциональные состояния. В дальнейшем осознающий действует под влиянием своей эмоции. При таком уровне сознания есть только восприятие окружающей реальности, но нет ясного восприятия самого себя как личности, хотя при этом могут осознаваться эмоциональные состояния, желания и даже стремления, как некая атмосфера, о которой нельзя сказать, что она внутри своего существа – она просто есть.</w:t>
      </w:r>
    </w:p>
    <w:p>
      <w:pPr>
        <w:pStyle w:val="TextBodyIndent"/>
        <w:jc w:val="both"/>
        <w:rPr/>
      </w:pPr>
      <w:r>
        <w:rPr>
          <w:sz w:val="36"/>
          <w:szCs w:val="36"/>
        </w:rPr>
        <w:t>Возможен и такой уровень сознания, когда осознается только окружающая реальность, но нет осознающего. При этом нет никакого отношения к тому, что происходит в окружающем мире, и нет ни индивидуальности, ни каких бы то ни было эмоций. Воспринимающее сознание на этом уровне неподвижно и безразлично, как объектив фотокамеры.</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center"/>
        <w:rPr>
          <w:b/>
          <w:b/>
          <w:sz w:val="36"/>
          <w:szCs w:val="36"/>
        </w:rPr>
      </w:pPr>
      <w:r>
        <w:rPr>
          <w:b/>
          <w:sz w:val="36"/>
          <w:szCs w:val="36"/>
        </w:rPr>
        <w:t>МНЕ ДАНА ВЛАСТЬ НАД ЭТИМ МИРОМ</w:t>
      </w:r>
    </w:p>
    <w:p>
      <w:pPr>
        <w:pStyle w:val="TextBodyIndent"/>
        <w:jc w:val="both"/>
        <w:rPr>
          <w:b/>
          <w:b/>
          <w:sz w:val="36"/>
          <w:szCs w:val="36"/>
        </w:rPr>
      </w:pPr>
      <w:r>
        <w:rPr>
          <w:b/>
          <w:sz w:val="36"/>
          <w:szCs w:val="36"/>
        </w:rPr>
      </w:r>
    </w:p>
    <w:p>
      <w:pPr>
        <w:pStyle w:val="TextBodyIndent"/>
        <w:jc w:val="both"/>
        <w:rPr>
          <w:b/>
          <w:b/>
          <w:sz w:val="36"/>
          <w:szCs w:val="36"/>
        </w:rPr>
      </w:pPr>
      <w:r>
        <w:rPr>
          <w:b/>
          <w:sz w:val="36"/>
          <w:szCs w:val="36"/>
        </w:rPr>
      </w:r>
    </w:p>
    <w:p>
      <w:pPr>
        <w:pStyle w:val="TextBodyIndent"/>
        <w:jc w:val="both"/>
        <w:rPr/>
      </w:pPr>
      <w:r>
        <w:rPr>
          <w:sz w:val="36"/>
          <w:szCs w:val="36"/>
        </w:rPr>
        <w:t xml:space="preserve">В четверной главе Евангелия от Луки в шестом стихе сказано: «…И сказал ему Диавол: тебе дам власть над всеми сими царствами и славу их, ибо она предана мне, и я, кому хочу, даю её; итак, если ты поклонишься мне, то все будет твое». Дьявол, искушая Христа, сказал правду – ему действительно принадлежит власть над народами Земли. Но дьявол, или он же Люцифер, знал только ту правду, которая была открыта ему. Он знал, что в человеке доступны для него только те части его существа, посредством которых человек взаимодействует с внешним миром. И он знал, что в человеке есть части недоступные для него и, поэтому, слуги Люцифера сделали все, чтобы отделить сознание человека от истинной Божественной части, и этим самым погрузили человечество в неведение, в результате чего человек забыл о своем истинном предназначении. </w:t>
      </w:r>
    </w:p>
    <w:p>
      <w:pPr>
        <w:pStyle w:val="TextBodyIndent"/>
        <w:jc w:val="both"/>
        <w:rPr/>
      </w:pPr>
      <w:r>
        <w:rPr>
          <w:sz w:val="36"/>
          <w:szCs w:val="36"/>
        </w:rPr>
        <w:t xml:space="preserve">В действительности, встреча Иисуса Христа и Люцифера (а Сатана, Дьявол, и Люцифер – это одна и та же сущность, владычествующая над темными планами низшей сферы миров) имеет большое оккультное значение. Это была встреча сил Богов и титанов. Не предлагал ли Люцифер  слишком большую цену Христу – власть над всем миром – только за то, что тот поклонится ему. Большинство сегодняшних президентов в мире ради власти в своей стране преклоняются перед хасидами  (ХаБаД), которые позволяют им иметь власть в своей стране, если они будут действовать согласно воле Хабада. Если бы Иисус Христос согласился поклониться Люциферу, то это имело бы для человечества роковое значение – Сатана получил бы доступ к истинному «Я» человеческого существа и, конечно же, сделал бы все, чтобы освободить человека от его духовного предназначения. Встреча Люцифера и Христа являла собой следующий возможный этап покорения человеческого существа Сатаной, который, если бы эта попытка оказалась для него удачной, одержал бы окончательную победу над силами света на Земле и этим самым на нашей планете была бы остановлена эволюция сознания, и человечество не имело бы никаких надежд на возможное для него величайшее будущее. Это напоминает эпизод из ветхого завета, когда Исав продал Иакову свое первородство за чечевичную похлебку. Конечно же, Иаков и его мать были далеки от чести и благородства. В сердце у Иакова не было никаких родственных чувств к своему старшему брату, который очень много трудился, чтобы прокормить своего престарелого отца, бесчестную мать, и бессовестного младшего брата. И лживый бессовестный брат оказался в чести у своего бога. Люцифер так же предлагал Иисусу Христу «чечевичную похлебку» – власть над этим материальным миром. </w:t>
      </w:r>
    </w:p>
    <w:p>
      <w:pPr>
        <w:pStyle w:val="TextBodyIndent"/>
        <w:jc w:val="both"/>
        <w:rPr/>
      </w:pPr>
      <w:r>
        <w:rPr>
          <w:sz w:val="36"/>
          <w:szCs w:val="36"/>
        </w:rPr>
        <w:t xml:space="preserve">Современный человек все еще является двойственным существом на Земле, потому что между его внутренней истинной частью и внешней пролегает граница, хозяином и стражем которой является Люцифер со своими легионами. Главной задачей, с которой, похоже, Люцифер не плохо справляется, является держать внимание человека прикованным к внешнему миру, что он делает при помощи вещей этого мира и событий, происходящих в нем, а на уровне отношений людей между собой – при помощи эго. Во взаимодействиях с ценностями материального мира главным для человека стало – </w:t>
      </w:r>
      <w:r>
        <w:rPr>
          <w:i/>
          <w:sz w:val="36"/>
          <w:szCs w:val="36"/>
        </w:rPr>
        <w:t>хочу</w:t>
      </w:r>
      <w:r>
        <w:rPr>
          <w:sz w:val="36"/>
          <w:szCs w:val="36"/>
        </w:rPr>
        <w:t>! При взаимодействиях людей друг с другом – стремление быть первым. Хотя бы в чем-то, пусть даже в самом малом. Можно быть даже отверженным, но и в этом – тоже первым, а если страдальцем, то самым большим. И конечно же все это можно преувеличивать, самое главное, чтобы в это люди поверили. Некоторые стремятся к тому, чтобы у них все было в превосходной степени. Например: перед Богом мы самые первые, потому что он избрал нас. Мы самый древний народ и первый человек на Земле был одним из нас. Мы самые умные, вон сколько у нас нобелевских лауреатов. Даже самый бездарный из нас достоин такой награды. Мы самые богатые, и имеем наибольшую власть в этом мире. Самым главным инструментом Люцифера в человеческом мире являются деньги. Сами по себе они ничего не представляют, но в то же время являются символами всех ценностей и всех возможных отношений между людьми. Они вмещают в себя символ значимости, которая может быть в превосходной степени, и символ власти, и защищенности, и вседозволенности. Они могут подменять то, что люди называют добром, и то, что является злом, и смертный приговор и помилование. Деньги во многих случаях нейтрализуют многие высокие человеческие качества, что приводит к тому, что личность человека становится уродливой. Почти всегда они служат для человека своеобразными подмостками, которые становятся тем выше, чем больше денег у человека. И тогда исчезают у человека качества, которые делали его человеком и остается у него только калькулятор ума и презрение ко всем, которые находятся ниже его подмостков. И это может произойти не только с отдельным человеком, имеющим много денег, но и у тех, которые раболепствуют перед людьми на подмостках, и даже с целым народом, так как каждый народ имеет свои психологические особенности.</w:t>
      </w:r>
    </w:p>
    <w:p>
      <w:pPr>
        <w:pStyle w:val="TextBodyIndent"/>
        <w:jc w:val="both"/>
        <w:rPr/>
      </w:pPr>
      <w:r>
        <w:rPr>
          <w:sz w:val="36"/>
          <w:szCs w:val="36"/>
        </w:rPr>
        <w:t xml:space="preserve">Различного рода эмоциональные состояния сами по себе только сигнализируют о состоянии внешней среды и об отношении к ней человека, но, кроме того, у человека есть желания, стремления к чему-либо, интересы и различные побуждения. Среди всего этого одно из важнейших мест занимает отношение человека к самому себе. </w:t>
      </w:r>
    </w:p>
    <w:p>
      <w:pPr>
        <w:pStyle w:val="TextBodyIndent"/>
        <w:jc w:val="both"/>
        <w:rPr/>
      </w:pPr>
      <w:r>
        <w:rPr>
          <w:sz w:val="36"/>
          <w:szCs w:val="36"/>
        </w:rPr>
        <w:t>При общении с внешним миром человек постоянно сравнивает себя с другими людьми, так как для него очень важна оценка самого себя в их глазах и надежность своего положения во внешнем мире. Но самым интересным в этом является то, что человек не задумывается о том, кто в нем определяет эту оценку.</w:t>
      </w:r>
    </w:p>
    <w:p>
      <w:pPr>
        <w:pStyle w:val="TextBodyIndent"/>
        <w:jc w:val="both"/>
        <w:rPr/>
      </w:pPr>
      <w:r>
        <w:rPr>
          <w:sz w:val="36"/>
          <w:szCs w:val="36"/>
        </w:rPr>
        <w:t>Есть несколько способов работы с эмоциональной сферой: можно отстраняться в направлении глубокого покоя и этим самым стать выше той или другой эмоции. Можно наблюдать за эмоцией, будучи не затронутым ею, и тогда она отступает и даже рассеивается. И, наконец, можно выслеживать того, кому эти эмоции и желания нужны, кто их использует для своей цели, и какова его цель.</w:t>
      </w:r>
    </w:p>
    <w:p>
      <w:pPr>
        <w:pStyle w:val="TextBodyIndent"/>
        <w:jc w:val="both"/>
        <w:rPr/>
      </w:pPr>
      <w:r>
        <w:rPr>
          <w:sz w:val="36"/>
          <w:szCs w:val="36"/>
        </w:rPr>
        <w:t xml:space="preserve">Каждая эмоция имеет свой спектр. Причем, самая поверхностная часть ее имеет наиболее грубые вибрации, а более глубокие её части имеют более тонкую структуру и по контрасту с поверхностной её частью могут восприниматься как состояние покоя. Иногда ищущий, отстраняясь от какой-либо эмоции или желания, переходит в тонкую часть их спектра, и оказывается в зоне относительного покоя, что, нередко, считает вполне достаточным для себя, и это одна из причин трудностей в работе по преодолению различного рода витальных реакций. Основная причина подобного рода трудностей в недостаточной восприимчивости. Если бы восприимчивость человека была достаточно высокой, то он осознал бы, что состояние покоя и отсутствие желаний могут быть относительными. Такого рода отстраненность можно сравнить с лечением каких-либо острых заболеваний, которые не излечиваются полностью, а переводятся в вялотекущее хроническое состояние. В результате такой работы человек овладевает способностью влиять на грубую часть спектра эмоций, но остается их тонкая часть, которая будет продолжать служить мостом, связывающим человека с определенным планом реальности, который и является источником какого-либо эмоционального состояния. И, кроме того, стремясь отстраниться в более спокойную часть своего существа, некоторые люди могут встретить непреодолимые трудности, так как оторваться от какого-либо напряженного состояния, когда оно захватило человека, бывает нелегко, а в некоторых случаях даже невозможно.  </w:t>
      </w:r>
    </w:p>
    <w:p>
      <w:pPr>
        <w:pStyle w:val="TextBodyIndent"/>
        <w:jc w:val="both"/>
        <w:rPr/>
      </w:pPr>
      <w:r>
        <w:rPr>
          <w:sz w:val="36"/>
          <w:szCs w:val="36"/>
        </w:rPr>
        <w:t>Можно наблюдать за эмоцией или желанием, исследуя их качества. При этом внимание человека соприкасается со всем спектром этих состояний и, в связи с этим, сознание становится недоступным для такого рода вибраций, так как «свидетель» не только осознает какое-либо состояние человека, но и в значительной мере нейтрализует его. В этом случае человек может почувствовать в себе что-то похожее на несогласие с результатами такого рода работы, так как, по мнению кого-то внутри нас, все эти состояния оправданы и обстоятельствами, и нашим отношениями к этим обстоятельствам.</w:t>
      </w:r>
    </w:p>
    <w:p>
      <w:pPr>
        <w:pStyle w:val="TextBodyIndent"/>
        <w:jc w:val="both"/>
        <w:rPr/>
      </w:pPr>
      <w:r>
        <w:rPr>
          <w:sz w:val="36"/>
          <w:szCs w:val="36"/>
        </w:rPr>
        <w:t>Это очень важный этап работы по осознанию той внутренней части нас, которая из-за пелены неведения управляет нами. Мы можем говорить, что нами управляет эго, но это всё равно, что автомобилем управляют руки, хотя эти руки, наверное, принадлежат водителю, который использует их для управления этим автомобилем. Следовательно, эго, так же как и различные эмоциональные состояния и желания – это только инструменты той силы, которая управляет человеком. Осознать эту силу, это, значит, не позволить ей управлять нами. Она тщательно скрывается позади нашего витала, и только по этой причине мы остаемся её рабами, привязанными к ценностям этого мира.</w:t>
      </w:r>
    </w:p>
    <w:p>
      <w:pPr>
        <w:pStyle w:val="TextBodyIndent"/>
        <w:jc w:val="both"/>
        <w:rPr/>
      </w:pPr>
      <w:r>
        <w:rPr>
          <w:sz w:val="36"/>
          <w:szCs w:val="36"/>
        </w:rPr>
        <w:t>Когда нам удается добраться до «хозяина рук, которые управляют нами», то это может предстать перед нами, как трагедия, когда мы прощаемся с окружающим нас миром, как с единственной реальностью, в которой возможно существование человека. И тогда жизнь, и смерть предстанут как равные по значимости, и, следовательно, нет смысла держаться за жизнь.  Это тот, кто управляет нашей внешней частью, таким способом пытается защититься и убедить, что надо жить, как живут все. При этом может даже появиться сожаление о том, что избран этот внутренний путь. Интересно! Но когда человек становится на путь какой-либо религии в уже сознательном возрасте, то нет такого внутреннего неприятия, и тех страданий, которые может испытывать духовный искатель на внутреннем пути. Но мы не должны соглашаться со слугами Люцифера, соблазняющих нас обычной жизнью, которой живут большинство людей. Надо перетерпеть эти страдания, которыми запугивают людей эти силы. И если мы будем помнить, что эти страданья нам не принадлежат, что при их помощи нас пытаются вернуть в общее «овечье стадо», то нам этот период не будет так труден. И, кроме того, искреннего ищущего Божественный никогда не оставит.</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center"/>
        <w:rPr>
          <w:b/>
          <w:b/>
          <w:sz w:val="36"/>
          <w:szCs w:val="36"/>
        </w:rPr>
      </w:pPr>
      <w:r>
        <w:rPr>
          <w:b/>
          <w:sz w:val="36"/>
          <w:szCs w:val="36"/>
        </w:rPr>
        <w:t>ЧТО МЫ ПРИСВАИВАЕМ</w:t>
      </w:r>
    </w:p>
    <w:p>
      <w:pPr>
        <w:pStyle w:val="TextBodyIndent"/>
        <w:jc w:val="both"/>
        <w:rPr>
          <w:b/>
          <w:b/>
          <w:sz w:val="36"/>
          <w:szCs w:val="36"/>
        </w:rPr>
      </w:pPr>
      <w:r>
        <w:rPr>
          <w:b/>
          <w:sz w:val="36"/>
          <w:szCs w:val="36"/>
        </w:rPr>
      </w:r>
    </w:p>
    <w:p>
      <w:pPr>
        <w:pStyle w:val="TextBodyIndent"/>
        <w:jc w:val="both"/>
        <w:rPr>
          <w:b/>
          <w:b/>
          <w:sz w:val="36"/>
          <w:szCs w:val="36"/>
        </w:rPr>
      </w:pPr>
      <w:r>
        <w:rPr>
          <w:b/>
          <w:sz w:val="36"/>
          <w:szCs w:val="36"/>
        </w:rPr>
      </w:r>
    </w:p>
    <w:p>
      <w:pPr>
        <w:pStyle w:val="TextBodyIndent"/>
        <w:jc w:val="both"/>
        <w:rPr/>
      </w:pPr>
      <w:r>
        <w:rPr>
          <w:sz w:val="36"/>
          <w:szCs w:val="36"/>
        </w:rPr>
        <w:t>Практически мы присваиваем себе всё. Мы говорим – наше тело, эмоции, ум, наше восприятие и оценка воспринятого нами. Мы говорим, что у нас есть наша истинная часть с истинным менталом, виталом и физическим, и у нас есть наше истинное «Я» или Психическое существо. Мы считаем, что все это принадлежит нам, но тогда кто такие мы, которым все это принадлежит. Можно сказать, что все перечисленное вместе и есть «мы». Но тогда кто, перечисляя, говорит, что все это принадлежит мне? Кто в нас говорит слово «я»? На этот вопрос ответить однозначно практически невозможно, потому что каждая наша часть имеет свое «я». Наш ум и наш витал, будут говорить, что индивидуальное «я» человека – это их «я». Наше физическое тело и даже органы нашего тела так же имеют свою индивидуальность, с которой при известных условиях можно найти  обоюдопонятный язык. Внутри себя мы обнаруживаем центральное существо, имеющее истинный ум, витал и физическое, которое так же имеет свою индивидуальность, а психическое существо мы называем нашим истинным «Я». Тогда, по-видимому, нам нужно искать в нас того, кто самый главный. Но сначала рассмотрим, почему происходит присвоение. В каждом человеке существует множество своеобразных резонаторов, которые реагируют на всевозможные внешние влияния ответными эмоциональными звучаниями. Это ответное звучание можно сравнить с эхом, которое отражается внутри нас, хотя источник его находится за пределами нашего существа. Когда вы говорите, что вы сердитесь или же радуетесь, то на самом деле источник этих эмоциональных состояний находится за пределами вашего существа. Этот источник просто излучает вибрации определенной частоты, которые входят в человека через какие-либо чакры и, поднявшись по каналам, идущим от чакр порождают в нас состояние, которое мы называем эмоцией, стремлением к чему-либо или отношение к какой-либо реальности. В таких случаях человек это осознает как принадлежащее ему и поэтому, обоснованность этого остается вне критики. Приведем еще пример: человек голоден, но он готов насытить голод не чем угодно, – ему требуется определенное блюдо. В том же случае, если желаемое блюдо отсутствует, то человек готов подождать или даже совсем пропустить прием пищи. Нередко, перед сном люди хотят есть, но решают лечь натощак, утром обнаруживают, что они совсем не хотят есть. Что при этом происходит? Куда делся голод? Все дело в том, что прием пищи всегда вызывает чувство удовольствия, что сопровождается истечением определенной энергии. И определенные силы, привыкшие питаться около человека необходимой для них энергией, имитируют состояние голода своими вибрациями. При истинном голоде требуется насыщение, а не что-либо «вкусненькое». Исходя из этого, мы можем сделать вывод, что человек присваивает себе то, что ему не принадлежит и им не является. Все его «я хочу», или «я не хочу», «я люблю» или «я ненавижу» в действительности ему не принадлежат. Но об этом он узнает только тогда, когда на внутреннем пути у него сформируется «свидетель», недоступный для различного рода захваченностей.</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center"/>
        <w:rPr>
          <w:sz w:val="36"/>
          <w:szCs w:val="36"/>
        </w:rPr>
      </w:pPr>
      <w:r>
        <w:rPr>
          <w:b/>
          <w:sz w:val="36"/>
          <w:szCs w:val="36"/>
        </w:rPr>
        <w:t>МЫ СПИМ</w:t>
      </w:r>
    </w:p>
    <w:p>
      <w:pPr>
        <w:pStyle w:val="TextBodyIndent"/>
        <w:jc w:val="both"/>
        <w:rPr>
          <w:sz w:val="36"/>
          <w:szCs w:val="36"/>
        </w:rPr>
      </w:pPr>
      <w:r>
        <w:rPr>
          <w:sz w:val="36"/>
          <w:szCs w:val="36"/>
        </w:rPr>
      </w:r>
    </w:p>
    <w:p>
      <w:pPr>
        <w:pStyle w:val="TextBodyIndent"/>
        <w:jc w:val="both"/>
        <w:rPr>
          <w:sz w:val="36"/>
          <w:szCs w:val="36"/>
        </w:rPr>
      </w:pPr>
      <w:r>
        <w:rPr>
          <w:sz w:val="36"/>
          <w:szCs w:val="36"/>
        </w:rPr>
      </w:r>
    </w:p>
    <w:p>
      <w:pPr>
        <w:pStyle w:val="TextBodyIndent"/>
        <w:jc w:val="both"/>
        <w:rPr/>
      </w:pPr>
      <w:r>
        <w:rPr>
          <w:sz w:val="36"/>
          <w:szCs w:val="36"/>
        </w:rPr>
        <w:t xml:space="preserve">В своих сновидениях, когда мы спим, мы участвуем в самых различных обстоятельствах, в какой-то мере отражающих события того мира, в котором мы живем. И если мы в этих сновидениях хотя бы на короткое время станем сознательными, то будем знать, что находимся в реальности сновидения. В случаях преследования мы будем стремиться к тому, чтобы проснуться и этим самым избежать каких-то неприятностей. </w:t>
      </w:r>
    </w:p>
    <w:p>
      <w:pPr>
        <w:pStyle w:val="TextBodyIndent"/>
        <w:jc w:val="both"/>
        <w:rPr/>
      </w:pPr>
      <w:r>
        <w:rPr>
          <w:sz w:val="36"/>
          <w:szCs w:val="36"/>
        </w:rPr>
        <w:t xml:space="preserve">Особенно ярким примером из области сновидений стала встреча, которая произошла несколько дней назад. Это была пожилая женщина, которая сообщила мне о том, что за нею охотится определенная категория людей. Причиной преследования по её мнению явилась написанная ею работа, связанная с политическими событиями в мире. Попытка объяснить ей, что на эту тему есть значительно более острые статьи и даже книги, авторов которых никто не убивает, никак не затронули её сознание. Выслушав, сказанные ей слова, она сообщила, что собирается уехать в другой город, в котором поживет некоторое время, а потом уедет в другую страну, где её преследователи потеряют её след. Было похоже, что из того, что ей было сказано, она ничего не слыхала, так как продолжала жить в той части сознания, которая была связана с иллюзией другой реальности. Эта женщина продолжала спать, а идея её сновидения, вплетенная в реальность этой жизни, руководила и её отношением, к тому, что происходило в этом мире, и её поведением. </w:t>
      </w:r>
    </w:p>
    <w:p>
      <w:pPr>
        <w:pStyle w:val="TextBodyIndent"/>
        <w:jc w:val="both"/>
        <w:rPr/>
      </w:pPr>
      <w:r>
        <w:rPr>
          <w:sz w:val="36"/>
          <w:szCs w:val="36"/>
        </w:rPr>
        <w:t xml:space="preserve"> </w:t>
      </w:r>
      <w:r>
        <w:rPr>
          <w:sz w:val="36"/>
          <w:szCs w:val="36"/>
        </w:rPr>
        <w:t xml:space="preserve">В психиатрических больницах лечится большое число больных, которые на самом деле находятся между двумя сновидениями – коллективным сновидение этого мира, в котором мы все спим, и в своем индивидуальном сновидении, которое может однажды присниться в ночном сне. И это не только те, которые страдают шизофренией, но и маниакально депрессивным психозом. </w:t>
      </w:r>
    </w:p>
    <w:p>
      <w:pPr>
        <w:pStyle w:val="TextBodyIndent"/>
        <w:jc w:val="both"/>
        <w:rPr/>
      </w:pPr>
      <w:r>
        <w:rPr>
          <w:sz w:val="36"/>
          <w:szCs w:val="36"/>
        </w:rPr>
        <w:t xml:space="preserve">Человек – это существо, в котором пересекаются все миры низшей сферы, и каждый из них в человеке представлен какой-либо субличностью. Обычно, на переднем плане находится та субличность, которая адекватна окружающим человека обстоятельствам, но иногда некоторые субличности становятся проводниками влияний какого-либо из планов реальности, в которых мы бываем в своих ночных сновидениях. И если эта субличность воспринимает только атмосферу какого-либо плана реальности, то влияния этого плана связываются нашим эго с какими-либо реальными событиями нашего проявленного мира и у человека возникает бредовое состояние, которое он воспринимает как безусловную реальность. В тех же случаях, когда субличность воспринимает не только влияния непроявленного мира, но и какую-либо его реальность, то в этом случае у человека может возникнуть галлюцинаторно-параноидная форма шизофрении. И так как все части человеческого существа функционируют как единое целое, то при этих расстройствах психики будут определенные изменения и органического характера. </w:t>
      </w:r>
    </w:p>
    <w:p>
      <w:pPr>
        <w:pStyle w:val="TextBodyIndent"/>
        <w:jc w:val="both"/>
        <w:rPr/>
      </w:pPr>
      <w:r>
        <w:rPr>
          <w:sz w:val="36"/>
          <w:szCs w:val="36"/>
        </w:rPr>
        <w:t xml:space="preserve">Так как человек находится на перекрестке миров низшей сферы, другими словами, не зная этого, он живет одновременно на всех планах бытия, то, конечно же, его основная личность, которая преимущественно связывает его с материальным проявленным планом, постоянно находится под влиянием других планов. При этом у различных людей спектр субличностей, соответствующий мирам низшей сферы, представлен не одинаково, предположим, интересы одних людей направлены преимущественно на потребление и удовольствия, то в спектре субличностей наиболее выраженной будет его нижняя темная часть, а более высокая светлая часть будет в значительной мере потеснена. Все субличности эгоистичны, потому что одним из основных принципов, управляющих низшей сферы миров является эго,  поэтому, именно эго связывает человека с непроявленными мирами. И чем сильнее выражено у человека это качество, тем эффективнее может быть связь с каким-либо планом бытия. Вернемся к примеру, который был приведен в начале этой статьи.  В нем женщина испытывала состояние эгоистической значимости, что может привести к мании величия и может породить страх преследования, так как политическая статья касалась определенных сил, которые захватили власть в России в свои руки. И действительно, этими силами было ей внушено, что через два года она должна освободить Россию от захватчиков (она избранна для великого дела освобождения России!) и, конечно же, за ней должны охотиться, чтобы убрать её. </w:t>
      </w:r>
    </w:p>
    <w:p>
      <w:pPr>
        <w:pStyle w:val="TextBodyIndent"/>
        <w:jc w:val="both"/>
        <w:rPr/>
      </w:pPr>
      <w:r>
        <w:rPr>
          <w:sz w:val="36"/>
          <w:szCs w:val="36"/>
        </w:rPr>
        <w:t>Когда приходит ночь, и мы засыпаем, и наши органы чувств перестают воспринимать внешний проявленный мир, на передний план выходит восприятие какого-либо из миров низшей сферы, влияние которых прежде было на уровне подсознания или даже несознания. Так же как в ночных сновидениях, в которых мы ведем себя в соответствии с условиями, в которых оказываемся, наше поведение в дневное время ничем не отличается от того, что было ночью во сне.  Правда, днем мы более сознательны, чем во время сна, но это связано с широтой сознания той субличности, которая обычно бывает у нас на переднем плане в период бодрствования. Хотя немало людей, у которых сознание в период бодрствования днем такое же узкое, как и в период ночного сна. В действительности, как днем, в период бодрствования, так и в период сновидений мы воспринимаем только иллюзии окружающего нас мира, и бодрствование в этом ничем не отличается от сновидений. Есть и другие признаки, показывающие, что состояние бодрствования и то, в котором мы пребываем во время сновидений, имеют очень большое сходство, более того, некоторые люди в сновидениях нередко более бодрствующие, чем в дневное время, когда им кажется, что они не спят. Они не понимают цели тех событий, в которых  вольно или невольно участвуют и очень часто не осознают, почему они предпочли один поступок другому. Люди не осознают, что позади их активности в этом мире стоят силы, которые управляют каждым их шагом и совсем неважно, когда это происходит в период бодрствования или сна. Более того, они не знают, что реальность, как мира бодрствования, так и миров сновидений иллюзорна. И даже если мы посмотрим на активность мозга человека в период сна и бодрствования, то обнаружим, что в среднем он одинаково активен как ночью, так и днем, только с той разницей что меняются участки его активности. Можно сказать, что мозг человека спит и днем и ночью, но только по-разному.</w:t>
      </w:r>
    </w:p>
    <w:p>
      <w:pPr>
        <w:pStyle w:val="TextBodyIndent"/>
        <w:jc w:val="both"/>
        <w:rPr/>
      </w:pPr>
      <w:r>
        <w:rPr>
          <w:sz w:val="36"/>
          <w:szCs w:val="36"/>
        </w:rPr>
        <w:t xml:space="preserve">Есть еще одна важная причина, дающая право утверждать, что люди в своем большинстве спят, и в этом сне похожи на роботов, которым управляют другие силы, заинтересованные в контроле над нашим проявленным миром Земли и человеком на ней. Обычно мы не задаем себе вопросы о том, так ли необходимы некоторые действия, которые мы совершаем в этом мире. Кто в нас хочет, чтобы наше тело выглядело более привлекательно перед другими, иногда посторонними людьми? Кому в нас не безразлично, как на нас посмотрели или что о нас сказали? Кто стремится в нас к богатству и власти, пусть даже на самом низком уровне, например на работе или же дома? Например, война в Ираке идет не только за нефть, но и за разрушение религии, которая объединяет людей вокруг какой-то религиозной идеи, другими словами, кому и для чего нужно это разделение? И по этой же теме еще один вопрос: почему в России купола восстанавливаемых православных храмов украшают иудейской символикой,  а приблизиться к стене плача с христианским крестом на груди совершенно невозможно, тем более невозможно украсить эту стену христианской символикой? Если сказать, что так захотели люди, то значит, ничего не сказать, потому что к сохранению жизни человека в состоянии достаточного благополучия, это не имеет никакого отношения. Во всем этом и многом другом можно видеть определенные силы, которые, управляя человечеством, конкурируют друг с другом. Вьетнам, Ирак, Афганистан, Сербия и многие другие страны, живущие по своим законам, должны быть безразличны для США, которая живет на своем материке, и эти страны никакого непосредственного отношения к этой заморской стране никогда не имели. Кто толкает на агрессию эту заморскую страну, в которой нет ни одного солдата, который хотел бы пострелять в какой-то стране в Азии, Европе или в Африке? В головах ли определенных людей рождаются подобного рода идеи, или же за пределами этих голов, а люди – только исполнители воли этих сил? Практически, в земных условиях идет взаимодействие непроявленных сил, которые для своих собственных нужд используют человека, не подозревающего о том, что он только инструмент этих сил. В этом примере люди похожи на муравьев, пчел, термитов и других коллективных насекомых, которые так же не ведают, что ими управляют определенные разумные силы. Поэтому, поведение этих насекомых кажется разумным. Правда, в отличие от насекомых люди могут рассуждать по этому поводу. </w:t>
      </w:r>
    </w:p>
    <w:p>
      <w:pPr>
        <w:pStyle w:val="TextBodyIndent"/>
        <w:jc w:val="both"/>
        <w:rPr/>
      </w:pPr>
      <w:r>
        <w:rPr>
          <w:sz w:val="36"/>
          <w:szCs w:val="36"/>
        </w:rPr>
        <w:t xml:space="preserve">Спящий человек всего этого не осознает, – он как сомнамбула движется в том направлении, куда ведут его эти силы, говорит то, что они ему подсказывают. Даже различные эмоции, которые он переживает, всевозможные желания, и влечения так же ему не принадлежат, хотя он считает, что это он переживает и чего-то хочет или не хочет. </w:t>
      </w:r>
    </w:p>
    <w:p>
      <w:pPr>
        <w:pStyle w:val="TextBodyIndent"/>
        <w:jc w:val="both"/>
        <w:rPr/>
      </w:pPr>
      <w:r>
        <w:rPr>
          <w:sz w:val="36"/>
          <w:szCs w:val="36"/>
        </w:rPr>
        <w:t>Основой духовной работы является идея пробуждения, без которого невозможна трансформация сознания и выход человека за пределы притяжения ценностей этого мира. Только после пробуждения человек начинает осознавать те силы, которые управляют им и это дает ему возможность освободиться от них и стать свободным.</w:t>
      </w:r>
    </w:p>
    <w:p>
      <w:pPr>
        <w:pStyle w:val="Normal"/>
        <w:ind w:right="715" w:firstLine="709"/>
        <w:jc w:val="both"/>
        <w:rPr>
          <w:sz w:val="36"/>
          <w:szCs w:val="36"/>
        </w:rPr>
      </w:pPr>
      <w:r>
        <w:rPr>
          <w:sz w:val="36"/>
          <w:szCs w:val="3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2 июня 1884 года лондонская газета «</w:t>
      </w:r>
      <w:r>
        <w:rPr>
          <w:lang w:val="en-US"/>
        </w:rPr>
        <w:t>Times</w:t>
      </w:r>
      <w:r>
        <w:rPr/>
        <w:t>» опубликовала заметку следующего содержания: «Работники, нанятые добывать камень возле Твида… обнаружили несколько дней назад золотую нить, вмурованную в каменную глыбу, залегавшую на глубине восьми футов». Д-р А. Медд, сотрудник Британского геологоразведочного управления датировал указанную породу нижним каменноугольным периодом (320 360 млн. лет). Существуют множество других археологических открытий, свидетельствующих о том, что человек существовал на земле сотни миллионов лет тому наза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CYR" w:hAnsi="Times New Roman CYR" w:cs="Times New Roman CY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09"/>
      <w:jc w:val="center"/>
      <w:outlineLvl w:val="3"/>
    </w:pPr>
    <w:rPr>
      <w:sz w:val="36"/>
    </w:rPr>
  </w:style>
  <w:style w:type="paragraph" w:styleId="Heading5">
    <w:name w:val="Heading 5"/>
    <w:basedOn w:val="Normal"/>
    <w:next w:val="Normal"/>
    <w:qFormat/>
    <w:pPr>
      <w:keepNext w:val="true"/>
      <w:numPr>
        <w:ilvl w:val="4"/>
        <w:numId w:val="1"/>
      </w:numPr>
      <w:ind w:firstLine="709"/>
      <w:jc w:val="center"/>
      <w:outlineLvl w:val="4"/>
    </w:pPr>
    <w:rPr>
      <w:color w:val="000000"/>
      <w:sz w:val="36"/>
    </w:rPr>
  </w:style>
  <w:style w:type="paragraph" w:styleId="Heading6">
    <w:name w:val="Heading 6"/>
    <w:basedOn w:val="Normal"/>
    <w:next w:val="Normal"/>
    <w:qFormat/>
    <w:pPr>
      <w:keepNext w:val="true"/>
      <w:numPr>
        <w:ilvl w:val="5"/>
        <w:numId w:val="1"/>
      </w:numPr>
      <w:jc w:val="center"/>
      <w:outlineLvl w:val="5"/>
    </w:pPr>
    <w:rPr>
      <w:color w:val="000000"/>
      <w:sz w:val="36"/>
    </w:rPr>
  </w:style>
  <w:style w:type="paragraph" w:styleId="Heading7">
    <w:name w:val="Heading 7"/>
    <w:basedOn w:val="Normal"/>
    <w:next w:val="Normal"/>
    <w:qFormat/>
    <w:pPr>
      <w:keepNext w:val="true"/>
      <w:numPr>
        <w:ilvl w:val="6"/>
        <w:numId w:val="1"/>
      </w:numPr>
      <w:ind w:firstLine="540"/>
      <w:jc w:val="center"/>
      <w:outlineLvl w:val="6"/>
    </w:pPr>
    <w:rPr>
      <w:sz w:val="36"/>
    </w:rPr>
  </w:style>
  <w:style w:type="paragraph" w:styleId="Heading8">
    <w:name w:val="Heading 8"/>
    <w:basedOn w:val="Normal"/>
    <w:next w:val="Normal"/>
    <w:qFormat/>
    <w:pPr>
      <w:keepNext w:val="true"/>
      <w:numPr>
        <w:ilvl w:val="7"/>
        <w:numId w:val="1"/>
      </w:numPr>
      <w:ind w:firstLine="720"/>
      <w:jc w:val="center"/>
      <w:outlineLvl w:val="7"/>
    </w:pPr>
    <w:rPr>
      <w:color w:val="000000"/>
      <w:sz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outlineLvl w:val="0"/>
    </w:pPr>
    <w:rPr>
      <w:sz w:val="36"/>
    </w:rPr>
  </w:style>
  <w:style w:type="paragraph" w:styleId="TextBody">
    <w:name w:val="Body Text"/>
    <w:basedOn w:val="Normal"/>
    <w:pPr>
      <w:spacing w:before="0" w:after="120"/>
    </w:pPr>
    <w:rPr>
      <w:rFonts w:ascii="MS Sans Serif;Arial" w:hAnsi="MS Sans Serif;Arial" w:cs="MS Sans Serif;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3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en-GB"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20"/>
      <w:jc w:val="both"/>
    </w:pPr>
    <w:rPr>
      <w:sz w:val="3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widowControl w:val="false"/>
      <w:ind w:firstLine="720"/>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709"/>
      <w:jc w:val="both"/>
    </w:pPr>
    <w:rPr>
      <w:sz w:val="36"/>
    </w:rPr>
  </w:style>
  <w:style w:type="paragraph" w:styleId="Footnote">
    <w:name w:val="Footnote Text"/>
    <w:basedOn w:val="Normal"/>
    <w:pPr/>
    <w:rPr/>
  </w:style>
  <w:style w:type="paragraph" w:styleId="Contents1">
    <w:name w:val="TOC 1"/>
    <w:basedOn w:val="Normal"/>
    <w:next w:val="Normal"/>
    <w:pPr>
      <w:tabs>
        <w:tab w:val="clear" w:pos="708"/>
        <w:tab w:val="right" w:pos="9345" w:leader="dot"/>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1:07:00Z</dcterms:created>
  <dc:creator>Пётр Григорьевич</dc:creator>
  <dc:description/>
  <cp:keywords/>
  <dc:language>en-US</dc:language>
  <cp:lastModifiedBy>1</cp:lastModifiedBy>
  <cp:lastPrinted>2008-02-02T18:52:00Z</cp:lastPrinted>
  <dcterms:modified xsi:type="dcterms:W3CDTF">2010-02-03T10:19:00Z</dcterms:modified>
  <cp:revision>261</cp:revision>
  <dc:subject/>
  <dc:title/>
</cp:coreProperties>
</file>