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Часть 1-я</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Heading1"/>
        <w:ind w:firstLine="720"/>
        <w:rPr>
          <w:b/>
          <w:b/>
          <w:bCs/>
          <w:sz w:val="44"/>
          <w:szCs w:val="44"/>
        </w:rPr>
      </w:pPr>
      <w:r>
        <w:rPr>
          <w:b/>
          <w:bCs/>
          <w:sz w:val="44"/>
          <w:szCs w:val="44"/>
        </w:rPr>
        <w:t>НА ПУТИ К БОЖЕСТВЕННОМУ</w:t>
      </w:r>
    </w:p>
    <w:p>
      <w:pPr>
        <w:pStyle w:val="Heading1"/>
        <w:ind w:firstLine="709"/>
        <w:rPr>
          <w:b/>
          <w:b/>
          <w:bCs/>
          <w:sz w:val="44"/>
          <w:szCs w:val="44"/>
        </w:rPr>
      </w:pPr>
      <w:r>
        <w:rPr>
          <w:b/>
          <w:bCs/>
          <w:sz w:val="44"/>
          <w:szCs w:val="44"/>
        </w:rPr>
      </w:r>
    </w:p>
    <w:p>
      <w:pPr>
        <w:pStyle w:val="Heading1"/>
        <w:ind w:firstLine="709"/>
        <w:rPr>
          <w:b/>
          <w:b/>
          <w:bCs/>
        </w:rPr>
      </w:pPr>
      <w:r>
        <w:rPr>
          <w:b/>
          <w:bCs/>
        </w:rPr>
      </w:r>
    </w:p>
    <w:p>
      <w:pPr>
        <w:pStyle w:val="Heading1"/>
        <w:ind w:firstLine="709"/>
        <w:rPr>
          <w:b/>
          <w:b/>
          <w:bCs/>
        </w:rPr>
      </w:pPr>
      <w:r>
        <w:rPr>
          <w:b/>
          <w:bCs/>
        </w:rPr>
      </w:r>
    </w:p>
    <w:p>
      <w:pPr>
        <w:pStyle w:val="Heading1"/>
        <w:ind w:firstLine="709"/>
        <w:rPr>
          <w:b/>
          <w:b/>
          <w:bCs/>
        </w:rPr>
      </w:pPr>
      <w:r>
        <w:rPr>
          <w:b/>
          <w:bCs/>
        </w:rPr>
        <w:t>ЧЕЛОВЕК – ЭТО ПОСРЕДНИК</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TextBodyIndent"/>
        <w:ind w:firstLine="709"/>
        <w:jc w:val="both"/>
        <w:outlineLvl w:val="9"/>
        <w:rPr>
          <w:b w:val="false"/>
          <w:b w:val="false"/>
          <w:bCs w:val="false"/>
          <w:color w:val="000000"/>
          <w:sz w:val="36"/>
          <w:szCs w:val="36"/>
        </w:rPr>
      </w:pPr>
      <w:r>
        <w:rPr>
          <w:b w:val="false"/>
          <w:bCs w:val="false"/>
          <w:color w:val="000000"/>
          <w:sz w:val="36"/>
          <w:szCs w:val="36"/>
        </w:rPr>
        <w:t>Еще задолго до появления органической жизни на Земле, когда поверхность нашей планеты сотрясалась от неистовой активности вулканов и не менее неистовых гроз, когда многокилометровые молнии обрушивались на еще пустынную Землю, и водопады воды низвергаясь из туч, превращаясь в полноводные реки и бушующие моря, Земля уже была заселена неорганической жизнью. Все пространство, окружающее Землю и даже уходящее вглубь ее, было заполнено энергетическими формами жизни, многие из которых были настолько сознательны, что осознавали свою индивидуальность, и могли осознанно выбирать для себя благоприятные условия существования. И уже на этом уровне было возможно накопление знаний, объем которых был ограничен гаммами вибраций, характерных для каждого из миров низшей сферы. Всего таких миров, низшей сферы, было пятьдесят, что в дальнейшем, при появлении на Земле человека, стало соответствовать количеству лепестков шести чакр, исключая Сахасрару чакру.</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 xml:space="preserve">Каждый из миров существовал в своей гамме вибраций и был независим от других миров. Существа, обитающие в этих мирах, не имели физического тела, и для того, чтобы отличать их от органических форм жизни, пришедшей впоследствии на Землю, будем называет эти формы жизни, – сущностями. </w:t>
      </w:r>
    </w:p>
    <w:p>
      <w:pPr>
        <w:pStyle w:val="TextBodyIndent"/>
        <w:ind w:firstLine="709"/>
        <w:jc w:val="both"/>
        <w:outlineLvl w:val="9"/>
        <w:rPr>
          <w:b w:val="false"/>
          <w:b w:val="false"/>
          <w:bCs w:val="false"/>
          <w:color w:val="000000"/>
          <w:sz w:val="36"/>
          <w:szCs w:val="36"/>
        </w:rPr>
      </w:pPr>
      <w:r>
        <w:rPr>
          <w:b w:val="false"/>
          <w:bCs w:val="false"/>
          <w:color w:val="000000"/>
          <w:sz w:val="36"/>
          <w:szCs w:val="36"/>
        </w:rPr>
        <w:t>Таким образом, одно и то же пространство в пределах Земли было занято многими мирами, что можно сравнить с различной длиной радиоволн, которые, насыщая пространство Земли, тем не менее, не смешиваются друг с другом. Сущности каждого из миров могут эволюционировать только в пределах диапазона вибраций своего мира и объем знаний, которые они могут получать, в соответствии с этим ограничен. Еще одна очень важная особенность сущностей – в отличие от человека они рождаются с готовыми знаниями, необходимыми для их существования. Правда, эти знания впоследствии могут быть несколько изменены, что обычно и происходит в период взаимодействия сущностей с реальностью проявленного земного мира. В каждом из этих миров есть своя иерархия отношений и своя гармония существования.</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Плотная материя Земли содержала в себе в архивном состоянии все многообразие органической жизни, которая будет пробуждена в будущем, когда в нее войдут вибрации витальных миров. И когда низшие витальные миры были в состоянии взаимодействия с материей Земли, – это породило на нашем плане бытия низшие формы жизни. Можно сказать, что архивная форма жизни, прежде бывшая в неактивном, спящем состоянии, проснулась и вышла на поверхность Земли. Это были первые одноклеточные существа, соответствовавшие вибрациям низшего витального мира, окружающего Землю. По мере того как все более высокие планы бытия приходили во взаимодействие с плотной материей Земли, возникали и более сложные формы жизни. И, наконец, приблизившийся ментальный план породил на Земле человека разумного. </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Однако не следует думать, что эти события происходили случайно. Последовательность творения от простого к сложному, от несознательного к сознательному существу не могла быть случайной, потому что случайность не имеет направления, И, кроме того, случайность не имеет цели. Мы можем говорить, что в создании жизни на Земле Бог следовал наиболее прямым путем и за очень короткое, по космическим масштабам, время, на Земле возник человек разумный. Но так как жизнь возникла не случайно, то, следовательно, она имеет цель. </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Существует священный круг вопросов, ответы на которые отражают в себе Божественный эволюционный цикл. Рассмотрим некоторые из них, имеющие отношение к человечеству. </w:t>
      </w:r>
    </w:p>
    <w:p>
      <w:pPr>
        <w:pStyle w:val="TextBodyIndent"/>
        <w:ind w:firstLine="709"/>
        <w:jc w:val="both"/>
        <w:outlineLvl w:val="9"/>
        <w:rPr>
          <w:b w:val="false"/>
          <w:b w:val="false"/>
          <w:bCs w:val="false"/>
          <w:color w:val="000000"/>
          <w:sz w:val="36"/>
          <w:szCs w:val="36"/>
        </w:rPr>
      </w:pPr>
      <w:r>
        <w:rPr>
          <w:b w:val="false"/>
          <w:bCs w:val="false"/>
          <w:color w:val="000000"/>
          <w:sz w:val="36"/>
          <w:szCs w:val="36"/>
        </w:rPr>
        <w:t>Земля была создана для того, чтобы на ней сформировать Вселенскую лабораторию, в которой должен быть сотворен человек космический. И если мы будем достаточно объективны и внимательны, то мы осознаем множество последовательных совпадений, без которых невозможно было бы возникновение жизни и человека на Земле. Так, солнечная система располагается на окраине нашей галактики, которую мы называем «Млечный путь». Если бы она располагалась ближе к центру галактики, то жесткое излучение, идущее из ее центра, не позволило бы возникнуть белковым формам жизни. Далее, наша планета находится на определенном расстоянии от солнца. Если бы орбита ее была ближе или дальше от него, то развитие сложных форм жизни на Земле было бы невозможным из-за температурного фактора. Основой жизни на Земле является вода. Это удивительный минерал, так как образующийся при замерзании, лед становится легче той воды, из которой образовался и поэтому не тонет. Если бы вода при замерзании сжималась, как это происходит с другими минералами, то при замерзании лед опускался бы на дно водоемов и постепенно промерзли бы все моря и океаны. Находясь в тончайших капиллярных структурах, вода не замерзает даже  при очень низких температурах, что позволяет сохраниться растительным и некоторым животным организмам в зимнее время. В недрах земли было «заготовлено» необходимое количество полезных ископаемых, чтобы могла возникнуть и развиться  человеческая цивилизация.</w:t>
      </w:r>
    </w:p>
    <w:p>
      <w:pPr>
        <w:pStyle w:val="TextBodyIndent"/>
        <w:ind w:firstLine="709"/>
        <w:jc w:val="both"/>
        <w:outlineLvl w:val="9"/>
        <w:rPr>
          <w:b w:val="false"/>
          <w:b w:val="false"/>
          <w:bCs w:val="false"/>
          <w:color w:val="000000"/>
          <w:sz w:val="36"/>
          <w:szCs w:val="36"/>
        </w:rPr>
      </w:pPr>
      <w:r>
        <w:rPr>
          <w:b w:val="false"/>
          <w:bCs w:val="false"/>
          <w:color w:val="000000"/>
          <w:sz w:val="36"/>
          <w:szCs w:val="36"/>
        </w:rPr>
        <w:t>И следующий вопрос: для чего необходимы миры, целью существования которых является земля?</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Сущности этих миров являются Божественными работниками в лаборатории «Земли». Все формы жизни на Земле эволюционируют по единому для всех принципу, суть которого заключается в идее преследования. Особенностью этого принципа является то, что все несовершенное будет уничтожено преследователями. Это приводит к тому, что выживают наиболее совершенные, чтобы дать более совершенное потомство. Но человек уже изначально был особым существом, которое быстро из преследуемого превратился во всеобщего преследователя. И это могло бы привести к прекращению его эволюции, если бы не сущности многочисленных миров низшей сферы. Человек – существо многогранное и несмотря на его космическое призвание, значительное количество его частей принадлежат земному плану бытия. Именно здесь, в пределах земного плана, должно созреть человеческое сознание. Сущности земных планов и должны воздействовать на различные стороны человеческого существа, чтобы, в конечном счете, оно могло освободиться от всего, что может привязывать его к Земле. Всевозможные сущности постоянно преследуют человека, воздействуя на все, что содержит в себе животные части и его эго, чтобы он очистился от всего, что привязывает его к низшей природе. И эта работа является началом выхода человека за пределы его «земной лаборатории». В настоящее время Земля обеспечивает человека всем, необходимым для перехода его на следующую ступень эволюции. И этот, следующий цикл будет называться супраментальным, а человек – гностическим существом.</w:t>
      </w:r>
    </w:p>
    <w:p>
      <w:pPr>
        <w:pStyle w:val="TextBodyIndent"/>
        <w:ind w:firstLine="709"/>
        <w:jc w:val="both"/>
        <w:outlineLvl w:val="9"/>
        <w:rPr>
          <w:b w:val="false"/>
          <w:b w:val="false"/>
          <w:bCs w:val="false"/>
          <w:color w:val="000000"/>
          <w:sz w:val="36"/>
          <w:szCs w:val="36"/>
        </w:rPr>
      </w:pPr>
      <w:r>
        <w:rPr>
          <w:b w:val="false"/>
          <w:bCs w:val="false"/>
          <w:color w:val="000000"/>
          <w:sz w:val="36"/>
          <w:szCs w:val="36"/>
        </w:rPr>
        <w:t>Если в физической части человеческого существа высшим элементом, ради которого трудятся все его органы, является головной мозг, а последний в свою очередь заботится о гармонии взаимодействия всех частей физического тела, то в природе Земли сохраняется тот же самый принцип. То, что люди называют человеком в действительности только вершина пирамиды. Будет более правильным считать, что вся пирамида жизни и есть человек. Действительно, не от первичной ли живой клетки произошли все формы современных организмов? Поэтому все живое на Земле родственно друг другу и человек – только часть этой спирали жизни. Для того чтобы человек мог всесторонне эволюционировать, необходимы все формы жизни на Земле, каждая из которых на энергетическом уровне связана с какой-то его гранью, поддерживает ее и способствует ее развитию. И, кроме того, человек должен оказывать гармонизирующее влияние на всю природу Земли. Но, похоже, что современный человек, гордо называющий себя царем природы, находится еще в младенческой стадии своего развития и своими влияниями на окружающий его мир больше разрушает, чем созидает и гармонизирует.</w:t>
      </w:r>
    </w:p>
    <w:p>
      <w:pPr>
        <w:pStyle w:val="TextBodyIndent"/>
        <w:ind w:firstLine="709"/>
        <w:jc w:val="both"/>
        <w:outlineLvl w:val="9"/>
        <w:rPr>
          <w:b w:val="false"/>
          <w:b w:val="false"/>
          <w:bCs w:val="false"/>
          <w:color w:val="000000"/>
          <w:sz w:val="36"/>
          <w:szCs w:val="36"/>
        </w:rPr>
      </w:pPr>
      <w:r>
        <w:rPr>
          <w:b w:val="false"/>
          <w:bCs w:val="false"/>
          <w:color w:val="000000"/>
          <w:sz w:val="36"/>
          <w:szCs w:val="36"/>
        </w:rPr>
        <w:t>Зная, что эволюция – это поступательное восхождение всего живого на Земле, и это не может быть бесцельным, мы вправе еще раз задать вопрос, для чего же был создан человек? Ведь не для того, чтобы плодиться и размножаться, как это утверждается в библии. Это более успешно выполняют микробы и вирусы, и это не плохо получается у насекомых и многих других живых существ. И, конечно, не для того, чтобы властвовать над всем сущим на Земле, в том числе и над себе подобными, чтобы получать удовольствие от жизни. Ничто на Земле не создавалось ради удовольствия человека или кого-либо еще. Все имело единую цель – эволюцию сознания. В человеке природа сделала свой очередной шаг к своей цели – в нем материя стала осознавать самую себя, и этим самым, человек стал посредником между высочайшим Божественным сознанием и материей. Но эволюция не имеет своих пределов, поэтому о человеке можно сказать, что он только переходное существо, находящееся в стадии «куколки» из которой в свое время должна вылететь «бабочка».</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Конечно, можно спросить, для чего Богу необходим посредник между Собой и материей, разве Он не всемогущ и не вездесущ и разве Он не присутствует в материи? Люди считают Бога некой личностью, пребывающей где-то в космических далях, отделенной не только от самих себя, но и от бесконечного мироздания. В действительности, все сущее и есть Бог, и все бесконечное разнообразие мира – в Боге. Человек – одна из частей Бога, или сознательная индивидуальность, пока еще не осознанно исполняющая Божественную волю на Земле. Более того, можно говорить, что все, что делает человек, – это делает Бог, а человек – это только его сознательный инструмент, отделенный пеленой неведения от Бога, который пока не осознает этого, и присваивает не только саму деятельность, но и результаты своей деятельности. </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Подавляющее большинство людей на Земле не знают о том, что их предназначение совсем не заключается в удовлетворении всевозрастающих потребностей, что, став сознательными существами, они должны сделать материю своего существа более совершенной, одухотворив ее. </w:t>
      </w:r>
    </w:p>
    <w:p>
      <w:pPr>
        <w:pStyle w:val="TextBodyIndent"/>
        <w:ind w:firstLine="709"/>
        <w:jc w:val="both"/>
        <w:outlineLvl w:val="9"/>
        <w:rPr>
          <w:b w:val="false"/>
          <w:b w:val="false"/>
          <w:bCs w:val="false"/>
          <w:color w:val="000000"/>
          <w:sz w:val="36"/>
          <w:szCs w:val="36"/>
        </w:rPr>
      </w:pPr>
      <w:r>
        <w:rPr>
          <w:b w:val="false"/>
          <w:bCs w:val="false"/>
          <w:color w:val="000000"/>
          <w:sz w:val="36"/>
          <w:szCs w:val="36"/>
        </w:rPr>
        <w:t>Материальный мир, состоящий из плотной материи, имеет очень низкий уровень вибраций. В конечном счете, вся материя, из которой состоит Вселенная, и которую способен воспринимать человек, – это энергия и это сознание. Божественная эволюция – это эволюция сознания, которое в индивидуальной эволюции человека должно становиться все более высоким, что возможно только при повышении частоты вибраций материи.</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Человечество ищет в беспредельных глубинах Космоса братьев по разуму, однако не исключено, что они здесь, где-то рядом, только в другом диапазоне частот. И, возможно, у них совершенно другие технологии, и их цивилизация имеет другую основу и другое предназначение. И человечество никогда не встретится с ними, если в этом не будет хотя бы какой-то эволюционной необходимости. </w:t>
      </w:r>
    </w:p>
    <w:p>
      <w:pPr>
        <w:pStyle w:val="TextBodyIndent"/>
        <w:ind w:firstLine="709"/>
        <w:jc w:val="both"/>
        <w:outlineLvl w:val="9"/>
        <w:rPr>
          <w:b w:val="false"/>
          <w:b w:val="false"/>
          <w:bCs w:val="false"/>
          <w:color w:val="000000"/>
          <w:sz w:val="36"/>
          <w:szCs w:val="36"/>
        </w:rPr>
      </w:pPr>
      <w:r>
        <w:rPr>
          <w:b w:val="false"/>
          <w:bCs w:val="false"/>
          <w:color w:val="000000"/>
          <w:sz w:val="36"/>
          <w:szCs w:val="36"/>
        </w:rPr>
      </w:r>
    </w:p>
    <w:p>
      <w:pPr>
        <w:pStyle w:val="Normal"/>
        <w:ind w:firstLine="709"/>
        <w:jc w:val="both"/>
        <w:rPr>
          <w:b/>
          <w:b/>
          <w:bCs/>
          <w:color w:val="000000"/>
          <w:sz w:val="36"/>
          <w:szCs w:val="36"/>
          <w:u w:val="single"/>
        </w:rPr>
      </w:pPr>
      <w:r>
        <w:rPr>
          <w:b/>
          <w:bCs/>
          <w:color w:val="000000"/>
          <w:sz w:val="36"/>
          <w:szCs w:val="36"/>
          <w:u w:val="single"/>
        </w:rPr>
      </w:r>
    </w:p>
    <w:p>
      <w:pPr>
        <w:pStyle w:val="Heading1"/>
        <w:ind w:firstLine="709"/>
        <w:rPr>
          <w:b/>
          <w:b/>
          <w:bCs/>
        </w:rPr>
      </w:pPr>
      <w:r>
        <w:rPr>
          <w:b/>
          <w:bCs/>
        </w:rPr>
        <w:t>ЭВОЛЮЦИ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Эволюция – это всегда движение вперед, от меньшего совершенства к большему, от истины к еще большей истине, от гармонии к еще более совершенной гармонии. Для того чтобы стала возможной сознательная эволюция, необходимо знать ее направление, и ее относительно идеальный образ, ради которого совершается эволюция. Для человека, имеющего ограниченное сознание, важны опорные указатели, определяющие направление его эволюции. И, конечно, для человека, идущего духовным путем, важно иметь не только указатель пути, но и эталон истинности всего, с чем он встречается каждый раз, когда ему предстоит делать выбор из того, что предлагает ему низшая природа. Человек не может идти духовным путем, оторвавшись от окружающей его реальности, потому что Бог, разместил на Земле знаки, указывающие направление пути для каждого человека, устремленного к совершенству. И эти знаки находятся перед всеми, кто находится в поисках истины, в каждое мгновение их жизни. Не надо их искать где-то за тридевять земель. Вы живете в том месте, которое предназначено для вашей духовной работы.</w:t>
      </w:r>
    </w:p>
    <w:p>
      <w:pPr>
        <w:pStyle w:val="Normal"/>
        <w:ind w:firstLine="709"/>
        <w:jc w:val="both"/>
        <w:rPr>
          <w:color w:val="000000"/>
          <w:sz w:val="36"/>
          <w:szCs w:val="36"/>
        </w:rPr>
      </w:pPr>
      <w:r>
        <w:rPr>
          <w:color w:val="000000"/>
          <w:sz w:val="36"/>
          <w:szCs w:val="36"/>
        </w:rPr>
        <w:t>В непроявленной своей части, в своем вечном совершенстве Бог неизменен, но эта неизменность кажущаяся, так как определяется только возможностями человеческого восприятия. Он вечен и в каждом следующем мгновении, не повторяя себя, текуч и изменчив, как бесконечно изменчива река. И каждая Его проявленная форма, независимо от ее структуры, несет в себе присутствие Божественного сознания, стремящегося к бесконечному совершенству, выполняя свою задачу в Его безграничном творении. Человек, с ограниченным умом, который способен осознать только часть видимого, не видит связи во всеобщей гармонии творения. Человеческий ум, рассматривающий ограниченную часть мира вокруг себя в линейной последовательности, не способен видеть реальность во всей ее полноте. Он только разделяет ее на составные части, внимательно изучает их и затем, сгруппировав по признакам, делает выводы. И это он называет наукой. Такого рода познание можно сравнить с близоруким искусствоведом, который, не видя в целом прекрасной мозаичной картины, разбирает ее на отдельные составные элементы, затем сортирует их по признакам и в конце своей работы, произведя статистические расчеты, делает свое заключение о том, что он познал. Однако, нельзя познать целого, видя только отдельные его части. Космические реальности могут быть познаны только в одновременной общей гармонии их проявления.</w:t>
      </w:r>
    </w:p>
    <w:p>
      <w:pPr>
        <w:pStyle w:val="Normal"/>
        <w:ind w:firstLine="709"/>
        <w:jc w:val="both"/>
        <w:rPr>
          <w:color w:val="000000"/>
          <w:sz w:val="36"/>
          <w:szCs w:val="36"/>
        </w:rPr>
      </w:pPr>
      <w:r>
        <w:rPr>
          <w:color w:val="000000"/>
          <w:sz w:val="36"/>
          <w:szCs w:val="36"/>
        </w:rPr>
        <w:t>Как невозможно существование электрона и фотона без движения,  так невозможно и существование Вселенной без ее эволюции – она постоянно в вечном движении от меньшего совершенства к совершенству большему.</w:t>
      </w:r>
    </w:p>
    <w:p>
      <w:pPr>
        <w:pStyle w:val="Normal"/>
        <w:ind w:firstLine="709"/>
        <w:jc w:val="both"/>
        <w:rPr>
          <w:color w:val="000000"/>
          <w:sz w:val="36"/>
          <w:szCs w:val="36"/>
        </w:rPr>
      </w:pPr>
      <w:r>
        <w:rPr>
          <w:color w:val="000000"/>
          <w:sz w:val="36"/>
          <w:szCs w:val="36"/>
        </w:rPr>
        <w:t xml:space="preserve"> </w:t>
      </w:r>
      <w:r>
        <w:rPr>
          <w:color w:val="000000"/>
          <w:sz w:val="36"/>
          <w:szCs w:val="36"/>
        </w:rPr>
        <w:t>Возможны два этапа эволюции. Первый связан с  творением живых существ, второй – с усовершенствованием определенных качеств, которые в большей мере соответствуют условиям существования. Если на первом этапе эволюция  совершает скачки по направлению возможного будущего за чрезвычайно сжатое время, опережая реальность настоящего, то второй этап продолжается неопределенно долгое время и всегда следует с некоторым отставанием от изменяющихся условий существования.</w:t>
      </w:r>
    </w:p>
    <w:p>
      <w:pPr>
        <w:pStyle w:val="Normal"/>
        <w:ind w:firstLine="709"/>
        <w:jc w:val="both"/>
        <w:rPr/>
      </w:pPr>
      <w:r>
        <w:rPr>
          <w:color w:val="000000"/>
          <w:sz w:val="36"/>
          <w:szCs w:val="36"/>
        </w:rPr>
        <w:t>В сознательной эволюции всегда происходит перестройка, трансформация самого себя от меньшего совершенства к б</w:t>
      </w:r>
      <w:r>
        <w:rPr>
          <w:i/>
          <w:iCs/>
          <w:color w:val="000000"/>
          <w:sz w:val="36"/>
          <w:szCs w:val="36"/>
        </w:rPr>
        <w:t>о</w:t>
      </w:r>
      <w:r>
        <w:rPr>
          <w:color w:val="000000"/>
          <w:sz w:val="36"/>
          <w:szCs w:val="36"/>
        </w:rPr>
        <w:t>льшему. Другими словами, сознательная эволюция всегда совершается направленно, так как субъект осознает свое недостаточное совершенство и направление к возможному совершенству большему. Мало того, тот, кто эволюционирует сознательно, должен понимать, как это совершенство выглядит, то есть, должно быть предвидение будущего, и только тогда мы можем говорить о возможностях сознательной  эволюции.</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Конечно, здесь может последовать возражение, что человек изменяет окружающий его мир, создает различного рода новые технологии, и все это он совершает не внутри себя, а во внешнем мире. Однако это не так, как кажется на первый взгляд. Дело в том, что прежде чем воздействовать на внешний мир, человек отражает его внутри себя, затем, там, внутри себя, взаимодействует с этим его отражением и только потом все это реализует во внешнем мире. Создавая модель внешнего мира внутри себя, человек использует для этого свой индивидуальный опыт, который был накоплен им к этому времени, и то, что он унаследовал генетически. </w:t>
      </w:r>
    </w:p>
    <w:p>
      <w:pPr>
        <w:pStyle w:val="Normal"/>
        <w:ind w:firstLine="709"/>
        <w:jc w:val="both"/>
        <w:rPr>
          <w:color w:val="000000"/>
          <w:sz w:val="36"/>
          <w:szCs w:val="36"/>
        </w:rPr>
      </w:pPr>
      <w:r>
        <w:rPr>
          <w:color w:val="000000"/>
          <w:sz w:val="36"/>
          <w:szCs w:val="36"/>
        </w:rPr>
        <w:t>Если, от аналогий человеческого творения на Земле, мы вернемся к Божественному творению во Вселенной, мы увидим, что Материальная Вселенная – это одна из ипостасей Бога, который первоначально творит в своей непроявленной части, как бы сновидит свое будущее творение, затем проявляет его. Мы, люди, не можем придумать какие-то свои методы творчества, в наших творениях мы только копируем Бога.</w:t>
      </w:r>
    </w:p>
    <w:p>
      <w:pPr>
        <w:pStyle w:val="Normal"/>
        <w:ind w:firstLine="709"/>
        <w:jc w:val="both"/>
        <w:rPr>
          <w:color w:val="000000"/>
          <w:sz w:val="36"/>
          <w:szCs w:val="36"/>
        </w:rPr>
      </w:pPr>
      <w:r>
        <w:rPr>
          <w:color w:val="000000"/>
          <w:sz w:val="36"/>
          <w:szCs w:val="36"/>
        </w:rPr>
        <w:t>Если в неживой природе возрастающая энтропия выглядит как инволюция, распад, при котором более сложные структуры упрощаются, например, уран распадается до свинца, сглаживаются горы, зарастают озера, все контрасты постепенно исчезают. То в живой природе идет обратный процесс: организмы усложняются, переходя от одной формы существования к другой более сложной.  И переход от простых форм жизни к более высоко организованным, происходит не только в связи с накоплением количества чего-либо, чтобы перейти в новое качество, а еще и в связи с тем, что прежняя форма исчерпала себя и никакого нового опыта дать уже не может.</w:t>
      </w:r>
    </w:p>
    <w:p>
      <w:pPr>
        <w:pStyle w:val="3"/>
        <w:ind w:firstLine="709"/>
        <w:rPr>
          <w:color w:val="000000"/>
        </w:rPr>
      </w:pPr>
      <w:r>
        <w:rPr>
          <w:color w:val="000000"/>
        </w:rPr>
        <w:t>Рассматривая живую природу с позиции естественной эволюции сознания, мы увидим ассимиляцию индивидуального сознания всех видов жизни, сознанием всей планеты, а если человек намерено участвует в эволюции своего сознания, то оно расширяется до пределов Божественного сознания. И между этими двумя процессами эволюции сознания нет противоречий. Как в первом, так и во втором случае происходит слияние меньшего сознания с большим с той лишь разницей, что сознание человека, сливаясь с сознанием Божественного, не растворяется в нем и не теряет своей индивидуальности. Можно еще добавить, что эволюционный процесс зависит не только от меняющейся окружающей среды, потому что эволюция – это реализация и раскрытие жизни, которая изначально уже содержалась в материи. Основная ценность эволюционного процесса заключается в накоплении индивидуального опыта, который является  не только источником знаний, но и процессом возобновления космической энергии. Оглядываясь на традиции толтеков, можно сказать, что Бог питается опытом своей проявленной части – Он, как птица феникс, вечно разрушается и вечно возникает вновь, еще более совершенный и прекрасны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КАК БОГ ДЕЛАЕТ СВОЮ РАБОТУ В НИЗШЕЙ СФЕРЕ МИРОВ?</w:t>
      </w:r>
    </w:p>
    <w:p>
      <w:pPr>
        <w:pStyle w:val="2"/>
        <w:widowControl/>
        <w:ind w:firstLine="709"/>
        <w:rPr>
          <w:b/>
          <w:b/>
          <w:bCs/>
          <w:color w:val="000000"/>
          <w:sz w:val="36"/>
          <w:szCs w:val="36"/>
        </w:rPr>
      </w:pPr>
      <w:r>
        <w:rPr>
          <w:b/>
          <w:bCs/>
          <w:color w:val="000000"/>
          <w:sz w:val="36"/>
          <w:szCs w:val="36"/>
        </w:rPr>
      </w:r>
    </w:p>
    <w:p>
      <w:pPr>
        <w:pStyle w:val="2"/>
        <w:widowControl/>
        <w:ind w:firstLine="709"/>
        <w:rPr>
          <w:color w:val="000000"/>
          <w:sz w:val="36"/>
          <w:szCs w:val="36"/>
        </w:rPr>
      </w:pPr>
      <w:r>
        <w:rPr>
          <w:color w:val="000000"/>
          <w:sz w:val="36"/>
          <w:szCs w:val="36"/>
        </w:rPr>
      </w:r>
    </w:p>
    <w:p>
      <w:pPr>
        <w:pStyle w:val="2"/>
        <w:widowControl/>
        <w:ind w:firstLine="709"/>
        <w:rPr>
          <w:color w:val="000000"/>
          <w:sz w:val="36"/>
          <w:szCs w:val="36"/>
        </w:rPr>
      </w:pPr>
      <w:r>
        <w:rPr>
          <w:color w:val="000000"/>
          <w:sz w:val="36"/>
          <w:szCs w:val="36"/>
        </w:rPr>
        <w:t xml:space="preserve">Человек центральное существо низшей сферы миров. Такое положение человека связано с тем, что в нем встречаются и взаимодействуют две силы – истины и лжи. Низшая природа, управляющая силами низшей сферы миров, стремится удерживать равновесие существования всего, что находится под ее покровительством. В ее владениях каждая сущность, каждое существо находятся на своих местах и выполняют свои задачи. Человек – единственное существо, которое низшая природа не может уложить в свое прокрустово ложе. Это единственное существо, которое нарушает ее равновесие. Поэтому понятны постоянные атаки низших сил, обитающих  в мирах низшей сферы. Но позади человека и позади низшей природы стоит природа Высшая, которая и является истинным дирижером всего происходящего на Земле. </w:t>
      </w:r>
    </w:p>
    <w:p>
      <w:pPr>
        <w:pStyle w:val="2"/>
        <w:widowControl/>
        <w:ind w:firstLine="709"/>
        <w:rPr>
          <w:color w:val="000000"/>
          <w:sz w:val="36"/>
          <w:szCs w:val="36"/>
        </w:rPr>
      </w:pPr>
      <w:r>
        <w:rPr>
          <w:color w:val="000000"/>
          <w:sz w:val="36"/>
          <w:szCs w:val="36"/>
        </w:rPr>
        <w:t xml:space="preserve"> </w:t>
      </w:r>
      <w:r>
        <w:rPr>
          <w:color w:val="000000"/>
          <w:sz w:val="36"/>
          <w:szCs w:val="36"/>
        </w:rPr>
        <w:t>Силы низшей природы воздействуют на те части человеческого существа, которые принадлежат ей. Если люди осознают такого рода воздействия, то они, как правило, уверены, что это нападения низших сил, стремящихся подвигнуть человека на неблаговидные поступки – на то они и низшие силы. Но чаще человек считает, что все его желания, побуждения, и его реакции принадлежат ему самому. И только люди, ставшие на духовный путь, знают, что таким образом Высшая природа дает возможность человеку осознать в себе те части, которые подлежат трансформации. Асурические силы в отличие от сил невежественных, принадлежащих более низким планам, нападают точно шквал и заставляют человека действовать агрессивно и бурно. Человек должен, не поддаваясь ни каким оправданиям, которые использует ум,   противостоять им. У него должна быть только одна цель – разрушить действие этих сил. Однако это возможно только в том случае, если он останется отстраненным в период нападения этих сил.</w:t>
      </w:r>
    </w:p>
    <w:p>
      <w:pPr>
        <w:pStyle w:val="2"/>
        <w:widowControl/>
        <w:ind w:firstLine="709"/>
        <w:rPr>
          <w:color w:val="000000"/>
          <w:sz w:val="36"/>
          <w:szCs w:val="36"/>
        </w:rPr>
      </w:pPr>
      <w:r>
        <w:rPr>
          <w:color w:val="000000"/>
          <w:sz w:val="36"/>
          <w:szCs w:val="36"/>
        </w:rPr>
        <w:t>Во время духовной работы всегда бывают остановки, которые могут быть связаны с ассимиляцией достигнутого, накоплением сил, для того чтобы сделать следующий шаг, неверием в возможность преодоления  препятствий. Но при этом всегда должно оставаться стремление, которое поддержит человека в трудное для него время.</w:t>
      </w:r>
    </w:p>
    <w:p>
      <w:pPr>
        <w:pStyle w:val="2"/>
        <w:widowControl/>
        <w:ind w:firstLine="709"/>
        <w:rPr>
          <w:color w:val="000000"/>
          <w:sz w:val="36"/>
          <w:szCs w:val="36"/>
        </w:rPr>
      </w:pPr>
      <w:r>
        <w:rPr>
          <w:color w:val="000000"/>
          <w:sz w:val="36"/>
          <w:szCs w:val="36"/>
        </w:rPr>
        <w:t>Сейчас присутствие асуров (сущностей сумеречных миров) для эволюции сознания уже не является необходимым. Тем не менее, они не хотят уходить со сцены или меняться. Уже возможна эволюция постепенным раскрытием сознания человеческого существа. Поэтому, Высшая природа, стоящая позади низшей природы, должна будет разрушить то, что сейчас не является необходимым для эволюции сознания.</w:t>
      </w:r>
    </w:p>
    <w:p>
      <w:pPr>
        <w:pStyle w:val="2"/>
        <w:widowControl/>
        <w:ind w:firstLine="709"/>
        <w:rPr>
          <w:color w:val="000000"/>
          <w:sz w:val="36"/>
          <w:szCs w:val="36"/>
        </w:rPr>
      </w:pPr>
      <w:r>
        <w:rPr>
          <w:color w:val="000000"/>
          <w:sz w:val="36"/>
          <w:szCs w:val="36"/>
        </w:rPr>
      </w:r>
    </w:p>
    <w:p>
      <w:pPr>
        <w:pStyle w:val="2"/>
        <w:widowControl/>
        <w:ind w:firstLine="709"/>
        <w:rPr>
          <w:color w:val="000000"/>
          <w:sz w:val="36"/>
          <w:szCs w:val="36"/>
        </w:rPr>
      </w:pPr>
      <w:r>
        <w:rPr>
          <w:color w:val="000000"/>
          <w:sz w:val="36"/>
          <w:szCs w:val="36"/>
        </w:rPr>
      </w:r>
    </w:p>
    <w:p>
      <w:pPr>
        <w:pStyle w:val="Heading1"/>
        <w:ind w:firstLine="709"/>
        <w:rPr>
          <w:b/>
          <w:b/>
          <w:bCs/>
        </w:rPr>
      </w:pPr>
      <w:r>
        <w:rPr>
          <w:b/>
          <w:bCs/>
        </w:rPr>
        <w:t>КОЕ-ЧТО О СОВЕРШЕНСТВЕ</w:t>
      </w:r>
    </w:p>
    <w:p>
      <w:pPr>
        <w:pStyle w:val="2"/>
        <w:widowControl/>
        <w:numPr>
          <w:ilvl w:val="0"/>
          <w:numId w:val="0"/>
        </w:numPr>
        <w:ind w:firstLine="709"/>
        <w:outlineLvl w:val="0"/>
        <w:rPr>
          <w:b/>
          <w:b/>
          <w:bCs/>
          <w:color w:val="000000"/>
          <w:sz w:val="36"/>
          <w:szCs w:val="36"/>
        </w:rPr>
      </w:pPr>
      <w:r>
        <w:rPr>
          <w:b/>
          <w:bCs/>
          <w:color w:val="000000"/>
          <w:sz w:val="36"/>
          <w:szCs w:val="36"/>
        </w:rPr>
      </w:r>
    </w:p>
    <w:p>
      <w:pPr>
        <w:pStyle w:val="2"/>
        <w:widowControl/>
        <w:numPr>
          <w:ilvl w:val="0"/>
          <w:numId w:val="0"/>
        </w:numPr>
        <w:ind w:firstLine="709"/>
        <w:outlineLvl w:val="0"/>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Говоря о совершенстве Бога, мы имеем в виду Его полноту. Бог содержит в себе всю Вселенную, во всем ее бесконечном разнообразии. Если бы Вселенная была конечна, то Бог был бы несовершенен, потому что за пределами Вселенной Его бы не было, и Он не был бы вездесущим и всемогущим. Если бы Бога не было в Сатане, низшей сфере миров – миров лжи и страданий, то он так же не был бы вездесущим и всеведущим. </w:t>
      </w:r>
    </w:p>
    <w:p>
      <w:pPr>
        <w:pStyle w:val="Normal"/>
        <w:ind w:firstLine="709"/>
        <w:jc w:val="both"/>
        <w:rPr>
          <w:color w:val="000000"/>
          <w:sz w:val="36"/>
          <w:szCs w:val="36"/>
        </w:rPr>
      </w:pPr>
      <w:r>
        <w:rPr>
          <w:color w:val="000000"/>
          <w:sz w:val="36"/>
          <w:szCs w:val="36"/>
        </w:rPr>
        <w:t>Совершенство Бога проявляется не только в  том, что он вездесущ, всеведущ и всемогущ, но и в том, что во всех своих проявлениях он совершенен в каждом своем мгновении. В своем эволюционном восхождении  Бог проявляет все свои возможности –  и те, которые мы воспринимаем как нечто разрушительное, и те, которые мы считаем созидательными.  Рождение и смерть, добро и зло, счастье и страдание – это все проявление его возможностей. Если мы говорим о совершенстве одного и несовершенстве другого, то только потому, что пользуемся сравнением, но абсолютное совершенство не может сравниваться с чем бы то ни было. Весь окружающий нас мир совершенен в каждой своей части, а чтобы осознать это, необходимо отбросить сравнения, и тогда мы получим бесконечную череду совершенств. Если мы перестанем сравнивать, то нам станет понятным Божественное совершенство в его бесконечной эволюци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АТЬ, ИЛИ ТВОРЧЕСКАЯ ЧАСТЬ БОГА</w:t>
      </w:r>
    </w:p>
    <w:p>
      <w:pPr>
        <w:pStyle w:val="Normal"/>
        <w:ind w:firstLine="709"/>
        <w:jc w:val="both"/>
        <w:rPr>
          <w:b/>
          <w:b/>
          <w:bCs/>
          <w:color w:val="000000"/>
          <w:sz w:val="36"/>
          <w:szCs w:val="36"/>
        </w:rPr>
      </w:pPr>
      <w:r>
        <w:rPr>
          <w:b/>
          <w:bCs/>
          <w:color w:val="000000"/>
          <w:sz w:val="36"/>
          <w:szCs w:val="36"/>
        </w:rPr>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Одной из важнейших Божественных ипостасей является Шакти, или Божественная Мать (иногда ее называют Вселенской Матерью). Это творческая часть Ишвары – Бога (так как Бог бесконечен, то и число имен Его может быть бесконечным), которая, в свою очередь, состоит из четырех ипостасей, выполняющих свою роль в творении и эволюции Вселенной. Сказать о Божественной Матери лучше, чем Шри Ауробиндо невозможно и поэтому я приведу цитату из его работы: “Мать”.</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Четыре Могущества Матери, четыре ее явных Ипостаси – это четыре качества, четыре воплощения ее божественности, с помощью которых она воздействует на свои создания, организует и приводит в гармонию все творчество мирового процесса, руководит проявлением великого множества собственных сил... Та, Единая, которую мы почитаем как Мать, являет собой божественную сознательную силу, и царит над миром; она едина и вместе с тем настолько многогранна, что проследить за действием ее не под силу даже самому живому уму, самому свободному и самому широкому интеллекту. Мать – это сознание и сила Всевышнего, и она превосходит все, что создает сама... </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Как непостижимая изначальная Шакти, Мать пребывает над мирами и несет в своем вечном сознании Божественность Всевышнего. Ничем не связанная, она таит в себе неограниченную  власть и невыразимое присутствие; она владеет Истинами, и если суждено им проявиться, выводит их из недоступной тайны бытия в свет своего безграничного сознания, являет через них свое всемогущество, делает их одной из его форм, дарует им безграничную жизнь и воплощает во Вселенной...</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И существует только то, что она выбрала, а Всевышний благословил; и ничто не может принять облика иного, нежели тот, который ею, движимой Всевышним, осознан, оформлен и помещен в своем зародыше в ее животворящее блаженство...</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Когда же Мать руководит Вселенной и претворяет в жизнь земной сценарий, выходят на передний план ее четыре главные Ипостаси, четыре Власти и Могущества.</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И первая из них Махешвари – Ипостась безмятежного простора и все постигающей мудрости, спокойной доброты и неисчерпаемого сострадания, наивысшего достоинства, полновластного величия. Она есть Та, которая могуществом и мудростью раскрывает перед нами бесконечность супраментальных миров, выводит на космический простор к великолепию Света высочайшего, к сокровищнице чудесного знания. Мудрым дает мудрость еще более глубокую, способных видеть, милостиво наставляет, на злобливого налагает последствия его злобы, невежу и глупца ведет согласно их слепоте.</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Вторая Ипостась – Махакали несет в себе могущества беспредельной стойкости и неотразимого огненного темперамента, воинственного настроения, непреодолимой воли, пылкой стремительности и всесокрушающей силы. ...она -  Воительница Мироздания, та, которая никогда не отступает. Нетерпимая к несовершенству, она сурово обходится со всем, что есть в человеке недостойного, непримирима ко всему, что упорствует в невежестве и темноте. </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Животворна, нежна и прекрасна третья ее Ипостась – Махалакшми, с ее непостижимой тайной красоты, гармонии, изысканного ритма с ее неуловимым и чарующим изяществом. Быть подле нее – глубочайшее счастье, ощутить в сердце своем – значит наполнить ее восторгом жизнь. Прикосновение ее чудотворно, его воздействие незримое и бережное, очищает разум, жизнь и тело, а поступь пробуждает к жизни живительные родники упоительного блаженства, Ананда. Лишена она всякого пристрастия и только исполняет волю Всевышнего; одних возвеличивает, других отвергает или отстраняет от себя во тьму.</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Четвертая – Махасарасвати – несет в себе глубину и полноту сокровенного знания, тщательность исполнения, а также безупречность и точность совершенства во всем. Она могущество труда, дух совершенства и порядка. Самая юная из Четырех, она одарена искусством исполнения и ближе всех стоит к физической Природе. Таким образом, Махешвари пролагает главные пути действия сил, правящих Миром, Махакали управляет их энергией и движением, Махалакшми раскрывает ритмы и их такты, но детальной разработкой и исполнением ведает Махасарасвати».</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r>
    </w:p>
    <w:p>
      <w:pPr>
        <w:pStyle w:val="Heading1"/>
        <w:ind w:firstLine="709"/>
        <w:rPr>
          <w:b/>
          <w:b/>
          <w:bCs/>
        </w:rPr>
      </w:pPr>
      <w:r>
        <w:rPr>
          <w:b/>
          <w:bCs/>
        </w:rPr>
        <w:t>О  ЗАХВАЧЕННОСТ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Прежде чем говорить о захваченности, еще раз остановимся на том, что у бога нет добра и зла, и не следует мироздание делить на Бога и дьявола. Есть только один Бог, творящий свою собственную эволюцию. Если Мать – соратница Шри Ауробиндо – говорила о том, что Вселенная разделена на две полусферы, то это только символ, показывающий, что во Вселенной есть совершенства различного уровня. Это можно понять так: Вселенная заполнена высочайшими вибрациями совершенного Бога. Но наряду с  этим во Вселенной существуют вибрации более низкие по частоте, которые так же бесконечны в своем распространении. Совершенство определяется высотой вибраций. Следовательно, бесконечная Вселенная одновременно содержит в каждой своей точке и высочайшее совершенство и те свои части, которые в своей эволюции должны быть трансформированы, чтобы подняться до уровня этих высочайших вибраций. И не имеет значения, что тот уровень совершенства, который сегодня может называться предельным, завтра превзойдет самого себя, потому что нет предела восхождению сознания. Каждая гамма частот, более высоких или менее высоких, во вселенной представлена мирами. От высочайших – миров истины и бессмертия, до самых низких – миров лжи, мрака и смерти. </w:t>
      </w:r>
    </w:p>
    <w:p>
      <w:pPr>
        <w:pStyle w:val="Normal"/>
        <w:ind w:firstLine="709"/>
        <w:jc w:val="both"/>
        <w:rPr>
          <w:color w:val="000000"/>
          <w:sz w:val="36"/>
          <w:szCs w:val="36"/>
        </w:rPr>
      </w:pPr>
      <w:r>
        <w:rPr>
          <w:color w:val="000000"/>
          <w:sz w:val="36"/>
          <w:szCs w:val="36"/>
        </w:rPr>
        <w:t xml:space="preserve">Та часть Вселенной, в которой все существа имеют свое начало и свой конец и где правит эго – это низшая сфера миров. И те миры, в которых правит истина и нет смерти, относятся к высшей сфере миров. Хотя и те, и другие миры находятся в каждой точке пространства. Это очень похоже на радиоволны различных частот, которые присутствуют одновременно в пространстве вокруг Земли. Мы могли бы условно разделить их на частоты низшей сферы, относящиеся, например, к волнам метровой и дециметровой длины, и все остальные волны, более короткие, отнести к высшей сфере. Тогда мы можем сказать, что низшая сфера миров так же бесконечна, как и  высшая сфера. Они просто входят одна в другую, как радиоволны заполняют одно и то же пространство. </w:t>
      </w:r>
    </w:p>
    <w:p>
      <w:pPr>
        <w:pStyle w:val="Normal"/>
        <w:ind w:firstLine="709"/>
        <w:jc w:val="both"/>
        <w:rPr>
          <w:color w:val="000000"/>
          <w:sz w:val="36"/>
          <w:szCs w:val="36"/>
        </w:rPr>
      </w:pPr>
      <w:r>
        <w:rPr>
          <w:color w:val="000000"/>
          <w:sz w:val="36"/>
          <w:szCs w:val="36"/>
        </w:rPr>
        <w:t>Бог вездесущ, потому что Вселенная это и есть Он, проявляющий себя в высшей и низшей сферах. Нельзя говорить, что Бог создал все мироздание за шесть дней, потому что он вечен и вечно творит самого себя из своей собственной субстанции. Если бы Его постоянное совершенствование, проявляющееся в непрерывном обновлении, однажды прекратилось хотя бы на мгновение, то Бог бы умер, и Вселенная перестала бы существовать.</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Бог совершенен, потому что нет ничего и никого более совершенного, чем Он, поэтому рассуждения о таком его качестве не имеет смысла, так как существует только Бог, и Его не с кем сравнивать. Представим себе, что на каком-то необитаемом острове живет всего один человек. Может ли он знать, что он красив или безобразен, совершенен или несовершенен, если ему не с кем себя сравнить? Но Бог действительно совершенен в «здесь и сейчас» и в каждое свое следующее мгновение, Он превосходит свое прежнее совершенство.  Тогда всевозможные ярлыки, которые мы навешиваем на Бога, – это только наше человеческое понимание Его. Мы своей человеческой меркой пытаемся все измерить и всему найти место и ценность. Но наша мерка и наши описания Вселенной относительны, потому что наше сознание еще не способно стать на божественные позиции, которые стоят выше всяких измерений и оценок. Как может конечный ум познать бесконечное! </w:t>
      </w:r>
    </w:p>
    <w:p>
      <w:pPr>
        <w:pStyle w:val="Normal"/>
        <w:ind w:firstLine="709"/>
        <w:jc w:val="both"/>
        <w:rPr>
          <w:color w:val="000000"/>
          <w:sz w:val="36"/>
          <w:szCs w:val="36"/>
        </w:rPr>
      </w:pPr>
      <w:r>
        <w:rPr>
          <w:color w:val="000000"/>
          <w:sz w:val="36"/>
          <w:szCs w:val="36"/>
        </w:rPr>
        <w:t>В своей бесконечной  эволюции или же в своем вечном существовании Бог не противостоит самому себе и  не пытается уничтожить самого себя. Все, что происходит в мире и во Вселенной – это его эволюция, принципа которой в силу своей ограниченности мы не понимаем. Это мы, люди, создали дьявола, который будто бы противостоит Богу. Любое противостояние – это насилие. И если Бог и дьявол противостоят друг другу, то мы можем сказать, что ни один из них не лучше другого, по крайней мере, в своем противостоянии. Противостояние или насилие возможно только тогда, когда нет видения истины, когда сознание слепо.</w:t>
      </w:r>
    </w:p>
    <w:p>
      <w:pPr>
        <w:pStyle w:val="Normal"/>
        <w:ind w:firstLine="709"/>
        <w:jc w:val="both"/>
        <w:rPr>
          <w:color w:val="000000"/>
          <w:sz w:val="36"/>
          <w:szCs w:val="36"/>
        </w:rPr>
      </w:pPr>
      <w:r>
        <w:rPr>
          <w:color w:val="000000"/>
          <w:sz w:val="36"/>
          <w:szCs w:val="36"/>
        </w:rPr>
        <w:t>Каждый из миров, имеющих свою гамму вибраций, имеет свое сознание, которое соответствует уровню этих вибраций. Каждый из миров населен существами и сущностями, которые так же соответствуют этим вибрациям. И все, что существует в мирах, – это не только части Бесконечного Бога, но и Его работники, выполняющие свою часть работы, предназначенную для всеобщей эволюции. Эти существа или сущности могут и не знать, что работа каждого из них, какой бы незначительной не казалась, одинаково важна для эволюции Вселенной. Каждое существо или сущность может осознавать только ту часть своего предназначения и только ту часть своего мира, которые необходимы для выполнения его работы. Как только существо или сущность начинает пытаться судить о том, что находится за пределами его возможностей, он впадает в ложь, и действия, которые он предпринимает на основании ложных знаний, также  становятся ложными.</w:t>
      </w:r>
    </w:p>
    <w:p>
      <w:pPr>
        <w:pStyle w:val="Normal"/>
        <w:ind w:firstLine="709"/>
        <w:jc w:val="both"/>
        <w:rPr>
          <w:color w:val="000000"/>
          <w:sz w:val="36"/>
          <w:szCs w:val="36"/>
        </w:rPr>
      </w:pPr>
      <w:r>
        <w:rPr>
          <w:color w:val="000000"/>
          <w:sz w:val="36"/>
          <w:szCs w:val="36"/>
        </w:rPr>
        <w:t>В своей  эволюции Бог имеет свой принцип, который для человека выглядит как естественное взаимодействие добра и зла. Но в действительности такого рода понимание основано только на ограниченности человеческого сознания. Поэтому сознание миров, имеющих низкие вибрации, мы называем дьяволом, а его проявления – злом, с которым надо бороться. Отсюда и появление всевозможных обществ или конфессий, которые мы называем религиями, отсюда и противостояние людей друг другу.</w:t>
      </w:r>
    </w:p>
    <w:p>
      <w:pPr>
        <w:pStyle w:val="Normal"/>
        <w:ind w:firstLine="709"/>
        <w:jc w:val="both"/>
        <w:rPr>
          <w:color w:val="000000"/>
          <w:sz w:val="36"/>
          <w:szCs w:val="36"/>
        </w:rPr>
      </w:pPr>
      <w:r>
        <w:rPr>
          <w:color w:val="000000"/>
          <w:sz w:val="36"/>
          <w:szCs w:val="36"/>
        </w:rPr>
        <w:t xml:space="preserve"> </w:t>
      </w:r>
      <w:r>
        <w:rPr>
          <w:color w:val="000000"/>
          <w:sz w:val="36"/>
          <w:szCs w:val="36"/>
        </w:rPr>
        <w:t>Мы, люди, разделили Бога на две  части и сделали его пассивным наблюдателем за  страданиями и радостями, за проявлениями любви и ненависти, или же говорим, что все происходящее на Земле, либо вообще во Вселенной – только Божественная игра. В действительности Бог ни во что не играет и  ни к чему серьезно или несерьезно не относится. Все, что происходит во Вселенной, – это не более как принцип существования Бога. Единственной целью Божественной эволюции является его все возрастающее совершенство. Я даже не могу сказать, что Бог к нему стремится, можем ли мы говорить, что мы стремимся дышать. Наше дыхание – это естественное состояние живого существа. Мы просто дышим, потому что это  является одним из принципов нашего существования. Все то, что происходит и в бесконечной Вселенной, и на нашей маленькой Земле, это естественный Божественный процесс бытия. Будет правильно думать, что вечное восхождение Бога от одного совершенства к совершенству большему – есть единственно возможный способ его бытия.</w:t>
      </w:r>
    </w:p>
    <w:p>
      <w:pPr>
        <w:pStyle w:val="Normal"/>
        <w:ind w:firstLine="709"/>
        <w:jc w:val="both"/>
        <w:rPr>
          <w:color w:val="000000"/>
          <w:sz w:val="36"/>
          <w:szCs w:val="36"/>
        </w:rPr>
      </w:pPr>
      <w:r>
        <w:rPr>
          <w:color w:val="000000"/>
          <w:sz w:val="36"/>
          <w:szCs w:val="36"/>
        </w:rPr>
        <w:t>Сознание каждого из миров (мы знаем, что каждый из них так же бесконечен и вечен, как и вся Вселенная) не является беспредельным, и даже будучи бессмертным, оно не осознает всего величия Бога. Такое сознание осознает свою индивидуальность и свою вечность. О нем можно говорить, как о величайшей сущности Вселенной, как о Творце, который создал все живое и неживое в пределах  своего мира. Но в действительности миров существует бесконечное множество, и каждый из них  несет в себе сознание себя как творца. Но все эти величайшие сущности – миры, создающие внутри себя жизнь, – являются частями бесконечного абсолютного Бога, который воплощает в себе не только бесчисленное число миров, но и управляет ими, трансформируя меньшие совершенства в большие и тем самым, поднимаясь по бесконечной спирали эволюции.</w:t>
      </w:r>
    </w:p>
    <w:p>
      <w:pPr>
        <w:pStyle w:val="Normal"/>
        <w:ind w:firstLine="709"/>
        <w:jc w:val="both"/>
        <w:rPr>
          <w:color w:val="000000"/>
          <w:sz w:val="36"/>
          <w:szCs w:val="36"/>
        </w:rPr>
      </w:pPr>
      <w:r>
        <w:rPr>
          <w:color w:val="000000"/>
          <w:sz w:val="36"/>
          <w:szCs w:val="36"/>
        </w:rPr>
        <w:t xml:space="preserve">А теперь о  самом принципе эволюции. Каждый из  миров существует по своим законам. Эти законы можно сравнить с программами для компьютера, которые управляют всей его работой. В каждом существе заложен приемник программ, и эти  программы управляют жизнью и взаимодействием всех живых  организмов от половой клетки до взрослого существа и затем до его смерти. Для того чтобы  жизнь могла совершенствоваться, все стремящееся к жизни имеет своих антиподов, пытающихся их разрушить, однако в действительности, разрушается лишь то, что менее совершенно. В свою очередь, разрушители зависят от тех, кого они разрушают. Создается круг равновесия. Таких кругов бесконечное множество, все они сцеплены друг с другом, и создают всеобщую зависимость и всеобщую гармонию. Можно сказать, что все живое на Земле является единым живым организмом, находящимся в состоянии относительного равновесия. Относительного потому, что жизнь на Земле во всех ее формах непрерывно  эволюционирует. Для какого-либо травоядного животного, все хищники будут являться носителями зла. Но если абстрагироваться от подобного рода морали, то хищники становятся санитарами и тренерами, а травоядные животные, в свою очередь, тренируют выносливость и скорость хищников. В таком противостоянии тренируются не только средства нападения, но и защиты. И, конечно, в такого рода сосуществовании тренируется и совершенствуется ум живых существ. Среди различных форм жизни особое место в эволюции занимает человек. </w:t>
      </w:r>
    </w:p>
    <w:p>
      <w:pPr>
        <w:pStyle w:val="Normal"/>
        <w:ind w:firstLine="709"/>
        <w:jc w:val="both"/>
        <w:rPr>
          <w:color w:val="000000"/>
          <w:sz w:val="36"/>
          <w:szCs w:val="36"/>
        </w:rPr>
      </w:pPr>
      <w:r>
        <w:rPr>
          <w:color w:val="000000"/>
          <w:sz w:val="36"/>
          <w:szCs w:val="36"/>
        </w:rPr>
        <w:t xml:space="preserve">Во-первых, у него нет со стороны живых существ реальной угрозы его существованию, поэтому среди людей может выжить даже самый несовершенный человеческий организм. В связи с этим во всем человечестве растет «генетический груз». </w:t>
      </w:r>
    </w:p>
    <w:p>
      <w:pPr>
        <w:pStyle w:val="Normal"/>
        <w:ind w:firstLine="709"/>
        <w:jc w:val="both"/>
        <w:rPr>
          <w:color w:val="000000"/>
          <w:sz w:val="36"/>
          <w:szCs w:val="36"/>
        </w:rPr>
      </w:pPr>
      <w:r>
        <w:rPr>
          <w:color w:val="000000"/>
          <w:sz w:val="36"/>
          <w:szCs w:val="36"/>
        </w:rPr>
        <w:t xml:space="preserve">Во-вторых, для человека представляется второстепенной физическая эволюция, и на первое место выходит эволюция сознания, поэтому человек включен в кольца взаимоотношений с другими типами разумной жизни – с сущностями других миров. </w:t>
      </w:r>
    </w:p>
    <w:p>
      <w:pPr>
        <w:pStyle w:val="Normal"/>
        <w:ind w:firstLine="709"/>
        <w:jc w:val="both"/>
        <w:rPr>
          <w:color w:val="000000"/>
          <w:sz w:val="36"/>
          <w:szCs w:val="36"/>
        </w:rPr>
      </w:pPr>
      <w:r>
        <w:rPr>
          <w:color w:val="000000"/>
          <w:sz w:val="36"/>
          <w:szCs w:val="36"/>
        </w:rPr>
        <w:t xml:space="preserve">В-третьих, для того чтобы взаимодействие человеческого сознания с сущностями других миров стало возможным, человеку даны чакры, соединяющие его с другими мирами. Хотя принцип взаимоотношения и совершенствования остается и в  этом случае одним и тем же: человек является «лакомым куском» для сущностей других миров. Всевозможные эмоции, которыми может быть захвачен человек, в действительности почти никогда не являются его собственными. Они насаждаются или провоцируются сущностями других миров, вибрации которых проникают в человеческое существо через чакры. Они могут приходить и извне, от других людей, находящихся в состоянии эмоционального напряжения. </w:t>
      </w:r>
    </w:p>
    <w:p>
      <w:pPr>
        <w:pStyle w:val="Normal"/>
        <w:ind w:firstLine="709"/>
        <w:jc w:val="both"/>
        <w:rPr>
          <w:color w:val="000000"/>
          <w:sz w:val="36"/>
          <w:szCs w:val="36"/>
        </w:rPr>
      </w:pPr>
      <w:r>
        <w:rPr>
          <w:color w:val="000000"/>
          <w:sz w:val="36"/>
          <w:szCs w:val="36"/>
        </w:rPr>
        <w:t>Кроме того, каждый человек имеет эго, которое отделяет его от внешнего мира, делая его отдельной уникальной личностью. Одним из свойств эго является его стремление к значимости и большое значение в достижении этой значимости имеет опора на внешний, материальный мир. Человек, находящийся под властью эго, становится собственником, чего бы то ни было. Но так как  при взаимодействии  с реальностью любого уровня существует не только прямая, но и обратная связь, то, продолжая говорить о человеке, мы должны упомянуть, что не только он стремиться захватывать, но и его стремятся захватить определенные силы. Человек может быть захвачен как тем, что полезно для него, так и тем, что может действовать на него разрушительно.</w:t>
      </w:r>
    </w:p>
    <w:p>
      <w:pPr>
        <w:pStyle w:val="Normal"/>
        <w:ind w:firstLine="709"/>
        <w:jc w:val="both"/>
        <w:rPr>
          <w:color w:val="000000"/>
          <w:sz w:val="36"/>
          <w:szCs w:val="36"/>
        </w:rPr>
      </w:pPr>
      <w:r>
        <w:rPr>
          <w:color w:val="000000"/>
          <w:sz w:val="36"/>
          <w:szCs w:val="36"/>
        </w:rPr>
        <w:t>Человек существо двойственное. И если внешняя часть его принадлежит нашему миру, то внутренняя его часть – его внутреннее истинное существо и его истинное "Я" – принадлежат высочайшим мирам истины. Таким образом, подобного рода двойственность, при которой сущности воздействуют на человеческое сознание через внешнюю  часть человеческого существа, а высшие Божественные вибрации действуют на  сознание через внутреннюю истинную часть, приводит к тому, что у человека появляется возможность выбора в своем поведении и своем понимании мира и своих поступков. В то же время человек находится под постоянным влиянием программ природы его материального мира, которая настаивает на их выполнении. Человек оказывается между двух сил, которые растягивают его в разные стороны. Одна – внутреннее истинное существо и его истинное "Я" – тянет его вверх, другая – программы природы и эго – тянут его вниз. И человеку дано право выбирать, какую из двух сил он хочет предпочесть. В том случае, когда человек предпочитает путь духовный, то он должен осознать все, что привязывает его к этому миру, что пытается его захватить, увлечь, развернуть его сознание в направлении низшей природы и не дать  этому совершаться. Осознавание само по себе приводит к тому, что сознание становится постепенно все более независимым и недоступным влияниям низшей природы земного мира и обращается к Божественной работе, которая, в конечном счете, ведет к трансформации всего человеческого  существа. Это связано с тем, что высокие Божественные вибрации истины постепенно разрушают ложь нашего ума, затем витала и в последнюю очередь это становится возможным и для физического тела.</w:t>
      </w:r>
    </w:p>
    <w:p>
      <w:pPr>
        <w:pStyle w:val="Normal"/>
        <w:ind w:firstLine="709"/>
        <w:jc w:val="both"/>
        <w:rPr>
          <w:color w:val="000000"/>
          <w:sz w:val="36"/>
          <w:szCs w:val="36"/>
        </w:rPr>
      </w:pPr>
      <w:r>
        <w:rPr>
          <w:color w:val="000000"/>
          <w:sz w:val="36"/>
          <w:szCs w:val="36"/>
        </w:rPr>
        <w:t>Здесь  мы  встречаемся с кажущимся противоречием. Когда в земной мир сошла человеческая душа для того, чтобы выполнить здесь необходимую Божественную работу по трансформации материи, то она облеклась в человеческое тело с  его умом и чувственной сферой. Творцом внешней оболочки человеческой души была Низшая природа и, конечно, она не имела намерения следовать высшим предназначениям. У нее была своя задача – самосохранение и самоусовершенствование. И в связи с этим она стала прилагать все свои усилия, чтобы человеку, с одной стороны, было недосуг думать о духовной работе, а с другой она окружила его всевозможными интересными и захватывающими вещами и идеями: сделать совершенным свое тело, получать максимальные витальные наслаждения, раскрывать захватывающие возможности при изучении внешнего мира. Можно сказать, что низшей природе в человеке достался довольно «трудный ребенок», и она бросила все свои средства для того, чтобы этот «трудный ребенок» не вышел из-под ее власти.</w:t>
      </w:r>
    </w:p>
    <w:p>
      <w:pPr>
        <w:pStyle w:val="Normal"/>
        <w:ind w:firstLine="709"/>
        <w:jc w:val="both"/>
        <w:rPr>
          <w:color w:val="000000"/>
          <w:sz w:val="36"/>
          <w:szCs w:val="36"/>
        </w:rPr>
      </w:pPr>
      <w:r>
        <w:rPr>
          <w:color w:val="000000"/>
          <w:sz w:val="36"/>
          <w:szCs w:val="36"/>
        </w:rPr>
        <w:t>Однако парадоксально то, что чем больше средств использует Низшая природа для того, чтобы человек был захвачен происходящим вокруг него, тем более ясно он начинает осознавать, что все внешнее не является тем, ради чего стоит жить. Практически все соблазны становятся для человека указателями направления внутренней работы. Безусловно, это становится понятным для него, если он начинает осознавать, что его предназначение состоит не в том, как поудобнее обустраивать себя  на  этой все еще прекрасной планете, а в одухотворении материи.</w:t>
      </w:r>
    </w:p>
    <w:p>
      <w:pPr>
        <w:pStyle w:val="Normal"/>
        <w:ind w:firstLine="709"/>
        <w:jc w:val="both"/>
        <w:rPr>
          <w:color w:val="000000"/>
          <w:sz w:val="36"/>
          <w:szCs w:val="36"/>
        </w:rPr>
      </w:pPr>
      <w:r>
        <w:rPr>
          <w:color w:val="000000"/>
          <w:sz w:val="36"/>
          <w:szCs w:val="36"/>
        </w:rPr>
        <w:t>Итак, рассмотрим некоторые приемы, используемые низшей природой, для того, чтобы человек оставался ее слугой и исполнителем ее воли. Все, на что может воздействовать низшая природа, соблазняя человека, относится только к его внешней оболочке, о которой мы уже говорили. При этом главным инструментом, низшей природы является человеческое эго, которое состоит из эго физического тела, витального и ментального. Первая задача, которую решала низшая природа, – это отделить сознание человека от внутреннего истинного существа. В результате человек перестал осознавать мир непосредственно. Основным средством познания мира стал человеческий ум. Теперь, когда основной источник истинного знания был отделен, природа обнажила перед человеком все свои витальные и ментальные соблазны. В результате человек стал разумным животным, подчиненным животным потребностям и желаниям. Между человеком и окружающим его миром установились своеобразные торговые отношения. Эти отношения, скорее больше походили на игру в одни ворота, в которой человек стремился как можно больше брать и как можно меньше давать. При этом человек оказался захваченным внешним миром, его вещами и зрелищами, стремлениями к удовольствиям и религиями. Не понимая этого, человек стал идолопоклонником; для него идолами стали его деньги и его вещи, его идеи и даже его мнения. Из созидателя, человек все больше превращается в потребителя и разрушителя. Поразительно! Но человек постоянно захвачен чем-либо. Захваченности подобны волнам в океане. На большей волне расположены более мелкие волны, а на них, в свою очередь, еще более мелкие и т.д. Мы захвачены каждое мгновение, и поэтому наше сознание постоянно сужено, потому что захваченность всегда суживает сознание до полной слепоты, тогда ложь мы можем принять за истину, а черное за белое.</w:t>
      </w:r>
    </w:p>
    <w:p>
      <w:pPr>
        <w:pStyle w:val="Normal"/>
        <w:ind w:firstLine="709"/>
        <w:jc w:val="both"/>
        <w:rPr>
          <w:color w:val="000000"/>
          <w:sz w:val="36"/>
          <w:szCs w:val="36"/>
        </w:rPr>
      </w:pPr>
      <w:r>
        <w:rPr>
          <w:color w:val="000000"/>
          <w:sz w:val="36"/>
          <w:szCs w:val="36"/>
        </w:rPr>
        <w:t>Мы даже не догадываемся, что все, что нас захватывает, переделывает нас по своему образу и подобию. Мы, люди, созданные для Божественной работы во Вселенной, захвачены своими желаниями и потребностями, и наш ум изощряется в том, чтобы полнее удовлетворить свое физическое тело и свои витальные потребности. На Земле очень мало людей, знающих, что жизнь дана не для того, чтобы стремиться к тотальному удовлетворению своих желаний и, оставив после себя потомство, умереть. Все живое на Земле, все сущее во Вселенной имеет свою цель, но человек потерял память о своем духовном предназначении и стал пленником Земли.</w:t>
      </w:r>
    </w:p>
    <w:p>
      <w:pPr>
        <w:pStyle w:val="Normal"/>
        <w:ind w:firstLine="709"/>
        <w:jc w:val="both"/>
        <w:rPr>
          <w:color w:val="000000"/>
          <w:sz w:val="36"/>
          <w:szCs w:val="36"/>
        </w:rPr>
      </w:pPr>
      <w:r>
        <w:rPr>
          <w:color w:val="000000"/>
          <w:sz w:val="36"/>
          <w:szCs w:val="36"/>
        </w:rPr>
        <w:t>События, произошедшие с человеком, имеют и другой смысл, но для того, чтобы этот смысл стал ясен, необходимо подняться выше над судьбами человечества. И тогда открывается следующий уровень знания, в котором все события, происходящие с каждым человеком на Земле, не случайны, а позади Низшей природы незримо присутствует и направляет все ее действия более высокая Божественная воля. Временная слепота человеческого сознания и его захваченность – только символы глубокого духовного процесса. Человек начнет просыпаться от глубокого сна неведения, когда будет к этому готов, когда придет для этого время. Внешняя материальная оболочка с ее виталом и ее умом в действительности не является инструментом пленения истинного внутреннего существа. Эта материальная оболочка – лишь часть материального мира, куда был послан человек. И начало трансформации материи должно быть в теле человека.</w:t>
      </w:r>
    </w:p>
    <w:p>
      <w:pPr>
        <w:pStyle w:val="Normal"/>
        <w:ind w:firstLine="709"/>
        <w:jc w:val="both"/>
        <w:rPr>
          <w:color w:val="000000"/>
          <w:sz w:val="36"/>
          <w:szCs w:val="36"/>
        </w:rPr>
      </w:pPr>
      <w:r>
        <w:rPr>
          <w:color w:val="000000"/>
          <w:sz w:val="36"/>
          <w:szCs w:val="36"/>
        </w:rPr>
        <w:t>Нет добра и нет зла, есть только единый процесс совершенствования. Добро и зло – это две стороны одного процесса, который дает возможность не только в дальнейшем восторжествовать добру, но сделать его более чистым, совершенным и могущественным. Для того чтобы совершенство стало возможным, так называемое зло так же необходимо, как и добро. Это можно понять так: каждый человек имеет все возможности мира, как высочайшие, так и те, которые должны быть трансформированы из меньшего совершенства в большее, потому что человек создан из материи, содержащей в себе все мыслимые будущие совершенства Вселенной.</w:t>
      </w:r>
    </w:p>
    <w:p>
      <w:pPr>
        <w:pStyle w:val="Normal"/>
        <w:ind w:right="-199" w:firstLine="709"/>
        <w:jc w:val="both"/>
        <w:rPr>
          <w:color w:val="000000"/>
          <w:sz w:val="36"/>
          <w:szCs w:val="36"/>
        </w:rPr>
      </w:pPr>
      <w:r>
        <w:rPr>
          <w:color w:val="000000"/>
          <w:sz w:val="36"/>
          <w:szCs w:val="36"/>
        </w:rPr>
      </w:r>
    </w:p>
    <w:p>
      <w:pPr>
        <w:pStyle w:val="Normal"/>
        <w:ind w:right="-199" w:firstLine="709"/>
        <w:jc w:val="both"/>
        <w:rPr>
          <w:color w:val="000000"/>
          <w:sz w:val="36"/>
          <w:szCs w:val="36"/>
        </w:rPr>
      </w:pPr>
      <w:r>
        <w:rPr>
          <w:color w:val="000000"/>
          <w:sz w:val="36"/>
          <w:szCs w:val="36"/>
        </w:rPr>
      </w:r>
    </w:p>
    <w:p>
      <w:pPr>
        <w:pStyle w:val="Heading1"/>
        <w:ind w:firstLine="709"/>
        <w:rPr>
          <w:b/>
          <w:b/>
          <w:bCs/>
        </w:rPr>
      </w:pPr>
      <w:r>
        <w:rPr>
          <w:b/>
          <w:bCs/>
        </w:rPr>
        <w:t>ИЕРАРХИЯ ОТНОШЕНИЙ И РАВЕНСТВО</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Во Вселенной все построено по иерархическому принципу. Возьмем для примера человеческое тело. Атомы составляют белковые молекулы. Эти молекулы являются кирпичиками клеток, из клеток состоят органы, а из органов – человеческое тело. Человеческое тело, является частью большего по размерам организма – Земли, а та входит в состав Солнечной системы, которая, в свою очередь, входит в какое то созвездие, включенное в нашу галактику. На этом иерархия не кончается, потому что Вселенная бесконечна, и вершиной любой иерархии является Бог. Он породил из себя Вселенную, и всю ее содержит в себе. И ни одна часть из бесконечной иерархии миров и существ не может быть изъята или изменена без того, чтобы эти изменения не прокатились эхом изменений во всей Вселенной. Все части Вселенной одинаково ценны во всеобщей гармонии, поэтому так важна работа отдельных людей, которые всю свою жизнь посвятили сознательному служению Божественной истин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БОГ</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t>Меня постоянно преследует образ Бога, образ не человеческий, а некое невообразимое бытие, которое совершенно непостижимо для человеческого сознания. При возникновении образа Бога, мой ум останавливается, всякие движения во мне замирают, даже дыхание кажется остановившимся. И наступает состояние полной внутренней неподвижности, в котором я могу созерцать Бога.</w:t>
      </w:r>
    </w:p>
    <w:p>
      <w:pPr>
        <w:pStyle w:val="Normal"/>
        <w:ind w:right="-199" w:firstLine="709"/>
        <w:jc w:val="both"/>
        <w:rPr>
          <w:color w:val="000000"/>
          <w:sz w:val="36"/>
          <w:szCs w:val="36"/>
        </w:rPr>
      </w:pPr>
      <w:r>
        <w:rPr>
          <w:color w:val="000000"/>
          <w:sz w:val="36"/>
          <w:szCs w:val="36"/>
        </w:rPr>
        <w:t>Я знаю, что тот внутренний, бесконечный, находящийся в постоянном изменении, образ Бога – только поверхностная ничтожная пленка Его осознавания, под которой находится бесконечная невообразимая Его глубина. Но все мое существо не готово, чтобы даже попытаться заглянуть хотя бы в поверхностные части Непостижимого.</w:t>
      </w:r>
    </w:p>
    <w:p>
      <w:pPr>
        <w:pStyle w:val="Normal"/>
        <w:ind w:right="-199" w:firstLine="709"/>
        <w:jc w:val="both"/>
        <w:rPr>
          <w:color w:val="000000"/>
          <w:sz w:val="36"/>
          <w:szCs w:val="36"/>
        </w:rPr>
      </w:pPr>
      <w:r>
        <w:rPr>
          <w:color w:val="000000"/>
          <w:sz w:val="36"/>
          <w:szCs w:val="36"/>
        </w:rPr>
        <w:t>Я оглянулся назад, чтобы найти свой прячущийся в бессилии ум, и нашел его ничтожным и ограниченным, сидящим в своей ячейке человеческого дома (под «человеческим домом» я понимаю всю сумму человеческих знаний о мире, в котором человек живет).</w:t>
      </w:r>
    </w:p>
    <w:p>
      <w:pPr>
        <w:pStyle w:val="Normal"/>
        <w:ind w:right="-199" w:firstLine="709"/>
        <w:jc w:val="both"/>
        <w:rPr/>
      </w:pPr>
      <w:r>
        <w:rPr>
          <w:color w:val="000000"/>
          <w:sz w:val="36"/>
          <w:szCs w:val="36"/>
        </w:rPr>
        <w:t>Я увидел бесконечный серебристо-голубой океан. Из его центра поднимаются и расходятся как кольца волны, содержащие в себе образы возможного проявленного существования бесчисленного количества форм, от величайших, которые создают из самих себя миры, до мельчайших, для которых даже атом является Вселенной. Над бесконечным океаном, порождающем образы, существуют силы, являющиеся ипостасями Бога. Они подхватывают эти образы и трансформируют их в проявленные реальности. Эти образы, став реальностями, по мере удаления от своего творца приобретают более плотные и темные очертания, но затем, завершив свой цикл, вновь возвращаются к Богу. Я вижу, что изначально эти реализованные образы несовершенны, но по мере работы над ними Божественных сил они постепенно очищаются и к своему творцу возвращаются более светлыми и совершенными. Это можно сравнить с гигантским тором, который постоянно вращается из центра по радиусу на периферию и, проделав этот путь из центра во вне, и очистившись, вновь возвращается к своему источнику. И я осознал, что Бог, содержа в себе всю Вселенную проявляет ее, для того чтобы совершенства, прежде скрытые, в проявленном состоянии стали очевидными и могли быть трансформированы в совершенства б</w:t>
      </w:r>
      <w:r>
        <w:rPr>
          <w:i/>
          <w:iCs/>
          <w:color w:val="000000"/>
          <w:sz w:val="36"/>
          <w:szCs w:val="36"/>
        </w:rPr>
        <w:t>о</w:t>
      </w:r>
      <w:r>
        <w:rPr>
          <w:color w:val="000000"/>
          <w:sz w:val="36"/>
          <w:szCs w:val="36"/>
        </w:rPr>
        <w:t>льшие, чтобы гармония, прежде менее полная, стала большей, чем была прежде. И в неисчислимых воплощениях, каждое из которых необходимо для того, чтобы все грани совершенств были проявлены и очищены, его проявленные образы вновь возвращаются к нему, непроявленному, чтобы в дальнейшем дать начало следующему циклу воплощений, но уже на более высоком уровне. Меньшие совершенства не могут быть отвергнуты Богом, потому что в Нем нет места, где бы они пребывали после их отвержения. Если бы это было возможно, то Бог перестал бы быть единым, совершенным, вездесущим и всеведущим. Перестал бы быть и всемогущим, потому что в отвергнутой части самого себя, от которой он отвернулся, не было бы его власти. Следовательно, существование Бога заключается в его непрерывной трансформации и обновлении, во всей своей проявленной части, в которой мириады индивидуальностей в своем неведении считают себя отделенными и независимыми от единого целого. Но существует единый, бесконечный, могучий поток Божественного существования, не имеющий пределов. Он истекает из непроявленного и через мириады циклов снова погружается в непроявленное.</w:t>
      </w:r>
    </w:p>
    <w:p>
      <w:pPr>
        <w:pStyle w:val="Normal"/>
        <w:ind w:firstLine="709"/>
        <w:jc w:val="both"/>
        <w:rPr>
          <w:color w:val="000000"/>
          <w:sz w:val="36"/>
          <w:szCs w:val="36"/>
        </w:rPr>
      </w:pPr>
      <w:r>
        <w:rPr>
          <w:color w:val="000000"/>
          <w:sz w:val="36"/>
          <w:szCs w:val="36"/>
        </w:rPr>
        <w:t>Здесь я описал трехмерную картину существования Бога, потому что человеческий разум не способен ни представить, ни описать Бога так как он существует в бесчисленных измерениях бесконечности. Мое сознание смутно воспринимает многомерную бесконечность Бога, но даже мимолетное прикосновение к ничтожно малой его части порождает в уме состояние, сходное с параличом перед невозможным. И сознание, улавливая отблески реальности существования Бога, останавливается в бессилии, так как на человеческом языке не существует слов или даже звуков, способных хоть как-то выразить восприятие Невыразимого. По-видимому, придется еще множество раз возвращаться к осознанию Бога, и множество раз пытаться выразить в словах хотя бы какую-то ничтожно малую часть Его. Конечно, человеческий язык не способен выразить запредельное, так как он возник только как необходимость общения в проявленном мире. Не напрасно язык древних Ришей имел много уровней, так как потребность выразить невыразимое могла быть удовлетворена только при помощи слов.</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БОГЕ</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r>
    </w:p>
    <w:p>
      <w:pPr>
        <w:pStyle w:val="Normal"/>
        <w:ind w:right="-199" w:firstLine="709"/>
        <w:jc w:val="both"/>
        <w:rPr>
          <w:color w:val="000000"/>
          <w:sz w:val="36"/>
          <w:szCs w:val="36"/>
        </w:rPr>
      </w:pPr>
      <w:r>
        <w:rPr>
          <w:color w:val="000000"/>
          <w:sz w:val="36"/>
          <w:szCs w:val="36"/>
        </w:rPr>
        <w:t xml:space="preserve">Мы говорим, что Вселенная – это и есть Бог. Но ни один человек не может представить себе Бога бесконечного, вездесущего, всеведущего, всемогущего, несущего в себе все мыслимое и немыслимое. Он может только рассуждать на эту тему, используя слова и формулы, пригодные для описания и выражения лишь познанной им видимой части Вселенной и неадекватные для выражения того, что еще не познано, а тем более Бога. Ни одно конечное существо не может познать Бесконечного, и ни один словарь Вселенной не имеет тех слов, которые могли бы Его выразить. </w:t>
      </w:r>
    </w:p>
    <w:p>
      <w:pPr>
        <w:pStyle w:val="Normal"/>
        <w:ind w:right="-199" w:firstLine="709"/>
        <w:jc w:val="both"/>
        <w:rPr>
          <w:color w:val="000000"/>
          <w:sz w:val="36"/>
          <w:szCs w:val="36"/>
        </w:rPr>
      </w:pPr>
      <w:r>
        <w:rPr>
          <w:color w:val="000000"/>
          <w:sz w:val="36"/>
          <w:szCs w:val="36"/>
        </w:rPr>
        <w:t xml:space="preserve">Поиски путей к Богу приводили меня к путям религий и мифов, по-своему объясняющих творения мира и придавали личности Бога свои особенности. Люди очеловечивали Бога, приписывая Ему как свои достоинства, так и свои слабости. В человеческом понимании Бог был злопамятным, и поэтому постоянно наказывал их за прошлые грехи. В христианстве Бог для наказания людей приготовил ад, где люди, грешившие на Земле, должны были искуплять свою вину вечными муками. Такие взаимоотношения с человеком мог иметь только жестокий Бог, имеющий выраженные садистские наклонности. Такого Бога невозможно любить, его можно только бояться. Наказание человека Богом за грехи можно сравнить в земных аналогиях на таком невозможном примере, не укладывающемся в рамки даже самой минимальной справедливости. Например, в начале своей жизни человек согрешил – вытащил из чужого кармана деньги. Этого грешника поймали, осудили и посадили в тюрьму на всю его оставшуюся жизнь. Но мало этого. В тюрьме его днем и ночью мучают, пытают, не давая ему никакой передышки в течении всей его оставшейся жизни. За карманную кражу вся его оставшаяся жизнь превратилась в непрерывный кошмар, из которого нет никакого выхода. Но даже такое наказание по сравнению с тем, которое ожидает в аду грешников после смерти, – ничто. Здесь, на Земле, человек освобождается от мучителей после своей смерти, а там, в аду, эти муки вечные. По сравнению с вечностью, человеческая жизнь, проведенная в грехе, равна всего одному мигу, а в посмертном существовании карается жестокими вечными муками. «Там будет плач и скрежет зубов» – говорит евангельский Иисус Христос. У него Бог так же жесток как и бог иудейский.  Но если ты покаешься, усмиришь свою гордыню, и будешь помнить, что «всякая власть дана от Бога», то будешь прощен и попадешь в рай. И ты должен помнить, что «не повинующийся власти – не повинуется Богу». </w:t>
      </w:r>
    </w:p>
    <w:p>
      <w:pPr>
        <w:pStyle w:val="Normal"/>
        <w:ind w:right="-199" w:firstLine="709"/>
        <w:jc w:val="both"/>
        <w:rPr>
          <w:color w:val="000000"/>
          <w:sz w:val="36"/>
          <w:szCs w:val="36"/>
        </w:rPr>
      </w:pPr>
      <w:r>
        <w:rPr>
          <w:color w:val="000000"/>
          <w:sz w:val="36"/>
          <w:szCs w:val="36"/>
        </w:rPr>
        <w:t xml:space="preserve">Не правда ли, такого рода религия очень удобна для рабовладельцев, имеющих власть в своих руках. Не воспитывает ли такого рода религия в человеке рабскую психологию? Особенно загадочной личностью является так называемый предатель – Иуда Искариот. При вдумчивом прочтении Евангелия, читатель может увидеть, что никакой надобности в предательстве Христа у Иуды, не было. И вообще этот эпизод сам по себе абсурден. Христианские апологеты утверждают, что религия основана на вере. Но вера в Бога и вера тому, что написано о Нем, – это не одно и то же. Такого рода мысли постоянно приходили мне в попытках понять Бога через религию. </w:t>
      </w:r>
    </w:p>
    <w:p>
      <w:pPr>
        <w:pStyle w:val="Normal"/>
        <w:ind w:right="-199" w:firstLine="709"/>
        <w:jc w:val="both"/>
        <w:rPr>
          <w:color w:val="000000"/>
          <w:sz w:val="36"/>
          <w:szCs w:val="36"/>
        </w:rPr>
      </w:pPr>
      <w:r>
        <w:rPr>
          <w:color w:val="000000"/>
          <w:sz w:val="36"/>
          <w:szCs w:val="36"/>
        </w:rPr>
        <w:t xml:space="preserve">И однажды возник образ Вселенной, который не был похож ни на что, прежде известное мне из книг. Я видел его сквозь привычную для меня реальность, как нежно-голубую сияющую бесконечность, по которой непрерывной чередой шли мягкие волны. Я осознавал, что они поднимаются из неизмеримых глубин вечности и уходят в вечность. Затем мое сознание опустилось в пространство, заполненное золотистым светом, в котором я осознавал бесконечную силу и власть, мудрость и любовь. Мой ум остановился, так как в это время, возможно было только молчаливое осознавание. Я был заполнен состоянием, которое делало меня физически неподвижным и погруженным в сюрреалистические картины реальности. Наш, человеческий мир занимал в этой реальности ничтожно малое место, и осознавание его осуществлялось как бы из глубин Космоса. Ко мне пришло знание, что Бог един, несмотря на то, что он бесконечен. У него нет частей или форм. То, что воспринимает человек, – это только определенная позиция воспринимающего сознания. В действительности любые формы – это только вихри в глубинах вод бесконечного океана. И еще я увидел, что Бесконечность существует как единое целое, потому что взаимоотношения Бога с проявленными объектами мгновенны. </w:t>
      </w:r>
    </w:p>
    <w:p>
      <w:pPr>
        <w:pStyle w:val="Normal"/>
        <w:ind w:right="-199" w:firstLine="709"/>
        <w:jc w:val="both"/>
        <w:rPr>
          <w:color w:val="000000"/>
          <w:sz w:val="36"/>
          <w:szCs w:val="36"/>
        </w:rPr>
      </w:pPr>
      <w:r>
        <w:rPr>
          <w:color w:val="000000"/>
          <w:sz w:val="36"/>
          <w:szCs w:val="36"/>
        </w:rPr>
        <w:t>Попытаемся привести аналогию, поясняющую это утверждение. Какая- то шахматная «звезда», например, Александр Алехин, решила сыграть сама с собой шахматную партию на сотне досок. Гроссмейстер шел вдоль досок и переставлял фигуры, сначала белые, а затем идя с другой стороны - черные. Далее скорость его движения стала возрастать. Он уже бегал то с одной то с другой стороны шахматных досок. Затем он носился вдоль них словно ветер, потом словно едва различимая тень. Для постороннего наблюдателя теперь все это представлялось как лавина движения шахматных фигур, и партии на всех ста досках были закончены за несколько секунд. А если бы этот супершахматист совершал свои действия в тысячу раз быстрее? а если бы в миллион? Или всю эту партию он сыграл бы мгновенно? Или же вообще он был бы вне времени? Заметьте, шахматист не только переставляет фигуры. Сначала он осознает свою позицию на доске и только потом делает ход. То есть, его мыслительный процесс так же мгновенен. Бог существует вне времени, поэтому он в каждом мгновении бесчисленное число раз осознает всю бесконечную Вселенную в каждом атоме, в каждом существе или сущности или вообще в каком-либо объекте. И поскольку это совершается бесчисленное число раз в каждое мгновение, то можно утверждать, что Бог одновременно присутствует во всех объектах Вселенной, как бы малы или как бы велики они ни были. Его сознание по человеческим меркам, присутствует во всем одновременно, и в каждом объекте он имеет свою полную индивидуальность. Он шахматист, который играет в шахматы сам с собой каждое мгновение своей вечности. Фактически, время определяет скорость любых процессов в нашей видимой Вселенной. И именно эта причина определяет, почему мы осознаем мир последовательно. Если бы наше сознание было способно осознавать окружающие нас объекты с большей скоростью, то это субъективно переживалось бы нами как одновременное восприятие многих объектов...</w:t>
      </w:r>
    </w:p>
    <w:p>
      <w:pPr>
        <w:pStyle w:val="Normal"/>
        <w:ind w:right="-199" w:firstLine="709"/>
        <w:jc w:val="both"/>
        <w:rPr>
          <w:color w:val="000000"/>
          <w:sz w:val="36"/>
          <w:szCs w:val="36"/>
        </w:rPr>
      </w:pPr>
      <w:r>
        <w:rPr>
          <w:color w:val="000000"/>
          <w:sz w:val="36"/>
          <w:szCs w:val="36"/>
        </w:rPr>
        <w:t xml:space="preserve"> </w:t>
      </w:r>
      <w:r>
        <w:rPr>
          <w:color w:val="000000"/>
          <w:sz w:val="36"/>
          <w:szCs w:val="36"/>
        </w:rPr>
        <w:t>Я понял, что в зависимости от состояния моего сознания, я воспринимаю различные аспекты Бесконечного, которые существуют в нем не как что-то отдельное или какая-то смесь его качеств, а как единое целое, воспринимаемое моим сознанием, то как любовь, то как знание, то как могущество и т.д. Я был обнажен до последней клетки своего существа, до последнего мгновения своей жизни перед тем, что окружало меня и что было одновременно мною. Я осознал, что моими «глазами» смотрит Он, и не только на мир, но и из окружающей меня реальности мира на меня. Он знал меня до последнего атома моего тела. Я увидел, что все формы Вселенной состоят из его Божественной субстанции. Другими словами, любые формы, видимые или невидимые, идеи или просто мысли – это все Он, осознающий самого себя через свои бесчисленные проявления и играющий с самим собой бесчисленные комедии или трагедии, и для меня все более ясными становились мотивы его вечной игры.</w:t>
      </w:r>
    </w:p>
    <w:p>
      <w:pPr>
        <w:pStyle w:val="Normal"/>
        <w:ind w:right="-199" w:firstLine="709"/>
        <w:jc w:val="both"/>
        <w:rPr>
          <w:color w:val="000000"/>
          <w:sz w:val="36"/>
          <w:szCs w:val="36"/>
        </w:rPr>
      </w:pPr>
      <w:r>
        <w:rPr>
          <w:color w:val="000000"/>
          <w:sz w:val="36"/>
          <w:szCs w:val="36"/>
        </w:rPr>
        <w:t>Я увидел, что Универсум состоит из уровней энергий, отличающихся частотой вибраций. Их можно было отличить по яркости и чистоте света. Более темные и замутненные уровни соответственно имели более низкую частоту вибраций. Далее шли все более светлые уровни золотого сияния, а еще дальше эти уровни становились невероятно ослепительными, в которых цвет различить уже было невозможно. И я осознал, что пределов восхождения частоты вибраций в Универсуме не существует. Из более темных уровней Бесконечного океана энергий были созданы миры низшей сферы. Из ослепительно золотых уровней до ультрафиолетовых и выше – миры высшей сферы. Осознать еще более высокую иерархию миров для человеческого сознания представляется невозможным.</w:t>
      </w:r>
    </w:p>
    <w:p>
      <w:pPr>
        <w:pStyle w:val="Normal"/>
        <w:ind w:right="-199" w:firstLine="709"/>
        <w:jc w:val="both"/>
        <w:rPr>
          <w:color w:val="000000"/>
          <w:sz w:val="36"/>
          <w:szCs w:val="36"/>
        </w:rPr>
      </w:pPr>
      <w:r>
        <w:rPr>
          <w:color w:val="000000"/>
          <w:sz w:val="36"/>
          <w:szCs w:val="36"/>
        </w:rPr>
        <w:t xml:space="preserve">И я увидел, как из немыслимых глубин Единого льется непрерывный поток истины, воспринимаемый мною как ослепительный солнечный свет, превосходящий по яркости как миры низшей сферы, так и высшей сферы. Этот поток света – истины, дойдя до миров низшей сферы, рассыпался на тысячи струй света всех цветов радуги. Прежде единая истина распадалась на множество лучей, каждый из которых уже не был прежней единой истиной, а только малой ее частью. И я увидел, что разноцветные струи некогда единой истины, входя в каждый из миров низшей сферы, преломлялись, и движение их в некоторых случаях становилось противоположным первоначальному их направлению. </w:t>
      </w:r>
    </w:p>
    <w:p>
      <w:pPr>
        <w:pStyle w:val="Normal"/>
        <w:ind w:right="-199" w:firstLine="709"/>
        <w:jc w:val="both"/>
        <w:rPr>
          <w:color w:val="000000"/>
          <w:sz w:val="36"/>
          <w:szCs w:val="36"/>
        </w:rPr>
      </w:pPr>
      <w:r>
        <w:rPr>
          <w:color w:val="000000"/>
          <w:sz w:val="36"/>
          <w:szCs w:val="36"/>
        </w:rPr>
        <w:t xml:space="preserve">Итак, истина превратилась в ложь, а бессмертие – в смерть, радость превратилась в страдания, а гармония – в хаос. И я осознал, что каждый из миров являлся величайшей сущностью, осознававшей своё могущество, и именно осознание этих немыслимых сущностей преломляло лучи истины в их противоположность. Я понял, что вся низшая сфера состоит из своеобразной лестницы миров, наиболее светлые из которых извращали истину в наименьшей мере, и истина присутствовала в них в большей полноте. Но по мере опускания в глубины низшей сферы, миры становились все более темными, все меньше лучей бывшей единой истины проникало в них и все более значительно извращались они, приближаясь к своей противоположности. Последними были мрачные миры смерти. </w:t>
      </w:r>
    </w:p>
    <w:p>
      <w:pPr>
        <w:pStyle w:val="Normal"/>
        <w:ind w:right="-199" w:firstLine="709"/>
        <w:jc w:val="both"/>
        <w:rPr>
          <w:color w:val="000000"/>
          <w:sz w:val="36"/>
          <w:szCs w:val="36"/>
        </w:rPr>
      </w:pPr>
      <w:r>
        <w:rPr>
          <w:color w:val="000000"/>
          <w:sz w:val="36"/>
          <w:szCs w:val="36"/>
        </w:rPr>
        <w:t xml:space="preserve">Некоторое время спустя я осознал, что все миры низшей сферы находятся в едином беспредельном пространстве, а я осознаю их, просто переводя свое сознание с одной частоты вибраций на другую. И так как каждый из миров существует в своем диапазоне частот, то они очень мало взаимодействуют друг с другом, занимая одно и то же беспредельное пространство. Затем я увидел, как каждая из величайших сущностей, представляющих собой целую вселенную в своем диапазоне частот, стали создавать множество форм жизни, из самих себя, заполняя ими свои беспредельные внутренние пространства. Многие из таким образом созданных форм, являясь гигантскими сущностями, из своих тел, не теряя своей собственной формы и своего единого сознания, создавали внутри себя множество других форм жизни, а те, в свою очередь, создавали таким же образом другие, менее значительные по могуществу и величине сущности. </w:t>
      </w:r>
    </w:p>
    <w:p>
      <w:pPr>
        <w:pStyle w:val="Normal"/>
        <w:ind w:right="-199" w:firstLine="709"/>
        <w:jc w:val="both"/>
        <w:rPr>
          <w:color w:val="000000"/>
          <w:sz w:val="36"/>
          <w:szCs w:val="36"/>
        </w:rPr>
      </w:pPr>
      <w:r>
        <w:rPr>
          <w:color w:val="000000"/>
          <w:sz w:val="36"/>
          <w:szCs w:val="36"/>
        </w:rPr>
        <w:t xml:space="preserve">И по всем Мирам низшей сферы прокатилась волна творений, при этом каждый из творцов считал себя богом, а сотворенные из его субстанции сущности и существа признавали в нем своего единственного творца. В действительности же каждый из таких творцов являлся только частью более великой сущности, а та еще белее великой, и так до беспредельности своего мира, который являлся величайшей сущностью единого универсального Бога – Брахмы. </w:t>
      </w:r>
    </w:p>
    <w:p>
      <w:pPr>
        <w:pStyle w:val="Normal"/>
        <w:ind w:right="-199" w:firstLine="709"/>
        <w:jc w:val="both"/>
        <w:rPr>
          <w:color w:val="000000"/>
          <w:sz w:val="36"/>
          <w:szCs w:val="36"/>
        </w:rPr>
      </w:pPr>
      <w:r>
        <w:rPr>
          <w:color w:val="000000"/>
          <w:sz w:val="36"/>
          <w:szCs w:val="36"/>
        </w:rPr>
        <w:t xml:space="preserve">Мы знаем, что Вселенная материальна, но это не значит, что она состоит из бесконечного сочетания элементов таблицы Менделеева. В конечном счете, видимая материя не более чем уплотненная энергия, и поэтому все видимые тела – одна из форм существования энергии. Великий индийский мыслитель Шри Ауробиндо сказал, что материя сознательна. Другими словами, вся видимая и невидимая Вселенная сознательна. Материя или, что то же самое, энергия – это сознание. Если это так, то мы не можем говорить, что какое-то растение или животное несет в себе сознание. Они и есть особым образом организованное сознание. Тогда мы можем говорить, что атом сознателен, хотя мы не можем сказать, какого рода его сознание; белки, состоящие из атомов, это уже другой уровень сознания. Каждая клетка живого организма несет свое клеточное сознание, и даже органы имеют свое индивидуальное сознание. Поэтому, можно обращаясь, например, к сердцу, уговорить его, чтобы оно работало ритмично и не болело. То же самое возможно и в отношении других органов, но наиболее «умным и понятливым» является все же сердце. </w:t>
      </w:r>
    </w:p>
    <w:p>
      <w:pPr>
        <w:pStyle w:val="Normal"/>
        <w:ind w:right="-199" w:firstLine="709"/>
        <w:jc w:val="both"/>
        <w:rPr>
          <w:color w:val="000000"/>
          <w:sz w:val="36"/>
          <w:szCs w:val="36"/>
        </w:rPr>
      </w:pPr>
      <w:r>
        <w:rPr>
          <w:color w:val="000000"/>
          <w:sz w:val="36"/>
          <w:szCs w:val="36"/>
        </w:rPr>
        <w:t xml:space="preserve">Для клеток нашего тела, если бы они могли рассуждать, человек, наверное, являлся бы Богом. На примере человека мы видим, что одни части сознания входят в другие, большие, как их элементы, а эти, в свою очередь, являются составными частями еще больших систем и т.д. Так человек входит в сознательную и неизмеримо превышающую его по размерам систему – Земля. В эту же систему входит бесчисленное множество других меньших систем, которые мы называем растительным и животным миром. И все это имеет либо изолированную, либо коллективную индивидуальность. Примером коллективной индивидуальности могут служить муравьи и некоторые другие насекомые. Кроме того, все, что мы можем отметить на поверхности Земли, имеет свое сознание как часть сознания Земли. </w:t>
      </w:r>
    </w:p>
    <w:p>
      <w:pPr>
        <w:pStyle w:val="Normal"/>
        <w:ind w:right="-199" w:firstLine="709"/>
        <w:jc w:val="both"/>
        <w:rPr>
          <w:color w:val="000000"/>
          <w:sz w:val="36"/>
          <w:szCs w:val="36"/>
        </w:rPr>
      </w:pPr>
      <w:r>
        <w:rPr>
          <w:color w:val="000000"/>
          <w:sz w:val="36"/>
          <w:szCs w:val="36"/>
        </w:rPr>
        <w:t>Наши далекие предки одухотворяли природу и поклонялись отдельным формам ее сознания. Такими формами могли быть родники, ручьи, реки, озера, пещеры, холмы, горы. Могли быть ими и отдельные деревья или рощи, отдельные виды трав и минералы. Автор этих строк однажды неожиданно для себя, находясь в состоянии отождествления с огромным валуном, наполовину вросшим в землю, вдруг осознал восприятие им всего окружающего мира. От валуна по направлению ко всем видимым объектам окружающего мира протянулись серебряные нити осознания. Но это осознание было безличностным. Этот валун просто осознавал весь существующий вокруг него мир, не имея какого-то своего отношения к нему. Он был полностью безучастным свидетелем этого мира. Одновременно с отождествлением с этим валуном появилось своеобразное отстраненное состояние от самого себя. При этом ум совершенно замолчал, и все внутри и вокруг, казалось, остановилось. Затем привычный мир ворвался в сознание, и необычное восприятие всего, что окружало меня в то время –  исчезло.</w:t>
      </w:r>
    </w:p>
    <w:p>
      <w:pPr>
        <w:pStyle w:val="Normal"/>
        <w:ind w:right="-199" w:firstLine="709"/>
        <w:jc w:val="both"/>
        <w:rPr>
          <w:color w:val="000000"/>
          <w:sz w:val="36"/>
          <w:szCs w:val="36"/>
        </w:rPr>
      </w:pPr>
      <w:r>
        <w:rPr>
          <w:color w:val="000000"/>
          <w:sz w:val="36"/>
          <w:szCs w:val="36"/>
        </w:rPr>
        <w:t>Планета Земля входит в солнечную систему, центром которой является звезда, несущая в себе высочайшее сознание, управляющее сознанием планет и их состоянием. Планеты не вращаются вокруг Солнца, а взаимодействуют с ним. То, что мы называем орбитой планеты Земля, и какой угодно другой планеты, на самом деле является определенной формы телом, окружающем Солнце и волны времени в каждое мгновение проявляют в этом, подобном космическому бублику теле, нашу Землю. По-видимому, по этой причине, однажды Шри Ауробиндо сказал, что «Земля не вращается вокруг Солнца». И каждая планета ведет с Солнцем свой диалог. Кроме того, планеты взаимодействуют друг с другом для того, чтобы сохранить равновесие уникальности каждой из них. Они как сестры, проявляют заботу о своей сестре – Земле, помогая ей воспитывать пока еще неразумное человечество.</w:t>
      </w:r>
    </w:p>
    <w:p>
      <w:pPr>
        <w:pStyle w:val="Normal"/>
        <w:ind w:right="-199" w:firstLine="709"/>
        <w:jc w:val="both"/>
        <w:rPr>
          <w:color w:val="000000"/>
          <w:sz w:val="36"/>
          <w:szCs w:val="36"/>
        </w:rPr>
      </w:pPr>
      <w:r>
        <w:rPr>
          <w:color w:val="000000"/>
          <w:sz w:val="36"/>
          <w:szCs w:val="36"/>
        </w:rPr>
        <w:t>Еще более могущественно сознание галактики, которое сотворило бесчисленные семьи звезд и неустанно заботится об их эволюции. Звезды – словно клетки гигантского космического существа, каждая из которых выполняет свое предназначение. Расстояния между звездами соответствует размерам их аур, так же как и расстояния между галактиками. Невыразимые по своим размерам метагалактики являются следующей ступенью сознания, существующего в проявленных формах. Сознания, которое превосходит все мыслимые пределы, однако и эти формы не являются предельными. Существуют еще другие формы неизмеримо более великие, чем метагалактики, для которых последние также являются клетками, составляющими их безграничные тела и т. д.</w:t>
      </w:r>
    </w:p>
    <w:p>
      <w:pPr>
        <w:pStyle w:val="Normal"/>
        <w:ind w:right="-199" w:firstLine="709"/>
        <w:jc w:val="both"/>
        <w:rPr>
          <w:color w:val="000000"/>
          <w:sz w:val="36"/>
          <w:szCs w:val="36"/>
        </w:rPr>
      </w:pPr>
      <w:r>
        <w:rPr>
          <w:color w:val="000000"/>
          <w:sz w:val="36"/>
          <w:szCs w:val="36"/>
        </w:rPr>
        <w:t xml:space="preserve">Но где же непроявленная, недифференцированная часть Бога? Где Он бесформенный? И почему часть, если Он един? Мы рассматривали уровни сознания, начиная с атома. Но если мы начнем входить в материю еще глубже, то увидим, что нашему движению вглубь тоже нет предела. И, кроме того, мы осознаем, что чем глубже мы погружаемся в материю, которая имеет уже недифференцированное состояние, по крайней мере, она становится абсолютно недоступной нашему пониманию её, тем более напряженной и могущественной становится ее энергия – сознание. </w:t>
      </w:r>
    </w:p>
    <w:p>
      <w:pPr>
        <w:pStyle w:val="Normal"/>
        <w:ind w:right="-199" w:firstLine="709"/>
        <w:jc w:val="both"/>
        <w:rPr>
          <w:color w:val="000000"/>
          <w:sz w:val="36"/>
          <w:szCs w:val="36"/>
        </w:rPr>
      </w:pPr>
      <w:r>
        <w:rPr>
          <w:color w:val="000000"/>
          <w:sz w:val="36"/>
          <w:szCs w:val="36"/>
        </w:rPr>
        <w:t>На физическом уровне мы в действительности никуда не углубляемся, мы просто становимся все более неподвижными и восприимчивыми. Это связано с тем, что вибрации нашего сознания становятся все более быстрыми и поэтому воспринимаются как покой и неподвижность. Вот почему, оставаясь неподвижными, мы начинаем воспринимать все более глубокие структуры материи до тех пределов, за которыми понятной для нас материи и форм уже не существует, но есть единый высочайший свет и невыносимое блаженство. И тогда можно говорить, что мы достигли непроявленного Бога, который, как и его проявленная ипостась, пребывает в своем вечном существовании. И тогда мы осознаем, что нет двух частей Бога, нет высшей и низшей сферы миров, что все это условности, необходимые для человеческого ограниченного ума. Это можно сравнить с волнами, бегущими по поверхности океана. В действительности океан остается неподвижным и волны никуда не бегут. Если вы бросите на поверхность воды какой-либо легкий небольшой предмет, то волна никуда его не понесет. Он просто поднимется на ней и снова опустится.</w:t>
      </w:r>
    </w:p>
    <w:p>
      <w:pPr>
        <w:pStyle w:val="Normal"/>
        <w:ind w:firstLine="709"/>
        <w:jc w:val="both"/>
        <w:rPr>
          <w:color w:val="000000"/>
          <w:sz w:val="36"/>
          <w:szCs w:val="36"/>
        </w:rPr>
      </w:pPr>
      <w:r>
        <w:rPr>
          <w:color w:val="000000"/>
          <w:sz w:val="36"/>
          <w:szCs w:val="36"/>
        </w:rPr>
        <w:t xml:space="preserve">Таким образом, проявленный атом – это энергия и сознание Непроявленного, принявшего форму атома, и когда мы погружаемся вглубь атома, мы видим, что Бог един во всем, что форма – это только иллюзия, заключающая в себе реальность Единого. Все проявленные видимые и невидимые миры – это только волны в Безграничном океане Единого, Вечного, Непроявленного. Каждая из величайших волн содержит в себе волны меньшие, а на тех, в свою очередь, находятся еще меньшие волны и т.д. </w:t>
      </w:r>
    </w:p>
    <w:p>
      <w:pPr>
        <w:pStyle w:val="Normal"/>
        <w:ind w:firstLine="709"/>
        <w:jc w:val="both"/>
        <w:rPr>
          <w:color w:val="000000"/>
          <w:sz w:val="36"/>
          <w:szCs w:val="36"/>
        </w:rPr>
      </w:pPr>
      <w:r>
        <w:rPr>
          <w:color w:val="000000"/>
          <w:sz w:val="36"/>
          <w:szCs w:val="36"/>
        </w:rPr>
        <w:t>Это можно представить и иначе, допустим, что весь земной шар – это единый океан, гигантская капля воды. И внутри этого океана живут сущности, тела которых состоят также из воды. Для постороннего наблюдателя, который будет воспринимать этот океан изнутри с помощью традиционных органов чувств, океан будет средой, не имеющей никаких форм. Но если бы этот посторонний наблюдатель имел другие органы для восприятия реальности, например, эхолокацию, то он мог бы осознать, что океан в действительности густо заселен. То, что ему прежде казалось только однородной, аморфной средой, заполнилось бы формами, отличными от той среды, в которой они обитают. И если бы этот посторонний наблюдатель мог бы переключать свое восприятие, то в тот период, когда он воспринимал океан однородной средой, которая для него являлась единственной реальностью, то воспоминание о сущностях, состоящих из воды породило бы у него восприятие, что эти сущности похожи на тени, что они не более чем иллюзия. Однако иллюзией являются не только материальные объекты, но и те идеи и законы, на которые опирается в своей активности разум. Религии так же иллюзорны, как и любые другие формы, потому что они лишь внешняя оболочка истины и совсем не определяют самую истину. Любые объяснения начала мира в действительности не имеют никакого значения, и для людей, ищущих духовный путь, – это не более чем ловушки неведен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БОЖЕСТВЕННАЯ ВОЛЯ</w:t>
      </w:r>
    </w:p>
    <w:p>
      <w:pPr>
        <w:pStyle w:val="Normal"/>
        <w:ind w:firstLine="709"/>
        <w:jc w:val="both"/>
        <w:rPr>
          <w:b/>
          <w:b/>
          <w:bCs/>
          <w:color w:val="000000"/>
          <w:sz w:val="36"/>
          <w:szCs w:val="36"/>
        </w:rPr>
      </w:pPr>
      <w:r>
        <w:rPr>
          <w:b/>
          <w:bCs/>
          <w:color w:val="000000"/>
          <w:sz w:val="36"/>
          <w:szCs w:val="36"/>
        </w:rPr>
      </w:r>
    </w:p>
    <w:p>
      <w:pPr>
        <w:pStyle w:val="Normal"/>
        <w:widowControl w:val="false"/>
        <w:ind w:firstLine="709"/>
        <w:jc w:val="both"/>
        <w:rPr>
          <w:color w:val="000000"/>
          <w:sz w:val="36"/>
          <w:szCs w:val="36"/>
        </w:rPr>
      </w:pPr>
      <w:r>
        <w:rPr>
          <w:color w:val="000000"/>
          <w:sz w:val="36"/>
          <w:szCs w:val="36"/>
        </w:rPr>
      </w:r>
    </w:p>
    <w:p>
      <w:pPr>
        <w:pStyle w:val="TextBodyIndent"/>
        <w:widowControl w:val="false"/>
        <w:ind w:firstLine="709"/>
        <w:jc w:val="both"/>
        <w:rPr>
          <w:b w:val="false"/>
          <w:b w:val="false"/>
          <w:bCs w:val="false"/>
          <w:color w:val="000000"/>
          <w:sz w:val="36"/>
          <w:szCs w:val="36"/>
        </w:rPr>
      </w:pPr>
      <w:r>
        <w:rPr>
          <w:b w:val="false"/>
          <w:bCs w:val="false"/>
          <w:color w:val="000000"/>
          <w:sz w:val="36"/>
          <w:szCs w:val="36"/>
        </w:rPr>
        <w:t xml:space="preserve">Сущность Божественной воли состоит в том, что в ней сознание и энергия, знание и сила, любовь и сострадание, вечность и могущество – едины, и она вездесуща, без чего невозможна была бы эволюция. Она знает все проявления и все, что рождается в мирах, в их отношениях к другим рождениям, в их единстве и различиях со всеми. Она едина во всем, что составляет ее бытие и знание. Ее действия и знания неотделимы друг от друга. </w:t>
      </w:r>
    </w:p>
    <w:p>
      <w:pPr>
        <w:pStyle w:val="Normal"/>
        <w:widowControl w:val="false"/>
        <w:ind w:firstLine="709"/>
        <w:jc w:val="both"/>
        <w:rPr>
          <w:color w:val="000000"/>
          <w:sz w:val="36"/>
          <w:szCs w:val="36"/>
        </w:rPr>
      </w:pPr>
      <w:r>
        <w:rPr>
          <w:color w:val="000000"/>
          <w:sz w:val="36"/>
          <w:szCs w:val="36"/>
        </w:rPr>
        <w:t>Но как только воля начинает действовать в грубой материи Земли, она становится в проявленной своей части отделенной, и тогда вмешивается эгоистическое сознание, искажающее ее. Это приводит к тому, что непрерывная воля становится импульсом, познающим свои скрытые мотивы и цели. Знание становится относительным не подчиненным воле, действию и результату – остается только стремление к  ним. И люди не знают того, чем они являются в реальности, поэтому осуществление цели становится затруднительным, и только реальные знания ведут к действительной цел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ВОЛЯ ПРИ ВНЕШНЕЙ И ВНУТРЕННЕЙ ДЕЯТЕЛЬНОСТИ</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r>
    </w:p>
    <w:p>
      <w:pPr>
        <w:pStyle w:val="Normal"/>
        <w:ind w:right="-199" w:firstLine="709"/>
        <w:jc w:val="both"/>
        <w:rPr>
          <w:color w:val="000000"/>
          <w:sz w:val="36"/>
          <w:szCs w:val="36"/>
        </w:rPr>
      </w:pPr>
      <w:r>
        <w:rPr>
          <w:color w:val="000000"/>
          <w:sz w:val="36"/>
          <w:szCs w:val="36"/>
        </w:rPr>
        <w:t>Когда мы говорим о воле, то обычно имеем в виду то психологическое свойство, которое или поддерживает в нас определенное статическое или динамическое состояние, которое можно было бы охарактеризовать, как защиту, при этом мы пытаемся удержать то, что имеем, или же стремимся чем-то овладеть.</w:t>
      </w:r>
    </w:p>
    <w:p>
      <w:pPr>
        <w:pStyle w:val="Normal"/>
        <w:ind w:right="-199" w:firstLine="709"/>
        <w:jc w:val="both"/>
        <w:rPr>
          <w:color w:val="000000"/>
          <w:sz w:val="36"/>
          <w:szCs w:val="36"/>
        </w:rPr>
      </w:pPr>
      <w:r>
        <w:rPr>
          <w:color w:val="000000"/>
          <w:sz w:val="36"/>
          <w:szCs w:val="36"/>
        </w:rPr>
        <w:t>Можно сказать, что воля – это сознательное усилие, имеющее два аспекта: статический и динамический. Как и все, что имеет отношение к внешней части человеческого существа, воля тренируема. Основной принцип такого рода тренировок – постепенное увеличение времени усилий, как статических, так и динамических. Благодаря воле возможна реализация человеческой жизни. Однако необходимо помнить; воля, относящаяся к внешней части человеческого существа, является искаженным отражением истинной Божественной воли.</w:t>
      </w:r>
    </w:p>
    <w:p>
      <w:pPr>
        <w:pStyle w:val="Normal"/>
        <w:ind w:firstLine="709"/>
        <w:jc w:val="both"/>
        <w:rPr>
          <w:color w:val="000000"/>
          <w:sz w:val="36"/>
          <w:szCs w:val="36"/>
        </w:rPr>
      </w:pPr>
      <w:r>
        <w:rPr>
          <w:color w:val="000000"/>
          <w:sz w:val="36"/>
          <w:szCs w:val="36"/>
        </w:rPr>
        <w:t xml:space="preserve">Божественную волю мы воспринимаем в своем сердце, как присутствие Бога, мудрого, любящего, сострадающего и постоянно бдительного. Если вы стали на духовный путь, то ваше сознание становится посредником между внешней частью вашего существа и внутренней – вашим истинным «Я». И если вы достаточно сознательны, и связь с внутренним истинным «Я» достаточно интенсивна и устойчива, то вы скоро осознаете, что воля вашего истинного «Я» не отделима от состояния Его любви, мудрости и сострадания. Наше внутреннее истинное «Я» отражает в себе без всяких искажений Бога, в котором нет разделения. Разделение произошло тогда, когда была отделена низшая сфера, которую мы называем низшей природой. Это она в образе дьявола искушала Христа, говоря, что ей дана власть над этим миром. И эта величайшая сущность для всего обитающего в низших мирах является богом, называя себя их творцом. Но она называет себя творцом и всей Вселенной, хотя и знает, что она не способна сотворить ни одной звезды или планеты.  Одним из принципов существования миров низшей сферы является разделение. И поэтому Божественная истина в низших мирах раздробилась на множество ее составляющих. Это можно сравнить с разделением белого света на гамму из семи основных цветов. В действительности же существуют не только основные цвета, но и промежуточные – переходные. Кроме того, есть цвета, которые наш глаз не воспринимает – это инфракрасный и ультрафиолетовый. Можно предполагать, что даже эти, не воспринимаемые, цвета, не последние в цветовой гамме, расщепленного белого цвета. Каждый из миров содержит в себе свой «цвет», который представляет собой лишь малую часть белого цвета истины. Поэтому все, что воспринимается в нашем мире, не является истиной, а только искаженной ее частью. </w:t>
      </w:r>
    </w:p>
    <w:p>
      <w:pPr>
        <w:pStyle w:val="Normal"/>
        <w:ind w:firstLine="709"/>
        <w:jc w:val="both"/>
        <w:rPr>
          <w:color w:val="000000"/>
          <w:sz w:val="36"/>
          <w:szCs w:val="36"/>
        </w:rPr>
      </w:pPr>
      <w:r>
        <w:rPr>
          <w:color w:val="000000"/>
          <w:sz w:val="36"/>
          <w:szCs w:val="36"/>
        </w:rPr>
        <w:t>Наша человеческая воля – это отделенная и извращенная часть Божественной воли. Когда человек осознает свое первоначальное единство с Богом, который пребывает в нем как его истинное «Я», тогда Божественная воля, соединенная с Божественной мудростью и любовью, станет его волей. И для такого человека не будет препятствий, которые могли бы противостоять его воле, не будет и проблем выбора объекта, на который должна быть направлена его воля, потому что человеком будет управлять Божественная мудрость.</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ХВАТАТЕЛЬНЫЙ РЕФЛЕКС</w:t>
      </w:r>
    </w:p>
    <w:p>
      <w:pPr>
        <w:pStyle w:val="Normal"/>
        <w:ind w:right="-199"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Иногда бывает трудно отделить захваченность человека чем-либо внешним от того состояния, когда человек сам захватывает, присваивает и одновременно с этим сам становится пленником того, что захватил. Все живое на Земле захватывает для того, чтобы выжить. Захватывают бактерии, насекомые, растения, животные, птицы и рыбы. Даже неживая природа склонна захватывать. Можно предполагать, что захватывание является принципом существования материи. Смерть также захватывает все живое, что есть в проявленном мире. </w:t>
      </w:r>
    </w:p>
    <w:p>
      <w:pPr>
        <w:pStyle w:val="Normal"/>
        <w:ind w:firstLine="709"/>
        <w:jc w:val="both"/>
        <w:rPr>
          <w:color w:val="000000"/>
          <w:sz w:val="36"/>
          <w:szCs w:val="36"/>
        </w:rPr>
      </w:pPr>
      <w:r>
        <w:rPr>
          <w:color w:val="000000"/>
          <w:sz w:val="36"/>
          <w:szCs w:val="36"/>
        </w:rPr>
        <w:t>Все в мироздании целесообразно, и если мы видим где-то зло, то только потому, что наше сознание ограничено. И то, что мы сейчас считаем злом, в дальнейшем можем осознать, как необходимость для рождения совершенства. Вселенная, – это мастерская, в которой Бог своими, не всегда понятными для человека способами, создает будущее совершенство. Да, существуют небожественные и антибожественные силы, те, которых мы называем силами зла. Существуют страдания и смерть, но они тоже необходимы для будущего возрастающего совершенства Вселенной. И если мы внимательно всмотримся в проблему захватывания, то увидим, что это необходимо, чтобы создать новое совершенство, превосходящее прежне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Б АНТИНОМИЯХ ЭВОЛЮЦИИ ЖИЗНИ</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r>
    </w:p>
    <w:p>
      <w:pPr>
        <w:pStyle w:val="Normal"/>
        <w:ind w:right="-199" w:firstLine="709"/>
        <w:jc w:val="both"/>
        <w:rPr>
          <w:color w:val="000000"/>
          <w:sz w:val="36"/>
          <w:szCs w:val="36"/>
        </w:rPr>
      </w:pPr>
      <w:r>
        <w:rPr>
          <w:color w:val="000000"/>
          <w:sz w:val="36"/>
          <w:szCs w:val="36"/>
        </w:rPr>
        <w:t xml:space="preserve">С позиции человеческой логики совершенно непонятен тот первый шаг, который сделала природа, перейдя от своего минерального существования к биологической жизни на Земле. Минеральное царство устойчиво по своей структуре и непротиворечиво относительно различных его частей. Для минерального царства нет необходимости размножаться и бороться за свою жизнь. Оно не имеет в одной точке всего набора микроэлементов, из которых мог бы быть построен какой-либо простейший организм. Может пройти бесконечное число лет, и предоставленное самому себе минеральное царство будет распадаться на все более простые элементы (например, радиоактивный распад некоторых атомов). И вдруг возникает нечто противоположное распаду. В минеральном царстве возникает ген, несущий в себе тысячи атомов различных элементов, расположенных в строгой последовательности. Мало того, между организмами, состоящими из этих атомов, возникают определенные энергетические взаимоотношения, позволяющие им воспроизводить копии самих себя, и при изменении их среды обитания меняться в соответствии с изменяющимися условиями. </w:t>
      </w:r>
    </w:p>
    <w:p>
      <w:pPr>
        <w:pStyle w:val="Normal"/>
        <w:ind w:right="-199" w:firstLine="709"/>
        <w:jc w:val="both"/>
        <w:rPr>
          <w:color w:val="000000"/>
          <w:sz w:val="36"/>
          <w:szCs w:val="36"/>
        </w:rPr>
      </w:pPr>
      <w:r>
        <w:rPr>
          <w:color w:val="000000"/>
          <w:sz w:val="36"/>
          <w:szCs w:val="36"/>
        </w:rPr>
        <w:t>Если бы основной причиной эволюции жизни была внешняя среда, то появившаяся когда-то в пределах Земли жизнь существовала бы в форме вирусов и бактерий. Такое предположение основано на том, что они наиболее приспособляемые организмы на нашей планете. Они легко мутируют, следуя за изменяющимися условиями внешней среды. Некоторые из них могут существовать даже в кипящей воде, могут выжить в вакууме, при абсолютном нуле, при огромных давлениях, даже в серной и азотной кислотах. Но природе зачем-то понадобились многоклеточные организмы. Возник лавинообразный процесс усложнения живых организмов, который совсем не был вызван изменением окружающей среды. Поэтому мы наблюдаем одновременное существование как простейших, так и многоклеточных организмов.</w:t>
      </w:r>
    </w:p>
    <w:p>
      <w:pPr>
        <w:pStyle w:val="Normal"/>
        <w:ind w:right="-199" w:firstLine="709"/>
        <w:jc w:val="both"/>
        <w:rPr>
          <w:color w:val="000000"/>
          <w:sz w:val="36"/>
          <w:szCs w:val="36"/>
        </w:rPr>
      </w:pPr>
      <w:r>
        <w:rPr>
          <w:color w:val="000000"/>
          <w:sz w:val="36"/>
          <w:szCs w:val="36"/>
        </w:rPr>
        <w:t xml:space="preserve"> </w:t>
      </w:r>
      <w:r>
        <w:rPr>
          <w:color w:val="000000"/>
          <w:sz w:val="36"/>
          <w:szCs w:val="36"/>
        </w:rPr>
        <w:t xml:space="preserve">И все это происходило в чрезвычайно короткие сроки. Другими словами, возникают живые многоклеточные организмы без достаточных для этого внешних причин. Мог ли случайно возникнуть живой организм? Для этого необходимо, чтобы случайно в какой-то точке оказалось нужное количество необходимых для синтеза гена веществ. Необходимо, чтобы эти вещества случайно одномоментно соединились в определенной последовательности. Но и этого недостаточно. Необходимо, чтобы этот случайный конгломерат элементов начал функционировать – питаться и размножаться. Предположим, что эти невозможные случайные события произошли, и появилась рыба. Но появился не один вид рыб. Появились миллионы разновидностей морских существ. И это тоже кажется невозможным, так как каждая разновидность жизни для своего появления нуждалась бы в последовательности определенных изменений окружающей ее среды. Таким образом, объяснить изменения в организмах одним изменением внешних условий невозможно. </w:t>
      </w:r>
    </w:p>
    <w:p>
      <w:pPr>
        <w:pStyle w:val="Normal"/>
        <w:ind w:right="-199" w:firstLine="709"/>
        <w:jc w:val="both"/>
        <w:rPr>
          <w:color w:val="000000"/>
          <w:sz w:val="36"/>
          <w:szCs w:val="36"/>
        </w:rPr>
      </w:pPr>
      <w:r>
        <w:rPr>
          <w:color w:val="000000"/>
          <w:sz w:val="36"/>
          <w:szCs w:val="36"/>
        </w:rPr>
        <w:t xml:space="preserve">Продолжим рассматривать в общих чертах эволюцию жизни. Всевозможные живые существа заполнили моря и океаны. Там для них есть все необходимое: еда и растворенный в воде кислород. Но нашлась какая-то «сумасшедшая» рыба, которая, не имея для этого никаких приспособлений, полезла на сушу. Все ее существо, созданное для обитания в воде, оказалось в смертельных условиях, когда она вынуждена была дышать воздухом. Пытаясь пояснить героический поступок одной из рыб, ученые говорят, что эта рыба жила в периодически пересыхающем водоеме и вынуждена была приспосабливаться к изменяющимся условиям. Но такие водоемы есть и сейчас. Правда, в них водные обитатели зарываются в ил и засыпают до лучших времен, а не отращивают легкие. </w:t>
      </w:r>
    </w:p>
    <w:p>
      <w:pPr>
        <w:pStyle w:val="Normal"/>
        <w:ind w:right="-199" w:firstLine="709"/>
        <w:jc w:val="both"/>
        <w:rPr>
          <w:color w:val="000000"/>
          <w:sz w:val="36"/>
          <w:szCs w:val="36"/>
        </w:rPr>
      </w:pPr>
      <w:r>
        <w:rPr>
          <w:color w:val="000000"/>
          <w:sz w:val="36"/>
          <w:szCs w:val="36"/>
        </w:rPr>
        <w:t xml:space="preserve">Если в эволюции стремление жизни быть адекватной среде обитания, является ее единственной целью, тогда условия обитания должны быть главной причиной эволюционных изменений в живых организмах. Но в действительности не внешняя среда стала причиной появления бесконечного разнообразия видов жизни на Земле. Внешние условия только совершенствуют уже существующие формы жизни, и эти усовершенствования передаются по наследству, способствуя выживанию всех существ, обитающих на Земле. И, конечно же, передача наследственных качеств не происходит путем простого копирования детьми родительского организма. Если бы это было так, то природа быстро пришла бы в противоречие с самой собой, что привело бы ее к гибели. </w:t>
      </w:r>
    </w:p>
    <w:p>
      <w:pPr>
        <w:pStyle w:val="Normal"/>
        <w:ind w:right="-199" w:firstLine="709"/>
        <w:jc w:val="both"/>
        <w:rPr>
          <w:color w:val="000000"/>
          <w:sz w:val="36"/>
          <w:szCs w:val="36"/>
        </w:rPr>
      </w:pPr>
      <w:r>
        <w:rPr>
          <w:color w:val="000000"/>
          <w:sz w:val="36"/>
          <w:szCs w:val="36"/>
        </w:rPr>
        <w:t xml:space="preserve">Тогда мы должны думать, что генетический аппарат живых организмов имеет каналы связи с внешней средой, благодаря чему он постоянно видоизменяется в сторону адекватности внешним условиям обитания. Разумеется, невозможно исключить случайные мутации, которые могут происходить под влиянием различных внешних воздействий. Эволюцию мы могли бы представить как серию направленных мутаций, если бы не существование многочисленных фактов, объяснить которые последовательными генетическими изменениями какого-либо вида жизни невозможно. Каждый думающий человек должен, по-видимому, удивляться процессу естественной эволюции. Почему мутации имеют направленный характер и происходят не только для того, чтобы сделать организм более адекватным среде обитания, но и для усложнения его? Кто направляет этот эволюционный процесс? Мутируют и вирусы, но совсем не в направлении многоклеточных организмов, хотя они, возможно, старше, чем любые другие формы жизни на Земле. </w:t>
      </w:r>
    </w:p>
    <w:p>
      <w:pPr>
        <w:pStyle w:val="Normal"/>
        <w:ind w:right="-199" w:firstLine="709"/>
        <w:jc w:val="both"/>
        <w:rPr>
          <w:color w:val="000000"/>
          <w:sz w:val="36"/>
          <w:szCs w:val="36"/>
        </w:rPr>
      </w:pPr>
      <w:r>
        <w:rPr>
          <w:color w:val="000000"/>
          <w:sz w:val="36"/>
          <w:szCs w:val="36"/>
        </w:rPr>
        <w:t>Похоже, природа имеет совершенно конкретный план своего развития и для осуществления этого плана отбирает определенный вид существ, которых непрерывно подталкивает в нужную сторону их эволюционирования. Другие же виды жизни остались за бортом эволюционного процесса. Так, латимерия уже более ста миллионов лет бродит по дну Индийского океана где-то около Коморских островов, а акула неизменно плавает во всех океанах мира уже около четырехсот миллионов лет и не выползает на сушу и не отращивает легкие. Уже сотни миллионов лет муравьи и термиты строят свои муравейники и термитники, а комары сотни миллионов лет сосут кровь своих жертв. А какие-то «сумасшедшие» рыбы выползли на сушу, отрастили себе не только легкие, но и лапы и стали ящерами, иногда гигантских размеров. Неправда-ли, странная эволюция?</w:t>
      </w:r>
    </w:p>
    <w:p>
      <w:pPr>
        <w:pStyle w:val="Normal"/>
        <w:ind w:right="-199" w:firstLine="709"/>
        <w:jc w:val="both"/>
        <w:rPr>
          <w:color w:val="000000"/>
          <w:sz w:val="36"/>
          <w:szCs w:val="36"/>
        </w:rPr>
      </w:pPr>
      <w:r>
        <w:rPr>
          <w:color w:val="000000"/>
          <w:sz w:val="36"/>
          <w:szCs w:val="36"/>
        </w:rPr>
        <w:t xml:space="preserve">И вдруг все рухнуло! Исчезли ящеры. По мнению Кювье, из-за глобальной катастрофы. Но исчезли не только те, что обитали на суше, но одновременно с ними исчезли и мозазавры – морские ящеры. А акулы продолжали спокойно плавать в своих океанах, муравьи – строить свои муравейники. Только у комаров изменился рацион: теперь они стали пить кровь теплокровных животных. И совсем не понятно, для чего ящеру понадобилось летать и каким образом мутация помогла ему отрастить крылья. И опять огромное разнообразие птиц. А если посмотреть на деревья, то вы и здесь не увидите ни одного одинакового листа. Для чего такое разнообразие? А природа продолжает проталкивать вперед в своей эволюции определенную категорию живых существ, попутно создавая все новых и новых представителей флоры и фауны. </w:t>
      </w:r>
    </w:p>
    <w:p>
      <w:pPr>
        <w:pStyle w:val="Normal"/>
        <w:ind w:right="-199" w:firstLine="709"/>
        <w:jc w:val="both"/>
        <w:rPr>
          <w:color w:val="000000"/>
          <w:sz w:val="36"/>
          <w:szCs w:val="36"/>
        </w:rPr>
      </w:pPr>
      <w:r>
        <w:rPr>
          <w:color w:val="000000"/>
          <w:sz w:val="36"/>
          <w:szCs w:val="36"/>
        </w:rPr>
        <w:t xml:space="preserve">Вскоре появляется первобытный человек, овладевает огнем, и через короткое время, в сравнении с историей Земли, полетели на Луну ракеты, компьютеры стали думать вместо своих создателей над созданием еще более сложных конструкций. Ф. Энгельс сказал, что труд создал человека. Если это так, то возможности человеческого ума не должны быть выше, чем сложность выполняемого человеком труда. Но в действительности все не так. Оказывается, бушмен, и в настоящее время использующий технологии каменного века, может освоить высшую математику и научиться управлять самолетом и пользоваться компьютером. Хотя, по идее Ф. Энгельса он должен иметь примитивный ум, воспитанный примитивным трудом. И не только это. Человеку почему-то стали интересны звезды и проблема смысла жизни, хотя для его существования это не является крайне необходимым. Он стал заниматься искусством и математикой и даже решил заглянуть в глубь атома, чтобы потом сбросить бомбы на Хиросиму и Нагасаки и построить атомные электростанции. </w:t>
      </w:r>
    </w:p>
    <w:p>
      <w:pPr>
        <w:pStyle w:val="Normal"/>
        <w:ind w:right="-199" w:firstLine="709"/>
        <w:jc w:val="both"/>
        <w:rPr>
          <w:color w:val="000000"/>
          <w:sz w:val="36"/>
          <w:szCs w:val="36"/>
        </w:rPr>
      </w:pPr>
      <w:r>
        <w:rPr>
          <w:color w:val="000000"/>
          <w:sz w:val="36"/>
          <w:szCs w:val="36"/>
        </w:rPr>
        <w:t>Окинув беглым взглядом эволюцию жизни на земле, мы видим, что она совершалась не путями случайных зигзагов. Она целенаправленно шла к своей цели, подобно тому, как кипарис поднимается к небу, отдавая свои силы преимущественно тем ветвям, которые соответствуют его вершине. Но это заложено в семени кипариса. Он должен быть стройным и высоким. Природа, создавая жизнь на Земле, так же как и семя кипариса, имела свою цель. Она шла к созданию человека, не скупясь, одаривая его возможностями, не ожидая, что они когда-нибудь будут востребованы. Но ее дар всегда предназначался тому, кто являлся выразителем ее цели и ее надеждой. И у нас нет никаких причин считать, что цели природы исчерпаны, что она пришла к своему финишу, создала все, что хотела. Как и вслед ушедшим в небытие гигантским динозаврам, которые были венцом природы в те далекие времена, пришли более совершенные теплокровные существа, так и на смену сегодняшнему человечеству, оснастившему себя техническими динозаврами, придет новое, более совершенное человечество.</w:t>
      </w:r>
    </w:p>
    <w:p>
      <w:pPr>
        <w:pStyle w:val="Normal"/>
        <w:ind w:firstLine="709"/>
        <w:jc w:val="both"/>
        <w:rPr>
          <w:color w:val="000000"/>
          <w:sz w:val="36"/>
          <w:szCs w:val="36"/>
        </w:rPr>
      </w:pPr>
      <w:r>
        <w:rPr>
          <w:color w:val="000000"/>
          <w:sz w:val="36"/>
          <w:szCs w:val="36"/>
        </w:rPr>
        <w:t>Есть еще одна, очень странная антиномия. На Земле было много цивилизаций, и каждая из них оставляла после себя для последующих цивилизаций то лучшее, что она успевала создать за период своего существования. И, тем не менее, каждая последующая цивилизация не становилась лучше прежней. Последний вариант возможного улучшения мы имеем из библейской легенды о потопе, по которой спаслась только лучшая часть человечества, однако результаты этого события были те же, что и в предыдущих катастрофах: зло разрослось и укрыло покровом всю Землю. Похоже, прежние неэффективные методы эволюции человеческого сознания исчерпаны. Человечество вновь подошло к своему очередному тупику. Что за ним? Еще одна попытка образумить человеческое эго? Или же глоток свежего воздуха, который даст возможность вырасти у человека за спиной крыльям вечности? Напряжение растет. Кажется, все разновидности лжи выползли из своих нор и оскалили свои зубы в злобном рычании. И новый потоп захлестнул Землю, в котором одни пережидают его, забравшись по шею в теплое древнее болото витальных желаний и удовольствий, другие, размахивая ракетами и атомными бомбами, стремятся заковать земной шар в железные цепи, а во всеобщей атмосфере невыносимости и безысходности, как ядовитые крысы свирепствуют мародеры, обирая не только одиночек, но и целые народы, прикрываясь флагами законности, демократии и рыночной экономики. И позади этого абсурда пробивает себе дорогу истина, которая пока еще отдельными искрами разбросана в сердцах немногих люде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ГНОВЕНИЯ ЭВОЛЮЦИИ</w:t>
      </w:r>
    </w:p>
    <w:p>
      <w:pPr>
        <w:pStyle w:val="Normal"/>
        <w:ind w:firstLine="709"/>
        <w:rPr>
          <w:b/>
          <w:b/>
          <w:bCs/>
          <w:color w:val="000000"/>
        </w:rPr>
      </w:pPr>
      <w:r>
        <w:rPr>
          <w:b/>
          <w:bCs/>
          <w:color w:val="000000"/>
        </w:rPr>
      </w:r>
    </w:p>
    <w:p>
      <w:pPr>
        <w:pStyle w:val="1"/>
        <w:ind w:firstLine="709"/>
        <w:jc w:val="both"/>
        <w:rPr>
          <w:color w:val="000000"/>
          <w:sz w:val="36"/>
          <w:szCs w:val="36"/>
        </w:rPr>
      </w:pPr>
      <w:r>
        <w:rPr>
          <w:color w:val="000000"/>
          <w:sz w:val="36"/>
          <w:szCs w:val="36"/>
        </w:rPr>
      </w:r>
    </w:p>
    <w:p>
      <w:pPr>
        <w:pStyle w:val="1"/>
        <w:ind w:firstLine="709"/>
        <w:jc w:val="both"/>
        <w:rPr>
          <w:color w:val="000000"/>
          <w:sz w:val="36"/>
          <w:szCs w:val="36"/>
        </w:rPr>
      </w:pPr>
      <w:r>
        <w:rPr>
          <w:color w:val="000000"/>
          <w:sz w:val="36"/>
          <w:szCs w:val="36"/>
        </w:rPr>
        <w:t>Эволюция во Вселенной совершается каждое мгновение. Но мгновения для  человека и мгновения для насекомого, мгновения для атома, или мгнове</w:t>
        <w:softHyphen/>
        <w:t>ния для еще более мелких частиц – неодинаковы. Возможно, мгновения бесконечного Бога могут вмещать в себя  многие тысячи человеческих лет.</w:t>
      </w:r>
    </w:p>
    <w:p>
      <w:pPr>
        <w:pStyle w:val="1"/>
        <w:ind w:firstLine="709"/>
        <w:jc w:val="both"/>
        <w:rPr>
          <w:color w:val="000000"/>
          <w:sz w:val="36"/>
          <w:szCs w:val="36"/>
        </w:rPr>
      </w:pPr>
      <w:r>
        <w:rPr>
          <w:color w:val="000000"/>
          <w:sz w:val="36"/>
          <w:szCs w:val="36"/>
        </w:rPr>
        <w:t>Каждая часть Бога, будь то человек или какая-то сущность, состоит из меньших частей, которые, в свою очередь, состоят из еще более мелких и т. д. И для каждой Его части есть свое мгновение времени, определяющее и продолжительность ее жизни, и возможную скорость ее эволюции. И каждая  Его часть, чтобы сделать свой следующий эволюционный шаг, должна накопить достаточно энергии и информации из окружающей ее реальности, чтобы перейти в новое состояние. Эволюция всегда начинается снизу, когда кванты мелких волн времени, сливаясь, дают более крупные волны, а те – еще более  крупные, и так до бесконечности. И идут эти волны от мельчайших частиц мироздания, поднимаясь все выше и выше к непроявленной части Бога. Одновременно в обратном направлении идут потоки энергии, несущие в себе Божественное сознание, питающие все  это бесконечно эволюционирующее Божественное дерево Вселенной. Квант энергии воплощает в себе одновременно и сознание, и квант времени. Практически, весь процесс эволюции управляется из одного высочайшего источника, который поддерживает и возносит  ее к бесконечно восходящим друг над другом вершинам, которые точно волны уходят в беспредельную вечность.</w:t>
      </w:r>
    </w:p>
    <w:p>
      <w:pPr>
        <w:pStyle w:val="1"/>
        <w:ind w:firstLine="709"/>
        <w:jc w:val="both"/>
        <w:rPr>
          <w:color w:val="000000"/>
          <w:sz w:val="36"/>
          <w:szCs w:val="36"/>
        </w:rPr>
      </w:pPr>
      <w:r>
        <w:rPr>
          <w:color w:val="000000"/>
          <w:sz w:val="36"/>
          <w:szCs w:val="36"/>
        </w:rPr>
        <w:t xml:space="preserve">Когда какая-либо часть созревает, происходит то, что мы называем революцией и тогда появляется нечто новое, более совершенное. Таким образом, должно произойти множество меньших революций в частях целого, прежде чем в целом произойдет один эволюционный шаг. Зная все это, мы можем говорить об исторических и эволюционных квантах, а когда мы говорим об апокалипсисе, то имеем в виду окончание одного кванта состояния жизни на Земле и начало другого. Все процессы во вселенной дискретны, а непрерывность – это только иллюзия восприятия. </w:t>
      </w:r>
    </w:p>
    <w:p>
      <w:pPr>
        <w:pStyle w:val="1"/>
        <w:ind w:firstLine="709"/>
        <w:jc w:val="both"/>
        <w:rPr>
          <w:color w:val="000000"/>
          <w:sz w:val="36"/>
          <w:szCs w:val="36"/>
        </w:rPr>
      </w:pPr>
      <w:r>
        <w:rPr>
          <w:color w:val="000000"/>
          <w:sz w:val="36"/>
          <w:szCs w:val="36"/>
        </w:rPr>
      </w:r>
    </w:p>
    <w:p>
      <w:pPr>
        <w:pStyle w:val="1"/>
        <w:ind w:firstLine="709"/>
        <w:jc w:val="both"/>
        <w:rPr>
          <w:color w:val="000000"/>
          <w:sz w:val="36"/>
          <w:szCs w:val="36"/>
        </w:rPr>
      </w:pPr>
      <w:r>
        <w:rPr>
          <w:color w:val="000000"/>
          <w:sz w:val="36"/>
          <w:szCs w:val="36"/>
        </w:rPr>
      </w:r>
    </w:p>
    <w:p>
      <w:pPr>
        <w:pStyle w:val="Heading1"/>
        <w:ind w:firstLine="709"/>
        <w:rPr>
          <w:b/>
          <w:b/>
          <w:bCs/>
        </w:rPr>
      </w:pPr>
      <w:r>
        <w:rPr>
          <w:b/>
          <w:bCs/>
        </w:rPr>
        <w:t>НЕОБХОДИМОСТЬ ЭВОЛЮЦИИ СОЗНАНИЯ НА ЗЕМЛЕ</w:t>
      </w:r>
    </w:p>
    <w:p>
      <w:pPr>
        <w:pStyle w:val="Normal"/>
        <w:widowControl w:val="false"/>
        <w:tabs>
          <w:tab w:val="clear" w:pos="708"/>
          <w:tab w:val="left" w:pos="709" w:leader="none"/>
          <w:tab w:val="left" w:pos="993" w:leader="none"/>
        </w:tabs>
        <w:ind w:firstLine="709"/>
        <w:jc w:val="both"/>
        <w:rPr>
          <w:b/>
          <w:b/>
          <w:bCs/>
          <w:color w:val="000000"/>
          <w:sz w:val="36"/>
          <w:szCs w:val="36"/>
        </w:rPr>
      </w:pPr>
      <w:r>
        <w:rPr>
          <w:b/>
          <w:bCs/>
          <w:color w:val="000000"/>
          <w:sz w:val="36"/>
          <w:szCs w:val="36"/>
        </w:rPr>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Вечный Бог состоит из бесконечного числа ипостасей, которые выполняют различные функции в гармонии его эволюции. Мы знаем, что каждая ипостась Бога – это самостоятельная сущность, имеющая относительную свободу воли. Все, что существует в Абсолюте – его проявления, части Его самого. Шри Ауробиндо сказал: «Бог ничего не создавал, Он сам стал всем этим». Исходя из этого, становятся понятными слова: «Бог во всем и все в Боге, и все есть Бог». И через каждую свою ипостась Бог продолжает свое бесконечное творение, свою бесконечную эволюцию. Творческая ипостась Бога, в индийских традициях – Шакти, пронизывает всю бесконечную Вселенную. Являясь частью Бога, она присутствует во всех существах и силах, и только через нее совершается эволюция Вселенной. </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Все созданные миры содержат в себе относительную истину, потому что каждый из них является реализацией какой-то одной из бесконечных Божественных возможностей, в то время как мир, который является домом для людей, противоречив, потому что в нем проявлены или находятся в потенциальном состоянии, бесконечные Божественные возможности, и только в проявленном мире существуют такие понятия, как «добро» и «зло» и многие другие противоположности. </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Все миры, о которых здесь говорилось, относятся к Низшей сфере миров. Существует и Высшая сфера миров, созданных Высшей Шакти, в противовес мирам Низшей сферы. Разумеется, понятия «Нижняя сфера миров» и «Высшая сфера миров» – это только символы существующей иерархии Абсолюта, который в действительности не имеет границ. Эту беспредельность можно сравнить с градацией температур от нуля до бесконечности или же с последовательностью интенсивности света, начинающегося в диапазоне полной неподвижности и мрака, и уходящей в беспредельность все возрастающей интенсивности света. Все эти миры здесь, и каждый из них в своей протяженности бесконечен. Миры смерти и бессмертия, миры лжи и истины – все здесь. И каждый из этих миров обособлен в своем аккорде вибраций. Это можно сравнить с телевизионным приемником. Радиоволны всех программ находятся вокруг него. Переключая приемник с одной программы на другую, вы каждый раз попадаете в «другой мир».</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 </w:t>
      </w:r>
      <w:r>
        <w:rPr>
          <w:color w:val="000000"/>
          <w:sz w:val="36"/>
          <w:szCs w:val="36"/>
        </w:rPr>
        <w:t xml:space="preserve">Человек создан по образу и подобию Бога. И поэтому каждый из нас, людей, содержит в себе все – от низшего до высшего. Наш проявленный мир был создан, когда другие миры уже существовали, и мы несем в себе связь с каждым из них. И так же, как Бог отделяет от себя те части, которые несут в себе более низкие вибрации и которые должны быть трансформированы, так и человек, став сознательным существом, должен отделить в себе все, что принадлежит низшей природе, чтобы трансформировать это. </w:t>
      </w:r>
    </w:p>
    <w:p>
      <w:pPr>
        <w:pStyle w:val="TextBodyIndent"/>
        <w:widowControl w:val="false"/>
        <w:tabs>
          <w:tab w:val="clear" w:pos="708"/>
          <w:tab w:val="left" w:pos="709" w:leader="none"/>
          <w:tab w:val="left" w:pos="993" w:leader="none"/>
        </w:tabs>
        <w:ind w:firstLine="709"/>
        <w:jc w:val="both"/>
        <w:rPr>
          <w:b w:val="false"/>
          <w:b w:val="false"/>
          <w:bCs w:val="false"/>
          <w:color w:val="000000"/>
          <w:sz w:val="36"/>
          <w:szCs w:val="36"/>
        </w:rPr>
      </w:pPr>
      <w:r>
        <w:rPr>
          <w:b w:val="false"/>
          <w:bCs w:val="false"/>
          <w:color w:val="000000"/>
          <w:sz w:val="36"/>
          <w:szCs w:val="36"/>
        </w:rPr>
        <w:t>Человек находится под постоянным влиянием вибраций других миров. Эти вибрации входят в человека через так называемые чакры. Всего их насчитывается семь, и каждая чакра имеет определенное количество лепестков, называемых «локами» (на санскрите «лока» – Мир или Вселенная). Другими словами, каждая чакра связывает человека с определенным количеством миров в соответствии с количеством ее лепестков.</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Чакры иногда называют центрами сознания. Это связано с тем, что восприятие окружающего нас мира и поведение человека в нем, зависят от уровня вибраций, захвативших его сознание. Низкие вибрации, такие как гнев, ненависть, ревность и подобные им, проникают в человека из темных миров, через низшие чакры и стремятся подчинить его себе. </w:t>
      </w:r>
    </w:p>
    <w:p>
      <w:pPr>
        <w:pStyle w:val="TextBodyIndent"/>
        <w:widowControl w:val="false"/>
        <w:tabs>
          <w:tab w:val="clear" w:pos="708"/>
          <w:tab w:val="left" w:pos="709" w:leader="none"/>
          <w:tab w:val="left" w:pos="993" w:leader="none"/>
        </w:tabs>
        <w:ind w:firstLine="709"/>
        <w:jc w:val="both"/>
        <w:rPr>
          <w:b w:val="false"/>
          <w:b w:val="false"/>
          <w:bCs w:val="false"/>
          <w:color w:val="000000"/>
          <w:sz w:val="36"/>
          <w:szCs w:val="36"/>
        </w:rPr>
      </w:pPr>
      <w:r>
        <w:rPr>
          <w:b w:val="false"/>
          <w:bCs w:val="false"/>
          <w:color w:val="000000"/>
          <w:sz w:val="36"/>
          <w:szCs w:val="36"/>
        </w:rPr>
        <w:t>Каждый из миров существует в своем аккорде вибраций, и в связи с этим они не противоречивы, каждый из них пребывает в своей гармонии. И только в мире людей присутствуют вибрации всех миров. Жизнь на Земле во всех ее формах является отражением сути всех планов бытия низшей сферы миров, человек же несет в себе все зло и все добро мира. Другими словами, он наиболее полно содержит в себе Бога. Конечно, вы можете возразить, говоря, что Бог есть любовь, что он совершенен. Безусловно, Он совершенен, но совершенен в полноте своей. Он во всем и все в Нем. Если бы это было не так, то Он не был бы вездесущим и всеведущим. Неразумно считать, что Бог и дьявол конкурируют друг с другом из-за власти. Сатана (он же дьявол) – это ипостась Бога, несущая в себе наиболее низкие вибрации, которая должна быть трансформирована, когда отпадет в ней надобность.</w:t>
      </w:r>
    </w:p>
    <w:p>
      <w:pPr>
        <w:pStyle w:val="Normal"/>
        <w:widowControl w:val="false"/>
        <w:tabs>
          <w:tab w:val="clear" w:pos="708"/>
          <w:tab w:val="left" w:pos="709" w:leader="none"/>
          <w:tab w:val="left" w:pos="1134" w:leader="none"/>
        </w:tabs>
        <w:ind w:firstLine="709"/>
        <w:jc w:val="both"/>
        <w:rPr>
          <w:color w:val="000000"/>
          <w:sz w:val="36"/>
          <w:szCs w:val="36"/>
        </w:rPr>
      </w:pPr>
      <w:r>
        <w:rPr>
          <w:color w:val="000000"/>
          <w:sz w:val="36"/>
          <w:szCs w:val="36"/>
        </w:rPr>
        <w:t xml:space="preserve"> </w:t>
      </w:r>
      <w:r>
        <w:rPr>
          <w:color w:val="000000"/>
          <w:sz w:val="36"/>
          <w:szCs w:val="36"/>
        </w:rPr>
        <w:t>Для Бога не существует добра и зла. Эти понятия присущи только человеку, потому что человек живет в мире относительности. Сатана отвращает человека от пути истины, воздействуя на те его части, которые принадлежат низшей природе. Если человек несознателен, то он легко попадает под её власть. Если же человек стал на духовный путь и стал более сознательным, то воздействие Сатаны станет для него указанием на его конкретные части, нуждающиеся в трансформации. Разумеется, это становится возможным лишь тогда, когда человек искренен и постоянно бдителен. Таким образом, для человека, стоящего на духовном пути, Сатана и Бог – это как две руки: черная и белая, одна шлепает, а другая гладит. Если бы сатана не играл на наших несовершенствах, мы бы никогда их у себя не обнаружили. И что бы Сатана не делал, он невольно делает то, что угодно Богу.</w:t>
      </w:r>
    </w:p>
    <w:p>
      <w:pPr>
        <w:pStyle w:val="TextBodyIndent"/>
        <w:widowControl w:val="false"/>
        <w:tabs>
          <w:tab w:val="clear" w:pos="708"/>
          <w:tab w:val="left" w:pos="709" w:leader="none"/>
          <w:tab w:val="left" w:pos="1134" w:leader="none"/>
        </w:tabs>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Сатана – это символ косности миров «низшей сферы», которые не хотят эволюционировать и восстают против всего, что стремится к изменению, потому что каждый из миров имеет свою собственную гармонию. Бог – это вечно стремящаяся к совершенству ипостась мирового Духа. И эти два противоположных полюса, как разность потенциалов, будут всегда противостоять один другому, как необходимость вечно существующей эволюции. И каждый раз это противостояние будет происходить на все более и более высоком уровне. И каждый раз все, что будет сопротивляться эволюции, будет подлежать трансформации.</w:t>
      </w:r>
    </w:p>
    <w:p>
      <w:pPr>
        <w:pStyle w:val="Normal"/>
        <w:widowControl w:val="false"/>
        <w:tabs>
          <w:tab w:val="clear" w:pos="708"/>
          <w:tab w:val="left" w:pos="709" w:leader="none"/>
          <w:tab w:val="left" w:pos="993" w:leader="none"/>
        </w:tabs>
        <w:ind w:firstLine="709"/>
        <w:jc w:val="both"/>
        <w:rPr/>
      </w:pPr>
      <w:r>
        <w:rPr>
          <w:color w:val="000000"/>
          <w:sz w:val="36"/>
          <w:szCs w:val="36"/>
        </w:rPr>
        <w:t xml:space="preserve">Человек – двойственное существо. Внешней своей частью он принадлежит низшей природе, земному миру, а внутренней – духовной природе – Высочайшему. Вспомните слова дьявола, когда он искушал Христа: «Тебе дам власть над всеми сими царствами и славу их, </w:t>
      </w:r>
      <w:r>
        <w:rPr>
          <w:i/>
          <w:iCs/>
          <w:color w:val="000000"/>
          <w:sz w:val="36"/>
          <w:szCs w:val="36"/>
        </w:rPr>
        <w:t>ибо она предана мне и я, кому хочу, даю</w:t>
      </w:r>
      <w:r>
        <w:rPr>
          <w:color w:val="000000"/>
          <w:sz w:val="36"/>
          <w:szCs w:val="36"/>
        </w:rPr>
        <w:t xml:space="preserve"> </w:t>
      </w:r>
      <w:r>
        <w:rPr>
          <w:i/>
          <w:iCs/>
          <w:color w:val="000000"/>
          <w:sz w:val="36"/>
          <w:szCs w:val="36"/>
        </w:rPr>
        <w:t>ее</w:t>
      </w:r>
      <w:r>
        <w:rPr>
          <w:color w:val="000000"/>
          <w:sz w:val="36"/>
          <w:szCs w:val="36"/>
        </w:rPr>
        <w:t xml:space="preserve">». Аналогичные по смыслу слова мы можем прочитать в книге Исход, глава 19, стих 5 и 6, которыми Яхве обращается к народу израилеву:  «…и так, если вы будете слушаться гласа моего, и соблюдать завет мой, то будете моим уделом из всех народов: </w:t>
      </w:r>
      <w:r>
        <w:rPr>
          <w:i/>
          <w:iCs/>
          <w:color w:val="000000"/>
          <w:sz w:val="36"/>
          <w:szCs w:val="36"/>
        </w:rPr>
        <w:t xml:space="preserve">Ибо моя вся земля; </w:t>
      </w:r>
      <w:r>
        <w:rPr>
          <w:color w:val="000000"/>
          <w:sz w:val="36"/>
          <w:szCs w:val="36"/>
        </w:rPr>
        <w:t xml:space="preserve">и вы будете у меня царством священников и народом святым» </w:t>
      </w:r>
    </w:p>
    <w:p>
      <w:pPr>
        <w:pStyle w:val="TextBodyIndent"/>
        <w:widowControl w:val="false"/>
        <w:tabs>
          <w:tab w:val="clear" w:pos="708"/>
          <w:tab w:val="left" w:pos="709" w:leader="none"/>
          <w:tab w:val="left" w:pos="993" w:leader="none"/>
        </w:tabs>
        <w:ind w:firstLine="709"/>
        <w:jc w:val="both"/>
        <w:rPr>
          <w:b w:val="false"/>
          <w:b w:val="false"/>
          <w:bCs w:val="false"/>
          <w:color w:val="000000"/>
          <w:sz w:val="36"/>
          <w:szCs w:val="36"/>
        </w:rPr>
      </w:pPr>
      <w:r>
        <w:rPr>
          <w:b w:val="false"/>
          <w:bCs w:val="false"/>
          <w:color w:val="000000"/>
          <w:sz w:val="36"/>
          <w:szCs w:val="36"/>
        </w:rPr>
        <w:t>Таким образом, внешняя часть человеческого существа принадлежит дьяволу, или, что то же самое, низшей природе. И он позаботился о том, чтобы человек принадлежал только ему. В каждого человека он вложил множество «программ», в которых заключены все наши желания и земные устремления и, самое главное, он вложил в нас эго – этот железобетонный барьер между материальной и духовной частями нашего существа.</w:t>
      </w:r>
    </w:p>
    <w:p>
      <w:pPr>
        <w:pStyle w:val="TextBodyIndent"/>
        <w:ind w:firstLine="709"/>
        <w:jc w:val="both"/>
        <w:rPr>
          <w:b w:val="false"/>
          <w:b w:val="false"/>
          <w:bCs w:val="false"/>
          <w:color w:val="000000"/>
          <w:sz w:val="36"/>
          <w:szCs w:val="36"/>
        </w:rPr>
      </w:pPr>
      <w:r>
        <w:rPr>
          <w:b w:val="false"/>
          <w:bCs w:val="false"/>
          <w:color w:val="000000"/>
          <w:sz w:val="36"/>
          <w:szCs w:val="36"/>
        </w:rPr>
        <w:t>Необходимо разрушить этот барьер, что является обязательным в духовной работе человека. Именно это имеют в виду слова – «Познай самого себя». Только после этого станет возможной трансформация, одухотворение внешней, проявленной его части, а затем и трансформация всего проявленного мира.</w:t>
      </w:r>
    </w:p>
    <w:p>
      <w:pPr>
        <w:pStyle w:val="TextBodyIndent"/>
        <w:ind w:firstLine="709"/>
        <w:jc w:val="both"/>
        <w:rPr>
          <w:b w:val="false"/>
          <w:b w:val="false"/>
          <w:bCs w:val="false"/>
          <w:color w:val="000000"/>
          <w:sz w:val="36"/>
          <w:szCs w:val="36"/>
          <w:u w:val="single"/>
        </w:rPr>
      </w:pPr>
      <w:r>
        <w:rPr>
          <w:b w:val="false"/>
          <w:bCs w:val="false"/>
          <w:color w:val="000000"/>
          <w:sz w:val="36"/>
          <w:szCs w:val="36"/>
          <w:u w:val="single"/>
        </w:rPr>
      </w:r>
    </w:p>
    <w:p>
      <w:pPr>
        <w:pStyle w:val="TextBodyIndent"/>
        <w:ind w:firstLine="709"/>
        <w:jc w:val="both"/>
        <w:rPr>
          <w:b w:val="false"/>
          <w:b w:val="false"/>
          <w:bCs w:val="false"/>
          <w:color w:val="000000"/>
          <w:sz w:val="36"/>
          <w:szCs w:val="36"/>
          <w:u w:val="single"/>
        </w:rPr>
      </w:pPr>
      <w:r>
        <w:rPr>
          <w:b w:val="false"/>
          <w:bCs w:val="false"/>
          <w:color w:val="000000"/>
          <w:sz w:val="36"/>
          <w:szCs w:val="36"/>
          <w:u w:val="single"/>
        </w:rPr>
      </w:r>
    </w:p>
    <w:p>
      <w:pPr>
        <w:pStyle w:val="Heading1"/>
        <w:ind w:firstLine="709"/>
        <w:rPr>
          <w:b/>
          <w:b/>
          <w:bCs/>
        </w:rPr>
      </w:pPr>
      <w:r>
        <w:rPr>
          <w:b/>
          <w:bCs/>
        </w:rPr>
        <w:t>В ЧЕМ СМЫСЛ ЭВОЛЮЦ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Человеческие отношения – это оценка процессов движения, взаимодействия, эволюции. Данная оценка характеризует самого человека, т. к. человек материальный относится к самому себе и окружающему миру не так, как человек духовный, а человек с примитивным сознанием – не так, как человек, у которого сознание широкое и свободное. </w:t>
      </w:r>
    </w:p>
    <w:p>
      <w:pPr>
        <w:pStyle w:val="Normal"/>
        <w:ind w:firstLine="709"/>
        <w:jc w:val="both"/>
        <w:rPr>
          <w:color w:val="000000"/>
          <w:sz w:val="36"/>
          <w:szCs w:val="36"/>
        </w:rPr>
      </w:pPr>
      <w:r>
        <w:rPr>
          <w:color w:val="000000"/>
          <w:sz w:val="36"/>
          <w:szCs w:val="36"/>
        </w:rPr>
        <w:t>Существует много уровней совершенства, поэтому мы можем говорить о совершенстве форм и совершенстве духа. Существует много уровней равновесия и покоя, что дает нам возможность говорить о терпении и о глубоком, прозрачном покое высокодуховного сознания мудреца. Любовь также не однозначна. И мы говорим о примитивной животной любви – сексе и о Божественной любви, которая отдает, не требуя ничего взамен. И в зависимости от уровня совершенства человеческого сознания, отношение человека ко всем этим процессам будут не одинаковыми.</w:t>
      </w:r>
    </w:p>
    <w:p>
      <w:pPr>
        <w:pStyle w:val="Normal"/>
        <w:ind w:firstLine="709"/>
        <w:jc w:val="both"/>
        <w:rPr>
          <w:color w:val="000000"/>
          <w:sz w:val="36"/>
          <w:szCs w:val="36"/>
        </w:rPr>
      </w:pPr>
      <w:r>
        <w:rPr>
          <w:color w:val="000000"/>
          <w:sz w:val="36"/>
          <w:szCs w:val="36"/>
        </w:rPr>
        <w:t xml:space="preserve">Эволюция – это реализация скрытых образов, заключенных в возможностях, в порядке возрастающего совершенства. В конечном счете – это реализация все более высокого сознания, проявление вечно распускающегося цветка Божественного сознания. И еще раз повторяю, человеческое отношение к реальности, постоянно меняется по мере его восхождения. И это служит показателем его духовного роста. </w:t>
      </w:r>
    </w:p>
    <w:p>
      <w:pPr>
        <w:pStyle w:val="Normal"/>
        <w:ind w:firstLine="709"/>
        <w:jc w:val="both"/>
        <w:rPr>
          <w:color w:val="000000"/>
          <w:sz w:val="36"/>
          <w:szCs w:val="36"/>
        </w:rPr>
      </w:pPr>
      <w:r>
        <w:rPr>
          <w:color w:val="000000"/>
          <w:sz w:val="36"/>
          <w:szCs w:val="36"/>
        </w:rPr>
        <w:t>Если подходить к вопросу о смысле эволюции с человеческих позиций, то ответ может быть только один: эволюция – это постоянное стремление к все большему совершенству. Но это не будет ответом на вопрос о смысле эволюции, потому что в нем будет звучать чисто человеческий ненасытный принцип, руководствуясь которым люди постоянно стремятся к все большему удовлетворению своих безмерных потребностей. Бог не стремится беспредельно насыщать свои потребности, потому что уже содержит в себе всю Вселенную. Как движение реки к океану и дыхание человека являются их естественными состояниями, так и вечное восхождение Божественного сознания, его эволюция – является его естественным способом быт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ИНЦИП ЭВОЛЮЦИИ</w:t>
      </w:r>
    </w:p>
    <w:p>
      <w:pPr>
        <w:pStyle w:val="1"/>
        <w:ind w:firstLine="709"/>
        <w:jc w:val="both"/>
        <w:rPr>
          <w:b/>
          <w:b/>
          <w:bCs/>
          <w:color w:val="000000"/>
          <w:sz w:val="36"/>
          <w:szCs w:val="36"/>
        </w:rPr>
      </w:pPr>
      <w:r>
        <w:rPr>
          <w:b/>
          <w:bCs/>
          <w:color w:val="000000"/>
          <w:sz w:val="36"/>
          <w:szCs w:val="36"/>
        </w:rPr>
      </w:r>
    </w:p>
    <w:p>
      <w:pPr>
        <w:pStyle w:val="1"/>
        <w:ind w:firstLine="709"/>
        <w:jc w:val="both"/>
        <w:rPr/>
      </w:pPr>
      <w:r>
        <w:rPr>
          <w:color w:val="000000"/>
          <w:sz w:val="36"/>
          <w:szCs w:val="36"/>
        </w:rPr>
        <w:t xml:space="preserve">Каждый объект содержит в себе свое будущее. Во взаимодействиях объектов или явлений содержится результат их взаимодействий. Ничего нового, неожиданного или даже ожидаемого в действительности не происходит. Существует только проявление непроявленного, раскрытие прежде скрытого. На определенном этапе эволюции сознания проявленное начинает осознавать себя и сознательно участвовать в самораскрытии. Но и этот этап проявления непроявленного, так же находился прежде в скрытом состоянии. И не следует думать, что осознание эволюционного процесса изменяет направление эволюции. В процессе осознания рождается отношение к осознаваемому, которое может эффективно влиять на процесс раскрытия прежде скрытого. И это осознание в значительной степени может ускорить или замедлить раскрытие будущих форм и возможностей. Однако изменить общее направление эволюции невозможно, потому что в любом объекте или процессе содержится его будущее. </w:t>
      </w:r>
      <w:r>
        <w:rPr>
          <w:i/>
          <w:iCs/>
          <w:color w:val="000000"/>
          <w:sz w:val="36"/>
          <w:szCs w:val="36"/>
        </w:rPr>
        <w:t>Эволюция возможна только в том направлении, которое уже содержится в скрытом виде в материи.</w:t>
      </w:r>
      <w:r>
        <w:rPr>
          <w:color w:val="000000"/>
          <w:sz w:val="36"/>
          <w:szCs w:val="36"/>
        </w:rPr>
        <w:t xml:space="preserve"> И как направление течения реки строго обусловлено рельефом местности, так и направление эволюции строго определено внутренним планом ее последовательного проявления. И такое раскрытие бесконечного и вневременного цветка Вселенной происходит на всех ее уровнях – от мельчайшей частицы, входящей в структуру атома, до величайших галактик и метагалактик Вселенной. Но между внутренним планом эволюции, который мы здесь сравнили с еще нераскрывшимся цветком, и раскрытием его в проявленном мире действуют силы, которые, опять-таки, на всех мыслимых уровнях материи, совершают перенос внутреннего образа, еще скрытого и недоступного для осознавания, в материю, чтобы воплотить в ней в последовательных формах идею творения. Об этих силах очень полно и вдохновенно сказал Шри Ауробиндо в своей работе  "Мать". </w:t>
      </w:r>
    </w:p>
    <w:p>
      <w:pPr>
        <w:pStyle w:val="1"/>
        <w:ind w:firstLine="709"/>
        <w:jc w:val="both"/>
        <w:rPr>
          <w:color w:val="000000"/>
          <w:sz w:val="36"/>
          <w:szCs w:val="36"/>
        </w:rPr>
      </w:pPr>
      <w:r>
        <w:rPr>
          <w:color w:val="000000"/>
          <w:sz w:val="36"/>
          <w:szCs w:val="36"/>
        </w:rPr>
        <w:t>Таким образом, любое живое существо, или сущность во Вселенной или любой неживой объект, не являются окончательными, неизменными, что означало бы для них смерть, но переживающими переходные состояния. И каждый из нас, несет в себе все свое великое или мелкое будущее, которое может быть изменено нами, и вместо отдаленного туманного будущего реализоваться уже сейчас, в этой нашей жизни. Это во многом зависит от отношения к реальности, которое трансформируется в процессе духовной работы. Именно отношение является местом приложения Божественной милости. Направление раскрытия внутреннего цветка эволюции в любом случае остается неизменным, возможно только ускорение или замедление скорости его проявления, но это, как мы уже говорили, зависит от эволюции отношений.</w:t>
      </w:r>
    </w:p>
    <w:p>
      <w:pPr>
        <w:pStyle w:val="TextBodyIndent"/>
        <w:ind w:firstLine="709"/>
        <w:jc w:val="both"/>
        <w:rPr>
          <w:b w:val="false"/>
          <w:b w:val="false"/>
          <w:bCs w:val="false"/>
          <w:color w:val="000000"/>
          <w:sz w:val="36"/>
          <w:szCs w:val="36"/>
        </w:rPr>
      </w:pPr>
      <w:r>
        <w:rPr>
          <w:b w:val="false"/>
          <w:bCs w:val="false"/>
          <w:color w:val="000000"/>
          <w:sz w:val="36"/>
          <w:szCs w:val="36"/>
        </w:rPr>
        <w:t>Вечно распускающийся цветок эволюции не имеет своего предела и никогда не повторяется, потому что движение по кругу – это остановка эволюции. И не имеет значения, происходит такая остановка в какой-то точке или в каком-то кольце повторений, – это всегда смерть, это всегда предел, что в вечности и бесконечности абсолютно невозможно. Эволюция может дойти до своего предела только в том случае, когда Вселенная ограничена в своем пространстве и времени, когда она раздроблена, а части ее отделены друг от друга. Вот почему следует считать, что любое существо, каким бы совершенным оно ни было, всегда является переходным существом к другому, более совершенному, а любая кажущаяся остановка или даже движение вспять – в действительности, переходный период к более высокому состоянию.</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Heading1"/>
        <w:ind w:firstLine="709"/>
        <w:rPr>
          <w:b/>
          <w:b/>
          <w:bCs/>
        </w:rPr>
      </w:pPr>
      <w:r>
        <w:rPr>
          <w:b/>
          <w:bCs/>
        </w:rPr>
        <w:t>БЕСКОНЕЧНОСТЬ</w:t>
      </w:r>
    </w:p>
    <w:p>
      <w:pPr>
        <w:pStyle w:val="TextBodyIndent"/>
        <w:ind w:firstLine="709"/>
        <w:jc w:val="both"/>
        <w:outlineLvl w:val="9"/>
        <w:rPr>
          <w:b w:val="false"/>
          <w:b w:val="false"/>
          <w:bCs w:val="false"/>
          <w:color w:val="000000"/>
          <w:sz w:val="36"/>
          <w:szCs w:val="36"/>
        </w:rPr>
      </w:pPr>
      <w:r>
        <w:rPr>
          <w:b w:val="false"/>
          <w:bCs w:val="false"/>
          <w:color w:val="000000"/>
          <w:sz w:val="36"/>
          <w:szCs w:val="36"/>
        </w:rPr>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Бесконечность – это бесконечность времени и пространства. Как будто бы все понятно и в то же время ничего не понятно. Если мы подойдем к этой идее с научных позиций, то все так и есть. Можно нарисовать восьмерку на боку и сказать, что это и есть бесконечность. Но какое она имеет отношение к реальности? Если же подойдем к этому вопросу с позиций здравого смысла, то найдем, что бесконечность сразу же перестанет ею быть, как только в ней появится нечто, имеющее хоть какой-то объем, и даже если никакого объема не будет. Например, в этой бесконечности появится математическая точка, которая сделает эту бесконечность односторонней, то есть эта точка станет началом любого луча, уходящего в бесконечность. Тогда мы получаем полубесконечность! Но в бесконечном мире существует бесконечное количество тел, каждое из которых может быть точкой отсчета. Мало того, каждое из этих тел имеет свое внутреннее пространство, которое можно вычесть из бесконечности, сделав ее на объем этого тела меньше. И тогда с позиции здравого смысла бесконечность – абсурд, нечто невозможное. </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Мы придем к тому же самому, если с позиций разума посмотрим на вечность. Каждый человек делит вечность на две части, одна из которых уходит в прошлое, а другая – в будущее. В первом случае мы получаем две полубесконечности, во втором – две полувечности, что совершенно абсурдно, игра слов, которая не имеет никакого смысла. </w:t>
      </w:r>
    </w:p>
    <w:p>
      <w:pPr>
        <w:pStyle w:val="TextBodyIndent"/>
        <w:ind w:firstLine="709"/>
        <w:jc w:val="both"/>
        <w:outlineLvl w:val="9"/>
        <w:rPr>
          <w:b w:val="false"/>
          <w:b w:val="false"/>
          <w:bCs w:val="false"/>
          <w:color w:val="000000"/>
          <w:sz w:val="36"/>
          <w:szCs w:val="36"/>
        </w:rPr>
      </w:pPr>
      <w:r>
        <w:rPr>
          <w:b w:val="false"/>
          <w:bCs w:val="false"/>
          <w:color w:val="000000"/>
          <w:sz w:val="36"/>
          <w:szCs w:val="36"/>
        </w:rPr>
        <w:t>Но существует еще духовная позиция, которая приводит к осознанию, что бесконечность – это спираль, замкнутая на самую себя, и в то же время, каждый виток этой спирали вложен в виток предыдущий. В этом случае протяженность пространства не имеет значения, и все бесконечно удаленные точки Вселенной находятся здесь, в любой точке нашего пространства. И далее, то, что мы называем вечностью, в действительности является основным состоянием Вселенной, а время – это лишь производное этой вечности.</w:t>
      </w:r>
    </w:p>
    <w:p>
      <w:pPr>
        <w:pStyle w:val="TextBodyIndent"/>
        <w:ind w:firstLine="709"/>
        <w:jc w:val="both"/>
        <w:outlineLvl w:val="9"/>
        <w:rPr>
          <w:b w:val="false"/>
          <w:b w:val="false"/>
          <w:bCs w:val="false"/>
          <w:color w:val="000000"/>
          <w:sz w:val="36"/>
          <w:szCs w:val="36"/>
        </w:rPr>
      </w:pPr>
      <w:r>
        <w:rPr>
          <w:b w:val="false"/>
          <w:bCs w:val="false"/>
          <w:color w:val="000000"/>
          <w:sz w:val="36"/>
          <w:szCs w:val="36"/>
        </w:rPr>
        <w:t>Бесконечность имеет еще одну грань – она беспредельна и вглубь самой себя. Рассмотрим такой пример. Молекулы, атомы и субатомные частицы имеют двойственную природу, то есть они имеют свойства не только частицы, но и волны. Но тогда и все материальные объекты Вселенной имеют свою волновую составляющую, которая является не чем иным, как энергией. Поэтому, мы можем считать, что окружающий нас материальный мир, находится в состоянии неопределенности, в которой он не частица и не волна. Или же он имеет своего волнового двойника. В результате мы имеем как бы два объекта, вложенных один в другой. Но тогда мы можем предполагать, что видимая, проявленная вселенная так же имеет своего двойника – волнового. Уже древние мыслители считали, что существует квант материи, который они назвали атомом, то есть неделимым. В настоящее время установлено, что атом имеет более мелкие частицы, которые также можно назвать неделимыми, и никто не знает, каков в действительности неделимый «атом», лежащий в основе всей Вселенной. И не является ли наш мир только частью великого кольца, в котором макромир и микромир смыкаются в единое, вечно обновляющееся кольцо?</w:t>
      </w:r>
    </w:p>
    <w:p>
      <w:pPr>
        <w:pStyle w:val="TextBodyIndent"/>
        <w:ind w:firstLine="709"/>
        <w:jc w:val="both"/>
        <w:outlineLvl w:val="9"/>
        <w:rPr>
          <w:b w:val="false"/>
          <w:b w:val="false"/>
          <w:bCs w:val="false"/>
          <w:color w:val="000000"/>
          <w:sz w:val="36"/>
          <w:szCs w:val="36"/>
        </w:rPr>
      </w:pPr>
      <w:r>
        <w:rPr>
          <w:b w:val="false"/>
          <w:bCs w:val="false"/>
          <w:color w:val="000000"/>
          <w:sz w:val="36"/>
          <w:szCs w:val="36"/>
        </w:rPr>
        <w:t>Кроме того, существуют планы бытия, уходящие по уровню своих вибраций в глубины проявленной материи, до уровней абсолютного мрака небытия, и существует множество планов, пределы которых никто не знает, и которые так же в своем великом кольце смыкаются с планами абсолютного небытия.</w:t>
      </w:r>
    </w:p>
    <w:p>
      <w:pPr>
        <w:pStyle w:val="TextBodyIndent"/>
        <w:ind w:firstLine="709"/>
        <w:jc w:val="both"/>
        <w:outlineLvl w:val="9"/>
        <w:rPr>
          <w:b w:val="false"/>
          <w:b w:val="false"/>
          <w:bCs w:val="false"/>
          <w:color w:val="000000"/>
          <w:sz w:val="36"/>
          <w:szCs w:val="36"/>
        </w:rPr>
      </w:pPr>
      <w:r>
        <w:rPr>
          <w:b w:val="false"/>
          <w:bCs w:val="false"/>
          <w:color w:val="000000"/>
          <w:sz w:val="36"/>
          <w:szCs w:val="36"/>
        </w:rPr>
        <w:t xml:space="preserve">Зная все это, мы можем предполагать, что наша Вселенная со всеми ее бесконечностями, упакована в размеры, приближающиеся к математической точке, которая внутри равна многим бесконечностям, и в то же время внешние ее размеры приближаются к абсолютному нулю. В таком случае предполагаемый первичный взрыв, породивший нашу Вселенную, был очередным взрывом сознания, в котором мгновение и вечность, точка и бесконечность, смерть и бессмертие, а так же бесконечность планов бытия, стали структурными гранями единого целого, в то же время, оставаясь неотделимыми одно от другого. </w:t>
      </w:r>
    </w:p>
    <w:p>
      <w:pPr>
        <w:pStyle w:val="Normal"/>
        <w:ind w:firstLine="709"/>
        <w:jc w:val="both"/>
        <w:rPr>
          <w:color w:val="000000"/>
          <w:sz w:val="36"/>
          <w:szCs w:val="36"/>
        </w:rPr>
      </w:pPr>
      <w:r>
        <w:rPr>
          <w:color w:val="000000"/>
          <w:sz w:val="36"/>
          <w:szCs w:val="36"/>
        </w:rPr>
        <w:t>Человек не должен чувствовать себя стесненно в этом бесконечно малом и в то же время бесконечно большом доме, содержащем в себе чудовищные энергии и беспредельное сознание. Возможно, существуют мириады подобных Вселенных, которые бесконечно отличаются одна от другой, и каждая из подобных вселенных являются атомами другой вселенной, божественное сознание которой, неизмеримо более великое, чем сознание тех, которые являются ее структурными частями. Человеческое сознание слишком мало, чтобы осознать даже ничтожно малую часть той реальности, в которой он живет. И это замечательно! Так как несет с собой надежду вечного восхождения сознания человека, к возвышающимся одна за другой вершинам непостижимого мироздан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КАК НАЧИНАЛОСЬ ТВОРЕНИ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В начале была мгла, которую нельзя было назвать тьмой, но она не была и светом. Эта мгла была равномерно рассеянной в бесконечности. Я говорю в бесконечности и тем самым отделяю пространство от серой и совершенно непроницаемой мглы. В действительности, она была одновременно и пространством. В настоящее время ученые пытаются определить размеры Вселенной и даже ее форму, что на самом деле не имеет никакого смысла, потому что выражение: «За пределами Вселенной» – является порождением конечного человеческого ума. Человеческий ум всему ищет свои пределы и формы этим пределам. Пределы – это границы, которые отделяют что-то одно от другого. Что может быть этим одним и другим – это не так важно. Во Вселенной, в который мы живем, – этих границ нет, потому что нечто другое за воображаемыми пределами Вселенной просто отсутствует.</w:t>
      </w:r>
    </w:p>
    <w:p>
      <w:pPr>
        <w:pStyle w:val="TextBodyIndent"/>
        <w:ind w:firstLine="709"/>
        <w:jc w:val="both"/>
        <w:rPr>
          <w:b w:val="false"/>
          <w:b w:val="false"/>
          <w:bCs w:val="false"/>
          <w:color w:val="000000"/>
          <w:sz w:val="36"/>
          <w:szCs w:val="36"/>
        </w:rPr>
      </w:pPr>
      <w:r>
        <w:rPr>
          <w:b w:val="false"/>
          <w:bCs w:val="false"/>
          <w:color w:val="000000"/>
          <w:sz w:val="36"/>
          <w:szCs w:val="36"/>
        </w:rPr>
        <w:t>Когда люди говорят о начале Вселенной, то они имеют в виду начало относительно чего-то, что уже существовало прежде, или же точкой отсчета берут сегодняшний день. Говоря о начале, люди имеют в виду время, когда Вселенная возникла. Но время – это одно из свойств Вселенной, и оно никогда не существовало прежде до ее возникновения. Кроме того, у каждого объекта свое автономное время. Правда, люди унифицировали человеческое время и всё соизмеряют с ним. Однако существуют реальности, в которых время течет в противоположном направлении, и если бы человек попал в этот поток времени, то он тут же был бы разрушен. Тем не менее, представим себе, что свидетелю все-таки удалось войти в этот поток. Тогда, возможно, точка отсчета у него была бы совершенно иной и его мнение о начале и конце Вселенной отличалось бы от того, которого придерживается современная наука. Между тем, существуют различные потоки времени, и некоторые из них настолько стремительны, что все входящее в них ускорило бы свои процессы в такой степени, что человеческое время могло бы казаться вечностью. Но осознание скорости времени возможно только в том случае, если человек или какое-либо другое разумное существо одновременно могло бы воспринимать различные потоки времени. Время – это ритмы или пульсации особой энергии, и диапазон их бесконечно широк. Для того чтобы измерения времени было объективным, необходимо все сущее измерять в его субъективном времени, не используя для этого относительное человеческое время. Вся Вселенная пребывает во множестве времен, которые существуют одновременно в каждой точке пространства,  и человек осознает свое время, на подсознательном уровне сравнивая его с вечностью.</w:t>
      </w:r>
    </w:p>
    <w:p>
      <w:pPr>
        <w:pStyle w:val="TextBodyIndent"/>
        <w:ind w:firstLine="709"/>
        <w:jc w:val="both"/>
        <w:rPr>
          <w:b w:val="false"/>
          <w:b w:val="false"/>
          <w:bCs w:val="false"/>
          <w:color w:val="000000"/>
          <w:sz w:val="36"/>
          <w:szCs w:val="36"/>
        </w:rPr>
      </w:pPr>
      <w:r>
        <w:rPr>
          <w:b w:val="false"/>
          <w:bCs w:val="false"/>
          <w:color w:val="000000"/>
          <w:sz w:val="36"/>
          <w:szCs w:val="36"/>
        </w:rPr>
        <w:t xml:space="preserve">Затем, через бесчисленное количество человеческих миллиардов лет в однородной материальной, прежде спящей, Вселенной возникло осознание, которое можно сравнить с сознанием камня, в котором нет индивидуальности, но уже есть способность к восприятию без отношения к воспринимаемому. Это было смутное осознание «я есть». Одновременно с осознанием стали возникать множественные вселенские острова неоднородности, прежде недифференцированной мглы. </w:t>
      </w:r>
    </w:p>
    <w:p>
      <w:pPr>
        <w:pStyle w:val="TextBodyIndent"/>
        <w:ind w:firstLine="709"/>
        <w:jc w:val="both"/>
        <w:rPr>
          <w:b w:val="false"/>
          <w:b w:val="false"/>
          <w:bCs w:val="false"/>
          <w:color w:val="000000"/>
          <w:sz w:val="36"/>
          <w:szCs w:val="36"/>
        </w:rPr>
      </w:pPr>
      <w:r>
        <w:rPr>
          <w:b w:val="false"/>
          <w:bCs w:val="false"/>
          <w:color w:val="000000"/>
          <w:sz w:val="36"/>
          <w:szCs w:val="36"/>
        </w:rPr>
        <w:t xml:space="preserve">Затем, однажды возникло состояние, которое можно было бы определить человеческими словами  «кто я?». Это был апокалипсический вопрос. Бесконечная, самоосознающая Вселенная захотела посмотреть самой себе в лицо. Полное пробуждение вселенского сознания было подобно неописуемому бесконечному взрыву, породившему бесчисленное множество космических индивидуальностей, каждая из которых была частью бесконечно многогранного лица Бога, которым стала пробужденная Вселенная. Определение «космические индивидуальности» подразумевает все небесные тела, независимо от их размера, плотности и сложности. </w:t>
      </w:r>
    </w:p>
    <w:p>
      <w:pPr>
        <w:pStyle w:val="TextBodyIndent"/>
        <w:ind w:firstLine="709"/>
        <w:jc w:val="both"/>
        <w:rPr>
          <w:b w:val="false"/>
          <w:b w:val="false"/>
          <w:bCs w:val="false"/>
          <w:color w:val="000000"/>
          <w:sz w:val="36"/>
          <w:szCs w:val="36"/>
        </w:rPr>
      </w:pPr>
      <w:r>
        <w:rPr>
          <w:b w:val="false"/>
          <w:bCs w:val="false"/>
          <w:color w:val="000000"/>
          <w:sz w:val="36"/>
          <w:szCs w:val="36"/>
        </w:rPr>
        <w:t xml:space="preserve">С этого мгновения сознание Бога стало входить во все более плотную материю небесных тел. Это вхождение было процессом одухотворения материи. Возникновение жизни на Земле стало следствием нисхождения витального сознания в плотную материю минерального царства. В этот период вся Земля покрылась всевозможными видами витальной жизни, и тогда же, одновременно с появлением теплокровных животных, на Земле появился первый человек, который в дальнейшем стал человеком разумным. </w:t>
      </w:r>
    </w:p>
    <w:p>
      <w:pPr>
        <w:pStyle w:val="TextBodyIndent"/>
        <w:ind w:firstLine="709"/>
        <w:jc w:val="both"/>
        <w:rPr>
          <w:b w:val="false"/>
          <w:b w:val="false"/>
          <w:bCs w:val="false"/>
          <w:color w:val="000000"/>
          <w:sz w:val="36"/>
          <w:szCs w:val="36"/>
        </w:rPr>
      </w:pPr>
      <w:r>
        <w:rPr>
          <w:b w:val="false"/>
          <w:bCs w:val="false"/>
          <w:color w:val="000000"/>
          <w:sz w:val="36"/>
          <w:szCs w:val="36"/>
        </w:rPr>
        <w:t>Божественное сознание одновременно существует на многих уровнях – от высочайших, которые можно сравнить с неописуемым светом, до самых низких, сравнимых с беспросветным мраком. Полное осознание глубин мрака несознания возможно только в одном случае – нисхождением в них более высокого сознания. В настоящее время вслед за витальным и ментальным сознанием в материю начинает входить супраментальное сознание, без которого невозможно осознание материей самой себя. Без такого рода одухотворения невозможна трансформация материи в ее более высокое проявление.</w:t>
      </w:r>
    </w:p>
    <w:p>
      <w:pPr>
        <w:pStyle w:val="TextBodyIndent"/>
        <w:ind w:firstLine="709"/>
        <w:jc w:val="both"/>
        <w:rPr>
          <w:b w:val="false"/>
          <w:b w:val="false"/>
          <w:bCs w:val="false"/>
          <w:color w:val="000000"/>
          <w:sz w:val="36"/>
          <w:szCs w:val="36"/>
        </w:rPr>
      </w:pPr>
      <w:r>
        <w:rPr>
          <w:b w:val="false"/>
          <w:bCs w:val="false"/>
          <w:color w:val="000000"/>
          <w:sz w:val="36"/>
          <w:szCs w:val="36"/>
        </w:rPr>
        <w:t>Если мы посмотрим на историю возникновения жизни на Земле, то увидим, что по мере того, как в материю входили все более высокие уровни сознания, она трансформировалась в соответствии с этими уровнями. И, конечно же, материальные формы жизни полностью изменятся, после вхождения в их материальные тела супраментального сознания.</w:t>
      </w:r>
    </w:p>
    <w:p>
      <w:pPr>
        <w:pStyle w:val="TextBodyIndent"/>
        <w:ind w:firstLine="709"/>
        <w:jc w:val="both"/>
        <w:rPr>
          <w:b w:val="false"/>
          <w:b w:val="false"/>
          <w:bCs w:val="false"/>
          <w:color w:val="000000"/>
          <w:sz w:val="36"/>
          <w:szCs w:val="36"/>
        </w:rPr>
      </w:pPr>
      <w:r>
        <w:rPr>
          <w:b w:val="false"/>
          <w:bCs w:val="false"/>
          <w:color w:val="000000"/>
          <w:sz w:val="36"/>
          <w:szCs w:val="36"/>
        </w:rPr>
        <w:t>Это начало процесса, который приведет однажды к трансформации материи всей материальной вселенной. На этом месте ментальный человек может спросить: «Не станет ли это финалом существования нашей разумной Вселенной? Не станет ли она такой же аморфной, но уже не заполненной серой мглой, как прежде, а состоящей из неописуемо яркого света? Разве не приведет к смерти Вселенной то состояние, когда «все дела сделаны», и эволюция сознания дошла до своего максимального предела? Не войдет ли бесконечный и совершенно сознательный абсолют в состояние неподвижного сна, который равносилен смерти? Ответ на эти вопросы может быть такой: каждая точка великого космического тела Бога сама по себе равна бесконечности, и, следовательно, процесс восхождения сознания никогда не будет завершен.</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Heading1"/>
        <w:ind w:firstLine="709"/>
        <w:rPr>
          <w:b/>
          <w:b/>
          <w:bCs/>
        </w:rPr>
      </w:pPr>
      <w:r>
        <w:rPr>
          <w:b/>
          <w:bCs/>
        </w:rPr>
        <w:t>РОЖДЕНИЕ ЗЕМЛИ</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В какое-то мгновение вечности, когда еще не было времени и «Нечто» было бесконечным мраком, оно однажды осознало, что оно есть. Но мрак и «ничто», неподвижное и не осязаемое, не имеющее направлений и опоры, окружали Его. Пробуждающееся «Нечто» не знало, кем оно является, но в нем росло стремление осознать самое себя. Это стремление было похоже на усилия человека, находящегося в полном мраке своей слепоты и забывшего все свое прошлое с его навыками и опытом, с его речью, способностью к восприятию и чувствам, человека, в котором жила память утраченного, как смутно осознаваемый след чего-то, кем он был прежде. Но этого смутного осознавания не было прошлом этого «нечто», потому что этого прошлого просто не было, оно было частью его стремления осознать самого себя. «Нечто» осознавало это усилие внутри себя постоянно растущим, и независимым от своего осознавания. Иногда это усилие или стремление осознать самого себя было мучительным, но оно было неуправляемым и состояния, которые оно порождало, было наполнено неизбежностью неясного грядущего, в котором что-либо изменить было совершенно невозможно. Состояние отчаяния, неизбежности, ожидания и отсутствие возможности что-либо изменить и даже неведение направления, в котором все это происходит, и надежда, и даже где-то глубоко внутри своего беспредельного существа растущее торжество…</w:t>
      </w:r>
    </w:p>
    <w:p>
      <w:pPr>
        <w:pStyle w:val="Normal"/>
        <w:ind w:firstLine="709"/>
        <w:jc w:val="both"/>
        <w:rPr>
          <w:color w:val="000000"/>
          <w:sz w:val="36"/>
          <w:szCs w:val="36"/>
        </w:rPr>
      </w:pPr>
      <w:r>
        <w:rPr>
          <w:color w:val="000000"/>
          <w:sz w:val="36"/>
          <w:szCs w:val="36"/>
        </w:rPr>
        <w:t xml:space="preserve"> </w:t>
      </w:r>
      <w:r>
        <w:rPr>
          <w:color w:val="000000"/>
          <w:sz w:val="36"/>
          <w:szCs w:val="36"/>
        </w:rPr>
        <w:t>Одни из этих чувств были похожи на титанические волны, накатывающиеся в беспредельном мраке, другие – на бесконечные горы, давящие и непреодолимые. Но «Нечто» еще не осознавало, что это все рождается и растет внутри его безмерного существа. Оно это воспринимало как что-то существующее вне его и независимо от него. И еще оно осознавало бьющееся за преградой мрака неясное воспоминание чего-то утраченного, отрицавшего этот мрак, лишенный форм, и боль, не имеющую границ и определенности, которая также, возможно, была его частью. Оно осознавало, что это воспоминание и неистовое усилие, иногда заполнявшее мучительной болью беспредельный мрак, как казалось ему, стремятся навстречу друг к другу. «Нечто» не помнило своего начала в этой бездне мрака, бесформенности и неопределенности, и для него невозможно было отделить мгновение от вечности…</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Но однажды сквозь мрак и безвременье «Нечто» осознало зов, который не был звуком и воспринимался как некое внешнее и одновременно внутреннее все нарастающее влечение, указывающее направление усилиям, которые становились все более мучительными, и, казалось, готовы были разрушить его. И еще оно осознало, что все происходящее во мраке неопределенности не зависит от него и совершается помимо его воли. И одновременно пришло ясное восприятие присутствия свидетеля всего происходящего с ним, свидетеля, который был повсюду, и «Нечто» воспринимало его острое внимание, осознававшее его со всех сторон. </w:t>
      </w:r>
    </w:p>
    <w:p>
      <w:pPr>
        <w:pStyle w:val="Normal"/>
        <w:ind w:firstLine="709"/>
        <w:jc w:val="both"/>
        <w:rPr>
          <w:color w:val="000000"/>
          <w:sz w:val="36"/>
          <w:szCs w:val="36"/>
        </w:rPr>
      </w:pPr>
      <w:r>
        <w:rPr>
          <w:color w:val="000000"/>
          <w:sz w:val="36"/>
          <w:szCs w:val="36"/>
        </w:rPr>
        <w:t xml:space="preserve">И когда «Нечто», ещё было до пределов заполнено неясными состояниями, а влечение внутри и вне его стало ясным и осознанным, послышался высокий едва различимый звук. Его можно было бы сравнить с острым лучом света или же со стрелой, неотвратимо приближавшимся из неизвестности. По мере приближения этот звук становился все более низким и уже заполнял все пространство, которое доступно было для осознавания «Нечто». Этот звук теперь уже низкий, был похож на невыносимое для восприятия непрерывно нарастающее протяжное громовое О-О-О, которое закончилось внезапным металлическим звуком, раздирающим пространство мрака. Этот последний звук, словно удар в стальной небесный колокол, взорвал мрак и неопределенность, и его постепенно стихающее эхо волнами разнеслось по бесконечным просторам Вселенной, отражаясь от близких и далеких звезд, создавая из вторичных звучаний удивительный вселенский оркестр. </w:t>
      </w:r>
    </w:p>
    <w:p>
      <w:pPr>
        <w:pStyle w:val="Normal"/>
        <w:ind w:firstLine="709"/>
        <w:jc w:val="both"/>
        <w:rPr>
          <w:b/>
          <w:b/>
          <w:bCs/>
          <w:color w:val="000000"/>
          <w:sz w:val="36"/>
          <w:szCs w:val="36"/>
        </w:rPr>
      </w:pPr>
      <w:r>
        <w:rPr>
          <w:color w:val="000000"/>
          <w:sz w:val="36"/>
          <w:szCs w:val="36"/>
        </w:rPr>
        <w:t>В это мгновение «Нечто» осознало себя частицей мироздания, залитого светом и радостью. Оно осознало себя небесным телом, принадлежащим звезде, которая укутала его теплым светом любви и вечности. Пройдут миллиарды лет, и «Нечто» осознает свое предназначение и будет прилагать все усилия, чтобы следовать ему. И еще оно узнает, что его зовут Земл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tabs>
          <w:tab w:val="clear" w:pos="708"/>
          <w:tab w:val="left" w:pos="0" w:leader="none"/>
        </w:tabs>
        <w:ind w:firstLine="709"/>
        <w:jc w:val="both"/>
        <w:rPr>
          <w:b w:val="false"/>
          <w:b w:val="false"/>
          <w:bCs w:val="false"/>
          <w:color w:val="000000"/>
          <w:sz w:val="36"/>
          <w:szCs w:val="36"/>
        </w:rPr>
      </w:pPr>
      <w:r>
        <w:rPr>
          <w:b w:val="false"/>
          <w:bCs w:val="false"/>
          <w:color w:val="000000"/>
          <w:sz w:val="36"/>
          <w:szCs w:val="36"/>
        </w:rPr>
      </w:r>
    </w:p>
    <w:p>
      <w:pPr>
        <w:pStyle w:val="Heading1"/>
        <w:ind w:firstLine="709"/>
        <w:rPr>
          <w:b/>
          <w:b/>
          <w:bCs/>
        </w:rPr>
      </w:pPr>
      <w:r>
        <w:rPr>
          <w:b/>
          <w:bCs/>
        </w:rPr>
        <w:t>ЗНАНИЯ</w:t>
      </w:r>
    </w:p>
    <w:p>
      <w:pPr>
        <w:pStyle w:val="Normal"/>
        <w:ind w:firstLine="709"/>
        <w:rPr>
          <w:b/>
          <w:b/>
          <w:bCs/>
          <w:color w:val="000000"/>
        </w:rPr>
      </w:pPr>
      <w:r>
        <w:rPr>
          <w:b/>
          <w:bCs/>
          <w:color w:val="000000"/>
        </w:rPr>
      </w:r>
    </w:p>
    <w:p>
      <w:pPr>
        <w:pStyle w:val="3"/>
        <w:ind w:firstLine="709"/>
        <w:rPr>
          <w:color w:val="000000"/>
        </w:rPr>
      </w:pPr>
      <w:r>
        <w:rPr>
          <w:color w:val="000000"/>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Если Бог уже все знает, то что такое «все знает». Зачем ему все знать, когда Он единственное существо во Вселенной, которая и является им самим. Скорее, слова «Бог все знает» следует заменить словами «Бог содержит в себе абсолютно все знания» или же «Бог является воплощением бесконечных знаний». Но знает ли Он все? Если он знает все, то каков же в этом случае смысл эволюции? Все возрастающий опыт? Если это так, то, следовательно, он не знает, каким будет этот «следующий опыт». Если же Он все-таки знает его, тогда Он ходит по кругу, и говорить о какой-либо эволюции не имеет смысла. </w:t>
      </w:r>
    </w:p>
    <w:p>
      <w:pPr>
        <w:pStyle w:val="TextBodyIndent"/>
        <w:ind w:firstLine="709"/>
        <w:jc w:val="both"/>
        <w:rPr>
          <w:b w:val="false"/>
          <w:b w:val="false"/>
          <w:bCs w:val="false"/>
          <w:color w:val="000000"/>
          <w:sz w:val="36"/>
          <w:szCs w:val="36"/>
        </w:rPr>
      </w:pPr>
      <w:r>
        <w:rPr>
          <w:b w:val="false"/>
          <w:bCs w:val="false"/>
          <w:color w:val="000000"/>
          <w:sz w:val="36"/>
          <w:szCs w:val="36"/>
        </w:rPr>
        <w:t>Но Он хотя и содержит в себе все знания, и поэтому его можно называть всезнающим, все же Он только начинает разворачивать их, чтобы они стали осознанными. Его можно сравнить с распускающимся цветком лотоса. Даже тогда, когда плотная материя будет преобразована в материю супраментальную, это не будет пределом раскрытия его знаний, потому что за пределами атома и внешнего выражения энергий существуют ее бездонные и непознанные глубины. В связи с этим спираль познания самого себя будет все больше закручиваться в самого себя, переходя от грубых проявлений материальной субстанции к все более тонким ее реализациям. И на каждом этапе, или витке эволюции, Бог будет оставаться всезнающим. Он всегда будет впереди любых индивидуальностей, стремящихся к познанию, так как они в любом случае, могут быть только частями его. Поэтому, ничто и никто во Вселенной не может превзойти Бога. Это Он, следуя от одной ступени познания к другой, щедро делится своим всезнанием со всеми бесчисленными индивидуальностями, каждая из которых может в полной мере пользоваться ими в зависимости от своих возможностей. Любые формы проявления жизни во Вселенной, любые способы взаимодействия живой и неживой природы – это проявление не только его знаний, но и его милост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ВЕЧНОСТЬ</w:t>
      </w:r>
    </w:p>
    <w:p>
      <w:pPr>
        <w:pStyle w:val="Normal"/>
        <w:ind w:firstLine="709"/>
        <w:rPr>
          <w:b/>
          <w:b/>
          <w:bCs/>
          <w:color w:val="000000"/>
        </w:rPr>
      </w:pPr>
      <w:r>
        <w:rPr>
          <w:b/>
          <w:bCs/>
          <w:color w:val="000000"/>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Понятие вечности не имеет отношения к времени. Обычно человек понимает вечность как бессмертие, как поток времени, не имеющий ни начала, ни конца, в котором ничто не может быть разрушено и, конечно же, ничто не может возникнуть, то есть иметь свое начало, чтобы потом продолжаться вечно. Человек так думает, потому что логика его ума подсказывает, что односторонней вечности не может быть. Все что рождается должно умереть.</w:t>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 xml:space="preserve">Когда духовный искатель говорит о супраментальных, бессмертных телах будущих людей, то это у многих порождает большую путаницу. Если эти тела бессмертны, то они уже сейчас существуют (слово «существуют» принадлежит нашему времени и на супраментальном уровне теряет свой смысл) и каждый, из живущих на Земле людей, достойных супраментального тела, уже где-то имеет его и когда-то оно будет принадлежать ему. Вечность – это совершенно другая категория, не имеющая аналогов в нашем материальном мире времени. Существуют миры, где время течет с различной скоростью. Возможно, существуют миры, где время, по земным меркам, течет вспять, но вечность – это состояние, в котором нет времени, и все наши способы отражать проявления материального мира в вечности не имеют смысла, так же, как не имеет смысла, например, измерять расстояние от Земли до Луны килограммами. </w:t>
      </w:r>
    </w:p>
    <w:p>
      <w:pPr>
        <w:pStyle w:val="TextBodyIndent"/>
        <w:ind w:firstLine="709"/>
        <w:jc w:val="both"/>
        <w:rPr>
          <w:b w:val="false"/>
          <w:b w:val="false"/>
          <w:bCs w:val="false"/>
          <w:color w:val="000000"/>
          <w:sz w:val="36"/>
          <w:szCs w:val="36"/>
        </w:rPr>
      </w:pPr>
      <w:r>
        <w:rPr>
          <w:b w:val="false"/>
          <w:bCs w:val="false"/>
          <w:color w:val="000000"/>
          <w:sz w:val="36"/>
          <w:szCs w:val="36"/>
        </w:rPr>
        <w:t xml:space="preserve">Люди живут в мире времени, и их способ отражения этого мира связан со временем. Вечность мы можем называть вертикальным временем, приводить множество аналогий из нашего мира времени, но осознать вечность можно, только непосредственно прикоснувшись к ней или войдя в нее. И когда это произойдет, вы осознаете, что даже самые совершенные аналогии ничего не проясняли. Можно привести пример со слепым человеком, которому пытаются объяснить, что такое свет и как выглядит мир в этом свете. Это, конечно, даст слепому пищу для размышлений, возможно, он построит какие-то свои аналогии, но все они не будут отражать в себе то, что имеет отношение к настоящему свету и того, что в нем находится. Он будет строить свои аналогии, в которых он может ориентироваться в своей слепоте. </w:t>
      </w:r>
    </w:p>
    <w:p>
      <w:pPr>
        <w:pStyle w:val="TextBodyIndent"/>
        <w:ind w:firstLine="709"/>
        <w:jc w:val="both"/>
        <w:rPr>
          <w:b w:val="false"/>
          <w:b w:val="false"/>
          <w:bCs w:val="false"/>
          <w:color w:val="000000"/>
          <w:sz w:val="36"/>
          <w:szCs w:val="36"/>
        </w:rPr>
      </w:pPr>
      <w:r>
        <w:rPr>
          <w:b w:val="false"/>
          <w:bCs w:val="false"/>
          <w:color w:val="000000"/>
          <w:sz w:val="36"/>
          <w:szCs w:val="36"/>
        </w:rPr>
        <w:t xml:space="preserve">Единственно, что наиболее правильно отражает понятие вечности, – это план сознания, содержащий в себе Ананду – Божественную любовь, Абсолютные знания, которые человек разделил на множество направлений и растянул во времени от древности, до настоящего момента. Эти знания – и есть распускающийся цветок эволюции сознания Бога, или, что то же самое, Его способ бытия. Эта вечность содержит в себе абсолютную волю и могущество.… Но нельзя все это рассматривать, как нечто отделенное друг от друга, так как все это – Одно. В вечности абсолютная свобода, всевозможные принципы, правила и все, что разделяет и отделяет, что несет в себе закономерность проявления – все это жесткие структуры, которые расположены во времени и имеют, поэтому, только одно измерение. В вечности нет измерений. Проявленный мир, следовательно, и мир человека, подобен реке, которая всех несет в одном направлении. На этом пути можно совершать открытия, заниматься изучением религий, получать всевозможные удовольствия, но река всех несет в одном направлении, и она имеет свое начало и свой конец. Все, что в реке – временно. </w:t>
      </w:r>
    </w:p>
    <w:p>
      <w:pPr>
        <w:pStyle w:val="Normal"/>
        <w:ind w:firstLine="709"/>
        <w:jc w:val="both"/>
        <w:rPr>
          <w:color w:val="000000"/>
          <w:sz w:val="36"/>
          <w:szCs w:val="36"/>
        </w:rPr>
      </w:pPr>
      <w:r>
        <w:rPr>
          <w:color w:val="000000"/>
          <w:sz w:val="36"/>
          <w:szCs w:val="36"/>
        </w:rPr>
        <w:t xml:space="preserve">Все проявленное берет свое начало в вечности, не имеющей, времени и уходит в эту вечность. Но в каком виде? Вечность переживается как состояние, в котором, безусловно, осознается свое личное бессмертие. И не важно, сколько мгновений находился человек в этой вечности. Это рождает в нем знание, что вечность – это не время, а состояния единства с бесконечным и всемогущим сознанием, которое содержит в себе и абсолютные знания, и ананду, и бесконечность Вселенной. И еще человек осознает, что опыт на духовном пути – это соприкосновение событий проявленного мира с вечностью, которая обитает в его истинном сердце.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НЕКОТОРЫЕ АНТИНОМИИ МИРОЗДАНИЯ</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уществуют различные точки зрения на начало Вселенной. Одни ученые утверждают, что первичный взрыв, создавший Вселенную, произошел четырнадцать миллиардов лет тому назад, другие называют – двадцать четыре миллиарда лет. Вся наша Вселенная, по их предположению, в те времена находилась в сверхплотном состоянии и имела сверхвысокую температуру. Потом она взорвалась, и полетели во все стороны галактики и квазары, рассеивая вокруг себя космическую пыль.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дновременно с рождением Вселенной рождалось пространство и время. В настоящее время обнаружен квазар, находящийся от нашей солнечной системы на расстоянии двадцать миллиардов световых лет. Скорость разбегания галактик, как утверждают ученые, равна пятидесяти пяти тысяч километрам в секунду то есть почти в шесть раз медленнее скорости света. Следовательно, чтобы убежать от Земли на расстояние в двадцать световых лет, этому квазару потребовалось почти в шесть раз больше времени, чем то, которое определяет начало всей Вселенной, то есть почти сто двадцать миллиардов земных лет. Итак, чтобы квазар достиг расстояния в двадцать миллиардов световых лет, ему потребовалось времени около сто двадцать миллиардов наших земных, лет. Следовательно, наша вселенная возникла как минимум 120 миллиардов лет тому назад, а не четырнадцать или двадцать четыре миллиарда лет. Это предположительное время возникновение нашей вселенной. Но может быть наша галактика «Млечный путь» находится на противоположном конце нашей Вселенной от этого квазара. Может быть и так, но тогда наша Вселенная возникла шестьдесят миллиардов лет тому назад.</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А теперь относительно галактик, которые образовались в результате первичного взрыва. Если акт творения Вселенной действительно произошел как первичный взрыв, то вся материя, прежде сосредоточенная в малом объеме, была бы этим взрывом выброшена и с равномерной скоростью стала разлетаться во все стороны. В настоящее время мы имели бы в связи с этим гигантский, продолжающий расширяться пустой шар, вся материя которого была бы на его периферии. То распределение галактик во Вселенной, которое существует в настоящее время, свидетельствует о том, что такого первичного взрыва не было. Или же этот взрыв продолжается и по настоящее время, и во Вселенную выбрасываются все новые и новые галактики, заполняя собой все космическое пространство. И если это так, то наблюдая красное смещение спектра звезд, что и свидетельствует об их продолжающимся удалении от нашей солнечной системы, мы могли бы сделать очень интересные выводы.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ак, если бы Земля находилась в точке возникновения всей Вселенной, то красное смещение, наблюдаемое земными астрономами было бы одинаковым со всех сторон. Если же Земля находится не в центре, то красное смещение спектра звезд будет не одинаковым. Те звездные системы, которые находятся за пределами центра первичного взрыва, будут удаляться от нас с большей скоростью, а те, которые находятся от центра на той же стороне, что и Земля – с меньшей скоростью. Исследуя таким образом космическое пространство можно найти ту его точку, откуда началась наша Вселенная.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се это только гипотезы, так как никто не знает, когда и как возникла наша Вселенная. К тому же в настоящее время на основании новых открытий, появляются гипотезы, описывающие ячеистую структуру Вселенной, которая не могла образоваться в результате первичного взрыва.</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Еще одна антиномия. Говоря о происхождении жизни на Земле, наука утверждает, что первая хромосома возникла случайно в каком-то водном теплом бассейне. Конечно, это не был пруд или озеро, так как для возникновения жизни потребовался не один десяток миллионов лет (скорее даже не один миллиард). И в этом бассейне все это время должны были сохраняться оптимальные условия, в которых атомы методом перестановок и сочетаний могли бы соединяться в определенной последовательности. Причем этот эксперимент должен был совершиться сразу во множестве мест, чтобы закончиться хотя бы в одном случае созданием хромосомы. Но вся беда в том, что атомы при слепом, случайном сочетании не только случайно соединяются, но и с такой же скоростью случайно отделяются друг от друга, и на каком-то этапе этих случайных движений случайное построение хромосомы будет приостановлено, так как присоединение и отсоединение атомов по своей скорости уравняются. И если мы примем во внимание, что при возникновении жизни на Земле одновременно существовали процессы не только синтеза, но и распада, то невольно придем к выводу, что непроизвольно жизнь возникнуть не могла. Об этом свидетельствует дальнейшее однонаправленное усложнение жизни. Если бы в мире царствовали случайности, то о направленной эволюции жизни не могло быть и речи. В действительности же не белковые формы жизни были целью эволюции, иначе эволюция закончилась бы на уровне вирусов или одноклеточных организмов. Эволюция жизни сосредоточилась на человеке только потому, что в нем материя могла осознать самую себя, что невозможно для всех других земных форм жизни. И это только начало бесконечного поступательного движения самоосознающей материи. Природа совершенно сознательно создавала все более сложные организмы в ущерб их устойчивости к повреждающим факторам, и в своих творениях она приблизилась к созданию человека гностического.</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ВРЕМЯ – СОЗНАНИЕ</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Мы воспринимаем мир таким, каким он является в каждое мгновение, но это совсем не значит, что в прошедшем мгновении его уже нет. Мир не изменился в прошедшем мгновении, он остался таким же, каким мы его воспринимали прежде, изменилось только наше восприятие. Наше сознание скользит вдоль реальности мира, создавая иллюзию его движения не только в пространстве, но и во времени. Все уже есть таким, каким оно было в начале и будет в конце. И все реальности, имеющие начало и конец, являются частями чего-то большего, которое в свою очередь является частью еще большего. Все события уже существуют в своей статике, и только наше осознание создает динамику.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Говоря «наше осознание», я не имею в виду только человеческое сознание, которое может осознавать бытие человека. Все сущее имеет свое сознание, имеют его даже самые простейшие формы жизни и даже неживые объекты. Под осознанием здесь понимается энергетическая структура, воспринимающая окружающую реальность, без чего невозможно взаимодействие с этой реальностью и существование в ней. В более сложных организмах, каким является человек, сознание становится способным воспринимать не только окружающую реальность, но и самого себя.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ознание взаимодействует только с тем, что оно воспринимает. Все остальное, находящееся вне сферы его восприятия, приобретает свойства несуществующего. Поэтому, человек сегодняшний может проходить сквозь ту реальность, которая воспринималась им вчера, и с которой он, при восприятии, мог тогда взаимодействовать. Каждое мгновение времени – Вселенная другая, и люди могут взаимодействовать только с тем, что содержится в их мгновении времени.</w:t>
      </w:r>
    </w:p>
    <w:p>
      <w:pPr>
        <w:pStyle w:val="TextBody"/>
        <w:ind w:firstLine="709"/>
        <w:jc w:val="both"/>
        <w:rPr/>
      </w:pPr>
      <w:r>
        <w:rPr>
          <w:rFonts w:cs="Times New Roman" w:ascii="Times New Roman" w:hAnsi="Times New Roman"/>
          <w:color w:val="000000"/>
          <w:sz w:val="36"/>
          <w:szCs w:val="36"/>
          <w:lang w:val="ru-RU"/>
        </w:rPr>
        <w:t>Изменчивость во времени живых форм несравнимо б</w:t>
      </w:r>
      <w:r>
        <w:rPr>
          <w:rFonts w:cs="Times New Roman" w:ascii="Times New Roman" w:hAnsi="Times New Roman"/>
          <w:i/>
          <w:iCs/>
          <w:color w:val="000000"/>
          <w:sz w:val="36"/>
          <w:szCs w:val="36"/>
          <w:lang w:val="ru-RU"/>
        </w:rPr>
        <w:t>о</w:t>
      </w:r>
      <w:r>
        <w:rPr>
          <w:rFonts w:cs="Times New Roman" w:ascii="Times New Roman" w:hAnsi="Times New Roman"/>
          <w:color w:val="000000"/>
          <w:sz w:val="36"/>
          <w:szCs w:val="36"/>
          <w:lang w:val="ru-RU"/>
        </w:rPr>
        <w:t>льшая, чем форм, не несущих в себе жизнь, поэтому царство неживой материи является опорой для всего живого и, одновременно, опознавательными знаками на его пути.</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Осознание возникает в месте  соприкосновения сознаний. И если клетка имеет сознание, благодаря которому она может соприкасаться с другими объектами внешней среды, то это происходит всегда как соприкосновение сознаний. Каждое сознание несет в себе информацию о структуре той основы, с которой оно является единым целым. Узнавание и познание возможно только при обмене информацией, то есть сознание одного объекта должно считать и осознать информацию, содержащуюся в сознании другого объекта. Само соприкосновение объектов не может содержать в себе информацию об объекте, потому что площадь соприкосновения всегда бывает слишком мала, чтобы по ней можно было судить обо всем объекте.</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ознание – это свойство времени, и пока мы, знаем только одну его грань. Это сознание течет из будущего в прошлое, неся в себе знания о структуре и состояниях всех объектов Вселенной. И наше человеческое сознание прикасается только к малой части этого потока, который мы называем мгновением. Человеческое сознание в отличие от сознаний других живых органических существ, обитающих на Земле, способно взаимодействовать с этим потоком не только в точке соприкосновения с ним в настоящем, но и с будущим, куда оно может переносить ожидания из настоящего времени, и, кроме того, человек может из будущего приносить в сегодняшнее время знания о той реальности, которая еще не наступила. Человек может взаимодействовать с потоком времени и в его прошлом, перенося оттуда копии реальности в настоящее – это мы называем памятью. И если неживые объекты оставляют поток сознания, протекающий через них, неизменным, то, протекая через живые существа, сознание изменяется под влиянием их взаимоотношений с происходящими событиями и, следовательно, с общим потоком сознания.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Разумеется, сознание не является чем-то нематериальным, а представляет собой энергию, которая является основой всего материального мира. Не следует думать, что во Вселенной может быть какая-то ее часть, которую мы могли бы назвать нематериальной. Нам следует расширить свое понимание материи, и тогда это даст нам возможность несколько приблизиться к пониманию всего сущего. Все материальные объекты, которые человек считает состоящими из плотной материи, в действительности состоят из вихрей энергии, несущей в себе сознание. Поэтому мы можем говорить не только о сознании человека, но и о сознании атома или какой-то его более мелкой частицы. Все сущее во Вселенной есть только бесконечный океан сознания, потоки которого, восходя в своей бесконечной спирали, несут в себе свое великое будущее.</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О БОЖЕСТВЕННОМ ТВОРЕН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Когда-то бесконечное единое Божественное сознание разделилось на множество уровней, каждый из которых имел свою индивидуальность. Поскольку все они в отдельности занимали всю бесконечную Вселенную и не имели своего начала, потому что существовали и до разделения, то они осознали, что они вечны и бесконечны. И, действительно, каждый из этих уровней сознания был бесконечен, вечен, так как они занимали одно и то же бесконечное пространство и отличались один от другого только частотой своих вибраций. </w:t>
      </w:r>
    </w:p>
    <w:p>
      <w:pPr>
        <w:pStyle w:val="Normal"/>
        <w:ind w:firstLine="709"/>
        <w:jc w:val="both"/>
        <w:rPr>
          <w:color w:val="000000"/>
          <w:sz w:val="36"/>
          <w:szCs w:val="36"/>
        </w:rPr>
      </w:pPr>
      <w:r>
        <w:rPr>
          <w:color w:val="000000"/>
          <w:sz w:val="36"/>
          <w:szCs w:val="36"/>
        </w:rPr>
        <w:t xml:space="preserve">Затем каждая из этих великих сущностей была разделена на множество возможных для нее вибраций, что привело к возникновению  множества вселенных, населенных сущностями. Эти вселенные имели свое индивидуальные сознания и считали себя вечными и бесконечными и конечно, всемогущими, так как все сотворенное было подвластно им и являлось их частью. </w:t>
      </w:r>
    </w:p>
    <w:p>
      <w:pPr>
        <w:pStyle w:val="Normal"/>
        <w:ind w:firstLine="709"/>
        <w:jc w:val="both"/>
        <w:rPr>
          <w:color w:val="000000"/>
          <w:sz w:val="36"/>
          <w:szCs w:val="36"/>
        </w:rPr>
      </w:pPr>
      <w:r>
        <w:rPr>
          <w:color w:val="000000"/>
          <w:sz w:val="36"/>
          <w:szCs w:val="36"/>
        </w:rPr>
        <w:t xml:space="preserve">И вся эта иерархия миров уже существовала, когда был создан человек. Он был создан Высочайшим Божественным, который выделил из себя первичный аккорд вибраций, разделившийся впоследствии на отдельные частоты сознания, ставших великими сущностями. Одна из этих великих сущностей, несущая в себе наиболее низкие частоты вибраций, в дальнейшем, с появлением на земле человека, стала называться Яхве, провозгласившего себя творцом Вселенной. Конечно, Яхве знал, что он только малая часть беспредельного и всемогущего Бога, но на все творения земных миров была наброшена пелена неведения, которая отделила их от единого бесконечного Бога. В действительности, Яхве являлся одной из великих сущностей сферы земных миров, один из принципов которых – эго,  вызывающий во всем сущем в пределах миров земли, стремление к бесконечному самовозвеличиванию. </w:t>
      </w:r>
    </w:p>
    <w:p>
      <w:pPr>
        <w:pStyle w:val="Normal"/>
        <w:ind w:firstLine="709"/>
        <w:jc w:val="both"/>
        <w:rPr>
          <w:color w:val="000000"/>
          <w:sz w:val="36"/>
          <w:szCs w:val="36"/>
        </w:rPr>
      </w:pPr>
      <w:r>
        <w:rPr>
          <w:color w:val="000000"/>
          <w:sz w:val="36"/>
          <w:szCs w:val="36"/>
        </w:rPr>
        <w:t>Но человек был создан не на Земле и не для Земли. Это было божественное существо – посредник между материей и духом, между проявленным и непроявленными мирами. И не только посредник, но и величайшее существо, которое должно было трансформировать под руководством Высочайшего Божественного все миры, подножием которых была Земля. Далее, истинный человек был послан на Землю для выполнения своего предназначения – одухотворить материю. Здесь истинный человек вошел в наиболее развитое витальное существо, которое сейчас можно назвать предчеловеком, став его центральной частью, и которое в настоящее время принято называть Центральным существом. С этого времени начинается история человека.</w:t>
      </w:r>
    </w:p>
    <w:p>
      <w:pPr>
        <w:pStyle w:val="Normal"/>
        <w:ind w:firstLine="709"/>
        <w:jc w:val="both"/>
        <w:rPr>
          <w:color w:val="000000"/>
          <w:sz w:val="36"/>
          <w:szCs w:val="36"/>
        </w:rPr>
      </w:pPr>
      <w:r>
        <w:rPr>
          <w:color w:val="000000"/>
          <w:sz w:val="36"/>
          <w:szCs w:val="36"/>
        </w:rPr>
        <w:t>Несмотря на то, что на Земле в основном обитают проявленные существа, на ней был реализован все тот же принцип: более высокое сознание содержит в себе множество сознаний рангом пониже, которые, не осознавая этого, находятся под его влиянием. В случае с человечеством такой более высокой сущностью является эгрегор. Он может быть национальным, религиозным, или коллективным сознанием какого-либо объединения. Существует множество эгрегоров и других форм жизни на Земле, но все эти объединяющие силы в действительности являются великими сущностями миров, различного уровня, низшей сферы миров.</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НЕКОТОРЫЕ БОЖЕСТВЕННЫЕ ПРИНЦИПЫ</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огласно принципа разделения Вселенная разделена на проявленную и непроявленную части, из которых состоят все мыслимые взаимодействующие друг с другом индивидуальности. И это разделение существует на двух уровнях. Разделение во времени является источником миров, которые так же беспредельны, как и Вселенная, но существующие в своем диапазоне времени, и разделения пространственные – внутри этих миров, создающие формы существ, взаимодействующих друг с другом. Без такого разделения эволюция не возможна.</w:t>
      </w:r>
    </w:p>
    <w:p>
      <w:pPr>
        <w:pStyle w:val="Normal"/>
        <w:ind w:firstLine="709"/>
        <w:jc w:val="both"/>
        <w:rPr>
          <w:color w:val="000000"/>
          <w:sz w:val="36"/>
          <w:szCs w:val="36"/>
        </w:rPr>
      </w:pPr>
      <w:r>
        <w:rPr>
          <w:color w:val="000000"/>
          <w:sz w:val="36"/>
          <w:szCs w:val="36"/>
        </w:rPr>
        <w:t>Следующим является принцип предпочтения. Согласно этому принципу – одно развивается за счет другого. Хищники поедают своих жертв, травоядные животные питаются травой, в свою очередь растения питаются соками земли. В то же время непроявленные существа, которые условно называются сущностями, используют энергии живых проявленных существ. Другой способ бытия на данном этапе эволюции жизни на Земле невозможен, так как ресурсы берутся внутри самой вселенной.</w:t>
      </w:r>
    </w:p>
    <w:p>
      <w:pPr>
        <w:pStyle w:val="Normal"/>
        <w:ind w:firstLine="709"/>
        <w:jc w:val="both"/>
        <w:rPr>
          <w:color w:val="000000"/>
          <w:sz w:val="36"/>
          <w:szCs w:val="36"/>
        </w:rPr>
      </w:pPr>
      <w:r>
        <w:rPr>
          <w:color w:val="000000"/>
          <w:sz w:val="36"/>
          <w:szCs w:val="36"/>
        </w:rPr>
        <w:t xml:space="preserve">Очень важным в существовании Вселенной является принцип времени. Вечность – это обратная сторона небытия. Однажды изначальное небытие (хочется сказать – серое небытие) разделилось на две части, одна из которых – абсолютный свет, а другая – абсолютный мрак. Говоря о свете и мраке, я имею в виду время. В первом случае его вибрации неизмеримо высоки, во втором – равны нулю. В первом случае время переживается как вечность, во втором – как абсолютное небытие, разрушение, полная дезинтеграция. Дистанция между этими противоположностями состоит из градации миров. Но это совсем не значит, что Бог растянул Вселенную, как меха аккордеона, каждая секция которых и является отдельным мирозданием. Он структурировал Вселенную, которая до этого была «бесформенной» и поэтому вечность времени и все остальные миры, разделенные временем, как бы вложены один в другой занимая все пространство Вселенной. Вечность и Небытие встречаются в Великом Кольце времени, поэтому, человек осознает состояние вечности, когда приближается к пределам невозможного (например, к пределам интенсивности блаженства или страдания). </w:t>
      </w:r>
    </w:p>
    <w:p>
      <w:pPr>
        <w:pStyle w:val="Normal"/>
        <w:ind w:firstLine="709"/>
        <w:jc w:val="both"/>
        <w:rPr>
          <w:color w:val="000000"/>
          <w:sz w:val="36"/>
          <w:szCs w:val="36"/>
        </w:rPr>
      </w:pPr>
      <w:r>
        <w:rPr>
          <w:color w:val="000000"/>
          <w:sz w:val="36"/>
          <w:szCs w:val="36"/>
        </w:rPr>
        <w:t xml:space="preserve">Восхождение сознания осуществляется по спирали, на каждом витке которой повторяется предыдущий этап развития, но каждый раз на более высоком уровне. Это становится возможным в связи с приобретением опыта, который люди получают как при взаимодействии между собой, так и с окружающей их реальностью. </w:t>
      </w:r>
    </w:p>
    <w:p>
      <w:pPr>
        <w:pStyle w:val="Normal"/>
        <w:ind w:firstLine="709"/>
        <w:jc w:val="both"/>
        <w:rPr>
          <w:color w:val="000000"/>
          <w:sz w:val="36"/>
          <w:szCs w:val="36"/>
        </w:rPr>
      </w:pPr>
      <w:r>
        <w:rPr>
          <w:color w:val="000000"/>
          <w:sz w:val="36"/>
          <w:szCs w:val="36"/>
        </w:rPr>
        <w:t xml:space="preserve"> </w:t>
      </w:r>
      <w:r>
        <w:rPr>
          <w:color w:val="000000"/>
          <w:sz w:val="36"/>
          <w:szCs w:val="36"/>
        </w:rPr>
        <w:t>Все то, что участвовало в эволюции сознания ради приобретения опыта, после выполнения своей задачи разрушается и затем рождается вновь на более высоком уровне для продолжения выполнения своего предназначения.</w:t>
      </w:r>
    </w:p>
    <w:p>
      <w:pPr>
        <w:pStyle w:val="Normal"/>
        <w:ind w:firstLine="709"/>
        <w:jc w:val="both"/>
        <w:rPr>
          <w:color w:val="000000"/>
          <w:sz w:val="36"/>
          <w:szCs w:val="36"/>
        </w:rPr>
      </w:pPr>
      <w:r>
        <w:rPr>
          <w:color w:val="000000"/>
          <w:sz w:val="36"/>
          <w:szCs w:val="36"/>
        </w:rPr>
        <w:t xml:space="preserve">Мириадами нитей Божественного сознания Творец удерживает Вселенную в ее динамическом равновесии, в котором созидание всегда преобладает над разрушением. Это возможно только в одном случае, когда источником этого бытия является сияющая вечность. Вечность – это состояние Божественного сознания в месте встречи абсолютного бытия и абсолютного небытия и любых других противоположностей. Именно здесь зарождаются волны жизни, принизывающие небытие и стремящиеся к абсолютному бытию, чтобы в следующей спирали своего восхождения повторить новые проявления жизни, но уже в своей еще более высокой реализации.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отличие от предыдущих принципов, принцип единства выглядит как статичное состояние Божественного, которое включает в себя все и все объединяет. Его можно сравнить с бесконечным полем, в котором происходят все события в мироздании. Вся беспредельная Вселенная является единой только потому, что в ней существуют мгновенные скорости, которые создают парадокс бесконечности. Здесь мгновенные скорости следует рассматривать как нечто абсолютное, сравнимое с вечностью, и, поэтому скоростью не являющееся. Но в то же время эта ипостась Божественного порождает весь спектр всевозможных форм движений. Суть этого парадокса состоит в том, что бесконечно малая величина равна величине бесконечно большой, и расстояния между бесконечно удаленными объектами Вселенной практически равны математической точке. Скорость же света, равная тремстам тысячам километров в секунду – это не более как мера упругости проявленной Вселенной. В этом случае такого рода скорости – характеризуют не процесс, а состояние, которое объединяет и содержит в себе всю Вселенную. Но над этим принципом есть еще более тонкий и могущественный принцип, которые все осознает одновременно и все содержит в динамике становления и разрушения – это принцип сознания. Он Величайший и Непостижимый, Могущественный и Вечный, осознает себя в каждом атоме и в каждой галактике одновременно. Все проявленные и непроявленные создания Вселенной сознательны, так как их сознание является частью Его сознания и только покров неведения не позволяет им осознать свое единство с Ним. Следовательно, человеческое сознание – это лишь неполное отражение сознания Божественного. Между Его высочайшим сознанием и сознанием всех элементов бесконечной Вселенной существуют одновременно силы притяжения и отталкивания, благодаря чему существует одновременно единство и разделенность.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се эти принципы являются единым принципом Божественного бытия, и не существует того разделения, которое видит человеческий ум. Все есть Бог, и во всей бесконечности Вселенной не существует что-то еще кроме Него.</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БЕСКОНЕЧНОСТЬ БОЖЕСТВЕННЫХ ВОЗМОЖНОСТЕЙ</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Я увидел Божественные возможности как бесконечно распускающийся цветок. Тогда я коснулся своим сознанием одного из лепестков, и обнаружил, что он дал свои побеги, которые стали бесконечно раскрываться. Я коснулся одного из побегов, что привело к распусканию из него нового цветка. И я касался последовательно все новых и новых побегов и каждый из них давал свой цветок, распускающийся бесконечным числом возможностей.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И я понял, что каждая Божественная возможность в любой своей точке распускается в бесконечное количество новых возможностей, которые, в свою очередь, в любой своей точке дают все новые и новые возможности. И я не нашел им пределов. И еще я осознал, что возможности в бесконечно сложной, но в то же время гармоничной мозаике постоянно взаимодействуют друг с другом. Каждая из возможностей имела позади себя свою противоположную пару, и поэтому позади страдания всегда была радость, а позади тьмы – свет.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заимодействуя друг с другом, возможности порождали нечто третье, не похожее ни на одну из двух прежних возможностей. И это третье, являясь Божественным опытом, рождает новую возможность, – входящую в основание изначального Божественного цветка непроявленных возможностей. И я осознал, что деление абсолюта на проявленные и непроявленные миры – не прихоть Бога. Это принцип Его существования, потому что возможности могут взаимодействовать друг с другом только на проявленном уровне. И в то же время эти две Божественные ипостаси постоянно взаимодействуют одна с другой и не мыслимы друг без друга. Различного рода наши внутренние состояния – это следствие взаимодействий двух возможностей: одна из них принадлежит человеку, другая – внешнему миру. Для Божественного их взаимодействие всегда приносит опыт, для человека это тоже может быть опытом, если он осознает эти состояния.</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ак мы уже говорили, все возможности имеют свою противоположную по значению пару. Для человека – одна из возможностей принадлежит низшей природе, другая – высшей. Человек, будучи сознательным, может предпочесть одну из них в себе и поддержать ее, тем самым, выбирая для себя путь, ведущий или вверх, или вниз.</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ЭВОЛЮЦИЯ БЕЗ ЭВОЛЮЦИИ</w:t>
      </w:r>
    </w:p>
    <w:p>
      <w:pPr>
        <w:pStyle w:val="TextBody"/>
        <w:numPr>
          <w:ilvl w:val="0"/>
          <w:numId w:val="0"/>
        </w:numPr>
        <w:ind w:firstLine="709"/>
        <w:jc w:val="both"/>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Normal"/>
        <w:ind w:firstLine="709"/>
        <w:jc w:val="both"/>
        <w:rPr>
          <w:color w:val="000000"/>
          <w:sz w:val="36"/>
          <w:szCs w:val="36"/>
        </w:rPr>
      </w:pPr>
      <w:r>
        <w:rPr>
          <w:color w:val="000000"/>
          <w:sz w:val="36"/>
          <w:szCs w:val="36"/>
        </w:rPr>
        <w:t xml:space="preserve">О какой эволюции может идти речь, если у Бога уже все есть и Он совершенен. Если взять только земной масштаб творения, то можно с уверенностью сказать, что никакого творения не было. Если бы это было так, то мы могли бы говорить о начале нашего земного мира. В действительности он не имеет своего начала, и не будет иметь конца. Существует только проявление прежде непроявленного. Как это понимать? Божественные миры и то, что в себе содержат эти миры, всегда существовало, и будет существовать. И вдоль этой бесконечной спирали существования скользит сознание Бога, проявляя то, что было прежде скрыто. То, что остается позади сканирующего Божественного сознания, вновь становится непроявленным, хотя и не исчезает. Поэтому все прежде существовавшие формы жизни на Земле, продолжают обитать на ней, но уже в непроявленных формах. Останки этих форм, будучи неживыми, остались в минеральном царстве, и мы обнаруживаем их в археологических раскопках. </w:t>
      </w:r>
    </w:p>
    <w:p>
      <w:pPr>
        <w:pStyle w:val="Normal"/>
        <w:ind w:firstLine="709"/>
        <w:jc w:val="both"/>
        <w:rPr>
          <w:color w:val="000000"/>
          <w:sz w:val="36"/>
          <w:szCs w:val="36"/>
        </w:rPr>
      </w:pPr>
      <w:r>
        <w:rPr>
          <w:color w:val="000000"/>
          <w:sz w:val="36"/>
          <w:szCs w:val="36"/>
        </w:rPr>
        <w:t xml:space="preserve">Наш способ восприятия мира в действительности принадлежит Божественному. Это Он через все живое воспринимает самого себя, но Он воспринимает себя и на всех других планах, которые для него так же реальны, как реальным является для нас этот план. </w:t>
      </w:r>
    </w:p>
    <w:p>
      <w:pPr>
        <w:pStyle w:val="Normal"/>
        <w:ind w:firstLine="709"/>
        <w:jc w:val="both"/>
        <w:rPr>
          <w:color w:val="000000"/>
          <w:sz w:val="36"/>
          <w:szCs w:val="36"/>
        </w:rPr>
      </w:pPr>
      <w:r>
        <w:rPr>
          <w:color w:val="000000"/>
          <w:sz w:val="36"/>
          <w:szCs w:val="36"/>
        </w:rPr>
        <w:t>Время – величайший секрет Божественного. Именно оно разделяет на бесчисленные миры все творения Божественного, и оно же объединяет их в единое Великое Тело Жизни. Здесь имеется в виду, что бесчисленные миры отделены один от другого только скоростью вибраций времени, в котором они существуют и которое вытекает из вечности. Так, например, человек никогда не встретится с той реальностью, которая опережает наше земное время всего на одну секунду.</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СОЗНАНИ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Состояние вечности не может быть понято человеческим умом, потому что его ум принадлежит проявленному миру, который имеет линейное время и три пространственных измерения. С этой позиции вечность не может быть понята человеком, так же как слепой не может понять все разнообразие цветовой гармонии нашего мира, а глухому не объяснить насколько прекрасными могут быть музыкальные мелодии. Разумеется, они могут рассуждать обо всем этом, но их рассуждения будут далеки от реальности. С позиций своего ограниченного сознания человек понимает вечность как нечто, не имеющее ни начала, ни конца. При этом он будет использовать известные ему временные координаты. Говоря о вечности, человек подразумевает непрерывное существование, при котором то, что вечно – было всегда и будет всегда, то есть о вечности человек судит исходя из своего опыта жизни во времени. </w:t>
      </w:r>
    </w:p>
    <w:p>
      <w:pPr>
        <w:pStyle w:val="TextBodyIndent"/>
        <w:ind w:firstLine="709"/>
        <w:jc w:val="both"/>
        <w:rPr>
          <w:b w:val="false"/>
          <w:b w:val="false"/>
          <w:bCs w:val="false"/>
          <w:color w:val="000000"/>
          <w:sz w:val="36"/>
          <w:szCs w:val="36"/>
        </w:rPr>
      </w:pPr>
      <w:r>
        <w:rPr>
          <w:b w:val="false"/>
          <w:bCs w:val="false"/>
          <w:color w:val="000000"/>
          <w:sz w:val="36"/>
          <w:szCs w:val="36"/>
        </w:rPr>
        <w:t>Реальная вечность не имеет ничего сходного с человеческой вечностью. Это высочайший план бытия, в котором отсутствует однонаправленный поток времени. Поэтому, когда человеческое сознание, прежде пребывавшее в потоке времени, выходит из него и соприкасается с вечностью, оно осознает эту вечность как бессмертие. Хотя это абсолютно не одно и то же.</w:t>
      </w:r>
    </w:p>
    <w:p>
      <w:pPr>
        <w:pStyle w:val="TextBodyIndent"/>
        <w:ind w:firstLine="709"/>
        <w:jc w:val="both"/>
        <w:rPr>
          <w:b w:val="false"/>
          <w:b w:val="false"/>
          <w:bCs w:val="false"/>
          <w:color w:val="000000"/>
          <w:sz w:val="36"/>
          <w:szCs w:val="36"/>
        </w:rPr>
      </w:pPr>
      <w:r>
        <w:rPr>
          <w:b w:val="false"/>
          <w:bCs w:val="false"/>
          <w:color w:val="000000"/>
          <w:sz w:val="36"/>
          <w:szCs w:val="36"/>
        </w:rPr>
        <w:t xml:space="preserve">То же самое происходит, когда человек пытается рассуждать о бесконечности Бога. При этом человек исходит опять-таки из своего пространственного опыта. Он все меряет или временными или пространственными мерками, которые характерны для проявленной части Вселенной. Таких мерок не существует в Божественной бесконечности. Как только человеку удастся соприкоснуться с истинной бесконечностью, он неожиданно для себя осознает, что он есть все и он есть везде одновременно. Он осознает себя Богом. </w:t>
      </w:r>
    </w:p>
    <w:p>
      <w:pPr>
        <w:pStyle w:val="TextBodyIndent"/>
        <w:ind w:firstLine="709"/>
        <w:jc w:val="both"/>
        <w:rPr>
          <w:b w:val="false"/>
          <w:b w:val="false"/>
          <w:bCs w:val="false"/>
          <w:color w:val="000000"/>
          <w:sz w:val="36"/>
          <w:szCs w:val="36"/>
        </w:rPr>
      </w:pPr>
      <w:r>
        <w:rPr>
          <w:b w:val="false"/>
          <w:bCs w:val="false"/>
          <w:color w:val="000000"/>
          <w:sz w:val="36"/>
          <w:szCs w:val="36"/>
        </w:rPr>
        <w:t>В каждой своей точке Бог предстает в двух ипостасях – Он и проявленный, и непроявленный, так же, как электрон одновременно и частица и волна. В своей проявленной части Он имеет множество индивидуальностей, взаимодействующих друг с другом, но позади всего этого множества Он – Единый, Непроявленный, Безличностный, который везде и во всем. Можно, конечно, представить некую границу между проявленным и непроявленным, чтобы понять для чего эти две ипостаси ему нужны, и тогда мы можем осознать его вечную игру с самим собой, которую в Индии называют лила. Такая игра возможна только в том случае, когда проявленная ипостась будет погружена в неведение, степень которой в различных индивидуальностях выражена в неодинаковой степени. Это неведение дает возможность индивидуальностям осознавать себя отделенными одна от другой и, в связи с этим, взаимодействовать друг с другом. Под проявленным следует понимать не только тот мир, который мы воспринимаем с помощью органов чувств, но и любые индивидуальности, не имеющие физического тела, которые мы непосредственно не воспринимаем. Когда мы говорим об индивидуальностях, то совсем не имеем в виду, что они должны осознавать себя как нечто отдельное, особенное. Например, какая-либо аквариумная рыбка не осознает, что она индивидуальность, хотя ведет себя в соответствии с ее индивидуальностью.</w:t>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Бог, будучи проявленным и непроявленным одновременно, для того чтобы его игра с самим собой в проявленном мире через взаимодействие индивидуальностей была более эффективной, разделил свою Божественную Ананду-блаженство на спектр всевозможных мыслимых эмоциональных состояний, в какой-либо мере известных человеку. Это можно сравнить с делением света на спектр всевозможных цветов от инфракрасного, который люди воспринимают как ночь, до ультрафиолетового, верхние границы которого также не воспринимаются человеческим глазом. И этими эмоциональными состояниями, которые в действительности являются фрагментами разделенной Ананды, Бог наделил в различной степени каждое чувствующее существо.</w:t>
      </w:r>
    </w:p>
    <w:p>
      <w:pPr>
        <w:pStyle w:val="TextBodyIndent"/>
        <w:ind w:firstLine="709"/>
        <w:jc w:val="both"/>
        <w:rPr>
          <w:b w:val="false"/>
          <w:b w:val="false"/>
          <w:bCs w:val="false"/>
          <w:color w:val="000000"/>
          <w:sz w:val="36"/>
          <w:szCs w:val="36"/>
        </w:rPr>
      </w:pPr>
      <w:r>
        <w:rPr>
          <w:b w:val="false"/>
          <w:bCs w:val="false"/>
          <w:color w:val="000000"/>
          <w:sz w:val="36"/>
          <w:szCs w:val="36"/>
        </w:rPr>
        <w:t>Вечное стремление к проявлению своих возможностей в их бесконечном разнообразии, неиссякаемое намерение восхождения сознания – Он разделил на нескончаемую градацию желаний от физического желания жить до высочайшего стремления в своем неиссякаемом творчестве. В этот спектр желаний укладываются все животные и человеческие желания – от желания разрушать до желания творить, от стремления быть никем, до стремления быть всем.</w:t>
      </w:r>
    </w:p>
    <w:p>
      <w:pPr>
        <w:pStyle w:val="TextBodyIndent"/>
        <w:ind w:firstLine="709"/>
        <w:jc w:val="both"/>
        <w:rPr>
          <w:b w:val="false"/>
          <w:b w:val="false"/>
          <w:bCs w:val="false"/>
          <w:color w:val="000000"/>
          <w:sz w:val="36"/>
          <w:szCs w:val="36"/>
        </w:rPr>
      </w:pPr>
      <w:r>
        <w:rPr>
          <w:b w:val="false"/>
          <w:bCs w:val="false"/>
          <w:color w:val="000000"/>
          <w:sz w:val="36"/>
          <w:szCs w:val="36"/>
        </w:rPr>
        <w:t>Абсолютную истину, которая содержит в себе гармонию всего сущего, Он разделил на фрагменты, каждый из которых стал относительной истиной, или правдой, и у каждой индивидуальности стала своя правда, не сходная с правдой другого. А чтобы взаимодействия между различными формами жизни стали более активными, он определил им начало и конец их существования. И взаимодействует Бог в различных формах жизни сам с собой, чтобы извлечь для своей эволюции опыт сознания. При этом, он присутствует в каждом объекте и в то же время находится позади объекта, поэтому иллюзия человека о том, что он является отдельным субъектом, индивидуальностью, становится более полной, потому что в этой иллюзии человек не видит прячущегося за ней Бога.</w:t>
      </w:r>
    </w:p>
    <w:p>
      <w:pPr>
        <w:pStyle w:val="Normal"/>
        <w:ind w:firstLine="709"/>
        <w:jc w:val="both"/>
        <w:rPr>
          <w:color w:val="000000"/>
          <w:sz w:val="36"/>
          <w:szCs w:val="36"/>
        </w:rPr>
      </w:pPr>
      <w:r>
        <w:rPr>
          <w:color w:val="000000"/>
          <w:sz w:val="36"/>
          <w:szCs w:val="36"/>
        </w:rPr>
        <w:t>Неведение не только отделяет индивидуальности одну от другой, но отделяет их и от единого непроявленного Бога, в котором они представляют собой единое целое. В Нем все разнообразие жизни, – как волны в океане, которые не отделены одна от другой, потому что все они являются частью этого океана. Все переживания живых существ, в связи с их неведением, воспринимаются как свои собственные, и в то же время все эти переживания принадлежат Богу. В каждом из существ Он и страдает, и радуется, и стремится к счастью, и все надежды и ожидания человеческие – это Его надежды и ожидания. Он и рука убийцы, и жертва, погибающая от этого убийцы. Позади каждого существа есть Его личностный аспект, который одновременно позади себя содержит безличностный аспект, объединяющий все сущностное в единое Бытие. Впереди личностного аспекта находится его маска, которая адекватна условиям его проявления. Маска – это не только форма, но и вся та внешняя индивидуальная личность, проявленная в человеке, которая одета на личностную часть Бога.</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jc w:val="both"/>
        <w:rPr>
          <w:b/>
          <w:b/>
          <w:bCs/>
        </w:rPr>
      </w:pPr>
      <w:r>
        <w:rPr>
          <w:b/>
          <w:bCs/>
        </w:rPr>
        <w:t>ТАЙНА НЕВЕДЕНИЯ И ПУТЬ ПОЗНАНИЯ</w:t>
      </w:r>
    </w:p>
    <w:p>
      <w:pPr>
        <w:pStyle w:val="Normal"/>
        <w:ind w:firstLine="709"/>
        <w:rPr>
          <w:b/>
          <w:b/>
          <w:bCs/>
          <w:color w:val="000000"/>
          <w:sz w:val="36"/>
          <w:szCs w:val="36"/>
        </w:rPr>
      </w:pPr>
      <w:r>
        <w:rPr>
          <w:b/>
          <w:bCs/>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Божественный содержит в себе такие принципы: принцип любви, частью которого является сострадание; принцип истины, который содержит в себе все прекрасное и гармоничное; стремление к самопознанию, являющееся основой творения проявленного космоса; принцип воли, который является частью сознания Божественного, его намерения и содержит в себе его могущество; принцип безвременья, или вечности, который мы называем «здесь и сейчас»; принцип пространственной безмерности, который люди представляют как бесконечность; принцип своего бытия в каждой точке своего безмерного тела, который человек может понимать, как аналог своего ограниченного эго и принцип бесконечных возможностей, которые в небытии находятся в скрытом состоянии.</w:t>
      </w:r>
    </w:p>
    <w:p>
      <w:pPr>
        <w:pStyle w:val="TextBodyIndent"/>
        <w:ind w:firstLine="709"/>
        <w:jc w:val="both"/>
        <w:rPr>
          <w:b w:val="false"/>
          <w:b w:val="false"/>
          <w:bCs w:val="false"/>
          <w:color w:val="000000"/>
          <w:sz w:val="36"/>
          <w:szCs w:val="36"/>
        </w:rPr>
      </w:pPr>
      <w:r>
        <w:rPr>
          <w:b w:val="false"/>
          <w:bCs w:val="false"/>
          <w:color w:val="000000"/>
          <w:sz w:val="36"/>
          <w:szCs w:val="36"/>
        </w:rPr>
        <w:t>Однажды, когда ночь Брамы подошла к концу и наступило утро Брамы, сознание Божественного, обращенное внутрь себя, осознал свое бытие и в нем проснулось, прежде скрытое, стремление к самопознанию. Оно спросило себя: «кто я?» и осознало свое состояние, как не имеющее каких-либо качеств и форм. И в то же время эта неопределенность была полна возможностей, которые хотели выразить себя. Это</w:t>
      </w:r>
      <w:bookmarkStart w:id="0" w:name="аа"/>
      <w:bookmarkEnd w:id="0"/>
      <w:r>
        <w:rPr>
          <w:b w:val="false"/>
          <w:bCs w:val="false"/>
          <w:color w:val="000000"/>
          <w:sz w:val="36"/>
          <w:szCs w:val="36"/>
        </w:rPr>
        <w:t xml:space="preserve"> была полнота, стремящаяся к реализации. И отделил Бог от себя часть своего состояния полноты, чтобы осознать ее во всем ее разнообразии. И это было первое деление, в котором полнота возможностей стало распадаться на множество своих составных частей. Волны деления, в которых раскрывались и реализовывались потенциальные возможности, шли одна за другой, и осознающая часть Божественного была одновременно и этими возможностями, и тем, что следовало позади каждой из них. </w:t>
      </w:r>
    </w:p>
    <w:p>
      <w:pPr>
        <w:pStyle w:val="TextBodyIndent"/>
        <w:ind w:firstLine="709"/>
        <w:jc w:val="both"/>
        <w:rPr>
          <w:b w:val="false"/>
          <w:b w:val="false"/>
          <w:bCs w:val="false"/>
          <w:color w:val="000000"/>
          <w:sz w:val="36"/>
          <w:szCs w:val="36"/>
        </w:rPr>
      </w:pPr>
      <w:r>
        <w:rPr>
          <w:b w:val="false"/>
          <w:bCs w:val="false"/>
          <w:color w:val="000000"/>
          <w:sz w:val="36"/>
          <w:szCs w:val="36"/>
        </w:rPr>
        <w:t xml:space="preserve">Пространственная безмерность разделилась на множество миров, имеющих самые разнообразные измерения. Вечность или безвременье – «здесь и сейчас» – отделило от себя множество времен, текущих в разных направлениях и с различной скоростью. Они заполнили собой бесконечность, соединились с мирами и стали их частью. Возможности, несущие в себе сознание, продолжали проявляться, рождая в этих мирах различные формы жизни. </w:t>
      </w:r>
    </w:p>
    <w:p>
      <w:pPr>
        <w:pStyle w:val="TextBodyIndent"/>
        <w:ind w:firstLine="709"/>
        <w:jc w:val="both"/>
        <w:rPr>
          <w:b w:val="false"/>
          <w:b w:val="false"/>
          <w:bCs w:val="false"/>
          <w:color w:val="000000"/>
          <w:sz w:val="36"/>
          <w:szCs w:val="36"/>
        </w:rPr>
      </w:pPr>
      <w:r>
        <w:rPr>
          <w:b w:val="false"/>
          <w:bCs w:val="false"/>
          <w:color w:val="000000"/>
          <w:sz w:val="36"/>
          <w:szCs w:val="36"/>
        </w:rPr>
        <w:t xml:space="preserve">Изначальное стремление к самопознанию распалось на составляющие, породив самые разнообразные желания, начиная от желания разрушения и кончая желанием величайшего творчества. Состояние ананды расщепилось на бесконечный спектр эмоций, от самых низких и разрушительных до высочайших, несущих в себе любовь и самопожертвование. Осколки стремления к самопознанию и ананды вошли в существование сознательных и несознательных существ и сущностей и тем самым сделали их носителями отдельных частей великого единства, и каждая индивидуальность не была идентична в своей внутренней сути индивидуальности другого вида. </w:t>
      </w:r>
    </w:p>
    <w:p>
      <w:pPr>
        <w:pStyle w:val="TextBodyIndent"/>
        <w:ind w:firstLine="709"/>
        <w:jc w:val="both"/>
        <w:rPr>
          <w:b w:val="false"/>
          <w:b w:val="false"/>
          <w:bCs w:val="false"/>
          <w:color w:val="000000"/>
          <w:sz w:val="36"/>
          <w:szCs w:val="36"/>
        </w:rPr>
      </w:pPr>
      <w:r>
        <w:rPr>
          <w:b w:val="false"/>
          <w:bCs w:val="false"/>
          <w:color w:val="000000"/>
          <w:sz w:val="36"/>
          <w:szCs w:val="36"/>
        </w:rPr>
        <w:t>И противопоставил Он все сознательное и несознательное одно другому, чтобы при взаимодействии проявлялись их меньшие совершенства, что было необходимым для трансформации их в совершенства большие. И позади каждой сознательной и несознательной индивидуальности стояло Божественное и осознавало себя как в хищнике, так и в его жертве. И наступил день Брамы, и «Бог увидел свое лицо».</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ЧТО ТАКОЕ  СДАЧА БОЖЕСТВЕННОМУ</w:t>
      </w:r>
    </w:p>
    <w:p>
      <w:pPr>
        <w:pStyle w:val="Normal"/>
        <w:widowControl w:val="false"/>
        <w:ind w:firstLine="709"/>
        <w:jc w:val="both"/>
        <w:rPr>
          <w:b/>
          <w:b/>
          <w:bCs/>
          <w:color w:val="000000"/>
          <w:sz w:val="36"/>
          <w:szCs w:val="36"/>
        </w:rPr>
      </w:pPr>
      <w:r>
        <w:rPr>
          <w:b/>
          <w:bCs/>
          <w:color w:val="000000"/>
          <w:sz w:val="36"/>
          <w:szCs w:val="36"/>
        </w:rPr>
      </w:r>
    </w:p>
    <w:p>
      <w:pPr>
        <w:pStyle w:val="Normal"/>
        <w:widowControl w:val="false"/>
        <w:ind w:firstLine="709"/>
        <w:jc w:val="both"/>
        <w:rPr>
          <w:color w:val="000000"/>
          <w:sz w:val="36"/>
          <w:szCs w:val="36"/>
        </w:rPr>
      </w:pPr>
      <w:r>
        <w:rPr>
          <w:color w:val="000000"/>
          <w:sz w:val="36"/>
          <w:szCs w:val="36"/>
        </w:rPr>
        <w:t>Позади всего живого на Земле противостоят друг другу две силы – света и тьмы, истины и лжи, жизни и смерти. Все, что дышит и размножается – проявленная часть этих сил. Особое место среди живущих на Земле занимает человек. В нем воплощены во всей полноте, как силы света, так и силы тьмы. Эти силы, – как одна стороны медали, как магнит без второго полюса – не могут существовать друг без друга. Это две части одного целого, которое и есть Бог. Но Бог не может противостоять самому себе. И то, что мы называем противостоянием, на самом деле является взаимодействием этих двух частей единого Бога. Так, Сатана без каких-либо препятствий вместе с сынами Божьими является к Богу и беседует с ним (см. Книга Иова глава 1 стихи 7 -12.). Сатана – это средство, через которое проверяется все существующее на прочность, искренность, чистоту и совершенство. Иов с честью выдержал выпавшие на его долю  испытания. Бог и Сатана в действительности – две силы одного творческого эволюционного процесса Универсума. Их противостояние только кажущееся. Возможно, у Сатаны и есть иллюзия, что он противостоит Богу, но в действительности он делает то, что угодно Высочайшему. Стремясь воспрепятствовать бесконечному эволюционному творческому процессу, он невольно способствует ему. Такого рода «противостояние» мы наблюдаем повсюду. Хищники нападают на травоядных, уничтожая тех, которые менее совершенны (ослабевшие, больные, старые и т.д.), делая тем самым, все стадо более жизнеспособным, совершенным. Травоядные, поедая траву, делают ее более выносливой к внешним воздействиям и т.д.</w:t>
      </w:r>
    </w:p>
    <w:p>
      <w:pPr>
        <w:pStyle w:val="Normal"/>
        <w:widowControl w:val="false"/>
        <w:ind w:firstLine="709"/>
        <w:jc w:val="both"/>
        <w:rPr>
          <w:color w:val="000000"/>
          <w:sz w:val="36"/>
          <w:szCs w:val="36"/>
        </w:rPr>
      </w:pPr>
      <w:r>
        <w:rPr>
          <w:color w:val="000000"/>
          <w:sz w:val="36"/>
          <w:szCs w:val="36"/>
        </w:rPr>
        <w:t>Человек является уникальным существом не только потому, что в нем воплощено «противостояние» двух сил, но еще и потому, что он является переходным существом между животным и супраментальным человеком. Человек еще не достиг вершины своей эволюции. Об этом знали древние жрецы Египта, о чем свидетельствует поражающая и сегодня наше воображение скульптура Сфинкса в долине пирамид. Царственный зверь с головой человека, устремивший свой взгляд поверх суетящейся толпы в вечность.</w:t>
      </w:r>
    </w:p>
    <w:p>
      <w:pPr>
        <w:pStyle w:val="Normal"/>
        <w:widowControl w:val="false"/>
        <w:ind w:firstLine="709"/>
        <w:jc w:val="both"/>
        <w:rPr>
          <w:color w:val="000000"/>
          <w:sz w:val="36"/>
          <w:szCs w:val="36"/>
        </w:rPr>
      </w:pPr>
      <w:r>
        <w:rPr>
          <w:color w:val="000000"/>
          <w:sz w:val="36"/>
          <w:szCs w:val="36"/>
        </w:rPr>
        <w:t xml:space="preserve"> </w:t>
      </w:r>
      <w:r>
        <w:rPr>
          <w:color w:val="000000"/>
          <w:sz w:val="36"/>
          <w:szCs w:val="36"/>
        </w:rPr>
        <w:t xml:space="preserve">Бог и Сатана – Высшая и Низшая Природа – неустанно ваяют будущего Супраментального Человека. Высочайшее Божественное сознание и бессмертие – вот цель Высшей Природы, к которой она ведет человечество. Низшая Природа, в свою очередь, удерживает человека за его животную часть, опираясь на его бесконечные, никогда не удовлетворяемые желания. Практически все блага, которые человек создает для себя – это усовершенствованные блага животных. И все человеческие правила и законы, по которым живут народы, утверждают и способствуют развитию этой животной части человека. Истинная духовность не поощряется. «Мне дана власть над этим миром», – сказал дьявол, искушая Христа. И эту его власть мы в полной мере видим в окружающей нас действительности. Ум, которым человек возвысился над животной природой, превратился в служанку животных желаний. Обладая «королевской печатью», он не нашел для нее ничего лучшего, как разбивать орехи (М. Твен «Принц и нищий»). Человеческий ум предназначен не для того, чтобы максимально удовлетворять, хотя и усовершенствованные, но все же животные потребности человека, а чтобы подняться над ними и обожествить их. Религия, к сожалению, в большей своей части носит не духовный, а этический характер, опять-таки в пределах усовершенствованного животного существования. Человек оказался между двумя силами – добра и зла, высшей и низшей природой, и они растягивают его каждый в свою сторону, но Божественная, Высшая Природа при этом использует его лучшие человеческие качества, а силы зла стремятся воздействовать на его животные качества, чтобы привязать его к низшей природе. </w:t>
      </w:r>
    </w:p>
    <w:p>
      <w:pPr>
        <w:pStyle w:val="Normal"/>
        <w:widowControl w:val="false"/>
        <w:ind w:firstLine="709"/>
        <w:jc w:val="both"/>
        <w:rPr>
          <w:color w:val="000000"/>
          <w:sz w:val="36"/>
          <w:szCs w:val="36"/>
        </w:rPr>
      </w:pPr>
      <w:r>
        <w:rPr>
          <w:color w:val="000000"/>
          <w:sz w:val="36"/>
          <w:szCs w:val="36"/>
        </w:rPr>
        <w:t>Сдаться Божественному – это устремиться за пределы Низшей Природы, освободиться от желаний, которые привязывают нас к ней, постоянно помнить и следовать истине, что мы только инструменты в руках Божественной силы и ничего более. Сдаться Божественному – это, стать на Его сторону во всех делах и мыслях своих, когда каждое дыхание и каждый удар сердца принадлежат только ему. И только тогда, когда сдача будет полной, Он возьмет все проблемы человека и его трудности и поведет к высочайшей цели будущего человечества.</w:t>
      </w:r>
    </w:p>
    <w:p>
      <w:pPr>
        <w:pStyle w:val="Normal"/>
        <w:widowControl w:val="false"/>
        <w:ind w:firstLine="709"/>
        <w:jc w:val="both"/>
        <w:rPr>
          <w:color w:val="000000"/>
          <w:sz w:val="36"/>
          <w:szCs w:val="36"/>
        </w:rPr>
      </w:pPr>
      <w:r>
        <w:rPr>
          <w:color w:val="000000"/>
          <w:sz w:val="36"/>
          <w:szCs w:val="36"/>
        </w:rPr>
        <w:t>Конечно, можно возразить, говоря, что без желаний жить невозможно, так как удовлетворение их всегда приятно. И было бы не правильно утверждать, что для ставшего на духовный путь, в жизни ничего приятного не должно быть.</w:t>
      </w:r>
    </w:p>
    <w:p>
      <w:pPr>
        <w:pStyle w:val="Normal"/>
        <w:ind w:firstLine="709"/>
        <w:jc w:val="both"/>
        <w:rPr>
          <w:color w:val="000000"/>
          <w:sz w:val="36"/>
          <w:szCs w:val="36"/>
        </w:rPr>
      </w:pPr>
      <w:r>
        <w:rPr>
          <w:color w:val="000000"/>
          <w:sz w:val="36"/>
          <w:szCs w:val="36"/>
        </w:rPr>
        <w:t>К сожалению, человеческая идея удовлетворения желаний – жить усовершенствованной животной жизнью достойна только примитивного человека. Но не следует думать что, отказавшись от животных желаний, человек эмоционально обездолит себя. Существуют эмоциональные состояния более высокого порядка, чем те, за которые всеми силами держится человек. Но эти состояния могут проявиться в человеке только после того, как он освободиться от влияния низшей природы. Можно сказать, что нельзя налить в бокал новое вино, если он не свободен от вина старого. Сдача божественному – это иной принцип бытия, в котором человек ориентируется на истину своего сердца, а не на призывы низшей природы, и каждый его шаг и даже каждое его дыхание подчинены идее божественной жизни здесь, на Земл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ВСЕЛЕННАЯ И МЕСТО ЧЕЛОВЕКА В НЕЙ</w:t>
      </w:r>
    </w:p>
    <w:p>
      <w:pPr>
        <w:pStyle w:val="Style9"/>
        <w:ind w:firstLine="709"/>
        <w:jc w:val="both"/>
        <w:rPr>
          <w:b/>
          <w:b/>
          <w:bCs/>
          <w:color w:val="000000"/>
          <w:sz w:val="36"/>
          <w:szCs w:val="36"/>
        </w:rPr>
      </w:pPr>
      <w:r>
        <w:rPr>
          <w:b/>
          <w:bCs/>
          <w:color w:val="000000"/>
          <w:sz w:val="36"/>
          <w:szCs w:val="36"/>
        </w:rPr>
      </w:r>
    </w:p>
    <w:p>
      <w:pPr>
        <w:pStyle w:val="Style9"/>
        <w:ind w:firstLine="709"/>
        <w:jc w:val="both"/>
        <w:rPr>
          <w:color w:val="000000"/>
          <w:sz w:val="36"/>
          <w:szCs w:val="36"/>
        </w:rPr>
      </w:pPr>
      <w:r>
        <w:rPr>
          <w:color w:val="000000"/>
          <w:sz w:val="36"/>
          <w:szCs w:val="36"/>
        </w:rPr>
        <w:t xml:space="preserve">В древнейшие времена, когда материальный мир еще не был проявлен, не было солнц, с кружащимися вокруг них планетами, не существовало галактик и еще более грандиозных систем, которые мы сейчас называем метагалактиками – вся бесконечная Вселенная была заполнена мраком и пустотой. Но этот мрак и пустота были пронизаны ослепительным светом Божественного сознания. И если бы кто-либо из людей мог существовать в то время, он не увидел бы этого света, так как его зрение было бы не способно воспринять его. Этот человек воспринимал бы только мрак и пустоту. Он не испытывал бы одиночества и страха, и сознание его было бы неподвижным, потому что вокруг него изначально была только пустота. Далее можно предположить, что Некто сказал Человеку, что все бесконечное пространство, которое окружает его, есть Бог, и Человек бы понял сказанное ему, то он воспринял бы эти слова как определения окружающей его реальности. И если бы этот Некто далее сказал человеку, что Бог вечен, то это не вызвало бы в нем никаких ассоциаций и осталось бы пустым звуком. </w:t>
      </w:r>
    </w:p>
    <w:p>
      <w:pPr>
        <w:pStyle w:val="Style9"/>
        <w:ind w:firstLine="709"/>
        <w:jc w:val="both"/>
        <w:rPr>
          <w:color w:val="000000"/>
          <w:sz w:val="36"/>
          <w:szCs w:val="36"/>
        </w:rPr>
      </w:pPr>
      <w:r>
        <w:rPr>
          <w:color w:val="000000"/>
          <w:sz w:val="36"/>
          <w:szCs w:val="36"/>
        </w:rPr>
        <w:t>Но можно предположить и другое, допустим, что он был свидетелем всей бесконечной эволюции Бога, свидетелем того, как рождались и уходили в небытие Вселенные. И если бы этот человек узнал, что Бог вечен, то вечность он представил бы как бесконечную череду времени, несущую в себе бесконечное количество каких-то событий и состояний, через которые прошел в своем прошлом существований бессмертный Бог. И это прошлое воспринималось бы человеком как место в бесконечном потоке времени, в котором Бога уже нет, а Он есть только в настоящем. Будущее он представил бы себе как некую еще не реализованную схему или план, которого придерживается Бог в своей эволюции, заполняя событиями все, что предначертано этим планом.</w:t>
      </w:r>
    </w:p>
    <w:p>
      <w:pPr>
        <w:pStyle w:val="Style9"/>
        <w:ind w:firstLine="709"/>
        <w:jc w:val="both"/>
        <w:rPr>
          <w:color w:val="000000"/>
          <w:sz w:val="36"/>
          <w:szCs w:val="36"/>
        </w:rPr>
      </w:pPr>
      <w:r>
        <w:rPr>
          <w:color w:val="000000"/>
          <w:sz w:val="36"/>
          <w:szCs w:val="36"/>
        </w:rPr>
        <w:t xml:space="preserve">Но не существует точки времени, из которой Бог осознавался бы в своем прошлом и будущем, потому что Бог вездесущ и во всех временах он существует одновременно. Бесконечная Вселенная не существует по законам человеческого времени, которое осознается людьми, как череда событий в его жизни. Эволюция – это не череда событий, совершающихся в потоке времени, а вечно распускающийся бутон цветка, который содержит изначально в себе все – и свое прошлое, и свое будущее. Таким образом, для человека настоящее – это мгновение, а для Бога настоящее – это вечность, из которой исходят все времена. Можно сказать об этом, используя метафору: для человека настоящее – это мгновение, в котором один из лепестков цветка обозначает свое движение к раскрытию, для Бога настоящее – это весь бутон цветка, который содержит в себе одновременно все лепестки то есть свое прошлое, и свое будущее. И так же, как человеческое мгновение отличается от Божественной вечности, так человеческое сознание по своему уровню отличается от бесконечно превосходящего сознания Божественного. </w:t>
      </w:r>
    </w:p>
    <w:p>
      <w:pPr>
        <w:pStyle w:val="Style9"/>
        <w:ind w:firstLine="709"/>
        <w:jc w:val="both"/>
        <w:rPr>
          <w:color w:val="000000"/>
          <w:sz w:val="36"/>
          <w:szCs w:val="36"/>
        </w:rPr>
      </w:pPr>
      <w:r>
        <w:rPr>
          <w:color w:val="000000"/>
          <w:sz w:val="36"/>
          <w:szCs w:val="36"/>
        </w:rPr>
        <w:t>Бог всеведущ, потому что он вездесущ. Слова, сказанные Иисусом Христом: «Даже волос с головы не упадет без воли его» – это не метафора, а действительность, потому что Он существует не только в бесконечно великом, но и в бесконечно малом. Он существует и осознает себя и в атоме, и в его электронах, и в частицах атома, которые бесконечно малы даже по сравнению с электроном или какой-либо другой частицей атома, известной людям, потому что все есть Он.</w:t>
      </w:r>
    </w:p>
    <w:p>
      <w:pPr>
        <w:pStyle w:val="Style9"/>
        <w:ind w:firstLine="709"/>
        <w:jc w:val="both"/>
        <w:rPr>
          <w:color w:val="000000"/>
          <w:sz w:val="36"/>
          <w:szCs w:val="36"/>
        </w:rPr>
      </w:pPr>
      <w:r>
        <w:rPr>
          <w:color w:val="000000"/>
          <w:sz w:val="36"/>
          <w:szCs w:val="36"/>
        </w:rPr>
        <w:t>Бог всемогущ, потому что Божественное сознание и Божественная воля едины. В нем уже все есть. Божественный цветок продолжает вечно распускаться, и то, что прежде существовало в скрытой форме, становится явным. Бог всемогущ, потому что, будучи бесконечным и вечно распускающимся цветком, Он поддерживает себя во всех своих проявлениях.</w:t>
      </w:r>
    </w:p>
    <w:p>
      <w:pPr>
        <w:pStyle w:val="Style9"/>
        <w:ind w:firstLine="709"/>
        <w:jc w:val="both"/>
        <w:rPr>
          <w:color w:val="000000"/>
          <w:sz w:val="36"/>
          <w:szCs w:val="36"/>
        </w:rPr>
      </w:pPr>
      <w:r>
        <w:rPr>
          <w:color w:val="000000"/>
          <w:sz w:val="36"/>
          <w:szCs w:val="36"/>
        </w:rPr>
        <w:t>Бог непостижим, потому что все, что мы можем думать и говорить о Нем, это наша человеческая точкой зрения. Мы пытаемся понять Его, Беспредельного, из пределов нашей ограниченности. Мы пытаемся понять Его, вечного, с позиций нашего краткого существования. Мы понимаем Его как создателя, который из самого себя создает эволюционирующую Вселенную, потому что кроме Него, нет ничего и никого. Мы воспринимаем его и архитектором, и каменщиком, и строительным материалом в одном лице. В этом случае мы можем повторить слова Шри Ауробиндо: «Бог ничего не создавал, Он сам стал всем этим». Бог непостижим еще и потому, что он всегда впереди всех его бесконечных проявлений. Бог для человека, как тень, которая всегда впереди нас, сколько бы мы ни пытались догнать ее и наступить ей на голову. Он высочайший и сколько бы мы не стремились догнать Его, чтобы стать рядом с ним, Он всегда будет впереди. Бог блажен, Бог всемилостив, Бог бесконечен, Бог есть любовь.</w:t>
      </w:r>
    </w:p>
    <w:p>
      <w:pPr>
        <w:pStyle w:val="Style9"/>
        <w:ind w:firstLine="709"/>
        <w:jc w:val="both"/>
        <w:rPr>
          <w:color w:val="000000"/>
          <w:sz w:val="36"/>
          <w:szCs w:val="36"/>
        </w:rPr>
      </w:pPr>
      <w:r>
        <w:rPr>
          <w:color w:val="000000"/>
          <w:sz w:val="36"/>
          <w:szCs w:val="36"/>
        </w:rPr>
        <w:t>Бог существует в двух ипостасях: Он запредельный, бесформенный и един в самом себе и Он же – проявленный в бесконечном разнообразии форм. Человек – это тоже только одна из форм его проявления. Через проявленные формы Бог существует и осознает себя как индивидуальность, и через все формы его проявления, которые в действительности являются его инструментами, он творит свою эволюцию.</w:t>
      </w:r>
    </w:p>
    <w:p>
      <w:pPr>
        <w:pStyle w:val="Style9"/>
        <w:ind w:firstLine="709"/>
        <w:jc w:val="both"/>
        <w:rPr>
          <w:color w:val="000000"/>
          <w:sz w:val="36"/>
          <w:szCs w:val="36"/>
        </w:rPr>
      </w:pPr>
      <w:r>
        <w:rPr>
          <w:color w:val="000000"/>
          <w:sz w:val="36"/>
          <w:szCs w:val="36"/>
        </w:rPr>
        <w:t>В те древнейшие времена, о которых мы говорили в самом начале, Бог отделил от себя ту часть, которая содержала в себе наиболее низкие вибрации, чтобы трансформировать ее в более совершенное состояние, и послал туда сущность высочайшего плана, которая должна была участвовать в этой трансформации. И согласие великой сущности на выполнение воли бесконечного Бога было великой ее жертвой. Таким образом, эта величайшая совершенная сущность, вобрала в себя все несовершенное и проявила это в такой форме, которая могла быть трансформирована. На Земле появился человек, внешняя оболочка которого отражала в себе все особенности отделенной для трансформации части Божественного абсолюта. И в то же время человек через свое внутреннее истинное существо, которое было искрой величайшей и совершенной сущности, был соединен с Высочайшим Божественным. Земля была окружена множеством миров, заселенных сущностями, вибрации которых соответствовали вибрациям тех миров, в которых они обитали.</w:t>
      </w:r>
    </w:p>
    <w:p>
      <w:pPr>
        <w:pStyle w:val="Style9"/>
        <w:ind w:firstLine="709"/>
        <w:jc w:val="both"/>
        <w:rPr>
          <w:color w:val="000000"/>
          <w:sz w:val="36"/>
          <w:szCs w:val="36"/>
        </w:rPr>
      </w:pPr>
      <w:r>
        <w:rPr>
          <w:color w:val="000000"/>
          <w:sz w:val="36"/>
          <w:szCs w:val="36"/>
        </w:rPr>
        <w:t xml:space="preserve">Самые низкие миры – это миры абсолютного мрака и смерти. И чем выше по вибрациям располагаются миры низшей сферы, тем больше в них света. Наш, человеческий мир, – это сумеречный мир. Есть более высокие и светлые миры, где обитают боги – сущности более высоких планов, которым когда-то поклонялись люди. Но люди поклонялись и другим силам, обитающим в темных мирах, которых сегодняшние религии обобщают под одним именем – дьявол, или он же – Сатана. Вспомните события, описанные во второй книге Торы, в которой Моисей идет на встречу с богом Израилевым - Яхве: «…Моисей вступил во мрак, где Бог» (книга Исход, глава  20, стих  21).  </w:t>
      </w:r>
    </w:p>
    <w:p>
      <w:pPr>
        <w:pStyle w:val="Normal"/>
        <w:ind w:firstLine="709"/>
        <w:jc w:val="both"/>
        <w:rPr>
          <w:color w:val="000000"/>
          <w:sz w:val="36"/>
          <w:szCs w:val="36"/>
        </w:rPr>
      </w:pPr>
      <w:r>
        <w:rPr>
          <w:color w:val="000000"/>
          <w:sz w:val="36"/>
          <w:szCs w:val="36"/>
        </w:rPr>
        <w:t>И если все миры низшей сферы имеют свою гармонию, то мир человеческий ее не имеет. Это связано с тем, что каждый из миров низшей сферы соответствует какой-то одной гамме вибраций и, следовательно, не противоречив для сущностей этого плана бытия и по-своему гармоничен, то план, в котором существует человек – это перекресток всех миров. И наиболее значимые существа на материальном плане – это люди. Это обусловлено тем, что человек имеет каналы, связывающие его со всеми мирами низшей сферы. И этими каналами являются чакры. Но человек содержит в себе и высочайшее Божественное присутствие – свое внутреннее истинное «Я», которое превыше всех миров низшей сферы. Зная это, мы можем сказать, что человек – это посредник между высочайшим Божественным и мирами низшей сферы.</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ЕДОПРЕДЕЛЕНИ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Река не может течь в гору. Скорость и направление ее движения предопределены многими внешними факторами. Вы можете искать что-либо и находить искомое, если вы знаете, что ищете. Вы можете строить дом или дворец, если у вас есть проект того, что вы строите. И не важно, что он на бумаге, имеет значение то, что он есть. Любое движение, существование, поиск, стремление, желание и т.п. возможны только потому, что существует предзнание цели, ради которой все это совершается. Можно сказать, что эволюция – это только внешнее выражение определенной внутренней реальности, имеющей свое направление, в котором каждая последующая форма отличается от предыдущей. Как рельеф Земли определяет направление движения реки, так и некие силы определяют направление эволюционных процессов от одной скрытой формы, которую мы определяли как предзнание, к другой. Похоже на то, что внутри материального мира существует «компас», стрелка которого определяет направление изменений от простого к сложному, от меньшего совершенства к совершенству большему.</w:t>
      </w:r>
    </w:p>
    <w:p>
      <w:pPr>
        <w:pStyle w:val="Normal"/>
        <w:ind w:firstLine="709"/>
        <w:jc w:val="both"/>
        <w:rPr>
          <w:color w:val="000000"/>
          <w:sz w:val="36"/>
          <w:szCs w:val="36"/>
        </w:rPr>
      </w:pPr>
      <w:r>
        <w:rPr>
          <w:color w:val="000000"/>
          <w:sz w:val="36"/>
          <w:szCs w:val="36"/>
        </w:rPr>
        <w:t>В лоне материнского организма формирующаяся жизнь, имеет направление своего формирования, от зародышевой клетки до плода. Если живые клетки размножаются, не имея программы, то это не приведет к появлению какого-либо органа или организма. Более того, беспрограммное размножение клеток в организме приводит к появлению злокачественной опухоли. Поступательное движение возможно только в том случае, когда есть направление движения. Мы можем чему-то научиться, если имеем направление и образ, который должен реализоваться в конце обучения.</w:t>
      </w:r>
    </w:p>
    <w:p>
      <w:pPr>
        <w:pStyle w:val="Normal"/>
        <w:ind w:firstLine="709"/>
        <w:jc w:val="both"/>
        <w:rPr>
          <w:color w:val="000000"/>
          <w:sz w:val="36"/>
          <w:szCs w:val="36"/>
        </w:rPr>
      </w:pPr>
      <w:r>
        <w:rPr>
          <w:color w:val="000000"/>
          <w:sz w:val="36"/>
          <w:szCs w:val="36"/>
        </w:rPr>
        <w:t>Вспоминается один случай, который произошел в армии, когда я только что начинал свою военную службу. Мы, молодые новобранцы проходили строевую подготовку. Усердно, стараясь идти в ногу, топали сапогами по пыльному плацу, по команде командира отделения выполняя на ходу повороты, остановки и приемы с винтовкой на ходу и стоя на месте. Мы превратились в единый организм, четко выполняющий команды своего командира. И вот, когда мы шли, держа в правой руке свои винтовки, прозвучала очередная команда: «На пле-е….» –  мы ожидали последнего слога – ….»чо!», чтобы одновременно, заученным движением взметнуть винтовки на свои плечи. Но командир забыл первую половину команды и неожиданно для самого себя, и, конечно для нас, закончил ее слогом: ... «во!» Это было ни «На ле-во», ни «на пле-чо», а бессмысленное – «на пле-во». Отделение растерялось. Одни закрутились на месте, другие почему-то остановились и стали старательно топать, поднимая еще большую пыль, третьи стали вертеть винтовки, не зная, что с ними делать. Исчезла программа, и неуправляемая активность породила хаос.</w:t>
      </w:r>
    </w:p>
    <w:p>
      <w:pPr>
        <w:pStyle w:val="Normal"/>
        <w:ind w:firstLine="709"/>
        <w:jc w:val="both"/>
        <w:rPr/>
      </w:pPr>
      <w:r>
        <w:rPr>
          <w:color w:val="000000"/>
          <w:sz w:val="36"/>
          <w:szCs w:val="36"/>
        </w:rPr>
        <w:t xml:space="preserve">Более значительным примером может служить Беловежское соглашение, которое привело к распаду СССР. Соглашение было, а программы дальнейшего развития не было, и возник хаос. Но кажущийся хаос – это всегда состояние перехода, это конец одного и начало другого. Хаос – это время проявления новых возможностей. Конечно, переход тоже может иметь свою программу. Но все-таки в период перехода должно отмереть старое и возродится новое. В хаосе рождается определенность. Но хаос может быть и началом смерти. В случае с СССР </w:t>
      </w:r>
      <w:r>
        <w:rPr>
          <w:i/>
          <w:iCs/>
          <w:color w:val="000000"/>
          <w:sz w:val="36"/>
          <w:szCs w:val="36"/>
        </w:rPr>
        <w:t>определенные силы</w:t>
      </w:r>
      <w:r>
        <w:rPr>
          <w:color w:val="000000"/>
          <w:sz w:val="36"/>
          <w:szCs w:val="36"/>
        </w:rPr>
        <w:t xml:space="preserve"> стремились именно к такому финалу и набросились на поверженного великана, на его еще живые части, впиваясь в его кровь и вгрызаясь в его плоть.</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БОЖЕСТВЕННОЙ ЛЮБВ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Нет смысла отождествлять Божественную любовь с человеческой. Хотя в человеческой любви есть искры и Божественной любви. Божественная любовь – это не только состояние блаженства, счастья, радости, восторга – потребуется еще бесконечное число слов, чтобы хотя бы немного сказать о ней. Божественная любовь – это еще и творчество, непрерывное совершенствование, поток всерасширяющейся мудрости, незамутненного покоя, который не может быть нарушен какими бы то ни было силами. Божественная любовь – это возможность принять в себя все, ничего не осуждая, принять с радостью и раскрытым сердцем, чтобы через сострадание трансформировать несовершенства этого мира. Только Божественная любовь может объединить в себе всю разделенность материального мира, определив каждой его части, надлежащее место.</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Б ИЕРАРХИИ БОГОВ</w:t>
      </w:r>
    </w:p>
    <w:p>
      <w:pPr>
        <w:pStyle w:val="Normal"/>
        <w:ind w:firstLine="709"/>
        <w:jc w:val="both"/>
        <w:rPr>
          <w:b/>
          <w:b/>
          <w:bCs/>
          <w:color w:val="000000"/>
          <w:sz w:val="36"/>
          <w:szCs w:val="36"/>
        </w:rPr>
      </w:pPr>
      <w:r>
        <w:rPr>
          <w:b/>
          <w:bCs/>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тобы осознать что-либо, надо настроиться на этот объект, и когда вибрации сознания человека и вибрации объекта совпадут – произойдет осознание. Но могут, например, совпасть вибрации нашего сознания и части объекта, и тогда у нас возникнет восприятие. Осознавание – это целое, а восприятие – часть целого. Если бы человек мог воспринимать всю бесконечную гамму вибраций Вселенной, он стал бы всемогущим, всезнающим и бессмертным существом, он стал бы Богом. Но человек конечен в своей способности осознавания, что определяет и остальные его пределы.</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ледующим существом после человека, если мы будем подниматься по лестнице творения, является тот, кто сотворил человека из самого себя. Для человека – это Бог. Заметьте, принцип творения из самого себя сохраняется во всей Вселенной. Человек творит себе подобных тоже из самого себя. Тот Бог, который сотворил человека из самого себя, также занимает определенный диапазон вибраций, что делает его в одной из его ипостасей, ограниченным. Нашего, человеческого творца принято называть Яхве, или Иеговой, что в действительности не имеет никакого отношения к реальности. Все относящееся к низшей сфере миров – смертно. И бессмертие высших сущностей, которых мы называем богами, относительно.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Бесконечный Бог непостижим даже для величайших других богов Вселенной, так как они являются только малой частью Его. Именно этот, Величайший Бог Вселенной, который включает в себя все остальное, и есть тот непроявленный, непостижимый, всемогущий и вездесущий Бог, который создал все миры бесконечной Вселенной и те миры, которые относятся к низшей сфере, и в одном из них Он создал жизнь, наиболее совершенной частью которой стал человек. Человек, несмотря на свою внешнюю незначительность, в действительности является космическим существом, так как включает в себя всю иерархию творения Величайшего Бога Вселенной. Он содержит в себе путь, ведущий через все ступени все возрастающих совершенств к Единому Высочайшему, у которого нет имени и нет ни в чем пределов.</w:t>
      </w:r>
    </w:p>
    <w:p>
      <w:pPr>
        <w:pStyle w:val="Normal"/>
        <w:ind w:firstLine="709"/>
        <w:jc w:val="both"/>
        <w:rPr>
          <w:color w:val="000000"/>
          <w:sz w:val="36"/>
          <w:szCs w:val="36"/>
        </w:rPr>
      </w:pPr>
      <w:r>
        <w:rPr>
          <w:color w:val="000000"/>
          <w:sz w:val="36"/>
          <w:szCs w:val="36"/>
        </w:rPr>
        <w:t>А теперь несколько слов об эволюции человека. Она включает в себя два аспекта человеческого существования: внешний и внутренний, материальный и духовный. Внешняя часть человека, во многом зависит от его внутреннего состояния. В действительности, человеческий прогресс – это прогресс всей Вселенной. Человечество становится способным сделать в своей эволюции очередной шаг только потому, что Вселенная делает этот шаг. Это как бы некая эволюционная волна, которая, начавшись где-то в высочайших непостижимых мирах единого бесконечного вселенского сознания, прокатывается вниз, до своего смертного дна. Когда на вершинах космического разума сделан эволюционный шаг, то вслед за ним подтягиваются в своей эволюции и все остальные части Вселенной, начиная с самой малой. Человеческую эволюцию нельзя рассматривать в отрыве от эволюции сознания Вселенной, потому что все, что происходит здесь, на Земле, – это только тень космических событий.</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ВЕ ПРАВДЫ</w:t>
      </w:r>
    </w:p>
    <w:p>
      <w:pPr>
        <w:pStyle w:val="Normal"/>
        <w:ind w:left="153" w:firstLine="709"/>
        <w:jc w:val="both"/>
        <w:rPr>
          <w:b/>
          <w:b/>
          <w:bCs/>
          <w:color w:val="000000"/>
          <w:sz w:val="36"/>
          <w:szCs w:val="36"/>
        </w:rPr>
      </w:pPr>
      <w:r>
        <w:rPr>
          <w:b/>
          <w:bCs/>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Существует две правды: Божественная и человеческая. Божественная правда находится позади разделенного мира и определяет направление эволюции. Человеческая правда фиксирует фактические события разделенного мира. Для Божественной правды нет добра и зла в человеческом понимании. Высшая правда видит смысл добра во всем, что содействует эволюции сознания, и нет ничего, что могло бы препятствовать этой эволюции.  Даже то, что кажется разрушительным и препятствует эволюционному процессу, в действительности, разрушает только то, что не подлежит эволюции.</w:t>
      </w:r>
    </w:p>
    <w:p>
      <w:pPr>
        <w:pStyle w:val="TextBodyIndent"/>
        <w:ind w:firstLine="709"/>
        <w:jc w:val="both"/>
        <w:rPr>
          <w:b w:val="false"/>
          <w:b w:val="false"/>
          <w:bCs w:val="false"/>
          <w:color w:val="000000"/>
          <w:sz w:val="36"/>
          <w:szCs w:val="36"/>
        </w:rPr>
      </w:pPr>
      <w:r>
        <w:rPr>
          <w:b w:val="false"/>
          <w:bCs w:val="false"/>
          <w:color w:val="000000"/>
          <w:sz w:val="36"/>
          <w:szCs w:val="36"/>
        </w:rPr>
        <w:t xml:space="preserve">Человеческая правда не может быть абсолютной, так как она несет в себе не только добро, но и зло и поэтому вариантов человеческой правды столь же много, как и людей, живущих на Земле. Так, распад Советского Союза был добром, потому что принес конец все более глубокому порабощению сознания людей, проживающих на его территории, но в то же время этот распад принес страдания миллионам людей. </w:t>
      </w:r>
    </w:p>
    <w:p>
      <w:pPr>
        <w:pStyle w:val="TextBodyIndent"/>
        <w:ind w:firstLine="709"/>
        <w:jc w:val="both"/>
        <w:rPr>
          <w:b w:val="false"/>
          <w:b w:val="false"/>
          <w:bCs w:val="false"/>
          <w:color w:val="000000"/>
          <w:sz w:val="36"/>
          <w:szCs w:val="36"/>
        </w:rPr>
      </w:pPr>
      <w:r>
        <w:rPr>
          <w:b w:val="false"/>
          <w:bCs w:val="false"/>
          <w:color w:val="000000"/>
          <w:sz w:val="36"/>
          <w:szCs w:val="36"/>
        </w:rPr>
        <w:t xml:space="preserve">Божественная правда и человеческая правда преследуют различные цели. С позиций Божественной правды, страдания – это средство, с помощью которого человек может осознать свои несовершенства и трансформировать их. Для человеческой правды страдания – это нечто, от чего надо избавиться любыми способами, например, бежать от них или разрушать внешние причины, которые, по мнению человека, их породили. </w:t>
      </w:r>
    </w:p>
    <w:p>
      <w:pPr>
        <w:pStyle w:val="TextBodyIndent"/>
        <w:ind w:firstLine="709"/>
        <w:jc w:val="both"/>
        <w:rPr>
          <w:b w:val="false"/>
          <w:b w:val="false"/>
          <w:bCs w:val="false"/>
          <w:color w:val="000000"/>
          <w:sz w:val="36"/>
          <w:szCs w:val="36"/>
        </w:rPr>
      </w:pPr>
      <w:r>
        <w:rPr>
          <w:b w:val="false"/>
          <w:bCs w:val="false"/>
          <w:color w:val="000000"/>
          <w:sz w:val="36"/>
          <w:szCs w:val="36"/>
        </w:rPr>
        <w:t xml:space="preserve">Таким образом, Божественная правда стремится к совершенствованию сознания человека, а человеческая направляет свои усилия на изменения внешнего мира, ради своего собственного благополучия. Но человек, совершенствуя внешний мир, все в большей степени становится зависимым от него. Он как бы растворяется в материи, которая захватывает его без остатка и он постепенно превращается из духовного существа в существо материальное. Происходит деградация сознания, что, кажется, противоречит Божественной правде. Но в действительности, с Божественных позиций все выглядит иначе. Деградации подвергается только то, у чего нет будущего. Поэтому такого рода изменения – это своеобразный отбор, в котором происходит разделение на тех, кто будет работать над одухотворением материи и тех, кого высшая природа уже не будет поддерживать в эволюции их сознания.  </w:t>
      </w:r>
    </w:p>
    <w:p>
      <w:pPr>
        <w:pStyle w:val="Normal"/>
        <w:ind w:firstLine="709"/>
        <w:jc w:val="both"/>
        <w:rPr>
          <w:color w:val="000000"/>
          <w:sz w:val="36"/>
          <w:szCs w:val="36"/>
        </w:rPr>
      </w:pPr>
      <w:r>
        <w:rPr>
          <w:color w:val="000000"/>
          <w:sz w:val="36"/>
          <w:szCs w:val="36"/>
        </w:rPr>
        <w:t xml:space="preserve">Когда-то на Земле не было жизни, но пришло время, и материя преобразилась, породив живых существ – от одноклеточных до млекопитающих животных. Затем наступила эпоха разума, превосходящего живую материю, и способного видоизменять ее. Перед человеком открылись два пути. Один вел в материальный мир, который он мог видоизменять, создавая для себя все большие блага в своем искусственном мире, другой предлагал следующую ступень восхождения человека, на которой он должен стать существом духовным. Если человек оставался на предыдущей ступени своей эволюции, то он получал возможность бесконечно совершенствовать свое материальное окружение, наращивая свое могущество и в то же время увеличивая свою рабскую зависимость от созданных им условий. Если же человек принимал решение подняться на следующую ступень – духовного человечества, то он получал могущество независимо от материального мира и приобретал возможность выполнить свое предназначение по трансформации материи в духовную субстанцию. </w:t>
      </w:r>
    </w:p>
    <w:p>
      <w:pPr>
        <w:pStyle w:val="Normal"/>
        <w:ind w:firstLine="709"/>
        <w:jc w:val="both"/>
        <w:rPr>
          <w:color w:val="000000"/>
          <w:sz w:val="36"/>
          <w:szCs w:val="36"/>
        </w:rPr>
      </w:pPr>
      <w:r>
        <w:rPr>
          <w:color w:val="000000"/>
          <w:sz w:val="36"/>
          <w:szCs w:val="36"/>
        </w:rPr>
        <w:t>Человек нашего времени стоит перед выбором между правдой Божественной и правдой человеческой. Но мы должны осознавать, что внешними средствами человеческая природа изменена быть не может, и это подтверждают события, происходящие в мире в настоящее время. Вместе с технической революцией стал ли человек добрее и разумнее, стал ли он менее эгоистичным и агрессивным? И что ждет человечество, если оно выберет путь, не ведущий к духовности? Эволюционный процесс, остановившийся на какой-либо своей фазе, всегда приводит к падению. Невозможно бесконечное совершенствование чего-либо без перехода в следующее, более высокое состояние. Во всем существуют пределы, подходя к которым эволюция предлагает два пути. Один путь ведет вверх, на следующую ступень, но для этого надо отказаться от прежних ценностей. Другой путь ведет вниз, к деградации, которая не может быть остановлена даже в том случае, если человек будет крепко держаться за прежние принципы своей эволюции. Такое перепутье – это апокалипсис, при котором одни становятся по правую сторону, а другие по левую. И те, кто выбрал путь восхождения, соответствуют Божественной правде, а те, кто стал по левую сторону, – правде человеческой. Правда человеческая – всегда слепая полуправда и ведет к поражению. Божественная правда абсолютна и всегда ведет к победе.</w:t>
      </w:r>
    </w:p>
    <w:p>
      <w:pPr>
        <w:pStyle w:val="Normal"/>
        <w:ind w:firstLine="709"/>
        <w:jc w:val="both"/>
        <w:rPr>
          <w:color w:val="000000"/>
          <w:sz w:val="36"/>
          <w:szCs w:val="36"/>
        </w:rPr>
      </w:pPr>
      <w:r>
        <w:rPr>
          <w:color w:val="000000"/>
          <w:sz w:val="36"/>
          <w:szCs w:val="36"/>
        </w:rPr>
      </w:r>
    </w:p>
    <w:p>
      <w:pPr>
        <w:pStyle w:val="Heading1"/>
        <w:ind w:firstLine="709"/>
        <w:rPr/>
      </w:pPr>
      <w:r>
        <w:rPr/>
        <w:t>О ГАРМОНИИ</w:t>
      </w:r>
    </w:p>
    <w:p>
      <w:pPr>
        <w:pStyle w:val="Normal"/>
        <w:ind w:firstLine="709"/>
        <w:jc w:val="both"/>
        <w:rPr>
          <w:color w:val="000000"/>
          <w:sz w:val="36"/>
          <w:szCs w:val="36"/>
        </w:rPr>
      </w:pPr>
      <w:r>
        <w:rPr>
          <w:color w:val="000000"/>
          <w:sz w:val="36"/>
          <w:szCs w:val="36"/>
        </w:rPr>
      </w:r>
    </w:p>
    <w:p>
      <w:pPr>
        <w:pStyle w:val="3"/>
        <w:ind w:firstLine="709"/>
        <w:rPr>
          <w:color w:val="000000"/>
        </w:rPr>
      </w:pPr>
      <w:r>
        <w:rPr>
          <w:color w:val="000000"/>
        </w:rPr>
        <w:t xml:space="preserve">Полной гармонии не может быть до тех пор, пока существует необходимость выбора. Потому что выбор – это всегда разность потенциалов, это всегда предпочтение одного другому, и то, что отбрасывается, всегда сопротивляется и страдает или же негодует. В земных условиях не может быть полной гармонии никогда, потому что Земля – узел противоречий, в которой собраны все вибрации низшей сферы миров. Современный человек – истинный сын Земли, по крайней мере, его внешняя часть, так как в ней присутствуют части всех миров низшей сферы. Поэтому мы не можем говорить о гармоничном человеке: он только стремится к гармонии, да и то лишь в ограниченном диапазоне. </w:t>
      </w:r>
    </w:p>
    <w:p>
      <w:pPr>
        <w:pStyle w:val="3"/>
        <w:ind w:firstLine="709"/>
        <w:rPr>
          <w:color w:val="000000"/>
        </w:rPr>
      </w:pPr>
      <w:r>
        <w:rPr>
          <w:color w:val="000000"/>
        </w:rPr>
        <w:t xml:space="preserve">Человеческое сознание не принадлежит ни одному из миров, хотя потенциально оно может зависеть от любого из них. Это уникальный инструмент, овладеть которым хотят сущности каждого из миров, потому что это даст им возможность оторвать человека от его предназначения и сделать его своим послушным исполнителем. Человеческое сознание определенным образом реагирует на восприятие вибраций каждого из миров. Но это совсем не означает, что сущности этих миров так же как и человек, осознают вибрации, среди которых они существуют. Так, для существ, живущих в воде, воздух не переносим, в то же время водная стихия для них вполне благоприятна. Так и человеческое сознание, захваченное вибрациями какого-либо из миров, может воспринимать их как крайние страдания или же гнев, а может быть, как сексуальное влечение. В то же время для сущностей этих миров их существование не несет для них подобных переживаний. Они гармоничны в своей среде обитания. У них нет противоречий. Конечно, каждый из миров содержит в себе какой-то диапазон частот, позволяющий им быть достаточно активными в стремлении к собственному благополучию. Но это не идет ни в какое сравнение с той колоссальной разницей вибраций, с которой встречается человек, так как он находится в контакте с множеством миров одновременно. </w:t>
      </w:r>
    </w:p>
    <w:p>
      <w:pPr>
        <w:pStyle w:val="3"/>
        <w:ind w:firstLine="709"/>
        <w:rPr>
          <w:color w:val="000000"/>
        </w:rPr>
      </w:pPr>
      <w:r>
        <w:rPr>
          <w:color w:val="000000"/>
        </w:rPr>
        <w:t xml:space="preserve">Достижима ли полная гармония? Не является ли она препятствием для эволюции? Безусловно, является, поскольку то, что достигло гармонии, уже ни к чему стремиться не будет. Чем больший диапазон вибраций воспринимает человек, тем больше у него противоречий и тем больше возможностей для эволюции. Вот почему, дисгармоничность человеческого существа – это его благо. </w:t>
      </w:r>
    </w:p>
    <w:p>
      <w:pPr>
        <w:pStyle w:val="Normal"/>
        <w:ind w:firstLine="709"/>
        <w:jc w:val="both"/>
        <w:rPr>
          <w:color w:val="000000"/>
          <w:sz w:val="36"/>
          <w:szCs w:val="36"/>
        </w:rPr>
      </w:pPr>
      <w:r>
        <w:rPr>
          <w:color w:val="000000"/>
          <w:sz w:val="36"/>
          <w:szCs w:val="36"/>
        </w:rPr>
        <w:t xml:space="preserve">Однако вернемся к вопросу о возможности эволюции при полной гармонии. Дело в том, что Божественный принцип совершенствования только в пределах человеческого мира раскрывается как эволюция, которая опирается на противоречия между всевозможными вибрациями других миров. Во всей бесконечной Вселенной человеком может быть осознан только один принцип эволюции, заключающийся в трансформации менее совершенного в сторону большего совершенства. При этом на материальном плане ничего не убывает и не прибывает, но в то же время возрастает общее совершенство. Тот мир, который независимо от высоты вибраций не содержит в себе противоречий, потому что в нем нет дисгармонии бытия и нет градации совершенств, не может эволюционировать, так как все, что заключено в нем, вошло в повторяющееся русло бытия. Примером этому могут служить некоторые коллективные насекомые, ведущие неизменный образ жизни уже сотни миллионов лет. Эти виды жизни на Земле являются материальным воплощением сил, живущих в своих гармоничных и поэтому не эволюционирующих мирах. </w:t>
      </w:r>
    </w:p>
    <w:p>
      <w:pPr>
        <w:pStyle w:val="Normal"/>
        <w:ind w:firstLine="709"/>
        <w:jc w:val="both"/>
        <w:rPr>
          <w:color w:val="000000"/>
          <w:sz w:val="36"/>
          <w:szCs w:val="36"/>
        </w:rPr>
      </w:pPr>
      <w:r>
        <w:rPr>
          <w:color w:val="000000"/>
          <w:sz w:val="36"/>
          <w:szCs w:val="36"/>
        </w:rPr>
        <w:t>В действительности все планы бытия низшей сферы миров гармоничны в своем диапазоне частот, и поэтому не подлежат эволюции. Но их предназначение и не требует от них эволюционирования, потому что они являются выразителями низшей природы, которая призвана участвовать в создании человека будущего – бессмертного космического существа. Когда эта задача низшей природой будет выполнена, она будет изменена в соответствии с Божественной волей. При этом будут трансформированы и все великие сущности всех миров низшей сферы, которых сегодня люди называют богами, включая и тех, которые называют себя творцами человека и Вселенно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 </w:t>
      </w:r>
    </w:p>
    <w:p>
      <w:pPr>
        <w:pStyle w:val="Heading1"/>
        <w:ind w:firstLine="709"/>
        <w:rPr>
          <w:b/>
          <w:b/>
          <w:bCs/>
        </w:rPr>
      </w:pPr>
      <w:r>
        <w:rPr>
          <w:b/>
          <w:bCs/>
        </w:rPr>
        <w:t>ВСЕМУ СВОЕ ВРЕМ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Обычно под эволюцией понимают последовательное развитие какого-либо процесса под влиянием внешних и внутренних условий. Это может происходить как в живой, так и в неживой природе. Но, если мы примем эту теорию за отправную точку эволюционного процесса, то тогда невозможно будет объяснить появление жизни на Земле, появление видов не только водных животных, но и наземных. Если бы эволюция зависела только от окружающих условий, то невозможно было бы появление миллионов разновидностей форм жизни на Земле за очень короткое время. </w:t>
      </w:r>
    </w:p>
    <w:p>
      <w:pPr>
        <w:pStyle w:val="Normal"/>
        <w:ind w:firstLine="709"/>
        <w:jc w:val="both"/>
        <w:rPr>
          <w:color w:val="000000"/>
          <w:sz w:val="36"/>
          <w:szCs w:val="36"/>
        </w:rPr>
      </w:pPr>
      <w:r>
        <w:rPr>
          <w:color w:val="000000"/>
          <w:sz w:val="36"/>
          <w:szCs w:val="36"/>
        </w:rPr>
        <w:t xml:space="preserve">Образно говоря, эволюция – это распускание цветка, в котором уже содержится все многообразие будущего. И как невозможно насильно заставить бутон цветка распуститься, когда для этого еще не пришло время, так невозможно и ускорить эволюцию. Если же мы примем эту аксиому как некий механический процесс, то всякая духовная работа потеряет свой смысл, потому что всему свое время. </w:t>
      </w:r>
    </w:p>
    <w:p>
      <w:pPr>
        <w:pStyle w:val="Normal"/>
        <w:ind w:firstLine="709"/>
        <w:jc w:val="both"/>
        <w:rPr>
          <w:color w:val="000000"/>
          <w:sz w:val="36"/>
          <w:szCs w:val="36"/>
        </w:rPr>
      </w:pPr>
      <w:r>
        <w:rPr>
          <w:color w:val="000000"/>
          <w:sz w:val="36"/>
          <w:szCs w:val="36"/>
        </w:rPr>
        <w:t xml:space="preserve">Но продолжим нашу аналогию с цветком. Человек в своей эволюции – тоже цветок, который распускается в свое время, и каждая возможность для человека открывается также в свое время. Человек может поливать и ухаживать за цветком, и тогда его заботы окупятся сторицей. Но он может совершенно забросить работу над ним и цветок или вырастет чахлым, либо вообще не вырастет. </w:t>
      </w:r>
    </w:p>
    <w:p>
      <w:pPr>
        <w:pStyle w:val="Normal"/>
        <w:ind w:firstLine="709"/>
        <w:jc w:val="both"/>
        <w:rPr>
          <w:color w:val="000000"/>
          <w:sz w:val="36"/>
          <w:szCs w:val="36"/>
        </w:rPr>
      </w:pPr>
      <w:r>
        <w:rPr>
          <w:color w:val="000000"/>
          <w:sz w:val="36"/>
          <w:szCs w:val="36"/>
        </w:rPr>
        <w:t xml:space="preserve">Каждому человеку, в отличие от животных дается шанс на восхождение. И то, каким будет распускающийся цветок его эволюции, во многом зависит от того, насколько он будет сознателен. Эти слова отражают лишь ту позицию, которая присваивает любую работу, сделанную человеком, даже духовную. На самом деле любая внешняя деятельность человека является отражением внутреннего состояния его духовного начала, его истинного «Я», хотя и зависит в значительной мере от влияния низшей природы. И в этом случае человек выступает как исполнитель воли, не принадлежащей ему. Если исключить влияние на человека Божественной воли, то вся жизнь его уподобится хождению по кругу, по которому его будет водить низшая природа. В любом случае человеку не суждено быть гармоничным существом, так как он находится под воздействием сил многих миров низшей сферы, каждая из которых стремится реализовать себя через человека на земном плане, но человек может приближаться к гармонии в Божественном, если откликнется на его призыв и будет искренен на внутреннем пути.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КАКИМ БОГАМ ПОКЛОНЯЛИСЬ ЯЗЫЧНИКИ</w:t>
      </w:r>
    </w:p>
    <w:p>
      <w:pPr>
        <w:pStyle w:val="Normal"/>
        <w:ind w:firstLine="709"/>
        <w:jc w:val="both"/>
        <w:rPr>
          <w:b/>
          <w:b/>
          <w:bCs/>
          <w:color w:val="000000"/>
          <w:sz w:val="36"/>
          <w:szCs w:val="36"/>
        </w:rPr>
      </w:pPr>
      <w:r>
        <w:rPr>
          <w:b/>
          <w:bCs/>
          <w:color w:val="000000"/>
          <w:sz w:val="36"/>
          <w:szCs w:val="36"/>
        </w:rPr>
      </w:r>
    </w:p>
    <w:p>
      <w:pPr>
        <w:pStyle w:val="3"/>
        <w:ind w:firstLine="709"/>
        <w:rPr>
          <w:color w:val="000000"/>
        </w:rPr>
      </w:pPr>
      <w:r>
        <w:rPr>
          <w:color w:val="000000"/>
        </w:rPr>
        <w:t xml:space="preserve"> </w:t>
      </w:r>
      <w:r>
        <w:rPr>
          <w:color w:val="000000"/>
        </w:rPr>
        <w:t>Существует целая система иерархии «богов». Практически сущности всех планов бытия от самых низких до планов высшего разума включительно, могут быть названы богами. Трагедия человека в том и состоит, что в силу своего неведения он не воспринимает мир таким, каким он в действительности является. С древних времен человек, для того чтобы выжить, все свое внимание направлял на внешний, грубо материальный мир. И его восприятие в связи с этим оказалось жестко зафиксированным на этом мире. В учении Дона Хуана (Смотреть книги Карлоса Кастанеды) такой способ восприятия связан с положением точки сборки. Жесткая фиксация которой и определяет одинаковость восприятия людьми окружающего их мира (любознательным читателям рекомендую внимательно познакомиться с книгами Карлоса Кастанеды и Теуна Мареза). Мы уже говорили о том, что Бог существует в бесконечном множестве своих ипостасей. И каждая из них – это функционально отдельное сознание.</w:t>
      </w:r>
    </w:p>
    <w:p>
      <w:pPr>
        <w:pStyle w:val="Normal"/>
        <w:ind w:firstLine="709"/>
        <w:jc w:val="both"/>
        <w:rPr>
          <w:color w:val="000000"/>
          <w:sz w:val="36"/>
          <w:szCs w:val="36"/>
        </w:rPr>
      </w:pPr>
      <w:r>
        <w:rPr>
          <w:color w:val="000000"/>
          <w:sz w:val="36"/>
          <w:szCs w:val="36"/>
        </w:rPr>
        <w:t>Если рассматривать иерархию «богов» снизу, то мы увидим множество мелких и не очень мелких «богов» сущностей, обитающих в конкретных местах: ручей, холм, дерево, долина, скала, гора и т.п. Их обычно называют духами этих природных объектов или мест. (В вашей квартире это может быть домовой, или можете называть его барабашкой, если хотите). У них могут быть среди людей друзья – те, к которым они относятся спокойно, – и недруги. Затем идут боги (духи) различных видов растений, насекомых, животных, птиц и т.д. Существуют боги (духи) стихий, обитающих в природных явлениях (ветер, туман, гроза и т.п.). Возьмем для примера сообщество муравьев – муравейник. У них, как известно, мозгов нет, ума – тоже. Каждый муравей вместо мозгов имеет нейронную цепочку с петлей на переднем конце. И в то же время муравьи строят сложные архитектурные сооружения, выращивают для себя грибы и другие растения, доят своих «коров» - тлей, очень умело заботятся о своем потомстве и делают запасы продовольствия на «черный день». Разумеется, ими руководит их маленький узкоспециализированный  «бог» или дух, что одно и то же.</w:t>
      </w:r>
    </w:p>
    <w:p>
      <w:pPr>
        <w:pStyle w:val="Normal"/>
        <w:ind w:firstLine="709"/>
        <w:jc w:val="both"/>
        <w:rPr>
          <w:color w:val="000000"/>
          <w:sz w:val="36"/>
          <w:szCs w:val="36"/>
        </w:rPr>
      </w:pPr>
      <w:r>
        <w:rPr>
          <w:color w:val="000000"/>
          <w:sz w:val="36"/>
          <w:szCs w:val="36"/>
        </w:rPr>
        <w:t xml:space="preserve">На следующей ступени стоят эгрегоры. О них необходимо сказать несколько подробнее, так как эгрегоры играют очень важную роль в социальной жизни человека. </w:t>
      </w:r>
    </w:p>
    <w:p>
      <w:pPr>
        <w:pStyle w:val="Normal"/>
        <w:ind w:firstLine="709"/>
        <w:jc w:val="both"/>
        <w:rPr>
          <w:color w:val="000000"/>
          <w:sz w:val="36"/>
          <w:szCs w:val="36"/>
        </w:rPr>
      </w:pPr>
      <w:r>
        <w:rPr>
          <w:color w:val="000000"/>
          <w:sz w:val="36"/>
          <w:szCs w:val="36"/>
        </w:rPr>
        <w:t xml:space="preserve">«Боги» подобного рода тесно связаны с людьми и во многом зависят от них. Так как для их существования необходима устойчивость идей, они приветствуют появление догм, ритуалов, символов. Сооружение для них каких-либо памятников или же устройство памятных мест, укрепляет их положение среди определенной категории людей еще в большей степени. Эгрегор – это сознательная сущность, которая постоянно стремится к тому, чтобы отношения между ним и людьми подчинялись установленным правилам, и во многом определяют характер того народа, который он объединяет. </w:t>
      </w:r>
    </w:p>
    <w:p>
      <w:pPr>
        <w:pStyle w:val="Normal"/>
        <w:ind w:firstLine="709"/>
        <w:jc w:val="both"/>
        <w:rPr>
          <w:color w:val="000000"/>
          <w:sz w:val="36"/>
          <w:szCs w:val="36"/>
        </w:rPr>
      </w:pPr>
      <w:r>
        <w:rPr>
          <w:color w:val="000000"/>
          <w:sz w:val="36"/>
          <w:szCs w:val="36"/>
        </w:rPr>
        <w:t>Взаимоотношения между сознательным эгрегором и почти всегда бессознательными людьми, обычно строятся по одним и тем же шаблонам, которые наглядно представлены в каждой из существующих в настоящее время религий. Эгрегор всегда стремится сохранить свою целостность и продлить свое существование, стремясь к его беспредельности. В связи с этим он ограничивает возможности людей, находящихся под его влиянием, выходить за рамки его интересов. Отбрасывая все, что хотя бы в малой степени может противоречить ему, он стремиться расширить свое влияние и насколько возможно возвеличить себя. Постепенно эгрегор стареет, что связано с его жесткостью и догматичностью, и разрушается. Когда разрушается эгрегор, распадается и человеческое сообщество, связанное с ним.</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Могут быть эгрегоры любой социальной группы, например, семейные, религиозные, единомышленников по интересам, нации, государства. Каждый эгрегор имеет свои особенности, которые определяют психологию нации или другого сообщества. Все эгрегоры эгоистичны, и поэтому постоянно находятся под влиянием двух противоположных по направлению сил – центростремительных и центробежных. Центростремительные силы направлены на ограничения, ограждения, защиту, создают границы, чтобы извне ничто разрушающее не проникало вовнутрь. Это доходит до абсурда, когда эгрегор впадает в старческий маразм перед надвигающейся его неизбежной смертью. Центробежные – экспансивные силы, направлены на распространение влияния, захват и удержание захваченных позиций. В старости эгрегоры становятся особенно эгоистичными и агрессивными. </w:t>
      </w:r>
    </w:p>
    <w:p>
      <w:pPr>
        <w:pStyle w:val="Normal"/>
        <w:ind w:firstLine="709"/>
        <w:jc w:val="both"/>
        <w:rPr>
          <w:color w:val="000000"/>
          <w:sz w:val="36"/>
          <w:szCs w:val="36"/>
        </w:rPr>
      </w:pPr>
      <w:r>
        <w:rPr>
          <w:color w:val="000000"/>
          <w:sz w:val="36"/>
          <w:szCs w:val="36"/>
        </w:rPr>
        <w:t xml:space="preserve">После эгрегоров идут святые и различного рода выдающиеся личности, которых люди боготворили при жизни и продолжают это делать и после их смерти. </w:t>
      </w:r>
    </w:p>
    <w:p>
      <w:pPr>
        <w:pStyle w:val="Normal"/>
        <w:ind w:firstLine="709"/>
        <w:jc w:val="both"/>
        <w:rPr>
          <w:color w:val="000000"/>
          <w:sz w:val="36"/>
          <w:szCs w:val="36"/>
        </w:rPr>
      </w:pPr>
      <w:r>
        <w:rPr>
          <w:color w:val="000000"/>
          <w:sz w:val="36"/>
          <w:szCs w:val="36"/>
        </w:rPr>
        <w:t>Поднимаясь еще выше по иерархической лестнице, можно войти в миры богов, которые имеют уже общечеловеческое значение. О них мы знаем из мифов Древней Греции, Древнего Египта, Индии, Германии, Древней Руси и др. Но и эти боги эгоистичны и нуждаются в поклонении и почитании.</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Еще более высокие миры Суперразума – миры абсолютной истины и гармонии. Там обитают в полном единстве с творцом, создавшем их, его непостижимые для человеческого ума могущественные ипостаси, которых мы называем ангелами и архангелами… </w:t>
      </w:r>
    </w:p>
    <w:p>
      <w:pPr>
        <w:pStyle w:val="Normal"/>
        <w:ind w:firstLine="709"/>
        <w:jc w:val="both"/>
        <w:rPr>
          <w:color w:val="000000"/>
          <w:sz w:val="36"/>
          <w:szCs w:val="36"/>
        </w:rPr>
      </w:pPr>
      <w:r>
        <w:rPr>
          <w:color w:val="000000"/>
          <w:sz w:val="36"/>
          <w:szCs w:val="36"/>
        </w:rPr>
        <w:t xml:space="preserve">И, наконец, мыслеформы. «Люди знания», потомки толтеков, говорят, что мы, современное человечество – черные маги. Это заявление они связывают с растущим эгоизмом людей. Зависть, подозрительность, мстительность и другие далеко не лучшие качества стали обычным явлением среди нас. Любая мысль, возникшая в человеческой голове, – это не просто некий процесс, произошедший в нашем уме. Это порождение умом своеобразного сгустка энергии, несущего в себе определенную информацию, нередко насыщенного какой-либо отрицательной эмоцией. Мыслеформы похожи на живых существ в том, что нуждаются в «пище», чтобы сохранить свое существование. Эту «пищу» они могут получить или от того, кто создал их, или от того, на кого они направлены, но в любом случае они имеют только одну грань, одно направление своего существования, которое определяется их смыслом. </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Любые человеческие мысли, подкрепляемые соответствующими эмоциями, можно разделить на три группы. </w:t>
      </w:r>
    </w:p>
    <w:p>
      <w:pPr>
        <w:pStyle w:val="Normal"/>
        <w:ind w:firstLine="709"/>
        <w:jc w:val="both"/>
        <w:rPr>
          <w:color w:val="000000"/>
          <w:sz w:val="36"/>
          <w:szCs w:val="36"/>
        </w:rPr>
      </w:pPr>
      <w:r>
        <w:rPr>
          <w:color w:val="000000"/>
          <w:sz w:val="36"/>
          <w:szCs w:val="36"/>
        </w:rPr>
        <w:t xml:space="preserve">Мысли направленные в прошлое. Они связывают человека с событиями, в которых уже ничего нельзя изменить. И чем эмоциональнее связь с прошлым, тем больше энергии мы тратим на обновление этой связи и поддержание образов прошлого. </w:t>
      </w:r>
    </w:p>
    <w:p>
      <w:pPr>
        <w:pStyle w:val="Normal"/>
        <w:ind w:firstLine="709"/>
        <w:jc w:val="both"/>
        <w:rPr>
          <w:color w:val="000000"/>
          <w:sz w:val="36"/>
          <w:szCs w:val="36"/>
        </w:rPr>
      </w:pPr>
      <w:r>
        <w:rPr>
          <w:color w:val="000000"/>
          <w:sz w:val="36"/>
          <w:szCs w:val="36"/>
        </w:rPr>
        <w:t xml:space="preserve">Мысли, связывающие нас с настоящим. Они могут быть направлены на какого-либо человека или же на самого себя. В этом случае ее влияние будет положительным или отрицательным в зависимости от ее содержания. Сюда же относятся мысли, связанные с повседневными делами или даже творческие. Подобного рода мыслеформы вливаются в ментальный океан и постепенно группируются в нем по логическим или механическим аналогиям. </w:t>
      </w:r>
    </w:p>
    <w:p>
      <w:pPr>
        <w:pStyle w:val="Normal"/>
        <w:ind w:firstLine="709"/>
        <w:jc w:val="both"/>
        <w:rPr>
          <w:color w:val="000000"/>
          <w:sz w:val="36"/>
          <w:szCs w:val="36"/>
        </w:rPr>
      </w:pPr>
      <w:r>
        <w:rPr>
          <w:color w:val="000000"/>
          <w:sz w:val="36"/>
          <w:szCs w:val="36"/>
        </w:rPr>
        <w:t>Мысли направленные в будущее. В зависимости от их интенсивности могут закрепиться там или же, если мыслеформы слабые, вернуться обратно. В любом случае, где бы ни была мыслеформа, она притягивает к себе своего создателя и влияет на тот объект, на который была направлена. Дело в том, что в будущем находятся многочисленные возможности, которые могут реализоваться в настоящем и мыслеформы, направленные в это будущее, могут притянуть ожидаемую возможность, даже если она несет в себе разрушительное начало.</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bookmarkStart w:id="1" w:name="ф"/>
      <w:bookmarkEnd w:id="1"/>
      <w:r>
        <w:rPr>
          <w:b/>
          <w:bCs/>
        </w:rPr>
        <w:t>ПУТЬ БЕЗ НАЧАЛА И КОНЦ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Мы живем в мире, который имеет одно измерение. Все процессы в нем идут от одной точки к другой, образуя линию. В этом мире все имеет свое начало и свой конец. Трехмерность, которой гордятся люди, в действительности является попыткой измерить линейным способом лишь какую-то часть пространства, тем самым, заключая его в линейные величины.  Мы говорим о больших или маленьких объемах, предполагая, что в клетки наших измерений мы заключаем пространство. Но пространство непрерывно, и рассматривать его, заключая даже в воображаемые клетки, – значит делать его отделенным и мертвым. Мы говорим об эволюции, которая мыслится нами как последовательное, то есть опять-таки линейное изменение в живых организмах, происходящее под влиянием условий окружающей среды. Но если бы действительно условия внешней среды диктовали направление эволюции, то наиболее совершенной формой жизни были бы вирусы и бактерии, которые значительно более устойчивы к агрессивным средам, чем многоклеточные организмы. Тогда бы не было смысла в такой эволюции, которая создает все более уязвимые многоклеточные существа. </w:t>
      </w:r>
    </w:p>
    <w:p>
      <w:pPr>
        <w:pStyle w:val="Normal"/>
        <w:ind w:firstLine="709"/>
        <w:jc w:val="both"/>
        <w:rPr>
          <w:color w:val="000000"/>
          <w:sz w:val="36"/>
          <w:szCs w:val="36"/>
        </w:rPr>
      </w:pPr>
      <w:r>
        <w:rPr>
          <w:color w:val="000000"/>
          <w:sz w:val="36"/>
          <w:szCs w:val="36"/>
        </w:rPr>
        <w:t xml:space="preserve">И вообще, невозможно с позиций линейного мышления представить появление жизни, а затем и многочисленных видов этой жизни на Земле. </w:t>
      </w:r>
    </w:p>
    <w:p>
      <w:pPr>
        <w:pStyle w:val="Normal"/>
        <w:ind w:firstLine="709"/>
        <w:jc w:val="both"/>
        <w:rPr>
          <w:color w:val="000000"/>
          <w:sz w:val="36"/>
          <w:szCs w:val="36"/>
        </w:rPr>
      </w:pPr>
      <w:r>
        <w:rPr>
          <w:color w:val="000000"/>
          <w:sz w:val="36"/>
          <w:szCs w:val="36"/>
        </w:rPr>
        <w:t xml:space="preserve">Если рассуждать, используя линейную логику, то все во Вселенной должно постепенно переходить от сложного к простому, приближаясь к какому-то абсолютному нулю. И поскольку Вселенная вечна, то все ее процессы должны были бы давно угаснуть, хотя в реальности происходит все наоборот. </w:t>
      </w:r>
    </w:p>
    <w:p>
      <w:pPr>
        <w:pStyle w:val="Normal"/>
        <w:ind w:firstLine="709"/>
        <w:jc w:val="both"/>
        <w:rPr>
          <w:color w:val="000000"/>
          <w:sz w:val="36"/>
          <w:szCs w:val="36"/>
        </w:rPr>
      </w:pPr>
      <w:r>
        <w:rPr>
          <w:color w:val="000000"/>
          <w:sz w:val="36"/>
          <w:szCs w:val="36"/>
        </w:rPr>
        <w:t xml:space="preserve">Сегодняшнее состояние вечной Вселенной можно понять только в том случае, если мы признаем, что в ней существует процесс, обратный распаду, который похож на аналогичный процесс в живых организмах. То же самое, происходит с потоками воды, которые прокладывают себе русла с мест более высоких в низины, и это становится для них возможным только потому, что существует обратный процесс, когда солнце поднимает эту воду в виде пара, чтобы дать ей возможность вновь устремляться вниз. И для того, чтобы возникла жизнь, обратная процессу распада, упрощения, чтобы мертвое стало живым, простое – сложным, несознательное – сознательным, необходима некая сила, противостоящая упрощению и разрушению, которая поддерживала бы восходящую эволюцию. Только живое имеет двойной процесс, в начале которого происходит усложнение структур, а затем разрушение их, чтобы дать возможность возникнуть новому, более совершенному процессу восхождения и усложнения. </w:t>
      </w:r>
    </w:p>
    <w:p>
      <w:pPr>
        <w:pStyle w:val="Normal"/>
        <w:ind w:firstLine="709"/>
        <w:jc w:val="both"/>
        <w:rPr>
          <w:color w:val="000000"/>
          <w:sz w:val="36"/>
          <w:szCs w:val="36"/>
        </w:rPr>
      </w:pPr>
      <w:r>
        <w:rPr>
          <w:color w:val="000000"/>
          <w:sz w:val="36"/>
          <w:szCs w:val="36"/>
        </w:rPr>
        <w:t>Следовательно, Вселенная в своей вечности не пришла к нулевому состоянию только потому, что в ней существовал этот волновой процесс, при котором в одной части она восходит, усложняется, а в какой-то другой – нисходит, стремясь к нулю. Но это возможно только в одном случае, когда вселенная живая. Это можно сравнить с человечеством, в котором, не смотря на то, что каждый человек будучи смертным, проделывает свой цикл восхождения и нисхождения, но все человечество, как единый живой организм развивается, переходя от одного этапа своей эволюции к другому. Вселенная живая и густо заселена. И совсем не обязательно, чтобы это были белковые формы жизни. Скорее даже наоборот, белковая жизнь – это исключение в бесконечной Вселенной. И так как Вселенная не только живая, но и разумная, иначе бы разум на Земле не мог бы появиться, то можно быть уверенным, что разум и белковые формы жизни – это ни одно и то же, и сама по себе жизнь материальных тел является только выражением и носителем разума и имеет свое, отличное от разума предназначение.  Конечно же, разум, породивший белковые формы жизни на Земле, предшествовал этой жизни, и содержал в себе катализатор к тем возможностям жизни, которые были заключены в материи. Без этого никакая материальная жизнь на земле была бы не возможна.</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В человеке одновременно проявлены несколько уровней бытия – физический, витальный и ментальный, из которых сформированы многие субличности и вся эта «толпа» составных частей человека принадлежит низшей природе. И, кроме того, в человеке есть внутреннее истинное существо и психическое существо, принадлежащие высшей природе. И каждое из этих тел имеет свою судьбу, которая определяется раскрывающимися в них возможностями. Таким образом, мы не можем говорить об одномерности человеческого существа, так как в нем одновременно присутствуют много линий жизни, каждая из которых имеет свое направление, и существует в своем времени.  </w:t>
      </w:r>
    </w:p>
    <w:p>
      <w:pPr>
        <w:pStyle w:val="Normal"/>
        <w:ind w:firstLine="709"/>
        <w:jc w:val="both"/>
        <w:rPr>
          <w:color w:val="000000"/>
          <w:sz w:val="36"/>
          <w:szCs w:val="36"/>
        </w:rPr>
      </w:pPr>
      <w:r>
        <w:rPr>
          <w:color w:val="000000"/>
          <w:sz w:val="36"/>
          <w:szCs w:val="36"/>
        </w:rPr>
        <w:t>Зная это, мы не можем думать о линейности разума вселенной. Но все-таки мы, люди,  ведем себя как одномерные существа, потому что основной опорой для нас является наш одномерный ум. В связи с этим все, что мы делаем и то, как мы это делаем, несет в себе принципы одномерности. Все для нас имеет начало и конец, все состоит из отдельных частей и все взаимодействует по принципу конкуренции, и, следовательно, позиции силы. И даже человеческая цивилизация построена по этому принципу. Но это противоречит принципу гармонии единства. Единственная причина линейного мышления, причина разделенности, связана с тем, что та цивилизация, которую мы называем человеческой, в действительности человеческой не является. Человек, по крайней мере то, что мы называем человеком, это только инструмент всевозможных сознательных и не сознательных сил, которые используют его как объект, для своей реализации на материальном плане.</w:t>
      </w:r>
    </w:p>
    <w:p>
      <w:pPr>
        <w:pStyle w:val="Normal"/>
        <w:ind w:firstLine="709"/>
        <w:jc w:val="both"/>
        <w:rPr>
          <w:color w:val="000000"/>
          <w:sz w:val="36"/>
          <w:szCs w:val="36"/>
        </w:rPr>
      </w:pPr>
      <w:r>
        <w:rPr>
          <w:color w:val="000000"/>
          <w:sz w:val="36"/>
          <w:szCs w:val="36"/>
        </w:rPr>
        <w:t>Все, что рождается и умирает, все преходящее, временное имеет позади себя непрерывный поток восхождения жизни и сознания, который поддерживает существование материальных форм, этим самым, сохраняя основной принцип Вселенной – принцип жизни. И, конечно, все формы жизни, не только в пределах Земли, но и в других мирах Вселенной, взаимодействуют друг с другом и зависимы один от другого. Человек в таком всеобщем взаимодействии не является исключением. Он взаимодействует со многими формами жизни, окружающих его и даже с теми, которые не имеют плотных, осязаемых тел. Правда, это он почти всегда не осознает. Такого рода неосознанность вызвана тем, что, с одной стороны, его органы чувств ограничены в  своих возможностях восприятия, с другой – бестелесные формы жизни, которые взаимодействуют с человеком, набросили на его сознание покров неведения, и этим самым превратили его в ничтожное и послушное животное, которое, не зная о своем порабощении, выполняет роль не только донора, отдающего им свою энергию, но в то же время является средством их реализации в этом материальном мире. Они наделили человека своим умом, дискретным и ограниченным, они отделили его сознание, от высшего источника мудрости и силы, который заключен в его истинном "Я" и, этим самым, сделали его слепым и послушным инструментом собственных амбиций. Для них очень важно, чтобы человек никогда не узнал, что его внешний ум и его желания, не принадлежат ему, и его эмоциональные реакции – пища для этих сознательных тварей. Все извращенности человеческой природы, в действительности принадлежат им, а не человеку. Они настолько глубоко вошли в человеческую сущность, что все движения ума и чувств, все желания и привязанности, которые в действительности намеренно  вызываются этими сущностями, человек принимает за свои, и поэтому потакает им, давая пищу невидимым для него, энергетическим вампирам и одновременно служа ослом,  которым они нещадно пользуются в своих корыстных интересах. И, как будто положение человека безнадежно, потому что он не может осознать тех сущностей, которые превратили его в жалкое животное, которое гордится не своим умом, гордится цивилизацией, которую создал не он, и которая в действительности чужда его истинному предназначению.</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Но в действительности, не все так безнадежно. Каждый человек, глубоко внутри своего сердца имеет свое истинное «Я», которое не подвластно этим сущностям, и которое постоянно «подает свой голос», несущий в себе истинные знания, и которое является проводником на бесконечном пути совершенствования человеческого существа. Для человека очень важно услыхать этот голос, но для этого он должен сначала согласиться, что внешний прогресс вторичен и все внешние интересы и проявления не являются истинными, и что он должен искать другой путь эволюции, который проходит через его сердце. Практически, осознав это, человек уже не должен куда-то стремиться и чего-то ждать от своих усилий. Он должен постепенно приучить себя к другому способу осознавания мира и себя в этом мире. Он должен выработать у себя нелинейный способ познания реальности, который одновременно будет его путем восхождения. Этот способ заключается в том, что духовный искатель не хочет быть кем-то и иметь какие-то достижения, он не хочет куда-то идти и не имеет перед собой никакой цели. Он просто живет, осознавая всевозможные побуждения и желания, возникающие в нем, осознавая различного рода эмоциональные реакции, которые могут быть как реакциями нападения, так и реакциями защиты. И при этом осознает, что все это реакции, навязанные ему сознательными сущностями, которые, используя его неведение, паразитируют на нем, удерживая его в огромном общечеловеческом курятнике. </w:t>
      </w:r>
    </w:p>
    <w:p>
      <w:pPr>
        <w:pStyle w:val="Normal"/>
        <w:ind w:firstLine="709"/>
        <w:jc w:val="both"/>
        <w:rPr>
          <w:color w:val="000000"/>
          <w:sz w:val="36"/>
          <w:szCs w:val="36"/>
        </w:rPr>
      </w:pPr>
      <w:r>
        <w:rPr>
          <w:color w:val="000000"/>
          <w:sz w:val="36"/>
          <w:szCs w:val="36"/>
        </w:rPr>
        <w:t>Никуда не стремиться и ничего не хотеть, быть внутри неподвижным и незатронутым любого рода внешними событиями, не иметь ко всему, что окружает человека своего личностного отношения, потому что и сам человек и декорации окружающей реальности, и сценарий событий, которые могут захватить человека, и заставить его быть совершенно несознательным, – все это спланировано неосознаваемыми человеком хищниками, жертвой которых он является. Осознавать изнутри, потому что осознавать извне невозможно. Как только человек выходит из позиции "изнутри", он тут же становится захваченным и несознательным.</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Конечно, кое-кто может возразить, что возможно быть сознательным и не находясь внутри. Но дело в том, что то, что мы называем «быть сознательным» с позиции обычного человека, в действительности является ментальной функцией понимания происходящего, которое еще не делает человека сознательным и независимым, потому что понимание относится так же к внешнему миру с его принципами линейности. Важно осознание в тот момент, когда событие происходит. Потому что именно при осознании события в период, когда оно происходит, приводит к отделению сознания от объекта наблюдения. Очень важно, чтобы сознание было свободным, иначе никакой духовной работы происходить не будет. </w:t>
      </w:r>
    </w:p>
    <w:p>
      <w:pPr>
        <w:pStyle w:val="Normal"/>
        <w:ind w:firstLine="709"/>
        <w:jc w:val="both"/>
        <w:rPr>
          <w:color w:val="000000"/>
          <w:sz w:val="36"/>
          <w:szCs w:val="36"/>
        </w:rPr>
      </w:pPr>
      <w:r>
        <w:rPr>
          <w:color w:val="000000"/>
          <w:sz w:val="36"/>
          <w:szCs w:val="36"/>
        </w:rPr>
        <w:t>Иногда при духовной работе человек может встретиться с проблемой контроля результатов внутренней работы. Нужно помнить, что желание убедиться, что результат именно тот, который должен быть, так же связан с сущностями, которые хотят, чтобы человек не вылез из болота сомнений. Нужно помнить, что нет двух людей на Земле, которые одинаково бы переживали свой опыт, хотя они будут делать одну и ту же работу. Это зависит не только от того опыта, который человек получил в предыдущей работе, но и от состояния, в котором находился человек во время выполнения этой работы. Духовный опыт, который получает человек  в период внутренней работы, это не продвижение по пути внешнего совершенства. Это вообще не продвижение, куда бы то ни было. Все, что переживает человек во время выполнения духовной работы, – это Божественная милость, поэтому говорить о каких-то результатах не имеет смысла. Человек жаждет результата только тогда, когда он присваивает Божественную работу.</w:t>
      </w:r>
    </w:p>
    <w:p>
      <w:pPr>
        <w:pStyle w:val="Normal"/>
        <w:ind w:firstLine="709"/>
        <w:jc w:val="both"/>
        <w:rPr>
          <w:color w:val="000000"/>
          <w:sz w:val="36"/>
          <w:szCs w:val="36"/>
        </w:rPr>
      </w:pPr>
      <w:r>
        <w:rPr>
          <w:color w:val="000000"/>
          <w:sz w:val="36"/>
          <w:szCs w:val="36"/>
        </w:rPr>
        <w:t xml:space="preserve"> </w:t>
      </w:r>
      <w:r>
        <w:rPr>
          <w:color w:val="000000"/>
          <w:sz w:val="36"/>
          <w:szCs w:val="36"/>
        </w:rPr>
        <w:t>Самое главное для духовного искателя – это быть искренним и постоянно бдительным. Человек, если он будет недостаточно искренен, может почувствовать внутреннее удовлетворение тем состоянием, которое возникло у него в результате его духовной работы. Но, еще раз повторяю, все, что человек считает результатами своих усилий и своей искренности, является божественной милостью, без которой никакая работа не может быть сделана. Даже то, что человек осознал необходимость духовной работы, уже является Божественной милостью.</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ГАРМОН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уществует гармония высшей природы и гармония миров низшей сферы. Гармония миров сверхразума полна радости,  и основывается на соответствии всех сущностей этих миров, которых иногда называют Богами, той работе, которую они выполняют. Как известно, круг является символом совершенства. И если мы представим себе что первичная работа во вселенной выполняется на периферии этого круга, а выполненная подхватывается следующими существами, находящимися ближе к центру этого круга, а в центре работу выполняют высочайшие существа, то мы увидим, как от периферии к  центру идут концентрические волны эволюции, постепенно становясь все более светлыми и переходят в ослепительный свет, приближаясь к центру. Волны – это целые эпохи, это дни и ночи Брамы, продолжающиеся миллиарды лет. И если бы мы могли услышать звучание, этого вечно распускающегося цветка, то нас бы охватила прекрасная мелодия, в которой каждый инструмент звучит, сливаясь с общим оркестром, не диссонируя с ним даже в ничтожно малой степени.</w:t>
      </w:r>
    </w:p>
    <w:p>
      <w:pPr>
        <w:pStyle w:val="Normal"/>
        <w:ind w:firstLine="709"/>
        <w:jc w:val="both"/>
        <w:rPr>
          <w:color w:val="000000"/>
          <w:sz w:val="36"/>
          <w:szCs w:val="36"/>
        </w:rPr>
      </w:pPr>
      <w:r>
        <w:rPr>
          <w:color w:val="000000"/>
          <w:sz w:val="36"/>
          <w:szCs w:val="36"/>
        </w:rPr>
        <w:t xml:space="preserve"> </w:t>
      </w:r>
      <w:r>
        <w:rPr>
          <w:color w:val="000000"/>
          <w:sz w:val="36"/>
          <w:szCs w:val="36"/>
        </w:rPr>
        <w:t>Гармония миров низшей сферы основана на насильственном подчинении, которое навязывается вышестоящими иерархиями этих миров и, поэтому в них нет свободы и нет радости, но есть необходимость подчинения конкретным обстоятельствам, единому закону, царствующему в каждом из этих миров, который оставляет каждой обитающей там сущности, узкий коридор возможного. Поэтому, гармония низших миров – это гармония насилия. Мир, в котором обитают люди и множество других форм жизни, в значительной степени подчинен влияниям низших миров, поэтому на Земле преобладают законы, несущие с собой страдания, и законы и правила, определяющие получение удовольствий. Все эти законы могут противоречить один другому и порождать среди проявленных на Земле различных форм жизни противостояния.</w:t>
      </w:r>
    </w:p>
    <w:p>
      <w:pPr>
        <w:pStyle w:val="Normal"/>
        <w:ind w:firstLine="709"/>
        <w:jc w:val="both"/>
        <w:rPr>
          <w:color w:val="000000"/>
          <w:sz w:val="36"/>
          <w:szCs w:val="36"/>
        </w:rPr>
      </w:pPr>
      <w:r>
        <w:rPr>
          <w:color w:val="000000"/>
          <w:sz w:val="36"/>
          <w:szCs w:val="36"/>
        </w:rPr>
        <w:t xml:space="preserve">В гармонии низшей сферы миров, люди, занимающие ступени иерархических отношений, почти всегда не соответствуют занимаемым ими местам, что приводит к дополнительным напряжениям, и порождает негативные эмоции, как у них самих, так и у окружающих их людей. Таким образом, все планы низшей сферы миров гармоничны, но гармония более высоких миров низшей сферы основана на согласии с законами, а более низких миров – на насильственном подчинении этим законам.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ДИНСТВО ПРОТИВОПОЛОЖНОСТЕЙ</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Так же как свет при своем прохождении через трехгранную стеклянную призму расщепляется на спектр частот света, так же и все особенности человеческой личности, являясь производными Божественной любви, которая при прохождении через призму эго миров низшей сферы, расщепляется на спектр ее составляющих. Поэтому все качества, которые может проявлять человек, в этом спектре имеют своих двойников, которых психологи называют субличностями. Эти двойники могут в значительной степени отличаться друг от друга, так же как это происходит в расщепленном солнечном свете. Можно что-либо знать о них с позиций ума, но это ничего не меняет. Надо осознать их присутствие, а это возможно только при их проявлении. Но в ожидании проявления каких-либо качеств, может пройти вся жизнь, а нам так и не представится случай, чтобы высвободить, заключенную в них  энергию. Когда мы проявляем какое-либо положительное качество, то всегда позади его стоит его противоположность. Зная это, мы можем быть более внимательными, выслеживая это противоположное качество. Не следует думать, что осознанные противоположности в сумме дадут какую-то  невообразимую смесь. Отстраняясь и от человеческого добра и от того, что он называет злом, человек может увидеть, что позади этих противоположностей находится истина, которую здесь, в человеческом существе расщепило и извратило эго. Таким образом, через противоположности человеческой личности проявляет себя истина, хотя ни одна из этих противоположностей истиной не являются.</w:t>
      </w:r>
    </w:p>
    <w:p>
      <w:pPr>
        <w:pStyle w:val="Normal"/>
        <w:ind w:firstLine="709"/>
        <w:jc w:val="both"/>
        <w:rPr>
          <w:color w:val="000000"/>
          <w:sz w:val="36"/>
          <w:szCs w:val="36"/>
        </w:rPr>
      </w:pPr>
      <w:r>
        <w:rPr>
          <w:color w:val="000000"/>
          <w:sz w:val="36"/>
          <w:szCs w:val="36"/>
        </w:rPr>
        <w:t>По сути, все в низшей сфере миров разделено на противоположности: дух и материя, сознание и бессознательность, эволюция и деградация, восхождение и нисхождение, жизнь и смерть и т. д. Но не следует эволюцию рассматривать, как объединение противоположностей, хотя они постоянно взаимодействуют друг с другом. В действительности, материя должна стать воплощением духа, бессознательное стать выражением сознания, а процессы деградации должны уступить свое место эволюции без страданий и смерти. Любые противоположности реально таковыми не  являются, так как то, что мы называем противоположностями – это то, что требует своей трансформации. Все, что несет в себе низкие вибрации, проявляется для того, чтобы быть трансформированным, но это произойдет тогда, когда для этого придет время, а это во многом зависит от нашей искренности в духовной работе.</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ОСТЫ МЕЖДУ МИРАМ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Во Вселенной множество миров, которые занимают одно и то же пространство, как матрешки, скорее, как радиоволны, которые каждая на своей частоте несет свою информацию. Все, что мы воспринимаем, это тоже информация, к которой следует отнести и нас самих, так как информация – это реализация знаний, которые находятся позади проявленного мира, только в одном случае знания трансформируются в различные формы жизни, а в другом – в символы слов или каких-либо других знаков. И если продолжить аналогию с радиоволнами, то можно сказать, что видимый нами мир существует только на определенной частоте, на других же частотах существуют другие миры. После того, как радиоволны пройдут через воспринимающее и усиливающее устройства, они преобразуются в определенные сигналы или на экранах телевизоров или же в динамиках радиоустройств. Так же и человек реализует переход от одного вида частот к другому, в пределах восприимчивости его органов чувств. Человек этим самым как бы перебрасывает мост от одной частоты к другой. Существование такого рода мостов ведет к тому, что в человеческом мире могут быть реализовано то, что принадлежит другим мирам. Но все, воспринимаемое человеком при помощи радио или телевидения, это не только информация для человеческого ума, это еще и трансформирующая сила, которая изменяет психологию личности человека и в значительной мере влияет на его физическую конституцию, и, в конечном счете, влияет на отношения людей друг к другу и к окружающему их миру.</w:t>
      </w:r>
    </w:p>
    <w:p>
      <w:pPr>
        <w:pStyle w:val="Normal"/>
        <w:ind w:firstLine="709"/>
        <w:jc w:val="both"/>
        <w:rPr>
          <w:color w:val="000000"/>
          <w:sz w:val="36"/>
          <w:szCs w:val="36"/>
        </w:rPr>
      </w:pPr>
      <w:r>
        <w:rPr>
          <w:color w:val="000000"/>
          <w:sz w:val="36"/>
          <w:szCs w:val="36"/>
        </w:rPr>
        <w:t>Вселенная на всех планах бытия реализует все свои возможности, и в ее бесконечности нет ничего такого, что человеку надо было бы придумывать заново –  во Вселенной уже все  есть. В том случае, когда мы говорим об открытиях, изобретениях, фантазиях, мы должны думать, что все это есть в реальности, но в других диапазонах частот, в других частях Вселенной, или в архивном непроявленном виде и, поэтому, не воспринимается большинством людей на Земле. Но все-таки есть категория людей, которая при известных условиях становится восприимчивой к другим реальностям и, не ведая об этом, реализует в человеческом мире то, что является реальностью других миров. И мы получаем литературу со всевозможными ужасами, мы получаем сексуальную революцию, мы получаем насилия, мы получаем современную поп-культуру, современную архитектуру, и современную науку. Границы между мирами истончаются и воздействие, в связи с этим, на умы человеческие возрастает. Перебрасываются мосты между другими мирами, имеющими чуждую для человечества психологию и чуждую, и враждебную для человечества форму своего выражения. Если человек только сам, один, погружен в какие-то переживания, фантазии, то в этом случае мы можем говорить, что мост существует только между этим конкретным человеком и каким-то миром, который навязали ему его переживания или образы. Но если человек закрепил свои переживания в написанных им книгах, которые потом могут читать множество людей, в музыке, скульптуре, эстраде и т. п., то он, этим самым, закрепил такой мост в человеческом мире и теперь чуждые влияния, как ядовитый газ, будут медленно вползать в общечеловеческое сознание, трансформируя его и превращая его  сознание в инструмент чуждых человечеству сил.</w:t>
      </w:r>
    </w:p>
    <w:p>
      <w:pPr>
        <w:pStyle w:val="Normal"/>
        <w:ind w:firstLine="709"/>
        <w:jc w:val="both"/>
        <w:rPr>
          <w:color w:val="000000"/>
          <w:sz w:val="36"/>
          <w:szCs w:val="36"/>
        </w:rPr>
      </w:pPr>
      <w:r>
        <w:rPr>
          <w:color w:val="000000"/>
          <w:sz w:val="36"/>
          <w:szCs w:val="36"/>
        </w:rPr>
        <w:t>Человек на Земле призван трансформировать низкое в высокое, безобразное в Божественное, но вместо этого он сам попадает под влияние разрушительных сил, которые постепенно трансформируют его по образу и подобию своему. Но у Бога не бывает случайностей. Земля для Него только «мастерская», в которой для будущей эволюционной работы, среди миллиардов людей отбираются, как драгоценные камни из пустой породы, те, которые призваны быть его сотрудниками. Современный человек – это не венец Божественной эволюции, а только переходное существо к человеку космическому, и можно быть уверенным, что уже сейчас идет отбор тех немногих, которые дадут начало новому совершенному человечеству.</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ВОЗМОЖНОСТЯХ</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 каждом мгновении Вселенная находится в потоке проявляющихся и проявленных возможностей. Они подобно воде рек, которая зарождается в океанах непроявленного Бога затем в виде пара бесконечного числа идей нераскрытых возможностей, поднимается в сферы непроявленного, чтобы потом погрузиться в материю в виде дождя, и начинать проявляться отдельными многочисленными родниками, сливающимися в речки, которые стремятся к полноводным рекам и затем, разлившись до горизонта спокойно несут свои воды, обогащенные солями земли, в океан, который породил их. Он, породивший эти малые и большие потоки возможностей, проявляет их во всевозможных формах жизни на Земле, управляет ими, и поддерживает их существование. Неизменный и не зависящий ни от кого, и в то же время нуждающийся в своем самопроявлении, для того, чтобы вечно распускался  цветок его эволюции, приближаясь к его бесконечной истине.</w:t>
      </w:r>
    </w:p>
    <w:p>
      <w:pPr>
        <w:pStyle w:val="Normal"/>
        <w:ind w:firstLine="709"/>
        <w:jc w:val="both"/>
        <w:rPr>
          <w:color w:val="000000"/>
          <w:sz w:val="36"/>
          <w:szCs w:val="36"/>
        </w:rPr>
      </w:pPr>
      <w:r>
        <w:rPr>
          <w:color w:val="000000"/>
          <w:sz w:val="36"/>
          <w:szCs w:val="36"/>
        </w:rPr>
        <w:t>И в этом непрерывном потоке проявления возможностей, каждый из бесконечного количества объектов, имеет необходимую для его эволюции энергию. И чем выше по организации объект среди неживой природы, или существо среди живых существ, тем больше у него возможностей. Возможности человека всегда проявляются последовательно, и каждая из них существует столько времени, сколько необходимо, чтобы он мог распознать и принять или отвергнуть ее. Но человек, захваченный материальным миром, пропускает начало проявления возможностей и обнаруживает одновременно не только новую возможность, но и ту, которая уже уходит. И вот тогда человек начинает делать выбор. Но действительный выбор происходит не в том, какую возможность избрать или «справа кудри токаря, слева кузнеца», а в своем отношении к проявляемой возможности. Это самое главное – отношение к возможностям. Потому что отношение будет таким, каковы вы сами. Возможности, которые вы выбираете, всегда соответствуют вам самим, или, точнее, той вашей ипостаси, которая наиболее активна в этот момент. Человек очень часто, не зная, чего он хочет в своей жизни, пропускает ту возможность, которая в наибольшей степени соответствует ему и, встретившись с другой, неадекватной ему возможностью,  приобретает вместе с ней дополнительные проблемы.</w:t>
      </w:r>
    </w:p>
    <w:p>
      <w:pPr>
        <w:pStyle w:val="Normal"/>
        <w:ind w:firstLine="709"/>
        <w:jc w:val="both"/>
        <w:rPr>
          <w:color w:val="000000"/>
          <w:sz w:val="36"/>
          <w:szCs w:val="36"/>
        </w:rPr>
      </w:pPr>
      <w:r>
        <w:rPr>
          <w:color w:val="000000"/>
          <w:sz w:val="36"/>
          <w:szCs w:val="36"/>
        </w:rPr>
        <w:t>В раннем детстве человек адекватен условиям своего существования и, не осознавая этого, выбирает наилучшие возможности, которые соответствуют его развитию. По мере взросления, это соответствие постепенно уменьшается и человек все чаще пропускает те возможности, которые наиболее адекватны его состоянию сознания и возрасту. Поэтому он все чаще встречается с проблемами, которые кажутся для него неразрешимыми, и приносят страдания. В период старения человек все больше пропускает благоприятные и даже относительно благоприятные возможности и постепенно приближается к своей последней возможности, несущей в себе смерть. Если человек был достаточно адекватен возникающим в его жизни возможностям, то приближение его последней возможности замедляется и он может прожить свою жизнь за большее количество лет. Если же он будет полностью адекватен и каждый раз будет выбирать наилучшую возможность, то он, вероятно, станет бессмертным существом, потому что наилучшие возможности всегда соответствуют направлению спирали эволюционного развития, но их можно осознать только «здесь и сейчас».</w:t>
      </w:r>
    </w:p>
    <w:p>
      <w:pPr>
        <w:pStyle w:val="Normal"/>
        <w:ind w:firstLine="709"/>
        <w:jc w:val="both"/>
        <w:rPr>
          <w:color w:val="000000"/>
          <w:sz w:val="36"/>
          <w:szCs w:val="36"/>
        </w:rPr>
      </w:pPr>
      <w:r>
        <w:rPr>
          <w:color w:val="000000"/>
          <w:sz w:val="36"/>
          <w:szCs w:val="36"/>
        </w:rPr>
        <w:t>Можно даже сказать, что первая возможность из, раскрывающихся перед человеком  – это возможность вечной жизни, а последняя – это возможность смерти. И чем менее восприимчив человек, тем больше возможностей он пропускает и, в конечном счете, выбирает ту, которая ближе к смерти и приносит наибольшие страдания. В глубокой старости человек становится настолько негибким и небдительным, что перестает замечать все возможности, кроме той, которая ведет к смерти.</w:t>
      </w:r>
    </w:p>
    <w:p>
      <w:pPr>
        <w:pStyle w:val="Normal"/>
        <w:ind w:firstLine="709"/>
        <w:jc w:val="both"/>
        <w:rPr>
          <w:color w:val="000000"/>
          <w:sz w:val="36"/>
          <w:szCs w:val="36"/>
        </w:rPr>
      </w:pPr>
      <w:r>
        <w:rPr>
          <w:color w:val="000000"/>
          <w:sz w:val="36"/>
          <w:szCs w:val="36"/>
        </w:rPr>
        <w:t>Но так как человек состоит из многих частей, то мы не можем говорить о бессмертии человека в целом. Даже если сознание человека станет настолько бдительным, что полностью будет соответствовать возникающим возможностям жизни, то это еще не будет означать, что его ум, витал и физическое так же будут соответствовать этим же самым возможностям. К сожалению, человек еще не является полностью целостным существом, которое в своей эволюции подобно хорошо сыгранному оркестру, исполняющему мелодию жизни. Пока еще человеческий оркестр исполняет какофонию, потому что различные его части играют свои индивидуальные мелодии и никакого внимания не обращают на дирижера – его истинное «Я». Но тогда духовная работа должна в первую очередь состоять в предельной бдительности, чтобы не пропустить наилучшую возможность и, второе, в гармонизации всех частей нашего существа вокруг нашего сознания, которое должно следовать вибрациям истины, идущим из нашего истинного сердца. Без такого единения трансформация человеческого существа в бессмертное супраментальное существо – невозможно.</w:t>
      </w:r>
    </w:p>
    <w:p>
      <w:pPr>
        <w:pStyle w:val="Normal"/>
        <w:ind w:firstLine="709"/>
        <w:jc w:val="both"/>
        <w:rPr>
          <w:color w:val="000000"/>
          <w:sz w:val="36"/>
          <w:szCs w:val="36"/>
        </w:rPr>
      </w:pPr>
      <w:r>
        <w:rPr>
          <w:color w:val="000000"/>
          <w:sz w:val="36"/>
          <w:szCs w:val="36"/>
        </w:rPr>
        <w:tab/>
        <w:t>И есть еще одна особенность в реализации человеческих возможностей. Те из них, которые были упущены в свое время, снова возвращаются и, нередко, невостребованными уходят. Но все основные части человеческого существа должны в своей эволюции пройти все, необходимые для них возможности. Поэтому то, что осталось не пройденным в этой жизни, останется на следующую жизнь. Если мы в этой жизни не преодолели какую-то трудность, то она обязательно появиться вновь в следующей жизни, но еще более выпукло и интенсивно.</w:t>
      </w:r>
    </w:p>
    <w:p>
      <w:pPr>
        <w:pStyle w:val="Normal"/>
        <w:ind w:firstLine="709"/>
        <w:jc w:val="both"/>
        <w:rPr>
          <w:color w:val="000000"/>
          <w:sz w:val="36"/>
          <w:szCs w:val="36"/>
        </w:rPr>
      </w:pPr>
      <w:r>
        <w:rPr>
          <w:color w:val="000000"/>
          <w:sz w:val="36"/>
          <w:szCs w:val="36"/>
        </w:rPr>
        <w:t>Психическое существо, переходя из жизни в жизнь, для своего полного развития должно использовать все возможности, необходимые для его роста, поэтому мы можем рассматривать каждую человеческую жизнь, как реализацию одной из возможностей психического существа. В этом ряду могут быть и возможности, заключающие в себе прекрасные условия жизни и самые трудные, насыщенные страданиями. Но психическое существо получает суммарный опыт того, что происходит с человеком и, поэтому, в тот период, когда человек сознателен, он дает психическому существу, наибольший необходимый для него опыт. Быть сознательным это, значит, быть наиболее близким к своему истинному "Я", и опыт, необходимый для него, получается наиболее полным. Если же человеку удается быть постоянно сознательным, то этим самым он может сократить время накопления опыта его истинным "Я" от многих, возможно, нескольких сотен жизней, до одной жизни. И тогда в конце накопления опыта обязательно случиться реализация. Но существует еще и божественная милость, которая может сократить время духовного пути, но тогда реализация может произойти в любое время. Главное – чтобы мы были искренними в своих духовных устремлениях. Мы должны постоянно знать, что все, что мы хотим достичь для себя, даже стремясь к совершенству, связано с нашим эго. Это оно хочет превосходить или самого себя, или кого-либо другого. Мы не должны хотеть совершенства, а быть им в каждое мгновение. Но для этого надо быть предельно искренним и, конечно, жить изнутри. Только эта позиция – жить изнутри, даст нам возможность «быть», а не «хотеть». Не желайте для себя ничего, потому что наши желания лежат во внешней части нашего существа. Стремитесь быть совершенными в каждое мгновение своей жизн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ПЛАНЕТЕ ЗЕМЛ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Среди бесконечного множества миров, разбросанных в бесчисленных галактиках, существуют цивилизации значительно превосходящие нашу, человеческую. Разумные существа этих миров могут в мгновения ока перемещаться в другие галактики и другие планы бытия, им, возможно, подвластна структура материи, которую они могут перестраивать по своему желанию, они могут многократно продлевать свою жизнь, в которой им изначально были неведомы страдания. Но, несмотря на гармонию своих миров, Богом им даны были пределы их эволюции. Дело в том, что во множественной Вселенной каждому существу – носителю сознания, каждой цивилизации были определены те задачи, которые они должны были решать в течение своего существования. Поэтому, каждый из миров во Вселенной уникален в смысле своего существования и той цели, ради которой он был создан. Планета – земля так же уникальна. Человек, обитающий на ней – существо, божественное по происхождению, которое, исполняя Божественную волю, должно принять участие в трансформации всей Вселенной. По сравнению с другими существами Вселенной, человек не имеет границ своих возможностей. Именно поэтому божественные возможности вошли  в материю Земли, чтобы, проявившись из нее, трансформировать материю из состояния инерции и тьмы в состояние бесконечной истины. И, поэтому, конечным домом  обитания человека станет беспредельность, а временем его эволюционного восхождения – вечность, потому что человек – это Бог в человеческом теле, который пока еще не знает об этом.</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ПРЕДОПРЕДЕЛЕНИИ</w:t>
      </w:r>
    </w:p>
    <w:p>
      <w:pPr>
        <w:pStyle w:val="Normal"/>
        <w:ind w:firstLine="709"/>
        <w:jc w:val="both"/>
        <w:rPr>
          <w:color w:val="000000"/>
          <w:sz w:val="36"/>
          <w:szCs w:val="36"/>
        </w:rPr>
      </w:pPr>
      <w:r>
        <w:rPr>
          <w:color w:val="000000"/>
          <w:sz w:val="36"/>
          <w:szCs w:val="36"/>
        </w:rPr>
        <w:t xml:space="preserve"> </w:t>
      </w:r>
    </w:p>
    <w:p>
      <w:pPr>
        <w:pStyle w:val="Normal"/>
        <w:ind w:firstLine="709"/>
        <w:jc w:val="both"/>
        <w:rPr>
          <w:color w:val="000000"/>
          <w:sz w:val="36"/>
          <w:szCs w:val="36"/>
        </w:rPr>
      </w:pPr>
      <w:r>
        <w:rPr>
          <w:color w:val="000000"/>
          <w:sz w:val="36"/>
          <w:szCs w:val="36"/>
        </w:rPr>
        <w:t>Существует единственно правильное понимание предопределения, которое становится понятным, если мы согласимся, что все есть Бог и все, что происходит во Вселенной – это все его проявления и его эволюция. Это для человека, ставшего на духовный путь, является первой аксиомой.</w:t>
      </w:r>
    </w:p>
    <w:p>
      <w:pPr>
        <w:pStyle w:val="Normal"/>
        <w:ind w:firstLine="709"/>
        <w:jc w:val="both"/>
        <w:rPr>
          <w:color w:val="000000"/>
          <w:sz w:val="36"/>
          <w:szCs w:val="36"/>
        </w:rPr>
      </w:pPr>
      <w:r>
        <w:rPr>
          <w:color w:val="000000"/>
          <w:sz w:val="36"/>
          <w:szCs w:val="36"/>
        </w:rPr>
        <w:t xml:space="preserve"> </w:t>
      </w:r>
      <w:r>
        <w:rPr>
          <w:color w:val="000000"/>
          <w:sz w:val="36"/>
          <w:szCs w:val="36"/>
        </w:rPr>
        <w:t>Вторая аксиома заключается в том, что эволюция – это не линейный процесс, а распускание бесконечного цветка, в котором уже заключено все его бесконечное будущее, это делает мир упорядоченным и гармоничным. Если в семени содержится будущее растение, то все стадии его развития не могут быть случайными. Правда, его может съесть животное или побить град, т.е. на него может подействовать какая-то другая сила и изменить его судьбу и поэтому его предопределение относительно. Но вечно распускающийся цветок бесконечной Вселенной не может быть подвержен внешним влияниям, которые могут существенно изменить ход его раскрытия, потому что внешнего для бесконечной Вселенной не существует.</w:t>
      </w:r>
    </w:p>
    <w:p>
      <w:pPr>
        <w:pStyle w:val="Normal"/>
        <w:ind w:firstLine="709"/>
        <w:jc w:val="both"/>
        <w:rPr>
          <w:color w:val="000000"/>
          <w:sz w:val="36"/>
          <w:szCs w:val="36"/>
        </w:rPr>
      </w:pPr>
      <w:r>
        <w:rPr>
          <w:color w:val="000000"/>
          <w:sz w:val="36"/>
          <w:szCs w:val="36"/>
        </w:rPr>
        <w:t xml:space="preserve"> </w:t>
      </w:r>
      <w:r>
        <w:rPr>
          <w:color w:val="000000"/>
          <w:sz w:val="36"/>
          <w:szCs w:val="36"/>
        </w:rPr>
        <w:t>Во всей бесконечной Вселенной существует только один Бог, и никого, и ничего кроме Бога в этой Вселенной нет, именно Он бесконечный и бессмертный и является этим цветком, и никто не может повлиять на его судьбу. Мы, люди, можем судить с наших узких позиций о случайностях, об антибожественных силах и еще о многом другом, что может противостоять Божественной эволюции. Но Бесконечному Богу ничто не противостоит, потому что в своей бесконечности есть только Он. Каждый шаг его эволюции, каким бы противоречивым он для нас не казался, в действительности, имеет свой смысл и свое предназначение. Он, осознающий себя в своих бесконечных проявлениях, знает каждое следующее мгновение и в каждой точке бесконечного своего существа, свой следующий шаг. То, что люди называют противостоянием воле Бога, вызвано человеческой близорукостью и линейностью мышления.</w:t>
      </w:r>
    </w:p>
    <w:p>
      <w:pPr>
        <w:pStyle w:val="Normal"/>
        <w:ind w:firstLine="709"/>
        <w:jc w:val="both"/>
        <w:rPr>
          <w:color w:val="000000"/>
          <w:sz w:val="36"/>
          <w:szCs w:val="36"/>
        </w:rPr>
      </w:pPr>
      <w:r>
        <w:rPr>
          <w:color w:val="000000"/>
          <w:sz w:val="36"/>
          <w:szCs w:val="36"/>
        </w:rPr>
        <w:t xml:space="preserve">Обычному человеку трудно согласиться с тем, что усилия совершает не он, а Бог, что все извращения человеческого эго – это попустительство Бога сущностям  низших миров, которое тоже входят в «планы» Бога. Он существует в проявленном состоянии в бесчисленном количестве лиц, которые в некоторых случаях, по видимости, противостоят друг другу, но в действительности это Бог совершает свое раскрытие – свою эволюцию в своих проявленных ипостасях. </w:t>
      </w:r>
    </w:p>
    <w:p>
      <w:pPr>
        <w:pStyle w:val="Normal"/>
        <w:ind w:firstLine="709"/>
        <w:jc w:val="both"/>
        <w:rPr>
          <w:color w:val="000000"/>
          <w:sz w:val="36"/>
          <w:szCs w:val="36"/>
        </w:rPr>
      </w:pPr>
      <w:r>
        <w:rPr>
          <w:color w:val="000000"/>
          <w:sz w:val="36"/>
          <w:szCs w:val="36"/>
        </w:rPr>
        <w:t>Есть другая более высокая позиция, при которой не существуют разделения эго, и там боль становится наслаждением, а горе радостью. Если смотреть с этих позиций, то смерти не существует, так как тело это только оболочка, одежда. Не существует страха, потому что все его формы – это только эманации смерти. Не существует «могу» или «не могу», потому что там нет гун. Не существует «хочу» или «не хочу», потому что существует только воля Божественного. Там нет противоречий, потому что есть только одно направление Божественного раскрытия. И там нет вопроса о предопределении, потому что есть единое бесконечное Божественное знание. И еще, там нет проблем в способах выражения знаний, потому что они входят непосредственно в каждое сознание, минуя необходимость реч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СОБЫТИЯ И ОБЪЕКТЫ</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ами по себе объекты, какими бы они ни были, живыми или не живыми, не имеют никакого значения до тех пор, пока между ними не возникнут какие-то взаимодействия. Без взаимодействия объектов Вселенная мертва в каждой своей точке, и о какой бы то ни было эволюции, в этом случае, речи быть не может. Следовательно, Вселенная во всем ее разнообразии, которую мы называем Богом, имеет смысл только в одном случае, когда ее объекты не безразличны один к другому и взаимодействуют друг с другом. И для того, чтобы эволюция была возможной, эти взаимодействия должны быть направленными, иначе будет хаос. Но, чтобы направленная эволюция была возможной, необходимо, чтобы эти объекты были не случайными. Они должны иметь конкретные особенности, чтобы дать взаимодействию направленность. Следовательно, те формы бытия, которые мы в настоящее время осознаем, не только необходимы для существования проявленного мира, но они должны быть именно такими, какие они есть в действительности. И функциональные возможности этих форм так же должны быть совершенно определенными, и только тогда можно получить направленный результат, который мы и называем эволюцией. Поэтому можно говорить, что все формы жизни, где бы они ни были во Вселенной, соответствуют общей эволюции Вселенной. Ни одна форма и ни одно взаимодействие не случайны, но любые формы существуют для того, чтобы достичь определенной цели, т.е. главным является не форма или объект, а цель, ради которой происходит взаимодействие между объектами. Тогда важным становится только процесс, а всевозможные объекты, участвующие в нем только исполнители или необходимые для него инструменты. Не может объект существовать ради самого себя, но только ради своего предназначения, в противном случае можно будет говорить, что эволюция уже пришла к своему финишу, или же пошла по кругу, что, конечно, так же невозможно. Следовательно, люди на Земле существуют не для себя, а для того, чтобы превзойти себя. И чем скорее они осознают свое предназначение, и будут прилагать все свои усилия для того, чтобы это предназначение было достигнуто, тем больше они будут соответствовать тому, ради чего они существуют на Земле. К сожалению, современная цивилизация пошла по пути самообслуживания, что равносильно тому, что она в своей эволюции пошла по кругу, а не по спирали, но даже и это она делает не наилучшим способом. Современная цивилизация существует за счет ресурсов планеты, ничего не давая ей взамен. Можно сказать, человечество – это раковая опухоль природы Земли. Целью эволюции может быть только одно – сегодняшнее совершенство должно быть заменено совершенством более высоким. Любые механизмы, которые может создавать человек, не являются более совершенными, чем он сам. Следовательно, такой тип цивилизации не может являться целью эволюции. В основной своей массе человечество замкнуло эволюционный процесс на самого себя и этим самым вошло в тупик. На Земле уже много раз были такие тупиковые ситуации и природа каждый раз разрушала такого рода бесперспективные тупики, чтобы начать все сначала.  Выходом из сегодняшнего тупика может быть только одно – осознание своего предназначения и сознательное участие человека в том процессе, для которого он создан – создание сверхразумного существа, имеющего космическое сознани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ТАЙНА ПОИСК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Человек находится в постоянном духовном или материальном поиске. Все его открытия и изобретения, сделанные во внешнем мире, это не что иное, как реализация Божественного намерения. Позади неустанного поиска ответов на бесконечное число вопросов, всегда стоят не только Божественные знания, содержащие на них ответы, но и творческая энергия, которая стремиться реализовать Божественное намерение. Позади взаимодействия частиц атома, сложнейших процессов, происходящих внутри клеток живых организмов, и взаимодействия самих организмов, так же находится творческая энергия Божественного. Поиск прекрасного и неизвестного, преодоление невозможного – это проявление Божественной воли, и Божественного присутствия в материальном мире. Но Божественное проявленное стремится не к новым открытиям в материи вселенной, оно в конечном счете стремится к источнику своего возникновения – Непроявленному. Все непроявленное стремится к своему проявлению и все Проявленное стремится к Непроявленному. И это стремление состоит из двух потоков, один из них центробежный, несущий в себе скрытые возможности, которые раскрываются по мере своего удаления от Непроявленного, и которые являются источником человеческой цивилизации, другой – центростремительный, несущий в себе опыт проявленного мира к величайшему Божественному, являющемуся источником всего сущего. </w:t>
      </w:r>
    </w:p>
    <w:p>
      <w:pPr>
        <w:pStyle w:val="Normal"/>
        <w:ind w:firstLine="709"/>
        <w:jc w:val="both"/>
        <w:rPr>
          <w:color w:val="000000"/>
          <w:sz w:val="36"/>
          <w:szCs w:val="36"/>
        </w:rPr>
      </w:pPr>
      <w:r>
        <w:rPr>
          <w:color w:val="000000"/>
          <w:sz w:val="36"/>
          <w:szCs w:val="36"/>
        </w:rPr>
        <w:t xml:space="preserve">Вечный поиск человека, создающего прекрасные творения искусства, его стремления в глубины космоса и в глубь материи, это ни что иное, как внутреннее стремление духовной части человеческого существа к сотворившему его. Внешняя часть человека, принадлежащая низшей природе, не ведает того, что все эти внешние стремления только искаженное эхо стремлений внутренних.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ТЕН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ab/>
        <w:t>Вся бесконечная Вселенная существует как некая спиральная структура, переходящая из непроявленного в проявленное, и затем снова уходящая в непроявленное. Но каждый раз, на каждом следующем витке Божественного проявления, сознание всего сущего обогащается, становясь все более совершенным, и вновь уходит в непроявленное, чтобы в следующем проявлении войти в следующую спираль эволюции. Все проявленное это только реализация возможностей, возникающих в непроявленном. Именно эти возможности, поднимаясь из глубин непроявленного, являются первичной реальностью.</w:t>
      </w:r>
    </w:p>
    <w:p>
      <w:pPr>
        <w:pStyle w:val="Normal"/>
        <w:ind w:firstLine="709"/>
        <w:jc w:val="both"/>
        <w:rPr>
          <w:color w:val="000000"/>
          <w:sz w:val="36"/>
          <w:szCs w:val="36"/>
        </w:rPr>
      </w:pPr>
      <w:r>
        <w:rPr>
          <w:color w:val="000000"/>
          <w:sz w:val="36"/>
          <w:szCs w:val="36"/>
        </w:rPr>
        <w:t xml:space="preserve"> </w:t>
      </w:r>
      <w:r>
        <w:rPr>
          <w:color w:val="000000"/>
          <w:sz w:val="36"/>
          <w:szCs w:val="36"/>
        </w:rPr>
        <w:t>Весь проявленный мир – это только миг в существовании Вечного, это только тень, Бесконечного, необходимая для эволюции сознания. Мы, люди, живущие на Земле, также только отражения Его и каждый из нас являет собой какую-то одну Его ипостась. Он – единственная и непреходящая реальность, которая одновременно и творец, и творение. Все что происходит во Вселенной, необходимо только ради одного – эволюции сознания. Все материальные взаимоотношения, какими бы сложными и драматичными ни были, существуют только ради эволюции сознания. Все пути живых существ в их взаимодействии с миром уже известны заранее за миллионы лет до их рождения, как в школе известны все ступени практических занятий от первого до последнего класса. В то же время восприятие этих путей и взаимодействия с миром, порождают нечто непредсказуемое, которое мы называем опытом, необходимом для роста сознания. Для Бога существует только одно движение – рост сознания и гармония этого роста. Остановка этого процесса или обратное его движение, мгновенно породит хаос и гибель Вселенной. Кажущиеся нарушения гармонии эволюции связаны с человеческой близорукостью. Если даже в одном месте, где-то в бесконечной Вселенной произойдет нарушение этой гармонии – вселенная рухнет. Единственно возможное для существования вселенной – это постоянная, неуклонная эволюция, постоянное распускание цветка сознания Вселенной. Для человека очень важно осознать всю глубину этого процесса, осознать свое место в восхождении Божественного сознания, и быть постоянно повернутым лицом в сторону реализации своего предназначения. Весь материальный мир – это только осколок тени Бесконечного. Материальные тела людей и их материальные привязанности – это тоже только тени или иллюзии Божественной Вселенной. Реально только сознание и его восхождение по бесконечной лестнице жизн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КАК ДЬЯВОЛ ПОМОГАЕТ БОГУ</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се есть Бог и все в Боге. Вся бесконечная вселенная в своей проявленной и непроявленной частях – все это только Бог, который содержит в себе бесконечные возможности, раскрывающиеся в проявленной Вселенной. Среди бесконечных возможностей есть те, которые содержат в себе высочайший свет сознания и проявляют себя во всем прекрасном, несущем в себе Божественную гармонию. Эту часть человек называет Богом, но Бог и в том, что безобразно и разрушительно и ведет к деградации, – это то, что люди называют дьяволом. Если бы это было не так, то Бог бы не был ни вездесущим, ни всезнающим, ни всемогущим. Можно сказать, что у единого бесконечного Бога есть две стороны, одна из них светлая, другая – темная, которую люди называют дьяволом, и все его творения, в связи с этим, так же имеют свою темную и свою светлую стороны. Миры, низшей сферы, несут в себе как божественный высочайший свет сверхразума, так и разрушительную тьму смерти. Вся эта плеяда миров имеет единый, объединяющий их признак – в них царствует принцип эго, и все эти миры и сущности, которые их заселяют, имеют единственное предназначение – создание Человека. То, что мы сегодня называем человеком разумным, в действительности является только переходным существом.</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Современный человек не является исключением и так же содержит в себе светлую и темную стороны. Светлая его сторона представлена в нем его внутренним истинным существом, иногда его называют центральным существом, и психическим существом. Темная сторона его состоит из физической, витальной и ментальной частей. Витальная и ментальная части человека представлены субличностями, каждая из которых, в зависимости от обстоятельств, может оказаться на переднем плане и представлять личность человека. Количество субличностей человека равно числу планов низшей сферы миров. Поэтому в человеке мы можем найти и то высокое, что соответствует мирам Богов, и то низкое, что отражает в себе темные миры деградации и разрушения. Дьяволом люди называют ту силу и то сознание, которая содержит в себе идеи власти, богатства и для этого использует все, что может сделать человека корыстным и эгоистичным. При этом он использует идеи разделения и индивидуализма, и всевозможные разновидности наркоманий, вызывающие как физическую зависимость, так и зависимость витальную, и ментальную. </w:t>
      </w:r>
    </w:p>
    <w:p>
      <w:pPr>
        <w:pStyle w:val="Normal"/>
        <w:ind w:firstLine="709"/>
        <w:jc w:val="both"/>
        <w:rPr>
          <w:color w:val="000000"/>
          <w:sz w:val="36"/>
          <w:szCs w:val="36"/>
        </w:rPr>
      </w:pPr>
      <w:r>
        <w:rPr>
          <w:color w:val="000000"/>
          <w:sz w:val="36"/>
          <w:szCs w:val="36"/>
        </w:rPr>
        <w:t xml:space="preserve"> </w:t>
      </w:r>
      <w:r>
        <w:rPr>
          <w:color w:val="000000"/>
          <w:sz w:val="36"/>
          <w:szCs w:val="36"/>
        </w:rPr>
        <w:t>В связи с тем, что человек имеет двойственную структуру, он имеет возможность выбирать или идти внешним путем и жить по законам низшей сферы миров, или избрать путь внутренний, и жить по законам  Божественным. Разумеется, дьявол или князь мира сего, никогда не согласиться с тем, чтобы то, что по его мнению, принадлежит ему, ушло из-под его власти. И когда человек становится на духовный путь, дьявол использует все свои возможности, чтобы удержать его в своих сетях. Для этого он использует его внешнюю оболочку, хозяином которой он себя считает. Человек, множеством частей своей оболочки привязан к внешнему миру и когда приходит время, и духовный искатель пытается освободиться от различного рода привязанностей, то всевозможные силы низшей сферы миров нападают на него, пытаясь вернуть его в стадо покорных их хозяину людей.  Эти нападения возможны только воздействием на различные части внешней оболочки человеческого существа. Эти части духовный искатель называет несовершенствами, потому что они привязывают его к материальному миру. В спокойном состоянии человек может и не осознавать присутствие в себе этих несовершенств, но в период нападения, когда эти части приходят в состояние возбуждения, человек это воспринимает как различного рода эмоциональные состояния, желания или влечения, а может быть и как идеи, или интересы, и тогда человек становится способным их осознавать. И результаты нападений сущностей могут иметь два исхода – одни люди в результате полностью захватываются соблазнами материального мира и остаются верными его слугами. Другие – нападение низших сил воспринимают как божественную милость, так как это позволяет им осознать в себе те части, которые принадлежат низшей природе, и не потакают своим слабостям или же отвергают их. И, в связи с этим, происходит естественный отбор, в котором одни люди остаются привязанными к этому миру, другие, в этих нападениях находят для себя указания на те части своего существа, которые должны быть трансформированы, и благодаря этому, получают возможность работать над своим совершенством. Но, не желая этого, делая все, что может разрушить божественное влияние на человека, дьявол в действительности помогает богу, в его вечном стремлении к совершенству, так как без его влияния человек не смог бы осознать в себе те части, которые несут в себе низкие вибрации. И на каждом витке эволюции сознания, у Бога будет свой проявленный мир – божественная мастерская совершенствования менее совершенного в более совершенное. И будет свой дьявол, который своим влиянием, не желая этого, будет проявлять скрытые низкие возможности и этим помогать Богу в его работ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О ОБРАЗУ И ПОДОБИЮ БОЖЬЕМУ</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Человек создан по образу и подобию Божьему. Для того, чтобы это было осознано как реальность, необходимо провести параллели. Вселенная или Бог, предстает перед нами в двух основных ипостасях – Он и проявленный и он же существует в непроявленной ипостаси. Человек так же состоит из двух частей – проявленная – внешняя (физическое тело, витал и ментал) и непроявленная внутренняя – внутреннее истинное существо и психическое существо.</w:t>
      </w:r>
    </w:p>
    <w:p>
      <w:pPr>
        <w:pStyle w:val="Normal"/>
        <w:ind w:firstLine="709"/>
        <w:jc w:val="both"/>
        <w:rPr>
          <w:color w:val="000000"/>
          <w:sz w:val="36"/>
          <w:szCs w:val="36"/>
        </w:rPr>
      </w:pPr>
      <w:r>
        <w:rPr>
          <w:color w:val="000000"/>
          <w:sz w:val="36"/>
          <w:szCs w:val="36"/>
        </w:rPr>
        <w:t>В проявленной своей части бог проводит свою эволюционную работу, точно так же человек может проводить свою духовную работу только в своей проявленной части.</w:t>
      </w:r>
    </w:p>
    <w:p>
      <w:pPr>
        <w:pStyle w:val="Normal"/>
        <w:ind w:firstLine="709"/>
        <w:jc w:val="both"/>
        <w:rPr>
          <w:color w:val="000000"/>
          <w:sz w:val="36"/>
          <w:szCs w:val="36"/>
        </w:rPr>
      </w:pPr>
      <w:r>
        <w:rPr>
          <w:color w:val="000000"/>
          <w:sz w:val="36"/>
          <w:szCs w:val="36"/>
        </w:rPr>
        <w:t>Проявленная часть Бога дискретна, т.е. отдельные ее части имеют начало и конец. То же самое мы имеем в проявленной части человеческого существа – она состоит, на физическом уровне, из отдельных органов, а на витальном и ментальном, из отдельных субличностей.</w:t>
      </w:r>
    </w:p>
    <w:p>
      <w:pPr>
        <w:pStyle w:val="Normal"/>
        <w:ind w:firstLine="709"/>
        <w:jc w:val="both"/>
        <w:rPr>
          <w:color w:val="000000"/>
          <w:sz w:val="36"/>
          <w:szCs w:val="36"/>
        </w:rPr>
      </w:pPr>
      <w:r>
        <w:rPr>
          <w:color w:val="000000"/>
          <w:sz w:val="36"/>
          <w:szCs w:val="36"/>
        </w:rPr>
        <w:t>Непроявленная часть Бога – беспредельна и вечна, то же самое мы можем говорить о непроявленной части человеческого существа.</w:t>
      </w:r>
    </w:p>
    <w:p>
      <w:pPr>
        <w:pStyle w:val="Normal"/>
        <w:ind w:firstLine="709"/>
        <w:jc w:val="both"/>
        <w:rPr>
          <w:color w:val="000000"/>
          <w:sz w:val="36"/>
          <w:szCs w:val="36"/>
        </w:rPr>
      </w:pPr>
      <w:r>
        <w:rPr>
          <w:color w:val="000000"/>
          <w:sz w:val="36"/>
          <w:szCs w:val="36"/>
        </w:rPr>
        <w:t>Бог все сущее создал из самого себя. Точно также человек создает из самого себя свое потомство, а внешний человеческий мир строит согласно своим внутренним образам.</w:t>
      </w:r>
    </w:p>
    <w:p>
      <w:pPr>
        <w:pStyle w:val="Normal"/>
        <w:ind w:firstLine="709"/>
        <w:jc w:val="both"/>
        <w:rPr>
          <w:color w:val="000000"/>
          <w:sz w:val="36"/>
          <w:szCs w:val="36"/>
        </w:rPr>
      </w:pPr>
      <w:r>
        <w:rPr>
          <w:color w:val="000000"/>
          <w:sz w:val="36"/>
          <w:szCs w:val="36"/>
        </w:rPr>
        <w:t>Восхождение Божественного сознания происходит в его проявленной части, которая служит своеобразной мастерской эволюции сознания, и в то же время позади всей этой работы стоит непроявленный Бог, без ведома и управления которого не совершается ни один процесс в его проявленной части. Восхождение человеческого сознания так же невозможно без его проявленной части, позади которой внутреннее истинное существо и психическое существо организуют обстоятельства, чтобы это восхождение стало возможным.</w:t>
      </w:r>
    </w:p>
    <w:p>
      <w:pPr>
        <w:pStyle w:val="Normal"/>
        <w:ind w:firstLine="709"/>
        <w:jc w:val="both"/>
        <w:rPr>
          <w:color w:val="000000"/>
          <w:sz w:val="36"/>
          <w:szCs w:val="36"/>
        </w:rPr>
      </w:pPr>
      <w:r>
        <w:rPr>
          <w:color w:val="000000"/>
          <w:sz w:val="36"/>
          <w:szCs w:val="36"/>
        </w:rPr>
        <w:t>В эволюции сознания Вселенной осуществляется принцип противопоставления истинного и ложного, при котором постепенно на полюсе лжи собирается все подлежащее трансформации, а на полюсе истины собирается то, что более совершенно. Этот же принцип действует и в человеке, когда он становится на духовный путь.</w:t>
      </w:r>
    </w:p>
    <w:p>
      <w:pPr>
        <w:pStyle w:val="2"/>
        <w:widowControl/>
        <w:ind w:firstLine="709"/>
        <w:rPr>
          <w:i/>
          <w:i/>
          <w:iCs/>
          <w:color w:val="000000"/>
          <w:sz w:val="36"/>
          <w:szCs w:val="36"/>
        </w:rPr>
      </w:pPr>
      <w:r>
        <w:rPr>
          <w:i/>
          <w:iCs/>
          <w:color w:val="000000"/>
          <w:sz w:val="36"/>
          <w:szCs w:val="36"/>
        </w:rPr>
        <w:t>В своем восхождении Вселенная проходит через дни и ночи Брамы, при этом каждый следующий день – это следующий виток эволюции Вселенной, это следующий этап реализации Божественных возможностей. Каждая человеческая жизнь заканчивается смертью и в каждом следующем рождении человек рождается в новой ипостаси, чтобы реализовать свои новые возможности.</w:t>
      </w:r>
    </w:p>
    <w:p>
      <w:pPr>
        <w:pStyle w:val="Normal"/>
        <w:ind w:firstLine="709"/>
        <w:jc w:val="both"/>
        <w:rPr>
          <w:color w:val="000000"/>
          <w:sz w:val="36"/>
          <w:szCs w:val="36"/>
        </w:rPr>
      </w:pPr>
      <w:r>
        <w:rPr>
          <w:color w:val="000000"/>
          <w:sz w:val="36"/>
          <w:szCs w:val="36"/>
        </w:rPr>
        <w:t>Для того чтобы эволюция сознания стала возможной, непроявленная часть Бога раскрылась в проявленное мироздание. И эволюция сознания предстает как выход проявленной части из непроявленного, которое при этом увлекает за собой проявленную часть, делая ее более совершенной, постепенно приближая ее к уровню сознания непроявленной част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НИЖНЕЙ СФЕРЕ МИРОВ</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3"/>
        <w:ind w:firstLine="709"/>
        <w:rPr>
          <w:color w:val="000000"/>
        </w:rPr>
      </w:pPr>
      <w:r>
        <w:rPr>
          <w:color w:val="000000"/>
        </w:rPr>
        <w:t xml:space="preserve">Каждый из миров низшей сферы занимает узкий диапазон вибраций, что ограничивает возможности эволюции сущностей, обитающих в этих мирах, потому что они могут функционировать только в этом узком диапазоне. Но, кроме этого, жизнь в других мирах низшей сферы имеет еще одно ограничение – она стереотипна и жестко подчинена внутренним законам этих миров и это так же связано с ограниченной полосой вибраций этих миров. И только тогда, когда вибрации этих миров проникают в человека, и сущности этих миров захватывают его сознание, они могут функционировать за пределами законов их миров. Это одна из причин, почему сущности других миров так заинтересованы в контакте с человеком и со всеми формами жизни на Земле. Но в то же время они не могут выйти за пределы своих ограничений. Человек, находящийся под влиянием вибраций этих миров, воспринимает их как различные эмоциональные состояния, которые ведут к выбросу им энергии, необходимой для питания сущностей этих миров. Множество субличностей, которые существуют в каждом человеке, соответствуют в своих вибрациях всем мирам, прилежащим к земле. Когда же человек становится на духовный путь, то эти вибрации под влиянием внутренней работы приобретают другую окраску и сущности различных планов бытия, пытаясь войти в эмоциональный контакт с человеком и захватить его сознание, чтобы сделать его исполнителем своей воли, встречаются с болезненными и чуждыми для них вибрациями. Не следует думать, что узкие пределы их миров тяготят тех, которые являются их аборигенами. Дело в том, что структура этих сущностей полностью соответствует тем мирам, в которых они обитают, и им не с чем сравнивать те условия, которые для них совершенно естественны. И только некоторые из них, имеющие более развитое сознание, могут однажды захотеть эволюционировать. Но этого могут захотеть только немногие сущности высоких планов бытия низшей сферы миров, и они знают, что для этого они должны покинуть свой мир и воплотиться в человека. </w:t>
      </w:r>
    </w:p>
    <w:p>
      <w:pPr>
        <w:pStyle w:val="3"/>
        <w:ind w:firstLine="709"/>
        <w:rPr>
          <w:color w:val="000000"/>
        </w:rPr>
      </w:pPr>
      <w:r>
        <w:rPr>
          <w:color w:val="000000"/>
        </w:rPr>
      </w:r>
    </w:p>
    <w:p>
      <w:pPr>
        <w:pStyle w:val="Heading1"/>
        <w:ind w:firstLine="709"/>
        <w:rPr>
          <w:b/>
          <w:b/>
          <w:bCs/>
        </w:rPr>
      </w:pPr>
      <w:r>
        <w:rPr>
          <w:b/>
          <w:bCs/>
        </w:rPr>
        <w:t>НЕМНОГО ОБ ИСТИН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Так как не бывает двух истин, а только одна, то она принадлежит всем. Ее не бывает ни много, ни мало, потому что эти понятия вытекают из сравнения, но истина одна и ее не с чем сравнивать. Бог – это истина. Можем ли мы говорить, что Его много или мало? И так как все есть Бог, то с кем мы можем его сравнивать? Если в основе каких-то идей, сообществ, конфессий, сект, кружков – лежит Истина, то между ними не может быть противоречий. Разногласия возникают тогда, когда к истине примешивается ложь. Если религии основаны только на Божественной истине, без привнесенных в нее элементов лжи этого мира, то между ними не должно быть противоречий и несогласия. Если в основе религий лежит одна и та же истина, то она должна их объединять. Там же, где существует стремление к разделению – всегда есть ложь. Истина не может быть присвоена и принадлежать кому бы то ни было, потому что присвоение – всегда ложь, так как несет в себе разделение. Если человек устремлен к истине, то у него не будет времени наблюдать за теми, которые, по его мнению, не так искренни в своем стремлении как он, потому что при искренней устремленности он, кроме истины ничего замечать не будет. Мы судим других, только тогда, когда сознание наше обращено ко лжи, если же наше сознание обращено к истине, то мы можем только сострадать. Истина не отвергает ложь, но всегда стремиться трансформировать ее в свое подобие, но если мы отвергаем ложь, отворачиваясь от нее, то, как она может быть трансформирована? Трансформация лжи возможна только тогда, когда человек утвердился в истине. И в этом случае все, что соприкасается с ним, или трансформируется в истину или же отвергается им, так как все, что не может быть трансформировано подлежит разрушению. То, что способствует отделению или разделению, что может быть присвоено или отнято, что может быть изменено или даже разрушено – не является истинным, потому что истина – неизменна.</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БОЖЕСТВЕННОЙ МИЛОСТИ</w:t>
      </w:r>
    </w:p>
    <w:p>
      <w:pPr>
        <w:pStyle w:val="Normal"/>
        <w:ind w:firstLine="709"/>
        <w:jc w:val="both"/>
        <w:rPr>
          <w:b/>
          <w:b/>
          <w:bCs/>
          <w:color w:val="000000"/>
          <w:sz w:val="36"/>
          <w:szCs w:val="36"/>
        </w:rPr>
      </w:pPr>
      <w:r>
        <w:rPr>
          <w:b/>
          <w:bCs/>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t xml:space="preserve">Никто из людей не может знать, почему Бог создал мир таким, каков он есть. Люди могут только предполагать, когда возникла проявленная Вселенная, но никто из людей не может сказать сколько циклов или проявлений прошла наша Божественная Вселенная до ее последнего проявления. Возможно, во Вселенной существует множество населенных существами планет, и не  только Земля является местом, где осуществляется эволюция сознания. Там где условия не позволяют быть гармонии, где мир раздирается противоречиями, где невозможно между существами единство, там идет интенсивный эволюционный процесс.  И для человека является великой милостью то, что он родился на этой Земле. Если бы на нашей планете была бы хотя бы относительная гармония, если бы человека не раздирали его собственные внутренние противоречия, то поиск более высокого совершенства и работа в этом направлении были бы невозможными. И в этом тоже Божественная милость для человека, потому что именно он избран для этой трудной работы на Земле, а не какие-то могущественные, по человеческим меркам, существа. Именно человек несет внутри себя искру высочайшей истины, которая растет в нем, постоянно дает ему знать о своем присутствии, и постепенно трансформирует его сознание, делая его все более восприимчивым к своему зову. И это так же божественная милость и обещание великого будущего для всего обновленного человечества. Для каждого человека Божественное создает те условия, которые наиболее благоприятны для его духовного пробуждения и ставит перед ним те проблемы, которые наилучшим способом ведут человека к осознанию тех своих частей, которые подлежат трансформации, а через них и к осознанию в себе вибраций низшей природы. И это еще одна великая милость Божественного. Несмотря на привязанности человека к внешнему миру, Божественное терпеливо воздействует на его сознание, чтобы он мог осознать, что этот проявленный мир – содержит в себе преходящие ценности, которые необходимы только для его обучения и для той работы, ради которой он существует во Вселенной, и в этом так же проявляется Божественная милость. Для того, чтобы указать человечеству направление духовной работы Он посылает на землю своих великих учителей, каждый из которых, – это не только эпоха в духовной жизни человечества, но и ступень его духовного восхождения. Для человечества это так же величайшая Божественная милость. И, наконец, реинкарнация. Это своеобразное позволение человеку еще раз пройти тот же класс обучения, если в предыдущей жизни ему не удалось осознать своего предназначения и стать на духовный путь. Это еще один повторный опыт для человеческого сознания и для его внутреннего истинного «Я», которое растет вместе с развивающимся сознанием, чтобы в дальнейшем стать одним целым. И это уже следующая ступень духовного восхождения человека, когда он начинает осознавать себя частью Божественного и понимать цель своей жизни на Земле. Все это так же было бы невозможно без Божественной милости. Но реинкарнация это не только повторение того, что не было осознано в прошлой жизни, это еще и надежда на Божественную милость, которая позволит человеку подняться на следующую ступень совершенства его сознания. </w:t>
      </w:r>
    </w:p>
    <w:p>
      <w:pPr>
        <w:pStyle w:val="Normal"/>
        <w:numPr>
          <w:ilvl w:val="0"/>
          <w:numId w:val="0"/>
        </w:numPr>
        <w:ind w:firstLine="709"/>
        <w:jc w:val="both"/>
        <w:outlineLvl w:val="0"/>
        <w:rPr>
          <w:color w:val="000000"/>
          <w:sz w:val="36"/>
          <w:szCs w:val="36"/>
        </w:rPr>
      </w:pPr>
      <w:r>
        <w:rPr>
          <w:color w:val="000000"/>
          <w:sz w:val="36"/>
          <w:szCs w:val="36"/>
        </w:rPr>
        <w:t>Проявленный мир существует ради того, чтобы человек мог выполнить  свое предназначение на Земле. Все события внешнего мира возникают для того, чтобы вызвать в человеке определенные внутренние реакции, осознавая которые, он должен понять, что внешняя часть его существа принадлежит не ему, который в это время является свидетелем этих реакций и состояний, а материальному миру, который находится во власти низшей природы. Без такого рода осознания невозможно было бы выйти из-под ее власти и подняться над ней, чтобы в дальнейшем трансформировать низшую природу в себе самом. Поэтому существование внешнего мира, для духовной работы человека, является величайшей Божественной милостью.</w:t>
      </w:r>
    </w:p>
    <w:p>
      <w:pPr>
        <w:pStyle w:val="Normal"/>
        <w:ind w:firstLine="709"/>
        <w:jc w:val="both"/>
        <w:rPr>
          <w:color w:val="000000"/>
          <w:sz w:val="36"/>
          <w:szCs w:val="36"/>
        </w:rPr>
      </w:pPr>
      <w:r>
        <w:rPr>
          <w:color w:val="000000"/>
          <w:sz w:val="36"/>
          <w:szCs w:val="36"/>
        </w:rPr>
        <w:t>Кроме того, милость – это Божественное присутствие позади проявленного мира, который стоит над законами и порядками, управляющими Вселенной и превосходит их. Милость – это часть сознания Бога, которое воспринимается нами как поток, нисходящий сверху и пронизывающий все сущее. Искренняя молитва и интенсивная устремленность психического существа, может пробудить Божественную милость и тогда она, проявляется без всякой внешней видимой причины, и тогда она становится непредсказуемо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БОЖЕСТВЕННОЙ ЖЕРТВ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Бог создал из себя весь проявленный мир – это его жертва. В действительности мы не можем отде</w:t>
        <w:softHyphen/>
        <w:t>лить в этом случае Бога от его жертвы. Говоря о том, что Бог существует в двух ипостасях – проявленной и не проявленной, мы делаем это только для того, чтобы понять хотя бы какую-то Его часть, и в первую очередь понять свое место во Вселенной. Человече</w:t>
        <w:softHyphen/>
        <w:t>ский ум так устроен, что он может что-то понять только тогда, когда он рассматривает часть целого. В связи с этим, он все, что только возможно – делит. В действительности, проявленная и не проявленная части – это одно целое и одно без другого существо</w:t>
        <w:softHyphen/>
        <w:t>вать не может. Мы должны полностью отбросить че</w:t>
        <w:softHyphen/>
        <w:t>ловеческое понятие жертвы, если хотим понять жертву Божественную. Божественная жертва – это то положительное равновесие, которое поддерживает Он во всей Вселенной, начиная с субатомных эле</w:t>
        <w:softHyphen/>
        <w:t>ментов и кончая величайшими сверхгалактическими образованиями. На чрезвычайно тонком уровне, ме</w:t>
        <w:softHyphen/>
        <w:t>жду проявленными объектами участвует Он, не про</w:t>
        <w:softHyphen/>
        <w:t>явленный, во всеобщем обмене энергий, что необхо</w:t>
        <w:softHyphen/>
        <w:t>димо, чтобы продолжалась последовательность Его реализаций. В окружающей нас природе и внутри нас самих совершает он постоянно Свою жертву, без ко</w:t>
        <w:softHyphen/>
        <w:t>торой существование вселенной во всех ее ипостасях – невозможно. И человек, как часть Божественного, полностью отдав себя в его руки, может совершать Божественную жертву своим трудом, и своим отно</w:t>
        <w:softHyphen/>
        <w:t>шением, не требуя для себя ничего взамен, так же как Солнце светит Земле и дает ей тепло и жизнь, не тре</w:t>
        <w:softHyphen/>
        <w:t>буя ничего взамен, и Земля отвечает ему своей любо</w:t>
        <w:softHyphen/>
        <w:t>вью и своим растущим сознанием. И это происходит не по принципу взаимоотношений заимодавца и должника, а по принципу Божественной жертвы.</w:t>
      </w:r>
    </w:p>
    <w:p>
      <w:pPr>
        <w:pStyle w:val="Normal"/>
        <w:ind w:firstLine="709"/>
        <w:jc w:val="both"/>
        <w:rPr>
          <w:color w:val="000000"/>
          <w:sz w:val="36"/>
          <w:szCs w:val="36"/>
        </w:rPr>
      </w:pPr>
      <w:r>
        <w:rPr>
          <w:color w:val="000000"/>
          <w:sz w:val="36"/>
          <w:szCs w:val="36"/>
        </w:rPr>
        <w:t>Божественная жертва, кем бы она ни совершалась сознательно или неосознанно, всегда ведет к положительному равновесию. И если мы наблюдаем в человеческом обществе нарушение этого равновесия, когда за единицу затраченных усилий, взимается мзда неизмеримо их превышающая, и этот процесс называется – «делать деньги», то в этом случае неумолимо вступает в силу закон кармы. По этому закону любое отклонение действий или состояний, или даже мыслей от идеальной Божественной середины, влечет за собой нейтрализацию этого отклонения, которая выглядит, как отклонение в противоположную сторону с какой-то добавкой. Но это уже не будет зависеть от свободы воли человека, от его выбора, т. е. последствия наших неправильных поступков всегда отзовутся на нас самих, но в увеличенном размере. Если мы посмотрим на окружающую нас природу, то увидим, что во многом она следует божественному принципу жертвы, и в то же время в ней параллельно существуют принципы эго, характерные для низшей природы. В каждом человеке есть внешняя часть его существа, которая живет по принципам низшей природы, и в связи с тем, что эта часть страдает неведением, она постоянно погружена в кольцо кармы, выйти из которого она может только после своей полной трансформации. Только те люди совершают Божественную жертву, которые отдают, не делая другого должником и принимают, не чувствуя себя обязанными перед другим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ЕЛЮДИЯ ПРИНЦИПОВ</w:t>
      </w:r>
    </w:p>
    <w:p>
      <w:pPr>
        <w:pStyle w:val="Normal"/>
        <w:ind w:firstLine="709"/>
        <w:jc w:val="both"/>
        <w:rPr>
          <w:b/>
          <w:b/>
          <w:bCs/>
          <w:color w:val="000000"/>
          <w:sz w:val="36"/>
          <w:szCs w:val="36"/>
        </w:rPr>
      </w:pPr>
      <w:r>
        <w:rPr>
          <w:b/>
          <w:bCs/>
          <w:color w:val="000000"/>
          <w:sz w:val="36"/>
          <w:szCs w:val="36"/>
        </w:rPr>
      </w:r>
    </w:p>
    <w:p>
      <w:pPr>
        <w:pStyle w:val="3"/>
        <w:ind w:firstLine="709"/>
        <w:rPr>
          <w:color w:val="000000"/>
        </w:rPr>
      </w:pPr>
      <w:r>
        <w:rPr>
          <w:color w:val="000000"/>
        </w:rPr>
        <w:t>Если бы все ботаники земли решили найти два одинаковых березовых или кленовых листа, среди всех лесов земли, или еще что-то одинаковое, то они могли бы это делать в течение бесконечного ряда поколений, но обнаружили бы не идентичность, а бесконечное разнообразие. Если мы можем обнаружить сходство форм, то это сходство основано на общих принципах для этого варианта форм. Эти принципы порождают общность внешних черт, но существует одновременно и принцип разнообразия, который проявляется в деталях целого. Человек, рассматривая структуру жизни на Земле, вначале встречается с принципом разнообразия и обнаруживает, что не существует двух одинаковых объектов в мире. Затем он начинает видеть сходство, и тогда весь мир для него объединяется в более крупные блоки – люди, животные растения. И медведя никак не спутаешь с оленем или зайцем, а березу с кленом. После этого он обнаруживает в сходном очередной этап различия, потому что нет среди них идентичных. После этого он снова находит сходство, так как у всех теплокровных живых существ практически сходны обмены веществ и способ размножения. Таким образом, как причины и следствия идут в определенной последовательности, в которой причина становится следствием, а следствие причиной, так и в принципах сходства и различия мы всегда находим в сходстве различия, а в различии сходство.</w:t>
      </w:r>
    </w:p>
    <w:p>
      <w:pPr>
        <w:pStyle w:val="Normal"/>
        <w:ind w:firstLine="709"/>
        <w:jc w:val="both"/>
        <w:rPr>
          <w:color w:val="000000"/>
          <w:sz w:val="36"/>
          <w:szCs w:val="36"/>
        </w:rPr>
      </w:pPr>
      <w:r>
        <w:rPr>
          <w:color w:val="000000"/>
          <w:sz w:val="36"/>
          <w:szCs w:val="36"/>
        </w:rPr>
        <w:t>Интересно, что все принципы действуют парами, переходя одно в другое. Еще в начале двадцатого столетия возникло предположение, что электрон это не только частица, но и волна. И действительно в скором времени это предположение подтвердилось. А в дальнейшем стало известно, что все части атомного ядра имеют те же самые особенности. Они являются и частицами и в то же время имеют волновые свойства. Материя как бы имеет два лица – одно проявленное, другое непроявленное. Похоже, что она мерцает с огромной скоростью, при которой одна фаза сменяется другой. Исследования, которые в этом направлении продолжались дальше, показали, что и молекулы так же имеют фазовые состояния, при которых они являются то веществом, то волной (или сочетанием волн). Можно предположить, что вся Вселенная существует в этих двух фазах или двух взаимно противоположных принципах. Фазы проявленной материи, накладываясь одна на другую, дают плотную материю, а суммация волновой фазы материи дают ее энергетического двойника. Это в какой-то мере похоже на магнит и его магнитное поле. Я сказал «в какой-то мере», потому что в живых организмах эти две фазы относительно самостоятельны. Обратите внимание, даже Бога мы знаем в его проявленной и не проявленной ипостасях. И еще одна интересная особенность: информация хранится в непроявленной части в свернутом виде, занимая ничтожно малое пространство и развертывается в проявленной части. Мы это называем воспоминанием. Это подтверждают эксперименты, проводимые над больными, которым производились операции на головном мозгу. Раздражение различных его участков вызывало различные кратковременные воспоминания в мельчайших деталях, хотя эти участки мозга имели свое функциональное предназначение не связанное с получаемой информацией. Исходя из этого, мы можем предположить, что оперативная память располагается на уровня клеток мозга, а долговременная на полевом уровне, поэтому объем оперативной памяти очень мал, по сравнению с бесконечностью памяти долговременной.</w:t>
      </w:r>
    </w:p>
    <w:p>
      <w:pPr>
        <w:pStyle w:val="Normal"/>
        <w:ind w:firstLine="709"/>
        <w:jc w:val="both"/>
        <w:rPr>
          <w:color w:val="000000"/>
          <w:sz w:val="36"/>
          <w:szCs w:val="36"/>
        </w:rPr>
      </w:pPr>
      <w:r>
        <w:rPr>
          <w:color w:val="000000"/>
          <w:sz w:val="36"/>
          <w:szCs w:val="36"/>
        </w:rPr>
        <w:t>Существуют и другие парные принципы, которые, как и те, которые уже упомянуты нами, не могут не удивлять. Так, бесконечно великое и бесконечно малое – равны одно другому. Примером этому могут служить исследования ленинградского ученого Фридмана, который, исследуя при помощи математического аппарата микромир, пришел к выводу, что существуют микрочастицы, из которых состоят все известные частицы ядра атома. Они были названы кварками. В результате своих исследований Фридман пришел к выводу, что некоторые из кварков являются открытыми системами, и что внутри себя они заключают в свернутом виде целую Вселенную. Он даже вычислил, при каких обстоятельствах Вселенная со своими галактиками, может быть свернута до размера кварка. Если это так, то атомы, из которых состоит все живое и весь материальный мир плотно нафаршированы вселенными. Тогда слова древних мудрецов: «что вверху, то и внизу», получают определенный смысл. Можно думать, что открытие Фридмана все-таки не являются теоремой, требующей доказательств, потому что существуют другие примеры, подтверждающие такую возможность. Так, каждая клетка живого существа содержит в себе ДНК, которая несет в себе информацию обо всем живом организме растения или животного. Следовательно, человек имеет в себе многие миллиарды собственных копий, которые на физическом плане существуют в виде ДНК, со всеми его особенностями. В дальнейшем это было подтверждено клонированием живых существ. Можно быть уверенным, что одновременно с ДНК существует и энергетический двойник так же в свернутом состоянии, несущий в себе бесконечную информацию для будущих поколений. Более того, энергетический двойник в действительности является оригиналом, а его материальное отражение – ДНК – копией.</w:t>
      </w:r>
    </w:p>
    <w:p>
      <w:pPr>
        <w:pStyle w:val="Normal"/>
        <w:ind w:firstLine="709"/>
        <w:jc w:val="both"/>
        <w:rPr/>
      </w:pPr>
      <w:r>
        <w:rPr>
          <w:color w:val="000000"/>
          <w:sz w:val="36"/>
          <w:szCs w:val="36"/>
        </w:rPr>
        <w:t>Принцип эволюции так же содержит в себе своего двойника – разрушение или смерть. Внимательно рассмотрим первую часть этого двойника. Сама по себе эволюция – это развертывание скрытой в п</w:t>
      </w:r>
      <w:r>
        <w:rPr>
          <w:i/>
          <w:iCs/>
          <w:color w:val="000000"/>
          <w:sz w:val="36"/>
          <w:szCs w:val="36"/>
        </w:rPr>
        <w:t>о</w:t>
      </w:r>
      <w:r>
        <w:rPr>
          <w:color w:val="000000"/>
          <w:sz w:val="36"/>
          <w:szCs w:val="36"/>
        </w:rPr>
        <w:t>левых структурах программы бытия на материальном плане, которая как вечно распускающийся цветок, неисчерпаема. Можно сказать, что это вертикальный компонент эволюции. Раскрытие ее горизонтального компонента, связано с условиями, в которых это развертывание происходит. Разрушение или смерть происходит в связи с тем, что материальная часть перестает соответствовать своему п</w:t>
      </w:r>
      <w:r>
        <w:rPr>
          <w:i/>
          <w:iCs/>
          <w:color w:val="000000"/>
          <w:sz w:val="36"/>
          <w:szCs w:val="36"/>
        </w:rPr>
        <w:t>о</w:t>
      </w:r>
      <w:r>
        <w:rPr>
          <w:color w:val="000000"/>
          <w:sz w:val="36"/>
          <w:szCs w:val="36"/>
        </w:rPr>
        <w:t>левому оригиналу. И в этом случае мы должны вспомнить симптомы старения живых организмов и неживых объектов.</w:t>
      </w:r>
    </w:p>
    <w:p>
      <w:pPr>
        <w:pStyle w:val="Normal"/>
        <w:ind w:firstLine="709"/>
        <w:jc w:val="both"/>
        <w:rPr>
          <w:color w:val="000000"/>
          <w:sz w:val="36"/>
          <w:szCs w:val="36"/>
        </w:rPr>
      </w:pPr>
      <w:r>
        <w:rPr>
          <w:color w:val="000000"/>
          <w:sz w:val="36"/>
          <w:szCs w:val="36"/>
        </w:rPr>
        <w:t xml:space="preserve">Проявление прежде непроявленного происходит только тогда, когда к непроявленному приближаются условия, в которых оно может проявиться. На Земле это произошло тогда, когда на нее опустился витальный план с его энергиями и его сущностями. И появились на Земле и в воде всевозможные растительные и животные организмы. Появление человека разумного стало возможным только тогда, когда на Землю опустился ментальный план с его жизнью. В настоящее время на Землю опускается супраментальный план с его всемогуществом и бессмертием, следовательно, пришло время появления на Земле супраментального существа. Этот же самый принцип мы наблюдаем при зарождении живых организмов. Слившиеся половые клетки начинают размножаться и формироваться в организм только тогда, когда они оказываются окруженными необходимой для их развития физической и витальной средой. В том случае, если одно из этих необходимых условий не соблюдается, то жизнь не развивается. Примером этому могут быть опыты итальянского ученого – Петруччо, который пытался вырастить в искусственных условиях эмбрион живого организма. При этом деление клеток происходило, но формы, которая соответствовала бы ДНК, не получилось. </w:t>
      </w:r>
    </w:p>
    <w:p>
      <w:pPr>
        <w:pStyle w:val="Normal"/>
        <w:ind w:firstLine="709"/>
        <w:jc w:val="both"/>
        <w:rPr>
          <w:color w:val="000000"/>
          <w:sz w:val="36"/>
          <w:szCs w:val="36"/>
        </w:rPr>
      </w:pPr>
      <w:r>
        <w:rPr>
          <w:color w:val="000000"/>
          <w:sz w:val="36"/>
          <w:szCs w:val="36"/>
        </w:rPr>
        <w:t>От зачатия до рождения человек проходит все стадии жизни на Земле. На своем пути он как бы прикасается к множеству видов живых существ, как к множеству дорог отходящих от его основного пути развития. Эмбрион любого другого существа в каком-то месте свернет на свою дорогу развития и, пройдя ее до конца, даст какой-то вид организма. Поэтому можно сказать, что все живое на Земле, в различные периоды жизни человеческого плода, становится родственным ему, но, пройдя эту стадию, будущий человек прекращает родственные отношения. Противоположная принципу форм – бесформенность связана или с распадом или с тем случаем, когда нет организующей матрицы – поля, содержащего в себе информацию, под воздействием которой формируется организм.</w:t>
      </w:r>
    </w:p>
    <w:p>
      <w:pPr>
        <w:pStyle w:val="Normal"/>
        <w:ind w:firstLine="709"/>
        <w:jc w:val="both"/>
        <w:rPr/>
      </w:pPr>
      <w:r>
        <w:rPr>
          <w:color w:val="000000"/>
          <w:sz w:val="36"/>
          <w:szCs w:val="36"/>
        </w:rPr>
        <w:t>Принцип предела, от которого зависят не только формы, но и продолжительность их существования, а так же принцип их взаимодействия в трехмерной мозаике жизни на Земле, определяется первичной информацией, находящейся в п</w:t>
      </w:r>
      <w:r>
        <w:rPr>
          <w:i/>
          <w:iCs/>
          <w:color w:val="000000"/>
          <w:sz w:val="36"/>
          <w:szCs w:val="36"/>
        </w:rPr>
        <w:t>о</w:t>
      </w:r>
      <w:r>
        <w:rPr>
          <w:color w:val="000000"/>
          <w:sz w:val="36"/>
          <w:szCs w:val="36"/>
        </w:rPr>
        <w:t>левых структурах материи. Там не только оригиналы реальности, которая в отраженном виде существует на материальном плане, но и пределы их Земной реализации. Эволюция в своем развертывании никогда не делает следующего шага, пока полностью не реализован предыдущий. Поэтому когда мы говорим о супраментальном человеке, то это значит, что эволюция уже вплотную подошла к его реализации. И то, что сделали для этого Шри Ауробиндо и Мать, не было преждевременным. Они были только Божественными инструментами для выполнения этой задачи. Ментальная эпоха на земле пришла к своему пределу, и человечество вошло в переходный период своего существования. Всему есть свои пределы, которые не только разделяют, но и объединяют. И если мы будем внимательны к себе, то обязательно осознаем, что вся наша жизнь ограничивается пределами захваченностей и пределами различных состояний. Мы как бы состоим из различных временных отрезков, каждый из которых заполнен чем-то своим, но в то же время гармоничен с предыдущим. Это можно сравнить с волнами, которые идут одна за другой, но все они разные и в то же время едины, потому что все они – части океана. И мало кто задумывается о том, что все они разные только потому что порождающее их начало изменчиво и внешние условия, в которых они возникают каждое следующее мгновение, не похожи на те, которые только что были. И мы, люди, имеющие плотные формы, тоже как волны – рождаемся, некоторое время существуем и затем исчезаем в породившем нас океане. Мы исчезаем только потому, что не осознаем поток космических перемен, который течет через каждого из нас, и не можем стать существом, которое было бы одним целым с этим потоком. И приходит время, когда осознание этого, как некой невозможности, противостоять которой ты бессилен, подходит к пределу, за которым пропасть или бесконечность. И ты знаешь, что не можешь остановиться, а остановиться необходимо, потому что еще не все сделал, из того, что обязательно надо завершить еще в этой жизни.</w:t>
      </w:r>
    </w:p>
    <w:p>
      <w:pPr>
        <w:pStyle w:val="Normal"/>
        <w:ind w:firstLine="709"/>
        <w:jc w:val="both"/>
        <w:rPr>
          <w:color w:val="000000"/>
          <w:sz w:val="36"/>
          <w:szCs w:val="36"/>
        </w:rPr>
      </w:pPr>
      <w:r>
        <w:rPr>
          <w:color w:val="000000"/>
          <w:sz w:val="36"/>
          <w:szCs w:val="36"/>
        </w:rPr>
        <w:t>Странно все же. На чем основывается человеческое понятие прекрасного? Можно согласиться с тем, что восприятие чего-либо может породить в нас чувство прекрасного, наши переживания могут быть прекрасными. Не противопоставляет ли человек прекрасное безобразному? Но где он мог найти это безобразное, чтобы противопоставить ему прекрасное? В окружающем нас мире все прекрасно, все целесообразно и изумительно гармонично. Откуда к человеку пришло осознание безобразного? Не есть ли это порождение чего-то чуждого человеку? Скорее всего, это связано со страхом смерти. Именно смерть является центром и источником безобразного. И во многом из того, что окружает нас, мы видим тень смерти и тогда это для нас безобразно или даже ужасно. Прекрасное и безобразное – это как две силы, постоянно борющиеся друг с другом, и в то же время не могут быть одна без другой. Они как день и ночь. Чем более тяжелым был мрак ночи, тем желаннее и прекраснее мы видим наступивший день. Ночь, всегда время надежд. И хотя мы всегда знаем, что она пройдет и что наступит день и что все будет в свое время, мы, тем не менее, ждем наступление рассвета, как будто он однажды может не придти. Иногда ночь нам кажется бесконечной, хотя она такая же, какими были все остальные, которые прошли в свое время. Но, если бы не было ночи, то день перестал бы для нас быть таким прекрасным. Если бы не было зимы, то весна и лето не были бы такими долгожданными. Но все же мы, люди, полны противоречий, потому что мы смертные существа. Мы боимся не успеть насладиться счастьем, хотя почти всегда не знаем, что это такое и где его нужно искать. И каждый раз, когда нам кажется, что мы его нашли, мы обнаруживаем, что в этой бочке меда обязательно примешана ложка дегтя. Но чаще мы осознаем, что найденное нами вовсе не является счастьем, а несет нам дополнительные проблемы. Одно то, что мы смертны, не позволяет нам видеть прекрасное во всем, что окружает нас. Смертность делает нас отделенными и одинокими. Каждый из людей, прожив незначительную часть своей жизни на Земле, торопится съесть с древа познания добра и зла плод, и приковывает этим самым себя к материальному миру, чтобы в поте лица своего добывать хлеб свой и иногда испытывать свою долю витальных радостей.</w:t>
      </w:r>
    </w:p>
    <w:p>
      <w:pPr>
        <w:pStyle w:val="Normal"/>
        <w:ind w:firstLine="709"/>
        <w:jc w:val="both"/>
        <w:rPr>
          <w:color w:val="000000"/>
          <w:sz w:val="36"/>
          <w:szCs w:val="36"/>
        </w:rPr>
      </w:pPr>
      <w:r>
        <w:rPr>
          <w:color w:val="000000"/>
          <w:sz w:val="36"/>
          <w:szCs w:val="36"/>
        </w:rPr>
        <w:t>Можно подумать, что, входя в мир, и будучи захваченным им, мы начинаем соответствовать ему, но это глубокое заблуждение. Соответствие – это взаимная гармония, это единство и это всегда радость. В соответствии не может быть страха и не может быть страданий. Соответствие всегда несет в себе бессмертие. Мы, люди, да и все живое на Земле, способны только на временное и относительное соответствие, потому что мы только прикасаемся к нему, и у нас отсутствует внутренняя гармония. Иногда, когда мир ослабляет свою хватку, мы начинаем осознавать в себе состояние тоски, в которой звучит смутный мотив утраченного, что все, чем мы поглощены – это все не то, не так значимо, что есть нечто неизмеримо более ценное, которое мы упустили, или же не увидели на своем пути. И тогда перед нами открываются две возможности. Мы можем с головой окунуться в материальные заботы и витальные удовольствия, или же пуститься в неизведанное путешествие, в поисках утраченного или незамеченного. К сожалению, люди чаще предпочитают первую возможность, потому что это очевидно, и к этому можно материально прикоснуться.</w:t>
      </w:r>
    </w:p>
    <w:p>
      <w:pPr>
        <w:pStyle w:val="Normal"/>
        <w:ind w:firstLine="709"/>
        <w:jc w:val="both"/>
        <w:rPr>
          <w:color w:val="000000"/>
          <w:sz w:val="36"/>
          <w:szCs w:val="36"/>
        </w:rPr>
      </w:pPr>
      <w:r>
        <w:rPr>
          <w:color w:val="000000"/>
          <w:sz w:val="36"/>
          <w:szCs w:val="36"/>
        </w:rPr>
        <w:t>Мы осознаем, что наша жизнь и наши интересы в ней как две капли воды были похожи на множество других жизней, и что наша судьба была написана по одинаковому для всех сценарию, и что на этом внешнем пути она и не могла быть другой, потому что мы уже не имеем возможности выбирать и уже не можем ничего изменить. И тогда мы начинаем понимать, что все наши ценности в прошлом, были иллюзией, что они основаны на мнениях людей и так же изменчивы, как и сами мнения. И мы начинаем осознавать, что то, что мы называли жизнью, в действительности жизнью не является. Мы просто тратили свое время, чтобы удержаться на плаву в социальном мире и чтобы получить опыт, который в действительности в том виде, в каком мы его получаем, не имеет никакой ценности. Это можно сравнить с тем, что вы научились водить машину и даже получили права, но у вас нет машины, и никогда ее не будет. Но вы потратили на эту учебу время, в вашем случае вы для приобретения опыта потратили всю вашу жизнь. Но этот опыт вам никогда больше не пригодиться, а в следующей жизни, возможно, вам все придется начинать сначала. И так, может быть, тысячу жизней вы будете ходить по одному и тому же кругу.</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ДИН ИЗ БОЖЕСТВЕННЫХ ПРИНЦИПОВ</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То, что хочет человек, всегда расположено в его будущем и всегда находится на горизонтальной дороге, ведущей к смерти. Там в конце ее, каждого человека ждет смерть, и любое будущее человека всегда располагается между сегодняшним днем и днем последним. Бог вечен и поэтому у него не может быть будущего и поэтому Он ничего не хочет – в Нем уже все есть. И так же как в зерне заложено будущее растение и даже все будущие растения этого вида, так и Бог содержит в себе всю свою бесконечную эволюцию. Бог, как вечно распускающийся цветок, каждый лепесток которого является его очередной ступенью восхождения. Каждое его следующее раскрытие подготавливает условия для последующего шага, поэтому он неповторим в разнообразии и бесконечен в своих проявлениях.</w:t>
      </w:r>
    </w:p>
    <w:p>
      <w:pPr>
        <w:pStyle w:val="Normal"/>
        <w:ind w:firstLine="709"/>
        <w:jc w:val="both"/>
        <w:rPr>
          <w:color w:val="000000"/>
          <w:sz w:val="36"/>
          <w:szCs w:val="36"/>
        </w:rPr>
      </w:pPr>
      <w:r>
        <w:rPr>
          <w:color w:val="000000"/>
          <w:sz w:val="36"/>
          <w:szCs w:val="36"/>
        </w:rPr>
        <w:t>Принцип Божественной эволюции в Его бесконечности и вечности, несет в себе все его проявления. Если мы обратим внимание на хромосому живых существ, то увидим, что основой ее является двойная спираль, несущая в себе информацию о последовательном раскрытии всех свойств и особенностей живого существа. Это так же похоже на распускающийся цветок, в котором раскрывается прежде скрытое в хромосоме. Все эволюционирующее несет в себе хромосому своей эволюции – специальную программу, которая последовательно реализуется в объективном мире. Но обратите внимание –  спиральная хромосома, находящаяся в любой клетке живого смертного существа – двойная, подобно всему, что может осознать человек в окружающем его мире. Это мужское и женское, созидание и разрушение,  жизнь и смерть, высшее и низшее, рай и ад. Тогда человеческую жизнь мы можем рассматривать как распускающийся цветок. Правда, этот «цветок» имеет свое начало и свой конец. В живых организмах реализацию генетической информации, которая содержится в хромосоме, выполняют специальные молекулы – РНК, без которых невозможна жизнь не только отдельной клетки, но и всего организма в целом. Тот же самый принцип мы видим и в бесконечной Божественной реальности, в которой Божественная Мать реализует то, что скрыто в Брахмане.</w:t>
      </w:r>
    </w:p>
    <w:p>
      <w:pPr>
        <w:pStyle w:val="3"/>
        <w:ind w:firstLine="709"/>
        <w:rPr>
          <w:color w:val="000000"/>
        </w:rPr>
      </w:pPr>
      <w:r>
        <w:rPr>
          <w:color w:val="000000"/>
        </w:rPr>
        <w:t>Зная этот принцип, мы можем понять, почему именно человеческое тело является «мостом» между материальной частью человеческого существа и  существом супраментальным. Именно человеческий генетический аппарат является копией генной структуры Абсолюта, возможно, какой-то его части, но между ними обязательно должен быть мост, без которого невозможна какая бы то ни было эволюция, начиная от первой живой клетки на Земле, и кончая современным человеком.</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НЕМНОГО ОБ ЭВОЛЮЦИИ</w:t>
      </w:r>
    </w:p>
    <w:p>
      <w:pPr>
        <w:pStyle w:val="Subtitle"/>
        <w:numPr>
          <w:ilvl w:val="0"/>
          <w:numId w:val="0"/>
        </w:numPr>
        <w:ind w:firstLine="709"/>
        <w:jc w:val="both"/>
        <w:outlineLvl w:val="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ind w:firstLine="709"/>
        <w:jc w:val="both"/>
        <w:rPr>
          <w:rFonts w:ascii="Times New Roman" w:hAnsi="Times New Roman" w:cs="Times New Roman"/>
          <w:color w:val="000000"/>
          <w:sz w:val="36"/>
          <w:szCs w:val="36"/>
        </w:rPr>
      </w:pPr>
      <w:r>
        <w:rPr>
          <w:rFonts w:cs="Times New Roman"/>
          <w:color w:val="000000"/>
          <w:sz w:val="36"/>
          <w:szCs w:val="36"/>
        </w:rPr>
      </w:r>
    </w:p>
    <w:p>
      <w:pPr>
        <w:pStyle w:val="Normal"/>
        <w:ind w:firstLine="709"/>
        <w:jc w:val="both"/>
        <w:rPr>
          <w:color w:val="000000"/>
          <w:sz w:val="36"/>
          <w:szCs w:val="36"/>
        </w:rPr>
      </w:pPr>
      <w:r>
        <w:rPr>
          <w:color w:val="000000"/>
          <w:sz w:val="36"/>
          <w:szCs w:val="36"/>
        </w:rPr>
        <w:t>Любая эволюция имеет внутренний и внешний факторы. Внутренний фактор – это идея, которая должна реализовать себя во внешнем мире. Внешний мир (или внешний фактор) предоставляет для реализации этой идеи определенные условия. Например, существует идея одуванчика, возможно, она заложена в его генах. Одно семя попало на солнечное открытое место, проросло и дало цветок с короткой ножкой. Такое же семя попало в густые кусты бурьяна и тоже проросло и тоже дало цветок, но чтобы добраться до солнечного света этот одуванчик приобрел длинную ножку. Какая будет ножка у одуванчика длинная или короткая не определялось его генами, это определили внешние условия. Но каждая идея имеет много уровней, и начало ее всегда лежит в Боге. Т. е. первичная идея это Бог. Так, может быть идея растения, которая будет отличаться от идеи животного. Может быть идея живого существа, которая будет отличаться от идеи неживой материи. Идеи – это словно скрытые энергетические семена возможностей, несущие в себе необходимую для своего проявления и дальнейшей эволюции информацию. И попадая в различные условия, они по-разному себя реализуют. И вообще, любая реальность позади себя имеет идею. Но, рассуждая таким образом, мы можем осознать только одну небольшую часть общей идеи. Это можно сравнить с деревом. Мы можем осознать идею листа, но условия, в которых растет другой лист, несколько отличаются от предыдущего и поэтому этот другой лист, имея в себе такую же идею, как и предыдущий, реализовал себя по-другому. Но потом существует идея ветви, которая содержит в себе множество идей листьев, потом идея ствола, которая включает в себя не только идеи ветвей и листьев, но и идею корней. И так же как у животного существуют различные органы, не похожие один на другой ни формой, ни функцией, но вместе они составляют идею животного, так и растительность на Земле является единой идеей, включающей в себя множество своих частей. Внешние и внутренние факторы эволюции и создают неповторимость всего, с чем можно встретиться в материальном мире. И так же как каждый человек, неповторим внешне, он неповторим и в своей материальной и в духовной структуре. Следовательно, не существует на Земле двух людей, для которых духовный путь был бы одинаковым. И, поэтому, широкий путь, который предлагает людям религия, никуда не ведет, потому что не соответствует духовным особенностям каждого человека в отдельности. В духовной практике, прилежные ученики пытающиеся следовать путем своего учителя, так же никуда не придут, потому что путь учителя был предназначен только для него одного. Для ученика существует другой путь, не похожий ни на какие другие пути, даже если все будут идти в одном и том же направлении.</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ДИН ИЗ ПРИНЦИПОВ ЭВОЛЮЦ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Эволюция возможна только при взаимодействии двух сил, одна из которых реализует раскрывающуюся идею возможности, а другая приводит ее в соответствие с потоком вечно меняющихся условий. Причем, этих потоков два – один внешний, а другой внутренний. Один стремится привести проявляющуюся возможность в максимальную гармонию с внешними условиями бытия, другой – внутренний, направлен на гармонизацию ее с раскрывающейся идеальной идеей творения. Таким образом, на проявляющуюся возможность воздействует одновременно два потока сил – внутренний и внешний. Все это приводит к противоречиям, которые могут разрешиться или тем, что возьмут верх влияния внешнего мира, которые исказят  раскрывающуюся возможность, тогда это приведет к преобладанию в материальном мире лжи, или же высшая гармония, при которой раскрывающаяся возможность будет соответствовать заложенной в ней идее. Если мы отстраненно посмотрим на гармонию внешнего мира, то обнаружим, что она построена на насилии. И насильственность взаимоотношений всего живого имеет позади себя идею гармонии. В этом случае гармония выглядит как узкий путь, по обе стороны которого существует множество западней и тупиков. И все эти западни, и тупики выглядят как добро или зло. Но почти всегда это только маски, так как в материальном мире нет добра без зла, а зла без добра. В низшей природе царствуют силы неведения, и поэтому ни одно живое существо не может идти по срединному пути гармонии без того, чтобы не попадать в ловушки и тупики, выходя из которых они вновь попадают в такие же западни, но уже на другой стороне этого срединного пути. Такое эволюционное движение низшей природы похоже на походку опьяненного алкоголем человека, которого постоянно бросает из стороны в сторону. Колебательное движение на пути к совершенству всего живого на Земле, связано с постоянными насилиями, которое возникает при их взаимодействии. Например, когда у человека возникают какие-либо проблемы, то это всегда влечет за собой появление каких-то эмоций, которые не только определяют видение ситуации, но от них зависит его дальнейшее поведение. Таким образом, проблема – это препятствие, для преодоления которого необходимо сделать насилие над собой. Возникающая эмоция при этом, не спрашивая человека, меняет его сознание, суживая его, и этим самым делает его ограниченным в выборе средств для решения проблемы. И это тоже является насилием. Нередко эмоции не только ограничивают наше сознание, но диктуют нам определенный тип действий. Если мы обратим внимание на живую природу, то найдем в ней тот же вариант взаимодействия, при котором, например, проблема голода одного живого существа совершает над ним насилие, диктуя ему определенный тип поведения, которое в свою очередь, совершает насилие над тем, кто может утолить его голод. И это считается целесообразным, так как хищники, питаясь травоядными животными, делают их этим самым, более чуткими и быстрыми и, к тому же, они употребляют себе в пищу наиболее слабых и несовершенных животных. Т. е. эволюция в материальном мире не может происходить без насилия. То же самое происходит и в социальном мире, но только на уровне ума и, часто, с использованием технических средств. И даже удовольствия, которые получает человек, не обходятся без насилия. Но, в конечном счете, несмотря на принцип насилия, и постоянные отклонения то вправо, то влево, эволюция продолжается, целью которой является совершенство. Но совершенен только Бог! Поэтому все рожденное Им из Себя, и стремящееся к совершенству, вновь возвращается к Нему.</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НИЧТО И НЕЧТО</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Если мы будем знать принцип творения человека, то мы будем знать и долю нашего участия в творении самих себя. Но человек был сотворен на более поздних этапах становления Абсолюта, поэтому коротко рассмотрим то, что предшествовало появлению человека на Земле.</w:t>
      </w:r>
    </w:p>
    <w:p>
      <w:pPr>
        <w:pStyle w:val="Normal"/>
        <w:ind w:firstLine="709"/>
        <w:jc w:val="both"/>
        <w:rPr>
          <w:color w:val="000000"/>
          <w:sz w:val="36"/>
          <w:szCs w:val="36"/>
        </w:rPr>
      </w:pPr>
      <w:r>
        <w:rPr>
          <w:color w:val="000000"/>
          <w:sz w:val="36"/>
          <w:szCs w:val="36"/>
        </w:rPr>
        <w:t xml:space="preserve">Вся Вселенная сознательна и сознание ее восходит от самых низких уровней, которые можно назвать несознательными до высочайших, непостижимых для какого-либо человеческого ума, уровней сверхсознания. И если высочайшую часть Вселенной мы назовем Нечто, или Богом, то противоположной ей частью будет несознательное Ничто, которое люди могут называть дьяволом. И это великое беспредельное Ничто – это бесконечный океан непознаваемого, в котором однажды возник бесконечно малый островок сознания, стал для нас в последствии проявленной Вселенной. Но это только метафора. Мы можем сравнивать возникшее однажды Божественное сознание с островком, можем представлять Его некой сферой сознания, в глубине бесконечного океана Ничто. В действительности все это не так, потому что Ничто и Нечто – едины. И для того, чтобы понять духовную структуру мироздания нам пришлось стать на человеческие позиции, которые не могут понять реальности, не разделив ее на части. </w:t>
      </w:r>
    </w:p>
    <w:p>
      <w:pPr>
        <w:pStyle w:val="Normal"/>
        <w:ind w:firstLine="709"/>
        <w:jc w:val="both"/>
        <w:rPr>
          <w:color w:val="000000"/>
          <w:sz w:val="36"/>
          <w:szCs w:val="36"/>
        </w:rPr>
      </w:pPr>
      <w:r>
        <w:rPr>
          <w:color w:val="000000"/>
          <w:sz w:val="36"/>
          <w:szCs w:val="36"/>
        </w:rPr>
        <w:t xml:space="preserve">Бесконечное Ничто можно еще сравнить с неподвижным аморфным хаосом, воплощением абсолютного тамаса, в котором нет ни жизни, ни смерти, ни света, ни тьмы, оно не имеет протяженности (это было бы уже нечто) и времени, поэтому понятие вечности к нему совершенно не применимо, так как в нем оно теряет свой смысл. Любые способы выразить это Ничто, абсолютно бессильны, потому что Оно невыразимо. Можно что-то сказать о нем только в терминах отрицания – «не то, не то» И это Ничто, если подходить к нему с человеческими мерками, пребывало всегда. Но однажды в глубинах Ничто появилась искра могущественного сознания, преодолевшего бесконечную инерцию неподвижности небытия. Оно, как невыразимый свет осознания озарило своим сиянием мрак Ничто (это выражение – тоже метафора) и бесконечная энергия Небытия стала своеобразным топливом для все более ярко разгорающейся искры сознания. Если бы человеческое сознание было способно воспринять возникновение Нечто, которое мы называем Абсолютом или Богом, то оно могло бы это представить как яркую звезду в бесконечно глубоком мраке, освещающую некоторое пространство вокруг себя. И все пространство вокруг этой звезды при этом являлось бы смесью Ничто и Нечто. И если рядом с источником все разгорающегося бесконечно яркого света преобладают высочайшие вибрации Нечто, то по мере удаления от этого источника, во все большей степени преобладает Ничто. Снижая частоту вибраций абсолютного света, изначальный свет, постепенно терял свою яркость, превращаясь в медленные вибрации смерти, за пределами которых, простирается бесконечный мрак Ничто. Это описание похоже на попытку развернуть в плоскости многомерное пространство. В действительности Бытие и Небытие существуют в каждой исчезающе малой точке пространства. Поэтому их сосуществование можно осознать следующим образом: каждая точка небытия, которую можно представить как точку абсолютного мрака, позади себя имеет точку абсолютного света. И если точка абсолютного мрака не имеет никаких вибраций, графически это можно представить в виде совершенно прямой линии, то точка абсолютного света имеет, в противоположность первой, величайшую немыслимую частоту вибраций. Или же иначе – точка небытия содержит в себе абсолютное несознание, а точка бытия – сознание бесконечное. И между ними имеется вся гамма переходов от абсолютного мрака к абсолютному свету. И эти точки настолько исчезающе малы, что мы можем их осознать как одну биполярную точку. И этот принцип сохраняется во всем пространстве Абсолюта, который мы называем Богом. Об этом можно сказать еще и так, что вокруг сознания имеется область полного несознания, к которой можно приблизиться, проходя через промежуточные области неполного сознания. Практически, между Ничто и Нечто, или что то же самое, Небытием и Бытием, располагается весь проявленный бесконечный мир. Вибрации различных уровней сознания каждой точки сливаются с идентичными вибрациями других точек в поля сознания или уровни сознания Абсолюта, которые мы называем вселенными. И каждая из этого множества вселенных, имеет свою гамму вибраций от миров смерти, где вибрации близки к состоянию небытия, до миров бесконечного Божественного сознания и света. Каждый уровень вибраций сознания, имеет свою индивидуальность, следовательно, множество вселенных – это множество величайших сущностей, отличающихся одна от другой – уровнями сознания. И точно так же, как единый Абсолют-Бог, стал этим множеством вселенных, так же и каждая вселенская сущность стала множеством уровней индивидуального сознания внутри себя. Человек так же является одним из проявлений такой же вселенской сущности, в неведении считающей себя единственным творцом Вселенной. Эта сущность не осознает, что она является только частью всемогущего, неизмеримо превосходящего ее, Бога. Каждая из таких великих сущностей, состоят из сущностей более ограниченных, поэтому мы можем в этом случае говорить, что каждая из вселенных состоит из определенного количества субвселенных. Человек это тоже вселенная, но в отличии даже от величайших сущностей его сознание потенциально не имеет предела своих вибраций. И если возможности даже величайших сущностей соответствуют уровню их сознания, то человек в отличие от них, опять-таки потенциально, имеет беспредельные возможности. </w:t>
      </w:r>
    </w:p>
    <w:p>
      <w:pPr>
        <w:pStyle w:val="Normal"/>
        <w:ind w:firstLine="709"/>
        <w:jc w:val="both"/>
        <w:rPr>
          <w:color w:val="000000"/>
          <w:sz w:val="36"/>
          <w:szCs w:val="36"/>
        </w:rPr>
      </w:pPr>
      <w:r>
        <w:rPr>
          <w:color w:val="000000"/>
          <w:sz w:val="36"/>
          <w:szCs w:val="36"/>
        </w:rPr>
        <w:t xml:space="preserve">То, что мы называем человеком, в действительности является только его составной оболочкой, которая в процессе эволюции была создана не только для того, чтобы быть носителем витальной и ментальной части человеческого существа и сознания, в значительной мере определяющей личность человека, но и его внутреннего истинного существа, которое и должно принять непосредственное участие в трансформации материи тела. Другими словами, материальное тело человека было создано для того, чтобы быть в последствии трансформированным в бесконечно более высокое творение. И эта трансформация будет началом трансформации косной материи всего мироздания.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БОЖЕСТВЕННОЙ ДУШ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се живое на Земле имеет свою душу, без которой жизнь была бы невозможна. Когда-то, много миллиардов лет тому назад, земля была мертвым небесным телом, и ничто не пробудило бы на ней жизнь, если бы в эту грубую и плотную материю не вошел божественный дух, несущий в себе возможность жизни. Эту возможность можно сравнить с семенем, которое содержит в себе будущее растение. И это была не только возможность, ей сопутствовала и та энергия, без которой жизнь на Земле не могла бы возникнуть. Но для того, чтобы на Земле появилась жизнь, необходимы были те элементы, из которых можно было бы построить тела. И необходимо было время, в течение которого эта жизнь могла возникнуть. Наконец, эта жизнь изначально должна быть способна к питанию и размножению, без чего она не могла бы сохраниться. Мало того, в нее должна быть заложена способность к ее эволюции и трансформации. В живые организмы входит практически вся таблица Менделеева, и найти на Земле такое место, где бы все эти элементы присутствовали одновременно практически невозможно. Можно предполагать, что в природе существует холодный ядерный синтез элементов, необходимых для построения живого организма. Для того чтобы материальная жизнь при размножении, могла порождать себе подобную жизнь, необходим был материальный носитель информации. Таким носителем является хромосома, которая имеет много тысяч атомов, расположенных в строгой последовательности. Такая хромосома не могла возникнуть естественным путем, так как случайно атомы в такой последовательности не могли бы расположиться и за такое число лет, которое превышает число атомов всей нашей галактики. К тому же хромосомы различных видов жизни значительно отличаются друг от друга, что делает совершенно невозможным случайным их возникновение. Кроме того, различные виды жизни очень строго приспособлены к сосуществованию. Например, клевер опыляется только шмелями. А расположение пестика и тычинок цветов таковы, что они наиболее приспособлены к опылению насекомыми. В свою очередь насекомые не могут существовать без нектара и пыльцы цветов. И если мы будем достаточно внимательными, то нам станет понятно, что в природе все очень тесно взаимосвязано, и никакая жизнь одного изолированного вида существовать не может. Поэтому, мы можем думать, что все виды жизни возникли одновременно. Так, цветковые растения и насекомые не могли возникнуть в разное время, так же как травоядные животные и хищники. Можно рассматривать жизнь на Земле во всем ее разнообразии, как единый живой организм, правда, он стараниями человека стал больным и немощным. Разумеется, чтобы могла существовать биосфера, необходимо, чтобы позади нее было организующее начало, которое упорядочивало бы отношения всего живого.</w:t>
      </w:r>
    </w:p>
    <w:p>
      <w:pPr>
        <w:pStyle w:val="Normal"/>
        <w:ind w:firstLine="709"/>
        <w:jc w:val="both"/>
        <w:rPr>
          <w:color w:val="000000"/>
          <w:sz w:val="36"/>
          <w:szCs w:val="36"/>
        </w:rPr>
      </w:pPr>
      <w:r>
        <w:rPr>
          <w:color w:val="000000"/>
          <w:sz w:val="36"/>
          <w:szCs w:val="36"/>
        </w:rPr>
        <w:t xml:space="preserve">Таким образом, говоря о душе, которая находится в каждом живом организме и организует его существование, мы можем говорить о единой душе всего живого на Земле. Именно эта, общая для всех видов жизни, душа определяет для каждой индивидуальной жизни свою нишу и она же определяет их способность к приспособлению в постоянно меняющихся условиях жизни. Кроме того, каждый вид жизни имеет свою групповую душу, которая определяет выживание этого вида жизни. Поведение многих низших видов жизни, особенно насекомых, невозможно понять, если не согласиться с тем, что позади них есть нечто разумное, которое руководит их активностью и делает их выживание в постоянно меняющихся условиях возможным. Так, своеобразными "танцами" пчелы передают друг другу информацию о том в каком направлении, и на каком расстоянии от улья следует искать источник нектара. Они не могут передать по наследству какую-либо информацию, необходимую для выживания вида, так как они бесполые существа. Трутни же, оплодотворяющие матку, никогда никаким полезным трудом для семейства пчел не занимались. Матка же находится в тех условиях, которые значительно отличаются от внешних, к которым должны быть приспособлены рабочие пчелы. Таким образом, внешние условия не могут в этом случае влиять на наследственность. То же самое мы можем сказать и о муравьях. И то же самое мы видим среди более высоко организованных животных. В свадебный период животные самцы не уничтожают друг друга в борьбе за самку. Они только демонстрируют силу или свою привлекательность. И это тоже целесообразно, чтобы сохранить свой вид. И мы можем еще много приводить примеров такого рода, которые невозможно объяснить чем-то кроме коллективной души какого-либо вида жизни. Не следует думать, что человек, не как отдельное существо, а как вид, не имеет своей коллективной души. Именно она определяет многие физиологические и социальные процессы в человеческом обществе. Таким образом, мы имеем градацию душ, определяющих как жизнь одной клетки, так и жизнь на Земле в целом. Мы можем не называть их душами, а как-то еще по-другому, но это ничего не меняет. </w:t>
      </w:r>
    </w:p>
    <w:p>
      <w:pPr>
        <w:pStyle w:val="Normal"/>
        <w:ind w:firstLine="709"/>
        <w:jc w:val="both"/>
        <w:rPr>
          <w:color w:val="000000"/>
          <w:sz w:val="36"/>
          <w:szCs w:val="36"/>
        </w:rPr>
      </w:pPr>
      <w:r>
        <w:rPr>
          <w:color w:val="000000"/>
          <w:sz w:val="36"/>
          <w:szCs w:val="36"/>
        </w:rPr>
        <w:t>Возникновение и эволюцию жизни на Земле, мы можем рассматривать как распускающийся цветок, и когда приходит время, то появляется его следующий лепесток. Можно сказать, что цветок жизни существовал за долго до того, как жизнь появилась на Земле, но раскрытие его в земных условиях началось всего несколько миллиардов лет тому назад.</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БОГ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Бог совершенен, потому что Он изначально содержит в себе Все. Все Его прошлые проявления и все проявления будущего в нем уже содержаться</w:t>
      </w:r>
    </w:p>
    <w:p>
      <w:pPr>
        <w:pStyle w:val="Normal"/>
        <w:ind w:firstLine="709"/>
        <w:jc w:val="both"/>
        <w:rPr>
          <w:color w:val="000000"/>
          <w:sz w:val="36"/>
          <w:szCs w:val="36"/>
        </w:rPr>
      </w:pPr>
      <w:r>
        <w:rPr>
          <w:color w:val="000000"/>
          <w:sz w:val="36"/>
          <w:szCs w:val="36"/>
        </w:rPr>
        <w:t>Он совершенен, потому что находится за пределами пространства и времени, и они не властны над ним.</w:t>
      </w:r>
    </w:p>
    <w:p>
      <w:pPr>
        <w:pStyle w:val="Normal"/>
        <w:ind w:firstLine="709"/>
        <w:jc w:val="both"/>
        <w:rPr>
          <w:color w:val="000000"/>
          <w:sz w:val="36"/>
          <w:szCs w:val="36"/>
        </w:rPr>
      </w:pPr>
      <w:r>
        <w:rPr>
          <w:color w:val="000000"/>
          <w:sz w:val="36"/>
          <w:szCs w:val="36"/>
        </w:rPr>
        <w:t>Он совершенен, потому что нет ничего за его пределами, что не являлось бы Им Самим. Повсюду только Он один, содержащий в себе бесконечное множество проявленных форм.</w:t>
      </w:r>
    </w:p>
    <w:p>
      <w:pPr>
        <w:pStyle w:val="Normal"/>
        <w:ind w:firstLine="709"/>
        <w:jc w:val="both"/>
        <w:rPr>
          <w:color w:val="000000"/>
          <w:sz w:val="36"/>
          <w:szCs w:val="36"/>
        </w:rPr>
      </w:pPr>
      <w:r>
        <w:rPr>
          <w:color w:val="000000"/>
          <w:sz w:val="36"/>
          <w:szCs w:val="36"/>
        </w:rPr>
        <w:t xml:space="preserve">Он совершенен, потому что в нем не существуют противоположности, и нет в нем двойственности, в которой он выступает как проявленный и не проявленный, потому что он одновременно и то и другое во всем проявленном множестве Он существует не проявленный внутри всех форм, как бесформенный. Он проявляет себя во времени, и в то же время Он вне времени. </w:t>
      </w:r>
    </w:p>
    <w:p>
      <w:pPr>
        <w:pStyle w:val="Normal"/>
        <w:ind w:firstLine="709"/>
        <w:jc w:val="both"/>
        <w:rPr>
          <w:color w:val="000000"/>
          <w:sz w:val="36"/>
          <w:szCs w:val="36"/>
        </w:rPr>
      </w:pPr>
      <w:r>
        <w:rPr>
          <w:color w:val="000000"/>
          <w:sz w:val="36"/>
          <w:szCs w:val="36"/>
        </w:rPr>
        <w:t>Он совершенен, потому что Он неисчерпаем. Его сознание бесконечно и в то же время в каждой точке пространства Он присутствует весь. Поэтому Он одновременно бесконечен по протяженности и глубине и в то же время Он равен исчезающе малой точке.</w:t>
      </w:r>
    </w:p>
    <w:p>
      <w:pPr>
        <w:pStyle w:val="Normal"/>
        <w:ind w:firstLine="709"/>
        <w:jc w:val="both"/>
        <w:rPr>
          <w:color w:val="000000"/>
          <w:sz w:val="36"/>
          <w:szCs w:val="36"/>
        </w:rPr>
      </w:pPr>
      <w:r>
        <w:rPr>
          <w:color w:val="000000"/>
          <w:sz w:val="36"/>
          <w:szCs w:val="36"/>
        </w:rPr>
        <w:t>В своих движениях Он бесконечно быстр и, одновременно, Он неподвижен. Он бессмертен и в то же время, в каждом своем проявлении Он имеет начало и конец. Он одновременно и существует и не существует, потому что Он за пределами времени и пространства.</w:t>
      </w:r>
    </w:p>
    <w:p>
      <w:pPr>
        <w:pStyle w:val="Normal"/>
        <w:ind w:firstLine="709"/>
        <w:jc w:val="both"/>
        <w:rPr>
          <w:color w:val="000000"/>
          <w:sz w:val="36"/>
          <w:szCs w:val="36"/>
        </w:rPr>
      </w:pPr>
      <w:r>
        <w:rPr>
          <w:color w:val="000000"/>
          <w:sz w:val="36"/>
          <w:szCs w:val="36"/>
        </w:rPr>
        <w:t>Он совершенен, потому что содержит в себе все проявленные и не проявленные возможности и в то же время Он не является ими. Он и жертва, и тот, кто совершает жертву и в то же время Он ни тот и ни другой. Он всегда противостоит самому себе, и в то же время в нем нет никаких противоречий.</w:t>
      </w:r>
    </w:p>
    <w:p>
      <w:pPr>
        <w:pStyle w:val="Normal"/>
        <w:ind w:firstLine="709"/>
        <w:jc w:val="both"/>
        <w:rPr>
          <w:color w:val="000000"/>
          <w:sz w:val="36"/>
          <w:szCs w:val="36"/>
        </w:rPr>
      </w:pPr>
      <w:r>
        <w:rPr>
          <w:color w:val="000000"/>
          <w:sz w:val="36"/>
          <w:szCs w:val="36"/>
        </w:rPr>
        <w:t xml:space="preserve">Он совершенен, потому что содержит в каждой своей точке, в каждом мгновении, всю свою бесконечную энергию, сознание и волю и в каждом своем следующем мгновении он восходит от меньшего совершенства к совершенству большему.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jc w:val="both"/>
        <w:rPr/>
      </w:pPr>
      <w:r>
        <w:rPr/>
        <w:t>ДИНАМИЧЕСКИЕ И СТАТИЧЕСКИЕ</w:t>
      </w:r>
    </w:p>
    <w:p>
      <w:pPr>
        <w:pStyle w:val="Heading1"/>
        <w:ind w:firstLine="709"/>
        <w:jc w:val="both"/>
        <w:rPr/>
      </w:pPr>
      <w:r>
        <w:rPr/>
        <w:t>АСПЕКТЫ БОГА</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Мы говорим, что Бог совершенен и неизменен и в то же время осознаем, что Он вечно в движении и изменении. </w:t>
      </w:r>
    </w:p>
    <w:p>
      <w:pPr>
        <w:pStyle w:val="Normal"/>
        <w:ind w:firstLine="709"/>
        <w:jc w:val="both"/>
        <w:rPr>
          <w:color w:val="000000"/>
          <w:sz w:val="36"/>
          <w:szCs w:val="36"/>
        </w:rPr>
      </w:pPr>
      <w:r>
        <w:rPr>
          <w:color w:val="000000"/>
          <w:sz w:val="36"/>
          <w:szCs w:val="36"/>
        </w:rPr>
        <w:t>Мы говорим, что Бог вечен, а Он в своих проявлениях постоянно рождается и умирает.</w:t>
      </w:r>
    </w:p>
    <w:p>
      <w:pPr>
        <w:pStyle w:val="Normal"/>
        <w:ind w:firstLine="709"/>
        <w:jc w:val="both"/>
        <w:rPr>
          <w:color w:val="000000"/>
          <w:sz w:val="36"/>
          <w:szCs w:val="36"/>
        </w:rPr>
      </w:pPr>
      <w:r>
        <w:rPr>
          <w:color w:val="000000"/>
          <w:sz w:val="36"/>
          <w:szCs w:val="36"/>
        </w:rPr>
        <w:t xml:space="preserve"> </w:t>
      </w:r>
      <w:r>
        <w:rPr>
          <w:color w:val="000000"/>
          <w:sz w:val="36"/>
          <w:szCs w:val="36"/>
        </w:rPr>
        <w:t>Мы говорим, что он всеведущ, то почему же тогда существует неведение.</w:t>
      </w:r>
    </w:p>
    <w:p>
      <w:pPr>
        <w:pStyle w:val="Normal"/>
        <w:ind w:firstLine="709"/>
        <w:jc w:val="both"/>
        <w:rPr>
          <w:color w:val="000000"/>
          <w:sz w:val="36"/>
          <w:szCs w:val="36"/>
        </w:rPr>
      </w:pPr>
      <w:r>
        <w:rPr>
          <w:color w:val="000000"/>
          <w:sz w:val="36"/>
          <w:szCs w:val="36"/>
        </w:rPr>
        <w:t xml:space="preserve"> </w:t>
      </w:r>
      <w:r>
        <w:rPr>
          <w:color w:val="000000"/>
          <w:sz w:val="36"/>
          <w:szCs w:val="36"/>
        </w:rPr>
        <w:t>Мы говорим, что Бог есть любовь, и в то же время в мире очень много зла и страданий.</w:t>
      </w:r>
    </w:p>
    <w:p>
      <w:pPr>
        <w:pStyle w:val="Normal"/>
        <w:ind w:firstLine="709"/>
        <w:jc w:val="both"/>
        <w:rPr>
          <w:color w:val="000000"/>
          <w:sz w:val="36"/>
          <w:szCs w:val="36"/>
        </w:rPr>
      </w:pPr>
      <w:r>
        <w:rPr>
          <w:color w:val="000000"/>
          <w:sz w:val="36"/>
          <w:szCs w:val="36"/>
        </w:rPr>
        <w:t>Для того, чтобы разобраться в этих кажущихся противоречиях, рассмотрим идею Бога с позиций его статических и динамических аспектов. Статический его аспект – это Его не проявленная часть. Динамический – проявленная. В действительности мы не можем рассматривать эти две Его ипостаси отдельно одну от другой, потому что это две части одного целого и одно без другого существовать не может. Мы можем увидеть, что Бог – это вечно прорастающее семя космического дерева проявлений, которое одновременно существует и в семени, лежащем в основе дерева, и в дереве проявлений и в семени этого дерева, которое соединяется с изначальным семенем, находящемся в основе дерева. Таким образом, мы можем осознать Бога, как рождающего проявленный мир, в этом проявляется Его женская ипостась, и в то же время проявленная часть мира создает семя, которое в будущем станет рождением нового мира, здесь Бог выступает в качестве мужской ипостаси. Под семенем мы понимаем тот опыт, который Бог получает в своем проявленном состоянии, и в дальнейшем этот опыт станет частью семени будущих проявлений. Именно опыт является основной ценностью проявленного мира. Тогда мы можем представить Бога как женскую и мужскую ипостаси в динамическом единстве, в котором женщина порождает мужчину, который оплодотворяет женщину, чтобы она породила его. Через проявление Бог познает себя и получает опыт, который входит в Непроявленное, обогащая его, чтобы участвовать в следующем, более совершенном проявлении.</w:t>
      </w:r>
    </w:p>
    <w:p>
      <w:pPr>
        <w:pStyle w:val="Normal"/>
        <w:ind w:firstLine="709"/>
        <w:jc w:val="both"/>
        <w:rPr>
          <w:color w:val="000000"/>
          <w:sz w:val="36"/>
          <w:szCs w:val="36"/>
        </w:rPr>
      </w:pPr>
      <w:r>
        <w:rPr>
          <w:color w:val="000000"/>
          <w:sz w:val="36"/>
          <w:szCs w:val="36"/>
        </w:rPr>
        <w:t>Для того чтобы был получен опыт, ради которого существует проявленная часть, Бог разделил силы, управляющие эволюцией проявления на две части – Высшую и низшую природу. Высшая – проявляет то, что есть в непроявленной ипостаси Бога, а низшая – отбраковывает все, что не достаточно устойчиво или несовершенно и, кроме того, низшая природа испытывает на прочность то, что осталось не отбракованным. В месте взаимодействия Высшей и низшей природы возникает опыт. Высшую природу мы называем творческой силой Бога, низшую – дьяволом. В действительности эти две силы необходимы друг другу и взаимодействуют друг с другом.</w:t>
      </w:r>
    </w:p>
    <w:p>
      <w:pPr>
        <w:pStyle w:val="Normal"/>
        <w:ind w:firstLine="709"/>
        <w:jc w:val="both"/>
        <w:rPr>
          <w:color w:val="000000"/>
          <w:sz w:val="36"/>
          <w:szCs w:val="36"/>
        </w:rPr>
      </w:pPr>
      <w:r>
        <w:rPr>
          <w:color w:val="000000"/>
          <w:sz w:val="36"/>
          <w:szCs w:val="36"/>
        </w:rPr>
        <w:t>Бог совершенен. Это значит, что в каждом своем проявлении он совершенен и нет ничего, что могло бы быть более совершенным. Но в каждом своем следующем проявлении он вновь совершенен. И все то, что прежде было совершенством, теперь уже не является им, и низшая природа должна предать это несовершенство разрушению. Если низшая природа разрушает несовершенное, то Высшая – трансформирует их. И эта работа не может быть сделана без одновременного их участия.</w:t>
      </w:r>
    </w:p>
    <w:p>
      <w:pPr>
        <w:pStyle w:val="Normal"/>
        <w:ind w:firstLine="709"/>
        <w:jc w:val="both"/>
        <w:rPr/>
      </w:pPr>
      <w:r>
        <w:rPr>
          <w:color w:val="000000"/>
          <w:sz w:val="36"/>
          <w:szCs w:val="36"/>
        </w:rPr>
        <w:t>Мы говорим, что Бог всеведущ и в то же время видим, что природа полна несознательности и неведения. Не может всеведущий Бог страдать неведением. Для того, чтобы понять этот парадокс, мы должны будем вспомнить, что Бог в каждом мгновении совершенен. Т.е. в каждое мгновение его последняя проявленность более совершенна, чем все предыдущие. Следовательно, здесь на Земле мы имеем одновременно многие Его последовательные проявления, которые когда-то были совершенными, но по мере новых проявлений, эти прежние совершенства все больше отодвигались назад новыми б</w:t>
      </w:r>
      <w:r>
        <w:rPr>
          <w:i/>
          <w:iCs/>
          <w:color w:val="000000"/>
          <w:sz w:val="36"/>
          <w:szCs w:val="36"/>
        </w:rPr>
        <w:t>о</w:t>
      </w:r>
      <w:r>
        <w:rPr>
          <w:color w:val="000000"/>
          <w:sz w:val="36"/>
          <w:szCs w:val="36"/>
        </w:rPr>
        <w:t xml:space="preserve">льшими совершенствами в направлении к началу возникновения жизни на Земле. А так как человек содержит в себе всю историю эволюции жизни на Земле, то он должен содержать в себе и всю иерархию уровней совершенств, которая с современных позиций выглядит, как иерархия нисходящих несовершенств, на вершине которой находится наше сегодняшнее сознание, а вся прошлая история жизни на Земле содержится в нас как нисходящая несознательность. Но тогда духовная работа заключается не только в том, чтобы сделать свое сознание более высоким и совершенным, но и трансформировать те части прежних проявлений, которые в нас сейчас являются несовершенствами. До тех пор, пока человек будет нести в себе свое древнее прошлое, которое мы сейчас воспринимаем как несознательное, духовная работа не может быть закончена. Но мы уже прежде с вами говорили о том, что низшая природа разрушает несовершенства, а Высшая – трансформирует их. Поэтому мы не должны стремиться разрушать, это удел низшей природы, мы должны осознавать и осознанное преподносить Божественному, для того, чтобы оно их трансформировало. </w:t>
      </w:r>
    </w:p>
    <w:p>
      <w:pPr>
        <w:pStyle w:val="Normal"/>
        <w:ind w:firstLine="709"/>
        <w:jc w:val="both"/>
        <w:rPr>
          <w:color w:val="000000"/>
          <w:sz w:val="36"/>
          <w:szCs w:val="36"/>
        </w:rPr>
      </w:pPr>
      <w:r>
        <w:rPr>
          <w:color w:val="000000"/>
          <w:sz w:val="36"/>
          <w:szCs w:val="36"/>
        </w:rPr>
        <w:t>Существует две позиции – человеческая и Божественная во взглядах на неведение. Все индивидуальности существуют только потому, что они отделены от Божественного пеленой неведения, но в то же время, Божественное не отделено от всего, что оно содержит в себе. И, поэтому между человеком и Богом существует граница неведения, но ее нет между Богом и человеком.</w:t>
      </w:r>
    </w:p>
    <w:p>
      <w:pPr>
        <w:pStyle w:val="3"/>
        <w:ind w:firstLine="709"/>
        <w:rPr>
          <w:color w:val="000000"/>
        </w:rPr>
      </w:pPr>
      <w:r>
        <w:rPr>
          <w:color w:val="000000"/>
        </w:rPr>
        <w:t xml:space="preserve"> </w:t>
      </w:r>
      <w:r>
        <w:rPr>
          <w:color w:val="000000"/>
        </w:rPr>
        <w:t xml:space="preserve">Продолжительность жизни каждого существа определяется тем опытом, который это существо должно в течение своей жизни принести Божественному. Человеческая жизнь приносит свой опыт той части Божественного в ней, которую мы называем психическим существом. Поэтому ребенок может умереть вскоре после рождения. Смерть может настигнуть человека и в более позднем возрасте, но всегда она приходит, когда психическое существо получило свой опыт. Можно даже провести аналогию между жизнью на Земле и предметами разового использования, которые создает человек. Но, разумеется, такое сравнение подходит только для внешней материальной оболочки человека, без которой он этот опыт не получил бы. Все во Вселенной сознательно, так как является частью сознания Бога. Можно сказать даже больше – вся Вселенная – это сознание, которое вечно восходит к вершинам, находящимся в ней самой. Но, говоря, что вся Вселенная сознательна, мы должны это представить себе следующим образом: в самом низу, предлагаемой схемы находятся миры с наименьшей частотой вибраций, затем следуют уровни миров, несущие в себе все более высокие вибрации и все более высокие уровни энергии и, если бы мы попытались найти самый верхний уровень Ее, то обнаружили бы, что он теряется где-то в бесконечности. И чем более высокими  являются уровни частот вибраций, тем более высокими и совершенными являются миры. Тогда уровни миров с низкими вибрациями – наименее сознательны и в них еще нет того качества, которое появляется на более тонких уровнях  самоосознания, имеющих высокие частоты вибраций. Эту схему мы здесь представили в виде развернутой в пространстве ленты, которая окрашена внизу в интенсивно черный цвет, и с каждым следующим уровнем она выглядит все более светлой, и этому восхождению нет предела. В действительности же, чтобы эта схема соответствовала реальности, все уровни этой шкалы частоты вибраций или уровней сознания, следует совместить, и тогда в одном объеме плотной субстанции Земли одновременно будут присутствовать все остальные уровни в восходящей их степени. Тогда мы можем сказать, что в нас самих, состоящих из плотной материи (или субстанции), есть все уровни сознания до высочайших – супраментальных. Другими словами, все вершины своего духовного восхождения мы всегда носим внутри самих себя и для того, чтобы это восхождение стало возможным, нам совсем не надо куда-то идти. Путь к ним всегда внутри нас. </w:t>
      </w:r>
    </w:p>
    <w:p>
      <w:pPr>
        <w:pStyle w:val="Normal"/>
        <w:ind w:firstLine="709"/>
        <w:jc w:val="both"/>
        <w:rPr>
          <w:color w:val="000000"/>
          <w:sz w:val="36"/>
          <w:szCs w:val="36"/>
        </w:rPr>
      </w:pPr>
      <w:r>
        <w:rPr>
          <w:color w:val="000000"/>
          <w:sz w:val="36"/>
          <w:szCs w:val="36"/>
        </w:rPr>
        <w:t>Эволюция сознания Вселенной заключается в ее стремлении к переходу от ее более низкой частоты вибраций или же от более низкого уровня сознания к уровню большему. И этот процесс происходит постоянно. Если бы однажды это восхождение прекратилось, то Вселенная в тот же миг умерла бы. Что и происходит с физическими телами живых существ. Грубая субстанция физических тел не способна эволюционировать с той скоростью, с которой это происходит в тонкой субстанции, поэтому, когда физическое тело перестает соответствовать эволюции вселенского сознания, оно умирает. И тот опыт, который получает в человеке психическое существо, через использование его тела, учитывает инертность плотной субстанции. Т.е. психическое существо будет стремиться к получению опыта за тот период жизни человека, который соответствует потенциальным возможностям его тела. Следовательно, все, что не способно изменяться, должно быть разрушено, чтобы уступить место другому, более молодому и поэтому более пластичному организму. Жизнь живых существ на земле похожа на течение многоводной реки, которая состоит из отдельных и незаметных в этом потоке капель – жизней, которые рождаются и умирают, и тела этих жизней похожи на бусы, нанизанные на нитку судьбы. Нить судьбы каждого человека, рождающегося вновь и вновь, ведет его к совершенству, в котором он однажды осознает свое бессмертие.</w:t>
      </w:r>
    </w:p>
    <w:p>
      <w:pPr>
        <w:pStyle w:val="Normal"/>
        <w:ind w:firstLine="709"/>
        <w:jc w:val="both"/>
        <w:rPr>
          <w:color w:val="000000"/>
          <w:sz w:val="36"/>
          <w:szCs w:val="36"/>
        </w:rPr>
      </w:pPr>
      <w:r>
        <w:rPr>
          <w:color w:val="000000"/>
          <w:sz w:val="36"/>
          <w:szCs w:val="36"/>
        </w:rPr>
        <w:t>Если Бог всеведущ, а мы, люди, как и все живое, только его части, то почему же мы, его части, живем в неведении? Капля океана имеет тот же состав, что и океан. И тем более, если человек создан по образу Бога, то он должен быть таким же всеведущим. Но, к сожалению, все эти вопросы задает только внешняя смертная оболочка человека, которая присвоила себе его звание. То, что мы видим, то, чем мы пользуемся при взаимодействии с внешним миром – только символ человека, только его одежда, а сам человек внутри этой оболочки. Истинный человек – внутри нашей физической оболочки. И он всеведущ, потому что он – это божественная искра – бессмертная, всеведущая и полная Божественной любви. Но, все-таки, и внешняя часть человека, которую мы здесь назвали его оболочкой, которая состоит из плотной субстанции – это тоже часть Бога. Почему же она, эта часть, которая уже способна осознавать себя, страдает неведением? В действительности, внутренний истинный человек прежде имел сознание, один полюс которого был обращен во внешний мир. Но когда этот истинный человек снизошел в материальный мир и получил, необходимую для выполнения своего предназначения в этом мире тело, то внешняя часть его сознания, стала одновременно и сознанием этой внешней его части. Но затем, произошло то, что и должно было произойти. Определенные силы отделили внешнюю часть сознания от его источника – внутреннего истинного человека (иногда его называют внутренним истинным существом), и этим самым от источника истинных знаний. Это было началом великого пути, которым должен пройти человек, прежде чем его внутренняя и внешняя часть станут одним целым. Мы уже говорили здесь, что субстанция Вселенной не однородна и имеет плотную свою часть, которая еще пока несознательна, и другие тонкие материальные части, которые имеют, по мере того как возрастает «тонкость» материи, различные уровни сознания, в зависимости от частоты вибраций. И все эти уровни сознания существовали изначально. Под эволюцией сознания имеется в виду трансформация более грубой и плотной субстанции в субстанцию более тонкую, несущую в себе более высокое сознание. И вот теперь, когда человек стал двойственным существом, одна часть которого принадлежит внешнему миру (ментал, витал и физическое), а другая, внутренняя, принадлежит величайшей Божественной истине, и началась работа, ради которой Истинный Человек пришел на Землю. Внутреннее Истинное существо человека прекрасно видит все ошибки и заблуждения внешнего существа и на основании этого постепенно набирает опыт, который ему необходим для работы в более плотной и менее сознательной части субстанции.</w:t>
      </w:r>
    </w:p>
    <w:p>
      <w:pPr>
        <w:pStyle w:val="Normal"/>
        <w:ind w:firstLine="709"/>
        <w:jc w:val="both"/>
        <w:rPr>
          <w:color w:val="000000"/>
          <w:sz w:val="36"/>
          <w:szCs w:val="36"/>
        </w:rPr>
      </w:pPr>
      <w:r>
        <w:rPr>
          <w:color w:val="000000"/>
          <w:sz w:val="36"/>
          <w:szCs w:val="36"/>
        </w:rPr>
        <w:t>Когда мы говорим, что Бог всеведущ, то мы имеем в виду, что высоко сознательная часть субстанции, пронизывает и осознает свою более плотную и, поэтому, менее сознательную часть, которая не имеет возможности так же осознавать самую себя. Бог всегда совершенен, потому что в своей эволюции он как бы движется от одной вершины своего совершенства к другой. При этом он осознает меньшее совершенство других уровней бытия и делает все, чтобы оно было преодолено. Внешняя часть человеческого существа состоит из субстанции, которая еще далека от всё возрастающего совершенства, и только эта внешняя часть страдает неведением, которое постепенно будет трансформировано внутренним Истинным Человеком. Наше сознание меняется не в связи с тем, что этому способствуют внешние факторы, а потому что внутренний Истинный Человек продолжает свою работу в материи, которая была начата им еще в древние времена.</w:t>
      </w:r>
    </w:p>
    <w:p>
      <w:pPr>
        <w:pStyle w:val="Normal"/>
        <w:ind w:firstLine="709"/>
        <w:jc w:val="both"/>
        <w:rPr>
          <w:color w:val="000000"/>
          <w:sz w:val="36"/>
          <w:szCs w:val="36"/>
        </w:rPr>
      </w:pPr>
      <w:r>
        <w:rPr>
          <w:color w:val="000000"/>
          <w:sz w:val="36"/>
          <w:szCs w:val="36"/>
        </w:rPr>
        <w:t>Мы говорим, что Бог есть любовь, а в мире так много зла и страданий. Заметьте, здесь имеется в виду, что Он сам есть любовь, а не Он любит. Это Его состояние, а не его проявление, которое могло быть или не быть. Оно как свет солнца, который является Его неотъемлемым свойством, а не процессом, который мог быть или не быть. Поэтому мы не можем говорить, что Бог кого-то любит, а кого-то – нет. Это Его свойство обращено ко всем без исключения… А теперь о том – как Он любит, как проявляется Его свойство любить. Во-первых, Бог ни к чему и ни к кому не привязан, поэтому Его любовь не может быть выборочной. Он любит всех. Как солнце посылает свой свет для всех. Во-вторых, его любовь имеет только одну цель – совершенство. Хотя, в действительности, и цели у него нет, а те слова, которые здесь использованы, необходимы, потому что более понятны для человеческого ума. В действительности, цель – это состояние намерения божественного сознания, которое определяет его эволюцию. Это можно сравнить с намерением нашего организма дышать, или нашего сердца – сокращаться и вообще, всего нашего существа – функционировать. Мы прежде говорили, что материя сознательна и это ее свойство. Мы говорили, что Бог есть любовь, и это тоже его свойство. К этому мы можем добавить, что намерение эволюционировать – это тоже его свойство, которое неразрывно с его существованием. Это намерение может исчезнуть или остановиться только со смертью Вселенной, что совершенно невозможно. Итак, Божественная любовь поддерживает намерение эволюционировать. И это намерение присутствует в каждой точке бесконечной Вселенной, в каждом живом существе, но на каждом уровне бытия оно проявляется по-разному. Божественное намерение и любовь едины в своем внутреннем стремлении к совершенству, поэтому, все, что человек встречает на своем эволюционном пути, в своей основе имеет и Божественную любовь, и намерение стремления к совершенству. Хотя в данном случае, мы использовали своеобразную тавтологию, потому что намерение всегда содержит в себе направленное стремление.</w:t>
      </w:r>
    </w:p>
    <w:p>
      <w:pPr>
        <w:pStyle w:val="Normal"/>
        <w:ind w:firstLine="709"/>
        <w:jc w:val="both"/>
        <w:rPr>
          <w:color w:val="000000"/>
          <w:sz w:val="36"/>
          <w:szCs w:val="36"/>
        </w:rPr>
      </w:pPr>
      <w:r>
        <w:rPr>
          <w:color w:val="000000"/>
          <w:sz w:val="36"/>
          <w:szCs w:val="36"/>
        </w:rPr>
        <w:t>Здесь мы должны еще раз остановиться на определении, что такое в действительности – Человек, иначе Божественная любовь будет понята нами неправильно. То, что мы традиционно называем человеком, в действительности является только внешней, относительно самостоятельной его частью. И эта внешняя часть, состоящая из плотной субстанции, присущей всей низшей природе, должна быть, согласно Божественному намерению, трансформирована. Внутренний Истинный Человек в каждом из нас существует для того, чтобы эта трансформация стала возможной. И так как Бог не ограничен временем, то он реализует все возможности, для того чтобы эта работа была сделана. Физический человек, которого мы можем видеть и слышать, является частью низшей природы и именно с него Бог начинает трансформацию того, что еще вчера было совершенным, но сегодня уже не соответствует грядущему совершенству. И, разумеется, этот процесс начинается с наиболее подвижной части внешнего человеческого существа – сознания, трансформация которого происходит постепенно, от одной жизни к другой. И на этом пути трансформации сознания, человек идет от одного опыта к другому. Но этот опыт в первую очередь нужен для внутреннего Истинного Существа, потому что Оно призвано в своем предназначении трансформировать низшую природу. И Оно должно получить соответствующий для этого опыт при взаимодействии с ней. В этом опыте могут быть и страдания и радости, которые испытывает внешняя человеческая часть, хотя внутреннее Истинное существо никогда не страдает, потому что оно к любого рода трудностям относится как к средству, получения опыта. Эволюция требует присутствия в ней опыта. Опыт для нее необходим так же, как удобрения необходимы для растений, чтобы их генетический потенциал мог быть раскрыт в полной мере…</w:t>
      </w:r>
    </w:p>
    <w:p>
      <w:pPr>
        <w:pStyle w:val="Normal"/>
        <w:ind w:firstLine="709"/>
        <w:jc w:val="both"/>
        <w:rPr>
          <w:color w:val="000000"/>
          <w:sz w:val="36"/>
          <w:szCs w:val="36"/>
        </w:rPr>
      </w:pPr>
      <w:r>
        <w:rPr>
          <w:color w:val="000000"/>
          <w:sz w:val="36"/>
          <w:szCs w:val="36"/>
        </w:rPr>
        <w:t xml:space="preserve"> </w:t>
      </w:r>
      <w:r>
        <w:rPr>
          <w:color w:val="000000"/>
          <w:sz w:val="36"/>
          <w:szCs w:val="36"/>
        </w:rPr>
        <w:t>Здесь мы коснулись только одного из принципов получения опыта и его необходимости, даже не смотря на возможность страдания. Когда мы с вами рассматривали уровни субстанции, то должны были сказать, что чем более плотной она является, тем в большей степени в ней выражена инерция покоя, что в постоянно меняющихся внешних условиях не может не приводить к страданиям людей, ум витал и тело которых хотят сохранить в себе неизменность.</w:t>
      </w:r>
    </w:p>
    <w:p>
      <w:pPr>
        <w:pStyle w:val="Normal"/>
        <w:ind w:firstLine="709"/>
        <w:jc w:val="both"/>
        <w:rPr>
          <w:color w:val="000000"/>
          <w:sz w:val="36"/>
          <w:szCs w:val="36"/>
        </w:rPr>
      </w:pPr>
      <w:r>
        <w:rPr>
          <w:color w:val="000000"/>
          <w:sz w:val="36"/>
          <w:szCs w:val="36"/>
        </w:rPr>
        <w:t>Бог совершенен, потому что находится за пределами пространства, и времени. Беспредельность не имеет формы. Форма всегда пространственна. Следовательно, Бог, не имеющий формы – вне пространства. Не следует понимать, что не имеющий формы и бесформенный – это одно и то же. Человек классифицировал все формы, поэтому понятие «бесформенный» означает, что нечто имеет какую-либо невообразимую форму, не подходящую под какую-либо классификацию, или же его форма постоянно меняется в зависимости от условий. Эти качества бесформенного имеют все жидкости или газы. Не имеющий же формы, не имеет ее всегда, не зависимо от условий. Все, что находится в пространстве, подчиняется законам этого пространства. Одним из законов его является форма. Все что существует в пространстве должно иметь форму. Вторым законом пространства является то, что любая форма в этом пространстве должна иметь свое начало и свой конец. Таким образом, все, что беспредельно – не может иметь формы и не может родиться или возникнуть. Беспредельность может существовать только в одном случае, если есть бесконечные скорости, без которых беспредельность распадется на бесчисленное множество предельных областей пространства. И тогда Богов будет бесчисленное множество, что приведет к нарушению гармонии бесконечной Вселенной и к ее распаду. При бесконечных скоростях протяженность пространства теряет свой смысл, и беспредельность, в этом случае, и математическая точка становятся равными между собой. Для наглядности проведем аналогию, возможно, слишком смелую и не отвечающую действительности, но все же иллюстрирующую возможность равенства бесконечности и точки. Когда мы смотрим на экран телевизора, то мы видим изображения и совершенно не задумываемся над тем, что эти озвученные движущиеся фигуры на экране есть ни что иное, как бегающая по экрану точка электронного луча. Всего одна точка строит подвижные изображения во весь экран. Но если бы эта точка имела бесконечные скорости, то она могла бы построить изображения на бесконечном и даже многомерном экране. И здесь мы можем встретиться с парадоксом, при котором точка может взаимодействовать сама с собой, став бесконечной Вселенной. Возможно, нам нетрудно будет представить, например, молекулу воды, которая в вакууме шаровидного сосуда будет летать со скоростью света. Так как человеческий глаз может уловить паузы между событиями только в том случае если промежуток между ними более чем одна двадцать четвертая секунды, то разделив 300000 км. В сек. На диаметр сосуда равного одному дециметру, мы получим число линий, которые эта молекула сделает внутри сосуда за секунду равным трем миллиардам. Тогда в одном кубическом сантиметре эта молекула успеет побывать за секунду три миллиона раз. Или что то же самое мы увидим в кубическом миллиметре три тысячи молекул воды, присутствующих одновременно, а во всем сосуде 3 миллиарда этих молекул. И все они при этом, вероятно, будут взаимодействовать одна с другой. Мы увидим сосуд полный воды. Это парадокс, потому что в этом сосуде в действительности существует только одна молекула воды, которая взаимодействует сама с собой. Имея бесконечную скорость, точка может из себя создать бесконечную Вселенную в ее бесконечном разнообразии. Тогда первичный взрыв, породивший Вселенную можно понять, как намерение Бога познать самого себя, через проявление своих бесконечных возможностей. Но даже эта концепция порождает множество других вопросов, которые никогда не могут быть исследованы и поняты человеческим предельным умом.</w:t>
      </w:r>
    </w:p>
    <w:p>
      <w:pPr>
        <w:pStyle w:val="Normal"/>
        <w:ind w:firstLine="709"/>
        <w:jc w:val="both"/>
        <w:rPr>
          <w:color w:val="000000"/>
          <w:sz w:val="36"/>
          <w:szCs w:val="36"/>
        </w:rPr>
      </w:pPr>
      <w:r>
        <w:rPr>
          <w:color w:val="000000"/>
          <w:sz w:val="36"/>
          <w:szCs w:val="36"/>
        </w:rPr>
        <w:t xml:space="preserve"> </w:t>
      </w:r>
      <w:r>
        <w:rPr>
          <w:color w:val="000000"/>
          <w:sz w:val="36"/>
          <w:szCs w:val="36"/>
        </w:rPr>
        <w:t>Он одновременно и существует и не существует, потому что Он не только проявлен, но и за пределами времени и пространства. Здесь речь идет о состоянии человеческого сознания. Живя обычной человеческой жизнью, мы можем знать, что Бог есть и что всю Вселенную он сотворил из самого себя, можем знать еще многое другое, но это будет только информация для нашего ума. Другое дело - осознание Бога в себе и во всем вокруг себя. Внешняя часть человеческого существа находится в проявленном мире и живет по законам этого мира, в котором не существует места для Бога – вечного, вездесущего, любящего. Когда у человека открывается внутреннее восприятие Бога, то все внешнее отодвигается на задний план и воспринимается с божественных позиций, а не человеческих. И осознание и отношение к этому миру перестают быть традиционными, а диктуются его внутренней божественной сущностью, которую мы называем внутренним истинным существом. И тогда Бог для нас становится даже большей реальностью, чем тот мир, который окружает нас.</w:t>
      </w:r>
    </w:p>
    <w:p>
      <w:pPr>
        <w:pStyle w:val="Normal"/>
        <w:ind w:firstLine="709"/>
        <w:jc w:val="both"/>
        <w:rPr>
          <w:color w:val="000000"/>
          <w:sz w:val="36"/>
          <w:szCs w:val="36"/>
        </w:rPr>
      </w:pPr>
      <w:r>
        <w:rPr>
          <w:color w:val="000000"/>
          <w:sz w:val="36"/>
          <w:szCs w:val="36"/>
        </w:rPr>
        <w:t>Он совершенен, потому что содержит в себе все проявленные и не проявленные возможности и в то же время Он не является ими. Он и жертва, и тот кто совершает жертву, и в то же время Он ни тот и ни другой. Он всегда противостоит самому себе и в то же время в нем не никаких противоречий.</w:t>
      </w:r>
    </w:p>
    <w:p>
      <w:pPr>
        <w:pStyle w:val="TextBodyIndent"/>
        <w:ind w:firstLine="709"/>
        <w:jc w:val="both"/>
        <w:rPr>
          <w:b w:val="false"/>
          <w:b w:val="false"/>
          <w:bCs w:val="false"/>
          <w:color w:val="000000"/>
          <w:sz w:val="36"/>
          <w:szCs w:val="36"/>
        </w:rPr>
      </w:pPr>
      <w:r>
        <w:rPr>
          <w:b w:val="false"/>
          <w:bCs w:val="false"/>
          <w:color w:val="000000"/>
          <w:sz w:val="36"/>
          <w:szCs w:val="36"/>
        </w:rPr>
        <w:t>Когда мы говорим о возможностях, которые могут реализоваться через нас, то не следует думать, что Бог предоставляет нам их в виде раскрытой колоды карт, предлагая нам выбрать одну из них. Все возможности, в действительности, предлагаются нам в линейной последовательности. А мы выбираем не возможности, так как все уже заранее для нас выбрано, а отношение к ним, которые могут быть внешними, когда мы захвачены ими, и внутренними, когда мы становимся на божественные позиции, и отстраненно участвуем в реализации этих возможностей. Предоставляемые нам возможности – это последовательные уроки, которые дает нам Бог, для того, чтобы наше сознание стало более совершенным, и мы могли осознать свое предназначение в этом мире. Когда мы пытаемся уйти от тех возможностей, которые кажутся нам драматичными, то очень часто попадаем в еще худшее положение. Каждая возможность – это неизбежный и необходимый урок в нашей судьбе и мы должны пройти его до конца, помня, что это ступени духовного восхождения. Все противостояния, с которыми люди встречаются в своей жизни, в действительности не являются ими, потому что наша жизнь только школа, которая готовит человека к сознательной духовной жизни. Бог никогда не ошибается, предоставляя нам необходимые для нас возможности, и мы не должны роптать на трудности, которые выпадают на нашу долю. Чем большая трудность предстает перед нами, тем выше ступень, на которую мы можем подняться, преодолев е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Heading1"/>
        <w:ind w:firstLine="709"/>
        <w:rPr>
          <w:b/>
          <w:b/>
          <w:bCs/>
        </w:rPr>
      </w:pPr>
      <w:r>
        <w:rPr>
          <w:b/>
          <w:bCs/>
        </w:rPr>
        <w:t>О БОГЕ, ОСОЗНАЮЩЕМ САМОГО СЕБЯ</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Сколько бы человек ни пытался говорить о Боге, он может сказать о Нем неизмеримо малую часть, потому что конечный ум, не может что-либо достоверно сказать о Бесконечном. С нашей человеческой точки зрения мы можем говорить, что Он является всеми мирами низшей сферы, смыслом существования которых является человек. Что Бог является воплощением супраментальных миров, которые не зависят от принципов низшей природы, и Он же является тем уровнем миров, которые совершенно недоступны для понимания смертным людям. Здесь Бог – Высочайший, Непостижимый.</w:t>
      </w:r>
    </w:p>
    <w:p>
      <w:pPr>
        <w:pStyle w:val="Normal"/>
        <w:ind w:firstLine="709"/>
        <w:jc w:val="both"/>
        <w:rPr>
          <w:color w:val="000000"/>
          <w:sz w:val="36"/>
          <w:szCs w:val="36"/>
        </w:rPr>
      </w:pPr>
      <w:r>
        <w:rPr>
          <w:color w:val="000000"/>
          <w:sz w:val="36"/>
          <w:szCs w:val="36"/>
        </w:rPr>
        <w:t>Однажды в советских журналах появилась статья об известном ленинградском физике Фридмане А. А., который в своих работах за 1922 - 1924 г. г. показал, что кварки – мельчайшие частицы, из которых состоит структура ядер атомов, могут быть открытыми и внутри себя содержать целые вселенные, размеры которых соответствуют нашей и совершенно не соответствуют внешним размерам кварка. И таких вселенных больше, чем число атомов в нашей вселенной Но, атомы из которых состоят эти вселенные тоже содержат в себе кварки! И нет предела этому? Это чудовищно непостижимо и прекрасно! И все это Бог! Он пребывает одновременно в несознательной материи и в существах, и сущностях, Он недосягаемый и Бесконечный в своей вечности, осознает свои бесчисленные индивидуальности и управляет ими. Он через свое бесконечное множество восходит в своем сознании в немыслимые совершенства своего быт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ЛЯ ЧЕГО ВСЕ ЭТО НУЖНО БОГУ</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t xml:space="preserve">Бог всемогущ, вездесущ и всеведущ; Он высочайшее совершенство и постоянно стремится к еще большему совершенству; В своей эволюции Он поддерживает все миры и все существующее в них; Он есть любовь, сострадание, мудрость; в Нем вмещаются и бесконечное счастье и величайшие страдания; в Нем созидание и разрушение; Он содержит в себе все прошлое, настоящее и будущее Вселенной.  Конечно, человек может задать вопрос: </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Для чего все это Ему нужно? – На такой вопрос можно ответить, что это его способ существования. Но пытливый человеческий ум никогда не удовлетворяется такого рода ответами, хотя и имеет достаточное количество слов, чтобы выразить ими свое незнание пределов своих возможностей. Бесконечность в единстве возможна только в одном случае, когда существуют бесконечные или, что то же самое, мгновенные скорости, без которых Она распалась бы на бесконечное число вселенных, каждая из которых стала бы Богом, который, возможно, создал бы из самого себя все сущее в своей изолированной Вселенной. </w:t>
      </w:r>
    </w:p>
    <w:p>
      <w:pPr>
        <w:pStyle w:val="Normal"/>
        <w:ind w:firstLine="709"/>
        <w:jc w:val="both"/>
        <w:rPr>
          <w:color w:val="000000"/>
          <w:sz w:val="36"/>
          <w:szCs w:val="36"/>
        </w:rPr>
      </w:pPr>
      <w:r>
        <w:rPr>
          <w:color w:val="000000"/>
          <w:sz w:val="36"/>
          <w:szCs w:val="36"/>
        </w:rPr>
        <w:t>–</w:t>
      </w:r>
      <w:r>
        <w:rPr>
          <w:color w:val="000000"/>
          <w:sz w:val="36"/>
          <w:szCs w:val="36"/>
        </w:rPr>
        <w:t>Бог не может быть не всемогущим, потому что нет никого другого, с кем его можно было бы сопоставить. Представьте себе человека, живущего на необитаемом острове, на котором есть только растительность и он в единственном числе. Тогда этот человек будет самым могущественным существом на этом острове, самым мудрым, самым красивым, даже если он Квазимодо, самым быстрым и вообще «самым, самым».</w:t>
      </w:r>
    </w:p>
    <w:p>
      <w:pPr>
        <w:pStyle w:val="Normal"/>
        <w:ind w:firstLine="709"/>
        <w:jc w:val="both"/>
        <w:rPr>
          <w:color w:val="000000"/>
          <w:sz w:val="36"/>
          <w:szCs w:val="36"/>
        </w:rPr>
      </w:pPr>
      <w:r>
        <w:rPr>
          <w:color w:val="000000"/>
          <w:sz w:val="36"/>
          <w:szCs w:val="36"/>
        </w:rPr>
        <w:t>Человек говорит, что все живое имеет свои инстинкты, определяя словом «инстинкт» предел своих знаний, когда этот предел будет преодолен, слово «инстинкт» станет ненужным. Он говорит, что вода жидкая, но может быть и газообразной и твердой – все зависит от условий, но она имеет еще одно важное качество – она расширяется при замерзании. Да, человек знает это. Именно в связи с этим по океанам путешествуют айсберги, а водоемы покрываются льдом. Были бы у воды другие свойства, жизнь на Земле была бы невозможна. И какое бы вещество мы не взяли, каждое из них имеет свое место в жизни и смерти во Вселенной. И все это существует в тесной гармонии. И с какой бы стороны мы не рассматривали эту гармонию, мы постоянно будем повторять уже сказанную фразу: «это его или ее свойство». Если все элементы Вселенной потеряют свои свойства (слово свойства, как и слово – инстинкт, имеет за собой бесконечность непознанного), то во Вселенной наступит Хаос. Попробуем лишить воду одного из ее свойств – текучести, способности испаряться или при замерзании расширяться – жизнь тот час же погибнет. Если фотон прекращает свое движение, то он исчезает. То же самое мы можем сказать о человеке: зачем он дышит, ест, зачем бьется его сердце и т.д. но на этот вопрос как нам кажется, мы можем ответить, так как сами являемся людьми. Мы знаем, что если у нас не будет дыхания, питания, выделения, циркуляции крови, то мы умрем. Следовательно, все свойства, присущие материи Земли, нужны для существования человека. Символ человека – это феникс возрождающийся из пепла. В человеке постоянно разрушается то, что теряет свои свойства, и на место разрушенного появляются новые клетки, которые так же будут существовать только до тех пор, пока они будут иметь необходимые для жизни свойства. То же самое можно сказать и о бесконечном Боге. Если однажды, хотя бы одно из Его свойств исчезло, то Он перестал бы существовать и во Вселенной воцарился бы хаос.</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ИШВАРА - ШАКТ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Шакти, или Мать это вечная творческая сила Бога, которая не только познает самую себя, но и выражает себя в проявлениях как высшей, так и низшей природы, в то же время, не являясь ими обеими. Она является исполняющей силой Сознательного Существа – Духа. Это сознание, вечно стремящееся к гармонии и все большему совершенству. В каждом живом существе она присутствует в скрытом виде. В человеке она присутствует в центрах сознания – в чакрах в свернутом состоянии и ждет своего времени, чтобы проявиться во всем своем могуществе. Не следует рассматривать Мать, отдельно от Духа. Она его действующая творческая сила и существует не отдельно от него, а как его ипостась. В Матери содержится Ишвара, а в Ишваре содержится Мать. В этом тайна проявления мужского и женского, в проявленном и не проявленном мирах, которое является одним целым, но проявляется в двух аспектах. Эта двойственность является необходимой для существования всего проявленного мира и без этой двойственности невозможно вечное раскрытие совершенства. Когда мы говорим о мужском и женском началах человеческого существа, то мы имеем в виду под мужским началом – сознание (Пуруша), а под женским природу (Пракрити) – или силу природы. С одной стороны они нераздельны, так как сознание имеет в себе силу природы, а сила природы имеет в себе динамическое сознание, но в то же время они функционально отделены одна от другой и какая-то часть может преобладать над другой. В связи с этим мы можем наблюдать различные уровни сознательности. При преобладании низшей витальной природы обычно преобладают автоматизмы и животные потребности, при преобладании высшей истинной природы человека – стремление к духовности. Двойственный аспект Бога проявляется во всем сущем от мега, до микромира и весь бесконечный поток Божественных возможностей не мог бы раскрыться и реализовать себя для получения опыта, если бы не женский аспект Бога. </w:t>
      </w:r>
    </w:p>
    <w:p>
      <w:pPr>
        <w:pStyle w:val="Normal"/>
        <w:ind w:firstLine="709"/>
        <w:jc w:val="both"/>
        <w:rPr>
          <w:color w:val="000000"/>
          <w:sz w:val="36"/>
          <w:szCs w:val="36"/>
        </w:rPr>
      </w:pPr>
      <w:r>
        <w:rPr>
          <w:color w:val="000000"/>
          <w:sz w:val="36"/>
          <w:szCs w:val="36"/>
        </w:rPr>
        <w:t>Древние мудрецы говорили: «что вверху, то и внизу». Отсюда отражение божественного принципа Ишвара – Шакти  среди всего живого на земле. Мужское может реализовать себя только через единство с женским, а женское теряет свою опору без мужского аспекта.</w:t>
      </w:r>
    </w:p>
    <w:p>
      <w:pPr>
        <w:pStyle w:val="Normal"/>
        <w:ind w:firstLine="709"/>
        <w:jc w:val="both"/>
        <w:rPr>
          <w:color w:val="000000"/>
          <w:sz w:val="36"/>
          <w:szCs w:val="36"/>
        </w:rPr>
      </w:pPr>
      <w:r>
        <w:rPr>
          <w:color w:val="000000"/>
          <w:sz w:val="36"/>
          <w:szCs w:val="36"/>
        </w:rPr>
      </w:r>
    </w:p>
    <w:p>
      <w:pPr>
        <w:pStyle w:val="Heading1"/>
        <w:ind w:firstLine="709"/>
        <w:rPr>
          <w:b/>
          <w:b/>
          <w:bCs/>
          <w:color w:val="000000"/>
          <w:sz w:val="36"/>
          <w:szCs w:val="36"/>
        </w:rPr>
      </w:pPr>
      <w:r>
        <w:rPr>
          <w:b/>
          <w:bCs/>
          <w:color w:val="000000"/>
          <w:sz w:val="36"/>
          <w:szCs w:val="36"/>
        </w:rPr>
      </w:r>
    </w:p>
    <w:p>
      <w:pPr>
        <w:pStyle w:val="Heading1"/>
        <w:ind w:firstLine="709"/>
        <w:rPr>
          <w:b/>
          <w:b/>
          <w:bCs/>
        </w:rPr>
      </w:pPr>
      <w:r>
        <w:rPr>
          <w:b/>
          <w:bCs/>
        </w:rPr>
        <w:t>ХОЧЕТ ЛИ БОГ?</w:t>
      </w:r>
    </w:p>
    <w:p>
      <w:pPr>
        <w:pStyle w:val="Normal"/>
        <w:ind w:firstLine="709"/>
        <w:rPr>
          <w:b/>
          <w:b/>
          <w:bCs/>
          <w:color w:val="000000"/>
        </w:rPr>
      </w:pPr>
      <w:r>
        <w:rPr>
          <w:b/>
          <w:bCs/>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jc w:val="both"/>
        <w:rPr>
          <w:color w:val="000000"/>
          <w:sz w:val="36"/>
          <w:szCs w:val="36"/>
        </w:rPr>
      </w:pPr>
      <w:r>
        <w:rPr>
          <w:color w:val="000000"/>
          <w:sz w:val="36"/>
          <w:szCs w:val="36"/>
        </w:rPr>
        <w:t>Человек может что-то хотеть или не хотеть, к чему-то стремиться или от чего-то убегать. Бог же ничего не хочет и ни к чему не стремится. Можем ли мы сказать, что река хочет течь к океану? Или что она стремится к нему? Конечно, нет, потому что это ее суть – течь в направлении более низких мест. Хочет ли пар подниматься в небо? Конечно, нет. Но он это делает, потому что это его суть. Когда мы слышим, что Бог кого-то любит или наказывает, то это совершенно не так, это все человеческие мерки и человеческие отношения, которые мы Ему приписываем. Мы даже форму для него придумали, хотя он не может иметь определенной формы, потому что все, что имеет форму, имеет свое начало и свой конец, Бог же вечен, хотя все существующие формы – это тоже Бог. Он – это вечно раскрывающееся намерение в своих бесконечных формах, которые гармоничны одна относительно другой. Те противоречия, которые мы видим вокруг себя, не более как наша близорукость, по причине которой мы не осознаем Его гармонию. Мы считаем, что Бог в своей эволюции стремится к своей вечной красоте и совершенству. Но Он и так совершенен в каждом мгновении.</w:t>
      </w:r>
    </w:p>
    <w:p>
      <w:pPr>
        <w:pStyle w:val="Normal"/>
        <w:ind w:firstLine="709"/>
        <w:jc w:val="both"/>
        <w:rPr>
          <w:color w:val="000000"/>
          <w:sz w:val="36"/>
          <w:szCs w:val="36"/>
        </w:rPr>
      </w:pPr>
      <w:r>
        <w:rPr>
          <w:color w:val="000000"/>
          <w:sz w:val="36"/>
          <w:szCs w:val="36"/>
        </w:rPr>
        <w:t xml:space="preserve"> </w:t>
      </w:r>
      <w:r>
        <w:rPr>
          <w:color w:val="000000"/>
          <w:sz w:val="36"/>
          <w:szCs w:val="36"/>
        </w:rPr>
        <w:t>В своем непроявленном состоянии Бог безличностен и несет в себе намерение всего проявленного мира. В этом состоянии Он ничего не хочет и ни к чему не стремится, потому что в непроявленном Божественном, вечность не имеет времени. Только то, что живет во времени, может хотеть и стремится, может любить и ненавидеть, потому что все во времени идет дорогой смерти, и все на этой дороге имеет одну и ту же направленность. Есть в нас та часть, которая знает это и в связи с этим, все, что приближает нас к концу жизни, вызывает страх или отвращение, а то, что создает иллюзию вечности и прекрасного, рождает в нас стремление к этому. Но нет в этом мире, в котором вдоль потоков времени расположилась наша жизнь со всеми ее надеждами, радостями и невзгодами, истины, потому что все в проявленном мире заканчивается смертью. Мы, еще не успев родиться, начинаем умирать и чем дальше от дня своего зачатия, тем быстрее. Истина только там, где нет времени, где нет начала и конца, где нет смерти, потому что истина вечна и неизменна. Когда мы хотим, чего бы то ни было – мы идем путем смерти. Когда мы ничего не хотим, но действуем, находясь на вертикальном пути, перед нами открывается дверь в вечность. Истина – это идея, определяющая направление эволюции, и в то же время это эволюционный поток, и это энергия, раскрывающая прежде скрытые возможности. Истина содержит в себе все сущее, организует его и определяет его бытие, поэтому, Истина – это и есть Бог.</w:t>
      </w:r>
    </w:p>
    <w:p>
      <w:pPr>
        <w:pStyle w:val="Normal"/>
        <w:ind w:firstLine="709"/>
        <w:jc w:val="both"/>
        <w:rPr>
          <w:color w:val="000000"/>
          <w:sz w:val="36"/>
          <w:szCs w:val="36"/>
        </w:rPr>
      </w:pPr>
      <w:r>
        <w:rPr>
          <w:color w:val="000000"/>
          <w:sz w:val="36"/>
          <w:szCs w:val="36"/>
        </w:rPr>
        <w:t>Позади проявленного мира – Бог непроявленный и безличностный, который ничего не хочет и ни к чему не стремится, но Бог проявленный в бесконечном числе форм, не может не хотеть, не может не страдать, не радоваться, не умирать и не рождаться. Все проявления жизни, во всех формах и всех состояниях, все стремления и все надежды, все непереносимое и невозможное, любого уровня рай и ад – это все Он, и это все Его состояния. И когда мы говорим – хочет ли Бог, то мы можем осознать, что Он, проявленный хочет истины, красоты, радости. Но тогда почему существуют противоположные этому желания? Чтобы ответить на этот вопрос я предложу вначале посмотреть, как множество муравьев тащат мертвую гусеницу себе в муравейник. Обратите внимание, что они облепили гусеницу со всех сторон и тащат ее во все стороны, и, несмотря на это, она медленно, но верно продвигается в сторону муравейника. В этом вся суть человеческая. Мы видим, что есть существа, совершенно несознательные, которые заблуждаясь, делают нечто, по-видимому, противостоящее истине эволюции сознания, и есть те, которые заблуждаются частично и есть другие, которые знают направление, в котором возрастает истина и прилагают все усилия, для того чтобы следовать ей. В этой Вселенной должны реализовать себя все Божественные возможности, и те, которые ведут к деградации и те, которые ведут к восхождению к Божественной истине, но все-таки существует единое истинное направление Божественного намерения, ведущее к вершинам истины, несмотря на все противостояния е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ДИНЫЙ БОГ</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Единый и Бесконечный Бог содержит в себе проявленную и не проявленную части. Проявленная часть существует в своем бесконечном множестве, не проявленная – в своем абсолютном единстве, в котором нет разделения и, поэтому в нем нет качеств. Непроявленное воспринимается как абсолютная любовь, сострадание, истина; в ней нет времени, и поэтому она воспринимается как вечность, в ней нет протяженности, и поэтому оно осознается как неподвижная беспредельность, заполненная светом блаженства. Для Единого, Бесконечного Бога естественным является его всемогущество, вездесущность, он всеведущ и бесконечно мудр, потому что нет никого другого, кто мог бы сравняться с ним. В Непроявленном нет объектов и поэтому нет цели и нет отношений; в нем нет стремлений, ожиданий, надежд и разочарований; в нем нет страданий и радости, нет боли и избавления от чего бы то ни было; </w:t>
      </w:r>
    </w:p>
    <w:p>
      <w:pPr>
        <w:pStyle w:val="3"/>
        <w:ind w:firstLine="709"/>
        <w:rPr>
          <w:color w:val="000000"/>
        </w:rPr>
      </w:pPr>
      <w:r>
        <w:rPr>
          <w:color w:val="000000"/>
        </w:rPr>
        <w:t xml:space="preserve"> </w:t>
      </w:r>
      <w:r>
        <w:rPr>
          <w:color w:val="000000"/>
        </w:rPr>
        <w:t>В проявленной ипостаси Бога бесчисленное количество индивидуальностей, противостоящих и взаимодействующих друг с другом, поэтому в этой части Вселенной содержатся все надежды и разочарования, все стремления и ожидания, в ней реализует себя весь спектр отношений и все в ней имеет свое начало и свой конец. Низшие планы проявленной Вселенной в своей основе имеют идею эго, которое стремится ко всеобщему разделению и разрушению, в нем стремление к наслаждению, обогащению и власти, в нем противостояние всему прогрессивному и стремление к равновесию на наиболее низком уровне. Эти свойства низших планов бытия, проявленной Вселенной, характерны для переходных миров, наиболее близко расположены к мертвой, не эволюционирующей материи, которая имеет тенденцию к разделению и саморазрушению. Но есть в проявленной Вселенной планы бытия, в основе которых лежит истина и стремление к единству. В отличие от первых, в них нет жестких форм, догм, правил, но вечно текучее, полное творческой энергии и радости единство со всей Божественной Вселенной. Эти планы бытия и все сущее в них, прилежат к бесконечному Непроявленному, в котором сияющая истина раскрывается в своем бессмертии и вечном блаженств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ИЧИНЫ СТРЕМЛЕНИЙ И ЖЕЛАНИЙ</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В непроявленной вечности нет стремлений и желаний, потому что в ней нет времени. Все человеческие стремления и желания возникают в связи с неудовлетворенностью настоящим и располагаются в будущем, которое возможно только там, где есть время. В действительности, неудовлетворенность настоящим вызвано стремлением нашего внутреннего истинного существа к абсолютной истине. И это стремление, во внешней оболочке человека, трансформируется в различного рода стремления, желания, побуждения, как на витальном, так и на ментальном уровнях от самых низких до высочайших. Это стремление проявляется во всех формах жизни на Земле, потому что позади жизни есть вечное Божественное стремление к совершенству. В этом стремлении проявляется не только то, что совершенно, но и то, что должно быть трансформировано в потоке эволюции. Все низкое, разрушительное, все безобразное проявляется только для того, чтобы быть в дальнейшем трансформированным. Конечно, можно возразить, говоря, что за миллионы лет все низкое и несовершенное должно быть уже давно трансформированным в совершенное и прекрасное.  Да, это так, но эволюция не знает предела, поэтому всегда будут существовать полюса прекрасного и безобразного. Правда, все это относительно и то, что сегодня для человека кажется прекрасным, завтра будет превзойдено еще более совершенным и станет сравнительно с будущим совершенством безобразным.</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ЖИВ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Это вечное «Я» – дух, в индивидуальном воплощении. Это вечная частица Божественного, имеющая своей статический и динамический аспекты. Статический аспект Дживы не эволюционирует, но является своеобразным эволюционным маяком на пути духовного восхождения сознания. Другой частью Дживы, динамической, которая формируется и растет с помощью статического аспекта Дживы, является Психическое существо, стоящее позади природы человека, формирующее, поддерживающее и направляющее его эволюцию. Статическая часть Дживы не зависит от материального мира и не связана с его законами и условностями и стоит над природой, вечно пребывая в единстве с Божественным. Джива есть дух, воплощенный на Земле и проявляющийся на различных планах бытия в соответствии с их законами, и в то же время, оставаясь независимым от них. На ментальном плане он проявляется как истинное ментальное существо, на витальном – как истинное витальное, и на физическом, как истинное физическое существо. В грядущей эволюции сознания на земле, Джива будет проявлен как гностическое Существо. На высших уровнях дух будет проявлен как Существо блаженства и Существо чистого существован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УШ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Душа – это искра божественного огня, присутствующая во всем живом и поддерживающая все живое. Без души невозможна жизнь на Земле. Но душа может поддерживать витальную или физическую жизнь, даже когда психическое существо отсутствует. В дальнейшем душа в своей динамической части формирует психическую индивидуальность, которую мы называем психическим существом. Душа бессмертна и сохраняет в себе основу опыта, полученного физическим, витальным и ментальным существом, этим самым, обеспечивая непрерывность эволюции индивидуальности.</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ЕДЕЛЫ ПОЗНАНИЯ</w:t>
      </w:r>
    </w:p>
    <w:p>
      <w:pPr>
        <w:pStyle w:val="Normal"/>
        <w:widowControl w:val="false"/>
        <w:spacing w:lineRule="exact" w:line="440"/>
        <w:ind w:firstLine="709"/>
        <w:jc w:val="both"/>
        <w:rPr>
          <w:b/>
          <w:b/>
          <w:bCs/>
          <w:color w:val="000000"/>
          <w:sz w:val="36"/>
          <w:szCs w:val="36"/>
        </w:rPr>
      </w:pPr>
      <w:r>
        <w:rPr>
          <w:b/>
          <w:bCs/>
          <w:color w:val="000000"/>
          <w:sz w:val="36"/>
          <w:szCs w:val="36"/>
        </w:rPr>
      </w:r>
    </w:p>
    <w:p>
      <w:pPr>
        <w:pStyle w:val="Normal"/>
        <w:widowControl w:val="false"/>
        <w:spacing w:lineRule="exact" w:line="440"/>
        <w:ind w:firstLine="709"/>
        <w:jc w:val="both"/>
        <w:rPr>
          <w:color w:val="000000"/>
          <w:sz w:val="36"/>
          <w:szCs w:val="36"/>
        </w:rPr>
      </w:pPr>
      <w:r>
        <w:rPr>
          <w:color w:val="000000"/>
          <w:sz w:val="36"/>
          <w:szCs w:val="36"/>
        </w:rPr>
        <w:t>Вселенной правят эволюционные принципы Божественной воли. Один из них – это принцип самопознания. На материальном плане он познает себя путем нисхождения в материю, благодаря чему растения и животные растут физически и размножаются, что также является и Его ростом.</w:t>
      </w:r>
    </w:p>
    <w:p>
      <w:pPr>
        <w:pStyle w:val="Normal"/>
        <w:widowControl w:val="false"/>
        <w:spacing w:lineRule="exact" w:line="440"/>
        <w:ind w:firstLine="709"/>
        <w:jc w:val="both"/>
        <w:rPr>
          <w:color w:val="000000"/>
          <w:sz w:val="36"/>
          <w:szCs w:val="36"/>
        </w:rPr>
      </w:pPr>
      <w:r>
        <w:rPr>
          <w:color w:val="000000"/>
          <w:sz w:val="36"/>
          <w:szCs w:val="36"/>
        </w:rPr>
        <w:t>На витальном плане Он приобретает чувственный опыт, в который вовлекается и физический план. Стремление к чувственному опыту – это всегда стремление познать. Стремление обладать – это всегда стремление к расширению, росту. Под обладанием здесь понимается не только обладание противоположным полом, но и территорией, предметами, значимостью, властью, знаниями.</w:t>
      </w:r>
    </w:p>
    <w:p>
      <w:pPr>
        <w:pStyle w:val="Normal"/>
        <w:widowControl w:val="false"/>
        <w:spacing w:lineRule="exact" w:line="440"/>
        <w:ind w:firstLine="709"/>
        <w:jc w:val="both"/>
        <w:rPr>
          <w:color w:val="000000"/>
          <w:sz w:val="36"/>
          <w:szCs w:val="36"/>
        </w:rPr>
      </w:pPr>
      <w:r>
        <w:rPr>
          <w:color w:val="000000"/>
          <w:sz w:val="36"/>
          <w:szCs w:val="36"/>
        </w:rPr>
        <w:t>Особенно очевидным нам представляется стремление к знанию на ментальном плане, на котором человек жадно впитывает информацию, классифицируя и архивируя ее. Он, человек, пытается извлечь знания из материи, пытаясь узнать законы ее существования и, на основании познанных законов, пытается создавать механические структуры, которые подтверждают на практике правильность его познания законов материального мира. Человеческое сознание пытается проникнуть, как в бесконечные глубины   Вселенной, так и в глубины микромира. И позади всего этого существует вечный восходящий поток самоосознания, совершенно непреодолимый и могущественный, которому подчиняется каждый атом и каждая галактика, вечное стремление, к проявлению непроявленного, чтобы через проявленное познавать Самого себя. Сознание каждого человека, получив опыт человеческой жизни, возвращается в Непроявленное, чтобы отдать Ему опыт, накопленный за миг земной жизни, а затем вновь вернуться на Землю, чтобы сделать следующий шаг восхождения или же пройти еще один круг, неразрешенных в прошлой жизни проблем.</w:t>
      </w:r>
    </w:p>
    <w:p>
      <w:pPr>
        <w:pStyle w:val="Normal"/>
        <w:ind w:firstLine="709"/>
        <w:jc w:val="both"/>
        <w:rPr>
          <w:color w:val="000000"/>
          <w:sz w:val="36"/>
          <w:szCs w:val="36"/>
        </w:rPr>
      </w:pPr>
      <w:r>
        <w:rPr>
          <w:color w:val="000000"/>
          <w:sz w:val="36"/>
          <w:szCs w:val="36"/>
        </w:rPr>
        <w:t xml:space="preserve">Внутренняя гармония непроявленного, находящаяся за фасадом материального проявленного мира, активно влияет на внешнюю гармонию проявления, в которой бесконечный Бог совершает свой очередной шаг самопознания. Абсурдна всякая мысль о том, что Бог познаваем, так как любой опыт, полученный ли человеком, или каким-либо другим более великим существом, влечет за собой к росту абсолютной вершины божественного сознания. Это можно сравнить со стремлением человека догнать свою собственную тень, когда солнце находится за его спиной. Осознание этого, может породить в человеке два состояния, – во внешней части человеческого существа, для которой важен результат, может возникнуть состояние грусти, так как финиш не достижим, а в сердце своем при этом человек может осознать радость, так как его путь познания бесконечен. И еще он может осознать в сердце своем, что через его стремление к осознанию Бог познает самого себя. Все многообразие мира, даже то, что мы называем ложью, даже смерть, от которой стремиться бежать каждое живое существо, все это проявленные возможностей Бога в познании самого себя, ради опыта, который необходим для его эволюции. В непроявленном состоянии Бог вездесущ, в проявленном – он присутствует в каждом из своих проявлений, их желания – это его желания, их радость – это так же и его радость, их страдания – это его страдания, их стремления к познанию – это его стремление, которое совершается через каждое из его проявлений. Можно познать какую-то часть проявленного Бога, но невозможно познать Бога не проявленного, потому что это значит стать Им, и потерять собственную индивидуальность и тогда познающий исчезнет.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ИНЦИП ВОСХОЖДЕНИЯ И НИСХОЖДЕНИ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Все процессы во Вселенной имеют два направления. Одно из них стремится к упрощению, разобщению, к устойчивости на самом низком уровне, к хаосу. Другое – стремится к восхождению, усложнению, организованности. Если первый тип движения ведет к уменьшению первоначальной энергии до минимально возможного уровня, снижения сознания до бессознательности, творчества до заученных автоматизмов, то второй тип движения ведет к возрастанию тех же самых параметров до бесконечности. Почему до бесконечности, если возрастание энтропии имеет предел? Потому что внизу существует равновесное состояние, ниже которого опуститься невозможно.  Так, луч света может иметь начало, но не иметь конца. Температура внизу шкалы может иметь предел, но верхнего ее предела не существует. Таким образом, между восхождением и нисхождением не может существовать равновесия, в противном случае эволюция станет невозможной. Если мы представим себе, что с какого-то времени восходящая и нисходящая ветвь энтропии стали бы равны друг другу, то это было бы началом конца Вселенной. Эволюция возможна только тогда, когда преобладает восхождение, а не деградация и хаос. Но все, что бессознательно, не способно к восхождению, его энтропия способна только возрастать. И если мы говорим, что Вселенная вечно эволюционирует, то уж одно это свидетельствует, что она живая и разумная. Действительно, ученые уже давно подсчитали сколько времени еще просуществует наше солнце, а, следовательно, и жизнь на нашей Земле, они подсчитали и те миллиарды лет, которые просуществует вся Вселенная, но в прошлой вечности все звезды и все галактики должны были уже давно погаснуть, вся Вселенная уже вечность назад состояла бы из холодной космической энергии, заполняющей бесконечное мироздание. В этой холодной неподвижной бездне нигде не появлялся бы даже одинокий лучик затерявшейся звезды. Только мрак и безмолвная неподвижность и ничего более. Но мертвой и косной материи вечности противостояло нечто, препятствующее нарастанию энтропии и даже, более того, создавшее жизнь на Земле. И это возникновение жизни не могло быть случайным, потому что живая клетка, должна быть способной не только питаться, защищаться, но и размножаться, а для этого она должна была иметь наследственный аппарат – хромосому. Объяснить случайностью присутствие всех необходимых элементов в одном месте, для создания живой клетки, невозможно. И если природа в своей нарастающей энтропии непрерывно перебирала бы все эти элементы, механически соединяя их в бесчисленных вариантах, что однажды привело бы к тому, что возник новый принцип вселенной, в котором энтропия не нарастает а уменьшается. Для этого природе потребовалось бы такое количество лет, число которых даже назвать невозможно, так как в нем более ста нулей. Но нам известен возраст Земли, который составляет всего несколько миллиардов лет и за это время никакие формы жизни случайно появиться не могли. Они не могли быть и принесены откуда-то из космоса, потому что после первичного взрыва Вселенная существует, как предполагают некоторые ученые, всего около двадцати пяти миллиардов лет, которых для возникновения жизни так же слишком мало.  Другими словами: наша Вселенная эволюционирует только потому, что в ней есть то, что противостоит ее распаду и умиранию, есть другая сторона, о которой ученые пока не говорят на страницах научных журналов и монографий и она пока скрыта за занавесом науки. Эти две силы, одна из которых определена учеными, как возрастающая энтропия – стремление к распаду и хаосу, религии называют дьяволом, другая, которая породила все сущее,  сохраняет эволюционное восхождение Вселенной, те же самые религии называют ее Богом. Но распад и восхождение происходит в любой точке пространства и на любом уровне ее эволюции. Если мы будем исходить только из существующих современных научных материалистических знаний, то явления энтропии отнесем к косной материи, состоящей из химических элементов таблицы Менделеева, хотя в действительности явления возрастающей энтропии мы наблюдаем и в живой природе. Какая-то часть в живых организмах постепенно стареет и перестает соответствовать жизни, тогда вступают в действие силы, противостоящие возрастающей энтропии и уничтожают эти опасные для жизни организма части. Например, фагоциты поедают те клетки, которые больны или опасны для жизни организма. Или, прежде гармонично функционирующий организм стареет и умирает, что полезно для всего вида в целом, потому что организм, в котором преобладает нарастание энтропии, снижает жизненный потенциал всего вида и  может привести его к вырождению. Но существуют механизмы, которые противостоят энтропии жизни – хищники, точно фагоциты в живом организме, поедают менее совершенных. Механизмы энтропии существуют и на социальном уровне – все слабое, нежизнеспособное поглощается более сильным и жизнеспособным. Но в проявленной жизни на Земле и в социальном мире существует то, что мы называем ложью, что нарушает гармонию взаимоотношений жизни и смерти. Как же можно рассматривать ложь в мире живых существ и в социальной жизни людей с точки зрения энтропии? Единственная позиция, объясняющая существование лжи, состоит в том, что процесс возрастания энтропии, ведущий к смерти и хаосу и процесс снижения энтропии, ведущий к эволюционному восхождению - сознательны. Каждый из этих процессов пытается сохранить себя и, конечно же, делает это за счет противоположного ему процесса. И тогда возникает мысль, что явления энтропии - это не механический процесс, ведущий к состоянию равновесия на каком-то наиболее низком уровне, а процесс сознательный. Нечто, стоящее над этими двумя процессами, управляет их взаимодействием. И тогда ложь одного человека другому, выглядит как проверка на искренность, возможно, на бескорыстие, тонкость восприятия и т.д., в зависимости на каком уровне сознания находится тот человек, который встречается с ложью. Тогда ложь – это то, что ведет к разобщению, потере энергии и к нарастанию энтропии. В то же время, истина – это то порождает жизнь, сохраняет ее и способствует ее эволюции. Примером лжи могут быть две революции, которые меньше чем за одно столетие произошли в России. Они привели к значительному снижению жизнеспособности государства и всех народов, проживающих на его территории, что является проявлением нарастающей энтропии, и, конечно же, дает повод религиозно мыслящему человеку сказать, что в эти периоды в России преобладали силы дьявола. Но нарастающей энтропии всегда противостоит противоположная ей сила и она тем больше выражена, чем более пластичным является народ этого государства. Зная это, мы можем быть уверенны, что Россия восстанет, так как русский народ – это один из наиболее гибких и пластичных народов нашей планеты. Одним из свидетельств этого является его язык, который нельзя сравнить по текучести ни с одним из европейских языков. Известно, что язык – это не только выразитель культуры того народа, которому он принадлежит, но он еще и выразитель его ума и душ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ВОСХОЖДЕНИЕ И НИСХОЖДЕНИЕ</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В бесконечном мироздании идет вечный процесс восхождения и нисхождения. Эти два потока проникая один в другой, непрерывно взаимодействуют друг с другом и не возможны один без другого. Мы говорим, что позади низшей природы находится высшая природа, которая и управляет ею. Но в действительности - это только способ выразить их взаимодействие. И вообще, в человеческих понятиях многие иносказания воспринимаются буквально. Мы говорим, что Бог на небе и показываем куда-то вверх, мы говорим, что Бог создал этот мир и представляем, что есть начало Вселенной, Божественную любовь, представляем похожей на человеческую и приписываем Богу множество других человеческих качеств.… Но вернемся к восходящим и нисходящим процессам. Так как Бог «стал всем этим», то, следовательно, эти два процесса, восхождения и нисхождения, являются Его частью и необходимы для божественной эволюции. Но мы знаем, что все то множество сил, которые участвуют в этих процессах, это тоже Он. И мы так же являемся Его частями, имеем свои индивидуальности, свои мнения, суждения и даже свой атеизм. Мы можем сколь угодно долго и убедительно говорить клеткам нашего тела, что мы являемся их творцами и умалчивать о том, что мы только части невыразимо превосходящего нас Бога. И это мы можем делать только потому, что диапазон нашего сознания очень не широк, а эго наше слишком велико. Если мы предпочтем быть в восходящем потоке сознания и откажемся от амбиций нашего эго, то скоро осознаем, что мы не являемся творцами, чего бы то ни было. Более того, мы сами представляем собой проявления через нас той великой и могущественной силы, которая «стала всем этим». Если мы осознаем это, то не будем ставить себя в центре мироздания, и не будем заставлять какие-то части себя самого, поклоняться нам и потакать нашим эгоистическим движениям. Когда наше сознание находится в восходящем потоке, то в этом случае, если какая-то часть нашего тела в чем-то несовершенна, мы будем не наказывать ее, а сострадать ей и лечить ее. Нам, в действительности, не нужны преклонения перед нами клеток нашего тела. Для нас важно, чтобы они хорошо выполняли то, для чего они предназначены. И мы не можем любить, например, клетки нашей печени, а вот почечные клетки считать недостойными нашей любви. Если Бог стал всем этим, то для этого Бога не может быть любимцев, избранных, первых и последних. Эгоизм, ревнивость, жестокость, хитрость, ложь – не могут принадлежать высочайшей части Божественного, творениями которого мы являемся. Но все эти качества мы находим в том Боге, которого наша христианская религия называет Богом – отцом. Такой Бог-отец может принадлежать только  как часть той части бесконечного Бога-творца, который создал мир из самого себя, которая относится к нисходящему разрушительному потоку сознания, а не восходящему. Чего стоит только исход евреев из Египта, который с использованием лжи был ограблен! И для человека должно быть ясно, что тот Бог, который сотворил всю Вселенную из самого себя, не нуждается в поклонении Ему, не нуждается в каких-либо драгоценностях и вообще, не нуждается ни в чем внешнем. Единственно, что мы должны делать в этой жизни – выполнять то, для чего мы предназначены на этой Земле. </w:t>
      </w:r>
    </w:p>
    <w:p>
      <w:pPr>
        <w:pStyle w:val="Normal"/>
        <w:ind w:firstLine="709"/>
        <w:jc w:val="both"/>
        <w:rPr>
          <w:color w:val="000000"/>
          <w:sz w:val="36"/>
          <w:szCs w:val="36"/>
        </w:rPr>
      </w:pPr>
      <w:r>
        <w:rPr>
          <w:color w:val="000000"/>
          <w:sz w:val="36"/>
          <w:szCs w:val="36"/>
        </w:rPr>
        <w:t xml:space="preserve">Рассмотрим некоторые признаки восходящего и нисходящего потоков. Первый ведет к рождению всего нового, прогрессивного, к созиданию, совершенствованию, отрицанию всякой лжи и страдания, к радости и восхождению сознания, в то же время второй поток ведет к остановке движения, догме, страданию, разрушению, смерти, извращению, лжи, падению сознания и концентрации интересов только в сфере материи и еще, в этом потоке есть стремление к сохранению того, что есть в настоящее время, в неизменном виде или же его деградации. Все то, что способствует восхождению сознания, созиданию – относится к высшей природе, а то что ведет к упрощению, разделению, инерции, неизменности и деградации, при которой отвергается все новое и в конечном счете ведет к гибели – относится к низшей природе. Но и восходящая, и нисходящая части принадлежать Единому Богу, и для эволюции мироздания они одинаково необходимы. </w:t>
      </w:r>
    </w:p>
    <w:p>
      <w:pPr>
        <w:pStyle w:val="Normal"/>
        <w:ind w:firstLine="709"/>
        <w:jc w:val="both"/>
        <w:rPr>
          <w:color w:val="000000"/>
          <w:sz w:val="36"/>
          <w:szCs w:val="36"/>
        </w:rPr>
      </w:pPr>
      <w:r>
        <w:rPr>
          <w:color w:val="000000"/>
          <w:sz w:val="36"/>
          <w:szCs w:val="36"/>
        </w:rPr>
        <w:t>Но тогда возникает вопрос, от правильного ответа на который, зависит направление духовных предпочтений. Если все есть Бог, то не все ли равно какой части Его мы будем отдавать предпочтение, к восходящей, которую в религиях называют Богом или к нисходящей его части, которую называют дьяволом? Оказывается, не все равно. Дьявол, это та часть бесконечного Бога, которая разрушает и ведет к деградации все то, что менее совершенно и поэтому не подлежит эволюции. Эта Его часть, как бы проводит проверку на прочность всего, что эволюционирует. И так на каждом этапе эволюции. Приведем один не большой, но часто встречающийся пример, в котором дьявол особенно эффективен. Человеческое эго тяжело переносит, когда ему указывают на его недостатки, говоря, что он не достаточно искренен и правдив, что все его благотворительные дела, не более как маска, за которой скрывается обычная корысть, которая может быть не обязательно материальной. Что он очень ловко маскирует свое истинное лицо. Принцип такого рода проверки на прочность заключается в том, что человек в нем борется за правду, по крайней мере, это так выглядит, укоряет другого в неискренности, в предвзятости, во лжи и т. п. И, конечно же, другой человек недоволен этим, начинает оправдываться, набрасывается с обвинениями в адрес своего обвинителя, что для дьявола и требуется. Конечно, такого рода сцены для духовного искателя является шансом, используя который, он может подняться еще выше, но для обывателя это падение или спуск на ступень ниже, чем та, на которой он находился прежде.</w:t>
      </w:r>
    </w:p>
    <w:p>
      <w:pPr>
        <w:pStyle w:val="Normal"/>
        <w:ind w:firstLine="709"/>
        <w:jc w:val="both"/>
        <w:rPr>
          <w:color w:val="000000"/>
          <w:sz w:val="36"/>
          <w:szCs w:val="36"/>
        </w:rPr>
      </w:pPr>
      <w:r>
        <w:rPr>
          <w:color w:val="000000"/>
          <w:sz w:val="36"/>
          <w:szCs w:val="36"/>
        </w:rPr>
        <w:t>В связи с этим, если человек примкнет к нисходящим силам, и будет выражать собой их принцип, то уровень его сознания будет становиться все более низким, что прямо противоположно человеческому предназначению.</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ЧТО ТАКОЕ НИЗШАЯ СФЕРА МИРОВ</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Мы можем говорить, что «низшая сфера миров» это некое пространство вокруг Земли, имеющее особые свойства. Когда Мать – соратница Шри Ауробиндо – говорила о низшей сфере миров, называя ее полусферой, то она это говорила потому, что слушатели иначе не могли бы ее понять. Низшая сфера миров – это некая энергетическая аура Земли, состоящая из многих гамм частот, на которых вибрируют различные уровни сознания Земли. Сама земля, не может иметь какие бы-то ни было вибрации, которых бы не существовало во Вселенной. Но различные уровни вибраций были разделены, и из каждой их группы вокруг Земли возникли отдельные миры, началом которых была сама Земля. Причем, самые низшие темные миры и самые высшие по уровню вибраций образовали свои планеты, состоящие из материи, соответствующей  различным уровням вибраций низшей сферы миров. Соответственно этому более темные из них, располагаются относительно поверхности Земли, в её глубинах, а поверхности более светлых миров – на значительном удалении над поверхностью Нашей планеты. И люди, однажды осознавшие себя жителями Земли, со временем пришли к величайшему вопросу: для чего мы здесь на Земле, или что мы тут делаем? Проходили многие тысячелетия и люди стали осознавать, что кроме известной им материальной жизни на Земле, существуют еще и другие формы жизни, состоящие из тонкой материи, воспринимаемой как различные энергии, несущие в себе сознание. Это был период, когда на земле появилось язычество. По мере того, как сознание человека становилось все более совершенным, он стал осознавать более высокие относительно Земли миры, и уже сознательно стал вступать в контакты с сущностями этих миров, или планов бытия. Но все это были миры разделения прежде некогда единой истины, миры в которых царствовал принцип эго. И те могущественные сущности, которые объявляли себя богами и утверждали, что это они создали человека и всю вселенную, в действительности были ограничены только мирами низшей сферы. Эти сущности не могли создать ни солнца, ни луны, ни тем более всей Вселенной. И разные народы земли, в те времена имели каждый своего бога – «творца вселенной». Все эти боги были эгоистическими сущностями, по земным меркам достаточно могущественными, чтобы устрашить человека и заставить его признать их власть над собой. Но, по мере роста человеческого сознания и роста Божественной искры в его сердце, человек начал осознавать, что есть нечто Высочайшее, превыше всех богов, известных людям прежде, которое не требует от людей поклонения Ему, и единственной целью которого для человека, в этот период его жизни на Земле, является совершенствование. И основным проявлением этого Высочайшего разума была любовь. Человек осознал, что истинным творцом Вселенной является Он, Любящий, Сострадающий, который никогда никого не наказывает и не возвышает одного над другим, потому что все бесконечное мироздание это все Он и все, что есть в этом мироздании – это все в Нем. И каждый человек и все сущее – это его составные части, и не может такой Бог гневаться на какую то часть себя самого, и наказывать ее, заставляя страдать. Это станет человеку понятным, если он представит, что какая-то его собственная часть заболела или по  какой-то причине не совершенна, то он, в этом случае, сделает все возможное, чтобы исправить несовершенство. Можно привести еще более наглядную аналогию: представьте, что вы случайно разбили дорогую вазу. Вы задели ее своей правой рукой и она упала и вот… перед вами только ее осколки. Возьмете ли вы палку и будете ли вы бить свою правую руку за то, что она принесла вам таким образом убыток? Конечно, нет. И если мы слышим о боге жестоком, который заставляет страдать одни народы ради других, который учит лжи, который поставил один народ выше других народов, назвав его избранным, то это ложный бог, этот ложный бог, который своих последователей узнает по совершенно внешнему физическому признаку – обрезанной крайней плоти, а не по чистоте сердца и устремленности к истине. Может ли пророк истинного Бога быть жестоким настолько, что проклинает именем своего бога неразумных детей, насмехавшихся над ним и этот бог посылает двух медведиц, которые разрывают сорок два ребенка (этот пример взят из библии о пророке Елисее, из четвертой книги царств 2 гл. 23-24ст.). В библии имеется множество и других свидетельств, говорящих о том, что этот жестокий бог несет в себе разделение и ложь. Истинный Бог не может быть эгоистичным, и если мы обратим внимание на многих других богов, то найдем, что все эти боги эгоистичны, следовательно, они принадлежат низшей сфере миров. Для всех миров низшей сферы и для всех форм жизни в них, видимой или невидимой простым глазом человека, главной особенностью является их эгоистичность, в которой наиболее важной гранью является чувство собственной значимости. </w:t>
      </w:r>
    </w:p>
    <w:p>
      <w:pPr>
        <w:pStyle w:val="Normal"/>
        <w:ind w:firstLine="709"/>
        <w:jc w:val="both"/>
        <w:rPr>
          <w:color w:val="000000"/>
          <w:sz w:val="36"/>
          <w:szCs w:val="36"/>
        </w:rPr>
      </w:pPr>
      <w:r>
        <w:rPr>
          <w:color w:val="000000"/>
          <w:sz w:val="36"/>
          <w:szCs w:val="36"/>
        </w:rPr>
        <w:t xml:space="preserve">Но вот приходит на Землю Иисус Христос и в дальнейшем его учение становится фундаментом христианских религий на Земле. Все религии, которые существовали прежде и существуют сейчас, имеют одну цель – принести человеку спасение от мук ада, обещая ему вечную радость и вечное счастье в раю. Но рай и ад – они здесь же, в низшей сфере миров. Если следовать восточным идеям о перевоплощении душ, то можно увидеть картину, когда души людей, после смерти физического тела, набравшиеся опыта и повзрослевшие, переходят в другие миры, пребывают там некоторое время, и вновь возвращаются в следующую человеческую жизнь. И тогда человеческое существование получает смысл, который заключается в совершенствовании души – человеческого истинного «Я». Если же следовать идеям религий, которые отвергают перевоплощение, то человеческая жизнь на земле теряет всякий смысл. Создал Бог человека, потом изгнал его из рая, обрекая на бессмысленное существование на Земле. А в дальнейшем стал еще более строгим и безжалостным, пообещав за  грехи, вечные муки в аду. Человеческую жизнь, по сравнению с вечностью, можно представить как мгновение. И если это мгновение было греховным, то потом – вечные страдания. Давайте проведем аналогию, которая покажет полный абсурд такого рода наказания за человеческие грехи, абсурд, который может предложить только бесконечно жестокий бог. Предположим, человек согрешил – что-то украл, возможно, обманул и т. д. и за это его ежедневно порют, прижигают, выкручивают руки и т. п. Идут годы, а его все более изощренно мучают, насилуют, уродуют. И ему в таких муках даже удалось дожить до старости. И уже никто не помнит, за что ему было такое пожизненное наказание. Но пришла смерть, и закончились истязания. Но то, что обещает, например, христианство, неизмеримо более жестоко, потому что муки будут вечными. Проходят миллионы и миллиарды лет, а над его бедной душой темные силы продолжают неутомимо измываться. И над каждым человеком, по этой идее висит «Дамоклов меч» вечных мук. Но если бы только за грехи. Вот выдержка из материалов издательства «Толока», которая была напечатана в "Невской газете" N 7. </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Человек некрещеный(53 года) можно и нужно ли его окрестить? Если нет, что будет?» Священнослужитель отвечает на этот вопрос: </w:t>
      </w:r>
    </w:p>
    <w:p>
      <w:pPr>
        <w:pStyle w:val="Normal"/>
        <w:ind w:firstLine="709"/>
        <w:jc w:val="both"/>
        <w:rPr>
          <w:color w:val="000000"/>
          <w:sz w:val="36"/>
          <w:szCs w:val="36"/>
        </w:rPr>
      </w:pPr>
      <w:r>
        <w:rPr>
          <w:color w:val="000000"/>
          <w:sz w:val="36"/>
          <w:szCs w:val="36"/>
        </w:rPr>
        <w:t xml:space="preserve">– </w:t>
      </w:r>
      <w:r>
        <w:rPr>
          <w:color w:val="000000"/>
          <w:sz w:val="36"/>
          <w:szCs w:val="36"/>
        </w:rPr>
        <w:t>В священном писании сказано: «кто не родится водою и Духом, не может войти в Царствие Небесное». Крещение есть таинство, в котором человек умирает для жизни плотской, греховной и рождается для жизни вечной, духовной. Так что, если человек верит в Бога и вечную жизнь после смерти, крещение просто необходимо, а не крещенных ожидает вечная мука.»… Вот так. Тебя будут вечно истязать даже за то, что ты не крещенный, хотя и старался жить по истине. Конечно, эта религия не может быть истинной, потому что она основана на страхе, а не на любви. И любая религия, которая не отвечает на вопрос: для чего человек существует на земле, в чем смысл его жизни, сама по себе не имеет смысла. Даже учение Христа ничего не меняет в низшей сфере миров. Оно помогает душам спасаться от придуманных жестоким «богом» вечных мук, но на Земле ничто при этом не меняется. До пришествия Христа на Земле было множество просветленных учителей, было их не мало и после его пришествия, но все это ничего не меняло. Люди спешили к ним ради спасения от адских мук и достижения состояния блаженства. Но все это внутри низшей сферы миров, среди которых есть и ад и рай. И курсируют человеческие души между землей и раем или землей и адом в своем бесконечном цикле. Все варианты религий, в конечном счете, ничего не меняют. Низшая сфера миров, в материю которых вплетена ложь, остается неизменной. Для величайших сущностей, обитающих в мирах, сконцентрированных вокруг земли, не представляют опасности никакие религии, до тех пор, пока они проповедуют спасение души. Любые религии даже удобны этим силам, потому что они удерживают сознание людей в пределах своих владений своими догмами и узкой направленностью сознания, на спасение от ужасов ада. И чем больше расписываются эти ужасы, тем для религий и этих сил лучше, потому что спокойное благополучие в материальном мире, в этом случае, для них обеспечено.</w:t>
      </w:r>
    </w:p>
    <w:p>
      <w:pPr>
        <w:pStyle w:val="Normal"/>
        <w:ind w:firstLine="709"/>
        <w:jc w:val="both"/>
        <w:rPr>
          <w:color w:val="000000"/>
          <w:sz w:val="36"/>
          <w:szCs w:val="36"/>
        </w:rPr>
      </w:pPr>
      <w:r>
        <w:rPr>
          <w:color w:val="000000"/>
          <w:sz w:val="36"/>
          <w:szCs w:val="36"/>
        </w:rPr>
        <w:t>И, впервые, за миллионы лет произошел прорыв за пределы низшей сферы миров. И мы можем только предполагать, как все силы лжи обрушились на этого величайшего в истории земли человека. И для того, чтобы эта работа была сделана, потребовалась его бесконечная искренность, абсолютная сдача Божественной воле, и несгибаемое намерение и бесстрашие. Этим человеком был наш современник – Шри Ауробиндо.</w:t>
      </w:r>
    </w:p>
    <w:p>
      <w:pPr>
        <w:pStyle w:val="Normal"/>
        <w:ind w:firstLine="709"/>
        <w:jc w:val="both"/>
        <w:rPr>
          <w:color w:val="000000"/>
          <w:sz w:val="36"/>
          <w:szCs w:val="36"/>
        </w:rPr>
      </w:pPr>
      <w:r>
        <w:rPr>
          <w:color w:val="000000"/>
          <w:sz w:val="36"/>
          <w:szCs w:val="36"/>
        </w:rPr>
        <w:t>Уже древнеиндийские мудрецы (риши) знали, что за пределами миров низшей сферы существуют высочайшие планы бытия, которые Шри Ауробиндо назвал супраментальными планами. У человека есть возможность осознания этих планов без вхождения в них, но при этом сознание не меняется и поэтому древние мудрецы, зная о реальности этих планов, имели не трансформированное сознание. Они поднимались к этим высочайшим планам, как бы в капсуле оболочек низшей сферы миров и поэтому не имели непосредственного соприкосновения с супраментальными планами бытия и, следовательно, не могли с ними взаимодействовать, или перейти в эти высочайшие миры бессмертия. Для того чтобы стало возможным низвести их в пределы земной человеческой жизни, необходимо было поднимаясь к более высоким планам, при каждом своем следующем шаге трансформировать свое сознание, освобождаясь от всех привязанностей, связанных с предыдущим его уровнем. И тогда такой подъем сознания создавал бы канал между землей и тем уровнем, которого достигал человек. И Шри Ауробиндо, таким образом, создал канал, пронизывающий все миры низшей сферы, достиг супраментальных планов, что привело к трансформации его сознания, и по этому каналу (каналом являлся он сам) опустил на человеческий план супраментальное сознание. Это был величайший шаг в истории эволюции сознания человека на Земле, потому что он указал пути выхода за пределы низшей сферы миров, сотканной из лжи и смерт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БИТВА БОГОВ И ТИТАНОВ</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Практически все, происходящее на земле, является отражением взаимодействия Богов и Титанов – сущностей высоких и низких планов низшей сферы миров. Земля является фундаментом, опорой этих миров, потому что находится в фокусе их активности. И все, что происходит в невидимых для нас мирах, отражается не только во взаимодействиях между различными формами жизни на Земле, но и в социальной жизни человечества. Так, если Титаны несут с собой разрушение, стремление к власти, разделению, честолюбию, лжи, насилию в любых формах, животным удовольствиям и т. п., то Боги несут человечеству созидание, стремление к гармонии, любви, состраданию, альтруизму и самопожертвованию, стремление к знаниям и внутреннему самопознанию, и дают радость постижения.  </w:t>
      </w:r>
    </w:p>
    <w:p>
      <w:pPr>
        <w:pStyle w:val="Normal"/>
        <w:ind w:firstLine="709"/>
        <w:jc w:val="both"/>
        <w:rPr>
          <w:color w:val="000000"/>
          <w:sz w:val="36"/>
          <w:szCs w:val="36"/>
        </w:rPr>
      </w:pPr>
      <w:r>
        <w:rPr>
          <w:color w:val="000000"/>
          <w:sz w:val="36"/>
          <w:szCs w:val="36"/>
        </w:rPr>
        <w:t>В человеке есть части, которые принадлежат мирам Титанов и есть те, которые принадлежат мирам Богов. По этой причине, человек оказался на перекрестке влияния двух сил. И когда мы говорим, что человек свободен выбирать, то основной выбор его состоит в том, какие из этих влияний для него будут предпочтительнее. Существует множество путей в мирах Титанов и множество – в мирах Богов. Если человек идет путями низших миров, то он может умножать разнообразие удовольствий, желаний и привязанностей, если же он идет путями высших миров низшей сферы, то он расширяет свои эстетические возможности, в нем растет стремление к прекрасному, стремление к знаниям и гармонии.</w:t>
      </w:r>
    </w:p>
    <w:p>
      <w:pPr>
        <w:pStyle w:val="Normal"/>
        <w:ind w:firstLine="709"/>
        <w:jc w:val="both"/>
        <w:rPr>
          <w:color w:val="000000"/>
          <w:sz w:val="36"/>
          <w:szCs w:val="36"/>
        </w:rPr>
      </w:pPr>
      <w:r>
        <w:rPr>
          <w:color w:val="000000"/>
          <w:sz w:val="36"/>
          <w:szCs w:val="36"/>
        </w:rPr>
        <w:t>Великие учителя, которые приносили людям возвышенные идеи освобождения и спасения души, были посланцами мира Богов. Великие властолюбцы и деспоты были исполнителями воли сущностей мира Титанов. Идеи, приносимые учителями, извращенные и дополненные сущностями более низких планов бытия, обрели форму религий. И вообще, все первоначально высокие идеи, проходя через низшие планы бытия, почти всегда трансформировались в свою противоположность. Вспомните идею – «свободы, равенства и братства», под флагом которой совершались и Французская и Октябрьская революции, не стала ли она своей противоположностью? Или идея свободного рынка, свободы печати, слова, не превратилась ли она в ограбление большинства меньшинством, и не стала ли свобода печати потоком лжи и лицемерия. Можно сказать, что битва Богов и титанов за обладание человеком никогда не прекращалась, и будет продолжаться до тех пор, пока вся низшая сфера миров не будет трансформирована.</w:t>
      </w:r>
    </w:p>
    <w:p>
      <w:pPr>
        <w:pStyle w:val="Normal"/>
        <w:ind w:firstLine="709"/>
        <w:jc w:val="both"/>
        <w:rPr>
          <w:color w:val="000000"/>
          <w:sz w:val="36"/>
          <w:szCs w:val="36"/>
        </w:rPr>
      </w:pPr>
      <w:r>
        <w:rPr>
          <w:color w:val="000000"/>
          <w:sz w:val="36"/>
          <w:szCs w:val="36"/>
        </w:rPr>
        <w:t xml:space="preserve">Но какое имеет значение для человека эта борьба Богов и Титанов? Чью сторону примет человек, от этого зависит его будущее, потому что психическое существо, находящееся в истинном сердце человека, принадлежит тем уровням бытия, которые над мирами Богов. И именно психическое существо является проводником к мирам, находящимся за пределами низшей сферы. И если человек станет на сторону Богов, то этим самым, он сможет открыть свое психическое существо, которое поможет ему сделать его следующий эволюционный шаг – выйти за пределы низшей сферы миров, за пределы смерти. Не следует думать, что план Богов – это план абсолютного бессмертия. Эти планы существуют, как и все другие планы, только в период «Дня Брамы» и исчезают в период «Ночи Брамы». Но, еще раз повторяю, выход психического существа на передний план еще не означает окончание духовного пути. Правда, традиционная практика духовной работы на этом прежде заканчивалась и учитель для того восхождения, которое он сделал сам, готовил и своих учеников. Это мы видим в традициях толтеков, когда человек, следуя им, может подниматься по ступеням миров, переходя во все более высокие и прекрасные. Но все это в пределах низшей сферы миров, оставляя материю Земли неизменной, а человека смертным. Тот же самый путь внутри низшей сферы миров проделывают многие духовные искатели. Правда, им для того, чтобы подняться в более высокие миры, приходится оставлять свое тело. Для духовного искателя, психическое существо которого вышло на передний план, путь только начинается и восхождению его не существует предела. </w:t>
      </w:r>
    </w:p>
    <w:p>
      <w:pPr>
        <w:pStyle w:val="Normal"/>
        <w:ind w:firstLine="709"/>
        <w:jc w:val="both"/>
        <w:rPr>
          <w:color w:val="000000"/>
          <w:sz w:val="36"/>
          <w:szCs w:val="36"/>
        </w:rPr>
      </w:pPr>
      <w:r>
        <w:rPr>
          <w:color w:val="000000"/>
          <w:sz w:val="36"/>
          <w:szCs w:val="36"/>
        </w:rPr>
        <w:t xml:space="preserve"> </w:t>
      </w:r>
    </w:p>
    <w:p>
      <w:pPr>
        <w:pStyle w:val="Heading1"/>
        <w:ind w:firstLine="709"/>
        <w:rPr>
          <w:b/>
          <w:b/>
          <w:bCs/>
        </w:rPr>
      </w:pPr>
      <w:r>
        <w:rPr>
          <w:b/>
          <w:bCs/>
        </w:rPr>
        <w:t>НЕКОТОРЫЕ ПРИНЦИПЫ ЭВОЛЮЦ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Эволюция возможна только тогда, когда ее движение идет не по замкнутому кругу, а по спирали. Но движение по спирали возможно только в одном случае, когда кроме горизонтального однонаправленного времени, существует время вертикальное, то, что в различных духовных традициях называют «здесь и сейчас». На любом своем этапе первые шаги эволюции наиболее грубы и несовершенны. Но, пройдя первый виток спирали опыта в изначальной форме, эволюция идет на следующий круг спирали, в котором она совершенствует форму, как бы делает ее более тонко отточенной. И когда форма получает достаточное совершенство, в ней проявляется новое содержание. Так в витальном существе, которое достигло определенного совершенства, проявился ментал. И каждый раз, когда должно проявиться следующее более совершенное свойство, подготовленное предыдущим циклом развития, эволюция ускоряет свое движение, переходящее от медленного неторопливого в почти вертикальный взлет. Это ускорение мы наблюдаем в настоящее время в период технической революции, причиной которой является, подходящий к своим пределам своей реализации, ментал. И каждый следующий цикл, по сравнению с предыдущим становится все более коротким, а взлет все более стремительным.</w:t>
      </w:r>
    </w:p>
    <w:p>
      <w:pPr>
        <w:pStyle w:val="Normal"/>
        <w:ind w:firstLine="709"/>
        <w:jc w:val="both"/>
        <w:rPr>
          <w:color w:val="000000"/>
          <w:sz w:val="36"/>
          <w:szCs w:val="36"/>
        </w:rPr>
      </w:pPr>
      <w:r>
        <w:rPr>
          <w:color w:val="000000"/>
          <w:sz w:val="36"/>
          <w:szCs w:val="36"/>
        </w:rPr>
        <w:t>И есть еще одна особенность в эволюционном процессе: те части существа, которые должны быть трансформированы, перед тем, как это должно произойти, в своем развитии доходят до своего предела, сравнимого с абсурдом, вслед за которым идет их разрушение и появление на свет чего-то нового. Так, в мезозойскую эру динозавры достигли чудовищных размеров, с одной стороны защищавших их от хищников, а с другой – затруднявших их передвижение и пропитание, что привело к их вымиранию. В настоящее время мы так же видим искажение витальных желаний до абсурда, что можно характеризовать, как поиск более совершенного выражения витальных потребностей, а с другой – стремление к максимальному витальному насыщению. Абсурд не может продолжаться вечно – это только грань, за которой следует переход к чему-то новому, более совершенному. Но в настоящее время человечество вошло всей своей совокупностью в полосу абсурда. Достигнуты максимальные технологии, которые, при их применении, могут уничтожить все формы жизни на Земле. И в то же время неразумное использование природных богатств уже привело живую природу на грань уничтожения, что, разумеется, ведет к физическому уничтожению и человечества. И это уже происходит и не только в связи с неполноценной пищей, но и в связи с повышением агрессивности многих давно известных заболеваний и появлением новых форм инфекций, извращения генофонда человечества в связи с панэпидемией наркоманий и сексуальной революцией.</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ТВОРЕН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Однажды мы говорили о том, что жизнь на Земле появилась, когда к ней приблизился витальный план. Этот план не следует рассматривать как нечто единое, однородное, потому что он в свою очередь имеет много уровней, соответственно количеству лепестков витальных чакр – муладхары, свадхистханы, манипуры и анахата чакры. И каждый лепесток этих чакр является самостоятельным, отдельным миром, имеющим свое индивидуальное сознание, в связи с чем, мы называем эти миры сущностями или богами. Но мы знаем еще и то, что внутри каждого из таких миров существует множество сущностей, являющихся своеобразными клетками этих великих индивидуальностей. Это похоже на сообщество муравьев, в котором каждый муравей является относительно самостоятельной клеткой живого организма, который мы называем муравейником. И первыми материальными формами жизни на Земле были воплощенные витальные сущности, принадлежащие всем витальным мирам и, таким образом, первым «Богом» – творцом была Великая витальная сущность, содержащая в своем подчинении все витальные миры низшей сферы. Именно она – эта великая витальная сущность, включающая в себя низшие витальные миры и является Тем «творцом» имя которому в христианских традициях, Иегова, а в иудаизме – Яхве. В более поздние времена, когда к Земле приблизились высшие витальные миры, в человеке стала в полной мере функционировать анахата-чакра и человеку стали доступны высшие формы любви и сострадания. Можно сказать, что до пришествия Христа высшие витальные функции в человеке и у некоторых высших животных были еще не развиты, и своим пришествием Христос ознаменовал начало следующего шага эволюции жизни на земле. И когда Христос сказал, что он пришел не отменять прежние законы, а утвердить, то, по-видимому, в более поздних редакциях евангельских текстов было утрачено часть слов, в связи с чем, его высказывание приобрело противоположный смысл. Да, Христос пришел не отменять прежде существующие законы - это был бы сверхнеблагодарный труд, который закончился бы для него трагически еще раньше, чем это произошло в действительности, потому что такой работой он восстановил бы против себя всех иудеев того времени. Он пришел утвердить новое учение, более высокую истину, а не то, что было уже достаточно эффективно утверждено до его прихода. Но то, что он утверждал, не являлось утверждением законов Моисея. Так, вместо «зуб за зуб» у Моисея – «любите врагов ваших» у Христа и др. Но пришло время и опустился на Землю ментальный план, и те существа, которые наиболее соответствовали проявлению этого плана, стали ментальными существами. И в настоящее время мы можем уже говорить, что ментальный план полностью утвердился на Земле. Не следует думать, что следующий план опускается на Землю только тогда, когда предыдущий полностью материализовал себя. Влияния всех последующих планов начинают проявлять себя задолго до того, как они окончательно опустятся на Землю. И, поэтому мы знаем людей живших на земле, в глубокой древности, но в то же время имевших глубокий ум, сравнимый с выдающимися умами современности. Можно сказать, что творение никогда не прекращалось, но каждое живое существо делало следующий  эволюционный шаг, когда оно было пригодно и готово к этому. И хорошо видна еще одна интересная особенность – каждый следующий этап был несравненно короче по времени, чем предыдущий. Если первый этап витальной жизни на земле продолжался многие миллионы лет, то второй – всего несколько тысяч, а третий несколько сотен лет. Сейчас мы стоим на пороге четвертого этапа эволюции сознания на земле, когда человек, как наиболее готовый к этому, должен стать супраментальным или гностическим существом. И для этого уже не потребуются тысячи лет, так как уже в двадцатом столетии среди нас жил человек, имевший супраментальное сознание. Этим человеком был Шри Ауробиндо. Супраментальный план уже нисходит на Землю и те, кто искренне делает свою духовную работу, кто уже готов принять в себя супраментальное сознание могут сказать себе, что их время пришло.</w:t>
      </w:r>
    </w:p>
    <w:p>
      <w:pPr>
        <w:pStyle w:val="Normal"/>
        <w:ind w:firstLine="709"/>
        <w:jc w:val="both"/>
        <w:rPr>
          <w:color w:val="000000"/>
          <w:sz w:val="36"/>
          <w:szCs w:val="36"/>
        </w:rPr>
      </w:pPr>
      <w:r>
        <w:rPr>
          <w:color w:val="000000"/>
          <w:sz w:val="36"/>
          <w:szCs w:val="36"/>
        </w:rPr>
        <w:t>Таким образом, если говорить о творении нашего земного мира, то можно сказать, что это частный случай бесконечного творения Бога, и творения его не имели ни своего начала, и не будут иметь своего конца, потому что это Его принцип быт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О БОЖЕСТВЕННОЙ МИЛОСТ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3"/>
        <w:ind w:firstLine="709"/>
        <w:rPr>
          <w:color w:val="000000"/>
        </w:rPr>
      </w:pPr>
      <w:r>
        <w:rPr>
          <w:color w:val="000000"/>
        </w:rPr>
        <w:t>Что такое Божественная милость? Люди ее понимают, как прощение грехов, когда Бог не гневается и не наказывает, когда он благодарен  человеку за его усердное служение ему, и иногда делает ему какие-либо приятности. Поэтому люди постоянно просят Божественной милости и в то же время ждут от него всяких гадостей. Для современного религиозного человека Бог – это существо, в одной руке которого кнут, в другой – пряник и человек никогда не знает, что Богу взбредет в голову. В своем неведении человек окружил себя той реальностью, которая не дает ему никакого выхода. С одной стороны – дьявол, с легионом всевозможных бесов, которым противостоять нелегко, так как человеческая природа слишком слаба; с другой стороны – всевидящий и всезнающий Бог, который следит за каждым твоим шагом и за каждой мыслью и от которого ничего не утаишь, и остается только уповать на Божественное милосердие. И во всем этом Бог очень похож на человека, и можно подумать, что не Бог создал человека по образу и подобию своему, а человек создал Бога по подобию своему.</w:t>
      </w:r>
    </w:p>
    <w:p>
      <w:pPr>
        <w:pStyle w:val="3"/>
        <w:ind w:firstLine="709"/>
        <w:rPr>
          <w:color w:val="000000"/>
        </w:rPr>
      </w:pPr>
      <w:r>
        <w:rPr>
          <w:color w:val="000000"/>
        </w:rPr>
        <w:t>Внешний мир со всеми его тупиками и ловушками, так же создан Богом, как и все другие, более высокие миры, в которых и тупиков меньше, да и ловушки встречаются реже. Этот, человеческий мир можно сравнить с древом познания добра и зла, которое было специально создано, чтобы соблазнить человека. И действительно, в мире, который человеку кажется естественным, на каждом шагу встречаются соблазны на любой вкус. Но в еврейской легенде о сотворении мира в райском саду было еще одно дерево – древо жизни. Для человека, живущего в современном мире, аналогией ему может быть внутренний путь, или путь сердца. Дальше все аналогии уже никуда не годятся, так как библейский Бог очень не хотел, чтобы человек вкусил плода от древа жизни. Он уже знал, что за человеком нужен глаз да глаз и решил изгнать его из райского сада вместе со всеми формами жизни, которые он сотворил прежде.</w:t>
      </w:r>
    </w:p>
    <w:p>
      <w:pPr>
        <w:pStyle w:val="Normal"/>
        <w:ind w:firstLine="709"/>
        <w:jc w:val="both"/>
        <w:rPr>
          <w:color w:val="000000"/>
          <w:sz w:val="36"/>
          <w:szCs w:val="36"/>
        </w:rPr>
      </w:pPr>
      <w:r>
        <w:rPr>
          <w:color w:val="000000"/>
          <w:sz w:val="36"/>
          <w:szCs w:val="36"/>
        </w:rPr>
        <w:t xml:space="preserve">Но реальность нашего времени совершенно не соответствует библейской легенде и для человека открыт как внешний, так и внутренний пути (можно сказать, что ему позволено есть плоды с любого дерева). </w:t>
      </w:r>
    </w:p>
    <w:p>
      <w:pPr>
        <w:pStyle w:val="Normal"/>
        <w:ind w:firstLine="709"/>
        <w:jc w:val="both"/>
        <w:rPr>
          <w:color w:val="000000"/>
          <w:sz w:val="36"/>
          <w:szCs w:val="36"/>
        </w:rPr>
      </w:pPr>
      <w:r>
        <w:rPr>
          <w:color w:val="000000"/>
          <w:sz w:val="36"/>
          <w:szCs w:val="36"/>
        </w:rPr>
        <w:t xml:space="preserve">Два пути, которые открываются перед современным человеком, в действительности, существуют не для того, чтобы человек, будучи свободным существом, мог выбирать себе один из них, исходя из своего вкуса. Внешний путь содержит в себе средства, используя которые, человек может выполнить свое предназначение, идя путем внутренним. Можно об этом сказать и по-другому: внешний путь – это сосуд, который существует только ради своего содержимого. А содержимым как раз и является путь внутренний. Поэтому, у человека нет никакого выбора, если он собирается следовать своему предназначению. Но беда современного человека состоит в том, что он не видит внутреннего пути, не видит содержимого сосуда жизни и, поэтому, для него существует только одна реальность – внешний материальный мир, который управляется законами низшей природы. </w:t>
      </w:r>
    </w:p>
    <w:p>
      <w:pPr>
        <w:pStyle w:val="3"/>
        <w:ind w:firstLine="709"/>
        <w:rPr>
          <w:color w:val="000000"/>
        </w:rPr>
      </w:pPr>
      <w:r>
        <w:rPr>
          <w:color w:val="000000"/>
        </w:rPr>
        <w:t>Человек, идущий духовным путем, воспринимает все внешние события, и даже свое собственное рождение на Земле, как божественную милость, так как это позволяет ему быть исполнителем Божественной воли и выполнить свое предназначение на Земле.</w:t>
      </w:r>
    </w:p>
    <w:p>
      <w:pPr>
        <w:pStyle w:val="3"/>
        <w:ind w:firstLine="709"/>
        <w:rPr>
          <w:color w:val="000000"/>
        </w:rPr>
      </w:pPr>
      <w:r>
        <w:rPr>
          <w:color w:val="000000"/>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ДИНЫЙ БОГ</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Единый и Бесконечный Бог содержит в себе проявленную и непроявленную части. Проявленная часть существует в своем бесконечном множестве, не проявленная – в своем абсолютном единстве, в котором нет разделения и, поэтому в нем нет качеств. Непроявленное воспринимается как абсолютная любовь, сострадание, истина; в ней нет времени и поэтому она воспринимается как вечность, в ней нет протяженности, и поэтому она осознается как неподвижная беспредельность, заполненная светом блаженства. Для Единого, Бесконечного Бога естественным является его всемогущество, вездесущность, он всеведущ и бесконечно мудр, потому что нет никого другого, кто мог бы сравняться с ним. В Непроявленном нет объектов и поэтому нет цели и нет отношений; в нем нет стремлений, ожиданий, надежд и разочарований; в нем нет страданий и радости, нет боли и избавления от чего бы то ни было; </w:t>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В проявленной ипостаси Бога – бесчисленное количество индивидуальностей, противостоящих и взаимодействующих друг с другом, поэтому в этой части Вселенной содержатся все надежды и разочарования, все стремления и ожидания, в ней реализует себя весь спектр отношений, и все в ней имеет свое начало и свой конец. Низшие планы проявленной вселенной в своей основе имеют идею эго, которое стремится к всеобщему разделению и разрушению, в нем стремление к наслаждению, обогащению и власти, в нем противостояние всему прогрессивному и стремление к равновесию на наиболее низком уровне. Эти свойства низших планов бытия, проявленной вселенной, характерны для переходных миров, наиболее близко расположенных к мертвой, не эволюционирующей материи, которая имеет стремление к разделению и саморазрушению. Но есть в проявленной вселенной планы бытия, в основе которых лежит истина и стремление к единству. В отличие от первых, в них нет жестких форм, догм, правил, но вечно текучее, полное творческой энергии и радости единство со всей Божественной Вселенной. Эти планы бытия и все сущее в них, прилежат к бесконечному Непроявленному, в котором бесконечная истина раскрывается в своем бессмертии и вечном блаженств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ЧТО ЖЕ СОЗДАЛ БОГ</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овременные астрофизики утверждают, что вселенная возникла 13,7миллиардов лет тому назад, а до этого времени она существовала в некой гипотетической точке. Другие заявляют, что начало ее возникновения отстоит от сегодняшнего дня на 24 миллиарда лет. Правда, в этой гипотезе не принимается во внимание то, что прежде эта точечная вселенная находилась в состоянии внутреннего равновесия, в котором бесконечные силы удерживали в состоянии немыслимого сжатия всю нашу сегодняшнюю Вселенную. Эту Вселенную можно было бы сравнить с абсолютной «черной дырой». Для того чтобы произошел первичный взрыв, необходимо было нейтрализовать ту энергию, которая удерживала в состоянии чудовищного сжатия всю нашу вселенную. Другими словами, на нее должна была подействовать извне некая сила, эквивалентная той, которая удерживала вселенную в состоянии сжатия, но противоположная ей по знаку, или же внутренняя сила, прежде удерживающая вселенную в состоянии сжатия, должна была внезапно куда-то исчезнуть. И вот теперь мы все живем в постоянно расширяющейся Вселенной, скорость расширения которой постоянно возрастает.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нашем человеческом восприятии Вселенная состоит из физических тел, рассеянной межзвездной материи и всевозможных энергетических полей. И все это располагается во времени и пространстве. Мы это понимаем так, что пространство уже существовало прежде и вот в этом пространстве и расширяется наша Вселенная. А в действительности, расширяется само пространство, которое прежде было сконцентрировано в точке, и в связи с этим расширяется и вся видимая нами вселенная, и до этого, так называемого первичного взрыва, пространства вокруг этой материи, сжатой в точку, не было. Здесь имеется в виду того пространства, которое имеет известные нам координаты. Но здесь говориться, что извне должна быть приложена сила, нейтрализующая внутренние силы сжатия. Но тогда вне этой чудовищно сжатой точке было какое-то пространство, в котором и находилась эта могущественная сила, приведшая к первичному взрыву или началу нашей вселенной. И когда сегодняшняя астрофизика утверждает, что наша вселенная имеет диаметр в 80 миллиардов световых лет, то это совсем не означает ее окончательный размер, т. е. за пределами Вселенной есть нечто для нас немыслимое, не укладывающееся в рамки нам известного.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уществует бесконечное множество уровней восприятия окружающего нас мира и всей Вселенной в целом. Тот уровень восприятия Вселенной, на котором пребывает человечество, не лучше и не хуже других уровней и адекватен нашему уровню развития. Мы видим звезды, воспринимаем всевозможные температуры, звуки, запахи и многие другие особенности окружающего нас мира и наша способность к восприятию на этом этапе развития, адекватна нам самим. Не далеко в прошлом было время, когда Вселенная для человеческого восприятия была сравнительно не большой и представляла из себя плоскую землю и раскинувшийся над ней небесный свод с множеством ночных светил на нем. И все это принадлежало земному миру и служило ему. Постепенно познания человека о вселенной расширялись и сегодня мы уже пытаемся определить ее размеры. Вселенная для человека стала совершенно не похожей на ту, в которой боги спускались на землю и непосредственно взаимодействовали с людьми, но способ восприятия ее практически не изменился, хотя сегодня уже ясно, что человек в своем восприятию реальности подошел к своему пределу. А что там, за пределом привычного для нас восприяти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а этот вопрос уже сейчас возможно ответить, потому что уже существует достаточно фактов, которые подтверждают иллюзорность воспринимаемой человеком реальности. В конечном счете, вся воспринимаемая нами вселенная представляет собой определенным образом организованную энергию, не имеющую тех качеств, которые воспринимаются не только человеком, но всеми другими формами жизни. Есть только энергия и ничего более. И эта энергия имеет определенные структуры, и она сознательна. Бесчисленные звезды, – это только вихри энергии, галактики – это тоже вихри, но неизмеримо больших размеров. Волны света, гравитационные волны и многие другие излучения и волны объединяют Вселенную в единый сознательный организм, внутри которого мы все живем. Следовательно, все, что мы воспринимаем как некие качества, особенности различных объектов вселенной и в том числе самих себя, таковыми не являются. Есть только взаимодействия энергий. Все изобретения и усовершенствования, которые использует человек для познания мира, отражают только диапазон его собственного восприятия. Все открытия, которые он сделал – это, в действительности, позволенное ему расширение сознания, необходимое для его эволюции. Вселенная – это стройный, гармоничный организм, в котором нет места случайностям и все происходящее в ней на любом уровне от микро до мега мира – это процессы необходимые для ее существовани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з всего этого невыразимо сложного проявления жизни Вселенной, человек, являясь ее составной частью, воспринимает только ничтожно малую часть ее реальности. Древние толтеки уже знали, что Земля является приложением сил многих миров, но уже сегодня можно утверждать, что есть только один мир, или только одна Вселенная, а деление на различные планы бытия связаны с различными спектрами восприятия. И здесь мы встречаемся с интересным явлением, в котором заключена тайна восприятия. Во-первых, восприятие – это всегда взаимодействие и расстояние не имеет никакого значения. Во-вторых, такого рода взаимодействие всегда влияет на воспринимающие объекты, переделывая их по образу и подобию своему. И это происходит тем эффективнее, чем более длительным и интенсивным будет это взаимодействие. Для духовного искателя это положение очень важно, так как определяет результаты взаимодействия не только с внешним миром, но и теми силами, которые пытаются воздействовать на него. Те знания, которые человек получает в результате своих открытий или же те, которые приходят к нему от его учителей, становятся для него активной реальностью, воздействующей на него и переделывающей его в необходимом для эволюции направлении. Именно через восприятие и осознание воздействует бесконечное Божественное намерение на все эволюционные процессы во Вселенной. Современный человек находится еще только в начале своего бесконечного пути, но, по-видимому, уже близок тот день, когда диапазон восприятия реальности перед человеком в значительной мере расшириться и он станет свидетелем других граней реальности, к восприятиям которой в настоящее время еще не готов. Для того чтобы это произошло, должно измениться не только восприятие человека, но и его разум, человек должен осознать, что в этой расширенной реальности есть сознательные силы, которые неизмеримо превосходят его в могуществе и поэтому, взаимодействие с этой реальностью возможно только в том случае, когда он будет относиться к ней и к самому себе со смирение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аким образом, Вселенная в таком виде, как мы ее воспринимаем, не существует, и никогда не существовала – она плод нашего восприятия, которое овеществляет различные виды и вибрации энергий. Но на данном этапе эволюции человека, эта иллюзия является единственно необходимой, без нее невозможен современный этап эволюции сознания на Земле. Но даже расширенное сознание, которое даст человеку множество других возможностей, будет для него очередной иллюзией. И так будет всегда. Эволюция сознания поднимается по ступеням иллюзий, которые являются только символами реальности, но не самой реальностью. Можно сказать, что Бога совершенно не волнует, как он выглядит на самом деле, для него существует только процесс его собственной эволюции, в которой участвуют все его части и в том числе, человек.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сознавая Бога в его бесконечном величии, нельзя не осознать двойственность его природы. С одной стороны он единое, сознательное, могущественное существо, которое однажды осознало, что оно единственная индивидуальность в вечности; с другой стороны он состоит из бесчисленных индивидуальностей, управляя ими, он точно знает в каком направлении должно происходить его эволюционное восхождение. И эти знания проявляются в бесчисленных его воплощениях вселенского мироздания, которым является он са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ГОРЕ ТОМУ, ЧЕРЕЗ КОГО ПРИХОДИТ</w:t>
      </w:r>
    </w:p>
    <w:p>
      <w:pPr>
        <w:pStyle w:val="Heading1"/>
        <w:ind w:firstLine="709"/>
        <w:rPr>
          <w:b/>
          <w:b/>
          <w:bCs/>
        </w:rPr>
      </w:pPr>
      <w:r>
        <w:rPr>
          <w:b/>
          <w:bCs/>
        </w:rPr>
        <w:t>СОБЛАЗН</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ровь его на нас и наших детях! Так восклицали иудеи, требуя от Понтия Пилата, чтобы распяли Христа. По-видимому, они уже тогда осознавали, что его учение содержит в себе угрозу иудейской вере. Это является одним из убедительных опровержений современных идей, что христианство является ветвью уидаизма, тем более что Иудеи считают христианство ветвью ессейства, которое в свою очередь считается ересью иудаизма и изначально отвергалось им. Разумеется, в то время иудеи были проводниками далеко не самых высоких идей. И когда однажды Иисус Христос сказал, что горе тому, через кого приходят соблазны, то он имел в виду соблазны, которые делают людей бездуховными, привязывая их к ценностям материального мира.  Все люди – это каналы, через которые различные силы реализуют себя на Земле. И в то же время люди заражают других людей и даже животных теми вибрациями, которые идут через них. Для человека очень важно не быть каналами реализаций низких сил, и те люди, которые сегодня готовы все оценить деньгами, даже духовность, совесть и мораль – безусловно, относятся к проводникам сатанинских идей, ведущих человечество к духовной деградации.</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МНОГОЛИКАЯ ПОЛНОТА</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Человек может быть полон чем угодно, и любая полнота может содержать в себе смысл его жизни. По крайней мере, он может так думать. Когда полнота становится однородной, то у человека появляется страх перед тем, что он однажды потеряет ее. И тогда он отвергает все, что по его мнению, может разрушить ее. В это время не помогают никакие объяснения или убеждения, что есть другие пути, на которых он может приобрести более высокую полноту. В этом случае состояние полноты можно сравнить с сосудом, до краев наполненным каким-либо содержимым. Для человека значима такого рода полнота. Он может сказать, как Сатин из пьесы Горького «На дне», что человек это звучит гордо, что его не нужно унижать жалостью. Важным становится не то, чем заполнен сосуд человеческого сознания, пусть даже он полон мусора и других всевозможных отбросов, важно то, что он сосуд, имеющий форму человека.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 xml:space="preserve">Все, что является самым значимым для человека, может стать для него полнотой, с которой он всегда очень тяжело расстается, и которую человек ни на что другое менять не хочет.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Люди восприимчивые существа особенно в детском и подростковом возрасте, когда сосуд еще не полон, а содержимое его еще не нашло  своего окончательного места. Восприимчивость людей может быть достаточно выражена и в более позднем возрасте, если у них выбить из-под ног привычную для них опору их мировоззрения. И тогда люди начинают, не осознавая этого, делать ревизию своих прежних ценностей и избавляться от того, что прежде было опорой их жизни.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Моисей в течение сорока лет водил израильский народ по пустыне, то это было то время, которое было необходимым, чтобы вымерли те, которые несли в себе древние традиции. Он воспитал в молодежи новое мировоззрение. Сегодняшние раввины – это продолжатели идей Моисея, поддерживающие тот дух, который он завещал им еще в те доисторические времена. Преемственность важна в любом народе. Именно преемственность культур способна сохранить дух народа, начало которого, возможно, лежит еще в доисторических временах. Оборвать нить преемственности и новое поколение не будет нести в своем сердце опору, которая прежде была основой его народа. Сконцентрировать внимание людей на сегодняшних безличностных ценностях, которые не имеют корней в своем народе и в его истории, и народ будет дезориентирован и примет как необходимые для себя любые ценности, даже для него разрушительные. Человек не может быть пустым, он бессознательно стремится к полноте и этим могут воспользоваться так называемые доброхоты и предложить ему или цикуту или какой-либо другой яд.</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ЕЩЕ О ГАРМОНИИ МИРОВ</w:t>
      </w:r>
    </w:p>
    <w:p>
      <w:pPr>
        <w:pStyle w:val="Normal"/>
        <w:ind w:firstLine="709"/>
        <w:jc w:val="both"/>
        <w:rPr>
          <w:b/>
          <w:b/>
          <w:bCs/>
          <w:color w:val="000000"/>
          <w:sz w:val="36"/>
          <w:szCs w:val="36"/>
        </w:rPr>
      </w:pPr>
      <w:r>
        <w:rPr>
          <w:b/>
          <w:bCs/>
          <w:color w:val="000000"/>
          <w:sz w:val="36"/>
          <w:szCs w:val="36"/>
        </w:rPr>
      </w:r>
    </w:p>
    <w:p>
      <w:pPr>
        <w:pStyle w:val="3"/>
        <w:ind w:firstLine="709"/>
        <w:rPr>
          <w:color w:val="000000"/>
        </w:rPr>
      </w:pPr>
      <w:r>
        <w:rPr>
          <w:color w:val="000000"/>
        </w:rPr>
        <w:t xml:space="preserve">Однажды Шри Ауробиндо сказал, что миры, принадлежащие низшей сфере, не эволюционируют. Это говорит только об одном, что природа каждого из миров, сконцентрированных на Земле, имеет жесткую программу, которой подчиняются все сущности этих планов бытия. Им нет необходимости чему-либо учиться, так как они рождаются с готовыми знаниями и умением выполнять ту задачу, для которой они предназначены. Эти знания могут быть обширными, возможно даже более глубокими, чем у человека. И так же как популяция муравьев является клетками одного организма, несущего в себе общее для всех своих «клеток» единое сознание, которое изначально уже содержит в себе всю необходимую для существования муравейника информацию, которую мы называем инстинктом, так же и целый план бытия является единой великой сущностью, их богом, который содержит в себе все необходимые для их существования знания. И каждый план бытия имеет свою жизнь и свое предназначение. Все эти планы имеют свое представительство на Земле, среди тех белковых форм жизни, которая покрывает Землю. </w:t>
      </w:r>
    </w:p>
    <w:p>
      <w:pPr>
        <w:pStyle w:val="Normal"/>
        <w:ind w:firstLine="709"/>
        <w:jc w:val="both"/>
        <w:rPr>
          <w:color w:val="000000"/>
          <w:sz w:val="36"/>
          <w:szCs w:val="36"/>
        </w:rPr>
      </w:pPr>
      <w:r>
        <w:rPr>
          <w:color w:val="000000"/>
          <w:sz w:val="36"/>
          <w:szCs w:val="36"/>
        </w:rPr>
        <w:t xml:space="preserve">И если все эти взаимно проникающие планы не взаимодействуют один с другим, то реализация их на Земле очень часто ставит их в конкурирующие отношения. На Земле сущности всех планов встречаются друг с другом в физических телах и поэтому не могут быть независимыми. Так как одним из основных принципов, на который опираются в своем существовании все обитатели низшей сферы миров, является принцип эго, то все сущее в этих мирах стремиться к самоутверждению теми средствами, которые у них имеются, и это особенно выражено на плане Земли. Но не следует думать, что агрессивность существ на Земле связана только с тем, что сущности, под влиянием которых находится все живое, постоянно враждуют друг с другом. Сущности других миров, не воспринимаемые человеческими органами чувств, постоянно заставляют людей переживать различные эмоциональные состояния, что дает им тонкую эфирную энергию, от которой во многом зависит их существование. Все виды эмоциональных состояний, в которых пребывает живущий обычной материальной жизнью человек, его интересы, влечения и предпочтения, практически всегда определяются многими сущностями, которые постоянно окружают его. Обычно, взаимоотношения человека с сущностями одностороннее, в которых сущности используют человека по своему усмотрению. Но в некоторых случаях человек сознательно вступает во взаимодействие с ними. И это мы находим во всевозможных видах магии и во многих религиях.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аждый план низшей сферы миров состоит из промежуточных планов, жизнь в которых подчинена жестким правилам взаимодействия, как между отдельными сущностями, так и между ними и материальным миром. В программу их жизни не входит двухстороннее взаимодействие с существами, обитающими на Земле, потому что это включало бы в себя обязательный процесс обучения, что для них совершенно невозможно, да в этом для них нет никакой необходимости. Это можно сравнить с возможностями калькулятора, который при всем нашем старании обучить его тем операциям, которые ему не свойственны, никогда не достигнет тех возможностей, которые характерны для современных компьютеров. Можно сказать, что каждый план бытия низшей сферы миров содержит в себе все те возможности, которые характерны для каждого из промежуточных планов, и эти возможности могут быть использованы в самых различных вариантах, сущностями более высокого порядка. Таким образом, любой план бытия можно сравнить с компьютером, состоящим из большого количества самых разнообразных калькуляторов, ограниченных в своих возможностях, но в различных сочетаниях эти калькуляторы могут давать огромное число вариантов взаимодействия с материальным миром и с другими мирами низшей сферы. Каждый план бытия это одна великая сущность, которая осознает свою структуру и управляет ею для удовлетворения своих потребностей. И если бы человек мог видеть взаимодействие сущностей различных промежуточных планов бытия, входящих в какой-то единый план, то он мог бы увидеть невозможные для его привычной логики картины, в которых различной формы и размера, а возможно и цвета, сущности в самых различных вариантах сходятся, сливаясь одна с другой, и этим самым, приобретая различные функции и объединенные возможности, не характерные для каждой отдельной сущности. Затем они вновь распадаются, чтобы слиться с другими сущностями. Он бы увидел, что витальные, да и ментальные миры чрезвычайно текучи и легко приспособляемы к различным вариантам материальной жизни на Земле. И в то же время они состоят из отдельных неизменных в своих особенностях блоков. Это можно сравнить с калейдоскопом, который, имея в себе ограниченное число цветных стекол, может давать бесконечное число вариантов фигур. Но в целом в таком калейдоскопе ничего не меняется. Форма, размер, цвет и количество его элементов остаются прежними. Так и миры низшей сферы в основе своей остаются неизменными. И так как все живое на Земле является связанным с этими мирами, то и организмы всех существ и растений на Земле, начиная от вируса и кончая человеком, несут в себе тот же самый принцип калейдоскопа, который характерен и для нематериальных миров. Человеческий ум использует алфавит, имеющий определенное количество звуков или знаков (букв), из которых, как в калейдоскопе фигуры, построены различные слова. Каждая буква ограничена в своем значении, в то же время речь, состоящая из слов, почти не имеет смысловых ограничений. И если нам стал понятен принцип конструирования всех форм жизни, обитающих на Земле, то мы должны думать, что различия внешние и функциональные имеют в своей основе различные идеи. Так, хромосомы различных видов живых существ – это воплощенные в материи идеи или же принципы жизни всех миров низшей сферы. И когда-нибудь придет время, когда будет составлена таблица этих принципов, подобно таблице химических элементов Менделеева, которая будет определять свойства различных форм жизни на Земле и по которой можно будет определять свойства, исчезнувших видов жизни, как в доисторические времена, так и во времена современной цивилизации, а может быть даже и тех, которые придут на смену современным формам жизни. И если все существующее в мирах низшей сферы состоит из одних и тех же элементов, которые используются во всех формах жизни согласно определенным принципам, то становится понятной возможность человеческого сознания и самого человека эволюционировать до бесконечности, потому что он содержит в себе искру божественного духа, которая является проводником в бесконечность.</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ВНАЧАЛЕ БЫЛО СЛОВО</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начинают осаждать образы, то близка захваченность. Необходимо вернуться к слову, этим самым отодвинешься от захваченности и в какой-то мере погасишь образы.</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заполняют тебя эмоциональные состояния, то дай им разрядку в физических усилиях и попытайся описать их как можно детальнее в словах. Этим самым ты разрядишь их энергию и будешь свободен от захваченности.</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Мы знаем о том, что слово может порождать образ, который в свою очередь порождает состояние, а последнее влечет за собой действие. Рассмотрим эту схему подробнее. Сказанное однажды или повторяемое слово порождает образ, между ними при этом возникает своеобразный энергетический мостик. Если человек настойчиво продолжает повторять одно и то же слово или фразу, то образ становится все более насыщенным энергией и приводит к возникновению состояния, которое соответствует этому образу. Если состояние продолжает подпитываться энергией образа, то оно, достигнув критического напряжения, может привести к началу действия. В том случае, когда состояние будет перенасыщено энергией, то сдерживающая плотина может внезапно разрушиться, что, возможно, приведет к неуправляемым действиям. Состояние всегда должно быть реализованным или через действие или через слово, в противном случае его энергия может воздействовать на различные нервные центры и привести к нарушению их нормального состояния. Из этой цепочки, состоящей из четырех звеньев, наиболее доступными являются первое и последнее звено, наименее доступным – состояние. Зная это, человек должен сознательно контролировать то, что он хочет сказать, он должен помнить, что произнесенные им слова через образы порождают состояния. Если человек повторяет мантру или молитву, или просто слова самовнушения, то они так же порождают состояния, которые в конечном счете приводят к их реализации. Не следует думать, что образ, который может быть порожден словом или состоянием, обязательно должен быть зрительным. Он может быть каким угодно и, поэтому, для многих людей осознание его представляется затруднительным, но всегда образ фиксируется и познается через слово. Читатель может возразить, говоря, что образ может осознаваться без всяких слов. Но тогда образ будет не достаточно конкретным. И пусть внимательный читатель попытается осознать какой-либо образ, возникший в его уме, он заметит, что осознание сопровождается отрывками слов или даже целых фраз. Мы просто не всегда осознаем, что думаем словами, которые в большинстве своем существуют в свернутой форме, а поэтому не осознаются нами. Итак, своей речью мы строим внутренние образы, которые определяют и наше состояние, и наше поведение. Если рассматривать образ, как промежуточное звено между словом и состоянием, то мы увидим, что образ может реализоваться как в соответствующее состояние, так и в соответствующую форму слов. Зная это, и будучи очень внимательными, мы для того чтобы не усиливать состояние, соответствующее образу, можем совершенно сознательно реализовать этот образ через слово. Если же мы не успеем во время это сделать, то нарастающее состояние реализует себя через действие. Обычно энергия свободно циркулирует по этой четырехзвеньевой цепочке, имея возможность реализовать себя только на концевых ее звеньях. Поэтому Челентано в «укрощении строптивого», когда эмоции захлестывают его, отчаянно рубит дрова, а другой человек, «не сдержанный на язык», не менее отчаянно ругается. Но можно и не ругаться, а только осознавать свое состояние или образ и описывать его словами, стараясь осознавать все самые тонкие и мало различимые особенности этого состояния или образа. При этом так же происходит разрядка энергии, поддерживающей состояние. Именно по этой причине, не следует торопиться рассказывать о своем опыте или переживаниях, которые вы получили на духовном пути. Своим рассказом вы разряжаете их энергию и состояние, поддерживаемое ею, прекращается. Можно сказать, что состояние всегда производит какие-то внутренние изменения, тем более что существуют хронические состояния, которые невозможно разрядить ни физически, ни вербально. Таким образом, слова это не просто звуки, несущие в себе определенный смысл, они еще и носители энергии, содержащей в себе определенную информацию. Поэтому, возможно использование слов при заговорах на какие-либо предметы или вещества, так как между всеми объектами в мире существует обмен энергиями. Можно сказать, что слова это формы, в которые могут быть облечены образы или состояния. Здесь под формами понимается нечто вроде клетки или сосуда, которые могут удерживать энергию, несущую в себе определенную информацию, как кувшин, содержащий в себе джина.</w:t>
      </w:r>
    </w:p>
    <w:p>
      <w:pPr>
        <w:pStyle w:val="Normal"/>
        <w:ind w:firstLine="709"/>
        <w:jc w:val="both"/>
        <w:rPr>
          <w:b/>
          <w:b/>
          <w:bCs/>
          <w:color w:val="000000"/>
          <w:sz w:val="36"/>
          <w:szCs w:val="36"/>
        </w:rPr>
      </w:pPr>
      <w:r>
        <w:rPr>
          <w:color w:val="000000"/>
          <w:sz w:val="36"/>
          <w:szCs w:val="36"/>
        </w:rPr>
        <w:t>Но слова это не только канал, по которому энергия может быть реализована, они имеют и другую особенность: слова – это каналы входа в образ или состояние. Если человек внешней частью своего сознания концентрируется на словах, отражающих его внутреннее состояние, а внутренняя часть его сознания фиксирована на самом состоянии, то такого рода фиксация становится особенно устойчивой, благодаря чему становится возможным исследовать свое состояние особенно глубоко. В этом случае слово служит своеобразной опорой для исследования своих внутренних пространств. Ну и, наконец, осознавая у себя какое-либо отрицательное состояние возможно, используя слова, в какой то мере нейтрализовать это состояние при помощи слов, несущих в себе положительную информацию. Например, человек испытывает эмоциональный дискомфорт. Первое, что он делает, он исследует свое эмоциональное состояние, оформляя осознанное в слова. Затем он начинает внушать себе противоположное состояние, помня, что этим самым он создает положительный образ, который в свою очередь, рождает положительное состояние. Но в действительности происходит нейтрализация отрицательного состояния. В тех случаях, когда мы осознаем состояние или образ, но не оформляем его в слова, ничего не меняется. Энергия остается замкнутой и будет искать выход для своей реализации. Если мы будем внимательны к собеседнику или партнеру, то мы можем заметить, как по мере изменения его состояния, начинает меняться набор слов, при помощи которых он выражает свои мысли или состояния. Мы еще заметим, как начинает меняться его поведение. Он будет приближаться или отдаляться от нас в зависимости от своих внутренних, иногда неосознаваемых намерений. Именно внутреннее состояние является тем эталоном, который определяет набор слов, необходимый для выражения мысли или отношения к собеседнику и, возможно, даже к целому миру. Обычно люди несознательны и по тому, какие слова они используют при общении, можно судить об их состоянии. Но даже тогда, когда человек пытается контролировать свое поведение, это может не всегда ему удаваться. Контроль можно сравнить с плотиной, удерживающей состояние в пределах необходимых норм. Но бывают случаи, когда состояние может быть настолько напряженным, что никакие плотины не способны его ограничить и тогда наступает неуправляемая реакция. Но остается не понятным, каким образом эмоциональное состояние может управлять памятью, извлекая из нее именно те слова и фразы, которые соответствуют доминирующей в это время эмоции.</w:t>
      </w:r>
    </w:p>
    <w:p>
      <w:pPr>
        <w:pStyle w:val="Normal"/>
        <w:ind w:firstLine="709"/>
        <w:jc w:val="both"/>
        <w:rPr>
          <w:b/>
          <w:b/>
          <w:bCs/>
          <w:color w:val="000000"/>
          <w:sz w:val="36"/>
          <w:szCs w:val="36"/>
        </w:rPr>
      </w:pPr>
      <w:r>
        <w:rPr>
          <w:b/>
          <w:bCs/>
          <w:color w:val="000000"/>
          <w:sz w:val="36"/>
          <w:szCs w:val="36"/>
        </w:rPr>
      </w:r>
    </w:p>
    <w:p>
      <w:pPr>
        <w:pStyle w:val="Heading1"/>
        <w:ind w:firstLine="709"/>
        <w:rPr>
          <w:b/>
          <w:b/>
          <w:bCs/>
        </w:rPr>
      </w:pPr>
      <w:r>
        <w:rPr>
          <w:b/>
          <w:bCs/>
        </w:rPr>
        <w:t>ОБ ОСТАНОВКЕ УМА</w:t>
      </w:r>
    </w:p>
    <w:p>
      <w:pPr>
        <w:pStyle w:val="Normal"/>
        <w:ind w:firstLine="709"/>
        <w:jc w:val="both"/>
        <w:rPr>
          <w:b/>
          <w:b/>
          <w:bCs/>
          <w:color w:val="000000"/>
          <w:sz w:val="36"/>
          <w:szCs w:val="36"/>
        </w:rPr>
      </w:pPr>
      <w:r>
        <w:rPr>
          <w:b/>
          <w:bCs/>
          <w:color w:val="000000"/>
          <w:sz w:val="36"/>
          <w:szCs w:val="36"/>
        </w:rPr>
      </w:r>
    </w:p>
    <w:p>
      <w:pPr>
        <w:pStyle w:val="31"/>
        <w:ind w:firstLine="709"/>
        <w:jc w:val="both"/>
        <w:rPr>
          <w:color w:val="000000"/>
        </w:rPr>
      </w:pPr>
      <w:r>
        <w:rPr>
          <w:color w:val="000000"/>
        </w:rPr>
        <w:t>Человеческий ум является инструментом низшей природы. В толтекской традиции считается, что ум является сущностью, которую Толтеки называют летуном или «валадором», эта сущность паразитирует на человеческом существе, используя его для своей реализации на земном плане. Существуют более высокие планы разума, которые могли бы стать ступенями восхождения человека, если бы не традиционный человеческий ум, препятствующий прорыву человека в более высокие сферы бытия. Если бы человеку удалось остановить ум, то этим самым он лишил бы ментальную сущность необходимой для нее энергии и она покинула бы его, уступив место  Высшему Разуму. Именно поэтому Шри Ауробиндо считал, что остановка обыкновенного ума необходима в самом начале духовной работы.</w:t>
      </w:r>
    </w:p>
    <w:p>
      <w:pPr>
        <w:pStyle w:val="Normal"/>
        <w:ind w:firstLine="709"/>
        <w:jc w:val="both"/>
        <w:rPr>
          <w:color w:val="000000"/>
          <w:sz w:val="36"/>
          <w:szCs w:val="36"/>
        </w:rPr>
      </w:pPr>
      <w:r>
        <w:rPr>
          <w:color w:val="000000"/>
          <w:sz w:val="36"/>
          <w:szCs w:val="36"/>
        </w:rPr>
        <w:t>Существуют различные методы остановки ума. Если человек сосредоточен на какой-то идее, визуализации, если он сосредоточено что-то рассматривает или слушает, а может быть повторяет мантру или молитву, то ум его замолкает. И если человек часто использует такой метод сосредоточения, то его ум становится более спокойным, а иногда даже замолкает на время. Такой метод называется привязыванием ума, но это только дисциплинирование ума, а не остановка его. Этот метод имеет значительный недостаток, который состоит в том, что приводит ум к своеобразному расщеплению. При расщепленном уме, какая-то часть его может, например, повторять мантру или быть на чем-то сосредоточенной, а остальная часть ума о чем-то постороннем думать. Для того, чтобы такого рода расщепления не происходило, требуется повысить концентрацию внимания. Но обычный ум будет сопротивляться, и некоторое время спустя можно обнаружить, что параллельно с концентрацией на каком-либо объекте человек снова о чем-то думает.</w:t>
      </w:r>
    </w:p>
    <w:p>
      <w:pPr>
        <w:pStyle w:val="Normal"/>
        <w:ind w:firstLine="709"/>
        <w:jc w:val="both"/>
        <w:rPr>
          <w:color w:val="000000"/>
          <w:sz w:val="36"/>
          <w:szCs w:val="36"/>
        </w:rPr>
      </w:pPr>
      <w:r>
        <w:rPr>
          <w:color w:val="000000"/>
          <w:sz w:val="36"/>
          <w:szCs w:val="36"/>
        </w:rPr>
        <w:t>Другой способ заключается в расфокусировке внимания. Для этого нужно постараться одновременно увидеть и то, что справа и то, что слева. При этом объекты, находящиеся впереди, становятся неотчетливыми. Такого рода расфокусировку внимания можно представить в виде треугольника, вершиной обращенной в центр головы. Так как человеческий ум не способен  фиксировать свое внимание на двух объектах одновременно, то он в этом случае замолкает. Одной из разновидностей расфокусировки внимания и в то же время, расширения сознания может быть упражнение, в котором человек представляет все звездное небо одновременно. Можно вообразить, что вы в бесконечности. Для этого необходимо представить, что вы находитесь далеко от солнечной системы. Вокруг вас космическая пустота и вечное одиночество. Звезды от вас удалены на невообразимые расстояния и вы одни. Вы всегда были одни. В вашем прошлом нет начала, а в вашем будущем нет конца. Осознайте свою вечность. И если осознание будет достаточно глубоким, то для вас исчезнет время и вы осознаете бесконечность, но не своим умом, а всем своим существом. В этом случае возникает тот же самый эффект – ум останавливается и замолкает.</w:t>
      </w:r>
    </w:p>
    <w:p>
      <w:pPr>
        <w:pStyle w:val="Normal"/>
        <w:ind w:firstLine="709"/>
        <w:jc w:val="both"/>
        <w:rPr>
          <w:color w:val="000000"/>
          <w:sz w:val="36"/>
          <w:szCs w:val="36"/>
        </w:rPr>
      </w:pPr>
      <w:r>
        <w:rPr>
          <w:color w:val="000000"/>
          <w:sz w:val="36"/>
          <w:szCs w:val="36"/>
        </w:rPr>
        <w:t>Но наиболее быстрый и радикальный эффект дает непосредственное наблюдение за умом. Это упражнение выполняется следующим образом: Вы садитесь так, чтобы вам было удобно, как это делаете для медитации. Закрываете глаза и сосредоточиваетесь на своем дыхании. Это необходимо для того, чтобы привести себя в состояние достаточного внутреннего равновесия. Если вы будете правильно выполнять сосредоточение на дыхании, то вскоре почувствуете, что воздух, вдыхаемый вами, доходит до некой упругой преграды, расположенной в животе и, оттолкнувшись от нее, поднимается струей вверх во время вашего выдоха. Через некоторое время вы заметите, что ваше дыхание становится все более медленным и поверхностным. У некоторых может возникнуть впечатление, что они совсем перестали дышать, что иногда вызывает чувство страха перед возможной остановкой дыхания. Но в этом упражнении в действительности никаких причин для страха нет. Чем больший покой овладевает вами, тем поверхностнее и спокойнее будет ваше дыхание. Затем, сосредоточьтесь в центре вашей головы на уровне чуть выше переносицы. Целью вашего сосредоточения должно быть наблюдение за приходящими в ум мыслями. Ваше состояние должно быть похожим на состояние охотника, который выслеживает очень чуткую добычу. Вы затаились внутри себя, одновременно сохраняя полную расслабленность и неподвижность. Для ума такого рода положение является не естественным, так как он является инструментом низшей природы и, поэтому, должен быть постоянно направленным вовне. И некоторое время спустя, вы заметите что он, несмотря на ваши старания, вновь повернется к внешнему миру, или же к мыслям о каких-либо событиях, связанных с внешним миром. Причем такой поворот внимания обычно проходит совершенно незаметно для человека, наблюдающего за умом. В этом случае необходимо вновь вернуться в центр головы, в прежнюю позицию. И все это повторять до тех пор, пока ум не осознает, что его попытки продолжать традиционные связи с внешним миром ни к чему не приведут, и он вынужден будет принять предлагаемые вами условия. Тогда вы вдруг осознаете, что находитесь внутри сферы ума, размер которой у различных людей неодинаков. Вы осознаете, что сфера ума освещена изнутри и, если попытаетесь узнать источник  света, то обнаружите, что им является вы сами как «свидетель». И чем более пробужденным является ваше сознание, тем большей будет освещенность внутреннего пространства сферы ума. Осознав сферу ума изнутри, вы должны затаиться и оставаться максимально спокойным и неподвижным некоторое время. При этом вначале сфера ума будет пустой и прозрачной, но если ваше сознание будет оставаться все более и более неподвижным и расслабленным, то в пустоту ума начнут входить мысли, которые могут выглядеть как небольшие, четко очерченные облака, плывущие по небосклону сферы ума, или же, как стремительные метеоры, врывающиеся в прозрачность пространства ума откуда-то из-за его пределов. Если вы будете очень внимательны, то заметите, что такого рода формы, несут в себе информацию. Вы даже будете знать, о чем эта информация. Одновременно вы можете осознать, что ваш ум пытается ухватить эту мыслеформу и развернуть ее, чтобы ознакомиться с содержащейся в ней информацией подробнее. Вы можете заметить, что некоторые мыслеформы поднимаются снизу, откуда-то из темных глубин подсознания, другие влетают сзади, сбоку, отовсюду, прорезая пространство ума. Оставайтесь спокойными и отстраненными, и не позволяйте уму захватывать всевозможные мыслеформы, и ум постепенно начнет успокаиваться, в соответствии с состоянием наблюдающего сознания. Визит различного рода мыслеформ в сферу ума, при этом будет становиться все менее частым и напряженным. В этот период вашей работы вы уже можете попытаться осознать пространство, находящееся за пределами сферы ума. И в том случае, если вам удастся сохранить неподвижность сознания, вы обнаружите, что это не представляет особых трудностей. Там, за пределами вашего ума, вы осознаете океан мыслеформ, которые словно тучи саранчи, находясь в постоянном движении, заполняют все осознаваемое пространство. Это открытие позволяет вам осознать, что наблюдающее сознание способно осознавать не только то, что находится внутри ума, но и то, что за его пределами. Но человеческое сознание кроме способности осознавать, имеет еще и динамическую часть, которая способна управлять, используя для этого волю. Воспользовавшись этой частью сознания, попытайтесь сделать сферу вашего ума недоступной для мыслеформ. Оставаясь совершенно спокойным наблюдателем, вы должны создать своеобразное состояние неподвижности всей сферы ума, что сделает её непроницаемой для мыслеформ, откуда бы они не стремились проникнуть в сферу ума. Если все же какая-то мыслеформа появится на горизонте вашего ума, то попытайтесь внутренним усилием мягко оттолкнуть ее за пределы сферы ума, и вы обнаружите, что способны не только противостоять вторжению мыслеформ в пределы вашего ума, но и вывести те из них, которые оказались на его территории. Но сидеть и наблюдать за умом еще не является полной работой, которая приведет к успокоению ума. Дело в том, что когда наш ум почти успокоен и молчалив, мы можем обнаружить, что при беседе с людьми он, занимается сортировкой приходящей информации. При этом мы можем заметить, что ум при этом воспринимает в основном формальное значение слов, в то время как при общении наибольшее значение имеет смысл сказанного, который находится позади слов. Таким образом, полностью успокоенный ум должен оставаться открытым и молчаливым и тогда, когда человек не только слышит, но и слушает другого. При остановившемся уме человек способен воспринимать смысловую заполненность речи собеседника и то, что имеет в виду говорящий, но пытается не открывать это слушателю. В том случае, если вы будете достаточно настойчивы в такого рода работе, ваш ум остановится, вы перестанете думать о том, что для вас не желательно и тогда, когда в этом нет необходимости. Вы подчините ум своей воле и сделаете его послушным для вас инструментом. Но ум надо не только остановить, но и успокоить. Для этого, продолжая наблюдать состояние ума, ваше сознание должно стать еще более неподвижным и бдительным, что можно сравнить с чутким прислушиванием. Будьте предельно бдительными и чуткими, и вы к своему удивлению заметите, что в молчаливом уме происходят какие-то движения, похожие на медленные и вязкие струи, текущие в различных направлениях – ум замолчал, но еще не остановился. Необходимо остановить ум. Для этого ваше сознание, наблюдающее такого рода движения ума, должно стать еще более неподвижным и спокойным, в нем не должно быть никакого напряжения. Становясь все более неподвижным, ваше наблюдающее сознание как бы увлекает за собой ваш ум, делая и его так же все более неподвижным. И, наконец, ваш ум стал спокойным прозрачным и неподвижным. Это и есть то состояние ума, которое позволяет  высшему  разуму спуститься и занять освободившееся место. Кроме спокойствия, снизошедший разум более широк и глубок, и более ясно видит те связи между явлениями, которые для близорукого обыкновенного разума, не видны. Человек все чаще начинает осознавать единство всего сущего, всех идей и событий. Он начинает осознавать что добро и зло в человеческом понимании – это искусственное анатомирование чего-то еще, стоящего за их пределами. Активность обычного разума похожа на разглядывание близоруким человеком мелких деталей какой-либо большой картины, так как он не способен видеть ее целиком. Постепенно высший разум получает возможность более интенсивно влиять на витальную часть человека, подчиняя ее общей духовной цели. И если стремление к истине, стремление к очищению всего своего существа у человека не прекращается, то постепенно на место высшего разума спускаются еще более высокие уровни разума.</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СЛАБОУМИЕ И ОСТАНОВКА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Иисус Христос однажды сказал: «Блаженны нищие духом…». Некоторые люди, читающие эти слова, могут подумать, что речь идет о слабоумных, но это не так, и примитивность ума не приближает человека к Богу, так же как вегетарианство не приближает человека к святости, иначе бы коровы и другие травоядные животные легко могли бы стать святыми. У людей с примитивным умом и сознание чрезвычайно низкое, можно сказать, что они глубоко бессознательны и, поэтому они совершенно не способны к какой-либо духовной  работе. Ум полноценного человека имеет неистребимую жажду знаний, и пусть эта жажда является только отражением жажды знаний психического существа, но именно она заставляет человека искать совершенство. Поэтому, обыденный разум является необходимым инструментом в начале духовного пути, который может быть заменен на более высокий разум, когда он станет помехой к дальнейшему совершенству. Вот что говорит об этом Шри Ауробиндо в своих афоризмах: «Когда превзойдем познания, мы обретем Знание. Был рассудок подмогою, ныне рассудок - препятствие». </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ОСЛЕДОВАТЕЛЬНЫЕ ШАГИ</w:t>
      </w:r>
    </w:p>
    <w:p>
      <w:pPr>
        <w:pStyle w:val="Heading1"/>
        <w:ind w:firstLine="709"/>
        <w:rPr>
          <w:b/>
          <w:b/>
          <w:bCs/>
        </w:rPr>
      </w:pPr>
      <w:r>
        <w:rPr>
          <w:b/>
          <w:bCs/>
        </w:rPr>
        <w:t>НА ПУТИ ВОИНА</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 </w:t>
      </w:r>
    </w:p>
    <w:p>
      <w:pPr>
        <w:pStyle w:val="Normal"/>
        <w:widowControl w:val="false"/>
        <w:tabs>
          <w:tab w:val="clear" w:pos="708"/>
          <w:tab w:val="left" w:pos="709" w:leader="none"/>
          <w:tab w:val="left" w:pos="993" w:leader="none"/>
        </w:tabs>
        <w:ind w:firstLine="709"/>
        <w:jc w:val="both"/>
        <w:rPr/>
      </w:pPr>
      <w:r>
        <w:rPr>
          <w:i/>
          <w:iCs/>
          <w:color w:val="000000"/>
          <w:sz w:val="36"/>
          <w:szCs w:val="36"/>
        </w:rPr>
        <w:t>Первый шаг на пути воина</w:t>
      </w:r>
      <w:r>
        <w:rPr>
          <w:color w:val="000000"/>
          <w:sz w:val="36"/>
          <w:szCs w:val="36"/>
        </w:rPr>
        <w:t xml:space="preserve"> -  Сохраняя позицию отстраненности, вы наблюдаете за своими эмоциональными реакциями. Определяете, какие эмоции возникают внутри вас, и в какой части вашего существа, в проекции на физическое тело, они проявляются на меняющуюся внешнюю ситуацию.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ы найдете, что во всех этих реакциях участвует ваше эго. Не потакайте этим реакциям, оставайтесь отстраненным наблюдателем –  </w:t>
      </w:r>
      <w:r>
        <w:rPr>
          <w:i/>
          <w:iCs/>
          <w:color w:val="000000"/>
          <w:sz w:val="36"/>
          <w:szCs w:val="36"/>
        </w:rPr>
        <w:t>это второй шаг на пути воина</w:t>
      </w:r>
      <w:r>
        <w:rPr>
          <w:color w:val="000000"/>
          <w:sz w:val="36"/>
          <w:szCs w:val="36"/>
        </w:rPr>
        <w:t>.</w:t>
      </w:r>
    </w:p>
    <w:p>
      <w:pPr>
        <w:pStyle w:val="Normal"/>
        <w:widowControl w:val="false"/>
        <w:tabs>
          <w:tab w:val="clear" w:pos="708"/>
          <w:tab w:val="left" w:pos="709" w:leader="none"/>
          <w:tab w:val="left" w:pos="993" w:leader="none"/>
        </w:tabs>
        <w:ind w:firstLine="709"/>
        <w:jc w:val="both"/>
        <w:rPr/>
      </w:pPr>
      <w:r>
        <w:rPr>
          <w:color w:val="000000"/>
          <w:sz w:val="36"/>
          <w:szCs w:val="36"/>
        </w:rPr>
        <w:t xml:space="preserve"> </w:t>
      </w:r>
      <w:r>
        <w:rPr>
          <w:color w:val="000000"/>
          <w:sz w:val="36"/>
          <w:szCs w:val="36"/>
        </w:rPr>
        <w:t xml:space="preserve">До тех пор, пока вы сохраняете позицию отстраненности, вы будете оставаться не вовлеченными в всевозможные витальные реакции и реакции эго. Будьте бдительными и тогда вы начнёте замечать возникновение внутренних реакций все раньше и раньше. И однажды вы найдете их источник. К этому времени ваша бдительность настолько возрастет, что без вашего позволения  в вашем существе не появится ни одна эмоция. Умение управлять эмоциональными реакциями и сохранять внутренний покой – </w:t>
      </w:r>
      <w:r>
        <w:rPr>
          <w:i/>
          <w:iCs/>
          <w:color w:val="000000"/>
          <w:sz w:val="36"/>
          <w:szCs w:val="36"/>
        </w:rPr>
        <w:t>это третий шаг на пути воина</w:t>
      </w:r>
      <w:r>
        <w:rPr>
          <w:color w:val="000000"/>
          <w:sz w:val="36"/>
          <w:szCs w:val="36"/>
        </w:rPr>
        <w:t>.</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 Поэтому, современное человечество, привязанное к ценностям внешнего мира, отвернулось от своего истинного «Я» и остановилось в духовной эволюции.</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возможно, более целесообразно начинать работу над собой с раскрытия внутреннего полюса сознания, а это легче сделать наблюдая за эмоциями. Наблюдение за эмоциями не только открывает внутренний полюс сознания, но и делает его более восприимчивым. И еще, это способствует очищению нашего подсознания.</w:t>
      </w:r>
    </w:p>
    <w:p>
      <w:pPr>
        <w:pStyle w:val="Normal"/>
        <w:widowControl w:val="false"/>
        <w:tabs>
          <w:tab w:val="clear" w:pos="708"/>
          <w:tab w:val="left" w:pos="709" w:leader="none"/>
          <w:tab w:val="left" w:pos="993" w:leader="none"/>
        </w:tabs>
        <w:ind w:firstLine="709"/>
        <w:jc w:val="both"/>
        <w:rPr/>
      </w:pPr>
      <w:r>
        <w:rPr>
          <w:i/>
          <w:iCs/>
          <w:color w:val="000000"/>
          <w:sz w:val="36"/>
          <w:szCs w:val="36"/>
        </w:rPr>
        <w:t>Четвертый шаг на пути воина</w:t>
      </w:r>
      <w:r>
        <w:rPr>
          <w:color w:val="000000"/>
          <w:sz w:val="36"/>
          <w:szCs w:val="36"/>
        </w:rPr>
        <w:t xml:space="preserve"> – успокоение ума. Это необходимо по многим причинам. 1) – наш ум постоянно занят построением моделей окружающего нас мира, создавая этим своеобразную клетку для наших восприятий. 2) будучи активным, он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 </w:t>
      </w:r>
      <w:r>
        <w:rPr>
          <w:color w:val="000000"/>
          <w:sz w:val="36"/>
          <w:szCs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widowControl w:val="false"/>
        <w:tabs>
          <w:tab w:val="clear" w:pos="708"/>
          <w:tab w:val="left" w:pos="709" w:leader="none"/>
          <w:tab w:val="left" w:pos="993" w:leader="none"/>
        </w:tabs>
        <w:ind w:firstLine="709"/>
        <w:jc w:val="both"/>
        <w:rPr/>
      </w:pPr>
      <w:r>
        <w:rPr>
          <w:color w:val="000000"/>
          <w:sz w:val="36"/>
          <w:szCs w:val="36"/>
        </w:rPr>
        <w:t xml:space="preserve">Но даже в спокойном уме, в котором нет ни одной мысли, – нет неподвижности. Он находится в состоянии, которое можно сравнить с предстартовым, и готов начать свою работу в любой момент. В спокойном уме постоянно существуют внутренние движения, они как медленные, вязкие струи жидкости движутся в различных направлениях. Надо остановить ум, чтобы он стал полностью неподвижным – это </w:t>
      </w:r>
      <w:r>
        <w:rPr>
          <w:i/>
          <w:iCs/>
          <w:color w:val="000000"/>
          <w:sz w:val="36"/>
          <w:szCs w:val="36"/>
        </w:rPr>
        <w:t xml:space="preserve">пятый шаг на пути воина. </w:t>
      </w:r>
    </w:p>
    <w:p>
      <w:pPr>
        <w:pStyle w:val="Normal"/>
        <w:ind w:firstLine="709"/>
        <w:jc w:val="both"/>
        <w:rPr/>
      </w:pPr>
      <w:r>
        <w:rPr>
          <w:color w:val="000000"/>
          <w:sz w:val="36"/>
          <w:szCs w:val="36"/>
        </w:rPr>
        <w:t xml:space="preserve">И, наконец, </w:t>
      </w:r>
      <w:r>
        <w:rPr>
          <w:i/>
          <w:iCs/>
          <w:color w:val="000000"/>
          <w:sz w:val="36"/>
          <w:szCs w:val="36"/>
        </w:rPr>
        <w:t>шестой шаг на пути воина</w:t>
      </w:r>
      <w:r>
        <w:rPr>
          <w:color w:val="000000"/>
          <w:sz w:val="36"/>
          <w:szCs w:val="36"/>
        </w:rPr>
        <w:t xml:space="preserve"> – работа с эго. Эта работа должна выполняться на любом этапе духовного пути. Это изнурительная борьба с переменным успехом. Мать назвала ее лесом, потому что она, как блуждание по лесу, когда заблудившийся снова и снова возвращается в исходное место. Но и эти шесть шагов только часть внутренней работы духовного искателя, так как освободившись от привязанностей к материальному миру, он должен полностью сдаться Божественному и стать каналом динамической Его воли.</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УМ И РЕЧЬ</w:t>
      </w:r>
    </w:p>
    <w:p>
      <w:pPr>
        <w:pStyle w:val="Normal"/>
        <w:widowControl w:val="false"/>
        <w:tabs>
          <w:tab w:val="clear" w:pos="708"/>
          <w:tab w:val="left" w:pos="709" w:leader="none"/>
          <w:tab w:val="left" w:pos="993" w:leader="none"/>
        </w:tabs>
        <w:ind w:firstLine="709"/>
        <w:jc w:val="both"/>
        <w:rPr>
          <w:b/>
          <w:b/>
          <w:bCs/>
          <w:color w:val="000000"/>
          <w:sz w:val="36"/>
          <w:szCs w:val="36"/>
        </w:rPr>
      </w:pPr>
      <w:r>
        <w:rPr>
          <w:b/>
          <w:bCs/>
          <w:color w:val="000000"/>
          <w:sz w:val="36"/>
          <w:szCs w:val="36"/>
        </w:rPr>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Человеческий ум – инструмент низшей природы, и пригоден только для описания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этим самым только указываем направление к ней или же констатируем ее существование. Об Истине мы только говорим. В действительности пребывание в ней не требует слов.</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СКРЫТАЯ ЗАХВАЧЕННОСТЬ ИЛИ СОСТОЯНИЕ ГОТОВНОСТИ</w:t>
      </w:r>
    </w:p>
    <w:p>
      <w:pPr>
        <w:pStyle w:val="Heading1"/>
        <w:ind w:firstLine="709"/>
        <w:jc w:val="both"/>
        <w:rPr>
          <w:b/>
          <w:b/>
          <w:bCs/>
        </w:rPr>
      </w:pPr>
      <w:r>
        <w:rPr>
          <w:b/>
          <w:bCs/>
        </w:rPr>
      </w:r>
    </w:p>
    <w:p>
      <w:pPr>
        <w:pStyle w:val="Normal"/>
        <w:ind w:firstLine="709"/>
        <w:jc w:val="both"/>
        <w:rPr>
          <w:color w:val="000000"/>
          <w:sz w:val="36"/>
          <w:szCs w:val="36"/>
        </w:rPr>
      </w:pPr>
      <w:r>
        <w:rPr>
          <w:color w:val="000000"/>
          <w:sz w:val="36"/>
          <w:szCs w:val="36"/>
        </w:rPr>
        <w:t xml:space="preserve">Внешним реакциям человека всегда предшествует состояние внутренней готовности к этой реакции. Даже те  реакции, которые могут быть внешне ничем не  выражены, сдерживаться усилием воли, например, гнев, ревность и т.д. так же имеют состояние внутренней готовности. Состояние внутренней готовности можно назвать захваченностью, так как оно определяет поведение человека, нередко становится частью его характера и даже определяет его судьбу. </w:t>
      </w:r>
    </w:p>
    <w:p>
      <w:pPr>
        <w:pStyle w:val="Normal"/>
        <w:ind w:firstLine="709"/>
        <w:jc w:val="both"/>
        <w:rPr>
          <w:color w:val="000000"/>
          <w:sz w:val="36"/>
          <w:szCs w:val="36"/>
        </w:rPr>
      </w:pPr>
      <w:r>
        <w:rPr>
          <w:color w:val="000000"/>
          <w:sz w:val="36"/>
          <w:szCs w:val="36"/>
        </w:rPr>
        <w:t xml:space="preserve">Очень часто, определить существование скрытой захваченности невозможно, так как  она развивается исподволь и, в связи с этим, незамеченная  сознанием, захватывает всю эмоциональную сферу человека. Человек становится угрюмым, злобным, мстительным, подозрительным и т. д. И такое состояние может продолжаться неопределенно долго. </w:t>
      </w:r>
    </w:p>
    <w:p>
      <w:pPr>
        <w:pStyle w:val="Normal"/>
        <w:ind w:firstLine="709"/>
        <w:jc w:val="both"/>
        <w:rPr>
          <w:color w:val="000000"/>
          <w:sz w:val="36"/>
          <w:szCs w:val="36"/>
        </w:rPr>
      </w:pPr>
      <w:r>
        <w:rPr>
          <w:color w:val="000000"/>
          <w:sz w:val="36"/>
          <w:szCs w:val="36"/>
        </w:rPr>
        <w:t>Для того, чтобы избавиться от внутренней, скрытой захваченности, необходимо пытаться осознавать внутреннее состояние после того, как оно проявит себя в виде какой-то реакции. Для того чтобы осознавание было очевидным, необходима предельная внимательность и честность перед собой. Почему такой метод может оказаться эффективным при выслеживании своей внутренней захваченности? Потому что, после того, как человек выразит вовне свою эмоциональную реакцию, состояние внутренней готовности к внешней реакции резко падает и это дает возможность сравнить состояние, которое было до реакции с тем состоянием, которое осталось после нее. Так как состояния внутренней захваченности могут быть очень слабо выражены, и иногда не иметь никакой разрядки, то они могут быть обнаружены многими другими способами: например, когда вы встречаете кого-либо из своих знакомых, то всегда внутри вас появляется состояние, которое соответствует вашему отношению к этому человеку. Если вы будете очень внимательными и чуткими, то  заметите, что ваше отношение к этому человеку в различные времена могут быть не одинаковыми. И это возможно даже тогда, когда между вами никаких событий не происходило. Можно быть уверенным в том, что изменение отношений в данном случае зависело от общего эмоционального состояния, которое в свою очередь   было связано с вибрациями низшей природы.</w:t>
      </w:r>
    </w:p>
    <w:p>
      <w:pPr>
        <w:pStyle w:val="Normal"/>
        <w:ind w:firstLine="709"/>
        <w:jc w:val="both"/>
        <w:rPr>
          <w:color w:val="000000"/>
          <w:sz w:val="36"/>
          <w:szCs w:val="36"/>
        </w:rPr>
      </w:pPr>
      <w:r>
        <w:rPr>
          <w:color w:val="000000"/>
          <w:sz w:val="36"/>
          <w:szCs w:val="36"/>
        </w:rPr>
        <w:t xml:space="preserve">Для того чтобы принципы и цели низшей природы, при взаимодействии ее с человеком, были более понятны, рассмотрим следующую схему: Представьте двояковыпуклую линзу, через которую преломляется солнечный свет. Фактически, такая линза представляет собой две трехгранные призмы сложенные вместе так, что получается что-то подобное четырехскатной крыши. Правда, эти призмы не идеальны, так как одна из ее сторон выпукла. Через центр линзы свет проходит не преломляясь, и чем дальше от центра, тем больше преломляется свет. Такая линза, состоящая из четырех призм, является прекрасной моделью, показывающей, как дробится и видоизменяется истина. Исходный свет – белый, а после своего преломления он делится на множество переходящих от одного к другому цветов. От ультрафиолетового до инфракрасного. А теперь давайте зайдем в комнату, освещенную инфракрасным светом. Без специальных приспособлений мы там ничего не увидим, так как  для нас там будет полный мрак. Следовательно, и «мрак» является частью белого цвета, который мы ассоциируем с Божественной истиной и любовью. А теперь рассмотрим спектр цветов, который получился после  преломления белого цвета. В центре этой линзы, состоящей из четырех призм, чисто белый цвет, который по мере удаления к периферии, распадается на свои составляющие и переходит в вибрации все более низкой частоты. Таким образом, в единой  Божественной истине существует все, и то, что мы относим к Богу и то, что принадлежит дьяволу. </w:t>
      </w:r>
    </w:p>
    <w:p>
      <w:pPr>
        <w:pStyle w:val="Normal"/>
        <w:ind w:firstLine="709"/>
        <w:jc w:val="both"/>
        <w:rPr>
          <w:color w:val="000000"/>
          <w:sz w:val="36"/>
          <w:szCs w:val="36"/>
        </w:rPr>
      </w:pPr>
      <w:r>
        <w:rPr>
          <w:color w:val="000000"/>
          <w:sz w:val="36"/>
          <w:szCs w:val="36"/>
        </w:rPr>
        <w:t>Внутреннее истинное существо человека располагается в самом центре света, проходящего через линзу, и поэтому оно получает неразделенный свет Божественной истины, а сознание человека, будучи отделенным, от источника истины, воспринимает только то, что принадлежит какой-то части расщепленного света. Можно говорить, что сознание человека фокусируется на каком-то одном цвете всего спектра и, чаще всего, не на самом высоком. Было время, когда человек не имел того ума, который в настоящее время ограничивает его возможности познания мира, и человек тогда имел непосредственные знания обо всем мире, и видение мира для него не было раздробленным на добро и зло, потому что он все видел в неразрывном единстве. В те времена сознание человека было непосредственно связано с центральной частью человеческого существа, воспринимающую неразделенную истину. Но потом в сферу проявленного земного мира вошли ментальные миры со своими сущностями, которых мы иногда называем асурами или же просто ментальными сущностями. И эти сущности, встретив на Земле человека, завоевали его, набросив на его сознание покров невежества. Это выглядело так, что они обвились вокруг человека, блокировав сознание, которое было непосредственно связано с истиной, и та часть сознания, которая осталась связанной с внешней частью человеческого существа, вынуждена была пользоваться теми инструментами познания, которые им представляли ментальные сущности. Теперь вместо непосредственных знаний, которые человек получал от своей истинной части, он стал пользоваться логикой ментальных сущностей. Весь мир для человека разделился на добро и  зло. И только тот человек, сознание которого находится в контакте со своим внутренним истинным существом, видит в мире единство Божественного проявления.</w:t>
      </w:r>
    </w:p>
    <w:p>
      <w:pPr>
        <w:pStyle w:val="Normal"/>
        <w:ind w:firstLine="709"/>
        <w:jc w:val="both"/>
        <w:rPr>
          <w:color w:val="000000"/>
          <w:sz w:val="36"/>
          <w:szCs w:val="36"/>
        </w:rPr>
      </w:pPr>
      <w:r>
        <w:rPr>
          <w:color w:val="000000"/>
          <w:sz w:val="36"/>
          <w:szCs w:val="36"/>
        </w:rPr>
        <w:t>Каждая часть спектра единой истины – это миры, имеющие свои уровни сознания. Даже боги не обитают в мирах единого божественного света, а пребывают в его расщепленной высшей части. И все сознательные существа знают истину только своего диапазона света, практически всегда искаженную, и нет для них пути познания абсолютной истины, потому что они не имеют центрального, непреломлённого источника света-истины. Ментальные сущности пленили единственное существо низшей сферы миров, которое имело эту связь. Но истина в последней инстанции недоступна ментальным сущностям, потому что для них имеется единственный способ познания мира – логическое сопоставление фактов с последующими выводами. Когда ментальные сущности блокировали связь человека с его истинной частью, сознательная природа того мира, в котором находился человек, подчинила его себе через программы своего  существования. Эти программы включают в определенное время различные структуры организма, они же участвуют в создании определенного  эмоционального фона, который определяет тип не только эмоциональной, но и физической реакции живого существа. Эти программы зачастую определяют и круг интересов существа, необходимый для его выживания. Но, ментальная сущность и витальная часть человека получают вибрации не только от природы, определяющей уровень существования, и готовности к различного рода реакциям, но и от внутреннего истинного  существа у человека, что дает возможность ему творить, быть гениальным, быть духовной личностью.</w:t>
      </w:r>
    </w:p>
    <w:p>
      <w:pPr>
        <w:pStyle w:val="Normal"/>
        <w:ind w:firstLine="709"/>
        <w:jc w:val="both"/>
        <w:rPr>
          <w:color w:val="000000"/>
          <w:sz w:val="36"/>
          <w:szCs w:val="36"/>
        </w:rPr>
      </w:pPr>
      <w:r>
        <w:rPr>
          <w:color w:val="000000"/>
          <w:sz w:val="36"/>
          <w:szCs w:val="36"/>
        </w:rPr>
        <w:t xml:space="preserve">Человек уникальное существо Вселенной не только потому, что он носит в себе истинно божественную часть своего существа, но еще и потому, что его, даже ущербное сознание, способно перемещаться по шкале вибраций до их максимальных пределов. И  на каждом уровне миров, или уровне сознания, есть свои программы, которые пытаются уловить человеческое сознание и удержать в своем диапазоне частот. И если сознательные существа или сущности других миров могут выражать только вибрации своего мира, то человек способен выразить вибрации всех мыслимых миров. </w:t>
      </w:r>
    </w:p>
    <w:p>
      <w:pPr>
        <w:pStyle w:val="Normal"/>
        <w:ind w:firstLine="709"/>
        <w:jc w:val="both"/>
        <w:rPr>
          <w:color w:val="000000"/>
          <w:sz w:val="36"/>
          <w:szCs w:val="36"/>
        </w:rPr>
      </w:pPr>
      <w:r>
        <w:rPr>
          <w:color w:val="000000"/>
          <w:sz w:val="36"/>
          <w:szCs w:val="36"/>
        </w:rPr>
        <w:t>Человек может освободиться от оков того мира, в котором он существует, только в том случае, когда он осознает вибрации внутри себя, привязывающие его к этому материальному миру. И тогда это будет началом восхождения человеческого сознания по ступеням миров, вплоть до высочайшего  Божественного сознания.</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ЕЩЕ НЕМНОГО О ЗАХВАЧЕННОСТ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се виды захваченности внешним миром принадлежат нашей внешней оболочке – нашему менталу, виталу и физическому. Не следует думать, что захваченность – односторонний процесс, в котором человек привязывает себя к каким-то идеям, предметам, людям, действиям и т. д. Захваченность имеет не только прямые связи, но и обратные. На что бы мы ни обратили внимание во внешнем мире, всё имеет свое сознание, которое своими вибрациями заражает все вокруг себя, вызывая этим самым притяжения сознания людей. Многие люди, имея слабые различительные способности, легко попадают под влияние различных вещей. Они начинают думать, что эти вещи для них необходимы, интересны или пригодятся в будущем. Возникает состояние своеобразного насилия со стороны окружающего мира, насилия неосознаваемого, когда вещи начинают владеть сознанием человека. Обратите внимание, когда вы проходите мимо мягкого дивана, вам хочется сесть на него  или поваляться на нем; увидели хорошо сервированный стол и почувствовали приятный запах пищи, и вам захотелось есть или хотя бы немного перекусить. Вспомните, что перед этим вы даже не думали о еде, потому что недавно принимали пищу. Есть такая поговорка: «аппетит приходит во время еды», или слова: «ешь и есть хочется». Это происходит потому, что пища имеет вибрации, способные вызвать резонансные вибрации нашего центра голода, даже тогда, когда мы сыты. То же самое мы можем говорить и о несъедобных вещах. Они заставляют в унисон своим вибрациям вибрировать какую-либо часть нас самих, и при этом происходит притяжение, которое у человека выражается в виде желания. Мы постоянно находимся в потоках вибраций, излучаемых объектами окружающего нас мира. Он как невидимая реклама взывает к нашим желаниям и потребностям, стимулируя и поддерживая их.</w:t>
      </w:r>
    </w:p>
    <w:p>
      <w:pPr>
        <w:pStyle w:val="Normal"/>
        <w:tabs>
          <w:tab w:val="clear" w:pos="708"/>
          <w:tab w:val="left" w:pos="1985" w:leader="none"/>
        </w:tabs>
        <w:ind w:firstLine="709"/>
        <w:jc w:val="both"/>
        <w:rPr>
          <w:color w:val="000000"/>
          <w:sz w:val="36"/>
          <w:szCs w:val="36"/>
        </w:rPr>
      </w:pPr>
      <w:r>
        <w:rPr>
          <w:color w:val="000000"/>
          <w:sz w:val="36"/>
          <w:szCs w:val="36"/>
        </w:rPr>
        <w:t xml:space="preserve">  </w:t>
      </w:r>
      <w:r>
        <w:rPr>
          <w:color w:val="000000"/>
          <w:sz w:val="36"/>
          <w:szCs w:val="36"/>
        </w:rPr>
        <w:t>Одна из причин человеческой жадности - влияние внешнего мира на него своими объектами. Каждое мгновение мир взывает к человеку, преподнося себя, как нечто необходимое, этим самым, захватывая его в свои сети. Но для того, чтобы быть захваченным, нужно иметь внутри себя то, за что можно захватить. Для того чтобы этот захват стал возможным внешний мир в каждом из людей оставил множество фантомов, отражающих реальные объекты самого себя. Попытайтесь осознать, как объекты притягивают вас. Нож, оказавшийся в наших руках заставляет нас пользоваться им не только тогда, когда в этом есть действительная необходимость, но и тогда, когда этой необходимости нет. Понаблюдайте за собой и осознайте, как люди и вещи заставляют нас менять не только наше отношение к ним, но и наше поведение. В том случае, когда мы окружаем себя родственными объектами, например, книгами на определенную тему, или предметами коллекции, то их суммарное воздействие может оказаться настолько интенсивным, что мы, оказавшись под их влиянием, начинаем служить им, становимся собирателями или коллекционерами. Если таким объектом будет идея, то, многократно подвергаясь ее влиянию, мы можем стать фанатично преданными ей, что делает наше сознание суженным и не критичным по отношению к ней. Особенно интенсивным становится влияние внешнего мира через какие-либо свои объекты, если мы в это время находимся в состоянии готовности к приятию вибраций этих объектов. В этом случае наше сознание полностью попадает под их влияние, и мы начинаем действовать, идя наповоду этих  объектов желаний или эмоций.</w:t>
      </w:r>
    </w:p>
    <w:p>
      <w:pPr>
        <w:pStyle w:val="Normal"/>
        <w:tabs>
          <w:tab w:val="clear" w:pos="708"/>
          <w:tab w:val="left" w:pos="1985" w:leader="none"/>
        </w:tabs>
        <w:ind w:firstLine="709"/>
        <w:jc w:val="both"/>
        <w:rPr>
          <w:color w:val="000000"/>
          <w:sz w:val="36"/>
          <w:szCs w:val="36"/>
        </w:rPr>
      </w:pPr>
      <w:r>
        <w:rPr>
          <w:color w:val="000000"/>
          <w:sz w:val="36"/>
          <w:szCs w:val="36"/>
        </w:rPr>
        <w:t>Каждая захваченность ведет в мир, который имеет частоту ее вибраций, т. е. для нас становится привлекательным то, что соответствует захваченности. Таким образом, каждая захваченность становится своеобразным проводником в мир созвучных ей вибраций. Но тогда, будучи захваченными информацией, которая направляет наше внимание к духовности, мы получаем возможность увидеть направление, в котором должна идти наша работа. Направление нашей деятельности становится определенным, когда наше внимание захвачено объектом нашей деятельности. Кроме того, захваченность определяет направление восприятия мира, оценку воспринятого и характер нашей деятельности. Любая захваченность оставляет после себя более или менее длительный след, который во  многом определяет наше состояние, при  взаимодействии с окружающим миром. И чем чаще мы попадаем под влияние положительных захваченностей, тем глубже будет остаточный след, определяющий наши интересы  в этом мире.</w:t>
      </w:r>
    </w:p>
    <w:p>
      <w:pPr>
        <w:pStyle w:val="Normal"/>
        <w:tabs>
          <w:tab w:val="clear" w:pos="708"/>
          <w:tab w:val="left" w:pos="1985" w:leader="none"/>
        </w:tabs>
        <w:ind w:firstLine="709"/>
        <w:jc w:val="both"/>
        <w:rPr>
          <w:color w:val="000000"/>
          <w:sz w:val="36"/>
          <w:szCs w:val="36"/>
        </w:rPr>
      </w:pPr>
      <w:r>
        <w:rPr>
          <w:color w:val="000000"/>
          <w:sz w:val="36"/>
          <w:szCs w:val="36"/>
        </w:rPr>
        <w:t>Человек состоит из многих субличностей, каждая из которых, может оказаться на переднем плане и определять направление захваченностей. Но субличности не могут находиться неопределённо долго на переднем плане. Неся в себе след захваченности, они могут уйти в область подсознания и оттуда неосознаваемо влиять на наше отношение ко всему окружающему миру. В том случае, если мы осознаем влияние субличностей из-под сознания, мы этим самым нейтрализуем их вибрации и освобождаемся от их влияния. Для человека, работающего над осознаванием влияния захваченностей, когда субличности, не освободившись от этих захваченностей, уходят в подсознание, унося с собой туда соответствующие вибрации, очень важно помнить, что это может быть большой помощью в его духовной работе, так как будет поддерживать интерес и состояние готовности к духовной работе. И, если он к тому же будет заставлять себя заниматься духовной работой  и тогда, когда его сознание оказывается под влиянием других захваченностей, то этим самым он будет оставлять следы в других субличностях, увеличивая этим самым влияние подсознания на его духовные устремления.</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Можно ли освободиться от всех захваченностей и может ли это стать необходимым когда-нибудь? Целью человека не может быть только освобождение от захваченностей вообще. Мы освобождаемся от них, чтобы приобрести нечто более ценное, по сравнению с тем, что мы имели прежде. Приобрести более ценное, значит быть захваченным чем-то ещё более ценным. Но нельзя в стакан налить что-то еще, если он полон. </w:t>
      </w:r>
    </w:p>
    <w:p>
      <w:pPr>
        <w:pStyle w:val="1"/>
        <w:numPr>
          <w:ilvl w:val="0"/>
          <w:numId w:val="0"/>
        </w:numPr>
        <w:ind w:firstLine="709"/>
        <w:jc w:val="both"/>
        <w:outlineLvl w:val="0"/>
        <w:rPr>
          <w:color w:val="000000"/>
          <w:sz w:val="36"/>
          <w:szCs w:val="36"/>
        </w:rPr>
      </w:pPr>
      <w:r>
        <w:rPr>
          <w:color w:val="000000"/>
          <w:sz w:val="36"/>
          <w:szCs w:val="36"/>
        </w:rPr>
      </w:r>
    </w:p>
    <w:p>
      <w:pPr>
        <w:pStyle w:val="1"/>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УСПОКОЕНИЕ И ОСТАНОВКА УМА</w:t>
      </w:r>
    </w:p>
    <w:p>
      <w:pPr>
        <w:pStyle w:val="1"/>
        <w:ind w:firstLine="709"/>
        <w:jc w:val="both"/>
        <w:rPr>
          <w:b/>
          <w:b/>
          <w:bCs/>
          <w:color w:val="000000"/>
          <w:sz w:val="36"/>
          <w:szCs w:val="36"/>
        </w:rPr>
      </w:pPr>
      <w:r>
        <w:rPr>
          <w:b/>
          <w:bCs/>
          <w:color w:val="000000"/>
          <w:sz w:val="36"/>
          <w:szCs w:val="36"/>
        </w:rPr>
      </w:r>
    </w:p>
    <w:p>
      <w:pPr>
        <w:pStyle w:val="1"/>
        <w:ind w:firstLine="709"/>
        <w:jc w:val="both"/>
        <w:rPr>
          <w:color w:val="000000"/>
          <w:sz w:val="36"/>
          <w:szCs w:val="36"/>
        </w:rPr>
      </w:pPr>
      <w:r>
        <w:rPr>
          <w:color w:val="000000"/>
          <w:sz w:val="36"/>
          <w:szCs w:val="36"/>
        </w:rPr>
        <w:t>Человеческий разум – это не последняя инстанция. Есть более высокие уровни разума, которые могут быть достигнуты человеком, если ему удастся успокоить и остановить свой ум. Но позвольте, – может возразить человек, – если мой ум остановится, то я буду выглядеть как последний тупица. Но почему-то никто не беспокоится, что он будет, как паралитик, если прекратит двигаться, и будет стоять, сидеть или лежать. Несмотря на то, что ваше тело имеет автономию и, независимо от вашей воли, может дышать, есть или пить, а если в этом возникнет необходимость, то и отправлять естественные надобности, но, все-таки оно подчиняется вам. Вы можете быть неподвижным, и вы можете заставлять свое тело выполнять то, что считаете необходимым. Но ваш ум не так покладист по отношению к вашим потребностям. Вам нужно спать, а он пережевывает дневные события. Вам нужно сосредоточиться на важной для вас работе, а он все время отвлекается по мелочам или же уходит в ненужные для вас воспоминания. Он ведет себя так, как будто бы вам не принадлежит. Мало того, он как вратарь, стоит в воротах, ведущих к более высокому разуму, как бы заявляя, что он является единственным законным владельцем ментальных позиций человека. Остановить ум, это, значит, подчинить его вашей воле и не позволять ему быть хозяином положения. Чем же в действительности является человеческий ум можно понять только тогда, когда вы начнете работать с ним, пытаясь успокоить его и остановить.</w:t>
      </w:r>
    </w:p>
    <w:p>
      <w:pPr>
        <w:pStyle w:val="1"/>
        <w:ind w:firstLine="709"/>
        <w:jc w:val="both"/>
        <w:rPr>
          <w:color w:val="000000"/>
          <w:sz w:val="36"/>
          <w:szCs w:val="36"/>
        </w:rPr>
      </w:pPr>
      <w:r>
        <w:rPr>
          <w:color w:val="000000"/>
          <w:sz w:val="36"/>
          <w:szCs w:val="36"/>
        </w:rPr>
        <w:t>Для этого сядьте удобнее в кресло, а еще лучше, на стул. Хорошо если ваша голова не опирается на что-либо, а спина ваша – прямая. Положите руки на колени. Ступни параллельно на полу. Закройте глаза, и установите физическое равновесие так, чтобы тело ваше не падало даже в том случае, когда вы на нем не сосредоточены. А теперь прислушайтесь к своему дыханию. Пусть ваше сознание, наблюдающее процесс дыхания, будет неподвижным на уровне сердца. Эта позиция наблюдателя необходима для того, чтобы успокоиться и найти внутреннее равновесие. Если вы не уравновешены, вам не удастся проникнуть в сферу ума. Постепенно вы начинаете замечать, что ваше дыхание становится все более медленным и все менее глубоким. В это время ваше тело так же успокаивается и расслабляется, при этом оставаясь в позиции, когда ваш позвоночник прямой. Будьте бдительны и не позвольте себе заснуть. Быть бдительным, значит осознавать то, что происходит с объектом наблюдения. И еще, быть бдительным, значит осознавать, что вы осознаете, бодрствуете, не отвлекаетесь и в то же время остаетесь неподвижными. Через некоторое время вы начинаете осознавать, что ваше дыхание почти совсем прекратилось. У непосвященных такое дыхание может вызвать испуг, так как они предвидят возможную его остановку. В действительности ничего опасного в это время не происходит. Такого рода поверхностное дыхание свидетельствует, что все части вашего существа достаточно успокоились, и настало время переходить к основной работе. Но сначала обратите внимание, что ваше сознание находится в грудной клетке. Вы это воспринимаете так, как будто сами находитесь в том месте, которое вы осознаете. Вы будете осознавать, что находитесь во внутренней сфере вашей груди, впереди вас ограничивает передняя грудная стенка, а голова находится где-то там вверху. Это очень важный опыт, так как он позволяет вам осознать, что ваше сознание может быть там, где вы его сконцентрируете. При известной практике вы можете его сконцентрировать даже внутри атома. Так, Будда еще две с половиной тысячи лет тому назад знал, что материя имеет атомную структуру.</w:t>
      </w:r>
    </w:p>
    <w:p>
      <w:pPr>
        <w:pStyle w:val="1"/>
        <w:ind w:firstLine="709"/>
        <w:jc w:val="both"/>
        <w:rPr>
          <w:color w:val="000000"/>
          <w:sz w:val="36"/>
          <w:szCs w:val="36"/>
        </w:rPr>
      </w:pPr>
      <w:r>
        <w:rPr>
          <w:color w:val="000000"/>
          <w:sz w:val="36"/>
          <w:szCs w:val="36"/>
        </w:rPr>
        <w:t>А теперь спокойно поднимемся на уровень аджна чакры и остановимся внутри головы так, чтобы впереди нас была нижняя часть лба, немного выше переносицы. Оставайтесь бдительными и неподвижными. Вначале концентрации у большинства людей возникают однотипные осложнения. Они заключаются в том, что ум пытается отвлечь ваше сознание от вашей цели. И это он делает не потому, что у него есть определённое намерение, а в силу своей привычки быть привязанным к внешнему миру. Ум является инструментом внешнего мира и до тех пор, пока вы не остановите его, он будет притягивать вас к этому миру. Будьте настойчивы. Как только ум отвлечет вас, тут же возвращайте его в прежнюю позицию бдительного наблюдателя. Делайте это столько раз, сколько будет необходимо. Будьте непреклонны в своих возвращениях, и тогда вскоре наступит состояние, когда ум сдастся и перестанет вас отвлекать от вашей внутренней работы. В это время вы перестанете осознавать свое тело и пространство вокруг него, вы будете находиться в сфере ума. Она воспринимается как замкнутое пространство, освещенное изнутри. Источником света являетесь вы сами, как наблюдатель. Размеры сферы у различных людей неодинаковы. Я не могу сказать, зависит ли от размера сферы ума его качества. Во всяком случае, если вам удалось до этого места выполнить упражнение, то можете считать, что ум у вас достаточно дисциплинирован.</w:t>
      </w:r>
    </w:p>
    <w:p>
      <w:pPr>
        <w:pStyle w:val="1"/>
        <w:ind w:firstLine="709"/>
        <w:jc w:val="both"/>
        <w:rPr>
          <w:color w:val="000000"/>
          <w:sz w:val="36"/>
          <w:szCs w:val="36"/>
        </w:rPr>
      </w:pPr>
      <w:r>
        <w:rPr>
          <w:color w:val="000000"/>
          <w:sz w:val="36"/>
          <w:szCs w:val="36"/>
        </w:rPr>
        <w:t>А теперь будьте неподвижны и бдительны. Вы хотите заставить свой ум замолчать, но он и так молчит. Но оставайтесь бдительными и терпеливыми. Когда человек приходит в летний лес, который до этого был полон птичьего гомона, все вокруг смолкает. Но если человек затаится и будет неподвижным, то постепенно лес возвратиться к своему естественному состоянию. То же самое происходит с человеческим умом. Вы как «свидетель» посторонний в его владениях и ему надо привыкнуть к вашему присутствию, чтобы жить привычной для него жизнью. Некоторое время спустя, вы неожиданно для себя замечаете, что в сферу ума вплывает странное облачко. Вы догадываетесь, что это мыслеформа и осознаете, что ум хочет захватить ее и развернуть, чтобы узнать ее содержимое. Оставайтесь неподвижными, осознайте, что вы воспринимаете пространство ума круговым зрением. Вы центр сферы ума и осознаете ее всю целиком одновременно. Вы начинаете осознавать, что мысли приходят из пространства, находящегося за пределами сферы ума. Они могут придти откуда угодно. Они приходят неожиданно. Одни из них вплывают, другие влетают, некоторые из них как молнии. Оставайтесь неподвижными, не позволяйте уму захватывать мысли – это, значит, будьте безразличны к ним. Вы, этим самым как бы навязываете уму свой ритм или же свое состояние. Пусть мысли идут в тех направлениях, которые удобны им. Они как прохожие, проходящие мимо вашего дома. Оставаясь незаинтересованным наблюдателем, вы начинаете замечать, что по мере того, как вы становитесь все более и более неподвижными, мысли все реже проникают в сферу ума. И в то же самое время вы начинаете осознавать, что в нижней части сферы ума имеется постоянный источник механических мыслеформ, которые почти всегда связаны одна с другой по механическому принципу. Вы можете опуститься в эту часть сферы ума и осознаете, что вся она заполнена хаосом слогов, отдельных слов, часто не самого высокого значения. Короткие фразы, не связанные по смыслу с другими фразами и словами. Это ваш механический ум. Посмотрите в пространство, которое располагается в самой нижней части ментальной сферы, и вы можете увидеть там темный колодец, ведущий в глубины вашего подсознания. Осознайте восприятие вибраций идущих из вашего подсознания. В своей дальнейшей работе вы узнаете, что многие мыслеформы, которые влетали или вплывали в сферу вашего ума, привлекались вибрациями, идущими из темных глубин вашего подсознания. Ваши желания и ваши интересы привлекают в сферу вашего ума соответствующие мыслеформы из ментального океана Земли. Обратите внимание, как ум захватывает их и манипулирует ими, создавая новые структуры, схемы, идеи, образы. И вы осознаете, что человеческий ум не имеет собственных мыслей. Все, что строит ум человека, состоит из материала, заимствованного из ментального океана планеты.</w:t>
      </w:r>
    </w:p>
    <w:p>
      <w:pPr>
        <w:pStyle w:val="1"/>
        <w:ind w:firstLine="709"/>
        <w:jc w:val="both"/>
        <w:rPr>
          <w:color w:val="000000"/>
          <w:sz w:val="36"/>
          <w:szCs w:val="36"/>
        </w:rPr>
      </w:pPr>
      <w:r>
        <w:rPr>
          <w:color w:val="000000"/>
          <w:sz w:val="36"/>
          <w:szCs w:val="36"/>
        </w:rPr>
        <w:t>А теперь попытайтесь отталкивать, входящие в сферу ума мыслеформы. Найдите в себе то необходимое волевое усилие, при помощи которого вы можете это сделать. Осознайте, что при этом возникает неподвижное волевое поле, через которое они не могут проникнуть в сферу ума. Удерживайте это состояние как можно дольше, и вы увидите, что ум ваш становится пустым. Шри Ауробиндо потребовалось трое суток, чтобы остановить свой ум на всю свою жизнь, что привело к тому, что высший разум, вошел в сферу его ума.</w:t>
      </w:r>
    </w:p>
    <w:p>
      <w:pPr>
        <w:pStyle w:val="1"/>
        <w:ind w:firstLine="709"/>
        <w:jc w:val="both"/>
        <w:rPr>
          <w:color w:val="000000"/>
          <w:sz w:val="36"/>
          <w:szCs w:val="36"/>
        </w:rPr>
      </w:pPr>
      <w:r>
        <w:rPr>
          <w:color w:val="000000"/>
          <w:sz w:val="36"/>
          <w:szCs w:val="36"/>
        </w:rPr>
        <w:t>Но, продолжая наблюдать за внутренней пустотой ума, осознайте, что находится за пределами сферы ума. Если вы будете неподвижны и бдительны, тогда, расширив свое сознание за пределы ума, вы обнаружите, огромное количество мыслеформ, заполняющих все пространство вокруг вас. Фактически, ваше сознание, в период его расширения за пределы ума оказалось в ментальном поле Земли. Снова вернитесь в центр вашего ума и удерживайте его молчание до тех пор, пока это не станет его естественным состоянием. То есть до тех пор, пока вы не осознаете, что для удерживания тишины ума не требуется никакого напряжения вашей воли. Никто заранее не может знать, сколько на это потребуется времени. Но, даже в том случае, если вы будете выполнять такого рода работу многократно, каждый раз, не доводя ее до конца, то ваши усилия не пропадут даром. Ваш ум станет значительно спокойнее, чем был прежде. Если вам, в конце концов, все же удастся успокоить ум, то это еще не будет означать, что вы остановили его.</w:t>
      </w:r>
    </w:p>
    <w:p>
      <w:pPr>
        <w:pStyle w:val="1"/>
        <w:ind w:firstLine="709"/>
        <w:jc w:val="both"/>
        <w:rPr>
          <w:color w:val="000000"/>
          <w:sz w:val="36"/>
          <w:szCs w:val="36"/>
        </w:rPr>
      </w:pPr>
      <w:r>
        <w:rPr>
          <w:color w:val="000000"/>
          <w:sz w:val="36"/>
          <w:szCs w:val="36"/>
        </w:rPr>
        <w:t>Но продолжим опыты, направленные на успокоение ума. Вы находитесь в его центре, ни одной мысли в сфере ума нет, абсолютная тишина. Попытайтесь присмотреться к неподвижности ума, точнее, к пространству ума. При этом будьте абсолютно неподвижны. Вы как бы «остановили свой взгляд», который в это время в себя включает все и ваш слух, и ваше зрение, и ваше чувство осознавания собственной неподвижности. Вы предельно замерли. И вот теперь, осознавая пространство вокруг себя, вы заметите в нем движение энергетических потоков. Они, как мягкие, медленные струи движутся в различных направлениях. Вы, осознав их, начинаете чувствовать, что они упруги и даже несколько вязки. Станьте еще более неподвижными, т.е. менее напряженными, и вы «увидите», что эти потоки становятся более медленными. Теперь вы знаете, как остановить ум. Нахождение в состоянии все возрастающего покоя и неподвижности в центре ума может привести к полной остановке ума, когда вся внутренняя атмосфера его станет прозрачной и неподвижной. Теперь ваш ум будет подчинен вам. Он будет создавать ментальные формы только тогда, когда это будет для вас необходимо. Хозяином положения стал молчаливый и мудрый Высший разум. Теперь сфера вашего ума стала значительно обширнее, а свет внутри нее более ярким.</w:t>
      </w:r>
    </w:p>
    <w:p>
      <w:pPr>
        <w:pStyle w:val="1"/>
        <w:ind w:firstLine="709"/>
        <w:jc w:val="both"/>
        <w:rPr>
          <w:color w:val="000000"/>
          <w:sz w:val="36"/>
          <w:szCs w:val="36"/>
        </w:rPr>
      </w:pPr>
      <w:r>
        <w:rPr>
          <w:color w:val="000000"/>
          <w:sz w:val="36"/>
          <w:szCs w:val="36"/>
        </w:rPr>
        <w:t>Существуют и другие способы остановки ума. Один из них, наиболее распространенный - называется – «привязывание ума». Ум можно привязать к любому объекту. Им может быть мантра, любой образ, любой предмет или символ, ум можно привязать к идее. Сфокусированный ум молчит. Вы как бы собрали всю его энергию, необходимую для его работы, на одном объекте. При этом ваше внимание должно быть максимально устойчивым. Человеческий ум имеет свойство расщепляться, когда удерживает в центре своего внимания длительное время какой-либо объект. При этом вы продолжаете слушать или смотреть, или даже повторять мантру, и в то же время замечаете, что о чем-то постороннем думаете. Необходимо быть постоянно сосредоточенным и в то же время не быть напряженным.</w:t>
      </w:r>
    </w:p>
    <w:p>
      <w:pPr>
        <w:pStyle w:val="Normal"/>
        <w:ind w:firstLine="709"/>
        <w:jc w:val="both"/>
        <w:rPr>
          <w:color w:val="000000"/>
          <w:sz w:val="36"/>
          <w:szCs w:val="36"/>
        </w:rPr>
      </w:pPr>
      <w:r>
        <w:rPr>
          <w:color w:val="000000"/>
          <w:sz w:val="36"/>
          <w:szCs w:val="36"/>
        </w:rPr>
        <w:t>Хорошо известна методика привязывания ума к точке. Эта методика полезна тем, что она одновременно не только успокаивает ум, но и повышает способность к концентрации внимания.</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r>
    </w:p>
    <w:p>
      <w:pPr>
        <w:pStyle w:val="Heading1"/>
        <w:ind w:firstLine="709"/>
        <w:rPr>
          <w:b/>
          <w:b/>
          <w:bCs/>
        </w:rPr>
      </w:pPr>
      <w:r>
        <w:rPr>
          <w:b/>
          <w:bCs/>
        </w:rPr>
        <w:t>ЧЕЛОВЕЧЕСКИЙ УМ – ИНТРУМЕНТ НИЗШЕЙ ПРИРОДЫ</w:t>
      </w:r>
    </w:p>
    <w:p>
      <w:pPr>
        <w:pStyle w:val="Normal"/>
        <w:widowControl w:val="false"/>
        <w:tabs>
          <w:tab w:val="clear" w:pos="708"/>
          <w:tab w:val="left" w:pos="709" w:leader="none"/>
          <w:tab w:val="left" w:pos="993" w:leader="none"/>
        </w:tabs>
        <w:ind w:firstLine="709"/>
        <w:jc w:val="both"/>
        <w:rPr>
          <w:color w:val="000000"/>
          <w:sz w:val="36"/>
          <w:szCs w:val="36"/>
        </w:rPr>
      </w:pPr>
      <w:r>
        <w:rPr>
          <w:color w:val="000000"/>
          <w:sz w:val="36"/>
          <w:szCs w:val="36"/>
        </w:rPr>
        <w:t xml:space="preserve"> </w:t>
      </w:r>
    </w:p>
    <w:p>
      <w:pPr>
        <w:pStyle w:val="Normal"/>
        <w:ind w:firstLine="709"/>
        <w:jc w:val="both"/>
        <w:rPr>
          <w:color w:val="000000"/>
          <w:sz w:val="36"/>
          <w:szCs w:val="36"/>
        </w:rPr>
      </w:pPr>
      <w:r>
        <w:rPr>
          <w:color w:val="000000"/>
          <w:sz w:val="36"/>
          <w:szCs w:val="36"/>
        </w:rPr>
        <w:t>Человеческий ум – инструмент низшей природы и предназначен для описания внешнего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этим самым только указываем направление к ней, или же констатируем ее существование. Об Истине можно только говорить. Пребывание в ней не требует слов.</w:t>
      </w:r>
    </w:p>
    <w:p>
      <w:pPr>
        <w:pStyle w:val="Normal"/>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СПОСОБ ВИДЕНИЯ РЕАЛЬНОСТИ ЭТОГО МИР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Мы не можем осознать то, чем мы захвачены. Осознание возможно только тогда, когда мы отделены от осознаваемого. Субъект и объект должны быть отделены один от другого. Причем объектом для человеческого сознания может быть он сам. Это возможно только потому, что человек сложное существо и все его составные части относительно автономны. Т.е. человека можно сравнить с конфедеративным государством. Основной внешней частью человеческого существа является его сознание. Именно оно может быть отделено, как субъект и только через него человек может достичь уединения и осознания объекта. Человек может наблюдать внешний мир, не будучи захваченным им, но он может наблюдать и самого себя, оставаясь не захваченным ни своим виталом, ни менталом или даже физическим телом. В этих двух случаях человек достигает уединения. Осознание и трансформация самого себя возможна только через уединение. Внешняя оболочка человека, которая связывает его с окружающим его миром, или та часть её, которую мы называем эго, в случаях такого уединения уже не искажает действительности и не мешает правильной оценке того, что должно быть трансформировано. Отделенный мир или отделенные части нашего существа от внутреннего «свидетеля», теряют свою прежнюю ценность, и отношение ко всему становится равным. Такого рода отстраненность не пугает и не радует. Нередко, те, которые находятся в состоянии такого уединения или отделенности, перестают замечать течение времени, что для них так же не имеет значения.</w:t>
      </w:r>
    </w:p>
    <w:p>
      <w:pPr>
        <w:pStyle w:val="Normal"/>
        <w:ind w:firstLine="709"/>
        <w:jc w:val="both"/>
        <w:rPr>
          <w:color w:val="000000"/>
          <w:sz w:val="36"/>
          <w:szCs w:val="36"/>
        </w:rPr>
      </w:pPr>
      <w:r>
        <w:rPr>
          <w:color w:val="000000"/>
          <w:sz w:val="36"/>
          <w:szCs w:val="36"/>
        </w:rPr>
        <w:t>При этом очень скоро ум замолкает и перестает констатировать реальность окружающего мира. Он как бы смотрит на него неподвижным взглядом. Эмоциональная сфера так же приходит в состояние полного покоя, она становится похожей на неподвижный кристалл, что в свою очередь влечет за собой неподвижность физического тела, в котором сохраняется необходимый тонус для поддержания его положения. Можно сказать, что в это время человек становится ничем, что приводит к тому, что он начинает осознавать вечность не только вокруг себя, но и внутри себя.</w:t>
      </w:r>
    </w:p>
    <w:p>
      <w:pPr>
        <w:pStyle w:val="Heading2"/>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ind w:firstLine="709"/>
        <w:jc w:val="both"/>
        <w:rPr>
          <w:rFonts w:ascii="Times New Roman" w:hAnsi="Times New Roman" w:cs="Times New Roman"/>
          <w:color w:val="000000"/>
        </w:rPr>
      </w:pPr>
      <w:r>
        <w:rPr>
          <w:rFonts w:cs="Times New Roman" w:ascii="Times New Roman" w:hAnsi="Times New Roman"/>
          <w:color w:val="000000"/>
        </w:rPr>
      </w:r>
    </w:p>
    <w:p>
      <w:pPr>
        <w:pStyle w:val="Heading1"/>
        <w:ind w:firstLine="709"/>
        <w:rPr>
          <w:b/>
          <w:b/>
          <w:bCs/>
        </w:rPr>
      </w:pPr>
      <w:r>
        <w:rPr>
          <w:b/>
          <w:bCs/>
        </w:rPr>
        <w:t>ВЛИЯНИЕ ВНУТРЕННИХ ОБРАЗОВ</w:t>
      </w:r>
    </w:p>
    <w:p>
      <w:pPr>
        <w:pStyle w:val="Normal"/>
        <w:ind w:left="153" w:firstLine="709"/>
        <w:jc w:val="both"/>
        <w:rPr>
          <w:b/>
          <w:b/>
          <w:bCs/>
          <w:color w:val="000000"/>
          <w:sz w:val="36"/>
          <w:szCs w:val="36"/>
        </w:rPr>
      </w:pPr>
      <w:r>
        <w:rPr>
          <w:b/>
          <w:bCs/>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Мы уже знаем, что внешний мир, да и мы сами, можем быть осознаны только после того, как внутри нас будут созданы образы, соответствующие тому, что мы потом осознаем, как объект наблюдения. Образы, возникающие при восприятии, соответствуют не только реальным объектам восприятия, но они всегда в какой то мере изменены в связи с нашим прошлым опытом и тем состоянием, в котором в это время находится человек. В свою очередь внутренние образы, отражающие реальность, воздействуют на состояние человека, изменяя его в ту или иную его сторону. Человек и внешний мир – это динамическая система, в которой наиболее подвижной и изменчивой частью является человек. Зная о том, что возникающие внутри нас образы способны менять наше состояние и не только эмоциональное, но и физическое, мы можем это явление использовать при подходящих условиях, для сознательного изменения своего состояния, с целью более успешного выполнения работы по трансформации своей личности. Следует помнить, что образ может быть не только зрительный, но и чувственный или еще какой-либо, или даже включать в себя одновременно все компоненты восприятия. Насколько образ, создаваемый внутри нас, может быть эффективным, если мы хотим трансформировать что-то в себе, зависит от того, насколько часто мы будем создавать необходимый для нас образ и как длительно удерживать его в своей памяти. Значительно помогает в этой работе постоянная фиксация в своем сознании цели создания внутренних образов. Это удержание цели может быть на грани сознания и подсознания. Это похоже на то, когда мы помним время, в которое мы должны, например, позвонить кому-либо, и в то же время не занимаем этим свою оперативную память. Для того чтобы создаваемый образ ушел в подсознание, что является необходимым, для того, чтобы этот образ начал действовать, можно после построения его (внутреннего проговаривания, в котором вы описываете тот образ, который создаете) резко переключить внимание на что-либо другое и такое отвлечение внимание должно быть таким продолжительным, пока созданный вами образ забудется, или перестанет напоминать о себе.</w:t>
      </w:r>
    </w:p>
    <w:p>
      <w:pPr>
        <w:pStyle w:val="Normal"/>
        <w:ind w:firstLine="709"/>
        <w:jc w:val="both"/>
        <w:rPr>
          <w:color w:val="000000"/>
          <w:sz w:val="36"/>
          <w:szCs w:val="36"/>
        </w:rPr>
      </w:pPr>
      <w:r>
        <w:rPr>
          <w:color w:val="000000"/>
          <w:sz w:val="36"/>
          <w:szCs w:val="36"/>
        </w:rPr>
        <w:t>Когда люди общаются друг с другом, то при этом постоянно создаются образы, иногда очень яркие. То нужно помнить о том, что такие образы действуют не только на того, кто их создает, но и на слушателя. Особенно интенсивно такие образы действуют на детей, в подсознании которых они могут закрепиться как инграммы. Такого рода инграммы в дальнейшем могут в значительной мере влиять на структуру личности уже взрослого человека. Если мы говорим кому-то, что он недобрый человек, то это не только слова, но и образ, который неосознанно возникает у слушателя. Но в то же время возникает соответственно образ и у того, кто произносил эти слова. Читатель, вероятно, знает, что позади каждого слова находится образ, выражающий собой смысл этого слова. В том случае, если такого образа не возникает, то слова становятся непонятными. И не только те слова, которые мы сами произносим, но и те, которые мы слышим.</w:t>
      </w:r>
    </w:p>
    <w:p>
      <w:pPr>
        <w:pStyle w:val="Heading2"/>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ind w:firstLine="709"/>
        <w:rPr>
          <w:b/>
          <w:b/>
          <w:bCs/>
        </w:rPr>
      </w:pPr>
      <w:r>
        <w:rPr>
          <w:b/>
          <w:bCs/>
        </w:rPr>
        <w:t>ОДИН ИЗ СПОСОБОВ РЕЛАКСАЦИИ</w:t>
      </w:r>
    </w:p>
    <w:p>
      <w:pPr>
        <w:pStyle w:val="Normal"/>
        <w:ind w:firstLine="709"/>
        <w:jc w:val="both"/>
        <w:rPr>
          <w:b/>
          <w:b/>
          <w:bCs/>
          <w:color w:val="000000"/>
          <w:sz w:val="36"/>
          <w:szCs w:val="36"/>
        </w:rPr>
      </w:pPr>
      <w:r>
        <w:rPr>
          <w:b/>
          <w:bCs/>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аиболее подвижной частью внешней оболочки человеческого существа (внешняя оболочка состоит из трех частей: ментала, витала и физического тела) является его ум или ментал. Его подвижность в значительной степени влияет на состояние витала и физического тела. В том случае, когда ум становится менее подвижным – это успокаивающе действует и на состояние витала и физического тела. Наиболее доступным для человека способом, при помощи которого можно сделать ум менее подвижным, является методика привязывания ума, когда ум становится однонаправленным. Например, человек может повторять мантру, молитву, считать в уме белых слонов. И чем однообразнее ментальный объект, тем эффективнее происходит привязывание ума. Например, удерживать ум на точке, на которой он должен фиксироваться, или на монотонном звуке. И, кроме того, на неподвижном объекте удерживать сосредоточенный ум труднее, чем на подвижном, – например, следить за движением секундной стрелки часов. Такого рода успокоение ума называется привязывание ума. Если мы хотим себя расслабить достаточно глубоко, и чтобы наш ум не мешал этому произойти, можно привязать его к последовательной фиксации на  различных частях нашего тела. Но, прежде чем начинать заниматься релаксацией, необходимо создать программу последовательности действий, которые должны привести к достаточно глубокой расслабленности, и ту программу, которая должна быть реализована после получения глубокой релаксации. Для этого вы начинаете ходить взад и вперед медленным шагом и в ритм шагу произносить последовательность того, что вы собираетесь делать, чтобы получить релаксацию. Например, это может выглядеть так: «Я сяду в кресло максимально удобно, закрою глаза и представлю свой большой палец на правой ноге, затем назову его, потом представлю второй палец и снова назову его и так перечислю все пальцы на правой ноге, потом назову подошву, тыл стопы, пятку, голеностопный сустав, нижнюю, среднюю, верхнюю треть голени, колено, подколенную ямку, переднюю, заднюю поверхности правого бедра, после чего перейду к левой ноге и в той же последовательности буду визуализировать ее части, затем так же пройду правую и левую руки, переднюю поверхность туловища, заднюю и голову. После того, как мое тело будет достаточно глубоко расслаблено, я буду внушать себе, что я очень спокоен в любой ситуации, и перечислю некоторые из них, в которых я прежде был захвачен и эмоционально реагировал.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Затем вы принимаете удобную позу, в которой возможна полная релаксация и начинаете последовательно визуализировать части своего тела. Такого рода визуализация может начинаться с пальцев ног. Причем, визуализируя последовательно части тела, например, в восходящем направлении, необходимо называть их. Это может выглядеть приблизительно так: представили большой палец правой ноги и тут же произнесли - «большой палец правой ноги». Затем, представили второй палец и назвали его - «второй палец». Повторять, что этот палец принадлежит правой ноге, необязательно. И так проходите всю правую ногу. Затем переводите свое сознание на левую ногу и повторяете в уже известной последовательности операций с левой ногой. Потом – правая рука, левая рука, передняя поверхность туловища. Вам совсем не обязательно при этом называть: «передняя поверхность туловища», вы просто визуализируете и называете: низ живота, пупок, верх живота, правая половина груди, левая половина груди. Потом так же спину, голову. Когда вы пройдете, таким образом, всю поверхность вашего тела, то необходимо в той же последовательности эту процедуру повторить еще раз. Но, нередко, однократное прохождение последовательной визуализации всего тела для глубокого погружения вполне достаточно и повторного прохождения чаще всего не требуется.</w:t>
      </w:r>
    </w:p>
    <w:p>
      <w:pPr>
        <w:pStyle w:val="Normal"/>
        <w:ind w:firstLine="709"/>
        <w:jc w:val="both"/>
        <w:rPr>
          <w:color w:val="000000"/>
          <w:sz w:val="36"/>
          <w:szCs w:val="36"/>
        </w:rPr>
      </w:pPr>
      <w:r>
        <w:rPr>
          <w:color w:val="000000"/>
          <w:sz w:val="36"/>
          <w:szCs w:val="36"/>
        </w:rPr>
        <w:t>При этой методике релаксации, практически всегда, наступает время, когда затруднен контроль за состоянием активности. Дело в том, что при релаксации, которая осуществляется самостоятельно, часть сознания должна быть бодрствующей, и осуществлять прежде заложенную в память программу, ради которой эта релаксация осуществляется. Например, вы хотите всегда быть уравновешенным и спокойным; или же вы хотите глубоко и спокойно спать ночью, а может быть вы хотите быть постоянно бдительным, и не позволять своим эмоциям и своему эго как-то проявлять себя. У человека множество несовершенств, для трансформации которых самовнушение может оказать большую помощь.</w:t>
      </w:r>
    </w:p>
    <w:p>
      <w:pPr>
        <w:pStyle w:val="Heading1"/>
        <w:ind w:firstLine="709"/>
        <w:jc w:val="both"/>
        <w:rPr>
          <w:color w:val="000000"/>
          <w:sz w:val="36"/>
          <w:szCs w:val="36"/>
        </w:rPr>
      </w:pPr>
      <w:r>
        <w:rPr>
          <w:color w:val="000000"/>
          <w:sz w:val="36"/>
          <w:szCs w:val="36"/>
        </w:rPr>
      </w:r>
    </w:p>
    <w:p>
      <w:pPr>
        <w:pStyle w:val="Heading1"/>
        <w:ind w:firstLine="709"/>
        <w:rPr>
          <w:b/>
          <w:b/>
          <w:bCs/>
        </w:rPr>
      </w:pPr>
      <w:r>
        <w:rPr>
          <w:b/>
          <w:bCs/>
        </w:rPr>
        <w:t>ЗНАЧЕНИЕ СЛОВ</w:t>
      </w:r>
    </w:p>
    <w:p>
      <w:pPr>
        <w:pStyle w:val="Normal"/>
        <w:ind w:firstLine="709"/>
        <w:jc w:val="both"/>
        <w:rPr>
          <w:b/>
          <w:b/>
          <w:bCs/>
          <w:color w:val="000000"/>
          <w:sz w:val="36"/>
          <w:szCs w:val="36"/>
        </w:rPr>
      </w:pPr>
      <w:r>
        <w:rPr>
          <w:b/>
          <w:bCs/>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лова это не только символы объектов, их состояний и их взаимоотношений. Слова – это нечто значительно большее, так как они могут включать различные состояния, которые определяют наше отношение к внешнему миру и к самим себе. Практически любые процессы, отраженные в словах, могут зависеть от этих слов. Позади любого слова есть не только образ, определяемый этим словом, но и состояние, которое далеко не всегда адекватно слову или даже образу. Те слова, которые используются в мантрах или молитвах, ценны не своим смысловым значением, а состоянием, которое они вызывают. Духовный путь – это не слова, которые мы слышим или говорим сами, это состояния, которые приближают нас к Истине. Так же как знания – это тоже не слова, а состояния проникновения в идею или какой-либо объект, а слова только придают этим знаниям приемлемую форму для слушателей. Слова, воспринимаемые людьми, должны порождать состояния, похожие на те, которые переживал рассказчик, но это далеко не всегда бывает, потому что у каждого из нас одни и те же слова могут вызывать совершенно не сходные состояния, поэтому в полной мере люди никогда не понимают друг друга. Понять другого человека – это, значит, пережить сходное с ним состояние.</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человек решает посвятить свою жизнь духовной работе, то для воспитания определенных состояний большое значение имеет тот образ или те образы, которые он создает, при общении с окружающим его миром. Если человек, видя мир таким, каков он есть, говорит себе, что все это есть Бог, или это все проявления Бога, специально для него, чтобы осознать в себе какие-то несовершенства, то его отношение к миру будет одним, а если он будет воспринимать мир, как нечто враждебное ему, то в соответствии с этим будет меняться и его отношение к миру. Итак, мы получили цепочку из трех звеньев – слово, образ, состояние. Конечно, существует и обратная связь – состояние, образ, слово. При обратной связи, состояние отражается на образе или внешнего мира, или на образе, порожденном словами, который возникает в нашем уме и, в связи с этим, искажается, что в свою очередь влияет на состояние человека.</w:t>
      </w:r>
    </w:p>
    <w:p>
      <w:pPr>
        <w:pStyle w:val="Normal"/>
        <w:ind w:firstLine="709"/>
        <w:jc w:val="both"/>
        <w:rPr>
          <w:color w:val="000000"/>
          <w:sz w:val="36"/>
          <w:szCs w:val="36"/>
        </w:rPr>
      </w:pPr>
      <w:r>
        <w:rPr>
          <w:color w:val="000000"/>
          <w:sz w:val="36"/>
          <w:szCs w:val="36"/>
        </w:rPr>
        <w:t>Можно сказать, что слово несет не только определенную информацию слушателю, но и вибрации, которые меняют его состояние. И, нередко, изменение состояние слушателя, может быть для говорящего совершенно неожиданным и непонятным, потому что слова имеют различное по смыслу наполнение у различных людей.</w:t>
      </w:r>
    </w:p>
    <w:p>
      <w:pPr>
        <w:pStyle w:val="Heading1"/>
        <w:ind w:firstLine="709"/>
        <w:jc w:val="both"/>
        <w:rPr>
          <w:color w:val="000000"/>
          <w:sz w:val="36"/>
          <w:szCs w:val="36"/>
        </w:rPr>
      </w:pPr>
      <w:r>
        <w:rPr>
          <w:color w:val="000000"/>
          <w:sz w:val="36"/>
          <w:szCs w:val="36"/>
        </w:rPr>
      </w:r>
    </w:p>
    <w:p>
      <w:pPr>
        <w:pStyle w:val="Heading1"/>
        <w:ind w:firstLine="709"/>
        <w:rPr>
          <w:b/>
          <w:b/>
          <w:bCs/>
        </w:rPr>
      </w:pPr>
      <w:r>
        <w:rPr>
          <w:b/>
          <w:bCs/>
        </w:rPr>
        <w:t>ДЛЯ ЧЕГО НЕОБХОДИМА ОТСТРАНЕННОСТЬ</w:t>
      </w:r>
    </w:p>
    <w:p>
      <w:pPr>
        <w:pStyle w:val="Normal"/>
        <w:ind w:firstLine="709"/>
        <w:jc w:val="both"/>
        <w:rPr>
          <w:b/>
          <w:b/>
          <w:bCs/>
          <w:color w:val="000000"/>
          <w:sz w:val="36"/>
          <w:szCs w:val="36"/>
        </w:rPr>
      </w:pPr>
      <w:r>
        <w:rPr>
          <w:b/>
          <w:bCs/>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Мать, соратница Шри Ауробиндо однажды назвала энергетическую оболочку человека – оболочкой «околосознание». Весь окружающий нас мир видимый и не видимый, своими вибрациями соприкасается с этой оболочкой. Но человек воспринимает только узкую полоску вибраций этого мира. Причиной этого является то, что свои собственные вибрации человека отражаются от внутренней поверхности этой оболочки и создают свой индивидуальный «шум», который скрывает многие вибрации внешнего мира, находящиеся за пределами его стандартного восприятия. Если человеку удастся установить внутреннюю тишину, не только тишину ума, но и эмоциональный покой, то внешние вибрации будут доходить до его сознания, не заглушаемые вибрациями наших мыслей и эмоций. И тогда человек станет на путь, ведущий от познанного к непознанному, так как, вслушиваясь в вибрации, прежде неосознаваемые, человек постепенно будет расширять возможности восприятия своего сознания. Слова – это сосуды, которые наполнены определенным содержанием. Это содержание далеко не всегда соответствует формальному значению слова, потому что слова человек часто использует для того, чтобы навязать другому человеку какую-либо идею или же скрыть свой истинный замысел. И, в конечном счете, все сводится к тому, чтобы окружающие люди признали значимость говорящего, а нередко, даже его превосходство над собой. Таким образом, смысл речи содержится не в сочетании определенных слов, а в том, что скрывает позади них говорящий. В том случае, если мы будем отстраненными и тихими, и не будем заглушать своим собственным шумом вибрации идущие извне, мы воспримем истинный смысл того, что скрывает от нас говорящий. Здесь на земном плане пересекаются вибрации всех миров низшей сферы, но люди из-за того, что их ментал и витал – неспокойны, не могут их воспринимать, а, следовательно, и взаимодействовать с этими мирами.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 есть еще одна очень важная особенность восприятия. То, что воспринимается нами изо дня в день, теряет для нас свою значимость и постепенно перестает осознаваться. Остается только та часть, которая обслуживает наши сиюминутные интересы. Но вместе с информацией мы получаем и энергию, которая нам необходима не только для того, чтобы иметь здоровое тело, но для того, чтобы сохранять ясным ум и живыми витальные реакции. Чем выше уровень энергии, тем в большей степени нарастает восприимчивость человека к вибрациям, прежде не воспринимаемого диапазона частот и тем больше мы получаем энергии.</w:t>
      </w:r>
    </w:p>
    <w:p>
      <w:pPr>
        <w:pStyle w:val="Normal"/>
        <w:ind w:firstLine="709"/>
        <w:jc w:val="both"/>
        <w:rPr>
          <w:color w:val="000000"/>
          <w:sz w:val="36"/>
          <w:szCs w:val="36"/>
        </w:rPr>
      </w:pPr>
      <w:r>
        <w:rPr>
          <w:color w:val="000000"/>
          <w:sz w:val="36"/>
          <w:szCs w:val="36"/>
        </w:rPr>
        <w:t>Что делать? Конечно, надо стремиться к тому, чтобы ум был максимально спокойным, для этого надо овладеть техникой наблюдения за умом. Об этой технике мы уже писали в другом месте нашей работы. Нужно отстраняться от собственных витальных реакций. Это становится возможным, когда мы принимаем позицию наблюдателя или, что то же самое, позицию отстраненности. И, наконец, общаясь с людьми, не стремиться противопоставлять свое мнение их мнению, потому что в этом случае наше мнение становится препятствием на пути, и явной, и скрытой информации, идущей от другого человека, и постепенно делает наше восприятие мира все более узким. Крайне необходимо в период общения с людьми быть полностью открытым для восприятия, не спешить по поводу получаемой информации составлять свое суждение. Необходимо в период общения больше слушать, нежели говорить.</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Normal"/>
        <w:jc w:val="center"/>
        <w:rPr>
          <w:color w:val="000000"/>
          <w:sz w:val="36"/>
          <w:szCs w:val="36"/>
        </w:rPr>
      </w:pPr>
      <w:r>
        <w:rPr>
          <w:color w:val="000000"/>
          <w:sz w:val="36"/>
          <w:szCs w:val="36"/>
        </w:rPr>
        <w:t>Часть 2-я</w:t>
      </w:r>
    </w:p>
    <w:p>
      <w:pPr>
        <w:pStyle w:val="Normal"/>
        <w:jc w:val="center"/>
        <w:rPr>
          <w:color w:val="000000"/>
          <w:sz w:val="36"/>
          <w:szCs w:val="36"/>
        </w:rPr>
      </w:pPr>
      <w:r>
        <w:rPr>
          <w:color w:val="000000"/>
          <w:sz w:val="36"/>
          <w:szCs w:val="36"/>
        </w:rPr>
      </w:r>
    </w:p>
    <w:p>
      <w:pPr>
        <w:pStyle w:val="Normal"/>
        <w:jc w:val="center"/>
        <w:rPr>
          <w:b/>
          <w:b/>
          <w:bCs/>
          <w:color w:val="000000"/>
          <w:sz w:val="44"/>
          <w:szCs w:val="44"/>
        </w:rPr>
      </w:pPr>
      <w:r>
        <w:rPr>
          <w:b/>
          <w:bCs/>
          <w:color w:val="000000"/>
          <w:sz w:val="44"/>
          <w:szCs w:val="44"/>
        </w:rPr>
        <w:t>ГРАНИ ЧЕЛОВЕЧЕСКОЙ ЛИЧНОСТИ</w:t>
      </w:r>
    </w:p>
    <w:p>
      <w:pPr>
        <w:pStyle w:val="Normal"/>
        <w:ind w:firstLine="709"/>
        <w:jc w:val="both"/>
        <w:rPr>
          <w:b/>
          <w:b/>
          <w:bCs/>
          <w:color w:val="000000"/>
          <w:sz w:val="36"/>
          <w:szCs w:val="36"/>
        </w:rPr>
      </w:pPr>
      <w:r>
        <w:rPr>
          <w:b/>
          <w:bCs/>
          <w:color w:val="000000"/>
          <w:sz w:val="36"/>
          <w:szCs w:val="36"/>
        </w:rPr>
      </w:r>
    </w:p>
    <w:p>
      <w:pPr>
        <w:pStyle w:val="Heading3"/>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ind w:firstLine="709"/>
        <w:rPr>
          <w:b/>
          <w:b/>
          <w:bCs/>
        </w:rPr>
      </w:pPr>
      <w:r>
        <w:rPr>
          <w:b/>
          <w:bCs/>
        </w:rPr>
        <w:t>ЕЩЕ ОБ ОСТАНОВКЕ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Мы не можем говорить об однородности ума, потому что при наблюдении за ним мы находим в нем различные уровни: верхний спокойный и прозрачный, средний уровень, на котором происходят обычные мыслительные процессы и нижний – механический, в котором формируются слова, фразы иногда обрывки слов или фраз, похожие на междометия или на незаконченные мысли. И наблюдатель, не являющейся умом, который способен быть отстраненным и незахваченным, может войти в сферу ума и находиться там столько времени, сколько необходимо для наблюдения. В этом случае может быть два варианта взаимоотношения наблюдателя с умом. В одном случае ум захватывает наблюдателя и тогда наблюдение прекращается. При этом у человека восстанавливается состояние, когда он воспринимает внешний мир, как бы находясь вне пределов головы. В другом случае наблюдатель овладевает умом и, оставаясь внимательным и неподвижным, постепенно, этим самым, приводит  ум так же в состояние неподвижности. При этом возникает осознавание легкого напряжения или состояние внутренней силы, которая может воздействовать на всю сферу ума и даже за его пределами. И именно эта, управляемая волей сила, способна остановить ум. Остановка ума происходит в связи с влиянием на него неподвижной силы «свидетеля». Чем в большей мере «свидетель» становится неподвижным, тем более неподвижным и спокойным становится ум. Внимательный «свидетель» ума может осознать два движения ума. Одно вызвано мыслями, которые различными путями приходят в сферу ума извне, другое связано с собственными движениями ума, которые воспринимаются как потоки различной формы, текущие, переплетаясь в различных направлениях. Течение этих потоков медленное и кажется вязким. Их можно сравнить с движением протоплазмы одноклеточных организмов, если наблюдать это под микроскопом в живой клетке. Сам, наблюдатель может по желанию перемещаться в любом направлении внутри сферы ума и осознавать все, что находится вокруг него. Внутри сфера ума имеет несколько уровней – наиболее светлый уровень или слой – находится в верхней его части и имеет голубоватый с примесью белого света оттенок. У других людей это уровень может иметь другой цвет, так как ум у различных людей не одинаков ни по своей устремленности, ни по своим качествам. Затем идет средний слой, он более темный и в нем значительно больше зеленого цвета. И, наконец, нижний  уровень, в верхней части которого к зеленому цвету подмешивается коричневый, Имеющий в основании темно-коричневый цвет. И на дне этого нижнего уровня осознается темный колодец, в котором слышно непрерывное кишение, оттуда поднимаются  всевозможные обрывки слов, фраз и влияния, которые можно назвать эмоциональными состояниями или желаниями, меняющих функциональную активность ума.</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ЫСЛЕФОРМЫ И ОПЫТ</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 xml:space="preserve">Человек, для ментальных сущностей, является единственным существом на земле, через которого они могут в полной мере реализовать свои ментальные амбиции на Земле. Если бы человек мог видеть мысли, которые в действительности являются продукцией ментальных сущностей, то он увидел бы, что они могут быть различной формы и размера, в зависимости от содержания, иногда по этим же причинам они отличаются одна от другой цветом и напряженностью, которая выражается в ее скорости перемещения, то для него приобрело бы буквальный смысл выражения: «мыслеформы». «Мыслеформы», порожденные ментальной сущностью несут в себе определенную информацию, имеют свое предназначение и отношение к тому, для чего они предназначены. Порожденные ментальной сущностью они могут находиться длительное время где-то поблизости и даже пытаться вернуться обратно. В некоторых случаях это им удается, и тогда у человека возникает навязчивая мысль. Но для того, чтобы мысль могла вернуться, она должна иметь достаточно энергии, которую она может получить при своем рождении, поддерживаемая виталом. Мыслеформа может вернуться, усиленная за счет других мыслеформ, сходных с ней по содержанию. Иногда мыслеформы объединяются в целые конгломераты и тогда они получают статус идей, которые, захватив сознание какого-либо человека, могут стать основополагающими в его жизни. Но судьба мыслеформ может быть и иной. Если человек сознательно удерживает какую-то мысль или идею в своем уме, то такая мыслеформа может стать мостом между его сознанием и истинным знанием, которое прежде находилось за пределами человеческого существа, и тогда мы говорим, что этот человек сделал изобретении или открытие, или же создал какую-либо идею. Если человек чаще пользуется сходными мыслеформами, то они, объединяясь, могут возвращаться к нему обогащенными за счет таких присоединений. Но иногда мыслеформы въезжают в сознание человека верхом на желаниях, присущих этому человеку, или им культивируемым. Для ментальных сущностей очень важно, чтобы человек пользовался их мыслеформами, потому что он каждый раз, получив мыслеформу, взамен ей отдает сущности порцию энергии. И чем больше человек принимает мыслеформ, тем обильнее он кормит свою ментальную сущность.  </w:t>
      </w:r>
    </w:p>
    <w:p>
      <w:pPr>
        <w:pStyle w:val="Normal"/>
        <w:ind w:firstLine="709"/>
        <w:jc w:val="both"/>
        <w:rPr>
          <w:color w:val="000000"/>
          <w:sz w:val="36"/>
          <w:szCs w:val="36"/>
        </w:rPr>
      </w:pPr>
      <w:r>
        <w:rPr>
          <w:color w:val="000000"/>
          <w:sz w:val="36"/>
          <w:szCs w:val="36"/>
        </w:rPr>
        <w:t>Каждая мыслеформа имеет в себе стремление к реализации. Некоторые из них, не имея такой возможности, возвращаются к человеку, многократно истощая человека до крайней степени. В этом случае человек может избавиться от навязчивости испытанным с древних времен способом: он тщательно, с полным сосредоточением записывает эту мыслеформу, а затем сжигает эту запись и в большинстве случаев навязчивая мысль оставляет его и уже больше не возвращается. Мы должны знать, что мыслеформа может в некоторых случаях и для человека, идущего духовным путем, иметь положительное значение. Например, у вас был определенный духовный опыт, с которым вы хотели бы познакомить кого-либо из ваших близких. Это ваше желание, конечно, оформит этот опыт в мыслеформу. В том случае, когда вы расскажете о своем опыте, то вы этим самым как бы лишите этот опыт энергии, необходимой для закрепления его. Но если вы умолчите, то мыслеформа начнет реализовать себя внутри вас, усиливая опыт  и продолжая его, возможно, до его завершения.</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ВНУТРЕННЕМ ДИАЛОГ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Обычно люди считают, что остановка внутреннего диалога связана с остановкой мыслей. И, поэтому считают они, необходима работа по успокоению ума. Но можно успокоить ум и, тем не менее, не остановить внутреннего диалога. Внутренний диалог с кем? В диалоге всегда участвуют двое. Дело в том, что внутри нас происходит встреча нашего сознания и внешнего мира. И именно эта встреча и называется внутренним диалогом. У нас всегда есть определенное отношение к тому, что моделирует наш ум. Внешний мир, как это ни странно тоже не безразличен к нам. Если мы посмотрим в стеклянный зеркальный шарик из елочных игрушек, то мы увидим, что в нем отражается весь видимый мир, точно так же в нас отражается все, что воспринимают наши органы чувств, не только внешние, но и внутренние. Восприятие мира таким, каким мы его видим, происходит в результате внутреннего диалога. Но восприятие происходит в довольно узком диапазоне частот. И когда сознание человека поднимается на более высокий уровень восприятия, оно начинает воспринимать то, что прежде было скрыто от него. Но для того, чтобы это стало возможным, необходимо добиться чтобы ум стал внимательным и неподвижным. А так как многие движения ума происходят под влиянием витальных реакций, то для остановки диалога важно успокоить и витал. Состояние полного внутреннего равновесия, которое не нарушается ничем, предшествует прекращению внутреннего диалога. И, конечно, вся эта работа не может быть сделана без Божественной милости. И вообще, любая духовная работа не может быть сделана человеческими усилиями. При прекращении внутреннего диалога, когда человек выходит за пределы обычных восприятий, он начинает видеть всеобщую взаимосвязь всего живого и неживого. Даже освещенность окружающего мира становится иной, в ней присутствуют более высокие вибрации и, поэтому, мы можем наблюдать некоторый серебристый фон и множество серебристых нитей осознания, которые связывают все объекты между собой. Однажды мне пришлось пережить остановку внутреннего диалога неожиданно для самого себя. В это время я находился среди городских построек, пространство между которыми было густо засажено зеленым кустарником. Я шел мимо огромного валуна, который строители, по-видимому, не смогли убрать, когда строили жилые дома. У меня неожиданно возникло состояние полной тишины внутри меня, ум мой остановился, и мне показалось, что все вокруг меня так же остановилось, замерло. И вдруг я увидел мириады тончайших серебряных струй, которые соединяли все объекты вокруг меня. Я видел их исходящими отовсюду и в том числе из огромного каменного валуна, который куполом выдавался из земли. И я почувствовал, что все объекты, находящиеся вокруг меня, сознательны. Но их сознание отличалось от моего тем, что у них не было своего отношения к тому, что они воспринимали. Это было безличностное восприятие. Такое состояние у меня продолжалось около минуты, потом мир вновь хлынул в меня своими звуками и своим возбуждением. В этом случае привычный на определенных частотах диалог с внешним миром был на время прекращен, но это не значит, что было прекращено восприятие мира. Восприятие осталось, но на другом уровне.</w:t>
      </w:r>
    </w:p>
    <w:p>
      <w:pPr>
        <w:pStyle w:val="Subtitle"/>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ind w:firstLine="709"/>
        <w:rPr>
          <w:b/>
          <w:b/>
          <w:bCs/>
        </w:rPr>
      </w:pPr>
      <w:r>
        <w:rPr>
          <w:b/>
          <w:bCs/>
        </w:rPr>
        <w:t>МОЛОДОЙ И СТАРЫЙ УМ</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Для того чтобы осознать внешний мир, человеческий ум должен сначала построить внутри себя его копию. И это происходит у человека начиная с детского возраста. И постепенно ум обзаводится шаблонами, которые становятся для него приемлемыми для восприятия мира, понятными и не опасными для него. Все, что подходит под такой шаблон – привычно и действует успокаивающе. Но если в детском возрасте «материал» из которого создаются копии мира с его объектами, идеями, пространством и временем, а так же субъективного отношения к нему, имеет достаточно тонкую структуру, то с возрастом эта структура становится все более грубой, все менее подвижной и поэтому все менее способной отражать в себе мир таким, каков он есть в действительности. Это можно сравнить со структурой формовочной земли. Если она достаточно тонкая, то она может отразить в себе все мельчайшие детали предмета, который в дальнейшем должен быть отлит в ней. И чем более грубой будет ее структура, тем менее точными будут отливки – копии. Но с теми шаблонами, которые были приобретены в детстве или в юношеском возрасте, будет все в порядке. Они остаются в неизменном виде в течение всей жизни. Обычно с возрастом происходит укрупнение или огрубление структуры ума, которые участвуют в построении копий (или моделей) любой информации, поступающей из внешнего мира и, в связи с этим, все непривычное такими людьми воспринимается или с искажениями, или с отрицательным к ним отношением. Поэтому, те люди, которые имеют менее тонкую структуру ума, – менее обучаемы, более консервативны, менее способны понять другого человека или другую идею. И восприятие мира и взаимоотношения с миром у этих людей с возрастом становятся все более упрощенными и примитивными, можно даже сказать – все более приблизительными. Все новое, которое его ум не способен скопировать, отвергается, осуждается, а иногда, когда это возможно, даже пытается разрушить, запретить, закрыть, так как будь-то бы, это не может быть никогда. По мере того, как эти люди становятся все менее восприимчивыми, их интересы становятся все более узкими, доходя до пределов естественных надобностей. Но, если вы будете внимательны к людям, с которыми вы общаетесь, то к удивлению своему заметите, что многие далеко не дряхлые люди имеют старый ум, который вы воспринимаете как догматичный, не способный меняться. Их мнения всегда являются истинными и не подлежат изменению. И если вы пытаетесь убедить их, что их мнения не полные, то в ответ можете встретить агрессию. Им трудно менять не только свои мнения и взгляды на мир, но и старые привычки, профессию, место жительства и место работы. Им трудно привыкать к новым людям и тем более почувствовать их. Но нередко они не могут понять даже своих близких. Это похоже на то, что им понятно и приемлемо только то, что соответствует им самим, или, другими словами, они видят и понимают только себя и, поэтому, их окружение должно считаться с ними, так как по-другому общаться они не могут. Ярким примером этому может служить религиозный ум с его догмами и неприятию всего нового. </w:t>
      </w:r>
    </w:p>
    <w:p>
      <w:pPr>
        <w:pStyle w:val="Normal"/>
        <w:ind w:firstLine="709"/>
        <w:jc w:val="both"/>
        <w:rPr>
          <w:color w:val="000000"/>
          <w:sz w:val="36"/>
          <w:szCs w:val="36"/>
        </w:rPr>
      </w:pPr>
      <w:r>
        <w:rPr>
          <w:color w:val="000000"/>
          <w:sz w:val="36"/>
          <w:szCs w:val="36"/>
        </w:rPr>
        <w:t>Что же необходимо делать, чтобы сохранить свой ум молодым. Первое, – это принять за аксиому, что во всем есть какая-то часть истины, и все имеет свой смысл, следовательно, во мнениях других людей так же содержится истина. Поэтому вы должны помнить, что ваше мнение – это только часть истины, а другая ее часть принадлежит мнению другого человека. И, чтобы расширить свое знание, вы должны отодвинуть на задний план свое мнение, оно ваше и никуда не денется, и с полной внимательностью принять мнение другого человека. И тогда два мнения об одной истине, будут в большей степени отражать ее. Затем вы должны знать, что другой человек – это вселенная, со всеми своими особенностями и она так же ценна, как и ваша. Мы судим и не прощаем других только потому, что считаем, себя носителями абсолютной истины. И с позиций этой истины мы не можем принять мир таким, каков он есть, и людей такими, какие они есть и стремимся переделать их. Когда мы прилагаем терпение и усилия, чтобы осознать и понять другого человека, то невольно, встречаемся с витальной стороной его личности, которая является фундаментом каждого человека. Заметьте, что, пытаясь осознать другого человека, мы осознаем его через себя, а это приводит к тому, что мы становитесь более восприимчивым, чем были прежде. Или другими словами, мы с этим человеком встречаемся внутри себя, и осознавание у нас происходит только потому, что какие-то части нашего сознания начинают звучать в унисон с аналогичными частями другого человека. Следовательно, наш ум и наше сознание стали более гибкими, потому что у них появилась способность звучать на частотах другого человека. Для того, чтобы наш ум стал текучим, а его структуры более тонкими, мы должны согласиться с тем, что все объекты окружающего мира сознательны, особенно живые организмы. Мы должны пытаться осознавать, как они себя чувствуют и как они осознают нас. Стараясь осознать это, мы придем к тому времени, когда будем осознавать даже тонкие и слабо выраженные вибрации. Следует избегать догматического мышления, пусть наши интересы не имеют границ, так как во всем есть истина. Поэтому мы должны осознавать эту истину во всем. Осознавание истины похоже на строительство внутреннего дома, когда для его фундамента мы приобретаем строительный материал в самых различных местах. При этом будут происходит интересные события, суть которых в том, что нужный строительный материал будет открываться нам в самых неожиданных для нас местах.</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ЕЩЕ ОБ УМ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Наш ум в действительности не является нашим умом. Это ментальная сущность настолько глубоко пустившая в нас свои корни, настолько объединившаяся с нашим виталом и нашим сознанием, что мы его считаем своим умом и даже самим собой. Мы говорим: «я думаю», «у меня есть свое мнение» и т.д. В отличие от сознания, которое стремится получать опыт, человеческий ментал стремится получать информацию, но информация это не знания, к знанию мы приходим через опыт, и знания существуют не в вербальной форме. Когда нам нужно выразить свой опыт или свои знания, то мы прибегаем к помощи ума, который одевает их в словесную форму. Знания обычно существуют в свернутой форме, ум для того, чтобы выразить эти знания, развертывает их, но знания никогда не могут быть выражены полностью, и ум на это не способен, потому что истоки знаний лежат в Бесформенном. Все мыслимые и немыслимые знания подобны множеству ветвей одного дерева и если бы человек мог добраться до ствола знаний, он стал бы всеведущим. Но ум рассматривает только поверхностную часть этих знаний – только листья этого дерева, потому что истоки знаний недоступны для него. Это связано с тем, что ментальные миры существуют в узком диапазоне частот и эволюция ментальных сущностей возможна только в пределах этих частот. Поэтому, то, что мы называем умом, в действительности является ограниченной в своих возможностях ментальной сущностью. Можно сказать, что внешний ум рассматривает материальный мир как мозаику, имеющую свои пределы сложности и он оперирует с ее элементами, манипулируя ими со все большей точностью. Но он не может выйти за ее пределы, так же как калькулятор не способен к выполнению операций, предназначенных для компьютера. Но человек имеет свой истинный ментал, который имеет неизмеримо большие возможности, но для того, чтобы стало возможным пользование им, необходимо остановить свой внешний ум, без чего духовная работа на определенном этапе становится невозможной. В этом случае внешний ум становится послушным инструментом для выражения знаний и перестает претендовать на сами знания. При этом у человека возникает некоторое отчуждение не только от процесса говорения (хотя это не мешает общаться с другими людьми), но и от самого формирования слов и предложений, в значительной мере увеличивается непосредственное восприятие мира и в промежутках времени между использованием ума для формирования фраз и их проговариванием, в уме царит тишина и неподвижность. При такого рода отчуждении может возникнуть состояние, при котором проявляется скрытое знание, что вы не принадлежите этому миру, что вся эта цивилизация чужда для вас, хотя вы можете с успехом пользоваться ее достижениями. И это действительно так, потому что человеческую цивилизацию создали не люди, а ментальные сущности. Человек был только их инструментом в этой работе. Но так как ваш внутренний ментал (ум) знает об этом, то когда вы успокоили внешний ум, к вам пришли эти знания. Внутренний истинный ментал знает предназначение человека, которое не состоит в создании цивилизации, существующей в настоящее время, его предназначение – супраментальная трансформация материи.</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ХВОСТАТЫЕ МЫСЛ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У подавляющего большинства людей на Земле ум является послушным слугой их желаний и предпочтений. Он оправдывает, возникающие по какому-либо поводу эмоции и различного рода состояния, позади которых стоит эго. Более позднее приобретение в эволюции жизни на земле, он подчинился более древним витальным структурам и вместо того, чтобы управлять ими, он объясняет и оправдывает их. Если мы будем достаточно внимательны к тому, что мы говорим, то очень скоро начнем осознавать, что любой фразе, сказанной нами, предшествует определенное эмоциональное состояние. Происходит одновременное течение мыслей, сверху, и эмоций, которые находятся в их фундаменте. Ни одна мысль не может быть без хотя бы самого легкого, эмоционального состояния. Мысль может быть высказана или реализована, в каком-либо действии, но человеческие эмоции менее подвижны и они продолжают звучать в человеке еще достаточно длительное время, сохраняя в себе прежнюю ментальную направленность, что может порождать аналогичные мысли или действия еще некоторое время. В таком взаимодействии витала и ментала есть еще одна особенность. Любое витальное состояние всегда стремиться к своей реализации. Витальная энергия должна в какой-то форме найти себе выход. Это может быть разрядка внутри самого человека, которая может привести к гипертонии, инфаркту, язве желудка, инсульту и многим другим заболеваниям. Это может быть внешняя разрядка в виде агрессии, слез или каким-либо другим способом. Кроме того, эмоциональное напряжение, лежащее в основе ментальной реакции, при повторных аналогичных ситуациях, может значительно возрасти и тогда, в соответствии с этим, изменится и ментальная реакция. </w:t>
      </w:r>
    </w:p>
    <w:p>
      <w:pPr>
        <w:pStyle w:val="Normal"/>
        <w:ind w:firstLine="709"/>
        <w:jc w:val="both"/>
        <w:rPr>
          <w:color w:val="000000"/>
          <w:sz w:val="36"/>
          <w:szCs w:val="36"/>
        </w:rPr>
      </w:pPr>
      <w:r>
        <w:rPr>
          <w:color w:val="000000"/>
          <w:sz w:val="36"/>
          <w:szCs w:val="36"/>
        </w:rPr>
        <w:t>Но из кажущегося фатального положения, при котором витальное напряжение обязательно должно получить разрядку, существует выход. Если человек начинает наблюдать за своими эмоциональными состояниями, за своими желаниями и побуждениями, то они начинают терять свою напряженность, и в дальнейшем уже не будут требовать ни внутренней, ни внешней разрядки. Кажущаяся ментальная инертность в действительности связана с инертностью витала и, преодолев его, мы придем к времени, когда будем управлять не только нашей эмоциональной сферой, но и зависящим от неё менталом.</w:t>
      </w:r>
    </w:p>
    <w:p>
      <w:pPr>
        <w:pStyle w:val="Normal"/>
        <w:widowControl w:val="false"/>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УМ – НЕ ИНСТРУМЕНТ ЗНАНИЙ</w:t>
      </w:r>
    </w:p>
    <w:p>
      <w:pPr>
        <w:pStyle w:val="Normal"/>
        <w:widowControl w:val="false"/>
        <w:ind w:firstLine="709"/>
        <w:jc w:val="both"/>
        <w:rPr>
          <w:b/>
          <w:b/>
          <w:bCs/>
          <w:color w:val="000000"/>
          <w:sz w:val="36"/>
          <w:szCs w:val="36"/>
        </w:rPr>
      </w:pPr>
      <w:r>
        <w:rPr>
          <w:b/>
          <w:bCs/>
          <w:color w:val="000000"/>
          <w:sz w:val="36"/>
          <w:szCs w:val="36"/>
        </w:rPr>
      </w:r>
    </w:p>
    <w:p>
      <w:pPr>
        <w:pStyle w:val="Normal"/>
        <w:widowControl w:val="false"/>
        <w:ind w:firstLine="709"/>
        <w:jc w:val="both"/>
        <w:rPr>
          <w:color w:val="000000"/>
          <w:sz w:val="36"/>
          <w:szCs w:val="36"/>
        </w:rPr>
      </w:pPr>
      <w:r>
        <w:rPr>
          <w:color w:val="000000"/>
          <w:sz w:val="36"/>
          <w:szCs w:val="36"/>
        </w:rPr>
        <w:t>Аргонавтам удалось, используя хитрость, пройти между Сциллой и Харибдой. Эти два чудовища – символ добра и зла. Потому что нет действительного добра, так же как нет действительного зла. Реально, добро и зло очень тесно переплетены одно с другим. Из нашего жизненного опыта мы знаем, что многое из того, что прежде считалось добром, потом оборачивалось для нас злом и наоборот. Это говорит о том, что человеческий ум не способен отличать одно от другого.</w:t>
      </w:r>
    </w:p>
    <w:p>
      <w:pPr>
        <w:pStyle w:val="Normal"/>
        <w:ind w:firstLine="709"/>
        <w:jc w:val="both"/>
        <w:rPr>
          <w:color w:val="000000"/>
          <w:sz w:val="36"/>
          <w:szCs w:val="36"/>
        </w:rPr>
      </w:pPr>
      <w:r>
        <w:rPr>
          <w:color w:val="000000"/>
          <w:sz w:val="36"/>
          <w:szCs w:val="36"/>
        </w:rPr>
        <w:t xml:space="preserve"> </w:t>
      </w:r>
      <w:r>
        <w:rPr>
          <w:color w:val="000000"/>
          <w:sz w:val="36"/>
          <w:szCs w:val="36"/>
        </w:rPr>
        <w:t>Любое событие, с которым встречается человек, обязательно имеет свое продолжение в будущем. И это продолжение совсем не обязательно будет похожим на его начало. Ум слишком близорукий инструмент, чтобы быть способным заглянуть в будущее. Его предпочтения и его неприятия всегда обманывали человека. Для того, чтобы не быть захваченными ни Сциллой, ни Харибдой, необходимо научиться различать те вибрации, которые входят в наше существо, и очень часто определяют и наше отношение к реальности, и наше поведение в материальном мире. Вибрации, идущие сверху, всегда несут в себе мир и покой – это вибрации истины. Те вибрации, которые идут снизу – возбуждают, вызывают напряжение, делают нас неспокойными. Первый тип вибраций несет в себе истину. Второй – ложь. Но нас всё возбуждает и то, что для нас приятно и то, что неприятно. Следовательно, во всем этом присутствует ложь. Практически отличать ложь от истины может только Сверхразум. И если мы хотим войти в поток знаний, то наш ум бессилен будет в этом помочь нам. Для этого нам необходимо подняться выше ума. Для чего необходимо поднять свое сознание над головой, что приведет к тому, что наш ум замолчит. И это хорошо, потому что наш ум не может отличить добро от зла, истину – ото лжи. Он умеет только облекать знания в слова, да и то относительно, потому что он не может видеть всеобщие связи знаний. Знания можно сравнить с узлами бесконечной многомерной сети, нити которой связывают каждый узел с множеством других узлов. И каждая связь – это только одна из граней знания. Для того, чтобы ум мог отразить знания такими, какие они есть в действительности, ему необходимо перестать быть последовательным в своей попытке выразить знания в словах, потому что в этом случае, он становится подобен слепцам последовательно ощупывающих слона, с целью узнать, что такое слон. Наш ум слишком близорук, чтобы видеть целое или, другими словами, чтобы уметь описать знания словами. Для того чтобы осознать знания в полном объеме, необходимо отстраниться от близорукости ума или, что то же самое, заставить замолчать ум. Это совсем не значит, отказаться от ума. Тот ум, который имеется у современного человека, может быть использован им для того, чтобы в словах учителя быть указателем направления, в котором следует искать знания, возможно, определять некоторые особенности этих знаний, что может помочь нашему сознанию воссоединиться с ними. Знания приходят к человеку как озарение. Но чтобы это озарение произошло, необходимо осознать достаточное количество граней этого знания. И только тогда количество информации приведет человека к новому качеству – знанию. И в работе такого рода, ум может быть помощником. Осознавая различные стороны какой-либо проблемы, ум не имея возможности охватить знание в целом, постепенно строит своеобразные мосты между знанием и нашим сознанием. И когда эти мосты станут достаточными, чтобы знание могло опуститься, это происходит. И, кроме того, ум упорядочивает и структурирует знания таким образом, что они становятся пригодными для реализации в материальном мире и для передачи другим людям информации об этих знаниях.</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Б ИНТЕЛЛЕКТ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Интеллект – это не ум. Следует отличать ум от разума, который и является интеллектом. Но имеющийся у человека разум, не смотря на свое превосходство над умом, все еще искажает истину, находящуюся выше его. На уровне разума истина всегда относительна и неполна и является лишь ее символом. Но разум уже способен улавливать отблески истины, находящейся в сверхразуме. Человек обычно находится на самом низшем уровне разума и в связи с этим видит только поверхностную часть событий. Над обычным человеческим умом существуют более высокие уровни. Ум может только приобретать информацию и манипулировать ею, возможно, систематизировать её. Ум склонен все приводить к стандартам, догмам, правилам и законам. Он во всем ищет закономерности и если не находит их, то называет это хаосом или, что происходит чаще, отвергает существование реальности, которой не может найти место в своей систематике. Это происходит потому, что ум не может быть текучим, он не может импровизировать. Человек, живущий только умом, не может заниматься «серфингом», потому что это для него неразрешимая задача, быть испытателем, потому что недостаточно пластичен и быстр; не может изобретать и быть генератором идей, так как такого рода деятельность лежит за пределами ума и вообще он не может быть творческой личностью. Интеллект же способен находить адекватности отношений между реальностями окружающего мира и взаимодействия с ним. Он не будет, как это сделал бы ум, перебирать все бесконечные возможности взаимодействий между событиями и объектами. Он видит и знает сразу и, поэтому способен находить наиболее правильные решения поведения, действий и отношений в постоянно меняющейся ситуации. Электронная машина может быть умной, но не может быть интеллектуальной. Она может иметь неограниченный объем знаний, но она будет проигрывать в шахматы мастеру. Она может содержать в своей памяти слова всех языков мира и все правила построения фраз, но она никогда не сочинит ничего, что затрагивало бы человеческое сердце. И, имея всю необходимую информацию, не напишет ни одного рассказа. Умный человек это не тот, кто имеет развитый ум и не тот, кто содержит в своей памяти большое количество информации. Умный человек тот, кто имеет высокий интеллект. Для человека, ставшего на духовный путь, не имеет первостепенного значения, как много он имеет знаний, для него важно осознавать единство всего не только во взаимозависимости существующего и происходящего в мире, но и необходимость существующих взаимодействий всех видов жизни для эволюции сознания на Земле, и в первую очередь для эволюции сознания человека. Для духовного искателя не существует вредных и полезных форм жизни, он знает, что все происходящее на Земле имеет только одну цель – восхождение человеческого сознания.</w:t>
        <w:tab/>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КОЕ-ЧТО О ТРЕНИРОВКАХ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Для Духовной работы имеет большое значение упорядоченный ум, без чего полноценная вербализация осознанного невозможна. Существует не так много людей, способных передавать свои душевные состояния, или эмоциональный фон ситуации и еще труднее это сделать при описании неосознанных мотивов, которые очень часто руководят поступками и речью человека или его поведения. Для того, чтобы это стало возможным, нужны не только выдающиеся ментальные речевые способности, но и тренировки, которые сделают их еще более отточенными. И в то же время, люди, имеющие средние ментальные способности, могут значительно увеличить их, выполняя те упражнения, которые предложены ниже.</w:t>
      </w:r>
    </w:p>
    <w:p>
      <w:pPr>
        <w:pStyle w:val="Normal"/>
        <w:ind w:firstLine="709"/>
        <w:jc w:val="both"/>
        <w:rPr>
          <w:color w:val="000000"/>
          <w:sz w:val="36"/>
          <w:szCs w:val="36"/>
        </w:rPr>
      </w:pPr>
      <w:r>
        <w:rPr>
          <w:color w:val="000000"/>
          <w:sz w:val="36"/>
          <w:szCs w:val="36"/>
        </w:rPr>
        <w:t>Наше эмоциональное состояние постоянно меняется в зависимости от очень многих как внешних, так и внутренних факторов. Попытайтесь, осознав эти состояния, в немногих словах описать их, проговаривая в уме самим себе. Если вы хотите что-либо сказать другому человеку, постарайтесь сделать это как можно более кратко и ясно. Если вам предстоит какое-либо выступление, мысленно разделите его на смысловые части - главные, второстепенные. После того как вы прослушали другого человека или прочитали книгу или только главу книги – определите смысловые части прослушанного или прочитанного. Найдите неясности или неточности. А как вы сказали бы то же самое? Попытайтесь описать какого-либо близкого для вас человека, но так, чтобы ваш слушатель, кому вы захотели бы описать этого человека, не называя его, по вашему описанию смог бы сразу же узнать его.</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МЕНТАЛЬНЫЕ ПАРАЗИТЫ</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Так же как эмоции, независимо от того, как они окрашены – в светлые или темные тона, ведут к выбрасыванию человеком энергии, так и мысли высказанные или же проговоренные вслух или внутри ума, уносят ментальную энергию. Зная это, человек должен стремиться к тому, чтобы речь его была немногословной и в пределах необходимости. Очень часто люди общаются при помощи ничего не значащих фраз, которые не несут в себе никакой информации и совершенно не интересны, как для говорящего, так и для слушающего. Приведем пример такой пустой речи.</w:t>
      </w:r>
    </w:p>
    <w:p>
      <w:pPr>
        <w:pStyle w:val="Normal"/>
        <w:ind w:firstLine="709"/>
        <w:jc w:val="both"/>
        <w:rPr>
          <w:color w:val="000000"/>
          <w:sz w:val="36"/>
          <w:szCs w:val="36"/>
        </w:rPr>
      </w:pPr>
      <w:r>
        <w:rPr>
          <w:color w:val="000000"/>
          <w:sz w:val="36"/>
          <w:szCs w:val="36"/>
        </w:rPr>
        <w:t>- Привет, Аня, как ты хорошо выглядишь! Ты в каком магазине брала сапоги?</w:t>
      </w:r>
    </w:p>
    <w:p>
      <w:pPr>
        <w:pStyle w:val="Normal"/>
        <w:ind w:firstLine="709"/>
        <w:jc w:val="both"/>
        <w:rPr>
          <w:color w:val="000000"/>
          <w:sz w:val="36"/>
          <w:szCs w:val="36"/>
        </w:rPr>
      </w:pPr>
      <w:r>
        <w:rPr>
          <w:color w:val="000000"/>
          <w:sz w:val="36"/>
          <w:szCs w:val="36"/>
        </w:rPr>
        <w:t>- Привет, Юля. Я только что вчера вернулась из Чехословакии. Там в магазинах все, что хочешь и намного дешевле, чем в нашем Питере. Вот посмотри, какую я себе куртку купила!</w:t>
      </w:r>
    </w:p>
    <w:p>
      <w:pPr>
        <w:pStyle w:val="Normal"/>
        <w:ind w:firstLine="709"/>
        <w:jc w:val="both"/>
        <w:rPr>
          <w:color w:val="000000"/>
          <w:sz w:val="36"/>
          <w:szCs w:val="36"/>
        </w:rPr>
      </w:pPr>
      <w:r>
        <w:rPr>
          <w:color w:val="000000"/>
          <w:sz w:val="36"/>
          <w:szCs w:val="36"/>
        </w:rPr>
        <w:t>Затем подруги перешли в своем разговоре о том, что кому нравится, а что не нравится, куда они собираются пойти на текущей неделе, и где хотели бы побывать и с кем познакомиться и т. п. Зацепились языками и не заметили, как час пролетел. Прощаясь, договорились о следующей встрече дома у Ани, и в предвкушении вечера, на котором можно будет приятно провести время, разошлись. И если мы осознаем, чем мы заполняем свое время, то неожиданно для себя обнаружим, что позади такой нашей речи ничего содержательного нет. Есть только растраченное впустую время и энергия. Мы почти всегда живем, то в прошлом, то в будущем и не замечаем, как летит настоящее, и сетуем, что жизнь летит слишком быстро. Вот уже и седина в волосах появилась, и морщинки в углах глаз не делают нас моложе. И затягивает нас жизнь, как топкое болото в свою трясину. А потом мы смиряемся, говоря себе, что все наши предки жили так и «все в землю лягут, все прахом будет».</w:t>
      </w:r>
    </w:p>
    <w:p>
      <w:pPr>
        <w:pStyle w:val="Normal"/>
        <w:ind w:firstLine="709"/>
        <w:jc w:val="both"/>
        <w:rPr>
          <w:color w:val="000000"/>
          <w:sz w:val="36"/>
          <w:szCs w:val="36"/>
        </w:rPr>
      </w:pPr>
      <w:r>
        <w:rPr>
          <w:color w:val="000000"/>
          <w:sz w:val="36"/>
          <w:szCs w:val="36"/>
        </w:rPr>
        <w:t>Особенно много ментальной энергии впустую тратит человек, когда стремится показать свою значимость. И способов для этого существует множество. Можно заглянуть в свое прошлое, и выудить оттуда какое-либо значительное событие, и не так важно, хорошее оно или плохое. Можно рассказать о своем трудном детстве или о чем-либо другом из своей биографии, важно, чтобы этот рассказ содержал в себе хоть немного чего-либо необычного. При этом позволяется преувеличить что-то одно и приуменьшить другое. Можно, как бы случайно, упомянуть о своих особенностях или достижениях, сказать, что вы кому-то позвонили по трубке (не каждый имеет такую возможность). Неплохо высказать критическое замечание по поводу всего правительства или одного из членов правительства. Показать вашему собеседнику, что вы неплохо разбираетесь в политике, и кое-что знаете о каком-то президенте, о чем ничего в периодической печати прежде не публиковалось. И даже если вы, как бы случайно, упомянете, что вы перенесли уже два инфаркта, и что третий может быть последним, это так же повысит вашу значимость. Но если вы скажете о том, что вы шизофреник или эпилептик, то помните, это только снизит вашу значимость. Присмотритесь к людям, которые общаются друг с другом. Каждый из них хочет быть значимым в глазах своего собеседника. В стремлении показать свою значимость люди всегда неразборчивы в том, перед кем они ее показывают, и если интеллект невысок, то они не всегда разбираются и в средствах, которые они для этого выбирают.</w:t>
      </w:r>
    </w:p>
    <w:p>
      <w:pPr>
        <w:pStyle w:val="Normal"/>
        <w:numPr>
          <w:ilvl w:val="0"/>
          <w:numId w:val="0"/>
        </w:numPr>
        <w:ind w:right="-199" w:firstLine="709"/>
        <w:jc w:val="both"/>
        <w:outlineLvl w:val="0"/>
        <w:rPr>
          <w:color w:val="000000"/>
          <w:sz w:val="36"/>
          <w:szCs w:val="36"/>
        </w:rPr>
      </w:pPr>
      <w:r>
        <w:rPr>
          <w:color w:val="000000"/>
          <w:sz w:val="36"/>
          <w:szCs w:val="36"/>
        </w:rPr>
      </w:r>
    </w:p>
    <w:p>
      <w:pPr>
        <w:pStyle w:val="Heading1"/>
        <w:ind w:firstLine="709"/>
        <w:rPr>
          <w:b/>
          <w:b/>
          <w:bCs/>
        </w:rPr>
      </w:pPr>
      <w:r>
        <w:rPr>
          <w:b/>
          <w:bCs/>
        </w:rPr>
        <w:t>ЕЩЕ ОБ УСПОКОЕНИИ УМА</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t xml:space="preserve">Главным препятствием для успокоения ума является его неспокойствие. Человеческий ум не может долгое время быть фиксированным на одном объекте. Для того, чтобы преодолеть это несовершенство ума надо привязать его. Это может быть достигнутое двумя способами: </w:t>
      </w:r>
    </w:p>
    <w:p>
      <w:pPr>
        <w:pStyle w:val="Normal"/>
        <w:ind w:right="-199" w:firstLine="709"/>
        <w:jc w:val="both"/>
        <w:rPr>
          <w:color w:val="000000"/>
          <w:sz w:val="36"/>
          <w:szCs w:val="36"/>
        </w:rPr>
      </w:pPr>
      <w:r>
        <w:rPr>
          <w:color w:val="000000"/>
          <w:sz w:val="36"/>
          <w:szCs w:val="36"/>
        </w:rPr>
        <w:t>Можно привязать свою внимательность к точке, расположенной в центре кружка диаметром около двух сантиметров. Желательно, чтобы этот кружок был не черным, а точка в его центре, была достаточно хорошо видна. Следует смотреть в точку ежедневно по столько минут непрерывно, не моргая, пока не появиться легкая резь в глазах. После чего надо закрыть глаза и повращать их под закрытыми веками. Постепенно время фиксации точки будет нарастать, а легкая резь будет появляться все более поздно. Когда время фиксации дойдет до 15 минут, то это будет тот предел, за который перешагивать не обязательно. Но, при выполнении этого упражнения могут быть особенности, которые показывают, насколько качественно вы его выполняете. Если вы в период концентрации заметите, что из-за кружка, находящегося перед вашими глазами, выплывает диск противоположного цвета, то обратите внимание, что вы в это время о чем-то постороннем подумали. Если все пространство вокруг кружка закроет туман, то удерживайте свое сознание бодрствующим, потому что это симптом возможного отключения вашего сознания и засыпания.</w:t>
      </w:r>
    </w:p>
    <w:p>
      <w:pPr>
        <w:pStyle w:val="Normal"/>
        <w:ind w:right="-199" w:firstLine="709"/>
        <w:jc w:val="both"/>
        <w:rPr>
          <w:color w:val="000000"/>
          <w:sz w:val="36"/>
          <w:szCs w:val="36"/>
        </w:rPr>
      </w:pPr>
      <w:r>
        <w:rPr>
          <w:color w:val="000000"/>
          <w:sz w:val="36"/>
          <w:szCs w:val="36"/>
        </w:rPr>
        <w:t>Другой способ заключается в том, что вы внимательно наблюдаете за своим телом во время бодрствующего состояния. Вы даже можете проговаривать, что делает ваше тело в данный момент. Например: «я иду или я сижу, я чувствую прикосновение моего тела к сидению стула, подошв моих ног к полу. Когда подойдет время ложиться спать, вы должны сказать себе, что вы хотите спать, что вы стелите себе постель, ложитесь в нее, укрываетесь, что ваше тело прикасается к постели и т.д. Такого рода перечисление того, что вы чувствуете, должно продолжаться все время в течение всего периода бодрствования. В это время необходимо отказаться от любой ментальной деятельности, ни читать, ни смотреть телевизор, ни слушать радио. У вас есть более важная работа – вы останавливаете ум. Обычно это привязывание ума происходит в течение нескольких дней. Ум становится более спокойным и перестает прыгать от одного объекта к другому.</w:t>
      </w:r>
    </w:p>
    <w:p>
      <w:pPr>
        <w:pStyle w:val="Normal"/>
        <w:ind w:right="-199" w:firstLine="709"/>
        <w:jc w:val="both"/>
        <w:rPr>
          <w:color w:val="000000"/>
          <w:sz w:val="36"/>
          <w:szCs w:val="36"/>
        </w:rPr>
      </w:pPr>
      <w:r>
        <w:rPr>
          <w:color w:val="000000"/>
          <w:sz w:val="36"/>
          <w:szCs w:val="36"/>
        </w:rPr>
        <w:t>Человеческий ум при восприятии объектов внешнего мира всегда воспринимает их комплексно. Если слышен гудок автомобиля, то ум включает в это восприятие и сам автомобиль и, нередко, окружающие условия, в которых этот автомобиль возможно находится. Необходимо отделить гудок автомобиля от его источника и прислушиваться только к звуку, не позволяя возникать зрительному образу. В этом случае ум становится однонаправленным и более спокойным. Таким же образом вы сосредотачиваетесь на других объектах, например, шум водопроводной воды, шум ветра, осознавание собственного состояния в определенных условиях, другими словами, при восприятии каких-либо раздражителей следует выделять какое нибудь одно качество и концентрироваться только на нем.</w:t>
      </w:r>
    </w:p>
    <w:p>
      <w:pPr>
        <w:pStyle w:val="Normal"/>
        <w:ind w:right="-199" w:firstLine="709"/>
        <w:jc w:val="both"/>
        <w:rPr>
          <w:color w:val="000000"/>
          <w:sz w:val="36"/>
          <w:szCs w:val="36"/>
        </w:rPr>
      </w:pPr>
      <w:r>
        <w:rPr>
          <w:color w:val="000000"/>
          <w:sz w:val="36"/>
          <w:szCs w:val="36"/>
        </w:rPr>
        <w:t>После этого можно переходить ко второй части работы над умом. Нужно помнить, что любая работа, в которой физическое тело остается неподвижным, через некоторое время будет располагать ко сну. Для того, чтобы это не произошло, необходимо в период концентрации быть полуголодным. Когда вы приняли удобную позу и закрыли глаза, сосредоточьтесь внутри головы напротив аджна чакры. Находясь там, вы должны быть в состоянии ожидания и ничего более. Если ваш ум в это время отвлечется на что-то внешнее, то вы должны вновь настойчиво возвращать его в исходное состояние. Это может повторяться несколько раз, но вы должны быть настойчивыми. И, наконец, вы вдруг осознаете, что находитесь внутри сферы, размеры которой значительно превышают размеры вашей головы. Диаметр ее может быть даже несколько метров. Эта сфера освещена внутри. Цвет и яркость освещения индивидуальны и поэтому, здесь сообщать о каком-то конкретном цвете не имеет смысла. Когда вы осознали, что находитесь внутри сферы, то в этот период вы можете почувствовать, что трудности удержания своего сознания внутри головы пришли к концу, и вы без всякого напряжения можете находиться там сколько угодно времени.</w:t>
      </w:r>
    </w:p>
    <w:p>
      <w:pPr>
        <w:pStyle w:val="Normal"/>
        <w:ind w:right="-199" w:firstLine="709"/>
        <w:jc w:val="both"/>
        <w:rPr>
          <w:color w:val="000000"/>
          <w:sz w:val="36"/>
          <w:szCs w:val="36"/>
        </w:rPr>
      </w:pPr>
      <w:r>
        <w:rPr>
          <w:color w:val="000000"/>
          <w:sz w:val="36"/>
          <w:szCs w:val="36"/>
        </w:rPr>
        <w:t>Вначале вашего пребывания в сфере ума, вы осознаете его пустоту, но если вы останетесь тихими и неподвижными, то вскоре заметите, как в сфере ума начинают появляться мысли. Они могут вплывать в виде облачка или влетать как молния или еще каким-либо образом. Если вы будете оставаться максимально неподвижными, то вскоре осознаете, что каждая такая мыслеформа имеет в себе смысловое содержание. В нижней части сферы ума вы можете осознать нечто, что пытается осознать содержимое мыслеформ. Но пока вы остаетесь незаинтересованными, захват мыслей происходить не будет. Оставайтесь максимально неподвижными и незаинтересованными, пусть мысли проходят, как через проходной двор. Если вы будете достаточно настойчивыми, то придет время, когда мысли постепенно перестанут появляться в сфере вашего ума и вы сможете находиться как угодно долго в полной тишине.</w:t>
      </w:r>
    </w:p>
    <w:p>
      <w:pPr>
        <w:pStyle w:val="Normal"/>
        <w:ind w:right="-199" w:firstLine="709"/>
        <w:jc w:val="both"/>
        <w:rPr>
          <w:color w:val="000000"/>
          <w:sz w:val="36"/>
          <w:szCs w:val="36"/>
        </w:rPr>
      </w:pPr>
      <w:r>
        <w:rPr>
          <w:color w:val="000000"/>
          <w:sz w:val="36"/>
          <w:szCs w:val="36"/>
        </w:rPr>
        <w:t xml:space="preserve">Но, если вы, находясь в сфере ума, будете становиться все более неподвижными и спокойными, то некоторое время спустя, вы заметите, что внутри сферы ума происходят непрерывные движения энергетических потоков. Ваш ум замолчал, но еще не остановился. И еще, вы можете заметить, что движения этих потоков становится все более медленными, по мере того, как вы, как наблюдатель, становитесь все более неподвижным. Если это упражнение продолжать достаточно времени, то, в конце концов, ум полностью остановится и ваше сознание будет готовым к встрече с высшим разумом. </w:t>
      </w:r>
    </w:p>
    <w:p>
      <w:pPr>
        <w:pStyle w:val="Normal"/>
        <w:ind w:firstLine="709"/>
        <w:jc w:val="both"/>
        <w:rPr/>
      </w:pPr>
      <w:r>
        <w:rPr>
          <w:color w:val="000000"/>
          <w:sz w:val="36"/>
          <w:szCs w:val="36"/>
        </w:rPr>
        <w:t xml:space="preserve"> </w:t>
      </w:r>
      <w:r>
        <w:rPr>
          <w:color w:val="000000"/>
          <w:sz w:val="36"/>
          <w:szCs w:val="36"/>
        </w:rPr>
        <w:t>Если в период остановки ума вы намеренно осозн</w:t>
      </w:r>
      <w:r>
        <w:rPr>
          <w:i/>
          <w:iCs/>
          <w:color w:val="000000"/>
          <w:sz w:val="36"/>
          <w:szCs w:val="36"/>
        </w:rPr>
        <w:t>а</w:t>
      </w:r>
      <w:r>
        <w:rPr>
          <w:color w:val="000000"/>
          <w:sz w:val="36"/>
          <w:szCs w:val="36"/>
        </w:rPr>
        <w:t>ете, что находится за пределами сферы ума, то это приведет к тому, что вы осознаете пространство, окружающее сферу ума, заполненное неисчислимым количеством мыслеформ. И еще вы можете при этом осознать, что ваши интересы, предпочтения и желания открывают врата для вхождения мыслеформ. Осознав это, вы можете сделать внутреннее усилие, как будто вы отталкиваете их от ментальной сферы, что приведет к тому, что мысли вообще перестанут входить в ваш ум. И тогда в вашем уме воцарится полная тишина и покой. Тот ум, которым мы обычно пользуемся в нашей жизни – это ментальная сущность, внедрившаяся между нашим сознанием и остальной частью нашего существа. В том случае, когда человеку удается остановить свой ум, этой сущности придется покинуть вас, так как она, будучи не востребована вашими интересами, желаниями и предпочтениями, не будет получать для своего существования от вас достаточно энергии. Но в дальнейшем эта ментальная сущность будет пытаться вновь вернуться к своему энергетическому источнику своего питания, т.е. к вам, но вам следует повторно, используя наблюдения за умом, отстранить ее от себя, теперь уж, возможно, навсегда.</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МЕНТАЛЬНОЙ ЭКСПАНС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уществует не один уровень ума и соответственно не один уровень осознавания того, что находится позади слов, которыми пользуются люди при общении. И каждый уровень ума может соприкасаться с адекватным ему уровнем сознания. Человек может иметь примитивный ум, который обслуживает только его витальные желания, и тогда такой ум будет соединяться с самой поверхностной частью сознания и быть послушным исполнителем велений низшей природы. Человек может иметь глубокий и широкий ум, который будет соединять его с наиболее высокой частью сознания, воспринимающую Божественную истину. И если в первом случае у человека нет никакого выбора, то во втором случае человек оказывается лицом к лицу между высшей и низшей природой, и от него будет зависеть, какую из них он предпочтет. И тогда это будет началом его духовного пути.</w:t>
      </w:r>
    </w:p>
    <w:p>
      <w:pPr>
        <w:pStyle w:val="Normal"/>
        <w:ind w:firstLine="709"/>
        <w:jc w:val="both"/>
        <w:rPr>
          <w:color w:val="000000"/>
          <w:sz w:val="36"/>
          <w:szCs w:val="36"/>
        </w:rPr>
      </w:pPr>
      <w:r>
        <w:rPr>
          <w:color w:val="000000"/>
          <w:sz w:val="36"/>
          <w:szCs w:val="36"/>
        </w:rPr>
        <w:t xml:space="preserve"> </w:t>
      </w:r>
      <w:r>
        <w:rPr>
          <w:color w:val="000000"/>
          <w:sz w:val="36"/>
          <w:szCs w:val="36"/>
        </w:rPr>
        <w:t>Но на человеческий ум постоянно воздействуют всевозможные внешние факторы, заставляя его резонировать в унисон себе. Одни из них могут принадлежать низшей природе, и если человек достаточно длительно позволяет им воздействовать на него, то они сдвигают вибрации его ума в низшую животную природу, что приводит к тому, что он уже не может воспринимать высокие Божественные влияния и даже фиксировать на них свое внимание. Они как бы перестают существовать для него. В это время он становится пленником других интересов, которые привязывают его к Земле. Человеческий язык несет в себе символы, отражающие как высшую природу, так и низшую. И если человек захвачен каким-либо повествованием, то в зависимости от темы повествования ум человеческий, основой и пищей которого являются символы, перестраивается на тот уровень информации, которая заложена в этом повествовании.</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Язык – это не только средство выражения мысли и наших чувств, это еще и мост между двумя людьми, между людьми и миром, но язык еще отражает в себе пластичность нашего ума и сознания. Текучий и гибкий язык свидетельствует о его молодости и способности к совершенствованию, а так же способности выражать те проявления высочайшей истины, которые неподвластны языку, уже нашедшему свою окончательную форму. В действительности речь – это выражение в словах какой-то одной из бесконечного числа граней Невыразимого и слова, которые мы произносим, притягивают наше сознание к этим граням. Но Бог содержит в себе все – и самое низкое и Высочайшее, поэтому так важно быть разборчивым в употреблении слов, когда мы говорим, или же когда мы читаем или слушаем других людей. Слова становятся понятными для нас тогда, когда они вызывают  резонанс таких же слов внутри нас. Есть слова низкие, резонирующие внутри нас на животном уровне. Используя или слушая такие слова, мы делаем наш ум низким и грязным. Есть слова пустые, поверхностные, которые делают наш ум поверхностным и болтливым. И есть слова высокие, которые возвышают наш ум и делают наше сознание восприимчивым к высокой истине. </w:t>
      </w:r>
    </w:p>
    <w:p>
      <w:pPr>
        <w:pStyle w:val="Normal"/>
        <w:ind w:firstLine="709"/>
        <w:jc w:val="both"/>
        <w:rPr>
          <w:color w:val="000000"/>
          <w:sz w:val="36"/>
          <w:szCs w:val="36"/>
        </w:rPr>
      </w:pPr>
      <w:r>
        <w:rPr>
          <w:color w:val="000000"/>
          <w:sz w:val="36"/>
          <w:szCs w:val="36"/>
        </w:rPr>
        <w:t>Мы не придаем значения тому, что особенно привлекает наше внимание, когда мы смотрим различного рода передачи по телевидению. Это юмор наших телеюмористов – поверхностный и, нередко, грубый. Нам нравятся насилия и картины секса, мы с удовольствием смотрим эпизоды, в которых разгул человеческих низших страстей получает полную свободу. То же самое можно сказать об эстраде, которая вообще ничего не несет ни для ума, ни для сердца, а только возбуждает низшие витальные вибрации. Мы читаем книги, в которых нет ничего, что было бы полезно для ума. Похоже, что все, чем нас пытается заполнить современная культура и искусство, направлено на разрушение человеческого сознания. Не следует думать, что все, что мы смотрим и слушаем, оставляет нас неизменными. Можете быть уверенными, что все, захватывающее вас – перестраивает вас по образу и подобию своему. Но это совсем не значит, что мы не должны смотреть телевизор и читать книги, или слушать радио. Мы просто при этом забываем, что нельзя быть всеядными.</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Б ОСТАНОВКЕ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начала надо дисциплинировать ум, который во многих случаях управляется виталом. В связи с тем, что витал это текучая и очень непостоянная субстанция, то ум, следующий за потоком витала, так же текуч и неопределенен. На уровне витала проблемы переходят одна в другую, соединяются с другими проблемами, которые существуют не только в настоящее время, но и существовали в прошлом, или будут существовать в будущем, поэтому речь человека, ум которого подчинен витальному потоку и его водоворотам, может быть очень экспрессивной, многословной и, кажется, лишенной определенности.</w:t>
      </w:r>
    </w:p>
    <w:p>
      <w:pPr>
        <w:pStyle w:val="Normal"/>
        <w:ind w:firstLine="709"/>
        <w:jc w:val="both"/>
        <w:rPr>
          <w:color w:val="000000"/>
          <w:sz w:val="36"/>
          <w:szCs w:val="36"/>
        </w:rPr>
      </w:pPr>
      <w:r>
        <w:rPr>
          <w:color w:val="000000"/>
          <w:sz w:val="36"/>
          <w:szCs w:val="36"/>
        </w:rPr>
        <w:t>Для человека, который считает себя духовным искателем, важно освободить ум от подчиненности виталу. В действительности нужно, чтобы витал подчинялся более высокой инстанции – уму. Для этого необходимо всякий раз, когда возникает необходимость высказать в словах те проблемы, с которыми вы встречаетесь, расположить их в логической последовательности или попытаться выразить их наиболее кратко. Если возникает какой-либо вопрос, то постарайтесь быть в нем как можно  более конкретным. Когда вы рассказываете о чем-либо, то у вас должна быть конкретная цель – что вы хотите сказать своему слушателю этим рассказом. Особенно будьте внимательны, когда вы сообщаете о своем желании или рассказываете о своем эмоциональном состоянии. Вы, говорящий, должны в это время быть несколько отстранены от эмоционального состояния и ваш ум не должен быть захваченным тем, о чем вы говорите. Если ум подчиняется виталу, то его невозможно остановить, потому что любые события внешнего мира, постоянно вызывают в нас различного рода витальные реакции, которые отзываются в нашем существе неупорядоченным, хаотичным витальным «звучанием». При этом наш ум становится таким же хаотичным. Упорядочивая и ограничивая свой ум, мы вскоре заметим, что он стал значительно более спокойным, чем прежде.</w:t>
      </w:r>
    </w:p>
    <w:p>
      <w:pPr>
        <w:pStyle w:val="Normal"/>
        <w:ind w:firstLine="709"/>
        <w:jc w:val="both"/>
        <w:rPr>
          <w:color w:val="000000"/>
          <w:sz w:val="36"/>
          <w:szCs w:val="36"/>
        </w:rPr>
      </w:pPr>
      <w:r>
        <w:rPr>
          <w:color w:val="000000"/>
          <w:sz w:val="36"/>
          <w:szCs w:val="36"/>
        </w:rPr>
        <w:t xml:space="preserve">Наблюдение за умом приводит ум в состояние относительного покоя, так как исчезают мысли оформленные в слова, но остаются образы, которые прежде были позади слов. И если на этом работу по остановке ума прекратить, то исчезнет только вербальное мышление, но останется образное. Конечно, работа по остановке ума на этом не должна заканчиваться, так как необходимо определить – откуда появляются образы. И в этой работе вы можете найти два их источника. Один из них – приходящие извне образы, в виде свернутых мыслеформ, другой – образы, которые строит ваш ум, когда вы сообщаете какую-либо информацию или собираетесь ее сообщить. Конечно, эти образы могут возникать и в тех случаях, когда вы читаете текст, или слушаете другого человека. Но они возникают легко у тех людей, которые имеют хорошо выраженную визуальную систему. </w:t>
      </w:r>
    </w:p>
    <w:p>
      <w:pPr>
        <w:pStyle w:val="Normal"/>
        <w:ind w:firstLine="709"/>
        <w:jc w:val="both"/>
        <w:rPr>
          <w:color w:val="000000"/>
          <w:sz w:val="36"/>
          <w:szCs w:val="36"/>
        </w:rPr>
      </w:pPr>
      <w:r>
        <w:rPr>
          <w:color w:val="000000"/>
          <w:sz w:val="36"/>
          <w:szCs w:val="36"/>
        </w:rPr>
        <w:t>Позади образов у каждого человека есть ментальный витал, который вы можете осознать, как постоянные, медленные течения струй в разных направлениях. В период наблюдения такого рода активности ума вы, будучи внимательными, можете обнаружить, что движения витальных потоков становятся медленными и совершенно останавливаются, если вы как свидетель происходящего, становитесь совершенно неподвижным. И тогда наступает вокруг вас наблюдающего, полная тишина и неподвижность, которая может продолжаться неопределенно долго. Это состояние неподвижности можно еще охарактеризовать как прозрачность, которая содержит в себе плотный покой. Практически ваше сознание в это время находится за пределами проявленного мира. Вы как бы остановились в дверях ведущих в бесконечность. Этот период интересен тем, что он ведет к нисхождению более высокого сознания, несущего в себе вибрации более глубокой истины.</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Б УМ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Почти всегда люди общаются при помощи ума и это очень грустно, потому что ум - самый бесталантливый имитатор. Каждый из людей переживает любые чувства по-своему. Они у различных людей отличаются интенсивностью, окраской, имеют свои обертоны и множество других совершенно индивидуальных особенностей. А слова, которыми эти чувства выражаются – одни и те же для всех людей. Человек преодолел все трудности при подъеме на Эверест и на вершине был охвачен радостью победы. Другой человек встретил свою любимую и тоже был охвачен радостью, а третий добрался, наконец, до своего любимого блюда и тоже радуется. Одинакова ли эта радость? Конечно, нет! Но слово при этом используется одно и то же – «радость». Когда человек говорит о своих состояниях или отношениях с кем-то или с чем-то, то это всегда принадлежит только ему, никто другой не будет испытывать точно такие же состояния или отношения, а слова, при помощи которых мы будем говорить об этом, будут одни и те же. Произнесите любое слово по слогам, вслушиваясь в его звучание и это слово потеряет смысл. Это свидетельствует о том, что мы понимаем значение слов только после того, как этот символ (слово) откроет дверь к тому, что находится позади него. А за ним наш собственный опыт, не похожий ни на чей другой. Таким образом, когда люди общаются, то каждый из них пользуется одними и теми же словами, которые имеют позади себя не одинаковый смысл, хотя у них и складывается впечатления, что они понимают друг друга. Поэтому, если один человек говорит другому, что он любит его, то это может означать, что он привык к нему, и поэтому не может без него жить, или это может означать, что он хочет близости с ним. Здесь можно привести пример из врачебной практики, в котором женщина никогда не испытывавшая сексуальных влечений, говорила о том, что ею иногда овладевает похоть и на просьбу объяснить, как она это чувство переживает, рассказала, что похоть – это когда начинает болеть внизу живота. Она была уверена, что это и есть похоть, потому что после интимных отношений эта боль у нее проходила. Существует множество состояний человека, которые имеют только названия и то очень часто, слишком расплывчатые и неясные. Например, один человек говорит другому, что ему очень плохо. Но что такое плохо? Когда человек голоден, то это плохо, болит голова – это тоже плохо, мучает какая либо отрицательная эмоция – тоже плохо, потерял деньги – совсем плохо, жена ушла к другому – это очень плохо и то, что находится позади этого слова может быть самым разнообразным. Более точным был бы язык образов и чувств, но люди не владеют им, потому что вся информация присвоена умом, который считает, что он единственный ее носитель.</w:t>
      </w:r>
    </w:p>
    <w:p>
      <w:pPr>
        <w:pStyle w:val="Normal"/>
        <w:ind w:firstLine="709"/>
        <w:jc w:val="both"/>
        <w:rPr>
          <w:color w:val="000000"/>
          <w:sz w:val="36"/>
          <w:szCs w:val="36"/>
        </w:rPr>
      </w:pPr>
      <w:r>
        <w:rPr>
          <w:color w:val="000000"/>
          <w:sz w:val="36"/>
          <w:szCs w:val="36"/>
        </w:rPr>
        <w:t>Вам могут тысячу раз рассказывать, как прекрасно отдыхать на Канарских островах, или как много загадочного таят в себе африканские джунгли или амазонская сельва, но за этими словами будет стоять только ваш опыт и любого рода рассказы не могут дать вам чего-то, что вам было прежде неизвестно. Вы при этом будете только манипулировать вашими прежними знаниями, как цветными стекляшками в калейдоскопе, которые создают все новые и новые фигуры, в то же время не появляется ни одной новой стекляшки. И те образы, которые вы строите, слушая рассказчика в действительности совсем не похожи на те, свидетелем которых этот рассказчик был. Одну старую женщину из горного аула спросили, как она представляет многоэтажные дома в городах? Она ответила, что это похоже, как одну саклю поставили на другую, а на вторую еще одну и т. д. И добавила, что это очень неудобно и опасно. Когда же она впервые увидела автобус, она была в восхищении, так как это было похоже на саклю на колесах. И жить в нем можно и в то же время перемещаться куда хочешь. Она поочередно садилась на сидения этого автобуса и подпрыгивала на них, приговаривая, что эта сакля очень удобна. В действительности слова никогда не несут в себе знания, они только указывают направление, где эти знания находятся. А есть слова, которые скрывают, намеренно или не намеренно, истину. Но чаще всего слова – это мыльные пузыри, которыми люди обмениваются друг с другом, называя это общением.</w:t>
      </w:r>
    </w:p>
    <w:p>
      <w:pPr>
        <w:pStyle w:val="Normal"/>
        <w:ind w:firstLine="709"/>
        <w:jc w:val="both"/>
        <w:rPr/>
      </w:pPr>
      <w:r>
        <w:rPr>
          <w:color w:val="000000"/>
          <w:sz w:val="36"/>
          <w:szCs w:val="36"/>
        </w:rPr>
        <w:t xml:space="preserve">Если вы будете читать иностранный текст, написанный буквами известного вам алфавита, то позади прочитанных слов у вас не будут возникать какие-либо образы или чувства и поэтому то, что вы будете читать, для вас будет пустым звуком. И если вам предложат прочитать, таким образом, целую книгу, то это будет сделать очень трудно. А если вас потом попросят рассказать, о чем была написана эта книга, то ваше положение окажется еще более трудным. Книги светского содержания и духовные книги используют одни и те же слова. Они только расположены по-разному относительно друг друга. Например, слово – </w:t>
      </w:r>
      <w:r>
        <w:rPr>
          <w:i/>
          <w:iCs/>
          <w:color w:val="000000"/>
          <w:sz w:val="36"/>
          <w:szCs w:val="36"/>
        </w:rPr>
        <w:t>дух</w:t>
      </w:r>
      <w:r>
        <w:rPr>
          <w:color w:val="000000"/>
          <w:sz w:val="36"/>
          <w:szCs w:val="36"/>
        </w:rPr>
        <w:t xml:space="preserve"> Божий и боевой </w:t>
      </w:r>
      <w:r>
        <w:rPr>
          <w:i/>
          <w:iCs/>
          <w:color w:val="000000"/>
          <w:sz w:val="36"/>
          <w:szCs w:val="36"/>
        </w:rPr>
        <w:t>дух</w:t>
      </w:r>
      <w:r>
        <w:rPr>
          <w:color w:val="000000"/>
          <w:sz w:val="36"/>
          <w:szCs w:val="36"/>
        </w:rPr>
        <w:t xml:space="preserve"> солдата, имеют одинаковое звучание, но совершенно разный смысл. И если человек говорит другому, что он перегрызет ему горло, то это совсем не значит, что он действительно это сделает ему. Человек может понять другого человека, правда, относительно, если у него есть сходный опыт жизни или была сходная эмоция, но невозможно понять, кого бы то ни было, если у вас не было этого опыта.</w:t>
      </w:r>
    </w:p>
    <w:p>
      <w:pPr>
        <w:pStyle w:val="Normal"/>
        <w:ind w:firstLine="709"/>
        <w:jc w:val="both"/>
        <w:rPr/>
      </w:pPr>
      <w:r>
        <w:rPr>
          <w:color w:val="000000"/>
          <w:sz w:val="36"/>
          <w:szCs w:val="36"/>
        </w:rPr>
        <w:t>Но все-таки не все так уж плохо. Человек – двойственное существо. Поверхностная его часть, состоящая из ментала, витала и физического тела, воспринимает внешний мир при помощи традиционных органов чувств и накапливают свой, для каждого человека уникальный жизненный опыт, в то же время его внутреннее истинное ментальное, витальное и физическое, непосредственно связанное с истиной и в то же время воспринимающее внешний мир, имеет свой внутренний опыт, отличающийся от внешнего. И этот внутренний опыт не отделен от внешнего, они просто с разных сторон воздействуют на человеческое сознание, трансформируя его. И если внутренний опыт достаточно богат, то это не только меняет интересы человека, но и понимание его всего, что поступает из внешнего мира. Чем богаче двухсторонний опыт (внешний и внутренний) тем более глубоким становится понимание символов устной и письменной речи. И это происходит только потому, что мы понимаем и принимаем только то, что резонирует с нашим опытом. Но отношения с внешним миром складываются не только из полученного опыта внешней и внутренней части нашего существа. Наш ум витал и ментал, являются частями низшей природы, и она делает все, чтобы человек принадлежал только ей. Поэтому, даже тогда, когда внутренняя истинная природа уже достаточно глубоко изменила сознание человека, и он уже принимает прежде неприемлемые для него истины, с которыми он встречается в книгах или в каких-либо других обстоятельствах, низшая природа все же будет продолжать совершать атаки на человека, пытаясь вернуть своего «блудного сына» в лоно своих влияний.</w:t>
      </w:r>
    </w:p>
    <w:p>
      <w:pPr>
        <w:pStyle w:val="Normal"/>
        <w:ind w:firstLine="709"/>
        <w:jc w:val="both"/>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ИЛЛЮЗИИ И ПРЕГРАДЫ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Каждое слово, произнесенное человеком и которое мы можем прочитать – это не только врата, ведущие к образу и смыслу этого слова, а затем в океан непознанного, но и то препятствие, которое находится между человеком и непознанным. Но это препятствие в действительности иллюзорное. Врата, отделяющие нас, людей, от Божественного, скорее похожи на голографическое изображение этих врат. Их создал ум, и он же стремится определить пределы возможного. Ум, который все больше и больше порабощает людей – это некая промежуточная зона вибраций между познанным и непознанным, между проявленным и не проявленным. Он, как катализатор, оставаясь неизменным, все бесконечные знания Вселенной, к которым прикасается человек, превращает в жесткие заранее заданные формы, а если знания не соответствуют этим формам, то отбрасывает их или определяет в какие-либо группы – резервации, проникать в глубину которых даже не пытается, так как не имеет для этого признанных для него научных методов. Он, строя клетки возможного и невозможного, допустимого и недопустимого, делает мертвым все, чего только он ни коснется. И постепенно мир людей словно кристаллизующаяся, прежде текучая, жидкость превращается в жесткий монолит, неизменный и покрытый шипами.</w:t>
      </w:r>
    </w:p>
    <w:p>
      <w:pPr>
        <w:pStyle w:val="Normal"/>
        <w:ind w:firstLine="709"/>
        <w:jc w:val="both"/>
        <w:rPr>
          <w:color w:val="000000"/>
          <w:sz w:val="36"/>
          <w:szCs w:val="36"/>
        </w:rPr>
      </w:pPr>
      <w:r>
        <w:rPr>
          <w:color w:val="000000"/>
          <w:sz w:val="36"/>
          <w:szCs w:val="36"/>
        </w:rPr>
        <w:t xml:space="preserve">И, конечно же, встает вопрос, а мог ли быть у человечества другой путь, но на это может быть только отрицательный ответ, потому что доисторический человек не мог избирать для себя путь своей эволюции. Это не может делать даже современный человек, достигший высокого уровня развития своего ума и сознания. Социальное общество не может передавать свой опыт  другим обществам или даже членам своего общества, а тем более своим потомкам, не используя символы речи или письма, а это было крайне необходимо, потому что люди не имели другого, достаточного совершенного инструмента общения, который мог бы не только передавать информацию, но и хранить ее. Но пришло время, когда человек начинает осознавать, что ум становится препятствием для выхода человека в пределы непознанного. Пришло время, когда не только ум, но и клетки, построенные им, становятся тормозом для дальнейшей эволюции сознания и для того, чтобы на Земле могло возникнуть будущее человечество, свободное от ограничений ума, способное проникать в глубины непознанного и все больше приближаться к непознаваемому, необходимо остановить его, каждое мгновение строящего свои клетки, или разрушить. Человек окружен символами ума, как волк красными флажками, которые, несмотря на иллюзорность препятствий, все же удерживают его в определенном месте, не позволяя ему быть свободным. Все наши слова слишком мелки, слишком незначительны и выражают собой слишком узкий смысл наших переживаний и нашего опыта. К сожалению слова, которые мы используем, не только определяют, но и ограничивают пределы наших возможностей и одна из причин этого – это наш страх. Мы боимся выйти из клетки, созданной нашим собственным умом, или, что одно и то же – мы боимся выйти за пределы наших собственных ограничений. Для духовного искателя переступить черту страха крайне необходимо и начинать этот шаг нужно с настойчивых попыток остановить свой ум.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ГРАНИЧИВАЮЩИЙ УМ</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Ум не может иметь знаний, а только прикасается к ним, не проникая в их глубину. Ум можно сравнить с плоскостью, которой прикасается человек или к поверхности шара, тогда он принимает шар за точку, или же цилиндра, который воспринимается им как линия. И когда ум заявляет о своем знании, о каком-либо предмете или явлении, то это знание всегда слишком фрагментарно. Вы называете имя человека, но что вы знаете о нем? Некоторые черты его характера? А знаете ли вы, что он содержит в себе целую вселенную, что через него проявляет себя Божественное? Что именно в это время, когда вы называете его имя в нем восходящий поток божественного сознания и нисходящий поток, увлекающий все несовершенное, очень тесно взаимодействуют. Возможно, в результате этого взаимодействия человек или поднимается вверх или же нисходит вниз, к своему разрушению. Имя об этом ничего не говорит и ваши слова, характеризующие его, тоже говорят очень мало, потому что позади слов нет знаний, которые там, позади слов. Для духовного искателя очень важно уметь смотреть за пределы слов, там, в молчании он соприкоснется с действительными знаниями.</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МОЖНО ЛИ ПОЛАГАТЬСЯ НА УМ</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К сожалению, ум у большинства людей находится в положении слуги, который обслуживает своего хозяина – эго, и так же, не имея знаний, строит всевозможные мнения. Любое знание – это проявление каких-либо возможностей, но ум, будучи плоским, не может охватить многогранные знания, он может только прикасаться к ним и на основании своих прикосновений пытается делать умозаключения. Если ум мы можем сравнить с плоскостью, то знания или с цилиндром или с шаром. И тогда прикосновения ума к знаниям выглядят как линия или же как точка и в первом и во втором случае ум может осознать только ничтожно малую часть знаний, которая и является его мнением, хотя он и говорит, что он что-то знает. Любое знание имеет множество граней и некоторые из них могут быть противоположны друг другу. И тогда одни и те же знания для различных людей, имеющих об этих знаниях только мнения, могут выглядеть как нечто несовместимое и быть причиной конфликта. Каждый человек в зависимости от эмоционального или физического состояния, будет иметь не одинаковое мнение по одному и тому же вопросу. Возможно, сегодня для человека «мороз и солнце день чудесный», а завтра мороз станет стужей, а солнце будет насмехаться над мерзнущими людьми. Если ваш любимый человек за столом излишне шумно ест, то вы скажете, что он ест с аппетитом, а про постороннего человека скажете, что он чавкает как свинья. И то, что сегодня, по-вашему мнению, кажется обоснованным и правильным, завтра, так как у вас изменилось настроение, все не правильно и совершенно не приемлемо. И если мы будем внимательны к нашим мнениям, то вскоре обнаружим, что они не постоянны и зависят в основном от нашего эго, наших настроений, состояний и от того, что думают об этом наши авторитеты. Для человека, стремящегося к истине любые мнения – это часть общего знания. Он может принять любое мнение, но это совсем не значит, что он будет следовать ему. Знания, так как они являются еще и возможностями, можно сравнить с мостом, который соединяет высочайших свет с тьмой смерти и разрушения, или другими словами, они имеют два конца, один из них направлен вверх к истине, а другой – вниз, в сторону лжи. Хотя ложь тоже может быть привлекательна, потому что она может дать лжерадость, лжезнания, и лжеверу, скорее лжеуверенность. Поэтому можно сказать, что любое мнение отражает какую-то часть знаний, но из них надо выбирать то, которое ведет к свету. К сожалению, человек почти никогда не бывает объективен к своим мнениям, и очень часто они отражают не ту сторону знаний, которая соответствует реальности, а ту, что резонирует с нашим эмоциональным состоянием, или же соответствует оценкам нашего эго.</w:t>
      </w:r>
    </w:p>
    <w:p>
      <w:pPr>
        <w:pStyle w:val="Normal"/>
        <w:ind w:firstLine="709"/>
        <w:jc w:val="both"/>
        <w:rPr>
          <w:color w:val="000000"/>
          <w:sz w:val="36"/>
          <w:szCs w:val="36"/>
        </w:rPr>
      </w:pPr>
      <w:r>
        <w:rPr>
          <w:color w:val="000000"/>
          <w:sz w:val="36"/>
          <w:szCs w:val="36"/>
        </w:rPr>
        <w:t>Существуют мнения, взятые из другой категории знаний, которые основаны только на внешнем сходстве каких-либо признаков и тогда реальное понимание между людьми становится невозможным. И, наконец, могут быть мнения, основанные на непроявленных возможностях, или которые несут в себе знания, отражающие начало проявления возможности, а не ее конец. И тогда это будет истина не на своем месте. Так, человек может говорить другому, что он без труда преодолеет сто метров за десять секунд. И это, возможно, было действительно так, когда ему было двадцать лет, но так как в настоящее время ему уже за шестьдесят, то, вероятно, он несколько преувеличивает свои сегодняшние возможности и его мнение не верно.</w:t>
      </w:r>
    </w:p>
    <w:p>
      <w:pPr>
        <w:pStyle w:val="Normal"/>
        <w:ind w:firstLine="709"/>
        <w:jc w:val="both"/>
        <w:rPr>
          <w:color w:val="000000"/>
          <w:sz w:val="36"/>
          <w:szCs w:val="36"/>
        </w:rPr>
      </w:pPr>
      <w:r>
        <w:rPr>
          <w:color w:val="000000"/>
          <w:sz w:val="36"/>
          <w:szCs w:val="36"/>
        </w:rPr>
        <w:t>Существует категория мнений, основанная на своих фантазиях. Такие фантазии обычно опираются на возможности других людей, которые, хотя бы на время, присваиваются человеком и на их основе строятся мнения заведомо ложные, но эта ложь может быть не очевидна для слушателя или зрителя, и принимается людьми, как отражение реальности. Примером этому может служить Хлестаков из Ревизора Гоголя. Но в любом случае, когда человек высказывает свое мнение, он явно или скрыто, пытается показать свою значимость. Обычно мы на это не обращаем внимания, но присмотритесь внимательнее, или прислушайтесь, и вы будете поражены, как люди старательно подчеркивают, иногда смущаясь, но чаще не замечая, значимость самих себя.</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ЗНАЧЕНИЕ НЕОСОЗНАННЫХ ОБРАЗОВ</w:t>
      </w:r>
    </w:p>
    <w:p>
      <w:pPr>
        <w:pStyle w:val="Normal"/>
        <w:ind w:firstLine="709"/>
        <w:jc w:val="both"/>
        <w:rPr>
          <w:color w:val="000000"/>
          <w:sz w:val="36"/>
          <w:szCs w:val="36"/>
        </w:rPr>
      </w:pPr>
      <w:r>
        <w:rPr>
          <w:color w:val="000000"/>
          <w:sz w:val="36"/>
          <w:szCs w:val="36"/>
        </w:rPr>
        <w:t xml:space="preserve">  </w:t>
      </w:r>
    </w:p>
    <w:p>
      <w:pPr>
        <w:pStyle w:val="Normal"/>
        <w:ind w:firstLine="709"/>
        <w:jc w:val="both"/>
        <w:rPr>
          <w:color w:val="000000"/>
          <w:sz w:val="36"/>
          <w:szCs w:val="36"/>
        </w:rPr>
      </w:pPr>
      <w:r>
        <w:rPr>
          <w:color w:val="000000"/>
          <w:sz w:val="36"/>
          <w:szCs w:val="36"/>
        </w:rPr>
        <w:t>Самопроизвольные воспоминания или какие-либо образы (не обязательно зрительные) возникающие в нашем уме, всегда соответствуют какой-то грани нас самих. Когда человек ничем не занят, то в его уме происходит непроизвольное брожение, под влиянием неосознаваемых желаний, чувств, стремлений, состояний. И если человеку удается ловить себя, на такого рода непроизвольной деятельности ума, то это может во многом помочь ему осознать свои влечения и привязанности, обусловленные влияниями низшей природы. Но это только одна сторона работы над собой, которая помогает нам познать свои несовершенства. Образы и состояния, которые их порождают, тесно взаимосвязаны, поэтому если мы не позволяем каким-то образам захватывать наше внимание, то соответствующие им состояния, теряют свою силу и способность управлять нами.</w:t>
      </w:r>
    </w:p>
    <w:p>
      <w:pPr>
        <w:pStyle w:val="Normal"/>
        <w:ind w:firstLine="709"/>
        <w:jc w:val="both"/>
        <w:rPr>
          <w:color w:val="000000"/>
          <w:sz w:val="36"/>
          <w:szCs w:val="36"/>
        </w:rPr>
      </w:pPr>
      <w:r>
        <w:rPr>
          <w:color w:val="000000"/>
          <w:sz w:val="36"/>
          <w:szCs w:val="36"/>
        </w:rPr>
        <w:t>Но мы можем сами, сознательно создавать образы (еще раз напоминаю, что эти образы могут быть не только зрительными), которые, в свою очередь, будут порождать соответствующие им состояния. Мы знаем, что наши состояния меняют не только восприятие окружающего нас мира, но и отношение к нему. Поэтому, человек, избравший для себя духовный путь,  должен быть внимательным к тому, что непроизвольно порождает его ум, и стремиться поддерживать только положительные образы, а в некоторых случаях даже создавать их намеренно.</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КОНЦЕНТРАЦИЯ И УСТРЕМЛЕННОСТЬ</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Когда мы говорим о концентрации, то в первую очередь предполагаем концентрацию ума, хотя в действительности ум это только вершина айсберга. Для того, чтобы возникла концентрация ума, необходим интерес к определенному объекту или идее, без которого концентрация невозможна. Но устойчивый интерес, который может перейти в устремленность, не может существовать без мощной поддержке витала и физического. Ум – это пигмей, мнящий себя гигантом, возвышающимся над витальной и физической системой человека, над его истинным бесконечным существом. Его можно сравнить с карликом, который забрался на вершину горы и считает что он так же велик, как она, и даже выше ее. Если продолжать сравнение, то можно сказать, что этот карлик, бегающий по вершине горы, сам ничего не знает и  не может, кроме того, что он умеет говорить. Но гора все знает и несет в себе могущество и, может быть, поэтому молчалива. Он там на верху слишком много говорит, потому что ему кажется, что он слишком много видит. Иногда ему, когда он несколько успокоится, удается подслушать знания, которые содержит в себе гора, и это приводит его в состояние возбуждения, и он снова бегает и кричит: «Эврика! Я придумал!» или – «я изобрел!» или же рассуждает на философские темы или о духовности. Чтобы что-то понять – надо стать этим, но ум может быть только самим собой, поэтому понимает не он, а то, что находится над ним или же позади него. Любой интерес, к какому бы уровню мы его не относили – это проявление внутренней силы самопознания Бога. Именно она толкает человека, проявляясь в его сердце, к преодолению, к познанию и при этом такое стремление всегда несет в себе не эгоистическую радость. Но стремление может нести в себе страх и отчаяние, и тогда оно направлено не на познание или преодоление трудностей на пути к истине, а на самоспасение. Сам по себе ум ничего познать не может, он только бегает со своими измерительными устройствами и словарем, чтобы все измерить и все назвать, и все определить. Он обрабатывает только то, что приходит к нему от сознания, которое выше его, или же витала и физического тела. И каждый ум это делает в пределах своих возможностей и, к сожалению, почти всегда все это ум присваивает самому себе, как бы показывая всем, какой он умный. Ум может быть только тогда сконцентрирован, если сконцентрировано сознание и устремленность ума возможна только в том случае, когда интересы, сформированные в сознании, захватывают человеческий витал и он, захваченный интересами сознания, устойчиво поддерживает эти интересы. Но и в этом случае ум занимает вторые места и остается только обрабатывающей машиной, которая все сортирует и располагает на  полочках своей логической памяти. Сам по себе ум слишком слаб, чтобы длительное время удерживать свою устремленность в одном и том же направлении. И когда мы говорим о концентрированном уме или об устремленности, то это не всегда соответствует действительности, потому что активность ума во многом зависит от активности витала, без успокоения которого, сделать ум своим послушными инструментом очень трудно.</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БЕСКОНЕЧНАЯ ПУСТЫНЯ УМ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Рассказывают, что однажды поспорили туркмен и русский у кого песня будет более долгой. Запел русский. И как он ни старался, его песня скоро пришла к концу. Тогда запел туркмен. Верблюды, на которых они ехали, презрительно с высоты своего роста осматривали бесконечную пустыню и уходящие к горизонту волны барханов, изредка виднелись островки саксаула и песчаной акации, иногда пробегала ящерица, в небе парила какая-то птица, высматривая среди песков для себя добычу. Туркмен пел свою грустную песню, лениво посматривая по сторонам и лицо его было спокойным и даже бесстрастным, как и пустыня, по которой мерно шагали верблюды. Прошел час, два, три. Туркмен продолжал в полголоса петь свою заунывную песню, слова которой для русского были совершенно не знакомы, так как он не знал туркменского языка.</w:t>
      </w:r>
    </w:p>
    <w:p>
      <w:pPr>
        <w:pStyle w:val="Normal"/>
        <w:ind w:firstLine="709"/>
        <w:jc w:val="both"/>
        <w:rPr>
          <w:color w:val="000000"/>
          <w:sz w:val="36"/>
          <w:szCs w:val="36"/>
        </w:rPr>
      </w:pPr>
      <w:r>
        <w:rPr>
          <w:color w:val="000000"/>
          <w:sz w:val="36"/>
          <w:szCs w:val="36"/>
        </w:rPr>
        <w:t xml:space="preserve">– </w:t>
      </w:r>
      <w:r>
        <w:rPr>
          <w:color w:val="000000"/>
          <w:sz w:val="36"/>
          <w:szCs w:val="36"/>
        </w:rPr>
        <w:t>О чем эта песня? – в период, когда туркмен набирал воздух в легкие, чтобы продолжить свою песню дальше, торопливо спросил русский.</w:t>
      </w:r>
    </w:p>
    <w:p>
      <w:pPr>
        <w:pStyle w:val="Normal"/>
        <w:ind w:firstLine="709"/>
        <w:jc w:val="both"/>
        <w:rPr>
          <w:color w:val="000000"/>
          <w:sz w:val="36"/>
          <w:szCs w:val="36"/>
        </w:rPr>
      </w:pPr>
      <w:r>
        <w:rPr>
          <w:color w:val="000000"/>
          <w:sz w:val="36"/>
          <w:szCs w:val="36"/>
        </w:rPr>
        <w:t>Туркмен, не прерывая песни, повел рукой вокруг себя, как бы очерчивая горизонт и мерно покачиваясь на горбах верблюда, продолжал задумчиво петь.</w:t>
      </w:r>
    </w:p>
    <w:p>
      <w:pPr>
        <w:pStyle w:val="Normal"/>
        <w:ind w:firstLine="709"/>
        <w:jc w:val="both"/>
        <w:rPr>
          <w:color w:val="000000"/>
          <w:sz w:val="36"/>
          <w:szCs w:val="36"/>
        </w:rPr>
      </w:pPr>
      <w:r>
        <w:rPr>
          <w:color w:val="000000"/>
          <w:sz w:val="36"/>
          <w:szCs w:val="36"/>
        </w:rPr>
        <w:t xml:space="preserve">– </w:t>
      </w:r>
      <w:r>
        <w:rPr>
          <w:color w:val="000000"/>
          <w:sz w:val="36"/>
          <w:szCs w:val="36"/>
        </w:rPr>
        <w:t>Ты победил, – продолжал русский, – твоя песня так же бесконечна, как эта пустыня. И так же однообразна, – добавил он в полголоса.</w:t>
      </w:r>
    </w:p>
    <w:p>
      <w:pPr>
        <w:pStyle w:val="Normal"/>
        <w:ind w:firstLine="709"/>
        <w:jc w:val="both"/>
        <w:rPr>
          <w:color w:val="000000"/>
          <w:sz w:val="36"/>
          <w:szCs w:val="36"/>
        </w:rPr>
      </w:pPr>
      <w:r>
        <w:rPr>
          <w:color w:val="000000"/>
          <w:sz w:val="36"/>
          <w:szCs w:val="36"/>
        </w:rPr>
        <w:t xml:space="preserve">Поздним вечером, когда они достигли Карабекаула, русский попросил своего попутчика спеть еще какую либо песню, на что туркмен ответил, что споет ему завтра, так как сегодня ничего не видно, потому что ночь. Тогда русский понял, что туркмен пел обо всем, что видел и слова его цепляясь за образы пустыни, выстраиваясь в однообразную цепочку и мелодия его песни была так же однообразна, как и пустыня, что окружала их. </w:t>
      </w:r>
    </w:p>
    <w:p>
      <w:pPr>
        <w:pStyle w:val="Normal"/>
        <w:ind w:firstLine="709"/>
        <w:jc w:val="both"/>
        <w:rPr>
          <w:color w:val="000000"/>
          <w:sz w:val="36"/>
          <w:szCs w:val="36"/>
        </w:rPr>
      </w:pPr>
      <w:r>
        <w:rPr>
          <w:color w:val="000000"/>
          <w:sz w:val="36"/>
          <w:szCs w:val="36"/>
        </w:rPr>
        <w:t>Этот случай вызвал в моей памяти образы людей, которые поют свою бесконечную ментальную песню, с небольшими перерывами, в течение всей своей жизни. Иногда она «поется» вслух, когда есть слушатели, а чаще она в разных вариантах постоянно повторяется в их головах. Эти «песни» почти всегда не имеют цели, но их авторы и носители почему-то считают их очень ценными и поэтому важными. Эти «песни» люди поют о пустынях своего ума, в которых за редким исключением ничего нет.</w:t>
      </w:r>
    </w:p>
    <w:p>
      <w:pPr>
        <w:pStyle w:val="Normal"/>
        <w:ind w:firstLine="709"/>
        <w:jc w:val="both"/>
        <w:rPr>
          <w:color w:val="000000"/>
          <w:sz w:val="36"/>
          <w:szCs w:val="36"/>
        </w:rPr>
      </w:pPr>
      <w:r>
        <w:rPr>
          <w:color w:val="000000"/>
          <w:sz w:val="36"/>
          <w:szCs w:val="36"/>
        </w:rPr>
        <w:t xml:space="preserve">Механический ум – самая активная часть человеческого ментала и люди, в основе ментальной деятельности которых находится механический ум, как тот поющий туркмен, связывают одну мысль с другой, опираясь на механические ассоциации. Приведу пример такой механической цепочки мысли, которая может быть выражена в речи или в письме: встретились две подруги и одна другой рассказывает, как она провела вчера свой вечер. </w:t>
      </w:r>
    </w:p>
    <w:p>
      <w:pPr>
        <w:pStyle w:val="Normal"/>
        <w:ind w:firstLine="709"/>
        <w:jc w:val="both"/>
        <w:rPr>
          <w:color w:val="000000"/>
          <w:sz w:val="36"/>
          <w:szCs w:val="36"/>
        </w:rPr>
      </w:pPr>
      <w:r>
        <w:rPr>
          <w:color w:val="000000"/>
          <w:sz w:val="36"/>
          <w:szCs w:val="36"/>
        </w:rPr>
        <w:t xml:space="preserve">– </w:t>
      </w:r>
      <w:r>
        <w:rPr>
          <w:color w:val="000000"/>
          <w:sz w:val="36"/>
          <w:szCs w:val="36"/>
        </w:rPr>
        <w:t>Днем у меня было так много работы, что я ни разу не присела, и только вечером, когда возвращалась с работы, я увидела, что вокруг меня живые люди. Конечно, они, возможно, меня совсем не замечали, но я видела их озабоченный лица и глаза то веселые, то скучные, но чаще погруженные в какие-то свои внутренние проблемы. И я понимаю, что сейчас время такое, никто без проблем не бывает и это может быть даже и хорошо, что проблемы одолевают, прокисать не дают, а если вспомнишь русскую старину, когда крестьяне все поставляли своему помещику и, поэтому, у него никаких проблем не было, да разве это жизнь! Обломовщина и только. Нет, хорошо, что сегодня у каждого есть какие-то проблемы, не то что в советское время. У нищих ведь тоже проблемы есть – надо не только на кусок хлеба заработать, но и еще и своим сутенерам, которые их на нищенские места устраивают, часть денег отдать. И вообще, какая подлая работа – сутенер. Имеет целый гарем женщин или нищих, которыми торгует, а потом отбирает ими заработанное. Хотя это вроде бы и не совсем подлая работа, если судить по Библии, в которой первым на земле сутенером был Авраам, когда предложил своей жене – красавице Сарре сказать, что она ему сестра, и тогда в царстве Авимелеха и ей будет хорошо и ему так же будет хорошо. И им действительно было бы хорошо, да их бог им помешал в этом, не дал Авимелеху сделать Сарре хорошо. И вот, пожалуйста, хорошо это или плохо, где найти границу? Все перемешано, и обычным человеческим умом это не понять. А этот Эйнштейн, чего он хорошего принес людям? Атомную бомбу? Чернобыль? Говорят и сейчас грибы в лесу на север от Чернобыля содержат в себе радиацию, которая у любителей грибов накапливается в костях, а потом всевозможные раки, болезни. Вон, в России каждый год чуть не на миллион людей становится меньше, да еще наркомании и СПИД, и бежать от всего этого некуда, кругом обман и мошенничество. Не знаю как Путин, а Ельцин, точно первый мошенник России…</w:t>
      </w:r>
    </w:p>
    <w:p>
      <w:pPr>
        <w:pStyle w:val="Normal"/>
        <w:ind w:firstLine="709"/>
        <w:jc w:val="both"/>
        <w:rPr>
          <w:color w:val="000000"/>
          <w:sz w:val="36"/>
          <w:szCs w:val="36"/>
        </w:rPr>
      </w:pPr>
      <w:r>
        <w:rPr>
          <w:color w:val="000000"/>
          <w:sz w:val="36"/>
          <w:szCs w:val="36"/>
        </w:rPr>
        <w:t xml:space="preserve">Продолжать этот, подслушанный мной, пустынный монолог можно бесконечно долго, до тех пор, пока или язык отсохнет или в мире апокалипсис наступит, и говорить будет не кому. </w:t>
      </w:r>
    </w:p>
    <w:p>
      <w:pPr>
        <w:pStyle w:val="Normal"/>
        <w:ind w:firstLine="709"/>
        <w:jc w:val="both"/>
        <w:rPr>
          <w:color w:val="000000"/>
          <w:sz w:val="36"/>
          <w:szCs w:val="36"/>
        </w:rPr>
      </w:pPr>
      <w:r>
        <w:rPr>
          <w:color w:val="000000"/>
          <w:sz w:val="36"/>
          <w:szCs w:val="36"/>
        </w:rPr>
        <w:t>Но обратите внимание, принцип лежащий в основе этого монолога великолепно работает и на более высоких уровнях. На котором могут быть использованы какие угодно темы даже всевозможные философские системы, развиваться идеи и т.д., но связи между мыслями будут оставаться механическими, такие же, как и в приведенном выше примере. Но если первого человека мы назовем примитивным, то второго эрудированным, хотя в действительности они равны друг другу. Можно сказать, что у одного пустыня имеет только барханы и саксаул, а у другого кроме барханов еще кое-где имеются оазисы.</w:t>
      </w:r>
    </w:p>
    <w:p>
      <w:pPr>
        <w:pStyle w:val="Normal"/>
        <w:ind w:firstLine="709"/>
        <w:jc w:val="both"/>
        <w:rPr>
          <w:color w:val="000000"/>
          <w:sz w:val="36"/>
          <w:szCs w:val="36"/>
        </w:rPr>
      </w:pPr>
      <w:r>
        <w:rPr>
          <w:color w:val="000000"/>
          <w:sz w:val="36"/>
          <w:szCs w:val="36"/>
        </w:rPr>
        <w:t>Если мы послушаем диалоги, то осознаем, что они строятся по такому же принципу, с той лишь разницей, что в диалогах участвуют двое. Все остальное остается неизменным.</w:t>
      </w:r>
    </w:p>
    <w:p>
      <w:pPr>
        <w:pStyle w:val="Normal"/>
        <w:ind w:firstLine="709"/>
        <w:jc w:val="both"/>
        <w:rPr>
          <w:color w:val="000000"/>
          <w:sz w:val="36"/>
          <w:szCs w:val="36"/>
        </w:rPr>
      </w:pPr>
      <w:r>
        <w:rPr>
          <w:color w:val="000000"/>
          <w:sz w:val="36"/>
          <w:szCs w:val="36"/>
        </w:rPr>
        <w:t xml:space="preserve">Человек, у которого преобладает механический ум, тут же спросит: – хорошо это или плохо? </w:t>
      </w:r>
    </w:p>
    <w:p>
      <w:pPr>
        <w:pStyle w:val="Normal"/>
        <w:ind w:firstLine="709"/>
        <w:jc w:val="both"/>
        <w:rPr>
          <w:color w:val="000000"/>
          <w:sz w:val="36"/>
          <w:szCs w:val="36"/>
        </w:rPr>
      </w:pPr>
      <w:r>
        <w:rPr>
          <w:color w:val="000000"/>
          <w:sz w:val="36"/>
          <w:szCs w:val="36"/>
        </w:rPr>
        <w:t>Для религиозного ума это хорошо. Для человека, идущего внутренним путем – плохо. Самый настойчивый в своей активности – механический ум, а для того, чтобы духовная работа была эффективной – необходимо остановить ум. Но если наблюдать за своей речью в период, когда вы взаимодействуете с другими людьми, то можно, воздерживаясь от механической речи, в значительной мере успокоить свой ум.</w:t>
      </w:r>
    </w:p>
    <w:p>
      <w:pPr>
        <w:pStyle w:val="Normal"/>
        <w:ind w:firstLine="709"/>
        <w:jc w:val="both"/>
        <w:rPr/>
      </w:pPr>
      <w:r>
        <w:rPr>
          <w:color w:val="000000"/>
          <w:sz w:val="36"/>
          <w:szCs w:val="36"/>
        </w:rPr>
        <w:t>И еще, необходимо всегда знать, чт</w:t>
      </w:r>
      <w:r>
        <w:rPr>
          <w:i/>
          <w:iCs/>
          <w:color w:val="000000"/>
          <w:sz w:val="36"/>
          <w:szCs w:val="36"/>
        </w:rPr>
        <w:t>о</w:t>
      </w:r>
      <w:r>
        <w:rPr>
          <w:color w:val="000000"/>
          <w:sz w:val="36"/>
          <w:szCs w:val="36"/>
        </w:rPr>
        <w:t xml:space="preserve"> вы хотите сказать. И когда это становится ясным – выразить это в словах. Это приведет механический ум к дисциплинированности и вместо того, чтобы он чувствовал себя хозяином над вами, он будет только вашим исполнителем. И, конечно, вы помните, что основным ментальным потребителем энергии является механический ум. Дисциплинируя его, вы этим самым сохраните свою энергию для более важных задач.</w:t>
      </w:r>
    </w:p>
    <w:p>
      <w:pPr>
        <w:pStyle w:val="Normal"/>
        <w:ind w:firstLine="709"/>
        <w:jc w:val="both"/>
        <w:rPr>
          <w:color w:val="000000"/>
          <w:sz w:val="36"/>
          <w:szCs w:val="36"/>
        </w:rPr>
      </w:pPr>
      <w:r>
        <w:rPr>
          <w:color w:val="000000"/>
          <w:sz w:val="36"/>
          <w:szCs w:val="36"/>
        </w:rPr>
        <w:t>Если в период активности нашего механического ума мы будем внимательны к причинам его активности, то можем обнаружить, что в основе ее лежит желание общения. В одних случаях это желание общения может быть неопределенным, обычно это бывает у примитивного типа людей, в других – общение с определенными, значимыми людьми и имеющее целью, например, поддержать хорошие отношения. Но нередко это делается, чтобы показать свою собственную значимость.</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КАК МЫ ОСОЗНАЕМ МИР</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Наше сознание воспринимает мир в узком диапазоне наших сиюминутных интересов, позади которых стоят наши эмоции, желания, отношения, идеи. Оно подобно лучу карманного фонарика, которым мы пользуемся в темной пещере, высвечивает одно, оставляя все остальное в темноте неосознанного. Мы видим, осознаем, отмечаем и запоминаем детали только того, что освещено его светом. Все остальное находится на периферии нашего зрения, второстепенное, неважное, не замечается. В период, когда люди общаются, они не считают обязательным, чтобы свет сознания был сфокусирован на собеседнике. Чаще всего в это время каждый из них сфокусирован на чем-то своем, которое кажется им очень важным. Похоже, что внутри себя они обращены не друг к другу, а каждый из них смотрит куда-то в сторону или на самого себя. Взаимодействие остается на периферии, оно не главное, оба взаимодействующих как бы отсутствуют. И это касается не только взаимодействия между людьми, человек так устроен, что его сознание не осознает мир непосредственно, а только через призму самого себя, своего состояния. Он как бы видит в этом мире только то, что может удовлетворить его бесконечные потребности, только то, что относится к сфере его интересов. Поэтому у человека не может быть знаний ни о людях, с которыми он встречается, ни о мире вообще. У него есть только мнения. Общение, дающее знание, возможно только тогда, когда сознание и сердце соприкасаются не прибегая к помощи ума. Ум может только разделять, но не создавать мосты между человеком и его окружением. Духовный искатель должен помнить, что неспокойный ум притягивает к себе внимание сознания. Но так как ум постоянно привязан ко всему, что имеет отношение к низшей природе, то он всегда не спокоен и неустанно разворачивает сознание человека лицом к внешнему миру. И даже тогда, когда человек не взаимодействует с кем-либо, его ум постоянно занят своим абсурдным бесконечным монологом, этим самым, удерживая сознание человека в состоянии готовности отреагировать на любой внешний раздражитель.</w:t>
      </w:r>
    </w:p>
    <w:p>
      <w:pPr>
        <w:pStyle w:val="TextBodyIndent"/>
        <w:ind w:firstLine="709"/>
        <w:jc w:val="both"/>
        <w:rPr>
          <w:color w:val="000000"/>
          <w:sz w:val="36"/>
          <w:szCs w:val="36"/>
        </w:rPr>
      </w:pPr>
      <w:r>
        <w:rPr>
          <w:b w:val="false"/>
          <w:bCs w:val="false"/>
          <w:color w:val="000000"/>
          <w:sz w:val="36"/>
          <w:szCs w:val="36"/>
        </w:rPr>
        <w:t>В связи с тем, что человеческий ум способен фиксировать внешние события только в определенной временной последовательности – он видит только одну, да и то внешнюю, причинно-следственную связь, хотя истинные причины происходящих событий, скрыты позади них. Духовный искатель должен всегда помнить, что позади событий, происходящих в проявленном мире, находится их истинная причина, а то, что человек способен воспринимать своим несовершенным сознанием, только отражение реальности непроявленного.</w:t>
      </w:r>
    </w:p>
    <w:p>
      <w:pPr>
        <w:pStyle w:val="Normal"/>
        <w:ind w:firstLine="709"/>
        <w:jc w:val="both"/>
        <w:rPr>
          <w:color w:val="000000"/>
          <w:sz w:val="36"/>
          <w:szCs w:val="36"/>
        </w:rPr>
      </w:pPr>
      <w:r>
        <w:rPr>
          <w:color w:val="000000"/>
          <w:sz w:val="36"/>
          <w:szCs w:val="36"/>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ПОЧЕМУ МЫ ЗАДАЕМ ВОПРОСЫ</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Мы задаем вопросы, потому что так устроен человеческий ум. Он препарирует все, что поддается разделению, разобщению, потому что не может видеть целое, а имеет только мнения, которые часто бывают противоречивыми, и не способен владеть знаниями. Вопрос – это уже разделение, потому что он направлен не на получение знаний, а только на какую-то часть их, которую мы можем назвать информацией. Чтобы получить знание, необходимо ответить на бесчисленное количество вопросов, для которых, возможно, не найдется даже достаточно слов в человеческом языке. Это одна из причин, почему знания недоступны для человеческого ума. Но ум и не может претендовать на знания, он вынужден довольствоваться информацией. Низшая сфера миров,– не место, где проявлены знания. Если привести аналогию с солнцем, которое излучает свет и тепло в космическое пространство, то мы можем сказать, что от полного его излучения Земля получает ничтожно малую часть. То же самое относится и к знаниям. Земля обладает ничтожно малой частью знаний, да и те рассыпались на различные потоки научной информации и людские мнения. Человеческий ум является инструментом низшей природы и в своих возможностях он не может выйти за ее пределы и обладать знаниями. Ум – манипулятор информацией, но для того, чтобы манипулировать ею, он нуждается в постоянной подпитке и для этого он должен постоянно спрашивать. Правда, в преклонном возрасте, нередко, человек уже не нуждается в ментальной пище, он как жвачное животное пережевывает то, что он съел прежде. </w:t>
      </w:r>
    </w:p>
    <w:p>
      <w:pPr>
        <w:pStyle w:val="Normal"/>
        <w:ind w:firstLine="709"/>
        <w:jc w:val="both"/>
        <w:rPr>
          <w:rFonts w:ascii="Times New Roman" w:hAnsi="Times New Roman" w:cs="Times New Roman"/>
          <w:color w:val="000000"/>
          <w:sz w:val="36"/>
          <w:szCs w:val="36"/>
          <w:lang w:val="ru-RU"/>
        </w:rPr>
      </w:pPr>
      <w:r>
        <w:rPr>
          <w:rFonts w:cs="Times New Roman"/>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О РАСЩЕПЛЕНИИ УМА</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Яркие эмоциональные потрясения или хроническая изолированная активность ума, оторванная от его повседневной связи с реальностью, может привести к его расщеплению. Изолированная активность ума может возникать во многих случаях. Например, человек бездумно, автоматически повторяет молитву или мантру, постоянно думает о каком-либо событии, особенно если это событие эмоционально насыщено, в то же время вынужден часть своего внимания отдавать какой-либо внешней работе. Какое-то время спустя часть ума, занятая хронически повторяющейся проблемой, может стать изолированной и это произойдет за счет общих потенциальных возможностей ума. Человек станет менее гибким, он будет постоянно соскальзывать в навязчивость той мысли, идеи или состояния, которая содержится в изолированной части ума. В этом случае логика и убеждения очень мало помогают. Присущая человеку инертность будет заставлять человека цепляться за изолированный абсурд его ума. Для того, чтобы восстановить единство ума, необходимо уменьшить значимость идеи, содержащейся в изолированной его зоне и одновременно утверждать идею противоположного знака. Примером такого расщепления ума может служить случай из врачебной практики: Софья Марковна Фогель была счастлива, потому что рядом с ней был ее сын. Брак ее был неудачным и она через год рассталась с мужем, но у них уже был сын – маленький Рома – ромашка. С тех пор прошло тридцать лет. Ее Ромашка стал Романом Александровичем и преподавал в институте физику. Годы пролетели незаметно, и пока он заканчивал институт и писал диссертацию, о семье не думал. А теперь у него была невеста – его бывшая студентка, и это очень беспокоило Софью Марковну. Ее будущая сноха была и красивая и умная и ее сына, по-видимому, любила и заботилась о нем насколько позволяли обстоятельства. Но это все бы ничего, будущую свекровь не устраивало отношение к Виктории, так звали его невесту, ее собственного сына. Он, не стесняясь матери, проявлял не только знаки внимания в отношении своей невесты, но и нежность. Этого Софья Марковна переносить совершенно не могла. Она считала, что он, ее единственный сын, предает ее, свою мать, у которой кроме него на свете никого нет. Она не спала по ночам, плакала, и выхода из создавшейся ситуации никакого не видела. Сын женился, и молодожены сняли неподалеку квартиру, так как у матери была маленькая двухкомнатная квартира со смежными комнатами. Мать устраивала своему сыну и снохе сцены обвиняла их в жестокости, бездушии и еще во многих не существующих грехах. Уговаривала сына развестись, так как ему необходима другая жена, которая могла бы понять и его и ее – мать. И, тем более что ему необходимо время, чтобы писать докторскую диссертацию. Когда молодые посещали Софью Марковну, то такого рода визиты всегда заканчивались ссорой и слезами. И Роман с Викой все реже заходили к ней. Осознавая себя совершенно одинокой, она каждый вечер звонила ему по телефону и плакала, обвиняя его в бездушии. Тогда ее сын поставил у себя дома АОН и мать могла дозвониться до него только на его работу. Она стеснялась приходить к нему домой, но по вечерам ожидала его или у его подъезда или у выхода института, где он работал. Все эти встречи ничего хорошего ни сыну, ни матери не приносили. И тогда сын обратился к психиатру.</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В этой истории можно найти очень много причин, следствием которых являлось патологическое поведение женщины. Но мы здесь говорили о расщеплении ума, а все остальное только способствовало этому. Люди с расщепленным умом могут слышать голоса «из космоса» и быть контактерами, они могут быть последователями какой-либо безрассудной идеи, могут быть параноиками и много кем еще. В беседе с врачом они могут задавать бесчисленно количество вопросов, ни один ответ, на которые не будет их удовлетворять. Они могут быть приверженцами какой-либо идеи, например, самоусовершенствования, называя это своим духовным путем, и при этом совершенно не обращать внимания на своих близких и на их нужды. Обычно люди с таки расщепленным умом чаще всего являются глубокими эгоистами, хотя и убеждают себя, что поступают единственно возможным для них способом, а если кто-либо из их ближайшего окружения с ними не согласен, то им же хуже. Такого рода эгоисты редко могут жить для других и не замечают того, что принуждают этих других жить для себя.</w:t>
      </w:r>
    </w:p>
    <w:p>
      <w:pPr>
        <w:pStyle w:val="TextBody"/>
        <w:ind w:firstLine="709"/>
        <w:jc w:val="both"/>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 xml:space="preserve">Зная причины расщепления сознания, духовный искатель не будет механически, бездумно повторять мантру, так как это может привести к изоляции этой части ума – он будет повторять ее с полным сосредоточением, чтобы получить ожидаемые результаты и сохранить целостность своего ума. Осознав идею, расщепившую его прежде целостный ум, человек может сделать шаг в направлении своего выздоровления, хотя это происходит чрезвычайно редко, потому что такого рода люди найдут множество обоснований необходимости иметь расщепленный ум. Приведенный здесь пример показывает, что люди, имеющие расщепленный ум, предпочитают, а иногда даже настаивают всеми доступными для них способами, </w:t>
      </w:r>
      <w:r>
        <w:rPr>
          <w:rFonts w:cs="Times New Roman" w:ascii="Times New Roman" w:hAnsi="Times New Roman"/>
          <w:i/>
          <w:iCs/>
          <w:color w:val="000000"/>
          <w:sz w:val="36"/>
          <w:szCs w:val="36"/>
          <w:lang w:val="ru-RU"/>
        </w:rPr>
        <w:t>жить для самих себя</w:t>
      </w:r>
      <w:r>
        <w:rPr>
          <w:rFonts w:cs="Times New Roman" w:ascii="Times New Roman" w:hAnsi="Times New Roman"/>
          <w:color w:val="000000"/>
          <w:sz w:val="36"/>
          <w:szCs w:val="36"/>
          <w:lang w:val="ru-RU"/>
        </w:rPr>
        <w:t xml:space="preserve">.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клинической психиатрической практике таких людей относят к страдающим определенной категорией паранойяльной психопатии.  Люди, страдающие этим психическим расстройством, почти во всех отношениях ведут себя совершенно нормально до тех пор, пока вопрос не касается изолированной части их ума, содержащей в себе какую-либо патологическую идею, которую они могут защищать с пеной у рта, или же патологическую инграмму, полученную ими в раннем детстве. Очень важно, чтобы человек осознал причины психопатизации своей личности, согласился с ней, и только тогда он имеет шанс избавиться от такого рода патологии.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РАЗВИТЫЙ И НЕ РАЗВИТЫЙ УМ</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огда человек учится читать, то в начале он читает по буквам, потом слогами и в дальнейшем словами. На этом этапе обучения человек шепотом или в слух проговаривает читаемый текст. Некоторые при этом просто шевелят губами. Такого рода чтение считается несовершенным и непродуктивным. Со временем люди начинают читать более быстро, потому что слова текста для них являются только внешней опорой того смысла, который они извлекают из текста. При чтении художественной литературы они могут даже забыть о том, что какая-то часть их ума продолжает читать текст, так как возникающие ожившие образы заслоняют перед ними действительную реальность. Существует и еще более продуктивный способ чтения, при котором читающий ухватывает из текста суть того, о чем пишет автор. Обычно каждый абзац несет в себе смысловую законченность и на этом уровне чтения, человек читает не словами или строчками, а целыми абзацами. Но, конечно, при этом он теряет художественную ценность произведения.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о же самое мы можем сказать и о мышлении. Некоторые люди погружены в сплошной поток слов, при помощи которых его ум думает. И остановить такой ум бывает очень трудно. Если такой ум полностью не изолировал свою внутреннюю речь от внешней, то такие люди нередко разговаривают сами с собой, обсуждая какие-то внутренние или внешние проблемы. И только упорная работа над собой может закончиться для человека победой над таким умом. Человек перестанет проговаривать мысли вслух. Ум, который внутри себя создает речевой поток или вовлекает в него и органы речи, считается не совершенным. Это не должно обескураживать людей, так как большинство из рода человеческого, имеют именно такой ум. Среди них могут быть и академики и великие мыслители и еще кто угодно. Такой ум хорош тем, что он приспособлен к систематизации объектов, идей, знаний и многого другого. Он хорошо обрабатывает уже имеющиеся знания. И это ценно, так как без такой обработки, знания не могут сохраниться.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Еще существует невербальный тип ума, который чаще всего имеют изобретатели и те, которые делают в науке открытия. Для такого ума всевозможные идеи – пространственны, трехмерны. Остановившись на какой-либо идее, такой ум, находясь в состоянии ожидания, видит, как эта идея разворачивается перед ним, показывая не только свою внутреннюю структуру, но и свои связи с множеством других идей и событий. Иногда носителю такого ума бывает трудно, воспринимаемое им, оформить в слова и он начинает понимать, что знания не могут быть изначально выражены вербально. Ум таких людей иногда подобен спокойному бескрайнему потоку, текущему через неизвестные прежде страны и континенты и даже космические дали и глубины микромира. Такой ум не отделен от сознания, а является его частью, и найти границу между ними не представляется возможным. </w:t>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1"/>
        <w:ind w:firstLine="709"/>
        <w:rPr>
          <w:b/>
          <w:b/>
          <w:bCs/>
        </w:rPr>
      </w:pPr>
      <w:r>
        <w:rPr>
          <w:b/>
          <w:bCs/>
        </w:rPr>
        <w:t>ОБ УМ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Человеческий ум – инструмент низшей природы и пригоден для описания только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мы этим самым только указываем направление к ней или же констатируем ее существование. Об Истине можно только говорить. Пребывание в ней не требует слов.</w:t>
      </w:r>
    </w:p>
    <w:p>
      <w:pPr>
        <w:pStyle w:val="Normal"/>
        <w:ind w:firstLine="709"/>
        <w:jc w:val="both"/>
        <w:rPr>
          <w:color w:val="000000"/>
          <w:sz w:val="36"/>
          <w:szCs w:val="36"/>
        </w:rPr>
      </w:pPr>
      <w:r>
        <w:rPr>
          <w:color w:val="000000"/>
          <w:sz w:val="36"/>
          <w:szCs w:val="36"/>
        </w:rPr>
      </w:r>
    </w:p>
    <w:p>
      <w:pPr>
        <w:pStyle w:val="3"/>
        <w:numPr>
          <w:ilvl w:val="0"/>
          <w:numId w:val="0"/>
        </w:numPr>
        <w:ind w:firstLine="709"/>
        <w:outlineLvl w:val="0"/>
        <w:rPr>
          <w:color w:val="000000"/>
          <w:sz w:val="36"/>
          <w:szCs w:val="36"/>
        </w:rPr>
      </w:pPr>
      <w:r>
        <w:rPr>
          <w:color w:val="000000"/>
          <w:sz w:val="36"/>
          <w:szCs w:val="36"/>
        </w:rPr>
      </w:r>
    </w:p>
    <w:p>
      <w:pPr>
        <w:pStyle w:val="Heading1"/>
        <w:ind w:firstLine="709"/>
        <w:rPr>
          <w:b/>
          <w:b/>
          <w:bCs/>
        </w:rPr>
      </w:pPr>
      <w:r>
        <w:rPr>
          <w:b/>
          <w:bCs/>
        </w:rPr>
        <w:t>ЕЩЕ ОБ УМЕ</w:t>
      </w:r>
    </w:p>
    <w:p>
      <w:pPr>
        <w:pStyle w:val="3"/>
        <w:ind w:firstLine="709"/>
        <w:rPr>
          <w:b/>
          <w:b/>
          <w:bCs/>
          <w:color w:val="000000"/>
        </w:rPr>
      </w:pPr>
      <w:r>
        <w:rPr>
          <w:b/>
          <w:bCs/>
          <w:color w:val="000000"/>
        </w:rPr>
      </w:r>
    </w:p>
    <w:p>
      <w:pPr>
        <w:pStyle w:val="3"/>
        <w:ind w:firstLine="709"/>
        <w:rPr>
          <w:color w:val="000000"/>
        </w:rPr>
      </w:pPr>
      <w:r>
        <w:rPr>
          <w:color w:val="000000"/>
        </w:rPr>
        <w:t>Большинство людей убеждены в том, что ум является частью их существа, и они могут управлять им так же как своим телом. Когда человеку нет необходимости куда-либо идти, он может сидеть или лежать и не совершать телом никаких движений. И в этом любой здоровый человек, не видит никаких проблем. Но попытайтесь то же самое проделать со своим умом. Когда у вас нет специальной темы для размышлений – не думайте. Заставьте ум не думать. На короткое время это вам удается, но через несколько секунд, иногда чуть позже, вы к своему удивлению обнаруживаете, что ваш ум опять о чем-то думает. Он совсем не собирается подчиняться вам и делает то, что для него является единственно правильным – думает о всяких пустяках. Ум видит только то, что лежит на поверхности и не может быть инструментом знаний, но мнит себя компетентным во взаимодействии с окружающим миром. Имея опору во внешнем мире, он часто бывает неадекватным в своих суждениях и ответных реакциях, потому что не способен улавливать глубинную суть событий, и не вполне понимает, что проявленная реальность почти всегда является только ширмой, которая скрывает действительность, но не отражает ее. В своих взаимодействиях с настоящим, ум опирается на опыт прошлых событий, предполагая, что настоящее или будущее должны походить на то, что уже было прежде. При оценке происходящих событий ум часто пользуется предположениями, основанными на второстепенных по значению событиях, почитая их за главные. Не видя истинной причины событий, пытается оправдать эмоциональные реакции, продиктованные эго. Поражает неспособность ума быть гибким. Он похож на детский конструкторский набор, который всегда имеет предел допустимого. Сам по себе человек не является жесткой, ограниченной структурой, но как только проблема касается ума, мы встречаемся с тем, что не соответствует гармонии и пластичности человеческого существа. Складывается безусловное впечатление, что принципы, по которым функционирует человеческое существо и его ум – не совпадают, что в человеке совмещено несовместимое, которое никогда не сможет стать единым. Ум для человека – пришелец, чужак, нахлебник, и используемая им мимикрия не может этого скрыть.</w:t>
      </w:r>
    </w:p>
    <w:p>
      <w:pPr>
        <w:pStyle w:val="3"/>
        <w:ind w:firstLine="709"/>
        <w:rPr>
          <w:color w:val="000000"/>
        </w:rPr>
      </w:pPr>
      <w:r>
        <w:rPr>
          <w:color w:val="000000"/>
        </w:rPr>
        <w:t>И это действительно так – ум человека является сущностью ментального мира, который не эволюционирует и имеет свои законы взаимодействия с реальностью. Эти законы легко можно вычислить, зная принципы человеческого ума. Ум можно заполнить всевозможной информацией и различными самыми хитроумными методами, но это не будет означать, что человек от этого становится более умным. Мудрым может быть человек, который не имеет какого-либо образования и в то же время в нашей жизни нам неоднократно встречался образованный дурак.</w:t>
      </w:r>
    </w:p>
    <w:p>
      <w:pPr>
        <w:pStyle w:val="3"/>
        <w:ind w:firstLine="709"/>
        <w:rPr>
          <w:color w:val="000000"/>
        </w:rPr>
      </w:pPr>
      <w:r>
        <w:rPr>
          <w:color w:val="000000"/>
        </w:rPr>
      </w:r>
    </w:p>
    <w:p>
      <w:pPr>
        <w:pStyle w:val="3"/>
        <w:ind w:firstLine="709"/>
        <w:rPr>
          <w:color w:val="000000"/>
        </w:rPr>
      </w:pPr>
      <w:r>
        <w:rPr>
          <w:color w:val="000000"/>
        </w:rPr>
      </w:r>
    </w:p>
    <w:p>
      <w:pPr>
        <w:pStyle w:val="Heading1"/>
        <w:ind w:firstLine="709"/>
        <w:rPr>
          <w:b/>
          <w:b/>
          <w:bCs/>
        </w:rPr>
      </w:pPr>
      <w:r>
        <w:rPr>
          <w:b/>
          <w:bCs/>
        </w:rPr>
        <w:t>ДИСЦИПЛИНА УМА</w:t>
      </w:r>
    </w:p>
    <w:p>
      <w:pPr>
        <w:pStyle w:val="3"/>
        <w:ind w:firstLine="709"/>
        <w:rPr>
          <w:b/>
          <w:b/>
          <w:bCs/>
          <w:color w:val="000000"/>
        </w:rPr>
      </w:pPr>
      <w:r>
        <w:rPr>
          <w:b/>
          <w:bCs/>
          <w:color w:val="000000"/>
        </w:rPr>
      </w:r>
    </w:p>
    <w:p>
      <w:pPr>
        <w:pStyle w:val="3"/>
        <w:ind w:firstLine="709"/>
        <w:rPr>
          <w:color w:val="000000"/>
        </w:rPr>
      </w:pPr>
      <w:r>
        <w:rPr>
          <w:color w:val="000000"/>
        </w:rPr>
        <w:t>Деятельность Человеческого ума похожа на бесконечно ветвящееся дерево, по которому, переходя с ветви на ветвь, скользит мысль. Это происходит потому, что вместе с основным компонентом мысли, всегда присутствует его второстепенная часть, которая связана по резонансному принципу с другими частями какой-либо темы или идеи. Второстепенная часть является своеобразным мостом, через который память вызывает какой-то новый объект или новое событие. Практически, всегда главным является то, на чем в данный момент фиксирован ум человека. При этом если быть внимательным к процессу мышления, то можно заметить, что сквозь основной объект, просматривается второстепенный. И если на него обратить внимание, то прежде основной объект уходит в прошлое и на его место приходит тот, который был второстепенным.</w:t>
      </w:r>
    </w:p>
    <w:p>
      <w:pPr>
        <w:pStyle w:val="3"/>
        <w:ind w:firstLine="709"/>
        <w:rPr>
          <w:color w:val="000000"/>
        </w:rPr>
      </w:pPr>
      <w:r>
        <w:rPr>
          <w:color w:val="000000"/>
        </w:rPr>
        <w:t xml:space="preserve">Предположим, вы услыхали мелодию, исполняемую на гитаре. И сама мелодия и инструмент, на котором она исполнялась, напомнили вам один из эпизодов вашей жизни, в котором вы были в компании таких же молодых людей, как и вы. Затем цепочка воспоминаний привела вас к тому, что вы вспомнили девушку, которая так же была на этом вечере. Затем вы ее провожали, а потом встречались по вечерам. Потом у вас была свадьба и свадебное путешествие. Вы вспомнили круиз вокруг Европы и весельчака украинца, носившего смешную фамилию: Небейголова. Затем, неожиданно для себя вспомнили автомобильную катастрофу, после которой вы лежали в больнице и у вас сильно болела голова – и воспоминания точно волны непрерывного потока, следовали одно за другим, уводя вас давно пройденными тропами все дальше и дальше от сегодняшнего дня. </w:t>
      </w:r>
    </w:p>
    <w:p>
      <w:pPr>
        <w:pStyle w:val="3"/>
        <w:ind w:firstLine="709"/>
        <w:rPr>
          <w:color w:val="000000"/>
        </w:rPr>
      </w:pPr>
      <w:r>
        <w:rPr>
          <w:color w:val="000000"/>
        </w:rPr>
        <w:t>Если вы обратили внимание на механизм воспоминания, то не могли не заметить, что на периферии очередного воспоминания уже проявляется очередное звено, к которому должно перейти ваше внимание в следующую секунду или минуту. И тогда это неясное и еще не проявленное воспоминание становится центральным, на периферии которого просматривается очередное – следующее. Ум человека сам по себе не может быть спокойным, он вечно в движении, которое в своей основе имеет механические ассоциации. И если ему позволить, то в свой механический поток он включит всю вашу жизнь до ее мельчайших подробностей или же перейдет к фантазиям несбывшихся надежд или развертывания событий в значимом для него направлении.</w:t>
      </w:r>
    </w:p>
    <w:p>
      <w:pPr>
        <w:pStyle w:val="3"/>
        <w:ind w:firstLine="709"/>
        <w:rPr>
          <w:color w:val="000000"/>
        </w:rPr>
      </w:pPr>
      <w:r>
        <w:rPr>
          <w:color w:val="000000"/>
        </w:rPr>
        <w:t xml:space="preserve">Человеку, который хочет дисциплинировать свой ум, очень важно научиться удерживать его на основном объекте. При этом второстепенный объект постоянно будет стремиться выйти на передний план и занять лидирующее место. Если человек способен осознать это стремление второстепенного объекта занять место главного, то он при этом будет способен осознать внутреннее усилие ума, который не может оставаться неподвижным или даже быть постоянно фиксированным на каком-либо объекте. В действительности не второстепенный объект стремится занять центральное положение, а ум, постоянно находясь в непрерывном движении, захватывает то, что попадает в поле его зрения. Он похож на автомашину без шофера, которая на какой-то скорости постоянно движется вперед и не потому, что впереди есть какая-то цель, а потому что она не может не двигаться. Затем человек может осознать, что основной объект на котором фиксирован ум, всегда «здесь и сейчас», но ум не может быть долго фиксированным в «здесь и сейчас». Поток времени, идущий из будущего, постоянно сносит его в прошлое, в котором находятся все события, которые предшествуют тому, на котором ум фиксирован в настоящем времени. </w:t>
      </w:r>
    </w:p>
    <w:p>
      <w:pPr>
        <w:pStyle w:val="3"/>
        <w:ind w:firstLine="709"/>
        <w:rPr>
          <w:color w:val="000000"/>
        </w:rPr>
      </w:pPr>
      <w:r>
        <w:rPr>
          <w:color w:val="000000"/>
        </w:rPr>
        <w:t xml:space="preserve">Вскоре, к своему удивлению, человек начинает осознавать, что «здесь и сейчас» может быть в любой момент прошлого и тогда он понимает, что это состояние субъективно и возникает каждый раз, как только человек на чем-то фиксирован. И тогда «здесь и сейчас» для него приобретает два смысла. В одном случае, когда он фиксирован на каком-то объекте или явлении, с которым он прежде взаимодействовал, в другом – когда он взаимодействует с внешним миром сейчас. Наш ум похож на жвачное животное, пережевывающее прежде съеденную пищу, и если человек позволяет уму самостоятельно избирать для себя направление своей активности, то в этом случае, не может быть никакой речи о дисциплине ума. </w:t>
      </w:r>
    </w:p>
    <w:p>
      <w:pPr>
        <w:pStyle w:val="3"/>
        <w:ind w:firstLine="709"/>
        <w:rPr>
          <w:color w:val="000000"/>
        </w:rPr>
      </w:pPr>
      <w:r>
        <w:rPr>
          <w:color w:val="000000"/>
        </w:rPr>
        <w:t xml:space="preserve">Для того чтобы сделать ум однонаправленным необходимо не просто быть «здесь и сейчас», а намеренно удерживать его на каком-то одном состоянии, или восприятии. И тогда совсем не важно будет, берем ли мы событие, которое происходит прямо сейчас или же мы для тренировки взяли событие, которое было когда-то в прошлом. Главное, чтобы наше внимание не переходило ни к прошлым событиям, ни к предполагаемым будущим. Наш ум постоянно стремится двигаться в линейности привычного для него времени, и если человек, будет удерживать его на каком-то одном событии или состоянии, или даже восприятии, то в этом случае он будет все в большей степени приближать его к времени вертикальному, в поле которого единственно возможна не только медитация, но и вообще, духовная работа. </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ИСТОЧНИКИ СОМНЕНИЙ</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Ум является источником сомнений, потому что его попытка выбора никогда не имеет под собой реальной основы. Это связано с тем, что ум всегда пытается предвидеть, не принимая во внимание действительные возможности человека и реальные внешние обстоятельства. Если человек живет «здесь и сейчас», то каждое его действие во внешнем мире, если не вмешивается ум, адекватно, и имеющимся его возможностям на тот период, и возможностям реальности, в которой человек действует. И тогда нет никакого выбора, а если и есть, то между правильным действием и не правильным. В том случае, когда ум планирует действия человека, которые должны происходить в будущем, то никакой речи об адекватности человека обстоятельствам быть не может. Человек не может знать своего состояния в том будущем, которое еще не наступило. Поэтому взгляд человека в будущее всегда полон сомнений, так как будущее предполагает бесконечное число вариантов решений и поступков. Сомнения всегда порождают страдания. Кроме того, среди сомнений всегда преобладают варианты неудач, и ожидания будущего заполнено тревогой.</w:t>
      </w:r>
    </w:p>
    <w:p>
      <w:pPr>
        <w:pStyle w:val="Normal"/>
        <w:ind w:firstLine="709"/>
        <w:jc w:val="both"/>
        <w:rPr>
          <w:color w:val="000000"/>
          <w:sz w:val="36"/>
          <w:szCs w:val="36"/>
        </w:rPr>
      </w:pPr>
      <w:r>
        <w:rPr>
          <w:color w:val="000000"/>
          <w:sz w:val="36"/>
          <w:szCs w:val="36"/>
        </w:rPr>
        <w:t>Говоря об уме, мы совсем не имеем в виду, что не должно быть никаких планов на будущее. Они нужны, так как благодаря им организуется внешняя деятельность человека. Здесь речь идет о том, что не следует возлагать на планы слишком много надежд, быть жестко привязанным к ним. Следует изначально быть готовым к тому, что планы не приведут к ожидаемому результату. Ум не может быть другим, потому что он принадлежит не эволюционирующим мирам, в которых все жестко определено, как в таблице умножения и как бы мы ни тренировали его, он не сможет изменить свои принципы, – должно измениться наше сознание и стать независимым от ума.</w:t>
      </w:r>
    </w:p>
    <w:p>
      <w:pPr>
        <w:pStyle w:val="3"/>
        <w:ind w:firstLine="709"/>
        <w:rPr>
          <w:color w:val="000000"/>
          <w:sz w:val="36"/>
          <w:szCs w:val="36"/>
        </w:rPr>
      </w:pPr>
      <w:r>
        <w:rPr>
          <w:color w:val="000000"/>
          <w:sz w:val="36"/>
          <w:szCs w:val="36"/>
        </w:rPr>
      </w:r>
    </w:p>
    <w:p>
      <w:pPr>
        <w:pStyle w:val="Heading1"/>
        <w:ind w:firstLine="709"/>
        <w:jc w:val="both"/>
        <w:rPr>
          <w:color w:val="000000"/>
        </w:rPr>
      </w:pPr>
      <w:r>
        <w:rPr>
          <w:color w:val="000000"/>
        </w:rPr>
      </w:r>
    </w:p>
    <w:p>
      <w:pPr>
        <w:pStyle w:val="Heading1"/>
        <w:ind w:firstLine="709"/>
        <w:rPr>
          <w:b/>
          <w:b/>
          <w:bCs/>
        </w:rPr>
      </w:pPr>
      <w:r>
        <w:rPr>
          <w:b/>
          <w:bCs/>
        </w:rPr>
        <w:t>О ВНЕШНЕЙ СДЕРЖАННОСТИ И ВНУТРЕННЕЙ РЕАЛЬНОСТИ</w:t>
      </w:r>
    </w:p>
    <w:p>
      <w:pPr>
        <w:pStyle w:val="3"/>
        <w:ind w:firstLine="709"/>
        <w:rPr>
          <w:b/>
          <w:b/>
          <w:bCs/>
          <w:color w:val="000000"/>
        </w:rPr>
      </w:pPr>
      <w:r>
        <w:rPr>
          <w:b/>
          <w:bCs/>
          <w:color w:val="000000"/>
        </w:rPr>
      </w:r>
    </w:p>
    <w:p>
      <w:pPr>
        <w:pStyle w:val="Normal"/>
        <w:ind w:firstLine="709"/>
        <w:jc w:val="both"/>
        <w:rPr>
          <w:color w:val="000000"/>
          <w:sz w:val="36"/>
          <w:szCs w:val="36"/>
        </w:rPr>
      </w:pPr>
      <w:r>
        <w:rPr>
          <w:color w:val="000000"/>
          <w:sz w:val="36"/>
          <w:szCs w:val="36"/>
        </w:rPr>
        <w:t>Ум предполагает, что он знает все, что надо и что не надо делать, он предполагает, что может объяснить все и разобраться во всем. Он считает, что если внешне вести себя как добропорядочный человек, то этого вполне достаточно, чтобы таковым считаться. Ум имеет представления обо всем, и обо всем у него есть определенное мнение. Он знает, каким должен быть святой и как ведет себя грешник, он может подробно рассказать о том, что такое добро и что такое зло. Он даже знает, что необходимо делать, чтобы после смерти физического тела, душа попала в рай. Но все это поверхностно и почти всегда не затрагивает человеческую скрытую часть. А эта скрытая часть может содержать в себе все то, что принадлежит самым низким уровням низшей природы. Сдерживаемая идеями ума эта часть в состоянии бодрствования проявляется как некие неопределенные состояния и немотивированные и неадекватные побуждения. Они могут проявляться во время сновидений, как реализация прежде сдерживаемого и подавляемого состояния. Нередко во время реальных взаимодействий с материальным миром, они подталкивают человека к поступкам, которые религиозным умом могут расцениваться как грех или падения. Они почти всегда являются источником всевозможных соблазнов. Но ум всему этому ищет внешние объяснения, не имея возможности заглянуть вовнутрь человеческого существа. Он не может согласиться, что все пороки, все соблазны и все падения связаны с тем, каковы мы сами внутри себя.</w:t>
      </w:r>
    </w:p>
    <w:p>
      <w:pPr>
        <w:pStyle w:val="3"/>
        <w:numPr>
          <w:ilvl w:val="0"/>
          <w:numId w:val="0"/>
        </w:numPr>
        <w:ind w:firstLine="709"/>
        <w:outlineLvl w:val="0"/>
        <w:rPr>
          <w:color w:val="000000"/>
          <w:sz w:val="36"/>
          <w:szCs w:val="36"/>
        </w:rPr>
      </w:pPr>
      <w:r>
        <w:rPr>
          <w:color w:val="000000"/>
          <w:sz w:val="36"/>
          <w:szCs w:val="36"/>
        </w:rPr>
      </w:r>
    </w:p>
    <w:p>
      <w:pPr>
        <w:pStyle w:val="3"/>
        <w:numPr>
          <w:ilvl w:val="0"/>
          <w:numId w:val="0"/>
        </w:numPr>
        <w:ind w:firstLine="709"/>
        <w:outlineLvl w:val="0"/>
        <w:rPr>
          <w:color w:val="000000"/>
        </w:rPr>
      </w:pPr>
      <w:r>
        <w:rPr>
          <w:color w:val="000000"/>
        </w:rPr>
      </w:r>
    </w:p>
    <w:p>
      <w:pPr>
        <w:pStyle w:val="Heading1"/>
        <w:ind w:firstLine="709"/>
        <w:rPr>
          <w:b/>
          <w:b/>
          <w:bCs/>
        </w:rPr>
      </w:pPr>
      <w:r>
        <w:rPr>
          <w:b/>
          <w:bCs/>
        </w:rPr>
        <w:t>СОБАЧИЙ ХВОСТ</w:t>
      </w:r>
    </w:p>
    <w:p>
      <w:pPr>
        <w:pStyle w:val="3"/>
        <w:ind w:firstLine="709"/>
        <w:rPr>
          <w:b/>
          <w:b/>
          <w:bCs/>
          <w:color w:val="000000"/>
        </w:rPr>
      </w:pPr>
      <w:r>
        <w:rPr>
          <w:b/>
          <w:bCs/>
          <w:color w:val="000000"/>
        </w:rPr>
      </w:r>
    </w:p>
    <w:p>
      <w:pPr>
        <w:pStyle w:val="3"/>
        <w:ind w:firstLine="709"/>
        <w:rPr>
          <w:color w:val="000000"/>
        </w:rPr>
      </w:pPr>
      <w:r>
        <w:rPr>
          <w:color w:val="000000"/>
        </w:rPr>
        <w:t>Однажды мне пришлось услышать суфийскую притчу, в ней один человек нашел сосуд, в котором сидел джин. За то, что человек освободил его, джин обещал ему исполнять любые его желания. И действительно, с  желаниями человека он справлялся превосходно. Человек не успевал придумать новое, как прежнее было уже выполнено. У человека возникла проблема с желаниями, так как он знал, что если он оставит джина без работы, то тот его тут же убьет. Тогда человеку кто-то, возможно, это была его жена, подсказал, чтобы джин распрямил собачий свернутый в колечко, хвост. Джин принялся за работу, и это спасло человека, так как это задание оказалось для джина невыполнимым. И тогда я подумал, что для человека таким собачьим хвостом является его собственный ум. Как бы он его не успокаивал, некоторое время спустя ум снова находил для себя причину быть активным. И пищу для своей активности он всегда находил во внешнем мире. И он не может иначе, потому что сам принадлежит материальному миру, который является царством низшей природы. Даже духовная работа и опыт, который может получить человек в своей внутренней работе, ум тут же переносит во внешний мир, навешивает на него комментарии и указатели, находит для него ячейку и как энтомолог, приколов на булавку очередную бабочку, успокаивается. Но обычно такое успокоение длится не долго, потому что он должен постоянно что-то жевать, сортировать коллекционировать и накалывать на булавку. Сколько ни старается духовный искатель повернуть его вовнутрь своего сердца, ум находит момент, когда бдительность человека ослаблена и тут же поворачивается к внешнему миру. И понять его можно, потому что, находясь повернутым вовнутрь, ум должен сидеть на голодном пайке, в то время как во внешнем мире не початый край всевозможной ментальной пищи. И тогда человек привязывает его к однообразной пище, в отличие от прежнего «шведского стола»,  когда он мог прыгать от одного ментального блюда к другому. Он предлагает ему повторять молитву или мантру, или же комментировать различные физические действия, давая им названия. А так как человек в состоянии бодрствования обычно занят какими-то делами, то уму приходится жевать эту скучную и не интересную для него пищу. И ум тоже может быть аскетом, если ему не позволяют питаться тем, чем он хочет сам, и он остается спокойным даже тогда когда вокруг происходит так много интересных всевозможных событий. Собачий хвост выпрямлен, но для этого его пришлось привязать к прямой палке.</w:t>
      </w:r>
    </w:p>
    <w:p>
      <w:pPr>
        <w:pStyle w:val="3"/>
        <w:ind w:firstLine="709"/>
        <w:rPr>
          <w:color w:val="000000"/>
        </w:rPr>
      </w:pPr>
      <w:r>
        <w:rPr>
          <w:color w:val="000000"/>
        </w:rPr>
        <w:t>Но, в действительности, когда мы пытаемся привязать ум к какой-либо фразе, то он скоро приспосабливается к этому и отделяет от себя ту часть, которая может прилежно повторять предложенную молитву или мантру, в то же время вся остальная часть вновь возвращается к ментальной пище внешнего мира и возникает своеобразное состояние раздвоения ума, при котором он одновременно остается привязанным, и в то же время свободным от вашего стремления его привязать. Ум обманул вас. Такого обмана может не произойти только в том случае, если вы будете предельно внимательны при повторении мантры или молитвы. Тогда вы дисциплинируете его, привяжете окончательно, но это совсем не значит, что вы превзойдете его.</w:t>
      </w:r>
    </w:p>
    <w:p>
      <w:pPr>
        <w:pStyle w:val="3"/>
        <w:ind w:firstLine="709"/>
        <w:rPr>
          <w:color w:val="000000"/>
        </w:rPr>
      </w:pPr>
      <w:r>
        <w:rPr>
          <w:color w:val="000000"/>
        </w:rPr>
        <w:t xml:space="preserve"> </w:t>
      </w:r>
      <w:r>
        <w:rPr>
          <w:color w:val="000000"/>
        </w:rPr>
        <w:t>Существуют уровни выше ментального, и если человеку удастся подняться к ним, то привычный ум оставляет человека, уступая свое место для более высокого ума, который не привязан к внешнему миру и который является одной из ступеней, ведущих к супраментальным мирам.</w:t>
      </w:r>
    </w:p>
    <w:p>
      <w:pPr>
        <w:pStyle w:val="3"/>
        <w:numPr>
          <w:ilvl w:val="0"/>
          <w:numId w:val="0"/>
        </w:numPr>
        <w:ind w:firstLine="709"/>
        <w:outlineLvl w:val="0"/>
        <w:rPr>
          <w:color w:val="000000"/>
        </w:rPr>
      </w:pPr>
      <w:r>
        <w:rPr>
          <w:color w:val="000000"/>
        </w:rPr>
      </w:r>
    </w:p>
    <w:p>
      <w:pPr>
        <w:pStyle w:val="Heading1"/>
        <w:ind w:firstLine="709"/>
        <w:rPr>
          <w:b/>
          <w:b/>
          <w:bCs/>
        </w:rPr>
      </w:pPr>
      <w:r>
        <w:rPr>
          <w:b/>
          <w:bCs/>
        </w:rPr>
        <w:t>МЕНТАЛ В ДУХОВНОЙ РАБОТЕ</w:t>
      </w:r>
    </w:p>
    <w:p>
      <w:pPr>
        <w:pStyle w:val="3"/>
        <w:ind w:firstLine="709"/>
        <w:rPr>
          <w:b/>
          <w:b/>
          <w:bCs/>
          <w:color w:val="000000"/>
        </w:rPr>
      </w:pPr>
      <w:r>
        <w:rPr>
          <w:b/>
          <w:bCs/>
          <w:color w:val="000000"/>
        </w:rPr>
      </w:r>
    </w:p>
    <w:p>
      <w:pPr>
        <w:pStyle w:val="3"/>
        <w:ind w:firstLine="709"/>
        <w:rPr>
          <w:color w:val="000000"/>
        </w:rPr>
      </w:pPr>
      <w:r>
        <w:rPr>
          <w:color w:val="000000"/>
        </w:rPr>
        <w:t>Конечно, ум принадлежит низшей природе, но и она имеет много уровней и ментальный уровень далеко не самый низший из них. Правда, он очень часто отражает в себе низшие витальные желания и эмоции, но он способен выражать и высокие идеи и устремления, этим самым, вызывая на определенных витальных уровнях соответствующие вибрации. Зная это, мы можем использовать ментал для духовного восхождения. Для этого следует отфильтровывать все то, что может являться пищей для ментала, но несет в себе низкие устремления, отношения и эмоции, оставляя только те, которые могут быть основой для высоких духовных устремлений.</w:t>
      </w:r>
    </w:p>
    <w:p>
      <w:pPr>
        <w:pStyle w:val="Normal"/>
        <w:ind w:firstLine="709"/>
        <w:jc w:val="both"/>
        <w:rPr>
          <w:color w:val="000000"/>
          <w:sz w:val="36"/>
          <w:szCs w:val="36"/>
        </w:rPr>
      </w:pPr>
      <w:r>
        <w:rPr>
          <w:color w:val="000000"/>
          <w:sz w:val="36"/>
          <w:szCs w:val="36"/>
        </w:rPr>
      </w:r>
    </w:p>
    <w:p>
      <w:pPr>
        <w:pStyle w:val="3"/>
        <w:numPr>
          <w:ilvl w:val="0"/>
          <w:numId w:val="0"/>
        </w:numPr>
        <w:ind w:firstLine="709"/>
        <w:outlineLvl w:val="0"/>
        <w:rPr>
          <w:color w:val="000000"/>
          <w:sz w:val="36"/>
          <w:szCs w:val="36"/>
        </w:rPr>
      </w:pPr>
      <w:r>
        <w:rPr>
          <w:color w:val="000000"/>
          <w:sz w:val="36"/>
          <w:szCs w:val="36"/>
        </w:rPr>
      </w:r>
    </w:p>
    <w:p>
      <w:pPr>
        <w:pStyle w:val="Heading1"/>
        <w:ind w:firstLine="709"/>
        <w:rPr>
          <w:b/>
          <w:b/>
          <w:bCs/>
        </w:rPr>
      </w:pPr>
      <w:r>
        <w:rPr>
          <w:b/>
          <w:bCs/>
        </w:rPr>
        <w:t>ЗА ПРЕДЕЛАМИ УМА</w:t>
      </w:r>
    </w:p>
    <w:p>
      <w:pPr>
        <w:pStyle w:val="3"/>
        <w:ind w:firstLine="709"/>
        <w:rPr>
          <w:b/>
          <w:b/>
          <w:bCs/>
          <w:color w:val="000000"/>
        </w:rPr>
      </w:pPr>
      <w:r>
        <w:rPr>
          <w:b/>
          <w:bCs/>
          <w:color w:val="000000"/>
        </w:rPr>
      </w:r>
    </w:p>
    <w:p>
      <w:pPr>
        <w:pStyle w:val="3"/>
        <w:ind w:firstLine="709"/>
        <w:rPr>
          <w:color w:val="000000"/>
        </w:rPr>
      </w:pPr>
      <w:r>
        <w:rPr>
          <w:color w:val="000000"/>
        </w:rPr>
        <w:t xml:space="preserve">Наш ум похож на очки, которые делают человека близоруким. Наш витал окрашивает эти очки во всевозможные цвета, что ведет к тому, что близорукий ум в добавок становится еще и фильтром, который пропускает одно и не пропускает другое. Наш ум постоянно погружен в мелочи жизни, которые для него являются предпочтительной пищей, и от этого он делается еще более близоруким. И в результате замкнулся порочный круг, в котором человеческое сознание запуталось, как в паутине. Получая через ум только то, что он профильтровывает из окружающего материального мира, сознание становится пособником ума, считая, что все эти мелочи, которые он поставляет ему, и есть самое главное в жизни, ее целью и смыслом. </w:t>
      </w:r>
    </w:p>
    <w:p>
      <w:pPr>
        <w:pStyle w:val="3"/>
        <w:ind w:firstLine="709"/>
        <w:rPr>
          <w:color w:val="000000"/>
        </w:rPr>
      </w:pPr>
      <w:r>
        <w:rPr>
          <w:color w:val="000000"/>
        </w:rPr>
        <w:t>Чем больше мы полагаемся на ум и чем чаще заинтересованы тем, что он нам поставляет, тем более активным он становится. Духовная работа всегда лежит за пределами ума и поэтому, пока мы будем опираться на ум и его законы, мы будем топтаться на одном месте, мы будем привязаны к материальному миру, и соответствовать влечениям низшей природы.</w:t>
      </w:r>
    </w:p>
    <w:p>
      <w:pPr>
        <w:pStyle w:val="Normal"/>
        <w:ind w:firstLine="709"/>
        <w:jc w:val="both"/>
        <w:rPr>
          <w:color w:val="000000"/>
          <w:sz w:val="36"/>
          <w:szCs w:val="36"/>
        </w:rPr>
      </w:pPr>
      <w:r>
        <w:rPr>
          <w:color w:val="000000"/>
          <w:sz w:val="36"/>
          <w:szCs w:val="36"/>
        </w:rPr>
        <w:t xml:space="preserve">У человека, пришедшего к началу внутреннего пути, первой настоятельной необходимостью является оторваться от мелочей материальной жизни, и это можно сделать или остановив ум, или выйдя за его пределы. Остановить ум, можно только наблюдая за ним, приняв позицию наблюдателя в глубине аджна чакры. При этом необходимо быть настойчивым в этой позиции и возвращаться к ней каждый раз, как только возникает что-либо отвлекающее. Мы можем привязать ум к какой-либо молитве или мантре, но повторения должны быть с полным сосредоточением внимания, чтобы не перешло в механическое. И мы можем выйти за пределы ума, сдвинув свое сознание в пространство позади него или же позади своего сердца. Позади ума – это в области затылка или несколько выше. Позади сердца – это в области позвоночника, грудного его отдела, или даже у нижнего угла лопаток за пределами позвоночника. </w:t>
      </w:r>
    </w:p>
    <w:p>
      <w:pPr>
        <w:pStyle w:val="Normal"/>
        <w:ind w:firstLine="709"/>
        <w:jc w:val="both"/>
        <w:rPr>
          <w:color w:val="000000"/>
          <w:sz w:val="36"/>
          <w:szCs w:val="36"/>
        </w:rPr>
      </w:pPr>
      <w:r>
        <w:rPr>
          <w:color w:val="000000"/>
          <w:sz w:val="36"/>
          <w:szCs w:val="36"/>
        </w:rPr>
        <w:t>Глаза и уши, как окна, через которые внешний мир входит вовнутрь воспринимающего, продолжают играть свою прежнюю роль – каналов восприятия. В том случае если эти позиции духовный искатель использует систематически, то ум, лишенный психологической поддержки постепенно замолкает и человек начинает воспринимать тишину, за пределами которой он может осознать своего учителя.</w:t>
      </w:r>
    </w:p>
    <w:p>
      <w:pPr>
        <w:pStyle w:val="3"/>
        <w:ind w:firstLine="709"/>
        <w:rPr>
          <w:color w:val="000000"/>
          <w:sz w:val="36"/>
          <w:szCs w:val="36"/>
        </w:rPr>
      </w:pPr>
      <w:r>
        <w:rPr>
          <w:color w:val="000000"/>
          <w:sz w:val="36"/>
          <w:szCs w:val="36"/>
        </w:rPr>
      </w:r>
    </w:p>
    <w:p>
      <w:pPr>
        <w:pStyle w:val="Heading1"/>
        <w:ind w:firstLine="709"/>
        <w:rPr>
          <w:b/>
          <w:b/>
          <w:bCs/>
        </w:rPr>
      </w:pPr>
      <w:r>
        <w:rPr>
          <w:b/>
          <w:bCs/>
        </w:rPr>
        <w:t>ОБ УМЕ</w:t>
      </w:r>
    </w:p>
    <w:p>
      <w:pPr>
        <w:pStyle w:val="3"/>
        <w:ind w:firstLine="709"/>
        <w:rPr>
          <w:b/>
          <w:b/>
          <w:bCs/>
          <w:color w:val="000000"/>
        </w:rPr>
      </w:pPr>
      <w:r>
        <w:rPr>
          <w:b/>
          <w:bCs/>
          <w:color w:val="000000"/>
        </w:rPr>
      </w:r>
    </w:p>
    <w:p>
      <w:pPr>
        <w:pStyle w:val="3"/>
        <w:ind w:firstLine="709"/>
        <w:rPr>
          <w:color w:val="000000"/>
        </w:rPr>
      </w:pPr>
      <w:r>
        <w:rPr>
          <w:color w:val="000000"/>
        </w:rPr>
        <w:t xml:space="preserve"> </w:t>
      </w:r>
      <w:r>
        <w:rPr>
          <w:color w:val="000000"/>
        </w:rPr>
        <w:t>Умственная активность не может повлечь за собой изменение сознания, она может привести лишь к изменению разума. И если вы обладаете достаточно подвижным умом, он так и будет до конца жизни переходить от одной системы к другой, не находя никакого надежного пути или духовного прибежища. Разум может думать, сомневаться, задавать вопросы, принимать и отвергать то, что ранее принял, воздвигать ментальные конструкции и разрушать их, принимать решения и отменять их, всегда оставаясь поверхностным в своих суждениях и основывая их на поверхностном значении явлений, поэтому он никогда не может прийти к какому-либо глубокому и несомненному переживанию Истины, хотя сам по себе он на большее и не способен. Для того чтобы разум изменился и стал проводником или средством выражения Истины, существует только три пути. Он должен или погрузиться в безмолвие высшего «Я» и уступить место для более высокого и свободного сознания; или стать пассивным и восприимчивым по отношению к внутреннему Свету, позволив ему использовать себя в качестве средства выражения; или же – изменить самого себя, перестав быть тем вопрошающим поверхностным разумом, каким он является сейчас, и стать разумом видения, способным к непосредственному восприятию божественной Истины.</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ЕЩЕ О НАБЛЮДЕНИИ ЗА УМОМ</w:t>
      </w:r>
    </w:p>
    <w:p>
      <w:pPr>
        <w:pStyle w:val="Normal"/>
        <w:ind w:firstLine="709"/>
        <w:jc w:val="both"/>
        <w:rPr>
          <w:b/>
          <w:b/>
          <w:bCs/>
          <w:color w:val="000000"/>
          <w:sz w:val="36"/>
          <w:szCs w:val="36"/>
        </w:rPr>
      </w:pPr>
      <w:r>
        <w:rPr>
          <w:b/>
          <w:bCs/>
          <w:color w:val="000000"/>
          <w:sz w:val="36"/>
          <w:szCs w:val="36"/>
        </w:rPr>
      </w:r>
    </w:p>
    <w:p>
      <w:pPr>
        <w:pStyle w:val="TextBodyIndent"/>
        <w:ind w:firstLine="709"/>
        <w:jc w:val="both"/>
        <w:rPr>
          <w:color w:val="000000"/>
          <w:sz w:val="36"/>
          <w:szCs w:val="36"/>
        </w:rPr>
      </w:pPr>
      <w:r>
        <w:rPr>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Нельзя рассматривать сознание только как оболочку, имеющую форму яйца, которая окружает человека на некотором расстоянии от его тела. Это, скорее, тело, состоящее из тонкой материи, не имеющей своего предела. То, что мы называем «мое сознание» в действительности верно только отчасти. Практически, каждое тело беспредельно, потому что то, что мы называем аурой тела и его вибрациями, объединяющее это тело с другими телами до бесконечности – это все части одного и того же тела. Поэтому под индивидуальным телом можно понимать только его центральную часть, периферия же его, состоящая из его ауры и излучений, объединяется с таковыми всех небесных тел, не зависимо от их расстояния. И тогда вся Вселенная может рассматриваться как единое тело с бесконечным количеством точек индивидуальных сознаний. Эти индивидуальности совсем не обязательно должны иметь способность к самоосознанию. Существует целая иерархия сознания от полной невозможности своего осознания до возможности тотальности осознания и самого себя и всех мыслимых объектов Вселенной. Так, автор этих строк, однажды находясь в состоянии отождествления с огромным валуном, осознал окружающий его мир с позиций этого валуна. Этот валун, не осознавал себя, но осознавал весь окружающий его мир. Это осознавание можно сравнить с восприятием глазом всего окружающего мира. В этом восприятии не было никакого отношения ко всему воспринимаемому, так как будто бы позади этого глаза, способного к восприятию, нет никакой индивидуальности. Перед ним проходят тысячелетия, а он остается неподвижным и безучастным ко всему. Кроме того, было ясно видно, что этот валун осознает окружающий его мир своеобразными серебряными струящимися нитями, которые были протянуты между всеми мыслимыми, окружающими его объектами. В период этого отождествления ум был молчалив и неподвижен. Было состояние, будто бы во всем моем существе течет чрезвычайно медленный, почти неподвижный поток осознания. И тогда пришло знание, что осознавание, которое существует между неживыми объектами, не содержит в себе отношения ни к осознаваемым объектам, ни к самому осознающему. В действительности, осознание присуще всем объектам Вселенной не зависимо от их размеров и сложности их структуры. Отношение к осознаваемому, появляется у живых объектов, и содержит в себе множество ступеней от распознавания пищи и опасности, до стремления исследовать осознаваемое. Но на всех уровнях животного и растительного мира Земли невозможно самоосознавание. Исключением является человек и именно с него начинается следующий этап эволюции сознания, который так же имеет множество ступеней, о характеристике которых невозможно даже догадываться.</w:t>
      </w:r>
    </w:p>
    <w:p>
      <w:pPr>
        <w:pStyle w:val="TextBodyIndent"/>
        <w:ind w:firstLine="709"/>
        <w:jc w:val="both"/>
        <w:rPr>
          <w:b w:val="false"/>
          <w:b w:val="false"/>
          <w:bCs w:val="false"/>
          <w:color w:val="000000"/>
          <w:sz w:val="36"/>
          <w:szCs w:val="36"/>
        </w:rPr>
      </w:pPr>
      <w:r>
        <w:rPr>
          <w:b w:val="false"/>
          <w:bCs w:val="false"/>
          <w:color w:val="000000"/>
          <w:sz w:val="36"/>
          <w:szCs w:val="36"/>
        </w:rPr>
        <w:t>Человеческое сознание имеет чрезвычайно широкий диапазон вибраций осознавания. Поэтому потенциально человек может воспринимать все, что соответствует диапазону всех миров, окружающих нашу Землю своей атмосферой и, кроме того, имея психическое существо, он может воспринимать и тот уровень вибраций, который соответствует более высоким, запредельным мирам. Для того, чтобы произошло осознавание, необходимо, чтобы какая-то часть сознания вошла в резонанс с осознаваемым объектом. Без такого резонанса восприятие невозможно. При взаимодействии сознания человека с сознанием какого-либо объекта происходит не только осознавание этого объекта, но и взаимное их влияние друг на друга. Поэтому, очень важно помнить, что некоторые объекты могут влиять на человека разрушительно. В свою очередь сознание человека при таком взаимодействии может влиять на объект, с которым оно взаимодействует. Но это становится возможным только в том случае, если человек осознает этот объект, а не только воспринимает его при помощи органов чувств. Осознавание, в этом случае – это своеобразное чувствование объекта. При взаимодействии с объектами всегда происходит их осознавание, но люди этого почти всегда не знают, потому что их восприимчивость не достаточна. Для того,чтобы это стало возможным, необходимо, глядя на объект, внутренне затихнуть, как будто вы пытаетесь услыхать чрезвычайно тихий звук. И тогда приходит осознавание. В дальнейшем, при повторных сосредоточениях на этом объекте приходит состояние узнавания, когда вы, неожиданно для себя осознаете, что этот объект узнал вас, что своим предыдущим контактом с ним, оставили где-то в его памяти свой образ. Войдя в соприкосновение с объектом, вы оставили в нем свои вибрации. С живыми объектами трансформация происходит на более глубоком уровне, потому что они имеют определенную степень пластичности своего сознания. Например, вы осознали состояние своего домашнего животного. При достаточно полном осознавании, возможно осознать его эмоциональное состояние. Если же вы в период осознавания будете иметь совершенно неподвижное и не напряженное сознание, то эмоциональное состояние животного также начнет меняться – оно успокоится.</w:t>
      </w:r>
    </w:p>
    <w:p>
      <w:pPr>
        <w:pStyle w:val="TextBodyIndent"/>
        <w:ind w:firstLine="709"/>
        <w:jc w:val="both"/>
        <w:rPr>
          <w:color w:val="000000"/>
          <w:sz w:val="36"/>
          <w:szCs w:val="36"/>
        </w:rPr>
      </w:pPr>
      <w:r>
        <w:rPr>
          <w:b w:val="false"/>
          <w:bCs w:val="false"/>
          <w:color w:val="000000"/>
          <w:sz w:val="36"/>
          <w:szCs w:val="36"/>
        </w:rPr>
        <w:t>Этот факт очень важен в духовной работе. Мы знаем, что те состояния, в которые погружается наше сознание, так же воздействуют на него, как и сознание воздействует на то, что оно осознает, поэтому, осознавая эмоциональное состояние, мы гасим их вибрациями своего сознания, а, наблюдая за умом, замечаем, что вибрации его всегда соответствуют состоянию нашего сознания. Если нам, находящимся в состоянии свидетеля в сфере ума, удается быть неподвижными, то незначительное время спустя мы начинаем воспринимать, как растет неподвижность ума, и он успокаивается. Вместо прежнего неспокойного ума, к которому то и дело приходят в гости всевозможные мысли, вы начинаете осознавать его кристально чистым и неподвижным.</w:t>
      </w:r>
    </w:p>
    <w:p>
      <w:pPr>
        <w:pStyle w:val="Normal"/>
        <w:ind w:firstLine="709"/>
        <w:jc w:val="both"/>
        <w:rPr>
          <w:color w:val="000000"/>
          <w:sz w:val="36"/>
          <w:szCs w:val="36"/>
        </w:rPr>
      </w:pPr>
      <w:r>
        <w:rPr>
          <w:color w:val="000000"/>
          <w:sz w:val="36"/>
          <w:szCs w:val="36"/>
        </w:rPr>
        <w:t>При внутренней работе подобного рода, осознайте, что делает неподвижным ваше сознание – ваша воля. Она может быть легкой, как дуновение чрезвычайно слабого ветерка и она же может быть, как удар молота. Осознайте, что воля – инструмент сознания.</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УМ ИЗ ВСЕГО ДЕЛАЕТ РЕЛИГИЮ</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Ум, в пределах своих возможностей, все превращает в символы, которыми он в дальнейшем манипулирует по своему усмотрению. Слова, которыми люди пользуются для общения друг с другом – это только символы, имеющие позади себя определенный смысл. И как всякие символы, слова могут определять только одну какую-либо грань этого смысла. Так как на Земле нет двух людей, сознание которых было бы полностью синхронно с сознанием другого человека, то позади одинаковых символов – слов, они воспринимают смысл, несколько отличающийся от смысла, который вкладывают в эти же слова другие люди. Но ум это мало беспокоит, он перебирает слова, строя из них вязь головоломок отношений, пытаясь повернуть сознание другого человека в выгодном для себя направлении. </w:t>
      </w:r>
    </w:p>
    <w:p>
      <w:pPr>
        <w:pStyle w:val="Normal"/>
        <w:ind w:firstLine="709"/>
        <w:jc w:val="both"/>
        <w:rPr>
          <w:color w:val="000000"/>
          <w:sz w:val="36"/>
          <w:szCs w:val="36"/>
        </w:rPr>
      </w:pPr>
      <w:r>
        <w:rPr>
          <w:color w:val="000000"/>
          <w:sz w:val="36"/>
          <w:szCs w:val="36"/>
        </w:rPr>
        <w:t>Истина бесконечна, и человек может только прикасаться к ее граням через опыт, который в свою очередь рождает смысл того, что окружает человека. Но и этот смысл – только поверхностный слой бесконечного по своей глубине и протяженности океана Божественной мудрости. Ум пытается закрепиться на этой поверхности, строя различные системы, имеющие определенные структуры и определенную последовательность. Он пытается понять бесконечные глубины, на основании принципов своей логики, но будучи бессильным, осознать текучесть истинной мудрости, несущей в себе знания, пытается установить правила и законы, которых, по его мнению, вселенная всегда придерживалась прежде и будет придерживаться в будущем. Такого рода догмы для ума являются опорой в этом текучем мире. Он даже объявил вселенную познаваемой, этим самым, утверждая иллюзию своего могущества. Утверждение незыблемости законов и правил, действующих в определенной последовательности – это своеобразный спасательный круг для ума, без которого он может прийти в состояние хаоса и беспомощности. Поэтому он на все навешивает свои этикетки и все пытается свести к определенным правилам и догмам. Все это можно назвать религией ума, без которой существование его становится немыслимым. Посмотрите, чем занимаются люди вокруг вас. Они все упорядочивают, по каким-либо признакам, прогнозируют будущее, которое, по их мнению, будет подчиняться тем же законам, которые действуют в мире в настоящем времени. Человеческий ум все превращает в религию определенности, без которой он существовать не может. Отсюда становится понятным его сопротивление опыту, который он не в состоянии втиснуть в свои правила и догмы, потому что такой опыт для него разрушителен. Ум человеческий имеет свои пределы, за чертой которых он бессилен. И для того, чтобы люди не пытались выйти за его пределы, он на своих границах развесил многочисленные табу, которые утверждают, что животные и насекомые руководствуются инстинктами, что скорость света – это предельная скорость в нашей бесконечной Вселенной, что сколько-то миллиардов лет тому назад, был первичный взрыв, создавший нашу Вселенную, что звезды и планеты – это мертвые тела, живущие за счет ядерного распада и т. п. Возможно, направления науки в познании Вселенной было бы иным и социальные процессы, протекающие на Земле, имели бы другие направления, если бы не эти повсеместные табу в науке.</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СВИДЕТЕЛЬ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У людей, для которых духовная работа является тем, что отвлекает их от важных мирских дел, ум и витал, являются единственными выразителями их интересов. Ум очень часто обслуживает всевозможные витальные движения и в то же время мнит себя совершенно самостоятельным, и не зависимым источником знания. В действительности, ум может иметь только различного рода мнения и главной его задачей является описание того, что воспринимается органами чувств и все это переводить в вербальную форму знания, которые могут приходить как из истинного сердца, так и из сфер, превышающих ум. Не являясь источником знаний, ум всегда в какой-то степени не адекватен при взаимодействии с внешним миром. Он не адекватен и в своих попытках объяснить события, которые происходят вокруг него. Кроме того, в те периоды, когда у него нет пищи, так как он остается не востребованным, ни со стороны витала, ни со стороны сердца и сознания, он как жвачное животное пережевывает то, что съел прежде. В таких случаях он находится в бесконечном диалоге с самим собой, высказывая мнения по различным поводам, осуждая одних и сетуя по поводу всевозможных неудач, он вспоминает свои утраты и упущения, иногда фантазирует на тему «а если бы.…». Такого рода активность ума является значительным препятствием для внутренней работы духовного искателя.</w:t>
      </w:r>
    </w:p>
    <w:p>
      <w:pPr>
        <w:pStyle w:val="TextBodyIndent"/>
        <w:ind w:firstLine="709"/>
        <w:jc w:val="both"/>
        <w:rPr>
          <w:b w:val="false"/>
          <w:b w:val="false"/>
          <w:bCs w:val="false"/>
          <w:color w:val="000000"/>
          <w:sz w:val="36"/>
          <w:szCs w:val="36"/>
        </w:rPr>
      </w:pPr>
      <w:r>
        <w:rPr>
          <w:b w:val="false"/>
          <w:bCs w:val="false"/>
          <w:color w:val="000000"/>
          <w:sz w:val="36"/>
          <w:szCs w:val="36"/>
        </w:rPr>
        <w:t>Единственным выходом из порочного круга, в который вовлекает ум человека, является создание в уме свидетеля, который постоянно следит за его активностью и направляет ее в адекватное для окружающей реальности русло. Позиция свидетеля сходна с позицией цензора, внимательно контролирующего деятельность ума. Такого рода цензор формируется в уме при настойчивом стремлении духовного искателя наблюдать за активностью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Heading1"/>
        <w:ind w:firstLine="709"/>
        <w:rPr>
          <w:b/>
          <w:b/>
          <w:bCs/>
        </w:rPr>
      </w:pPr>
      <w:r>
        <w:rPr>
          <w:b/>
          <w:bCs/>
        </w:rPr>
        <w:t>Я ХОЧУ ЖИТЬ ПО ПРАВД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Однажды человек захотел жить по правде. Весь день он был предельно внимательным к каждому своему слову и каждому своему поступку. Он стремился к тому, чтобы малейшая вибрация лжи не вошла ни в его мысли, ни в его побуждения. Его ум раздвоился и бдительно следил за самим собой. Вечером, когда общение с необходимыми ему людьми завершилось, он вздохнул с облегчением, что эксперимент наконец-то закончился и неожиданно для себя осознал, что в течение всего этого дня он находился в состоянии дисгармонии со всей окружающей его реальностью. Эту дисгармонию он осознавал как своеобразную форму лжи, хотя в чем она состояла, он понять не мог. </w:t>
      </w:r>
    </w:p>
    <w:p>
      <w:pPr>
        <w:pStyle w:val="TextBodyIndent"/>
        <w:ind w:firstLine="709"/>
        <w:jc w:val="both"/>
        <w:rPr>
          <w:b w:val="false"/>
          <w:b w:val="false"/>
          <w:bCs w:val="false"/>
          <w:color w:val="000000"/>
          <w:sz w:val="36"/>
          <w:szCs w:val="36"/>
        </w:rPr>
      </w:pPr>
      <w:r>
        <w:rPr>
          <w:b w:val="false"/>
          <w:bCs w:val="false"/>
          <w:color w:val="000000"/>
          <w:sz w:val="36"/>
          <w:szCs w:val="36"/>
        </w:rPr>
        <w:t>А причиной его неудовлетворенности был его ум, который имел свое представление о правде и пытался следовать ему насколько возможно точно. Но ум – это «глупый Ганс». Внешние обстоятельства всегда изменчивы и не могут быть тождественны каким-либо стандартам, к которым так привержен ум. Более успешным инструментом для адекватных взаимодействий с миром является сердце. Человека, у которого закрыто сердце, невозможно научить быть адекватным. И когда ум начинает копировать то, что является естественным для сердца, то такого рода копии всегда выглядят уродливыми, а иногда даже чудовищными.</w:t>
      </w:r>
    </w:p>
    <w:p>
      <w:pPr>
        <w:pStyle w:val="TextBodyIndent"/>
        <w:ind w:firstLine="709"/>
        <w:jc w:val="both"/>
        <w:rPr/>
      </w:pPr>
      <w:r>
        <w:rPr>
          <w:b w:val="false"/>
          <w:bCs w:val="false"/>
          <w:color w:val="000000"/>
          <w:sz w:val="36"/>
          <w:szCs w:val="36"/>
        </w:rPr>
        <w:t>Добро и зло, правда и ложь, адекватное и не адекватное, хорошее и плохое, правильное и неправильное – ум не может быть в этих случаях ни мерой, ни судьей, потому что различение этих противоположностей является прерогативой сердца, которое не оценивает, но знает. Ум подобен квадратной пробке, которой пытаются заткнуть круглую дырку. Человек, опирающийся на ум, всегда глух к тому, что не соответствует его мнениям, для него его значимость неоспорима. Он никогда не бывает виноват, и в своих неудачах и несчастьях он винит кого угодно, только не себя. Чтобы быть адекватным, надо быть гибким, но ум это понимает как приспособленчество и отвергает, как не достойное для него средство взаимодействия с внешними обстоятельствами. Человек, живущий умом, может быть достаточно витальным, но его витальность используется для защиты самого себя и осуждения других людей.</w:t>
      </w:r>
      <w:r>
        <w:rPr>
          <w:color w:val="000000"/>
          <w:sz w:val="36"/>
          <w:szCs w:val="36"/>
        </w:rPr>
        <w:t xml:space="preserve"> </w:t>
      </w:r>
    </w:p>
    <w:p>
      <w:pPr>
        <w:pStyle w:val="Normal"/>
        <w:ind w:firstLine="709"/>
        <w:jc w:val="both"/>
        <w:rPr>
          <w:color w:val="000000"/>
          <w:sz w:val="36"/>
          <w:szCs w:val="36"/>
        </w:rPr>
      </w:pPr>
      <w:r>
        <w:rPr>
          <w:color w:val="000000"/>
          <w:sz w:val="36"/>
          <w:szCs w:val="36"/>
        </w:rPr>
        <w:t>Возьмем для примера тот случай, о котором мы говорили в самом начале. То заключение, которое он сделал в конце дня, свидетельствует о том, что он испытывал определенный дискомфорт, стремясь быть одновременно адекватным окружающей ситуации и в то же время быть правдивым. Предположим, его приглашают обедать, но он не чувствует себя голодным, стремясь быть правдивым, он говорит, что не хочет есть. При этом возникает двусмысленная ситуация, которую каждый из членов семьи понимает по-своему, но все единодушны в том, что этот человек нашел повод, чтобы не быть со всеми вместе и если некоторое время спустя он решит пообедать в одиночку, то для всех остальных членов семьи это будет только подтверждением их предположений. Подобных ситуаций, когда человек, стремясь говорить или поступать по правде, создает ложную ситуацию, можно привести бесконечное множество. Правдой будет то, что не создает ложной ситуации. Для человека, посвятившего свою жизнь духовной работе, важно предвидеть те обстоятельства, в которых он может оказаться, и избегать тех из них, которые легко могут привести к двусмысленности и как следствие этого, к напряженным отношениям между людьми. Мир – зеркало нас самих, и если наша правда, вызывает ложь во внешнем мире, то, следовательно, наша правда – ложная. Возможно, она была основана на ментальных мнениях. Осознание действительной правды может быть только в нашем истинном сердце. Человека, у которого закрыто сердце никогда не удастся научить правде. Для него это так же будет понятным, как для дальтоника различие между зеленым и красным цветом. Правда не может быть выражена в словах или понята ментально, потому что слова – могут выражать только информацию, а правда – это знание, которое всегда за пределами ментала.</w:t>
      </w:r>
    </w:p>
    <w:p>
      <w:pPr>
        <w:pStyle w:val="3"/>
        <w:ind w:firstLine="709"/>
        <w:rPr>
          <w:color w:val="000000"/>
          <w:sz w:val="36"/>
          <w:szCs w:val="36"/>
        </w:rPr>
      </w:pPr>
      <w:r>
        <w:rPr>
          <w:color w:val="000000"/>
          <w:sz w:val="36"/>
          <w:szCs w:val="36"/>
        </w:rPr>
      </w:r>
    </w:p>
    <w:p>
      <w:pPr>
        <w:pStyle w:val="3"/>
        <w:ind w:firstLine="709"/>
        <w:rPr>
          <w:color w:val="000000"/>
        </w:rPr>
      </w:pPr>
      <w:r>
        <w:rPr>
          <w:color w:val="000000"/>
        </w:rPr>
      </w:r>
    </w:p>
    <w:p>
      <w:pPr>
        <w:pStyle w:val="Heading1"/>
        <w:ind w:firstLine="709"/>
        <w:rPr>
          <w:b/>
          <w:b/>
          <w:bCs/>
        </w:rPr>
      </w:pPr>
      <w:r>
        <w:rPr>
          <w:b/>
          <w:bCs/>
        </w:rPr>
        <w:t>ПОЗИЦИИ УМА И СЕРДЦА</w:t>
      </w:r>
    </w:p>
    <w:p>
      <w:pPr>
        <w:pStyle w:val="3"/>
        <w:ind w:firstLine="709"/>
        <w:rPr>
          <w:b/>
          <w:b/>
          <w:bCs/>
          <w:color w:val="000000"/>
        </w:rPr>
      </w:pPr>
      <w:r>
        <w:rPr>
          <w:b/>
          <w:bCs/>
          <w:color w:val="000000"/>
        </w:rPr>
      </w:r>
    </w:p>
    <w:p>
      <w:pPr>
        <w:pStyle w:val="3"/>
        <w:ind w:firstLine="709"/>
        <w:rPr>
          <w:color w:val="000000"/>
        </w:rPr>
      </w:pPr>
      <w:r>
        <w:rPr>
          <w:color w:val="000000"/>
        </w:rPr>
        <w:t>Позиция ума – это позиция выгоды, или приспособленчества. Поэтому человек, опирающийся на свой ум, не может быть истинным другом, потому что дружба в своей основе имеет открытое сердце навстречу другому человеку. Оппортунист пытается ладить с людьми, которые не терпят друг друга, становясь, на сторону то одного, то – другого, в зависимости от того, насколько это ему выгодно. Он не может иметь твердой позиции, потому что такая позиция подразумевает свое личное мнение, и свое определенное отношение к кому-либо или к чему-либо. Позиция ума всегда беспомощна и уязвима, потому что она видит только внешнюю сторону, или форму, и не может осознать содержание. Ум не может понять, что внешняя форма может иметь самое разнообразное содержание, и в зависимости от этого, форма может быть адекватной или не адекватной.</w:t>
      </w:r>
    </w:p>
    <w:p>
      <w:pPr>
        <w:pStyle w:val="Normal"/>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О ВЛЮБЛЕННОМ УМ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Есть люди, у которых не открыто сердце, и они вынуждены жить только умом, который пытается компенсировать недостаток витальности своими способами. И в начале это может у него получаться относительно не плохо, так как у него есть некоторая витальная часть, благодаря которой, он может судить о различных витальных чувствах. Но эта часть слишком схематична, чтобы быть способной полностью компенсировать закрытое сердце. И там, где сердце естественно выражает себя, ум только пытается копировать его, что иногда выглядит не только не естественно, но даже уродливо. Человек, живущий умом, может фантазировать на тему любви, но очень часто может только влюбляться, но не любить, потому что для истинной любви ума не достаточно, необходимо открытое сердце. Мы адекватны миру в своих взаимоотношениях с ним только в том случае, когда ум и сердце идут рука об руку. Порознь они не могут быть гармоничны с окружающей их реальностью. Человек, живущий только своими чувствами, может быть так же не объективен, как и человек, живущий умом – не адекватен реальности. Похоже, что люди, живущие своим умом, обманывают самих себя и невольно обманывают тех, с которыми они вынуждены быть в витальном контакте. Я говорю в витальном, имея в виду все разновидности витальных отношений. Люди, живущие умом не могут искренне радоваться или печалиться, не могут реально любить и ненавидеть, потому что всеми этими чувствами управляет у них не сердце, а эго их ума. Известно, что эгоистический ум, не поддерживаемый сердцем, способен только к разрушению, которое может совершаться под самыми благопристойными масками. Ум пытается осознать реальность в пределах своей возможности, но это осознавание всегда однобоко, а действия, которые человек предпринимает, на основании такого осознавания, почти всегда неадекватны реальности.</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ПРОГНОЗЫ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Подавляющее большинство людей не осознают ограниченность своего ума, который способен только констатировать факты и превращать их в символы слов. Они принимают за ум и свою способность осознавать, которая принадлежит сознанию, но не уму. Ум не может отождествляться, и поэтому он всегда в какой-то мере неадекватен реальности. Он не может воспринимать состояния, и действия, которые происходят в настоящем времени. На основании происходящих событий в настоящем, он делает свое заключение о прошлом, опираясь на его поверхностные проявления, так как более глубокие уровни реальности ему не доступны. Реальность никогда не раскрывается по прямой, поэтому в ней дважды два никогда не является четырем, но всегда – или меньше, или больше этой цифры. Поэтому заключения ума всегда не соответствуют реальности, не только тогда, когда он пытается судить о настоящем на основании прошлых событий, но и тогда, когда он пытается предугадать события будущего. Реализация планов, которые он строит на будущее, почти всегда не соответствует ожиданиям человека и это приводит к тому, что со временем приходится в них со временем вносить поправки. В том случае, когда эти планы распространяются в далекое будущее, то они могут никогда не исполниться, потому что чем дальше в будущее направлены ожидания, тем в меньшей степени это будущее связано с действительной реальностью того времени. Примером этому могут служить планы последних десятилетий советского времени, когда Никита Сергеевич Хрущев заявил: «нынешнее поколение будет жить при коммунизме!».</w:t>
      </w:r>
    </w:p>
    <w:p>
      <w:pPr>
        <w:pStyle w:val="Normal"/>
        <w:ind w:firstLine="709"/>
        <w:jc w:val="both"/>
        <w:rPr>
          <w:color w:val="000000"/>
          <w:sz w:val="36"/>
          <w:szCs w:val="36"/>
        </w:rPr>
      </w:pPr>
      <w:r>
        <w:rPr>
          <w:color w:val="000000"/>
          <w:sz w:val="36"/>
          <w:szCs w:val="36"/>
        </w:rPr>
        <w:t>Человек, вставший на духовный путь, не может жить по законам клеток, которые постоянно строит ум. Духовный путь не может быть ограничен чем бы то ни было и люди, идущие им – свободные существа. В этой ситуации духовный искатель должен осознать ментальные клетки внутри самого себя и это будет для него необходимой ступенью, чтобы выйти за пределы этих клеток. Ум всегда строит клетки, он всегда вначале получаемые знания делит на части, каждая из которых в этом случае, перестает быть знанием, а потом соединяет их в нечто неподвижное и твердое, которое внешне выглядит как необходимая информация, а изнутри как ограничивающая клетка. Можно вообще заставить ум замолчать, что можно сделать, только отстранившись от его активности. В этом случае ум теряет собственную инициативу и становится послушным инструментом духовного искателя.</w:t>
      </w:r>
    </w:p>
    <w:p>
      <w:pPr>
        <w:pStyle w:val="3"/>
        <w:ind w:firstLine="709"/>
        <w:rPr>
          <w:color w:val="000000"/>
          <w:sz w:val="36"/>
          <w:szCs w:val="36"/>
        </w:rPr>
      </w:pPr>
      <w:r>
        <w:rPr>
          <w:color w:val="000000"/>
          <w:sz w:val="36"/>
          <w:szCs w:val="36"/>
        </w:rPr>
      </w:r>
    </w:p>
    <w:p>
      <w:pPr>
        <w:pStyle w:val="3"/>
        <w:ind w:firstLine="709"/>
        <w:rPr>
          <w:color w:val="000000"/>
        </w:rPr>
      </w:pPr>
      <w:r>
        <w:rPr>
          <w:color w:val="000000"/>
        </w:rPr>
      </w:r>
    </w:p>
    <w:p>
      <w:pPr>
        <w:pStyle w:val="Heading1"/>
        <w:ind w:firstLine="709"/>
        <w:rPr>
          <w:b/>
          <w:b/>
          <w:bCs/>
        </w:rPr>
      </w:pPr>
      <w:r>
        <w:rPr>
          <w:b/>
          <w:bCs/>
        </w:rPr>
        <w:t>О МЕНТАЛЬНЫХ ВЗАИМООТНОШЕНИЯХ</w:t>
      </w:r>
    </w:p>
    <w:p>
      <w:pPr>
        <w:pStyle w:val="3"/>
        <w:ind w:firstLine="709"/>
        <w:rPr>
          <w:b/>
          <w:b/>
          <w:bCs/>
          <w:color w:val="000000"/>
        </w:rPr>
      </w:pPr>
      <w:r>
        <w:rPr>
          <w:b/>
          <w:bCs/>
          <w:color w:val="000000"/>
        </w:rPr>
      </w:r>
    </w:p>
    <w:p>
      <w:pPr>
        <w:pStyle w:val="3"/>
        <w:ind w:firstLine="709"/>
        <w:rPr>
          <w:color w:val="000000"/>
        </w:rPr>
      </w:pPr>
      <w:r>
        <w:rPr>
          <w:color w:val="000000"/>
        </w:rPr>
        <w:t xml:space="preserve"> </w:t>
      </w:r>
      <w:r>
        <w:rPr>
          <w:color w:val="000000"/>
        </w:rPr>
        <w:t>Ментальные люди не могут быть адекватными при общении, потому что ум не содержит в себе текучести и поэтому любая его активность, направленная во внешний мир, в какой-то мере неуместна и вызывает у людей, общающихся с ними, чувство, что их не понимают, или даже агрессивно относятся к ним. Мало того, ментальные люди не понимают логику других людей, которые живут не только умом, но и сердцем, и даже пытаются копировать их, не понимая того, что копировать сердце невозможно. И, поэтому, их поступки в это время выглядят, по меньшей мере, странно. Они пытаются приспособиться к окружающему их миру, но это бывает иногда так же трудно, как квадратной пробкой заткнуть круглое горлышко бутылки. Они всегда в какой-то мере не соответствуют текучей реальности. Ум всегда пытается планировать, прогнозировать, и сетует на внешние обстоятельства, не позволившие реализоваться его планам и прогнозам. Он не видит причины в самом себе, потому что односторонне воспринимает мир, не взаимодействуя с ним, а, действуя в нем. У человека, который воспринимает мир не только умом, но и сердцем, всегда есть обратная связь, используя которую, он может осознать адекватность самого себя при взаимодействии с окружающей его реальностью. Ментальный человек накладывает на внешний мир свои внутренние штампы и считает, что если внешняя реальность не совпадает с ними, то тем хуже для этой реальности. Поэтому он всегда подозревает, сомневается и на все реальности внешнего мира у него есть свои неопровержимые мнения. Ум старается придерживаться своих жестких правил и если окружающая реальность не соответствует этим правилам, то он или переживает состояние растерянности или же становится агрессивным относительно этой реальности. Его мерой является не адекватность, а полезность, рациональность, неизменность. Нередко он отстаивает свои мнения даже тогда, когда они не соответствуют действительности.</w:t>
      </w:r>
    </w:p>
    <w:p>
      <w:pPr>
        <w:pStyle w:val="Normal"/>
        <w:ind w:firstLine="709"/>
        <w:jc w:val="both"/>
        <w:rPr>
          <w:color w:val="000000"/>
          <w:sz w:val="36"/>
          <w:szCs w:val="36"/>
        </w:rPr>
      </w:pPr>
      <w:r>
        <w:rPr>
          <w:color w:val="000000"/>
          <w:sz w:val="36"/>
          <w:szCs w:val="36"/>
        </w:rPr>
        <w:t>Свою собственную неадекватность он воспринимает как агрессию против него, и отвечает на это своей ответной агрессией, которая для людей, взаимодействующих с таким человеком, является неожиданной и не понятной.</w:t>
      </w:r>
    </w:p>
    <w:p>
      <w:pPr>
        <w:pStyle w:val="3"/>
        <w:ind w:firstLine="709"/>
        <w:rPr>
          <w:color w:val="000000"/>
          <w:sz w:val="36"/>
          <w:szCs w:val="36"/>
        </w:rPr>
      </w:pPr>
      <w:r>
        <w:rPr>
          <w:color w:val="000000"/>
          <w:sz w:val="36"/>
          <w:szCs w:val="36"/>
        </w:rPr>
      </w:r>
    </w:p>
    <w:p>
      <w:pPr>
        <w:pStyle w:val="3"/>
        <w:ind w:firstLine="709"/>
        <w:rPr>
          <w:color w:val="000000"/>
        </w:rPr>
      </w:pPr>
      <w:r>
        <w:rPr>
          <w:color w:val="000000"/>
        </w:rPr>
      </w:r>
    </w:p>
    <w:p>
      <w:pPr>
        <w:pStyle w:val="Heading1"/>
        <w:ind w:firstLine="709"/>
        <w:rPr>
          <w:b/>
          <w:b/>
          <w:bCs/>
        </w:rPr>
      </w:pPr>
      <w:r>
        <w:rPr>
          <w:b/>
          <w:bCs/>
        </w:rPr>
        <w:t>ОБ ИНЕРЦИИ УМА</w:t>
      </w:r>
    </w:p>
    <w:p>
      <w:pPr>
        <w:pStyle w:val="3"/>
        <w:ind w:firstLine="709"/>
        <w:rPr>
          <w:b/>
          <w:b/>
          <w:bCs/>
          <w:color w:val="000000"/>
        </w:rPr>
      </w:pPr>
      <w:r>
        <w:rPr>
          <w:b/>
          <w:bCs/>
          <w:color w:val="000000"/>
        </w:rPr>
      </w:r>
    </w:p>
    <w:p>
      <w:pPr>
        <w:pStyle w:val="3"/>
        <w:ind w:firstLine="709"/>
        <w:rPr>
          <w:color w:val="000000"/>
        </w:rPr>
      </w:pPr>
      <w:r>
        <w:rPr>
          <w:color w:val="000000"/>
        </w:rPr>
        <w:t>Ум человека подобен детскому конструктору, из деталей которого можно составить только определенные фигуры. И у каждого человека такого рода свой «конструктор», из которого можно сложить фигуры, свойственные только этому человеку. Обычно ум запоминает какие-то «фигуры», которые наиболее часто повторяются, что приводит к тому, что у человека появляются свои устойчивые мнения и взгляды на жизнь. Ум как бы скатывается в уже известное ему положение, даже в тех случаях, когда обстоятельства требуют от него большей гибкости. Чтобы остаться в своем привычном положении, ум использует множество аргументов таких как: «ты меня отвлекаешь, я занят», «мне сейчас нет времени тебя слушать», «мне это не интересно», «это твои проблемы», «в твоих словах нет никакого смысла», «в этом нет ничего серьезного» и т. д.</w:t>
      </w:r>
    </w:p>
    <w:p>
      <w:pPr>
        <w:pStyle w:val="3"/>
        <w:ind w:firstLine="709"/>
        <w:rPr>
          <w:color w:val="000000"/>
        </w:rPr>
      </w:pPr>
      <w:r>
        <w:rPr>
          <w:color w:val="000000"/>
        </w:rPr>
        <w:t>Человек только в том случае может понять другого человека, если он настроит свой ум в унисон с умом говорящего, а это возможно только тогда, если он согласиться его слушать. Можно слушать, но не слышать, что объясняется тем, что в уме слушающего в это время может крутиться свое собственное мнение, которое «более правильное и важное», чем то, которое высказывает, говорящий собеседник. Когда ум человека начинает терять свою гибкость, то он не только имеет на все устоявшиеся мнения, он испытывает досаду, а иногда даже раздражение ко всему, что не соответствует его мнению. Такой человек испытывает затруднения при переключении внимания от одной деятельности на другую. И одновременно с этим, у человека может быть повышенная отвлекаемость при выполнении какой-либо работы, требующей от него даже незначительного напряжения ума. Это часто бывает в тех случаях, когда у человека не достает энергии, чтобы быть длительно сосредоточенным на одной и той же работе. Чаще всего такого рода симптомы возникают у людей преклонного возраста, детская неусидчивость и невнимательность имеет совершенно другие причины, которые связаны с неконтролируемой подвижностью.</w:t>
      </w:r>
    </w:p>
    <w:p>
      <w:pPr>
        <w:pStyle w:val="Normal"/>
        <w:ind w:firstLine="709"/>
        <w:jc w:val="both"/>
        <w:rPr>
          <w:color w:val="000000"/>
          <w:sz w:val="36"/>
          <w:szCs w:val="36"/>
        </w:rPr>
      </w:pPr>
      <w:r>
        <w:rPr>
          <w:color w:val="000000"/>
          <w:sz w:val="36"/>
          <w:szCs w:val="36"/>
        </w:rPr>
        <w:t>Духовный искатель, который знает, насколько важна на внутреннем пути восприимчивость, должен преодолевать инертность своего ума. Одним из способов, который позволяет сделать ум более подвижным, является внимание. Необходимо быть предельно внимательным при общении не только с людьми, но и со всеми формами жизни. Именно в период сосредоточенного внимания происходит настройка восприятия на источник информации и непосредственного знания. В этот период необходимо не только быть внимательным, но одновременно осознавать все свои, даже самые незначительные, эмоциональные реакции.</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О МЕНТАЛЬНОМ ВИТАЛ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Человеческий ум содержит в себе витальную часть, благодаря которой человек способен составить впечатления о различных чувствах и даже судить о них. Он может даже влюбиться, опираясь на эти чувства, но такого рода любовь не продолжительна, поверхностна, и человек скоро находит повод для прекращения отношений.</w:t>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 xml:space="preserve">Есть люди, которые никогда не знали истинной любви, никогда не ведали истинного чувства долга, для них не понятно чувство ностальгии. Для них родина там, где им хорошо материально и нет проблем с их здоровьем. Эти люди строят свои отношения с миром, опираясь на свой ум, который нередко имеет кривую логику, этих людей не убедить, что некоторые их поступки приносят страдания другим людям, и окружающей их природе. Ум способен только разделять и поэтому для такого рода людей самым ценным в жизни являются они сами. Поэтому они не способны жертвовать собой или своим благополучием, и они не способны быть истинными друзьями и ценить то хорошее, что было сделано им кем-то другим. Но интересно то, что они могут длительно ненавидеть, завидовать, ревновать, они могут мстить и подвергать остракизму тех, которые не оценивают их по достоинству. Но, еще раз повторяю, высшие человеческие чувства у них находятся в зачаточном состоянии и, разумеется, ни одного из них в этом не убедить, потому что им не с чем сравнивать те чувства и состояния, которые они способны переживать. Это люди с закрытым сердцем и этот свой дефект они часто довольно искусно прикрывают умом. Но, не зная истинных чувств, и пытаясь с позиции ума копировать поведение других людей, основанное на чувствах, оказываются не только не состоятельными, но и эмоционально неадекватными обстоятельствам. Этим людям никогда не понять, что гармония отношений возможна только при опоре на восприятии и чувствах, идущих из сердца. Они подобны слепым, которым невозможно объяснить то, что видят вокруг себя зрячие. </w:t>
      </w:r>
    </w:p>
    <w:p>
      <w:pPr>
        <w:pStyle w:val="TextBodyIndent"/>
        <w:ind w:firstLine="709"/>
        <w:jc w:val="both"/>
        <w:rPr>
          <w:color w:val="000000"/>
          <w:sz w:val="36"/>
          <w:szCs w:val="36"/>
        </w:rPr>
      </w:pPr>
      <w:r>
        <w:rPr>
          <w:b w:val="false"/>
          <w:bCs w:val="false"/>
          <w:color w:val="000000"/>
          <w:sz w:val="36"/>
          <w:szCs w:val="36"/>
        </w:rPr>
        <w:t>Исследования ума показывают, что он состоит из трех частей – механической, логической и абстрактной спокойной, которая способна быть наблюдателем активности первых двух частей. И каждая из них имеет свою витальную часть. Но если мы достаточно внимательно исследуем ум, то находим, что такое деление его не является стандартным для различных людей. Не многие из них имеют достаточно выраженную спокойную и даже неподвижную, высшую часть ума, и им приходится довольствоваться только механическим и логическим умом, поэтому им трудно контролировать себя. И немало людей, у которых даже логическая часть ума является усеченной, и про таких людей иногда говорят, что у них кривая логика. И, конечно же, контроль со стороны такого усеченного ума в значительной мере недостаточен и, не имея глубоких чувств, они перескакивают от одного увлечения к другому, принимая каждое из них, как очень серьезное и «на всю жизнь». И есть не мало людей, которые в своей жизни опираются только на свой механический ум, – они хаотичны и не постоянны в своих действиях, легко переходят от одного увлечения к другому, для них не существует каких-либо ценностей, кроме витальных удовольствий, и конечно же, у них не существует никакого постоянства и морали</w:t>
      </w:r>
    </w:p>
    <w:p>
      <w:pPr>
        <w:pStyle w:val="Normal"/>
        <w:ind w:firstLine="709"/>
        <w:jc w:val="both"/>
        <w:rPr>
          <w:color w:val="000000"/>
          <w:sz w:val="36"/>
          <w:szCs w:val="36"/>
        </w:rPr>
      </w:pPr>
      <w:r>
        <w:rPr>
          <w:color w:val="000000"/>
          <w:sz w:val="36"/>
          <w:szCs w:val="36"/>
        </w:rPr>
      </w:r>
    </w:p>
    <w:p>
      <w:pPr>
        <w:pStyle w:val="Heading2"/>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ind w:firstLine="709"/>
        <w:rPr>
          <w:b/>
          <w:b/>
          <w:bCs/>
        </w:rPr>
      </w:pPr>
      <w:r>
        <w:rPr>
          <w:b/>
          <w:bCs/>
        </w:rPr>
        <w:t>ЗНАНИЯ – НЕВЫРАЗИМЫ В СЛОВАХ</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Ум не является носителем знаний, он даже не способен выразить их адекватно. И если мы начинаем исследовать возможности ума, то находим, его подобным набору детского конструктора, из деталей которого можно складывать только определенные фигуры. Он подобно жонглеру манипулирует информацией, очень часто не понимая того, что она собой отражает, но когда человек пытается войти в область, в которой ум не компетентен, то ум, не имея возможности понять стремления человека, пытается соорудить перед областью знаний неприступную для человека стену. И тогда человек начинает понимать, что ум не только инструмент, которым он пользуется, но и его страж, не позволяющий выходить за пределы ментальной клетки. Человек, стремящийся к знаниям, может заметить, что при приближении знаний в уме рождается множество вопросов, которые соответствуют этим знаниям. Но ум может только спрашивать, и не имеет возможности войти в область знаний, и тогда он начинает конструировать гипотезы. В действительности, знания не нуждаются в уме, они существуют помимо него. Они даже не нуждаются, быть выраженными, в каком бы то ни было виде – они просто есть. Но человек вынужден пользоваться услугами ума для того, чтобы насколько это, возможно, выразить знания, для того, чтобы поделиться ими с другими людьми. К сожалению, человек пока не способен передавать знания непосредственно и вынужден пользоваться услугами несовершенного ума.</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ДРУГОЙ СПОСОБ УСПОКОЕНИЯ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В беседе более ценным является умение слушать, чем говорить. Сам по себе процесс говорения – пустая трата энергии и времени, если нет слушателя. Но в действительности при общении людей, есть тот, кто говорит и тот, кто почти не слушает, так как в его уме вертятся свои мысли и, конечно же, различного рода мнения и возражения. В это время слушатель закрыт для восприятия. И всегда, наш собеседник не слушает нас, если в это время его ум активен. Посмотрите на глаза слушателя, которые, как говорят, являются зеркалом души. Но будет правильнее сказать, что они являются зеркалом ума. Если у слушателя в голове крутятся собственные мысли, то глаза его не будут спокойно смотреть на вас, они то и дело будут перебегать от одной части вашего тела к другой, и даже более того, они будут «бегать» по сторонам. В это время он вас не слушает, вы для него не самая важная персона, более важным является он сам, с его мнениями и умозаключениями. Такого рода слушатель воспринимает в большей степени себя самого, чем, кого-либо другого. У него на все есть свое мнение, и ко всему свое отношение, которыми он дорожит, и которые являются краеугольными камнями его личности. Такого человека можно назвать закрытым, так как он живет не просто в капсуле своего ума, но еще и в капсуле своего эго.</w:t>
      </w:r>
    </w:p>
    <w:p>
      <w:pPr>
        <w:pStyle w:val="Normal"/>
        <w:ind w:firstLine="709"/>
        <w:jc w:val="both"/>
        <w:rPr>
          <w:color w:val="000000"/>
          <w:sz w:val="36"/>
          <w:szCs w:val="36"/>
        </w:rPr>
      </w:pPr>
      <w:r>
        <w:rPr>
          <w:color w:val="000000"/>
          <w:sz w:val="36"/>
          <w:szCs w:val="36"/>
        </w:rPr>
        <w:t>В том случае, если человеку удается внимательно слушать другого человека, чтобы никакие мнения и умозаключения не возникали в его голове, то в это время он только слушатель, и полностью открыт навстречу собеседнику, имеющему свою позицию по данному вопросу. Свое собственное мнение при этом никуда не денется, важно выслушать то, что говорит другой. Он обязательно скажет что-то, чего у его слушателя нет, и чем этот слушатель может обогатить свои мнения. Такого рода позиция дает сразу два преимущества. Во-первых, слушатель приучает свой ум к дисциплине, во-вторых, общение такого рода делает ум слушателя богаче, чем он был прежде. Канал внимания при этом остается не занятым своими собственными мыслями и свободным для знаний или информации, идущих извне. Слушающий ум – всегда спокойный ум и, более того, он всегда однонаправленный, что позволяет ему быть не только более восприимчивым, но и устойчивым, что для внутренней работы является очень важным.</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ЕЩЕ ОБ ОСТАНОВКЕ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Из всех существующих техник по остановке ума можно сделать вывод, что ум замолкает потому, что свидетель, находящийся в сфере ума, будучи неподвижным, не позволяет уму захватывать приходящие в него извне мысли. Человек, начинающий практику остановки ума убеждается, что все именно так и происходит. Но в действительности, это очередная иллюзия. В действительности, «свидетель» находится в это время за пределами внешнего ума, что дает ему возможность наблюдать все, что происходит на более низком уровне. И когда человек в своих усилиях остановить ум, утвердится на более высоком уровне, то прежний ум станет только исполнительным инструментом и потеряет прежнюю власть над человеком. В любом случае, когда человек наблюдает за умом или какими-либо витальными реакциями, он выходит за пределы внешней части своего существа и все, происходящее на прежних уровнях его витала и ума, уже не может влиять на его сознание. Обычно все части ума и витала, в своей активности стремятся овладеть человеческим сознанием, что позволяет им использовать человека, как свой инструмент реализации во внешнем мире. И, кроме того, это дает им ту энергию, которая позволяет им быть на достаточном уровне активности. В связи с формированием «свидетеля», который всегда находится «выше» или за пределами того, что он свидетельствует, сознание человека становится для реакций ума и витала недоступным, что приводит к их успокоению. Так, если «свидетель» сформировался над виталом, то уже любые витальные реакции не могут поколебать равновесия человека. И тогда становится понятным, успокоение даже тех граней витала, которые, возможно, ни разу не были объектом свидетельствования.</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МОГУ» И «НЕ МОГУ»</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Человек состоит из двух частей – внешней и внутренней. Внешняя – полна сомнений и неуверенности, потому что не имеет знаний. Внутренняя – имеет знания. Внешняя часть человеческого существа постоянно мечется, пытаясь из множества возможностей, которые проявляются или могут проявиться во внешнем мире, выбрать для себя наиболее выгодную. Внутренняя часть всегда знает не только свои возможности, но и то, во внешнем мире, что адекватно этим возможностям. Поэтому, внутренняя – истинная часть человека, не имеет необходимости что-либо выбирать – она знает, что необходимо для того, чтобы сделать следующий шаг в жизни, который будет правильным, поэтому она никогда не сомневается и так как она «знает», то для нее не существует «могу» или «не могу», которые имеют отношение только к внешней части человеческого существа.</w:t>
      </w:r>
    </w:p>
    <w:p>
      <w:pPr>
        <w:pStyle w:val="Normal"/>
        <w:ind w:firstLine="709"/>
        <w:jc w:val="both"/>
        <w:rPr>
          <w:color w:val="000000"/>
          <w:sz w:val="36"/>
          <w:szCs w:val="36"/>
        </w:rPr>
      </w:pPr>
      <w:r>
        <w:rPr>
          <w:color w:val="000000"/>
          <w:sz w:val="36"/>
          <w:szCs w:val="36"/>
        </w:rPr>
        <w:t>Принципы ума характерны для ментальных ограниченных миров, где как на шахматной доске есть свои шестьдесят четыре клетки, в пределах которых существуют все законы и правила этих миров. Овладев человеком сущности ментальных миров, не могут выйти за пределы законов своего плана бытия, и для них человеческий мир оказался совершенно непредсказуемым и текучим, что привело ментальных сущностей вначале к полному замешательству, а потом к стремлению сделать человеческий мир подобным своему миру, в котором дважды два – всегда четыре. Именно поэтому ментал постоянно в замешательстве, постоянно сомневается и в своем арсенале содержит вечные «смогу» или «не смогу?» Именно поэтому, в человеческом обществе ментал строит всевозможные психологические и социальные клетки ограничений, строит науку, основанную на логике анализа и синтеза. Для него каждая клетка, каждый атом должны быть определены и каждому из них он должен найти свое место. Для него не понятен принцип текучести, в основе которого лежит отождествление, но более приемлемо захватывание, иногда агрессивное. Ум не может прощать, так как он не может принять реальность такой, какова она есть в действительност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СЛОВА</w:t>
      </w:r>
    </w:p>
    <w:p>
      <w:pPr>
        <w:pStyle w:val="3"/>
        <w:ind w:firstLine="709"/>
        <w:rPr>
          <w:b/>
          <w:b/>
          <w:bCs/>
          <w:color w:val="000000"/>
        </w:rPr>
      </w:pPr>
      <w:r>
        <w:rPr>
          <w:b/>
          <w:bCs/>
          <w:color w:val="000000"/>
        </w:rPr>
      </w:r>
    </w:p>
    <w:p>
      <w:pPr>
        <w:pStyle w:val="Normal"/>
        <w:ind w:firstLine="709"/>
        <w:jc w:val="both"/>
        <w:rPr>
          <w:color w:val="000000"/>
          <w:sz w:val="36"/>
          <w:szCs w:val="36"/>
        </w:rPr>
      </w:pPr>
      <w:r>
        <w:rPr>
          <w:color w:val="000000"/>
          <w:sz w:val="36"/>
          <w:szCs w:val="36"/>
        </w:rPr>
        <w:t>Слова – это оболочки, являющиеся символами знаний, но каждый человек наполняет их своим содержанием, которое соответствует его опыту и знаниям. Поэтому, когда один человек говорит о каком-то витальном состоянии, то в этом случае его слушатель воспринимает чаще всего не содержимое этой оболочки-символа, а только саму оболочку и заполняет ее своим содержанием, которое соответствует его опыту и его знаниям. Следовательно, можно предполагать, что устные беседы не дают ничего полезного или нового собеседникам. Они уже известную им информацию и свой личный опыт, при этом раскладывают в новой конфигурации. И если один из собеседников не глубокий, то и оболочки слов, которые доходят до его слуха, он заполнит всякой мелочью. Человек, имеющий какую-то определенную профессию, слушая своего собеседника, будет связывать тему разговора с имеющимися у него профессиональными знаниями, и проводить соответствующие аналогии и у него может сложиться впечатление, что у говорящего есть какие-то знания, имеющие отношения к его профессии. Существуют личности, которые независимо от возраста, могут быть до предела заполнены знаниями, и в этом случае человек может только сопоставлять то, о чем ему говорят, с имеющейся у него информацией, а если это сопоставление невозможно, то они просто отбрасывают приходящую к ним информацию. Дело в том, что у каждого человека свой объем хранилища памяти. Поэтому насыщенность знаниями и информацией у одних наступает очень быстро и тогда интерес к чему-либо новому у них быстро пропадает, потому что это новое им некуда помещать. К тому же все внутренние связи у них уже задействованы, и изменить уже имеющуюся конфигурацию знаний или просто интеллектуального багажа, они не в состоянии. Чтобы скрыть свою неспособность усваивать новую информацию, они могут презрительно относиться ко всему, что не подтверждает их информационную полноту. Хотя презрительное отношение и к информации, и к людям, которые владеют этой информацией, у них часто происходит на подсознательном уровне. Таких людей можно сравнить со стариками, которые уже не способны усваивать что-либо новое. Каждый человек в словах может передать только какую-то часть самого себя – витальную или ментальную. И когда он кого-либо слушает, то слова другого человека он так же заполняет самим собой. Практически, действительного общения на ментальном уровне между людьми не происходит, потому что они воспринимают ровно столько, сколько уже имеют и другому человеку они также ничего передать не могут, потому что и этот, другой будет заполнять слова собеседника своим собственным содержанием. Можно сказать, что при общении люди воспринимают только самих себя. Но все в действительности выглядит несколько иначе. Информация, передаваемая в словах – сугубо индивидуальна, но сопутствующие сигналы тела, выраженные в тембре голоса, его интонациях, мимике лица, жестах и телодвижениях – носят общий характер, присущий большинству людей, поэтому значительная часть внутренних переживаний одного собеседника вызывает соответствующий резонанс у другого и возникает состояние сопереживания. Практически, ценными являются не слова, а состояния, которые возникают в результате общения. Именно состояния вызывают или движение сознания вверх, или снижение его.</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КОГДА УМ – ВЫРАЗИТЕЛЬ СЕРДЦА</w:t>
      </w:r>
    </w:p>
    <w:p>
      <w:pPr>
        <w:pStyle w:val="3"/>
        <w:ind w:firstLine="709"/>
        <w:rPr>
          <w:b/>
          <w:b/>
          <w:bCs/>
          <w:color w:val="000000"/>
        </w:rPr>
      </w:pPr>
      <w:r>
        <w:rPr>
          <w:b/>
          <w:bCs/>
          <w:color w:val="000000"/>
        </w:rPr>
      </w:r>
    </w:p>
    <w:p>
      <w:pPr>
        <w:pStyle w:val="Normal"/>
        <w:ind w:firstLine="709"/>
        <w:jc w:val="both"/>
        <w:rPr>
          <w:color w:val="000000"/>
          <w:sz w:val="36"/>
          <w:szCs w:val="36"/>
        </w:rPr>
      </w:pPr>
      <w:r>
        <w:rPr>
          <w:color w:val="000000"/>
          <w:sz w:val="36"/>
          <w:szCs w:val="36"/>
        </w:rPr>
        <w:t xml:space="preserve">Имеет большое значение, исследуем ли мы мир при помощи нашего ума или при помощи значительно его превосходящего уровня сознания. Какими бы умными и захватывающими ни были различного рода творения, они будут заставлять звучать те уровни нашего существа, на которые они опирались в период их создания автором. И не важно, будет ли это нечто выраженное в словах или в музыке, или же на полотне художника. Если слова, которые мы слышим или читаем, или музыка, которую мы слушаем, имеют свои корни в глубинах нашего сердца, то они обязательно проникают в сердце слушателя или читателя и заставляют звучать соответствующие им струны. Если слова, образы или мелодии являются отражением звучания витальной части человеческого существа, то они никогда не проникнут в глубины сердца слушателя. В слушателе или читателе они заставят звучать только тот уровень, выражением которого они являлись. </w:t>
      </w:r>
    </w:p>
    <w:p>
      <w:pPr>
        <w:pStyle w:val="Normal"/>
        <w:ind w:firstLine="709"/>
        <w:jc w:val="both"/>
        <w:rPr>
          <w:color w:val="000000"/>
          <w:sz w:val="36"/>
          <w:szCs w:val="36"/>
        </w:rPr>
      </w:pPr>
      <w:r>
        <w:rPr>
          <w:color w:val="000000"/>
          <w:sz w:val="36"/>
          <w:szCs w:val="36"/>
        </w:rPr>
        <w:t>Чем глубже источник, реализованных знаний, тем более он многогранен. Поэтому, возвращаясь повторно к одному и тому же произведению, мы находим в нем все новые и новые грани, скрытые за одними и теми же словами. Правда, чтобы обнаружить эти грани, необходимо самому быть многогранным. Если наша личность будет иметь всего одну грань, то она будет встречаться только с одной гранью того произведения, которое мы будем воспринимать.</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ЗНАНИЯ И СЛОВ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Человеческое сознание имеет множество граней, и каждая из них может иметь свой опыт. Это одна из причин, почему человек может быть мудрым в одном и совершенно беспомощным в другом, другими словами, мудрый человек совсем не обязательно многогранен в своей мудрости. Этот смысл хорошо отражает русская пословица: «на всякого мудреца довольно простоты». Мудрость – это глубина и широта понимания взаимоотношения между объектами внешнего мира, и это глубинное понимание событий, происходящих в окружающем мире. И мудрость – это способность предвидеть результаты прошлых или сегодняшних событий. Все в окружающем нас мире имеет много смысловых уровней, и каждый следующий более глубокий уровень все больше приближает человека к абсолютным знаниям. Это можно сравнить с глубинами океана. Если мы только на его поверхности, то мы осознаем только ту его часть, с которой соприкасаемся, в этом случае мы похожи на вершину пирамиды, которая соприкоснулась с его поверхностью. По мере погружения в глубины океана площадь соприкосновения становится все большей и не только на его поверхности, но и в его глубинах. Площадь соприкосновения – это и есть знания, а волны или рябь на поверхности океана – это слова, при помощи которых мы пытаемся их выразить. Каждый уровень знаний должен иметь свои символы, при помощи которых эти знания могут быть выражены адекватно, что реально не всегда возможно. Поэтому когда человек пытается свои глубокие переживания или знания выразить про помощи поверхностных слов, то это он делает всегда приблизительно. Есть люди, которые видят только поверхность океана и тогда их описания этой поверхности однозначны и всегда имеют один и тот же смысл. Но если человек, сознание которого не только глубокое, но и обширное, что-либо пытается описать, то его стремления выразить свои знания проходят через все уровни океана, пока не достигнут поверхности, где уже могут быть использованы слова. Иногда таким людям очень трудно выразить свои знания общепринятыми словами, которые адекватны только поверхности этого океана. В дальнейшем, когда человек начинает читать произведения таких людей, то очень часто приходит к мысли, что повторные чтения приносят вновь и вновь нечто новое, которое было не замечено при предыдущем чтении. Это связано с тем, что при повторных чтениях, если сознание читателя достаточно глубокое, начинает осознаваться более глубокий уровень смысла писаний автора, которое всегда выглядит как нечто новое, не замеченное при первом чтении. Когда мы говорим о классиках среди писателей, поэтов, музыкантов, художников и т. д., то при этом имеем в виду глубину их сознания, глубину и широту видения реальности, которую они отражают в своих произведениях. Поверхностное редко может задеть человеческую душу. В нем может быть поверхностная красивость, которая привлекательна на первый взгляд, но быстро становится пресной и пустой. По-видимому, и обычные люди так же укладываются в это правило и если в них нет глубины, то они очень быстро становятся не интересными как собеседники, и с ними нет никакого желания встречаться. Их можно сравнить с «демьяновой ухой», которая хороша только в первой порци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ОЗАИЧНОСТЬ МЫШЛЕНИ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Мозаичность мышления проявляется в том, что человек не может длительное время быть сосредоточенным на какой-то одной работе, на одной идее, одном интересе. Особенно это сказывается в мелочах. Это похоже на суетливость человека, который в течение дня устал и вечером, несмотря на недостаток энергии, не может остановиться и переходит от одних фрагментов какой-либо деятельности к другим, зная при этом, что все это он мог бы сделать и в другое время. При мозаичном мышлении люди, часто непоследовательны и неадекватны, более поверхностны и мелочны, у них возникают трудности в выполнении работ, имеющих несколько последовательных ступеней сложности, в значительной мере затрудняется абстрактное мышление и ими, зачастую, руководят различные эмоциональные побуждения. Мир для этих людей становится неупорядоченным, по крайней мере, они не способны увидеть в нем какую-либо последовательность, и отсюда, для них в этом мире затруднена ориентация. При общении такие люди часто перескакивают от одной темы к другой, а когда усаживаются у телевизора, то нередко бесцельно переключают программы. Для них становятся привлекательными мелькания экрана телевизора и те эстрадные номера, в которых много ритмичного грома, а если смотрят фильмы, то предпочитают те, которые насыщенные насилием. Они очень часто тревожны, и как компенсацию своей тревожности и неопределенности, любят слушать сообщения о чем-то тревожном у других людей, и это дает им некоторое успокоение, что все эти неприятности существуют и у других людей. Их привлекает и захватывает все поверхностное, так как понять более сложную и глубокую мозаику реальности они уже не в состоянии. Для них важно мнение других людей, потому что сами для себя они перестали быть авторитетами. Все это вместе взятое создает из такого рода людей послушную толпу, не имеющую ни своего мнения, ни своей цели. Управлять такой толпой сравнительно просто, так как ее потребности не выходят за рамки собственного пищеварительно-тряпочного благополучия, и обещание самых незначительных материальных благ, может служить определяющим в принятии или непринятии ими какого-либо решения. Это одна из причин, почему сегодняшние средства массовой информации всячески поддерживают мозаичность мышления человека. Для тех, кто хочет управлять другими людьми и, конечно же, для тех, которые хотят управлять миром, такого рода человеческое мышление является наиболее благоприятным полем их интересов.</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РЕЛИГИОЗНЫЙ УМ</w:t>
      </w:r>
    </w:p>
    <w:p>
      <w:pPr>
        <w:pStyle w:val="Normal"/>
        <w:ind w:right="-199" w:firstLine="709"/>
        <w:jc w:val="both"/>
        <w:rPr>
          <w:b/>
          <w:b/>
          <w:bCs/>
          <w:color w:val="000000"/>
          <w:sz w:val="36"/>
          <w:szCs w:val="36"/>
        </w:rPr>
      </w:pPr>
      <w:r>
        <w:rPr>
          <w:b/>
          <w:bCs/>
          <w:color w:val="000000"/>
          <w:sz w:val="36"/>
          <w:szCs w:val="36"/>
        </w:rPr>
      </w:r>
    </w:p>
    <w:p>
      <w:pPr>
        <w:pStyle w:val="Normal"/>
        <w:ind w:right="-199" w:firstLine="709"/>
        <w:jc w:val="both"/>
        <w:rPr>
          <w:color w:val="000000"/>
          <w:sz w:val="36"/>
          <w:szCs w:val="36"/>
        </w:rPr>
      </w:pPr>
      <w:r>
        <w:rPr>
          <w:color w:val="000000"/>
          <w:sz w:val="36"/>
          <w:szCs w:val="36"/>
        </w:rPr>
        <w:t>Человеческий ум постоянно занят решением проблем противоположностей. Он постоянно вынужден выбирать, потому что, в связи со своей близорукостью, он не знает истины. Можно сказать, что на его шахматной доске слишком много фигур, да и сама шахматная доска слишком велика, для его близорукого видения. И тогда ум строит систему ценностей, в которую пытается втиснуть все, что происходит вокруг человека, в том числе и его собственное поведение, его чувства и его мысли. Эта система определяет, что правильно и что неправильно, что хорошо и что плохо. Кроме того, ум определяет направление наших действий, наших чувств и наших мыслей, следуя которым, мы станем хорошими и правильными. Ум подобен пастуху, который пасет баранов, которые не могут по своей воле выбирать место, где они могли бы пастись и мы, как эти же самые бараны, послушны своему пастуху. Но было время, когда человек был величайшим существом во Вселенной, когда Божественное сознание и Божественное могущество принадлежали ему по праву, потому что он был сознательным сотрудником Бога и исполнителем его воли. Низшая сфера миров, начиная с мрачных миров смерти и кончая мирами богов, имела свой центр, где все эти миры пересекались, и этим центром была Земля. Мы не земные существа. Когда мы пришли на Землю, то для выполнения Божественной воли была создана наша внешняя оболочка, адекватная условиям нашего существования. И человек стал существом Земли, не теряя в то же время связи с Богом. Для того, чтобы Божественная работа была сделана, человеку даны были чакры, связывающие его со всеми мирами низшей сферы и дана была возможность проникать сознанием в эти миры.</w:t>
      </w:r>
    </w:p>
    <w:p>
      <w:pPr>
        <w:pStyle w:val="Normal"/>
        <w:ind w:right="-199" w:firstLine="709"/>
        <w:jc w:val="both"/>
        <w:rPr>
          <w:color w:val="000000"/>
          <w:sz w:val="36"/>
          <w:szCs w:val="36"/>
        </w:rPr>
      </w:pPr>
      <w:r>
        <w:rPr>
          <w:color w:val="000000"/>
          <w:sz w:val="36"/>
          <w:szCs w:val="36"/>
        </w:rPr>
        <w:t xml:space="preserve">Низшая сфера миров – это только символ, показывающий отделение от бесконечного Бога той его части, которая имела наиболее низкие вибрации. И эта часть абсолюта должна быть трансформирована в миры, более высоких вибраций. Эту работу должен был выполнить человек, что являлось смыслом его существования на Земле. Человек должен был зажечь в себе искру трансформации своей внешней материальной оболочки, что, в конечном счете, приведет к расширению пожара трансформации на весь материальный мир низшей сферы. Фактически это является задачей любого человека, идущего духовным путем, но в действительности, духовные традиции различных стран и народов, чаще всего заключенные в религиозные догмы, предлагают человеку только малую часть бесконечного пути Божественной эволюции. Духовная работа всегда индивидуальна, хотя и существуют общие указатели направления, в каком эта работа должна быть выполнена. </w:t>
      </w:r>
    </w:p>
    <w:p>
      <w:pPr>
        <w:pStyle w:val="Normal"/>
        <w:ind w:right="-199" w:firstLine="709"/>
        <w:jc w:val="both"/>
        <w:rPr>
          <w:color w:val="000000"/>
          <w:sz w:val="36"/>
          <w:szCs w:val="36"/>
        </w:rPr>
      </w:pPr>
      <w:r>
        <w:rPr>
          <w:color w:val="000000"/>
          <w:sz w:val="36"/>
          <w:szCs w:val="36"/>
        </w:rPr>
        <w:t>Смертная внешняя оболочка бессмертного человека, была необходима для него не только для того, чтобы быть адекватным условиям существования, но и являлась той частью материи, которая должна стать единой с внутренним истинным человеком и быть трансформированной по образу и подобию его. Первый человек на Земле имел истинные, неискаженные знания о том мире, в который привела его Божественная воля. Ему не надо было добывать знания путем упорного труда, потому что он видел истину и ложь всех миров низшей сферы непосредственно. Он как опытный шахматист осознавал всю партию взаимоотношений всего живого и не живого на Земле одновременно, потому что его сознание было Божественным. И человек имел бесконечный источник энергии, который был дан ему, для того, чтобы он мог выполнить свое предназначение. Это эпоха Сатья Юги, когда на земле всеми процессами жизни и духа правила истина. И в тот период существования жизни на Земле произошел прорыв ментальных сущностей в земную атмосферу. Эти сущности не имели материальных тел, и поэтому это событие осталось для человека незамеченным. И увидели эти сущности на Земле, кроме всех прочих живых существ, человека, который превосходил все мыслимое живое и не живое своими энергиями и своей волей и своим знанием истины. И поняли ментальные сущности, что могущество этого существа состоит в том, что оно непосредственно связано с абсолютом. И увидели они, что человек – это двойное существо, состоящее из внутренней могущественной бессмертной части и внешней смертной и по сути беспомощной, без поддержки изнутри. В дальнейшем они поняли предназначение человека и ту угрозу их спокойному существованию, которую он в себе несет. Внешняя и внутренняя части человека были связаны, точно мостом, сознанием, которое несло в себе высочайшие части, вибрирующие на частотах истины и те части, которые соответствовали всей гамме вибраций миров низшей сферы. И ментальные сущности, которых толтеки называют летунами или воладорами, чтобы поработить человека и сделать его своим слугой и, кроме того, донором энергии, окутали его внешнюю часть с тем фрагментом сознания, в котором не было знания его божественного предназначения, и этим самым привязали человека к Земле. С тех пор человек не только забыл о своем Божественном предназначении, но и ассоциировал себя со своей внешней оболочкой, как единственной истинной частью своего существа. Осталась только тонкая связь внешней части сознания с внутренним существом, благодаря чему человек может иногда осознавать внутренние влияния, как голос совести или испытывать бескорыстие, истинную любовь и сострадание. Благодаря этой связи некоторые люди смутно осознают, что обычная повседневная жизнь, какой бы она ни была заполненной и интересной, не несет для них основного смысла жизни. Что все захватывающее и ценное, на самом деле не имеет той цены, которая всему этому придается. И эти люди стали ищущими.</w:t>
      </w:r>
    </w:p>
    <w:p>
      <w:pPr>
        <w:pStyle w:val="Normal"/>
        <w:ind w:right="-199" w:firstLine="709"/>
        <w:jc w:val="both"/>
        <w:rPr>
          <w:color w:val="000000"/>
          <w:sz w:val="36"/>
          <w:szCs w:val="36"/>
        </w:rPr>
      </w:pPr>
      <w:r>
        <w:rPr>
          <w:color w:val="000000"/>
          <w:sz w:val="36"/>
          <w:szCs w:val="36"/>
        </w:rPr>
        <w:t>Этот период экспансии ментальных сущностей привел к тому, что закончилась эпоха Сатья Юга, и наступила Трета Юга, когда одна треть истины была утрачена. В дальнейшем процесс захвата людей ментальными сущностями продолжался, что привело к смене эпох: Два-пара Юга и Кали Юга, при последней – знание истины было полностью утрачено человечеством. Ментальные сущности полностью овладели человеческим сознанием, и человек стал осознавать себя материальным земным существом, и все интересы его сосредоточились на его земном существовании. Ментальные сущности практически срослись с внешней человеческой оболочкой, этим самым, став его единственным инструментом познания мира. В действительности ментальные сущности, паразитируя на человеке, постоянно направляют его внимание на различные стороны внешнего мира, этим самым, отвлекая его внимание от тихого внутреннего голоса, который пытается подсказывать каждому человеку истину во всех его поступках, мыслях и чувствах. Фактически современная цивилизация – это не цивилизация людей, а цивилизация ментальных сущностей, которые для своей реализации используют человека, по крайней мере, его внешнюю часть. Ментальные сущности создали для человека множество привлекательных ловушек, благодаря которым они успешно удерживают его ослепление. Но в прошлые древние периоды существования жизни на Земле Кали Юга всегда заканчивалась освобождением внутреннего истинного существа из-под влияния ментальных сущностей, которых мы называем собственным умом, и тогда вновь наступала эпоха Сатья Юга – эпоха истины. Этот переходный период всегда сопровождался максимальными усилиями ментальных и витальных сил, чтобы отвлечь внимание человека от зреющего внутреннего истинного существа, которое через ложь витальных и ментальных вибраций пробивалось к внешней части человеческого существа. Именно в этот период во внешнем мире происходили события, которые должны были, по замыслу ментальных сущностей, радикально отвлечь человеческое сознание от растущего внутри него осознавания его духовного предназначения. Внимательный читатель, окинув самым беглым взглядом сегодняшний мир, и сравнив его с миром начала нашего двадцатого века и тем более с прошлыми веками, может увидеть технический и витальный взрыв, захвативший все человечество. К этому можно добавить различного рода экологические, кажущиеся неразрешимыми, проблемы и, конечно, проблемы выживания. Человечество попало в тиски, освободиться из которых, кажется, совершенно невозможно.</w:t>
      </w:r>
    </w:p>
    <w:p>
      <w:pPr>
        <w:pStyle w:val="Normal"/>
        <w:ind w:right="-199" w:firstLine="709"/>
        <w:jc w:val="both"/>
        <w:rPr>
          <w:color w:val="000000"/>
          <w:sz w:val="36"/>
          <w:szCs w:val="36"/>
        </w:rPr>
      </w:pPr>
      <w:r>
        <w:rPr>
          <w:color w:val="000000"/>
          <w:sz w:val="36"/>
          <w:szCs w:val="36"/>
        </w:rPr>
        <w:t xml:space="preserve">Но если мы вернемся назад в прошлую историю человечества, и даже поверхностно просмотрев ее, мы увидим, что принципы ментальных и витальных сущностей, которые дружно пасут человечество, остались одними и теми же. Мы увидим, что эти сущности во многом превосходят обычное человеческое сознание, что дает им возможность, оставаясь совершенно не осознаваемыми для людей, строить свою цивилизацию на Земле, используя человека во всех сферах своего существования. Ниже мы рассмотрим некоторые стороны цивилизации ментальных и витальных сущностей. </w:t>
      </w:r>
    </w:p>
    <w:p>
      <w:pPr>
        <w:pStyle w:val="Normal"/>
        <w:ind w:right="-199" w:firstLine="709"/>
        <w:jc w:val="both"/>
        <w:rPr>
          <w:color w:val="000000"/>
          <w:sz w:val="36"/>
          <w:szCs w:val="36"/>
        </w:rPr>
      </w:pPr>
      <w:r>
        <w:rPr>
          <w:color w:val="000000"/>
          <w:sz w:val="36"/>
          <w:szCs w:val="36"/>
        </w:rPr>
        <w:t xml:space="preserve">Первое, к чему стремятся эти сущности – это остаться не замеченными. И это, похоже, им вполне удается. Человек говорит: я думаю, я чувствую, я сержусь, я страдаю, и т. д. Они, эти сущности, настолько срослись с внешней оболочкой человеческого существа, что обычный человек считает их собою. Для того чтобы оставаться неузнанными, ментальные и витальные сущности прилагают все усилия, чтобы человек своим сознанием был обращен во внешний мир, потому что в случае отстранения от внешнего мира и фиксации своего внимания на уме и витале, человек вскоре начинает осознавать, что ум и всевозможные витальные реакции ему в действительности не принадлежат. Человеческое сознание, первоначально предназначенное для непосредственного получения знаний обо всем, на что обращено его внимание, будучи оторванным от истины, стало полагаться на ум, надеясь от него получать знания об окружающем мире. Но ум не знает истины, он имеет логику, основанную на фактах. Но любого рода факты, оторванные от единой реальности – ничтожно малая часть истины. Сама по себе истина бесконечна и несет в себе единство всего сущего. Ум другого человека, рассматривая эти же факты под другим углом зрения, находит им другое объяснение. Так как ум по своей природе не может знать истины, и ограничен в своих возможностях, то на основании немногих фактов, он спешит сделать вывод, что воспринимаемое им, и есть полная истина. Таким образом, он мнения принимает за знания. И люди, имея такой ограниченный ум, не видя всей истины, вступают в противоречия, при попытке понять одни и те же факты. Возникает борьба мнений, хотя в действительности каждое мнение отражает какую-то ипостась бесконечной истины. </w:t>
      </w:r>
    </w:p>
    <w:p>
      <w:pPr>
        <w:pStyle w:val="Normal"/>
        <w:ind w:right="-199" w:firstLine="709"/>
        <w:jc w:val="both"/>
        <w:rPr>
          <w:color w:val="000000"/>
          <w:sz w:val="36"/>
          <w:szCs w:val="36"/>
        </w:rPr>
      </w:pPr>
      <w:r>
        <w:rPr>
          <w:color w:val="000000"/>
          <w:sz w:val="36"/>
          <w:szCs w:val="36"/>
        </w:rPr>
        <w:t xml:space="preserve">Фактически любое стремление человека к знанию – это отблеск стремления к знанию абсолютной истины. Но ум, ухватив это стремление, раздробил его на многие части, и теперь человек стремится к прекрасному, но в пределах материального мира, стремиться к познанию окружающей действительности, но для этого использует не духовные, а материальные средства, хочет достичь счастья, но вместо бесконечной Божественной любви и Ананды, находит счастье в витальных или эстетических удовольствиях; Не осознавая своего действительного могущества, наращивает свое могущество в материальной сфере жизни. </w:t>
      </w:r>
    </w:p>
    <w:p>
      <w:pPr>
        <w:pStyle w:val="Normal"/>
        <w:ind w:firstLine="709"/>
        <w:jc w:val="both"/>
        <w:rPr>
          <w:color w:val="000000"/>
          <w:sz w:val="36"/>
          <w:szCs w:val="36"/>
        </w:rPr>
      </w:pPr>
      <w:r>
        <w:rPr>
          <w:color w:val="000000"/>
          <w:sz w:val="36"/>
          <w:szCs w:val="36"/>
        </w:rPr>
        <w:t>Но сознательные ментальные и витальные сущности чувствуют стремление человеческого существа к познанию первоисточника своего существования. Несмотря на отделенность от своей внутренней истинной части, люди смутно осознают, что в их существовании на Земле есть какой-то другой смысл, кроме усовершенствованной животной жизни. И зная это, сущности организовали различного рода религии, которые создают видимость стремления к истине, а в действительности, ограничивающиеся всевозможными ритуалами и догмами. Истина не может быть догматичной, она постоянно текуча и изменчива, потому что Вселенная как река, не может быть одной и той же в каждое свое мгновение. Действительное общение с истиной может быть только через сердце, потому что его не обременяют догмы ума. Оглянитесь на свою повседневную жизнь, в которой вы все хотите упорядочить, где для вас имеет значение и время отхода ко сну и время приема пищи. Почти всегда вы это делаете не потому, что в этом появилась настоятельная необходимость, а потому что пришло время. Обратите внимание, как для вас важна иерархия взаимоотношений, вы не свободны даже при одевании своего пиджака, потому что этикет рекомендует сначала одевать левую руку, а потом уже правую. Все в вашей квартире должно быть в определенном порядке, отсутствие которого раздражает вас. Даже красота и гармония для вас должна соответствовать сегодняшней моде. Вы знаете, в какой руке нужно держать вилку, и в какой – нож, когда вы принимаете пищу. Вы знаете, какая пища полезная, и какая вредная, и сколько ее можно употребить за один раз. Это ваш ум делает вас несвободными. Он фиксирует ваше внимание на важности соблюдения ритуалов и догм в любых условиях жизни, он привлекает ваше внимание не только к внешним формам, которые могут быть прекрасными, но и к тому, что отвратительно, что снижает уровень вибраций человеческого сознания. И это он делает через многочисленную бульварную литературу, в которой воспевается насилие и секс без любви, в которой всевозможные безобразные чудовища, вызывающие отвращение, а иногда и ужас, вступают во взаимодействия с людьми. Мы должны помнить, что все, что захватывает наше сознание, переделывает нас по образу и подобию своему. И эта захваченность и перестройка нашего сознания происходит более успешно, если мы чувствуем себя зависимыми от того, что нас захватывает. Когда мы захвачены, то объект захвативший нас, притягивает к себе наше сознание, что, в конечном счете, приводит нас к полному порабощению нас объектом наших интересов. Если мы захвачены литературой, в которой главный герой совершает насилия, то это воспитывает из нас насильников. Если мы захвачены ужасом и безысходностью, в которых оказываются наши герои, то этим самым в нас воспитывается соответствующее состояние. И все эти ограничения и особенности ума, вынуждающие нас действовать определенным образом, делают нас глухими к внутреннему голосу нашей истинной части. Каркасом человеческого ума является эго. Именно оно требует упорядоченности отношений и взаимодействий до их мельчайших структур, и если мы действуем в этом мире в рамках, дозволенных эго, то практически вся энергия нашего существа, предназначенная для выполнения нашего предназначения, в дозволенном нашим эго узком диапазоне, поглощается ментальной сущностью. Обратите внимание, что принцип нашего существования в мире, дома ли это или на работе, или в молитвенном храме, остается одним и тем же. Основой наших взаимодействий всегда остаются писанные или не писаные правила, которых мы должны придерживаться. Даже если мы читаем священное писание, мы и там встречаемся с теми же самыми принципами. Человеческий ум, не являясь действительной частью человека, крепко держит свою жертву в созданных им клетках условностей и догм. Вы можете заметить, что не кради, не лжесвидетельствуй, не убей и т. д. – в действительности очень ценные догмы священного писания. Безусловно, очень ценные для того, чтобы взаимное существование людей в этом мире было менее драматичным. Это практически правила поведения человека при его существовании в материальном мире и не более того. Но такие же правила существуют и в животном мире и тех, которые не следуют этим правилам, свои же собратья животные строго наказывают. Существующая истина не может быть ограничена правилами, которые скорее задушат или распнут ее, чем отступятся от своих принципов. Обратите внимание еще на один факт: каждая религия защищает свои основы от всевозможных иносказаний или каких-либо посторонних течений, которые она считает ложными, и поэтому греховными. И не только это. В подавляющем большинстве религий одним из основных принципов сохранения целостности религиозных догм является страх. Если ты поступаешь не традиционно для конкретной религии, то за это ты должен будешь нести наказание или здесь на Земле, или же посмертно в аду, а возможно и здесь и там. Но те же самые принципы действуют и у нас дома и у нас на работе: если ты ведешь себя не традиционно, то будешь тем или иным способом наказан. Ментальные сущности, захватившие человечество создали цивилизацию насилия, так как это соответствует их собственной природе. И это насилие мы встречаем повсюду. И мы будем глубоко заблуждаться, если будем говорить, что миром правит любовь и сострадание, потому что даже человеческий альтруизм, любовь, жалость, различного рода благие намерения – всегда насильственны. И это в одинаковой степени выражено как в религиях, так и за их пределам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УМ И ДУХОВНОСТЬ</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Каким должен быть человеческий ум, если он принадлежит просветленному человеку? Во-первых, он должен быть однонаправленным в своих предпочтениях, без чего духовная работа не может быть выполнена. Во-вторых, ум должен быть глубоким, чтобы проникать в суть вещей и уметь отличать второстепенное от главного. В-третьих, интересы ума должны быть безграничными, потому что он должен видеть Божественную истину во всем, даже позади масок лжи. В-четвертых, ум должен быть достаточно гибким, потому что истина текуча и изменчива и может быть обнаружена только таким же текучим умом. В-пятых, ум должен иметь мощное воображение, которое способно отразить в себе в виде образов те вибрации и те реальности, которые не могут быть познаны другим путем. В-шестых, ум должен быть устойчивым в своих интересах, без чего невозможна никакая работа и тем более духовная. В-седьмых, ум должен быть способен, легко оставлять свои старые идей и предпочтения, если они не отвечают сегодняшней истине. В-восьмых, ум должен иметь способность к различению, так как в мире лжи, в котором мы живем, очень часто под маской истины скрывается ложь, а позади лжи, нередко, можно обнаружить истину. В-девятых, ум должен иметь хорошую память, которая дает ему необходимую информацию. Ум всегда должен оперировать достаточным количеством фактов, чтобы на ментальном плане отделить истинное от ложного, и полезное от вредного. Все это позволяет уму быть совершенным инструментом божественной воли в материальном мир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ЛЯ ЧЕГО НЕОБХОДИМО НАБЛЮДЕНИЕ ЗА ВНУТРЕННИМ МИРОМ</w:t>
      </w:r>
    </w:p>
    <w:p>
      <w:pPr>
        <w:pStyle w:val="TextBody"/>
        <w:ind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Этому есть две причины: во-первых, в период наблюдения наше сознание отделяется от объекта наблюдения, что дает возможность человеку не быть захваченным каким бы то ни было эмоциональным состоянием. Во-вторых, наблюдающее сознание, для того, чтобы осознать, прежде не замечаемые им вибрации, должно становиться все более спокойным и неподвижным, что постепенно увеличивает диапазон его осознавания. Это приводит к тому, что постепенно меняется вся личность человека. Он становится все более объективным при оценке, происходящего во внешнем мире и при суждении о своих собственных реакциях на внешние раздражители.</w:t>
      </w:r>
    </w:p>
    <w:p>
      <w:pPr>
        <w:pStyle w:val="Normal"/>
        <w:ind w:firstLine="709"/>
        <w:jc w:val="both"/>
        <w:rPr>
          <w:color w:val="000000"/>
          <w:sz w:val="36"/>
          <w:szCs w:val="36"/>
        </w:rPr>
      </w:pPr>
      <w:r>
        <w:rPr>
          <w:color w:val="000000"/>
          <w:sz w:val="36"/>
          <w:szCs w:val="36"/>
        </w:rPr>
        <w:t>Человек – существо, живущее между двумя мирами: внешним и внутренним. Внешний – материальный мир с его страданиями и со всеми его несовершенствами. Внутренний мир – духовный мир, в котором лежит путь, ведущий человека к Божественной истине и радости. Но для того, чтобы человек стал на этот путь, ему необходимо научиться распознавать внутренний мир. Это происходит постепенно, так как по мере повышения восприимчивости человека, ему удается все глубже погружаться во все более высокие вибрации реальности мира, в связи с чем расширяются возможности его сознания. Но осознавание на этом внутреннем пути имеет свои особенности: чтобы осознать пространство следующего своего шага человеческое сознание должно звучать в унисон с тем пространством, в которое человек вступает. В противном случае осознавание невозможно. Таким образом, наблюдая за внутренним миром, человек проникает в него все глубже, по мере того, как его сознание становится все более спокойным и восприимчивым. Одной из задач внешней части человеческого существа, которая является инструментом низшей природы, является захват человеческого сознания и подчинение его своим интересам, но в том случае, когда человек начинает пробуждать в себе способность воспринимать свою внутреннюю духовную часть, он все больше и больше выходит из-под власти низшей природы.</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ЛЮБОВЬ ЧЕЛОВЕЧЕСКАЯ И БОЖЕСТВЕННА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То, что мы называем человеческой любовью, в действительности является простой витальной реакцией, которая поддерживается эго.</w:t>
      </w:r>
    </w:p>
    <w:p>
      <w:pPr>
        <w:pStyle w:val="Normal"/>
        <w:ind w:firstLine="709"/>
        <w:jc w:val="both"/>
        <w:rPr>
          <w:color w:val="000000"/>
          <w:sz w:val="36"/>
          <w:szCs w:val="36"/>
        </w:rPr>
      </w:pPr>
      <w:r>
        <w:rPr>
          <w:color w:val="000000"/>
          <w:sz w:val="36"/>
          <w:szCs w:val="36"/>
        </w:rPr>
        <w:t xml:space="preserve"> </w:t>
      </w:r>
      <w:r>
        <w:rPr>
          <w:color w:val="000000"/>
          <w:sz w:val="36"/>
          <w:szCs w:val="36"/>
        </w:rPr>
        <w:t>Состояние истинной любви ни на кого не направлено и ни от кого не зависит, оно просто есть. И тогда невозможно сказать, что вы кого-то любите, потому что вы любите всех, и нет никого, которого вы ненавидели бы. Тогда вы любите все живое и неживое. Это ваше состояние, которое не притягивает вас ни к кому, но и не отталкивает. Оно просто есть. Но и это еще не Божественная любовь, а только ее эманации. Божественная любовь это одновременно и мудрость и воля и могущество. Божественная любовь это вся Вселенная, в которой все гармонично и нет в ней страдания и смерти. Это мы, люди, воспринимаем некоторые ее проявления как страдания, потому что наше эго не может не извращать истину. Божественная любовь объединяет все в бесконечное и вечное Единое. Человек, прикоснувшийся к Божественной любви, уже никогда не будет бояться смерти, потому что он знает, что смерти нет. Человек, прикоснувшийся к истинной любви, уже никогда не предпочтет ее любви Земной, которая в основе своей пока еще является витальным притяжением нашего эго. Любовь по сути своей  является не только состоянием, но и стремлением к единству, к полноте, но извращенная человеческим эго превратилась в объект корысти и витального удовольствия. Человеческая любовь несет в себе животное стремление к продолжению рода и сохранению потомства, и в этом проявляется уже коллективное или общественное эго, которое для отдельной личности может выглядеть как состояние, в котором нет никакой корысти. Человеческую любовь можно назвать векторной любовью, так как она всегда направлена на кого-то, а Божественная любовь подобна солнцу, которое светит всем без предпочтения кому-либо. Человеческая любовь угасает, когда объект любви уже не приносит удовольствие, и она может перейти в отвержение и ненависть, если не удовлетворяются эгоистические амбиции одного из любящих.</w:t>
      </w:r>
    </w:p>
    <w:p>
      <w:pPr>
        <w:pStyle w:val="Normal"/>
        <w:ind w:firstLine="709"/>
        <w:jc w:val="both"/>
        <w:rPr>
          <w:color w:val="000000"/>
          <w:sz w:val="36"/>
          <w:szCs w:val="36"/>
        </w:rPr>
      </w:pPr>
      <w:r>
        <w:rPr>
          <w:color w:val="000000"/>
          <w:sz w:val="36"/>
          <w:szCs w:val="36"/>
        </w:rPr>
        <w:t>Когда человек говорит, что он не может любить Бога, потому что он не видит его, то это происходит потому, что он не знает его. Вся Вселенная в ее бесконечно разнообразных проявлениях – это все есть Бог, все это его проявленные возможности. И в этих проявлениях мы можем найти, если будем смотреть с эгоистических человеческих позиций, и нечто высокое и то, что может вызывать у нас ужас и отвращение, но все это проявленные Божественные возможности. И если мы будем видеть во всем проявление Бога, пусть вначале ментально, и будем видеть, что во всем сущем проявляется его любовь к нам, то придет время, когда мы однажды узнаем, что такое Божественная любовь. В Божественной любви мы осознаем и его зов к истине и любви, и его предостережение об опасностях, которые мы можем встретить на духовном пути, и указания на наши несовершенства, и на способы, при помощи которых мы можем преодолеть их. И когда человек осознает Бога любви, то любые трудности и препятствия станут для него радостью.</w:t>
      </w:r>
    </w:p>
    <w:p>
      <w:pPr>
        <w:pStyle w:val="Normal"/>
        <w:ind w:firstLine="709"/>
        <w:jc w:val="center"/>
        <w:rPr>
          <w:b/>
          <w:b/>
          <w:bCs/>
          <w:color w:val="000000"/>
          <w:sz w:val="36"/>
          <w:szCs w:val="36"/>
        </w:rPr>
      </w:pPr>
      <w:r>
        <w:rPr>
          <w:b/>
          <w:bCs/>
          <w:color w:val="000000"/>
          <w:sz w:val="36"/>
          <w:szCs w:val="36"/>
        </w:rPr>
      </w:r>
    </w:p>
    <w:p>
      <w:pPr>
        <w:pStyle w:val="Heading1"/>
        <w:ind w:firstLine="709"/>
        <w:rPr>
          <w:b/>
          <w:b/>
          <w:bCs/>
        </w:rPr>
      </w:pPr>
      <w:r>
        <w:rPr>
          <w:b/>
          <w:bCs/>
        </w:rPr>
        <w:t>МЕТОДЫ ПОВЫШЕНИЯ УРОВНЯ СОЗНАНИ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Духовный путь, ведущий человека за пределы низших миров к мирам высочайшей супраментальной истины, очень прост и в то же время чрезвычайно труден. Основой этого пути является постоянное стремление к все возрастающему покою внутри своего существа, что ведет к повышению уровня сознания и это, на  первый взгляд, кажется очень простым. Но это так же просто, как оставаться неподвижным при ураганах, которые обрушиваются на вас со всех сторон. И этими ураганами, ветрами и землетрясениями являются наши привязанности к внешнему миру. Все наше существо состоит из той же самой материи, из которой состоит и внешний многоплановый мир. Поэтому мы привязаны к нему теми своими частями, которые родственны этому миру. И, поэтому, силы этих планов имеют право на нас, чтобы управлять нами и использовать нас в своих целях. Все планы бытия сферы низших разделены один от другого только уровнями вибраций. Когда мы говорим о постоянном стремлении к покою внутри себя, то мы должны знать, что можно стремиться только к тому, о чем хотя бы что-то знаешь, а если стремление к покою внутреннее, то, следовательно, этот покой уже есть внутри нас, но пока еще нами не осознан. Если мы стремимся к высочайшей истине, то, следовательно, она так же уже есть внутри нас и наше сознание уже прикасается к этой истине, иначе мы о ней ничего бы не знали. Мы не можем стремиться к тому, о чем нам говорят другие. Мы можем идти за ними во внешнем мире, но внутренний путь принадлежит только нам одним. И по мере того, как мы достигаем какого-либо уровня внутри себя, мы достигаем его и во внешнем мире, так как внешний мир мы воспринимаем таким, каковы мы сами.</w:t>
      </w:r>
    </w:p>
    <w:p>
      <w:pPr>
        <w:pStyle w:val="Normal"/>
        <w:ind w:firstLine="709"/>
        <w:jc w:val="both"/>
        <w:rPr>
          <w:color w:val="000000"/>
          <w:sz w:val="36"/>
          <w:szCs w:val="36"/>
        </w:rPr>
      </w:pPr>
      <w:r>
        <w:rPr>
          <w:color w:val="000000"/>
          <w:sz w:val="36"/>
          <w:szCs w:val="36"/>
        </w:rPr>
        <w:t xml:space="preserve"> </w:t>
      </w:r>
      <w:r>
        <w:rPr>
          <w:color w:val="000000"/>
          <w:sz w:val="36"/>
          <w:szCs w:val="36"/>
        </w:rPr>
        <w:t xml:space="preserve">Мы однажды говорили, что в материальном мире мы постоянно чем-либо захвачены, мы можем быть захвачены какой-либо эмоцией или желанием, мы можем быть захвачены какой-либо идеей или делом, которое подчиняется этой идее. То, чем мы захвачены, в этот период для нас наиболее важно, а все остальное в это время, отстоит от нас на вторых планах, а иногда настолько далеко, что мы забываем об этом. Иногда захваченности могут быть подобны наркомании. </w:t>
      </w:r>
    </w:p>
    <w:p>
      <w:pPr>
        <w:pStyle w:val="Normal"/>
        <w:ind w:firstLine="709"/>
        <w:jc w:val="both"/>
        <w:rPr>
          <w:color w:val="000000"/>
          <w:sz w:val="36"/>
          <w:szCs w:val="36"/>
        </w:rPr>
      </w:pPr>
      <w:r>
        <w:rPr>
          <w:color w:val="000000"/>
          <w:sz w:val="36"/>
          <w:szCs w:val="36"/>
        </w:rPr>
        <w:t>В духовной работе так же должны быть захваченности, без которых невозможно совершенствование сознания. Если человек стремясь к более глубокому покою внутри себя, находит его, то он должен настолько длительно быть на нем сосредоточен, пока не будет им захвачен. И только тогда начнется трансформация его сознания в соответствии с уровнем захватившего его покоя. Но состояние покоя – это просто более высокая вибрация, чем та, на уровне которой человек жил прежде. Осознавая в себе все более глубокий покой, и концентрируясь на нем, человек, в конечном счете, все больше трансформирует свое сознание. Но нам легче осознавать возникающие в нас различного рода эмоциональные состояния и подниматься над ними в состояние покоя и не захваченности, в то же время значительно труднее подняться над беспокойным умом. Хотя и это при настойчивых попытках со временем становится возможным. Те части нашего существа, над которыми мы поднимаемся, чтобы наблюдать за ними, всегда более беспокойны и подвижны. И стремясь войти в состояние покоя, мы одновременно делаемся свидетелями беспокойной активности низшей природы, и в то же время наше сознание становится более восприимчивым к тем более высоким вибрациям, которые прежде были неосознаваемыми нами. Одновременно с этим меняется и наше видение мира, и отношение к нему.</w:t>
      </w:r>
    </w:p>
    <w:p>
      <w:pPr>
        <w:pStyle w:val="Normal"/>
        <w:ind w:firstLine="709"/>
        <w:jc w:val="both"/>
        <w:rPr>
          <w:color w:val="000000"/>
          <w:sz w:val="36"/>
          <w:szCs w:val="36"/>
        </w:rPr>
      </w:pPr>
      <w:r>
        <w:rPr>
          <w:color w:val="000000"/>
          <w:sz w:val="36"/>
          <w:szCs w:val="36"/>
        </w:rPr>
        <w:t xml:space="preserve">Многие люди испытывают затруднения при попытках войти в спокойную область своего сознания. Это связано с тем, что для них является обычным состояние напряжения, которое, возможно, сопровождало их всю жизнь. Тогда им можно предложить осознать состояние напряжения, которое может быть или самостоятельным, или же предшествовать какому либо эмоциональному всплеску. И лучше будет, если напряжение они осознают не в одном каком-либо случае, а хотя бы несколько раз. После этого они начнут осознавать то состояние, в котором этого напряжения нет. Это осознавание становится возможным потому что, осознавая напряжение, человек невольно сдвигается в сторону покоя. </w:t>
      </w:r>
    </w:p>
    <w:p>
      <w:pPr>
        <w:pStyle w:val="Normal"/>
        <w:ind w:firstLine="709"/>
        <w:jc w:val="both"/>
        <w:rPr>
          <w:color w:val="000000"/>
          <w:sz w:val="36"/>
          <w:szCs w:val="36"/>
        </w:rPr>
      </w:pPr>
      <w:r>
        <w:rPr>
          <w:color w:val="000000"/>
          <w:sz w:val="36"/>
          <w:szCs w:val="36"/>
        </w:rPr>
        <w:t>Но духовная работа это не только одухотворение сознания и трансформация его на каждой ступени восхождения. Духовная работа – это еще и низведение высоких вибраций в те части нашего существа, которые их пока ещё не содержат.</w:t>
      </w:r>
    </w:p>
    <w:p>
      <w:pPr>
        <w:pStyle w:val="Normal"/>
        <w:ind w:firstLine="709"/>
        <w:jc w:val="both"/>
        <w:rPr>
          <w:color w:val="000000"/>
          <w:sz w:val="36"/>
          <w:szCs w:val="36"/>
        </w:rPr>
      </w:pPr>
      <w:r>
        <w:rPr>
          <w:color w:val="000000"/>
          <w:sz w:val="36"/>
          <w:szCs w:val="36"/>
        </w:rPr>
        <w:t xml:space="preserve"> </w:t>
      </w:r>
      <w:r>
        <w:rPr>
          <w:color w:val="000000"/>
          <w:sz w:val="36"/>
          <w:szCs w:val="36"/>
        </w:rPr>
        <w:t>Мы знаем, что если достаточно длительно фиксировать наше сознание на каком-либо объекте, то этим самым мы вводим его в этот объект. Так, все изделия наших рук несут в себе частицу нашего сознания. Каждый человек, находящийся под влиянием другого человека так же трансформируется и в чем-то становится похожим на него. Правда, это происходит в тех случаях, когда люди добровольно признают лидерство этого человека. В таких случаях жена в чем-то неуловимо становится похожей на мужа, а собака на своего хозяина. И если человек, достигший более высокого уровня своего сознания будет фиксировать свое внимание, сосредоточенное усилием воли на своем витале, или физическом теле, то он будет этим самым трансформировать их. Разумеется, эта работа в действительности неизмеримо сложнее, чем просто сосредоточение, потому что различные части нашего существа, находятся под влиянием различных сил, которые не заинтересованы в какой бы то ни было трансформации, будут сопротивляться всеми возможными для них средствами. И только тогда, когда будут трансформированы определенные уровни ума и витала, станет возможным подъем сознания на более высокий уровень для его дальнейшей трансформации. Затем вновь измененное сознание может опускаться на более глубокие уровни ума и витала, чтобы ввести туда более высокий свет. И чем выше поднимается сознание по ступеням сознания, тем ниже оно может опускаться во тьму подсознательного и даже несознательного уровней нашего существа. Но, еще раз повторяю, чем в более низкие уровни вы будете вносить свет сознания, тем интенсивнее будут защищать свою неизменность силы этих миров. И этим самым вы создаете канал между более высокими мирами низшей сферы миров и мирами низкими, становясь проводником все более яркого света. Когда же вы оставите свое тело, то и после этого будете продолжать выполнять ту работу, которую начали до физической смерти.</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ФАТАЛЬНА ЛИ БЕЗДУХОВНОСТЬ</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Многие люди, читая духовную литературу, могут придти к мысли, что путь, который изберет для себя человек в жизни, заранее полностью предопределен Богом или судьбой, и "чему быть, того не миновать". Разумеется, предопределение имеет очень большое, почти всегда решающее значение. Но каждому существу и вообще каждой индивидуальности, дана определенная степень свободы выбора, свободы воли, которой, эта индивидуальность, может пользоваться по своему усмотрению. И этот дар человек может использовать для выхода из тупика, в котором низшая природа держит многих людей.</w:t>
      </w:r>
    </w:p>
    <w:p>
      <w:pPr>
        <w:pStyle w:val="Normal"/>
        <w:ind w:firstLine="709"/>
        <w:jc w:val="both"/>
        <w:rPr>
          <w:color w:val="000000"/>
          <w:sz w:val="36"/>
          <w:szCs w:val="36"/>
        </w:rPr>
      </w:pPr>
      <w:r>
        <w:rPr>
          <w:color w:val="000000"/>
          <w:sz w:val="36"/>
          <w:szCs w:val="36"/>
        </w:rPr>
        <w:t xml:space="preserve">Практически, это может выглядеть следующим образом: будучи любознательным, человек решает понаблюдать за своим телом. И это может быть сделано различными способами. Например, он может, глядя в одну точку перед собой, совершать какие либо произвольные движения руками. Когда у человека взгляд остается неподвижным, а тело совершает движения, то это вызывает расщепление единства тела и сознания или же тела и ума. Это совершенно безвредно и в то же время дает удивительные результаты, когда человек начинает осознавать, что тело является его инструментом, которым он может пользоваться по своему желанию. Затем, углубляя такого рода наблюдения во время ходьбы, когда человек, как бы случайно бросает взгляд на свое тело, или при выполнении какой-либо работы, он осознает, что тело не только послушный исполнитель его воли, но имеет свое автономное управление. Например, он, в то время, как его тело идет в нужном направлении, может что-то смотреть или о чем-то разговаривать, не заботясь о том, как его тело выполняет его желание. </w:t>
      </w:r>
    </w:p>
    <w:p>
      <w:pPr>
        <w:pStyle w:val="Normal"/>
        <w:ind w:firstLine="709"/>
        <w:jc w:val="both"/>
        <w:rPr>
          <w:color w:val="000000"/>
          <w:sz w:val="36"/>
          <w:szCs w:val="36"/>
        </w:rPr>
      </w:pPr>
      <w:r>
        <w:rPr>
          <w:color w:val="000000"/>
          <w:sz w:val="36"/>
          <w:szCs w:val="36"/>
        </w:rPr>
        <w:t>В дальнейшем он начинает наблюдать за возникающими у него различного рода эмоциональными состояниями. В самом начале эти наблюдения могут быть похожими на взгляд в прошлое, которое было несколько минут назад, когда он находился в каком либо эмоциональном состоянии. Затем такого рода осознавание начинает происходить в его настоящем, опять-таки в период каких-то эмоциональных состояний. Такого рода наблюдения, вытекающие из стремления самопознания, формируют у человека не только ту часть сознания, которая становится способной быть устойчивым наблюдателем, будучи в то же время отстраненной, но и одновременно воздействует на рост психического существа.</w:t>
      </w:r>
    </w:p>
    <w:p>
      <w:pPr>
        <w:pStyle w:val="Normal"/>
        <w:ind w:firstLine="709"/>
        <w:jc w:val="both"/>
        <w:rPr>
          <w:color w:val="000000"/>
          <w:sz w:val="36"/>
          <w:szCs w:val="36"/>
        </w:rPr>
      </w:pPr>
      <w:r>
        <w:rPr>
          <w:color w:val="000000"/>
          <w:sz w:val="36"/>
          <w:szCs w:val="36"/>
        </w:rPr>
        <w:t>В дальнейшем, такого рода наблюдения начинают включать в себя желания или стремления. Например, человек хочет рассказать другому, о каком-то очень интересном событии, но, будучи любознательным, он начинает исследовать это свое желание. В дальнейшем, расширяя поле своих исследований, он познает как «выглядят» его отношения к кому-либо, и когда эта область наблюдения изучена достаточно подробно, можно начинать наблюдать за различного рода реакциями эго. И все это делается не ради какой-то возвышенной цели и не ради дополнительной пищи для эго, а просто ради самопознания. По мере того, как такого рода наблюдения становятся регулярными, восприимчивость сознания растет, и человек начинает воспринимать различные оттенки своего состояния при встречах с людьми, или при изменении окружающей обстановки. Он становится настолько восприимчивым к различного рода внутренним движениям, что начинает видеть, что даже мысли, которые возникают в нем по какому-то случаю, окрашены в какого-то цвета эмоцию.</w:t>
      </w:r>
    </w:p>
    <w:p>
      <w:pPr>
        <w:pStyle w:val="Normal"/>
        <w:ind w:firstLine="709"/>
        <w:jc w:val="both"/>
        <w:rPr>
          <w:color w:val="000000"/>
          <w:sz w:val="36"/>
          <w:szCs w:val="36"/>
        </w:rPr>
      </w:pPr>
      <w:r>
        <w:rPr>
          <w:color w:val="000000"/>
          <w:sz w:val="36"/>
          <w:szCs w:val="36"/>
        </w:rPr>
        <w:t>Продолжая исследовать себя, человек обращает внимание на свои мысли, которые возникают в его голове по какому-то поводу, и начинает видеть, что большинство из них приходят из внешней среды в резонанс с его желаниями, эмоциями, реакциями эго, он начинает  осознавать, что его ум улавливает те мыслеформы, которые входят в его сферу и манипулирует ими. И такого рода работа приводит его к осознанию, что он – это не тело, не эмоции и не мысли, а тот, кто наблюдает, что прежнее единое человеческое существо в действительности оказывается конкурирующим содружеством различных функциональных частей. И если эта работа по наблюдению за активностью различных частей своего существа, выполнялась достаточно регулярно, его внутреннее истинное «Я» за сравнительно короткое время одной жизни пройдет путь своего роста равный множеству человеческих жизней, и к этому времени его влияние на сознание человека будет так велико, что все его существо повернется в сторону духовности и этот путь для него станет единственным, которому он может посвятить всю свою жизнь.</w:t>
      </w:r>
    </w:p>
    <w:p>
      <w:pPr>
        <w:pStyle w:val="Normal"/>
        <w:ind w:firstLine="709"/>
        <w:jc w:val="both"/>
        <w:rPr>
          <w:color w:val="000000"/>
          <w:sz w:val="36"/>
          <w:szCs w:val="36"/>
        </w:rPr>
      </w:pPr>
      <w:r>
        <w:rPr>
          <w:color w:val="000000"/>
          <w:sz w:val="36"/>
          <w:szCs w:val="36"/>
        </w:rPr>
        <w:t>Конечно, может возникнуть такой вопрос: а каждый ли человек настолько любознателен, чтобы согласиться на такого рода внутреннюю работу? конечно, не каждый, но многие любознательные люди, которые в этой  жизни никогда бы не соприкоснулись с идеей духовности, могли бы найти для себя этот великий путь, если бы им было предложено такого рода путешестви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Б ОЖИДАН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Ожидание – это состояние, направленное в будущее. Это всегда ожидание чего-то хорошего или плохого, и поэтому ожидание всегда окрашено в какое-то эмоциональное состояние. Если мы говорим об ожидании желаемого, то оно окрашено не только предстоящей радостью, но и тоской по ожидаемому. Но ожидание – это не только чувство – это знание или предположение чего ждешь. И ожидание – это стремление, которое содержит в себе различение, того, что соответствует ожидаемому от того, что не соответствует ему. Ожидание – это еще и бдительность, когда человек вовремя замечает все, что может препятствовать его духовным устремлениям и приемлет то, что приближает его к ожидаемому. Ожидание – это еще и усилия, которые человек прилагает, чтобы ускорить приближение ожидаемого. И тогда преодоление препятствий, возникающих между человеком и объектом его ожиданий, становится радостным, потому что человек знает, что после каждого преодоления он сделал еще один шаг к желаемому. Ожидание – это еще и путеводная звезда, которая постоянно удерживает на себе внимание ждущего. Мы могли бы сказать, что ожидание направлено в будущее, но в действительности нет не прошлого ни будущего, есть только настоящее, в котором проявляется непроявленное. Ожидание – это сила, которая притягивает ожидаемое, это мост, соединяющий проявленного человека с непроявленной реальностью. Но ожидание еще и канал, по которому ожидаемое не только дает ему надежду, но и силы, для того чтобы приблизить его, и уверенность, что ожидаемое реализуется. Ожидание это русло, в берегах которого организуется вся человеческая жизнь. И если человек живет ожиданием реализации в себе Бога, то это русло обязательно приведет его к океану Божественного.</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ЦЕНТР ОСОЗНАНИЯ</w:t>
      </w:r>
    </w:p>
    <w:p>
      <w:pPr>
        <w:pStyle w:val="Normal"/>
        <w:ind w:firstLine="709"/>
        <w:jc w:val="both"/>
        <w:rPr>
          <w:b/>
          <w:b/>
          <w:bCs/>
          <w:color w:val="000000"/>
          <w:sz w:val="36"/>
          <w:szCs w:val="36"/>
        </w:rPr>
      </w:pPr>
      <w:r>
        <w:rPr>
          <w:b/>
          <w:bCs/>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Когда человек наблюдает за движениями тела в различных ситуациях, то, однажды он обратит внимание на то, с каких позиций он наблюдал за своим телом. Наблюдать – это не значит, смотреть, видеть. В нашем случае – это значит, осознавать. Подавляющее большинство людей, наблюдавших за движениями тела, говорят, что та часть в них, которая осознавала, в это время находилась над головой. Чуть сзади, справа или слева, но над головой. Не в голове или где-либо еще, а вверху, за пределами тела. Если человек придерживается позиций грубого материализма, то полученный им опыт, может привести его в тупик. И, все-таки, его опыт был реальностью. Он, осознающий движения своего тела, действительно может быть не связанным с ним и быть там, где сконцентрировано его сознание. Обычное место человеческого сознания находится над головой. Его можно обнаружить там, если внезапно попытаться осознать, какие-либо действия своего тела. При длительном же осознавании какого-либо процесса или состояния внутри тела, наблюдающая часть сознания перемещается к месту наблюдения. Так, если наблюдающий будет длительно фиксировать свое внимание в концевой фаланге какого-нибудь своего пальца, то некоторое время спустя, он может осознать, что ноготь этого пальца находится над его головой, как крыша. Человеческое сознание состоит из значительно более тонкой материи, чем физическое тело и, поэтому, может проникать повсюду. Но, при наблюдении за эмоциями, человек обнаруживает, что осознает ее в тот период, когда она уже достаточно ярко выражена. И каждый раз, пытаясь наблюдать за нею, он опаздывает. В данном случае уместна аналогия с  проходящим поездом. Мы хотим увидеть его, когда он только что приближается, и спохватываемся, когда уже удаляется его последний вагон. Пытаясь понять такого рода досадные опоздания, можно обнаружить, что основная причина этих опозданий связана с качеством   сознания. Чем оно более спокойно и неподвижно, тем более тонкие и слабые эмоции способно осознавать. Наблюдая за тем, как действуют на людей грубые эмоции, можно заметить, что при достаточной степени их интенсивности они заставляют вибрировать физическое тело в унисон с их собственными вибрациями. И тогда человек начинает догадываться, что уровень спокойствия зависит от частоты вибраций сознания. И становится понятным, что человек способен осознавать только то, что имеет по сравнению с его сознанием, более низкую частоту вибраций. Наиболее яркая эмоция имеет наиболее интенсивные вибрации и амплитуда этих вибраций такова, что не заметить эту эмоцию невозможно. Каждая эмоция имеет свое начало, предвестника, который как дуновение легкого ветра, может остаться незамеченным. Затем следует пик эмоционального напряжения, и тогда человек захвачен какой-либо эмоцией и действует, идя у нее наповоду. Потом  следует спад, продолжающийся, иногда, довольно длительное время. В этот период эмоционального следа еще остается состояние готовности к повторению аналогичной эмоции,  Но «поезд уже ушел» и мы «слышим его затихающий шум». Чем более спокойным и неподвижным будет наше сознание, тем более ясно мы будем осознавать даже очень слабые эмоциональные волны, поднимающиеся где-то в глубинах нашего подсознания.</w:t>
      </w:r>
    </w:p>
    <w:p>
      <w:pPr>
        <w:pStyle w:val="Normal"/>
        <w:ind w:firstLine="709"/>
        <w:jc w:val="both"/>
        <w:rPr>
          <w:color w:val="000000"/>
          <w:sz w:val="36"/>
          <w:szCs w:val="36"/>
        </w:rPr>
      </w:pPr>
      <w:r>
        <w:rPr>
          <w:color w:val="000000"/>
          <w:sz w:val="36"/>
          <w:szCs w:val="36"/>
        </w:rPr>
        <w:t xml:space="preserve"> </w:t>
      </w:r>
      <w:r>
        <w:rPr>
          <w:color w:val="000000"/>
          <w:sz w:val="36"/>
          <w:szCs w:val="36"/>
        </w:rPr>
        <w:t>Человеческое сознание имеет полный диапазон вибраций от очень низких – вибраций смерти, до высочайших – Божественных вибраций, идущих от нашего истинного «Я». Разумеется, полоса осознаваемых частот в этой гамме вибраций сознания, у различных людей не одинакова, в зависимости от многих причин. И каждый человек осознает мир и себя в этом мире, и действует, используя те вибрации своего сознания, которые  входят в полосу осознаваемых частот.</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О ВАЖНОСТИ ВНИМАНИЯ</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нимание – это канал, связывающий сознание человека с каким-либо объектом. Одной из его особенностей является то, что оно способно приобретать привычку. Если внимание длительное время или часто фиксируется на каких-либо событиях, то оно приобретает тяготение к этим событиям и с готовностью поворачивается к ним. И это происходит даже в том случае, когда эти события или даже мысли, могут быть для человека разрушительными. И тогда человек может жить интересами, которые отнимают его энергию, делают его ум поверхностным, а сознание все более примитивным. Это похоже на катание с горы, когда в начале спуска еще возможно остановиться, но в дальнейшем это сделать становится все труднее, а когда впереди раскрывается пропасть, то уже ничего невозможно сделать.</w:t>
      </w:r>
    </w:p>
    <w:p>
      <w:pPr>
        <w:pStyle w:val="Normal"/>
        <w:ind w:firstLine="709"/>
        <w:jc w:val="both"/>
        <w:rPr>
          <w:color w:val="000000"/>
          <w:sz w:val="36"/>
          <w:szCs w:val="36"/>
        </w:rPr>
      </w:pPr>
      <w:r>
        <w:rPr>
          <w:color w:val="000000"/>
          <w:sz w:val="36"/>
          <w:szCs w:val="36"/>
        </w:rPr>
        <w:t xml:space="preserve"> </w:t>
      </w:r>
      <w:r>
        <w:rPr>
          <w:color w:val="000000"/>
          <w:sz w:val="36"/>
          <w:szCs w:val="36"/>
        </w:rPr>
        <w:t>Наше внимание во многом определяет наш путь в этом мире, потому что вначале, когда оно еще не захвачено чем-либо, мы еще можем избирать направление его фиксации, и если мы сознательно и настойчиво выбираем объект его концентрации, отказываясь от притязаний низшей природы, то это всегда подъем вверх. В том же случае, когда мы идем навстречу нашим витальным предпочтениям, нашему нежеланию что-либо менять или на чем-либо настаивать, и отдаемся различного рода влияниям низшей природы, то наше движение «с горы» набирает свою скорость и в дальнейшем мы уже не сможем что-либо изменить. Люди, избравшие для себя духовный путь, должны подходить осознанно к своим предпочтениям. Духовный искатель должен знать, что его вниманием может управлять или его воля, или его предпочтения, навязанные низшей природой. Для того, чтобы это стало для него возможным, он должен обладать высокой степенью различения всех влияний, под воздействием которых он постоянно находится. Но различение становится только тогда возможным, если у духовного искателя есть стремление к выбору.</w:t>
      </w:r>
    </w:p>
    <w:p>
      <w:pPr>
        <w:pStyle w:val="Normal"/>
        <w:ind w:firstLine="709"/>
        <w:jc w:val="both"/>
        <w:rPr>
          <w:color w:val="000000"/>
          <w:sz w:val="36"/>
          <w:szCs w:val="36"/>
        </w:rPr>
      </w:pPr>
      <w:r>
        <w:rPr>
          <w:color w:val="000000"/>
          <w:sz w:val="36"/>
          <w:szCs w:val="36"/>
        </w:rPr>
        <w:t>Если мы представим воспринимающую часть человеческого сознания в виде моста, передняя часть которого обращена во внешний мир и связана с внешней оболочкой человека, состоящей из физиче</w:t>
        <w:softHyphen/>
        <w:t>ского тела, витала и ментала, а задняя его часть (ее можно назвать и внутренней частью) соприкасается с нашим внутренним истинным "Я", то способность к различению внешних и внутренних влияний для человека становится возможной, если человек одновременно осознает как внешние влияния, так и внутренний отклик на них. И только тогда, когда внимание человека будет сосредоточено на осознавании реакций своей внутренней истинной части, у человека появляется возможность выбора. Причем первый шаг этого выбора состоит в осознавании позиции эго, которое создает предпочтения, привязывающие нас к путям низшей природы. Второй шаг ведет к осознанию позиции внутреннего истинного "Я", более высокой и независимой от нашего эго. И третий шаг – приложение усилий для реализации более высокой позиции. Вы сделали выбор и должны реализовать его. И, поэтому, все это должно происходить под вашим пристальным вниманием, которое удерживает направленность не только вашего осознания, но и ваших действий. Но внимание – это только инструмент нашего сознания, которое включает его, когда человек чем-либо захвачен, или хотя бы заинтересован. Для того чтобы возникло состояние внимательности, необходима бдительность, содержащая в себе намерение. И только в том случае, когда человек создаст в себе намерение, имеющее определенную направленность, возможна произвольная внимательность.</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НЕ ОТВЕРГАЙ НИ ЛОЖЬ, НИ ИСТИНУ</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ама материя миров низшей сферы не является истинной, а самый низший из миров – мир смерти, является воплощением лжи. Человек имеет внешнюю оболочку, в которую входит физическое тело, витальное и ментальное тела, которые состоят из материи низшей сферы. Поэтому все, что может выражать человек, несет в себе элементы лжи. В этом и состоит его, человека, первородный грех. Но в человеке есть и истинная часть, которую мы называем внутренним истинным существом и психическим существом. Ложь, которую проявляет внешняя оболочка человека, в действительности является извращенной истиной. И когда мы отбрасываем ложь, то вместе с этим мы выбрасываем и истину, скрытую в ней. О том, что в каждой истине и лжи скрыты их противоположности, свидетельствуют факты человеческих отношений. Так называемые добрые дела, обязательно порождают свои злые последствия. Предположим, вы делаете добро своим близким, и этим самым настолько развращаете их, что они начинают негодовать, когда вы прекращаете свою благотворительность в их адрес. Если вы помогали им материально, то они включают вашу помощь в свои планы на будущее, и чтобы их планы не были нарушены, вы вынуждены продолжать делать материальные вливания в планы ваших близких. Вы стали зависимы от них, и они так же не свободны от вас. Своими действиями вы развиваете в них не только жадность, стремление иметь ценности, не прилагая к этому силы, возможно, они даже завидуют вам, так как вы богаче их. Может быть они, в связи с вашими добрыми делами, чувствуют себя униженными перед вами, и тогда у вас не может быть искренних отношений. И, наоборот, жесткие условия, и скудное материальное обеспечение может воспитать в человеке стойкость к трудностям, понимание нужды неимущих, разовьет в нем находчивость и сообразительность, которые помогут ему выжить в трудных условиях. Мы не говорим, что бедность лучше богатства, но преодолеть соблазн богатства и стать на духовный путь, будучи обеспеченным всем, чего только душа ни пожелает, значительно труднее, чем бедному отказаться от своих привязанностей.</w:t>
      </w:r>
    </w:p>
    <w:p>
      <w:pPr>
        <w:pStyle w:val="Normal"/>
        <w:numPr>
          <w:ilvl w:val="0"/>
          <w:numId w:val="0"/>
        </w:numPr>
        <w:ind w:firstLine="709"/>
        <w:jc w:val="both"/>
        <w:outlineLvl w:val="0"/>
        <w:rPr>
          <w:color w:val="000000"/>
          <w:sz w:val="36"/>
          <w:szCs w:val="36"/>
        </w:rPr>
      </w:pPr>
      <w:r>
        <w:rPr>
          <w:color w:val="000000"/>
          <w:sz w:val="36"/>
          <w:szCs w:val="36"/>
        </w:rPr>
        <w:t>В мирах лжи Божественное использует те возможности, те средства, которые наиболее эффективны в конкретных условиях. И если мы будем смотреть на все происходящее, хотя бы в нашем мире, с внешних позиций, то будем невольно делить все происходящее, на ложь и истину. Если же мы те же самые события будем рассматривать с позиций внутренних, или позиций Божественных, то мы увидим, что происходящее во внешнем мире – это средства, которые использует внутренняя истина для своей реализации. И тогда мы осознаем, что деление всех событий в мире на истинные и ложные – это человеческий подход к происходящему. В действительности, это просто способ, к которому прибегает Божественная воля для того, чтобы его эволюционная работа в этих мирах была сделана</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ПОЛЬЗЕ ПРОТИВОПОЛОЖНОСТЕЙ</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В отличие от человека, живущего внешними интересами, те, которые выполняют духовную работу, не испытывают недовольства условиями своего существования. Они не пытаются переделывать свое окружение, приспосабливая его к себе, а наоборот, стараются изменить себя, для того чтобы соответствовать своему окружению. Они знают, что не бывает людей хороших и плохих (за исключением той категории людей, действия которых разрушительны), просто люди не похожи друг на друга, они – другие. Но человек в своем приспособлении к внешнему миру, может приспосабливаться самыми разнообразными способами. Так, психология раба и психология насильника – это тоже результат приспособления человека к внешним условиям. Когда в человеческом обществе есть свободная ниша, то какой бы она ни была, всегда найдется кто-то, кто займет ее. Так, в России в течение многих веков была свободной огромная ниша раба, человека смиренно склоняющего голову перед своими господами, и в этой нише пребывала все это время подавляющая часть населения России. Эта ниша укреплялась принятым князем Владимиром – по матери евреем, извращенного христианства, после чего начали физически уничтожать волхвов, – носителей древней мудрости. Затем последовало крепостное право, продолжавшее углублять в своем русском народе элемент рабства. По-видимому при переустройстве общества должны быть такие законы, которые не оставляли бы ниши для преступников. Но тогда в разработке этих законов должны участвовать не только политики, но и социологи и психологи. Например, известно, что условия детства в значительной мере влияют на склонности людей взрослых.</w:t>
      </w:r>
    </w:p>
    <w:p>
      <w:pPr>
        <w:pStyle w:val="Normal"/>
        <w:numPr>
          <w:ilvl w:val="0"/>
          <w:numId w:val="0"/>
        </w:numPr>
        <w:ind w:firstLine="709"/>
        <w:jc w:val="both"/>
        <w:outlineLvl w:val="0"/>
        <w:rPr>
          <w:color w:val="000000"/>
          <w:sz w:val="36"/>
          <w:szCs w:val="36"/>
        </w:rPr>
      </w:pPr>
      <w:r>
        <w:rPr>
          <w:color w:val="000000"/>
          <w:sz w:val="36"/>
          <w:szCs w:val="36"/>
        </w:rPr>
        <w:t>Но приспособление человека к противоречивым внешним условиям – возможно и другим путем, который не ограничивает его условиями удобной для него социальной ниши. Если в первом случае человек становится адекватным требованиям окружающего его мира, то существует другого рода приспособления, когда человек становится свободным от различного рода внешних влияний. Он перестает быть деталью, пригодной только в определенном месте, и для определенных функций, он становится пластичным и независимым. И чем сложнее внешние условия, тем более совершенным и универсальным становится человек, который не нуждается в нишах, потому что он поднимается над всем этим. Человек функционально похож на идею какого-либо детского конструктора, при работе с которым, каждая деталь устанавливается так, чтобы она точно соответствовала конфигурации других деталей. До сих пор человечество пыталось, и часто не безуспешно, использовать эту идею в своем социальном развитии. Но это всегда приводило к тому, что «конструктор» однажды исчерпывал себя, и тогда вновь приходилось создавать путем мучительного последовательного опыта, новую конструкцию. Но это не может продолжаться бесконечно. Человечество, не замечая этого, постепенно загоняет себя в тупик. И выход у него только один – создавать общество свободных людей и основой такого общества может быть только одно – создание человеческих отношений на основе духовности. Но, к сожалению, в настоящее время это совершенно невозможно, потому что богом для людей стали деньги, и в их взаимоотношениях слишком велико влияние эго.</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НЕУРАВНОВЕШЕН, ЗНАЧИТ, НЕ ЗАЩИЩЕН</w:t>
      </w:r>
    </w:p>
    <w:p>
      <w:pPr>
        <w:pStyle w:val="Normal"/>
        <w:ind w:firstLine="709"/>
        <w:jc w:val="both"/>
        <w:rPr>
          <w:b/>
          <w:b/>
          <w:bCs/>
          <w:color w:val="000000"/>
          <w:sz w:val="36"/>
          <w:szCs w:val="36"/>
        </w:rPr>
      </w:pPr>
      <w:r>
        <w:rPr>
          <w:b/>
          <w:bCs/>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t>Когда мы агрессивны по какому-то поводу, например, мы не согласны с мнением другого человека и хотим, чтобы он принял наше мнение, мы не согласны с поведением другого человека и хотим, остановить его и т. д. в любом случае, когда мы противостоим другому человеку, – мы агрессивны. Даже если это внешне и не выражено. Мы живем в мире разделения и поэтому мы, часто не осознавая этого, агрессивны. Человек, как крепость, ворота которой чаще всего закрыты. Но, когда возникает состояние агрессии, эти ворота открываются, и из них выплескивается или выливается витальная энергия в сторону противника, того, кто не согласен с нами, который противостоит нам, которого мы бы хотели даже уничтожить. Если наш «противник» остается спокойным, то его ворота закрыты, и он защищен, и наше противостояние ему никакого вреда не причинит. Но если он так же выведен из равновесия и «ворота его крепости», так же открыты, то может возникнуть такая ситуация, что выплеснутая противником энергия станет пищей другого. Или же противостояние может привести к подчинению одного другим. У некоторых людей периодически возникает потребность выводить из равновесия других людей, и это они делают по-разному. В одних случаях они пытаются вызвать в другом человеке участие, а это приводит к тому, что человек раскрывается, что позволяет им попользоваться его энергией. Другие, просто присутствуя, могут в значительной мере поубавить энергетические запасы другого человека или даже других людей. А третьим надо вызвать у своего противника состояние крайнего эмоционального напряжения, после чего они успокаиваются, так как получат необходимую для них порцию энергии. Но все эти люди бессильны добыть для себя энергию за счет другого человека, если он остается уравновешенным и отстраненным. Для такого рода людей подходит не любая энергия, а только определенная, поэтому они пытаются вызвать у других определенные реакции – даже такие как сексуальное желание. И в этом случае они, конечно, будут стремиться вызывать это чувство у других людей. Для них приятно, когда на них смотрят вожделенным взглядом, потому что в это время в их адрес идет сексуальная энергия. Такие люди будут одеваться и вести себя таким образом, чтобы привлекать к себе противоположный пол. И совсем не обязательно физически. Иногда они удовлетворяются рекламой себя и флиртом. Но известно, что самый опасный случай, когда человек любит другого и поэтому он открыт ему, и его энергия течет в сторону того, кого он любит. И к этой энергии можно быть безразличным и тогда она просто рассеивается, можно наслаждаться отношением к себе любящего, и тогда эта энергия поглощается, а можно в ответ так же раскрыть свое сердце, и тогда происходит обмен энергиями. Есть и такая категория людей, которым нужна ментальная энергия. Тогда они пытаются быть интересными ментально, в некоторых случаях, не имея для этого достаточно информации, они прибегают к помощи лжи или просто фантазий. И в этих случаях единственной защитой является отстраненность и состояние внутреннего равновесия.</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НЕ МОГУ ИЛИ НЕ ХОЧУ</w:t>
      </w:r>
    </w:p>
    <w:p>
      <w:pPr>
        <w:pStyle w:val="Normal"/>
        <w:ind w:firstLine="709"/>
        <w:jc w:val="both"/>
        <w:rPr>
          <w:b/>
          <w:b/>
          <w:bCs/>
          <w:color w:val="000000"/>
          <w:sz w:val="36"/>
          <w:szCs w:val="36"/>
        </w:rPr>
      </w:pPr>
      <w:r>
        <w:rPr>
          <w:b/>
          <w:bCs/>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t>Нередко, когда взаимоотношения между людьми оставляют желать много лучшего, они заявляют, что не могут к проблемам относиться иначе. И чтобы показать неправоту другого человека, приводят дополнительные факты, которые оправдывают их негативное отношение к этому человеку. В действительности, все факты, приводимые в адрес обвиняемого, не более чем повод, помогающий поддерживать в себе состояние неприятия. Человек, в действительности, предпочитает быть сердитым или быть обиженным, обделенным, или испытывать страдания от неразделенной любви, и оправдывает этими фактами свое нежелание изменяться. Хотя, само по себе желание или нежелание изменяться, во многом зависит от захваченности человека каким-то состоянием. Именно захваченность определяет предпочтения и устойчивость какого-либо состояния. Конечно, это состояние может быть обусловлено положением планет на небе, или окружающими обстоятельствам, хотя это совсем не определяет необходимость быть захваченным. Но почему же все-таки человек предпочитает быть захваченным? Этому может быть две основные причины: для человеческого витала – очень важно быть в состоянии активности, может быть даже в состоянии возбуждения, так как это дает ему возможность чувствовать себя живым и значимым для самого себя. Есть и еще одна причина, корни которой лежат в человеческом эго, которое всегда хочет быть значимым. Оно может испытывать состояние удовлетворения, когда видит свою значимость, всматриваясь в ответные реакции окружающих людей. Но эго может испытывать чувство значимости и перед самим собой, перед своими отношениями к окружающим людям. И в этом случае оно может довольствоваться даже мелочами, чтобы поддерживать свое состояние самоудовлетворения. Конечно, можно найти контраргументы тому, что здесь сказано. Например, если астрологически супружеская пара гармонична, то и в реальности это может выглядеть, как гармония отношений, т.е. те состояния, которые возникают при взаимоотношениях между людьми, уже заранее предопределены. Следовательно, мы не должны думать, что человек сам держится за свои какие-то эмоциональные реакции. Он просто находится под влиянием определенных планет. Вот планеты изменят свою конфигурацию и отношения изменятся. Конечно, так можно говорить, но только в том случае, если человек полностью несвободен в своем выборе отношений, если он полностью несознателен и не хочет быть сознательным даже тогда, когда ему это подсказывают. Желание оставаться захваченным, у человека появляется тогда, когда он «присваивает» влияния определенных сил, которые вызывают в нем какие-либо состояния или стремления, считая эти состояния или стремления принадлежащими ему. А что же лежит в основе гармоничных или негармоничных отношений между людьми, которые предсказаны астрологически? Во-первых, формы человеческого эго, которые как шестеренки могут или совпадать или не совпадать относительно одна другой. Во-вторых, гибкость сознания, что дает возможность приспосабливаться к обстоятельствам. Но превыше всего этого в своей значимости, является человеческое желание измениться. Это желание может преодолеть все препятствия и все трудности. А для того, чтобы это стало возможным, человек должен внимательно выслеживать все свои предпочтения, все свои желания, даже не имеющие какой-либо эмоциональной окраски. Выслеживать их возникновение в самом начале, когда они еще не успели себя реализовать. Но для того чтобы все это делать, у человека должно быть на это желание. Желание делать духовную работу ради самой работы у внешней части человеческого существа никогда не появится, потому что эго человеческое самодостаточно. Он может совершать усилия только тогда, когда это повысит его значимость или перед людьми, или перед самим собой. А духовный путь не предназначен для служения эго, потому что внутренняя работа предназначена для того, чтобы быть сознательным и совершенным инструментом Божественной воли. Следовательно, изначальный импульс к духовной работе должен идти из внутреннего истинного существа или быть обусловленным психическим существом. Человек должен осознать это импульс, как неудовлетворенность внешними ценностями и внешним типом реакций, но может быть началом его духовного пути будет желание стать более совершенным внутренне.</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СТРЕМЛЕНИИ ПОНЯТЬ</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тремление понять – это то же самое, что стремление знать. И это может иметь два источника. Если мы посмотрим на это с позиции эго, то увидим, что стремление понять, может быть вызвано желанием осудить что-либо в самых своих основах, и этим самым повысить свою значимость. Ведь мы всегда немного подрастаем, когда в чем-либо судим других. Иногда же люди задают вопросы, которые только выглядят, как стремление понять, а на самом деле они уже изначально звучат как осуждение. Но стремление понять может и не иметь в своей основе осуждения, если это связано с приобретением знания, которое можно использовать в материальном мире.</w:t>
      </w:r>
    </w:p>
    <w:p>
      <w:pPr>
        <w:pStyle w:val="Normal"/>
        <w:ind w:firstLine="709"/>
        <w:jc w:val="both"/>
        <w:rPr>
          <w:color w:val="000000"/>
          <w:sz w:val="36"/>
          <w:szCs w:val="36"/>
        </w:rPr>
      </w:pPr>
      <w:r>
        <w:rPr>
          <w:color w:val="000000"/>
          <w:sz w:val="36"/>
          <w:szCs w:val="36"/>
        </w:rPr>
        <w:t xml:space="preserve">И есть стремление понять другого человека иного рода, когда вы хотите лучше знать его особенности, для того чтобы взаимодействие с ним не вызывало ненужного напряжения. Вы хотите его понять, чтобы принять его таким, каков он есть в действительности. Такого рода понимание всегда несет в себе не только приятие, но и сострадание. Вы ни за что не осуждаете его, вы сострадаете ему, видя его несовершенства. </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ГАРМОНИИ</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Гармония возможна только при отождествлении. Гармония это всегда приятие, когда между объектами нет никаких помех, когда оба гармоничных объекта на энергетическом уровне стали одним целым. Но всегда ли возможна гармония, и всегда ли она одинакова в каждом из взаимодействующих объектов? В материальном мире взаимодействие объектов – это всегда противостояние их друг другу. И каждый стремится из этого взаимодействия получить для себя большую часть того, что принадлежит двум. Даже тогда, когда люди любят друг друга и делают что-либо один другому, то они из этих своих поступков извлекают для себя удовлетворение. Можно сказать, что альтруизм всегда корыстен. В таком постоянном противостоянии обычно побеждает тот, который более гармоничен с теми условиями, в которых он оказался. В крайнем варианте это можно сравнить с поединком бойцов на ринге. Побеждает не тот, кто физически более силен, а тот, кто более гармоничен во взаимодействии с противником. При любом взаимодействии полностью гармоничный человек непобедим. Его можно уничтожить, но победить невозможно. Побежденный тот, кто признал свое поражение.</w:t>
      </w:r>
    </w:p>
    <w:p>
      <w:pPr>
        <w:pStyle w:val="Normal"/>
        <w:numPr>
          <w:ilvl w:val="0"/>
          <w:numId w:val="0"/>
        </w:numPr>
        <w:ind w:firstLine="709"/>
        <w:jc w:val="both"/>
        <w:outlineLvl w:val="0"/>
        <w:rPr>
          <w:color w:val="000000"/>
          <w:sz w:val="36"/>
          <w:szCs w:val="36"/>
        </w:rPr>
      </w:pPr>
      <w:r>
        <w:rPr>
          <w:color w:val="000000"/>
          <w:sz w:val="36"/>
          <w:szCs w:val="36"/>
        </w:rPr>
        <w:t>Гармония невозможна без смирения, так как только оно позволяет знать все несовершенства, и относительные совершенства обстоятельств и самого себя. Но истинное смирение невозможно при непоколебимых позициях эго, потому что эго все извращает и предпочитает гармонии удовлетворение самого себя. Гармония невозможна без внутренней пластичности и восприимчивости, в то же время эго делает человека жестким и противопоставляет его всему, с чем он приходит в контакт. Гармония возможна только в настоящем времени, но человеческое эго чаще всего пережевывает то, что уже ушло в прошлое или же планирует для себя свое вожделенное будущее. Истинная гармония невозможна в материальном мире, потому что этот мир уже изначально содержит в себе ложь и стремление к разделению, в то время как гармония – это единство. Истинная гармония не содержит в себе насилия, но приносит радость тем, кто в ней участвует. Поэтому не следует искать истинную и полную гармонию в этом мире. Всем живущим в нем необходимо довольствоваться неполной гармонией, которая дает возможность только приблизиться к истине. Слияние в истинную гармонию возможно только с Божественным, когда он сам сделает необходимый для этого шаг нам навстречу. И для этого есть только один путь, который лежит внутри нас. На пути познания самих себя мы познаем Бога и только в нем мы находим полную гармонию.</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ЗНАНИЯ УМА И ЗНАНИЯ СЕРДЦА</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Вы можете прочитать множество методической литературы, в которой найдете исчерпывающую информацию о том, как надо плавать тем или другим стилем. Вы можете все это выучить наизусть, и даже самому начинать писать на эту тему книги, и вас будут считать авторитетом в этом вопросе, но что вы будете делать, когда ваша лодка перевернется? Помогут ли вам ваши теоретические знания? – Вам придется идти ко дну. Вы можете использовать чьи-либо теории о стилях плавания, если уже умеете плавать. Вы можете перечитать всю литературу о семейных отношениях, об отношениях между мужчинами и женщинами. Вы можете рассмотреть множество примеров этих отношений и на основании прочитанного и услышанного иметь представление о том, что должно быть сначала, а что потом. Но ваши ментальные знания окажутся совершенно искусственными и бесполезными когда вы встретитесь с реальностью. </w:t>
      </w:r>
    </w:p>
    <w:p>
      <w:pPr>
        <w:pStyle w:val="Normal"/>
        <w:ind w:firstLine="709"/>
        <w:jc w:val="both"/>
        <w:rPr>
          <w:color w:val="000000"/>
          <w:sz w:val="36"/>
          <w:szCs w:val="36"/>
        </w:rPr>
      </w:pPr>
      <w:r>
        <w:rPr>
          <w:color w:val="000000"/>
          <w:sz w:val="36"/>
          <w:szCs w:val="36"/>
        </w:rPr>
        <w:t>Человеческий ум подобен скальпелю, который разделяет живую ткань, делая ее мертвой, затем классифицирует и раскладывает по полочкам, или навешивает этикетки. И какими бы умными ни были книги, в любом случае они пишут только о том, что типично и поддается классификации. Но человеческие состояния и отношения нельзя втиснуть в статистические рамки, потому что человек подобен реке, которая не бывает всегда одной и той же. Поэтому человеческие отношения – это всегда импровизация и никакие книжные знания не могут заменить свой собственный опыт.</w:t>
      </w:r>
    </w:p>
    <w:p>
      <w:pPr>
        <w:pStyle w:val="Normal"/>
        <w:ind w:firstLine="709"/>
        <w:jc w:val="both"/>
        <w:rPr>
          <w:color w:val="000000"/>
          <w:sz w:val="36"/>
          <w:szCs w:val="36"/>
        </w:rPr>
      </w:pPr>
      <w:r>
        <w:rPr>
          <w:color w:val="000000"/>
          <w:sz w:val="36"/>
          <w:szCs w:val="36"/>
        </w:rPr>
        <w:t>Человек может строить свои отношения с внешним миром с позиций ума. И тогда он будет походить на холодного рассудочного робота, который все разделил на правильное и неправильное, и строго следует определенным принципам, ко всему подходит с определенной меркой. Но невозможно имитировать чувства. Человек, у которого открыто сердце, тут же осознает неестественность такой игры.</w:t>
      </w:r>
    </w:p>
    <w:p>
      <w:pPr>
        <w:pStyle w:val="Normal"/>
        <w:ind w:firstLine="709"/>
        <w:jc w:val="both"/>
        <w:rPr>
          <w:color w:val="000000"/>
          <w:sz w:val="36"/>
          <w:szCs w:val="36"/>
        </w:rPr>
      </w:pPr>
      <w:r>
        <w:rPr>
          <w:color w:val="000000"/>
          <w:sz w:val="36"/>
          <w:szCs w:val="36"/>
        </w:rPr>
        <w:t xml:space="preserve">Можно строить свои отношения на уровне витала, но тогда может совершенно исчезнуть возвышенность чувств, и все может свестись, в конечном счете, к реализации животных инстинктов и обычному сексу. Но как первый, так и второй вариант отношений несут в себе позицию собственника. Такого рода отношения не позволяют отождествиться с состоянием другого человека и, следовательно, быть адекватным ему. И среди таких людей мы встречаем завистников и ревнивцев. Люди таких типов стремятся получать удовольствие за счет других людей, не понимая того, что самая большая радость приходит к нам не тогда, когда мы берем, а когда даем. </w:t>
      </w:r>
    </w:p>
    <w:p>
      <w:pPr>
        <w:pStyle w:val="Normal"/>
        <w:numPr>
          <w:ilvl w:val="0"/>
          <w:numId w:val="0"/>
        </w:numPr>
        <w:ind w:firstLine="709"/>
        <w:jc w:val="both"/>
        <w:outlineLvl w:val="0"/>
        <w:rPr>
          <w:color w:val="000000"/>
          <w:sz w:val="36"/>
          <w:szCs w:val="36"/>
        </w:rPr>
      </w:pPr>
      <w:r>
        <w:rPr>
          <w:color w:val="000000"/>
          <w:sz w:val="36"/>
          <w:szCs w:val="36"/>
        </w:rPr>
        <w:t>Истинные отношения между людьми могут быть построены только тогда, когда у них открыто сердце. И только тогда они могут переживать истинную любовь и нежность к любимому человеку, и только тогда для них станет возможным сострадание ко всему живому, и только тогда они могут осознать свое единство со всем сущим. Открытое сердце – это неиссякаемый источник любви ко всему живому. И если оно у вас открыто, то вы будете чувствовать стремление, к осознанию всего, что окружает вас, поток, который вливается в ваше сердце. Открытое сердце несет в себе постоянную радость, в нем нет места зависти и ревности, и оно постоянно внимательно ко всему живому и, конечно, к тому, кого вы любите. Это похоже на постоянную фиксацию вашего сознания на том, кого вы любите. И вы чувствуете истекающую из вашей груди нежность к любимому человеку и чуткость к малейшим изменениям его состояния. Вам уже не надо думать, как правильно поступить в одном или другом случае, потому что открытое сердце сделает вас адекватным в отношениях с людьми. При открытом сердце вы будете воспринимать малейшую ложь как в своих мыслях и словах, так и у тех, с которыми вы будете общаться. И конечно, вы не позволите этой лжи возникать ни в вашем уме, ни в ваших чувствах. Если человек живет только своим умом, то он пока еще биоробот. Если живет только своим виталом – то он еще пока животное. И только тогда он станет человеком, когда у него откроется сердце.</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МНЕНИЯХ ДРУГИХ ЛЮДЕЙ</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Различного рода знания можно сравнить с мозаичной картиной, а мнения – с отдельными элементами этой картины. В тех местах, где грани элементов этой картины соприкасаются, мнения, хотя они и принадлежат различным знаниям, в своем поверхностном звучании могут быть очень близки одно другому, но в то же время может быть полное взаимное непонимание людей. Приведу один из такого рода примеров, в котором одно и то же слово может иметь противоположные корни. Родитель любит своего ребенка и поэтому старается делать все, чтобы его чадо ни в чем не нуждалось. Этот родитель считает, что любовь не должна нести в себе какие-либо неприятности для его любимого человека. Другой человек может иметь свое мнение о том, как должен вести себя любящий человек по отношению к тому, кого он любит. Он считает, что любимого необходимо сделать более совершенным существом: выносливым, активным, умным, умеющим преодолевать трудности. И эти два человека могут даже осуждать друг друга. Первый будет говорить об излишней жесткости и, возможно, даже бессердечии второго, который в свою очередь будет говорить, что первый не любит своего ребенка, так как балует его и этим самым портит его. И таких примеров можно привести какое угодно количество, потому что люди очень редко действительно понимают друг друга.</w:t>
      </w:r>
    </w:p>
    <w:p>
      <w:pPr>
        <w:pStyle w:val="Normal"/>
        <w:numPr>
          <w:ilvl w:val="0"/>
          <w:numId w:val="0"/>
        </w:numPr>
        <w:ind w:firstLine="709"/>
        <w:jc w:val="both"/>
        <w:outlineLvl w:val="0"/>
        <w:rPr>
          <w:color w:val="000000"/>
          <w:sz w:val="36"/>
          <w:szCs w:val="36"/>
        </w:rPr>
      </w:pPr>
      <w:r>
        <w:rPr>
          <w:color w:val="000000"/>
          <w:sz w:val="36"/>
          <w:szCs w:val="36"/>
        </w:rPr>
        <w:t>Для духовного искателя мнение другого человека – это возможность расширить свое сознание и войти в смежную область знаний. Для этого, узнав мнение другого человека о чем-либо он не торопиться опровергать его, остановившись, он подумает, почему другой человек так ведет себя или почему у него такое мнение о чем-либо? В любом случае, наши слова и наши внешние реакции имеют под собой какую-то основу, которая в различных случаях может быть различной. Это можно сравнить с двумя, внешне очень похожими домами. Внутри одного из них – совершают молитвы, а в другом – притон разбойников. Таким образом, внешнее выражение совсем не обязательно соответствует внутреннему содержанию.</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ТАНЦАХ НА КАНАТ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 xml:space="preserve">Когда у человека закрыто сердце, то, будучи даже очень умным, он может выглядеть как глупый Ганс. Обычно в этом случае человека по жизни ведет его собственное эго, у которого своя логика и свои цели. Так, ум никогда не сможет определить правильную дистанцию между людьми, основываясь только на своей логике. Под дистанцией я понимаю такт отношений, не умение вести диалоги, а внутреннее осознание меры в отношениях. Для открытого сердца определить эту меру не составляет трудностей, при закрытом – это всегда «Глупый Ганс» или «Умная Эльза». </w:t>
      </w:r>
    </w:p>
    <w:p>
      <w:pPr>
        <w:pStyle w:val="Normal"/>
        <w:ind w:firstLine="709"/>
        <w:jc w:val="both"/>
        <w:rPr>
          <w:color w:val="000000"/>
          <w:sz w:val="36"/>
          <w:szCs w:val="36"/>
        </w:rPr>
      </w:pPr>
      <w:r>
        <w:rPr>
          <w:color w:val="000000"/>
          <w:sz w:val="36"/>
          <w:szCs w:val="36"/>
        </w:rPr>
        <w:t>Рассмотрим некоторые примеры «закрытого сердца». Дочь выходит замуж и уже заранее начинает отделять для себя то, что ей будет необходимо в будущей семье. Мать не участвует в этом дележе, так как она отдаст дочери все, что ей будет необходимо, даже что-либо свое последнее. Но понадобилась матери какая-то вещь и она попросила ее у своей дочери. На что дочь обстоятельно обосновала необходимость этой вещи быть у нее. В этом случае можно быть уверенным, что между матерью и дочерью не было единства сердец, по крайней мере, сердце дочери не было открыто для ее матери. С позиций ума – дочь права. Эта вещь ей будет потом нужна. Позиция сердца в этом случае имеет значительно более весомые аргументы: во-первых, об этом попросила ее мать, во-вторых, отношения между людьми, даже если они не родные друг другу, более ценны, чем вещи, в-третьих, чувство благодарности, возникшее у другого человека, на наш адекватный поступок, даже если он не высказал его в слух, всегда более ценно, чем вещь, тем более, когда один человек что-либо дает другому, то такого рода действия это не только нечто внешнее – это реализация чувства единства между людьми, или же укорочение дистанции между ними. В нашем примере дочь всегда была отделена от матери, потому что у нее было закрыто сердце. Мать в жизни была опорой для нее и, исходя из этого, она заботилась о своей матери. Но теперь у нее будет другая опора, и прежнее ложное единство, в действительности, пришло к концу. Наступило истинное разделение. Или еще один пример: бабушка нянчится со своим внуком, но обычно няням платят деньги, а она как бабушка, живущая со своей дочерью, должна нянчить своего внука и ничего за это не получать... а хотелось бы получать. Тогда она переезжает к другой дочери, живущей по соседству. Ситуация изменилась – теперь она приходящая няня, которой надо платить. У этой несчастной бабушки всю ее жизнь было закрыто сердце! Всю свою жизнь она не знала, что такое любовь, но зато она знала, что такое ненависть, потому что ненависть в открытом сердце не нуждается. Когда люди все свое свободное время отдают тому, что вспоминают свое безрадостное прошлое и осуждают окружающий мир, и людей в этом мире, то это происходит потому, что у них закрыто сердце. Не может человек с открытым сердцем нести через всю свою жизнь на кого-то обиду и тем более ненависть, потому что в сердце есть не только чувство любви, единства, но и понимание. Такие люди не могут «танцевать на канате» с кем-либо вдвоем, так как они совершенно не учитывают своего партнера по танцам. Они могут за него держаться, чтобы не упасть, когда еще не умеют удерживать равновесие, но потом, приобретя самостоятельность, они могут отказаться от единства с тем, кто прежде был для них опорой или учителем. На канате они всегда танцуют свой индивидуальный танец, даже если они вдвоем. Они сетуют, что они одиноки и не поняты, только потому, что не могут слышать другие сердца и танцевать танец, который танцуют другие. Но они могут копировать, правда, всегда не в ритм или не в такт. Есть люди, у которых нет слуха, и поэтому они не слышит истинной высоты звука и ничего с этим поделать не могут, или же когда человек страдает дальтонизмом, не отличая красный цвет от зеленого, и то же с этим ничего поделать не может. Так же и человек, у которого закрыто сердце, может иметь правильный ум, и в то же время быть не достаточно адекватным в общении с миром, потому что у него нет восприятия этого мира сердцем. И он ничего с этим поделать не может. Как вы объясните слепому от рождения, что небо голубое, а трава зеленая? Ум слышит и понимает значение слов, а сердце то, что позади ума и чувств – содержит в себе истинные знания, оно слышит человека.</w:t>
      </w:r>
    </w:p>
    <w:p>
      <w:pPr>
        <w:pStyle w:val="Normal"/>
        <w:ind w:firstLine="709"/>
        <w:jc w:val="both"/>
        <w:rPr>
          <w:color w:val="000000"/>
          <w:sz w:val="36"/>
          <w:szCs w:val="36"/>
        </w:rPr>
      </w:pPr>
      <w:r>
        <w:rPr>
          <w:color w:val="000000"/>
          <w:sz w:val="36"/>
          <w:szCs w:val="36"/>
        </w:rPr>
        <w:t>Люди с закрытым сердцем очень часто совершают насилия над теми, у которых оно открыто, когда они навязывают им свой танец, который не соответствует танцу партнера или собеседника. На энергетическом уровне это воспринимается как дуэт, в котором один поет грузинскую песню «Сулико», а другой на этот же мотив пытается петь гимн России. По этому поводу даже есть такая притча:  пошли однажды слепой и глухой горох воровать. Пришли в поле. Слепой нащупал кусты гороха и говорит: стручист. Глухой недослышал и спрашивает с тревогой – где стучит? Идут дальше, а слепой нащупал ногами борозду и говорит: межа. Бежать? – испуганно вскрикнул глухой, и пустился бежать, оставив своего слепого подельника.</w:t>
      </w:r>
    </w:p>
    <w:p>
      <w:pPr>
        <w:pStyle w:val="Normal"/>
        <w:numPr>
          <w:ilvl w:val="0"/>
          <w:numId w:val="0"/>
        </w:numPr>
        <w:ind w:firstLine="709"/>
        <w:jc w:val="both"/>
        <w:outlineLvl w:val="0"/>
        <w:rPr>
          <w:color w:val="000000"/>
          <w:sz w:val="36"/>
          <w:szCs w:val="36"/>
        </w:rPr>
      </w:pPr>
      <w:r>
        <w:rPr>
          <w:color w:val="000000"/>
          <w:sz w:val="36"/>
          <w:szCs w:val="36"/>
        </w:rPr>
        <w:t>Несогласованность, неадекватность взаимоотношений не только между людьми, но и между человечеством и природой, всегда связана с закрытым сердцем. И тем людям, которые осознают (но это бывает очень редко), что у них закрыто сердце, должны просить Божественной милости, чтобы Мать открыла его. Они должны прилагать все свои усилия, чтобы это произошло. Какие могут быть усилия, если все это может сделать только Божественная Мать? Да это так. Но ваши усилия в этом направлении – это и есть работа Матери и если вы искренни и хотите открыть свое сердце не ради эго, то это обязательно произойдет. Что для этого необходимо делать? когда Христос говорил: «имеющий уши да слышит». Он имел в виду сердце, потому что истину может слышать только сердце. Истина всегда позади слов, потому что слова – это очень ограниченные средства для выражения истины. Позади слов – человек, который говорит с вами. То, что внутри него он никогда не сможет адекватно выразить в словах и, поэтому, в словах только часть истины, иногда ничтожно малая. Для того чтобы открыть сердце, надо не себя на первое место ставить, а того, кого слушаешь. В событиях, которые складываются не так, как вам бы хотелось, винить не события, а искать причину в себе. Общение с миром должно походить на слалом на плоту по порожистой горной реке. Ваше внимание в этом случае полностью направлено на ситуацию вокруг вас и вы никогда не будете в обиде на какой-то валун, из-за которого ваш резиновый надувной плот перевернулся. Вы не будете бить его веслом, и обзывать нецензурными словами. Жизнь, по которой нам суждено пройти, очень похожа на горную реку и все неудачи принадлежат только нам и нет другого, кто мог бы нести за них ответственность. И если мы будем подходить к жизни с этих позиций, то наше сердце обязательно откроется</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ЖЕЛАЕМОЕ И ДЕЙСТВИТЕЛЬНОЕ</w:t>
      </w:r>
    </w:p>
    <w:p>
      <w:pPr>
        <w:pStyle w:val="Normal"/>
        <w:numPr>
          <w:ilvl w:val="0"/>
          <w:numId w:val="0"/>
        </w:numPr>
        <w:ind w:left="57" w:firstLine="709"/>
        <w:jc w:val="both"/>
        <w:rPr>
          <w:b/>
          <w:b/>
          <w:bCs/>
          <w:color w:val="000000"/>
          <w:sz w:val="36"/>
          <w:szCs w:val="36"/>
        </w:rPr>
      </w:pPr>
      <w:r>
        <w:rPr>
          <w:b/>
          <w:bCs/>
          <w:color w:val="000000"/>
          <w:sz w:val="36"/>
          <w:szCs w:val="36"/>
        </w:rPr>
      </w:r>
    </w:p>
    <w:p>
      <w:pPr>
        <w:pStyle w:val="Normal"/>
        <w:numPr>
          <w:ilvl w:val="0"/>
          <w:numId w:val="0"/>
        </w:numPr>
        <w:ind w:left="57" w:firstLine="709"/>
        <w:jc w:val="both"/>
        <w:rPr>
          <w:color w:val="000000"/>
          <w:sz w:val="36"/>
          <w:szCs w:val="36"/>
        </w:rPr>
      </w:pPr>
      <w:r>
        <w:rPr>
          <w:color w:val="000000"/>
          <w:sz w:val="36"/>
          <w:szCs w:val="36"/>
        </w:rPr>
        <w:t>Если человек любит, то во многом идущем от любимого, видит знаки, что и тот, другой, к нему не безразличен. Или же, если я уверен, что ко мне относятся плохо, то я найду знаки, подтверждающие, что это действительно так. Если я подозреваю другого человека в чем-либо, то я найду достаточно знаков, подтверждающих, что мои подозрения не напрасны. Если человек ждет определенных реакций в каких-либо условиях или от каких-либо людей, то это ожидание выводит на передний план соответствующую этим ожиданиям субличность. И он идет с уже готовым предвзятым мнением и даже с готовыми определенными реакциями. Он в этой ситуации с самого начала начинает вести себя в соответствии со своими ожиданиями и конечно, в результате получает то, что ждал. Но он не видит, что он был одним из первых, кто создавал соответствующую ситуацию.</w:t>
      </w:r>
    </w:p>
    <w:p>
      <w:pPr>
        <w:pStyle w:val="Normal"/>
        <w:numPr>
          <w:ilvl w:val="0"/>
          <w:numId w:val="0"/>
        </w:numPr>
        <w:ind w:left="57" w:firstLine="709"/>
        <w:jc w:val="both"/>
        <w:rPr>
          <w:color w:val="000000"/>
          <w:sz w:val="36"/>
          <w:szCs w:val="36"/>
        </w:rPr>
      </w:pPr>
      <w:r>
        <w:rPr>
          <w:color w:val="000000"/>
          <w:sz w:val="36"/>
          <w:szCs w:val="36"/>
        </w:rPr>
        <w:t>Любая часть нашей личности, выйдя на передний план, если в это время позади нее стоит эго, не хочет быть узнанной. Поэтому человек не замечает множество подсказок, идущих из его окружения, в свой адрес. Он слеп и глух по отношению к себе, а впереди действует слепое неадекватное мнение. (Мнение – это осознанное отношение субличности к....) Человек может, имея на переднем плане какую-либо субличность, определенным образом трактовать события, извращая их, в соответствии со своей субличностью и тогда, в случаях взаимодействия с людьми, возникает взаимная индукция, порочное кольцо, которое может разорвать только тот, кто осознает эту ситуацию, но это не всегда получается, потому что для этого наиболее эффективно взаимодействие двух сторон. Почти безысходное положение, когда конфликтная ситуация между одним человеком и коллективом, Потому что не все в коллективе будут согласны менять свое отношение. Поэтому в подобных случаях взаимная индукция периодически то затихает, то обостряется.</w:t>
      </w:r>
    </w:p>
    <w:p>
      <w:pPr>
        <w:pStyle w:val="Normal"/>
        <w:numPr>
          <w:ilvl w:val="0"/>
          <w:numId w:val="0"/>
        </w:numPr>
        <w:ind w:left="57" w:firstLine="709"/>
        <w:jc w:val="both"/>
        <w:rPr>
          <w:color w:val="000000"/>
          <w:sz w:val="36"/>
          <w:szCs w:val="36"/>
        </w:rPr>
      </w:pPr>
      <w:r>
        <w:rPr>
          <w:color w:val="000000"/>
          <w:sz w:val="36"/>
          <w:szCs w:val="36"/>
        </w:rPr>
        <w:t>Подозрительность, несогласие, отвержение возникают тогда, когда на переднем плане человека находится субличность противостоящая субличности другого человека.</w:t>
      </w:r>
    </w:p>
    <w:p>
      <w:pPr>
        <w:pStyle w:val="Normal"/>
        <w:numPr>
          <w:ilvl w:val="0"/>
          <w:numId w:val="0"/>
        </w:numPr>
        <w:ind w:left="57" w:firstLine="709"/>
        <w:jc w:val="both"/>
        <w:rPr>
          <w:color w:val="000000"/>
          <w:sz w:val="36"/>
          <w:szCs w:val="36"/>
        </w:rPr>
      </w:pPr>
      <w:r>
        <w:rPr>
          <w:color w:val="000000"/>
          <w:sz w:val="36"/>
          <w:szCs w:val="36"/>
        </w:rPr>
        <w:t>Человек может противопоставить себя целому миру и тогда жизнь в этом мире для него становится невыносимой. Но это не изменит мир. Когда человек противостоит своему внутреннему, несовершенному миру, он может изменить его полностью.</w:t>
      </w:r>
    </w:p>
    <w:p>
      <w:pPr>
        <w:pStyle w:val="Normal"/>
        <w:numPr>
          <w:ilvl w:val="0"/>
          <w:numId w:val="0"/>
        </w:numPr>
        <w:ind w:left="57" w:firstLine="709"/>
        <w:jc w:val="both"/>
        <w:rPr>
          <w:color w:val="000000"/>
          <w:sz w:val="36"/>
          <w:szCs w:val="36"/>
        </w:rPr>
      </w:pPr>
      <w:r>
        <w:rPr>
          <w:color w:val="000000"/>
          <w:sz w:val="36"/>
          <w:szCs w:val="36"/>
        </w:rPr>
        <w:t>Каждая субличность как сквозь сито просеивает реальность, оставляя для себя только то, что соответствует ей. Поэтому любая субличность найдет для себя пищу где угодно.</w:t>
      </w:r>
    </w:p>
    <w:p>
      <w:pPr>
        <w:pStyle w:val="Normal"/>
        <w:numPr>
          <w:ilvl w:val="0"/>
          <w:numId w:val="0"/>
        </w:numPr>
        <w:ind w:left="57" w:firstLine="709"/>
        <w:jc w:val="both"/>
        <w:rPr>
          <w:color w:val="000000"/>
          <w:sz w:val="36"/>
          <w:szCs w:val="36"/>
        </w:rPr>
      </w:pPr>
      <w:r>
        <w:rPr>
          <w:color w:val="000000"/>
          <w:sz w:val="36"/>
          <w:szCs w:val="36"/>
        </w:rPr>
      </w:r>
    </w:p>
    <w:p>
      <w:pPr>
        <w:pStyle w:val="Heading1"/>
        <w:ind w:firstLine="709"/>
        <w:rPr>
          <w:b/>
          <w:b/>
          <w:bCs/>
        </w:rPr>
      </w:pPr>
      <w:r>
        <w:rPr>
          <w:b/>
          <w:bCs/>
        </w:rPr>
        <w:t>СОНАСТРОЙК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Невозможно достичь созвучия между двумя объектами без сонастройки, поэтому человек в окружающем его мире постоянно подстраивается к обстоятельствам. Существует созвучие между господином и рабом, между работодателем и рабочим, невозможно существование семьи без стремления к гармонии и невозможна дружба между двумя людьми, если кто-либо из них хочет звучать только на своей собственной волне. При созвучии двух людей каждый что-либо теряет, чтобы взамен получить значительно больше, чем он пожертвовал. Каждая идея и каждое действие, любое состояние и любое отношение к чему бы то ни было, имеют свою частоту вибраций, и для того чтобы стать единым с ними, необходимо подстроить к этим частотам свою собственную частоту. Несовпадение по частоте – это несогласие, неприятие, отвержение, агрессия. Человек только тогда может достичь цели, если он созвучен ей, он только тогда счастлив, если созвучен с тем, чего он достиг. И чем выше вибрации того, с чем может быть созвучен человек, тем больше радости и счастья в таком единении. </w:t>
      </w:r>
    </w:p>
    <w:p>
      <w:pPr>
        <w:pStyle w:val="TextBodyIndent"/>
        <w:ind w:firstLine="709"/>
        <w:jc w:val="both"/>
        <w:rPr>
          <w:color w:val="000000"/>
          <w:sz w:val="36"/>
          <w:szCs w:val="36"/>
        </w:rPr>
      </w:pPr>
      <w:r>
        <w:rPr>
          <w:b w:val="false"/>
          <w:bCs w:val="false"/>
          <w:color w:val="000000"/>
          <w:sz w:val="36"/>
          <w:szCs w:val="36"/>
        </w:rPr>
        <w:t>Сонастройка невозможна без достаточной восприимчивости, и чем выше восприимчивость, тем быстрее происходит сонастройка и тем более гармоничным может быть единство. Что же способствует сонастройке? В первую очередь она зависит от его желаний, стремлений, интересов, инстинктов. И во вторую очередь от различного рода внешних причин. Например, частота повторения, длительность воздействия, одобрение окружающими и пример этих окружающих и, конечно же, возможное вознаграждение, которое может быть не только материальным, но и психологическим, и даже витальным, примером чему могут быть различного рода удовольствия.</w:t>
      </w:r>
    </w:p>
    <w:p>
      <w:pPr>
        <w:pStyle w:val="TextBodyIndent"/>
        <w:ind w:firstLine="709"/>
        <w:jc w:val="both"/>
        <w:rPr>
          <w:color w:val="000000"/>
          <w:sz w:val="36"/>
          <w:szCs w:val="36"/>
        </w:rPr>
      </w:pPr>
      <w:r>
        <w:rPr>
          <w:color w:val="000000"/>
          <w:sz w:val="36"/>
          <w:szCs w:val="36"/>
        </w:rPr>
      </w:r>
    </w:p>
    <w:p>
      <w:pPr>
        <w:pStyle w:val="Heading1"/>
        <w:ind w:firstLine="709"/>
        <w:rPr>
          <w:b/>
          <w:b/>
          <w:bCs/>
          <w:i/>
          <w:i/>
          <w:iCs/>
        </w:rPr>
      </w:pPr>
      <w:r>
        <w:rPr>
          <w:b/>
          <w:bCs/>
        </w:rPr>
        <w:t>МИРОВОЗЗРЕНИЕ И ПОЗИЦИЯ</w:t>
      </w:r>
    </w:p>
    <w:p>
      <w:pPr>
        <w:pStyle w:val="TextBodyIndent"/>
        <w:ind w:firstLine="709"/>
        <w:jc w:val="both"/>
        <w:rPr>
          <w:b w:val="false"/>
          <w:b w:val="false"/>
          <w:bCs w:val="false"/>
          <w:i/>
          <w:i/>
          <w:iCs/>
          <w:color w:val="000000"/>
          <w:sz w:val="36"/>
          <w:szCs w:val="36"/>
        </w:rPr>
      </w:pPr>
      <w:r>
        <w:rPr>
          <w:b w:val="false"/>
          <w:bCs w:val="false"/>
          <w:i/>
          <w:iCs/>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Мировоззрение – это опора ума, а позиция имеет опору в сердце. У человека может быть мировоззрение обывателя, привязанное к собственному благополучию, научное, религиозное, политическое и оно может быть духовным. Но в любом случае оно имеет опору в уме. И все эти варианты мировоззрения отражают ту или иную сторону реальности. И так как ум всегда стремится к разделению, то люди, из предложенных здесь вариантов, придерживаются какого-либо одного, отбрасывая все остальные. Мировоззрение состоит из информации, правил, законов и догм, которых придерживается ум, мировоззрение всегда имеет цель, и поэтому оно, как и всякая цель всегда ограничивает свободу человека, и определяет его поведение во внешнем мире. Цель ума всегда лежит в будущем и, стремясь к нему, человек во многом ограничивает себя в настоящем. Здесь не имеются в виду не только материальные ограничения, так как стремясь к цели, которая лежит в будущем, человек оставляет настоящее, которое не только определяет его предназначение, но и работу по выполнению этого предназначения. Но и это не все – не следует забывать, что все сущее живет в настоящем, жизни ни в будущем, ни в прошлом не существует, там есть только наши оставленные возможности, которые в прошлом уже закрылись, а в будущем еще не успели открыться.</w:t>
      </w:r>
    </w:p>
    <w:p>
      <w:pPr>
        <w:pStyle w:val="TextBodyIndent"/>
        <w:ind w:firstLine="709"/>
        <w:jc w:val="both"/>
        <w:rPr>
          <w:color w:val="000000"/>
          <w:sz w:val="36"/>
          <w:szCs w:val="36"/>
        </w:rPr>
      </w:pPr>
      <w:r>
        <w:rPr>
          <w:b w:val="false"/>
          <w:bCs w:val="false"/>
          <w:color w:val="000000"/>
          <w:sz w:val="36"/>
          <w:szCs w:val="36"/>
        </w:rPr>
        <w:t>Позиция – это состояние внутреннее, или состояние духа. Конечно, позиция может определять мировоззрение, но это мировоззрение будет вторичным, в отличие от мировоззрения человека, привязанного к материальному миру. Но любое мировоззрение создает внутреннюю позицию, все дело здесь в том, что первично, а что вторично. Мировоззрение, человека, живущего внешней жизнью, опирается на догмы и законы или правила, в то же время внутренняя духовная позиция не опирается на что-либо внешнее, хотя и не отворачивается от него, и в то же время все внешние условности, для человека, имеющего внутреннюю позицию, не имеют значения. Но это не означает вседозволенности, напротив, все, что не соответствует истине и содержит в себе ложь или насилие, человеком, имеющим духовную позицию – отвергается.</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ВИРТУАЛЬНАЯ РЕАЛЬНОСТЬ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color w:val="000000"/>
          <w:sz w:val="36"/>
          <w:szCs w:val="36"/>
        </w:rPr>
      </w:pPr>
      <w:r>
        <w:rPr>
          <w:b w:val="false"/>
          <w:bCs w:val="false"/>
          <w:color w:val="000000"/>
          <w:sz w:val="36"/>
          <w:szCs w:val="36"/>
        </w:rPr>
        <w:t>Мир, в котором живет современный человек, похож на лабиринт с железными стенами. Человеку говорят, что он свободен идти куда хочет, но он может идти только туда, куда позволяют ему коридоры, ограниченные железными стенами законов ментального лабиринта. Ему позволяют говорить то, что ему хочется, и он может нести несусветную околесицу, самое главное – то, что он не может выйти за пределы лабиринта, которым именуется современное свободное, цивилизованное человеческое общество. Все эти стены только потому непреодолимы, что они построены на ментальных принципах, которым безоговорочно подчиняется человеческий ум. Для каждой из сторон человеческой жизни есть свой железный коридор. Вспоминается сказка, в которой богатырь подъехал к перекрестку дорог, где на камне была надпись: направо пойдешь убитому быть, на лево – коня потеряешь, прямо пойдешь – женатому быть. Человеку была предоставлена полная свобода выбора из того, что ему предложено, такова сегодня свобода каждого человека в созданном умом современном мире. Слова, которые используют люди, несут в себе ложь, так как скрывают истинные замыслы тех, которые их произносят. Так, у средневековых морских пиратов был лозунг: «свобода, равенство, братство», но он нес в себе тот смысл, который позволял свободно грабить и по братски делить награбленное и в этом все грабители были равны. На знамени французской революции, залившей кровью улицы французских городов, так же были слова: «свобода, равенство, братство». Лозунгами октябрьской революции в России были не только «пролетарии всех стран объединяйтесь», но и «свобода равенство, братство». Слова – это стены лабиринта, из которого нет выхода, и слова – это ловушки и тупики, в изобилии расставленные в этом лабиринте. Для человека, устремленного к истине, является очень важным не пользоваться двойными стандартами, в которых речь, обращенная к другим людям и цель, которую говорящий человек преследует, должны соответствовать одно другому.</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ШАБЛОНЫ</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Мир, непроявленных возможностей абсолютно текуч и только раскрывающиеся и раскрытые возможности придают ему форму. И, не важно, на каком это плане происходит – на проявленном или непроявленном. Человеческий ум является одной из таких возможностей, в связи с чем, способность человека быть восприимчивым ограничена структурой ума. Ум не может быть пластичным и поэтому всему придает свою форму. Можно представить, что все пространство внутренней вселенной человека заполнено всевозможными трехмерными геометрическими фигурами, которые остаются неизменными даже в том случае, если их приходится менять местами, чтобы получить какие-либо новые сочетания, отражающие реальность окружающего мира. Но в этом случае любые знания человека всегда остаются не полными, потому что ум не может быть адекватным в отражении текучего мира. Даже если ум пытается использовать для придания знаниям определенной адекватной им формы, от этого у него ничего не получается, потому что, еще раз повторяю, в нем нет текучести, и вместо истинных знаний он может создать только грубое угловатое подобие их. Различные ментальные формы, которыми ум пытается манипулировать, чтобы отразить внешний мир, имеют особенность слипаться в отдельные блоки-шаблоны, что происходит при устойчивых сочетаниях одних и тех же действиях, одних и тех же витальных движениях и одних и тех же ментальных мнениях. Эти шаблоны, в свою очередь имеют тенденцию объединяться в еще более крупные блоки и, в конечном счете, внутренняя вселенная человека становится подобной монолиту, неизменному и агрессивному. Потому что он стремится сохранить свою неизменность в окружающем текучем мире. Такого человека можно сравнить с айсбергом, которому в конце-концов придется быть разрушенным окружающей реальностью. Поэтому у человека, имеющего такой ум, с возрастом, когда энергии становится все меньше и меньше, вместо активной защиты своей неизменной точки зрения, появляется пассивная депрессия. Такие люди с трудом поддаются обучению и воспитанию, потому что все это для них болезненно и даже непереносимо. Но если человек искренно стремится к внутренним изменениям, если он хочет быть проводником знаний, ему необходимо бороться с такого рода шаблонами. Без текучести не может быть достаточной восприимчивости, а, следовательно, и восхождения к совершенству. У каждого человека, каким бы текучим ни был его ум, есть такого рода шаблоны и для духовного искателя может быть только один выход – соглашаться переносить удары, которыми в изобилии снабжает каждого человека его судьба, и при этом не считать себя жертвой. Такой человек должен помнить, что судьба бьет только по тем местам, которые нуждаются в изменении.</w:t>
      </w:r>
    </w:p>
    <w:p>
      <w:pPr>
        <w:pStyle w:val="TextBodyIndent"/>
        <w:ind w:firstLine="709"/>
        <w:jc w:val="both"/>
        <w:rPr>
          <w:color w:val="000000"/>
          <w:sz w:val="36"/>
          <w:szCs w:val="36"/>
        </w:rPr>
      </w:pPr>
      <w:r>
        <w:rPr>
          <w:b w:val="false"/>
          <w:bCs w:val="false"/>
          <w:color w:val="000000"/>
          <w:sz w:val="36"/>
          <w:szCs w:val="36"/>
        </w:rPr>
        <w:t>Но шаблоны существуют не только на уровне ума, все части нашего внешнего существа пользуются своими шаблонами. Именно шаблоны с одной стороны помогают нам, разгружая наше внимание от привычной ментальной, витальной и физической активности, чтобы мы могли следовать чему-то новому хотя бы частью своего внимания, и в то же время они постепенно, накапливаясь, делают нас все менее восприимчивыми. Единственным выходом из положения является разрушение этих шаблонов не стандартным поведением, непотаканием некоторым витальным реакциям и, конечно же, отказом от своих мнений, когда они просятся на выход. В этом случае ломка привычных стандартов приводит к тому, что уже образовавшиеся шаблоны начинают разрушаться на все более и более мелкие части, что делает нас восприимчивее и более способными к различению.</w:t>
      </w:r>
    </w:p>
    <w:p>
      <w:pPr>
        <w:pStyle w:val="TextBodyIndent"/>
        <w:ind w:firstLine="709"/>
        <w:jc w:val="both"/>
        <w:rPr>
          <w:color w:val="000000"/>
          <w:sz w:val="36"/>
          <w:szCs w:val="36"/>
        </w:rPr>
      </w:pPr>
      <w:r>
        <w:rPr>
          <w:color w:val="000000"/>
          <w:sz w:val="36"/>
          <w:szCs w:val="36"/>
        </w:rPr>
      </w:r>
    </w:p>
    <w:p>
      <w:pPr>
        <w:pStyle w:val="Heading1"/>
        <w:ind w:firstLine="709"/>
        <w:rPr/>
      </w:pPr>
      <w:r>
        <w:rPr/>
        <w:t>МАНТРА</w:t>
      </w:r>
    </w:p>
    <w:p>
      <w:pPr>
        <w:pStyle w:val="TextBodyIndent"/>
        <w:ind w:firstLine="709"/>
        <w:jc w:val="both"/>
        <w:rPr>
          <w:color w:val="000000"/>
          <w:sz w:val="36"/>
          <w:szCs w:val="36"/>
        </w:rPr>
      </w:pPr>
      <w:r>
        <w:rPr>
          <w:color w:val="000000"/>
          <w:sz w:val="36"/>
          <w:szCs w:val="36"/>
        </w:rPr>
      </w:r>
    </w:p>
    <w:p>
      <w:pPr>
        <w:pStyle w:val="TextBodyIndent"/>
        <w:ind w:firstLine="709"/>
        <w:jc w:val="both"/>
        <w:rPr>
          <w:color w:val="000000"/>
          <w:sz w:val="36"/>
          <w:szCs w:val="36"/>
        </w:rPr>
      </w:pPr>
      <w:r>
        <w:rPr>
          <w:b w:val="false"/>
          <w:bCs w:val="false"/>
          <w:color w:val="000000"/>
          <w:sz w:val="36"/>
          <w:szCs w:val="36"/>
        </w:rPr>
        <w:t>Слово «мантра» происходит от «ман» – мыслить (греч. – menos). Отсюда слово ментал. Можно сказать, что мантра – это инструмент для мышления, создающий внутренний образ. Но, в действительности, мантра – это поток энергии, которую ум заключает в форму. Любые элементы реальности имеют свой звуковой эквивалент. Звук – это аура реальности, которая несет в себе знания. Но сама ментальная форма кроме информации ничего в себе не несет, а как известно слова и информация – это пустые формы, которые слушатель или читатель заполняет своим содержанием. В древние времена, когда только что возникала человеческая речь, звучание слов было каналом, связывающим человека со знанием. В дальнейшем этот канал был утрачен, и вместо него появились выраженные в словах мыслеформы, которые уже не отражали реальность, но были только ее тенью. С тех пор многие люди научились пользоваться пустышками мыслеформ, зная, что их слушатели заполнят их своим содержанием, которое наиболее желательно для них. Истинные знания принадлежат внутреннему истинному существу, потому что оно непосредственно связано с источником знаний. Поэтому мантра должна исходить не из ума, а из сердца. Мы можем заполнить звуком мантры внешнюю часть нашего существа, можем постараться удерживать в своей памяти ее смысл, но это все равно ничего не значит, потому что слово и образ отделены от своего источника, и как Антей, оторванный от земли, не имеют силы. У каждого человека есть идеалы, к которым он стремится, и когда он слышит слова, которые могут быть подходящим вместилищем для его идеалов, то он заполняет пустые формы слов своим содержанием, не догадываясь о том, что эти слова были всего лишь ловушками для его доверчивости. Но слова, произносимые человеком, иногда заполняются его чувствами, которые могут быть высокими или примитивными, но в любом случае, такого рода заполнение имеет высокую действенность на человека. Смысловой набор слов, порядок их расположения и способ их произнесения всегда имеет позади себя какую-то основу. Она может быть ментальная, и тогда мы получаем слова пустышки. Она может быть витальной и тогда это вызывает в человеке ответные витальные вибрации, которые люди переживают как различного рода состояния. И слова могут иметь более глубокую основу, которая лежит в глубине сердца – во внутреннем истинном существе, и тогда они поднимают в человеке его дух, на крыльях которого человек может совершить, казалось бы невозможное.</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НЕУВЕРЕННОСТЬ</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В каждом человеке глубоко живет неуверенность. Ее можно сравнить с состоянием неуравновешенности, которое может и не осознаваться, но рождать потребность в поисках равновесия. Люди постоянно ищут для себя точку опоры, которая могла бы компенсировать эту неуверенность. Им важно, чтобы о них хорошо думали определенные люди, от мнения которых они могут зависеть. Они будут подавлять других, зависимых от них людей, чтобы показать им себя уверенными людьми. Конечно, они при этом могут и не осознавать действительных мотивов своего поведения. Они могут стремиться к власти и богатству и достигать или не достигать этого. Внутри каждого человека живет иллюзия, что положение его среди других людей может быть не только опасным для его желанного равновесия, но и служить опорой для будущего возможного равновесия. Но равновесия, создающего уверенность, никому, никогда еще не удавалось достигнуть. И если заглянуть за пределы внешней деятельности человека, то почти всегда можно найти неуверенность, которая подталкивает его к этой деятельности.</w:t>
      </w:r>
    </w:p>
    <w:p>
      <w:pPr>
        <w:pStyle w:val="TextBodyIndent"/>
        <w:ind w:firstLine="709"/>
        <w:jc w:val="both"/>
        <w:rPr>
          <w:color w:val="000000"/>
          <w:sz w:val="36"/>
          <w:szCs w:val="36"/>
        </w:rPr>
      </w:pPr>
      <w:r>
        <w:rPr>
          <w:b w:val="false"/>
          <w:bCs w:val="false"/>
          <w:color w:val="000000"/>
          <w:sz w:val="36"/>
          <w:szCs w:val="36"/>
        </w:rPr>
        <w:t>Конечно, нельзя считать, что единственным двигателем человеческой активности является неуверенность. Если посмотреть еще глубже, то можно позади неуверенности обнаружить страх, и тогда эта неуверенность проявляет себя как инструмент страха. Страх остаться лишенным материального благополучия, быть непонятым, не признанным, страх одиночества, болезни, смерти. Но если проникнуть еще глубже, то можно обнаружить огонь, который рождает как жизнь, несущую в себе все высокое, так и смерть, рождающую страх. Дело в том, что смерть в земной сфере миров – это часть жизни. Для того чтобы жизнь продолжалась, смерть должна убирать все, что не пригодно для продолжения жизни, хотя внешне этом может выглядеть как несправедливость или даже жестокость. Но пример леммингов, которые многими тысячами заканчивают свою жизнь самоубийством, чтобы избежать перенаселенности, показывает, что природа не моралист и ничего случайного в ней не бывает. Жизнь – это проявленное знание, поэтому огонь, который мы найдем в тайной глубине человеческого существа – это жажда знаний, преследующая все живое, и заставляющая его реализовать эту жажду в меру своих возможностей. И если человек осознает в себе жажду знаний или огонь жизни, то он должен согласиться с тем, что придет время и его жажда знаний начнет гаснуть, и он должен будет уступить свое место новой жизни, которая будет жечь человеческие сердца жаждой знаний.</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С ЧЕМ ОТОЖДЕСТВЛЯЕМС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Мы, сегодняшние, – результат нашей прошлой жизни, или прошлой истории. Такое утверждение верно только отчасти, потому что человек не рождается чистой доской, на которой жизнь оставляет свои письмена. Уже с первого дня жизни он – личность. Даже внешняя часть человеческого существа во многом находится под влиянием врожденных особенностей человека, поэтому одни и те же условия могут наложить на человека различные отпечатки. Человек уже от рождения может быть холериком или флегматиком, иметь много или мало энергии, иметь одни или другие наклонности. То, что приобретает человек в течение последующей жизни – это только его внешние одежды, которые могут скрывать или преувеличивать какие-то врожденные его особенности. Но это только одежды и не более того. Люди, за редким исключением, отождествляют себя со своей внешней, ограниченной частью, что делает их все более ригидными. Они, таким образом, замыкаются на самих себя и перестают эволюционировать, становятся стандартными и плоскими, нигилистами ко всему, что лежит за пределами их обывательского мышления. Можно сказать, что такие люди ходят всю свою жизнь по одному и тому же кругу.</w:t>
      </w:r>
    </w:p>
    <w:p>
      <w:pPr>
        <w:pStyle w:val="TextBodyIndent"/>
        <w:ind w:firstLine="709"/>
        <w:jc w:val="both"/>
        <w:rPr>
          <w:color w:val="000000"/>
          <w:sz w:val="36"/>
          <w:szCs w:val="36"/>
        </w:rPr>
      </w:pPr>
      <w:r>
        <w:rPr>
          <w:b w:val="false"/>
          <w:bCs w:val="false"/>
          <w:color w:val="000000"/>
          <w:sz w:val="36"/>
          <w:szCs w:val="36"/>
        </w:rPr>
        <w:t>Совсем другое значение имеет история народа, или история нации. Она не является суммой множества личностей этого народа, но несет в себе выражение духа этого народа, или этой нации, которые проявляют себя типично в самых разнообразных обстоятельствах, особенно если эти обстоятельства экстремальны. Примером этому могут быть легенды, былины, сказки различных народов, которые могут иметь, как религиозное значение, но тогда они содержат в себе нравоучительные идеи, примером этому может быть Тора в иудаизме, так и художественное. Хотя и в легендах и сказках любых народов так же есть элемент нравоучения. Люди, отождествляющие себя с историей своего народа, с его мифами и легендами, постепенно проникаются духом своего народа, который или поднимает их над его эгоистическим самомнением или же опускает его в пучину негативных особенностей своего народа. Но, в любом случае человек не может не испытывать на себе влияний эманаций своего народа. Зная все это, мы должны понимать важность сохранения знаний истории своего народа, защиты ее от различного рода умышленных и не умышленных фальсификаций.</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МОЗАИЧНОСТЬ МЫШЛЕНИ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color w:val="000000"/>
          <w:sz w:val="36"/>
          <w:szCs w:val="36"/>
        </w:rPr>
      </w:pPr>
      <w:r>
        <w:rPr>
          <w:b w:val="false"/>
          <w:bCs w:val="false"/>
          <w:color w:val="000000"/>
          <w:sz w:val="36"/>
          <w:szCs w:val="36"/>
        </w:rPr>
        <w:t>Мозаичность мышления проявляется в том, что человек не может длительное время быть сосредоточенным на какой-то одной работе, на одной идее, одном интересе. Особенно это сказывается в мелочах. Это похоже на суетливость человека, который в течение дня устал и вечером, несмотря на недостаток энергии, не может остановиться, и переходит от одних фрагментов какой-либо деятельности к другим, зная при этом, что все это он мог бы сделать и в другое время. При мозаичном мышлении люди, часто непоследовательны и неадекватны, более поверхностны и мелочны, у них возникают трудности в выполнении работ, имеющих несколько последовательных ступеней сложности, в значительной мере затрудняется абстрактное мышление и ими зачастую руководят различные эмоциональные побуждения. Мир для этих людей становится неупорядоченным, по крайней мере, они не способны увидеть в нем какую-либо последовательность, и отсюда, для них в этом мире затруднена ориентация. При общении такие люди часто перескакивают от одной темы к другой, а когда усаживаются у телевизора, то нередко бесцельно переключают программы. Для них становятся привлекательными мелькания экрана телевизора и те эстрадные номера, в которых много ритмичного грома, а если смотрят фильмы, то предпочитают те, которые насыщенные насилием. Они очень часто тревожны и как компенсацию своей тревожности и неопределенности, любят слушать сообщения о чем-то тревожном у других людей, и это дает им некоторое успокоение, что все эти неприятности существуют и у других людей. Их привлекает и захватывает все поверхностное, так как понять более сложную и глубокую мозаику реальности они уже не в состоянии. Для них важно мнение других людей, потому что сами для себя они перестали быть авторитетами. Все это вместе взятое создает из такого рода людей послушную толпу, не имеющую ни своего мнения, ни своей цели. Управлять такой толпой сравнительно просто, так как ее потребности не выходят за рамки собственного тряпочно-пищеварительного благополучия, и обещание самых незначительных материальных благ, может служить определяющим в принятии или непринятии ими какого-либо решения. Это одна из причин, почему сегодняшние средства массовой информации всячески поддерживают мозаичность мышления человека. Для тех, кто хочет управлять другими людьми и, конечно же, для тех, которые хотят управлять миром, такого рода человеческое мышление является наиболее благоприятным полем их интересов.</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УМ НЕ МОЖЕТ БЫТЬ ПРОВОДНИКОМ</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Внешний ум не может быть проводником истины, потому что он не может знать ее. Ум способен создавать всевозможные ментальные формы, сооружать схемы и утверждать, что дважды два – четыре. Он может накапливать горы информации, классифицировать ее, и составлять планы на будущее. Но ум не может быть духовным, он не может стремиться к тому, что хоть в какой-то мере не известно ему. Ум – прагматик и поэтому он не способен воодушевлять на подвиги или делать открытия, это делают духовные авантюристы, источником стремления которых является их сердце. Духовность ум понимает, как определенный набор ритуалов, канонов, догм, следуя которым человек может достигнуть определенной святости. Весь мир и все, что происходит в мире, ум поделил на грех и праведность, добро и зло и даже запредельное он разделил на ад и рай, и поставил над ними Дьявола и Бога. Для ума все должно занимать определенную ячейку и иметь конкретное определение. Это ум придумал для человека иерархию святости, которая напрямую связана со значимостью. И, более того, существует категория великих ментальных асуров, фанатично следующих текстам религиозных догм, готовых бороться со всяким, посягнувшим на малейшие отклонения от той идеи, которой они придерживаются. Именно они породили среди людей, и поддерживают всевозможные религии, и секты, и они же стоят позади всевозможных епитимий, накладываемых или священником или самим человеком, следующим путями своей религии. И каждый раз, когда человек встречается с какой-либо идеей, которая правит целыми народами, будет ли она религиозной или же атеистической, позади нее всегда можно осознать силу, объединяющую людей в конфессии или партии, ведущие в никуда. Цели ума всегда имеют опору в материальном мире, хотя и декларируют, нередко, нечто высокое, ведущее к духовности или к счастью. В связи со своей близорукостью и ограниченностью, ум всегда заблуждается, хотя, часто, и не ведает этого. Существует общепринятое мнение, что путь религии – это духовный путь, но в действительности это один из путей материального мира. Просто в основе каждого пути, пролегающего в материальном мире, заключена своя идея. Коммунисты говорят, что если ты будешь придерживаться в жизни тех правил, которые мы предлагаем, то доживешь до того периода, когда все будут счастливы на Земле. То же самое предлагают капиталисты, но только на свой лад. Религиозные апологеты утверждают, что если человек будет придерживаться определенных религиозных заповедей, то он этим самым заслужит счастье и вечную жизнь в раю. В религии мы видим все то же самое, что и в коммунизме или в капитализме, если ты живешь не по законам, то тебя ждет тюрьма, а грешника – ад. И в этом случае религия более жестока, чем коммунизм или капитализм, потому что она  обещает муки вечные, а не какой-то срок заключения в тюрьме. И есть еще одно различие – всевозможные социальные идеи не имеют глубинных корней, они похожи на дерево, с поверхностной корневой системой, которое может упасть от  достаточно сильного ветра. В то же время, религия имеет корни, берущие начало в человеческой душе, единые с божественной истиной. Это одна из причин, почему она претендует на звание духовного пути. Любая истина, корни которой лежат за пределами материального мира, прорастая в миры низшей природы, обязательно извращается, и этому есть объективные причины. Она подхватывается асурами и перерабатывается в то, что адекватно им самим. Любая истина беспредельна, а любые формы жизни, даже если они реализованы на асурическом плане, имеют свои пределы, которые обрезают от истины все, что не соответствует им. И та частичка, что остается от истины, провозглашается полной истиной. Зная это, мы можем сказать, что внешние формы религий – это материализация истины, только ее одежда, но не сама истина. Если мы будем преклоняться перед одеждой, называя ее религией или как-то еще, то это будет не более чем неведение, или неосознаваемая ложь, но если утверждается какое-либо положение, которое позади себя имеет совершенно другую цель, то такого рода намеренная ложь может вести только к разрушению.</w:t>
      </w:r>
    </w:p>
    <w:p>
      <w:pPr>
        <w:pStyle w:val="TextBodyIndent"/>
        <w:ind w:firstLine="709"/>
        <w:jc w:val="both"/>
        <w:rPr>
          <w:color w:val="000000"/>
          <w:sz w:val="36"/>
          <w:szCs w:val="36"/>
        </w:rPr>
      </w:pPr>
      <w:r>
        <w:rPr>
          <w:b w:val="false"/>
          <w:bCs w:val="false"/>
          <w:color w:val="000000"/>
          <w:sz w:val="36"/>
          <w:szCs w:val="36"/>
        </w:rPr>
        <w:t>Сами по себе слова не являются носителями истины, потому что истина – это состояние, которое невыразимо, и может быть только пережито человеком. Слова – это символы, через которые может быть выражена как истина, так и ложь. В духовной работе слова могут быть использованы только для того, чтобы указать направление, в котором следует искать истину. Существует много людей, прочитавших огромное количество духовной литературы, которые способны полученной им информацией манипулировать самым изощренным способом, и очень часто этих людей называют духовными, только потому, что он прочитал много книг. Тогда таким же духовным можно назвать магнитофон, который записал множество духовных бесед. Ведь существуют же духовные книги, почему бы не быть духовному магнитофону. Можно множество раз в беседе с кем-либо повторять слово Бог, грех, рай, ангелы, святость и т. п. То эти слова еще не говорят о святости того, кто их произносит. Но между словами и их значением всегда существуют мосты. Если человек в своей речи использует грубые слова, то этим самым он пробуждает не только в себе, но и в своем слушателе те значения, которые соответствуют этим словам. А это, в свою очередь, пробуждает в человеке определенное состояние. И это очень важно, потому что открывает для человека, стремящегося к истине, направление, в котором он должен сосредотачивать свои усилия. И, кроме того, слова могут вызвать в человеке определенные состояния, которые или соответствуют позиции истины или же той, которая привязывает человека к материальному миру. Существует еще одна категория слов, содержащих в себе лишь общие идеи и каждый слушатель подобного рода речи, опираясь на общий смысл сказанного, достраивает подробности за счет своих ожиданий и стремлений. Такого рода слова вызывают множество мнений, часто ведущих к заблуждениям. Сами по себе слова имеют ценность только потому, что они могут вызвать у человека определенное состояние и это самое важное. Даже в том случае, когда у человека возникает стремление к поиску истины, источником начала такого пути обычно является определенное возвышенное состояние. Оно является целью и смыслом общения на словесном уровне. Поэтому, запоминание и записывание слов, которые только рябь на поверхности водоема, – менее важно, чем то, что находится глубже. В одних случаях это может быть лужей, на дне которой, кроме грязи ничего нет, в других случаях это может быть океан, и тогда поверхностные его волны будут указывать на бездонную глубину. Глубина – это и есть состояние, которое может изменить все, и в первую очередь взгляд на самого себя.</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КОГДА СЛОВА НЕ НУЖНЫ</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color w:val="000000"/>
          <w:sz w:val="36"/>
          <w:szCs w:val="36"/>
        </w:rPr>
      </w:pPr>
      <w:r>
        <w:rPr>
          <w:b w:val="false"/>
          <w:bCs w:val="false"/>
          <w:color w:val="000000"/>
          <w:sz w:val="36"/>
          <w:szCs w:val="36"/>
        </w:rPr>
        <w:t>Слова, используемые человеком для общения, могут определять только то, что проявлено или хоть как-то объективизировано. Кроме того, чтобы слова были понятны другому человеку, необходимо, чтобы опыт взаимодействия с реальностью у взаимодействующих людей был сходным. Что толку рассказывать дальтонику о прекрасной зелени полей или человеку, страдающему аносмией, говорить о приятном запахе роз или ландышей. Но то же самое мы можем сказать о внутреннем пути. Как может понять человека кто-либо другой, если у него не было внутреннего опыта, сходного с тем, который переживался первым человеком. Даже в тех случаях, когда мы говорим о взаимодействии с внешним миром, и своих переживаниях, которые в связи с этим возникали, то наши слушатели понимают нас только приблизительно, потому что аналогичные ситуации у них рождали несколько иные состояния, поэтому каждый человек заполняет содержимое оболочек слов, сказанных его собеседником, используя свой опыт восприятия реальности. Человеческая речь возникла в связи с необходимостью общения во внешнем материальном мире, так как человек общественное существо. Она бы не возникла, если бы на первом месте стояло «я», а не «мы». И, возникнув, она стала частью реальности внешнего мира, очень мало приспособленной для определения внутренних состояний, потому что они носят индивидуальный характер. Речь может обогащаться только при общении, и тем тоньше становятся ее особенности, чем больше в этом общении присутствует «мы». Значение слова «мы» содержит, кроме внешней общности в себе общность внутреннюю, которая определяется духом своего народа. По-видимому, внутренняя структура человека, не смотря на всю свою индивидуальность, имеет много общего с аналогичной структурой других людей, поэтому и внутренние переживания и духовный опыт могут быть у них так же сходными. Это обнадеживает, так как позволяет одному человеку воспользоваться опытом другого, чтобы найти свое направление на внутреннем пути. Внутренний опыт всегда непередаваем, и описать его таким, каким он был реально, очень трудно. Но указать направление, в котором можно получить этот опыт, вполне возможно. Так как слова определяют только то, что имеет отношение к внешнему миру, в том числе и к внешней части человека, то вербальные ориентиры для внутренней работы приходится расставлять во внешнем мире, а возможный внутренний опыт описывать с использованием всевозможных метафор. Возможно, придет время, когда общение будет происходить от сердца к сердцу и тогда слова сами собой перестанут быть необходимыми, но силы низшей природы упрямо сопротивляются этому, навязывая человечеству путь ментальной эволюции.</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ЕЩЕ ОБ ОСТАНОВКЕ УМА</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numPr>
          <w:ilvl w:val="0"/>
          <w:numId w:val="0"/>
        </w:numPr>
        <w:ind w:left="57" w:firstLine="709"/>
        <w:jc w:val="both"/>
        <w:rPr>
          <w:color w:val="000000"/>
          <w:sz w:val="36"/>
          <w:szCs w:val="36"/>
        </w:rPr>
      </w:pPr>
      <w:r>
        <w:rPr>
          <w:color w:val="000000"/>
          <w:sz w:val="36"/>
          <w:szCs w:val="36"/>
        </w:rPr>
        <w:t>Из всех существующих техник по остановке ума можно сделать вывод, что ум замолкает потому, что свидетель, находящийся в сфере ума, будучи неподвижным, не позволяет уму захватывать приходящие в него извне мысли. Человек, начинающий практику остановки ума убеждается, что все именно так и происходит. Но в действительности, это очередная иллюзия. В действительности, истинный «свидетель» находится в это время за пределами внешнего ума, что дает ему возможность наблюдать все, что происходит на более низком уровне. И когда человек в своих усилиях остановить ум, утвердится на более высоком уровне, то прежний ум станет только исполнительным инструментом и потеряет прежнюю власть над человеком. В любом случае, когда человек наблюдает за умом или какими-либо витальными реакциями, он выходит за пределы внешней части своего существа и все, происходящее на прежних уровнях его витала и ума, уже не может влиять на его сознание. Обычно все части ума и витала, в своей активности стремятся овладеть человеческим сознанием, что позволяет им использовать человека, как свой инструмент реализации во внешнем мире. И, кроме того, это дает им ту энергию, которая позволяет им быть на достаточном для них уровне активности. В связи с формированием «свидетеля», который всегда находится «выше» или за пределами того, что он свидетельствует, сознание человека становится для них недоступным, что приводит к их успокоению. Так, если «свидетель» сформировался над виталом, то уже любые витальные реакции не могут поколебать равновесие человека. И тогда становится понятным, успокоение даже тех граней витала, которые, возможно, ни разу не были объектом свидетельствования.</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РАБОТЕ В ВИРТУАЛЬНОМ МИРЕ</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Человек живет в виртуальном мире, в котором он опирается на свои предположения, планы и мнения. Все это он берет из своего прошлого опыта, предполагая, что будущее будет похоже на то, что он уже пережил прежде. Виртуальный мир всегда прямолинеен и для того, чтобы быть в нем успешным совсем не обязательно быть текучим, каким является реальный мир, достаточно иметь квадратный ум, потому что в виртуальном мире всегда дважды два равно четырем. Мир, каким воспринимает его человек – это порождение ума, имеющего свою железную логику. Именно железную, даже чугунную, потому что логика ума подобна квадратным клеткам, куда втискивается сознание человека. Эта логика имеет свои правила или свои законы, которые лишают человеческое сознание его пластичности и восприимчивости. Для примера мы можем взять компьютерные игры, построенные на основании логики ума. В них нет случайности, а если и есть, то она специально вносится человеком и, поэтому, её нельзя назвать случайностью. Эта логика не соответствует логике реальной жизни, в которой принимает участие и человеческое сердце. Люди, достаточно долго пребывающие в виртуальных мирах компьютерных игр, теряют способность воспринимать реальность своим сердцем. Но сердце не только может воспринимать то, что находится за пределами восприятия органов чувств, сердце это еще и источник творческого вдохновения. В настоящее время известно, что на международные олимпиады по математике, физике, химии, берут молодежь из малых городов России, потому что Петербург и Москва уже не являются центрами творческой молодежи. По мнению психологов и преподавателей вузов и университетов, в этом повинны увлечения молодежи крупных городов компьютерными играми. Психологи утверждают, что эти игры не только делают молодежь неадекватной окружающей их реальной жизни, но и снижают их интеллект и многие познавательные интересы людей в этом случае постепенно увядают.</w:t>
      </w:r>
    </w:p>
    <w:p>
      <w:pPr>
        <w:pStyle w:val="TextBodyIndent"/>
        <w:ind w:firstLine="709"/>
        <w:jc w:val="both"/>
        <w:rPr/>
      </w:pPr>
      <w:r>
        <w:rPr>
          <w:b w:val="false"/>
          <w:bCs w:val="false"/>
          <w:color w:val="000000"/>
          <w:sz w:val="36"/>
          <w:szCs w:val="36"/>
        </w:rPr>
        <w:t>Внешняя жизнь в какой-то мере напоминает виртуальный компьютерный мир. Это является одной из причин, которые снижают интеллект людей, погруженных в решение материальных проблем. Духовность – это то, что могло бы уравновесить и в какой-то мере компенсировать такое одностороннее развитие человека, но виртуальная реальность подобна наркотику, она всегда стремится захватить человека целиком, без остатка. И, к сожалению, религия, которая претендует на духовность, так же заключена в клетки ума, состоящие из определенных догм и правил. И эти правила и догмы совершенно необходимы для любых религий, потому что их путями идут миллионные толпы людей, для которых нужны и светофоры и сотрудники гаи, с которыми можно сравнить священнослужителей. И кажется, нет никакого выхода! Да, это действительно так, если искать выход среди традиционных путей. Но духовность всегда за пределами традиций, духовными путями никогда не идут толпы народа, эти пути для одиночек. На этих путях существуют маяки, которые указывают направление, но тропу от одного маяка к другому, человек должен протаптывать индивидуально. И здесь человек, пытающийся идти духовным путем или, другими словами, путем сердца, встречается с парадоксом. Дело в том, что внутренний путь, лежит за пределами материальной реальности, а маяки расставлены в материальном мире. Но если человек однажды осозн</w:t>
      </w:r>
      <w:r>
        <w:rPr>
          <w:b w:val="false"/>
          <w:bCs w:val="false"/>
          <w:i/>
          <w:iCs/>
          <w:color w:val="000000"/>
          <w:sz w:val="36"/>
          <w:szCs w:val="36"/>
        </w:rPr>
        <w:t>а</w:t>
      </w:r>
      <w:r>
        <w:rPr>
          <w:b w:val="false"/>
          <w:bCs w:val="false"/>
          <w:color w:val="000000"/>
          <w:sz w:val="36"/>
          <w:szCs w:val="36"/>
        </w:rPr>
        <w:t>ет, что каждый шаг на внутреннем пути, становится различим только после того, когда будет сделан шаг в материальном мире, что материальный мир –  это своеобразная маска, скрывающая истинную реальность, и пути, ведущие к ней, то путь сердца становится значительно легче. То, что он прежде воспринимал как проблемы или испытания, которые дает ему материальный мир, в действительности являются указателями на внутреннем пути. И еще, человек начинает осознавать, что все происходившее и происходящее с ним в точности соответствует его земному предназначению. И человек становится сильнее тех прежних препятствий, которые когда-то удручали его, так как он знает, что в действительности препятствий не существует, но есть двери, которые надо открыть, чтобы войти в свой следующий духовный опыт.</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Heading1"/>
        <w:ind w:firstLine="709"/>
        <w:rPr>
          <w:b/>
          <w:b/>
          <w:bCs/>
        </w:rPr>
      </w:pPr>
      <w:r>
        <w:rPr>
          <w:b/>
          <w:bCs/>
        </w:rPr>
        <w:t>КРИСТАЛЛИЧЕСКИЙ И ТЕКУЧИЙ УМ</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Для всех людей, входящих в одну нацию существует один язык, используя который, люди должны общаться между собой. Но каждый человек имеет свой опыт, свои интересы и переживает различные состояния, отличающиеся от состояний других людей. И в зависимости от всего этого меняется и восприятие человека, и его понимание того, что он воспринимает. В полноценном человеческом языке существует достаточное количество синонимов, используя которые, человек может выразить не только свое состояние, но и понимание окружающей его реальности. Но так как человек текучее существо, которое  в различные времена не является одной и той же личностью, то и его взаимоотношения с окружающим его миром не может быть предсказуемым. И это для власти асуров, которые используют человека как свой инструмент, представляет большие неудобства. Асуры по своей природе не могут быть текучими существами, и уже только своим предназначением они обречены быть строго специализированными, в своих взаимодействиях с человеком. Поэтому для них непонятна адекватность гармонии взаимодействия, но зато вполне понятны законы и догмы, которые при помощи внешних средств определяют правила взаимоотношений между людьми друг с другом и с окружающей их природой. И такого рода пределы или законы, определяющие реализацию возможного, которые люди считают проявлением человеческого эго, асуры расставили на всем человеческом пути и пропитали каждый шаг человеческой жизни. Таким образом, стремление выйти за пределы человеческого эго, это не только означает выход в область текучести, но и освобождение от асурических влияний.</w:t>
      </w:r>
    </w:p>
    <w:p>
      <w:pPr>
        <w:pStyle w:val="Normal"/>
        <w:ind w:firstLine="709"/>
        <w:jc w:val="both"/>
        <w:rPr>
          <w:color w:val="000000"/>
          <w:sz w:val="36"/>
          <w:szCs w:val="36"/>
        </w:rPr>
      </w:pPr>
      <w:r>
        <w:rPr>
          <w:color w:val="000000"/>
          <w:sz w:val="36"/>
          <w:szCs w:val="36"/>
        </w:rPr>
        <w:t>Если посмотреть с этих позиций на языки народов мира, которые во многом соответствуют сознанию этих народов, то можно увидеть, что существуют языки текучие и есть языки застывшие, я бы сказал, кристаллические, что соответствует особенностям этих народов. Поэтому, мы можем говорить о народах, которые находятся под полным влиянием асурических принципов и о тех, дух которых не может быть втиснут  в рамки этих принципов. Отсюда становятся понятна характеристика, данная еще в 1945 году будущим директором ЦРУ Алленом Даллесом русскому народу, когда он назвал его «самым непокорным народом в мире». Непокорным кому? Здесь под непокорностью можно понимать многие качества: нежелание быть втиснутым в рамки морали или закона, которые непонятны для «запада» стремление к единству, в котором нет западной расчетливости и корысти, непонятная непрактичность и доверчивость там, где следует быть расчетливым, и в то же время способность в знакомом и уже изученном, видеть нечто новое, которое было пропущено западными умами. И, отсюда, изобретательность, и находчивость русского ума. В связи с тем, что асурический принцип, предполагает меру всему сущему, и определяет рамки взаимоотношений людей с окружающей их действительностью, и даже определяет рамки морали, то народ, имеющий текучее сознание, менее всего подвластен асурическим силам, и имеет наибольшие возможности в духовной работе.</w:t>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ДЛЯ ЧЕГО МЫ ОБЩАЕМС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Общение – это всегда обмен энергиями и может быть никак не связано с какими-то внешними проявлениями. Но, чтобы общение стало возможным, необходима встреча потоков внимания. Для того чтобы это произошло, люди прибегают к всевозможным внешним средствам, которые в действительности имеют второстепенное, подсобное значение. Внешний антураж общения может быть самым разнообразным, и это зависит от того, в какой части спектра энергии нуждается человек,  или же в какой части спектра она избыточна. Чтобы эта последняя мысль стала более понятной необходимо напомнить, что каждый человек является передатчиком и приемником широкого спектра частот энергии. Причем, каждая частота соответствует определенному эмоциональному состоянию человека. В этом смысле людей можно разделить условно на две категории – «садистов» и «мазохистов». «Садисты» и «мазохисты» будут всячески стремиться навязывать свое состояние окружающим их людям, потому что одним необходимо реализовать излишки энергии, а другим – пополнить недостающую. И для этого существует множество способов, но все они связаны с привлечения внимания другого человека.  Когда вас провоцируют на ссору, то будьте уверенны, что человек страдает или избытком отрицательной энергии, тогда после конфликта он будет чувствовать себя опустошенным и успокоенным, в некоторых случаях даже может возникнуть сонливость. Если же у него недоставало соответствующей энергии, то такого рода конфликтное общение вызовет в нем удовлетворение и даже, возможно, злобную радость. Некоторые люди стремятся вызвать к себе в  ком-либо чувство жалости. Такого рода общение показывает, что этот человек нуждается в определенной энергии и чувствует себя удовлетворенным, когда получает ее. Есть и такая категория людей, которая стремится вызвать у человека страх. При этом, испугавшийся человек выбрасывает значительное количество энергии, что делает его слабым и поэтому, еще менее защищенным, чем он был прежде, и это приводит к образованию порочного круга, что позволяет его противнику третировать испугавшегося человека и этим самым выкачивать из него для себя дополнительную  энергию. Но, обратите внимание, если вам в тягость общение с кем-либо, то это всегда связано с потерей энергии, если же вам общение доставляет удовольствие, то вы при этом получаете энергию. И не следует все происходящее при общении связывать с вампиризмом, хотя такое тоже встречается, потому что любые взаимодействия, в которых участвует человек, обязательно связаны с обменом энергии. И это хорошо, потому что общение это не только обогащение информацией, и не только повод для различного рода эмоциональных переживаний, но и симптомы единства всего сущего на энергетическом плане.</w:t>
      </w:r>
    </w:p>
    <w:p>
      <w:pPr>
        <w:pStyle w:val="TextBodyIndent"/>
        <w:ind w:firstLine="709"/>
        <w:jc w:val="both"/>
        <w:rPr>
          <w:color w:val="000000"/>
          <w:sz w:val="36"/>
          <w:szCs w:val="36"/>
        </w:rPr>
      </w:pPr>
      <w:r>
        <w:rPr>
          <w:b w:val="false"/>
          <w:bCs w:val="false"/>
          <w:color w:val="000000"/>
          <w:sz w:val="36"/>
          <w:szCs w:val="36"/>
        </w:rPr>
        <w:t>Но общение не ограничивается только энергетическим обменом между объектами, иногда людям нужна информация и тогда слова, которые говорит человек, это не только музыкальное сопровождение потока энергии, и не только способ «зацепиться языками», но еще и удовлетворение ментального или витального голода.</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О НЕОБХОДИМОСТИ ЦЕЛИ</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color w:val="000000"/>
          <w:sz w:val="36"/>
          <w:szCs w:val="36"/>
        </w:rPr>
      </w:pPr>
      <w:r>
        <w:rPr>
          <w:b w:val="false"/>
          <w:bCs w:val="false"/>
          <w:color w:val="000000"/>
          <w:sz w:val="36"/>
          <w:szCs w:val="36"/>
        </w:rPr>
        <w:t xml:space="preserve">Знание цели определяет направление движения, не зависимо от того, будет ли им эволюционное движение или движение в сторону разрушения. Когда мы говорим о цели, которую может иметь человек во внешнем мире, то мы имеем в виду какое-то будущее время, в котором эта цель может реализоваться. Когда же мы говорим о духовной цели, то это же слово приобретает совершенно другой смысл. Духовный искатель не должен куда бы то ни было двигаться, и у него нет каких-либо планов на будущее. Духовная практика не учитывает время на свою реализацию, потому что каждый шаг ее индивидуален и ни один даже самый великий провидец не может сказать, когда может быть закончен тот или иной этап духовной работы у кого бы то ни было.  Поэтому цель в духовной практике – это поворот сознания в направлении Божественной истины, что определяет позицию человека в его отношениях с внешним миром, определяет его различение не только влияний низшей природы, но и внутренних состояний, которые отзываются на эти влияния, и это предпочтения одним влияниям и отвержение других. Можно сказать, что цель – это подчинение всех частей человеческого существа единому направлению, единой идее, без чего никакая серьезная работа не может быть сделана. </w:t>
      </w:r>
    </w:p>
    <w:p>
      <w:pPr>
        <w:pStyle w:val="TextBodyIndent"/>
        <w:ind w:firstLine="709"/>
        <w:jc w:val="both"/>
        <w:rPr>
          <w:color w:val="000000"/>
          <w:sz w:val="36"/>
          <w:szCs w:val="36"/>
        </w:rPr>
      </w:pPr>
      <w:r>
        <w:rPr>
          <w:color w:val="000000"/>
          <w:sz w:val="36"/>
          <w:szCs w:val="36"/>
        </w:rPr>
      </w:r>
    </w:p>
    <w:p>
      <w:pPr>
        <w:pStyle w:val="Heading1"/>
        <w:ind w:firstLine="709"/>
        <w:rPr>
          <w:b/>
          <w:b/>
          <w:bCs/>
        </w:rPr>
      </w:pPr>
      <w:r>
        <w:rPr>
          <w:b/>
          <w:bCs/>
        </w:rPr>
        <w:t>ПИРАМИДА ПРЕДНАЗНАЧЕНИ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 xml:space="preserve">Все живое и не живое на Земле имеет свое предназначение, и не только имеет, но и выполняет его. Каждый человек на пути выполнения своего предназначения, однажды встречается на перепутье с проблемой выбора. И от того, как будет решена эта проблема, во многом зависит судьба этого человека. В действительности выбор на перепутье только в малой степени зависит от человека. Человек нуждается в постоянном побуждении изнутри или извне, чтобы быть в состоянии активности. Внешняя часть его, принадлежащая низшей природе, подобно ручью, будет следовать путями наименьшего сопротивления, и когда человек оказывается перед выбором, то, будучи внимательным, может заметить, что в этой ситуации нет путей, ведущих направо или налево, возможно только движение или вниз, или вверх. Если при выборе человек будет руководствоваться своими желаниями или витальными чувствами, то он пойдет по пути, ведущему вниз, если же он прислушается к «голосу своего сердца» и последует ему, то его путь будет пролегать на одну ступень выше. Нет двух людей, которые бы начинали свои пути на одном уровне и, поэтому, нет двух людей, пути которых пролегали бы полностью на одном уровне. У каждого свой уровень пути. И чем выше располагаются пути эволюции сознания, тем меньше людей, которые идут ими. И если посмотреть на общечеловеческие пути, то можно увидеть пирамиду человеческих путей, на вершине которой могут находиться только немногие. И, конечно же, эти немногие знают, что вершина пирамиды возможна только потому, что одновременно в человечестве существуют все уровни духовности, от самых низких, о которых мы говорим, как о бездуховности, до высочайших. </w:t>
      </w:r>
    </w:p>
    <w:p>
      <w:pPr>
        <w:pStyle w:val="Normal"/>
        <w:ind w:firstLine="709"/>
        <w:jc w:val="both"/>
        <w:rPr>
          <w:b/>
          <w:b/>
          <w:bCs/>
          <w:color w:val="000000"/>
          <w:sz w:val="36"/>
          <w:szCs w:val="36"/>
        </w:rPr>
      </w:pPr>
      <w:r>
        <w:rPr>
          <w:b/>
          <w:bCs/>
          <w:color w:val="000000"/>
          <w:sz w:val="36"/>
          <w:szCs w:val="36"/>
        </w:rPr>
      </w:r>
    </w:p>
    <w:p>
      <w:pPr>
        <w:pStyle w:val="Heading1"/>
        <w:ind w:firstLine="709"/>
        <w:rPr>
          <w:b/>
          <w:b/>
          <w:bCs/>
        </w:rPr>
      </w:pPr>
      <w:r>
        <w:rPr>
          <w:b/>
          <w:bCs/>
        </w:rPr>
        <w:t>ПОСТРОЕНИЕ ВНУТРЕННЕЙ ВСЕЛЕННОЙ</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TextBodyIndent"/>
        <w:ind w:firstLine="709"/>
        <w:jc w:val="both"/>
        <w:rPr>
          <w:b w:val="false"/>
          <w:b w:val="false"/>
          <w:bCs w:val="false"/>
          <w:color w:val="000000"/>
          <w:sz w:val="36"/>
          <w:szCs w:val="36"/>
        </w:rPr>
      </w:pPr>
      <w:r>
        <w:rPr>
          <w:b w:val="false"/>
          <w:bCs w:val="false"/>
          <w:color w:val="000000"/>
          <w:sz w:val="36"/>
          <w:szCs w:val="36"/>
        </w:rPr>
        <w:t>Внутреннюю вселенную можно представить в виде бесконечной сферы, в центре которой находится человек, ее творец. Объектами этой вселенной являются не звезды и не планеты, но духовные и материальные ценности, окружающего человека мира. Внутренняя вселенная имеет особенности, от которых во многом зависит отношение человека с миром и пути, которые он в нем для себя избирает. Все, что в этой вселенной находится позади человека, не контролируется им, и влияние этой части внутренней вселенной, человек почти всегда не осознает. Тогда, осознаваемая часть вселенной похожа по форме не на сферу, а на широкий конус, вершиной которого является человек, а основание этого конуса обращено вперед и вдаль. В этой осознаваемой части вселенной, ближе всего к вершине находится то, что для человека наиболее ценно, а наименее ценное находится вдали, а где-то там, в бесконечности находится то, что для человека не имеет никакого значения и не оказывает на него никакого влияния. Все, что находится в поле зрения человека, не только представляет для него определенную ценность, но и влияет на него в соответствии со своей ценностью. И есть еще одна особенность внутренней вселенной, –  она тесно связана с окружающим человека миром и не только во времени, но и в пространстве. Если человек удаляется от какого-либо объекта во внешнем мире, например, уезжает в другой город, то и во внутренней вселенной значимость этого объекта так же падает и он, в соответствии с этим, перемещается куда-либо вдаль с передних позиций. Такое перемещение вдаль и падение значимости происходит и в том случае, когда после события прошло достаточно длительное время, или если это событие произойдет еще очень не скоро. Кроме того, во внутренней вселенной, осознаваемая часть которой похожа на конус, все, что располагается впереди и выше более предпочтительнее, чем то, что находится впереди и ниже, даже если они располагаются от человека на одинаковом расстоянии. Это связано с тем, что все, что располагается выше – это позитивная значимость, а то, что располагается ниже – негативная значимость. То, что располагается справа, – заслуживает доверия и наоборот, то, что слева – неустойчиво, неопределенно и, может быть в реальности не существует. Все проблемы, о которых мы ничего не хотим знать, потому что это для нас не интересно, или же то, что для нас стало невозможным или не досягаемым, например, то, что мы забыли, располагается в нашей внутренней вселенной позади нас.</w:t>
      </w:r>
    </w:p>
    <w:p>
      <w:pPr>
        <w:pStyle w:val="TextBodyIndent"/>
        <w:ind w:firstLine="709"/>
        <w:jc w:val="both"/>
        <w:rPr>
          <w:b w:val="false"/>
          <w:b w:val="false"/>
          <w:bCs w:val="false"/>
          <w:color w:val="000000"/>
          <w:sz w:val="36"/>
          <w:szCs w:val="36"/>
        </w:rPr>
      </w:pPr>
      <w:r>
        <w:rPr>
          <w:b w:val="false"/>
          <w:bCs w:val="false"/>
          <w:color w:val="000000"/>
          <w:sz w:val="36"/>
          <w:szCs w:val="36"/>
        </w:rPr>
        <w:t xml:space="preserve">Помня о том, что все, находящееся во внутренней вселенной, влияет на нас, и чем ближе располагается к нам, тем влияния его более интенсивны, мы можем в значительной мере изменить свое эмоциональное состояние и свое отношение к окружающей нас реальности. Так, многие приятные грядущие события, мы можем поместить позади себя. Событие, так или иначе наступит, а поместив его позади себя мы этим самым размещаем его в нашем подсознании, откуда оно будет постоянно поддерживать в нас хорошее настроение. Неприятное для нас, то, что находится перед нами внизу, мы можем удалить в бесконечность или поместить его в крайнее левое положение. Не следует неприятное размещать позади себя, так как оно оттуда, исподволь постоянно будет влиять на нас не самым лучшим образом. Для того чтобы все эти манипуляции стали для вас возможными, вы должны использовать определенные символы, позади которых будут подразумеваться ваши значимости. Например, символ духовности будет солнце, а символ неверия, уныния будет черная чернильная клякса или же какое-то большое темное бесформенное образование. Можно все пространство своей внутренней вселенной залить ярким золотистым или серебристым светом, в том числе и ту ее часть, которая находится позади вас. И если вы будете периодически воссоздавать этот образ, то в результате ваше настроение и работоспособность не только во внешнем мире, но и на внутреннем пути, в значительной мере возрастет. Все, что слева постарайтесь удалить как можно дальше, за горизонт впереди себя. Все, что внизу впереди вас, переместите направо перед собой, чтобы оно не создавало постоянной напряженности и трезво оценивалось. Когда в период работы вы постоянно отвлекаетесь, то это происходит только потому, что между внутренним символом вашей работы и вами, пространство заполнено чем-то еще. Посмотрите и уберите все постороннее на второстепенные позиции, и тогда способность быть сосредоточенным на необходимой работе значительно возрастет.  </w:t>
      </w:r>
    </w:p>
    <w:p>
      <w:pPr>
        <w:pStyle w:val="TextBodyIndent"/>
        <w:ind w:firstLine="709"/>
        <w:jc w:val="both"/>
        <w:rPr>
          <w:b w:val="false"/>
          <w:b w:val="false"/>
          <w:bCs w:val="false"/>
          <w:color w:val="000000"/>
          <w:sz w:val="36"/>
          <w:szCs w:val="36"/>
        </w:rPr>
      </w:pPr>
      <w:r>
        <w:rPr>
          <w:b w:val="false"/>
          <w:bCs w:val="false"/>
          <w:color w:val="000000"/>
          <w:sz w:val="36"/>
          <w:szCs w:val="36"/>
        </w:rPr>
        <w:t xml:space="preserve">У некоторых людей внутренняя вселенная похожа на пустыню, в которой кое-где из-под песка виднеются чахлые кустики саксаула и верблюжьей колючки. У других ее заполняют прекрасные цветы, над водопадами поднимаются многоцветные радуги и в атмосфере этих миров разлита привлекательная витальная радость. Есть люди, внутренняя вселенная которых подобна безжизненным долинам, погруженным в туманный полумрак, над головой вечно серая пелена, за которой никогда не проглядывает ни голубое небо, ни тем более не блеснет солнечный луч. И есть люди, вселенная которых разделена на геометрические ячейки, в пространстве которых как в клетках заключены все события в мире и все человеческие ценности. Конечно, есть и такие люди, во внутренней вселенной которых нет никакого порядка, нет постоянных ценностей и на первом месте могут находиться какие-либо пустяки, а где-то далеко впереди – что-то ценное, а слева, в его внутреннем пространстве, без всякого порядка свалено все, нужное и не нужное, в кучу хлама. Когда мы общаемся с людьми, то они легко понимают нас и принимают наши идеи, и им интересны наши сообщения в том случае, если они соответствуют их собственным в их внутренней вселенной. В том случае, если в их внутренней вселенной царит неразбериха, то все сказанное вами, или даже ваше самое лучшее к ним отношение в лучшем случае они свалят в кучу, которая находится слева от них, а в худшем, – отодвинут от себя на самые окраины своей вселенной. </w:t>
      </w:r>
    </w:p>
    <w:p>
      <w:pPr>
        <w:pStyle w:val="TextBodyIndent"/>
        <w:ind w:firstLine="709"/>
        <w:jc w:val="both"/>
        <w:rPr>
          <w:b w:val="false"/>
          <w:b w:val="false"/>
          <w:bCs w:val="false"/>
          <w:color w:val="000000"/>
          <w:sz w:val="36"/>
          <w:szCs w:val="36"/>
        </w:rPr>
      </w:pPr>
      <w:r>
        <w:rPr>
          <w:b w:val="false"/>
          <w:bCs w:val="false"/>
          <w:color w:val="000000"/>
          <w:sz w:val="36"/>
          <w:szCs w:val="36"/>
        </w:rPr>
        <w:t>Когда мы говорим о духовной работе, то очень часто употребляем слово – цель. Традиционно под этим словом понимается нечто, находящееся в будущем. Во внутренней вселенной это может быть где-то впереди, и достаточно далеко, может быть даже у самого горизонта, если мы предполагаем, что этой цели мы посвятили всю свою жизнь. Но такого рода расположение цели во внутренней вселенной имеет неблагоприятное расположение, так как все, что находится далеко, не считается нами достаточно ценным. В действительности, все становится на свое место, если мы проведем от нашей груди к горизонту светящуюся тропу, которая будет упираться своим дальним концом в нашу цель. Тропа – это наша жизнь и все, что мы собираемся делать или даже уже делаем, должно находиться на этой тропе. Этот символ будет означать, что вся наша жизнь, со всеми ее проблемами и ценностями, в которой мы живем, подчинена высокой единой цели. Все наши дела, даже самые тривиальные, все наши стремления, которые должны быть реализованы во внутреннем мире, или в мире внешнем, находятся на этой светящейся тропе. Тогда все, что бы мы ни делали в этой жизни, будет подчинено только одной цели, все будет подчинено единому смыслу жизни.</w:t>
      </w:r>
    </w:p>
    <w:p>
      <w:pPr>
        <w:pStyle w:val="Normal"/>
        <w:ind w:firstLine="709"/>
        <w:jc w:val="both"/>
        <w:rPr>
          <w:b/>
          <w:b/>
          <w:bCs/>
          <w:color w:val="000000"/>
          <w:sz w:val="36"/>
          <w:szCs w:val="36"/>
        </w:rPr>
      </w:pPr>
      <w:r>
        <w:rPr>
          <w:b/>
          <w:bCs/>
          <w:color w:val="000000"/>
          <w:sz w:val="36"/>
          <w:szCs w:val="36"/>
        </w:rPr>
      </w:r>
    </w:p>
    <w:p>
      <w:pPr>
        <w:pStyle w:val="Heading1"/>
        <w:ind w:firstLine="709"/>
        <w:rPr>
          <w:b/>
          <w:b/>
          <w:bCs/>
        </w:rPr>
      </w:pPr>
      <w:r>
        <w:rPr>
          <w:b/>
          <w:bCs/>
        </w:rPr>
        <w:t>ЕЩЕ О СВОБОД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Любые человеческие сообщества, семья ли это, группа единомышленников или еще какое-то объединение, вплоть до объединения людей в национальность или государство, имеют свои законы взаимоотношений, необходимые для существования этого объединения. Для того чтобы человек мог безболезненно существовать в этих объединениях, он должен выполнять эти писанные или неписаные законы. Еще одна особенность такого рода объединений. Чем выше по иерархической лестнице человек стоит в такого рода сообществах, тем в меньшей мере он зависит от законов и условностей этого сообщества. Точнее, тем в меньшей мере это сообщество давит на него своими законами. Формально это не так, но в действительности, люди, занимающие руководящие посты, более свободны, чем те, кто подчиняется им. В связи с этим, в человеке противостоят друг другу две силы. Одна из которых, стремится к независимости, другая – к тому, чтобы приспособиться к реальности. Полную независимость человек получит только тогда, когда он в своей системе останется один, подавив и подчинив себе всех остальных. Наиболее эффективно приспособившийся к условиям сообщества является тот человек, который низведет себя до нуля. Как в первом, так и во втором случае, человек становится свободным от каких-либо влияний в своей системе (или в своем сообществе). Можно сказать, что в первом случае, на человека влиять некому, а во втором – не на кого. Но этот, второй вариант, подходит только для трупа. Отсюда, можно предположить, что стремление к власти и богатству – это неосознанное стремление к свободе и независимости. Хотя это и так, но в этом случае мы упускаем один очень важный компонент власти, которая дает не только свободу, но и чувство власти над теми, которые стоят ниже его. Это чувство несет в себе силу, наслаждение, уверенность в своих возможностях, защищенность и ненаказуемость. И еще, власть – это вершина какой-либо пирамиды и никто, находящийся на этой вершине, если он достаточно умен, не будет низводить всех тех, которые находятся внизу, до состояния нуля. Потому что он этим самым разрушит и пирамиду, и свое место на ее вершине. Это бывает при семейных разводах внизу и различного рода политических кризисах вверху.</w:t>
      </w:r>
    </w:p>
    <w:p>
      <w:pPr>
        <w:pStyle w:val="Normal"/>
        <w:ind w:firstLine="709"/>
        <w:jc w:val="both"/>
        <w:rPr>
          <w:color w:val="000000"/>
          <w:sz w:val="36"/>
          <w:szCs w:val="36"/>
        </w:rPr>
      </w:pPr>
      <w:r>
        <w:rPr>
          <w:color w:val="000000"/>
          <w:sz w:val="36"/>
          <w:szCs w:val="36"/>
        </w:rPr>
        <w:t>Все сказанное выше, показывает внешний аспект стремления к свободе, который не является реальным, потому что достичь свободы при помощи внешних средств невозможно. Внешняя свобода – это иллюзия. Можно сказать, что стремление к внешней свободе – это заблудившееся стремление к реальной, внутренней свободе.</w:t>
      </w:r>
    </w:p>
    <w:p>
      <w:pPr>
        <w:pStyle w:val="Normal"/>
        <w:ind w:firstLine="709"/>
        <w:jc w:val="both"/>
        <w:rPr>
          <w:color w:val="000000"/>
          <w:sz w:val="36"/>
          <w:szCs w:val="36"/>
        </w:rPr>
      </w:pPr>
      <w:r>
        <w:rPr>
          <w:color w:val="000000"/>
          <w:sz w:val="36"/>
          <w:szCs w:val="36"/>
        </w:rPr>
        <w:t>Внутренняя свобода не означает внешней независимости. Человек должен обеспечивать себя материально и для этого он должен взаимодействовать с внешним миром, и пользоваться его правилами, и законами. Он не может быть свободным от них. Что же такое тогда внутренняя свобода? Внутренняя свобода это отношение к внешней зависимости, которая в своей основе имеет отстраненность. Внутренняя свобода – это осознавание любых зависимостей внешней части нашего существа от материального мира. Но это не только осознавание внешних зависимостей, это в то же время и осознавание своих физических, витальных и ментальных реакций в этих зависимостях, и это осознание реакций своего эго. Человек может быть осознающим только тогда, когда он отделен от осознаваемого. Когда его сознание захвачено, оно не может наблюдать, потому что в это время оно становится выразителем того, что его захватило. Но наше сознание, как и все в нас, состоит из отдельных фрагментов. И всегда, в чем-то мы захвачены, а в чем-то свободны, и можем быть отстраненными. Задача духовного искателя, достичь в своей работе полной внутренней свободы сознания. Не быть захваченным даже малейшими движениями нашей низшей природы. Наше сознание должно стать свободным во всех своих частях. Конечной целью низшей природы является не порабощение нашего физического тела, не подчинение витала и ментального тела, а порабощение нашего сознания, поэтому, внутренняя свобода – это свобода сознания от любого рода захваченностей. Но почему человеку хочется иметь внутреннюю свободу? Мы всегда хотим того, что лучше, выше уже имеющегося. Следовательно, хочет свободы не внешнее, которое еще не знает, что это такое. Каждый согласится, что мы хотим того, что знаем или хотя бы предполагаем. Значит, наше внутреннее стремление к свободе основано на другом знании, не внешнем. Наше внутреннее истинное «Я» знает, что такое свобода и, конечно, оно знает, для чего нужна эта свобода. И это его стремление, в извращенной форме проявляется как стремление к внешней свободе. И когда внутреннее истинное «Я» стремится к свободе, оно знает, для чего эта свобода ему нужна. Не бывает свобода ради свободы. Но к свободе стремится все живое, а не только человек. И это происходит только потому, что все живое стремится освободиться от того, чем оно является в настоящее время, для того чтобы стать более совершенным в будущем. Все живое имеет свою душу, которая поддерживает жизнь и в клетке, и в организме, и в целых сообществах, душу, которая стремится не только сохранить жизнь, но сделать ее более совершенной. И это стремление несет в себе Высшая природа, которая стоит позади материального мира и управляет им, чтобы привести его из тьмы лжи к свету истины. Это Она через наше истинное «Я» поворачивает сознание человека к духовной работе. Это Она стремится освободиться от захваченности материальным миром, чтобы в дальнейшем трансформировать его.</w:t>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РАЗМЫШЛЕНИЯ ОБ ИСТИН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Очень часто то, что люди почитают за истину, в действительности является общепринятым мнением. Можно даже сказать, что в действительности люди в истине и не нуждаются, потому что Она для них – что-то далекое и не совсем понятное. Люди нуждаются в определениях, что правильно и неправильно, что полезно, а что вредно, и при этом почти всегда оглядываются на других людей, особенно если они авторитетны для них, что эти люди скажут об их поступках, об их выборе, или об их мнениях. Другими словами, люди ищут меру истины, или меру целесообразности среди себе подобных. Для детей мерой истины могут быть их родители, для мужа – жена, если она является главой семьи, или то же самое можно сказать о жене. Но все это имеет отношение к внешнему миру, хотя существует «истина», которая опирается на внутренние физиологические или психологические влечения. И такого рода «истина», часто бывает совершенно не корректируемой чем-то внешним – ни логикой, ни авторитетами, ни насилием. На подсознательном уровне у каждого человека существуют области, влияния которых очень часто определяют направление поисков истины. Если человек чувствует себя депрессивным, то его интересы и отношения с миром будут определяться его депрессией, если он находится под влиянием половых гормонов, то он будет видеть истину в том, что подтверждает правоту его сексуальных стремлений и т.д. И существует Божественная, абсолютная истина, носителем которой является Психическое существо, голос которого мы иногда воспринимаем, как голос совести.</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НЕМНОГО О ФАНАТИЗМЕ</w:t>
      </w:r>
    </w:p>
    <w:p>
      <w:pPr>
        <w:pStyle w:val="Normal"/>
        <w:ind w:firstLine="709"/>
        <w:jc w:val="both"/>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t>Существует два типа фанатизма. Первый из них – догматический фанатизм, который слепо следует какой-либо идее, отвергая все, что хотя бы в небольшой степени противоречило ему. Такого рода узкий фанатизм всегда заканчивается тупиком и никуда не ведет, а для человеческих душ разрушителен, так как не позволяет им расти. Этот фанатизм обедняет человеческий ум и делает жестким, и даже жестоким его сердце. Он довольно быстро обрастает правилами и ритуалами, и продолжает существовать уже в виде мертвой идеи, облаченной в богатые формы догм и традиций.</w:t>
      </w:r>
    </w:p>
    <w:p>
      <w:pPr>
        <w:pStyle w:val="Normal"/>
        <w:ind w:firstLine="709"/>
        <w:jc w:val="both"/>
        <w:rPr>
          <w:color w:val="000000"/>
          <w:sz w:val="36"/>
          <w:szCs w:val="36"/>
        </w:rPr>
      </w:pPr>
      <w:r>
        <w:rPr>
          <w:color w:val="000000"/>
          <w:sz w:val="36"/>
          <w:szCs w:val="36"/>
        </w:rPr>
        <w:t>Существует другого рода фанатизм, который содержит в себе направление идеи и не имеет формы. Такого рода фанатизм имеет начало, но не имеет конца. И, кроме того, он не имеет границ. Поэтому он способен бесконечно обогащаться в пределах своего направления. Такого рода фанатизм может быть в науке, он может быть в духовной работе, но он не должен быть в религии, так как она уже содержит в себе правила и догмы, которые быстро приведут ее к разрушению всего, с чем она будет соприкасаться. Фанатизм приемлем тот, который вбирает в себя любые идеи, знания, мнения и др. все, что может способствовать росту и расширению основной идеи, лежащей в основе фанатического устремления. Не бывает изолированных идей или знаний. Завершенность и самодостаточность идей может быть только в ограниченных человеческих умах. Любая идея обречена на умирание, когда она изолирована от источников, которые должны питать ее и отвергает все, что на первый взгляд не созвучно ей.</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РИВЫЧКИ И ВОЗМОЖНОСТИ</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Привычки это не только затянувшиеся возможности, это еще и сформировавшиеся устойчивые системы навыков на физическом уровне, привычные витальные предпочтения и интересы, обусловленные желаниями и влечениями, а так же ментальная приверженность к определенным мнениям, идеям и каким-либо видам ментальной деятельности. И если на физическом уровне привычки освобождают внимание человека от механической деятельности, то витальные фиксированные автоматизмы привязывают человека к низшей природе и ограничивают проявления новых витальных возможностей, этим самым препятствуя совершенствованию витала. Но еще более значимыми являются привычки ментальные, так как они ограничивают возможности сознания человека к восприятию нового, без чего невозможна духовная эволюция человека. Низшая природа всегда стремится повторять то, что было прежде успешным или привлекательным и большая часть людей на Земле находятся как в ловушке, в этих замкнутых кругах повторений. Но то, что было успешным вчера, становится неадекватным сегодня, совсем как в сказке о «глупом Гансе». И, в связи с этим люди не только не адекватны друг другу, при их взаимоотношениях, но они становятся неадекватными и окружающему их миру. Известно, что миром правят три гуны – три способа проявления энергии, одна из них тамасическая гуна, отвечающая за инерцию, неподвижность, неизменность, сохранение. Можно сказать, что для низшей природы эта гуна имеет наиболее важное значение, так как она помогает удерживать все в пределах ее влияний в состоянии неизменности. И когда мы говорим о привычках, то мысль о том, что в их формировании большое значение имеет тамасическая гуна, не кажется такой уж невозможной. Для человека, ставшего на духовный путь, очень важно быть постоянно бдительным, чтобы не попасть под влияние этой гуны, так как это может привести только к одному – постепенному прекращению духовной работы.</w:t>
      </w:r>
    </w:p>
    <w:p>
      <w:pPr>
        <w:pStyle w:val="Normal"/>
        <w:numPr>
          <w:ilvl w:val="0"/>
          <w:numId w:val="0"/>
        </w:numPr>
        <w:ind w:firstLine="709"/>
        <w:jc w:val="both"/>
        <w:outlineLvl w:val="0"/>
        <w:rPr>
          <w:color w:val="000000"/>
          <w:sz w:val="36"/>
          <w:szCs w:val="36"/>
        </w:rPr>
      </w:pPr>
      <w:r>
        <w:rPr>
          <w:color w:val="000000"/>
          <w:sz w:val="36"/>
          <w:szCs w:val="36"/>
        </w:rPr>
      </w:r>
    </w:p>
    <w:p>
      <w:pPr>
        <w:pStyle w:val="Normal"/>
        <w:numPr>
          <w:ilvl w:val="0"/>
          <w:numId w:val="0"/>
        </w:numPr>
        <w:ind w:firstLine="709"/>
        <w:jc w:val="both"/>
        <w:outlineLvl w:val="0"/>
        <w:rPr>
          <w:color w:val="000000"/>
          <w:sz w:val="36"/>
          <w:szCs w:val="36"/>
        </w:rPr>
      </w:pPr>
      <w:r>
        <w:rPr>
          <w:color w:val="000000"/>
          <w:sz w:val="36"/>
          <w:szCs w:val="36"/>
        </w:rPr>
      </w:r>
    </w:p>
    <w:p>
      <w:pPr>
        <w:pStyle w:val="Heading1"/>
        <w:ind w:firstLine="709"/>
        <w:rPr>
          <w:b/>
          <w:b/>
          <w:bCs/>
        </w:rPr>
      </w:pPr>
      <w:r>
        <w:rPr>
          <w:b/>
          <w:bCs/>
        </w:rPr>
        <w:t>О ДЕНЬГАХ</w:t>
      </w:r>
    </w:p>
    <w:p>
      <w:pPr>
        <w:pStyle w:val="Normal"/>
        <w:numPr>
          <w:ilvl w:val="0"/>
          <w:numId w:val="0"/>
        </w:numPr>
        <w:ind w:firstLine="709"/>
        <w:jc w:val="both"/>
        <w:outlineLvl w:val="0"/>
        <w:rPr>
          <w:b/>
          <w:b/>
          <w:bCs/>
          <w:color w:val="000000"/>
          <w:sz w:val="36"/>
          <w:szCs w:val="36"/>
        </w:rPr>
      </w:pPr>
      <w:r>
        <w:rPr>
          <w:b/>
          <w:bCs/>
          <w:color w:val="000000"/>
          <w:sz w:val="36"/>
          <w:szCs w:val="36"/>
        </w:rPr>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t>Деньги должны быть эквивалентом только материальных ценностей и труда, затраченного на производство этих ценностей. Все, что относится к моральным ценностям, различного рода идеям и духовным ценностям, не должно оцениваться деньгами. Время, когда все стало оцениваться деньгами, было началом падения человеческой морали и падением человеческого духа. Если бы деньги были только мерилом материальных ценностей и если бы они могли определять только количество и качество труда, то в этом случае они не давали бы власть в руки тех, кто имеет эти деньги, и не было бы большинства тех преступлений, которые в настоящее время совершаются на Земле. Если бы не продавалась мораль и духовные ценности, то во многих случаях не требовалась бы ложь под маской истины. Став мерилом не только материальных, но и духовных ценностей, деньги ввергли человечество в пучину лжи и насилия. Любовь и радость, которые могут быть куплены за деньги, перестали быть истинными, а такие понятия, как родина и преданность – пустым звуком. Деньги, призванные гармонизировать материальные отношения и вносить в них истину, стали злом. Но деньги не могут быть упразднены до тех пор, пока будет существовать ненасытное человеческое эго, поэтому деньгам должен противостоять закон, регулирующий денежные отношения. В настоящее время человечество находится в той фазе своего развития, когда оно не способно к переориентации денег, чтобы они служили Божественному. И, поэтому, нет необходимости говорить об идеалах, совершенно нереальных для современной цивилизаци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ЗНАЧЕНИЕ МИРОВОЗЗРЕНИЯ</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pPr>
      <w:r>
        <w:rPr>
          <w:color w:val="000000"/>
          <w:sz w:val="36"/>
          <w:szCs w:val="36"/>
        </w:rPr>
        <w:t>Можно описать много методик, необходимых для духовной работы, но для читающего их, это не будет иметь никакого значения. Методы хороши тогда, когда они соответствуют мировоззрению человека. Более того, человек ведет себя во внешнем мире в соответствии с, его мировоззрением, поэтому первые шаги, которые человек должен делать на пути духовности – это создать соответствующее его духовным устремлениям мировоззрение. Конечно, это всегда идет параллельно с духовной практикой, но так чтобы тория несколько ее опережает. В действительности трудно отделить духовную практику от теории, и последнюю можно сравнить с картой духовного пути, без которой очень легко заблудиться и свернуть в один из тупиков. Обычно перед тупиками и ловушками человека встречает реклама, которая старается убедить духовного искателя, что здесь его ждет истинная духовность и даже супер-плюс-духовность и что основатель этого направления – трижды «Шри». Разумеется, на «карте» для духовного искателя должны быть помечены признаки тупиков, для которых характерен один общий симптом – необходимость следования догме, и к нему можно еще приплюсовать – чувство значимости именно этого пути, по сравнению со всеми остальными путями. Можно сказать, что все тупики и ловушки не являются ответвлениями истинного духовного пути, они находятся непосредственно на самом пути. Их предназначение – не пускать духовного искателя следовать дальше, убедить его, что он дошел до своей цели и все совершенствования, которые он должен достигать, возможны здесь «в этой обители», а не за ее пределами. В связи с этим у каждого духовного искателя в начале пути возникает сложность, так как все тупики и ловушки находятся на его бесконечном пути, ведущем к истине. И насколько может человек видеть вдаль, желательно за пределы ловушек, зависит от его «дальнозоркости». При этом никогда не следует полагаться на ум, так как ум может быть только близоруким. Именно ум и приводит духовного искателя в ловушки, и все рекламы, которые они содержат в себе, предназначены только для ума, но не для сердца, которое невозможно ввести в заблуждение. Если проводником на этом пути у человека является его сердце, то он проходит все эти препятствия, почти не замечая их. На истинно духовном пути не бывает потерь. Даже один шаг, сделанный на внутреннем пути, ведущий к истинной цели, имеет б</w:t>
      </w:r>
      <w:r>
        <w:rPr>
          <w:i/>
          <w:iCs/>
          <w:color w:val="000000"/>
          <w:sz w:val="36"/>
          <w:szCs w:val="36"/>
        </w:rPr>
        <w:t>о</w:t>
      </w:r>
      <w:r>
        <w:rPr>
          <w:color w:val="000000"/>
          <w:sz w:val="36"/>
          <w:szCs w:val="36"/>
        </w:rPr>
        <w:t>льшую ценность, чем множество богоугодных дел, которые вы совершаете во внешнем мире.</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ЕРЕД ДВЕРЯМИ ЗНАНИЙ</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Существует множество типов вопросов. Одни из них предназначены для поиска элементов, которые могли бы восполнить некоторые ментальные конструкции, ответ на другие можно найти в витальных переживаниях, но есть вопросы, которые ведут к абсолютным знаниям. Конечно, человек не способен вместить в себя всю бесконечность знаний, но когда он готов принять хотя бы малую часть их, эта малая часть приближается к нему, создавая в нем своеобразное вопросительное состояние. В этот период рождаются вопросы, ответы на которые находятся за пределами ума, в той области абсолютных знаний, которая созвучна состоянию человека. Ум может только прикасаться к знаниям, но он не способен ни понять, ни оценить их значение, он может только придать им какую-либо форму, которая сама по себе не имеет ни какого значения. Слова и другие символы, которые использует ум, не являются знаниями, это только информационные оболочки знаний, которые очень часто остаются пустыми, так как у говорящего человека не было опыта соприкосновения с истинными знаниями. Напротив, слова, которые использует человек знания, наполнены этими знаниями. Наполненность их остается и в тех случаях, когда эти знания изложены на бумаге, или зафиксированы каким-либо другим способом.</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ЧТО ЗНАЧИТ БЫТЬ СМИРЕННЫМ?</w:t>
      </w:r>
    </w:p>
    <w:p>
      <w:pPr>
        <w:pStyle w:val="2"/>
        <w:widowControl/>
        <w:numPr>
          <w:ilvl w:val="0"/>
          <w:numId w:val="0"/>
        </w:numPr>
        <w:ind w:firstLine="709"/>
        <w:outlineLvl w:val="0"/>
        <w:rPr>
          <w:b/>
          <w:b/>
          <w:bCs/>
          <w:color w:val="000000"/>
          <w:sz w:val="36"/>
          <w:szCs w:val="36"/>
        </w:rPr>
      </w:pPr>
      <w:r>
        <w:rPr>
          <w:b/>
          <w:bCs/>
          <w:color w:val="000000"/>
          <w:sz w:val="36"/>
          <w:szCs w:val="36"/>
        </w:rPr>
      </w:r>
    </w:p>
    <w:p>
      <w:pPr>
        <w:pStyle w:val="2"/>
        <w:widowControl/>
        <w:ind w:firstLine="709"/>
        <w:rPr>
          <w:color w:val="000000"/>
          <w:sz w:val="36"/>
          <w:szCs w:val="36"/>
        </w:rPr>
      </w:pPr>
      <w:r>
        <w:rPr>
          <w:color w:val="000000"/>
          <w:sz w:val="36"/>
          <w:szCs w:val="36"/>
        </w:rPr>
      </w:r>
    </w:p>
    <w:p>
      <w:pPr>
        <w:pStyle w:val="2"/>
        <w:widowControl/>
        <w:ind w:firstLine="709"/>
        <w:rPr>
          <w:color w:val="000000"/>
          <w:sz w:val="36"/>
          <w:szCs w:val="36"/>
        </w:rPr>
      </w:pPr>
      <w:r>
        <w:rPr>
          <w:color w:val="000000"/>
          <w:sz w:val="36"/>
          <w:szCs w:val="36"/>
        </w:rPr>
        <w:t>Понятие – «быть смиренным», имеет два аспекта. Первый из них – это общепринятое значение этого слова: лишенный гордости, высокомерия, исполненный сознания своего ничтожества, слабости, кроткий, безропотный, покорный, убогий. Второй аспект слова смирение – духовный. Смирение человека идущего духовным путем, может быть перед самим собой и перед Богом.</w:t>
      </w:r>
    </w:p>
    <w:p>
      <w:pPr>
        <w:pStyle w:val="2"/>
        <w:widowControl/>
        <w:ind w:firstLine="709"/>
        <w:rPr>
          <w:color w:val="000000"/>
          <w:sz w:val="36"/>
          <w:szCs w:val="36"/>
        </w:rPr>
      </w:pPr>
      <w:r>
        <w:rPr>
          <w:color w:val="000000"/>
          <w:sz w:val="36"/>
          <w:szCs w:val="36"/>
        </w:rPr>
        <w:t>Смирение перед самим собой означает, что вы принимаете себя таким, каков вы есть, с вашими сильными и слабыми сторонами, ничего не утаивая и не преувеличивая. Это совсем не значит, что вы должны смириться со своими несовершенствами, наоборот, вы их обнажаете перед собой, чтобы не потакать им и стремиться к их трансформации. Очень важно при этом быть предельно честными перед собой, не оправдывать проявления каких-либо, пусть даже маленьких слабостей. При этом совсем не обязательно всем и каждому сообщать об успехах и неудачах в своей работе, потому что этим может «питаться» человеческое эго. Духовная работа выполняется скрыто от внешнего мира. При этом не должно быть желания специально показывать, кому бы то ни было, что вы стали другим человеком, потому что это будет только маска, позади которой обычно скрывается эго. Внешние изменения придут незаметно, как следствие внутренней трансформации.</w:t>
      </w:r>
    </w:p>
    <w:p>
      <w:pPr>
        <w:pStyle w:val="Normal"/>
        <w:ind w:firstLine="709"/>
        <w:jc w:val="both"/>
        <w:rPr>
          <w:color w:val="000000"/>
          <w:sz w:val="36"/>
          <w:szCs w:val="36"/>
        </w:rPr>
      </w:pPr>
      <w:r>
        <w:rPr>
          <w:color w:val="000000"/>
          <w:sz w:val="36"/>
          <w:szCs w:val="36"/>
        </w:rPr>
        <w:t>Смирение перед Богом не имеет никакого отношения к страху перед Богом. Быть смиренным перед Ним, значит принимать все происходящее вокруг, направлено ли это  лично на вас, или же об этих событиях вы узнаете из какого-либо источника информации, или же просто становитесь очевидцем каких-то событий – все это имеет отношение к вашей внутренней работе.  Ваше отношение ко всему происходящему вне вас, является показателем того, что вы собой представляете в данное время. Все происходящие вокруг вас события вы должны рассматривать как не случайные, а как указатели или на какие-то ваши несовершенства, или же указатели направления вашей работы. Поэтому все, что происходит в мире или вокруг вас, или же направлено непосредственно против вас, вы должны рассматривать как Божественную милость, потому что Бог хочет, чтобы вы стали более совершенными и из любви к вам делает вас участниками различных событий. Такого рода указания делаются не только для людей, имеющих духовные устремления, но и для каждого человека. Этим самым Бог дает шанс каждому сознательному человеку встать на духовный путь. И только через опыт, в результате которого вы можете осознать какие-то свои несовершенства, вы можете придти к необходимости выполнения определенной внутренней работы. Быть смиренным и не сетовать на трудности, которые иногда кажутся совершенно непреодолимыми, это, значит, быть искренним перед Богом и самим собой. Когда какое-либо несовершенство трансформировано, то события, которые указывали на это несовершенство, прекратятся, обстоятельства вокруг вас начнут меняться. Трансформация какого-то несовершенства обязательно приводит к каким-то изменениям и в других несовершенствах, потому что все части и все качества вашего существа не бывают изолированными одно от другого. Не следует гордиться результатами работы над своими несовершенствами, потому что в этом случае ваше эго присваивает результаты работы над  несовершенствами себе, этим самым, искажая все, что было сделано. Так как мы только сознательные инструменты божественной воли в его работе, то и сама работа и ее результаты принадлежат ему. Конечно, с этим трудно смириться человеку, потому что его эго всю его жизнь присваивало все, что только можно было присвоить, но если вы искренне стали на духовный путь, вы должны изменить свое отношение не только к тому, кем вы являетесь в действительности, но и к смыслу всего происходящего с вами и вокруг вас. И, наконец, когда вы начинаете прилагать усилия для того, чтобы выполнять Божественную работу, Бог пошлет для вас другого рода милость – Он организует вокруг вас ситуацию так, что вы будете получать всю необходимую для вашей духовной работы информацию. На вашем пути станут попадаться люди, книги, которые будут подсказывать направление вашей работы и все, что будет связано с вашими духовными интересами, будет получать постоянную поддержку. Но, если вы по каким-то причинам вновь будете захвачены внешним миром и станете несознательны, то многое, что вы уже успели сделать по очищению своего существа, может снова вернуться к вам. Поэтому, будьте постоянны в своих устремлениях и будьте бдительны.</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ПЕРЕД ДВЕРЯМИ ЗНАНИЙ</w:t>
      </w:r>
    </w:p>
    <w:p>
      <w:pPr>
        <w:pStyle w:val="TextBodyIndent"/>
        <w:ind w:firstLine="709"/>
        <w:jc w:val="both"/>
        <w:rPr>
          <w:b w:val="false"/>
          <w:b w:val="false"/>
          <w:bCs w:val="false"/>
          <w:color w:val="000000"/>
          <w:sz w:val="36"/>
          <w:szCs w:val="36"/>
        </w:rPr>
      </w:pPr>
      <w:r>
        <w:rPr>
          <w:b w:val="false"/>
          <w:bCs w:val="false"/>
          <w:color w:val="000000"/>
          <w:sz w:val="36"/>
          <w:szCs w:val="36"/>
        </w:rPr>
      </w:r>
    </w:p>
    <w:p>
      <w:pPr>
        <w:pStyle w:val="Normal"/>
        <w:ind w:firstLine="709"/>
        <w:jc w:val="both"/>
        <w:rPr>
          <w:color w:val="000000"/>
          <w:sz w:val="36"/>
          <w:szCs w:val="36"/>
        </w:rPr>
      </w:pPr>
      <w:r>
        <w:rPr>
          <w:color w:val="000000"/>
          <w:sz w:val="36"/>
          <w:szCs w:val="36"/>
        </w:rPr>
        <w:t>Существует множество типов вопросов. Одни из них предназначены для поиска элементов, которые могли бы восполнить некоторые ментальные конструкции, ответ на другие можно найти в витальных переживаниях, но есть вопросы, которые ведут к абсолютным знаниям. Конечно, человек не способен вместить в себя всю бесконечность знаний, но когда он готов принять хотя бы малую часть их, эта малая часть приближается к нему, создавая в нем своеобразное вопросительное состояние. В этот период рождаются вопросы, ответы на которые находятся за пределами ума, в той области абсолютных знаний, которая созвучна состоянию человека. Ум может только прикасаться к знаниям, но он не способен ни понять, ни оценить их значение, он может только придать им какую-либо форму, которая сама по себе не имеет никакого значения. Слова и другие символы, которые использует ум, не являются знаниями, это только информационные оболочки знаний, которые очень часто остаются пустыми, так как у говорящего человека не было опыта соприкосновения с истинными знаниями. Напротив, слова, которые использует «человек знания», наполнены этими знаниями. Наполненность их остается и в тех случаях, когда эти знания изложены на бумаге, или каким-либо другим способом.</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МЕНТАЛЬНЫЕ И ВИТАЛЬНЫЕ ОЦЕНКИ</w:t>
      </w:r>
    </w:p>
    <w:p>
      <w:pPr>
        <w:pStyle w:val="2"/>
        <w:widowControl/>
        <w:ind w:right="279" w:firstLine="709"/>
        <w:rPr>
          <w:b/>
          <w:b/>
          <w:bCs/>
          <w:color w:val="000000"/>
          <w:sz w:val="36"/>
          <w:szCs w:val="36"/>
        </w:rPr>
      </w:pPr>
      <w:r>
        <w:rPr>
          <w:b/>
          <w:bCs/>
          <w:color w:val="000000"/>
          <w:sz w:val="36"/>
          <w:szCs w:val="36"/>
        </w:rPr>
      </w:r>
    </w:p>
    <w:p>
      <w:pPr>
        <w:pStyle w:val="2"/>
        <w:widowControl/>
        <w:ind w:right="279" w:firstLine="709"/>
        <w:rPr>
          <w:color w:val="000000"/>
          <w:sz w:val="36"/>
          <w:szCs w:val="36"/>
        </w:rPr>
      </w:pPr>
      <w:r>
        <w:rPr>
          <w:color w:val="000000"/>
          <w:sz w:val="36"/>
          <w:szCs w:val="36"/>
        </w:rPr>
        <w:t>Кто стоит позади них. Может быть эго, но может быть и истинное «Я». Единство возникает не тогда, когда люди выполняют совместную работу, а тогда, когда они хотят понять друг друга, когда они слушают друг друга. Ум всегда рационален и поэтому, когда он хочет что-либо понять, он разделяет это, и рассматривает каждый элемент отдельно, и только после этого, прежде разделенное, он пытается соединить в одно целое, что у него не всегда получается. И причина этому лежит в самом уме, так как он видит те грани разделенного целого, которые соответствуют его мнениям или предположениям, которые он пытается увидеть в том, что он пытается понять. Когда же он объединяет, прежде разделенные части, он может находиться в другом состоянии и в связи с этим, пытается совместить отдельные части прежде целого, не адекватными гранями. Поэтому принцип познания, используемый умом, не может быть надежным.</w:t>
      </w:r>
    </w:p>
    <w:p>
      <w:pPr>
        <w:pStyle w:val="2"/>
        <w:widowControl/>
        <w:ind w:right="279" w:firstLine="709"/>
        <w:rPr>
          <w:color w:val="000000"/>
          <w:sz w:val="36"/>
          <w:szCs w:val="36"/>
        </w:rPr>
      </w:pPr>
      <w:r>
        <w:rPr>
          <w:color w:val="000000"/>
          <w:sz w:val="36"/>
          <w:szCs w:val="36"/>
        </w:rPr>
        <w:t>Другим полюсом познания, является человеческое сердце. В отличие от ума, оно стремится осознавать окружающую его реальность в ее единстве. Но такой способ видения мира не дает возможность ему видеть особенности отдельных граней целого, понять причинные или логические связи между ними. Логические связи между отдельными частями целого, – это всегда адекватность между отдельными частями или гранями.</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ШАБЛОНЫ УМА</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ческий ум не способен воспринимать реальность такой, какова она есть. Для него она становится понятной только тогда, когда принимает определенные конкретные очертания. К чему бы он ни прикоснулся, он тут же создает внутри себя шаблон, имеющий определенные свойства. При построении своих шаблонов ум следует своей собственной логике. Встречаясь с каким-либо объектом реальности, он не способен воспринимать ее во всем ее текучем разнообразии, основанном на принципе единства всего сущего. Ум все разделяет и стремится подчинить своим жестким правилам, в которых все имеет свои формы и свое ограниченное предназначение. Похоже, что ум имеет свое лекало, через формы которого воспринимает окружающую его реальность. А то, что не соответствует этим формам, или отбрасывает, как непригодное для него, или же достраивает до приемлемой для него формы. После такого рода обработки реальности, она становится удобной для него и не несущей в себе каких-либо опасностей. Внутренние модели ума всегда приблизительны, так как отражают только какую-либо одну грань реальности, выдавая ее за целое, что порождает множество недоразумений, так как ум другого человека может строить шаблон, отражающий реальность на основании какой-либо другой ее грани, и в дальнейшем утверждать, что это и есть полная реальность. Все получается как в притче о трех слепых, которым было предложено на основании их собственного исследования описать внешний вид слона. Но каждый из них мог описать только какую-то часть этого животного, исходя из чего, создал свое мнение об объекте своего исследовани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Ум не только не способен воспринимать реальность такой, какова она есть в действительности, но даже из имеющегося восприятия он отфильтровывает только то, что соответствует его собственным шаблонам. Такого рода видение мира воспитывается в человеке с раннего детства. Всё окружение ребенка стремиться навязать ему общепринятые ценности и общепринятые способы восприятия реальности, т. е. люди, родившегося человека формируют по образу и подобию своему. В дальнейшем, сформированные в детстве шаблоны восприятия мира, станут для человека полем всевозможных ловушек, из которых большинству людей уже никогда не удастся выбраться. Особое значение в формировании ловушек сыграет стремление человека разделить мир на хорошую и плохую части. Позади такого рода витрин может помещаться что угодно, только не то, что декларируется для общего употреблени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менно шаблоны ума создают картину мира современного человека. С возрастом эти шаблоны становятся все более неподвижными и люди утрачивают способность понимать изменяющуюся реальность, что приводит к внутренним конфликтам, иногда неразрешимым. Острота этих противоречий всегда более выражена в том возрасте, который отвечает не только за свою судьбу, но и за судьбу своих детей и своих родителей. Мир изменился, а шаблоны ума не способны к таким быстрым изменениям и человек стал неадекватным изменившейся реальности. И это привело к вымиранию значительной части населения России и в первую очередь мужского населения среднего возраста.</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Имея религиозный ум, в котором сформировавшиеся шаблоны прочно удерживают определенный взгляд на мир, его происхождение и его дальнейшую судьбу, человек не может принять идеи духовности, так как они требуют от человека отказа от шаблонов ума. По крайней мере, картина мира для духовного искателя не может опираться на общепринятые принципы отношений с миром и все ценности, определяемые этими шаблонами, теряют для такого человека свою значимость. Для того, чтобы человек мог стать на духовный путь, он должен позволить произойти в его уме духовной революции, без которой попытки культивировать духовность в своей жизни, очень быстро перерастет в религиозность. И тогда на смену одним шаблонам придут другие, далеко не всегда самые лучшие. Человек, идущий духовным путем, не должен разрушать то, что он получил в течение своей жизни, потому что значительная часть его существа принадлежит окружающему его материальному миру, и физическая часть его существа должна жить по законам этого мира. Духовный искатель должен использовать шаблоны своего ума для взаимодействия с миром, в то же время опираться в этом на свое сердце, которое и будет определять отношения с окружающей его реальностью. В этом случае шаблоны ума будут исполнять роль инструментов, которыми духовный искатель может пользоваться сознательно в этом постоянно меняющемся мире.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овременный мир находится в крайне неустойчивом состоянии, и чтобы выжить в этом мире, человек должен или опуститься до прежнего животного состояния, что зачастую и происходит в современной реальности, или же перейти в новое состояние сверхчеловека, в состояние нового Божественного единства, основанного на принципах истины.</w:t>
      </w:r>
    </w:p>
    <w:p>
      <w:pPr>
        <w:pStyle w:val="Normal"/>
        <w:ind w:firstLine="709"/>
        <w:jc w:val="both"/>
        <w:rPr>
          <w:rFonts w:ascii="Times New Roman" w:hAnsi="Times New Roman" w:cs="Times New Roman"/>
          <w:color w:val="000000"/>
          <w:sz w:val="36"/>
          <w:szCs w:val="36"/>
          <w:lang w:val="ru-RU"/>
        </w:rPr>
      </w:pPr>
      <w:r>
        <w:rPr>
          <w:rFonts w:cs="Times New Roman"/>
          <w:color w:val="000000"/>
          <w:sz w:val="36"/>
          <w:szCs w:val="36"/>
          <w:lang w:val="ru-RU"/>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УМ И СЕРДЦЕ</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Ум может опираться только на то, что содержит в себе определенность. Это может быть определенность идей, формы, отношений, определенность будущего, поэтому, люди создают всевозможные планы, которые гарантируют какую-то определенность в будущем. Но в то же время сердце не нуждается в определенности, оно за пределами форм и каких бы то ни было догм. Оно воспринимает вечно изменчивую реальность мира, находящуюся за пределами всей проявленной Вселенной, которая полна определенностей. Похоже, что Вселенная создана не для человека, потому что центром человеческого существа является его сердце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Для ума не понятна вечно подвижная река, с ее изменчивыми струями, но ему понятно неизменное русло реки, и он с готовностью, если позволят его возможности, оденет ее в гранитные берега, чтобы направление ее потока осталось неизменным. Если с этих позиций рассматривать отношения между мужчинами и женщинами, то мужчины – это берега, иногда одетые в гранит, а женщины – сама река, изменчивая и текучая, иногда набрасывающаяся на гранитные ограничения и даже выходящая за их пределы. И тогда – наводнение, и берега, каким бы прочным не был их гранит, уже ничего не могут сделать с взбунтовавшейся стихией. Это встреча ума и сердца, догмы и текучести, мужского и женского. И они нужны друг другу, потому что русло, без текучей воды в нем, – мертво, а река, без ограничивающих ее берегов – очень быстро становится болото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Жизнь человеческая на Земле подобны реке, заключенной в гранитные берега. Но в этом случае сама река – это истина, которую человек стремится заключить в форму или догму, хочет, чтобы она следовала определенным, понятным для него правилам. Но человек все еще не может осознать, что река периодически меняет свое русло, когда прежнее приходит в негодность. У реки свои правила и она знает, когда следует выходить из берегов и когда необходимо менять свое русло. Если бы люди могли бы жить в ее потоках, то она открыла бы им свои тайны, но люди предпочитают жить на берегах, им нужна неподвижная определенность и законы, которые бы поддерживали ее догмы. Люди создали множество религий, на знаменах которых нарисован бог или знак богатства и власти. Но их боги живут на неподвижных берегах и не знают ничего из той истины, которую несет с собой река. Они не знают, что нет ничего более постоянного, чем подвижная и изменчивая река, что берега всегда временны, а догмы рождаются и умирают. Они не знают, что берега определяются рекой, и когда это станет для нее необходимым, она создаст новые берега, на которых появятся новые люди со своими религиями и догмами. Катастрофы жизни на берегах реки возникают только потому, что люди не хотят быть такими же текучими, как река, породившая их, они не хотят понимать, что живут только благодаря реке, которую они даже не хотят замечать. И это неведение будет продолжаться до тех пор, пока воды реки не войдут в каждый дом и люди не осознают, что они порождены рекой, и что ее законы – это законы их жизни, потому что каждый человек внутри себя является частью реки, а его внешние догмы, которые определяют его форму, – это только одежда, необходимая для него в его младенческом возрасте.</w:t>
      </w:r>
    </w:p>
    <w:p>
      <w:pPr>
        <w:pStyle w:val="Normal"/>
        <w:ind w:firstLine="709"/>
        <w:jc w:val="both"/>
        <w:rPr>
          <w:color w:val="000000"/>
          <w:sz w:val="36"/>
          <w:szCs w:val="36"/>
        </w:rPr>
      </w:pPr>
      <w:r>
        <w:rPr>
          <w:color w:val="000000"/>
          <w:sz w:val="36"/>
          <w:szCs w:val="36"/>
        </w:rPr>
        <w:t>В каждом человеке есть его непознанная женская часть, вечно изменчивая и текучая, центром которой является сердце, и есть в нем мужская часть, опорой которой является ум, постоянно стремящийся к упо</w:t>
        <w:softHyphen/>
        <w:t>рядочиванию всего, что можно втиснуть в форму че</w:t>
        <w:softHyphen/>
        <w:t>ловеческой логики. Приближается время, когда под</w:t>
        <w:softHyphen/>
        <w:t>вижная и изменчивая часть человеческого существа должна стать единой с его логикой, которая пытается всему придавать жесткую структуру. Это время но</w:t>
        <w:softHyphen/>
        <w:t>вого человека, который придет на смену прежнему агрессивному и несовершенному в своей логике «че</w:t>
        <w:softHyphen/>
        <w:t>ловеку разумному».</w:t>
      </w:r>
    </w:p>
    <w:p>
      <w:pPr>
        <w:pStyle w:val="Normal"/>
        <w:ind w:firstLine="709"/>
        <w:jc w:val="both"/>
        <w:rPr>
          <w:color w:val="000000"/>
          <w:sz w:val="36"/>
          <w:szCs w:val="36"/>
        </w:rPr>
      </w:pPr>
      <w:r>
        <w:rPr>
          <w:color w:val="000000"/>
          <w:sz w:val="36"/>
          <w:szCs w:val="36"/>
        </w:rPr>
      </w:r>
    </w:p>
    <w:p>
      <w:pPr>
        <w:pStyle w:val="Normal"/>
        <w:ind w:firstLine="709"/>
        <w:jc w:val="both"/>
        <w:rPr>
          <w:color w:val="000000"/>
          <w:sz w:val="36"/>
          <w:szCs w:val="36"/>
        </w:rPr>
      </w:pPr>
      <w:r>
        <w:rPr>
          <w:color w:val="000000"/>
          <w:sz w:val="36"/>
          <w:szCs w:val="36"/>
        </w:rPr>
      </w:r>
    </w:p>
    <w:p>
      <w:pPr>
        <w:pStyle w:val="Heading1"/>
        <w:ind w:firstLine="709"/>
        <w:rPr>
          <w:b/>
          <w:b/>
          <w:bCs/>
        </w:rPr>
      </w:pPr>
      <w:r>
        <w:rPr>
          <w:b/>
          <w:bCs/>
        </w:rPr>
        <w:t>ЕЩЕ РАЗ ОБ ОСТАНОВКЕ УМА</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Для чего необходима остановка ума? Для того чтобы его шум не заглушал голос сердца. Здесь под шумом ума понимаются не только мысли, которые очень часто не подвластны человеку, но и само движение субстанции ума. Ум – это инструмент, принадлежащий низшей природе и уже по своим свойствам не способен усваивать или пропускать вибрации более высокие, чем его собственные. Когда сознание человека обращено во внешний мир, то оно воспринимает его через призму ума, и поэтому не слышит голоса сердца. Но ум не только создает шум, он является еще и препятствием на пути нисхождения более высокого сознания в человеческое существо. И для человека, стремящегося к свету истины, очень важной является остановка ума. Но прежде, чем ему удастся это сделать, он должен овладеть концентрацией в своем сердце.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к состоит из двух основных частей – внешней, которая принадлежит материальному миру или низшей природе – это его ум, витал и физическая часть его существа, и внутренней, к которой относится его внутреннее истинное существо и психическое существо. Концентрация в своем сердце – это сосредоточение внимания на психическом существе. В этой работе есть особенность, которая для некоторых людей является почти непреодолимым препятствием. Дело в том, что ум – это инструмент внешней природы, и он не может концентрироваться на чем-то не вещественном. Ему нужен объект, к которому он мог бы прикоснуться. И поэтому, некоторые духовные искатели намеренно создают какой-либо образ внутри пространства своей груди, на котором пытаются удержать свое внимание. Например, они представляют, что в их груди светит маленькое солнце, на котором они пытаются удержать свое внимание. В действительности – это ложный путь. В этом случае человек пытается перенести внешнюю реальность вонутрь самого себя. И это уже нельзя называть концентрацией внимания на своем сердце, это скорее привязывание внимания к фантому внешней реальности, который помещается человеком внутри себя. На самом деле, концентрация в сердце не имеет ни какого фокуса внимания. Это, скорее, состояние прислушивания к тишине внутреннего пространства. В этот период человек может осознавать все происходящее вокруг него, продолжая частью своего сознания оставаться внутри себя. Это становится возможным только потому, что человеческое сознание имеет два полюса осознавания. Один из них направлен во внешний мир, другой – во внутреннее пространство. В течение многих тысячелетий за ненадобностью внутренний полюс сознания не использовался, и для человека единственной реальностью был внешний мир. Поэтому, духовный искатель должен заново раскрыть внутренний полюс своего сознания. Если ум человека может с определенной скоростью переключаться с одного объекта на другой, что создает иллюзию их одновременного восприятия, то сознание действительно способно одновременно воспринимать многие стороны как внутренней, так и внешней реальности. Благодаря этому, человек может в одно и то же время воспринимать внешний мир и действовать в нем, и одновременно присутствовать в своем внутреннем пространстве.</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Человек, ставший на духовный путь, значительную часть своей жизни идет одновременно двумя тропами, одна из которых пролегает во внешнем мире, другая – идет через его сердце. При этом происходит своеобразное качание, при котором духовный искатель может быть преимущественно то во внешнем мире, то на внутреннем пути. Это та фаза его духовной работы, когда ум, витал и физическое, еще продолжают оставаться его главной опорой в жизни. В этот период остановка ума, которую рекомендует Шри Ауробиндо, как обязательную часть работы духовного искателя, еще невозможна. Но приходит время, когда опорой жизни духовного искателя становится внутренний путь, пролегающий через его сердце, и тогда работа по успокоению ума становится для него возможной. Первыми симптомами, которые характеризуют этот период, – неожиданно возникает осознавание, что тело само идет в нужном направлении, или оно разговаривает с собеседником, причем, все это происходит совершенно адекватно обстоятельствам. Появляется возможность наблюдать, как роятся мысли в уме, и как на различные внешние обстоятельства возникают различные эмоции. Другими словами, это время, когда образуется внутренний свидетель, возникновение которого происходит только тогда, когда большая часть человеческого сознания уже опирается не на тропу, идущую во внешнем мире, а на путь, пролегающий через сердце. И уже в это время человек может осознать, что в некоторые периоды его общения с кем-либо во внешнем мире, его ум молчит. Это связано с тем, что у человека существует два канала восприятия внешнего мира, один из которых использует внешние органы чувств и ум, другой, идет из его сердца. И когда в человеке начинает преобладать канал восприятия, идущий из сердца, тогда ум останавливается автоматически. Он может остановиться полностью, если человек предпочтет восприятие мира своим сердцем. И только тогда, когда человек имеет внутреннего свидетеля, возможна окончательная остановка ума.</w:t>
      </w:r>
    </w:p>
    <w:p>
      <w:pPr>
        <w:pStyle w:val="Normal"/>
        <w:ind w:firstLine="709"/>
        <w:jc w:val="both"/>
        <w:rPr>
          <w:rFonts w:ascii="Times New Roman" w:hAnsi="Times New Roman" w:cs="Times New Roman"/>
          <w:color w:val="000000"/>
          <w:sz w:val="36"/>
          <w:szCs w:val="36"/>
          <w:lang w:val="ru-RU"/>
        </w:rPr>
      </w:pPr>
      <w:r>
        <w:rPr>
          <w:rFonts w:cs="Times New Roman"/>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В ЧЬЕЙ ТЕНИ МЫ НАХОДИМСЯ</w:t>
      </w:r>
    </w:p>
    <w:p>
      <w:pPr>
        <w:pStyle w:val="TextBody"/>
        <w:ind w:right="-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сследования зоопсихологов показывают, что первое, что увидит новорожденный (будет ли это цыпленок или же детеныш обезьяны, или еще какое-то другое существо), воспринимается им как его мать. И если вместо наседки цыпленок увидит футбольный мяч, то потом он будет бегать за ним, как за своей мамой. Это можно назвать внешней сонастройкой. В дальнейшем, внешний мир будет постоянно влиять на живое существо, подстраивая его под окружающую его реальность.</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уществуют влияния внутренние, которые постепенно перестраивают человека по образу и подобию своему. Это не обучение и даже не воспитание – это вибрации субличностей человека, которые исподволь настраивают на свою частоту вибрации субличностей другого человека. Но это только принцип взаимных влияний, в действительности, обстоятельства могут быть значительно более разнообразными. Примером могут быть не только обстоятельства, привычные для человека и на которые он практически не обращает внимание, но и события, содержащие в себе эффект двадцать пятого кадра. Носителем этого эффекта являются средства массовой информации, всевозможные фильмы, театральные представления и, конечно же, компьютерные игры. Чем более привлекательным выглядит то, с чем встречается человек, тем эффективнее действует двадцать пятый кадр. Здесь под двадцать пятым кадром понимается все, что скрыто воздействует на подсознание человека и иногда в корне меняет его личность.</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нутренняя настройка субличностей может происходить без участия органов чувств. Любые состояния человека, о которых он может даже никому не говорить и от всех скрывать, тем не менее, воздействуют на всех, кто окружает его. Мало того, различные грани личности, о существовании которых окружающие люди могут даже не догадываться и, возможно, они в определенных обстоятельствах никогда и не проявлялись, все же влияют на тех людей, с которыми этот человек бывает в контакте. Особенно сильными бывают влияния во внутриутробном периоде, хотя они продолжаются и после рождения человека в течение всей его жизни.</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о все-таки интенсивность вибраций различных граней личности у людей уже изначально не может быть одинаковой. Поэтому, люди постоянно влияют и перестраивают личности друг друга. И это не только изменяет их, делая их все более толерантными друг к другу, но и обогащает их личность, делая ее более многогранной. Разумеется, однонаправленное одновременное влияние многих людей на человека более эффективно, чем влияние отдельной личности. Например, этой личностью может быть родитель, а многими личностями – товарищи по времяпровождению после занятий в школе или в каком-либо другом учебном заведении. И тогда развитие личности этого человека пойдет не в том направлении, которое хотел бы видеть родитель. Здесь имеет значение еще и авторитет, который делает человека открытым его  влияниям.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се люди на Земле находятся в «тени» влияния мира, в котором они живут. И те из них, которые имеют возможность влиять на «окраску этой тени», держат в своих руках весь мир. Они могут создавать и разрушать. Поднимать одних людей на вершины Олимпа и опускать других в преисподнюю ада.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е, которые ставят свою индивидуальность превыше всего, попадают под наиболее интенсивную тень тех, которые стремятся раздробить мир, чтобы управлять им. В сегодняшней ситуации в мире могут выстоять только те народы, которые стремятся к единству национальному, религиозному или какому-то еще. Без единства, без стремления противостоять раздроблению, в современном мире не выжить, потому что любая общность, основанная на идеях национализма и патриотизма, легче может сопротивляться разрушительным влияниям реальности.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акую позицию в таких условиях должен занять человек, идущий духовным путем? Он должен, будучи свидетелем происходящих во всем мире событий, осознавать механизмы, которые используют силы разрушения, чтобы не только нарушить единство в мире, но и воздействовать на каждого отдельного человека, чтобы сохранять свою власть над ним. Это необходимо, потому что не только обыватели попадают под влияние этих сил, но и те, которые ищут истину в единстве с Божественным. Поэтому, осознание процессов, происходящих в человеческом обществе, для человека, идущего духовным путем, это средство осознания сил, действующих и внутри него самого.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79" w:firstLine="709"/>
        <w:jc w:val="center"/>
        <w:rPr>
          <w:rFonts w:ascii="Times New Roman" w:hAnsi="Times New Roman" w:cs="Times New Roman"/>
          <w:color w:val="000000"/>
          <w:sz w:val="36"/>
          <w:szCs w:val="36"/>
          <w:lang w:val="ru-RU"/>
        </w:rPr>
      </w:pPr>
      <w:r>
        <w:rPr>
          <w:rFonts w:cs="Times New Roman" w:ascii="Times New Roman" w:hAnsi="Times New Roman"/>
          <w:b/>
          <w:bCs/>
          <w:color w:val="000000"/>
          <w:sz w:val="36"/>
          <w:szCs w:val="36"/>
          <w:lang w:val="ru-RU"/>
        </w:rPr>
        <w:t>НЕКОТОРЫЕ ТУПИКИ БЕЗИСХОДНОСТИ</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бщение людей имеет не только внешнюю, но и внутреннюю сторону, которая очень часто недооценивается. Именно внутренняя сторона общения является причиной того, что люди общаясь внешне, реально не могут встретиться. Под встречей здесь понимается их внутреннее созвучие при общении. Когда этого созвучия нет, то общение не может быть гармоничным. Люди, кажется, идут навстречу друг другу, но никак не могут встретиться, потому что при этом каждый из них находится на своей частоте вибраций, не сходной с частотой вибраций другого человека. У людей должна быть готовность к восприятию другого человека, только тогда возможен дуэт общения. Но если каждый из них звучит на своей частоте, или, если сказать более образно, поет свою песню, то дуэт общения становится невозможным. Конечно, можно утверждать, что гармония общения зависит от всех, кто принимает участие в этом общении, но в дуэтах всегда существует первый и второй голос. Тот человек, который в данный период ведет второй голос, должен ориентироваться на того, кто исполняет голос первый. Возможно, в следующем общении они поменяются ролями, но принцип при этом останется прежним – тот, кто начинает общение, задает его тему, или другими словами, исполняет партию первой скрипки. Гармоничное общение невозможно, если один из общающихся «говорит про Фому, а другой – про Ерему». Это все равно, что один из них будет петь «Гимн России», а другой вторить ему, напевая песню «Сулико».</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от, кто приглашается к общению, может при этом импровизировать сколь угодно много, но эти импровизации должны быть на ту тему, к которой его пригласили. Это и будет означать встречу. Без этого общение превращается в противостояние. Но встает вопрос, почему это не всегда получается? Конечно же, основная причина в таких диссонансах – человеческое эго, которое хочет быть исключительным. Другими словами, оно не хочет меняться, подстраиваться к обстоятельствам. Оно претендует на позицию законодателя, который не обязан всем потакать, под каждого подстраиваться, что все должно быть наоборот, желательно чтобы подстраивались к нему, чтобы он всегда играл первую скрипку и ту мелодию, которую он сам хочет. В некоторых случаях человек пытается переиграть даже целый оркестр, потому что он считает, что все идут не в ногу, и только он один идет в ногу. Очень хорошим примером такого диссонансного общения является сказка о глупом Гансе, который никак не мог подстроиться под мелодию обстоятельств, за что и был постоянно наказуем. Всему свое время – сегодня при общении ты подстраиваешься под другого человека, завтра будут подстраиваться к тебе.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нечно, найдется немало людей, которые не будут согласны с необходимостью, постоянно подстраиваться под обстоятельства или даже под человека, с которым приходится общаться. Но реальность жизни такова, что если нет резонанса общения, то возникает противостояние, ведущее к разрушению единства.</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бычно не могут и даже часто не хотят подстраиваться те, которые потеряли, а может быть, просто не имеют достаточной внутренней гибкости, чтобы быть созвучным кому бы то ни было. Такие люди, когда им пытаются объяснить механизм противостояния, заявляют, а почему я должен подстраиваться к тебе, а не ты ко мне?</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что мешает людям иметь, достаточную для гармоничного общения, гибкость? Одной из важных причин может быть эмоциональное состояние, которое не соответствует теме общения. Второй причиной может быть эго, готовое противостоять любой реальности, чтобы оставаться исключительным, не таким как все. В этом случае, чтобы подчеркнуть свою исключительность может подойти все что угодно. И чувство превосходства в чем-либо над другими, и чувство обиды, возникшее в связи с какими-либо пустяками, которые для этого человека могут быть чрезмерно значимыми. А может быть потому, что зуб мудрости стал прорезаться не вовремя или не на том месте, где следует. Но чаще всего дисгармония общения происходит потому, что в человеке, который обращается к нам, мы видим что-то негативное, вызывающее у нас отрицательные эмоции, которые не позволяют нам слышать своего потенциального собеседника.</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стати, таким «собеседником» может быть и книга и музыка и какой-либо фильм, и какие-то вещи, и еще что угодно. В таких случаях со всем этим мы не хотим иметь никакого дела.</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Для человека, идущего духовным путем, не бывает мелочей, потому что, то что сегодня нам кажется незначимым, завтра может оказаться началом чего-то нового в нашей жизни. К тому же, все ловушки, которые устраивает людям низшая природа, всегда начинаются с незначимых мелочей, иногда приятных, иногда нейтральных и реже отвратительных. Для низшей природы очень важно, чтобы мы, люди, изменили уровень вибраций нашего сознания, чтобы оно опустилось как можно ниже, и мы увязли в очередной ее ловушке.</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МАСКИ ЭГО</w:t>
      </w:r>
    </w:p>
    <w:p>
      <w:pPr>
        <w:pStyle w:val="TextBody"/>
        <w:ind w:right="-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Эго стремится сохранить, ту структуру, которая кажется ему эффективной. У одних людей эго выгодно быть слабым, и такой человек всю свою жизнь носится со своей слабостью. Другие хотят оставаться обиженными, и их ранит все, что прикасается к ним, третьи предпочитают быть агрессивными, четвертые ревнивыми и т. д. и т. п. Реальность нашего мира чрезвычайно изменчива и каждая ситуация вынуждает эго одевать адекватную этим обстоятельствам маску. Но всегда ли эти маски адекватны тем условиям, в которых человек находится? Не всегда, потому что пластичность и тонкость настройки эго у людей не одинаковы. И это во многом зависит от восприятия человеком времени.</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ак известно, человек относительно времени, одномерное существо. Для него существует как реальность только прошлое, настоящее и будущее. При этом у мужчин способность осознания в большей степени захватывает будущее, а у женщин – прошлое. Отсюда, мужчина в настоящем склонен предвидеть будущее, и его поступки учитывают в своей адекватности возможное будущее, а женщины склонны сравнивать сегодняшнее с прошлым и на основании такого сравнения делать умозаключения о той реальности, в которой они находятся. Исходя из этого, женщины в большей степени склонны к опрометчивым поступкам, в которых они ведут себя без учета будущего, в то же время мужчины более расчетливы, так как своим лицом они обращены в будущее. Но такое утверждение, хотя и подчеркивает типичные особенности восприятия времени мужчинами и женщинами, относительно, так как существует множество переходных вариантов между крайними типами мужчин и женщин. Конечно же, здесь речь не идет о внешнем времени, но только о способе восприятия реальности. И вообще, похоже, что женщины и мужчины собрались на Земле с разных планет и пытаются как-то взаимодействовать друг с другом, иногда даже понять друг друга. Для примера приведем еще некоторые психологические особенности, которые отличают их друг от друга. Так, женщина рассматривает факты не в реальном их значении, как это делают мужчины, а с позиций предполагаемого намерения, которое стоит позади этих фактов. Предположим, мужчина делает замечание или указание женщине по какому-то поводу и неожиданно для себя получает непредсказуемую ответную реакцию. Ему кажется, что замечание было пустяковым, а указание было совершенно конкретным, на которое он сам, возможно, отреагировал бы спокойно, и та буря, которая поднялась в ответ, ему просто непонятна. Но женщину вывело из равновесия не замечание, или указание, а то отношение к ней, которое стоит позади всего этого. Ей могло показаться, что он ее не любит, или что он мелочный и могло показаться еще многое другое, о чем мужчина даже догадаться не мог. По каким-то внешним знакам она может сделать вывод, что нравится мужчине и в то же время другие знаки она объясняет его равнодушием к ней. И однажды она заявляет ему, что он замучил ее тем, что ведет себя с ней непоследовательно – то притягивает его к себе, то отталкивает. И мужчина начинает искать те эпизоды, в которых он все это делал, и почти всегда не находит их. Такого рода психологические особенности женщин нередко приводят к нежелательным для них ситуациям. Ей может казаться, что она нравится мужчине, а в действительности его отношения к ней объясняются обычной похотью. Можно приводить еще множество примеров, в которых женщина воображаемое выдает за действительное, хотя в некоторых случаях воображение поддержанное интуицией может реализовать себя как предвидение отношений или событий с удивительной точностью.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е менее интересным является  потребность насыщения общением. Для мужчин такого рода насыщение является преимущественно информационным и только на втором месте стоит насыщение чувственное. Для женщин, все наоборот – на первом месте насыщение чувственное и на втором – информационное. В связи с этим, многое из того, что интересно мужчине, малопривлекательно для женщины. Нередко, рассказы мужчины о каких-либо событиях или фактах, очень скоро становятся скучными для женщины. И напротив, женщины могут быть в своих сообщениях очень многословны, рассказывая о мельчайших деталях события, потому что одновременно они переживают эти события, и ее рассказ только поддерживает поток эмоционального состояния, который для нее, возможно, в это время имеет более важное значение, чем внешнее выражение фактической стороны этих событий. Поэтому женщины часто многословны при разговорах по телефону или при встречах друг с другом. Мужчина возможно уже выловил из этого речевого потока основные факты и построил из этого понятную ему картину. Но у женщин картина другая, она эмоциональная, а не фактическая, и ей хочется дорисовать ее до конца. Давайте рассмотрим еще один не менее интересный пример: приходит муж домой после очень напряженной работы. Там на своей работе он с избытком получил информационной и эмоциональной «пищи» и дома ему хотелось бы отдохнуть от всего этого. Но его жена не имела условий, в которых она могла бы насытиться и эмоционально и информационно. Но мужу не до общения с ней, а формальное общение ее не устраивает. И тогда из этого факта она делает вывод, что он уже не любит ее или же у него, возможно, на работе служебный роман. И все это, конечно, не делает отношения в семье гармоничными. И самое интересное в этом то, что знание психологических особенностей друг друга ни мужчинам, ни женщинам особенно не помогает, чтобы сохранить достаточно гармоничные отношения. Это можно сравнить с хромотой человека, который знает, что его правая нога короче левой, и поэтому при ходьбе он хромает. И даже если он будет пытаться как-то компенсировать свою хромоту, то его походка все равно не будет вполне естественной как у других людей, ноги которых одинаковой длины.</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Здесь мы несколько подробнее остановились на особенностях мужчин и женщин, потому что вездесущее человеческое эго использует их для своей игры на путях низшей природы.</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тремление человека быть адекватным реальности невольно подсказывает, что всевозможные варианты активности эго направлены на адаптацию личности человека или организма, если говорить о других формах жизни, к условиям существования. Тогда стремление человека к власти, богатству, желание быть каким-то особенным, по сравнению с другими людьми, можно рассматривать как некое болезненное состояние эго, его гиперреакцию на обстоятельства. Похоже, что стремление эго к значимости ненасытно, и для него не имеют значения способы, которыми оно достигает этой значимости. И здесь уж не приходится говорить о какой-либо степени его адекватности реальным обстоятельствам. Маски эго, если обстоятельства не препятствуют его росту, становятся чудовищными. </w:t>
      </w:r>
    </w:p>
    <w:p>
      <w:pPr>
        <w:pStyle w:val="TextBody"/>
        <w:ind w:right="-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Можно с уверенностью говорить, что на человеческом уровне эго приобретает гипертрофированные и даже уродливые формы и что в себе оно не несет ничего человеческого, идущего из сердца. Личность современного человека считается вполне цивилизованной, если ее проявления основаны на элементах эго. И в то же время это делает человека морально и психически уродливым, адекватным только самому себе и все более неадекватным, окружающей его реальности. Постепенно человек перестает быть человеком. Это даже нельзя назвать деградацией, потому что это не возвращение его в свое первобытное состояние, это трансформация в нечто другое, не имеющее сердца. И на этом прекращается эволюция человека, потому что единственным проводником в следующий вид, божественный и бессмертный, является сердце.</w:t>
      </w:r>
    </w:p>
    <w:p>
      <w:pPr>
        <w:pStyle w:val="TextBody"/>
        <w:ind w:right="-79" w:firstLine="709"/>
        <w:jc w:val="both"/>
        <w:rPr/>
      </w:pPr>
      <w:r>
        <w:rPr>
          <w:rFonts w:cs="Times New Roman" w:ascii="Times New Roman" w:hAnsi="Times New Roman"/>
          <w:color w:val="000000"/>
          <w:sz w:val="36"/>
          <w:szCs w:val="36"/>
          <w:lang w:val="ru-RU"/>
        </w:rPr>
        <w:t>Если же мы посмотрим на историю жизни на Земле, то найдем в ней множество аналогий современному состоянию человечества. Те виды живых существ, которые должны были уйти с арены жизни, чтобы освободить место для других форм фауны, начинали деградировать, на них обрушивалось множество всевозможных болезней, и выживали, но уже в новом совершенстве, только немногие. Так, среди динозавров стали появляться теплокровные виды. Гигантские виды, достигавшие веса более девяноста тонн, исчезли с лица Земли, уступив место более мелким и более жизнеспособным видам животных. Так было всегда.</w:t>
      </w:r>
      <w:r>
        <w:rPr>
          <w:rFonts w:cs="Times New Roman" w:ascii="Times New Roman" w:hAnsi="Times New Roman"/>
          <w:color w:val="000000"/>
          <w:sz w:val="36"/>
          <w:szCs w:val="36"/>
        </w:rPr>
        <w:t xml:space="preserve"> </w:t>
      </w:r>
      <w:r>
        <w:rPr>
          <w:rFonts w:cs="Times New Roman" w:ascii="Times New Roman" w:hAnsi="Times New Roman"/>
          <w:color w:val="000000"/>
          <w:sz w:val="36"/>
          <w:szCs w:val="36"/>
          <w:lang w:val="ru-RU"/>
        </w:rPr>
        <w:t xml:space="preserve">Достигнув безусловного преобладания над другими живыми существами, отдельные виды животных переходили ко второй части своей эволюции – упадку, после чего на поле поверженных появлялись всходы более совершенных существ, которые так же шли к своему восхождению, чтобы завершить свое восхождение очередной деградацией.    </w:t>
      </w:r>
    </w:p>
    <w:p>
      <w:pPr>
        <w:pStyle w:val="Normal"/>
        <w:ind w:firstLine="709"/>
        <w:jc w:val="both"/>
        <w:rPr>
          <w:rFonts w:ascii="Times New Roman" w:hAnsi="Times New Roman" w:cs="Times New Roman"/>
          <w:color w:val="000000"/>
          <w:sz w:val="36"/>
          <w:szCs w:val="36"/>
          <w:lang w:val="ru-RU"/>
        </w:rPr>
      </w:pPr>
      <w:r>
        <w:rPr>
          <w:rFonts w:cs="Times New Roman"/>
          <w:color w:val="000000"/>
          <w:sz w:val="36"/>
          <w:szCs w:val="36"/>
          <w:lang w:val="ru-RU"/>
        </w:rPr>
      </w:r>
    </w:p>
    <w:p>
      <w:pPr>
        <w:pStyle w:val="TextBody"/>
        <w:ind w:right="85"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НА ЧТО ОПИРАТЬСЯ В ДУХОВНОЙ РАБОТЕ</w:t>
      </w:r>
    </w:p>
    <w:p>
      <w:pPr>
        <w:pStyle w:val="TextBody"/>
        <w:ind w:right="85"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роблемы опоры в духовной работе возникают практически у каждого человека в начале внутреннего пути. Человеческий ум, привыкший к тому, что любая работа и даже любая идея должны иметь что-либо фактическое, что можно было бы «потрогать», оказывается в подвешенном состоянии, когда встречается с непривычной для него реальностью. Это связано с тем, что все пути материального мира состоят из определенных уже известных элементов, которые могут служить опознавательными знаками, определяющими правильность направлений или успешность выполнения работы. В материальном мире способы достижения цели могут быть как-то классифицированы и стать руководством к действию тех, кто стремится к успеху или же только собирается заниматься какой-либо практической деятельностью. В действительности, в материальном мире мало что происходит нового. Все события и все изменения, похожи на повторение того, что уже было прежде. При этом могут поменяться местами элементы каких-то событий, и расположиться в новом порядке, в котором они прежде никогда не были, и тогда это люди называют творчеством. Но в любом случае получается какой-то результат, который можно сравнить с другим результатом и оценить полученное, а можно и не сравнивать, если достигнута конечная цель. Но иногда делаются открытия, которые вносят в привычную мозаику мира новые элементы и человеческая игра жизни становится разнообразнее и полнее и даже получает какой-то новый оттенок. Но обычно это продолжается недолго и все новое становится привычным, а все привычное – это и есть та опора, без которой человек чувствует некоторую подвешенность в своей жизни, или переживает состояние неуверенности.</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огда человек становится на духовный путь, то это всегда связано с тем, что прежние его опоры теряют свою ценность, потому что идея опоры в материальном мире и той опоры, которую человек получает на духовном пути, не имеют ничего общего.  В самом начале духовного пути, человек оказывается в состоянии подвешенности, потому что вынужден расстаться с прежней опорой, несущей в себе идею успешности в материальном мире. Но, расставаясь с привычными идеями, целями и способами их достижения он ничего не получает взамен! По крайней мере, ему так кажется. В этом случае можно говорить, что человек вошел в переходную стадию своего существования, в которой он уже расстается с прежними ценностями и с прежним мировоззрением, но еще не имеет духовного мировоззрения, и не осознал, в чем состоят духовные ценности. В этот переходный период проверяется искренность человека, и в этот период перед человеком появляется возможность выбора своего пути. </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ривычный внешний мир для человека, избравшего духовный путь, все еще остается заманчивым и необходимость расставания со  многими удовольствиями и радостями за свою успешность, вызывает сожаление. В отличие от путей внешнего мира, опорой на духовном пути может быть только состояние души. Это состояние переживается как внутренняя уверенность в правильности избранного пути,  и невозможность следовать прежним целям материального мира. Для человека, избравшего для себя духовный путь, прежние ценности теряют свою значимость и приобретают новый смысл. Это происходит потому, что духовный искатель позади реальности этого мира осознает его двойственность, скрытая грань которого позволяет ему получить духовный опыт.</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В действительности духовный опыт принадлежит не человеку, а его истинному «Я», которое, благодаря этому опыту растет и постепенно трансформирует сознание человека. Но в начале своего духовного пути человек еще не осознает свое истинное «Я» и считает, что опыт принадлежит ему. И, слава Богу, потому что человек, привыкший к симптомам, определяющим внешнюю успешность, духовный опыт считает не только определяющим правильность, избранного им пути, но и видит в нем для себя опору.</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период внутренней работы у духовного искателя может сложиться впечатление, что отстранение от наблюдаемых им различных внутренних состояний необходимо только для того, чтобы его сознание стало недоступным различным влияниям низшей природы. Такого рода влияния могут быть эмоциональными, эгоистическими, это могут быть его стремления, желания, побуждения и многое другое, связанное с различными внешними обстоятельствами. На самом деле первый этап внутренней работы должен привести человека к соприкосновению с его внутренним истинным существом, которое состоит из истинно ментальной, витальной и физической частей. Это становится возможным только потому, что отстранение человека от всевозможных как ментальных, так и витальных реакций, а так же реакций эго, происходит в направлении его истинной части.  Когда человек в своей работе достигает истинного ментала, то его ум замолкает, потому что истинный ментал – молчалив. Когда на передний план выходит истинная витальная часть человека, то всевозможные витальные реакции, прежде неподконтрольные человеческой воле, успокаиваются. И когда духовный искатель достигает своей истинной физической части, то его физическое тело становится более гармоничным в своих взаимодействиях с внешними условиями, чем это было прежде. Это приводит к тому, что внутренняя истинная часть духовного искателя начинает активно трансформировать его внешнюю часть, прежде принадлежавшую низшей природе. И каждый из шагов на внутреннем пути, приносящем человеку опыт, становится для него ступенями восхождения, ведущими его к окончательной трансформации всего его существа. И в то же время сам процесс движения к совершенству однажды становится его наивысшей опорой, определяющей всю его жизнь. </w:t>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numPr>
          <w:ilvl w:val="0"/>
          <w:numId w:val="0"/>
        </w:numPr>
        <w:ind w:right="85" w:firstLine="709"/>
        <w:jc w:val="center"/>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КОГДА МЫ НЕ ХОТИМ МЕНЯТЬСЯ</w:t>
      </w:r>
    </w:p>
    <w:p>
      <w:pPr>
        <w:pStyle w:val="TextBody"/>
        <w:numPr>
          <w:ilvl w:val="0"/>
          <w:numId w:val="0"/>
        </w:numPr>
        <w:ind w:right="85" w:firstLine="709"/>
        <w:jc w:val="both"/>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уществуют две силы, которые управляют человеком, по крайней мере, прилагают усилия, чтобы управлять им. Одну из этих сил люди называют Богом, другую – дьяволом. Но в действительности есть только один творец, который создает и совершенствует свое создание. Он как искусный ваятель видит в глыбе несовершенства будущую скульптуру и убирает из этой глыбы все лишнее. Здесь под глыбой мрамора, можно понимать человека, который мало чем отличается от животного, а вся дальнейшая работа ваятеля – это совершенствование человека в процессе его эволюции. Но человек никогда не захочет меняться, потому что ему не понятны стремления Бога сделать его совершенным. Даже будучи животным, он считает себя совершенным, и все усилия Бога он считает происками дьявола. Человека можно сравнить с Плюшкиным из повести Гоголя «Мертвые души», который никогда бы не расстался со всем тем мусором, что был накоплен им за многие годы. Все, что имеет в себе человек, он почти всегда относит к своим достоинствам, даже свою хромоту и свои инфаркты и язвы, потому что им движет принцип выгоды. Он изо всего стремится создать для себя выгоду, даже из своего уродства и своих болезней. Поэтому, когда Бог хочет человека сделать совершенным, то он всегда встретит сопротивление с его стороны, так как не хочет терять своей привычной выгоды.</w:t>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 есть еще одна причина, почему мы не хотим меняться – это успешность. Идея успешности занимает очень важное место в материальном мире и когда какие-либо усилия приносят человеку успех, то его эго пытается повторять эти усилия даже в тех условиях, которые ничего сходного с прежними не имеют. И тогда направление усилий человека становятся неадекватными обстоятельствам, а результат этих усилий может быть даже противоположным ожидаемому. Это можно назвать инерцией успешности.</w:t>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То же самое мы можем наблюдать и в духовной работе: однажды у человека может быть удачной медитация и человек, уже в другое время, пытается повторить медитацию, надеясь на то, что она будет такой же удачной. Но из этого у него ничего не вышло и он должен осознать, что и его состояние, и внешние условия не могут быть стандартными, они текучи и «нельзя дважды войти в одну и ту же реку». Но человеческое эго и его ум не хотят быть текучими, и человек приходит в состояние уныния от того, что у него ничего не получается. Нередко в таких случаях он делает вывод, что духовный путь не для него и оставляет его, нередко, посвящая свое время какому-нибудь религиозному пути.</w:t>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Если во внешнем пути «повторение – мать учения», то на пути внутреннем какое бы то ни было повторение, не имеет смысла, потому что ни один из мудрецов или великих учителей и тем более ни один из тех, которые считают себя духовными искателями, не может предвидеть своего следующего шага на внутреннем пути. Но люди считают, что даже внутреннюю работу они могут измерять внешними мерками, им нужны результаты, они хотят быть успешными. Люди почти всегда забывают, что на духовном пути проводником является сам Бог, и он определяет, каким должен быть следующий шаг и какой при этом опыт должен получить человек.</w:t>
      </w:r>
    </w:p>
    <w:p>
      <w:pPr>
        <w:pStyle w:val="TextBody"/>
        <w:numPr>
          <w:ilvl w:val="0"/>
          <w:numId w:val="0"/>
        </w:numPr>
        <w:ind w:right="85" w:firstLine="709"/>
        <w:jc w:val="both"/>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5"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ИНСТИНКТ САМОСОХРАНЕНИЯ И РАБСТВО</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нстинкт самосохранения в полной мере используется человеческим эго в его реализации в материальном мире. Он делает человека рабом, который за «чечевичную похлебку» может отдать все человеческое, что в нем есть. Не следует считать человеком существо, которое во внешнем мире опирается лишь на свой ум. Это только ментальное существо, имеющее человеческое тело. Невозможно считать полноценным человеком и того, кто живет только своими эмоциями, потому что он не далеко ушел от животных, которые живут в основном своими инстинктами и эмоциями. И даже если так называемый человек живет и умом, и эмоциями, то это все еще не человек, а только переходная стадия к человеку.</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а пути к человеку существует более высокая ступень развития, находясь на которой переходное человеческое существо живет своим сердцем, а ум и витальную часть своего существа использует по мере надобности в них.</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дной из причин задержки человека в «личиночной стадии» является рабство, которому он добровольно отдался, следуя инстинкту самосохранения. На Земле в настоящее время практически трудно отыскать свободного человека, который не был бы рабом своего эго. Одни из людей стремятся обладать материальными благами, чтобы не только защитить себя от бедности, но и подняться по социальной лестнице успешности, другие стремятся к власти, чтобы подняться над зависимостями от всевозможных социальных влияний. Хотя на какой бы ступени социальной лестницы ни стоял человек, он не может быть не зависимым от различных обстоятельств реальности. Но внешняя зависимость – это только одна сторона рабства, в котором находится человек. Вторая сторона заключается в том, внутренне он не свободен от этой зависимости и должен постоянно делать усилия, чтобы удержаться на той социальной ступени, на которой он находится. Для него жизненно важным является то место, до которого ему удалось подняться. Он стал рабом своего социального статуса, рабом своих привычек, рабом способа своего существования, потому что ему нравится быть таким, каков он есть. Рабство человека состоит еще и в том, что он считает, что в таком способе существования и содержится истинный смысл жизни. И до тех пор, пока человек не поймет, что его предназначение имеет совершенно другое направление, а внешний мир с его ловушками, – только средство, необходимое для выполнения его предназначения на пути к человеку гностическому, он будет рабом низшей природы.</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о крышка ловушки, приготовленная для него низшей природой, уже захлопнулась. Возможно, в течение всей оставшейся жизни он будет сидеть в своей мышеловке и жевать приманку, на которую он поймался, а может быть однажды он осознает, что кроме его привычной мышеловки, есть еще другой мир, ради которого он и пришел на Землю </w:t>
      </w:r>
    </w:p>
    <w:p>
      <w:pPr>
        <w:pStyle w:val="TextBody"/>
        <w:ind w:right="85"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numPr>
          <w:ilvl w:val="0"/>
          <w:numId w:val="0"/>
        </w:numPr>
        <w:ind w:right="-81" w:firstLine="709"/>
        <w:jc w:val="center"/>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КОГДА МНЕНИЯ ДАВЯТ</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Ум, которым пользуются люди для познания мира – это инструмент лжи. Было бы более правильным, если бы начало этой фразы было произнесено иначе: ум, который пользуется человеком… Дело в том, что ум не принадлежит нашему миру, и сущности, которых мы называем нашим умом, живут по законам другой реальности, чуждой для человеческого мира. Истинно человеческий мир не имеет измерений, он постоянно текуч и изменчив. В человеческом мире нет начала и конца, и в нем нет, каких бы то ни было точек отсчета. Ум же все измеряет и оценивает. Для ума существует начало и конец, жизнь и смерть, хорошее и плохое, ад и рай. На данном этапе эволюции человека это, возможно, и хорошо, так как создает направление движения человека от плохого к хорошему, но ум не является инструментом знаний и поэтому он не знает, что действительно является плохим, а что хорошим и поэтому для него одновременно существует множество направлений. Это одна из многих причин, почему человек может заблуждаться в своих мнениях, и почему ложь часто принимает за истину, и истину за ложь. Мнения всегда принадлежат уму, а знания сердцу. И все было бы терпимо, если бы человеческое эго не утверждало мнения ума, как истину в последней инстанции. А так как не может быть одновременно двух истин, то, конечно же, мнение другого человека – неверны.</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се это еще полбеды. Беда состоит в том, что люди уже давно создают ложные мнения, чтобы сознательно вводить других людей в заблуждение. И это принесло уже в наше время опасность для всего человечества.</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ЭФФЕКТ ЗЕБРЫ</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ак вы думаете, зебра белая в черную полоску или – черная, в белую полоску? Как бы вы не ответили, вы всегда будете правы. Все зависит от того, на чем фиксировано ваше внимание, если на черном цвете, то он будет для вас основным, а белый цвет – это только полоски, нанесенные на основной цвет и наоборот… То же самое происходит в жизни: если внимание человека фиксируется на проблемах, то вся его жизнь будет состоять из проблем и только изредка будут встречаться «полоски» радости или перерывы между проблемам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Это имеет прямое отношение и к духовной практике. Человек может смотреть на любые события, в которых он вынужден принимать участие, как на препятствия, которые он должен преодолевать и тогда его жизнь будет сплошным преодолением препятствий. Но он может смотреть на эту реальность, как на условия, необходимые для выполнения его духовного предназначения, и тогда прежне препятствия станут его помощниками в его духовной работе, и каждый его следующий шаг будет не преодолением очередного препятствия, а подсказкой, определяющей направление его внутренней работы.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ческий ум весь мир разделил на черное и белое, и в то же время он не догадывается, что эти цвета внутри него самого, а не во внешнем мире. Он пытается решить проблемы, выкрашенные в черный цвет, но это приводит лишь к тому, что появляются новые проблемы, не менее черные, чем прежние. И тогда человек все эти черные проблемы относит к внешним обстоятельствам, а себя помещает на другую сторону баррикад, где находится его личная жизнь. Все, что имеет отношение к его личной жизни, он пытается заполнить удовольствиями самого различного вида. Так и ведет он свою жизнь на два фронта – одна часть ее предназначена внешнему миру, а другая для самого себя. При этом человек не осознает, что он идет наповоду своего ума, даже если это витальный ум, он не замечает, что в основе ума лежит осознанная или неосознанная ложь. Ум не способен давать знания, но он изо всего легко строит проблемы, затем пугается их и, часто, начинает барахтаться, пытаясь освободиться от того, что сам же и создал, или же сдается и принимает свою судьбу как неизбежность, и идет ко дну.</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 действительности зебра не черная и не белая – она полосатая, но даже в этой полосатости нет противоположностей. Это не чередующиеся проблемы и удовольствия, но только ловушки необходимостей и предпочтений, расставленные низшей природой. В эти ловушки человек попадает только тогда, когда он созвучен им, и духовный искатель должен использовать такого рода обстоятельства для трансформации самого себ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ОТСТРАНЕННОСТЬ БЕЗ ОТСТРАНЕНИЯ</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амо слово отстраняться вводит духовного искателя в заблуждение, так как он понимает, что должен в каком-то направлении отодвигаться или от своих собственных состояний и реакций, или от каких-либо внешних влияний. И человек пытается подняться над всем, что происходит в нем самом и делает это буквально, следуя примеру барона Мюнхгаузена, который вытащил из болота и самого себя, и своего коня в придачу, за свой собственный чуб. В действительности, никуда отстраняться не следует. Когда мы говорим об отстраненности, то духовный искатель отстраняется в сторону другой, более высокой вибрации и этим самым оказывается за пределами влияния вибраций низких. Это можно сравнить с «отстранением от низких частот радиоприемника», переключением его на более высокие частоты. В этом случае передачи, идущие на низких частотах, останутся «за бортом» вашего приемника и вы их просто не будете слышать. Но в духовной практике есть свои особенности. Когда человек «отстраняется» от каких-либо вибраций, то это не мешает ему воспринимать их, хотя они не могут захватить его и подчинить своему влиянию. Это можно сравнить с рыбкой, которая видит привлекательного для нее червячка, но она отстранена от него и поэтому находится вне опасности. Кроме того, человек, отстранившись от какого-либо влияния, может изучать то, что пыталось или пытается захватить его. И чтобы изучать эти влияния, ему совсем не обязательно погружаться в них и тем более быть захваченным ими.</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НЕОБХОДИМОСТЬ ПЕРЕМЕН</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читают, и не без основания, что монотонная, однообразная работа утомляет значительно быстрее, чем работа, содержащая в себе достаточное разнообразие. Так, ходьба по дороге более утомительна, чем разнообразные физические движения при одинаковом количестве затраченных калорий. Но могут быть монотонными не только ходьба или наклеивание почтовых марок. Могут быть монотонными отношения, когда в них уже ничего нового не появляется и можно предсказать каждый следующий шаг или реакцию человека, который находится рядом. Могут быть стандартными суждения, стандартными привычки, потребности, даже интимные и еще многое другое. И вообще, все, что происходит во внешнем мире, имеет свои стандарты, шаблоны и в значительной мере страдает однообразием. Все это дает повод для самых разнообразных советов, призванных облегчить однообразие жизни. Женщинам рекомендуют придумывать что-то такое, чтобы не наскучить мужьям, что нередко выходит за пределы их возможностей. Им нужно менять расположение мебели, и даже весь интерьер своей квартиры. Они должны менять прически и способы кормления мужа на кухне. Они должны даже разнообразить общую постель, например, чаще менять белье и это принесет больший эффект если белье будет цветное. И, конечно же, менять самую себя, используя для этого не только макияж, но и кое-что другое. То же самое предлагается делать и мужьям, правда, с меньшей настойчивостью, потому что им многое прощается, так как они по своей природе полигамны. Но женщины – не менее полигамны и такое утверждение станет понятным, если рассмотреть причины и симптомы утомляемости, возникающей у людей при общении друг с друго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роме органов восприятия у людей есть еще и поля восприятия. И если первые имеют определенную структуру и воспринимают конкретные элементы реальности, то вторые не имеют формы и какой-либо структуры, но связаны с определенной физической деятельностью, витальными реакциями и ментальным восприятием и интересами этого человека. Точно так же как и органы восприятия, поля восприятия имеют, необходимое для своего функционирования, определенное количество энергии. Эта энергия может истощаться в период определенной деятельности или повторяющегося какого-либо состояния и для ее восстановления требуется определенное время. Но для восстановления нужна еще и новизна деятельности и восприятия. Потому что именно при изменениях активности полей восприятия, прежде растраченная энергия в каком-либо из полей восприятия не только восстанавливается, но и повышается общий энергетический уровень человека.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Поля восприятия могут образовывать условный рефлекс. Например, какая-либо деятельность человека или какое-либо состояние прежде вызывало повышенную истощаемость, то при повторном возникновении аналогичной ситуации – эта истощаемость может легко возникнуть вновь и даже быстрее, чем это было прежде. Известно, что уменьшение количества энергии, независимо от причин, вызывает у человека защитную реакцию, которая выражается в нежелании продолжать эту деятельность, или же, нередко, ведет к отторжению того человека, с которым связана потеря энергии. И одновременно у человека может появиться желание новизны, которая позволит ему не только восстановиться, но и получить добавочную энергию.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У каждого человека в зависимости от широты его сознания, имеется определенное количество полей восприятия. Чем меньшее количество этих полей, тем меньше нуждается в новизне этот человек и тем меньше новизны он может предоставить другому человеку, находящемуся с ним в постоянном контакте. В конечном счете, взаимоотношения между людьми сводятся к уровню энергии каждого отдельно взятого человека, скорости восстановления затраченной энергии и количеству полей восприятия.</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ри высоком общем энергетическом потенциале, насыщенность полей восприятия энергией будет значительной и тогда интенсивность внимания и общая работоспособность такого человека будет более высокая, чем человека со средним уровнем общего потенциала энергии. При большом количестве полей восприятия, у человека будут более разнообразные интересы, так как каждое поле требует своего насыщения, большее стремление к новизне и более быстрое восстановление энергии. При незначительном количестве полей восприятия – интересы человека будут узкими, ограниченными, возможно, только материальными благами и собственной персоной. Такой человек не сможет дать другому человеку достаточной новизны для восстановления его энергии, и будет вызывать у него истощение, и, следовательно, отвержение.</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акое разнообразие может внести в собственную персону человек, у которого небольшое количество полей восприятия? Он может стараться изо всех сил, но в его возможной мозаике изменений будет слишком мало элементов, и с таким человеком длительные и тесные взаимоотношения становятся невозможными. Он очень скоро вызовет состояние отторжения. Это связано с тем, что такой человек будет вызывать очень ограниченный резонанс восприятия у человека, который ему близок. А это всегда вызывает истощение и трудности восстановления энергии. Следовательно, для такого человека длительные взаимоотношения возможны только с теми, которые подобно ему имеют ограниченное количество соответствующих полей восприятия. В этом случае длительные отношения становятся возможными, если у человека с большим количеством полей восприятия есть еще дополнительные источники новизны восприятия. И не важно, кто будет этот человек, мужчина или женщина.</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люди – текучие существа. И если проникнуть за внешнюю материальную оболочку человека, которая построена по стандартам низшей природы, то мы встретимся с бесконечно изменчивой истинной сущностью человека. Там, на уровне его внутреннего истинного существа, мы можем встретиться с бесчисленным разнообразием полей восприятия. Это связано с тем, что человек, только во внешней своей части принадлежит окружающему его материальному миру, а внутренняя истинная его часть принадлежит бесконечной Вселенной.</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ЗЛО РАСЩЕПЛЕНИЯ</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овременная человеческая цивилизация основана на принципах разделения. Она отделила внутреннюю суть реальности от ее внешнего проявления, а непроявленный Божественный дух отделила от внешнего проявленного мира. Внешнюю суть человека отделила от его внутренней сути, а внутренние пути человеческие, заменила путями внешними. Она отделила удовольствия от его естественного источника, которым является труд, а слова – от реальности, которую они должны выражать. Ценность продукта отделила от самого продукта, а внешнюю его стоимость от реальной его стоимост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се это привело современное человечество к состоянию, когда истина стала не очевидной, а ложь получила возможность прикрываться символами истины. В результате возникла пирамида, состоящая из обломков лжи и истины, причем почти все элементы лжи предстали в одеждах истины. Все истинные ценности были опорочены, как несоответствующие современности, и заслуживающие себе место на свалке истори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счезает преемственность традиций и обычаев, без чего невозможно сохранение культуры и духа народа. И будет неправильным думать, что все происходящее в окружающем нас мире случайно или соответствует замыслам Божественного, потому что на Земле в настоящее время еще очень выражено влияние темных сил, которые хотели бы разрушить все высокое, которое еще сохранилось в людях.</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К замыслам Божественного ведет множество путей, которые пролегают между человеческим сердцем и конечными целями низшей природы, которая не только участвует в творении жизни на Земле, но и стремится удержать в пределах своих влияний все существующие на ней формы жизни. Есть предел, дальше которого она не намерена пускать любые формы жизни и сознания, стремящиеся к совершенству большему, чем может позволить она сама. Здесь следует раскрыть смысл идеи, что пути к Божественному пролегают между человеческим сердцем и конечными целями низшей природы. Для примера, поясняющую эту идею, возьмем отношения между полами, которые, в конечном счете, сводятся к интимным отношениям, необходимым для продолжения рода. Можно представить ситуацию, когда встреча противоположных полов тут же ведет к интимным отношениям, оторванным от действительной их цели – рождения детей, и от всего, что может предшествовать этим отношениям. Правда, влечение к противоположному полу не обязательно имеет в виду интимные отношения. Оно может быть и у детей; есть немало примеров платонической любви между мужчинами и женщинами. Не следует подменять друг другом термины, обозначающие любовь и секс, который не чужд и насекомым и животным. Можно ли утверждать, что какой-то самец таракан или вошь, любят свою самку. Конечно, нет! Подмена терминов была сделана намеренно, чтобы подменить высокие чувства обычным сексом. Здесь мы должны в очередной раз задать себе вопрос: кому и для чего эта подмена нужна? Во что хотят превратить людей?</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Между целями природы и человеком, которого низшая природа пытается опустить до уровня животного, есть дистанция высоких чувств, творчества, высоких идеалов, которые могут быть началом духовного восхождения человека. В этом диапазоне отношений возможна высокая и чистая любовь, патриотизм, и чувства, которые объединяют людей. Именно в этой области чувств мы можем найти совесть, чувство достоинства, и еще многое другое, что делает человека человеком. Дело в том, что человека делает человеком только его сердце, все эманации которого и его влияния располагаются в «пространстве» между человеком и ловушками низшей природы. Когда оно закрыто, то даже если у этого homo sapiens(a) семь пядей во лбу,  то он все еще не человек. Он может быть изворотлив, может уметь  оперировать информацией, иметь хорошую память и математические способности. Но все это возможно и для компьютера, поэтому такое существо еще нельзя назвать человеком. Чтобы называться человеком, необходимо иметь открытое сердце. Зная это, мы можем ответить на вопрос: кому и для чего нужно было подменять одни термины другими? Это необходимо тем двуногим существам, которые живут среди людей, но еще пока не являются людьми. Это они выполняют волю сил, противостоящих духовным устремлениям человечества, надеясь построить на Земле свой собственный материальный рай, в котором будет безраздельно царствовать их древний Бог-ревнитель.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очему здесь уделено так много внимания подмене терминов? Дело в том, что человек – социальное существо, которое объединяется в народ, нацию и государство при помощи всевозможных идей, выражающихся на своей поверхности или при помощи слов, или искусства, или же каких-то образов. И, конечно же, подмена на вербальном уровне произошла и продолжает происходить и во многом другом.  Например, под жизненными ценностями стали понимать ценности денежные, и еще удовольствия, потому что «человек рожден для счастья». Термин «национализм» подменили термином «фашизм», а «свободу слова» и другие подобные «свободы», подменили идеями вседозволенности. Под словом «демократия» понимается подавление инакомыслия, и послушность законам, которые могут быть и антинародными. А если человек пытается высказать свое мнение по этому поводу, то его можно в лучшем случае обвинить в популизме и в каких-либо других более тяжких грехах. Если власть имущие, хотят провести какую-либо идею, выгодную для них, то они говорят от имени народа, который, похоже, очень хочет,  чтобы петля на его шее была затянута потуже. Все это приводит людей в беспомощное состояние дезориентации, значения терминов становятся неопределенными, и иногда даже кажутся опасными.</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е менее эффективно расщепляют сознание человека современные западные телевизионные фильмы, в которых стерлась грань между рекламой западных ценностей и западного образа жизни и рекламой на различные товары. Свою лепту в расщепление сознания человека вносят современная эстрада и современная поп-музыка. Во всех этих случаях действительность, которая ломится с экранов и из динамиков не соответствует той реальности, в которой живет человек и возникает опасное противоречие между возможностью и действительностью. Психологи должны хорошо знать, что такого рода расщепление всегда сопровождается повышенной внушаемостью, которую почти всегда создают, а потом используют те, кто стремится к власти над миром, навязывая людям деструктивные отношения к самим себе и своему народу.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Если мы внимательно отнесемся к состоянию тех сил, которые влияют на эволюцию сознания на Земле, то неизбежно поймем, что чем выше уровень сознания этих сил, тем в большей степени через них проявляется единство жизни. И чем ниже уровень сознания этих сил, тем в большей степени в своих проявлениях на земле они стремятся к раздробленности. Сужение сознания, которое происходит в старости, и сужение сознание при эгоистическом индивидуализме – это тоже расщепление, в котором отдельные личности осознанно или неосознанно отделяют себя и от истинного человеческого единства и от единства с Божественной истиной. Духовный искатель должен ясно видеть и различать не только направленное воздействие этих сил на человеческое сознание, но и способы, при помощи которых это совершается и, конечно же, он должен осознавать тех, которых низшие силы разделения и разрушения избрали своими инструментам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КОГДА НАСТУПАЕТ СТАРОСТЬ</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У человека может быть только два направления интересов. Одно из них открыто внешнему материальному миру, другое – открыто Божественному. Хотя второе направление очень трудно отнести к интересам человека, потому что оно подобно неугасимому внутреннему огню, не имеющему ничего общего с какими бы то ни было внешними интересами человека.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редставим себе человека, у которого много всевозможных интересов во внешнем мире. В материальном мире все имеет свое начало и свой конец, и сколько бы ни было интересов у человека, придет время, когда они будут исчерпаны. И тогда человек осознает, что он все переделал, переженил своих детей, своих внуков и в этой жизни ему уже ничего не остается делать. Но это еще не старость, а только полстарости. Старость наступает тогда, когда исчезают интересы, к чему бы то ни было. Человек многогранное существо, и до тех пор, пока грани его личности имеют достаточно энергии для своей активности, у этого человека будут сохраняться интересы. Но со временем активность этих граней увядает и исчезает полностью, исчезают и интересы человека, связанные с этой гранью личности. Приходит время, когда остается одна основная грань, – стремление к выживанию. И тогда человек начинает вести растительный образ жизни, потому что у него истощились и исчезли все другие интересы. Такого человека можно назвать животным, которое умеет говорить. Обычно такие люди предпочитают общаться с теми из своих сверстников, которые так же ведут растительный образ жизни, и которые так же равнодушны к интересам, находящимся за пределами интересов выживания. Такие люди даже более ограничены, чем животные, потому что у животных сохраняется интерес к исследованию территорий, которые важны для их выживания, а у людей очень часто даже этого инстинкта нет. Они ничего не хотят исследовать, они хотят быть только потребителями. Но даже и в этом направлении люди постепенно оскудевают. Вначале у них исчезает потребность в потреблении ментальной пищи, потом витальной и остается только один голод – физический, да и тот в значительной мере усеченный, так как многое из того, что является для него необходимым, лишилось своей чувственной окраски. Теперь человек уже не живет, он влачит свое существование. И не важно, богат он или беден.</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о внешнем мире для человека существует всего две основных группы интересов. Одна из них – жить для самого себя, которая сводится к индивидуальному выживанию, в котором человек заполняет свою жизнь всем, что по его мнению, необходимо для него. Другая группа интересов направлена на тот народ или то общество, в котором он живет – это социальная часть интересов человека. Так как человек социальное существо, то, конечно же, на первом месте у него должны находиться социальные интересы и только уж потом, интересы личные. Поэтому люди, которые свои личные интересы ставят выше общественных, и считают, что его личность – превыше всего – это антисоциальные существа, которые, в конечном счете, приведут то общество, в котором они живут, к распаду. Конечно, возможность распада во многом зависит от количества таких антисоциальных элементов. Можно предполагать, что для разрушения государства или какой-либо нации совсем не обязательно идти на них войной с пушками и бомбами, достаточно внедрить в сознание людей, что они исключительные индивидуальности, и что общество, в котором они живут, обязано о них заботиться, так как они свободные существа не только в выборе морали, или удовольствий, которые могут быть за пределами морали. Такого рода антисоциальные люди предпочитают брать, ничего не давая взамен. Они не могут быть патриотами того коллектива, из которого черпают для себя блага, будет ли это семья или рабочий коллектив, но зато готовы быть частью какого-либо сообщества, если это будет давать им деньги и удовольствия. Именно индивидуализм породил множество всяких преступных группировок и беспросветную коррупцию. Таким людям безразличны состояния тех людей, за счет которых они получают для себя блага, но они могут проявлять заботу о них, если это опять таки, выгодно для них. Они могут проявлять заботу о государстве до тех пор, пока оно обеспечивает их собственную безопасность, и, не задумываясь, оставят его, если им это будет выгодно. Когда мы говорим о патриотизме, любви к родине, ностальгии, то все это может проявляться только у тех, кто не заражен «антисоциальным вирусо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У человека существует много уровней защиты: ею может быть его личные физические данные, затем, защитой может быть семья, коллектив, в котором он работает, нация которой он принадлежит, государство, на территории которого он проживает и еще многое другое. Люди, живущие только для самих себя, не могут иметь такой защиты и поэтому в своей активности в материальном мире они действуют по принципу: «После нас хоть потоп». Правда, такому отношению к реальности можно противопоставить закон, но тогда человек, для которого его личные интересы превыше всего, будет асоциальным во всех случаях, где закон не сможет его заметить или достать. Он будет находить множество способов, чтобы ускользнуть от щупальцев закона, даже если ему за антизаконные действия будет угрожать смерть.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з этой категории людей, ведущих антисоциальный образ жизни, подавляющее большинство довольствуется тем немногим, что доступно для них. Чаще всего этих людей привлекает то, что вызывает у них эмоциональное возбуждение или витальные и физические удовольствия. Все эти люди могут быть отнесены к потребителям. Их не волнует будущее своего народа, своего коллектива, но может волновать свое собственное благополучие в будущем.</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Говоря о людях, которые с возрастом становятся все более ограниченными, интересы которых становятся все более узкими, сосредоточенными вокруг собственной персоны, а сознание опускается до животного уровня, мы невольно начинаем видеть их значительное сходство с людьми, входящих в категорию антисоциальных личностей. Осознавая это сходство, мы невольно начинаем думать, что это различные варианты деградации человека. Антисоциальные личности – это люди, в которых проявляются симптомы деградирующей старости, хотя они и не потеряли еще своих физических, витальных и ментальных способностей и поэтому внешне еще достаточно активны. Но эта категория людей не имеет будущего, и то общество, в котором преобладает такого рода идея личной свободы и индивидуальной значимости – это больное общество, которое, в конечном счете, не выдержит испытание временем.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ИМПОРТ ПОТРЕБНОСТЕЙ</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Импортировать можно что угодно, не только на территорию своего государства, но и на территорию своего сознания. Предметом импорта могут быть товары, идеи, моды, культура и средства, разрушающие культуру целых народов и меняющие мировоззрение отдельных людей, или целых народов. В импорте должна быть привлекательность новизны и обещание удовлетворения новых, возможно, необычных потребностей. Но в то же время импорт может сыграть с человеком и даже с целым народом разрушительную роль. Он может расщепить сознание народа, так как новые потребности могут не соответствовать возможностям этого государства или народа, и даже отдельного человека. Такого рода расщепление приводит к полной дезориентации в определении ценностей, необходимых для своего выживания. Новые идеи, могут вступить в противоречие с идеалами народа и мировоззрением отдельных людей, составляющих это общество. Импортируемая культура может оказаться разрушительной  для культуры того народа, который заимствует ценности культуры, прежде ему не принадлежащей. Не менее разрушительными могут быть идеи, навязываемые не только народам, но и отдельным людям. Нельзя строить ни свою культуру, ни свои убеждения, заимствуя для этого материал у других народов или людей.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ультура любого народа для своего формирования требует духовной активности многих поколений людей, а мировоззрение отдельной личности – всей его жизни. Но тогда импорт потребностей свалившийся как снег на голову, будучи неадекватным реальным условиям, в которых он мог быть безболезненно усвоен, будет или отторгнут или же произведет расщепление сознания людей, этого народа. Расщепление всегда ведет к дезориентации и деградации и потребуется значительное время и значительные усилия думающей части этого народа, чтобы залечить раны, возникшие в результате импорта потребностей.</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огда говориться об импорте потребностей, то почему-то появляется мысль, что эти потребности обязательно должны быть желанными. Отчасти это так, но потребности могут быть навязаны, ими можно соблазнить человека и даже целый народ, доказав их необходимость, их преимущества перед теми потребностями и идеями, который этот народ и люди уже имели. И тогда троянский конь готов выполнить свое коварное предназначение, а доверчивый народ попадает в ловушку, украшенную обещаниями и надеждам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о же самое можно увидеть, когда мы читаем о жизни великих учителей, которые были проводниками своих идеи для многих своих последователей. Люди, идя след в след за своими учителями, перенимают их идеи и стараются сохранить все их обертоны неизменными, и в результате теряют свои собственные пути и свое собственное «звучание».  Путь учителя, ведущий к истине, становится заблуждением для его последователей. Учитель, возможно, не желая этого, экспортирует свои идеи людям, жаждущим духовности, но еще не готовых понять их глубинной сути, так как истина, заключенная в духовных идеях приходит к духовным искателям только через их собственный опыт. Ученики от своего учителя могут заимствовать только направления пути, а опыт они приобретут свой, возможно, сходный с опытом учителя, но в какой-то мере отличающийся от него, что связано с особенностями ищущих.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ПУТЬ И НАПРАВЛЕНИЕ В ПУТИ</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мы произносим слово «путь», имея в виду путь жизни или духовный путь, то обычно понимаем под ним какое-либо его материальное выражение, которое может быть деятельностью человека или во внешнем мире или на внутреннем пути. Путь – это всегда дистанция, неважно, времени или пространства, которую надо преодолеть. И для того, чтобы это стало возможным, человек не только прилагает усилия, но и использует различные методы, способы, приемы, чем-то жертвует и что-то заимствует у других. Но все это внешние способы на путях внутренних или пролегающих в материальном мире. Люди, избирающие для себя путь, тут же начинают искать руководство, которое поможет преодолеть этот путь. Иногда они ищут учителей и становятся на некоторое время их попутчиками, но самое главное, ради чего они ищут методы и учителей, – они часто упускают. Большинство людей не знают, что не методы и не учителя определяют направление пути и устойчивость на нем, а состояние духа, которое определяет все необходимое для избранного пути. Состояние духа – это свет маяка, указывающего направление, которым должен идти человек, и это искренность, определяющая его устойчивость на избранном пути.</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пособ, которым человек реализует себя на внешнем или внутреннем пути, а также его мировоззрение и ценности, которыми он заполняет свою жизнь  – определяются состоянием его духа. Чем ниже состояние духа, тем больше возможностей и средств реализации себя. Такому человеку практически все дозволено. И чем выше состояние духа, тем в большей степени человек ограничен в своих привязанностях к материальному миру и, поэтому, меньше подвержен его влияниям. Существует вершина состояния духа, на которой человек свободен от каких бы то ни было влияний низшей природы, и путь его становится тесным, потому что он не может даже на йоту отклониться в какую-либо сторону. Но человек не испытывает это  как насилие, потому что этот узкий путь для него единственно приемлемый, все другие возможности, соблазняющие его своей привлекательностью, становятся для него абсолютно не приемлемым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Мы получили своеобразную пирамиду путей. В основании которой – вседозволенность, а на вершине – узкий путь, по которому возможно пройти только одному человеку. Нижними путями идут толпы людей, верхние пути возможны только для одиночек.</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так, каким путем пойдет человек определяется состоянием его духа, что в свою очередь, зависит от мировоззрения человека.</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ПУТЬ САМООТДАЧИ</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амоотдача Божественному начинается задолго до того, как человек осознает себя духовным искателем. Такого рода заявление может показаться безосновательным только потому, что человеку может быть неясна идея самоотдачи Божественному. В действительности самоотдача начинается с посвящения себя божественной работе.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Для любого человека в этом мире существует только два возможных для него пути. Один из них пролегает в пределах владений низшей природы, другой ведет человека за ее пределы – к Божественному, или же, другими словами, первый путь – горизонтальный, а второй – вертикальный. Все миры низшей природы, от самых темных, в которых обитают низшие витальные существа – пишачи и ракшасы до асурических миров,  и еще более высоких – миров богов, принадлежат низшей природе. Все эти миры можно представить в виде лестницы, в основе каждой ступени которой лежит эго. В каждом из миров эго имеет свои особенности и для того, чтобы сознание человека могло подняться на более высокий уровень, он должен найти в себе проявления эго, привязывающие его к низким витальным мирам и освободиться от них. Это позволит ему подняться на более высокую ступень сознания, на которой эго проявляет себя на более тонком уровне, наряжаясь в «одежды» благородства, альтруизма и даже святости. Есть и более высокие ступени восхождения сознания, на которых эго проявляет себя в духовных одеждах, которые иногда трудноотличимы от одежд истины. Это все владения Низшей природы, от которых человек, стремящийся к истине, постепенно освобождается. И уже первые шаги на этом пути, когда человека перестаёт удовлетворять низшая природа и он стремится к чему-то не традиционному, пока еще неясному для него самого. Это уже первые, хотя и не осознаваемые, шаги человека на пути к истине. На каких-то этапах этого пути, человека могут встретить ловушки, имитирующие духовность и, не имея достаточной способности отличать истину от лжи, он попадает в приготовленные для духовных искателей западни и, нередко, остается в них, предполагая, что это и есть духовность.</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Для человека, психическое существо которого еще не является полновластным хозяином его жизни, важно быть особенно внимательным, к проявлениям в себе низшей природы, которая может предложить ему множество оправдывающих мотивов, ради чего он должен позволить ей принять участие в его духовной работе. Она может мотивировать свои соблазны необходимостью его духовного опыта или внесения света сознания в темноту подсознательного. Для нее будет победой над человеком, идущим духовным путем, если она породит в нем неверие в свое предназначение, или же не способность к духовной работе в связи с недостатком воли. И только тогда, когда психическое существо выйдет на передний план, человек может считать себя в относительной недосягаемости от влияний низшей природы, и его сдача Божественному становится более легкой. Но до тех пор, пока в духовном искателе не будут трансформированы те части, которые принадлежат низшей природе, она будет делать неустанные попытки с целью вернуть его в свое лоно.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это совсем не значит, что человек, не получивший духовной реализации, не может быть успешным на пути самоотдачи себя Божественному. Трудности состоят в том, что в самом начале духовного пути самоотдача происходит на ментальном уровне, и это порождает множество витальных трудностей, так как витал еще не готов следовать путем истины, потому что у него есть своя витальная истина, которая требует своего удовлетворения. Витальная природа человека в этом случае, действует подобно опытному рыбаку. Она не спешит до тех пор, пока не доведет человека до состояния готовности к необходимому витальному шагу, и только потом интенсивно толкает его в сторону витальной ловушки. В то же время человек, которого пытается поймать витальная природа подобен умной рыбке, которая знает, что привлекательный червячок внутри себя имеет крючок, на который попадать ни в коем случае нельзя. И тогда рыбка, зная это, говорит себе: «А я и не собираюсь глотать эту привлекательную приманку, я только полижу ее», но аппетит приходит во время еды и однажды, кажется, среди полного контроля над своими влечениями, рыбка неожиданно для себя хватает приманку и чтобы насладиться ею в полной мере, решает проглотить ее. Конечно, более правильным было бы уйти от соблазна подальше, но «Запретный плод сладок» и сладость его возрастает по мере приближения к нему.</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итальные ловушки настолько разнообразны, что любые попытки заранее предупредить духовного искателя о грозящей ему опасности, бесполезны, так как низшая природа, будучи бесконечно изобретательной, может поймать человека там, где он совершенно не ждет с ее стороны какого-либо подвоха.</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тремясь подняться над витальной природой, человек попадает под влияние ментальных существ – асуров или титанов, которые в своем арсенале ловушек не менее изобретательны, чем существа витальных миров, о которых мы уже говорил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ПИСАТЕЛЬ И ЧИТАТЕЛЬ</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Любая биография – это только внешняя, наименее значимая часть жизни. Самое важное в человеке – это его внутренний мир, в котором совершаются крушения и возрождения миров, в котором человек может осознавать себя как гость на чуждой ему планете и делать вид, что ему все нипочем. Внешне он может быть свободным и раскованным, а внутренне зажат и застенчив. Он может выглядеть легкомысленным или чрезмерно серьезным, и может быть нелюдимым или наоборот излишне общительным. Кто кроме него самого может сказать, каков он внутри? Внутренний мир человека во многом определяет его внешнюю активность, которая может быть или естественным выражением состояния человека, или же стремлением компенсировать свою недостаточность.</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Робкий человек может заниматься восточными единоборствами, но это не сделает его менее робким, даже если он поднимется до черного пояса. У него могут быть патологические влечения, как у Федора Достоевского или поэта Николая Некрасова, и в то же время их внутренняя жизнь не могла стать для биографов открытой и понятной. Возможно, она была непонятной и для Достоевского и Некрасова и для еще очень многих людей, биографии которых лежат на полках магазинов и библиотек. Внешняя жизнь человека и его внутренний мир почти  всегда мало соответствуют друг другу. Но тогда какая сторона жизни человека более важна, внешняя или внутренняя? Конечно, внутренняя, потому что там основа его личности, его влечений и всего, что может зафиксировать добросовестный биограф. Там, внутри человека, целая вселенная, о которой, возможно, никто ничего не знает, и во внешнем мире проявляются только ее отблески и не более того. Кое-что из внутренней биографии раскрывает творчество людей. Произведения Толстого, Пушкина, Флобера, Диккенса, Набокова – это только метафоры, отражающие внутренний мир этих людей. Композиторы, художники, архитекторы и скульпторы в своих произведениях также отражают только свой внутренний мир и не более того. Дух любого народа, скрытый от глаз историков (это тоже для  биографов, которые пишут биографии целых народов) во внешнем мире проявляется в его творчестве, которое мы называем культурой этого народа. Способ самовыражения может совершенствоваться человеком при его обучении, и внутренняя вселенная человека может обогащаться за счет импорта других идей и других культур.</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Одной из особенностей роста и обогащения внутренней вселенной отдельного человека и внутреннего духа целого народа является способность принимать и усваивать только то, что созвучно внутренней вселенной человека и духу народа.  И это стало ловушкой для людей и народов, которую приготовили им сущности низших миров.</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аждый человек и каждый народ содержат в себе вибрации всех миров низшей сферы, поэтому люди незащищены от влияния сил тьмы до тех пор, пока хоть одна часть человеческого существа принадлежит низшей природе. Практически каждый человек в своей внутренней вселенной связан многими частями с теми силами, которые управляют им. Это они через него создали современную человеческую цивилизацию, и они же ведут ее к гибел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Прежде на Земле уже было много цивилизаций, которые каждый раз заканчивались гибелью. Кажется парадоксальным, что непроявленные на материальном плане сущности могут хотеть гибели человеческой цивилизации, благодаря которой они не только реализуют себя на материальном плане, но и получают значительную долю необходимой для их существования энергии. Но это действительно так, потому что они не настолько дальновидны, не настолько умны, чтобы понимать, что рубят сук, на котором сидят.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своих произведениях творческая часть человечества отражает всевозможные взаимодействия сил миров низшей сферы. Люди не осознают, что они являются полем, на котором эти силы реализуют себя и поэтому в своих произведениях они фрагментарны. Так, эпопея «Война и мир» Льва Николаевича Толстого – только один из многих фрагментов человеческой жизни. Возможно, люди еще настолько близоруки, что могут видеть только ничтожно малую часть всеобщей мозаики жизни человечества. Они рассматривают отдельные части всеобщего целого и не видят, что внешние проявления жизни на Земле – это только волны бесконечного океана сознания, недоступного человеческому разуму. Человеческому ли? Есть другая биография и другая история, корни которой уходят в бесконечность. Тот, кто сумеет осознать древние корни жизни на Земле, будет способен разглядеть и вершину древа жизни, обращенную в будущее, но это возможно только для того, сознание которого не будет захвачено иллюзиями проявленного мира.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ПРЕОДОЛЕНИЕ СЕБЯ</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е существует проблем и каких-либо трудностей во внешнем мире. Эти термины придуманы людьми, потому что неведение не позволило им увидеть, что все взаимодействия с внешней реальностью происходят первоначально внутри себя.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се мыслимые виды активности человека управляются многими силами, основной из них является сознательная сила, стремящаяся познать самую себя. В каждом человеке проявлена только малая часть этой силы, которая своими корнями уходит в бесконечность. Поэтому, познать самого себя – это значит познать Бесконечного Бога. В действительности это сам Бог стремится к самопознанию, раскрывая на этом пути все новые и новые возможности. Кроме силы, стремящейся к самопознанию, есть сила, которая пытается удержать бесконечные Божественные возможности в скрытом состоянии. И то, что люди воспринимают как внешние трудности, в действительности является взаимодействием двух сил внутри каждого из людей.</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конечном счете, любые усилия, направленные на преодоление трудностей, раскрывают в человеке какие-то его возможности. И все складывалось бы хорошо, если бы не одна их особенность. В каждом человеке существует бесконечный спектр скрытых возможностей, от высочайших божественных, содержащих в себе бесконечную истину, не затемненную ни какими проблесками лжи и деградации; истину вечного восхождения и бесконечного познания, в которой нет даже намека на боль и возможность смерти. И существует противоположный полюс возможностей, полный тьмы и страданий, в котором смерть пожинает обильную жатву в проявленных и непроявленных мирах Вселенной. И если представить всю градацию ступеней возможностей от высочайших, до предельно низких, то число ступеней будет неисчислимо, потому что каждая из переходных возможностей в свою очередь имеет свой спектр, содержащий ее бесконечные оттенки. Если рассматривать эту шкалу возможностей относительно отдельных людей, то можно увидеть, что одни люди располагаются ближе к возможностям бесконечного света истины, а другие смещены в сторону лжи и мрака. Но это только схема для большего понимания, почему одни люди выбирают духовные пути, а другие идут путями, принадлежащими материальному миру.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каждом человеке на границах осознания находятся возможности, ведущие как к восхождению сознания, так и к его нисхождению. Как те, так и другие охраняются состоянием инертности. То есть, то что закрыто, стремится оставаться закрытым, а то, что открыто или открывается, стремится сохранить то состояние, в котором оно находится. Чтобы что-то изменить, необходимо эту инерцию или тамас преодолеть. И тогда раскроются прежде скрытые возможности или будет приостановлено раскрытие тех возможностей, которые стремились к этому. </w:t>
      </w:r>
    </w:p>
    <w:p>
      <w:pPr>
        <w:pStyle w:val="TextBody"/>
        <w:ind w:right="-81" w:firstLine="709"/>
        <w:jc w:val="both"/>
        <w:rPr/>
      </w:pPr>
      <w:r>
        <w:rPr>
          <w:rFonts w:cs="Times New Roman" w:ascii="Times New Roman" w:hAnsi="Times New Roman"/>
          <w:color w:val="000000"/>
          <w:sz w:val="36"/>
          <w:szCs w:val="36"/>
          <w:lang w:val="ru-RU"/>
        </w:rPr>
        <w:t xml:space="preserve">Человеческой воли, для того, чтобы это было сделано, вполне достаточно, но только в том случае, если человек будет применять свою волю для воздействия на </w:t>
      </w:r>
      <w:r>
        <w:rPr>
          <w:rFonts w:cs="Times New Roman" w:ascii="Times New Roman" w:hAnsi="Times New Roman"/>
          <w:i/>
          <w:iCs/>
          <w:color w:val="000000"/>
          <w:sz w:val="36"/>
          <w:szCs w:val="36"/>
          <w:lang w:val="ru-RU"/>
        </w:rPr>
        <w:t>ближайшие</w:t>
      </w:r>
      <w:r>
        <w:rPr>
          <w:rFonts w:cs="Times New Roman" w:ascii="Times New Roman" w:hAnsi="Times New Roman"/>
          <w:color w:val="000000"/>
          <w:sz w:val="36"/>
          <w:szCs w:val="36"/>
          <w:lang w:val="ru-RU"/>
        </w:rPr>
        <w:t xml:space="preserve">  доступные его осознанию возможности. Это одна из причин, почему каждый следующий шаг на духовном пути должен быть выполнен максимально тщательно и только потом духовному искателю откроется его следующий шаг.</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нтересной особенностью возможностей расположенных выше и ниже сознания человека (имеется в виду надсознательные и подсознательные области) является то, что те, которые расположены в нижней части спектра открываются чрезвычайно легко, можно сказать, от одного прикосновения к ним; в то же время возможности, расположенные в спектре выше уровня сознания, требуют значительных, часто повторных усилий, чтобы раскрыть их. Поэтому, человеку значительно легче скользить вниз, к легко раскрывающимся все более низким возможностям, опускаясь до животного уровня и даже еще ниже.</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осхождение сознания невозможно без преодоления самого себя. Это преодоление начинается в обстоятельствах материального мира, и будет необходимым на весь период до полной трансформации «человека разумного» в «человека гностического».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numPr>
          <w:ilvl w:val="0"/>
          <w:numId w:val="0"/>
        </w:numPr>
        <w:ind w:right="279" w:firstLine="709"/>
        <w:jc w:val="center"/>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О ТОНКОСТИ ВОСПРИЯТИЯ</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Можно воспринимать внешний мир таким, каким он представляется нашим органам чувств, но такого рода восприятие не может быть истинным, так как за его внешними масками, может скрываться какая угодно ложь. И, кроме того, в своем восприятии реальности мира, человек совершенно не свободен, так как его воспитание и мнения окружающих его людей, иногда бывают более убедительны, чем то, что он способен реально воспринимать в окружающей его реальности.</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То, что люди воспринимают при помощи органов чувств – это только поверхность проявляющегося намерения, стоящего позади любого проявления. Намерение всегда содержит в себе свою будущую реализацию, без чего невозможна направленная эволюция, независимо от того идет ли речь об эволюции всей Вселенной или эволюции жизни на земле, или же эволюции какого-либо события, происходящего с человеком.</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Намерение – это определенная энергетическая связь происходящего события с возможностью, находящейся позади этого события. Именно раскрывающаяся возможность управляет конкретным событием, на каком бы уровне бытия это событие не происходило. Одной из особенностей раскрывающихся возможностей является то, что их раскрытие всегда имеет несколько вариантов предполагаемой реализации. Для того чтобы стало возможным осознания намерения, которое находится позади проявленного события, необходима высокая степень восприимчивости того, кто оказался вовлеченным в какие-то события. Для примера можем взять басню И. А. Крылова – «Ворона и лисица». В этой басне восприимчивость вороны оставляет желать лучшего, и за дифирамбами лисицы она не увидела никакого подвоха и не осознала, что «…лисицу сыр пленил…», а не она сама. То же самое мы можем сказать о сыре в мышеловке. Вообще-то, по большому счету, почти все люди оказываются в «мышеловке» низшей природы, и это происходит только потому, что их восприимчивость чрезвычайно низка, и они не осознают намерений не только низшей природы, но и отдельных людей. Чем выше восприимчивость, тем в большие глубины будущего распространяется восприимчивость.</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уществует такое поверье, что крысы бегут с того корабля, который должен утонуть. Возможно, в этом поверье есть доля правды, но, согласившись с этим, мы должны будем признать, что эти грызуны более восприимчивы, чем люди. Возможно, и люди были бы не менее, но даже более восприимчивыми, если бы не человеческий ум, который вмешивается в любые события со своими мнениями и предположениями, и за его шумом человек не может воспринять грядущей реальности.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о восприимчивость восприимчивости – рознь и восприятие возможного намерения, стоящего позади реальности и восприятие высоких Божественных влияний в значительной мере отличаются друг от друга. Если бы это было не так, то наиболее эффективными в духовной работе были бы крысы, а не те из людей, которые избрали для себя внутренний путь.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аждый человек находится под постоянным влиянием как низких, так и высоких возможностей, каждая из которых предлагает человеку или путь ведущий вниз, особенностями которого является легкость движения в этом направлении и внешняя его привлекательность; и путь, ведущий вверх, который выглядит аскетичным, а иногда даже безрадостным, если в его оценке принять общепринятое мнение о человеческих радостях. И, кроме того, путь, ведущий вверх, сопряжен с трудностями преодоления самого себя, что при внешних всевозможных соблазнах вызывает дополнительные трудности. Действительно, человеку приходится не только быть восприимчивым, чтобы различать намерения низшей природы, но и иметь достаточно силы воли, чтобы противостоять ее атакам. И, кроме того, духовный путь требует от каждого духовного искателя не только высокой восприимчивости к влияниям Божественных сил, но и устойчивости внимания при этих восприятиях, без чего никакая внутренняя работа сделана быть не может.</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ЧЕЛОВЕК РОЖДЕН ДЛЯ СЧАСТЬЯ</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к рожден для счастья» – это интересное утверждение может звучать как нечто бесспорное, потому что для чего еще может рождаться человек, для несчастья? Но тогда возникает вопрос: что такое счастье, для которого рождается человек? для одного человека преодоление трудностей является счастьем, особенно тогда, когда эта трудность преодолена, примером могут быть покорители вершин, открыватели земель и еще многие другие люди. Для других же такого рода покорения и преодоления являются несчастьями. Для одного – «пусть сильнее грянет буря!», а для другого более привлекательным кажется положение «Премудрого пескаря». Одни жертвуют всем, что имеют, для благополучия общества, в котором они живут, другие заставляют жертвовать общество, ради своих ненасытных аппетитов. Следовательно, идея счастья на путях материального мира субъективна, а сама фраза: «человек рожден для счастья», очень относительна. Тем более что одни и те же обстоятельства   для одного и того же человека могут быть счастьем сегодня и несчастьем – завтр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се-таки это утверждение – верно, потому что под счастьем человека понимается достижение им своего предназначения, когда человек становится единым с Божественным.</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ЗНАНИЯ ИСТИНЫЕ И ЗНАНИЯ УМА</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Ум не является инструментом знания. Он может только собирать информацию, констатировать факты, классифицировать их и составлять мнения по какому-либо поводу. Он скользит по поверхности двух измерений и почти всегда не догадывается, что существует измерение третье, в глубинах которого скрыты истинные знания. Но даже если ему однажды повезет и он соприкоснется с истинными знаниями, или хотя бы с их отражением во внешнем мире, то, скорее всего, он прибегнет к уловкам, что ничего не заметил, или это ему показалось, что такого быть не может, потому что не может быть никогда. Но иногда отблески истинных знаний побуждают человеческий ум создавать теории, которые могли бы сделать непонятное понятным. Если же это ему не удается, то на непонятное для него явление он навешивает научный термин, который ничего не объясняет, но зато помогает успокоиться. Для примера возьмем такие слова: инстинкт, условный рефлекс, наследственность, сознание, эволюция, возможность и еще множество других слов, значение которых или уму совсем не понятно или понятно, но только в своей поверхностной части.</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 тому же ум часто оказывается беспомощным, когда от него требуется передать при помощи слов какие-то состояния, переживаемые человеком. Он может только обозначить их словами, которые понятны лишь тем, кто сам пережил подобные состояния. Когда человек говорит, что он завидует кому-то или ревнует к кому-либо, то его по настоящему может понять только тот, который сам испытал эти чувства. При общении друг с другом люди часто используют слова, которые определяют различного рода результаты восприятия. Например, человек чувствует запахи, испытывает различного рода тактильные ощущения, пища, которую он принимает, может быть различного вкуса, окружающий человека мир заполнен всевозможными звуками и окрашен во все цвета радуги. Но ни цвет, ни звук, ни вкус или запах, ум не может описать так, чтобы его описания стали бы понятны тем, которые никогда не имели возможность испытать все это. Слепому от рождения невозможно описать окраску цветов, неба, воды, земли или чего-либо еще. Человеку, страдающему аносмией, невозможно описать запахи так, чтобы он смог понять, что это такое и т. д.</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роме того, ум не способен описывать любые непрерывные состояния или восприятие чего-либо, не имеющее пределов. Для того, чтобы это стало для него возможным, он непрерывное и бесконечное превращает в конечные величины и этим самым теряет осознавание непрерывности и бесконечности. Похоже, что ум подобен фасеточному зрению насекомых, каждая фасетка глаза которых воспринимает определенный участок реальности. Для ума окружающий мир представляет собой мозаичную картину, в которой он способен видеть только отдельные элементы мозаики, но не способен воспринять ее в целом.</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оприкосновение со знаниями или погружения в океан знаний воспринимается не мозаично, а как знания, присутствующие всюду. Человек, воспринимающий знания, в это время прекрасно осознает, что они не могут быть фрагментом чего-то целого, а являются самим целым, и еще он осознает, что знания не состоят из мнений и не могут их порождать. И для него является абсолютно бесспорно, что все в проявленных и непроявленных мирах, все возможности Вселенной, которые уже проявились и те, что были прежде и  те, что будут проявлены в будущем, представляют собой единый океан знаний. В этом океане исчезают различия между пространством и временем, между прошлым и будущим, конечным и бесконечным, элементы жизни и смерти в нем получают другой смысл, а время становится многонаправленным и содержит в себе энергию, необходимую для раскрытия возможностей и поддержания всех проявлений в эволюционном потоке Вселенной. Слова, используемые здесь для описания восприятия океана знаний, – это только элементы поверхностной мозаики Вселенной, потому что в ней не существует ни проявленного, ни непроявленного. И все привычные для нас способы восприятия – не адекватны единству Вселенной во всех возможных ее проявлениях. И если человек однажды скажет, что Вселенная – это эволюционирующее сознание, – и он будет прав, но Вселенная – это и энергия и знание; она объективна и субъективна. Все, что люди воспринимают – это только информация, отражающая ничтожно малую часть проявления и в этом Вселенная – субъективна, потому что восприятие и осознавание воспринятого присуще только субъектам, и в то же время она – объективна без чего не было бы ни воспринимающего, ни воспринимаемого.</w:t>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КОГДА ЧАСЫ РАЗОБЬЮТСЯ</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Люди рождаются с неограниченным числом возможностей, но только некоторые из них, в зависимости от обстоятельств, могут раскрыться. И если в первые десятилетия жизни нарастает количество раскрывающихся возможностей, то в дальнейшем этот процесс постепенно замедляется и останавливается вовсе. Затем одна за другой возможности начинают закрываются, и остаются раскрытыми только те, которые необходимы для поддержания физической жизни.</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Человеческое сознание в этом случае является своеобразной формой, позволяющей раскрываться определенным возможностям внутри нее. Эта форма внешне напоминает сосуд с широким основанием, выход из которого у большинства людей очень узок, и вмещает в себя только те возможности, которые необходимы для выживания. Именно этот, завершающий жизнь набор возможностей и является стартовой площадкой, ведущей в посмертное существование человеческого сознания и тех его витальных и ментальных частей, которые со временем должны раствориться в витальных и ментальных мирах. Каждый человек должен помнить, что способ его существования на Земле определяет место его в мирах, в которых он окажется после смерти. Это совсем не значит, что богатый человек и после смерти окажется в сходных условиях, потому что не внешние обстоятельства определяют условия существования человека на Земле, а его внутренняя суть. Нужно быть алчным человеком, чтобы приобретать материальные блага в объеме большем, чем это необходимо для жизни. Нужно презирать людей, за счет которых приобретаются богатства, и презирать ту страну, которая позволяет себя обворовывать. В этом случае не материальные богатства станут трамплином к посмертному существованию, но алчность, презрение, ложь, насилие и другие качества, стоящие позади стремления к материальным излишествам. Все внешнее остается в материальном мире, неся на себе низменные отпечатки того человека, который неправедными путями приобрел все эти блага. Следовательно, еще много поколений потомков таких людей будут находиться под влиянием стремлений и желаний своих предков.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озможности, раскрывающиеся у человека в течение его жизни, находятся под постоянным влиянием ритмов времени, которое почти всегда не совпадает с тем временем, которое используют в своей практической жизни люди. Каждый человек имеет свое время и свой внутренний ритм жизни, который меняется с годами. И когда ритм внутреннего времени перестает соответствовать ритму физической жизни человека, то этот человек умирает. Можно сказать, что для его физического тела, время, поддерживающее и регулирующее его жизнь, перестает существовать.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numPr>
          <w:ilvl w:val="0"/>
          <w:numId w:val="0"/>
        </w:numPr>
        <w:ind w:right="-81" w:firstLine="709"/>
        <w:jc w:val="center"/>
        <w:outlineLvl w:val="0"/>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СОМНЕНИЯ И УВЕРЕННОСТЬ</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Если человек имеет истинные знания или хотя бы соприкасается с ними, у него не может быть сомнений в чем бы то ни было. Но у него также не может быть и уверенности, потому что и сомнения и уверенность принадлежат внешнему проявленному миру. Если сознание человека соприкоснулось с запредельным, то он не может не осознать, что в запредельном нет разделения и не существует каких бы то ни было полярностей. Сомнение и уверенность – это два полюса активности человеческого ума, каждое движение которого воспринимается им, как необходимость выбора, который осуществляется умом постоянно, хотя этого человек обычно не осознает. Сомнения могут быть на многих уровнях, но в любом случае это всегда борьба двух сил, каждая из которых стремиться управлять активностью человека во внешнем мире. Говоря о необходимости выбора, мы имели в виду только те случаи, когда противостоящие в человеке силы близки по величине друг другу. Например, состояния, которые могут определяться словами: хочу – не хочу. Если одно из этих состояний в значительной степени превосходит по силе другое состояние, то человек может даже и не заметить, что у него был выбор. Он будет действовать в том направлении, которое определяется большей силой. Обычно человек отдается той силе, которая в нем преобладает. Например, ему необходимо куда-то идти, но в нем действует и другая сила, которая препятствует первой силе, и тогда человек осознает, что ему идти никуда неохота. Но так как ему все-таки идти нужно, то он начинает придумывать всевозможные оправдания своему бездействию и, найдя их, вздыхает облегченно. Но у каждого человека есть для подобных случаев необходимое количество энергии, используя которую, он может преодолеть свое нежелание что-либо делать. И тогда его энергия, необходимая для выполнения какой-либо деятельности, становится большей по величине, и в последующем будет преобладать над энергией инерции или тамас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Нередки случаи, когда энергии воли недостаточно для преодоления инерции, что приводит к тому, что человек сдается перед возникающими перед ним трудностями, и энергия воли в этом случае добавляется к той, которая стремится к инерции и покою. Про таких людей говорят, что они безвольные, хотя в действительности это не так. У них есть воля, но энергия тамаса или инерции в них настолько велика, что он ее просто не может преодолеть. Этим объясняются многие неудачи людей на духовном пути. Что-то в людях не хочет меняться и энергии активности у них слишком мало, чтобы преодолеть в себе Обломова, или же эта энергия направлена на что-либо другое.</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ПРАВИЛЬНОЕ ИСПОЛЬЗОВАНИЕ ЭГО</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Эго всегда направлено на своего носителя. Человеческое эго стремится к возвеличиванию собственной значимости. Сказанное здесь приводит к мысли, что эго – это некая самостоятельная структура, которая постоянно стремится к повышению собственной значимости. Но это не совсем так. Если отнять у эго физическое тело человека, убрать его ум и его витал, то к возвеличиванию чего будет стремиться эго? Будет ли оно в таком случае иметь какое-то значение? И вообще, где оно будет?</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духовный искатель ищет пути познания эго,  то он находит, что эго содержится во всех частях человеческого существа, даже сознание человека пронизано влияниями эго. Пытаясь отделить субстанцию эго от всего, что принято считать человеком, духовный искатель неожиданно для себя обнаруживает, что эго не существует, что оно только тень или отзвук какой-то реальности, или какого-то принципа существующих независимо от человека. Такого рода поиск субстрата эго можно сравнить с поиском звука в музыкальном инструменте. Этот инструмент может издавать звуки, но это становится возможным, если к нему приложена внешняя сила. Можно привести в пример еще одну аналогию. Изделия из железа, помещенные в магнитное поле, сами становятся магнитами. следовательно, эго – принцип сознания миров низшей сферы, который объединяет их функционально и дает им возможность как-то влиять на проявленную реальность Земли.</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ЧТО ПОЗАДИ ВНЕШНИХ ПРОЯВЛЕНИЙ</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Пытаясь понять, что находится позади многих человеческих реакций, будет ли это гнев или стремление преодолеть себя, чтобы забраться на малодоступную вершину горы; это может быть похотью, которая придает человеческому поведению определенную окраску и направленность, или же стремление к власти и богатству. Для духовного искателя очень важно не только осознать в себе различные эмоциональные состояния и побуждения к их реализации, но и осознать в себе происхождение и цель этих всевозможных состояний. Например, гнев побуждает человека действовать в определенном направлении, но если мы заглянем в пространство позади гнева, то увидим, что основой этой эмоции является побуждение сражаться. Гнев – это только одно из проявлений этого более глубокого побуждения. Если мы полны решимости преодолеть какое-либо внешнее препятствие, то, заглянув в пространство позади этой решимости, мы опять найдем побуждение сражаться. И какое бы эмоциональное состояние, влечение или стремление мы ни взяли, всегда находим в нем проявление силы, побуждающей человека действовать в определенном направлении.  Но то побуждение, которое подталкивает человека к реализации его состояний, далеко не всегда является верным и чаще всего причиной этому является эго, связывающее внутренние состояния человека с внешним миром. Если мы достаточно внимательны и восприимчивы, то найдем позади наших различных состояний еще одно побуждение, которое является обобщенным и определяющим целую группу различных состояний человека и его реализаций во внешнем мире. Как мы уже говорили, позади гнева и стремления к преодолению находится побуждение сражаться. Почти всегда похоть ассоциируется с получением возможных удовольствий и это состояние, совокупно со стремлениями и ожиданиями удовольствий, побуждает человека к определенным реализациям во внешнем мире. Но если заглянуть в пространство позади похоти, то там нет никакого стремления к удовольствиям, там находится побуждение к размножению.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Зависть заставляет человека страдать, так как некто в чем-то преуспел больше его. Сама эмоция зависти под давлением эго создает у человека побуждение действовать во внешнем мире так, чтобы как-то компенсировать возникшее неравновесное состояние. В одних случаях – это побуждает человека к совершенствованию, в других – стремление избавиться от того, кто имеет какие-то преимущества перед завидующим человеком. Но если нам удастся заглянуть в пространство позади зависти, мы там найдем побуждение (или стремление) к совершенству.</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 xml:space="preserve">Или еще пример, страх имеет множество лиц: в одном случае человек боится боли, смерти, физических страданий; в другом – он боится, что не оправдаются его ожидания или надежды; в третьем, – что он окажется неспособным к чему-либо и т. д. Заглянув в глубину пространства позади страха человек найдет побуждение (или стремление) к жизни.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так, исследуя себя, мы находим два уровня побуждений – поверхностный, связанной с непосредственным взаимодействием с реальностями внешнего мира, и внутренний, направленный на сохранение жизни и совершенствование человеческого существа. Но человек – бесконечное существо и он не может быть ограниченным только этими двумя уровнями побуждений. И если нам удастся проникнуть в еще более глубокие пространства внутри себя, то мы найдем там всего два стремления, два состояния или два потока, один из которых является основой жизни, другой – смерти. И если мы сумеем проникнуть к истокам этих двух потоков, то мы осознаем, что они, являясь отдельными потоками, один из которых созидает, а другой – разрушает, все-таки являются одним целым, без которого жизнь на Земле была бы невозможной. Дело в том, что разрушающий поток направлен только на несовершенства. Знания этого приводят духовного  искателя к мысли, что все в окружающем его мире, что он воспринимает как трудности его жизни и работы, будут происходить до тех пор, пока в нем присутствуют соответствующие несовершенств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О ВНУТРЕННЕМ РАВНОВЕСИИ</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нутреннее равновесие это не только состояние прозрачности, при которой всевозможные внешние влияния проходят мимо или сквозь человека не задевая его, но это еще и состояние устойчивости в истинности того направления, которое избрал для себя человек, будет ли это внешний путь, или же это будет путь внутренний. Когда человек неуверен в правильности избранного им пути, то он еще не на пути, он только выбирает его. Если он окончательно избрал для себя путь, но многое из того, что он оставил, продолжает привлекать его, то о каком равновесии может идти речь, если человек то и дело возвращается к своим прошлым соблазнам, даже если это происходит невольно. Следовательно, внутреннее равновесие возможно только в том случае, если человек неукоснительно следует, избранному им принципу жизни, в котором нет двойственности, и который определяет всю его жизнь, во всем ее многообразии.</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81"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НЕОБХОДИМОСТЬ ОЧИЩЕНИЯ</w:t>
      </w:r>
    </w:p>
    <w:p>
      <w:pPr>
        <w:pStyle w:val="TextBody"/>
        <w:ind w:right="-81"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к, идущий духовным путем, фактически следует от одной реализации к другой, потому, что различного рода внутренние состояния или раскрывающиеся перед ним знания – это и есть реализации. Но для того, чтобы реализации продолжались и стали непрерывным потоком, трансформирующим сознание человека, необходимо внутреннее очищение. Для этого человек должен быть очень внимательным к различным эмоциональным состояниям, той части в них, которая принадлежит эго. Можно не сомневаться, что эго проявляет себя и в альтруизме и в самопожертвовании, и тем более оно проявляет себя в любых негативных реакциях. Если присмотреться к себе внимательнее, то можно обнаружить, что эго проявляет себя и в духовных устремлениях, а тем более религиозных. Будьте уверены, что позади всех ваших начинаний, позади всех успехов и неуспехов стоит ваше эго. Оно как тень вездесуще и к тому же всеядно. И если для человека, живущего обычной  внешней жизнью, эго определяет его поведение и отношения с миром, то у человека, ставшего на духовный путь, со временем эго становится комментатором и цензором, оценивающим как внешние обстоятельства, так и поведение человека в этих обстоятельствах. Духовному искателю необходимо избавиться от своего эгоистичного комментатора, потому что единственным, кто может указывать направление его пути, и кто может оценивать состояние человека на этом пути, является его истинное сердце. Без очищения невозможно движение по духовному пути, и если человек своевременно не обратит на это внимание, то его реализации будут со временем становиться все реже и реже, пока он однажды не придет к ложному выводу, что духовный путь не для него. Некоторые люди в таких случаях уходят в религию, потому что там все проще, другие погружаются в заботы внешнего мира, или находят для себя какое-либо увлечение, которое может придать видимость смысла его жизни.</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Такого рода печальный финал бывает чаще всего у тех, которые не имели достаточной внешней поддержки в начале своих духовных поисков. Обычно у таких людей остается надежда, что со временем, когда будут более благоприятными внешние обстоятельства, они вновь вернуться к однажды оставленному ими пути.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 действительности, духовный путь не предполагает каких-то особых внешних обстоятельств. Более того, те обстоятельства, в которых находится человек, и являются самыми благоприятными для его духовной работы. Здесь под обстоятельствами следует понимать не только внешние условия, но и возраст, и состояние здоровья человека. Духовная работа включает в себя все стороны человеческого существования, и все виды активности человека в окружающем его мире. Поэтому, когда люди жалуются, что у них ничего не получается и винят в этом обстоятельства, то почти всегда они не искренни в своих духовных стремлениях. Чаще всего эти стремления в таких случаях принадлежат их эго; по крайней мере, это на поверхности выглядит именно так.</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Духовная работа состоит в постоянном очищении человека от всего, что может привязывать его к низшей природе. В какой степени он может освободиться от влияний низшей природы, в такой степени ему удастся продвинуться по духовному пути. Освобождение от влияний низшей природы, от привязанности к ней – это и есть очищение, без которого никакая работа на внутреннем пути не может быть сделана. </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уществует только один способ очищения – отстранение от любых влияний, идущих от низшей природы. Когда мы читаем у каких-либо авторов, что отстранение от каких-либо эмоций, влечений или состояний – это наблюдение за ними со стороны, то большинство людей это понимают буквально и пытаются в пространстве найти точку, из которой они могли бы наблюдать за своими внутренними состояниями. Нет такой точки или даже места в пространстве, ни в том случае, когда человек наблюдает за какими-либо внутренними состояниями, ни тогда, когда человек наблюдает за активностью ума, с целью успокоить его. Каждый человек имеет внутреннее пространство, которое по своим размерам значительно превосходит размеры его тела. И когда говорится об отстраненности от того, что человек наблюдает внутри себя, то имеется в виду отстранение внутреннее. Человек делает «шаг назад» внутри самого себя. Он как бы отодвигается от объекта наблюдения, чтобы осознать его, и в то же время не быть захваченным им. Но очищение – это не только отстранение от объекта наблюдения, это еще и непотакание внутренним всевозможным реакциям на влияния низшей природы. При этом человек должен осознать то внутреннее усилие воли, при помощи которого он отодвигает эмоции, желания, реакции эго или какие-либо другие состояния. И если это он будет делать постоянно, а не только тогда, когда вспомнит о необходимости внутренней работы, то это станет для него очищением, освобождением от влияний низшей природы. Хождение по путям низшей природы подобно передвижению по болоту, когда каждый шаг человека улавливается болотом и требуется значительное усилие, чтобы освободиться от захваченности ею.</w:t>
      </w:r>
    </w:p>
    <w:p>
      <w:pPr>
        <w:pStyle w:val="TextBody"/>
        <w:ind w:right="-81"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ДВА ТИПА СДАЧИ</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Человек может сдаваться Божественному и низшей природе и если, сдаваясь Божественному человек становится воином, то при сдаче низшей природе – он делается рабом.</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В течение своей жизни человек сдается бесчисленное число раз. Он сдается своим желаниям и желаниям других людей; он сдается своим нежеланиям что-либо менять или что-либо делать, и сдается насилию со стороны внешнего мира. Сдача перед всем, чем пытается уловить человека низшая природа – это всегда движение вниз, которое не только не требует каких-либо усилий, но даже воспринимается человеком как нечто привлекательное.</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нечно, осознав в себе привлекательность влияний низшей природы, человек может спросить: почему воздействия низшей природы так соблазнительны для человека? Почему, нередко, человек не находит в себе сил сопротивляться ее зову? Ведь существуют пути, которые ведут человека за пределы влияний низшей природы, которые соответствуют его предназначению на Земле. Ответы на эти вопросы кроются в единстве внешней части человеческого существа с низшей природой. Его физическое тело, тело желаний и его ум – принадлежат низшей природе, и сдача человеком перед ее влияниями приводит его в состоянии единства с ней. Когда возникает единство, основанное на двухстороннем приятии, то оно всегда сопровождается приятным чувством или же состоянием физического, витального или ментального удовлетворения.</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Когда происходит сдача, то восприятие человека переориентируется в направлении сдачи, в результате чего человек втягивается в спираль нисхождения, если отдается влияниям низшей природы и восхождения, если сдается Божественному.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почему же тогда сдача Божественному неизмеримо более трудна, чем сдача низшей природе? Потому что сущности низших планов бытия еще на заре появления на Земле человека разумного разделили его сознание на внешнюю и внутреннюю части и этим самым развернули его сознание в сторону внешнего мира. Сознание человека – это не только его осознающая часть, но и мост, соединяющий его с теми объектами, которые человек воспринимает. Восприятие – это всегда взаимодействие, это мост, по которому влияния идут и от человека к низшей природе, и от низшей природы к человеку, что ведет к взаимной их трансформации. И, конечно же, влияния низшей природы на человека неизмеримо более интенсивно, поэтому трансформация человека при взаимности такого рода, неизбежн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 </w:t>
      </w:r>
      <w:r>
        <w:rPr>
          <w:rFonts w:cs="Times New Roman" w:ascii="Times New Roman" w:hAnsi="Times New Roman"/>
          <w:color w:val="000000"/>
          <w:sz w:val="36"/>
          <w:szCs w:val="36"/>
          <w:lang w:val="ru-RU"/>
        </w:rPr>
        <w:t>Последние десятилетия двадцатого столетия и начало двадцать первого века в резкой степени обострили всевозможные влияния на человека низшей природы. Похоже, сущности витальных и ментальных миров низшей природы окончательно овладели человеком, и это привело к тому, что все прежде скрываемое под одеждами религий, морали и культурных традиций, не выдержало ее натиска и обсыпалось как шелуха. Все низменное в человечестве, прежде сдерживаемое, обнажилось насилием, сексом и все разделяющей личной значимостью. Прежде высокие грани человеческой личности, низведены до уровня презираемых архаизмов, а идеалы истории народа извращены и опошлены вплоть до подмены всего, что вызывало гордость за свой народ, чувство  патриотизма и готовность к самопожертвованию – всеобщей монетизацией и идеями глобализма. Будущее народа потеряло свою духовную составляющую и превратилось в процесс выживания и стремлению к более высокому благополучию, чем это имеется у человека на сегодняшний день. Все человеческие ценности постепенно подменяются ценностями денежными, и сдача человека влияниям низшей природы со временем становится необратимой.</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Таким образом, сдача – это согласие стать частью тех сил, которые пытаются захватить человека и сделать его своей частью или инструментом в своих реализациях во внешнем мире. Низшая природа не могла бы влиять на человека с целью, чтобы захватить его, если бы в человеке не было частей, откликающихся на ее влияния, и если бы человек не давал своего согласия на ее призыв.</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 человеке есть и та часть, которая принадлежит высшей природе, Божественному. И сдача в этом случае отличается от сдачи низшей природе. Сдача Божественному начинается тогда, когда человек начинает осознавать влияния низшей природы, отстраняться и не потакать им. И это намного труднее, чем просто соглашаться с влияниями высшей природы, как это было в первом случае, когда человеку достаточно было соглашаться на всевозможные соблазны низшей природы. Поэтому, согласие с влияниями высшей природы – это отвержение всего, что предлагает природа низшая. В связи с этим мы можем говорить, что сдача Божественному требует усилий, не потому что Божественное устраивает человеку препятствия, но потому что низшая природа не отпускает его.</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ак сдача Божественному, так и сдача низшей природе – это всегда движение по спирали, только в одном случае это движение вверх, а в другом – вниз. И чем ниже опускается человек, тем труднее для него будет подъем, потому что низшая природа не намеренна опускать то, что по ее мнению принадлежит ей. Но спираль восхождения и нисхождения – это один и тот же путь, разница состоит лишь в том, в каком направлении будет двигаться человек.</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ЛЮДИ НЕ ХОТЯТ ПРОСВЕТЛЕНИЯ</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Одна из тайн просветления заключена в восприятии. Существует порочный круг, из которого человек должен выйти. Суть этого порочного круга заключается в том, что восприятие человека захвачено материальным миром и фиксировано на нем. В этой захваченности человек вовлечен в водоворот проблем и событий, происходящих вокруг него и во всем мире, и у него не остается времени на что-либо другое.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Здесь уместно вспомнить случай, произошедший со студентами во время их общения с академиком В. Амбарцумяном. Они спросили его: так ли уж нужна астрономия людям в наше рациональное время?</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Академик ответил, что человек отличается от свиньи тем, что он хоть изредка смотрит на небо, а свинья – никогда.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 словам академика-астронома можно было бы добавить слова, что людей, которые смотрят на небо, очень мало и подавляющее большинство не знают и не хотят знать, что где-то там есть небо. Конечно, это только метафора, но современный материализм действительно не хочет что-либо знать, кроме удовольствий и материальных благ. Люди играют в здоровый образ жизни, в религии, в демократию, в науку, но они ничего не хотят знать о духовности. Если когда-то центром вселенной была Земля, потом наступило время гелиоцентризма, в настоящее время наступил век гомоцентризма, при котором все помыслы человека направлены на самого себя. Человек стал подобен Нарциссу, который кроме самого себя любимого ничего видеть не хочет, даже, несмотря на свое безобразие.</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Люди воспринимают только то, что соответствует вибрациям хоть какой-то части их сознания. Но если восприятие определенных вибраций становится хроническим, то постепенно все сознание целиком становится синхронным этим восприятиям. С этого времени уже ничто, кроме привычных увлечений, желаний или стремлений не будет интересовать человека, потому что он может заинтересоваться только тем, что хоть в какой-то мере созвучно его сознанию. Но у каждого человека прежде было время, когда он еще не был полностью захвачен какими-либо событиями или состояниями, и у него еще была возможность выбора между тем, что хочется и тем что должно быть сделано. Человек не стал выбирать только потому, что согласился двигаться по пути наименьшего сопротивления. Это можно объяснить несколькими причинами: возможно у человека слишком слабая воля и он не может сопротивляться соблазнам материального мира; может быть внешние соблазны настолько велики, что даже человек, имеющий сильную волю не может им сопротивляться; и, возможно, у человека не было выбора, так как окружающие его обстоятельства не содержали в себе никакой альтернативы. Конечно, последнее обстоятельство встречается крайне редко. Во всех этих случаях, пусть неосознанно, но выбор был сделан, и человек вместо того, чтобы сделать шаг вверх, опустился на более низкую ступень. Когда человек, захвачен обстоятельствами, и не хочет прилагать усилия, чтобы сделать более высокий выбор, он всячески пытается оправдать себя, ссылаясь на всевозможные внешние причины. Но обстоятельства существуют не для того, чтобы человек оправдывался, а для того, чтобы он мог сделать выбор, и совершенно сознательно отверг притязания низшей природы. Только человеческая лень и безразличие к своей судьбе, позволяет человеку выбирать путь, ведущий в западни низшей природы. Человеческой жизни вполне достаточно, чтобы выполнить свое предназначение, ради которого он пришел на Землю. Просто, необходимо быть постоянно внимательным к обстоятельствам, дающим нам возможность идти по пути совершенства. Нужно благодарить судьбу, которая каждому человеку создает условия, необходимые для его духовного рост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КОГДА РУШАТСЯ СТЕНЫ</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а духовном пути, как и на путях, проложенных в материальном мире, нередко возникают условия, в которых человек осознает себя бессильным перед каким-либо препятствием. Обычно, такое состояние возникает в тех случаях, когда сознание человека в связи с какими-то причинами стало суженным и, поэтому, человек пытается пройти сквозь стену, хотя рядом находится дверь. При суженном сознании человек хочет достичь желаемого прямо сейчас и, нередко, пытается получить советы у других людей, чтобы быть эффективным в своих усилиях. В этих случаях человек должен осознать, что он прежде упустил что-то важное и сделал неправильный выбор средств для достижения своей цели. Например, человек не эффективен в попытках достичь медитативного состояния. Скорее всего, он не овладел достаточной концентрацией, без чего медитация может и не наступить.</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бывают тупики и другого рода, когда человеком исчерпаны внутренние средства для достижения избранной им цели, или же на каком-то этапе духовной работы наступает время перестройки сознания, что человек обычно не осознает. В этот период скрытой внутренней работы, человек считает, что у него ничего не получается и все его усилия никакого результата не дают, потому что он не предназначен для духовной работы. Человек словно оказывается перед неприступной стеной, не зная, что это время проверки его искренности. Конечно, Бог не проверяет человека на искренность, но духовный искатель должен сам быть настойчивым и сохранять веру в свое Божественное предназначение. Даже если ничего не происходит, необходимо оставаться бдительным и не позволять низшей природе заманивать себя в ее ловушки. Придет время, когда скрытая от сознания человека внутренняя работа будет завершена, и перед ним вновь откроются возможности реализации своих внутренних усилий.</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а пути духовного искателя не раз будут возникать состояния невозможности, когда кажется, что Бог оставил его. И это время всевозможных сомнений и шатаний, что нередко приводит к тому, что человек оставляет духовный путь, предпочтя его какому-то другому пути. Но Бог никогда не оставляет человека, это человек, не будучи достаточно искренним оставляет Бог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ДВЕ СТОРОНЫ ВЕЧНОСТИ</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гда психическое существо выходит на передний план, у человека исчезает страх смерти и к нему приходит состояние, в котором он оказывается вне возраста и даже вне времени. Это очень значимое для человека состояние, так как дает возможность ему осознать свое предназначение. Не следует думать, что предназначением человека может быть его просветление. Психическое существо выходит на передний план не потому, что ему надоело быть на заднем плане. Оно раскрывает перед человеком конкретную цель его жизни в этом материальном мире. Просветление – это не пожизненная рента и не заслуженная пенсия, – это только этап духовного восхождения, и средство, с помощью которого человек в материальном мире выполняет Божественную работу. Но на каком-то этапе духовной работы, после того как психическое существо вышло на передний план, человек может осознать еще одну сторону вечности. До тех пор пока поток времени течет сквозь человека, он осознается как прошлое, настоящее и будущее. Причем, прошлое может восприниматься, как идущее из туманных глубин неизвестности, а будущее как этот же самый поток, уходящий в сумеречную неизвестность. Но однажды этот поток может остановиться и тогда исчезает прошлое и будущее, остается только настоящее, в котором заключено и то, что прежде было прошлым и та часть времени, которая простирается в неизвестное будущее. В этом случае вся протяженность остановившегося времени может быть воспринято одновременно. Человеческое сознание, каким бы высоким оно не было, не может вместить в себя одновременно всю бесконечность времени. Оно может осознать только конечные его отрезки, которые могут быть как угодно большими, но обязательно имеющими начало и конец. При этом эти два полюса обязательно будут связаны одной общей идеей. Например, началом и концом эволюции жизни на Земле. При этом начало всегда воспринимается полным света и тепла, а конец, как старость, погруженная в сумерки и холод. В этом остановившемся потоке времени можно рассмотреть место, которое занимает сегодняшнее человечество. Оно прошло уже большую часть своего пути и движется к безрадостному и сумеречному будущему. Но в нем уже появились первые искры нового человечества, колыбелью которого была Земля, а местом жительства будет вся Вселенная. Закат жизни на Земле с одновременным разрушением многих миров низшей сферы, переставших быть необходимыми для эволюции сознания человека, начинается в том месте времени, где рождается новый человек. На этом этапе эволюции сознания на Земле, из сгущающихся сумерек жизни в звездное небо взметается солнечный вихрь света.</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оспринимая эволюцию сознания на Земле можно понять, почему сущности многих земных миров стремились остановить эволюцию человека и повернуть её вспять. Для них это было жизненной необходимостью, так как эволюция сознания человека неизбежно вела их к неизбежной гибели. Только в конце своего существования некоторые из них поймут, что в своих усилиях привязать человека к низшей природе, они выполняли Божественную волю, приближая начало собственного конца.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Конечно, в этом месте можно спросить, почему же разумные сущности не приняли участия в восхождении собственного сознания? Потому что их предназначением было помочь человеку раскрыть высшие возможности своего сознания. В нашем углу Вселенной человек был в центре всех сил, направленных на создание гностического существа, домом для которого будет вся Вселенная. После выполнения этой задачи надобность и в мирах низшей сферы и в сущностях, обитающих в этих мирах, отпадает. Бог не моралист и все, что не эволюционирует – должно уйти со сцены жизни. Этот финал касается и тех людей, которые отвергли возможность восхождения своего сознания.</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extBody"/>
        <w:ind w:right="279"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ГРАНИ ВОСПРИИМЧИВОСТИ</w:t>
      </w:r>
    </w:p>
    <w:p>
      <w:pPr>
        <w:pStyle w:val="TextBody"/>
        <w:ind w:right="279" w:firstLine="709"/>
        <w:jc w:val="both"/>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В одном из эпизодов своей смерти я был священником. Прожив долгую жизнь, которая была посвящена служению в каком-то сельском храме, я умирал. Большая изба, которая все годы моей жизни была моим жилищем, стала местом прощания со мной моих родственников и близких мне людей. Из соседнего прихода приехал священник, чтобы меня соборовать.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Я был в полном сознании, которое, казалось, остановилось, чтобы воспринимать все, что происходило вокруг меня и во мне самом. Возможно, это был самый важный период в моей долгой жизни, период перехода в иное состояние. В эти последние минуты моего пребывания на Земле, вся ложь человеческой жизни осталась в прошлом, как нечто ничего не значащее, и в то же время независимое от той истины, которая живет в сердце человека. В то время истина воспринималась мной как солнечный свет чистый и радостный. Во внешней моей части, которая все еще принадлежала окружающему меня миру с его надеждами, страданиями и маленькими радостями, было восприятие, что я нахожусь на краю темной бездонной пропасти неизбежности. Рядом со мной никого не было, кто мог бы поддержать меня, все были на другой стороне этой пропасти. Перед неизбежным я был совершенно один. Все, что я слышал в это время от близких для меня людей, так же было на той стороне пропасти, которая ждала меня. Я приближался к ней в состоянии полной внутренней неподвижности, вызванной не покорностью перед неизбежностью, потому что покорность так же принадлежит внешней части человека, и она осталась на той стороне жизни, которая удалялась от меня все дальше и дальше. Эта неподвижность была похожа на очень спокойный поток, на поверхности которого прошла вся моя жизнь с ее бурями и штилями. Но тогда я еще не знал, что все живое находится на поверхности этого потока, который является основой жизни и в то же время не участвует в ней.</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Сквозь близкие мне лица, которые все больше отдалялись от меня, я стал различать другой, залитый солнечным светом, мир, полный тепла, радости и покоя. Сейчас, вспоминая те последние мгновения своей жизни, я осознал, что термины человеческого языка, которые я использую здесь, в те последние мгновения моей жизни имели другое значение. Я говорю «отдалялись», хотя тогда это воспринималось как потеря значимости. Слова: мир, полный радости и покоя, никакого отношения к восприятию органами чувств не имели. Это воспринималось как нечто, входящее в мое сердце. Можно сказать, что проявляющийся новый мир воспринимался не умом, а сердцем.</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Но самое важное, что я тогда увидел или осознал – это мост, пролегающий через провал черной пропасти, на краю которой в то время я находился. Этот мост состоял из полосы света, сквозь который была хорошо видна бездонная чернота. Я оглянулся в прошлое своей жизни, чтобы найти в ней начало этого моста и увидел, что начало его находится в дне моего рождения. Тогда я понял, что каждый человек в течение своей жизни формирует для себя свой мост или точнее свой путь. У большинства людей этот путь заканчивается на краю пропасти, которая поглощает всех, не сумевших в течение своей жизни проложить мост через нее. И только немногие, подойдя к краю пропасти обнаружили мост через нее, но и у них в первые мгновения возникал вопрос: как пройти через нее по такому ненадежному мосту и не свалиться в бездонную черноту пропасти? и только после я понял, что если человек был подготовлен предшествующей жизнью к этому последнему мгновению, то по этому мосту он будет просто перенесен на ту сторону, где его ожидал мир света, радости и покоя. Эти воспоминания, пришедшие из одной из жизней далекого прошлого, проявились во мне потребностью написать об одном из путей, ведущих человека к его предназначению. Конечно, нет на Земле двух людей, предназначение которых было бы одинаковым, но есть общий принцип, которому могут следовать люди, осознающие в себе призвание к внутренней работе.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Одной из важных составляющих духовной работы является восприимчивость, без которой никакая духовная работа сделана быть не может. Восприимчивость – это способность человека воспринимать различные влияния низшей природы, как в самом себе, так и во внешнем мире. При высокой восприимчивости человек способен осознавать едва заметные влияния тех проблем, которые еще не реализовались на материальном плане, но уже приближаются к своей реализации. Например, человек может заранее осознавать свое едва заметное, еще пока не определившееся отношение к какому-либо человеку или событию. Слабые влияния, точно предвестники, проявляются, когда еще не возникла эмоция, или еще не проявились определенные отношения к каким-либо событиям, или одного человека к другому. При общении людей, человек, имеющий высокую восприимчивость, всегда осознает действительные намерения своего собеседника, которые кроются за словами. Люди очень часто скрывают за словами свои истинные намерения, и тогда общение становится похожим на охоту за дичью, которая нередко превращается в охоту друг за другом. </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осприимчивость – это не только чуткость восприятия, но и его подвижность и быстрота. Это очень важное качество восприимчивости, потому что волны влияний низшей природы могут быть почти мгновенными и необходимо вовремя быть готовыми к их принятию. Для примера возьмем постепенно назревающую конфликтную ситуацию. Будучи сознательным, человек, избравший для себя духовный путь, понимает, что силы не самого высокого плана пытаются «столкнуть лбами» людей, чтобы вызвать у них эмоциональное напряжение и не только позабавиться этим, но и «пообедать» той энергией, которую эти люди выбросят в период конфликта. Сущности миров низшей сферы, так же как и люди устраивают «петушиные бои», с той разницей, что бойцами в этих боях выступают не петухи, а люди. Человек в своем неведении, не может осознать, что всевозможные эмоциональные состояния в действительности вызываются не обстоятельствами, а нечеловеческими силами, которые манипулируют его витальными возможностями. Целью всех этих сил является совсем не благо человека, а их собственное благо. В тех случаях, когда им не удается вызвать конфликт, потому что один из «бойцов» был достаточно бдительным, и осознал их замыслы, они делают вид что отступили, но когда человек ослабит свое внимание, они могут внезапно напасть на него и вызвать в нем эмоциональный взрыв по какому-нибудь пустяку. Если человек имеет достаточно высокую подвижность восприятия, то и в таких случаях он не будет захвачен врасплох и сущностям придется удалиться «не солоно хлебавши». Конечно, атаки этих сил после подобного рода неудач не прекратятся, но они станут более изобретательными, и будут использовать любые обстоятельства, чтобы подготовить эмоциональную сферу человека к неизбежному, по их мнению, эмоциональному взрыву. И только после многих своих неудач они могут оставить свои попытки вовлечь человека в различного рода конфликтные ситуации. Но не следует думать, что они оставят надежды вернуть человека в лоно своих интересов. В течение многих лет они неожиданно для него будут совершать атаки, используя при этом малейший повод. Поэтому, человек, избравший для себя внутренний путь, не имеет права быть расслабленным и терять бдительность.</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восприимчивость имеет еще одно качество, без которого все прежде указанные его особенности не имеют никакого значения, – этим качеством является необходимость различения. Существует множество миров и сил, которые пытаются пасти человеческое стадо. Среди них не только сущности миров тьмы, но и те, которые обитают в мирах света. Этих сущностей уже с древних времен люди почитали богами и поклонялись им как силам, поддерживающим жизнь на Земле.</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Имея все эти качества восприимчивости, человек должен осознавать самые высокие из них и быть постоянно бдительным, чтобы никакие другие влияния не оборвали эту связь. Эти высокие вибрации подобны нити Ариадны, ведут к тому времени, когда восприятие станет достаточно устойчивым и тогда к человеку придет способность воспринимать еще более высокие вибрации. Обычно человек частоту вибраций воспринимает как некое состояние, которое может быть наполнено психическим и нервным напряжением, если эти вибрации низкие по своей частоте или содержать в себе состояние полной внутренней прозрачной неподвижности, которой не может коснуться что-либо выводящее из равновесия. Здесь уместным будет сравнение такого неподвижного прозрачного состояния с лезвием бритвы, по которому можно пройти только в том случае, если сохраняешь полный внутренний покой. Внешний материальный мир так устроен, что любые контакты с ним вызывают вибрации, нарушающие внутреннее равновесие. Этим узким путем можно пройти только «затаив дыхание», когда ничто из постороннего, не имеющего отношения к избранному пути, не может «прикоснуться» к человеку. Для того чтобы это стало возможным, необходимо, чтобы человек стал прозрачным для влияний всех миров низшей сферы.</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о это станет возможным только после того, как человек успокоит свой ум и витал. Но и эта работа может быть сделана не каждым, а только теми, кто однажды услыхал внутренний зов, призывающий его на внутренний путь. Внутренний зов – это не только приглашение к духовной работе, но и указание направления, в котором эта работа должна выполняться. Одновременно с внутренним зовом человек получает знание – какую работу он должен выполнять. Эти знания конкретны для каждого человека, и если он достаточно искренен и восприимчив, то, однажды избрав для себя путь, ведущий к его истинному предназначению, он уже никогда не оставит его.</w:t>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ing"/>
        <w:numPr>
          <w:ilvl w:val="0"/>
          <w:numId w:val="0"/>
        </w:numPr>
        <w:outlineLvl w:val="0"/>
        <w:rPr>
          <w:b/>
          <w:b/>
          <w:bCs/>
          <w:color w:val="000000"/>
        </w:rPr>
      </w:pPr>
      <w:r>
        <w:rPr>
          <w:b/>
          <w:bCs/>
          <w:color w:val="000000"/>
        </w:rPr>
        <w:t>ЭВОЛЮЦИЯ – НЕ СЛУЧАЙНА</w:t>
      </w:r>
    </w:p>
    <w:p>
      <w:pPr>
        <w:pStyle w:val="Normal"/>
        <w:jc w:val="both"/>
        <w:rPr>
          <w:b/>
          <w:b/>
          <w:bCs/>
          <w:color w:val="000000"/>
          <w:sz w:val="36"/>
          <w:szCs w:val="36"/>
        </w:rPr>
      </w:pPr>
      <w:r>
        <w:rPr>
          <w:b/>
          <w:bCs/>
          <w:color w:val="000000"/>
          <w:sz w:val="36"/>
          <w:szCs w:val="36"/>
        </w:rPr>
      </w:r>
    </w:p>
    <w:p>
      <w:pPr>
        <w:pStyle w:val="Normal"/>
        <w:jc w:val="both"/>
        <w:rPr>
          <w:color w:val="000000"/>
          <w:sz w:val="36"/>
          <w:szCs w:val="36"/>
        </w:rPr>
      </w:pPr>
      <w:r>
        <w:rPr>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В мифах всех народов мира есть легенды о сотворении человека. По библейской версии, после сотворения человек был поставлен царем природы. Правда, Бог потом изгнал его из рая, сказав: «плодитесь и размножайтесь». Оставил ли он его царем всего сущего на земле или нет, об этом в Библии ничего не сказано. Но он сказал: «плодитесь и размножайтесь». Возможно, это и есть предназначение человека? Правда, тараканы и клопы так же плодятся и раз</w:t>
        <w:softHyphen/>
        <w:t>множаются.</w:t>
      </w:r>
    </w:p>
    <w:p>
      <w:pPr>
        <w:pStyle w:val="Normal"/>
        <w:ind w:firstLine="720"/>
        <w:jc w:val="both"/>
        <w:rPr>
          <w:color w:val="000000"/>
          <w:sz w:val="36"/>
          <w:szCs w:val="36"/>
        </w:rPr>
      </w:pPr>
      <w:r>
        <w:rPr>
          <w:color w:val="000000"/>
          <w:sz w:val="36"/>
          <w:szCs w:val="36"/>
        </w:rPr>
        <w:t>Есть и другая версия, которая утверждает, что жизнь на земле зародилась случайно. Случайно ока</w:t>
        <w:softHyphen/>
        <w:t>залось на земле место, где была собрана вся таблица Менделеева элементов, без чего невозможно было образование живой клетки. И это была не просто живая клетка, но организм, способный к размноже</w:t>
        <w:softHyphen/>
        <w:t>нию. Без этой способности жизнь ничего бы не стоила. Потом, жизнь стала случайно усложняться. Появлялись все более сложные организмы с диффе</w:t>
        <w:softHyphen/>
        <w:t>ренцированными органами и это, по-видимому, тоже случайно. Появились животные, которые питались растительной пищей и тут же откуда ни возьмись, возникли хищники. Появились цветковые растения и совершенно случайно тут же появились насекомые, способные их опылять, без чего, конечно же, цветко</w:t>
        <w:softHyphen/>
        <w:t>вые растения не выжили бы. И все это совершенно случайно. На смену менее совершенным формам жизни приходили более совершенные, холоднокров</w:t>
        <w:softHyphen/>
        <w:t>ных сменяли теплокровные, а затем появился и чело</w:t>
        <w:softHyphen/>
        <w:t xml:space="preserve">век. </w:t>
      </w:r>
    </w:p>
    <w:p>
      <w:pPr>
        <w:pStyle w:val="Normal"/>
        <w:ind w:firstLine="720"/>
        <w:jc w:val="both"/>
        <w:rPr>
          <w:color w:val="000000"/>
          <w:sz w:val="36"/>
          <w:szCs w:val="36"/>
        </w:rPr>
      </w:pPr>
      <w:r>
        <w:rPr>
          <w:color w:val="000000"/>
          <w:sz w:val="36"/>
          <w:szCs w:val="36"/>
        </w:rPr>
        <w:t>Случайность не может иметь строго направлен</w:t>
        <w:softHyphen/>
        <w:t>ную вероятность развития, она хаотична, но на земле случайности вели себя очень странно, потому что неизменно следовали пути все возрастающего со</w:t>
        <w:softHyphen/>
        <w:t xml:space="preserve">вершенства. И вот, очередное творение случайностей – человек, который может осознавать самого себя.  Когда эволюция идет целенаправленно, то она не случайна, не хаотична и не бессмысленна – она имеет цель. И, конечно же, «плодитесь и размножайтесь» - не может быть целью, а только средством, позволяющим не только сохранить жизнь, но и сделать ее более совершенной. Мы сказали: «более совершенной». Действительно, вся эволюция жизни на земле шла не только от простого к сложному, но от менее совершенного к более совершенному. Жизнь одевалась во все более совершенные формы, которые в свою очередь имели все более совершенный способ взаимодействия с окружающим их миром. Следовательно, изначальной целью жизни на земле было совершенство. Но и совершенство самом по себе не имеет никакого смысла, если оно существует ради самого себя. Любая форма жизни в отдельных своих особях достигает своего физического совершенства, которое, в конечном счете, становится препятствием для проявления других, более высоких совершенств. Но тогда и физическое совершенство не является целью жизни! Не может быть целью эволюции то, что препятствует самой эволюции. Следовательно, возникновение жизни на земле осуществлялось не ради самой жизни, по крайней мере, не ради формы жизни, какой бы совершенной она ни была. Обратите внимание, что жизнь на земле существует как пища для других форм жизни. И на вершине этой пирамиды поедания друг друга, находится человек. Все должно быть съедено и физическое совершенство при этом, не имеет ни какого значения. Если бы жизнь на земле возникла ради жизни, а наиболее жизнеустойчивыми являются вирусы и микробы, тогда на этой ступени эволюции жизнь должна бы остановиться. Если бы целью жизни было физическое совершенство, то она должна была бы остановиться, создав цветы. Следовательно, восхождение жизни имело другую цель. И эта цель проявилась в человеке. В нем материя осознала самую себя. Другими словами, человек – это первое сознательное существо на земле, способное осознавать самого себя. Вся многомиллионная история жизни на земле совершалась для того, чтобы создать не просто разумное существо, но чтобы оно могло осознать самого себя. И теперь можно было бы сказать, что эволюция жизни на земле – это эволюция сознания. И на человеке теперь можно поставить точку. Эволюция завершилась! Так можно было бы предполагать, если бы не появились еще некоторые вопросы, которые не укладывались в то, что человек завершил эволюцию жизни и сознания на земле. Эволюция прежде никогда не заканчивалась созданием какого-либо одного вида, даже если этот вид достигал своего совершенства, но каждый вид являлся трамплином к другому виду, более совершенному. В этом случае, почему она должна остановиться на человеке? Разве можем мы утверждать, что человек совершенен? Его отношения к окружающей его природе и к себе подобным свидетельствуют об обратном, и, по-видимому, ему предстоит еще очень далекий путь совершенствования. Способность к самоосознаванию в человеке еще делает только первые шаги. Это можно сравнить с ребенком, который только что стал на свои ноги и поэтому, то и дело падает на четвереньки и все еще предпочитает ходьбе этот способ передвижения, и тот хаос, который внес человек в жизнь на земле, является следствием несовершенства его сознания. Можно предположить, дальнейшее совершенствование сознание человека, которое, в конечном счете, станет всеобщим дирижером гармонии на земле. Но это только половина ответа на вопрос. Похоже, природа решила пожертвовать собой и даже всеобщей гармонией на земле, ради другой более высокой цели. «В человеке материя осознала самую себя». Вот направление, в котором шла эволюция жизни на земле. И человечество подошло к этой точке.… </w:t>
      </w:r>
    </w:p>
    <w:p>
      <w:pPr>
        <w:pStyle w:val="Normal"/>
        <w:ind w:firstLine="720"/>
        <w:jc w:val="both"/>
        <w:rPr>
          <w:color w:val="000000"/>
          <w:sz w:val="36"/>
          <w:szCs w:val="36"/>
        </w:rPr>
      </w:pPr>
      <w:r>
        <w:rPr>
          <w:color w:val="000000"/>
          <w:sz w:val="36"/>
          <w:szCs w:val="36"/>
        </w:rPr>
        <w:t>Уже древние мудрецы знали о том, что существуют уровни сознания ниже человеческого, уходящие в инертную материю и что материя является одной из форм проявления сознания. Они знали, что существуют и  более высокие уровни сознания, неизмеримо превосходящие человеческий уровень. И знали что, достигнув высочайших уровней сознания, человек станет бессмертным существом. Древние мудрецы прилагали бесконечные усилия, чтобы достичь этого. Но всему свое время. Слишком велик был разрыв между знанием и опытом древних мудрецов и сознанием остальных людей, живших в те времена, а эволюция не возможна для небольшой группы избранных. Необходимо какое-то оптимальное количество людей, готовых к эволюции сознания, чтобы эта эволюция стала возможной. В настоящее время на земле живет шесть миллиардов человек и вполне возможно, что это то число людей, среди которых уже отмечено печатью духовности необходимое для следующего эволюционного шага.</w:t>
      </w:r>
      <w:bookmarkStart w:id="2" w:name="а"/>
      <w:bookmarkEnd w:id="2"/>
    </w:p>
    <w:p>
      <w:pPr>
        <w:pStyle w:val="Normal"/>
        <w:ind w:firstLine="720"/>
        <w:jc w:val="both"/>
        <w:rPr>
          <w:color w:val="000000"/>
          <w:sz w:val="36"/>
          <w:szCs w:val="36"/>
        </w:rPr>
      </w:pPr>
      <w:r>
        <w:rPr>
          <w:color w:val="000000"/>
          <w:sz w:val="36"/>
          <w:szCs w:val="36"/>
        </w:rPr>
      </w:r>
    </w:p>
    <w:p>
      <w:pPr>
        <w:pStyle w:val="TextBodyIndent"/>
        <w:rPr>
          <w:color w:val="000000"/>
          <w:sz w:val="36"/>
          <w:szCs w:val="36"/>
        </w:rPr>
      </w:pPr>
      <w:r>
        <w:rPr>
          <w:color w:val="000000"/>
          <w:sz w:val="36"/>
          <w:szCs w:val="36"/>
        </w:rPr>
        <w:t>СОСТОЯНИЯ СОЗНА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Любые состояния, в которых может находиться человек, во многом зависят от предшествующего состояния его сознания. В основе всех эмоций, влечений, стремлений, побуждений, в основе творчества и в основе всего разрушительного в человеке лежит состояние сознания. Но это утверждение не кажется очевидным, потому что существуют различные мнения по поводу того, что является сознанием. Принято считать, что сознание – это наше человеческое «я», которое располагается непосредственно над головой. Но почему-то при этом не принимается во внимание, что существует подсознание и даже не сознание, которые располагаются на более низких уровнях относительно головы человека. Древние видящие воспринимали сознание как овальный энергетический кокон, внутри которого находится человеческое тело. На самом верху этого кокона находится наиболее светлая часть его и чем ниже, тем светимость его меньше. Здесь яркость свечения соответствует степени ясности осознания. Кроме того, чем ниже уровень осознания, тем более низкие вибрации он воспринимает. Человек обитает не только на дне атмосферного океана, но и на дне множества миров, окружающих землю. Миры, несущие в себе низкие вибрации, которые поддерживают все низменное и разрушительное, проникают в человеческое существо через подсознательные области кокона сознания. Но это совсем не значит, что они остаются на этом уровне пассивными. Влияния их поднимаются к уровню ясного сознания и меняют его светимость на более темную. Это ведет к изменению состояния сознания и, следовательно, меняет отношение человека и к окружающему миру и к самому себе. Но на человеческое сознание могут влиять и более высокие вибрации, чем те, которые присущи его собственному сознанию. И тогда человека посещает состояние вдохновения, все низкое и материальное теряет для него свою ценность. У него меняются отношения к окружающим людям и к самому себе, отношения к идеям, законам, правилам, обычаям и отношение к работе, которую он выполняет. Состояние можно сравнить со светом, который может быть ярким или тусклым, или его может не быть вовсе. Этот свет может быть окрашен в любой цвет или быть совершенно бесцветным. Состояния, постоянно меняясь, сопровождают человека в течение всей его жизни. Иногда состояния бывают похожи на тупики, из которых человек не видит ни какого выхода и тогда возможны суициды. Может быть состояние недовольства и тогда этого человека все раздражает и он отвергает все, что происходит вокруг него и даже самого себя такого, каков он есть. Состояние может нести в себе все низменное животное, грубое и тогда мы видим людей, опускающихся ниже естественной человеческой морали - насильников, стяжателей, не гнушающихся ничем, ради собственных низменных интересов. Такого рода люди ради своего удовольствия и в стремлениях к высокому социальному положению не брезгуют, подлогом, обманом, насилием, предательством. Когда же у человека возвышенное состояние, тогда все прекрасно, все удается, в голову приходят замечательные идеи, в это время он замечательный поэт, прекрасный музыкант, очаровательный собеседник. Все низкое, грубое проходит мимо его, не вызывая в нем ответного звучания. У немногих людей иногда бывают состояния, при которых они поднимаются над обыденностью жизни, начинают осознавать мелочность стяжательства и всевозможных проявлений эго. Состояние человека  может поднять его сознание до космических высот, с которых становится понятным не только предназначение человека, но и всего человечества. И тогда мы встречаем пророков, провидцев, мудрецов, видящих пути человечества.</w:t>
      </w:r>
    </w:p>
    <w:p>
      <w:pPr>
        <w:pStyle w:val="TextBodyIndent"/>
        <w:jc w:val="both"/>
        <w:rPr>
          <w:b w:val="false"/>
          <w:b w:val="false"/>
          <w:bCs w:val="false"/>
          <w:color w:val="000000"/>
          <w:sz w:val="36"/>
          <w:szCs w:val="36"/>
        </w:rPr>
      </w:pPr>
      <w:r>
        <w:rPr>
          <w:b w:val="false"/>
          <w:bCs w:val="false"/>
          <w:color w:val="000000"/>
          <w:sz w:val="36"/>
          <w:szCs w:val="36"/>
        </w:rPr>
        <w:t>Для человека, идущего духовным путем, крайне важно поддерживать высокое состояние своего сознания, но для этого он может использовать только два источника – внутренний, находящийся в его сердце, и внешний, содержащий в себе высокие вибрации. Концентрация на своем истинном сердце возможна только тогда, когда источник истины начнет пробиваться сквозь толщу витальных и ментальных интересов. Человек это может осознать в себе как необусловленную любовь или то, что в индийских традициях называют анандой. Осознав в себе однажды необусловленную любовь человек должен считать, что он избран для сознательной духовной работы. Этот источник истины  с этого времени будет все чаще и чаще пробиваться во внешнюю часть человеческого существа, как состояние радости и любви. Необходимо при этом, как можно более длительное время удерживать свое внимание на этом состоянии, что приведет к образованию устойчивого канала между внутренним истинным «Я» и сознанием человека, что в дальнейшем стала возможной полная трансформация личности человека. Обычно, в начале такого рода работы в сознании человека происходит образование очага, который связан с внутренним истинным «Я». Этот очаг очень скоро начинает выполнять функцию «свидетеля» и не только тогда, когда человек осознает в себе «ананду», но и при его взаимодействии с внешним миром. В связи с этим становится возможным для человека отличать любые события или объекты внешнего мира, содержащие в себе высокие или низкие вибрации. И это можно считать началом внешней работы, благодаря которой может постоянно поддерживаться высокое состояние сознания. Происходит своеобразное расщепление сознания, когда одна его часть постоянно наблюдает, за всем, что может захватить человека или уже захватывает его. Эта часть не только свидетельствует, но и оценивает все происходящее, этим самым не позволяя человеку быть полностью захваченным каким бы то ни было событием. Задачей человека в этот период, каждый раз, как только он начинает осознавать, что состояние захваченности приближается к пределам, позади которых он может потерять контроль над собой, становиться на сторону «свидетеля» и, сделав над собой усилие, уходить от возможности быть захваченным. И, неважно, в каких условиях это будет происходить, или в период просмотра какого-либо фильма, или при драматических обстоятельствах, а возможно и там, где стремление получить удовольствие становится трудно переносимым.</w:t>
      </w:r>
    </w:p>
    <w:p>
      <w:pPr>
        <w:pStyle w:val="TextBodyIndent"/>
        <w:jc w:val="both"/>
        <w:rPr>
          <w:b w:val="false"/>
          <w:b w:val="false"/>
          <w:bCs w:val="false"/>
          <w:color w:val="000000"/>
          <w:sz w:val="36"/>
          <w:szCs w:val="36"/>
          <w:u w:val="single"/>
        </w:rPr>
      </w:pPr>
      <w:r>
        <w:rPr>
          <w:b w:val="false"/>
          <w:bCs w:val="false"/>
          <w:color w:val="000000"/>
          <w:sz w:val="36"/>
          <w:szCs w:val="36"/>
          <w:u w:val="single"/>
        </w:rPr>
      </w:r>
    </w:p>
    <w:p>
      <w:pPr>
        <w:pStyle w:val="TextBodyIndent"/>
        <w:jc w:val="both"/>
        <w:rPr>
          <w:b w:val="false"/>
          <w:b w:val="false"/>
          <w:bCs w:val="false"/>
          <w:color w:val="000000"/>
          <w:sz w:val="36"/>
          <w:szCs w:val="36"/>
          <w:u w:val="single"/>
        </w:rPr>
      </w:pPr>
      <w:r>
        <w:rPr>
          <w:b w:val="false"/>
          <w:bCs w:val="false"/>
          <w:color w:val="000000"/>
          <w:sz w:val="36"/>
          <w:szCs w:val="36"/>
          <w:u w:val="single"/>
        </w:rPr>
        <w:t xml:space="preserve"> </w:t>
      </w:r>
    </w:p>
    <w:p>
      <w:pPr>
        <w:pStyle w:val="TextBodyIndent"/>
        <w:rPr>
          <w:color w:val="000000"/>
          <w:sz w:val="36"/>
          <w:szCs w:val="36"/>
        </w:rPr>
      </w:pPr>
      <w:bookmarkStart w:id="3" w:name="а1"/>
      <w:bookmarkEnd w:id="3"/>
      <w:r>
        <w:rPr>
          <w:color w:val="000000"/>
          <w:sz w:val="36"/>
          <w:szCs w:val="36"/>
        </w:rPr>
        <w:t>ЧЕЛОВЕК – ЭТО ВЕЛИКОЕ ТЕЛО ЗЕМЛИ</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 xml:space="preserve">Если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него, пока он не уничтожил на ней другие формы жизни и не отравил окончательно ее реки, моря и океаны. </w:t>
      </w:r>
    </w:p>
    <w:p>
      <w:pPr>
        <w:pStyle w:val="TextBodyIndent"/>
        <w:jc w:val="both"/>
        <w:rPr>
          <w:b w:val="false"/>
          <w:b w:val="false"/>
          <w:bCs w:val="false"/>
          <w:color w:val="000000"/>
          <w:sz w:val="36"/>
          <w:szCs w:val="36"/>
        </w:rPr>
      </w:pPr>
      <w:r>
        <w:rPr>
          <w:b w:val="false"/>
          <w:bCs w:val="false"/>
          <w:color w:val="000000"/>
          <w:sz w:val="36"/>
          <w:szCs w:val="36"/>
        </w:rPr>
        <w:t>Можно человека рассматривать не с позиции экспансии жизни на земле, которая, исключая растени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 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поднялось кромке трамплина своих возможностей, на вершине которого происходит его разделение на тех которые должны взлететь и тех, которые уже закончили свое восхождение и должны пасть к подножию трамплина. По-видимому, так все и происходит, что подтверждает разложение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искры в ночи, видны небольшие островки духовных устремлений.</w:t>
      </w:r>
    </w:p>
    <w:p>
      <w:pPr>
        <w:pStyle w:val="TextBodyIndent"/>
        <w:jc w:val="both"/>
        <w:rPr>
          <w:b w:val="false"/>
          <w:b w:val="false"/>
          <w:bCs w:val="false"/>
          <w:color w:val="000000"/>
          <w:sz w:val="36"/>
          <w:szCs w:val="36"/>
        </w:rPr>
      </w:pPr>
      <w:r>
        <w:rPr>
          <w:b w:val="false"/>
          <w:bCs w:val="false"/>
          <w:color w:val="000000"/>
          <w:sz w:val="36"/>
          <w:szCs w:val="36"/>
        </w:rPr>
        <w:t>Многое, происходящее в настоящее время, в человеческом обществе станет понятным, если мы посмотрим на человека с позиций эволюции жизни на Земле,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о как со всем сущим на земле, так и с самой планетой. Человек, в связи с этим, отражает в себе состояние биосферы земли и, разрушая ее, он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шестимиллиардное человечество уже носит в себе космическое существо, которое скоро должно придти на смену современному порочному человеку.</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ЧЕЛОВЕК И МИР</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 xml:space="preserve">Человек воспринимает мир и людей, которые окружают его, как нечто неизменное и, поэтому, его отношение к реальности можно сравнить с позицией собственника, для которого собственность должна быть такой, какой он ее присвоил. И когда что-либо меняется, то это вызывает в нем любопытство, удивление или раздражение. Если его приятель начинает вести себя не привычным, стандартным образом, когда его поведение выходит за рамки ожидаемого, то это всегда вызывает неприятие. Человек чувствует себя спокойным, если все остается неизменным и в этой неизменности он – центральная фигура. </w:t>
      </w:r>
    </w:p>
    <w:p>
      <w:pPr>
        <w:pStyle w:val="TextBodyIndent"/>
        <w:jc w:val="both"/>
        <w:rPr>
          <w:b w:val="false"/>
          <w:b w:val="false"/>
          <w:bCs w:val="false"/>
          <w:color w:val="000000"/>
          <w:sz w:val="36"/>
          <w:szCs w:val="36"/>
        </w:rPr>
      </w:pPr>
      <w:r>
        <w:rPr>
          <w:b w:val="false"/>
          <w:bCs w:val="false"/>
          <w:color w:val="000000"/>
          <w:sz w:val="36"/>
          <w:szCs w:val="36"/>
        </w:rPr>
        <w:t xml:space="preserve">Каждый человек содержит в себе правила допустимого не только для себя, но и для других людей. И если эти правила достаточно гибки в отношении самого себя, то в значительной степени – непреклонны для близких ему людей. Так, родители могут позволять себе то, что не позволительно их детям. Муж или жена могут позволить себе то, что не позволят своему супругу. Мир, в котором живут люди, постоянно меняется и люди, с которыми мы общаемся, так же не остаются неизменными и, поэтому, умный человек будет постоянно подстраиваться к изменяющейся реальности, а глупый будет или требовать от нее неизменности или же перестраивать ее в соответствии со своими правилами. Подстраиваться, это значит быть достаточно гибким в постоянно меняющемся мире. У людей существует ошибочное мнение, что однажды достигнув определенных взаимоотношений с другими людьми, можно успокоиться, так как желаемое достигнуто, что можно сравнить с восхождением на какую-либо вершину горы. При этом вершина останется неизменной, что бы не произошло во внешнем мире. Но реальность жизни скорее напоминает не вершину, а текущую реку, по которой человек должен постоянно подниматься на лодке вверх по течению. И если он перестанет грести, достигнув какого-то конкретного места, то река скоро отнесет его туда, откуда он начинал свои усилия, или даже еще ниже по течению. Это особенно ясно видно на примере того, как люди строят свои отношения. Пока они добиваются определенных отношений, они гибки, терпеливы, стараются поворачиваться один к другому своими лучшими сторонами, но когда цель достигнута, все эти стороны личности откладываются как уже ненужные и человек становится стандартным и не интересным, а иногда жестким и от прежнего очарования не остается следа. Необходимо, чтобы человек постоянно завоевывал тот мир, в котором он живет и тех людей, с которыми он общается, иначе река снесет его лодку вниз по течению и удастся ли ему достичь снова тех позиций, которые он утратил.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МЫ ЖАЖДЕМ ВНИМА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Можно по-разному привлекать к себе внимание, и люди это почти всегда делают бессознательно. Главной причиной подобного рода стараний является стремление быть значимым, чего добиваются люди различными способами. В одном случае они великодушны, бескорыстны, в другом, те же самые люди могут быть деспотичны и жестоки. Обычно считают, что человек с возрастом становится все более эгоистичным и нуждается в повышенном к себе внимании. Это так и в то же время не так, потому что в состоянии высокой активности человека его значимость насыщается в различных направлениях его активности и в сумме он удовлетворен тем вниманием, которое получает от окружающего его мира. Но с возрастом, внешняя активность снижается, а суммарная потребность во внимании остается прежней и тогда при общении с людьми такой человек приукрашивает свою биографию и те люди, которые этому верят, становятся для них желанными, так как снабжают их достаточным вниманием и, следовательно, поддерживают их значимость на необходимом для них уровне. Но существует категория людей, которые не содержат в себе достаточно доброты, поэтому не могут быть значимы для тех людей, которые нуждаются в их доброте. Конечно, те, которые нуждаются в доброте, этим самым так же питают свое стремление быть значимыми, но тем не менее, люди, которые не испытывают по отношению к себе доброго отношения со стороны определенных людей, в конечном счете отворачиваются от них. И тогда такого рода отверженные люди пытаются применять насилие, благодаря которому они становятся значимыми. Это насилие может совершаться не одинаково различными людьми. В одних случаях они делают людям различные пакости, в других, становятся слишком привередливы, в-третьих, утрируют свою беспомощность, становясь неопрятными и капризными. Похоже, что они пытаются вырвать силой то, что им не дают добровольно. Чтобы быть значимыми люди могут стать агрессивными, лживыми, сварливыми, набожными, немощными и существует бесконечное число способов, к которым прибегают люди для этой цели. Там, где значимость человека питается в большей степени, человек предпочитает находиться чаще всего. Та работа, которая питает значимость человека, обычно ему нравится и он предпочитает ее любой другой работе. Те люди, которые являются источником питания значимости, обычно более предпочтительны, чем кто-либо другой.</w:t>
      </w:r>
    </w:p>
    <w:p>
      <w:pPr>
        <w:pStyle w:val="TextBodyIndent"/>
        <w:jc w:val="both"/>
        <w:rPr>
          <w:b w:val="false"/>
          <w:b w:val="false"/>
          <w:bCs w:val="false"/>
          <w:color w:val="000000"/>
          <w:sz w:val="36"/>
          <w:szCs w:val="36"/>
        </w:rPr>
      </w:pPr>
      <w:r>
        <w:rPr>
          <w:b w:val="false"/>
          <w:bCs w:val="false"/>
          <w:color w:val="000000"/>
          <w:sz w:val="36"/>
          <w:szCs w:val="36"/>
        </w:rPr>
        <w:t>Почему для человека так ценна его значимость? по-видимому, потому, что незначимость всегда грозит одиночеством и ведет к потере опоры в материальном мире. Для человека, идущего духовным путем, внешняя значимость имеет значение постольку, поскольку она позволяет ему получить духовный опыт.</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РЕЛИГИЯ ГРЕХОВНОСТИ</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Одной из граней православия является идея греховности. Уже изначально человек грешен и к своему первородному греху в течение всей своей жизни он добавляет множество других грехов. Полученное отпущение грехов у батюшки не делает его жизнь легче, потому что в прошлом на каждом своем шагу он был грешен, хотя и не осознавал этого. Его неправильные мысли, и неправильные поступки увеличивают бремя его грехов, и ему остается только просить Бога: «смилуйся надо мной» или «помилуй меня грешного». Даже маленькие радости, которые были в его безрадостном прошлом, он почитает за свои грехи. Греховность становится навязчивой идеей, все больше и больше угнетающая человека. «Любите врагов своих, молитесь за обижающих вас» – говорит Иисус Христос, но человек не способен на такую любовь и это становится еще одним источником греха. В человеческой природе еще очень много от животного и очень часто он не способен преодолеть свои природные влечения, что в последствии становится дополнительным источником его страданий. Он накладывает на себя епитимьи, кается на исповеди, но некоторое время спустя, снова грешит. И думается ему, что из всего этого нет никакого выхода. Кажется, вся жизнь его проходит в грехах и покаяниях, и нет чувства радости и умиротворения, которые могла бы ему принести религия.  Стремясь освободиться от своих грехов, чтобы заслужить себе место в раю, человек не надеется на это, так как он считает, что у него слишком много грехов, за которые он должен понести заслуженное наказание. Он смирился перед адом, но все же надеется на Божественную милость.</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СТРАННОЕ СУЩЕСТВО – ЧЕЛОВЕК</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О человеке можно говорить бесконечно, потому что он в действительности является Богом, хотя и не знает об этом. Что же ты представляешь из себя, человек? Ты гордишься собой и негодуешь на себя. Вечно окружен проблемами, ты занят с утра до позднего вечера, и даже тогда, когда ты отходишь ко сну, ты не можешь уснуть, потому что дневные заботы продолжают одолевать тебя и ночью. Обычно, ты стремишься выглядеть более значимо перед другими людьми и уделяешь для этого необходимое время перед зеркалом, что особенно важно для женщин, потому что без макияжа они чувствуют себя раздетыми. Ты стремишься к богатству, власти, удовольствиям и в то же время ты жесток не только к себе подобным, но и к той земле, которая тебя вскормила. Ты считаешь, что все принадлежит тебе и пытаешься захватить больше, чем способен удержать в своих руках. И не было никогда на земле более извращенного существа, которое так неистово стремилось бы все разрушить вокруг себя, чтобы хоть в малой степени утолить ненасытный голод своего эго. Правда, среди твоего многомиллиардного тела, есть те немногие, которые создают шедевры искусства, и их величественные храмы и скульптуры украшают города земли, они стремятся проникнуть своим умом в необъятную вселенную и глубины материи, из которой они сами когда-то произошли. Они стремятся познать глубины своей души и в своем неустанном стремлении к знаниям они осознают свое предназначение на земле.</w:t>
      </w:r>
    </w:p>
    <w:p>
      <w:pPr>
        <w:pStyle w:val="TextBodyIndent"/>
        <w:jc w:val="both"/>
        <w:rPr>
          <w:b w:val="false"/>
          <w:b w:val="false"/>
          <w:bCs w:val="false"/>
          <w:color w:val="000000"/>
          <w:sz w:val="36"/>
          <w:szCs w:val="36"/>
        </w:rPr>
      </w:pPr>
      <w:r>
        <w:rPr>
          <w:b w:val="false"/>
          <w:bCs w:val="false"/>
          <w:color w:val="000000"/>
          <w:sz w:val="36"/>
          <w:szCs w:val="36"/>
        </w:rPr>
        <w:t>Но что же все-таки лежит в основе жизни человеком на земле? Для чего в нем почти неразделимо сплелись извращенность и жестокость с высочайшим стремлением к бесконечному и прекрасному? Что движет человеком в его бессмысленных разрушениях, ненасытной жадности ко всему низкому и ко всему высокому. Для чего ты пришел на землю, человек?</w:t>
      </w:r>
    </w:p>
    <w:p>
      <w:pPr>
        <w:pStyle w:val="TextBodyIndent"/>
        <w:jc w:val="both"/>
        <w:rPr>
          <w:b w:val="false"/>
          <w:b w:val="false"/>
          <w:bCs w:val="false"/>
          <w:color w:val="000000"/>
          <w:sz w:val="36"/>
          <w:szCs w:val="36"/>
        </w:rPr>
      </w:pPr>
      <w:r>
        <w:rPr>
          <w:b w:val="false"/>
          <w:bCs w:val="false"/>
          <w:color w:val="000000"/>
          <w:sz w:val="36"/>
          <w:szCs w:val="36"/>
        </w:rPr>
        <w:t xml:space="preserve">Еще до того как возникла жизнь на планете земля, вокруг нее уже существовало множество миров, заселенных витальными и ментальными существами не имеющих материальных тел. Эти миры занимали одно и то же пространство вокруг земли и существовали каждый в своем диапазоне вибраций и поэтому не взаимодействовали друг с другом. </w:t>
      </w:r>
    </w:p>
    <w:p>
      <w:pPr>
        <w:pStyle w:val="TextBodyIndent"/>
        <w:jc w:val="both"/>
        <w:rPr>
          <w:b w:val="false"/>
          <w:b w:val="false"/>
          <w:bCs w:val="false"/>
          <w:color w:val="000000"/>
          <w:sz w:val="36"/>
          <w:szCs w:val="36"/>
        </w:rPr>
      </w:pPr>
      <w:r>
        <w:rPr>
          <w:b w:val="false"/>
          <w:bCs w:val="false"/>
          <w:color w:val="000000"/>
          <w:sz w:val="36"/>
          <w:szCs w:val="36"/>
        </w:rPr>
        <w:t xml:space="preserve">Одной из особенностей плотной материи, из которой состоит земля и все небесные тела, является то, что она содержит в себе в скрытом состоянии возможности всей бесконечной эволюции жизни. но для того, чтобы эти возможности раскрылись и породили жизнь, необходимо чтобы они были разбужены в определенной последовательности витальными планами бытия. Здесь имеется в виду, что первыми должны возникнуть простейшие формы материальной жизни, которые будут содержать в себе всю будущую эволюцию жизни на земле. Но для того, чтобы появились более сложные формы живых существ, необходимо, чтобы с этой простейшей, но уже живой материей, пришли в соприкосновение более высокие витальные планы бытия. И, таким образом, каждый следующий более высокий уровень обитателей земли, возникал в той последовательности, в какой витальные планы бытия входили в соприкосновение теперь уже с живой материей. И это привело к тому, что всевозможные существа различного уровня витальных миров, не имеющие физического тела, могли реализовать себя в тех формах жизни на земле, которые возникли и раскрылись под воздействием этих витальных планов. На земле образовался своеобразный симбиоз бесплотных существ различных планов бытия и различных форм белковой жизни от простейших, таких как вирусы, микробы и другие одноклеточные организмы, до растений и высокоразвитых теплокровных животных. Но все это стало возможным только потому, что в плотной материи уже есть семена всей эволюции жизни на земле. Человекообразные существа, которые предшествовали человеку разумному, были витальными животными, интеллект которых был более высок, по сравнению с остальными теплокровными животными. И только тогда, когда к земле приблизился ментальный план с его бесплотными существами, но имеющие более высокий, по сравнению в витальными мирами, разум, пришла эра человека разумного. В этом существе материя осознала самую себя. Не следует думать, что на этом эволюция жизни на земле пришла к своему завершению, потому что существуют и более высокие планы бытия, чем те, которые уже реализовали себя в проявленном мире на земле. Но в действительности, все формы жизни на земле это только материальное воплощение бесплотных существ, которые в своих мирах изолированы от своих соседей, обитающих на других планах бытия. И только на земле, в материальных формах жизни, они встречаются и даже взаимодействуют друг с другом. Каждое живое материальное существо несет в себе всю свою историю. Эта история заключается в том, что бесплотные существа витальных, а для человека и ментальных миров, продолжают сосуществовать и взаимодействовать со всем, что реализовано в материальные формы на земле. Так, с человеком взаимодействуют все силы, от самых низших витальных миров до ментального плана включительно, так как человек несет в себе всю историю жизни на земле, начиная с первой клетки. Если же взять более примитивные формы жизни, то, возможно, они находятся под влиянием только одного какого-то низкого витального плана. Например, вирусы гриппа или возбудители какого-либо другого инфекционного заболевания находятся под воздействием какой-нибудь бесплотной индивидуальности низкого витального плана. То же самое мы можем говорить о насекомых, растениях животных. И чем позднее возникло живое существо на земле, тем больше витальных миров через своих обитателей могут воздействовать на него. И в этом отношении особенно разнообразны влияния всевозможных сил на человека. В отличие от животных, которые в своей основе имеют витальную душу, человек кроме множества субличностей, каждая из которых принадлежит к какому-либо плану низшей сферы миров, несет в себе внутреннее истинное существо, которое иногда называют центральным существом и в человеке формируется и растет его Божественное истинное «Я» в отличие от эгоистического внешнего «я». Таким образом, человек состоит из трех частей? Его физическое тело, с хорошо развитым мозгом, который можно сравнить с суперкомпьютером, управляющим этим телом. Его витальная и ментальная части, принадлежащие силам витальных и ментальных планов низшей сферы и высшей Божественной части представленной центральным существом и его истинным «Я». Внутренняя истинная Божественная часть в человеке – это необходимый залог его будущей духовной эволюции. </w:t>
      </w:r>
    </w:p>
    <w:p>
      <w:pPr>
        <w:pStyle w:val="TextBodyIndent"/>
        <w:jc w:val="both"/>
        <w:rPr/>
      </w:pPr>
      <w:r>
        <w:rPr>
          <w:b w:val="false"/>
          <w:bCs w:val="false"/>
          <w:color w:val="000000"/>
          <w:sz w:val="36"/>
          <w:szCs w:val="36"/>
        </w:rPr>
        <w:t xml:space="preserve">Люди обычно называют человеком то, что в действительности является только его физической оболочкой, которой управляют множество сил как витальных и ментальных планов, так и божественных высших планов бытия. Все человеческие стремления к богатству, славе, удовольствиям, все его эмоции и различного рода состояния его физическому телу не принадлежат. Они принадлежат тем силам, которые реализуют себя на материальном плане и человек для этой цели очень удобное существо, которое позволяет им не только воспринимать материальный мир, но и всю вселенную и реализовать в этом мире свои амбиции. Представим себе, что однажды все бесплотные существа, которые используют человека для своей реализации на материальном уровне, вдруг неожиданно исчезли. Тогда у человека осталась бы одна функция – питание, которая необходима для сохранения физического тела. В период полового созревания людьми овладевала бы похоть, потому что жизнь требует своего продолжения в своем потомстве. Но это было бы смутное без какой-либо эмоциональной окраски влечение к противоположному полу. Его нельзя было бы сравнить даже с влечением, которое испытывает животное. У человека исчезла бы речь, потому что потребности говорить у него бы не было. Все воспринималось бы с гастрономических позиций – можно есть или нельзя и это определялось бы обонянием и вкусом. Потребность познания чего бы то ни было, а так же социальные и психологические потребности, для этого чисто физического существа не имели бы никакого значения. Конечно, это существо воспринимало бы непогоду и искало бы укрытия от нее, но строить жилища, или создавать для себя какие-то удобства, оно бы никогда на стало. Можно еще много говорить о человеке физическом и это будет рисовать для него все более безрадостную и бесперспективную картину. Но можно было уже в самом начале задать вопрос: для чего необходимо было создавать такое нсовершенное существо? Для того чтобы дать на этот вопрос ответ, необходимо немного вернуться назад к периоду, когда не земле еще не было белковой жизни, но уже были многие миры, населенные бесплотными формами жизни, которых принято называть сущностями. они не эволюционируют, по-видимому, под двум причинам: во-первых, они были созданы с определенной целью, выполнив которую они больше уже не будут нужны и в дальнейшем подлежать трансформации. Можно их сравнить с устройствами для разового использования. Во-вторых, их миры существуют в очень узком диапазоне возможностей, которые определяют их предназначение. Следовательно, их эволюция возможна только в узком диапазоне. Фактически, все их возможности уже изначально раскрыты и в своих мирах им уже нет места для эволюции. И даже та возможность, которая им дана в материальном мире, не имеет свободы выбора. Они должны делать только то, ради чего были созданы. Когда надобность в них отпадет, они будут разрушены или трансформированы. все эти бесплотные существа только исполнители Божественной воли в работе по созданию человека. человек еще не создан, то, что мы называем человеком еще только полуфабрикат. Мы даже не </w:t>
      </w:r>
      <w:r>
        <w:rPr>
          <w:b w:val="false"/>
          <w:bCs w:val="false"/>
          <w:color w:val="000000"/>
          <w:sz w:val="36"/>
          <w:szCs w:val="36"/>
          <w:lang w:val="en-US"/>
        </w:rPr>
        <w:t>Homo</w:t>
      </w:r>
      <w:r>
        <w:rPr>
          <w:b w:val="false"/>
          <w:bCs w:val="false"/>
          <w:color w:val="000000"/>
          <w:sz w:val="36"/>
          <w:szCs w:val="36"/>
        </w:rPr>
        <w:t xml:space="preserve"> </w:t>
      </w:r>
      <w:r>
        <w:rPr>
          <w:b w:val="false"/>
          <w:bCs w:val="false"/>
          <w:color w:val="000000"/>
          <w:sz w:val="36"/>
          <w:szCs w:val="36"/>
          <w:lang w:val="en-US"/>
        </w:rPr>
        <w:t>Sapiens</w:t>
      </w:r>
      <w:r>
        <w:rPr>
          <w:b w:val="false"/>
          <w:bCs w:val="false"/>
          <w:color w:val="000000"/>
          <w:sz w:val="36"/>
          <w:szCs w:val="36"/>
        </w:rPr>
        <w:t>, а только «полено», из которого «Папа Карло» должен будет создать «Буратино». Кроме витальных и ментальных сущностей, которые пасут человека, в него уже вошли высочайшие Божественные части, без которых не возможна не только его духовная эволюция, но невозможна и трансформация его в космическое бессмертное существо – это центральное существо и истинное Божественное «Я». Некоторые великие сознательные сущности витальных и ментальных миров, зная, что после того, как будет завершено создание человека космического, они будут разрушены или трансформированы, прилагают все усилия, чтобы не допустить эволюции человека и привязать его к материальному миру в такой степени, чтобы у него не было каких бы то ни было духовных интересов. И в этих своих стремлениях они столкнулись с совершенно безвыходной ситуацией, потому что их стремления сдержать эволюцию человека, как раз и необходимы для успешного его эволюционирования. Другими словами, их усилия дают им обратный эффект.</w:t>
      </w:r>
    </w:p>
    <w:p>
      <w:pPr>
        <w:pStyle w:val="TextBodyIndent"/>
        <w:jc w:val="both"/>
        <w:rPr>
          <w:b w:val="false"/>
          <w:b w:val="false"/>
          <w:bCs w:val="false"/>
          <w:color w:val="000000"/>
          <w:sz w:val="36"/>
          <w:szCs w:val="36"/>
        </w:rPr>
      </w:pPr>
      <w:r>
        <w:rPr>
          <w:b w:val="false"/>
          <w:bCs w:val="false"/>
          <w:color w:val="000000"/>
          <w:sz w:val="36"/>
          <w:szCs w:val="36"/>
        </w:rPr>
        <w:t>В сказанном здесь, ни слова не было сказано о сознании человека, без которого в земных условиях эволюция его была бы не возможной. Сознание человека – это та его часть, которая связывает центральное существо и истинное «Я» мостом с внешней частью человека. Именно сознание является проводником влияний внутренней истинной части человека. Осознав это, сущности витальных и ментальных миров, набросили на сознание покров неведения, который разделил его на две части, и человек перестал воспринимать влияния своей внутренней истинной части. Для него остался реальностью только внешний мир. Когда мы говорим, что в человеке материя осознала самую себя, то мы имеем в виду возможности человеческого сознания, которое является частью сознания Божественного.</w:t>
      </w:r>
    </w:p>
    <w:p>
      <w:pPr>
        <w:pStyle w:val="TextBodyIndent"/>
        <w:jc w:val="both"/>
        <w:rPr>
          <w:b w:val="false"/>
          <w:b w:val="false"/>
          <w:bCs w:val="false"/>
          <w:color w:val="000000"/>
          <w:sz w:val="36"/>
          <w:szCs w:val="36"/>
        </w:rPr>
      </w:pPr>
      <w:r>
        <w:rPr>
          <w:b w:val="false"/>
          <w:bCs w:val="false"/>
          <w:color w:val="000000"/>
          <w:sz w:val="36"/>
          <w:szCs w:val="36"/>
        </w:rPr>
        <w:t>Таким образом, мы назвали все минимально необходимые сведения, чтобы понять, как будет происходить дальнейшая эволюция человеческого существа. Все, сказанное прежде с очевидностью показывает, что человек еще не создан, но все уже готово к его созданию. Он имеет внутреннюю истинную часть, связь с которой он должен восстановить и у него есть внешняя часть, управляемая всевозможными сущностями миров низшей сферы, которые удерживают сознание человека привязанным к материальному миру. Если человека будет устраивать та жизнь, которую ему предлагают всевозможные витальные и ментальные сущности, влияния которых он ошибочно принимает за свои собственные состояния, то тогда он выпадает из эволюционного цикла. Если же ему удастся восстановить целостность своего сознания, то тогда его эволюционное восхождение к человеку космическому будет завершено в свое время. Между внутренней истинной частью и внешними силами, которые управляют человеком существует на первый взгляд своеобразная конкуренция, в которой каждая из этих сил, пытается присвоить человека. Центральное существо и истинное «Я» прилагают усилия, чтобы вести его путем предназначенной для него эволюции, всевозможные внешние витальные и ментальные силы никакой эволюции не хотят и для этого у них есть свои собственные основания. Похоже, что эти две силы пытаются растянуть человека в разные стороны. Но в действительности все это не так. дело в том, что витальные и ментальные силы могут воздействовать в человеке только на те его части, которые принадлежат низшей природе (или, что то же самое, витальной и ментальной природе). А внутренняя истинная часть человека, которая остается недоступной для внешних сил, пытается поднять природу человека до божественного уровня и чтобы это стало возможным, эта внутренняя истинная часть человека изнутри постепенно трансформирует сознание человека. это приводит к тому, что многие ценности материального мира и ценности своих отношений к миру и самому себе у человека меняются. И в этом невольно помогают ему всевозможные сущности, так как, воздействуя на человека и этим самым, вызывая всевозможные стремления, эмоции, побуждения и какие-либо состояния, они позволяют человеку все этот осознать и выработать в себе позицию отстраненности. Осознавая в себе все это, человек очень скоро убеждается, что его эмоции, стремления, желания ему не принадлежат, что это только средства, с помощью которых низшая природа подчиняет его своей воле, чтобы использовать в своих интересах. Со временем центральное существо и внутреннее истинное «Я» полностью разрушат оболочку неведения и тогда человек осознает, что его «я» заключено не в уме, как он думал прежде и не в чувствах, которые он себе присваивал, а его «Я» находится глубоко внутри, в его сердце и тогда начинается следующий этап эволюции человека – он осознает, что является инструментом Божественной воли здесь на земле и что его предназначением является не находиться на троне царя природы, быть добровольным сотрудником Божественного, чтобы трансформировать физическую часть своего существа в сознательное Божественное бессмертное тело. Для этого он должен стать каналом для Божественной воли и силы. Но мы помним, что каждый эволюционный этап на земле был возможен только тогда, когда в плотную материю земли войдет более высокий план бытия. В нашем случае материей, в которую должны войти вибрации более высокого плана, является наше физическое тело, а более высоким планом бытия является супраментальный план, относящийся к высшей сфере миров. Теперь сознание человека должно стать каналом, между супраментальным сознанием и силой и своим физическим телом. Но это станет возможным только для немногих людей.</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ПРИЧИНЫ ПРОБЛЕМ</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 xml:space="preserve">Жизнь никогда не бывает прямолинейна, она текуча и человек, если хочет быть адекватным ей должен следовать ее потоку. Но опираясь на свой ум, человек не может сделать это, потому что его ум прямолинеен. и может существовать и принимать решения только линейно, так как он ориентируется на время, в котором есть прошлое и будущее. Опираясь на свой опыт, человек предполагает, что будущее будет в чем-то похожим на прошлое, и он отмеряет это будущее по касательной относительно спирали потока жизни. И чем дальше в будущее относятся его планы и ожидания, тем дальше по касательной они отходят от истины жизни. Ложь и различного рода проблемы возникают только тогда, когда человек в своих действиях и своих стремлениях отклоняется от потока жизни. Когда духовные учителя говорят о том, что надо жить здесь и сейчас, то они имеют в виду, что необходимо каждое мгновение осознавать свое внутреннее состояние в связи со всевозможными внешними ситуациями. Это совсем не значит, что не надо запасать дрова и продукты впрок, не класть деньги на сберкнижку, не думать о будущем. Другими словами, необходимо не только жить здесь и сейчас, но одновременно быть активным и во внешнем мире. Но жить «здесь и сейчас» имеют и еще одно значение: только «здесь и сейчас» можно соприкоснуться с реальностью и осознать ее такой, какова она есть в действительности. Уходить от реальности, следуя за умом, это, значит, привязываться к внешнему миру, который всегда не адекватен этой реальности, это, значит, быть в стороне от своего предназначения. Обо всем этом можно сказать и так, что действительная реальность, текучая и изменчивая, проходит через сердце, а та реальность, в которой человек живет, проходит через его ум. И эти две реальности нигде не пересекаются. Но в отличие от реальности внутренней, проходящей через человеческое сердце, которая всегда «здесь и сейчас», поток внешней реальности похож на ломаную линию, которая то уходит в будущее, то возвращается в прошлое и к настоящему прикасается только изредка. Все изломы внешней реальности, это узлы проблем и страданий, это тупики и место, откуда начинаются новые стремления, которым никогда не суждено реализоваться полностью. Что является его главной опорой – путь внутренний или путь внешний, от этого во многом зависит судьба любого человека.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ПУТЬ ВОСПРИЯТ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Возможны два типа восприятия реальности. Первый тип восприятия основывается на особенностях ума и характерен для тех, цель которых – успешность во внешнем мире. Все люди хотят быть успешными во внешнем мире, так как для одних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Нам интересно то, что соответствует нам самим в это время.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сознание. В человеке может возникнуть своеобразная направленная одержимость, если его внутреннее какое-либо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только может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символическую форму. Когда мы говорим, что интересы ума сосредоточены на материальном мире, то это связано с тем, что сознание человека еще не изменено достаточно его истинным «Я»,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и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е в сердце, осознает в это время ум, как нечто существующее на поверхности, неспокойное и находящееся в беспорядочном вечном движении. И еще он может осознать, что восприятие и осознавание воспринятого, существуют одновременно. 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он может постоянно присутствовать как «свидетель».</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ЕЩЕ О ЗЕРКАЛАХ</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Окружающий мир – это наше зеркало и все события, которые в нем происходят, отражают нас таких, какие мы есть. 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И как может окружающий мир быть одновременно зеркалом и для святых и для грешников, для честных людей и для преступников? Если это действительно так, то все окружающие человека обстоятельства настолько полиморфны, что каждый человек способен видеть в них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Отсюда, они причиняют страдания или себе или тому, с кем они взаимодействуют. 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 какой опасности. Она не знает, что внутри наживки есть крючок, и не догадывается, что где-то там, наверху сидит тот, кто обманным путем пытается поймать ее.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а смысла – один из них может быть использован человеком, ставшем на внутренний путь, который помогает человеку приобрести внутреннее равновесие и осознать в себе те части, которые требуют своей трансформации. В то же время стремление к успешности во внешнем мире, в таких случаях, становится более эффективной, так как человек осознает те скрытые ловушки, которые готовит ему его конкурент или та реальность, в которой он действует.</w:t>
      </w:r>
    </w:p>
    <w:p>
      <w:pPr>
        <w:pStyle w:val="TextBodyIndent"/>
        <w:jc w:val="both"/>
        <w:rPr>
          <w:b w:val="false"/>
          <w:b w:val="false"/>
          <w:bCs w:val="false"/>
          <w:color w:val="000000"/>
          <w:sz w:val="36"/>
          <w:szCs w:val="36"/>
        </w:rPr>
      </w:pPr>
      <w:r>
        <w:rPr>
          <w:b w:val="false"/>
          <w:bCs w:val="false"/>
          <w:color w:val="000000"/>
          <w:sz w:val="36"/>
          <w:szCs w:val="36"/>
        </w:rPr>
        <w:t xml:space="preserve">Но можно увидеть и более глубокие причины, которые управляют проявленной реальностью, доступ к ним становится возможным только после того, как способность к осознанию скрытой реальности для человека, идущего духовным путем, становится достаточно высокой. Имея высокую восприимчивость, человек способен осознавать истинное Божественное намерение, которое стоит позади всего проявленного на Земле.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ВЕЛИЧАЙШИЙ ИЛЛЮЗИОНИСТ</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pPr>
      <w:r>
        <w:rPr>
          <w:b w:val="false"/>
          <w:bCs w:val="false"/>
          <w:color w:val="000000"/>
          <w:sz w:val="36"/>
          <w:szCs w:val="36"/>
        </w:rPr>
        <w:t xml:space="preserve">Самым величайшим иллюзионистом в Универсуме был Бог. Он создал Вселенную из самого себя, будучи одновременно Архитектором, строителем, материалом, из которого он все создавал и зрителем всего этого. «Просыпаясь» после очередной ночи, Он осознал себя, затем в нем возник образ самого себя, и силы, которые были частью Его безмерного существа, проявили этот немыслимый образ в ту реальность, какой стала вселенная двадцать четыре миллиарда лет тому назад по человеческому исчислению. Этот изначальный образ, который стал в дальнейшем проявленной вселенной, не имел каких-либо качеств, потому что бесконечное тело Бога – это только сознательная энергия. В ней нет света и тьмы, и каких- либо других противоположностей или качеств. Первое осознавание было, – </w:t>
      </w:r>
      <w:r>
        <w:rPr>
          <w:b w:val="false"/>
          <w:bCs w:val="false"/>
          <w:i/>
          <w:iCs/>
          <w:color w:val="000000"/>
          <w:sz w:val="36"/>
          <w:szCs w:val="36"/>
        </w:rPr>
        <w:t>я есть</w:t>
      </w:r>
      <w:r>
        <w:rPr>
          <w:b w:val="false"/>
          <w:bCs w:val="false"/>
          <w:color w:val="000000"/>
          <w:sz w:val="36"/>
          <w:szCs w:val="36"/>
        </w:rPr>
        <w:t xml:space="preserve">. Затем возник вопрос: </w:t>
      </w:r>
      <w:r>
        <w:rPr>
          <w:b w:val="false"/>
          <w:bCs w:val="false"/>
          <w:i/>
          <w:iCs/>
          <w:color w:val="000000"/>
          <w:sz w:val="36"/>
          <w:szCs w:val="36"/>
        </w:rPr>
        <w:t>кто я?</w:t>
      </w:r>
      <w:r>
        <w:rPr>
          <w:b w:val="false"/>
          <w:bCs w:val="false"/>
          <w:color w:val="000000"/>
          <w:sz w:val="36"/>
          <w:szCs w:val="36"/>
        </w:rPr>
        <w:t xml:space="preserve"> И это было началом потока сновидений, которые можно было бы назвать непроявленными возможностями. Прежде было бесчисленное количество дней и ночей Брамы и сегодняшний день, отражал результат их в своих сновидениях. Творческая ипостась бесконечного Бога подхватывала эти сновидения и реализовала их в проявленные миры, которые были представлены в видимых и невидимых планах бытия. Но самым удивительным в этом творении было то, что сознание приобрело свойство воспринимать. Возникла иллюзия форм, качеств, особенностей различных проявлений вселенной, которая стала воспринимать самую себя. Прежде невидимая вселенная расцвела россыпью звезд в бесчисленных галактиках, на планетах типа Земля заплескались голубые бескрайние океаны и моря, зазеленели долины, степи и горы. В глубинах вод, в лесах и степях закипела жизнь, которая была невозможна без восприятия. И не важно, что восприятие приносило с собой иллюзию реальности, без нее невозможна была бы жизнь на земле. Благодаря такого рода иллюзии, материя приобрела новые свойства, которые позволили всему живому на земле не только ориентироваться в пространстве, но и находить все, необходимое для жизни. именно иллюзии восприятия породили жизнь такой, какой ее сейчас воспринимают люди. Прекрасные картины, живописцев и божественные звучания произведений композиторов; скульптуры ваятелей и архитектурные ансамбли городов были бы невозможны без иллюзий, созданных Творцом всего сущего. То, что люди могут слышать не только речь друг друга, но и народные песни, льющиеся из сердца, могут быть по какому-либо поводу грустными или веселыми и переживать множество других эмоциональных состояний, воспринимать отвратительные и прекрасные запахи и вкусы, чувствовать нежные прикосновения и боль насилия и еще многое другое – все это стало возможным, благодаря бесконечным в своем разнообразии Божественным иллюзиям. Без иллюзий вселенная стала бы пустынной и беззвучной. В ней неслышно вращались бы вихри энергий, которые мы воспринимаем сейчас как звезды или планеты, ни одна волна самой ничтожной эмоции, не поднялась бы в этой пустой и безжизненной вселенной, в ней не появилась бы нужда ни в прекрасном, ни в безобразном, в ней никогда бы не возникла жизнь, которая одна может противостоять постепенному умиранию Вселенной.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ПРИЯТИЕ И НЕПРИЯТИЕ</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Когда мы не согласны с кем-либо, и на кончике своего языка в период беседы держим наши мнения о сказанном нашим собеседником, то это значит, что мы не принимаем его. Внешне это может выглядеть совершенно благопристойно и даже содержать в себе видимость атмосферы дружественности, но там, где-то в глубине уже зреет неприятие, которое, если не осознать его во время, может привести к конфликту или в лучшем случае к отстраненности. Уже в этой фазе неприятия люди перестают слышать своего оппонента или собеседника и, не осознавая этого, стараются заполнить все время общения своими мнениями или изложением своих взглядов на что-либо. Это неприятие может исходить из позиции человека, которую он занимает относительно своего собеседника, сотрудника, или даже своего близкого человека. Тот человек, который считает свою позицию более значимой относительно позиции другого человека, всегда в какой-то степени не приемлет его. Неприятие – это всегда дистанция, очень часто взгляд сверху и это всегда стремление подчинять или уходить от подчинения, это всегда стремление к независимости и неудовлетворенность тем, что есть. Иногда, нам кажется, что неприятие возникает на ровном месте, без всяких причин, но в действительности это не так, потому что ровных мест не бывает. Человек, время от времени, нуждается в утверждении своей значимости, и тогда это похоже на голод, который надо периодически утолять. Этот своеобразный голод значимости, делает человека недовольным собой или кем-то другим, что ведет к искажению отношений и возникновению состояния неприятия.</w:t>
      </w:r>
    </w:p>
    <w:p>
      <w:pPr>
        <w:pStyle w:val="TextBodyIndent"/>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Внимательный человек может обнаружить, что в нем периодически просыпается не только голод значимости, но и голод витальный, который так же требует своего удовлетворения. И так как витальная часть человека многогранна, то его витальный голод может проявляться самыми разнообразными реакциями. Ментальный голод будет подталкивать человека к знаниям или попыткам что-либо понять. И все это может быть окрашено или в светлые тона, когда позади подобного «голода» будут стоять высокие стремления души, и подобного рода состояния могут быть темными, потому что причиной их может быть вездесущее эго.</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СОСТОЯНИЕ – ЭТО ВНУТРЕННЯЯ АТМОСФЕРА</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Состояние человека – это внутренняя его атмосфера, это фундамент его интересов, и это основа его отношения и к окружающему миру и к самому себе. Именно состояние определяет выборочную восприимчивость человека среди того, что встречается ему на пути и состояние определяет способ реакции человека на окружающую его реальность. Очень часто, состояния решают, каков будет результат каких-либо усилий. Человек часто не подозревает, что его состояния определяет его судьбу. Можно сказать, что именно состояния управляют человеческой жизнью.</w:t>
      </w:r>
    </w:p>
    <w:p>
      <w:pPr>
        <w:pStyle w:val="TextBodyIndent"/>
        <w:jc w:val="both"/>
        <w:rPr>
          <w:b w:val="false"/>
          <w:b w:val="false"/>
          <w:bCs w:val="false"/>
          <w:color w:val="000000"/>
          <w:sz w:val="36"/>
          <w:szCs w:val="36"/>
        </w:rPr>
      </w:pPr>
      <w:r>
        <w:rPr>
          <w:b w:val="false"/>
          <w:bCs w:val="false"/>
          <w:color w:val="000000"/>
          <w:sz w:val="36"/>
          <w:szCs w:val="36"/>
        </w:rPr>
        <w:t xml:space="preserve">И было бы очень интересно узнать, что порождает эти состояния и каковы их разновидности? Чтобы ответить на эти вопросы необходимо остановиться на структуре человеческого витала. В земном мире – человек уникальное существо, потому что связано со всеми мирами, которые окружают землю. Бытие каждого из многих миров, основанием которых является земля, возможно только в пределах гаммы вибраций этого мира. Существующие витальные миры по шкале вибраций представляют собой восходящую лестницу, берущую начало от темных - витальных миров смерти, и заканчивающуюся мирами света, высокой гармонии и радости – миров богов. Человеческий витал  состоит из многих частей, каждая из которых созвучна соответствующим мирам. В психологии эти части называют субличностями, и благодаря им человек имеет возможность воспринимать все эти миры. Такое восприятие может осознаваться, как различного рода эмоциональные состояния – это может быть состояние уныния, страха или тоски, оно может проявляться как влечение или побуждение, оно может осознаваться как животное желание, или похоть и состояние может быть высоким и радостным. Некоторые люди способны осознавать в себе состояния вдохновения, любви, сострадания или же  находиться в возвышенном молитвенном состоянии, и осознавать в себе стремление, быть сотрудником Божественного в его работе на Земле. </w:t>
      </w:r>
    </w:p>
    <w:p>
      <w:pPr>
        <w:pStyle w:val="TextBodyIndent"/>
        <w:jc w:val="both"/>
        <w:rPr>
          <w:b w:val="false"/>
          <w:b w:val="false"/>
          <w:bCs w:val="false"/>
          <w:color w:val="000000"/>
          <w:sz w:val="36"/>
          <w:szCs w:val="36"/>
        </w:rPr>
      </w:pPr>
      <w:r>
        <w:rPr>
          <w:b w:val="false"/>
          <w:bCs w:val="false"/>
          <w:color w:val="000000"/>
          <w:sz w:val="36"/>
          <w:szCs w:val="36"/>
        </w:rPr>
        <w:t xml:space="preserve">Различные состояния могут вызываться внешними обстоятельствами, например, просмотром определенной направленности фильмов или же участием в каких-либо событиях. И вообще, если быть внимательным к своим внутренним состояниям, то легко можно осознать, что любые взаимодействия с внешним миром, ведут к возникновению определенных состояний. Состояния, определенной направленности, могут возникать, и при изменении гормонального фона, и при многих других физиологических процессах. И, наконец, они могут быть следствием усиления влияния на человека какого-либо из витальных планов. Все это становится возможным только потому, что каждая из субличностей периодически нуждается в своей реализации, что можно сравнить с ее голодом, который она и стремится удовлетворить. При этом она приходит в состояние возбуждения и своими вибрациями создает своеобразный мостик между собой и соответствующим ей планом бытия. Этот мостик продолжается и в сторону сознания человека, что создает у него не только определенные состояния, но и соответствующие им влечения, стремления, интересы, побуждения и т. п. В тех случаях, когда голод какой-либо из субличностей сознательно не удовлетворяется человеком, она постепенно теряет свою энергию, и если можно так сказать, засыпает. Правда, прежде чем «заснуть», она будет пытаться периодически атаковать человека, чтобы взять реванш, но если человек настойчиво отвергает ее влияния, она уходит на задний план и пребывает там в неактивном состоянии. Опасность такого рода атак состоит в том, что они совершаются в такое время, когда человек наименее сознателен, когда его сознание наиболее сужено. Зная это человек, посвятивший себя духовной работе, будет не только постоянно бдительным, чтобы не быть захваченным врасплох подобными атаками, но и внимательным при выборе обстоятельств, в которых он вынужден находиться.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НЕОБХОДИМОСТЬ ЖИТЬ ИЗНУТРИ</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Однажды Шри Ауробиндо высказал идею о необходимости «жить изнутри», по поводу которой, существуют различные мнения. Одни думают, что для этого достаточно прислушиваться к своему «истинному сердцу» или к «голосу совести», идущему изнутри. Другие считают, что для этого необходимо концентрироваться в пространстве позади сердца. И от них нередко можно слышать вопрос, с какой стороны следует входить в это пространство, - сверху, сзади или спереди? В действительности, «жить изнутри» – это совсем не означает концентрацию в своем сердце или же позади него. Внешний полюс сознания имеет свое предназначение – он должен воспринимать материальный проявленный мир посредством внешних органов чувств, а оценку воспринятого, будет делать человеческий ум. Особенностью внешнего полюса сознания является то, что он может концентрироваться только на конкретных объектах. Наиболее успешными такого рода его концентрации бывают в тех случаях, когда эти объекты подвижны или изменчивы. Поэтому внешний полюс сознания не может быть эффективным при концентрации на «истинном сердце». Он там просто ничего не найдет, ему там будет не на чем остановиться, а концентрироваться на пустом пространстве он не может. Внутренний полюс сознания, иногда называют духовным полюсом сознания. В отличие от внешнего полюса он не может создавать фокус концентрации, но зато, может «присутствовать» при каком-либо событии как свидетель, или осознавать различного рода влияния, или изменения внутренних состояний, которые возникают в связи с воздействием на человека окружающих землю миров, или сущностей, обитающих в этих мирах. Благодаря этой своей особенности он может помочь человеку не только осознать всевозможные влияния внешнего мира, при его взаимодействии с ним, но и осознавать влияния внутренние, наиболее важным из которых, является отношение его истинного «Я» к различным событиям, окружающей человека реальности. Известно, что всевозможные витальные миры, окружающие землю, воспринимаются человеком как различные эмоциональные состояния (следует отличать эмоциональные состояния от эмоций), и это восприятие происходит при помощи внутреннего полюса сознания. И, кроме того, внутренний полюс сознания имеет неизмеримо более высокую восприимчивость. Для ума, который является инструментом внешнего мира и который управляется низшей природой, осознавания, идущие от духовного полюса сознания, непонятны и поэтому он с большим трудом находит необходимые выражения в своем арсенале слов, чтобы, хотя в какой-то степени, выразить эти состояния. Поэтому человек, у которого открыт внутренний полюс сознания, во многом не понятен для окружающих его людей, потому что во многих случаях, в своей практической жизни он опирается не на логику ума, а на влияния, идущие от духовного полюса сознания, расположенного позади его сердца. Диапазон восприятия различных влияний духовным полюсом сознания невероятно широк. Очень важно научиться различать источники этих влияний, без чего идея «жить изнутри» для человека теряет всякий смысл. Но так как внутренний полюс сознания человека воспринимает преимущественно влияния истинного «Я» – высочайшей Божественной сущности, обитающей во внутреннем пространстве человеческого существа, то для человека не представляет особых трудностей отличить высокие влияния, идущие из сердца, от влияний другой природы, которые могут придти или от низших чакр, или извне. Такое преобладание становится возможным только потому, что истинное «Я» к тому времени успевает в значительной мере изменить все предпочтения человека. Для него становится более значимым все, что идет от его истинного «Я» и  он начинает осознавать, что восприятие мира и его собственной личности, происходит из пространства позади его сердца.</w:t>
      </w:r>
    </w:p>
    <w:p>
      <w:pPr>
        <w:pStyle w:val="TextBodyIndent"/>
        <w:jc w:val="both"/>
        <w:rPr>
          <w:b w:val="false"/>
          <w:b w:val="false"/>
          <w:bCs w:val="false"/>
          <w:color w:val="000000"/>
          <w:sz w:val="36"/>
          <w:szCs w:val="36"/>
        </w:rPr>
      </w:pPr>
      <w:r>
        <w:rPr>
          <w:b w:val="false"/>
          <w:bCs w:val="false"/>
          <w:color w:val="000000"/>
          <w:sz w:val="36"/>
          <w:szCs w:val="36"/>
        </w:rPr>
        <w:t>Хотя не следует думать, что механическая концентрация внимания на внутреннем пространстве не имеет никакого значения. Если человек это делает искренно, то его усилия будут формировать намерение, которое является частью Божественной воли. И это, конечно же, приведет к открытию внутреннего полюса созна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ФАТАЛЬНА ЛИ ЭВОЛЮЦ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 xml:space="preserve">В человеческой цивилизации существует только два типа власти – светская и духовная. Под духовной властью здесь имеется в виду власть религии. И если нарушение законов светской власти воспринимается как преступление против общества, то нарушение законов, догм духовной власти расценивается как ересь, богоборчество. </w:t>
      </w:r>
    </w:p>
    <w:p>
      <w:pPr>
        <w:pStyle w:val="TextBodyIndent"/>
        <w:jc w:val="both"/>
        <w:rPr>
          <w:b w:val="false"/>
          <w:b w:val="false"/>
          <w:bCs w:val="false"/>
          <w:color w:val="000000"/>
          <w:sz w:val="36"/>
          <w:szCs w:val="36"/>
        </w:rPr>
      </w:pPr>
      <w:r>
        <w:rPr>
          <w:b w:val="false"/>
          <w:bCs w:val="false"/>
          <w:color w:val="000000"/>
          <w:sz w:val="36"/>
          <w:szCs w:val="36"/>
        </w:rPr>
        <w:t xml:space="preserve">Каждый народ имеет свои мифы, образующие эпос, который следует считать священным для народа, создавшего  его, потому что в нем живет душа этого народа. Обычно эпос, как бы он ни был мифологичен, считается частью судьбы народа, и является основой его дальнейшей истории. Мифы, входящие в эпос, всегда имеют вымышленную часть, которая должна служить назиданием потомкам, и действительную историческую реальность. Причем, эта реальность, нередко значительно искаженная в угоду вымышленной части, имеет второстепенное значение и играет роль своеобразного якоря, подтверждающего истинность и значимость мифов. </w:t>
      </w:r>
    </w:p>
    <w:p>
      <w:pPr>
        <w:pStyle w:val="TextBodyIndent"/>
        <w:jc w:val="both"/>
        <w:rPr>
          <w:b w:val="false"/>
          <w:b w:val="false"/>
          <w:bCs w:val="false"/>
          <w:color w:val="000000"/>
          <w:sz w:val="36"/>
          <w:szCs w:val="36"/>
        </w:rPr>
      </w:pPr>
      <w:r>
        <w:rPr>
          <w:b w:val="false"/>
          <w:bCs w:val="false"/>
          <w:color w:val="000000"/>
          <w:sz w:val="36"/>
          <w:szCs w:val="36"/>
        </w:rPr>
        <w:t xml:space="preserve">Эпос в каждом народе является священной частью его истории, потому что мифы входящие в него, это не только начало истории этого народа, но начало творения вселенной. Поэтому, нередко, древние мифы являются основой не только души этого народа, но и его религии. Яркий пример этому мы находим в еврейских мифах, объединенных в эпосе, который носит название «Торы». </w:t>
      </w:r>
    </w:p>
    <w:p>
      <w:pPr>
        <w:pStyle w:val="TextBodyIndent"/>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 xml:space="preserve">Каждая религия так же имеет свой эпос. Примером этому может быть «Новый завет», положивший начало Христианству в современной цивилизации. Эпос любого народа имеет очень большое значение не только в его самоутверждении, но и для его значимости в глазах других народов. Уже много столетий христианство, выросшее из иудаизма, распространяет по всему миру не только учение Христа, но и эпос еврейского народа. И это имеет большое значение не только для тех, кто исповедует иудаизм, но и для всего остального человечества. Миллионы библий на всех языках мира гласят об избранности Богом израильского народа, что придает этому народу особый блеск в глазах и чувство собственной значимости в сердцах. И в то же время Христианство продолжает нести крест своего учителя на своих плечах, крест покорности и всепрощения. Они помнят, «что всякая власть дана от Бога и не повинующийся власти – не повинуется Богу». Они не забывают, что «даже волос с головы твоей не упадет без воли Его». Поэтому в минуты слабости и неудач, тихо про себя говорят: «на все Божья воля». И еще они помнят, что Бог на небе, а они на земле и что без посредников, им, страждущим, не обойтись. «Отче наш, сущий на небесах…». И идут они в храмы, с просьбой к пастырям, помолиться за них, молятся они и тем, которые уже давно оставили землю и причислены к лику святых. Но не всегда заступники перед Богом могут помочь им, и тогда в печали люди тихо повторяют: «на все воля Бога…». И, кажется, нет никакого выхода. Идут люди теми путями, которыми шли их деды и прадеды и в социальном мире и в мире «духовном». Может быть что-то и меняется в их материальной судьбе, но не меняется сам принцип существования не только для отдельных людей, но и для целых народов и даже для всего человечества. То, что люди вышли в космос и изобрели атомную бомбу и суперкомпьютеры – ничего не изменило. Супертехнологии не сделали людей ни счастливее, ни умней. Глаза человека так и остались прикованными к земле и к храмам, куда приходят на работу Божьи посредники. «Все в руках Божьих», «Бог терпел и нам велел». </w:t>
      </w:r>
    </w:p>
    <w:p>
      <w:pPr>
        <w:pStyle w:val="TextBodyIndent"/>
        <w:jc w:val="both"/>
        <w:rPr>
          <w:b w:val="false"/>
          <w:b w:val="false"/>
          <w:bCs w:val="false"/>
          <w:color w:val="000000"/>
          <w:sz w:val="36"/>
          <w:szCs w:val="36"/>
        </w:rPr>
      </w:pPr>
      <w:r>
        <w:rPr>
          <w:b w:val="false"/>
          <w:bCs w:val="false"/>
          <w:color w:val="000000"/>
          <w:sz w:val="36"/>
          <w:szCs w:val="36"/>
        </w:rPr>
        <w:t xml:space="preserve">И, кажется, что люди спят. Проходят тысячелетия, а люди все те же. Правда, им теперь нужно больше учиться, чтобы втиснуть в свой ум как можно больше профессиональной информации, а руки приучить к более тонким движениям, но все это имеет ту же самую цель, что и тысячу лет тому назад – необходимо выжить, получить свою долю удовольствия, а потом состариться и умереть. Правда, у христианина или исповедующего ислам есть надежда, что они после смерти попадут в рай. А у исповедующего иудаизм даже этого нет и ему приходиться следовать в земном своем существовании принципу: «бери от жизни все». У него нет посмертного рая, поэтому он, насколько это ему удастся, должен создать для себя рай на земле, еще при своей жизни. И, не важно, какую религию исповедует человек, пусть даже никакой религии не исповедует, его путь остается предсказуемым, потому что Бог уже все для него предопределил. Ванга предсказывает Будущее человека, а Нострадамус – о будущем целых народов за сотни лет до их появления на земле. Все уже заранее предопределено, и незачем упираться и пытаться что-то изменить – «летай, иль ползай, конец известен, все в землю лягут, все прахом будет». </w:t>
      </w:r>
    </w:p>
    <w:p>
      <w:pPr>
        <w:pStyle w:val="TextBodyIndent"/>
        <w:jc w:val="both"/>
        <w:rPr>
          <w:b w:val="false"/>
          <w:b w:val="false"/>
          <w:bCs w:val="false"/>
          <w:color w:val="000000"/>
          <w:sz w:val="36"/>
          <w:szCs w:val="36"/>
        </w:rPr>
      </w:pPr>
      <w:r>
        <w:rPr>
          <w:b w:val="false"/>
          <w:bCs w:val="false"/>
          <w:color w:val="000000"/>
          <w:sz w:val="36"/>
          <w:szCs w:val="36"/>
        </w:rPr>
        <w:t>Если смотреть с этих позиций на человеческую жизнь, то святость и греховность не имеют никакого значения, потому что будущее для каждого человека уже предопределено. Всевозможные преступления, которые совершают люди, так же предопределены заранее и люди только являются их исполнителями.  Правда, из-за своего неведения они предполагают, что все это они делают по собственной воле. Но тогда такого рода предопределения, если смотреть на них с человеческих позиций, становится циничными.</w:t>
      </w:r>
    </w:p>
    <w:p>
      <w:pPr>
        <w:pStyle w:val="TextBodyIndent"/>
        <w:jc w:val="both"/>
        <w:rPr>
          <w:b w:val="false"/>
          <w:b w:val="false"/>
          <w:bCs w:val="false"/>
          <w:color w:val="000000"/>
          <w:sz w:val="36"/>
          <w:szCs w:val="36"/>
        </w:rPr>
      </w:pPr>
      <w:r>
        <w:rPr>
          <w:b w:val="false"/>
          <w:bCs w:val="false"/>
          <w:color w:val="000000"/>
          <w:sz w:val="36"/>
          <w:szCs w:val="36"/>
        </w:rPr>
        <w:t>Есть хороший вопрос, который должен задавать себе человек, когда встречается с каким-то событием или фактом: «кому это нужно?». Поясню это маленьким примером из телевизионной рекламы пива, которая была показана утром 30 сентября 2003 года по Петербургскому телевидению. Показывают круглый пустой аквариум и за экраном слышен голос: «берем Чайковского и ставим его в аквариум. А теперь льем на него воду, и, ничего не происходит. А теперь возьмем другой аквариум и насыплем в него чаю, и снова льем воду и вы видите, что эффект совсем другой». При этом на экране вспыхивают пенные бокалы пива. И, как будто все. Чайковский великий русский композитор, гордость русского народа и с ним обращаются как с булыжником. В глазах зрителя ореол композитора сразу бледнеет. То, что было ценным, стало менее значимым. И чем меньше будет русских ценностей такого рода, тем в большей мере будет мельчать русский человек. Это кому-то надо? И, конечно, не русскому человеку.</w:t>
      </w:r>
    </w:p>
    <w:p>
      <w:pPr>
        <w:pStyle w:val="TextBodyIndent"/>
        <w:jc w:val="both"/>
        <w:rPr>
          <w:b w:val="false"/>
          <w:b w:val="false"/>
          <w:bCs w:val="false"/>
          <w:color w:val="000000"/>
          <w:sz w:val="36"/>
          <w:szCs w:val="36"/>
        </w:rPr>
      </w:pPr>
      <w:r>
        <w:rPr>
          <w:b w:val="false"/>
          <w:bCs w:val="false"/>
          <w:color w:val="000000"/>
          <w:sz w:val="36"/>
          <w:szCs w:val="36"/>
        </w:rPr>
        <w:t xml:space="preserve">Но пора вернуться к предопределению. Там где все фатально неизбежно, не возможна ни какая духовная работа, потому что она предполагает сознательное восхождение к Божественному. Конечно, можно сказать, что и это было предопределено, но тогда зачем человеку прилагать какие-то усилия, чтобы духовная работа была сделана? Для чего существуют множество методов духовной практики в самых различных традициях? И если все предопределено, то какой смысл в словах «блажен муж, который не ходит на совет нечестивых и не стоит на пути грешных, и не сидит в собрании развратителей…». Если на пути моего предопределения есть собрание развратителей, то я уже не могу быть блаженным мужем? А кто для меня создал это предопределение, не божественная ли воля? «Даже волос с головы твоей не упадет без воли его…» На все это может быть только один ответ, что предопределение существует только для тех людей, которые совершенно не сознательны в своих отношениях с окружающей их реальностью. В этом случае они подобны осеннему листу, который летит туда, куда несет его ветер, или же ручью, направление русла которого определяется рельефом местности. Когда человек стал способен к самоосознаванию, все изменилось. Часть Божественной воли была передана ему, для того, чтобы он стал сознательным сотрудником Бога, а не просто бездумным его исполнителем. </w:t>
      </w:r>
    </w:p>
    <w:p>
      <w:pPr>
        <w:pStyle w:val="TextBodyIndent"/>
        <w:jc w:val="both"/>
        <w:rPr>
          <w:b w:val="false"/>
          <w:b w:val="false"/>
          <w:bCs w:val="false"/>
          <w:color w:val="000000"/>
          <w:sz w:val="36"/>
          <w:szCs w:val="36"/>
        </w:rPr>
      </w:pPr>
      <w:r>
        <w:rPr>
          <w:b w:val="false"/>
          <w:bCs w:val="false"/>
          <w:color w:val="000000"/>
          <w:sz w:val="36"/>
          <w:szCs w:val="36"/>
        </w:rPr>
        <w:t>Люди уже многие тысячи лет ходят по кругу своей несознательности. За это время приходило на землю множество учителей, которые своим учением пытались пробудить человечество, но только немногие просыпались и становились сознательными сотрудниками Бога. Остальные создавали религии, которые делали их сон более приятным, потому что в нем появлялась эмоция надежды. Любая религия обещает или нирвану или рай и любой религиозный человек надеется, что эти обещания сбудутся.</w:t>
      </w:r>
    </w:p>
    <w:p>
      <w:pPr>
        <w:pStyle w:val="TextBodyIndent"/>
        <w:jc w:val="both"/>
        <w:rPr>
          <w:b w:val="false"/>
          <w:b w:val="false"/>
          <w:bCs w:val="false"/>
          <w:color w:val="000000"/>
          <w:sz w:val="36"/>
          <w:szCs w:val="36"/>
        </w:rPr>
      </w:pPr>
      <w:r>
        <w:rPr>
          <w:b w:val="false"/>
          <w:bCs w:val="false"/>
          <w:color w:val="000000"/>
          <w:sz w:val="36"/>
          <w:szCs w:val="36"/>
        </w:rPr>
        <w:t>В одном из своих писем Шри Ауробиндо однажды сказал, что темные силы всегда  стремятся к разделению, а светлые – к единению… Эволюция – это всегда движение к новому, более совершенному и прекрасному, к единению с Божественным. И она становится возможной, если в ней встречаются два потока - один из них восходящий, который содержит в себе все более совершенное, другой – нисходящий, который разделяет, разрушает все, что не способно участвовать в эволюционном восхождении. Следовательно, эволюция возможна только при взаимодействии темных и светлых сил. Живой организм может расти и совершенствоваться только в том случае, если в нем будут отмирать клетки, которые функционально не пригодны для жизни. Но это совсем не значит, что должен умереть весь организм и восстать как феникс из пепла. В дальнейшем, когда разрушительные силы начинают преобладать, происходит увядание организма и его гибель. То же самое происходит и в более крупных объектах. Таким примером может быть распад социалистического лагеря. Конечно, это произошло не без вмешательства инфекции извне, которая, внедрившись в организм социалистической системы, стала разлагать ее изнутри. Но то же самое мы можем наблюдать и среди отдельных людей, которые, принимая алкоголь и любые другие наркотики, укорачивают жизнь своего организма. Повсюду действуют эти две силы и эволюция человеческого духа невозможна без их вмешательства. Каждая из этих сил, в земной эволюции сознания, действует через определенные народы. Если мы будем внимательны к социальному процессу созидания, единения и разделения и разрушения, то нам скоро станет очевидным, что к созиданию и единению ведут идеи и все то, что можно отнести к духовности. И, напротив, к разделению и разрушению ведут внешние материальные способы или приемы и в этом особенно большое значение имеют деньги, которые все обезличивают и превращают в товар, не только человека, но и человеческие чувства, искусства и культуру народа. Примером этому может быть грядущая глобализация.</w:t>
      </w:r>
    </w:p>
    <w:p>
      <w:pPr>
        <w:pStyle w:val="TextBodyIndent"/>
        <w:jc w:val="both"/>
        <w:rPr>
          <w:b w:val="false"/>
          <w:b w:val="false"/>
          <w:bCs w:val="false"/>
          <w:color w:val="000000"/>
          <w:sz w:val="36"/>
          <w:szCs w:val="36"/>
        </w:rPr>
      </w:pPr>
      <w:r>
        <w:rPr>
          <w:b w:val="false"/>
          <w:bCs w:val="false"/>
          <w:color w:val="000000"/>
          <w:sz w:val="36"/>
          <w:szCs w:val="36"/>
        </w:rPr>
        <w:t>Но когда перед нами встает вопрос, какое место должен занимать человек в потоке этих двух сил, то на него может быть только один ответ: это место не может быть на стороне сил разделения и разрушения. В сегодняшнем мире идея непротивления злу насилием, идея, которая утверждает, что всякая власть дана от Бога, не повинующийся власти – не повинуется Богу, и идея, призывающая к пассивности, звучащая в словах: «даже волос с головы твоей не упадет без воли его», все это становится инструментами, способствующими разрушительным влияниям на земле. Для человека есть только один путь, ведущий к единству, созиданию и могуществу. Человек не просто поле взаимодействия сил света и тьмы, и не только канал, через который эти силы проявляют себя. Он имеет волю управлять потоками этих сил и от его выбора во многом зависит, насколько эффективно могут проявлять себя они на земле. Поэтому, фатализм – это идея, противоположная не только свету истины, но и идее бесконечной Божественной эволюции, это идея, ведущая к разрушению.</w:t>
      </w:r>
    </w:p>
    <w:p>
      <w:pPr>
        <w:pStyle w:val="TextBodyIndent"/>
        <w:jc w:val="both"/>
        <w:rPr>
          <w:b w:val="false"/>
          <w:b w:val="false"/>
          <w:bCs w:val="false"/>
          <w:color w:val="000000"/>
          <w:sz w:val="36"/>
          <w:szCs w:val="36"/>
        </w:rPr>
      </w:pPr>
      <w:r>
        <w:rPr>
          <w:b w:val="false"/>
          <w:bCs w:val="false"/>
          <w:color w:val="000000"/>
          <w:sz w:val="36"/>
          <w:szCs w:val="36"/>
        </w:rPr>
        <w:t xml:space="preserve">Какой же смысл в жизни, которая из поколения в поколение неизменно повторяет самую себя, и нет никакого смысла в жизни человека, в сердце которого не горит пламя Божественного стремления к бесконечному совершенству своего сознания. Ничего не стоит для Бога жизнь того человека, который готов быть рабом, быть даже ничтожеством ради самой жизни. Жизнь животного, возможно, более ценна, потому что однажды это животное сможет собой накормить другое существо. Даже растение выполняет на земле свое предназначение. Жизнь никогда не существовала ради самой жизни. Все во вселенной имеет свое предназначение. Можно предполагать, что человек, осознавший свое предназначение, должен стремиться к воссоединению со своим творцом. И существует множество учений, которые утверждают эту идею, но человек не бумеранг, пущенный ловкой рукой аборигена австралийца. Хотя бумеранг так же имеет свое предназначение. И человек не «блудный сын», прошедший огонь и воду и вернувшийся в лохмотьях к своему отцу. Богу не нужен человек и даже человечество, которые жили ради самих себя, но не ради того, для чего они были созданы на земле.  Ему не нужны те, которые стремятся только к своему внешнему комфорту в любых его проявлениях. Богу не нужен раскаявшийся бродяга, который промотал все, что ему было дано изначально, и Богу не нужна неизменность вернувшегося бумеранга. Человек – это сотрудник Божественного, сознательно участвующий в его эволюции. Каждый человеческий шаг в земном мире – это неустанное восхождение человека ко все более совершенному сознанию, к тем вершинам, когда станет возможной трансформация материи его собственного существа. Но и это только начало бесконечного пути духовного восхождения человека.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ПЯТЬ СТУПЕНЕЙ ВОЗДЕРЖА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Ахимса, в восточных религиозных традициях, – это не причинения вреда, ущерба, убийства, ненасилие не только в действиях, но и в речах и мыслях. Это первая из пяти ступеней воздержания (следующие четыре: не произносить ложь, не стремиться к стяжательству, не быть рабом чувственности и отвергать алчность). В действительности, земной мир, не содержит в себе принципов воздержания. Вселенная, в которой живет человек, хищница. В ней все поедают один другого. И в основе этой, поедающей самую себя пирамиды жизни, находятся растения. Только они никого не поедают, за исключением очень не многих, но зато, прямо или косвенно, кормят все остальные формы жизни. Но растения так же чувствующие организмы. В настоящее время наука накопила достаточно фактов, свидетельствующих об этом. Если человек не будет убивать растения и животных, чтобы кормить свое тело, то скоро исчезнет с лица земли. Ахимса рекомендует не причинять ущерба, т. е. не присваивать себе то, что принадлежит другому и не разрушать то, что он сам не создавал. Если будет исполняться эта часть ахимсы, то остановятся все предприятия, невозможен, будет коллективный труд, так как часть труда присваивается или хозяевами предприятий или же государством. Любое человеческое общество может существовать как одно целое, только потому, что в нем существуют законы и правила, которые определяют взаимодействие людей друг с другом. Даже в самом свободном человеческом обществе, для человека оставляются только коридоры дозволенного, за пределы которых он не должен выходить. И это является постоянным источником насилия, начиная от первичной ячейки общества – семьи и кончая, государством. Правда, люди очень скоро привыкают к стенам своих коридоров и за небольшим исключением, не пытаются проникнуть за эти пределы. Это становится для человека настолько привычным, что если однажды эти стены рухнут, то люди все равно будут, в лучшем случае,  двигаться в пределах предполагаемых ограничений, в худшем – сами придумают для себя, по их мнению, необходимые ограничения. Люди хотят, чтобы над ними совершалось насилие ограничений, потому что они не знают, как использовать свалившуюся на них свободу. Но наиболее трудной частью ахимсы является не насилие в речах и мыслях. Трудность состоит в том, что человек двойственное существо. В нем есть как светлая, так и темная сторона его личности, и каждая из них требует своей реализации. Поэтому, в человеке постоянно взаимодействуют желания и побуждения, как светлые, так и темные и, конечно же, соответствующие им мысли. Первая ступень воздержания станет более понятной, если во всем будет умеренность, и все будет совершаться только в степени разумной необходимости.</w:t>
      </w:r>
    </w:p>
    <w:p>
      <w:pPr>
        <w:pStyle w:val="TextBodyIndent"/>
        <w:jc w:val="both"/>
        <w:rPr>
          <w:b w:val="false"/>
          <w:b w:val="false"/>
          <w:bCs w:val="false"/>
          <w:color w:val="000000"/>
          <w:sz w:val="36"/>
          <w:szCs w:val="36"/>
        </w:rPr>
      </w:pPr>
      <w:r>
        <w:rPr>
          <w:b w:val="false"/>
          <w:bCs w:val="false"/>
          <w:color w:val="000000"/>
          <w:sz w:val="36"/>
          <w:szCs w:val="36"/>
        </w:rPr>
        <w:t xml:space="preserve">Следующей ступенью воздержания является не произнесение лжи и не совершение ложных поступков. Эта часть духовной практики кажется совершенно невыполнимой, потому что не каждая правда содержит в себе истину и очень часто является ложью. Если вы скажете человеку, который всеми силами цепляется за жизнь, что он скоро умрет и в ваших словах будет действительная правда, то эта жестокая правда все-таки будет ложью. Но если вы ему скажете, что люди выздоравливали и после более тяжелых заболеваний и что он обязательно справиться со своим недугом, то эта ложь значительно ближе к истине, чем жестокая прежняя правда. Спектр истины очень широк и содержит в себе как наиболее темные свои части, так и те, которые наиболее близки к истине, и каждый элемент этого спектра можно назвать правдой, поэтому у каждого человека она в какой-то мере своя. Поэтому правда может быть как, разрушительная так и созидательная. </w:t>
      </w:r>
    </w:p>
    <w:p>
      <w:pPr>
        <w:pStyle w:val="TextBodyIndent"/>
        <w:jc w:val="both"/>
        <w:rPr>
          <w:b w:val="false"/>
          <w:b w:val="false"/>
          <w:bCs w:val="false"/>
          <w:color w:val="000000"/>
          <w:sz w:val="36"/>
          <w:szCs w:val="36"/>
        </w:rPr>
      </w:pPr>
      <w:r>
        <w:rPr>
          <w:b w:val="false"/>
          <w:bCs w:val="false"/>
          <w:color w:val="000000"/>
          <w:sz w:val="36"/>
          <w:szCs w:val="36"/>
        </w:rPr>
        <w:t>К ложным поступкам можно отнести все действия, которые человек совершает во благо, а получает противоположные результаты. Для примера возьмем вознаграждение за какой-либо труд. При выполнении какого-либо труда у человека может быть только две цели. Одна из них, более благородная и ценная – это та, которая не содержит в себе материальной корысти и  приносит человеку удовлетворение, потому что ему интересен сам процесс труда, который сопровождается не только положительными эмоциями, но и познанием чего-то, содержащегося в этом труде. Оказывается интерес человека к процессу труда и познания, которые человек получает в этом труде, в значительной мере падают, когда человек получает повышенное вознаграждение за этот труд. Тогда человек начинает работать за вознаграждение, а не за то удовольствие, которое он получал прежде. Это очень интересный аспект ложных поступков или ложных действий. В первом случае человек обогащается внутренне, духовно, во втором – материально и постепенно теряет возможности своего духовного роста, за счет роста интересов материальных. То же самое мы найдем и в воспитании детей современными родителями, когда они, стремясь к благу своего ребенка, делают все, чтобы вырастить из него не чудо, а чудовище.</w:t>
      </w:r>
    </w:p>
    <w:p>
      <w:pPr>
        <w:pStyle w:val="TextBodyIndent"/>
        <w:jc w:val="both"/>
        <w:rPr>
          <w:b w:val="false"/>
          <w:b w:val="false"/>
          <w:bCs w:val="false"/>
          <w:color w:val="000000"/>
          <w:sz w:val="36"/>
          <w:szCs w:val="36"/>
        </w:rPr>
      </w:pPr>
      <w:r>
        <w:rPr>
          <w:b w:val="false"/>
          <w:bCs w:val="false"/>
          <w:color w:val="000000"/>
          <w:sz w:val="36"/>
          <w:szCs w:val="36"/>
        </w:rPr>
        <w:t>Ложь может быть и в чувствах. Так, человек может говорить, что он кого-то любит и перечислять различные положительные качества своего любимого, чтобы показать, что он выбрал того, кто достоин его любви. Но такого рода любовь так же корыстна, как и любовь за денежное вознаграждение. Очень часто корыстная любовь требует обязательного ответного чувства и даже ответных поступков. Она может сделать человека несвободным и становится обязанностью или долгом, в лучшем случае, которому изменять нельзя, не только на деле, но и в мыслях. Практически, почти все человеческие чувства ложны, потому что в большинстве своем они содержат в себе корысть.</w:t>
      </w:r>
    </w:p>
    <w:p>
      <w:pPr>
        <w:pStyle w:val="TextBodyIndent"/>
        <w:jc w:val="both"/>
        <w:rPr>
          <w:b w:val="false"/>
          <w:b w:val="false"/>
          <w:bCs w:val="false"/>
          <w:color w:val="000000"/>
          <w:sz w:val="36"/>
          <w:szCs w:val="36"/>
        </w:rPr>
      </w:pPr>
      <w:r>
        <w:rPr>
          <w:b w:val="false"/>
          <w:bCs w:val="false"/>
          <w:color w:val="000000"/>
          <w:sz w:val="36"/>
          <w:szCs w:val="36"/>
        </w:rPr>
        <w:t>Следующая ступень воздержания рекомендует не стремиться к стяжательству. В действительности, и это качество для человека остается недосягаемым, потому что в своей основе оно естественно для того, чтобы могла образоваться определенная иерархическая структура. Любая иерархия имеет форму пирамиды и без иерархических отношений невозможно равновесие, где бы то ни было. Возможно, эта ступень воздержания требует умеренности и адекватности не только своим собственным качествам, но и окружающим обстоятельствам.</w:t>
      </w:r>
    </w:p>
    <w:p>
      <w:pPr>
        <w:pStyle w:val="TextBodyIndent"/>
        <w:jc w:val="both"/>
        <w:rPr>
          <w:b w:val="false"/>
          <w:b w:val="false"/>
          <w:bCs w:val="false"/>
          <w:color w:val="000000"/>
          <w:sz w:val="36"/>
          <w:szCs w:val="36"/>
        </w:rPr>
      </w:pPr>
      <w:r>
        <w:rPr>
          <w:b w:val="false"/>
          <w:bCs w:val="false"/>
          <w:color w:val="000000"/>
          <w:sz w:val="36"/>
          <w:szCs w:val="36"/>
        </w:rPr>
        <w:t>Затем идет чувственность, под которой понимаются все чувственные наслаждения и радости, но и здесь найти грань физиологически оправданных переживаний от тех, которые находятся за этой гранью, очень трудно. И существуют наслаждения единством с Божественным, когда человек испытывает беспредельное наслаждение в потоке ананды. В данном случае важно, чтобы наслаждения не стали целью для человека.</w:t>
      </w:r>
    </w:p>
    <w:p>
      <w:pPr>
        <w:pStyle w:val="TextBodyIndent"/>
        <w:jc w:val="both"/>
        <w:rPr>
          <w:b w:val="false"/>
          <w:b w:val="false"/>
          <w:bCs w:val="false"/>
          <w:color w:val="000000"/>
          <w:sz w:val="36"/>
          <w:szCs w:val="36"/>
        </w:rPr>
      </w:pPr>
      <w:r>
        <w:rPr>
          <w:b w:val="false"/>
          <w:bCs w:val="false"/>
          <w:color w:val="000000"/>
          <w:sz w:val="36"/>
          <w:szCs w:val="36"/>
        </w:rPr>
        <w:t>И, далее – алчность. У человека она не знает предела, и может проявляться в чем угодно. Например, в стремлении к знаниям, в стремлении к духовности, значимости, богатству, в стремлении получать удовольствия или наслаждения, и в стремлении разрушать себя всевозможными способами, куда можно отнести всевозможные способы наркоманий. Алчность – это всегда искаженное стремление, потерявшее свою истинную Божественную цель. Алчность, для человека, ставшего на духовный путь, должна превратиться в необходимую жизненную потребность, без каких бы то ни было излишеств.</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ЗНАНИЯ И ИНФОРМАЦ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Знания и информация – это не одно и то же. Знания человек получает в результате своего собственного опыта. Все остальное – информация, которая не является знаниями, но указывает направление, в котором они находятся. Информацию в связи с этим можно сравнить с пальцем, указывающим, где следует искать знания. Любое знание не имеет предела, так как является частью бесконечного знания вселенной. информация же всегда отрывочна и способна описать только какую-то ничтожно малую часть знаний. Человеческий ум можно сравнить с конструктором-игрушкой, из деталей которого можно сложить определенное количество фигур. Одним из свойств ума является его способность к специализации, т. е. те «фигуры» которые наиболее часто конструируются его умом, постепенно привлекают на себя все возможности ментального конструктора, что делает человеческий ум все более стандартным и не способным к познанию чего-то нового. У человека адекватно этому формируется свое мировоззрение и свои стереотипные реакции на внешнюю реальность. Очень часты примеры, когда какая-то область внешней реальности полностью овладевает умом человека, и он уже ничего другого вместить в себя не может. Происходит своеобразная кристаллизация ума, которая делает его маловосприимчивым и малоподвижным в тех областях, которые находятся в стороне от его специализации. Кроме того, потенциальные возможности ума у различных людей, не одинаковы, и у одних, ум можно сравнить с суперкомпьютером, а у других с простейшим калькулятором. У человека только тогда есть жажда знаний и только тогда он способен воспринимать что-либо новое, если он имеет свободные ментальные возможности. Поэтому дети стремятся к знаниям и, научившись говорить, становятся «почемучками». Но тогда возникает вопрос: не является ли ум только инструментом познания, и, возможно, поэтому, жажда знаний находится  за его пределами, в человеческом сердце? Да, это действительно так и то, каким будет ум у родившегося человека, зависит от того, насколько зрелым является его истинное «Я». В конечном счете, оно формирует внешнее существо человека, в зависимости от тех задач, которые оно должно выполнить в человеческом воплощении. У большинства людей имеется множество привычек, привязанностей, устойчивых интересов. Все это связывает свободные возможности ума и делает не способным воспринимать что-либо новое. Когда человек начинает освобождаться от своих привязанностей и привычек, когда он стремится избегать стандартных действий, или каких-либо привычных эмоциональных реакций, то этим самым он разрушает прежние блоки, возможно, незначимых интересов, не полезных привычек и т. п. И это приводит к тому, что у него появляется способность создавать новые структуры, соответствующие новым интересам и требованиям окружающей его реальности. блоки привычек, интересов, обычаев и влечений конденсируют в себе большое количество энергии, оставляя ее свободной ровно столько, сколь необходимо для обслуживания этих блоков. Теперь человек будет иметь свое несокрушимое мнение, абсолютно устойчивый взгляд на жизнь, все у него будет распределено по полочкам и на все будут навешены этикетки. И с этого времени он начнет ходить по кругу, поддерживаемый принципами: умный в гору не пойдет, умный гору обойдет; тише едешь дальше будешь; работа не медведь, в лес не убежит, или же: работа дураков любит; по одежке протягивай ножки и т. д. и т. п. Люди, у которых завершена кристаллизация ума, не только отстаивают свои железные принципы, но они не могут принять ценность принципов других людей и, чаще всего, отвергают их. Можно сказать, что для таких людей опорой являются всевозможные догмы, за пределами которых они чувствуют себя неуверенными, поэтому они защищаются, или нападают там, где их догмам что-либо угрожает. Такой человек никогда не станет на духовный путь, потому что для этого требуется текучесть ума, в котором должно быть достаточно свободных возможностей и достаточно энергии. И, конечно же, духовная работа становится возможной тогда, когда есть внутренний отклик. И это очень интересно, внутренний отклик – это своеобразное эхо внутри человека, откликающееся на определенные слова, которые человек слышит или читает, или же на события, происходящие вокруг него. Это эхо точно маяк на внутреннем пути, указывающий направление, в котором должен идти человек. Итак, для каждого человека существуют два помощника в духовной работе – один из них во внешнем мире, который помогает человеку найти направление в окружающей его реальности, которое определяет ценности всего, что необходимо знать человеку, избравшему для себя духовный путь. Другой, изнутри, определяющий эти интересы, и одновременно подсказывающий внутренние направления работы.</w:t>
      </w:r>
    </w:p>
    <w:p>
      <w:pPr>
        <w:pStyle w:val="TextBodyIndent"/>
        <w:jc w:val="both"/>
        <w:rPr>
          <w:b w:val="false"/>
          <w:b w:val="false"/>
          <w:bCs w:val="false"/>
          <w:color w:val="000000"/>
          <w:sz w:val="36"/>
          <w:szCs w:val="36"/>
        </w:rPr>
      </w:pPr>
      <w:r>
        <w:rPr>
          <w:b w:val="false"/>
          <w:bCs w:val="false"/>
          <w:color w:val="000000"/>
          <w:sz w:val="36"/>
          <w:szCs w:val="36"/>
        </w:rPr>
        <w:t>Нет двух людей на Земле, которые бы одинаково воспринимали как внешнюю, так и внутреннюю реальность, и это во многом зависит не только от свободных возможностей ума, но и от того, насколько открыто сердце человека. подавляющее большинство людей глухи к внутренним звучаниям их сердца и слепы к внешним символам, указывающим направление пути их предназначе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УРОВНИ ВОСПРИЯТ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Когда мы говорим, что на внутреннем пути необходимо реальность этого мира воспринимать сердцем, то многих людей, подобного рода утверждение ставит в тупик. Они не знают, как воспринимать реальность внешнего мира сердцем. И узнать, как это делается, можно только тогда, когда человеку удается остановить ум. Не привязать к какой-то точке или мантре, а действительно остановить его. Ум – инструмент внешнего мира и поэтому привязан к нему. В большинстве случаев он владеет человеческим сознанием и обращает его к внешнему миру. Если остановить ум, то у человека появиться возможность осознавать мир своим сердцем. Правда, человек, даже если он имеет неспокойный ум, который привязан к внешнему миру, все равно воспринимает его и своим сердцем, но человек этого не осознает, на фоне прыгающего и неспокойного ума. Но попробуйте расфокусировать свое зрение, когда вы беседуете с кем-либо. Смотрите на своего собеседника, не обращая внимания на детали его лица. При этом вы одновременно будете видеть и фон, который позади его. И пусть ваше внимание не привлекается чем-либо из того, что находится перед вами. В состоянии, когда зрение расфокусировано, ум теряет свою опору и замолкает. А теперь продолжайте беседу и осознавайте восприятие своего собеседника. И, возможно, вы осознаете, что ваши глаза – это окна во внешний мир, а внутри вас существует пространство, ограниченное сзади чем-то похожим на параболическую антенну, которая и воспринимает вашего собеседника. В это время ваш ум осознается как несущественная прибавка сверху, которая никакого участия в беседе не принимает. Поэтому вы в этот период превращаетесь в воспринимающее существо. Мало того, вы начинаете осознавать, что во внутреннем пространстве появляются всевозможные влияния, которые идут не только от вашего собеседника, но и от вашего центрального существа. Именно здесь, во внутреннем пространстве, происходит встреча внешнего и внутреннего, и вы являетесь свидетелем этой встрече, которая рождает в вас удивительные по разнообразию состоя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МИР – ЭТО НАШЕ ЗЕРКАЛО</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Духовная практика показывает, что мир – наше зеркало. И это, безусловно, так, но как это следует понимать? Если большое количество людей являются свидетелями одного и того же события, которое происходит перед ними, не говорит ли это о том, что они стали свидетелями только потому, что похожи друг на друга по своим психологическим характеристикам? Или каждый из них в этом событии видит что-то свое? Чтобы ответить на этот вопрос, необходимо вспомнить, что каждый человек от своего рождения имеет определенный набор возможностей, которые открываются по мере того, как человек взаимодействует с окружающей его реальностью. И в этом отношении люди не могут быть абсолютно похожими один на другого, потому что имеют не одинаковый набор возможностей и не одинаковые внешние условия. И, кроме того, расположение этих возможностей у различных людей не одинаково. Те возможности, которые располагаются на переднем плане, определяют склонности человека или даже его таланты, если они достаточно велики. При восприятии внешнего мира и себя в нем, человек внутри себя строит копии того, что он воспринимает. Какими будут эти копии, зависит от того, какие возможности и в какой степени были раскрыты, а также какие из них в период восприятия были на переднем плане. Индивидуальность копий еще во многом зависит от предшествующего опыта человека. И только тогда человек осознает внешнюю реальность, когда внутри него будет построена копия этой реальности. В каждом человеке существует копия того мира, в котором он живет. Ее можно сравнить с внутренней вселенной, в центре которой почти всегда располагается он, человек, творец своей вселенной, которая может быть прекрасной и разнообразной по своей структуре и она может быть убогой и однообразной. Поэтому, когда люди встречаются с какой-либо ситуацией, то она осознается ими на основании собственных внутренних копий. т. е. человек видит ситуацию такой, каков он сам. Когда мы говорим, что человек видит ситуацию такой, каков он сам, то имеем в виду не внешнее ее материальное оформление, а ее значимость для человека и ее переживание им. Например, при виде агрессии один человек осознает необходимость вмешаться в событие, другой будет испытывать страх, третий будет сострадать одному из них, а четвертый, возможно, будет осознавать те приемы, которые используют люди в этой агрессии и т. п. В зависимости от состояния, в котором находится человек, он оценивает одну и ту же реальность, как ужасную или прекрасную, она его будет раздражать или, наоборот, притягивать. Поэтому, говоря о том, что внешний мир это наше зеркало, мы должны знать, что в этом зеркале основной его частью является внутренний резонанс, который оно вызывает в человеческом сознании.</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МЫ ВСЕ В ЧЬЕЙ-ЛИБО ТЕНИ</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 xml:space="preserve">Люди постоянно находятся в тени всевозможных влияний, ни одно из которых не остается безразличным для человека. Этими влияниями могут быть всевозможные контакты с той реальностью, с которой встречается человек. Это может быть его работа, его увлечения, его друзья и обстоятельства, с которыми он постоянно сталкивается, другими словами, все, с чем человек взаимодействует. Самое печальное в этих взаимодействиях является то, что человек почти никогда не замечает нарастающих в нем изменений, под влиянием этих обстоятельств. Внутренние изменения, которые при этом происходят, однажды становятся доминирующими над всеми другими влияниями и это приводит к тому, что эти доминирующие взаимодействия с какой-либо конкретной внешней реальностью становятся для него необходимыми, как необходим наркотик для наркомана. В это время человек еще не понимает, что он попал в ловушку этой доминанты, что она становится для него наибольшей ценностью изо всего того, что может ему предоставить жизнь. Интересно то, что такого рода наркомания находит хитроумные способы защиты, или оправдания, которые и для себя, и для окружающих, иногда выглядят убедительными. Хотя сами люди, захваченные каким-либо доминирующим влиянием, в глубине души своей нередко осознают, что они пытаются обмануть и себя и других людей, для того, чтобы поддерживать свою захваченность, но им нехватает силы воли прервать с нею связь. Они осознают, когда ими овладевает влечение к той наркомании, которая захватила его. В это время у них есть выбор идти наповоду у нее или не идти. И редко кто решается в такие минуты отойти от нее и не потакать ей. Это связано с тем, что любого рода захваченность, а наркомания – это захваченность, не важно чем, телевизором ли, или же компьютерными играми, возможно, человек захвачен библиоманией или же коллекционированием спичечных этикеток или кирпичей. Власть и богатство так же могут быть для человека наркотиком. Так, Б. Н. Ельцина иногда называют властоголиком (производное от слова власть и алкогольный наркоман) Считается, что наркомания – это привычка тела к какому-либо химическому веществу, но на самом деле, наркомания выходит далеко за пределы химии. Все, что приятно или хотя бы рождает ожидания приятного, может стать наркотиком, отнятие которого порождает в человеке состояние абстиненции. У алкоголика это похмелье, при отнятии возможности проводить время перед телевизором или же заниматься компьютерными играми, а для некоторых людей ходить в казино или пользоваться игровыми автоматами, вызывает состояние раздражения, беспокойства, агрессии. Все другие интересы становятся незначимыми, исчезает чувство долга и деградирует совесть, люди становятся лживыми и глубоко эгоистичными. Сознание человека все больше суживается вокруг патологической захваченности. Она становится его неутолимой жаждой и иногда смыслом жизни. При этом ум человека становится все более примитивным и все менее гибким, воля его полностью поглощается его захваченностью, и приходит время, когда человек становится никем. Для него уже не имеет значение его будущее, безразличными становятся прежние увлечения, и он все ниже опускается на дно примитивизма. Ему становится трудным быть адекватным той реальности, которая окружает его. Он стремится уходить или убегать в свою захваченность, которая кажется ему самым важным в его жизни и которую он всячески оправдывает. У человека в этот период формирования его наркотической доминанты, растет жестокость и бездушие к тем, которым он причиняет своей наркоманией страдание, и самое печальное, что он теряет совесть. В действительности, в это время в нем растет безразличие к своей судьбе и к судьбе своих близких, в нем полностью исчезает чувство патриотизма, для него становится самым главным получить «дозу». И еще раз повторяю, не важно, что будет в себе содержать эта «доза» химический наркотик или же игра в казино, компьютерные игры или же трата времени у телевизионного экрана. </w:t>
      </w:r>
    </w:p>
    <w:p>
      <w:pPr>
        <w:pStyle w:val="TextBodyIndent"/>
        <w:jc w:val="both"/>
        <w:rPr>
          <w:b w:val="false"/>
          <w:b w:val="false"/>
          <w:bCs w:val="false"/>
          <w:color w:val="000000"/>
          <w:sz w:val="36"/>
          <w:szCs w:val="36"/>
        </w:rPr>
      </w:pPr>
      <w:r>
        <w:rPr>
          <w:b w:val="false"/>
          <w:bCs w:val="false"/>
          <w:color w:val="000000"/>
          <w:sz w:val="36"/>
          <w:szCs w:val="36"/>
        </w:rPr>
        <w:t>Наркотиком может быть и какая-либо идея, если человек поглощен ею без остатка, и она является его единственной  пищей. Таких людей обычно называют фанатиками. В этом случае мы наблюдаем ту же самую доминанту и ту же самую абстиненцию при отнятии у человека этой захваченности. Для таких людей богом является тот, кто породил эту идею, а его творение – это то, что не подлежит критике. И здесь мы соприкасаемся с религией, которая так же может стать наркотиком. Я говорю «с религией», а не с духовностью.</w:t>
      </w:r>
    </w:p>
    <w:p>
      <w:pPr>
        <w:pStyle w:val="TextBodyIndent"/>
        <w:jc w:val="both"/>
        <w:rPr>
          <w:b w:val="false"/>
          <w:b w:val="false"/>
          <w:bCs w:val="false"/>
          <w:color w:val="000000"/>
          <w:sz w:val="36"/>
          <w:szCs w:val="36"/>
        </w:rPr>
      </w:pPr>
      <w:r>
        <w:rPr>
          <w:b w:val="false"/>
          <w:bCs w:val="false"/>
          <w:color w:val="000000"/>
          <w:sz w:val="36"/>
          <w:szCs w:val="36"/>
        </w:rPr>
        <w:t>особенностями наркоманий, является эмоциональное расщепление, при котором желание следовать путем наркомании становится основной частью эмоциональной сферы человека. Эта, захваченная наркоманией часть эмоциональной сферы человека подчиняет своему влиянию и волю человека и все его возможности, делая их бессильными и ничтожными. Известно, что ум человека в своей активности нуждается в постоянной эмоциональной подпитке, так как вместе с эмоциями он получает необходимую для его работы энергию. Теперь же у наркоманов ум находится в полном подчинении его извращенной эмоциональной части, благодаря чему такой человек может найти множество причин, поддерживающих его наркоманию. В это время в человеке встречаются две силы - одна из них могущественная, окрепшая, связанная с бесконтрольным употреблением наркотика и другая не поврежденная, но значительно ослабленная, которая понимает к чему ведет безудержная наркомания. Эта часть иногда еще пытается взять верх над наркотической зависимостью (компьютерных наркоманов в мире принято называть игровыми аддиктами), но силы слишком не равны и почти всегда, наркомания берет верх, находя для этого множество оправданий. Существует еще множество других наркоманий или, что то же самое, всевозможных хронических захваченностей, которые подчиняют человека себе и делают его сознание узким, а интересы ограниченными, все это делает человека однобоким, бездушным и эгоистичным, сосредоточивает его интересы на самом себе. У таких людей нет мечты о будущем, которое их мало интересует Практически при любых формах наркоманий, человек становится социально и психологически неполноценным, правда, со временем он перестает понимать это, так как среди себе подобных не осознает своей приобретенной ущербности.</w:t>
      </w:r>
    </w:p>
    <w:p>
      <w:pPr>
        <w:pStyle w:val="TextBodyIndent"/>
        <w:jc w:val="both"/>
        <w:rPr>
          <w:b w:val="false"/>
          <w:b w:val="false"/>
          <w:bCs w:val="false"/>
          <w:color w:val="000000"/>
          <w:sz w:val="36"/>
          <w:szCs w:val="36"/>
        </w:rPr>
      </w:pPr>
      <w:r>
        <w:rPr>
          <w:b w:val="false"/>
          <w:bCs w:val="false"/>
          <w:color w:val="000000"/>
          <w:sz w:val="36"/>
          <w:szCs w:val="36"/>
        </w:rPr>
        <w:t xml:space="preserve">Другой особенностью наркоманий является взаимная индукция единомышленников наркоманов. Они, иногда невольно, не позволяют друг другу освободиться от этой разрушительной привычки. И это еще одна проблема, которая в некоторых случаях более трудно разрешимая, чем преодоление самой наркомании. Человек, чтобы освободиться от наркомании, должен одновременно освободиться от своих, так называемых, друзей, а это может далеко не каждый. Эта трудность объясняется тем, что наркоман должен прилагать свою ослабленную волю не только против наркомании, но и против своих друзей. </w:t>
      </w:r>
    </w:p>
    <w:p>
      <w:pPr>
        <w:pStyle w:val="TextBodyIndent"/>
        <w:jc w:val="both"/>
        <w:rPr>
          <w:b w:val="false"/>
          <w:b w:val="false"/>
          <w:bCs w:val="false"/>
          <w:color w:val="000000"/>
          <w:sz w:val="36"/>
          <w:szCs w:val="36"/>
        </w:rPr>
      </w:pPr>
      <w:r>
        <w:rPr>
          <w:b w:val="false"/>
          <w:bCs w:val="false"/>
          <w:color w:val="000000"/>
          <w:sz w:val="36"/>
          <w:szCs w:val="36"/>
        </w:rPr>
        <w:t xml:space="preserve">Что делать? Есть два выхода. Один из них зависит только от человека пораженного наркоманией. В случае с аддиктами, он должен стереть все игры в своем компьютере и избегать обращаться к ним, когда он оказывается у своих прежних друзей или в компьютерном клубе. Этот шаг могут сделать не многие, но он для тех, которые еще не совсем потеряли свою волю, вполне возможен. И есть второй выход, в котором наркоман должен изменить свою социальную среду и войти в коллектив, имеющий другие интересы, может быть творческие, или духовные, или же религиозные.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ДУХОВНОСТЬ – ЭТО МИРОВОЗЗРЕНИЕ</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Активность человека во внешнем мире и любые его стремления, определяются состоянием его сознания. Мир может быть радикально изменен, в любую сторону, если соответственно изменить сознание человека. Существует два направления, по которым идет воздействие на сознание. Один из них внешний, другой – внутренний. Внешние пути, по которым идут влияния на сознание человека, бесконечно разнообразны и большинство из этих влияний имеют одну и ту же цель – подчинить себе сознание человека. Люди постоянно испытывают на себе шквал всевозможных воздействий и подавляющее большинство из них содержит в себе элементы лжи. Похоже, что существует огромное всечеловеческое одеяло, которое каждый хочет максимально притянуть к себе. И для этого используются всевозможные приемы, близкие к вседозволенности. Разумеется, это удается лучше тем, у кого больше власти, силы или денег и меньше совести. Позади всего, что мы видим или слышим, позади того, что мы читаем и даже позади того, что мы говорим и позади наших собственных действий, всегда имеется определенная цель, которая чаще всего не осознается нами. Поэтому можно говорить, что человек испытывает на себе два уровня воздействия – поверхностный, которому мы склонны доверять и глубокий, содержащий в себе основную цель влияния и который люди редко осознают. Этот уровень влияния можно назвать «двадцать пятым кадром», который постепенно и не заметно для человеческого сознания, формирует его отношение и к окружающей его реальности, и к самому себе. Причем, поверхностный уровень влияния образует своеобразные приливные волны, а те, которые можно отнести к двадцать пятому кадру, сам океан, на поверхности которого они существуют. Так, например, зритель внимательно смотрит какой-то западный боевик, в котором много опасностей, много стрельбы, трупов и эта внешняя часть фильма вызывает у зрителя эмоциональное напряжение и ожидание развязки из, кажется, безвыходного положения. Каков же здесь «двадцать пятый кадр»? Все, что происходит во внешнем виртуальном или реальном мире, всегда имеет свою цель. И, совсем не обязательно, те, которые ставят фильм или какую-либо компьютерную игру, намеренно вставляют в нее «двадцать пятый кадр», они могут и не догадываться о его существовании. Просто сценарист или режиссер вносит в свой фильм часть самого себя. Каков он, таков и фильм. И эта часть постановщика фильма или компьютерной игры, как раз и присутствует в «двадцать пятом кадре». И, поэтому, фильмы, пришедшие в Россию с запада, содержат в себе основную ценность близкую сердцу режиссера, вокруг которой вращается все содержание фильма – деньги, или же культ собственной личности. Но есть и еще одна идея, которой почти всегда не придают значения зрители – это идея американского бравого парня, который из, казалось бы, безвыходного положения, находит выход, это идея американской замечательной демократии и красивой американской жизни. Насмотрится российский человек таких фильмов и возникнет в нем состояние, которое приведет его к переоценке всех ценностей российских в пользу ценностей американских. Да и самого себя он начинает считать  далеко не первосортным человеком, постепенно исчезнет в нем патриотизм, и все западное для него становится более ценным. А если он хороший специалист, то смотрит, нельзя ли как-то убежать «за бугор», там и демократии и денег больше, а на свою страну наплевать, пусть, если может, сама из болота выкарабкивается. Деньги рождают в человеке стремление к ложным ценностям. Перед ними все истинно человеческое отступает на задний план. Деньги это тот цемент, который накрепко привязывает человека к материальному миру и вообще ко всему материальному. Для человека становится ценным только то, что можно купить или продать за деньги и все становится товаром, даже собственная мораль и совесть. И состояние сознания становится похожим на пепелище, на котором уже никакие прекрасные человеческие чувства не вырастут. Превратится в пустой звук слово «родина», вместо мужа и жены будет союз партнеров, вместо отца и матери будут «предки», которые вечно суют нос в не свои дела. При беседе с такими людьми возникает странное восприятие, что они пустые внутри, и поэтому круг их интересов чрезвычайно узок, и вместо жажды знаний они несут в себе жажду денег и удовольствий, ко всем остальным ценностям они относятся со значительной долей скептицизма.</w:t>
      </w:r>
    </w:p>
    <w:p>
      <w:pPr>
        <w:pStyle w:val="TextBodyIndent"/>
        <w:jc w:val="both"/>
        <w:rPr>
          <w:b w:val="false"/>
          <w:b w:val="false"/>
          <w:bCs w:val="false"/>
          <w:color w:val="000000"/>
          <w:sz w:val="36"/>
          <w:szCs w:val="36"/>
        </w:rPr>
      </w:pPr>
      <w:r>
        <w:rPr>
          <w:b w:val="false"/>
          <w:bCs w:val="false"/>
          <w:color w:val="000000"/>
          <w:sz w:val="36"/>
          <w:szCs w:val="36"/>
        </w:rPr>
        <w:t>Неплохо, после просмотра фильма или сеанса компьютерной игры заглянуть в себя и осознать, какое состояние они вызывают. Человек содержит в себе много субличностей, каждая из которых считает себя самой главной и пытается безраздельно управлять сознанием человека. Когда человек испытывает какое-то состояние, то следует помнить, что оно является аурой определенной субличности. И если человек предпочитает быть хронически захваченным каким-то влечением, или какой-то идеей, то соответствующая этому субличность, разрастается до непомерных размеров, отнимая пищу у всех остальных субличностей, что приводит к значительному обеднению человека как личности.</w:t>
      </w:r>
    </w:p>
    <w:p>
      <w:pPr>
        <w:pStyle w:val="TextBodyIndent"/>
        <w:jc w:val="both"/>
        <w:rPr>
          <w:b w:val="false"/>
          <w:b w:val="false"/>
          <w:bCs w:val="false"/>
          <w:color w:val="000000"/>
          <w:sz w:val="36"/>
          <w:szCs w:val="36"/>
        </w:rPr>
      </w:pPr>
      <w:r>
        <w:rPr>
          <w:b w:val="false"/>
          <w:bCs w:val="false"/>
          <w:color w:val="000000"/>
          <w:sz w:val="36"/>
          <w:szCs w:val="36"/>
        </w:rPr>
        <w:t xml:space="preserve">Человека могут посещать и высокие состояния, которые могут быть гранями возможной духовности. Первым внешним симптомом этих состояний может быть стремление к прекрасному. В такое время человек становится поэтом или композитором, а возможно прекрасным исполнителем, в нем поднимается сострадание ко всем страждущим. В это время он испытывает состояние всепрощения и любви ко всему живому. Материальные ценности теряют для него прежнюю значимость, и он начинает осознавать, что есть в нем самом нечто более значимое, чем все ценности окружающего его мира, что он только часть всего живого на земле. Человек начинает понимать, что все соблазны, которые предоставляет ему низшая природа – это только ловушки, расставленные ею, благодаря которым она может использовать его для своей реализации в этом материальном мире.  </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ДИАПАЗОНЫ НЕВЕДЕНИЯ</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Неведение не является незнанием и – это не пределы восприятия, за которые отвечает наше сознание, это еще и пределы наших возможностей. Когда мы говорим о границах между мирами, то нередко думаем, что это какая-то переходная структура, которую человек в процессе духовной работы должен научиться преодолевать. В действительности, не существует каких бы то ни было границ между мирами, а есть только возможности нашего сознания. Можно это утверждение пояснить примером, взятым из возможностей нашего зрения. Человек не воспринимает инфракрасное излучение, и помещение, ярко освещенное инфракрасным светом, воспринимает как заполненное мраком. Диапазон его зрительных возможностей позволяет ему воспринимать только определенный спектр цветов. То же самое мы можем говорить о других органах восприятия…. Тогда можно думать, что неведение заключено в диапазоне нашего восприятия, которое ограничено нашими возможностями. Но неведение идет дальше диапазона внешнего восприятия мира. Эго, это еще один покров неведения, благодаря которому человек воспринимает себя отдельной личностью, и без эго не могла быть сформирована индивидуальность. Эго отделило все сущее друг от друга. По-видимому, в земных условиях это был наилучший способ, чтобы человек мог осознать себя как некую отдельность, которая имеет какую-то свободу воли и свободу выбора. И это очень важно, потому что без осознания своей индивидуальности, невозможна была бы духовная работа. Вся иерархия миров низшей сферы в своей основе имеет эго, которое не только формирует индивидуальность всего сущего и в первую очередь человека, но и определяет пути эволюции на земле. Там, где появляется индивидуальность, там появляется необходимость защиты и сохранения ее. Это одна из причин, почему наша земная вселенная хищница, в которой все поедают друг друга. И когда библейский Яхве давал свои заветы Моисею на горе Синай, то в основе этих заветов было эго. «Око за око, зуб за зуб» и др. Эго является основой разделенности, которая в своих низших формах проявления, становится разрушительной. Путь духовности – это всегда путь к единству, которое превосходит любую разделенность. Для того, чтобы идея неведения получила свое полное развитие, в земном мире все разделилось на свои противоположности. Это можно сравнить с солнечным светом, который, преломляясь в трехгранной стеклянной призме, разделился на множество цветов, не похожих на исходный солнечный свет. Точно так же и Божественная идея единства, войдя в миры низшей сферы, которые окружают землю, и прилежат к ней, расщепилась на множество ветвей, давших начало земным мирам, населенным невидимыми человеком сущностями, сознание каждой из которых было ограничено диапазоном вибраций ее мира. Именно идеи добра и зла, разделенные вибрациями неведения, являются полюсами, определяющими направление эволюции жизни на земле, от зла к добру. Можно с уверенностью сказать, что зло, это то, что разделяет или стремится к асурическому разделению, а добро, это то, что несет в себе Божественную идею единства. Но не следует думать, что в земном мире существуют только полярности. Между добром и злом, идеями единства и разделения, существует много переходных вариантов. Если с этих позиций посмотреть на народы, населяющие землю, то мы найдем, что есть народы, стоящие на крайнем полюсе разделения или, другими словами, зла, и есть те, которые представляют собой пример единства народов, не зависимо ни от вероисповедания, ни от нации. Для народов, стоящих на полюсе разрушения, невыносимы те народы и те религии, которые несут в себе идею единства. И не последнюю роль во всем этом играют деньги, которые, оказавшись в руках сил разделения, стали инструментом, разрушающим идею единства. И только неведение людей, имеющих ограниченное сознание, не дает им возможность все это осознать. Одним из признаков народов, несущих в себе идеи разделения и разрушения является то, что для выполнения своей миссии они вынуждены быть рассеяны среди человечества, в то же время сохраняя в себе идею разрушения. Другим признаком является идея превосходства над теми, которых они разрушают.</w:t>
      </w:r>
    </w:p>
    <w:p>
      <w:pPr>
        <w:pStyle w:val="TextBodyIndent"/>
        <w:jc w:val="both"/>
        <w:rPr>
          <w:b w:val="false"/>
          <w:b w:val="false"/>
          <w:bCs w:val="false"/>
          <w:color w:val="000000"/>
          <w:sz w:val="36"/>
          <w:szCs w:val="36"/>
        </w:rPr>
      </w:pPr>
      <w:r>
        <w:rPr>
          <w:b w:val="false"/>
          <w:bCs w:val="false"/>
          <w:color w:val="000000"/>
          <w:sz w:val="36"/>
          <w:szCs w:val="36"/>
        </w:rPr>
        <w:t>В настоящее время индивидуальность человеческого сознания на земле уже сформирована и основные цели разделяющего неведения достигнуты. И теперь в человеческом мире идет разделение на тех, которые должны выйти за пределы оболочки неведения и тех, у которых нет ни какой перспективы, перешагнуть за границы разделения. Многие из людей осознают свое двойственное положение, в котором они не могут найти в себе силы, чтобы пойти не традиционным для большинства людей, путем. И в это время разделяющие силы зла становятся особенно активны. Силы темных миров бросили все ресурсы, на развращение и разделение людей и в этом особенно активно проявляют себя идеи Маргарет Зангер и идеи глобализации. Это свидетельствует о том, что человечество подошло к рубежу своей ментальной эволюции, к рубежу неопределенности, за пределами которой уже видна следующая более высокая ступень восхождения духа, на которой Землю ждет человек Гностический.</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rPr>
          <w:color w:val="000000"/>
          <w:sz w:val="36"/>
          <w:szCs w:val="36"/>
        </w:rPr>
      </w:pPr>
      <w:r>
        <w:rPr>
          <w:color w:val="000000"/>
          <w:sz w:val="36"/>
          <w:szCs w:val="36"/>
        </w:rPr>
        <w:t>ОГРАНИЧЕННОСТЬ ЧЕЛОВЕКА</w:t>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r>
    </w:p>
    <w:p>
      <w:pPr>
        <w:pStyle w:val="TextBodyIndent"/>
        <w:jc w:val="both"/>
        <w:rPr>
          <w:b w:val="false"/>
          <w:b w:val="false"/>
          <w:bCs w:val="false"/>
          <w:color w:val="000000"/>
          <w:sz w:val="36"/>
          <w:szCs w:val="36"/>
        </w:rPr>
      </w:pPr>
      <w:r>
        <w:rPr>
          <w:b w:val="false"/>
          <w:bCs w:val="false"/>
          <w:color w:val="000000"/>
          <w:sz w:val="36"/>
          <w:szCs w:val="36"/>
        </w:rPr>
        <w:t>Люди, похожи на «плоскатиков» Льюиса Кэрролла, которые воспринимают вселенную только в двумерном варианте. Забрался в их вселенную человек и они воспринимают его как формы, оставляемые его ступнями. Они не могут увидеть его таким, каков он есть в действительности, потому что их восприятие так устроено. Человек трехмерное существо и диапазон его восприятия шире, чем у плоскатиков, но он так же ограничен, потому что существует много других измерений. Если для плоскатиков не существует ни солнца, ни других небесных тел, то перед человеком распахивается трехмерная бесконечная и прекрасная вселенная. Вокруг нашей планеты существует множество миров, каждый из которых существует в пределах своей гаммы вибраций. И, конечно же все, что существует в любом из этих миров, будет воспринимать вселенную только в пределах этой гаммы вибраций. Такого рода ограничение можно сравнить с ограничением зрительного восприятия дальтоником. Он тоже видит мир, но его реальность окрашена не так, как для всех остальных людей с нормальным зрением. Еще лучшим примером может быть сравнение восприятия мира, слепым человеком и зрячим. Многие из материальных тел вселенной излучают те гаммы вибраций, которые не доступны для восприятия человеком и, поэтому, человек может догадываться об их существовании только по каким-то косвенным признакам. Так, рядом с человеческой вселенной существует множество других вселенных, которые имею другой спектр вибраций, отличный от тех, которые способны воспринимать его органы чувств. Эти вселенные заселены всевозможными сущностями, имеющими интеллект различного уровня. И эти сущности способны воспринимать человека и даже воздействовать на него, оставаясь невидимыми. Но человек может воспринимать эти миры и их аборигенов, как некие эмоциональные состояния или вспышки эмоций, которые ошибочно принимает за принадлежащие ему самому. И тогда он говорит: «я сержусь», «я тоскую», «я счастлив». Можно представить, что было бы, если бы человек воспринимал все эти миры, при помощи своих внешних органов чувств. Попробуем это понять на примере всеволнового приемника, который бы неожиданно начал принимать радиопередачи на всех возможных для него частотах. Что определенного мог бы услышать человек в возникшей какофонии? И если бы человек неожиданно стал воспринимать все миры, которые реально существуют вокруг него, то это бы кончилось для него полной дезориентацией и разрушением. В действительности, человек воспринимает ровно столько, сколько способно выдержать его сознание. Примерами нарушения этого правила могут служить люди, страдающие различного рода психопатологиями. На самом деле, они попали в ловушки сил, каких-то параллельных миров. Их восприятие вышло за границы дозволенного человеку. Человека можно сравнить с птенцом, который еще не вышел за пределы яйца, потому что его существо еще не готово к этому и, в этом случае скорлупа, ограничивающая его еще не полностью раскрывшиеся возможности, для него – благо. Потом, когда он будет готов, он выйдет за пределы своей охраняющей его тюрьмы. Но он все еще будет рядом со своей матерью, которая должна еще многому научить его и только после этого он взлетит в бесконечное небо большой белой птицей.</w:t>
      </w:r>
    </w:p>
    <w:p>
      <w:pPr>
        <w:pStyle w:val="TextBodyIndent"/>
        <w:jc w:val="both"/>
        <w:rPr/>
      </w:pPr>
      <w:r>
        <w:rPr>
          <w:b w:val="false"/>
          <w:bCs w:val="false"/>
          <w:color w:val="000000"/>
          <w:sz w:val="36"/>
          <w:szCs w:val="36"/>
        </w:rPr>
        <w:t xml:space="preserve"> </w:t>
      </w:r>
      <w:r>
        <w:rPr>
          <w:b w:val="false"/>
          <w:bCs w:val="false"/>
          <w:color w:val="000000"/>
          <w:sz w:val="36"/>
          <w:szCs w:val="36"/>
        </w:rPr>
        <w:t xml:space="preserve">Человек – уникальное существо среди миров Земли. Он несет в себе части, принадлежащие не только всем этим мирам, но и содержит в себе свое бессмертное космическое будущее. Все миры, опорой которых является земля, подобны лестнице, на одной из ступеней которой стоит человек. Если посмотреть вниз, то можно увидеть непроглядный мрак, куда ведут эти ступени. Подняв свой взгляд вперед и вверх можно увидеть ослепительный свет, непереносимый для глаз </w:t>
      </w:r>
      <w:r>
        <w:rPr>
          <w:b w:val="false"/>
          <w:bCs w:val="false"/>
          <w:color w:val="000000"/>
          <w:sz w:val="36"/>
          <w:szCs w:val="36"/>
          <w:u w:val="single"/>
        </w:rPr>
        <w:t>современного</w:t>
      </w:r>
      <w:r>
        <w:rPr>
          <w:b w:val="false"/>
          <w:bCs w:val="false"/>
          <w:color w:val="000000"/>
          <w:sz w:val="36"/>
          <w:szCs w:val="36"/>
        </w:rPr>
        <w:t xml:space="preserve"> человека. Но это только метафора. По этой лестнице, человек может или подниматься вверх, или опускаться вниз, что значительно легче, чем делать усилия, чтобы совершить восхождение на следующую очередную ступень. Там, на нисходящих ступенях миров располагаются все существующие на земле формы жизни. некоторые из них находятся и на ближайших восходящих ступенях. Перед каждым человеком лежит бесконечный путь, восходящий к свету, но только немногие знают о нем. Дело в том, что ступени – это не только миры, прилежащие к земле, но и уровни сознания. И тот уровень сознания, на котором находится современный человек, в точности соответствует его возможностям. Человек узнает о существовании следующей ступени сознания и о возможности восхождения, только тогда, когда получил достаточный внутренний опыт, при взаимодействии с реальностью, окружающего его мира. Но лестница – это только метафора, потому что все миры, которые олицетворяют ступени лестницы, занимают одно и то же пространство. Они как бы вложены один в другой. И те, которые внизу, где зародилась жизнь, и те сияющие, которые еще ждут человека. Все прошлое и все будущее здесь и только человеческое сознание, будучи не достаточно восприимчивым, не осознает всего этого.</w:t>
      </w:r>
    </w:p>
    <w:p>
      <w:pPr>
        <w:pStyle w:val="TextBodyIndent"/>
        <w:jc w:val="both"/>
        <w:rPr>
          <w:b w:val="false"/>
          <w:b w:val="false"/>
          <w:bCs w:val="false"/>
          <w:color w:val="000000"/>
          <w:sz w:val="36"/>
          <w:szCs w:val="36"/>
        </w:rPr>
      </w:pPr>
      <w:r>
        <w:rPr>
          <w:b w:val="false"/>
          <w:bCs w:val="false"/>
          <w:color w:val="000000"/>
          <w:sz w:val="36"/>
          <w:szCs w:val="36"/>
        </w:rPr>
        <w:t>Наша Вселенная состоит из двух взаимодействующих друг с другом частей. Одна из них представлена тонкой материей, не воспринимаемой человеком при помощи его органов чувств, другая - плотной, которая представляет собой структуру всех небесных тел и всех форм проявленной материальной жизни на земле. Плотная материя – это основа эволюции жизни и сознания. Все формы жизни, обитающие в невидимых мирах производное плотной материи. В плотной материи находится в свернутом виде все будущее эволюции сознания и жизни на земле. Поэтому, нематериальные формы жизни не имеют своего будущего, и в то же время, человек, в отличии от них, имея физическое тело, содержит в себе все свое бесконечное будущее. В нем, в свернутом состоянии, находится и его супраментальный двойник и его еще более высокие последующие космические проявления.</w:t>
      </w:r>
    </w:p>
    <w:p>
      <w:pPr>
        <w:pStyle w:val="TextBodyIndent"/>
        <w:jc w:val="both"/>
        <w:rPr>
          <w:b w:val="false"/>
          <w:b w:val="false"/>
          <w:bCs w:val="false"/>
          <w:color w:val="000000"/>
          <w:sz w:val="36"/>
          <w:szCs w:val="36"/>
        </w:rPr>
      </w:pPr>
      <w:r>
        <w:rPr>
          <w:b w:val="false"/>
          <w:bCs w:val="false"/>
          <w:color w:val="000000"/>
          <w:sz w:val="36"/>
          <w:szCs w:val="36"/>
        </w:rPr>
        <w:t xml:space="preserve"> </w:t>
      </w:r>
      <w:r>
        <w:rPr>
          <w:b w:val="false"/>
          <w:bCs w:val="false"/>
          <w:color w:val="000000"/>
          <w:sz w:val="36"/>
          <w:szCs w:val="36"/>
        </w:rPr>
        <w:t>говоря о начале творения Вселенной, то имеем в виду начало раскрытия бесконечных возможностей, скрытых в материи. К этим возможностям следует отнести также пространство и время. В плотной материи они находятся в свернутом состоянии, и утверждения современных астрофизиков, что вселенная расширяется, только подтверждают это положение.</w:t>
      </w:r>
    </w:p>
    <w:p>
      <w:pPr>
        <w:pStyle w:val="TextBodyIndent"/>
        <w:jc w:val="both"/>
        <w:rPr>
          <w:b w:val="false"/>
          <w:b w:val="false"/>
          <w:bCs w:val="false"/>
          <w:color w:val="000000"/>
          <w:sz w:val="36"/>
          <w:szCs w:val="36"/>
        </w:rPr>
      </w:pPr>
      <w:r>
        <w:rPr>
          <w:b w:val="false"/>
          <w:bCs w:val="false"/>
          <w:color w:val="000000"/>
          <w:sz w:val="36"/>
          <w:szCs w:val="36"/>
        </w:rPr>
        <w:t xml:space="preserve">Отсюда, становится понятным утверждение Шри Ауробиндо, что сущности витальных и ментальных планов – не эволюционируют. Представляя из себя только какую-то ничтожно малую часть эманаций материи, они не содержат в себе самой материи, следовательно, не содержат и какого-либо будущего. Поэтому высочайшие сущности, которых люди называют богами, могут эволюционировать, если войдут в человеческое тело, которое станет частью их существа и в дальнейшем позволит им бесконечно эволюционировать. </w:t>
      </w:r>
    </w:p>
    <w:p>
      <w:pPr>
        <w:pStyle w:val="TextBodyIndent"/>
        <w:jc w:val="both"/>
        <w:rPr>
          <w:b w:val="false"/>
          <w:b w:val="false"/>
          <w:bCs w:val="false"/>
          <w:color w:val="000000"/>
          <w:sz w:val="36"/>
          <w:szCs w:val="36"/>
        </w:rPr>
      </w:pPr>
      <w:r>
        <w:rPr>
          <w:b w:val="false"/>
          <w:bCs w:val="false"/>
          <w:color w:val="000000"/>
          <w:sz w:val="36"/>
          <w:szCs w:val="36"/>
        </w:rPr>
        <w:t>Божественный – это вечно эволюционирующая вселенная, но тогда сущности многих миров, окружающих землю созданы как нечто разовое, после того, как они выполнят свою разовую задачу они, как не эволюционирующие, потеряют надобность в своем существовании.</w:t>
      </w:r>
    </w:p>
    <w:p>
      <w:pPr>
        <w:pStyle w:val="TextBodyIndent"/>
        <w:jc w:val="both"/>
        <w:rPr>
          <w:color w:val="000000"/>
          <w:sz w:val="36"/>
          <w:szCs w:val="36"/>
        </w:rPr>
      </w:pPr>
      <w:r>
        <w:rPr>
          <w:b w:val="false"/>
          <w:bCs w:val="false"/>
          <w:color w:val="000000"/>
          <w:sz w:val="36"/>
          <w:szCs w:val="36"/>
        </w:rPr>
        <w:t xml:space="preserve">И, наконец, последнее – Вселенная действительно беспредельна. Но чтобы понять ее беспредельность, следует понять смысл этого слова. Все проявления нашей вселенной – это раскрытие возможностей, которые изначально содержались в материи, в том числе возможностей пространства и времени. В человеческом языке предел – это граница, конец чего-то, за пределами которого находится что-то еще. Но за пределами нашей Вселенной ничего нет, ни пространства, ни времени. </w:t>
      </w:r>
    </w:p>
    <w:p>
      <w:pPr>
        <w:pStyle w:val="TextBodyIndent"/>
        <w:jc w:val="both"/>
        <w:rPr>
          <w:color w:val="000000"/>
          <w:sz w:val="36"/>
          <w:szCs w:val="36"/>
        </w:rPr>
      </w:pPr>
      <w:r>
        <w:rPr>
          <w:color w:val="000000"/>
          <w:sz w:val="36"/>
          <w:szCs w:val="36"/>
        </w:rPr>
      </w:r>
    </w:p>
    <w:p>
      <w:pPr>
        <w:pStyle w:val="TextBodyIndent"/>
        <w:jc w:val="both"/>
        <w:rPr>
          <w:color w:val="000000"/>
          <w:sz w:val="36"/>
          <w:szCs w:val="36"/>
        </w:rPr>
      </w:pPr>
      <w:r>
        <w:rPr>
          <w:color w:val="000000"/>
          <w:sz w:val="36"/>
          <w:szCs w:val="36"/>
        </w:rPr>
      </w:r>
    </w:p>
    <w:p>
      <w:pPr>
        <w:pStyle w:val="TextBodyIndent"/>
        <w:rPr>
          <w:color w:val="000000"/>
          <w:sz w:val="36"/>
          <w:szCs w:val="36"/>
        </w:rPr>
      </w:pPr>
      <w:r>
        <w:rPr>
          <w:color w:val="000000"/>
          <w:sz w:val="36"/>
          <w:szCs w:val="36"/>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
        <w:ind w:right="279" w:firstLine="709"/>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Normal"/>
        <w:rPr>
          <w:rFonts w:ascii="Times New Roman" w:hAnsi="Times New Roman" w:cs="Times New Roman"/>
          <w:color w:val="000000"/>
          <w:sz w:val="36"/>
          <w:szCs w:val="36"/>
          <w:lang w:val="ru-RU"/>
        </w:rPr>
      </w:pPr>
      <w:r>
        <w:rPr>
          <w:rFonts w:cs="Times New Roman"/>
          <w:color w:val="000000"/>
          <w:sz w:val="36"/>
          <w:szCs w:val="36"/>
          <w:lang w:val="ru-RU"/>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09" w:leader="none"/>
        <w:tab w:val="left" w:pos="993" w:leader="none"/>
      </w:tabs>
      <w:ind w:firstLine="720"/>
      <w:jc w:val="center"/>
      <w:outlineLvl w:val="0"/>
    </w:pPr>
    <w:rPr>
      <w:color w:val="000000"/>
      <w:sz w:val="36"/>
      <w:szCs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5">
    <w:name w:val="Heading 5"/>
    <w:basedOn w:val="Normal"/>
    <w:next w:val="Normal"/>
    <w:qFormat/>
    <w:pPr>
      <w:keepNext w:val="true"/>
      <w:numPr>
        <w:ilvl w:val="4"/>
        <w:numId w:val="1"/>
      </w:numPr>
      <w:ind w:firstLine="720"/>
      <w:jc w:val="both"/>
      <w:outlineLvl w:val="4"/>
    </w:pPr>
    <w:rPr>
      <w:sz w:val="36"/>
      <w:szCs w:val="36"/>
    </w:rPr>
  </w:style>
  <w:style w:type="paragraph" w:styleId="Heading7">
    <w:name w:val="Heading 7"/>
    <w:basedOn w:val="Normal"/>
    <w:next w:val="Normal"/>
    <w:qFormat/>
    <w:pPr>
      <w:keepNext w:val="true"/>
      <w:numPr>
        <w:ilvl w:val="6"/>
        <w:numId w:val="1"/>
      </w:numPr>
      <w:jc w:val="center"/>
      <w:outlineLvl w:val="6"/>
    </w:pPr>
    <w:rPr>
      <w:color w:val="000000"/>
      <w:sz w:val="36"/>
      <w:szCs w:val="36"/>
    </w:rPr>
  </w:style>
  <w:style w:type="paragraph" w:styleId="Heading9">
    <w:name w:val="Heading 9"/>
    <w:basedOn w:val="Normal"/>
    <w:next w:val="Normal"/>
    <w:qFormat/>
    <w:pPr>
      <w:keepNext w:val="true"/>
      <w:numPr>
        <w:ilvl w:val="8"/>
        <w:numId w:val="1"/>
      </w:numPr>
      <w:ind w:firstLine="720"/>
      <w:jc w:val="center"/>
      <w:outlineLvl w:val="8"/>
    </w:pPr>
    <w:rPr>
      <w:b/>
      <w:bCs/>
      <w:sz w:val="36"/>
      <w:szCs w:val="36"/>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jc w:val="center"/>
    </w:pPr>
    <w:rPr>
      <w:sz w:val="36"/>
      <w:szCs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outlineLvl w:val="0"/>
    </w:pPr>
    <w:rPr>
      <w:b/>
      <w:bCs/>
    </w:rPr>
  </w:style>
  <w:style w:type="paragraph" w:styleId="2">
    <w:name w:val="Основной текст с отступом 2"/>
    <w:basedOn w:val="Normal"/>
    <w:qFormat/>
    <w:pPr>
      <w:widowControl w:val="false"/>
      <w:ind w:firstLine="720"/>
      <w:jc w:val="both"/>
    </w:pPr>
    <w:rPr>
      <w:sz w:val="24"/>
      <w:szCs w:val="24"/>
    </w:rPr>
  </w:style>
  <w:style w:type="paragraph" w:styleId="3">
    <w:name w:val="Основной текст с отступом 3"/>
    <w:basedOn w:val="Normal"/>
    <w:qFormat/>
    <w:pPr>
      <w:ind w:firstLine="720"/>
      <w:jc w:val="both"/>
    </w:pPr>
    <w:rPr>
      <w:sz w:val="36"/>
      <w:szCs w:val="3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Основной текст с отступо"/>
    <w:basedOn w:val="1"/>
    <w:qFormat/>
    <w:pPr>
      <w:ind w:firstLine="7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1">
    <w:name w:val="Основной текст 3"/>
    <w:basedOn w:val="Normal"/>
    <w:qFormat/>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9:00Z</dcterms:created>
  <dc:creator>СВЛ</dc:creator>
  <dc:description/>
  <dc:language>en-US</dc:language>
  <cp:lastModifiedBy>СВЛ</cp:lastModifiedBy>
  <dcterms:modified xsi:type="dcterms:W3CDTF">2009-01-08T13:20:00Z</dcterms:modified>
  <cp:revision>1</cp:revision>
  <dc:subject/>
  <dc:title>Часть 1-я</dc:title>
</cp:coreProperties>
</file>