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81" w:firstLine="720"/>
        <w:jc w:val="center"/>
        <w:outlineLvl w:val="0"/>
        <w:rPr/>
      </w:pPr>
      <w:r>
        <w:rPr/>
        <w:t>Часть 1-я</w:t>
      </w:r>
    </w:p>
    <w:p>
      <w:pPr>
        <w:pStyle w:val="TextBody"/>
        <w:numPr>
          <w:ilvl w:val="0"/>
          <w:numId w:val="0"/>
        </w:numPr>
        <w:ind w:right="-81" w:firstLine="720"/>
        <w:jc w:val="center"/>
        <w:outlineLvl w:val="0"/>
        <w:rPr>
          <w:b/>
          <w:b/>
          <w:sz w:val="52"/>
        </w:rPr>
      </w:pPr>
      <w:r>
        <w:rPr>
          <w:b/>
          <w:sz w:val="52"/>
        </w:rPr>
        <w:t>ОТ МАТЕРИИ К ДУХУ</w:t>
      </w:r>
    </w:p>
    <w:p>
      <w:pPr>
        <w:pStyle w:val="TextBody"/>
        <w:numPr>
          <w:ilvl w:val="0"/>
          <w:numId w:val="0"/>
        </w:numPr>
        <w:ind w:right="-81" w:firstLine="720"/>
        <w:jc w:val="center"/>
        <w:outlineLvl w:val="0"/>
        <w:rPr>
          <w:b/>
          <w:b/>
          <w:sz w:val="52"/>
        </w:rPr>
      </w:pPr>
      <w:r>
        <w:rPr>
          <w:b/>
          <w:sz w:val="52"/>
        </w:rPr>
      </w:r>
    </w:p>
    <w:p>
      <w:pPr>
        <w:pStyle w:val="TextBody"/>
        <w:numPr>
          <w:ilvl w:val="0"/>
          <w:numId w:val="0"/>
        </w:numPr>
        <w:ind w:right="-81" w:firstLine="720"/>
        <w:jc w:val="center"/>
        <w:outlineLvl w:val="0"/>
        <w:rPr>
          <w:b/>
          <w:b/>
          <w:sz w:val="52"/>
        </w:rPr>
      </w:pPr>
      <w:r>
        <w:rPr>
          <w:b/>
          <w:sz w:val="52"/>
        </w:rPr>
      </w:r>
    </w:p>
    <w:p>
      <w:pPr>
        <w:pStyle w:val="TextBody"/>
        <w:numPr>
          <w:ilvl w:val="0"/>
          <w:numId w:val="0"/>
        </w:numPr>
        <w:ind w:right="-81" w:firstLine="720"/>
        <w:jc w:val="center"/>
        <w:outlineLvl w:val="0"/>
        <w:rPr>
          <w:b/>
          <w:b/>
        </w:rPr>
      </w:pPr>
      <w:r>
        <w:rPr>
          <w:b/>
        </w:rPr>
        <w:t>АБСОЛЮТНОЕ И ОТНОСИТЕЛЬНОЕ</w:t>
      </w:r>
    </w:p>
    <w:p>
      <w:pPr>
        <w:pStyle w:val="TextBody"/>
        <w:numPr>
          <w:ilvl w:val="0"/>
          <w:numId w:val="0"/>
        </w:numPr>
        <w:ind w:right="-81" w:firstLine="720"/>
        <w:jc w:val="center"/>
        <w:outlineLvl w:val="0"/>
        <w:rPr>
          <w:b/>
          <w:b/>
        </w:rPr>
      </w:pPr>
      <w:r>
        <w:rPr>
          <w:b/>
        </w:rPr>
      </w:r>
    </w:p>
    <w:p>
      <w:pPr>
        <w:pStyle w:val="TextBody"/>
        <w:numPr>
          <w:ilvl w:val="0"/>
          <w:numId w:val="0"/>
        </w:numPr>
        <w:ind w:right="-81" w:firstLine="720"/>
        <w:jc w:val="center"/>
        <w:outlineLvl w:val="0"/>
        <w:rPr>
          <w:b/>
          <w:b/>
        </w:rPr>
      </w:pPr>
      <w:r>
        <w:rPr>
          <w:b/>
        </w:rPr>
      </w:r>
    </w:p>
    <w:p>
      <w:pPr>
        <w:pStyle w:val="TextBody"/>
        <w:numPr>
          <w:ilvl w:val="0"/>
          <w:numId w:val="0"/>
        </w:numPr>
        <w:ind w:right="-81" w:firstLine="720"/>
        <w:outlineLvl w:val="0"/>
        <w:rPr/>
      </w:pPr>
      <w:r>
        <w:rPr/>
        <w:t xml:space="preserve">Божественное мироздание можно сравнить с бесконечным Божественным деревом, абсолютным началом которого является Бог, порождающий из самого себя два ствола – два потока, один из них – поток жизни, другой – смерти. Оба эти потока в своем изначальном проявлении – абсолютны. Затем они  разделяются на бесчисленное количество ветвей, каждая из которых относительна. Эта относительность связана с тем, что потоки жизни и смерти очень тесно переплетены друг с другом и постоянно взаимодействуют между собой. При этом смерть забирает у жизни и делает своей пищей все, что уже не пригодно для нее, в то же время жизнь забирает у смерти то, что может послужить материалом для построения жизни. В этой взаимности жизнь невозможна без смерти, а смерть – без жизни. Чем дальше поток смерти проникает в поток жизни, тем относительнее он становится. То же самое можно сказать о потоке жизни, который проникает в поток смерти. </w:t>
      </w:r>
    </w:p>
    <w:p>
      <w:pPr>
        <w:pStyle w:val="TextBody"/>
        <w:numPr>
          <w:ilvl w:val="0"/>
          <w:numId w:val="0"/>
        </w:numPr>
        <w:ind w:right="-81" w:firstLine="720"/>
        <w:outlineLvl w:val="0"/>
        <w:rPr/>
      </w:pPr>
      <w:r>
        <w:rPr/>
        <w:t xml:space="preserve">Осознание человеком относительности жизни и смерти в действительности не соответствует реальности, так как жизнь и смерть всегда абсолютны. Все зависит от нашей способности к восприятию и различению – чем менее различимы объекты, воспринимаемые нами, тем в большей степени стираются их границы. И если мы будем смотреть на поверхность, состоящую из белых и черных точек, то мы увидим усредненный серый цвет. Полученный цвет будет относительным как белого так и черного цвета. Если бы наша восприимчивость была бы более высокой, и мы могли бы различать отдельные точки, то для нас не существовало бы относительного серого цвета. Поэтому можно думать, что мир, в котором мы живем не мир мрака и смерти, и не мир света и жизни, а серый, сумрачный. И чем ниже в иерархии миров мы будем опускаться, тем больше в них будет черного цвета и тем темнее будут они для нас. И, напротив, чем выше подниматься по ступеням миров, – тем больше в них света. С тьмой связаны страдания человека и другие отрицательные состояния, и напротив, тьма для человека содержит все разрушительное, уродливое, лживое; в то же время свет содержит в себе радость, все прекрасное, он созидает, ведет к совершенству и истине. </w:t>
      </w:r>
    </w:p>
    <w:p>
      <w:pPr>
        <w:pStyle w:val="TextBody"/>
        <w:numPr>
          <w:ilvl w:val="0"/>
          <w:numId w:val="0"/>
        </w:numPr>
        <w:ind w:right="-81" w:firstLine="720"/>
        <w:outlineLvl w:val="0"/>
        <w:rPr/>
      </w:pPr>
      <w:r>
        <w:rPr/>
        <w:t>В человеке есть части, принадлежащие как низшим, так и высшим мирам, но у человека еще нет достаточного тонкого восприятия и различения, и поэтому он при осознании реальности и выборе своего пути, в связи со своим неведением, часто предпочитает ложные пути истинным.</w:t>
      </w:r>
    </w:p>
    <w:p>
      <w:pPr>
        <w:pStyle w:val="TextBody"/>
        <w:numPr>
          <w:ilvl w:val="0"/>
          <w:numId w:val="0"/>
        </w:numPr>
        <w:ind w:right="-81" w:firstLine="720"/>
        <w:outlineLvl w:val="0"/>
        <w:rPr/>
      </w:pPr>
      <w:r>
        <w:rPr/>
        <w:t xml:space="preserve">Принцип смерти, проникая в жизнь, приобретает множество оттенков на всех уровнях бытия. Не менее разнообразными становятся и проявления жизни при ее взаимодействии со смертью. При этом попытки обнаружить в этих относительных состояниях жизни и смерти, их абсолютные корни представляет большие трудности, так как в своей относительности жизнь нередко рядится в маски смерти, а смерть скрывается под привлекательными проявлениями жизни. Сложность этой проблемы состоит еще и в том, что каждый человек на Земле носит в себе копию древа жизни и смерти и оценка им самого себя и окружающей его реальности зависит от того, какое место занимает он на ветвях этого дерева – ближе к  стволу смерти или жизни и, следовательно, чего больше в нем – тьмы или света. </w:t>
      </w:r>
    </w:p>
    <w:p>
      <w:pPr>
        <w:pStyle w:val="TextBody"/>
        <w:numPr>
          <w:ilvl w:val="0"/>
          <w:numId w:val="0"/>
        </w:numPr>
        <w:ind w:right="-81" w:firstLine="720"/>
        <w:outlineLvl w:val="0"/>
        <w:rPr/>
      </w:pPr>
      <w:r>
        <w:rPr/>
        <w:t xml:space="preserve">Жизнь является источником истины, добра и радости, содержит в себе идею эволюции всего живого и эволюции сознания. В своих проявлениях она реализуется в принципах любви, сострадания, единства и жертвенности. Она всегда бескорыстна и никогда не преследует выгоду за счет кого-либо другого. Она не злопамятна, поэтому для нее чуждо чувство мести, и она умеет прощать. Жизнь не стремится к излишествам, в чем бы то ни было, и никогда не делает удовольствия своей целью, потому что излишества – это всегда проявления смерти. Она целесообразна как в расходовании своей энергии, так и в средствах, которые используются для достижения своей цели. Целью ее является совершенство, направление к которому она поддерживает постоянным созидательным трудом. Жизнь всегда стремится к гармонии отношений со всем сущим и не содержит в себе элементов деградации и разрушительных тенденций. Силы смерти и силы жизни, одинаково сознательны, но противоположны по своему направлению. На человеческом уровне взаимодействия этих сил очень часто выглядят как различные формы лжи. Хотя в действительности ложь – это всегда нечто намеренное. Человек может осознавать, а может и не осознавать истинные намерения элементов смерти, которые проявляются через определенные условия его жизни, или же через каких-то людей. Причем, эти люди могут и не осознавать, что через них проявляется ложь, но могут и сознательно использовать ее для получения какой-либо выгоды для себя. Из всего сказанного мы можем сделать вывод, что ложь – это когда смерть надевает на себя маску жизни, или же жизнь надевает на себя маску смерти. И в первом и во втором случае смерть и жизнь стремятся реализовать свои цели, но в первом случае – ложь в маске жизни ведет к разрушению, а во втором – «ложь во спасение». Ярким примером этому может быть современное сексуальное образование школьников под вывеской «права ребенка» на удовольствия наравне со взрослыми, что приводит к недоразвитию высших граней человеческой личности, за счет преждевременного раскрытия низших животных функций. </w:t>
      </w:r>
    </w:p>
    <w:p>
      <w:pPr>
        <w:pStyle w:val="Style10"/>
        <w:ind w:firstLine="720"/>
        <w:jc w:val="both"/>
        <w:rPr>
          <w:rFonts w:ascii="Times New Roman" w:hAnsi="Times New Roman" w:cs="Times New Roman"/>
          <w:color w:val="FF0000"/>
          <w:sz w:val="36"/>
        </w:rPr>
      </w:pPr>
      <w:r>
        <w:rPr>
          <w:rFonts w:cs="Times New Roman" w:ascii="Times New Roman" w:hAnsi="Times New Roman"/>
          <w:sz w:val="36"/>
        </w:rPr>
        <w:t xml:space="preserve">Еще раз хочу повторить, что жизнь и смерть – абсолютны, а все, что находится между этими крайностями – относительно, но эта относительность связана только с недостаточной нашей восприимчивостью и низкой способностью к различению. </w:t>
      </w:r>
    </w:p>
    <w:p>
      <w:pPr>
        <w:pStyle w:val="Style10"/>
        <w:ind w:firstLine="720"/>
        <w:jc w:val="both"/>
        <w:rPr>
          <w:rFonts w:ascii="Times New Roman" w:hAnsi="Times New Roman" w:cs="Times New Roman"/>
          <w:color w:val="FF0000"/>
          <w:sz w:val="36"/>
        </w:rPr>
      </w:pPr>
      <w:r>
        <w:rPr>
          <w:rFonts w:cs="Times New Roman" w:ascii="Times New Roman" w:hAnsi="Times New Roman"/>
          <w:color w:val="FF0000"/>
          <w:sz w:val="36"/>
        </w:rPr>
      </w:r>
    </w:p>
    <w:p>
      <w:pPr>
        <w:pStyle w:val="Style10"/>
        <w:ind w:firstLine="720"/>
        <w:jc w:val="both"/>
        <w:rPr>
          <w:rFonts w:ascii="Times New Roman" w:hAnsi="Times New Roman" w:cs="Times New Roman"/>
          <w:color w:val="FF0000"/>
          <w:sz w:val="36"/>
        </w:rPr>
      </w:pPr>
      <w:r>
        <w:rPr>
          <w:rFonts w:cs="Times New Roman" w:ascii="Times New Roman" w:hAnsi="Times New Roman"/>
          <w:color w:val="FF0000"/>
          <w:sz w:val="36"/>
        </w:rPr>
      </w:r>
    </w:p>
    <w:p>
      <w:pPr>
        <w:pStyle w:val="Style10"/>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t>ТВОЯ ЖИЗНЬ НЕ ВЕЧНА</w:t>
      </w:r>
    </w:p>
    <w:p>
      <w:pPr>
        <w:pStyle w:val="Style10"/>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r>
    </w:p>
    <w:p>
      <w:pPr>
        <w:pStyle w:val="Style10"/>
        <w:ind w:firstLine="720"/>
        <w:jc w:val="center"/>
        <w:rPr>
          <w:rFonts w:ascii="Times New Roman" w:hAnsi="Times New Roman" w:cs="Times New Roman"/>
          <w:sz w:val="36"/>
        </w:rPr>
      </w:pPr>
      <w:r>
        <w:rPr>
          <w:rFonts w:cs="Times New Roman" w:ascii="Times New Roman" w:hAnsi="Times New Roman"/>
          <w:sz w:val="36"/>
        </w:rPr>
      </w:r>
    </w:p>
    <w:p>
      <w:pPr>
        <w:pStyle w:val="Style10"/>
        <w:ind w:firstLine="720"/>
        <w:jc w:val="both"/>
        <w:rPr/>
      </w:pPr>
      <w:r>
        <w:rPr>
          <w:rFonts w:cs="Times New Roman" w:ascii="Times New Roman" w:hAnsi="Times New Roman"/>
          <w:sz w:val="36"/>
        </w:rPr>
        <w:t>Кажется странным, что человек, зная, что он смертное существо живет так, как будто бы он бессмертен. Он слышит, видит и знает, что люди смертны и многие из известных ему лиц уже ушли из жизни. Если посмотреть историю своего народа или своей страны, то все, о ком человек может прочитать и даже послушать голос в магнитофонной записи, посмотреть старые фотографии – уже ушли из жизни. И даже если посмотреть в зеркало и сравнить свой возраст с тем, который был запечатлен на фотографиях в прошлые годы, можно увидеть возрастные изменения, которые не вызывают особого восторга. Человек знает, что прожитые им годы укорачивают его жизнь на соответствующее число лет – прожил тридцать лет, следовательно, до финиша жизни расстояние стало на тридцать лет короче, но эти знания никак не влияют на его отношение к жизни – он продолжает жить как бессмертное существо. Это неведение или что? Ведь человек знает, что он смертное существо, и как и все прежде, должен однажды умереть. Такая диссоциация между возможностями человека и его поведением, связана с тем, что человеком управляют те силы, продолжительность жизни которых в сотни раз превышает жизнь человеческого тела. Подавляющее большинство людей ассоциирует себя со своим телом, хотя оно в действительности является только исполнителем воли тех сил или сущностей, которые управляют им. И, кроме того, у человека есть центральное существо и истинное «Я», которые бессмертны. Для всех этих частей тело только временный инструмент, который используется ими для своих целей. Поэтому, внешний ум человека может знать, что однажды тело умрет, но он как сущность, паразитирующая на человеке, не умрет вместе с человеческим телом, он найдет для себя новую жертву. Отсюда понятно поведение человека, который являясь смертным существом, живет так, как будто бы никогда не умрет.</w:t>
      </w:r>
    </w:p>
    <w:p>
      <w:pPr>
        <w:pStyle w:val="Style10"/>
        <w:ind w:firstLine="720"/>
        <w:jc w:val="both"/>
        <w:rPr/>
      </w:pPr>
      <w:r>
        <w:rPr>
          <w:rFonts w:cs="Times New Roman" w:ascii="Times New Roman" w:hAnsi="Times New Roman"/>
          <w:sz w:val="36"/>
        </w:rPr>
        <w:t>Идея смерти и бессмертия у духовного искателя не вызывает каких-либо противоречий ни в поступках, ни в отношениях к бренности своего существования. На определенном этапе духовной практики человек начинает «жить изнутри», другими словами, опорой его сознания становится внутреннее истинное существо, а деятельность физического тела, ума и витала, становятся внешними. На этом этапе духовной работы человек осознает, что внешняя часть его существа является исполнительной и им самим не является. И, кроме того, к нему приходят знания, что единственным истинным путем является путь сердца, а внешний мир – это средства позволяющие человеку идти путем своего предназначения.</w:t>
      </w:r>
    </w:p>
    <w:p>
      <w:pPr>
        <w:pStyle w:val="Style10"/>
        <w:ind w:firstLine="720"/>
        <w:jc w:val="both"/>
        <w:rPr>
          <w:rFonts w:ascii="Times New Roman" w:hAnsi="Times New Roman" w:cs="Times New Roman"/>
          <w:sz w:val="36"/>
        </w:rPr>
      </w:pPr>
      <w:r>
        <w:rPr>
          <w:rFonts w:cs="Times New Roman" w:ascii="Times New Roman" w:hAnsi="Times New Roman"/>
          <w:sz w:val="36"/>
        </w:rPr>
      </w:r>
    </w:p>
    <w:p>
      <w:pPr>
        <w:pStyle w:val="Style10"/>
        <w:ind w:firstLine="720"/>
        <w:jc w:val="both"/>
        <w:rPr>
          <w:rFonts w:ascii="Times New Roman" w:hAnsi="Times New Roman" w:cs="Times New Roman"/>
          <w:sz w:val="36"/>
        </w:rPr>
      </w:pPr>
      <w:r>
        <w:rPr>
          <w:rFonts w:cs="Times New Roman" w:ascii="Times New Roman" w:hAnsi="Times New Roman"/>
          <w:sz w:val="36"/>
        </w:rPr>
      </w:r>
    </w:p>
    <w:p>
      <w:pPr>
        <w:pStyle w:val="Style10"/>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t>ИДТИ И ПАРИТЬ</w:t>
      </w:r>
    </w:p>
    <w:p>
      <w:pPr>
        <w:pStyle w:val="Style10"/>
        <w:ind w:firstLine="720"/>
        <w:jc w:val="center"/>
        <w:rPr>
          <w:rFonts w:ascii="Times New Roman" w:hAnsi="Times New Roman" w:cs="Times New Roman"/>
          <w:b/>
          <w:b/>
          <w:sz w:val="36"/>
        </w:rPr>
      </w:pPr>
      <w:r>
        <w:rPr>
          <w:rFonts w:cs="Times New Roman" w:ascii="Times New Roman" w:hAnsi="Times New Roman"/>
          <w:b/>
          <w:sz w:val="36"/>
        </w:rPr>
      </w:r>
    </w:p>
    <w:p>
      <w:pPr>
        <w:pStyle w:val="Style10"/>
        <w:ind w:firstLine="720"/>
        <w:jc w:val="center"/>
        <w:rPr>
          <w:rFonts w:ascii="Times New Roman" w:hAnsi="Times New Roman" w:cs="Times New Roman"/>
          <w:b/>
          <w:b/>
          <w:sz w:val="36"/>
        </w:rPr>
      </w:pPr>
      <w:r>
        <w:rPr>
          <w:rFonts w:cs="Times New Roman" w:ascii="Times New Roman" w:hAnsi="Times New Roman"/>
          <w:b/>
          <w:sz w:val="36"/>
        </w:rPr>
      </w:r>
    </w:p>
    <w:p>
      <w:pPr>
        <w:pStyle w:val="Style10"/>
        <w:ind w:firstLine="720"/>
        <w:jc w:val="both"/>
        <w:rPr/>
      </w:pPr>
      <w:r>
        <w:rPr>
          <w:rFonts w:cs="Times New Roman" w:ascii="Times New Roman" w:hAnsi="Times New Roman"/>
          <w:sz w:val="36"/>
        </w:rPr>
        <w:t>Ум намечает себе цель и стремится к ней, будучи привязанным к Земле, преодолевая всевозможные препятствия, ориентируясь на азимуты, которые он наметил, будучи еще в начале своего пути. Обычно, когда человек намечает какую-либо цель, сущности различных планов бытия используют все свои возможности, чтобы сделать путь к цели максимально драматичным, или же саму цель превратить в нечто противоположное. Так как для них наиболее важным является получение от человека энергии, которую человек выбрасывает при любых эмоциональных состояниях, для этого они создают всевозможные сцены, в которых иногда может участвовать большое количество людей. Но чаще, используя эмоциональную сферу человека, они меняют его отношение, как к самому себе, так и к окружающей реальности, этим самым создают у него конфликтное состояние</w:t>
      </w:r>
    </w:p>
    <w:p>
      <w:pPr>
        <w:pStyle w:val="Style10"/>
        <w:ind w:firstLine="720"/>
        <w:jc w:val="both"/>
        <w:rPr/>
      </w:pPr>
      <w:r>
        <w:rPr>
          <w:rFonts w:cs="Times New Roman" w:ascii="Times New Roman" w:hAnsi="Times New Roman"/>
          <w:sz w:val="36"/>
        </w:rPr>
        <w:t>Сердце же может «пар</w:t>
      </w:r>
      <w:r>
        <w:rPr>
          <w:rFonts w:cs="Times New Roman" w:ascii="Times New Roman" w:hAnsi="Times New Roman"/>
          <w:i/>
          <w:sz w:val="36"/>
        </w:rPr>
        <w:t>и</w:t>
      </w:r>
      <w:r>
        <w:rPr>
          <w:rFonts w:cs="Times New Roman" w:ascii="Times New Roman" w:hAnsi="Times New Roman"/>
          <w:sz w:val="36"/>
        </w:rPr>
        <w:t>ть» в том же направлении, но для него уже не будет никаких препятствий и ложных путей, которые могут увести его от цели. Но вполне возможно, что с высоты «парения» сердце может увидеть истинную цель и избрать отличное от прежнего направление. «Парение» возможно не только в духовной работе, но и в повседневных занятиях человека, особенно в тех случаях, когда работа занимает много времени. Это становится возможным в том случае, когда человек настойчиво сосредоточивает свое внимание на процессе работы, не давая уму думать о чем-либо постороннем, и однажды работа станет частью его сознания, даже более того, частью его самого, что вызовет у него состояние «парения».</w:t>
      </w:r>
    </w:p>
    <w:p>
      <w:pPr>
        <w:pStyle w:val="Style10"/>
        <w:ind w:firstLine="720"/>
        <w:jc w:val="both"/>
        <w:rPr>
          <w:rFonts w:ascii="Times New Roman" w:hAnsi="Times New Roman" w:cs="Times New Roman"/>
          <w:sz w:val="36"/>
        </w:rPr>
      </w:pPr>
      <w:r>
        <w:rPr>
          <w:rFonts w:cs="Times New Roman" w:ascii="Times New Roman" w:hAnsi="Times New Roman"/>
          <w:sz w:val="36"/>
        </w:rPr>
      </w:r>
    </w:p>
    <w:p>
      <w:pPr>
        <w:pStyle w:val="Style10"/>
        <w:ind w:firstLine="720"/>
        <w:jc w:val="both"/>
        <w:rPr>
          <w:rFonts w:ascii="Times New Roman" w:hAnsi="Times New Roman" w:cs="Times New Roman"/>
          <w:sz w:val="36"/>
        </w:rPr>
      </w:pPr>
      <w:r>
        <w:rPr>
          <w:rFonts w:cs="Times New Roman" w:ascii="Times New Roman" w:hAnsi="Times New Roman"/>
          <w:sz w:val="36"/>
        </w:rPr>
      </w:r>
    </w:p>
    <w:p>
      <w:pPr>
        <w:pStyle w:val="Style10"/>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t>ПАРАЗИТИЗМ И ЖЕРТВЕННОСТЬ</w:t>
      </w:r>
    </w:p>
    <w:p>
      <w:pPr>
        <w:pStyle w:val="Style10"/>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r>
    </w:p>
    <w:p>
      <w:pPr>
        <w:pStyle w:val="Style10"/>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r>
    </w:p>
    <w:p>
      <w:pPr>
        <w:pStyle w:val="Style10"/>
        <w:numPr>
          <w:ilvl w:val="0"/>
          <w:numId w:val="0"/>
        </w:numPr>
        <w:ind w:firstLine="720"/>
        <w:jc w:val="both"/>
        <w:outlineLvl w:val="0"/>
        <w:rPr/>
      </w:pPr>
      <w:r>
        <w:rPr>
          <w:rFonts w:cs="Times New Roman" w:ascii="Times New Roman" w:hAnsi="Times New Roman"/>
          <w:sz w:val="36"/>
        </w:rPr>
        <w:t xml:space="preserve">Уже в древние времена люди обнаружили, что совсем не обязательно трудиться, если можно жить за счет тех, которые трудятся. Подобная реализация идей паразитизма характерна для сущностей миров низшей сферы, так как это является способом и смыслом их существования. И, напротив, для высшей природы чуждо стремление брать как можно больше и отдавать как можно меньше; смыслом ее существования является радостная жертва, так как она стремится отдавать, не требуя ничего взамен. В любом труде есть элементы жертвы, когда человек больше отдает, чем получает взамен своего труда. И в любом случае жертвы, есть люди, которые присваивают ее, считая сам процесс присвоения трудом. Такой способ паразитизма, навязанный современной цивилизации сущностями низших миров, является для нее естественным. Паразитизм основывается не только на физическом труде, есть много его разновидностей, например, альфонс живет за счет чувства женщины к нему, а сутенер эксплуатирует сексработниц, нищие паразитируют на жалости к ним людей и очень часто это делают совсем не потому, что не могут заработать средства для существования своим трудом. В шоу-бизнесе паразитируют на желаниях людей развлечься, особенно ярким примером паразитизма могут быть всевозможные азартные игры, в которых организаторы игр в сумме всегда в выигрыше и конечно же, верхом паразитизма является банковская система дающая деньги под проценты и т. п. </w:t>
      </w:r>
    </w:p>
    <w:p>
      <w:pPr>
        <w:pStyle w:val="Style10"/>
        <w:numPr>
          <w:ilvl w:val="0"/>
          <w:numId w:val="0"/>
        </w:numPr>
        <w:ind w:firstLine="720"/>
        <w:jc w:val="both"/>
        <w:outlineLvl w:val="0"/>
        <w:rPr/>
      </w:pPr>
      <w:r>
        <w:rPr>
          <w:rFonts w:cs="Times New Roman" w:ascii="Times New Roman" w:hAnsi="Times New Roman"/>
          <w:sz w:val="36"/>
        </w:rPr>
        <w:t>Есть очень показательный анекдот, в котором мужик, еще в старые времена, испытывая нужду в деньгах обратился к владельцу кабачка с просьбой одолжить ему до осени один рубль. Владелец кабачка с охотой согласился дать ему взаймы этот рубль, но с условием, чтобы осенью он вернул ему два рубля. Мужик согласился и на это, потому что ему очень нужны были деньги прямо сейчас. Кабатчик дал ему рубль и в залог попросил его оставить свой полушубок. Мужик с готовностью сделал и это. Но далее кабатчик и говорит ему, чтобы он вернул ему рубль, который он только что ему дал, и тогда осенью ему придется отдавать всего лишь один рубль. Все было логично, но мужик никак не мог понять, как это получилось, что он остался и без полушубка и без денег, да еще и должен остался.</w:t>
      </w:r>
    </w:p>
    <w:p>
      <w:pPr>
        <w:pStyle w:val="Style10"/>
        <w:ind w:firstLine="720"/>
        <w:jc w:val="both"/>
        <w:rPr>
          <w:rFonts w:ascii="Times New Roman" w:hAnsi="Times New Roman" w:cs="Times New Roman"/>
          <w:sz w:val="36"/>
        </w:rPr>
      </w:pPr>
      <w:r>
        <w:rPr>
          <w:rFonts w:cs="Times New Roman" w:ascii="Times New Roman" w:hAnsi="Times New Roman"/>
          <w:sz w:val="36"/>
        </w:rPr>
      </w:r>
    </w:p>
    <w:p>
      <w:pPr>
        <w:pStyle w:val="Style10"/>
        <w:ind w:firstLine="720"/>
        <w:jc w:val="center"/>
        <w:rPr>
          <w:rFonts w:ascii="Times New Roman" w:hAnsi="Times New Roman" w:cs="Times New Roman"/>
          <w:sz w:val="36"/>
        </w:rPr>
      </w:pPr>
      <w:r>
        <w:rPr>
          <w:rFonts w:cs="Times New Roman" w:ascii="Times New Roman" w:hAnsi="Times New Roman"/>
          <w:sz w:val="36"/>
        </w:rPr>
      </w:r>
    </w:p>
    <w:p>
      <w:pPr>
        <w:pStyle w:val="TextBody"/>
        <w:numPr>
          <w:ilvl w:val="0"/>
          <w:numId w:val="0"/>
        </w:numPr>
        <w:ind w:right="-81" w:firstLine="720"/>
        <w:jc w:val="center"/>
        <w:outlineLvl w:val="0"/>
        <w:rPr>
          <w:b/>
          <w:b/>
        </w:rPr>
      </w:pPr>
      <w:r>
        <w:rPr>
          <w:b/>
        </w:rPr>
        <w:t>ЗНАЧЕНИЕ СОСТОЯНИЙ ЧЕЛОВЕКА</w:t>
      </w:r>
    </w:p>
    <w:p>
      <w:pPr>
        <w:pStyle w:val="TextBody"/>
        <w:numPr>
          <w:ilvl w:val="0"/>
          <w:numId w:val="0"/>
        </w:numPr>
        <w:ind w:right="-81" w:firstLine="720"/>
        <w:jc w:val="center"/>
        <w:outlineLvl w:val="0"/>
        <w:rPr>
          <w:b/>
          <w:b/>
        </w:rPr>
      </w:pPr>
      <w:r>
        <w:rPr>
          <w:b/>
        </w:rPr>
      </w:r>
    </w:p>
    <w:p>
      <w:pPr>
        <w:pStyle w:val="TextBody"/>
        <w:numPr>
          <w:ilvl w:val="0"/>
          <w:numId w:val="0"/>
        </w:numPr>
        <w:ind w:right="-81" w:firstLine="720"/>
        <w:jc w:val="center"/>
        <w:outlineLvl w:val="0"/>
        <w:rPr>
          <w:b/>
          <w:b/>
        </w:rPr>
      </w:pPr>
      <w:r>
        <w:rPr>
          <w:b/>
        </w:rPr>
      </w:r>
    </w:p>
    <w:p>
      <w:pPr>
        <w:pStyle w:val="TextBody"/>
        <w:numPr>
          <w:ilvl w:val="0"/>
          <w:numId w:val="0"/>
        </w:numPr>
        <w:ind w:right="-81" w:firstLine="720"/>
        <w:outlineLvl w:val="0"/>
        <w:rPr/>
      </w:pPr>
      <w:r>
        <w:rPr/>
        <w:t xml:space="preserve">Состояние человека определяется многими факторами. Наиболее значимыми из них являются уровень сознания, и мировоззрение, но оно может определяться и различными ситуациями, предполагаемым будущим  и физическим здоровьем человека. </w:t>
      </w:r>
    </w:p>
    <w:p>
      <w:pPr>
        <w:pStyle w:val="TextBody"/>
        <w:numPr>
          <w:ilvl w:val="0"/>
          <w:numId w:val="0"/>
        </w:numPr>
        <w:ind w:right="-81" w:firstLine="720"/>
        <w:outlineLvl w:val="0"/>
        <w:rPr/>
      </w:pPr>
      <w:r>
        <w:rPr/>
        <w:t>Следует заметить, что состояния могут возникать непроизвольно, как результат влияния обстоятельств, и тогда они почти всегда аморфны, не имеют определенной структуры, без которой какие-либо направленные действия невозможны. Обычно человек не замечает, как возникают в нем такого рода состояния, и это одна из причин, почему они не имеют направленности. И могут быть состояния, которые человек создает с определенным намерением, определяющим направление предстоящей активности. Они уже изначально имеют определенную структуру, так как создаются для выполнения определенной задачи. Такие состояния называются «состояниями готовности» и имеют большое значение в сознательной деятельности человека.</w:t>
      </w:r>
    </w:p>
    <w:p>
      <w:pPr>
        <w:pStyle w:val="TextBody"/>
        <w:numPr>
          <w:ilvl w:val="0"/>
          <w:numId w:val="0"/>
        </w:numPr>
        <w:ind w:right="-81" w:firstLine="720"/>
        <w:outlineLvl w:val="0"/>
        <w:rPr/>
      </w:pPr>
      <w:r>
        <w:rPr/>
        <w:t>Говоря о состояниях, мы не обязательно имеем в виду что-то окрашенное эмоционально, хотя это во многих случаях так и есть, но есть и такие состояния, которые мы определяем словами: уверенность или неуверенность, возможность или невозможность, приятие чего-либо или неприятие, внутренняя собранность или же наоборот, внутренняя неопределенность и др.</w:t>
      </w:r>
    </w:p>
    <w:p>
      <w:pPr>
        <w:pStyle w:val="TextBody"/>
        <w:numPr>
          <w:ilvl w:val="0"/>
          <w:numId w:val="0"/>
        </w:numPr>
        <w:ind w:right="-81" w:firstLine="720"/>
        <w:outlineLvl w:val="0"/>
        <w:rPr/>
      </w:pPr>
      <w:r>
        <w:rPr/>
        <w:t xml:space="preserve">Когда мы говорим об аморфных состояниях, не имеющих определенной структуры, то они часто являются только переходными фазовыми состояниями. В самом начале после своего возникновения любые состояния аморфны и только со временем в некоторых из них появляется определенная структура, которая определяет готовность человека к определенным действиям. Те состояния, которые определяют отношение человека к другим людям, или вообще к окружающей его реальности, могут быть от начала и до конца бесструктурными, и в то же время служить своеобразной призмой, через которую, человек воспринимает окружающую его реальность, и в соответствии с этим взаимодействует с ней. </w:t>
      </w:r>
    </w:p>
    <w:p>
      <w:pPr>
        <w:pStyle w:val="TextBody"/>
        <w:numPr>
          <w:ilvl w:val="0"/>
          <w:numId w:val="0"/>
        </w:numPr>
        <w:ind w:right="-81" w:firstLine="720"/>
        <w:outlineLvl w:val="0"/>
        <w:rPr/>
      </w:pPr>
      <w:r>
        <w:rPr/>
        <w:t>По большому счету, любые состояния аморфны ли они, или же имеют определенную структуру, потенциально уже изначально имеют направление, которое можно в общих чертах охарактеризовать, как приятие или неприятие, и, поэтому, можно говорить, что состояния определяют отношение человека как к миру, так и к самому себе. Они влияют на выбор направления действия и на способ, которым это действие будет выполняться, они могут влиять на восприимчивость человека, и на его способность к различению. Поэтому, когда мы говорим о предпочтениях человека, то должны помнить, что они во многом определяются состояниями, в которых он находился в какой-то конкретный период.</w:t>
      </w:r>
    </w:p>
    <w:p>
      <w:pPr>
        <w:pStyle w:val="TextBody"/>
        <w:numPr>
          <w:ilvl w:val="0"/>
          <w:numId w:val="0"/>
        </w:numPr>
        <w:ind w:right="-81" w:firstLine="720"/>
        <w:outlineLvl w:val="0"/>
        <w:rPr/>
      </w:pPr>
      <w:r>
        <w:rPr/>
        <w:t>Внешний мир осознается как реальность только после того, как в человеке будет построена копия обстоятельств, в которых он находится. Если по каким-либо причинам эта копия не будет построена, или же построена слишком схематично, то для человека будет отсутствовать та реальность, перед которой он находится, или же человек перестанет узнавать или принимать ее. Это же произойдет с ним самим, – если в уме человека будет отсутствовать модель или образ его тела, то при этом у него может возникнуть отчуждение частей тела. Например, он будет видеть свою руку, но утверждать, что она не принадлежит ему. Будет видеть в зеркале свое отражение, но не будет узнавать его, и утверждать при этом, что тот, кто находится в зеркале ему совершенно не знаком. Внутренний образ самого себя может быть искажен, и тогда психиатры найдут у такого больного нарушение схемы тела. Есть такая притча, хорошо иллюстрирующая важность внутреннего образа, который возникает у человека. Девушка находится на исповеди у батюшки и признается ему в одном из своих грехов, что она, находясь дома, много времени проводит у зеркала, любуясь собою. Она считает, что это большой грех, но не знает, как бороться с ним. Ей батюшка отвечает:</w:t>
      </w:r>
    </w:p>
    <w:p>
      <w:pPr>
        <w:pStyle w:val="TextBody"/>
        <w:numPr>
          <w:ilvl w:val="0"/>
          <w:numId w:val="0"/>
        </w:numPr>
        <w:ind w:right="-81" w:firstLine="720"/>
        <w:outlineLvl w:val="0"/>
        <w:rPr/>
      </w:pPr>
      <w:r>
        <w:rPr/>
        <w:t xml:space="preserve">– </w:t>
      </w:r>
      <w:r>
        <w:rPr/>
        <w:t xml:space="preserve">Это не грех, дитя мое, а заблуждение. </w:t>
      </w:r>
    </w:p>
    <w:p>
      <w:pPr>
        <w:pStyle w:val="TextBody"/>
        <w:numPr>
          <w:ilvl w:val="0"/>
          <w:numId w:val="0"/>
        </w:numPr>
        <w:ind w:right="-81" w:firstLine="720"/>
        <w:outlineLvl w:val="0"/>
        <w:rPr/>
      </w:pPr>
      <w:r>
        <w:rPr/>
        <w:t>Возможно, Нарцисс в действительности не так замечательно выглядел, как он считал, но что он мог поделать с собой, если его внутренний образ самого себя был так прекрасен!</w:t>
      </w:r>
    </w:p>
    <w:p>
      <w:pPr>
        <w:pStyle w:val="TextBody"/>
        <w:numPr>
          <w:ilvl w:val="0"/>
          <w:numId w:val="0"/>
        </w:numPr>
        <w:ind w:right="-81" w:firstLine="720"/>
        <w:outlineLvl w:val="0"/>
        <w:rPr/>
      </w:pPr>
      <w:r>
        <w:rPr/>
        <w:t xml:space="preserve">Итак, состояние человека может влиять на восприятие внешнего мира и самого себя в нем, и, конечно же, определять направление активности человека в тех условиях, в которых он находится. Состояние – это некая внутренняя среда, которая оказывает решающее влияние на формирование мировоззрения человека. И тогда у нас, естественно, возникает вопрос, какие обстоятельства определяют наше мировоззрение? И второе, как может мировоззрение повлиять на наше отношение к окружающей нас реальности? Рассмотрим некоторые из обстоятельств, которые в современном мире в значительной степени влияют на формировании человеческого мировоззрения. В этих обстоятельствах, возможно, наиболее важным является не то, что мы могли бы назвать фасадом реальности, а то, что скрыто позади этого фасада, и кажется незаметным и почти что несуществующим. Разумеется,  различного рода влияния особенно эффективно воздействуют на тех, у которых еще не сформировано мировоззрение и еще не уравновешена эмоциональная система. Это в первую очередь молодежь, хотя и люди более старшего возраста, имеющие примитивное мировоззрение, могут в значительной мере попасть под влияние обстоятельств и изменить свои взгляды на окружающую их реальность. Сегодня такими обстоятельствами, оказывающими интенсивное влияние на формирование сознания человека, является телевидение. Одной из причин его почти неотвратимого влияния на людей является его доступность. Доступность не только потому, что в каждой квартире есть телевизор, а еще и потому, что каждый человек может легко получить у экрана телевизора порцию эмоциональной пищи. Это приводит к дисбалансу физического и эмоционального равновесия. В дотелевизионную эпоху человеку для получения эмоциональной пищи требовались определенные физические усилия, которые и уравновешивали возникающие впоследствии эмоции. В случае с телевидением и всевозможными компьютерными играми это равновесие нарушилось, что привело к своеобразной «наркомании», – человек стал зависеть от телевизионных передач. Есть такое психическое расстройство, которое в западных странах называют шопингом, при нем люди ходят по различным магазинам, совсем не потому, что им что-то нужно купить, а потому что всевозможные товары в красочной упаковке вызывают у них определенные эмоциональные состояния, а некоторые из телезрителей любят смотреть всевозможные рекламы по телевидению. Это тот же самый шопинг, с той разницей, что ходить никуда не нужно. Но всем этим влияние телевидения на человеческое сознание не исчерпывается. Современная культура не только народов Европы, но и других стран, постепенно вытесняется поп-культурой, и это особенно интенсивно происходит в России. Поп-культура – это искусство, выстроенное из избитых штампов, которое не содержит в себе каких-либо художественных ценностей, но приносящее коммерческую прибыль, а это для современного человеческого общества является самым главным. Но, поп-культура реализует себя не только на экранах телевизоров, но и  на сценах дворцов, театров, на подмостках открытой эстрады. Она завоевывает себе пространство в литературе, музыке, архитектуре, живописи, ей служат дизайнеры и кутюрье, она в виде изысканного сленга превращает человеческие языки в нечто примитивное, подчеркивая значимость всего низкого, очень часто, непотребного. Человеческий разум, питаясь такого рода пищей, постепенно становится шаблонным, узким и неспособным ни к тонким восприятиям, ни к высоким переживаниям. Человеческие интересы становятся ограниченными, только в пределах удовлетворения материальных благ и получения возможно большего количества удовольствий, – и все. Но влияние телевидения только этим не ограничивается. </w:t>
      </w:r>
    </w:p>
    <w:p>
      <w:pPr>
        <w:pStyle w:val="TextBody"/>
        <w:numPr>
          <w:ilvl w:val="0"/>
          <w:numId w:val="0"/>
        </w:numPr>
        <w:ind w:right="-81" w:firstLine="720"/>
        <w:outlineLvl w:val="0"/>
        <w:rPr/>
      </w:pPr>
      <w:r>
        <w:rPr/>
        <w:t>Если внутренние состояния человека, внутренние образы самого себя и окружающего его мира не соответствуют внешней стороне реальности, то человек не примет эту реальность, не согласится мирно сосуществовать не только с миром, в котором он живет, но и с самим собой. И это конфликтное состояние может быть разрешено только двумя способами – или изменить внешнюю сторону жизни, в том числе и внешние проявления самого себя. Для этого человек будет поднимать бунты, революции, менять свою собственную внешность (одежда, наколки, пирсинг и др.) и способы самовыражения при общении с окружающей реальностью. Или же должен отвергнуть свой внутренний мир, который соответствовал его прежним ценностям, и принять новый мир с его ценностями. Но внутренний мир – это не только отражение внешних ценностей, это и собственная личность, поэтому тотальное отторжение внутреннего мира и своей внутренней личности с ее значимостями, может быть катастрофическим для человека. Выходом из создавшегося состояния может быть самоубийство, алкоголизм, наркомании и еще множество других разрушительных путей.</w:t>
      </w:r>
    </w:p>
    <w:p>
      <w:pPr>
        <w:pStyle w:val="TextBody"/>
        <w:numPr>
          <w:ilvl w:val="0"/>
          <w:numId w:val="0"/>
        </w:numPr>
        <w:ind w:right="-81" w:firstLine="720"/>
        <w:outlineLvl w:val="0"/>
        <w:rPr/>
      </w:pPr>
      <w:r>
        <w:rPr/>
      </w:r>
    </w:p>
    <w:p>
      <w:pPr>
        <w:pStyle w:val="TextBody"/>
        <w:numPr>
          <w:ilvl w:val="0"/>
          <w:numId w:val="0"/>
        </w:numPr>
        <w:ind w:right="-81" w:firstLine="720"/>
        <w:outlineLvl w:val="0"/>
        <w:rPr/>
      </w:pPr>
      <w:r>
        <w:rPr/>
      </w:r>
    </w:p>
    <w:p>
      <w:pPr>
        <w:pStyle w:val="TextBody"/>
        <w:numPr>
          <w:ilvl w:val="0"/>
          <w:numId w:val="0"/>
        </w:numPr>
        <w:ind w:right="-79" w:firstLine="720"/>
        <w:jc w:val="center"/>
        <w:outlineLvl w:val="0"/>
        <w:rPr>
          <w:b/>
          <w:b/>
        </w:rPr>
      </w:pPr>
      <w:r>
        <w:rPr>
          <w:b/>
        </w:rPr>
        <w:t>ЧЕЛОВЕК – ЭТО БУДУЩИЕ ВСЕЛЕННЫЕ</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То, в чем преобладают разрушительные силы, неизбежно движется в сторону своей деградации и смерти. В каждом живом существе на Земле и в каждом объекте Вселенной присутствуют как созидательные, так и разрушительные силы и бытие всего сущего зависит от преобладания созидательных сил. Но, в действительности, ни созидания, ни разрушения во Вселенной не происходит, есть только волнообразный процесс раскрытия возможностей, которые после получения необходимого опыта вновь закрываются. Чтобы это утверждение стало более понятным, рассмотрим процесс творения (или созидания) более подробно. Когда мы говорим, что плотная материя содержит в себе все возможности, то предполагаем, что они в ней заложены подобно семенам, которые могут прорасти, если окажутся в благоприятных условиях. Исходя из этого, вся эволюция жизни на Земле, может рассматриваться, как последовательное раскрытие возможностей жизни. Другими словами, вся прошлая история жизни на Земле и ее будущее уже заложены в материи в виде возможностей, которые следует рассматривать как некую программу жизни, находящуюся за пределами известной нам физической материи. Эта программа жизни рождается в той субстанции бесконечной Божественной вселенной, которая находится позади все миров, является их источником и опорой. Особенностью этой субстанции, заполняющей всю бесконечную Вселенную, является ее беспредельная энергия в каждой точке пространства, что позволяет возможностям, рожденным в этой субстанции, не только создавать все известные человеку проявления материи, но и создавать на многих планах бытия бесконечные по разнообразию формы жизни. Можно привести отдаленную аналогию с магнитным полем, которое, войдя в железные опилки, формирует из них определенную фигуру. Но это слишком упрощенный пример, хотя и правильно определяет суть проблемы возникновения и эволюции жизни на Земле. Это станет понятным, если мы вспомним, что даже простейший одноклеточный организм состоит из многих химических элементов, которые не могли находиться в одном месте, для того, чтобы из них была собрана простейшая форма жизни, способная к питанию и размножению. Для того, чтобы собрать одноклеточный организм необходим синтез элементов, без которых этот организм не может быть создан. Это не явилось препятствием для бесконечной энергии сознательной субстанции, несущей в себе программы жизни, для реализации всего сущего во Вселенной. и однажды, на дне теплого водоема появился первый комочек жизни. Это было началом рождения человека на Земле. Он прошел множество стадий от одноклеточного до многоклеточного организма, и дал множество ветвей, каждая из которых заканчивалась отдельной формой жизни, и только потом, когда были созданы первые многоклеточные организмы, появилось существо, в котором раскрылись возможности современного человека. Но это только начало бесконечного процесса раскрытия возможностей жизни, которую можно сравнить с космическим деревом, своими корнями опутавшем земной шар, и на вершине этого дерева раскрылся цветок, со множеством различных по форме и цвету лепестков, который мы назвали «человеком разумным». И однажды этот цветок даст семена, которые разлетятся в бесконечности, чтобы породит новые вселенные.</w:t>
      </w:r>
    </w:p>
    <w:p>
      <w:pPr>
        <w:pStyle w:val="TextBody"/>
        <w:numPr>
          <w:ilvl w:val="0"/>
          <w:numId w:val="0"/>
        </w:numPr>
        <w:ind w:right="-79" w:firstLine="720"/>
        <w:outlineLvl w:val="0"/>
        <w:rPr/>
      </w:pPr>
      <w:r>
        <w:rPr/>
      </w:r>
    </w:p>
    <w:p>
      <w:pPr>
        <w:pStyle w:val="TextBody"/>
        <w:ind w:right="-81" w:firstLine="720"/>
        <w:jc w:val="center"/>
        <w:rPr>
          <w:b/>
          <w:b/>
        </w:rPr>
      </w:pPr>
      <w:r>
        <w:rPr>
          <w:b/>
        </w:rPr>
      </w:r>
    </w:p>
    <w:p>
      <w:pPr>
        <w:pStyle w:val="TextBody"/>
        <w:numPr>
          <w:ilvl w:val="0"/>
          <w:numId w:val="0"/>
        </w:numPr>
        <w:ind w:right="-81" w:firstLine="720"/>
        <w:jc w:val="center"/>
        <w:outlineLvl w:val="0"/>
        <w:rPr>
          <w:b/>
          <w:b/>
        </w:rPr>
      </w:pPr>
      <w:r>
        <w:rPr>
          <w:b/>
        </w:rPr>
        <w:t>ДВЕ СТОРОНЫ УДОВОЛЬСТВИЯ</w:t>
      </w:r>
    </w:p>
    <w:p>
      <w:pPr>
        <w:pStyle w:val="TextBody"/>
        <w:ind w:right="-81" w:firstLine="720"/>
        <w:jc w:val="center"/>
        <w:rPr>
          <w:b/>
          <w:b/>
        </w:rPr>
      </w:pPr>
      <w:r>
        <w:rPr>
          <w:b/>
        </w:rPr>
      </w:r>
    </w:p>
    <w:p>
      <w:pPr>
        <w:pStyle w:val="TextBody"/>
        <w:ind w:right="-81" w:firstLine="720"/>
        <w:rPr>
          <w:b/>
          <w:b/>
        </w:rPr>
      </w:pPr>
      <w:r>
        <w:rPr>
          <w:b/>
        </w:rPr>
      </w:r>
    </w:p>
    <w:p>
      <w:pPr>
        <w:pStyle w:val="TextBody"/>
        <w:numPr>
          <w:ilvl w:val="0"/>
          <w:numId w:val="0"/>
        </w:numPr>
        <w:ind w:right="-79" w:firstLine="720"/>
        <w:outlineLvl w:val="0"/>
        <w:rPr/>
      </w:pPr>
      <w:r>
        <w:rPr/>
        <w:t>Удовольствия человеческие и удовольствия всего живого на Земле – всегда привязаны к реализации во внешней материальной части человеческого существа. В то же время Божественная ананда – это реализация состояния высочайшего блаженства и радости, имеет своим источником Центральное существо и психическое существо, недоступные для низшей природы. Удовольствия и радость, которые испытывает человек при взаимодействии с внешним миром – это извращенная Божественная ананда. Влияния Люцифера на земной план бытия через его ложь, искажающую истину, содержит в себе особенность, благодаря которой все живое на Земле, способное переживать эмоциональные состояния, привязывается через них к низшей природе нашего материального плана. Не имеет значения, происходит ли это на человеческом или животном уровнях. Поэтому, так важна на духовном пути независимость человека от всевозможных эмоциональных состояний. Это совсем не означает, что люди, идущие духовным путем, стремятся избавиться от различного рода эмоций, совсем нет, они стремятся быть независимыми от них. Зависимость – это привязанность, которая ведет к очень интересному и часто неожиданному для людей результату. Зависимость делает человека донором, снабжающим своей энергией всевозможных сущностей низших миров, которые в действительности являются усердными слугами Люцифера. И неважно, какие эмоции переживает человек, положительные или отрицательные, любая эмоция – это поток энергии и всегда найдется та сущность, которой эта энергия придется по вкусу. Низшая природа и ее владыка – Люцифер оккупировали жизнь на Земле, не только для того, чтобы удовлетворить свои эгоистические амбиции стремления к власти, но и для того чтобы все формы жизни на Земле и в первую очередь размножившееся человечество, могли быть их слугами и одновременно донорами.</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81" w:firstLine="720"/>
        <w:jc w:val="center"/>
        <w:outlineLvl w:val="0"/>
        <w:rPr>
          <w:b/>
          <w:b/>
        </w:rPr>
      </w:pPr>
      <w:r>
        <w:rPr>
          <w:b/>
        </w:rPr>
        <w:t>ЕЩЕ ОДНА ГРАНЬ ПОТРЕБИТЕЛЬСТВА</w:t>
      </w:r>
    </w:p>
    <w:p>
      <w:pPr>
        <w:pStyle w:val="TextBody"/>
        <w:numPr>
          <w:ilvl w:val="0"/>
          <w:numId w:val="0"/>
        </w:numPr>
        <w:ind w:right="-81" w:firstLine="720"/>
        <w:jc w:val="center"/>
        <w:outlineLvl w:val="0"/>
        <w:rPr>
          <w:b/>
          <w:b/>
        </w:rPr>
      </w:pPr>
      <w:r>
        <w:rPr>
          <w:b/>
        </w:rPr>
      </w:r>
    </w:p>
    <w:p>
      <w:pPr>
        <w:pStyle w:val="TextBody"/>
        <w:numPr>
          <w:ilvl w:val="0"/>
          <w:numId w:val="0"/>
        </w:numPr>
        <w:ind w:right="-81" w:firstLine="720"/>
        <w:jc w:val="center"/>
        <w:outlineLvl w:val="0"/>
        <w:rPr>
          <w:b/>
          <w:b/>
        </w:rPr>
      </w:pPr>
      <w:r>
        <w:rPr>
          <w:b/>
        </w:rPr>
      </w:r>
    </w:p>
    <w:p>
      <w:pPr>
        <w:pStyle w:val="TextBody"/>
        <w:numPr>
          <w:ilvl w:val="0"/>
          <w:numId w:val="0"/>
        </w:numPr>
        <w:ind w:right="-81" w:firstLine="720"/>
        <w:outlineLvl w:val="0"/>
        <w:rPr/>
      </w:pPr>
      <w:r>
        <w:rPr/>
        <w:t>Человек, нередко, пытается за счет других людей, с которыми он общается устраивать свое благополучие, не компенсируя адекватно то, что он получает от них. Он стремится потреблять услуги других людей, которые могут быть для него близкими родственниками или же просто знакомыми, считая, что они должны позволять ему потреблять то, что ему не принадлежит, так как он почему-то считает, что имеет на это право. И если эти люди не хотят обеспечивать потребительские наклонности такого рода нахлебников, то вызывают у них недоумение, непонимание и даже обиду. К примеру, один из таких потребителей поселился у своего друга в его двухкомнатной квартире на несколько дней, но прошел месяц, а он продолжал занимать у него одну из комнат. В дополнение к этому он у него завтракал и ужинал. Друг его был женат и постоянное присутствие постороннего человека, хотя и друга, стало стеснительным. И, в конце концов, это затянувшееся гостеприимство закончилось предложением хозяев квартиры переехать другу в гостиницу. Друг-потребитель не мог понять, почему к нему так неблагосклонна судьба.  Он у них только завтракал и ужинал, обедал в городе, занимал только одну комнату. Разве им не достаточно остальной квартиры? Их же только двое и детей у них нет! Другой потребитель не может понять, почему его богатый друг не хочет обеспечить его благополучие в жизни.</w:t>
      </w:r>
    </w:p>
    <w:p>
      <w:pPr>
        <w:pStyle w:val="TextBody"/>
        <w:numPr>
          <w:ilvl w:val="0"/>
          <w:numId w:val="0"/>
        </w:numPr>
        <w:ind w:right="-81" w:firstLine="720"/>
        <w:outlineLvl w:val="0"/>
        <w:rPr/>
      </w:pPr>
      <w:r>
        <w:rPr/>
        <w:t xml:space="preserve">– </w:t>
      </w:r>
      <w:r>
        <w:rPr/>
        <w:t>А я-то надеялся, что он обеспечит мне мою старость, а он предал меня.</w:t>
      </w:r>
    </w:p>
    <w:p>
      <w:pPr>
        <w:pStyle w:val="TextBody"/>
        <w:numPr>
          <w:ilvl w:val="0"/>
          <w:numId w:val="0"/>
        </w:numPr>
        <w:ind w:right="-79" w:firstLine="720"/>
        <w:outlineLvl w:val="0"/>
        <w:rPr/>
      </w:pPr>
      <w:r>
        <w:rPr/>
        <w:t>В современных семьях в настоящее время процветает потребительство, жертвами которого могут быть как муж, так и жена. Особенно уродливо выглядит так называемая семья, когда потребителем является муж. Самым сложным в подобных ситуациях является то, что потребители не понимают своей неправильной и даже уродливой позиции, и объяснить им что-либо бывает невозможно. Жить за счет другого человека, других людей или даже других стран, как это происходит в современном цивилизованном «демократическом» мире, считается законным и защищается конституциями этих стран.</w:t>
      </w:r>
    </w:p>
    <w:p>
      <w:pPr>
        <w:pStyle w:val="TextBody"/>
        <w:numPr>
          <w:ilvl w:val="0"/>
          <w:numId w:val="0"/>
        </w:numPr>
        <w:ind w:right="-79" w:firstLine="720"/>
        <w:outlineLvl w:val="0"/>
        <w:rPr/>
      </w:pPr>
      <w:r>
        <w:rPr/>
        <w:t>Потребитель имеет особую психологию, направленную на потребление. Здесь следует уточнить особенности потребителя, отличающие его от обычного человека. Потребитель всегда стремится взять больше, чем дать, и если возможно, то ничего не давать взамен взятого. У потребителя нет меры, неважно, что он потребляет, материальные ценности, власть или удовольствия. И вообще он стремиться из всего извлекать удовольствия. Его не волнует вопрос: не обделяет ли он кого-либо другого в своем стремлении потреблять. В основе потребления у него не лежит необходимость, как это бывает у людей, не больных потребительством. В своем стремлении потреблять, он ненасытен, и беспощаден к тем, которые могут посягать на его объекты потребления и даже к тем, которые потенциально могут быть конкурентами в его стремлении потреблять.</w:t>
      </w:r>
    </w:p>
    <w:p>
      <w:pPr>
        <w:pStyle w:val="TextBody"/>
        <w:numPr>
          <w:ilvl w:val="0"/>
          <w:numId w:val="0"/>
        </w:numPr>
        <w:ind w:right="-79" w:firstLine="720"/>
        <w:outlineLvl w:val="0"/>
        <w:rPr/>
      </w:pPr>
      <w:r>
        <w:rPr/>
        <w:t>Существует множество направлений, в которых потребитель может удовлетворять свою жажду потребления. Он может быть коллекционером, и игроком в азартные игры, может быть компьютерным аддиктом и меломаном, среди потребителей нередки люди, стремящиеся к власти любой ценой, и есть те, для которых накопление материальных ценностей является смыслом жизни. Среди них вы можете встретить людей, для которых комфорт жизни – превыше всего, а их значимость – опора их существования. Другими словами, у людей – потребителей искаженное отношение как к реальности, окружающего их мира, так и к самим себе. Для них мир существует для того, чтобы они могли потреблять его в самых различных его проявлениях, и в то же время у них отсутствуют такие качества, которые характерны для психически здорового человека, как чувство долга, совесть, сострадание и еще многие другие качества. Главное для них – деньги, потому что благодаря им он может безразмерно потреблять любые материальные ценности и получать удовольствия.</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81" w:firstLine="720"/>
        <w:jc w:val="center"/>
        <w:outlineLvl w:val="0"/>
        <w:rPr/>
      </w:pPr>
      <w:r>
        <w:rPr>
          <w:b/>
        </w:rPr>
        <w:t>МЫ ЖИВЕМ В СООТВЕТСТВИИ С НАШИМ СОГЛАСИЕМ</w:t>
      </w:r>
    </w:p>
    <w:p>
      <w:pPr>
        <w:pStyle w:val="TextBody"/>
        <w:numPr>
          <w:ilvl w:val="0"/>
          <w:numId w:val="0"/>
        </w:numPr>
        <w:ind w:right="-81" w:firstLine="720"/>
        <w:jc w:val="center"/>
        <w:outlineLvl w:val="0"/>
        <w:rPr>
          <w:b/>
          <w:b/>
        </w:rPr>
      </w:pPr>
      <w:r>
        <w:rPr>
          <w:b/>
        </w:rPr>
      </w:r>
    </w:p>
    <w:p>
      <w:pPr>
        <w:pStyle w:val="TextBody"/>
        <w:numPr>
          <w:ilvl w:val="0"/>
          <w:numId w:val="0"/>
        </w:numPr>
        <w:ind w:right="-81" w:firstLine="720"/>
        <w:jc w:val="center"/>
        <w:outlineLvl w:val="0"/>
        <w:rPr>
          <w:b/>
          <w:b/>
        </w:rPr>
      </w:pPr>
      <w:r>
        <w:rPr>
          <w:b/>
        </w:rPr>
      </w:r>
    </w:p>
    <w:p>
      <w:pPr>
        <w:pStyle w:val="TextBody"/>
        <w:numPr>
          <w:ilvl w:val="0"/>
          <w:numId w:val="0"/>
        </w:numPr>
        <w:ind w:right="-79" w:firstLine="720"/>
        <w:outlineLvl w:val="0"/>
        <w:rPr/>
      </w:pPr>
      <w:r>
        <w:rPr/>
        <w:t>Согласие человека с обстоятельствами, которые его окружают, с идеями, которым он следует, или согласие с чем-то предлагаемом другими людьми и согласие в духовной практике имеют несопоставимые значения. Согласие на духовном пути – это сознательное удерживание сознания направленным к выполнению своего духовного предназначения, – это состояние, которое не позволяет чему бы то ни было отвлекать человека от его духовной цели, и согласие – это реализация человеком своего духовного предназначения ценою своей жизни. Согласие – это добровольное посвящение себя Божественной работе и это полная отдача себя в руки Божественной воле. И еще, согласие – это радость единства с Божественным, это полнота внутренней жизни и непривязанность к ценностям материального мира.</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СУБЪЕКТИВНОСТЬ И ОБЪЕКТИВНОСТЬ</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Говоря о субъективности, мы часто под ней понимаем нечто неверное, ошибочное, в то же время забываем, что наше понимание субъективности также субъективно. Не существует объективных точек зрения, мнений, решений и т. п. потому что внешний объективный мир для любого живого существа становится реальностью через субъективное его восприятие. Например, формула Е=мс</w:t>
      </w:r>
      <w:r>
        <w:rPr>
          <w:vertAlign w:val="superscript"/>
        </w:rPr>
        <w:t>2</w:t>
      </w:r>
      <w:r>
        <w:rPr/>
        <w:t xml:space="preserve">, созданная еще за 15 лет до теории относительности Эйнштейна Оливером Хевисайдом – отражает объективную реальность, но то, что она принадлежит Эйнштейну – это субъективное мнение некоторых людей, для которых значимость Эйнштейна ценнее истины. В субъективности всегда есть элемент отношения субъекта к объекту, которое выделяет из объекта какую-либо его часть. В том случае, когда состояние познающего, и его отношение к объекту познания изменится, он может увидеть в объекте другие стороны, которые прежде были недоступны для его познания. Нет двух людей у которых отношение к объективной реальности было бы совершенно одинаковым, поэтому они, познавая один и тот же объект, могут расходиться во мнениях друг с другом. Они могут обвинять друг друга в необъективности, не зная, что человек не может быть объективным. </w:t>
      </w:r>
    </w:p>
    <w:p>
      <w:pPr>
        <w:pStyle w:val="TextBody"/>
        <w:numPr>
          <w:ilvl w:val="0"/>
          <w:numId w:val="0"/>
        </w:numPr>
        <w:ind w:right="-79" w:firstLine="720"/>
        <w:outlineLvl w:val="0"/>
        <w:rPr/>
      </w:pPr>
      <w:r>
        <w:rPr/>
        <w:t>Реальность мира в действительности не является ни субъектом, ни объектом, потому что она едина и не может быть разделена. Такое искусственное деление стало для человека необходимым тогда, когда он потерял единство с миром. Себя он стал называть субъектом – познающим, а все то, что он способен познавать, или с чем он взаимодействует – объектом познания. Человек никогда не позн</w:t>
      </w:r>
      <w:r>
        <w:rPr>
          <w:i/>
        </w:rPr>
        <w:t>а</w:t>
      </w:r>
      <w:r>
        <w:rPr/>
        <w:t>ет объективной реальности во всей её полноте, поэтому его знания всегда будут субъективными, даже в тех случаях, когда он говорит об объективных законах природы и объективной реальности ее существования. Человек воспринимает только проявленную часть реальности, которую можно отдаленно сравнить с надводной частью айсберга, хотя действительная реальность, скрытая от человеческого сознания – бесконечна и на поверхности, доступной восприятию человека, можно осознать только отблески действительных законов Вселенной.</w:t>
      </w:r>
    </w:p>
    <w:p>
      <w:pPr>
        <w:pStyle w:val="TextBody"/>
        <w:numPr>
          <w:ilvl w:val="0"/>
          <w:numId w:val="0"/>
        </w:numPr>
        <w:ind w:right="-79" w:firstLine="720"/>
        <w:outlineLvl w:val="0"/>
        <w:rPr/>
      </w:pPr>
      <w:r>
        <w:rPr/>
        <w:t xml:space="preserve">Познание мира можно рассматривать как углубление человеком своей субъективности, отделению своего мелкого, даже ничтожного «я», от величайшего, по сути непознаваемого при помощи примитивного человеческого разума – «Не Я». Можно ли думать, что человек в древнейшие времена, когда он познавал окружающую его реальность с целью своего выживания в ней, был ближе к единству с миром, который окружал его, и даже единства со Вселенной? Да, это было действительно так, и это одна из причин, породивших язычество. Люди тех времен не только пытались объяснить и понять мир, но они осознавали те силы, которые управляли им. В дальнейшем, по мере того как строилась цивилизация, создавшая искусственные условия внутри себя, человек все больше отделялся от природы, и становился все более субъективным, обрывая связи с естественным миром. Ему удалось практически отделиться от нее полностью в пределах Земли, в настоящее время он прилагает все свои возможности, чтобы отделиться от природы и за ее пределами. </w:t>
      </w:r>
    </w:p>
    <w:p>
      <w:pPr>
        <w:pStyle w:val="TextBody"/>
        <w:numPr>
          <w:ilvl w:val="0"/>
          <w:numId w:val="0"/>
        </w:numPr>
        <w:ind w:right="-79" w:firstLine="720"/>
        <w:outlineLvl w:val="0"/>
        <w:rPr/>
      </w:pPr>
      <w:r>
        <w:rPr/>
        <w:t>Конечно, можно говорить, что исследуя материальный мир, человек приближается к Богу. Это возможно только в том случае, если человек изначально считает Вселенную проявлением Божественного. Здесь следует сделать некоторое уточнение: с позиций религий Бог – это не Вселенная, но он создатель ее и управляет ею. Она создана была сразу, и остается неизменной  по настоящее время. Другой позиции придерживался Шри Ауробиндо, который однажды сказал, что Бог ничего не создавал, он сам стал всем этим. Согласно учению Шри Ауробиндо Вселенная, о которой мы знаем в настоящее время ничтожно мало, и является Богом, а все сущее в ней – это его части. И эта Вселенная находится в процессе постоянной эволюции, без чего невозможно ее существование. Исходя из этих двух идей, можно легко придти к выводу, что, познавая сотворенный богом мир, мы ни на йоту не приближаемся к творцу этого мира, а просто расширяем свой дом, в котором находится все, что известно человечеству. И тогда стремление познать мир может выглядеть как фактор, отвлекающий человека от Бога: мы заняты познанием мира, нам не до познания Бога, нам некогда. Если же смотреть с духовных позиций, то у человечества бесконечный путь эволюции и познавая Вселенную – человек познает Бога, этим самым приближаясь к нему. Он не отделяется от Бога и не удаляется от него</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ind w:right="-81" w:firstLine="720"/>
        <w:jc w:val="center"/>
        <w:rPr/>
      </w:pPr>
      <w:r>
        <w:rPr>
          <w:b/>
        </w:rPr>
        <w:t>ОСОБЕННОСТИ ВОСХОЖДЕНИЯ СОЗНАНИЯ</w:t>
      </w:r>
    </w:p>
    <w:p>
      <w:pPr>
        <w:pStyle w:val="TextBody"/>
        <w:ind w:right="-81" w:firstLine="720"/>
        <w:jc w:val="center"/>
        <w:rPr>
          <w:b/>
          <w:b/>
        </w:rPr>
      </w:pPr>
      <w:r>
        <w:rPr>
          <w:b/>
        </w:rPr>
      </w:r>
    </w:p>
    <w:p>
      <w:pPr>
        <w:pStyle w:val="TextBody"/>
        <w:ind w:right="-81" w:firstLine="720"/>
        <w:jc w:val="center"/>
        <w:rPr>
          <w:b/>
          <w:b/>
        </w:rPr>
      </w:pPr>
      <w:r>
        <w:rPr>
          <w:b/>
        </w:rPr>
      </w:r>
    </w:p>
    <w:p>
      <w:pPr>
        <w:pStyle w:val="TextBody"/>
        <w:ind w:right="-81" w:firstLine="720"/>
        <w:rPr/>
      </w:pPr>
      <w:r>
        <w:rPr/>
        <w:t>Существуют внешние и внутренние миры, которые соответствуют друг другу по диапазону вибраций, но в противоположность внутренним мирам, внешние миры заселены сущностями, которые выполняют свое предназначение в эволюции человека. Как внешние, так и внутренние миры еще относят к планам сознания, которые можно сравнить со своеобразной лестницей, ступени которой ведут из мрака низших планов к свету планов высочайших. Возможности каждого из внутренних планов человека раскрыты только в диапазоне его активности. Те же планы, которые относятся к древнему животному периоду существования человека, или уже закрыты, или же открыты частично в силу необходимости физического существования. Возможности более высоких планов сознания для большинства людей на Земле все еще закрыты, но каждому человеку дана надежда подняться по внутренней лестнице планов сознания.</w:t>
      </w:r>
    </w:p>
    <w:p>
      <w:pPr>
        <w:pStyle w:val="TextBody"/>
        <w:ind w:right="-81" w:firstLine="720"/>
        <w:rPr/>
      </w:pPr>
      <w:r>
        <w:rPr/>
        <w:t>Нет двух людей на Земле, которые бы стояли на одной и той же ступени внутренней лестницы сознания. Кроме того, под влиянием человеческих желаний и стремлений раскрываются возможности смежных планов сознания, соответствующих личности человека. Это можно сравнить с тенью человека, которая падает или на более высоко расположенные ступени сознания, или же на те, которые ведут вниз, – все зависит от предрасположенностей человека.</w:t>
      </w:r>
    </w:p>
    <w:p>
      <w:pPr>
        <w:pStyle w:val="TextBody"/>
        <w:ind w:right="-81" w:firstLine="720"/>
        <w:rPr/>
      </w:pPr>
      <w:r>
        <w:rPr/>
        <w:t>Будет неправильным считать, что восхождение человеческого сознания – это движение первопроходца в джунглях, где не ступала нога человека. Во Вселенной не существует джунглей, все этажи миров сознания уже давно обжиты. Перед духовным искателем стоит одна задача – разрушить межэтажные перекрытия в себе самом. По крайней мере, он должен стремиться к этому. Стремление человека – это его зов, обращенный к тем уровням сознания, которые над ним (может быть и под ним, все зависит от того, к чему человек стремится). И этот зов приводит к раскрытию более высоких или низких возможностей, которые прежде были закрыты. Если человек искренен в стремлении к истине, то Божественный откликается в ответ на его зов и тогда проявляется божественная воля, и делает всю необходимую работу.</w:t>
      </w:r>
    </w:p>
    <w:p>
      <w:pPr>
        <w:pStyle w:val="TextBody"/>
        <w:ind w:right="-81" w:firstLine="720"/>
        <w:rPr/>
      </w:pPr>
      <w:r>
        <w:rPr/>
      </w:r>
    </w:p>
    <w:p>
      <w:pPr>
        <w:pStyle w:val="TextBody"/>
        <w:ind w:right="-81" w:firstLine="720"/>
        <w:rPr/>
      </w:pPr>
      <w:r>
        <w:rPr/>
      </w:r>
    </w:p>
    <w:p>
      <w:pPr>
        <w:pStyle w:val="TextBody"/>
        <w:ind w:right="-81" w:firstLine="720"/>
        <w:jc w:val="center"/>
        <w:rPr/>
      </w:pPr>
      <w:r>
        <w:rPr>
          <w:b/>
        </w:rPr>
        <w:t>ПРИЧИНЫ НАПРАВЛЕННОСТИ ДЕЙСТВИЙ</w:t>
      </w:r>
    </w:p>
    <w:p>
      <w:pPr>
        <w:pStyle w:val="TextBody"/>
        <w:ind w:right="-81" w:firstLine="720"/>
        <w:jc w:val="center"/>
        <w:rPr>
          <w:b/>
          <w:b/>
        </w:rPr>
      </w:pPr>
      <w:r>
        <w:rPr>
          <w:b/>
        </w:rPr>
      </w:r>
    </w:p>
    <w:p>
      <w:pPr>
        <w:pStyle w:val="TextBody"/>
        <w:ind w:right="-81" w:firstLine="720"/>
        <w:jc w:val="center"/>
        <w:rPr>
          <w:b/>
          <w:b/>
        </w:rPr>
      </w:pPr>
      <w:r>
        <w:rPr>
          <w:b/>
        </w:rPr>
      </w:r>
    </w:p>
    <w:p>
      <w:pPr>
        <w:pStyle w:val="TextBody"/>
        <w:ind w:right="-81" w:firstLine="720"/>
        <w:rPr/>
      </w:pPr>
      <w:r>
        <w:rPr/>
        <w:t>Во вселенной существует всего два потока сознания, идущие навстречу друг другу – восходящий поток жизни и нисходящий поток смерти. В зависимости от того, преимущественно в каком потоке находится человек, – он движется в сторону совершенства или же деградации. Потоки жизни и смерти питают все уровни человеческого существа, начиная с физического тела и заканчивая истинным «Я» человека. В каком потоке преимущественно находится человек, зависит от того, куда обращено его внимание. Все объекты внешнего мира создают вокруг себя поле вибраций, которое соответствует сути этих объектов. И если внимание человека прикасается к какому-либо из них, то очень скоро его сознание начинает «звучать» в унисон с полем этого объекта. Человек это осознает как интерес или даже притяжение к объекту, что порождает между ними мост, проявляющийся в человеке как направленное желание. В действительности человек привязан к материальному миру бесчисленными мостами желаний, и не только в настоящем времени, но и те, которые были у него в прошлом, продолжают притягивать к себе сознание человека. И даже те желания, которые не были реализованы прежде привязывают к себе человека из своей проекции в будущее. Человека можно сравнить с мухой, которая запуталась в липкой паутине и, возможно, никогда не станет свободной. Но человека притягивает к себе не только внешний мир с его ценностями, его одновременно притягивают более высокие планы сознания, но это притяжение отличается от притяжения материальным миром и низшей природы тем, что они дают действительную оценку всему, что окружает человека и тому, что откликается в нем на внешний мир. Эта оценка осознается человеком в его сердце.</w:t>
      </w:r>
    </w:p>
    <w:p>
      <w:pPr>
        <w:pStyle w:val="TextBody"/>
        <w:numPr>
          <w:ilvl w:val="0"/>
          <w:numId w:val="0"/>
        </w:numPr>
        <w:ind w:right="-79" w:firstLine="720"/>
        <w:outlineLvl w:val="0"/>
        <w:rPr/>
      </w:pPr>
      <w:r>
        <w:rPr/>
        <w:t xml:space="preserve">Все живое на Земле для сохранения своего вида и своей индивидуальности совершает определенные направленные действия, в основе которых находятся неосознаваемые знания. Клетки любого живого организма «знают» как надо вести себя, чтобы сохранить свою жизнь, и все, что они делают, – целесообразно. Организм человека «знает», как надо перерабатывать пищу и совершать еще множество процессов, чтобы выжить. Эти знания у человека врожденные, и ему всему этому не нужно учиться. Органы чувств человека уже от рождения воспринимают реальность мира так же, как это происходит у всех остальных людей на земле. Человеку остается только научиться правильному пониманию того, что он воспринимает. </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КТО В НАС ХОЧЕТ</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Смерть, как и жизнь постоянно нуждаются друг в друге и одна без другой жить не могут. Жизнь должна освобождаться от тех своих частей, которые перестали для нее быть адекватными в данное время, а очистить жизнь от того, что устарело может только смерть – таким образом, какая то часть жизни хочет смерти. Основной особенностью жизни является стремление отдавать, и жизнь всегда хочет только одного – отдавать, даже иногда в ущерб себе самой. Смерть также нуждается в жизни, потому что ее главной особенностью является – брать, а взять она может только у жизни, в отличие от которой смерть может брать не только то, что для жизни стало неадекватным для ее реализации в данное время, но если бы на это была ее воля, она могла бы употребить без остатка все, что принадлежит жизни. Смерть ненасытна и постоянно испытывает жажду брать, как можно больше, разнообразнее, особенно то, что доставляет ей удовольствие – ее глазам, обонянию, вкусу, витальным реализациям, как на физическом, так и на витальном, психологическом и социальном планах. В каждом человеке есть поток жизни и поток смерти. Желания человека во многом зависят от того, в сторону какого потока сдвинуто сознание человека. Он будет потребителем, если его сознание привязано к потоку смерти, и будет духовным искателем, если его сознание тяготеет к потоку жизни. К сожалению, в нашем материальном мире смерть и жизнь неразделимы и даже в наиболее чистых струях потока жизни есть элементы смерти и то же самое мы можем говорить о потоке смерти. Поэтому, любая жизнь рано или поздно приходит к своему концу.</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АУРА СЛОВ</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 xml:space="preserve">Каждое слово и выражение, состоящее из многих слов имеет свою смысловую ауру. Например, когда перед новым 2006 годом рекламировали салат оливье, то использовали такой термин: «сексуально выглядит». Этим самым стремились показать его привлекательность. Но слова, кроме смысла, который они несут в себе, и кроме образов, рождаемых в нашем уме, имеют еще и запах, который можно сравнить с намеком, хоть и прозрачным, но достаточно явным, они содержат в себе кинестетическую составляющую, которая позволяет человеку чувствовать их значение. </w:t>
      </w:r>
    </w:p>
    <w:p>
      <w:pPr>
        <w:pStyle w:val="TextBody"/>
        <w:numPr>
          <w:ilvl w:val="0"/>
          <w:numId w:val="0"/>
        </w:numPr>
        <w:ind w:right="-79" w:firstLine="720"/>
        <w:outlineLvl w:val="0"/>
        <w:rPr>
          <w:color w:val="FF0000"/>
        </w:rPr>
      </w:pPr>
      <w:r>
        <w:rPr/>
        <w:t>Звучание слов и их смысл может быть представлены в виде спектра, в котором весь словарный запас распределяется по своим вибрациям на низкие и темные, к которым можно отнести нецензурную брань и высокие и светлые, при помощи которых можно описать высокие божественные переживания или реальности, а все остальные части спектра располагаются между этими крайними его частями. Особенностью этого спектра слов состоит в том, что тот, кто произносит их и тот, кто их слушает заражаются частотой их вибраций, что ведет к соответствующему изменению его сознания. И не только сознания, но и всех частей его существа.</w:t>
      </w:r>
    </w:p>
    <w:p>
      <w:pPr>
        <w:pStyle w:val="TextBody"/>
        <w:numPr>
          <w:ilvl w:val="0"/>
          <w:numId w:val="0"/>
        </w:numPr>
        <w:ind w:right="-79" w:firstLine="720"/>
        <w:outlineLvl w:val="0"/>
        <w:rPr>
          <w:color w:val="FF0000"/>
        </w:rPr>
      </w:pPr>
      <w:r>
        <w:rPr>
          <w:color w:val="FF0000"/>
        </w:rPr>
      </w:r>
    </w:p>
    <w:p>
      <w:pPr>
        <w:pStyle w:val="TextBody"/>
        <w:numPr>
          <w:ilvl w:val="0"/>
          <w:numId w:val="0"/>
        </w:numPr>
        <w:ind w:right="-79" w:firstLine="720"/>
        <w:outlineLvl w:val="0"/>
        <w:rPr/>
      </w:pPr>
      <w:r>
        <w:rPr/>
      </w:r>
    </w:p>
    <w:p>
      <w:pPr>
        <w:pStyle w:val="Style10"/>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t>НЕОБХОДИМА ЛИ ЛОЖЬ</w:t>
      </w:r>
    </w:p>
    <w:p>
      <w:pPr>
        <w:pStyle w:val="Style10"/>
        <w:ind w:firstLine="720"/>
        <w:jc w:val="center"/>
        <w:rPr>
          <w:rFonts w:ascii="Times New Roman" w:hAnsi="Times New Roman" w:cs="Times New Roman"/>
          <w:b/>
          <w:b/>
          <w:sz w:val="36"/>
        </w:rPr>
      </w:pPr>
      <w:r>
        <w:rPr>
          <w:rFonts w:cs="Times New Roman" w:ascii="Times New Roman" w:hAnsi="Times New Roman"/>
          <w:b/>
          <w:sz w:val="36"/>
        </w:rPr>
      </w:r>
    </w:p>
    <w:p>
      <w:pPr>
        <w:pStyle w:val="Style10"/>
        <w:ind w:firstLine="72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ind w:right="-79" w:firstLine="720"/>
        <w:outlineLvl w:val="0"/>
        <w:rPr/>
      </w:pPr>
      <w:r>
        <w:rPr/>
        <w:t>Мать, соратница Шри Ауробиндо, говорила, что смерть – это ложь. С этим легко можно согласиться,  особенно когда рассматриваешь идею смерти в конце своей жизни. Но на смерть можно смотреть как на избавительницу, потому что иногда она избавляет жизнь от балласта и можно смотреть как на санитара, так как она вычищает мир от накапливающихся шлаков. И еще смерть – обманщица, потому что аппетиты ее непомерны, и она стремится съесть не только то, что предназначено ей, но и то, что необходимо для жизни, а это она не может сделать без лжи. Мы живем в мире лжи, в котором каждый наш шаг, если мы хотим быть успешными, должен содержать в себе ложь. Это можно сравнить с водой, в которой невозможно находиться, оставаясь сухим.</w:t>
      </w:r>
    </w:p>
    <w:p>
      <w:pPr>
        <w:pStyle w:val="TextBody"/>
        <w:numPr>
          <w:ilvl w:val="0"/>
          <w:numId w:val="0"/>
        </w:numPr>
        <w:ind w:right="-79" w:firstLine="720"/>
        <w:outlineLvl w:val="0"/>
        <w:rPr/>
      </w:pPr>
      <w:r>
        <w:rPr/>
        <w:t>Все без исключения духовные искатели, начинают свой путь в мире лжи, и хотят этого они или не хотят, им приходится использовать для своего выживания те принципы, по которым существует этот мир. Но их задача на внутреннем пути, освободиться от этих принципов, навязанных людям силами тьмы, освободиться от привязанностей к нему, так как именно через привязанности, ложь проникает в человеческое сознание и трансформирует его по образу и подобию своему. Все привязанности к ценностям внешнего мира находятся внутри нас, и когда мы освобождаемся от этих привязанностей, и становимся все менее зависимыми от принципов внешнего мира, – постепенно приобретаем внутреннюю свободу. Но, на пути к свободе мы встречаем трех стражей: гнев, жажду удовольствий и раджасическое эго. Эти три стража также содержат в себе элементы лжи и очень трудно провести черту, которая отделяла бы в них истину от лжи. Эти трудности совершенно реальны, так как не существует в проявленном земном мире абсолютной лжи, так же как и абсолютной истины. Есть только один способ найти грань между ложью и истиной – быть единым со своим высшим «Я», которое мы однажды обнаружим у себя над головой. Но, все-таки, необходима ли ложь, о чем мы начинали говорить в самом начале этой беседы?</w:t>
      </w:r>
    </w:p>
    <w:p>
      <w:pPr>
        <w:pStyle w:val="TextBody"/>
        <w:numPr>
          <w:ilvl w:val="0"/>
          <w:numId w:val="0"/>
        </w:numPr>
        <w:ind w:right="-79" w:firstLine="720"/>
        <w:outlineLvl w:val="0"/>
        <w:rPr/>
      </w:pPr>
      <w:r>
        <w:rPr/>
        <w:t>Ложь и истина – это две стороны одной медали. Человек не может приблизиться к истине непосредственно, он должен заслужить ее преодолев ложь. И только в этом преодолении он приобретет те качества, которые позволяют ему встретиться с истиной. С этих позиций видно, что ложь не должна отвергаться, человек не должен отворачиваться от нее, но должен использовать ее как достойного противника, в битве с которым он может приобрести необходимые качества для встречи с истиной. Человек никогда не узнает истину и не оценит ее, если с самого начала, минуя борьбу с ложью, встретиться с нею.</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ОБЕЗЛИЧЕННЫЕ МАСКИ СЛОВ</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 xml:space="preserve">Для примера можно привести слово – партнеры. Это совершенно обезличенное слово, в котором есть только один смысл – люди что-то совместно делают – это компаньоны, которых объединяет общая работа, но внутренне они могут быть равнодушными друг к другу. Поработали и разошлись и не вспоминают друг друга. Это отношения, построенные на позициях ума, для которого личные отношения, например, на уровне сердца, вовсе ни к чему. Это создает иллюзию свободы, независимости одного человека от другого. В действительности, в подобном случае нет никакой независимости, но есть разделенность людей, безответственное, бездушное отношение одного человека к другому. Такие два человека, или более чем два, объединяются для того, чтобы что-то получить для себя, потому что вместе стремление получить будет более успешным, чем если это делать одному. Здесь имеется в виду только «я, сам», потому что я хочу для себя, а он для себя. Тогда смысл слова партнер мало чем отличается по смыслу от слова соперник, потому что соперники тоже хотят что-либо для самих себя. Правда, при этом каждый из них хочет «пообедать за счет другого». При соперничестве пространство между двумя людьми заполняется не безразличием, а какой-либо эмоцией, например, завистью, ненавистью, алчностью, страхом и т. п. В русском языке, когда вопрос касается взаимоотношений между людьми, отдается предпочтение не абстракциям, потому что взаимоотношения не могут быть абстрактными, а тому, что их объединяет. Тогда мы говорим о соратниках, сотрудниках, однополчанах, о влюбленных, любимых, семье, родителях, супругах и т. п., но не о партнерах. Смысл слова партнер подобен пустой оболочке, которую можно заполнить чем угодно, это слово уравнивает высокое с низким, чистое с грязным, божественное с сатанинским. Можно сказать, что подобные слова – это маски, за которыми может спрятаться любая ложь, поэтому во времена, когда ложь ведет решительное наступление на истину, она использует такого рода маски. Следует обратить внимание на еще одно неоднозначное слово – демократия. Смысл этого слова означает народовластие. В древней Греции все ее население делилось на «демос» – народ, имевший право голоса, на стороне которых стоял закон, и «плебос» – все остальные, которые не имели прав. В царской России и в Советском союзе считалось, что народ – это надличностная общность всех тех, которые считают себя детьми своего отечества. Следовательно, те, которые отвергают дух отечества – это враги народа. А в Польше и Венгрии до 19 в. сохранялась аристократическая концепция власти. Другими словами, народом были благородные жители Венгрии или Польши, даже если они по национальности не были ни Венграми, ни Поляками. После буржуазных революций в Европе и революции1917 года в России, народом стали те, кто совершали революцию. Этот народ и получает власть и становится собственником материальных благ страны. Знания этого придает новый оттенок лозунгу: «Вся власть народу!», другими словами – «Вся власть нам!» Это же имеет отношение и к криминальной революции 91года. Все остальное население, не принимавшее участие в революции – не народ, они быдло или совки. В настоящее время западная идеология утверждает, что демократическое государство – состоит из народа собственников, в котором политическое право утверждается собственностью («история идеологии»). </w:t>
      </w:r>
    </w:p>
    <w:p>
      <w:pPr>
        <w:pStyle w:val="TextBody"/>
        <w:numPr>
          <w:ilvl w:val="0"/>
          <w:numId w:val="0"/>
        </w:numPr>
        <w:ind w:right="-79" w:firstLine="720"/>
        <w:outlineLvl w:val="0"/>
        <w:rPr/>
      </w:pPr>
      <w:r>
        <w:rPr/>
        <w:t xml:space="preserve">Есть еще такое непонятное выражение: «Новые русские» – это совсем не обязательно по национальности русские, обычно к ним относят обогатившееся меньшинство, но в действительности, к ним относятся только те, которые отвергли в себе дух Отечества, чувство Родины-матери. Для них чужд патриотизм и они никогда не заболеют «тоской по родине» </w:t>
      </w:r>
    </w:p>
    <w:p>
      <w:pPr>
        <w:pStyle w:val="TextBody"/>
        <w:numPr>
          <w:ilvl w:val="0"/>
          <w:numId w:val="0"/>
        </w:numPr>
        <w:ind w:right="-79" w:firstLine="720"/>
        <w:outlineLvl w:val="0"/>
        <w:rPr/>
      </w:pPr>
      <w:r>
        <w:rPr/>
        <w:t xml:space="preserve">Можно рассмотреть еще три слова, которые были на знаменах всех революций за последние столетия нашей эры  – это «Свобода, равенство и братство». Свобода – это что, вседозволенность, когда законы, запреты, традиции отбрасываются? Но тогда на смену порядку, пусть даже относительному, придет хаос. Каждому человеку и каждому народу хочется быть свободным от чего-либо и этот призыв к свободе может собрать бесчисленные толпы людей, рассудок  которых, растворившись в толпе, позволит им разрушать все, что было для них прежде ценным. Превратить народ в толпу, которая всегда содержит в себе повышенную внушаемость, – это один из приемов, при помощи которого можно легко управлять целыми нациями. Для некоторых народов состояние толпы может стать хроническим, и тогда он будет разрушать не только свою собственную страну, но и самого себя. Каждый народ имеет свое лицо, но когда он превращается в толпу, то скатывается до самого низкого уровня, на котором обозначить его лицо становится практически невозможно. </w:t>
      </w:r>
    </w:p>
    <w:p>
      <w:pPr>
        <w:pStyle w:val="TextBody"/>
        <w:numPr>
          <w:ilvl w:val="0"/>
          <w:numId w:val="0"/>
        </w:numPr>
        <w:ind w:right="-79" w:firstLine="720"/>
        <w:outlineLvl w:val="0"/>
        <w:rPr/>
      </w:pPr>
      <w:r>
        <w:rPr/>
        <w:t>Следующим словом этого лозунга является «равенство». Оно также непонятно и каждый человек может вносить в него свой смысл. Равенство между кем, или, возможно, перед законом? А может быть равенство в чем? Может ли быть равенство между мужчиной и женщиной? Может, но все дело в том, что в тех случаях, когда мужчина преимущественно занимается женским видом труда, в нем раскрываются некоторые качества в ущерб его мужественности. То же самое можно сказать о женщине, которая в таких обстоятельствах в значительной степени теряет свою женственность. Следовательно, все зависит от того, что мы понимаем под равенством между мужчинами и женщинами. Могут ли быть равными между собой люди далеких друг от друга профессий, например, программист и повар? Конечно, могут. А могут ли быть друзьями мужчина и женщина? Могут, хотя у каждого из них свое предназначение в жизни. Существует единое человеческое поле, которое обрабатывают как мужчины, так и женщины, но каждый делает свою работу, и если женщина будучи равной мужчине, станет делать его работу, то это еще не сделает ее мужчиной. Но она может делать то, что не может делать ни один мужчина – она может рожать детей и без этой ее функции человечество очень скоро перестанет существовать. Следовательно, между мужчиной и женщиной равенство может быть только относительным. А может быть равенство имеет отношение к обязанностям?.. Говоря о равенстве, мы можем предполагать что угодно и сколько угодно, потому что даже равенство перед законом относительно, так как всегда найдется тот, кто перед законом «ровнее».</w:t>
      </w:r>
    </w:p>
    <w:p>
      <w:pPr>
        <w:pStyle w:val="TextBody"/>
        <w:numPr>
          <w:ilvl w:val="0"/>
          <w:numId w:val="0"/>
        </w:numPr>
        <w:ind w:right="-79" w:firstLine="720"/>
        <w:outlineLvl w:val="0"/>
        <w:rPr/>
      </w:pPr>
      <w:r>
        <w:rPr/>
        <w:t>И, наконец, «братство», которое может быть каким угодно – бандитов, пиратов, ростовщиков, может быть братство масонов, религиозное братство, идейное братство, фронтовое братство и др. это обезличенное слово, как и все обезличенные слова являются своеобразными ширмами, позади которых может быть скрыто что угодно, они создают состояние неопределенности и дезориентации, и могут звучать привлекательно или гнусно, и вообще как угодно, но никогда не бывают однозначными, и поэтому легко могут быть использованы как ловушки для доверчивых людей.</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ШЕПОТ СМЕРТИ</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pPr>
      <w:r>
        <w:rPr/>
      </w:r>
    </w:p>
    <w:p>
      <w:pPr>
        <w:pStyle w:val="TextBody"/>
        <w:numPr>
          <w:ilvl w:val="0"/>
          <w:numId w:val="0"/>
        </w:numPr>
        <w:ind w:right="-79" w:firstLine="720"/>
        <w:outlineLvl w:val="0"/>
        <w:rPr/>
      </w:pPr>
      <w:r>
        <w:rPr/>
        <w:t xml:space="preserve">Все разрушительное в этом мире, которое мы видим в окружающей человека природе и в нем самом – это все проявления смерти. Человек почти всегда не осознает, что в его неудачах, бессилии, трусости, тамасичности повинны влияния смерти, которая беззвучно нашептывает ему неспособность что-либо сделать, что впереди его ждет неудача; она подсказывает ему невозможность преодоления каких-либо трудностей, соблазняет его попробовать запретное, или побуждает его жить ради удовольствий, подталкивает к насилию и разрушительным действиям, к использованию лжи в своих взаимоотношениях с миром, при общении с другими людьми, подсказывает человеку низкие по своим вибрациям слова. И она же вдохновляет некоторых людей на создание произведений, в которых ее «шепот» реализуется в формах, идеях, проскальзывает незаметно как двадцать пятый кадр. Она проявляет себя в зависти, ревности, унынии, не позволяет человеку быть собранным и сосредоточенным при выполнении какой-либо работы, она провоцирует забывчивость, когда он должен выполнять что-либо позитивное. Смерть всегда подталкивает человека на пути наименьшего сопротивления, предлагая ему отдохнуть. «Работа не медведь в лес не убежит», «Всякая власть дана от Бога, не повинующийся власти – не повинуется Богу». Не сопротивляйся, «будь тише воды, ниже травы», или как сейчас говорят: «будь ниже плинтуса», все равно «плетью обуха не перешибешь», «тише едешь, дольше будешь» и т. д. </w:t>
      </w:r>
    </w:p>
    <w:p>
      <w:pPr>
        <w:pStyle w:val="TextBody"/>
        <w:numPr>
          <w:ilvl w:val="0"/>
          <w:numId w:val="0"/>
        </w:numPr>
        <w:ind w:right="-79" w:firstLine="720"/>
        <w:outlineLvl w:val="0"/>
        <w:rPr/>
      </w:pPr>
      <w:r>
        <w:rPr/>
        <w:t>Смерть организует спектакли в масштабах целых народов, чтобы незаметно подсунуть им свои разрушительные идеи, и выступает совершенно открыто только тогда, когда полностью уверенна в своей победе. Для примера можно привести публикацию в газете «Новый Петербург» от 11 мая 2006 года. В заметке «2010 год»: Россия поделена на оккупационные зоны. Андрей Светов берет интервью у канадского «Нострадамуса» Доменика Рикарди, в которой предсказатель рассказывает что произойдет с Россией к 2010 году. При этом в самом начале статьи говориться о том, насколько точны были его прежние предсказания. И то, что в конце статьи Доменик Рикарди оставляет некоторую надежду, что все может повернуться в лучшую сторону, мало что меняет, потому что место для надежды оставлено очень мало по сравнению со всем объемом статьи. Никто, возможно, не задумался о том, почему интервью, взятое в октябре 2000 года, печатают в 2006 году. А целью ее является состояние неуверенности и может быть даже тревоги, которое должно возникнуть в сердцах читателей. Это тоже шепот смерти, который стремится вывести человека из равновесия. Позади всех средств массовой информации, позади принимаемых всевозможных законов и постановлений неслышно, но в то же время очень ясно звучит ее шелестящий шепот: «сейчас плохо, а будет еще хуже», «бери от жизни все», потому что «живем всего один раз».</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О ВИТАЛЬНЫХ ЦЕННОСТЯХ</w:t>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r>
    </w:p>
    <w:p>
      <w:pPr>
        <w:pStyle w:val="Normal"/>
        <w:ind w:firstLine="720"/>
        <w:jc w:val="both"/>
        <w:rPr/>
      </w:pPr>
      <w:r>
        <w:rPr>
          <w:sz w:val="36"/>
        </w:rPr>
        <w:t xml:space="preserve">Витальность в человеке состоит из желаний, ощущений, чувств, страстей и др. Ее можно разделить на четыре части: первая – это витальный разум, который строит планы, мечтает, воображает, как лучше сделать что-либо. Эта часть придает эмоциям, желаниям, страстям и другим проявлениям витального существа ментальное выражение при помощи мысли и речи (письменной или устной). Вторая – эмоциональная часть витала, в которой зарождаются различные чувства такие как любовь, ненависть, радость, печаль и др. Третья – порождает сильные витальные страсти и реакции. К ним следует отнести честолюбие, гордыню, жажду славы, симпатии и антипатии. Четвертая – низшая часть витального существа с ее мелочными желаниями, побуждениями и чувствами. К ним можно отнести чревоугодие, похоть, тщеславие, мелкие влечения, всевозможные ссоры и др. </w:t>
      </w:r>
    </w:p>
    <w:p>
      <w:pPr>
        <w:pStyle w:val="Normal"/>
        <w:ind w:firstLine="720"/>
        <w:jc w:val="both"/>
        <w:rPr/>
      </w:pPr>
      <w:r>
        <w:rPr>
          <w:sz w:val="36"/>
        </w:rPr>
        <w:t>Любые витальные проявления становятся ценностями, когда замыкаются на каких-либо объектах внешнего мира. Сами по себе объекты окружающей человека реальности, никакой ценности не имеют, но приобретают ее, когда витальность человека связывается с ними. Само по себе витальное состояние – беспредметно и поэтому так же не имеет какой-либо ценности. Но все меняется, когда появляется объект, созвучный с витальным состоянием, происходит своеобразное узнавание, при котором прежде беспредметное состояние становится осознанным и получает конкретное направление, при котором витальное переживание приобретает определенную ценность.</w:t>
      </w:r>
    </w:p>
    <w:p>
      <w:pPr>
        <w:pStyle w:val="Normal"/>
        <w:ind w:firstLine="720"/>
        <w:jc w:val="both"/>
        <w:rPr>
          <w:sz w:val="36"/>
        </w:rPr>
      </w:pPr>
      <w:r>
        <w:rPr>
          <w:sz w:val="36"/>
        </w:rPr>
      </w:r>
    </w:p>
    <w:p>
      <w:pPr>
        <w:pStyle w:val="Normal"/>
        <w:ind w:firstLine="720"/>
        <w:jc w:val="both"/>
        <w:rPr>
          <w:sz w:val="36"/>
        </w:rPr>
      </w:pPr>
      <w:r>
        <w:rPr>
          <w:sz w:val="36"/>
        </w:rPr>
      </w:r>
    </w:p>
    <w:p>
      <w:pPr>
        <w:pStyle w:val="TextBody"/>
        <w:numPr>
          <w:ilvl w:val="0"/>
          <w:numId w:val="0"/>
        </w:numPr>
        <w:ind w:right="-81" w:firstLine="720"/>
        <w:jc w:val="center"/>
        <w:outlineLvl w:val="0"/>
        <w:rPr>
          <w:b/>
          <w:b/>
        </w:rPr>
      </w:pPr>
      <w:r>
        <w:rPr>
          <w:b/>
        </w:rPr>
        <w:t>ЕЩЕ О ПРОБЛЕМЕ ОТРЕШЕННОСТИ</w:t>
      </w:r>
    </w:p>
    <w:p>
      <w:pPr>
        <w:pStyle w:val="TextBody"/>
        <w:ind w:right="-81" w:firstLine="720"/>
        <w:rPr>
          <w:b/>
          <w:b/>
        </w:rPr>
      </w:pPr>
      <w:r>
        <w:rPr>
          <w:b/>
        </w:rPr>
      </w:r>
    </w:p>
    <w:p>
      <w:pPr>
        <w:pStyle w:val="TextBody"/>
        <w:ind w:right="-81" w:firstLine="720"/>
        <w:rPr>
          <w:b/>
          <w:b/>
        </w:rPr>
      </w:pPr>
      <w:r>
        <w:rPr>
          <w:b/>
        </w:rPr>
      </w:r>
    </w:p>
    <w:p>
      <w:pPr>
        <w:pStyle w:val="TextBody"/>
        <w:ind w:right="-81" w:firstLine="720"/>
        <w:rPr/>
      </w:pPr>
      <w:r>
        <w:rPr/>
        <w:t xml:space="preserve">Интересной является проблема отрешенности, или что то же самое – неучастие в какой-либо деятельности. Отрешенность – это не только незахваченность, это позиция, находясь на которой человек наиболее защищен от всевозможных влияний сил низших планов бытия. Когда мы говорим о битве богов и титанов, то не имеем в виду, что они борются между собой, даже если полем их битвы является человек. Они не могут бороться между собой, потому что боги имеют более высокие вибрации и поэтому недостижимы для титанов – жителей низших миров. Они пытаются увлечь человека, каждый в свою сторону. Можно сказать, что отрешенность возникает тогда, когда человек становится на позиции более высоких планов бытия, и тогда он перестает быть жертвой титанов – сущностей низших миров. Но в такой отрешенности человек все еще не свободен, так как остается инструментом сущностей более высоких миров низшей сферы, которых он называет богами. Полная отрешенность может наступить только тогда, когда сознание человека и центрального существа станут одним целым. </w:t>
      </w:r>
    </w:p>
    <w:p>
      <w:pPr>
        <w:pStyle w:val="TextBody"/>
        <w:ind w:right="-81" w:firstLine="720"/>
        <w:rPr/>
      </w:pPr>
      <w:r>
        <w:rPr/>
        <w:t>Человек представляется нам живым, когда в нем постоянно есть какие-либо желания, стремления, и в своих взаимодействиях с миром он эмоционален, но если он будет отрешенным, то не возникнут ли у него трудности при его взаимодействии с окружающей реальностью? Не станет ли человек подобен насекомому, которое деловито, без всяких эмоций может уничтожать свою трепещущую жертву, или же подобно сомнамбуле автоматически заниматься какой-либо деятельностью? В действительности, человек и без всякой отрешенности похож на сомнамбулу, потому что все его действия и мысли, и даже эмоциональные состояния являются отражением событий, происходящих на других тонких планах бытия, и дирижируют этими событиями и эмоциональными состояниями сущности, обитающие на тонких планах низшей сферы миров.</w:t>
      </w:r>
    </w:p>
    <w:p>
      <w:pPr>
        <w:pStyle w:val="TextBody"/>
        <w:ind w:right="-81" w:firstLine="720"/>
        <w:rPr/>
      </w:pPr>
      <w:r>
        <w:rPr/>
        <w:t xml:space="preserve"> </w:t>
      </w:r>
      <w:r>
        <w:rPr/>
        <w:t xml:space="preserve">Но то, что люди называют человеком, не может быть отрешенным, потому что эта внешняя часть человеческого существа принадлежит этому материальному миру, и должна существовать и действовать в этом мире по его законам. Когда мы говорим об отрешенности, то имеем в виду соединение сознания человека с его внутренним истинным существом, которое не зависит ни от окружающей человека среды, ни от влияний  каких-либо сил низшей природы. И тогда все происходящее вокруг человека, и даже какие-то эмоциональные ответные реакции на события внешнего мира, воспринимаются им как нечто постороннее и не имеющее большого значения.  </w:t>
      </w:r>
    </w:p>
    <w:p>
      <w:pPr>
        <w:pStyle w:val="TextBody"/>
        <w:ind w:right="-81" w:firstLine="720"/>
        <w:rPr/>
      </w:pPr>
      <w:r>
        <w:rPr/>
      </w:r>
    </w:p>
    <w:p>
      <w:pPr>
        <w:pStyle w:val="TextBody"/>
        <w:ind w:right="-81" w:firstLine="720"/>
        <w:rPr>
          <w:color w:val="FF0000"/>
        </w:rPr>
      </w:pPr>
      <w:r>
        <w:rPr>
          <w:color w:val="FF0000"/>
        </w:rPr>
      </w:r>
    </w:p>
    <w:p>
      <w:pPr>
        <w:pStyle w:val="Style10"/>
        <w:numPr>
          <w:ilvl w:val="0"/>
          <w:numId w:val="0"/>
        </w:numPr>
        <w:ind w:firstLine="720"/>
        <w:jc w:val="center"/>
        <w:outlineLvl w:val="0"/>
        <w:rPr/>
      </w:pPr>
      <w:r>
        <w:rPr>
          <w:rFonts w:cs="Times New Roman" w:ascii="Times New Roman" w:hAnsi="Times New Roman"/>
          <w:b/>
          <w:sz w:val="36"/>
        </w:rPr>
        <w:t>НА ПУТЯХ К КОСМИЧЕСКОМУ СОЗНАНИЮ</w:t>
      </w:r>
    </w:p>
    <w:p>
      <w:pPr>
        <w:pStyle w:val="Style10"/>
        <w:ind w:firstLine="720"/>
        <w:jc w:val="center"/>
        <w:rPr>
          <w:rFonts w:ascii="Times New Roman" w:hAnsi="Times New Roman" w:cs="Times New Roman"/>
          <w:b/>
          <w:b/>
          <w:sz w:val="36"/>
        </w:rPr>
      </w:pPr>
      <w:r>
        <w:rPr>
          <w:rFonts w:cs="Times New Roman" w:ascii="Times New Roman" w:hAnsi="Times New Roman"/>
          <w:b/>
          <w:sz w:val="36"/>
        </w:rPr>
      </w:r>
    </w:p>
    <w:p>
      <w:pPr>
        <w:pStyle w:val="Style10"/>
        <w:ind w:firstLine="720"/>
        <w:jc w:val="center"/>
        <w:rPr>
          <w:rFonts w:ascii="Times New Roman" w:hAnsi="Times New Roman" w:cs="Times New Roman"/>
          <w:b/>
          <w:b/>
          <w:sz w:val="36"/>
        </w:rPr>
      </w:pPr>
      <w:r>
        <w:rPr>
          <w:rFonts w:cs="Times New Roman" w:ascii="Times New Roman" w:hAnsi="Times New Roman"/>
          <w:b/>
          <w:sz w:val="36"/>
        </w:rPr>
      </w:r>
    </w:p>
    <w:p>
      <w:pPr>
        <w:pStyle w:val="Style10"/>
        <w:ind w:firstLine="720"/>
        <w:jc w:val="both"/>
        <w:rPr/>
      </w:pPr>
      <w:r>
        <w:rPr>
          <w:rFonts w:cs="Times New Roman" w:ascii="Times New Roman" w:hAnsi="Times New Roman"/>
          <w:sz w:val="36"/>
        </w:rPr>
        <w:t>Внешнюю часть человеческого сознания и внутреннее истинное существо разделяет своеобразный занавес, в связи с чем человеку трудно осознать отношение внутреннего истинного существа, к воспринимаемой человеком внешней реальности. Это отношение человек иногда может осознать, как тихий «внутренний голос» согласия или несогласия с тем или другим поступком, иногда как «голос» совести, сострадание.</w:t>
      </w:r>
    </w:p>
    <w:p>
      <w:pPr>
        <w:pStyle w:val="Style10"/>
        <w:ind w:firstLine="720"/>
        <w:jc w:val="both"/>
        <w:rPr/>
      </w:pPr>
      <w:r>
        <w:rPr>
          <w:rFonts w:cs="Times New Roman" w:ascii="Times New Roman" w:hAnsi="Times New Roman"/>
          <w:sz w:val="36"/>
        </w:rPr>
        <w:t>Проникновение сквозь занавес, разделяющий внешнее сознание и внутреннее существо, является одним из решающих достижений на духовном пути. Духовное стремление имеет только одну цель –  быть единым с Божественным, и на этом пути очень важно осознание, не только своего внутреннего «Я», но и Высшего «Я», которое человек может найти, концентрируясь над головой. Другими словами, чтобы прийти к единству с Божественным, необходим вначале выход вперед внутреннего существа, а затем концентрация внимания над головой для того, чтобы последовательно достигать все более высоких уровней сознания.</w:t>
      </w:r>
    </w:p>
    <w:p>
      <w:pPr>
        <w:pStyle w:val="Normal"/>
        <w:ind w:firstLine="720"/>
        <w:jc w:val="both"/>
        <w:rPr/>
      </w:pPr>
      <w:r>
        <w:rPr>
          <w:sz w:val="36"/>
        </w:rPr>
        <w:t xml:space="preserve">Существует два взаимодополняющих процесса: первый характеризуется тем, что внутреннее существо выходит на передний план и утверждает свои собственные принципы во внешнем существе, второй состоит в том, что человек отстраняется от своего внешнего сознания и проникает в мир своего внутреннего «Я», и это время когда уже ничто не способно заставить человека свернуть с пути своего предназначения. Погружение вовнутрь у различных людей происходит по-разному, иногда возникает ощущение погружения во внутреннее пространство, при этом в теле может ощущаться неподвижность, сходная с оцепенением. Это свидетельство того, что сознание уходит из тела вовнутрь. Может возникнуть ощущение волн, поднимающихся все выше и выше, и достигающих уровня головы, что вызывает раскрытие внутреннего сознания. При этом внешнее сознание перестает воспринимать окружающий мир.  В это время происходит нисхождение Божественного Сознания и его силы в тело, что воспринимается как наполнение всего существа покоем и светом, радостью и блаженством, безграничной широтой, свободой и знанием, или Божественным присутствием. Чаще  воспринимается что-то одно, иногда проявляется сразу несколько симптомов, но бывают случаи, когда проявляются  все симптомы сразу. Иногда на восходящей волне происходит освобождение сознания, и человек перестает воспринимать себя в теле, и оказывается над ним, или же расширившимся в беспредельности. В этом случае тело для человека перестает существовать, что обычно сопровождается разновидностью частичного транса. Иногда восходящее сознание, освобожденное от ограничений тела, приобретает способность проникать во внутренние ментальные глубины, во внутренний витал, во внутреннее (тонкое) физическое, в психическое, осознавать свой внутренний истинный ментал, витал и внутреннее тонкое физическое существо. Именно такое повторяющееся восхождение низшего сознания позволяет уму, виталу и физическому соприкоснуться с высшими планами сознания вплоть до супраментального, и подвергнуться их влиянию. При этом происходит нисхождение Божественного Сознания и его Силы, благодаря чему становится возможной трансформация всего существа и всей природы человека. Как только это нисхождение сделается привычным, Божественная Сила, начнет действовать уже не только сверху или из-за покрова, но и явно присутствовать во внешней части человеческого существа, и берет на себя все ее проблемы, и сама продолжит процесс духовного восхождения. </w:t>
      </w:r>
    </w:p>
    <w:p>
      <w:pPr>
        <w:pStyle w:val="Style10"/>
        <w:ind w:firstLine="720"/>
        <w:jc w:val="both"/>
        <w:rPr/>
      </w:pPr>
      <w:r>
        <w:rPr>
          <w:rFonts w:cs="Times New Roman" w:ascii="Times New Roman" w:hAnsi="Times New Roman"/>
          <w:sz w:val="36"/>
        </w:rPr>
        <w:t xml:space="preserve">      </w:t>
      </w:r>
      <w:r>
        <w:rPr>
          <w:rFonts w:cs="Times New Roman" w:ascii="Times New Roman" w:hAnsi="Times New Roman"/>
          <w:sz w:val="36"/>
        </w:rPr>
        <w:t>При пересечении границы, отделяющей внешнее сознание от внутреннего сознание, сознание человека становится невосприимчивым к окружающей обстановке и перемещается во внутреннюю психическую и витальную часть существа. Там оно испытывает множество переживаний, которые могут переживаться и в бодрствующем состоянии, так как, для того чтобы осознать свое внутреннее «Я» необходимо не только выход его на передний план, но и погружение сознания вовнутрь, что очень важно. Целью человека, идущего внутренним путем, является преодоление преграды, отделяющей внутреннее существо от внешнего сознания, что позволит в будущем  получить доступ к сознательному восприятию всех бесконечных возможностей и высочайших духовных состояний, нового бытия и новой жизни, которые прежде оставались под покровом этой маленькой, темной и ограниченной привязанной к материальному миру личности, которую человек ошибочно принимал за всего себя. Так осуществляется раскрытие и расширение осознания в то время, когда человек возвращается из внутреннего мира в бодрствующее состояние.</w:t>
      </w:r>
    </w:p>
    <w:p>
      <w:pPr>
        <w:pStyle w:val="Normal"/>
        <w:ind w:firstLine="720"/>
        <w:jc w:val="both"/>
        <w:rPr/>
      </w:pPr>
      <w:r>
        <w:rPr>
          <w:sz w:val="36"/>
        </w:rPr>
        <w:t xml:space="preserve">      </w:t>
      </w:r>
      <w:r>
        <w:rPr>
          <w:sz w:val="36"/>
        </w:rPr>
        <w:t xml:space="preserve">Духовный искатель должен знать, что эти переживания не просто фантазии, или игра воображения, но реальные события. Каждое внутреннее переживание по-своему совершенно реально, хотя разные переживания могут иметь далеко не одинаковую ценность, но они реальны, так же как реальны внутреннее «Я» и внутренние планы. Не следует думать, что мы существуем только во внешней реальности физически, мы живем и действуем и на других планах сознания, встречаемся там с другими людьми и то, что мы там делаем, чувствуем, думаем, имеют, хотя мы этого и не осознаем, очень важные последствия на нашу внешнюю жизнь. Не все из происходящего на тонких планах доходит сюда, а то, что доходит, принимает в физическом мире иную форму – хотя иногда бывают и точные совпадения, но и то немногое, что доходит сюда, составляет основу нашего внешнего существования. Все, чем мы становимся, что мы делаем и переживаем в физической жизни, готовится за покровом, который внутри нас. Поэтому для духовной практики, которая ставит своей целью трансформацию жизни, чрезвычайно важно научиться осознавать то, что происходит на этих внутренних планах, в совершенстве владеть собой и быть неподвластным влиянию сил, встречающихся на этих планах, уметь чувствовать, познавать и взаимодействовать со скрытыми силами, которые непосредственно влияют на нашу судьбу, способствуя нашему внутреннему и внешнему развитию или же нашей деградации. </w:t>
      </w:r>
    </w:p>
    <w:p>
      <w:pPr>
        <w:pStyle w:val="Style10"/>
        <w:ind w:firstLine="720"/>
        <w:jc w:val="both"/>
        <w:rPr/>
      </w:pPr>
      <w:r>
        <w:rPr>
          <w:rFonts w:cs="Times New Roman" w:ascii="Times New Roman" w:hAnsi="Times New Roman"/>
          <w:sz w:val="36"/>
        </w:rPr>
        <w:t xml:space="preserve">Это также важно и для тех, кто стремится достичь единства с Божественным, без которого эта трансформация невозможна. Стремление человека к совершенству не сможет реализоваться, если он останется ограниченным своим внешним «я», будет привязанным к физическому уму и его мелочным потребностям. Источником духовного стремления является не внешняя часть нашего существа, а психическое существо в нас, которое является искателем единства с Божественным и Ананды. То, что невозможно для внешней части человеческого существа, вполне возможно, когда внутренняя преграда преодолена и истинное «Я» вышло вперед. В тот момент, когда «Я» выходит вперед и увлекает сознание человека в свои глубины, то покой, блаженство, свобода, необъятность, раскрытие свету и более высокому знанию, становятся спонтанными и естественными. </w:t>
      </w:r>
    </w:p>
    <w:p>
      <w:pPr>
        <w:pStyle w:val="TextBody"/>
        <w:ind w:right="-81" w:firstLine="720"/>
        <w:rPr/>
      </w:pPr>
      <w:r>
        <w:rPr/>
        <w:t xml:space="preserve">         </w:t>
      </w:r>
      <w:r>
        <w:rPr/>
        <w:t>Как только барьер, отделяющий внешнее сознание человека от его внутреннего истинного «Я» преодолен, человек начинает осознавать, что все приемы и методики, необходимые для практики духовной работы, доступны ему и уже не являются, как это представлялось внешнему уму, чем-то трудным или невозможным. Скрытое в человеке психическое «Я» уже содержит в себе все необходимые для духовной работы знания, и если оно сможет полностью проявиться и взять руководство внешней природой человека в свои руки, то внешняя жизнь его неизбежно и неотвратимо приобретет духовную направленность. У тех духовных искателей, которые способны добиться быстрого успеха в своей внутренней работе, психическим существом уже создана истинная духовная внутренняя жизнь, которая прежде оставалась скрытой, потому что под влиянием образования и прежней внешней деятельности, их разум и низшие витальные части были слишком поглощены интересами внешнего мира. И для того, чтобы избавиться от этой привязанности к внешнему миру и удалить покров, скрывающий внутреннее существо, духовный искатель должен старательно выполнять внутреннюю работу, и тогда внутреннее существо будет  неизбежно усиливать свое давление, чтобы расчистить проход, и, наконец, полностью выйдет на поверхность и овладеет внешним существом. И это только начало духовного восхождения, так как следующими шагами будет не только углубление в бесконечность своего истинного «Я», но и восхождение по планам сознания, проекция которых над головой человека.</w:t>
      </w:r>
    </w:p>
    <w:p>
      <w:pPr>
        <w:pStyle w:val="TextBody"/>
        <w:ind w:right="-81" w:firstLine="720"/>
        <w:rPr/>
      </w:pPr>
      <w:r>
        <w:rPr/>
      </w:r>
    </w:p>
    <w:p>
      <w:pPr>
        <w:pStyle w:val="TextBody"/>
        <w:ind w:right="-81" w:firstLine="720"/>
        <w:rPr/>
      </w:pPr>
      <w:r>
        <w:rPr/>
      </w:r>
    </w:p>
    <w:p>
      <w:pPr>
        <w:pStyle w:val="TextBody"/>
        <w:numPr>
          <w:ilvl w:val="0"/>
          <w:numId w:val="0"/>
        </w:numPr>
        <w:ind w:right="-81" w:firstLine="720"/>
        <w:jc w:val="center"/>
        <w:outlineLvl w:val="0"/>
        <w:rPr>
          <w:b/>
          <w:b/>
        </w:rPr>
      </w:pPr>
      <w:r>
        <w:rPr>
          <w:b/>
        </w:rPr>
        <w:t>АКТИВНОСТЬ СОБЛАЗНОВ</w:t>
      </w:r>
    </w:p>
    <w:p>
      <w:pPr>
        <w:pStyle w:val="TextBody"/>
        <w:ind w:right="-81" w:firstLine="720"/>
        <w:jc w:val="center"/>
        <w:rPr>
          <w:b/>
          <w:b/>
        </w:rPr>
      </w:pPr>
      <w:r>
        <w:rPr>
          <w:b/>
        </w:rPr>
      </w:r>
    </w:p>
    <w:p>
      <w:pPr>
        <w:pStyle w:val="TextBody"/>
        <w:ind w:right="-81" w:firstLine="720"/>
        <w:jc w:val="center"/>
        <w:rPr>
          <w:b/>
          <w:b/>
        </w:rPr>
      </w:pPr>
      <w:r>
        <w:rPr>
          <w:b/>
        </w:rPr>
      </w:r>
    </w:p>
    <w:p>
      <w:pPr>
        <w:pStyle w:val="TextBody"/>
        <w:ind w:right="-81" w:firstLine="720"/>
        <w:rPr/>
      </w:pPr>
      <w:r>
        <w:rPr/>
        <w:t xml:space="preserve">Чтобы полнее понять идею соблазнов, необходимо остановится на некоторых проявлениях лжи, потому что соблазны – это стремление лжи реализовать себя, и это она делает многими способами. Одни из них основаны на привлекательности истины, другие – на привлекательности удовольствий. Отсюда следует, что ложь использует истину для своих целей, и многие ищущие попадают в сети ее ловушек. Ложь соблазняет человека влечением к удовольствиям, разжигает в людях алчность к почестям, славе, богатству, обещает благополучие в будущем, соблазняя совершать неблаговидные поступки сегодня. Она может соблазнять человека тем, что его поступок опирается на благородные идеи, что совершая какое-либо асоциальное действие, он борется с узаконенной несправедливостью. Иногда соблазн, порождаемый ложью, может привлекать человека своим возбуждением, или напряжением, сходным с состоянием канатоходца идущего по канату над Ниагарой. Есть у Максима Горького в его «Песне о буревестнике» слова: «…Наслаждение битвой жизни…» – это наслаждение, прыгающего человека со скалы на резиновом тросе или на мотоцикле с трамплина, спуск по водопадам горных рек на байдарках, и это… казино, и игровые автоматы и даже сексуальная революция и нетрадиционная сексуальная ориентация и еще многое другое. Похоже, что человек решил сломать все преграды дозволенного, достичь границ возможного и невозможного, познать пределы самого себя и даже то, что находится за этими пределами. Сказать, что причиной всему этому является серость нашей жизни, что уже все открытия сделаны, и современному поколению уже ничего открывать не осталось, и поэтому оно обживает пограничные области реальности самих себя, – значит, сказать только половину правды. </w:t>
      </w:r>
    </w:p>
    <w:p>
      <w:pPr>
        <w:pStyle w:val="TextBody"/>
        <w:ind w:right="-81" w:firstLine="720"/>
        <w:rPr/>
      </w:pPr>
      <w:r>
        <w:rPr/>
        <w:t>Между мирами ада (подземные миры) и нашим материальным миром существует промежуточный, серый мир, населенный сущностями лжи, которые вербуют людей в миры ада. Этот мир можно еще назвать островом сирен, заманивающих своим пеньем мореходов, а затем уничтожающих их. Единственным смыслом жизни этих сущностей является улавливание человеческих душ. О способах, при помощи которых они этого достигают, мы уже говорили выше. Печально об этом говорить, но человек неспособен отличать их ложь от истины. Он осозн</w:t>
      </w:r>
      <w:r>
        <w:rPr>
          <w:i/>
        </w:rPr>
        <w:t>а</w:t>
      </w:r>
      <w:r>
        <w:rPr/>
        <w:t>ет, что попался в ловушку, когда будет уже поздно, и возврат, за редким исключением, станет невозможным.</w:t>
      </w:r>
    </w:p>
    <w:p>
      <w:pPr>
        <w:pStyle w:val="TextBody"/>
        <w:ind w:right="-81" w:firstLine="720"/>
        <w:rPr/>
      </w:pPr>
      <w:r>
        <w:rPr/>
        <w:t xml:space="preserve">Но на человека влияет еще одна сила, которая не соблазняет человека удовольствиями, и не предлагает ему что-либо превосходящее ценности материального мира. Эта сила показывает человеку действительность такой, какова она есть, что ведет к тому, что чары лжи, идущие от сущностей промежуточного мира, спадают с глаз человека, и это позволяет ему осознать истинное предназначение ценностей не только этого мира, но и самого себя. </w:t>
      </w:r>
    </w:p>
    <w:p>
      <w:pPr>
        <w:pStyle w:val="TextBody"/>
        <w:ind w:right="-81" w:firstLine="720"/>
        <w:rPr/>
      </w:pPr>
      <w:r>
        <w:rPr/>
        <w:t>Соблазны имеют такую особенность, – они привлекают внимание человека к тем объектам, которыми соблазняют его, и еще они создают внутренние чувственные образы, которые человек воспринимает очень привлекательными для себя. Иногда, если человек не осознает внутренние эмоциональные состояния и различного рода побуждения так как занят какими-либо внешними делами, он может автоматически последовать возникающему в нем соблазну.</w:t>
      </w:r>
    </w:p>
    <w:p>
      <w:pPr>
        <w:pStyle w:val="TextBody"/>
        <w:ind w:right="-81" w:firstLine="720"/>
        <w:rPr/>
      </w:pPr>
      <w:r>
        <w:rPr/>
        <w:t>Все вышесказанное не может не породить вопроса, а каким образом всевозможные сущности переходного мира могут влиять на человека, пробуждая в нем всевозможные стремления, желания и побуждения? Это для них становится возможным только потому, что в человеческом существе есть части, созвучные им. Это одна из причин, почему человек всевозможные эмоциональные состояния, витальные стремления и различного рода желания воспринимает как свои собственные, не замечая того, что они привнесены извне. Для человека особенно привлекательны соблазны значимости, ради реализации которых он нередко может пойти на всевозможные преступления. Зачастую соблазны возникают исподволь, незаметно, за порогами восприятия, в связи с чем у человека постепенно меняется отношение к какому-либо внешнему объекту, или к своим определенным поступкам, и даже меняется мировоззрение, что приводит к тому, что соблазн становится непреодолимым, а человек – слепым его исполнителем.</w:t>
      </w:r>
    </w:p>
    <w:p>
      <w:pPr>
        <w:pStyle w:val="TextBody"/>
        <w:ind w:right="-81" w:firstLine="720"/>
        <w:rPr/>
      </w:pPr>
      <w:r>
        <w:rPr/>
      </w:r>
    </w:p>
    <w:p>
      <w:pPr>
        <w:pStyle w:val="TextBody"/>
        <w:ind w:right="-81" w:firstLine="720"/>
        <w:jc w:val="center"/>
        <w:rPr>
          <w:b/>
          <w:b/>
        </w:rPr>
      </w:pPr>
      <w:r>
        <w:rPr>
          <w:b/>
        </w:rPr>
      </w:r>
    </w:p>
    <w:p>
      <w:pPr>
        <w:pStyle w:val="TextBody"/>
        <w:numPr>
          <w:ilvl w:val="0"/>
          <w:numId w:val="0"/>
        </w:numPr>
        <w:ind w:right="-81" w:firstLine="720"/>
        <w:jc w:val="center"/>
        <w:outlineLvl w:val="0"/>
        <w:rPr>
          <w:b/>
          <w:b/>
        </w:rPr>
      </w:pPr>
      <w:r>
        <w:rPr>
          <w:b/>
        </w:rPr>
        <w:t>ЧТО ТАКОЕ ДУХОВНОСТЬ</w:t>
      </w:r>
    </w:p>
    <w:p>
      <w:pPr>
        <w:pStyle w:val="TextBody"/>
        <w:ind w:right="-81" w:firstLine="720"/>
        <w:jc w:val="center"/>
        <w:rPr>
          <w:b/>
          <w:b/>
        </w:rPr>
      </w:pPr>
      <w:r>
        <w:rPr>
          <w:b/>
        </w:rPr>
      </w:r>
    </w:p>
    <w:p>
      <w:pPr>
        <w:pStyle w:val="TextBody"/>
        <w:ind w:right="-81" w:firstLine="720"/>
        <w:jc w:val="center"/>
        <w:rPr>
          <w:b/>
          <w:b/>
        </w:rPr>
      </w:pPr>
      <w:r>
        <w:rPr>
          <w:b/>
        </w:rPr>
      </w:r>
    </w:p>
    <w:p>
      <w:pPr>
        <w:pStyle w:val="TextBody"/>
        <w:ind w:right="-81" w:firstLine="720"/>
        <w:rPr/>
      </w:pPr>
      <w:r>
        <w:rPr/>
        <w:t>Духовность – это не высокое образование или же интеллектуальное развитие, не идеализм и не нравственность; к духовности не относится моральная чистота или воздержание, к духовности не следует относить религиозность или какой-либо высокий эмоциональный порыв; ею не является и культура какого-либо народа. Если рассмотреть все эти особенности человеческой личности вместе взятые, то их также нельзя отнести к духовности. Под духовностью мы понимаем пробуждение к восприятию внутренней реальности человеческого существа, к духу, душе, которая отличается от нашего ума, наших чувств и физического тела. Духовность – это устремленность человека к Божественному истинному знанию, к единству с запредельной божественной реальностью, которая пронизывает все сущее во Вселенной.</w:t>
      </w:r>
    </w:p>
    <w:p>
      <w:pPr>
        <w:pStyle w:val="TextBody"/>
        <w:ind w:right="-81" w:firstLine="720"/>
        <w:rPr/>
      </w:pPr>
      <w:r>
        <w:rPr/>
        <w:t>Духовность – это возвышенная внутренняя жизнь человека, говорит Шри Ауробиндо, имеющая в своей основе сознание истинного, высшего сокровенного духа, позволяющего воспринимать все бытие, как постепенное проявление духа во Вселенной, а свою собственную жизнь, как сферу, подлежащую возможной трансформации, в результате которой человечество обретет Божественный смысл жизни, раскроет ее потенциальные возможности, а несовершенные формы доведет до Божественного совершенства.</w:t>
      </w:r>
    </w:p>
    <w:p>
      <w:pPr>
        <w:pStyle w:val="TextBody"/>
        <w:ind w:right="-81" w:firstLine="720"/>
        <w:rPr/>
      </w:pPr>
      <w:r>
        <w:rPr/>
        <w:t>На внутреннем пути духовный искатель соприкасается с сознанием, не имеющим эго. Постепенное подчинение этому сознанию всей своей жизни, и является основным признаком духовности.</w:t>
      </w:r>
    </w:p>
    <w:p>
      <w:pPr>
        <w:pStyle w:val="TextBody"/>
        <w:ind w:right="-81" w:firstLine="720"/>
        <w:jc w:val="center"/>
        <w:rPr>
          <w:b/>
          <w:b/>
        </w:rPr>
      </w:pPr>
      <w:r>
        <w:rPr>
          <w:b/>
        </w:rPr>
      </w:r>
    </w:p>
    <w:p>
      <w:pPr>
        <w:pStyle w:val="TextBody"/>
        <w:ind w:right="-81" w:firstLine="720"/>
        <w:jc w:val="center"/>
        <w:rPr>
          <w:b/>
          <w:b/>
        </w:rPr>
      </w:pPr>
      <w:r>
        <w:rPr>
          <w:b/>
        </w:rPr>
      </w:r>
    </w:p>
    <w:p>
      <w:pPr>
        <w:pStyle w:val="TextBody"/>
        <w:numPr>
          <w:ilvl w:val="0"/>
          <w:numId w:val="0"/>
        </w:numPr>
        <w:ind w:right="-81" w:firstLine="720"/>
        <w:jc w:val="center"/>
        <w:outlineLvl w:val="0"/>
        <w:rPr>
          <w:b/>
          <w:b/>
        </w:rPr>
      </w:pPr>
      <w:r>
        <w:rPr>
          <w:b/>
        </w:rPr>
        <w:t>ПРЕДЕЛЫ СОЗНАНИЯ СУЩНОСТЕЙ</w:t>
      </w:r>
    </w:p>
    <w:p>
      <w:pPr>
        <w:pStyle w:val="TextBody"/>
        <w:ind w:right="-81" w:firstLine="720"/>
        <w:jc w:val="center"/>
        <w:rPr>
          <w:b/>
          <w:b/>
        </w:rPr>
      </w:pPr>
      <w:r>
        <w:rPr>
          <w:b/>
        </w:rPr>
      </w:r>
    </w:p>
    <w:p>
      <w:pPr>
        <w:pStyle w:val="TextBody"/>
        <w:ind w:right="-81" w:firstLine="720"/>
        <w:jc w:val="center"/>
        <w:rPr>
          <w:b/>
          <w:b/>
        </w:rPr>
      </w:pPr>
      <w:r>
        <w:rPr>
          <w:b/>
        </w:rPr>
      </w:r>
    </w:p>
    <w:p>
      <w:pPr>
        <w:pStyle w:val="TextBody"/>
        <w:ind w:right="-81" w:firstLine="720"/>
        <w:rPr/>
      </w:pPr>
      <w:r>
        <w:rPr/>
        <w:t xml:space="preserve">В духовной литературе мы часто встречаем утверждение, что сущности, обитающие на других планах бытия сознательны, а о людях, нередко, в этой же литературе читаем, как о несознательных существах, более того, большинство из учителей утверждают, что люди спят. Тогда чем отличается сознательность сущностей других планов бытия низшей сферы от человеческого «сна»? Сущности всех планов бытия четко осознают, что и как они должны делать относительно человека, и какими должны быть их взаимоотношения между собой и той реальностью, которая доступна их осознанию и их воздействию. Эти знания им даны изначально при их появлении в жизнь, и они совершенно сознательно пользуются ими. Но им не дана возможность осознания смысла того, что они делают, потому что они замкнуты в пределах своих возможностей, и не могут подняться выше своих потребностей. Они знают свою конкретную цель, и чрезвычайно изобретательны для ее достижения и совсем не считают, что выполняют свое предназначение, которое определено для них Богом, да и Бога у них никакого нет. Целью их является потребление, и способ их существования соответствует их цели. </w:t>
      </w:r>
    </w:p>
    <w:p>
      <w:pPr>
        <w:pStyle w:val="TextBody"/>
        <w:ind w:right="-81" w:firstLine="720"/>
        <w:rPr/>
      </w:pPr>
      <w:r>
        <w:rPr/>
        <w:t>Кстати, такого рода бытие сущностей тонких планов реальности низшей сферы, если добавить к их знанию цели и способов ее достижения еще и бога, который был бы носителем идеи, ведущей этих сущностей к их цели, то мы получили бы почти точную копию иудаизма. Весь мир должен принадлежать им и все в этом мире должно служить их цели, которой является потребление – потребление удовольствий, богатства, власти, почитания и еще многого другого. Обычно, наиболее распространенные религии человечества пытаются поднять своих последователей на более высокую ступень бытия, поэтому цели этих религий лежат выше плоскости материальных ценностей проявленного мира. Сущностей тонких планов бытия низшей сферы миров можно было бы назвать потребителями, потому что только это является их целью и ничто другое. Мир людей для них – это поле, на котором они кормятся и где они могут получать для себя удовольствия, разыгрывая между людьми всевозможные сцены. Можно сказать, что сущности пасут людей, как люди пасут свой скот, стремясь приспособить их для своих собственных нужд. Для этого они должны сделать человека потребителем, что позволит сделать его послушным исполнителем их воли. Поэтому, люди, одержимые такого рода сущностями, находясь под постоянным их влиянием, будут относиться к другим людям так же как к скоту.</w:t>
      </w:r>
    </w:p>
    <w:p>
      <w:pPr>
        <w:pStyle w:val="TextBody"/>
        <w:ind w:right="-81" w:firstLine="720"/>
        <w:rPr/>
      </w:pPr>
      <w:r>
        <w:rPr/>
        <w:t>С человеком все выглядит иначе, потому что в подавляющем большинстве своем люди не знают своего истинного предназначения, и изначально, в противоположность сущностям других планов бытия низшей сферы миров, им не даны знания их цели. Они сами должны найти не только свою цель, но и пути, ведущие к этой цели. Оказавшись в таком положении, человеческое существование должно было бы стать хаотичным, и тогда ни о какой эволюции сознания речи бы не было. Стремясь выйти из неопределенности хаоса, человек пошел бы единственно возможным для него путем, ведущем вниз к животной природе и даже ниже ее. Это связано с тем, что движение вниз для всего живого и неживого естественно, и не встречает сопротивления. Более того, движение вниз может возникнуть непроизвольно, если нарушена неопределенность хаоса. В противовес сущностям, возможности которых ограничены, человек потенциально имеет беспредельные возможности, и уже одно это говорит о том, что его предназначение не может быть ограничено идеей потребления. Это подтверждается еще и тем, что каждый человек является носителем в себе истинного внутреннего существа, которое непосредственно связано с Божественным, кроме того, в человеке есть божественная искра – его бессмертное истинное «Я», или Психическое существо.</w:t>
      </w:r>
    </w:p>
    <w:p>
      <w:pPr>
        <w:pStyle w:val="TextBody"/>
        <w:ind w:right="-81" w:firstLine="720"/>
        <w:rPr/>
      </w:pPr>
      <w:r>
        <w:rPr/>
      </w:r>
    </w:p>
    <w:p>
      <w:pPr>
        <w:pStyle w:val="TextBody"/>
        <w:ind w:right="-81" w:firstLine="720"/>
        <w:rPr/>
      </w:pPr>
      <w:r>
        <w:rPr/>
      </w:r>
    </w:p>
    <w:p>
      <w:pPr>
        <w:pStyle w:val="TextBody"/>
        <w:numPr>
          <w:ilvl w:val="0"/>
          <w:numId w:val="0"/>
        </w:numPr>
        <w:ind w:right="-81" w:firstLine="720"/>
        <w:jc w:val="center"/>
        <w:outlineLvl w:val="0"/>
        <w:rPr>
          <w:b/>
          <w:b/>
        </w:rPr>
      </w:pPr>
      <w:r>
        <w:rPr>
          <w:b/>
        </w:rPr>
        <w:t>НЕ ТОРОПИСЬ ДЕЛИТЬСЯ УСПЕХОМ</w:t>
      </w:r>
    </w:p>
    <w:p>
      <w:pPr>
        <w:pStyle w:val="TextBody"/>
        <w:ind w:right="-81" w:firstLine="720"/>
        <w:jc w:val="center"/>
        <w:rPr>
          <w:b/>
          <w:b/>
        </w:rPr>
      </w:pPr>
      <w:r>
        <w:rPr>
          <w:b/>
        </w:rPr>
      </w:r>
    </w:p>
    <w:p>
      <w:pPr>
        <w:pStyle w:val="TextBody"/>
        <w:ind w:right="-81" w:firstLine="720"/>
        <w:jc w:val="center"/>
        <w:rPr>
          <w:b/>
          <w:b/>
        </w:rPr>
      </w:pPr>
      <w:r>
        <w:rPr>
          <w:b/>
        </w:rPr>
      </w:r>
    </w:p>
    <w:p>
      <w:pPr>
        <w:pStyle w:val="TextBody"/>
        <w:ind w:right="-81" w:firstLine="720"/>
        <w:rPr/>
      </w:pPr>
      <w:r>
        <w:rPr/>
        <w:t xml:space="preserve">Шри Ауробиндо однажды сказал, что не следует торопиться сообщать о своих успехах, необходимо подождать хотя бы  в течение девяти дней. Что же произойдет, если человек станет говорить о своих успехах, не ожидая этих девяти дней? Все события, которые происходят на Земле, спускаются к нам из других миров. Мы живем одновременно во многих мирах и взаимодействуем в них с другими людьми и бываем там в различных обстоятельствах, которые могут быть похожими на те, которые мы переживаем в этом мире, а могут и значительно отличаться. </w:t>
      </w:r>
    </w:p>
    <w:p>
      <w:pPr>
        <w:pStyle w:val="TextBody"/>
        <w:ind w:right="-81" w:firstLine="720"/>
        <w:rPr/>
      </w:pPr>
      <w:r>
        <w:rPr/>
        <w:t>В действительности, события, последовательно происходящие в череде миров, возникают в виде идей в супраментальных мирах и только после этого нисходят в миры низшей сферы, чтобы реализоваться в них. Таким образом, миры низшей сферы и все события, происходящие в них, управляются идеями, рожденными в супраментальных мирах. И все происходящее в мирах низшей сферы, в том числе и на Земле, казалось бы жестко обусловлено этими идеями и, зная это, человек легко может стать фаталистом а слова Христа: «Даже волос с головы твоей не упадет без воли его» подтверждают безысходность человеческой судьбы – «чему быть того не миновать».  Но не все так фатально, как кажется, существует выход из такого рода фатальности, хотя люди об этом очень часто не догадываются. Попробуем ответить на вопрос: почему не следует торопиться сообщать о своих успехах? Любое событие, приходящее с другого плана реальности на наш земной план, должно закрепиться в нашем мире. В самом начале, когда это событие только что произошло, оно может быть зафиксировано на нашем плане только в малой своей части, особенно это касается событий, которые могут повторяться. Например, человек получил опыт осознания ананды и тут же рассказал об этом своему другу. Это может привести к тому, что повторно состояние ананды возможно и не возникнет, по крайней мере, в ближайшее время. Когда какое-либо событие спускается в земной мир, то при этом возникает своеобразный мост между предыдущим планом реальности и нашим земным планом, и требуется определенное время пока этот мост между двумя мирами прочно не установится на нашем земном плане бытия. Но в самом начале, когда этот мост еще не укрепился на этой стороне, любое неосторожное обращение с ним может разрушить еще не установившуюся опору.</w:t>
      </w:r>
    </w:p>
    <w:p>
      <w:pPr>
        <w:pStyle w:val="TextBody"/>
        <w:ind w:right="-81" w:firstLine="720"/>
        <w:rPr/>
      </w:pPr>
      <w:r>
        <w:rPr/>
        <w:t xml:space="preserve">Есть еще одна особенность связи с мирами, из которых в наш земной план приходят различные события. Однажды болгарская предсказательница – Ванга сказала одному из московских писателей, что его библиотека сгорит. Имея богатую библиотеку, писатель решил спасти ее и перевез на свою дачу, где она благополучно вместе с дачей сгорела. Но он мог бы обойтись малой кровью, и его библиотека бы не сгорела, если бы, вернувшись в Москву от Ванги, он сжег бы какую-либо наименее ценную книгу из своей библиотеки. Событие, которое приближается с другого плана бытия в наш мир, обязательно должно произойти, но не обязательно во всей своей полноте, вполне допустимо, чтобы оно реализовалось на земном плане бытия частично. Людям нередко снятся вещие сны, в которых с ними или с их близкими происходят какие-либо неприятные события. Например, женщине снится сон, в котором ее муж падает в пропасть, не имеющую дна, – вскоре ее муж умирает. Если бы она догадалась идя вместе с ним, уже в состоянии бодрствования, толкнуть его, например, в кювет, то событие, пришедшее с другого плана в реальность нашего мира, разрешилось бы не так трагично. Или еще один случай, муж видит в своем сновидении, как его жена падает с моста в воду. Вода очень быстрая и женщину уносит куда-то за поворот. В сновидении муж бросается по берегу за ней, но что-либо сделать не может. символика этого сна заключается в том, что его жена должна попасть в ситуацию, которая приведет ее к страданию, это может касаться и ее здоровья. Судя по сновидению, он в этом страдании нечем ей помочь не сможет. Но, если бы сразу после пробуждения он закрыл бы глаза, чтобы вернуться в то же самое сновидение, или хотя бы намеренно создал продолжение картины этого сновидения, и создал бы образ, в котором она без особого труда сама выбралась из воды, то этим самым он оказал бы ей большую помощь, так как ей удалось бы самой справиться со своими бедами. </w:t>
      </w:r>
    </w:p>
    <w:p>
      <w:pPr>
        <w:pStyle w:val="TextBody"/>
        <w:ind w:right="-81" w:firstLine="720"/>
        <w:rPr/>
      </w:pPr>
      <w:r>
        <w:rPr/>
      </w:r>
    </w:p>
    <w:p>
      <w:pPr>
        <w:pStyle w:val="TextBody"/>
        <w:ind w:right="-81" w:firstLine="720"/>
        <w:rPr/>
      </w:pPr>
      <w:r>
        <w:rPr/>
      </w:r>
    </w:p>
    <w:p>
      <w:pPr>
        <w:pStyle w:val="TextBodyIndent"/>
        <w:jc w:val="center"/>
        <w:rPr>
          <w:b/>
          <w:b/>
        </w:rPr>
      </w:pPr>
      <w:r>
        <w:rPr>
          <w:b/>
        </w:rPr>
        <w:t>МОЖЕТ ЛИ ЧЕЛОВЕК БЫТЬ ХОЗЯИНОМ СВОЕЙ СУДЬБЫ</w:t>
      </w:r>
    </w:p>
    <w:p>
      <w:pPr>
        <w:pStyle w:val="TextBodyIndent"/>
        <w:jc w:val="center"/>
        <w:rPr>
          <w:b/>
          <w:b/>
        </w:rPr>
      </w:pPr>
      <w:r>
        <w:rPr>
          <w:b/>
        </w:rPr>
      </w:r>
    </w:p>
    <w:p>
      <w:pPr>
        <w:pStyle w:val="TextBodyIndent"/>
        <w:jc w:val="center"/>
        <w:rPr>
          <w:b/>
          <w:b/>
        </w:rPr>
      </w:pPr>
      <w:r>
        <w:rPr>
          <w:b/>
        </w:rPr>
      </w:r>
    </w:p>
    <w:p>
      <w:pPr>
        <w:pStyle w:val="TextBodyIndent"/>
        <w:rPr/>
      </w:pPr>
      <w:r>
        <w:rPr/>
        <w:t>Человек – многогранное существо и в зависимость от того, какая из граней его личности будет находиться на переднем плане, такие события он и будет к себе привлекать. Сюда следует отнести не только благоприятные события, но и неблагоприятные. Тогда пессимисты чаще привлекают к себе неблагоприятные события, а оптимисты, напротив, благоприятные. И, конечно же, в такого рода взаимоотношениях с реальностью большое значение имеет количество энергии в человеке. Чем больше энергии, тем более успешно происходит привлечение к себе ситуаций, соответствующих той грани, которая у человека находится на переднем плане. Но если бы все было бы только так, то научившись управлять своими состояниями, человек стал бы хозяином своей судьбы. В действительности, судьба не всегда зависит от состояний человека или от того, какая грань его личности находится на переднем плане.</w:t>
      </w:r>
    </w:p>
    <w:p>
      <w:pPr>
        <w:pStyle w:val="TextBodyIndent"/>
        <w:rPr/>
      </w:pPr>
      <w:r>
        <w:rPr/>
        <w:t>Человек является полем взаимодействия, как созвучных, так и противостоящих друг другу сил. И до тех пор, пока сознание его остается привязанным к материальному миру, а его чувства к низшей природе, сущности различных планов бытия низшей сферы миров при влиянии на человека, в основном только дополняют друг друга, а противоречия, возникающие между ними в основном определяются словами: «кто в доме хозяин». Но когда человек становится на духовный путь, или же пытается совершать поступки, которые противоречат правилам низшей природы, то она приложит усилия, чтобы воспрепятствовать духовным устремлениям человека. И эти препятствия будут проявляться не только во внешнем мире и не только в противоположных его стремлениям внутренними эмоциональными состояниями, но и в различных болезнях, которые будут отвлекать человека от избранного им пути, и в досадной забывчивости выполнения духовной работы. Но все это может стать для духовного искателя, если он искренен на духовном пути, очень важным опытом в его внутренней работе.</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ПРОЯВЛЕННЫЕ И НЕПРОЯВЛЕННЫЕ МИРЫ</w:t>
      </w:r>
    </w:p>
    <w:p>
      <w:pPr>
        <w:pStyle w:val="TextBodyIndent"/>
        <w:jc w:val="center"/>
        <w:rPr>
          <w:b/>
          <w:b/>
        </w:rPr>
      </w:pPr>
      <w:r>
        <w:rPr>
          <w:b/>
        </w:rPr>
      </w:r>
    </w:p>
    <w:p>
      <w:pPr>
        <w:pStyle w:val="TextBodyIndent"/>
        <w:jc w:val="center"/>
        <w:rPr>
          <w:b/>
          <w:b/>
        </w:rPr>
      </w:pPr>
      <w:r>
        <w:rPr>
          <w:b/>
        </w:rPr>
      </w:r>
    </w:p>
    <w:p>
      <w:pPr>
        <w:pStyle w:val="TextBodyIndent"/>
        <w:rPr/>
      </w:pPr>
      <w:r>
        <w:rPr/>
        <w:t>Для человека непроявленными мирами являются те миры, которые он не воспринимает. Но, если бы волею судьбы он оказался на другом плане бытия, то этот, прежде непроявленный план, осознавался бы человеком как вполне реальный проявленный мир, а наш земной план, на котором этот человек прежде находился, превратился бы для него в план непроявленный. И так для всех мыслимых миров. Все планы бытия в действительности не делятся на проявленные и непроявленные, все дело в нашей восприимчивости. Каждый план бытия имеет свой уровень сознания, который соответствует узкому сегменту бесконечного спектра сознания Божественного. И если мы говорим о каком-то непроявленном для нас мире, то не только этот мир недоступен для нашего осознания, но и уровень сознания этого мира также может быть для нас недоступен. «Может быть» потому, что восприятие непроявленных миров в некоторых случаях может стать доступным для человека, но это никогда не бывает одновременно во всей полноте. Обычно первыми симптомами восприятия вибраций других миров являются соответствующие этим мирам эмоциональные состояния и если следовать за эмоцией, не отрываясь от нее, вплоть до ее источника, то можно войти в реальность того плана бытия, который по уровню своих вибраций соответствует этой эмоции.</w:t>
      </w:r>
    </w:p>
    <w:p>
      <w:pPr>
        <w:pStyle w:val="TextBodyIndent"/>
        <w:rPr/>
      </w:pPr>
      <w:r>
        <w:rPr/>
        <w:t>Есть одна важная особенность влияния на человека сил непроявленных миров. Так  как эти миры и сущности, обитающие в этих мирах существуют в узком диапазоне частот сознания, который соответствует их предназначению, то человек, оказавшись под влиянием сущностей одного из таких планов бытия, приобретает некоторые характеристики сущностей этих планов. И если он полностью захвачен вибрациями этих сущностей, то сознание его становится таким же узким, как и у этих сущностей, которые захватили его, а его деятельность во внешнем мире будет соответствовать его захваченности.</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СМЕРТЬ ТОЛЬКО КОПИРУЕТ ЖИЗНЬ</w:t>
      </w:r>
    </w:p>
    <w:p>
      <w:pPr>
        <w:pStyle w:val="TextBodyIndent"/>
        <w:jc w:val="center"/>
        <w:rPr>
          <w:b/>
          <w:b/>
        </w:rPr>
      </w:pPr>
      <w:r>
        <w:rPr>
          <w:b/>
        </w:rPr>
      </w:r>
    </w:p>
    <w:p>
      <w:pPr>
        <w:pStyle w:val="TextBodyIndent"/>
        <w:rPr>
          <w:b/>
          <w:b/>
        </w:rPr>
      </w:pPr>
      <w:r>
        <w:rPr/>
        <w:t>Во Вселенной существует два полюса – один из них – полюс жизни, беспредельного света и радости, другой – полюс смерти, беспросветного мрака, лжи и страдания. Каждый из них порождает свой поток энергии-сознания.  Только две основных субстанции, только два состояния Вселенной – жизни и смерти породили бесчисленные миры, проникающие друг в друга, и рождающие в этих мирах всевозможные формы жизни.</w:t>
      </w:r>
    </w:p>
    <w:p>
      <w:pPr>
        <w:pStyle w:val="TextBodyIndent"/>
        <w:rPr/>
      </w:pPr>
      <w:r>
        <w:rPr/>
        <w:t>Поток смерти подобен беспросветному мраку, который проникает во встречный поток жизни, постепенно растворяясь в нем. И в то же время поток жизни опускается в смерть, растворяясь в ней. И только отдельные искры жизни доходят до предельных глубин смерти и мрака и все же не достигая ее дна. Там, в этих глубинах смерти одинокие искры света породили жизнь, окруженную разрушающим мраком смерти боли и страдания. Стремясь сохранить себя, жизнь непрерывно размножалась и тянулась навстречу свету жизни, порождая новые все более совершенные формы своего проявления. И было странно видеть, как во мраке низших миров, смерть, которая не имея своего творческого потенциала, так как ее идеалом является разрушение, копировала формы жизни, создавая в своих мирах бесчисленные армии существ, которые могли бы не только противостоять свету, но и погасить его. Искажалось и извращалось все, что содержало в себе свет жизни, не только формы, но и идеи. Все, что на земном плане и в более высоких мирах было прекрасного, в отражении темных миров принимало уродливую форму и уродливые значения. В настоящее время сущности низших планов прорвались в земную атмосферу и устанавливают на Земле свои принципы бытия. Среди людей есть проводники идей темных миров смерти, которые пользуясь средствами массовой информации, растлевают человечество, опуская его до уродства и лжи низших миров.</w:t>
      </w:r>
    </w:p>
    <w:p>
      <w:pPr>
        <w:pStyle w:val="TextBodyIndent"/>
        <w:rPr/>
      </w:pPr>
      <w:r>
        <w:rPr/>
      </w:r>
    </w:p>
    <w:p>
      <w:pPr>
        <w:pStyle w:val="TextBodyIndent"/>
        <w:rPr/>
      </w:pPr>
      <w:r>
        <w:rPr/>
      </w:r>
    </w:p>
    <w:p>
      <w:pPr>
        <w:pStyle w:val="TextBodyIndent"/>
        <w:jc w:val="center"/>
        <w:rPr/>
      </w:pPr>
      <w:r>
        <w:rPr>
          <w:b/>
        </w:rPr>
        <w:t>СОЗНАТЕЛЬНОСТЬ И БЕССОЗНАТЕЛЬНОСТЬ</w:t>
      </w:r>
    </w:p>
    <w:p>
      <w:pPr>
        <w:pStyle w:val="TextBodyIndent"/>
        <w:jc w:val="center"/>
        <w:rPr>
          <w:b/>
          <w:b/>
        </w:rPr>
      </w:pPr>
      <w:r>
        <w:rPr>
          <w:b/>
        </w:rPr>
      </w:r>
    </w:p>
    <w:p>
      <w:pPr>
        <w:pStyle w:val="TextBodyIndent"/>
        <w:jc w:val="center"/>
        <w:rPr>
          <w:b/>
          <w:b/>
        </w:rPr>
      </w:pPr>
      <w:r>
        <w:rPr>
          <w:b/>
        </w:rPr>
      </w:r>
    </w:p>
    <w:p>
      <w:pPr>
        <w:pStyle w:val="TextBodyIndent"/>
        <w:rPr/>
      </w:pPr>
      <w:r>
        <w:rPr/>
        <w:t>Смерть также сознательна, как и жизнь, и когда мы говорим о низших темных мирах, как о планах подсознания или даже несознания, в которых господствует ложь, то имеем в виду только способность человека к осознанию реальности этих миров.</w:t>
      </w:r>
    </w:p>
    <w:p>
      <w:pPr>
        <w:pStyle w:val="TextBodyIndent"/>
        <w:rPr/>
      </w:pPr>
      <w:r>
        <w:rPr/>
        <w:t>Если для сущностей низшей сферы миров пределы осознания определяются их ограниченным набором возможностей и то, что за пределами их возможностей они не способны воспринимать, то для человека все обстоит иначе. Возможности его восприятия бесконечны и пока открыта только сравнительно узкая их полоса. Он смутно воспринимает то, что находится по обе стороны его ясного восприятия, так как эти возможности только слегка приоткрыты, и совсем не воспринимает ту реальность, которая в контакте с его закрытыми возможностями. Для того, чтобы расширить возможности восприятия, человек вначале должен полностью раскрыть те свои возможности, которые находятся в области подсознательного, и которые пока еще открыты незначительно. Для этого человек должен фиксировать свое внимание на очень слабых витальных реакциях, стараться осознавать даже незначительные попытки эго проявить себя, пытаться воспринимать состояние своего собеседника. Практически он должен быть внимательным ко всему, что находится по краям, или на пределах ясного восприятия. И тогда постепенно будет расширяться поле ясного восприятия за счет подсознательных частей его сознания, и в свою очередь, начнут раскрываться возможности несознательных областей человеческого существа, которые прежде были закрытыми. В такого рода внутренней работе не следует спешить, в ней должна быть четкая последовательность. Нельзя делать следующий шаг, если предыдущий шаг не завершен окончательно, и нельзя двигаться через ступеньку.</w:t>
      </w:r>
    </w:p>
    <w:p>
      <w:pPr>
        <w:pStyle w:val="TextBodyIndent"/>
        <w:rPr/>
      </w:pPr>
      <w:r>
        <w:rPr/>
        <w:t>Для сущностей миров низшей сферы такого рода работа не только невозможна, но и смысл ее им непонятен, потому что к познанию чего-то нового зовут возможности, которые еще только открываются, и стремясь открыться полностью, они вызывают у человека жажду познания, жажду что-либо испытать или жажду деятельности. Для сущностей низшей сферы миров, любая такого рода жажда – чужда, так как необходимые для выполнения их предназначения возможности у них открыты от начала их существования. Они подобно шахматистам не могут выйти за пределы шахматной доски, но зато они мастера разыгрывать на этой доске всевозможные варианты ловушек, в которые, не ведая этого, послушно идут большинство людей.</w:t>
      </w:r>
    </w:p>
    <w:p>
      <w:pPr>
        <w:pStyle w:val="TextBodyIndent"/>
        <w:rPr/>
      </w:pPr>
      <w:r>
        <w:rPr/>
      </w:r>
    </w:p>
    <w:p>
      <w:pPr>
        <w:pStyle w:val="TextBodyIndent"/>
        <w:rPr/>
      </w:pPr>
      <w:r>
        <w:rPr/>
      </w:r>
    </w:p>
    <w:p>
      <w:pPr>
        <w:pStyle w:val="TextBody"/>
        <w:numPr>
          <w:ilvl w:val="0"/>
          <w:numId w:val="0"/>
        </w:numPr>
        <w:ind w:right="-79" w:firstLine="720"/>
        <w:jc w:val="center"/>
        <w:outlineLvl w:val="0"/>
        <w:rPr>
          <w:b/>
          <w:b/>
        </w:rPr>
      </w:pPr>
      <w:r>
        <w:rPr>
          <w:b/>
        </w:rPr>
        <w:t>ПРИЧИННОСТЬ И ХАОС</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Indent"/>
        <w:rPr/>
      </w:pPr>
      <w:r>
        <w:rPr/>
        <w:t>Причинность – это поверхностная пленка более глубокой реальности, которая не построена на причинно-следственных отношениях. Если рассматривать реальность только с позиций причинности, то все, что не содержит в себе причинную зависимость, и, следовательно, не содержит в себе определенную последовательную структуру во времени, мы будем воспринимать как хаос. Для человека все должно быть уложено в русло причинно-следственной зависимости и то, что за ее пределами человек или отбрасывает как нечто иррациональное и относит к разряду несуществующего, или же считает это непознаваемым хаосом. Человеческий ум является системой, функционирующей в причинно-следственном диапазоне и все, с чем он встречается, он пытается перевести в эту единственно доступную для него систему. В ней его логика и его опора, потому что он принадлежит земному человеческому проявленному миру, который является воплощением идеи причинно-следственных отношений. Ум человеческий можно сравнить с таблицей умножения, в которой каждое произведение обусловлено сомножителями. Поэтому человек не может понять Бога, или делает его похожим на самого себя.</w:t>
      </w:r>
    </w:p>
    <w:p>
      <w:pPr>
        <w:pStyle w:val="TextBodyIndent"/>
        <w:rPr/>
      </w:pPr>
      <w:r>
        <w:rPr/>
        <w:t xml:space="preserve">Если бы в мире все подчинялось только принципу причинно-следственных отношений, то для человека не существовало бы никакого выбора, и каждый последующий его шаг фатально зависел бы от предыдущего. Жизнь человека была бы линейной или одномерной; неважно, ходил бы он по прямой от рождения до смерти, или же по кругу, повторяя самого себя. Она была бы непохожа даже на жизнь «плоскатиков» Льюиса Кэрролла, потому что эти его герои были двумерными существами. </w:t>
      </w:r>
    </w:p>
    <w:p>
      <w:pPr>
        <w:pStyle w:val="TextBodyIndent"/>
        <w:rPr/>
      </w:pPr>
      <w:r>
        <w:rPr/>
        <w:t>Невозможность следовать причинно-следствен</w:t>
        <w:softHyphen/>
        <w:t>ному принципу особенно ярко проявляется в духов</w:t>
        <w:softHyphen/>
        <w:t>ной работе, результаты которой почти всегда не за</w:t>
        <w:softHyphen/>
        <w:t>висят ни от стажа работы, ни от степени усилий в этой работе, но от искренности, которую не уложишь ни в какие причинно-следственные рамки.</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БОЛЕЗНЬ НЕСООТВЕТСТВИЯ</w:t>
      </w:r>
    </w:p>
    <w:p>
      <w:pPr>
        <w:pStyle w:val="TextBodyIndent"/>
        <w:jc w:val="center"/>
        <w:rPr>
          <w:b/>
          <w:b/>
        </w:rPr>
      </w:pPr>
      <w:r>
        <w:rPr>
          <w:b/>
        </w:rPr>
      </w:r>
    </w:p>
    <w:p>
      <w:pPr>
        <w:pStyle w:val="TextBodyIndent"/>
        <w:jc w:val="center"/>
        <w:rPr>
          <w:b/>
          <w:b/>
        </w:rPr>
      </w:pPr>
      <w:r>
        <w:rPr>
          <w:b/>
        </w:rPr>
      </w:r>
    </w:p>
    <w:p>
      <w:pPr>
        <w:pStyle w:val="TextBodyIndent"/>
        <w:rPr/>
      </w:pPr>
      <w:r>
        <w:rPr/>
        <w:t xml:space="preserve">Общаясь с внешним миром, мы страдаем несоответствием самим себе. Каждый человек для общения с окружающей его реальностью надевает на суть самого себя, что-то вроде балахона ку-клукс-клановца или же маску, заготовленную для бал-маскарада, которые позволяют их носителем остаться не узнанными. Этому может быть несколько причин. Основной из них является человеческое эго, которое всегда стремиться показывать себя в превосходной степени, с кем бы человек не общался. И для этого у эго есть множество способов, каждый из которых зависит от возможностей человека, его социального статуса и еще многих других причин. Поэтому, мы можем видеть маски альтруистов, преступников, насильников, святош, больных, слабых и жалких, меценатов и надменных господ, и еще множество других масок. Существует множество разновидностей людей, и все они носят свои маски.  Они могут менять их в зависимости от обстоятельств, но цель их будет оставаться одной и той же – показать себя или свои дела, или идеи в превосходной степени. Менее изменчивые маски носят различные производственные коллективы, выразителем которых являются их руководители, маски носят и целые народы и даже государства. Но пока остается без ответа вопрос, почему люди не могут обходится без масок? … Если бы с людей сняли маски, то это было бы более драматично, чем снять с них одежду. Очень редко можно встретить людей, грани личности которых, хотя бы в немногом, были совместимы друг с другом. Человек без маски – это жесткая система, которая практически лишена способности адаптироваться к себе подобным. Для него маска – это спасенье, потому что она может быть подвижной и изменчивой, благодаря чему человек способен сравнительно легко приспосабливаться к другим людям и вообще к внешним условиям. Кроме того, маска может быть привлекательной, угрожающей, вызывающей жалость, отвратительной и т. п. Человек пока не готов снять с себя маску, из-за опасения несоответствия с окружающей его реальностью. И еще он опасается, что люди могут обнаружить его ложь, которую он успешно скрывает под покровом маски. </w:t>
      </w:r>
    </w:p>
    <w:p>
      <w:pPr>
        <w:pStyle w:val="TextBodyIndent"/>
        <w:rPr/>
      </w:pPr>
      <w:r>
        <w:rPr/>
        <w:t>В то же время маски для человека, идущего духовным путем, могут способствовать получению необходимого опыта. В дальнейшем, когда человек избавится от привязанностей к материальному миру и зависимости от низшей природы, маска ему будет больше не нужна.</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ЛЮБОВЬ И ВЛАСТЬ</w:t>
      </w:r>
    </w:p>
    <w:p>
      <w:pPr>
        <w:pStyle w:val="TextBodyIndent"/>
        <w:numPr>
          <w:ilvl w:val="0"/>
          <w:numId w:val="0"/>
        </w:numPr>
        <w:ind w:firstLine="720"/>
        <w:jc w:val="center"/>
        <w:outlineLvl w:val="0"/>
        <w:rPr>
          <w:b/>
          <w:b/>
        </w:rPr>
      </w:pPr>
      <w:r>
        <w:rPr>
          <w:b/>
        </w:rPr>
      </w:r>
    </w:p>
    <w:p>
      <w:pPr>
        <w:pStyle w:val="TextBodyIndent"/>
        <w:jc w:val="center"/>
        <w:rPr>
          <w:b/>
          <w:b/>
        </w:rPr>
      </w:pPr>
      <w:r>
        <w:rPr>
          <w:b/>
        </w:rPr>
      </w:r>
    </w:p>
    <w:p>
      <w:pPr>
        <w:pStyle w:val="TextBodyIndent"/>
        <w:rPr/>
      </w:pPr>
      <w:r>
        <w:rPr/>
        <w:t>Человек – противоречивое существо. В нем нередко сочетается несовместимое. Известно, что если человек кого-либо страстно любит, то за свою любовь он может отдать и богатство, и славу, и власть. И, напротив, если человек захвачен стремлением к богатству и власти, то он утрачивает способность любить; у него будут женщины, но не будет любви. Любовь и власть или богатство подобны весам, когда одна чаша перевешивает, то другая становится недосягаемой, поэтому, у того, кто на стороне власти и богатства, утрачены или, возможно, неразвиты чувства высокой любви. Поэтому, не раскрытая, нереализованная любовь в человеке, компенсируется стремлением к власти, и в то же время нереализованное стремление к власти и богатству, оправдывается возможной высокой любовью.</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У КАЖДОГО В ЖИЗНИ СВОЯ ОПОРА</w:t>
      </w:r>
    </w:p>
    <w:p>
      <w:pPr>
        <w:pStyle w:val="TextBodyIndent"/>
        <w:jc w:val="center"/>
        <w:rPr>
          <w:b/>
          <w:b/>
        </w:rPr>
      </w:pPr>
      <w:r>
        <w:rPr>
          <w:b/>
        </w:rPr>
      </w:r>
    </w:p>
    <w:p>
      <w:pPr>
        <w:pStyle w:val="TextBodyIndent"/>
        <w:jc w:val="center"/>
        <w:rPr>
          <w:b/>
          <w:b/>
        </w:rPr>
      </w:pPr>
      <w:r>
        <w:rPr>
          <w:b/>
        </w:rPr>
      </w:r>
    </w:p>
    <w:p>
      <w:pPr>
        <w:pStyle w:val="TextBodyIndent"/>
        <w:rPr/>
      </w:pPr>
      <w:r>
        <w:rPr/>
        <w:t xml:space="preserve">У каждого в жизни своя опора, которая определяет смысл его жизни. Есть люди, опорой которых является их болезнь, и их отношение к жизни и к самим себе диктуется состоянием их здоровья. Болезнь оправдывает многие их поступки и требует от окружающих их людей соответствующего к ним отношения. Благодаря ей они приобретают определенную значимость и своих собственных глазах, и в глазах окружающих их людей, и все это определяет способ их существования. При встречах с людьми темой для разговора очень скоро становится их болезнь, во всех ее тончайших подробностях. И у них, как они считают, всегда все заканчивается плохо, и они никому и ничему не верят, если это касается их состояния здоровья. </w:t>
      </w:r>
    </w:p>
    <w:p>
      <w:pPr>
        <w:pStyle w:val="TextBodyIndent"/>
        <w:rPr/>
      </w:pPr>
      <w:r>
        <w:rPr/>
        <w:t>Есть люди, опорой жизни которых является богатство или власть, а возможно, все это вместе взятое, это определяет стиль их жизни и ее смысл, все остальное в мире для них является второстепенным. Они, в связи со стремлением к богатству и власти, теряют многие человеческие качества, практически всё, что имеет отношение к сердцу, и при этом считают, что принципы их существования, которым они следуют, являются важными признаками человека разумного, достигшего вершин своего совершенства. Среда, в которой они общаются, жестко определяет стиль их поведения и жизни. И, кроме того, эти люди живут в состоянии постоянной тревоги, боясь утратить то, что они имеют.</w:t>
      </w:r>
    </w:p>
    <w:p>
      <w:pPr>
        <w:pStyle w:val="TextBodyIndent"/>
        <w:rPr/>
      </w:pPr>
      <w:r>
        <w:rPr/>
        <w:t>Человек многогранное существо, и каждая его грань однажды может стать опорой и смыслом его жизни. Возникает своеобразный порочный круг, из которого человеку иногда трудно самостоятельно выбраться. Примером этому могут служить различного рода наркомании, когда наркотик внедряется в кольцо обмена веществ, и организм переходит на новый, разрушительный уровень функционирования, из которого очень часто бывает невозможно вырваться. Порочный круг, который может стать смыслом жизни, возможен и на уровне витала и ума, тогда целью жизни человека могут стать  удовольствия, слава и любого рода значимость, а в случае с умом – различного рода идеи.</w:t>
      </w:r>
    </w:p>
    <w:p>
      <w:pPr>
        <w:pStyle w:val="TextBodyIndent"/>
        <w:rPr/>
      </w:pPr>
      <w:r>
        <w:rPr/>
        <w:t xml:space="preserve">Круг основных интересов человека может быть и в сфере искусств, и тогда возможна тотальная подчиненность человеческой жизни тому виду искусств, который захватил его. Вспомним произведение «слепой музыкант» В. Г. Короленко или П. И. Чайковского, который рассказывал, что в скрипе двери и во всех шумах он слышал фрагменты балета «Лебединое озеро». Все его существо было подчинено мелодии, сошедшей в его сердце, проводником которой он стал. </w:t>
      </w:r>
    </w:p>
    <w:p>
      <w:pPr>
        <w:pStyle w:val="TextBodyIndent"/>
        <w:rPr/>
      </w:pPr>
      <w:r>
        <w:rPr/>
        <w:t>Существует еще множество других проявлений захваченности, которые являются смыслом человеческой жизни и его опорой. Но мы должны помнить, что позади всех состояний захваченности, всегда стоят определенные силы, стремящиеся не допустить восхождения человеческого сознания. В этом отношении особенно преуспели различные современные религии, идейными вдохновителями которых почти всегда являются сущности низших миров. Обратите внимание на то, что на Земле не существует религий радости. В иудаизме обещание радости отодвигается на неопределенное будущее, в котором иудеи, ведомые Мошиахом, будут царями мира. В христианстве скорбь о своих грехах пронизывает всю религию во всех ее проявлениях. Им обещается только посмертный рай. В восточных религиях – спасение в бегстве в нирвану. Об обещанном будущем очень неплохо сказал мулла Насреддин, когда взялся обучать осла эмира грамоте – «… Через двадцать лет или осел сдохнет или эмир умрет». Люди не знают, что религии жестокости и скорби могут привести их только в низшие миры, в которых жестокости и скорби значительно больше, чем в их земной жизни. Но все же они пытаются удержаться на своих религиозных архипелагах и островках посреди волнующегося океана беспощадных сил низших миров. Они и не догадываются, что целью асурических сил является удержать их в сетях религий, которые служат своеобразными вербовочными системами в темные миры страданий</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ЛИЦОМ К НЕИЗВЕСТНОМУ</w:t>
      </w:r>
    </w:p>
    <w:p>
      <w:pPr>
        <w:pStyle w:val="TextBodyIndent"/>
        <w:jc w:val="center"/>
        <w:rPr>
          <w:b/>
          <w:b/>
        </w:rPr>
      </w:pPr>
      <w:r>
        <w:rPr>
          <w:b/>
        </w:rPr>
      </w:r>
    </w:p>
    <w:p>
      <w:pPr>
        <w:pStyle w:val="TextBodyIndent"/>
        <w:jc w:val="center"/>
        <w:rPr>
          <w:b/>
          <w:b/>
        </w:rPr>
      </w:pPr>
      <w:r>
        <w:rPr>
          <w:b/>
        </w:rPr>
      </w:r>
    </w:p>
    <w:p>
      <w:pPr>
        <w:pStyle w:val="TextBodyIndent"/>
        <w:rPr/>
      </w:pPr>
      <w:r>
        <w:rPr/>
        <w:t xml:space="preserve">Все люди находятся в потоке времени, текущем из будущего в прошлое, но не все из них одинаково ведут себя при встрече с этим потоком. Одни из них смотрят себе под ноги, не поднимая глаз, и находят под ногами для себя множество интересных вещей. Все с чем они встречаются, может их радовать или печалить, и этот мир вещей для них является смыслом их существования. Другие делают вид, что никуда не идут, и нет у них никакого будущего. Они могут быть полностью сосредоточены на своих мелких заботах и считать, что в этом и состоит смысл их жизни. Третьи, хотят владеть всеми мыслимыми вещами и теми людьми, которые находят для себя удовольствие в этих вещах. Есть еще много других разновидностей людей, но все они не хотят или не могут поднять головы от того, что окружает их. Будущее – это неизвестность, и подавляющее большинство людей в эту неизвестность стремятся внести что-либо известное им по прежнему жизненному опыту. Им невдомек, что направление, в котором они поплывут в потоке идущем из будущего зависит от того какой своей гранью они повернуты к реальности. Если представить, что множество граней человеческой личности окрашены каждая в свой цвет, то человек в потоке жизни, идущем из будущего, попадет в те его струи, которые соответствуют по цвету той его грани, которая находится на переднем плане. Кстати, когда мы говорим о путях, которыми пойдет человеческая душа после смерти физического тела, то и здесь принцип тот же самый – какую окраску имела жизнь этого человека, в такой из миров и попадет его душа после смерти его тела. </w:t>
      </w:r>
    </w:p>
    <w:p>
      <w:pPr>
        <w:pStyle w:val="TextBodyIndent"/>
        <w:rPr/>
      </w:pPr>
      <w:r>
        <w:rPr/>
        <w:t xml:space="preserve">В своем движении в будущее люди опираются на опыт своего прошлого, и пытаются предугадать, каким это будущее предстанет перед ними и даже построить его, но это далеко не всегда совпадает с реальными обстоятельствами, которые будущее принесет людям. </w:t>
      </w:r>
    </w:p>
    <w:p>
      <w:pPr>
        <w:pStyle w:val="TextBodyIndent"/>
        <w:rPr/>
      </w:pPr>
      <w:r>
        <w:rPr/>
        <w:t>В потоке времени, идущем к людям из будущего, есть также свет Божественной истины, но для того, чтобы человек увидел его, ему необходимо поднять от вещей, которые окружают его, взгляд свой, стать лицом к неизвестному будущему, и посмотреть навстречу реальности, какой бы она ни была. Правда, силы низшей природы, как только кто-либо из людей попытается следовать путем света, набрасываются на человека, чтобы отвратить внимание от света Божественной истины, и делают все, чтобы вновь приковать внимание к соблазнам низшей природы. Их основная задача – вернуть человека в лоно животного мира. Более того, они стремятся развратить человека, опустив его в извращенности до уровня более низкого, чем тот, на котором находятся животные, и в большинстве случаев им это удается в полной мере.</w:t>
      </w:r>
    </w:p>
    <w:p>
      <w:pPr>
        <w:pStyle w:val="TextBodyIndent"/>
        <w:rPr/>
      </w:pPr>
      <w:r>
        <w:rPr/>
        <w:t xml:space="preserve">Когда под влиянием психического существа изменится сознание человека, и ценности материального мира как в прошлом, так и в сегодняшнем дне теряют свою прежнюю привлекательность, то человек невольно обращает свой взор в будущее, к свету истины. Но в человеческой эволюции обязательно наступит время, когда власть асуров на Земле будет преодолена и человечество будет жить в прекрасном мире, созвучном с мирами Богов. Но и в это время, человек, идущий духовным путем, не должен будет соблазняться всем прекрасным, что окружает его, взор его также должен быть обращен к абсолютному свету истины. Эволюция человеческого духа может продолжаться только тогда, когда сознание человека обращено к Божественной истине, которая как луч света проникает во все планы бытия низшей сферы миров.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НАРКОТИК СВОБОДЫ</w:t>
      </w:r>
    </w:p>
    <w:p>
      <w:pPr>
        <w:pStyle w:val="TextBodyIndent"/>
        <w:numPr>
          <w:ilvl w:val="0"/>
          <w:numId w:val="0"/>
        </w:numPr>
        <w:ind w:firstLine="720"/>
        <w:jc w:val="center"/>
        <w:outlineLvl w:val="0"/>
        <w:rPr>
          <w:b/>
          <w:b/>
        </w:rPr>
      </w:pPr>
      <w:r>
        <w:rPr>
          <w:b/>
        </w:rPr>
      </w:r>
    </w:p>
    <w:p>
      <w:pPr>
        <w:pStyle w:val="TextBodyIndent"/>
        <w:jc w:val="center"/>
        <w:rPr>
          <w:b/>
          <w:b/>
        </w:rPr>
      </w:pPr>
      <w:r>
        <w:rPr>
          <w:b/>
        </w:rPr>
      </w:r>
    </w:p>
    <w:p>
      <w:pPr>
        <w:pStyle w:val="TextBodyIndent"/>
        <w:rPr/>
      </w:pPr>
      <w:r>
        <w:rPr/>
        <w:t>Движение вперед возможно только тогда, когда отсутствуют движения в любые другие стороны. И когда мы говорим о развитии, об эволюции человеческого общества и человеческого сознания, то вполне очевидно, что без определенных ограничений это будет сделать невозможно. Последнее время получила широкое распространение идея свободы. Известно, что свобода очень часто ассоциируется с вседозволенностью, но в некоторых случаях, если перейдена критическая черта вседозволенности, свобода ведет к хаосу. Из истории России мы помним, что были времена, когда наша страна подходила к грани своего возможного существования, но за этим следовала мобилизация всех сил, когда второстепенные свободы ограничивались, и страна вновь поднималась во весь свой рост. Обычно эти периоды любители свободы характеризуют как периоды деспотического правления государством. Это было и при Иване Грозном, и при Петре 1, и при Сталине. Можно вспомнить и гитлеровскую Германию и коммунистический Китай и еще некоторые другие страны.</w:t>
      </w:r>
    </w:p>
    <w:p>
      <w:pPr>
        <w:pStyle w:val="TextBodyIndent"/>
        <w:rPr/>
      </w:pPr>
      <w:r>
        <w:rPr/>
        <w:t>Особенностью свободы является то, что она незаметно, постепенно опьяняет людей и заставляет их игнорировать, а затем разрушать свои ценности, к которым следует относить свой национальный дух, культуру своего народа, его язык и его историю. В этом случае свобода действует на людей подобно наркотику. Приведу интересный пример с гусеницей-ламехузой, попробовав выделения которой, муравьи теряют все свои инстинкты и начинают заниматься чем попало, каждый из них становится самоценным существом, и теряет свою принадлежность к муравейнику. Они могут драться друг с другом, их действия становятся беспорядочными, и для них ламехуза  уже не враг, так как они могут в любое время попробовать наркотика, который она выделяет на кончиках своих щетинок. Они позволяют ей забраться в муравейник и поедать муравьиные яйца, им это все равно, так как каждый из них перестал быть частью общего муравейника, и, который со временем ламехуза полностью уничтожит.</w:t>
      </w:r>
    </w:p>
    <w:p>
      <w:pPr>
        <w:pStyle w:val="TextBodyIndent"/>
        <w:rPr/>
      </w:pPr>
      <w:r>
        <w:rPr/>
        <w:t>Сегодняшний мир находится под смертельным влиянием идей ламехузы и, кажется, нет способа преодолеть это влияние, но к счастью, время идей ламехузы истекает. Неумолимо приближается эпоха Божественной истины.</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КОГДА ЛЮДИ СТАНОВЯТСЯ ВЕЩАМИ</w:t>
      </w:r>
    </w:p>
    <w:p>
      <w:pPr>
        <w:pStyle w:val="TextBodyIndent"/>
        <w:jc w:val="center"/>
        <w:rPr>
          <w:b/>
          <w:b/>
        </w:rPr>
      </w:pPr>
      <w:r>
        <w:rPr>
          <w:b/>
        </w:rPr>
      </w:r>
    </w:p>
    <w:p>
      <w:pPr>
        <w:pStyle w:val="TextBodyIndent"/>
        <w:jc w:val="center"/>
        <w:rPr>
          <w:b/>
          <w:b/>
        </w:rPr>
      </w:pPr>
      <w:r>
        <w:rPr>
          <w:b/>
        </w:rPr>
      </w:r>
    </w:p>
    <w:p>
      <w:pPr>
        <w:pStyle w:val="TextBodyIndent"/>
        <w:rPr/>
      </w:pPr>
      <w:r>
        <w:rPr/>
        <w:t xml:space="preserve">Для мужчин и женщин быть хозяином или хозяйкой в своем доме – это совсем не значит, только содержать свой дом в порядке, и чтобы все в доме были сыты, обуты и одеты.  Для хозяина и хозяйки не только вещи должны быть в надлежащем порядке и быть на своем месте, но и люди, которые входят в состав семьи приобретают свойства вещей, или же вещи приобретают значение людей – они должны быть в определенном порядке и быть на своем месте. Здесь под местом подразумевается пределы допустимой свободы, когда определяется, куда можно ходить, а куда нельзя, что можно делать, а что не следует. Практически, происходит своеобразное присвоение человека, или даже многих людей. Это может проявляться как забота о человеке, потому что ему же лучше от этого будет, или же, как диктатура, иногда непереносимая. И если появится кто-то посторонний, по причине которого пределы дозволенного членам семьи будут нарушены, то это хозяином или хозяйкой будет восприниматься как посягательство на их права и, конечно же, вызовет негативное отношение к этому постороннему человеку. </w:t>
      </w:r>
    </w:p>
    <w:p>
      <w:pPr>
        <w:pStyle w:val="TextBodyIndent"/>
        <w:rPr/>
      </w:pPr>
      <w:r>
        <w:rPr/>
        <w:t xml:space="preserve">Такого рода отношения являются прекрасным средством для духовной работы, так как человек может не только осознать проявления своего эго, в каком бы положении он ни оказался, но и то побуждение, которое стоит позади него. </w:t>
      </w:r>
    </w:p>
    <w:p>
      <w:pPr>
        <w:pStyle w:val="TextBodyIndent"/>
        <w:rPr/>
      </w:pPr>
      <w:r>
        <w:rPr/>
      </w:r>
    </w:p>
    <w:p>
      <w:pPr>
        <w:pStyle w:val="TextBodyIndent"/>
        <w:rPr/>
      </w:pPr>
      <w:r>
        <w:rPr/>
      </w:r>
    </w:p>
    <w:p>
      <w:pPr>
        <w:pStyle w:val="TextBodyIndent"/>
        <w:jc w:val="center"/>
        <w:rPr/>
      </w:pPr>
      <w:r>
        <w:rPr>
          <w:b/>
        </w:rPr>
        <w:t>ПРЕПЯТСТВИЯ И СОЮЗНИКИ НА ДУХОВНОМ ПУТИ</w:t>
      </w:r>
    </w:p>
    <w:p>
      <w:pPr>
        <w:pStyle w:val="TextBodyIndent"/>
        <w:jc w:val="center"/>
        <w:rPr>
          <w:b/>
          <w:b/>
        </w:rPr>
      </w:pPr>
      <w:r>
        <w:rPr>
          <w:b/>
        </w:rPr>
      </w:r>
    </w:p>
    <w:p>
      <w:pPr>
        <w:pStyle w:val="TextBodyIndent"/>
        <w:jc w:val="center"/>
        <w:rPr>
          <w:b/>
          <w:b/>
        </w:rPr>
      </w:pPr>
      <w:r>
        <w:rPr>
          <w:b/>
        </w:rPr>
      </w:r>
    </w:p>
    <w:p>
      <w:pPr>
        <w:pStyle w:val="TextBodyIndent"/>
        <w:rPr/>
      </w:pPr>
      <w:r>
        <w:rPr/>
        <w:t xml:space="preserve">В действительности препятствия на духовном пути являются нашими союзниками. Любые события, происходящие в этом мире, имеют свою противоположность. Это можно сравнить с двумя сторонами одной медали: предположим, на этой стороне медали – страдание, а на противоположной – счастье или радость. К положительной стороне реальности нельзя придти непосредственно, минуя отрицательную сторону, потому что ее необходимо заслужить и измениться внутренне, чтобы соответствовать этой положительной стороне реальности. </w:t>
      </w:r>
    </w:p>
    <w:p>
      <w:pPr>
        <w:pStyle w:val="TextBody"/>
        <w:ind w:firstLine="720"/>
        <w:rPr/>
      </w:pPr>
      <w:r>
        <w:rPr/>
      </w:r>
    </w:p>
    <w:p>
      <w:pPr>
        <w:pStyle w:val="TextBody"/>
        <w:ind w:firstLine="720"/>
        <w:rPr/>
      </w:pPr>
      <w:r>
        <w:rPr/>
      </w:r>
    </w:p>
    <w:p>
      <w:pPr>
        <w:pStyle w:val="TextBody"/>
        <w:numPr>
          <w:ilvl w:val="0"/>
          <w:numId w:val="0"/>
        </w:numPr>
        <w:ind w:firstLine="720"/>
        <w:jc w:val="center"/>
        <w:outlineLvl w:val="0"/>
        <w:rPr>
          <w:b/>
          <w:b/>
        </w:rPr>
      </w:pPr>
      <w:r>
        <w:rPr>
          <w:b/>
        </w:rPr>
        <w:t>ФОРМИРОВАНИЕ «СВИДЕТЕЛЯ»</w:t>
      </w:r>
    </w:p>
    <w:p>
      <w:pPr>
        <w:pStyle w:val="TextBody"/>
        <w:numPr>
          <w:ilvl w:val="0"/>
          <w:numId w:val="0"/>
        </w:numPr>
        <w:ind w:firstLine="720"/>
        <w:jc w:val="center"/>
        <w:outlineLvl w:val="0"/>
        <w:rPr>
          <w:b/>
          <w:b/>
        </w:rPr>
      </w:pPr>
      <w:r>
        <w:rPr>
          <w:b/>
        </w:rPr>
      </w:r>
    </w:p>
    <w:p>
      <w:pPr>
        <w:pStyle w:val="TextBody"/>
        <w:ind w:firstLine="720"/>
        <w:jc w:val="center"/>
        <w:rPr>
          <w:b/>
          <w:b/>
        </w:rPr>
      </w:pPr>
      <w:r>
        <w:rPr>
          <w:b/>
        </w:rPr>
      </w:r>
    </w:p>
    <w:p>
      <w:pPr>
        <w:pStyle w:val="TextBody"/>
        <w:ind w:firstLine="720"/>
        <w:rPr/>
      </w:pPr>
      <w:r>
        <w:rPr/>
        <w:t xml:space="preserve">Некоторые ищущие считают, что вполне достаточно быть внутренне незатронутым движениями внешней природы, предоставив ее самой себе. Этим самым они как бы снимают с себя ответственность за какие бы то ни было свои поступки. Но позиция внутреннего свидетеля нужна не для того, чтобы снять с себя всякую ответственность за собственные недостатки или избавиться от необходимости исправлять их. Эта позиция предназначена для познания самого себя, так как при этом позволяет человеку оставаться не вовлеченным в деятельность низшей природы, и поэтому, неподвластным ей. Кроме того, она позволяет воздействовать на неверные движения природы, налагая на них запрет, и заменяя их активностью истинного сознания. </w:t>
      </w:r>
    </w:p>
    <w:p>
      <w:pPr>
        <w:pStyle w:val="TextBody"/>
        <w:ind w:firstLine="720"/>
        <w:rPr>
          <w:b/>
          <w:b/>
          <w:color w:val="FF0000"/>
        </w:rPr>
      </w:pPr>
      <w:r>
        <w:rPr/>
        <w:t>Стремясь к единству внешнего сознания с сознанием центрального существа, следует прилагать настойчивые усилия, чтобы оставаться сосредоточенным внутри. Если при этом постоянно отвлекаться и выходить из внутреннего сосредоточения, то можно вечно блуждать в лабиринте мелочных движений обычной внешней природы, и подвергаться влиянию тех сил, которым она открыта. Необходимо жить изнутри, и всегда действовать только изнутри, находясь в постоянном контакте с сознанием внутреннего истинного существа. Сначала, некоторым, трудно полностью погрузиться в себя и пребывать там постоянно, но это станет вполне возможным, если настойчиво стремиться к своей цели.</w:t>
      </w:r>
    </w:p>
    <w:p>
      <w:pPr>
        <w:pStyle w:val="TextBody"/>
        <w:ind w:firstLine="720"/>
        <w:rPr/>
      </w:pPr>
      <w:r>
        <w:rPr/>
        <w:t>На определенной стадии духовной работы, когда человек стремится реализовать свое безличное «Я» (центральное существо или внутреннее истинное существо не имеет индивидуальности оно как безличный свидетель, взирающий на активность внешней природы человека) он может вступить в промежуточную зону между внешней активностью низшей природы и тишиной, и неподвижностью центрального существа. Это время, когда он может погрузиться во внутреннее существо и воспринимать любые внешние движения, как «свидетель», который духовным искателем осознается, как отстраненный наблюдатель. Для того, чтобы это стало возможным, необходимо отстраниться от витально-физической части своей природы и рассматривать ее, как ему не принадлежащую, и спокойно отказываться от ее требований. Иногда для этого полезно использовать свою ментальную волю, но также спокойно и непреклонно. Когда духовный искатель начнет воспринимать внутреннего свидетеля, он может взывать к нему о помощи, которая необходима для того, чтобы изменить витал. При этом, опираясь на внутреннего свидетеля, человек находится в состоянии равновесия, в котором нет ни радости, ни печали, происходит своеобразное отделение человека от всего происходящего вокруг него, которое осознается, как не имеющее к нему никакого отношения. Это происходит потому, что с позиции внутреннего свидетеля у человека исчезают все привязанности к вещам, людям, идеям и событиям. Поэтому, в таком состоянии у человека не может быть раздражения или нетерпения в связи с тем, что люди занимаются пустяками, бесчестны или же совершают насилие. В это время может возникнуть ощущение, что тело – это не вы и в то же время, человек в этот период хорошо осознает все, что происходит вокруг него, и любые движения, которые происходят в нем самом. Это состояние, когда человек переходит в позицию внутреннего свидетеля, дает человеку чувство свободы и независимости от всего, что происходит вокруг него и внутри него самого. В таком состоянии покоя может возникнуть ощущение присутствия Божественного и силы Матери, что воспринимается как чувство радости и ананды. В этом состоянии исчезают мелкие человеческие чувства, вместо которых присутствует необъятная тишина и свобода. Со временем покой, заполнивший человека, формирует в нем истинную внутреннюю, духовную жизнь, что дает возможность человеку управлять внешней природой и изменять ее, и это будет происходить до тех пор, пока внешняя природа человека не будет изменена полностью.</w:t>
      </w:r>
    </w:p>
    <w:p>
      <w:pPr>
        <w:pStyle w:val="TextBody"/>
        <w:ind w:firstLine="720"/>
        <w:rPr/>
      </w:pPr>
      <w:r>
        <w:rPr/>
      </w:r>
    </w:p>
    <w:p>
      <w:pPr>
        <w:pStyle w:val="TextBody"/>
        <w:ind w:firstLine="720"/>
        <w:rPr/>
      </w:pPr>
      <w:r>
        <w:rPr/>
      </w:r>
    </w:p>
    <w:p>
      <w:pPr>
        <w:pStyle w:val="TextBody"/>
        <w:numPr>
          <w:ilvl w:val="0"/>
          <w:numId w:val="0"/>
        </w:numPr>
        <w:ind w:firstLine="720"/>
        <w:jc w:val="center"/>
        <w:outlineLvl w:val="0"/>
        <w:rPr>
          <w:b/>
          <w:b/>
        </w:rPr>
      </w:pPr>
      <w:r>
        <w:rPr>
          <w:b/>
        </w:rPr>
        <w:t>СОЗНАНИЕ СВИДЕТЕЛЯ</w:t>
      </w:r>
    </w:p>
    <w:p>
      <w:pPr>
        <w:pStyle w:val="TextBody"/>
        <w:ind w:firstLine="720"/>
        <w:jc w:val="center"/>
        <w:rPr>
          <w:b/>
          <w:b/>
        </w:rPr>
      </w:pPr>
      <w:r>
        <w:rPr>
          <w:b/>
        </w:rPr>
      </w:r>
    </w:p>
    <w:p>
      <w:pPr>
        <w:pStyle w:val="TextBody"/>
        <w:ind w:firstLine="720"/>
        <w:jc w:val="center"/>
        <w:rPr>
          <w:b/>
          <w:b/>
        </w:rPr>
      </w:pPr>
      <w:r>
        <w:rPr>
          <w:b/>
        </w:rPr>
      </w:r>
    </w:p>
    <w:p>
      <w:pPr>
        <w:pStyle w:val="TextBody"/>
        <w:ind w:firstLine="720"/>
        <w:rPr/>
      </w:pPr>
      <w:r>
        <w:rPr/>
        <w:t xml:space="preserve">Внутреннее или центральное существо состоит из внутреннего ментального, витального и физического существ. Психическое же - это сокровенное, глубоко скрытое существо, которое поддерживает центральное существо. именно внутреннее существо пребывая в состоянии безмолвия и тишины, осознает внешнюю природу, как нечто отдельное от себя. Иногда центральное существо осознается над головой и тогда мы говорим об Атмане, а его реализация является реализацией Безмолвного Высшего «Я». В обычном состоянии человека невежественная игра Низшей природы, используя активный ум, витал и эго, скрывает внутреннего свидетеля. Когда же он проявляется, то человек воспринимает его как, находящегося позади, и ничему не подвластное сознание. Для человека оно может быть скрыто, но как неосознаваемое, оно всегда присутствует в человеческой жизни. Осознание центрального существа – это начало освобождения, ведущего к просветлению. Внутренний свидетель постепенно становится хозяином положения и, преодолевая сопротивление низшей природы,  постепенно заменяет ее движения игрой высших сил. </w:t>
      </w:r>
    </w:p>
    <w:p>
      <w:pPr>
        <w:pStyle w:val="TextBody"/>
        <w:ind w:firstLine="720"/>
        <w:rPr/>
      </w:pPr>
      <w:r>
        <w:rPr/>
        <w:t>Само по себе внутреннее существо безлично, но некоторая его часть, смешивается с движениями внешней природы, и формирует эго и личность, и в то же время оно остается независимым от низшей природы, и только наблюдает за ней. Осознавая внутреннее существо, человек может воспринимать его и как отдельный объект, и как беспредельное. Когда сознание человека занимает позицию внутреннего истинного существа, и может бесстрастно наблюдать за всевозможными волнениями своей внешней части, то это является очень благоприятным временем для того, чтобы использовать силу высшего сознания, для полного изменения своей индивидуальной природы. Совсем недостаточно быть незатронутым изнутри, предоставляя внешнюю природу своей собственной судьбе, что может привести ко многим ошибкам и потаканию своим слабостям. Свидетель может находиться как позади сердца, так и на верху над головой, при этом он может влиять на активность низшей природы, позволяя или не позволяя ей решать всевозможные внешние проблемы привычными для нее способами. В результате активность низшей природы постепенно становится все менее интенсивной и, в конце концов, прекращается. Отказ позволять низшей природе определенные движения, не означает борьбу с низшей природой, но это настойчивый и спокойный отказ давать поддержку ложным действиям низшей природы.</w:t>
      </w:r>
    </w:p>
    <w:p>
      <w:pPr>
        <w:pStyle w:val="TextBody"/>
        <w:ind w:firstLine="720"/>
        <w:rPr/>
      </w:pPr>
      <w:r>
        <w:rPr/>
        <w:t>Человек, живущий изнутри – бесстрастен и при любых обстоятельствах не теряет самообладания, которое предполагает отсутствие каких бы то ни было как внешних, так и внутренних реакций. Когда внутри есть нечто, что остается не подверженным этим реакциям, то это означает, что внутреннее существо свободно и полностью владеет собой, но оно пока еще не владеет всей природой. Когда же оно становится хозяином низшей природы, то не допускает возникновения никаких нежелательных реакций. Если подобные реакции и возникают, то они немедленно отвергаются и отбрасываются прочь и, в конце концов, больше не возвращаются. Когда человек пребывает в истинном сознании, тогда все его движения  правильны, он ощущает истинное счастье, и все находится в гармонии с Истиной. Когда он находится во внешнем сознании, возникают требования, чувство неудовлетворенности, сомнения, всевозможные противоречия и несоответствия.</w:t>
      </w:r>
    </w:p>
    <w:p>
      <w:pPr>
        <w:pStyle w:val="TextBody"/>
        <w:ind w:firstLine="720"/>
        <w:rPr/>
      </w:pPr>
      <w:r>
        <w:rPr/>
        <w:t xml:space="preserve"> </w:t>
      </w:r>
      <w:r>
        <w:rPr/>
        <w:tab/>
        <w:tab/>
        <w:tab/>
      </w:r>
    </w:p>
    <w:p>
      <w:pPr>
        <w:pStyle w:val="TextBody"/>
        <w:ind w:firstLine="720"/>
        <w:rPr/>
      </w:pPr>
      <w:r>
        <w:rPr/>
      </w:r>
    </w:p>
    <w:p>
      <w:pPr>
        <w:pStyle w:val="TextBodyIndent"/>
        <w:numPr>
          <w:ilvl w:val="0"/>
          <w:numId w:val="0"/>
        </w:numPr>
        <w:ind w:firstLine="720"/>
        <w:jc w:val="center"/>
        <w:outlineLvl w:val="0"/>
        <w:rPr>
          <w:b/>
          <w:b/>
        </w:rPr>
      </w:pPr>
      <w:r>
        <w:rPr>
          <w:b/>
        </w:rPr>
        <w:t>ДВА ЛИЦА СТРАХА</w:t>
      </w:r>
    </w:p>
    <w:p>
      <w:pPr>
        <w:pStyle w:val="TextBodyIndent"/>
        <w:jc w:val="center"/>
        <w:rPr>
          <w:b/>
          <w:b/>
        </w:rPr>
      </w:pPr>
      <w:r>
        <w:rPr>
          <w:b/>
        </w:rPr>
      </w:r>
    </w:p>
    <w:p>
      <w:pPr>
        <w:pStyle w:val="TextBodyIndent"/>
        <w:jc w:val="center"/>
        <w:rPr>
          <w:b/>
          <w:b/>
        </w:rPr>
      </w:pPr>
      <w:r>
        <w:rPr>
          <w:b/>
        </w:rPr>
      </w:r>
    </w:p>
    <w:p>
      <w:pPr>
        <w:pStyle w:val="TextBodyIndent"/>
        <w:rPr/>
      </w:pPr>
      <w:r>
        <w:rPr/>
        <w:t>На духовном пути страх должен быть преодолен, но нам следует помнить, что он извещает нас об опасностях и возможных последствиях. Те духовные искатели, которые не имеют страха, приближаясь к глубоким уровням бессознательного, могут быть сметены, и даже уничтожены, или стать сумасшедшими, людьми с измененной психикой, или «лжепророками». В то же время мы должны противостоять страху и не отождествляться с ним. Робкий и застенчивый человек отождествляется со своим страхом, который усиливает его робость, в то время как агрессор компенсирует свой страх, перенося свою трусость на других людей, стремясь держать их в страхе. Состояние страха у человека возникает под влиянием вибраций ауры, окружающей источник опасности. Когда человек захвачен вибрациями страха, то он становится источником энергии, которая служит пищей для сущностей планов низших миров. Преодолевая внутри самого себя страх, человек этим самым создает внутри себя структуру, своеобразный иммунитет, который сдерживает соответствующее ответное звучание в витальном теле человека, благодаря чему он перестает быть источником пищи для определенной категории сущностей низших планов бытия, так как не излучает энергию страха. Но при этом он не теряет способности осознания опасных для себя сил, готовящих для него ловушки.</w:t>
      </w:r>
    </w:p>
    <w:p>
      <w:pPr>
        <w:pStyle w:val="TextBodyIndent"/>
        <w:rPr/>
      </w:pPr>
      <w:r>
        <w:rPr/>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ЗНАЧЕНИЕ ПРЕПЯТСТВИЙ</w:t>
      </w:r>
    </w:p>
    <w:p>
      <w:pPr>
        <w:pStyle w:val="TextBodyIndent"/>
        <w:jc w:val="center"/>
        <w:rPr>
          <w:b/>
          <w:b/>
        </w:rPr>
      </w:pPr>
      <w:r>
        <w:rPr>
          <w:b/>
        </w:rPr>
      </w:r>
    </w:p>
    <w:p>
      <w:pPr>
        <w:pStyle w:val="TextBodyIndent"/>
        <w:jc w:val="center"/>
        <w:rPr>
          <w:b/>
          <w:b/>
        </w:rPr>
      </w:pPr>
      <w:r>
        <w:rPr>
          <w:b/>
        </w:rPr>
      </w:r>
    </w:p>
    <w:p>
      <w:pPr>
        <w:pStyle w:val="TextBodyIndent"/>
        <w:rPr/>
      </w:pPr>
      <w:r>
        <w:rPr/>
        <w:t xml:space="preserve">В период преодоления препятствий в человеке формируются более высокие качества, и он достигает истины, уже будучи готовым принять ее во всей ее полноте. В тех же случаях, когда человек ухитряется получить удовольствие, минуя препятствия, получить истину, сознательно не пройдя ловушки лжи он никогда не получит ее во всей ее полноте, но только ее тень. Это связано с тем что, не пройдя ловушки лжи, человек не приобретает полной адекватности с той истиной, которая в полной мере дается только немногим. Именно в преодолении препятствий рождаются в человеке те качества, которые в дальнейшем позволят ему сделать очередной шаг на духовном пути. Все препятствия находятся внутри нас, внешних препятствий не существует. Человек осознает препятствия как определенные усилия, которые он совершает для выполнения какой-либо внешней работы. Степень выраженности усилий и их длительность и характеризует трудности. </w:t>
      </w:r>
    </w:p>
    <w:p>
      <w:pPr>
        <w:pStyle w:val="TextBodyIndent"/>
        <w:rPr/>
      </w:pPr>
      <w:r>
        <w:rPr/>
      </w:r>
    </w:p>
    <w:p>
      <w:pPr>
        <w:pStyle w:val="TextBodyIndent"/>
        <w:rPr/>
      </w:pPr>
      <w:r>
        <w:rPr/>
      </w:r>
    </w:p>
    <w:p>
      <w:pPr>
        <w:pStyle w:val="TextBodyIndent"/>
        <w:numPr>
          <w:ilvl w:val="0"/>
          <w:numId w:val="0"/>
        </w:numPr>
        <w:ind w:firstLine="720"/>
        <w:outlineLvl w:val="0"/>
        <w:rPr>
          <w:b/>
          <w:b/>
        </w:rPr>
      </w:pPr>
      <w:r>
        <w:rPr>
          <w:b/>
        </w:rPr>
        <w:t>КОЕ ЧТО О ШАМАНИЗМЕ И ТОЛТЕКАХ</w:t>
      </w:r>
    </w:p>
    <w:p>
      <w:pPr>
        <w:pStyle w:val="TextBodyIndent"/>
        <w:rPr>
          <w:b/>
          <w:b/>
        </w:rPr>
      </w:pPr>
      <w:r>
        <w:rPr>
          <w:b/>
        </w:rPr>
      </w:r>
    </w:p>
    <w:p>
      <w:pPr>
        <w:pStyle w:val="TextBodyIndent"/>
        <w:rPr/>
      </w:pPr>
      <w:r>
        <w:rPr/>
      </w:r>
    </w:p>
    <w:p>
      <w:pPr>
        <w:pStyle w:val="TextBodyIndent"/>
        <w:rPr/>
      </w:pPr>
      <w:r>
        <w:rPr/>
        <w:t xml:space="preserve">Древние шаманы обнаружили, что если они пользуясь своим положением жаждут богатства и влияния на окружающих, то они становятся тяжелыми и не могут подняться выше низших миров. Они пытались понять, что при этом происходит с ними, почему им стали недоступны более высокие миры. И тогда они нашли, что во Вселенной все имеет свою частоту вибраций, и то, что имеет отношение к низшим мирам излучает низкие по частоте вибрации, а то, что относится к высоким мирам – соответственно, высокие вибрации. </w:t>
      </w:r>
    </w:p>
    <w:p>
      <w:pPr>
        <w:pStyle w:val="TextBodyIndent"/>
        <w:rPr/>
      </w:pPr>
      <w:r>
        <w:rPr/>
        <w:t xml:space="preserve">И тогда они осознали, что для человека возможны два пути: путь магов – это путь могущества, власти, ведущий вниз, и другой – путь знаний и вечного стремления к истине, при котором было необходимо отвергать все низшее. Это было время, когда многие из них отказались от стремления обладать чем-либо в материальном мире. Оба эти направления получили свою реализацию в самых разнообразных вариантах у различных народов Земли. </w:t>
      </w:r>
    </w:p>
    <w:p>
      <w:pPr>
        <w:pStyle w:val="TextBodyIndent"/>
        <w:rPr/>
      </w:pPr>
      <w:r>
        <w:rPr/>
        <w:t>Тогда древние шаманы, стремящиеся к знаниям, стали искать ответа на вопрос: почему при стремлении к ценностям материального мира, человек становится «тяжелым» и не может подняться в более высокие миры? Ответ на этот вопрос они смогли получить благодаря способности видящих, воспринимать вибрации окружающей человека реальности, которые осознали, что низкие по частоте вибрации имеют своим источником нижние миры, выходят из них в виде тончайших нитей и вновь возвращаются к своим источникам. На своем пути они реализуются в самых разнообразных объектах материального мира, которые подобно клею паутины, сплетенной пауком для ловли мух, ловят всех, кто соблазняется ими, и в своем естественном стремлении возвратиться к своему источнику, они увлекают за собой уловленную добычу. Объектами материального мира, могут быть не только физические структуры, но и всевозможные идеи, внешние проявления ума и витала, и человеческого эго. То же самое они увидели в вибрациях, исходящих из верхних миров. Проходя через земной проявленный мир, они реализуют себя во множестве его объектов, и через них вовлекают в свою орбиту все, что может соблазниться их проявлением на материальном человеческом плане.</w:t>
      </w:r>
    </w:p>
    <w:p>
      <w:pPr>
        <w:pStyle w:val="TextBodyIndent"/>
        <w:rPr/>
      </w:pPr>
      <w:r>
        <w:rPr/>
        <w:t xml:space="preserve">Тогда древние видящие попытались осознать, как воздействуют на человека вибрации низших и высших миров, как они входят в него, и почему под их влиянием происходит изменение человеческого сознания. Они нашли место в человеческом светящемся коконе, куда эти вибрации входят. И еще они, к своему удивлению, обнаружили, что вибрации как нижних, так и верхних миров, которые воспринимались ими как тончайшие нити – являются вибрациями сознания. Продолжая свои исследования, они увидели, что человеческий кокон или энергетическая сфера, светиться не своим собственным светом, а отраженным, так как в глубинах человеческого существа  есть светящееся тело, сходное с Солнцем, которое излучает во все стороны ослепительно яркий свет. Это открытие было для них важным, потому что они уже прежде знали, что существа других планов бытия или других миров, даже верхних миров света, не имеют светимости своей энергетической сферы, как это наблюдается у человека. </w:t>
      </w:r>
    </w:p>
    <w:p>
      <w:pPr>
        <w:pStyle w:val="TextBodyIndent"/>
        <w:rPr/>
      </w:pPr>
      <w:r>
        <w:rPr/>
        <w:t>Найдя место вхождения в человеческое существо нитей сознания, они увидели, что у различных людей эта ярко светящаяся точка располагается не в одинаковых местах, а у детей она находится в постоянном движении. И еще они увидели, что родители, не ведая этого, обучая детей «правильным» взаимоотношениям с окружающей их реальностью, постоянно возвращают эту светящуюся точку в то положение, в котором она находится у них самих.  И что для этого требуется определенное количество времени. У детей это обычно продолжается до семилетнего возраста. Но еще они заметили, что эта точка, которую в дальнейшем они назвали «точкой сборки», внешними обстоятельствами может быть сдвинута и у взрослых людей. Древние видящие назвали ее «точкой сборки» потому что она сравнима с двояковыпуклой линзой и собирает человеческое сознание из тех вибраций, которые входят в его существо. И еще они увидели, что человек преимущественно воспринимает во внешнем мире то, что соответствует, вибрациям, входящим в его точку сборки, находящейся на задней поверхности его светящегося кокона. Здесь под «преимущественным восприятием» понимается привлекательность объектов внешнего мира, а из предыдущего материала мы знаем, что объекты внешнего мира являются своеобразными ловушками для улавливания человеческого сознания.</w:t>
      </w:r>
    </w:p>
    <w:p>
      <w:pPr>
        <w:pStyle w:val="TextBodyIndent"/>
        <w:rPr/>
      </w:pPr>
      <w:r>
        <w:rPr/>
        <w:t xml:space="preserve">Тогда перед ними встал еще один вопрос, без решения которого они не могли решить судьбу знания, которое через них должно стать достоянием всего человечества: как управлять положением «точки сборки»? Они обнаружили, что это можно сделать внешними средствами, приложив к точке сборки определенную силу, разумеется, не физическую; при помощи психотропных растительных средств, принимаемых вовнутрь, и имеющих определенную частоту вибраций, и, что очень важно, при помощи внутренних осознанных усилий. Последнее средство сдвига точки сборки становится доступным человеку, как только он научиться управлять своими состояниями. Они нашли, что различные состояния располагаются в различных частях человеческого существа в проекции на физическое тело. Или, если сказать точнее, центры этих состояний, могут находиться в различных частях человеческого существа. Причем, высокие, чаще всего справа и сверху, низкие - чаще слева и снизу, могут быть даже в самом низу, на уровне человеческих стоп. И каждое из этих состояний распространяет вокруг себя соответствующую ауру на все человеческое существо. Аура имеет очень важную особенность – она подготавливает почву для максимального влияния центра какого-либо состояния, которое, если человек позволяет ему захватить себя, меняет его сознание. В результате человек становится исполнителем воли определенного уровня сознания, принадлежащему одному из миров. Любое состояние, в котором может находиться человек, соответствует определенному положению точки сборки. Если человек в своем общении с реальностью в основном использует низкие вибрации, то его точка сборки свободно колеблется в пределах низких его состояний и ей нелегко зафиксироваться в высоком психическом состоянии. И даже если это ей удалось, то, через короткое время она вновь соскользнет в диапазон своих привычных колебаний. Любые высокие или низкие состояния, в которых может пребывать человек, всегда соответствует определенному положению точки сборки. Зная о том, что внимание человека всегда тянет на себя точку сборки, и чем чаще это происходит, тем легче человеческому вниманию фиксироваться на какой-либо определенной стороне внешней или внутренней жизни, они разработали сложную и эффективную систему, используя которую, научились самостоятельно сдвигать свою точку сборки. </w:t>
      </w:r>
    </w:p>
    <w:p>
      <w:pPr>
        <w:pStyle w:val="TextBodyIndent"/>
        <w:rPr/>
      </w:pPr>
      <w:r>
        <w:rPr/>
        <w:t>Но для них осталась неразгаданной тайна восприятия. Правда, многим из них приходила идея, что восприятие – есть функция сознания, но древние видящие были практичными людьми и предпочитали иметь дело с теми явлениями, которыми они могли бы управлять.</w:t>
      </w:r>
    </w:p>
    <w:p>
      <w:pPr>
        <w:pStyle w:val="TextBodyIndent"/>
        <w:rPr/>
      </w:pPr>
      <w:r>
        <w:rPr/>
        <w:t>Практически, как древние видящие, отвергнувшие ценности материального мира, так и люди, избравшие для себя путь магии, недалеко ушли друг от друга, потому что, как те, так и другие искали определенных благ для себя. Как для одних, так и для других условия на Земле служили только опорой для их работы, которая не имела в виду изменения этих условий. Все на Земле с ее многомиллиардным населением оставалось по-прежнему неизменным, и только единичные группки толтеков уходили на более высокие планы бытия.</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НЕОБХОДИМО УДЕРЖАТЬ ПОЗИЦИЮ</w:t>
      </w:r>
    </w:p>
    <w:p>
      <w:pPr>
        <w:pStyle w:val="TextBodyIndent"/>
        <w:jc w:val="center"/>
        <w:rPr>
          <w:b/>
          <w:b/>
        </w:rPr>
      </w:pPr>
      <w:r>
        <w:rPr>
          <w:b/>
        </w:rPr>
      </w:r>
    </w:p>
    <w:p>
      <w:pPr>
        <w:pStyle w:val="TextBodyIndent"/>
        <w:jc w:val="center"/>
        <w:rPr>
          <w:b/>
          <w:b/>
        </w:rPr>
      </w:pPr>
      <w:r>
        <w:rPr>
          <w:b/>
        </w:rPr>
      </w:r>
    </w:p>
    <w:p>
      <w:pPr>
        <w:pStyle w:val="TextBodyIndent"/>
        <w:rPr/>
      </w:pPr>
      <w:r>
        <w:rPr/>
        <w:t>Необходимо обратить особое внимание на эмоциональные состояния человека, под влиянием которых он успешен в творчестве, в медитации, в преодолении препятствий и т. п. У каждого человека в любое время присутствует исходный эмоциональный фон, который соответствует его физическому и психическому состоянию. Этот эмоциональный фон может в значительной мере меняться от различных внешних и внутренних причин. Но в такого рода изменениях, всегда присутствует элемент препятствий. Если эмоциональное состояние человека находится на привычном для него, низком уровне, то возникшее по какому-либо поводу волна высокого состояния не сможет удержаться сколько-нибудь длительное время, так как сознание, соответствующее низкому эмоциональному состоянию, его отвергнет. Необходимы повторные волны высоких состояний, каждая из которых оставит след в сознании человека, и тогда, однажды высокое эмоциональное состояние может быть принято, и даже установиться на длительное время и на уровне витала, и в сознании человека. То же самое можно сказать о высоких эмоциональных состояниях и высоком состоянии сознания, которые могут быть разрушены систематическими атаками событий или соблазнов.</w:t>
      </w:r>
    </w:p>
    <w:p>
      <w:pPr>
        <w:pStyle w:val="TextBodyIndent"/>
        <w:rPr/>
      </w:pPr>
      <w:r>
        <w:rPr/>
        <w:t>Когда у человека низкое состояние сознания, потому что он захвачен силами темных миров, то все более высокие влияния вначале будут активно отвергаться. Очень часто именно в это время возникают всевозможные причины, следуя которым, человек стремиться отвлечься от этих влияний, закрыться от них. И, напротив, все, что соответствует низкому состоянию сознания, будет находить самый живой отклик и закрепляться, как желанное, и на витальном уровне. Такого рода влияния Толтеки называют «тенью», которая, падая на человека, может изменить его по образу и подобию своему. Тенью может стать другой человек, влияния идущие с экранов телевизора, всевозможные книги и вообще средства массовой информации; ею могут быть деньги, привлекательные товары, какие-либо идеи, и, наконец, удовольствия.</w:t>
      </w:r>
    </w:p>
    <w:p>
      <w:pPr>
        <w:pStyle w:val="TextBodyIndent"/>
        <w:rPr/>
      </w:pPr>
      <w:r>
        <w:rPr/>
        <w:t>Особенно черную и липкую тень отбрасывают деньги. В их тени находят себе приют самые отвратительные сущности темных миров, и когда человек попадает в сферу притяжения денег, и они становятся для него смыслом жизни, то сознание его быстро теряет свет высоких душевных качеств, и для человека остается желанной только жажда наживы, заменяющая ему совесть, родину, Бога. Это очень тяжелая болезнь, от которой большинству людей не удается излечиться.</w:t>
      </w:r>
    </w:p>
    <w:p>
      <w:pPr>
        <w:pStyle w:val="TextBodyIndent"/>
        <w:rPr/>
      </w:pPr>
      <w:r>
        <w:rPr/>
        <w:t>Духовный искатель начинает свой путь среди бесчисленных теней материального мира. Эти тени отбрасывают силы, как низших темных миров, так и миров высших, и каждая из них пытается ухватить человека, удержать его и усвоить его, так же как человек усваивает пищу. Это не метафора, потому что пища может быть усвоена только тогда, когда ее элементы становятся идентичными элементам организма, поглотившего ее. Необходимо! Очень важно удерживать позицию отстраненности, что бы ни привлекало сознание человека. Только в этом случае, он может быть свободным от влияний низшей природы.</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ТАЙНА ЛИНИЙ ЖИЗНИ</w:t>
      </w:r>
    </w:p>
    <w:p>
      <w:pPr>
        <w:pStyle w:val="TextBodyIndent"/>
        <w:jc w:val="center"/>
        <w:rPr>
          <w:b/>
          <w:b/>
        </w:rPr>
      </w:pPr>
      <w:r>
        <w:rPr>
          <w:b/>
        </w:rPr>
      </w:r>
    </w:p>
    <w:p>
      <w:pPr>
        <w:pStyle w:val="TextBodyIndent"/>
        <w:jc w:val="center"/>
        <w:rPr>
          <w:b/>
          <w:b/>
        </w:rPr>
      </w:pPr>
      <w:r>
        <w:rPr>
          <w:b/>
        </w:rPr>
      </w:r>
    </w:p>
    <w:p>
      <w:pPr>
        <w:pStyle w:val="TextBodyIndent"/>
        <w:rPr/>
      </w:pPr>
      <w:r>
        <w:rPr/>
        <w:t>Исследуя линии жизни, описанные в НЛП, можно  увидеть, что они неоднородны. В их состав входят физические, витальные, ментальные компоненты и те, которые имеют отношение к духовным телам – центральному существу и Истинному «Я». Для духовного искателя наиболее важной является, линия жизни духовных тел, идущая в будущее. Она берет свое начало в Солнце, как золотой луч пронзает пространство, входит в грудь человека и соединяется с солнцем внутри него. Однажды мы говорили о том, что существуют миры земной группы и миры солнечные (супраментальные). Когда линия жизни духовного искателя соединяется с Солнцем, то это означает, что духовный искатель вошел в один из потоков супраментального света, который был низведен на Землю Шри Ауробиндо. Но очень часто человек, пытаясь построить солнечную линию жизни, не в силах этого сделать, и причин здесь может быть множество. Есть немало людей на Земле с открытым навстречу истине сердцем, – для них не составит большого труда построить духовную линию жизни. Но если человек живет только своим умом, или его желания полны привязанностей к пустым ценностям этого мира, а в сердце свили свое гнездо зависть, ненависть и злоба, то такой человек способен построить только физическую, витальную и ментальную линии жизни.</w:t>
      </w:r>
    </w:p>
    <w:p>
      <w:pPr>
        <w:pStyle w:val="TextBodyIndent"/>
        <w:rPr/>
      </w:pPr>
      <w:r>
        <w:rPr/>
        <w:t xml:space="preserve"> </w:t>
      </w:r>
      <w:r>
        <w:rPr/>
        <w:t>Линии жизни не могут быть пустыми, как в нашем прошлом, так и в нашем будущем. Можно на них расположить определенные события, которые были в прошлом и будут в предполагаемом будущем, намеренно, а можно оставить их свободными, ожидая, что они сами заполнятся тем, что было в прошлом для нас значимым и тем, что может ожидать нас в нашем будущем. Но для того, чтобы такого рода заполнение произошло непроизвольно, необходимо, чтобы ум и желания не вмешивались в этот процесс. Можно позволить при этом присутствовать состоянию спокойного ожидания. Если мы будем отрешенно наблюдать за происходящим, продолжая удерживать образ линий жизни (линии прошлого и будущего), то их заполнение нашими индивидуальными ценностями не заставит себя ждать. Для духовного искателя это очень важно, так как позволит ему узнать о себе некоторые, возможно, неожиданные особенности своей личности. Возможен и такой вариант работы с линиями жизни: вы можете захотеть увидеть на линиях жизни грани своей личности – какие из них особенно ярко выражены. Эти грани вы можете увидеть как человеческие лица или еще как-нибудь иначе. Но во всех этих случаях очень важно, чтобы не вмешивался ваш ум со своими оценками или комментариями и был достаточно уравновешен ваш витал. В этом сеансе возможно присутствие вашего ожидания, в котором не должно быть каких-либо предпочтений.</w:t>
      </w:r>
      <w:r>
        <w:rPr>
          <w:sz w:val="20"/>
        </w:rPr>
        <w:t xml:space="preserve">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
        <w:numPr>
          <w:ilvl w:val="0"/>
          <w:numId w:val="0"/>
        </w:numPr>
        <w:ind w:firstLine="720"/>
        <w:jc w:val="center"/>
        <w:outlineLvl w:val="0"/>
        <w:rPr>
          <w:b/>
          <w:b/>
        </w:rPr>
      </w:pPr>
      <w:r>
        <w:rPr>
          <w:b/>
        </w:rPr>
        <w:t>ПРЕДЕЛЫ ДОЗВОЛЕНОГО</w:t>
      </w:r>
    </w:p>
    <w:p>
      <w:pPr>
        <w:pStyle w:val="TextBody"/>
        <w:ind w:firstLine="720"/>
        <w:rPr>
          <w:b/>
          <w:b/>
        </w:rPr>
      </w:pPr>
      <w:r>
        <w:rPr>
          <w:b/>
        </w:rPr>
      </w:r>
    </w:p>
    <w:p>
      <w:pPr>
        <w:pStyle w:val="TextBody"/>
        <w:ind w:firstLine="720"/>
        <w:rPr/>
      </w:pPr>
      <w:r>
        <w:rPr/>
      </w:r>
    </w:p>
    <w:p>
      <w:pPr>
        <w:pStyle w:val="TextBody"/>
        <w:ind w:firstLine="720"/>
        <w:rPr/>
      </w:pPr>
      <w:r>
        <w:rPr/>
        <w:t xml:space="preserve">В каждом человеке есть светлая и темная части, которые обусловлены влияниями истинного «Я» человека с одной стороны, и влияниями низшей природы – с другой. Здесь нужно сказать несколько слов о низшей природе, так как иначе не будет понятным поведение определенной категории людей. Низшая природа – это та сила, которая в образе дьявола искушала Христа, говоря, что он, дьявол, даст ему власть над этим миром, если он, падши, поклонится ему. Это та сила, которая избрала израильский народ, для выполнения своей воли на Земле, пообещав ему власть над другими народами. Об этом можно прочитать во второй книге торы – исход. И эти две силы создают в человеке своеобразную полярность добра и зла. Но не следует понимать под злом только агрессивность или насилие, или только какие-либо формы лжи. Привязанность человека ко всему материальному в мире является злом. Заметьте, привязанность, а не взаимодействие с материальными ценностями этого мира. Кроме того, привязанность к жажде обладания материальными ценностями, к чувственным удовольствиям, и следование путями эго, так же является злом. Это все – поле дьявола или темная сторона человеческого существа. Ни к чему в этом материальном мире человек не должен быть привязан, хотя может пользоваться всеми благами этого мира. Он не должен быть привязан даже к отношениям с миром и к кому бы то ни было в этом мире. Но и в этом случае, речь идет только о привязанностях. Человек должен быть свободен от всего, что может привязать его к низшей природе, и в то же время взаимодействовать с ней. </w:t>
      </w:r>
    </w:p>
    <w:p>
      <w:pPr>
        <w:pStyle w:val="TextBody"/>
        <w:ind w:firstLine="720"/>
        <w:rPr/>
      </w:pPr>
      <w:r>
        <w:rPr/>
        <w:t xml:space="preserve">Так почему же привязанность ко всему, что имеет отношение к низшей природе, является злом? Потому что этот мир создан для того, чтобы человек, мог получать духовный опыт, необходимый для эволюции сознания, а не для того, чтобы он в нем только «плодился и размножался» накапливая власть и богатства, и стремился к беспредельным удовольствиям. Все, что удерживает человека от его духовного восхождения, является злом. Конечно, можно подумать о том, что Богу совсем не надо было создавать мир, в котором есть зло, и тогда бы восхождение к совершенству не имело бы ни каких препятствий. Но дело в том, что все возможности должны быть реализованы, от самых низших, до высочайших. Без этого невозможна трансформация всего, что мы относим к низшей природе. Следовательно, эволюционное восхождение человеческого сознания необходимо не только для того, чтобы человеческая природа вышла из-под зависимости низшей природы и поднялась на более высокий супраментальный уровень, но и для трансформации низшей природы. </w:t>
      </w:r>
    </w:p>
    <w:p>
      <w:pPr>
        <w:pStyle w:val="TextBody"/>
        <w:ind w:firstLine="720"/>
        <w:rPr/>
      </w:pPr>
      <w:r>
        <w:rPr/>
        <w:t>Каким же образом происходит эта трансформация и почему она невозможна, если человек привязан к ценностям материального мира, над которыми имеет власть низшая природа? Низшая природа неизмеримо превосходит человека по своей силе и отдельно взятый человек, будучи захваченным ею, неизбежно станет выразителем ее низких идей и исполнителем ее воли. Для человека единственным выходом из такой ситуации может быть только отстраненность, которая позволяет ему быть недоступным влияниям низшей природы, при попытках захватить его. При отстраненности человек не просто выходит из-под влияния низшей природы, но он поднимается над ней в более высокие сферы сознания. И это дает ему преимущества перед нею, не только в том, что он становится для нее недосягаемым, но и в том, что он может, осознавая ее движения, вводить в нее влияния более высокого сознания, которые неизбежно будут трансформировать ее. Особенностью низшей природы является то, что ее невозможно изменить, используя ее же собственные принципы. И если человек все же попытается это сделать, то он будет захвачен ею без остатка. Более высокое сознание недоступно влияниям низшей природы и она, хорошо зная это, стремится не позволить человеку выйти за пределы ее влияний. И для этого у низшей природы существует бесконечный арсенал ловушек и западней, привлекательных и отталкивающих и все это используется для того, чтобы не позволить человеку подняться на более высокий уровень сознания.</w:t>
      </w:r>
    </w:p>
    <w:p>
      <w:pPr>
        <w:pStyle w:val="TextBodyIndent"/>
        <w:rPr/>
      </w:pPr>
      <w:r>
        <w:rPr/>
        <w:t>Одно из средств, которое использует низшая природа для того, чтобы человек даже не помыслил стать на духовный путь – это разрушить барьеры недозволенного. Обычно люди осознают внутри себя пределы возможного и невозможного. Люди осознают внутри себя голос совести, который удерживает их от недозволенных действий или даже намерений. В человеке как бы два внутренних поля, на одном из них, пребывающем в сумраке лжи, произрастают всевозможные сорняки,  которые принадлежат материальному миру и низшей природе, на другом же растет только то, что стремится к свету истины. Сорняки не могут распространиться на светлую половину поля и овладеть им полностью, потому что существует некий барьер между светлой и темной частью этого поля, или, другими словами, между высшей и низшей природой. При определенных обстоятельствах какая-либо часть этого поля может расшириться за счет другой части, и тогда возрастет влияние на сознание человека или его истинного «Я», или низшей природы, которая ассоциируется с древним великим асуром, имеющим власть над нашим материальным миром. В том случае, когда асурическим силам низшей природы удается уничтожить барьер, отделяющий светлую часть внутреннего поля от темной его части, то сорняками лжи зарастает все поле, и тогда человек почти безнадежно оказывается во власти низшей природы. Для него уже не будет ни лжи, ни правды, и единственным светом, который будет светить ему на пути, будет его собственное эго и стремление к чувственным удовольствиям. У человека исчезнет совесть, сострадание, бескорыстие. Богом для него станут только ценности материального мира. И для того, чтобы они стали доступными для него, ему будет все дозволено, так как в нем уже никогда не поднимется голос совести и никогда не загорится огонь истинной любви. Истинная общность людей, подразумевает способность их к бескорыстному самопожертвованию. Для людей, внутреннее поле которых лишается барьеров дозволенного, и оказывается засеянным сорняками низшей природы, общность возможна только на корыстной основе. Для удовлетворения безразмерной корысти для такого рода людей, все способы хороши и основой их жизни становится ложь и расчет. Таких людей можно отнести к сотрудникам дьявола, не только в его стремлениях развратить человечество, но и  противостоять духовной эволюции на Земле.</w:t>
      </w:r>
    </w:p>
    <w:p>
      <w:pPr>
        <w:pStyle w:val="TextBodyIndent"/>
        <w:rPr/>
      </w:pPr>
      <w:r>
        <w:rPr/>
        <w:t>Но барьеры, которые отделяют темную часть поля от светлой его стороны, могут быть разрушены и силами истины, и это одна из задач, в решении которой должен принять участие человек. Это становится возможным только в том случае, когда восприимчивость и различение его станут достаточными, чтобы осознавать прежде подсознательные влияния низшей природы. Эту работу можно сравнить с маятником: чем выше сознание человека поднимется на духовном пути, тем ниже может опуститься оно в глубины подсознания. И так постепенно шаг за шагом духовный искатель расширяет светлую часть своего внутреннего поля сознания.</w:t>
      </w:r>
    </w:p>
    <w:p>
      <w:pPr>
        <w:pStyle w:val="TextBodyIndent"/>
        <w:rPr/>
      </w:pPr>
      <w:r>
        <w:rPr/>
      </w:r>
    </w:p>
    <w:p>
      <w:pPr>
        <w:pStyle w:val="TextBodyIndent"/>
        <w:rPr>
          <w:b/>
          <w:b/>
          <w:color w:val="FF0000"/>
        </w:rPr>
      </w:pPr>
      <w:r>
        <w:rPr>
          <w:b/>
          <w:color w:val="FF0000"/>
        </w:rPr>
      </w:r>
    </w:p>
    <w:p>
      <w:pPr>
        <w:pStyle w:val="TextBodyIndent"/>
        <w:numPr>
          <w:ilvl w:val="0"/>
          <w:numId w:val="0"/>
        </w:numPr>
        <w:ind w:firstLine="720"/>
        <w:outlineLvl w:val="0"/>
        <w:rPr>
          <w:b/>
          <w:b/>
        </w:rPr>
      </w:pPr>
      <w:r>
        <w:rPr>
          <w:b/>
        </w:rPr>
        <w:t>КАК МЫ ИЗБИРАЕМ СВОЮ СУДЬБУ</w:t>
      </w:r>
    </w:p>
    <w:p>
      <w:pPr>
        <w:pStyle w:val="TextBodyIndent"/>
        <w:rPr>
          <w:b/>
          <w:b/>
          <w:color w:val="FF0000"/>
        </w:rPr>
      </w:pPr>
      <w:r>
        <w:rPr>
          <w:b/>
          <w:color w:val="FF0000"/>
        </w:rPr>
      </w:r>
    </w:p>
    <w:p>
      <w:pPr>
        <w:pStyle w:val="TextBodyIndent"/>
        <w:rPr>
          <w:b/>
          <w:b/>
          <w:color w:val="FF0000"/>
        </w:rPr>
      </w:pPr>
      <w:r>
        <w:rPr>
          <w:b/>
          <w:color w:val="FF0000"/>
        </w:rPr>
      </w:r>
    </w:p>
    <w:p>
      <w:pPr>
        <w:pStyle w:val="Normal"/>
        <w:ind w:firstLine="720"/>
        <w:jc w:val="both"/>
        <w:rPr/>
      </w:pPr>
      <w:r>
        <w:rPr>
          <w:sz w:val="36"/>
        </w:rPr>
        <w:t>Реальность нашего мира для всех одна. Мы все воспринимаем ее при помощи наших органов чувств одинаково, но оцениваем и понимаем ее все по-разному и, соответственно к ней относимся. Человек воспринимает реальность этого мира во временн</w:t>
      </w:r>
      <w:r>
        <w:rPr>
          <w:i/>
          <w:sz w:val="36"/>
        </w:rPr>
        <w:t>о</w:t>
      </w:r>
      <w:r>
        <w:rPr>
          <w:sz w:val="36"/>
        </w:rPr>
        <w:t>й последовательности.</w:t>
      </w:r>
    </w:p>
    <w:p>
      <w:pPr>
        <w:pStyle w:val="Normal"/>
        <w:ind w:firstLine="720"/>
        <w:jc w:val="both"/>
        <w:rPr/>
      </w:pPr>
      <w:r>
        <w:rPr>
          <w:sz w:val="36"/>
        </w:rPr>
        <w:t>Ничто в мире не бывает случайным. Обратите внимание, что все более или менее важные события в жизни, всегда являются поворотами на пути, ведущем в будущее и, однажды путь человека подходит к очередному повороту, после которого человек может считать себя духовным искателем. Если попытаться представить, что один из поворотов в прошедшей жизни был бы другим, то, по-видимому, все в последующем, также стало бы другим, и человек, скорее всего, не вышел бы к тому событию, от которого начинается духовный путь. Если человек проследит, хотя бы поверхностно, повороты своей жизни, то у него может возникнуть мысль, что кто-то определяет направление его пути. И даже если он ему покажется извилистым, в действительности, он – самый прямой в судьбе человека, и ведет к его предназначению. Вы хотите знать свое предназначение? У каждого человека оно свое, потому что предназначение – это не только цель, но и путь, который не может быть одинаковым для двух человек. Для одних он, возможно, закончится у подножия горы, для других он завершится где-то на подступах к вершине, и только для немногих станет доступной сама вершина. Зная это, невозможно сказать человеку о его предназначении, потому что духовный путь непредсказуем, так как на его пути существует Божественная милость.</w:t>
      </w:r>
    </w:p>
    <w:p>
      <w:pPr>
        <w:pStyle w:val="Normal"/>
        <w:ind w:firstLine="720"/>
        <w:jc w:val="both"/>
        <w:rPr/>
      </w:pPr>
      <w:r>
        <w:rPr>
          <w:sz w:val="36"/>
        </w:rPr>
        <w:t>Человек состоит из многих частей, и каждая из них имеет свое предназначение. Если сознание человека фиксировано на физическом теле, то смыслом его жизни станет здоровье и всяческое ублажение тела. Если же смыслом его существования станут потребности витального тела, или тела желаний, то главным для него станет идея: «человек рожден для счастья» и он будет искать всевозможные удовольствия, и в первую очередь пойдет по пути вседозволенности в витальных отношениях, потому что «жизнь дается только один раз» и чтобы «не было мучительно больно за бесцельно прожитые годы…». Дело в том, что вниз скользить всегда легче, чем подниматься вверх. В том случае, когда смысл жизни связан с ментальным телом человека, его привлекают всевозможные идеи, он стремиться что-то понять, что-то открыть и т. д. Но в человеке есть и внутреннее Истинное существо, которое в действительности и является человеком, а тело, витал и ментал – это только инструменты, которыми оно пользуется. Истинное существо – безличностно и, поэтому оно не может быть захвачено никакими внешними соблазнами. Это используют люди, идущие духовным путем, чтобы «жить изнутри», т. е. свое сознание они объединяют с  безличностным сознанием внутреннего Истинного существа, благодаря чему приобретают способность не только быть отстраненными от всего внешнего, одновременно участвуя в нем, но и осознавать истину. Это дает им возможность во внешнем мире и в своем собственном существе определять что истинно, а что – нет. Человеческое тело, витал и ментал – это только инструменты низшей природы, которая управляет нашим миром. Всевозможные сущности витальных и других миров, воздействуют на эти тела и через них управляют нашим поведением в этом мире и нашими отношениями с окружающей нас реальностью. Это можно сравнить с автомобилем, которым может управлять каждый, кому не лень. Как это происходит – это другой вопрос, ответ на который может потребовать много времени.</w:t>
      </w:r>
    </w:p>
    <w:p>
      <w:pPr>
        <w:pStyle w:val="Normal"/>
        <w:ind w:firstLine="720"/>
        <w:jc w:val="both"/>
        <w:rPr/>
      </w:pPr>
      <w:r>
        <w:rPr>
          <w:sz w:val="36"/>
        </w:rPr>
        <w:t xml:space="preserve">Между нашим сознанием и внутренним Истинным существом, а также Психическим существом, существует своеобразный мост, который изначально был предназначен для связи внешней части человеческого существа с внутренней истинной его частью, которая и должна была управлять этой внешней частью. Это так и было в древние времена Сатья Юги – золотого века на Земле, но сущности низших планов бытия прервали эту связь и замкнули сознание человека на его внешнюю инструментальную часть, и с тех пор человек оказался привязанным к материальному миру и к своей чувственной сфере, носителем которой, как он считает, является его физическое тело. Психическое существо, которое формируется безличностным, внутренним Истинным существом, в отличие от него имеет личность, осознающую свою индивидуальность. Ум же – более позднее приобретение, и у человека выполняет роль пасынка, обслуживающего витал и физическое тело человека. </w:t>
      </w:r>
    </w:p>
    <w:p>
      <w:pPr>
        <w:pStyle w:val="Normal"/>
        <w:ind w:firstLine="720"/>
        <w:jc w:val="both"/>
        <w:rPr/>
      </w:pPr>
      <w:r>
        <w:rPr>
          <w:sz w:val="36"/>
        </w:rPr>
        <w:t>Когда у человека начинается поиск своего предназначения, то вначале он не знает, что ищет – ему просто чего-то нехватает (как в сказке: «Пойди туда, не знаю куда, найди то, не знаю что»), он ищет как бы с завязанными глазами, но постепенно в тьму начинает проникать свет и чем дальше, тем больше. И однажды человек может осознать, что он искал для себя путь, ведущий к своему предназначению. Но об этом он узн</w:t>
      </w:r>
      <w:r>
        <w:rPr>
          <w:i/>
          <w:sz w:val="36"/>
        </w:rPr>
        <w:t>а</w:t>
      </w:r>
      <w:r>
        <w:rPr>
          <w:sz w:val="36"/>
        </w:rPr>
        <w:t xml:space="preserve">ет только тогда, когда коснется этого пути. У каждого человека свой путь к вершине, под которой подразумевается истина. Все люди, ищущие истину, идут к одной и той же вершине,  но каждый своим путем. Если не спешить и не шагать через ступеньку, то никакой опасности на духовном пути не существует. И еще следует добавить, что жизнь – это движение по эскалатору, который всех везет вниз. Можно идти вниз по спускающемуся эскалатору, можно стоять на месте – все равно это будет движением вниз. А человеческое предназначение ждет людей наверху. И потребуется значительное усилие, чтобы идти против движения эскалатора, который везет вас вниз, но это только метафора, хотя она и правильно отражает суть проблемы. </w:t>
      </w:r>
    </w:p>
    <w:p>
      <w:pPr>
        <w:pStyle w:val="Normal"/>
        <w:ind w:firstLine="720"/>
        <w:jc w:val="both"/>
        <w:rPr/>
      </w:pPr>
      <w:r>
        <w:rPr>
          <w:sz w:val="36"/>
        </w:rPr>
        <w:t>Может ли человек изменить свою судьбу? Когда мы говорили о том, что важные события в жизни – это поворотные точки его пути, то не сказали, что оценку событиям дает сам человек. И то, что важно для одного, то может быть неважным для другого. И есть еще одна особенность, которая состоит в том, что важно для материального мира с его ценностями, может быть совсем неважным для духовной реальности. Какое-либо незначительное событие, произошедшее с человеком в материальном мире, может оказаться поворотным для всей его жизни.</w:t>
      </w:r>
    </w:p>
    <w:p>
      <w:pPr>
        <w:pStyle w:val="Normal"/>
        <w:ind w:firstLine="720"/>
        <w:jc w:val="both"/>
        <w:rPr>
          <w:sz w:val="36"/>
        </w:rPr>
      </w:pPr>
      <w:r>
        <w:rPr>
          <w:sz w:val="36"/>
        </w:rPr>
      </w:r>
    </w:p>
    <w:p>
      <w:pPr>
        <w:pStyle w:val="Normal"/>
        <w:ind w:firstLine="720"/>
        <w:jc w:val="both"/>
        <w:rPr>
          <w:color w:val="FF0000"/>
          <w:sz w:val="36"/>
        </w:rPr>
      </w:pPr>
      <w:r>
        <w:rPr>
          <w:color w:val="FF0000"/>
          <w:sz w:val="36"/>
        </w:rPr>
      </w:r>
    </w:p>
    <w:p>
      <w:pPr>
        <w:pStyle w:val="Normal"/>
        <w:numPr>
          <w:ilvl w:val="0"/>
          <w:numId w:val="0"/>
        </w:numPr>
        <w:ind w:firstLine="720"/>
        <w:jc w:val="center"/>
        <w:outlineLvl w:val="0"/>
        <w:rPr>
          <w:b/>
          <w:b/>
          <w:sz w:val="36"/>
        </w:rPr>
      </w:pPr>
      <w:r>
        <w:rPr>
          <w:b/>
          <w:sz w:val="36"/>
        </w:rPr>
        <w:t>ЧТО ТРАНСФОРМИРУЕТ ЧЕЛОВЕКА</w:t>
      </w:r>
    </w:p>
    <w:p>
      <w:pPr>
        <w:pStyle w:val="Normal"/>
        <w:ind w:firstLine="720"/>
        <w:jc w:val="both"/>
        <w:rPr>
          <w:b/>
          <w:b/>
          <w:color w:val="FF0000"/>
          <w:sz w:val="36"/>
        </w:rPr>
      </w:pPr>
      <w:r>
        <w:rPr>
          <w:b/>
          <w:color w:val="FF0000"/>
          <w:sz w:val="36"/>
        </w:rPr>
      </w:r>
    </w:p>
    <w:p>
      <w:pPr>
        <w:pStyle w:val="Normal"/>
        <w:ind w:firstLine="720"/>
        <w:jc w:val="both"/>
        <w:rPr/>
      </w:pPr>
      <w:r>
        <w:rPr>
          <w:sz w:val="36"/>
        </w:rPr>
        <w:t>Обычно мы говорим о препятствиях как о том, что нужно преодолевать, как в материальном мире, в котором хозяйкой является низшая природа, так и на духовном пути, ведущим за пределы низшей природы. Препятствия всегда трансформируют того, кто их преодолевает, правда, в различных случаях это происходит по-разному, все зависит от того, что человек преодолевает. Принято считать, что человек преодолевает различного рода внешние препятствия, хотя в действительности это далеко не всегда так. В большинстве случаев человек преодолевает самого себя, и этим самым трансформирует себя. Но не только преодоление препятствий трансформирует человека, отказ от преодоления препятствий и стремление к наслаждениям, и утолению жажды потреблять, так же трансформируют человеческое сознание.</w:t>
      </w:r>
    </w:p>
    <w:p>
      <w:pPr>
        <w:pStyle w:val="Normal"/>
        <w:ind w:firstLine="720"/>
        <w:jc w:val="both"/>
        <w:rPr/>
      </w:pPr>
      <w:r>
        <w:rPr>
          <w:sz w:val="36"/>
        </w:rPr>
        <w:t xml:space="preserve">Преодолевая препятствия во внешнем материальном мире, человек приобретает способность концентрировать свою волю, и в то же время преодоление этих препятствий привязывает человека к материальному миру. Это объясняется тем, что в каждом человеке есть жажда знаний, которые человек может получить, только преодолев адекватное им препятствие. Если он преодолевает препятствия в материальном мире, то и пути своих интересов он прокладывает в этом мире. В этом случае воля человека направляет его к ценностям этого мира и даже утверждает их в нем, как нечто абсолютное. В действительности, человек преодолевает не внешние препятствия, он преодолевает их в самом себе. </w:t>
      </w:r>
    </w:p>
    <w:p>
      <w:pPr>
        <w:pStyle w:val="Normal"/>
        <w:ind w:firstLine="720"/>
        <w:jc w:val="both"/>
        <w:rPr/>
      </w:pPr>
      <w:r>
        <w:rPr>
          <w:sz w:val="36"/>
        </w:rPr>
        <w:t>Тогда встает вопрос: что такое препятствия и для какой цели они служат? Разумеется, здесь мы имеем препятствия внутри нас. Их можно рассматривать как недостаток энергии, чтобы выполнить какое-то внешнее действие или работу. Но как потом выясняется, энергии для того, чтобы работа была выполнена, было вполне достаточно. Тогда почему у человека была неуверенность? Что было препятствием для Человека и кто его создал? И очень часто препятствиями, которые человеку приходится преодолевать, являются его желания, которые могут настолько интенсивно привлекать человека, что ему приходится прилагать усилия, чтобы преодолеть их. Можно предположить, что препятствиями, которые человек в себе преодолевает, являются состояния инерции покоя, движения и силы. При инерции покоя, человек никак не может перейти к активности, а при инерции движения – изменить направление своей активности. Например, смотрит по телевидению фильм и ему трудно преодолеть себя, и заняться какой-либо другой работой, даже если его просят об этом. Чтобы понятней была идея инерции силы, следует помнить, что у каждого человека свой уровень энергии и активности, и от которого во многом зависит реализация возможностей человека. В связи с этим, нежелание что-либо делать может зависеть и от того, что уровень энергии, необходимый для работы, у этого человека недостаточный.</w:t>
      </w:r>
    </w:p>
    <w:p>
      <w:pPr>
        <w:pStyle w:val="Normal"/>
        <w:ind w:firstLine="720"/>
        <w:jc w:val="both"/>
        <w:rPr/>
      </w:pPr>
      <w:r>
        <w:rPr>
          <w:sz w:val="36"/>
        </w:rPr>
        <w:t>Но чаще всего человеку бывает трудно преодолеть инерцию движения. Здесь под инерцией движения понимается привычные для человека занятия или увлечения, выйти за пределы которых ему очень часто бывает нелегко.</w:t>
      </w:r>
    </w:p>
    <w:p>
      <w:pPr>
        <w:pStyle w:val="Normal"/>
        <w:ind w:firstLine="720"/>
        <w:jc w:val="both"/>
        <w:rPr/>
      </w:pPr>
      <w:r>
        <w:rPr>
          <w:sz w:val="36"/>
        </w:rPr>
        <w:t xml:space="preserve">Но если мы будем объяснять внутренние состояния, которые человек осознает как препятствия, только с позиции инерции, то не сможем объяснить многие другие случаи, которые человек также переживает как препятствия или трудности. Например, преодоление страха всегда для человека представляет определенные трудности, или же попытки сдерживать желания и влечения, для некоторых людей представляет непреодолимые трудности. Во всех этих состояниях повинны не только инерция, но и всевозможные силы других миров, которые через эмоциональную систему и эго управляют человеком. Но и такого рода объяснения еще далеко недостаточны, потому что не дают возможности человеку понять, для чего он должен, будучи на духовном пути, преодолевать всевозможные внутренние препятствия. Конечно, можно ограничиться утверждением, что это необходимо для того, чтобы подняться на следующую ступень совершенства. Но почему преодоление препятствий или трудностей поднимает человека на следующую ступень совершенства? </w:t>
      </w:r>
    </w:p>
    <w:p>
      <w:pPr>
        <w:pStyle w:val="Normal"/>
        <w:ind w:firstLine="720"/>
        <w:jc w:val="both"/>
        <w:rPr/>
      </w:pPr>
      <w:r>
        <w:rPr>
          <w:sz w:val="36"/>
        </w:rPr>
        <w:t>Человек одновременно существует на многих планах бытия одновременно во многих телах-фантомах. И также как миры низшей сферы вложены один в другой, также и человеческие тела вложены одно в другое. И в то же время они в известной степени независимы друг от друга, и действуют каждое на своем плане бытия самостоятельно. По крайней мере, у этих фантомов есть иллюзия, что они отдельные существа, потому что о связи с человеческим существом на Земле они в большинстве случаев не знают. Можно сказать, что они связаны с человеком своеобразной пуповиной, позволяющей им быть относительно свободными. Эти фантомы, существующие на различных планах реальности, являются только копиями определенных граней личности человека, обитающего на земном плане бытия. Центральным существом среди них является человек, живущий в проявленном мире Земли, а Психическое существо человека одновременно получает опыт всех тел, обитающих на всех планах бытия низшей сферы миров. Каждый из планов бытия имеет свои формы жизни, которых мы называем сущностями, и наши фантомы, которые обитают в этих мирах, взаимодействуют с ними, как и мы взаимодействуем на нашем плане бытия со всем сущим в нашем проявленном мире. Связь с планами бытия низшей сферы миров и нашими телами, обитающими на этих планах бытия, осуществляется через чакры. В зависимости от уровня планов бытия, на которых существуют эти фантомы, человек воспринимает их, как определенные эмоциональные состояния, или идеи, а в некоторых случаях как соответствующие физические состояния. Нередко, в сновидениях человек может пребывать в этих мирах, в тех телах-фантомах, которые принадлежат реальностям этих миров.   Из всех тел, которые обитают на различных планах бытия, только человек, живущий в земном проявленном мире, имеет Центральное существо и Психическое существо, поэтому, только человек имеет возможность эволюционировать. Таким образом, человек является своеобразным многоплановым существом, живущим во многих мирах. Это только его центральное существо и его истинное «Я», или Психическое существо, обитают здесь на Земле в человеческом теле.</w:t>
      </w:r>
    </w:p>
    <w:p>
      <w:pPr>
        <w:pStyle w:val="Normal"/>
        <w:ind w:firstLine="720"/>
        <w:jc w:val="both"/>
        <w:rPr/>
      </w:pPr>
      <w:r>
        <w:rPr>
          <w:sz w:val="36"/>
        </w:rPr>
        <w:t>В связи с невысокой восприимчивостью человека, он имеет возможность воспринимать только какое-либо одно эмоциональное состояние, соответствующее какому-либо одному плану бытия, хотя в действительности в нем одновременно присутствуют вибрации всех миров, в которых живут грани его личности в виде довольно самостоятельных фантомов. В тех случаях, когда сущности других планов бытия воздействуют на фантомы человека, то здесь, на Земле человек это переживает как определенные эмоциональные состояния. В то же время сущности, используя человеческие фантомы, обитающие в других мирах, могут воздействовать на человека, живущего на Земле, с целью подчинить его своей воле. Благодаря фантомам они способны осознавать реальность земного мира и совершенно сознательно управлять человеком. Когда мы говорим об одержимости человека, то это состояние, когда один из фантомов человека попадает под полное влияние сущностей того плана, на котором этот фантом существует.</w:t>
      </w:r>
    </w:p>
    <w:p>
      <w:pPr>
        <w:pStyle w:val="Normal"/>
        <w:ind w:firstLine="720"/>
        <w:jc w:val="both"/>
        <w:rPr/>
      </w:pPr>
      <w:r>
        <w:rPr>
          <w:sz w:val="36"/>
        </w:rPr>
        <w:t xml:space="preserve">Когда мы говорим о препятствиях на духовном пути, которые следует преодолевать, то это можно понимать, как противостояние воли человека воле этих сущностей. Если такого рода противостояние человека сущностям заканчивается полной победой человека, то постепенно эта часть человеческой личности становится свободной от влияния на нее сущностей этого плана реальности, а психическое существо получает определенный опыт. Постепенно духовный искатель становится все более независимым от влияния сущностей различных планов реальности, и это дает ему возможность подняться над влияниями низшей природы и попасть в притяжение супраментальных миров. </w:t>
      </w:r>
    </w:p>
    <w:p>
      <w:pPr>
        <w:pStyle w:val="Normal"/>
        <w:ind w:firstLine="720"/>
        <w:jc w:val="both"/>
        <w:rPr/>
      </w:pPr>
      <w:r>
        <w:rPr>
          <w:sz w:val="36"/>
        </w:rPr>
        <w:t>Силы низшей природы точно высокими заборами отгородили человека от пути его предназначения, направляя его по собственным путям, идущим по кругу. Они не знают других путей, и стремление человека вырваться из-под их влияния, вызывает у них в лучшем случае раздражение, а в худшем – яростное сопротивление. Человек для них – источник энергии и источник многих благ, без которых жизнь на их планах бытия потеряет свои яркие оттенки. Бытие сущностей миров низшей сферы подобна жизни муравьев, пчел, термитов и других коллективных насекомых, с той разницей, что сущности этих миров, да и человеческие фантомы, обитающие в этих мирах, могут быть сознательными в своей внешней деятельности. Правда, во взаимодействии с окружающей реальностью у них нет выбора, и они вынуждены следовать путями изначально раскрытых возможностей и тех знаний, которые даны им от времени их появления в реальности их миров. Их взаимодействие с миром кажется разнообразным, но в действительности оно подобно цветным стеклам калейдоскопа, которые располагаются относительно друг друга в различных сочетаниях, сохраняя свои прежние формы неизменными. Даже самые высшие миры богов подчинены этому неизменному принципу их существования.</w:t>
      </w:r>
    </w:p>
    <w:p>
      <w:pPr>
        <w:pStyle w:val="Normal"/>
        <w:ind w:firstLine="720"/>
        <w:jc w:val="both"/>
        <w:rPr/>
      </w:pPr>
      <w:r>
        <w:rPr>
          <w:sz w:val="36"/>
        </w:rPr>
        <w:t>В мирах низшей сферы для человека существует только два пути – один из них путь жизни, другой – путь смерти. Путь жизни характерен тем, что он через труд и усилие ведет к удовлетворению и счастью. Путь смерти – через удовольствия и наслаждения ведет к деградации и разрушению. Разумеется, б</w:t>
      </w:r>
      <w:r>
        <w:rPr>
          <w:i/>
          <w:sz w:val="36"/>
        </w:rPr>
        <w:t>о</w:t>
      </w:r>
      <w:r>
        <w:rPr>
          <w:sz w:val="36"/>
        </w:rPr>
        <w:t>льшая часть человечества предпочтет, прилагая наименьшие усилия, получить удовольствия и счастье, потому что будущее очень часто людей мало волнует, а там «Или эмир умрет, или ишак сдохнет». И когда человек движется в направления своих желаний и удовольствий, то это путь, на котором он попадает в полную зависимость от всевозможных витальных сущностей и, в конечном счете, постепенно деградирует. Путь эволюции для него оказывается закрытым. В том случае, когда человек уходит от препятствий, отказывается преодолевать трудности, то он становится подобным  овце, которую ведут на заклание. Путь людей стремящихся к удовольствиям и тех, которые избегают необходимости преодоления препятствий – один и тот же. Он не уподобляется хождением по кругу, и даже более того, он ведет человека по наклонной к его деградации.</w:t>
      </w:r>
    </w:p>
    <w:p>
      <w:pPr>
        <w:pStyle w:val="Normal"/>
        <w:ind w:firstLine="720"/>
        <w:jc w:val="both"/>
        <w:rPr>
          <w:color w:val="FF0000"/>
          <w:sz w:val="36"/>
        </w:rPr>
      </w:pPr>
      <w:r>
        <w:rPr>
          <w:color w:val="FF0000"/>
          <w:sz w:val="36"/>
        </w:rPr>
      </w:r>
    </w:p>
    <w:p>
      <w:pPr>
        <w:pStyle w:val="Normal"/>
        <w:ind w:firstLine="720"/>
        <w:jc w:val="both"/>
        <w:rPr>
          <w:color w:val="FF0000"/>
          <w:sz w:val="36"/>
        </w:rPr>
      </w:pPr>
      <w:r>
        <w:rPr>
          <w:color w:val="FF0000"/>
          <w:sz w:val="36"/>
        </w:rPr>
      </w:r>
    </w:p>
    <w:p>
      <w:pPr>
        <w:pStyle w:val="Normal"/>
        <w:numPr>
          <w:ilvl w:val="0"/>
          <w:numId w:val="0"/>
        </w:numPr>
        <w:ind w:firstLine="720"/>
        <w:jc w:val="center"/>
        <w:outlineLvl w:val="0"/>
        <w:rPr>
          <w:b/>
          <w:b/>
          <w:sz w:val="36"/>
        </w:rPr>
      </w:pPr>
      <w:r>
        <w:rPr>
          <w:b/>
          <w:sz w:val="36"/>
        </w:rPr>
        <w:t>СМЫСЛ ЧУВСТВА ВИНЫ</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both"/>
        <w:rPr/>
      </w:pPr>
      <w:r>
        <w:rPr>
          <w:sz w:val="36"/>
        </w:rPr>
        <w:t xml:space="preserve">Обычно чувство вины возникает как осуждение себя за какие-либо неправильные поступки в прошлом. Но это совсем не означает, что эти поступки были  действительно неправильными. Они всегда были адекватны нам самим в этом прошлом, хотя вполне может быть, что мы изначально были неадекватны обстоятельствам. Но мы все в какой-то мере неадекватны обстоятельствам, потому что осознаем только внешнюю сторону событий, а саму суть и действительный смысл этих событий почти всегда не осознаем. </w:t>
      </w:r>
    </w:p>
    <w:p>
      <w:pPr>
        <w:pStyle w:val="Normal"/>
        <w:ind w:firstLine="720"/>
        <w:jc w:val="both"/>
        <w:rPr/>
      </w:pPr>
      <w:r>
        <w:rPr>
          <w:sz w:val="36"/>
        </w:rPr>
        <w:t>Наше прошлое – это наши корни, наша опора во времени, и если мы считаем, что все наше прошлое было неправильным и окрашиваем его в темные тона, то мы этим самым, готовим себе в этом мире не лучшую судьбу. Дело в том, что наше настоящее вырастает из почвы прошлого, и на болотистой и нечистой почве нельзя построить что-либо стоящее в настоящем. Поэтому человек с темным прошлым (имеется в виду не внешняя сторона его жизни, а ее оценка) может оказаться в безнадежном для него сегодняшнем времени.</w:t>
      </w:r>
    </w:p>
    <w:p>
      <w:pPr>
        <w:pStyle w:val="Normal"/>
        <w:ind w:firstLine="720"/>
        <w:jc w:val="both"/>
        <w:rPr/>
      </w:pPr>
      <w:r>
        <w:rPr>
          <w:sz w:val="36"/>
        </w:rPr>
        <w:t>Каждый человек, которого Бог призвал для духовной работы, должен быть благодарен своему прошлому, каким бы оно ни было. Все события, которые были в прошлом, вели его к сегодняшнему дню. Как же можно их оценивать негативно и сожалеть о тех поступках, которые были совершены в прежние времена. Все они были необходимы для того, чтобы придти на путь, ведущий к истине.</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ЗНАЧЕНИЕ ЛИЧНОЙ СИЛЫ</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both"/>
        <w:rPr/>
      </w:pPr>
      <w:r>
        <w:rPr>
          <w:sz w:val="36"/>
        </w:rPr>
        <w:t>Одной из трудностей, которые встречает духовный искатель в своей внутренней работе является недостаток личной силы. Личная сила – это не витальная энергия, которой у человека может быть много или мало, это воля, которая может удерживать внимание на желаемом состоянии. В одних случаях внимание может удерживаться как угодно долго, в других оно постоянно отвлекается. При этом следует учесть, что внимание может фиксироваться неопределенно долго на событиях, в которых постоянно что-либо меняется. В таких случаях мы не можем говорить о каком-либо волевом усилии, при помощи которого внимание удерживается на каком-либо процессе. Напротив, внимание в этих случаях оказывается уловленным каким-то событием или процессом. Например, сегодня есть немало людей, которые могут с удовольствием смотреть всевозможные рекламы, и быть в восторге от эстрадных номеров, в которых нет никакого смысла. Самое главное, чтобы что-то мелькало и еще лучше, если все это сопровождается каким либо ритмом, не обязательно музыкальным. Известно, что звуковые ритмы точно гвоздями приколачивают внимание человека к чему-либо, например, к происходящему на сцене или же к той реальности, в которой человек находится. И еще одна очень важная особенность ритмов – они разбивают тонкое восприятие действительности, и тогда сознание человека остается на грубом материальном уровне реальности, которая захватывает его, не позволяя ему быть отстраненным свидетелем происходящего и понимать цели событий, в которые он погружен. Тонкое восприятие мира становится человеку доступным, если он воспитан на слабо выраженных музыкальных ритмах, которые находятся позади основной мелодии.</w:t>
      </w:r>
    </w:p>
    <w:p>
      <w:pPr>
        <w:pStyle w:val="Normal"/>
        <w:ind w:firstLine="720"/>
        <w:jc w:val="both"/>
        <w:rPr/>
      </w:pPr>
      <w:r>
        <w:rPr>
          <w:sz w:val="36"/>
        </w:rPr>
        <w:t xml:space="preserve"> </w:t>
      </w:r>
      <w:r>
        <w:rPr>
          <w:sz w:val="36"/>
        </w:rPr>
        <w:t>Силы низшей природы постоянно ведут охоту за человеческим вниманием на всех возможных для них уровнях. Используя человеческие эмоции, желания, реакции его эго, они всячески пытаются привязать его к той животной его части, которая для своих реализаций использует материальные ценности проявленного мира. Человек может быть привязан к своим страданиям, тревогам и ожиданиям. Его внимание может быть уловлено всевозможными товарами и комфортом; дефицитом и стремлением выжить, а так же могуществом денег и властью, и, конечно же, наслаждениями и удовольствиями. Ко всему этому внимание человека настолько интенсивно приковано, что он не в состоянии, даже при его желании, выйти из-под влияния низшей природы. Но это может стать возможным, если изменить те части его сознания, которые ответственны за все эти привязанности. Человек привязан к материальным ценностям внешнего мира только потому, что ничто не может быть противопоставлено этим ценностям, так как он считает их для себя абсолютными. Единственный способ, при помощи которого можно освободить человека от его привязанностей к материальному миру и избавить его от влияний низшей природы – это изменить его сознание. Другого пути нет. И это невозможно сделать при помощи каких-либо внешних средств, но только изнутри. Изменить сознание – это значит, изменить направленность его внимания и оценку того, на что внимание направлено. Начало изменения оценки ценностей внешнего мира, обычно совпадает с началом поиска духовного пути. В это время человек осознает в себе состояние неудовлетворенности реальностью, которая прежде для него представляла основную ценность. У него возникает своеобразное состояние неполноты, которую он пытается заполнить чем-то иным, что не относится к традиционным ценностям этого мира. Такое состояние можно охарактеризовать как «зов Бога». Это время, когда количество личной силы для человека приобретает особое значение. Силы низшей природы очень хорошо чувствуют, когда для человека привязанности к ценностям внешнего мира теряют свою ценность, потому что внимание человека, фиксированное на этих ценностях, является для них источником энергии. И тогда они прилагают дополнительные усилия, чтобы увеличить для человека соблазн ценностей. Для этой цели они могут использовать не только привлекательность материальных ценностей, но и всевозможные идеи индивидуальной значимости, вседозволенности, свободы, равенства и братства, быть таким как все и т. п. Но все это только на какое-то время создает иллюзию полноты, которая очень скоро рассеивается. В это время человек находится между двух сил. С одной стороны его пытаются увлечь соблазнами внешнего мира, а с другой – он уже слышит «зов Бога», который обесценивает эти соблазны. Теперь все зависит от того, насколько устойчивым будет внимание человека на этом «зове». Но влияние сил истины проявляются не только в обесценивании ценностей внешнего мира, они проявляют себя и другими способами. Например, человек может однажды почувствовать волну блаженства, поднимающуюся в его груди, или же состояние глубокого покоя, которое было прежде неведомым для него. Эти состояния, если бы человек мог фиксировать свое внимание на них достаточно долго, могли быть началом выхода на передний план его внутреннего Истинного существа, а затем и Психического существа. Но в связи с недостатком личной силы внимание человека очень скоро переключается на что-либо внешнее, или же на собственные мысли. Если человек успевает вовремя спохватиться и вернуться к прежней фиксации своего внимания на состоянии блаженства – ананды или же покоя, то он еще может удержать эти состояния, что приведет к значительному усилению их и распространению на другие части его существа. Удерживать внимание на влияниях, идущих из истинного сердца, неизменно противостоять влияниям низших сил, пытающихся привязать человека к материальным ценностям проявленного мира, является очень важной частью духовной работы.</w:t>
      </w:r>
    </w:p>
    <w:p>
      <w:pPr>
        <w:pStyle w:val="Normal"/>
        <w:ind w:firstLine="720"/>
        <w:jc w:val="both"/>
        <w:rPr>
          <w:color w:val="FF0000"/>
          <w:sz w:val="36"/>
        </w:rPr>
      </w:pPr>
      <w:r>
        <w:rPr>
          <w:sz w:val="36"/>
        </w:rPr>
        <w:t>Есть еще одна особенность духовной практики, которая в значительной степени затрудняет ее, состоит в том, что вначале духовного пути влияния, идущие из истинного сердца, по своей интенсивности уступают влияниям низшей природы. По крайней мере, человек так их воспринимает. Но со временем он начинает осознавать, что причина лежит в его восприимчивости. Влияния, идущие из его сердца по частоте своих вибраций значительно выше, чем влияния низшей природы, и должно пройти какое-то время пока восприимчивость человека не возрастет настолько, чтобы более высокие по частоте вибрации могли восприниматься им также хорошо, как и привычные влияния, внешнего мира. (Здесь под внешним миром понимается не только материальный мир, в котором живут люди, но и внешняя часть человеческого существа, состоящая из физического тела, витала и ментала). Чтобы удержать внимание на тех влияниях, которые идут из истинного сердца опять требуется личная сила. Соблазны будут сопровождать человека в течение всей его жизни, до тех пор, пока хоть какая-то часть человеческого существа будет зависима от низшей природы. Поэтому для духовного искателя очень важными являются тренировки устойчивости внимания, без чего работа не может быть сделана.</w:t>
      </w:r>
    </w:p>
    <w:p>
      <w:pPr>
        <w:pStyle w:val="Normal"/>
        <w:ind w:firstLine="720"/>
        <w:jc w:val="both"/>
        <w:rPr>
          <w:color w:val="FF0000"/>
          <w:sz w:val="36"/>
        </w:rPr>
      </w:pPr>
      <w:r>
        <w:rPr>
          <w:color w:val="FF0000"/>
          <w:sz w:val="36"/>
        </w:rPr>
      </w:r>
    </w:p>
    <w:p>
      <w:pPr>
        <w:pStyle w:val="TextBodyIndent"/>
        <w:rPr>
          <w:sz w:val="36"/>
        </w:rPr>
      </w:pPr>
      <w:r>
        <w:rPr>
          <w:sz w:val="36"/>
        </w:rPr>
      </w:r>
    </w:p>
    <w:p>
      <w:pPr>
        <w:pStyle w:val="TextBodyIndent"/>
        <w:numPr>
          <w:ilvl w:val="0"/>
          <w:numId w:val="0"/>
        </w:numPr>
        <w:ind w:firstLine="720"/>
        <w:outlineLvl w:val="0"/>
        <w:rPr>
          <w:b/>
          <w:b/>
        </w:rPr>
      </w:pPr>
      <w:r>
        <w:rPr>
          <w:b/>
        </w:rPr>
        <w:t>ЦИКЛЫ ЧЕЛОВЕЧЕСКОЙ РЕАЛЬНОСТИ</w:t>
      </w:r>
    </w:p>
    <w:p>
      <w:pPr>
        <w:pStyle w:val="TextBodyIndent"/>
        <w:numPr>
          <w:ilvl w:val="0"/>
          <w:numId w:val="0"/>
        </w:numPr>
        <w:ind w:firstLine="720"/>
        <w:outlineLvl w:val="0"/>
        <w:rPr>
          <w:b/>
          <w:b/>
        </w:rPr>
      </w:pPr>
      <w:r>
        <w:rPr>
          <w:b/>
        </w:rPr>
      </w:r>
    </w:p>
    <w:p>
      <w:pPr>
        <w:pStyle w:val="TextBodyIndent"/>
        <w:rPr>
          <w:b/>
          <w:b/>
        </w:rPr>
      </w:pPr>
      <w:r>
        <w:rPr>
          <w:b/>
        </w:rPr>
      </w:r>
    </w:p>
    <w:p>
      <w:pPr>
        <w:pStyle w:val="TextBodyIndent"/>
        <w:rPr/>
      </w:pPr>
      <w:r>
        <w:rPr/>
        <w:t>зависимость возникает тогда, когда какой-либо внешний или внутренний фактор становится жизненно важным для человеческого существования. Возникает своеобразное кольцо зависимости, которое зачастую человеку очень трудно разорвать. Он найдет множество оправданий, подтверждающих невозможность освобождения от зависимости, потому что она стала его опорой или надеждой. Человек может быть зависим от своих болезней, и эта зависимость становится смыслом его жизни. Он посвящает свою жизнь борьбе с болезнями, читает множество литературы, надеясь там найти необходимые для него советы, консультируется у врачей, и его болезни становятся темой для бесед и даже случайных разговоров. Жизнь для него становится наполненной и даже по-своему интересной. Если  попросить этого человека представить, что он совершенно здоров, то не почувствует ли он пустоту, которая прежде была заполнена болезнью? И если спросить его о том, что бы он стал делать, если бы неожиданно выздоровел. Он нашел бы множество применений своей жизни, в которой нет болезней, но в действительности это был бы просто набор всевозможных дел, которые могут выполнять здоровые люди. Чтобы разорвать цикл болезней, необходимо точно знать, для чего ему это здоровье необходимо, и прилагать усилие, еще будучи больным, делать ту работу, которая будет смыслом жизни в его возможном цикле здоровья.</w:t>
      </w:r>
    </w:p>
    <w:p>
      <w:pPr>
        <w:pStyle w:val="TextBodyIndent"/>
        <w:rPr/>
      </w:pPr>
      <w:r>
        <w:rPr/>
        <w:t xml:space="preserve"> </w:t>
      </w:r>
      <w:r>
        <w:rPr/>
        <w:t>Каждый цикл, в который входит человек - это своеобразная западня, которая, если из нее не выбраться, то она будет определять его всю оставшуюся жизнь. Это касается и всевозможных наркоманий, компьютерных и телевизионных зависимостей, игровых аддиктов и еще многого другого.</w:t>
      </w:r>
    </w:p>
    <w:p>
      <w:pPr>
        <w:pStyle w:val="TextBodyIndent"/>
        <w:rPr/>
      </w:pPr>
      <w:r>
        <w:rPr/>
      </w:r>
    </w:p>
    <w:p>
      <w:pPr>
        <w:pStyle w:val="TextBodyIndent"/>
        <w:rPr/>
      </w:pPr>
      <w:r>
        <w:rPr/>
      </w:r>
    </w:p>
    <w:p>
      <w:pPr>
        <w:pStyle w:val="TextBodyIndent"/>
        <w:jc w:val="center"/>
        <w:rPr/>
      </w:pPr>
      <w:r>
        <w:rPr>
          <w:b/>
        </w:rPr>
        <w:t>ПОКРОВ МЕЖДУ ВНЕШИМ И ВНУТРЕННИМ</w:t>
      </w:r>
    </w:p>
    <w:p>
      <w:pPr>
        <w:pStyle w:val="TextBodyIndent"/>
        <w:jc w:val="center"/>
        <w:rPr>
          <w:b/>
          <w:b/>
        </w:rPr>
      </w:pPr>
      <w:r>
        <w:rPr>
          <w:b/>
        </w:rPr>
      </w:r>
    </w:p>
    <w:p>
      <w:pPr>
        <w:pStyle w:val="TextBodyIndent"/>
        <w:jc w:val="center"/>
        <w:rPr>
          <w:b/>
          <w:b/>
        </w:rPr>
      </w:pPr>
      <w:r>
        <w:rPr>
          <w:b/>
        </w:rPr>
      </w:r>
    </w:p>
    <w:p>
      <w:pPr>
        <w:pStyle w:val="TextBodyIndent"/>
        <w:rPr/>
      </w:pPr>
      <w:r>
        <w:rPr/>
        <w:t>Ум и витал, будучи активными, создают покров, отделяющий сознание от психического существа – истинного «Я» и Атмана – высшего «Я». Поэтому духовная работа состоит в первую очередь в освобождении от покрова внутренней истинной части человеческого существа. Существуют два основных способа, используя которые можно ослабить этот покров, а затем и удалить его. Первый способ – это привязывание. Привязывание ума происходит путем концентрации на одной мысли, которая может быть образом, мантрой или же определенным звуком. При этом происходит концентрация ума, в которой он привязан к объекту своей концентрации. Сложнее дело обстоит с виталом, который имеет древние корни, уходящие в подсознание и даже несознание, и поэтому менее доступен для человеческой воли. Но все же и здесь привязывание возможно, но этот способ выглядит не так, как в случае работы с умом. Вначале необходимо осознавать эмоции. Большинство людей их не осознают, а просто пребывают в каком-либо эмоциональном состоянии. Умение осознавать эмоциональные состояния свидетельствует о начале формирования «свидетеля», который наблюдает за эмоциями. Но одного наблюдения за эмоциями недостаточно, необходимо научиться отвергать те из них, которые содержат в себе негативный компонент. Это нужно делать даже в тех случаях, когда человек считает, что эмоция уместна и оправдана. Отвержение делает та часть «свидетеля», которая прикасается к осознаваемой эмоции и осознает ее, не будучи захваченной. В свою очередь положительные эмоции, особенно любви, сострадания, чувство долга и др. следует культивировать и по возможности реализовать на материальном плане. Здесь следует отличать положительные эмоции от влечений, которые человек почти всегда оправдывает. В этом случае человек привязывает свою эмоциональную сферу к положительным эмоциям.</w:t>
      </w:r>
    </w:p>
    <w:p>
      <w:pPr>
        <w:pStyle w:val="TextBodyIndent"/>
        <w:rPr/>
      </w:pPr>
      <w:r>
        <w:rPr/>
        <w:t>В дальнейшем, по мере формирования «свидетеля», можно приступить к остановке ума и успокоению витала, о чем уже говорилось прежде в статьях, посвященных работе с умом и виталом. Здесь же мы отметим только одну очень важную часть работы по остановке и успокоению ума и витала. При любых концентрациях в уме или на каких-либо эмоциональных состояниях, следует оставаться на позициях неподвижного свидетеля, даже в тех случаях, когда состояния, которые осознает свидетель застилают собою весь мир. Если человек свидетельствует активность ума или витала с использованием силы воли, то внимание его будет устойчивым, а неподвижность свидетеля будет достаточна, чтобы сделать неподвижными то, что он свидетельствует, в нашем случае – ум и витал. И только тогда, когда ум и витал в значительной степени перестанут выполнять намерения низшей природы, внутреннее истинное существо может полностью выйти на передний план.</w:t>
      </w:r>
    </w:p>
    <w:p>
      <w:pPr>
        <w:pStyle w:val="TextBodyIndent"/>
        <w:rPr/>
      </w:pPr>
      <w:r>
        <w:rPr/>
      </w:r>
    </w:p>
    <w:p>
      <w:pPr>
        <w:pStyle w:val="TextBody"/>
        <w:numPr>
          <w:ilvl w:val="0"/>
          <w:numId w:val="0"/>
        </w:numPr>
        <w:ind w:right="-79" w:firstLine="720"/>
        <w:outlineLvl w:val="0"/>
        <w:rPr/>
      </w:pPr>
      <w:r>
        <w:rPr/>
      </w:r>
    </w:p>
    <w:p>
      <w:pPr>
        <w:pStyle w:val="TextBody"/>
        <w:numPr>
          <w:ilvl w:val="0"/>
          <w:numId w:val="0"/>
        </w:numPr>
        <w:ind w:right="-81" w:firstLine="720"/>
        <w:jc w:val="center"/>
        <w:outlineLvl w:val="0"/>
        <w:rPr>
          <w:b/>
          <w:b/>
        </w:rPr>
      </w:pPr>
      <w:r>
        <w:rPr>
          <w:b/>
        </w:rPr>
        <w:t>СМЫСЛ ДОБРА И ЗЛА</w:t>
      </w:r>
    </w:p>
    <w:p>
      <w:pPr>
        <w:pStyle w:val="TextBody"/>
        <w:ind w:right="-81" w:firstLine="720"/>
        <w:jc w:val="center"/>
        <w:rPr>
          <w:b/>
          <w:b/>
        </w:rPr>
      </w:pPr>
      <w:r>
        <w:rPr>
          <w:b/>
        </w:rPr>
      </w:r>
    </w:p>
    <w:p>
      <w:pPr>
        <w:pStyle w:val="TextBody"/>
        <w:ind w:right="-81" w:firstLine="720"/>
        <w:rPr>
          <w:b/>
          <w:b/>
        </w:rPr>
      </w:pPr>
      <w:r>
        <w:rPr>
          <w:b/>
        </w:rPr>
      </w:r>
    </w:p>
    <w:p>
      <w:pPr>
        <w:pStyle w:val="TextBody"/>
        <w:ind w:right="-81" w:firstLine="720"/>
        <w:rPr/>
      </w:pPr>
      <w:r>
        <w:rPr/>
        <w:t xml:space="preserve">Добро и зло всегда индивидуальны, говорим ли мы об отдельных людях, или народах или целых государствах, и что для одного является добром для другого может быть злом. Мы не будем останавливаться на проявлениях добра и зла в нашем человеческом мире, потому что эта тема ни имеет своего начала и не будет иметь конца. Все в мире и даже в мирах низшей сферы разделено на добро и зло. </w:t>
      </w:r>
    </w:p>
    <w:p>
      <w:pPr>
        <w:pStyle w:val="TextBody"/>
        <w:ind w:right="-81" w:firstLine="720"/>
        <w:rPr/>
      </w:pPr>
      <w:r>
        <w:rPr/>
        <w:t>Возможно, было бы правильным называть добром все, что способствует раскрытию в человеке прекрасного и в первую очередь раскрывает возможность духовного роста, но с этим большинство людей могут не согласиться, так как каждый человек понимает прекрасное по-своему. В действительности, добро и зло отличаются друг от друга только степенью их удаленности от истины, поэтому они относительны, абсолютна только истина.</w:t>
      </w:r>
    </w:p>
    <w:p>
      <w:pPr>
        <w:pStyle w:val="TextBody"/>
        <w:numPr>
          <w:ilvl w:val="0"/>
          <w:numId w:val="0"/>
        </w:numPr>
        <w:ind w:right="-79" w:firstLine="720"/>
        <w:outlineLvl w:val="0"/>
        <w:rPr/>
      </w:pPr>
      <w:r>
        <w:rPr/>
        <w:t xml:space="preserve">Все возможности должны быть раскрыты и те, которые находятся рядом с истиной и те, которые от нее отстоят максимально далеко. Во всех этих случаях мы получаем своеобразную разность потенциалов между истиной и тем, что ею не является. Вероятно, эта дистанция определяет интенсивность духовного опыта. Но для чего должны быть открыты возможности, имеющие низкие вибрации? Может быть лучше, чтобы они никогда не открывались? Дело в том, что духовный опыт может быть получен человеком только при его взаимодействии с теми возможностями, которые уже открыты. Никакого взаимодействия с закрытыми возможностями быть не может. И есть еще одна очень важная причина, определяющая необходимость раскрытия возможностей, которая состоит в том, что только раскрытые возможности могут быть трансформированы. Можно с уверенностью говорить о том, что добро – это еще не истина. Все человеческие отношения с реальностью находятся на каком-то расстоянии от истины. Тогда, если смотреть на добро и зло, на правду и ложь с позиции истины, которая абсолютна, мы должны будем видеть только зло и ложь в этом мире. И это касается не только видения реальности с позиции истины, но и с любой другой позиции, потому что эталоном оценки является сам оценивающий. Правда, его оценки никогда не бывают объективны, потому что оценивает реальность окружающего мира и самого себя, его эго. </w:t>
      </w:r>
    </w:p>
    <w:p>
      <w:pPr>
        <w:pStyle w:val="TextBody"/>
        <w:numPr>
          <w:ilvl w:val="0"/>
          <w:numId w:val="0"/>
        </w:numPr>
        <w:ind w:right="-79" w:firstLine="720"/>
        <w:outlineLvl w:val="0"/>
        <w:rPr/>
      </w:pPr>
      <w:r>
        <w:rPr/>
        <w:t>Существует два типа дистанции между оценивающим и тем, что он оценивает. Может быть дистанция по вертикали и может быть – по горизонтали.  Дистанция по вертикали возможна только для тех людей, которые в центре своей внутренней вселенной находится не их собственное эгоистическое «я», а какая-либо высокая духовная идея. Это позволяет им быть объективными не только к тому, что происходит вокруг них, но и к самим себе. В то же время та категория людей, которая дистанцировалась от окружающей реальности по горизонтали, не воспринимает реальность такой, какова она есть в действительности. Такого рода горизонтальную дистанцию нельзя назвать отстраненностью, это скорее замкнутость на самого себя, при которой самой главной персоной в мире является сам человек. И если при вертикальной дистанции человек может достаточно объективно оценивать и самого себя и те обстоятельства, в которых он находится, то при горизонтальной дистанции человек видит только свою выгоду, ради которой он может пользоваться всеми, которые находятся ниже его по статусу. Для такого человека злом является все, что препятствует получению им выгоды. Человек, придерживающийся вертикальной дистанции – живет своим сердцем, а тот, который придерживается горизонтальной дистанции – живет своим умом.  Ум ограничен в своих возможностях и никогда не позволит человеку приблизиться к объективной истине. И, кроме того, человек, воспринимающий мир через свой ум, не способен эволюционировать духовно и превзойти самого себя, потому что свои недостатки он почитает за достоинства, а то, что он считает своими достоинствами, в действительности являются его недостатками.</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81" w:firstLine="720"/>
        <w:jc w:val="center"/>
        <w:outlineLvl w:val="0"/>
        <w:rPr>
          <w:b/>
          <w:b/>
        </w:rPr>
      </w:pPr>
      <w:r>
        <w:rPr>
          <w:b/>
        </w:rPr>
        <w:t>ОПОРА И ЗАВИСИМОСТЬ</w:t>
      </w:r>
    </w:p>
    <w:p>
      <w:pPr>
        <w:pStyle w:val="TextBody"/>
        <w:ind w:right="-81" w:firstLine="720"/>
        <w:rPr>
          <w:b/>
          <w:b/>
        </w:rPr>
      </w:pPr>
      <w:r>
        <w:rPr>
          <w:b/>
        </w:rPr>
      </w:r>
    </w:p>
    <w:p>
      <w:pPr>
        <w:pStyle w:val="TextBody"/>
        <w:ind w:right="-81" w:firstLine="720"/>
        <w:rPr>
          <w:b/>
          <w:b/>
        </w:rPr>
      </w:pPr>
      <w:r>
        <w:rPr>
          <w:b/>
        </w:rPr>
      </w:r>
    </w:p>
    <w:p>
      <w:pPr>
        <w:pStyle w:val="TextBody"/>
        <w:ind w:right="-81" w:firstLine="720"/>
        <w:rPr/>
      </w:pPr>
      <w:r>
        <w:rPr/>
        <w:t>Каждый человек имеет в жизни для себя какую-либо опору, которая делает его зависимым от нее. Чтобы определить свою опору, спросите себя, что является самым важным, самым главным в вашей жизни в данное время? Тот, кто имеет опору в ценностях материального мира, зависит от своего материального окружения, а тот, кто посвятил всю свою жизнь какой-то работе – зависит от этой работы. Все, от чего мы зависим, связывает часть нашего сознания, делая его ограниченным. И чем больше всевозможных зависимостей, тем меньше остается свободного, не связанного сознания, и тем меньше у человека возможностей постигать что-либо новое. В некоторых случаях сознание может быть полностью захвачено какой-либо зависимостью, и тогда человек становится ее рабом. Чтобы стать независимым, человек должен найти для себя опору в чем-то другом, но, опять-таки, уходя от одной зависимости, он попадает в другую, далеко не всегда лучшую. Будучи привязанным к материальному миру, человек никогда не будет свободным от него, потому что любая опора в этом мире является ловушкой, из которой человеку будет позволено выбраться только в другую ловушку.</w:t>
      </w:r>
    </w:p>
    <w:p>
      <w:pPr>
        <w:pStyle w:val="TextBody"/>
        <w:ind w:right="-81" w:firstLine="720"/>
        <w:rPr/>
      </w:pPr>
      <w:r>
        <w:rPr/>
        <w:t>Человек, находящийся в зависимости от низшей природы и ее реализаций в материальном мире, постоянно зависит от состояния насыщения. Поэтому, то, что сегодня человеку кажется привлекательным, со временем насыщает человека, и он начинает искать что-либо новое, которое со временем также насытит его. И это касается не только чего-то неприятного, но и того, что приносит удовольствие. Все в материальном мире временно, даже счастье, и только, когда человек обретет свободу от привязанностей к материальным ценностям этого мира, и от всего, чем пытается низшая природа удержать его в своей власти, человек может получить реальную опору в Божественном. Одной из особенностей путей, ведущих к Божественной истине, является состояние свободы, и на этих путях не может быть насыщения, которое побуждало бы человека оставить пути истины в поисках чего-то другого.</w:t>
      </w:r>
    </w:p>
    <w:p>
      <w:pPr>
        <w:pStyle w:val="TextBody"/>
        <w:ind w:right="-81" w:firstLine="720"/>
        <w:rPr/>
      </w:pPr>
      <w:r>
        <w:rPr/>
        <w:t>Свобода – это состояние необусловленности, при которой сознание человека пребывает в бесформенном Божественном. При истинном единстве людей не существует состояния зависимости от разделенности на отдельные «я» – есть только «мы», и также как в единстве с Божественной истиной, человек в этом случае получает непреходящую полноту, что становится невозможным, когда люди живут сами для себя. В действительности, зависимость существует только в цепочке причинно следственных отношений, а когда человек становится на духовный путь, то постепенно освобождается от внутренней зависимости, связанной с низшей природой.</w:t>
      </w:r>
    </w:p>
    <w:p>
      <w:pPr>
        <w:pStyle w:val="TextBody"/>
        <w:ind w:right="-81" w:firstLine="720"/>
        <w:rPr/>
      </w:pPr>
      <w:r>
        <w:rPr/>
      </w:r>
    </w:p>
    <w:p>
      <w:pPr>
        <w:pStyle w:val="TextBody"/>
        <w:ind w:right="-81" w:firstLine="720"/>
        <w:rPr/>
      </w:pPr>
      <w:r>
        <w:rPr/>
      </w:r>
    </w:p>
    <w:p>
      <w:pPr>
        <w:pStyle w:val="TextBody"/>
        <w:numPr>
          <w:ilvl w:val="0"/>
          <w:numId w:val="0"/>
        </w:numPr>
        <w:ind w:right="-81" w:firstLine="720"/>
        <w:jc w:val="center"/>
        <w:outlineLvl w:val="0"/>
        <w:rPr>
          <w:b/>
          <w:b/>
        </w:rPr>
      </w:pPr>
      <w:r>
        <w:rPr>
          <w:b/>
        </w:rPr>
        <w:t>СИЛА МНИМОЙ ЗНАЧИМОСТИ</w:t>
      </w:r>
    </w:p>
    <w:p>
      <w:pPr>
        <w:pStyle w:val="TextBody"/>
        <w:ind w:right="-81" w:firstLine="720"/>
        <w:jc w:val="center"/>
        <w:rPr>
          <w:b/>
          <w:b/>
        </w:rPr>
      </w:pPr>
      <w:r>
        <w:rPr>
          <w:b/>
        </w:rPr>
      </w:r>
    </w:p>
    <w:p>
      <w:pPr>
        <w:pStyle w:val="TextBody"/>
        <w:ind w:right="-81" w:firstLine="720"/>
        <w:rPr/>
      </w:pPr>
      <w:r>
        <w:rPr/>
        <w:t xml:space="preserve">Подавляющее большинство людей хотят быть значимыми, и это они делают по-разному. Некоторые из них выходят из положения, не имея реальной значимости, играют роли значимых личностей, стараются казаться ими, и делают это, часто, не безуспешно. Особенно выгодно казаться пострадавшим, потому что этим самым вызываешь жалость к себе других людей и, используя эту жалость, можно создать негативное мнение или даже отношение относительно своего предполагаемого обидчика. Или вот еще один пример: люди любят друг друга и в своей любви они стали зависеть один от другого. </w:t>
      </w:r>
      <w:r>
        <w:rPr>
          <w:i/>
        </w:rPr>
        <w:t>Зависимость – это разрушительная сторона единства.</w:t>
      </w:r>
      <w:r>
        <w:rPr/>
        <w:t xml:space="preserve"> При истинном единстве не должно быть зависимости ни в чувствах, ни на материальном плане и чувство собственной значимости растворяется в этом единстве. Единство начинает исчезать, когда начинают прорастать семена значимости, и это грозный симптом, потому что он, возможно, знаменует начало конца истинных отношений между людьми. Значимость – это всегда проявление эго, которое обычно не соглашается быть на вторых ролях, а тем более на последнем месте. В действительности значимость никогда не определяет действительную ценность человека, потому что эго всегда субъективно, и от окружающих людей всегда требует к себе отношений, которых оно в действительности не заслуживает. Но мир, в котором живут люди, становится понятным для них, если все в нем имеет свою значимость. В нашем проявленном мире отношения между людьми невозможны без определенной их значимости. Если бы вдруг исчезло эго, то в отношениях между людьми наступил бы хаос. Здесь не следует учитывать то небольшое количество людей, которые идут духовным путем, и для которых значимость потеряла всякую ценность. В действительности, этот мир существует как нечто упорядоченное, только потому, что существует значимость. Значимость в отношениях между людьми существует как некое правило, нарушать которое не следует, и в то же время значимость привязывает человека к проявленному миру бесчисленным количеством связей. У значимости есть одна неприятная особенность – она может легко сделать людей индивидуалистами, которыми управлять неизмеримо легче, чем теми, которые соединены единством идеи, духа своего народа и т. п. Правда, значимость человека в значительной мере уменьшается, когда у человека возникает единство с каким-либо другим человеком и, тем более, со своим народом, например, когда человек становится националистом, т. е. испытывающий любовь к своей нации.  Поэтому, для человека, избравшего для себя духовный путь, который ведет за пределы этого мира, необходимо избавиться от значимости, как бы это трагично для него не выглядело.</w:t>
      </w:r>
    </w:p>
    <w:p>
      <w:pPr>
        <w:pStyle w:val="TextBody"/>
        <w:ind w:right="-81" w:firstLine="720"/>
        <w:rPr/>
      </w:pPr>
      <w:r>
        <w:rPr/>
      </w:r>
    </w:p>
    <w:p>
      <w:pPr>
        <w:pStyle w:val="TextBody"/>
        <w:ind w:right="-81" w:firstLine="720"/>
        <w:rPr/>
      </w:pPr>
      <w:r>
        <w:rPr/>
      </w:r>
    </w:p>
    <w:p>
      <w:pPr>
        <w:pStyle w:val="TextBody"/>
        <w:numPr>
          <w:ilvl w:val="0"/>
          <w:numId w:val="0"/>
        </w:numPr>
        <w:ind w:right="-81" w:firstLine="720"/>
        <w:jc w:val="center"/>
        <w:outlineLvl w:val="0"/>
        <w:rPr>
          <w:b/>
          <w:b/>
        </w:rPr>
      </w:pPr>
      <w:r>
        <w:rPr>
          <w:b/>
        </w:rPr>
        <w:t>ИДЕЯ НАСИЛИЯ-НЕНАСИЛИЯ</w:t>
      </w:r>
    </w:p>
    <w:p>
      <w:pPr>
        <w:pStyle w:val="TextBody"/>
        <w:ind w:right="-81" w:firstLine="720"/>
        <w:jc w:val="center"/>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Говоря о зависимости, мы не можем обойти идею насилия-ненасилия. Отношения во внешней стороне проявленного мира всегда, без исключения основаны на насилии. Не только потому, что во всех событиях одновременно присутствуют идеи добра и зла, которые кажутся полярными по отношении друг к другу, но и потому, что каждое движение или состояние, при взаимодействии, ограничены направленной волей. Без участия направленной воли, в мире воцарился бы хаос. И еще потому, что взаимодействующие объекты всегда, в какой-то степени неадекватны друг другу, и всегда, один объект в чем-то преобладает над другим. Можно сказать, что мирами форм управляет воля через насилие над ними, и не имеет значение, проявлены они или непроявлены.  Эта воля не поровну распределена между формами жизни, и в своей активности она вечно стремится к недостижимому равновесию.</w:t>
      </w:r>
    </w:p>
    <w:p>
      <w:pPr>
        <w:pStyle w:val="TextBody"/>
        <w:numPr>
          <w:ilvl w:val="0"/>
          <w:numId w:val="0"/>
        </w:numPr>
        <w:ind w:right="-79" w:firstLine="720"/>
        <w:outlineLvl w:val="0"/>
        <w:rPr/>
      </w:pPr>
      <w:r>
        <w:rPr/>
        <w:t>В материальном мире при взаимодействии живых объектов всегда проявляется насилие, потому что этот мир, и вообще все миры низшей сферы, имеют направленные взаимодействия, определяемые значимостью, без которой невозможна упорядоченная направленность. Это становится понятным, если мы согласимся, что взаимодействие людей – это взаимодействие значимостей, которые никогда не бывают одинаковыми. Возникает своеобразная разность потенциалов значимостей, что и определяет направленность взаимодействия, и относительную его адекватность.</w:t>
      </w:r>
    </w:p>
    <w:p>
      <w:pPr>
        <w:pStyle w:val="TextBody"/>
        <w:numPr>
          <w:ilvl w:val="0"/>
          <w:numId w:val="0"/>
        </w:numPr>
        <w:ind w:right="-79" w:firstLine="720"/>
        <w:outlineLvl w:val="0"/>
        <w:rPr/>
      </w:pPr>
      <w:r>
        <w:rPr/>
        <w:t>Взаимодействие без насилия возможно только при полном единстве сил, когда не существует внешней направленности действий. Взаимные влияния могут быть внутренними, которые не направлены на достижение успеха, как это происходит с внешними взаимодействиями, а на достижении совершенства. Отсюда и способ получения результатов, при внешних и внутренних взаимодействиях – не один и тот же. В первом случае взаимодействия основаны на принципе взять для себя из взаимодействия как можно больше. Во втором – дать другому столько сколь это необходимо, чтобы он, этот другой, стал более совершенным. Другими словами, взаимодействия во внешнем мире основано на присвоении, а на духовном пути – на жертве. На первый взгляд это покажется парадоксальным, но так же, как присвоение во внешнем мире вызывает чувство удовлетворения, у того, кто присваивает, так и жертва на духовном пути вызывает чувство радости, у того, кто жертвует, хотя присвоение всегда наносит ущерб другой стороне, а жертвующий ничего не теряет. Духовная жертва обогащает как того, кто жертвует, так и того, кому эта жертва предназначена. Это происходит потому, что истинная жертва не является материальной, это не пожертвование на храм или в протянутую руку нищего, это внутреннее состояние, в котором находится дающий жертву. Хотя и здесь низшая природа приготовила для человека ловушки. Например, человек может жертвовать так, чтобы за эту жертву получатели были благодарны ему, желательно, пожизненно, или чтобы были свидетели его жертвы. Такого рода жертвователи, давая жертву, хотят при помощи ее повысить свою значимость.</w:t>
      </w:r>
    </w:p>
    <w:p>
      <w:pPr>
        <w:pStyle w:val="TextBody"/>
        <w:numPr>
          <w:ilvl w:val="0"/>
          <w:numId w:val="0"/>
        </w:numPr>
        <w:ind w:right="-79" w:firstLine="720"/>
        <w:outlineLvl w:val="0"/>
        <w:rPr/>
      </w:pPr>
      <w:r>
        <w:rPr/>
        <w:t xml:space="preserve">Шри Ауробиндо говорил, что Бог, создавая этот мир пожертвовал собой (в другом месте он говорил, что бог ничего не создавал - он сам стал всем этим), но в любом случае, этот мир явился результатом жертвы. Но тогда разве жизнь и смерть не являются результатом жертвы? Разве жизнь не жертвует смерти часть самой себя? А смерть разве не жертвует собой, чтобы дать жизни то, что ей необходимо? В нашем проявленном мире на физическом уровне, жизнь жертвует смерти ту часть самой себя, которая непригодна для дальнейшего существования, но смерть, будучи ненасытной, стремится взять у жизни как можно больше, добровольно ничего не давая взамен, и для этого она использует психологические и витальные особенности человека. Она предлагает ему потребление и удовольствия как смысл жизни, предлагает всевозможные наркотики, как средство, при помощи которого человек может испытать новые ощущения, «расслабиться», получить удовольствия на всех возможных для человека уровнях. Все это становится доступным при наличии у человека достаточного количества денег. </w:t>
      </w:r>
    </w:p>
    <w:p>
      <w:pPr>
        <w:pStyle w:val="TextBody"/>
        <w:numPr>
          <w:ilvl w:val="0"/>
          <w:numId w:val="0"/>
        </w:numPr>
        <w:ind w:right="-79" w:firstLine="720"/>
        <w:outlineLvl w:val="0"/>
        <w:rPr/>
      </w:pPr>
      <w:r>
        <w:rPr/>
        <w:t>Жажда удовольствий и всевозможных материальных благ – это извращенная силами смерти, распада и тления – жажда знаний. Такого рода извращения достигли такой степени, что белое стало черным, а черное – белым. То, что разрушительно – стало объектом особого соблазна, а все, способствующее гармонии жизни – атавизмом, достойным презрения. В человечестве появилась определенная категория сплоченных по духу людей, не имеющих национальности, которые посвятили всю свою жизнь служению силам зла и смерти, для которых естественной является атмосфера удушья и распада. И где бы они ни появились, первое, что они начинают делать – это извращать чистый воздух культур и обычаев народов, заполняя его удушливыми испарениями своих идей распада и вседозволенности.</w:t>
      </w:r>
    </w:p>
    <w:p>
      <w:pPr>
        <w:pStyle w:val="TextBody"/>
        <w:numPr>
          <w:ilvl w:val="0"/>
          <w:numId w:val="0"/>
        </w:numPr>
        <w:ind w:right="-79" w:firstLine="720"/>
        <w:outlineLvl w:val="0"/>
        <w:rPr/>
      </w:pPr>
      <w:r>
        <w:rPr/>
        <w:t xml:space="preserve">Очень трудно устоять от соблазнов вседозволенности и удовольствий, заполняющих атмосферу любой нации и любого народа. Естественная жажда знаний, отравленная ядом духа растления, превращает человеческие жизни в жертву беспощадной смерти. Заражение соблазном вседозволенности и удовольствий, когда потребление и наслаждения становятся целью жизни, ведет не только к физическому и интеллектуальному вырождению, но и разрушает пути, ведущие к истине. В этих условиях для человека остается только один путь – неприятие идей и способов существования, которые навязываются всему человечеству и всячески поощряются слугами тьмы, неустанно противостоять их разлагающему влиянию. Не должна быть атмосфера распада, которая является естественной для слуг сатаны, приемлемой в любой степени, для человека любой нации. </w:t>
      </w:r>
    </w:p>
    <w:p>
      <w:pPr>
        <w:pStyle w:val="TextBody"/>
        <w:numPr>
          <w:ilvl w:val="0"/>
          <w:numId w:val="0"/>
        </w:numPr>
        <w:ind w:right="-79" w:firstLine="720"/>
        <w:outlineLvl w:val="0"/>
        <w:rPr/>
      </w:pPr>
      <w:r>
        <w:rPr/>
        <w:t xml:space="preserve"> </w:t>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ЧЕЛОВЕЧЕСКИЙ ЗООПАРК</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Люди – универсальные существа. Среди них мы можем встретить тех, которые несут в себе особенности насекомых, например, муравьев, богомолов; паразитов, которых можно сравнить с ламехузами и австралийскими муравьиными клопами. Есть люди лианы-альфонсы, которые могут жить только за счет других людей и есть люди раффлезии, приманивающие к себе жертву и поглощающие легковерных. Среди людей мы можем встретить хищников, которые рядятся в шкуры своих жертв и людей – жертв; и есть категория людей, подобная нежным прекрасным цветам, источающим божественный аромат, для выживания которым требуются специальные условия. Среди людей широко распространена мимикрия, преимущественно среди людей – хищников и людей – паразитов. Но если в растительном и животном мире мимикрия имеет в основном защитный характер, то в человеческом обществе мимикрия универсальна, чаще всего она предназначена скрывать истинные намерения людей – хищников или паразитов, чтобы, обманув жертву, внезапно напасть на нее и завладеть ею. Ту же цель преследуют люди – паразиты, но в отличие от хищников, они могут долго выжидать, стремятся стать необходимыми, и когда жертва готова, т. е. полностью доверяет паразиту, то с ней не церемонятся, высасывают из нее все, что только возможно. При этом люди – жертвы для паразитов, а для них может каждый, кто может стать жертвой, людьми не считаются, что позволяет паразитам быть беспощадными. В отличие от людей – хищников, люди – паразиты не имеют то, что мы называем жалостью, сострадания или совести. И в этом они похожи на насекомых - богомолов. Самка этого вида насекомых в период интимной близости со своим супругом, проголодавшись откусывает ему голову и аппетитно закусывает ею. Обычно это происходит, если ее супруг зазевался и не успел от нее вовремя убежать. А по поводу совести можно привести пример из Гемары, которая является частью Талмуда: «все части нашего существа зависят от сердца, а сердце наше (имеется в виду сердце иудея) зависит от кошелька».</w:t>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t>РЕАЛЬНОСТЬ И НАМЕРЕНИЕ</w:t>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Божественные намерения – это реальность бытия, а весь проявленный и непроявленный миры – это только инструменты, при помощи которых Божественные намерения реализуются. Позади всех проявленных и непроявленных объектов Вселенной, позади любых событий, происходящих во внешнем мире, позади всевозможных идей, желаний, витальных и ментальных движений – находится намерение многих сил, которые являются спектром единого божественного намерения. Иногда эти намерения кажутся прямо противоположными друг другу. Все это порождает множество вопросов, ответы на некоторые из них необходимы для формирования определенного мировоззрения у человека, идущего духовным путем. Каковы мировоззрения людей, таковы и пути их жизни. И тогда возникает ряд вопросов, во-первых, для чего Божественное намерение разделилось на спектр, в котором одни намерения, могут быть противоположны по своей направленности, другим намерениям? Во-вторых, так как различные возможности раскрываются намерением, то в чем состоит смысл раскрытия низменных и разрушительных возможностей? В-третьих, почему при одинаковых намерениях результаты могут быть прямо противоположными? И в-четвертых, что необходимо чтобы Божественные намерения и намерения человека стали одним целым?</w:t>
      </w:r>
    </w:p>
    <w:p>
      <w:pPr>
        <w:pStyle w:val="TextBody"/>
        <w:numPr>
          <w:ilvl w:val="0"/>
          <w:numId w:val="0"/>
        </w:numPr>
        <w:ind w:right="-79" w:firstLine="720"/>
        <w:outlineLvl w:val="0"/>
        <w:rPr/>
      </w:pPr>
      <w:r>
        <w:rPr/>
        <w:t>И так,  почему мировоззрение людей определяет пути, которые они выбирают в своей жизни, и служит основой их отношений с окружающей их реальностью, в том числе и отношению с самим собой? Дело в том, что внешние отношения к материальному миру и взаимодействия с ним, определяются структурой внутренней вселенной человека и взаимодействием между собой ее элементов. Если внешняя проявленная Вселенная заполнена материальными объектами, которые под влиянием гравитационных и других сил определенным образом взаимодействуют друг с другом, то объекты внутренней вселенной – это фантомы значимостей, которые к структуре внешней Вселенной никакого отношения не имеют. Внутренняя вселенная подобна галактике, вращающейся вокруг своего центра. В центре может быть фантом самого человека, обычно он не похож на свой оригинал и выглядит значительно привлекательнее его. В этом случае все ценности этого мира – материальные или духовные, вращаются вокруг этого человека. Находясь в центре своей внутренней вселенной, он окружен ближайшими для него значимостями, которыми могут быть богатство, социальное положение, или быть просто пустой значимостью. В некоторых случаях в центре этой вселенной могут быть идеи, другие люди и материальные ценности. Тогда человек становится рабом того, что в центре его внутренней вселенной. Хотя и в тех случаях, когда он сам является центром своей вселенной, он тоже раб своих привязанностей, раб своего эго, благодаря которым ему удается быть в центре своего внутреннего мира. Те ценности, которые окружают человека в его внутренней вселенной, являются отпечатками внешних ценностей, они могут не совпадать с внешними возможностями человека, но это не мешает ему определять направление своей жизни по этим ценностям. Внутренние ценности не  принадлежат самому человеку, они всегда заимствованы во внешнем мире. Это дает нам право говорить, что такого рода ценности навязаны человеку и не являются естественными. Тогда встает вопрос – кто навязывает человеку ценности внешнего мира? Возможно, существуют ценности другого рода, реальные, которые не имеют никакого отношения к человеческому эго? В конечном счете, все внешние ценности навязаны человеку силами низшей природы. Истинными ценностями могут быть только те, которые необходимы для роста сознания человека, идущего путем своего предназначения.</w:t>
      </w:r>
    </w:p>
    <w:p>
      <w:pPr>
        <w:pStyle w:val="TextBody"/>
        <w:numPr>
          <w:ilvl w:val="0"/>
          <w:numId w:val="0"/>
        </w:numPr>
        <w:ind w:right="-79" w:firstLine="720"/>
        <w:outlineLvl w:val="0"/>
        <w:rPr/>
      </w:pPr>
      <w:r>
        <w:rPr/>
        <w:t xml:space="preserve">Теперь ответим на вопрос: для чего единое Божественное намерение разделилось на спектр намерений, среди которых присутствуют и самые низкие, разрушительные и самые высокие - поддерживающие эволюцию сознания. Этому есть три основные причины. Первая, состоит в том, что намерение не только раскрывает возможности, но и определяет направление их взаимодействия. Вторая – заключается в том, что возможности могут быть использованы по своему назначению только тогда, когда они раскрыты. И третья причина – возможности могут быть трансформированы только после того, когда они раскроются. Следовательно, единое Божественное намерение разделилось на спектр намерений для того, чтобы раскрыть все возможности реального мира, и в дальнейшем трансформировать те из них, которые содержат в себе низкие вибрации, на более высокие. Без такого рода работы эволюция невозможна. Кроме того, возможности можно рассматривать как проявление намерения, содержащего в себе сознание и волю, без чего невозможно их направленное взаимодействие. </w:t>
      </w:r>
    </w:p>
    <w:p>
      <w:pPr>
        <w:pStyle w:val="TextBody"/>
        <w:numPr>
          <w:ilvl w:val="0"/>
          <w:numId w:val="0"/>
        </w:numPr>
        <w:ind w:right="-79" w:firstLine="720"/>
        <w:outlineLvl w:val="0"/>
        <w:rPr/>
      </w:pPr>
      <w:r>
        <w:rPr/>
        <w:t>Но в раскрытии возможностей есть и другая, более важная сторона этого процесса. Любая возможность имеет свое рождение, зрелость и старость, после чего эта возможность закрывается, выполнив свое предназначение. Но после взаимодействия она закрывается измененной, так как в период своего существования постоянно взаимодействовала с другими возможностями. Низменные и разрушительные возможности раскрывали в себе те части, которые были созвучны низким вибрациям, а более высокие возможности трансформировали их по образу и подобию своему. Поэтому, когда возможность подходит ко времени завершения своего существования, она в значительной мере уже улучшена, имеет более высокие вибрации, и, закрывается, уже выполнив свое предназначение. Интересно, но если посмотреть на человеческий план бытия среди других миров низшей сферы, то именно наша Земля, занимает то место среди других планов бытия, на котором могут проявлять себя высокие и низкие возможности, и взаимодействовать друг с другом.</w:t>
      </w:r>
    </w:p>
    <w:p>
      <w:pPr>
        <w:pStyle w:val="TextBody"/>
        <w:numPr>
          <w:ilvl w:val="0"/>
          <w:numId w:val="0"/>
        </w:numPr>
        <w:ind w:right="-79" w:firstLine="720"/>
        <w:outlineLvl w:val="0"/>
        <w:rPr/>
      </w:pPr>
      <w:r>
        <w:rPr/>
        <w:t>Но есть и такой вопрос: почему при одинаковых намерениях результаты могут быть прямо противоположными? Потому что возможности имеют особенности, благодаря которым при своем раскрытии подходят к определенной стадии, перейдя которую, они будут продолжать раскрываться, даже если на них воздействуют намерения неадекватные им. Другими словами, у них возникает состояние доминанты, при которой любые воздействия будут служить для них пищей, способствующей их дальнейшему раскрытию.</w:t>
      </w:r>
    </w:p>
    <w:p>
      <w:pPr>
        <w:pStyle w:val="TextBody"/>
        <w:numPr>
          <w:ilvl w:val="0"/>
          <w:numId w:val="0"/>
        </w:numPr>
        <w:ind w:right="-79" w:firstLine="720"/>
        <w:outlineLvl w:val="0"/>
        <w:rPr/>
      </w:pPr>
      <w:r>
        <w:rPr/>
        <w:t>И последний вопрос, что необходимо чтобы Божественные намерения и намерения человека стали одним целым? Человек не может изменить Божественное намерение, он может только соответствовать ему или не соответствовать. Но тогда можно сказать, что для абсолютного большинства людей, совместить свое намерение с Божественным, неразрешимая задача. Но не все так уж плохо, потому что Божественные намерения постепенно меняют спектр намерений человека, повышая уровень их вибраций. Это приводит к тому, что спектр вибраций намерений человека и окружающего его мира однажды перестанут совпадать, потому что в нем появится тон, превосходящий звучание окружающего его мира. Это и будет первая нить намерения человека, направленная к намерению Божественного. В дальнейшем, постепенно, по мере повышения уровня вибраций сознания человека, все новые нити намерения будут связывать человека с Божественным, пока, наконец, все связи нитей намерения человека не будут замкнуты на Божественном.</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pPr>
      <w:r>
        <w:rPr>
          <w:b/>
        </w:rPr>
        <w:t>ОТСТРАНЕНИЕ И СДАЧА БОЖЕСТВЕННОМУ</w:t>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Отстранение, сдача Божественному и очищение – это один и тот же процесс. Очищение невозможно без сдачи Божественному, потому что стремясь очиститься от влияний низшей природы, мы встречаемся с непреодолимой ситуацией, когда неизмеримо преобладающие над нами ее силы, должны быть удалены из нашего существа. Это невозможно для человека без Божественной помощи и вот тогда и должна произойти отстраненность от тех проявлений, которые определяются низшей природой. Но просто отстраниться, чтобы стать недосягаемым для сил низшей природы - это слишком мало, потому что в человеческом существе всегда будет оставаться место, которое может быть стартовой площадкой для всевозможных состояний, препятствующих духовной работе. очищение подразумевает удаление из человеческого существа любой опоры, которую может использовать низшая природа для своих атак. И здесь на смену отстраненности приходит сдача Божественному, которая станет более понятной, если будет предложена такая ситуация: перед человеком находится проблема, которую он должен решать, возможно, это будет какое-либо эмоциональное состояние или желание, порождаемые силами низшей природы. Позади человека находится божественная сила, которая единственная может противостоять низшей природе. Человек, чтобы не быть захваченным влияниями низшей природы отстраняется, становясь в позицию свидетеля, что позволяет его сознанию быть недоступным любым состояниям, которые прежде управляли им. Но это не решает проблемы захваченности его витала и тела желаний, его эго будет продолжать настаивать на своих эгоистических реакциях, управляемых низшей природой. Необходимо очистить все свое существо, а не только сознание, от любых влияний низшей природы, и для этого человек, будучи отстраненным, отодвигается в сторону, этим самым, давая возможность той могущественной силе, прежде бывшей позади него, взаимодействовать с силами низшей природы. Что такое отойти в сторону? «Отойти в сторону», это когда человек просит Божественного очистить его от того состояния, которым в это время захвачена его низшая природа, продолжая при этом оставаться отстраненным. И если человек искренен, то Божественный легко освобождает его от захватившей эмоции или какого-либо другого состояния. Для человека, идущего духовным путем, очень важно отдать себя в руки Божественного, который в действительности и делает всю необходимую на внутреннем пути работу.</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81" w:firstLine="720"/>
        <w:jc w:val="center"/>
        <w:outlineLvl w:val="0"/>
        <w:rPr>
          <w:b/>
          <w:b/>
        </w:rPr>
      </w:pPr>
      <w:r>
        <w:rPr>
          <w:b/>
        </w:rPr>
        <w:t>ОТНОШЕНИЯ МЕЖДУ МУЖСКИМ И ЖЕНСКИМ</w:t>
      </w:r>
    </w:p>
    <w:p>
      <w:pPr>
        <w:pStyle w:val="TextBody"/>
        <w:numPr>
          <w:ilvl w:val="0"/>
          <w:numId w:val="0"/>
        </w:numPr>
        <w:ind w:right="-81" w:firstLine="720"/>
        <w:jc w:val="center"/>
        <w:outlineLvl w:val="0"/>
        <w:rPr>
          <w:b/>
          <w:b/>
        </w:rPr>
      </w:pPr>
      <w:r>
        <w:rPr>
          <w:b/>
        </w:rPr>
      </w:r>
    </w:p>
    <w:p>
      <w:pPr>
        <w:pStyle w:val="TextBody"/>
        <w:numPr>
          <w:ilvl w:val="0"/>
          <w:numId w:val="0"/>
        </w:numPr>
        <w:ind w:right="-81" w:firstLine="720"/>
        <w:jc w:val="center"/>
        <w:outlineLvl w:val="0"/>
        <w:rPr>
          <w:b/>
          <w:b/>
        </w:rPr>
      </w:pPr>
      <w:r>
        <w:rPr>
          <w:b/>
        </w:rPr>
      </w:r>
    </w:p>
    <w:p>
      <w:pPr>
        <w:pStyle w:val="TextBody"/>
        <w:numPr>
          <w:ilvl w:val="0"/>
          <w:numId w:val="0"/>
        </w:numPr>
        <w:ind w:right="-79" w:firstLine="720"/>
        <w:outlineLvl w:val="0"/>
        <w:rPr/>
      </w:pPr>
      <w:r>
        <w:rPr/>
        <w:t xml:space="preserve">В последнее столетие с нарастающей интенсивностью идет эмансипация женщин, ведущая к маскулинизации их психики, и феминизация мужчин. Даже не феминизация, а потеря мужественности и чести, хотя эти два очень важных качества трудно отделить друг от друга, и, кроме того, чувство чести может быть в не меньшей степени присуще не только мужчинам, но и женщинам. В настоящее время в человеческой цивилизации начинает преобладать витальная сила, воплощением которой являются деньги, а мы знаем, что витальная часть низшей природы в большей мере выражена в ее женской ипостаси. Возможно, именно это ведет к феминизации мужчин, которая делает мужчин дисгармоничными, а мораль их уродливой. Не лучшие изменения наступают и в психике женщин. Причиной этому являются не только внешние влияния на человека, и не только физиологические особенности его гормональной системы, но и внутренние его энергетические структуры. В каждом мужчине и в каждой женщине есть энергетический двойник противоположного пола. У мужчин преобладает мужская энергетическая часть, у женщин - женская. И когда люди говорят, что мужчина или женщина нашли свою половину, то эту половину они нашли ни где-то во внешнем мире, а внутри самих себя. Когда мужчина или женщина общаются с противоположным полом, то в зависимости от уровня общения в них формируется их мужская или женская части и, кроме того, развиваются между ними определенные связи, которые могут эти две части объединить в одно целое. И только тогда человек может сказать, что он нашел свою половину и, следовательно, стал целым и полноценным существом. Но в большинстве своем люди так и не становятся цельными существами, потому что из всего спектра общения они предпочитают только интимные отношения, а все остальные части у них так и остаются недоразвитыми. Чтобы отношения между мужчиной и женщиной были полноценными необходимо, чтобы в этих отношениях принимали участие не только самые низшие части спектра, но и высокие, далеко выходящие за пределы животных возможностей, которые,  к сожалению, в большинстве своем игнорируются людьми. Мужчина должен раскрыть в женщине все лучшее, что заложила в нее высшая природа, и в то же время раскрыть в себе все наилучшие грани своей не только человеческой, но и Божественной природы. И это верно, потому что в каждом человеке есть Божественная искра, которая делает человека благородным существом, готовым при необходимости к самопожертвованию. В свою очередь женщина должна раскрыть в мужчине все лучшее и сделать это лучшее частью его личности. </w:t>
      </w:r>
    </w:p>
    <w:p>
      <w:pPr>
        <w:pStyle w:val="TextBody"/>
        <w:numPr>
          <w:ilvl w:val="0"/>
          <w:numId w:val="0"/>
        </w:numPr>
        <w:ind w:right="-79" w:firstLine="720"/>
        <w:outlineLvl w:val="0"/>
        <w:rPr/>
      </w:pPr>
      <w:r>
        <w:rPr/>
        <w:t>Когда мужчина и женщина создают семью, то это они делают не потому, что их одолевает похоть, и не потому, что такова человеческая традиция, семья – это не только продолжение человеческого рода, но и способ совершенствования супругов. И это невозможно сделать без радостной жертвы, потому что в семье муж и жена жертвуют своей прошлой независимостью, ради единства душ. Не могут мужчина и женщина стать совершенными, если живут каждый сам по себе, они не могут быть совершенными, если удовлетворяют только свои низшие потребности. Семья – это как двойные звезды, которые вращаются вокруг общего для них центра, и тогда их общая светимость возрастает. Ни один из супругов не может быть в центре этого вращения, потому что в центре находится высочайший дух семьи, который гармонизирует человеческие отношения не только друг с другом, но и с Божественным.</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ЕЩЕ О ПРОМЕЖУТОЧНОЙ ЗОНЕ</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За пределами обычного сознания человека, которое ориентировано на восприятие проявленного мира, находится переходная зона, которую не может миновать ни один человек, вставший на духовный путь. В действительности эта переходная зона не какой-то промежуточный мир между проявленным земным миром и другими планами бытия низшей сферы миров, но часть человеческого сознания, выходящая за пределы привычной обыденности. Именно эта часть человеческого сознания соприкасается со множеством миров низшей сферы, и является смесью их всевозможных влияний.</w:t>
      </w:r>
    </w:p>
    <w:p>
      <w:pPr>
        <w:pStyle w:val="TextBodyIndent"/>
        <w:ind w:right="74" w:firstLine="720"/>
        <w:rPr/>
      </w:pPr>
      <w:r>
        <w:rPr/>
        <w:t xml:space="preserve">Когда человек, идущий духовным путем, входит в контакт с определенными планами существования, возможен интенсивный поток нисходящих в сознание идей, которые он воспринимает как абсолютные истины. В некоторых случаях, когда человек напрямую открывается этим мирам, он может воспринимать яркие образы, которые приходят из ментальных и витальных миров и проникают  в сознание человека, чтобы использовать его для реализации себя на материальном плане. Все это, проникая в сознание из космических планов, вызывает у человека ощущение вдохновения или озарения, наполняет  его светом и радостью, создает у него состояние беспредельности и могущества. Человек, испытывая подобные переживания, чувствует себя свободным от обычных ограничений, переживает невыразимое состояние полноты и восторга. Тем более если это соответствует его идеям о духовной реализации, то подобное состояние уже само по себе воспринимается как духовная реализация. Находясь в таком состоянии он может думать, что реализовал нечто большое, истинное, окончательное, в действительности же это только неопределенное и смутное начало. Духовный искатель может сразу и не осознать, что все еще пребывает в неведении, и далек от истины, и что какие бы созидательные или динамические идеи не нисходили в него, они являются лишь фрагментами трансцендентной истины, так как воспринимаются все еще не очищенным сознанием. В этом состоянии человеку трудно согласиться с тем, что его опыт содержит в себе лишь частичную духовную истину, искаженную ментальными и витальными примесями. И только отстранившись от своих переживаний в позицию свидетеля, и наблюдая за ними, можно ясно понять их истинную природу и только тогда можно двигаться дальше, к истинной свободе. Никакое подобного рода переживание, посещающее человека, идущего духовным путем, не является окончательным; в любом случае это не та высшая Истина, к которой он должен стремиться, а только лишь промежуточная стадия. И, тем не менее, через эти стадии необходимо пройти, так как для того, чтобы достичь Высшей Истины, нужно спокойно, терпеливо и настойчиво продвигаться вперед, проходя через многочисленные промежуточные стадии, не останавливаясь на них и не привязываясь к ним. </w:t>
      </w:r>
    </w:p>
    <w:p>
      <w:pPr>
        <w:pStyle w:val="3"/>
        <w:ind w:firstLine="720"/>
        <w:rPr/>
      </w:pPr>
      <w:r>
        <w:rPr>
          <w:sz w:val="36"/>
        </w:rPr>
        <w:t xml:space="preserve">Каждый духовный искатель на своем пути должен пересечь зону, отделяющую обычное ментальное сознание от истинного духовного сознания. Человек может безопасно пересечь эту зону, если  откажется задерживаться в ней, соблазняясь ее фрагментарными и очень часто обманчивыми переживаниями, последовать за ложными голосами и согласиться с лживым руководством, что может, в конце концов, привести его к духовному падению. Нередки случаи, когда духовные искатели предпочитают обосноваться в этой промежуточной зоне и принять за абсолютную истину ее обманчивые проявления, что нередко ведет к тому, что они становятся орудием в руках  сил этих промежуточных планов. Пораженные появлением этих сверхъестественных для обычного человека состояний и ощущением могущества, которое эти состояния приносят, люди бывают удивлены даже слабым светом, который видят, и который кажется им ослепительным сиянием, а прикосновение силы ошибочно считают настоящей Божественной Силой или, по крайней мере, великой Матерью-Шакти. Нередко они принимают такое иллюзорное могущество, которое далеко не всегда является Божественным могуществом, за Всевышнего, или Космический разум, а состояние промежуточного сознания, за высшую духовную реализацию или просветление. Эти люди ошибочно считают, что они оказались в настоящем космическом сознании, в то время как на самом деле это только его фасад, или области тонкого физического, с которыми они обрели динамическую связь. Нередко они считают, что находятся в полностью озаренном сознании, в то время как, на самом деле, они только вошли в соприкосновение с частично озаренным ментальным или витальным планом, через который искаженно воспринимают нисходящие свыше влияния. Искаженно потому, что в процессе прохождения через эти планы истина преломляется в соответствии с уровнями этих планов. К тому же, воспринимающий ум и витал человека, часто не понимают или неправильно объясняют результаты высоких влияний, и, нередко, примешивают к этому свои собственные идеи, чувства и желания, которые человек, тем не менее, считает принадлежащими воспринимаемому им влиянию. </w:t>
      </w:r>
    </w:p>
    <w:p>
      <w:pPr>
        <w:pStyle w:val="Normal"/>
        <w:ind w:firstLine="720"/>
        <w:jc w:val="both"/>
        <w:rPr/>
      </w:pPr>
      <w:r>
        <w:rPr>
          <w:sz w:val="36"/>
        </w:rPr>
        <w:t xml:space="preserve">Эта промежуточная зона таит в себе и более грозные опасности. Дело в том, что планы, которым теперь духовный искатель открыл свое сознание, будут посылать ему множество разного рода идей, побуждений, внушений, часто прямо противоположных по смыслу, несовместимых или несопоставимых друг с другом, причем все это делается очень правдоподобно, и с такой убедительностью, которая не допускает и тени сомнения. Это ведет к тому, что ум человека утрачивает ясность и входит в состояние хаоса, принимая его за некий более высокий уровень организации и порядка. Нередко силы промежуточной зоны заставляют его вращаться в круговороте нескончаемых изменений от одного состояния к другому, что человеком воспринимается как стремительный прогресс, но, в действительности, эти изменения, никуда не ведут. Возможен и такой вариант, когда духовный искатель становится орудием некой внешне блистательной, но невежественной силы; которая хочет творить, воплощать что-то в материальном мире или внедрять ментальные или витальные идеи в земную жизнь. Такая сила с удовольствием будет использовать человека, и влиять на его мышление и волю, стремясь подчинить их себе, и этим самым, превращает его в орудие для осуществления своих целей. Не меньшую, если не большую опасность представляют враждебные существа, часто присваивающие себе божественное имя, чья единственная цель – породить хаос, обмануть, и заставить совершать ошибки, имеющие разрушительные духовные последствия. Любой, кто позволит одному из этих существ, овладеть собой, неизбежно собьется с духовного пути. Но бывает и так, что духовного искателя при вступлении в эту зону, может встретить некое Божественное Могущество, которое будет помогать ему и вести его до тех пор, пока он не станет готов к чему-то более великому. Хотя, подобного рода случаи еще не гарантируют от заблуждений при переходе этой зоны, так как силы этих планов бытия могут с легкостью подражать внутреннему Голосу, указывающему путь, или имитировать Божественный облик, обманывать и вводить в заблуждение человека. Но бывают и такие случаи когда человек может принять за Божественные указания творение своего собственного ума, витала или эго. </w:t>
      </w:r>
    </w:p>
    <w:p>
      <w:pPr>
        <w:pStyle w:val="Normal"/>
        <w:ind w:firstLine="720"/>
        <w:jc w:val="both"/>
        <w:rPr/>
      </w:pPr>
      <w:r>
        <w:rPr>
          <w:sz w:val="36"/>
        </w:rPr>
        <w:t>Эта промежуточная зона является областью полуистин, как и все что находится ниже Сверхразума,  но полуистины здесь бывают настолько неполными и даже двусмысленными, что их применение легко приводит к заблуждениям, обману или ошибкам. В этом случае духовный искатель может подумать, что он уже вышел за пределы своего ограниченного сознания, так как чувствует, что находится в контакте с чем-то более великим, но, тем не менее, его прежнее сознание сохраняется, на самом деле, оно никуда не исчезло. Он чувствует, что находится под влиянием некоего могущества, силы более великой, чем он сам, и стремится стать ее орудием, и при этом думает, что избавился от своего эго, но за этим иллюзорным ощущением отсутствия эго, часто скрывается эго огромных размеров. В это время различного рода идеи овладевают умом духовного искателя, но они содержат в себе лишь часть истины, а в некоторых случаях, при неверном их использовании, они вообще обращаются в ложь и это открывает двери самообману. Идеи, которые внушаются духовному искателю, иногда носят романтический характер, они льстят ему, превознося его важность, или соответствуют его желаниям, и он соглашается с ними, не подвергая их критическому анализу. Это зона, которую приходится пересекать многим духовным искателям, может оказаться для них ловушкой, в которой можно долго блуждают и даже там так и остаться. Это часто происходит, когда духовная работа протекает преимущественно на ментальном или витальном плане.  И только те, кто следует руководству психического существа, легко пересекают эту промежуточную зону. В этом случае человек может быстро выйти за ее пределы и подняться в более ясный Свет.</w:t>
      </w:r>
    </w:p>
    <w:p>
      <w:pPr>
        <w:pStyle w:val="Normal"/>
        <w:ind w:firstLine="720"/>
        <w:jc w:val="both"/>
        <w:rPr/>
      </w:pPr>
      <w:r>
        <w:rPr>
          <w:sz w:val="36"/>
        </w:rPr>
        <w:t xml:space="preserve">Попадая в промежуточную зону, духовные искатели, пытаясь реализовать какие-то свои возможности, ведут себя по-разному,  одни, например, пытаются вызвать нисхождение космического разума, другие стремятся силой проникнуть в него.  И при этом, очень часто у них нет ясного понимание ни того, что они делают, ни как это необходимо делать. В конечном счете, все сводится к раскрытию себя космическому сознанию. Большинство переживаний и озарений, которые испытывают духовные искатели, приходят с промежуточных уровней, лежащих выше обычного  разума. Идеи, которые несут в себе эти переживания, чаще всего принадлежат низшим ментальным и витальным областям сознания. Они кажутся уму убедительными, и поэтому человек настаивает на них с такой убежденностью, как если бы это были абсолютные духовные истины. Эти области сознания могут испытывать влияния с витальных планов, которые могут вызывать различные фантазии, скрытые намеки, псевдоинтуитивные прозрения, воображаемые посвящения во что-то запредельное. Все это может возбуждать ум, тем более, что это преподносится таким образом, чтобы польстить человеку, возвеличить его эго и важность его собственной персоны, хотя в действительности, в основе всего этого не лежит ничего внушающего доверия, и каких-либо духовных или оккультных истин. В промежуточной области множество сил, которые при первой же возможности начинают осаждать духовного искателя, и если он искренен в своих намерениях неуклонно идти путем своего духовного предназначения, то он должен просто осознавать их и следовать дальше. Вполне может случиться, что обманчивые внушения, идущие из этой промежуточной зоны возьмут верх, и станут в значительной степени определять и саму позицию духовного искателя, и все его слова и поступки, и тогда дальнейшее движение в этом направлении будет означать уход как от Божественного, так и с духовного пути. </w:t>
      </w:r>
    </w:p>
    <w:p>
      <w:pPr>
        <w:pStyle w:val="TextBody"/>
        <w:numPr>
          <w:ilvl w:val="0"/>
          <w:numId w:val="0"/>
        </w:numPr>
        <w:ind w:right="-79" w:firstLine="720"/>
        <w:outlineLvl w:val="0"/>
        <w:rPr/>
      </w:pPr>
      <w:r>
        <w:rPr/>
        <w:t xml:space="preserve">В это время человек еще может сделать выбор, руководствоваться ли ему указаниями, получаемыми в потоке этих переживаний, или же согласиться принять истинное руководство. Каждый духовный искатель имеет право следовать своим собственным путем; но не каждый способен следовать путем сердца, который предназначен лишь для тех, кто согласен настойчиво добиваться достижения единства с Божественным и придерживаться указанного пути. Не следует думать, что можно, не прибегая к истинной помощи учителя, или влиянию психического существа, опираясь лишь на свои собственные внутренние силу и знания, быть успешным на этому пути, а тем более пройти его до конца. Внутренний путь требует от человека дисциплины и самоотдачи, без предъявления каких-либо требований и попыток ставить свои условия. В этой работе очень часто возникают сложности, случаются ошибки, так как на духовном пути встречается множество ловушек и соблазнов, ведущих к ним. Человека, ставшего на духовный путь, необходимо вывести из состояния неведения, свойственного уму и виталу,  и помочь ему подняться в более озаренное сознание, и в то же время предоставлять ему определенную свободу для того, чтобы он мог прилагать собственные усилия и учиться на опыте. Переход через эту промежуточную зону, которого вполне можно избежать,  следуя более узким, но и более надежным путем, что многие и делают, является своего рода проверкой духовного искателя на искренность, но если человек там увязнет, его возвращение на твердую почву истинного духовного пути будет очень трудным, и возможным только после длительной борьбы и напряженных усилий. </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СИМВОЛЫ И ОПЫТ</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Слова - это только символы, обозначающие ту реальность, которую каждый человек носит в своей внутренней вселенной. Их можно сравнить с клавишами рояля, которые, не являясь звуками, вызывают их. Люди, при общении друг с другом, словно музыкальные инструменты, звучат внутри себя самые разнообразные «мелодии», в зависимости от богатства своей внутренней вселенной. Эти «мелодии» звучат, эхом отзываясь на малые и большие события внешнего мира, и конечно же на слова, при помощи которых люди общаются друг с другом, будет ли это газета, журнал, книга или устная речь. Слова можно сравнить с нотами, записанными на нотоносце, и они отзовутся адекватным «звучанием» только тогда, когда в памяти внутренней вселенной есть соответствующие «звуки». Здесь под звуком понимается образ реальности, который в человеке сформировался через его опыт. Слова сами по себе ничего не значат, если у человека нет соответствующего этим словам опыта. Например, человек никогда не ел какой-либо фрукт или овощ, поэтому в его памяти отсутствует и вкус, и запах этого пищевого продукта. И сколько бы вы не объясняли все прелести этого пищевого продукта, он не поймет вас, потому что в нем не отзовется тот опыт, которого он не пережил. Слепому от рождения можно сколь угодно долго и настойчиво объяснять, чем день отличается от ночи, он не поймет ни слова из этого объяснения, потому что у него нет того опыта, который имеют зрячие люди. Человек может получать опыт через органы чувств непосредственно и опосредовано, например, при просмотре картинок в печатной продукции или фильмов, но такой непрямой опыт очень ограничен. Существует множество граней реальности, которая становится понятной человеку только через непосредственный опыт. Например, как может человек понять своего собеседника, который рассказывает о чесночной похлебке, если он сам никогда не пробовал чеснок, и не знает ни его вкуса, ни запаха. Далекое или близкое, низкое или высокое человек познает во всей полноте только через свой индивидуальный опыт. Люди различных профессий имеют свой профессиональный опыт, поэтому в их языке будут присутствовать символы, незнакомые для людей других профессий. Чтобы один человек мог понять другого человека, необходимо, чтобы он имел сходный опыт, потому что сами слова, не содержат в себе элементов опыта, но только указывают на него. Каждый человек понимает слова, которые он прочитал или услышал, в соответствии со своим опытом, поэтому то, что говорит один человек, может быть понято его слушателем совсем не так, как понимает говорящий. Если у человека нет внутреннего созвучия с другим человеком, то этот, другой, будет ему не интересен. Путь во внутреннюю вселенную человека может проходить по мостам ума, использующего символы слов, и по мостам сердца, которое использует не вербальные символы, ими могут быть жесты, мимика, позы, тембр голоса и др. и еще у сердца есть мосты, ведущие непосредственно к сердцам других людей, минуя внешние способы восприятия, но это возможно только для тех, у кого открыты сердца.</w:t>
      </w:r>
    </w:p>
    <w:p>
      <w:pPr>
        <w:pStyle w:val="TextBody"/>
        <w:numPr>
          <w:ilvl w:val="0"/>
          <w:numId w:val="0"/>
        </w:numPr>
        <w:ind w:right="-79" w:firstLine="720"/>
        <w:outlineLvl w:val="0"/>
        <w:rPr/>
      </w:pPr>
      <w:r>
        <w:rPr/>
        <w:t>Но разнообразие внутренних «мелодий» зависит не только от пережитого человеком опыта, и символов, которые заставляют звучать эти «мелодии», очень важным являются эмоциональные состояния, в которых находится человек, в период общения с другим человеком, потому что эмоциональные состояния открывают соответствующие грани опыта.</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t>ВСЕ ОТНОСИТЕЛЬНО</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Абсолютное имеет свою статику и динамику. В своей статике оно достижимо и познаваемо, в своей динамике оно не только недостижимо и непознаваемо, но и не имеет определенности. Для человеческого ума существуют измерения, доступные для его познания – это вечность, которая не является временем, но из нее истекает вектор времени, имеющий свое прошлое и будущее: и трехмерное пространство, содержащее в себе вектор бесконечности, берущий свое начало в бесконечно малом, и уходящий в бесконечно великое. И, кроме того, вечность, из которой истекает время нашей многоплановой Вселенной, и начало пространства, откуда берет начало вектор бесконечности, имеют своего антипода – вечность и бесконечность с обратным знаком. До этого разделения Вселенная была нейтральной. Кроме того, пространство и время разделены вибрациями на бесконечный спектр реальности, благодаря чему возникло множество Вселенных, каждая из которых имеет свое время и пространство, которые ограничиваются только частотами своих вибраций. Кроме того, существует абсолютное начало всего сущего во Вселенной – для времени это вечность, которое в действительности временем не является. Для пространства –  практически математическая точка, противоположной гранью которой является бесконечность. Но все это только метафора, которая помогает хотя бы поверхностно понять структуру Абсолюта. Все эти особенности Абсолюта, о которых здесь говорилось, в действительности являются его состояниями, которые присутствуют одновременно в любой его части.</w:t>
      </w:r>
    </w:p>
    <w:p>
      <w:pPr>
        <w:pStyle w:val="TextBody"/>
        <w:numPr>
          <w:ilvl w:val="0"/>
          <w:numId w:val="0"/>
        </w:numPr>
        <w:ind w:right="-79" w:firstLine="720"/>
        <w:outlineLvl w:val="0"/>
        <w:rPr/>
      </w:pPr>
      <w:r>
        <w:rPr/>
        <w:t>Таким образом, человеческое сознание воспринимает только одну вселенную, которая является проявлением только одной части бесконечного спектра абсолюта. Мы, люди, эту вселенную считаем единственной и, конечно же, со знаком плюс, антивселенная же, содержащая в себе антиматерию, в которой время течет вспять и вообще, как мы думаем,  в ней все наоборот, находится где-то там в трансцендентном. Множество вселенных, каждая из которых индивидуальна во всех своих проявлениях, и множество миров низшей сферы Земли и других сфер, объединены одной общей для них идеей. Вселенные не существуют независимо одна от другой, и миры низшей сферы не настолько отделены друг от друга, как нам это кажется. В действительности, все вселенные и все миры низшей сферы, к которой относится и Земля, своеобразно повторяют друг друга.</w:t>
      </w:r>
    </w:p>
    <w:p>
      <w:pPr>
        <w:pStyle w:val="TextBody"/>
        <w:numPr>
          <w:ilvl w:val="0"/>
          <w:numId w:val="0"/>
        </w:numPr>
        <w:ind w:right="-79" w:firstLine="720"/>
        <w:outlineLvl w:val="0"/>
        <w:rPr/>
      </w:pPr>
      <w:r>
        <w:rPr/>
        <w:t>Для примера рассмотрим низшую сферу миров с ее обитателями. Мать и Шри Ауробиндо говорили что миры низшей сферы были созданы задолго до появления человека на Земле. Для людей, которые являются органическими существами, и восприятию которых доступен только материальный проявленный мир, сущности других миров низшей сферы – недоступны для восприятия. Но, кроме физического тела, у человека есть еще и другие тела, которые в значительной мере самостоятельны, и не подвластны человеческой воле. Они имеют свое сознание и свой способ восприятия реальности, они способны выражать различные эмоциональные состояния и даже, когда человек засыпает, ведут в какой-то мере самостоятельный образ жизни. Но в человеке есть и те грани, которые совершенно идентичны по своим вибрациям сущностям различных миров низшей сферы. Эти грани человеческого существа служат своеобразной опорой, связывающей человека с сущностями других миров низшей сферы. Эти части можно сравнить с резидентами всевозможных миров низшей сферы в человеке. Более того, между человеком и сущностями миров низшей сферы существует на уровне вибраций конкретная связь, что позволяет нам рассматривать человека как многоплановое существо, живущее одновременно во многих мирах и во многих телах. Разумеется, все эти тела не похожи на его физическую оболочку, и соответствуют тому предназначению, которое они выполняют на своих планах бытия. Человек может ничего не знать о своих «двойниках», живущих в других мирах, а их влияние на себя воспринимать как собственные эмоциональные состояния, влечения или побуждения. Низшая сфера миров состоит из спектра планов бытия, от низших миров мрака, страдания и лжи, до высочайших миров блаженства, где обитают Боги. Существуют и другие миры запредельные мирам низшей сферы, которые относятся к мирами солнечными. И эти запредельные, солнечные миры, являются источниками жизни на всех планах бытия низшей сферы миров, в том числе и на Земле. Различные состояния, влечения, стремления, переживаемые человеком, побуждения к определенным действиям и отношениям к окружающему миру и к самому себе, инициируются из миров солнечных в низшую сферу миров. Отсюда можно подумать, что солнечные миры ни чем не отличаются от миров низшей сферы, в которых значительно больше проблем, чем радости и счастья. Но этому причина совсем не влияния солнечных супраментальных миров, а особенность миров низшей сферы, которые точно линза преломляют влияния, нисходящие в них свыше. Если миры низшей сферы представить как сферические круги, вложенные один в другой, то влияния солнечных миров переходя границы каждого из кругов в какой-то степени преломляются, и преломление в низших мирах достигает такой степени, что значение этих влияний становится противоположным первоначальному. Поэтому блаженство становится страданием, радость – горем, жажда прекрасного – завистью, и стремлением к растлению и отвратительному, а стремление к знаниям – жаждой потребления материальных благ, наживы и власти. Поэтому человеку даже и невдомек, что его страдание – это противоположный полюс блаженства, а жажда наслаждений в этом мире, проявление садизма и мазохизма – это искаженное проявление высочайшей божественной любви. Высокое чувство любви, преломляясь последовательно во все более низких мирах, теряет свою высокую составляющую, превращается в животный секс, насилия и всевозможные извращения. Следовательно, каждое чувство, влечение, стремление, переживание и побуждение – это искаженное высочайшее состояние, нисходящее из супраментальных миров.</w:t>
      </w:r>
    </w:p>
    <w:p>
      <w:pPr>
        <w:pStyle w:val="TextBody"/>
        <w:numPr>
          <w:ilvl w:val="0"/>
          <w:numId w:val="0"/>
        </w:numPr>
        <w:ind w:right="-79" w:firstLine="720"/>
        <w:outlineLvl w:val="0"/>
        <w:rPr/>
      </w:pPr>
      <w:r>
        <w:rPr/>
        <w:t xml:space="preserve">Но всегда ли искаженное? Если бы все влияния искажались, опускаясь от миров богов к мирам смерти и мрака, то у людей никогда бы не появилось стремления к поиску истины. Поиск истины не может быть хаотичным, он имеет направление, без которого истина никогда не будет найдена. Человек только тогда начинает проявлять направленную активность, когда он стремится убежать от чего-то или же достичь того, что не имеет в настоящее время. Человек от опасности может убегать в любую сторону, но он не может двигаться в любую сторону в поисках истины, он должен знать, где искать ее, или хотя бы интуитивно чувствовать направление, где это следует делать. И он должен знать, хотя бы приблизительно, какова она, иначе он пройдет мимо ее и не заметит. </w:t>
      </w:r>
    </w:p>
    <w:p>
      <w:pPr>
        <w:pStyle w:val="TextBody"/>
        <w:numPr>
          <w:ilvl w:val="0"/>
          <w:numId w:val="0"/>
        </w:numPr>
        <w:ind w:right="-79" w:firstLine="720"/>
        <w:outlineLvl w:val="0"/>
        <w:rPr/>
      </w:pPr>
      <w:r>
        <w:rPr/>
        <w:t xml:space="preserve">Если отвернуть сознание людей от истины внешними соблазнами, объявив им, что истина – это миф и реальностью являются только удовольствия и блага этого материального мира, то эволюция духа на Земле на этом завершится, и начнется разложение человечества. У человека может быть два пути, оправдывающие его существование на Земле. Первый путь – это  </w:t>
      </w:r>
      <w:r>
        <w:rPr>
          <w:i/>
        </w:rPr>
        <w:t>совершенствование своего сознания</w:t>
      </w:r>
      <w:r>
        <w:rPr/>
        <w:t xml:space="preserve">, чтобы в дальнейшем могла быть трансформирована вся человеческая природа в более совершенное существо. второй путь – в течение своей жизни сделать то, что может </w:t>
      </w:r>
      <w:r>
        <w:rPr>
          <w:i/>
        </w:rPr>
        <w:t>сделать более совершенным сознание других людей</w:t>
      </w:r>
      <w:r>
        <w:rPr/>
        <w:t>. остальное – это усовершенствованное, цивилизованное животное существование.</w:t>
      </w:r>
    </w:p>
    <w:p>
      <w:pPr>
        <w:pStyle w:val="TextBody"/>
        <w:numPr>
          <w:ilvl w:val="0"/>
          <w:numId w:val="0"/>
        </w:numPr>
        <w:ind w:right="-79" w:firstLine="720"/>
        <w:outlineLvl w:val="0"/>
        <w:rPr/>
      </w:pPr>
      <w:r>
        <w:rPr/>
        <w:t>Истина проявляется во многих своих гранях – вот некоторые из них: единство, или единение, в котором каждый человек служит общему делу. Разумеется, такое служение бессмысленно при современной демократии. Очень тесно с такого рода служением связана жертвенность. Истинная жертвенность не только не приносит страдание, но даже вызывает чувство радости или удовлетворения. Истина несовместима с эгоцентризмом, при котором невозможно, ни служение общему делу, ни жертвенность. Истина проявляет себя в неутолимой жажде знаний, которые не требуют никакого материального вознаграждения, в любой форме, ни в настоящем, ни в будущем, потому что сами знания – это радость. Истина проявляет себя во всем прекрасном, как в материальном выражении, так и во взаимоотношениях с миром, и с самим собой. Не следует относить к прекрасному то, что выглядит изысканной низостью. Существует особая форма жертвенности, когда человек жертвует все, что принадлежит в нем внешнему миру и низшей природе, ради внутренней высокой чистоты. При этом он стремится не позволять своему эго проявлять себя даже в малом. Эта работа становится для него особенно эффективной, если он способен осознать пространство внутренней чистоты, не замутненное какими бы то ни было проявлениями эго. Внутренняя чистота – это тоже проявление истины и она реализует себя во всем, даже в мельчайших элементах жизни. Человеку очень важно осознать пространство внутренней чистоты и не позволять ничему вносить в него что-либо способное замутнить его. Но это становится возможным для человека только после того, когда он не только прикоснулся истины, но и осознал ее, как единственную цель своей жизни.</w:t>
      </w:r>
    </w:p>
    <w:p>
      <w:pPr>
        <w:pStyle w:val="TextBody"/>
        <w:numPr>
          <w:ilvl w:val="0"/>
          <w:numId w:val="0"/>
        </w:numPr>
        <w:ind w:right="-79" w:firstLine="720"/>
        <w:outlineLvl w:val="0"/>
        <w:rPr/>
      </w:pPr>
      <w:r>
        <w:rPr/>
        <w:t xml:space="preserve">Но нам следует снова вернуться к вопросу преломления мирами супраментальной истины. В действительности, это только на первый взгляд такого рода преломление кажется искажением, реально же, благодаря этому, так называемому искажению, стало возможным существование миров низшей сферы и эволюция сознания человека. </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81" w:firstLine="720"/>
        <w:jc w:val="center"/>
        <w:outlineLvl w:val="0"/>
        <w:rPr>
          <w:b/>
          <w:b/>
          <w:sz w:val="48"/>
        </w:rPr>
      </w:pPr>
      <w:r>
        <w:rPr>
          <w:b/>
          <w:sz w:val="48"/>
        </w:rPr>
        <w:t>СЛЕДУЮЩИЙ ФАЙЛ</w:t>
      </w:r>
    </w:p>
    <w:p>
      <w:pPr>
        <w:pStyle w:val="Normal"/>
        <w:ind w:firstLine="720"/>
        <w:jc w:val="both"/>
        <w:rPr>
          <w:b/>
          <w:b/>
          <w:sz w:val="36"/>
        </w:rPr>
      </w:pPr>
      <w:r>
        <w:rPr>
          <w:b/>
          <w:sz w:val="36"/>
        </w:rPr>
      </w:r>
    </w:p>
    <w:p>
      <w:pPr>
        <w:pStyle w:val="1"/>
        <w:numPr>
          <w:ilvl w:val="0"/>
          <w:numId w:val="0"/>
        </w:numPr>
        <w:ind w:firstLine="720"/>
        <w:jc w:val="center"/>
        <w:outlineLvl w:val="0"/>
        <w:rPr>
          <w:sz w:val="36"/>
          <w:lang w:val="ru-RU"/>
        </w:rPr>
      </w:pPr>
      <w:r>
        <w:rPr>
          <w:b/>
          <w:sz w:val="36"/>
          <w:lang w:val="ru-RU"/>
        </w:rPr>
        <w:t>СТЕРЕОТИПЫ ПЛАНОВ БЫТИЯ</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се планы бытия, низшей сферы миров имеют свое предназначение, в котором они должны определенным образом воздействовать на человека, чтобы привести его к более совершенному сознанию. Все это можно сравнить с мастерской, в которой создается человеческое существо. Для того, чтобы человек был окончательно завершен, в этой мастерской есть серия роботов, каждый из которых, определенным образом и в определенных пределах, может воздействовать на человека. Эти роботы наделены интеллектом и свободой воли в пределах отпущенных им возможностей. Все эти многочисленные роботы в «мастерской», которую мы называем земным планом бытия, существуют только для того, чтобы выполнить свое предназначение по формированию человека будущего. Но они не только формируют его, воздействуя на различные его части, принадлежащие низшей природе, но и отделяют тех, которые всецело принадлежат низшей природе и пока еще не пригодны для следующего эволюционного шага. Эту работу они выполняют, не понимая ее истинного предназначения. Их постоянные попытки воздействовать на различные витальные и ментальные части человека и в первую очередь на его эго, преследуют единственную для них цель – вызвать в человеке определенные реакции, что в конечном счете ведет к выбросу энергии, необходимой для них. И человек, живущий обычными материальными интересами, послушно и адекватно реагирует на такого рода влияния, не осознавая, что все эти реакции ему не принадлежат. Он считает, что это он сам сердится, чего-то хочет или наоборот, ничего не хочет, он обижается, гордится, испытывает удовольствия и т. п. И до тех пор, пока он будет осознавать всевозможные подобные реакции как свои собственные, старательные работники (сущности) низших миров будут удерживать его во власти низшей природы. Но на человека одновременно воздействуют и другого рода силы, которые стремятся пробудить в нем стремления, выходящие за пределы интересов низшей природы, стремятся пробудить в человеке те Божественные возможности, которые заложены в нем. И эти две силы растаскивают человека, одни из них тянут его вниз, другие – вверх и победа будет за теми из них, на сторону которых станет человек. И большинство людей ловятся во всевозможные ловушки, которые им расставляют силы низшей природы и переходят на их сторону, что приводит к тому, что человек перестает духовно расти, а ходит по кругу предопределения. Но те же самые воздействия сил на человека, могут стать для него средством его духовного роста, и это становится возможным только тогда, когда он переходит на сторону сил света, которые действуют через его сердце, и, отстранившись, наблюдает за всевозможными реакциями, стремясь не быть захваченным ими. Отстранение, в этом случае, всегда происходит в сторону сил света, что приводит к тому, что человек начинает осознавать в себе «свидетеля», который способен отличить влияние сил низшей природы от сил света.</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 БЕСКОНЕЧНОСТИ</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Так же как время и вечность, являются двумя сторонами одного целого, так и бесконечное и конечное, являются проявлением двух сторон Единого. Так же как в вечности нет прошлого и будущего, так и в бесконечности нет «здесь» и «там». Все находится «здесь». И тогда о бесконечности мы можем говорить как о бесконечной протяженности, разделенной на бесчисленное количество индивидуальностей. И в то же время между ними нет никакой пространственной разделенности, так как все они находятся «здесь». Следовательно, о бесконечности мы можем говорить как о точке, в которой заключена вся Вселенная, которая в то же время имеет бесконечную протяженность. Человечество знает только одну ее сторону и, поэтому, многие ее проявления не находят научного объяснения. Но это и не удивительно, так как опыт запредельного и опыт, который имеет под собой научную основу, похожи на две прямые, лежащие в двух не пересекающихся плоскостях и поэтому им не суждено никогда встретиться. Наука идет к познанию мира внешним путем и поэтому способна познать только то, что проявлено от мега до микро уровней. В то время как духовный путь пролегает внутри нас и не может быть измерен или оценен какими-либо внешними средствами.</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ТИТАНЫ</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Асуры или титаны тьмы – могущественные существа (или сущности) миров витально ментальных и низших ментальных. Для них характерна устремленность, аскетизм, непреклонность, постоянство, бдительность. Но все это во имя своего эго. Очень многие христианские подвижники были одержимы асурами. Практически все фанатично устремленные люди к реализации какой-либо цели, презирающие любые виды слабости на своем пути – ведомы асурами. Позади каждого витального лидера, позади каждого лжепророка, позади каждого обличителя и неистового борца за истину, стоит асур. Ярким примером асурической борьбы за истину был средневековый великий инквизитор Томас де Торквемада. Кровавые походы рыцарей для освобождения гроба Господня в Палестину, всевозможные религиозные чистки и религиозные гонения, а в советское время и партийные чистки – это все дела неутомимых и непреклонных асуров.</w:t>
      </w:r>
    </w:p>
    <w:p>
      <w:pPr>
        <w:pStyle w:val="1"/>
        <w:ind w:firstLine="720"/>
        <w:jc w:val="both"/>
        <w:rPr/>
      </w:pPr>
      <w:r>
        <w:rPr>
          <w:sz w:val="36"/>
          <w:lang w:val="ru-RU"/>
        </w:rPr>
        <w:t xml:space="preserve"> </w:t>
      </w:r>
      <w:r>
        <w:rPr>
          <w:sz w:val="36"/>
          <w:lang w:val="ru-RU"/>
        </w:rPr>
        <w:t>Стремление к жесткому, неукоснительному порядку, и в то же время стремление к абсолютной власти любыми средствами, которые не принимают внимания ни страдания людей, ни разрушения, которые последуют за результатами такого рода стремлений, стремление к обладанию материальными благами, ради силы и власти – это все поле деятельности вездесущих и неистовых асуров – титанов темных миров.</w:t>
      </w:r>
    </w:p>
    <w:p>
      <w:pPr>
        <w:pStyle w:val="1"/>
        <w:ind w:firstLine="720"/>
        <w:jc w:val="both"/>
        <w:rPr/>
      </w:pPr>
      <w:r>
        <w:rPr>
          <w:sz w:val="36"/>
          <w:lang w:val="ru-RU"/>
        </w:rPr>
        <w:t xml:space="preserve">Когда мы слышим, как спорят между собой люди, пытаясь доказать друг другу истину, как они пытаются докопаться до истоков лжи, которую они нашли в своем противнике, и готовы ценою даже своей жизни выкорчевать ее – это тоже неутомимые и вездесущие асуры. Но титаны подвизаются и в религиях. </w:t>
      </w:r>
    </w:p>
    <w:p>
      <w:pPr>
        <w:pStyle w:val="1"/>
        <w:ind w:firstLine="720"/>
        <w:jc w:val="both"/>
        <w:rPr/>
      </w:pPr>
      <w:r>
        <w:rPr>
          <w:sz w:val="36"/>
          <w:lang w:val="ru-RU"/>
        </w:rPr>
        <w:t>Ревностные блюстители нравов, способные жестоко подавлять все безнравственное, карать заблудших, накладывать анафему или выкрикивать проклятья в адрес непокорных, не могли бы иметь необходимой для такой деятельности энергии, без помощи асуров.</w:t>
      </w:r>
    </w:p>
    <w:p>
      <w:pPr>
        <w:pStyle w:val="1"/>
        <w:ind w:firstLine="720"/>
        <w:jc w:val="both"/>
        <w:rPr/>
      </w:pPr>
      <w:r>
        <w:rPr>
          <w:sz w:val="36"/>
          <w:lang w:val="ru-RU"/>
        </w:rPr>
        <w:t xml:space="preserve"> </w:t>
      </w:r>
      <w:r>
        <w:rPr>
          <w:sz w:val="36"/>
          <w:lang w:val="ru-RU"/>
        </w:rPr>
        <w:t xml:space="preserve">Истязающие себя ради стремления к истине, накладывающие на себя всевозможные епитимьи, морящие себя постом и молитвой, ради умершевления своего греховного тела, оскопляющие себя ради освобождения от соблазна – это тоже следствия неустанных стараний асуров. </w:t>
      </w:r>
    </w:p>
    <w:p>
      <w:pPr>
        <w:pStyle w:val="1"/>
        <w:ind w:firstLine="720"/>
        <w:jc w:val="both"/>
        <w:rPr/>
      </w:pPr>
      <w:r>
        <w:rPr>
          <w:sz w:val="36"/>
          <w:lang w:val="ru-RU"/>
        </w:rPr>
        <w:t>Вечно и неустанно стремящиеся к истине, которую они ищут в материальном мире, гордо отвергающие все слабости и соблазны этого мира, ради той религии, которой они неуклонно до мелочей следуют и которой заполняю всю свою жизнь.</w:t>
      </w:r>
    </w:p>
    <w:p>
      <w:pPr>
        <w:pStyle w:val="1"/>
        <w:ind w:firstLine="720"/>
        <w:jc w:val="both"/>
        <w:rPr/>
      </w:pPr>
      <w:r>
        <w:rPr>
          <w:sz w:val="36"/>
          <w:lang w:val="ru-RU"/>
        </w:rPr>
        <w:t xml:space="preserve"> </w:t>
      </w:r>
      <w:r>
        <w:rPr>
          <w:sz w:val="36"/>
          <w:lang w:val="ru-RU"/>
        </w:rPr>
        <w:t>Стремление отстраниться от всевозможных соблазнов в монастырях или прикрыть их чадрой, раздать все свое имущество нищим, чтобы в конечном счете развратить их – это тоже проделки асуров, которые ищут истину там, где ее нет, а встретившись с ней, не узнают ее, и облекают в различного рода формы, чтобы поклоняться им, превращают в догмы, чтобы следовать им.</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 ПОДВИЖНИЧЕСТВЕ</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Позади боли, страданий, ограничений – всегда стоит радость, власть и сила. Сознательное преодоление боли, страданий и ограничений дает возможность человеку достичь того, что находится позади них. Намеренное преодоление, как бы разрушает стену и строит мост к тому, что позади нее.</w:t>
      </w:r>
    </w:p>
    <w:p>
      <w:pPr>
        <w:pStyle w:val="1"/>
        <w:ind w:firstLine="720"/>
        <w:jc w:val="both"/>
        <w:rPr/>
      </w:pPr>
      <w:r>
        <w:rPr>
          <w:sz w:val="36"/>
          <w:lang w:val="ru-RU"/>
        </w:rPr>
        <w:t xml:space="preserve"> </w:t>
      </w:r>
      <w:r>
        <w:rPr>
          <w:sz w:val="36"/>
          <w:lang w:val="ru-RU"/>
        </w:rPr>
        <w:t>Но не только негативные состояния являются препятствиями к достижению силы и власти и различного рода возможностей, которые называются сиддхами. Можно терпеливо отстраняться от всевозможного рода приятностей, и этим самым разрушить стену, отделяющую нас от потенциальных возможностей, которые заложены в каждом человеке. Мост, который возникает между нашим сознанием и прежде скрытыми возможностями – это и есть намерение, формирующее начало бесконечного пути духовного восхождения.</w:t>
      </w:r>
    </w:p>
    <w:p>
      <w:pPr>
        <w:pStyle w:val="1"/>
        <w:ind w:firstLine="720"/>
        <w:jc w:val="both"/>
        <w:rPr/>
      </w:pPr>
      <w:r>
        <w:rPr>
          <w:sz w:val="36"/>
          <w:lang w:val="ru-RU"/>
        </w:rPr>
        <w:t xml:space="preserve"> </w:t>
      </w:r>
      <w:r>
        <w:rPr>
          <w:sz w:val="36"/>
          <w:lang w:val="ru-RU"/>
        </w:rPr>
        <w:t xml:space="preserve">Могущественные сущности, которых люди называют асурами или титанами тьмы, являются темной стороной ментального уровня сознания. Их главной особенностью является ярко выраженный эгоизм и противоборство высшему закону, ограничивающему их стремление к власти. По своей природе они не стремятся к познанию Бога, так как считая себя самодостаточными, стремятся только к удовлетворению своих эгоистических намерений, для достижения которых не брезгуют ни чем. Они обладают высоким самоконтролем, интеллектом и внутренней устремленностью. В связи с этим, для достижения сиддх нередко прибегают к жестокому аскетизму и подвижничеству. Именно асуры стоят позади религиозных подвижников, истязающих и умерщвляющих свою плоть, и позади тех, которые неутомимо рвутся к мировому господству. </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 ТЕМНЫХ СИЛАХ</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Мы говорим о темных силах, потому что все привыкли как-то обозначать, без чего затруднена наша ориентация в окружающем мире. Названия - это этикетка на объекте, а ум - это инструмент, который играет этими этикетками, вместо того, чтобы манипулировать самими объектами. Существует множество миров низшей сферы, и у каждого из них своя октава звучаний от самых низких, которые можно сравнить с инфразвуками или с инфракрасным светом, не слышимым для ушей и не видимым для глаз. Эти вибрации подобны температурам, близким к абсолютному нулю, где замирает и останавливается всякая жизнь. Эти же вибрации можно сравнить с непроницаемым мраком, из которого нет никакого выхода. Выше следуют все более светлые миры, имеющие все более высокие вибрации. И все эти миры имеют свои формы жизни, каждая из которых имеет свой предел продолжительности своего существования и предел своих возможностей. Жизнь этих существ и сущностей только тогда приходит к концу, когда прекращает свое существование отведенная для него возможность. Но возможности всех форм жизни, как кружева вплетаются одна в другую, и нет им ни начала, ни конца. Каждый из миров имеет свои ограничения, которые определены его предназначением. И наиболее темные миры имеют очень узкий диапазон созвучий своих вибраций и человеческая душа, оказавшаяся волею судьбы в этих мирах осознает над собой очень низкое небо, которое соответствует возможностям этих миров. И только вновь вернувшись на Землю и возродившись в человеке, она осознает у себя над головой бесконечность. Это свидетельствует о бесконечных возможностях человека и вечности его восхождения.</w:t>
      </w:r>
    </w:p>
    <w:p>
      <w:pPr>
        <w:pStyle w:val="1"/>
        <w:ind w:firstLine="720"/>
        <w:jc w:val="both"/>
        <w:rPr/>
      </w:pPr>
      <w:r>
        <w:rPr>
          <w:sz w:val="36"/>
          <w:lang w:val="ru-RU"/>
        </w:rPr>
        <w:t>В каждом живом существе и сущности, обитающих в этом каскаде миров от холода, мрака и неподвижности миров смерти до высоких миров света и разума, где обитают высшие сущности, которых люди называют Богами, есть стремление выжить любыми способами, и есть стремление умереть, когда жизнь становится невыносимой. Но в каждом человеке в отличии от всех других форм жизни, обитающих в низшей сфере миров, есть высочайший дух, способный превзойти как смерть, так и любые притяжения жизни, чтобы подняться над ними.</w:t>
      </w:r>
    </w:p>
    <w:p>
      <w:pPr>
        <w:pStyle w:val="1"/>
        <w:ind w:firstLine="720"/>
        <w:jc w:val="both"/>
        <w:rPr/>
      </w:pPr>
      <w:r>
        <w:rPr>
          <w:sz w:val="36"/>
          <w:lang w:val="ru-RU"/>
        </w:rPr>
        <w:t xml:space="preserve">Все формы жизни выполняют свои предназначения, для которых есть время и место приложения. Каждой форме жизни дана своя эволюционная лестница, имеющая определенное количество ступенек и только для человека, эта лестница не имеет своего предела. Низшая сфера миров – это место, где рождаются и воспитываются человеческие существа, которые должны под Божественным руководством трансформировать материю в высочайшее Божественное совершенство. И на Земле для этого созданы все необходимые условия, дано необходимое время, и проложен путь, по которому должно пройти человеческое существо, чтобы войти в бесконечное совершенство. </w:t>
      </w:r>
    </w:p>
    <w:p>
      <w:pPr>
        <w:pStyle w:val="1"/>
        <w:ind w:firstLine="720"/>
        <w:jc w:val="both"/>
        <w:rPr/>
      </w:pPr>
      <w:r>
        <w:rPr>
          <w:sz w:val="36"/>
          <w:lang w:val="ru-RU"/>
        </w:rPr>
        <w:t>Каждая форма жизни на Земле и во всех видимых и не видимых мирах, имеет только одно предназначение – сделать человека совершенным, космическим существом. Но ни одна из форм жизни не знает об этом. Все, что совершают сущности, не воспринимаемые человеком, в действительности делают только то, что им предназначено Богом. И даже тогда, когда мы говорим, что они восстают против Бога, даже тогда они делают то, что предназначено им Богом. Не ведая этого, они являются обязательными исполнителями Божественной воли.</w:t>
      </w:r>
    </w:p>
    <w:p>
      <w:pPr>
        <w:pStyle w:val="1"/>
        <w:ind w:firstLine="720"/>
        <w:jc w:val="both"/>
        <w:rPr/>
      </w:pPr>
      <w:r>
        <w:rPr>
          <w:sz w:val="36"/>
          <w:lang w:val="ru-RU"/>
        </w:rPr>
        <w:t>Люди называют их темными силами, бесами, нечистыми духами и многими другими именами и прозвищами, не зная о том, что они работники Бога, на этом этапе эволюции сознания на Земле. Но если сказанное не пояснить, как эти темные силы выполняют предназначенную для них работу, то люди, неправильно поняв их методы, станут поклоняться им, отходя все дальше от собственного предназначения. Поэтому здесь необходимо сказать о предназначении всех этих темных и светлых сил, которых мы называем бесами и богами, и которые находятся с нами в постоянном контакте. С человеческих позиций влияние этих сил можно оценивать, как разрушительные или привлекательные, но эта позиция всегда субъективна и, поэтому, не соответствует истине. Земля является колыбелью человека, и появление его изначально происходило в наиболее близких к плотной материи витальных мирах смерти. Это одна из причин, почему одноклеточные организмы так не долговечны и вынуждены постоянно делиться, чтобы сохранить свою жизнь. Затем жизнь как бы врастала в следующие более высокие миры, становясь все более сложной и совершенной. Для ментальных миров, в которые уже вошел современный человек, продолжительность белковых форм жизни, по сравнению с теми, которые связаны с низшими витальными мирами, значительно возросла. И каждый раз, при вхождении в более высокие миры, внешний облик человеческого существа соответственно менялся, и в то же время в человеке оставалось то, что принадлежало его прошлому, животному существованию. Но оставалось только то, что было необходимо для выживания в новых условиях. Другими словами, современный человек несет в себе и своего одноклеточного предка, и динозавра, и акула сестра ему, и все растения братья ему, в нем течет кровь пещерных львов и могучих мамонтов, и мастодонтов, и окружают его со всех сторон его бестелесные родственники всех уровней его прошлого бытия – витальные и ментальные сущности.</w:t>
      </w:r>
    </w:p>
    <w:p>
      <w:pPr>
        <w:pStyle w:val="1"/>
        <w:ind w:firstLine="720"/>
        <w:jc w:val="both"/>
        <w:rPr/>
      </w:pPr>
      <w:r>
        <w:rPr>
          <w:sz w:val="36"/>
          <w:lang w:val="ru-RU"/>
        </w:rPr>
        <w:t xml:space="preserve">Когда человек становится на духовный путь, то вся прошлая его витальная и биологическая биография, становится препятствием для его врастания в более высокое Божественное Сознание. Сущности всех уровней целыми стаями окружают людей, "объедая" те их части, которые им родственны по частоте вибраций. Это человеком переживается как различного рода эмоциональные состояния, желания и побуждения. В тех случаях, когда человек живет обычной жизнью, то всевозможные витальные проявления, возникающие как реакции на различные внешние обстоятельства, оправдываются человеком, и он во всем винит окружающие его обстоятельства. </w:t>
      </w:r>
    </w:p>
    <w:p>
      <w:pPr>
        <w:pStyle w:val="1"/>
        <w:ind w:firstLine="720"/>
        <w:jc w:val="both"/>
        <w:rPr/>
      </w:pPr>
      <w:r>
        <w:rPr>
          <w:sz w:val="36"/>
          <w:lang w:val="ru-RU"/>
        </w:rPr>
        <w:t>В действительности же, происходит то, что необходимо для духовного роста человека: не воспринимаемые человеком сущности пытаются "оторвать" от человека то, что родственно им. И в этом они похожи на хищников, отрывающих от своей жертвы лакомые для себя куски. Эти "хищники", не желая этого, пытаются освободить человека от того, что мешает его эволюции. Но человек не торопится расстаться с наследием прошлого, что приводит к всевозможным социальным и психологическим проблемам. Эти сущности даже создают определенные ситуации, в которых их действия могут быть наиболее эффективными, но человеческое эго цепляется за свои "жернова", не желая расстаться с ними.</w:t>
      </w:r>
    </w:p>
    <w:p>
      <w:pPr>
        <w:pStyle w:val="1"/>
        <w:ind w:firstLine="720"/>
        <w:jc w:val="both"/>
        <w:rPr>
          <w:b/>
          <w:b/>
          <w:sz w:val="36"/>
          <w:lang w:val="ru-RU"/>
        </w:rPr>
      </w:pPr>
      <w:r>
        <w:rPr>
          <w:sz w:val="36"/>
          <w:lang w:val="ru-RU"/>
        </w:rPr>
        <w:t>Духовный искатель, в этом случае бывает благодарен, когда его "бьют по правой щеке и подставляет левую", потому что без темных сущностей, он не распознал бы те свои части, от которых должен избавиться, чтобы сделать очередной эволюционный шаг. Существует рассказ, как в средневековой Японии готовили ниндзя.</w:t>
      </w:r>
      <w:r>
        <w:rPr>
          <w:b/>
          <w:sz w:val="36"/>
          <w:lang w:val="ru-RU"/>
        </w:rPr>
        <w:t xml:space="preserve"> </w:t>
      </w:r>
      <w:r>
        <w:rPr>
          <w:sz w:val="36"/>
          <w:lang w:val="ru-RU"/>
        </w:rPr>
        <w:t xml:space="preserve">Уже с раннего младенческого возраста их приучали ко всевозможным опасным условиям существования, и это делало их совершенными воинами. Для того, чтобы создать совершенство во внешнем мире – необходима внешняя работа, а чтобы достичь совершенства самого себя, необходима работа внутренняя. Чтобы сделать внешнюю работу мы можем воспользоваться помощью другого человека, на внутреннем пути никто из людей не может быть помощником. Внутреннюю работу человек может сделать только сам. </w:t>
      </w:r>
    </w:p>
    <w:p>
      <w:pPr>
        <w:pStyle w:val="1"/>
        <w:ind w:firstLine="720"/>
        <w:jc w:val="both"/>
        <w:rPr>
          <w:b/>
          <w:b/>
          <w:sz w:val="36"/>
          <w:lang w:val="ru-RU"/>
        </w:rPr>
      </w:pPr>
      <w:r>
        <w:rPr>
          <w:b/>
          <w:sz w:val="36"/>
          <w:lang w:val="ru-RU"/>
        </w:rPr>
      </w:r>
    </w:p>
    <w:p>
      <w:pPr>
        <w:pStyle w:val="1"/>
        <w:ind w:firstLine="720"/>
        <w:jc w:val="both"/>
        <w:rPr>
          <w:b/>
          <w:b/>
          <w:sz w:val="36"/>
          <w:lang w:val="ru-RU"/>
        </w:rPr>
      </w:pPr>
      <w:r>
        <w:rPr>
          <w:b/>
          <w:sz w:val="36"/>
          <w:lang w:val="ru-RU"/>
        </w:rPr>
      </w:r>
    </w:p>
    <w:p>
      <w:pPr>
        <w:pStyle w:val="1"/>
        <w:numPr>
          <w:ilvl w:val="0"/>
          <w:numId w:val="0"/>
        </w:numPr>
        <w:ind w:firstLine="720"/>
        <w:jc w:val="center"/>
        <w:outlineLvl w:val="0"/>
        <w:rPr/>
      </w:pPr>
      <w:r>
        <w:rPr>
          <w:b/>
          <w:sz w:val="36"/>
          <w:lang w:val="ru-RU"/>
        </w:rPr>
        <w:t>ПОЧЕМУ СУЩНОСТИ НЕ ЭВОЛЮЦИОНИРУЮТ</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Планету Земля со всеми ее мирами можно сравнить с хорошо оборудованной мастерской по производству космического существа, который носит имя – Человек. В этой мастерской есть все для этого необходимые условия, и есть все необходимые инструменты и приспособления. Земные условия еще можно сравнить со спортивным залом, в котором есть все необходимые для тренировки тренажеры. Каждый из тренажеров в этом зале идеально приспособлен к выполнению определенных упражнений. Но человек – это не только тело, но еще и его витал, и ум, и его внутренняя истинная часть. поэтому и тренажеры этого зала соответствуют той задаче, которая с их помощью выполняется. Наилучший и наиболее эффективный способ обучения – ситуационный, любые теории не могут сравниться с ним. И именно такого рода тренировки проходит из жизни в жизнь человеческий род. Тренажерам при этом совсем не обязательно меняться, достаточно только изменить их сочетания и интенсивность нагрузок. Так вот, всевозможные сущности витальных и ментальных планов – это не более как сознательные тренажерные устройства, которые могут оставаться вечно неизменными, создавая человеку те условия, которые необходимы для его духовного восхождения. Эти невидимые существа или, что то же самое, сущности, не осознавая своего истинного предназначения, аккуратны и последовательны в выполнении своей работы, которая к тому же для них привлекательна. Всячески терзая и тренируя человека, они не знают для чего все это они делают, им просто все это очень нравится – это способ их бытия. В этом они получают необходимую для них энергию и удовольствия, и кроме того свою реализацию в материальном мир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МИРЫ И СУЩНОСТИ</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Различные миры низшей сферы, – это жилища, в которых живут сотрудники, выполняющие работу по созданию человека будущего. Для каждой категории сотрудников определен</w:t>
      </w:r>
      <w:r>
        <w:rPr>
          <w:i/>
          <w:sz w:val="36"/>
          <w:lang w:val="ru-RU"/>
        </w:rPr>
        <w:t>а</w:t>
      </w:r>
      <w:r>
        <w:rPr>
          <w:sz w:val="36"/>
          <w:lang w:val="ru-RU"/>
        </w:rPr>
        <w:t xml:space="preserve"> та область, над которой они должны работать, но никто из них не знает конечной цели той работы, участниками которой они являются. То, что происходит на Земле, можно сравнить с работой папы Карло, который из полена выстрагивал Буратино. Но он эту работу делал один, в то время как над человеком трудится целая армия очень внимательных и бдительных сотрудников, которые не пропустят ни одной человеческой слабости, чтобы не постараться убрать ее. Но человек не хочет расставаться со своими слабостями и другими частями своего существа, которые в нем принадлежат низшей природе, и тогда эти «сотрудники», пытаясь убрать какую-либо слабость из человеческого существа, увлекают за ней всего человека. Совсем как в пословице: «коготок увяз – всей птичке пропасть». Вся эта армия сущностей имеет власть только над тем, что принадлежит низшей природе, но для того, чтобы человек не был увлечен ими на дно низшей природы, он должен отпустить, отдать низшей природе то, что ей принадлежит. Что такое «отдать низшей природе то, что ей принадлежит»? вначале он должен осознать в себе то, что ей принадлежит и это возможно только путем осознания в себе того, что реагирует на различные внешние обстоятельства. Затем он должен отказаться потакать всевозможным реакциям, которые в нем при этом возникают. Отказаться потакать, а не подавлять, потому что подавленное вытесняется в подсознание и превращается в нечто похожее на вялотекущую хроническую болезнь. При отказе потакать, внутренние реакции постепенно гаснут, и, отверженные, уходят за пределы человеческого существа.</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НИ ТЕРЯЮТ СИЛЫ</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Сущности многих миров, в которые погружен человек, только тогда могут воздействовать на него, когда в нем есть то, за что они могут зацепиться. Основное, через что они могут воздействовать на человека – это страх. Практически, основным двигателем эволюции на материальном плане, является страх, в самых разнообразных его проявлениях. Страх оставляет человеку узкую тропинку, по обе стороны которой, он навешивает всевозможной формы красные флажки – запреты. Человек может оглянуться назад только в своих воспоминаниях, которые даже если они несут радость, содержат в себе звучание страха, что эта радость скоро окончиться, или же, что она была иллюзорной. Страх по своей природе не присущ человеку, он навязывается ему всевозможными сущностями, как одно из самых эффективных состояний, при помощи которого они могут управлять им. </w:t>
      </w:r>
    </w:p>
    <w:p>
      <w:pPr>
        <w:pStyle w:val="1"/>
        <w:ind w:firstLine="720"/>
        <w:jc w:val="both"/>
        <w:rPr/>
      </w:pPr>
      <w:r>
        <w:rPr>
          <w:sz w:val="36"/>
          <w:lang w:val="ru-RU"/>
        </w:rPr>
        <w:t>Одним из эффективных способов преодоления влияний всевозможных сил, которые могут вызывать у человека различные эмоциональные состояния, желания, стремления и отношения к окружающей реальности, может быть изменение точки фиксации нашего внимания. Обычно мы фиксируем свое внимание на тех состояниях или симптомах, которые наиболее ярко выражены и это порождает порочный круг, при котором фиксированное внимание на каком-либо симптоме, усиливает его. Для того, чтобы этого не происходило, необходимо найти другую точку фиксации внимания, за пределами беспокоящих нас симптомов, или за пределами тех состояний, которые являются препятствиями в духовной работе. Конечно, можно сказать, что любые состояния не случайны и необходимы для того, чтобы духовная работа была сделана. Но, практически, это не всегда может быть приемлемым. При некоторых, чрезвычайно мучительных состояниях, человеку следует приложить все свои усилия, чтобы удерживать свое внимание не на состоянии, а на чем-то важном, но не имеющем отношение к этому состоянию. Это приводит к тому, что силы, заинтересованные в таких состояниях, так как они дают им желанную для них пищу-энергию, не могут длительное время удерживать в человеке это состояние и отпускают его. Они становятся как бы прозрачными для человека, и он проходит сквозь них, не входя с ними в контакт. Но это всегда временно. Некоторое время спустя они возобновляют свои атаки и очень часто, небезуспешно. В такого рода взаимодействии человека и низших сил, человек обязан выйти победителем, так как он является носителем божественной искры, и, следовательно, того могущества, которое способно преодолеть любые трудности.</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МЕСТО ВЗАИМОДЕЙСТВИЯ МИРОВ</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севозможные непроявленные сущности различных миров низшей сферы, существуют только в диапазоне своего плана бытия. Все их возможности раскрытые и не раскрытые не выходят за пределы возможностей их плана. Можно сказать, что все планы бытия живут в пределах своего диапазона частот, и, поэтому, не пересекаются с другими планами. Бесчисленное разнообразие жизни на Земле является материальны проявлением этих планов. И если на своих планах всевозможные формы жизни, не воспринимаемые материальными органами чувств, обитают изолированно и не взаимодействуют с другими мирами, с их формами жизни, то на материальном плане земли они совершенно реально воспринимают друг друга и, по мере необходимости, взаимодействуют друг с другом. В связи с этим, земля является местом встреч всех миров, которые ее окружают. При взаимном восприятии всех форм жизни на Земле, их сознание стало способным воспринимать вибрации других планов бытия и это привело к тому, что Земля стала не только местом пересечения этих планов, но и местом их возможного взаимодействия. И в этом отношении, человек стал универсальным приемником, так как он взаимодействует с максимальным количеством проявленных на земле форм жизни. Такого рода идея может породить мысль, что те люди, которые имеют наименьшее количество контактов с другими формами жизни на Земле, будут не только наименее восприимчивыми к вибрациям других планов бытия, но и менее достижимы для их воздействия. Но это не так, потому что все живое на земле находится в едином океане всевозможных вибраций, и никто не может быть свободным от его влияния. Если же говорить о человеке, то именно человеческое сознание является не только местом приложения сил различных миров, но и несет в себе способность восприятия различных планов бытия. Правда, все это в большинстве случаев, происходит на уровне подсознания, и только немногие люди способны сознательно воспринимать влияния этих миров.</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БИТВА БОГОВ И ТИТАНОВ</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Сущности низших планов, которых в мифах называют титанами и сущности высших миров, которых человек назвал богами, не могут противостоять друг другу, так как они существуют в различных гаммах вибраций. Их встреча возможна только в проявленных существах на Земле, которые включают в себя вибрации как высших, так и низших миров. И боги и титаны встречаются в человеке, так как человек включает в себя все миры низшей сферы. Человека – поле битвы, на котором с одной стороны бесчисленное воинство могущественных темных сил во главе с титанами, и с другой – силы богов, обитающих в высоких мирах света и гармонии. На этом поле их объединило эго. Оно является той нитью, которая сплетает все миры в одно целое. И боги и титаны хотят безраздельно владеть Землей, но это для них возможно только в том случае, если они будут иметь власть над человеком. Только в этом случае они могут реализовать себя во всей полноте. Мы не можем сказать, что какая-то одна из этих сил преодолела другую – борьба происходит и в настоящее время. Поэтому в человеке мы можем обнаружить всю гамму эмоций – от самых темных и низких, до высоких и светлых.</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ВЗГЛЯД НА САМОГО СЕБЯ</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Однажды Шри Ауробиндо сказал: «исследуйте себя беспощадно…», а Хилон, спартанский законодатель, сказал: «Познай самого себя». И это всегда начало бесконечного пути, потому что человек – это проекция Бесконечного на Земле. Исследуя себя, духовный искатель начинает осознавать, что его желания, эмоции, стремления, его мысли и идеи, ему не принадлежат. Исследуя себя, человек осознает, что все они относятся к внешним силам, заинтересованным в его неведении, благодаря которому он остается инструментом их реализации в материальном мире. В дальнейшем, идя путем познания самого себя, духовный искатель осознает, что вся его внешняя активность, обусловлена влиянием сил Низшей природы. Различного рода сущности, не воспринимаемые внешними органами чувств человека, постоянно воздействуют на него, стремясь привязать его к материальному миру. Это они делают всевозможными способами, среди которых не последнее место занимает нарушение эмоционального равновесия в отношениях человека с внешним миром, что приводит к потере энергии и неадекватности внешних, и внутренних реакций. Человек постоянно находится в состоянии неопределенности, и поисках выхода из нее, попадает в неопределенность другого рода. Он чего-то хочет, куда-то стремится, принимает решения, и сомневается, он надеется и разочаровывается, радуется успехам и приходит в уныние. И, исследуя себя, однажды осознает, что все эти витальные и ментальные движения ему не принадлежат, что позади них находятся силы, которые реализуют себя через человека. И если он достигает состояния достаточной отстраненности, что позволяет ему быть не захваченным этими силами, то к нему приходит осознавание, что в глубине его сердца есть тот, кто знает смысл и цель всего происходящего в материальном мире, тот, кто знает предназначение человека на Земле. Эти знания, пришедшие через опыт самопознания, могут ввергнуть духовного искателя в состояние подавленности, потому что значимость его эго, оказывается ничтожной, а те цели, которые прежде казались единственно важными – пустыми. Духовный искатель, исследуя себя, начинает осознавать, что внешняя часть его, которую он прежде считал самим собой, и которая была его единственным «я», оказалась только поверхностной его частью, и все ценности внешнего мира – иллюзорными. И тогда он начинает осознавать, что им сделан выбор в пользу духовного пути, который более важен, чем все ценности материального мира.</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 НАСИЛИИ</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Миры низшей сферы – это те планы бытия, целью существования которых служит Земля. Все они объединены некоторыми общими принципами, основной из которых – принцип эго. Он лежит в основе не только миров мрака и смерти, но и миров богов, которые не знают страдания и страха смерти. Следующим по значимости принципом является – насилие, затем принцип сопротивления. И все это пронизывает принцип инерции. И все эти принципы находятся под влиянием высочайшего, запредельного для низшей сферы миров принципа – стремления к знанию. Именно этот принцип лежит в основе эволюции всего живого, и он же является основой эволюции сознания Вселенной.</w:t>
      </w:r>
    </w:p>
    <w:p>
      <w:pPr>
        <w:pStyle w:val="1"/>
        <w:ind w:firstLine="720"/>
        <w:jc w:val="both"/>
        <w:rPr/>
      </w:pPr>
      <w:r>
        <w:rPr>
          <w:sz w:val="36"/>
          <w:lang w:val="ru-RU"/>
        </w:rPr>
        <w:t>Существование всех форм жизни на Земле возможно только потому, что они осуществляют насилие друг над другом. Все плавающее, ползающее, бегающее и летающее существа, чтобы жить должны пожирать друг друга, или противостоять насилию, чтобы сохранить свою жизнь.</w:t>
      </w:r>
    </w:p>
    <w:p>
      <w:pPr>
        <w:pStyle w:val="1"/>
        <w:ind w:firstLine="720"/>
        <w:jc w:val="both"/>
        <w:rPr/>
      </w:pPr>
      <w:r>
        <w:rPr>
          <w:sz w:val="36"/>
          <w:lang w:val="ru-RU"/>
        </w:rPr>
        <w:t>Ни одно движение человеческого ума и чувств не совершается без насилия. И если мы будем внимательны к себе, то нам не трудно будет осознать, что мы насильственны даже по отношению к самим себе. Стремясь к удовольствиям и наслаждениям мы жертвуем какой-то частью своей жизни. Иногда можно слышать, что человек рожден для счастья и, поэтому, его стремление к удовольствиям и наслаждениям – оправдано. Все живое на Земле имеет свое предназначение, но ни одно живое существо не имеет целью своей жизни счастье, потому что счастье и удовольствие – это только награда за преодоление каких-то трудностей на пути предназначения. Когда целью человека стали удовольствия, это было началом ухода человека от своего предназначения, и это было началом его падения.</w:t>
      </w:r>
    </w:p>
    <w:p>
      <w:pPr>
        <w:pStyle w:val="1"/>
        <w:ind w:firstLine="720"/>
        <w:jc w:val="both"/>
        <w:rPr/>
      </w:pPr>
      <w:r>
        <w:rPr>
          <w:sz w:val="36"/>
          <w:lang w:val="ru-RU"/>
        </w:rPr>
        <w:t>Духовная работа человека так же связана с насилием, потому что низшая природа не хочет отпускать свою добычу, и человек вынужден прилагать усилия, чтобы отвергать ее настойчивые домогания. На духовном пути человек вынужден освобождаться от всего, что препятствует его восхождению. И такого рода насилие будет продолжаться до тех пор, пока человек не трансформирует все, что принадлежит низшей природ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jc w:val="center"/>
        <w:outlineLvl w:val="0"/>
        <w:rPr/>
      </w:pPr>
      <w:r>
        <w:rPr>
          <w:b/>
          <w:sz w:val="36"/>
          <w:lang w:val="ru-RU"/>
        </w:rPr>
        <w:t>НЕВИДИМЫЕ СУЩЕСТВА НАШЕГО МИРА</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Очень трудно ответить на этот вопрос кратко, так как тема эта невероятно обширна, и едва ли может уложиться в отдельную книгу. Поэтому ответ будет содержать в себе только отдельные фрагменты реальности, связанной с невидимыми существами нашего мира. Практически, все формы жизни на Земле управляются невидимыми, но вполне реальными существами, начиная от одноклеточных микроорганизмов, которых мы называем микробами и даже теми организмами, которые стоят в ряду между минеральным и животным царством, здесь имеются в виду вирусы. Если мы примем эту идею. Я говорю «если», хотя она и бесспорна, то многое в проявленных формах жизни на Земле, станет понятным. Мы знаем, что различные формы жизни на Земле соответствуют различным мирам низшей сферы. Всего существует пятьдесят миров (по количеству лепестков шести чакр, кроме сахасрара чакры), и каждый из них имеет на Земле те формы жизни, которые соответствуют вибрациям или принципам этих миров. Существует огромное число отличий между различными видами жизни, и все они курируются определенными невидимыми существами (или сущностями). К примеру, можем взять таких насекомых как муравьев, пчел, термитов и других, которые ведут общественный образ жизни. Каждое из этих насекомых является клеткой единого живого организма, управляющего всей жизнью муравейника, термитника или улья. То что объединяет их в один организм, и регулирует их отношения с миром, и есть та невидимая сущность, которая на материальном плане реализует себя как муравейник или рой пчел. Отсюда, несмотря на их безмозглость, они настолько организованы и умны, что их интеллект по сравнению с некоторыми животными, выглядит значительно выше. То же самое мы можем сказать и о микроорганизмах, несущих человечеству всевозможные заболевания – они так же являются материальным проявлением сущностей И этому же принципу подчиняются и высокоорганизованные формы жизни. Исследования, проведенные в Алма-Ате проф. Инюшиным, показали, что растения могут передавать на большие расстояния информацию о полчищах гусениц, пожирающих их листву, и когда те очистив деревья от листвы приближаются к определенному месту, то их этот вид лиственных деревьев встречает уже во всеоружии. Получив информацию о виде насекомых и, по-видимому, об особенностях их обмена веществ, растения успевают выработать яд, который убивает этих обжор, и их нашествие на этом прекращается. Известно, что лемминги в связи со своей перенаселенностью заканчивают свою жизнь самоубийством. При этом остается только необходимая для дальнейшего выживания часть грызунов. Разумеется, все это кажется непонятным, если не предположить, что должна существовать некая сила или сознание вида, которая регулирует не только его поведение, но и при необходимости использует меры, для оптимального выживания конкретного вида. Можно еще долго перечислять подобного рода эпизоды, свидетельствующие, что всем живым на Земле управляют определенные силы, возможно, они преследуют свою цель, которую реализуют через материальные формы жизни.</w:t>
      </w:r>
    </w:p>
    <w:p>
      <w:pPr>
        <w:pStyle w:val="1"/>
        <w:ind w:firstLine="720"/>
        <w:jc w:val="both"/>
        <w:rPr/>
      </w:pPr>
      <w:r>
        <w:rPr>
          <w:sz w:val="36"/>
          <w:lang w:val="ru-RU"/>
        </w:rPr>
        <w:t>Человечество так же не является исключением из правил, и то язычество, которое существовало на земле в прошлом, только подтверждает это положение. Более того, в прошлые времена возможны были сознательные контакты существ, управляющих народами, которые их чтили. При этом вырабатывался даже специальный язык общения с ними жрецов или первосвященников, а в некоторых народах шаманов, знахарей, колдунов и др. Ярким примером этого может служить общение Моисея с Яхве – богом еврейского народа на горе Синай. Само название этой горы на древнееврейском языке очень символично – ненависть, т. е. «Гора ненависти». Но евреи не являются исключением из правил. Каждый народ имеет своего бога или духа народа, который придает этому народу специфические черты, характерные для самого духа или сущности. Отсюда становится возможным говорить о национальном характере и национальной культуре. Каждый из таких невидимых существ или богов, если говорить о человеческом обществе, стремиться своими способами к расширению своего влияния или, другими словами, своей значимости. И это характерно для всех богов, которые в действительности являются сущностями различных рангов миров низшей сферы. все боги, какому бы плану бытия они не принадлежали, и какого бы ранга они ни были, всегда эгоистичны, и нуждаются в поклонениях им людей. Язык общения человека с такими богами – это всевозможные обряды и другие внешние атрибуты. Любые взаимоотношения между нациями, народами и государствами, в своей основе имеют стремление невидимых существ в какой-то форме проявить себя. Они глубоко заинтересованы в том, чтобы как можно больше людей следовало их принципам, потому что, чем в большей мере им удается проявить себя на Земле среди людей, тем больше пищи в виде энергии они получают, и приобретают большую значимость не только среди человечества, но и на своем плане бытия. Позади войн, какой бы характер они не носили, всегда стояли великие сущности и то, что происходит в настоящее время на Земле, является последней битвой Яхве, стремящегося к всеземному владычеству.</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ЗНАЧЕНИЕ ЗНАЧИМОСТИ</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Человеческое внимание это мост, соединяющий его с объектом внимания, и чем большее значение он придает чему-либо внешнему, тем шире становится этот мост. Возможно, более точным будет сказать, что внимание это канал, связывающий человеческое сознание с объектом внимания. По этому каналу всегда течет энергия в том направлении, в котором это внимание направлено, и тем будет ее больше, чем большее значение придает человек тому, на что обращено его сознание (внимание – это направленное сознание). </w:t>
      </w:r>
    </w:p>
    <w:p>
      <w:pPr>
        <w:pStyle w:val="1"/>
        <w:ind w:firstLine="720"/>
        <w:jc w:val="both"/>
        <w:rPr/>
      </w:pPr>
      <w:r>
        <w:rPr>
          <w:sz w:val="36"/>
          <w:lang w:val="ru-RU"/>
        </w:rPr>
        <w:t>Сущности миров низшей природы не имеют своей энергии, чтобы реализовать себя в проявленном мире, но они имеют достаточно возможностей, чтобы отделить человеческое сознание от его Божественного источника. И когда это было сделано ими, человек забыл о своем предназначении на Земле, ум, приданный ему низшей природой, стал единственным ориентиром в его жизни. Лишившись знания о своем источнике, человек перестал жить сердцем, которое соединяло его с Божественным, и попал под влияние вибраций низших чакр, которые являются проводниками влияний низшей природы. Чтобы и в дальнейшем осуществлять свою власть над человеком, сущности низшей природы делают все, чтобы внимание человека было постоянно приковано к внешнему миру, чтобы все его интересы были направлены на реализации во внешнем мире. И для этого они подсовывают ему всевозможные проблемы, которые в действительности не имеют того значения, которое придает им человек. Это они раздувают значимость всевозможных событий, с которыми человек взаимодействует, и они же навязывают ему определенного рода действия. В действительности, все внешнее имеет только одну ценность, оно способствует проявлению опыта, который всегда ориентирован в сторону человеческого истинного «Я».</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БОГИ И ТИТАНЫ</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Однажды Шри Ауробиндо сказал, что титаны - хозяева низших миров более могущественны, чем Боги, которые занимают высшие миры низшей полусферы миров. И далее, он говорит о том, что титаны взяли на себя тяжелую ношу лжи и тьмы, на которую не согласились Боги. Для них была более приемлема гармония удовольствий и радости, чем та, которая необходима для эволюции сознания. Вспомните страдания Иова, которого искушал сатана. Там он был вхож к богу и делал только то, что позволял ему Бог. Практически, сатана проверял на прочность преданность Иова своему Богу. И если наше сознание открыто истине, то мы увидим, что все, эволюционирующее подвергается жесткой проверке на прочность и надежность, прежде чем оно сделает свой следующий эволюционный шаг. Таким образом, черная работа по разделению всего сущего низшей сферы миров на пригодное для духовной эволюции и не пригодное, досталась титанам. И они внимательны и бдительны, и никогда не пропустят нашей человеческой слабости или несовершенства. Внутри каждого человека находится их лазутчик, который прилагает все усилия, чтобы усилить наши несовершенства и если это ему удается, то и увести человека с духовного пути. Этот лазутчик – эго. Это универсальный инструмент титанов, который подчиняет своим принципам все сущее в низшей сфере миров. Не исключением в этом являются и Боги. Титаны создают постоянные трудности всему живому, чтобы оно постепенно становилось все более совершенным. </w:t>
      </w:r>
    </w:p>
    <w:p>
      <w:pPr>
        <w:pStyle w:val="1"/>
        <w:ind w:firstLine="720"/>
        <w:jc w:val="both"/>
        <w:rPr/>
      </w:pPr>
      <w:r>
        <w:rPr>
          <w:sz w:val="36"/>
          <w:lang w:val="ru-RU"/>
        </w:rPr>
        <w:t>Обратите внимание, что аналогичный принцип отбора существует и в различного рода промышленных технологиях человеческой цивилизации. Там изделия так же проверяют на прочность, а конкуренция завершает эту проверку, и выживает наиболее надежное и совершенное. Этот же самый принцип существует и в живой природе, когда одних существ более слабых или несовершенных поедают другие, благодаря чему сохраняется и совершенствуется все живое.</w:t>
      </w:r>
    </w:p>
    <w:p>
      <w:pPr>
        <w:pStyle w:val="1"/>
        <w:ind w:firstLine="720"/>
        <w:jc w:val="both"/>
        <w:rPr/>
      </w:pPr>
      <w:r>
        <w:rPr>
          <w:sz w:val="36"/>
          <w:lang w:val="ru-RU"/>
        </w:rPr>
        <w:t>Каким же должен быть человек, ставший на духовный путь, если с одной стороны он слышит божественный призыв и стремится следовать ему, а с другой стороны он слышит зов низшей природы (ее сущностей и их хозяев – титанов). Если он полностью полагается на Божественную волю, считая, что вся работа по очищению своего существа делается Богом, и те усилия, которые при этом необходимы – это тоже Божественные усилия, то он может оставаться уверенным, что эта работа будет сделана. Если же он присваивает себе и свои пороки, и свои достоинства, то духовная работа может быть не сделана никогда. Присваивая, человек продолжает жить по принципам эго, и, следовательно, будет привязан к материальному миру. На духовном пути нужно полностью отказаться от присвоения чего бы то ни было, иначе эта работа не будет сделана.</w:t>
      </w:r>
    </w:p>
    <w:p>
      <w:pPr>
        <w:pStyle w:val="1"/>
        <w:ind w:firstLine="720"/>
        <w:jc w:val="both"/>
        <w:rPr/>
      </w:pPr>
      <w:r>
        <w:rPr>
          <w:sz w:val="36"/>
          <w:lang w:val="ru-RU"/>
        </w:rPr>
        <w:t>Но почему бы людям не стать на сторону титанов, чтобы помочь им более эффективно выполнять работу по выпалыванию сорняков среди людей, и этим самым ускорить разделение людей на тех, кто призван выполнять духовную работу и на тех, кто должен остаться на обочине духовной эволюции. На человеческом уровне это будет выглядеть как обличение других людей в их несовершенствах, что является особенно желательной пищей для эго.</w:t>
      </w:r>
    </w:p>
    <w:p>
      <w:pPr>
        <w:pStyle w:val="1"/>
        <w:ind w:firstLine="720"/>
        <w:jc w:val="both"/>
        <w:rPr/>
      </w:pPr>
      <w:r>
        <w:rPr>
          <w:sz w:val="36"/>
          <w:lang w:val="ru-RU"/>
        </w:rPr>
        <w:t>А может быть более успешной будет духовная работа, если человек заполнит все свое свободное время исполнениями всевозможных обрядов, подразумевающих позади себя духовность? Он может даже подчинить весь распорядок своей жизни определенным духовным правилам. Но путь духовный всегда путь внутренний, и всевозможные внешние ритуалы могут быть приемлемы только в том случае, если они готовят сознание человека к работе внутренней. И, кроме того, путь внутренний всегда связан с различением своих несовершенств, и отказом потакать им. Если же мы будем знать о наличии наших несовершенств и не будем делать ни каких усилий, чтобы избавится от них, потому что они привлекательны, то это будет говорить о нашей неискренности в духовной работе. Эта неискренность будет оставаться и тогда, когда мы будем просить Бога избавить нас от этих привлекательных недостатков, и в то же время продолжать пользоваться ими. Такую неискренность имеют почти все, исповедующиеся в своих грехах в храмах, потому что они освобождают свой сосуд от грехов, чтобы вскоре заполнить его новыми. Любые действия, совершаемые во внешнем мире, – это разновидности цепей, которыми мы привязываем себя к этому миру. Внешняя активность, только тогда имеет значение для духовной работы, если она является отражением внутренней духовной устремленности.</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ПОКРОВ НАБРОШЕННЫЙ НА ИСТИНУ</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нешний мир – это покров наброшенный на истину. Очень часто, то, что кажется нам наиболее близким к истине, в действительности является наиболее плотным покровом над ней. Ложь, как приманка для рыбы, всегда выглядит более привлекательно. И еще у лжи есть одна особенность – чтобы отвлечь внимание духовных искателей от путей истины, она стремится затмить сознание людей блеском своих храмов и заманчивостью ритуалов, и постоянно пытается заменить внутреннюю практическую работу на рассуждения о ней. И все это она пытается втиснуть в узкие рамки ограничений, убеждая людей, что все, находящееся за пределами ее догм и традиций, является ложным и подлежит отвержению. Ложь всегда пытается ограничить информационное поле людей, потому что в противном случае, она может быть однажды разоблачена. Чем уже поле сознания человека, чем примитивнее его интересы и увлечения, тем надежнее себя чувствует ложь. И если в настоящее время мы видим повсеместный рост примитивизма, то это говорит только об одном – ложь считает, что она окончательно победила в противостоянии истине. Но так было всегда, когда для предстоящего прогресса истины, лжи позволялось проявить ту свою сторону, которая в дальнейшем должна быть трансформирована. Подъемы и спуски, характерные для духовной работы отдельных людей, так же характерны и для целых народов и даже для всего человечества.</w:t>
      </w:r>
    </w:p>
    <w:p>
      <w:pPr>
        <w:pStyle w:val="1"/>
        <w:ind w:firstLine="720"/>
        <w:jc w:val="both"/>
        <w:rPr>
          <w:b/>
          <w:b/>
          <w:sz w:val="36"/>
          <w:lang w:val="ru-RU"/>
        </w:rPr>
      </w:pPr>
      <w:r>
        <w:rPr>
          <w:b/>
          <w:sz w:val="36"/>
          <w:lang w:val="ru-RU"/>
        </w:rPr>
      </w:r>
    </w:p>
    <w:p>
      <w:pPr>
        <w:pStyle w:val="1"/>
        <w:ind w:firstLine="720"/>
        <w:jc w:val="both"/>
        <w:rPr>
          <w:b/>
          <w:b/>
          <w:sz w:val="36"/>
          <w:lang w:val="ru-RU"/>
        </w:rPr>
      </w:pPr>
      <w:r>
        <w:rPr>
          <w:b/>
          <w:sz w:val="36"/>
          <w:lang w:val="ru-RU"/>
        </w:rPr>
      </w:r>
    </w:p>
    <w:p>
      <w:pPr>
        <w:pStyle w:val="1"/>
        <w:numPr>
          <w:ilvl w:val="0"/>
          <w:numId w:val="0"/>
        </w:numPr>
        <w:ind w:firstLine="720"/>
        <w:jc w:val="center"/>
        <w:outlineLvl w:val="0"/>
        <w:rPr>
          <w:b/>
          <w:b/>
          <w:sz w:val="36"/>
          <w:lang w:val="ru-RU"/>
        </w:rPr>
      </w:pPr>
      <w:r>
        <w:rPr>
          <w:b/>
          <w:sz w:val="36"/>
          <w:lang w:val="ru-RU"/>
        </w:rPr>
        <w:t>ЗНАНИЕ</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Любому знанию всегда предшествует смутное осознавание его присутствия, и тогда появляются вопросы. Они всегда появляются на поверхности еще не проявленных знаний. Можно сказать, что позади любого вопроса есть соответствующие ему знания. Люди, далекие от непроявленных  знаний, не задают вопросов о непознанном или не известном для них, они не открывают, прежде не известные острова, они переваривают то, что прежде съели и уже переварили другие, первооткрыватели. Они сортируют, распределяют, внедряют и они же все, что было открыто другими – присваивают. Так на Земле было всегда, пока ею  управляли «секретари» (термин взят из учения толтеков в пересказе Карлоса Кастанеды).</w:t>
      </w:r>
    </w:p>
    <w:p>
      <w:pPr>
        <w:pStyle w:val="1"/>
        <w:ind w:firstLine="720"/>
        <w:jc w:val="both"/>
        <w:rPr/>
      </w:pPr>
      <w:r>
        <w:rPr>
          <w:sz w:val="36"/>
          <w:lang w:val="ru-RU"/>
        </w:rPr>
        <w:t xml:space="preserve"> </w:t>
      </w:r>
      <w:r>
        <w:rPr>
          <w:sz w:val="36"/>
          <w:lang w:val="ru-RU"/>
        </w:rPr>
        <w:t xml:space="preserve">Все бесконечные проявления на Земле, которые происходили многие миллионы лет тому назад и те, что будут происходить в бесконечном будущем, в скрытой форме существовали всегда. Видимая эволюция это бесконечное раскрытие цветка Вселенной, каждый лепесток которой обозначает новое ее проявление в самоосознании Бога. Не существует временных пределов раскрытию цветка Божественных проявлений, потому что он бесконечен не только в своей проявленной , но и в непроявленной ипостаси. Бесконечные знания, содержащиеся в непроявленном Божестве, осознаваемые Им, становятся проявленной Вселенной. Здесь, на земле, все, что создается человеком, в действительности является все тем же Божественным процессом, но уже через человека – проявлением непроявленного.  </w:t>
      </w:r>
    </w:p>
    <w:p>
      <w:pPr>
        <w:pStyle w:val="1"/>
        <w:ind w:firstLine="720"/>
        <w:jc w:val="both"/>
        <w:rPr/>
      </w:pPr>
      <w:r>
        <w:rPr>
          <w:sz w:val="36"/>
          <w:lang w:val="ru-RU"/>
        </w:rPr>
        <w:t xml:space="preserve">Знания, которые приобретает человек, можно  рассматривать в двух аспектах. с одной стороны, это можно рассматривать как часть Божественного стремления к совершенству. Движение от меньшего знания к большему возможно на многих уровнях, и это всегда является отражением потока, возрастающего совершенства, который течет позади всех явлений нашего  мира. С другой стороны, ментальные знания, в той части, в которой они осознаются человеком, могут служить как его прогрессу, так и его нисхождению и даже падению. Возрастание человеческих знаний свидетельствует  о том, что человеческому уму предоставляется возможность пользоваться бесконечными знаниями, имеющимися во Вселенной и в то же время он остается свободным в выборе направлений, в которых он может применять эти знания. </w:t>
      </w:r>
    </w:p>
    <w:p>
      <w:pPr>
        <w:pStyle w:val="1"/>
        <w:ind w:firstLine="720"/>
        <w:jc w:val="both"/>
        <w:rPr/>
      </w:pPr>
      <w:r>
        <w:rPr>
          <w:sz w:val="36"/>
          <w:lang w:val="ru-RU"/>
        </w:rPr>
        <w:t xml:space="preserve">В связи с тем, что человек живет в одном из миров низшей сферы и через свои чакры открыт всем мирам, то, нередко, он становится проводником не только знаний, но и каналом для сознательных сил многих миров низшей сферы, которые могут использовать человека как своеобразный мост для экспансии в пределы человеческого мира, чтобы в нем реализовать свои эгоистические амбиции. Это может осуществляться ими через людей, которые являются источниками ментальной информации, например, писателей, поэтов, журналистов, и тогда они пишут книги, заполненные всяким ужасом или насилием. А человек и не думает  о том, что то, что он читает, перестраивает его сознание, делая его лояльным ко всякого рода поступкам и событиям, которые прежде были для него не приемлемы. И все это может проходить под флагом получения опыта. Сущности витальных и ментальных планов, с успехом используют тех, которые взаимодействуют с большими человеческими сообществами, например,  всевозможных лидеров, через которых возможно одновременно влиять на большие массы людей. Обычно такого рода влияния имеют одновременно несколько целей, например, заставить людей страдать, и тогда такого рода лидеры или организуют войны, или социальную неразбериху, в которой одни устраивают свое благополучие за счет других. Или же изменить состояние сознания у людей, для этого они меняют отношение человека к ценностям – то, что прежде считалось высоким, духовным, показать как устаревшее и не соответствующее современной эпохе и, наоборот, то, что ведет к деградации сознания, считать ценным и необходимым в настоящее время. Наступление на человеческое сознание со стороны сознательных и могущественных сил низших миров, велось и прежде, во все времена существования человека на Земле, но в последние десятилетия конца двадцатого века, такого рода наступления приняли неистовый характер. Не менее активное наступление на человеческое сознание идет и на ментальном плане. Величайшие асуры – сущности витально-ментальных планов, открыли людям за короткое время, необъятные знания, которые предельно захватили интересы людей, не оставив времени для неизмеримо более важной духовной работы. </w:t>
      </w:r>
    </w:p>
    <w:p>
      <w:pPr>
        <w:pStyle w:val="1"/>
        <w:ind w:firstLine="720"/>
        <w:jc w:val="both"/>
        <w:rPr/>
      </w:pPr>
      <w:r>
        <w:rPr>
          <w:sz w:val="36"/>
          <w:lang w:val="ru-RU"/>
        </w:rPr>
        <w:t xml:space="preserve">Изначально, когда человеку открываются знания, то одновременно с этим подсказывается и направления, в которых эти знания могут быть использованы. И обычно первоначальное направление соответствует человеческому благу. Но затем человеку открывается и противоположное значение полученных знаний, которое имеет своей целью – разрушение. Это связано с тем, что в человеческом мире взаимодействуют две силы – Божественные и антибожественные. В соответствии с этим все человечество так же разделилось на два лагеря. Одни стремятся к выражению истины, другие – лжи. Созидание и разрушение, добро и зло, свет и тьма – как две сестры-антипода, неотступно следуют друг за другом. В конце концов, открытые знания подхватываются антибожественными силами и люди, находящиеся под их влиянием, используют, полученные знания для целей разрушения. Но если бы эволюция человеческого сознания соответствовала бы кажущемуся превосходству темных сил, то ни о какой эволюции не могло бы быть и речи. Реальность в действительности выглядит иначе. Несмотря на кажущееся превосходство темного, ложного, разрушительного, поступательная эволюция неизменно продолжается. И, когда мы видим, что зло до предела заполнило всю атмосферу Земли и, кажется, уже нет никакой надежды на возможность проявления истины, которая в действительности, скрыто за завесой тьмы и лжи, готовится к своему победоносному очередному проявлению. Складывается впечатление, что все силы низшей сферы восстали против возможности человека выйти за пределы суженного сознания земного мира. Похоже, они торопятся предотвратить нечто неотвратимое, угрожающее самим принципам их существования.   </w:t>
      </w:r>
    </w:p>
    <w:p>
      <w:pPr>
        <w:pStyle w:val="1"/>
        <w:ind w:firstLine="720"/>
        <w:jc w:val="both"/>
        <w:rPr/>
      </w:pPr>
      <w:r>
        <w:rPr>
          <w:sz w:val="36"/>
          <w:lang w:val="ru-RU"/>
        </w:rPr>
        <w:t xml:space="preserve">Знание и осознание – несут в себе совершенно разный смысл. Знания, как считают люди, – это сумма какой-то информации, содержащаяся в нашей памяти, но эта информация может оказаться бесполезной, если   никак не будет  связана с конкретной ситуацией, поэтому истинные знания приходят через опыт. Именно в период опыта может прийти осознание связей. И это всегда открытие, пусть маленькое, но оно делает знание полезным, оно расширяет знание, показывая людям   его неожиданные грани. Знания это кирпичи, а осознание это то, что соединяет их. Без осознания не может быть истинных знаний. Низшая природа делает все, чтобы человек не имел истинных знаний, полученных через опыт. Подавляющее большинство людей получают только информацию. Это делает человеческое сознание еще более узким, а ум ленивым,  интересы не глубокими, а стремления мелкими. Такого рода люди, несмотря на технический взлет цивилизации, становятся все более примитивными, готовыми на то, чтобы за них думали и решали проблемы другие. У них есть телевизор, у которого они учатся жить и познавать мир по специально просеянной, рафинированной и заправленной острым соусом программой.  </w:t>
      </w:r>
    </w:p>
    <w:p>
      <w:pPr>
        <w:pStyle w:val="1"/>
        <w:ind w:firstLine="720"/>
        <w:jc w:val="both"/>
        <w:rPr/>
      </w:pPr>
      <w:r>
        <w:rPr>
          <w:sz w:val="36"/>
          <w:lang w:val="ru-RU"/>
        </w:rPr>
        <w:t xml:space="preserve">  </w:t>
      </w:r>
      <w:r>
        <w:rPr>
          <w:sz w:val="36"/>
          <w:lang w:val="ru-RU"/>
        </w:rPr>
        <w:t>Более ценным для человеческой эволюции является не приобретение знаний (информации), а осознавание процессов, приносящих нам знания. Информация может содержаться в книгах, быть записанной на магнитных носителях, может  поступать в нашу память через прослушивание доклада, лекции и т. п. Объем, содержащейся в нашей памяти информации еще ничего не значит. Необходимо уметь адекватно пользоваться этой информацией, что без осознания опыта невозможно. Осознание всегда несет в себе оценку осознаваемого, и дает возможность видеть связи между частями целого. И арбитрами, оценивающими правильность осознания, могут  быть, как представитель внешней части человеческого существа – эго, так и представитель высшей истины – психическое существо. Если первый оценивает успешность внешней активности, то второй – истинность позиции в этой активности. В связи с чем, эти арбитры нередко вступают в противоречия друг с другом. Поэтому у человека, уже изначально, в период, когда только начинает просыпаться возможность осознания, появляется необходимость выбора между горизонтальным и вертикальным путями, между ложью и истиной. Идя внешним путем, на котором путеводителем для человека является его эго, в какой-то период он начинает осознавать, что бесконечные заботы по решению всевозможных проблем, подобны болоту, которое засасывает его все глубже и глубже, а время, как в песочных часах, неумолимо уходит. И разумный человек однажды осозна</w:t>
      </w:r>
      <w:r>
        <w:rPr>
          <w:i/>
          <w:sz w:val="36"/>
          <w:lang w:val="ru-RU"/>
        </w:rPr>
        <w:t>е</w:t>
      </w:r>
      <w:r>
        <w:rPr>
          <w:sz w:val="36"/>
          <w:lang w:val="ru-RU"/>
        </w:rPr>
        <w:t>т это и останавливается в изумлении, понимая, что жизнь в чем-то обманывает его, что ему так и не удалось увидеть что-то очень важное. А песочные часы жизни неумолимы, и их невозможно перевернуть, чтобы начать все сначала. Низшая природа очень хитра, она хочет остаться неизменной и для этого держит человека в неведении. С одной стороны она в своей неизменности стремится эволюционировать, но ментально, что совпадает с ее горизонтальными ожиданиями, с другой – она встречается со стремлением человеческого сознания осознать не только свою природу, но и свое предназначение. А это последнее для нее нежелательно, так как может в конце концов привести к трансформации самой природы. И природа восстает против стремления человека осознать свое истинное призвание. И это она делает бесчисленными способами, увлекая человеческий ум, и улавливая человеческое сознание в ловушки внешней привлекательности. Без осознания мир рассыпался бы на отдельные островки знания и  ориентироваться в таком мире было бы невозможно.</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  РАЗДЕЛЕНИИ</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ся Вселенная разделена на две  части - проявленную и непроявленную. В свою очередь проявленные миры или величайшие сущности, так же, не только отделены неведением от своего первоисточника, но и друг от друга. И если мы начнем рассматривать структуру проявленных миров, то увидим, что все сознательные их сущности и существа, так же отделены один от другого. Опускаясь ниже по ступеням творения, мы неизменно находим принцип разделения между всеми формами жизни. И совсем не важно являются ли эти формы индивидуальными или же являются составной частью какой-нибудь коллективной формы. Особенно четко отделены друг от друга государства, и основным принципом отделения является стремление сохранить сферы наибольшего влияния. Другими словами, в человеческом обществе основной причиной отделения является стремление к власти.</w:t>
      </w:r>
    </w:p>
    <w:p>
      <w:pPr>
        <w:pStyle w:val="1"/>
        <w:ind w:firstLine="720"/>
        <w:jc w:val="both"/>
        <w:rPr/>
      </w:pPr>
      <w:r>
        <w:rPr>
          <w:sz w:val="36"/>
          <w:lang w:val="ru-RU"/>
        </w:rPr>
        <w:t>Деление человечество на национальности это естественный процесс, так как национальности – это грани общечеловеческой личности. И если хотя бы одна грань будет разрушена, человечество в чем-то станет ущербным. К сожалению, сегодняшняя антропология, философия и теология еще не смогли подняться над этой проблемой и увидеть наднациональное единство человечества. Для  эволюции  сознания на Земле одинаково важны, как малые так и большие нации, которые можно рассматривать как грани общечеловеческого сознания, одинаково важные в общем духовном прогрессе.</w:t>
      </w:r>
    </w:p>
    <w:p>
      <w:pPr>
        <w:pStyle w:val="1"/>
        <w:ind w:firstLine="720"/>
        <w:jc w:val="both"/>
        <w:rPr/>
      </w:pPr>
      <w:r>
        <w:rPr>
          <w:sz w:val="36"/>
          <w:lang w:val="ru-RU"/>
        </w:rPr>
        <w:t>Национальная структура человечества удивительно похожа на структуру человеческой личности. Я имею в виду множество субличностей, каждая из который в определенных условиях претендует на свое лидирующее положение, а в целом они составляют неповторимую индивидуальность каждого из людей.</w:t>
      </w:r>
    </w:p>
    <w:p>
      <w:pPr>
        <w:pStyle w:val="1"/>
        <w:ind w:firstLine="720"/>
        <w:jc w:val="both"/>
        <w:rPr/>
      </w:pPr>
      <w:r>
        <w:rPr>
          <w:sz w:val="36"/>
          <w:lang w:val="ru-RU"/>
        </w:rPr>
        <w:t xml:space="preserve">Но человечество разделилось на нации и вместо стройного оркестра, в котором каждая из наций дополняет другую, мы получили какофонию, потому что каждая из наций стремится играть свою мелодию. Из этого не следует, что все нации должны играть одну и ту же партию, что все они должны говорить на одном и том же  языке, и забыть о своем национальном происхождении. Снова сравним нации с инструментами в оркестре. Каждый инструмент должен иметь особенности, принадлежащие только ему. И чем полнее  эти особенности выражены, тем более прекрасными будут звучания  инструментов, и тем более стройным в своей полноте, и прекрасным в своем исполнении будет звучание оркестра. Но для того, чтобы это произошло, необходимо, чтобы каждый инструмент имел свои строго индивидуальные особенности, чтобы нация имела выраженные во всей полноте и свою национальную культуру, и другие свои национальные особенности. Так же как букет цветов прекрасен стройностью своего многообразия, в котором каждый цветок совершенен в своей красоте и гармонии, так и каждая нация должна быть представлена в общечеловеческом букете в своей завершенной красоте. </w:t>
      </w:r>
    </w:p>
    <w:p>
      <w:pPr>
        <w:pStyle w:val="1"/>
        <w:ind w:firstLine="720"/>
        <w:jc w:val="both"/>
        <w:rPr/>
      </w:pPr>
      <w:r>
        <w:rPr>
          <w:sz w:val="36"/>
          <w:lang w:val="ru-RU"/>
        </w:rPr>
        <w:t>Не может быть единой модели, по которой бы определялась структура национальной культуры отдельных наций. Каждая нация имеет право на формирование своей культуры, которая несет в себе национальные особенности своего народа. Каждая нация имеет право на свой язык, который как и культура, несет в себе особенности своей национальной души. Но, тогда каждая нация имеет право на самоопределение, для того, чтобы сохранить и приумножить свою культуру, свой язык и свои традиции. И очень важно в национальном самоопределении стремление национальной души не только к своей завершенности, но и к своему совершенствованию, когда каждый  цветок в букете наций, становится все боле прекрасным и совершенным.</w:t>
      </w:r>
    </w:p>
    <w:p>
      <w:pPr>
        <w:pStyle w:val="1"/>
        <w:ind w:firstLine="720"/>
        <w:jc w:val="both"/>
        <w:rPr/>
      </w:pPr>
      <w:r>
        <w:rPr>
          <w:sz w:val="36"/>
          <w:lang w:val="ru-RU"/>
        </w:rPr>
        <w:t>Нельзя говорить о совершенствовании, не  упоминая направления, в котором это должно происходить. Если мы для примера вспомним древние времена, когда предок человека жил в лесу и его домом были деревья, то о каком совершенствовании мы могли бы говорить, если бы наш предок совершенствовал свои способности лазать по деревьям. Если древние пещерные люди вели постоянные войны со своими соседями, чтобы не только сохранить, но и расширить свои охотничьи угодья, то можем ли мы говорить о совершенстве, если будем иметь в виду совершенствование агрессивных качеств наших пращуров? По-видимому,  совершенствование  национального духа или национальной души имеет в себе что-то другое, что может проявиться только при взаимодействии наций друг с другом. И то, что в древние времена было хорошо и правильно для отдельных народов и наций, сейчас будет для них разрушительным.</w:t>
      </w:r>
    </w:p>
    <w:p>
      <w:pPr>
        <w:pStyle w:val="1"/>
        <w:ind w:firstLine="720"/>
        <w:jc w:val="both"/>
        <w:rPr/>
      </w:pPr>
      <w:r>
        <w:rPr>
          <w:sz w:val="36"/>
          <w:lang w:val="ru-RU"/>
        </w:rPr>
        <w:t>Но, к сожалению, нации продолжают строить барьеры, отделяющие их друг от друга, и продолжают быть агрессивными по отношению к своим человеческим собратьям. Там где существует отделенность, там всегда есть агрессия, потому что при отделенности невозможно мирное взаимодействие. Даже в тех случаях, когда народы и государства внешне миролюбивы по отношению друг к другу, они агрессивны в своем навязывании правил экономических и социальных взаимодействий, в своем стремлении любыми способами сделать другой народ или государство зависимыми от себя. Они агрессивны в утверждении своих мнений и своего способа существования.</w:t>
      </w:r>
    </w:p>
    <w:p>
      <w:pPr>
        <w:pStyle w:val="1"/>
        <w:ind w:firstLine="720"/>
        <w:jc w:val="both"/>
        <w:rPr/>
      </w:pPr>
      <w:r>
        <w:rPr>
          <w:sz w:val="36"/>
          <w:lang w:val="ru-RU"/>
        </w:rPr>
        <w:t>То же самое мы можем говорить о религиях, которые неустанно строят заграждения, внутри которых они чувствуют себя в относительной безопасности. В этом смысле все люди разделились на тех, кто по ту сторону, и тех, которые с нами, и это опять таки порождает, как в доисторические времена, агрессию, чтобы защитить свои "охотничьи угодья". Если бы не было этих высоких "китайских стен", которые являются не местом встречи двух религий, двух систем, а местом их разделения, то религии могли бы служить тем мостом, который помогал бы обогащению и национальной культуры и его языка. Так можно думать, потому что религия в своей сути не является национальной, и в ее  поле могут быть многие нации одновременно. И если мы внимательно посмотрим на окружающий мир, то увидим, что принцип дробления на отдельности сохраняется вплоть до мельчайших форм жизни.</w:t>
      </w:r>
    </w:p>
    <w:p>
      <w:pPr>
        <w:pStyle w:val="1"/>
        <w:ind w:firstLine="720"/>
        <w:jc w:val="both"/>
        <w:rPr/>
      </w:pPr>
      <w:r>
        <w:rPr>
          <w:sz w:val="36"/>
          <w:lang w:val="ru-RU"/>
        </w:rPr>
        <w:t>И тогда встает вопрос: для чего единому и непротиворечивому Богу в его эволюции потребовалась такая изоляция друг от друга его творений? Не мог же он не знать, что именно изоляция приводит к упадку, деградации и вырождению… Но, в действительности вырождения не происходит. То что необходимо для единого и вечно недостижимого Творца, совершается с неукоснительной точностью за пределами внешних форм и событий. Тогда в чем же духовный смысл разделений проявленного мира?</w:t>
      </w:r>
    </w:p>
    <w:p>
      <w:pPr>
        <w:pStyle w:val="1"/>
        <w:ind w:firstLine="720"/>
        <w:jc w:val="both"/>
        <w:rPr/>
      </w:pPr>
      <w:r>
        <w:rPr>
          <w:sz w:val="36"/>
          <w:lang w:val="ru-RU"/>
        </w:rPr>
        <w:t>Для того, чтобы смысл разделенности был понят, необходимо признать, что первые шаги самопознания возможны только тогда, когда область самопознания ограничена определенными пределами. И только тогда, когда эти пределы возможного полностью осознаны, можно убрать разделяющие границы неведения. Следовательно, причиной, которая разделяет все сущее, является необходимость самоосознания, которое должно идти снизу вверх, до тех пределов, которые приводят все существа Вселенной к безличностному Богу. Тогда весь проявленный мир станет единым полем сознания, без  разделяющих его границ.</w:t>
      </w:r>
    </w:p>
    <w:p>
      <w:pPr>
        <w:pStyle w:val="1"/>
        <w:ind w:firstLine="720"/>
        <w:jc w:val="both"/>
        <w:rPr/>
      </w:pPr>
      <w:r>
        <w:rPr>
          <w:sz w:val="36"/>
          <w:lang w:val="ru-RU"/>
        </w:rPr>
        <w:t>Но, такого рода финал может породить у человека мысль, что этот период эволюционных циклов приведет к тому, что исчезнуть индивидуальности, растворившись в едином Боге. Но мы должны помнить, что непроявленный Бог осознает себя через проявленные формы. Можно предположить, что следующей ступенью эволюции Божественного сознания, будет проявление множественности сознания, не имеющего границ, и, следовательно, не нуждающегося в формах. Все существа Вселенной будут как  Боги, пронизанные все возрастающей вибрацией единого и бесконечного Бога, который будет не только определять место каждого существа во Вселенной, но и направлять его работу. И каждое существо будет ведомо единым Бесконечным Богом, который будет постоянно рядом с каждым своим работником, чтобы определять направление его бытия.</w:t>
      </w:r>
    </w:p>
    <w:p>
      <w:pPr>
        <w:pStyle w:val="1"/>
        <w:ind w:firstLine="720"/>
        <w:jc w:val="both"/>
        <w:rPr/>
      </w:pPr>
      <w:r>
        <w:rPr>
          <w:sz w:val="36"/>
          <w:lang w:val="ru-RU"/>
        </w:rPr>
        <w:t xml:space="preserve">И еще мы должны помнить, что человеческое существо является центральным существом миров низшей сферы, потому что только в нем находится искра Божественного сознания. Осознавая себя во всех наших проявленных и не проявленных гранях мы этим самым достигаем Божественной искры, скрытой в нас. Достигнув ее, мы приходим к обожествлению всей человеческой природы.  А так как человек, является частью более великой сущности, создавшей его внешнюю оболочку (физическое, витальное и ментальное тела) из самого себя, то следующей ступенью самопознания для человека будет познание своего  творца, и это только начало Божественного восхождения человека. </w:t>
      </w:r>
    </w:p>
    <w:p>
      <w:pPr>
        <w:pStyle w:val="1"/>
        <w:ind w:firstLine="720"/>
        <w:jc w:val="both"/>
        <w:rPr/>
      </w:pPr>
      <w:r>
        <w:rPr>
          <w:sz w:val="36"/>
          <w:lang w:val="ru-RU"/>
        </w:rPr>
        <w:t>Мы, люди, существа, которые должны совершать бесконечное Божественное восхождение, одновременно являемся и той лестницей, по которой мы совершаем это восхождение. И несмотря на могущество всевозможных сущностей и даже величайших Богов, они при восхождении человеческого духа будут только вехами на его пути.</w:t>
      </w:r>
    </w:p>
    <w:p>
      <w:pPr>
        <w:pStyle w:val="1"/>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numPr>
          <w:ilvl w:val="0"/>
          <w:numId w:val="0"/>
        </w:numPr>
        <w:ind w:firstLine="720"/>
        <w:jc w:val="center"/>
        <w:outlineLvl w:val="0"/>
        <w:rPr>
          <w:rFonts w:ascii="Times New Roman CYR" w:hAnsi="Times New Roman CYR" w:cs="Times New Roman CYR"/>
          <w:b/>
          <w:b/>
          <w:sz w:val="36"/>
          <w:lang w:val="ru-RU"/>
        </w:rPr>
      </w:pPr>
      <w:r>
        <w:rPr>
          <w:rFonts w:cs="Times New Roman CYR" w:ascii="Times New Roman CYR" w:hAnsi="Times New Roman CYR"/>
          <w:b/>
          <w:sz w:val="36"/>
          <w:lang w:val="ru-RU"/>
        </w:rPr>
        <w:t>ЕЩЕ О НИРВАНЕ</w:t>
      </w:r>
    </w:p>
    <w:p>
      <w:pPr>
        <w:pStyle w:val="1"/>
        <w:ind w:firstLine="720"/>
        <w:jc w:val="both"/>
        <w:rPr>
          <w:rFonts w:ascii="Times New Roman CYR" w:hAnsi="Times New Roman CYR" w:cs="Times New Roman CYR"/>
          <w:b/>
          <w:b/>
          <w:sz w:val="36"/>
          <w:lang w:val="ru-RU"/>
        </w:rPr>
      </w:pPr>
      <w:r>
        <w:rPr>
          <w:rFonts w:cs="Times New Roman CYR" w:ascii="Times New Roman CYR" w:hAnsi="Times New Roman CYR"/>
          <w:b/>
          <w:sz w:val="36"/>
          <w:lang w:val="ru-RU"/>
        </w:rPr>
      </w:r>
    </w:p>
    <w:p>
      <w:pPr>
        <w:pStyle w:val="1"/>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20"/>
        <w:jc w:val="both"/>
        <w:rPr/>
      </w:pPr>
      <w:r>
        <w:rPr>
          <w:rFonts w:cs="Times New Roman CYR" w:ascii="Times New Roman CYR" w:hAnsi="Times New Roman CYR"/>
          <w:sz w:val="36"/>
          <w:lang w:val="ru-RU"/>
        </w:rPr>
        <w:t>Пережитый мной опыт пребывания в сером мире был не единственным. Поднимаясь и опускаясь по лестнице миров я нашел, что каждый из них имеет свою основную вибрацию, которая моим сознанием воспринималась как определенное состояние сознания. И каждый раз это был бесформенный мир, который осознавал самого себя и того, кто существует в нем, как некоторая отдельность. Каждый из миров стремился находится в равновесии и проникновение в него кого-либо, имеющего вибрации отличные от вибраций этого мира, вызывало в нем нарушение равновесия. И тогда этот мир начинал поглощать вибрации пришельца, что мною воспринималось как потеря энергии и растворения сознания в вибрациях этого мира. Я как бы постепенно начинал уподобляться миру, в котором я оказался. Поднимаясь по лестнице миров, я обнаружил миры, где я был захвачен покоем и состоянием, когда любая активность была нежеланной. И чем дольше я находился в состоянии покоя, тем труднее мне было выйти из него. Там покой постепенно переходил в тамас, все более и более глубокий. Есть миры, в которых основной вибрацией являлась радость. Но радость безличностная, которая так же поглощала и растворяла сознание. И есть еще более высокие миры низшей сферы, где можно испытать блаженство, но так же беспредметное, которое так же может захватить человеческое сознание и пленить его. Когда человеческое сознание уловлено, оно может бесконечно долго по человеческим меркам, пребывать там. Тело будет уже давно похороненным и истлеет в земле, а сознание будет пребывать в основных вибрациях одного из миров или тоски, или радости, или блаженства. В этом случае сознание становится подобным сознанию камня, у которого нет никакого отношения к окружающему его миру. Он только осознает его и будет еще вечность его осознавать.</w:t>
      </w:r>
    </w:p>
    <w:p>
      <w:pPr>
        <w:pStyle w:val="1"/>
        <w:ind w:firstLine="720"/>
        <w:jc w:val="both"/>
        <w:rPr/>
      </w:pPr>
      <w:r>
        <w:rPr>
          <w:rFonts w:cs="Times New Roman CYR" w:ascii="Times New Roman CYR" w:hAnsi="Times New Roman CYR"/>
          <w:sz w:val="36"/>
          <w:lang w:val="ru-RU"/>
        </w:rPr>
        <w:t>Но вокруг основной вибрации каждого из миров, всегда есть обертоны, которые заполнены сущностями или существами и при расширении сознания, безмолвные миры наполняются жизнью. Это похоже на открытие двери изнутри сурдокамеры, когда внешний мир внезапно врывается со своим шумом и эмоциональным напряжением. И еще я обнаружил, что до тех пор, пока человеческое сознание не осознает каких-либо сущностей или даже их целый мир, оно защищено от их воздействия. Таким образом, человеческое неведение – это своеобразный щит, который дает возможность человеку оставаться цельным существом. Если мы хотим сорвать с себя покров неведения, то мы должны быть готовы к этому, иначе нас могут постичь непредсказуемые последствия. Наше тело сновидений, в котором мы можем путешествовать по мирам низшей сферы должно быть достаточно зрелым, а это становится возможным только тогда, когда мы научаемся жить изнутри.</w:t>
      </w:r>
    </w:p>
    <w:p>
      <w:pPr>
        <w:pStyle w:val="1"/>
        <w:ind w:firstLine="720"/>
        <w:jc w:val="center"/>
        <w:rPr>
          <w:rFonts w:ascii="Times New Roman CYR" w:hAnsi="Times New Roman CYR" w:cs="Times New Roman CYR"/>
          <w:i/>
          <w:i/>
          <w:sz w:val="36"/>
          <w:lang w:val="ru-RU"/>
        </w:rPr>
      </w:pPr>
      <w:r>
        <w:rPr>
          <w:rFonts w:cs="Times New Roman CYR" w:ascii="Times New Roman CYR" w:hAnsi="Times New Roman CYR"/>
          <w:i/>
          <w:sz w:val="36"/>
          <w:lang w:val="ru-RU"/>
        </w:rPr>
      </w:r>
    </w:p>
    <w:p>
      <w:pPr>
        <w:pStyle w:val="1"/>
        <w:ind w:firstLine="720"/>
        <w:jc w:val="center"/>
        <w:rPr>
          <w:rFonts w:ascii="Times New Roman CYR" w:hAnsi="Times New Roman CYR" w:cs="Times New Roman CYR"/>
          <w:i/>
          <w:i/>
          <w:sz w:val="36"/>
          <w:lang w:val="ru-RU"/>
        </w:rPr>
      </w:pPr>
      <w:r>
        <w:rPr>
          <w:rFonts w:cs="Times New Roman CYR" w:ascii="Times New Roman CYR" w:hAnsi="Times New Roman CYR"/>
          <w:i/>
          <w:sz w:val="36"/>
          <w:lang w:val="ru-RU"/>
        </w:rPr>
      </w:r>
    </w:p>
    <w:p>
      <w:pPr>
        <w:pStyle w:val="1"/>
        <w:numPr>
          <w:ilvl w:val="0"/>
          <w:numId w:val="0"/>
        </w:numPr>
        <w:ind w:firstLine="720"/>
        <w:jc w:val="center"/>
        <w:outlineLvl w:val="0"/>
        <w:rPr>
          <w:rFonts w:ascii="Times New Roman CYR" w:hAnsi="Times New Roman CYR" w:cs="Times New Roman CYR"/>
          <w:b/>
          <w:b/>
          <w:sz w:val="36"/>
          <w:lang w:val="ru-RU"/>
        </w:rPr>
      </w:pPr>
      <w:r>
        <w:rPr>
          <w:rFonts w:cs="Times New Roman CYR" w:ascii="Times New Roman CYR" w:hAnsi="Times New Roman CYR"/>
          <w:b/>
          <w:sz w:val="36"/>
          <w:lang w:val="ru-RU"/>
        </w:rPr>
        <w:t>ПРИНЦИП НАСИЛИЯ</w:t>
      </w:r>
    </w:p>
    <w:p>
      <w:pPr>
        <w:pStyle w:val="1"/>
        <w:numPr>
          <w:ilvl w:val="0"/>
          <w:numId w:val="0"/>
        </w:numPr>
        <w:ind w:firstLine="720"/>
        <w:jc w:val="center"/>
        <w:outlineLvl w:val="0"/>
        <w:rPr>
          <w:rFonts w:ascii="Times New Roman CYR" w:hAnsi="Times New Roman CYR" w:cs="Times New Roman CYR"/>
          <w:b/>
          <w:b/>
          <w:sz w:val="36"/>
          <w:lang w:val="ru-RU"/>
        </w:rPr>
      </w:pPr>
      <w:r>
        <w:rPr>
          <w:rFonts w:cs="Times New Roman CYR" w:ascii="Times New Roman CYR" w:hAnsi="Times New Roman CYR"/>
          <w:b/>
          <w:sz w:val="36"/>
          <w:lang w:val="ru-RU"/>
        </w:rPr>
      </w:r>
    </w:p>
    <w:p>
      <w:pPr>
        <w:pStyle w:val="1"/>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20"/>
        <w:jc w:val="both"/>
        <w:rPr/>
      </w:pPr>
      <w:r>
        <w:rPr>
          <w:rFonts w:cs="Times New Roman CYR" w:ascii="Times New Roman CYR" w:hAnsi="Times New Roman CYR"/>
          <w:sz w:val="36"/>
          <w:lang w:val="ru-RU"/>
        </w:rPr>
        <w:t>Все, что происходит в низшей сфере миров, основано на принципах насилия. Природа, частью которой является человек, постоянно совершает над ним насилие. Большинство людей не замечают этого насилия, так же как рыба не замечает, что она мокрая. Движения природы человек воспринимает как свои собственные состояния, потому что все, что созвучно ему осознается им, как часть самого себя. Под природой мы понимаем сознание миров низшей полусферы, которое держит под строгим контролем все формы, обитающие в ней. Практически нет на Земле ни одного человека, который был бы независимым влияний программ природы, которые точно радиоволны укутывают все живое на Земле. Она как опытный дирижер, управляет всеми процессами жизни на Земле из-за кулис проявленного мира. Она не спрашивая согласия на свои влияния на человека, настойчиво и жестко управляет им.</w:t>
      </w:r>
    </w:p>
    <w:p>
      <w:pPr>
        <w:pStyle w:val="1"/>
        <w:ind w:firstLine="720"/>
        <w:jc w:val="both"/>
        <w:rPr/>
      </w:pPr>
      <w:r>
        <w:rPr>
          <w:rFonts w:cs="Times New Roman CYR" w:ascii="Times New Roman CYR" w:hAnsi="Times New Roman CYR"/>
          <w:sz w:val="36"/>
          <w:lang w:val="ru-RU"/>
        </w:rPr>
        <w:t>В её ведении – бесчисленное число слуг, выполняющих ее волю. Этими слугами являются сущности витальных и ментальных миров и, подчинив человека своим влияниям, низшая природа превратила и его самого в слугу.</w:t>
      </w:r>
    </w:p>
    <w:p>
      <w:pPr>
        <w:pStyle w:val="1"/>
        <w:ind w:firstLine="720"/>
        <w:jc w:val="both"/>
        <w:rPr>
          <w:sz w:val="36"/>
          <w:lang w:val="ru-RU"/>
        </w:rPr>
      </w:pPr>
      <w:r>
        <w:rPr>
          <w:rFonts w:cs="Times New Roman CYR" w:ascii="Times New Roman CYR" w:hAnsi="Times New Roman CYR"/>
          <w:sz w:val="36"/>
          <w:lang w:val="ru-RU"/>
        </w:rPr>
        <w:t>Человек в своей деятельности, направлена ли она на него самого или же на других, так же содержит в себе элементы насилия. Если мы говорим, что человек прилагает усилия воли, чтобы что-либо преодолеть, то это всегда совершается насильственно. Но, человек настолько привык к насилию, что зачастую даже не замечает этого.</w:t>
      </w:r>
    </w:p>
    <w:p>
      <w:pPr>
        <w:pStyle w:val="1"/>
        <w:ind w:firstLine="720"/>
        <w:jc w:val="both"/>
        <w:rPr/>
      </w:pPr>
      <w:r>
        <w:rPr>
          <w:rFonts w:cs="Times New Roman CYR" w:ascii="Times New Roman CYR" w:hAnsi="Times New Roman CYR"/>
          <w:sz w:val="36"/>
          <w:lang w:val="ru-RU"/>
        </w:rPr>
        <w:t>Человеческая личность состоит из многих субличностей, каждая из которых считает себя независимой и стремится быть лидирующей. И, кроме того, каждая из субличностей имеет свою противоположность. И то что для одной хорошо, то для другой – плохо. И, кроме того, эти субличности не одинаковы по своей силе. Человек может знать, что совершать какой-либо поступок нельзя, но нечто, сильнее его, все таки толкает его к этому поступку. Причем, субличность, которая в это время находится на переднем плане, используя ум человека</w:t>
      </w:r>
      <w:r>
        <w:rPr>
          <w:sz w:val="36"/>
          <w:lang w:val="ru-RU"/>
        </w:rPr>
        <w:t>,</w:t>
      </w:r>
      <w:r>
        <w:rPr>
          <w:rFonts w:cs="Times New Roman CYR" w:ascii="Times New Roman CYR" w:hAnsi="Times New Roman CYR"/>
          <w:sz w:val="36"/>
          <w:lang w:val="ru-RU"/>
        </w:rPr>
        <w:t xml:space="preserve"> может найти множество объяснений, оправдывающих соответствующее поведение или желание.</w:t>
      </w:r>
      <w:r>
        <w:rPr>
          <w:sz w:val="36"/>
          <w:lang w:val="ru-RU"/>
        </w:rPr>
        <w:t xml:space="preserve"> </w:t>
      </w:r>
      <w:r>
        <w:rPr>
          <w:rFonts w:cs="Times New Roman CYR" w:ascii="Times New Roman CYR" w:hAnsi="Times New Roman CYR"/>
          <w:sz w:val="36"/>
          <w:lang w:val="ru-RU"/>
        </w:rPr>
        <w:t xml:space="preserve">Зная это, можно думать, что человек – это только форма, которой пользуются всевозможные субличности для своих целей. Тогда что же в человеке знает, что можно делать, а чего нельзя, кто он, который может не только наблюдать, но и создавать усилия, чтобы хоть как-то ограничить стремления субличностей к своей безраздельной реализации? – это сознание, которое может быть независимым ни от каких-либо ментальных идей, от витальных желаний и предпочтений, и даже от физических потребностей или реакций. Именно сознание является началом и концом любой духовной работы, потому что оно связано с истинной частью человеческого существа и, кроме того, он имеет волю. И вот теперь говоря о проблеме насилия или ненасилия, попытаемся определить пределы возможностей сознания влиять на отношение человека к окружающей его реальности. сознание современного человека полностью порабощено всевозможными ментальными и витальными сущностями, </w:t>
      </w:r>
      <w:r>
        <w:rPr>
          <w:sz w:val="36"/>
          <w:lang w:val="ru-RU"/>
        </w:rPr>
        <w:t>которые никогда не согласятся мирно оставить свои позиции, потому что для них человек является не только инструментом их реализации на человеческом плане, но и средством существования. Когда человек начинает наблюдать за своим умом, не позволяя себе быть им захваченным, то ум атакует человека снова и снова, пытаясь отвлечь его от избранного им пути свободы. Ум прилагает все усилия, чтобы убедить человека в невозможности и опасности освобождения от его опеки. И то усилие, которое создает человек, чтобы сохранить внутри себя состояние покоя и неподвижности, может быть не всегда достаточным, чтобы преодолеть активность ума. При настойчивых усилиях сохранить в себе состояние покоя, в котором нет никаких мыслей, человеческое сознание поднимается в сферы более высокие, чем ум и недоступные его влиянию. Практически, как мы видим, освободиться из-под влияния ментальных сущностей без насилия, без противостояния так же невозможно. Когда Шри Ауробиндо говорил: "исследуйте себя беспощадно", он имел в виду, что работа с внешней частью человеческого существа, не может быть мирной, в которой мы будем жалеть себя за наши недостатки и несовершенства и пытаться находить с ними какие-то компромиссы. На самом деле беспощадность в исследовании самого себя имеет отношение не к человеку, а к тем силам, которые оккупировали человека и которых он стал считать частью самого себя.</w:t>
      </w:r>
    </w:p>
    <w:p>
      <w:pPr>
        <w:pStyle w:val="1"/>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numPr>
          <w:ilvl w:val="0"/>
          <w:numId w:val="0"/>
        </w:numPr>
        <w:ind w:firstLine="720"/>
        <w:jc w:val="center"/>
        <w:outlineLvl w:val="0"/>
        <w:rPr>
          <w:rFonts w:ascii="Times New Roman CYR" w:hAnsi="Times New Roman CYR" w:cs="Times New Roman CYR"/>
          <w:b/>
          <w:b/>
          <w:sz w:val="36"/>
          <w:lang w:val="ru-RU"/>
        </w:rPr>
      </w:pPr>
      <w:r>
        <w:rPr>
          <w:rFonts w:cs="Times New Roman CYR" w:ascii="Times New Roman CYR" w:hAnsi="Times New Roman CYR"/>
          <w:b/>
          <w:sz w:val="36"/>
          <w:lang w:val="ru-RU"/>
        </w:rPr>
        <w:t>ВЕЧНОСТЬ</w:t>
      </w:r>
    </w:p>
    <w:p>
      <w:pPr>
        <w:pStyle w:val="1"/>
        <w:ind w:firstLine="720"/>
        <w:jc w:val="both"/>
        <w:rPr>
          <w:rFonts w:ascii="Times New Roman CYR" w:hAnsi="Times New Roman CYR" w:cs="Times New Roman CYR"/>
          <w:b/>
          <w:b/>
          <w:sz w:val="36"/>
          <w:lang w:val="ru-RU"/>
        </w:rPr>
      </w:pPr>
      <w:r>
        <w:rPr>
          <w:rFonts w:cs="Times New Roman CYR" w:ascii="Times New Roman CYR" w:hAnsi="Times New Roman CYR"/>
          <w:b/>
          <w:sz w:val="36"/>
          <w:lang w:val="ru-RU"/>
        </w:rPr>
      </w:r>
    </w:p>
    <w:p>
      <w:pPr>
        <w:pStyle w:val="1"/>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20"/>
        <w:jc w:val="both"/>
        <w:rPr>
          <w:i/>
          <w:i/>
          <w:sz w:val="36"/>
          <w:lang w:val="ru-RU"/>
        </w:rPr>
      </w:pPr>
      <w:r>
        <w:rPr>
          <w:sz w:val="36"/>
          <w:lang w:val="ru-RU"/>
        </w:rPr>
        <w:t>Большинство людей считают, что вечность – это время, уходящее в бесконечное прошлое, через мгновение настоящего, и соединяющееся с бесконечным будущим. Но на самом деле, вечность – это не время. Оно не является последовательностью мгновений настоящего, хотя мгновение и является наименьшим отрезком времени. Вечность и время – это два противоположных состояния и то, что имеет отношение к вечности невозможно полностью определить, используя человеческий язык, потому что ум, использующий язык, – это только инструмент проявленного конечного мира. Мир, который способны осознать разумные существа – это мир постоянной изменчивости форм и состояний, в котором каждая форма и каждое состояние преходящи. Проявленный мир – это место, в котором себя постоянно проявляет Непроявленный. Не следует думать, что человеческий ум в процессе познания мира, когда нибудь познает непроявленную ипостась Бога. Все известные способы познания мира не пригодны для Познания Запредельного. Даже само по себе слово – "познание" или "знание", никакого отношения не имеют к непроявленной ипостаси Бога. Когда мы говорим: "Бог знает", или "Бог видит", то мы имеем в виду только проявленную его часть или ту часть вселенной, которая может быть познана. когда мы говорим: "Бог есть", или "Бог вездесущ", мы имеем в виду его Бытие, как проявленную вселенную. Мы не можем сказать, что вечность – это особая форма существования времени; и мы не можем сказать, что Бог существует вне времени, так как "существует" – это временной процесс. Запредельный Бог, не может существовать или жить, Запредельный Бог – это состояние той части вселенной, которая не имеет качеств, возможных для осознания человеком. Когда я говорю о частях вселенной, то можно подумать, что Вселенная конечна, так как часть не может быть бесконечной. И если нам удастся от Бесконечности отделить часть, то этим самым мы Бесконечность сделаем конечной, так как она, в связи с этим, станет на эту часть меньше. Бесконечность не может быть меньшей или большей – она бесконечна. Так же и со временем. Если в вечности нам удастся найти прошлое или будущее, то настоящее будет делить эту вечность на две части, каждая из которых конечна, что совершенно невозможно. Таким образом – вечность не измерима, а бесконечность неделима. Но тогда как же существование форм, как же рождение и смерть, разве они не являются частями целого? Нет, не являются, потому что вселенная едина, а отделенность индивидуальностей друг от друга – это одна из иллюзий человеческого сознания. Двойственность Бога, когда Он представлен проявленной и непроявленной своими частями – в действительности является необходимостью его восходящей эволюции. Но и в этой кажущейся двойственности Он един. Для человеческого сознания двойственность Бога – очередная иллюзия. Если мы согласимся с тем, что дуализм – это иллюзия, связанная с человеческим незнанием, то тогда нам будет открыт путь к эволюционному процессу в материи. В неживой материи уже прежде была заключена жизненная энергия, которая и породила жизнь на Земле. В жизненной энергии уже прежде существовал разум, который проявился при дальнейшей эволюции жизни. Разум уже содержит в себе высочайшие уровни сознания, которые обязательно проявятся в свое время. Эволюция – это бесконечно расцветающий цветок вечности. И несмотря на свое единство Бог все таки полярен, что дает возможность эволюции течь в одном направлении.</w:t>
      </w:r>
    </w:p>
    <w:p>
      <w:pPr>
        <w:pStyle w:val="1"/>
        <w:ind w:firstLine="720"/>
        <w:jc w:val="both"/>
        <w:rPr>
          <w:i/>
          <w:i/>
          <w:sz w:val="36"/>
          <w:lang w:val="ru-RU"/>
        </w:rPr>
      </w:pPr>
      <w:r>
        <w:rPr>
          <w:i/>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Б ИЛЛЮЗИИ ПРОТИВОПОЛОЖНОСТЕЙ</w:t>
      </w:r>
    </w:p>
    <w:p>
      <w:pPr>
        <w:pStyle w:val="1"/>
        <w:ind w:firstLine="720"/>
        <w:jc w:val="both"/>
        <w:rPr>
          <w:b/>
          <w:b/>
          <w:sz w:val="36"/>
          <w:lang w:val="ru-RU"/>
        </w:rPr>
      </w:pPr>
      <w:r>
        <w:rPr>
          <w:b/>
          <w:sz w:val="36"/>
          <w:lang w:val="ru-RU"/>
        </w:rPr>
      </w:r>
    </w:p>
    <w:p>
      <w:pPr>
        <w:pStyle w:val="1"/>
        <w:ind w:firstLine="720"/>
        <w:jc w:val="both"/>
        <w:rPr/>
      </w:pPr>
      <w:r>
        <w:rPr>
          <w:sz w:val="36"/>
          <w:lang w:val="ru-RU"/>
        </w:rPr>
        <w:t xml:space="preserve">В действительности не существует противоположностей, есть только направление эволюции от менее совершенного к более совершенному. Когда люди говорят о борьбе противоположностей, то они принимают взаимодействие двух сил за их борьбу. Да, возможно, для материалистического понимания это и так, но проявленный мир это место, где реализуется то, что происходит на более тонком плане, где рождаются все причины, реализованных здесь событий. Не следует думать, что более тонкий план находится где-то там, выше. Все находится здесь, просто в другой гамме частот. Все миры эволюционируют, но только в узкой гамме частот, что с материалистических позиций может выглядеть, как нечто мало противоречивое и гармоничное. Но, в действительности, чем больше диапазон вибраций, является реальностью какого-либо мира, тем радикальнее может быть процесс эволюции, и тем разнообразнее в этом мире будут проявления жизни. Мир людей включает в себя все миры проявленной вселенной и, поэтому, эволюция человека бесконечна. И то, что мы сейчас человека называем царем природы, то это только одна из стадий, через которую он проходит. </w:t>
      </w:r>
    </w:p>
    <w:p>
      <w:pPr>
        <w:pStyle w:val="1"/>
        <w:ind w:firstLine="720"/>
        <w:jc w:val="both"/>
        <w:rPr/>
      </w:pPr>
      <w:r>
        <w:rPr>
          <w:sz w:val="36"/>
          <w:lang w:val="ru-RU"/>
        </w:rPr>
        <w:t xml:space="preserve">Мир, состоящий из плотной материи можно представить как спрессованную концентрацию всех диапазонов вибраций от тех, которые равны нулю и мы их называем вибрациями смерти, до бесконечно высоких вибраций, лежащих далеко за пределами проявленного мира. Поэтому эволюция материи бесконечна в отличии от других планов бытия. Но эта эволюция не происходит как борьба противоположностей, она развертывается из своего не проявленного состояния при опускании в нее высоких вибраций следующего, более высокого для Земли плана бытия. Это опускание в материю более высоких вибраций, вызывает в ней ответное движение, при котором материя переходит в новое состояние, порождая на земле новые виды жизни и поднимая уровень сознания в прежних формах. Так, в свое время материя породила жизнь, а потом жизнь породила разумное существо – человека. В настоящее время мы живем в начале следующего цикла эволюции, когда жизнь на земле должна стать сверхразумной. Сознание супраментальных миров уже опускается в материю Земли и Земля и все, что существует на ней, отвечают на этот призыв. Так было всегда при переходе от предыдущего состояния к последующему, более высокому – материальная жизнь обнажала все свои несовершенства, и происходило своеобразное деление всего живого на земле. Часть, непригодная для дальнейшей эволюции, оставлялась природой без поддержки, а другая, обычно меньшая, делала свой революционный шаг. В настоящее время, то, что наиболее агрессивно, лживо и деструктивно, обречено остаться без поддержки высшей природы в своем прежнем состоянии. </w:t>
      </w:r>
    </w:p>
    <w:p>
      <w:pPr>
        <w:pStyle w:val="1"/>
        <w:ind w:firstLine="720"/>
        <w:jc w:val="both"/>
        <w:rPr/>
      </w:pPr>
      <w:r>
        <w:rPr>
          <w:sz w:val="36"/>
          <w:lang w:val="ru-RU"/>
        </w:rPr>
        <w:t>А теперь остановимся на противоположностях, из которых состоит человек. В нем все полярно – все чувства или эмоции у человека имеют свою противоположность. Позади одного состояния обязательно присутствует другое, противоположное. И когда человек, пытаясь повернуться к своему собеседнику приятной стороной, и не осознанно прячет неприятную, то мы помним, что в человеке есть все, и хорошее и плохое. Но эти противоположности не конкурируют, они дополняют друг друга. Их взаимодействия создают неповторимую гамму состояний и отношений людей друг с другом.</w:t>
      </w:r>
    </w:p>
    <w:p>
      <w:pPr>
        <w:pStyle w:val="1"/>
        <w:ind w:firstLine="720"/>
        <w:jc w:val="both"/>
        <w:rPr/>
      </w:pPr>
      <w:r>
        <w:rPr>
          <w:sz w:val="36"/>
          <w:lang w:val="ru-RU"/>
        </w:rPr>
        <w:t xml:space="preserve"> </w:t>
      </w:r>
      <w:r>
        <w:rPr>
          <w:sz w:val="36"/>
          <w:lang w:val="ru-RU"/>
        </w:rPr>
        <w:t>Мы сравнивали проявленные миры с расщепленным светом, проходящем через призму. Но тогда встает вопрос, для чего же было нарушено единство вибраций, так ли это было необходимо для эволюции сознания Вселенной? В своей эволюции Вселенная имеет множество возможностей, которые могут быть проявлены только отделившись одна от другой. Множество миров, возникших в результате расщепления единого света сознания, необходимы были для проявления этих возможностей. Именно при таком проявлении возможно проявление несовершенств, которые должны быть трансформированы.</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center"/>
        <w:rPr>
          <w:b/>
          <w:b/>
          <w:sz w:val="36"/>
          <w:lang w:val="ru-RU"/>
        </w:rPr>
      </w:pPr>
      <w:r>
        <w:rPr>
          <w:b/>
          <w:sz w:val="36"/>
          <w:lang w:val="ru-RU"/>
        </w:rPr>
        <w:t>ОДИН ИЗ СПОСОБОВ ВХОЖДЕНИЯ В ТОНКИЙ МИР</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Для того, чтобы этот способ стал для вас реальностью, вы должны иметь достаточно хорошую концентрацию внимания. Способ заключается в следующем: вы должны сесть удобно, спокойно закрыть глаза и смотреть перед собой сквозь опущенные веки. Не позволяйте себе при этом думать о чем-то постороннем. Всматривайтесь в пространство перед собой. Пусть ваше внимание будет сосредоточено только на этом пространстве. Конечно, вначале вы не будете видеть ничего. Но со временем начнут перед вами появляться вначале неясные тени, похожие на бесформенные облака. Вы продолжаете всматриваться в пространство, как бы расфокусированным взглядом и эти тени, некоторое время спустя, начнут постепенно проясняться, становиться все более отчетливыми и перед вами может открыться целый мир. Очень часто этот мир одноцветный, но со множеством оттенков этого цвета. Он может быть серым, синим, зеленым и др. Если ваше внимание неподвижно и вы не всматриваетесь в отдельные объекты, то мир, который открылся перед вами, станет совершенно отчетливым. Вы можете увидеть в нем людей и еще каких-нибудь существ. Увидеть строения, но все это часто, в уменьшенном размере. Вы будете видеть, что люди передвигаются, как-то взаимодействуют друг с другом. вы как бы при этом находитесь в стране лилипутов, потому что все находится в уменьшенном виде. А потом усилием воли приблизьте этот мир к себе. Вы увидите, что это возможно сделать без особого труда. Чтобы сохранить, способность воспринимать этот мир, нужно удерживать свое сознание расфокусированным и неподвижным. Нет нужды на долго задерживаться в серых и тусклых мирах, потому что это миры более низкие, чем тот, в котором находимся мы, люди. Более высокие витальные миры многоцветны и насыщены светом и радостью, но они раскрываются перед духовным искателем, если он достигает внутри себя глубокого покоя и радости. Другими словами, перед вами могут открыться те миры, которым соответствует ваше внутреннее состояние. Поэтому, если человек хочет достичь способности посещать, а потом, возможно, и обитать в тонких физических мирах, он должен сначала научиться сохранять внутри себя состояние равновесия при любых условиях, как бы трудными они ни были.</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СЕМЕНА ЖИЗНИ</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Вы берете семя комнатного или садового растения, сажаете его в землю и некоторое время спустя из этого растения получаете его копию. Если бы вы могли взять одну клетку этого растения, и размножить ее, то в результате вы получили бы такое же растение с определенными цветами и запахом этих цветов. Т. е. в каждой клетке растения содержится все растение, но в "архивном" виде. Прорастание этого растения и достижение им зрелости – это развертывание той информации, которая содержалась в клетке. То же самое мы можем сказать о животной клетке, в которой "содержится" все животное со всеми его особенностями, но для того, чтобы это животное появилось из клетки, информацию, содержащуюся в ней, необходимо развернуть. Вся Вселенная в ее бесконечном разнообразии построена по одному и тому же принципу: не проявленная часть Вселенной содержит в себе копию проявленной, но в архивном виде. И это в каждой точке пространства. Но тогда каждая из этих бесконечных по численности точек должна содержать в себе бесконечную энергию, которая дала бы возможность при необходимости из нее родиться такой же Вселенной, как и та, которая существует в настоящее время. И тут мы встречаемся с неразрешимым парадоксом, который заключается в том, что несмотря на то, что в каждой точке заключена в свернутом виде вся бесконечная Вселенная, в развернутом виде может существовать только одна из бесконечного их множества. И только тогда, когда Вселенная, пройдя свою проявленную стадию и изменившись в ней в более совершенное сознание (материя в любом виде – это ни что иное, как сознание), вновь войдет в свое непроявленное состояние, отдав свою энергию и накопленную информацию в бесчисленные точки – зародыши новых вселенных, вновь появиться вселенная – родное дитя предыдущей, усовершенствованной, чтобы в следующей спирали своего восхождения, породить очередную, более совершенную вселенную. Но парадокс, о котором мы говорили в начале, заключается в том, что бесконечная вселенная не может эволюционировать. Она не может возникать и вновь уходить в небытие. И если сегодняшняя наука говорит о расширяющейся вселенной, то это свидетельствует о том, что раскрытие вселенной еще не завершено и что она конечна. Бесконечность не может расширяться, так как для этого она должна иметь место за пределами своей бесконечности, что в данном случае является абсурдным, так как существование конечной бесконечности невозможно. Но все-таки она расширяется. Бесчисленные галактики удаляются одна от другой с немыслимыми скоростями до 60000 км\сек. Наша Вселенная еще не закончила свое развертывание и не только в космических далях, но и в каждой своей точке, в каждом организме, и в каждой сущности. А что там за пределами развертывающейся Вселенной? Другие миры? Которые так же проделывают свои циклы? И в бесконечности Абсолюта исчезают и появляются целые вселенные в какой-то им одной известной последовательности? Но я вижу за пределами нашей метагалактики бесконечное НИЧТО. В нем нет времени и нет протяженности пространства. В нем нет движения и нет неподвижности. Оно не имеет форм и ему не присущи какие-либо качества и нет в нем внутренних стремлений к изменениям. Это бесформенное, безымянное, бессознательное. Оно кажется непреодолимым в своей плотности и инертности и любые искры сознания случайно залетевшие в это безымянное, безвозвратно гаснут. И в этом безымянном, как светлый остров, существует раскрывающийся в своей эволюции абсолют, который мы называем Богом. Он тот, кто рожден в безымянном, бесформенном в своем безвременье, бессознательном. Он, осознавший себя в глубоком бессознательном, породил собой бесконечное число форм и сознаний, которые являются частью его формы и бесформенности и частью его сознания и бессознательности. Бесконечное, инертное и темное поле бессознательного безвременья – Его поле, на котором произрастает вечно растущее пламя сознания и в то же время это Он сам в своей еще не пробудившейся бессознательности. В бесконечной дали времен, когда в бессознательном </w:t>
      </w:r>
      <w:r>
        <w:rPr>
          <w:i/>
          <w:sz w:val="36"/>
          <w:lang w:val="ru-RU"/>
        </w:rPr>
        <w:t>ничто</w:t>
      </w:r>
      <w:r>
        <w:rPr>
          <w:sz w:val="36"/>
          <w:lang w:val="ru-RU"/>
        </w:rPr>
        <w:t xml:space="preserve"> Божественное стало осознавать себя, оно породило расширяющиеся миры сознания, в самом низу которых, было все то же самое </w:t>
      </w:r>
      <w:r>
        <w:rPr>
          <w:i/>
          <w:sz w:val="36"/>
          <w:lang w:val="ru-RU"/>
        </w:rPr>
        <w:t>ничто</w:t>
      </w:r>
      <w:r>
        <w:rPr>
          <w:sz w:val="36"/>
          <w:lang w:val="ru-RU"/>
        </w:rPr>
        <w:t xml:space="preserve">, дающее начало мирам смерти. Но нет у Божественного ни низа ни верха и, поэтому, бесформенное </w:t>
      </w:r>
      <w:r>
        <w:rPr>
          <w:i/>
          <w:sz w:val="36"/>
          <w:lang w:val="ru-RU"/>
        </w:rPr>
        <w:t>ничто</w:t>
      </w:r>
      <w:r>
        <w:rPr>
          <w:sz w:val="36"/>
          <w:lang w:val="ru-RU"/>
        </w:rPr>
        <w:t xml:space="preserve"> стало началом каждого витка спирали Его бесконечного восхождения. Поэтому позади миров смерти всегда есть следующая более высокая спираль Божественной реальности. Человек и все сущее во вселенной, построено по единому принципу. Каждый проходит свою спираль восхождения из </w:t>
      </w:r>
      <w:r>
        <w:rPr>
          <w:i/>
          <w:sz w:val="36"/>
          <w:lang w:val="ru-RU"/>
        </w:rPr>
        <w:t>ничто</w:t>
      </w:r>
      <w:r>
        <w:rPr>
          <w:sz w:val="36"/>
          <w:lang w:val="ru-RU"/>
        </w:rPr>
        <w:t xml:space="preserve"> и заканчивает ее, уходя в </w:t>
      </w:r>
      <w:r>
        <w:rPr>
          <w:i/>
          <w:sz w:val="36"/>
          <w:lang w:val="ru-RU"/>
        </w:rPr>
        <w:t>ничто</w:t>
      </w:r>
      <w:r>
        <w:rPr>
          <w:sz w:val="36"/>
          <w:lang w:val="ru-RU"/>
        </w:rPr>
        <w:t>. Не может человек перешагнуть через свою смерть в полном сознании, чтобы подняться на следующую спираль своего восхождения, потому что мир, к которому он привязан, дает ему в начале жизни энергию сознания и забирает ее в конце его жизни. И в следующем рождении приходится человеку все начинать сначала. Но дал Бог человеку шанс, используя который он может пройти через смерть, не теряя нить своего сознания и войти в новую более высокую жизнь, в которой нет смерти. Этот Божественный дар – божественное сознание, в каждом из людей спрятан позади его сердца. И неизбежно, каждый из получивших этот дар, пройдя многие жизни, осознает его в себе и соединившись с ним, получает право своей индивидуальной трансформации всего своего существа, без чего переход на другую сторону спирали жизни, невозможен. Но большинство людей, получив этот пропуск не знают что с ним делать, только потому, что не знают своего второго шага. В действительности, весь путь бесконечного духовного восхождения, который открывается перед человеком, уже есть в нем. И надо быть предельно внимательным к тому, что открылось в сердце, чтобы увидеть, что от истинного сердца путь ведет наверх. И это восхождение становится возможным, если опорой духовного путника становится его истинное "Я". Человек может осознать свой восходящий путь, если все свое сознание направит вверх, к тем уровням, куда указывает свет идущий из его сердца.</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color w:val="000000"/>
          <w:sz w:val="36"/>
          <w:lang w:val="ru-RU"/>
        </w:rPr>
      </w:pPr>
      <w:r>
        <w:rPr>
          <w:b/>
          <w:color w:val="000000"/>
          <w:sz w:val="36"/>
          <w:lang w:val="ru-RU"/>
        </w:rPr>
        <w:t>О СОЗНАНИИ</w:t>
      </w:r>
    </w:p>
    <w:p>
      <w:pPr>
        <w:pStyle w:val="1"/>
        <w:ind w:firstLine="720"/>
        <w:jc w:val="both"/>
        <w:rPr>
          <w:b/>
          <w:b/>
          <w:color w:val="000000"/>
          <w:sz w:val="36"/>
          <w:lang w:val="ru-RU"/>
        </w:rPr>
      </w:pPr>
      <w:r>
        <w:rPr>
          <w:b/>
          <w:color w:val="000000"/>
          <w:sz w:val="36"/>
          <w:lang w:val="ru-RU"/>
        </w:rPr>
      </w:r>
    </w:p>
    <w:p>
      <w:pPr>
        <w:pStyle w:val="1"/>
        <w:ind w:firstLine="720"/>
        <w:jc w:val="both"/>
        <w:rPr>
          <w:color w:val="000000"/>
          <w:sz w:val="36"/>
          <w:lang w:val="ru-RU"/>
        </w:rPr>
      </w:pPr>
      <w:r>
        <w:rPr>
          <w:color w:val="000000"/>
          <w:sz w:val="36"/>
          <w:lang w:val="ru-RU"/>
        </w:rPr>
      </w:r>
    </w:p>
    <w:p>
      <w:pPr>
        <w:pStyle w:val="1"/>
        <w:ind w:firstLine="720"/>
        <w:jc w:val="both"/>
        <w:rPr/>
      </w:pPr>
      <w:r>
        <w:rPr>
          <w:color w:val="000000"/>
          <w:sz w:val="36"/>
          <w:lang w:val="ru-RU"/>
        </w:rPr>
        <w:t>Вся проявленная и непроявленная вселенная – есть ни что иное как сознание, творящее своей энергией проявленные миры из самого себя от микро до мега миров. Люди обычно понимают под сознанием свое состояние бодрствования, при котором они могут осознавать и окружающий их мир, и самих себя в этом мире. При этом человек выделяет себя из всех остальных видов жизни, считая, что уровень их сознания настолько низок, что можно говорить о них как о несознательных существах. В действительности все, что живет и дышит и то, что не является живым – сознательно. И если бы мы могли осознать восприятие и осознавание окружающего мира и самих себя другими живыми существами, то мы увидели бы что они сознательны, но их сознание совершенно отлично от нашего. Не следует понимать различные уровни сознания и его рост, имеющее в себе только количественные различия. Если бы это было только так, то любые формы эволюции были бы похожими на увеличение тех качеств и свойств, которые уже имеются у живых существ. Тогда бы первая живая клетка становилась бы все большей по объему, и все более жизнеспособной, а рыбы в воде все более быстрыми и более могучими, а обезьяны имели бы все более цепкий и длинный хвост. И вообще многообразие жизни, в этом случае, не имело бы смысла, и тем более не имело бы смысла появление новых видов животной и растительной жизни на Земле. В действительности же эволюция – это раскрытие, проявление в определенной последовательности, скрытых в материи потенциальных возможностей жизни во всех ее бесконечных формах, и это – бесконечное восхождение сознания от небытия к Высочайшему сознанию.</w:t>
      </w:r>
    </w:p>
    <w:p>
      <w:pPr>
        <w:pStyle w:val="1"/>
        <w:ind w:firstLine="720"/>
        <w:jc w:val="both"/>
        <w:rPr/>
      </w:pPr>
      <w:r>
        <w:rPr>
          <w:color w:val="000000"/>
          <w:sz w:val="36"/>
          <w:lang w:val="ru-RU"/>
        </w:rPr>
        <w:t>В каждом своем материальном проявлении сознание содержит в себе идею воплощенного существа и определенную степень свободы, в пределах которой возможно его изменение и приспособление к условиям существования организма. В связи с этим для человека имеет большое значение то окружение, в котором он находится. Внешняя среда на ментальном, витальном и физическом уровне неизбежно влияет на уровень сознания человека, низводя его до его возможных нижних границ, или же поднимая его до того уровня, выше которого оно переходит на следующую ступень своей эволюции.</w:t>
      </w:r>
    </w:p>
    <w:p>
      <w:pPr>
        <w:pStyle w:val="1"/>
        <w:ind w:firstLine="720"/>
        <w:jc w:val="both"/>
        <w:rPr>
          <w:color w:val="000000"/>
          <w:sz w:val="36"/>
          <w:lang w:val="ru-RU"/>
        </w:rPr>
      </w:pPr>
      <w:r>
        <w:rPr>
          <w:color w:val="000000"/>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СИМВОЛЫ И РЕАЛЬНОСТЬ.</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Проявленный – это значит видимый, воспринимаемый органами чувств. Не проявленный – это тот, который недоступен для восприятия. Но практически это один и тот же мир. Для того, чтобы это утверждение стало понятным воспользуемся аналогиями. В фильме "Человек невидимка", главный герой его – Гриффин" стал видимым в период дождя, когда капли воды обтекали его. Он был бы еще более видим, если бы его кто-либо покрыл краской телесного цвета, ему в этом случае оставалось бы только носить черные очки и он воспринимался бы как обычный человек. В этом случае в нем совмещалось бы и невидимость и проявленность. Он стал бы видим благодаря краске. Но присутствия Гриффина можно было бы осознавать и по запаху духов, по шуму его дыхания или просто по звуку его голоса и т. д. В полной темноте мы не видим никаких объектов, хотя они, возможно и окружают нас. Для слепо-глухого человека мир воспринимается только на уровне запахов, температурных и тактильных восприятий. Для него мир проявлен только в этом диапазоне. Не проявленный мир может стать проявленным, если будет окрашен всеми теми качествами, которые мы воспринимаем. В действительности все, что мы воспринимаем, реально не существует. Т. е. атомы, из которых состоит материальный мир, не имеют цвета, температуры, твердости и мягкости, запаха и других качеств. Атомы не могут чего-либо хотеть или не хотеть, они не могут гневаться или радоваться и выражать весь тот мир чувств, которых характерен для различных форм жизни. Все это только своеобразная "окраска" материи, состоящей не только из атомов, но и различного рода полей. И, в конечном счете, все есть энергия и в то же время, все есть сознание, потому что отделить сознание от энергии невозможно. Исходя из этого можно говорить, что материя сознательна.</w:t>
      </w:r>
    </w:p>
    <w:p>
      <w:pPr>
        <w:pStyle w:val="1"/>
        <w:ind w:firstLine="720"/>
        <w:jc w:val="both"/>
        <w:rPr/>
      </w:pPr>
      <w:r>
        <w:rPr>
          <w:sz w:val="36"/>
          <w:lang w:val="ru-RU"/>
        </w:rPr>
        <w:t>Но можем ли мы говорить, что все те качества, которые мы воспринимаем при помощи органов чувств, присущи материи. Может ли материя быть красной или синей, пахнуть селедкой или иметь соленный вкус и т. д.? И любой человек, просто трезво мыслящий и имеющий даже начальное образование, скажет что таких качеств материя иметь не может. Но в действительности они есть! В настоящее время биохимия получает и в своих лабораториях, и даже в промышленных масштабах, вкусовые и ароматические добавки, которые соответствуют реальным качествам определенных продуктов. Но продукта нет, а его качество – есть. Если расположить множество желтых и синих точек рядом на листе бумаги или на экране телевизора или монитора, то мы будем видеть их вместе, как зеленый цвет, хотя зеленый цвет имеет совсем другую частоту колебания. Дальтоники не отличают красный цвет от зеленого, хотя эти цвета другие люди хорошо различают. Но тогда все вокруг нас, не является таким, каким мы его воспринимаем. Все те качества, которые мы приписываем материальному миру, в нем не содержатся! Например, человек, страдающий аносмией, может утверждать, что никаких запахов не существует. Мы считаем, что полынь горькая, а вот у коров к этой траве другое отношение и она совсем не морщится, когда ее ест. Для коровы этого качества в полыни нет. Следовательно, все те качества, которые живыми существами воспринимаются во внешнем мире, необходимы для того, чтобы стало возможным взаимодействие с этим миром. Но для этого совсем не обязательно "Гриффина" красить. Для того, чтобы все живое на земле могло общаться с материальным миром достаточно было бы "покрасить" землю и все, что на ней. Но мы видим и далекие планеты, и звезды, и множество галактик, которые для нашего земного благополучия совершенно не нужны. Тогда возможен только один вывод: проявленность материального мира существует только внутри нас. Определенную частоту колебания полей мы воспринимаем как некие качества, имеющие свои характеристики. Следовательно, проявленный мир существует только для живых, чувствующих организмов, а сам по себе он существует в непроявленном виде. Все те качества этого мира существуют только внутри нас в виде некоторой азбуки, набора символов, и каждый из этих символов отзывается на определенный тип вибраций, создавая для нас мозаичную картину мира. и так как проявленность мира существует только внутри нас, то в каком бы месте бесконечной Вселенной мы ни оказались, мы ее будем воспринимать проявленной. Но, в бесконечно разнообразной Вселенной мы можем воспринимать только то, что соответствует набору наших внутренних воспринимающих символов. И, конечно же, этих символов у различных видов жизни не одинаковое количество, и сами по себе они могут быть не одинаковыми. Поэтому проявленность материального мира для различных форм жизни будет не одна и та же. И человек, со всем его разнообразием восприятия вибраций материи, в действительности осознает только ничтожно малую часть этих вибраций, все остальное остается за пределами его восприятия. И вам, вероятно, уже понятно, что эта ограниченность связана с тем количеством и качеством воспринимаемых элементов, которое содержится в человеческих органах восприятия. Все те особенности материального мира, которые мы воспринимаем – это только символы этого мира, которые мы носим с собой. Не проявленный мир, своими вибрациями, отражается в нас и там, внутри, превращается в мир проявленный. В действительности тот мир, который окружает нас не имеет всех тех его особенностей, которые мы воспринимаем. Материальный мир это только атомы, энергетические поля и всевозможные взаимодействия между ними на разных уровнях частот.</w:t>
      </w:r>
    </w:p>
    <w:p>
      <w:pPr>
        <w:pStyle w:val="1"/>
        <w:ind w:firstLine="720"/>
        <w:jc w:val="both"/>
        <w:rPr/>
      </w:pPr>
      <w:r>
        <w:rPr>
          <w:sz w:val="36"/>
          <w:lang w:val="ru-RU"/>
        </w:rPr>
        <w:t xml:space="preserve">И тогда возникает еще один вопрос: для чего все это нужно? может быть, возможно было бы существование и в мире непроявленном, который содержал бы в себе только бесконечные вибрации и их сочетания? Тогда мы восхищались бы гармонией вибраций, их силой и ритмами, а не теми качествами материального мира, которые мы сейчас воспринимаем и пугаемся или восхищаемся ими. </w:t>
      </w:r>
    </w:p>
    <w:p>
      <w:pPr>
        <w:pStyle w:val="1"/>
        <w:ind w:firstLine="720"/>
        <w:jc w:val="both"/>
        <w:rPr/>
      </w:pPr>
      <w:r>
        <w:rPr>
          <w:sz w:val="36"/>
          <w:lang w:val="ru-RU"/>
        </w:rPr>
        <w:t>Ответ на вопрос: для чего все это нужно? может быть только один – это крайне необходимо для существования белковых форм жизни, которые, в конечном счете, могут быть трансформированы на определенной стадии эволюции сознания. Существуют узкие пределы, в границах которых может существовать органическая жизнь. И все живое воспринимает только тот диапазон проявлений материального мира, который и является его пределом. И в этом узком коридоре предела восприятий, в котором возможна жизнь, есть центральная его часть – это оптимальная полоса, которая позволяет этой жизни сохраняться и есть зоны по обе ее стороны, которые становятся все более опасными для жизни, чем дальше они отстоят от центральной полосы. Начинается этот коридор восприятий вместе с рождением существа и заканчивается с его смертью. И каждое родившееся существо, прошедшее свою дорогу смерти, и в конце ее разрушившись, должно в течении своего существования выполнить свое предназначение. Но для того, чтобы белковые формы жизни на своем пути смерти, могли избежать всего, что может преждевременно их разрушить; для того, чтобы они могли питаться, чтобы сохранить свою жизнь; и, наконец, чтобы они могли размножаться с целью сохранения своей формы жизни, они должны различать опасные для них объекты, находить то, чем они могут питаться и совершать то, что необходимо для размножения. И это становится возможным только тогда, когда пределы восприятия могут быть выделены при помощи тех качеств, которыми наделяет Божественный наше восприятие. Жизнь может существовать только в узкой полосе между неблагоприятными условиями. И любое живое существо и даже растения, должны распознавать эту благоприятную зону. И у каждого существа эта зона своя и, поэтому, каждое живое существо воспринимает только свою полосу благоприятного и неблагоприятного. Так для белого медведя благоприятная зона не совпадает с благоприятной зоной бурого медведя. И подобного рода различий в восприятии внешнего мира существует столько же, сколько разновидностей жизни на земле. Человек особое существо и в его благоприятную зону входят зоны всех живых существ, но в то же время его восприятие мира остается узким, характерным только для него одного. И можно было бы остановиться на этом, если бы человек был только говорящим животным.</w:t>
      </w:r>
    </w:p>
    <w:p>
      <w:pPr>
        <w:pStyle w:val="1"/>
        <w:ind w:firstLine="720"/>
        <w:jc w:val="both"/>
        <w:rPr/>
      </w:pPr>
      <w:r>
        <w:rPr>
          <w:sz w:val="36"/>
          <w:lang w:val="ru-RU"/>
        </w:rPr>
        <w:t xml:space="preserve"> </w:t>
      </w:r>
      <w:r>
        <w:rPr>
          <w:sz w:val="36"/>
          <w:lang w:val="ru-RU"/>
        </w:rPr>
        <w:t xml:space="preserve">Но человек еще и сознательное существо и смыслом его существования является не только сохранения своей жизни и продление существования своего рода, но и духовная его эволюция. И для того, чтобы для это стало возможным для него, требуется расширение зоны его восприятия за пределы, необходимые для существования белковых форм жизни. И каждый человек, правда, в различной степени, имеет возможность воспринимать то, что недоступно другим существам, живущим на земле. Это вибрации множества других миров низшей сферы. Вибрации других планов бытия человек воспринимает как различного рода желания, влечения и эмоциональные состояния. Животные могут переживать различные такого рода состояния, но они не знают, что они радуются или тоскуют, или приходят в ярость, или же находятся в состоянии покоя. Они просто присутствуют в этом состоянии, и действуют адекватно ему, и у них нет никакой потребности осознавать все это. Любые другие формы жизни – это целостные существа, живущие согласно тем программам, которые вложила в них низшая природа. Человек же существо двойственное, в нем есть та часть, которая не принадлежит нашей земной природе, и это одна из причин его противоречивости. </w:t>
      </w:r>
    </w:p>
    <w:p>
      <w:pPr>
        <w:pStyle w:val="1"/>
        <w:ind w:firstLine="720"/>
        <w:jc w:val="both"/>
        <w:rPr>
          <w:sz w:val="36"/>
          <w:lang w:val="ru-RU"/>
        </w:rPr>
      </w:pPr>
      <w:r>
        <w:rPr>
          <w:sz w:val="36"/>
          <w:lang w:val="ru-RU"/>
        </w:rPr>
        <w:t>Осознавая вибрации других миров, человек впадает еще в одну иллюзию: он считает, что переживаемые им различные эмоциональные состояния, желания и привязанности принадлежат ему, и воспринимает их, как свои собственные внутренние реакции, вместо того, чтобы подняться над ними, защищает и оправдывает их, и этим самым делается их рабом. В такого рода восприятии есть еще одна иллюзия: все эти вибрации в действительности не являются ни эмоциями, ни желаниями, ни, даже, потребностями – это просто символы, определяющие значимость вибраций, которые человек воспринимает. И, кроме того, эти вибрации, которые осознаются, как различного рода эмоциональные состояния, желания и потребности являются мостами, связывающими человека с различными планами бытия.</w:t>
      </w:r>
      <w:r>
        <w:rPr>
          <w:b/>
          <w:sz w:val="36"/>
          <w:lang w:val="ru-RU"/>
        </w:rPr>
        <w:t xml:space="preserve"> </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МОСТЫ К НЕПРОЯВЛЕННОМУ</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Человек, не подозревая об этом, находится в постоянной связи с непроявленным.  Слова, которыми пользуется каждый из нас, обязательно включают в себя непроявленное, которое и содержит в себе их смысл. Это непроявленное примыкает непосредственно к проявленному и, поэтому, нами осознается, как единое целое со словом. Многие слова не имеют позади себя образов, и понимаются нами только потому, что связаны с непроявленным, несущим в себе смысл этих символов. Но даже те, которые позади себя имеют образ, теряют свой смысл, если у них нет связи с непроявленным. Образы, несущие в себе смысл – это только отражения непроявленного. Непроявленное есть позади всего, что мы можем воспринимать нашими органами чувств, и это дает реальному миру ощущение наполненности, мы осознаем, что он не только есть, но что он живет. Но эта сторона проявленного мира, нами воспринимается на уровне подсознания. И, так как человек непосредственно не может осознавать непроявленное, то, чтобы это стало возможным, он должен пользоваться тем, что проявлено. Для этого человек должен ожидать, когда это непроявленное проявит себя, и, чтобы ожидание было эффективным необходимо соблюдать два условия: первое – знать направление, откуда должно проявиться ожидаемое, и свое внимание держать повернутым в соответствующую сторону. Второе – ожидание должно быть молчаливым. При этом вы знаете, что вы ждете проявление непроявленного, но ум ваш молчит, потому что вы не знаете лица непроявленного. Самое главное направление, куда должно быть обращено ожидание – это наше истинное сердце, потому что там пролегает путь в "царство Божие". И этот путь со всех сторон окружен непроявленным. Для каждого духовного искателя непроявленное проявляет себя только тогда, когда он способен его осознать. И поэтому внутренний путь - это всегда состояние спокойной неподвижной бдительности внутреннего молчаливого ожидания. Такого рода духовная работа похожа на тропу, которая сама движется навстречу путнику, от которого требуется только одно - быть внимательным и бдительным в своем ожидании.</w:t>
      </w:r>
    </w:p>
    <w:p>
      <w:pPr>
        <w:pStyle w:val="1"/>
        <w:ind w:firstLine="720"/>
        <w:jc w:val="both"/>
        <w:rPr/>
      </w:pPr>
      <w:r>
        <w:rPr>
          <w:sz w:val="36"/>
          <w:lang w:val="ru-RU"/>
        </w:rPr>
        <w:t>Существует и другой способ, который основан не на внутреннем ожидании, когда непроявленное проявиться, а на активном устремлении к этому непроявленному. Для этого необходимо всматриваться в проявленное, стараясь осознать в нем непроявленное, находящееся позади него. Проявленное не может осознать то, что не проявлено, на это способна только непроявленная часть человеческого сознания, которая и устремляется в область, находящуюся позади всех объектов. Этот способ так же нуждается в молчаливом уме, потому что, в действительности, когда человек пытается соприкоснуться с непроявленным внешнего мира, которое находится позади проявленного, то это возможно только в одном случае, когда замолкает ум, так как он словно стена разделяет внутреннее от внешнего непроявленного. Когда ум остановлен, то препятствия исчезают, и процесс всматривания в то, что находится позади какого либо объекта, становится потоком внутреннего непроявленного, устремляющегося к непроявленному внешнему. Но это не похоже на поток воды, его можно сравнить с потоком магнитного поля, которое сближает объекты до слияния их в полное единство.</w:t>
      </w:r>
    </w:p>
    <w:p>
      <w:pPr>
        <w:pStyle w:val="1"/>
        <w:ind w:firstLine="720"/>
        <w:jc w:val="both"/>
        <w:rPr/>
      </w:pPr>
      <w:r>
        <w:rPr>
          <w:sz w:val="36"/>
          <w:lang w:val="ru-RU"/>
        </w:rPr>
        <w:t>В действительности ожидание проявления непроявленного и устремленность к нему, могут существовать как порознь, так и сливаться в единый процесс. Но когда человек осознает эти две грани духовной работы отдельно одну от другой, то это делает его внутреннюю работу более эффективной.</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РАЗЛИЧЕНИЕ В ЕДИНОМ</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Проявленный мир существует как бесконечное разделенное множество, имеющее позади себя непроявленное единство. Любые изменения возможны только при взаимодействии. Ни эволюция, ни инволюция не возможны без взаимодействий отдельных частей целого, позади которого существует знание направления эволюции. В противном случае, при отсутствия знания направления, наступит беспорядок, который даже не инволюция, потому что последняя все же имеет направление. Вселенная имеет всего два направления – восхождение и нисхождение. В поток нисхождения входит все, что в своем восхождении не трансформировалось в нечто более совершенное. В поток восхождения входит все, что постоянно совершенствуется, словно по ступеням поднимаясь от простого к сложного, от бессознательного ко все более высокому сознанию. И когда мы говорим об эволюции жизни на Земле – то это в первую очередь эволюция сознания. Восхождение возможно только в одном случае, когда то, что стоит на более низкой ступени эволюции сознания при взаимодействии открывается тому, что стоит на более высокой ступени. Все, что имеет более высокий уровень сознания, одновременно имеет и более высокий уровень соответствующих энергий. И когда низшее открывается высшему, то энергия более высокого сознания нисходит вниз и трансформирует это низшее, раскрывает, заложенную в нем еще не проявленную возможность. Если возможность исчерпала себя, и не проявилась, находящаяся позади нее прежде скрытая возможность, то это ведет к остановке эволюции и гибели организма или даже целых видов существ.</w:t>
      </w:r>
    </w:p>
    <w:p>
      <w:pPr>
        <w:pStyle w:val="1"/>
        <w:ind w:firstLine="720"/>
        <w:jc w:val="both"/>
        <w:rPr/>
      </w:pPr>
      <w:r>
        <w:rPr>
          <w:sz w:val="36"/>
          <w:lang w:val="ru-RU"/>
        </w:rPr>
        <w:t xml:space="preserve"> </w:t>
      </w:r>
      <w:r>
        <w:rPr>
          <w:sz w:val="36"/>
          <w:lang w:val="ru-RU"/>
        </w:rPr>
        <w:t>Два встречных потока – восходящий и нисходящий, постоянно взаимодействуют, что делает восходящий поток все более совершенным. Это связано с тем, что нисходящий поток сознания и энергий, захватывает все препятствующее эволюции сознания и увлекает вниз, делая восхождение более чистым и эффективным. Позади этих потоков стоит непроявленная ипостась Бога, дающая им направление. Восходящий поток, несущий в себе жизнь, постоянно взаимодействуя с нисходящим, получает от него энергию, которая высвобождается при разрушении всего, непригодного к эволюционному восхождению. У восходящего потока жизни есть еще одна особенность – накапливая энергию и информацию жизнь, которая заключена в нем, в своем эволюционном движении, не плавно меняет свои свойства и формы, а делает скачек, порождая новый вид жизни и новый уровень сознания. Но для того, чтобы накапливалась информация и энергия, необходима разность уровней возможностей каждой из взаимодействующих индивидуальностей.</w:t>
      </w:r>
    </w:p>
    <w:p>
      <w:pPr>
        <w:pStyle w:val="1"/>
        <w:ind w:firstLine="720"/>
        <w:jc w:val="both"/>
        <w:rPr/>
      </w:pPr>
      <w:r>
        <w:rPr>
          <w:sz w:val="36"/>
          <w:lang w:val="ru-RU"/>
        </w:rPr>
        <w:t>И здесь мы осознаем два потока информации, два потока энергии, которые реализуются при взаимодействии двух или более индивидуальностей. Первый поток берет свое начало от высших достижений, которые могут быть достигнуты существом, от предельных проявлений его возможностей. И тогда то, что для предков этого вида существ было едва достижимо, для их потомков становится повседневным стандартом. И есть еще один поток информации, значение которого неизмеримо важнее, чем первого потока. Это поток невозможного, когда существо подходит к пределу своих возможностей, но преодолеть препятствие ни имеет сил и вынуждено менять направление своей активности. Всегда, когда существо подходит к невозможности это автоматически порождает в нем "вопросительное" состояние, которое формируется при стремлениях найти выход из безвыходного состояния или положения. И конечно же это безвыходность всегда приводит к тому, что сознание существа входит в контакт с непознанным, которое знает ответы на все вопросы. Но не следует думать, что любое существо может осознавать это вопросительное состояние. Для животного это может быть, например, как состояние непреходящей тревоги и др. Мы ничего не знаем об эмоциональной сфере растений, но исследования биологов на многих примерах показывают, что растения могут быть не менее эмоциональны, чем животные. И когда невозможность достигает крайних пределов, между проявленной реальностью и непознаваемым возникает мост, по которому в направлении определенных объектов поступает необходимая информация, меняющая функциональное состояние организма или  генетический код вида на более совершенный, который может выжить в прежде невыносимых условиях. Таким образом эволюция возможна только тогда, когда виды жизни значительно отличаются по возможностям друг от друга и должны взаимодействовать между собой. Но взаимодействие может быть между восходящим и нисходящим потоками энергий, что так же может привести к состоянию невозможности различных видов жизни. Для человека состояние невозможности – это шанс превзойти себя, войдя в непознанное. Поэтому любые трудности для духовного искателя – благо, потому что без взаимодействия с препятствиями невозможно его духовное восхождени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ХАОС И ЕГО ДВА КРЫЛА</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Хаос – это состояние Вселенной, которое можно охарактеризовать как непознаваемое, хаос в материальном проявленном мире – бессистемность, неупорядоченность, – это то, что не имеет известных человеку качеств, рожденных упорядоченностью и это всегда место, где одно состояние переходит  в другое, или же одна форма переходить в другую. Хаос - это "непознаваемое" между двумя проявлениями, это впадина между волнами, это смерть между жизнями, это переход между двумя эмоциональными состояниями, это пространство между двумя мыслями. Хаос – это основа проявленного и непроявленного мира. Корни непроявленного, уходя глубоко в океан хаоса и питают всю многоплановую Вселенную. Если проявленный мир имеет горизонтальное время, в котором все процессы происходят последовательно, а не проявленный – Божественный – вертикальное время, в котором мгновение осознается как вечность, то время Хаоса – это точка – это начало всех времен. Из него исходят все бесчисленные пространства, и раскрываясь в непроявленном, порождают проявленное. Он, – Непознаваемый, источник всех форм, рождающихся в Непроявленном, чтобы стать эволюционирующим Проявленным. Он, тот, из которого все исходит, и все в Него возвращается. Мы называем его Хаосом, только потому, что наше сознание не может воспринимать то, что не укладывается в известные, или хотя бы предположительные формы. Мы называем его Хаосом, потому что для нас непонятны процессы, происходящие в нем. Мы называем его хаосом, потому что его время ни горизонтальное, в котором мы живем и в котором в определенной последовательности происходят все процессы, ни вертикальное, в котором существует вечность. Вертикальное время – источник горизонтального времени, которое можно сравнить со следом своего источника или его тенью. Кто может сказать как выглядит гусеница, когда все ее структуры уже перестали существовать, но еще не появились зачаточные структуры бабочки. Хаос в этом случае, состояние, когда гусеницы уже нет, но еще нет и бабочки, есть только нечто между ними. Но это нечто куколки несет в себе будущее более совершенного организма. Нечто, которое мы называем Хаосом, присутствует везде и во всем, что эволюционирует, которое переходит от одной фазы к другой, от одного состояния к другому, от одной формы к другой, и от одного уровня сознания к другому. Именно в нем, в Хаосе, происходит творение, в нем начало и конец всего. Он стержень, вокруг которого закручивается бесконечная спираль эволюции. И в нем находятся матрицы всех возможностей мыслимых и немыслимых обитателей бесконечной Вселенной. И каждый раз, когда опыт обогащает сознания всего сущего, оно, это сущее отдает его "Непознаваемому", обогащая и видоизменяя существующие в нем возможности будущих проявлений. </w:t>
      </w:r>
    </w:p>
    <w:p>
      <w:pPr>
        <w:pStyle w:val="1"/>
        <w:ind w:firstLine="720"/>
        <w:jc w:val="both"/>
        <w:rPr/>
      </w:pPr>
      <w:r>
        <w:rPr>
          <w:sz w:val="36"/>
          <w:lang w:val="ru-RU"/>
        </w:rPr>
        <w:t>Чем ценен опыт для "Непознаваемого" и почему он обогащает Его? Если Бог всеведущий и вездесущий, то ничто не может быть для него новым или неожиданным, ничто не может обогатить его или же чего-то добавить к тому, что Он имеет. Если бы это было так и всё без исключения было ему известно, то он прекратил бы самовосхождение, остановился в своем самораскрытии и его возможности, которые благодаря опыту, находятся постоянно в становлении, стали бы последним его дыханием. Вселенная в таком случае рухнула бы. Т. е. у Непознаваемого постоянно должны быть условия, позволяющие Ему сделать свой следующий эволюционный шаг. И эти условия постоянно появляются в связи с тем, что Он не знает, какой будет реакция каждой, из бесконечного числа индивидуальностей, при взаимодействии с реальностью. Это можно сравнить с картой, которой пользуется путешественник. Он может тщательно изучить ее, почти каждый шаг, который он должен сделать на своем пути, но это еще не будет его опытом, во-первых, потому что его путь пересекается со множеством других путей, на перекрестке которых он получит непредвиденный опыт, во-вторых, реальное осознавание и переживание ситуаций, который прослежены, как возможные, по карте, всегда отличаются от теоретических. Опыт получается от непредсказуемости реакций человека при встрече с текучей и изменчивой реальностью. Бог ведет человека по его пути, Он знает где, когда и какие будут у него встречи, но он не знает реакций человека на ту или другую реальность, с которой он встречается. Чем более высоко стоит сознательное существо, тем более значительный опыт получает Непознаваемое. Чем в большей степени человек способен осознавать различного рода свои состояния, тем больший опыт он получает и тем быстрее совершенствуется его внутреннее истинное "Я".</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center"/>
        <w:rPr/>
      </w:pPr>
      <w:r>
        <w:rPr>
          <w:b/>
          <w:sz w:val="36"/>
          <w:lang w:val="ru-RU"/>
        </w:rPr>
        <w:t>ПОЗНАННОЕ НЕПОЗНАННОЕ И НЕПОЗНАВАЕМОЕ</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Мы видим, что листва у дерева зеленая, а роза, например, красная, а васильки голубые. Но в действительности все это не так. Наше восприятие обманывает нас. Дальтоник не отличает зеленое от красного, а некоторые животные видят мир в черно-белых красках. Для них не существует зеленого, красного, голубого и других цветов спектра</w:t>
      </w:r>
      <w:r>
        <w:rPr>
          <w:sz w:val="36"/>
          <w:u w:val="single"/>
          <w:lang w:val="ru-RU"/>
        </w:rPr>
        <w:t>.</w:t>
      </w:r>
    </w:p>
    <w:p>
      <w:pPr>
        <w:pStyle w:val="1"/>
        <w:ind w:firstLine="720"/>
        <w:jc w:val="both"/>
        <w:rPr/>
      </w:pPr>
      <w:r>
        <w:rPr>
          <w:sz w:val="36"/>
          <w:lang w:val="ru-RU"/>
        </w:rPr>
        <w:t>То же самое мы можем сказать о звуках. В действительности звуков не существует, а есть только вибрации какой-либо среды. Человек воспринимает сравнительно узкую полосу частот этих вибраций как звук. Опять мы встречаемся с восприятием, которое трансформирует одну реальность в другую. Мы можем продолжать и дальше, говоря о вкусе, запахе, тепле, холоде, приятном и неприятном – все это только феномены нашего восприятия. Мира такого, каким мы его воспринимаем, в действительности не существует.</w:t>
      </w:r>
    </w:p>
    <w:p>
      <w:pPr>
        <w:pStyle w:val="1"/>
        <w:ind w:firstLine="720"/>
        <w:jc w:val="both"/>
        <w:rPr/>
      </w:pPr>
      <w:r>
        <w:rPr>
          <w:sz w:val="36"/>
          <w:lang w:val="ru-RU"/>
        </w:rPr>
        <w:t>Мы живем в многоплановой Вселенной и каждый план воспринимаем, как определенное эмоциональное состояние. Но это совсем не значит, что этот план, например, насыщен агрессией или же каким-то другим состоянием. Во всем этом повинно опять-таки только наше восприятие. Мы можем воспринимать грозовую тучу, как нечто агрессивное, то же самое можно говорить о шторме, который обрушивается на берег или же о торнадо, который разрушает все, что находится на его пути. В них нет агрессии и мы, люди, для них значим не больше, чем любые другие существа. Лучшей тактикой, при встрече с такими силами может быть только одно – избегать с ними контакта. Или же научиться не воспринимать их, стать для них прозрачным. Что такое быть прозрачным? Это значит не отвечать на эти силы привычным стандартным способом, и быть внутренне совершенно неподвижными. Например, те вибрации, которые прежде вызывали в человеке чувство гнева, вызывать его больше не будут. Мы уже знаем, что в действительности эти вибрации не несут в себе никакого гнева. Это мы так воспринимаем их, нечто внутри нас так отзывается на них. Внутри каждого живого существа есть механизм, трансформирующий непроявленное в проявленное. И конечно же, этот механизм находится не в физическом теле и не в тонких физических телах. Деление вселенной на проявленную и не проявленную, со всеми их особенностями, принадлежит Богу. И в то же время идея гармонии и дисгармонии, прекрасного и безобразного, так же принадлежат ему. Внутренние механизмы, делающие непроявленное проявленным, не только индивидуализируют каждый из планов бытия, этим самым отделяя его от других планов, но они одновременно дают возможность непроявленному быть осознанным в проявленном.</w:t>
      </w:r>
    </w:p>
    <w:p>
      <w:pPr>
        <w:pStyle w:val="1"/>
        <w:ind w:firstLine="720"/>
        <w:jc w:val="both"/>
        <w:rPr/>
      </w:pPr>
      <w:r>
        <w:rPr>
          <w:sz w:val="36"/>
          <w:lang w:val="ru-RU"/>
        </w:rPr>
        <w:t>Когда мы делим Вселенную на три части - проявленную или познанную, не проявленную или не познанную, и непознаваемую, то очень часто мы этим самым вводим в заблуждение не только себя, но и других. Этими заблуждениями является то, что мы считаем проявленным только тот мир, который мы имеем возможность воспринимать. Все остальные миры мы относим к непроявленным. Но то же самое могли бы сказать о своем мире и о других мирах, те формы жизни, которые обитают в непроявленных для нас мирах. И когда мы говорим о мирах непознаваемых, то имеем в виду, что у нас нет внутренних механизмов, которые могли бы трансформировать вибрации этих высочайших миров в нечто возможное для нашего восприятия. Это как бы следующая ступень бытия, к восприятию которой мы еще совершенно не готовы. Это абсолютно невозможный для нас уровень реальности, несовместимый с привычным для нас бытием, более того, он не совместим с бытием и тех миров, которые для нас все еще остаются непознанными.</w:t>
      </w:r>
    </w:p>
    <w:p>
      <w:pPr>
        <w:pStyle w:val="1"/>
        <w:ind w:firstLine="720"/>
        <w:jc w:val="both"/>
        <w:rPr/>
      </w:pPr>
      <w:r>
        <w:rPr>
          <w:sz w:val="36"/>
          <w:lang w:val="ru-RU"/>
        </w:rPr>
        <w:t>Для существ и сущностей, обитающих в познанных и не познанных мирах, только человек будущего будет иметь возможность войти в миры непознаваемого, и вечно подниматься от познанного к непознанному и, в дальнейшем, к непознаваемому. Это связано с тем, что в человеке горит вечный огонь познания, смысл которого не понятен всем остальным сознательным существам и сущностям. Именно это свойство человека роднит его с Божественным, и является нитью Ариадны, ведущей его к бесконечности и бессмертию. Для духовного искателя восхождение возможно только в одном случае, если он не будет цепляться за познанное и не позволит ему захватывать себя, и все свои усилия направлять к тому, чтобы не отбрасывать то, что кажется ему нереальным, невозможным. Первые шаги на духовном пути, которые ведут через непознанное к непознаваемому, всегда содержат в себе элементы того, к чему человек стремится. Очень важно принимать все, что предложит нам духовный путь, даже если это будет казаться несовместимым с духовной работой. Принимать, как средство, необходимое для духовной работы.</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center"/>
        <w:rPr/>
      </w:pPr>
      <w:r>
        <w:rPr>
          <w:b/>
          <w:sz w:val="36"/>
          <w:lang w:val="ru-RU"/>
        </w:rPr>
        <w:t>МОСТЫ МЕЖДУ ПРОЯВЛЕННЫМ И НЕПРОЯВЛЕННЫМ</w:t>
      </w:r>
    </w:p>
    <w:p>
      <w:pPr>
        <w:pStyle w:val="1"/>
        <w:ind w:firstLine="720"/>
        <w:jc w:val="center"/>
        <w:rPr>
          <w:b/>
          <w:b/>
          <w:sz w:val="36"/>
          <w:lang w:val="ru-RU"/>
        </w:rPr>
      </w:pPr>
      <w:r>
        <w:rPr>
          <w:b/>
          <w:sz w:val="36"/>
          <w:lang w:val="ru-RU"/>
        </w:rPr>
      </w:r>
    </w:p>
    <w:p>
      <w:pPr>
        <w:pStyle w:val="1"/>
        <w:ind w:firstLine="720"/>
        <w:jc w:val="both"/>
        <w:rPr>
          <w:b/>
          <w:b/>
          <w:sz w:val="36"/>
          <w:lang w:val="ru-RU"/>
        </w:rPr>
      </w:pPr>
      <w:r>
        <w:rPr>
          <w:b/>
          <w:sz w:val="36"/>
          <w:lang w:val="ru-RU"/>
        </w:rPr>
      </w:r>
    </w:p>
    <w:p>
      <w:pPr>
        <w:pStyle w:val="1"/>
        <w:ind w:firstLine="720"/>
        <w:jc w:val="both"/>
        <w:rPr/>
      </w:pPr>
      <w:r>
        <w:rPr>
          <w:sz w:val="36"/>
          <w:lang w:val="ru-RU"/>
        </w:rPr>
        <w:t>Вселенная едина и делить ее на две независимые части было бы не правильно. Даже та часть, которую мы воспринимаем, и поэтому называем ее проявленной, в действительности таковой не является. О единстве Вселенной свидетельствует, что проявленное и не проявленное, состоят из энергии (в настоящее время уже хорошо известно, что все составные части атомов – это ни что иное, как определенным образом организованная энергия), и конечно же, всевозможные поля – это так же определенным образом организованная энергии. Живые существа воспринимают своими рецепторами только тот вид и форму энергий, которые необходимы для его существования. И то, что возможно для восприятия, мы называем миром проявленным, а то что остается за пределами восприятия – не проявленным. Пределы восприятия зависят еще от степени совершенства сознания и способности ума усвоить поступающие знания. Человек воспринимает ничтожно малую часть непроявленной реальности, и осознанное человеком похоже на плавучий остров, который находится под постоянным воздействием океанических течений и волн непроявленной бесконечности. Человек не знает, что среди всевозможных волн и течений непроявленного океана, есть разрушительные и есть несущие благо. Он не знает того, что многие события, происходящие на острове проявленной реальности, являются результатом влияния "океана" или непосредственно, или же в результате "ветров", дующих от него и приносящих с собой разрушительные влияния. Он не знает, что многие влияния такого рода, могут быть, на первый взгляд, привлекательными, но став частью проявленного мира, исподволь начинают разрушать его, не теряя при этом своей привлекательности. И это приводит к тому, что вечное стремление человека к наслаждениям становятся разрушительными для него. Рассмотрим некоторые примеры такого рода разрушительности, которые как эпидемии охватили весь человеческий род.</w:t>
      </w:r>
    </w:p>
    <w:p>
      <w:pPr>
        <w:pStyle w:val="1"/>
        <w:ind w:firstLine="720"/>
        <w:jc w:val="both"/>
        <w:rPr/>
      </w:pPr>
      <w:r>
        <w:rPr>
          <w:sz w:val="36"/>
          <w:lang w:val="ru-RU"/>
        </w:rPr>
        <w:t>Человек совершенно не думает о том, что длительные состояния захваченности, которые он в некоторых случаях переживает – трансформирует его в соответствии с захваченностью. И если он захвачен агрессивными зрелищами, если он захвачен идеей благополучия, основанного на деньгах, или же идеей, что человеческие отношения могут быть заменены денежными отношениями, то это ведет не только к моральному краху, но и разрушению его сознания. это ведет к трансформации высокого человеческого духа в низкий меркантильный и примитивный принцип, основанный даже не инстинкте, а на своеобразном условном рефлексе. Посмотрите, как меняется мир, как высокое и светлое замещается пошлым, агрессивным и низким, и попытайтесь рассмотреть источник всего этого. И вы найдете захватывающие потоки идущие с экранов телевизоров, с книжных полок магазинов, и книжных лотков, торгующих литературой до предела насыщеной сексом и насилием. Вы найдете эстраду, на зрелищах которой люди опускаются до состояния сомнабул, одержимых агрессией. Человечество не понимает, что оно вошло в порочный круг, из которого чем дальше, тем будет труднее выбираться. Все это происходит в связи с человеческой невосприимчивостью к ядовитым влияниям некоторых непроявленных уровней реальности. Для сущностей этих планов лучшей защитой и лучшей возможностью, и в дальнейшем разлагать человеческую душу, является отрицание их существования. Если их нет, то и проблем так же не существует, и ни о какой борьбе с их влияниями речи так же быть не может.</w:t>
      </w:r>
    </w:p>
    <w:p>
      <w:pPr>
        <w:pStyle w:val="1"/>
        <w:ind w:firstLine="720"/>
        <w:jc w:val="both"/>
        <w:rPr/>
      </w:pPr>
      <w:r>
        <w:rPr>
          <w:sz w:val="36"/>
          <w:lang w:val="ru-RU"/>
        </w:rPr>
        <w:t xml:space="preserve">Но если мы будем достаточно внимательны, то для нас не составит особого труда понять, каким способом сущности низших витальных миров, находят пути наведения мостов, между своими мирами и миром людей. Границы между мирами могут стать прозрачными, если позволить влияниям каких-либо миров найти свою реализацию в других мирах, чтобы их непроявленные влияния, нашли там свое реальное проявление, и чем в большем масштабе, тем для них лучше. Это космический закон, который лежит в основе не только эволюции сознания, но и его деградации. Когда Шри Ауробиндо, основатель Интегральной йоги, стремясь утвердить на земле принцип супраментальной истины, сказал, что эта работа сделана, то он имел в виду, что на Земле реализован конец моста, начало которого находится в супраментальных мирах истины. В любом случае реализация моста – это начало трансформации. Но Земля – это место, в котором реализуются не только супраментальные принципы, но так же и принципы низших миров, что привело все человечество к выбору – каким путем идти, или путем истины и бессмертия, или же путем деградации и разрушения. К сожалению, большинство людей, живущих на Земле, избрали для себя последний вариант пути. </w:t>
      </w:r>
    </w:p>
    <w:p>
      <w:pPr>
        <w:pStyle w:val="1"/>
        <w:ind w:firstLine="720"/>
        <w:jc w:val="both"/>
        <w:rPr/>
      </w:pPr>
      <w:r>
        <w:rPr>
          <w:sz w:val="36"/>
          <w:lang w:val="ru-RU"/>
        </w:rPr>
        <w:t>Зная все это, можно понять, что одной из важных сторон духовной работы является наведение мостов между высокими духовными планами реальности и нашим человеческим миром. Мост реализуется только тогда, когда происходит материализация, того, что привнесено в человеческий мир. Предположим, состояние агрессии реализовано в физических действиях или же выплеснуто на страницы книг в сюжеты, содержащие в себе агрессию. Сексуальные влияния так же могут быть реализованы в соответствующие действия, в литературу или мелодию, и даже живопись. В любом случае, реализация – это закрепления моста на человеческой стороне. Поэтому наше поведение в окружающей нас реальности – это не только реагирование, но и наведение мостов, которые являются каналами, по которым соответствующие влияния потоком поступают в человеческий мир и трансформируют его. В связи с этим, духовному искателю необходимо любой духовный опыт реализовать в материальном мире, в какой-то форме зафиксировать его. Возможно это будет ведение дневника или написание стихов, или импровизация музыки, а может это будет танец или песня без слов. Но в любом случае это будет место, на котором будет закреплен мост, соединяющий миры более высокого сознания с нашим человеческим миром. В такого рода работе эго не должно участвовать, поэтому вы не рассказываете кому бы то ни было о вашем опыте с целью повысить свою значимость, в противном случае та энергия, которая необходима для укрепления связи материального мира с более высокими уровнями сознания, будет рассеяна в интересах эго.</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ЛИЧНОСТЬ И БЕЗЛИЧНОСТНОЕ</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Каждое живое существо, обитающее на Земле, имеет свою проявленную и не проявленную части. Непроявленная часть – это цветок раскрывающихся в проявлении бесконечных возможностей, и существующее живое существо – это то, что уже успело проявиться. В человеке безличностное – это Джива и его часть, поддерживающая жизнь – психическое существо, которое по мере своего роста становится все более личностным. Нельзя относить к безличностному все, что человеку не удается воспринять. Существует множество форм и сил, сознательных и несознательных, которые не имеют материального тела, способного быть воспринятым человеком при помощи органов чувств. Здесь все дело в восприимчивости человека. Он может быть так занят собой, что кроме себя никого не воспринимает или же его восприимчивость настолько не высока, что тонкие проявления личности ему осознать не удается. Обратите внимание на своих домашних животных. Не проявляется ли в них личность, которую они, иногда намеренно, демонстрируют вам? По-видимому у них уже присутствует какая-то степень самоосознания. И в то же время все живое на Земле имеет позади себя нечто общее для отдельных форм жизни, которое объединяет их в отдельные виды и это, нечто, объединяющее, уже не имеет индивидуальности или личности. Оно носит уже межличностные или видовые особенности. Но это еще не безличностное, которое не имеет никаких особенностей, присущих отдельным индивидуальностям, и в то же время содержит в себе все личностное и все индивидуальные особенности жизни. Безличностное можно сравнить с большой глыбой мрамора, в которой скульптор может видеть всевозможные формы, которые станут проявленными, если он отсечет от этой глыбы все лишнее. Но все непроявленное в безличностном находится в виде потенциальных возможностей, ждущих своего проявления. Следовательно, безличностное – это не нечто аморфное, но имеющее структуру, которая при подходящих для этого условиях может быть проявлена. И безличностное имеет еще одно свойство – в нем все едино. В нем нет противоположностей и градаций между ними, в нем нет времени, и оно не имеет определенного места – оно везде. Оно – вечно, вездесуще, обладает всемогуществом и всезнанием, потому что это Бог.</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ЗНАНИЯ И МНЕНИЯ</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Когда возникла низшая сфера миров, то единые знания разделились на множество лучей, как река на множество рукавов. И знания стали мнениями. Каждое мнение – это только осколок, только часть знания, только одна из его граней. Возникновение жизни на Земле – это проявленная возможность. Каждая возможность, в свою очередь, проявляется в полном спектре более мелких возможностей, из которых она состоит. Полный спектр всегда включает в себя и свои противоположности. Так, кроме истины в него будет входить и ложь, а кроме добра и зло тоже. И только Непроявленный имеет знания, и только те, сознание которых поднялось до уровня суперразума, имеют знания. Все остальные довольствуются только мнениями. Знания не могут быть выражены в словах, потому что они бесконечны, и любые слова будут определять только какую-либо грань этих знаний. Самые величайшие открытия, когда-либо сделанные человеком, многотомные описание чего-либо – это только мельчайшие искры бесконечного огня знаний. </w:t>
      </w:r>
    </w:p>
    <w:p>
      <w:pPr>
        <w:pStyle w:val="1"/>
        <w:ind w:firstLine="720"/>
        <w:jc w:val="both"/>
        <w:rPr/>
      </w:pPr>
      <w:r>
        <w:rPr>
          <w:sz w:val="36"/>
          <w:lang w:val="ru-RU"/>
        </w:rPr>
        <w:t>Когда люди спорят о чем-либо, пытаясь утвердить свое мнение, то по своему неведению, они не знают, что даже противоположные мнения – верны, потому что они принадлежат единому знанию, которое бесконечно и включает в себя вс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ГРАНИЧЕНИЯ ЧЕЛОВЕЧЕСТВА</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селенная во всей ее бесконечной сложности может существовать как единое целое только благодаря тому, что существуют мгновенные скорости торсионного поля. Можно сказать, что проявленный мир, доступный человеку, в бесконечной Вселенной не мог бы существовать как одно целое, при предельных скоростях равных скорости света, если бы он не имел мгновенные скорости, ее вечность, ее знания, ее энергии и вообще ее единство, в котором преобладает принцип отдачи, но не присвоения, что характерно для миров низшей сферы. Существование низшей сферы миров возможно только в состоянии разделения, ограничения, неведения, потому что она еще не готова войти в божественный принцип единства и вечности. До тех пор, пока человеческое сознание и сам человек не будут трансформированы, человечество будет оставаться в своей изолированной "школе интернате" и довольствоваться скоростями света, химической энергией и энергией атома, вместо знаний иметь мнения, а вместо истинной любви – целую гамму различного рода эмоциональных состояний, иногда разрушительных.</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pPr>
      <w:r>
        <w:rPr>
          <w:b/>
          <w:sz w:val="36"/>
          <w:lang w:val="ru-RU"/>
        </w:rPr>
        <w:t>ОТ НЕСОВЕРШЕНСТВА К СОВЕРШЕНСТВУ</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 действительности нет развития от несовершенного к совершенному, есть только раскрытие Божественных возможностей. Каждая возможность имеет свой детский возраст, зрелость и старость, заканчивающуюся смертью. И, говоря об эволюции, в которой все движется от менее совершенного к более совершенному, мы должны думать, что существует только изменение отношений с проявленным миром, в котором происходит последовательное осознавание прежде непроявленного. Само слово – "непроявленное", говорит о том, что нечто, реально существующее, пока еще для нас не проявлено, наше сознание еще не способно воспринять то, что существует за пределами настоящего мгновения. Сознание человека можно сравнить с фонарем в руках спелеолога, который идет по темной пещере и последовательно освещает ее, что делает ее проявленной для его глаз. Но пещера существовала и прежде, когда спелеолог еще не был проявлен на белом свете, и будет продолжать существовать в будущем, когда тело спелеолога, состарившись умрет и возможность его жизни закончиться.</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r>
    </w:p>
    <w:p>
      <w:pPr>
        <w:pStyle w:val="1"/>
        <w:numPr>
          <w:ilvl w:val="0"/>
          <w:numId w:val="0"/>
        </w:numPr>
        <w:ind w:firstLine="720"/>
        <w:jc w:val="center"/>
        <w:outlineLvl w:val="0"/>
        <w:rPr>
          <w:b/>
          <w:b/>
          <w:sz w:val="36"/>
          <w:lang w:val="ru-RU"/>
        </w:rPr>
      </w:pPr>
      <w:r>
        <w:rPr>
          <w:b/>
          <w:sz w:val="36"/>
          <w:lang w:val="ru-RU"/>
        </w:rPr>
        <w:t>МЕЖДУ ПРОШЛЫМ И БУДУЩИМ</w:t>
      </w:r>
    </w:p>
    <w:p>
      <w:pPr>
        <w:pStyle w:val="1"/>
        <w:numPr>
          <w:ilvl w:val="0"/>
          <w:numId w:val="0"/>
        </w:numPr>
        <w:ind w:firstLine="720"/>
        <w:jc w:val="center"/>
        <w:outlineLvl w:val="0"/>
        <w:rPr>
          <w:b/>
          <w:b/>
          <w:sz w:val="36"/>
          <w:lang w:val="ru-RU"/>
        </w:rPr>
      </w:pPr>
      <w:r>
        <w:rPr>
          <w:b/>
          <w:sz w:val="36"/>
          <w:lang w:val="ru-RU"/>
        </w:rPr>
      </w:r>
    </w:p>
    <w:p>
      <w:pPr>
        <w:pStyle w:val="1"/>
        <w:numPr>
          <w:ilvl w:val="0"/>
          <w:numId w:val="0"/>
        </w:numPr>
        <w:ind w:firstLine="720"/>
        <w:jc w:val="center"/>
        <w:outlineLvl w:val="0"/>
        <w:rPr>
          <w:b/>
          <w:b/>
          <w:sz w:val="36"/>
          <w:lang w:val="ru-RU"/>
        </w:rPr>
      </w:pPr>
      <w:r>
        <w:rPr>
          <w:b/>
          <w:sz w:val="36"/>
          <w:lang w:val="ru-RU"/>
        </w:rPr>
      </w:r>
    </w:p>
    <w:p>
      <w:pPr>
        <w:pStyle w:val="1"/>
        <w:ind w:firstLine="720"/>
        <w:jc w:val="both"/>
        <w:rPr/>
      </w:pPr>
      <w:r>
        <w:rPr>
          <w:sz w:val="36"/>
          <w:lang w:val="ru-RU"/>
        </w:rPr>
        <w:t>Многие люди относят прошлое к разряду памяти, а будущее – к тому чего еще не существует. И то и другое рассматривается как нечто нереальное, но так ли это? Если спросить себя о том, существует ли в будущем та реальность, которую мы видим сегодня, то мы вынуждены будем ответить утвердительно, потому что проснувшись, увидим неизменными, и нас самих, и наше жилье и то, что за окнами нашего дома, и даже за пределами нашей планеты. Если бы материального мира не существовало в будущем, то наше сегодняшнее существование потеряло бы всякий смысл. Поток времени из будущего, неся в себе привычную для нас реальность, течет через нас и создает в нашем сознании устойчивость существующего мира, и дает возможность в нем ориентироваться. Даже такой маленький частный пример: будет ли завтра наше жилье таким, каким мы видим его сегодня, ложась спать, или же мы можем проснуться где угодно, только не на своей кровати и не в своей квартире. Возможно, мы проснемся на песчаном берегу реки или где-либо в лесу. Рядом с нами не будет ничего знакомого, все будет чуждым – не будет ни семьи, ни нашей одежды, ни нашего компьютера, автомашины, ни места, которое мы называем нашей работой – все будет не так, как сегодня. Но в действительности, если бы исчезла реальность будущего, то исчезло бы все – вселенная так же перестала бы существовать.</w:t>
      </w:r>
    </w:p>
    <w:p>
      <w:pPr>
        <w:pStyle w:val="1"/>
        <w:ind w:firstLine="720"/>
        <w:jc w:val="both"/>
        <w:rPr/>
      </w:pPr>
      <w:r>
        <w:rPr>
          <w:sz w:val="36"/>
          <w:lang w:val="ru-RU"/>
        </w:rPr>
        <w:t xml:space="preserve">Но утверждение, что будущее существует для человеческого ума совершенно не приемлемо. И найдется сколько угодно доказательств, повергающих в прах идею существования будущего. Например, показывая на какой-либо старинный собор, человек скажет: этот собор не может существовать в будущем, так как он был построен двести лет тому назад и его архитектор, и его строители уже давно умерли. Или же открыв "Одиссею" Гомера можно сказать, что она пришла к нам не из будущего, а из античного периода Греции. Итак, с одной стороны, мы не можем отвергать существования будущего, так как в этом случае мир просто исчезнет, а с другой стороны, мы не можем согласиться с тем, что "Одиссея" Гомера существует в будущем, и весь этот реальный мир так же существовал в будущем и в готовеньком виде пришел в наше настоящее. </w:t>
      </w:r>
    </w:p>
    <w:p>
      <w:pPr>
        <w:pStyle w:val="1"/>
        <w:ind w:firstLine="720"/>
        <w:jc w:val="both"/>
        <w:rPr/>
      </w:pPr>
      <w:r>
        <w:rPr>
          <w:sz w:val="36"/>
          <w:lang w:val="ru-RU"/>
        </w:rPr>
        <w:t>Для того, чтобы то, что было сказано прежде стало понятным, необходимо вновь вернуться к потоку времени, который из будущего в настоящее несет воспринимаемую нами реальность. Этот поток времени в своих различных частях имеет не одинаковую скорость. Если сравнить этот поток с рекой, то мы увидим, что у берега ее течение медленное, иногда даже имеет обратное направление. И чем ближе к середине реки, тем более быстры струи реки. Будет правильно, если мы представим, что различные формы жизни существуют в различных струях потока времени. Например, бабочки однодневки проживают по их измерению долгую жизнь, а для человека это всего лишь один день, или от силы три дня. По нашим меркам домашние животные живут сравнительно не долгую жизнь, но субъективно их жизнь, возможно, по продолжительности, намного превосходит нашу. Это если сравнивать субъективное восприятие времени. Поэтому, для бабочки однодневки ее сто лет заканчиваются в один день, а двести лет домашней кошки заканчивается за двенадцать, пятнадцать лет человеческой жизни. Жизнь у микробов еще более короткая и еще более интенсивная. Но если бы они могли осознавать ее продолжительность, то она была бы не менее продолжительна, чем в</w:t>
      </w:r>
      <w:r>
        <w:rPr>
          <w:i/>
          <w:sz w:val="36"/>
          <w:lang w:val="ru-RU"/>
        </w:rPr>
        <w:t>о</w:t>
      </w:r>
      <w:r>
        <w:rPr>
          <w:sz w:val="36"/>
          <w:lang w:val="ru-RU"/>
        </w:rPr>
        <w:t>рона, живущего сто лет.</w:t>
      </w:r>
    </w:p>
    <w:p>
      <w:pPr>
        <w:pStyle w:val="1"/>
        <w:ind w:firstLine="720"/>
        <w:jc w:val="both"/>
        <w:rPr/>
      </w:pPr>
      <w:r>
        <w:rPr>
          <w:sz w:val="36"/>
          <w:lang w:val="ru-RU"/>
        </w:rPr>
        <w:t xml:space="preserve"> </w:t>
      </w:r>
      <w:r>
        <w:rPr>
          <w:sz w:val="36"/>
          <w:lang w:val="ru-RU"/>
        </w:rPr>
        <w:t xml:space="preserve">Человек – уникальное существо. В нем есть клетки, которые живут всего несколько месяцев – это клетки крови, есть те, которые живут годы – клетки тканей тела, и есть те, которые умирают только вместе со смертью самого человека. Можно сказать, что человек занял собой всю ширину потока времени. И различные части его существа, живут в различных его струях. Человек пользуется материалами, которые "живут" по сравнению с продолжительностью его жизни, очень долго, и он может копировать информацию с одного ее носителя на другой. Поток времени унес жизнь Гомера, а его творения все еще находятся в поле нашего сознания, потому что носитель, которым была бумага или пергамент, имеет другую продолжительность жизни. Да, к тому же, информацию можно копировать. Скорость времени для органической жизни и для неорганической – не одинакова, и свои "сто лет жизни" камень проживет возможно за тысячу или миллион лет, а бабочка однодневка всего за один день. </w:t>
      </w:r>
    </w:p>
    <w:p>
      <w:pPr>
        <w:pStyle w:val="1"/>
        <w:ind w:firstLine="720"/>
        <w:jc w:val="both"/>
        <w:rPr/>
      </w:pPr>
      <w:r>
        <w:rPr>
          <w:sz w:val="36"/>
          <w:lang w:val="ru-RU"/>
        </w:rPr>
        <w:t>Все события, о которых мы говорим, что они происходят на Земле – это только проявленная часть того, что уже в далеком будущем существовало. Петербург еще не построенный Петром первым уже существовал в том виде, в котором он потом отстраивался. Уже было известно сколько десятков тысяч еще не родившихся, а в действительности, еще не проявленных, людей погибнут при его строительстве, и что будет его блокада в двадцатом веке, и каким он будет в двадцать первом веке. И по мере того, как время приносит свою реальность в настоящее, на Земле начинают проявляться те события, которые прежде были не проявленными. И придет время, когда не будет ни Петербурга, ни России, ни Америки и, возможно, солнечной системы, но будет нечто другое, которое несет с собой поток времени. Перед нами проходит фильм, который был заснят за долго до нашего появления на свет. Особенностью этого фильма является то, что мы можем участвовать в его событиях, т. е. мы одновременно и участники, и зрители этого фильма. Наше сознание скользит вдоль событий, приходящих из будущего и уходящих в прошлое. И время унесло в струях своего потока и тот период, когда наша Земля была раскаленной, и когда она дышала жерлами множества вулканов, и когда появились первые озера, а затем моря и океаны, когда появилась первая примитивная жизнь, первые рыбы, ящеры, теплокровные животные, люди, создававшие первые цивилизации, и точно так же она унесет в прошлое и наше настоящее, чтобы на это место пришло неизбежное великое будущее. Великое не относительно сегодняшних людей, а относительно сегодняшней реальности, потому что если смотреть из прошлого в будущее, то это будущее всегда великое по сравнению с прошлым, все зависит от того, из какого прошлого мы смотрим. Не люди были целью проявления потока времени, идущего из далекого будущего через настоящее и уходящего прошлое. Все творения были эволюцией сознания, и человек был средством для его проявления, и не более того.</w:t>
      </w:r>
    </w:p>
    <w:p>
      <w:pPr>
        <w:pStyle w:val="1"/>
        <w:ind w:firstLine="720"/>
        <w:jc w:val="both"/>
        <w:rPr/>
      </w:pPr>
      <w:r>
        <w:rPr>
          <w:sz w:val="36"/>
          <w:lang w:val="ru-RU"/>
        </w:rPr>
        <w:t xml:space="preserve">Человек сегодняшний – это сознание находящееся между будущим и прошлым. Через человека течет эта бесконечная река времени-сознания и тот конкретный человек, которого мы знаем сегодня уже имеет связь с собой будущим и конечно же он не потерял связь со своим прошлым. И это положение человека и его связи, которые можно было бы назвать зависимостями, влияют на то, как конкретная личность проявляет себя в настоящем. Так как </w:t>
      </w:r>
      <w:r>
        <w:rPr>
          <w:i/>
          <w:sz w:val="36"/>
          <w:lang w:val="ru-RU"/>
        </w:rPr>
        <w:t>человек имеет тело, которое берет свое начало в своем зачатии и конец – в своем уходе из тела</w:t>
      </w:r>
      <w:r>
        <w:rPr>
          <w:sz w:val="36"/>
          <w:lang w:val="ru-RU"/>
        </w:rPr>
        <w:t xml:space="preserve">. Поэтому наше прошлое и наше будущее – это мы сегодняшние. И если нам удастся что-то изменить в нашем прошлом, то, конечно, мы изменим и наше настоящее. Но человек может изменить и свое будущее, вернее, дополнить его, благодаря чему так же начнет меняться его настоящее, скользящее в потоке времени – сознания. </w:t>
      </w:r>
    </w:p>
    <w:p>
      <w:pPr>
        <w:pStyle w:val="1"/>
        <w:ind w:firstLine="720"/>
        <w:jc w:val="both"/>
        <w:rPr/>
      </w:pPr>
      <w:r>
        <w:rPr>
          <w:sz w:val="36"/>
          <w:lang w:val="ru-RU"/>
        </w:rPr>
        <w:t>Зная это, мы, наверное, должны подумать о фатализме, которое несет в себе идею, что все уже существует, и все, что делает человек на Земле, все, что с ним происходит – это не более как проявление прежде непроявленного. что вся история Земли и всей Вселенной уже существует изначально от ее сотворения, а время только последовательно проявляет различные части уже существующей, но еще не проявленной реальности. Люди похожи на слепцов, которые могут определить реальность только на расстоянии вытянутой руки.</w:t>
      </w:r>
    </w:p>
    <w:p>
      <w:pPr>
        <w:pStyle w:val="1"/>
        <w:ind w:firstLine="720"/>
        <w:jc w:val="both"/>
        <w:rPr/>
      </w:pPr>
      <w:r>
        <w:rPr>
          <w:sz w:val="36"/>
          <w:lang w:val="ru-RU"/>
        </w:rPr>
        <w:t>Та реальность, проявления которой может осознаваться человеком, не линейна, но имеет множество ветвей, каждая из которых может стать для человека его судьбой, и это зависит от его отношения не только к переживаемой реальности, но и к своему собственному восприятию и переживанию. Таким образом, судьба человека перестает быть фатальной и во многом зависит от его выбора. Но дело в том, что человек не знает, когда он избирает для себя новое направление своей судьбы, а когда он следует предуготованным для него путем. Но все встречи, все начинания и развития того, что начинается сегодня – это все уже есть, а нам остается только присваивать себе то, что нам никогда не принадлежало.</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center"/>
        <w:rPr/>
      </w:pPr>
      <w:r>
        <w:rPr>
          <w:b/>
          <w:sz w:val="36"/>
          <w:lang w:val="ru-RU"/>
        </w:rPr>
        <w:t>КОСМИЧЕСКИЙ ПРИНЦИП ОТЗЕРКАЛИВАНИЯ</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Практически все процессы, происходящие в проявленной Вселенной, построены на принципе отзеркаливания. Все звенья цепи взаимодействий от непроявленного к проявленному и в дальнейшем вновь к непроявленному, совершаются по принципу отзеркаливания. При этом могут возникать добавочные, не предусмотренные отзеркаливанием результаты. Они могут быть осознанными и не осознанными. Осознанные мы относим к опыту, или восхождению по эволюционной лестнице, а не осознанные – к нисхождению вниз по этой же самой лестнице. </w:t>
      </w:r>
    </w:p>
    <w:p>
      <w:pPr>
        <w:pStyle w:val="1"/>
        <w:ind w:firstLine="720"/>
        <w:jc w:val="both"/>
        <w:rPr/>
      </w:pPr>
      <w:r>
        <w:rPr>
          <w:sz w:val="36"/>
          <w:lang w:val="ru-RU"/>
        </w:rPr>
        <w:t>Само по себе отзеркаливание не дает ничего для эволюции, потому что оно повторяет или копирует оригинал, ни чего не меняя. И только добавка осознания какого-либо состояния или своего отношения к этому состоянию меняет все. Осознанное отношение к любой реальности – это процесс, который вносит в материю более высокое сознание, по сравнению с тем, которое она имела.</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 ПОТУСТОРОННЕМ</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В потустороннем или непроявленном мире находится вечность с ее бесконечными возможностями, в проявленном же мире только одно мгновение этой вечности. "здесь и сейчас" – это вечность. И вся бесконечная Вселенная существует "здесь и сейчас", одновременно и в ее прошлом, и в ее будущем, потому что время, которое мы измеряем различными способами – это иллюзия нашего сознания. Наше сознание измеряет протяженность времени, а в действительности это последовательность проявления того, что существует "здесь и сейчас". Расстояния между проявлениями мы называем временем. В одном из проявлений наше тело было молодым, а через множество других проявлений – оно уже состарившееся. Но оно всегда есть "здесь и сейчас" только в непроявленном виде. Материальный мир, и нас самих в нем, время проявляет в определенной последовательности. Все что мы определяем, как прошлое, продолжает существовать "здесь и сейчас". Все, что мы называем возможным будущим так же существует "здесь и сейчас". В том, что "здесь и сейчас" – все наши встречи и наши расставания, наши надежды и наши разочарования, наши страдания и наши радости. В "здесь и сейчас" наше начало и наш конец. В "здесь и сейчас" – вся немыслимая по своей сложности Вселенная, уже проявлявшаяся прежде, и та ее часть, которая еще не успела проявиться. Все уже прежде проявленное и еще не проявленное – находится по ту сторону проявления. Весь секрет той и этой стороны в нашем сознании. Но наше человеческое сознание – только ничтожно малая часть всеобщего вселенского сознания, оно – отражение бесконечно более великого сознания и, конечно же, проявление прежде не проявленного и эволюция сознания – это одно и то же. Переход сознания от одного проявления к другому – это переход его от одного состояния к другому. </w:t>
      </w:r>
    </w:p>
    <w:p>
      <w:pPr>
        <w:pStyle w:val="1"/>
        <w:ind w:firstLine="720"/>
        <w:jc w:val="both"/>
        <w:rPr/>
      </w:pPr>
      <w:r>
        <w:rPr>
          <w:sz w:val="36"/>
          <w:lang w:val="ru-RU"/>
        </w:rPr>
        <w:t xml:space="preserve">Но тогда почему же у человека происходит снижение уровня сознания? Значит оно может не только восходить, но и нисходить, и не является ли это фатально неизбежным? Ответ на эти вопросы станет понятным, если мы примем во внимание, что существует в каждом человеке эволюционирующий центр сознания – это его истинное "Я" и обслуживающая часть сознания – его внешнее "я". В любой фазе своего развития, внешняя часть сознания является обслуживающей внутреннюю – основную и является источником для получения необходимого для истинного "Я" опыта. Зная это, мы ни о каком распаде сознания говорить не можем. И все эти процессы восхождения сознания так же происходят по ту сторону проявленного мира. Но здесь, в проявленном мире человек может находиться под властью не только своего истинного «Я», но и других сил, которые совершенно не заинтересованы в его эволюции. Для них важно, чтобы он оставался привязанным к ценностям низшей природы, и был исполнителем их воли, и их инструментом в этом проявленном мире. </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color w:val="FF0000"/>
          <w:sz w:val="36"/>
          <w:lang w:val="ru-RU"/>
        </w:rPr>
      </w:pPr>
      <w:r>
        <w:rPr>
          <w:b/>
          <w:color w:val="FF0000"/>
          <w:sz w:val="36"/>
          <w:lang w:val="ru-RU"/>
        </w:rPr>
        <w:t>О ПРОЯВЛЕННОМ</w:t>
      </w:r>
    </w:p>
    <w:p>
      <w:pPr>
        <w:pStyle w:val="1"/>
        <w:numPr>
          <w:ilvl w:val="0"/>
          <w:numId w:val="0"/>
        </w:numPr>
        <w:ind w:firstLine="720"/>
        <w:jc w:val="center"/>
        <w:outlineLvl w:val="0"/>
        <w:rPr>
          <w:b/>
          <w:b/>
          <w:color w:val="FF0000"/>
          <w:sz w:val="36"/>
          <w:lang w:val="ru-RU"/>
        </w:rPr>
      </w:pPr>
      <w:r>
        <w:rPr>
          <w:b/>
          <w:color w:val="FF0000"/>
          <w:sz w:val="36"/>
          <w:lang w:val="ru-RU"/>
        </w:rPr>
        <w:t xml:space="preserve"> </w:t>
      </w:r>
      <w:r>
        <w:rPr>
          <w:b/>
          <w:color w:val="FF0000"/>
          <w:sz w:val="36"/>
          <w:lang w:val="ru-RU"/>
        </w:rPr>
        <w:t>это кажется уже было</w:t>
      </w:r>
    </w:p>
    <w:p>
      <w:pPr>
        <w:pStyle w:val="1"/>
        <w:ind w:firstLine="720"/>
        <w:jc w:val="both"/>
        <w:rPr>
          <w:b/>
          <w:b/>
          <w:color w:val="FF0000"/>
          <w:sz w:val="36"/>
          <w:lang w:val="ru-RU"/>
        </w:rPr>
      </w:pPr>
      <w:r>
        <w:rPr>
          <w:b/>
          <w:color w:val="FF0000"/>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Бог в своем бытии раскрывает все свои возможности. Всю бесконечную Вселенную можно рассматривать как Его единое сознание, имеющее бесконечное число уровней. Каждый из этих уровней представлен какой-то разновидностью вибраций материального мира. Чем более низкие вибрации, тем ниже уровень сознания. Говоря о материи, мы совсем не имеем в виду элементы таблицы Менделеева. Так, английский физик Поль Дирак, исследуя материю на квантовом уровне, однажды сказал, что вакуум тверже самых высших сортов стали. Поэтому, когда мы говорим о плотности материи, то мы прикасаемся к одному из ее свойств, пока еще не познанных человеком. Существует уровень сознания, близкий к полному несознанию. По-видимому, этот уровень материи и является наиболее плотным. И есть уровни сознания, проявленные в высочайшей энергии и немыслимо тонких, и текучих формах материи. Восприятие мира проявленным или непроявленным, зависит от диапазона восприимчивости сознания того, кто воспринимает. Так, многие животные воспринимают те формы жизни и те проявления материального мира, которые совершенно не доступны восприятию человека. И вообще, любые формы жизни имеют тот диапазон восприятия, который соответствует потребностям, необходимым для их выживания. Конечно, уровень восприятия во многом зависит от особенностей сознания и способа существования каких-либо форм жизни. Поэтому, у человека будущего – гностического существа, для которого будут доступны все планы бытия, восприятие будет беспредельным. </w:t>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СТРЕМЛЕНИЕ К ПРОЯВЛЕНИЮ</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се непроявленное стремится к проявлению, или к своей реализации, и все проявленное, выполнив свое предназначение, вновь уходит в непроявленное состояние. Непроявленное может быть чем угодно. Оно может быть эмоцией или желанием, оно может быть состоянием и отношением, и оно может быть объектом, или же, например, жизнью или смертью. Это может быть будущим, которое стремится стать настоящим. Все стремится к своему проявлению, даже полностью не реализованное прошлое, продолжает цепляться за настоящее, чтобы проявить себя окончательно.</w:t>
      </w:r>
    </w:p>
    <w:p>
      <w:pPr>
        <w:pStyle w:val="1"/>
        <w:ind w:firstLine="720"/>
        <w:jc w:val="both"/>
        <w:rPr/>
      </w:pPr>
      <w:r>
        <w:rPr>
          <w:sz w:val="36"/>
          <w:lang w:val="ru-RU"/>
        </w:rPr>
        <w:t xml:space="preserve">Проявление (или реализация) всегда активно и может идти в двух направлениях в своем взаимодействии с внешней реальностью – оно может активно воздействовать на внешний мир, и может насыщаться воздействием окружающей реальности. Другими словами, между проявлениями всегда существуют взаимодействия. Если вы с сожалением вспоминаете о чем-то оставшемся в прошлом, то это говорит, что это событие прошлого, или объект этого прошлого не успел полностью насытить какое-то ваше желание, или какую-то вашу привязанность. Но может быть и наоборот, когда вы с сожалением вспоминаете какое-либо событие, потому что не смогли реализовать себя, в полной мере при взаимодействии с ним. Обычно полностью реализованные в прошлом какие-либо наши проявления, выпадают из нашей памяти как уже завершенные, а если и вспоминаются, то только по какой-либо ассоциации с настоящим. Но мы уже говорили, что проявления могут активно взаимодействовать одно с другим, поэтому, что-либо вспомнившееся из прошлых событий, всегда взаимодействует с настоящим, при этом происходит насыщение пустых воспоминаний событий, которые остались в прошлом, энергией притекающей к ним из настоящего. Поэтому жить в воспоминаниях – это так же тратить энергию на события, которые были в прошлом, ту энергию, которая нужна для реализаций в настоящем времени. </w:t>
      </w:r>
    </w:p>
    <w:p>
      <w:pPr>
        <w:pStyle w:val="1"/>
        <w:ind w:firstLine="720"/>
        <w:jc w:val="both"/>
        <w:rPr/>
      </w:pPr>
      <w:r>
        <w:rPr>
          <w:sz w:val="36"/>
          <w:lang w:val="ru-RU"/>
        </w:rPr>
        <w:t>Любое, прежде скрытое состояние, имея достаточный уровень энергии для своего проявления, рождает побуждение, которое может выражать себя разнообразным способом. Это может быть эмоция, желание или отношение, но все это обязательно предшествует проявлению. Благодаря этому, духовный искатель может использовать это промежуточное состояние для овладения им, чтобы не позволить ему полностью реализоваться, или же допустить дозированную реализацию. В том случае, когда реализация не произошла совершенно сознательно, та энергия, которая была заключена в ней, переходит в общий энергетический потенциал человека.</w:t>
      </w:r>
    </w:p>
    <w:p>
      <w:pPr>
        <w:pStyle w:val="1"/>
        <w:ind w:firstLine="720"/>
        <w:jc w:val="both"/>
        <w:rPr/>
      </w:pPr>
      <w:r>
        <w:rPr>
          <w:sz w:val="36"/>
          <w:lang w:val="ru-RU"/>
        </w:rPr>
        <w:t>Иногда человек создает негативные образы в ожидаемых событиях, в которых он видит себя неудачником или участником драматических событий. Это может быть как для себя самого, так и для близких ему людей. Помня, что скрытые проявления всегда стремятся к проявлению, и если они достаточно насыщены энергией, то их проявление может стать неизбежным. Если наши ожидания, носящие драматический характер, будут достаточно частыми, то настойчиво рождаемые в нашем воображении обстоятельства, могут стать реальностью.</w:t>
      </w:r>
    </w:p>
    <w:p>
      <w:pPr>
        <w:pStyle w:val="1"/>
        <w:ind w:firstLine="720"/>
        <w:jc w:val="both"/>
        <w:rPr/>
      </w:pPr>
      <w:r>
        <w:rPr>
          <w:sz w:val="36"/>
          <w:lang w:val="ru-RU"/>
        </w:rPr>
        <w:t>Для того, чтобы эта последняя фраза стала более понятной, необходимо несколько слов сказать о возможностях. Каждый совершенный нами шаг, открывает определенную возможность. Если мы воздержались от какого-либо поступка, к которому было настоятельное влечение, то этим самым, мы в нашей жизни сворачиваем на путь другой возможности. Поддавшись какому-либо желанию, мы обязательно попадаем на ту тропу, в начале которой находится это желание. Совершив какой-либо поступок мы обязательно будем понуждаемы совершать серию подобных же поступков. Это связано с тем, что каждая возможность несет в себе энергию, необходимую не только для ее реализации, но и включения других сходных возможностей. Этому совершенно точно соответствует пословица: «коготок увяз – всей птичке пропасть». Следовательно, если нашим ожиданиям будут соответствовать наши возможности и возможности окружающей нас реальности, то эти ожидания обязательно реализуются.</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pPr>
      <w:r>
        <w:rPr>
          <w:b/>
          <w:color w:val="FF0000"/>
          <w:sz w:val="36"/>
          <w:lang w:val="ru-RU"/>
        </w:rPr>
        <w:t>ВСЕ ЕСТЬ ФОРМИРОВАНИЕ НАМЕРЕНИЯ</w:t>
      </w:r>
    </w:p>
    <w:p>
      <w:pPr>
        <w:pStyle w:val="1"/>
        <w:ind w:firstLine="720"/>
        <w:jc w:val="both"/>
        <w:rPr>
          <w:b/>
          <w:b/>
          <w:color w:val="FF0000"/>
          <w:sz w:val="36"/>
          <w:lang w:val="ru-RU"/>
        </w:rPr>
      </w:pPr>
      <w:r>
        <w:rPr>
          <w:b/>
          <w:color w:val="FF0000"/>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Если представить себе человека, связанным с окружающим его миром мириадами нитей, то мы увидим как некоторые из них оделяются от каких-либо внешних объектов и присоединяются к объектам другим, которые для человека более предпочтительны, чем первые. Между объектами и человеком постоянно идет диалог, в котором каждый из окружающих человека объектов, старается притянуть человека к себе, для того, чтобы человек или использовал его по его предназначению, или же как-то взаимодействовал с ним, например, находился около него. Не существует изолированных объектов и не существует изолированных от окружающего мира людей, и если бы человек был способен воспринимать единство мира, он услыхал бы стройный хор взаимодействия всего живого и не живого в окружающем его мире. Правда, человек, не ведая общего единства, и постоянно стремясь к изолированности, создает в этом хоре свое разрушительное нестройное звучание. Оставаясь внутренне единым с миром и внешне отделенным от него, он этим самым создает дисгармонию не только в этом мире, но и в своем существе, которая отражается и на его психическом состоянии, и на его генофонде. </w:t>
      </w:r>
    </w:p>
    <w:p>
      <w:pPr>
        <w:pStyle w:val="1"/>
        <w:ind w:firstLine="720"/>
        <w:jc w:val="both"/>
        <w:rPr/>
      </w:pPr>
      <w:r>
        <w:rPr>
          <w:sz w:val="36"/>
          <w:lang w:val="ru-RU"/>
        </w:rPr>
        <w:t>Материальный мир, окружающий человека, заполнен не только вещами, которые он для себя создал, не только множеством радиоволн всевозможной длины и частоты, он, одновременно, заполнен вибрациями многих миров низшей сферы, и которые заселены не менее плотно, чем воспринимаемый нами проявленный мир. Правда, человек не воспринимает эти миры при помощи внешних органов чувств, но у него есть внутренние органы восприятия, благодаря которым он может осознавать вибрации этих миров, как конкретные эмоциональные состояния. Но при известных условиях, они могут быть восприняты так же реально, как и материальный мир, окружающий человека.</w:t>
      </w:r>
    </w:p>
    <w:p>
      <w:pPr>
        <w:pStyle w:val="1"/>
        <w:ind w:firstLine="720"/>
        <w:jc w:val="both"/>
        <w:rPr/>
      </w:pPr>
      <w:r>
        <w:rPr>
          <w:sz w:val="36"/>
          <w:lang w:val="ru-RU"/>
        </w:rPr>
        <w:t>Человек во внешнем мире воспринимает только то, что позволяют ему его возможности. Так, дальтоник не может отличить зеленый цвет от красного, потому что его зрительное восприятие ограничено его ущербными возможностями. При аносмии человек не воспринимает запахов, так как лишен соответствующей возможности. Можно сказать, что человек не может быть привязан к чему-либо, если у него нет соответствующих возможностей. Я не могу любить какой-то сорт духов, если лишен обоняния. Но у человека существуют не только чувственные возможности. Они могут быть и физическими и ментальными и, наконец, духовными. Поэтому, когда мы говорим о единстве мира и всеобщей взаимосвязи, то имеем в виду, что взаимосвязь всего проявленного и не проявленного мира, осуществляется только благодаря существованию возможностей. Именно возможности являются источником намерения, и они получают свое полное выражение только тогда, когда соединяются с соответствующими Божественными возможностями.</w:t>
      </w:r>
    </w:p>
    <w:p>
      <w:pPr>
        <w:pStyle w:val="1"/>
        <w:ind w:firstLine="720"/>
        <w:jc w:val="both"/>
        <w:rPr/>
      </w:pPr>
      <w:r>
        <w:rPr>
          <w:sz w:val="36"/>
          <w:lang w:val="ru-RU"/>
        </w:rPr>
        <w:t>Божественные возможности беспредельны, следовательно, и связи Его намерения так же беспредельны. Но каждое существо, обитающее в проявленных или не проявленных мирах, имеет ограниченные возможности, соответствующие диапазону вибраций их миров, поэтому связи их намерения с намерением Божественным, так же ограничены. Человек, в отличие от любых других форм жизни, содержит в себе неограниченные возможности, большая часть из которых, пока еще находится в потенциальном состоянии. Но все эти возможности могут быть, при известных условиях, раскрыты. Поэтому, без всяких сомнений, можно сказать, что человек – это потенциальный Бог. Любой эволюционный процесс – это раскрытие имеющихся возможностей. Поэтому, завершение формирования человеческого существа невозможно, благодаря чему перед человеком раскрывается бесконечная лестница раскрытия его возможностей, реализация которых будет означать для него бесконечный путь к все возрастающему совершенству. Раскрывающиеся, прежде потенциальные, возможности человека, связывают его со все более высокими Божественными возможностями, благодаря чему человек оказывается под влиянием соответствующих сил Божественного намерения.</w:t>
      </w:r>
    </w:p>
    <w:p>
      <w:pPr>
        <w:pStyle w:val="1"/>
        <w:ind w:firstLine="720"/>
        <w:jc w:val="both"/>
        <w:rPr/>
      </w:pPr>
      <w:r>
        <w:rPr>
          <w:sz w:val="36"/>
          <w:lang w:val="ru-RU"/>
        </w:rPr>
        <w:t>Но что необходимо делать человеку, чтобы раскрыть свои возможности, и этим самым присоединиться к более высокому Божественному намерению? В действительности человеку необходимо быть только восприимчивым ко всему, что делает Божественное и не только поддерживать его намерению, но и стремиться к увеличению восприимчивости постоянной внутренней работой. Неустанная внутренняя работа – это непрерывный поиск новых нитей намерения, ведущий ко все большему врастанию человеческого существа в Божественного.</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color w:val="FF0000"/>
          <w:sz w:val="36"/>
          <w:lang w:val="ru-RU"/>
        </w:rPr>
      </w:pPr>
      <w:r>
        <w:rPr>
          <w:b/>
          <w:color w:val="FF0000"/>
          <w:sz w:val="36"/>
          <w:lang w:val="ru-RU"/>
        </w:rPr>
        <w:t>ЗНАНИЕ И ВСЕЗНАНИЕ</w:t>
      </w:r>
    </w:p>
    <w:p>
      <w:pPr>
        <w:pStyle w:val="1"/>
        <w:ind w:firstLine="720"/>
        <w:jc w:val="both"/>
        <w:rPr>
          <w:b/>
          <w:b/>
          <w:color w:val="FF0000"/>
          <w:sz w:val="36"/>
          <w:lang w:val="ru-RU"/>
        </w:rPr>
      </w:pPr>
      <w:r>
        <w:rPr>
          <w:b/>
          <w:color w:val="FF0000"/>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Знания можно сравнить с океаном, в котором растворены бесконечное количество различных солей (знаний). Погрузившись в этот океан, человек будет осознавать, что он находится в состоянии всезнания. Но это только состояние, которое не доступно для человеческого ума. Это не помешает человеку сказать: «Я знаю, что ничего не знаю», потому что эти знания бесформенны. Все пути в запредельное начинаются в проявленном мире, и человеку путешествие в непознанное легче всего начинать с того, что он уже знает. И даже проникнув в непознанное, он продолжает сопоставлять получаемый опыт с тем, что ему уже известно. Можно сказать, что путешествие, в трансцендентное человек, идущим внутренним путем, совершает, с одним из эталонов проявленного мира в руках. Это выглядит абсурдно, и в то же время – это необходимость так как проявленный мир – является отражением трансцендентного мира и каждая вещь, каждое явление этого мира имеет свое продолжение в трансцендентном. Следовательно, начало нити Ариадны находится в проявленном мире. И если человек хочет получить из бесконечного океана знаний, что-либо конкретное, он должен начинать свое путешествие в известном ему мире. Таким образом Бутлеров нашел свое бензольное кольцо, а Менделеев периодическую таблицу элементов. Таким образом начинались все открытия и изобретения, таким образом были созданы прекрасные произведения искусств и таким же образом люди могли совершать героические поступки. Для человека все берет начало в непознанном и все заканчивается в проявленном. Поэтому тот мир, в котором мы живем, можно назвать проявленным непознанным, потому что каждый предмет или явление этого мира являются дверями в непознанное. Чтобы погрузиться в океан знаний и не раствориться в его всезнании, необходимо держаться за нить «Ариадны» и только тогда океан знаний допустит человека до какой-то части своих тайн. Зная проявленную часть непознанного, человек найдет необходимые формулы и слова для того, чтобы описать полученные знания, так как проявленное будет для него в период путешествия служить не только проводником, но и средством описания пути.</w:t>
      </w:r>
    </w:p>
    <w:p>
      <w:pPr>
        <w:pStyle w:val="1"/>
        <w:ind w:firstLine="720"/>
        <w:jc w:val="both"/>
        <w:rPr/>
      </w:pPr>
      <w:r>
        <w:rPr>
          <w:sz w:val="36"/>
          <w:lang w:val="ru-RU"/>
        </w:rPr>
        <w:t>Человек, идущий духовным путем, погружаясь в океан знаний, не имеет специальной опоры во внешнем мире, его руки свободны и не держаться за нить «Ариадны», потому что он не собирается возвращаться к прежним привязанностям и значимостям. Но это совсем не значит, что его всезнание иллюзорно, потому что оно проявляет себя как радость познания явлений материального мира, как вдохновение поэта или композитора, как крылья света в сером, полном страданий материальном мир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color w:val="FF0000"/>
          <w:sz w:val="36"/>
          <w:lang w:val="ru-RU"/>
        </w:rPr>
      </w:pPr>
      <w:r>
        <w:rPr>
          <w:b/>
          <w:color w:val="FF0000"/>
          <w:sz w:val="36"/>
          <w:lang w:val="ru-RU"/>
        </w:rPr>
        <w:t>НЕТ ВНУТРЕННЕГО И ВНЕШНЕГО</w:t>
      </w:r>
    </w:p>
    <w:p>
      <w:pPr>
        <w:pStyle w:val="1"/>
        <w:numPr>
          <w:ilvl w:val="0"/>
          <w:numId w:val="0"/>
        </w:numPr>
        <w:ind w:firstLine="720"/>
        <w:jc w:val="center"/>
        <w:outlineLvl w:val="0"/>
        <w:rPr>
          <w:b/>
          <w:b/>
          <w:color w:val="FF0000"/>
          <w:sz w:val="36"/>
          <w:lang w:val="ru-RU"/>
        </w:rPr>
      </w:pPr>
      <w:r>
        <w:rPr>
          <w:b/>
          <w:color w:val="FF0000"/>
          <w:sz w:val="36"/>
          <w:lang w:val="ru-RU"/>
        </w:rPr>
      </w:r>
    </w:p>
    <w:p>
      <w:pPr>
        <w:pStyle w:val="1"/>
        <w:ind w:firstLine="720"/>
        <w:jc w:val="both"/>
        <w:rPr>
          <w:b/>
          <w:b/>
          <w:sz w:val="36"/>
          <w:lang w:val="ru-RU"/>
        </w:rPr>
      </w:pPr>
      <w:r>
        <w:rPr>
          <w:b/>
          <w:sz w:val="36"/>
          <w:lang w:val="ru-RU"/>
        </w:rPr>
      </w:r>
    </w:p>
    <w:p>
      <w:pPr>
        <w:pStyle w:val="1"/>
        <w:ind w:firstLine="720"/>
        <w:jc w:val="both"/>
        <w:rPr/>
      </w:pPr>
      <w:r>
        <w:rPr>
          <w:sz w:val="36"/>
          <w:lang w:val="ru-RU"/>
        </w:rPr>
        <w:t>Не существует знаний внутри и вне нас. Есть только единый океан знаний, к частям которого мы можем прикоснуться. Наша память это возможность прикосновения к тем событиям, участниками или свидетелями которых мы были. Ничто не исчезает и не проходит, все существует прямо здесь и сейчас и мы только часть океана знаний. Весь секрет в восприятии этих знаний, которое меняется в зависимости от настройки нашего сознания. Повышать уровень своего восприятия – это фокусировать свое сознание на границах поля осознавания. Чтобы эта, последняя мысль была более понятной, рассмотрим понятие – поле осознавания. Поле осознавания можно рассматривать как луч света, освещающий какой-либо объект. Наиболее яркая освещенность будет в центре пятна света, но чем ближе к периферии, тем интенсивность света будет больше падать. И, наконец, мы подходим к границе света и тьмы – это наиболее важная часть работы духовного искателя, потому что именно здесь, на границе, тренируется восприимчивость осознавания. Следует быть очень внимательным, находясь на грани восприимчивости, чтобы луч внимания не только сдвинулся в сторону восприятия, но и расширил зону осознавания. Это станет возможным только в том случае если внимание будет устойчивым и достаточно длительно, и часто фиксироваться в этой пограничной области.</w:t>
      </w:r>
    </w:p>
    <w:p>
      <w:pPr>
        <w:pStyle w:val="1"/>
        <w:ind w:firstLine="720"/>
        <w:jc w:val="both"/>
        <w:rPr/>
      </w:pPr>
      <w:r>
        <w:rPr>
          <w:sz w:val="36"/>
          <w:lang w:val="ru-RU"/>
        </w:rPr>
        <w:t>Не следует думать, что мир действительно такой, каким мы его воспринимаем. Окружающая нас реальность – это не более как игра энергий, так как все в конечном счете является проявлением энергии. Но люди воспринимают цвет, запах, звук и многие другие качества, которые по их мнению присущи окружающему миру, хотя они являются реальностью только для его восприятия. При этом люди не думают о том, что все эти энергии проявляют себя как знания, воспринимаемые их сознанием, как некие качества. Вся вселенная есть ни что иное, как проявленные или не проявленные знания. Мы не можем найти границ между знаниями, а то разделение и разнообразие, которое воспринимают наши органы чувств, в действительности только эффект восприятия, тайна которого никогда не будет открыта человеку. Именно наше восприятие строит мир таким, каким мы его знаем. Но если бы мы смогли прикоснуться к реальности, минуя органы восприятия, то осознали бы, что воспринимаемое и воспринимаемый – это одно целое, что человек потенциально содержит в себе всю Вселенную и вся Вселенная является человеком. И это величайшая тайна внечувственного восприятия. Сознанию каждого человека в его чувственном восприятии, предлагается только одна иллюзорная грань реальности. И, конечно же, все человечество эту иллюзию воспринимает одинаково. И это связано не только с тем что, уже начиная с раннего детства, взрослые приучают нас видеть мир таким, каким они видят его сами. При этом взрослые расставляют все по своим местам и на все навешивают свои ярлыки. У маленьких детей восприятие еще не установлено и поэтому их сознание способно воспринимать те пограничные области реальности, которые взрослым давно стали недоступными. Общаясь со своими родителями, дети скоро перестают воспринимать то, что не воспринимают их взрослые воспитатели, так как их расширенные возможности восприятия остаются не востребованными. Похоже, что у всех взрослых людей «трубочное восприятие мира», или можно еще сказать, что на их глаза одеты очень тесные шоры, которые не позволяют им видеть не только мир, таким, каков он есть, но и самих себя в том числ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pPr>
      <w:r>
        <w:rPr>
          <w:b/>
          <w:sz w:val="36"/>
          <w:lang w:val="ru-RU"/>
        </w:rPr>
        <w:t>О ТОНКИХ ПЛАНАХ И ПЛАНАХ МАТЕРИИ</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 плотной материи скрыты в свернутом виде все планы бытия от самых низких, до высочайших. Уже в глубокой древности, человек, идущий духовным путем, пытался открыть для себя более высокие планы бытия, которые располагаются над плотной материей, те планы, на которых существуют более совершенные формы жизни и б</w:t>
      </w:r>
      <w:r>
        <w:rPr>
          <w:i/>
          <w:sz w:val="36"/>
          <w:lang w:val="ru-RU"/>
        </w:rPr>
        <w:t>о</w:t>
      </w:r>
      <w:r>
        <w:rPr>
          <w:sz w:val="36"/>
          <w:lang w:val="ru-RU"/>
        </w:rPr>
        <w:t>льшая гармония бытия. Но он тогда еще не был готов к осознанию, что они не могут привести его к полноте духовной реализации, так как сравнимы только с сумеречным светом, по сравнению с той ослепительной яркостью и полнотой возможного проявления высочайших планов, заключенных в материи. Многие тысячи лет человечество стремилось к вершинам духовных реализаций, оставляя свое тело земле, как балласт, мешающий восхождению их сознания. И это всегда был путь одиночных реализаций, которые оставляли Землю неизменной и не имели для ее будущего никакого значения. Такого рода духовность скорее похожа на бегство от тех проблем, которые должны быть разрешены в материи. Стремиться к личному спасению, оставляя мир Земли неизменным, по крайней мере безнравственно. Не является ли такого рода духовность своеобразным духовным эгоизмом, который выглядит как нечто уродливое. Даже древние риши, открывшие супраментальную реальность в запредельных, для человеческого сознания, высотах, стремились к личному спасению и бессмертию, и не могли достичь его. Возможно, их неудача была связана с тем, что для трансформации сознания и жизни на Земле еще не пришло время, но в нашу эпоху, когда все человечество неудержимо катиться к своему тупику, за которым для всего живого не остается ни каких надежд, идеи личного спасения не могут быть истинными. В настоящее время для каждого человека, стоящего на духовном пути, единственным смыслом и направлением его работы является путь, ведущий в материю тела. Там истинная цель духовной работы, каждого духовного искателя, там другой конец моста, соединяющего супраментальные миры с материей Земли. Только в этом случае человек может выполнить свое предназначение на Земл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ДНА ИЗ ТАЙН ВОСПРИЯТИЯ</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Восприятие не только несет в себе знание о том, с чем оно соприкасается, и не важно, каким образом и с помощью каких органов чувств, но и всегда взаимодействует с тем, что оно воспринимает. Время разделило вселенную на множество миров, каждый из которых имеет свою скорость течения времени и, следовательно, свою часть спектра восприятия. Не следует думать, что восприятие является прерогативой только живых организмов, которые осознают окружающую их реальность при помощи внешних органов чувств. Люди чувствуют себя принадлежащими к окружающему их миру только потому, что взаимодействуют с ним на энергетическом, неосознаваемом ими уровне, а не только потому, что воспринимают его при помощи органов чувств. И если человек однажды перестал бы взаимодействовать с этим миром на энергетическом уровне, то мир бы исчез для него. Это одна из причин, почему человек не осознает другие миры, он просто не взаимодействует с ними. Мы можем осознавать и взаимодействовать только с тем, что существует в одном с нами времени. Наши органы чувств вырезают из поля восприятия нашего мира только узкий его спектр, необходимый для нашей в нем ориентации. Восприятие существует и на атомном уровне, на котором электрон воспринимает ядро и взаимодействует с ним и, в свою очередь, ядро воспринимает и взаимодействует с электроном. Одновременно с дальнейшим усложнением материи, усложняются и восприятия, и взаимодействия в ней. Но все это происходит в том времени, которое имеет конкретную скорость для данного мира. То, что мы называем восприятием через отождествление – это всего лишь более глубокое осознавание реальности, с которой взаимодействует человек. </w:t>
      </w:r>
    </w:p>
    <w:p>
      <w:pPr>
        <w:pStyle w:val="1"/>
        <w:ind w:firstLine="720"/>
        <w:jc w:val="both"/>
        <w:rPr/>
      </w:pPr>
      <w:r>
        <w:rPr>
          <w:sz w:val="36"/>
          <w:lang w:val="ru-RU"/>
        </w:rPr>
        <w:t>Поверхностное осознавание человеком своего мира, позволяет ему быть в какой-то мере более свободным от его влияний, потому что осознаваемые воздействия неизмеримо более эффективно преобразуют того, кто их воспринимает, если он проникает во внутреннюю суть его. В этом смысле остальной животный и растительный мир Земли находится в более тесных клетках зависимостей от низшей природы, чем человек, потому что будучи несознательным, не может что-либо противопоставить ее фатальным влияниям.</w:t>
      </w:r>
    </w:p>
    <w:p>
      <w:pPr>
        <w:pStyle w:val="1"/>
        <w:ind w:firstLine="720"/>
        <w:jc w:val="both"/>
        <w:rPr/>
      </w:pPr>
      <w:r>
        <w:rPr>
          <w:sz w:val="36"/>
          <w:lang w:val="ru-RU"/>
        </w:rPr>
        <w:t>Для человека, идущего внутренним путем, очень важно осознавать глубокие подсознательные влияния, правда, это должно происходить только тогда, когда сознание человека поднимется над влияниями низшей природы. Став проводником супраментального света и сознания, и воспринимая влияния клеток тела, что для обычных людей остается недоступным, человек может трансформировать их, в соответствии с уровнем супраментальных планов бытия.</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НЕОБХОДИМОСТЬ РАЗДЕЛЕНИЯ</w:t>
      </w:r>
    </w:p>
    <w:p>
      <w:pPr>
        <w:pStyle w:val="1"/>
        <w:numPr>
          <w:ilvl w:val="0"/>
          <w:numId w:val="0"/>
        </w:numPr>
        <w:ind w:firstLine="720"/>
        <w:jc w:val="center"/>
        <w:outlineLvl w:val="0"/>
        <w:rPr>
          <w:b/>
          <w:b/>
          <w:sz w:val="36"/>
          <w:lang w:val="ru-RU"/>
        </w:rPr>
      </w:pPr>
      <w:r>
        <w:rPr>
          <w:b/>
          <w:sz w:val="36"/>
          <w:lang w:val="ru-RU"/>
        </w:rPr>
      </w:r>
    </w:p>
    <w:p>
      <w:pPr>
        <w:pStyle w:val="1"/>
        <w:ind w:firstLine="720"/>
        <w:jc w:val="both"/>
        <w:rPr>
          <w:b/>
          <w:b/>
          <w:sz w:val="36"/>
          <w:lang w:val="ru-RU"/>
        </w:rPr>
      </w:pPr>
      <w:r>
        <w:rPr>
          <w:b/>
          <w:sz w:val="36"/>
          <w:lang w:val="ru-RU"/>
        </w:rPr>
      </w:r>
    </w:p>
    <w:p>
      <w:pPr>
        <w:pStyle w:val="1"/>
        <w:ind w:firstLine="720"/>
        <w:jc w:val="both"/>
        <w:rPr/>
      </w:pPr>
      <w:r>
        <w:rPr>
          <w:sz w:val="36"/>
          <w:lang w:val="ru-RU"/>
        </w:rPr>
        <w:t>Любые внешние проявления человека, будь это его дела или какие-либо переживания, желания или побуждения, любые его стремления, – в конечном счете, имеют свои корни в непроявленном. Все истинное, приходящее от Божественного, распадается в мирах низшей сферы миров на множество аккордов вибраций, каждый из которых поддерживает существование соответствующих миров низшей сферы. Но каждый из этих планов бытия, в проявленном мире Земли, своими вибрациями вызывает у людей всевозможные состояния, влечения и побуждения. И так как все это проявляется у многих людей взаимодействующих друг с другом, то почти фатально влияет на отношения между ними. Кроме того, влияния этих миров могут на Земле создавать различные события, которые могут быть как разрушительными, так и созидательными. Практически все, что происходит на Земле, является производным изначального потока истины, содержащего в себе возможности, как высочайшие, так и самые низкие, приносящие страдания и разрушения.</w:t>
      </w:r>
    </w:p>
    <w:p>
      <w:pPr>
        <w:pStyle w:val="1"/>
        <w:ind w:firstLine="720"/>
        <w:jc w:val="both"/>
        <w:rPr/>
      </w:pPr>
      <w:r>
        <w:rPr>
          <w:sz w:val="36"/>
          <w:lang w:val="ru-RU"/>
        </w:rPr>
        <w:t xml:space="preserve"> </w:t>
      </w:r>
      <w:r>
        <w:rPr>
          <w:sz w:val="36"/>
          <w:lang w:val="ru-RU"/>
        </w:rPr>
        <w:t xml:space="preserve">Божественная истина существует как единая, многогранная, неразделенная и поэтому не эволюционирующая возможность. И только раскрытие этой неразделенной возможности единой истины на спектр изолированных возможностей, прежде составлявших ее грани, позволяет им раскрыться. Зная это, мы можем осознать Бога, как некую единую, бесконечную потенциальную возможность, имеющую бесчисленное количество внутренних граней. Осознав эту ипостась единого Бога, мы можем ошибочно сделать заключение, что Бог – это пустота, так как реальность может быть хоть как-то воспринята, если она содержит в себе раскрытые возможности. </w:t>
      </w:r>
    </w:p>
    <w:p>
      <w:pPr>
        <w:pStyle w:val="1"/>
        <w:ind w:firstLine="720"/>
        <w:jc w:val="both"/>
        <w:rPr/>
      </w:pPr>
      <w:r>
        <w:rPr>
          <w:sz w:val="36"/>
          <w:lang w:val="ru-RU"/>
        </w:rPr>
        <w:t>Однажды Шри Ауробиндо сказал, что все божественные возможности должны быть раскрыты. Эта фраза может привести читателя к мысли, что все проявления и события, в которых эти проявления участвуют, существуют только ради раскрытия имеющихся у Бога возможностей, хотя в действительности, они раскрываются не ради самого раскрытия, а ради взаимодействия одна с другой. И это возможно только на проявленном плане.</w:t>
      </w:r>
    </w:p>
    <w:p>
      <w:pPr>
        <w:pStyle w:val="1"/>
        <w:ind w:firstLine="720"/>
        <w:jc w:val="both"/>
        <w:rPr/>
      </w:pPr>
      <w:r>
        <w:rPr>
          <w:sz w:val="36"/>
          <w:lang w:val="ru-RU"/>
        </w:rPr>
        <w:t xml:space="preserve"> </w:t>
      </w:r>
      <w:r>
        <w:rPr>
          <w:sz w:val="36"/>
          <w:lang w:val="ru-RU"/>
        </w:rPr>
        <w:t xml:space="preserve">Не следует понимать под проявленными планами или мирами только те, которые человек может воспринимать при помощи своих органов чувств. В действительности, человек воспринимают только узкий диапазон всей проявленности и реальный мир бесконечно более разнообразен и удивителен, чем тот, который человек считает своим миром. </w:t>
      </w:r>
    </w:p>
    <w:p>
      <w:pPr>
        <w:pStyle w:val="1"/>
        <w:ind w:firstLine="720"/>
        <w:jc w:val="both"/>
        <w:rPr/>
      </w:pPr>
      <w:r>
        <w:rPr>
          <w:sz w:val="36"/>
          <w:lang w:val="ru-RU"/>
        </w:rPr>
        <w:t>Каждая из возможностей имеет начало своего раскрытия, свой расцвет, увядание и свой конец. Так же и в проявленном человеческом мире все раскрывается в свое время, и имеет свое начало и свой конец. Есть бабочки однодневки, жизнь которых можно сравнить с кратковременными возможностями, есть формы жизни, которые живут десятки лет и есть живые существа, которые живут более сотни лет. И через всю эту пирамиду возможностей проходит та, имя которой вечность. Она всегда была раскрытой, и поэтому у нее нет будущего, в котором всегда существуют пределы всех возможностей. Эта возможность – вне времени, и все времена являются ее производными, все, что во времени – смертно и является только ступенями, ведущими в вечность. Но ступени в вечность реальны только тогда, когда раскрывающаяся возможность породит опыт. В духовной практике опыт, это не то, что происходит где-то во внешнем мире, опыт может быть только внутренним, поэтому опыт всегда индивидуален. Сама по себе вечность не имеет индивидуальности, потому что индивидуальность всегда ограничена и не может быть вечной. Но опыт – это тонкая составляющая раскрывающихся и раскрытых возможностей, которые порождают не только другие бесчисленные возможности, но и придают индивидуальность вечности. Человек, идущий внутренним путем, не единственное живое существо во Вселенной, способное осознавать опыт и трансформироваться в соответствии с ним. Существует бесконечное множество других миров, проявленных в других диапазонах вибраций, запредельных современному человеку, в которых живые разумные существа, получают опыт и этим самым не только создают новые возможности, но и приближаются к вечности, в которой однажды произойдет встреча всего разумного во Вселенной.</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2"/>
        <w:rPr>
          <w:b/>
          <w:b/>
        </w:rPr>
      </w:pPr>
      <w:r>
        <w:rPr>
          <w:b/>
        </w:rPr>
        <w:t>ЕЩЕ РАЗ О МЕДИТАЦИИ</w:t>
      </w:r>
    </w:p>
    <w:p>
      <w:pPr>
        <w:pStyle w:val="2"/>
        <w:rPr>
          <w:b/>
          <w:b/>
        </w:rPr>
      </w:pPr>
      <w:r>
        <w:rPr>
          <w:b/>
        </w:rPr>
      </w:r>
    </w:p>
    <w:p>
      <w:pPr>
        <w:pStyle w:val="Normal"/>
        <w:ind w:firstLine="720"/>
        <w:jc w:val="both"/>
        <w:rPr>
          <w:sz w:val="36"/>
        </w:rPr>
      </w:pPr>
      <w:r>
        <w:rPr>
          <w:sz w:val="36"/>
        </w:rPr>
      </w:r>
    </w:p>
    <w:p>
      <w:pPr>
        <w:pStyle w:val="Normal"/>
        <w:ind w:firstLine="720"/>
        <w:jc w:val="both"/>
        <w:rPr/>
      </w:pPr>
      <w:r>
        <w:rPr>
          <w:sz w:val="36"/>
        </w:rPr>
        <w:t>Медитация – это всегда выход за пределы проявленного мира. Наш ум и наш витал, как и физическое тело, принадлежат проявленному миру, в то же время наше центральное существо и истинное "Я" относятся к миру непроявленному. Мостом между ними является наше сознание. Когда мы пытаемся медитировать, погружаясь вовнутрь себя в пространство позади нашего сердца, то мы традиционно пытаемся там осознать что-то конкретное, внешней частью нашего сознания, которая может осознавать только то, что воспринимается при помощи наших органов чувств. Непроявленный мир не имеет тех качеств, которые характерны для проявленного и внешняя часть сознания оказывается в непривычном для нее статусе, и спешит вернуться к тому, что для этой части сознания адекватно. Это проявляется в том, что человек во время медитации вдруг осознает, что он уже думает о чем-то постороннем, не имеющем отношения к медитации или же его привлекло что-то внешнее. При этом внешняя часть сознания настолько преобладает над внутренней, что человек не может что-либо осознать во внутреннем пространстве. Для того чтобы такое осознавание стало возможным, необходимо внешнюю часть сознания привязать к какому-либо неподвижному объекту внешнего мира. Это станет возможным если открыть глаза и безучастно смотреть на что-то неподвижное. При этом концентрация внимания внутренней части сознания остается во внутреннем пространстве и благодаря неподвижности внешней части сознания, восприимчивость его внутренней части возрастает. Мы действительно начинаем осознавать некое пространство в глубине нашего существа, которое совершенно не соответствует по своим размерам пространству физического тела. И чем более неподвижным становится взгляд на каком-либо внешнем объекте, тем более восприимчивой становится внутренняя часть сознания. И, кроме того, по мере нарастания восприимчивости, эта часть сознания все глубже погружается во внутреннее пространство. И если в начале оно воспринимает нарастающий покой, то в дальнейшем, в еще большей глубине, оно начинает воспринимать мягкое и нежное движение психического существа, которое осознается как нечто физическое. Это движение похоже на последовательное надавливание в различных частях на эластичный занавес отделяющий переднее пространство от располагающегося позади нее внутреннего пространства. Когда вы достигли такого уровня внутреннего восприятия, то будьте бдительны, не позволяйте ничему внешнему отвлекать вас и вы осознаете, что мягкие касания или надавливания психического существа становятся все боле настойчивыми и интенсивными. Это ваше истинное "Я" стремится навстречу вашему сознанию, чтобы стать с ним единым целым.</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ОДИН ИЗ СЕКРЕТОВ МЕДИТАЦИИ</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both"/>
        <w:rPr/>
      </w:pPr>
      <w:r>
        <w:rPr>
          <w:sz w:val="36"/>
        </w:rPr>
        <w:t>В действительности, любая духовная работа является медитацией. Для некоторых людей слово «медитация» звучит как «сим-сим», который должен открыть дверь в нечто таинственное, похожее на эликсир бессмертия или философский камень. Люди медитируют на что угодно, на речной поток или на скульптуру Ганеши, они могут медитировать на облака и даже на целый океан. В этих медитациях они хотят слиться с объектом медитации и познать его. Можно менять объекты медитации, и каждый раз получать новый опыт и новые переживания. На Земле существует много объектов и медитируя на каждый из них, с целью познания его, мы потратим на это тысячу жизней, и никогда не закончим эту работу, потому что со временем все объекты изменяются. Следовательно, для того чтобы медитировать необходима цель, ради которой эта работа выполняется и способ, при помощи которого можно достичь этой цели. Но сначала нужно рассмотреть вопрос, что такое медитация и только потом говорить о цели. Люди считают, что реальность внешнего мира воспринимается ими только при помощи органов чувств, в действительности это не совсем так. Человек состоит из многих частей, каждая из которых воспринимает реальность мира, но восприятие мира этими частями человек не осознает, так как они находятся или на уровне подсознания, или даже несознания. Правда, иногда до сознания человека доходят смутные восприятия, которые человек для себя определяет как опасность или же интуитивные непосредственные знания. Область ясного осознания и подсознательную, и несознательную его периферию можно сравнить с освещенностью, например, листа бумаги, которая в центре будет в виде яркой точки или пятна, и по мере удаления от центра убывает, на периферии же это освещение отсутствует полностью. Но это отсутствие освещения имеет отношение только к нашей способности к осознанию восприятия на периферии нашего внимания, но не само восприятие, которое остается ясным на всем своем поле.</w:t>
      </w:r>
    </w:p>
    <w:p>
      <w:pPr>
        <w:pStyle w:val="Normal"/>
        <w:ind w:firstLine="720"/>
        <w:jc w:val="both"/>
        <w:rPr/>
      </w:pPr>
      <w:r>
        <w:rPr>
          <w:sz w:val="36"/>
        </w:rPr>
        <w:t>Целью любой медитации не должно быть простое любопытство, потому что объект медитации – это дверь, ведущая к какой-то части спектра реальности, будет ли она принадлежать самому человеку, или же какому-то плану низшей сферы миров. В духовной работе такой целью может быть только то, что ведет к восхождению сознания, поэтому объектом для медитации должно быть что-либо адекватное этой цели.</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КОНЦЕНТРАЦИЯ И МЕДИТАЦ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При концентрации, человек может сосредоточивать свое внимание на чем-то внешнем, проявленном. Концентрация необходима для того, чтобы вибрации сознания настроились на вибрации материального объекта. Таким объектом может быть что угодно: музыка, запах, цвет, любые формы, любые события или действия или же любая информация. Каждый материальный объект несет в себе вибрации, определяющие его суть, и эти вибрации образуют вокруг него поле, как гравитационное поле Земли или магнитное поле магнита. Но не следует думать, что любые объекты внешнего мира содержат в себе свое предназначение, которое изначально является их сутью. Существует большое количество объектов суть которым придает человек при их изготовлении. Т. е. каждый объект, изготовленный человеком несет в себе отпечаток частицы сознания человека и, поэтому, при длительной концентрации на объекте, приходит время, когда человек начинает воспринимать не сам объект, а те отпечатки, которые вложил в него человек. И только тогда мы можем говорить, что человек находится в состоянии медитации.</w:t>
      </w:r>
    </w:p>
    <w:p>
      <w:pPr>
        <w:pStyle w:val="Normal"/>
        <w:ind w:firstLine="720"/>
        <w:jc w:val="both"/>
        <w:rPr/>
      </w:pPr>
      <w:r>
        <w:rPr>
          <w:sz w:val="36"/>
        </w:rPr>
        <w:t>Быть в состоянии медитации – это значит, жить изнутри, прикасаясь своим сознанием к непроявленному истинному «Я». Когда мы говорим об отстраненности, которая необходима в духовной работе, то это означает только одно – человек должен из непроявленного осознавать проявленное. В этом случае он не может быть захвачен внешней природой, так как он отделен от нее, хотя и взаимодействует в ней. Но очень часто состояния медитации возможно достичь только через длительную концентрацию, потому что концентрация – это трамплин в непознанное, и это возможная трансформация сознания, которая делает его более восприимчивым к вибрациям непроявленного мира. Такого рода восприимчивость может изменяться в зависимости от того, насколько глубоко мы погружаемся в непроявленное. Первый шаг погружения позволяет осознать состояние объекта и его предназначение. Следующий ведет к осознанию единства объектов. И третий шаг позволяет осознать единство всего земного мира, в котором человек и все сущее являются одним существом. Четвертый шаг ведет человека к осознанию своего единства со всем мирозданием.</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ЗАХВАЧЕННОСТЬ И МЕДИТАЦ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Сосредоточенность это не только концентрация ума, это одновременно концентрация витала. Без витальной энергии невозможно никакое сосредоточение. Поэтому у людей с очень подвижным виталом сосредоточенность не может быть длительной, а у людей функция витала которых угасает или ослаблена, сосредоточенность затруднена, потому что у них недостаточно энергии. Но над умом и виталом есть хозяин, который должен управлять ими. И вот здесь-то и возникают трудности. Если сознание начинает упорядочивать недисциплинированный ум, привыкший к "свободному полету" и, тем более, отвлекать витал от его собственных витальных проблем, то конечно, они не захотят подчиняться ему. И только воля сознания, постоянно направленная на выполнение своей цели, может заставить своих разболтанных подчиненных делать то, что необходимо для сознания, а не для их сиюминутных увлечений.</w:t>
      </w:r>
    </w:p>
    <w:p>
      <w:pPr>
        <w:pStyle w:val="Normal"/>
        <w:ind w:firstLine="720"/>
        <w:jc w:val="both"/>
        <w:rPr/>
      </w:pPr>
      <w:r>
        <w:rPr>
          <w:sz w:val="36"/>
        </w:rPr>
        <w:t>Что такое концентрация внимания? Это, фактически, приближение к себе объекта внимания. Если это приближение недостаточно и кроме необходимого объекта в поле ума и витала будут еще какие-либо объекты, то для ума и витала всегда будет соблазн соскальзывать на что-то постороннее, не имеющее отношение к концентрации. И только тогда, когда сознание будет настойчиво водворять непослушных своих подчиненных на соответствующее им место, неустанно напоминать им их обязанности, объект внимания, на котором сосредоточено сознание, приблизится настолько, что "в поле зрения" и ума, и витала, ничего постороннего уже не останется. И это будет началом захваченности. Захваченность это больше, чем концентрация, потому что она имеет корни в глубоком подсознании и стоит позади всего, что хоть как-то может затрагивать человека. Она определяет выбор не только внешней деятельности, но и оценки результатов этой деятельности.</w:t>
      </w:r>
    </w:p>
    <w:p>
      <w:pPr>
        <w:pStyle w:val="Normal"/>
        <w:ind w:firstLine="720"/>
        <w:jc w:val="both"/>
        <w:rPr/>
      </w:pPr>
      <w:r>
        <w:rPr>
          <w:sz w:val="36"/>
        </w:rPr>
        <w:t>Захваченность можно сравнить с болезнью – она может быть острой и хронической. Чаще всего острая захваченность возникает на волне эмоционального всплеска. Каждая такая захваченность оставляет после себя след готовности к аналогичной захваченности в ближайшем будущем. И если эти захваченности достаточно часто следуют одна за другой, то они очень скоро сливаются в захваченность непрерывную, которую можно сравнить с неизлечимой хронической болезнью. Фанатики в материальном мире и искренне духовно устремленные люди - это безнадежно больные, которых, возможно, уже ничто не исправит, потому что они захвачены хронически.</w:t>
      </w:r>
    </w:p>
    <w:p>
      <w:pPr>
        <w:pStyle w:val="Normal"/>
        <w:ind w:firstLine="720"/>
        <w:jc w:val="both"/>
        <w:rPr/>
      </w:pPr>
      <w:r>
        <w:rPr>
          <w:sz w:val="36"/>
        </w:rPr>
        <w:t xml:space="preserve">Следовательно, чтобы наша духовная устремленность стала незыблемой, на первых порах необходимо как можно чаще вспоминать о необходимости духовной работы, в которой главное значение имеет отстраненность от всего, что может привязать нас к материальным ценностям. Мы должны оставить только одну ноту звучания, которая несет в себе покой и радость и быть захвачены ею настолько, что она становится нашей неотъемлемой частью. И если в начале духовной работы, чтобы удержать это состояние, требуются некоторые усилия, то в дальнейшем это становится нашим естественным состоянием. </w:t>
      </w:r>
    </w:p>
    <w:p>
      <w:pPr>
        <w:pStyle w:val="Normal"/>
        <w:ind w:firstLine="720"/>
        <w:jc w:val="both"/>
        <w:rPr/>
      </w:pPr>
      <w:r>
        <w:rPr>
          <w:sz w:val="36"/>
        </w:rPr>
        <w:t>Чтобы стала возможной медитация, предварительно необходимо войти в состояние захваченности, позади которой и будет объект медитации. Захваченность всегда предполагает отстраненность от всего остального, кроме объекта медитации. Если духовный искатель достаточно восприимчив, то уже в период захваченности будет осознавать нечто, подобно легкому дуновению, находящееся позади того, чем он захвачен. И это "нечто" и есть наиболее ценное и именно оно является объектом медитации. Медитация – это всегда неизвестное, и это всегда непознанное. Медитации можно назвать экскурсиями в непознанное. Но сами по себе экскурсии ничего не дают. Мы уходим и снова возвращаемся, мы соприкасаемся с неизвестным, не понимая, что это такое, и снова торопимся в свой проявленный мир, в котором все известно и поэтому безопасно. Мы боимся всего и поэтому довольствуемся экскурсиями, прикосновениями, и в то же время хотим остаться прежними. Мы хотим невозможного, стремясь к свободе – боимся расстаться с клетками и, поэтому, в медитациях мы наполовину остаемся в обжитом и привычном нашем мире. Мы строим мосты в непроявленное, но возвращаясь из медитации разрушаем их, чтобы в следующей медитации начинать строить их заново.</w:t>
      </w:r>
    </w:p>
    <w:p>
      <w:pPr>
        <w:pStyle w:val="3"/>
        <w:ind w:firstLine="720"/>
        <w:rPr>
          <w:sz w:val="36"/>
        </w:rPr>
      </w:pPr>
      <w:r>
        <w:rPr>
          <w:sz w:val="36"/>
        </w:rPr>
      </w:r>
    </w:p>
    <w:p>
      <w:pPr>
        <w:pStyle w:val="3"/>
        <w:ind w:firstLine="720"/>
        <w:rPr>
          <w:sz w:val="36"/>
        </w:rPr>
      </w:pPr>
      <w:r>
        <w:rPr>
          <w:sz w:val="36"/>
        </w:rPr>
      </w:r>
    </w:p>
    <w:p>
      <w:pPr>
        <w:pStyle w:val="3"/>
        <w:numPr>
          <w:ilvl w:val="0"/>
          <w:numId w:val="0"/>
        </w:numPr>
        <w:ind w:firstLine="720"/>
        <w:jc w:val="center"/>
        <w:outlineLvl w:val="0"/>
        <w:rPr>
          <w:b/>
          <w:b/>
          <w:sz w:val="36"/>
        </w:rPr>
      </w:pPr>
      <w:r>
        <w:rPr>
          <w:b/>
          <w:sz w:val="36"/>
        </w:rPr>
        <w:t>ЕЩЕ О КОНЦЕНТРАЦИИ И МЕДИТАЦИИ</w:t>
      </w:r>
    </w:p>
    <w:p>
      <w:pPr>
        <w:pStyle w:val="3"/>
        <w:ind w:firstLine="720"/>
        <w:rPr>
          <w:b/>
          <w:b/>
          <w:sz w:val="36"/>
        </w:rPr>
      </w:pPr>
      <w:r>
        <w:rPr>
          <w:b/>
          <w:sz w:val="36"/>
        </w:rPr>
      </w:r>
    </w:p>
    <w:p>
      <w:pPr>
        <w:pStyle w:val="3"/>
        <w:ind w:firstLine="720"/>
        <w:rPr>
          <w:sz w:val="36"/>
        </w:rPr>
      </w:pPr>
      <w:r>
        <w:rPr>
          <w:sz w:val="36"/>
        </w:rPr>
      </w:r>
    </w:p>
    <w:p>
      <w:pPr>
        <w:pStyle w:val="3"/>
        <w:ind w:firstLine="720"/>
        <w:rPr/>
      </w:pPr>
      <w:r>
        <w:rPr>
          <w:sz w:val="36"/>
        </w:rPr>
        <w:t>Концентрация – это усилия ума, медитация – это состояние сознания. При концентрации ум показывает направление в котором должно осуществляться осознание. Ум это инструмент внешнего материального мира и поэтому он, как проводник, может только подвести сознание к границе, за которой начинается непознанное. Концентрация ума – это не только формирование направления, в котором должно следовать сознание, это еще и создание моста, по которому сознание может перейти в непознанное.</w:t>
      </w:r>
    </w:p>
    <w:p>
      <w:pPr>
        <w:pStyle w:val="3"/>
        <w:ind w:firstLine="720"/>
        <w:rPr/>
      </w:pPr>
      <w:r>
        <w:rPr>
          <w:sz w:val="36"/>
        </w:rPr>
        <w:t xml:space="preserve">Каждое слово, которое мысленно или в слух произносит человек, всегда несет позади себя не только его смысл, но и указывает направление в непознанное. Именно непознанное содержит в себе оригинал, копией которого является человек. Непознанное же является и источником человеческого языка, который является только слабым его отражением. Человек и его творения в этом мире – это не более как отражение того, что происходит в непознанном. К сожалению, человек стоит спиной к непознанному, которое управляет им, и являясь только его отражением и не ведая этого, присваивает себе то, чем он в действительности не является. </w:t>
      </w:r>
    </w:p>
    <w:p>
      <w:pPr>
        <w:pStyle w:val="3"/>
        <w:ind w:firstLine="720"/>
        <w:rPr/>
      </w:pPr>
      <w:r>
        <w:rPr>
          <w:sz w:val="36"/>
        </w:rPr>
        <w:t xml:space="preserve">В медитации человек всегда позади ума и поэтому в это время ум его всегда молчит, так как бессилен выразить невыразимое. В это время человек встречается с бесконечным знанием, отдаленно сравнимое с океаном, ментальное отражение которого похоже на описание поверхностных волн этого океана. </w:t>
      </w:r>
    </w:p>
    <w:p>
      <w:pPr>
        <w:pStyle w:val="3"/>
        <w:ind w:firstLine="720"/>
        <w:rPr/>
      </w:pPr>
      <w:r>
        <w:rPr>
          <w:sz w:val="36"/>
        </w:rPr>
        <w:t>Особенностью медитации является то, что восприимчивость сознания нарастает по мере того, как внимание человека становится все более неподвижным. Это можно сравнить с постепенным погружением в глубины океана с одновременным осознанием непознанного. И в то же время воспринимаемая в это время реальность не может быть выражена словами. И чем глубже человек погружается в период медитации в непознанное, тем меньше у него возможностей для выражения воспринимаемого.</w:t>
      </w:r>
    </w:p>
    <w:p>
      <w:pPr>
        <w:pStyle w:val="3"/>
        <w:ind w:firstLine="720"/>
        <w:rPr>
          <w:sz w:val="36"/>
        </w:rPr>
      </w:pPr>
      <w:r>
        <w:rPr>
          <w:sz w:val="36"/>
        </w:rPr>
      </w:r>
    </w:p>
    <w:p>
      <w:pPr>
        <w:pStyle w:val="3"/>
        <w:ind w:firstLine="720"/>
        <w:rPr>
          <w:sz w:val="36"/>
        </w:rPr>
      </w:pPr>
      <w:r>
        <w:rPr>
          <w:sz w:val="36"/>
        </w:rPr>
      </w:r>
    </w:p>
    <w:p>
      <w:pPr>
        <w:pStyle w:val="3"/>
        <w:numPr>
          <w:ilvl w:val="0"/>
          <w:numId w:val="0"/>
        </w:numPr>
        <w:ind w:firstLine="720"/>
        <w:jc w:val="center"/>
        <w:outlineLvl w:val="0"/>
        <w:rPr>
          <w:b/>
          <w:b/>
          <w:sz w:val="36"/>
        </w:rPr>
      </w:pPr>
      <w:r>
        <w:rPr>
          <w:b/>
          <w:sz w:val="36"/>
        </w:rPr>
        <w:t>МОЛИТВА</w:t>
      </w:r>
    </w:p>
    <w:p>
      <w:pPr>
        <w:pStyle w:val="3"/>
        <w:ind w:firstLine="720"/>
        <w:rPr>
          <w:b/>
          <w:b/>
          <w:sz w:val="36"/>
        </w:rPr>
      </w:pPr>
      <w:r>
        <w:rPr>
          <w:b/>
          <w:sz w:val="36"/>
        </w:rPr>
      </w:r>
    </w:p>
    <w:p>
      <w:pPr>
        <w:pStyle w:val="3"/>
        <w:ind w:firstLine="720"/>
        <w:rPr>
          <w:sz w:val="36"/>
        </w:rPr>
      </w:pPr>
      <w:r>
        <w:rPr>
          <w:sz w:val="36"/>
        </w:rPr>
      </w:r>
    </w:p>
    <w:p>
      <w:pPr>
        <w:pStyle w:val="3"/>
        <w:ind w:firstLine="720"/>
        <w:rPr/>
      </w:pPr>
      <w:r>
        <w:rPr>
          <w:sz w:val="36"/>
        </w:rPr>
        <w:t>Когда человек молится, то слова, которые он произносит при этом, не имеют никакого значения, если он в это время привязан к внешнему миру. Слова не имеют значения и в том случае, если человек в это время погружен в их смысл, даже в том случае, если этот смысл имеет священное значение. Слова молитвы не имеют значения и в том случае, если молящийся погружен в состояние экстаза или горя или в какое-либо другое эмоциональное состояние, так как все это находится по эту сторону истинной реальности и поэтому не соприкасается с ней. Все ответы на вопросы, все возможности реализации в ответ на просьбы, и любая возможная помощь, находятся на той стороне. И там же находится Божественная милость, которая приходит к нам даже тогда, когда мы ничего не просим, хотя и нуждаемся.</w:t>
      </w:r>
    </w:p>
    <w:p>
      <w:pPr>
        <w:pStyle w:val="3"/>
        <w:ind w:firstLine="720"/>
        <w:rPr/>
      </w:pPr>
      <w:r>
        <w:rPr>
          <w:sz w:val="36"/>
        </w:rPr>
        <w:t>Когда мы молимся и чего-то просим у Бога, то ожидаемое нами, необходимо для внешней части нашего существа. И если мы настойчивы в нашей молитве, Бог дает нам то, что необходимо для нас в этом мире. Если же наше сознание проникает за пределы проявленного мира, то наша молитва исчезает, потому что ум остался по эту сторону. Наше молитвенное эмоциональное состояние, так же исчезает, потому что и эмоции остались по эту сторону. При этом исчезает и объект нашей молитвы, потому что перейдя на ту сторону, мы осознаем, что ни в чем не нуждаемся. И тогда Божественная милость дает нам все необходимое и сверх этого, Он Предлагает самого Себя.</w:t>
      </w:r>
    </w:p>
    <w:p>
      <w:pPr>
        <w:pStyle w:val="Normal"/>
        <w:ind w:firstLine="720"/>
        <w:jc w:val="both"/>
        <w:rPr>
          <w:sz w:val="36"/>
        </w:rPr>
      </w:pPr>
      <w:r>
        <w:rPr>
          <w:sz w:val="36"/>
        </w:rPr>
      </w:r>
    </w:p>
    <w:p>
      <w:pPr>
        <w:pStyle w:val="3"/>
        <w:numPr>
          <w:ilvl w:val="0"/>
          <w:numId w:val="0"/>
        </w:numPr>
        <w:ind w:firstLine="720"/>
        <w:jc w:val="center"/>
        <w:outlineLvl w:val="0"/>
        <w:rPr>
          <w:b/>
          <w:b/>
        </w:rPr>
      </w:pPr>
      <w:r>
        <w:rPr>
          <w:b/>
          <w:sz w:val="36"/>
        </w:rPr>
        <w:t>О МОЛИТВЕ</w:t>
      </w:r>
    </w:p>
    <w:p>
      <w:pPr>
        <w:pStyle w:val="3"/>
        <w:ind w:firstLine="720"/>
        <w:rPr>
          <w:b/>
          <w:b/>
        </w:rPr>
      </w:pPr>
      <w:r>
        <w:rPr>
          <w:b/>
        </w:rPr>
      </w:r>
    </w:p>
    <w:p>
      <w:pPr>
        <w:pStyle w:val="Normal"/>
        <w:ind w:firstLine="720"/>
        <w:jc w:val="both"/>
        <w:rPr>
          <w:sz w:val="36"/>
        </w:rPr>
      </w:pPr>
      <w:r>
        <w:rPr>
          <w:sz w:val="36"/>
        </w:rPr>
      </w:r>
    </w:p>
    <w:p>
      <w:pPr>
        <w:pStyle w:val="Normal"/>
        <w:ind w:firstLine="720"/>
        <w:jc w:val="both"/>
        <w:rPr/>
      </w:pPr>
      <w:r>
        <w:rPr>
          <w:sz w:val="36"/>
        </w:rPr>
        <w:t>Смысл слов в молитве указывает в каком направлении должен течь поток молитвенного состояния. Само по себе молитвенное состояние возникает тогда, когда мы соприкасаемся с Богом. Слова же определяют какой частью нашего существа мы с Ним соприкасаемся. Если мы имеем заранее заученную или заготовленную молитву, то она может не соответствовать молитвенному состоянию. Это похоже на то, что мы хотим заключить текучее состояние в жесткие формы, которые лишат это состояние текучести и даже смысла. Истинная молитва может исходить только из сердца.</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КОЕ-ЧТО О МЕДИТАЦИ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Медитация – это состояние наивысшего бодрствования. Медитация не содержит в себе расслабления, но не содержит и напряжения. При медитации сохраняется необходимый для удержания позы тонус и полная внутренняя неподвижность, в которой нет никакого напряжения. Наивысшая цель медитации – осознать свое истинное "Я". С этой целью внимание движется по мосту сознания от внешнего его полюса к внутреннему. Там, внутри, на другом конце сознания – наше истинное "Я". Особенностью такого рода медитации является то, что по мере продвижения по "мосту сознания" человек начинает воспринимать все более глубокий покой, как плотную неподвижность внутреннего пространства. При этом возникает осознавание, что эта плотная неподвижность находится не только во внутреннем пространстве, но и вокруг всего тела. Иногда восприятие плотности может быть чрезвычайно интенсивным, даже давящим. Лучше всего концентрироваться в пространстве, которое находится внутри грудной клетки, чуть правее середины груди.</w:t>
      </w:r>
    </w:p>
    <w:p>
      <w:pPr>
        <w:pStyle w:val="Normal"/>
        <w:ind w:firstLine="720"/>
        <w:jc w:val="both"/>
        <w:rPr/>
      </w:pPr>
      <w:r>
        <w:rPr>
          <w:sz w:val="36"/>
        </w:rPr>
        <w:t>При такого рода медитации может быть два типа помех: первый тип – неудобства позы или какие-либо ощущения в теле, которые не позволяют вам быть максимально концентрированными. Чтобы избежать такого рода помех необходимо изначально принять наиболее удобную позу и в дальнейшем, когда начнут появляться неприятные ощущения, терпеливо переносить их, до тех пор, пока эти ощущения не перестанут беспокоить.</w:t>
      </w:r>
    </w:p>
    <w:p>
      <w:pPr>
        <w:pStyle w:val="Normal"/>
        <w:ind w:firstLine="720"/>
        <w:jc w:val="both"/>
        <w:rPr/>
      </w:pPr>
      <w:r>
        <w:rPr>
          <w:sz w:val="36"/>
        </w:rPr>
        <w:t xml:space="preserve"> </w:t>
      </w:r>
      <w:r>
        <w:rPr>
          <w:sz w:val="36"/>
        </w:rPr>
        <w:t xml:space="preserve">Вторая помеха – это ум. Ум – это инструмент внешней природы и он постоянно стремится фиксировать ее. Поэтому, в период медитации могут исподволь, незаметно вползать отвлекающие мысли. Обычно это происходит на подсознательном уровне, и человеку очень трудно обнаружить то время, когда он уже о чем-то думает, вместо того, чтобы медитировать. Но, при достаточно неподвижном внимании можно обнаружить, что ум приближается к вам, как более плотная и неспокойная среда. Вы даже сможете осознать, что в этой среде происходят какие-то движения и внутренними усилиями отодвинуть попытки ума завладеть вашим сознанием. И это иногда приходится делать множество раз, до тех пор, пока ум не смирится и не перестанет вам докучать. Только тогда начинается действительная медитация. </w:t>
      </w:r>
    </w:p>
    <w:p>
      <w:pPr>
        <w:pStyle w:val="Normal"/>
        <w:ind w:firstLine="720"/>
        <w:jc w:val="both"/>
        <w:rPr/>
      </w:pPr>
      <w:r>
        <w:rPr>
          <w:sz w:val="36"/>
        </w:rPr>
        <w:t>Трудности, возникающие при попытках медитации, связаны с тем, что ум, являясь инструментом внешней природы, не является действительной частью человеческого существа. Это ментальный паразит, питающийся энергией сознания человека. Но ему "по вкусу" энергия только определенной частоты, соответствующей частоте вибраций внешнего мира. И этот паразит, использует энергию сознания как раз в точке внимания. И если это внимание сосредоточено на внешнем мире, к которому относится и внешняя часть человеческого существа, то тогда питание ментального паразита поступает к нему в необходимом для него объеме. Если же в точке внимания содержатся вибрации более высокие, чем те на которых вибрирует внешний мир, то такого рода "пища" становится несъедобной для ментальной сущности, и она прилагает все усилия, для того чтобы повернуть внимание человека к внешнему миру. Период медитации, когда ум уже не тревожит человека, означает, что точка внимания находится за пределами досягаемости ментальной сущности. В этот период ментальная сущность оставляет человека, так как "пища", которая начинает поступать к ней из точки внимания, становится для нее неприемлемой. Но не следует считать медитацию только как средство, при помощи которого можно оторваться на время от ментальной сущности. Если бы это было так, то сам процесс медитации не имел бы ни какого смысла. Его можно было бы сравнить с лазанью по канату, когда человек поднимаясь по канату отрывается от пола, но потом, повисев на нем некоторое время, он отпускает руки и вновь падает на тот же самый пол. И все это может продолжаться бесконечно долго. Такого рода медитации приводили бы только к кратковременным перерывам в приеме "пищи" для ментальных сущностей и ничего более. Но в действительности, происходит нечто другое. Человеческое внимание, подобно насосу, втягивает в сознание то, на что оно направлено. Если человек все в большей мере сосредоточивает внимание на состоянии покоя, то этим самым он заполняет свое сознание высокими вибрациями покоя и тогда начинает происходить трансформация сознания. Вибрации покоя (или высокие вибрации, которые "не съедобны" для ментальных сущностей) заполняют внешнюю часть сознания и своим присутствием в нем трансформируют его, повышая уровень его вибраций. И это, при повторных медитациях, может привести к полной остановке активности внешнего ума, т. е. ментальная сущность покинет человека. И тогда на передний план выйдет молчаливая и спокойная, истинная ментальная часть человеческого существа. Но это еще совсем не значит, что ментальная сущность отказалась от возможности паразитировать на этом человеке. Она будет делать неоднократные попытки вернуться к нему, чтобы вновь захватить его сознание и направить его основную активность во внешний мир. и тут духовный искатель должен быть бдителен. Он уже имеет в своих руках средство, при помощи которого может возвращать себе состояние покоя каждый раз, как только ментальная сущность будет совершать на него свои атаки. В дальнейшем, не добившись успеха, она окончательно оставит его.</w:t>
      </w:r>
    </w:p>
    <w:p>
      <w:pPr>
        <w:pStyle w:val="Normal"/>
        <w:ind w:firstLine="720"/>
        <w:jc w:val="both"/>
        <w:rPr>
          <w:sz w:val="36"/>
        </w:rPr>
      </w:pPr>
      <w:r>
        <w:rPr>
          <w:sz w:val="36"/>
        </w:rPr>
      </w:r>
    </w:p>
    <w:p>
      <w:pPr>
        <w:pStyle w:val="3"/>
        <w:numPr>
          <w:ilvl w:val="0"/>
          <w:numId w:val="0"/>
        </w:numPr>
        <w:ind w:firstLine="720"/>
        <w:outlineLvl w:val="0"/>
        <w:rPr>
          <w:sz w:val="36"/>
        </w:rPr>
      </w:pPr>
      <w:r>
        <w:rPr>
          <w:sz w:val="36"/>
        </w:rPr>
      </w:r>
    </w:p>
    <w:p>
      <w:pPr>
        <w:pStyle w:val="3"/>
        <w:numPr>
          <w:ilvl w:val="0"/>
          <w:numId w:val="0"/>
        </w:numPr>
        <w:ind w:firstLine="720"/>
        <w:jc w:val="center"/>
        <w:outlineLvl w:val="0"/>
        <w:rPr>
          <w:b/>
          <w:b/>
          <w:sz w:val="36"/>
        </w:rPr>
      </w:pPr>
      <w:r>
        <w:rPr>
          <w:b/>
          <w:sz w:val="36"/>
        </w:rPr>
        <w:t>МЕДИТАЦИЯ – ВЕЧНОСТЬ</w:t>
      </w:r>
    </w:p>
    <w:p>
      <w:pPr>
        <w:pStyle w:val="3"/>
        <w:ind w:firstLine="720"/>
        <w:rPr>
          <w:b/>
          <w:b/>
          <w:sz w:val="36"/>
        </w:rPr>
      </w:pPr>
      <w:r>
        <w:rPr>
          <w:b/>
          <w:sz w:val="36"/>
        </w:rPr>
      </w:r>
    </w:p>
    <w:p>
      <w:pPr>
        <w:pStyle w:val="3"/>
        <w:ind w:firstLine="720"/>
        <w:rPr>
          <w:sz w:val="36"/>
        </w:rPr>
      </w:pPr>
      <w:r>
        <w:rPr>
          <w:sz w:val="36"/>
        </w:rPr>
      </w:r>
    </w:p>
    <w:p>
      <w:pPr>
        <w:pStyle w:val="3"/>
        <w:ind w:firstLine="720"/>
        <w:rPr/>
      </w:pPr>
      <w:r>
        <w:rPr>
          <w:sz w:val="36"/>
        </w:rPr>
        <w:t xml:space="preserve">Если ты хочешь осознать состояние вечности, то тебе в этом поможет небо. Когда ты смотришь в небо неподвижным взглядом, то окружающий тебя мир, постепенно превращается в бурлящий мутный поток, только небо остается ясным и неподвижным, по небу плывут облака – они точно тени событий, несомых потоком времени. Кажется, что они плывут из прошлого в свое будущее, только небо остается неподвижным и невозмутимым. Если вокруг вас травы и ветер пролетая над ними, превращает их в зеленые волны, а вы среди этих трав пребываете в настоящем, то возможно этот ветер прилетел к вам из прошлого и шепчет вам, что там в далеких временах все было иначе. Возможно в том прошлом, откуда устремляется поток ветра, время еще не было столь напряженным, а жизнь такой интенсивной как сейчас, в твоем настоящем времени. </w:t>
      </w:r>
    </w:p>
    <w:p>
      <w:pPr>
        <w:pStyle w:val="3"/>
        <w:ind w:firstLine="720"/>
        <w:rPr/>
      </w:pPr>
      <w:r>
        <w:rPr>
          <w:sz w:val="36"/>
        </w:rPr>
        <w:t>Если ты хочешь осознать вечность, то тебе в этом может помочь море, вечно меняющееся, волнующееся и таинственное, море над которым раскинулось неподвижное, голубое бесконечное небо. И тогда море становится потоком, которой своими волнами, набегающими на берег стремится достичь тебя и растворить в своих пучинах. Оно стремится своими волнами от горизонта, где оно сливается с небом, которому нет предела. И тогда у тебя возникает иллюзия, что там за горизонтом оно вытекает из вечности неба. Над Землей проходили миллиарды лет. Поднимались к облакам вершины гор и потом опускались в бездны вод, которые от горизонта, где они сливаются с неподвижным небом, неустанно стремились к берегу, к тем, кто стоял у края набегающих на песок волн и зачарованно смотрел в даль, туда, где вечность неба встречаются с бесконечностью потоков времен. И тогда ты начинаешь осознавать, что вечность это не бесконечный поток времени, что оно является источником этого потока, но не им самим. Ты начинаешь осознавать себя искрой сознания, разделяющей время на прошлое и будущее, мостом, соединяющим вечность с потоком времени. И если ты достаточно долго пребываешь в этом состоянии, то неожиданно для себя осознаёшь, что вечность проходит через тебя, и что она всегда была внутри тебя в твоем сердце, но только ты не замечал ее, потому что был занят внешними преходящими и не значимыми делами. О том, что они не значимы, ты осознал только сейчас, прикоснувшись к вечности внутри себя. И если прежде ты искал опору во внешнем мире, то теперь неожиданно осознал, что она была иллюзорной, так как все во внешнем мире преходяще и та опора, которая была основой твоей жизни, так же преходяща. И только вечность, которая пребывает в тебе, является точно несокрушимая скала, истинной опорой.</w:t>
      </w:r>
    </w:p>
    <w:p>
      <w:pPr>
        <w:pStyle w:val="3"/>
        <w:ind w:firstLine="720"/>
        <w:rPr/>
      </w:pPr>
      <w:r>
        <w:rPr>
          <w:sz w:val="36"/>
        </w:rPr>
        <w:t>Хочешь послушать время? Сядь на берегу ручья, чтобы услышать его неумолчное журчанье и увидеть струящийся мимо тебя поток – это время, которое струится мимо тебя. Ты – тот центр, который делит поток времени на прошлое и будущее. А теперь осознай, что этот поток течет сквозь тебя, он течет через твое сердце. Будь внимателен и ты осознаешь, что на своем пути, внутри твоей груди, он огибает скалу, состоящую из хрусталя, прозрачную и неподвижную, которая проходит сквозь тебя и поднимаясь над твоей головой уходит в вечность неба. И ты осознаешь, что мы, люди – дети вечности, что внешний, материальный мир дал нам свою одежду, чтобы мы могли делать в нем, предназначенную для нас духовной судьбой работу.</w:t>
      </w:r>
    </w:p>
    <w:p>
      <w:pPr>
        <w:pStyle w:val="Normal"/>
        <w:ind w:firstLine="720"/>
        <w:jc w:val="both"/>
        <w:rPr>
          <w:sz w:val="36"/>
        </w:rPr>
      </w:pPr>
      <w:r>
        <w:rPr>
          <w:sz w:val="36"/>
        </w:rPr>
      </w:r>
    </w:p>
    <w:p>
      <w:pPr>
        <w:pStyle w:val="TextBodyIndent"/>
        <w:numPr>
          <w:ilvl w:val="0"/>
          <w:numId w:val="0"/>
        </w:numPr>
        <w:ind w:firstLine="720"/>
        <w:outlineLvl w:val="0"/>
        <w:rPr>
          <w:sz w:val="36"/>
        </w:rPr>
      </w:pPr>
      <w:r>
        <w:rPr>
          <w:sz w:val="36"/>
        </w:rPr>
      </w:r>
    </w:p>
    <w:p>
      <w:pPr>
        <w:pStyle w:val="TextBodyIndent"/>
        <w:numPr>
          <w:ilvl w:val="0"/>
          <w:numId w:val="0"/>
        </w:numPr>
        <w:ind w:firstLine="720"/>
        <w:jc w:val="center"/>
        <w:outlineLvl w:val="0"/>
        <w:rPr>
          <w:b/>
          <w:b/>
        </w:rPr>
      </w:pPr>
      <w:r>
        <w:rPr>
          <w:b/>
        </w:rPr>
        <w:t>РАЗНОВИДНОСТИ ПОКОЯ</w:t>
      </w:r>
    </w:p>
    <w:p>
      <w:pPr>
        <w:pStyle w:val="TextBodyIndent"/>
        <w:numPr>
          <w:ilvl w:val="0"/>
          <w:numId w:val="0"/>
        </w:numPr>
        <w:ind w:firstLine="720"/>
        <w:outlineLvl w:val="0"/>
        <w:rPr>
          <w:b/>
          <w:b/>
        </w:rPr>
      </w:pPr>
      <w:r>
        <w:rPr>
          <w:b/>
        </w:rPr>
      </w:r>
    </w:p>
    <w:p>
      <w:pPr>
        <w:pStyle w:val="Normal"/>
        <w:ind w:firstLine="720"/>
        <w:jc w:val="both"/>
        <w:rPr>
          <w:sz w:val="36"/>
        </w:rPr>
      </w:pPr>
      <w:r>
        <w:rPr>
          <w:sz w:val="36"/>
        </w:rPr>
      </w:r>
    </w:p>
    <w:p>
      <w:pPr>
        <w:pStyle w:val="Normal"/>
        <w:ind w:firstLine="720"/>
        <w:jc w:val="both"/>
        <w:rPr/>
      </w:pPr>
      <w:r>
        <w:rPr>
          <w:sz w:val="36"/>
        </w:rPr>
        <w:t>Покой может быть двух видов. То, что люди традиционно называют покоем, не является чем-то продуктивным. Напротив, такого рода покой растворяет сознание человека и он засыпает. Для духовной практики, в которой используется медитация, как ее часть, такого рода покой противопоказан. Внутренняя работа духовного искателя требует полной и неподвижной концентрации внимания, которое является состоянием наивысшего бодрствования, потому что сознание при этом остается ясным, а внимание собранным. При этом состоянии, никакие внешние и внутренние причины не отвлекают внимание человека, и при углублении этого состояния, могут быть отстранены полностью. Тогда все человеческое существо погружается в глубокую тишину, которую ничто не способно нарушить. Войдя в состояние такого покоя человек может осознать, что он находится только в начале пути к покою значительно большему. И он, будучи полностью сознательным, может понять, что для продвижения к более глубокому покою, ему необходимо внутри своего собственного сознания установить большую неподвижность, чем была прежде. Для духовного искателя очень важно не позволять расслабляющему покою захватывать себя. Возможно, будет лучше, если осознав, что он засыпает, разбудить себя, чтобы не поддаться расслаблению, и затем попытаться вновь сосредоточено войти в медитативный, концентрированный покой.</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pPr>
      <w:r>
        <w:rPr>
          <w:b/>
          <w:sz w:val="36"/>
        </w:rPr>
        <w:t>ПУТИ К МЕДИТАЦИ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Сначала об условиях, необходимых для медитаций. На успешность медитаций влияют многие причины даже такие – сыты вы или нет. Во-первых, необходимо, когда вы только что начинаете свой путь медитаций, назначать время, когда она должна проводиться. Это нужно для того, чтобы все ваше существо подготовилось к этому времени. Пусть этот ваш день будет ожиданием предстоящего священнодействия. Вы стараетесь быть максимально спокойным и ничем не захваченным – никакими внешними интересами и никакими эмоциями. В этот день вы ведете себя так, как будь-то вы "не от мира сего". Периодически напоминайте себе о предстоящей медитации. Пусть внутри вас будет сторож, поддерживающий состояние ожидания медитации. Старайтесь в этот день как можно меньше тратить попусту энергию. Мы знаем, что энергия тратиться на разговоры, на эмоциональные реакции, на любые зрелища, не содержащие в себе информацию, а только возбуждающие витал. Поэтому будем в этот день немногословными, – говорить не то, что хочется, а только то, что необходимо слушателю, наблюдать за своими эмоциями, чтобы не быть ими захваченным. </w:t>
      </w:r>
    </w:p>
    <w:p>
      <w:pPr>
        <w:pStyle w:val="Normal"/>
        <w:ind w:firstLine="720"/>
        <w:jc w:val="both"/>
        <w:rPr/>
      </w:pPr>
      <w:r>
        <w:rPr>
          <w:sz w:val="36"/>
        </w:rPr>
        <w:t>Когда придет время медитации сядьте удобнее, чтобы не заснуть, пусть ваша спина будет прямой, а поза уравновешенной. Желательно не опираться на спинку кресла. Закройте глаза и привяжите ваш ум к дыханию. Пусть ваше дыхание будет независимым от вашего ума, постарайтесь быть только наблюдателем. Обычной помехой в медитациях является ум, которому постоянно нужно касаться какого-то объекта, будь то событие, идея, планы на будущее или переживание по какому-то поводу. В том случае если мы дадим ему какую-то работу, так чтобы он у нас не занимался чем попало, например, заставим его наблюдать за дыханием, или вслушиваться в состояние частей тела, последовательно от головы до ног или от ног до головы, мы его привяжем к этой работе и он постепенно успокоится, что даст возможность в последующем иметь хорошую медитацию. Но человеческий ум имеет плохую привычку, по мере успокоения отключаться и тогда приходит сон. Необходимо, чтобы он остановился, без последующего отключения. Поэтому, когда у вас появится желание опереться на спинку кресла, не потворствуйте ему, это симптомы приближающегося сна, будьте бдительны.</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ГИПНОЗ И МЕДИТАЦИЯ</w:t>
      </w:r>
    </w:p>
    <w:p>
      <w:pPr>
        <w:pStyle w:val="Normal"/>
        <w:ind w:firstLine="720"/>
        <w:jc w:val="both"/>
        <w:rPr>
          <w:sz w:val="36"/>
        </w:rPr>
      </w:pPr>
      <w:r>
        <w:rPr>
          <w:sz w:val="36"/>
        </w:rPr>
        <w:tab/>
        <w:tab/>
      </w:r>
    </w:p>
    <w:p>
      <w:pPr>
        <w:pStyle w:val="Normal"/>
        <w:ind w:firstLine="720"/>
        <w:jc w:val="both"/>
        <w:rPr>
          <w:sz w:val="36"/>
        </w:rPr>
      </w:pPr>
      <w:r>
        <w:rPr>
          <w:sz w:val="36"/>
        </w:rPr>
        <w:tab/>
      </w:r>
    </w:p>
    <w:p>
      <w:pPr>
        <w:pStyle w:val="Normal"/>
        <w:ind w:firstLine="720"/>
        <w:jc w:val="both"/>
        <w:rPr/>
      </w:pPr>
      <w:r>
        <w:rPr>
          <w:sz w:val="36"/>
        </w:rPr>
        <w:t>Гипнотические состояния возникают у человека всегда в период захваченности чем-либо. В этот период резко снижается критическое отношение к тому чем человек захвачен, потому что то, что захвачено становится частью человека, а как известно, человек редко бывает критичен к самому себе. Захваченность может быть вызвана или чем-либо внешним, например, каким-то событием, особенно если оно особенно ярко окрашено эмоционально, или же каким-то внутренним состоянием, основанном на опять-таки ярких эмоциональных переживаниях или же на «неопровержимой» логике. Но так как человек встречается с внешним миром внутри себя, и, прежде чем взаимодействовать с реальностью материального мира, он первоначально оперирует с его фантомами носителем которых он является, так же внутри себя, то можно сказать, что гипнотические состояния это нечто, возникающее ради отношения с внешним миром. В то же время медитация к окружающему нас материальному миру непосредственно отношения не имеет, другими словами, она совершается не ради внешнего мира. При медитации человеческое сознание уходит за пределы, осознаваемого при помощи традиционных органов чувств, внешнего мира. Хотя вратами для каких-либо областей запредельного мира являются или идеи, или какие-либо объекты материальной действительности. Позади каждого материального объекта существует канал в запредельное, которое соответствует по смыслу этому объекту. Поэтому, для медитации, чтобы выйти в запредельное пространство необходимы два фактора: первый – отстраниться от всего, что имеет отношение к материальной действительности. Второй – оставить только одну идею, которая является вратами в то пространство, в которое мы хотим войти. Корни этой идеи являются целью медитации, и человек как бы смотрит сквозь материальный объект, пытаясь узнать то, что находится позади него.</w:t>
      </w:r>
    </w:p>
    <w:p>
      <w:pPr>
        <w:pStyle w:val="Normal"/>
        <w:ind w:firstLine="720"/>
        <w:jc w:val="both"/>
        <w:rPr/>
      </w:pPr>
      <w:r>
        <w:rPr>
          <w:sz w:val="36"/>
        </w:rPr>
        <w:t>Такое деление на факторы выглядит как некоторая последовательность операций, хотя все в действительности не так, потому что они выполняются одновременно. Например, человек, начинающий медитацию, вначале может "вслушиваться" в пространство вокруг головы, пытаясь осознать плотный покой, который окружает его. В действительности в окружающем нас мире существуют все уровни вибраций, от очень грубых, характерных для низких витальных состояний, до очень высоких, которые воспринимаются как покой и неподвижность. И когда человек "вслушивается" в окружающее пространство, пытаясь осознать его, то это всегда приводит к неизбежному результату – к сдвигу его сознания в сторону большего покоя. И если удерживать свое сознание достаточно длительное время в таком состоянии, не давая ему отвлекаться, то все раздражители внешнего мира и даже собственные мысли, уходят за пределы вашего осознания, и одновременно вы все более приближаетесь к той точке или же той границе, за пределами которой вы оказываетесь на недосягаемом расстоянии от вибраций внешнего мира, который уже не может чем-либо захватить ваше сознание. И тогда вы оказываетесь в пространстве полного покоя, в котором можете осознать ответ на многие ваши вопросы, или узнать решение многих ваших проблем. Но это возможно только в одном случае – когда вы окажетесь по ту сторону реальности. Любые гипнотические состояния всегда разворачиваются во внешней оболочке нашего существа, связанной с внешним миром и зависимой от него. Поэтому использование гипноза для выхода на ту сторону реальности, при обучению медитации – нецелесообразно. Но некоторые подготовительные действия с использованием гипнотических состояний могут быть вполне уместными, так как они способны переориентировать значимость интересов человека с внешних – материальных, на духовные.</w:t>
      </w:r>
    </w:p>
    <w:p>
      <w:pPr>
        <w:pStyle w:val="Normal"/>
        <w:ind w:firstLine="720"/>
        <w:jc w:val="both"/>
        <w:rPr>
          <w:sz w:val="36"/>
        </w:rPr>
      </w:pPr>
      <w:r>
        <w:rPr>
          <w:sz w:val="36"/>
        </w:rPr>
      </w:r>
    </w:p>
    <w:p>
      <w:pPr>
        <w:pStyle w:val="Normal"/>
        <w:ind w:firstLine="720"/>
        <w:jc w:val="both"/>
        <w:rPr>
          <w:sz w:val="36"/>
        </w:rPr>
      </w:pPr>
      <w:r>
        <w:rPr>
          <w:sz w:val="36"/>
        </w:rPr>
      </w:r>
    </w:p>
    <w:p>
      <w:pPr>
        <w:pStyle w:val="Heading3"/>
        <w:ind w:firstLine="720"/>
        <w:jc w:val="center"/>
        <w:rPr>
          <w:rFonts w:ascii="Times New Roman" w:hAnsi="Times New Roman" w:cs="Times New Roman"/>
          <w:sz w:val="36"/>
        </w:rPr>
      </w:pPr>
      <w:r>
        <w:rPr>
          <w:rFonts w:cs="Times New Roman" w:ascii="Times New Roman" w:hAnsi="Times New Roman"/>
          <w:sz w:val="36"/>
        </w:rPr>
        <w:t>ВСЯ ЖИЗНЬ ЕСТЬ МЕДИТАЦИЯ</w:t>
      </w:r>
    </w:p>
    <w:p>
      <w:pPr>
        <w:pStyle w:val="Normal"/>
        <w:ind w:firstLine="720"/>
        <w:rPr>
          <w:rFonts w:ascii="Times New Roman" w:hAnsi="Times New Roman" w:cs="Times New Roman"/>
          <w:sz w:val="36"/>
        </w:rPr>
      </w:pPr>
      <w:r>
        <w:rPr>
          <w:rFonts w:cs="Times New Roman"/>
          <w:sz w:val="36"/>
        </w:rPr>
      </w:r>
    </w:p>
    <w:p>
      <w:pPr>
        <w:pStyle w:val="Normal"/>
        <w:ind w:firstLine="720"/>
        <w:jc w:val="both"/>
        <w:rPr>
          <w:sz w:val="36"/>
        </w:rPr>
      </w:pPr>
      <w:r>
        <w:rPr>
          <w:sz w:val="36"/>
        </w:rPr>
      </w:r>
    </w:p>
    <w:p>
      <w:pPr>
        <w:pStyle w:val="Normal"/>
        <w:ind w:firstLine="720"/>
        <w:jc w:val="both"/>
        <w:rPr/>
      </w:pPr>
      <w:r>
        <w:rPr>
          <w:sz w:val="36"/>
        </w:rPr>
        <w:t>Медитация это остановка внимания на каком либо объекте с последующим их соединением, тогда медитирующий и объект медитации становятся одним целым. То же самое можно говорить о захваченности, когда вначале человеческое внимание, а потом и его сознание, могут быть захвачены, каким-либо событием или интересом к чему-либо. Не будет ошибкой если мы медитацию или захваченность назовем отождествлением, потому что тождество – это одинаковость, а когда два явления становятся одинаковыми, они объединяются. Истинное общение происходит тогда, когда два объекта захвачены один другим, когда индивидуальное уступает место общему. Медитация – это всегда общение. Но, к сожалению, люди путают общение с взаимодействием, при котором общение всегда сводится к минимуму, а часто и совсем отсутствует.</w:t>
      </w:r>
    </w:p>
    <w:p>
      <w:pPr>
        <w:pStyle w:val="Normal"/>
        <w:ind w:firstLine="720"/>
        <w:jc w:val="both"/>
        <w:rPr/>
      </w:pPr>
      <w:r>
        <w:rPr>
          <w:sz w:val="36"/>
        </w:rPr>
        <w:t>И как всегда, человек может отождествляться или с внешним миром, или с миром внутренним, и в зависимости от того, чему он отдает предпочтение, там и будет пролегать его путь. Но, когда мудрец сказал, что вся жизнь есть медитация, он имел в виду путь внутренний. Попробуем разобраться в особенностях и трудностях внутреннего пути. Первое, что необходимо – это иметь состояние, соответствующее внутреннему пути. Мы знаем, что состояние зависит не только от внутренних причин, но в большей степени от внешних. Чем человек чаще захвачен, с чем чаще он общается, то и определяет его состояние. Следовательно, для того чтобы внутренний путь был более успешным, а внутреннее состояние соответствовало ему, необходимо большую часть времени уделять духовной работе. Что такое "большую часть времени уделять духовной работе?" А когда же тогда жить? Или хотя бы трудиться для того, чтобы жить? Дело в том, что духовная работа не отнимает времени от вашей жизни. Наоборот, внешняя жизнь необходима для успешного выполнения духовной работы. Некоторая зависимость духовной работы связана с тем, что вокруг человека формируются те события, которые указывают ему на его несовершенства, препятствующие его духовному пути. Некоторое время спустя, человек даже начинает осознавать, что все, разворачивающееся во внешнем мире, соответствует его внутренним несовершенствам, и тогда он начинает осознавать, что жизнь это школа, которую он должен пройти, не упуская даже самой малой возможности, чтобы научиться чему-то новому и трансформировать старое. И еще он осознает, что жизнь это и постоянные испытания на успешность выполнения им духовной работы.</w:t>
      </w:r>
    </w:p>
    <w:p>
      <w:pPr>
        <w:pStyle w:val="Normal"/>
        <w:ind w:firstLine="720"/>
        <w:jc w:val="both"/>
        <w:rPr/>
      </w:pPr>
      <w:r>
        <w:rPr>
          <w:sz w:val="36"/>
        </w:rPr>
        <w:t>Второе, человек должен выбирать для себя, в чем он должен взаимодействовать с внешним миром, а в чем должен себя ограничить. Это необходимо для того, чтобы как можно меньше времени быть захваченным чем-то привлекательным во внешнем мире и не только привлекательным. Мир может соблазнять человека и своими страданиями, при помощи который он не менее крепко может держать человека в своих ловушках. Человек должен большую часть времени использовать для самоанализа своих реакций на внешние события, и исследовать свои побуждения, которые практически всегда основаны на эго.</w:t>
      </w:r>
    </w:p>
    <w:p>
      <w:pPr>
        <w:pStyle w:val="Normal"/>
        <w:ind w:firstLine="720"/>
        <w:jc w:val="both"/>
        <w:rPr/>
      </w:pPr>
      <w:r>
        <w:rPr>
          <w:sz w:val="36"/>
        </w:rPr>
        <w:t>Третье, для того, чтобы эта работа могла быть сделана, необходимо быть отстраненным или, другими словами, жить изнутри. Только отстраненность дает возможность быть незахваченным внешним миром и его соблазнами.</w:t>
      </w:r>
    </w:p>
    <w:p>
      <w:pPr>
        <w:pStyle w:val="Normal"/>
        <w:ind w:firstLine="720"/>
        <w:jc w:val="both"/>
        <w:rPr/>
      </w:pPr>
      <w:r>
        <w:rPr>
          <w:sz w:val="36"/>
        </w:rPr>
        <w:t>И все это должно происходить ради одной цели - жить в Божественном и ради Божественного. И вот тогда у человека начинается внутренний путь и появляется возможность быть захваченным Божественным, чтобы быть с ним в общении. Это становится возможным потому, что у человека начинает преобладать состояние духовного человека, преобладать состояние устремленности и радости.</w:t>
      </w:r>
    </w:p>
    <w:p>
      <w:pPr>
        <w:pStyle w:val="Normal"/>
        <w:ind w:firstLine="720"/>
        <w:jc w:val="both"/>
        <w:rPr/>
      </w:pPr>
      <w:r>
        <w:rPr>
          <w:sz w:val="36"/>
        </w:rPr>
        <w:t>Состояния захваченности имеют тенденцию к возвращению, потому что любая захваченность оставляет после себя след, облегчающий возникновение следующей аналогичной захваченности. Когда у человека постепенно накапливается все более и более выраженный след, то он начинает притягивать события, соответствующие ему. Возникает своеобразное состояние, похожее на наркоманию, когда человек не может не смотреть вечера напролет телевизор или не может не быть в какой-либо компании, не совершать каких-либо поступков и т.д.</w:t>
      </w:r>
    </w:p>
    <w:p>
      <w:pPr>
        <w:pStyle w:val="Normal"/>
        <w:ind w:firstLine="720"/>
        <w:jc w:val="both"/>
        <w:rPr/>
      </w:pPr>
      <w:r>
        <w:rPr>
          <w:sz w:val="36"/>
        </w:rPr>
        <w:t>Благодаря тому, что повторяющиеся действия оставляют после себя след, облегчающий возникновение аналогичных действий, то, для того чтобы медитации были более успешными, надо повторять их в любое удобное для этого время. И не обязательно для этой цели садиться в удобную позу и закрывать глаза. Медитация может происходить при выполнении обычной повседневной работы, когда мы отстранены от активности внешней части нашего существа и погружены вовнутрь себя. Надо просто себя к этому приучить.</w:t>
      </w:r>
    </w:p>
    <w:p>
      <w:pPr>
        <w:pStyle w:val="Normal"/>
        <w:ind w:firstLine="720"/>
        <w:jc w:val="both"/>
        <w:rPr>
          <w:sz w:val="36"/>
        </w:rPr>
      </w:pPr>
      <w:r>
        <w:rPr>
          <w:sz w:val="36"/>
        </w:rPr>
      </w:r>
    </w:p>
    <w:p>
      <w:pPr>
        <w:pStyle w:val="Normal"/>
        <w:ind w:firstLine="720"/>
        <w:jc w:val="both"/>
        <w:rPr>
          <w:sz w:val="36"/>
        </w:rPr>
      </w:pPr>
      <w:r>
        <w:rPr>
          <w:sz w:val="36"/>
        </w:rPr>
      </w:r>
    </w:p>
    <w:p>
      <w:pPr>
        <w:pStyle w:val="Heading6"/>
        <w:ind w:firstLine="720"/>
        <w:rPr/>
      </w:pPr>
      <w:r>
        <w:rPr>
          <w:b/>
        </w:rPr>
        <w:t>РАБОТА С НЕСОВЕРШЕНСТВАМИ</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 xml:space="preserve">Первое, что нужно сделать, прежде чем вы будете работать над каким-то своим несовершенством (например, каким-то проявлением эго), нужно осознать, что этим несовершенством пользуется ваше эго, чтобы из него получить какую-либо выгоду в подтверждение своей исключительности. Так как несовершенство это часть нас самих, то мы можем осознать его физически. Дело в том, что все части нашего существа в период своей внешней активности, вызывают определенные ощущения в нашем физическом теле, благодаря чему мы можем совершенно ясно осознать в каком месте это несовершенство проецируется на наше физическое тело. И если закрыть глаза и спросить, оставаясь с закрытыми глазами, это несовершенство о том, для чего оно существует, то через некоторое время, если вы будете достаточно внимательны, вы услышите ответ, где-то в области головы. В любых случаях, каким бы это совершенство ни было, оно ответит вам, что оно проявляет себя таким образом, чтобы сделать для вас какое-то добро. Этот ответ может быть выражен или в словах, или еще как-то, но он обязательно будет понятен вам. Например, страх может говорить вам, что он таким образом защищает вас, то же самое может заявить ваша гневливость. Но позади всех наших личностных особенностей всегда есть их противоположности. Так, позади страха – смелость, а позади гневливости – спокойствие и т. д. После того, как вы услышали ответ на свой вопрос, вы должны осознать, что в вас присутствует и противоположная часть. Это осознание приходит как знание, не выраженное в словах. Например, позади застенчивости вы должны найти, свободу. Если сравнить застенчивых людей, играющих в раскованных, то легко увидеть, что в эту раскованность и свободу они играют неестественно преувеличено. Неестественно добрые, очень легко переходят к состоянию раздражения и даже гнева по пустякам. Итак, вы нашли в себе эти противоположности – а теперь закройте глаза, положите руки на колени ладонями вверх и осознавая в себе ту субличность, которая несет в себе то качество, от которого вы хотите избавиться, предложите ей занять место, например, на правой ладони. А другой, противоположной субличности вы можете предложить другую ладонь. А теперь прислушивайтесь к ладоням, чтобы определить время, когда эти субличности займут свои места. Это вы осознаете по потяжелевшим ладоням. Особенно легко это осознать, если кисти рук несколько приподняты над коленями. Дождитесь того времени, когда и вторая ладонь потяжелеет. И после этого попытайтесь "увидеть" не открывая глаза, что за форма появилась в вашей руке, сначала в одной, а потом в другой. В том случае, когда эти субличности не проявляют себя в какой-либо форме, вы должны вежливо попросить их об этом. Потом вы обращаетесь к субличностям, находящимся в ваших ладонях: вы хотите для меня одного и того же, – вы хотите, чтобы я был свободным, волевым и защищенным человеком. Одна из вас хочет, чтобы я выглядел скромным и не опасным человеком, другая же хочет, чтобы я был сильным и независимым. Фактически вы хотите для меня самого лучшего, поэтому протяните руки навстречу друг другу и объединитесь в одно целое, которое не имеет ваших слабостей, но имеет вашу силу. При этом вы начинаете приближать ваши ладони одну к другой и "видите", как они протягивают друг другу руки, обнимаются и наконец, сливаются в одно целое принимая новую форму, которая не похожа на те, которые были прежде. При этом происходит своеобразный энергетический взрыв, иногда сопровождающийся приливом крови к лицу, или приливом жара ко всему телу, или же вы можете почувствовать некую волну, которая прошла по всему вашему телу. После этого вы должны ввести эту объединенную субличность в себя. Для этого вы подносите к своей груди объединенные в виде пригоршни руки и прижимаете их к груди и чувствуете как объединенная сущность входит в вас и растворяется во всем вашем теле, вызывая при этом чувство удовлетворения и полноты. </w:t>
      </w:r>
    </w:p>
    <w:p>
      <w:pPr>
        <w:pStyle w:val="Normal"/>
        <w:ind w:firstLine="720"/>
        <w:jc w:val="both"/>
        <w:rPr/>
      </w:pPr>
      <w:r>
        <w:rPr>
          <w:color w:val="000000"/>
          <w:sz w:val="36"/>
        </w:rPr>
        <w:t>Таким же образом вы можете избавляться от других своих несовершенств, например, от заикания. Вся процедура в этом случае будет очень похожей на работу со своей застенчивостью. Но заметьте, что все это становится возможным только в том случае, когда вы физически осознаете свое несовершенство.</w:t>
      </w:r>
    </w:p>
    <w:p>
      <w:pPr>
        <w:pStyle w:val="Normal"/>
        <w:ind w:firstLine="720"/>
        <w:jc w:val="both"/>
        <w:rPr>
          <w:color w:val="000000"/>
          <w:sz w:val="36"/>
        </w:rPr>
      </w:pPr>
      <w:r>
        <w:rPr>
          <w:color w:val="000000"/>
          <w:sz w:val="36"/>
        </w:rPr>
      </w:r>
    </w:p>
    <w:p>
      <w:pPr>
        <w:pStyle w:val="Normal"/>
        <w:ind w:firstLine="720"/>
        <w:jc w:val="both"/>
        <w:rPr>
          <w:sz w:val="36"/>
        </w:rPr>
      </w:pPr>
      <w:r>
        <w:rPr>
          <w:sz w:val="36"/>
        </w:rPr>
      </w:r>
    </w:p>
    <w:p>
      <w:pPr>
        <w:pStyle w:val="Heading8"/>
        <w:ind w:firstLine="720"/>
        <w:rPr>
          <w:b/>
          <w:b/>
        </w:rPr>
      </w:pPr>
      <w:r>
        <w:rPr>
          <w:b/>
        </w:rPr>
        <w:t>О СДАЧ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Сдача – это посвящение себя всего без остатка чему-либо или кому-либо. И она имеет два лица –одно из них обращено в мир, другое вовнутрь самого себя – к Богу. Человек может посвятить себя служению людям, и тогда глаза лица, обращенного в мир открыты. В этом случае человек видит только мир, и взаимодействует только с миром. Он может жить для людей в этом мире или для самого себя, но в любом случае он будет захвачен низшей природой. И человек может посвятить себя служению Богу – в этом случае, глаза обоих его лиц открыты, так как все, что он делает в материальном мире посвящено Богу. При сдаче не может быть места для эго и его притязаний, иначе сдача будет не полной. Человек не испытывает никаких трудностей для того, чтобы стала возможной его полная сдача низшей природе, что обычно и происходит даже на бессознательном уровне. Люди просто не думают об этом, а принимают как само собой разумеющееся.</w:t>
      </w:r>
    </w:p>
    <w:p>
      <w:pPr>
        <w:pStyle w:val="Normal"/>
        <w:ind w:firstLine="720"/>
        <w:jc w:val="both"/>
        <w:rPr/>
      </w:pPr>
      <w:r>
        <w:rPr>
          <w:sz w:val="36"/>
        </w:rPr>
        <w:t>Полная сдача Божественному бывает редко, потому что низшая природа очень крепко держит все живое, обитающее в ее владениях. Человек в своей духовной работе врастает в Божественное очень медленно. Полная сдача Божественной воле – это когда все существо, не только его сознательная часть, но и подсознательная и даже несознательная части вручают себя Божественной воле. Но человеческое эго, являясь опорой низшей природы в человеке, еще долго будет оплотом для воздействия на человеческое сознание всевозможных сил низшей природы. Для того, чтобы сдача все таки произошла, необходимо постоянство устремленности, которая проявляется во всем, на что обращается внимание человека, а для этого нужна еще и постоянная бдительность. В современном мире существует множество соблазнов, в ловушки которых человек постоянно попадает. И что интересно, так это то, что он знает, что идет в ловушку, но притяжение ее может быть настолько интенсивным, что человек начинает обманывать себя, предполагая, что только одним глазом заглянет туда и сразу же обратно. Или что он будет предельно внимательным и отстраненным, чтобы ловушка не захлопнулась за ним. Но сделав один шаг в ее направлении, он делает второй, убеждая себя, что всегда успеет вернуться. Но каждый следующий шаг приводит к тому, что сознание человека становится все более суженым, а захваченность соблазном нарастает. И в какой-то момент совершенно незаметно для человека ловушка захлопывается. В начале духовного пути сознание человека еще не достаточно устойчиво и еще находится под большим влиянием вибраций низшей природы, поэтому он должен для себя делать выбор – идти или не идти в сторону соблазна. Если сознание достаточно устойчиво, то особой опасности быть уловленным у духовного искателя нет, и он может получить ценный опыт осознавая, как пытаются захватить его силы низшей природы. Это очень интересный опыт, но в то же время несколько опасный, так как всегда сохраняется возможность падения.</w:t>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ЛОВУШКИ ДЛЯ ВНИМАН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Наше внимание связывает нас с внешним миром, и оно же связывает нас с Богом, и человеку дана воля управлять своим вниманием. Но к человеческому вниманию привязано еще множество других сил, каждая из которых старается овладеть им, и повернуть его в свою сторону. Именно направленность внимания определяет пути устремленности человека – куда его внимание преимущественно направлено, такова будет и его жизнь. В действительности, человек очень редко управляет своим вниманием сам. Чаще за него это делает или его низшая природа, которая имеет свои интересы в этом мире, или же вниманием человека манипулируют другие люди. Но почти всегда позади обстоятельств и позади других людей, стоит та же самая низшая природа. И для человека нет выбора. Он вынужден быть привязанным к низшей природе, потому что не видит других объектов кроме нее. Правда, он может различать объекты, которые управляют его вниманием, привязывают его к себе. Он может осознавать, что чем более приятны для него ожидания результатов и состояния, которые он испытывает при каких-то обстоятельствах, тем сильнее они его привязывают. И еще он может осознать, что потакая каким-либо привязанностям, он не только становится зависимым от них, но начинает предпочитать их любым другим. И тогда не только они привязывают его внимание, но он сам намеренно тянется к ним навстречу, и эта привязанность становится для него своеобразной наркоманией. Посмотрев вокруг себя, такой человек может увидеть, что большинство людей страдают каким-либо видом ментальной или витальной наркомании. </w:t>
      </w:r>
    </w:p>
    <w:p>
      <w:pPr>
        <w:pStyle w:val="Normal"/>
        <w:ind w:firstLine="720"/>
        <w:jc w:val="both"/>
        <w:rPr/>
      </w:pPr>
      <w:r>
        <w:rPr>
          <w:sz w:val="36"/>
        </w:rPr>
        <w:t>Человек не может изменить направление своего внимания до тех пор, пока нечто не привлечет его. Божественное должно "приоткрыть свое лицо" перед человеком, Оно должно "позвать" его, и сделать так, чтобы человек осознал Его присутствие. Это необходимое условие, без которого человеческое сознание будет навсегда приковано к низшей природе.</w:t>
      </w:r>
    </w:p>
    <w:p>
      <w:pPr>
        <w:pStyle w:val="Normal"/>
        <w:ind w:firstLine="720"/>
        <w:jc w:val="both"/>
        <w:rPr/>
      </w:pPr>
      <w:r>
        <w:rPr>
          <w:sz w:val="36"/>
        </w:rPr>
        <w:t>Человек направляет свое внимание только к тому, что адекватно какой-то его внутренней части. Встреча внешнего и внутреннего возможна только тогда, когда они созвучны друг другу и эта встреча всегда происходит внутри человеческого существа, потому что человек взаимодействует только с чувственными отражениями внешнего мира. Следовательно, зов Божественного может быть воспринят только изнутри и без какого-либо созвучия с внешним миром, который принадлежит низшей природе. Но мы не услышим никакого зова откуда бы то ни было, если нет внутри нас той части, которая была бы созвучна Божественному. В действительности то, что мы называем зовом Божественного, является проявлением в нас Божественного, который с этого времени становится осознаваемой нами частью нас самих. С этого времени мы становимся способными к различению внешних влияний, которые пытаются захватить наше внимание и привязать нас к себе. И чем в большей мере мы будем следовать внутреннему "голосу" при взаимодействии с внешним миром, тем в большей мере Божественное будет проявляться в нас. И это будет продолжаться до тех пор, пока не будет трансформировано все наше существо. Когда внимание человека захвачено чем – либо внешним, то это означает, что другой внутренний конец канала внимания касается той нашей части, которая созвучна внешнему фактору. Это так, потому что между человеком и тем, что его захватило должен быть мост, который и символизирует захваченность, но мост не может опираться на один берег. Для любого моста захваченностей один из берегов является наше собственное внутреннее качество, другим берегом является проявление этого качества в ком-то во внешнем мире. И еще, мы легче замечаем то, что соответствует нам самим.</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О ВНУТРЕННЕМ ГОЛОС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В действительности, когда говорится о внутреннем голосе или внутреннем зове, то не имеется в виду, реальный голос, который можно слышать ушами, внутренний голос это состояние души, которое меняет отношение человека к материальным ценностям проявленного мира, и отношение к самому себе. Но это только внешняя сторона этого состояния. Для того, чтобы у человека возник какой-то новый интерес или влечение к чему-либо, чтобы изменилось отношение к внешнему миру, необходимо чтобы эти изменения вначале возникли внутри него. Это связано с тем, что изменение отношения к внешнему миру, или появление интереса к чему бы то ни было, всегда вторичны. Но как может что-то измениться в человеке без внешних причин на это? Такой вопрос звучит вполне логично в устах человека далекого от духовной жизни, потому что подобного рода люди, всему ищут причины во внешнем мире. В действительности причины, почему человек привязан к низшей природе, и её насилия над ним, он принимает как естественные взаимоотношения с ней, лежат в нем самом, и те причины, которые позовут его на духовный путь так же находятся в нем. И так же, как перелетные птицы знают направление своего пути, потому что карта этого пути внутри них самих, и если этой карты не будет, то у этих птиц не появится даже намерение улететь на зиму в теплые края. Так и человек, он может стать на духовный путь только в том случае если в нем "появится карта этого пути". Эту карту можно назвать программой, можно назвать как-то еще, но суть этого будет одна и та же: истинное "Я" человека, которое и является носителем этой "карты", приняло решение взять судьбу человека в свои руки. И первое, что оно сделало для этого – оно изменило часть сознания человека и это привело к тому что у него изменились ценности внешнего мира и появилась необходимость поиска других ценностей. Это и есть внутренний зов. Именно про это время сказано, что "когда ученик готов – учитель приходит". Учитель может придти как нужная книга, как радио или телепередача, слова лектора или присутствие при каком-то событии. И вскоре человек осознает, что учителем для него может быть любой человек, с которым он встречается в своей жизни, и любая ситуация, в которой он окажется. А потом, позже, к нему придет понимание, что все, что происходит во внешнем мире, является для него учителем. Но вначале всегда будет внутренний зов.</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ПО ТУ СТОРОНУ ФОКУС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Здесь не имеется в виду тот фокус, который может быть показан иллюзионистом. Речь идет о фокусе света, проходящего через увеличительное стекло. И то, о чем будет говориться ниже – только аналогия тому, что мы встречаем в духовной практике.</w:t>
      </w:r>
    </w:p>
    <w:p>
      <w:pPr>
        <w:pStyle w:val="Normal"/>
        <w:ind w:firstLine="720"/>
        <w:jc w:val="both"/>
        <w:rPr/>
      </w:pPr>
      <w:r>
        <w:rPr>
          <w:sz w:val="36"/>
        </w:rPr>
        <w:t>При достаточно длительном устойчивом внимании на какой-то идее, образе, состоянии, та субличность, которая является носителем этой идеи, может перейти на "ту сторону фокуса" и стать недоступной для внешней части ума и сознания. Это делает ее защищенной от возможных разрушений или изменений. Она (образ или состояние) переходит в область непроявленных ментальных и витальных структур, но это не делает ее менее  эффективной в своих влияниях на интересы и поведение человека. Все, что на той стороне фокуса – является фундаментом личности, ее определяющим фоном. Поэтому так важно для человека не удерживать длительное время в своем сознании, какие-либо негативные образы, эмоциональные состояния или идеи. Не зная этого люди становятся фанатиками чего угодно, ментальными или витальными наркоманами, их личность становится односторонней и не гибкой. Можно сказать, что сознание этих людей надевает на себя очки, которые преломляют реальность под определенным углом, и окрашивают ее в определенный цвет. Личность формирует то, что находится по ту сторону фокуса, то что не осознается нами, или же перестало осознаваться. Эта неосознаваемая часть может находится ниже границ нашего сознания или выше их, но важно, что оно – за пределами нашей досягаемости.</w:t>
      </w:r>
    </w:p>
    <w:p>
      <w:pPr>
        <w:pStyle w:val="Normal"/>
        <w:ind w:firstLine="720"/>
        <w:jc w:val="both"/>
        <w:rPr/>
      </w:pPr>
      <w:r>
        <w:rPr>
          <w:sz w:val="36"/>
        </w:rPr>
        <w:t>Все, что находится за пределами досягаемости нашего ума и воли имеет особое значение для духовного искателя. Если человек сознательно удерживает в своем уме интерес к какой-либо области знаний, то это приводит к тому, что он переходит на ту сторону фокуса, и тогда этот интерес становится устойчивым и может в дальнейшем определять направление всей его жизни.</w:t>
      </w:r>
    </w:p>
    <w:p>
      <w:pPr>
        <w:pStyle w:val="Normal"/>
        <w:ind w:firstLine="720"/>
        <w:jc w:val="both"/>
        <w:rPr/>
      </w:pPr>
      <w:r>
        <w:rPr>
          <w:sz w:val="36"/>
        </w:rPr>
        <w:t xml:space="preserve"> </w:t>
      </w:r>
      <w:r>
        <w:rPr>
          <w:sz w:val="36"/>
        </w:rPr>
        <w:t>Может быть и такой случай, когда какое-либо общение продолжается настолько долго, что начинает определять интересы и поведение человека, и это происходит потому, что принципы и цели этого общения, оказавшись в пространстве за пределами фокуса, стали не только естественными для человека, но и единственно приемлемыми. Человек становится похожим на то общество или того человека, с которым он находился длительное время. Это особенно легко происходит еще и в том случае, когда внешние обстоятельства, идеи или интересы совпадают с врожденными влечениями, которые обычно проявляются независимо от нашего ума, и тем более нашего воспитания.</w:t>
      </w:r>
    </w:p>
    <w:p>
      <w:pPr>
        <w:pStyle w:val="Normal"/>
        <w:ind w:firstLine="720"/>
        <w:jc w:val="both"/>
        <w:rPr/>
      </w:pPr>
      <w:r>
        <w:rPr>
          <w:sz w:val="36"/>
        </w:rPr>
        <w:t>Это объясняет и наши глубокие привязанности к некоторым людям, определяемые их образом, находящимся за пределами фокуса или, что то же самое, за пределами нашего осознавания. Образ человека оказавшись в подсознательном, не только определяет отношение к человеку, но и формирует в сознательной части детали этих отношений. Возникает два образа – один в подсознательном, другой – в сознательной части, которые постоянно обмениваются между собой информацией. Тот образ, который по ту сторону фокуса, является статичным и трудно изменяемым, поэтому его можно сравнить с фундаментом, над которым, но уже на уровне осознавания, существует динамичная его копия, взаимодействующая с внешним миром. Чтобы изменить что-либо в себе, работая над несовершенствами, человек может это делать только в осознаваемой части. Но влияния, идущие из-под сознания, будут вновь восстанавливать эти несовершенства. Но это не может продолжаться бесконечно долго, так как состояние образов, идей, отношений и др. находящихся в подсознании, зависит от внешней проявленной его части, без поддержки которой они начинают разрушаться. Поэтому любая настойчивая работа в области осознания обязательно увенчается успехом.</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pPr>
      <w:r>
        <w:rPr>
          <w:b/>
          <w:sz w:val="36"/>
        </w:rPr>
        <w:t>ПРИЗНАК ПРОБУЖДАЮЩЕГОСЯ ЗНАНИЯ</w:t>
      </w:r>
    </w:p>
    <w:p>
      <w:pPr>
        <w:pStyle w:val="Normal"/>
        <w:ind w:firstLine="720"/>
        <w:jc w:val="both"/>
        <w:rPr>
          <w:b/>
          <w:b/>
          <w:sz w:val="36"/>
        </w:rPr>
      </w:pPr>
      <w:r>
        <w:rPr>
          <w:b/>
          <w:sz w:val="36"/>
        </w:rPr>
      </w:r>
    </w:p>
    <w:p>
      <w:pPr>
        <w:pStyle w:val="Normal"/>
        <w:ind w:firstLine="720"/>
        <w:jc w:val="both"/>
        <w:rPr>
          <w:sz w:val="36"/>
        </w:rPr>
      </w:pPr>
      <w:r>
        <w:rPr>
          <w:sz w:val="36"/>
        </w:rPr>
        <w:t xml:space="preserve">    </w:t>
      </w:r>
    </w:p>
    <w:p>
      <w:pPr>
        <w:pStyle w:val="Normal"/>
        <w:ind w:firstLine="720"/>
        <w:jc w:val="both"/>
        <w:rPr/>
      </w:pPr>
      <w:r>
        <w:rPr>
          <w:sz w:val="36"/>
        </w:rPr>
        <w:t>Человек окружен бесконечным океаном знаний. Единственным препятствием является ум, который способен пропустить через себя и выразить неизмеримо малую величину знаний, соответствующим его возможностям. И, кроме того, ум постоянно повернут лицом к внешнему миру и спиной к знаниям. Человек отгорожен стеной ума и считает, что та клетка, которую ему предоставил ум, и есть вся вселенная с ее ограниченными знаниями.</w:t>
      </w:r>
    </w:p>
    <w:p>
      <w:pPr>
        <w:pStyle w:val="Normal"/>
        <w:ind w:firstLine="720"/>
        <w:jc w:val="both"/>
        <w:rPr/>
      </w:pPr>
      <w:r>
        <w:rPr>
          <w:sz w:val="36"/>
        </w:rPr>
        <w:t>Интерес к окружающей реальности у всех живых существ, который в наибольшей степени выражен у человека, вызывается присутствием знания. Знания имеют вокруг себя своеобразное поле, попав в которое все живое не может оставаться безразличным или пассивным и понуждаемое вибрациями этого поля исследует все, что для него доступно. Различные виды жизни способны резонировать на различные уровни знаний, поэтому одни виды жизни исследуют окружающее их пространство на Земле, другие пытаются познать глубины материи и космоса. На низших уровнях это происходит совершенно неосознанно, на уровне человека, стремление к знаниям может стать осознанной целью жизни. Когда человеческое сознание, приближаясь к знанию, попадает в его поле, то это вызывает у человека появление вопросов. Но эти вопросы всегда соответствуют интересам человека. И это связано с тем что, интересы человека создают каналы, связывающие сознание с бесконечным океаном знаний. Знания, приходящие к человеку, всегда несут в себе воодушевление, радость, иногда даже экстаз. Сами по себе знания – это не информация. Это наш ум превращает их в информацию. Знания, к которым прикасается человек, не имеют частного характера и их можно назвать непроявленными возможностями, которые могут быть реализованы художником в его картинах, музыкантом в его мелодиях, а поэтом в его стихах. Эти же знания воодушевляют математиков в их формулах, а естествоиспытателей в стремлении познать тайны жизни. Но не следует представлять себе, что океан знаний заполнен формулами, скульптурами и др. проявлениями, которые кружат в стройном хороводе под прекрасные мелодии. Сам по себе океан знаний не похож ни на что из того, что извлекают из него люди. Чтобы это было понятнее попробуем его представить в виде дерева. Конечно, этот пример очень далек от реальности, но все же он поможет понять принцип извлечения человеком информации из бесконечного океана знаний. Итак, универсальные знания – это дерево. Столяр может извлечь из него после обработки, необходимые для него доски, на целлюлозно-бумажном комбинате из него будут делать бумагу, химики из него выделят  спирт и др. химические вещества. Для гусениц листья этого дерева будут пищей, для крестьянина луб может быть материалом для производства рогожи, для резчика по дереву - это будет материал, из которого он создаст что либо прекрасное и т. д. Хотя само дерево не похоже ни на что из того, что было выше перечислено. Все это были его возможности и для каждого существа открываются те уровни возможностей, которые  соответствуют интересам этого существа и  уровню его восприятия. Знания еще можно сравнить с океаном, в котором каждый находит для себя то, что ему необходимо. Один ловит в нем рыбу, другой собирает морскую траву, третий - кораллы, а четвертый - жемчуг. Но сам океан не является всем этим. Но все это метафоры, очень далекие от реальности, которая еще долго останется непостижимой для человека.</w:t>
      </w:r>
    </w:p>
    <w:p>
      <w:pPr>
        <w:pStyle w:val="Normal"/>
        <w:ind w:firstLine="720"/>
        <w:jc w:val="both"/>
        <w:rPr/>
      </w:pPr>
      <w:r>
        <w:rPr>
          <w:sz w:val="36"/>
        </w:rPr>
        <w:t xml:space="preserve">Когда человеческое сознание начинает пробуждаться, что обусловлено зрелостью психического существа, возникает осознавание, что объем знаний, который человек имеет, очень мал. Иногда возникает осознавание, что количество знаний вообще равно нулю. Это всегда происходит когда сознание соприкасается с бесконечным знанием абсолюта и тогда прежде накопленные знания, кажутся ничтожно малыми или равными нулю. </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ЕЩЕ О ВОЗМОЖНОСТЯХ</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Сегодня почти всю ночь мне объясняли, как формируются возможности. Я не знаю кто объяснял, так как я никого не видел и никого не слыхал. Было только знание. Я осознавал, что каждая возможность состоит из основных двух частей - положительной и отрицательной. И они накладываются одна на другую со сдвигом. Поэтому мы можем иметь возможности самого разнообразного качества от крайне отрицательных, до безусловно положительных. Между положительными и отрицательными частями возможностей было еще нечто третье, которое связывало их, но моему сознанию это было совершенно недоступно и поэтому переживалось как нечто тягостное и невозможное. </w:t>
      </w:r>
    </w:p>
    <w:p>
      <w:pPr>
        <w:pStyle w:val="Normal"/>
        <w:ind w:firstLine="720"/>
        <w:jc w:val="both"/>
        <w:rPr/>
      </w:pPr>
      <w:r>
        <w:rPr>
          <w:sz w:val="36"/>
        </w:rPr>
        <w:t>В связи с тем, что наши возможности имеют двойственный характер, мы можем видеть в них как нечто приемлемое для нас, так и неприемлемое. Для духовного искателя такая полярность наших возможностей является прекрасным полем для внутренней работы. Для каждого человека его внутренние возможности и средства, которые использует внешний мир для их реализации, соотносятся так, что внутренняя работа человека может быть наиболее успешной, в том времени и в том месте, где духовный искатель проводит эту работу.</w:t>
      </w:r>
    </w:p>
    <w:p>
      <w:pPr>
        <w:pStyle w:val="Normal"/>
        <w:ind w:firstLine="720"/>
        <w:jc w:val="both"/>
        <w:rPr/>
      </w:pPr>
      <w:r>
        <w:rPr>
          <w:sz w:val="36"/>
        </w:rPr>
        <w:t>Проявление новых возможностей, которые приходят на смену прежним, возможно только в одном случае, когда старые возможности изжили себя. И это является верным не только для тех, которые делают духовную работу, но и для людей вся жизнь которых посвящена работе на полях низшей природы.</w:t>
      </w:r>
    </w:p>
    <w:p>
      <w:pPr>
        <w:pStyle w:val="Normal"/>
        <w:ind w:firstLine="720"/>
        <w:jc w:val="both"/>
        <w:rPr>
          <w:sz w:val="36"/>
        </w:rPr>
      </w:pPr>
      <w:r>
        <w:rPr>
          <w:sz w:val="36"/>
        </w:rPr>
      </w:r>
    </w:p>
    <w:p>
      <w:pPr>
        <w:pStyle w:val="Normal"/>
        <w:ind w:firstLine="720"/>
        <w:jc w:val="center"/>
        <w:rPr>
          <w:sz w:val="36"/>
        </w:rPr>
      </w:pPr>
      <w:r>
        <w:rPr>
          <w:sz w:val="36"/>
        </w:rPr>
        <w:t>Часть 2-я</w:t>
      </w:r>
    </w:p>
    <w:p>
      <w:pPr>
        <w:pStyle w:val="Normal"/>
        <w:ind w:firstLine="720"/>
        <w:jc w:val="center"/>
        <w:rPr>
          <w:b/>
          <w:b/>
          <w:sz w:val="52"/>
        </w:rPr>
      </w:pPr>
      <w:r>
        <w:rPr>
          <w:b/>
          <w:sz w:val="52"/>
        </w:rPr>
        <w:t>ЧЕЛОВЕК И МИР</w:t>
      </w:r>
    </w:p>
    <w:p>
      <w:pPr>
        <w:pStyle w:val="Normal"/>
        <w:ind w:firstLine="720"/>
        <w:jc w:val="both"/>
        <w:rPr>
          <w:b/>
          <w:b/>
          <w:sz w:val="36"/>
        </w:rPr>
      </w:pPr>
      <w:r>
        <w:rPr>
          <w:b/>
          <w:sz w:val="36"/>
        </w:rPr>
      </w:r>
    </w:p>
    <w:p>
      <w:pPr>
        <w:pStyle w:val="Normal"/>
        <w:ind w:firstLine="720"/>
        <w:jc w:val="both"/>
        <w:rPr>
          <w:sz w:val="36"/>
        </w:rPr>
      </w:pPr>
      <w:r>
        <w:rPr>
          <w:sz w:val="36"/>
        </w:rPr>
      </w:r>
    </w:p>
    <w:p>
      <w:pPr>
        <w:pStyle w:val="Heading8"/>
        <w:ind w:firstLine="720"/>
        <w:rPr>
          <w:b/>
          <w:b/>
        </w:rPr>
      </w:pPr>
      <w:bookmarkStart w:id="0" w:name="а"/>
      <w:bookmarkEnd w:id="0"/>
      <w:r>
        <w:rPr>
          <w:b/>
        </w:rPr>
        <w:t>ОПЫТ</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Опыт – это всегда прикосновение к какой-то части непознанного, которая в дальнейшем переходит в разряд познанного. Именно опыт дает человечеству возможность постоянно расширять пределы познанного. Каждый человек приходит к непознанному своим собственным путем, поэтому не существует способов, при помощи которых учитель может за руку привести своего ученика к непознанному. Он может только дать метод и указать направление, в котором ученик должен прилагать усилия.</w:t>
      </w:r>
    </w:p>
    <w:p>
      <w:pPr>
        <w:pStyle w:val="Normal"/>
        <w:ind w:firstLine="720"/>
        <w:jc w:val="both"/>
        <w:rPr/>
      </w:pPr>
      <w:r>
        <w:rPr>
          <w:sz w:val="36"/>
        </w:rPr>
        <w:t>Нельзя называть опытом то, что приобретает человек в пределах познанного – это только знания, которые прежде принадлежали другим людям и которыми они с вами, однажды, поделились. Позади всего, что мы делаем, думаем или наблюдаем – находится опыт, но чтобы прикоснуться к нему, необходимо научиться быть в состоянии молчаливого ожидания ответа на ваш вопрос. Что такое молчаливое ожидание? Попытайтесь проследить свое состояние, после того, как вы кому либо задали вопрос. "Вслушайтесь" в себя. Пока вы ожидаете ответ, внутри вас есть состояние ожидания ответа на конкретный вопрос. А теперь задайте вопрос Богу, который внутри вас, позади вашего сердца, например, "что такое жизнь", или "что такое непознанное", "кто "Я"? Можно задавать и множество других вопросов, только, конечно, порознь, чтобы каждый следующий был задан после получения ответа на предыдущий вопрос и чтобы ваши вопросы были продиктованы не вашим эго, а стремлением познать истину. Носите в себе ожидание, получить ответ на ваш вопрос, даже тогда, когда вы чем-то заняты. Когда вы находитесь в состоянии ожидания, то ваше внутреннее внимание направлено в сторону непознанного, и так как вы неотступно ждете ответа на ваш вопрос, то непознанное, которое содержит в себе ответ, притягивает вас к нему. И однажды вы войдете в ту область непознанного, которая содержит ответ на ваш вопрос. В непознанном содержатся ответы на все вопросы и у вас должна быть молчаливая вера, что ответ обязательно придет.</w:t>
      </w:r>
    </w:p>
    <w:p>
      <w:pPr>
        <w:pStyle w:val="Normal"/>
        <w:ind w:firstLine="720"/>
        <w:jc w:val="both"/>
        <w:rPr/>
      </w:pPr>
      <w:r>
        <w:rPr>
          <w:sz w:val="36"/>
        </w:rPr>
        <w:t>Непознанное всегда имеет более высокий энергетический потенциал, чем познанное, поэтому, прикоснувшись к непознанному и даже получив ответ оттуда, вы одновременно обязательно получите и порцию энергии (вы помните, что от большего потенциала в направлении потенциала меньшего всегда течет энергия). И чем глубже вы проникаете в непознанное, тем больше вы получаете энергии. Но это не просто энергия, потому что она несет в себе творческий потенциал.</w:t>
      </w:r>
    </w:p>
    <w:p>
      <w:pPr>
        <w:pStyle w:val="Normal"/>
        <w:ind w:firstLine="720"/>
        <w:jc w:val="both"/>
        <w:rPr/>
      </w:pPr>
      <w:r>
        <w:rPr>
          <w:sz w:val="36"/>
        </w:rPr>
        <w:t>Поэтому, говоря о творческих личностях мы можем думать, что они находятся в постоянном контакте с непознанным. Когда человек в контакте с непознанным, то это не означает, что все непознанное в его распоряжении. Непознанное в это время дает ему то, к чему направлена его устремленность. Можно достичь непознанного, постоянно делая попытки что-либо узнать в пределах познанного. Очень важно при этом, чтобы эти попытки касались одной и той же проблемы. Это похоже на разбивание каменной двери, которая отделяет вас от непознанного. Однажды она обязательно рухнет и вы получите свой ответ из непознанного. Своим постоянным усилием, вы как бы притягиваете к себе ответ на ваш вопрос. И чем вы более терпеливы и настойчивы, тем большая вероятность, что этот ответ вы получите. И есть еще одна особенность – люди, находящиеся в контакте с непознанным, легко входят в те его области, которые близки к их основному творчеству, так А. С. Пушкин и М. Ю. Лермонтов – хорошо рисовали, Ф. И. Шаляпин был и скульптором и очень неплохо рисовал. Иногда близость к непознанному дана от рождения и тогда мы говорим, что у этого человека очень рано проявился его талант.</w:t>
      </w:r>
    </w:p>
    <w:p>
      <w:pPr>
        <w:pStyle w:val="Normal"/>
        <w:ind w:firstLine="720"/>
        <w:jc w:val="center"/>
        <w:rPr>
          <w:sz w:val="36"/>
        </w:rPr>
      </w:pPr>
      <w:r>
        <w:rPr>
          <w:sz w:val="36"/>
        </w:rPr>
      </w:r>
    </w:p>
    <w:p>
      <w:pPr>
        <w:pStyle w:val="Normal"/>
        <w:ind w:firstLine="720"/>
        <w:jc w:val="center"/>
        <w:rPr>
          <w:sz w:val="36"/>
        </w:rPr>
      </w:pPr>
      <w:r>
        <w:rPr>
          <w:sz w:val="36"/>
        </w:rPr>
      </w:r>
    </w:p>
    <w:p>
      <w:pPr>
        <w:pStyle w:val="Normal"/>
        <w:numPr>
          <w:ilvl w:val="0"/>
          <w:numId w:val="0"/>
        </w:numPr>
        <w:ind w:firstLine="720"/>
        <w:jc w:val="center"/>
        <w:outlineLvl w:val="0"/>
        <w:rPr>
          <w:b/>
          <w:b/>
          <w:sz w:val="36"/>
        </w:rPr>
      </w:pPr>
      <w:r>
        <w:rPr>
          <w:b/>
          <w:sz w:val="36"/>
        </w:rPr>
        <w:t xml:space="preserve">ГАРМОНИЯ И ДИСГАРМОНИЯ </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Если мы оцениваем мир с уровня живущих в мире, то осознаем, что в нем есть добро и зло, есть радости и огорчения, и в то же время есть надежды, что в будущем этих огорчений будет меньше. Мы знаем, что есть законы, которые ограничивают зло, но в то же время они ограничивают и свободу. Есть правила и условности, которых мы должны придерживаться, и тогда можно прожить жизнь без особых проблем. Т. е. для каждого человека от рождения и до смерти в этой жизни предназначен путь определенной конфигурации, в котором он пересекается с путями других людей и на котором каждый человек получает свои наказания и поощрения. И так для всех людей, и вообще для всего живого – свои радости и свое горе. Человеку удается разнообразить свои радости как на физическом, так на витальном и ментальном уровнях, для остальных существ на Земле рамки боли и радости, ограничивающие пределы их существования, остаются неизменными уже многие миллионы лет.</w:t>
      </w:r>
    </w:p>
    <w:p>
      <w:pPr>
        <w:pStyle w:val="Normal"/>
        <w:ind w:firstLine="720"/>
        <w:jc w:val="both"/>
        <w:rPr/>
      </w:pPr>
      <w:r>
        <w:rPr>
          <w:sz w:val="36"/>
        </w:rPr>
        <w:t>Находясь на изначальном уровне жизни, человек создал Бога и Дьявола по образу и подобию своему, один из которых является олицетворением добра, а другой – зла. При этом то, что человек называет добром и злом имеет человеческую мерку, рожденную его собственным опытом. Человек даже и не помышляет о том, что Бог и Дьявол могут в этом отношении иметь свои собственные мерки. Об относительности человеческой мерки, определяющей добро и зло, является его взаимодействие с природой. Убивая животных и уничтожая природу, человек считает, что он делает добро, правда, добро самому себе. В то же время, если кто-либо подобным образом поступает относительно его самого, то он эти же самые действия называет злом. Если бы животные могли рассуждать, то мера добра и зла для них была бы та же самая – если я съем другое животное, то это добро, но если хотят меня съесть, то это зло и, конечно, неправильно. И если бы они могли быть религиозными, они создали бы совершенно такие же религии, которые существуют в настоящее время на Земле. В действительности человеку нужен Бог – исполнитель его желаний, человек хотел бы, чтобы Бог служил ему, как золотая рыбка старухе.</w:t>
      </w:r>
    </w:p>
    <w:p>
      <w:pPr>
        <w:pStyle w:val="Normal"/>
        <w:ind w:firstLine="720"/>
        <w:jc w:val="both"/>
        <w:rPr/>
      </w:pPr>
      <w:r>
        <w:rPr>
          <w:sz w:val="36"/>
        </w:rPr>
        <w:t xml:space="preserve">Если мы поднимемся выше над отдельной человеческой личностью, то войдем в поле надперсонального добра и зла. Эти понятия становятся равными для всех, по крайней мере в идеале, и именно на этом уровне возникают законы и на этом же уровне находится основа всякой религии. В действительности, на индивидуальном и социальном планах человек еще не находится в сознательном контакте с теми силами, которые породили на Земле жизнь. Человек пока еще живет на уровне разобщения и неведения. </w:t>
      </w:r>
    </w:p>
    <w:p>
      <w:pPr>
        <w:pStyle w:val="Normal"/>
        <w:ind w:firstLine="720"/>
        <w:jc w:val="both"/>
        <w:rPr/>
      </w:pPr>
      <w:r>
        <w:rPr>
          <w:sz w:val="36"/>
        </w:rPr>
        <w:t>Но сознание человека начинает проникать в более высокую промежуточную область, где нет такого категорического разделения на добро и зло, на истину и ложь. И уже многие люди начинают осознавать относительность этих категорий и слова: "не было бы счастья, да несчастье помогло", подтверждают это.</w:t>
      </w:r>
    </w:p>
    <w:p>
      <w:pPr>
        <w:pStyle w:val="Normal"/>
        <w:ind w:firstLine="720"/>
        <w:jc w:val="both"/>
        <w:rPr/>
      </w:pPr>
      <w:r>
        <w:rPr>
          <w:sz w:val="36"/>
        </w:rPr>
        <w:t xml:space="preserve">В более высоких областях непознанного уже нет разделения на добро и зло, на Бога и Дьявола, там мы находим единство всего сущего и гармонию взаимоотношений между всевозможными формами жизни и силами, управляющими ими. Поднявшись сознанием в эти области мы обнаруживаем, что разделение, существующее на более низких уровнях бытия – необходимость, без которой невозможна эволюция сознания и многие стороны человеческой морали являются продуктом неведения. Вы начинаете осознавать, что "Божественная мораль" направлена на гармонизацию всего существующего и не содержит в себе сентиментальности. </w:t>
      </w:r>
    </w:p>
    <w:p>
      <w:pPr>
        <w:pStyle w:val="Normal"/>
        <w:ind w:firstLine="720"/>
        <w:jc w:val="both"/>
        <w:rPr/>
      </w:pPr>
      <w:r>
        <w:rPr>
          <w:sz w:val="36"/>
        </w:rPr>
        <w:t xml:space="preserve">Но есть не заданные вопросы, на которые так же необходимо ответить. Какую гармонию порождают страдания? ведь все живое страдает. Иногда эти страдания кажутся запредельными по интенсивности и смерть медлит и не спешит избавить от них страдающее существо. На этот вопрос можно ответить если спрашивающий согласиться с тем, что жизнь это не только "Форма существования белковых тел", а нечто значительно большее. Исследуя себя, мы обнаружили, что человек это не только физическое тело, что у нас есть та часть, которая способна осознавать тело, когда оно идет или чем-то занимается. Исследуя свои эмоции, мы нашли, что они не являются нами и поэтому могут быть объектом наблюдения. Другими словами, в нас имеется та часть, которая способна наблюдать и за нашим физическим телом, и  за эмоциями, и даже за умом, в то же время не являясь ими. И эта часть находится у нас позади сердца или над головой, за пределами физического тела. И еще мы обнаруживаем, что эта часть способна перетекать в ту область нашего существа, на которой мы концентрируемся. Это должно привести нас к мысли, что возможно существование небелковой субстанции, которая способна осознавать. И когда наше сознание поднимается в области непознанного, и мы приходим к осознанию всеобщей гармонии, то мы начинаем осознавать кроме белковых форм жизни, проявления сознания в своеобразных энергетических  структурах, которые являются паразитами проявленных форм жизни на Земле. Так как они не имеют физического тела, то их называют сущностями. Различного рода эмоции, возникающие у живых существ, всегда сопровождаются истечением или выбросом энергии, которая утилизируется этими сущностями. Для эволюции человеческого сознания это имеет особое значение, так как всевозможные сущности, охотящиеся за энергией обитателей Земли, прилагают много усилий, чтобы вызвать у них эмоциональное состояние. И в этом отношении человек особенно эффективное существо, так как уровень его энергии превышает таковой любых других животных. Для того, чтобы сознание человека могло эволюционировать необходимо, чтобы оно не было захвачено какими бы то ни было эмоциональными состояниями или реакциями эго. Духовный искатель в начале своего пути еще не может воспринимать сущностей, как объекты наблюдения, но он может осознавать их влияния, по тем эмоциям, которые они вызывают, и отстраняться от них. Таким образом на Земле созданы идеальные условия для эволюции всевозможных животных и в то же время имеются все необходимые условия для эволюции сознания человека. Ну а что же страдания? они тоже нужны для эволюции сознания? Страдания для физического существа – это сигнал, сообщающий о возможном разрушении. И это всеми живыми обитателями нашей планеты воспринимаются одинаково. И каждое существо пытается избежать страданий, чтобы не быть разрушенным. </w:t>
      </w:r>
    </w:p>
    <w:p>
      <w:pPr>
        <w:pStyle w:val="2"/>
        <w:jc w:val="both"/>
        <w:rPr/>
      </w:pPr>
      <w:r>
        <w:rPr/>
        <w:t>Для человека, ставшего на духовный путь, страдания и удовольствие могут быть одинаково гибельными ловушками, так как они привязывают его сознание к низшей природе. Но духовный искатель не позволит себе оставаться там, где разрушается его тело. Внешняя оболочка человека, состоящая из физического тела, витала и ментала – производное низшей природы и поэтому находится под постоянным ее влиянием. И до тех пор, пока она не будет трансформирована, пока не выйдет из-под влияния низшей природы, человек должен для восстановления своего здоровья использовать те средства, которые имеются в арсенале современной медицины. Не следует думать, что это может помешать духовной работе. Ничто из современных достижений цивилизации не является препятствием для выполнения духовной работы. Более того, духовная работа может быть более эффективной, если человек не будет безразличен ко всем сложностям социальных отношений и будет владеть всеми знаниями, которые накоплены человечеством к настоящему времени. Невозможно достичь внутренней гармонии, если она не отражается духовным искателем в его внешней активности в современном противоречивом мире. Мы должны помнить, что никогда благоприятные условия не способствовали проявлению в полной мере тем прогрессивным возможностям, которые заложены в каждом живом существе, что каждый эволюционный шаг возможен только через преодоление невозможного.</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ЧЕМ ХУЖЕ - ТЕМ ЛУЧШ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огда человек говорит, что он преодолел свое эго, что он не имеет зависти, ревности, гнева и других эмоциональных реакций, не имеет никаких желаний, то он или святой или человек, сознание которого имеет очень низкую восприимчивость. Если мы знаем, что внешняя часть человеческого существа состоит из материи низшей природы со всеми ее несовершенствами, то эта часть человека всегда будет тяготеть к низшей природе и в ней всегда будут присутствовать те особенности, за которые низшая природа крепко удерживает человека в своих клетках. Отсюда мы можем сделать вывод, что те люди, которые способны осознавать реакции своего эго или эмоциональной сферы, имеют более восприимчивое сознание и их эго, которое у людей всегда стремится скрыть или оправдать свои недостатки, уже находится под трансформирующим влиянием растущего сознания. В период духовной работы, когда восприимчивость сознания достигает высокого уровня, человек начинает осознавать, проявление своих особенностей, при взаимодействии с внешним миром. Это происходит потому, что прежде неосознаваемые качества личности и даже те, которые можно назвать еще не проявленными, начинают им осознаваться.</w:t>
      </w:r>
    </w:p>
    <w:p>
      <w:pPr>
        <w:pStyle w:val="Normal"/>
        <w:ind w:firstLine="720"/>
        <w:jc w:val="both"/>
        <w:rPr/>
      </w:pPr>
      <w:r>
        <w:rPr>
          <w:sz w:val="36"/>
        </w:rPr>
        <w:t>В этот период духовной работы повышается восприимчивость сознания не только к тем частям своего существа, которые откликаются на зов низшей природы, но и к вибрациям истины, идущим из глубин нашего внутреннего истинного существа и от нашего истинного "Я". И это то время, когда внутренняя истинная природа начинает преобладать над низшей природой человека.</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О НЕКОТОРЫХ СИСТЕМАХ УБЕЖДЕНИЙ</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Если мы отстраненно смотрим на способы выживания на Земле, то обнаруживаем, что основным принципом, на котором держится все живое на Земле – это кто кого съест. Основой всего живого на нашей планете являются растения, и вся иерархия существ, поедающих друг друга, держится на том, что дает им растительность. Каждое из живых существ постоянно находится или в состоянии жертвы или того, кто совершает насилие. И все это происходит во имя жизни. Самка леопарда должна убить косулю, чтобы накормить своих детей. Косуля, только что кормившая своего малыша, пытается увести от него хищника. Но тщетно, потому что леопард уже видел их вдвоем и малыш становится его жертвой. Древний предчеловек так же постоянно находился или в состоянии жертвы, когда нужно всего опасаться, или же в состоянии существа, совершающего насилие. Прошли миллионы лет, изменились условия, но в подсознании осталась тревога жертвы и агрессивность хищника. Наше подсознание всегда тревожно или агрессивно. Древний человек продолжает жить в нас, заставляя нас действовать часто совершенно не адекватно давно изменившимся обстоятельствам. Мы убеждены, что складывающаяся ситуация закончится плохо. Мы убеждены, что если мы станем единомышленниками какой-то группы людей, то это гарантирует нам безопасность, и люди стремятся в общества, конфессии, партии и др. В древности человек всегда запасал какое-то количество продуктов на черный день и это сформировало в подсознание людей убеждение о необходимости делать запасы и самым ценным продуктом в современном мире стали деньги, потому что это универсальный продукт – есть деньги, значит тебе гарантировано все, что ты захочешь. Поэтому такого рода запасы делаются в неограниченных количествах. А в основе такого рода убеждения – инстинкт выживания. Убеждение, что власть дает защиту и способствует выживанию, так же пришло из седой древности, но теперь этот инстинкт окрасился удовольствием преобладать над другими, так как быть насильником всегда предпочтительнее, чем быть жертвой. </w:t>
      </w:r>
    </w:p>
    <w:p>
      <w:pPr>
        <w:pStyle w:val="Normal"/>
        <w:ind w:firstLine="720"/>
        <w:jc w:val="both"/>
        <w:rPr/>
      </w:pPr>
      <w:r>
        <w:rPr>
          <w:sz w:val="36"/>
        </w:rPr>
        <w:t xml:space="preserve">Затем после рождения человека у него проявляется множество убеждений, созданных еще в период когда мать была им беременна. Практически все эмоциональные переживания матери, связанные как с самой беременностью, так и с условиями, в которых эта беременность протекала, отпечатались в глубинах подсознания еще не родившегося существа. В дальнейшем после рождения, когда воспитание сводится в основном к запретительным методам, иногда очень жестоким, в подсознании малыша впечатываются убеждения или раба, или насильника. И теперь, когда человек, будучи взрослым, стал духовным искателем, ему предстоит титаническая работа по очищению "авгиевых конюшен". </w:t>
      </w:r>
    </w:p>
    <w:p>
      <w:pPr>
        <w:pStyle w:val="Normal"/>
        <w:ind w:firstLine="720"/>
        <w:jc w:val="both"/>
        <w:rPr/>
      </w:pPr>
      <w:r>
        <w:rPr>
          <w:sz w:val="36"/>
        </w:rPr>
        <w:t>Но для того, чтобы эта работа была сделана, необходимо осознавание обычно скрытых убеждений, которые проявляют себя только тогда, когда извне к ним приближаются сходные по "звучанию" вибрации. Но часто бывают случаи, когда эго имитирует некоторые внешние вибрации, для того, чтобы воспользовавшись убеждениями, реализовать свои притязания. В этом случае эго использует эффект мимикрии и практически всегда удачно.</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ОТНОШЕНИЕ К МИРУ</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Не позволяйте обидам, корысти, тщеславию и гордыне управлять вашим поведением в мире и отношениями с другими людьми. Это все то, что привязывает вас к низшей природе. Не позволяйте в этом мире идти путем удовольствий и наслаждений, потому что эти пути так же прочно привязывают вас к низшей природе, как и ваши страдания, разочарования, безнадежность, гнев, страх, неверия и сомнения. Не позволяйте сентиментальной части природы ссориться с людьми, отказываться общаться с ними, или же наоборот, неистово стремиться к общению, что так же является проявлением сентиментальности. Лишь тогда, когда вы избавитесь от сентиментальности и повернетесь к Божественному, только тогда станет проявляться в вас спокойная доброжелательность ко всему, что прежде вызывало в вашем существе отвержение.</w:t>
      </w:r>
    </w:p>
    <w:p>
      <w:pPr>
        <w:pStyle w:val="Normal"/>
        <w:ind w:firstLine="720"/>
        <w:jc w:val="both"/>
        <w:rPr/>
      </w:pPr>
      <w:r>
        <w:rPr>
          <w:sz w:val="36"/>
        </w:rPr>
        <w:t>Для духовного искателя необходимо отбросить все, что привязывает его к материальному миру, ему необходимо понять, что единственно важным является поиск Божественного. Вместо того, чтобы противостоять миру с его бесконечным количеством проблем, будьте ко всему доброжелательными, потому что все, что окружает вас, необходимо для вашего роста. Человек – это существо, находящееся между двумя полюсами – внешним и внутренним. Внутренняя работа не может быть выполнена без опоры на внешнее, поэтому вы не отбрасываете все что происходит во внешнем мире, но используете свою деятельность в нем, для выполнения внутренней работы. Повернитесь лицом к истине и осознайте, что весь мир – это ваше тело, поэтому относитесь к нему бережно и с любовью. Все люди – ваши братья, и все сущее это часть вас самих, поэтому вы должны меньше всего думать о себе и об отношениях к вам, а  больше думать о Божественном, жить не для себя, а для Него, потому что окружающий вас мир – это проявление Божественного на Земле.</w:t>
      </w:r>
    </w:p>
    <w:p>
      <w:pPr>
        <w:pStyle w:val="Normal"/>
        <w:ind w:firstLine="720"/>
        <w:jc w:val="both"/>
        <w:rPr>
          <w:sz w:val="36"/>
        </w:rPr>
      </w:pPr>
      <w:r>
        <w:rPr>
          <w:sz w:val="36"/>
        </w:rPr>
      </w:r>
    </w:p>
    <w:p>
      <w:pPr>
        <w:pStyle w:val="Normal"/>
        <w:ind w:firstLine="720"/>
        <w:jc w:val="both"/>
        <w:rPr>
          <w:sz w:val="36"/>
        </w:rPr>
      </w:pPr>
      <w:r>
        <w:rPr>
          <w:sz w:val="36"/>
        </w:rPr>
      </w:r>
    </w:p>
    <w:p>
      <w:pPr>
        <w:pStyle w:val="TextBodyIndent"/>
        <w:numPr>
          <w:ilvl w:val="0"/>
          <w:numId w:val="0"/>
        </w:numPr>
        <w:ind w:firstLine="720"/>
        <w:jc w:val="center"/>
        <w:outlineLvl w:val="0"/>
        <w:rPr>
          <w:b/>
          <w:b/>
        </w:rPr>
      </w:pPr>
      <w:r>
        <w:rPr>
          <w:b/>
        </w:rPr>
        <w:t>ЧТО НЕОБХОДИМО ДЛЯ МЕДИТАЦИИ</w:t>
      </w:r>
    </w:p>
    <w:p>
      <w:pPr>
        <w:pStyle w:val="TextBodyIndent"/>
        <w:jc w:val="center"/>
        <w:rPr>
          <w:b/>
          <w:b/>
        </w:rPr>
      </w:pPr>
      <w:r>
        <w:rPr>
          <w:b/>
        </w:rPr>
      </w:r>
    </w:p>
    <w:p>
      <w:pPr>
        <w:pStyle w:val="TextBodyIndent"/>
        <w:jc w:val="center"/>
        <w:rPr/>
      </w:pPr>
      <w:r>
        <w:rPr/>
      </w:r>
    </w:p>
    <w:p>
      <w:pPr>
        <w:pStyle w:val="TextBodyIndent"/>
        <w:rPr/>
      </w:pPr>
      <w:r>
        <w:rPr/>
        <w:t>Человек должен находиться в состоянии полного внутреннего покоя, не зависимо от того, какие события развертываются вокруг него. Это возможно только в том случае, если в нем сформирован «свидетель», внимание которого удерживается неподвижным на объекте наблюдения. Это состояние похоже на медитацию, когда объект медитации и медитирующий становятся одним целым. Это приводит к Осознанию единства самого себя с объектом медитации осознается тогда, когда возникает устойчивый энергетический мост между человеком и объектом медитации. Различные эмоциональные состояния, желания, чувства в этом случае становятся существенной помехой, они подобно ветру, который относит поток сознания в нежелательную сторону. И это вызывает не только отвлечение внимание на что-либо постороннее, но и препятствует познанию как о своем состоянии, так и о той идеи, выразителем которой является объект медитации. Отвлечься по какой-либо причине – это, значит, увести свое внимание в нежелательную сторону. Через «свидетеля» в сторону наблюдаемого объекта, всегда течет энергия, имеющая более высокие вибрации, чем вибрации того объекта, на который направлено внимание человека. Поэтому человек становится не только недоступным влияниям, имеющим более низкие вибрации, но и своей более высокой энергией насыщает то, что наблюдает, что влечет за собой трансформацию наблюдаемого объекта. В действительности же не «свидетель» насыщает наблюдаемое своей энергией, а энергия течет с того уровня сознания, на котором этот «свидетель» находится. Свидетель же является в этом случае каналом, по которому энергия с более высокого уровня перетекает на уровень более низкий.</w:t>
      </w:r>
    </w:p>
    <w:p>
      <w:pPr>
        <w:pStyle w:val="Normal"/>
        <w:ind w:firstLine="720"/>
        <w:jc w:val="both"/>
        <w:rPr/>
      </w:pPr>
      <w:r>
        <w:rPr>
          <w:sz w:val="36"/>
        </w:rPr>
        <w:t>Работа с различными проявлениями внешней части человеческого существа является только прелюдией к основной работе, это только расчищение дороги, ведущей к сознанию клеток, где и должна быть сделана основная работа, ведущая к переходу современного человека к будущему виду. На пути к разуму клеток духовному искателю необходимо воспитать в себе непреклонное спокойствие, которое не может быть нарушено какими бы то ни было бурями или влечениями. Только в этих условиях между сознанием человека и нисходящим на Землю супраментальным сознанием и светом, и сознанием клеток тела может быть создан устойчивый мост. В каждой частице материи содержится все эволюционное будущее Земли, и в каждой клетке живого организма, которую можно без сомнения назвать живой материей, содержатся все возможности будущего перехода от человека разумного, к человеку гностическому. Но для того, чтобы процесс эволюции был запущен, необходимы два условия: беспрепятственное проникновение в живую материю внешних супраментальных вибраций, и внутреннее – сознательное удерживание устойчивого внимания на разуме клеток. В том случае если человек не воспитал в себе внутреннюю неподвижность сознания, которое при любых условиях остается невозмутимым, его внимание не будет устойчивым, и поток супраментального света может быть прерван.</w:t>
      </w:r>
    </w:p>
    <w:p>
      <w:pPr>
        <w:pStyle w:val="Normal"/>
        <w:ind w:firstLine="720"/>
        <w:jc w:val="both"/>
        <w:rPr>
          <w:sz w:val="36"/>
        </w:rPr>
      </w:pPr>
      <w:r>
        <w:rPr>
          <w:sz w:val="36"/>
        </w:rPr>
      </w:r>
    </w:p>
    <w:p>
      <w:pPr>
        <w:pStyle w:val="Normal"/>
        <w:ind w:firstLine="720"/>
        <w:jc w:val="both"/>
        <w:rPr>
          <w:sz w:val="36"/>
        </w:rPr>
      </w:pPr>
      <w:r>
        <w:rPr>
          <w:sz w:val="36"/>
        </w:rPr>
      </w:r>
    </w:p>
    <w:p>
      <w:pPr>
        <w:pStyle w:val="TextBodyIndent"/>
        <w:numPr>
          <w:ilvl w:val="0"/>
          <w:numId w:val="0"/>
        </w:numPr>
        <w:ind w:firstLine="720"/>
        <w:jc w:val="center"/>
        <w:outlineLvl w:val="0"/>
        <w:rPr>
          <w:b/>
          <w:b/>
        </w:rPr>
      </w:pPr>
      <w:r>
        <w:rPr>
          <w:b/>
        </w:rPr>
        <w:t xml:space="preserve">ТРАНСФОРМАЦИЯ И«СВИДЕТЕЛЬ» </w:t>
      </w:r>
    </w:p>
    <w:p>
      <w:pPr>
        <w:pStyle w:val="TextBodyIndent"/>
        <w:jc w:val="center"/>
        <w:rPr>
          <w:b/>
          <w:b/>
        </w:rPr>
      </w:pPr>
      <w:r>
        <w:rPr>
          <w:b/>
        </w:rPr>
      </w:r>
    </w:p>
    <w:p>
      <w:pPr>
        <w:pStyle w:val="TextBodyIndent"/>
        <w:jc w:val="center"/>
        <w:rPr/>
      </w:pPr>
      <w:r>
        <w:rPr/>
      </w:r>
    </w:p>
    <w:p>
      <w:pPr>
        <w:pStyle w:val="TextBodyIndent"/>
        <w:rPr/>
      </w:pPr>
      <w:r>
        <w:rPr/>
        <w:t>То что отстранение необходимо, чтобы не быть захваченным, – это только одна сторона истины. Необходимость отстранения объясняется тем, что отстранение всегда осуществляется в сторону более высоких вибраций, что дает возможность человеку быть вне влияний низшей природы. Но низшая природа – это нечто большее, чем какой-то один уровень вибраций, например, витальных. Она так же многогранна в пределах своих возможностей, как и все во Вселенной. И, поэтому, в самом начале внутренней работы человек, отстраняясь, все еще находится в пределах низшей природы, хотя и в более высокой части ее проявлений. Находясь в этой позиции, он продолжает оставаться в сетях ловушек, расставленных низшей природой в материальном мире. Правда, эти ловушки более тонкие и изысканные, содержат в себе более высокие идеи, которые люди, нередко, принимают за высочайшие божественные откровения, но, соблюдая принцип отстраненности, человек вскоре начинает осознавать, что низшая природа своими влияниями все еще держит его в своих сетях.</w:t>
      </w:r>
    </w:p>
    <w:p>
      <w:pPr>
        <w:pStyle w:val="TextBodyIndent"/>
        <w:rPr/>
      </w:pPr>
      <w:r>
        <w:rPr/>
        <w:t>Будучи отстраненным от всевозможных эмоциональных состояний, и других движений низшей природы, человек формирует в себе «свидетеля», позиция которого находится выше не только причин, порождающих эмоциональные состояния, но и внутренних источников, реагирующих на эти причины. В этом отличие сознания обычного человека, от сознания человека, идущего духовным путем. Можно сказать, что сознание первого линейно, так как в нем есть только две точки,  одна из которых находится внутри человека, а другая во внешнем мире. У второго, человека, идущего духовным путем, сознание имеет еще и третью позицию, которую мы называем «свидетелем». Мы знаем, что субъект и объект всегда связаны мостом внимания, по которому течет энергия, несущая в себе информацию, в двух направлениях, благодаря чему человек, удерживая свое внимание на каком-либо объекте, влияет на него, хотя и объект, в зависимости от своего энергетического уровня, так же влияет на человека. В некоторых случаях такое влияние для человека может быть разрушительным. Свидетель, находясь на более высоком уровне вибраций, резонирует со своим уровнем, сливаясь с ним в одно целое. И, конечно же, от него идут свои более высокие влияния, не только на самого человека, но и на те причины, которые действуют на человека извне. Таким образом, отстраненность приводит к постепенной трансформации тех уровней человеческого существа, которые осознает «свидетель».</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СТУПЕНИ САМООСОЗНАНИЯ</w:t>
      </w:r>
    </w:p>
    <w:p>
      <w:pPr>
        <w:pStyle w:val="TextBodyIndent"/>
        <w:jc w:val="center"/>
        <w:rPr>
          <w:b/>
          <w:b/>
        </w:rPr>
      </w:pPr>
      <w:r>
        <w:rPr>
          <w:b/>
        </w:rPr>
      </w:r>
    </w:p>
    <w:p>
      <w:pPr>
        <w:pStyle w:val="TextBodyIndent"/>
        <w:jc w:val="center"/>
        <w:rPr/>
      </w:pPr>
      <w:r>
        <w:rPr/>
      </w:r>
    </w:p>
    <w:p>
      <w:pPr>
        <w:pStyle w:val="TextBodyIndent"/>
        <w:rPr/>
      </w:pPr>
      <w:r>
        <w:rPr/>
        <w:t>Самый поверхностный уровень самоосознания и, поэтому, самый неустойчивый, не уравновешенный, и легко подверженный всевозможным внешним влияниям – это первая ступень самоосознания. Это уровень всеобщей разделенности, который можно сравнить с волной, не знающей, что она принадлежит океану. Люди, находящиеся на этом уровне самоосознания, не знают, что их чувство отделенности – это иллюзия, и цепляются за нее, опираясь на ложные идеи своей собственной индивидуальной значимости. В действительности индивидуальная значимость очень хрупка и легко подвержена всевозможным деформациям, из нее можно создать любую форму и заставить двигаться в любом направлении. В настоящее время человечество, захваченное идеями глобализации, поражено болезнью потреблизма, и все глубже погружается в разделяющую материальную среду, и все дальше уходит от своего предназначения на Земле. И только немногие, осознавшие свое единство с бесконечным океаном жизни, который в основе своей имеет Божественное сознание, точно искры света во мраке разделенности, стремятся к свету единства. Если бы люди хотя бы небольшой частью сознания могли осознать бездну миров уходящих в мрак несознания, и восходящие над ними миры все большего света, и всевозможные силы, воздействующие на них со всех сторон. Если бы они могли увидеть ничтожную пылинку своей индивидуальности, которую точно щепку носит по бесконечным волнам неосознаваемой ими реальности, то они не задумываясь ни на мгновение предпочли бы пути истины, путям, на которых они постоянно борются за свои приоритеты. Они должны были бы не медля ни одного мгновения, ухватиться за нить Ариадны на восходящем пути своего предназначения. Человека можно сравнить с существом, находящимся на пятачке суши среди бесконечного океана. И на этом пятачке он борется со своими иллюзиями, иногда гордо поднимает голову и выпячивает грудь, чтобы показать свою значимость, а иногда пытается поймать миражи удовольствий, которые точно неуловимые фантомы снуют вокруг него. В редких случаях, он вдруг осознаёт, что вокруг него бесконечный волнующийся океан, и что любая очередная волна может набежать на его песчаный островок и смыть его. Но он тут же забывает обо всем этом, и начинает отплясывать какой-либо танец или бросаться в объятья иллюзий. Ему и невдомек, что его танец нелеп, а все эти иллюзии рождаются в нем самом и, поэтому, проблемы взаимодействия с ними в действительности порождают только дополнительные проблемы.</w:t>
      </w:r>
    </w:p>
    <w:p>
      <w:pPr>
        <w:pStyle w:val="TextBodyIndent"/>
        <w:rPr/>
      </w:pPr>
      <w:r>
        <w:rPr/>
        <w:t>Есть более высокая ступень самоосознания и этой ступенью является семья. В этом случае двух человек объединяет нечто более глубокое, чем прежняя волна ограниченной индивидуальности, это то, что является основанием для двух волн. И именно из этих глубин сознания рождается новая личность, более богатая, в которой открываются новые грани, теперь уже не индивидуальности, но общности. В истинном объединении каждый человек включает в себя и другого человека, с которым он стал одним целым, более многогранным и ярким. Правда, такое объединение двух в одно целое происходит не так уж часто.</w:t>
      </w:r>
    </w:p>
    <w:p>
      <w:pPr>
        <w:pStyle w:val="TextBodyIndent"/>
        <w:rPr/>
      </w:pPr>
      <w:r>
        <w:rPr/>
        <w:t xml:space="preserve"> </w:t>
      </w:r>
      <w:r>
        <w:rPr/>
        <w:t>Еще более высокая ступень самосознания, которая включает в себя народ, его нужды и его цели, и это рождает в человеке истинный патриотизм, в котором он осознает свое единство с народом не только в период его благополучия, но еще в большей степени в период его страданий. Находясь на этой ступени самоосознания, отдельная личность служит своему народу и может пожертвовать собой ради блага своего народа. Этот уровень осознания единства со своим народом, его культурой и с его болью, рождает героев и высоко духовных людей.</w:t>
      </w:r>
    </w:p>
    <w:p>
      <w:pPr>
        <w:pStyle w:val="TextBodyIndent"/>
        <w:rPr/>
      </w:pPr>
      <w:r>
        <w:rPr/>
        <w:t xml:space="preserve">И, конечно же, есть небольшое количество людей, которые осознают себя частью не только всего человечества, но частью всего живого на Земле. Эти люди не только не растворяются в безликом человечестве, но как яркий свет поднимаются над ним, чтобы осветить дорогу тем, кто жаждет истинных знаний и готовы посвятить всю свою жизнь выполнению Божественного предназначения на Земле. </w:t>
      </w:r>
    </w:p>
    <w:p>
      <w:pPr>
        <w:pStyle w:val="Normal"/>
        <w:ind w:firstLine="720"/>
        <w:jc w:val="both"/>
        <w:rPr>
          <w:sz w:val="36"/>
        </w:rPr>
      </w:pPr>
      <w:r>
        <w:rPr>
          <w:sz w:val="36"/>
        </w:rPr>
      </w:r>
    </w:p>
    <w:p>
      <w:pPr>
        <w:pStyle w:val="Normal"/>
        <w:ind w:firstLine="720"/>
        <w:jc w:val="both"/>
        <w:rPr>
          <w:sz w:val="36"/>
        </w:rPr>
      </w:pPr>
      <w:r>
        <w:rPr>
          <w:sz w:val="36"/>
        </w:rPr>
      </w:r>
    </w:p>
    <w:p>
      <w:pPr>
        <w:pStyle w:val="TextBodyIndent"/>
        <w:numPr>
          <w:ilvl w:val="0"/>
          <w:numId w:val="0"/>
        </w:numPr>
        <w:ind w:firstLine="720"/>
        <w:jc w:val="center"/>
        <w:outlineLvl w:val="0"/>
        <w:rPr>
          <w:b/>
          <w:b/>
        </w:rPr>
      </w:pPr>
      <w:r>
        <w:rPr>
          <w:b/>
        </w:rPr>
        <w:t>ВЫБОР НАПРАВЛЕНИЯ ВОСПРИЯТИЯ</w:t>
      </w:r>
    </w:p>
    <w:p>
      <w:pPr>
        <w:pStyle w:val="TextBodyIndent"/>
        <w:jc w:val="center"/>
        <w:rPr>
          <w:b/>
          <w:b/>
        </w:rPr>
      </w:pPr>
      <w:r>
        <w:rPr>
          <w:b/>
        </w:rPr>
      </w:r>
    </w:p>
    <w:p>
      <w:pPr>
        <w:pStyle w:val="TextBodyIndent"/>
        <w:jc w:val="center"/>
        <w:rPr/>
      </w:pPr>
      <w:r>
        <w:rPr/>
      </w:r>
    </w:p>
    <w:p>
      <w:pPr>
        <w:pStyle w:val="Normal"/>
        <w:ind w:firstLine="720"/>
        <w:jc w:val="both"/>
        <w:rPr/>
      </w:pPr>
      <w:r>
        <w:rPr>
          <w:sz w:val="36"/>
        </w:rPr>
        <w:t>В большинстве случаев намерением человека управляет низшая природа, используя его эго. Полем деятельности низшей природы являются миры низшей сферы, и внимание человека, которое является ни чем иным, как потоком намерения, скользит по внешним объектам, идеям, связанным с этими объектами и всевозможной мелочью, фактически не имеющей никакого значения. Но человеческое сознание так устроено, что все, на чем сфокусировано внимание ему кажется важным, и человек найдет множество причин, оправдывающих эту важность. На вершине потока внимания находится открытый канал, по которому вибрации объекта восприятия попадают в сознание человека. При длительном удерживании внимания на каком-либо объекте, будет ли это идея или образ, или конкретный материальный объект, или даже чувство, состояние и др. внимание все глубже проникает в воспринимаемый объект, и человек, благодаря этому, начинает осознавать, неосознаваемые прежде уровни реальности, связанные с этим объектом. И при этом очень важно удерживать свое внимание неподвижным. Обычно человек растрачивает свою энергию внимания на мелочи, которые в действительности, никакого значения не имеют. Более того, это лишает человека энергии, необходимой для выполнения его предназначения. Для ориентации во внешнем мире, нет необходимости удерживать внимание неподвижным, так как мозаика внешнего мира подвижна, и находится в постоянном изменении. За сотни тысяч лет сознание человека специализировалось на восприятии подвижных внешних объектах, но когда человек становится на внутренний путь, все меняется, потому что в отличие от внешнего мира, здесь требуется неподвижность сознания и высокая степень его открытости и восприимчивости. Эти качества человек приобретает путем постоянной тренировки, для чего необходимо постоянное и возможно более длительное осознавание различных внутренних состояний. Такого рода постоянная работа делает сознание не только способным длительное время удерживаться в состоянии концентрации, но и ведет к росту восприимчивости. И однажды человек осознает, что позади всевозможных внешних объектов и событий находятся соответствующие им состояния. Орган восприятия этих состояний находится в области сердца человека и, поэтому, человек осознает их не где-то во внешнем мире, а внутри самого себя. Такого рода восприятие похоже на отражение оценки той реальности, на которой фиксируется внимание человека, а оно никогда не обманывает человека, как это часто бывает при поверхностном контакте с событиями. Человек, достигший такого рода восприятия, может выбирать условия, которые наиболее благоприятны для его духовного восхождения. Правда, он должен быть достаточно бдительным, чтобы сохранять состояние внутренней неподвижности, без чего невозможно восприятие тонкой ауры, находящейся позади материального мира, и невозможно восприятие знаний, которые несет в себе аура любых проявлений реальности.</w:t>
      </w:r>
    </w:p>
    <w:p>
      <w:pPr>
        <w:pStyle w:val="Normal"/>
        <w:ind w:firstLine="720"/>
        <w:jc w:val="both"/>
        <w:rPr>
          <w:sz w:val="36"/>
        </w:rPr>
      </w:pPr>
      <w:r>
        <w:rPr>
          <w:sz w:val="36"/>
        </w:rPr>
      </w:r>
    </w:p>
    <w:p>
      <w:pPr>
        <w:pStyle w:val="Normal"/>
        <w:ind w:firstLine="720"/>
        <w:jc w:val="both"/>
        <w:rPr>
          <w:sz w:val="36"/>
        </w:rPr>
      </w:pPr>
      <w:r>
        <w:rPr>
          <w:sz w:val="36"/>
        </w:rPr>
      </w:r>
    </w:p>
    <w:p>
      <w:pPr>
        <w:pStyle w:val="TextBodyIndent"/>
        <w:numPr>
          <w:ilvl w:val="0"/>
          <w:numId w:val="0"/>
        </w:numPr>
        <w:ind w:firstLine="720"/>
        <w:jc w:val="center"/>
        <w:outlineLvl w:val="0"/>
        <w:rPr>
          <w:b/>
          <w:b/>
        </w:rPr>
      </w:pPr>
      <w:r>
        <w:rPr>
          <w:b/>
        </w:rPr>
        <w:t>СОТРУДНИЧЕСТВО СО СНОВИДЯЩИМ</w:t>
      </w:r>
    </w:p>
    <w:p>
      <w:pPr>
        <w:pStyle w:val="TextBodyIndent"/>
        <w:jc w:val="center"/>
        <w:rPr>
          <w:b/>
          <w:b/>
        </w:rPr>
      </w:pPr>
      <w:r>
        <w:rPr>
          <w:b/>
        </w:rPr>
      </w:r>
    </w:p>
    <w:p>
      <w:pPr>
        <w:pStyle w:val="TextBodyIndent"/>
        <w:jc w:val="center"/>
        <w:rPr/>
      </w:pPr>
      <w:r>
        <w:rPr/>
      </w:r>
    </w:p>
    <w:p>
      <w:pPr>
        <w:pStyle w:val="TextBody"/>
        <w:ind w:firstLine="720"/>
        <w:rPr/>
      </w:pPr>
      <w:r>
        <w:rPr/>
        <w:t>Сновидящее пришло в этот мир, чтобы получить необходимый для него опыт, и одним из предназначений человека является сотрудничество со сновидящим. В начале сновидящий пытается каким-то образом дать знать о себе человеку и для этого существует множество способов, о которых мы уже не раз говорили прежде. И в этой части взаимодействия сновидящего и сознания человека, есть одна очень ценная особенность. Если человек осознал внутренние влияния сновидящего, то это является для сновидящего очень ценным опытом, который во много раз ускоряет его эволюцию. Поэтому, в некоторых случаях сновидящий должен пройти череду множества человеческих жизней, пока, наконец, человек сможет осознать его влияния. И это является решающим для внутреннего истинного существа шагом, потому что с этого времени его рост в резкой степени ускорится. И если в тех случаях, когда человек не осознает влияния внутреннего истинного существа, для его роста, возможно, потребуется сотни жизней, то если человек осознает влияния, идущие из его истинного сердца, то развитие внутреннего истинного существа может ускориться в сотни раз. Что это принесет человеку? Внутреннее истинное существо, не имея своей индивидуальности, формирует так называемое психическое существо, имеющее божественную индивидуальность, которое на определенном этапе внутренней работы человека однажды берет на себя полное руководство его духовной судьбой.</w:t>
      </w:r>
    </w:p>
    <w:p>
      <w:pPr>
        <w:pStyle w:val="TextBody"/>
        <w:ind w:firstLine="720"/>
        <w:rPr/>
      </w:pPr>
      <w:r>
        <w:rPr/>
      </w:r>
    </w:p>
    <w:p>
      <w:pPr>
        <w:pStyle w:val="TextBody"/>
        <w:ind w:firstLine="720"/>
        <w:rPr/>
      </w:pPr>
      <w:r>
        <w:rPr/>
      </w:r>
    </w:p>
    <w:p>
      <w:pPr>
        <w:pStyle w:val="TextBodyIndent"/>
        <w:numPr>
          <w:ilvl w:val="0"/>
          <w:numId w:val="0"/>
        </w:numPr>
        <w:ind w:firstLine="720"/>
        <w:jc w:val="center"/>
        <w:outlineLvl w:val="0"/>
        <w:rPr>
          <w:b/>
          <w:b/>
        </w:rPr>
      </w:pPr>
      <w:r>
        <w:rPr>
          <w:b/>
        </w:rPr>
        <w:t>О ФОРМИРОВАНИИ СВИДЕТЕЛЯ</w:t>
      </w:r>
    </w:p>
    <w:p>
      <w:pPr>
        <w:pStyle w:val="TextBodyIndent"/>
        <w:jc w:val="center"/>
        <w:rPr>
          <w:b/>
          <w:b/>
        </w:rPr>
      </w:pPr>
      <w:r>
        <w:rPr>
          <w:b/>
        </w:rPr>
      </w:r>
    </w:p>
    <w:p>
      <w:pPr>
        <w:pStyle w:val="TextBodyIndent"/>
        <w:jc w:val="center"/>
        <w:rPr/>
      </w:pPr>
      <w:r>
        <w:rPr/>
      </w:r>
    </w:p>
    <w:p>
      <w:pPr>
        <w:pStyle w:val="TextBodyIndent"/>
        <w:rPr/>
      </w:pPr>
      <w:r>
        <w:rPr/>
        <w:t xml:space="preserve">Когда Шри Ауробиндо говорит о «жизни изнутри», то скорее всего он не имеет в виду, что человек, идущий духовным путем, должен только прислушиваться к влияниям, из его истинного сердца, и следовать им в своей практической жизни. В этом случае «свидетель» будет только курьером между истинной внутренней и внешней частью человеческого существа. В действительности, «свидетель» это нечто значительно большее, чем «курьер» и чем способность осознавать то, что происходит на тонких уровнях человеческого существа. </w:t>
      </w:r>
    </w:p>
    <w:p>
      <w:pPr>
        <w:pStyle w:val="TextBodyIndent"/>
        <w:rPr/>
      </w:pPr>
      <w:r>
        <w:rPr/>
        <w:t>В процессе духовной практики, когда человек наблюдает за различными состояниями, которые приходят к нему в связи с различными обстоятельствами, в сознании человека начинает формироваться часть, независимая от всевозможных витальный движений, и не связанная с какой-либо активностью ума. Эта часть не может быть захвачена ни витальной активностью, ни какими-либо ментальными идеями, ни влияниями эго. Она совершенно изолирована и остается неподвижной и невозмутимой при любых витальных и ментальных бурях. Если эта независимая часть действительно сформирована, то человек будет постоянно осознавать ее присутствие в себе, как нечто живое и личностное. Она располагается в области сердца и является отражением истины, так как именно истинное «Я» сформировало его в человеческом сознании. Истина не может быть поколеблена какими-либо человеческими эмоциональными состояниями, она не может быть захвачена идеями и чем бы то ни было еще. Поэтому «свидетель» – это остров спокойствия в океане, где бушуют всевозможные витальные и ментальные штормы. Не следует рассматривать человеческое сознание, как нечто располагающееся только над головой. В действительности, человек находится внутри кокона сознания, который окружает его со всех сторон, поэтому человек может осознавать своего свидетеля в своем сердце. И есть еще одна причина, почему «свидетель» располагается в области духовного сердца – потому что он непосредственно связан с истинным «Я».</w:t>
      </w:r>
    </w:p>
    <w:p>
      <w:pPr>
        <w:pStyle w:val="TextBodyIndent"/>
        <w:rPr/>
      </w:pPr>
      <w:r>
        <w:rPr/>
        <w:t>Формирование «свидетеля» очень важно для духовного искателя, так как он в дальнейшем может служить защитой от всевозможных нападений сил низшей природы, которые становятся особенно активными и изобретательными, когда человек становится на внутренний путь. Кроме того, человеческая природа может быть не готовой к воздействию более высоких вибраций, что может привести человека в неравновесное и даже иногда в возбужденное состояние. Примером этому может быть Рамакришна, который при воздействии на него сил более высокого плана, приходил в состояние, которое можно было сравнить с сумасшествием.</w:t>
      </w:r>
    </w:p>
    <w:p>
      <w:pPr>
        <w:pStyle w:val="TextBodyIndent"/>
        <w:rPr/>
      </w:pPr>
      <w:r>
        <w:rPr/>
        <w:t xml:space="preserve">В тех случаях, когда духовного искателя атакуют всевозможные силы низшей природы, и когда он должен оставаться неподвижным наблюдателем происходящей встречи этих сил в своем существе, с какими-то частями его существа, всегда есть большая опасность быть захваченным этими силами, что может повлечь за собой печальные последствия. Но если внимание человека будет сосредоточено на внутреннем свидетеле, который и будет осознавать все эти бури и натиски низших сил, то на этом спокойном острове духовный искатель будет в полной безопасности. Правда, иногда такого рода атаки маскируются под высшие влияния, человек даже чувствует в себе волны блаженства и даже открывается им навстречу, что может привести его к полной захваченности этими силами и бесконтрольности его поведения. Это может происходить не только потому, что еще не создан «свидетель», но и потому, что еще нет достаточной способности к различению. Дело в том, что состояние блаженства,  осознаваемое духовным искателем в своей груди, которое в йогических традициях называется анандой, может быть имитировано витальными сущностями. Правда, эта имитация всегда грубая, в то время как истинная ананда, всегда воспринимается как тонкое и нежное прикосновение любви, в которой нет ничего грубого и тем более разрушительного. Индийские традиции утверждают, что ананда – это эманации Кришны, одного из богов плана верховного разума, и его влияния не содержат в себе возбуждения, сходного с грубыми вибрациями витальных удовольствий, но всегда полны нежности, любви, тихой радости и сострадания ко всему живому. </w:t>
      </w:r>
    </w:p>
    <w:p>
      <w:pPr>
        <w:pStyle w:val="TextBodyIndent"/>
        <w:rPr/>
      </w:pPr>
      <w:r>
        <w:rPr/>
        <w:t xml:space="preserve"> </w:t>
      </w:r>
      <w:r>
        <w:rPr/>
        <w:t xml:space="preserve">И только человеческая неискренность открывает врата сознания низшим влияниям, которые могут захватить человека врасплох и увлечь его на путь разрушения. Здесь под неискренностью понимается стремление эго получить что-либо для себя, быть значимым, пусть даже в собственных глазах, иметь успех, даже в далеком будущем. При этом, у человека может быть осознавание желаемого успеха, но, к сожалению, обычно люди не придают этому большого значения. Неискренность может привести и к более серьезным следствиям, при которых возможна имитация выхода психического существа на передний план. При этом какая-либо витальная сущность может внедриться в витал человека и объявить себя его божественным «Я». У неискренних людей есть одна особенность, они с готовностью верят в свою значимость и их обычно не удается разубедить в том, что они попались в ловушку, расставленную им низшей природой. Они могут даже иметь различные опыты, которые для них будут достаточно убедительными в том, что они действительно получили просветление. Обычно такого рода неискренность приводит этого человека к полному краху духовного пути.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ГДЕ НАЙТИ ЗАЩИТУ</w:t>
      </w:r>
    </w:p>
    <w:p>
      <w:pPr>
        <w:pStyle w:val="TextBodyIndent"/>
        <w:jc w:val="center"/>
        <w:rPr>
          <w:b/>
          <w:b/>
        </w:rPr>
      </w:pPr>
      <w:r>
        <w:rPr>
          <w:b/>
        </w:rPr>
      </w:r>
    </w:p>
    <w:p>
      <w:pPr>
        <w:pStyle w:val="TextBodyIndent"/>
        <w:jc w:val="center"/>
        <w:rPr/>
      </w:pPr>
      <w:r>
        <w:rPr/>
      </w:r>
    </w:p>
    <w:p>
      <w:pPr>
        <w:pStyle w:val="TextBodyIndent"/>
        <w:rPr/>
      </w:pPr>
      <w:r>
        <w:rPr/>
        <w:t>Человеческий ментал, его витал и физическое тело, принадлежат внешнему миру, во взаимоотношениях с которым, человек уже давно обрел, хотя и относительное, равновесие. И в тех случаях, когда по каким-либо причинам это равновесие нарушается, человек ищет во внешнем мире условия или средства, при помощи которых он может вновь обрести утраченное равновесие. Для человека, который уже имеет внутреннего «свидетеля», решение проблемы равновесия несколько облегчается, так как он уже содержит в себе «остров покоя» – не подверженную каким-либо влияниям часть сознания, под прикрытием которой он может защититься от всевозможных «бурь». Почему «несколько облегчается», а не решает всей проблемы? Потому что эти, так называемые «бури», проносясь над «островом покоя», могут смести человека в самую гущу своих событий.</w:t>
      </w:r>
    </w:p>
    <w:p>
      <w:pPr>
        <w:pStyle w:val="TextBodyIndent"/>
        <w:rPr/>
      </w:pPr>
      <w:r>
        <w:rPr/>
        <w:t>Человек теряет равновесие, когда в его внешнюю часть внедряются влияния всевозможных сил низшей природы, задачей которых является не только удержать человека в пределах интересов низшей природы, но и использовать его в своих целях. И в этом случае, можно использовать все, что неизменно, стабильно, имеет определенность. Необходимо для восстановления равновесия сосредоточить свое внимание на такого рода объектах. Ими могут быть знакомые улицы города, аллеи парков и скверов, и многое другое, что неизменно, или, по крайней мере, выглядит неизменным. Необходимо полностью погрузиться в созерцание всего этого и впитывать в себя идеи и образы неизменности. И тогда натиск сил низшей природы ослабевает, человек как бы уходит под защиту материальной крепости внешней части своего существа. Конечно, можно сосредоточиться на «острове покоя» и быть свидетелем возбуждения своего витала или своего ума, под воздействием сил низшей природы, но это возможно только тогда, когда «свидетель» надежно сформирован, а человек, идущий духовным, путем уже имеет соответствующий опыт взаимодействия с влияниями низшей природы. В таких критических ситуациях человек должен буквально вцепиться в то, что неизменно и удерживать свое внимание сосредоточенным столько времени, сколько необходимо для обретения равновесия.</w:t>
      </w:r>
    </w:p>
    <w:p>
      <w:pPr>
        <w:pStyle w:val="TextBody"/>
        <w:ind w:firstLine="720"/>
        <w:rPr/>
      </w:pPr>
      <w:r>
        <w:rPr/>
      </w:r>
    </w:p>
    <w:p>
      <w:pPr>
        <w:pStyle w:val="TextBody"/>
        <w:ind w:firstLine="720"/>
        <w:rPr/>
      </w:pPr>
      <w:r>
        <w:rPr/>
      </w:r>
    </w:p>
    <w:p>
      <w:pPr>
        <w:pStyle w:val="TextBodyIndent"/>
        <w:numPr>
          <w:ilvl w:val="0"/>
          <w:numId w:val="0"/>
        </w:numPr>
        <w:ind w:firstLine="720"/>
        <w:jc w:val="center"/>
        <w:outlineLvl w:val="0"/>
        <w:rPr>
          <w:b/>
          <w:b/>
        </w:rPr>
      </w:pPr>
      <w:r>
        <w:rPr>
          <w:b/>
        </w:rPr>
        <w:t>О НАПРАВЛЕННОСТИ СОЗНАНИЯ</w:t>
      </w:r>
    </w:p>
    <w:p>
      <w:pPr>
        <w:pStyle w:val="TextBodyIndent"/>
        <w:rPr>
          <w:b/>
          <w:b/>
        </w:rPr>
      </w:pPr>
      <w:r>
        <w:rPr>
          <w:b/>
        </w:rPr>
      </w:r>
    </w:p>
    <w:p>
      <w:pPr>
        <w:pStyle w:val="TextBodyIndent"/>
        <w:rPr/>
      </w:pPr>
      <w:r>
        <w:rPr/>
      </w:r>
    </w:p>
    <w:p>
      <w:pPr>
        <w:pStyle w:val="TextBodyIndent"/>
        <w:rPr/>
      </w:pPr>
      <w:r>
        <w:rPr/>
        <w:t xml:space="preserve">Когда мы говорим или где-то читаем, что духовный искатель должен жить «здесь и сейчас», то возникает своеобразное противоречие между способами духовной практики и такого рода утверждением. Как может человек жить «здесь и сейчас», если он вынужден заботиться о своей внешней оболочке, которая является носителем его духа? Находясь во внешнем мире, человек не может быть «здесь и сейчас», так как он должен выполнять необходимые действия, которые имеют определенную цель, и эта цель всегда находится в будущем. Он вынужден пользоваться прошлым опытом, чтобы быть адекватным в настоящем, и тогда от «здесь и сейчас» мало что остается. Конечно, можно сказать, что «здесь и сейчас» имеет отношение только к внутренней части духовной работы, а во внешнем мире есть свои законы, которых следует придерживаться каждому человеку, – «среди волков быть, по волчьи выть». Предположим, что это действительно так, но и на внутреннем пути так же есть особенности, которые не укладываются в «здесь и сейчас». И это связано с тем, что не каждый внутренний путь ведет к вершине истины, существует множество и других путей, каждый из которых может быть назван внутренним. Все миры низшей сферы, от самых темных и до миров богов, не только реализуют себя на Земле, но имеют и свою непроявленную часть, которая не воспринимается внешними органами чувств человека, и осознанный путь к ним так же пролегает внутри нас. И человек может опускаться в преисподнюю этих миров, опираясь на принцип «здесь и сейчас». И если человек искренно стремится к Божественной истине, то он должен из множества внутренних путей, избрать тот, который ей соответствует. А это уже рассматривается как цель. Правда, цель во внешнем мире и цель на внутреннем пути – имеют не одинаковый смысл. Если цель в материальном мире располагается всегда в будущем, то цель на внутреннем пути определяется состоянием сознания, которое может быть повернуто к какому-либо из планов бытия. Здесь требуется некоторое пояснение. Различные планы бытия вызывают у человека различные состояния, а сущности этих планов понуждают человека к различного рода активности, вызывая в нем различные эмоциональные состояния. Практически, все человеческие стремления, желания, предпочтения и побуждения, определяются воздействием на человека различных планов бытия и сущностей, обитающих на этих планах. </w:t>
      </w:r>
    </w:p>
    <w:p>
      <w:pPr>
        <w:pStyle w:val="TextBodyIndent"/>
        <w:rPr/>
      </w:pPr>
      <w:r>
        <w:rPr/>
        <w:t>Человек почти всегда не догадывается, что позади него находятся силы, которые управляют им, но принимает все это, как свои собственные состояния и реакции на различного рода обстоятельства. В этом случае происходит захваченность сознания силами различных планов бытия, которые делают все, чтобы не только развернуть сознание человека в свою сторону, но и сделать его узким и не способным к различению. Конечно, можно возразить, говоря, что только суженное сознание способно быть «здесь и сейчас», потому что оно уже не выбирает. В это время для него не существует прошлого и будущего, оно не смотрит ни направо ни налево – оно «здесь и сейчас». Но просто быть «здесь и сейчас», не имея ни какой цели не только бессмысленно, но и опасно, так как в такой спонтанности всегда есть открытость любым силам, которые могут завладеть человеком и сделать его своим послушным инструментом в проявленном мире, или даже подтолкнуть его на путь саморазрушения. Сама по себе идея «быть здесь и сейчас» еще не содержит в себе ни какой духовности и быть «здесь и сейчас» можно пребывая в самых различных состояниях. Например, когда человек захвачен каким-либо состоянием, то он внутри себя пребывает «здесь и сейчас», хотя это состояние может быть совершенно разрушительным.</w:t>
      </w:r>
    </w:p>
    <w:p>
      <w:pPr>
        <w:pStyle w:val="TextBodyIndent"/>
        <w:rPr/>
      </w:pPr>
      <w:r>
        <w:rPr/>
        <w:t xml:space="preserve">Тогда каким образом сочетать в духовной работе цель с состоянием «здесь и сейчас»? И возможно ли во внешнем мире одновременно иметь цель и быть «здесь и сейчас»? </w:t>
      </w:r>
    </w:p>
    <w:p>
      <w:pPr>
        <w:pStyle w:val="TextBodyIndent"/>
        <w:rPr/>
      </w:pPr>
      <w:r>
        <w:rPr/>
        <w:t xml:space="preserve">Иметь цель на внутреннем пути – это совсем не значит двигаться в каком-либо направлении, но быть повернутым в сторону избранного плана бытия или даже в направлении запредельного. Это состояние внутреннего ожидания и внимательности ко всему, что несут с собой желанные влияния. И в сознание, таким образом ориентированное, обязательно начнут проникать влияния того плана бытия, на который оно направлено. Но на человеческое сознание постоянно влияют вибрации многих планов бытия и, поэтому, духовный искатель должен быть очень внимательным, чтобы суметь различить влияния избранного им плана сознания. Я говорю «плана сознания», потому что планы бытия и планы сознания – это одно и то же. И так, цель на внутреннем пути – это нечто статичное, основанное на знании и на предпочтении, которые предшествуют этой цели и поворачивает наше сознание в ее направлении. Следовательно, где-то в глубинах нашего существа есть то, что знает, и его влияния в какой-то период времени становятся преобладающими над влияниями других планов сознания, и это дает возможность человеку различить, а затем и осознать свою желанную цель. Но влияния всевозможных планов бытия точно волны накатывают на человека, пытаясь захватить его сознания и отступают, если им это не удалось. И каждая волна оставляет в человеке свой след, создавая соответствующее ей предпочтение. Если же человек позволил волне захватить себя, то эта волна не уходит, но суммируется со следующей такой же волной, все больше захватывая человека, пока не подчинит его себе полностью. Но почему мы решаем выбирать что-то определенное? Может быть потому, что волны всевозможных планов сознания не одинаковы по интенсивности. Конечно, это имеет определенное значение, но и не только это, иначе все люди в одинаковой степени захватывались бы этими волнами. В каждом человеке есть внутреннее предпочтение к тому или иному уровню вибраций сознания. И это зависит от многих факторов. Рассмотрим некоторые из них. Статистика утверждает, что генетически могут наследоваться не только различного рода соматические и психические заболевания, но и личностные особенности родителей. В свое время в печати были описаны исследования показывающие, что если отец ребенка находится в возрасте мудрости, то его дети, зачатые им в этот период, имеют более высокий интеллект, чем у тех отцов, которые еще не достигли этого возраста. Известно, что эмоциональная сфера, и сфера влечений человека закладывается в период его пренатального развития. Это период, когда происходит не только формирование этой системы, но и ее настройка, своеобразная подготовка к жизни в материальном мире. Т. е. все переживания и влечения матери, ее отношения к материальному миру, становятся важной частью будущего человека, при его взаимодействии с реальностью этого мира. Можно сказать, что человек уже рождается с определенными предпочтениями, которые воспитала в нем его мать. Но эти предпочтения находятся пока еще в скрытом состоянии и требуются определенные внешние обстоятельства, чтобы они раскрылись и стали частью личности человека. И, наконец, решающее значение на судьбу человека оказывает его истинное «Я», которое можно назвать проводником истины. И когда оно, будучи достаточно зрелым, решает принять участие в формировании человеческих предпочтений, восприимчивость человека от интересов внешнего мира разворачивается на сто восемьдесят градусов в сторону духовных предпочтений. </w:t>
      </w:r>
    </w:p>
    <w:p>
      <w:pPr>
        <w:pStyle w:val="TextBody"/>
        <w:ind w:firstLine="720"/>
        <w:rPr/>
      </w:pPr>
      <w:r>
        <w:rPr/>
      </w:r>
    </w:p>
    <w:p>
      <w:pPr>
        <w:pStyle w:val="TextBody"/>
        <w:ind w:firstLine="720"/>
        <w:rPr/>
      </w:pPr>
      <w:r>
        <w:rPr/>
      </w:r>
    </w:p>
    <w:p>
      <w:pPr>
        <w:pStyle w:val="TextBodyIndent"/>
        <w:numPr>
          <w:ilvl w:val="0"/>
          <w:numId w:val="0"/>
        </w:numPr>
        <w:ind w:firstLine="720"/>
        <w:jc w:val="center"/>
        <w:outlineLvl w:val="0"/>
        <w:rPr>
          <w:b/>
          <w:b/>
        </w:rPr>
      </w:pPr>
      <w:r>
        <w:rPr>
          <w:b/>
        </w:rPr>
        <w:t>ЕЩЕ ОБ ИСКРЕННОСТИ</w:t>
      </w:r>
    </w:p>
    <w:p>
      <w:pPr>
        <w:pStyle w:val="TextBodyIndent"/>
        <w:jc w:val="center"/>
        <w:rPr>
          <w:b/>
          <w:b/>
        </w:rPr>
      </w:pPr>
      <w:r>
        <w:rPr>
          <w:b/>
        </w:rPr>
      </w:r>
    </w:p>
    <w:p>
      <w:pPr>
        <w:pStyle w:val="TextBodyIndent"/>
        <w:jc w:val="center"/>
        <w:rPr/>
      </w:pPr>
      <w:r>
        <w:rPr/>
      </w:r>
    </w:p>
    <w:p>
      <w:pPr>
        <w:pStyle w:val="TextBodyIndent"/>
        <w:rPr/>
      </w:pPr>
      <w:r>
        <w:rPr/>
        <w:t>Человек только тогда становится искренним, когда он осознает в себе Бога. Тогда между ним и Богом нет дистанции и он не скажет «Отче наш сущий на небесах», потому что он не будет отделен от Бога так, как это подразумевается в этой молитве, и он не скажет такую фразу: «пусть будет так, как хочешь ты», потому что в этой фразе так же ясно присутствует отделение человека от Бога. Когда человек осознает в себе Бога, то никакие молитвы или какие-либо слова не нужны, тогда все человеческие нужды и его стремления становятся нуждами и стремлениями Бога. Тогда человек ничего не хочет и ни к чему не стремиться, так как он уже достиг цели и смысла своей жизни, все остальное не имеет никакой ценности. Он будет иметь могущество, но никогда не соблазнится использовать его, он будет всезнающим, но не станет открывать эти знания людям, потому что они не готовы принять их. Он может указать направление, в котором следует искать истину, но оставит человека самостоятельно прокладывать путь к ней. Искренность – это не только осознавания Бога в себе, но и пребывание человека в Боге.</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УЗКИЙ ПУТЬ</w:t>
      </w:r>
    </w:p>
    <w:p>
      <w:pPr>
        <w:pStyle w:val="TextBodyIndent"/>
        <w:jc w:val="center"/>
        <w:rPr>
          <w:b/>
          <w:b/>
        </w:rPr>
      </w:pPr>
      <w:r>
        <w:rPr>
          <w:b/>
        </w:rPr>
      </w:r>
    </w:p>
    <w:p>
      <w:pPr>
        <w:pStyle w:val="TextBodyIndent"/>
        <w:jc w:val="center"/>
        <w:rPr/>
      </w:pPr>
      <w:r>
        <w:rPr/>
      </w:r>
    </w:p>
    <w:p>
      <w:pPr>
        <w:pStyle w:val="TextBodyIndent"/>
        <w:rPr/>
      </w:pPr>
      <w:r>
        <w:rPr/>
        <w:t xml:space="preserve">Идея узкого пути для религиозного человека и для человека, идущего духовным путем, содержит в себе не одинаковый смысл. Для религиозного человека «узкий путь» – это ограничения, в которых отбрасывается все, что не соответствует его религиозным воззрениям, которые основываются на догмах. В данном случае религию можно сравнить с рекой, которая существует независимо от человека, и некоторые из людей погружаются в эту реку, и стараются быть адекватными ей. О религии можно еще сказать, что это некая идея, существующая в непроявленном состоянии, которая может проявить себя только через человека, делая его в этом случае, религиозным. Существует множество других идей, которые стремятся реализовать себя через человека. Их особенностью является то, что все они нуждаются в догмах, внешних атрибутах и ограничениях, чтобы не быть размытыми. Духовность в отличие от религий, не содержит в себе догм и ей не нужны какие бы то ни было внешние атрибуты. Духовный путь всегда индивидуален и настолько «узок», что этим путем может идти только один человек. И есть еще одна особенность духовного пути – человек не видит направление своего следующего шага, пока не закончит шаг предыдущий. И эти обстоятельства не позволяют человеку следовать за кем бы то ни было. В этом случае, направление каждого следующего шага, определяется тем предшествующим состоянием, в котором находился человек. Исходя из этого, становится понятным, почему ученик не может следовать за учителем, а учитель не должен рекомендовать ученику «какая у него должна быть походка» на духовном пути. Учитель может только указать направление, может расставить маяки на пути, которым будет следовать ученик, но особенности переживания этого пути у каждого ученика будут свои. Можно привести в пример такую метафору: религиозный человек идет путем, ограниченным ограждением, за которое он постоянно держится, и направление его движения ни как не зависит от его внутреннего состояния, оно раз и навсегда установлено, протоптанной тропой и направляющим его путь ограждением. На этом пути все расписано и определено и нет ни каких неожиданностей. Человек, идущий духовным путем, ориентируется на маяк, который светит ему впереди, и в то же время постоянно меняет направление своего движения в зависимости от своего внутреннего состояния. На пути духовного искателя не существует определенности, и нет на этом пути знаков, предупреждающих об опасностях, все определяет свет маяка и внутреннее состояние человека. </w:t>
      </w:r>
    </w:p>
    <w:p>
      <w:pPr>
        <w:pStyle w:val="TextBodyIndent"/>
        <w:rPr/>
      </w:pPr>
      <w:r>
        <w:rPr/>
        <w:t xml:space="preserve">- Но почему же тогда духовный путь называется узким? Его и путем то назвать трудно, потому что есть только маяки и направление и нет никакой индивидуальной тропы или каких-то указателей. Как хочешь, так и добирайся до этих маяков? </w:t>
      </w:r>
    </w:p>
    <w:p>
      <w:pPr>
        <w:pStyle w:val="TextBodyIndent"/>
        <w:rPr/>
      </w:pPr>
      <w:r>
        <w:rPr/>
        <w:t xml:space="preserve">- Этот путь называется узким только потому, что он опирается на высокое и тонкое внутреннее состояние, которое можно сравнить с очень тихим голосом, идущим из груди. Человек, идущий духовным путем, постоянно вслушивается в свое внутреннее состояние и во внешней жизни следует ему. Он похож на идущего со свечой в полной темноте и пламя этой свечи не должно быть поколеблено неосторожным движением и даже мыслью о таком движении. Такой человек подобен охотнику, крадущемуся за возможной добычей, он осознает весь мир, который его окружает, и среди его разноголосицы выделяет и удерживает только тот звук, который является его маяком. Это состояние внутренней неподвижности, которое духовный искатель удерживает среди всех волнений и бурь внешнего мира, будучи максимально бдительным, и это состояние внутренней решимости следовать этим путем до конца, что бы не произошло в окружающей его реальности.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НИЧЕГО НЕ ОТВЕРГАЙ</w:t>
      </w:r>
    </w:p>
    <w:p>
      <w:pPr>
        <w:pStyle w:val="TextBodyIndent"/>
        <w:jc w:val="center"/>
        <w:rPr>
          <w:b/>
          <w:b/>
        </w:rPr>
      </w:pPr>
      <w:r>
        <w:rPr>
          <w:b/>
        </w:rPr>
      </w:r>
    </w:p>
    <w:p>
      <w:pPr>
        <w:pStyle w:val="TextBodyIndent"/>
        <w:rPr/>
      </w:pPr>
      <w:r>
        <w:rPr/>
        <w:t xml:space="preserve"> </w:t>
      </w:r>
    </w:p>
    <w:p>
      <w:pPr>
        <w:pStyle w:val="TextBodyIndent"/>
        <w:rPr/>
      </w:pPr>
      <w:r>
        <w:rPr/>
        <w:t xml:space="preserve">Человеческий язык приспособлен к определению внешнего материального мира. На этом языке можно описать различные эмоциональные состояния, желания, стремления и т. п. которые могут быть сходными у различных людей. На этом языке можно описать различного рода восприятия, которые, опять таки сходны у различных людей, и невозможно передать то, что совершенно индивидуально, не имеющее каких-либо аналогов среди переживаний других людей. Поэтому очень трудно, иногда даже невозможно передать духовный опыт человека, идущего внутренним путем. Когда мы говорим – «ничего не отвергай», или же принимай реальность такой, какова она есть, то это может пониматься совершенно не однозначно. На языке обычного человека эти слова несут в себе идею, что нужно принимать все таким как это есть, соглашаться с реальностью, которая во многом от нас не зависит, и даже, возможно, следовать ей, а различного рода эмоциональные реакции признавать принадлежащими самим себе, говоря себе, что такой уж я есть. </w:t>
      </w:r>
    </w:p>
    <w:p>
      <w:pPr>
        <w:pStyle w:val="TextBodyIndent"/>
        <w:rPr/>
      </w:pPr>
      <w:r>
        <w:rPr/>
        <w:t xml:space="preserve">Принимать мир и не отвергать его – это еще и отделять себя от этого мира, соглашаясь, что этот мир существует независимо от меня и, поэтому, многие неадекватные отношения с этим миром можно списать на него, говоря, что такой уж он есть, этот мир. Однажды Карл Маркс сказал: «ничто человеческое мне не чуждо». Это очень обтекаемая формула, но она принимает человека таким, каков он есть. Правда, Карл Маркс слукавил уже тем, что написал свой «Капитал». </w:t>
      </w:r>
    </w:p>
    <w:p>
      <w:pPr>
        <w:pStyle w:val="TextBodyIndent"/>
        <w:rPr/>
      </w:pPr>
      <w:r>
        <w:rPr/>
        <w:t xml:space="preserve">Но формула: «ничего не отвергай» для духовного искателя может иметь и другой смысл. Если мы помним, что случайностей в мире не бывает, а те, которые иногда и происходят, всего лишь непознанные закономерности, то мы будем глубоко заблуждаться, если будем утверждать, что внешний мир идет не в ногу с нами. В действительности, все происходящее вокруг нас и наше отношение к этой реальности, мы должны воспринимать, как нечто связанное с нами. Мы, люди, только часть той реальности, среди которой мы живем, и нас привлекает в этой реальности только то, что соответствует нам самим. Здесь следует пояснить, что понимается под словом привлекает. Это то, что значимо для нас, неважно, хотим ли мы это иметь или же хотим отвергнуть. Мы можем к чему-то стремиться или от чего-то убегать, что-то будет для нас приятным, а что-то отталкивающим. Не важен знак какой-либо ценности, важно то, что это для нас значимо. Мы не должны отделять себя от мира, в котором все тесно связано друг с другом. И в этой связи есть одна особенность – все в мире связано по созвучию. И чем больше выражено это созвучие, тем больше этой реальности во внешнем мире мы уделяем внимание. Знание этого, для духовного искателя очень полезно, потому что позволяет рассматривать внешний мир, как зеркало самого себя. Если человек хочет знать, какой он есть, пусть обратит внимание, какие книги, фильмы, события ему больше всего нравятся. Пусть посмотрит, что он в любую минуту готов отвергнуть. Например, он не может равнодушно смотреть фильмы, в которых совершается насилие. Возможно, это происходит потому, что в нем самом есть и насильник и тот, кто боится этого насилия, и хотел бы держаться от него подальше. Люди преимущественно видят во внешнем мире те его грани, которые являются отражением какой-то части их самих. Поэтому, духовный искатель не может отвергать реальность внешнего мира, он должен принять ее, так как она является средством познания самого себя. Когда-то Шри Ауробиндо сказал: «исследуйте себя беспощадно». Без принятия мира таким каков он есть, считая, что он наше зеркало, никакая духовная работа сделана быть не может.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ЖЕРТВОПРИНОШЕНИЕ</w:t>
      </w:r>
    </w:p>
    <w:p>
      <w:pPr>
        <w:pStyle w:val="TextBodyIndent"/>
        <w:jc w:val="center"/>
        <w:rPr>
          <w:b/>
          <w:b/>
        </w:rPr>
      </w:pPr>
      <w:r>
        <w:rPr>
          <w:b/>
        </w:rPr>
      </w:r>
    </w:p>
    <w:p>
      <w:pPr>
        <w:pStyle w:val="TextBodyIndent"/>
        <w:jc w:val="center"/>
        <w:rPr/>
      </w:pPr>
      <w:r>
        <w:rPr/>
      </w:r>
    </w:p>
    <w:p>
      <w:pPr>
        <w:pStyle w:val="TextBodyIndent"/>
        <w:rPr/>
      </w:pPr>
      <w:r>
        <w:rPr/>
        <w:t>Идея жертвоприношения имеет два значения. Первое принадлежит материальному миру, и используется им для реализации игры низшей природы. И в этой игре идея жертвы приобретает смысл или материального подаяния, например, когда люди жертвуют на строительство храма, или же совершают подаяние нищим, или же демонстрации отношений, например Каин и Авель совершая жертвоприношения, этим самым демонстрировали свое отношение к Яхве. Наиболее высокой жертвой в материальном мире, для человека является жертва самим собой ради чего-либо, более значимого, чем его собственная жизнь.</w:t>
      </w:r>
    </w:p>
    <w:p>
      <w:pPr>
        <w:pStyle w:val="TextBodyIndent"/>
        <w:rPr/>
      </w:pPr>
      <w:r>
        <w:rPr/>
        <w:t>Для духовного искателя идея жертвоприношения имеет совершенно другое значение. Следуя этой идее в духовной практике, необходимо жертвовать всем, что не соответствует духовным устремлениям человека. Практически эта жертва включает в себя все интересы низшей природы, все ее способы влияния на человека, с целью удержать его в пределах своих границ. Для человека, живущего обычной жизнью такого рода жертва абсолютно не приемлема, так как она включает в себя все виды витальных удовольствий, и все его «естественные» человеческие реакции и отношения с окружающим его миром.</w:t>
      </w:r>
    </w:p>
    <w:p>
      <w:pPr>
        <w:pStyle w:val="TextBodyIndent"/>
        <w:rPr/>
      </w:pPr>
      <w:r>
        <w:rPr/>
        <w:t>Когда мы говорим о жертве Божественного в его проявлениях, то под ней понимаем постоянное восхождение Божественного в его эволюции, при котором все, что не соответствует этому восхождению должно быть принесено в жертву.</w:t>
      </w:r>
    </w:p>
    <w:p>
      <w:pPr>
        <w:pStyle w:val="TextBody"/>
        <w:ind w:firstLine="720"/>
        <w:rPr/>
      </w:pPr>
      <w:r>
        <w:rPr/>
      </w:r>
    </w:p>
    <w:p>
      <w:pPr>
        <w:pStyle w:val="TextBody"/>
        <w:ind w:firstLine="720"/>
        <w:rPr/>
      </w:pPr>
      <w:r>
        <w:rPr/>
      </w:r>
    </w:p>
    <w:p>
      <w:pPr>
        <w:pStyle w:val="Normal"/>
        <w:numPr>
          <w:ilvl w:val="0"/>
          <w:numId w:val="0"/>
        </w:numPr>
        <w:ind w:firstLine="720"/>
        <w:jc w:val="center"/>
        <w:outlineLvl w:val="0"/>
        <w:rPr>
          <w:b/>
          <w:b/>
          <w:sz w:val="36"/>
        </w:rPr>
      </w:pPr>
      <w:r>
        <w:rPr>
          <w:b/>
          <w:sz w:val="36"/>
        </w:rPr>
        <w:t>В ЧЕЛОВЕЧЕСКОМ ПОЛЕ СОЗНАНИЯ</w:t>
      </w:r>
    </w:p>
    <w:p>
      <w:pPr>
        <w:pStyle w:val="Normal"/>
        <w:numPr>
          <w:ilvl w:val="0"/>
          <w:numId w:val="0"/>
        </w:numPr>
        <w:ind w:firstLine="720"/>
        <w:jc w:val="center"/>
        <w:outlineLvl w:val="0"/>
        <w:rPr>
          <w:b/>
          <w:b/>
          <w:sz w:val="36"/>
        </w:rPr>
      </w:pPr>
      <w:r>
        <w:rPr>
          <w:b/>
          <w:sz w:val="36"/>
        </w:rPr>
      </w:r>
    </w:p>
    <w:p>
      <w:pPr>
        <w:pStyle w:val="Normal"/>
        <w:ind w:firstLine="720"/>
        <w:jc w:val="both"/>
        <w:rPr>
          <w:b/>
          <w:b/>
          <w:sz w:val="36"/>
        </w:rPr>
      </w:pPr>
      <w:r>
        <w:rPr>
          <w:b/>
          <w:sz w:val="36"/>
        </w:rPr>
      </w:r>
    </w:p>
    <w:p>
      <w:pPr>
        <w:pStyle w:val="TextBody"/>
        <w:ind w:firstLine="720"/>
        <w:rPr/>
      </w:pPr>
      <w:r>
        <w:rPr/>
        <w:t>Человек, таким каков он есть, становится не только потому, что он имеет определенную генетику, и не только потому, что его многому обучают родители и учителя, приобщая к общечеловеческому опыту, но он является таким еще и потому, что живет в потоке человеческих стереотипов, существующих в виде волн желаний и мыслеформ. Это порождает у людей своеобразное предзнание и предчувствование, которые определяют границы дозволенного и недозволенного. И, несмотря на то, что человек нередко преступает эти границы, в основе своей он все же следует общечеловеческому полю сознания, почти всегда не осознавая этого. Такое общечеловеческое поле сознания мы можем назвать человеческим эгрегором, который состоит из многих частей, сравнимых с органами огромного невидимого, но могущественного существа. К этим его частям мы можем отнести не только национальные эгрегоры, но и эгрегоры религиозные и еще более мелкие эгрегоры групп людей, имеющих общую задачу, или объединенные общей идеей. Эгрегоры в значительной мере определяют национальный характер, и место нации среди других народов. Они всегда стремятся поддерживать свой народ, так как это для них жизненная необходимость. Они могут соперничать друг с другом, так как они не менее, если не более, эгоистичны чем люди. Мало того, они поддерживают человеческую несознательность, благодаря которой они могут управлять людьми и даже определять их историю. Кроме того, эгрегор во многом определяет пределы видения и понимания человеком окружающего его мира. И все человеческие привязанности, в конечном счете определяются влиянием на человека эгрегора, но когда человек становится на духовный путь и начинает работать с привязанностями, и стандартными для людей реакциями взаимодействия с миром, то он постепенно выходит из-под влияния и национального и общечеловеческого эгрегора.</w:t>
      </w:r>
    </w:p>
    <w:p>
      <w:pPr>
        <w:pStyle w:val="TextBody"/>
        <w:ind w:firstLine="720"/>
        <w:rPr/>
      </w:pPr>
      <w:r>
        <w:rPr/>
      </w:r>
    </w:p>
    <w:p>
      <w:pPr>
        <w:pStyle w:val="TextBody"/>
        <w:ind w:firstLine="720"/>
        <w:rPr/>
      </w:pPr>
      <w:r>
        <w:rPr/>
      </w:r>
    </w:p>
    <w:p>
      <w:pPr>
        <w:pStyle w:val="Subtitle"/>
        <w:numPr>
          <w:ilvl w:val="0"/>
          <w:numId w:val="0"/>
        </w:numPr>
        <w:ind w:firstLine="720"/>
        <w:outlineLvl w:val="0"/>
        <w:rPr>
          <w:rFonts w:ascii="Times New Roman" w:hAnsi="Times New Roman" w:cs="Times New Roman"/>
          <w:b/>
          <w:b/>
          <w:sz w:val="36"/>
        </w:rPr>
      </w:pPr>
      <w:r>
        <w:rPr>
          <w:rFonts w:cs="Times New Roman" w:ascii="Times New Roman" w:hAnsi="Times New Roman"/>
          <w:b/>
          <w:sz w:val="36"/>
        </w:rPr>
        <w:t>УСЛОВНЫЕ РЕФЛЕКСЫ</w:t>
      </w:r>
    </w:p>
    <w:p>
      <w:pPr>
        <w:pStyle w:val="Subtitle"/>
        <w:ind w:firstLine="720"/>
        <w:rPr>
          <w:rFonts w:ascii="Times New Roman" w:hAnsi="Times New Roman" w:cs="Times New Roman"/>
          <w:b/>
          <w:b/>
          <w:sz w:val="36"/>
        </w:rPr>
      </w:pPr>
      <w:r>
        <w:rPr>
          <w:rFonts w:cs="Times New Roman" w:ascii="Times New Roman" w:hAnsi="Times New Roman"/>
          <w:b/>
          <w:sz w:val="36"/>
        </w:rPr>
      </w:r>
    </w:p>
    <w:p>
      <w:pPr>
        <w:pStyle w:val="Normal"/>
        <w:ind w:firstLine="720"/>
        <w:jc w:val="both"/>
        <w:rPr>
          <w:rFonts w:ascii="Times New Roman" w:hAnsi="Times New Roman" w:cs="Times New Roman"/>
          <w:sz w:val="36"/>
        </w:rPr>
      </w:pPr>
      <w:r>
        <w:rPr>
          <w:rFonts w:cs="Times New Roman"/>
          <w:sz w:val="36"/>
        </w:rPr>
      </w:r>
    </w:p>
    <w:p>
      <w:pPr>
        <w:pStyle w:val="Normal"/>
        <w:ind w:firstLine="720"/>
        <w:jc w:val="both"/>
        <w:rPr/>
      </w:pPr>
      <w:r>
        <w:rPr>
          <w:sz w:val="36"/>
        </w:rPr>
        <w:t>Рефлекс – это не только ответная реакция на какой-либо физический раздражитель. Практически вся наша жизнь заполнена рефлекторными реакциями и состояниями. Мы начинаем есть не тогда, когда возникает естественный голод, а когда приходит время обеда. И мы настолько приучили к этому наш организм, что он, ориентируясь на время, заявляет о том, что хочет есть, хотя реального голода в это время у него нет. Мы выработали на время пищевой условный рефлекс, который приводит все системы организма в состояние готовности к приему пищи. Мы ложимся в определенное время спать и если легли значительно позже, то не можем уснуть. У одних людей после приема пищи выработался рефлекс – немного поспать, а у других – включить телевизор и смотреть все подряд, что можно сравнить с заглатыванием всякого мусора (для ума это мусор, а для сознания – это средство, при помощи которого оно становится все более мелким и ничтожным). У нас стандартные (рефлекторные) реакции при встрече со знакомыми и даже друзьями. Мы стандартно ведем себя дома в нашей семье, и наши близкие, поэтому, заранее предвидят возможные наши реакции. Мы живем и работаем в автоматическом (условно рефлекторном) режиме иногда всю нашу жизнь, а потом удивляемся, что она так быстро прошла. Но мы в действительности живем только тогда, когда выходим за пределы автоматизмов, и развиваемся умственно или духовно только тогда, когда поднимаемся над привычными для нас стандартами. Жить условно-рефлекторной жизнью – это значит ходить по кругу. И если в молодые годы мы еще как-то способны воспринимать новое, то, очень часто, уже в среднем возрасте мы переходим на кольцевую дорогу, которая никуда не ведет. Особенно ярко выражена ходьба по кругу у людей преклонного возраста. Для человека, каждый день должен приносить какие-то открытия, под которыми здесь подразумеваются знания. Но большинство людей никаких открытий не делают, они живут условно-рефлекторной жизнью, как все виды животных, но с интеллектом наверху. Его день может быть эмоционально насыщенным приятными или неприятными эмоциями, но это свидетельствует только о том, что его витал находился в состоянии возбуждения. Человек может в течении дня получить массу информации, но она не сделает его умнее. Можно иметь абсолютную память и знать все на свете, и в то же время быть недалеким человеком. Знания еще не определяют величину интеллекта и не являются мерилом мудрости. Знания это только материал, которым оперирует интеллект человека. Современные компьютеры могут иметь почти неограниченную память и вмещать в себя океаны знаний, выраженных в словах и числах, но мы не можем сказать, что они мудры. Компьютеры тоже могут обучаться, но действуют они по условно-рефлекторному принципу. Условный рефлекс не требует участия в нем сознания и он всегда водит людей по кругу. Если в конце дня вы, оглянувшись назад, не сделаете открытия, то можете сказать, что ваш день прошел впустую. А еще лучше, если вы открытия будете делать в течение дня. Что здесь понимается под открытиями – осознавание того, что находится позади той ситуации, в которой вы находитесь, то, что управляет не только ситуацией, но и вашим состоянием; осознавание влияний условий на окружающих вас людей и на вас самих. Если вы это будете делать в конце дня, то вы будете отстранятся во времени от тех событий, в которых участвовали или были свидетелями и вы получите опыт ментальный, который поможет вам в дальнейшем быть в материальной жизни более адекватным, чем это было прежде, и вы станете более свободными при выборе новых возможностей предстоящей вам жизни. Если же будете делать открытия в течение дня, то осознавание взаимосвязей и взаимозависимостей будет более глубоким, потому что в это время вы должны будете отстраняться вовнутрь себя, в ту область, из которой вы будете видеть истинное значение всего происходящего вокруг вас, будете осознавать и свою роль, в которую вы вольно или невольно втянуты обстоятельствами. Предположим, вы на каком-то эстрадном концерте. Осознайте, как ритмичная музыка, ритмичные движения и песни эстрадных артистов вызывают у вас состояние захваченности, как ваше сознание погружается в ответные ритмы всего вашего существа. Осознайте, как влияет захваченность окружающих вас людей на вас самих, и вы оказываетесь полностью подчиненными этим влияниям. В результате, вы начинаете осознавать, что очень часто, в зависимости от ситуации, человек становится несвободным в выборе своего состояния и своих действий, что он только инструмент определенных сил, для которых является важным состояние возбуждения человека. Если вы обратите внимание на ситуации, в которых оказываетесь ежедневно, то увидите то же самое, что вы действуете, идя на поводу своих витальных реакций, которыми управляете не вы, а вся остальная деятельность ограничивается рефлексами на время, или стандартными реакциями на сходные ситуации. Обратите внимание не автоматизмы вашей речи, на автоматизмы ваших движений – жестов, мимики, и вы к своему огорчению осознаете, что большую часть времени вы действуете совершенно автоматически – условно-рефлекторно. Это прискорбно, но даже секс у людей происходит на основании условного рефлекса. Поэтому люди иногда ищут другого партнера, который внесет какое-то разнообразие в автоматический условно-рефлекторный секс. Возможно, поэтому в мусульманских странах существуют гаремы. Мы даже с друзьями общаемся на основании условно-рефлекторных правил, поэтому частое общение с ними быстро надоедает. Но условно-рефлекторные эмоциональные реакции, и условно-рефлекторное поведение быстро надоедают тем людям, сознание которых жаждет роста, и вполне устраивает, и даже создает чувство устойчивости и покоя для тех, которые уже состарились. И эта старость может наступить для некоторых людей в шестнадцать лет. У таких людей возникает ощущение самодостаточности и заполненности, чего большинство из них даже и не осознают. Они просто живут в своей наполненности, в которую уже ничего добавлять или что-то изменить в ней не хотят и не могут. Конечно, это несколько грубо, но их можно было бы назвать цивилизованными говорящими животными, правда с некоторыми отличиями: человек при этом становится неприкрыто эгоистичным, а интеллект их при этом катастрофически снижается. Человек не может оставаться на одном уровне во всех своих частях, он или поднимается и совершенствуется, или деградирует.</w:t>
      </w:r>
    </w:p>
    <w:p>
      <w:pPr>
        <w:pStyle w:val="Normal"/>
        <w:ind w:firstLine="720"/>
        <w:jc w:val="both"/>
        <w:rPr/>
      </w:pPr>
      <w:r>
        <w:rPr>
          <w:sz w:val="36"/>
        </w:rPr>
        <w:t>Для духовного искателя знания условно-рефлекторной структуры жизни человека, являются предупреждением, потому что такого рода существование являются тупиком, попав в который человек может остаться в нем на всю свою жизнь. И может быть он осознает, что его жизнь прошла мимо, только тогда, когда она придет к концу. И в то же время осознавание механистичности своей жизни является первой ступенью на пути духовного восхождения. Мы можем изменить только то, что нами уже осознанно. Первые шаги по самоосознаванию похожи на пробуждение. В дальнейшем мы все чаще и чаще осознаем себя и ситуацию, и не внешнюю ее сторону, а внутренний смысл ее, что приносит нам опыт на пути познания самого себя и тех сил, которые управляют человеком. Мы все чаще становимся отстраненными и все реже условно-рефлекторными. И это правильно. Но все же, в некоторых случаях мы должны использовать особенности нашего существа вырабатывать рефлекс на время. Если мы будем настойчиво в одно и то же время садиться в удобную позу для медитаций, то вскоре это станет условно-рефлекторным, и погружения в медитативные состояния будут проходить все более успешно. Можно организовать какие-либо действия перед медитацией и сделать их привычными, что в еще большей мере усилит ваше состояние готовности к медитации. Но условно-рефлекторная деятельность происходит только во внешней части вашего существа, поэтому, она не будет вам мешать быть отстраненным и получать знания через опыт внутренней работы. И сам по себе автоматизм перестает быть тупиком, если вы в это время становитесь сознательным, и исследуете своим внутренним восприятием не только состояния внешней части своего существа, но и внутреннее отношение к вашему взаимодействию с окружающим вас миром.</w:t>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Normal"/>
        <w:numPr>
          <w:ilvl w:val="0"/>
          <w:numId w:val="0"/>
        </w:numPr>
        <w:ind w:firstLine="720"/>
        <w:jc w:val="center"/>
        <w:outlineLvl w:val="0"/>
        <w:rPr>
          <w:b/>
          <w:b/>
          <w:color w:val="000000"/>
          <w:sz w:val="36"/>
        </w:rPr>
      </w:pPr>
      <w:r>
        <w:rPr>
          <w:b/>
          <w:color w:val="000000"/>
          <w:sz w:val="36"/>
        </w:rPr>
        <w:t>МЫ БОИМСЯ ПОТЕРЯТЬ НАШИ МАСКИ</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 xml:space="preserve">Возможно, на Земле не найдется ни одного человека, который бы имел свое естественное лицо, отражающее его реальность. Все мы имеем лица кажущиеся. И почти всегда таких лиц несколько. И все эти лица преследуют одну и ту же цель – быть на высоте, быть хорошим, быть значимым. Родители не замечают, а возможно просто не думают о том, что они своих детей уже с раннего возраста приучают строить и носить маски хороших и значимых. И дети очень быстро понимают, что необходимо делать, чтобы быть хорошими. Они понимают, как надо вести себя при бабушке, чтобы она дала конфету. Если бабушка не жалует их отца или мать, то чтобы заслужить хорошее ее отношение, они могут ябедничать ей на своих родителей, или же наоборот, жаловаться на свою бабушку или дедушку родителям, чтобы они почувствовали, что их ребенок в отношениях между старшими стоит на их стороне. Это обучение в дальнейшем продолжается в яслях, садике, школе и т.д. То, что традиционно называется воспитанием, в действительности является обучением как носить маски, и какими они должны быть. Это как для улицы одна одежда, для дачи – другая, а для дома – третья. И мы носим эти одежды – маски и стараемся изо всех сил, чтобы нас никто не увидел "обнаженными", без удобного для нас лица. Если мы будем внимательны, то осознаем, что все эти "лица на всякий случай", нам навязывают другие люди, моды, традиции, общественные мнения, очень часто ложные. Мы сами их не придумываем, но мы соглашаемся с ними, и испытываем неудобства, когда оказываемся без адекватной маски. Все люди, с которыми мы бываем в контакте, всегда сознательно или несознательно, от нас что-то ждут. Они могут видеть в нас приятного собеседника, человека значимого, в лучах которого и они становятся более значимыми, человека, который может быть для них материально полезен, или от которого они могут получать информацию, необходимую для них. И когда мы встречаемся с ними, то мы вынуждены одевать ту маску, в которой они ожидают видеть нас. Мы совершенно несвободны, мы не можем быть сами собой, да и не хотим, потому что это может для нас создать множество совершенно нежелательных проблем. Мы для окружающих людей становимся фиксированными личностями и какие-либо изменения в нас, могут ими не только порицаться, но иногда они могут и не простить нас, за то, что мы обманули их ожидания и, возможно ненамеренно, приоткрыли свое реальное лицо. Если мы слишком долго носим, предложенную другими людьми, маску, то иногда начинаем верить в то, что она отражает нас самих, и тогда начинаем отстаивать ее реальность, а когда кто-то укажет на наше несоответствие этой маски, то мы становимся агрессивными или же пытаемся бежать от тех условий, в которых мы однажды были разоблачены. Так отец Сергий, по одноименному фильму, бежал, от почитавших его людей, после своего падения. Одни люди убегают в ложь, а другие – в самоубийство. Обратите внимание, что в некоторых случаях маска, которую мы носим, может оказаться дороже жизни. Я имею в виду, что для некоторых людей, быть разоблаченным – более серьезное испытание, чем умереть. И если мы обратим на это внимание, то увидим, что все человеческие объединения имеют свои маски и, конечно, люди входящие в эти объединения носят на себе тень этих масок. Разумеется, маски, которые носят люди, соответствуют их внутренним двойникам – фантомам, которые начинают строиться уже с детского возраста и иногда они имеют определяющее значение в судьбе человека. Например, человек неуверенный в себе, на уровне вибраций, которые он излучает, постоянно, не ведая этого, сообщает окружающим его людям об этом своем качестве, и они начинают вести себя с ним соответствии с его внутренним состоянием. Внутренние фантомы определяют отношение человека к миру, потому что они служат своеобразными призмами, через которые люди смотрят в мир и на самих себя. Большинство масок, которые носят люди, становятся для них настолько привычными, что они не могут их осознать даже при намеренной попытке сделать это. Но несмотря на все трудности осознания своих масок, для человека, ставшего на духовный путь, это является необходимой частью его работы. И тогда психологическая и социальная зависимость становится для него не только осознаваемой, но воспринимается, как иллюзия, которая управляет людьми. Такого рода осознавание является ценным опытом для духовного искателя и, кроме того, - это будут его шаги на пути к свободе. Для духовного искателя очень важно для себя признать ложь своей маски, которая определяет его значимость, особенно тогда, когда кто-либо из окружающих его людей укажет ему на несоответствие его маски с ним самим. </w:t>
      </w:r>
    </w:p>
    <w:p>
      <w:pPr>
        <w:pStyle w:val="Normal"/>
        <w:ind w:firstLine="720"/>
        <w:jc w:val="both"/>
        <w:rPr/>
      </w:pPr>
      <w:r>
        <w:rPr>
          <w:color w:val="000000"/>
          <w:sz w:val="36"/>
        </w:rPr>
        <w:t>Особенность восприятия мира человеком через призму фантомов можно успешно использовать в духовной работе. Можно внутри себя построить фантом новой личности, которой вы хотите быть в будущем и, зная особенности или качества этой личности, стараться во всем следовать им. Но, обычно, следовать образу, созданного внутри себя идеального фантома, со многими его качествами довольно трудно, потому что сопоставлять такого, каким вы являетесь с идеальным фантомом, во всех своих проявлениях, требует постоянной бдительности, что вызывает излишнее напряжение. В связи с этим, лучше строить внутри себя отдельные качества, которое вы хотите иметь. Например, вы хотите быть очень внимательными к собеседнику, или вы хотите быть совершенно честным перед самим собой и т. п. Каким образом создать такой упрощенный фантом? Наш ум так устроен, что слова, которые мы говорим, или которые мы слышим, всегда строят в нем соответствующие образы, и совсем не обязательно зрительные. И чем настойчивее мы их повторяем, тем более прочным будет внутренний образ этого качества. В дальнейшем можно уже не повторять, а только вспоминать его и, конечно же, быть очень бдительным к проявлению тех качеств, от которых мы хотим освободиться. Конечно, это делает нас несвободным в своих поступках и своих отношениях с внешним миром. Но мы всегда несвободны, потому что несознательны. Сознательная несвобода – это необходимость для достижения цели.</w:t>
      </w:r>
    </w:p>
    <w:p>
      <w:pPr>
        <w:pStyle w:val="TextBody"/>
        <w:ind w:firstLine="720"/>
        <w:rPr>
          <w:color w:val="000000"/>
          <w:sz w:val="36"/>
        </w:rPr>
      </w:pPr>
      <w:r>
        <w:rPr>
          <w:color w:val="000000"/>
          <w:sz w:val="36"/>
        </w:rPr>
      </w:r>
    </w:p>
    <w:p>
      <w:pPr>
        <w:pStyle w:val="TextBody"/>
        <w:ind w:firstLine="720"/>
        <w:rPr/>
      </w:pPr>
      <w:r>
        <w:rPr/>
      </w:r>
    </w:p>
    <w:p>
      <w:pPr>
        <w:pStyle w:val="Heading2"/>
        <w:ind w:right="279" w:firstLine="720"/>
        <w:rPr>
          <w:b/>
          <w:b/>
        </w:rPr>
      </w:pPr>
      <w:r>
        <w:rPr>
          <w:b/>
        </w:rPr>
        <w:t>НАУЧИТЕСЬ СЛУШАТЬ</w:t>
      </w:r>
    </w:p>
    <w:p>
      <w:pPr>
        <w:pStyle w:val="Normal"/>
        <w:ind w:right="279" w:firstLine="720"/>
        <w:jc w:val="both"/>
        <w:rPr>
          <w:b/>
          <w:b/>
          <w:sz w:val="36"/>
        </w:rPr>
      </w:pPr>
      <w:r>
        <w:rPr>
          <w:b/>
          <w:sz w:val="36"/>
        </w:rPr>
      </w:r>
    </w:p>
    <w:p>
      <w:pPr>
        <w:pStyle w:val="TextBody"/>
        <w:ind w:right="279" w:firstLine="720"/>
        <w:rPr>
          <w:sz w:val="36"/>
        </w:rPr>
      </w:pPr>
      <w:r>
        <w:rPr>
          <w:sz w:val="36"/>
        </w:rPr>
      </w:r>
    </w:p>
    <w:p>
      <w:pPr>
        <w:pStyle w:val="TextBody"/>
        <w:ind w:right="279" w:firstLine="720"/>
        <w:rPr/>
      </w:pPr>
      <w:r>
        <w:rPr/>
        <w:t xml:space="preserve">Уметь слушать – это часть многогранной духовной практики. Когда мы слушаем, мы – строим мост между нами и теми, кого мы слушаем. Это может быть наш собеседник, и это может быть наша повседневная работа, которую мы не только выполняем, но и общаемся с ней, и это может быть наше сердце, которое мы, к сожалению, часто не умеем слушать. Вся наша жизнь наполнена общением, в котором наиболее ценным является умение слушать. Умение слушать становится реальностью, если человек освобождает все свое внутреннее пространство от всевозможных мнений и иллюзорных знаний о чем бы то ни было. Это необходимо потому, что все прежние знания или информация, которые нам сообщали люди, это только часть бесконечного храма истинных знаний и нет для человека более важной задачи, чем строительство этого Божественного храма. А это становится возможным только тогда, когда мы умеем слушать. Слушающий человек открыт тому, что он слушает,  потому что он в это время является каналом, по которому к нему поступает не только информация, но и внутреннее состояние того, с кем он общается. Во время истинного слушания происходит строительство храма знаний. В действительности, все мыслимые и не мыслимые знания есть в каждом человеке, но только ничтожно малая часть их находится в проявленном состоянии. Когда человек внимательно вслушивается в окружающую его реальность, то ее влияния воздействуют на прежде скрытые в нем, недифференцированные знания, и проявляют их. </w:t>
      </w:r>
    </w:p>
    <w:p>
      <w:pPr>
        <w:pStyle w:val="TextBody"/>
        <w:ind w:right="279" w:firstLine="720"/>
        <w:rPr/>
      </w:pPr>
      <w:r>
        <w:rPr/>
        <w:t>Тайна слушания заключается не только в том, что человек направляет свое внимание на тот объект, который он воспринимает, но в интересе к этому объекту. И этот интерес должен быть не формальным, потому что объект, на который направлено внимание, должен стать для слушающего главным по значимости, а сам он занять второстепенное место. По-видимому, это одна из причин, почему люди не могут или не умеют слушать – они не умеют уступать свою значимость кому бы то ни было.</w:t>
      </w:r>
    </w:p>
    <w:p>
      <w:pPr>
        <w:pStyle w:val="TextBody"/>
        <w:ind w:right="279" w:firstLine="720"/>
        <w:rPr/>
      </w:pPr>
      <w:r>
        <w:rPr/>
        <w:t>Но взаимодействие внешних влияний и непроявленного только этим не ограничивается, потому что влияния должны быть достаточно интенсивными, чтобы прежде скрытое непроявленное могло проявиться и стать дифференцированной реальностью. Это возможно только в тех случаях, когда внешние влияния имеют необходимую силу, или достаточно продолжительны. Человеческое внимание в этом случае, играет роль своеобразного усилителя внешних влияний, благодаря чему, прежде не проявленные знания получают возможность проявиться.</w:t>
      </w:r>
    </w:p>
    <w:p>
      <w:pPr>
        <w:pStyle w:val="TextBody"/>
        <w:ind w:right="279" w:firstLine="720"/>
        <w:rPr/>
      </w:pPr>
      <w:r>
        <w:rPr/>
        <w:t xml:space="preserve">Для того, чтобы непроявленное знание могло проявиться, необходимо еще одно условие: само внешнее влияние должно быть определенным и направленным, а не хаотичным, можно сказать, имеющим цель, без чего невозможно проявить то, что прежде было непроявленным. С человеком и другими живыми существами эта проблема решается благодаря направленному вниманию, которое не только, выбирает из влияний те, которые более предпочтительны для восприятия, но и усиливает их. </w:t>
      </w:r>
    </w:p>
    <w:p>
      <w:pPr>
        <w:pStyle w:val="TextBody"/>
        <w:ind w:right="279" w:firstLine="720"/>
        <w:rPr/>
      </w:pPr>
      <w:r>
        <w:rPr/>
        <w:t xml:space="preserve">Это все очень интересно, потому что этот же принцип был использован и в творении нашего мира. Когда-то, несколько миллиардов лет тому назад, к материи Земли приблизились влияния витальных планов, что породило ответный отклик материи, и прежде скрытые в ней возможности жизни, проявились. Конечно же, материя Земли не могла выбирать из влияний, окружающих ее те, которые должны были разбудить в ней первичные формы жизни. В этом случае остается только одно объяснение, что влияния на материю были направленными, достаточно интенсивными и продолжительными. Следовательно, творение мира не могло быть случайным. </w:t>
      </w:r>
    </w:p>
    <w:p>
      <w:pPr>
        <w:pStyle w:val="TextBody"/>
        <w:ind w:right="279" w:firstLine="720"/>
        <w:rPr/>
      </w:pPr>
      <w:r>
        <w:rPr/>
        <w:t>То, что происходит в мире в настоящее время, так же не случайно и можно быть уверенным в том, что некие силы, стремящиеся к разделению и разрушению достаточно длительно и интенсивно фиксировали свое внимание на человеческом сознании и вызвали к жизни те качества, которые в современном человеке прежде были открыты в значительно более слабой степени, чем это есть в настоящее время.</w:t>
      </w:r>
    </w:p>
    <w:p>
      <w:pPr>
        <w:pStyle w:val="TextBody"/>
        <w:ind w:right="279" w:firstLine="720"/>
        <w:rPr/>
      </w:pPr>
      <w:r>
        <w:rPr/>
        <w:t>Благодаря способности настраивать свое восприятие на определенные влияния, человек может при определенных обстоятельствах, воспринимать любое из них а не только те, которые существуют в настоящее время, но и те, которые остались в прошлом, или находятся в приближающемся будущем. В своем умении слушать человек должен приблизиться к восприятию непроявленных возможностей, так как среди них находятся те, которые содержат в себе его будущие совершенства. Правда, среди непроявленных возможностей обязательно будут присутствовать те, которые ведут к деградации и разрушению, поэтому наряду с умением слушать или воспринимать, для человека очень важно иметь способность к различению. Но здесь мы встречаемся с проблемой направленности восприятия, от которой зависит, какие вибрации будет различать человек из того, что он воспринимает. У различных людей она не может быть одинаковой – одни люди из всей гаммы различаемых вибраций, будут выбирать для себя как наиболее привлекательные вибрации несущие разрушение, но имеющие определенную привлекательность, для других – будут более привлекательны более возвышенные влияния, ради которых они будут с готовностью жертвовать влияниями, обещающими различного рода удовольствия. Поэтому, умение слушать или воспринимать не ограничивается концентрацией внимания на том, что мы воспринимаем. Человек может многое не заметить, если у него нет определенной направленности внимания. Другими словами, человек должен знать, что он слушает. Он не должен воспринимать все влияния, которые достигают его органов восприятия, а  выбирать из них те, которые наиболее необходимы для него в настоящее время. Без этого, само по себе различение не имеет ни какого смысла.</w:t>
      </w:r>
    </w:p>
    <w:p>
      <w:pPr>
        <w:pStyle w:val="TextBody"/>
        <w:ind w:right="279" w:firstLine="720"/>
        <w:rPr/>
      </w:pPr>
      <w:r>
        <w:rPr/>
        <w:t xml:space="preserve"> </w:t>
      </w:r>
      <w:r>
        <w:rPr/>
        <w:t>И тогда появляется еще один вопрос: что определяет направленность внимания человека, почему его внимание избирательно? Конечно, можно ответить, что направление внимания определяется интересом человека к чему-либо. Но такого рода ответ будет только видимой частью айсберга. Необходимо найти причины, которые порождают интересы человека. При внимательном рассмотрении этой проблемы можно обнаружить ее корни – они определяются предшествующими состояниями человека. Таким образом, зная причину состояний человека, мы можем управлять его интересами.</w:t>
      </w:r>
    </w:p>
    <w:p>
      <w:pPr>
        <w:pStyle w:val="TextBody"/>
        <w:ind w:firstLine="720"/>
        <w:rPr/>
      </w:pPr>
      <w:r>
        <w:rPr/>
        <w:t>Есть два пути управления состояниями человека – один из них внешний, и он успешно используется средствами массовой информации, переделывая нас в удобные управляемые существа, в угоду определенной категории людей, паразитирующих на теле человечества. И есть путь внутренний, зависящий от влияния истинного «Я» человека. Но даже в том случае, когда истинное «Я» человека в значительной мере изменило состояние его сознания, и этим самым изменило интересы его во внешнем мире, человек может находиться в постоянном заблуждении, пытаясь как-то сориентироваться в окружающей его реальности, потому что его ум и витальная часть его существа – все еще остаются не трансформированными и принадлежат низшей природе. Они легче отзываются на всевозможные привлекательные влияния окружающего их мира, чем на зов, идущий из истинного сердца.</w:t>
      </w:r>
    </w:p>
    <w:p>
      <w:pPr>
        <w:pStyle w:val="TextBody"/>
        <w:ind w:firstLine="720"/>
        <w:rPr/>
      </w:pPr>
      <w:r>
        <w:rPr/>
      </w:r>
    </w:p>
    <w:p>
      <w:pPr>
        <w:pStyle w:val="TextBody"/>
        <w:ind w:firstLine="720"/>
        <w:rPr/>
      </w:pPr>
      <w:r>
        <w:rPr/>
      </w:r>
    </w:p>
    <w:p>
      <w:pPr>
        <w:pStyle w:val="Heading2"/>
        <w:ind w:right="279" w:firstLine="720"/>
        <w:rPr>
          <w:b/>
          <w:b/>
        </w:rPr>
      </w:pPr>
      <w:r>
        <w:rPr>
          <w:b/>
        </w:rPr>
        <w:t>СНОВИДЯЩИЙ И СНОВИДЕНИЯ</w:t>
      </w:r>
    </w:p>
    <w:p>
      <w:pPr>
        <w:pStyle w:val="Normal"/>
        <w:ind w:right="279" w:firstLine="720"/>
        <w:rPr>
          <w:b/>
          <w:b/>
          <w:sz w:val="36"/>
        </w:rPr>
      </w:pPr>
      <w:r>
        <w:rPr>
          <w:b/>
          <w:sz w:val="36"/>
        </w:rPr>
      </w:r>
    </w:p>
    <w:p>
      <w:pPr>
        <w:pStyle w:val="Normal"/>
        <w:ind w:right="279" w:firstLine="720"/>
        <w:jc w:val="both"/>
        <w:rPr>
          <w:sz w:val="36"/>
        </w:rPr>
      </w:pPr>
      <w:r>
        <w:rPr>
          <w:sz w:val="36"/>
        </w:rPr>
      </w:r>
    </w:p>
    <w:p>
      <w:pPr>
        <w:pStyle w:val="TextBody"/>
        <w:ind w:right="279" w:firstLine="720"/>
        <w:rPr/>
      </w:pPr>
      <w:r>
        <w:rPr/>
        <w:t>Все бесконечное разнообразие материального мира и все грани его качеств – это не более как иллюзия. Необходимо напомнить, что иллюзия это искаженное восприятие реальности. Наши органы чувств воспринимают всевозможные внешние влияния, окрашивая их в различного рода качества, которых в действительности материя не имеет. Можно сказать, что наши органы чувств обманывают нас, но только благодаря этой форме лжи, мы воспринимаем мир таким, в котором возможно наше существование. Но почему наши органы чувств воспринимают одни вибрации как запах, другие как различные цвета, третьи – как звуки и т. д.? Потому что Сновидящий навязывает внешней части человеческого существа, которую мы называем самими собой, свои «сновидения». Сновидящий – это центральное существо, вечное и неизменное, которое в человеке дифференцировано на истинно ментальное, витальное и физическое существа, вокруг которых формируется внешняя оболочка человека, состоящая из ментала, витала и физического тела. Именно «Сновидящий» сновидит реальность этого проявленного мира такой, какую люди принимают за единственную объективную реальность. Именно Сновидящий навязывает человеку характер восприятия, окружающей его реальности. Все, что воспринимает человек – это сновидения Сновидящего. Мы можем называть Сновидящим и психическое существо, так как оно – производное центрального существа, поддерживает человеческую жизнь и направляет ее.</w:t>
      </w:r>
    </w:p>
    <w:p>
      <w:pPr>
        <w:pStyle w:val="TextBody"/>
        <w:ind w:right="279" w:firstLine="720"/>
        <w:rPr/>
      </w:pPr>
      <w:r>
        <w:rPr/>
        <w:t>Люди совсем в другом смысле понимают выражение: жизнь – это сон и мы все спим, не подозревая этого. Сон человека и сон Сновидящего не сопоставимы одно с другим. Если однажды человек осознает, что все его действия в этом мире и восприятие своих действий подобны сновидению, то это будет говорить только об отстраненности человека от того, на что направлено его внимание. Отстраненность может быть во времени и она может быть внутренняя, при которой человек как бы со стороны или изнутри смотрит на самого себя. При этом, нередко, возникает острое осознавание, что внешняя часть человека, которая воспринимает мир, действует в нем, подобно автомату. Такого же рода осознавание возникает и тогда, когда человек «оглядывается на самого себя», чем-то занимавшимся, например, пять минут назад. Оно может осознаваться как сновидение, если вспоминать то, что было вчера или в прошлом году. Витальная привязанность и единство в небольшом диапазоне времени все еще существует, благодаря чему, только что прошедшие события или наши действия в этих событиях, связаны с нашим настоящим. В любом случае, происходит отстраненность от какого-либо факта, взгляд на него с другой позиции, и тогда человек осознает, что он действует автоматически, как во сне, или же он был в таком состоянии в ближайшем прошлом времени. Когда человек воспринимает изнутри, то его позиция в это время несколько сдвинута в сторону центрального существа. И если прежде его сознание было захвачено происходящими вокруг него событиями, что можно сравнить с высокой степенью близорукости, то отстраненность можно сравнить с улучшением зрения, когда человек начинает различать не только отдельные детали картины, но всю картину в целом.</w:t>
      </w:r>
    </w:p>
    <w:p>
      <w:pPr>
        <w:pStyle w:val="TextBody"/>
        <w:ind w:firstLine="720"/>
        <w:rPr/>
      </w:pPr>
      <w:r>
        <w:rPr/>
      </w:r>
    </w:p>
    <w:p>
      <w:pPr>
        <w:pStyle w:val="TextBody"/>
        <w:ind w:firstLine="720"/>
        <w:rPr/>
      </w:pPr>
      <w:r>
        <w:rPr/>
      </w:r>
    </w:p>
    <w:p>
      <w:pPr>
        <w:pStyle w:val="Heading2"/>
        <w:ind w:right="279" w:firstLine="720"/>
        <w:rPr>
          <w:b/>
          <w:b/>
        </w:rPr>
      </w:pPr>
      <w:r>
        <w:rPr>
          <w:b/>
        </w:rPr>
        <w:t>О НАСТРОЙКЕ</w:t>
      </w:r>
    </w:p>
    <w:p>
      <w:pPr>
        <w:pStyle w:val="Normal"/>
        <w:ind w:right="279" w:firstLine="720"/>
        <w:rPr>
          <w:b/>
          <w:b/>
          <w:sz w:val="36"/>
        </w:rPr>
      </w:pPr>
      <w:r>
        <w:rPr>
          <w:b/>
          <w:sz w:val="36"/>
        </w:rPr>
      </w:r>
    </w:p>
    <w:p>
      <w:pPr>
        <w:pStyle w:val="Normal"/>
        <w:ind w:right="279" w:firstLine="720"/>
        <w:jc w:val="both"/>
        <w:rPr>
          <w:sz w:val="36"/>
        </w:rPr>
      </w:pPr>
      <w:r>
        <w:rPr>
          <w:sz w:val="36"/>
        </w:rPr>
      </w:r>
    </w:p>
    <w:p>
      <w:pPr>
        <w:pStyle w:val="2"/>
        <w:ind w:right="279" w:firstLine="720"/>
        <w:jc w:val="both"/>
        <w:rPr/>
      </w:pPr>
      <w:r>
        <w:rPr/>
        <w:t xml:space="preserve">Фокус внимания человека направлен во внешний материальный мир, что приводит к его захваченности этим миром. Это связано с тем, что сознание подавляющего большинства людей находится в фокусе их  восприятия. Все, что находится не в фокусе, отодвигается в сферы подсознания и даже несознания. В зависимости от степени удаления от фокуса осознавания, возможность человека быть захваченным какими-либо влияниями снижается, но полностью никогда не исчезает. Все, что находится на каком-либо расстоянии от фокуса внимания в этом случае осознается как некое состояние, которое может быть выражено в различных случаях в неодинаковой степени. Вокруг каждого человека существует сфера осознания, которая является местом взаимодействия человека с окружающим его миром. На поверхность этой сферы постоянно воздействуют всевозможные внешние влияния, но человек осознанно взаимодействует только с теми из них, которые находятся в фокусе его сознания. Фокус сознания и осознающий – это не одно и то же. Осознающий может находится и там, где происходит его встреча со всевозможными внешними влияниями и в глубине сферы осознания. В первом случае, когда осознающий находится в месте встречи с осознаваемым, возникает состояние его захваченности, и тогда управление человеком переходит к тем силам, под влиянием которых произошел этот захват. В этом случае человек не волен в своих действиях и является только исполнителем инородных влияний. Все остальные влияния, не находящиеся в фокусе осознания, воспринимаются как нечто смутное, с трудом поддающееся определению. Но если человек попытается распознать характер этих влияний, вслушиваясь в них (или всматриваясь), то это приведет к тому, что фокус сознания сместиться в сторону концентрации его внимания. При этом важно, чтобы человек внутренне был совершенно неподвижным и не позволял своему уму быть активным даже в малейшей степени. И тогда произойдет новое захватывание, соответствующее тому состоянию, на котором было сконцентрировано внимание. Состояние захваченности является естественным для человека, который живет обычной жизнью, в то же время человек, ставший на духовный путь стремится к свободе от каких-либо захваченностей внешней реальностью. В действительности, человек осознающий и фокус его восприятия, могут быть отделены одно от другого, благодаря чему человек может уйти от захваченностей, которыми низшая природа удерживает его привязанным к материальному миру. В тех случаях, когда осознающий отстраняется от фокуса своего восприятия вовнутрь, он не только избегает этим самым захваченности, но и расширяет зону своего восприятия, благодаря чему, прежние подсознательные влияния становятся осознанными. И, кроме того, он получает возможность самостоятельно перемещать фокус восприятия в нужное для него место, которое соответствует его интересам. Духовный искатель хорошо понимает, что все это возможно только в том случае, когда он отстраняется от своих всевозможных реакций и вместо того, чтобы быть участником события или своего состояния, становится их свидетелем.  </w:t>
      </w:r>
    </w:p>
    <w:p>
      <w:pPr>
        <w:pStyle w:val="2"/>
        <w:ind w:right="279" w:firstLine="720"/>
        <w:rPr/>
      </w:pPr>
      <w:r>
        <w:rPr/>
      </w:r>
    </w:p>
    <w:p>
      <w:pPr>
        <w:pStyle w:val="Normal"/>
        <w:ind w:right="279" w:firstLine="720"/>
        <w:jc w:val="both"/>
        <w:rPr>
          <w:sz w:val="36"/>
        </w:rPr>
      </w:pPr>
      <w:r>
        <w:rPr>
          <w:sz w:val="36"/>
        </w:rPr>
      </w:r>
    </w:p>
    <w:p>
      <w:pPr>
        <w:pStyle w:val="Heading2"/>
        <w:ind w:right="279" w:firstLine="720"/>
        <w:rPr>
          <w:b/>
          <w:b/>
        </w:rPr>
      </w:pPr>
      <w:r>
        <w:rPr>
          <w:b/>
        </w:rPr>
        <w:t>КОГДА ПРИХОДЯТ ЗНАНИЯ</w:t>
      </w:r>
    </w:p>
    <w:p>
      <w:pPr>
        <w:pStyle w:val="Normal"/>
        <w:ind w:right="279" w:firstLine="720"/>
        <w:rPr>
          <w:b/>
          <w:b/>
          <w:sz w:val="36"/>
        </w:rPr>
      </w:pPr>
      <w:r>
        <w:rPr>
          <w:b/>
          <w:sz w:val="36"/>
        </w:rPr>
      </w:r>
    </w:p>
    <w:p>
      <w:pPr>
        <w:pStyle w:val="Normal"/>
        <w:ind w:right="279" w:firstLine="720"/>
        <w:jc w:val="both"/>
        <w:rPr>
          <w:sz w:val="36"/>
        </w:rPr>
      </w:pPr>
      <w:r>
        <w:rPr>
          <w:sz w:val="36"/>
        </w:rPr>
      </w:r>
    </w:p>
    <w:p>
      <w:pPr>
        <w:pStyle w:val="2"/>
        <w:ind w:right="279" w:firstLine="720"/>
        <w:jc w:val="both"/>
        <w:rPr/>
      </w:pPr>
      <w:r>
        <w:rPr/>
        <w:t>Проявленный мир людей, является местом, где знания встречаются с неведением. Знания не могут быть оторваны одно от другого, и весь проявленный мир – это реализованные знания. Зная это, мы должны считать, что позади всего проявленного, существуют бесконечные знания, но чтобы прикоснуться к ним или даже войти в них, необходимо начало восприятия. Человек сначала должен что-либо осознать, затем задержать фокус восприятия на осознаваемом объекте или его проявлении. Этим объектом может быть что угодно, лишь бы он как-то проявил себя, но если мы достаточно восприимчивы, то очень скоро осознаем, что каждый объект содержит вокруг себя ауру своего предназначения, и связан не только со всем, что окружает его, но и со всем миром. И тогда к нам придет понимание, что в окружающем нас мире существуют только знания, которые могут быть проявленными или непроявленными и для того, чтобы они открылись, нам необходимо научиться быть внутренне неподвижными и предельно внимательными. Для человека невозможно восхождение сознания, если он не научится воспринимать уровни разума или что то же самое, уровни знания. И, конечно же, чтобы это стало возможным, необходимо иметь устойчивое внимание и достаточную волю, чтобы удерживать внимание в необходимом для этого русле.</w:t>
      </w:r>
    </w:p>
    <w:p>
      <w:pPr>
        <w:pStyle w:val="2"/>
        <w:ind w:right="279" w:firstLine="720"/>
        <w:rPr/>
      </w:pPr>
      <w:r>
        <w:rPr/>
      </w:r>
    </w:p>
    <w:p>
      <w:pPr>
        <w:pStyle w:val="Normal"/>
        <w:ind w:right="279" w:firstLine="720"/>
        <w:jc w:val="both"/>
        <w:rPr>
          <w:sz w:val="36"/>
        </w:rPr>
      </w:pPr>
      <w:r>
        <w:rPr>
          <w:sz w:val="36"/>
        </w:rPr>
      </w:r>
    </w:p>
    <w:p>
      <w:pPr>
        <w:pStyle w:val="Heading2"/>
        <w:ind w:right="279" w:firstLine="720"/>
        <w:rPr>
          <w:b/>
          <w:b/>
        </w:rPr>
      </w:pPr>
      <w:r>
        <w:rPr>
          <w:b/>
        </w:rPr>
        <w:t>ВОЗМОЖНОСТИ И ОБСТОЯТЕЛЬСТВА</w:t>
      </w:r>
    </w:p>
    <w:p>
      <w:pPr>
        <w:pStyle w:val="Normal"/>
        <w:ind w:right="279" w:firstLine="720"/>
        <w:rPr>
          <w:b/>
          <w:b/>
          <w:sz w:val="36"/>
        </w:rPr>
      </w:pPr>
      <w:r>
        <w:rPr>
          <w:b/>
          <w:sz w:val="36"/>
        </w:rPr>
      </w:r>
    </w:p>
    <w:p>
      <w:pPr>
        <w:pStyle w:val="Normal"/>
        <w:ind w:right="279" w:firstLine="720"/>
        <w:jc w:val="both"/>
        <w:rPr>
          <w:sz w:val="36"/>
        </w:rPr>
      </w:pPr>
      <w:r>
        <w:rPr>
          <w:sz w:val="36"/>
        </w:rPr>
      </w:r>
    </w:p>
    <w:p>
      <w:pPr>
        <w:pStyle w:val="2"/>
        <w:ind w:right="279" w:firstLine="720"/>
        <w:jc w:val="both"/>
        <w:rPr/>
      </w:pPr>
      <w:r>
        <w:rPr/>
        <w:t xml:space="preserve">Каждый из великих людей прошлого утверждал, что во времена его молодости люди были лучше, чем те, которые живут во времена их старости. И это утверждалось уже не одну тысячу лет. Если бы это было действительно так, и каждое последующее поколение было бы хуже предыдущего, то, возможно, человечество просто не дожило бы и уничтожило бы и себя, и весь мир, который обеспечивал его существование. Скорее всего человечество не становилось хуже, а становилось другим. В каждом поколении людей проявляются определенные возможности, без чего не может быть никакой эволюции сознания. Тогда все происходящее в мире в настоящее время, можно рассматривать как раскрытие возможностей, находящихся в крайней темной части спектра. И, можно предполагать, что это последний эволюционный шаг человека разумного. Раскрыв свои последние возможности, он исчерпал себя и пришел к рубежу своего существования, за пределами которого его ждет или небытие, или новый, более совершенный вид. </w:t>
      </w:r>
    </w:p>
    <w:p>
      <w:pPr>
        <w:pStyle w:val="TextBody"/>
        <w:ind w:right="279" w:firstLine="720"/>
        <w:rPr/>
      </w:pPr>
      <w:r>
        <w:rPr/>
        <w:t>Любые живые существа, прежде чем исчезнуть из жизни на Земле, чтобы уступить место новому виду, входили в порочный круг, состояние безвыходности, когда попытки решить проблемы существования уже известными прежде способами, еще туже затягивали петлю невозможного. В настоящее время существует множество признаков порочного круга, в который вошло человечество. На Земле происходит нечто, похожее на «пир во время чумы» и значительную роль во всем этом играют средства массовой информации. Они усиливают и ускоряют распад человеческого общества, и это движение уже невозможно остановить.</w:t>
      </w:r>
    </w:p>
    <w:p>
      <w:pPr>
        <w:pStyle w:val="TextBody"/>
        <w:ind w:right="279" w:firstLine="720"/>
        <w:rPr/>
      </w:pPr>
      <w:r>
        <w:rPr/>
        <w:t xml:space="preserve">Раскрытие человеческих возможностей в темной части спектра, вызвало потребность в тех внешних условиях, которые могли бы способствовать реализации этих возможностей в материальном мире. И спрос родил предложение, так же как отрицательный заряд обязательно вызовет появление заряда положительного. Конечно, в таком взаимодействии существует не два объекта и не две силы, а целая цепь взаимных влияний и взаимодействий, но людям удается осознать только один из фрагментов бесконечной цепи взаимодействий. Практически, все процессы эволюции жизни и эволюции сознания связаны единым принципом последовательных индукционных отношений. Так, раскрытие человеческих возможностей становится реальностью, если эти возможности находятся в состоянии готовности к раскрытию и, кроме того, на них извне воздействуют вибрации, или влияния, вызывающие резонансные с ними отношения. Внешние влияния как бы будят те возможности, которые уже готовы к пробуждению. Но что приводит их в состояние готовности? Если сказать, что этому способствуют внешние обстоятельства, то это будет неправильно, потому что при одинаковых внешних условиях, не у всех людей раскрываются возможности, соответствующие этим условиям. И вполне вероятны такие варианты, когда возможности готовы к раскрытию в тех условиях, в которых они не могут реализовать себя. Примеров этому существует множество, мы просто на них не обращаем внимания. Так, дети раннего возраста в различные периоды проявляют себя как поэты, художники, музыканты, певцы и т. д. правда, все это очень далеко от совершенства и не бросается в глаза невнимательным родителям. Не поддержанные внешними условиями, эти возможности вновь закрываются, иногда до лучших времен, а иногда – навсегда. Для примера можно взять еще более ранний период жизни человека, когда он только начинает зарождаться после слияния двух половых клеток. При этом он проходит стадию растения, хотя внешние обстоятельства совершенно не адекватны этому; затем стадию рыбы, которая так же не диктуется внешними условиями; потом стадию животного и только после этого, в этом существе пробуждаются возможности человека, которые в дальнейшем приведут к формированию человеческого плода. Конечно, все это можно объяснить генетикой, где хромосома представляет собой набор возможностей будущего организма, которые раскрываются в определенной последовательности. Что определяет эту последовательность? Материнский организм, если говорить о физическом теле будущего человека, определяет его структуру и, кроме того, влияет на формирование базовой личности новорожденного, от которой во многом будут зависеть его предпочтения в более поздний период его жизни. Но организм матери не определяет последовательность раскрытия возможностей, он только все проявляющееся расставляет по своим местам. </w:t>
      </w:r>
    </w:p>
    <w:p>
      <w:pPr>
        <w:pStyle w:val="TextBody"/>
        <w:ind w:right="279" w:firstLine="720"/>
        <w:rPr/>
      </w:pPr>
      <w:r>
        <w:rPr/>
        <w:t xml:space="preserve">В действительности, эволюционные процессы происходят и на непроявленной стороне Вселенной, которая постоянно взаимодействует с противоположной ей стороной – Вселенной проявленной. Когда мы говорим о двух сторонах Вселенной, то понимаем их,  как некие противоположности, хотя между ними не существует четко очерченной границы. Более того, между противоположностями не может быть какая бы то ни было граница, которая изолировала бы их одну от другой, и сделала бы невозможным их взаимодействие. Поэтому дьявол, который искушал Иова, запросто посещал Бога и беседовал с ним. Примером тому, что непроявленное взаимодействует с проявленным, может служить семя любого растения, в котором жизнь находится в архивном или непроявленном состоянии, но в нем уже есть знания о том, какая среда благоприятна для того, чтобы оно могло прорасти и когда оно попадает в эту среду, оно прорастает. Внешняя среда только запускает то, что готово проявиться, и формирует его проявление. Когда говориться, что семя знает, какой должна быть среда для того, чтобы прорасти, то совсем не имеется в виду, что оно осознает это так же, как это происходит у человека. Это знание другого рода, например, амеба, будет активно удаляться от кристаллика соли, опущенного в воду, налитую в чашку Петри. У амебы должны быть знания, что соль для нее разрушительна. У нее даже можно выработать условный рефлекс на раздражение солью, хотя она не имеет мозгов. Любые живые организмы, начиная от простейших и кончая человеком, в месте соприкосновения с окружающей реальностью имеют знания, проявленные восприятием. Эти знания помогают любому живому организму выжить, но ложные знания могут привести к разрушению. В том случае, если обстоятельства, в которых оказывается организм, не соответствуют пробуждающимся возможностям, или возможности не соответствуют окружающим обстоятельствам, – проявленные восприятием знания, не позволят реализоваться возможностям. Следовательно, события, происходящие в современном мире, не могут быть случайными, потому что они соответствуют тем человеческим возможностям, которые к этому времени уже готовы раскрыться. Так как внешние обстоятельства и внутренние возможности не всегда соответствуют друг другу, то некоторые люди могут оказаться невосприимчивыми даже к самым интенсивным, по степени своего выражения, обстоятельствам. В том случае, если определенные внешние обстоятельства настойчиво повторяются, то это может привести к тому, что прежде спящие возможности проснутся и начнут раскрываться. </w:t>
      </w:r>
    </w:p>
    <w:p>
      <w:pPr>
        <w:pStyle w:val="TextBody"/>
        <w:ind w:firstLine="720"/>
        <w:rPr/>
      </w:pPr>
      <w:r>
        <w:rPr/>
        <w:t>Однажды Шри Ауробиндо сказал, что все возможности должны быть раскрыты, по-видимому, для того, чтобы при их взаимодействии с обстоятельствами родился необходимый опыт. Но тогда можно подумать, что все низкое, разрушительное должно быть позволено, так как это следствие раскрытия определенных возможностей. Такого рода заключение будет неправильным, потому что исключает волевое усилие, с помощью которого возможно не допустить внешнюю реализацию какой-либо возможности или, по крайней мере, ограничить ее. Для человека, идущего духовным путем, раскрывающиеся возможности служат богатым опытом на поле внутренней работы. И для этого совсем не обязательно, чтобы они как-то проявляли себя в самом человеке или во внешнем мире.</w:t>
      </w:r>
    </w:p>
    <w:p>
      <w:pPr>
        <w:pStyle w:val="TextBody"/>
        <w:ind w:firstLine="720"/>
        <w:rPr/>
      </w:pPr>
      <w:r>
        <w:rPr/>
      </w:r>
    </w:p>
    <w:p>
      <w:pPr>
        <w:pStyle w:val="TextBody"/>
        <w:ind w:firstLine="720"/>
        <w:rPr/>
      </w:pPr>
      <w:r>
        <w:rPr/>
      </w:r>
    </w:p>
    <w:p>
      <w:pPr>
        <w:pStyle w:val="TextBody"/>
        <w:numPr>
          <w:ilvl w:val="0"/>
          <w:numId w:val="0"/>
        </w:numPr>
        <w:ind w:right="-81" w:firstLine="720"/>
        <w:jc w:val="center"/>
        <w:outlineLvl w:val="0"/>
        <w:rPr>
          <w:b/>
          <w:b/>
        </w:rPr>
      </w:pPr>
      <w:r>
        <w:rPr>
          <w:b/>
        </w:rPr>
        <w:t>ИСКРЕННОСТЬ</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 xml:space="preserve">Пожалуй, в духовной практике быть искренним – одна из самых больших трудностей. Это связано с тем, что духовные искатели далеко не всегда знают что такое ложь, если рассматривать ее с духовных позиций. Поэтому здесь мы должны остановиться на идее лжи. Правда, нет ни какой необходимости останавливаться на тех проявлениях лжи, которые принадлежат людям, живущим интересами материального плана. </w:t>
      </w:r>
    </w:p>
    <w:p>
      <w:pPr>
        <w:pStyle w:val="TextBody"/>
        <w:ind w:right="-79" w:firstLine="720"/>
        <w:rPr/>
      </w:pPr>
      <w:r>
        <w:rPr/>
        <w:t xml:space="preserve">Стать на внутренний путь, для духовного искателя означает отвернуться от всего, что может привязывать его к материальному плану бытия и в первую очередь от всевозможных влечений, которыми низшая природа удерживает человека в пределах своих влияний. Такого рода утверждение настораживает многих людей, жаждущих духовности и обескураживает тех, которые считая себя духовными искателями, продолжают идти на поводу своих витальных желаний. Но, возможно, это и не является для духовного искателя чем-то непреодолимым. Это все преодолимо, значительно сложнее обстоят дела с объяснением этих влечений, которое находит оправдывающие аргументы, на основании которых проявления низшей природы в человеке, преподносится, как необходимость духовного опыта, или даже утверждается, как стремление следовать истине. Примером этому может быть множество, но приведу здесь только некоторые из них. Некоторые люди считают, что если Мать – соратница Шри Ауробиндо, уже будучи просветленной, выходит замуж, то почему бы и нам, не имеющим такого высокого духовного сана, не принять это, как разрешение идти на поводу у влияний низшей природы. Но в такого рода аргументах кое-что не принимается во внимание. Мать говорила, что она знала, что позади Пьера, за которого она выходила замуж, стоял асур лжи и хотела обратить этого асура к Богу, но у нее из этого ни чего не получилось. Не следует думать, что мать выходила замуж за Пьера, преследуя витальные цели, оправдывая их духовной работой. Иногда духовные искатели оправдывают свои витальные стремления желанием получить опыт. В действительности, позади такого желания почти всегда находится ловушка, в которой стремление получить духовный опыт – только повод, который очень ловко подсовывает человеку низшая природа. </w:t>
      </w:r>
    </w:p>
    <w:p>
      <w:pPr>
        <w:pStyle w:val="TextBody"/>
        <w:ind w:right="-79" w:firstLine="720"/>
        <w:rPr/>
      </w:pPr>
      <w:r>
        <w:rPr/>
        <w:t xml:space="preserve">Искренность определяет степень неведения и способность к различению атмосферы лжи. Низшая природа во всех своих проявлениях содержит в себе вибрации лжи, которую должен осознавать каждый человек, идущий духовным путем. Что здесь понимается под вибрациями лжи? – проявление эгоизма. Все миры низшей сферы в своей основе содержат эти вибрации, которые окрашивают в первую очередь собственную значимость. Собственная значимость, как тонкая паутина, покрывает все взаимоотношения человека с окружающим его миром. Очень часто она проявляется в благородных обличиях, например, в заботе о других людях, иногда в необычных видениях, отсюда до контактера рукой подать. Человек может играть в искренность, даже разоблачая себя самого, но в любом случае, позади всего этого и многого другого, стоит собственная значимость. В связи с этим, люди, считающие, что их предназначение – это духовная работа, почти всегда не приемлют указания на собственные заблуждения в решениях каких-либо проблем, имеющих к ним прямое отношение. Они очень быстро становятся непогрешимыми во всем, что имеет к ним непосредственное отношение. В этих случаях ум становится особенно изворотливым в оправдании их мыслей и поступков. Искренность – это всегда предельная внимательность к любым внутренним состояниям, возникающим под влиянием низшей природы, даже тем, которые, кажется, идут из божественных сфер. При этом всегда остается состояние своей собственной значимости. Когда человек искренен, то он прозрачен для любых внешних влияний и все прежние значимости, даже замаскированные под что-то высокое, теряют свой смысл. Это состояние человек может осознавать как пустоту, которая одновременно является полнотой, неподвижной и плотной. Но подобного рода опыт не должен являться причиной, чтобы человек уходил из внешнего мира в монастыри или пещеры, потому что только окружающая человека реальность может дать необходимый для него духовный опыт. Искренний духовный искатель предельно внимателен ко всем влияниям низшей природы, и стремиться быть недоступным для них, и особенно беспощаден ко всему, что имеет окраску собственной значимости. </w:t>
      </w:r>
    </w:p>
    <w:p>
      <w:pPr>
        <w:pStyle w:val="TextBody"/>
        <w:ind w:right="-81" w:firstLine="720"/>
        <w:jc w:val="center"/>
        <w:rPr/>
      </w:pPr>
      <w:r>
        <w:rPr/>
      </w:r>
    </w:p>
    <w:p>
      <w:pPr>
        <w:pStyle w:val="TextBody"/>
        <w:ind w:right="-81" w:firstLine="720"/>
        <w:jc w:val="center"/>
        <w:rPr/>
      </w:pPr>
      <w:r>
        <w:rPr/>
      </w:r>
    </w:p>
    <w:p>
      <w:pPr>
        <w:pStyle w:val="TextBody"/>
        <w:numPr>
          <w:ilvl w:val="0"/>
          <w:numId w:val="0"/>
        </w:numPr>
        <w:ind w:right="-81" w:firstLine="720"/>
        <w:jc w:val="center"/>
        <w:outlineLvl w:val="0"/>
        <w:rPr>
          <w:b/>
          <w:b/>
        </w:rPr>
      </w:pPr>
      <w:r>
        <w:rPr>
          <w:b/>
        </w:rPr>
        <w:t>МИЛОСТЬ</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Милость не реализуется по принципу – хочу дам, а хочу – не дам, или хочу казню, а хочу милую. Иногда люди понимают под  милостью Божественную волю, которой он распоряжается по своему усмотрению. Людям нередко кажется, что милость можно заслужить, т. е. своим усердием заслужить расположение Бога. Но это совсем не так, потому что Божественная милость приходит к человеку только тогда, когда он искренен в своих устремлениях к Божественному. Он может ошибаться или заблуждаться, он может поклоняться фетишу, считая, что в нем обитает высочайшее божественное. Здесь имеется в виду под фетишем какое-либо обожествленное изделие рук человеческих. Но человек при этом поклоняется не изделию, а тому богу, который в нем или позади него пребывает. Этим фетишем может быть и человек, и тогда его последователи поклоняются не только Богу, который пребывает в нем, но и ему самому. И в этом случае отделить Бога от человека почти невозможно, хотя это сделать крайне необходимо, чтобы человек не заслонял собой Бога. человек может быть искренним в служении Богу, только во одном случае, когда его истинное «Я» становится достаточно зрелым и берет на себя ответственность за внутреннюю работу духовного искателя. И тогда Божественная милость обязательно снизойдет на этого человека.</w:t>
      </w:r>
    </w:p>
    <w:p>
      <w:pPr>
        <w:pStyle w:val="TextBody"/>
        <w:ind w:right="-81" w:firstLine="720"/>
        <w:rPr/>
      </w:pPr>
      <w:r>
        <w:rPr/>
        <w:t>Правда, Божественная милость не всегда бывает правильно понятой человеком, потому что человек иногда принимает ее за наказание. Это связано с тем, что Бог всегда стремится от меньшего совершенства к совершенству большему. И те трудности, которые могут возникать на человеческом пути, в действительности являются Божественной милостью, а не его наказанием.</w:t>
      </w:r>
    </w:p>
    <w:p>
      <w:pPr>
        <w:pStyle w:val="TextBody"/>
        <w:ind w:right="-81" w:firstLine="720"/>
        <w:rPr/>
      </w:pPr>
      <w:r>
        <w:rPr/>
        <w:t xml:space="preserve"> </w:t>
      </w:r>
      <w:r>
        <w:rPr/>
        <w:t>Чтобы это стало более понятным, следует сказать несколько слов о предназначении человека. Известно, что перед человеком открыты только два пути. Один из них пролегает во внешнем мире, а другой внутри его сердца. Это одна из причин, почему духовный путь называется внутренним. Любой духовный путь начинается во внешнем мире. Некоторым душам приходится пройти множество человеческих жизней, прежде чем они смогут стать на внутренний путь. Это связано с тем, что все события внешнего мира, не зависимо от того идет ли человек духовным путем, или же проходит циклы обычных человеческих жизней, которые только подготавливают его к духовной жизни, происходят не случайно и направлены на приобретение опыта, необходимого для созревания человеческого истинного «Я». И только тогда, когда истинное «Я» становится достаточно зрелым, оно начинает влиять на сознание человека в такой степени, что он уже не может жить обычной жизнью обывателя и становится ищущим. Зная все это мы можем думать, что Богу до человека нет никакого дела, что он обеспокоен только своей эволюцией, а все остальные его проявления, сознательные они или еще не достигли способности к самоосознаванию, его волнуют только как возможности, способные к его проявлению. Но это не так, потому что Бог пребывает как личность в каждом живом существе и поэтому он одновременно и трансцендентный и индивидуальный. Он и то, который переживает всевозможные состояния и он тот, который все это наблюдает и через все человеческие трудности и проблемы получает необходимый для эволюции сознания опыт. Поэтому, Божественную милость мы можем рассматривать как стремление Божественного ко все возрастающему совершенству, в котором он и запредельный и личностный и в этой ипостаси он – любящий и сострадающий, проявляющий свою милость к человеку, несмотря на его слабости и неведение.</w:t>
      </w:r>
    </w:p>
    <w:p>
      <w:pPr>
        <w:pStyle w:val="TextBody"/>
        <w:ind w:right="-81" w:firstLine="720"/>
        <w:rPr/>
      </w:pPr>
      <w:r>
        <w:rPr/>
      </w:r>
    </w:p>
    <w:p>
      <w:pPr>
        <w:pStyle w:val="TextBody"/>
        <w:ind w:right="-81" w:firstLine="720"/>
        <w:rPr/>
      </w:pPr>
      <w:r>
        <w:rPr/>
      </w:r>
    </w:p>
    <w:p>
      <w:pPr>
        <w:pStyle w:val="Subtitle"/>
        <w:numPr>
          <w:ilvl w:val="0"/>
          <w:numId w:val="0"/>
        </w:numPr>
        <w:ind w:firstLine="720"/>
        <w:outlineLvl w:val="0"/>
        <w:rPr>
          <w:rFonts w:ascii="Times New Roman" w:hAnsi="Times New Roman" w:cs="Times New Roman"/>
          <w:b/>
          <w:b/>
          <w:sz w:val="36"/>
        </w:rPr>
      </w:pPr>
      <w:r>
        <w:rPr>
          <w:rFonts w:cs="Times New Roman" w:ascii="Times New Roman" w:hAnsi="Times New Roman"/>
          <w:b/>
          <w:sz w:val="36"/>
        </w:rPr>
        <w:t>НЕМНОГО О МЕДИТАЦИИ И СИМВОЛАХ</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Каждый объект, принадлежит ли он внешнему миру или же он является нашим внутренним представлением о чем-либо, имеет свою гамму вибраций. В земном мире каждый объект по своим вибрациям может быть представителем какого-либо из миров низшей сферы. можно сказать, что объекты, с которыми приходит в соприкосновение человек, являются символами сходных по вибрациям миров. Поэтому землю можно сравнить с музеем, по экспонатам которого мы можем изучать все миры, управляемые низшей природой. Кроме того, все эти объекты могут служить вратами в миры, представителями которых они являются. И когда сознание человека отождествляется с этими объектами, врата открываются. Для того, чтобы человек мог осознать эти миры, необходимо, чтобы отождествление было с большей частью сознания. В том случае, если сознание отождествляется полностью с вибрациями какого-либо из миров, то человек забывает свой земной мир и может навсегда остаться в отождествленном с ним мире. Если же отождествляется меньшая часть сознания, то человек воспринимает только вибрации этого мира в виде какого-то эмоционального состояния, и в то же время осознает себя в привычном для него земном мире. Поэтому, для человека является важным выбор объекта медитации. Для медитирующего всегда представляет значительную проблему остаться не захваченным тем миром, который он воспринимает. Эта проблема заключается в том, что в каком бы мире сознание человека ни оказалось, этот мир обязательно будет втягивать в себя его сознание полностью. Человек как бы периодически забывает о своем теле, которое находится где-то в позе для медитации. Но может наступить момент, когда это забывание произойдет полностью, и тогда постепенно жизнь его тела угаснет и оно будет похоронено. И есть еще одна проблема, решить которую медитирующему не всегда удается и он вынужден возвращаться в свое тело. Находясь в другом мире, человек помнит о своем теле только потому, что часть его сознания вибрирует на частоте земного мира, что для аборигенов других миров является чуждым, а иногда разрушительным. И поэтому они начинают преследовать незваного для них пришельца. Он как микроб в организме живого существа, иммунная система которого борется с чем бы то ни было инородным. И когда мы из кошмарных сновидений убегаем в тело, то это как раз тот случай, о котором мы только что говорили. Каждый из миров живет в гармонии своих вибраций. Эту гармонию можно сравнить с оркестром, который постоянно исполняет одно и то же произведение. И вдруг в эту гармонию врывается нечто, которое не звучит в унисон со всеми его инструментами. И, конечно, чтобы исправить положение дел, необходимо или убрать этот инструмент или же полностью адаптировать его к существующей гармонии этого мира.</w:t>
      </w:r>
    </w:p>
    <w:p>
      <w:pPr>
        <w:pStyle w:val="Subtitle"/>
        <w:numPr>
          <w:ilvl w:val="0"/>
          <w:numId w:val="0"/>
        </w:numPr>
        <w:ind w:firstLine="720"/>
        <w:jc w:val="both"/>
        <w:outlineLvl w:val="0"/>
        <w:rPr>
          <w:rFonts w:ascii="Times New Roman" w:hAnsi="Times New Roman" w:cs="Times New Roman"/>
          <w:sz w:val="36"/>
        </w:rPr>
      </w:pPr>
      <w:r>
        <w:rPr>
          <w:rFonts w:cs="Times New Roman" w:ascii="Times New Roman" w:hAnsi="Times New Roman"/>
          <w:sz w:val="36"/>
        </w:rPr>
      </w:r>
    </w:p>
    <w:p>
      <w:pPr>
        <w:pStyle w:val="Subtitle"/>
        <w:numPr>
          <w:ilvl w:val="0"/>
          <w:numId w:val="0"/>
        </w:numPr>
        <w:ind w:firstLine="720"/>
        <w:jc w:val="both"/>
        <w:outlineLvl w:val="0"/>
        <w:rPr>
          <w:rFonts w:ascii="Times New Roman" w:hAnsi="Times New Roman" w:cs="Times New Roman"/>
          <w:sz w:val="36"/>
        </w:rPr>
      </w:pPr>
      <w:r>
        <w:rPr>
          <w:rFonts w:cs="Times New Roman" w:ascii="Times New Roman" w:hAnsi="Times New Roman"/>
          <w:sz w:val="36"/>
        </w:rPr>
      </w:r>
    </w:p>
    <w:p>
      <w:pPr>
        <w:pStyle w:val="Subtitle"/>
        <w:numPr>
          <w:ilvl w:val="0"/>
          <w:numId w:val="0"/>
        </w:numPr>
        <w:ind w:firstLine="720"/>
        <w:outlineLvl w:val="0"/>
        <w:rPr>
          <w:rFonts w:ascii="Times New Roman" w:hAnsi="Times New Roman" w:cs="Times New Roman"/>
          <w:b/>
          <w:b/>
          <w:sz w:val="36"/>
        </w:rPr>
      </w:pPr>
      <w:r>
        <w:rPr>
          <w:rFonts w:cs="Times New Roman" w:ascii="Times New Roman" w:hAnsi="Times New Roman"/>
          <w:b/>
          <w:sz w:val="36"/>
        </w:rPr>
        <w:t>О ДВУХ ФАЗАХ МЕДИТАЦИИ</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За редким исключением, медитация всегда начинается с концентрации. Наше внимание, которое при концентрации мы направляем на определенный объект, можно сравнить с потоком сфокусированного света. По мере продолжения концентрации, сознание в струях этого "света" постепенно перетекает в фокус концентрации внимания. Правда, в начале концентрации состояние внимание еще неустойчиво и оно то и дело по всякому поводу и без повода возвращается во внешний мир или к каким-либо воспоминаниям. При этом необходимо незамедлительно направить фокус своего внимания на прежний объект. И это вам, возможно, придется делать не один раз. Когда, наконец, ваше сознание успокоится, то вы обнаружите, что оно стало практически неподвижным. Потом вы осозн</w:t>
      </w:r>
      <w:r>
        <w:rPr>
          <w:i/>
          <w:sz w:val="36"/>
        </w:rPr>
        <w:t>а</w:t>
      </w:r>
      <w:r>
        <w:rPr>
          <w:sz w:val="36"/>
        </w:rPr>
        <w:t xml:space="preserve">ете, что прежняя подвижность сознания была вызвана его связью с внешним миром, который не позволял ему быть спокойным. Но это еще не медитация. Это еще ее первая фаза – концентрация. Медитация начнется тогда, когда сознание проскользнет за пределы фокуса. Одним из признаков этого является исчезновение необходимости прилагать усилия, чтобы удерживать внимание на избранном объекте. </w:t>
      </w:r>
    </w:p>
    <w:p>
      <w:pPr>
        <w:pStyle w:val="Normal"/>
        <w:ind w:firstLine="720"/>
        <w:jc w:val="both"/>
        <w:rPr/>
      </w:pPr>
      <w:r>
        <w:rPr>
          <w:sz w:val="36"/>
        </w:rPr>
        <w:t>Вы вышли в новое пространство, прошли через узкую дверь и теперь вы свободны осознавать место своего пребывания – это уже состояние медитации. Эта методика едина не только для получения медитативного состояния, но и для остановки ума и, кроме того, она пригодна и во многих других случаях, о которых мы будем говорить в свое время.</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pPr>
      <w:r>
        <w:rPr>
          <w:b/>
          <w:sz w:val="36"/>
        </w:rPr>
        <w:t>МЕДИТАЦИЯ И ОСОЗНАННОЕ СНОВИДЕНИ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В некоторых случаях для человека невозможна работа по сознательному вхождению в сновидение, только потому, что будучи сознательным и ожидая наступления сна, человек может совсем не заснуть и при этом возникает неудобство, потому, что утром он встает не выспавшимся, а впереди рабочий день, который требует ясного ума. Дело в том, что само чувство ожидания возможно только в состоянии бодрствования, что приводит к противоречию, при котором войти сознательно в сновидение очень редко кому удается. Но духовный искатель может попытаться войти, будучи сознательным, в сновидение в период медитации. Для этого она должна быть специально предназначена для этой цели. Другими словами, человек должен перед медитацией определять ее цель. Затем необходимо сесть удобнее, так, чтобы голова не падала вперед и закрыть глаза. В это время должно быть внутреннее ожидание увидеть то, что само собой откроется. Сквозь закрытые веки человек смотрит вперед, в то же время сознание его фиксировано на состоянии ожидания. Это состояние находится всегда внутри в области груди где-то между анахата чакрой и вишудха чакрой. Но возможна и другая локализация этого чувства. Некоторое время спустя могут появиться неопределенные тени, или вдруг откроется какой-то, чаще одноцветный, пейзаж. При этом не следует пытаться рассматривать детали того, что появляется перед внутренним взором. Сознание как бы делится на две части. Одна часть его продолжает быть фиксированной в том месте, где прежде находилось чувство ожидания, а вторая – неподвижно обращена к тому, что раскрывается перед человеком. Обратите внимание, что внешние картины, которые могут раскрываться перед вами, устойчивы благодаря тому, что вы одновременно фиксируете свое сознание внутри себя. Если перед вами не появлялись конкретные обстоятельства, а были только неясные тени, то вы продолжаете неподвижным внутренним взором смотреть вперед, как бы за пределы этих теней. Такого рода неподвижный взгляд можно назвать неподвижным вниманием, которое содержит в себе определенное ожидание. И это продолжаете до тех пор, пока тени сменятся конкретной реальностью, или же тот пейзаж, который вы видели вначале не начнет приближаться. Это приближение будет продолжаться до тех пор, пока вы не окажетесь в сновидной реальности. Очень важно, в период восприятия реальности сновидения не позволять уму быть активным, потому что это вернет вас в ту реальность, в которой сидит в состоянии расслабленности ваше физическое тело.</w:t>
      </w:r>
    </w:p>
    <w:p>
      <w:pPr>
        <w:pStyle w:val="TextBody"/>
        <w:ind w:right="-81" w:firstLine="720"/>
        <w:rPr>
          <w:sz w:val="36"/>
        </w:rPr>
      </w:pPr>
      <w:r>
        <w:rPr>
          <w:sz w:val="36"/>
        </w:rPr>
      </w:r>
    </w:p>
    <w:p>
      <w:pPr>
        <w:pStyle w:val="TextBody"/>
        <w:ind w:firstLine="720"/>
        <w:rPr/>
      </w:pPr>
      <w:r>
        <w:rPr/>
      </w:r>
    </w:p>
    <w:p>
      <w:pPr>
        <w:pStyle w:val="Normal"/>
        <w:numPr>
          <w:ilvl w:val="0"/>
          <w:numId w:val="0"/>
        </w:numPr>
        <w:ind w:firstLine="720"/>
        <w:jc w:val="center"/>
        <w:outlineLvl w:val="0"/>
        <w:rPr>
          <w:b/>
          <w:b/>
          <w:sz w:val="36"/>
        </w:rPr>
      </w:pPr>
      <w:r>
        <w:rPr>
          <w:b/>
          <w:sz w:val="36"/>
        </w:rPr>
        <w:t>ОДИН ИЗ МЕТОДОВ МЕДИТАЦИ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 бесконечной вершине Божественного ведет множество путей и каждый человек волен выбирать тот, который в большей мере соответствует ему. Например, вы можете, устроившись поудобнее и закрыв глаза, следить за своим дыханием, стараясь осознать вершину вдоха, когда он переходит в выдох и выдоха, когда он переходит в вдох. Эта вершина находится в вашей груди позади сердца. На этой вершине уже не должно быть ни вдоха ни выдоха. Там должна быть неподвижность, в которой нет времени. Достигнув этой вершины, вы осознаете, что такое вечность. Вы осознаете не какую-то вечность, находящуюся вне вас, а ту, которая является бессмертной частью вас самих. Но это будет только прикосновением к ней. Необходимо войти в неё и удерживать свое в ней сознание, и только тогда ваша медитация будет иметь ценность. Конечно, когда вы начнете ее, то вам придется выйти за пределы ума, который сделает все, чтобы не пустить вас в запредельное. Он будет отвлекать вас всевозможными мыслями, воспоминаниями, обращать ваше внимание на что-либо внешнее или на состояние вашего тела. Но вы должны настойчиво возвращаться к своей концентрации на вершине своего вдоха или выдоха. И придет время, когда ум ваш сдастся. Эта вершина существует везде, где есть переход от одного движения к другому, от одной мысли к другой и даже от одного слова к другому. Но наиболее легко ее искать на вершине своего вдоха или выдоха.</w:t>
      </w:r>
    </w:p>
    <w:p>
      <w:pPr>
        <w:pStyle w:val="TextBody"/>
        <w:ind w:firstLine="720"/>
        <w:rPr/>
      </w:pPr>
      <w:r>
        <w:rPr/>
        <w:t>Можно дыхательную методику использовать иначе. Сосредоточить свое внимание не на статической его части, а на динамической. При этом вы следите за вдохами и выдохами, которые делает ваше физическое тело. Некоторое время спустя вы начнете осознавать, что все ваше тело расширяется при вдохе и опадает при выдохе. При этом амплитуда может быть значительной, что не должно вызывать у вас какого-либо удивления. Вы должны знать, что в это время вы осознаете дыхание своего витального тела, которое дышит совершенно синхронно с физическим телом. Вы, как осознающий, не должны прилагать каких-либо усилий, чтобы что-то изменить в своем восприятии – вы только свидетель. Затем вы начнете осознавать дыхание своего ментального тела и заметите, что мысли входят в вас только на вдохе, а на высоте его ваш ум полностью замолкает. Затем вы можете осознавать, что дышит все пространство вокруг вас. Возможно это будет несколько другой ритм, но все ваше существо легко приспособится к нему. После этого вы можете осознать вокруг себя полную тишину и неподвижность. И если вы в этом состоянии будете полностью сознательны, то осознаете, что в этой неподвижности так же присутствует вечность. И тогда к вам придет знание, что вечность есть везде позади нашего проявленного мира и что она является его опорой.</w:t>
      </w:r>
    </w:p>
    <w:p>
      <w:pPr>
        <w:pStyle w:val="TextBody"/>
        <w:ind w:firstLine="720"/>
        <w:rPr/>
      </w:pPr>
      <w:r>
        <w:rPr/>
      </w:r>
    </w:p>
    <w:p>
      <w:pPr>
        <w:pStyle w:val="TextBody"/>
        <w:ind w:firstLine="720"/>
        <w:rPr/>
      </w:pPr>
      <w:r>
        <w:rPr/>
      </w:r>
    </w:p>
    <w:p>
      <w:pPr>
        <w:pStyle w:val="1"/>
        <w:numPr>
          <w:ilvl w:val="0"/>
          <w:numId w:val="0"/>
        </w:numPr>
        <w:ind w:firstLine="720"/>
        <w:jc w:val="center"/>
        <w:outlineLvl w:val="0"/>
        <w:rPr>
          <w:b/>
          <w:b/>
          <w:color w:val="000000"/>
          <w:sz w:val="36"/>
          <w:lang w:val="ru-RU"/>
        </w:rPr>
      </w:pPr>
      <w:r>
        <w:rPr>
          <w:b/>
          <w:color w:val="000000"/>
          <w:sz w:val="36"/>
          <w:lang w:val="ru-RU"/>
        </w:rPr>
        <w:t>О СОЗНАНИИ</w:t>
      </w:r>
    </w:p>
    <w:p>
      <w:pPr>
        <w:pStyle w:val="1"/>
        <w:ind w:firstLine="720"/>
        <w:jc w:val="both"/>
        <w:rPr>
          <w:b/>
          <w:b/>
          <w:color w:val="000000"/>
          <w:sz w:val="36"/>
          <w:lang w:val="ru-RU"/>
        </w:rPr>
      </w:pPr>
      <w:r>
        <w:rPr>
          <w:b/>
          <w:color w:val="000000"/>
          <w:sz w:val="36"/>
          <w:lang w:val="ru-RU"/>
        </w:rPr>
      </w:r>
    </w:p>
    <w:p>
      <w:pPr>
        <w:pStyle w:val="1"/>
        <w:ind w:firstLine="720"/>
        <w:jc w:val="both"/>
        <w:rPr>
          <w:color w:val="000000"/>
          <w:sz w:val="36"/>
          <w:lang w:val="ru-RU"/>
        </w:rPr>
      </w:pPr>
      <w:r>
        <w:rPr>
          <w:color w:val="000000"/>
          <w:sz w:val="36"/>
          <w:lang w:val="ru-RU"/>
        </w:rPr>
      </w:r>
    </w:p>
    <w:p>
      <w:pPr>
        <w:pStyle w:val="1"/>
        <w:ind w:firstLine="720"/>
        <w:jc w:val="both"/>
        <w:rPr/>
      </w:pPr>
      <w:r>
        <w:rPr>
          <w:color w:val="000000"/>
          <w:sz w:val="36"/>
          <w:lang w:val="ru-RU"/>
        </w:rPr>
        <w:t>Вся проявленная и непроявленная Вселенная – есть ни что иное как сознание, творящее своей энергией проявленные миры из самого себя от микро до мега миров. Люди обычно понимают под сознанием свое состояние бодрствования, при котором они могут осознавать и окружающий их мир, и самих себя в этом мире. При этом человек выделяет себя из всех остальных видов жизни, считая, что уровень их сознания настолько низок, что можно говорить о них как о несознательных существах. В действительности все, что живет и дышит и даже то, что не является живым – сознательно. И если бы мы могли осознать восприятие и осознавание окружающего мира и самих себя другими живыми существами, то мы увидели бы что они сознательны, но их сознание совершенно отлично от нашего. Не следует понимать различные уровни сознания и его рост, имеющие в себе только количественные различия. Если бы это было только так, то любые формы эволюции были бы похожими на увеличение тех качеств и свойств, которые уже имеются у живых существ. Тогда первая живая клетка становилась бы все большей по объему и все более жизнеспособной, а рыбы в воде все более быстрыми и более могучими, а обезьяны имели бы все более длинный и цепкий хвост. И вообще многообразие жизни в этом случае не имело бы смысла, и тем более не имело бы смысла появление новых видов животной и растительной жизни на Земле. В действительности же эволюция – это раскрытие, проявление в определенной последовательности, скрытых в материи потенциальных возможностей жизни во всех ее бесконечных формах, и это бесконечное восхождение сознания от небытия к Высочайшему сознанию.</w:t>
      </w:r>
    </w:p>
    <w:p>
      <w:pPr>
        <w:pStyle w:val="1"/>
        <w:ind w:firstLine="720"/>
        <w:jc w:val="both"/>
        <w:rPr/>
      </w:pPr>
      <w:r>
        <w:rPr>
          <w:color w:val="000000"/>
          <w:sz w:val="36"/>
          <w:lang w:val="ru-RU"/>
        </w:rPr>
        <w:t>В каждом своем материальном проявлении сознание содержит в себе идею воплощенного существа и определенную степень свободы, в пределах которой возможно его изменение и приспособление к условиям существования его организма. В связи с этим для человека имеет большое значение то окружение, в котором он находится. Внешняя среда на ментальном, витальном и физическом уровне неизбежно влияет на уровень сознания человека, низводя его до его возможных нижних границ или же поднимая его до того уровня, выше которого оно переходит на следующую ступень своей эволюции.</w:t>
      </w:r>
    </w:p>
    <w:p>
      <w:pPr>
        <w:pStyle w:val="TextBody"/>
        <w:ind w:firstLine="720"/>
        <w:rPr>
          <w:color w:val="000000"/>
          <w:sz w:val="36"/>
          <w:lang w:val="ru-RU"/>
        </w:rPr>
      </w:pPr>
      <w:r>
        <w:rPr>
          <w:color w:val="000000"/>
          <w:sz w:val="36"/>
          <w:lang w:val="ru-RU"/>
        </w:rPr>
      </w:r>
    </w:p>
    <w:p>
      <w:pPr>
        <w:pStyle w:val="TextBody"/>
        <w:ind w:firstLine="720"/>
        <w:rPr/>
      </w:pPr>
      <w:r>
        <w:rPr/>
      </w:r>
    </w:p>
    <w:p>
      <w:pPr>
        <w:pStyle w:val="1"/>
        <w:ind w:firstLine="720"/>
        <w:jc w:val="center"/>
        <w:rPr>
          <w:b/>
          <w:b/>
          <w:sz w:val="36"/>
          <w:lang w:val="ru-RU"/>
        </w:rPr>
      </w:pPr>
      <w:r>
        <w:rPr>
          <w:b/>
          <w:sz w:val="36"/>
          <w:lang w:val="ru-RU"/>
        </w:rPr>
        <w:t>ПРОЯВЛЕННЫЙ И НЕПРОЯВЛЕННЫЙ МИР - СИМВОЛЫ И РЕАЛЬНОСТЬ.</w:t>
      </w:r>
    </w:p>
    <w:p>
      <w:pPr>
        <w:pStyle w:val="1"/>
        <w:ind w:firstLine="720"/>
        <w:jc w:val="both"/>
        <w:rPr>
          <w:b/>
          <w:b/>
          <w:sz w:val="36"/>
          <w:lang w:val="ru-RU"/>
        </w:rPr>
      </w:pPr>
      <w:r>
        <w:rPr>
          <w:b/>
          <w:sz w:val="36"/>
          <w:lang w:val="ru-RU"/>
        </w:rPr>
      </w:r>
    </w:p>
    <w:p>
      <w:pPr>
        <w:pStyle w:val="1"/>
        <w:ind w:firstLine="720"/>
        <w:jc w:val="both"/>
        <w:rPr/>
      </w:pPr>
      <w:r>
        <w:rPr>
          <w:sz w:val="36"/>
          <w:lang w:val="ru-RU"/>
        </w:rPr>
        <w:t>Проявленный – это значит видимый, воспринимаемый органами чувств. Не проявленный – это тот, который недоступен для восприятия. Но практически это один и тот же мир. Для того, чтобы это утверждение стало понятным, воспользуемся аналогиями. В фильме "человек невидимка", главный герой его - Гриффин" стал видимым в период дождя, когда капли воды обтекали его. Он был бы еще более видим, если бы его кто-либо покрыл краской телесного цвета, ему в этом случае оставалось бы только носить черные очки и он воспринимался бы как обычный человек. В этом случае в нем совмещалось бы и невидимость, и проявленность. Он стал бы видим благодаря краске. Но присутствия Гриффина можно было бы осознавать и по запаху духов, по шуму его дыхания или просто по звуку его голоса и т. д. В полной темноте мы не видим никаких объектов, хотя они, возможно и окружают нас. Для слепо-глухого человека мир воспринимается только на уровне запахов, температурных и тактильных восприятий. Для него мир проявлен только в этом диапазоне. Не проявленный мир как бы окрашен всеми теми качествами, которые мы воспринимаем. В действительности все, что мы воспринимаем, реально не существует. Т. е. атомы, из которых состоит материальный мир, не имеют цвета, температуры, твердости и мягкости, запаха и других качеств. Атомы не могут чего либо хотеть или не хотеть, они не могут гневаться или радоваться и выражать весь тот мир чувств, которых характерен для различных форм жизни. все это только своеобразная "окраска" материи, состоящей не только из атомов, но и различного рода полей. И, в конечном счете, все есть энергия и в то же время, все есть сознание, потому что отделить сознание от энергии невозможно. Исходя из этого можно говорить, что материя сознательна.</w:t>
      </w:r>
    </w:p>
    <w:p>
      <w:pPr>
        <w:pStyle w:val="1"/>
        <w:ind w:firstLine="720"/>
        <w:jc w:val="both"/>
        <w:rPr/>
      </w:pPr>
      <w:r>
        <w:rPr>
          <w:sz w:val="36"/>
          <w:lang w:val="ru-RU"/>
        </w:rPr>
        <w:t>Но можем ли мы говорить, что все те качества, которые мы воспринимаем при помощи органов чувств, присущи материи. Может ли материя быть красной или синей, пахнуть селедкой или иметь соленный вкус и т. д.? И любой человек, просто трезво мыслящий и имеющий даже начальное образование, скажет что таких качеств материя иметь не может. Но в действительности они есть! В настоящее время биохимия получает и в своих лабораториях, и даже в промышленных масштабах вкусовые и ароматические добавки, которые соответствуют реальным качествам определенных продуктов. Но продукта нет, а его качество - есть. Если расположить множество желтых и синих точек рядом на листе бумаги или на экране телевизора или монитора, то мы будем видеть их вместе, как зеленый цвет, хотя зеленый цвет имеет совсем другую частоту колебания. Дальтоники не отличают красный цвет от зеленого, хотя эти цвета другие люди хорошо различают. Но тогда все вокруг нас, не является таким, каким мы его воспринимаем. Все те качества, которые мы приписываем материальному миру, в нем не содержатся! Например, человек, страдающий аносмией, может утверждать, что никаких запахов не существует. Мы считаем, что полынь горькая, а вот у коров к этой траве другое отношение и она совсем не морщится, когда ее ест. Для коровы этого качества в полыни нет. Следовательно, все те качества, которые живыми существами воспринимаются во внешнем мире, необходимы для того, чтобы стало возможным взаимодействие с этим миром. Но для этого совсем не обязательно "Гриффина" красить. Для того, чтобы все живое на земле могло общаться с материальным миром, достаточно было бы "покрасить" землю и все, что на ней. Но мы видим и далекие планеты и звезды и множество галактик, которые для нашего земного благополучия совершенно не нужны. Тогда возможен только один вывод: проявленность материального мира существует только внутри нас. Определенную частоту колебания полей мы воспринимаем как некие качества, имеющие свои характеристики. Следовательно, проявленный мир существует только для живых, чувствующих организмов, а сам по себе он существует в непроявленном виде. Все те качества этого мира существуют только внутри нас в виде некоторой азбуки, набора символов и каждый из этих символов отзывается на определенный тип вибраций, создавая для нас мозаичную картину мира. И так как проявленность мира существует только внутри нас, то в каком бы месте бесконечной Вселенной мы ни оказались, мы ее будем воспринимать проявленной. Но, в бесконечно разнообразной Вселенной мы можем воспринимать только то, что соответствует набору наших внутренних воспринимающих символов. И конечно же, этих символов у различных видов жизни не одинаковое количество и сами по себе они могут быть не одинаковыми. Поэтому проявленность материального мира для различных форм жизни будет не одинакова. И человек, со всем его разнообразием восприятия вибраций материи, в действительности осознает только ничтожно малую часть этих вибраций, все остальное остается за пределами его восприятия. И вам, вероятно, уже понятно, что эта ограниченность связана с тем количеством и качеством воспринимаемых элементов, которое содержится в человеческих органах восприятия. Все те особенности материального мира, которые мы воспринимаем – это только символы этого мира, которые мы носим с собой. Непроявленный мир, своими вибрациями, отражается в нас, и там, внутри, превращается в мир проявленный. В действительности тот мир, который окружает нас, не имеет всех тех его особенностей, которые мы воспринимаем. Материальный мир – это только атомы, поля и всевозможные взаимодействия между ними на разных уровнях частот.</w:t>
      </w:r>
    </w:p>
    <w:p>
      <w:pPr>
        <w:pStyle w:val="1"/>
        <w:ind w:firstLine="720"/>
        <w:jc w:val="both"/>
        <w:rPr/>
      </w:pPr>
      <w:r>
        <w:rPr>
          <w:sz w:val="36"/>
          <w:lang w:val="ru-RU"/>
        </w:rPr>
        <w:t xml:space="preserve">И тогда возникает еще один вопрос: для чего все это нужно? может быть возможно было бы существование и в мире непроявленном, который содержал бы в себе только бесконечные вибрации и их сочетания? Тогда мы восхищались бы гармонией вибраций, их силой и ритмами, а не теми качествами материального мира, которые мы сейчас воспринимаем и восхищаемся ими или пугаемся их. </w:t>
      </w:r>
    </w:p>
    <w:p>
      <w:pPr>
        <w:pStyle w:val="1"/>
        <w:ind w:firstLine="720"/>
        <w:jc w:val="both"/>
        <w:rPr/>
      </w:pPr>
      <w:r>
        <w:rPr>
          <w:sz w:val="36"/>
          <w:lang w:val="ru-RU"/>
        </w:rPr>
        <w:t>Ответ на вопрос: для чего все это нужно? может быть только один – это крайне необходимо для существования белковых форм жизни. Существуют узкие пределы, в границах которых может существовать органическая жизнь. И все живое воспринимает только тот диапазон проявлений материального мира, который и является его пределом. И в этом узком коридоре предела восприятий, в котором возможна жизнь, есть центральная его часть – это оптимальная полоса, которая позволяет этой жизни сохраняться, и есть зоны по обе ее стороны, которые становятся все более опасными для жизни, чем дальше они отстоят от центральной полосы. Начинается этот коридор восприятий вместе с рождением существа и заканчивается с его смертью. И каждое родившееся существо, прошедшее свою дорогу смерти, и в конце ее разрушившись, должно в течении своего существования выполнить свое предназначение. Но для того, чтобы белковые формы жизни на своем пути к смерти могли избежать всего, что может преждевременно их разрушить, для того, чтобы они могли питаться, чтобы сохранить свою жизнь; и, наконец, чтобы они могли размножаться с целью сохранения своей формы жизни, они должны различать опасные для них объекты, находить то, чем они могут питаться и совершать то, что необходимо для размножения. И это становится возможным только тогда, когда пределы восприятия могут быть выделены при помощи тех качеств, которыми наделяет материальный мир наше восприятие. Жизнь может существовать только в узкой полосе между неблагоприятными условиями. И любое живое существо и даже растения, должны распознавать эту благоприятную зону. И у каждого существа эта зона своя и, поэтому, каждое живое существо воспринимает только свою полосу благоприятного и неблагоприятного. Так для белого медведя благоприятная зона не совпадает с благоприятной зоной бурого медведя. И подобного рода различий в восприятии внешнего мира существует столько же сколько разновидностей жизни на земле. Человек особое существо и в его благоприятную зону входят зоны всех живых существ, но в то же время его восприятие мира остается узким, характерным только для него одного. И можно было бы остановиться на этом, если бы человек был только говорящим животным.</w:t>
      </w:r>
    </w:p>
    <w:p>
      <w:pPr>
        <w:pStyle w:val="1"/>
        <w:ind w:firstLine="720"/>
        <w:jc w:val="both"/>
        <w:rPr/>
      </w:pPr>
      <w:r>
        <w:rPr>
          <w:sz w:val="36"/>
          <w:lang w:val="ru-RU"/>
        </w:rPr>
        <w:t xml:space="preserve"> </w:t>
      </w:r>
      <w:r>
        <w:rPr>
          <w:sz w:val="36"/>
          <w:lang w:val="ru-RU"/>
        </w:rPr>
        <w:t xml:space="preserve">Но человек еще и сознательное существо и смыслом его существования является не только сохранения своей жизни и продление существования своего рода, но и духовная его эволюция. И для того, чтобы это стало возможным для него, требуется расширение зоны его восприятия за пределы, необходимые для существования белковых форм жизни. И каждый человек, правда, в различной степени, имеет возможность воспринимать то, что недоступно другим существам, живущим на Земле. Это вибрации множества других миров низшей сферы, которые человек воспринимает как различного рода желания и эмоциональные состояния. Животные могут переживать различные такого рода состояния, но они не осознают, что они радуются или тоскуют, или приходят в ярость, или же находятся в состоянии покоя. Они просто присутствуют в этом состоянии и действуют адекватно ему, и у них нет никакой потребности осознавать все это. Любые другие формы жизни – это целостные существа, живущие согласно тем программам, которые вложила в них низшая природа. Человек же существо двойственное, потому что в нем есть та часть, которая не принадлежит низшей земной природе, и это одна из причин его противоречивости. </w:t>
      </w:r>
    </w:p>
    <w:p>
      <w:pPr>
        <w:pStyle w:val="1"/>
        <w:ind w:firstLine="720"/>
        <w:jc w:val="both"/>
        <w:rPr/>
      </w:pPr>
      <w:r>
        <w:rPr>
          <w:sz w:val="36"/>
          <w:lang w:val="ru-RU"/>
        </w:rPr>
        <w:t xml:space="preserve">Осознавая вибрации других миров, человек впадает еще в одну иллюзию: он считает, что переживаемые им различные эмоциональные состояния, желания и привязанности принадлежат ему, и воспринимает их как свои собственные внутренние реакции. Вместо того, чтобы подняться над ними, защищает и оправдывает их, и этим самым делается их рабом. В такого рода восприятии есть еще одна иллюзия – все эти вибрации в действительности не являются ни эмоциями, ни желаниями, ни, даже, потребностями – это просто символы, определяющие значимость вибраций, которые человек воспринимает. И, кроме того, эти вибрации, которые осознаются, как различного рода эмоциональные состояния, желания и потребности, являются мостами, связывающими человека с различными планами бытия, и делающими его зависимым от них. </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МОСТЫ К НЕПРОЯВЛЕННОМУ</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Человек, не подозревая об этом, находится в постоянной связи с непроявленным.  Слова, которыми пользуется каждый из нас, обязательно включают в себя непроявленное, которое и содержит в себе их смысл. Это непроявленное примыкает непосредственно к проявленному, и поэтому нами осознается как единое целое со словом. Многие слова не имеют позади себя образов и понимаются нами только потому, что связаны с непроявленным, несущим в себе смысл этих символов. Но даже те, которые позади себя имеют образ, теряют свой смысл, если у них нет связи с непроявленным. Образы, несущие в себе смысл – это только отражения непроявленного. Непроявленное есть позади всего, что мы можем воспринимать нашими органами чувств, и это дает реальному миру ощущение наполненности, мы осознаем, что он не только есть, но что он живет. Но эта сторона проявленного мира нами воспринимается на уровне подсознания. Но, так как человек непосредственно не может осознавать непроявленное то, чтобы это стало возможным он должен пользоваться тем, что проявлено. Для этого у человека есть два пути: ожидать, когда это непроявленное проявит себя, но чтобы ожидание было эффективным, необходимо соблюдать два условия: первое – знать направление, откуда должно проявиться ожидаемое, и свое внимание держать повернутым в соответствующую сторону. Второе – ожидание должно быть молчаливым. При этом вы знаете, что вы ждете проявление непроявленного, но ум ваш молчит, потому что вы не знаете лица непроявленного. Самое главное направление, куда должно быть обращено ожидание – это ваше истинное сердце, потому что там пролегает путь в "царство Божие", и этот путь со всех сторон окружен непроявленным. Для каждого духовного искателя непроявленное проявляет себя только тогда, когда он способен его осознать. И, поэтому, внутренний путь – это всегда состояние спокойной неподвижной бдительности внутреннего молчаливого ожидания. Такого рода духовная работа похожа на тропу, которая сама движется навстречу путнику, от которого требуется только одно – быть внимательным и бдительным в своем ожидании.</w:t>
      </w:r>
    </w:p>
    <w:p>
      <w:pPr>
        <w:pStyle w:val="1"/>
        <w:ind w:firstLine="720"/>
        <w:jc w:val="both"/>
        <w:rPr/>
      </w:pPr>
      <w:r>
        <w:rPr>
          <w:sz w:val="36"/>
          <w:lang w:val="ru-RU"/>
        </w:rPr>
        <w:t>Существует и другой способ, который основан не на внутреннем ожидании, когда непроявленное проявиться, а на активном устремлении к этому непроявленному. Для этого необходимо всматриваться в проявленное, стараясь осознать в нем непроявленное, находящееся позади него. Проявленное не может осознать то, что не проявлено, на это способна только непроявленная часть человеческого сознания, которая и устремляется в область, находящуюся позади всех объектов. Этот способ так же нуждается в молчаливом уме, потому что в действительности, когда человек пытается соприкоснуться с непроявленным внешнего мира, которое находится позади проявленного, то это возможно только в одном случае, когда замолкает ум, так как он словно стена разделяет внешнее и внутреннее – непроявленное. Когда ум остановлен, то препятствия исчезают и процесс всматривания в то, что находится позади какого-либо объекта, становится потоком внутреннего непроявленного, устремляющегося к непроявленному внешнему. Но это не похоже на поток воды, его можно сравнить с потоком магнитного поля, которое сближает объекты, до слияния их в полное единство.</w:t>
      </w:r>
    </w:p>
    <w:p>
      <w:pPr>
        <w:pStyle w:val="1"/>
        <w:ind w:firstLine="720"/>
        <w:jc w:val="both"/>
        <w:rPr/>
      </w:pPr>
      <w:r>
        <w:rPr>
          <w:sz w:val="36"/>
          <w:lang w:val="ru-RU"/>
        </w:rPr>
        <w:t>В действительности, ожидание проявления непроявленного и устремленность к нему, могут существовать как порознь, так и сливаться в единый процесс. Но когда человек осознает эти две грани духовной работы, отдельно одну от другой, то это делает его внутреннюю работу более эффективной.</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РАЗЛИЧЕНИЕ В ЕДИНОМ</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Проявленный мир существует как бесконечное разделенное множество, имеющее позади себя не проявленное единство. Любые изменения возможны только при взаимодействии. Взаимодействие возможно только тогда, когда есть части, которые взаимодействуют. Ни эволюция, ни инволюция не возможны без взаимодействий отдельных частей целого. Эволюция возможна только в одном случае, когда в ней принимают участие взаимодействующие индивидуальности, и когда позади них существует знание направления эволюции. В противном случае, при отсутствия знания направления, наступит беспорядок, который даже не инволюция, потому что последняя все же имеет направление. Вселенная имеет всего два направления – восхождение и нисхождение. В поток нисхождения входит все, что в своем восхождении не трансформировалось в нечто более совершенное. В поток восхождения входит все, что постоянно совершенствуется, словно по ступеням поднимаясь от простого к сложного, от бессознательного ко все более высокому сознанию. И когда мы говорим об эволюции жизни на Земле – это в первую очередь эволюция сознания. Восхождение возможно только в одном случае, когда то, что стоит на более низкой ступени эволюции сознания при взаимодействии открывается тому, что стоит на более высокой ступени. Все, что имеет более высокий уровень сознания, одновременно имеет и более высокий уровень соответствующих энергий. И когда низшее открывается высшему, то последнее нисходит вниз и трансформирует это низшее, раскрывает, заложенную в нем еще не проявленную возможность. Если возможность исчерпала себя, и не проявилась находящаяся позади нее прежде скрытая возможность, то это ведет к остановке эволюции и гибели организма или даже целых видов существ.</w:t>
      </w:r>
    </w:p>
    <w:p>
      <w:pPr>
        <w:pStyle w:val="1"/>
        <w:ind w:firstLine="720"/>
        <w:jc w:val="both"/>
        <w:rPr/>
      </w:pPr>
      <w:r>
        <w:rPr>
          <w:sz w:val="36"/>
          <w:lang w:val="ru-RU"/>
        </w:rPr>
        <w:t xml:space="preserve"> </w:t>
      </w:r>
      <w:r>
        <w:rPr>
          <w:sz w:val="36"/>
          <w:lang w:val="ru-RU"/>
        </w:rPr>
        <w:t>Два встречных потока – восходящий и нисходящий, постоянно взаимодействуют, что делает восходящий поток все более совершенным. Это связано с тем, что нисходящий поток сознания и энергий, захватывает все препятствующее эволюции сознания и увлекает вниз, делая восхождение более чистым и эффективным. Позади этих потоков стоит не проявленная ипостась Бога, дающая им направление. Восходящий поток, несущий в себе жизнь, постоянно взаимодействуя с нисходящим, получает от него энергию, которая высвобождается при разрушении всего, не пригодного к эволюционному восхождению. У восходящего потока есть еще одна особенность – накапливая энергию и информацию жизнь, которая заключена в нем, в своем эволюционном движении, не плавно меняет свои свойства и формы, а делает скачек, порождая новый вид жизни и новый уровень сознания. Но для того, чтобы накапливалась информация и энергия, необходима разность уровней возможностей каждой из взаимодействующих индивидуальностей.</w:t>
      </w:r>
    </w:p>
    <w:p>
      <w:pPr>
        <w:pStyle w:val="1"/>
        <w:ind w:firstLine="720"/>
        <w:jc w:val="both"/>
        <w:rPr/>
      </w:pPr>
      <w:r>
        <w:rPr>
          <w:sz w:val="36"/>
          <w:lang w:val="ru-RU"/>
        </w:rPr>
        <w:t>И здесь мы осознаем два потока информации, два потока энергии, которые реализуются при взаимодействии двух или более индивидуальностей. Первый поток берет свое начало от высших достижений, которые могут быть достигнуты существом, от предельных проявлений его возможностей. И тогда то, что для предков этого вида существ было едва достижимо, для их потомков становится повседневным стандартом. И есть еще один поток информации, значение которого неизмеримо важнее, чем первого потока. Это поток невозможного, когда существо подходит к пределу своих возможностей, но преодолеть препятствие не имеет сил, и вынуждено менять направление своей активности. Всегда, когда существо подходит к невозможности это автоматически порождает в нем "вопросительное" состояние, которое формируется при стремлениях найти выход из безвыходного состояния или положения. И конечно же, эта безвыходность всегда приводит к тому, что сознание существа входит в контакт с непознанным, которое знает ответы на все вопросы. Но не следует думать, что любое существо может осознавать это вопросительное состояние. Для животного это может быть, например, как состояние непреходящей тревоги и т. п. Мы ничего не знаем об эмоциональной сфере растений, но исследования биологов на многих примерах показывают, что растения могут быть не менее эмоциональны, чем животные. И когда невозможность достигает крайних пределов, между проявленной реальностью и непознаваемым возникает мост, по которому в направлении определенных объектов поступает необходимая информация, меняющая функциональное состояние организма, или  генетический код вида на более совершенный, который может выжить в прежде невыносимых условиях. Таким образом эволюция возможна только тогда, когда виды жизни значительно отличаются по возможностям друг от друга, и должны взаимодействовать между собой. Но взаимодействие может быть и между восходящим и нисходящим потоками энергий, что так же может привести к состоянию невозможности различных видов жизни. Для человека состояние невозможности – это шанс превзойти себя, войдя в непознанное. Поэтому любые трудности для духовного искателя – благо, потому что без взаимодействия с препятствиями невозможно его духовное восхождени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center"/>
        <w:rPr/>
      </w:pPr>
      <w:r>
        <w:rPr>
          <w:b/>
          <w:color w:val="FF0000"/>
          <w:sz w:val="36"/>
          <w:lang w:val="ru-RU"/>
        </w:rPr>
        <w:t>ЕЩЕ О ПОЗНАННОМ НЕПОЗНАННОМ И НЕПОЗНАВАЕМОМ</w:t>
      </w:r>
    </w:p>
    <w:p>
      <w:pPr>
        <w:pStyle w:val="1"/>
        <w:ind w:firstLine="720"/>
        <w:jc w:val="center"/>
        <w:rPr>
          <w:sz w:val="36"/>
          <w:lang w:val="ru-RU"/>
        </w:rPr>
      </w:pPr>
      <w:r>
        <w:rPr>
          <w:sz w:val="36"/>
          <w:lang w:val="ru-RU"/>
        </w:rPr>
        <w:t>Это уже было. посмотреть!</w:t>
      </w:r>
    </w:p>
    <w:p>
      <w:pPr>
        <w:pStyle w:val="1"/>
        <w:ind w:firstLine="720"/>
        <w:jc w:val="both"/>
        <w:rPr>
          <w:sz w:val="36"/>
          <w:lang w:val="ru-RU"/>
        </w:rPr>
      </w:pPr>
      <w:r>
        <w:rPr>
          <w:sz w:val="36"/>
          <w:lang w:val="ru-RU"/>
        </w:rPr>
      </w:r>
    </w:p>
    <w:p>
      <w:pPr>
        <w:pStyle w:val="1"/>
        <w:ind w:firstLine="720"/>
        <w:jc w:val="both"/>
        <w:rPr/>
      </w:pPr>
      <w:r>
        <w:rPr>
          <w:sz w:val="36"/>
          <w:lang w:val="ru-RU"/>
        </w:rPr>
        <w:t xml:space="preserve">Мы видим, что листва у дерева зеленая, а роза, например, красная, а васильки голубые. Но в действительности все это не так. Наше восприятие обманывает нас. Дальтоник не отличает зеленое от красного, а некоторые животные видят мир в черно-белых красках. Для них не существует зеленого, красного, голубого и других </w:t>
      </w:r>
      <w:r>
        <w:rPr>
          <w:sz w:val="36"/>
          <w:u w:val="single"/>
          <w:lang w:val="ru-RU"/>
        </w:rPr>
        <w:t>цветов спектра.</w:t>
      </w:r>
    </w:p>
    <w:p>
      <w:pPr>
        <w:pStyle w:val="1"/>
        <w:ind w:firstLine="720"/>
        <w:jc w:val="both"/>
        <w:rPr/>
      </w:pPr>
      <w:r>
        <w:rPr>
          <w:sz w:val="36"/>
          <w:lang w:val="ru-RU"/>
        </w:rPr>
        <w:t>То же самое мы можем сказать о звуках. В действительности звуков не существует, а есть только вибрации какой-либо среды. Человек воспринимает сравнительно узкую полосу частот этих вибраций как звук. Опять мы встречаемся с восприятием, которое трансформирует одну реальность в другую. Мы можем продолжать и дальше говоря о вкусе, запахе, тепле, холоде, приятном и неприятном – все это только феномены нашего восприятия. Мира такого, каким мы его воспринимаем, не существует.</w:t>
      </w:r>
    </w:p>
    <w:p>
      <w:pPr>
        <w:pStyle w:val="1"/>
        <w:ind w:firstLine="720"/>
        <w:jc w:val="both"/>
        <w:rPr/>
      </w:pPr>
      <w:r>
        <w:rPr>
          <w:sz w:val="36"/>
          <w:lang w:val="ru-RU"/>
        </w:rPr>
        <w:t>Мы живем в многоплановой Вселенной и каждый план воспринимаем, как определенное эмоциональное состояние. Но это совсем не значит, что этот план, например, насыщен агрессией или же каким-то другим эмоциональным состоянием. Во всем этом повинно только наше восприятие. Мы можем воспринимать грозовую тучу как нечто агрессивное, то же самое можно говорить о шторме, который обрушивается на берег или же о торнадо, который разрушает все, что находится на его пути. В них нет агрессии и мы, люди, для них значим не больше, чем любые другие существа. Лучшей тактикой, при встрече с такими силами может быть только одно – избегать с ними контакта. Или же научиться не воспринимать их, стать для них прозрачным. Что такое быть прозрачным? Это значит не отвечать на эти силы привычным стандартным способом. Например, те вибрации, которые прежде вызывали в человеке чувство гнева, вызывать его больше не будут. Мы уже знаем, что в действительности эти вибрации не несут в себе никакого гнева. Это мы так воспринимаем их, нечто внутри нас так отзывается на них. Внутри каждого живого существа есть механизм, трансформирующий непроявленное в проявленное. И конечно же, этот механизм находится не в физическом теле и не в тонких физических телах. Деление Вселенной на проявленную и не проявленную, со всеми их особенностями, принадлежит Богу. И в то же время идея гармонии и дисгармонии, прекрасного и безобразного, так же принадлежат ему. Внутренние механизмы, делающие непроявленное проявленным, не только индивидуализируют каждый из планов бытия, этим самым отделяя его от других планов, но они одновременно дают возможность непроявленному быть осознанным в проявленном.</w:t>
      </w:r>
    </w:p>
    <w:p>
      <w:pPr>
        <w:pStyle w:val="1"/>
        <w:ind w:firstLine="720"/>
        <w:jc w:val="both"/>
        <w:rPr/>
      </w:pPr>
      <w:r>
        <w:rPr>
          <w:sz w:val="36"/>
          <w:lang w:val="ru-RU"/>
        </w:rPr>
        <w:t>Когда мы делим вселенную на три части – проявленную или познанную, непроявленную или не познанную и непознаваемую, то очень часто мы этим самым вводим в заблуждение не только себя, но и других. Этими заблуждениями является то, что мы считаем проявленным только тот мир, который мы имеем возможность воспринимать. Все остальные миры мы относим к непроявленным. Но то же самое могли бы сказать о своем мире и о других мирах, те формы жизни, которые обитают в непроявленных для нас мирах. И когда мы говорим о мирах непознаваемых, то имеем в виду, что у нас нет внутренних механизмов, которые могли бы трансформировать вибрации этих высочайших миров в нечто возможное для нашего восприятия. Это как бы следующая ступень бытия, к восприятию которой мы еще совершенно не готовы. Это абсолютно невозможный для нас уровень реальности, несовместимый с привычным для нас бытием, более того, он не совместим с бытием и тех миров, которые для нас все еще остаются непознанными.</w:t>
      </w:r>
    </w:p>
    <w:p>
      <w:pPr>
        <w:pStyle w:val="1"/>
        <w:ind w:firstLine="720"/>
        <w:jc w:val="both"/>
        <w:rPr/>
      </w:pPr>
      <w:r>
        <w:rPr>
          <w:sz w:val="36"/>
          <w:lang w:val="ru-RU"/>
        </w:rPr>
        <w:t>Для существ и сущностей, обитающих в познанных и не познанных мирах, только человек будущего будет иметь возможность войти в миры непознаваемого. Это связано с тем, что в человеке горит вечный огонь познания, смысл которого не понятен всем остальным сознательным существам и сущностям. Именно это свойство человека роднит его с Божественным и является нитью Ариадны, ведущей его к бесконечности и бессмертию. Для духовного искателя восхождение возможно только в одном случае, если он не будет цепляться за познанное и не позволит ему захватывать себя, и все свои усилия направлять к тому, чтобы не отбрасывать то, что кажется нереальным, невозможным. Первые шаги на духовном пути, которые ведут через познанное к непознанному, всегда содержат в себе элементы того, к чему человек стремится. Очень важно принимать все, что предложит нам духовный путь, даже если это будет казаться несовместимым с духовной работой.</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center"/>
        <w:rPr/>
      </w:pPr>
      <w:r>
        <w:rPr>
          <w:b/>
          <w:color w:val="FF0000"/>
          <w:sz w:val="36"/>
          <w:lang w:val="ru-RU"/>
        </w:rPr>
        <w:t>МОСТЫ МЕЖДУ ПРОЯВЛЕННЫМ И НЕПРОЯВЛЕННЫМ</w:t>
      </w:r>
    </w:p>
    <w:p>
      <w:pPr>
        <w:pStyle w:val="1"/>
        <w:ind w:firstLine="720"/>
        <w:jc w:val="center"/>
        <w:rPr>
          <w:sz w:val="36"/>
          <w:lang w:val="ru-RU"/>
        </w:rPr>
      </w:pPr>
      <w:r>
        <w:rPr>
          <w:sz w:val="36"/>
          <w:lang w:val="ru-RU"/>
        </w:rPr>
        <w:t>Это уже было. Посмотреть!</w:t>
      </w:r>
    </w:p>
    <w:p>
      <w:pPr>
        <w:pStyle w:val="1"/>
        <w:ind w:firstLine="720"/>
        <w:jc w:val="both"/>
        <w:rPr>
          <w:sz w:val="36"/>
          <w:lang w:val="ru-RU"/>
        </w:rPr>
      </w:pPr>
      <w:r>
        <w:rPr>
          <w:sz w:val="36"/>
          <w:lang w:val="ru-RU"/>
        </w:rPr>
      </w:r>
    </w:p>
    <w:p>
      <w:pPr>
        <w:pStyle w:val="1"/>
        <w:ind w:firstLine="720"/>
        <w:jc w:val="both"/>
        <w:rPr/>
      </w:pPr>
      <w:r>
        <w:rPr>
          <w:sz w:val="36"/>
          <w:lang w:val="ru-RU"/>
        </w:rPr>
        <w:t xml:space="preserve">Вселенная едина и делить ее на две независимые части было бы не правильно, потому что между проявленным и непроявленным мирами существует постоянная связь. </w:t>
      </w:r>
    </w:p>
    <w:p>
      <w:pPr>
        <w:pStyle w:val="1"/>
        <w:ind w:firstLine="720"/>
        <w:jc w:val="both"/>
        <w:rPr/>
      </w:pPr>
      <w:r>
        <w:rPr>
          <w:sz w:val="36"/>
          <w:lang w:val="ru-RU"/>
        </w:rPr>
        <w:t>Даже та часть, которую мы воспринимаем, и поэтому называем проявленной, в действительности таковой не является. О единстве вселенной свидетельствует, что проявленное и не проявленное, состоят из энергии (в настоящее время уже хорошо известно, что все составные части атомов – это ни что иное, как определенным образом организованная энергия), и конечно же, всевозможные поля – это так же определенным образом организованная энергия. Живые существа воспринимают своими рецепторами только тот вид и форму энергий, которые необходимы для его существования. И то, что возможно для восприятия, мы называем миром проявленным, а то что остается за пределами восприятия – непроявленным. Пределы восприятия зависят еще от степени совершенства сознания, и способности ума переработать поступающие знания в информацию. Человек воспринимает ничтожно малую часть непроявленной реальности, и осознанное человеком похоже на плавучий остров, который находится под постоянным воздействием океанических течений и волн непроявленной бесконечности. Человек не знает, что среди всевозможных волн и течений непроявленного океана есть разрушительные и есть несущие благо. Он не знает того, что многие события, происходящие на острове проявленной реальности, являются результатом влияния "океана" или непосредственно или же в результате "ветров", дующих от него и приносящих с собой разрушительные влияния. Он не знает, что многие их влияния такого рода, могут быть, на первый взгляд, привлекательными, но став частью проявленного мира, исподволь начинают разрушать его, не теряя при этом своей привлекательности. И это приводит к тому, что вечное стремление человека к наслаждениям, становятся разрушительными для него. Рассмотрим некоторые примеры такого рода разрушительности, которые как эпидемии охватили весь человеческий род.</w:t>
      </w:r>
    </w:p>
    <w:p>
      <w:pPr>
        <w:pStyle w:val="1"/>
        <w:ind w:firstLine="720"/>
        <w:jc w:val="both"/>
        <w:rPr/>
      </w:pPr>
      <w:r>
        <w:rPr>
          <w:color w:val="FF0000"/>
          <w:sz w:val="36"/>
          <w:lang w:val="ru-RU"/>
        </w:rPr>
        <w:t>Человек совершенно не думает о том, что длительные состояния захваченности, которые он в некоторых случаях переживает – трансформирует его в соответствии с захваченностью. И если он захвачен агрессивными зрелищами, если он захвачен идеей благополучия, основанного на деньгах, или же идеей, что человеческие отношения могут быть заменены денежными отношениями, то это ведет не только к моральному краху, но и разрушению его сознания.</w:t>
      </w:r>
      <w:r>
        <w:rPr>
          <w:sz w:val="36"/>
          <w:lang w:val="ru-RU"/>
        </w:rPr>
        <w:t xml:space="preserve"> это ведет к трансформации высокого человеческого духа в низкий меркантильный и примитивный принцип, основанный на своеобразном условном рефлексе, даже не инстинкте. Посмотрите, как меняется мир, как высокое и светлое замещается пошлым, агрессивным и низким, и попытайтесь рассмотреть источник всего этого. И вы найдете захватывающие потоки идущие с экранов телевизоров, с книжных полок магазинов и книжных лотков, торгующих литературой до предела насыщеной сексом и насилием. Вы найдете эстраду, на зрелищах которой люди опускаются до состояния сомнабул, одержимых агрессией. Человечество не понимает, что оно вошло в порочный круг, из которого чем дальше, тем будет труднее выбираться. Все это происходит в связи с человеческой невосприимчивостью к ядовитым влияниям некоторых непроявленных уровней реальности. Для сущностей этих планов лучшей защитой и лучшей возможностью и в дальнейшем разлагать человеческую душу, является отрицание их существования. Если их нет, то и проблем так же не существует, и ни о какой борьбе с их влияниями речи так же быть не может.</w:t>
      </w:r>
    </w:p>
    <w:p>
      <w:pPr>
        <w:pStyle w:val="1"/>
        <w:ind w:firstLine="720"/>
        <w:jc w:val="both"/>
        <w:rPr/>
      </w:pPr>
      <w:r>
        <w:rPr>
          <w:sz w:val="36"/>
          <w:lang w:val="ru-RU"/>
        </w:rPr>
        <w:t xml:space="preserve">Но если мы будем достаточно внимательны, то для нас не составит особого труда понять, каким способом сущности низших витальных миров, находят пути наведения мостов, между своими мирами и миром людей. Границы между мирами могут стать прозрачными, если позволить влиянию каких-либо миров найти свою реализацию в других мирах, чтобы их не проявленные влияния, нашли там свое реальное проявление, и чем в большем масштабе, тем для них лучше. Это космический закон, который лежит в основе не только эволюции сознания, но и его деградации. Когда Шри Ауробиндо, основатель Интегральной йоги, стремясь утвердить на Земле принцип супраментальной истины, сказал, что эта работа сделана, то он имел в виду, что на Земле реализован конец моста, начало которого находится в супраментальных мирах истины. В любом случае реализация моста – это начало трансформации. Но Земля – это место, в котором реализуются не только супраментальные принципы, но так же и принципы низших миров, что привело все человечество к выбору – каким путем идти – или путем истины и бессмертия, или же путем деградации и разрушения. К сожалению, большинство людей, живущих на Земле, избрали для себя последний вариант пути. </w:t>
      </w:r>
    </w:p>
    <w:p>
      <w:pPr>
        <w:pStyle w:val="1"/>
        <w:ind w:firstLine="720"/>
        <w:jc w:val="both"/>
        <w:rPr/>
      </w:pPr>
      <w:r>
        <w:rPr>
          <w:sz w:val="36"/>
          <w:lang w:val="ru-RU"/>
        </w:rPr>
        <w:t>Зная все это, можно понять, что одной из важных сторон духовной работы является наведение мостов между высокими духовными планами реальности и нашим человеческим миром. Мост реализуется только тогда, когда происходит материализация, того, что привнесено в человеческий мир. Предположим, состояние агрессии реализовано в физических действиях или же выплеснуто на страницы книг в сюжеты, содержащие в себе агрессию. Сексуальные влияния так же могут быть реализованы в соответствующие действия, в литературу или мелодию и даже живопись. В любом случае, реализация – это закрепления моста на человеческой стороне. Поэтому наше поведение в окружающей нас реальности – это не только реагирование, но и наведение мостов или каналов, по которым соответствующие влияния потоком поступают в человеческий мир и трансформируют его. В связи с этим, духовному искателю необходимо любой духовный опыт реализовать в материальном мире, в какой-то форме зафиксировать его. Возможно это будет ведение дневника или написание стихов, или импровизация музыки, а может это будет танец или песня без слов. Но в любом случае это будет место, на котором будет закреплен мост, соединяющий миры более высокого сознания с нашим человеческим миром. В такого рода работе эго не должно участвовать, поэтому вы не рассказываете кому бы то ни было о вашем опыте с целью повысить свою значимость, в противном случае та энергия, которая необходима для укрепления связи материального мира с более высокими уровнями сознания, будет рассеяна в интересах эго.</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center"/>
        <w:rPr/>
      </w:pPr>
      <w:r>
        <w:rPr>
          <w:b/>
          <w:sz w:val="36"/>
          <w:lang w:val="ru-RU"/>
        </w:rPr>
        <w:t>КОСМИЧЕСКИЙ ПРИНЦИП ОТЗЕРКАЛИВАНИЯ</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Практически все процессы, происходящие в проявленной вселенной, построены на принципе отзеркаливания. Все звенья цепи взаимодействий от непроявленного к проявленному, и в дальнейшем вновь к непроявленному, совершаются по принципу отзеркаливания. При этом могут возникать добавочные, не предусмотренные отзеркаливанием, результаты. Они могут быть осознанными и не осознанными. Осознанные мы относим к опыту, или восхождению по эволюционной лестнице, а не осознанные – к нисхождению вниз по этой же самой лестнице. </w:t>
      </w:r>
    </w:p>
    <w:p>
      <w:pPr>
        <w:pStyle w:val="1"/>
        <w:ind w:firstLine="720"/>
        <w:jc w:val="both"/>
        <w:rPr/>
      </w:pPr>
      <w:r>
        <w:rPr>
          <w:sz w:val="36"/>
          <w:lang w:val="ru-RU"/>
        </w:rPr>
        <w:t>Само по себе отзеркаливание не дает ничего для эволюции, потому что оно повторяет или копирует оригинал, ничего не меняя. И только добавка, осознанная, сверху или не осознанная, снизу, могут что-либо изменить, только они имею ценность. И две противоположные силы проявляют свою активность только ради этой добавки.</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color w:val="FF0000"/>
          <w:sz w:val="36"/>
          <w:lang w:val="ru-RU"/>
        </w:rPr>
      </w:pPr>
      <w:r>
        <w:rPr>
          <w:b/>
          <w:color w:val="FF0000"/>
          <w:sz w:val="36"/>
          <w:lang w:val="ru-RU"/>
        </w:rPr>
        <w:t>ПРОЯВЛЕННОЕ И НЕПРОЯВЛЕННОЕ</w:t>
      </w:r>
    </w:p>
    <w:p>
      <w:pPr>
        <w:pStyle w:val="1"/>
        <w:ind w:firstLine="720"/>
        <w:jc w:val="both"/>
        <w:rPr>
          <w:b/>
          <w:b/>
          <w:color w:val="FF0000"/>
          <w:sz w:val="36"/>
          <w:lang w:val="ru-RU"/>
        </w:rPr>
      </w:pPr>
      <w:r>
        <w:rPr>
          <w:b/>
          <w:color w:val="FF0000"/>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се формы жизни на Земле существуют одновременно в мирах проявленных и непроявленных. Каждый из непроявленных миров, которые не воспринимаются нашими органами чувств, имеет свой аналог в плотной материи, из которой состоят не только неживые объекты, но и все формы жизни на земле.</w:t>
      </w:r>
    </w:p>
    <w:p>
      <w:pPr>
        <w:pStyle w:val="1"/>
        <w:ind w:firstLine="720"/>
        <w:jc w:val="both"/>
        <w:rPr/>
      </w:pPr>
      <w:r>
        <w:rPr>
          <w:sz w:val="36"/>
          <w:lang w:val="ru-RU"/>
        </w:rPr>
        <w:t>К непроявленным мирам относятся все миры низшей и высшей природы вплоть до супраментальных миров. Проявленная природа, в том числе и тела всех живых существ, включая человека, в своей материи содержит все эти же самые миры, но как бы в спрессованном состоянии.</w:t>
      </w:r>
    </w:p>
    <w:p>
      <w:pPr>
        <w:pStyle w:val="1"/>
        <w:ind w:firstLine="720"/>
        <w:jc w:val="both"/>
        <w:rPr/>
      </w:pPr>
      <w:r>
        <w:rPr>
          <w:sz w:val="36"/>
          <w:lang w:val="ru-RU"/>
        </w:rPr>
        <w:t>Человека можно сравнить со свечой, пламя которой стремится ввысь. Пламенем свечи в этой аналогии является человеческое сознание. В этом образе осознанным является только та часть пламени, которая находится в непосредственной близости к фитилю свечи. Все, что выше – это надсознание, не открытое и не осознаваемое человеком. Это пламя пронизывает все миры и даже достигает супраментальных миров. Чтобы человеческое сознание достигло этих высот, ему необходимо словно по ступеням подниматься по уровням сознания или, что то же самое, подниматься словно по ступеням от одного мира к другому – более высокому. Все, что ниже пламени – это материя, содержащая в себе эти же самые, но не пробужденные, или не реализованные миры. Они могут стать реализованными и проявленными в том случае, если просветленное сознание человека коснется их и соединиться с их вибрациями. Поэтому человек, стремясь к супраментальному плану бытия, может подниматься к нему, но может и опускаться в материю своего тела. Способность опускаться в материю тела полностью зависит от восприимчивости нашего сознания, которое должно научиться воспринимать все более тонкие вибрации или, что то же самое, все более тонкие состояния.</w:t>
      </w:r>
    </w:p>
    <w:p>
      <w:pPr>
        <w:pStyle w:val="1"/>
        <w:ind w:firstLine="720"/>
        <w:jc w:val="both"/>
        <w:rPr>
          <w:b/>
          <w:b/>
          <w:sz w:val="36"/>
          <w:lang w:val="ru-RU"/>
        </w:rPr>
      </w:pPr>
      <w:r>
        <w:rPr>
          <w:sz w:val="36"/>
          <w:lang w:val="ru-RU"/>
        </w:rPr>
        <w:t xml:space="preserve">Одним из требований для такого рода работы, без выполнения которого она не может быть сделана - это абсолютная внутренняя устойчивость при любых внешних влияниях. Имеется в виду незатронутость внутренней неподвижности ни отношением к событиям внешнего мира на какими-либо эмоциональными волнами, не зависимо от их окраски и интенсивности. </w:t>
      </w:r>
      <w:r>
        <w:rPr>
          <w:b/>
          <w:color w:val="FF0000"/>
          <w:sz w:val="36"/>
          <w:lang w:val="ru-RU"/>
        </w:rPr>
        <w:t>Не закончено</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 ПОТУСТОРОННЕМ</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В потустороннем или непроявленном мире находится вечность с ее бесконечными возможностями, в проявленном же мире только одно мгновение этой вечности. "здесь и сейчас" - это вечность, и вся бесконечная Вселенная на проявленном уровне существует "здесь и сейчас" и ее нет ни в прошлом, ни в будущем, потому что время, которое мы измеряем различными способами – это иллюзия нашего сознания. Наше сознание измеряет протяженность времени, а в действительности это последовательность проявления того, что существует "здесь и сейчас". Расстояния между проявлениями мы называем временем. В одних из проявлений наше тело было молодым в других – оно уже состарившееся. Но оно всегда есть "здесь и сейчас", только оно существует в непроявленном виде. Материальный мир, и нас самих в нем, и наше собственное сознание, проявляет время в определенной последовательности. Все что мы определяем, как прошлое, продолжает существовать "здесь и сейчас". Все, что мы называем возможным будущим так же существует "здесь и сейчас". В том, что "здесь и сейчас" – все наши встречи и наши расставания, наши надежды и наши разочарования, наши страдания и наши радости. В "здесь и сейчас" наше начало и наш конец. В "здесь и сейчас" вся немыслимая уже проявлявшаяся, и еще не проявившаяся Вселенная. Все уже не проявленное, и еще не проявленное – находится по ту сторону проявления. Весь секрет той и этой стороны в нашем сознании. Но наше человеческое сознание – только ничтожно малая часть всеобщего вселенского сознания, оно – отражение бесконечно более великого сознания и, конечно же, проявление прежде не проявленного и эволюция сознания – это одно и то же. Переход сознания от одного проявления к другому – это переход его от одного состояния сознания к другому. </w:t>
      </w:r>
    </w:p>
    <w:p>
      <w:pPr>
        <w:pStyle w:val="1"/>
        <w:ind w:firstLine="720"/>
        <w:jc w:val="both"/>
        <w:rPr/>
      </w:pPr>
      <w:r>
        <w:rPr>
          <w:sz w:val="36"/>
          <w:lang w:val="ru-RU"/>
        </w:rPr>
        <w:t xml:space="preserve">Но тогда почему же у человека происходит снижение уровня сознания? Значит оно может не только восходить, но и нисходить? Ответ на эти вопросы станет понятным, если мы примем во внимание, что существует в каждом человеке эволюционирующий центр сознания – это его истинное "Я", и обслуживающая часть сознания – это его внешнее "я". В любой фазе своего развития, внешняя часть сознания является обслуживающей внутреннюю – основную и является источником для получения необходимого для истинного "Я" опыта. Зная это, мы ни о каком распаде сознания говорить не можем. И все эти процессы восхождения сознания, так же происходят по ту сторону проявленного мира. </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 ПРОЯВЛЕННОМ</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Бог в своем бытии раскрывает все свои возможности. Всю бесконечную Вселенную можно рассматривать как Его единое сознание, имеющее множество число уровней. Каждый из этих уровней представлен какой-то разновидностью вибраций материального мира. Чем более плотная материя, тем ниже уровень сознания. Говоря о плотности материи мы совсем не имеем в виду элементы таблицы Менделеева. Так, английский физик Поль Дирак, исследуя материю на квантовом уровне, однажды сказал, что вакуум прочнее самых высших сортов стали. Поэтому, когда мы говорим о плотности материи, то мы прикасаемся к одному из ее свойств, пока еще не познанных человеком. Существует уровень сознания, близкий к полному несознанию. По-видимому этот уровень материи и является наиболее плотным. И есть уровни сознания, проявленные в высочайшей энергии и немыслимо тонких и текучих формах материи. Восприятие мира проявленным или непроявленным зависит от диапазона восприимчивости сознания того, кто воспринимает. Так, многие животные воспринимают те формы жизни и те проявления материального мира, которые совершенно недоступны восприятию человека. И вообще, любые формы жизни имеют тот диапазон восприятия, который соответствует потребностям, необходимым для их выживания. Конечно, уровень восприятия не зависит от уровня сознания. Но для восприятия человека будущего – гностического существа, будут доступны все планы бытия, в которых будет совершаться его деятельность.</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СТРЕМЛЕНИЕ К ПРОЯВЛЕНИЮ</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се непроявленное стремится к проявлению, или к своей реализации, и все проявленное, выполнив свое предназначение, вновь уходит в непроявленное состояние. Но это становится для него возможным только тогда, когда энергия заложенная в него для выполнения предназначения, приходит к концу. Непроявленное может быть чем угодно. Оно может быть эмоцией или желанием, оно может быть состоянием и отношением. Это может быть жизнью или смертью. Это может быть будущим, которое стремится стать настоящим. Все стремится к своему проявлению, даже полностью не реализованное прошлое, продолжает цепляться за настоящее, чтобы проявить себя окончательно.</w:t>
      </w:r>
    </w:p>
    <w:p>
      <w:pPr>
        <w:pStyle w:val="1"/>
        <w:ind w:firstLine="720"/>
        <w:jc w:val="both"/>
        <w:rPr/>
      </w:pPr>
      <w:r>
        <w:rPr>
          <w:sz w:val="36"/>
          <w:lang w:val="ru-RU"/>
        </w:rPr>
        <w:t xml:space="preserve">Проявление (или реализация) всегда активно и может идти в двух направлениях в своем взаимодействии с внешней реальностью. Оно может активно воздействовать на внешний мир, и может насыщаться воздействием окружающей реальности. Другими словами, между проявлениями всегда существуют взаимодействия. Если вы с сожалением вспоминаете о чем-то оставшемся в прошлом, то это говорит, что это событие прошлого или объект этого прошлого не успел полностью насытить какое-то ваше желание или какую-то вашу привязанность. Но может быть и наоборот, когда вы с сожалением вспоминаете какое-либо событие, потому что не смогли реализовать себя, при взаимодействии с ним, в полной мере. Обычно, полностью реализованные в прошлом какие-либо наши проявления, выпадают из нашей памяти, а если и вспоминаются, то только по какой-либо ассоциации с настоящим. Но мы уже говорили, что проявления могут активно взаимодействовать одно с другим, поэтому, что-либо вспомнившееся из прошлых событий, всегда взаимодействует с настоящим, при этом происходит насыщение пустых воспоминаний событий, которые остались в прошлом, энергией притекающей к ним из настоящего. Поэтому жить в воспоминаниях – это так же тратить энергию, которая нужна для реализаций в настоящем времени. </w:t>
      </w:r>
    </w:p>
    <w:p>
      <w:pPr>
        <w:pStyle w:val="1"/>
        <w:ind w:firstLine="720"/>
        <w:jc w:val="both"/>
        <w:rPr/>
      </w:pPr>
      <w:r>
        <w:rPr>
          <w:sz w:val="36"/>
          <w:lang w:val="ru-RU"/>
        </w:rPr>
        <w:t>Любое, прежде скрытое состояние, имея достаточный уровень энергии для своего проявления, рождает побуждение, которое может выражать себя разнообразными способами. Это может быть эмоция, желание или отношение, но все это обязательно предшествует проявлению. Благодаря этому, духовный искатель может использовать это промежуточное состояние для овладения им, чтобы не позволить ему реализоваться или же допустить дозированную реализацию. В том случае, когда реализация не произошла совершенно сознательно, та энергия, которая была заключена в ней, переходит в общий энергетический потенциал человека.</w:t>
      </w:r>
    </w:p>
    <w:p>
      <w:pPr>
        <w:pStyle w:val="1"/>
        <w:ind w:firstLine="720"/>
        <w:jc w:val="both"/>
        <w:rPr/>
      </w:pPr>
      <w:r>
        <w:rPr>
          <w:sz w:val="36"/>
          <w:lang w:val="ru-RU"/>
        </w:rPr>
        <w:t>Иногда человек создает негативные образы в ожидаемых событиях, в которых он видит себя неудачником или участником драматических событий. Это может быть как для себя самого, так и для близких ему людей. Помня, что скрытые проявления всегда стремятся к проявлению, и если они достаточно насыщены энергией, то их проявление может стать неизбежным, мы должны переключать наши ожидания с негативных на позитивные. Если наши ожидания, носящие драматический характер, будут достаточно частыми, то настойчиво рождаемые в нашем воображении обстоятельства, могут стать реальностью.</w:t>
      </w:r>
    </w:p>
    <w:p>
      <w:pPr>
        <w:pStyle w:val="1"/>
        <w:ind w:firstLine="720"/>
        <w:jc w:val="both"/>
        <w:rPr/>
      </w:pPr>
      <w:r>
        <w:rPr>
          <w:sz w:val="36"/>
          <w:lang w:val="ru-RU"/>
        </w:rPr>
        <w:t>Для того, чтобы эта последняя фраза стала более понятной необходимо сказать несколько слов о возможностях. Каждый совершенный нами шаг открывает определенную возможность. Если мы воздержались от какого-либо поступка, к которому было настоятельное влечение, то этим самым мы в нашей жизни сворачиваем на путь другой возможности. Поддавшись какому-либо желанию, мы обязательно попадаем на ту тропу, в начале которой находится это желание. Совершив какой-либо поступок мы обязательно будем понуждаемы совершать серию подобных же поступков. Это связано с тем, что каждая возможность несет в себе энергию, необходимую не только для ее реализации, но и включения других аналогичных возможностей. Этому совершенно точно соответствует пословица: «коготок увяз – всей птичке пропасть». Следовательно, если нашим ожиданиям будут соответствовать наши возможности и возможности окружающей нас реальности, то эти ожидания обязательно реализуются.</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pPr>
      <w:r>
        <w:rPr>
          <w:b/>
          <w:sz w:val="36"/>
          <w:lang w:val="ru-RU"/>
        </w:rPr>
        <w:t>ВСЕ ЕСТЬ ФОРМИРОВАНИЕ НАМЕРЕНИЯ</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Если представить себе человека, связанным с окружающим его миром мириадами нитей, то мы увидим, как некоторые из них оделяются от каких-либо внешних объектов и присоединяются к объектам другим, которые для человека более предпочтительны, чем первые. Между объектами и человеком постоянно идет диалог, в котором каждый из окружающих человека объектов, старается притянуть человека к себе, для того, чтобы человек или использовал его по его предназначению, или же как-то взаимодействовал с ним, например, находился около него. Не существует изолированных объектов, и не существует изолированных от окружающего мира людей, и если бы человек был способен воспринимать единство мира, он услыхал бы стройный хор взаимодействия всего живого и не живого в окружающем его мире. Правда, человек, не ведая общего единства, и постоянно стремясь к изолированности, создает в этом хоре свое разрушительное нестройное звучание. Оставаясь внутренне единым с миром и внешне отделенным от него, он этим самым создает дисгармонию не только в этом мире, но и в своем существе, которая отражается и на его психическом состоянии, и на его генофонде. </w:t>
      </w:r>
    </w:p>
    <w:p>
      <w:pPr>
        <w:pStyle w:val="1"/>
        <w:ind w:firstLine="720"/>
        <w:jc w:val="both"/>
        <w:rPr/>
      </w:pPr>
      <w:r>
        <w:rPr>
          <w:sz w:val="36"/>
          <w:lang w:val="ru-RU"/>
        </w:rPr>
        <w:t>Материальный мир, окружающий человека, заполнен не только вещами, которые он для себя создал, не только множеством радиоволн всевозможной длины и частоты, он, одновременно, заполнен вибрациями многих планов бытия, которые заселены не менее плотно, чем воспринимаемый нами проявленный мир. Правда, человек не воспринимает эти миры при помощи внешних органов чувств, но у него есть внутренние органы восприятия, благодаря которым он может осознавать вибрации этих миров, как конкретные эмоциональные состояния. Но при известных условиях, они могут быть восприняты так же реально, как и материальный мир, окружающий человека.</w:t>
      </w:r>
    </w:p>
    <w:p>
      <w:pPr>
        <w:pStyle w:val="1"/>
        <w:ind w:firstLine="720"/>
        <w:jc w:val="both"/>
        <w:rPr/>
      </w:pPr>
      <w:r>
        <w:rPr>
          <w:sz w:val="36"/>
          <w:lang w:val="ru-RU"/>
        </w:rPr>
        <w:t>Человек во внешнем мире воспринимает только то, что позволяют ему его возможности. Так, дальтоник не может отличить зеленый цвет от красного, потому что его зрительное восприятие ограничено его недостаточными возможностями. При аносмии человек не воспринимает запахов, так как лишен соответствующей возможности. Можно сказать, что человек не может быть привязан к чему-либо, если у него нет соответствующих возможностей. Я не могу любить какой-то сорт духов, если лишен обоняния. Но у человека существуют не только чувственные возможности. Они могут быть и физическими и ментальными и, наконец, духовными. Поэтому, когда мы говорим о единстве мира и всеобщей взаимосвязи, то имеем в виду, что взаимосвязь всего проявленного и не проявленного мира осуществляется только благодаря существованию возможностей. Именно возможности являются источником намерения, и они получают свое полное выражение только тогда, когда соединяются с соответствующим Божественным намерением.</w:t>
      </w:r>
    </w:p>
    <w:p>
      <w:pPr>
        <w:pStyle w:val="1"/>
        <w:ind w:firstLine="720"/>
        <w:jc w:val="both"/>
        <w:rPr/>
      </w:pPr>
      <w:r>
        <w:rPr>
          <w:sz w:val="36"/>
          <w:lang w:val="ru-RU"/>
        </w:rPr>
        <w:t>Божественные возможности беспредельны, следовательно, и связи Его намерения так же беспредельны. Но каждое существо, обитающее в проявленных или не проявленных мирах, имеет ограниченные возможности, соответствующие диапазону вибраций тех миров, которые оно выражает, поэтому связи их намерения с намерением Божественным, так же ограничены. Человек, в отличие от любых других форм жизни, содержит в себе неограниченные возможности, большая часть из которых, пока еще находится в потенциальном состоянии. Но все эти возможности могут быть, при известных условиях, раскрыты. Поэтому, без всяких сомнений, можно сказать, что человек – это потенциальный Бог. Любой эволюционный процесс – это раскрытие имеющихся возможностей, в связи с этим, завершение формирования человеческого существа не имеет пределов, благодаря чему перед человеком раскрывается бесконечная лестница раскрытия его возможностей, реализация которых будет означать для него бесконечный путь к все возрастающему совершенству. Раскрывающиеся, прежде потенциальные, возможности человека, связывают его со все более высокими Божественными возможностями, благодаря чему человек оказывается под влиянием соответствующих Божественных сил намерения.</w:t>
      </w:r>
    </w:p>
    <w:p>
      <w:pPr>
        <w:pStyle w:val="1"/>
        <w:ind w:firstLine="720"/>
        <w:jc w:val="both"/>
        <w:rPr/>
      </w:pPr>
      <w:r>
        <w:rPr>
          <w:sz w:val="36"/>
          <w:lang w:val="ru-RU"/>
        </w:rPr>
        <w:t>Но что необходимо делать человеку, чтобы раскрыть свои возможности и этим самым присоединиться к более высокому Божественному намерению? В действительности, человеку необходимо быть только восприимчивым ко всему, что делает Божественное, и не только поддерживать его, но и способствовать его работе, постоянными внутренними усилиями. Неустанная внутренняя работа – это непрерывный поиск новых нитей намерения, ведущий ко все большему врастанию человеческого существа в Божественно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ЗНАНИЕ И ВСЕЗНАНИЕ</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Знания можно сравнить с океаном, в котором растворены бесконечное количество различных солей. Погрузившись в этот океан, человек будет осознавать, что он находится в состоянии всезнания. Но это только состояние, которое не доступно для человеческого ума. Это не помешает человеку сказать: «я знаю, что ничего не знаю», потому что эти знания кажутся человеку бесформенными и бесконечными по сравнению с теми, которые он приобрел в течение своей жизни. Все пути в запредельное начинаются в проявленном мире, поэтому человеку, путешествие в непознанное легче всего начинать с того, что он уже знает. И даже проникнув в непознанное, он продолжает сопоставлять получаемый опыт с тем, что ему уже известно. Можно сказать, что путешествие, в трансцендентное человек, идущим внутренним путем, совершает, с одним из эталонов проявленного мира в руках. Это выглядит абсурдно, и в то же время – это необходимость, так как проявленный мир – является отражением трансцендентного мира и каждая вещь, каждое явление этого мира имеет свое продолжение в трансцендентном. Следовательно, начало нити Ариадны находится в проявленном мире. и если человек хочет получить из бесконечного океана знаний, что-либо конкретное, он должен начинать свое путешествие в известном ему мире. Таким образом Бутлеров нашел свое бензольное кольцо, а Менделеев периодическую таблицу элементов. Таким образом начинались все открытия и изобретения, таким образом были созданы прекрасные произведения искусств, и таким же образом люди могли совершать героические поступки. Для человека все берет начало в непознанном, и все заканчивается в проявленном. Поэтому тот мир, в котором мы живем, можно назвать проявленным непознанным, и каждый предмет или явление этого мира, является дверями в непознанное. Чтобы погрузиться в океан знаний и не раствориться в его всезнании, необходимо держаться за нить «Ариадны», и только тогда океан знаний допустит человека до какой-то части своих тайн. Зная проявленную часть непознанного, человек найдет необходимые формулы и слова для того, чтобы описать полученные знания, так как проявленное будет для него в период путешествия служить не только проводником, но и средством описания пути.</w:t>
      </w:r>
    </w:p>
    <w:p>
      <w:pPr>
        <w:pStyle w:val="1"/>
        <w:ind w:firstLine="720"/>
        <w:jc w:val="both"/>
        <w:rPr/>
      </w:pPr>
      <w:r>
        <w:rPr>
          <w:sz w:val="36"/>
          <w:lang w:val="ru-RU"/>
        </w:rPr>
        <w:t>Человек, идущий духовным путем, погружаясь в океан знаний, не имеет специальной опоры во внешнем мире, его руки свободны и не держаться за нить «Ариадны», потому что он не собирается возвращаться к прежним привязанностям и значимостям. Но это совсем не значит, что его всезнание иллюзорно, оно реально и проявляет себя как радость познания явлений материального мира, как вдохновение поэта или композитора, как крылья света в сером, полном страданий материальном мир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НЕТ ВНУТРЕННЕГО И ВНЕШНЕГО</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Не существует знаний внутри и вне нас. Есть только единый океан знаний, к частям которого мы можем прикоснуться. Наша память – это возможность прикосновения к тем событиям, участниками или свидетелями которых мы были. Ничто не исчезает и не проходит, все существует прямо «здесь и сейчас», а мы только часть океана знаний. Весь секрет в восприятии этих знаний, которое меняется в зависимости от настройки нашего сознания. Повышать уровень своего восприятия – это фокусировать свое сознание на границах поля осознания. Чтобы эта, последняя мысль была более понятной, рассмотрим понятие – поле осознания. Поле осознания можно рассматривать как луч света, освещающий какой-либо объект. Наиболее яркая освещенность будет в центре пятна света, но чем ближе к периферии, тем интенсивность света будет больше падать. И, наконец, мы подходим к границе света и тьмы – это наиболее важная часть работы духовного искателя, потому что именно здесь, на границе, тренируется восприимчивость осознавания. Следует быть очень внимательным, находясь на грани восприимчивости, чтобы луч внимания не только сдвинулся в сторону восприятия, но и расширил зону осознания. Это станет возможным только в том случае, если внимание будет устойчивым и достаточно длительно и часто фиксироваться в этой пограничной области.</w:t>
      </w:r>
    </w:p>
    <w:p>
      <w:pPr>
        <w:pStyle w:val="1"/>
        <w:ind w:firstLine="720"/>
        <w:jc w:val="both"/>
        <w:rPr/>
      </w:pPr>
      <w:r>
        <w:rPr>
          <w:sz w:val="36"/>
          <w:lang w:val="ru-RU"/>
        </w:rPr>
        <w:t>Не следует думать, что мир действительно такой, каким мы его воспринимаем. Окружающая нас реальность – это не более как игра энергий, так как все в конечном счете, является проявлением энергии. Но люди воспринимают цвет, запах, звук и многие другие качества, которые по его мнению присущи окружающему миру, хотя они являются реальностью только для его восприятия. При этом человек не думает о том, что все эти энергии проявляют себя как знания, воспринимаемые его сознанием, как некие качества. Вся Вселенная есть ни что иное, как проявленные или не проявленные знания. Мы не можем найти границ между знаниями, а то разделение и разнообразие, которое воспринимают наши органы чувств, в действительности, только эффект восприятия, тайна которого никогда не будет открыта человеку. Именно наше восприятие строит мир таким, каким мы его знаем. Но если мы смогли бы прикоснуться к реальности, минуя органы восприятия, то мы бы осознали, что воспринимаемое и воспринимаемый – это одно целое, что человек потенциально содержит в себе всю Вселенную и вся Вселенная является человеком. И это величайшая тайна внечувственного восприятия. Сознанию каждого человека в его чувственном восприятии предлагается только одна иллюзорная грань реальности. И, конечно же, все человечество эту иллюзию воспринимает одинаково. И это связано не только с тем, что уже начиная с раннего детства, взрослые приучают нас видеть мир таким, каким они видят его сами, а еще и с тем, что в человеке не открыты возможности более высокого сознания. При этом, взрослые расставляют все по своим местам и на все навешивают свои ярлыки. У маленьких детей восприятие еще не установлено и, поэтому, их сознание способно воспринимать те пограничные области реальности, которые взрослым давно стали недоступными. Общаясь со своими родителями, дети скоро перестают воспринимать то, что не воспринимают их взрослые воспитатели, так как их расширенные возможности восприятия остаются не востребованными. Похоже, что у всех взрослых людей «трубочное восприятие мира», или можно еще сказать, что на их глаза одеты очень тесные шоры, которые не позволяют им видеть не только мир, таким, каков он есть, но и самого себя в том числ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ВЫЗОВ И ОЗАРЕНИЕ</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Любые внешние события и даже объекты, которые участвуют в этих событиях, являются только внешним проявлением сил, взаимодействующих друг с другом. Каждый из людей так же является средоточием таких сил, которые и содержат в себе смысл человеческого существования. Все проявленное – это только отражение непроявленного, его реализация, и проявленное существует для того, чтобы непроявленное могло эволюционировать. Поэтому, любое взаимодействие, происходящее в проявленном мире, имеет позади себя скрытую цель, которая на проявленном уровне может быть принята за нечто другое, иногда противоположное по смыслу. При внешнем взаимодействии всегда происходит взаимодействие и на непроявленном уровне, о котором человек иногда смутно догадывается. Неспособность человека осознать истинную цель происходящего, связано со стеной, разделяющей его сознание. Если до разделения сознания, человек воспринимал проявленный материальный мир, как тень непроявленного, то после разделения он стал воспринимать все, происходящее вокруг него только на материальном плане, как единственную реальность и все, что осталось за пределами этого плана, было им отвергнуто. На этом закончилось язычество и началось единобожие. Но внутренняя часть сознания, несмотря на произошедшее разделение, продолжало воспринимать непроявленное, осознавая истинный смысл происходящего. Иногда отголоски этого осознания доходят до внешнего сознания и тогда человек начинает понимать, что происходящее имеет иную ценность, чем это кажется на первый взгляд. И это приводит к тому, что человек начинает чувствовать в себе побуждение понять происходящее. Это состояние и есть тот вызов, который предъявляет Божественное человеку. Осознавая в себе вызов, человек делает первый шаг на пути разрушения стены. Ум во всем воспринимаемом ищет доказательства и логики, и поэтому он оказывается бессильным, встретившись с непроявленным. В начале он делает попытку объяснить неожиданную для него новую реальность и, не сумев сделать этого, отбрасывает ее. Было бы более правильно, если бы он сдался, признав, что есть нечто не подвластное его возможностям. Но ум не может этого позволить, так как ему совсем не хочется терять ту власть над человеком, которую он имеет. Однажды осознав в себе состояние вызова, человек может обратить внимание на многое происходящее вокруг него, но уже с новых позиций. И если он будет упорно пытаться проникнуть за пределы проявленного, то вскоре осознает, что все происходящее во внешнем мире, даже самое незначительное, является вызовом. И еще он поймет, что не бывает незначительных событий, так как позади них может быть начало чего-то более значимого.</w:t>
      </w:r>
    </w:p>
    <w:p>
      <w:pPr>
        <w:pStyle w:val="1"/>
        <w:ind w:firstLine="720"/>
        <w:jc w:val="both"/>
        <w:rPr/>
      </w:pPr>
      <w:r>
        <w:rPr>
          <w:sz w:val="36"/>
          <w:lang w:val="ru-RU"/>
        </w:rPr>
        <w:t xml:space="preserve"> </w:t>
      </w:r>
      <w:r>
        <w:rPr>
          <w:sz w:val="36"/>
          <w:lang w:val="ru-RU"/>
        </w:rPr>
        <w:t>Иногда всплески осознания непроявленного, внутренней частью сознания, проникают через стену, делящую сознание на две части, и тогда мы вдруг, неожиданно для себя, начинаем осознавать прежде скрытое для нас. Это осознание приходит к нам как бесспорное знание, хотя и не подтверждаемое ни чем внешним. И тогда мы называет это состояние озарением, которое может перевернуть наш взгляд на мир и на самих себя. Озарение – это не разрушение стены, это только прелюдия к ней. Необходимо удержать в себе это состояние как можно дольше, что, возможно, поможет сделать хотя бы небольшой проход в этой каменной ментальной стен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ДНА ИЗ ТАЙН ВОСПРИЯТИЯ</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Восприятие не только несет в себе знание о том, с чем оно соприкасается, и не важно, каким образом и с помощью каких органов чувств, но и одновременно взаимодействует с тем, что оно воспринимает. Это происходит потому, что не только от человека в сторону воспринимаемого объекта течет энергия, несущая в себе информацию о воспринимающем человеке, но и от воспринимаемого объекта так же идут влияния к человеку. Время разделило Вселенную на множество миров, каждый из которых имеет свою скорость течения времени и, следовательно, свое поле восприятия. Не следует думать, что восприятие ограничивается только внешними органами чувств. Как уже говорилось – восприятие это, одновременно, и взаимодействие. Люди осознают себя принадлежащими к окружающему их миру только потому, что взаимодействуют с ним на энергетическом, неосознаваемом ими уровне, а не только потому, что воспринимают его при помощи внешних органов чувств. И если человек мог бы не взаимодействовать с этим миром, то мир бы исчез для него. Это одна из причин, почему человек не осознает другие миры, он просто не взаимодействует с ними. Мы можем осознавать и взаимодействовать только с тем, что существует в одном с нами времени. Наши органы чувств вырезают из поля восприятия нашего мира только узкий его спектр, необходимый для нашей в нем ориентации. Но этим наше восприятие не ограничивается. Оно существует и на атомном уровне, когда электрон воспринимает ядро и взаимодействует с ним и, в свою очередь, ядро воспринимает и взаимодействует с электроном. Одновременно с дальнейшим усложнением материи, усложняются и взаимодействия и восприятия в ней. Но все это происходит в том времени, которое имеет конкретную скорость для данного мира. То, что мы называем восприятием через отождествление – это всего лишь более глубокое осознавание реальности, с которой взаимодействует человек. </w:t>
      </w:r>
    </w:p>
    <w:p>
      <w:pPr>
        <w:pStyle w:val="1"/>
        <w:ind w:firstLine="720"/>
        <w:jc w:val="both"/>
        <w:rPr/>
      </w:pPr>
      <w:r>
        <w:rPr>
          <w:sz w:val="36"/>
          <w:lang w:val="ru-RU"/>
        </w:rPr>
        <w:t>Поверхностное осознание человеком своего мира, позволяет ему быть в какой-то мере более свободным от его влияний, потому что более глубокие влияния материального мира неизмеримо более эффективно преобразуют того, кто их воспринимает. В этом смысле остальной животный и растительный мир Земли находится в более тесных клетках зависимостей от низшей природы, чем человек, потому что диапазон их восприятия конкретной реальности материального мира превосходит человеческий.</w:t>
      </w:r>
    </w:p>
    <w:p>
      <w:pPr>
        <w:pStyle w:val="1"/>
        <w:ind w:firstLine="720"/>
        <w:jc w:val="both"/>
        <w:rPr/>
      </w:pPr>
      <w:r>
        <w:rPr>
          <w:sz w:val="36"/>
          <w:lang w:val="ru-RU"/>
        </w:rPr>
        <w:t>Для человека, идущего внутренним путем, очень важно осознавать глубокие подсознательные влияния, правда, это должно происходить только тогда, когда сознание человека поднимется над влияниями низшей природы. Став проводником супраментального света и сознания, и воспринимая влияния клеток тела, что для обычных людей остается недоступным, человек может трансформировать их в соответствии с уровнем супраментальных планов бытия.</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НЕОБХОДИМОСТЬ РАЗДЕЛЕНИЯ</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Любые внешние проявления человека, будь это его дела или какие-либо переживания, желания или побуждения, любые его стремления, в конечном счете, имеют свои корни в непроявленном. Все истинное, приходящее от Божественного, распадается в мирах Земли на множество аккордов вибраций, каждый из которых стимулирует активность в определенном направлении каждого из миров низшей сферы. Но каждый из этих планов бытия, в проявленном мире, своими вибрациями вызывает у людей всевозможные состояния, влечения и побуждения. И так как это проявляется у многих людей, взаимодействующих друг с другом, то почти фатально влияет на отношения между ними. Кроме того, влияния этих миров могут на Земле создавать различные события, которые могут выглядеть как разрушительными, так и созидательными. Практически все, что происходит на Земле, является производным изначального потока истины, содержащего в себе возможности, как высочайшие, так и самые низкие, приносящие страдания и разрушения.</w:t>
      </w:r>
    </w:p>
    <w:p>
      <w:pPr>
        <w:pStyle w:val="1"/>
        <w:ind w:firstLine="720"/>
        <w:jc w:val="both"/>
        <w:rPr/>
      </w:pPr>
      <w:r>
        <w:rPr>
          <w:sz w:val="36"/>
          <w:lang w:val="ru-RU"/>
        </w:rPr>
        <w:t xml:space="preserve"> </w:t>
      </w:r>
      <w:r>
        <w:rPr>
          <w:sz w:val="36"/>
          <w:lang w:val="ru-RU"/>
        </w:rPr>
        <w:t>Если бы Божественная истина существовала как единая, многогранная и неразделенная, то она, в связи с этим была бы не эволюционирующей возможностью. И только разделение единой истины на изолированные возможности, прежде составлявшие ее грани, позволяет им раскрыться. Зная это, мы можем осознать Бога, как некую единую, бесконечную потенциальную возможность, имеющую бесчисленное количество внутренних граней. Осознав эту ипостась единого Бога, мы можем ошибочно сделать заключение, что Бог – это пустота, так как реальность может быть хоть как-то воспринята, если она содержит в себе раскрытые возможности. Однажды Шри Ауробиндо сказал, что все божественные возможности должны быть раскрыты. Эта фраза может привести читателя к мысли, что все проявления и события, в которых эти проявления участвуют, существуют только ради раскрытия имеющихся у Бога возможностей, хотя в действительности, они раскрываются не ради самого раскрытия, а ради взаимодействия одна с другой. И это возможно только на проявленном плане.</w:t>
      </w:r>
    </w:p>
    <w:p>
      <w:pPr>
        <w:pStyle w:val="1"/>
        <w:ind w:firstLine="720"/>
        <w:jc w:val="both"/>
        <w:rPr/>
      </w:pPr>
      <w:r>
        <w:rPr>
          <w:sz w:val="36"/>
          <w:lang w:val="ru-RU"/>
        </w:rPr>
        <w:t xml:space="preserve"> </w:t>
      </w:r>
      <w:r>
        <w:rPr>
          <w:sz w:val="36"/>
          <w:lang w:val="ru-RU"/>
        </w:rPr>
        <w:t xml:space="preserve">Не следует понимать под проявленными планами или мирами только те, которые человек может воспринимать при помощи своих органов чувств. В действительности, человек воспринимают только узкий диапазон всей проявленности и реальный мир бесконечно более разнообразен и удивителен, чем тот, который человек считает своим миром. </w:t>
      </w:r>
    </w:p>
    <w:p>
      <w:pPr>
        <w:pStyle w:val="1"/>
        <w:ind w:firstLine="720"/>
        <w:jc w:val="both"/>
        <w:rPr/>
      </w:pPr>
      <w:r>
        <w:rPr>
          <w:sz w:val="36"/>
          <w:lang w:val="ru-RU"/>
        </w:rPr>
        <w:t>Каждая из возможностей имеет начало своего раскрытия, свой расцвет, увядание и свой конец. И каждая из возможностей может раскрываться в своем времени, поэтому время жизни различных живых существ не одинаково.  Поэтому в проявленном мире Земли есть бабочки однодневки, жизнь которых можно сравнить с кратковременными возможностями, есть формы жизни, которые живут десятки лет, и есть живые существа, которые живут более сотни лет. И через всю эту пирамиду возможностей проходит та, имя которой вечность. Она всегда была раскрытой, и поэтому у нее нет будущего, в котором всегда существуют пределы всех возможностей. Эта возможность – вне времени, и все времена являются ее производными, все, что во времени – это только ступени, ведущие к вечности. Но ступени в вечность реальны только тогда, когда раскрывающаяся возможность породит опыт. В духовной практике опыт, это не то, что происходит где-то во внешнем мире, опыт может быть только внутренним, поэтому опыт всегда индивидуален. Сама по себе вечность не имеет индивидуальности, потому что индивидуальность всегда ограничена и не может быть вечной. Но опыт – это тонкая составляющая раскрывающихся и раскрытых возможностей, которые в свою очередь не только порождают другие бесчисленные возможности, но и придают индивидуальность вечности. Человек, идущий внутренним путем, не единственное живое существо во Вселенной, способное осознавать опыт и трансформироваться в соответствии с этим опытом. Существует бесконечное множество других миров, проявленных в других диапазонах вибраций, запредельных современному человеку, где разумные существа получают опыт, и этим самым, не только создают новые возможности, но и приближаются к вечности, в которой однажды произойдет встреча всего разумного во Вселенной.</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УРОВНИ ВОСПРИЯТИЯ</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Человек может воспринимать мир всеми своими телами. Я имею в виду не только физическое тело, воспринимающее мир при помощи органов чувств, но все остальные тонкие физические тела. Каждое из физических тел имеет свой диапазон восприятия, за который выйти не может, так как за ним следует его разрушение. Каждое из тонких физических тел воспринимает как реальный мир, все, что соответствует ему по уровню своих вибраций. Планы бытия, состоящие из более плотной материи для них не доступны и разрушительны. Не доступными и так же разрушительными являются и те планы, которые значительно превосходят их по уровню своих вибраций. Сознание может подниматься к ним только последовательно трансформируясь.</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color w:val="000000"/>
          <w:sz w:val="36"/>
          <w:lang w:val="ru-RU"/>
        </w:rPr>
      </w:pPr>
      <w:r>
        <w:rPr>
          <w:b/>
          <w:color w:val="000000"/>
          <w:sz w:val="36"/>
          <w:lang w:val="ru-RU"/>
        </w:rPr>
        <w:t>ЕЩЕ О СУБЛИЧНОСТЯХ</w:t>
      </w:r>
    </w:p>
    <w:p>
      <w:pPr>
        <w:pStyle w:val="1"/>
        <w:ind w:firstLine="720"/>
        <w:jc w:val="both"/>
        <w:rPr>
          <w:b/>
          <w:b/>
          <w:color w:val="000000"/>
          <w:sz w:val="36"/>
          <w:lang w:val="ru-RU"/>
        </w:rPr>
      </w:pPr>
      <w:r>
        <w:rPr>
          <w:b/>
          <w:color w:val="000000"/>
          <w:sz w:val="36"/>
          <w:lang w:val="ru-RU"/>
        </w:rPr>
      </w:r>
    </w:p>
    <w:p>
      <w:pPr>
        <w:pStyle w:val="1"/>
        <w:ind w:firstLine="720"/>
        <w:jc w:val="both"/>
        <w:rPr>
          <w:color w:val="000000"/>
          <w:sz w:val="36"/>
          <w:lang w:val="ru-RU"/>
        </w:rPr>
      </w:pPr>
      <w:r>
        <w:rPr>
          <w:color w:val="000000"/>
          <w:sz w:val="36"/>
          <w:lang w:val="ru-RU"/>
        </w:rPr>
      </w:r>
    </w:p>
    <w:p>
      <w:pPr>
        <w:pStyle w:val="1"/>
        <w:ind w:firstLine="720"/>
        <w:jc w:val="both"/>
        <w:rPr/>
      </w:pPr>
      <w:r>
        <w:rPr>
          <w:color w:val="000000"/>
          <w:sz w:val="36"/>
          <w:lang w:val="ru-RU"/>
        </w:rPr>
        <w:t>Нельзя считать, что все субличности равноценны. Те субличности, которые чаще всего бывают на переднем плане имеют особо ценное положение среди других и, в связи с этим, имеют наибольшее на них влияние. Это приводит к тому, что первоначальные особенности субличностей несколько стираются, становятся менее острыми и те противостояния, которые прежде были достаточно ярко выражены так же становятся менее острыми. В конечном счете все субличности приобретают некоторые особенности той субличности, которая была более значима. Между ними исчезают прежние острые противоречия, и в своих реакциях на различного рода ситуации, человеческая личность становится более монотонной и однообразной. В этом однообразии преобладают особенности той, особенно значимой субличности, которая прежде имела преимущественное право быть на переднем плане. И это имеет большое значение для духовного искателя. Будучи внимательным ко всему, что стремится проявиться через него, и удерживая на переднем плане состояние отстраненности и уравновешенности, человек этим самым придает особое значение той субличности, которая приняла идею духовности. А это, в свою очередь ведет к своеобразному "заражению" этой идеей и других субличностей. И когда идея духовности станет основой для каждой субличности, только тогда человек может сказать о себе, что духовная работа стала для него формой бытия, единственно возможной для него.</w:t>
      </w:r>
    </w:p>
    <w:p>
      <w:pPr>
        <w:pStyle w:val="1"/>
        <w:ind w:firstLine="720"/>
        <w:jc w:val="both"/>
        <w:rPr/>
      </w:pPr>
      <w:r>
        <w:rPr>
          <w:color w:val="000000"/>
          <w:sz w:val="36"/>
          <w:lang w:val="ru-RU"/>
        </w:rPr>
        <w:t>И этот же самый принцип лежит в основе любых отношений человека с окружающей его реальностью. Если отношения между человеком и, например, его близким другом, не всегда достаточно ровные и периоды хороших отношений между ними иногда сменяются ссорами, то это говорит только об одном: не для всех субличностей дружественные отношения стали основой их функционирования, и они еще не чувствуют необходимости подчиняться влияниям той субличности, которая несет в себе идею дружбы. То же самое мы можем говорить о бдительности, о ценности чего бы то ни было, привычках и предпочтениях, и даже мнениях, и убеждениях. Можно сказать, что любые вибрации, которые несут в себе многочисленные субличности, ели им позволено звучать в полную силу, становятся заразными и постепенно "окрашивают в свой цвет" все остальные субличности.</w:t>
      </w:r>
    </w:p>
    <w:p>
      <w:pPr>
        <w:pStyle w:val="1"/>
        <w:ind w:firstLine="720"/>
        <w:jc w:val="both"/>
        <w:rPr/>
      </w:pPr>
      <w:r>
        <w:rPr>
          <w:color w:val="000000"/>
          <w:sz w:val="36"/>
          <w:lang w:val="ru-RU"/>
        </w:rPr>
        <w:t>Если говорить о захваченности, то она возможна, когда над переднем плане человеком управляет какая-нибудь одна субличность, и это продолжается достаточно долго, или же на переднем плане какая либо субличность бывает довольно часто, то она становится особенно значимой и соответственно "заразной" для других субличностей. Тогда мы получаем хроническое влечение к чему-либо до фанатизма, или же носителя "неопровержимых" мнений, идей или догм.</w:t>
      </w:r>
    </w:p>
    <w:p>
      <w:pPr>
        <w:pStyle w:val="1"/>
        <w:ind w:firstLine="720"/>
        <w:jc w:val="both"/>
        <w:rPr>
          <w:color w:val="000000"/>
          <w:sz w:val="36"/>
          <w:lang w:val="ru-RU"/>
        </w:rPr>
      </w:pPr>
      <w:r>
        <w:rPr>
          <w:color w:val="000000"/>
          <w:sz w:val="36"/>
          <w:lang w:val="ru-RU"/>
        </w:rPr>
      </w:r>
    </w:p>
    <w:p>
      <w:pPr>
        <w:pStyle w:val="1"/>
        <w:ind w:firstLine="720"/>
        <w:jc w:val="center"/>
        <w:rPr>
          <w:color w:val="000000"/>
          <w:sz w:val="36"/>
          <w:lang w:val="ru-RU"/>
        </w:rPr>
      </w:pPr>
      <w:r>
        <w:rPr>
          <w:color w:val="000000"/>
          <w:sz w:val="36"/>
          <w:lang w:val="ru-RU"/>
        </w:rPr>
      </w:r>
    </w:p>
    <w:p>
      <w:pPr>
        <w:pStyle w:val="1"/>
        <w:numPr>
          <w:ilvl w:val="0"/>
          <w:numId w:val="0"/>
        </w:numPr>
        <w:ind w:firstLine="720"/>
        <w:jc w:val="center"/>
        <w:outlineLvl w:val="0"/>
        <w:rPr/>
      </w:pPr>
      <w:r>
        <w:rPr>
          <w:b/>
          <w:sz w:val="36"/>
          <w:lang w:val="ru-RU"/>
        </w:rPr>
        <w:t>О ТОНКИХ ПЛАНАХ И ПЛАНАХ МАТЕРИИ</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В плотной материи скрыты в свернутом виде все планы бытия от самых низких, до высочайших. Уже в глубокой древности, человек, идущий духовным путем, пытался открыть для себя более высокие планы бытия, которые располагаются над плотной материей, те планы, на которых существуют более совершенные формы жизни и большая гармония бытия. Но он тогда еще не был готов к осознанию, что они не могут привести его к полноте духовной реализации, так как сравнимы только с сумеречным светом, по сравнению с той ослепительной яркостью и полнотой возможного проявления высочайших планов, заключенных в материи. Многие тысячи лет человечество стремилось к вершинам духовных реализаций, оставляя свое тело Земле, как балласт, мешающий восхождению их сознания. И это всегда был путь одиночных реализаций, которые оставляли Землю неизменной и не имели для ее будущего никакого значения. Такого рода духовность скорее похожа на бегство от тех проблем, которые должны быть разрешены в материи. Стремиться к личному спасению, оставляя мир Земли неизменным, по крайней мере безнравственно. Не является ли такого рода духовность, своеобразным духовным эгоизмом, который и на человеческом уровне выглядит как нечто уродливое. Даже древние риши, открывшие супраментальную реальность в запредельных, для человеческого сознания, высотах, стремились к личному спасению и бессмертию, но, возможно, это было связано с тем, что для трансформации сознания и жизни на Земле еще не пришло время. Но в нашу эпоху, когда все человечество неудержимо катиться к своему тупику, за которым для всего живого не остается никаких надежд, идеи личного спасения так же не могут быть истинными. В настоящее время для каждого человека, стоящего на духовном пути, единственным смыслом и направлением его работы является путь, ведущий в материю тела. Там истинная цель духовной работы, каждого духовного искателя. Только в этом случае человек может выполнить свое предназначение на Земле.</w:t>
      </w:r>
    </w:p>
    <w:p>
      <w:pPr>
        <w:pStyle w:val="1"/>
        <w:ind w:firstLine="720"/>
        <w:jc w:val="both"/>
        <w:rPr>
          <w:sz w:val="36"/>
          <w:lang w:val="ru-RU"/>
        </w:rPr>
      </w:pPr>
      <w:r>
        <w:rPr>
          <w:sz w:val="36"/>
          <w:lang w:val="ru-RU"/>
        </w:rPr>
      </w:r>
    </w:p>
    <w:p>
      <w:pPr>
        <w:pStyle w:val="1"/>
        <w:ind w:firstLine="720"/>
        <w:jc w:val="both"/>
        <w:rPr>
          <w:color w:val="000000"/>
          <w:sz w:val="36"/>
          <w:lang w:val="ru-RU"/>
        </w:rPr>
      </w:pPr>
      <w:r>
        <w:rPr>
          <w:color w:val="000000"/>
          <w:sz w:val="36"/>
          <w:lang w:val="ru-RU"/>
        </w:rPr>
      </w:r>
    </w:p>
    <w:p>
      <w:pPr>
        <w:pStyle w:val="1"/>
        <w:ind w:firstLine="720"/>
        <w:jc w:val="center"/>
        <w:rPr/>
      </w:pPr>
      <w:r>
        <w:rPr>
          <w:b/>
          <w:color w:val="000000"/>
          <w:sz w:val="36"/>
          <w:lang w:val="ru-RU"/>
        </w:rPr>
        <w:t>ОДИН ИЗ ПРИНЦИПОВ ВЗАИМОДЕЙСТВИЯ СУЩНОСТЕЙ И СУЩЕСТВ.</w:t>
      </w:r>
    </w:p>
    <w:p>
      <w:pPr>
        <w:pStyle w:val="1"/>
        <w:ind w:firstLine="720"/>
        <w:jc w:val="center"/>
        <w:rPr>
          <w:color w:val="000000"/>
          <w:sz w:val="36"/>
          <w:lang w:val="ru-RU"/>
        </w:rPr>
      </w:pPr>
      <w:r>
        <w:rPr>
          <w:color w:val="000000"/>
          <w:sz w:val="36"/>
          <w:lang w:val="ru-RU"/>
        </w:rPr>
        <w:t>?</w:t>
      </w:r>
    </w:p>
    <w:p>
      <w:pPr>
        <w:pStyle w:val="1"/>
        <w:ind w:firstLine="720"/>
        <w:jc w:val="center"/>
        <w:rPr>
          <w:color w:val="000000"/>
          <w:sz w:val="36"/>
          <w:lang w:val="ru-RU"/>
        </w:rPr>
      </w:pPr>
      <w:r>
        <w:rPr>
          <w:color w:val="000000"/>
          <w:sz w:val="36"/>
          <w:lang w:val="ru-RU"/>
        </w:rPr>
      </w:r>
    </w:p>
    <w:p>
      <w:pPr>
        <w:pStyle w:val="1"/>
        <w:ind w:firstLine="720"/>
        <w:jc w:val="both"/>
        <w:rPr/>
      </w:pPr>
      <w:r>
        <w:rPr>
          <w:color w:val="000000"/>
          <w:sz w:val="36"/>
          <w:lang w:val="ru-RU"/>
        </w:rPr>
        <w:t>Каждый из непроявленных планов низшей сферы миров, окружающих нашу планету существует в узкой полосе вибраций, отведенной для него. Это можно сравнить со смесью различных газов, которые все вместе составляют атмосферу земли. И не существует разделения на слои например азота, кислорода и инертных газов. Все эти газы занимают одно и то же пространство. А теперь можно представить что каждый из этих газов – это отдельный план бытия, со своей жизнью и своими законами существования. Но жизнь этих планов не воспринимается традиционными человеческими органами чувств и, поэтому, воздействие сущностей этих планов человек воспринимает как нечто происходящее с ним самим. Это можно сравнить с одним из подвигов "храброго портного", в котором он должен был избавить лес от тех разбойников, которые там жили и, конечно же, грабили людей. Он сидел на дереве, когда под ним остановились разбойники. Ночью, когда все они уснули, он стал бросать в них камни, то в одного, то в другого. Спросонок они не знали, кто это делает и обвиняя друг друга, передрались и поубивали один другого. Так вот, многие события, которые происходят между людьми, в действительности спровоцированы этими сущностями. Оставаясь неосознанными человеком, они воздействуют на него, вызывая различные состояния, которые в свою очередь ведут к самым разнообразным действиям. Любые состояния, которые захватывают человека, сопровождаются выбросом человеком какого-то количества энергии, что является лакомством для сущностей. Это очень похоже на взаимодействие муравьев и тлей. Пощекочет муравей тлю и она выделит для него капельку сладкого нектара, муравей слизнет ее и побежал дальше. Но человек значительно более сложное существо, чем тля, да и сущности миров, которые окружают землю, так же значительно более сознательны, чем муравьи, поэтому человек, при воздействии на него различных сущностей, переживает самые разнообразные эмоции, выбрасывая вместе с ними различного "вкуса" энергии. И если для тли достаточно только того, что муравей пощекочет ее усиками, то у человека все обстоит значительно сложнее, хотя принцип остается одним и тем же. Сущности "пасут" человека, создавая в нем различного рода эмоциональные состояния, от самых приятных, до противоположных им. Побуждая в нем различного рода влечения, и удерживая его в состоянии захваченности.</w:t>
      </w:r>
    </w:p>
    <w:p>
      <w:pPr>
        <w:pStyle w:val="1"/>
        <w:ind w:firstLine="720"/>
        <w:jc w:val="both"/>
        <w:rPr/>
      </w:pPr>
      <w:r>
        <w:rPr>
          <w:color w:val="000000"/>
          <w:sz w:val="36"/>
          <w:lang w:val="ru-RU"/>
        </w:rPr>
        <w:t>Все миры, окружающие Землю, не взаимодействуют друг с другом, потому что они существуют в своих диапазонах вибраций. Так же и сущности этих миров, в связи с этой разделенностью, лишены возможности взаимодействовать. И только на Земле каждый их этих миров имеет своих реализованных представителей. Другими словами, Земля – это место, в котором пересекаются все миры, и на которой каждый из них имеет свои формы жизни. И все многочисленное многообразие флоры и фауны Земли, несут в себе вибрации тех миров, которым они в действительности принадлежат. Человек в отличии от всех форм жизни принадлежит всем мирам и ни одному из них полностью. Можно даже сказать, что человек включает в себя особенности, всего, что материализовано на Земле и поэтому с ним могут взаимодействовать все миры низшей сферы, и каждая форма жизни, какой-то своей частью представлена в человеке. Поэтому мы можем сказать, что человек заключает в себе все, что существует на Земле. И глядя на материальный мир, мы можем с казать, что он соответствует нам в такой же мере, как мы соответствуем ему. Или, другими словам, мы изменяем мир в том направлении, в котором меняемся сами.</w:t>
      </w:r>
    </w:p>
    <w:p>
      <w:pPr>
        <w:pStyle w:val="1"/>
        <w:ind w:firstLine="720"/>
        <w:jc w:val="both"/>
        <w:rPr/>
      </w:pPr>
      <w:r>
        <w:rPr>
          <w:color w:val="000000"/>
          <w:sz w:val="36"/>
          <w:lang w:val="ru-RU"/>
        </w:rPr>
        <w:t>Но у человека есть та часть, которая не принадлежит мирам Земли, та часть которую мы можем назвать и Божественным обещанием великого будущего человека, и его надеждой, и его учителем, и проводником на пути к бесконечному совершенству – его истинное "Я". И так как эта часть не принадлежит ни одному из низших миров, то она не подвластна им. И в то же время истинное "Я" человека – это мост и проводник, ведущий к высочайшим супраментальным мирам истины.</w:t>
      </w:r>
    </w:p>
    <w:p>
      <w:pPr>
        <w:pStyle w:val="1"/>
        <w:ind w:firstLine="720"/>
        <w:jc w:val="both"/>
        <w:rPr>
          <w:color w:val="000000"/>
          <w:sz w:val="36"/>
          <w:lang w:val="ru-RU"/>
        </w:rPr>
      </w:pPr>
      <w:r>
        <w:rPr>
          <w:color w:val="000000"/>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rFonts w:ascii="Times New Roman CYR" w:hAnsi="Times New Roman CYR" w:cs="Times New Roman CYR"/>
          <w:b/>
          <w:b/>
          <w:sz w:val="36"/>
          <w:lang w:val="ru-RU"/>
        </w:rPr>
      </w:pPr>
      <w:r>
        <w:rPr>
          <w:rFonts w:cs="Times New Roman CYR" w:ascii="Times New Roman CYR" w:hAnsi="Times New Roman CYR"/>
          <w:b/>
          <w:sz w:val="36"/>
          <w:lang w:val="ru-RU"/>
        </w:rPr>
        <w:t>ЕЩЕ ОБ ОТЗЕРКАЛИВАНИИ</w:t>
      </w:r>
    </w:p>
    <w:p>
      <w:pPr>
        <w:pStyle w:val="1"/>
        <w:ind w:firstLine="720"/>
        <w:jc w:val="both"/>
        <w:rPr>
          <w:rFonts w:ascii="Times New Roman CYR" w:hAnsi="Times New Roman CYR" w:cs="Times New Roman CYR"/>
          <w:b/>
          <w:b/>
          <w:sz w:val="36"/>
          <w:lang w:val="ru-RU"/>
        </w:rPr>
      </w:pPr>
      <w:r>
        <w:rPr>
          <w:rFonts w:cs="Times New Roman CYR" w:ascii="Times New Roman CYR" w:hAnsi="Times New Roman CYR"/>
          <w:b/>
          <w:sz w:val="36"/>
          <w:lang w:val="ru-RU"/>
        </w:rPr>
      </w:r>
    </w:p>
    <w:p>
      <w:pPr>
        <w:pStyle w:val="1"/>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20"/>
        <w:jc w:val="both"/>
        <w:rPr/>
      </w:pPr>
      <w:r>
        <w:rPr>
          <w:rFonts w:cs="Times New Roman CYR" w:ascii="Times New Roman CYR" w:hAnsi="Times New Roman CYR"/>
          <w:sz w:val="36"/>
          <w:lang w:val="ru-RU"/>
        </w:rPr>
        <w:t xml:space="preserve">Ментальные сущности, стремятся отделить человеческое сознание от единства с миром, и это привело к тому, что теряя истинное единство с миром, человек стал захватывать этот мир любыми возможными для него способами. И в этом захватывании, присвоении, человек потерял меру. Но при этом у человека появилась и другая особенность, прежде существовавшая на более элементарном уровне. Человек стал более остро переживать возможные мнения других людей о нем, и это стало происходить на всех уровнях человеческого. И как следствие этого, человек защищается, уходя в глухую оборону или же нападая. Хотя в действительности глухая оборона не менее агрессивна, чем нападение. </w:t>
      </w:r>
    </w:p>
    <w:p>
      <w:pPr>
        <w:pStyle w:val="1"/>
        <w:ind w:firstLine="720"/>
        <w:jc w:val="both"/>
        <w:rPr/>
      </w:pPr>
      <w:r>
        <w:rPr>
          <w:rFonts w:cs="Times New Roman CYR" w:ascii="Times New Roman CYR" w:hAnsi="Times New Roman CYR"/>
          <w:sz w:val="36"/>
          <w:lang w:val="ru-RU"/>
        </w:rPr>
        <w:t>При общении друг с другом мы озабочены, как мы выглядим. Мы не открыты нашему собеседнику, мы смотримся не в него, что могло бы позволить лучше понять, почувствовать того, с кем мы общаемся, мы смотрим на самих себя. Мы постоянно озабочены тем, что о нас могут думать хуже, чем мы есть на самом деле. И эти реакции эго могут переходить в крайние болезненные состояния. Заикающийся, наедине с самим собой может говорить не заикаясь. У человека может появиться навязчивое состояние, при котором он считает, что на него все смотрят и осуждают его (причин для осуждения он может найти сколько угодно), Или же человек не может выступать перед аудиторией, так как боится оказаться не на высоте. "А как бы чего не вышло", озабочены третьи. Человек перестает существовать как индивидуальность, для самого себя он превращается в ноль. Он только тогда существует, когда его замечают, когда для других он значим, пусть даже со знаком минус, но значим. Когда однажды преподаватель в школе спросил своих учеников, кем бы они хотели быть в жизни; один из ребят ответил, что он хотел бы быть микробом, потому что его никто не видит, но все боятся. Любой ценой, но быть значимым. Мы стараемся быть хорошими, правильными, но не для себя. В действительности мы хотим, чтобы нас считали хорошими. Для этого нередко люди идут на все. Они агрессивны к тем, кто о них недостаточно хорошего мнения; они стремятся занять в социальном мире как можно более высокое положение, нередко любым способом. Одни будут разрушать страну, чтобы стать ее президентами, другие будут разрушать экономику, чтобы стать миллиардерами, третьи будут поливать грязью своих конкурентов, чтобы этим самым подчеркнуть, что мы не такие грязные, как другие. И все это делается для того, чтобы нас видели хорошими, значимыми, чистыми. К сожалению мы чаще хотим выглядеть, а не быть. И это касается всех сфер нашей жизни.</w:t>
      </w:r>
    </w:p>
    <w:p>
      <w:pPr>
        <w:pStyle w:val="1"/>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numPr>
          <w:ilvl w:val="0"/>
          <w:numId w:val="0"/>
        </w:numPr>
        <w:ind w:firstLine="720"/>
        <w:jc w:val="center"/>
        <w:outlineLvl w:val="0"/>
        <w:rPr>
          <w:b/>
          <w:b/>
          <w:sz w:val="36"/>
          <w:lang w:val="ru-RU"/>
        </w:rPr>
      </w:pPr>
      <w:r>
        <w:rPr>
          <w:b/>
          <w:sz w:val="36"/>
          <w:lang w:val="ru-RU"/>
        </w:rPr>
        <w:t>О ТЕМНЫХ СИЛАХ</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Мы говорим о темных силах, потому что все привыкли как-то обозначать, без чего затруднена наша ориентация в окружающем мире. Названия – это этикетка на объекте, а ум – это инструмент, который играет этими этикетками, вместо того, чтобы манипулировать самими объектами. Существует множество миров низшей сферы, и у каждого из них своя октава звучаний от самых низких, сравнимых с инфразвуками или с инфракрасным светом, который не слышим для ушей и не видим для глаз. Эти вибрации подобны температурам близким к абсолютному нулю, где замирает и прекращается всякая жизнь. Эти же вибрации можно сравнить с непроницаемым мраком, из которого нет никакого выхода. Выше следуют все более светлые миры, имеющие все более высокие вибрации. И все эти миры имеют свои формы жизни, каждая из которых имеет свой предел. Предел продолжительности своего существования и предел своих возможностей. Жизнь этих существ и сущностей только тогда приходит к концу, когда прекращает свое существование отведенная для него возможность. Но возможности всех форм жизни как кружева вплетаются одна в другую и нет им ни начала ни конца. Каждый из миров имеет свои ограничения, которые определены его предназначением. И наиболее темные миры имеют очень узкий диапазон созвучий своих вибраций и человеческая душа, оказавшаяся волею судьбы в этих мирах, осознает над собой очень низкое небо, которое и определяет предел возможностей этих миров. И только вновь вернувшись на Землю и возродившись в человеке, она осознает бесконечность у себя над головой. Это свидетельствует о бесконечных возможностях человека и вечности его восхождения.</w:t>
      </w:r>
    </w:p>
    <w:p>
      <w:pPr>
        <w:pStyle w:val="1"/>
        <w:ind w:firstLine="720"/>
        <w:jc w:val="both"/>
        <w:rPr/>
      </w:pPr>
      <w:r>
        <w:rPr>
          <w:sz w:val="36"/>
          <w:lang w:val="ru-RU"/>
        </w:rPr>
        <w:t>В каждом живом существе и сущности, обитающих в этом каскаде от миров мрака и неподвижности – миров смерти, до высоких миров света и разума, где обитают высшие сущности, которых люди называют Богами, есть стремление выжить любыми способами и есть стремление умереть, когда жизнь становится невыносимой. Но в каждом человеке, в отличии от всех других форм жизни, обитающих в низшей сфере миров, есть высочайший дух, способный превзойти как смерть, так и любые соблазны материального мира, чтобы подняться над ними.</w:t>
      </w:r>
    </w:p>
    <w:p>
      <w:pPr>
        <w:pStyle w:val="1"/>
        <w:ind w:firstLine="720"/>
        <w:jc w:val="both"/>
        <w:rPr/>
      </w:pPr>
      <w:r>
        <w:rPr>
          <w:sz w:val="36"/>
          <w:lang w:val="ru-RU"/>
        </w:rPr>
        <w:t xml:space="preserve">Все формы жизни выполняют свои предназначения, для которых есть время и место приложения. Каждой форме жизни дана своя эволюционная лестница, имеющая определенной количество ступенек, и только для человека эта лестница не имеет своего предела. Низшая сфера миров – это место, где рождаются и воспитываются существа, которые должны под Божественным руководством трансформировать материю в высочайшее Божественное совершенство. И на Земле для этого созданы все необходимые условия, дано необходимое время и проложен путь, по которому должно пройти человеческое существо, чтобы войти в бесконечное совершенство. </w:t>
      </w:r>
    </w:p>
    <w:p>
      <w:pPr>
        <w:pStyle w:val="1"/>
        <w:ind w:firstLine="720"/>
        <w:jc w:val="both"/>
        <w:rPr/>
      </w:pPr>
      <w:r>
        <w:rPr>
          <w:sz w:val="36"/>
          <w:lang w:val="ru-RU"/>
        </w:rPr>
        <w:t>Каждая форма жизни на Земле и во всех видимых и не видимых мирах имеет только одно предназначение – сделать человека совершенным, космическим существом. Но ни одна из форм жизни не знает об этом. Все, что совершают сущности, не воспринимаемые человеком, в действительности делают только то, что им предназначено Богом. И даже тогда, когда мы говорим, что они восстают против Бога, даже тогда они делают то, что предназначено им Богом. Не ведая этого они являются обязательными исполнителями Божественной воли.</w:t>
      </w:r>
    </w:p>
    <w:p>
      <w:pPr>
        <w:pStyle w:val="1"/>
        <w:ind w:firstLine="720"/>
        <w:jc w:val="both"/>
        <w:rPr/>
      </w:pPr>
      <w:r>
        <w:rPr>
          <w:sz w:val="36"/>
          <w:lang w:val="ru-RU"/>
        </w:rPr>
        <w:t>Люди называют их темными силами, бесами, нечистыми духами и многими другими именами и прозвищами, не зная о том, что они работники Бога, на этом этапе эволюции сознания на Земле. Но если сказанное не пояснить, как эти темные силы выполняют предназначенную для них работу, то люди, неправильно поняв их методы, станут поклоняться им, отходя все дальше от собственного предназначения. Поэтому здесь необходимо сказать о предназначении всех этих темных и светлых сил, которых мы называем бесами и богами и которые находятся с нами в постоянном контакте. С человеческих позиций влияние этих сил можно оценивать как разрушительные или привлекательные, но эта позиция всегда субъективна и, поэтому, не соответствует истине. Земля является колыбелью человека и появление его изначально происходило в наиболее близких к плотной материи витальных мирах смерти. Это одна из причин, почему одноклеточные организмы так не долговечны и вынуждены постоянно делиться, чтобы сохранить свою жизнь. Затем жизнь как бы врастала в следующие миры становясь все более сложной и совершенной. Для ментальных миров, в которые уже вошел современный человек, продолжительность жизни по сравнению с низшими витальными мирами значительно возросла. И каждый раз, при вхождении в более высокие миры внешний облик человеческого существа соответственно менялся и в то же время в человеке оставалось то, что принадлежало его прошлому, животному существованию. Но оставалось только то, что было необходимо для выживания в новых условиях. Другими словами, современный человек несет в себе и своего одноклеточного предка и динозавра и акула сестра ему и все растения братья ему, в нем течет кровь пещерных львов и могучих мамонтов и мастодонтов и окружают его со всех сторон его бестелесные родственники всех уровней его прошлого бытия – витальные и ментальные сущности.</w:t>
      </w:r>
    </w:p>
    <w:p>
      <w:pPr>
        <w:pStyle w:val="1"/>
        <w:ind w:firstLine="720"/>
        <w:jc w:val="both"/>
        <w:rPr/>
      </w:pPr>
      <w:r>
        <w:rPr>
          <w:sz w:val="36"/>
          <w:lang w:val="ru-RU"/>
        </w:rPr>
        <w:t xml:space="preserve">Когда человек становится на духовный путь, то вся прошлая его витальная и биологическая биография становится препятствием для его восхождения в более высокое Божественное Сознание. Сущности всех уровней целыми стаями окружают людей, "объедая" те их части, которые им родственны по частоте вибраций. Это человеком переживается как различного рода эмоциональные состояния, желания и побуждения. В тех случаях, когда человек живет обычной жизнью, то всевозможные витальные проявления, возникающие в ответ на различные внешние обстоятельства, захватывают человека, но он оправдывает себя в своих поступках, которые совершает под влиянием различных эмоций, и винит во всем возникающие обстоятельства. </w:t>
      </w:r>
    </w:p>
    <w:p>
      <w:pPr>
        <w:pStyle w:val="1"/>
        <w:ind w:firstLine="720"/>
        <w:jc w:val="both"/>
        <w:rPr/>
      </w:pPr>
      <w:r>
        <w:rPr>
          <w:sz w:val="36"/>
          <w:lang w:val="ru-RU"/>
        </w:rPr>
        <w:t>В действительности же происходит то, что необходимо для духовного роста человека: не воспринимаемые человеком сущности пытаются "оторвать" от человека то, что родственно им. И в этом они похожи на хищников, отрывающих от своей жертвы лакомые для себя куски. Эти "хищники", не желая этого, пытаются освободить человека от того, что мешает его эволюции. Но человек не торопится расстаться с наследием прошлого, что приводит к всевозможным социальным и психологическим проблемам. Эти сущности даже создают определенные ситуации, в которых их действия могут быть наиболее эффективными, но человеческое эго цепляется за свои "жернова", не желая расстаться с ними.</w:t>
      </w:r>
    </w:p>
    <w:p>
      <w:pPr>
        <w:pStyle w:val="1"/>
        <w:ind w:firstLine="720"/>
        <w:jc w:val="both"/>
        <w:rPr>
          <w:b/>
          <w:b/>
          <w:sz w:val="36"/>
          <w:lang w:val="ru-RU"/>
        </w:rPr>
      </w:pPr>
      <w:r>
        <w:rPr>
          <w:sz w:val="36"/>
          <w:lang w:val="ru-RU"/>
        </w:rPr>
        <w:t>Духовный искатель, в этом случае бывает благодарен, когда его "бьют по правой щеке и подставляет левую", потому что без темных сущностей он не распознал бы те свои части, от которых должен избавиться, чтобы сделать очередной эволюционный шаг. Существует рассказ, как в средневековой Японии готовили ниндзя.</w:t>
      </w:r>
      <w:r>
        <w:rPr>
          <w:b/>
          <w:sz w:val="36"/>
          <w:lang w:val="ru-RU"/>
        </w:rPr>
        <w:t xml:space="preserve"> </w:t>
      </w:r>
      <w:r>
        <w:rPr>
          <w:sz w:val="36"/>
          <w:lang w:val="ru-RU"/>
        </w:rPr>
        <w:t xml:space="preserve">Уже с раннего младенческого возраста их приучали ко всевозможным опасным условиям существования и это делало их совершенными воинами. Для того, чтобы создать совершенство во внешнем мире – необходима внешняя работа, а чтобы достичь совершенства самого себя необходима работа внутренняя. Чтобы сделать внешнюю работу, мы можем воспользоваться помощью другого человека, на внутреннем пути никто из людей не может быть помощником. Внутреннюю работу человек может сделать только сам. </w:t>
      </w:r>
    </w:p>
    <w:p>
      <w:pPr>
        <w:pStyle w:val="1"/>
        <w:ind w:firstLine="720"/>
        <w:jc w:val="both"/>
        <w:rPr>
          <w:b/>
          <w:b/>
          <w:sz w:val="36"/>
          <w:lang w:val="ru-RU"/>
        </w:rPr>
      </w:pPr>
      <w:r>
        <w:rPr>
          <w:b/>
          <w:sz w:val="36"/>
          <w:lang w:val="ru-RU"/>
        </w:rPr>
      </w:r>
    </w:p>
    <w:p>
      <w:pPr>
        <w:pStyle w:val="1"/>
        <w:ind w:firstLine="720"/>
        <w:jc w:val="both"/>
        <w:rPr>
          <w:b/>
          <w:b/>
          <w:sz w:val="36"/>
          <w:lang w:val="ru-RU"/>
        </w:rPr>
      </w:pPr>
      <w:r>
        <w:rPr>
          <w:b/>
          <w:sz w:val="36"/>
          <w:lang w:val="ru-RU"/>
        </w:rPr>
      </w:r>
    </w:p>
    <w:p>
      <w:pPr>
        <w:pStyle w:val="1"/>
        <w:ind w:firstLine="720"/>
        <w:jc w:val="center"/>
        <w:rPr>
          <w:b/>
          <w:b/>
          <w:sz w:val="36"/>
          <w:lang w:val="ru-RU"/>
        </w:rPr>
      </w:pPr>
      <w:r>
        <w:rPr>
          <w:b/>
          <w:sz w:val="36"/>
          <w:lang w:val="ru-RU"/>
        </w:rPr>
        <w:t>ПРЕДЕЛЫ ЭВОЛЮЦИИ СУЩНОСТЕЙ</w:t>
      </w:r>
    </w:p>
    <w:p>
      <w:pPr>
        <w:pStyle w:val="1"/>
        <w:ind w:firstLine="720"/>
        <w:jc w:val="center"/>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Землю со всеми ее мирами можно сравнить с хорошо оборудованной мастерской по производству космического существа, имя которому – Человек. В этой мастерской есть все для этого необходимые условия, и есть все необходимые инструменты и приспособления. Земные условия еще можно сравнить со спортивным залом, в котором есть все необходимые для тренировки тренажеры. Каждый из тренажеров в этом зале идеально приспособлен к выполнению определенных упражнений. Но человек – это не только тело, но еще и его витал, и ум, поэтому и тренажеры этого зала соответствуют той задаче, которая через их посредство выполняется. Наилучший и наиболее эффективный способ обучения – ситуационный, любые теории не могут сравниться с ним. И именно такого рода тренировки проходит человеческий род из жизни в жизнь. Тренажерам при этом совсем не обязательно меняться, достаточно только изменить их сочетания и интенсивность нагрузок. Так вот, всевозможные сущности витальных и ментальных планов – это не более как сознательные тренажерные устройства, которые могут оставаться вечно неизменными, создавая человеку те условия, которые необходимы для его духовного восхождения. Эти невидимые существа или, что то же самое, сущности, не осознавая своего истинного предназначения, аккуратны и последовательны в выполнении своей работы, которая к тому же для них привлекательна. Всячески терзая и тренируя человека, они не знают для чего все это они делают, им просто все это очень нравится. Это способ их бытия. В этом они получают необходимую для них энергию и удовольствия, и кроме того свою реализацию в материальном мире.</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НИ ТЕРЯЮТ СИЛЫ</w:t>
      </w:r>
    </w:p>
    <w:p>
      <w:pPr>
        <w:pStyle w:val="1"/>
        <w:ind w:firstLine="720"/>
        <w:jc w:val="both"/>
        <w:rPr>
          <w:b/>
          <w:b/>
          <w:sz w:val="36"/>
          <w:lang w:val="ru-RU"/>
        </w:rPr>
      </w:pPr>
      <w:r>
        <w:rPr>
          <w:b/>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 xml:space="preserve">Сущности многих миров, в которые погружен человек, только тогда могут воздействовать на него, когда в нем есть то, за что они могут зацепиться. Основное, через что они могут воздействовать на человека – это страх. Практически, основным двигателем эволюции на материальном плане, является страх, в самых разнообразных его проявлениях. Страх оставляет человеку узкую тропинку, по обе стороны которой, он навешивает всевозможной формы красные флажки – запреты. Человек может оглянуться назад только в своих воспоминаниях, которые даже если они несут радость, содержат в себе звучание страха, что эта радость скоро окончиться или же, что она была иллюзорной. Страх по своей природе не присущ человеку, он навязывается ему всевозможными сущностями, как одно из самых эффективных состояний, при помощи которого они могут управлять им. </w:t>
      </w:r>
    </w:p>
    <w:p>
      <w:pPr>
        <w:pStyle w:val="1"/>
        <w:ind w:firstLine="720"/>
        <w:jc w:val="both"/>
        <w:rPr/>
      </w:pPr>
      <w:r>
        <w:rPr>
          <w:sz w:val="36"/>
          <w:lang w:val="ru-RU"/>
        </w:rPr>
        <w:t>Одним из эффективных способов преодоления влияний всевозможных сил, которые могут вызывать у человека различные эмоциональные состояния, желания, стремления и отношения к окружающей реальности, может быть изменение точки фиксации нашего внимания. Обычно мы фиксируем свое внимание на тех состояниях или симптомах, которые наиболее ярко выражены и это порождает порочный круг, при котором фиксированное внимание на каком-либо симптоме усиливает его. Для того, чтобы этого не происходило, необходимо найти другую точку фиксации внимания, за пределами беспокоящих нас симптомов, или за пределами тех состояний, которые являются препятствиями в духовной работе. Конечно, можно сказать, что любые состояния не случайны и необходимы для того, чтобы духовная работа была сделана. Но, практически, это не всегда может быть приемлемым. При некоторых, чрезвычайно мучительных состояниях человеку следует приложить все свои усилия, чтобы удерживать свое внимание ни на этом мучительном состоянии, а на чем-то важном, но не имеющем отношение к этому состоянию. Это приводит к тому, что силы, заинтересованные в таких состояниях, так как они дают им желанную для них пищу, не могут длительное время удерживать в человеке это состояние и отпускают его. Они становятся как бы прозрачными для человека и он проходит сквозь них, не входя с ними в контакт, но это всегда временно – некоторое время спустя они возобновляют свои атаки и, очень часто, небезуспешно. В такого рода взаимодействии с низшими силами, человек обязан выйти победителем, так как он является носителем божественной искры, и, следовательно, того могущества, которое способно преодолеть любые трудности.</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ind w:firstLine="720"/>
        <w:jc w:val="center"/>
        <w:rPr>
          <w:b/>
          <w:b/>
          <w:color w:val="FF0000"/>
          <w:sz w:val="36"/>
          <w:lang w:val="ru-RU"/>
        </w:rPr>
      </w:pPr>
      <w:r>
        <w:rPr>
          <w:b/>
          <w:color w:val="FF0000"/>
          <w:sz w:val="36"/>
          <w:lang w:val="ru-RU"/>
        </w:rPr>
        <w:t>ОДИН ИЗ СПОСОБОВ ВХОЖДЕНИЯ В ТОНКИЙ МИР</w:t>
      </w:r>
    </w:p>
    <w:p>
      <w:pPr>
        <w:pStyle w:val="1"/>
        <w:ind w:firstLine="720"/>
        <w:jc w:val="both"/>
        <w:rPr>
          <w:b/>
          <w:b/>
          <w:color w:val="FF0000"/>
          <w:sz w:val="36"/>
          <w:lang w:val="ru-RU"/>
        </w:rPr>
      </w:pPr>
      <w:r>
        <w:rPr>
          <w:b/>
          <w:color w:val="FF0000"/>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Для того, чтобы этот способ стал для вас реальностью, вы должны иметь достаточно хорошую концентрацию внимания. Способ заключается в следующем: вы должны сесть удобно, спокойно закрыть глаза и смотреть перед собой сквозь опущенные веки. Не позволяйте себе при этом думать о чем-то постороннем. Всматривайтесь в пространство перед собой. Пусть ваше внимание будет сосредоточено только на этом пространстве. При этом ваше внимание должно быть расфокусированным, вы должны одновременно воспринимать всё поле зрения перед собой. Конечно, вначале вы ничего не будете видеть. Но со временем начнут перед вами появляться вначале неясные тени, похожие на бесформенные облака. Вы продолжаете всматриваться в эти тени и некоторое время спустя, они начнут постепенно проясняться, становиться все более отчетливыми, и перед вами может открыться целый мир. Очень часто этот мир одноцветный, но со множеством оттенков этого цвета. Он может быть серым, синим, зеленым и т. п. Если ваше внимание неподвижно и вы не всматриваетесь в отдельные объекты, то мир, который открылся перед вами, станет совершенно отчетливым. Вы можете увидеть в нем людей и еще каких-нибудь существ. Увидеть строения, но все это часто, в уменьшенном размере. Вы будете видеть, что люди передвигаются, как-то взаимодействуют друг с другом. Вы при этом как бы находитесь в стране лилипутов, потому что все находится в уменьшенном виде. А потом усилием воли приблизьте этот мир к себе. Вы увидите, что это возможно сделать без особого труда. Чтобы сохранить, способность воспринимать этот мир, нужно удерживать свое сознание расфокусированным и неподвижным. Нет нужды надолго задерживаться в серых и тусклых мирах, потому что это миры более низкие, чем тот, в котором находимся мы, люди. Более высокие витальные миры многоцветны и насыщены светом и радостью, но они раскрываются перед духовным искателем, если он достигает внутри себя глубокого покоя и радости. Другими словами, перед вами могут открыться те миры, которым соответствует ваше внутреннее состояние. Поэтому, если человек хочет достичь способности посещать, а потом, возможно, и обитать в тонких физических мирах, он должен сначала научиться сохранять внутри себя состояние равновесия при любых условиях, как бы трудными они ни были.</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1"/>
        <w:numPr>
          <w:ilvl w:val="0"/>
          <w:numId w:val="0"/>
        </w:numPr>
        <w:ind w:firstLine="720"/>
        <w:jc w:val="center"/>
        <w:outlineLvl w:val="0"/>
        <w:rPr>
          <w:b/>
          <w:b/>
          <w:sz w:val="36"/>
          <w:lang w:val="ru-RU"/>
        </w:rPr>
      </w:pPr>
      <w:r>
        <w:rPr>
          <w:b/>
          <w:sz w:val="36"/>
          <w:lang w:val="ru-RU"/>
        </w:rPr>
        <w:t>О БЕСКОНЕЧНОСТИ</w:t>
      </w:r>
    </w:p>
    <w:p>
      <w:pPr>
        <w:pStyle w:val="1"/>
        <w:ind w:firstLine="720"/>
        <w:jc w:val="center"/>
        <w:rPr>
          <w:b/>
          <w:b/>
          <w:sz w:val="36"/>
          <w:lang w:val="ru-RU"/>
        </w:rPr>
      </w:pPr>
      <w:r>
        <w:rPr>
          <w:b/>
          <w:sz w:val="36"/>
          <w:lang w:val="ru-RU"/>
        </w:rPr>
      </w:r>
    </w:p>
    <w:p>
      <w:pPr>
        <w:pStyle w:val="1"/>
        <w:ind w:firstLine="720"/>
        <w:jc w:val="both"/>
        <w:rPr>
          <w:b/>
          <w:b/>
          <w:sz w:val="36"/>
          <w:lang w:val="ru-RU"/>
        </w:rPr>
      </w:pPr>
      <w:r>
        <w:rPr>
          <w:b/>
          <w:sz w:val="36"/>
          <w:lang w:val="ru-RU"/>
        </w:rPr>
      </w:r>
    </w:p>
    <w:p>
      <w:pPr>
        <w:pStyle w:val="1"/>
        <w:ind w:firstLine="720"/>
        <w:jc w:val="both"/>
        <w:rPr/>
      </w:pPr>
      <w:r>
        <w:rPr>
          <w:sz w:val="36"/>
          <w:lang w:val="ru-RU"/>
        </w:rPr>
        <w:t>Так же как время и вечность, являются двумя сторонами одного целого, так и бесконечное и конечное, являются проявлением двух сторон Единого. Так же как в вечности нет прошлого и будущего, так и в бесконечности нет «здесь» и «там». Все находится «здесь». И тогда о бесконечности мы можем говорить как о бесконечной протяженности, разделенной на бесчисленное количество индивидуальностей. И в то же время между ними нет никакой пространственной разделенности, так как все они находятся «здесь». И в то же время о бесконечности мы можем говорить как о точке, в которой заключена вся вселенная, которая одновременно имеет бесконечную протяженность. Человечество знает только одну ее сторону и, поэтому, многие ее проявления не находят научного объяснения. Но это и не удивительно, так как опыт запредельного и опыт, который имеет под собой научную основу, похожи на две прямые, лежащие в двух не пересекающихся плоскостях и поэтому им не суждено никогда встретиться. Наука идет к познанию мира внешним путем и поэтому способна познать только то, что проявлено от мега до микро уровней. В то время как духовный путь пролегает внутри нас и не может быть измерен или оценен какими-либо внешними средствами.</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Heading1"/>
        <w:ind w:left="57" w:firstLine="720"/>
        <w:rPr/>
      </w:pPr>
      <w:r>
        <w:rPr/>
        <w:t>ДВА ТИПА ОТСТРАНЕННОСТИ</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Normal"/>
        <w:ind w:firstLine="720"/>
        <w:jc w:val="both"/>
        <w:rPr/>
      </w:pPr>
      <w:r>
        <w:rPr>
          <w:sz w:val="36"/>
        </w:rPr>
        <w:t>Когда мы в глубокой медитации – мы отстранены внутренне и наше тело кажется нам чем-то внешним и все внешние проблемы мелкими, как бы велики они не казались нам прежде.</w:t>
      </w:r>
    </w:p>
    <w:p>
      <w:pPr>
        <w:pStyle w:val="Normal"/>
        <w:ind w:firstLine="720"/>
        <w:jc w:val="both"/>
        <w:rPr/>
      </w:pPr>
      <w:r>
        <w:rPr>
          <w:sz w:val="36"/>
        </w:rPr>
        <w:t>Но мы можем быть отстранены и внешне, и тогда мы воспринимаем нашу жизнь как сон, а себя спящими, которые иногда просыпаются, на короткое время что-то осознают и, незаметно для себя, вновь засыпают. Но приходит время, и мы начинаем осознавать, что спим постоянно, и тогда мы, как свидетели этого сна, осознаем себя, находящимися позади нашего тела, или же внутри нашего сердца. Эти состояния отстраненности можно культивировать только тогда, когда появился их первый проблеск, когда мы уже их осознали, и имеем представление о том, что это такое.</w:t>
      </w:r>
    </w:p>
    <w:p>
      <w:pPr>
        <w:pStyle w:val="TextBody"/>
        <w:ind w:firstLine="720"/>
        <w:rPr>
          <w:sz w:val="36"/>
        </w:rPr>
      </w:pPr>
      <w:r>
        <w:rPr>
          <w:sz w:val="36"/>
        </w:rPr>
      </w:r>
    </w:p>
    <w:p>
      <w:pPr>
        <w:pStyle w:val="Normal"/>
        <w:ind w:firstLine="720"/>
        <w:rPr>
          <w:rFonts w:ascii="Times New Roman CYR" w:hAnsi="Times New Roman CYR" w:cs="Times New Roman CYR"/>
          <w:b/>
          <w:b/>
          <w:sz w:val="36"/>
        </w:rPr>
      </w:pPr>
      <w:r>
        <w:rPr>
          <w:rFonts w:cs="Times New Roman CYR" w:ascii="Times New Roman CYR" w:hAnsi="Times New Roman CYR"/>
          <w:b/>
          <w:sz w:val="36"/>
        </w:rPr>
      </w:r>
    </w:p>
    <w:p>
      <w:pPr>
        <w:pStyle w:val="Heading1"/>
        <w:ind w:left="57" w:firstLine="720"/>
        <w:rPr/>
      </w:pPr>
      <w:r>
        <w:rPr/>
        <w:t>ВОСПРИИМЧИВОСТЬ</w:t>
      </w:r>
    </w:p>
    <w:p>
      <w:pPr>
        <w:pStyle w:val="Normal"/>
        <w:ind w:firstLine="720"/>
        <w:rPr/>
      </w:pPr>
      <w:r>
        <w:rPr/>
      </w:r>
    </w:p>
    <w:p>
      <w:pPr>
        <w:pStyle w:val="Normal"/>
        <w:ind w:firstLine="720"/>
        <w:rPr/>
      </w:pPr>
      <w:r>
        <w:rPr/>
      </w:r>
    </w:p>
    <w:p>
      <w:pPr>
        <w:pStyle w:val="Normal"/>
        <w:ind w:firstLine="720"/>
        <w:rPr/>
      </w:pPr>
      <w:r>
        <w:rPr/>
      </w:r>
    </w:p>
    <w:p>
      <w:pPr>
        <w:pStyle w:val="1"/>
        <w:ind w:firstLine="720"/>
        <w:jc w:val="both"/>
        <w:rPr/>
      </w:pPr>
      <w:r>
        <w:rPr>
          <w:sz w:val="36"/>
          <w:lang w:val="ru-RU"/>
        </w:rPr>
        <w:t xml:space="preserve">Восприимчивость имеет два уровня. Один из них связан с порогами восприятия событий, происходящих в проявленном мире, второй – связан с возможностью восприятия непроявленной реальности. Проявленная реальность является только верхушкой непроявленного айсберга. Существует много уровней непроявленного, причем каждый из них не имеет возможности влиять на более высокий уровень и не знает его предназначения. В то же время все уровни непроявленного имеют возможность влиять на более низкие планы бытия. Таким образом, материальный план, являясь наиболее низким, находится под влиянием всех более высоких уровней бытия (или сознания). Если говорить о человеке, то к материальному плану относится только его физическое тело. Само по себе тело способно только поглощать пищу и отправлять естественные надобности, но так как оно является проекцией не только низшего витального плана, но и более высоких планов бытия, то оно может быть их инструментом на материальном плане земли. Поэтому оно включает в себя многие другие части непроявленной реальности, которые мы в человеке называем витальными и ментальными телами. И, кроме того, физическое тело находится в единстве со многими другими более высокими тонкими физическими планами сознания, которые так же имеют в человеке свои непроявленные тела. И, конечно же, человек отличается от других живых существ на земле тем, что он имеет сознание и психическое существо, несущее в себе высочайшие Божественные вибрации. Сознание человека можно сравнить с мостом, который объединяет сознания каждого всех тонких тел, которые являются в человеке представителями непроявленных планов бытия. Таким образом, сознание это своеобразная лестница, по которой можно подниматься ко все более высоким планам непроявленных миров. </w:t>
      </w:r>
    </w:p>
    <w:p>
      <w:pPr>
        <w:pStyle w:val="1"/>
        <w:ind w:firstLine="720"/>
        <w:jc w:val="both"/>
        <w:rPr/>
      </w:pPr>
      <w:r>
        <w:rPr>
          <w:sz w:val="36"/>
          <w:lang w:val="ru-RU"/>
        </w:rPr>
        <w:t>Есть две особенности такого восхождения. Первая – восхождение возможно только через повышение восприимчивости сознания. Второе – при искреннем стремлении к восхождению – эти планы бытия сами спускаются к духовному искателю. Это связано с тем, что все планы бытия существуют в –одном и том же пространстве и только над человеком они разделяются на слои, восходящие по уровню вибраций. Повышать восприимчивость человек может только в том случае, если он знает, что надо при этом воспринимать, и как это надо делать. И конечно же, он должен захотеть повышать свою восприимчивость.</w:t>
      </w:r>
    </w:p>
    <w:p>
      <w:pPr>
        <w:pStyle w:val="1"/>
        <w:ind w:firstLine="720"/>
        <w:jc w:val="both"/>
        <w:rPr/>
      </w:pPr>
      <w:r>
        <w:rPr>
          <w:sz w:val="36"/>
          <w:lang w:val="ru-RU"/>
        </w:rPr>
        <w:t xml:space="preserve"> </w:t>
      </w:r>
      <w:r>
        <w:rPr>
          <w:sz w:val="36"/>
          <w:lang w:val="ru-RU"/>
        </w:rPr>
        <w:t xml:space="preserve">Мир настолько переполнен соблазнами, что мало кто из людей однажды почувствует влечение к чему-то еще, кроме того, что может предложить окружающая его реальность. И возможно слово «духовность» никогда бы и не существовало, если бы более высокое сознание не стремилось низойти в материю, чтобы поднять ее до своего уровня. Когда это происходит, человек осознает в себе потребность в том, что для него не является традиционным. Наблюдая за всевозможными влечениями, эмоциональными состояниями и побуждениями, человек одновременно соприкасается с их более тонкими структурами, что является для него указателями направления работы. Со временем, восприимчивость его сознания становится настолько высокой, что однажды он начинает воспринимать эманации психического существа и если он продолжает оставаться настойчивым в своей работе, то его истинное я и его сознание, содержащее в себе его личность, становятся единым целым. Необходимо понять, что на духовном пути человек никуда не идет. Он только воспринимает и воспринимаемое приближается к нему и его сознание при этом, становится по частоте вибраций подобным тому, что он воспринимает. И то, что мы называем внутренним путем, в действительности им не является. И вообще духовная работа не является каким бы то ни было путем, потому что человек при этом никуда не идет. Можно сказать, что он растет и не только вверх, но и в ширь. </w:t>
      </w:r>
    </w:p>
    <w:p>
      <w:pPr>
        <w:pStyle w:val="1"/>
        <w:ind w:firstLine="720"/>
        <w:jc w:val="both"/>
        <w:rPr/>
      </w:pPr>
      <w:r>
        <w:rPr>
          <w:sz w:val="36"/>
          <w:lang w:val="ru-RU"/>
        </w:rPr>
        <w:t xml:space="preserve">И однажды он начинает осознавать, что в его восхождении была не его воля, а воля Божественного, и будучи искренним в духовной работе, он полностью отдает себя в руки Божественного. С этого времени духовная работа становится более интенсивной, и к нему приходит знание, каким должен быть каждый его следующий шаг. Однажды переживая опыт единства с Дживой, я осознал Его как нечто абсолютно неподвижное, невозмутимое, ничто на материальном плане не способно было вызвать в этом столбе голубого света, вертикально опускающегося из бесконечности, даже малейшее движение. Его неподвижное сознание, несло в себе абсолютную истину и даже малейшие вибрации лжи безусловно осознавались им. И тогда было осознавание, что он не только у меня над головой, но и в каждой клетке моего тела. Моя индивидуальность была полностью подчинена ему и мое восприятие самого себя и мое отношение к миру так же было полностью подчинены Его сознанию. И несмотря на то, что Его я воспринимал всем своим существом, сознание Его, уходящее в бесконечность, воспринимал у себя над головой. </w:t>
      </w:r>
    </w:p>
    <w:p>
      <w:pPr>
        <w:pStyle w:val="1"/>
        <w:ind w:firstLine="720"/>
        <w:jc w:val="both"/>
        <w:rPr/>
      </w:pPr>
      <w:r>
        <w:rPr>
          <w:sz w:val="36"/>
          <w:lang w:val="ru-RU"/>
        </w:rPr>
        <w:t>После выхода психического существа на передний план, человеку необходимо соединить свое сознание с сознанием Дживы, без чего невозможна работа в физическом теле. И этому есть две причины: во-первых, восприимчивость при этом значительно повышается, что необходимо для работы в теле, и, во-вторых, единство с сознанием Дживы создает почти непреодолимую преграду для воздействий всевозможных сил на человека. Это очень важно, так как работа в теле связана с темными витальными мирами, которые беспощадны ко всему, что может внести в их атмосферу даже незначительный свет. Если наблюдая за умом мы входим в сферу ума и видим, как мысли проникают в нее различными способами извне, или же поднимаются из темных глубин подсознания, то возможно то же самое и при работе с витальной сферой. Если человеку удастся достичь неподвижности сознания Дживы, то он может осознать свое витальное тело со всевозможными движениями в нем, которые воспринимаются как легкие волны, готовые в каждое мгновение превратиться в шторм.</w:t>
      </w:r>
    </w:p>
    <w:p>
      <w:pPr>
        <w:pStyle w:val="1"/>
        <w:ind w:firstLine="720"/>
        <w:jc w:val="both"/>
        <w:rPr/>
      </w:pPr>
      <w:r>
        <w:rPr>
          <w:sz w:val="36"/>
          <w:lang w:val="ru-RU"/>
        </w:rPr>
        <w:t>Одновременно с этой работой у человека растет не только внутренняя, но и внешняя восприимчивость. Человек начинает осознавать цели, к которым стремятся всевозможные силы, используя человеческую форму. Он начинает воспринимать людей как роботов, находящихся под полным влиянием низших сил. Сознание духовного искателя становится способным воспринимать на двух уровнях. Он одновременно видит внешнее проявление всевозможных сил, которые играют человеком, остающимся совершенно несознательным, как будто он находится в гипнотическом трансе, и цели, с которыми эти силы используют человека. И еще он осознает противоборство этих сил за право оказывать влияние на человека, вернее, пользоваться человеком. И в этом отношении все силы хороши и те, которые мы относим к силам зла и те, которые являются жителями высоких и светлых миров. И тогда мы начинаем понимать, что цепи из цветов могут быть прочнее стальных цепей. И те утешения, удовольствия и надежды на еще большее удовольствие, и те маленькие, но доступные почти каждому страждущему человеку радости, являются не менее прочными цепями, привязывающими человека к Земле. Ни боги, живущие на высоких планах бытия, ни асуры, обитающие в более низких мирах и никакие витальные сущности, даже могущественные ракшасы, никогда не хотели свободы для человека. Человек для всех этих иерархов был ослепленным ими существом, для того чтобы использовать его для утверждения своей власти на Земле. Используя человека, они создали на Земле цивилизацию, в которой в настоящее время все в большей мере берут власть витальные могущества, что приводит к ее падению и закату. Даже осознавая все это, человек не может сделать свой выбор. Так как слишком тесно привязан ко всевозможным удовольствиям и не удовольствиям этого мира. Материальная привязанность стала для него генетически необходимой, без которой он не видит смысла в своей жизни.</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Heading1"/>
        <w:ind w:left="57" w:firstLine="720"/>
        <w:rPr>
          <w:color w:val="FF0000"/>
        </w:rPr>
      </w:pPr>
      <w:r>
        <w:rPr>
          <w:color w:val="FF0000"/>
        </w:rPr>
        <w:t>ФОРМА И БЕСФОРМЕННОЕ</w:t>
      </w:r>
    </w:p>
    <w:p>
      <w:pPr>
        <w:pStyle w:val="Heading1"/>
        <w:ind w:left="57" w:firstLine="720"/>
        <w:rPr>
          <w:color w:val="FF0000"/>
        </w:rPr>
      </w:pPr>
      <w:r>
        <w:rPr>
          <w:color w:val="FF0000"/>
        </w:rPr>
      </w:r>
    </w:p>
    <w:p>
      <w:pPr>
        <w:pStyle w:val="1"/>
        <w:ind w:firstLine="720"/>
        <w:jc w:val="both"/>
        <w:rPr>
          <w:color w:val="FF0000"/>
          <w:sz w:val="36"/>
          <w:lang w:val="ru-RU"/>
        </w:rPr>
      </w:pPr>
      <w:r>
        <w:rPr>
          <w:color w:val="FF0000"/>
          <w:sz w:val="36"/>
          <w:lang w:val="ru-RU"/>
        </w:rPr>
      </w:r>
    </w:p>
    <w:p>
      <w:pPr>
        <w:pStyle w:val="1"/>
        <w:ind w:firstLine="720"/>
        <w:jc w:val="both"/>
        <w:rPr/>
      </w:pPr>
      <w:r>
        <w:rPr>
          <w:sz w:val="36"/>
          <w:lang w:val="ru-RU"/>
        </w:rPr>
        <w:t xml:space="preserve">Обычно со словом «форма» мы связываем только физические тела, которые имеют, неизменные или изменяющиеся размеры. Например, мы можем говорить о форме облаков и формах геометрических линейных или объемных фигур. Общим для всех форм являются их пределы, поэтому, говоря о Беспредельном, мы должны одновременно знать, что он не имеет формы. То, что сказано здесь о формах и бесформенном, еще не объясняет загадки форм. Можем ли мы говорить, что радиосигнал, посланный к какой-либо планете, имеет форму? Конечно, можем, потому что он сохраняет в себе информацию, которую в него вложили люди. В бесформенном не может быть какой-либо упорядоченной структуры, поэтому в нем не может содержаться какая-либо информация. Информация – это всегда нечто упорядоченное, имеющее определенную структуру или форму. Примером информации могут служить символы, которыми пользуются люди для общения в устном или письменном виде. В этом случае инструментом, который манипулирует информацией, является человеческий ум. когда мы говорили, что в бесформенном не содержится информации, то имели в виду, что бесформенное является носителем знания, которые в какой-то своей части могут быть переведены в информацию и тогда они станут проявленными знаниями, но доля проявленных знаний ничтожно мала по сравнению со знаниями не проявленными. Под проявленными знаниями следует понимать не только те, которые человек сумел выразить в словах или каких либо других символах. Все формы жизни на земле, все материальные тела бесконечной вселенной являются проявленными знаниями. Без проявленных знаний невозможна индивидуальность и не возможна эволюция сознания. Состояние сознания Бесконечного и Бесформенного состоит из бесконечной градации уровней проявленного бытия. И каждый уровень имеет свою структуру, свои индивидуальные функциональные особенности, и свое предназначение. Существуют бесконечно тонкие градации проявленного на границах бесконечного непроявленного океана сознания, не имеющего измерений и содержащего в себе абсолютные знания. </w:t>
      </w:r>
    </w:p>
    <w:p>
      <w:pPr>
        <w:pStyle w:val="1"/>
        <w:ind w:firstLine="720"/>
        <w:jc w:val="both"/>
        <w:rPr/>
      </w:pPr>
      <w:r>
        <w:rPr>
          <w:sz w:val="36"/>
          <w:lang w:val="ru-RU"/>
        </w:rPr>
        <w:t>Каждое мгновение волна проявлений поднимается из непроявленного и переходя по ступеням от наиболее светлых и тонких миров, нисходит к мирам, которые могут быть восприняты человеком, воссоздавая их. И каждое мгновение, воспринимаемая нами реальность, уходит в более тонкие планы бытия, которые уже не доступны обычному восприятию человека, унося с собой опыт жизни.</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Heading1"/>
        <w:ind w:left="57" w:firstLine="720"/>
        <w:jc w:val="both"/>
        <w:rPr>
          <w:color w:val="FF0000"/>
        </w:rPr>
      </w:pPr>
      <w:r>
        <w:rPr>
          <w:color w:val="FF0000"/>
        </w:rPr>
        <w:t>ПОЧЕМУ САТАНА ИЗБЕГАЕТ ИСТИНЫ</w:t>
      </w:r>
    </w:p>
    <w:p>
      <w:pPr>
        <w:pStyle w:val="1"/>
        <w:ind w:firstLine="720"/>
        <w:jc w:val="both"/>
        <w:rPr>
          <w:color w:val="FF0000"/>
          <w:sz w:val="36"/>
          <w:lang w:val="ru-RU"/>
        </w:rPr>
      </w:pPr>
      <w:r>
        <w:rPr>
          <w:color w:val="FF0000"/>
          <w:sz w:val="36"/>
          <w:lang w:val="ru-RU"/>
        </w:rPr>
      </w:r>
    </w:p>
    <w:p>
      <w:pPr>
        <w:pStyle w:val="1"/>
        <w:ind w:firstLine="720"/>
        <w:jc w:val="both"/>
        <w:rPr>
          <w:sz w:val="36"/>
          <w:lang w:val="ru-RU"/>
        </w:rPr>
      </w:pPr>
      <w:r>
        <w:rPr>
          <w:sz w:val="36"/>
          <w:lang w:val="ru-RU"/>
        </w:rPr>
      </w:r>
    </w:p>
    <w:p>
      <w:pPr>
        <w:pStyle w:val="1"/>
        <w:ind w:firstLine="720"/>
        <w:jc w:val="both"/>
        <w:rPr/>
      </w:pPr>
      <w:r>
        <w:rPr>
          <w:sz w:val="36"/>
          <w:lang w:val="ru-RU"/>
        </w:rPr>
        <w:t>Легенда о Сатане, который был правой рукой Бога, но потом, в связи с его гордыней, был сброшен в бездну – это извращенная истина, которая порождает при трезвом размышлении множество вопросов. Вот некоторые из них. Если Бог всеведущ, то он не мог не знать, что его ближайшего помощника, его «правую руку» начинает одолевать гордыня и, конечно же, еще до того, как он отверг его от себя, он приготовил для него Бездну. Если мы внимательно прочитаем первую книгу библии – «Бытие», то там найдем то же самое: Он, Бог, создал рай, но в середине Эдемского сада посадил древо познания добра и зла, плоды которого должны быть соблазном для будущего человека. Бог знал, так как он всеведущ, что человек соблазнится и поэтому в ограде Эдемского сада сделал врата, через которые он будет изгонять человека. Второй вопрос: Бог вездесущ и поэтому он бесконечен, но тогда он должен быть в каждом существе, в каждой большой или малой части своей бесконечности. Если бы какая-то его часть отделилась от Него, и в ней не стало бы Бога, То Бог перестал бы быть вездесущим и, конечно, он перестал бы быть бесконечным, потому что часть, которая отделилась от него стала его пределом, за границами которой Бога нет. Но тогда он не может отделить от себя Сатану и сбросить его в бездну, потому что в этом случае Его не будет там, где Сатана и Он перестанет быть вездесущим.</w:t>
      </w:r>
    </w:p>
    <w:p>
      <w:pPr>
        <w:pStyle w:val="1"/>
        <w:ind w:firstLine="720"/>
        <w:jc w:val="both"/>
        <w:rPr/>
      </w:pPr>
      <w:r>
        <w:rPr>
          <w:sz w:val="36"/>
          <w:lang w:val="ru-RU"/>
        </w:rPr>
        <w:t xml:space="preserve"> </w:t>
      </w:r>
      <w:r>
        <w:rPr>
          <w:sz w:val="36"/>
          <w:lang w:val="ru-RU"/>
        </w:rPr>
        <w:t xml:space="preserve">Вездесущность Бога состоит не в том, что он, как надзиратель, присутствует во всем, помогая одним и наказывая других. Все бесконечное множество проявленных и не проявленных объектов Вселенной – это и есть Бог и, кроме того, Бог это бесконечно большее, чем сотворенные им объекты. И конечно, все это Бог творил из самого себя, потому что нет Богу границ, за пределами которых, он мог бы брать строительные материалы для своих творений. </w:t>
      </w:r>
    </w:p>
    <w:p>
      <w:pPr>
        <w:pStyle w:val="1"/>
        <w:ind w:firstLine="720"/>
        <w:jc w:val="both"/>
        <w:rPr/>
      </w:pPr>
      <w:r>
        <w:rPr>
          <w:sz w:val="36"/>
          <w:lang w:val="ru-RU"/>
        </w:rPr>
        <w:t>Человек пытается со своих мелких позиций конечного ума понять Бога, который является воплощением любви и добра, и так как это человеку не удается, то он придумал Сатану, противостоящую Богу, как великую сущность, являющуюся воплощением зла и лжи. И этим самым человек своим ограниченным умом сделал Бога конечным, не вездесущим, не всезнающим и не всемогущим, и ограниченным в своих проявлениях.</w:t>
      </w:r>
    </w:p>
    <w:p>
      <w:pPr>
        <w:pStyle w:val="1"/>
        <w:ind w:firstLine="720"/>
        <w:jc w:val="both"/>
        <w:rPr/>
      </w:pPr>
      <w:r>
        <w:rPr>
          <w:sz w:val="36"/>
          <w:lang w:val="ru-RU"/>
        </w:rPr>
        <w:t xml:space="preserve"> </w:t>
      </w:r>
      <w:r>
        <w:rPr>
          <w:sz w:val="36"/>
          <w:lang w:val="ru-RU"/>
        </w:rPr>
        <w:t xml:space="preserve">Для человека любовь всегда имеет объект, на который она направлена, потому что человеческая любовь эгоистична. Человек может сказать: «я могу тебя любить, а могу и не любить». Или же: «за что тебя любить?». Т.е. человеческая любовь – это одна из его функций, связывающих его с внешним миром. В то же время Божественная любовь – это состояние, в котором пребывает Бог. Это его неотъемлемое свойство, лежащее в основе его вечно возрастающего совершенства, проявляющееся и в эволюции его творений. Это так же как свет солнца, которое не может не светить и которое не выбирает, кому дать тепла и света больше, потому что он хороший, а кому-то дать его меньше, в наказание за его грехи. И, поэтому у Бога не может быть избранного народа, и он не может быть жестоким к одним и милостив к другим, так как его сутью является любовь. </w:t>
      </w:r>
    </w:p>
    <w:p>
      <w:pPr>
        <w:pStyle w:val="1"/>
        <w:ind w:firstLine="720"/>
        <w:jc w:val="both"/>
        <w:rPr/>
      </w:pPr>
      <w:r>
        <w:rPr>
          <w:sz w:val="36"/>
          <w:lang w:val="ru-RU"/>
        </w:rPr>
        <w:t xml:space="preserve">В своем вечном восхождении к все большему совершенству, Бог всегда совершенен, и это совершенство человек может понять в двух ипостасях: Бог совершенен, потому что нет ничего и никого, кто в это мгновение может быть более совершенным, чем Он. И есть другая сторона его совершенства – Бог содержит в себе все одновременно и великое будущее Вселенной и совершенство её настоящего. Бог – это вечно распускающийся цветок, который уже содержит в себе все будущие свои лепестки, все бесконечное будущее всей бесконечной Вселенной. Это можно, в какой-то мере, сравнить с содержанием будущего растения в его семени. Оно уже есть в нем и с формой его и с временем цветения и плодоношения и со вкусом плодов и с потенциальными возможностями будущих растений. Но такого рода сравнения и аналогии это только попытка человеческого ума объяснить необъяснимое, потому что в вечности нет прошлого и будущего. Но продолжим рассуждения, используя для этого несовершенный человеческий ум. Бог имеет в себе проявленную и непроявленную части, но такого рода утверждения в действительности тоже не верны, так как в каждой своей точке он пребывает одновременно в этих двух состояниях. Но для человеческого ума более приемлемым и понятным является то, что можно разделить, ограничить и втиснуть в рамки шаблонов человеческого мышления. В своей проявленной части Бог пребывает как множество уровней вибраций от нуля до бесконечности. В своем бесконечном восхождении Он отделяет от себя, ту проявленную часть, которая имеет наиболее низкие вибрации, для того, чтобы в дальнейшем ее трансформировать. Все, что имеет низкие вибрации – менее совершенно, по сравнению с тем, что имеет высокие вибрации. Все проявленные Его части состоят из какого-то уровня вибраций, т.е. все сущее располагается на своеобразной лестнице совершенств, восходящей в бесконечность. Самые низшие ступени этой лестницы соприкасаются с проявлениями смерти и тьмы. Эту лестницу мы можем рассматривать как уровни света или уровни сознания. Те сущности, которые обитают в сумрачных мирах не могут себе представить миры света, потому что их сознание ограничено сумрачными вибрациями. Они могут хотеть и они могут стремиться только к тому, что лежит в пределах их вибраций, так как все, что лежит за их пределами недоступно их ограниченному сознанию. Люди могут стремиться к совершенству только потому, что они уже несут это совершенство в себе, которое пока еще находится в скрытом виде. Этим совершенством является Божественное истинное «Я», которое находится в нашем истинном сердце. Оно несет в себе все великое будущее человечества. Бог отделил от себя, точнее выделил в себе, ту часть проявленного мира, или как мы говорили выше, ту часть своего сознания, которая была менее совершенной и подлежала трансформации в сознание более совершенное. И вот эту часть Бога люди и назвали Сатаной. Но мы помним, что позади всего проявленного находится великое Божественное непроявленное. И все есть Бог. </w:t>
      </w:r>
    </w:p>
    <w:p>
      <w:pPr>
        <w:pStyle w:val="1"/>
        <w:ind w:firstLine="720"/>
        <w:jc w:val="both"/>
        <w:rPr/>
      </w:pPr>
      <w:r>
        <w:rPr>
          <w:sz w:val="36"/>
          <w:lang w:val="ru-RU"/>
        </w:rPr>
        <w:t>Ту часть, которую выделил из себя Единый и Бесконечный, мы называем низшей сферой миров, а более совершенную Его часть – высшей сферой миров. Хотя это всего лишь один из приемов, позволяющий человеческому уму понять ничтожно малую часть в Божественной эволюции сознания. В конечном счете, вся бесконечная Вселенная это единый и вечный океан сознания, вечно обновляющийся и вечно восходящий к своему беспредельному совершенству.</w:t>
      </w:r>
    </w:p>
    <w:p>
      <w:pPr>
        <w:pStyle w:val="1"/>
        <w:ind w:firstLine="720"/>
        <w:jc w:val="both"/>
        <w:rPr/>
      </w:pPr>
      <w:r>
        <w:rPr>
          <w:sz w:val="36"/>
          <w:lang w:val="ru-RU"/>
        </w:rPr>
        <w:t xml:space="preserve"> </w:t>
      </w:r>
      <w:r>
        <w:rPr>
          <w:sz w:val="36"/>
          <w:lang w:val="ru-RU"/>
        </w:rPr>
        <w:t>Каждая из проявленных его частей содержит в себе частицу его сознания, пределы которого ограничены набором вибраций, свойственных этому существу или этой сущности. Эти пределы вибраций определяют и возможности и пределы стремлений, созданных Богом существ и сущностей. Не может сущность или существо стремиться к тому, что за пределами его возможностей. Оно даже не сумеет понять то, что лежит за его пределами, потому что, чтобы что-то понять, надо подняться до его уровня, а для сущностей ограниченных миров это совершенно невозможно, так как их сознание ограничено набором их вибраций. Человек в этом случае, является неограниченным существом, что позволяет ему познавать все, что находится не только в мирах низшей сферы, но и за ее пределами в мирах супраментальных, в мирах истины. Следовательно, то, что мы называем низшей природой, а религиозные люди называют дьяволом или Сатаной, ограничено в своих возможностях познания всего, что лежит за ее пределами, потому что для познания запредельных областей, необходимо иметь в себе или в своем сознании вибрации такой частоты, которая позволила бы подняться до уровня миров истины, но Сатана не имеет их и поэтому он никогда не сможет познать высочайшую Божественную истину и сдаться ей, он никогда не захочет быть трансформированным, потому что желания так же ограничены пределами гаммы вибраций существа, или какой-либо великой сущности. Но, даже высочайшие сущности низшей сферы, обитающие в мирах, близких к мирам истины, которых в языческие времена называли богами, должны, для преодоления своей ограниченности, входить в человеческую жизнь, чтобы получить его истинное Я, благодаря которому они приобретают возможность для своего бесконечного восхождения.</w:t>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r>
    </w:p>
    <w:p>
      <w:pPr>
        <w:pStyle w:val="Heading1"/>
        <w:ind w:left="57" w:firstLine="720"/>
        <w:rPr>
          <w:color w:val="FF0000"/>
        </w:rPr>
      </w:pPr>
      <w:r>
        <w:rPr>
          <w:color w:val="FF0000"/>
        </w:rPr>
        <w:t>УРОВНИ ВОСПРИЯТИЯ</w:t>
      </w:r>
    </w:p>
    <w:p>
      <w:pPr>
        <w:pStyle w:val="1"/>
        <w:ind w:firstLine="720"/>
        <w:jc w:val="both"/>
        <w:rPr>
          <w:color w:val="FF0000"/>
          <w:sz w:val="36"/>
          <w:lang w:val="ru-RU"/>
        </w:rPr>
      </w:pPr>
      <w:r>
        <w:rPr>
          <w:color w:val="FF0000"/>
          <w:sz w:val="36"/>
          <w:lang w:val="ru-RU"/>
        </w:rPr>
      </w:r>
    </w:p>
    <w:p>
      <w:pPr>
        <w:pStyle w:val="1"/>
        <w:ind w:firstLine="720"/>
        <w:jc w:val="both"/>
        <w:rPr>
          <w:sz w:val="36"/>
          <w:lang w:val="ru-RU"/>
        </w:rPr>
      </w:pPr>
      <w:r>
        <w:rPr>
          <w:sz w:val="36"/>
          <w:lang w:val="ru-RU"/>
        </w:rPr>
      </w:r>
    </w:p>
    <w:p>
      <w:pPr>
        <w:pStyle w:val="Normal"/>
        <w:ind w:firstLine="720"/>
        <w:jc w:val="both"/>
        <w:rPr/>
      </w:pPr>
      <w:r>
        <w:rPr>
          <w:sz w:val="36"/>
        </w:rPr>
        <w:t>Человек может воспринимать мир всеми своими телами. Я имею в виду не только физическое тело, воспринимающее мир при помощи органов чувств, но все остальные тонкие физические тела. Каждое из тонких физических тел имеет свой предел восприятия, за который выйти не может, так как за ним следует его разрушение. Каждое из тонких физических тел воспринимает как реальный мир все, что соответствует ему по уровню своих вибраций. Планы бытия, состоящие из более плотной материи для них не доступны и разрушительны. Не доступными и так же разрушительными являются и те планы, которые значительно превосходят их по уровню своих вибраций. Сознание может подниматься к ним только последовательно трансформируясь.</w:t>
      </w:r>
    </w:p>
    <w:p>
      <w:pPr>
        <w:pStyle w:val="Normal"/>
        <w:ind w:firstLine="720"/>
        <w:jc w:val="both"/>
        <w:rPr>
          <w:sz w:val="36"/>
        </w:rPr>
      </w:pPr>
      <w:r>
        <w:rPr>
          <w:sz w:val="36"/>
        </w:rPr>
      </w:r>
    </w:p>
    <w:p>
      <w:pPr>
        <w:pStyle w:val="Normal"/>
        <w:ind w:firstLine="720"/>
        <w:rPr>
          <w:rFonts w:ascii="Times New Roman CYR" w:hAnsi="Times New Roman CYR" w:cs="Times New Roman CYR"/>
          <w:b/>
          <w:b/>
          <w:sz w:val="36"/>
        </w:rPr>
      </w:pPr>
      <w:r>
        <w:rPr>
          <w:rFonts w:cs="Times New Roman CYR" w:ascii="Times New Roman CYR" w:hAnsi="Times New Roman CYR"/>
          <w:b/>
          <w:sz w:val="36"/>
        </w:rPr>
      </w:r>
    </w:p>
    <w:p>
      <w:pPr>
        <w:pStyle w:val="Style12"/>
        <w:numPr>
          <w:ilvl w:val="0"/>
          <w:numId w:val="0"/>
        </w:numPr>
        <w:ind w:firstLine="720"/>
        <w:outlineLvl w:val="0"/>
        <w:rPr>
          <w:b/>
          <w:b/>
          <w:color w:val="FF0000"/>
        </w:rPr>
      </w:pPr>
      <w:r>
        <w:rPr>
          <w:b/>
          <w:color w:val="FF0000"/>
        </w:rPr>
        <w:t>ЧТО ТАКОЕ «ВНУТРЕННИЙ ПУТЬ»</w:t>
      </w:r>
    </w:p>
    <w:p>
      <w:pPr>
        <w:pStyle w:val="Normal"/>
        <w:ind w:firstLine="720"/>
        <w:jc w:val="center"/>
        <w:rPr>
          <w:b/>
          <w:b/>
          <w:color w:val="FF0000"/>
          <w:sz w:val="36"/>
        </w:rPr>
      </w:pPr>
      <w:r>
        <w:rPr>
          <w:b/>
          <w:color w:val="FF0000"/>
          <w:sz w:val="36"/>
        </w:rPr>
      </w:r>
    </w:p>
    <w:p>
      <w:pPr>
        <w:pStyle w:val="Normal"/>
        <w:ind w:firstLine="720"/>
        <w:jc w:val="center"/>
        <w:rPr>
          <w:sz w:val="36"/>
        </w:rPr>
      </w:pPr>
      <w:r>
        <w:rPr>
          <w:sz w:val="36"/>
        </w:rPr>
      </w:r>
    </w:p>
    <w:p>
      <w:pPr>
        <w:pStyle w:val="Normal"/>
        <w:ind w:firstLine="720"/>
        <w:jc w:val="center"/>
        <w:rPr>
          <w:sz w:val="36"/>
        </w:rPr>
      </w:pPr>
      <w:r>
        <w:rPr>
          <w:sz w:val="36"/>
        </w:rPr>
      </w:r>
    </w:p>
    <w:p>
      <w:pPr>
        <w:pStyle w:val="TextBodyIndent"/>
        <w:rPr/>
      </w:pPr>
      <w:r>
        <w:rPr/>
        <w:t>Есть две основных версии возникновения чело</w:t>
        <w:softHyphen/>
        <w:t>века, и ни одна из них не говорит о его предназначении. По библейской версии, после сотворения человека он был поставлен царем природы. Правда, Бог потом изгнал его из рая, сказав: «плодитесь и размножайтесь». Оставил ли он его царем всего сущего на земле или нет, об этом в Библии ничего не сказано. Но он сказал: «плодитесь и размножайтесь». Возможно, это и есть предназначение человека? Правда, тараканы и клопы так же плодятся и раз</w:t>
        <w:softHyphen/>
        <w:t>множаются.</w:t>
      </w:r>
    </w:p>
    <w:p>
      <w:pPr>
        <w:pStyle w:val="Normal"/>
        <w:ind w:firstLine="720"/>
        <w:jc w:val="both"/>
        <w:rPr/>
      </w:pPr>
      <w:r>
        <w:rPr>
          <w:sz w:val="36"/>
        </w:rPr>
        <w:t>Есть и другая версия, которая утверждает, что жизнь на Земле зародилась случайно. Случайно ока</w:t>
        <w:softHyphen/>
        <w:t>залось на Земле место, где была собрана вся таблица Менделеева элементов, без чего невозможно было образование живой клетки. И это была не просто живая клетка, но организм, способный к размноже</w:t>
        <w:softHyphen/>
        <w:t>нию. Без этой способности жизнь ничего бы не стоила. Потом, жизнь стала случайно усложняться. Появлялись все более сложные организмы с диффе</w:t>
        <w:softHyphen/>
        <w:t>ренцированными органами и это, по-видимому, тоже случайно. Появились животные, которые питались растительной пищей и тут же откуда ни возьмись, возникли хищники. Появились цветковые растения и совершенно случайно тут же появились насекомые, способные их опылять, без чего, конечно же, цветко</w:t>
        <w:softHyphen/>
        <w:t>вые растения не выжили бы. И все это совершенно случайно. На смену менее совершенным формам жизни приходили более совершенные, холоднокров</w:t>
        <w:softHyphen/>
        <w:t>ных сменили теплокровные, а затем появился и чело</w:t>
        <w:softHyphen/>
        <w:t xml:space="preserve">век. </w:t>
      </w:r>
    </w:p>
    <w:p>
      <w:pPr>
        <w:pStyle w:val="Normal"/>
        <w:ind w:firstLine="720"/>
        <w:jc w:val="both"/>
        <w:rPr/>
      </w:pPr>
      <w:r>
        <w:rPr>
          <w:sz w:val="36"/>
        </w:rPr>
        <w:t>Случайность не может иметь строго направлен</w:t>
        <w:softHyphen/>
        <w:t>ную вероятность развития, она хаотична, но на Земле случайности вели себя очень странно, потому что неизменно следовали путем все возрастающего со</w:t>
        <w:softHyphen/>
        <w:t xml:space="preserve">вершенства. И вот, очередное творение случайностей – человек, который может осознавать самого себя.  Когда эволюция идет целенаправленно, то она не случайна, не хаотична и не бессмысленна – она имеет цель. И, конечно же, «плодитесь и размножайтесь» – не может быть целью, а только средством, позволяющим не только сохранить жизнь, но и сделать ее более совершенной. Мы сказали: «более совершенной», действительно, вся эволюция жизни на Земле шла не только от простого к сложному, но от менее совершенного к более совершенному. Жизнь одевалась во все более совершенные формы, которые в свою очередь имели все более совершенный способ взаимодействия с окружающим их миром. Следовательно, изначальной целью жизни на Земле было совершенство. Но и совершенство самом по себе не имеет никакого смысла, если оно существует ради самого себя. Любая форма жизни в отдельных своих особях достигает своего физического совершенства, которое, в конечном счете, становится препятствием для проявления других, более высоких совершенств. Но тогда и физическое совершенство не является целью жизни! Не может быть целью эволюции то, что препятствует самой эволюции. Следовательно, возникновение жизни на Земле осуществлялось не ради самой жизни, по крайней мере, не ради формы жизни, какой бы совершенной она ни была. Обратите внимание, что жизнь на Земле существует как пища для других форм жизни. И на вершине этой пирамиды поедания друг друга, находится человек. Все должно быть съедено, и физическое совершенство при этом, не имеет никакого значения. Если бы жизнь на Земле возникла ради жизни, а наиболее жизнеустойчивыми являются вирусы и микробы, тогда на этой ступени эволюции жизнь должна бы остановиться. Если бы целью жизни было физическое совершенство, то она должна была бы остановиться, создав цветы. Следовательно, восхождение жизни имело другую цель. И эта цель проявилась в человеке. В нем материя осознала самую себя. Другими словами, человек – это первое сознательное существо на Земле, способное осознавать самого себя. Вся многомиллионная история жизни на Земле совершалась для того, чтобы создать не просто разумное существо, но чтобы оно могло осознать самого себя. И теперь можно было бы сказать, что эволюция жизни на земле – это эволюция сознания. И на человеке теперь можно поставить точку. Эволюция завершилась! Так можно было бы предполагать, если бы не появились еще некоторые вопросы, которые не укладывались в то, что человек завершил эволюцию жизни и сознания на земле. Эволюция прежде никогда не заканчивалась созданием какого-либо одного вида, даже если этот вид достигал своего совершенства, но каждый вид являлся трамплином к другому виду, более совершенному. В этом случае, почему она должна остановиться на человеке? Разве можем мы утверждать, что человек совершенен? Его отношения к окружающей его природе и к себе подобным, свидетельствуют об обратном, и, по-видимому, ему предстоит еще очень далекий путь совершенствования. Способность к самоосознанию в человеке еще делает только первые шаги. Это можно сравнить с ребенком, который только что стал на свои ноги и поэтому, то и дело падает на четвереньки и все еще предпочитает ходьбе прежний способ передвижения, и тот хаос, который внес человек в жизнь на Земле, является следствием несовершенства его сознания. Можно предположить, дальнейшее совершенствование сознания человека, которое, в конечном счете, станет всеобщим дирижером гармонии на Земле. Но это только половина ответа на вопрос. Похоже, природа решила пожертвовать собой и даже всеобщей гармонией на Земле, ради другой более высокой цели. «В человеке материя осознала самую себя». Вот направление, в котором шла эволюция жизни на Земле. И человечество подошло к этой точке.… </w:t>
      </w:r>
    </w:p>
    <w:p>
      <w:pPr>
        <w:pStyle w:val="Normal"/>
        <w:ind w:firstLine="720"/>
        <w:jc w:val="both"/>
        <w:rPr/>
      </w:pPr>
      <w:r>
        <w:rPr>
          <w:sz w:val="36"/>
        </w:rPr>
        <w:t xml:space="preserve">Уже древние мудрецы знали о том, что существуют уровни сознания ниже человеческого, уходящие в инертную материю, и что материя является одной из форм проявления сознания. Они знали, что существуют и  более высокие уровни сознания, неизмеримо превосходящие человеческий уровень. И знали что, достигнув высочайших уровней сознания, человек станет бессмертным существом. Древние мудрецы прилагали бесконечные усилия, чтобы достичь этого. Но всему свое время. Слишком велик был разрыв между знанием и опытом древних мудрецов и сознанием остальных людей, живших в те времена, а эволюция не возможна для небольшой группы избранных. Необходимо какое-то оптимальное количество людей, готовых к эволюции сознания, чтобы эта эволюция стала возможной. В настоящее время на Земле живет шесть с половиной миллиардов человек и вполне возможно, что это то число людей, среди которых уже отмечено печатью духовности необходимое количество для продолжения восхождения сознания. </w:t>
      </w:r>
    </w:p>
    <w:p>
      <w:pPr>
        <w:pStyle w:val="Normal"/>
        <w:ind w:firstLine="720"/>
        <w:jc w:val="both"/>
        <w:rPr>
          <w:sz w:val="36"/>
        </w:rPr>
      </w:pPr>
      <w:r>
        <w:rPr>
          <w:sz w:val="36"/>
        </w:rPr>
      </w:r>
    </w:p>
    <w:p>
      <w:pPr>
        <w:pStyle w:val="Normal"/>
        <w:ind w:firstLine="720"/>
        <w:jc w:val="both"/>
        <w:rPr>
          <w:sz w:val="36"/>
        </w:rPr>
      </w:pPr>
      <w:r>
        <w:rPr>
          <w:sz w:val="36"/>
        </w:rPr>
      </w:r>
    </w:p>
    <w:p>
      <w:pPr>
        <w:pStyle w:val="TextBodyIndent"/>
        <w:numPr>
          <w:ilvl w:val="0"/>
          <w:numId w:val="0"/>
        </w:numPr>
        <w:ind w:firstLine="720"/>
        <w:jc w:val="center"/>
        <w:outlineLvl w:val="0"/>
        <w:rPr>
          <w:b/>
          <w:b/>
        </w:rPr>
      </w:pPr>
      <w:r>
        <w:rPr>
          <w:b/>
        </w:rPr>
        <w:t>О СОСТОЯНИЯХ СОЗНАНИЯ</w:t>
      </w:r>
    </w:p>
    <w:p>
      <w:pPr>
        <w:pStyle w:val="TextBodyIndent"/>
        <w:jc w:val="center"/>
        <w:rPr>
          <w:b/>
          <w:b/>
        </w:rPr>
      </w:pPr>
      <w:r>
        <w:rPr>
          <w:b/>
        </w:rPr>
      </w:r>
    </w:p>
    <w:p>
      <w:pPr>
        <w:pStyle w:val="TextBodyIndent"/>
        <w:jc w:val="center"/>
        <w:rPr/>
      </w:pPr>
      <w:r>
        <w:rPr/>
      </w:r>
    </w:p>
    <w:p>
      <w:pPr>
        <w:pStyle w:val="TextBodyIndent"/>
        <w:rPr/>
      </w:pPr>
      <w:r>
        <w:rPr/>
        <w:t>В основе всех эмоций, влечений, стремлений, побуждений, в основе творчества и в основе всего высокого и разрушительного в человеке лежит состояние сознания. Но это утверждение не кажется очевидным, потому что существуют различные мнения по поводу того, что является сознанием. Принято считать, что сознание – это наше человеческое «я», которое располагается непосредственно над головой, а большинство людей считают, что сознание – это продукт мозга, и поэтому располагают его в голове. Но почему-то при этом не принимается во внимание, что существует подсознание и даже несознание, которые располагаются на более низких уровнях относительно головы человека. Древние видящие воспринимали сознание как овальный энергетический кокон, внутри которого находится человеческое тело. На самом верху этого кокона находится наиболее светлая часть его и чем ниже, тем светимость его меньше. Здесь яркость свечения соответствует степени ясности осознания. Кроме того, чем ниже уровень осознания, тем более низкие вибрации оно воспринимает. Человек обитает не только на дне атмосферного океана, но и на дне множества миров, окружающих Землю. Миры, несущие в себе низкие вибрации, которые поддерживают все низменное и разрушительное, проникают в человеческое существо через подсознательные области кокона сознания. Но это совсем не значит, что они остаются на этом уровне пассивными. Влияния их поднимаются к уровню ясного сознания и меняют его светимость на более темную. Это ведет к изменению состояния сознания и, следовательно, меняет отношение человека и к окружающему миру, и к самому себе. Но на человеческое сознание могут влиять и более высокие вибрации, чем те, которые присущи его обыденному сознанию. И тогда человека посещает состояние вдохновения, все низкое и материальное теряет для него свою ценность. У него меняются отношения к окружающим людям и к самому себе, отношения к идеям, законам, правилам, обычаям и отношение к работе, которую он выполняет. Состояние можно сравнить со светом, который может быть ярким или тусклым, или его может не быть вовсе. Этот свет может быть окрашен в любой цвет или быть совершенно бесцветным. Состояния, постоянно меняясь, сопровождают человека в течение всей его жизни. Иногда состояния бывают похожи на тупики, из которых человек не видит ни какого выхода и тогда возможны суициды. Может быть состояние недовольства и тогда этого человека все раздражает и он отвергает все, что происходит вокруг него, и даже самого себя такого, каков он есть. Состояние может нести в себе все низменное животное, грубое и тогда мы видим людей, опускающихся ниже естественной человеческой морали – насильников, стяжателей, не гнушающихся ничем, ради собственных низменных интересов. Такого рода люди ради своего удовольствия, и в стремлениях к высокому социальному положению не брезгуют, подлогом, обманом, насилием, предательством. Когда же у человека возвышенное состояние, тогда все прекрасно, все удается, в голову приходят замечательные идеи, в это время он замечательный поэт, прекрасный музыкант, очаровательный собеседник. Все низкое, грубое проходит мимо его, не вызывая в нем ответного звучания. У немногих людей иногда бывают состояния, при которых они поднимаются над обыденностью жизни, начинают осознавать мелочность стяжательства и всевозможных проявлений эго. Состояние человека  может поднять его сознание до космических высот, с которых становится понятным не только предназначение человека, но и всего человечества. И тогда мы встречаем пророков, провидцев, мудрецов, видящих пути человечества.</w:t>
      </w:r>
    </w:p>
    <w:p>
      <w:pPr>
        <w:pStyle w:val="TextBodyIndent"/>
        <w:rPr/>
      </w:pPr>
      <w:r>
        <w:rPr/>
        <w:t>Для человека, идущего духовным путем, крайне важно поддерживать высокое состояние своего сознания, но для этого он может использовать только два источника – внутренний, находящийся в его сердце, и внешний, содержащий в себе высокие вибрации. Концентрация на своем истинном сердце возможна только тогда, когда источник истины начнет пробиваться сквозь толщу витальных и ментальных интересов. Человек это может осознать в себе как необусловленную любовь или то, что в индийских традициях называют анандой. Осознав в себе однажды необусловленную любовь, человек должен считать, что он избран для сознательной духовной работы. Этот источник истины  с этого времени будет все чаще и чаще пробиваться во внешнюю часть человеческого существа, как «голос» совести, состояние радости и любви. Необходимо при этом, как можно более длительное время удерживать свое внимание на этом состоянии, что приведет к образованию устойчивого канала между внутренним истинным «Я» и сознанием человека, что в дальнейшем приведет к полной трансформации личности человека. Обычно, в начале такого рода работы, в сознании человека происходит образование очага, который связан с внутренним истинным «Я». Этот очаг очень скоро начинает выполнять функцию «свидетеля» и не только тогда, когда человек осознает в себе «ананду», но и при его взаимодействии с внешним миром. В связи с этим для человека становится возможным отличать любые события или объекты внешнего мира, содержащие в себе высокие или низкие вибрации. И это можно считать началом внешней работы, благодаря которой может постоянно поддерживаться высокое состояние сознания. Происходит своеобразное расщепление сознания, когда одна его часть постоянно наблюдает, за всем, что может захватить человека или уже захватывает его. Эта часть не только свидетельствует, но и оценивает все происходящее, этим самым, не позволяя человеку быть полностью захваченным каким бы то ни было событием. Задачей человека в этот период, как только он начинает осознавать, что состояние захваченности приближается к пределам, позади которых он может потерять контроль над собой, становиться на сторону «свидетеля» и, сделав над собой усилие, уходить от возможности быть захваченным. И, неважно, в каких условиях это будет происходить, или в период просмотра какого-либо фильма, или при драматических обстоятельствах, а возможно и там, где стремление получить удовольствие становится трудно преодолимым.</w:t>
      </w:r>
    </w:p>
    <w:p>
      <w:pPr>
        <w:pStyle w:val="TextBodyIndent"/>
        <w:rPr>
          <w:u w:val="single"/>
        </w:rPr>
      </w:pPr>
      <w:r>
        <w:rPr>
          <w:u w:val="single"/>
        </w:rPr>
      </w:r>
    </w:p>
    <w:p>
      <w:pPr>
        <w:pStyle w:val="TextBodyIndent"/>
        <w:rPr>
          <w:u w:val="single"/>
        </w:rPr>
      </w:pPr>
      <w:r>
        <w:rPr>
          <w:u w:val="single"/>
        </w:rPr>
        <w:t xml:space="preserve"> </w:t>
      </w:r>
    </w:p>
    <w:p>
      <w:pPr>
        <w:pStyle w:val="TextBodyIndent"/>
        <w:jc w:val="center"/>
        <w:rPr>
          <w:b/>
          <w:b/>
        </w:rPr>
      </w:pPr>
      <w:r>
        <w:rPr>
          <w:b/>
        </w:rPr>
        <w:t xml:space="preserve">О СПЕКТРЕ ИСТИНЫ </w:t>
      </w:r>
    </w:p>
    <w:p>
      <w:pPr>
        <w:pStyle w:val="TextBodyIndent"/>
        <w:jc w:val="center"/>
        <w:rPr>
          <w:b/>
          <w:b/>
        </w:rPr>
      </w:pPr>
      <w:r>
        <w:rPr>
          <w:b/>
        </w:rPr>
      </w:r>
    </w:p>
    <w:p>
      <w:pPr>
        <w:pStyle w:val="TextBodyIndent"/>
        <w:jc w:val="center"/>
        <w:rPr/>
      </w:pPr>
      <w:r>
        <w:rPr/>
      </w:r>
    </w:p>
    <w:p>
      <w:pPr>
        <w:pStyle w:val="TextBodyIndent"/>
        <w:rPr/>
      </w:pPr>
      <w:r>
        <w:rPr/>
        <w:t xml:space="preserve">Единую Божественную истину можно сравнить с солнечным светом, который пройдя через трехгранную стеклянную призму делится на свой спектр – так же и единая Божественная истина приближаясь к мирам низшей сферы, делится на свои грани. Те из них, которые доступны осознанию человеком, мы называем познаваемое, другие – недоступные – относятся к непознаваемому. Во Вселенной не существует ничего, что можно было бы считать полностью познанным и, это подтверждается тем, что за период существования человечества, множество раз менялось представление о мире. И каждый раз, когда появлялся новый взгляд на мир, прежнее представление о мире отбрасывалось. Поэтому, то, что сегодня мы называем познанным, со временем будет отброшено, как ошибочное.  Рассмотрим некоторые из познаваемых граней истины. </w:t>
      </w:r>
    </w:p>
    <w:p>
      <w:pPr>
        <w:pStyle w:val="TextBodyIndent"/>
        <w:rPr/>
      </w:pPr>
      <w:r>
        <w:rPr/>
        <w:t xml:space="preserve">а) Божественная любовь и сострадание. Состояние Божественной любви человек может осознать в своем сердце как счастье, радость, нежность, свет, улыбку, оно приносит творческое вдохновение, потому что одна из граней Божественной любви – это творчество, оно влечет человека к единству, самопожертвованию, потому что оно одновременно сострадание. Это состояние не обусловлено чем-то внешним и возникает однажды, как воды родника, пробившиеся из-под скалы. Эти воды пробились во внешний мир, потому что внутреннее усилие их было значительнее, чем твердость скалы, преграждавшей роднику путь. Божественная любовь, войдя в низшую сферу миров, разделяется на множество проявлений, которые реализуют себя и в жизни, продолжающейся в рождении потомства. Божественная любовь проявляется и в тех формах жизни, которые обречены быть хищниками. Именно этот вид живых существ является санитарами тех, которых они поедают, таким образом отбирая менее пригодные формы жизни, которые не должны участвовать в воспроизводстве будущих поколений. И в этом проявляется Божественное сострадание. Эволюция жизни на Земле не возможна была бы без Божественной любви, которая проявляет себя и в жизни и в смерти. </w:t>
      </w:r>
    </w:p>
    <w:p>
      <w:pPr>
        <w:pStyle w:val="TextBodyIndent"/>
        <w:rPr/>
      </w:pPr>
      <w:r>
        <w:rPr/>
        <w:t>б) Вечность и мгновение времени. Мгновение – это врата в вечность. Иногда мгновение рассматривается как наименьшую неделимую частицу времени. В действительности мгновение – это щель в потоке времени. Если представить, что время состоит из потока мгновений, то вечность – это субстанция неподвижная и неизменная, заполняющая собой всю бесконечность мироздания, внутри которой текут потоки времени. Эти потоки, не взаимодействуя, пронизывают один другого, рождаясь из вечности и уходя в вечность. Все сущее проявляется во времени, потоки которого текут с неодинаковой скоростью. Я сказал «текут», в действительности поток времени иллюзорен, потому что существует только вечность. То, что люди воспринимают как время – это только волны, бегущие в океане вечности, сам же бесконечный океан остается неподвижным и неизменным в берегах своей вечности. Но сравнение с волнами океана – это только метафора, потому что волны времени существуют не на поверхности океана вечности, а пронизывают его в разных направлениях и с разной скоростью, оставляя его неподвижным. Все виды жизни на Земле существуют в волнах своего времени, которое человек определяет как годы жизни. И когда мы говорим о многих мирах низшей сферы, то разделяют их волны времени различной частоты, бегущие в различных направлениях. Поэтому мы можем говорить о том, что в различных мирах время течет с неодинаковой скоростью и бестелесные формы жизни, обитающие в этих мирах, в связи с этим, имеют не одинаковую продолжительность жизни. В проявленном мире на Земле, все миры низшей сферы, имеют своих представителей и, поэтому, Землю можно сравнить с гостиницей, в которой одновременно живут народы различных рас и национальностей. Поэтому, с позиций человеческого времени, все виды жизни на Земле имеют свою продолжительность существования. Но если бы человек имел возможность входить в различные потоки времени, что равносильно вхождению в различные миры, то он обнаружил бы, что его восприятие продолжительности жизни живых существ слишком субъективно. Например, с позиции комара или бабочки однодневки время жизни человека исчислялось бы многими веками, если не тысячелетиями, и в то же время, с позиции какой-либо долгоживущей сущности жизнь человека была бы равна нескольким мгновениям. Но человек может воспринимать только то, что существует в его времени. Вполне возможно, что картина мира в других временах, не похожа на уже привычную для нас Вселенную. Возможно, там другие звезды и Земля выглядит иначе и все, что сейчас мы воспринимаем на ней, ничего общего с той реальностью не имеет. Именно время, скорость и направление которого определяется ветром вечности, является не только переносчиком энергии, необходимой для существования всего сущего, но и поддерживает жизнь и сознание в нем и одновременно, время является переносчиком фантомов жизни и смерти для каждого живого организма или сущности, будут ли это боги или асуры. И в то же время волны вечности несут в себе знания будущего всей бесконечной эволюции непостижимого Бога. И все это совершается в Нем, не имеющем пределов и времени.</w:t>
      </w:r>
    </w:p>
    <w:p>
      <w:pPr>
        <w:pStyle w:val="TextBodyIndent"/>
        <w:rPr/>
      </w:pPr>
      <w:r>
        <w:rPr/>
        <w:t>3. Бытие и небытие. Идея бытия и небытия – не однозначна. Одни люди видят в бытии обычную жизнь с ее началом и концом, которую можно назвать хорошей или плохой, интересной или не очень. Под бытием понимают еще и существование Вселенной такой, какова она есть в ее проявленном и непроявленном состоянии. Но в любом случае, бытие – это процесс, ведущий или деградации, или к эволюции.</w:t>
      </w:r>
    </w:p>
    <w:p>
      <w:pPr>
        <w:pStyle w:val="TextBodyIndent"/>
        <w:rPr/>
      </w:pPr>
      <w:r>
        <w:rPr/>
        <w:t>Большинство людей предпочитают считать небытием смерть, когда человека не стало, а тело его истлело в земле. Но в действительности, физическая смерть не является небытием, так как у человека много тел, а физическое тело – это только оболочка адекватная этому проявленному миру. Потом человек наденет другую оболочку, которая так же когда-то умрет. Можем ли мы называть небытием состояние разрушенной оболочки – разумеется, нет. Возможно, здесь последует возражение, основанное на аргументе, что исчезла личность, индивидуальность, нечто главное, оставив свое тело – это и есть небытие. Тогда небытием можно назвать случай, когда человек уехал куда-либо, и не дает о себе никакой весточки. Но скорее всего люди примеряют небытие к самим себе, считая, что после смерти они погрузятся в вечную тьму несознательности, небытия.</w:t>
      </w:r>
    </w:p>
    <w:p>
      <w:pPr>
        <w:pStyle w:val="TextBodyIndent"/>
        <w:rPr/>
      </w:pPr>
      <w:r>
        <w:rPr/>
        <w:t xml:space="preserve">На самом деле единственным состоянием, которое может быть названо небытием, является закрытие возможности. В этом состоянии прекращается всякая активность – возможность как бы исчезает из проявленного и непроявленного миров. Но человеку не дано знать что такое небытие. Возможно, именно это состояние Толтеки называют «непознаваемым». </w:t>
      </w:r>
    </w:p>
    <w:p>
      <w:pPr>
        <w:pStyle w:val="TextBodyIndent"/>
        <w:rPr/>
      </w:pPr>
      <w:r>
        <w:rPr/>
        <w:t>4. Абсолютное и относительное. У Бога нет ничего относительного, все множество его проявлений – абсолютно, но с позиций каждого из его проявлений вся Вселенная заполнена всевозможными проявлениями, которые относительны. Это связано с тем, что все проявления существуют в мирах разделенности. К сожалению, человеческий язык является инструментом отношений в мире относительности,  и может выражать только ее. И когда мы говорим о языке богов или асуров, то, как бы могущественны они ни были, их язык может выражать только относительность, потому что они, так же только малая часть Божественного проявления. С Божественных позиций каждое Его творение – единственное в своем роде и поэтому не подлежит какому-либо сравнению. Но человек, окруженный уникальными Божественными творениями, не осознает их исключительности, потому что его ум и сознание являются частью того мира, в котором он живет. Уникальность состоит в том, что в каждом существе и каждой сущности, даже в том случае, когда они имеют внешнее сходство, проявлены те возможности, которых нет ни в каких других проявлениях. То, что человек воспринимает как сходство, в действительности только поверхностная форма, в которой раскрываются индивидуальные Божественные возможности. Но человек, имея поверхностный ум, не может осознать уникальность каждого существа, он может только сравнивать, что приводит к тому, что все проявления реальности для него становятся относительными. Если смотреть с божественных позиций на человеческую речь, то легко можно осознать, что знания не нуждаются в оформлении его в слова, потому что это бесконечный поток, несущий в себе всю проявленную и непроявленную реальность Вселенной. Человек, живущий в мире относительности, не может стать частью этих знаний. Он вынужден отделять от них ту часть, которая доступна ему, и оформлять ее в символы, этим самым, заключая текучесть знаний в жесткие формы, что приводит его к потере единства с бесконечным океаном знаний. Фрагменты знаний, заключенные в символы, превращаются в информацию, которая очень часто, заменяет человеку истинные знания. Человек способен оперировать только тем, что относительно и заключено в форму. Бог – это источник и бесконечный поток возможностей, каждая из которых являет собой грань бесконечного, постоянно проявляющегося совершенства. Бог – это абсолютное совершенство, восходящее по спирали совершенства и когда человек видит относительность всего, то это свидетельствует о том, что у него впереди еще долгий путь к вершинам совершенства абсолютного.</w:t>
      </w:r>
    </w:p>
    <w:p>
      <w:pPr>
        <w:pStyle w:val="TextBodyIndent"/>
        <w:rPr/>
      </w:pPr>
      <w:r>
        <w:rPr/>
        <w:t>5. Проявленное и непроявленное (Здесь под непроявленным имеется в виду возможности, которые еще не раскрыты). Во Вселенной ничто не совершается случайно и бесцельно, все имеет свое предназначение. В непроявленной Вселенной не содержится качеств того, что уже проявлено и, поэтому она может осознаваться как ничто. В солнечном свете, который еще не прошел через стеклянную трехгранную призму, нет той гаммы цветов, которую мы можем видеть в спектре солнечного света, потому что вся эта гамма цвета находится в нем в состоянии нераскрытых возможностей. Существует множество причин, которые могут служить катализаторами для нераскрытых возможностей, чтобы раскрыть их и сделать непроявленное проявленным. Будет правильным, если мы согласимся с тем, что Вселенная существует в двух состояниях – в непроявленном – это состояние ничто,  безобъектное, шунья, и проявленном – иллюзорном. Иллюзорном потому, что мы видим не то, что есть в действительности. В иллюзорном мире возможности раскрывают себя, и в этом состоянии они могут взаимодействовать друг с другом. Тогда для нас становится понятным, почему непроявленная часть Божественного воспринимается как пустота. Сознание человека является частью проявленного мира и может вступать во взаимодействие только с тем, что проявлено и осознавать его, но непроявленное – это состояние полной инерции, неподвижности, в которой невозможны какие бы то ни было взаимодействия, которые могли бы привести к осознанию хоть какой-то реальности. Каждая из непроявленных возможностей, начиная проявляться образует бесконечную серию своего раскрытия и затем, увядания. И вся эта серия раскрытия возможности, может быть осознана как некая нить, идущая из Непроявленного, и затем после увядания, вновь входящая в него, но уже измененной и обогащенной опытом взаимодействия с проявленным миром. Но позади и выше непроявленного и проявленного частей мироздания находится высочайшая ипостась Бога, без которой было бы невозможным существование как непроявленных, так и проявленных возможностей, т. е. было бы невозможно существование как проявленной, так и непроявленной Вселенной. Тот, Величайший, Запредельный, находится в основе всего сущего. И для всех проявленных и непроявленных в Нем форм жизни навсегда останется непостижимой тайной рождения из Него бесконечной Вселенной. Останется непостижимой и ее восходящая эволюция, и её цель. Но наибольшей тайной даже для величайших бессмертных существ вселенной останется Он сам. Проникая в непроявленное, бесформенное мы можем осознать его, как ослепительный золотой свет, несущий в себе единство Божественного существования, как бытие величайшего сознания, содержащее в себе абсолютный покой, вечность, любовь, абсолютное сознание. Но все это осознавалось как в луче солнца, не содержащем других цветов и поэтому воспринимаемое как абсолютное – все и ничто одновременно. Но Божественное беспредельно не только в пространстве, но и в своих глубинах, в которых ослепительный золотой свет переходит в бесконечно более высокие вибрации света, которые воспринимаются как ещё более ослепительный фиолетовый свет Божественного сознания. В это время приходит знание, что воспринятое сознанием является ничтожно малой частью того, что скрыто за нею. Но даже соприкосновение с преддверием бесконечного Божественного, воспринимается как неустойчивая грань возможного, за пределами которой для каждого прикоснувшегося к ней ждет разрушение.</w:t>
      </w:r>
    </w:p>
    <w:p>
      <w:pPr>
        <w:pStyle w:val="TextBodyIndent"/>
        <w:rPr/>
      </w:pPr>
      <w:r>
        <w:rPr/>
        <w:t>6. Сознание и бессознательность. Сознание всегда связано с формой и сознание всегда индивидуально. Когда мы говорим, что материя сознательна, то имеем в виду, что сознание проявляет себя как нечто индивидуальное. Будет ли это атом, или человек, или какое-либо величайшее небесное тело. Сознательными могут быть и какие-либо энергетические образования, которых мы называем сущностями. Существует интересная особенность всевозможных энергетических образований, они всегда стремятся быть при каком-то материальном объекте. Будет ли этим объектом Земля или какая-то другая планета, или вообще небесное тело, или же какой-то живой организм,  или даже целый народ – для них важна опора, без которой они не могут реализовать себя. Поэтому дьявол или ангел имеют смысл своего существования, если есть тот, который является их опорой и смыслом их жизни. Никто не может определить, что такое сознание, но очень легко понять, что сознание имеет индивидуальность и способно воспринимать. Осознание своей индивидуальности возможно только в том случае, если я отличаю себя самого от чего-то, что не является мной. Но для этого необходимо восприятие. Уже самые низшие формы жизни способны к восприятию, без чего они не смогли бы сохранить свою жизнь. Поэтому мы можем говорить, что одноклеточные организмы имеют сознание, правда, оно еще настолько темное, что его можно сравнить с условным рефлексом, когда на определенный раздражитель следует определенный ответ. И, кроме того, сознание способно к различению, что так же проявляется не только на уровне высших организмов, но и на уровне отдельных клеток, без чего невозможно было бы питание и в некоторых случаях – размножение. Следовательно, сознание имеет еще одну особенность – стремление сохранить свою индивидуальность, и это мы можем осознать на всех уровнях жизни, но и это далеко не все – сознание не только способно воспринимать, различать, оценивать, стремиться сохранять свою индивидуальность, или целостность, оно способно быть направлено активным, благодаря чему оно заставляет организм искать пищу, нападать и защищаться. На более сложном многоклеточном уровне живого существа, оно способно управлять живым организмом, чтобы он мог найти полового партнера и размножаться. Сознание всегда содержит в себе направление своей эволюции и, поэтому, оно никогда не бывает хаотичным, а то, что мы иногда принимаем за хаотичность, в действительности является выбором направления развития или действия. Сознание, так же, как и время, пространство, энергия имеет свою наименьшую величину – квант сознания, который является основой любого индивидуального сознания. Всепроникающие свойства сознания связаны с неизмеримо малыми размерами его кванта. Фактически все состоит из этих неизмеримо малых частиц, поэтому, говоря о Вселенной, мы можем утверждать, что она сознательна, так как все есть сознание.</w:t>
      </w:r>
    </w:p>
    <w:p>
      <w:pPr>
        <w:pStyle w:val="TextBodyIndent"/>
        <w:rPr/>
      </w:pPr>
      <w:r>
        <w:rPr/>
        <w:t>Бессознательное, в действительности, является самой низшей частью сознания, когда все процессы совершаются на механическом уровне и при повторении одних и тех же условий, реакции этого уровня сознания будут совершенно стандартными.</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ДРЕВО ЖИЗНИ ИЛИ ВЕЛИКОЕ ТЕЛО</w:t>
      </w:r>
    </w:p>
    <w:p>
      <w:pPr>
        <w:pStyle w:val="TextBodyIndent"/>
        <w:jc w:val="center"/>
        <w:rPr>
          <w:b/>
          <w:b/>
        </w:rPr>
      </w:pPr>
      <w:r>
        <w:rPr>
          <w:b/>
        </w:rPr>
      </w:r>
    </w:p>
    <w:p>
      <w:pPr>
        <w:pStyle w:val="TextBodyIndent"/>
        <w:jc w:val="center"/>
        <w:rPr/>
      </w:pPr>
      <w:r>
        <w:rPr/>
      </w:r>
    </w:p>
    <w:p>
      <w:pPr>
        <w:pStyle w:val="TextBodyIndent"/>
        <w:rPr/>
      </w:pPr>
      <w:r>
        <w:rPr/>
        <w:t xml:space="preserve"> </w:t>
      </w:r>
      <w:r>
        <w:rPr/>
        <w:t xml:space="preserve">Можно рассматривать человека, как отдельное существо, называющее себя человеком разумным и даже иногда царем природы, и тогда, осознавая место человека в природе Земли мы увидим паразита, который подобно раковой опухоли распространяется по ее поверхности, поедая все, что могут перемолоть его механические челюсти и высасывает из земли все, что только могут достать его ненасытные щупальца с присосками на концах. И тогда, при таком взгляде на человека, нет никакого смысла в жизни этого существа на поверхности земли. Более того, земля должна была бы как можно быстрее избавиться от заражения человеком, пока он не уничтожил на ней другие формы жизни, и не отравил окончательно ее реки, моря и океаны. </w:t>
      </w:r>
    </w:p>
    <w:p>
      <w:pPr>
        <w:pStyle w:val="TextBodyIndent"/>
        <w:rPr/>
      </w:pPr>
      <w:r>
        <w:rPr/>
        <w:t>Можно человека рассматривать не с позиции экспансии жизни на Земле, которая, исключая растения, ведет паразитический способ существования. И действительно, летающие, передвигающиеся по земле и плавающие формы жизни, поедают растения и друг друга, и среди них человек занимает позиции суперпаразита и суперхищника, так как он поедает без разбора всех и даже то, что содержится в недрах Земли. Но, если посмотреть на человека, как носителя сознания, то мы поймем, почему природа жертвуя собой, терпит его в своей среде. В человеке материя осознала самую себя. Природа стремилась к этому сотни миллионов лет, и ей удалось создать такое существо, которое, несмотря на все свои хищнические и разрушительные наклонности, стремится познать не только бескрайнюю Вселенную, но и самого себя. Кто знает, возможно, темная сторона человечества – это своеобразная компенсация высших устремлений сознания человека. Но может быть человеческий марафон уже прошел середину выделенной для него дистанции и началась вторая половина его судьбы, в которой распад и тлен начинают преобладать над благоразумием и духовностью. Возможно и такое видение реальности, в которой человечество поднялось к краю трамплина своих возможностей, на вершине которого происходит его разделение на тех которые должны взлететь и тех, которые уже закончили свое восхождение, и должны пасть к подножию трамплина или еще ниже. По-видимому, так все и происходит, что подтверждает разложение человеческого общества, в котором главными ценностями стали деньги, власть и удовольствия, позиция силы приобрела большую значимость, чем благоразумие и во мраке этого разложения, точно искры в ночи, видны небольшие островки духовных устремлений.</w:t>
      </w:r>
    </w:p>
    <w:p>
      <w:pPr>
        <w:pStyle w:val="TextBodyIndent"/>
        <w:rPr/>
      </w:pPr>
      <w:r>
        <w:rPr/>
        <w:t>Многое, происходящее в настоящее время, в человеческом обществе станет понятным, если мы посмотрим на человека с позиций эволюции жизни на Земле, тогда все живое на Земле предстанет как огромное дерево жизни, корнями уходящее в землю. На вершине этого дерева будет находиться человечество, имеющее общие корни со всеми уровнями жизни и поэтому связано как со всем сущим на Земле, так и с самой планетой. Человек, в связи с этим, отражает в себе состояние биосферы Земли и разрушая ее, он разрушает себя, делая свою личность извращенной и даже патологической. Разрушая гармонию окружающего мира, человек этим самым разрушает свою внутреннюю гармонию. Думая только о собственной наживе и удовольствиях и бездушно относясь ко всему, что окружает его, человек заставляет природу защищаться. И она защищается новыми, неизвестными прежде болезнями и всевозможными природными катастрофами. Но человек не напрасно оказался на вершине древа жизни, эволюция не бывает бесцельной и нынешнее человечество уже носит в себе космическое существо, которое скоро должно придти на смену современному порочному человеку.</w:t>
      </w:r>
    </w:p>
    <w:p>
      <w:pPr>
        <w:pStyle w:val="TextBodyIndent"/>
        <w:jc w:val="center"/>
        <w:rPr/>
      </w:pPr>
      <w:r>
        <w:rPr/>
      </w:r>
    </w:p>
    <w:p>
      <w:pPr>
        <w:pStyle w:val="TextBodyIndent"/>
        <w:jc w:val="center"/>
        <w:rPr/>
      </w:pPr>
      <w:r>
        <w:rPr/>
      </w:r>
    </w:p>
    <w:p>
      <w:pPr>
        <w:pStyle w:val="TextBodyIndent"/>
        <w:numPr>
          <w:ilvl w:val="0"/>
          <w:numId w:val="0"/>
        </w:numPr>
        <w:ind w:firstLine="720"/>
        <w:jc w:val="center"/>
        <w:outlineLvl w:val="0"/>
        <w:rPr>
          <w:b/>
          <w:b/>
        </w:rPr>
      </w:pPr>
      <w:r>
        <w:rPr>
          <w:b/>
        </w:rPr>
        <w:t>НЕЛЬЗЯ СУШИТЬ ВЕСЛА</w:t>
      </w:r>
    </w:p>
    <w:p>
      <w:pPr>
        <w:pStyle w:val="TextBodyIndent"/>
        <w:jc w:val="center"/>
        <w:rPr/>
      </w:pPr>
      <w:r>
        <w:rPr/>
        <w:t xml:space="preserve">(о клетках) </w:t>
      </w:r>
    </w:p>
    <w:p>
      <w:pPr>
        <w:pStyle w:val="TextBodyIndent"/>
        <w:jc w:val="center"/>
        <w:rPr/>
      </w:pPr>
      <w:r>
        <w:rPr/>
      </w:r>
    </w:p>
    <w:p>
      <w:pPr>
        <w:pStyle w:val="TextBodyIndent"/>
        <w:jc w:val="center"/>
        <w:rPr/>
      </w:pPr>
      <w:r>
        <w:rPr/>
      </w:r>
    </w:p>
    <w:p>
      <w:pPr>
        <w:pStyle w:val="TextBodyIndent"/>
        <w:rPr/>
      </w:pPr>
      <w:r>
        <w:rPr/>
        <w:t xml:space="preserve">Человек воспринимает мир и людей, которые окружают его, как нечто неизменное и, поэтому, его отношение к реальности можно сравнить с позицией собственника, для которого собственность должна быть такой, какой он ее присвоил. И когда что-либо меняется, то это вызывает в нем любопытство, удивление или раздражение. Если его приятель начинает вести себя непривычным, стандартным образом, когда его поведение выходит за рамки ожидаемого, то это всегда вызывает неприятие. Человек чувствует себя спокойным, если все остается неизменным и в этой неизменности он – центральная фигура. </w:t>
      </w:r>
    </w:p>
    <w:p>
      <w:pPr>
        <w:pStyle w:val="TextBodyIndent"/>
        <w:rPr/>
      </w:pPr>
      <w:r>
        <w:rPr/>
        <w:t xml:space="preserve">Каждый человек содержит в себе правила допустимого не только для себя, но и для других людей. И если эти правила достаточно гибки в отношении самого себя, то часто в значительной степени – непреклонны для близких ему людей. Так, родители могут позволять себе то, что не позволительно их детям. Муж или жена могут позволить себе то, что не позволят своему супругу. Мир, в котором живут люди, постоянно меняется и люди, с которыми мы общаемся, так же не остаются неизменными и, поэтому, умный человек будет постоянно подстраиваться к изменяющейся реальности, а глупый будет или требовать от нее неизменности или же перестраивать ее в соответствии со своими правилами. Подстраиваться, это значит быть достаточно гибким в постоянно меняющемся мире. У людей существует ошибочное мнение, что однажды достигнув определенных взаимоотношений с другими людьми, можно успокоиться, так как желаемое достигнуто, что можно сравнить с восхождением на какую-либо вершину горы. При этом вершина останется неизменной, что бы не произошло во внешнем мире. Но реальность жизни скорее напоминает не вершину, а текущую реку, по которой человек должен постоянно подниматься на лодке вверх по течению, если он не хочет, чтобы его унесло в море. И если он перестанет грести, достигнув какого-то конкретного места, то река скоро отнесет его туда, откуда он начинал свои усилия, или даже еще ниже по течению. Это особенно ясно видно на примере того, как люди строят свои отношения. Пока они добиваются определенных отношений, они гибки, терпеливы, стараются поворачиваться один к другому своими лучшими сторонами, но когда цель достигнута, все эти стороны личности откладываются как уже ненужные и человек становится стандартным и не интересным, а иногда жестким и от прежнего очарования не остается следа. Необходимо, чтобы человек постоянно завоевывал тот мир, в котором он живет и тех людей, с которыми он общается, иначе река снесет его лодку вниз по течению, и тогда удастся ли ему достичь снова тех позиций, которые он утратил.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МЫ ЖАЖДЕМ ВНИМАНИЯ</w:t>
      </w:r>
    </w:p>
    <w:p>
      <w:pPr>
        <w:pStyle w:val="TextBodyIndent"/>
        <w:jc w:val="center"/>
        <w:rPr>
          <w:b/>
          <w:b/>
        </w:rPr>
      </w:pPr>
      <w:r>
        <w:rPr>
          <w:b/>
        </w:rPr>
      </w:r>
    </w:p>
    <w:p>
      <w:pPr>
        <w:pStyle w:val="TextBodyIndent"/>
        <w:jc w:val="center"/>
        <w:rPr/>
      </w:pPr>
      <w:r>
        <w:rPr/>
      </w:r>
    </w:p>
    <w:p>
      <w:pPr>
        <w:pStyle w:val="TextBodyIndent"/>
        <w:rPr/>
      </w:pPr>
      <w:r>
        <w:rPr/>
        <w:t>Люди по-разному привлекают к себе внимание, и это почти всегда делают бессознательно. Это, практически, стремление быть значимым, чего добиваются люди различными способами. В одном случае они великодушны, бескорыстны, в другом, те же самые люди могут быть деспотичны и жестоки. Обычно считают, что человек с возрастом становится все более эгоистичным и нуждается в повышенном к себе внимании. Это так и в то же время не так, потому что в состоянии высокой активности человека его значимость насыщается в различных направлениях его активности, и в сумме он удовлетворен тем вниманием, которое получает от окружающего его мира. Но с возрастом, внешняя активность снижается, а суммарная потребность во внимании остается прежней и тогда при общении с людьми такой человек приукрашивает свою биографию и те люди, которые этому верят, становятся для него желанными, так как снабжают его достаточным вниманием и, следовательно, поддерживают его значимость на необходимом для него уровне. Но существует категория людей, которые не содержат в себе достаточно доброты, поэтому не могут быть значимы для тех людей, которые нуждаются в доброте. Конечно, те, которые нуждаются в доброте, этим самым так же питают свое стремление быть значимыми, но тем не менее, люди, которые не испытывают по отношению к себе доброго отношения со стороны определенных людей, в конечном счете отворачиваются от них. И тогда такого рода отверженные люди, пытаются применять насилие, благодаря которому они становятся значимыми. Это насилие может совершаться различными людьми не одинаково. В одних случаях они делают людям различные пакости, в других, становятся слишком привередливы, в-третьих, утрируют свою беспомощность, становясь неопрятными и капризными. Похоже, что они пытаются вырвать силой то, что им не дают добровольно. Чтобы быть значимыми люди могут стать агрессивными, лживыми, сварливыми, набожными, немощными и существует бесконечное число способов, к которым прибегают люди для этой цели. Там, где значимость человека питается в большей степени, человек предпочитает находиться чаще всего. Та работа, которая питает значимость человека, обычно ему нравится и он предпочитает ее любой другой работе. Те люди, которые являются источником питания значимости, обычно более предпочтительны, чем кто-либо другой.</w:t>
      </w:r>
    </w:p>
    <w:p>
      <w:pPr>
        <w:pStyle w:val="TextBodyIndent"/>
        <w:rPr/>
      </w:pPr>
      <w:r>
        <w:rPr/>
        <w:t>Почему для человека так ценна его значимость? по-видимому, потому, что незначимость всегда грозит одиночеством и ведет к потере опоры в материальном мире. Для человека, идущего духовным путем, внешняя значимость имеет значение постольку, поскольку она позволяет ему получить духовный опыт.</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РЕЛИГИЯ ГРЕХОВНОСТИ</w:t>
      </w:r>
    </w:p>
    <w:p>
      <w:pPr>
        <w:pStyle w:val="TextBodyIndent"/>
        <w:jc w:val="center"/>
        <w:rPr>
          <w:b/>
          <w:b/>
        </w:rPr>
      </w:pPr>
      <w:r>
        <w:rPr>
          <w:b/>
        </w:rPr>
      </w:r>
    </w:p>
    <w:p>
      <w:pPr>
        <w:pStyle w:val="TextBodyIndent"/>
        <w:jc w:val="center"/>
        <w:rPr/>
      </w:pPr>
      <w:r>
        <w:rPr/>
      </w:r>
    </w:p>
    <w:p>
      <w:pPr>
        <w:pStyle w:val="TextBodyIndent"/>
        <w:rPr/>
      </w:pPr>
      <w:r>
        <w:rPr/>
        <w:t xml:space="preserve">Одной из граней христианства является идея греховности. Уже изначально человек грешен, и к своему первородному греху в течении всей своей жизни он добавляет множество других грехов. Полученное отпущение грехов у батюшки не делает его жизнь легче, потому что в прошлом на каждом своем шагу он был грешен, хотя и не осознавал этого. Его неправильные мысли, и неправильные поступки увеличивают бремя его грехов, и ему остается только просить Бога: «смилуйся надо мной» или «помилуй меня грешного». Даже маленькие радости, которые были в его безрадостном прошлом, он почитает за свои грехи. Греховность становится навязчивой идеей, все больше и больше угнетающая человека. «любите врагов своих, молитесь за обижающих вас» – говорит Иисус Христос, но человек не способен на такую любовь и это становится еще одним источником греха. В человеческой природе еще очень много от животного и очень часто он не способен преодолеть свои природные влечения, что в последствии становится дополнительным источником его страданий. Он накладывает на себя епитимьи, кается на исповеди, но некоторое время спустя, снова грешит. И думается ему что из всего этого нет никакого выхода. Кажется, вся жизнь его проходит в грехах и покаяниях, и нет чувства радости и умиротворения, которые могла бы ему принести религия.  Стремясь освободиться от своих грехов, чтобы заслужить себе место в раю, человек не надеется на это, так как считает, что у него слишком много грехов, за которые он должен понести заслуженное наказание. Он смирился перед адом, поэтому заслужить место в раю у него нет никакой надежды.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КТО ТЫ, ЧЕЛОВЕК?</w:t>
      </w:r>
    </w:p>
    <w:p>
      <w:pPr>
        <w:pStyle w:val="TextBodyIndent"/>
        <w:jc w:val="center"/>
        <w:rPr>
          <w:b/>
          <w:b/>
        </w:rPr>
      </w:pPr>
      <w:r>
        <w:rPr>
          <w:b/>
        </w:rPr>
      </w:r>
    </w:p>
    <w:p>
      <w:pPr>
        <w:pStyle w:val="TextBodyIndent"/>
        <w:jc w:val="center"/>
        <w:rPr/>
      </w:pPr>
      <w:r>
        <w:rPr/>
      </w:r>
    </w:p>
    <w:p>
      <w:pPr>
        <w:pStyle w:val="TextBodyIndent"/>
        <w:rPr/>
      </w:pPr>
      <w:r>
        <w:rPr/>
        <w:t>Что ты представляешь из себя, человек? Ты можешь гордиться собой и негодовать на себя. Вечно окружен проблемами, ты занят с утра до позднего вечера, и даже тогда, когда ты отходишь ко сну, ты не можешь уснуть, потому что дневные заботы продолжают одолевать тебя и ночью. Обычно, ты стремишься выглядеть более значимо перед другими людьми и уделяешь для этого необходимое время перед зеркалом, что особенно важно для женщин, потому что без макияжа они чувствуют себя раздетыми. Ты стремишься к богатству, власти, удовольствиям и в то же время ты жесток не только к себе подобным, но и к той Земле, которая тебя вскормила. Ты считаешь, что все должно принадлежать тебе и пытаешься захватить больше, чем способен удержать в своих руках. И не было никогда на Земле более извращенного существа, которое так неистово стремилось бы все разрушить вокруг себя, чтобы хоть в малой степени утолить ненасытный голод своего эго. Правда, среди твоего многомиллиардного тела, есть те немногие, которые создают шедевры искусства, и их величественные храмы и скульптуры украшают города Земли, они стремятся проникнуть своим умом в необъятную Вселенную и глубины материи, из которой они сами когда-то произошли. Они стремятся познать глубины своей души и в своем неустанном стремлении к знаниям пытаются осознать свое предназначение на Земле.</w:t>
      </w:r>
    </w:p>
    <w:p>
      <w:pPr>
        <w:pStyle w:val="TextBodyIndent"/>
        <w:rPr/>
      </w:pPr>
      <w:r>
        <w:rPr/>
        <w:t>Но что же все-таки движет человеком на Земле? Для чего в нем почти неразделимо сплелись извращенность и жестокость с высочайшим стремлением к бесконечному и прекрасному? Что движет человеком в его бессмысленных разрушениях, ненасытной жадности ко всему низкому и ко всему высокому. Для чего ты, человек, пришел на землю?</w:t>
      </w:r>
    </w:p>
    <w:p>
      <w:pPr>
        <w:pStyle w:val="TextBodyIndent"/>
        <w:rPr/>
      </w:pPr>
      <w:r>
        <w:rPr/>
        <w:t xml:space="preserve">Еще до того как возникла жизнь на планете Земля, вокруг нее уже существовало множество миров, заселенных витальными и ментальными существами не имеющими материальных тел. Эти миры занимали одно и то же пространство вокруг земли и существовали каждый в своем диапазоне вибраций и поэтому не взаимодействовали друг с другом. </w:t>
      </w:r>
    </w:p>
    <w:p>
      <w:pPr>
        <w:pStyle w:val="TextBodyIndent"/>
        <w:rPr/>
      </w:pPr>
      <w:r>
        <w:rPr/>
        <w:t xml:space="preserve">Одной из особенностей плотной материи, из которой состоит Земля и все небесные тела, является то, что она содержит в себе в скрытом состоянии возможности всей бесконечной эволюции жизни. Но для того, чтобы эти возможности раскрылись и породили жизнь, необходимо чтобы они были разбужены в определенной последовательности силами витальных планов бытия. Здесь имеется в виду, что первыми должны возникнуть простейшие формы материальной жизни, которые будут содержать в себе всю будущую эволюцию жизни на Земле. Но для того, чтобы появились более сложные формы живых существ, необходимо, чтобы с этой простейшей, но уже живой материей, пришли в соприкосновение более высокие витальные планы бытия. И, таким образом, каждый следующий более высокий уровень обитателей Земли, возникал в той последовательности, в какой витальные планы бытия входили в соприкосновение теперь уже с живой материей. И это привело к тому, что всевозможные существа различного уровня витальных миров, не имеющие физического тела, могли реализовать себя в тех формах жизни на земле, которые возникли и раскрылись под воздействием этих витальных планов. На Земле образовался своеобразный симбиоз бесплотных существ различных планов бытия и различных форм белковой жизни от простейших, таких как вирусы, микробы и другие одноклеточные организмы, до растений и высокоразвитых теплокровных животных. Но все это стало возможным только потому, что в плотной материи уже есть семена всей эволюции жизни на Земле. Человекообразные существа, которые предшествовали человеку разумному, были витальными животными, интеллект которых был более высок, по сравнению с остальными теплокровными животными. И только тогда, когда к Земле приблизился ментальный план с его бесплотными существами, но имеющими более высокий, по сравнению в витальными мирами, разум, пришла эра человека разумного. В этом существе материя осознала самую себя. Не следует думать, что на этом эволюция жизни на Земле пришла к своему завершению, потому что существуют и более высокие планы бытия, чем те, которые уже реализовали себя в проявленном мире на Земле. Но в действительности, все формы жизни на Земле это только материальное воплощение бесплотных существ, которые в своих мирах изолированы от своих соседей, обитающих на других планах бытия. И только на Земле, в материальных формах жизни, они встречаются и даже взаимодействуют друг с другом. Каждое живое материальное существо несет в себе всю свою историю. Эта история заключается в том, что бесплотные существа витальных, а для человека и ментальных миров, продолжают сосуществовать и взаимодействовать со всем, что реализовано в материальные формы на Земле. Так, с человеком взаимодействуют все силы, от самых низших витальных миров до ментального плана включительно, так как человек несет в себе всю историю жизни на Земле, начиная с первой клетки. Если же взять более примитивные формы жизни, то, возможно, они находятся под влиянием только одного какого-то низкого витального плана. Например, вирусы гриппа или возбудители какого-либо другого инфекционного заболевания находятся под воздействием какой-нибудь бесплотной индивидуальности низкого витального плана. То же самое мы можем говорить о насекомых, растениях животных. И чем позднее возникло живое существо на Земле, тем больше витальных миров через своих обитателей могут воздействовать на него. И в этом отношении особенно разнообразны влияния всевозможных сил на человека. В отличие от животных, которые в своей основе имеют витальную душу, человек кроме множества субличностей, каждая из которых принадлежит к какому-либо плану низшей сферы миров, несет в себе внутреннее истинное существо, которое иногда называют центральным существом и в человеке формируется и растет его Божественное истинное «Я» в отличие от эгоистического внешнего «я». Таким образом, человек состоит из трех частей? Его физическое тело, с хорошо развитым мозгом, который можно сравнить с суперкомпьютером, управляющим этим телом. Его витальная и ментальная части, принадлежащие силам витальных и ментальных планов низшей сферы и высшей Божественной части представленной центральным существом и его истинным «Я». Внутренняя истинная Божественная часть в человеке – это необходимый залог его будущей духовной эволюции. </w:t>
      </w:r>
    </w:p>
    <w:p>
      <w:pPr>
        <w:pStyle w:val="TextBodyIndent"/>
        <w:rPr/>
      </w:pPr>
      <w:r>
        <w:rPr/>
        <w:t xml:space="preserve">То, что люди привыкли называть человеком, в действительности является только его физической оболочкой, которой управляют множество сил как витальных и ментальных планов, так и божественных высших планов бытия. Все человеческие стремления к богатству, славе, удовольствиям, все его эмоции и различного рода состояния, его физическому телу не принадлежат. Они принадлежат тем силам, которые реализуют себя на материальном плане и человек для этой цели очень удобное существо, которое позволяет им не только воспринимать материальный мир, но и всю Вселенную и реализовать в этом мире свои амбиции. Представим себе, что однажды все бесплотные существа, которые используют человека для своей реализации на материальном уровне, вдруг неожиданно исчезли. Тогда у человека остались бы только необходимые для жизни функции – питание, которое необходимо для сохранения физического тела. В период полового созревания людьми овладевала бы похоть, потому что жизнь требует своего продолжения в своем потомстве. Но это было бы смутное без какой-либо эмоциональной окраски влечение к противоположному полу. Его можно было бы сравнить с влечением, которое испытывает животное. У человека исчезла бы речь, потому что потребности говорить у него бы не было. Все воспринималось бы с гастрономических позиций – можно есть или нельзя и это определялось бы обонянием и вкусом. Потребность познания чего бы то ни было, а так же социальные и психологические потребности, для этого чисто физического существа не имели бы никакого значения. Конечно, это существо воспринимало бы непогоду и искало бы укрытия от нее, но строить жилища, или создавать для себя какие-то удобства, оно бы никогда на стало. Можно еще много говорить о человеке физическом и это будет рисовать для него все более безрадостную и бесперспективную картину. Но можно было уже в самом начале задать вопрос: для чего необходимо было создавать такое дефектное существо? Для того чтобы ответить на этот вопрос, необходимо немного вернуться назад к периоду, когда не Земле еще не было белковой жизни, но уже были многие миры, населенные бесплотными формами жизни, которых принято называть сущностями. Они не эволюционируют под двум причинам: во-первых, они были созданы с определенной целью, выполнив которую они больше уже не будут нужны и в дальнейшем подлежать трансформации. Можно их сравнить с устройствами для разового использования. Во-вторых, их миры существуют в очень узком диапазоне возможностей, которые определяют их предназначение. Следовательно, их эволюция возможна только в узком диапазоне. Практически же, все их возможности уже изначально раскрыты и в своих мирах им уже нет места для эволюции. И даже та возможность, которая им дана в материальном мире, не имеет свободы выбора. Они должны делать только то, ради чего были созданы. Когда надобность в них отпадет, они будут разрушены или трансформированы. Все эти бесплотные существа только исполнители Божественной воли в работе по созданию человека. Человек еще не создан, то, что мы называем человеком еще только полуфабрикат. Мы даже не </w:t>
      </w:r>
      <w:r>
        <w:rPr>
          <w:lang w:val="en-US"/>
        </w:rPr>
        <w:t>Homo</w:t>
      </w:r>
      <w:r>
        <w:rPr/>
        <w:t xml:space="preserve"> </w:t>
      </w:r>
      <w:r>
        <w:rPr>
          <w:lang w:val="en-US"/>
        </w:rPr>
        <w:t>Sapiens</w:t>
      </w:r>
      <w:r>
        <w:rPr/>
        <w:t>, а только «полено», из которого «Папа Карло» должен будет создать «Буратино». Кроме витальных и ментальных сущностей, которые пасут человека, в него уже вошли высочайшие Божественные части, без которых не возможна не только его духовная эволюция, но невозможна и трансформация его в космическое бессмертное существо – это Центральное существо и истинное Божественное «Я». Некоторые великие сознательные сущности витальных и ментальных миров, зная, что после того, как будет завершено создание человека космического, они будут разрушены или трансформированы, прилагают все усилия, чтобы не допустить эволюции человека и привязать его к материальному миру в такой степени, чтобы у него не было каких бы то ни было духовных интересов. И в этих своих стремлениях они столкнулись с совершенно безвыходной ситуацией, потому что их стремления сдержать эволюцию человека, как раз и необходимы для успешного его эволюционирования. Другими словами, их усилия дают обратный эффект.</w:t>
      </w:r>
    </w:p>
    <w:p>
      <w:pPr>
        <w:pStyle w:val="TextBodyIndent"/>
        <w:rPr/>
      </w:pPr>
      <w:r>
        <w:rPr/>
        <w:t>Во всем том, что было сказано здесь, ни слова не было сказано о сознании человека, без которого в земных условиях эволюция его была бы не возможной. Сознание человека – это та его часть, которая связывает центральное существо и истинное «Я» мостом с внешней частью человека, принадлежащей низшей природе. Именно сознание является проводником влияний внутренней истинной части человека. Осознав это, сущности витальных и ментальных миров, набросили на сознание покров неведения, который разделил его на две части, и человек перестал воспринимать влияния своей внутренней истинной части. Для него остался реальностью только внешний мир. Когда мы говорим, что в человеке материя осознала самую себя, то мы имеем в виду возможности человеческого сознания, которое является частью сознания Божественного.</w:t>
      </w:r>
    </w:p>
    <w:p>
      <w:pPr>
        <w:pStyle w:val="TextBodyIndent"/>
        <w:rPr/>
      </w:pPr>
      <w:r>
        <w:rPr/>
        <w:t>Здесь мы назвали все минимально необходимые сведения, чтобы понять, как будет происходить дальнейшая эволюция человеческого существа. Все, сказанное прежде, с очевидностью показывает, что человек еще не создан, но все уже готово к его созданию. Он имеет внутреннюю истинную часть, связь с которой он должен восстановить и у него есть внешняя часть, управляемая всевозможными сущностями миров низшей сферы, которые удерживают сознание человека привязанным к материальному миру. Если человека будет устраивать та жизнь, которую ему предлагают всевозможные витальные и ментальные сущности, влияния которых он ошибочно принимает за свои собственные состояния, то тогда он выпадает из эволюционного цикла. Если же ему удастся восстановить целостность своего сознания, то тогда его эволюционное восхождение к человеку космическому будет завершено в нужное для этого время. Между внутренней истинной частью и внешними силами, которые управляют человеком, существует на первый взгляд своеобразная конкуренция, в которой каждая из этих сил, пытается присвоить человека. Центральное существо и истинное «Я» прилагают усилия, чтобы вести его путем предназначенной для него эволюции, всевозможные внешние витальные и ментальные силы никакой эволюции не хотят, и для этого у них есть свои собственные основания. Похоже, что эти две силы пытаются растянуть человека в разные стороны. Но в действительности все это не так. Дело в том, что витальные и ментальные силы могут воздействовать в человеке только на те его части, которые принадлежат низшей природе (или, что то же самое, витальной и ментальной природе). А внутренняя истинная часть человека, которая остается недоступной для внешних сил, пытается поднять природу человека до божественного уровня и чтобы это стало возможным, эта внутренняя истинная часть человека изнутри постепенно трансформирует сознание человека. Это приводит к тому, что многие ценности материального мира, и ценности своих отношений к миру и самому себе, у человека меняются. И в этом невольно помогают ему всевозможные сущности, так как, воздействуя на человека и этим самым, вызывая всевозможные стремления, эмоции, побуждения и какие-либо состояния, они позволяют человеку все этот осознать и выработать в себе позицию отстраненности. Осознавая в себе все это, человек очень скоро убеждается, что его эмоции, стремления, желания ему не принадлежат, что это только средства, с помощью которых низшая природа подчиняет его своей воле, чтобы использовать в своих интересах. Со временем центральное существо и внутреннее истинное «Я» полностью разрушат оболочку неведения и тогда человек осознает, что его «я» заключено не в уме, как он думал прежде и не в чувствах, которые он себе присваивал, а его «Я» находится глубоко внутри, в его сердце и тогда начинается следующий этап эволюции человека – он осозн</w:t>
      </w:r>
      <w:r>
        <w:rPr>
          <w:i/>
        </w:rPr>
        <w:t>а</w:t>
      </w:r>
      <w:r>
        <w:rPr/>
        <w:t xml:space="preserve">ет, что является инструментом Божественной воли здесь на Земле, и что его предназначением является не находиться на троне царя природы, а быть добровольным сотрудником Божественного, чтобы трансформировать физическую часть своего существа в сознательное Божественное бессмертное тело. Для этого он должен стать каналом для Божественной силы и воли. Но мы помним, что каждый эволюционный этап на Земле был возможен только тогда, когда в плотную материю земли входил более высокий план бытия. В нашем случае материей, в которую должны войти вибрации более высокого плана, является наше физическое тело, а более высоким планом бытия является супраментальный план, относящийся к высшей сфере миров. Для этого сознание человека должно стать каналом, между супраментальным сознанием и силой, и своим физическим телом.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ПРИЧИНЫ ПРОБЛЕМ</w:t>
      </w:r>
    </w:p>
    <w:p>
      <w:pPr>
        <w:pStyle w:val="TextBodyIndent"/>
        <w:jc w:val="center"/>
        <w:rPr>
          <w:b/>
          <w:b/>
        </w:rPr>
      </w:pPr>
      <w:r>
        <w:rPr>
          <w:b/>
        </w:rPr>
      </w:r>
    </w:p>
    <w:p>
      <w:pPr>
        <w:pStyle w:val="TextBodyIndent"/>
        <w:jc w:val="center"/>
        <w:rPr/>
      </w:pPr>
      <w:r>
        <w:rPr/>
      </w:r>
    </w:p>
    <w:p>
      <w:pPr>
        <w:pStyle w:val="TextBodyIndent"/>
        <w:rPr/>
      </w:pPr>
      <w:r>
        <w:rPr/>
        <w:t xml:space="preserve">Жизнь никогда не бывает прямолинейна, она текуча и человек, если хочет быть адекватным ей, должен следовать ее потоку. Но опираясь на свой ум, человек не может сделать это, потому что его ум прямолинеен, и может существовать и принимать решения только линейно, так как он ориентируется на время, в котором есть прошлое и будущее. Опираясь на свой опыт, человек предполагает, что будущее будет в чем-то похожим на прошлое, и он отмеряет это будущее по касательной относительно спирали потока жизни. И чем дальше в будущее относятся его планы и ожидания, тем дальше по касательной они отходят от истины жизни, движущейся по спирали. Ложь и различного рода проблемы возникают только тогда, когда человек в своих действиях и своих стремлениях отклоняется от потока жизни. Когда духовные учителя говорят о том, что надо жить «здесь и сейчас», то они имеют в виду, что необходимо осознавать каждое мгновение свое внутреннее состояние в связи со всевозможными внешними ситуациями. Это совсем не значит, что не надо запасать дрова и продукты впрок, не класть деньги «в чулок» или на сберкнижку, не думать о будущем. Другими словами, необходимо не только жить «здесь и сейчас», но одновременно быть активным и во внешнем мире. Но жить «здесь и сейчас» имеет и еще одно значение: только «здесь и сейчас» можно соприкоснуться с реальностью и осознать ее такой, какова она есть в действительности. Уходить от реальности, следуя за умом, это, значит, привязываться к внешнему миру, который всегда неадекватен этой реальности, это, значит, быть в стороне от своего предназначения. Обо всем этом можно сказать и так, что действительная реальность, текучая и изменчивая, проходит через сердце, а та реальность, в которой человек живет, проходит через его ум. И эти две реальности нигде не пересекаются. Но в отличие от реальности внутренней, проходящей через человеческое сердце, которая всегда «здесь и сейчас», поток внешней реальности похож на ломаную линию, которая то уходит в будущее, то возвращается в прошлое и к настоящему прикасается только изредка. Все изломы внешней реальности, это узлы проблем и страданий, это тупики и место, откуда начинаются новые стремления, которым никогда не суждено реализоваться полностью. Как складывается человеческая жизнь зависит от того, что является его главной опорой – путь внутренний или путь внешний.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ВОСПРИЯТИЕ И ДУХОВНОСТЬ</w:t>
      </w:r>
    </w:p>
    <w:p>
      <w:pPr>
        <w:pStyle w:val="TextBodyIndent"/>
        <w:jc w:val="center"/>
        <w:rPr>
          <w:b/>
          <w:b/>
        </w:rPr>
      </w:pPr>
      <w:r>
        <w:rPr>
          <w:b/>
        </w:rPr>
      </w:r>
    </w:p>
    <w:p>
      <w:pPr>
        <w:pStyle w:val="TextBodyIndent"/>
        <w:jc w:val="center"/>
        <w:rPr/>
      </w:pPr>
      <w:r>
        <w:rPr/>
      </w:r>
    </w:p>
    <w:p>
      <w:pPr>
        <w:pStyle w:val="TextBodyIndent"/>
        <w:rPr/>
      </w:pPr>
      <w:r>
        <w:rPr/>
        <w:t>Существует два типа восприятия реальности. Первый тип восприятия основывается на особенностях ума и характерен для тех, цель которых – успешность во внешнем мире. Все люди хотят быть успешными во внешнем мире, так как для одних это удовлетворение их стремлений к власти и богатству, для других – это необходимость выживания. Второй тип восприятия основан на особенностях сердца. конечно, эти  люди тоже хотят жить и быть для этого успешными во внешнем мире, но это для не является самым главным. Люди, которые опираются на свой ум в практической жизни, делают это совсем не потому, что это для них предпочтительнее, чем что-либо другое. Просто этого, другого, у них нет, им не из чего выбирать, и, кроме того, выбор – это иллюзия, которая в чем-то помогает нам обмануть самих себя. Попробую об этом сказать несколько больше. Нам всегда предпочтительнее то, что соответствует нам самим в период выбора. От этого зависит и наша оценка чего-либо и направления наших действий и ожидаемый результат. Можно сказать, что мы выбираем то, что соответствует в это время нашим состояниям. И вот здесь мы подошли к объяснению особенностей нашего внимания, которое всегда выбирает во внешнем мире то, что соответствует нашему внутреннему состоянию. Нам интересно то, что соответствует нам самим в это время. И чем более выражен наш интерес к чему-либо, который опять-таки зависит от нашего состояния, тем более длительно и интенсивно будет на этом фиксировано наше внимание. В человеке может возникнуть своеобразная направленная одержимость, если его внутреннее какое-либо состояние поглотило его сознание. И тогда все, воспринимаемое человеком, будет окрашено в цвет этой одержимости. Чаще всего внимание человека направленное во внешний мир, и управляется умом, для которого очень важным являются какие-либо конкретные объекты. Ум всегда конкретен и он не может быть фиксированным просто в пространстве. Он может только перескакивать с одного объекта на другой, чем он постоянно и занимается. Для ума представляет интерес все, что предметно. Даже в том случае, когда нам кажется, что мышление человека абстрактно. Любые абстракции приходят к уму из более высоких, запредельных для ума областей и он только придает им символическую форму. Когда мы говорим, что интересы ума сосредоточены на материальном мире, то это связано с тем, что сознание человека еще не изменено его истинным «Я»  в достаточной степени, чтобы появились какие-либо другие не традиционные интересы. И если такому человеку сказать, чтобы он вслушивался во внутреннее пространство ума или же области истинного сердца, то такое предложение будет для него казаться странным. Ум не разрешит ему это делать, потому что он является инструментом низшей природы, которой принадлежит внешний мир и, кроме того, ум не умеет концентрироваться просто в пространстве, в котором нет ничего вещественного. Некоторые люди, в связи с этим, пытаются представить внутри себя маленькое солнце или еще какой-либо конкретный образ, без которых фиксация ума для них невозможна. Это говорит только об одном, эти люди еще не готовы к духовной практике. Если истинное «Я» человека уже в достаточной степени изменило его ум, то человек начинает осознавать не только влечение к чему-либо нетрадиционному, но и к человеку приходит знание, что для концентрации в области сердца ум совсем не нужен. То, что мы называем концентрацией в сердце, в действительности, является  присутствием там части нашего сознания, которое не требует для этого каких-либо конкретных объектов. Человек, осознавший, что такое присутствие сознание в сердце, может в это время осознавать ум, как нечто существующее на поверхности, неспокойное и находящееся в беспорядочном вечном движении. И еще он может осознать, что восприятие и осознание воспринятого, существуют одновременно. Духовная работа возможна только тогда, когда истинное «Я» подготовит сознание человека не только к духовному восприятию реальности мира, но и место в истинном сердце, в котором он может постоянно присутствовать как свидетель.</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ЕЩЕ О ЗЕРКАЛАХ</w:t>
      </w:r>
    </w:p>
    <w:p>
      <w:pPr>
        <w:pStyle w:val="TextBodyIndent"/>
        <w:jc w:val="center"/>
        <w:rPr>
          <w:b/>
          <w:b/>
        </w:rPr>
      </w:pPr>
      <w:r>
        <w:rPr>
          <w:b/>
        </w:rPr>
      </w:r>
    </w:p>
    <w:p>
      <w:pPr>
        <w:pStyle w:val="TextBodyIndent"/>
        <w:jc w:val="center"/>
        <w:rPr/>
      </w:pPr>
      <w:r>
        <w:rPr/>
      </w:r>
    </w:p>
    <w:p>
      <w:pPr>
        <w:pStyle w:val="TextBodyIndent"/>
        <w:rPr/>
      </w:pPr>
      <w:r>
        <w:rPr/>
        <w:t xml:space="preserve">Когда мы говорим о том, что окружающий мир – это наше зеркало и все события, которые в нем происходят, отражают нас таких, какие мы есть, то такого рода утверждение не вполне ясно, и может вызвать у людей в лучшем случае множество вопросов, а в худшем – неприятие. </w:t>
      </w:r>
    </w:p>
    <w:p>
      <w:pPr>
        <w:pStyle w:val="TextBodyIndent"/>
        <w:rPr/>
      </w:pPr>
      <w:r>
        <w:rPr/>
        <w:t>Нет двух людей, которые были бы одинаковы по своим устремлениям и личностным характеристикам, их взгляды на мир и свое собственное отношение к миру так же могут быть диаметрально противоположными. И как может окружающий мир быть одновременно зеркалом и для святых и для сатанистов, для честных людей и для преступников? Если это действительно так, то все окружающие человека обстоятельства настолько полиморфны, что каждый человек способен видеть в них только небольшую часть, адекватную ему самому. Это действительно так и в то же время не так. Обстоятельства окружающего человека мира имеют бесконечное множество граней и человек не способен воспринимать их все. Но грани реальности существуют не в том проявленном состоянии, которое человек способен воспринимать при помощи своих органов чувств, они всегда позади проявленного. Проявленный мир только подсказывает существование этих граней, иногда только намекает на них. Но нередко скрывает, маскирует эти грани. В действительности, человек отражается не в каких-то внешних событиях, а в своем восприятии смысла этих событий, позади которых его ожидания и его опасения. Очень часто, люди навешивают на окружающую их реальность свой смысл, который может не соответствовать реальному смыслу, и это может быть связано, опять-таки с ожиданиями или опасениями. Следовательно, когда мы говорим, что мир это наше зеркало, то имеем в виду, что мы видим мир таким, каковы мы сами. И когда человек пытается взаимодействовать с миром в соответствии с тем, как он его видит, то в этом он адекватен только самому себе, но ни в коем случае ни окружающему его миру. Поэтому, люди причиняют страдания или себе или тому, с кем они взаимодействуют. Но тогда как может духовный искатель использовать такое зеркало в своей внутренней работе? Ответ может быть только один: для этого необходимо исследовать свои собственные эмоциональные состояния, которые возникают при взаимодействии с окружающей реальностью. В этой части работы материальный мир предстает как некий эталон, с которым человек должен быть гармоничен. Но это только поверхностная часть работы духовного искателя, которая может быть опасной, так как таит в себе множество ловушек. Примером может быть рыбалка, в которой рыбка захватывает червяка или другую наживку, не ожидая никакой опасности. Она не знает, что внутри наживки есть крючок, и не догадывается, что где-то там, наверху сидит тот, кто обманным путем пытается поймать ее. Такого рода «сказки о рыбаке и рыбке» встречаются в нашем мире постоянно и на наживку ловятся и те, кто захвачен интересами материального мира и те, которые стали на духовный путь. Каждый из них должен различить крючок в той приманке, которую ему предлагает жизнь. Умение различать то, что спрятано в приманке, свидетельствует о духовном росте человека. Но эту способность может приобрести и человек, живущий интересами материального мира, тогда он становится успешным, так как предвидит подводные камни, которые готовит ему реальность. Но все же, человек, идущий духовным путем и человек, стремящийся быть успешным в материальном мире, видят не одно и то же позади реальности, с которой они взаимодействуют. Любая реальность содержит в себе два смысла – один из них может быть использован человеком, ставшем на внутренний путь, который помогает ему приобрести внутреннее равновесие и осознать в себе те части, которые требуют своей трансформации. В то же время стремление к успешности во внешнем мире, в таких случаях, делает ее более эффективной, так как человек осознает те скрытые ловушки, которые готовит ему его конкурент или та реальность, в которой он действует.</w:t>
      </w:r>
    </w:p>
    <w:p>
      <w:pPr>
        <w:pStyle w:val="TextBodyIndent"/>
        <w:rPr/>
      </w:pPr>
      <w:r>
        <w:rPr/>
        <w:t xml:space="preserve">Но существуют и более глубокие причины, которые управляют проявленной реальностью, доступ к ним становится возможным только после того, как способность к осознанию скрытой реальности для человека, идущего духовным путем, становится достаточно высокой. Имея высокую восприимчивость, человек начинает осознавать истинное Божественное намерение, которое стоит позади всего проявленного на земле.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ВЕЛИКАЯ ИЛЛЮЗИЯ</w:t>
      </w:r>
    </w:p>
    <w:p>
      <w:pPr>
        <w:pStyle w:val="TextBodyIndent"/>
        <w:jc w:val="center"/>
        <w:rPr>
          <w:b/>
          <w:b/>
        </w:rPr>
      </w:pPr>
      <w:r>
        <w:rPr>
          <w:b/>
        </w:rPr>
      </w:r>
    </w:p>
    <w:p>
      <w:pPr>
        <w:pStyle w:val="TextBodyIndent"/>
        <w:jc w:val="center"/>
        <w:rPr/>
      </w:pPr>
      <w:r>
        <w:rPr/>
      </w:r>
    </w:p>
    <w:p>
      <w:pPr>
        <w:pStyle w:val="TextBodyIndent"/>
        <w:rPr/>
      </w:pPr>
      <w:r>
        <w:rPr/>
        <w:t xml:space="preserve">Первым величайшим иллюзионистом в Универсуме был Бог. Он создал Вселенную из самого себя, будучи одновременно Архитектором, строителем, материалом, из которого он все создавал и зрителем всего этого. «Просыпаясь» после очередной ночи, Он осознал себя, затем в нем возник образ самого себя, и силы, которые были частью Его безмерного существа, проявили этот немыслимый образ в ту реальность, какой стала вселенная много миллиародв лет тому назад по человеческому исчислению. Этот изначальный образ, который стал в дальнейшем проявленной вселенной, не имел каких-либо качеств, потому что бесконечное тело Бога – это только сознательная энергия. В ней нет света и тьмы, и каких-либо других противоположностей или качеств. Первое осознавание было, – Я ЕСТЬ. Затем возник вопрос: КТО Я? И это было началом потока сновидений, о которых можно было бы сказать как о раскрывающихся возможностях. Прежде было бесчисленное количество дней и ночей Брамы и сегодняшний день, отражал их результат в Его сновидениях. Творческая ипостась бесконечного Бога подхватывала эти сновидения и реализовала их в проявленные и непроявленные миры, которые были представлены в видимых и невидимых планах бытия. Но самым удивительным в этом творении было то, что сознание приобрело свойство воспринимать. Возникла иллюзия форм, качеств, особенностей различных проявлений Вселенной, которая стала воспринимать самую себя. Прежде невидимая Вселенная расцвела россыпью звезд в бесчисленных галактиках, на планетах типа Земля заплескались голубые бескрайние океаны и моря, зазеленели долины, степи и горы. В глубинах вод, в лесах и степях закипела жизнь, которая была невозможна без восприятия. И не важно, что восприятие приносило с собой иллюзию реальности, без нее невозможна была бы жизнь на земле. Благодаря такого рода иллюзии, материя приобрела новые свойства, которые позволили всему живому на земле не только ориентироваться в пространстве, но и находить все, необходимое для жизни. Именно иллюзии восприятия породили жизнь такой, какой ее сейчас воспринимают люди. Прекрасные картины, живописцев и божественные звучания произведений композиторов; скульптуры ваятелей и архитектурные ансамбли городов, были бы невозможны без иллюзий, созданных Творцом всего сущего. То, что люди могут слышать не только речь друг друга, но и народные песни, льющиеся из сердца, могут быть по какому-либо поводу грустными или веселыми и переживать множество других эмоциональных состояний, воспринимать отвратительные и прекрасные запахи и вкусы, чувствовать нежные прикосновения и боль насилия и еще многое другое – все это стало возможным, благодаря бесконечным в своем разнообразии Божественным иллюзиям. Без иллюзий Вселенная стала бы пустынной и беззвучной. В ней неслышно вращались бы вихри энергий, которые мы воспринимаем сейчас как звезды или планеты, ни одна волна самой ничтожной эмоции, не поднялась бы в этой пустой и безжизненной вселенной, в ней не появилась бы нужда ни в прекрасном, ни в безобразном, в ней никогда бы не возникла жизнь, которая одна может противостоять умиранию Вселенной.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НЕПРИЯТИЕ</w:t>
      </w:r>
    </w:p>
    <w:p>
      <w:pPr>
        <w:pStyle w:val="TextBodyIndent"/>
        <w:rPr>
          <w:b/>
          <w:b/>
        </w:rPr>
      </w:pPr>
      <w:r>
        <w:rPr>
          <w:b/>
        </w:rPr>
      </w:r>
    </w:p>
    <w:p>
      <w:pPr>
        <w:pStyle w:val="TextBodyIndent"/>
        <w:rPr/>
      </w:pPr>
      <w:r>
        <w:rPr/>
      </w:r>
    </w:p>
    <w:p>
      <w:pPr>
        <w:pStyle w:val="TextBodyIndent"/>
        <w:rPr/>
      </w:pPr>
      <w:r>
        <w:rPr/>
        <w:t>Наши несогласия с кем-либо и наши мнения, которые мы держим на кончике своего языка, в период беседы – это наше неприятие этого человека. Внешне это может выглядеть совершенно благопристойно и даже содержать в себе видимость атмосферы дружественности, но там, где-то в глубине уже зреет неприятие, которое, если не осознать его во время, может привести к конфликту или в лучшем случае к отстраненности. Уже в этой фазе неприятия люди перестают слышать своего оппонента или собеседника и, не осознавая этого, стараются заполнить все время общения своими мнениями или изложением своих взглядов на что-либо. Это неприятие может исходить из позиции человека, которую он занимает относительно своего собеседника, сотрудника, или даже своего близкого человека. Тот человек, который считает свою позицию более значимой относительно позиции другого человека, всегда в какой-то степени не приемлет его. Неприятие – это всегда дистанция, очень часто взгляд сверху и это всегда стремление подчинять или уходить от подчинения, это всегда стремление к независимости и неудовлетворенность тем, что есть. Иногда, нам кажется, что неприятие возникает на ровном месте, без всяких причин, но в действительности это не так, потому что ровных мест не бывает. Человек, время от времени, нуждается в утверждении своей значимости, и тогда это похоже на голод, который надо периодически утолять. Этот своеобразный голод значимости, делает человека недовольным собой или кем-то другим, что ведет к искажению отношений, и возникновению состояния неприятия.</w:t>
      </w:r>
    </w:p>
    <w:p>
      <w:pPr>
        <w:pStyle w:val="TextBodyIndent"/>
        <w:rPr/>
      </w:pPr>
      <w:r>
        <w:rPr/>
        <w:t xml:space="preserve"> </w:t>
      </w:r>
      <w:r>
        <w:rPr/>
        <w:t>Если человек достаточно внимателен к себе, то он может обнаружить, что в нем периодически просыпается не только голод значимости, но и голод витальный, который так же требует своего удовлетворения. И так как витальная часть человека многогранна, то его витальный голод может проявляться самыми разнообразными реакциями. Ментальный голод будет подталкивать человека к знаниям или попыткам что-либо понять. И все это может быть окрашено или в светлые тона, когда позади подобного «голода» будут стоять высокие стремления души, и подобного рода состояния могут быть темными, потому что причиной их может быть человеческое эго.</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ВАЖНОСТЬ СОСТОЯНИЙ</w:t>
      </w:r>
    </w:p>
    <w:p>
      <w:pPr>
        <w:pStyle w:val="TextBodyIndent"/>
        <w:jc w:val="center"/>
        <w:rPr>
          <w:b/>
          <w:b/>
        </w:rPr>
      </w:pPr>
      <w:r>
        <w:rPr>
          <w:b/>
        </w:rPr>
      </w:r>
    </w:p>
    <w:p>
      <w:pPr>
        <w:pStyle w:val="TextBodyIndent"/>
        <w:jc w:val="center"/>
        <w:rPr/>
      </w:pPr>
      <w:r>
        <w:rPr/>
      </w:r>
    </w:p>
    <w:p>
      <w:pPr>
        <w:pStyle w:val="TextBodyIndent"/>
        <w:rPr/>
      </w:pPr>
      <w:r>
        <w:rPr/>
        <w:t>Состояние человека – это внутренняя его атмосфера, это фундамент его интересов, и это основа его отношения и к окружающему миру и к самому себе. Именно состояние определяет выборочную восприимчивость человека среди того, что встречается ему на пути, и состояние определяет способ реакции человека на окружающую его реальность. Очень часто, состояния решают, каков будет результат каких-либо усилий. Человек часто не подозревает, что его состояния определяет его судьбу. Можно сказать, что именно состояния управляют человеческой жизнью.</w:t>
      </w:r>
    </w:p>
    <w:p>
      <w:pPr>
        <w:pStyle w:val="TextBodyIndent"/>
        <w:rPr/>
      </w:pPr>
      <w:r>
        <w:rPr/>
        <w:t xml:space="preserve">Если все это действительно так, то было бы очень интересно узнать, что порождает эти состояния и каковы их разновидности? Чтобы ответить на эти вопросы необходимо остановиться на структуре человеческого витала. В земном мире – человек уникальное существо, потому что связано со всеми мирами низшей сферы. Бытие каждого из многих миров, возможно только в пределах гаммы вибраций этого мира. Существующие витальные миры по шкале вибраций представляют собой восходящую лестницу, берущую начало от темных – витальных миров смерти, и заканчивающуюся мирами света, высокой гармонии и радости – миров богов. Человеческий витал  состоит из многих частей, каждая из которых созвучна соответствующим мирам. В психологии эти части называют субличностями, и благодаря им человек имеет возможность воспринимать все эти миры. Такое восприятие может осознаваться, как различного рода эмоциональные состояния – это может быть состояние уныния, страха или тоски, оно может проявляться как влечение или побуждение, оно может осознаваться как животное желание, или похоть и состояние может быть высоким и радостным. Некоторые люди способны осознавать в себе состояния вдохновения, любви, сострадания или же  находиться в возвышенном молитвенном состоянии, и осознавать в себе стремление, быть сотрудником Божественного в его работе на Земле. </w:t>
      </w:r>
    </w:p>
    <w:p>
      <w:pPr>
        <w:pStyle w:val="TextBodyIndent"/>
        <w:rPr/>
      </w:pPr>
      <w:r>
        <w:rPr/>
        <w:t xml:space="preserve">Состояния могут вызываться внешними обстоятельствами, например, просмотром определенной направленности фильмов или же участием в каких-либо событиях. И вообще, если быть внимательным к своим внутренним состояниям, то легко можно осознать, что любые взаимодействия с внешним миром, ведут к возникновению определенных состояний. Состояния, определенной направленности, могут возникать, и при изменении гормонального фона, и при многих других физиологических процессах. И, наконец, они могут быть следствием усиления влияния на человека какого-либо из витальных планов. Все это становится возможным только потому, что каждая из субличностей периодически нуждается в своей реализации, что можно сравнить с ее голодом, который она и стремится удовлетворить. При этом она приходит в состояние возбуждения и своими вибрациями создает своеобразный мостик между собой и человеческим планом бытия. Этот мостик продолжается и в сторону сознания человека, что создает у него не только определенные состояния, но и соответствующие им влечения, стремления, интересы, побуждения и т. п. В тех случаях, когда голод какой-либо из субличностей не удовлетворяется человеком сознательно, она постепенно теряет свою энергию, и если можно так сказать, засыпает. Правда, прежде чем «заснуть», она будет пытаться периодически атаковать человека, чтобы взять реванш, но если человек настойчиво отвергает ее влияния, она уходит на задний план и пребывает там в неактивном состоянии. Опасность такого рода атак состоит в том, что они совершаются в такое время, когда человек наименее сознателен, когда его сознание наиболее сужено. Зная это человек, посвятивший себя духовной работе, будет не только постоянно бдительным, чтобы не быть захваченным врасплох подобными атаками, но и внимательным при выборе обстоятельств.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ЖИТЬ ИЗНУТРИ</w:t>
      </w:r>
    </w:p>
    <w:p>
      <w:pPr>
        <w:pStyle w:val="TextBodyIndent"/>
        <w:jc w:val="center"/>
        <w:rPr>
          <w:b/>
          <w:b/>
        </w:rPr>
      </w:pPr>
      <w:r>
        <w:rPr>
          <w:b/>
        </w:rPr>
      </w:r>
    </w:p>
    <w:p>
      <w:pPr>
        <w:pStyle w:val="TextBodyIndent"/>
        <w:jc w:val="center"/>
        <w:rPr/>
      </w:pPr>
      <w:r>
        <w:rPr/>
      </w:r>
    </w:p>
    <w:p>
      <w:pPr>
        <w:pStyle w:val="TextBodyIndent"/>
        <w:rPr/>
      </w:pPr>
      <w:r>
        <w:rPr/>
        <w:t>По поводу идеи о необходимости «жить изнутри», которую однажды высказал Шри Ауробиндо, существуют различные мнения. Одни думают, что для этого достаточно прислушиваться к своему «истинному сердцу» или к «голосу совести», идущему изнутри. Другие считают, что для этого необходимо концентрироваться в пространстве позади сердца. И от них нередко можно слышать вопрос, с какой стороны следует входить в это пространство, – сверху, сзади или спереди? В действительности, «жить изнутри» – это совсем не означает концентрацию в своем сердце или же позади него. Внешний полюс сознания имеет свое предназначение – он должен воспринимать материальный проявленный мир посредством внешних органов чувств, а оценку воспринятого, будет делать человеческий ум. Особенностью внешнего полюса сознания является то, что он может концентрироваться только на конкретных объектах. Наиболее успешными такого рода его концентрации бывают в тех случаях, когда эти объекты подвижны или изменчивы. Поэтому внешний полюс сознания не может быть эффективным при концентрации на «истинном сердце». Он там просто ничего не найдет, ему там будет не на чем остановиться, а концентрироваться на пустом пространстве он не может. Внутренний полюс сознания, иногда называют духовным полюсом сознания. В отличие от внешнего полюса он не может создавать фокус концентрации, но зато, может «присутствовать» при каком-либо событии, как свидетель, или осознавать различного рода влияния, или изменения внутренних состояний, которые возникают в связи с воздействием на человека окружающих землю миров, или сущностей, обитающих в этих мирах. Благодаря этой своей особенности он может помочь человеку не только осознать всевозможные влияния внешнего мира, при его взаимодействии с ним, но и осознавать влияния внутренние, наиболее важным из которых, является отношение его истинного «Я» к различным событиям, окружающей человека реальности. Известно, что всевозможные витальные миры, принадлежащие низшей сфере планов бытия, воспринимаются человеком как различные эмоциональные состояния (следует отличать эмоциональные состояния от эмоций), и это восприятие происходит при помощи внутреннего полюса сознания. И, кроме того, внутренний полюс сознания имеет неизмеримо более высокую восприимчивость. Для ума, который является инструментом внешнего мира и который управляется низшей природой, осознавания, идущие от духовного полюса сознания, непонятны и поэтому он с большим трудом находит необходимые выражения в своем арсенале слов, чтобы, хотя в какой-то степени, выразить эти состояния. Поэтому человек, у которого открыт внутренний полюс сознания, во многом не понятен для окружающих его людей, потому что во многих случаях, в своей практической жизни он опирается не на логику ума, а на влияния, идущие от духовного полюса сознания, расположенного позади его сердца. Диапазон восприятия различных влияний духовным полюсом сознания – невероятно широк. Очень важно научиться различать источники этих влияний, без чего идея «жить изнутри» для человека теряет всякий смысл. Но так как внутренний полюс сознания человека воспринимает преимущественно влияния истинного «Я» – высочайшей Божественной сущности, обитающей во внутреннем пространстве человеческого существа, то для человека не представляет особых трудностей отличить высокие влияния, идущие из сердца, от влияний другой природы, которые могут придти или от низших чакр, или извне. Такое преобладание становится возможным только потому, что истинное «Я» к тому времени успевает в значительной мере изменить все предпочтения человека. Для него становится более значимым все, что идет от его истинного «Я» и  он начинает осознавать, что восприятие мира и его собственной личности, происходит из пространства позади его сердца.</w:t>
      </w:r>
    </w:p>
    <w:p>
      <w:pPr>
        <w:pStyle w:val="TextBodyIndent"/>
        <w:rPr/>
      </w:pPr>
      <w:r>
        <w:rPr/>
        <w:t xml:space="preserve">Но не следует думать, что механическая концентрация внимания на внутреннем пространстве не имеет никакого значения. Если человек это делает искренне, то его усилия будут формировать намерение, которое является частью Божественной воли. И это, конечно же, приведет к открытию внутреннего полюса сознания. Здесь под искренностью понимается не эгоистичность устремлений человека. </w:t>
      </w:r>
    </w:p>
    <w:p>
      <w:pPr>
        <w:pStyle w:val="TextBodyIndent"/>
        <w:rPr/>
      </w:pPr>
      <w:r>
        <w:rPr/>
      </w:r>
    </w:p>
    <w:p>
      <w:pPr>
        <w:pStyle w:val="TextBodyIndent"/>
        <w:rPr/>
      </w:pPr>
      <w:r>
        <w:rPr/>
      </w:r>
    </w:p>
    <w:p>
      <w:pPr>
        <w:pStyle w:val="TextBodyIndent"/>
        <w:jc w:val="center"/>
        <w:rPr>
          <w:b/>
          <w:b/>
        </w:rPr>
      </w:pPr>
      <w:r>
        <w:rPr>
          <w:b/>
        </w:rPr>
        <w:t>ФАТАЛИЗМ И ЭВОЛЮЦИЯ</w:t>
      </w:r>
    </w:p>
    <w:p>
      <w:pPr>
        <w:pStyle w:val="TextBodyIndent"/>
        <w:jc w:val="center"/>
        <w:rPr>
          <w:b/>
          <w:b/>
        </w:rPr>
      </w:pPr>
      <w:r>
        <w:rPr>
          <w:b/>
        </w:rPr>
      </w:r>
    </w:p>
    <w:p>
      <w:pPr>
        <w:pStyle w:val="TextBodyIndent"/>
        <w:jc w:val="center"/>
        <w:rPr/>
      </w:pPr>
      <w:r>
        <w:rPr/>
      </w:r>
    </w:p>
    <w:p>
      <w:pPr>
        <w:pStyle w:val="TextBodyIndent"/>
        <w:rPr/>
      </w:pPr>
      <w:r>
        <w:rPr/>
        <w:t xml:space="preserve">В человеческой цивилизации существует только два типа власти – светская и духовная. Под духовной властью здесь имеется в виду власть религии. И если нарушение законов светской власти воспринимается как преступление против общества, то нарушение законов, догм духовной власти расценивается как ересь, богоборчество. </w:t>
      </w:r>
    </w:p>
    <w:p>
      <w:pPr>
        <w:pStyle w:val="TextBodyIndent"/>
        <w:rPr/>
      </w:pPr>
      <w:r>
        <w:rPr/>
        <w:t xml:space="preserve">Каждый народ имеет свои мифы, образующие эпос, который следует считать священным для народа, создавшего  его, потому что в нем живет душа этого народа. Обычно эпос, как бы он ни был мифологичен, считается частью судьбы народа, и является основой его дальнейшей истории. Мифы, входящие в эпос, всегда имеют вымышленную часть, которая должна служить назиданием потомкам, и действительную историческую реальность. Причем, эта реальность, нередко значительно искаженная в угоду вымышленной части, имеет второстепенное значение и играет роль своеобразного якоря, подтверждающего истинность и значимость мифов. </w:t>
      </w:r>
    </w:p>
    <w:p>
      <w:pPr>
        <w:pStyle w:val="TextBodyIndent"/>
        <w:rPr/>
      </w:pPr>
      <w:r>
        <w:rPr/>
        <w:t xml:space="preserve">В каждом народе эпос является священной частью его истории, потому что мифы входящие в него, это не только начало истории этого народа, но начало творения Вселенной. Поэтому, нередко, древние мифы являются основой не только души этого народа, но и его религии. Яркий пример этому мы находим в еврейских мифах, объединенных в эпосе, который носит название «Ветхого завета». </w:t>
      </w:r>
    </w:p>
    <w:p>
      <w:pPr>
        <w:pStyle w:val="TextBodyIndent"/>
        <w:rPr/>
      </w:pPr>
      <w:r>
        <w:rPr/>
        <w:t xml:space="preserve"> </w:t>
      </w:r>
      <w:r>
        <w:rPr/>
        <w:t xml:space="preserve">Религии так же могут иметь свой эпос. Примером этому может быть «Новый завет», положивший начало Христианству в современной цивилизации. Эпос любого народа имеет очень большое значение не только в его самоутверждении, но и для его значимости в глазах других народов. Уже много столетий христианство, считающееся ересью в иудаизме распространяет по всему миру не только учение Христа, но и эпос еврейского народа. И это имеет большое значение не только для тех, кто исповедует иудаизм, но и для всего остального человечества. Миллионы библий на всех языках мира гласят об избранности Богом израильского народа, что придает этому народу особый блеск в глазах и чувство собственной значимости в сердцах. И в то же время Христианство продолжает нести крест своего учителя на своих плечах, крест покорности и всепрощения. Они помнят, «что всякая власть дана от Бога и не повинующийся власти – не повинуется Богу». Они не забывают, что «даже волос с головы твоей не упадет без воли Его». Поэтому в минуты слабости и неудач, тихо про себя говорят: «на все Божья воля». И еще они помнят, что Бог на небе, а они на земле и что без посредников, им, страждущим, не обойтись. «Отче наш, сущий на небесах…». И идут они в храмы, с просьбой к пастырям, помолиться за них, молятся они и тем, которые уже давно оставили землю и причислены к лику святых. Но не всегда заступники перед Богом могут помочь им, и тогда в печали люди тихо повторяют: «на все воля Бога…». И, кажется, нет никакого выхода. Идут люди теми путями, которыми шли их деды и прадеды и в социальном мире и в мире «духовном». Может быть что-то и меняется в их материальной судьбе, но не меняется сам принцип существования, не только для отдельных людей, но и для целых народов, и даже для всего человечества. То, что люди вышли в космос и изобрели атомную бомбу, и суперкомпьютеры – ничего не изменило. Супертехнологии не сделали людей ни счастливее, ни умней. Глаза человека так и остались прикованными к земле и к храмам, куда приходят на работу Божьи посредники. «Все в руках Божиих», «Бог терпел и нам велел». </w:t>
      </w:r>
    </w:p>
    <w:p>
      <w:pPr>
        <w:pStyle w:val="TextBodyIndent"/>
        <w:rPr/>
      </w:pPr>
      <w:r>
        <w:rPr/>
        <w:t xml:space="preserve">И исчезают последние сомнения в том, что люди спят. Проходят тысячелетия, а люди все те же. Правда, им теперь нужно больше учиться, чтобы втиснуть в свой ум как можно больше профессиональной, а иногда совершенно пустой информации, а руки приучить к более тонким движениям, но все это имеет ту же самую цель, что и тысячу лет тому назад – необходимо выжить, получить свою долю удовольствия, а потом состариться и умереть. Правда, у христианина или исповедующего ислам есть надежда, что они после смерти попадут в рай. А у исповедующего иудаизм даже этого нет, и ему приходиться следовать в земном своем существовании принципу: «бери от жизни все». У него нет посмертного рая, поэтому он, насколько это ему удастся, должен создать для себя рай на Земле, еще при своей жизни. И, не важно, какую религию исповедует человек, пусть даже никакой религии не исповедует, его путь остается предсказуемым, потому что Бог уже все для него предопределил. Ванга предсказывает Будущее человека, а Нострадамус – о будущем целых народов за сотни лет до их появления на земле. Все уже заранее предопределено, и незачем упираться и пытаться что-то изменить – «летай, иль ползай, конец известен, все в землю лягут, все прахом будет». </w:t>
      </w:r>
    </w:p>
    <w:p>
      <w:pPr>
        <w:pStyle w:val="TextBodyIndent"/>
        <w:rPr/>
      </w:pPr>
      <w:r>
        <w:rPr/>
        <w:t>Если смотреть с этих позиций на человеческую жизнь, то святость и греховность не имеют никакого значения, потому что будущее для каждого человека уже предопределено. Всевозможные преступления, которые совершают люди, так же предопределены заранее, и люди только их исполнители.  Правда, из-за своего неведения они предполагают, что все это они делают по собственной воле. Но тогда такого рода предопределения, если смотреть на них с человеческих позиций, становится циничными.</w:t>
      </w:r>
    </w:p>
    <w:p>
      <w:pPr>
        <w:pStyle w:val="TextBodyIndent"/>
        <w:rPr/>
      </w:pPr>
      <w:r>
        <w:rPr/>
        <w:t xml:space="preserve">Есть хороший вопрос, который должен задавать себе человек, когда встречается с каким-то событием или фактом: </w:t>
      </w:r>
      <w:r>
        <w:rPr>
          <w:b/>
        </w:rPr>
        <w:t xml:space="preserve">«кому это нужно?». </w:t>
      </w:r>
      <w:r>
        <w:rPr/>
        <w:t>Поясню это маленьким примером из телевизионной рекламы пива, которая была показана утром 30 сентября 2003 года по Петербургскому телевидению. Показывают круглый пустой аквариум и за экраном слышен голос: «берем Чайковского и ставим его в аквариум. А теперь льем на него воду, и, ничего не происходит. А теперь возьмем другой аквариум и насыплем в него чаю, и снова льем воду и вы видите, что эффект совсем другой». При этом на экране вспыхивают пенные бокалы пива. И, как будто все. Чайковский великий русский композитор, гордость русского народа и с ним обращаются как с булыжником. В глазах зрителя ореол композитора сразу бледнеет. То, что было ценным, стало менее значимым. И чем меньше будет русских ценностей такого рода, тем в большей мере будет мельчать русский человек. Это кому-то надо? И, конечно, не русскому человеку.</w:t>
      </w:r>
    </w:p>
    <w:p>
      <w:pPr>
        <w:pStyle w:val="TextBodyIndent"/>
        <w:rPr/>
      </w:pPr>
      <w:r>
        <w:rPr/>
        <w:t xml:space="preserve">Но вернемся к предопределению. Там где все фатально неизбежно, не возможна никакая духовная работа, потому что она предполагает сознательное восхождение к Божественному. Конечно, можно сказать, что и это было предопределено, но тогда зачем человеку прилагать какие-то усилия, чтобы духовная работа была сделана? Для чего существуют множество методов духовной практики в самых различных традициях? И если все предопределено, то какой смысл в словах «блажен муж, который не ходит на совет нечестивых и не стоит на пути грешных, и не сидит в собрании развратителей…». Если на пути моего предопределения есть собрание развратителей, то я уже не могу быть блаженным мужем? А кто для меня создал это предопределение, не божественная ли воля? «Даже волос с головы твоей не упадет без воли его…» На все это может быть только один ответ, что предопределение существует только для тех людей, которые совершенно не сознательны в своих отношениях с окружающей их реальностью. В этом случае они подобны осеннему листу, который летит туда, куда несет его ветер, или же ручью, направление русла которого определяется рельефом местности. Когда человек стал способен к самоосознаванию, все изменилось. Часть Божественной воли была передана ему, для того, чтобы он стал сознательным сотрудником Бога, а не просто бездумным его исполнителем. </w:t>
      </w:r>
    </w:p>
    <w:p>
      <w:pPr>
        <w:pStyle w:val="TextBodyIndent"/>
        <w:rPr/>
      </w:pPr>
      <w:r>
        <w:rPr/>
        <w:t>Человечество уже многие тысячи лет ходит по кругу своей несознательности. За это время приходило на землю множество учителей, которые своим учением пытались пробудить человечество, но только немногие просыпались и становились сознательными сотрудниками Бога. Остальные создавали религии, которые делали их сон более приятным, потому что в нем появлялась эмоция надежды. Любая религия обещает или нирвану или рай и любой религиозный человек надеется, что эти обещания сбудутся.</w:t>
      </w:r>
    </w:p>
    <w:p>
      <w:pPr>
        <w:pStyle w:val="TextBodyIndent"/>
        <w:rPr/>
      </w:pPr>
      <w:r>
        <w:rPr/>
        <w:t>Однажды в одном из своих писем Шри Ауробиндо сказал, что темные силы всегда  стремятся к разделению, а светлые – к единению… Эволюция – это всегда движение к новому, более совершенному и прекрасному, к единению с Божественным. И она становится возможной, если в ней встречаются два потока – один из них восходящий, который содержит в себе все более совершенное, другой – нисходящий, который разделяет, разрушает все, что не способно участвовать в эволюционном восхождении. Следовательно, эволюция возможна только при взаимодействии темных и светлых сил. Живой организм может расти и совершенствоваться только в том случае, если в нем будут отмирать клетки, которые функционально не пригодны для жизни. но это совсем не значит, что должен умереть весь организм и восстать как феникс из пепла. В дальнейшем, когда разрушительные силы начинают преобладать, происходит увядание организма и его гибель. То же самое происходит и в более крупных объектах. Таким примером может быть распад социалистического лагеря. Конечно, это произошло не без вмешательства инфекции извне, которая внедрившись в организм социалистической системы, стала разлагать ее изнутри. Но то же самое мы можем наблюдать и среди отдельных людей, которые, принимая алкоголь и любые другие наркотики, укорачивают жизнь своего организма. Повсюду действуют эти две силы и эволюция человеческого духа невозможна без их вмешательства. Каждая из этих сил, в земной эволюции сознания, действует через определенные народы. Если мы будем внимательны к социальному процессу созидания, единения и разделения и разрушения, то нам скоро станет очевидным, что к созиданию и единению ведут идеи и все то, что можно отнести к духовности. И, напротив, к разделению и разрушению ведут внешние материальные способы или приемы, и в этом особенно большое значение имеют деньги, которые все разделяют, обезличивают и превращают в товар, и не только человека, но и человеческие чувства, искусства и культуру народа, и примером этому может быть грядущая глобализация.</w:t>
      </w:r>
    </w:p>
    <w:p>
      <w:pPr>
        <w:pStyle w:val="TextBodyIndent"/>
        <w:rPr/>
      </w:pPr>
      <w:r>
        <w:rPr/>
        <w:t>И если перед нами встает вопрос, какое место должен занимать человек в потоке этих двух сил, то на него может быть только один ответ: это место не может быть на стороне сил разделения и разрушения. В сегодняшнем мире идея непротивления злу насилием, идея, которая утверждает, что всякая власть дана от Бога, не повинующийся власти – не повинуется Богу, и идея призывающая к пассивности, звучащая в словах: «даже волос с головы твоей не упадет без воли его», все это становится инструментами, способствующими разрушительным влияниям на Земле. Для человека есть только один путь, ведущий к единству, созиданию и могуществу. Человек не просто поле взаимодействия сил света и тьмы, и не только канал, через который эти силы проявляют себя. Он имеет волю управлять потоками этих сил и от его выбора во многом зависит, насколько эффективно они могут проявлять себя на земле. Поэтому, фатализм – это идея, противоположная не только свету истины, но и идее бесконечной Божественной эволюции, это идея, ведущая к разрушению.</w:t>
      </w:r>
    </w:p>
    <w:p>
      <w:pPr>
        <w:pStyle w:val="TextBodyIndent"/>
        <w:rPr/>
      </w:pPr>
      <w:r>
        <w:rPr/>
        <w:t xml:space="preserve">Нет никакого смысла в жизни, которая из поколения в поколение неизменно повторяет самую себя, и нет никакого смысла в жизни, в сердце которой не горит пламя Божественного стремления к бесконечному совершенству своего сознания. Ничего не стоит для Бога жизнь того человека, который готов быть рабом, быть даже ничтожеством ради самой жизни. Жизнь животного, возможно, более ценна, потому что однажды это животное сможет собой накормить другое существо. Даже растение выполняет на Земле свое предназначение. Жизнь никогда не существовала ради самой жизни. Все во Вселенной имеет свое предназначение. Можно предполагать, что человек, осознавший свое предназначение, должен стремиться к воссоединению со своим творцом. И существует множество учений, которые утверждают эту идею, но человек не бумеранг, пущенный ловкой рукой аборигена австралийца. Хотя бумеранг так же имеет свое предназначение. И человек не «блудный сын», прошедший огонь и воду и вернувшийся в лохмотьях к своему отцу. Богу не нужен человек и даже человечество, которые жили ради самих себя, но не ради того, для чего они были созданы на земле.  Ему не нужны те, которые стремятся только к своему внешнему комфорту в любых его проявлениях. Богу не нужен раскаявшийся бродяга, который промотал все, что ему было дано изначально, и Богу не нужна неизменность вернувшегося бумеранга. Человек – это сотрудник Божественного, сознательно участвующий в его эволюции. Каждый человеческий шаг в земном мире – это неустанное восхождение человека ко все более совершенному сознанию, к тем вершинам, когда станет возможной трансформация материи его собственного существа. Но и это только начало бесконечного пути духовного восхождения. </w:t>
      </w:r>
    </w:p>
    <w:p>
      <w:pPr>
        <w:pStyle w:val="TextBodyIndent"/>
        <w:jc w:val="center"/>
        <w:rPr/>
      </w:pPr>
      <w:r>
        <w:rPr/>
      </w:r>
    </w:p>
    <w:p>
      <w:pPr>
        <w:pStyle w:val="TextBodyIndent"/>
        <w:rPr/>
      </w:pPr>
      <w:r>
        <w:rPr/>
      </w:r>
    </w:p>
    <w:p>
      <w:pPr>
        <w:pStyle w:val="TextBodyIndent"/>
        <w:numPr>
          <w:ilvl w:val="0"/>
          <w:numId w:val="0"/>
        </w:numPr>
        <w:ind w:firstLine="720"/>
        <w:jc w:val="center"/>
        <w:outlineLvl w:val="0"/>
        <w:rPr>
          <w:b/>
          <w:b/>
        </w:rPr>
      </w:pPr>
      <w:r>
        <w:rPr>
          <w:b/>
        </w:rPr>
        <w:t>ПЯТЬ СТУПЕНЕЙ ВОЗДЕРЖАНИЯ</w:t>
      </w:r>
    </w:p>
    <w:p>
      <w:pPr>
        <w:pStyle w:val="TextBodyIndent"/>
        <w:jc w:val="center"/>
        <w:rPr>
          <w:b/>
          <w:b/>
        </w:rPr>
      </w:pPr>
      <w:r>
        <w:rPr>
          <w:b/>
        </w:rPr>
      </w:r>
    </w:p>
    <w:p>
      <w:pPr>
        <w:pStyle w:val="TextBodyIndent"/>
        <w:rPr/>
      </w:pPr>
      <w:r>
        <w:rPr/>
      </w:r>
    </w:p>
    <w:p>
      <w:pPr>
        <w:pStyle w:val="TextBodyIndent"/>
        <w:rPr/>
      </w:pPr>
      <w:r>
        <w:rPr/>
        <w:t>Ахимса, в восточных религиозных традициях, – это не причинения вреда, ущерба, убийства, ненасилие не только в действиях, но и в речах и мыслях. Это первая из пяти ступеней воздержания ( следующие четыре: не произносить ложь, не стремиться к стяжательству, не быть рабом чувственности и отвергать алчность). В действительности, земной мир, не содержит в себе принципов воздержания. Земля, на которой живет человек, произвела на своей поверхности хищников. В ней все поедают один другого. И в основе этой, поедающей самую себя пирамиды жизни, находятся растения. Только они никого не поедают, за исключением очень не многих, но зато, прямо или косвенно, кормят все остальные формы жизни. Но растения так же чувствующие организмы. В настоящее время наука накопила достаточно фактов, свидетельствующих об этом. Если человек не будет убивать растения и животных, чтобы кормить свое тело, то скоро исчезнет с лица земли. Ахимса рекомендует не причинять ущерба, т. е. не присваивать себе то, что принадлежит другому и не разрушать то, что он сам не создавал. Если будет исполняться эта часть ахимсы, то остановятся все предприятия, невозможен, будет коллективный труд, так как часть труда присваивается или хозяевами предприятий или же государством. Любое человеческое общество может существовать как одно целое, только потому, что в нем существуют законы и правила, которые определяют взаимодействие людей друг с другом. Даже в самом свободном человеческом обществе, для человека оставляются только коридоры дозволенного, за пределы которых он не должен выходить. И это является постоянным источником насилия, начиная от первичной ячейки общества – семьи и кончая, государством. Правда, люди очень скоро привыкают к стенам своих коридоров и за небольшим исключением, не пытаются проникнуть за эти пределы. Это становится для человека настолько привычным, что если однажды эти стены рухнут, то люди все равно будут, в лучшем случае,  двигаться в пределах предполагаемых ограничений, в худшем – сами придумают для себя, по их мнению, необходимые ограничения. Люди хотят, чтобы над ними совершалось насилие ограничений, потому что они не знают, как использовать свалившуюся на них свободу. Но наиболее трудной частью ахимсы является не насилие в речах и мыслях. Трудность состоит в том, что человек двойственное существо. В нем есть как светлая, так и темная сторона его личности, и каждая из них требует своей реализации. Поэтому, в человеке постоянно взаимодействуют желания и побуждения, как светлые, так и темные и, конечно же, соответствующие им мысли. Первая ступень воздержания станет более понятной, если во всем будет умеренность и все будет совершаться только в степени разумной необходимости.</w:t>
      </w:r>
    </w:p>
    <w:p>
      <w:pPr>
        <w:pStyle w:val="TextBodyIndent"/>
        <w:rPr/>
      </w:pPr>
      <w:r>
        <w:rPr/>
        <w:t xml:space="preserve">Следующей ступенью воздержания является не произнесение лжи и не совершение ложных поступков. Эта часть духовной практики кажется совершенно невыполнимой, потому что не каждая правда содержит в себе истину и очень часто является ложью. Если вы скажете человеку, который всеми силами цепляется за жизнь, что он скоро умрет и в ваших словах будет действительная правда, то эта жестокая правда все-таки будет ложью. Но если вы ему скажете, что люди выздоравливали и после более тяжелых заболеваний и что он обязательно справиться со своим недугом, то эта ложь значительно ближе к истине, чем жестокая прежняя правда. Спектр истины очень широк и содержит в себе как наиболее темные свои части, так и те, которые наиболее близки к истине, и каждый элемент этого спектра можно назвать правдой, поэтому у каждого человека она в какой-то мере своя. Поэтому правда может быть как, разрушительной так и созидательной. </w:t>
      </w:r>
    </w:p>
    <w:p>
      <w:pPr>
        <w:pStyle w:val="TextBodyIndent"/>
        <w:rPr/>
      </w:pPr>
      <w:r>
        <w:rPr/>
        <w:t>К ложным поступкам можно отнести все действия, которые человек совершает во благо, а получает противоположные результаты. Для примера возьмем вознаграждение за какой-либо труд. При выполнении какого-либо труда у человека может быть только две цели. Одна из них, более благородная и ценная – это та, которая не содержит в себе материальной корысти и  приносит человеку удовлетворение, потому что ему интересен сам процесс труда, который сопровождается не только положительными эмоциями, но и познанием чего-то, содержащегося в этом труде. Оказывается интерес человека к процессу труда и познания, которые человек получает в этом труде в значительной мере падают, когда человек получает повышенное вознаграждение за этот труд. Тогда человек начинает работать за вознаграждение, а не за то удовольствие, которое он получал прежде. Это очень интересный аспект ложных поступков или ложных действий. В первом случае человек обогащается внутренне, духовно, во втором – материально и постепенно теряет возможности своего духовного роста, за счет роста интересов материальных. То же самое мы найдем и в воспитании детей современными родителями, когда они стремясь к благу своего ребенка делают все, чтобы вырастить из него не чудо, а чудовище.</w:t>
      </w:r>
    </w:p>
    <w:p>
      <w:pPr>
        <w:pStyle w:val="TextBodyIndent"/>
        <w:rPr/>
      </w:pPr>
      <w:r>
        <w:rPr/>
        <w:t>Ложь может быть и в чувствах. Так, человек может говорить, что он кого-то любит и перечислять различные положительные качества своего любимого, чтобы показать, что он выбрал того, кто достоин его любви. Но такого рода любовь так же корыстна, как и любовь за денежное вознаграждение. Очень часто корыстная любовь требует обязательного ответного чувства и даже ответных поступков. Она может сделать человека несвободным и становится обязанностью или долгом, в лучшем случае, которому изменять нельзя, не только на деле, но и в мыслях. Практически, почти все человеческие чувства ложны, потому что в большинстве своем они содержат в себе корысть.</w:t>
      </w:r>
    </w:p>
    <w:p>
      <w:pPr>
        <w:pStyle w:val="TextBodyIndent"/>
        <w:rPr/>
      </w:pPr>
      <w:r>
        <w:rPr/>
        <w:t>Следующая ступень воздержания рекомендует не стремиться к стяжательству. В действительности, и это качество для человека остается недосягаемым, потому что в своей основе оно естественно для того, чтобы могла образоваться определенная иерархическая структура. Любая иерархия имеет форму пирамиды и без иерархических отношений невозможно равновесие, где бы то ни было. Возможно, эта ступень воздержания требует умеренности и адекватности не только своим собственным качествам, но и окружающим обстоятельствам.</w:t>
      </w:r>
    </w:p>
    <w:p>
      <w:pPr>
        <w:pStyle w:val="TextBodyIndent"/>
        <w:rPr/>
      </w:pPr>
      <w:r>
        <w:rPr/>
        <w:t>Затем идет чувственность, под которой понимаются все чувственные наслаждения и радости, но и здесь найти грань физиологически оправданных переживаний от тех, которые находятся за этой гранью, очень трудно. И существуют наслаждения единством с Божественным, когда человек испытывает беспредельное наслаждение в потоке ананды. В данном случае важно, чтобы наслаждения не стали для человека целью.</w:t>
      </w:r>
    </w:p>
    <w:p>
      <w:pPr>
        <w:pStyle w:val="TextBodyIndent"/>
        <w:rPr/>
      </w:pPr>
      <w:r>
        <w:rPr/>
        <w:t>И, наконец, алчность. У человека она не знает предела, и может проявляться в чем угодно. Например, в стремлении к знаниям, в стремлении к духовности, значимости, богатству, в стремлении получать удовольствия или наслаждения, и в стремлении разрушать себя всевозможными способами, куда можно отнести всевозможные способы наркоманий. Алчность – это всегда искаженное стремление, потерявшее свою истинную Божественную цель. алчность, для человека, ставшего на духовный путь, должна превратиться в необходимую жизненную потребность, без каких бы то ни было излишеств.</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ЧТО МЫ ОСОЗНАЕМ</w:t>
      </w:r>
    </w:p>
    <w:p>
      <w:pPr>
        <w:pStyle w:val="TextBodyIndent"/>
        <w:jc w:val="center"/>
        <w:rPr>
          <w:b/>
          <w:b/>
        </w:rPr>
      </w:pPr>
      <w:r>
        <w:rPr>
          <w:b/>
        </w:rPr>
      </w:r>
    </w:p>
    <w:p>
      <w:pPr>
        <w:pStyle w:val="TextBodyIndent"/>
        <w:jc w:val="center"/>
        <w:rPr/>
      </w:pPr>
      <w:r>
        <w:rPr/>
      </w:r>
    </w:p>
    <w:p>
      <w:pPr>
        <w:pStyle w:val="TextBodyIndent"/>
        <w:rPr/>
      </w:pPr>
      <w:r>
        <w:rPr/>
        <w:t>Следует отличать знания от информации. Знания человек получает в результате своего собственного опыта. Все остальное – информация, которая не является знаниями, но указывает направление, в котором они находятся. Информацию в связи с этим можно сравнить с пальцем, указывающим, где следует искать знания. Любое знание не имеет предела, так как является частью бесконечного знания Вселенной. информация же всегда отрывочна и способна описать только какую-то ничтожно малую часть знаний. Человеческий ум можно сравнить с конструктором-игрушкой, из деталей которого можно сложить определенное количество фигур. Одним из свойств ума является его способность к специализации, т. е. те «фигуры» которые наиболее часто конструируются его умом, постепенно привлекают на себя все возможности ментального конструктора, что делает человеческий ум все более стандартным и не способным к познанию чего-то нового. У человека адекватно этому, формируется свое мировоззрение и свои стереотипные реакции на внешнюю реальность. Очень часты примеры, когда какая-то область внешней реальности полностью овладевает умом человека, и он уже ничего другого вместить в себя не может. Происходит своеобразная кристаллизация ума, которая делает его маловосприимчивым и малоподвижным в тех областях, которые находятся в стороне от его специализации. Кроме того, потенциальные возможности ума у различных людей, не одинаковы, и у одних, ум можно сравнить с суперкомпьютером, а у других с простейшим калькулятором. У человека только тогда есть жажда знаний, и только тогда он способен воспринимать что-либо новое, если он имеет свободные ментальные возможности. Поэтому дети стремятся к знаниям и, научившись говорить, становятся «почемучками». Но тогда возникает вопрос: не является ли ум только инструментом, превращающим знания в информацию и, возможно, поэтому, жажда знаний находится  за его пределами, в человеческом сердце? Да, это действительно так, и то, каким будет ум у родившегося человека, зависит от того, насколько зрелым является его истинное «Я». В конечном счете, оно формирует внешнее существо человека, в зависимости от тех задач, которые оно должно выполнить в человеческом воплощении. У большинства людей имеется множество привычек, привязанностей, устойчивых интересов. Все это связывает свободные возможности ума и делает его неспособным воспринимать что-либо новое. Когда человек начинает освобождаться от своих привязанностей и привычек, когда он стремится избегать стандартных действий, или каких-либо привычных эмоциональных реакций, то этим самым он разрушает прежние блоки, возможно, незначимых интересов, не полезных привычек и т. п. И это приводит к тому, что у него появляется способность создавать новые структуры, соответствующие новым интересам и требованиям окружающей его реальности. Блоки привычек, интересов, обычаев и влечений конденсируют в себе большое количество энергии, оставляя ее свободной ровно столько, сколь необходимо для обслуживания этих блоков. В результате человек будет иметь свое несокрушимое мнение, абсолютно устойчивый взгляд на жизнь, все у него будет распределено по полочкам, и на все будут навешены этикетки. И с этого времени он начнет ходить по кругу, поддерживаемый принципами: умный в гору не пойдет, умный гору обойдет; тише едешь дальше будешь; работа не медведь, в лес не убежит, или же: работа дураков любит; по одежке протягивай ножки и т. д. и т. п. Люди, у которых завершена кристаллизация ума, не только отстаивают свои железные принципы, но они не могут принять ценность принципов других людей и, чаще всего, отвергают их. Можно сказать, что для таких людей опорой являются всевозможные догмы, за пределами которых они чувствуют себя неуверенными, поэтому они защищаются, или нападают там, где их догмам что-либо угрожает. Такой человек никогда не станет на духовный путь, потому что для этого требуется текучесть ума, в котором должно быть достаточно свободных возможностей и достаточно энергии. И, конечно же, духовная работа становится возможной тогда, когда есть внутренний отклик. И это очень интересно, внутренний отклик – это своеобразное эхо внутри человека, откликающееся на определенные слова, которые человек слышит или читает, или же на события, происходящие вокруг него. Это эхо точно маяк на внутреннем пути, указывающий направление, в котором должен идти человек. Итак, для каждого человека существуют два помощника в духовной работе – один из них во внешнем мире, который помогает человеку найти направление в окружающей его реальности, которое определяет ценности всего, что необходимо знать человеку, избравшему для себя духовный путь. Другой, изнутри, определяющий эти интересы, и одновременно подсказывающий внутренние направления работы.</w:t>
      </w:r>
    </w:p>
    <w:p>
      <w:pPr>
        <w:pStyle w:val="TextBodyIndent"/>
        <w:rPr/>
      </w:pPr>
      <w:r>
        <w:rPr/>
        <w:t>Не существует двух людей на земле, которые бы одинаково воспринимали как внешнюю, так и внутреннюю реальность, и это во многом зависит не только от свободных возможностей ума, но и от того, насколько открыто сердце человека. Подавляющее большинство людей глухи к внутренним звучаниям их сердца и слепы к внешним символам, указывающим направление пути их предназначения.</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УРОВНИ ВОСПРИЯТИЯ</w:t>
      </w:r>
    </w:p>
    <w:p>
      <w:pPr>
        <w:pStyle w:val="TextBodyIndent"/>
        <w:jc w:val="center"/>
        <w:rPr>
          <w:b/>
          <w:b/>
        </w:rPr>
      </w:pPr>
      <w:r>
        <w:rPr>
          <w:b/>
        </w:rPr>
      </w:r>
    </w:p>
    <w:p>
      <w:pPr>
        <w:pStyle w:val="TextBodyIndent"/>
        <w:jc w:val="center"/>
        <w:rPr/>
      </w:pPr>
      <w:r>
        <w:rPr/>
      </w:r>
    </w:p>
    <w:p>
      <w:pPr>
        <w:pStyle w:val="TextBodyIndent"/>
        <w:rPr/>
      </w:pPr>
      <w:r>
        <w:rPr/>
        <w:t>Когда говорится, что на внутреннем пути необходимо реальность этого мира воспринимать сердцем, то многих людей, подобного рода утверждение ставит в тупик. Они не знают как воспринимать реальность внешнего мира сердцем. И узнать, как это делается, можно только тогда, когда человеку удается остановить ум. не привязать к какой-то точке или мантре, а действительно остановить его. Ум – инструмент внешнего мира и поэтому привязан к нему. В большинстве случаев он владеет человеческим сознанием и обращает его к внешнему миру. Если остановить ум, то у человека появиться возможность осознавать мир своим сердцем. Правда, человек, даже если он имеет неспокойный ум, который привязан к внешнему миру, все равно воспринимает его и своим сердцем, но человек этого, на фоне прыгающего и неспокойного ума, не осознает. Но попробуйте расфокусировать свое внимание, когда вы беседуете с кем-либо. Смотрите на своего собеседника, не обращая внимания на детали его лица. При этом вы одновременно будете видеть и фон, который позади его. И пусть ваше внимание не привлекается чем-либо из того, что находится перед вами. В состоянии, когда внимание расфокусировано, ум теряет свою опору и замолкает. А теперь продолжайте беседу и осознавайте восприятие своего собеседника. И возможно, вы осознаете, что ваши глаза – это окна во внешний мир, а внутри вас существует пространство, ограниченное сзади чем-то похожим на параболическую антенну, которая и воспринимает вашего собеседника. В это время ваш ум осознается как несущественная прибавка сверху, которая никакого участия в беседе не принимает. Поэтому вы в этот период превращаетесь в воспринимающее существо. Мало того, вы начинаете осознавать, что во внутреннем пространстве появляются всевозможные влияния, которые идут не только от вашего собеседника, но и от вашего центрального существа. Именно здесь, во внутреннем пространстве, происходит встреча внешнего и внутреннего, и вы являетесь свидетелем этой встречи, которая рождает в вас удивительные по разнообразию состояния.</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ОПАСНОСТЬ ТЕНЕЙ</w:t>
      </w:r>
    </w:p>
    <w:p>
      <w:pPr>
        <w:pStyle w:val="TextBodyIndent"/>
        <w:jc w:val="center"/>
        <w:rPr>
          <w:b/>
          <w:b/>
        </w:rPr>
      </w:pPr>
      <w:r>
        <w:rPr>
          <w:b/>
        </w:rPr>
      </w:r>
    </w:p>
    <w:p>
      <w:pPr>
        <w:pStyle w:val="TextBodyIndent"/>
        <w:jc w:val="center"/>
        <w:rPr/>
      </w:pPr>
      <w:r>
        <w:rPr/>
      </w:r>
    </w:p>
    <w:p>
      <w:pPr>
        <w:pStyle w:val="TextBodyIndent"/>
        <w:rPr/>
      </w:pPr>
      <w:r>
        <w:rPr/>
        <w:t xml:space="preserve">Люди постоянно находятся в тени всевозможных влияний, ни одно из которых не остается безразличным для человека. Этими влияниями могут быть всевозможные контакты с той реальностью, с которой встречается человек. Это может быть его работа, его увлечения, его друзья и обстоятельства, с которыми он постоянно сталкивается, другими словами, – все, с чем человек взаимодействует. Самое печальное в этих взаимодействиях является то, что человек почти никогда не замечает нарастающих в нем изменений, под влиянием этих обстоятельств. Внутренние изменения, которые при этом происходят, однажды становятся доминирующими над всеми другими влияниями и это приводит к тому, что эти доминирующие взаимодействия с какой-либо конкретной внешней реальностью становятся для него необходимыми, как необходим наркотик для наркомана. В это время человек еще не понимает, что он попал в ловушку этой доминанты, что она становится для него наибольшей ценностью изо всего того, что может ему предоставить жизнь. Интересно то, что такого рода наркомания находит хитроумные способы защиты, или оправдания, которые и для себя, и для окружающих, иногда выглядят убедительными. Хотя сами люди, захваченные каким-либо доминирующим влиянием, в глубине души своей нередко осознают, что они пытаются обмануть и себя и других людей, для того, чтобы поддерживать свою захваченность, но им нехватает силы воли прервать с нею связь. Они осознают, когда ими овладевает влечение к той наркомании, которая захватила его. В это время у них есть выбор идти на поводу у нее или не идти, и редко кто решается в такие минуты отойти от нее и не потакать ей. Это связано с тем, что любого рода захваченность, а наркомания – это захваченность, не важно чем, телевизором ли, или же компьютерными играми, возможно, человек захвачен библиоманией или же коллекционированием спичечных этикеток или кирпичей. Власть и богатство так же могут быть для человека наркотиком. Так, Б. Н. Ельцина иногда называют властоголиком (производное от слов власть и алкоголик) Считается, что наркомания – это привычка тела к какому-либо химическому веществу, но на самом деле, наркомания выходит далеко за пределы химии. Все, что приятно или хотя бы рождает ожидания приятного, может стать наркотиком, отнятие которого порождает в человеке состояние абстиненции. У алкоголика это похмелье, при отнятии возможности проводить время перед телевизором или же заниматься компьютерными играми, а для некоторых людей ходить в казино или пользоваться игровыми автоматами, вызывает состояние раздражения, беспокойства, агрессии – что так же является состоянием абстиненции. Все другие интересы становятся незначимыми, исчезает чувство долга и деградирует совесть, люди становятся лживыми и глубоко эгоистичными. Сознание человека все больше суживается вокруг патологической захваченности. Она становится его неутолимой жаждой, а иногда смыслом жизни. При этом ум человека становится все более примитивным и все менее гибким, воля его полностью поглощается его захваченностью, и приходит время, когда человек становится никем. Для него уже не имеет значение его будущее, безразличными становятся прежние увлечения, и он все ниже опускается на дно примитивизма. Ему трудно быть адекватным той реальности, которая окружает его. Он стремится уходить или убегать в свою захваченность, которая кажется ему самым важным в его жизни, и которую он всячески оправдывает. У человека в этот период формирования его наркотической доминанты, растет жестокость и бездушие к тем, которым он причиняет своей наркоманией страдание, и самое печальное, что он теряет совесть. В действительности, в это время в нем растет безразличие к своей судьбе и к судьбе своих близких, в нем полностью исчезает чувство патриотизма, для него становится самым главным получить «дозу». И еще раз повторяю, не важно, что будет в себе содержать эта «доза» химический наркотик или же игра в казино, компьютерные игры или же трата времени у экрана телевизора. </w:t>
      </w:r>
    </w:p>
    <w:p>
      <w:pPr>
        <w:pStyle w:val="TextBodyIndent"/>
        <w:rPr/>
      </w:pPr>
      <w:r>
        <w:rPr/>
        <w:t>Своеобразным наркотиком может быть и какая-либо идея, если человек поглощен ею без остатка, и она является его единственной  пищей. Таких людей обычно называют фанатиками. В этом случае мы наблюдаем ту же самую доминанту и ту же самую абстиненцию, при отнятии у человека этой захваченности. Для таких людей богом является тот, кто породил эту идею, а его творение – это то, что не подлежит критике. И здесь мы соприкасаемся с религией, которая так же может стать наркотиком. Я говорю «с религией», а не с духовностью.</w:t>
      </w:r>
    </w:p>
    <w:p>
      <w:pPr>
        <w:pStyle w:val="TextBodyIndent"/>
        <w:rPr/>
      </w:pPr>
      <w:r>
        <w:rPr/>
        <w:t>Одной из важных особенностей наркоманий, является эмоциональное расщепление, при котором желание следовать путем наркомании становится основной частью эмоциональной сферы человека. Эта, захваченная наркоманией часть эмоциональной сферы человека, подчиняет своему влиянию и волю человека и все его возможности, делая их бессильными и ничтожными. Известно, что ум человека в своей активности нуждается в постоянной эмоциональной подпитке, так как вместе с эмоциями он получает необходимую для его работы энергию. Теперь же у наркоманов ум находится в полном подчинении его извращенной эмоциональной части, благодаря чему такой человек может найти множество причин, поддерживающих его наркоманию. В это время в человеке встречаются две силы – одна из них могущественная, окрепшая, связанная с бесконтрольным употреблением наркотика и другая не поврежденная, но значительно ослабленная, которая понимает к чему ведет безудержная наркомания. Эта часть иногда еще пытается взять верх над наркотической зависимостью (компьютерных наркоманов в мире принято называть игровыми аддиктами), но силы слишком не равны и почти всегда, наркомания берет верх, находя для этого множество оправданий. Существует еще множество других наркоманий или, что то же самое, всевозможных хронических захваченностей, которые подчиняют человека себе и делают его сознание узким, а интересы ограниченными, все это делает человека однобоким, бездушным и эгоистичным, сосредоточивает его интересы на самом себе. У таких людей нет мечты о будущем, которое их мало интересует Практически при любых формах наркоманий, человек становится социально и психологически неполноценным, правда, со временем он перестает понимать это, так как среди себе подобных не осознает своей приобретенной ущербности.</w:t>
      </w:r>
    </w:p>
    <w:p>
      <w:pPr>
        <w:pStyle w:val="TextBodyIndent"/>
        <w:rPr/>
      </w:pPr>
      <w:r>
        <w:rPr/>
        <w:t xml:space="preserve">Одной из особенностей наркоманий является взаимная индукция единомышленников наркоманов. Они, иногда невольно, не позволяют друг другу освободиться от этой разрушительной привычки. И это еще одна проблема, которая в некоторых случаях более трудно разрешимая, чем преодоление самой наркомании. Человек, чтобы освободиться от наркомании, должен одновременно освободиться от своих, так называемых, друзей, а это может далеко не каждый. Эта трудность объясняется тем, что наркоман должен прилагать свою ослабленную волю не только против наркомании, но и против своих друзей. </w:t>
      </w:r>
    </w:p>
    <w:p>
      <w:pPr>
        <w:pStyle w:val="TextBodyIndent"/>
        <w:rPr/>
      </w:pPr>
      <w:r>
        <w:rPr/>
        <w:t xml:space="preserve">Встает вопрос: что делать? Есть два выхода. Один из них зависит только от человека пораженного наркоманией. В случае с аддиктами, он должен стереть все игры в своем компьютере и избегать обращаться к ним, когда он оказывается у своих прежних друзей или в компьютерном клубе. Этот шаг могут сделать немногие, но для тех, которые еще не совсем потеряли свою волю, вполне возможен. И есть второй выход, в котором наркоман должен изменить свою социальную среду и войти в коллектив, имеющий другие интересы, может быть творческие, духовные, или религиозные. </w:t>
      </w:r>
    </w:p>
    <w:p>
      <w:pPr>
        <w:pStyle w:val="TextBodyIndent"/>
        <w:rPr/>
      </w:pPr>
      <w:r>
        <w:rPr/>
      </w:r>
    </w:p>
    <w:p>
      <w:pPr>
        <w:pStyle w:val="TextBodyIndent"/>
        <w:rPr/>
      </w:pPr>
      <w:r>
        <w:rPr/>
      </w:r>
    </w:p>
    <w:p>
      <w:pPr>
        <w:pStyle w:val="TextBodyIndent"/>
        <w:numPr>
          <w:ilvl w:val="0"/>
          <w:numId w:val="0"/>
        </w:numPr>
        <w:ind w:firstLine="720"/>
        <w:jc w:val="center"/>
        <w:outlineLvl w:val="0"/>
        <w:rPr>
          <w:b/>
          <w:b/>
        </w:rPr>
      </w:pPr>
      <w:r>
        <w:rPr>
          <w:b/>
        </w:rPr>
        <w:t>ДУХОВНОСТЬ – ЭТО СОСТОЯНИЕ</w:t>
      </w:r>
    </w:p>
    <w:p>
      <w:pPr>
        <w:pStyle w:val="TextBodyIndent"/>
        <w:jc w:val="center"/>
        <w:rPr>
          <w:b/>
          <w:b/>
        </w:rPr>
      </w:pPr>
      <w:r>
        <w:rPr>
          <w:b/>
        </w:rPr>
      </w:r>
    </w:p>
    <w:p>
      <w:pPr>
        <w:pStyle w:val="TextBodyIndent"/>
        <w:jc w:val="center"/>
        <w:rPr/>
      </w:pPr>
      <w:r>
        <w:rPr/>
      </w:r>
    </w:p>
    <w:p>
      <w:pPr>
        <w:pStyle w:val="TextBodyIndent"/>
        <w:rPr/>
      </w:pPr>
      <w:r>
        <w:rPr/>
        <w:t>Любые действия человека во внешнем мире и любые его стремления, определяются состоянием его сознания. Мир может быть радикально изменен, в любую сторону, если соответственно изменить сознание человека. Существует два направления, по которым идет воздействие на сознание. Один из них внешний, другой – внутренний. Внешние пути, по которым идут влияния на сознание человека, бесконечно разнообразны и большинство из этих влияний имеют одну и ту же цель – подчинить себе сознание человека. Люди постоянно испытывают на себе шквал всевозможных воздействий и подавляющее большинство из них, содержит в себе элементы лжи. Похоже, что существует огромное всечеловеческое одеяло, которое каждый хочет максимально притянуть к себе, и для этого используются всевозможные приемы, близкие к вседозволенности. Разумеется, это удается лучше тем, у кого больше власти, силы или денег и меньше совести. Позади всего, что мы видим или слышим, позади того, что мы читаем и даже позади того, что мы говорим и позади наших собственных действий, всегда имеется определенная цель, которая чаще всего не осознается нами. Поэтому можно говорить, что человек испытывает на себе два уровня воздействия – поверхностный, которому мы склонны доверять и глубокий, содержащий в себе основную цель влияния, и который люди редко осознают. Этот уровень влияния можно назвать «двадцать пятым кадром», который постепенно и не заметно для человеческого сознания, формирует его отношение и к окружающей его реальности, и к самому себе. Причем, поверхностный уровень влияния образует своеобразные приливные волны, а те, которые можно отнести к двадцать пятому кадру, сам океан, на поверхности которого эти волны существуют. Так, например, зритель внимательно смотрит какой-то западный боевик, в котором много опасностей, много стрельбы, трупов и эта внешняя часть фильма вызывает у зрителя эмоциональное напряжение и ожидание развязки из, кажется, безвыходного положения. Каков же здесь «двадцать пятый кадр»? Все, что происходит во внешнем виртуальном или реальном мире, всегда имеет свою цель. И, совсем не обязательно, те, которые ставят фильм или какую-либо компьютерную игру, намеренно вставляют в нее «двадцать пятый кадр», они могут и не догадываться о его существовании. Просто сценарист или режиссер вносит в свой фильм часть самого себя. Каков он, таков и фильм. И эта часть постановщика фильма или компьютерной игры, как раз и присутствует в «двадцать пятом кадре». И, поэтому, фильмы, пришедшие в Россию с запада, содержат в себе основную ценность близкую сердцу западного режиссера, вокруг которой вращается все содержание фильма – деньги, или же культ собственной личности, её значимости. Но есть и еще одна идея, которой почти всегда не придают значения зрители – это идея американского бравого парня, который из, казалось бы, безвыходного положения, находит выход, это идея американской замечательной демократии и красивой американской жизни. Насмотрится российский человек таких фильмов, и возникнет в нем состояние, которое приводит его к переоценке всех ценностей российских, в пользу ценностей американских. Да и самого себя он начинает считать  далеко не первосортным человеком, постепенно исчезнет в нем патриотизм, и все западное для него становится более ценным. А если он хороший специалист, то смотрит, нельзя ли как-то убежать «за бугор», там и демократии и денег больше, а на свою страну наплевать, пусть, если может, сама из болота выкарабкивается. Деньги рождают в человеке стремление к ложным ценностям. Перед ними все истинно человеческое отступает на задний план. Деньги это тот цемент, который накрепко привязывает человека к материальному миру и вообще ко всему материальному. Для человека становится ценным только то, что можно купить или продать за деньги и все становится товаром, даже собственная мораль и совесть. Деньги не объединяют людей, а разделяют их. И состояние сознания становится похожим на пепелище, на котором уже никакие прекрасные человеческие чувства не вырастут. Превратится в пустой звук слово «родина», вместо мужа и жены будет союз партнеров, вместо отца и матери будут «предки», которые вечно суют нос в не свои дела. При беседе с такими людьми возникает странное восприятие, что они пустые внутри, и поэтому круг их интересов чрезвычайно узок, и вместо жажды знаний они несут в себе жажду денег и удовольствий, ко всем остальным ценностям они относятся со значительной долей скептицизма.</w:t>
      </w:r>
    </w:p>
    <w:p>
      <w:pPr>
        <w:pStyle w:val="TextBodyIndent"/>
        <w:rPr/>
      </w:pPr>
      <w:r>
        <w:rPr/>
        <w:t>Полезно, после просмотра фильма или сеанса компьютерной игры заглянуть в себя и осознать, какое состояние они вызывают. Человек содержит в себе много субличностей, каждая из которых считает себя самой главной и пытается безраздельно управлять сознанием человека. Когда человек испытывает какое-то состояние, то следует помнить, что оно является аурой определенной субличности. И если человек предпочитает быть хронически захваченным каким-то влечением, или какой-то идеей, то соответствующая этому субличность, разрастается до непомерных размеров, отнимая пищу у всех остальных субличностей, что приводит к значительному обеднению человеческой личности.</w:t>
      </w:r>
    </w:p>
    <w:p>
      <w:pPr>
        <w:pStyle w:val="TextBodyIndent"/>
        <w:rPr/>
      </w:pPr>
      <w:r>
        <w:rPr/>
        <w:t xml:space="preserve">Но человека могут посещать и высокие состояния, которые могут быть гранями возможной духовности. Первым внешним симптомом этих состояний может быть стремление к прекрасному. В такое время человек становится поэтом или композитором, а возможно прекрасным исполнителем, в нем поднимается сострадание ко всем страждущим. В это время он испытывает состояние всепрощения и любви ко всему живому. Материальные ценности теряют для него прежнюю значимость, и он начинает осознавать, что есть в нем самом нечто более значимое, чем все ценности окружающего его мира, что он только часть всего живого на Земле. Человек начинает понимать, что все соблазны, которые предоставляет ему низшая природа – это только ловушки, расставленные ею, благодаря которым она может использовать его для своей реализации в этом материальном мире. </w:t>
      </w:r>
    </w:p>
    <w:p>
      <w:pPr>
        <w:pStyle w:val="TextBodyIndent"/>
        <w:rPr/>
      </w:pPr>
      <w:r>
        <w:rPr/>
        <w:t xml:space="preserve">До тех пор, пока у человека, идущего духовным путем, есть необходимость сдерживать себя, чтобы не отвечать внешним атакам способами, адекватными низшей природе, у человека есть возможность падения. </w:t>
      </w:r>
    </w:p>
    <w:p>
      <w:pPr>
        <w:pStyle w:val="TextBodyIndent"/>
        <w:jc w:val="center"/>
        <w:rPr/>
      </w:pPr>
      <w:r>
        <w:rPr/>
      </w:r>
    </w:p>
    <w:p>
      <w:pPr>
        <w:pStyle w:val="TextBodyIndent"/>
        <w:jc w:val="center"/>
        <w:rPr/>
      </w:pPr>
      <w:r>
        <w:rPr/>
      </w:r>
    </w:p>
    <w:p>
      <w:pPr>
        <w:pStyle w:val="TextBodyIndent"/>
        <w:numPr>
          <w:ilvl w:val="0"/>
          <w:numId w:val="0"/>
        </w:numPr>
        <w:ind w:firstLine="720"/>
        <w:jc w:val="center"/>
        <w:outlineLvl w:val="0"/>
        <w:rPr>
          <w:b/>
          <w:b/>
        </w:rPr>
      </w:pPr>
      <w:r>
        <w:rPr>
          <w:b/>
        </w:rPr>
        <w:t>ДИАПАЗОНЫ НЕВЕДЕНИЯ</w:t>
      </w:r>
    </w:p>
    <w:p>
      <w:pPr>
        <w:pStyle w:val="TextBodyIndent"/>
        <w:jc w:val="center"/>
        <w:rPr>
          <w:b/>
          <w:b/>
        </w:rPr>
      </w:pPr>
      <w:r>
        <w:rPr>
          <w:b/>
        </w:rPr>
      </w:r>
    </w:p>
    <w:p>
      <w:pPr>
        <w:pStyle w:val="TextBodyIndent"/>
        <w:jc w:val="center"/>
        <w:rPr/>
      </w:pPr>
      <w:r>
        <w:rPr/>
      </w:r>
    </w:p>
    <w:p>
      <w:pPr>
        <w:pStyle w:val="TextBodyIndent"/>
        <w:rPr/>
      </w:pPr>
      <w:r>
        <w:rPr/>
        <w:t>Неведение – это не только пределы восприятия, за которые отвечает наше сознание, это еще и пределы наших возможностей. Когда мы говорим о границах между мирами, то нередко думаем, что это какая-то переходная структура, которую человек в процессе духовной работы должен научиться преодолевать. В действительности не существует каких бы то ни было границ между мирами, а есть только возможности нашего сознания. Можно это утверждение пояснить примером, взятым из возможностей нашего зрения. Человек не воспринимает инфракрасное излучение, и помещение, ярко освещенное инфракрасным светом, воспринимает как заполненное мраком. Диапазон его зрительных возможностей позволяет ему воспринимать только определенный спектр цветов. То же самое мы можем говорить о других органах восприятия…. Тогда можно думать, что неведение заключено в диапазоне нашего восприятия, которое ограничено нашими возможностями. Но неведение идет дальше диапазона внешнего восприятия мира. Эго – это еще один покров неведения, благодаря которому человек воспринимает себя отдельной личностью, и без эго не могла быть сформирована индивидуальность. Эго отделило все сущее друг от друга. По-видимому, в земных условиях это был наилучший способ, чтобы человек мог осознать себя как некую отдельность, которая имеет какую-то свободу воли и свободу выбора. И это очень важно, потому что без осознания своей индивидуальности, невозможна была бы духовная работа. Вся иерархия миров низшей сферы в своей основе имеет эго, которое не только формирует индивидуальность всего сущего и в первую очередь человека, но и определяет пути эволюции на Земле. Там, где появляется индивидуальность, там появляется необходимость защиты и сохранения ее. Это одна из причин почему наша Земная вселенная населена хищниками, в которой все поедают друг друга. И когда библейский Яхве давал свои заветы Моисею на горе Синай, то в основе этих заветов было эго. «Око за око, зуб за зуб» и др. Эго является основой разделенности, которая в своих низших формах проявления, становится разрушительной. Путь духовности – это всегда путь к единству, которое превосходит любую разделенность. Для того, чтобы идея неведения получила свое полное развитие, в земном мире все разделилось на свои противоположности. Это можно сравнить с солнечным светом, который преломляясь в трехгранной стеклянной призме, разделился на множество цветов, не похожих на исходный солнечный свет. Точно так же и Божественная идея единства, войдя в миры низшей сферы, которые окружают землю, расщепилась на множество ветвей, давших начало земным мирам, населенным невидимыми человеком сущностями, сознание каждой из которых было ограничено диапазоном вибраций ее мира. Именно идеи добра и зла, разделенные вибрациями неведения, являются полюсами, определяющими направление эволюции жизни на земле, от зла к добру. Можно с уверенностью сказать, что зло, это то, что разделяет или стремится к асурическому разделению, а добро, это то, что несет в себе Божественную идею единства. Но не следует думать, что в земном мире существуют только полярности. Между добром и злом, идеями единства и разделения, существует много переходных вариантов. Если с этих позиций посмотреть на народы, населяющие Землю, то мы найдем, что есть народы, стоящие на крайнем полюсе разделения или, другими словами, зла, и есть те, которые представляют собой пример единства народов, не зависимо ни от вероисповедания, ни от нации. Для народов, стоящих на полюсе разрушения, невыносимы те народы и те религии, которые несут в себе идею единства. И не последнюю роль во всем этом играют деньги, которые, оказавшись в руках сил разделения, стали инструментом, разрушающим идею единства. И только неведение людей, имеющих ограниченное сознание, не дает им возможность все это осознать. Одним из признаков народов, несущих в себе идеи разделения и разрушения является то, что для выполнения своей миссии они вынуждены быть рассеяны среди человечества, в то же время сохраняя в себе идею разрушения. Другим признаком является идея превосходства над теми, которых они разрушают.</w:t>
      </w:r>
    </w:p>
    <w:p>
      <w:pPr>
        <w:pStyle w:val="TextBodyIndent"/>
        <w:rPr/>
      </w:pPr>
      <w:r>
        <w:rPr/>
        <w:t>В настоящее время индивидуальность человеческого сознания на Земле уже сформирована и основные цели разделяющего неведения достигнуты. И теперь в человеческом мире идет разделение на тех, которые должны выйти за пределы оболочки неведения и тех, у которых нет никакой перспективы, перешагнуть за границы разделения. Многие из людей осознают свое двойственное положение, в котором они не могут найти в себе силы, чтобы пойти не традиционным для большинства людей, путем. И в это время разделяющие силы зла становятся особенно активны. Силы темных миров бросили все ресурсы, на развращение и разделение людей и в этом особенно активно проявляют себя идеи Маргарет Зангер и идеи глобализации. Это свидетельствует о том, что человечество подошло к рубежу своей ментальной эволюции, к рубежу неопределенности, за пределами которой уже видна следующая более высокая ступень восхождения духа.</w:t>
      </w:r>
    </w:p>
    <w:p>
      <w:pPr>
        <w:pStyle w:val="TextBodyIndent"/>
        <w:rPr/>
      </w:pPr>
      <w:r>
        <w:rPr/>
      </w:r>
    </w:p>
    <w:p>
      <w:pPr>
        <w:pStyle w:val="TextBodyIndent"/>
        <w:rPr/>
      </w:pPr>
      <w:r>
        <w:rPr/>
      </w:r>
    </w:p>
    <w:p>
      <w:pPr>
        <w:pStyle w:val="TextBody"/>
        <w:numPr>
          <w:ilvl w:val="0"/>
          <w:numId w:val="0"/>
        </w:numPr>
        <w:ind w:right="-79" w:firstLine="720"/>
        <w:jc w:val="center"/>
        <w:outlineLvl w:val="0"/>
        <w:rPr>
          <w:b/>
          <w:b/>
        </w:rPr>
      </w:pPr>
      <w:r>
        <w:rPr>
          <w:b/>
        </w:rPr>
        <w:t>КТО СТРАДАЕТ И КТО РАДУЕТСЯ</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Эмоциональные состояния, возникающие у живых организмов при взаимодействии с окружающей их реальностью, определяют их отношение к этой реальности. И кажется все понятно и говорить больше не о чем. Но есть еще один аспект, определяющий эмоциональные состояния – оценка окружающей реальности, именно она определяет эмоциональные реакции. Но есть немало состояний, которые совершенно неадекватны реальности, можно подумать, что та часть нашего существа, которая оценивает окружающую реальность, потеряла ориентировку в ней и в самой себе. Но может быть и другая причина – для человека прожитое прошлое и предполагаемое будущее, существуют в нем в настоящее время. Отсюда, его эмоциональное состояние может быть неадекватно окружающей реальности в настоящее время, но вполне адекватно какому-то событию, происходившему в прошлом или же в предполагаемом будущем. Есть еще одна очень важная причина появления различных эмоциональных состояний человека – разрушение барьеров неведения смерти. Из опыта, который человек приобретает в течение своей жизни, он знает, что придет время, когда он должен будет умереть, но это знание ума, которое ничто не меняет, потому что оно является только тенью истинных знаний. Чтобы эта идея стала более понятной, приведу метафору. Человек живет на плоту, которого течение несет к водопаду. Он не замечает, как берега этой реки уплывают назад, потому что слишком занят делами у себя на плоту. Он знает, что эта река заканчивается водопадом и что когда плот его жизни попадет в его струи, то от него ничего не останется, но это ничего не меняет, так как у него слишком много неотложных дел на плоту. И даже тогда, когда до него будет доносится грозный гул водопада, он будет заниматься своими неотложными делами. Самое удивительное то, что когда плот его жизни нависнет над бездной водопада, то и в это мгновение он будет занят какими-то пустяками на своем плоту. Поэтому падение в безвозвратную бездну для человека всегда неожиданно, и на его лице, возможно, появиться удивление, что его путешествие по реке жизни уже закончилось, и страх перед неизвестным, имя которому небытие. Поэтому, ментальные знания подобно мыльным пузырям, которые могут быть большими по размерам, но они всегда пустые внутри. Но все может быть иначе, если человек поднимет свой взор от своих бесконечных дел, которыми он занят всю свою жизнь. Он тогда увидит, что берега, мимо которых он проплывает, уходят назад и что вокруг него вниз по течению плывет еще множество плотов, на которых люди что-то сосредоточено делают. И тогда, возможно, он осозн</w:t>
      </w:r>
      <w:r>
        <w:rPr>
          <w:i/>
        </w:rPr>
        <w:t>а</w:t>
      </w:r>
      <w:r>
        <w:rPr/>
        <w:t>ет, что нельзя быть пассивным, и что-то нужно делать. Например, направить плот ближе к берегу, где течение не так быстро, или же что-то изменить в себе, чтобы избежать фатального конца своего путешествия. Находясь на своем плоту жизни, человек страдает или радуется событиям, которые случаются с ним или вокруг него, и все это происходит в пределах небольшого пространства его интересов. Но, если эмоциональные состояния возникают у человека в результате оценки событий, неважно, были ли они в прошлом, или же ожидаются в будущем, или же происходят сейчас, то на основании чего производится эта оценка и для чего она необходима? Ответы на эти вопросы мы можем найти только на границах взаимодействия жизни и смерти. Жизнь может сохраниться и эволюционировать только тогда, когда она успешно будет противостоять смерти. Через все живое проходят эти два потока – жизни и смерти, и смерть также стремится выжить, как и жизнь, и их стремления могут реализоваться только в том случае, если их взаимодействие не переходит определенные границы. Жизнь многогранна и каждая из ее граней взаимодействует с противоположными гранями смерти. Спектр эмоциональных состояний и их интенсивность показывают, какими гранями соприкасаются жизнь и смерть и насколько эффективны их взаимодействия. Но у людей (и не только людей) нередко бывают эмоциональные состояния, которые ничем внешним не обусловлены, ни в настоящем, ни в прошлом и ни в будущем. Например, состояние тоски, беспричинной радости, раздражительности, страха и т. п. Чтобы весь этот эмоциональный набор и причины, вызывающие возникновение эмоций, стали более понятными, необходимо несколько слов сказать об энергии. Когда мы говорили о потоках жизни и смерти, то имели в виду различные энергии, которые содержат в себе программы жизни и смерти. Любые влияния на живой организм, или какие-либо его части, сопровождаются выбросом энергии. Причем, истечение энергии всегда переживается как какое-либо эмоциональное состояние. Когда мы говорили о том, что в потоках жизни и смерти заложены программы, соответствующие их предназначению, то имели в виду, что возможности жизни и смерти взаимодействуют друг с другом по определенным законам. Когда разрушительные возможности смерти прикасаются к проявлениям жизни, то жизнь, защищаясь, реагирует на это выбросом энергии, окрашенной в отрицательные эмоциональные тона. И чем интенсивнее воздействие, тем более ярко выражено эмоциональное состояние.  Но смерть при взаимодействии с жизнью нередко стремится обмануть ее, одевая на себя маски жизни, это позволяет ей быть более эффективной, заманивая  жизнь в свои ловушки. Практически ни одно из проявлений жизни во внешнем мире не свободно от влияний смерти, у которой бесконечное множество лиц, от неотразимо привлекательных до ужасных и отвратительных. Маски смерти – это и есть ложь и люди часто пользуются ею, сознательно или несознательно привнося ее в жизнь. Сущности всевозможных нижних планов бытия являются выразителями лжи смерти. Пищей для них является энергия жизни и они успешно пользуются масками жизни, чтобы обмануть ее. У жизни есть одно качество, которое позволяет ее обманывать и эксплуатировать силам смерти и лжи – это доверчивость. Люди, занимающие позицию лжи, могут такого рода доверчивость называть глупостью, непрактичностью, не умением вести хозяйство, заниматься бизнесом и вообще управлять. Действительно, истина жизни не может иметь двойное дно, придерживаться двойных стандартов, ей незачем скрывать свое лицо и свои цели. Относительно потоков жизни и смерти все человечество распределяется так, что часть людей располагается преимущественно в потоке жизни и другая часть – преимущественно в потоке смерти. Здесь не имеется в виду физическое тело человека, а его сознание. Потоки жизни и смерти, со своими истиной и ложью имеют физическую, витальную, ментальную и более высокие части. Поэтому, среди нас могут находиться не узнанными люди, сознание которых пребывает во лжи, и для них это естественный способ существования, и те, которые несмотря на всю грязь этого мира остаются чистыми как в своих мыслях, чувствах, намерениях, так и в поступках. Разумеется, они оказываются безоружными перед насилием и ложью, в маске истины.</w:t>
      </w:r>
    </w:p>
    <w:p>
      <w:pPr>
        <w:pStyle w:val="TextBody"/>
        <w:numPr>
          <w:ilvl w:val="0"/>
          <w:numId w:val="0"/>
        </w:numPr>
        <w:ind w:right="-79" w:firstLine="720"/>
        <w:outlineLvl w:val="0"/>
        <w:rPr/>
      </w:pPr>
      <w:r>
        <w:rPr/>
        <w:t>Из всего сказанного можно сделать вывод, что любого рода отрицательные состояния возникают в тех случаях, когда проявления жизни или смерти в человеке теряют какую-то часть своей энергии, а положительные эмоциональное состояние, когда они дополнительно приобретают энергию из какого-либо источника. Например, бесчестному человеку удалось ввести в заблуждение какого-либо другого человека, чтобы за счет него, или используя его возможности получить для себя выгоду. В этом случае от получает не только материальную выгоду, но и часть энергии этого человека. Практически, общество, основанное на выгоде – следует отнести к паразитическому, а идея, которая поддерживает и оправдывает выгоду – принадлежит к идее паразитизма. Если в одном месте что-либо прибавляется, то в другом – обязательно убывает. И когда убывает в аспекте жизни, то она страдает и наоборот, когда убывает какая-либо часть в аспекте смерти, то смерть так же страдает. Почему это происходит? На энергетическом уровне смерть со своей ложью, получая выгоду за счет жизни с ее истиной, внедряет в нее свои вибрации, которые и вызывают страдания или какие-либо другие негативные состояния. Но если усилия лжи в своем стремлении поживиться за счет жизни окончились неудачей, то в вибрации смерти и лжи внедряются элементы жизни и истины, что вызывает негодование или какие-либо другие негативные эмоции у паразитов. Если попытаться переубедить носителей идей смерти и лжи, то они всячески будут отвергать идею истины, используя для этого маски жизни. известно, что любая ложь, если ее одеть в маску истины, выглядит убедительной.</w:t>
      </w:r>
    </w:p>
    <w:p>
      <w:pPr>
        <w:pStyle w:val="TextBody"/>
        <w:numPr>
          <w:ilvl w:val="0"/>
          <w:numId w:val="0"/>
        </w:numPr>
        <w:ind w:right="-79" w:firstLine="720"/>
        <w:outlineLvl w:val="0"/>
        <w:rPr/>
      </w:pPr>
      <w:r>
        <w:rPr/>
        <w:t xml:space="preserve">Так как в каждом человеке есть как вибрации жизни, так и вибрации смерти на различных уровнях, то у человека будет достаточно причин для того, чтобы радоваться или страдать. Но почему тогда некоторые люди заканчивают свою жизнь самоубийством, если смерть в этот период раскрывается во всей своей красе. Разве есть что-либо страшнее смерти? Человек рассматривает смерть, как прекращение жизни и вместе с ней прекращение состояния безысходности, мучительных ожиданий, бесконечных страданий и тогда для него смерть кажется избавлением. Человек почти всегда не знает, что со смертью физического тела его существование не прекращается и последний эмоциональный взрыв, связанный с уходом из жизни, направляет его сознание в те миры, которые соответствуют его эмоциональному состоянию в последнее мгновение жизни. Любые эмоциональные состояния сужают сознание человека, и тогда даже незначительная причина может казаться человеку размером с целую вселенную. В зависимости от степени сужения сознания реакции человека могут быть в различной степени неадекватны реальным обстоятельствам. </w:t>
      </w:r>
    </w:p>
    <w:p>
      <w:pPr>
        <w:pStyle w:val="TextBody"/>
        <w:numPr>
          <w:ilvl w:val="0"/>
          <w:numId w:val="0"/>
        </w:numPr>
        <w:ind w:right="-79" w:firstLine="720"/>
        <w:outlineLvl w:val="0"/>
        <w:rPr/>
      </w:pPr>
      <w:r>
        <w:rPr/>
        <w:t>Все в мире имеет свою цель, любые реакции или даже отсутствие их. Целью страданий является стремление избавления от причин, вызывающих эти страдания. В то же время целью радости является стремление утвердить условия, в которых эта радость была получена. Но на этом пути могут встретиться фатальные ловушки, которые устраивает смерть.</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ind w:right="279" w:firstLine="720"/>
        <w:jc w:val="center"/>
        <w:rPr>
          <w:b/>
          <w:b/>
        </w:rPr>
      </w:pPr>
      <w:r>
        <w:rPr>
          <w:b/>
        </w:rPr>
        <w:t>ДВА НАПРАВЛЕНИЯ СОЗНАНИЯ</w:t>
      </w:r>
    </w:p>
    <w:p>
      <w:pPr>
        <w:pStyle w:val="TextBody"/>
        <w:ind w:right="279" w:firstLine="720"/>
        <w:jc w:val="center"/>
        <w:rPr>
          <w:b/>
          <w:b/>
        </w:rPr>
      </w:pPr>
      <w:r>
        <w:rPr>
          <w:b/>
        </w:rPr>
      </w:r>
    </w:p>
    <w:p>
      <w:pPr>
        <w:pStyle w:val="TextBody"/>
        <w:ind w:right="279" w:firstLine="720"/>
        <w:jc w:val="center"/>
        <w:rPr>
          <w:b/>
          <w:b/>
        </w:rPr>
      </w:pPr>
      <w:r>
        <w:rPr>
          <w:b/>
        </w:rPr>
      </w:r>
    </w:p>
    <w:p>
      <w:pPr>
        <w:pStyle w:val="TextBody"/>
        <w:ind w:right="279" w:firstLine="720"/>
        <w:rPr/>
      </w:pPr>
      <w:r>
        <w:rPr/>
        <w:t xml:space="preserve">Сознание человека может быть повернуть или к Богу или к проявленному миру. Кажется, что в этом утверждении заключено противоречие, так как Бог – есть Все. Действительно, проявленный мир – это инструментальная часть Бога, через которую он совершает свою эволюцию. Нельзя понимать Бога как отдельную личность, а все, что мы называем небожественным – это нечто ему не принадлежащее. Человеческий ум так устроен, что он может что-либо понять только в том случае, если это он препарирует. Так называемый научный метод – это способ познания мира, который включает в себя обязательное разделение его на составные части. Ум даже Бога разделил на две части – на собственно Бога и на его противоположность – дьявола. Правда, это помогло человеку хоть как-то ориентироваться во внешнем мире, но в то же время такое деление стало для него ловушкой. Дело в том, что человек в познании мира чрезвычайно субъективен, и в силу этого он отнес к Божественному все, что для него, по его мнению, имеет положительное значение и к дьяволу – отрицательное. Человек не хочет знать, что в действительности, в окружающем его мире нет абсолютных противоположностей, что позади чего-либо, по его мнению Божественного, есть дьявольское и наоборот. Дьявол для улавливания людей всегда использовал смесь истины и лжи. С одной стороны он всегда борется за правду, но только свою правду, которая позади себя имеет ложь, которую он использует ради эгоистической идеи самоутверждения, в которой стоят на первом месте выгода и удовольствия. </w:t>
      </w:r>
    </w:p>
    <w:p>
      <w:pPr>
        <w:pStyle w:val="TextBody"/>
        <w:ind w:right="279" w:firstLine="720"/>
        <w:rPr/>
      </w:pPr>
      <w:r>
        <w:rPr/>
        <w:t>И промежуточное место между Богом и дьяволом заняли деньги. Они нейтральны, в них нет добра и зла, и, следовательно, могут с одинаковым успехом служить как добру, так и злу. И это положение сделало их для людей богом. Духовные и материальные ценности нашего земного мира, в зависимости от того, относят ли их люди к Богу или дьяволу, стали определяться деньгами. Удовольствия и страдания также имеют свой денежный эквивалент, что привело к тому, что удовольствия стало возможно купить, а страдания компенсировать. В связи с тем, что деньги стали эквивалентом не только материальных ценностей и труда человека, но и его культуры, и занимают не последнее место во всевозможных религиях, которые без денег также существовать не могут, они овладели всеми сферами человеческой жизни. Вернее не они овладели, а те силы, которые стоят позади них. Это дало возможность определенным группам людей, владеющих основной частью денег в человеческом обществе, претендовать на господство в земном мире. Чтобы это стало возможным были предприняты попытки, и не безуспешно, разрушить все, что не поддавалось денежной оценке. К этой сфере относилось все высокое, проявленное в духе народа, его культуре, религиях. Сюда же относятся и некоторые общечеловеческие принципы, опорой которых является человеческое сердце, – это совесть, любовь, сострадание, чувство собственного достоинства, родительские чувства, патриотизм, бескорыстие, любовь к своей нации, к своей стране и т. п. Апологеты идеи власти над миром, не без основания считают, что человеческое сознание способно изменяться под влиянием обстоятельств, в которых находится человек. Для этого они использовали средства массовой информации, всевозможные клубы, рекламы, публичные выступления хорошо оплаченных артистов, и, конечно же, всевозможных опять-таки высоко оплаченных политиков. Необходимо было понизить мораль читателей и зрителей, объявив все прежнее устаревшим и непригодным для нового времени. И за решение этой проблемы взялись издатели, писатели, режиссеры, композиторы и все остальные, кому за это платили хорошие деньги. А для того, чтобы деньги приобрели еще большую ценность, они повергли народ в состояние на грани выживания. Внимание людей ко всему разлагающему привлекалось исподволь, вначале небольшими дозами, а когда это все было проглочено без особых возражений, дозы всевозможной грязи стали возрастать. И не только грязи, надо было переориентировать сознание людей так, чтобы они восхищались героями и историями других народов, но не своими собственными. Необходимо было снизить уровень интеллекта, и в школы пришли новые извращающие сознание программы, содержание которых девальвировало ценности культуры своего народа, и утверждало бездуховность и извращенную мораль.</w:t>
      </w:r>
    </w:p>
    <w:p>
      <w:pPr>
        <w:pStyle w:val="TextBody"/>
        <w:ind w:right="279" w:firstLine="720"/>
        <w:rPr/>
      </w:pPr>
      <w:r>
        <w:rPr/>
        <w:t>Сознание человека имеет много уровней и чем оно выше, тем в большей степени отражает единство и взаимосвязь всего живого в окружающем материальном мире. И чем ниже уровень сознания, тем в большей мере оно теряет все тонкое, высокое, которое может быть проявлено только во всеобщем единстве всего живого. Чем ниже уровень сознания человека, тем в большей мере он замкнут на самом себе и отделен от других людей. Человек как бы слепнет и глохнет к нуждам других, часто, близких ему людей, и для него становятся чуждыми интересы своего народа. Для него партнерство будет предпочтительней супружества, которое станет объектом удовольствий, а условия своего существования будет обставлять максимальными удобствами за счет кого-то другого. Материнство для такого человека станет помехой, а беременность – болезнью, от которой надо лечиться. Высокие идеи будут отброшены, как не соответствующие его примитивным материальным интересам. Хомо Сапиенс из человека разумного становится человеком потребителем, а от его высоких идеалов, на фоне все большего оскотинивания, останутся только интересы своего собственного эго.</w:t>
      </w:r>
    </w:p>
    <w:p>
      <w:pPr>
        <w:pStyle w:val="TextBody"/>
        <w:ind w:right="279" w:firstLine="720"/>
        <w:rPr/>
      </w:pPr>
      <w:r>
        <w:rPr/>
        <w:t xml:space="preserve">В снижении уровня сознания человека и в нарастающей психологической и социальной его близорукости, кроме телевидения, большую роль имеет музыка. Если послушать музыкальные произведения, которые были популярны всего пятьдесят лет тому назад, то в ней мы почти не найдем оглушительных современных ритмов, которые очень трудно назвать музыкой. На переднем плане звучали напевные мелодии, которые сами по себе были ритмичны и не нуждались в том, чтобы их рубили оглушительными ритмами. Движения певцов во время их выступления перед публикой, не содержали в себе прыжков или многозначительных, интимных телодвижений. Когда хотели подчеркнуть привлекательность женщин или мужчин, то говорили об их женственности или мужественность, но не о сексуально привлекательных партнерах. Искусство стало вращаться вокруг секса и это вращение захватило подростковый и даже детский возраст. Секс стал работой, со своими секс-работницами и секс-работниками. </w:t>
      </w:r>
    </w:p>
    <w:p>
      <w:pPr>
        <w:pStyle w:val="TextBody"/>
        <w:ind w:right="279" w:firstLine="720"/>
        <w:rPr/>
      </w:pPr>
      <w:r>
        <w:rPr/>
        <w:t xml:space="preserve">Человек так устроен, что все мелькающее, будут ли это какие-то демонстрации фильмов по телевидению или будет мелькать прыгающий артист, под рубленную мелодию, или просто под ритмичный гром без всякой мелодии, – все это разрушает тонкие структуры сознания и оно становится не только не восприимчивым к чему-то высокому и прекрасному, но опускается до примитивного животного уровня, с соответствующими животными потребностями. </w:t>
      </w:r>
    </w:p>
    <w:p>
      <w:pPr>
        <w:pStyle w:val="TextBody"/>
        <w:ind w:right="279" w:firstLine="720"/>
        <w:rPr/>
      </w:pPr>
      <w:r>
        <w:rPr/>
        <w:t>Люди пытаются быть адекватными окружающей их реальности, к которой следует отнести и печать и телевидение, радио и компьютеры, примитивную бульварную литературу и газеты. И то что мы читаем или смотрим по телевидению и тем более сами играем в жестокие компьютерные игры, становится для нас нормой поведения и отношения к тому, что нас окружает. Если внимание человека многократно останавливается на событиях, содержащих в себе насилие или идеи обогащения, или же привлекается всевозможным интеллектуальным мусором, то это приводит к тому, что это направление становится главным среди всех интересов этого человека. Воспитывая в человеке индивидуальную его ценность, в которой его интересы по сравнению с интересами других людей и даже своего народа, стоят на первом месте, мы получим антипатриота, потребителя, которому хорошо там, где много секса, денег и еще много чего. В то же время, чувство долга, ответственность перед другими людьми, и, конечно же, перед природой; желание иметь детей и жить не ради себя, но ради других – все это досадные помехи, от которых современный индивидуалист постарается избавиться. То, что в настоящее время происходит в мире – это геноцид духовности, культуры, человеческой совести и для нас – русских людей – геноцид русского народа. Геноцид не только количественный, но и качественный.</w:t>
      </w:r>
    </w:p>
    <w:p>
      <w:pPr>
        <w:pStyle w:val="TextBody"/>
        <w:ind w:right="279" w:firstLine="720"/>
        <w:rPr/>
      </w:pPr>
      <w:r>
        <w:rPr/>
        <w:t>Социальные изменения в мире и даже в эволюции жизни на Земле происходят только тогда, когда в достаточной степени накапливаются соответствующие факторы, которые обязательно приведут к определенным изменениям в сознании. Когда они достигнут критической величины, наступят необратимые изменения. В настоящее время во всем мире и в не меньшей степени в России, накапливается патологический генетический груз, который в конечном счете приведет к своеобразному духовному и психологическому апокалипсису, несовместимому с сохранением не только отдельных наций, но и ценности отдельных личностей. Одним из показателей накопления патологического генетического груза, разрушающего народы и отдельные человеческие личности, является язык, который напрямую связан с интеллектом человека, с его духовностью. И если нам сегодня предлагают «оттянуться» со вкусом или «клёво» отдохнуть и еще много чего предлагают, используя слова, не имеющие русских корней, то такой замусоренный язык не будет рождать в человеке ни любовь к русской речи, ни какого-либо патриотизма. Перестройка Горбачева и криминальная революция Ельцина открыли ворота в Европу, и все канализационные отходы хлынули в обрезанную Россию.</w:t>
      </w:r>
    </w:p>
    <w:p>
      <w:pPr>
        <w:pStyle w:val="TextBody"/>
        <w:ind w:right="279" w:firstLine="720"/>
        <w:rPr/>
      </w:pPr>
      <w:r>
        <w:rPr/>
        <w:t>Что делать? Писать. Писать статьи в журналы и газеты, писать брошюры и книги, насколько возможно, противопоставить разрушительным средствам массовой информации, идеи высокой нравственности, духовности. И конечно же, беседы и лекции в школах, техникумах, институтах. Правда, у автора этой статьи есть опыт, когда ему было запрещено в школе восьмилетке читать курс лекций о самовоспитании школьника, вместо этой темы было предложено прочитать им лекцию о безопасном сексе.</w:t>
      </w:r>
    </w:p>
    <w:p>
      <w:pPr>
        <w:pStyle w:val="TextBody"/>
        <w:ind w:right="279" w:firstLine="720"/>
        <w:rPr/>
      </w:pPr>
      <w:r>
        <w:rPr/>
      </w:r>
    </w:p>
    <w:p>
      <w:pPr>
        <w:pStyle w:val="TextBody"/>
        <w:ind w:right="279" w:firstLine="720"/>
        <w:rPr/>
      </w:pPr>
      <w:r>
        <w:rPr/>
      </w:r>
    </w:p>
    <w:p>
      <w:pPr>
        <w:pStyle w:val="TextBody"/>
        <w:ind w:right="279" w:firstLine="720"/>
        <w:jc w:val="center"/>
        <w:rPr>
          <w:b/>
          <w:b/>
        </w:rPr>
      </w:pPr>
      <w:r>
        <w:rPr>
          <w:b/>
        </w:rPr>
        <w:t>БУДЬТЕ БДИТЕЛЬНЫМИ</w:t>
      </w:r>
    </w:p>
    <w:p>
      <w:pPr>
        <w:pStyle w:val="TextBody"/>
        <w:ind w:right="279" w:firstLine="720"/>
        <w:jc w:val="center"/>
        <w:rPr/>
      </w:pPr>
      <w:r>
        <w:rPr/>
      </w:r>
    </w:p>
    <w:p>
      <w:pPr>
        <w:pStyle w:val="TextBody"/>
        <w:ind w:right="279" w:firstLine="720"/>
        <w:rPr/>
      </w:pPr>
      <w:r>
        <w:rPr/>
      </w:r>
    </w:p>
    <w:p>
      <w:pPr>
        <w:pStyle w:val="TextBody"/>
        <w:ind w:right="279" w:firstLine="720"/>
        <w:rPr/>
      </w:pPr>
      <w:r>
        <w:rPr/>
        <w:t xml:space="preserve">Существуют пути ума, которые опираются на прошлый опыт, чтобы проложить мосты в будущее, и духовные пути, которые не могут опираться ни на прошлый опыт, ни на опыт современников, чтобы сделать хотя бы один шаг в будущее. Духовная работа хотя и направлена в будущее, но не имеет каких бы то ни было планов, потому что духовному искателю не известен его следующий шаг. Он не знает в каком направлении ему придется его делать. Очень похоже, что на духовном пути человек вообще не делает ни каких шагов, потому что путь сам идет ему навстречу. И человек не знает с какой стороны это произойдет. </w:t>
      </w:r>
    </w:p>
    <w:p>
      <w:pPr>
        <w:pStyle w:val="TextBody"/>
        <w:ind w:right="279" w:firstLine="720"/>
        <w:rPr/>
      </w:pPr>
      <w:r>
        <w:rPr/>
        <w:t>Трудности во внутренней работе заключаются в том, что человек должен не только быть предельно внимательным к тем сигналам, которые могут указывать ему путь, но и одновременно отвергать все, что пытается увлечь его в сторону интересов низшей природы. Поэтому, духовный искатель должен быть постоянно бдительным, чтобы не допустить захваченности низшей природой и одновременно осознавать даже самые слабые влияния, идущие из сердца и сопровождающие всевозможные проявления внешнего мира. Человек, вставший на духовный путь не может двигаться быстрее, чем позволяют ему его возможности. И он не имеет права спешить, перешагивая через ступень. Это связано с тем, что в духовной практике нет системы, которая определяла бы над чем в каждый момент времени должен работать духовный искатель. Необходимо знать, что когда человек искренне отдается духовной работе, то все события в которых он будет участвовать, или же свидетелем которых он будет – будут предназначены для его внутренней работы. И, поэтому, вопрос в какой последовательности должна выполняться духовная работа отпадает сам собой.</w:t>
      </w:r>
    </w:p>
    <w:p>
      <w:pPr>
        <w:pStyle w:val="TextBody"/>
        <w:ind w:right="279" w:firstLine="720"/>
        <w:rPr/>
      </w:pPr>
      <w:r>
        <w:rPr/>
      </w:r>
    </w:p>
    <w:p>
      <w:pPr>
        <w:pStyle w:val="TextBody"/>
        <w:ind w:right="279" w:firstLine="720"/>
        <w:rPr/>
      </w:pPr>
      <w:r>
        <w:rPr/>
      </w:r>
    </w:p>
    <w:p>
      <w:pPr>
        <w:pStyle w:val="TextBody"/>
        <w:ind w:right="279" w:firstLine="720"/>
        <w:jc w:val="center"/>
        <w:rPr>
          <w:b/>
          <w:b/>
        </w:rPr>
      </w:pPr>
      <w:r>
        <w:rPr>
          <w:b/>
        </w:rPr>
        <w:t>ЕЩЕ О СОЗНАНИИ</w:t>
      </w:r>
    </w:p>
    <w:p>
      <w:pPr>
        <w:pStyle w:val="TextBody"/>
        <w:ind w:right="279" w:firstLine="720"/>
        <w:jc w:val="center"/>
        <w:rPr>
          <w:b/>
          <w:b/>
        </w:rPr>
      </w:pPr>
      <w:r>
        <w:rPr>
          <w:b/>
        </w:rPr>
      </w:r>
    </w:p>
    <w:p>
      <w:pPr>
        <w:pStyle w:val="TextBody"/>
        <w:ind w:right="279" w:firstLine="720"/>
        <w:jc w:val="center"/>
        <w:rPr/>
      </w:pPr>
      <w:r>
        <w:rPr/>
      </w:r>
    </w:p>
    <w:p>
      <w:pPr>
        <w:pStyle w:val="TextBody"/>
        <w:ind w:right="279" w:firstLine="720"/>
        <w:rPr/>
      </w:pPr>
      <w:r>
        <w:rPr/>
        <w:t>Когда мы говорим, что взаимодействие возможно только тогда, когда есть восприятие, то мы подразумеваем, что взаимодействие и восприятие – это единый процесс, в котором одно без другого быть не может. И такое восприятие не только гармонизирует взаимодействующие объекты в точке их соприкосновения, но и в период их взаимодействия объединяет их в одно целое. Но, чтобы между двумя или более объектами была гармония взаимодействия, необходимо чтобы восприятие в точке их взаимодействия было осознанным. Случайной гармонии быть не может, а все, что неслучайно – несет в себе сознание, которое проявляет себя в осознании восприятия взаимодействующих объектов. Сознание в этом случае можно сравнить с водой океана, а осознание – это волны, через которые он себя проявляет и это его потоки, которые люди называют течениями, например, такими как Гольфстрим или Лабрадорское течение. В отличие от океана, беспредельное Божественное сознание одновременно осознает все бесконечное количество объектов Вселенной в их бесконечно разнообразных взаимодействиях друг с другом и управляет ими.</w:t>
      </w:r>
    </w:p>
    <w:p>
      <w:pPr>
        <w:pStyle w:val="TextBody"/>
        <w:ind w:right="279" w:firstLine="720"/>
        <w:rPr/>
      </w:pPr>
      <w:r>
        <w:rPr/>
        <w:t xml:space="preserve">Таким образом, бесконечное Божественное сознание существует в двух формах: осознающей, неподвижной или статической, и проявляющей себя во взаимодействии бесконечного числа объектов Вселенной. Любая форма может существовать только в том случае, если ее части гармонично взаимодействуют одна с другой. И не имеет значения будет ли это электрон или какой-либо нуклон, или же галактика, или бесконечная Вселенная. Следовательно, все существующие формы возможны только потому, что в них присутствует как статическое, так и динамическое Божественное сознание. Здесь под формой понимается не только то, что поддается измерению, но все, что имеет более или менее постоянные свойства. Формы могут существовать всего лишь мгновение или вечность. Если мы говорим о части, входящей в состав целого, даже если эта часть неизмеримо мала, то на каком-то минимальном уровне она теряет свою вещественность, и свои какие бы то ни было свойства, и тогда эта часть становится проявлением статического сознания бесконечной Вселенной. Таким образом, все сущее во Вселенной есть только проявление бесконечного Божественного сознания. </w:t>
      </w:r>
    </w:p>
    <w:p>
      <w:pPr>
        <w:pStyle w:val="TextBody"/>
        <w:ind w:right="279" w:firstLine="720"/>
        <w:rPr/>
      </w:pPr>
      <w:r>
        <w:rPr/>
        <w:t>Статическое Божественное сознание не имеет градаций и воспринимается как бесконечный океан золотого света.</w:t>
      </w:r>
    </w:p>
    <w:p>
      <w:pPr>
        <w:pStyle w:val="TextBody"/>
        <w:ind w:right="279" w:firstLine="720"/>
        <w:jc w:val="center"/>
        <w:rPr/>
      </w:pPr>
      <w:r>
        <w:rPr/>
      </w:r>
    </w:p>
    <w:p>
      <w:pPr>
        <w:pStyle w:val="TextBody"/>
        <w:ind w:right="279" w:firstLine="720"/>
        <w:jc w:val="center"/>
        <w:rPr/>
      </w:pPr>
      <w:r>
        <w:rPr/>
      </w:r>
    </w:p>
    <w:p>
      <w:pPr>
        <w:pStyle w:val="TextBody"/>
        <w:ind w:right="279" w:firstLine="720"/>
        <w:jc w:val="center"/>
        <w:rPr>
          <w:b/>
          <w:b/>
        </w:rPr>
      </w:pPr>
      <w:r>
        <w:rPr>
          <w:b/>
        </w:rPr>
        <w:t>ПАРАЗИТИЗМ</w:t>
      </w:r>
    </w:p>
    <w:p>
      <w:pPr>
        <w:pStyle w:val="TextBody"/>
        <w:ind w:right="279" w:firstLine="720"/>
        <w:jc w:val="center"/>
        <w:rPr>
          <w:b/>
          <w:b/>
        </w:rPr>
      </w:pPr>
      <w:r>
        <w:rPr>
          <w:b/>
        </w:rPr>
      </w:r>
    </w:p>
    <w:p>
      <w:pPr>
        <w:pStyle w:val="TextBody"/>
        <w:ind w:right="279" w:firstLine="720"/>
        <w:jc w:val="center"/>
        <w:rPr/>
      </w:pPr>
      <w:r>
        <w:rPr/>
      </w:r>
    </w:p>
    <w:p>
      <w:pPr>
        <w:pStyle w:val="TextBody"/>
        <w:ind w:right="279" w:firstLine="720"/>
        <w:rPr/>
      </w:pPr>
      <w:r>
        <w:rPr/>
        <w:t>К паразитизму следует относить стремление человека получать для себя больше, чем отдавать – это то, что сегодня называется выгодой. В основе всех материальных ценностей на Земле является человеческий труд. Любая выгода, которую имеют определенные категории людей, всегда связана с недополучением производителями этих ценностей какой-то части компенсации за свой труд.</w:t>
      </w:r>
    </w:p>
    <w:p>
      <w:pPr>
        <w:pStyle w:val="TextBody"/>
        <w:ind w:right="279" w:firstLine="720"/>
        <w:rPr/>
      </w:pPr>
      <w:r>
        <w:rPr/>
        <w:t xml:space="preserve"> </w:t>
      </w:r>
      <w:r>
        <w:rPr/>
        <w:t xml:space="preserve">Выгоду создает не только прибавочная стоимость, которую присваивают торговцы материализованным человеческим трудом, но и приобретение определенного социального положения в человеческом обществе. Чем выше находится человек на социальной лестнице, тем больше имеет он возможности претендовать на материальную выгоду. На пути получения выгоды определенная часть человечества пошла на присвоении природных ресурсов, которые должны принадлежать всем людям, живущим на территориях, где эти природные богатства имеются. Поэтому, говоря о паразитизме, мы должны знать, что те, которые паразитируют на природных ресурсах и на прибавочной стоимости труда, делают это, обманывая производителей материальных ценностей. Паразитизм – это всегда осознанное или неосознанное насилие. </w:t>
      </w:r>
    </w:p>
    <w:p>
      <w:pPr>
        <w:pStyle w:val="TextBody"/>
        <w:ind w:right="279" w:firstLine="720"/>
        <w:rPr/>
      </w:pPr>
      <w:r>
        <w:rPr/>
        <w:t xml:space="preserve"> </w:t>
      </w:r>
      <w:r>
        <w:rPr/>
        <w:t>Но паразитизм может быть не только материальный, но и энергетический, когда человек стремится привлекать к себе внимание, потому что с потоком внимания всегда к человеку поступает энергия. И существует бесконечное количество способов, при помощи которых люди это делают.</w:t>
      </w:r>
    </w:p>
    <w:p>
      <w:pPr>
        <w:pStyle w:val="TextBody"/>
        <w:ind w:right="279" w:firstLine="720"/>
        <w:rPr/>
      </w:pPr>
      <w:r>
        <w:rPr/>
        <w:t xml:space="preserve">Но это совсем не значит, что любые общения людей друг с другом – обязательно основаны на паразитизме. Возможно, человек при общении дает другому то, что для него необходимо, взамен вместе с вниманием к нему он может получить какое-то количество энергии. </w:t>
      </w:r>
    </w:p>
    <w:p>
      <w:pPr>
        <w:pStyle w:val="Normal"/>
        <w:rPr>
          <w:sz w:val="36"/>
        </w:rPr>
      </w:pPr>
      <w:r>
        <w:rPr>
          <w:sz w:val="36"/>
        </w:rPr>
      </w:r>
    </w:p>
    <w:p>
      <w:pPr>
        <w:pStyle w:val="Normal"/>
        <w:rPr>
          <w:sz w:val="36"/>
        </w:rPr>
      </w:pPr>
      <w:r>
        <w:rPr>
          <w:sz w:val="36"/>
        </w:rPr>
      </w:r>
    </w:p>
    <w:p>
      <w:pPr>
        <w:pStyle w:val="TextBody"/>
        <w:numPr>
          <w:ilvl w:val="0"/>
          <w:numId w:val="0"/>
        </w:numPr>
        <w:ind w:firstLine="720"/>
        <w:jc w:val="center"/>
        <w:outlineLvl w:val="0"/>
        <w:rPr>
          <w:b/>
          <w:b/>
        </w:rPr>
      </w:pPr>
      <w:r>
        <w:rPr>
          <w:b/>
        </w:rPr>
        <w:t>ПРЕДЕЛЫ ДОЗВОЛЕНОГО</w:t>
      </w:r>
    </w:p>
    <w:p>
      <w:pPr>
        <w:pStyle w:val="TextBody"/>
        <w:ind w:firstLine="720"/>
        <w:rPr>
          <w:b/>
          <w:b/>
        </w:rPr>
      </w:pPr>
      <w:r>
        <w:rPr>
          <w:b/>
        </w:rPr>
      </w:r>
    </w:p>
    <w:p>
      <w:pPr>
        <w:pStyle w:val="TextBody"/>
        <w:ind w:firstLine="720"/>
        <w:rPr/>
      </w:pPr>
      <w:r>
        <w:rPr/>
      </w:r>
    </w:p>
    <w:p>
      <w:pPr>
        <w:pStyle w:val="TextBody"/>
        <w:ind w:firstLine="720"/>
        <w:rPr/>
      </w:pPr>
      <w:r>
        <w:rPr/>
        <w:t xml:space="preserve">В каждом человеке есть светлая и темная части, которые обусловлены влияниями истинного «Я» человека с одной стороны, и влияниями низшей природы – с другой. Здесь нужно сказать несколько слов о низшей природе, так как иначе не будет понятно поведение определенной категории людей. Низшая природа – это та сила, которая в образе дьявола искушала Христа, говоря, что он, князь мира сего, даст ему власть над этим миром, если он падши поклонится ему. Это та сила, которая избрала израильский народ, для выполнения своей воли на Земле, пообещав ему власть над другими народами. Об этом можно прочитать во второй книге торы – исход. И эти две силы – светлая и темная, создают в человеке своеобразную полярность добра и зла. Но не следует понимать под злом только агрессивность или насилие или только какие-либо формы лжи. Привязанность человека ко всему материальному в мире является злом. Заметьте, привязанность, а не взаимодействие с материальными ценностями этого мира. Кроме того, привязанность к жажде обладания материальными ценностями, к чувственным удовольствиям, и следование путями эго, так же является злом. Это все поле дьявола или темная сторона человеческого существа. Ни к чему в этом материальном мире человек не должен быть привязан, хотя может пользоваться всеми благами этого мира. Он не должен быть привязан даже к отношениям с миром и к кому бы то ни было в этом мире. Но и в этом случае речь идет только о привязанностях. Человек должен быть свободен от всего, что может привязать его к низшей природе, и в то же время взаимодействовать с ней. </w:t>
      </w:r>
    </w:p>
    <w:p>
      <w:pPr>
        <w:pStyle w:val="TextBody"/>
        <w:ind w:firstLine="720"/>
        <w:rPr/>
      </w:pPr>
      <w:r>
        <w:rPr/>
        <w:t xml:space="preserve">Так почему же привязанность ко всему, что имеет отношение к низшей природе является злом? Потому что этот мир создан для того, чтобы человек, мог получать духовный опыт, необходимый для эволюции сознания, а не для того, чтобы он в нем только «плодился и размножался» накапливая власть и богатства, и стремясь к беспредельным удовольствиям. Все, что удерживает человека от его духовной работы, является злом. Конечно, можно подумать о том, что Богу совсем не надо было создавать мир, в котором есть зло, и тогда бы восхождение к совершенству не имело бы ни каких препятствий. Но дело в том, что все возможности должны быть реализованы, от самых низших, до высочайших. Без этого невозможна трансформация всего, что мы относим к низшей природе. Следовательно, эволюционное восхождение человеческого сознания необходимо не только для того, чтобы человеческая природа вышла из-под зависимости низшей природы и поднялась на более высокий супраментальный уровень, но и для трансформации низшей природы. </w:t>
      </w:r>
    </w:p>
    <w:p>
      <w:pPr>
        <w:pStyle w:val="TextBody"/>
        <w:ind w:firstLine="720"/>
        <w:rPr/>
      </w:pPr>
      <w:r>
        <w:rPr/>
        <w:t>Каким же образом происходит эта трансформация и почему она невозможна, если человек привязан к ценностям материального мира, над которыми имеет власть низшая природа? Низшая природа неизмеримо превосходит человека по своей силе и отдельно взятый человек, будучи захваченным ею, неизбежно станет выразителем ее низких идей и исполнителем ее воли. Для человека единственным выходом из такой ситуации может быть только отстраненность, которая позволяет ему быть недоступным влияниям низшей природы, при попытках захватить его. При отстраненности человек не просто выходит из-под влияния низшей природы, но он поднимается над ней в более высокие сферы сознания. И это дает ему преимущества перед нею, не только в том, что он становится для нее недосягаемым, но и в том, что он может осознавая ее движения, вводить в нее влияния более высокого сознания, которые неизбежно будут трансформировать ее. Особенностью низшей природы является то, что ее невозможно изменить, используя ее же собственные принципы. И если человек все же попытается это сделать, то он будет захвачен ею без остатка. Более высокое сознание недоступно влияниям низшей природы и она хорошо зная это, стремится не позволить человеку выйти за пределы ее влияний. И для этого у низшей природы существует бесконечный арсенал ловушек и западней, привлекательных и отталкивающих и все это используется для того, чтобы не позволить человеку подняться на более высокий уровень сознания.</w:t>
      </w:r>
    </w:p>
    <w:p>
      <w:pPr>
        <w:pStyle w:val="TextBody"/>
        <w:ind w:right="279" w:firstLine="720"/>
        <w:rPr/>
      </w:pPr>
      <w:r>
        <w:rPr/>
        <w:t xml:space="preserve">Одно из средств, которое использует низшая природа для того, чтобы человек даже не помыслил стать на духовный путь – это разрушить барьеры недозволенного. Обычно люди осознают внутри себя пределы возможного и невозможного. Люди осознают внутри себя голос совести, который удерживает их от недозволенных действий или даже намерений. В человеке как бы два внутренних поля, на одном из них, пребывающем в сумраке лжи, произрастают всевозможные сорняки,  которые принадлежат материальному миру и низшей природе, на другом же растет только то, что стремится к свету истины. Сорняки не могут распространиться на светлую половину поля и овладеть им полностью, потому что существует некий барьер между светлой и темной частью этого поля, или, что то же самое, между высшей и низшей природой. При определенных обстоятельствах какая-либо часть этого поля может расшириться за счет другой части, и тогда возрастет влияние на сознание человека или его истинного «Я», или же низшей природы, которая ассоциируется с древним великим асуром, имеющим власть над нашим материальным миром. В том случае, когда асурическим силам низшей природы удается уничтожить барьер, отделяющий светлую часть внутреннего поля от темной его части, то сорняками лжи зарастает все поле и тогда человек почти безнадежно оказывается во власти низшей природы. Для него уже не будет ни лжи, ни правды и единственным светом, который будет тускло светить ему на пути, будет его эго и стремление к чувственным удовольствиям. У человека исчезнет совесть, сострадание, бескорыстие. Богом для него станут только ценности материального мира. И для того, чтобы они стали доступными для него, ему будет все дозволено, так как в нем уже никогда не поднимется голос совести и никогда не загорится огонь истинной любви. Истинная общность людей подразумевает способность их к бескорыстному самопожертвованию. Для людей внутреннее поле которых лишается барьеров дозволенного и оказывается засеянным сорняками низшей природы, общность возможна только на корыстной основе. Для удовлетворения безразмерной корысти для такого рода людей все способы хороши и основой их жизни становится ложь и расчет. Таких людей можно отнести к сотрудникам дьявола, не только в его стремлениях развратить человечество, но и  противостоять духовной эволюции на земле </w:t>
      </w:r>
    </w:p>
    <w:p>
      <w:pPr>
        <w:pStyle w:val="TextBody"/>
        <w:ind w:firstLine="720"/>
        <w:rPr/>
      </w:pPr>
      <w:r>
        <w:rPr/>
      </w:r>
    </w:p>
    <w:p>
      <w:pPr>
        <w:pStyle w:val="TextBody"/>
        <w:ind w:firstLine="720"/>
        <w:rPr/>
      </w:pPr>
      <w:r>
        <w:rPr/>
      </w:r>
    </w:p>
    <w:p>
      <w:pPr>
        <w:pStyle w:val="TextBody"/>
        <w:numPr>
          <w:ilvl w:val="0"/>
          <w:numId w:val="0"/>
        </w:numPr>
        <w:ind w:right="-81" w:firstLine="720"/>
        <w:jc w:val="center"/>
        <w:outlineLvl w:val="0"/>
        <w:rPr/>
      </w:pPr>
      <w:r>
        <w:rPr/>
        <w:t>ДЕНЬГИ</w:t>
      </w:r>
    </w:p>
    <w:p>
      <w:pPr>
        <w:pStyle w:val="TextBody"/>
        <w:ind w:right="-81" w:firstLine="720"/>
        <w:rPr/>
      </w:pPr>
      <w:r>
        <w:rPr/>
      </w:r>
    </w:p>
    <w:p>
      <w:pPr>
        <w:pStyle w:val="TextBody"/>
        <w:ind w:right="-81" w:firstLine="720"/>
        <w:rPr/>
      </w:pPr>
      <w:r>
        <w:rPr/>
      </w:r>
    </w:p>
    <w:p>
      <w:pPr>
        <w:pStyle w:val="TextBody"/>
        <w:ind w:right="-81" w:firstLine="720"/>
        <w:rPr/>
      </w:pPr>
      <w:r>
        <w:rPr/>
        <w:t>Деньги – это всеобщая мера стоимости и в то же время деньги сами являются товаром. В настоящее время люди живут в эпоху разделения, когда стоимость отделена от тех затрат, которые создают товар и это дало возможность бесконтрольно увеличивать стоимость товара. Мало того, товарную стоимость приобрело то, что товаром в действительности не является, примером этому может быть совесть, честь, жизнь какого-либо человека или его смерть, любовь к своей стране или своему народу, можно купить удовольствие и страдание, власть и почитание. Таким образом, безличные деньги приобретают лицо, которое зачастую ценится более высоко, чем действительная реальность, и они приобретают власть над миром, который благодаря деньгам распался на виртуальную и действительную реальности. Из них действительная реальность заняла подчиненное положение, что привело к значительным искажениям не только общечеловеческих ценностей, но и устремленности человеческого духа. Власть виртуальных ценностей над реальными привела к распаду человеческой морали и тех сторон человеческой жизни, которые определяли здоровье народов земли. Деньги стали единственным богом, которому сегодня поклоняется человечество. Ради денег человек может пойти на все – предательство, убийство, подлог, обман. Ради денег человек может пожертвовать всем, прежде самым дорогим для него, и для большинства людей нет ничего более ценного, чем деньги. Друзья могут стать врагами, дети восстают против родителей, супруги убивают друг друга, донос и предательство становятся нормой человеческого общения. Корысть точно ржавчина разъедает человеческое общество, размахивая флагом всеобщего человеческого рынка, на котором можно торговать всем даже собственными органами или органами своих сограждан. И всем этим сатанинским оркестром правят деньги, или точнее сказать, что правит этим рыночным шабашем определенная категория людей, для которых деньги и власть стали целью и смыслом их жизни. Люди не понимают того, что всеобщее разделение к которому ведут деньги – это путь к деградации, первым признаком которой является падение морали, а следующим – падение интеллекта.</w:t>
      </w:r>
    </w:p>
    <w:p>
      <w:pPr>
        <w:pStyle w:val="TextBody"/>
        <w:ind w:right="-81" w:firstLine="720"/>
        <w:rPr/>
      </w:pPr>
      <w:r>
        <w:rPr/>
      </w:r>
    </w:p>
    <w:p>
      <w:pPr>
        <w:pStyle w:val="TextBody"/>
        <w:ind w:right="-81" w:firstLine="720"/>
        <w:rPr/>
      </w:pPr>
      <w:r>
        <w:rPr/>
      </w:r>
    </w:p>
    <w:p>
      <w:pPr>
        <w:pStyle w:val="TextBody"/>
        <w:numPr>
          <w:ilvl w:val="0"/>
          <w:numId w:val="0"/>
        </w:numPr>
        <w:ind w:firstLine="720"/>
        <w:jc w:val="center"/>
        <w:outlineLvl w:val="0"/>
        <w:rPr>
          <w:b/>
          <w:b/>
        </w:rPr>
      </w:pPr>
      <w:r>
        <w:rPr>
          <w:b/>
        </w:rPr>
        <w:t>АВТОМАТИЗМЫ И ОСОЗНАНИЕ</w:t>
      </w:r>
    </w:p>
    <w:p>
      <w:pPr>
        <w:pStyle w:val="TextBody"/>
        <w:numPr>
          <w:ilvl w:val="0"/>
          <w:numId w:val="0"/>
        </w:numPr>
        <w:ind w:firstLine="720"/>
        <w:jc w:val="center"/>
        <w:outlineLvl w:val="0"/>
        <w:rPr>
          <w:b/>
          <w:b/>
        </w:rPr>
      </w:pPr>
      <w:r>
        <w:rPr>
          <w:b/>
        </w:rPr>
      </w:r>
    </w:p>
    <w:p>
      <w:pPr>
        <w:pStyle w:val="TextBody"/>
        <w:ind w:firstLine="720"/>
        <w:rPr>
          <w:b/>
          <w:b/>
        </w:rPr>
      </w:pPr>
      <w:r>
        <w:rPr>
          <w:b/>
        </w:rPr>
      </w:r>
    </w:p>
    <w:p>
      <w:pPr>
        <w:pStyle w:val="TextBody"/>
        <w:ind w:firstLine="720"/>
        <w:rPr/>
      </w:pPr>
      <w:r>
        <w:rPr/>
        <w:t>Человек точно во сне проводит всю свою жизнь, повинуясь всевозможным влияниям низшей природы, и, часто, в более позднем возрасте, вдруг осознает, что жизнь была никчемной и пустой. Какова причина такого рода автоматизмов, которым человек следует всю свою жизнь? Почему человек несознателен настолько, что даже не осознает этого? Дело в том, что то, что мы называем человеком, в действительности только исполнительная его часть. К этой части относятся ум, витальное тело и физическое тело. Сам же человек не является ни тем, ни другим и не третьим. Человек – это то, что в восточной философии называют центральным существом, или внутренним истинным существом. Именно оно должно использовать исполнительную часть человека, для того, чтобы он мог выполнить свое предназначение. Силы низшей природы, внешние относительно человека, овладели сознанием исполнительной его части и подчинили его себе. И, таким образом, то, что мы называем исполнительной частью, приобрело нового хозяина, низшую природу, которая и стала управлять им. Истинное внутреннее существо или центральное существо, которому по праву принадлежит внешняя исполнительная часть, осталось при своих интересах. Человек сознателен только тогда, когда его ведет во внешнем мире центральное существо, и бессознателен, если он подчиняется влияниям, идущим извне. Если быть достаточно внимательным, то можно легко осознать, что все, что делает человек во внешнем мире, и даже тогда, когда он, как ему кажется, выбирает наиболее приемлемое для него направление активности – это он делает под влиянием внешней природы. Поэтому, его кажущийся выбор, нередко приводит совсем не к тому, что он ждал в конце его, а иногда к противоположному результату. Можно сказать, что природа имеет свои цели, к которым она ведет человека. Ей безразлично все, что человек хочет получить от жизни и важно то, что имеет отношение к ее собственной цели. Люди – это пешки, которыми играет низшая природа на шахматной доске жизни.</w:t>
      </w:r>
    </w:p>
    <w:p>
      <w:pPr>
        <w:pStyle w:val="TextBody"/>
        <w:ind w:firstLine="720"/>
        <w:rPr/>
      </w:pPr>
      <w:r>
        <w:rPr/>
      </w:r>
    </w:p>
    <w:p>
      <w:pPr>
        <w:pStyle w:val="TextBody"/>
        <w:ind w:firstLine="720"/>
        <w:rPr/>
      </w:pPr>
      <w:r>
        <w:rPr/>
      </w:r>
    </w:p>
    <w:p>
      <w:pPr>
        <w:pStyle w:val="TextBody"/>
        <w:ind w:firstLine="720"/>
        <w:jc w:val="center"/>
        <w:rPr>
          <w:b/>
          <w:b/>
        </w:rPr>
      </w:pPr>
      <w:r>
        <w:rPr>
          <w:b/>
        </w:rPr>
        <w:t>СОСУД МУДРОСТИ</w:t>
      </w:r>
    </w:p>
    <w:p>
      <w:pPr>
        <w:pStyle w:val="TextBody"/>
        <w:ind w:firstLine="720"/>
        <w:jc w:val="center"/>
        <w:rPr>
          <w:b/>
          <w:b/>
        </w:rPr>
      </w:pPr>
      <w:r>
        <w:rPr>
          <w:b/>
        </w:rPr>
      </w:r>
    </w:p>
    <w:p>
      <w:pPr>
        <w:pStyle w:val="TextBody"/>
        <w:ind w:firstLine="720"/>
        <w:jc w:val="center"/>
        <w:rPr/>
      </w:pPr>
      <w:r>
        <w:rPr/>
      </w:r>
    </w:p>
    <w:p>
      <w:pPr>
        <w:pStyle w:val="TextBody"/>
        <w:ind w:firstLine="720"/>
        <w:rPr/>
      </w:pPr>
      <w:r>
        <w:rPr/>
        <w:t>Каждому человеку от рождения дается сосуд мудрости, размеры которого неодинаковы у различных людей. Поэтому, одни успевают его наполнить, когда они еще слишком молоды и поэтому содержимое их сосудов полно желаний и того, что сопутствует этим желаниям. Другие, наполняют свой сосуд к середине своей жизни, и они, как и первые, считают, что знают все, что необходимо для них. Третьи, ничем не могут заполнить свой сосуд мудрости и поэтому даже в глубокой старости говорят: «я знаю, что ничего не знаю».</w:t>
      </w:r>
    </w:p>
    <w:p>
      <w:pPr>
        <w:pStyle w:val="TextBody"/>
        <w:ind w:firstLine="720"/>
        <w:rPr/>
      </w:pPr>
      <w:r>
        <w:rPr/>
        <w:t xml:space="preserve">Сосуд мудрости имеет одну странную особенность – он увеличивается в размере, если человек пытается что-то еще добавить к тому, что он уже содержит в себе. И он начинает уменьшаться, если человек длительное время ничего не добавляет в него. </w:t>
      </w:r>
    </w:p>
    <w:p>
      <w:pPr>
        <w:pStyle w:val="TextBody"/>
        <w:ind w:firstLine="720"/>
        <w:rPr/>
      </w:pPr>
      <w:r>
        <w:rPr/>
        <w:t>Мудрость не может изливаться через край сосуда, так как на его поверхности находится самая легкая его фракция. Истинная мудрость находится в глубине сосуда и не многим удается прикоснуться к ней.</w:t>
      </w:r>
    </w:p>
    <w:p>
      <w:pPr>
        <w:pStyle w:val="TextBody"/>
        <w:ind w:firstLine="720"/>
        <w:rPr/>
      </w:pPr>
      <w:r>
        <w:rPr/>
      </w:r>
    </w:p>
    <w:p>
      <w:pPr>
        <w:pStyle w:val="TextBody"/>
        <w:ind w:firstLine="720"/>
        <w:rPr/>
      </w:pPr>
      <w:r>
        <w:rPr/>
      </w:r>
    </w:p>
    <w:p>
      <w:pPr>
        <w:pStyle w:val="TextBody"/>
        <w:ind w:right="-81" w:firstLine="720"/>
        <w:jc w:val="center"/>
        <w:rPr>
          <w:b/>
          <w:b/>
        </w:rPr>
      </w:pPr>
      <w:r>
        <w:rPr>
          <w:b/>
        </w:rPr>
        <w:t>ВОСПРИИМЧИВОСТЬ И НИСХОЖДЕНИЕ</w:t>
      </w:r>
    </w:p>
    <w:p>
      <w:pPr>
        <w:pStyle w:val="TextBody"/>
        <w:ind w:right="-81" w:firstLine="720"/>
        <w:jc w:val="center"/>
        <w:rPr>
          <w:b/>
          <w:b/>
        </w:rPr>
      </w:pPr>
      <w:r>
        <w:rPr>
          <w:b/>
        </w:rPr>
      </w:r>
    </w:p>
    <w:p>
      <w:pPr>
        <w:pStyle w:val="TextBody"/>
        <w:ind w:right="-81" w:firstLine="720"/>
        <w:rPr/>
      </w:pPr>
      <w:r>
        <w:rPr/>
      </w:r>
    </w:p>
    <w:p>
      <w:pPr>
        <w:pStyle w:val="TextBody"/>
        <w:ind w:right="-81" w:firstLine="720"/>
        <w:rPr/>
      </w:pPr>
      <w:r>
        <w:rPr/>
        <w:t>Восприимчивость это не только способность осознавать то, что находится в поле восприятия. Без восприимчивости невозможно взаимодействие между воспринимающим и воспринимаемым, и невозможно влияние на воспринимающего. Зная это, духовный искатель должен придавать особое значение длительности  восприятия высоких состояний, которые он может переживать в своей духовной практике. При этом имеет значение не только способность быть концентрированным на переживаемом опыте, но и на одновременном восприятии окружающего этот опыт фона. Это становится возможным в том случае если человек расфокусирует свое внимание, сосредоточившись на воспринимаемом им состоянии. Это позволит ему оставаться индифферентным ко всему внешнему, которое легко может отвлечь его внимание от концентрации на внутреннем состоянии, и даст возможность быть максимально концентрированным на нем. В период длительной фиксации переживаемого опыта происходит изменение структуры сознания человека, благодаря чему оно становится не только более восприимчивым к влияниям переживаемым в опыте, но оно становится восприимчивым к еще более высоким влияниям. Таким образом, восприимчивость может стать ступенями восхождения сознания, но для того, чтобы это стало возможным, необходимо состояние внутреннего равновесия.</w:t>
      </w:r>
    </w:p>
    <w:p>
      <w:pPr>
        <w:pStyle w:val="TextBody"/>
        <w:ind w:right="-81" w:firstLine="720"/>
        <w:rPr/>
      </w:pPr>
      <w:r>
        <w:rPr/>
      </w:r>
    </w:p>
    <w:p>
      <w:pPr>
        <w:pStyle w:val="TextBody"/>
        <w:ind w:right="-81" w:firstLine="720"/>
        <w:rPr/>
      </w:pPr>
      <w:r>
        <w:rPr/>
      </w:r>
    </w:p>
    <w:p>
      <w:pPr>
        <w:pStyle w:val="TextBody"/>
        <w:ind w:right="-81" w:firstLine="720"/>
        <w:jc w:val="center"/>
        <w:rPr>
          <w:b/>
          <w:b/>
        </w:rPr>
      </w:pPr>
      <w:r>
        <w:rPr>
          <w:b/>
        </w:rPr>
        <w:t>МЫ НЕ ЖИВЕМ</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 xml:space="preserve">Мы называем жизнью то, что пока еще жизнью не является. Мы, люди, и все живое на Земле – только исполнители определенных космических программ, которые реализуются здесь на нашей планете. Мы кормим наши тела, рожаем детей и в этом видим смысл своей жизни. Пытаемся что-то рассмотреть вокруг себя, создавая для этого всевозможные устройства, и называем это наукой. Мы прилагаем усилия, чтобы изменить окружающий нас мир и сделать его удобным для нас, и называем это разумной деятельностью. Но в действительности сам принцип бытия на Земле со времен возникновения первой клетки и до сегодняшнего человека остается неизменным. В человеке материя начинает осознавать самую себя и появляются философы, естествоиспытатели и множество других умных людей, которые пытаются понять принцип бытия, но они все еще не знают, что все происходящее на Земле не является проявлением жизни. Уже с древнейших времен к людям приходили пророки и учителя, чтобы изменить направление их бытия, но они не приносили с собой знаний о жизни, потому что они сами не знали что это такое. Правда, иногда они соприкасались с идеей жизни, и это давало им возможность осознать, что земной способ бытия не является истинной жизнью, но дальше этого их прозрения не шли. Библейский Екклесиаст отозвался, что все в мире «суета сует», а Сатпрем сказал, что жизнь – это смерть, которая боится умирать. И только один человек на Земле не только прикоснулся к жизни, но и открыл дверь, ведущую в жизнь – это Шри Ауробиндо. </w:t>
      </w:r>
    </w:p>
    <w:p>
      <w:pPr>
        <w:pStyle w:val="TextBody"/>
        <w:ind w:right="-81" w:firstLine="720"/>
        <w:rPr/>
      </w:pPr>
      <w:r>
        <w:rPr/>
        <w:t xml:space="preserve">Герои современных компьютерных игр ведут себя в виртуальных мирах так, как будто бы они действительно осознают ситуацию, которая развертывается вокруг них, но в действительности, человек участвующий в этой игре, взаимодействует только с программами. Иллюзия жизни воспринимается нами как реальность только потому, что программы, которые руководят человеком, проявляют себя через эмоции, желания, побуждения. У электронных механизмов, которые обслуживают человека, нет эмоций и их реакции основаны на программной логике, заложенной в них. Поэтому автопилот, какой бы сложной ни была ситуация, никогда не будет переживать по этому поводу, его не будет тревожить «хочу» или «не хочу», на основании существующих обстоятельств он будет выполнять свою программу. Эмоции и желания – это иллюзии, переживаемые человеком как реальность, и именно эти иллюзии создают видимость жизни. </w:t>
      </w:r>
    </w:p>
    <w:p>
      <w:pPr>
        <w:pStyle w:val="TextBody"/>
        <w:ind w:right="-81" w:firstLine="720"/>
        <w:rPr/>
      </w:pPr>
      <w:r>
        <w:rPr/>
        <w:t xml:space="preserve">Человеческую жизнь можно рассматривать как пищу для смерти. Уже с самого ее начала смерть неустанно трудится в теле человека, поедая все, что доступно ей, а потом однажды она съедает его целиком. Практически, все, что создает человек – это средства убегания от смерти, но «чем бы дитя ни тешилось, лишь бы не плакало», смерть в своем преследовании человека неутомима и беспощадна. Убегание от смерти человек почему-то называет жизнью, хотя в действительности, смерть гонит человека в том направлении, где он может встретить жизнь, но он по своему неведению выбирает путь смерти. Жизнь не может в своей основе иметь принцип выживания, она не может постоянно зависеть от всевозможных внешних обстоятельств и первую очередь от смерти и поэтому она не может нести в себе страдания и боль. Следовательно, то что мы называем жизнью это только подготовка к жизни, личиночная ее стадия, но большинство из людей считают, что это то, ради чего они родились, и стремятся взять от жизни все, что могут. Но тогда они просто растрачивают свое время и свою энергию попусту. Одни стремятся к власти, другие – к удовольствиям, третьи – к богатству, вместо того, чтобы попытаться осознать истинный смысл  своего существования на Земле, и совершать усилия в том направлении, в котором они могут встретить жизнь. В действительности, такого рода стремления – это извращенное желание свободы от смерти, и так как человек не может понять истинной причины своих стремлений, то поэтому не может осознать ни смысла своего существования, ни направления, в котором он должен прилагать свою волю. </w:t>
      </w:r>
    </w:p>
    <w:p>
      <w:pPr>
        <w:pStyle w:val="TextBody"/>
        <w:ind w:right="-81" w:firstLine="720"/>
        <w:rPr/>
      </w:pPr>
      <w:r>
        <w:rPr/>
      </w:r>
    </w:p>
    <w:p>
      <w:pPr>
        <w:pStyle w:val="TextBody"/>
        <w:ind w:right="-81" w:firstLine="720"/>
        <w:rPr/>
      </w:pPr>
      <w:r>
        <w:rPr/>
      </w:r>
    </w:p>
    <w:p>
      <w:pPr>
        <w:pStyle w:val="TextBody"/>
        <w:ind w:right="-81" w:firstLine="720"/>
        <w:jc w:val="center"/>
        <w:rPr>
          <w:b/>
          <w:b/>
        </w:rPr>
      </w:pPr>
      <w:r>
        <w:rPr>
          <w:b/>
        </w:rPr>
        <w:t>ОСНОВА НЕВЕРИЯ</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Вера – это знание, идущее из сердца и оно не нуждается в каких бы то ни было внешних доказательствах. Неверие всегда основано на знаниях ума, которые на самом деле являются только информацией. В основе неверия лежат поверхностные знания, которые являются только оберткой истинных знаний. Современный человек живет в мире лжи и поэтому ментальная обертка знаний почти всегда не соответствует истинным знаниям. Можно предполагать, что в мире лжи достаточно поверхностных знаний и ни кому истинные знания не нужны. Возможно, это и так, но только для тех, которые хотят преуспевать в материальном мире, и для которых истина будет только помехой на их материальном пути. Им не нужна вера, им нужны ментальные мнения, а вера… с ней всегда неудобно.</w:t>
      </w:r>
    </w:p>
    <w:p>
      <w:pPr>
        <w:pStyle w:val="TextBody"/>
        <w:ind w:right="-81" w:firstLine="720"/>
        <w:rPr/>
      </w:pPr>
      <w:r>
        <w:rPr/>
        <w:t>Но если человек избрал для себя духовный путь, то единственной путеводной звездой для него будет вера.</w:t>
      </w:r>
    </w:p>
    <w:p>
      <w:pPr>
        <w:pStyle w:val="TextBody"/>
        <w:ind w:right="-81" w:firstLine="720"/>
        <w:rPr/>
      </w:pPr>
      <w:r>
        <w:rPr/>
      </w:r>
    </w:p>
    <w:p>
      <w:pPr>
        <w:pStyle w:val="TextBody"/>
        <w:ind w:right="-81" w:firstLine="720"/>
        <w:rPr/>
      </w:pPr>
      <w:r>
        <w:rPr/>
      </w:r>
    </w:p>
    <w:p>
      <w:pPr>
        <w:pStyle w:val="TextBody"/>
        <w:ind w:right="-81" w:firstLine="720"/>
        <w:jc w:val="center"/>
        <w:rPr>
          <w:b/>
          <w:b/>
        </w:rPr>
      </w:pPr>
      <w:r>
        <w:rPr>
          <w:b/>
        </w:rPr>
        <w:t>ЧТО ТАКОЕ РЕЛИГИЯ</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Материалисты утверждают, что религия нужна для того, чтобы легче было управлять народом. Тогда с какой целью в Советском Союзе преследовались религии, особенно православие? Для чего разрушали храмы? Действительно, через религию можно влиять на народ, но тогда нужно ли отделять церковь от государства? И за что уморили голодом боярыню Морозову? От чего бежали старообрядцы в скиты? На все эти вопросы нет однозначных ответов, так как корни религий одновременно лежат в трансцендентном и в проявленном материальном мире. В религиях люди трансцендентное пытаются выразить в материальных символах. Все монотеистические религии начинались в язычестве и все народы, за немногим исключением, пришли к единобожию. Так единый Бог в иудаизме отличается от единого Бога христиан, потому что исповедующие иудаизм считают, что они являются «избранным народом», а все остальные народы как минимум находятся на ступень ниже и должны служить «избранному народу». В Христианстве Бог призывает всех людей, без национальных и расовых различий, следовать истине, которую он принес в человеческий мир. Конечно, эти два Бога не могут быть одной и той же личностью. И, само собой разумеется, что «богом избранный народ» будет всеми способами отстаивать свою избранность, потому что она позволяет ему считать себя владыкой этого земного мира. Бог, которого почитают, исповедующие ислам, так же отличается от христианского Бога да и от Бога иудеев. Таким образом, несмотря на единобожие современных религий, все человечество все-таки остается языческим. За многие тысячи лет произошло только укрупнение язычества, хотя сохранилось многое, что было свойственно язычеству древних народов. Примером этому может быть принесение жертвы, в которой действительно всемогущий бог нуждаться не может.</w:t>
      </w:r>
    </w:p>
    <w:p>
      <w:pPr>
        <w:pStyle w:val="TextBody"/>
        <w:ind w:right="-81" w:firstLine="720"/>
        <w:rPr/>
      </w:pPr>
      <w:r>
        <w:rPr/>
        <w:t>Но все же, что такое религия? На этот вопрос можно ответить, что это средство связи человека с Богом. Кроме того, любая религия является частью духовности и культуры того народа, который ее исповедует и разрушение религии – это и разрушение его духовной культуры. Ритуалы религии и ее догмы – это внешний язык общения с Богом, которому следуют люди, исповедующие эту религию. Бог, которого мы называем бесконечным, всемогущим, всезнающим, бессмертным, не нуждается во внешних символах и поэтому он всегда за пределами религий. Человек в своем искреннем стремлении к истине, какую бы он не исповедывал религию имеет возможность прийти к Единому Запредельному Богу, который за пределами всех религий, и который есть Все.</w:t>
      </w:r>
    </w:p>
    <w:p>
      <w:pPr>
        <w:pStyle w:val="TextBody"/>
        <w:ind w:right="-81" w:firstLine="720"/>
        <w:rPr/>
      </w:pPr>
      <w:r>
        <w:rPr/>
      </w:r>
    </w:p>
    <w:p>
      <w:pPr>
        <w:pStyle w:val="TextBody"/>
        <w:ind w:right="-81" w:firstLine="720"/>
        <w:rPr/>
      </w:pPr>
      <w:r>
        <w:rPr/>
      </w:r>
    </w:p>
    <w:p>
      <w:pPr>
        <w:pStyle w:val="TextBody"/>
        <w:ind w:right="-81" w:firstLine="720"/>
        <w:jc w:val="center"/>
        <w:rPr>
          <w:b/>
          <w:b/>
        </w:rPr>
      </w:pPr>
      <w:r>
        <w:rPr>
          <w:b/>
        </w:rPr>
        <w:t>АБСОЛЮТНАЯ САМООТДАЧА</w:t>
      </w:r>
    </w:p>
    <w:p>
      <w:pPr>
        <w:pStyle w:val="TextBody"/>
        <w:ind w:right="-81" w:firstLine="720"/>
        <w:jc w:val="center"/>
        <w:rPr>
          <w:b/>
          <w:b/>
        </w:rPr>
      </w:pPr>
      <w:r>
        <w:rPr>
          <w:b/>
        </w:rPr>
      </w:r>
    </w:p>
    <w:p>
      <w:pPr>
        <w:pStyle w:val="TextBody"/>
        <w:ind w:right="-81" w:firstLine="720"/>
        <w:jc w:val="center"/>
        <w:rPr/>
      </w:pPr>
      <w:r>
        <w:rPr/>
      </w:r>
    </w:p>
    <w:p>
      <w:pPr>
        <w:pStyle w:val="Normal"/>
        <w:ind w:firstLine="720"/>
        <w:jc w:val="both"/>
        <w:rPr/>
      </w:pPr>
      <w:r>
        <w:rPr>
          <w:sz w:val="36"/>
        </w:rPr>
        <w:t>Для любого человека, ставшего на духовный путь, его внутренняя работа может быть сделана только путем самоотдачи Божественному. При этом человек не должен проявлять никакой инертности, и его витал не должен использовать самоотдачу в качестве оправдания своей слабости.</w:t>
      </w:r>
    </w:p>
    <w:p>
      <w:pPr>
        <w:pStyle w:val="3"/>
        <w:ind w:firstLine="720"/>
        <w:rPr/>
      </w:pPr>
      <w:r>
        <w:rPr>
          <w:sz w:val="36"/>
        </w:rPr>
        <w:t xml:space="preserve">Для самоотдачи можно использовать бдительность ума и витала, которые определяют, что нужно,  а что не нужно делать. Конечно, позади этой работы находится Божественная сила, которая нисходит на человека в ответ на его усилия или призыв, без чего работа сделана быть не может. Но все-таки, здесь на первом месте находится личное усилие духовного искателя.  </w:t>
      </w:r>
    </w:p>
    <w:p>
      <w:pPr>
        <w:pStyle w:val="TextBody"/>
        <w:ind w:right="-81" w:firstLine="720"/>
        <w:rPr/>
      </w:pPr>
      <w:r>
        <w:rPr/>
        <w:t>Другой путь самоотдачи связан с активностью психического существа и раскрытием сознания Божественному. Но в этом случае человек должен также раскрыть Божественному свой ум, витал и физическое, чтобы научиться воспринимать Свет, знать, что должно быть сделано, воспринимать и ясно осознавать, что все это делает Божественная сила, постоянно, сохранять бдительность и сознательное согласие, и состояние открытости Божественному. Обычно, оба эти  пути используются одновременно,</w:t>
      </w:r>
      <w:r>
        <w:rPr>
          <w:color w:val="FF0000"/>
        </w:rPr>
        <w:t xml:space="preserve"> </w:t>
      </w:r>
      <w:r>
        <w:rPr/>
        <w:t xml:space="preserve">пока сознание человека полностью не раскроется и во всех своих действиях не подчиниться указаниям Божественного. Именно тогда все личные усилия исчезают, и духовный искатель начинает осознавать, что во всех своих действиях во внешнем мире и на внутреннем пути, его ведет Божественное. </w:t>
      </w:r>
    </w:p>
    <w:p>
      <w:pPr>
        <w:pStyle w:val="TextBody"/>
        <w:ind w:right="-81" w:firstLine="720"/>
        <w:rPr/>
      </w:pPr>
      <w:r>
        <w:rPr/>
        <w:t>Есть еще и такой важный симптом, показывающий, что Божественное взяло на себя все трудности духовного пути – человек начинает осознавать вокруг себя ауру или атмосферу покоя. Если он будет внимателен и восприимчив, то скоро обнаружит, что этот покой заполняет не только пространство вокруг него, но и все его существо, успокаивая его ум и уравновешивая витал, и даже физическое тело в своих движениях становится гармоничным и не подвластным всевозможным возбуждающим влияниям внешнего мира.</w:t>
      </w:r>
    </w:p>
    <w:p>
      <w:pPr>
        <w:pStyle w:val="TextBody"/>
        <w:ind w:right="-81" w:firstLine="720"/>
        <w:rPr/>
      </w:pPr>
      <w:r>
        <w:rPr/>
      </w:r>
    </w:p>
    <w:p>
      <w:pPr>
        <w:pStyle w:val="TextBody"/>
        <w:ind w:right="-81" w:firstLine="720"/>
        <w:rPr/>
      </w:pPr>
      <w:r>
        <w:rPr/>
      </w:r>
    </w:p>
    <w:p>
      <w:pPr>
        <w:pStyle w:val="TextBody"/>
        <w:ind w:right="-81" w:firstLine="720"/>
        <w:jc w:val="center"/>
        <w:rPr/>
      </w:pPr>
      <w:r>
        <w:rPr>
          <w:b/>
        </w:rPr>
        <w:t>МЕЖДУ ПРОШЛЫМ И БУДУЩИМ</w:t>
      </w:r>
    </w:p>
    <w:p>
      <w:pPr>
        <w:pStyle w:val="TextBody"/>
        <w:ind w:right="-81" w:firstLine="720"/>
        <w:jc w:val="center"/>
        <w:rPr>
          <w:b/>
          <w:b/>
        </w:rPr>
      </w:pPr>
      <w:r>
        <w:rPr>
          <w:b/>
        </w:rPr>
      </w:r>
    </w:p>
    <w:p>
      <w:pPr>
        <w:pStyle w:val="TextBody"/>
        <w:ind w:right="-81" w:firstLine="720"/>
        <w:rPr/>
      </w:pPr>
      <w:r>
        <w:rPr/>
      </w:r>
    </w:p>
    <w:p>
      <w:pPr>
        <w:pStyle w:val="TextBody"/>
        <w:ind w:right="-81" w:firstLine="720"/>
        <w:rPr/>
      </w:pPr>
      <w:r>
        <w:rPr/>
        <w:t>Личность человека будет ли она высоко духовной, или же подобрана на дне человеческих отбросов, будет во многом зависеть от того, чем заполнена его память.  память человека это не только его индивидуальное прошлое, но и его генетическая наследственная память. И, конечно же, каждый человек находится в потоке памяти своего народа и его культуры. Поэтому так важно человеку знать историю своего народа, его идеалы. Но не менее важным для человеческой личности является его будущее. Его может не быть вообще, или же оно может обещать нечто прекрасное и великое. Разумеется, к своему будущему следует отнести и возможное будущее своего народа. Будущее – это вектор, в направление которого будет строиться благополучие человека, и поэтому, будущее – это всегда его надежда. Человек – социальное существо и если его народ или его нация не будет иметь своего будущего, то это лишит смысла его существование. Нельзя о человеке думать как о некой биологической единице,  которая может существовать ни с кем, и ни с чем не связанная. Вы скажете: а Робинзон Крузо Даниеля Дефо? Но даже если бы этот персонаж не был бы вымышленным, то все равно у него были неиссякаемые надежды на встречи с людьми из того мира, где он жил прежде. Т. е. если у человека нет будущего, то должны быть надежды, иначе его жизнь потеряет свой смысл. Люди очень часто не понимают того, что они не могут жить без людей, и не могут жить без будущего. Это даже важнее, чем жить без прошлого, хотя прошлое делает нас сегодняшних и вектор жизни пролегает из прошлого в будущее. Жить без будущего это значит не иметь ни каких надежд, и не иметь смысла в своем существовании. Мы не хотим видеть, что наше будущее –  это не только наше индивидуальное будущее, но и того народа, среди которого мы живем. И если народ раздроблен, обезличен, если у него нет ни нации, ни своей культуры, если он забыл свой язык и говорит с теми, которые окружают его на каком-то усредненном сленге, если он потерял свою религию в связи с тем, что стал частью какой-то глобальной религии, то такое безликое существо, для которого прошлое не имеет значение, а будущее потеряло свой смысл, перестанет быть человеком. Такой народ захочет умереть. Для этого он не полезет в петлю, не будет бросаться из окна об асфальт лицом, или с моста с камнем на шее, он перестанет размножаться, и через два-три поколения на Земле останется только «Богом избранный народ», лишивший человечество его будущего. Сегодняшняя извращенная и изолгавшаяся демократия ведет человечество к его концу, в котором нет ни надежд, ни света. Даже та часть человечества, которая называет себя золотым миллиардом, уже сейчас разлагается и близко время, когда фашистские идеи ковчега, который, по мнению апологетов глобализма будут обслуживаться народами мира, рассыплются как пень, изъеденный червями. Современная неразумная, так называемая «элита» человечества, ослепленная своей гордыней, не хочет понимать, что рубит сук, на котором она сидит.</w:t>
      </w:r>
    </w:p>
    <w:p>
      <w:pPr>
        <w:pStyle w:val="TextBody"/>
        <w:ind w:right="-81" w:firstLine="720"/>
        <w:rPr/>
      </w:pPr>
      <w:r>
        <w:rPr/>
      </w:r>
    </w:p>
    <w:p>
      <w:pPr>
        <w:pStyle w:val="TextBody"/>
        <w:ind w:right="-81" w:firstLine="720"/>
        <w:rPr/>
      </w:pPr>
      <w:r>
        <w:rPr/>
      </w:r>
    </w:p>
    <w:p>
      <w:pPr>
        <w:pStyle w:val="TextBody"/>
        <w:ind w:right="-81" w:firstLine="720"/>
        <w:jc w:val="center"/>
        <w:rPr>
          <w:b/>
          <w:b/>
        </w:rPr>
      </w:pPr>
      <w:r>
        <w:rPr>
          <w:b/>
        </w:rPr>
        <w:t>МНОГОМЕРНАЯ ВСЕЛЕННАЯ</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Об этом трудно писать, так как период осознавания еще не закончился, но писать необходимо, потому что по мере расширения сознания в этой сфере знаний время может стереть некоторые детали, раскрывающейся реальности. В будущем, когда внутреннее состояние будет соответствовать раскрывающемуся трансцендентному, эта сфера знаний будет расширяться и, возможно, будет зафиксировано в серии набросков.</w:t>
      </w:r>
    </w:p>
    <w:p>
      <w:pPr>
        <w:pStyle w:val="TextBody"/>
        <w:ind w:right="-81" w:firstLine="720"/>
        <w:rPr/>
      </w:pPr>
      <w:r>
        <w:rPr/>
        <w:t xml:space="preserve">Речь идет о некоторых скрытых гранях реальности нашей Вселенной и в первую очередь реальности нашего земного мира. Сначала о восприятии. Восприятие – это всегда взаимодействие объектов, при котором всегда происходит взаимное влияние. И не имеет значение, воспринимается что-либо находящееся на расстоянии вытянутой руки или же на расстоянии миллиардов световых лет. Тот, кто воспринимает и то, что он воспринимает, всегда взаимодействуют, всегда влияют друг на друга. Это взаимное влияние можно сравнить с радиоприемником и радиопередающим устройством. Они должны быть настроены на одну волну, что дает им возможность взаимодействовать друг с другом. Можно говорить о восприимчивости приемника, без чего не возможно какое бы то ни было взаимодействие. Но это только частный случай. Рассмотрим еще несколько примеров, которые помогут обобщить идею восприятия и взаимодействия. Электрон, вращаясь вокруг ядра атома взаимодействует с ним, отсюда орбита электрона, чтобы сохранить равновесие отношений, должна быть на определенном расстоянии от ядра и  на орбите должно быть определенной количество электронов, иначе будет нарушено равновесие взаимодействия. Но взаимодействие невозможно без восприятия. Следовательно, электрон и ядро воспринимают друг друга. В этом случае не следует рассматривать восприятие, как нечто осознанное, оно может быть и неосознанным. Каждый объект во Вселенной имеет свою частоту или свою гамму частот вибраций, и он может взаимодействовать только с тем, что соответствует его частоте вибраций. Он не может воспринимать то, что за пределами его собственных частот. И это привело к возможности иметь в одном и том же пространстве множество других реальностей, каждая из которых вибрирует в своей гамме частот. Эти реальности не взаимодействуют одна с другой и как бы не существуют друг для друга, но в своей частоте вибраций они так же реальны, как и тот мир, в котором мы живем и с которым взаимодействуем. Если представить себе еще одну такую же планету как Земля, но имеющую гамму частот, отличную от той, которую имеет наша планета, то эти две планеты могут пройти друг сквозь друга и совершенно не заметить этого. То же самое мы можем говорить о фотонах, проходящих сквозь те тела, с которыми их взаимодействие слабое. И чем в меньшей степени они взаимодействуют между собой, тем более прозрачными становятся друг для друга. Таким образом, Земля и любая другая планета, как бы велика он ни была, будет прозрачна для других небесных тел, имеющих в своей основе другие гаммы вибраций. Когда мы говорим об уровнях вибраций любых небесных тел, то это имеет прямое отношение к яркости света. Поэтому, на другой планете, которую мы будем называть другим планом бытия, при более высоком уровне его вибраций, будет больше света и он будет выглядеть более ярким и радостным. Но тогда можно представить Вселенную, заполненную до отказа телами планет и звезд, вибрирующих на различных частотах, и поэтому не взаимодействующих друг с другом. Сквозь них будут мчаться запущенные человеком межзвездные корабли, а сквозь нашу землю корабли других миров в поисках разумной жизни во Вселенной. Это действительно так, хотя и содержит в себе только часть истины. Дело в том, что во Вселенной все видимые нами небесные тела имеют множественных своих двойников, вибрирующих на различных гаммах частот и поэтому прозрачных друг для друга, но они занимают одно и то же пространство. Под прозрачностью мы понимаем еще и независимость этих небесных тел друг от друга, но тогда почему они должны занимать одно и то же пространство? Может быть случайно? Нет, не случайно, и все планеты солнечной системы так же имеют множество двойников, независимых друг от друга. Когда здесь говориться о множестве двойников, то имеется в виду, что каждая планета солнечной системы, в том числе и Земля, имеют множество дублей, не похожих друг на друга, но занимающих одно и то же пространство. Такого рода противоречие перестанет существовать, как только обнаружится тонкая энергия, объединяющая все небесные тела, независимо от уровня их вибраций. Особенностью этой энергии являлось то, что она имеет возможность легко адаптироваться к любым частотам вибраций и ее частота неизмеримо превосходит уровень вибраций каких бы то ни было небесных тел. Это энергия сознания, которая пронизывает всю Вселенную во всей ее многоплановости, и управляет ею. Это она удерживает многие планы реальности в их единстве, и она управляет их взаимодействием. Таким образом, в пределах, которые занимает Земля в космосе, существует много других планет, каждая из которых не менее реальна, чем наша Земля, и каждая из этих планет имеет в себе различные формы жизни и даже существ, похожих на людей. И есть еще одна существенная особенность планет земной группы – они не одинаковы по своим размерам. Чем более низкой по частоте вибраций является планета, т. е. чем более она темная, тем она меньше по своим размерам и наоборот, чем более высокими являются вибрации двойников Земли, тем больший размер они имеют и тем больше света и радости на этих планах бытия. Поэтому, низшие миры, для нас, людей, мы воспринимаем как миры подземные, а высокие и светлые миры богов мы ассоциируем с небесами или с мирами заоблачными, например, с Олимпом или Гималаями. </w:t>
      </w:r>
    </w:p>
    <w:p>
      <w:pPr>
        <w:pStyle w:val="TextBody"/>
        <w:ind w:right="-81" w:firstLine="720"/>
        <w:rPr/>
      </w:pPr>
      <w:r>
        <w:rPr/>
      </w:r>
    </w:p>
    <w:p>
      <w:pPr>
        <w:pStyle w:val="Normal"/>
        <w:rPr>
          <w:sz w:val="36"/>
        </w:rPr>
      </w:pPr>
      <w:r>
        <w:rPr>
          <w:sz w:val="36"/>
        </w:rPr>
      </w:r>
    </w:p>
    <w:p>
      <w:pPr>
        <w:pStyle w:val="TextBody"/>
        <w:ind w:right="-81" w:firstLine="720"/>
        <w:jc w:val="center"/>
        <w:rPr>
          <w:b/>
          <w:b/>
        </w:rPr>
      </w:pPr>
      <w:r>
        <w:rPr>
          <w:b/>
        </w:rPr>
        <w:t>МЫ ХОТИМ БЫТЬ ПОХОЖИМИ</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 xml:space="preserve">Все люди, независимо от направления своих интересов, начинали свой путь, беря пример со своих кумиров. Обычно первыми кумирами для растущего человека являются его родители. И неважно, пролегает ли этот путь в материальном мире, или же человек на своем пути стремится к духовности. И это правильно. Быть похожим на кого-то, это опора для устремленного человека вначале его пути. Эта опора нужна для того, чтобы почувствовать в себе уверенность. В дальнейшем на своем пути человек приобретет свою индивидуальность, и тогда ему уже не будет нужен учитель. </w:t>
      </w:r>
    </w:p>
    <w:p>
      <w:pPr>
        <w:pStyle w:val="TextBody"/>
        <w:ind w:right="-81" w:firstLine="720"/>
        <w:rPr/>
      </w:pPr>
      <w:r>
        <w:rPr/>
        <w:t>Но так происходит только на духовных путях. Люди, идущие внешними путями, всегда в чем-то копируют тех, которые прошли прежде них или более значимы, чем они. Они слагают свой путь из мозаики тех путей, которые прежде были успешными. И это может завлечь человека в ловушку, из которой ему в дальнейшем будет трудно выбраться. Дело в том, что попытка походить на кумиров или «быть таким как все» приводит к потере своей собственной личности. Люди  даже могут и не знать об этом, но они потеряют свою опору в самих себе. Обычно это ведет к повышенной внушаемости, при которой человек с легкостью следует внушениям извне.</w:t>
      </w:r>
    </w:p>
    <w:p>
      <w:pPr>
        <w:pStyle w:val="TextBody"/>
        <w:ind w:right="-81" w:firstLine="720"/>
        <w:rPr/>
      </w:pPr>
      <w:r>
        <w:rPr/>
        <w:t xml:space="preserve">Люди хотят быть похожими не только на своих кумиров или учителей, но и на тех, которые преуспели в своей жизни. Они хотят похоже выглядеть, похоже вести образ жизни и вообще следовать всем внешним атрибутам, свидетельствующим о благополучии и успешности. И в этом лежит начало всех преступлений и деградации собственной личности. </w:t>
      </w:r>
    </w:p>
    <w:p>
      <w:pPr>
        <w:pStyle w:val="TextBody"/>
        <w:ind w:right="-81" w:firstLine="720"/>
        <w:rPr/>
      </w:pPr>
      <w:r>
        <w:rPr/>
      </w:r>
    </w:p>
    <w:p>
      <w:pPr>
        <w:pStyle w:val="TextBody"/>
        <w:ind w:right="-81" w:firstLine="720"/>
        <w:rPr/>
      </w:pPr>
      <w:r>
        <w:rPr/>
      </w:r>
    </w:p>
    <w:p>
      <w:pPr>
        <w:pStyle w:val="Normal"/>
        <w:rPr>
          <w:sz w:val="36"/>
        </w:rPr>
      </w:pPr>
      <w:r>
        <w:rPr>
          <w:sz w:val="36"/>
        </w:rPr>
      </w:r>
    </w:p>
    <w:p>
      <w:pPr>
        <w:pStyle w:val="TextBody"/>
        <w:ind w:firstLine="720"/>
        <w:jc w:val="center"/>
        <w:rPr>
          <w:b/>
          <w:b/>
        </w:rPr>
      </w:pPr>
      <w:r>
        <w:rPr>
          <w:b/>
        </w:rPr>
        <w:t>О ВЗАИМОДЕЙСТВИИ С ЭМОЦИЯМИ</w:t>
      </w:r>
    </w:p>
    <w:p>
      <w:pPr>
        <w:pStyle w:val="TextBody"/>
        <w:ind w:firstLine="720"/>
        <w:jc w:val="center"/>
        <w:rPr>
          <w:b/>
          <w:b/>
        </w:rPr>
      </w:pPr>
      <w:r>
        <w:rPr>
          <w:b/>
        </w:rPr>
      </w:r>
    </w:p>
    <w:p>
      <w:pPr>
        <w:pStyle w:val="TextBody"/>
        <w:ind w:firstLine="720"/>
        <w:jc w:val="center"/>
        <w:rPr/>
      </w:pPr>
      <w:r>
        <w:rPr/>
      </w:r>
    </w:p>
    <w:p>
      <w:pPr>
        <w:pStyle w:val="TextBody"/>
        <w:ind w:firstLine="720"/>
        <w:rPr/>
      </w:pPr>
      <w:r>
        <w:rPr/>
        <w:t xml:space="preserve">Земля является местом встречи сил света, и тьмы. И если мы будем считать, что всевозможные проявления этих сил на материальном плане – только эхо их взаимодействия на тонких планах, то это будет нашим опасным заблуждением. Опасным потому, что в этом случае у людей не будет возможности воздействовать на те силы, которые остаются за пределами их восприятия и люди окажутся безоружными перед этими силами, не имея возможности противостоять им. Но не все так уж безнадежно. Дело в том, что связь тонких миров с нашим проявленным миром двухсторонняя, и это в значительной мере ограничивает возможность проявления различного рода сил на человеческом плане бытия. </w:t>
      </w:r>
    </w:p>
    <w:p>
      <w:pPr>
        <w:pStyle w:val="TextBody"/>
        <w:ind w:firstLine="720"/>
        <w:rPr/>
      </w:pPr>
      <w:r>
        <w:rPr/>
        <w:t>Любая эмоция, возникающая в человеке, имеет точку своего возникновения. Это место встречи влияния сил, которые человек не воспринимает при помощи внешних органов чувств, с внутренними тонкими энергетическими структурами человека. В этом месте происходит восприятие взаимодействий внешних сил с тонкими физическими телами человека. В этом месте происходит передача вибраций внешних влияний тонким физическим телам человека. Вибрации же осознаются им как определенные эмоциональные состояния. Сама передача влияний внешних сил всегда начинается исподволь, и обычно человек не замечает их до тех пор, пока они не превысят порог осознания. В дальнейшем незаметное начало может превратиться в своеобразную неуправляемую снежную лавину эмоций. Если человек достаточно бдителен, то он может осознать начало проникновения в его существо инородных вибраций и остановить их. Обычно человек осознает начало возникновения различных эмоциональных состояний в каком-либо месте в проекции на физическое тело. Например, эмоцию гнева он может обнаружить внизу живота, а радость в пределах груди. В дальнейшем, если их не остановить, они начнут распространяться вверх, и когда достигнут уровня ясного осознания, то подчинят его себе, в результате человек начнет действовать под влиянием этого эмоционального состояния. Любые эмоции, возникшие в человеке, стремятся в первую очередь захватить его сознание, это свидетельствует о том, что каждая эмоция находится под управлением той внешней силы, которая вызвала ее. В некоторых случаях человек может быть настолько во власти эмоций, что сознание его суживается на захватившей его эмоции и он становится совершенно неуправляемым.</w:t>
      </w:r>
    </w:p>
    <w:p>
      <w:pPr>
        <w:pStyle w:val="TextBody"/>
        <w:ind w:firstLine="720"/>
        <w:rPr/>
      </w:pPr>
      <w:r>
        <w:rPr/>
        <w:t>Как остановить эмоцию? Ее сравнительно легко остановить в самом начале её возникновения, когда она еще не набрала силу. Для этого необходимо неотступно наблюдать за нею. Мы уже говорили, что восприятие всегда сопровождается взаимодействием, и именно это взаимодействие при восприятии эмоции и гасит её.</w:t>
      </w:r>
    </w:p>
    <w:p>
      <w:pPr>
        <w:pStyle w:val="TextBody"/>
        <w:ind w:firstLine="720"/>
        <w:rPr/>
      </w:pPr>
      <w:r>
        <w:rPr/>
        <w:t>Каждая эмоция имеет свою цель, точнее, та сила, которая вызывает эмоцию имеет определенную цель – она стремится к тому, чтобы человек выразил эту эмоцию в каких-то действиях во внешнем мире. Это имеет большое значение, так как реализованное во внешнем мире любое эмоциональное состояние ведет к формированию канала, связывающего человеческий план бытия с тем планом, на котором обитают эти силы. Когда канал сформирован, то эти силы получают право владеть человеком, как своим инструментом на материальном плане бытия. Не позволять происходить такого рода реализациям – это еще один способ противостоять силам непроявленных планов бытия. Но это далеко не самый лучший способ, так как в этих случаях, возникающие эмоции начинают разрушать человека изнутри, вызывая в нем всевозможные заболевания.  В связи с этим, человек должен прилагать все свои усилия, чтобы быть сознательным, восприимчивым и бдительным, без чего противодействие влиянию сил низшей сферы миров невозможно.</w:t>
      </w:r>
    </w:p>
    <w:p>
      <w:pPr>
        <w:pStyle w:val="TextBody"/>
        <w:ind w:firstLine="720"/>
        <w:rPr/>
      </w:pPr>
      <w:r>
        <w:rPr/>
      </w:r>
    </w:p>
    <w:p>
      <w:pPr>
        <w:pStyle w:val="TextBody"/>
        <w:ind w:firstLine="720"/>
        <w:rPr/>
      </w:pPr>
      <w:r>
        <w:rPr/>
      </w:r>
    </w:p>
    <w:p>
      <w:pPr>
        <w:pStyle w:val="TextBody"/>
        <w:ind w:right="-81" w:firstLine="720"/>
        <w:jc w:val="center"/>
        <w:rPr>
          <w:b/>
          <w:b/>
        </w:rPr>
      </w:pPr>
      <w:r>
        <w:rPr>
          <w:b/>
        </w:rPr>
        <w:t>ПРИСВОЕНИЕ</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 xml:space="preserve">Все миры Земли находятся под влиянием потоков как жизни, так и смерти и для того, чтобы жизнь могла существовать, все живое на всех планах бытия вынуждено присваивать то, что содержит в себе жизнь. Без такого рода присвоения ни одно живое существо не только плана Земли, но и других миров не могли бы существовать. Все смертное должно присваивать жизнь, чтобы отсрочить конец своего существования. Наибольшее количество энергии жизни содержится в живых существах и поэтому те организмы, которые хотят выжить, должны поедать другие формы жизни. Поэтому идея жизни на Земле, с самого начала своего возникновения, приобрела хищнический характер. </w:t>
      </w:r>
    </w:p>
    <w:p>
      <w:pPr>
        <w:pStyle w:val="TextBody"/>
        <w:ind w:right="-81" w:firstLine="720"/>
        <w:rPr/>
      </w:pPr>
      <w:r>
        <w:rPr/>
        <w:t>Есть большая разница между хищниками и паразитами, хотя на первый взгляд кажется, что принцип их существования один и тот же – они живут за счет поедания других чувствующих форм жизни.  Но это не совсем так, потому что жертвами хищников являются менее совершенные существа, которые по многим причинам не могут защитить свои жизни, благодаря этому выживают наиболее совершенные животные. В то же время паразиты ни какого участия в эволюции жизни не принимают. Они способны только брать для себя все, что необходимо для сохранения их собственной жизни, и для этой цели для них одинаково привлекательны как совершенные, так и не совершенные формы жизни.  Паразиты для собственного блага способны только потреблять, ничего не давая взамен и их паразитический образ жизни всегда разрушительный для всех остальных форм жизни.</w:t>
      </w:r>
    </w:p>
    <w:p>
      <w:pPr>
        <w:pStyle w:val="TextBody"/>
        <w:ind w:right="-81" w:firstLine="720"/>
        <w:rPr/>
      </w:pPr>
      <w:r>
        <w:rPr/>
        <w:t xml:space="preserve">С появлением на Земле человека принцип существования жизни не изменился, так как и по настоящее время существуют те, на которых охотятся хищники и те, которые паразитируют как на хищниках, так и на их жертвах. Но среди хищников и паразитов человек занял ведущее место. Он стал не только суперхищником, но и суперпаразитом, а жертвой его стала не только флора и фауна земли, но и сама Земля с ее недрами, которые бездумно опустошают люди, ведущие паразитический образ жизни. И, конечно же, жертвами являются и большинство людей, за счет которых живут и хищники и паразиты. Люди-хищники заинтересованы в относительном благополучии тех, за счет которых они живут. Для людей паразитов благополучие тех, на ком они паразитируют, не имеет значения, так как их единственной заботой являются они сами. </w:t>
      </w:r>
    </w:p>
    <w:p>
      <w:pPr>
        <w:pStyle w:val="TextBody"/>
        <w:ind w:right="-81" w:firstLine="720"/>
        <w:rPr/>
      </w:pPr>
      <w:r>
        <w:rPr/>
        <w:t>Во Вселенной есть только два основных способа существования, в одном случае за счет присвоения, в основе другого – стремление отдавать. Конечно, между ними существует множество переходных способов существования. Присвоение – это один из принципов деградации и смерти; добровольная жертва и стремление отдавать – принцип жизни и восхождения сознания.</w:t>
      </w:r>
    </w:p>
    <w:p>
      <w:pPr>
        <w:pStyle w:val="TextBody"/>
        <w:ind w:right="-81" w:firstLine="720"/>
        <w:rPr/>
      </w:pPr>
      <w:r>
        <w:rPr/>
        <w:t>Человек, идущий внутренним путем, вынужден одновременно использовать оба способа, так как его тело нуждается в пище и крове. Но только ли тело? Все части человеческого существа нуждаются в пище наравне с физическим телом. Его витал также стремится к удовлетворению своих потребностей, как и его ум, кроме того, его сознание жаждет единства с Божественным. В такой ситуации человек,  идущий духовным путем, должен брать не присваивая, и жертвовать не сожалея.</w:t>
      </w:r>
    </w:p>
    <w:p>
      <w:pPr>
        <w:pStyle w:val="Normal"/>
        <w:rPr>
          <w:sz w:val="36"/>
        </w:rPr>
      </w:pPr>
      <w:r>
        <w:rPr>
          <w:sz w:val="36"/>
        </w:rPr>
      </w:r>
    </w:p>
    <w:p>
      <w:pPr>
        <w:pStyle w:val="Normal"/>
        <w:rPr>
          <w:sz w:val="36"/>
        </w:rPr>
      </w:pPr>
      <w:r>
        <w:rPr>
          <w:sz w:val="36"/>
        </w:rPr>
      </w:r>
    </w:p>
    <w:p>
      <w:pPr>
        <w:pStyle w:val="TextBody"/>
        <w:ind w:right="-81" w:firstLine="720"/>
        <w:jc w:val="center"/>
        <w:rPr>
          <w:b/>
          <w:b/>
        </w:rPr>
      </w:pPr>
      <w:r>
        <w:rPr>
          <w:b/>
        </w:rPr>
        <w:t>ЕЩЕ О МАНКУРТАХ</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 xml:space="preserve">Манкурты – это люди без памяти и очень узким сознанием. Он может видеть только ту последовательность событий или действий, которая вмещается в его оперативную память. У него нет привязанности к кому бы то ни было, потому что нет долговременной памяти, в которой могут храниться прошлые отношения с родными или близкими для него людьми. Ему не знакомо чувство долга или чувство родины, для него незнакомо то, что мы называем ностальгией, потому что все это имеет в своей основе память, которая у него отсутствует. Все высокие чувства и тонкие восприятия для него недоступны. Он не может быть адекватным в социальных условиях, потому что эта высшая надстройка человеческой психики в значительной степени у него разрушена. У манкурта не может быть друга, матери, жены или детей, потому что он только биоробот безропотно подчиняющийся своему господину. Он абсолютный раб, даже в большей степени чем для хозяина домашнее животное. Казалось бы, манкурты остались в прошлом, сегодня уже никто не натягивает на выбритую голову человека шапочку из кожи только что убитого животного, в ожидании, что она высохнет и стянет голову человека с такой силой, что он или умрет от невыносимых мук или станет манкуртом. Сейчас уже другие времена и сегодняшние технологии позволяют делать из людей манкуртов самыми цивилизованными способами. Более того, воздействие на человека может быть настолько тонко дозированным, что изменения личности в результате влияния на человека могут в значительной степени отличаться у различных людей. Другими словами, в сегодняшнем цивилизованном мире есть все необходимые средства, чтобы получать манкуртов с определенными психологическими особенностями. </w:t>
      </w:r>
    </w:p>
    <w:p>
      <w:pPr>
        <w:pStyle w:val="TextBody"/>
        <w:ind w:right="-81" w:firstLine="720"/>
        <w:rPr/>
      </w:pPr>
      <w:r>
        <w:rPr/>
        <w:t xml:space="preserve">Для того, чтобы это стало возможным необходимо лишить народ его национальной исторической памяти, а затем и индивидуальной памяти каждого отдельного человека. Эта операция совершается значительно менее болезненно, если извратить память человека, в которой сместить значимости в ложном направлении. Например, изъять из истории народа тех героев, которые совершали свои героические поступки ради своей семьи, своего народа или своего государства. Заменить такого рода героизм поступками совершаемыми ради денег, славы и вообще ради значимости самого себя. Свою личную историю вообще отсечь перенаправив ее в наркомании, выживание, стремление к удовольствиям. Прошлое следует оболгать, ценности его, подменить ценностями, разлагающими человеческую личность. Таким образом, свое индивидуальное прошлое и прошлое своего народа станут для человека пустыми и потеряют способность влиять на его сегодняшнюю личность. Все прежние духовные ценности народа и отдельных людей заменить виртуальными ценностями денег. Деньги, будучи мерой материальных ценностей, или символами истинных ценностей, не могут быть основой, на которой формируется полноценная человеческая личность. Деньги, сами по себе – это виртуальные ценности, которые могут служить условной мерой ценностей материальных, но они не могут быть мерой духовных ценностей, которые имеют корни за пределами этого материального мира. Поэтому, человек, для которого деньги стали абсолютной ценностью, постепенно становится бездуховным, превращаясь из человека в манкурта. </w:t>
      </w:r>
    </w:p>
    <w:p>
      <w:pPr>
        <w:pStyle w:val="TextBody"/>
        <w:ind w:right="-81" w:firstLine="720"/>
        <w:rPr/>
      </w:pPr>
      <w:r>
        <w:rPr/>
        <w:t>Другим направлением психологической обработки людей, необходимой для формирования манкурта является определение для него предпочтительных ценностей в окружающем его материальном мире. И это может осуществляться всевозможными способами, в первую очередь с использованием средств массовой информации. Известно, что в настоящее время телевидение вошло в каждый дом, в связи с этим, если на экранах телевизоров ежедневно будут показывать что-либо пустое, вызывающее только всплески эмоций, то такими же пустыми станут те, кто смотрит такого рода передачи. Если же показывать постоянные насилия, трагические события, в которых люди не могут для себя найти выход из тупикового положения, то люди, смотрящие такого рода передачи, перестанут создавать семьи, рожать детей, станут вести себя, как будто бы завтра должен наступить конец света.</w:t>
      </w:r>
    </w:p>
    <w:p>
      <w:pPr>
        <w:pStyle w:val="TextBody"/>
        <w:ind w:right="-81" w:firstLine="720"/>
        <w:rPr/>
      </w:pPr>
      <w:r>
        <w:rPr/>
      </w:r>
    </w:p>
    <w:p>
      <w:pPr>
        <w:pStyle w:val="TextBody"/>
        <w:ind w:right="-81" w:firstLine="720"/>
        <w:rPr/>
      </w:pPr>
      <w:r>
        <w:rPr/>
      </w:r>
    </w:p>
    <w:p>
      <w:pPr>
        <w:pStyle w:val="TextBody"/>
        <w:ind w:right="-81" w:firstLine="720"/>
        <w:rPr/>
      </w:pPr>
      <w:r>
        <w:rPr/>
      </w:r>
    </w:p>
    <w:p>
      <w:pPr>
        <w:pStyle w:val="TextBody"/>
        <w:numPr>
          <w:ilvl w:val="0"/>
          <w:numId w:val="0"/>
        </w:numPr>
        <w:ind w:right="-81" w:firstLine="720"/>
        <w:jc w:val="center"/>
        <w:outlineLvl w:val="0"/>
        <w:rPr>
          <w:b/>
          <w:b/>
        </w:rPr>
      </w:pPr>
      <w:r>
        <w:rPr>
          <w:b/>
        </w:rPr>
        <w:t>ЧТО ТАКОЕ НЕВЕДЕНИЕ</w:t>
      </w:r>
    </w:p>
    <w:p>
      <w:pPr>
        <w:pStyle w:val="TextBody"/>
        <w:ind w:right="-81" w:firstLine="720"/>
        <w:rPr>
          <w:b/>
          <w:b/>
        </w:rPr>
      </w:pPr>
      <w:r>
        <w:rPr>
          <w:b/>
        </w:rPr>
      </w:r>
    </w:p>
    <w:p>
      <w:pPr>
        <w:pStyle w:val="TextBody"/>
        <w:ind w:right="-81" w:firstLine="720"/>
        <w:rPr/>
      </w:pPr>
      <w:r>
        <w:rPr/>
      </w:r>
    </w:p>
    <w:p>
      <w:pPr>
        <w:pStyle w:val="TextBody"/>
        <w:ind w:right="-81" w:firstLine="720"/>
        <w:rPr/>
      </w:pPr>
      <w:r>
        <w:rPr/>
        <w:t>Неведение имеет множество граней среди которых есть как внешние, так и внутренние. Рассмотрим некоторые из них. Человек может быть недостаточно информирован о какой-либо ситуации, в которой ему предстоит оказаться. И когда эта ситуация станет для него реальностью сегодняшнего дня, то в связи с неведением он может чувствовать и вести себя неадекватно этой реальности. Недостаточность опыта или отсутствие профессиональных знаний в материальном мире, так же может быть причиной неведения и, кроме того, причиной неведения может быть отсутствие способностей или возможностей. Но чаще всего неведение, в котором находятся люди во внешнем мире, связано с ежедневной ложью, которой их кормят средства массовой информации. Вспоминается книга Волкова «Волшебник изумрудного города». В этом городе все должны были ходить в зеленых очках и город, если смотреть на него через эти очки, выглядел украшенным изумрудами. В действительности он был украшен обыкновенными стекляшками. Нам сегодня постоянно навязывают всевозможных цветов очки, лишь бы мы не видели реальность такой, какова она есть. Нас обманывают свободой, правами, демократией, нас пугают терроризмом и многими другими страстями. Человек склонен доверять людям, которые обещают спасти его, в тех случаях, когда в нем поселяется страх. Этот страх можно культивировать по телевидению, например, сообщая только драматические новости, или другим способом, и намеренно не сообщать о чем бы то ни было положительном. В этом случае в человеке постепенно нарастает состояние неопределенной тревоги, что влечет за собой повышение его внушаемости и росту чувства покорности. Но самым большим обманщиком является человеческое эго, которое не только делает человека неадекватным той реальности, которая его окружает, но и дает заведомо преувеличенную самооценку, и постепенно ведет его к деградации.</w:t>
      </w:r>
    </w:p>
    <w:p>
      <w:pPr>
        <w:pStyle w:val="TextBody"/>
        <w:ind w:right="-81" w:firstLine="720"/>
        <w:rPr/>
      </w:pPr>
      <w:r>
        <w:rPr/>
        <w:t>Во внутреннем мире основой неведения являются восприятие и различение. Человек предполагает, что его восприятие мира аналогично восприятию других людей, отсюда и его суждение о мире, по его мнению, должно быть сходным. Что порождает множество недоразумений, нередко создающих невозможную для общения ситуацию.</w:t>
      </w:r>
    </w:p>
    <w:p>
      <w:pPr>
        <w:pStyle w:val="TextBodyIndent"/>
        <w:rPr/>
      </w:pPr>
      <w:r>
        <w:rPr/>
      </w:r>
    </w:p>
    <w:p>
      <w:pPr>
        <w:pStyle w:val="TextBody"/>
        <w:ind w:right="-81" w:firstLine="720"/>
        <w:rPr/>
      </w:pPr>
      <w:r>
        <w:rPr/>
      </w:r>
    </w:p>
    <w:p>
      <w:pPr>
        <w:pStyle w:val="TextBody"/>
        <w:ind w:right="-81" w:firstLine="720"/>
        <w:rPr/>
      </w:pPr>
      <w:r>
        <w:rPr/>
      </w:r>
    </w:p>
    <w:p>
      <w:pPr>
        <w:pStyle w:val="TextBody"/>
        <w:ind w:right="-81" w:firstLine="720"/>
        <w:jc w:val="center"/>
        <w:rPr>
          <w:b/>
          <w:b/>
        </w:rPr>
      </w:pPr>
      <w:r>
        <w:rPr>
          <w:b/>
        </w:rPr>
        <w:t>О ПАТРИОТИЗМЕ</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Патриотизм – это состояние души, которое никакими рациональными причинами объяснить невозможно. Истинный патриот никогда не будет искать причин любви к своей стране и своему народу, и он никогда не будет обвинять ее в своих невзгодах. У патриота все его собственные ценности и его собственная значимость, находятся на втором плане и даже, возможно, на последнем месте, потому что его дух является частью души его народа. И если душа изранена и истерзана ее врагами, если уничтожены носители высоких устремлений души народа, которые были ее опорой, то те люди, в сердце которых осталась хотя бы искра патриотизма, даже если их народ казалось бы растоптан и унижен, никогда не побегут от растерзанного тела своего народа и своей родины в те места, где им сулят хлеб с маслом.</w:t>
      </w:r>
    </w:p>
    <w:p>
      <w:pPr>
        <w:pStyle w:val="TextBody"/>
        <w:ind w:right="-81" w:firstLine="720"/>
        <w:rPr/>
      </w:pPr>
      <w:r>
        <w:rPr/>
        <w:t>Патриотом может быть ученый, политик и тот, кто носит форму защитника отечества, и тот, кого кормят его собственные руки. Для ученого-патриота невозможна работа не во благо своей родины, он не может делать научные открытия, которыми будут пользоваться те, кто разрушал его страну и его народ. Поэт и писатель не могут творить, если не являются истинными сынами своего народа; даже если они находятся вдали от родины, душой они остаются со своим нардом, и их творчество будет отражать их национальный дух, и не важно, на каком языке они будут писать и кто будут героями их произведений.</w:t>
      </w:r>
    </w:p>
    <w:p>
      <w:pPr>
        <w:pStyle w:val="TextBody"/>
        <w:ind w:right="-81" w:firstLine="720"/>
        <w:rPr/>
      </w:pPr>
      <w:r>
        <w:rPr/>
        <w:t>Истинный патриотизм похож на истинную любовь, которая существует сама по себе и если спросить человека за что он любит кого-то другого или же свою родину, то он не сможет ответить на такой вопрос.</w:t>
      </w:r>
    </w:p>
    <w:p>
      <w:pPr>
        <w:pStyle w:val="TextBody"/>
        <w:ind w:right="-81" w:firstLine="720"/>
        <w:rPr/>
      </w:pPr>
      <w:r>
        <w:rPr/>
        <w:t xml:space="preserve"> </w:t>
      </w:r>
      <w:r>
        <w:rPr/>
        <w:t>Истинный патриот не ждет каких-либо благ от своей родины, он ей служит, потому что это единственно возможный способ его существования. Это и есть принесение себя в жертву тому, которого любишь всем сердцем, и не важно кто это – отдельный человек или целая страна. Такого рода любовь всегда далека от любых проявлений эго, и она не может ни продаваться, ни покупаться, ни за какие материальные ценности. В случае опасности для жизни, которой человек не может противостоять, когда он вынужден оставить свою страну, чтобы продолжать бороться за нее, находясь за ее пределами, то душа его останется с его народом, в его стране.</w:t>
      </w:r>
    </w:p>
    <w:p>
      <w:pPr>
        <w:pStyle w:val="TextBody"/>
        <w:ind w:right="-81" w:firstLine="720"/>
        <w:rPr/>
      </w:pPr>
      <w:r>
        <w:rPr/>
        <w:t xml:space="preserve"> </w:t>
      </w:r>
      <w:r>
        <w:rPr/>
        <w:t>Человек только тогда остается человеком, когда живет не для себя, и ценность его следует определять не по его богатству и даже не по его социальному уровню, который он занимает во властных структурах, а по его делам во благо народа, которому он принадлежит и котором он служит, по степени его самоотдачи. И в этом смысле президент может не иметь никакой цены по сравнению с простым человеком, который жертвует собой ради своей страны. Примером этому может быть Иван Сусанин и множество других героев, полегших на полях войны, и тех, которые не оставили свою страну ради длинного доллара и своего благополучия за океаном, или где-нибудь поближе, в Европе. Примером могут служить и те, которые не могут обогащаться за счет обнищания других людей и поделятся тем немногим, что у них есть, или даже отдадут последнее тому, кто более нуждается, чем они.</w:t>
      </w:r>
    </w:p>
    <w:p>
      <w:pPr>
        <w:pStyle w:val="TextBody"/>
        <w:ind w:right="-81" w:firstLine="720"/>
        <w:rPr/>
      </w:pPr>
      <w:r>
        <w:rPr/>
        <w:t xml:space="preserve">В настоящее время идет активная атака на душу России, на ее культуру, корни которой заключены в ее глубокой истории. Эта атака началась уже не одно столетие тому назад, когда предки сегодняшней пятой колонны в России обирали крестьян, спаивали народ, прежде считавшийся трезвенником, а в более поздние времена организовывали террор против видных российских деятелей, чтобы окончательно подчинить ее своему влиянию. </w:t>
      </w:r>
    </w:p>
    <w:p>
      <w:pPr>
        <w:pStyle w:val="TextBody"/>
        <w:ind w:right="-81" w:firstLine="720"/>
        <w:rPr/>
      </w:pPr>
      <w:r>
        <w:rPr/>
        <w:t>Носители духовных ценностей России, опору в которых находит ее душа – это люди, живущие на ее территории и любящие ее, – это люди отдающие свои жизни ради блага своей Родины. И до тех пор, пока живы хотя бы немногие носители духовности Русского народа, будет жива Россия</w:t>
      </w:r>
    </w:p>
    <w:p>
      <w:pPr>
        <w:pStyle w:val="TextBody"/>
        <w:ind w:right="-81" w:firstLine="720"/>
        <w:rPr/>
      </w:pPr>
      <w:r>
        <w:rPr/>
      </w:r>
    </w:p>
    <w:p>
      <w:pPr>
        <w:pStyle w:val="TextBody"/>
        <w:ind w:right="-81" w:firstLine="720"/>
        <w:rPr/>
      </w:pPr>
      <w:r>
        <w:rPr/>
      </w:r>
    </w:p>
    <w:p>
      <w:pPr>
        <w:pStyle w:val="TextBody"/>
        <w:ind w:right="-81" w:firstLine="720"/>
        <w:jc w:val="center"/>
        <w:rPr>
          <w:b/>
          <w:b/>
        </w:rPr>
      </w:pPr>
      <w:r>
        <w:rPr>
          <w:b/>
        </w:rPr>
        <w:t>ЧЕЛОВЕК ИЛИ ВЕЩЬ</w:t>
      </w:r>
    </w:p>
    <w:p>
      <w:pPr>
        <w:pStyle w:val="TextBody"/>
        <w:ind w:right="-81" w:firstLine="720"/>
        <w:jc w:val="center"/>
        <w:rPr>
          <w:b/>
          <w:b/>
        </w:rPr>
      </w:pPr>
      <w:r>
        <w:rPr>
          <w:b/>
        </w:rPr>
      </w:r>
    </w:p>
    <w:p>
      <w:pPr>
        <w:pStyle w:val="TextBody"/>
        <w:ind w:right="-81" w:firstLine="720"/>
        <w:jc w:val="center"/>
        <w:rPr/>
      </w:pPr>
      <w:r>
        <w:rPr/>
      </w:r>
    </w:p>
    <w:p>
      <w:pPr>
        <w:pStyle w:val="TextBody"/>
        <w:ind w:right="-81" w:firstLine="720"/>
        <w:rPr/>
      </w:pPr>
      <w:r>
        <w:rPr/>
        <w:t>На Земле грядет эра разобщенности. Постепенно возрастают приоритеты всего, что удовлетворяет индивидуальные потребности человека. При этом не обращается внимание на последствия удовлетворения своих желаний и потребностей – главное, чтобы они были удовлетворены. Всеобщая разобщенность приводит к тому, что люди обращаются с окружающей их реальностью как с набором вещей, делающих жизнь человека, закрытого маской индивидуализма, удобной и, как ему кажется, не зависимой от этих вещей. Вещами стали люди, совесть, честь, достоинство, собственное тело, животные, окружающая человека природа.</w:t>
      </w:r>
    </w:p>
    <w:p>
      <w:pPr>
        <w:pStyle w:val="TextBody"/>
        <w:ind w:right="-81" w:firstLine="720"/>
        <w:rPr/>
      </w:pPr>
      <w:r>
        <w:rPr/>
        <w:t>Каждый человек подсознательно создает вокруг себя сферу, внутри которой он чувствует себя в относительной безопасности. Вовнутрь этой сферы допускается только то, что безопасно и может быть приятным для человека, ко всем другим посягательствам он относится с раздражением, иногда терпит, и редко когда такое вторжение вызывает у него удовольствие. Отгороженные сферой индивидуализма, люди становятся глухими к голосам своих близких или друзей, потому что предпочитают находиться внутри своей защитной сферы. Там, внутри своей сферы, человек находится наедине со своими «игрушками», с которыми ему даже на время нелегко расстаться, и поэтому на внешние сигналы он всегда реагирует с запозданием.</w:t>
      </w:r>
    </w:p>
    <w:p>
      <w:pPr>
        <w:pStyle w:val="TextBody"/>
        <w:ind w:right="-81" w:firstLine="720"/>
        <w:rPr/>
      </w:pPr>
      <w:r>
        <w:rPr/>
        <w:t xml:space="preserve">На уровне обывателя это может выглядеть, как некая индивидуальная традиция: пришел муж с работы, перекусил и уселся у телевизора, а может быть у компьютера (может усесться и не перекусывая). Жена просит в чем-то помочь ей. – Сейчас – отвечает муж, и продолжает зачаровано смотреть на голубой экран. </w:t>
      </w:r>
    </w:p>
    <w:p>
      <w:pPr>
        <w:pStyle w:val="TextBody"/>
        <w:ind w:right="-79" w:firstLine="720"/>
        <w:rPr/>
      </w:pPr>
      <w:r>
        <w:rPr/>
        <w:t xml:space="preserve">– </w:t>
      </w:r>
      <w:r>
        <w:rPr/>
        <w:t>Костя! Пожалуйста, займи чем-нибудь Маринку, а то она мешает мне ужин готовить.</w:t>
      </w:r>
    </w:p>
    <w:p>
      <w:pPr>
        <w:pStyle w:val="TextBody"/>
        <w:ind w:right="-79" w:firstLine="720"/>
        <w:rPr/>
      </w:pPr>
      <w:r>
        <w:rPr/>
        <w:t xml:space="preserve">– </w:t>
      </w:r>
      <w:r>
        <w:rPr/>
        <w:t xml:space="preserve">Сейчас, – отвечает муж, переключая с канала на канал экран телевизора. </w:t>
      </w:r>
    </w:p>
    <w:p>
      <w:pPr>
        <w:pStyle w:val="TextBody"/>
        <w:ind w:right="-79" w:firstLine="720"/>
        <w:rPr/>
      </w:pPr>
      <w:r>
        <w:rPr/>
        <w:t>К Косте подбегает его трехлетняя дочь Маринка.</w:t>
      </w:r>
    </w:p>
    <w:p>
      <w:pPr>
        <w:pStyle w:val="TextBody"/>
        <w:ind w:right="-79" w:firstLine="720"/>
        <w:rPr/>
      </w:pPr>
      <w:r>
        <w:rPr/>
        <w:t xml:space="preserve">– </w:t>
      </w:r>
      <w:r>
        <w:rPr/>
        <w:t>Папа! Мама сказала, что ты хочешь рассказать мне сказку. Ты какую сказку мне расскажешь?</w:t>
      </w:r>
    </w:p>
    <w:p>
      <w:pPr>
        <w:pStyle w:val="TextBody"/>
        <w:ind w:right="-79" w:firstLine="720"/>
        <w:rPr/>
      </w:pPr>
      <w:r>
        <w:rPr/>
        <w:t xml:space="preserve">– </w:t>
      </w:r>
      <w:r>
        <w:rPr/>
        <w:t>Маринка, не сейчас, я тебе завтра сказку расскажу, – мягко отстраняя дочь, не отрывая глаз от телевизора (или компьютера) говорит папа.</w:t>
      </w:r>
    </w:p>
    <w:p>
      <w:pPr>
        <w:pStyle w:val="TextBody"/>
        <w:tabs>
          <w:tab w:val="clear" w:pos="720"/>
          <w:tab w:val="left" w:pos="851" w:leader="none"/>
        </w:tabs>
        <w:ind w:right="-79" w:firstLine="720"/>
        <w:rPr/>
      </w:pPr>
      <w:r>
        <w:rPr/>
        <w:t xml:space="preserve">– </w:t>
      </w:r>
      <w:r>
        <w:rPr/>
        <w:t xml:space="preserve">Но ты вчера мне то же самое говорил, – обиделась маленькая Маринка. </w:t>
      </w:r>
    </w:p>
    <w:p>
      <w:pPr>
        <w:pStyle w:val="TextBody"/>
        <w:tabs>
          <w:tab w:val="clear" w:pos="720"/>
          <w:tab w:val="left" w:pos="851" w:leader="none"/>
        </w:tabs>
        <w:ind w:right="-79" w:firstLine="720"/>
        <w:rPr/>
      </w:pPr>
      <w:r>
        <w:rPr/>
        <w:t xml:space="preserve">– </w:t>
      </w:r>
      <w:r>
        <w:rPr/>
        <w:t>Ты же видишь, что я занят. Иди лучше к маме и помоги ей что-нибудь делать на кухне!</w:t>
      </w:r>
    </w:p>
    <w:p>
      <w:pPr>
        <w:pStyle w:val="TextBody"/>
        <w:tabs>
          <w:tab w:val="clear" w:pos="720"/>
          <w:tab w:val="left" w:pos="851" w:leader="none"/>
        </w:tabs>
        <w:ind w:right="-79" w:firstLine="720"/>
        <w:rPr/>
      </w:pPr>
      <w:r>
        <w:rPr/>
        <w:t>Маринка ничего не понимая, идет к маме на кухню. Через двадцать минут из кухни слышен голос жены:</w:t>
      </w:r>
    </w:p>
    <w:p>
      <w:pPr>
        <w:pStyle w:val="TextBody"/>
        <w:tabs>
          <w:tab w:val="clear" w:pos="720"/>
          <w:tab w:val="left" w:pos="851" w:leader="none"/>
        </w:tabs>
        <w:ind w:right="-79" w:firstLine="720"/>
        <w:rPr/>
      </w:pPr>
      <w:r>
        <w:rPr/>
        <w:t>Костя, иди ужинать!</w:t>
      </w:r>
    </w:p>
    <w:p>
      <w:pPr>
        <w:pStyle w:val="TextBody"/>
        <w:tabs>
          <w:tab w:val="clear" w:pos="720"/>
          <w:tab w:val="left" w:pos="851" w:leader="none"/>
        </w:tabs>
        <w:ind w:right="-79" w:firstLine="720"/>
        <w:rPr/>
      </w:pPr>
      <w:r>
        <w:rPr/>
        <w:t>Сейчас! – отвечает муж.</w:t>
      </w:r>
    </w:p>
    <w:p>
      <w:pPr>
        <w:pStyle w:val="TextBody"/>
        <w:tabs>
          <w:tab w:val="clear" w:pos="720"/>
          <w:tab w:val="left" w:pos="851" w:leader="none"/>
        </w:tabs>
        <w:ind w:right="-79" w:firstLine="720"/>
        <w:rPr/>
      </w:pPr>
      <w:r>
        <w:rPr/>
        <w:t>Когда мать с дочерью уже вставали из-за стола, на кухню вошел отец Маринки.</w:t>
      </w:r>
    </w:p>
    <w:p>
      <w:pPr>
        <w:pStyle w:val="TextBody"/>
        <w:tabs>
          <w:tab w:val="clear" w:pos="720"/>
          <w:tab w:val="left" w:pos="851" w:leader="none"/>
        </w:tabs>
        <w:ind w:right="-79" w:firstLine="720"/>
        <w:rPr/>
      </w:pPr>
      <w:r>
        <w:rPr/>
        <w:t xml:space="preserve">– </w:t>
      </w:r>
      <w:r>
        <w:rPr/>
        <w:t>Не могли подождать что ли?</w:t>
      </w:r>
    </w:p>
    <w:p>
      <w:pPr>
        <w:pStyle w:val="TextBody"/>
        <w:ind w:right="-79" w:firstLine="709"/>
        <w:rPr/>
      </w:pPr>
      <w:r>
        <w:rPr/>
        <w:t xml:space="preserve">Можно таких диалогов приводить в пример сколько угодно. Суть такого рода проблем сводится к одному. Когда  во внутренней сфере человека нет места для другого человека, то его реально как бы и не существует. Нет, он существует, но формально, как вещь, которая может быть удобной и неудобной, а если с ней приходится считаться, то это раздражает. И это не только на семейном уровне, но на всех уровнях. </w:t>
      </w:r>
    </w:p>
    <w:p>
      <w:pPr>
        <w:pStyle w:val="TextBody"/>
        <w:ind w:right="-79" w:firstLine="709"/>
        <w:rPr/>
      </w:pPr>
      <w:r>
        <w:rPr/>
        <w:t>Все зависит от уровня восприятия. Человек может воспринимать мир посредством своего ума и своим сердцем. Ум воспринимает мир как вещь и у него есть свои правила обращения с вещами, которых он придерживается в меру своих возможностей. Люди, воспринимаемые умом – это тоже вещи, правда, они не всегда удобны, потому что иногда становятся непонятными и требуют к себе отношений, на которые ум неспособен. Предположим, жена предъявляет мужу претензии, в которых пытается доказать ему, что она тоже человек и хочет, чтобы между ними были человеческие отношения. Если муж эту вещь любит, то он удваивает свои прежние заботы о ней, как если бы машину стал чаще мыть, украшать ее изнутри и снаружи, чаще менять масло и делать многое другое. В начале таких изменений жене кажется, что наконец-то муж что-то понял и наверное со временем изменится, но некоторое время спустя все может вернуться в прежнее русло или же повышенное внимание со стороны мужа останется, но жена все-таки остается вещью и это она великолепно чувствует. Все-таки она женщина и поэтому ее восприимчивость более высокая, чем у мужчины.</w:t>
      </w:r>
    </w:p>
    <w:p>
      <w:pPr>
        <w:pStyle w:val="TextBody"/>
        <w:ind w:right="-79" w:firstLine="709"/>
        <w:rPr/>
      </w:pPr>
      <w:r>
        <w:rPr/>
        <w:t xml:space="preserve">Вещи, которыми пользуются люди, должны быть удобными, полезными, приносить удовольствие, быть надежными помощниками, создавать как можно меньше проблем и, конечно же, вещь должна иметь надлежащий дизайн. Если женщина отвечает этим параметрам, то все в порядке, этому мужчине повезло в жизни. </w:t>
      </w:r>
    </w:p>
    <w:p>
      <w:pPr>
        <w:pStyle w:val="TextBody"/>
        <w:ind w:right="-79" w:firstLine="709"/>
        <w:rPr/>
      </w:pPr>
      <w:r>
        <w:rPr/>
        <w:t>Дети тоже могут быть вещами и по-своему отвечать этим же самым качествам, и тогда отец будет покупать им пушки, танки автоматы, роботов и всевозможные головоломки, пусть занимаются всем этим и не мешают ему делать свои приятные дела. Дети также будут ждать от своего отца человеческих к себе отношений, которые не могут быть заменены всевозможными материальными вещами, но муж и отец может остаться слеп и глух к требованиям жены и детей, потому что у него закрыто сердце.</w:t>
      </w:r>
    </w:p>
    <w:p>
      <w:pPr>
        <w:pStyle w:val="TextBody"/>
        <w:ind w:right="-79" w:firstLine="709"/>
        <w:rPr/>
      </w:pPr>
      <w:r>
        <w:rPr/>
        <w:t>Невозможно объяснить такому человеку, что такое «человеческие отношения» к своей семье или ко всему проявленному миру, потому что это должно услышать его сердце. Возможно, он умом поймет, что в его жизни что-то не так, но невозможно сыграть роль человеческих отношений, если закрыто сердце. Можно на время обмануть другого человека, но обман скоро откроется, потому что в сердце проникает только то, что идет от сердца, а не от ума.</w:t>
      </w:r>
    </w:p>
    <w:p>
      <w:pPr>
        <w:pStyle w:val="TextBody"/>
        <w:ind w:right="-79" w:firstLine="709"/>
        <w:rPr/>
      </w:pPr>
      <w:r>
        <w:rPr/>
        <w:t>Но есть много людей, которые хотят быть обманутыми и не хотят видеть подделки. Иногда жаждущие человеческих отношений приходят к мысли, что истинно человеческих отношений и не бывает вовсе, что это только досужие фантазии тех, которые жаждут невозможного, чего в реальной жизни никогда не бывает.</w:t>
      </w:r>
    </w:p>
    <w:p>
      <w:pPr>
        <w:pStyle w:val="TextBody"/>
        <w:ind w:right="-79" w:firstLine="709"/>
        <w:rPr/>
      </w:pPr>
      <w:r>
        <w:rPr/>
        <w:t xml:space="preserve">Здесь для примера говорилось об отношении мужчины к жене и детям только потому, что мужчины чаще женщин бывают ментальными людьми. Но можно привести сколь угодно и противоположных примеров, в которых женщина рассматривает отношения с реальностью с чисто меркантильных позиций вещизма. Она может купить мужчину для собственного удовольствия, может оставить детей, чтобы выйти удачно замуж за богатого «нового русского» или иностранца, и делать многое другое, подобно роботу, имеющему желания и потребности. </w:t>
      </w:r>
    </w:p>
    <w:p>
      <w:pPr>
        <w:pStyle w:val="TextBody"/>
        <w:ind w:right="-79" w:firstLine="709"/>
        <w:rPr/>
      </w:pPr>
      <w:r>
        <w:rPr/>
        <w:t xml:space="preserve">Для человека, идущего духовным путем необходимо открыть свое сердце. Без этого невозможно ни смирение, ни жертвенность и никакая духовная работа. </w:t>
      </w:r>
    </w:p>
    <w:p>
      <w:pPr>
        <w:pStyle w:val="TextBody"/>
        <w:ind w:right="-79" w:firstLine="709"/>
        <w:rPr/>
      </w:pPr>
      <w:r>
        <w:rPr/>
      </w:r>
    </w:p>
    <w:p>
      <w:pPr>
        <w:pStyle w:val="Normal"/>
        <w:jc w:val="both"/>
        <w:rPr>
          <w:sz w:val="36"/>
        </w:rPr>
      </w:pPr>
      <w:r>
        <w:rPr>
          <w:sz w:val="36"/>
        </w:rPr>
      </w:r>
    </w:p>
    <w:p>
      <w:pPr>
        <w:pStyle w:val="TextBody"/>
        <w:ind w:right="-79" w:firstLine="720"/>
        <w:rPr>
          <w:b/>
          <w:b/>
        </w:rPr>
      </w:pPr>
      <w:r>
        <w:rPr>
          <w:b/>
        </w:rPr>
        <w:t>НЕКОТОРЫЕ АНТИНОМИИ ЭВОЛЮЦИИ</w:t>
      </w:r>
    </w:p>
    <w:p>
      <w:pPr>
        <w:pStyle w:val="TextBody"/>
        <w:ind w:right="-79" w:firstLine="720"/>
        <w:rPr>
          <w:b/>
          <w:b/>
        </w:rPr>
      </w:pPr>
      <w:r>
        <w:rPr>
          <w:b/>
        </w:rPr>
      </w:r>
    </w:p>
    <w:p>
      <w:pPr>
        <w:pStyle w:val="TextBody"/>
        <w:ind w:right="-79" w:firstLine="720"/>
        <w:rPr/>
      </w:pPr>
      <w:r>
        <w:rPr/>
      </w:r>
    </w:p>
    <w:p>
      <w:pPr>
        <w:pStyle w:val="TextBody"/>
        <w:ind w:right="-79" w:firstLine="720"/>
        <w:rPr/>
      </w:pPr>
      <w:r>
        <w:rPr/>
        <w:t xml:space="preserve">В период пробуждения Вселенной, которое мы называем первичным взрывом, породившем бесконечную реальность, она  рождалась, неся в себе опыт предыдущего дня Брамы. Поэтому та Вселенная, в которой существует современное человечество, не похожа в своих деталях на Вселенную предшествующую ей. Пройдя за короткий, в космических масштабах, цикл своего развития предыдущего дня Брамы, сегодняшняя Вселенная вступает в свой следующий цикл, в котором сознание материи Вселенной должно подняться на новый, недоступный для предыдущего дня Брамы, уровень. Сегодняшняя Вселенная закончила свой подготовительный период и перешла в следующий цикл – накопления опыта, который приведет к одухотворению материи всей бесконечной Вселенной. Одухотворение материи – это повышение уровня ее сознания, вместе с которым повышается ее энергетический потенциал. И конечно же, любопытный человек может спросить о пределах повышения уровня сознания Вселенной. Он может предположить, что когда сознание Вселенной поднимется на высочайший уровень, то эволюция прекратиться, потому что целью эволюции, как это понимается сегодняшними духовными учителями, является повышение уровня сознания материи. Это действительно так, но восхождению сознания нет пределов, так же как нет пределов повышения температуры, но существуют вопросы, которые открывают знания. Один из них: для чего все это необходимо Богу? Не все ли равно ему, на каком уровне сознания он находится? Ему не с кем конкурировать и никто ему не угрожает. Но Бог существует до тех пор, пока он эволюционирует. Вселенная прекратит свое существование, если остановится эволюция сознания. </w:t>
      </w:r>
    </w:p>
    <w:p>
      <w:pPr>
        <w:pStyle w:val="TextBody"/>
        <w:ind w:right="-79" w:firstLine="720"/>
        <w:rPr/>
      </w:pPr>
      <w:r>
        <w:rPr/>
        <w:t>Каждая точка бесконечного пространства нашей Вселенной потенциально может стать еще одной бесконечностью, не похожей ни на какую другую вселенную, из существовавших в предыдущие дни Брамы. Этих Вселенных может быть бесконечное множество. Причем, каждая из них может стать в свою очередь «матерью» неисчислимого количества вселенных второго, третьего и так далее, порядков, которые могут замкнуться в бесконечную спираль, замкнутую на самую себя. Каждая из этих неповторимых в своем разнообразии вселенных в свое время должна подняться до высочайшего уровня сознания, чтобы в глубинах своих открыть новые вселенные. И этому восхождению сознания и беспредельному раскрытию новых вселенных –  нет пределов.</w:t>
      </w:r>
    </w:p>
    <w:p>
      <w:pPr>
        <w:pStyle w:val="Normal"/>
        <w:jc w:val="both"/>
        <w:rPr>
          <w:sz w:val="36"/>
        </w:rPr>
      </w:pPr>
      <w:r>
        <w:rPr>
          <w:sz w:val="36"/>
        </w:rPr>
      </w:r>
    </w:p>
    <w:p>
      <w:pPr>
        <w:pStyle w:val="Normal"/>
        <w:jc w:val="both"/>
        <w:rPr>
          <w:sz w:val="36"/>
        </w:rPr>
      </w:pPr>
      <w:r>
        <w:rPr>
          <w:sz w:val="36"/>
        </w:rPr>
      </w:r>
    </w:p>
    <w:p>
      <w:pPr>
        <w:pStyle w:val="TextBody"/>
        <w:ind w:right="-79" w:firstLine="720"/>
        <w:jc w:val="center"/>
        <w:rPr>
          <w:b/>
          <w:b/>
        </w:rPr>
      </w:pPr>
      <w:r>
        <w:rPr>
          <w:b/>
        </w:rPr>
        <w:t>КУДА ВЕДУТ ВОПРОСЫ</w:t>
      </w:r>
    </w:p>
    <w:p>
      <w:pPr>
        <w:pStyle w:val="TextBody"/>
        <w:ind w:right="-79" w:firstLine="720"/>
        <w:jc w:val="center"/>
        <w:rPr>
          <w:b/>
          <w:b/>
        </w:rPr>
      </w:pPr>
      <w:r>
        <w:rPr>
          <w:b/>
        </w:rPr>
      </w:r>
    </w:p>
    <w:p>
      <w:pPr>
        <w:pStyle w:val="TextBody"/>
        <w:ind w:right="-79" w:firstLine="720"/>
        <w:jc w:val="center"/>
        <w:rPr/>
      </w:pPr>
      <w:r>
        <w:rPr/>
      </w:r>
    </w:p>
    <w:p>
      <w:pPr>
        <w:pStyle w:val="TextBody"/>
        <w:ind w:right="-79" w:firstLine="720"/>
        <w:rPr/>
      </w:pPr>
      <w:r>
        <w:rPr/>
        <w:t xml:space="preserve">Вопросы исчезают, когда духовный искатель перешагнул линию, разделяющую внешний мир от внутреннего. Обычно люди живут за разделяющей чертой на стороне внешнего мира, и все проблемы их жизни связаны с условиями их существования. Вопрос – это не только слова, с помощью которых человек может что-то узнать, это может быть и состояние неопределенности, которое постепенно в период человеческой деятельности проясняется. Практически, любая человеческая деятельность – это постановка и разрешение вопросов и когда деятельность завершена – приходит окончательный ответ. Таким образом, вопросы и ответы имеют направление. Оно может быть ориентировано во внешний мир или же к поиску Божественной истины. Все зависит от того, куда направлены вопросы. </w:t>
      </w:r>
    </w:p>
    <w:p>
      <w:pPr>
        <w:pStyle w:val="TextBody"/>
        <w:ind w:right="-79" w:firstLine="720"/>
        <w:rPr/>
      </w:pPr>
      <w:r>
        <w:rPr/>
        <w:t>Надежда – это тоже вопрос, она так же обращена в будущее, откуда должен придти ответ, но иногда он не приходит, или приходит тот, которого не ждут – это происходит тогда, когда надежда не опирается на прошлый опыт. В этом случае она всегда неадекватна реальности сегодняшнего дня. Человек, который не опирается на прошлый опыт – это человек без истории своего внутреннего восхождения, он даже не ходит по кругу, а топчется на одном месте. Он не может двигаться вперед и не может достичь ответа на свою надежду, он так и останется в пределах благих пожеланий. Таким образом, если жизнь человека была подобна облаку, которое плывет туда, куда гонит его ветер, то все ответы на вопросы жизни и на надежды, обращенные в будущее, зависят от направления ветра внешних обстоятельств.</w:t>
      </w:r>
    </w:p>
    <w:p>
      <w:pPr>
        <w:pStyle w:val="TextBody"/>
        <w:ind w:right="-79" w:firstLine="720"/>
        <w:rPr/>
      </w:pPr>
      <w:r>
        <w:rPr/>
        <w:t xml:space="preserve">Любой народ в эпоху перемен так же смотрит с надеждами в будущее и задает себе множество вопросов, на которые это будущее должно дать ответы. Но он, этот народ, ожидая ответы, может смотреть совсем не в ту сторону, откуда они к нему придут. Это может произойти, если будет забыт или отброшен опыт истории своего народа. В таком случае он потеряет направление, которое существует только для него и вынужден будет копировать направления, которым шли другие народы. Но еще Иван Андреевич Крылов говорил: «Беда, коль пироги начнет печи сапожник, а сапоги тачать пирожник». У каждого народа должно быть свое будущее и своя дорога к нему. </w:t>
      </w:r>
    </w:p>
    <w:p>
      <w:pPr>
        <w:pStyle w:val="Normal"/>
        <w:jc w:val="both"/>
        <w:rPr>
          <w:sz w:val="36"/>
        </w:rPr>
      </w:pPr>
      <w:r>
        <w:rPr>
          <w:sz w:val="36"/>
        </w:rPr>
      </w:r>
    </w:p>
    <w:p>
      <w:pPr>
        <w:pStyle w:val="Normal"/>
        <w:jc w:val="both"/>
        <w:rPr>
          <w:sz w:val="36"/>
        </w:rPr>
      </w:pPr>
      <w:r>
        <w:rPr>
          <w:sz w:val="36"/>
        </w:rPr>
      </w:r>
    </w:p>
    <w:p>
      <w:pPr>
        <w:pStyle w:val="TextBody"/>
        <w:ind w:right="-79" w:firstLine="720"/>
        <w:jc w:val="center"/>
        <w:rPr>
          <w:b/>
          <w:b/>
        </w:rPr>
      </w:pPr>
      <w:r>
        <w:rPr>
          <w:b/>
        </w:rPr>
        <w:t>ЧЕЛОВЕК СРЕДИ ВСЕЛЕННЫХ</w:t>
      </w:r>
    </w:p>
    <w:p>
      <w:pPr>
        <w:pStyle w:val="TextBody"/>
        <w:ind w:right="-79" w:firstLine="720"/>
        <w:jc w:val="center"/>
        <w:rPr>
          <w:b/>
          <w:b/>
        </w:rPr>
      </w:pPr>
      <w:r>
        <w:rPr>
          <w:b/>
        </w:rPr>
      </w:r>
    </w:p>
    <w:p>
      <w:pPr>
        <w:pStyle w:val="TextBody"/>
        <w:ind w:right="-79" w:firstLine="720"/>
        <w:jc w:val="center"/>
        <w:rPr/>
      </w:pPr>
      <w:r>
        <w:rPr/>
      </w:r>
    </w:p>
    <w:p>
      <w:pPr>
        <w:pStyle w:val="TextBody"/>
        <w:ind w:right="-79" w:firstLine="720"/>
        <w:rPr/>
      </w:pPr>
      <w:r>
        <w:rPr/>
        <w:t>Каждый человек связан с множеством вселенных. Обычно люди не воспринимают их, потому что восприимчивость человека, живущего интересами материального мира, в основном направлена на внешнюю реальность, а для этого достаточно традиционных внешних органов чувств. Когда вы слышите утверждение, что духовный путь заключается в повышении восприимчивости, то при этом не имеется в виду ни повышение остроты зрения или слуха, ни каких-либо других внешних органов чувств. Для человека, идущего духовным путем, важно раскрыть восприимчивость внутреннюю. Обычно человек и не подозревает, что вокруг него кипит жизнь множества вселенных, каждая из которых пронизывает его, взаимодействуя с некоторыми его тонкими структурами, о которых большинство людей или ничего не знают, или имеют очень смутное представление.</w:t>
      </w:r>
    </w:p>
    <w:p>
      <w:pPr>
        <w:pStyle w:val="TextBody"/>
        <w:ind w:right="-79" w:firstLine="720"/>
        <w:rPr/>
      </w:pPr>
      <w:r>
        <w:rPr/>
      </w:r>
    </w:p>
    <w:p>
      <w:pPr>
        <w:pStyle w:val="TextBody"/>
        <w:ind w:right="-79" w:firstLine="720"/>
        <w:rPr/>
      </w:pPr>
      <w:r>
        <w:rPr/>
      </w:r>
    </w:p>
    <w:p>
      <w:pPr>
        <w:pStyle w:val="Heading1"/>
        <w:ind w:left="57" w:firstLine="720"/>
        <w:rPr/>
      </w:pPr>
      <w:r>
        <w:rPr/>
        <w:t>О ЛЮБВИ, КАК ДУХОВНОМ ПУТИ</w:t>
      </w:r>
    </w:p>
    <w:p>
      <w:pPr>
        <w:pStyle w:val="Normal"/>
        <w:rPr/>
      </w:pPr>
      <w:r>
        <w:rPr/>
      </w:r>
    </w:p>
    <w:p>
      <w:pPr>
        <w:pStyle w:val="Normal"/>
        <w:ind w:firstLine="720"/>
        <w:jc w:val="both"/>
        <w:rPr>
          <w:sz w:val="36"/>
        </w:rPr>
      </w:pPr>
      <w:r>
        <w:rPr>
          <w:sz w:val="36"/>
        </w:rPr>
      </w:r>
    </w:p>
    <w:p>
      <w:pPr>
        <w:pStyle w:val="Normal"/>
        <w:ind w:firstLine="720"/>
        <w:jc w:val="both"/>
        <w:rPr/>
      </w:pPr>
      <w:r>
        <w:rPr>
          <w:sz w:val="36"/>
        </w:rPr>
        <w:t>Человеческое эго неузнаваемо изменило смысл и предназначение любви. Истинная любовь это не только отношение одного человека к другому, но это еще и всестороннее их единство. Истинная любовь несет в себе высочайшие вибрации, поэтому она трансформирует все посредственное и низкое, она объединяет сознание любящих людей и всего живого, потому что она неэгоистична. Истинная любовь делает человека мудрым и открытым, и она не несет в себе даже малейших элементов лжи. И, кроме того, истинная любовь всепрощающа, потому что она смиренна (здесь имеется в виду смирение воина), она всегда готова к самопожертвованию и не гаснет со временем ни при каких обстоятельствах, потому что источником ее является истина. Истинная любовь – это служение Богу в человеке, которое ведет к интенсивной сдаче Божественному, потому что исчезают границы между субъектом и объектом и остается только одна любовь.</w:t>
      </w:r>
    </w:p>
    <w:p>
      <w:pPr>
        <w:pStyle w:val="TextBody"/>
        <w:ind w:right="-79" w:firstLine="720"/>
        <w:rPr/>
      </w:pPr>
      <w:r>
        <w:rPr/>
        <w:t xml:space="preserve"> </w:t>
      </w:r>
      <w:r>
        <w:rPr/>
        <w:t>В то же время истинная любовь, извращенная человеческим эго, приобретает торговые принципы: если любить, то за что-то и, конечно взаимно. Эгоистичная любовь боится "перелюбить", дать больше чем дают в ответ. Она стремится чаще всего сначала получить для себя, иногда только этим и ограничиваясь. Присваивает того, кого любит и для того, чтобы удержать около себя, использует ревность, шантаж, ложь, даже угрозы и насилие. Делает человеческое сознание узким и лишает его творчества, а витальную часть примитивной и низкой.</w:t>
      </w:r>
    </w:p>
    <w:p>
      <w:pPr>
        <w:pStyle w:val="TextBody"/>
        <w:ind w:right="85" w:firstLine="720"/>
        <w:jc w:val="center"/>
        <w:rPr/>
      </w:pPr>
      <w:r>
        <w:rPr/>
      </w:r>
    </w:p>
    <w:p>
      <w:pPr>
        <w:pStyle w:val="Normal"/>
        <w:jc w:val="both"/>
        <w:rPr>
          <w:sz w:val="36"/>
        </w:rPr>
      </w:pPr>
      <w:r>
        <w:rPr>
          <w:sz w:val="36"/>
        </w:rPr>
      </w:r>
    </w:p>
    <w:p>
      <w:pPr>
        <w:pStyle w:val="Normal"/>
        <w:jc w:val="both"/>
        <w:rPr>
          <w:sz w:val="36"/>
        </w:rPr>
      </w:pPr>
      <w:r>
        <w:rPr>
          <w:sz w:val="36"/>
        </w:rPr>
      </w:r>
    </w:p>
    <w:p>
      <w:pPr>
        <w:pStyle w:val="TextBody"/>
        <w:ind w:right="-81" w:firstLine="720"/>
        <w:rPr>
          <w:sz w:val="36"/>
        </w:rPr>
      </w:pPr>
      <w:r>
        <w:rPr>
          <w:sz w:val="36"/>
        </w:rPr>
      </w:r>
    </w:p>
    <w:p>
      <w:pPr>
        <w:pStyle w:val="Normal"/>
        <w:jc w:val="both"/>
        <w:rPr>
          <w:sz w:val="36"/>
        </w:rPr>
      </w:pPr>
      <w:r>
        <w:rPr>
          <w:sz w:val="36"/>
        </w:rPr>
      </w:r>
    </w:p>
    <w:p>
      <w:pPr>
        <w:pStyle w:val="TextBody"/>
        <w:numPr>
          <w:ilvl w:val="0"/>
          <w:numId w:val="0"/>
        </w:numPr>
        <w:ind w:right="-79" w:firstLine="720"/>
        <w:outlineLvl w:val="0"/>
        <w:rPr>
          <w:sz w:val="36"/>
        </w:rPr>
      </w:pPr>
      <w:r>
        <w:rPr>
          <w:sz w:val="36"/>
        </w:rPr>
      </w:r>
    </w:p>
    <w:p>
      <w:pPr>
        <w:pStyle w:val="Normal"/>
        <w:ind w:firstLine="720"/>
        <w:jc w:val="both"/>
        <w:rPr>
          <w:color w:val="FF0000"/>
          <w:sz w:val="36"/>
        </w:rPr>
      </w:pPr>
      <w:r>
        <w:rPr>
          <w:color w:val="FF0000"/>
          <w:sz w:val="36"/>
        </w:rPr>
      </w:r>
    </w:p>
    <w:p>
      <w:pPr>
        <w:pStyle w:val="Normal"/>
        <w:ind w:firstLine="720"/>
        <w:jc w:val="both"/>
        <w:rPr>
          <w:color w:val="FF0000"/>
          <w:sz w:val="36"/>
        </w:rPr>
      </w:pPr>
      <w:r>
        <w:rPr>
          <w:color w:val="FF0000"/>
          <w:sz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7" w:firstLine="720"/>
      <w:jc w:val="center"/>
      <w:outlineLvl w:val="0"/>
    </w:pPr>
    <w:rPr>
      <w:b/>
      <w:sz w:val="36"/>
      <w:lang w:eastAsia="ru-RU"/>
    </w:rPr>
  </w:style>
  <w:style w:type="paragraph" w:styleId="Heading2">
    <w:name w:val="Heading 2"/>
    <w:basedOn w:val="Normal"/>
    <w:next w:val="Normal"/>
    <w:qFormat/>
    <w:pPr>
      <w:keepNext w:val="true"/>
      <w:numPr>
        <w:ilvl w:val="1"/>
        <w:numId w:val="1"/>
      </w:numPr>
      <w:jc w:val="center"/>
      <w:outlineLvl w:val="1"/>
    </w:pPr>
    <w:rPr>
      <w:sz w:val="36"/>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eastAsia="ru-RU"/>
    </w:rPr>
  </w:style>
  <w:style w:type="paragraph" w:styleId="Heading6">
    <w:name w:val="Heading 6"/>
    <w:basedOn w:val="Normal"/>
    <w:next w:val="Normal"/>
    <w:qFormat/>
    <w:pPr>
      <w:keepNext w:val="true"/>
      <w:numPr>
        <w:ilvl w:val="5"/>
        <w:numId w:val="1"/>
      </w:numPr>
      <w:jc w:val="center"/>
      <w:outlineLvl w:val="5"/>
    </w:pPr>
    <w:rPr>
      <w:color w:val="000000"/>
      <w:sz w:val="36"/>
      <w:lang w:eastAsia="ru-RU"/>
    </w:rPr>
  </w:style>
  <w:style w:type="paragraph" w:styleId="Heading8">
    <w:name w:val="Heading 8"/>
    <w:basedOn w:val="Normal"/>
    <w:next w:val="Normal"/>
    <w:qFormat/>
    <w:pPr>
      <w:keepNext w:val="true"/>
      <w:numPr>
        <w:ilvl w:val="7"/>
        <w:numId w:val="1"/>
      </w:numPr>
      <w:ind w:firstLine="720"/>
      <w:jc w:val="center"/>
      <w:outlineLvl w:val="7"/>
    </w:pPr>
    <w:rPr>
      <w:sz w:val="36"/>
      <w:lang w:eastAsia="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St19z0">
    <w:name w:val="WW8NumSt19z0"/>
    <w:qFormat/>
    <w:rPr>
      <w:rFonts w:ascii="Wingdings" w:hAnsi="Wingdings" w:cs="Wingdings"/>
      <w:b w:val="false"/>
      <w:i w:val="false"/>
      <w:sz w:val="24"/>
      <w:u w:val="none"/>
    </w:rPr>
  </w:style>
  <w:style w:type="character" w:styleId="WW8NumSt33z0">
    <w:name w:val="WW8NumSt33z0"/>
    <w:qFormat/>
    <w:rPr>
      <w:rFonts w:ascii="Wingdings" w:hAnsi="Wingdings" w:cs="Wingdings"/>
      <w:b w:val="false"/>
      <w:i w:val="false"/>
      <w:sz w:val="24"/>
      <w:u w:val="none"/>
    </w:rPr>
  </w:style>
  <w:style w:type="character" w:styleId="WW8NumSt35z0">
    <w:name w:val="WW8NumSt35z0"/>
    <w:qFormat/>
    <w:rPr>
      <w:rFonts w:ascii="Symbol" w:hAnsi="Symbol" w:cs="Symbol"/>
    </w:rPr>
  </w:style>
  <w:style w:type="character" w:styleId="WW8NumSt58z0">
    <w:name w:val="WW8NumSt58z0"/>
    <w:qFormat/>
    <w:rPr>
      <w:rFonts w:ascii="Wingdings" w:hAnsi="Wingdings" w:cs="Wingdings"/>
      <w:b w:val="false"/>
      <w:i w:val="false"/>
      <w:sz w:val="24"/>
      <w:u w:val="none"/>
    </w:rPr>
  </w:style>
  <w:style w:type="character" w:styleId="WW8NumSt59z0">
    <w:name w:val="WW8NumSt59z0"/>
    <w:qFormat/>
    <w:rPr>
      <w:rFonts w:ascii="Wingdings" w:hAnsi="Wingdings" w:cs="Wingdings"/>
      <w:b w:val="false"/>
      <w:i w:val="false"/>
      <w:sz w:val="24"/>
      <w:u w:val="none"/>
    </w:rPr>
  </w:style>
  <w:style w:type="character" w:styleId="WW8NumSt68z0">
    <w:name w:val="WW8NumSt68z0"/>
    <w:qFormat/>
    <w:rPr>
      <w:rFonts w:ascii="Wingdings" w:hAnsi="Wingdings" w:cs="Wingdings"/>
      <w:b w:val="false"/>
      <w:i w:val="false"/>
      <w:sz w:val="24"/>
      <w:u w:val="none"/>
    </w:rPr>
  </w:style>
  <w:style w:type="character" w:styleId="WW8NumSt69z0">
    <w:name w:val="WW8NumSt69z0"/>
    <w:qFormat/>
    <w:rPr>
      <w:rFonts w:ascii="Wingdings" w:hAnsi="Wingdings" w:cs="Wingdings"/>
      <w:b w:val="false"/>
      <w:i w:val="false"/>
      <w:sz w:val="24"/>
      <w:u w:val="none"/>
    </w:rPr>
  </w:style>
  <w:style w:type="character" w:styleId="WW8NumSt70z0">
    <w:name w:val="WW8NumSt70z0"/>
    <w:qFormat/>
    <w:rPr>
      <w:rFonts w:ascii="Symbol" w:hAnsi="Symbol" w:cs="Symbol"/>
    </w:rPr>
  </w:style>
  <w:style w:type="character" w:styleId="WW8NumSt71z0">
    <w:name w:val="WW8NumSt71z0"/>
    <w:qFormat/>
    <w:rPr>
      <w:rFonts w:ascii="Wingdings" w:hAnsi="Wingdings" w:cs="Wingdings"/>
      <w:b w:val="false"/>
      <w:i w:val="false"/>
      <w:sz w:val="24"/>
      <w:u w:val="none"/>
    </w:rPr>
  </w:style>
  <w:style w:type="character" w:styleId="WW8NumSt72z0">
    <w:name w:val="WW8NumSt72z0"/>
    <w:qFormat/>
    <w:rPr>
      <w:rFonts w:ascii="Wingdings" w:hAnsi="Wingdings" w:cs="Wingdings"/>
      <w:b w:val="false"/>
      <w:i w:val="false"/>
      <w:sz w:val="24"/>
      <w:u w:val="none"/>
    </w:rPr>
  </w:style>
  <w:style w:type="character" w:styleId="WW8NumSt73z0">
    <w:name w:val="WW8NumSt73z0"/>
    <w:qFormat/>
    <w:rPr>
      <w:rFonts w:ascii="Wingdings" w:hAnsi="Wingdings" w:cs="Wingdings"/>
      <w:b w:val="false"/>
      <w:i w:val="false"/>
      <w:sz w:val="24"/>
      <w:u w:val="none"/>
    </w:rPr>
  </w:style>
  <w:style w:type="character" w:styleId="WW8NumSt74z0">
    <w:name w:val="WW8NumSt74z0"/>
    <w:qFormat/>
    <w:rPr>
      <w:rFonts w:ascii="Wingdings" w:hAnsi="Wingdings" w:cs="Wingdings"/>
      <w:b w:val="false"/>
      <w:i w:val="false"/>
      <w:sz w:val="24"/>
      <w:u w:val="none"/>
    </w:rPr>
  </w:style>
  <w:style w:type="character" w:styleId="WW8NumSt75z0">
    <w:name w:val="WW8NumSt75z0"/>
    <w:qFormat/>
    <w:rPr>
      <w:rFonts w:ascii="Symbol" w:hAnsi="Symbol" w:cs="Symbol"/>
    </w:rPr>
  </w:style>
  <w:style w:type="character" w:styleId="WW8NumSt76z0">
    <w:name w:val="WW8NumSt76z0"/>
    <w:qFormat/>
    <w:rPr>
      <w:rFonts w:ascii="Wingdings" w:hAnsi="Wingdings" w:cs="Wingdings"/>
      <w:b w:val="false"/>
      <w:i w:val="false"/>
      <w:sz w:val="24"/>
      <w:u w:val="none"/>
    </w:rPr>
  </w:style>
  <w:style w:type="character" w:styleId="WW8NumSt77z0">
    <w:name w:val="WW8NumSt77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4"/>
      <w:u w:val="none"/>
    </w:rPr>
  </w:style>
  <w:style w:type="character" w:styleId="WW8NumSt79z0">
    <w:name w:val="WW8NumSt79z0"/>
    <w:qFormat/>
    <w:rPr>
      <w:rFonts w:ascii="Wingdings" w:hAnsi="Wingdings" w:cs="Wingdings"/>
      <w:b w:val="false"/>
      <w:i w:val="false"/>
      <w:sz w:val="24"/>
      <w:u w:val="none"/>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b w:val="false"/>
      <w:i w:val="false"/>
      <w:sz w:val="24"/>
      <w:u w:val="none"/>
    </w:rPr>
  </w:style>
  <w:style w:type="character" w:styleId="WW8NumSt82z0">
    <w:name w:val="WW8NumSt82z0"/>
    <w:qFormat/>
    <w:rPr>
      <w:rFonts w:ascii="Wingdings" w:hAnsi="Wingdings" w:cs="Wingdings"/>
      <w:b w:val="false"/>
      <w:i w:val="false"/>
      <w:sz w:val="24"/>
      <w:u w:val="none"/>
    </w:rPr>
  </w:style>
  <w:style w:type="character" w:styleId="WW8NumSt83z0">
    <w:name w:val="WW8NumSt83z0"/>
    <w:qFormat/>
    <w:rPr>
      <w:rFonts w:ascii="Wingdings" w:hAnsi="Wingdings" w:cs="Wingdings"/>
      <w:b w:val="false"/>
      <w:i w:val="false"/>
      <w:sz w:val="24"/>
      <w:u w:val="none"/>
    </w:rPr>
  </w:style>
  <w:style w:type="character" w:styleId="WW8NumSt84z0">
    <w:name w:val="WW8NumSt84z0"/>
    <w:qFormat/>
    <w:rPr>
      <w:rFonts w:ascii="Wingdings" w:hAnsi="Wingdings" w:cs="Wingdings"/>
      <w:b w:val="false"/>
      <w:i w:val="false"/>
      <w:sz w:val="24"/>
      <w:u w:val="none"/>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b w:val="false"/>
      <w:i w:val="false"/>
      <w:sz w:val="24"/>
      <w:u w:val="none"/>
    </w:rPr>
  </w:style>
  <w:style w:type="character" w:styleId="WW8NumSt87z0">
    <w:name w:val="WW8NumSt87z0"/>
    <w:qFormat/>
    <w:rPr>
      <w:rFonts w:ascii="Wingdings" w:hAnsi="Wingdings" w:cs="Wingdings"/>
      <w:b w:val="false"/>
      <w:i w:val="false"/>
      <w:sz w:val="24"/>
      <w:u w:val="none"/>
    </w:rPr>
  </w:style>
  <w:style w:type="character" w:styleId="WW8NumSt89z0">
    <w:name w:val="WW8NumSt89z0"/>
    <w:qFormat/>
    <w:rPr>
      <w:rFonts w:ascii="Wingdings" w:hAnsi="Wingdings" w:cs="Wingdings"/>
      <w:b w:val="false"/>
      <w:i w:val="false"/>
      <w:sz w:val="24"/>
      <w:u w:val="none"/>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2z0">
    <w:name w:val="WW8NumSt92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4"/>
      <w:u w:val="none"/>
    </w:rPr>
  </w:style>
  <w:style w:type="character" w:styleId="WW8NumSt94z0">
    <w:name w:val="WW8NumSt94z0"/>
    <w:qFormat/>
    <w:rPr>
      <w:rFonts w:ascii="Wingdings" w:hAnsi="Wingdings" w:cs="Wingdings"/>
      <w:b w:val="false"/>
      <w:i w:val="false"/>
      <w:sz w:val="24"/>
      <w:u w:val="none"/>
    </w:rPr>
  </w:style>
  <w:style w:type="character" w:styleId="WW8NumSt95z0">
    <w:name w:val="WW8NumSt95z0"/>
    <w:qFormat/>
    <w:rPr>
      <w:rFonts w:ascii="Wingdings" w:hAnsi="Wingdings" w:cs="Wingdings"/>
      <w:b w:val="false"/>
      <w:i w:val="false"/>
      <w:sz w:val="24"/>
      <w:u w:val="none"/>
    </w:rPr>
  </w:style>
  <w:style w:type="character" w:styleId="WW8NumSt96z0">
    <w:name w:val="WW8NumSt96z0"/>
    <w:qFormat/>
    <w:rPr>
      <w:rFonts w:ascii="Symbol" w:hAnsi="Symbol" w:cs="Symbol"/>
    </w:rPr>
  </w:style>
  <w:style w:type="character" w:styleId="WW8NumSt97z0">
    <w:name w:val="WW8NumSt97z0"/>
    <w:qFormat/>
    <w:rPr>
      <w:rFonts w:ascii="Wingdings" w:hAnsi="Wingdings" w:cs="Wingdings"/>
      <w:b w:val="false"/>
      <w:i w:val="false"/>
      <w:sz w:val="24"/>
      <w:u w:val="none"/>
    </w:rPr>
  </w:style>
  <w:style w:type="character" w:styleId="WW8NumSt98z0">
    <w:name w:val="WW8NumSt98z0"/>
    <w:qFormat/>
    <w:rPr>
      <w:rFonts w:ascii="Wingdings" w:hAnsi="Wingdings" w:cs="Wingdings"/>
      <w:b w:val="false"/>
      <w:i w:val="false"/>
      <w:sz w:val="24"/>
      <w:u w:val="none"/>
    </w:rPr>
  </w:style>
  <w:style w:type="character" w:styleId="WW8NumSt99z0">
    <w:name w:val="WW8NumSt99z0"/>
    <w:qFormat/>
    <w:rPr>
      <w:rFonts w:ascii="Wingdings" w:hAnsi="Wingdings" w:cs="Wingdings"/>
      <w:b w:val="false"/>
      <w:i w:val="false"/>
      <w:sz w:val="24"/>
      <w:u w:val="none"/>
    </w:rPr>
  </w:style>
  <w:style w:type="character" w:styleId="WW8NumSt100z0">
    <w:name w:val="WW8NumSt100z0"/>
    <w:qFormat/>
    <w:rPr>
      <w:rFonts w:ascii="Wingdings" w:hAnsi="Wingdings" w:cs="Wingdings"/>
      <w:b w:val="false"/>
      <w:i w:val="false"/>
      <w:sz w:val="24"/>
      <w:u w:val="none"/>
    </w:rPr>
  </w:style>
  <w:style w:type="character" w:styleId="WW8NumSt101z0">
    <w:name w:val="WW8NumSt101z0"/>
    <w:qFormat/>
    <w:rPr>
      <w:rFonts w:ascii="Symbol" w:hAnsi="Symbol" w:cs="Symbol"/>
    </w:rPr>
  </w:style>
  <w:style w:type="character" w:styleId="WW8NumSt102z0">
    <w:name w:val="WW8NumSt102z0"/>
    <w:qFormat/>
    <w:rPr>
      <w:rFonts w:ascii="Wingdings" w:hAnsi="Wingdings" w:cs="Wingdings"/>
      <w:b w:val="false"/>
      <w:i w:val="false"/>
      <w:sz w:val="24"/>
      <w:u w:val="none"/>
    </w:rPr>
  </w:style>
  <w:style w:type="character" w:styleId="WW8NumSt103z0">
    <w:name w:val="WW8NumSt103z0"/>
    <w:qFormat/>
    <w:rPr>
      <w:rFonts w:ascii="Wingdings" w:hAnsi="Wingdings" w:cs="Wingdings"/>
      <w:b w:val="false"/>
      <w:i w:val="false"/>
      <w:sz w:val="24"/>
      <w:u w:val="none"/>
    </w:rPr>
  </w:style>
  <w:style w:type="character" w:styleId="WW8NumSt104z0">
    <w:name w:val="WW8NumSt104z0"/>
    <w:qFormat/>
    <w:rPr>
      <w:rFonts w:ascii="Wingdings" w:hAnsi="Wingdings" w:cs="Wingdings"/>
      <w:b w:val="false"/>
      <w:i w:val="false"/>
      <w:sz w:val="24"/>
      <w:u w:val="none"/>
    </w:rPr>
  </w:style>
  <w:style w:type="character" w:styleId="WW8NumSt105z0">
    <w:name w:val="WW8NumSt105z0"/>
    <w:qFormat/>
    <w:rPr>
      <w:rFonts w:ascii="Wingdings" w:hAnsi="Wingdings" w:cs="Wingdings"/>
      <w:b w:val="false"/>
      <w:i w:val="false"/>
      <w:sz w:val="24"/>
      <w:u w:val="none"/>
    </w:rPr>
  </w:style>
  <w:style w:type="character" w:styleId="WW8NumSt106z0">
    <w:name w:val="WW8NumSt106z0"/>
    <w:qFormat/>
    <w:rPr>
      <w:rFonts w:ascii="Symbol" w:hAnsi="Symbol" w:cs="Symbol"/>
    </w:rPr>
  </w:style>
  <w:style w:type="character" w:styleId="WW8NumSt107z0">
    <w:name w:val="WW8NumSt107z0"/>
    <w:qFormat/>
    <w:rPr>
      <w:rFonts w:ascii="Wingdings" w:hAnsi="Wingdings" w:cs="Wingdings"/>
      <w:b w:val="false"/>
      <w:i w:val="false"/>
      <w:sz w:val="24"/>
      <w:u w:val="none"/>
    </w:rPr>
  </w:style>
  <w:style w:type="character" w:styleId="WW8NumSt108z0">
    <w:name w:val="WW8NumSt108z0"/>
    <w:qFormat/>
    <w:rPr>
      <w:rFonts w:ascii="Wingdings" w:hAnsi="Wingdings" w:cs="Wingdings"/>
      <w:b w:val="false"/>
      <w:i w:val="false"/>
      <w:sz w:val="24"/>
      <w:u w:val="none"/>
    </w:rPr>
  </w:style>
  <w:style w:type="character" w:styleId="WW8NumSt109z0">
    <w:name w:val="WW8NumSt109z0"/>
    <w:qFormat/>
    <w:rPr>
      <w:rFonts w:ascii="Wingdings" w:hAnsi="Wingdings" w:cs="Wingdings"/>
      <w:b w:val="false"/>
      <w:i w:val="false"/>
      <w:sz w:val="24"/>
      <w:u w:val="none"/>
    </w:rPr>
  </w:style>
  <w:style w:type="character" w:styleId="WW8NumSt110z0">
    <w:name w:val="WW8NumSt110z0"/>
    <w:qFormat/>
    <w:rPr>
      <w:rFonts w:ascii="Wingdings" w:hAnsi="Wingdings" w:cs="Wingdings"/>
      <w:b w:val="false"/>
      <w:i w:val="false"/>
      <w:sz w:val="24"/>
      <w:u w:val="none"/>
    </w:rPr>
  </w:style>
  <w:style w:type="character" w:styleId="WW8NumSt111z0">
    <w:name w:val="WW8NumSt111z0"/>
    <w:qFormat/>
    <w:rPr>
      <w:rFonts w:ascii="Symbol" w:hAnsi="Symbol" w:cs="Symbol"/>
    </w:rPr>
  </w:style>
  <w:style w:type="character" w:styleId="WW8NumSt112z0">
    <w:name w:val="WW8NumSt112z0"/>
    <w:qFormat/>
    <w:rPr>
      <w:rFonts w:ascii="Wingdings" w:hAnsi="Wingdings" w:cs="Wingdings"/>
      <w:b w:val="false"/>
      <w:i w:val="false"/>
      <w:sz w:val="24"/>
      <w:u w:val="none"/>
    </w:rPr>
  </w:style>
  <w:style w:type="character" w:styleId="WW8NumSt113z0">
    <w:name w:val="WW8NumSt113z0"/>
    <w:qFormat/>
    <w:rPr>
      <w:rFonts w:ascii="Wingdings" w:hAnsi="Wingdings" w:cs="Wingdings"/>
      <w:b w:val="false"/>
      <w:i w:val="false"/>
      <w:sz w:val="24"/>
      <w:u w:val="none"/>
    </w:rPr>
  </w:style>
  <w:style w:type="character" w:styleId="WW8NumSt114z0">
    <w:name w:val="WW8NumSt114z0"/>
    <w:qFormat/>
    <w:rPr>
      <w:rFonts w:ascii="Wingdings" w:hAnsi="Wingdings" w:cs="Wingdings"/>
      <w:b w:val="false"/>
      <w:i w:val="false"/>
      <w:sz w:val="24"/>
      <w:u w:val="none"/>
    </w:rPr>
  </w:style>
  <w:style w:type="character" w:styleId="WW8NumSt115z0">
    <w:name w:val="WW8NumSt115z0"/>
    <w:qFormat/>
    <w:rPr>
      <w:rFonts w:ascii="Wingdings" w:hAnsi="Wingdings" w:cs="Wingdings"/>
      <w:b w:val="false"/>
      <w:i w:val="false"/>
      <w:sz w:val="24"/>
      <w:u w:val="none"/>
    </w:rPr>
  </w:style>
  <w:style w:type="character" w:styleId="WW8NumSt116z0">
    <w:name w:val="WW8NumSt116z0"/>
    <w:qFormat/>
    <w:rPr>
      <w:rFonts w:ascii="Symbol" w:hAnsi="Symbol" w:cs="Symbol"/>
    </w:rPr>
  </w:style>
  <w:style w:type="character" w:styleId="WW8NumSt117z0">
    <w:name w:val="WW8NumSt117z0"/>
    <w:qFormat/>
    <w:rPr>
      <w:rFonts w:ascii="Wingdings" w:hAnsi="Wingdings" w:cs="Wingdings"/>
      <w:b w:val="false"/>
      <w:i w:val="false"/>
      <w:sz w:val="24"/>
      <w:u w:val="none"/>
    </w:rPr>
  </w:style>
  <w:style w:type="character" w:styleId="WW8NumSt118z0">
    <w:name w:val="WW8NumSt118z0"/>
    <w:qFormat/>
    <w:rPr>
      <w:rFonts w:ascii="Wingdings" w:hAnsi="Wingdings" w:cs="Wingdings"/>
      <w:b w:val="false"/>
      <w:i w:val="false"/>
      <w:sz w:val="24"/>
      <w:u w:val="none"/>
    </w:rPr>
  </w:style>
  <w:style w:type="character" w:styleId="WW8NumSt119z0">
    <w:name w:val="WW8NumSt119z0"/>
    <w:qFormat/>
    <w:rPr>
      <w:rFonts w:ascii="Wingdings" w:hAnsi="Wingdings" w:cs="Wingdings"/>
      <w:b w:val="false"/>
      <w:i w:val="false"/>
      <w:sz w:val="24"/>
      <w:u w:val="none"/>
    </w:rPr>
  </w:style>
  <w:style w:type="character" w:styleId="WW8NumSt120z0">
    <w:name w:val="WW8NumSt120z0"/>
    <w:qFormat/>
    <w:rPr>
      <w:rFonts w:ascii="Wingdings" w:hAnsi="Wingdings" w:cs="Wingdings"/>
      <w:b w:val="false"/>
      <w:i w:val="false"/>
      <w:sz w:val="24"/>
      <w:u w:val="none"/>
    </w:rPr>
  </w:style>
  <w:style w:type="character" w:styleId="WW8NumSt121z0">
    <w:name w:val="WW8NumSt121z0"/>
    <w:qFormat/>
    <w:rPr>
      <w:rFonts w:ascii="Symbol" w:hAnsi="Symbol" w:cs="Symbol"/>
    </w:rPr>
  </w:style>
  <w:style w:type="character" w:styleId="WW8NumSt122z0">
    <w:name w:val="WW8NumSt122z0"/>
    <w:qFormat/>
    <w:rPr>
      <w:rFonts w:ascii="Wingdings" w:hAnsi="Wingdings" w:cs="Wingdings"/>
      <w:b w:val="false"/>
      <w:i w:val="false"/>
      <w:sz w:val="24"/>
      <w:u w:val="none"/>
    </w:rPr>
  </w:style>
  <w:style w:type="character" w:styleId="WW8NumSt123z0">
    <w:name w:val="WW8NumSt123z0"/>
    <w:qFormat/>
    <w:rPr>
      <w:rFonts w:ascii="Wingdings" w:hAnsi="Wingdings" w:cs="Wingdings"/>
      <w:b w:val="false"/>
      <w:i w:val="false"/>
      <w:sz w:val="24"/>
      <w:u w:val="none"/>
    </w:rPr>
  </w:style>
  <w:style w:type="character" w:styleId="WW8NumSt124z0">
    <w:name w:val="WW8NumSt124z0"/>
    <w:qFormat/>
    <w:rPr>
      <w:rFonts w:ascii="Wingdings" w:hAnsi="Wingdings" w:cs="Wingdings"/>
      <w:b w:val="false"/>
      <w:i w:val="false"/>
      <w:sz w:val="24"/>
      <w:u w:val="none"/>
    </w:rPr>
  </w:style>
  <w:style w:type="character" w:styleId="WW8NumSt125z0">
    <w:name w:val="WW8NumSt125z0"/>
    <w:qFormat/>
    <w:rPr>
      <w:rFonts w:ascii="Wingdings" w:hAnsi="Wingdings" w:cs="Wingdings"/>
      <w:b w:val="false"/>
      <w:i w:val="false"/>
      <w:sz w:val="24"/>
      <w:u w:val="none"/>
    </w:rPr>
  </w:style>
  <w:style w:type="character" w:styleId="WW8NumSt126z0">
    <w:name w:val="WW8NumSt126z0"/>
    <w:qFormat/>
    <w:rPr>
      <w:rFonts w:ascii="Symbol" w:hAnsi="Symbol" w:cs="Symbol"/>
    </w:rPr>
  </w:style>
  <w:style w:type="character" w:styleId="WW8NumSt127z0">
    <w:name w:val="WW8NumSt127z0"/>
    <w:qFormat/>
    <w:rPr>
      <w:rFonts w:ascii="Wingdings" w:hAnsi="Wingdings" w:cs="Wingdings"/>
      <w:b w:val="false"/>
      <w:i w:val="false"/>
      <w:sz w:val="24"/>
      <w:u w:val="none"/>
    </w:rPr>
  </w:style>
  <w:style w:type="character" w:styleId="WW8NumSt128z0">
    <w:name w:val="WW8NumSt128z0"/>
    <w:qFormat/>
    <w:rPr>
      <w:rFonts w:ascii="Wingdings" w:hAnsi="Wingdings" w:cs="Wingdings"/>
      <w:b w:val="false"/>
      <w:i w:val="false"/>
      <w:sz w:val="24"/>
      <w:u w:val="none"/>
    </w:rPr>
  </w:style>
  <w:style w:type="character" w:styleId="WW8NumSt129z0">
    <w:name w:val="WW8NumSt129z0"/>
    <w:qFormat/>
    <w:rPr>
      <w:rFonts w:ascii="Wingdings" w:hAnsi="Wingdings" w:cs="Wingdings"/>
      <w:b w:val="false"/>
      <w:i w:val="false"/>
      <w:sz w:val="24"/>
      <w:u w:val="none"/>
    </w:rPr>
  </w:style>
  <w:style w:type="character" w:styleId="WW8NumSt130z0">
    <w:name w:val="WW8NumSt130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32z0">
    <w:name w:val="WW8NumSt132z0"/>
    <w:qFormat/>
    <w:rPr>
      <w:rFonts w:ascii="Wingdings" w:hAnsi="Wingdings" w:cs="Wingdings"/>
      <w:b w:val="false"/>
      <w:i w:val="false"/>
      <w:sz w:val="24"/>
      <w:u w:val="none"/>
    </w:rPr>
  </w:style>
  <w:style w:type="character" w:styleId="WW8NumSt133z0">
    <w:name w:val="WW8NumSt133z0"/>
    <w:qFormat/>
    <w:rPr>
      <w:rFonts w:ascii="Wingdings" w:hAnsi="Wingdings" w:cs="Wingdings"/>
      <w:b w:val="false"/>
      <w:i w:val="false"/>
      <w:sz w:val="24"/>
      <w:u w:val="none"/>
    </w:rPr>
  </w:style>
  <w:style w:type="character" w:styleId="WW8NumSt134z0">
    <w:name w:val="WW8NumSt134z0"/>
    <w:qFormat/>
    <w:rPr>
      <w:rFonts w:ascii="Wingdings" w:hAnsi="Wingdings" w:cs="Wingdings"/>
      <w:b w:val="false"/>
      <w:i w:val="false"/>
      <w:sz w:val="24"/>
      <w:u w:val="none"/>
    </w:rPr>
  </w:style>
  <w:style w:type="character" w:styleId="WW8NumSt135z0">
    <w:name w:val="WW8NumSt135z0"/>
    <w:qFormat/>
    <w:rPr>
      <w:rFonts w:ascii="Wingdings" w:hAnsi="Wingdings" w:cs="Wingdings"/>
      <w:b w:val="false"/>
      <w:i w:val="false"/>
      <w:sz w:val="24"/>
      <w:u w:val="none"/>
    </w:rPr>
  </w:style>
  <w:style w:type="character" w:styleId="WW8NumSt136z0">
    <w:name w:val="WW8NumSt136z0"/>
    <w:qFormat/>
    <w:rPr>
      <w:rFonts w:ascii="Symbol" w:hAnsi="Symbol" w:cs="Symbol"/>
    </w:rPr>
  </w:style>
  <w:style w:type="character" w:styleId="WW8NumSt137z0">
    <w:name w:val="WW8NumSt137z0"/>
    <w:qFormat/>
    <w:rPr>
      <w:rFonts w:ascii="Wingdings" w:hAnsi="Wingdings" w:cs="Wingdings"/>
      <w:b w:val="false"/>
      <w:i w:val="false"/>
      <w:sz w:val="24"/>
      <w:u w:val="none"/>
    </w:rPr>
  </w:style>
  <w:style w:type="character" w:styleId="WW8NumSt138z0">
    <w:name w:val="WW8NumSt138z0"/>
    <w:qFormat/>
    <w:rPr>
      <w:rFonts w:ascii="Wingdings" w:hAnsi="Wingdings" w:cs="Wingdings"/>
      <w:b w:val="false"/>
      <w:i w:val="false"/>
      <w:sz w:val="24"/>
      <w:u w:val="none"/>
    </w:rPr>
  </w:style>
  <w:style w:type="character" w:styleId="WW8NumSt141z0">
    <w:name w:val="WW8NumSt141z0"/>
    <w:qFormat/>
    <w:rPr>
      <w:rFonts w:ascii="Wingdings" w:hAnsi="Wingdings" w:cs="Wingdings"/>
      <w:b w:val="false"/>
      <w:i w:val="false"/>
      <w:sz w:val="24"/>
      <w:u w:val="none"/>
    </w:rPr>
  </w:style>
  <w:style w:type="character" w:styleId="WW8NumSt142z0">
    <w:name w:val="WW8NumSt142z0"/>
    <w:qFormat/>
    <w:rPr>
      <w:rFonts w:ascii="Wingdings" w:hAnsi="Wingdings" w:cs="Wingdings"/>
      <w:b w:val="false"/>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Wingdings" w:hAnsi="Wingdings" w:cs="Wingdings"/>
      <w:b w:val="false"/>
      <w:i w:val="false"/>
      <w:sz w:val="24"/>
      <w:u w:val="none"/>
    </w:rPr>
  </w:style>
  <w:style w:type="character" w:styleId="WW8NumSt145z0">
    <w:name w:val="WW8NumSt145z0"/>
    <w:qFormat/>
    <w:rPr>
      <w:rFonts w:ascii="Wingdings" w:hAnsi="Wingdings" w:cs="Wingdings"/>
      <w:b w:val="false"/>
      <w:i w:val="false"/>
      <w:sz w:val="24"/>
      <w:u w:val="none"/>
    </w:rPr>
  </w:style>
  <w:style w:type="character" w:styleId="WW8NumSt146z0">
    <w:name w:val="WW8NumSt146z0"/>
    <w:qFormat/>
    <w:rPr>
      <w:rFonts w:ascii="Wingdings" w:hAnsi="Wingdings" w:cs="Wingdings"/>
      <w:b w:val="false"/>
      <w:i w:val="false"/>
      <w:sz w:val="24"/>
      <w:u w:val="none"/>
    </w:rPr>
  </w:style>
  <w:style w:type="character" w:styleId="WW8NumSt147z0">
    <w:name w:val="WW8NumSt147z0"/>
    <w:qFormat/>
    <w:rPr>
      <w:rFonts w:ascii="Wingdings" w:hAnsi="Wingdings" w:cs="Wingdings"/>
      <w:b w:val="false"/>
      <w:i w:val="false"/>
      <w:sz w:val="24"/>
      <w:u w:val="none"/>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b w:val="false"/>
      <w:i w:val="false"/>
      <w:sz w:val="24"/>
      <w:u w:val="none"/>
    </w:rPr>
  </w:style>
  <w:style w:type="character" w:styleId="WW8NumSt150z0">
    <w:name w:val="WW8NumSt150z0"/>
    <w:qFormat/>
    <w:rPr>
      <w:rFonts w:ascii="Wingdings" w:hAnsi="Wingdings" w:cs="Wingdings"/>
      <w:b w:val="false"/>
      <w:i w:val="false"/>
      <w:sz w:val="24"/>
      <w:u w:val="none"/>
    </w:rPr>
  </w:style>
  <w:style w:type="character" w:styleId="WW8NumSt151z0">
    <w:name w:val="WW8NumSt151z0"/>
    <w:qFormat/>
    <w:rPr>
      <w:rFonts w:ascii="Wingdings" w:hAnsi="Wingdings" w:cs="Wingdings"/>
      <w:b w:val="false"/>
      <w:i w:val="false"/>
      <w:sz w:val="24"/>
      <w:u w:val="none"/>
    </w:rPr>
  </w:style>
  <w:style w:type="character" w:styleId="WW8NumSt152z0">
    <w:name w:val="WW8NumSt152z0"/>
    <w:qFormat/>
    <w:rPr>
      <w:rFonts w:ascii="Wingdings" w:hAnsi="Wingdings" w:cs="Wingdings"/>
      <w:b w:val="false"/>
      <w:i w:val="false"/>
      <w:sz w:val="24"/>
      <w:u w:val="none"/>
    </w:rPr>
  </w:style>
  <w:style w:type="character" w:styleId="WW8NumSt153z0">
    <w:name w:val="WW8NumSt153z0"/>
    <w:qFormat/>
    <w:rPr>
      <w:rFonts w:ascii="Symbol" w:hAnsi="Symbol" w:cs="Symbol"/>
    </w:rPr>
  </w:style>
  <w:style w:type="character" w:styleId="WW8NumSt154z0">
    <w:name w:val="WW8NumSt154z0"/>
    <w:qFormat/>
    <w:rPr>
      <w:rFonts w:ascii="Wingdings" w:hAnsi="Wingdings" w:cs="Wingdings"/>
      <w:b w:val="false"/>
      <w:i w:val="false"/>
      <w:sz w:val="24"/>
      <w:u w:val="none"/>
    </w:rPr>
  </w:style>
  <w:style w:type="character" w:styleId="WW8NumSt155z0">
    <w:name w:val="WW8NumSt155z0"/>
    <w:qFormat/>
    <w:rPr>
      <w:rFonts w:ascii="Wingdings" w:hAnsi="Wingdings" w:cs="Wingdings"/>
      <w:b w:val="false"/>
      <w:i w:val="false"/>
      <w:sz w:val="24"/>
      <w:u w:val="none"/>
    </w:rPr>
  </w:style>
  <w:style w:type="character" w:styleId="WW8NumSt156z0">
    <w:name w:val="WW8NumSt156z0"/>
    <w:qFormat/>
    <w:rPr>
      <w:rFonts w:ascii="Wingdings" w:hAnsi="Wingdings" w:cs="Wingdings"/>
      <w:b w:val="false"/>
      <w:i w:val="false"/>
      <w:sz w:val="24"/>
      <w:u w:val="none"/>
    </w:rPr>
  </w:style>
  <w:style w:type="character" w:styleId="WW8NumSt157z0">
    <w:name w:val="WW8NumSt157z0"/>
    <w:qFormat/>
    <w:rPr>
      <w:rFonts w:ascii="Wingdings" w:hAnsi="Wingdings" w:cs="Wingdings"/>
      <w:b w:val="false"/>
      <w:i w:val="false"/>
      <w:sz w:val="24"/>
      <w:u w:val="none"/>
    </w:rPr>
  </w:style>
  <w:style w:type="character" w:styleId="WW8NumSt158z0">
    <w:name w:val="WW8NumSt158z0"/>
    <w:qFormat/>
    <w:rPr>
      <w:rFonts w:ascii="Symbol" w:hAnsi="Symbol" w:cs="Symbol"/>
    </w:rPr>
  </w:style>
  <w:style w:type="character" w:styleId="WW8NumSt159z0">
    <w:name w:val="WW8NumSt159z0"/>
    <w:qFormat/>
    <w:rPr>
      <w:rFonts w:ascii="Wingdings" w:hAnsi="Wingdings" w:cs="Wingdings"/>
      <w:b w:val="false"/>
      <w:i w:val="false"/>
      <w:sz w:val="24"/>
      <w:u w:val="none"/>
    </w:rPr>
  </w:style>
  <w:style w:type="character" w:styleId="WW8NumSt160z0">
    <w:name w:val="WW8NumSt160z0"/>
    <w:qFormat/>
    <w:rPr>
      <w:rFonts w:ascii="Wingdings" w:hAnsi="Wingdings" w:cs="Wingdings"/>
      <w:b w:val="false"/>
      <w:i w:val="false"/>
      <w:sz w:val="24"/>
      <w:u w:val="none"/>
    </w:rPr>
  </w:style>
  <w:style w:type="character" w:styleId="WW8NumSt161z0">
    <w:name w:val="WW8NumSt161z0"/>
    <w:qFormat/>
    <w:rPr>
      <w:rFonts w:ascii="Wingdings" w:hAnsi="Wingdings" w:cs="Wingdings"/>
      <w:b w:val="false"/>
      <w:i w:val="false"/>
      <w:sz w:val="24"/>
      <w:u w:val="none"/>
    </w:rPr>
  </w:style>
  <w:style w:type="character" w:styleId="WW8NumSt162z0">
    <w:name w:val="WW8NumSt162z0"/>
    <w:qFormat/>
    <w:rPr>
      <w:rFonts w:ascii="Wingdings" w:hAnsi="Wingdings" w:cs="Wingdings"/>
      <w:b w:val="false"/>
      <w:i w:val="false"/>
      <w:sz w:val="24"/>
      <w:u w:val="none"/>
    </w:rPr>
  </w:style>
  <w:style w:type="character" w:styleId="WW8NumSt163z0">
    <w:name w:val="WW8NumSt163z0"/>
    <w:qFormat/>
    <w:rPr>
      <w:rFonts w:ascii="Symbol" w:hAnsi="Symbol" w:cs="Symbol"/>
    </w:rPr>
  </w:style>
  <w:style w:type="character" w:styleId="WW8NumSt164z0">
    <w:name w:val="WW8NumSt164z0"/>
    <w:qFormat/>
    <w:rPr>
      <w:rFonts w:ascii="Wingdings" w:hAnsi="Wingdings" w:cs="Wingdings"/>
      <w:b w:val="false"/>
      <w:i w:val="false"/>
      <w:sz w:val="24"/>
      <w:u w:val="none"/>
    </w:rPr>
  </w:style>
  <w:style w:type="character" w:styleId="WW8NumSt165z0">
    <w:name w:val="WW8NumSt165z0"/>
    <w:qFormat/>
    <w:rPr>
      <w:rFonts w:ascii="Wingdings" w:hAnsi="Wingdings" w:cs="Wingdings"/>
      <w:b w:val="false"/>
      <w:i w:val="false"/>
      <w:sz w:val="24"/>
      <w:u w:val="none"/>
    </w:rPr>
  </w:style>
  <w:style w:type="character" w:styleId="WW8NumSt166z0">
    <w:name w:val="WW8NumSt166z0"/>
    <w:qFormat/>
    <w:rPr>
      <w:rFonts w:ascii="Wingdings" w:hAnsi="Wingdings" w:cs="Wingdings"/>
      <w:b w:val="false"/>
      <w:i w:val="false"/>
      <w:sz w:val="24"/>
      <w:u w:val="none"/>
    </w:rPr>
  </w:style>
  <w:style w:type="character" w:styleId="WW8NumSt167z0">
    <w:name w:val="WW8NumSt167z0"/>
    <w:qFormat/>
    <w:rPr>
      <w:rFonts w:ascii="Wingdings" w:hAnsi="Wingdings" w:cs="Wingdings"/>
      <w:b w:val="false"/>
      <w:i w:val="false"/>
      <w:sz w:val="24"/>
      <w:u w:val="none"/>
    </w:rPr>
  </w:style>
  <w:style w:type="character" w:styleId="WW8NumSt168z0">
    <w:name w:val="WW8NumSt168z0"/>
    <w:qFormat/>
    <w:rPr>
      <w:rFonts w:ascii="Symbol" w:hAnsi="Symbol" w:cs="Symbol"/>
    </w:rPr>
  </w:style>
  <w:style w:type="character" w:styleId="WW8NumSt169z0">
    <w:name w:val="WW8NumSt169z0"/>
    <w:qFormat/>
    <w:rPr>
      <w:rFonts w:ascii="Wingdings" w:hAnsi="Wingdings" w:cs="Wingdings"/>
      <w:b w:val="false"/>
      <w:i w:val="false"/>
      <w:sz w:val="24"/>
      <w:u w:val="none"/>
    </w:rPr>
  </w:style>
  <w:style w:type="character" w:styleId="WW8NumSt170z0">
    <w:name w:val="WW8NumSt170z0"/>
    <w:qFormat/>
    <w:rPr>
      <w:rFonts w:ascii="Wingdings" w:hAnsi="Wingdings" w:cs="Wingdings"/>
      <w:b w:val="false"/>
      <w:i w:val="false"/>
      <w:sz w:val="24"/>
      <w:u w:val="none"/>
    </w:rPr>
  </w:style>
  <w:style w:type="character" w:styleId="WW8NumSt171z0">
    <w:name w:val="WW8NumSt171z0"/>
    <w:qFormat/>
    <w:rPr>
      <w:rFonts w:ascii="Wingdings" w:hAnsi="Wingdings" w:cs="Wingdings"/>
      <w:b w:val="false"/>
      <w:i w:val="false"/>
      <w:sz w:val="24"/>
      <w:u w:val="none"/>
    </w:rPr>
  </w:style>
  <w:style w:type="character" w:styleId="WW8NumSt172z0">
    <w:name w:val="WW8NumSt172z0"/>
    <w:qFormat/>
    <w:rPr>
      <w:rFonts w:ascii="Wingdings" w:hAnsi="Wingdings" w:cs="Wingdings"/>
      <w:b w:val="false"/>
      <w:i w:val="false"/>
      <w:sz w:val="24"/>
      <w:u w:val="none"/>
    </w:rPr>
  </w:style>
  <w:style w:type="character" w:styleId="WW8NumSt173z0">
    <w:name w:val="WW8NumSt173z0"/>
    <w:qFormat/>
    <w:rPr>
      <w:rFonts w:ascii="Symbol" w:hAnsi="Symbol" w:cs="Symbol"/>
    </w:rPr>
  </w:style>
  <w:style w:type="character" w:styleId="WW8NumSt174z0">
    <w:name w:val="WW8NumSt174z0"/>
    <w:qFormat/>
    <w:rPr>
      <w:rFonts w:ascii="Wingdings" w:hAnsi="Wingdings" w:cs="Wingdings"/>
      <w:b w:val="false"/>
      <w:i w:val="false"/>
      <w:sz w:val="24"/>
      <w:u w:val="none"/>
    </w:rPr>
  </w:style>
  <w:style w:type="character" w:styleId="WW8NumSt175z0">
    <w:name w:val="WW8NumSt175z0"/>
    <w:qFormat/>
    <w:rPr>
      <w:rFonts w:ascii="Wingdings" w:hAnsi="Wingdings" w:cs="Wingdings"/>
      <w:b w:val="false"/>
      <w:i w:val="false"/>
      <w:sz w:val="24"/>
      <w:u w:val="none"/>
    </w:rPr>
  </w:style>
  <w:style w:type="character" w:styleId="WW8NumSt176z0">
    <w:name w:val="WW8NumSt176z0"/>
    <w:qFormat/>
    <w:rPr>
      <w:rFonts w:ascii="Wingdings" w:hAnsi="Wingdings" w:cs="Wingdings"/>
      <w:b w:val="false"/>
      <w:i w:val="false"/>
      <w:sz w:val="24"/>
      <w:u w:val="none"/>
    </w:rPr>
  </w:style>
  <w:style w:type="character" w:styleId="WW8NumSt177z0">
    <w:name w:val="WW8NumSt177z0"/>
    <w:qFormat/>
    <w:rPr>
      <w:rFonts w:ascii="Wingdings" w:hAnsi="Wingdings" w:cs="Wingdings"/>
      <w:b w:val="false"/>
      <w:i w:val="false"/>
      <w:sz w:val="24"/>
      <w:u w:val="none"/>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b w:val="false"/>
      <w:i w:val="false"/>
      <w:sz w:val="24"/>
      <w:u w:val="none"/>
    </w:rPr>
  </w:style>
  <w:style w:type="character" w:styleId="WW8NumSt180z0">
    <w:name w:val="WW8NumSt180z0"/>
    <w:qFormat/>
    <w:rPr>
      <w:rFonts w:ascii="Wingdings" w:hAnsi="Wingdings" w:cs="Wingdings"/>
      <w:b w:val="false"/>
      <w:i w:val="false"/>
      <w:sz w:val="24"/>
      <w:u w:val="none"/>
    </w:rPr>
  </w:style>
  <w:style w:type="character" w:styleId="WW8NumSt181z0">
    <w:name w:val="WW8NumSt181z0"/>
    <w:qFormat/>
    <w:rPr>
      <w:rFonts w:ascii="Wingdings" w:hAnsi="Wingdings" w:cs="Wingdings"/>
      <w:b w:val="false"/>
      <w:i w:val="false"/>
      <w:sz w:val="24"/>
      <w:u w:val="none"/>
    </w:rPr>
  </w:style>
  <w:style w:type="character" w:styleId="WW8NumSt182z0">
    <w:name w:val="WW8NumSt182z0"/>
    <w:qFormat/>
    <w:rPr>
      <w:rFonts w:ascii="Wingdings" w:hAnsi="Wingdings" w:cs="Wingdings"/>
      <w:b w:val="false"/>
      <w:i w:val="false"/>
      <w:sz w:val="24"/>
      <w:u w:val="none"/>
    </w:rPr>
  </w:style>
  <w:style w:type="character" w:styleId="WW8NumSt183z0">
    <w:name w:val="WW8NumSt183z0"/>
    <w:qFormat/>
    <w:rPr>
      <w:rFonts w:ascii="Symbol" w:hAnsi="Symbol" w:cs="Symbol"/>
    </w:rPr>
  </w:style>
  <w:style w:type="character" w:styleId="WW8NumSt184z0">
    <w:name w:val="WW8NumSt184z0"/>
    <w:qFormat/>
    <w:rPr>
      <w:rFonts w:ascii="Wingdings" w:hAnsi="Wingdings" w:cs="Wingdings"/>
      <w:b w:val="false"/>
      <w:i w:val="false"/>
      <w:sz w:val="24"/>
      <w:u w:val="none"/>
    </w:rPr>
  </w:style>
  <w:style w:type="character" w:styleId="WW8NumSt185z0">
    <w:name w:val="WW8NumSt185z0"/>
    <w:qFormat/>
    <w:rPr>
      <w:rFonts w:ascii="Wingdings" w:hAnsi="Wingdings" w:cs="Wingdings"/>
      <w:b w:val="false"/>
      <w:i w:val="false"/>
      <w:sz w:val="24"/>
      <w:u w:val="none"/>
    </w:rPr>
  </w:style>
  <w:style w:type="character" w:styleId="WW8NumSt186z0">
    <w:name w:val="WW8NumSt186z0"/>
    <w:qFormat/>
    <w:rPr>
      <w:rFonts w:ascii="Wingdings" w:hAnsi="Wingdings" w:cs="Wingdings"/>
      <w:b w:val="false"/>
      <w:i w:val="false"/>
      <w:sz w:val="24"/>
      <w:u w:val="none"/>
    </w:rPr>
  </w:style>
  <w:style w:type="character" w:styleId="WW8NumSt187z0">
    <w:name w:val="WW8NumSt187z0"/>
    <w:qFormat/>
    <w:rPr>
      <w:rFonts w:ascii="Wingdings" w:hAnsi="Wingdings" w:cs="Wingdings"/>
      <w:b w:val="false"/>
      <w:i w:val="false"/>
      <w:sz w:val="24"/>
      <w:u w:val="none"/>
    </w:rPr>
  </w:style>
  <w:style w:type="character" w:styleId="WW8NumSt188z0">
    <w:name w:val="WW8NumSt188z0"/>
    <w:qFormat/>
    <w:rPr>
      <w:rFonts w:ascii="Symbol" w:hAnsi="Symbol" w:cs="Symbol"/>
    </w:rPr>
  </w:style>
  <w:style w:type="character" w:styleId="WW8NumSt189z0">
    <w:name w:val="WW8NumSt189z0"/>
    <w:qFormat/>
    <w:rPr>
      <w:rFonts w:ascii="Wingdings" w:hAnsi="Wingdings" w:cs="Wingdings"/>
      <w:b w:val="false"/>
      <w:i w:val="false"/>
      <w:sz w:val="24"/>
      <w:u w:val="none"/>
    </w:rPr>
  </w:style>
  <w:style w:type="character" w:styleId="WW8NumSt190z0">
    <w:name w:val="WW8NumSt190z0"/>
    <w:qFormat/>
    <w:rPr>
      <w:rFonts w:ascii="Wingdings" w:hAnsi="Wingdings" w:cs="Wingdings"/>
      <w:b w:val="false"/>
      <w:i w:val="false"/>
      <w:sz w:val="24"/>
      <w:u w:val="none"/>
    </w:rPr>
  </w:style>
  <w:style w:type="character" w:styleId="WW8NumSt191z0">
    <w:name w:val="WW8NumSt191z0"/>
    <w:qFormat/>
    <w:rPr>
      <w:rFonts w:ascii="Wingdings" w:hAnsi="Wingdings" w:cs="Wingdings"/>
      <w:b w:val="false"/>
      <w:i w:val="false"/>
      <w:sz w:val="24"/>
      <w:u w:val="none"/>
    </w:rPr>
  </w:style>
  <w:style w:type="character" w:styleId="WW8NumSt192z0">
    <w:name w:val="WW8NumSt192z0"/>
    <w:qFormat/>
    <w:rPr>
      <w:rFonts w:ascii="Wingdings" w:hAnsi="Wingdings" w:cs="Wingdings"/>
      <w:b w:val="false"/>
      <w:i w:val="false"/>
      <w:sz w:val="24"/>
      <w:u w:val="none"/>
    </w:rPr>
  </w:style>
  <w:style w:type="character" w:styleId="WW8NumSt193z0">
    <w:name w:val="WW8NumSt193z0"/>
    <w:qFormat/>
    <w:rPr>
      <w:rFonts w:ascii="Symbol" w:hAnsi="Symbol" w:cs="Symbol"/>
    </w:rPr>
  </w:style>
  <w:style w:type="character" w:styleId="WW8NumSt194z0">
    <w:name w:val="WW8NumSt194z0"/>
    <w:qFormat/>
    <w:rPr>
      <w:rFonts w:ascii="Wingdings" w:hAnsi="Wingdings" w:cs="Wingdings"/>
      <w:b w:val="false"/>
      <w:i w:val="false"/>
      <w:sz w:val="24"/>
      <w:u w:val="none"/>
    </w:rPr>
  </w:style>
  <w:style w:type="character" w:styleId="WW8NumSt195z0">
    <w:name w:val="WW8NumSt195z0"/>
    <w:qFormat/>
    <w:rPr>
      <w:rFonts w:ascii="Wingdings" w:hAnsi="Wingdings" w:cs="Wingdings"/>
      <w:b w:val="false"/>
      <w:i w:val="false"/>
      <w:sz w:val="24"/>
      <w:u w:val="none"/>
    </w:rPr>
  </w:style>
  <w:style w:type="character" w:styleId="WW8NumSt196z0">
    <w:name w:val="WW8NumSt196z0"/>
    <w:qFormat/>
    <w:rPr>
      <w:rFonts w:ascii="Wingdings" w:hAnsi="Wingdings" w:cs="Wingdings"/>
      <w:b w:val="false"/>
      <w:i w:val="false"/>
      <w:sz w:val="24"/>
      <w:u w:val="none"/>
    </w:rPr>
  </w:style>
  <w:style w:type="character" w:styleId="WW8NumSt197z0">
    <w:name w:val="WW8NumSt197z0"/>
    <w:qFormat/>
    <w:rPr>
      <w:rFonts w:ascii="Wingdings" w:hAnsi="Wingdings" w:cs="Wingdings"/>
      <w:b w:val="false"/>
      <w:i w:val="false"/>
      <w:sz w:val="24"/>
      <w:u w:val="none"/>
    </w:rPr>
  </w:style>
  <w:style w:type="character" w:styleId="WW8NumSt198z0">
    <w:name w:val="WW8NumSt198z0"/>
    <w:qFormat/>
    <w:rPr>
      <w:rFonts w:ascii="Symbol" w:hAnsi="Symbol" w:cs="Symbol"/>
    </w:rPr>
  </w:style>
  <w:style w:type="character" w:styleId="WW8NumSt199z0">
    <w:name w:val="WW8NumSt199z0"/>
    <w:qFormat/>
    <w:rPr>
      <w:rFonts w:ascii="Wingdings" w:hAnsi="Wingdings" w:cs="Wingdings"/>
      <w:b w:val="false"/>
      <w:i w:val="false"/>
      <w:sz w:val="24"/>
      <w:u w:val="none"/>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Wingdings" w:hAnsi="Wingdings" w:cs="Wingdings"/>
      <w:b w:val="false"/>
      <w:i w:val="false"/>
      <w:sz w:val="24"/>
      <w:u w:val="none"/>
    </w:rPr>
  </w:style>
  <w:style w:type="character" w:styleId="WW8NumSt202z0">
    <w:name w:val="WW8NumSt202z0"/>
    <w:qFormat/>
    <w:rPr>
      <w:rFonts w:ascii="Wingdings" w:hAnsi="Wingdings" w:cs="Wingdings"/>
      <w:b w:val="false"/>
      <w:i w:val="false"/>
      <w:sz w:val="24"/>
      <w:u w:val="none"/>
    </w:rPr>
  </w:style>
  <w:style w:type="character" w:styleId="WW8NumSt203z0">
    <w:name w:val="WW8NumSt203z0"/>
    <w:qFormat/>
    <w:rPr>
      <w:rFonts w:ascii="Symbol" w:hAnsi="Symbol" w:cs="Symbol"/>
    </w:rPr>
  </w:style>
  <w:style w:type="character" w:styleId="WW8NumSt204z0">
    <w:name w:val="WW8NumSt204z0"/>
    <w:qFormat/>
    <w:rPr>
      <w:rFonts w:ascii="Wingdings" w:hAnsi="Wingdings" w:cs="Wingdings"/>
      <w:b w:val="false"/>
      <w:i w:val="false"/>
      <w:sz w:val="24"/>
      <w:u w:val="none"/>
    </w:rPr>
  </w:style>
  <w:style w:type="character" w:styleId="WW8NumSt205z0">
    <w:name w:val="WW8NumSt205z0"/>
    <w:qFormat/>
    <w:rPr>
      <w:rFonts w:ascii="Wingdings" w:hAnsi="Wingdings" w:cs="Wingdings"/>
      <w:b w:val="false"/>
      <w:i w:val="false"/>
      <w:sz w:val="24"/>
      <w:u w:val="none"/>
    </w:rPr>
  </w:style>
  <w:style w:type="character" w:styleId="WW8NumSt206z0">
    <w:name w:val="WW8NumSt206z0"/>
    <w:qFormat/>
    <w:rPr>
      <w:rFonts w:ascii="Wingdings" w:hAnsi="Wingdings" w:cs="Wingdings"/>
      <w:b w:val="false"/>
      <w:i w:val="false"/>
      <w:sz w:val="24"/>
      <w:u w:val="none"/>
    </w:rPr>
  </w:style>
  <w:style w:type="character" w:styleId="WW8NumSt207z0">
    <w:name w:val="WW8NumSt207z0"/>
    <w:qFormat/>
    <w:rPr>
      <w:rFonts w:ascii="Wingdings" w:hAnsi="Wingdings" w:cs="Wingdings"/>
      <w:b w:val="false"/>
      <w:i w:val="false"/>
      <w:sz w:val="24"/>
      <w:u w:val="none"/>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b w:val="false"/>
      <w:i w:val="false"/>
      <w:sz w:val="24"/>
      <w:u w:val="none"/>
    </w:rPr>
  </w:style>
  <w:style w:type="character" w:styleId="WW8NumSt210z0">
    <w:name w:val="WW8NumSt210z0"/>
    <w:qFormat/>
    <w:rPr>
      <w:rFonts w:ascii="Wingdings" w:hAnsi="Wingdings" w:cs="Wingdings"/>
      <w:b w:val="false"/>
      <w:i w:val="false"/>
      <w:sz w:val="24"/>
      <w:u w:val="none"/>
    </w:rPr>
  </w:style>
  <w:style w:type="character" w:styleId="WW8NumSt211z0">
    <w:name w:val="WW8NumSt211z0"/>
    <w:qFormat/>
    <w:rPr>
      <w:rFonts w:ascii="Wingdings" w:hAnsi="Wingdings" w:cs="Wingdings"/>
      <w:b w:val="false"/>
      <w:i w:val="false"/>
      <w:sz w:val="24"/>
      <w:u w:val="none"/>
    </w:rPr>
  </w:style>
  <w:style w:type="character" w:styleId="WW8NumSt212z0">
    <w:name w:val="WW8NumSt212z0"/>
    <w:qFormat/>
    <w:rPr>
      <w:rFonts w:ascii="Wingdings" w:hAnsi="Wingdings" w:cs="Wingdings"/>
      <w:b w:val="false"/>
      <w:i w:val="false"/>
      <w:sz w:val="24"/>
      <w:u w:val="none"/>
    </w:rPr>
  </w:style>
  <w:style w:type="character" w:styleId="WW8NumSt213z0">
    <w:name w:val="WW8NumSt213z0"/>
    <w:qFormat/>
    <w:rPr>
      <w:rFonts w:ascii="Symbol" w:hAnsi="Symbol" w:cs="Symbol"/>
    </w:rPr>
  </w:style>
  <w:style w:type="character" w:styleId="WW8NumSt214z0">
    <w:name w:val="WW8NumSt214z0"/>
    <w:qFormat/>
    <w:rPr>
      <w:rFonts w:ascii="Wingdings" w:hAnsi="Wingdings" w:cs="Wingdings"/>
      <w:b w:val="false"/>
      <w:i w:val="false"/>
      <w:sz w:val="24"/>
      <w:u w:val="none"/>
    </w:rPr>
  </w:style>
  <w:style w:type="character" w:styleId="WW8NumSt215z0">
    <w:name w:val="WW8NumSt215z0"/>
    <w:qFormat/>
    <w:rPr>
      <w:rFonts w:ascii="Wingdings" w:hAnsi="Wingdings" w:cs="Wingdings"/>
      <w:b w:val="false"/>
      <w:i w:val="false"/>
      <w:sz w:val="24"/>
      <w:u w:val="none"/>
    </w:rPr>
  </w:style>
  <w:style w:type="character" w:styleId="WW8NumSt216z0">
    <w:name w:val="WW8NumSt216z0"/>
    <w:qFormat/>
    <w:rPr>
      <w:rFonts w:ascii="Wingdings" w:hAnsi="Wingdings" w:cs="Wingdings"/>
      <w:b w:val="false"/>
      <w:i w:val="false"/>
      <w:sz w:val="24"/>
      <w:u w:val="none"/>
    </w:rPr>
  </w:style>
  <w:style w:type="character" w:styleId="WW8NumSt217z0">
    <w:name w:val="WW8NumSt217z0"/>
    <w:qFormat/>
    <w:rPr>
      <w:rFonts w:ascii="Wingdings" w:hAnsi="Wingdings" w:cs="Wingdings"/>
      <w:b w:val="false"/>
      <w:i w:val="false"/>
      <w:sz w:val="24"/>
      <w:u w:val="none"/>
    </w:rPr>
  </w:style>
  <w:style w:type="character" w:styleId="WW8NumSt218z0">
    <w:name w:val="WW8NumSt218z0"/>
    <w:qFormat/>
    <w:rPr>
      <w:rFonts w:ascii="Symbol" w:hAnsi="Symbol" w:cs="Symbol"/>
    </w:rPr>
  </w:style>
  <w:style w:type="character" w:styleId="WW8NumSt219z0">
    <w:name w:val="WW8NumSt219z0"/>
    <w:qFormat/>
    <w:rPr>
      <w:rFonts w:ascii="Wingdings" w:hAnsi="Wingdings" w:cs="Wingdings"/>
      <w:b w:val="false"/>
      <w:i w:val="false"/>
      <w:sz w:val="24"/>
      <w:u w:val="none"/>
    </w:rPr>
  </w:style>
  <w:style w:type="character" w:styleId="WW8NumSt220z0">
    <w:name w:val="WW8NumSt220z0"/>
    <w:qFormat/>
    <w:rPr>
      <w:rFonts w:ascii="Wingdings" w:hAnsi="Wingdings" w:cs="Wingdings"/>
      <w:b w:val="false"/>
      <w:i w:val="false"/>
      <w:sz w:val="24"/>
      <w:u w:val="none"/>
    </w:rPr>
  </w:style>
  <w:style w:type="character" w:styleId="WW8NumSt221z0">
    <w:name w:val="WW8NumSt221z0"/>
    <w:qFormat/>
    <w:rPr>
      <w:rFonts w:ascii="Wingdings" w:hAnsi="Wingdings" w:cs="Wingdings"/>
      <w:b w:val="false"/>
      <w:i w:val="false"/>
      <w:sz w:val="24"/>
      <w:u w:val="none"/>
    </w:rPr>
  </w:style>
  <w:style w:type="character" w:styleId="WW8NumSt222z0">
    <w:name w:val="WW8NumSt222z0"/>
    <w:qFormat/>
    <w:rPr>
      <w:rFonts w:ascii="Wingdings" w:hAnsi="Wingdings" w:cs="Wingdings"/>
      <w:b w:val="false"/>
      <w:i w:val="false"/>
      <w:sz w:val="24"/>
      <w:u w:val="none"/>
    </w:rPr>
  </w:style>
  <w:style w:type="character" w:styleId="WW8NumSt223z0">
    <w:name w:val="WW8NumSt223z0"/>
    <w:qFormat/>
    <w:rPr>
      <w:rFonts w:ascii="Symbol" w:hAnsi="Symbol" w:cs="Symbol"/>
    </w:rPr>
  </w:style>
  <w:style w:type="character" w:styleId="WW8NumSt224z0">
    <w:name w:val="WW8NumSt224z0"/>
    <w:qFormat/>
    <w:rPr>
      <w:rFonts w:ascii="Wingdings" w:hAnsi="Wingdings" w:cs="Wingdings"/>
      <w:b w:val="false"/>
      <w:i w:val="false"/>
      <w:sz w:val="24"/>
      <w:u w:val="none"/>
    </w:rPr>
  </w:style>
  <w:style w:type="character" w:styleId="WW8NumSt225z0">
    <w:name w:val="WW8NumSt225z0"/>
    <w:qFormat/>
    <w:rPr>
      <w:rFonts w:ascii="Wingdings" w:hAnsi="Wingdings" w:cs="Wingdings"/>
      <w:b w:val="false"/>
      <w:i w:val="false"/>
      <w:sz w:val="24"/>
      <w:u w:val="none"/>
    </w:rPr>
  </w:style>
  <w:style w:type="character" w:styleId="WW8NumSt226z0">
    <w:name w:val="WW8NumSt226z0"/>
    <w:qFormat/>
    <w:rPr>
      <w:rFonts w:ascii="Wingdings" w:hAnsi="Wingdings" w:cs="Wingdings"/>
      <w:b w:val="false"/>
      <w:i w:val="false"/>
      <w:sz w:val="24"/>
      <w:u w:val="none"/>
    </w:rPr>
  </w:style>
  <w:style w:type="character" w:styleId="WW8NumSt227z0">
    <w:name w:val="WW8NumSt227z0"/>
    <w:qFormat/>
    <w:rPr>
      <w:rFonts w:ascii="Wingdings" w:hAnsi="Wingdings" w:cs="Wingdings"/>
      <w:b w:val="false"/>
      <w:i w:val="false"/>
      <w:sz w:val="24"/>
      <w:u w:val="none"/>
    </w:rPr>
  </w:style>
  <w:style w:type="character" w:styleId="WW8NumSt228z0">
    <w:name w:val="WW8NumSt228z0"/>
    <w:qFormat/>
    <w:rPr>
      <w:rFonts w:ascii="Symbol" w:hAnsi="Symbol" w:cs="Symbol"/>
    </w:rPr>
  </w:style>
  <w:style w:type="character" w:styleId="WW8NumSt229z0">
    <w:name w:val="WW8NumSt229z0"/>
    <w:qFormat/>
    <w:rPr>
      <w:rFonts w:ascii="Wingdings" w:hAnsi="Wingdings" w:cs="Wingdings"/>
      <w:b w:val="false"/>
      <w:i w:val="false"/>
      <w:sz w:val="24"/>
      <w:u w:val="none"/>
    </w:rPr>
  </w:style>
  <w:style w:type="character" w:styleId="WW8NumSt230z0">
    <w:name w:val="WW8NumSt230z0"/>
    <w:qFormat/>
    <w:rPr>
      <w:rFonts w:ascii="Wingdings" w:hAnsi="Wingdings" w:cs="Wingdings"/>
      <w:b w:val="false"/>
      <w:i w:val="false"/>
      <w:sz w:val="24"/>
      <w:u w:val="none"/>
    </w:rPr>
  </w:style>
  <w:style w:type="character" w:styleId="WW8NumSt231z0">
    <w:name w:val="WW8NumSt231z0"/>
    <w:qFormat/>
    <w:rPr>
      <w:rFonts w:ascii="Wingdings" w:hAnsi="Wingdings" w:cs="Wingdings"/>
      <w:b w:val="false"/>
      <w:i w:val="false"/>
      <w:sz w:val="24"/>
      <w:u w:val="none"/>
    </w:rPr>
  </w:style>
  <w:style w:type="character" w:styleId="WW8NumSt232z0">
    <w:name w:val="WW8NumSt232z0"/>
    <w:qFormat/>
    <w:rPr>
      <w:rFonts w:ascii="Wingdings" w:hAnsi="Wingdings" w:cs="Wingdings"/>
      <w:b w:val="false"/>
      <w:i w:val="false"/>
      <w:sz w:val="24"/>
      <w:u w:val="none"/>
    </w:rPr>
  </w:style>
  <w:style w:type="character" w:styleId="WW8NumSt233z0">
    <w:name w:val="WW8NumSt233z0"/>
    <w:qFormat/>
    <w:rPr>
      <w:rFonts w:ascii="Symbol" w:hAnsi="Symbol" w:cs="Symbol"/>
    </w:rPr>
  </w:style>
  <w:style w:type="character" w:styleId="WW8NumSt234z0">
    <w:name w:val="WW8NumSt234z0"/>
    <w:qFormat/>
    <w:rPr>
      <w:rFonts w:ascii="Wingdings" w:hAnsi="Wingdings" w:cs="Wingdings"/>
      <w:b w:val="false"/>
      <w:i w:val="false"/>
      <w:sz w:val="24"/>
      <w:u w:val="none"/>
    </w:rPr>
  </w:style>
  <w:style w:type="character" w:styleId="WW8NumSt235z0">
    <w:name w:val="WW8NumSt235z0"/>
    <w:qFormat/>
    <w:rPr>
      <w:rFonts w:ascii="Wingdings" w:hAnsi="Wingdings" w:cs="Wingdings"/>
      <w:b w:val="false"/>
      <w:i w:val="false"/>
      <w:sz w:val="24"/>
      <w:u w:val="none"/>
    </w:rPr>
  </w:style>
  <w:style w:type="character" w:styleId="WW8NumSt236z0">
    <w:name w:val="WW8NumSt236z0"/>
    <w:qFormat/>
    <w:rPr>
      <w:rFonts w:ascii="Wingdings" w:hAnsi="Wingdings" w:cs="Wingdings"/>
      <w:b w:val="false"/>
      <w:i w:val="false"/>
      <w:sz w:val="24"/>
      <w:u w:val="none"/>
    </w:rPr>
  </w:style>
  <w:style w:type="character" w:styleId="WW8NumSt237z0">
    <w:name w:val="WW8NumSt237z0"/>
    <w:qFormat/>
    <w:rPr>
      <w:rFonts w:ascii="Wingdings" w:hAnsi="Wingdings" w:cs="Wingdings"/>
      <w:b w:val="false"/>
      <w:i w:val="false"/>
      <w:sz w:val="24"/>
      <w:u w:val="none"/>
    </w:rPr>
  </w:style>
  <w:style w:type="character" w:styleId="WW8NumSt238z0">
    <w:name w:val="WW8NumSt238z0"/>
    <w:qFormat/>
    <w:rPr>
      <w:rFonts w:ascii="Symbol" w:hAnsi="Symbol" w:cs="Symbol"/>
    </w:rPr>
  </w:style>
  <w:style w:type="character" w:styleId="WW8NumSt239z0">
    <w:name w:val="WW8NumSt239z0"/>
    <w:qFormat/>
    <w:rPr>
      <w:rFonts w:ascii="Wingdings" w:hAnsi="Wingdings" w:cs="Wingdings"/>
      <w:b w:val="false"/>
      <w:i w:val="false"/>
      <w:sz w:val="24"/>
      <w:u w:val="none"/>
    </w:rPr>
  </w:style>
  <w:style w:type="character" w:styleId="WW8NumSt240z0">
    <w:name w:val="WW8NumSt240z0"/>
    <w:qFormat/>
    <w:rPr>
      <w:rFonts w:ascii="Wingdings" w:hAnsi="Wingdings" w:cs="Wingdings"/>
      <w:b w:val="false"/>
      <w:i w:val="false"/>
      <w:sz w:val="24"/>
      <w:u w:val="none"/>
    </w:rPr>
  </w:style>
  <w:style w:type="character" w:styleId="WW8NumSt241z0">
    <w:name w:val="WW8NumSt241z0"/>
    <w:qFormat/>
    <w:rPr>
      <w:rFonts w:ascii="Wingdings" w:hAnsi="Wingdings" w:cs="Wingdings"/>
      <w:b w:val="false"/>
      <w:i w:val="false"/>
      <w:sz w:val="24"/>
      <w:u w:val="none"/>
    </w:rPr>
  </w:style>
  <w:style w:type="character" w:styleId="WW8NumSt242z0">
    <w:name w:val="WW8NumSt242z0"/>
    <w:qFormat/>
    <w:rPr>
      <w:rFonts w:ascii="Wingdings" w:hAnsi="Wingdings" w:cs="Wingdings"/>
      <w:b w:val="false"/>
      <w:i w:val="false"/>
      <w:sz w:val="24"/>
      <w:u w:val="none"/>
    </w:rPr>
  </w:style>
  <w:style w:type="character" w:styleId="WW8NumSt243z0">
    <w:name w:val="WW8NumSt243z0"/>
    <w:qFormat/>
    <w:rPr>
      <w:rFonts w:ascii="Symbol" w:hAnsi="Symbol" w:cs="Symbol"/>
    </w:rPr>
  </w:style>
  <w:style w:type="character" w:styleId="WW8NumSt244z0">
    <w:name w:val="WW8NumSt244z0"/>
    <w:qFormat/>
    <w:rPr>
      <w:rFonts w:ascii="Wingdings" w:hAnsi="Wingdings" w:cs="Wingdings"/>
      <w:b w:val="false"/>
      <w:i w:val="false"/>
      <w:sz w:val="24"/>
      <w:u w:val="none"/>
    </w:rPr>
  </w:style>
  <w:style w:type="character" w:styleId="WW8NumSt245z0">
    <w:name w:val="WW8NumSt245z0"/>
    <w:qFormat/>
    <w:rPr>
      <w:rFonts w:ascii="Wingdings" w:hAnsi="Wingdings" w:cs="Wingdings"/>
      <w:b w:val="false"/>
      <w:i w:val="false"/>
      <w:sz w:val="24"/>
      <w:u w:val="none"/>
    </w:rPr>
  </w:style>
  <w:style w:type="character" w:styleId="WW8NumSt246z0">
    <w:name w:val="WW8NumSt246z0"/>
    <w:qFormat/>
    <w:rPr>
      <w:rFonts w:ascii="Wingdings" w:hAnsi="Wingdings" w:cs="Wingdings"/>
      <w:b w:val="false"/>
      <w:i w:val="false"/>
      <w:sz w:val="24"/>
      <w:u w:val="none"/>
    </w:rPr>
  </w:style>
  <w:style w:type="character" w:styleId="WW8NumSt247z0">
    <w:name w:val="WW8NumSt247z0"/>
    <w:qFormat/>
    <w:rPr>
      <w:rFonts w:ascii="Wingdings" w:hAnsi="Wingdings" w:cs="Wingdings"/>
      <w:b w:val="false"/>
      <w:i w:val="false"/>
      <w:sz w:val="24"/>
      <w:u w:val="none"/>
    </w:rPr>
  </w:style>
  <w:style w:type="character" w:styleId="WW8NumSt248z0">
    <w:name w:val="WW8NumSt248z0"/>
    <w:qFormat/>
    <w:rPr>
      <w:rFonts w:ascii="Symbol" w:hAnsi="Symbol" w:cs="Symbol"/>
    </w:rPr>
  </w:style>
  <w:style w:type="character" w:styleId="WW8NumSt249z0">
    <w:name w:val="WW8NumSt249z0"/>
    <w:qFormat/>
    <w:rPr>
      <w:rFonts w:ascii="Wingdings" w:hAnsi="Wingdings" w:cs="Wingdings"/>
      <w:b w:val="false"/>
      <w:i w:val="false"/>
      <w:sz w:val="24"/>
      <w:u w:val="none"/>
    </w:rPr>
  </w:style>
  <w:style w:type="character" w:styleId="WW8NumSt250z0">
    <w:name w:val="WW8NumSt250z0"/>
    <w:qFormat/>
    <w:rPr>
      <w:rFonts w:ascii="Wingdings" w:hAnsi="Wingdings" w:cs="Wingdings"/>
      <w:b w:val="false"/>
      <w:i w:val="false"/>
      <w:sz w:val="24"/>
      <w:u w:val="none"/>
    </w:rPr>
  </w:style>
  <w:style w:type="character" w:styleId="WW8NumSt251z0">
    <w:name w:val="WW8NumSt251z0"/>
    <w:qFormat/>
    <w:rPr>
      <w:rFonts w:ascii="Wingdings" w:hAnsi="Wingdings" w:cs="Wingdings"/>
      <w:b w:val="false"/>
      <w:i w:val="false"/>
      <w:sz w:val="24"/>
      <w:u w:val="none"/>
    </w:rPr>
  </w:style>
  <w:style w:type="character" w:styleId="WW8NumSt252z0">
    <w:name w:val="WW8NumSt252z0"/>
    <w:qFormat/>
    <w:rPr>
      <w:rFonts w:ascii="Wingdings" w:hAnsi="Wingdings" w:cs="Wingdings"/>
      <w:b w:val="false"/>
      <w:i w:val="false"/>
      <w:sz w:val="24"/>
      <w:u w:val="none"/>
    </w:rPr>
  </w:style>
  <w:style w:type="character" w:styleId="WW8NumSt253z0">
    <w:name w:val="WW8NumSt253z0"/>
    <w:qFormat/>
    <w:rPr>
      <w:rFonts w:ascii="Symbol" w:hAnsi="Symbol" w:cs="Symbol"/>
    </w:rPr>
  </w:style>
  <w:style w:type="character" w:styleId="WW8NumSt254z0">
    <w:name w:val="WW8NumSt254z0"/>
    <w:qFormat/>
    <w:rPr>
      <w:rFonts w:ascii="Wingdings" w:hAnsi="Wingdings" w:cs="Wingdings"/>
      <w:b w:val="false"/>
      <w:i w:val="false"/>
      <w:sz w:val="24"/>
      <w:u w:val="none"/>
    </w:rPr>
  </w:style>
  <w:style w:type="character" w:styleId="WW8NumSt255z0">
    <w:name w:val="WW8NumSt255z0"/>
    <w:qFormat/>
    <w:rPr>
      <w:rFonts w:ascii="Wingdings" w:hAnsi="Wingdings" w:cs="Wingdings"/>
      <w:b w:val="false"/>
      <w:i w:val="false"/>
      <w:sz w:val="24"/>
      <w:u w:val="none"/>
    </w:rPr>
  </w:style>
  <w:style w:type="character" w:styleId="WW8NumSt256z0">
    <w:name w:val="WW8NumSt256z0"/>
    <w:qFormat/>
    <w:rPr>
      <w:rFonts w:ascii="Wingdings" w:hAnsi="Wingdings" w:cs="Wingdings"/>
      <w:b w:val="false"/>
      <w:i w:val="false"/>
      <w:sz w:val="24"/>
      <w:u w:val="none"/>
    </w:rPr>
  </w:style>
  <w:style w:type="character" w:styleId="WW8NumSt257z0">
    <w:name w:val="WW8NumSt257z0"/>
    <w:qFormat/>
    <w:rPr>
      <w:rFonts w:ascii="Wingdings" w:hAnsi="Wingdings" w:cs="Wingdings"/>
      <w:b w:val="false"/>
      <w:i w:val="false"/>
      <w:sz w:val="24"/>
      <w:u w:val="none"/>
    </w:rPr>
  </w:style>
  <w:style w:type="character" w:styleId="WW8NumSt258z0">
    <w:name w:val="WW8NumSt258z0"/>
    <w:qFormat/>
    <w:rPr>
      <w:rFonts w:ascii="Symbol" w:hAnsi="Symbol" w:cs="Symbol"/>
    </w:rPr>
  </w:style>
  <w:style w:type="character" w:styleId="WW8NumSt259z0">
    <w:name w:val="WW8NumSt259z0"/>
    <w:qFormat/>
    <w:rPr>
      <w:rFonts w:ascii="Wingdings" w:hAnsi="Wingdings" w:cs="Wingdings"/>
      <w:b w:val="false"/>
      <w:i w:val="false"/>
      <w:sz w:val="24"/>
      <w:u w:val="none"/>
    </w:rPr>
  </w:style>
  <w:style w:type="character" w:styleId="WW8NumSt260z0">
    <w:name w:val="WW8NumSt260z0"/>
    <w:qFormat/>
    <w:rPr>
      <w:rFonts w:ascii="Wingdings" w:hAnsi="Wingdings" w:cs="Wingdings"/>
      <w:b w:val="false"/>
      <w:i w:val="false"/>
      <w:sz w:val="24"/>
      <w:u w:val="none"/>
    </w:rPr>
  </w:style>
  <w:style w:type="character" w:styleId="WW8NumSt261z0">
    <w:name w:val="WW8NumSt261z0"/>
    <w:qFormat/>
    <w:rPr>
      <w:rFonts w:ascii="Wingdings" w:hAnsi="Wingdings" w:cs="Wingdings"/>
      <w:b w:val="false"/>
      <w:i w:val="false"/>
      <w:sz w:val="24"/>
      <w:u w:val="none"/>
    </w:rPr>
  </w:style>
  <w:style w:type="character" w:styleId="WW8NumSt262z0">
    <w:name w:val="WW8NumSt262z0"/>
    <w:qFormat/>
    <w:rPr>
      <w:rFonts w:ascii="Wingdings" w:hAnsi="Wingdings" w:cs="Wingdings"/>
      <w:b w:val="false"/>
      <w:i w:val="false"/>
      <w:sz w:val="24"/>
      <w:u w:val="none"/>
    </w:rPr>
  </w:style>
  <w:style w:type="character" w:styleId="WW8NumSt263z0">
    <w:name w:val="WW8NumSt263z0"/>
    <w:qFormat/>
    <w:rPr>
      <w:rFonts w:ascii="Symbol" w:hAnsi="Symbol" w:cs="Symbol"/>
    </w:rPr>
  </w:style>
  <w:style w:type="character" w:styleId="WW8NumSt264z0">
    <w:name w:val="WW8NumSt264z0"/>
    <w:qFormat/>
    <w:rPr>
      <w:rFonts w:ascii="Wingdings" w:hAnsi="Wingdings" w:cs="Wingdings"/>
      <w:b w:val="false"/>
      <w:i w:val="false"/>
      <w:sz w:val="24"/>
      <w:u w:val="none"/>
    </w:rPr>
  </w:style>
  <w:style w:type="character" w:styleId="WW8NumSt265z0">
    <w:name w:val="WW8NumSt265z0"/>
    <w:qFormat/>
    <w:rPr>
      <w:rFonts w:ascii="Wingdings" w:hAnsi="Wingdings" w:cs="Wingdings"/>
      <w:b w:val="false"/>
      <w:i w:val="false"/>
      <w:sz w:val="24"/>
      <w:u w:val="none"/>
    </w:rPr>
  </w:style>
  <w:style w:type="character" w:styleId="WW8NumSt266z0">
    <w:name w:val="WW8NumSt266z0"/>
    <w:qFormat/>
    <w:rPr>
      <w:rFonts w:ascii="Wingdings" w:hAnsi="Wingdings" w:cs="Wingdings"/>
      <w:b w:val="false"/>
      <w:i w:val="false"/>
      <w:sz w:val="24"/>
      <w:u w:val="none"/>
    </w:rPr>
  </w:style>
  <w:style w:type="character" w:styleId="WW8NumSt267z0">
    <w:name w:val="WW8NumSt267z0"/>
    <w:qFormat/>
    <w:rPr>
      <w:rFonts w:ascii="Wingdings" w:hAnsi="Wingdings" w:cs="Wingdings"/>
      <w:b w:val="false"/>
      <w:i w:val="false"/>
      <w:sz w:val="24"/>
      <w:u w:val="none"/>
    </w:rPr>
  </w:style>
  <w:style w:type="character" w:styleId="WW8NumSt268z0">
    <w:name w:val="WW8NumSt268z0"/>
    <w:qFormat/>
    <w:rPr>
      <w:rFonts w:ascii="Symbol" w:hAnsi="Symbol" w:cs="Symbol"/>
    </w:rPr>
  </w:style>
  <w:style w:type="character" w:styleId="WW8NumSt269z0">
    <w:name w:val="WW8NumSt269z0"/>
    <w:qFormat/>
    <w:rPr>
      <w:rFonts w:ascii="Wingdings" w:hAnsi="Wingdings" w:cs="Wingdings"/>
      <w:b w:val="false"/>
      <w:i w:val="false"/>
      <w:sz w:val="24"/>
      <w:u w:val="none"/>
    </w:rPr>
  </w:style>
  <w:style w:type="character" w:styleId="WW8NumSt270z0">
    <w:name w:val="WW8NumSt270z0"/>
    <w:qFormat/>
    <w:rPr>
      <w:rFonts w:ascii="Wingdings" w:hAnsi="Wingdings" w:cs="Wingdings"/>
      <w:b w:val="false"/>
      <w:i w:val="false"/>
      <w:sz w:val="24"/>
      <w:u w:val="none"/>
    </w:rPr>
  </w:style>
  <w:style w:type="character" w:styleId="WW8NumSt271z0">
    <w:name w:val="WW8NumSt271z0"/>
    <w:qFormat/>
    <w:rPr>
      <w:rFonts w:ascii="Wingdings" w:hAnsi="Wingdings" w:cs="Wingdings"/>
      <w:b w:val="false"/>
      <w:i w:val="false"/>
      <w:sz w:val="24"/>
      <w:u w:val="none"/>
    </w:rPr>
  </w:style>
  <w:style w:type="character" w:styleId="WW8NumSt272z0">
    <w:name w:val="WW8NumSt272z0"/>
    <w:qFormat/>
    <w:rPr>
      <w:rFonts w:ascii="Wingdings" w:hAnsi="Wingdings" w:cs="Wingdings"/>
      <w:b w:val="false"/>
      <w:i w:val="false"/>
      <w:sz w:val="24"/>
      <w:u w:val="none"/>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4"/>
      <w:u w:val="none"/>
    </w:rPr>
  </w:style>
  <w:style w:type="character" w:styleId="WW8NumSt275z0">
    <w:name w:val="WW8NumSt275z0"/>
    <w:qFormat/>
    <w:rPr>
      <w:rFonts w:ascii="Wingdings" w:hAnsi="Wingdings" w:cs="Wingdings"/>
      <w:b w:val="false"/>
      <w:i w:val="false"/>
      <w:sz w:val="24"/>
      <w:u w:val="none"/>
    </w:rPr>
  </w:style>
  <w:style w:type="character" w:styleId="WW8NumSt276z0">
    <w:name w:val="WW8NumSt276z0"/>
    <w:qFormat/>
    <w:rPr>
      <w:rFonts w:ascii="Wingdings" w:hAnsi="Wingdings" w:cs="Wingdings"/>
      <w:b w:val="false"/>
      <w:i w:val="false"/>
      <w:sz w:val="24"/>
      <w:u w:val="none"/>
    </w:rPr>
  </w:style>
  <w:style w:type="character" w:styleId="WW8NumSt277z0">
    <w:name w:val="WW8NumSt277z0"/>
    <w:qFormat/>
    <w:rPr>
      <w:rFonts w:ascii="Wingdings" w:hAnsi="Wingdings" w:cs="Wingdings"/>
      <w:b w:val="false"/>
      <w:i w:val="false"/>
      <w:sz w:val="24"/>
      <w:u w:val="none"/>
    </w:rPr>
  </w:style>
  <w:style w:type="character" w:styleId="WW8NumSt278z0">
    <w:name w:val="WW8NumSt278z0"/>
    <w:qFormat/>
    <w:rPr>
      <w:rFonts w:ascii="Symbol" w:hAnsi="Symbol" w:cs="Symbol"/>
    </w:rPr>
  </w:style>
  <w:style w:type="character" w:styleId="WW8NumSt279z0">
    <w:name w:val="WW8NumSt279z0"/>
    <w:qFormat/>
    <w:rPr>
      <w:rFonts w:ascii="Wingdings" w:hAnsi="Wingdings" w:cs="Wingdings"/>
      <w:b w:val="false"/>
      <w:i w:val="false"/>
      <w:sz w:val="24"/>
      <w:u w:val="none"/>
    </w:rPr>
  </w:style>
  <w:style w:type="character" w:styleId="WW8NumSt280z0">
    <w:name w:val="WW8NumSt280z0"/>
    <w:qFormat/>
    <w:rPr>
      <w:rFonts w:ascii="Wingdings" w:hAnsi="Wingdings" w:cs="Wingdings"/>
      <w:b w:val="false"/>
      <w:i w:val="false"/>
      <w:sz w:val="24"/>
      <w:u w:val="none"/>
    </w:rPr>
  </w:style>
  <w:style w:type="character" w:styleId="WW8NumSt281z0">
    <w:name w:val="WW8NumSt281z0"/>
    <w:qFormat/>
    <w:rPr>
      <w:rFonts w:ascii="Wingdings" w:hAnsi="Wingdings" w:cs="Wingdings"/>
      <w:b w:val="false"/>
      <w:i w:val="false"/>
      <w:sz w:val="24"/>
      <w:u w:val="none"/>
    </w:rPr>
  </w:style>
  <w:style w:type="character" w:styleId="WW8NumSt282z0">
    <w:name w:val="WW8NumSt282z0"/>
    <w:qFormat/>
    <w:rPr>
      <w:rFonts w:ascii="Wingdings" w:hAnsi="Wingdings" w:cs="Wingdings"/>
      <w:b w:val="false"/>
      <w:i w:val="false"/>
      <w:sz w:val="24"/>
      <w:u w:val="none"/>
    </w:rPr>
  </w:style>
  <w:style w:type="character" w:styleId="WW8NumSt283z0">
    <w:name w:val="WW8NumSt283z0"/>
    <w:qFormat/>
    <w:rPr>
      <w:rFonts w:ascii="Symbol" w:hAnsi="Symbol" w:cs="Symbol"/>
    </w:rPr>
  </w:style>
  <w:style w:type="character" w:styleId="WW8NumSt284z0">
    <w:name w:val="WW8NumSt284z0"/>
    <w:qFormat/>
    <w:rPr>
      <w:rFonts w:ascii="Wingdings" w:hAnsi="Wingdings" w:cs="Wingdings"/>
      <w:b w:val="false"/>
      <w:i w:val="false"/>
      <w:sz w:val="24"/>
      <w:u w:val="none"/>
    </w:rPr>
  </w:style>
  <w:style w:type="character" w:styleId="WW8NumSt285z0">
    <w:name w:val="WW8NumSt285z0"/>
    <w:qFormat/>
    <w:rPr>
      <w:rFonts w:ascii="Wingdings" w:hAnsi="Wingdings" w:cs="Wingdings"/>
      <w:b w:val="false"/>
      <w:i w:val="false"/>
      <w:sz w:val="24"/>
      <w:u w:val="none"/>
    </w:rPr>
  </w:style>
  <w:style w:type="character" w:styleId="WW8NumSt286z0">
    <w:name w:val="WW8NumSt286z0"/>
    <w:qFormat/>
    <w:rPr>
      <w:rFonts w:ascii="Wingdings" w:hAnsi="Wingdings" w:cs="Wingdings"/>
      <w:b w:val="false"/>
      <w:i w:val="false"/>
      <w:sz w:val="24"/>
      <w:u w:val="none"/>
    </w:rPr>
  </w:style>
  <w:style w:type="character" w:styleId="WW8NumSt287z0">
    <w:name w:val="WW8NumSt287z0"/>
    <w:qFormat/>
    <w:rPr>
      <w:rFonts w:ascii="Wingdings" w:hAnsi="Wingdings" w:cs="Wingdings"/>
      <w:b w:val="false"/>
      <w:i w:val="false"/>
      <w:sz w:val="24"/>
      <w:u w:val="none"/>
    </w:rPr>
  </w:style>
  <w:style w:type="character" w:styleId="WW8NumSt288z0">
    <w:name w:val="WW8NumSt288z0"/>
    <w:qFormat/>
    <w:rPr>
      <w:rFonts w:ascii="Symbol" w:hAnsi="Symbol" w:cs="Symbol"/>
    </w:rPr>
  </w:style>
  <w:style w:type="character" w:styleId="WW8NumSt289z0">
    <w:name w:val="WW8NumSt289z0"/>
    <w:qFormat/>
    <w:rPr>
      <w:rFonts w:ascii="Wingdings" w:hAnsi="Wingdings" w:cs="Wingdings"/>
      <w:b w:val="false"/>
      <w:i w:val="false"/>
      <w:sz w:val="24"/>
      <w:u w:val="none"/>
    </w:rPr>
  </w:style>
  <w:style w:type="character" w:styleId="WW8NumSt290z0">
    <w:name w:val="WW8NumSt290z0"/>
    <w:qFormat/>
    <w:rPr>
      <w:rFonts w:ascii="Wingdings" w:hAnsi="Wingdings" w:cs="Wingdings"/>
      <w:b w:val="false"/>
      <w:i w:val="false"/>
      <w:sz w:val="24"/>
      <w:u w:val="none"/>
    </w:rPr>
  </w:style>
  <w:style w:type="character" w:styleId="WW8NumSt291z0">
    <w:name w:val="WW8NumSt291z0"/>
    <w:qFormat/>
    <w:rPr>
      <w:rFonts w:ascii="Wingdings" w:hAnsi="Wingdings" w:cs="Wingdings"/>
      <w:b w:val="false"/>
      <w:i w:val="false"/>
      <w:sz w:val="24"/>
      <w:u w:val="none"/>
    </w:rPr>
  </w:style>
  <w:style w:type="character" w:styleId="WW8NumSt292z0">
    <w:name w:val="WW8NumSt292z0"/>
    <w:qFormat/>
    <w:rPr>
      <w:rFonts w:ascii="Wingdings" w:hAnsi="Wingdings" w:cs="Wingdings"/>
      <w:b w:val="false"/>
      <w:i w:val="false"/>
      <w:sz w:val="24"/>
      <w:u w:val="none"/>
    </w:rPr>
  </w:style>
  <w:style w:type="character" w:styleId="WW8NumSt293z0">
    <w:name w:val="WW8NumSt293z0"/>
    <w:qFormat/>
    <w:rPr>
      <w:rFonts w:ascii="Symbol" w:hAnsi="Symbol" w:cs="Symbol"/>
    </w:rPr>
  </w:style>
  <w:style w:type="character" w:styleId="WW8NumSt294z0">
    <w:name w:val="WW8NumSt294z0"/>
    <w:qFormat/>
    <w:rPr>
      <w:rFonts w:ascii="Wingdings" w:hAnsi="Wingdings" w:cs="Wingdings"/>
      <w:b w:val="false"/>
      <w:i w:val="false"/>
      <w:sz w:val="24"/>
      <w:u w:val="none"/>
    </w:rPr>
  </w:style>
  <w:style w:type="character" w:styleId="WW8NumSt295z0">
    <w:name w:val="WW8NumSt295z0"/>
    <w:qFormat/>
    <w:rPr>
      <w:rFonts w:ascii="Wingdings" w:hAnsi="Wingdings" w:cs="Wingdings"/>
      <w:b w:val="false"/>
      <w:i w:val="false"/>
      <w:sz w:val="24"/>
      <w:u w:val="none"/>
    </w:rPr>
  </w:style>
  <w:style w:type="character" w:styleId="WW8NumSt296z0">
    <w:name w:val="WW8NumSt296z0"/>
    <w:qFormat/>
    <w:rPr>
      <w:rFonts w:ascii="Wingdings" w:hAnsi="Wingdings" w:cs="Wingdings"/>
      <w:b w:val="false"/>
      <w:i w:val="false"/>
      <w:sz w:val="24"/>
      <w:u w:val="none"/>
    </w:rPr>
  </w:style>
  <w:style w:type="character" w:styleId="WW8NumSt297z0">
    <w:name w:val="WW8NumSt297z0"/>
    <w:qFormat/>
    <w:rPr>
      <w:rFonts w:ascii="Wingdings" w:hAnsi="Wingdings" w:cs="Wingdings"/>
      <w:b w:val="false"/>
      <w:i w:val="false"/>
      <w:sz w:val="24"/>
      <w:u w:val="none"/>
    </w:rPr>
  </w:style>
  <w:style w:type="character" w:styleId="WW8NumSt298z0">
    <w:name w:val="WW8NumSt298z0"/>
    <w:qFormat/>
    <w:rPr>
      <w:rFonts w:ascii="Symbol" w:hAnsi="Symbol" w:cs="Symbol"/>
    </w:rPr>
  </w:style>
  <w:style w:type="character" w:styleId="WW8NumSt299z0">
    <w:name w:val="WW8NumSt299z0"/>
    <w:qFormat/>
    <w:rPr>
      <w:rFonts w:ascii="Wingdings" w:hAnsi="Wingdings" w:cs="Wingdings"/>
      <w:b w:val="false"/>
      <w:i w:val="false"/>
      <w:sz w:val="24"/>
      <w:u w:val="none"/>
    </w:rPr>
  </w:style>
  <w:style w:type="character" w:styleId="WW8NumSt300z0">
    <w:name w:val="WW8NumSt300z0"/>
    <w:qFormat/>
    <w:rPr>
      <w:rFonts w:ascii="Wingdings" w:hAnsi="Wingdings" w:cs="Wingdings"/>
      <w:b w:val="false"/>
      <w:i w:val="false"/>
      <w:sz w:val="24"/>
      <w:u w:val="none"/>
    </w:rPr>
  </w:style>
  <w:style w:type="character" w:styleId="WW8NumSt301z0">
    <w:name w:val="WW8NumSt301z0"/>
    <w:qFormat/>
    <w:rPr>
      <w:rFonts w:ascii="Wingdings" w:hAnsi="Wingdings" w:cs="Wingdings"/>
      <w:b w:val="false"/>
      <w:i w:val="false"/>
      <w:sz w:val="24"/>
      <w:u w:val="none"/>
    </w:rPr>
  </w:style>
  <w:style w:type="character" w:styleId="WW8NumSt302z0">
    <w:name w:val="WW8NumSt302z0"/>
    <w:qFormat/>
    <w:rPr>
      <w:rFonts w:ascii="Wingdings" w:hAnsi="Wingdings" w:cs="Wingdings"/>
      <w:b w:val="false"/>
      <w:i w:val="false"/>
      <w:sz w:val="24"/>
      <w:u w:val="none"/>
    </w:rPr>
  </w:style>
  <w:style w:type="character" w:styleId="WW8NumSt303z0">
    <w:name w:val="WW8NumSt303z0"/>
    <w:qFormat/>
    <w:rPr>
      <w:rFonts w:ascii="Symbol" w:hAnsi="Symbol" w:cs="Symbol"/>
    </w:rPr>
  </w:style>
  <w:style w:type="character" w:styleId="WW8NumSt304z0">
    <w:name w:val="WW8NumSt304z0"/>
    <w:qFormat/>
    <w:rPr>
      <w:rFonts w:ascii="Wingdings" w:hAnsi="Wingdings" w:cs="Wingdings"/>
      <w:b w:val="false"/>
      <w:i w:val="false"/>
      <w:sz w:val="24"/>
      <w:u w:val="none"/>
    </w:rPr>
  </w:style>
  <w:style w:type="character" w:styleId="WW8NumSt305z0">
    <w:name w:val="WW8NumSt305z0"/>
    <w:qFormat/>
    <w:rPr>
      <w:rFonts w:ascii="Wingdings" w:hAnsi="Wingdings" w:cs="Wingdings"/>
      <w:b w:val="false"/>
      <w:i w:val="false"/>
      <w:sz w:val="24"/>
      <w:u w:val="none"/>
    </w:rPr>
  </w:style>
  <w:style w:type="character" w:styleId="WW8NumSt306z0">
    <w:name w:val="WW8NumSt306z0"/>
    <w:qFormat/>
    <w:rPr>
      <w:rFonts w:ascii="Wingdings" w:hAnsi="Wingdings" w:cs="Wingdings"/>
      <w:b w:val="false"/>
      <w:i w:val="false"/>
      <w:sz w:val="24"/>
      <w:u w:val="none"/>
    </w:rPr>
  </w:style>
  <w:style w:type="character" w:styleId="WW8NumSt307z0">
    <w:name w:val="WW8NumSt307z0"/>
    <w:qFormat/>
    <w:rPr>
      <w:rFonts w:ascii="Wingdings" w:hAnsi="Wingdings" w:cs="Wingdings"/>
      <w:b w:val="false"/>
      <w:i w:val="false"/>
      <w:sz w:val="24"/>
      <w:u w:val="none"/>
    </w:rPr>
  </w:style>
  <w:style w:type="character" w:styleId="WW8NumSt308z0">
    <w:name w:val="WW8NumSt308z0"/>
    <w:qFormat/>
    <w:rPr>
      <w:rFonts w:ascii="Symbol" w:hAnsi="Symbol" w:cs="Symbol"/>
    </w:rPr>
  </w:style>
  <w:style w:type="character" w:styleId="WW8NumSt309z0">
    <w:name w:val="WW8NumSt309z0"/>
    <w:qFormat/>
    <w:rPr>
      <w:rFonts w:ascii="Wingdings" w:hAnsi="Wingdings" w:cs="Wingdings"/>
      <w:b w:val="false"/>
      <w:i w:val="false"/>
      <w:sz w:val="24"/>
      <w:u w:val="none"/>
    </w:rPr>
  </w:style>
  <w:style w:type="character" w:styleId="WW8NumSt310z0">
    <w:name w:val="WW8NumSt310z0"/>
    <w:qFormat/>
    <w:rPr>
      <w:rFonts w:ascii="Wingdings" w:hAnsi="Wingdings" w:cs="Wingdings"/>
      <w:b w:val="false"/>
      <w:i w:val="false"/>
      <w:sz w:val="24"/>
      <w:u w:val="none"/>
    </w:rPr>
  </w:style>
  <w:style w:type="character" w:styleId="WW8NumSt311z0">
    <w:name w:val="WW8NumSt311z0"/>
    <w:qFormat/>
    <w:rPr>
      <w:rFonts w:ascii="Wingdings" w:hAnsi="Wingdings" w:cs="Wingdings"/>
      <w:b w:val="false"/>
      <w:i w:val="false"/>
      <w:sz w:val="24"/>
      <w:u w:val="none"/>
    </w:rPr>
  </w:style>
  <w:style w:type="character" w:styleId="WW8NumSt312z0">
    <w:name w:val="WW8NumSt312z0"/>
    <w:qFormat/>
    <w:rPr>
      <w:rFonts w:ascii="Wingdings" w:hAnsi="Wingdings" w:cs="Wingdings"/>
      <w:b w:val="false"/>
      <w:i w:val="false"/>
      <w:sz w:val="24"/>
      <w:u w:val="none"/>
    </w:rPr>
  </w:style>
  <w:style w:type="character" w:styleId="WW8NumSt313z0">
    <w:name w:val="WW8NumSt313z0"/>
    <w:qFormat/>
    <w:rPr>
      <w:rFonts w:ascii="Symbol" w:hAnsi="Symbol" w:cs="Symbol"/>
    </w:rPr>
  </w:style>
  <w:style w:type="character" w:styleId="WW8NumSt314z0">
    <w:name w:val="WW8NumSt314z0"/>
    <w:qFormat/>
    <w:rPr>
      <w:rFonts w:ascii="Wingdings" w:hAnsi="Wingdings" w:cs="Wingdings"/>
      <w:b w:val="false"/>
      <w:i w:val="false"/>
      <w:sz w:val="24"/>
      <w:u w:val="none"/>
    </w:rPr>
  </w:style>
  <w:style w:type="character" w:styleId="WW8NumSt315z0">
    <w:name w:val="WW8NumSt315z0"/>
    <w:qFormat/>
    <w:rPr>
      <w:rFonts w:ascii="Wingdings" w:hAnsi="Wingdings" w:cs="Wingdings"/>
      <w:b w:val="false"/>
      <w:i w:val="false"/>
      <w:sz w:val="24"/>
      <w:u w:val="none"/>
    </w:rPr>
  </w:style>
  <w:style w:type="character" w:styleId="WW8NumSt316z0">
    <w:name w:val="WW8NumSt316z0"/>
    <w:qFormat/>
    <w:rPr>
      <w:rFonts w:ascii="Wingdings" w:hAnsi="Wingdings" w:cs="Wingdings"/>
      <w:b w:val="false"/>
      <w:i w:val="false"/>
      <w:sz w:val="24"/>
      <w:u w:val="none"/>
    </w:rPr>
  </w:style>
  <w:style w:type="character" w:styleId="WW8NumSt317z0">
    <w:name w:val="WW8NumSt317z0"/>
    <w:qFormat/>
    <w:rPr>
      <w:rFonts w:ascii="Wingdings" w:hAnsi="Wingdings" w:cs="Wingdings"/>
      <w:b w:val="false"/>
      <w:i w:val="false"/>
      <w:sz w:val="24"/>
      <w:u w:val="none"/>
    </w:rPr>
  </w:style>
  <w:style w:type="character" w:styleId="WW8NumSt318z0">
    <w:name w:val="WW8NumSt318z0"/>
    <w:qFormat/>
    <w:rPr>
      <w:rFonts w:ascii="Symbol" w:hAnsi="Symbol" w:cs="Symbol"/>
    </w:rPr>
  </w:style>
  <w:style w:type="character" w:styleId="WW8NumSt319z0">
    <w:name w:val="WW8NumSt319z0"/>
    <w:qFormat/>
    <w:rPr>
      <w:rFonts w:ascii="Wingdings" w:hAnsi="Wingdings" w:cs="Wingdings"/>
      <w:b w:val="false"/>
      <w:i w:val="false"/>
      <w:sz w:val="24"/>
      <w:u w:val="none"/>
    </w:rPr>
  </w:style>
  <w:style w:type="character" w:styleId="WW8NumSt320z0">
    <w:name w:val="WW8NumSt320z0"/>
    <w:qFormat/>
    <w:rPr>
      <w:rFonts w:ascii="Wingdings" w:hAnsi="Wingdings" w:cs="Wingdings"/>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8NumSt322z0">
    <w:name w:val="WW8NumSt322z0"/>
    <w:qFormat/>
    <w:rPr>
      <w:rFonts w:ascii="Wingdings" w:hAnsi="Wingdings" w:cs="Wingdings"/>
      <w:b w:val="false"/>
      <w:i w:val="false"/>
      <w:sz w:val="24"/>
      <w:u w:val="none"/>
    </w:rPr>
  </w:style>
  <w:style w:type="character" w:styleId="WW8NumSt323z0">
    <w:name w:val="WW8NumSt323z0"/>
    <w:qFormat/>
    <w:rPr>
      <w:rFonts w:ascii="Symbol" w:hAnsi="Symbol" w:cs="Symbol"/>
    </w:rPr>
  </w:style>
  <w:style w:type="character" w:styleId="WW8NumSt324z0">
    <w:name w:val="WW8NumSt324z0"/>
    <w:qFormat/>
    <w:rPr>
      <w:rFonts w:ascii="Wingdings" w:hAnsi="Wingdings" w:cs="Wingdings"/>
      <w:b w:val="false"/>
      <w:i w:val="false"/>
      <w:sz w:val="24"/>
      <w:u w:val="none"/>
    </w:rPr>
  </w:style>
  <w:style w:type="character" w:styleId="WW8NumSt325z0">
    <w:name w:val="WW8NumSt325z0"/>
    <w:qFormat/>
    <w:rPr>
      <w:rFonts w:ascii="Wingdings" w:hAnsi="Wingdings" w:cs="Wingdings"/>
      <w:b w:val="false"/>
      <w:i w:val="false"/>
      <w:sz w:val="24"/>
      <w:u w:val="none"/>
    </w:rPr>
  </w:style>
  <w:style w:type="character" w:styleId="WW8NumSt326z0">
    <w:name w:val="WW8NumSt326z0"/>
    <w:qFormat/>
    <w:rPr>
      <w:rFonts w:ascii="Wingdings" w:hAnsi="Wingdings" w:cs="Wingdings"/>
      <w:b w:val="false"/>
      <w:i w:val="false"/>
      <w:sz w:val="24"/>
      <w:u w:val="none"/>
    </w:rPr>
  </w:style>
  <w:style w:type="character" w:styleId="WW8NumSt327z0">
    <w:name w:val="WW8NumSt327z0"/>
    <w:qFormat/>
    <w:rPr>
      <w:rFonts w:ascii="Wingdings" w:hAnsi="Wingdings" w:cs="Wingdings"/>
      <w:b w:val="false"/>
      <w:i w:val="false"/>
      <w:sz w:val="24"/>
      <w:u w:val="none"/>
    </w:rPr>
  </w:style>
  <w:style w:type="character" w:styleId="WW8NumSt328z0">
    <w:name w:val="WW8NumSt328z0"/>
    <w:qFormat/>
    <w:rPr>
      <w:rFonts w:ascii="Symbol" w:hAnsi="Symbol" w:cs="Symbol"/>
    </w:rPr>
  </w:style>
  <w:style w:type="character" w:styleId="WW8NumSt329z0">
    <w:name w:val="WW8NumSt329z0"/>
    <w:qFormat/>
    <w:rPr>
      <w:rFonts w:ascii="Wingdings" w:hAnsi="Wingdings" w:cs="Wingdings"/>
      <w:b w:val="false"/>
      <w:i w:val="false"/>
      <w:sz w:val="24"/>
      <w:u w:val="none"/>
    </w:rPr>
  </w:style>
  <w:style w:type="character" w:styleId="WW8NumSt330z0">
    <w:name w:val="WW8NumSt330z0"/>
    <w:qFormat/>
    <w:rPr>
      <w:rFonts w:ascii="Wingdings" w:hAnsi="Wingdings" w:cs="Wingdings"/>
      <w:b w:val="false"/>
      <w:i w:val="false"/>
      <w:sz w:val="24"/>
      <w:u w:val="none"/>
    </w:rPr>
  </w:style>
  <w:style w:type="character" w:styleId="WW8NumSt331z0">
    <w:name w:val="WW8NumSt331z0"/>
    <w:qFormat/>
    <w:rPr>
      <w:rFonts w:ascii="Wingdings" w:hAnsi="Wingdings" w:cs="Wingdings"/>
      <w:b w:val="false"/>
      <w:i w:val="false"/>
      <w:sz w:val="24"/>
      <w:u w:val="none"/>
    </w:rPr>
  </w:style>
  <w:style w:type="character" w:styleId="WW8NumSt332z0">
    <w:name w:val="WW8NumSt332z0"/>
    <w:qFormat/>
    <w:rPr>
      <w:rFonts w:ascii="Wingdings" w:hAnsi="Wingdings" w:cs="Wingdings"/>
      <w:b w:val="false"/>
      <w:i w:val="false"/>
      <w:sz w:val="24"/>
      <w:u w:val="none"/>
    </w:rPr>
  </w:style>
  <w:style w:type="character" w:styleId="WW8NumSt333z0">
    <w:name w:val="WW8NumSt333z0"/>
    <w:qFormat/>
    <w:rPr>
      <w:rFonts w:ascii="Symbol" w:hAnsi="Symbol" w:cs="Symbol"/>
    </w:rPr>
  </w:style>
  <w:style w:type="character" w:styleId="WW8NumSt334z0">
    <w:name w:val="WW8NumSt334z0"/>
    <w:qFormat/>
    <w:rPr>
      <w:rFonts w:ascii="Wingdings" w:hAnsi="Wingdings" w:cs="Wingdings"/>
      <w:b w:val="false"/>
      <w:i w:val="false"/>
      <w:sz w:val="24"/>
      <w:u w:val="none"/>
    </w:rPr>
  </w:style>
  <w:style w:type="character" w:styleId="WW8NumSt335z0">
    <w:name w:val="WW8NumSt335z0"/>
    <w:qFormat/>
    <w:rPr>
      <w:rFonts w:ascii="Wingdings" w:hAnsi="Wingdings" w:cs="Wingdings"/>
      <w:b w:val="false"/>
      <w:i w:val="false"/>
      <w:sz w:val="24"/>
      <w:u w:val="none"/>
    </w:rPr>
  </w:style>
  <w:style w:type="character" w:styleId="WW8NumSt336z0">
    <w:name w:val="WW8NumSt336z0"/>
    <w:qFormat/>
    <w:rPr>
      <w:rFonts w:ascii="Wingdings" w:hAnsi="Wingdings" w:cs="Wingdings"/>
      <w:b w:val="false"/>
      <w:i w:val="false"/>
      <w:sz w:val="24"/>
      <w:u w:val="none"/>
    </w:rPr>
  </w:style>
  <w:style w:type="character" w:styleId="WW8NumSt337z0">
    <w:name w:val="WW8NumSt337z0"/>
    <w:qFormat/>
    <w:rPr>
      <w:rFonts w:ascii="Wingdings" w:hAnsi="Wingdings" w:cs="Wingdings"/>
      <w:b w:val="false"/>
      <w:i w:val="false"/>
      <w:sz w:val="24"/>
      <w:u w:val="none"/>
    </w:rPr>
  </w:style>
  <w:style w:type="character" w:styleId="WW8NumSt338z0">
    <w:name w:val="WW8NumSt338z0"/>
    <w:qFormat/>
    <w:rPr>
      <w:rFonts w:ascii="Symbol" w:hAnsi="Symbol" w:cs="Symbol"/>
    </w:rPr>
  </w:style>
  <w:style w:type="character" w:styleId="WW8NumSt339z0">
    <w:name w:val="WW8NumSt339z0"/>
    <w:qFormat/>
    <w:rPr>
      <w:rFonts w:ascii="Wingdings" w:hAnsi="Wingdings" w:cs="Wingdings"/>
      <w:b w:val="false"/>
      <w:i w:val="false"/>
      <w:sz w:val="24"/>
      <w:u w:val="none"/>
    </w:rPr>
  </w:style>
  <w:style w:type="character" w:styleId="WW8NumSt340z0">
    <w:name w:val="WW8NumSt340z0"/>
    <w:qFormat/>
    <w:rPr>
      <w:rFonts w:ascii="Wingdings" w:hAnsi="Wingdings" w:cs="Wingdings"/>
      <w:b w:val="false"/>
      <w:i w:val="false"/>
      <w:sz w:val="24"/>
      <w:u w:val="none"/>
    </w:rPr>
  </w:style>
  <w:style w:type="character" w:styleId="WW8NumSt341z0">
    <w:name w:val="WW8NumSt341z0"/>
    <w:qFormat/>
    <w:rPr>
      <w:rFonts w:ascii="Wingdings" w:hAnsi="Wingdings" w:cs="Wingdings"/>
      <w:b w:val="false"/>
      <w:i w:val="false"/>
      <w:sz w:val="24"/>
      <w:u w:val="none"/>
    </w:rPr>
  </w:style>
  <w:style w:type="character" w:styleId="WW8NumSt342z0">
    <w:name w:val="WW8NumSt342z0"/>
    <w:qFormat/>
    <w:rPr>
      <w:rFonts w:ascii="Wingdings" w:hAnsi="Wingdings" w:cs="Wingdings"/>
      <w:b w:val="false"/>
      <w:i w:val="false"/>
      <w:sz w:val="24"/>
      <w:u w:val="none"/>
    </w:rPr>
  </w:style>
  <w:style w:type="character" w:styleId="WW8NumSt343z0">
    <w:name w:val="WW8NumSt343z0"/>
    <w:qFormat/>
    <w:rPr>
      <w:rFonts w:ascii="Symbol" w:hAnsi="Symbol" w:cs="Symbol"/>
    </w:rPr>
  </w:style>
  <w:style w:type="character" w:styleId="WW8NumSt344z0">
    <w:name w:val="WW8NumSt344z0"/>
    <w:qFormat/>
    <w:rPr>
      <w:rFonts w:ascii="Wingdings" w:hAnsi="Wingdings" w:cs="Wingdings"/>
      <w:b w:val="false"/>
      <w:i w:val="false"/>
      <w:sz w:val="24"/>
      <w:u w:val="none"/>
    </w:rPr>
  </w:style>
  <w:style w:type="character" w:styleId="WW8NumSt345z0">
    <w:name w:val="WW8NumSt345z0"/>
    <w:qFormat/>
    <w:rPr>
      <w:rFonts w:ascii="Wingdings" w:hAnsi="Wingdings" w:cs="Wingdings"/>
      <w:b w:val="false"/>
      <w:i w:val="false"/>
      <w:sz w:val="24"/>
      <w:u w:val="none"/>
    </w:rPr>
  </w:style>
  <w:style w:type="character" w:styleId="WW8NumSt346z0">
    <w:name w:val="WW8NumSt346z0"/>
    <w:qFormat/>
    <w:rPr>
      <w:rFonts w:ascii="Wingdings" w:hAnsi="Wingdings" w:cs="Wingdings"/>
      <w:b w:val="false"/>
      <w:i w:val="false"/>
      <w:sz w:val="24"/>
      <w:u w:val="none"/>
    </w:rPr>
  </w:style>
  <w:style w:type="character" w:styleId="WW8NumSt347z0">
    <w:name w:val="WW8NumSt347z0"/>
    <w:qFormat/>
    <w:rPr>
      <w:rFonts w:ascii="Wingdings" w:hAnsi="Wingdings" w:cs="Wingdings"/>
      <w:b w:val="false"/>
      <w:i w:val="false"/>
      <w:sz w:val="24"/>
      <w:u w:val="none"/>
    </w:rPr>
  </w:style>
  <w:style w:type="character" w:styleId="WW8NumSt348z0">
    <w:name w:val="WW8NumSt348z0"/>
    <w:qFormat/>
    <w:rPr>
      <w:rFonts w:ascii="Symbol" w:hAnsi="Symbol" w:cs="Symbol"/>
    </w:rPr>
  </w:style>
  <w:style w:type="character" w:styleId="WW8NumSt349z0">
    <w:name w:val="WW8NumSt349z0"/>
    <w:qFormat/>
    <w:rPr>
      <w:rFonts w:ascii="Wingdings" w:hAnsi="Wingdings" w:cs="Wingdings"/>
      <w:b w:val="false"/>
      <w:i w:val="false"/>
      <w:sz w:val="24"/>
      <w:u w:val="none"/>
    </w:rPr>
  </w:style>
  <w:style w:type="character" w:styleId="WW8NumSt350z0">
    <w:name w:val="WW8NumSt350z0"/>
    <w:qFormat/>
    <w:rPr>
      <w:rFonts w:ascii="Wingdings" w:hAnsi="Wingdings" w:cs="Wingdings"/>
      <w:b w:val="false"/>
      <w:i w:val="false"/>
      <w:sz w:val="24"/>
      <w:u w:val="none"/>
    </w:rPr>
  </w:style>
  <w:style w:type="character" w:styleId="WW8NumSt351z0">
    <w:name w:val="WW8NumSt351z0"/>
    <w:qFormat/>
    <w:rPr>
      <w:rFonts w:ascii="Wingdings" w:hAnsi="Wingdings" w:cs="Wingdings"/>
      <w:b w:val="false"/>
      <w:i w:val="false"/>
      <w:sz w:val="24"/>
      <w:u w:val="none"/>
    </w:rPr>
  </w:style>
  <w:style w:type="character" w:styleId="WW8NumSt352z0">
    <w:name w:val="WW8NumSt352z0"/>
    <w:qFormat/>
    <w:rPr>
      <w:rFonts w:ascii="Wingdings" w:hAnsi="Wingdings" w:cs="Wingdings"/>
      <w:b w:val="false"/>
      <w:i w:val="false"/>
      <w:sz w:val="24"/>
      <w:u w:val="none"/>
    </w:rPr>
  </w:style>
  <w:style w:type="character" w:styleId="WW8NumSt353z0">
    <w:name w:val="WW8NumSt353z0"/>
    <w:qFormat/>
    <w:rPr>
      <w:rFonts w:ascii="Symbol" w:hAnsi="Symbol" w:cs="Symbol"/>
    </w:rPr>
  </w:style>
  <w:style w:type="character" w:styleId="WW8NumSt354z0">
    <w:name w:val="WW8NumSt354z0"/>
    <w:qFormat/>
    <w:rPr>
      <w:rFonts w:ascii="Wingdings" w:hAnsi="Wingdings" w:cs="Wingdings"/>
      <w:b w:val="false"/>
      <w:i w:val="false"/>
      <w:sz w:val="24"/>
      <w:u w:val="none"/>
    </w:rPr>
  </w:style>
  <w:style w:type="character" w:styleId="WW8NumSt355z0">
    <w:name w:val="WW8NumSt355z0"/>
    <w:qFormat/>
    <w:rPr>
      <w:rFonts w:ascii="Wingdings" w:hAnsi="Wingdings" w:cs="Wingdings"/>
      <w:b w:val="false"/>
      <w:i w:val="false"/>
      <w:sz w:val="24"/>
      <w:u w:val="none"/>
    </w:rPr>
  </w:style>
  <w:style w:type="character" w:styleId="WW8NumSt356z0">
    <w:name w:val="WW8NumSt356z0"/>
    <w:qFormat/>
    <w:rPr>
      <w:rFonts w:ascii="Wingdings" w:hAnsi="Wingdings" w:cs="Wingdings"/>
      <w:b w:val="false"/>
      <w:i w:val="false"/>
      <w:sz w:val="24"/>
      <w:u w:val="none"/>
    </w:rPr>
  </w:style>
  <w:style w:type="character" w:styleId="WW8NumSt357z0">
    <w:name w:val="WW8NumSt357z0"/>
    <w:qFormat/>
    <w:rPr>
      <w:rFonts w:ascii="Wingdings" w:hAnsi="Wingdings" w:cs="Wingdings"/>
      <w:b w:val="false"/>
      <w:i w:val="false"/>
      <w:sz w:val="24"/>
      <w:u w:val="none"/>
    </w:rPr>
  </w:style>
  <w:style w:type="character" w:styleId="WW8NumSt358z0">
    <w:name w:val="WW8NumSt358z0"/>
    <w:qFormat/>
    <w:rPr>
      <w:rFonts w:ascii="Symbol" w:hAnsi="Symbol" w:cs="Symbol"/>
    </w:rPr>
  </w:style>
  <w:style w:type="character" w:styleId="WW8NumSt359z0">
    <w:name w:val="WW8NumSt359z0"/>
    <w:qFormat/>
    <w:rPr>
      <w:rFonts w:ascii="Wingdings" w:hAnsi="Wingdings" w:cs="Wingdings"/>
      <w:b w:val="false"/>
      <w:i w:val="false"/>
      <w:sz w:val="24"/>
      <w:u w:val="none"/>
    </w:rPr>
  </w:style>
  <w:style w:type="character" w:styleId="WW8NumSt360z0">
    <w:name w:val="WW8NumSt360z0"/>
    <w:qFormat/>
    <w:rPr>
      <w:rFonts w:ascii="Wingdings" w:hAnsi="Wingdings" w:cs="Wingdings"/>
      <w:b w:val="false"/>
      <w:i w:val="false"/>
      <w:sz w:val="24"/>
      <w:u w:val="none"/>
    </w:rPr>
  </w:style>
  <w:style w:type="character" w:styleId="WW8NumSt361z0">
    <w:name w:val="WW8NumSt361z0"/>
    <w:qFormat/>
    <w:rPr>
      <w:rFonts w:ascii="Wingdings" w:hAnsi="Wingdings" w:cs="Wingdings"/>
      <w:b w:val="false"/>
      <w:i w:val="false"/>
      <w:sz w:val="24"/>
      <w:u w:val="none"/>
    </w:rPr>
  </w:style>
  <w:style w:type="character" w:styleId="WW8NumSt362z0">
    <w:name w:val="WW8NumSt362z0"/>
    <w:qFormat/>
    <w:rPr>
      <w:rFonts w:ascii="Wingdings" w:hAnsi="Wingdings" w:cs="Wingdings"/>
      <w:b w:val="false"/>
      <w:i w:val="false"/>
      <w:sz w:val="24"/>
      <w:u w:val="none"/>
    </w:rPr>
  </w:style>
  <w:style w:type="character" w:styleId="WW8NumSt363z0">
    <w:name w:val="WW8NumSt363z0"/>
    <w:qFormat/>
    <w:rPr>
      <w:rFonts w:ascii="Symbol" w:hAnsi="Symbol" w:cs="Symbol"/>
    </w:rPr>
  </w:style>
  <w:style w:type="character" w:styleId="WW8NumSt364z0">
    <w:name w:val="WW8NumSt364z0"/>
    <w:qFormat/>
    <w:rPr>
      <w:rFonts w:ascii="Wingdings" w:hAnsi="Wingdings" w:cs="Wingdings"/>
      <w:b w:val="false"/>
      <w:i w:val="false"/>
      <w:sz w:val="24"/>
      <w:u w:val="none"/>
    </w:rPr>
  </w:style>
  <w:style w:type="character" w:styleId="WW8NumSt365z0">
    <w:name w:val="WW8NumSt365z0"/>
    <w:qFormat/>
    <w:rPr>
      <w:rFonts w:ascii="Wingdings" w:hAnsi="Wingdings" w:cs="Wingdings"/>
      <w:b w:val="false"/>
      <w:i w:val="false"/>
      <w:sz w:val="24"/>
      <w:u w:val="none"/>
    </w:rPr>
  </w:style>
  <w:style w:type="character" w:styleId="WW8NumSt366z0">
    <w:name w:val="WW8NumSt366z0"/>
    <w:qFormat/>
    <w:rPr>
      <w:rFonts w:ascii="Wingdings" w:hAnsi="Wingdings" w:cs="Wingdings"/>
      <w:b w:val="false"/>
      <w:i w:val="false"/>
      <w:sz w:val="24"/>
      <w:u w:val="none"/>
    </w:rPr>
  </w:style>
  <w:style w:type="character" w:styleId="WW8NumSt367z0">
    <w:name w:val="WW8NumSt367z0"/>
    <w:qFormat/>
    <w:rPr>
      <w:rFonts w:ascii="Wingdings" w:hAnsi="Wingdings" w:cs="Wingdings"/>
      <w:b w:val="false"/>
      <w:i w:val="false"/>
      <w:sz w:val="24"/>
      <w:u w:val="none"/>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b w:val="false"/>
      <w:i w:val="false"/>
      <w:sz w:val="24"/>
      <w:u w:val="none"/>
    </w:rPr>
  </w:style>
  <w:style w:type="character" w:styleId="WW8NumSt370z0">
    <w:name w:val="WW8NumSt370z0"/>
    <w:qFormat/>
    <w:rPr>
      <w:rFonts w:ascii="Wingdings" w:hAnsi="Wingdings" w:cs="Wingdings"/>
      <w:b w:val="false"/>
      <w:i w:val="false"/>
      <w:sz w:val="24"/>
      <w:u w:val="none"/>
    </w:rPr>
  </w:style>
  <w:style w:type="character" w:styleId="WW8NumSt371z0">
    <w:name w:val="WW8NumSt371z0"/>
    <w:qFormat/>
    <w:rPr>
      <w:rFonts w:ascii="Wingdings" w:hAnsi="Wingdings" w:cs="Wingdings"/>
      <w:b w:val="false"/>
      <w:i w:val="false"/>
      <w:sz w:val="24"/>
      <w:u w:val="none"/>
    </w:rPr>
  </w:style>
  <w:style w:type="character" w:styleId="WW8NumSt372z0">
    <w:name w:val="WW8NumSt372z0"/>
    <w:qFormat/>
    <w:rPr>
      <w:rFonts w:ascii="Wingdings" w:hAnsi="Wingdings" w:cs="Wingdings"/>
      <w:b w:val="false"/>
      <w:i w:val="false"/>
      <w:sz w:val="24"/>
      <w:u w:val="none"/>
    </w:rPr>
  </w:style>
  <w:style w:type="character" w:styleId="WW8NumSt373z0">
    <w:name w:val="WW8NumSt373z0"/>
    <w:qFormat/>
    <w:rPr>
      <w:rFonts w:ascii="Symbol" w:hAnsi="Symbol" w:cs="Symbol"/>
    </w:rPr>
  </w:style>
  <w:style w:type="character" w:styleId="WW8NumSt374z0">
    <w:name w:val="WW8NumSt374z0"/>
    <w:qFormat/>
    <w:rPr>
      <w:rFonts w:ascii="Wingdings" w:hAnsi="Wingdings" w:cs="Wingdings"/>
      <w:b w:val="false"/>
      <w:i w:val="false"/>
      <w:sz w:val="24"/>
      <w:u w:val="none"/>
    </w:rPr>
  </w:style>
  <w:style w:type="character" w:styleId="WW8NumSt375z0">
    <w:name w:val="WW8NumSt375z0"/>
    <w:qFormat/>
    <w:rPr>
      <w:rFonts w:ascii="Wingdings" w:hAnsi="Wingdings" w:cs="Wingdings"/>
      <w:b w:val="false"/>
      <w:i w:val="false"/>
      <w:sz w:val="24"/>
      <w:u w:val="none"/>
    </w:rPr>
  </w:style>
  <w:style w:type="character" w:styleId="WW8NumSt376z0">
    <w:name w:val="WW8NumSt376z0"/>
    <w:qFormat/>
    <w:rPr>
      <w:rFonts w:ascii="Wingdings" w:hAnsi="Wingdings" w:cs="Wingdings"/>
      <w:b w:val="false"/>
      <w:i w:val="false"/>
      <w:sz w:val="24"/>
      <w:u w:val="none"/>
    </w:rPr>
  </w:style>
  <w:style w:type="character" w:styleId="WW8NumSt377z0">
    <w:name w:val="WW8NumSt377z0"/>
    <w:qFormat/>
    <w:rPr>
      <w:rFonts w:ascii="Wingdings" w:hAnsi="Wingdings" w:cs="Wingdings"/>
      <w:b w:val="false"/>
      <w:i w:val="false"/>
      <w:sz w:val="24"/>
      <w:u w:val="none"/>
    </w:rPr>
  </w:style>
  <w:style w:type="character" w:styleId="WW8NumSt378z0">
    <w:name w:val="WW8NumSt378z0"/>
    <w:qFormat/>
    <w:rPr>
      <w:rFonts w:ascii="Symbol" w:hAnsi="Symbol" w:cs="Symbol"/>
    </w:rPr>
  </w:style>
  <w:style w:type="character" w:styleId="WW8NumSt379z0">
    <w:name w:val="WW8NumSt379z0"/>
    <w:qFormat/>
    <w:rPr>
      <w:rFonts w:ascii="Wingdings" w:hAnsi="Wingdings" w:cs="Wingdings"/>
      <w:b w:val="false"/>
      <w:i w:val="false"/>
      <w:sz w:val="24"/>
      <w:u w:val="none"/>
    </w:rPr>
  </w:style>
  <w:style w:type="character" w:styleId="WW8NumSt380z0">
    <w:name w:val="WW8NumSt380z0"/>
    <w:qFormat/>
    <w:rPr>
      <w:rFonts w:ascii="Wingdings" w:hAnsi="Wingdings" w:cs="Wingdings"/>
      <w:b w:val="false"/>
      <w:i w:val="false"/>
      <w:sz w:val="24"/>
      <w:u w:val="none"/>
    </w:rPr>
  </w:style>
  <w:style w:type="character" w:styleId="WW8NumSt381z0">
    <w:name w:val="WW8NumSt381z0"/>
    <w:qFormat/>
    <w:rPr>
      <w:rFonts w:ascii="Wingdings" w:hAnsi="Wingdings" w:cs="Wingdings"/>
      <w:b w:val="false"/>
      <w:i w:val="false"/>
      <w:sz w:val="24"/>
      <w:u w:val="none"/>
    </w:rPr>
  </w:style>
  <w:style w:type="character" w:styleId="WW8NumSt382z0">
    <w:name w:val="WW8NumSt382z0"/>
    <w:qFormat/>
    <w:rPr>
      <w:rFonts w:ascii="Wingdings" w:hAnsi="Wingdings" w:cs="Wingdings"/>
      <w:b w:val="false"/>
      <w:i w:val="false"/>
      <w:sz w:val="24"/>
      <w:u w:val="none"/>
    </w:rPr>
  </w:style>
  <w:style w:type="character" w:styleId="WW8NumSt383z0">
    <w:name w:val="WW8NumSt383z0"/>
    <w:qFormat/>
    <w:rPr>
      <w:rFonts w:ascii="Symbol" w:hAnsi="Symbol" w:cs="Symbol"/>
    </w:rPr>
  </w:style>
  <w:style w:type="character" w:styleId="WW8NumSt384z0">
    <w:name w:val="WW8NumSt384z0"/>
    <w:qFormat/>
    <w:rPr>
      <w:rFonts w:ascii="Wingdings" w:hAnsi="Wingdings" w:cs="Wingdings"/>
      <w:b w:val="false"/>
      <w:i w:val="false"/>
      <w:sz w:val="24"/>
      <w:u w:val="none"/>
    </w:rPr>
  </w:style>
  <w:style w:type="character" w:styleId="WW8NumSt385z0">
    <w:name w:val="WW8NumSt385z0"/>
    <w:qFormat/>
    <w:rPr>
      <w:rFonts w:ascii="Wingdings" w:hAnsi="Wingdings" w:cs="Wingdings"/>
      <w:b w:val="false"/>
      <w:i w:val="false"/>
      <w:sz w:val="24"/>
      <w:u w:val="none"/>
    </w:rPr>
  </w:style>
  <w:style w:type="character" w:styleId="WW8NumSt386z0">
    <w:name w:val="WW8NumSt386z0"/>
    <w:qFormat/>
    <w:rPr>
      <w:rFonts w:ascii="Wingdings" w:hAnsi="Wingdings" w:cs="Wingdings"/>
      <w:b w:val="false"/>
      <w:i w:val="false"/>
      <w:sz w:val="24"/>
      <w:u w:val="none"/>
    </w:rPr>
  </w:style>
  <w:style w:type="character" w:styleId="WW8NumSt387z0">
    <w:name w:val="WW8NumSt387z0"/>
    <w:qFormat/>
    <w:rPr>
      <w:rFonts w:ascii="Wingdings" w:hAnsi="Wingdings" w:cs="Wingdings"/>
      <w:b w:val="false"/>
      <w:i w:val="false"/>
      <w:sz w:val="24"/>
      <w:u w:val="none"/>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b w:val="false"/>
      <w:i w:val="false"/>
      <w:sz w:val="24"/>
      <w:u w:val="none"/>
    </w:rPr>
  </w:style>
  <w:style w:type="character" w:styleId="WW8NumSt390z0">
    <w:name w:val="WW8NumSt390z0"/>
    <w:qFormat/>
    <w:rPr>
      <w:rFonts w:ascii="Wingdings" w:hAnsi="Wingdings" w:cs="Wingdings"/>
      <w:b w:val="false"/>
      <w:i w:val="false"/>
      <w:sz w:val="24"/>
      <w:u w:val="none"/>
    </w:rPr>
  </w:style>
  <w:style w:type="character" w:styleId="WW8NumSt391z0">
    <w:name w:val="WW8NumSt391z0"/>
    <w:qFormat/>
    <w:rPr>
      <w:rFonts w:ascii="Wingdings" w:hAnsi="Wingdings" w:cs="Wingdings"/>
      <w:b w:val="false"/>
      <w:i w:val="false"/>
      <w:sz w:val="24"/>
      <w:u w:val="none"/>
    </w:rPr>
  </w:style>
  <w:style w:type="character" w:styleId="WW8NumSt392z0">
    <w:name w:val="WW8NumSt392z0"/>
    <w:qFormat/>
    <w:rPr>
      <w:rFonts w:ascii="Wingdings" w:hAnsi="Wingdings" w:cs="Wingdings"/>
      <w:b w:val="false"/>
      <w:i w:val="false"/>
      <w:sz w:val="24"/>
      <w:u w:val="none"/>
    </w:rPr>
  </w:style>
  <w:style w:type="character" w:styleId="WW8NumSt393z0">
    <w:name w:val="WW8NumSt393z0"/>
    <w:qFormat/>
    <w:rPr>
      <w:rFonts w:ascii="Symbol" w:hAnsi="Symbol" w:cs="Symbol"/>
    </w:rPr>
  </w:style>
  <w:style w:type="character" w:styleId="WW8NumSt394z0">
    <w:name w:val="WW8NumSt394z0"/>
    <w:qFormat/>
    <w:rPr>
      <w:rFonts w:ascii="Wingdings" w:hAnsi="Wingdings" w:cs="Wingdings"/>
      <w:b w:val="false"/>
      <w:i w:val="false"/>
      <w:sz w:val="24"/>
      <w:u w:val="none"/>
    </w:rPr>
  </w:style>
  <w:style w:type="character" w:styleId="WW8NumSt395z0">
    <w:name w:val="WW8NumSt395z0"/>
    <w:qFormat/>
    <w:rPr>
      <w:rFonts w:ascii="Wingdings" w:hAnsi="Wingdings" w:cs="Wingdings"/>
      <w:b w:val="false"/>
      <w:i w:val="false"/>
      <w:sz w:val="24"/>
      <w:u w:val="none"/>
    </w:rPr>
  </w:style>
  <w:style w:type="character" w:styleId="WW8NumSt396z0">
    <w:name w:val="WW8NumSt396z0"/>
    <w:qFormat/>
    <w:rPr>
      <w:rFonts w:ascii="Wingdings" w:hAnsi="Wingdings" w:cs="Wingdings"/>
      <w:b w:val="false"/>
      <w:i w:val="false"/>
      <w:sz w:val="24"/>
      <w:u w:val="none"/>
    </w:rPr>
  </w:style>
  <w:style w:type="character" w:styleId="WW8NumSt397z0">
    <w:name w:val="WW8NumSt397z0"/>
    <w:qFormat/>
    <w:rPr>
      <w:rFonts w:ascii="Wingdings" w:hAnsi="Wingdings" w:cs="Wingdings"/>
      <w:b w:val="false"/>
      <w:i w:val="false"/>
      <w:sz w:val="24"/>
      <w:u w:val="none"/>
    </w:rPr>
  </w:style>
  <w:style w:type="character" w:styleId="WW8NumSt398z0">
    <w:name w:val="WW8NumSt398z0"/>
    <w:qFormat/>
    <w:rPr>
      <w:rFonts w:ascii="Symbol" w:hAnsi="Symbol" w:cs="Symbol"/>
    </w:rPr>
  </w:style>
  <w:style w:type="character" w:styleId="WW8NumSt399z0">
    <w:name w:val="WW8NumSt399z0"/>
    <w:qFormat/>
    <w:rPr>
      <w:rFonts w:ascii="Wingdings" w:hAnsi="Wingdings" w:cs="Wingdings"/>
      <w:b w:val="false"/>
      <w:i w:val="false"/>
      <w:sz w:val="24"/>
      <w:u w:val="none"/>
    </w:rPr>
  </w:style>
  <w:style w:type="character" w:styleId="WW8NumSt400z0">
    <w:name w:val="WW8NumSt400z0"/>
    <w:qFormat/>
    <w:rPr>
      <w:rFonts w:ascii="Wingdings" w:hAnsi="Wingdings" w:cs="Wingdings"/>
      <w:b w:val="false"/>
      <w:i w:val="false"/>
      <w:sz w:val="24"/>
      <w:u w:val="none"/>
    </w:rPr>
  </w:style>
  <w:style w:type="character" w:styleId="WW8NumSt401z0">
    <w:name w:val="WW8NumSt401z0"/>
    <w:qFormat/>
    <w:rPr>
      <w:rFonts w:ascii="Wingdings" w:hAnsi="Wingdings" w:cs="Wingdings"/>
      <w:b w:val="false"/>
      <w:i w:val="false"/>
      <w:sz w:val="24"/>
      <w:u w:val="none"/>
    </w:rPr>
  </w:style>
  <w:style w:type="character" w:styleId="WW8NumSt402z0">
    <w:name w:val="WW8NumSt402z0"/>
    <w:qFormat/>
    <w:rPr>
      <w:rFonts w:ascii="Wingdings" w:hAnsi="Wingdings" w:cs="Wingdings"/>
      <w:b w:val="false"/>
      <w:i w:val="false"/>
      <w:sz w:val="24"/>
      <w:u w:val="none"/>
    </w:rPr>
  </w:style>
  <w:style w:type="character" w:styleId="WW8NumSt403z0">
    <w:name w:val="WW8NumSt403z0"/>
    <w:qFormat/>
    <w:rPr>
      <w:rFonts w:ascii="Symbol" w:hAnsi="Symbol" w:cs="Symbol"/>
    </w:rPr>
  </w:style>
  <w:style w:type="character" w:styleId="WW8NumSt404z0">
    <w:name w:val="WW8NumSt404z0"/>
    <w:qFormat/>
    <w:rPr>
      <w:rFonts w:ascii="Wingdings" w:hAnsi="Wingdings" w:cs="Wingdings"/>
      <w:b w:val="false"/>
      <w:i w:val="false"/>
      <w:sz w:val="24"/>
      <w:u w:val="none"/>
    </w:rPr>
  </w:style>
  <w:style w:type="character" w:styleId="WW8NumSt405z0">
    <w:name w:val="WW8NumSt405z0"/>
    <w:qFormat/>
    <w:rPr>
      <w:rFonts w:ascii="Wingdings" w:hAnsi="Wingdings" w:cs="Wingdings"/>
      <w:b w:val="false"/>
      <w:i w:val="false"/>
      <w:sz w:val="24"/>
      <w:u w:val="none"/>
    </w:rPr>
  </w:style>
  <w:style w:type="character" w:styleId="WW8NumSt406z0">
    <w:name w:val="WW8NumSt406z0"/>
    <w:qFormat/>
    <w:rPr>
      <w:rFonts w:ascii="Wingdings" w:hAnsi="Wingdings" w:cs="Wingdings"/>
      <w:b w:val="false"/>
      <w:i w:val="false"/>
      <w:sz w:val="24"/>
      <w:u w:val="none"/>
    </w:rPr>
  </w:style>
  <w:style w:type="character" w:styleId="WW8NumSt407z0">
    <w:name w:val="WW8NumSt407z0"/>
    <w:qFormat/>
    <w:rPr>
      <w:rFonts w:ascii="Wingdings" w:hAnsi="Wingdings" w:cs="Wingdings"/>
      <w:b w:val="false"/>
      <w:i w:val="false"/>
      <w:sz w:val="24"/>
      <w:u w:val="none"/>
    </w:rPr>
  </w:style>
  <w:style w:type="character" w:styleId="WW8NumSt408z0">
    <w:name w:val="WW8NumSt408z0"/>
    <w:qFormat/>
    <w:rPr>
      <w:rFonts w:ascii="Symbol" w:hAnsi="Symbol" w:cs="Symbol"/>
    </w:rPr>
  </w:style>
  <w:style w:type="character" w:styleId="WW8NumSt409z0">
    <w:name w:val="WW8NumSt409z0"/>
    <w:qFormat/>
    <w:rPr>
      <w:rFonts w:ascii="Wingdings" w:hAnsi="Wingdings" w:cs="Wingdings"/>
      <w:b w:val="false"/>
      <w:i w:val="false"/>
      <w:sz w:val="24"/>
      <w:u w:val="none"/>
    </w:rPr>
  </w:style>
  <w:style w:type="character" w:styleId="WW8NumSt410z0">
    <w:name w:val="WW8NumSt410z0"/>
    <w:qFormat/>
    <w:rPr>
      <w:rFonts w:ascii="Wingdings" w:hAnsi="Wingdings" w:cs="Wingdings"/>
      <w:b w:val="false"/>
      <w:i w:val="false"/>
      <w:sz w:val="24"/>
      <w:u w:val="none"/>
    </w:rPr>
  </w:style>
  <w:style w:type="character" w:styleId="WW8NumSt411z0">
    <w:name w:val="WW8NumSt411z0"/>
    <w:qFormat/>
    <w:rPr>
      <w:rFonts w:ascii="Wingdings" w:hAnsi="Wingdings" w:cs="Wingdings"/>
      <w:b w:val="false"/>
      <w:i w:val="false"/>
      <w:sz w:val="24"/>
      <w:u w:val="none"/>
    </w:rPr>
  </w:style>
  <w:style w:type="character" w:styleId="WW8NumSt412z0">
    <w:name w:val="WW8NumSt412z0"/>
    <w:qFormat/>
    <w:rPr>
      <w:rFonts w:ascii="Wingdings" w:hAnsi="Wingdings" w:cs="Wingdings"/>
      <w:b w:val="false"/>
      <w:i w:val="false"/>
      <w:sz w:val="24"/>
      <w:u w:val="none"/>
    </w:rPr>
  </w:style>
  <w:style w:type="character" w:styleId="WW8NumSt413z0">
    <w:name w:val="WW8NumSt413z0"/>
    <w:qFormat/>
    <w:rPr>
      <w:rFonts w:ascii="Symbol" w:hAnsi="Symbol" w:cs="Symbol"/>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Wingdings" w:hAnsi="Wingdings" w:cs="Wingdings"/>
      <w:b w:val="false"/>
      <w:i w:val="false"/>
      <w:sz w:val="24"/>
      <w:u w:val="none"/>
    </w:rPr>
  </w:style>
  <w:style w:type="character" w:styleId="WW8NumSt416z0">
    <w:name w:val="WW8NumSt416z0"/>
    <w:qFormat/>
    <w:rPr>
      <w:rFonts w:ascii="Wingdings" w:hAnsi="Wingdings" w:cs="Wingdings"/>
      <w:b w:val="false"/>
      <w:i w:val="false"/>
      <w:sz w:val="24"/>
      <w:u w:val="none"/>
    </w:rPr>
  </w:style>
  <w:style w:type="character" w:styleId="WW8NumSt417z0">
    <w:name w:val="WW8NumSt417z0"/>
    <w:qFormat/>
    <w:rPr>
      <w:rFonts w:ascii="Wingdings" w:hAnsi="Wingdings" w:cs="Wingdings"/>
      <w:b w:val="false"/>
      <w:i w:val="false"/>
      <w:sz w:val="24"/>
      <w:u w:val="none"/>
    </w:rPr>
  </w:style>
  <w:style w:type="character" w:styleId="WW8NumSt418z0">
    <w:name w:val="WW8NumSt418z0"/>
    <w:qFormat/>
    <w:rPr>
      <w:rFonts w:ascii="Symbol" w:hAnsi="Symbol" w:cs="Symbol"/>
    </w:rPr>
  </w:style>
  <w:style w:type="character" w:styleId="WW8NumSt419z0">
    <w:name w:val="WW8NumSt419z0"/>
    <w:qFormat/>
    <w:rPr>
      <w:rFonts w:ascii="Wingdings" w:hAnsi="Wingdings" w:cs="Wingdings"/>
      <w:b w:val="false"/>
      <w:i w:val="false"/>
      <w:sz w:val="24"/>
      <w:u w:val="none"/>
    </w:rPr>
  </w:style>
  <w:style w:type="character" w:styleId="WW8NumSt420z0">
    <w:name w:val="WW8NumSt420z0"/>
    <w:qFormat/>
    <w:rPr>
      <w:rFonts w:ascii="Wingdings" w:hAnsi="Wingdings" w:cs="Wingdings"/>
      <w:b w:val="false"/>
      <w:i w:val="false"/>
      <w:sz w:val="24"/>
      <w:u w:val="none"/>
    </w:rPr>
  </w:style>
  <w:style w:type="character" w:styleId="WW8NumSt421z0">
    <w:name w:val="WW8NumSt421z0"/>
    <w:qFormat/>
    <w:rPr>
      <w:rFonts w:ascii="Wingdings" w:hAnsi="Wingdings" w:cs="Wingdings"/>
      <w:b w:val="false"/>
      <w:i w:val="false"/>
      <w:sz w:val="24"/>
      <w:u w:val="none"/>
    </w:rPr>
  </w:style>
  <w:style w:type="character" w:styleId="WW8NumSt422z0">
    <w:name w:val="WW8NumSt422z0"/>
    <w:qFormat/>
    <w:rPr>
      <w:rFonts w:ascii="Wingdings" w:hAnsi="Wingdings" w:cs="Wingdings"/>
      <w:b w:val="false"/>
      <w:i w:val="false"/>
      <w:sz w:val="24"/>
      <w:u w:val="none"/>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b w:val="false"/>
      <w:i w:val="false"/>
      <w:sz w:val="24"/>
      <w:u w:val="none"/>
    </w:rPr>
  </w:style>
  <w:style w:type="character" w:styleId="WW8NumSt425z0">
    <w:name w:val="WW8NumSt425z0"/>
    <w:qFormat/>
    <w:rPr>
      <w:rFonts w:ascii="Wingdings" w:hAnsi="Wingdings" w:cs="Wingdings"/>
      <w:b w:val="false"/>
      <w:i w:val="false"/>
      <w:sz w:val="24"/>
      <w:u w:val="none"/>
    </w:rPr>
  </w:style>
  <w:style w:type="character" w:styleId="WW8NumSt426z0">
    <w:name w:val="WW8NumSt426z0"/>
    <w:qFormat/>
    <w:rPr>
      <w:rFonts w:ascii="Wingdings" w:hAnsi="Wingdings" w:cs="Wingdings"/>
      <w:b w:val="false"/>
      <w:i w:val="false"/>
      <w:sz w:val="24"/>
      <w:u w:val="none"/>
    </w:rPr>
  </w:style>
  <w:style w:type="character" w:styleId="WW8NumSt427z0">
    <w:name w:val="WW8NumSt427z0"/>
    <w:qFormat/>
    <w:rPr>
      <w:rFonts w:ascii="Wingdings" w:hAnsi="Wingdings" w:cs="Wingdings"/>
      <w:b w:val="false"/>
      <w:i w:val="false"/>
      <w:sz w:val="24"/>
      <w:u w:val="none"/>
    </w:rPr>
  </w:style>
  <w:style w:type="character" w:styleId="WW8NumSt428z0">
    <w:name w:val="WW8NumSt428z0"/>
    <w:qFormat/>
    <w:rPr>
      <w:rFonts w:ascii="Symbol" w:hAnsi="Symbol" w:cs="Symbol"/>
    </w:rPr>
  </w:style>
  <w:style w:type="character" w:styleId="WW8NumSt429z0">
    <w:name w:val="WW8NumSt429z0"/>
    <w:qFormat/>
    <w:rPr>
      <w:rFonts w:ascii="Wingdings" w:hAnsi="Wingdings" w:cs="Wingdings"/>
      <w:b w:val="false"/>
      <w:i w:val="false"/>
      <w:sz w:val="24"/>
      <w:u w:val="none"/>
    </w:rPr>
  </w:style>
  <w:style w:type="character" w:styleId="WW8NumSt430z0">
    <w:name w:val="WW8NumSt430z0"/>
    <w:qFormat/>
    <w:rPr>
      <w:rFonts w:ascii="Wingdings" w:hAnsi="Wingdings" w:cs="Wingdings"/>
      <w:b w:val="false"/>
      <w:i w:val="false"/>
      <w:sz w:val="24"/>
      <w:u w:val="none"/>
    </w:rPr>
  </w:style>
  <w:style w:type="character" w:styleId="WW8NumSt431z0">
    <w:name w:val="WW8NumSt431z0"/>
    <w:qFormat/>
    <w:rPr>
      <w:rFonts w:ascii="Wingdings" w:hAnsi="Wingdings" w:cs="Wingdings"/>
      <w:b w:val="false"/>
      <w:i w:val="false"/>
      <w:sz w:val="24"/>
      <w:u w:val="none"/>
    </w:rPr>
  </w:style>
  <w:style w:type="character" w:styleId="WW8NumSt432z0">
    <w:name w:val="WW8NumSt432z0"/>
    <w:qFormat/>
    <w:rPr>
      <w:rFonts w:ascii="Wingdings" w:hAnsi="Wingdings" w:cs="Wingdings"/>
      <w:b w:val="false"/>
      <w:i w:val="false"/>
      <w:sz w:val="24"/>
      <w:u w:val="none"/>
    </w:rPr>
  </w:style>
  <w:style w:type="character" w:styleId="WW8NumSt433z0">
    <w:name w:val="WW8NumSt433z0"/>
    <w:qFormat/>
    <w:rPr>
      <w:rFonts w:ascii="Symbol" w:hAnsi="Symbol" w:cs="Symbol"/>
    </w:rPr>
  </w:style>
  <w:style w:type="character" w:styleId="WW8NumSt434z0">
    <w:name w:val="WW8NumSt434z0"/>
    <w:qFormat/>
    <w:rPr>
      <w:rFonts w:ascii="Wingdings" w:hAnsi="Wingdings" w:cs="Wingdings"/>
      <w:b w:val="false"/>
      <w:i w:val="false"/>
      <w:sz w:val="24"/>
      <w:u w:val="none"/>
    </w:rPr>
  </w:style>
  <w:style w:type="character" w:styleId="WW8NumSt435z0">
    <w:name w:val="WW8NumSt435z0"/>
    <w:qFormat/>
    <w:rPr>
      <w:rFonts w:ascii="Wingdings" w:hAnsi="Wingdings" w:cs="Wingdings"/>
      <w:b w:val="false"/>
      <w:i w:val="false"/>
      <w:sz w:val="24"/>
      <w:u w:val="none"/>
    </w:rPr>
  </w:style>
  <w:style w:type="character" w:styleId="WW8NumSt436z0">
    <w:name w:val="WW8NumSt436z0"/>
    <w:qFormat/>
    <w:rPr>
      <w:rFonts w:ascii="Wingdings" w:hAnsi="Wingdings" w:cs="Wingdings"/>
      <w:b w:val="false"/>
      <w:i w:val="false"/>
      <w:sz w:val="24"/>
      <w:u w:val="none"/>
    </w:rPr>
  </w:style>
  <w:style w:type="character" w:styleId="WW8NumSt437z0">
    <w:name w:val="WW8NumSt437z0"/>
    <w:qFormat/>
    <w:rPr>
      <w:rFonts w:ascii="Wingdings" w:hAnsi="Wingdings" w:cs="Wingdings"/>
      <w:b w:val="false"/>
      <w:i w:val="false"/>
      <w:sz w:val="24"/>
      <w:u w:val="none"/>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b w:val="false"/>
      <w:i w:val="false"/>
      <w:sz w:val="24"/>
      <w:u w:val="none"/>
    </w:rPr>
  </w:style>
  <w:style w:type="character" w:styleId="WW8NumSt440z0">
    <w:name w:val="WW8NumSt440z0"/>
    <w:qFormat/>
    <w:rPr>
      <w:rFonts w:ascii="Wingdings" w:hAnsi="Wingdings" w:cs="Wingdings"/>
      <w:b w:val="false"/>
      <w:i w:val="false"/>
      <w:sz w:val="24"/>
      <w:u w:val="none"/>
    </w:rPr>
  </w:style>
  <w:style w:type="character" w:styleId="WW8NumSt444z0">
    <w:name w:val="WW8NumSt444z0"/>
    <w:qFormat/>
    <w:rPr>
      <w:rFonts w:ascii="Wingdings" w:hAnsi="Wingdings" w:cs="Wingdings"/>
      <w:b w:val="false"/>
      <w:i w:val="false"/>
      <w:sz w:val="24"/>
      <w:u w:val="none"/>
    </w:rPr>
  </w:style>
  <w:style w:type="character" w:styleId="WW8NumSt445z0">
    <w:name w:val="WW8NumSt445z0"/>
    <w:qFormat/>
    <w:rPr>
      <w:rFonts w:ascii="Wingdings" w:hAnsi="Wingdings" w:cs="Wingdings"/>
      <w:b w:val="false"/>
      <w:i w:val="false"/>
      <w:sz w:val="24"/>
      <w:u w:val="none"/>
    </w:rPr>
  </w:style>
  <w:style w:type="character" w:styleId="WW8NumSt446z0">
    <w:name w:val="WW8NumSt446z0"/>
    <w:qFormat/>
    <w:rPr>
      <w:rFonts w:ascii="Symbol" w:hAnsi="Symbol" w:cs="Symbol"/>
    </w:rPr>
  </w:style>
  <w:style w:type="character" w:styleId="WW8NumSt447z0">
    <w:name w:val="WW8NumSt447z0"/>
    <w:qFormat/>
    <w:rPr>
      <w:rFonts w:ascii="Wingdings" w:hAnsi="Wingdings" w:cs="Wingdings"/>
      <w:b w:val="false"/>
      <w:i w:val="false"/>
      <w:sz w:val="24"/>
      <w:u w:val="none"/>
    </w:rPr>
  </w:style>
  <w:style w:type="character" w:styleId="WW8NumSt448z0">
    <w:name w:val="WW8NumSt448z0"/>
    <w:qFormat/>
    <w:rPr>
      <w:rFonts w:ascii="Wingdings" w:hAnsi="Wingdings" w:cs="Wingdings"/>
      <w:b w:val="false"/>
      <w:i w:val="false"/>
      <w:sz w:val="24"/>
      <w:u w:val="none"/>
    </w:rPr>
  </w:style>
  <w:style w:type="character" w:styleId="WW8NumSt449z0">
    <w:name w:val="WW8NumSt449z0"/>
    <w:qFormat/>
    <w:rPr>
      <w:rFonts w:ascii="Wingdings" w:hAnsi="Wingdings" w:cs="Wingdings"/>
      <w:b w:val="false"/>
      <w:i w:val="false"/>
      <w:sz w:val="24"/>
      <w:u w:val="none"/>
    </w:rPr>
  </w:style>
  <w:style w:type="character" w:styleId="WW8NumSt450z0">
    <w:name w:val="WW8NumSt450z0"/>
    <w:qFormat/>
    <w:rPr>
      <w:rFonts w:ascii="Wingdings" w:hAnsi="Wingdings" w:cs="Wingdings"/>
      <w:b w:val="false"/>
      <w:i w:val="false"/>
      <w:sz w:val="24"/>
      <w:u w:val="none"/>
    </w:rPr>
  </w:style>
  <w:style w:type="character" w:styleId="WW8NumSt451z0">
    <w:name w:val="WW8NumSt451z0"/>
    <w:qFormat/>
    <w:rPr>
      <w:rFonts w:ascii="Symbol" w:hAnsi="Symbol" w:cs="Symbol"/>
    </w:rPr>
  </w:style>
  <w:style w:type="character" w:styleId="WW8NumSt452z0">
    <w:name w:val="WW8NumSt452z0"/>
    <w:qFormat/>
    <w:rPr>
      <w:rFonts w:ascii="Wingdings" w:hAnsi="Wingdings" w:cs="Wingdings"/>
      <w:b w:val="false"/>
      <w:i w:val="false"/>
      <w:sz w:val="24"/>
      <w:u w:val="none"/>
    </w:rPr>
  </w:style>
  <w:style w:type="character" w:styleId="WW8NumSt453z0">
    <w:name w:val="WW8NumSt453z0"/>
    <w:qFormat/>
    <w:rPr>
      <w:rFonts w:ascii="Wingdings" w:hAnsi="Wingdings" w:cs="Wingdings"/>
      <w:b w:val="false"/>
      <w:i w:val="false"/>
      <w:sz w:val="24"/>
      <w:u w:val="none"/>
    </w:rPr>
  </w:style>
  <w:style w:type="character" w:styleId="WW8NumSt454z0">
    <w:name w:val="WW8NumSt454z0"/>
    <w:qFormat/>
    <w:rPr>
      <w:rFonts w:ascii="Wingdings" w:hAnsi="Wingdings" w:cs="Wingdings"/>
      <w:b w:val="false"/>
      <w:i w:val="false"/>
      <w:sz w:val="24"/>
      <w:u w:val="none"/>
    </w:rPr>
  </w:style>
  <w:style w:type="character" w:styleId="WW8NumSt455z0">
    <w:name w:val="WW8NumSt455z0"/>
    <w:qFormat/>
    <w:rPr>
      <w:rFonts w:ascii="Wingdings" w:hAnsi="Wingdings" w:cs="Wingdings"/>
      <w:b w:val="false"/>
      <w:i w:val="false"/>
      <w:sz w:val="24"/>
      <w:u w:val="none"/>
    </w:rPr>
  </w:style>
  <w:style w:type="character" w:styleId="WW8NumSt456z0">
    <w:name w:val="WW8NumSt456z0"/>
    <w:qFormat/>
    <w:rPr>
      <w:rFonts w:ascii="Symbol" w:hAnsi="Symbol" w:cs="Symbol"/>
    </w:rPr>
  </w:style>
  <w:style w:type="character" w:styleId="WW8NumSt457z0">
    <w:name w:val="WW8NumSt457z0"/>
    <w:qFormat/>
    <w:rPr>
      <w:rFonts w:ascii="Wingdings" w:hAnsi="Wingdings" w:cs="Wingdings"/>
      <w:b w:val="false"/>
      <w:i w:val="false"/>
      <w:sz w:val="24"/>
      <w:u w:val="none"/>
    </w:rPr>
  </w:style>
  <w:style w:type="character" w:styleId="WW8NumSt458z0">
    <w:name w:val="WW8NumSt458z0"/>
    <w:qFormat/>
    <w:rPr>
      <w:rFonts w:ascii="Wingdings" w:hAnsi="Wingdings" w:cs="Wingdings"/>
      <w:b w:val="false"/>
      <w:i w:val="false"/>
      <w:sz w:val="24"/>
      <w:u w:val="none"/>
    </w:rPr>
  </w:style>
  <w:style w:type="character" w:styleId="WW8NumSt459z0">
    <w:name w:val="WW8NumSt459z0"/>
    <w:qFormat/>
    <w:rPr>
      <w:rFonts w:ascii="Wingdings" w:hAnsi="Wingdings" w:cs="Wingdings"/>
      <w:b w:val="false"/>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61z0">
    <w:name w:val="WW8NumSt461z0"/>
    <w:qFormat/>
    <w:rPr>
      <w:rFonts w:ascii="Symbol" w:hAnsi="Symbol" w:cs="Symbol"/>
    </w:rPr>
  </w:style>
  <w:style w:type="character" w:styleId="WW8NumSt462z0">
    <w:name w:val="WW8NumSt462z0"/>
    <w:qFormat/>
    <w:rPr>
      <w:rFonts w:ascii="Wingdings" w:hAnsi="Wingdings" w:cs="Wingdings"/>
      <w:b w:val="false"/>
      <w:i w:val="false"/>
      <w:sz w:val="24"/>
      <w:u w:val="none"/>
    </w:rPr>
  </w:style>
  <w:style w:type="character" w:styleId="WW8NumSt463z0">
    <w:name w:val="WW8NumSt463z0"/>
    <w:qFormat/>
    <w:rPr>
      <w:rFonts w:ascii="Wingdings" w:hAnsi="Wingdings" w:cs="Wingdings"/>
      <w:b w:val="false"/>
      <w:i w:val="false"/>
      <w:sz w:val="24"/>
      <w:u w:val="none"/>
    </w:rPr>
  </w:style>
  <w:style w:type="character" w:styleId="WW8NumSt464z0">
    <w:name w:val="WW8NumSt464z0"/>
    <w:qFormat/>
    <w:rPr>
      <w:rFonts w:ascii="Wingdings" w:hAnsi="Wingdings" w:cs="Wingdings"/>
      <w:b w:val="false"/>
      <w:i w:val="false"/>
      <w:sz w:val="24"/>
      <w:u w:val="none"/>
    </w:rPr>
  </w:style>
  <w:style w:type="character" w:styleId="WW8NumSt465z0">
    <w:name w:val="WW8NumSt465z0"/>
    <w:qFormat/>
    <w:rPr>
      <w:rFonts w:ascii="Wingdings" w:hAnsi="Wingdings" w:cs="Wingdings"/>
      <w:b w:val="false"/>
      <w:i w:val="false"/>
      <w:sz w:val="24"/>
      <w:u w:val="none"/>
    </w:rPr>
  </w:style>
  <w:style w:type="character" w:styleId="WW8NumSt466z0">
    <w:name w:val="WW8NumSt466z0"/>
    <w:qFormat/>
    <w:rPr>
      <w:rFonts w:ascii="Symbol" w:hAnsi="Symbol" w:cs="Symbol"/>
    </w:rPr>
  </w:style>
  <w:style w:type="character" w:styleId="WW8NumSt467z0">
    <w:name w:val="WW8NumSt467z0"/>
    <w:qFormat/>
    <w:rPr>
      <w:rFonts w:ascii="Wingdings" w:hAnsi="Wingdings" w:cs="Wingdings"/>
      <w:b w:val="false"/>
      <w:i w:val="false"/>
      <w:sz w:val="24"/>
      <w:u w:val="none"/>
    </w:rPr>
  </w:style>
  <w:style w:type="character" w:styleId="WW8NumSt468z0">
    <w:name w:val="WW8NumSt468z0"/>
    <w:qFormat/>
    <w:rPr>
      <w:rFonts w:ascii="Wingdings" w:hAnsi="Wingdings" w:cs="Wingdings"/>
      <w:b w:val="false"/>
      <w:i w:val="false"/>
      <w:sz w:val="24"/>
      <w:u w:val="none"/>
    </w:rPr>
  </w:style>
  <w:style w:type="character" w:styleId="WW8NumSt469z0">
    <w:name w:val="WW8NumSt469z0"/>
    <w:qFormat/>
    <w:rPr>
      <w:rFonts w:ascii="Wingdings" w:hAnsi="Wingdings" w:cs="Wingdings"/>
      <w:b w:val="false"/>
      <w:i w:val="false"/>
      <w:sz w:val="24"/>
      <w:u w:val="none"/>
    </w:rPr>
  </w:style>
  <w:style w:type="character" w:styleId="WW8NumSt470z0">
    <w:name w:val="WW8NumSt470z0"/>
    <w:qFormat/>
    <w:rPr>
      <w:rFonts w:ascii="Wingdings" w:hAnsi="Wingdings" w:cs="Wingdings"/>
      <w:b w:val="false"/>
      <w:i w:val="false"/>
      <w:sz w:val="24"/>
      <w:u w:val="none"/>
    </w:rPr>
  </w:style>
  <w:style w:type="character" w:styleId="WW8NumSt471z0">
    <w:name w:val="WW8NumSt471z0"/>
    <w:qFormat/>
    <w:rPr>
      <w:rFonts w:ascii="Symbol" w:hAnsi="Symbol" w:cs="Symbol"/>
    </w:rPr>
  </w:style>
  <w:style w:type="character" w:styleId="WW8NumSt472z0">
    <w:name w:val="WW8NumSt472z0"/>
    <w:qFormat/>
    <w:rPr>
      <w:rFonts w:ascii="Wingdings" w:hAnsi="Wingdings" w:cs="Wingdings"/>
      <w:b w:val="false"/>
      <w:i w:val="false"/>
      <w:sz w:val="24"/>
      <w:u w:val="none"/>
    </w:rPr>
  </w:style>
  <w:style w:type="character" w:styleId="WW8NumSt473z0">
    <w:name w:val="WW8NumSt473z0"/>
    <w:qFormat/>
    <w:rPr>
      <w:rFonts w:ascii="Wingdings" w:hAnsi="Wingdings" w:cs="Wingdings"/>
      <w:b w:val="false"/>
      <w:i w:val="false"/>
      <w:sz w:val="24"/>
      <w:u w:val="none"/>
    </w:rPr>
  </w:style>
  <w:style w:type="character" w:styleId="WW8NumSt474z0">
    <w:name w:val="WW8NumSt474z0"/>
    <w:qFormat/>
    <w:rPr>
      <w:rFonts w:ascii="Wingdings" w:hAnsi="Wingdings" w:cs="Wingdings"/>
      <w:b w:val="false"/>
      <w:i w:val="false"/>
      <w:sz w:val="24"/>
      <w:u w:val="none"/>
    </w:rPr>
  </w:style>
  <w:style w:type="character" w:styleId="WW8NumSt475z0">
    <w:name w:val="WW8NumSt475z0"/>
    <w:qFormat/>
    <w:rPr>
      <w:rFonts w:ascii="Wingdings" w:hAnsi="Wingdings" w:cs="Wingdings"/>
      <w:b w:val="false"/>
      <w:i w:val="false"/>
      <w:sz w:val="24"/>
      <w:u w:val="none"/>
    </w:rPr>
  </w:style>
  <w:style w:type="character" w:styleId="WW8NumSt476z0">
    <w:name w:val="WW8NumSt476z0"/>
    <w:qFormat/>
    <w:rPr>
      <w:rFonts w:ascii="Symbol" w:hAnsi="Symbol" w:cs="Symbol"/>
    </w:rPr>
  </w:style>
  <w:style w:type="character" w:styleId="WW8NumSt477z0">
    <w:name w:val="WW8NumSt477z0"/>
    <w:qFormat/>
    <w:rPr>
      <w:rFonts w:ascii="Wingdings" w:hAnsi="Wingdings" w:cs="Wingdings"/>
      <w:b w:val="false"/>
      <w:i w:val="false"/>
      <w:sz w:val="24"/>
      <w:u w:val="none"/>
    </w:rPr>
  </w:style>
  <w:style w:type="character" w:styleId="WW8NumSt478z0">
    <w:name w:val="WW8NumSt478z0"/>
    <w:qFormat/>
    <w:rPr>
      <w:rFonts w:ascii="Wingdings" w:hAnsi="Wingdings" w:cs="Wingdings"/>
      <w:b w:val="false"/>
      <w:i w:val="false"/>
      <w:sz w:val="24"/>
      <w:u w:val="none"/>
    </w:rPr>
  </w:style>
  <w:style w:type="character" w:styleId="WW8NumSt479z0">
    <w:name w:val="WW8NumSt479z0"/>
    <w:qFormat/>
    <w:rPr>
      <w:rFonts w:ascii="Wingdings" w:hAnsi="Wingdings" w:cs="Wingdings"/>
      <w:b w:val="false"/>
      <w:i w:val="false"/>
      <w:sz w:val="24"/>
      <w:u w:val="none"/>
    </w:rPr>
  </w:style>
  <w:style w:type="character" w:styleId="WW8NumSt480z0">
    <w:name w:val="WW8NumSt480z0"/>
    <w:qFormat/>
    <w:rPr>
      <w:rFonts w:ascii="Wingdings" w:hAnsi="Wingdings" w:cs="Wingdings"/>
      <w:b w:val="false"/>
      <w:i w:val="false"/>
      <w:sz w:val="24"/>
      <w:u w:val="none"/>
    </w:rPr>
  </w:style>
  <w:style w:type="character" w:styleId="WW8NumSt481z0">
    <w:name w:val="WW8NumSt481z0"/>
    <w:qFormat/>
    <w:rPr>
      <w:rFonts w:ascii="Symbol" w:hAnsi="Symbol" w:cs="Symbol"/>
    </w:rPr>
  </w:style>
  <w:style w:type="character" w:styleId="WW8NumSt482z0">
    <w:name w:val="WW8NumSt482z0"/>
    <w:qFormat/>
    <w:rPr>
      <w:rFonts w:ascii="Wingdings" w:hAnsi="Wingdings" w:cs="Wingdings"/>
      <w:b w:val="false"/>
      <w:i w:val="false"/>
      <w:sz w:val="24"/>
      <w:u w:val="none"/>
    </w:rPr>
  </w:style>
  <w:style w:type="character" w:styleId="WW8NumSt483z0">
    <w:name w:val="WW8NumSt483z0"/>
    <w:qFormat/>
    <w:rPr>
      <w:rFonts w:ascii="Wingdings" w:hAnsi="Wingdings" w:cs="Wingdings"/>
      <w:b w:val="false"/>
      <w:i w:val="false"/>
      <w:sz w:val="24"/>
      <w:u w:val="none"/>
    </w:rPr>
  </w:style>
  <w:style w:type="character" w:styleId="WW8NumSt484z0">
    <w:name w:val="WW8NumSt484z0"/>
    <w:qFormat/>
    <w:rPr>
      <w:rFonts w:ascii="Wingdings" w:hAnsi="Wingdings" w:cs="Wingdings"/>
      <w:b w:val="false"/>
      <w:i w:val="false"/>
      <w:sz w:val="24"/>
      <w:u w:val="none"/>
    </w:rPr>
  </w:style>
  <w:style w:type="character" w:styleId="WW8NumSt485z0">
    <w:name w:val="WW8NumSt485z0"/>
    <w:qFormat/>
    <w:rPr>
      <w:rFonts w:ascii="Wingdings" w:hAnsi="Wingdings" w:cs="Wingdings"/>
      <w:b w:val="false"/>
      <w:i w:val="false"/>
      <w:sz w:val="24"/>
      <w:u w:val="none"/>
    </w:rPr>
  </w:style>
  <w:style w:type="character" w:styleId="WW8NumSt486z0">
    <w:name w:val="WW8NumSt486z0"/>
    <w:qFormat/>
    <w:rPr>
      <w:rFonts w:ascii="Symbol" w:hAnsi="Symbol" w:cs="Symbol"/>
    </w:rPr>
  </w:style>
  <w:style w:type="character" w:styleId="WW8NumSt487z0">
    <w:name w:val="WW8NumSt487z0"/>
    <w:qFormat/>
    <w:rPr>
      <w:rFonts w:ascii="Wingdings" w:hAnsi="Wingdings" w:cs="Wingdings"/>
      <w:b w:val="false"/>
      <w:i w:val="false"/>
      <w:sz w:val="24"/>
      <w:u w:val="none"/>
    </w:rPr>
  </w:style>
  <w:style w:type="character" w:styleId="WW8NumSt488z0">
    <w:name w:val="WW8NumSt488z0"/>
    <w:qFormat/>
    <w:rPr>
      <w:rFonts w:ascii="Wingdings" w:hAnsi="Wingdings" w:cs="Wingdings"/>
      <w:b w:val="false"/>
      <w:i w:val="false"/>
      <w:sz w:val="24"/>
      <w:u w:val="none"/>
    </w:rPr>
  </w:style>
  <w:style w:type="character" w:styleId="WW8NumSt489z0">
    <w:name w:val="WW8NumSt489z0"/>
    <w:qFormat/>
    <w:rPr>
      <w:rFonts w:ascii="Wingdings" w:hAnsi="Wingdings" w:cs="Wingdings"/>
      <w:b w:val="false"/>
      <w:i w:val="false"/>
      <w:sz w:val="24"/>
      <w:u w:val="none"/>
    </w:rPr>
  </w:style>
  <w:style w:type="character" w:styleId="WW8NumSt490z0">
    <w:name w:val="WW8NumSt490z0"/>
    <w:qFormat/>
    <w:rPr>
      <w:rFonts w:ascii="Wingdings" w:hAnsi="Wingdings" w:cs="Wingdings"/>
      <w:b w:val="false"/>
      <w:i w:val="false"/>
      <w:sz w:val="24"/>
      <w:u w:val="none"/>
    </w:rPr>
  </w:style>
  <w:style w:type="character" w:styleId="WW8NumSt491z0">
    <w:name w:val="WW8NumSt491z0"/>
    <w:qFormat/>
    <w:rPr>
      <w:rFonts w:ascii="Symbol" w:hAnsi="Symbol" w:cs="Symbol"/>
    </w:rPr>
  </w:style>
  <w:style w:type="character" w:styleId="WW8NumSt492z0">
    <w:name w:val="WW8NumSt492z0"/>
    <w:qFormat/>
    <w:rPr>
      <w:rFonts w:ascii="Wingdings" w:hAnsi="Wingdings" w:cs="Wingdings"/>
      <w:b w:val="false"/>
      <w:i w:val="false"/>
      <w:sz w:val="24"/>
      <w:u w:val="none"/>
    </w:rPr>
  </w:style>
  <w:style w:type="character" w:styleId="WW8NumSt493z0">
    <w:name w:val="WW8NumSt493z0"/>
    <w:qFormat/>
    <w:rPr>
      <w:rFonts w:ascii="Wingdings" w:hAnsi="Wingdings" w:cs="Wingdings"/>
      <w:b w:val="false"/>
      <w:i w:val="false"/>
      <w:sz w:val="24"/>
      <w:u w:val="none"/>
    </w:rPr>
  </w:style>
  <w:style w:type="character" w:styleId="WW8NumSt494z0">
    <w:name w:val="WW8NumSt494z0"/>
    <w:qFormat/>
    <w:rPr>
      <w:rFonts w:ascii="Wingdings" w:hAnsi="Wingdings" w:cs="Wingdings"/>
      <w:b w:val="false"/>
      <w:i w:val="false"/>
      <w:sz w:val="24"/>
      <w:u w:val="none"/>
    </w:rPr>
  </w:style>
  <w:style w:type="character" w:styleId="WW8NumSt495z0">
    <w:name w:val="WW8NumSt495z0"/>
    <w:qFormat/>
    <w:rPr>
      <w:rFonts w:ascii="Wingdings" w:hAnsi="Wingdings" w:cs="Wingdings"/>
      <w:b w:val="false"/>
      <w:i w:val="false"/>
      <w:sz w:val="24"/>
      <w:u w:val="none"/>
    </w:rPr>
  </w:style>
  <w:style w:type="character" w:styleId="WW8NumSt496z0">
    <w:name w:val="WW8NumSt496z0"/>
    <w:qFormat/>
    <w:rPr>
      <w:rFonts w:ascii="Symbol" w:hAnsi="Symbol" w:cs="Symbol"/>
    </w:rPr>
  </w:style>
  <w:style w:type="character" w:styleId="WW8NumSt497z0">
    <w:name w:val="WW8NumSt497z0"/>
    <w:qFormat/>
    <w:rPr>
      <w:rFonts w:ascii="Wingdings" w:hAnsi="Wingdings" w:cs="Wingdings"/>
      <w:b w:val="false"/>
      <w:i w:val="false"/>
      <w:sz w:val="24"/>
      <w:u w:val="none"/>
    </w:rPr>
  </w:style>
  <w:style w:type="character" w:styleId="WW8NumSt498z0">
    <w:name w:val="WW8NumSt498z0"/>
    <w:qFormat/>
    <w:rPr>
      <w:rFonts w:ascii="Wingdings" w:hAnsi="Wingdings" w:cs="Wingdings"/>
      <w:b w:val="false"/>
      <w:i w:val="false"/>
      <w:sz w:val="24"/>
      <w:u w:val="none"/>
    </w:rPr>
  </w:style>
  <w:style w:type="character" w:styleId="WW8NumSt499z0">
    <w:name w:val="WW8NumSt499z0"/>
    <w:qFormat/>
    <w:rPr>
      <w:rFonts w:ascii="Wingdings" w:hAnsi="Wingdings" w:cs="Wingdings"/>
      <w:b w:val="false"/>
      <w:i w:val="false"/>
      <w:sz w:val="24"/>
      <w:u w:val="none"/>
    </w:rPr>
  </w:style>
  <w:style w:type="character" w:styleId="WW8NumSt500z0">
    <w:name w:val="WW8NumSt500z0"/>
    <w:qFormat/>
    <w:rPr>
      <w:rFonts w:ascii="Wingdings" w:hAnsi="Wingdings" w:cs="Wingdings"/>
      <w:b w:val="false"/>
      <w:i w:val="false"/>
      <w:sz w:val="24"/>
      <w:u w:val="none"/>
    </w:rPr>
  </w:style>
  <w:style w:type="character" w:styleId="WW8NumSt501z0">
    <w:name w:val="WW8NumSt501z0"/>
    <w:qFormat/>
    <w:rPr>
      <w:rFonts w:ascii="Symbol" w:hAnsi="Symbol" w:cs="Symbol"/>
    </w:rPr>
  </w:style>
  <w:style w:type="character" w:styleId="WW8NumSt502z0">
    <w:name w:val="WW8NumSt502z0"/>
    <w:qFormat/>
    <w:rPr>
      <w:rFonts w:ascii="Wingdings" w:hAnsi="Wingdings" w:cs="Wingdings"/>
      <w:b w:val="false"/>
      <w:i w:val="false"/>
      <w:sz w:val="24"/>
      <w:u w:val="none"/>
    </w:rPr>
  </w:style>
  <w:style w:type="character" w:styleId="WW8NumSt503z0">
    <w:name w:val="WW8NumSt503z0"/>
    <w:qFormat/>
    <w:rPr>
      <w:rFonts w:ascii="Wingdings" w:hAnsi="Wingdings" w:cs="Wingdings"/>
      <w:b w:val="false"/>
      <w:i w:val="false"/>
      <w:sz w:val="24"/>
      <w:u w:val="none"/>
    </w:rPr>
  </w:style>
  <w:style w:type="character" w:styleId="WW8NumSt504z0">
    <w:name w:val="WW8NumSt504z0"/>
    <w:qFormat/>
    <w:rPr>
      <w:rFonts w:ascii="Wingdings" w:hAnsi="Wingdings" w:cs="Wingdings"/>
      <w:b w:val="false"/>
      <w:i w:val="false"/>
      <w:sz w:val="24"/>
      <w:u w:val="none"/>
    </w:rPr>
  </w:style>
  <w:style w:type="character" w:styleId="WW8NumSt505z0">
    <w:name w:val="WW8NumSt505z0"/>
    <w:qFormat/>
    <w:rPr>
      <w:rFonts w:ascii="Wingdings" w:hAnsi="Wingdings" w:cs="Wingdings"/>
      <w:b w:val="false"/>
      <w:i w:val="false"/>
      <w:sz w:val="24"/>
      <w:u w:val="none"/>
    </w:rPr>
  </w:style>
  <w:style w:type="character" w:styleId="WW8NumSt506z0">
    <w:name w:val="WW8NumSt506z0"/>
    <w:qFormat/>
    <w:rPr>
      <w:rFonts w:ascii="Symbol" w:hAnsi="Symbol" w:cs="Symbol"/>
    </w:rPr>
  </w:style>
  <w:style w:type="character" w:styleId="WW8NumSt507z0">
    <w:name w:val="WW8NumSt507z0"/>
    <w:qFormat/>
    <w:rPr>
      <w:rFonts w:ascii="Wingdings" w:hAnsi="Wingdings" w:cs="Wingdings"/>
      <w:b w:val="false"/>
      <w:i w:val="false"/>
      <w:sz w:val="24"/>
      <w:u w:val="none"/>
    </w:rPr>
  </w:style>
  <w:style w:type="character" w:styleId="WW8NumSt508z0">
    <w:name w:val="WW8NumSt508z0"/>
    <w:qFormat/>
    <w:rPr>
      <w:rFonts w:ascii="Wingdings" w:hAnsi="Wingdings" w:cs="Wingdings"/>
      <w:b w:val="false"/>
      <w:i w:val="false"/>
      <w:sz w:val="24"/>
      <w:u w:val="none"/>
    </w:rPr>
  </w:style>
  <w:style w:type="character" w:styleId="WW8NumSt509z0">
    <w:name w:val="WW8NumSt509z0"/>
    <w:qFormat/>
    <w:rPr>
      <w:rFonts w:ascii="Wingdings" w:hAnsi="Wingdings" w:cs="Wingdings"/>
      <w:b w:val="false"/>
      <w:i w:val="false"/>
      <w:sz w:val="24"/>
      <w:u w:val="none"/>
    </w:rPr>
  </w:style>
  <w:style w:type="character" w:styleId="WW8NumSt510z0">
    <w:name w:val="WW8NumSt510z0"/>
    <w:qFormat/>
    <w:rPr>
      <w:rFonts w:ascii="Wingdings" w:hAnsi="Wingdings" w:cs="Wingdings"/>
      <w:b w:val="false"/>
      <w:i w:val="false"/>
      <w:sz w:val="24"/>
      <w:u w:val="none"/>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b w:val="false"/>
      <w:i w:val="false"/>
      <w:sz w:val="24"/>
      <w:u w:val="none"/>
    </w:rPr>
  </w:style>
  <w:style w:type="character" w:styleId="WW8NumSt513z0">
    <w:name w:val="WW8NumSt513z0"/>
    <w:qFormat/>
    <w:rPr>
      <w:rFonts w:ascii="Wingdings" w:hAnsi="Wingdings" w:cs="Wingdings"/>
      <w:b w:val="false"/>
      <w:i w:val="false"/>
      <w:sz w:val="24"/>
      <w:u w:val="none"/>
    </w:rPr>
  </w:style>
  <w:style w:type="character" w:styleId="WW8NumSt514z0">
    <w:name w:val="WW8NumSt514z0"/>
    <w:qFormat/>
    <w:rPr>
      <w:rFonts w:ascii="Wingdings" w:hAnsi="Wingdings" w:cs="Wingdings"/>
      <w:b w:val="false"/>
      <w:i w:val="false"/>
      <w:sz w:val="24"/>
      <w:u w:val="none"/>
    </w:rPr>
  </w:style>
  <w:style w:type="character" w:styleId="WW8NumSt515z0">
    <w:name w:val="WW8NumSt515z0"/>
    <w:qFormat/>
    <w:rPr>
      <w:rFonts w:ascii="Wingdings" w:hAnsi="Wingdings" w:cs="Wingdings"/>
      <w:b w:val="false"/>
      <w:i w:val="false"/>
      <w:sz w:val="24"/>
      <w:u w:val="none"/>
    </w:rPr>
  </w:style>
  <w:style w:type="character" w:styleId="WW8NumSt516z0">
    <w:name w:val="WW8NumSt516z0"/>
    <w:qFormat/>
    <w:rPr>
      <w:rFonts w:ascii="Symbol" w:hAnsi="Symbol" w:cs="Symbol"/>
    </w:rPr>
  </w:style>
  <w:style w:type="character" w:styleId="WW8NumSt517z0">
    <w:name w:val="WW8NumSt517z0"/>
    <w:qFormat/>
    <w:rPr>
      <w:rFonts w:ascii="Wingdings" w:hAnsi="Wingdings" w:cs="Wingdings"/>
      <w:b w:val="false"/>
      <w:i w:val="false"/>
      <w:sz w:val="24"/>
      <w:u w:val="none"/>
    </w:rPr>
  </w:style>
  <w:style w:type="character" w:styleId="WW8NumSt518z0">
    <w:name w:val="WW8NumSt518z0"/>
    <w:qFormat/>
    <w:rPr>
      <w:rFonts w:ascii="Wingdings" w:hAnsi="Wingdings" w:cs="Wingdings"/>
      <w:b w:val="false"/>
      <w:i w:val="false"/>
      <w:sz w:val="24"/>
      <w:u w:val="none"/>
    </w:rPr>
  </w:style>
  <w:style w:type="character" w:styleId="WW8NumSt519z0">
    <w:name w:val="WW8NumSt519z0"/>
    <w:qFormat/>
    <w:rPr>
      <w:rFonts w:ascii="Wingdings" w:hAnsi="Wingdings" w:cs="Wingdings"/>
      <w:b w:val="false"/>
      <w:i w:val="false"/>
      <w:sz w:val="24"/>
      <w:u w:val="none"/>
    </w:rPr>
  </w:style>
  <w:style w:type="character" w:styleId="WW8NumSt520z0">
    <w:name w:val="WW8NumSt520z0"/>
    <w:qFormat/>
    <w:rPr>
      <w:rFonts w:ascii="Wingdings" w:hAnsi="Wingdings" w:cs="Wingdings"/>
      <w:b w:val="false"/>
      <w:i w:val="false"/>
      <w:sz w:val="24"/>
      <w:u w:val="none"/>
    </w:rPr>
  </w:style>
  <w:style w:type="character" w:styleId="WW8NumSt521z0">
    <w:name w:val="WW8NumSt521z0"/>
    <w:qFormat/>
    <w:rPr>
      <w:rFonts w:ascii="Symbol" w:hAnsi="Symbol" w:cs="Symbol"/>
    </w:rPr>
  </w:style>
  <w:style w:type="character" w:styleId="WW8NumSt522z0">
    <w:name w:val="WW8NumSt522z0"/>
    <w:qFormat/>
    <w:rPr>
      <w:rFonts w:ascii="Wingdings" w:hAnsi="Wingdings" w:cs="Wingdings"/>
      <w:b w:val="false"/>
      <w:i w:val="false"/>
      <w:sz w:val="24"/>
      <w:u w:val="none"/>
    </w:rPr>
  </w:style>
  <w:style w:type="character" w:styleId="WW8NumSt523z0">
    <w:name w:val="WW8NumSt523z0"/>
    <w:qFormat/>
    <w:rPr>
      <w:rFonts w:ascii="Wingdings" w:hAnsi="Wingdings" w:cs="Wingdings"/>
      <w:b w:val="false"/>
      <w:i w:val="false"/>
      <w:sz w:val="24"/>
      <w:u w:val="none"/>
    </w:rPr>
  </w:style>
  <w:style w:type="character" w:styleId="WW8NumSt524z0">
    <w:name w:val="WW8NumSt524z0"/>
    <w:qFormat/>
    <w:rPr>
      <w:rFonts w:ascii="Wingdings" w:hAnsi="Wingdings" w:cs="Wingdings"/>
      <w:b w:val="false"/>
      <w:i w:val="false"/>
      <w:sz w:val="24"/>
      <w:u w:val="none"/>
    </w:rPr>
  </w:style>
  <w:style w:type="character" w:styleId="WW8NumSt525z0">
    <w:name w:val="WW8NumSt525z0"/>
    <w:qFormat/>
    <w:rPr>
      <w:rFonts w:ascii="Wingdings" w:hAnsi="Wingdings" w:cs="Wingdings"/>
      <w:b w:val="false"/>
      <w:i w:val="false"/>
      <w:sz w:val="24"/>
      <w:u w:val="none"/>
    </w:rPr>
  </w:style>
  <w:style w:type="character" w:styleId="WW8NumSt526z0">
    <w:name w:val="WW8NumSt526z0"/>
    <w:qFormat/>
    <w:rPr>
      <w:rFonts w:ascii="Symbol" w:hAnsi="Symbol" w:cs="Symbol"/>
    </w:rPr>
  </w:style>
  <w:style w:type="character" w:styleId="WW8NumSt527z0">
    <w:name w:val="WW8NumSt527z0"/>
    <w:qFormat/>
    <w:rPr>
      <w:rFonts w:ascii="Wingdings" w:hAnsi="Wingdings" w:cs="Wingdings"/>
      <w:b w:val="false"/>
      <w:i w:val="false"/>
      <w:sz w:val="24"/>
      <w:u w:val="none"/>
    </w:rPr>
  </w:style>
  <w:style w:type="character" w:styleId="WW8NumSt528z0">
    <w:name w:val="WW8NumSt528z0"/>
    <w:qFormat/>
    <w:rPr>
      <w:rFonts w:ascii="Wingdings" w:hAnsi="Wingdings" w:cs="Wingdings"/>
      <w:b w:val="false"/>
      <w:i w:val="false"/>
      <w:sz w:val="24"/>
      <w:u w:val="none"/>
    </w:rPr>
  </w:style>
  <w:style w:type="character" w:styleId="WW8NumSt529z0">
    <w:name w:val="WW8NumSt529z0"/>
    <w:qFormat/>
    <w:rPr>
      <w:rFonts w:ascii="Wingdings" w:hAnsi="Wingdings" w:cs="Wingdings"/>
      <w:b w:val="false"/>
      <w:i w:val="false"/>
      <w:sz w:val="24"/>
      <w:u w:val="none"/>
    </w:rPr>
  </w:style>
  <w:style w:type="character" w:styleId="WW8NumSt530z0">
    <w:name w:val="WW8NumSt530z0"/>
    <w:qFormat/>
    <w:rPr>
      <w:rFonts w:ascii="Wingdings" w:hAnsi="Wingdings" w:cs="Wingdings"/>
      <w:b w:val="false"/>
      <w:i w:val="false"/>
      <w:sz w:val="24"/>
      <w:u w:val="none"/>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b w:val="false"/>
      <w:i w:val="false"/>
      <w:sz w:val="24"/>
      <w:u w:val="none"/>
    </w:rPr>
  </w:style>
  <w:style w:type="character" w:styleId="WW8NumSt533z0">
    <w:name w:val="WW8NumSt533z0"/>
    <w:qFormat/>
    <w:rPr>
      <w:rFonts w:ascii="Wingdings" w:hAnsi="Wingdings" w:cs="Wingdings"/>
      <w:b w:val="false"/>
      <w:i w:val="false"/>
      <w:sz w:val="24"/>
      <w:u w:val="none"/>
    </w:rPr>
  </w:style>
  <w:style w:type="character" w:styleId="WW8NumSt534z0">
    <w:name w:val="WW8NumSt534z0"/>
    <w:qFormat/>
    <w:rPr>
      <w:rFonts w:ascii="Wingdings" w:hAnsi="Wingdings" w:cs="Wingdings"/>
      <w:b w:val="false"/>
      <w:i w:val="false"/>
      <w:sz w:val="24"/>
      <w:u w:val="none"/>
    </w:rPr>
  </w:style>
  <w:style w:type="character" w:styleId="WW8NumSt535z0">
    <w:name w:val="WW8NumSt535z0"/>
    <w:qFormat/>
    <w:rPr>
      <w:rFonts w:ascii="Wingdings" w:hAnsi="Wingdings" w:cs="Wingdings"/>
      <w:b w:val="false"/>
      <w:i w:val="false"/>
      <w:sz w:val="24"/>
      <w:u w:val="none"/>
    </w:rPr>
  </w:style>
  <w:style w:type="character" w:styleId="WW8NumSt536z0">
    <w:name w:val="WW8NumSt536z0"/>
    <w:qFormat/>
    <w:rPr>
      <w:rFonts w:ascii="Symbol" w:hAnsi="Symbol" w:cs="Symbol"/>
    </w:rPr>
  </w:style>
  <w:style w:type="character" w:styleId="WW8NumSt537z0">
    <w:name w:val="WW8NumSt537z0"/>
    <w:qFormat/>
    <w:rPr>
      <w:rFonts w:ascii="Wingdings" w:hAnsi="Wingdings" w:cs="Wingdings"/>
      <w:b w:val="false"/>
      <w:i w:val="false"/>
      <w:sz w:val="24"/>
      <w:u w:val="none"/>
    </w:rPr>
  </w:style>
  <w:style w:type="character" w:styleId="WW8NumSt538z0">
    <w:name w:val="WW8NumSt538z0"/>
    <w:qFormat/>
    <w:rPr>
      <w:rFonts w:ascii="Wingdings" w:hAnsi="Wingdings" w:cs="Wingdings"/>
      <w:b w:val="false"/>
      <w:i w:val="false"/>
      <w:sz w:val="24"/>
      <w:u w:val="none"/>
    </w:rPr>
  </w:style>
  <w:style w:type="character" w:styleId="WW8NumSt539z0">
    <w:name w:val="WW8NumSt539z0"/>
    <w:qFormat/>
    <w:rPr>
      <w:rFonts w:ascii="Wingdings" w:hAnsi="Wingdings" w:cs="Wingdings"/>
      <w:b w:val="false"/>
      <w:i w:val="false"/>
      <w:sz w:val="24"/>
      <w:u w:val="none"/>
    </w:rPr>
  </w:style>
  <w:style w:type="character" w:styleId="WW8NumSt540z0">
    <w:name w:val="WW8NumSt540z0"/>
    <w:qFormat/>
    <w:rPr>
      <w:rFonts w:ascii="Wingdings" w:hAnsi="Wingdings" w:cs="Wingdings"/>
      <w:b w:val="false"/>
      <w:i w:val="false"/>
      <w:sz w:val="24"/>
      <w:u w:val="none"/>
    </w:rPr>
  </w:style>
  <w:style w:type="character" w:styleId="WW8NumSt541z0">
    <w:name w:val="WW8NumSt541z0"/>
    <w:qFormat/>
    <w:rPr>
      <w:rFonts w:ascii="Symbol" w:hAnsi="Symbol" w:cs="Symbol"/>
    </w:rPr>
  </w:style>
  <w:style w:type="character" w:styleId="WW8NumSt542z0">
    <w:name w:val="WW8NumSt542z0"/>
    <w:qFormat/>
    <w:rPr>
      <w:rFonts w:ascii="Wingdings" w:hAnsi="Wingdings" w:cs="Wingdings"/>
      <w:b w:val="false"/>
      <w:i w:val="false"/>
      <w:sz w:val="24"/>
      <w:u w:val="none"/>
    </w:rPr>
  </w:style>
  <w:style w:type="character" w:styleId="WW8NumSt543z0">
    <w:name w:val="WW8NumSt543z0"/>
    <w:qFormat/>
    <w:rPr>
      <w:rFonts w:ascii="Wingdings" w:hAnsi="Wingdings" w:cs="Wingdings"/>
      <w:b w:val="false"/>
      <w:i w:val="false"/>
      <w:sz w:val="24"/>
      <w:u w:val="none"/>
    </w:rPr>
  </w:style>
  <w:style w:type="character" w:styleId="WW8NumSt544z0">
    <w:name w:val="WW8NumSt544z0"/>
    <w:qFormat/>
    <w:rPr>
      <w:rFonts w:ascii="Wingdings" w:hAnsi="Wingdings" w:cs="Wingdings"/>
      <w:b w:val="false"/>
      <w:i w:val="false"/>
      <w:sz w:val="24"/>
      <w:u w:val="none"/>
    </w:rPr>
  </w:style>
  <w:style w:type="character" w:styleId="WW8NumSt545z0">
    <w:name w:val="WW8NumSt545z0"/>
    <w:qFormat/>
    <w:rPr>
      <w:rFonts w:ascii="Wingdings" w:hAnsi="Wingdings" w:cs="Wingdings"/>
      <w:b w:val="false"/>
      <w:i w:val="false"/>
      <w:sz w:val="24"/>
      <w:u w:val="none"/>
    </w:rPr>
  </w:style>
  <w:style w:type="character" w:styleId="WW8NumSt546z0">
    <w:name w:val="WW8NumSt546z0"/>
    <w:qFormat/>
    <w:rPr>
      <w:rFonts w:ascii="Symbol" w:hAnsi="Symbol" w:cs="Symbol"/>
    </w:rPr>
  </w:style>
  <w:style w:type="character" w:styleId="WW8NumSt547z0">
    <w:name w:val="WW8NumSt547z0"/>
    <w:qFormat/>
    <w:rPr>
      <w:rFonts w:ascii="Wingdings" w:hAnsi="Wingdings" w:cs="Wingdings"/>
      <w:b w:val="false"/>
      <w:i w:val="false"/>
      <w:sz w:val="24"/>
      <w:u w:val="none"/>
    </w:rPr>
  </w:style>
  <w:style w:type="character" w:styleId="WW8NumSt548z0">
    <w:name w:val="WW8NumSt548z0"/>
    <w:qFormat/>
    <w:rPr>
      <w:rFonts w:ascii="Wingdings" w:hAnsi="Wingdings" w:cs="Wingdings"/>
      <w:b w:val="false"/>
      <w:i w:val="false"/>
      <w:sz w:val="24"/>
      <w:u w:val="none"/>
    </w:rPr>
  </w:style>
  <w:style w:type="character" w:styleId="WW8NumSt549z0">
    <w:name w:val="WW8NumSt549z0"/>
    <w:qFormat/>
    <w:rPr>
      <w:rFonts w:ascii="Wingdings" w:hAnsi="Wingdings" w:cs="Wingdings"/>
      <w:b w:val="false"/>
      <w:i w:val="false"/>
      <w:sz w:val="24"/>
      <w:u w:val="none"/>
    </w:rPr>
  </w:style>
  <w:style w:type="character" w:styleId="WW8NumSt550z0">
    <w:name w:val="WW8NumSt550z0"/>
    <w:qFormat/>
    <w:rPr>
      <w:rFonts w:ascii="Wingdings" w:hAnsi="Wingdings" w:cs="Wingdings"/>
      <w:b w:val="false"/>
      <w:i w:val="false"/>
      <w:sz w:val="24"/>
      <w:u w:val="none"/>
    </w:rPr>
  </w:style>
  <w:style w:type="character" w:styleId="WW8NumSt551z0">
    <w:name w:val="WW8NumSt551z0"/>
    <w:qFormat/>
    <w:rPr>
      <w:rFonts w:ascii="Symbol" w:hAnsi="Symbol" w:cs="Symbol"/>
    </w:rPr>
  </w:style>
  <w:style w:type="character" w:styleId="WW8NumSt552z0">
    <w:name w:val="WW8NumSt552z0"/>
    <w:qFormat/>
    <w:rPr>
      <w:rFonts w:ascii="Wingdings" w:hAnsi="Wingdings" w:cs="Wingdings"/>
      <w:b w:val="false"/>
      <w:i w:val="false"/>
      <w:sz w:val="24"/>
      <w:u w:val="none"/>
    </w:rPr>
  </w:style>
  <w:style w:type="character" w:styleId="WW8NumSt553z0">
    <w:name w:val="WW8NumSt553z0"/>
    <w:qFormat/>
    <w:rPr>
      <w:rFonts w:ascii="Wingdings" w:hAnsi="Wingdings" w:cs="Wingdings"/>
      <w:b w:val="false"/>
      <w:i w:val="false"/>
      <w:sz w:val="24"/>
      <w:u w:val="none"/>
    </w:rPr>
  </w:style>
  <w:style w:type="character" w:styleId="WW8NumSt554z0">
    <w:name w:val="WW8NumSt554z0"/>
    <w:qFormat/>
    <w:rPr>
      <w:rFonts w:ascii="Wingdings" w:hAnsi="Wingdings" w:cs="Wingdings"/>
      <w:b w:val="false"/>
      <w:i w:val="false"/>
      <w:sz w:val="24"/>
      <w:u w:val="none"/>
    </w:rPr>
  </w:style>
  <w:style w:type="character" w:styleId="WW8NumSt555z0">
    <w:name w:val="WW8NumSt555z0"/>
    <w:qFormat/>
    <w:rPr>
      <w:rFonts w:ascii="Wingdings" w:hAnsi="Wingdings" w:cs="Wingdings"/>
      <w:b w:val="false"/>
      <w:i w:val="false"/>
      <w:sz w:val="24"/>
      <w:u w:val="none"/>
    </w:rPr>
  </w:style>
  <w:style w:type="character" w:styleId="WW8NumSt556z0">
    <w:name w:val="WW8NumSt556z0"/>
    <w:qFormat/>
    <w:rPr>
      <w:rFonts w:ascii="Symbol" w:hAnsi="Symbol" w:cs="Symbol"/>
    </w:rPr>
  </w:style>
  <w:style w:type="character" w:styleId="WW8NumSt557z0">
    <w:name w:val="WW8NumSt557z0"/>
    <w:qFormat/>
    <w:rPr>
      <w:rFonts w:ascii="Wingdings" w:hAnsi="Wingdings" w:cs="Wingdings"/>
      <w:b w:val="false"/>
      <w:i w:val="false"/>
      <w:sz w:val="24"/>
      <w:u w:val="none"/>
    </w:rPr>
  </w:style>
  <w:style w:type="character" w:styleId="WW8NumSt558z0">
    <w:name w:val="WW8NumSt558z0"/>
    <w:qFormat/>
    <w:rPr>
      <w:rFonts w:ascii="Wingdings" w:hAnsi="Wingdings" w:cs="Wingdings"/>
      <w:b w:val="false"/>
      <w:i w:val="false"/>
      <w:sz w:val="24"/>
      <w:u w:val="none"/>
    </w:rPr>
  </w:style>
  <w:style w:type="character" w:styleId="WW8NumSt559z0">
    <w:name w:val="WW8NumSt559z0"/>
    <w:qFormat/>
    <w:rPr>
      <w:rFonts w:ascii="Wingdings" w:hAnsi="Wingdings" w:cs="Wingdings"/>
      <w:b w:val="false"/>
      <w:i w:val="false"/>
      <w:sz w:val="24"/>
      <w:u w:val="none"/>
    </w:rPr>
  </w:style>
  <w:style w:type="character" w:styleId="WW8NumSt560z0">
    <w:name w:val="WW8NumSt560z0"/>
    <w:qFormat/>
    <w:rPr>
      <w:rFonts w:ascii="Wingdings" w:hAnsi="Wingdings" w:cs="Wingdings"/>
      <w:b w:val="false"/>
      <w:i w:val="false"/>
      <w:sz w:val="24"/>
      <w:u w:val="none"/>
    </w:rPr>
  </w:style>
  <w:style w:type="character" w:styleId="WW8NumSt561z0">
    <w:name w:val="WW8NumSt561z0"/>
    <w:qFormat/>
    <w:rPr>
      <w:rFonts w:ascii="Symbol" w:hAnsi="Symbol" w:cs="Symbol"/>
    </w:rPr>
  </w:style>
  <w:style w:type="character" w:styleId="WW8NumSt562z0">
    <w:name w:val="WW8NumSt562z0"/>
    <w:qFormat/>
    <w:rPr>
      <w:rFonts w:ascii="Wingdings" w:hAnsi="Wingdings" w:cs="Wingdings"/>
      <w:b w:val="false"/>
      <w:i w:val="false"/>
      <w:sz w:val="24"/>
      <w:u w:val="none"/>
    </w:rPr>
  </w:style>
  <w:style w:type="character" w:styleId="WW8NumSt563z0">
    <w:name w:val="WW8NumSt563z0"/>
    <w:qFormat/>
    <w:rPr>
      <w:rFonts w:ascii="Wingdings" w:hAnsi="Wingdings" w:cs="Wingdings"/>
      <w:b w:val="false"/>
      <w:i w:val="false"/>
      <w:sz w:val="24"/>
      <w:u w:val="none"/>
    </w:rPr>
  </w:style>
  <w:style w:type="character" w:styleId="WW8NumSt564z0">
    <w:name w:val="WW8NumSt564z0"/>
    <w:qFormat/>
    <w:rPr>
      <w:rFonts w:ascii="Wingdings" w:hAnsi="Wingdings" w:cs="Wingdings"/>
      <w:b w:val="false"/>
      <w:i w:val="false"/>
      <w:sz w:val="24"/>
      <w:u w:val="none"/>
    </w:rPr>
  </w:style>
  <w:style w:type="character" w:styleId="WW8NumSt565z0">
    <w:name w:val="WW8NumSt565z0"/>
    <w:qFormat/>
    <w:rPr>
      <w:rFonts w:ascii="Wingdings" w:hAnsi="Wingdings" w:cs="Wingdings"/>
      <w:b w:val="false"/>
      <w:i w:val="false"/>
      <w:sz w:val="24"/>
      <w:u w:val="none"/>
    </w:rPr>
  </w:style>
  <w:style w:type="character" w:styleId="WW8NumSt566z0">
    <w:name w:val="WW8NumSt566z0"/>
    <w:qFormat/>
    <w:rPr>
      <w:rFonts w:ascii="Symbol" w:hAnsi="Symbol" w:cs="Symbol"/>
    </w:rPr>
  </w:style>
  <w:style w:type="character" w:styleId="WW8NumSt567z0">
    <w:name w:val="WW8NumSt567z0"/>
    <w:qFormat/>
    <w:rPr>
      <w:rFonts w:ascii="Wingdings" w:hAnsi="Wingdings" w:cs="Wingdings"/>
      <w:b w:val="false"/>
      <w:i w:val="false"/>
      <w:sz w:val="24"/>
      <w:u w:val="none"/>
    </w:rPr>
  </w:style>
  <w:style w:type="character" w:styleId="WW8NumSt568z0">
    <w:name w:val="WW8NumSt568z0"/>
    <w:qFormat/>
    <w:rPr>
      <w:rFonts w:ascii="Wingdings" w:hAnsi="Wingdings" w:cs="Wingdings"/>
      <w:b w:val="false"/>
      <w:i w:val="false"/>
      <w:sz w:val="24"/>
      <w:u w:val="none"/>
    </w:rPr>
  </w:style>
  <w:style w:type="character" w:styleId="WW8NumSt569z0">
    <w:name w:val="WW8NumSt569z0"/>
    <w:qFormat/>
    <w:rPr>
      <w:rFonts w:ascii="Wingdings" w:hAnsi="Wingdings" w:cs="Wingdings"/>
      <w:b w:val="false"/>
      <w:i w:val="false"/>
      <w:sz w:val="24"/>
      <w:u w:val="none"/>
    </w:rPr>
  </w:style>
  <w:style w:type="character" w:styleId="WW8NumSt570z0">
    <w:name w:val="WW8NumSt570z0"/>
    <w:qFormat/>
    <w:rPr>
      <w:rFonts w:ascii="Wingdings" w:hAnsi="Wingdings" w:cs="Wingdings"/>
      <w:b w:val="false"/>
      <w:i w:val="false"/>
      <w:sz w:val="24"/>
      <w:u w:val="none"/>
    </w:rPr>
  </w:style>
  <w:style w:type="character" w:styleId="WW8NumSt571z0">
    <w:name w:val="WW8NumSt571z0"/>
    <w:qFormat/>
    <w:rPr>
      <w:rFonts w:ascii="Symbol" w:hAnsi="Symbol" w:cs="Symbol"/>
    </w:rPr>
  </w:style>
  <w:style w:type="character" w:styleId="WW8NumSt572z0">
    <w:name w:val="WW8NumSt572z0"/>
    <w:qFormat/>
    <w:rPr>
      <w:rFonts w:ascii="Wingdings" w:hAnsi="Wingdings" w:cs="Wingdings"/>
      <w:b w:val="false"/>
      <w:i w:val="false"/>
      <w:sz w:val="24"/>
      <w:u w:val="none"/>
    </w:rPr>
  </w:style>
  <w:style w:type="character" w:styleId="WW8NumSt573z0">
    <w:name w:val="WW8NumSt573z0"/>
    <w:qFormat/>
    <w:rPr>
      <w:rFonts w:ascii="Wingdings" w:hAnsi="Wingdings" w:cs="Wingdings"/>
      <w:b w:val="false"/>
      <w:i w:val="false"/>
      <w:sz w:val="24"/>
      <w:u w:val="none"/>
    </w:rPr>
  </w:style>
  <w:style w:type="character" w:styleId="WW8NumSt574z0">
    <w:name w:val="WW8NumSt574z0"/>
    <w:qFormat/>
    <w:rPr>
      <w:rFonts w:ascii="Wingdings" w:hAnsi="Wingdings" w:cs="Wingdings"/>
      <w:b w:val="false"/>
      <w:i w:val="false"/>
      <w:sz w:val="24"/>
      <w:u w:val="none"/>
    </w:rPr>
  </w:style>
  <w:style w:type="character" w:styleId="WW8NumSt575z0">
    <w:name w:val="WW8NumSt575z0"/>
    <w:qFormat/>
    <w:rPr>
      <w:rFonts w:ascii="Wingdings" w:hAnsi="Wingdings" w:cs="Wingdings"/>
      <w:b w:val="false"/>
      <w:i w:val="false"/>
      <w:sz w:val="24"/>
      <w:u w:val="none"/>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b w:val="false"/>
      <w:i w:val="false"/>
      <w:sz w:val="24"/>
      <w:u w:val="none"/>
    </w:rPr>
  </w:style>
  <w:style w:type="character" w:styleId="WW8NumSt578z0">
    <w:name w:val="WW8NumSt578z0"/>
    <w:qFormat/>
    <w:rPr>
      <w:rFonts w:ascii="Wingdings" w:hAnsi="Wingdings" w:cs="Wingdings"/>
      <w:b w:val="false"/>
      <w:i w:val="false"/>
      <w:sz w:val="24"/>
      <w:u w:val="none"/>
    </w:rPr>
  </w:style>
  <w:style w:type="character" w:styleId="WW8NumSt579z0">
    <w:name w:val="WW8NumSt579z0"/>
    <w:qFormat/>
    <w:rPr>
      <w:rFonts w:ascii="Wingdings" w:hAnsi="Wingdings" w:cs="Wingdings"/>
      <w:b w:val="false"/>
      <w:i w:val="false"/>
      <w:sz w:val="24"/>
      <w:u w:val="none"/>
    </w:rPr>
  </w:style>
  <w:style w:type="character" w:styleId="WW8NumSt580z0">
    <w:name w:val="WW8NumSt580z0"/>
    <w:qFormat/>
    <w:rPr>
      <w:rFonts w:ascii="Wingdings" w:hAnsi="Wingdings" w:cs="Wingdings"/>
      <w:b w:val="false"/>
      <w:i w:val="false"/>
      <w:sz w:val="24"/>
      <w:u w:val="none"/>
    </w:rPr>
  </w:style>
  <w:style w:type="character" w:styleId="WW8NumSt581z0">
    <w:name w:val="WW8NumSt581z0"/>
    <w:qFormat/>
    <w:rPr>
      <w:rFonts w:ascii="Symbol" w:hAnsi="Symbol" w:cs="Symbol"/>
    </w:rPr>
  </w:style>
  <w:style w:type="character" w:styleId="WW8NumSt582z0">
    <w:name w:val="WW8NumSt582z0"/>
    <w:qFormat/>
    <w:rPr>
      <w:rFonts w:ascii="Wingdings" w:hAnsi="Wingdings" w:cs="Wingdings"/>
      <w:b w:val="false"/>
      <w:i w:val="false"/>
      <w:sz w:val="24"/>
      <w:u w:val="none"/>
    </w:rPr>
  </w:style>
  <w:style w:type="character" w:styleId="WW8NumSt583z0">
    <w:name w:val="WW8NumSt583z0"/>
    <w:qFormat/>
    <w:rPr>
      <w:rFonts w:ascii="Wingdings" w:hAnsi="Wingdings" w:cs="Wingdings"/>
      <w:b w:val="false"/>
      <w:i w:val="false"/>
      <w:sz w:val="24"/>
      <w:u w:val="none"/>
    </w:rPr>
  </w:style>
  <w:style w:type="character" w:styleId="WW8NumSt584z0">
    <w:name w:val="WW8NumSt584z0"/>
    <w:qFormat/>
    <w:rPr>
      <w:rFonts w:ascii="Wingdings" w:hAnsi="Wingdings" w:cs="Wingdings"/>
      <w:b w:val="false"/>
      <w:i w:val="false"/>
      <w:sz w:val="24"/>
      <w:u w:val="none"/>
    </w:rPr>
  </w:style>
  <w:style w:type="character" w:styleId="WW8NumSt585z0">
    <w:name w:val="WW8NumSt585z0"/>
    <w:qFormat/>
    <w:rPr>
      <w:rFonts w:ascii="Wingdings" w:hAnsi="Wingdings" w:cs="Wingdings"/>
      <w:b w:val="false"/>
      <w:i w:val="false"/>
      <w:sz w:val="24"/>
      <w:u w:val="none"/>
    </w:rPr>
  </w:style>
  <w:style w:type="character" w:styleId="WW8NumSt586z0">
    <w:name w:val="WW8NumSt586z0"/>
    <w:qFormat/>
    <w:rPr>
      <w:rFonts w:ascii="Symbol" w:hAnsi="Symbol" w:cs="Symbol"/>
    </w:rPr>
  </w:style>
  <w:style w:type="character" w:styleId="WW8NumSt587z0">
    <w:name w:val="WW8NumSt587z0"/>
    <w:qFormat/>
    <w:rPr>
      <w:rFonts w:ascii="Wingdings" w:hAnsi="Wingdings" w:cs="Wingdings"/>
      <w:b w:val="false"/>
      <w:i w:val="false"/>
      <w:sz w:val="24"/>
      <w:u w:val="none"/>
    </w:rPr>
  </w:style>
  <w:style w:type="character" w:styleId="WW8NumSt588z0">
    <w:name w:val="WW8NumSt588z0"/>
    <w:qFormat/>
    <w:rPr>
      <w:rFonts w:ascii="Wingdings" w:hAnsi="Wingdings" w:cs="Wingdings"/>
      <w:b w:val="false"/>
      <w:i w:val="false"/>
      <w:sz w:val="24"/>
      <w:u w:val="none"/>
    </w:rPr>
  </w:style>
  <w:style w:type="character" w:styleId="WW8NumSt589z0">
    <w:name w:val="WW8NumSt589z0"/>
    <w:qFormat/>
    <w:rPr>
      <w:rFonts w:ascii="Wingdings" w:hAnsi="Wingdings" w:cs="Wingdings"/>
      <w:b w:val="false"/>
      <w:i w:val="false"/>
      <w:sz w:val="24"/>
      <w:u w:val="none"/>
    </w:rPr>
  </w:style>
  <w:style w:type="character" w:styleId="WW8NumSt590z0">
    <w:name w:val="WW8NumSt590z0"/>
    <w:qFormat/>
    <w:rPr>
      <w:rFonts w:ascii="Wingdings" w:hAnsi="Wingdings" w:cs="Wingdings"/>
      <w:b w:val="false"/>
      <w:i w:val="false"/>
      <w:sz w:val="24"/>
      <w:u w:val="none"/>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b w:val="false"/>
      <w:i w:val="false"/>
      <w:sz w:val="24"/>
      <w:u w:val="none"/>
    </w:rPr>
  </w:style>
  <w:style w:type="character" w:styleId="WW8NumSt593z0">
    <w:name w:val="WW8NumSt593z0"/>
    <w:qFormat/>
    <w:rPr>
      <w:rFonts w:ascii="Wingdings" w:hAnsi="Wingdings" w:cs="Wingdings"/>
      <w:b w:val="false"/>
      <w:i w:val="false"/>
      <w:sz w:val="24"/>
      <w:u w:val="none"/>
    </w:rPr>
  </w:style>
  <w:style w:type="character" w:styleId="WW8NumSt594z0">
    <w:name w:val="WW8NumSt594z0"/>
    <w:qFormat/>
    <w:rPr>
      <w:rFonts w:ascii="Wingdings" w:hAnsi="Wingdings" w:cs="Wingdings"/>
      <w:b w:val="false"/>
      <w:i w:val="false"/>
      <w:sz w:val="24"/>
      <w:u w:val="none"/>
    </w:rPr>
  </w:style>
  <w:style w:type="character" w:styleId="WW8NumSt595z0">
    <w:name w:val="WW8NumSt595z0"/>
    <w:qFormat/>
    <w:rPr>
      <w:rFonts w:ascii="Wingdings" w:hAnsi="Wingdings" w:cs="Wingdings"/>
      <w:b w:val="false"/>
      <w:i w:val="false"/>
      <w:sz w:val="24"/>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4"/>
      <w:u w:val="none"/>
    </w:rPr>
  </w:style>
  <w:style w:type="character" w:styleId="WW8NumSt598z0">
    <w:name w:val="WW8NumSt598z0"/>
    <w:qFormat/>
    <w:rPr>
      <w:rFonts w:ascii="Wingdings" w:hAnsi="Wingdings" w:cs="Wingdings"/>
      <w:b w:val="false"/>
      <w:i w:val="false"/>
      <w:sz w:val="24"/>
      <w:u w:val="none"/>
    </w:rPr>
  </w:style>
  <w:style w:type="character" w:styleId="WW8NumSt599z0">
    <w:name w:val="WW8NumSt599z0"/>
    <w:qFormat/>
    <w:rPr>
      <w:rFonts w:ascii="Wingdings" w:hAnsi="Wingdings" w:cs="Wingdings"/>
      <w:b w:val="false"/>
      <w:i w:val="false"/>
      <w:sz w:val="24"/>
      <w:u w:val="none"/>
    </w:rPr>
  </w:style>
  <w:style w:type="character" w:styleId="WW8NumSt600z0">
    <w:name w:val="WW8NumSt600z0"/>
    <w:qFormat/>
    <w:rPr>
      <w:rFonts w:ascii="Wingdings" w:hAnsi="Wingdings" w:cs="Wingdings"/>
      <w:b w:val="false"/>
      <w:i w:val="false"/>
      <w:sz w:val="24"/>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4"/>
      <w:u w:val="none"/>
    </w:rPr>
  </w:style>
  <w:style w:type="character" w:styleId="WW8NumSt603z0">
    <w:name w:val="WW8NumSt603z0"/>
    <w:qFormat/>
    <w:rPr>
      <w:rFonts w:ascii="Wingdings" w:hAnsi="Wingdings" w:cs="Wingdings"/>
      <w:b w:val="false"/>
      <w:i w:val="false"/>
      <w:sz w:val="24"/>
      <w:u w:val="none"/>
    </w:rPr>
  </w:style>
  <w:style w:type="character" w:styleId="WW8NumSt604z0">
    <w:name w:val="WW8NumSt604z0"/>
    <w:qFormat/>
    <w:rPr>
      <w:rFonts w:ascii="Wingdings" w:hAnsi="Wingdings" w:cs="Wingdings"/>
      <w:b w:val="false"/>
      <w:i w:val="false"/>
      <w:sz w:val="24"/>
      <w:u w:val="none"/>
    </w:rPr>
  </w:style>
  <w:style w:type="character" w:styleId="WW8NumSt605z0">
    <w:name w:val="WW8NumSt605z0"/>
    <w:qFormat/>
    <w:rPr>
      <w:rFonts w:ascii="Wingdings" w:hAnsi="Wingdings" w:cs="Wingdings"/>
      <w:b w:val="false"/>
      <w:i w:val="false"/>
      <w:sz w:val="24"/>
      <w:u w:val="none"/>
    </w:rPr>
  </w:style>
  <w:style w:type="character" w:styleId="WW8NumSt606z0">
    <w:name w:val="WW8NumSt606z0"/>
    <w:qFormat/>
    <w:rPr>
      <w:rFonts w:ascii="Symbol" w:hAnsi="Symbol" w:cs="Symbol"/>
    </w:rPr>
  </w:style>
  <w:style w:type="character" w:styleId="WW8NumSt607z0">
    <w:name w:val="WW8NumSt607z0"/>
    <w:qFormat/>
    <w:rPr>
      <w:rFonts w:ascii="Wingdings" w:hAnsi="Wingdings" w:cs="Wingdings"/>
      <w:b w:val="false"/>
      <w:i w:val="false"/>
      <w:sz w:val="24"/>
      <w:u w:val="none"/>
    </w:rPr>
  </w:style>
  <w:style w:type="character" w:styleId="WW8NumSt608z0">
    <w:name w:val="WW8NumSt608z0"/>
    <w:qFormat/>
    <w:rPr>
      <w:rFonts w:ascii="Wingdings" w:hAnsi="Wingdings" w:cs="Wingdings"/>
      <w:b w:val="false"/>
      <w:i w:val="false"/>
      <w:sz w:val="24"/>
      <w:u w:val="none"/>
    </w:rPr>
  </w:style>
  <w:style w:type="character" w:styleId="WW8NumSt609z0">
    <w:name w:val="WW8NumSt609z0"/>
    <w:qFormat/>
    <w:rPr>
      <w:rFonts w:ascii="Wingdings" w:hAnsi="Wingdings" w:cs="Wingdings"/>
      <w:b w:val="false"/>
      <w:i w:val="false"/>
      <w:sz w:val="24"/>
      <w:u w:val="none"/>
    </w:rPr>
  </w:style>
  <w:style w:type="character" w:styleId="WW8NumSt610z0">
    <w:name w:val="WW8NumSt610z0"/>
    <w:qFormat/>
    <w:rPr>
      <w:rFonts w:ascii="Wingdings" w:hAnsi="Wingdings" w:cs="Wingdings"/>
      <w:b w:val="false"/>
      <w:i w:val="false"/>
      <w:sz w:val="24"/>
      <w:u w:val="none"/>
    </w:rPr>
  </w:style>
  <w:style w:type="character" w:styleId="WW8NumSt611z0">
    <w:name w:val="WW8NumSt611z0"/>
    <w:qFormat/>
    <w:rPr>
      <w:rFonts w:ascii="Symbol" w:hAnsi="Symbol" w:cs="Symbol"/>
    </w:rPr>
  </w:style>
  <w:style w:type="character" w:styleId="WW8NumSt612z0">
    <w:name w:val="WW8NumSt612z0"/>
    <w:qFormat/>
    <w:rPr>
      <w:rFonts w:ascii="Wingdings" w:hAnsi="Wingdings" w:cs="Wingdings"/>
      <w:b w:val="false"/>
      <w:i w:val="false"/>
      <w:sz w:val="24"/>
      <w:u w:val="none"/>
    </w:rPr>
  </w:style>
  <w:style w:type="character" w:styleId="WW8NumSt613z0">
    <w:name w:val="WW8NumSt613z0"/>
    <w:qFormat/>
    <w:rPr>
      <w:rFonts w:ascii="Wingdings" w:hAnsi="Wingdings" w:cs="Wingdings"/>
      <w:b w:val="false"/>
      <w:i w:val="false"/>
      <w:sz w:val="24"/>
      <w:u w:val="none"/>
    </w:rPr>
  </w:style>
  <w:style w:type="character" w:styleId="WW8NumSt614z0">
    <w:name w:val="WW8NumSt614z0"/>
    <w:qFormat/>
    <w:rPr>
      <w:rFonts w:ascii="Wingdings" w:hAnsi="Wingdings" w:cs="Wingdings"/>
      <w:b w:val="false"/>
      <w:i w:val="false"/>
      <w:sz w:val="24"/>
      <w:u w:val="none"/>
    </w:rPr>
  </w:style>
  <w:style w:type="character" w:styleId="WW8NumSt615z0">
    <w:name w:val="WW8NumSt615z0"/>
    <w:qFormat/>
    <w:rPr>
      <w:rFonts w:ascii="Wingdings" w:hAnsi="Wingdings" w:cs="Wingdings"/>
      <w:b w:val="false"/>
      <w:i w:val="false"/>
      <w:sz w:val="24"/>
      <w:u w:val="none"/>
    </w:rPr>
  </w:style>
  <w:style w:type="character" w:styleId="WW8NumSt616z0">
    <w:name w:val="WW8NumSt616z0"/>
    <w:qFormat/>
    <w:rPr>
      <w:rFonts w:ascii="Symbol" w:hAnsi="Symbol" w:cs="Symbol"/>
    </w:rPr>
  </w:style>
  <w:style w:type="character" w:styleId="WW8NumSt617z0">
    <w:name w:val="WW8NumSt617z0"/>
    <w:qFormat/>
    <w:rPr>
      <w:rFonts w:ascii="Wingdings" w:hAnsi="Wingdings" w:cs="Wingdings"/>
      <w:b w:val="false"/>
      <w:i w:val="false"/>
      <w:sz w:val="24"/>
      <w:u w:val="none"/>
    </w:rPr>
  </w:style>
  <w:style w:type="character" w:styleId="WW8NumSt618z0">
    <w:name w:val="WW8NumSt618z0"/>
    <w:qFormat/>
    <w:rPr>
      <w:rFonts w:ascii="Wingdings" w:hAnsi="Wingdings" w:cs="Wingdings"/>
      <w:b w:val="false"/>
      <w:i w:val="false"/>
      <w:sz w:val="24"/>
      <w:u w:val="none"/>
    </w:rPr>
  </w:style>
  <w:style w:type="character" w:styleId="WW8NumSt619z0">
    <w:name w:val="WW8NumSt619z0"/>
    <w:qFormat/>
    <w:rPr>
      <w:rFonts w:ascii="Wingdings" w:hAnsi="Wingdings" w:cs="Wingdings"/>
      <w:b w:val="false"/>
      <w:i w:val="false"/>
      <w:sz w:val="24"/>
      <w:u w:val="none"/>
    </w:rPr>
  </w:style>
  <w:style w:type="character" w:styleId="WW8NumSt620z0">
    <w:name w:val="WW8NumSt620z0"/>
    <w:qFormat/>
    <w:rPr>
      <w:rFonts w:ascii="Wingdings" w:hAnsi="Wingdings" w:cs="Wingdings"/>
      <w:b w:val="false"/>
      <w:i w:val="false"/>
      <w:sz w:val="24"/>
      <w:u w:val="none"/>
    </w:rPr>
  </w:style>
  <w:style w:type="character" w:styleId="WW8NumSt621z0">
    <w:name w:val="WW8NumSt621z0"/>
    <w:qFormat/>
    <w:rPr>
      <w:rFonts w:ascii="Symbol" w:hAnsi="Symbol" w:cs="Symbol"/>
    </w:rPr>
  </w:style>
  <w:style w:type="character" w:styleId="WW8NumSt622z0">
    <w:name w:val="WW8NumSt622z0"/>
    <w:qFormat/>
    <w:rPr>
      <w:rFonts w:ascii="Wingdings" w:hAnsi="Wingdings" w:cs="Wingdings"/>
      <w:b w:val="false"/>
      <w:i w:val="false"/>
      <w:sz w:val="24"/>
      <w:u w:val="none"/>
    </w:rPr>
  </w:style>
  <w:style w:type="character" w:styleId="WW8NumSt623z0">
    <w:name w:val="WW8NumSt623z0"/>
    <w:qFormat/>
    <w:rPr>
      <w:rFonts w:ascii="Wingdings" w:hAnsi="Wingdings" w:cs="Wingdings"/>
      <w:b w:val="false"/>
      <w:i w:val="false"/>
      <w:sz w:val="24"/>
      <w:u w:val="none"/>
    </w:rPr>
  </w:style>
  <w:style w:type="character" w:styleId="WW8NumSt624z0">
    <w:name w:val="WW8NumSt624z0"/>
    <w:qFormat/>
    <w:rPr>
      <w:rFonts w:ascii="Wingdings" w:hAnsi="Wingdings" w:cs="Wingdings"/>
      <w:b w:val="false"/>
      <w:i w:val="false"/>
      <w:sz w:val="24"/>
      <w:u w:val="none"/>
    </w:rPr>
  </w:style>
  <w:style w:type="character" w:styleId="WW8NumSt625z0">
    <w:name w:val="WW8NumSt625z0"/>
    <w:qFormat/>
    <w:rPr>
      <w:rFonts w:ascii="Wingdings" w:hAnsi="Wingdings" w:cs="Wingdings"/>
      <w:b w:val="false"/>
      <w:i w:val="false"/>
      <w:sz w:val="24"/>
      <w:u w:val="none"/>
    </w:rPr>
  </w:style>
  <w:style w:type="character" w:styleId="WW8NumSt626z0">
    <w:name w:val="WW8NumSt626z0"/>
    <w:qFormat/>
    <w:rPr>
      <w:rFonts w:ascii="Symbol" w:hAnsi="Symbol" w:cs="Symbol"/>
    </w:rPr>
  </w:style>
  <w:style w:type="character" w:styleId="WW8NumSt627z0">
    <w:name w:val="WW8NumSt627z0"/>
    <w:qFormat/>
    <w:rPr>
      <w:rFonts w:ascii="Wingdings" w:hAnsi="Wingdings" w:cs="Wingdings"/>
      <w:b w:val="false"/>
      <w:i w:val="false"/>
      <w:sz w:val="24"/>
      <w:u w:val="none"/>
    </w:rPr>
  </w:style>
  <w:style w:type="character" w:styleId="WW8NumSt628z0">
    <w:name w:val="WW8NumSt628z0"/>
    <w:qFormat/>
    <w:rPr>
      <w:rFonts w:ascii="Wingdings" w:hAnsi="Wingdings" w:cs="Wingdings"/>
      <w:b w:val="false"/>
      <w:i w:val="false"/>
      <w:sz w:val="24"/>
      <w:u w:val="none"/>
    </w:rPr>
  </w:style>
  <w:style w:type="character" w:styleId="WW8NumSt629z0">
    <w:name w:val="WW8NumSt629z0"/>
    <w:qFormat/>
    <w:rPr>
      <w:rFonts w:ascii="Wingdings" w:hAnsi="Wingdings" w:cs="Wingdings"/>
      <w:b w:val="false"/>
      <w:i w:val="false"/>
      <w:sz w:val="24"/>
      <w:u w:val="none"/>
    </w:rPr>
  </w:style>
  <w:style w:type="character" w:styleId="WW8NumSt630z0">
    <w:name w:val="WW8NumSt630z0"/>
    <w:qFormat/>
    <w:rPr>
      <w:rFonts w:ascii="Wingdings" w:hAnsi="Wingdings" w:cs="Wingdings"/>
      <w:b w:val="false"/>
      <w:i w:val="false"/>
      <w:sz w:val="24"/>
      <w:u w:val="none"/>
    </w:rPr>
  </w:style>
  <w:style w:type="character" w:styleId="WW8NumSt631z0">
    <w:name w:val="WW8NumSt631z0"/>
    <w:qFormat/>
    <w:rPr>
      <w:rFonts w:ascii="Symbol" w:hAnsi="Symbol" w:cs="Symbol"/>
    </w:rPr>
  </w:style>
  <w:style w:type="character" w:styleId="WW8NumSt632z0">
    <w:name w:val="WW8NumSt632z0"/>
    <w:qFormat/>
    <w:rPr>
      <w:rFonts w:ascii="Wingdings" w:hAnsi="Wingdings" w:cs="Wingdings"/>
      <w:b w:val="false"/>
      <w:i w:val="false"/>
      <w:sz w:val="24"/>
      <w:u w:val="none"/>
    </w:rPr>
  </w:style>
  <w:style w:type="character" w:styleId="WW8NumSt633z0">
    <w:name w:val="WW8NumSt633z0"/>
    <w:qFormat/>
    <w:rPr>
      <w:rFonts w:ascii="Wingdings" w:hAnsi="Wingdings" w:cs="Wingdings"/>
      <w:b w:val="false"/>
      <w:i w:val="false"/>
      <w:sz w:val="24"/>
      <w:u w:val="none"/>
    </w:rPr>
  </w:style>
  <w:style w:type="character" w:styleId="WW8NumSt634z0">
    <w:name w:val="WW8NumSt634z0"/>
    <w:qFormat/>
    <w:rPr>
      <w:rFonts w:ascii="Wingdings" w:hAnsi="Wingdings" w:cs="Wingdings"/>
      <w:b w:val="false"/>
      <w:i w:val="false"/>
      <w:sz w:val="24"/>
      <w:u w:val="none"/>
    </w:rPr>
  </w:style>
  <w:style w:type="character" w:styleId="WW8NumSt635z0">
    <w:name w:val="WW8NumSt635z0"/>
    <w:qFormat/>
    <w:rPr>
      <w:rFonts w:ascii="Wingdings" w:hAnsi="Wingdings" w:cs="Wingdings"/>
      <w:b w:val="false"/>
      <w:i w:val="false"/>
      <w:sz w:val="24"/>
      <w:u w:val="none"/>
    </w:rPr>
  </w:style>
  <w:style w:type="character" w:styleId="WW8NumSt636z0">
    <w:name w:val="WW8NumSt636z0"/>
    <w:qFormat/>
    <w:rPr>
      <w:rFonts w:ascii="Symbol" w:hAnsi="Symbol" w:cs="Symbol"/>
    </w:rPr>
  </w:style>
  <w:style w:type="character" w:styleId="WW8NumSt637z0">
    <w:name w:val="WW8NumSt637z0"/>
    <w:qFormat/>
    <w:rPr>
      <w:rFonts w:ascii="Wingdings" w:hAnsi="Wingdings" w:cs="Wingdings"/>
      <w:b w:val="false"/>
      <w:i w:val="false"/>
      <w:sz w:val="24"/>
      <w:u w:val="none"/>
    </w:rPr>
  </w:style>
  <w:style w:type="character" w:styleId="WW8NumSt638z0">
    <w:name w:val="WW8NumSt638z0"/>
    <w:qFormat/>
    <w:rPr>
      <w:rFonts w:ascii="Wingdings" w:hAnsi="Wingdings" w:cs="Wingdings"/>
      <w:b w:val="false"/>
      <w:i w:val="false"/>
      <w:sz w:val="24"/>
      <w:u w:val="none"/>
    </w:rPr>
  </w:style>
  <w:style w:type="character" w:styleId="WW8NumSt639z0">
    <w:name w:val="WW8NumSt639z0"/>
    <w:qFormat/>
    <w:rPr>
      <w:rFonts w:ascii="Wingdings" w:hAnsi="Wingdings" w:cs="Wingdings"/>
      <w:b w:val="false"/>
      <w:i w:val="false"/>
      <w:sz w:val="24"/>
      <w:u w:val="none"/>
    </w:rPr>
  </w:style>
  <w:style w:type="character" w:styleId="WW8NumSt640z0">
    <w:name w:val="WW8NumSt640z0"/>
    <w:qFormat/>
    <w:rPr>
      <w:rFonts w:ascii="Wingdings" w:hAnsi="Wingdings" w:cs="Wingdings"/>
      <w:b w:val="false"/>
      <w:i w:val="false"/>
      <w:sz w:val="24"/>
      <w:u w:val="none"/>
    </w:rPr>
  </w:style>
  <w:style w:type="character" w:styleId="WW8NumSt641z0">
    <w:name w:val="WW8NumSt641z0"/>
    <w:qFormat/>
    <w:rPr>
      <w:rFonts w:ascii="Symbol" w:hAnsi="Symbol" w:cs="Symbol"/>
    </w:rPr>
  </w:style>
  <w:style w:type="character" w:styleId="WW8NumSt642z0">
    <w:name w:val="WW8NumSt642z0"/>
    <w:qFormat/>
    <w:rPr>
      <w:rFonts w:ascii="Wingdings" w:hAnsi="Wingdings" w:cs="Wingdings"/>
      <w:b w:val="false"/>
      <w:i w:val="false"/>
      <w:sz w:val="24"/>
      <w:u w:val="none"/>
    </w:rPr>
  </w:style>
  <w:style w:type="character" w:styleId="WW8NumSt643z0">
    <w:name w:val="WW8NumSt643z0"/>
    <w:qFormat/>
    <w:rPr>
      <w:rFonts w:ascii="Wingdings" w:hAnsi="Wingdings" w:cs="Wingdings"/>
      <w:b w:val="false"/>
      <w:i w:val="false"/>
      <w:sz w:val="24"/>
      <w:u w:val="none"/>
    </w:rPr>
  </w:style>
  <w:style w:type="character" w:styleId="WW8NumSt644z0">
    <w:name w:val="WW8NumSt644z0"/>
    <w:qFormat/>
    <w:rPr>
      <w:rFonts w:ascii="Wingdings" w:hAnsi="Wingdings" w:cs="Wingdings"/>
      <w:b w:val="false"/>
      <w:i w:val="false"/>
      <w:sz w:val="24"/>
      <w:u w:val="none"/>
    </w:rPr>
  </w:style>
  <w:style w:type="character" w:styleId="WW8NumSt645z0">
    <w:name w:val="WW8NumSt645z0"/>
    <w:qFormat/>
    <w:rPr>
      <w:rFonts w:ascii="Wingdings" w:hAnsi="Wingdings" w:cs="Wingdings"/>
      <w:b w:val="false"/>
      <w:i w:val="false"/>
      <w:sz w:val="24"/>
      <w:u w:val="none"/>
    </w:rPr>
  </w:style>
  <w:style w:type="character" w:styleId="WW8NumSt646z0">
    <w:name w:val="WW8NumSt646z0"/>
    <w:qFormat/>
    <w:rPr>
      <w:rFonts w:ascii="Symbol" w:hAnsi="Symbol" w:cs="Symbol"/>
    </w:rPr>
  </w:style>
  <w:style w:type="character" w:styleId="WW8NumSt647z0">
    <w:name w:val="WW8NumSt647z0"/>
    <w:qFormat/>
    <w:rPr>
      <w:rFonts w:ascii="Wingdings" w:hAnsi="Wingdings" w:cs="Wingdings"/>
      <w:b w:val="false"/>
      <w:i w:val="false"/>
      <w:sz w:val="24"/>
      <w:u w:val="none"/>
    </w:rPr>
  </w:style>
  <w:style w:type="character" w:styleId="WW8NumSt648z0">
    <w:name w:val="WW8NumSt648z0"/>
    <w:qFormat/>
    <w:rPr>
      <w:rFonts w:ascii="Wingdings" w:hAnsi="Wingdings" w:cs="Wingdings"/>
      <w:b w:val="false"/>
      <w:i w:val="false"/>
      <w:sz w:val="24"/>
      <w:u w:val="none"/>
    </w:rPr>
  </w:style>
  <w:style w:type="character" w:styleId="WW8NumSt649z0">
    <w:name w:val="WW8NumSt649z0"/>
    <w:qFormat/>
    <w:rPr>
      <w:rFonts w:ascii="Wingdings" w:hAnsi="Wingdings" w:cs="Wingdings"/>
      <w:b w:val="false"/>
      <w:i w:val="false"/>
      <w:sz w:val="24"/>
      <w:u w:val="none"/>
    </w:rPr>
  </w:style>
  <w:style w:type="character" w:styleId="WW8NumSt650z0">
    <w:name w:val="WW8NumSt650z0"/>
    <w:qFormat/>
    <w:rPr>
      <w:rFonts w:ascii="Wingdings" w:hAnsi="Wingdings" w:cs="Wingdings"/>
      <w:b w:val="false"/>
      <w:i w:val="false"/>
      <w:sz w:val="24"/>
      <w:u w:val="none"/>
    </w:rPr>
  </w:style>
  <w:style w:type="character" w:styleId="WW8NumSt651z0">
    <w:name w:val="WW8NumSt651z0"/>
    <w:qFormat/>
    <w:rPr>
      <w:rFonts w:ascii="Symbol" w:hAnsi="Symbol" w:cs="Symbol"/>
    </w:rPr>
  </w:style>
  <w:style w:type="character" w:styleId="WW8NumSt652z0">
    <w:name w:val="WW8NumSt652z0"/>
    <w:qFormat/>
    <w:rPr>
      <w:rFonts w:ascii="Wingdings" w:hAnsi="Wingdings" w:cs="Wingdings"/>
      <w:b w:val="false"/>
      <w:i w:val="false"/>
      <w:sz w:val="24"/>
      <w:u w:val="none"/>
    </w:rPr>
  </w:style>
  <w:style w:type="character" w:styleId="WW8NumSt653z0">
    <w:name w:val="WW8NumSt653z0"/>
    <w:qFormat/>
    <w:rPr>
      <w:rFonts w:ascii="Wingdings" w:hAnsi="Wingdings" w:cs="Wingdings"/>
      <w:b w:val="false"/>
      <w:i w:val="false"/>
      <w:sz w:val="24"/>
      <w:u w:val="none"/>
    </w:rPr>
  </w:style>
  <w:style w:type="character" w:styleId="WW8NumSt654z0">
    <w:name w:val="WW8NumSt654z0"/>
    <w:qFormat/>
    <w:rPr>
      <w:rFonts w:ascii="Wingdings" w:hAnsi="Wingdings" w:cs="Wingdings"/>
      <w:b w:val="false"/>
      <w:i w:val="false"/>
      <w:sz w:val="24"/>
      <w:u w:val="none"/>
    </w:rPr>
  </w:style>
  <w:style w:type="character" w:styleId="WW8NumSt655z0">
    <w:name w:val="WW8NumSt655z0"/>
    <w:qFormat/>
    <w:rPr>
      <w:rFonts w:ascii="Wingdings" w:hAnsi="Wingdings" w:cs="Wingdings"/>
      <w:b w:val="false"/>
      <w:i w:val="false"/>
      <w:sz w:val="24"/>
      <w:u w:val="none"/>
    </w:rPr>
  </w:style>
  <w:style w:type="character" w:styleId="WW8NumSt656z0">
    <w:name w:val="WW8NumSt656z0"/>
    <w:qFormat/>
    <w:rPr>
      <w:rFonts w:ascii="Symbol" w:hAnsi="Symbol" w:cs="Symbol"/>
    </w:rPr>
  </w:style>
  <w:style w:type="character" w:styleId="WW8NumSt657z0">
    <w:name w:val="WW8NumSt657z0"/>
    <w:qFormat/>
    <w:rPr>
      <w:rFonts w:ascii="Wingdings" w:hAnsi="Wingdings" w:cs="Wingdings"/>
      <w:b w:val="false"/>
      <w:i w:val="false"/>
      <w:sz w:val="24"/>
      <w:u w:val="none"/>
    </w:rPr>
  </w:style>
  <w:style w:type="character" w:styleId="WW8NumSt658z0">
    <w:name w:val="WW8NumSt658z0"/>
    <w:qFormat/>
    <w:rPr>
      <w:rFonts w:ascii="Wingdings" w:hAnsi="Wingdings" w:cs="Wingdings"/>
      <w:b w:val="false"/>
      <w:i w:val="false"/>
      <w:sz w:val="24"/>
      <w:u w:val="none"/>
    </w:rPr>
  </w:style>
  <w:style w:type="character" w:styleId="WW8NumSt659z0">
    <w:name w:val="WW8NumSt659z0"/>
    <w:qFormat/>
    <w:rPr>
      <w:rFonts w:ascii="Wingdings" w:hAnsi="Wingdings" w:cs="Wingdings"/>
      <w:b w:val="false"/>
      <w:i w:val="false"/>
      <w:sz w:val="24"/>
      <w:u w:val="none"/>
    </w:rPr>
  </w:style>
  <w:style w:type="character" w:styleId="WW8NumSt660z0">
    <w:name w:val="WW8NumSt660z0"/>
    <w:qFormat/>
    <w:rPr>
      <w:rFonts w:ascii="Wingdings" w:hAnsi="Wingdings" w:cs="Wingdings"/>
      <w:b w:val="false"/>
      <w:i w:val="false"/>
      <w:sz w:val="24"/>
      <w:u w:val="none"/>
    </w:rPr>
  </w:style>
  <w:style w:type="character" w:styleId="WW8NumSt661z0">
    <w:name w:val="WW8NumSt661z0"/>
    <w:qFormat/>
    <w:rPr>
      <w:rFonts w:ascii="Symbol" w:hAnsi="Symbol" w:cs="Symbol"/>
    </w:rPr>
  </w:style>
  <w:style w:type="character" w:styleId="WW8NumSt662z0">
    <w:name w:val="WW8NumSt662z0"/>
    <w:qFormat/>
    <w:rPr>
      <w:rFonts w:ascii="Wingdings" w:hAnsi="Wingdings" w:cs="Wingdings"/>
      <w:b w:val="false"/>
      <w:i w:val="false"/>
      <w:sz w:val="24"/>
      <w:u w:val="none"/>
    </w:rPr>
  </w:style>
  <w:style w:type="character" w:styleId="WW8NumSt663z0">
    <w:name w:val="WW8NumSt663z0"/>
    <w:qFormat/>
    <w:rPr>
      <w:rFonts w:ascii="Wingdings" w:hAnsi="Wingdings" w:cs="Wingdings"/>
      <w:b w:val="false"/>
      <w:i w:val="false"/>
      <w:sz w:val="24"/>
      <w:u w:val="none"/>
    </w:rPr>
  </w:style>
  <w:style w:type="character" w:styleId="WW8NumSt664z0">
    <w:name w:val="WW8NumSt664z0"/>
    <w:qFormat/>
    <w:rPr>
      <w:rFonts w:ascii="Wingdings" w:hAnsi="Wingdings" w:cs="Wingdings"/>
      <w:b w:val="false"/>
      <w:i w:val="false"/>
      <w:sz w:val="24"/>
      <w:u w:val="none"/>
    </w:rPr>
  </w:style>
  <w:style w:type="character" w:styleId="WW8NumSt665z0">
    <w:name w:val="WW8NumSt665z0"/>
    <w:qFormat/>
    <w:rPr>
      <w:rFonts w:ascii="Wingdings" w:hAnsi="Wingdings" w:cs="Wingdings"/>
      <w:b w:val="false"/>
      <w:i w:val="false"/>
      <w:sz w:val="24"/>
      <w:u w:val="none"/>
    </w:rPr>
  </w:style>
  <w:style w:type="character" w:styleId="WW8NumSt666z0">
    <w:name w:val="WW8NumSt666z0"/>
    <w:qFormat/>
    <w:rPr>
      <w:rFonts w:ascii="Symbol" w:hAnsi="Symbol" w:cs="Symbol"/>
    </w:rPr>
  </w:style>
  <w:style w:type="character" w:styleId="WW8NumSt667z0">
    <w:name w:val="WW8NumSt667z0"/>
    <w:qFormat/>
    <w:rPr>
      <w:rFonts w:ascii="Wingdings" w:hAnsi="Wingdings" w:cs="Wingdings"/>
      <w:b w:val="false"/>
      <w:i w:val="false"/>
      <w:sz w:val="24"/>
      <w:u w:val="none"/>
    </w:rPr>
  </w:style>
  <w:style w:type="character" w:styleId="WW8NumSt668z0">
    <w:name w:val="WW8NumSt668z0"/>
    <w:qFormat/>
    <w:rPr>
      <w:rFonts w:ascii="Wingdings" w:hAnsi="Wingdings" w:cs="Wingdings"/>
      <w:b w:val="false"/>
      <w:i w:val="false"/>
      <w:sz w:val="24"/>
      <w:u w:val="none"/>
    </w:rPr>
  </w:style>
  <w:style w:type="character" w:styleId="WW8NumSt669z0">
    <w:name w:val="WW8NumSt669z0"/>
    <w:qFormat/>
    <w:rPr>
      <w:rFonts w:ascii="Wingdings" w:hAnsi="Wingdings" w:cs="Wingdings"/>
      <w:b w:val="false"/>
      <w:i w:val="false"/>
      <w:sz w:val="24"/>
      <w:u w:val="none"/>
    </w:rPr>
  </w:style>
  <w:style w:type="character" w:styleId="WW8NumSt670z0">
    <w:name w:val="WW8NumSt670z0"/>
    <w:qFormat/>
    <w:rPr>
      <w:rFonts w:ascii="Wingdings" w:hAnsi="Wingdings" w:cs="Wingdings"/>
      <w:b w:val="false"/>
      <w:i w:val="false"/>
      <w:sz w:val="24"/>
      <w:u w:val="none"/>
    </w:rPr>
  </w:style>
  <w:style w:type="character" w:styleId="WW8NumSt671z0">
    <w:name w:val="WW8NumSt671z0"/>
    <w:qFormat/>
    <w:rPr>
      <w:rFonts w:ascii="Symbol" w:hAnsi="Symbol" w:cs="Symbol"/>
    </w:rPr>
  </w:style>
  <w:style w:type="character" w:styleId="WW8NumSt672z0">
    <w:name w:val="WW8NumSt672z0"/>
    <w:qFormat/>
    <w:rPr>
      <w:rFonts w:ascii="Wingdings" w:hAnsi="Wingdings" w:cs="Wingdings"/>
      <w:b w:val="false"/>
      <w:i w:val="false"/>
      <w:sz w:val="24"/>
      <w:u w:val="none"/>
    </w:rPr>
  </w:style>
  <w:style w:type="character" w:styleId="WW8NumSt673z0">
    <w:name w:val="WW8NumSt673z0"/>
    <w:qFormat/>
    <w:rPr>
      <w:rFonts w:ascii="Wingdings" w:hAnsi="Wingdings" w:cs="Wingdings"/>
      <w:b w:val="false"/>
      <w:i w:val="false"/>
      <w:sz w:val="24"/>
      <w:u w:val="none"/>
    </w:rPr>
  </w:style>
  <w:style w:type="character" w:styleId="WW8NumSt674z0">
    <w:name w:val="WW8NumSt674z0"/>
    <w:qFormat/>
    <w:rPr>
      <w:rFonts w:ascii="Wingdings" w:hAnsi="Wingdings" w:cs="Wingdings"/>
      <w:b w:val="false"/>
      <w:i w:val="false"/>
      <w:sz w:val="24"/>
      <w:u w:val="none"/>
    </w:rPr>
  </w:style>
  <w:style w:type="character" w:styleId="WW8NumSt675z0">
    <w:name w:val="WW8NumSt675z0"/>
    <w:qFormat/>
    <w:rPr>
      <w:rFonts w:ascii="Wingdings" w:hAnsi="Wingdings" w:cs="Wingdings"/>
      <w:b w:val="false"/>
      <w:i w:val="false"/>
      <w:sz w:val="24"/>
      <w:u w:val="none"/>
    </w:rPr>
  </w:style>
  <w:style w:type="character" w:styleId="WW8NumSt676z0">
    <w:name w:val="WW8NumSt676z0"/>
    <w:qFormat/>
    <w:rPr>
      <w:rFonts w:ascii="Symbol" w:hAnsi="Symbol" w:cs="Symbol"/>
    </w:rPr>
  </w:style>
  <w:style w:type="character" w:styleId="WW8NumSt677z0">
    <w:name w:val="WW8NumSt677z0"/>
    <w:qFormat/>
    <w:rPr>
      <w:rFonts w:ascii="Wingdings" w:hAnsi="Wingdings" w:cs="Wingdings"/>
      <w:b w:val="false"/>
      <w:i w:val="false"/>
      <w:sz w:val="24"/>
      <w:u w:val="none"/>
    </w:rPr>
  </w:style>
  <w:style w:type="character" w:styleId="WW8NumSt678z0">
    <w:name w:val="WW8NumSt678z0"/>
    <w:qFormat/>
    <w:rPr>
      <w:rFonts w:ascii="Wingdings" w:hAnsi="Wingdings" w:cs="Wingdings"/>
      <w:b w:val="false"/>
      <w:i w:val="false"/>
      <w:sz w:val="24"/>
      <w:u w:val="none"/>
    </w:rPr>
  </w:style>
  <w:style w:type="character" w:styleId="WW8NumSt679z0">
    <w:name w:val="WW8NumSt679z0"/>
    <w:qFormat/>
    <w:rPr>
      <w:rFonts w:ascii="Wingdings" w:hAnsi="Wingdings" w:cs="Wingdings"/>
      <w:b w:val="false"/>
      <w:i w:val="false"/>
      <w:sz w:val="24"/>
      <w:u w:val="none"/>
    </w:rPr>
  </w:style>
  <w:style w:type="character" w:styleId="WW8NumSt680z0">
    <w:name w:val="WW8NumSt680z0"/>
    <w:qFormat/>
    <w:rPr>
      <w:rFonts w:ascii="Wingdings" w:hAnsi="Wingdings" w:cs="Wingdings"/>
      <w:b w:val="false"/>
      <w:i w:val="false"/>
      <w:sz w:val="24"/>
      <w:u w:val="none"/>
    </w:rPr>
  </w:style>
  <w:style w:type="character" w:styleId="WW8NumSt681z0">
    <w:name w:val="WW8NumSt681z0"/>
    <w:qFormat/>
    <w:rPr>
      <w:rFonts w:ascii="Symbol" w:hAnsi="Symbol" w:cs="Symbol"/>
    </w:rPr>
  </w:style>
  <w:style w:type="character" w:styleId="WW8NumSt682z0">
    <w:name w:val="WW8NumSt682z0"/>
    <w:qFormat/>
    <w:rPr>
      <w:rFonts w:ascii="Wingdings" w:hAnsi="Wingdings" w:cs="Wingdings"/>
      <w:b w:val="false"/>
      <w:i w:val="false"/>
      <w:sz w:val="24"/>
      <w:u w:val="none"/>
    </w:rPr>
  </w:style>
  <w:style w:type="character" w:styleId="WW8NumSt683z0">
    <w:name w:val="WW8NumSt683z0"/>
    <w:qFormat/>
    <w:rPr>
      <w:rFonts w:ascii="Wingdings" w:hAnsi="Wingdings" w:cs="Wingdings"/>
      <w:b w:val="false"/>
      <w:i w:val="false"/>
      <w:sz w:val="24"/>
      <w:u w:val="none"/>
    </w:rPr>
  </w:style>
  <w:style w:type="character" w:styleId="WW8NumSt684z0">
    <w:name w:val="WW8NumSt684z0"/>
    <w:qFormat/>
    <w:rPr>
      <w:rFonts w:ascii="Wingdings" w:hAnsi="Wingdings" w:cs="Wingdings"/>
      <w:b w:val="false"/>
      <w:i w:val="false"/>
      <w:sz w:val="24"/>
      <w:u w:val="none"/>
    </w:rPr>
  </w:style>
  <w:style w:type="character" w:styleId="WW8NumSt685z0">
    <w:name w:val="WW8NumSt685z0"/>
    <w:qFormat/>
    <w:rPr>
      <w:rFonts w:ascii="Wingdings" w:hAnsi="Wingdings" w:cs="Wingdings"/>
      <w:b w:val="false"/>
      <w:i w:val="false"/>
      <w:sz w:val="24"/>
      <w:u w:val="none"/>
    </w:rPr>
  </w:style>
  <w:style w:type="character" w:styleId="WW8NumSt686z0">
    <w:name w:val="WW8NumSt686z0"/>
    <w:qFormat/>
    <w:rPr>
      <w:rFonts w:ascii="Symbol" w:hAnsi="Symbol" w:cs="Symbol"/>
    </w:rPr>
  </w:style>
  <w:style w:type="character" w:styleId="WW8NumSt687z0">
    <w:name w:val="WW8NumSt687z0"/>
    <w:qFormat/>
    <w:rPr>
      <w:rFonts w:ascii="Wingdings" w:hAnsi="Wingdings" w:cs="Wingdings"/>
      <w:b w:val="false"/>
      <w:i w:val="false"/>
      <w:sz w:val="24"/>
      <w:u w:val="none"/>
    </w:rPr>
  </w:style>
  <w:style w:type="character" w:styleId="WW8NumSt688z0">
    <w:name w:val="WW8NumSt688z0"/>
    <w:qFormat/>
    <w:rPr>
      <w:rFonts w:ascii="Wingdings" w:hAnsi="Wingdings" w:cs="Wingdings"/>
      <w:b w:val="false"/>
      <w:i w:val="false"/>
      <w:sz w:val="24"/>
      <w:u w:val="none"/>
    </w:rPr>
  </w:style>
  <w:style w:type="character" w:styleId="WW8NumSt689z0">
    <w:name w:val="WW8NumSt689z0"/>
    <w:qFormat/>
    <w:rPr>
      <w:rFonts w:ascii="Wingdings" w:hAnsi="Wingdings" w:cs="Wingdings"/>
      <w:b w:val="false"/>
      <w:i w:val="false"/>
      <w:sz w:val="24"/>
      <w:u w:val="none"/>
    </w:rPr>
  </w:style>
  <w:style w:type="character" w:styleId="WW8NumSt690z0">
    <w:name w:val="WW8NumSt690z0"/>
    <w:qFormat/>
    <w:rPr>
      <w:rFonts w:ascii="Wingdings" w:hAnsi="Wingdings" w:cs="Wingdings"/>
      <w:b w:val="false"/>
      <w:i w:val="false"/>
      <w:sz w:val="24"/>
      <w:u w:val="none"/>
    </w:rPr>
  </w:style>
  <w:style w:type="character" w:styleId="WW8NumSt691z0">
    <w:name w:val="WW8NumSt691z0"/>
    <w:qFormat/>
    <w:rPr>
      <w:rFonts w:ascii="Symbol" w:hAnsi="Symbol" w:cs="Symbol"/>
    </w:rPr>
  </w:style>
  <w:style w:type="character" w:styleId="WW8NumSt692z0">
    <w:name w:val="WW8NumSt692z0"/>
    <w:qFormat/>
    <w:rPr>
      <w:rFonts w:ascii="Wingdings" w:hAnsi="Wingdings" w:cs="Wingdings"/>
      <w:b w:val="false"/>
      <w:i w:val="false"/>
      <w:sz w:val="24"/>
      <w:u w:val="none"/>
    </w:rPr>
  </w:style>
  <w:style w:type="character" w:styleId="WW8NumSt693z0">
    <w:name w:val="WW8NumSt693z0"/>
    <w:qFormat/>
    <w:rPr>
      <w:rFonts w:ascii="Wingdings" w:hAnsi="Wingdings" w:cs="Wingdings"/>
      <w:b w:val="false"/>
      <w:i w:val="false"/>
      <w:sz w:val="24"/>
      <w:u w:val="none"/>
    </w:rPr>
  </w:style>
  <w:style w:type="character" w:styleId="WW8NumSt694z0">
    <w:name w:val="WW8NumSt694z0"/>
    <w:qFormat/>
    <w:rPr>
      <w:rFonts w:ascii="Wingdings" w:hAnsi="Wingdings" w:cs="Wingdings"/>
      <w:b w:val="false"/>
      <w:i w:val="false"/>
      <w:sz w:val="24"/>
      <w:u w:val="none"/>
    </w:rPr>
  </w:style>
  <w:style w:type="character" w:styleId="WW8NumSt695z0">
    <w:name w:val="WW8NumSt695z0"/>
    <w:qFormat/>
    <w:rPr>
      <w:rFonts w:ascii="Wingdings" w:hAnsi="Wingdings" w:cs="Wingdings"/>
      <w:b w:val="false"/>
      <w:i w:val="false"/>
      <w:sz w:val="24"/>
      <w:u w:val="none"/>
    </w:rPr>
  </w:style>
  <w:style w:type="character" w:styleId="WW8NumSt696z0">
    <w:name w:val="WW8NumSt696z0"/>
    <w:qFormat/>
    <w:rPr>
      <w:rFonts w:ascii="Symbol" w:hAnsi="Symbol" w:cs="Symbol"/>
    </w:rPr>
  </w:style>
  <w:style w:type="character" w:styleId="WW8NumSt697z0">
    <w:name w:val="WW8NumSt697z0"/>
    <w:qFormat/>
    <w:rPr>
      <w:rFonts w:ascii="Wingdings" w:hAnsi="Wingdings" w:cs="Wingdings"/>
      <w:b w:val="false"/>
      <w:i w:val="false"/>
      <w:sz w:val="24"/>
      <w:u w:val="none"/>
    </w:rPr>
  </w:style>
  <w:style w:type="character" w:styleId="WW8NumSt698z0">
    <w:name w:val="WW8NumSt698z0"/>
    <w:qFormat/>
    <w:rPr>
      <w:rFonts w:ascii="Wingdings" w:hAnsi="Wingdings" w:cs="Wingdings"/>
      <w:b w:val="false"/>
      <w:i w:val="false"/>
      <w:sz w:val="24"/>
      <w:u w:val="none"/>
    </w:rPr>
  </w:style>
  <w:style w:type="character" w:styleId="WW8NumSt699z0">
    <w:name w:val="WW8NumSt699z0"/>
    <w:qFormat/>
    <w:rPr>
      <w:rFonts w:ascii="Wingdings" w:hAnsi="Wingdings" w:cs="Wingdings"/>
      <w:b w:val="false"/>
      <w:i w:val="false"/>
      <w:sz w:val="24"/>
      <w:u w:val="none"/>
    </w:rPr>
  </w:style>
  <w:style w:type="character" w:styleId="WW8NumSt700z0">
    <w:name w:val="WW8NumSt700z0"/>
    <w:qFormat/>
    <w:rPr>
      <w:rFonts w:ascii="Wingdings" w:hAnsi="Wingdings" w:cs="Wingdings"/>
      <w:b w:val="false"/>
      <w:i w:val="false"/>
      <w:sz w:val="24"/>
      <w:u w:val="none"/>
    </w:rPr>
  </w:style>
  <w:style w:type="character" w:styleId="WW8NumSt701z0">
    <w:name w:val="WW8NumSt701z0"/>
    <w:qFormat/>
    <w:rPr>
      <w:rFonts w:ascii="Symbol" w:hAnsi="Symbol" w:cs="Symbol"/>
    </w:rPr>
  </w:style>
  <w:style w:type="character" w:styleId="WW8NumSt702z0">
    <w:name w:val="WW8NumSt702z0"/>
    <w:qFormat/>
    <w:rPr>
      <w:rFonts w:ascii="Wingdings" w:hAnsi="Wingdings" w:cs="Wingdings"/>
      <w:b w:val="false"/>
      <w:i w:val="false"/>
      <w:sz w:val="24"/>
      <w:u w:val="none"/>
    </w:rPr>
  </w:style>
  <w:style w:type="character" w:styleId="WW8NumSt703z0">
    <w:name w:val="WW8NumSt703z0"/>
    <w:qFormat/>
    <w:rPr>
      <w:rFonts w:ascii="Wingdings" w:hAnsi="Wingdings" w:cs="Wingdings"/>
      <w:b w:val="false"/>
      <w:i w:val="false"/>
      <w:sz w:val="24"/>
      <w:u w:val="none"/>
    </w:rPr>
  </w:style>
  <w:style w:type="character" w:styleId="WW8NumSt704z0">
    <w:name w:val="WW8NumSt704z0"/>
    <w:qFormat/>
    <w:rPr>
      <w:rFonts w:ascii="Wingdings" w:hAnsi="Wingdings" w:cs="Wingdings"/>
      <w:b w:val="false"/>
      <w:i w:val="false"/>
      <w:sz w:val="24"/>
      <w:u w:val="none"/>
    </w:rPr>
  </w:style>
  <w:style w:type="character" w:styleId="WW8NumSt705z0">
    <w:name w:val="WW8NumSt705z0"/>
    <w:qFormat/>
    <w:rPr>
      <w:rFonts w:ascii="Wingdings" w:hAnsi="Wingdings" w:cs="Wingdings"/>
      <w:b w:val="false"/>
      <w:i w:val="false"/>
      <w:sz w:val="24"/>
      <w:u w:val="none"/>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4"/>
      <w:u w:val="none"/>
    </w:rPr>
  </w:style>
  <w:style w:type="character" w:styleId="WW8NumSt708z0">
    <w:name w:val="WW8NumSt708z0"/>
    <w:qFormat/>
    <w:rPr>
      <w:rFonts w:ascii="Wingdings" w:hAnsi="Wingdings" w:cs="Wingdings"/>
      <w:b w:val="false"/>
      <w:i w:val="false"/>
      <w:sz w:val="24"/>
      <w:u w:val="none"/>
    </w:rPr>
  </w:style>
  <w:style w:type="character" w:styleId="WW8NumSt709z0">
    <w:name w:val="WW8NumSt709z0"/>
    <w:qFormat/>
    <w:rPr>
      <w:rFonts w:ascii="Wingdings" w:hAnsi="Wingdings" w:cs="Wingdings"/>
      <w:b w:val="false"/>
      <w:i w:val="false"/>
      <w:sz w:val="24"/>
      <w:u w:val="none"/>
    </w:rPr>
  </w:style>
  <w:style w:type="character" w:styleId="WW8NumSt710z0">
    <w:name w:val="WW8NumSt710z0"/>
    <w:qFormat/>
    <w:rPr>
      <w:rFonts w:ascii="Wingdings" w:hAnsi="Wingdings" w:cs="Wingdings"/>
      <w:b w:val="false"/>
      <w:i w:val="false"/>
      <w:sz w:val="24"/>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4"/>
      <w:u w:val="none"/>
    </w:rPr>
  </w:style>
  <w:style w:type="character" w:styleId="WW8NumSt713z0">
    <w:name w:val="WW8NumSt713z0"/>
    <w:qFormat/>
    <w:rPr>
      <w:rFonts w:ascii="Wingdings" w:hAnsi="Wingdings" w:cs="Wingdings"/>
      <w:b w:val="false"/>
      <w:i w:val="false"/>
      <w:sz w:val="24"/>
      <w:u w:val="none"/>
    </w:rPr>
  </w:style>
  <w:style w:type="character" w:styleId="WW8NumSt714z0">
    <w:name w:val="WW8NumSt714z0"/>
    <w:qFormat/>
    <w:rPr>
      <w:rFonts w:ascii="Wingdings" w:hAnsi="Wingdings" w:cs="Wingdings"/>
      <w:b w:val="false"/>
      <w:i w:val="false"/>
      <w:sz w:val="24"/>
      <w:u w:val="none"/>
    </w:rPr>
  </w:style>
  <w:style w:type="character" w:styleId="WW8NumSt715z0">
    <w:name w:val="WW8NumSt715z0"/>
    <w:qFormat/>
    <w:rPr>
      <w:rFonts w:ascii="Wingdings" w:hAnsi="Wingdings" w:cs="Wingdings"/>
      <w:b w:val="false"/>
      <w:i w:val="false"/>
      <w:sz w:val="24"/>
      <w:u w:val="none"/>
    </w:rPr>
  </w:style>
  <w:style w:type="character" w:styleId="WW8NumSt716z0">
    <w:name w:val="WW8NumSt716z0"/>
    <w:qFormat/>
    <w:rPr>
      <w:rFonts w:ascii="Symbol" w:hAnsi="Symbol" w:cs="Symbol"/>
    </w:rPr>
  </w:style>
  <w:style w:type="character" w:styleId="WW8NumSt717z0">
    <w:name w:val="WW8NumSt717z0"/>
    <w:qFormat/>
    <w:rPr>
      <w:rFonts w:ascii="Wingdings" w:hAnsi="Wingdings" w:cs="Wingdings"/>
      <w:b w:val="false"/>
      <w:i w:val="false"/>
      <w:sz w:val="24"/>
      <w:u w:val="none"/>
    </w:rPr>
  </w:style>
  <w:style w:type="character" w:styleId="WW8NumSt718z0">
    <w:name w:val="WW8NumSt718z0"/>
    <w:qFormat/>
    <w:rPr>
      <w:rFonts w:ascii="Wingdings" w:hAnsi="Wingdings" w:cs="Wingdings"/>
      <w:b w:val="false"/>
      <w:i w:val="false"/>
      <w:sz w:val="24"/>
      <w:u w:val="none"/>
    </w:rPr>
  </w:style>
  <w:style w:type="character" w:styleId="WW8NumSt719z0">
    <w:name w:val="WW8NumSt719z0"/>
    <w:qFormat/>
    <w:rPr>
      <w:rFonts w:ascii="Wingdings" w:hAnsi="Wingdings" w:cs="Wingdings"/>
      <w:b w:val="false"/>
      <w:i w:val="false"/>
      <w:sz w:val="24"/>
      <w:u w:val="none"/>
    </w:rPr>
  </w:style>
  <w:style w:type="character" w:styleId="WW8NumSt720z0">
    <w:name w:val="WW8NumSt720z0"/>
    <w:qFormat/>
    <w:rPr>
      <w:rFonts w:ascii="Wingdings" w:hAnsi="Wingdings" w:cs="Wingdings"/>
      <w:b w:val="false"/>
      <w:i w:val="false"/>
      <w:sz w:val="24"/>
      <w:u w:val="none"/>
    </w:rPr>
  </w:style>
  <w:style w:type="character" w:styleId="WW8NumSt721z0">
    <w:name w:val="WW8NumSt721z0"/>
    <w:qFormat/>
    <w:rPr>
      <w:rFonts w:ascii="Symbol" w:hAnsi="Symbol" w:cs="Symbol"/>
    </w:rPr>
  </w:style>
  <w:style w:type="character" w:styleId="WW8NumSt722z0">
    <w:name w:val="WW8NumSt722z0"/>
    <w:qFormat/>
    <w:rPr>
      <w:rFonts w:ascii="Wingdings" w:hAnsi="Wingdings" w:cs="Wingdings"/>
      <w:b w:val="false"/>
      <w:i w:val="false"/>
      <w:sz w:val="24"/>
      <w:u w:val="none"/>
    </w:rPr>
  </w:style>
  <w:style w:type="character" w:styleId="WW8NumSt723z0">
    <w:name w:val="WW8NumSt723z0"/>
    <w:qFormat/>
    <w:rPr>
      <w:rFonts w:ascii="Wingdings" w:hAnsi="Wingdings" w:cs="Wingdings"/>
      <w:b w:val="false"/>
      <w:i w:val="false"/>
      <w:sz w:val="24"/>
      <w:u w:val="none"/>
    </w:rPr>
  </w:style>
  <w:style w:type="character" w:styleId="WW8NumSt724z0">
    <w:name w:val="WW8NumSt724z0"/>
    <w:qFormat/>
    <w:rPr>
      <w:rFonts w:ascii="Wingdings" w:hAnsi="Wingdings" w:cs="Wingdings"/>
      <w:b w:val="false"/>
      <w:i w:val="false"/>
      <w:sz w:val="24"/>
      <w:u w:val="none"/>
    </w:rPr>
  </w:style>
  <w:style w:type="character" w:styleId="WW8NumSt725z0">
    <w:name w:val="WW8NumSt725z0"/>
    <w:qFormat/>
    <w:rPr>
      <w:rFonts w:ascii="Wingdings" w:hAnsi="Wingdings" w:cs="Wingdings"/>
      <w:b w:val="false"/>
      <w:i w:val="false"/>
      <w:sz w:val="24"/>
      <w:u w:val="none"/>
    </w:rPr>
  </w:style>
  <w:style w:type="character" w:styleId="WW8NumSt726z0">
    <w:name w:val="WW8NumSt726z0"/>
    <w:qFormat/>
    <w:rPr>
      <w:rFonts w:ascii="Symbol" w:hAnsi="Symbol" w:cs="Symbol"/>
    </w:rPr>
  </w:style>
  <w:style w:type="character" w:styleId="WW8NumSt727z0">
    <w:name w:val="WW8NumSt727z0"/>
    <w:qFormat/>
    <w:rPr>
      <w:rFonts w:ascii="Wingdings" w:hAnsi="Wingdings" w:cs="Wingdings"/>
      <w:b w:val="false"/>
      <w:i w:val="false"/>
      <w:sz w:val="24"/>
      <w:u w:val="none"/>
    </w:rPr>
  </w:style>
  <w:style w:type="character" w:styleId="WW8NumSt728z0">
    <w:name w:val="WW8NumSt728z0"/>
    <w:qFormat/>
    <w:rPr>
      <w:rFonts w:ascii="Wingdings" w:hAnsi="Wingdings" w:cs="Wingdings"/>
      <w:b w:val="false"/>
      <w:i w:val="false"/>
      <w:sz w:val="24"/>
      <w:u w:val="none"/>
    </w:rPr>
  </w:style>
  <w:style w:type="character" w:styleId="WW8NumSt729z0">
    <w:name w:val="WW8NumSt729z0"/>
    <w:qFormat/>
    <w:rPr>
      <w:rFonts w:ascii="Wingdings" w:hAnsi="Wingdings" w:cs="Wingdings"/>
      <w:b w:val="false"/>
      <w:i w:val="false"/>
      <w:sz w:val="24"/>
      <w:u w:val="none"/>
    </w:rPr>
  </w:style>
  <w:style w:type="character" w:styleId="WW8NumSt730z0">
    <w:name w:val="WW8NumSt730z0"/>
    <w:qFormat/>
    <w:rPr>
      <w:rFonts w:ascii="Wingdings" w:hAnsi="Wingdings" w:cs="Wingdings"/>
      <w:b w:val="false"/>
      <w:i w:val="false"/>
      <w:sz w:val="24"/>
      <w:u w:val="none"/>
    </w:rPr>
  </w:style>
  <w:style w:type="character" w:styleId="WW8NumSt731z0">
    <w:name w:val="WW8NumSt731z0"/>
    <w:qFormat/>
    <w:rPr>
      <w:rFonts w:ascii="Symbol" w:hAnsi="Symbol" w:cs="Symbol"/>
    </w:rPr>
  </w:style>
  <w:style w:type="character" w:styleId="WW8NumSt732z0">
    <w:name w:val="WW8NumSt732z0"/>
    <w:qFormat/>
    <w:rPr>
      <w:rFonts w:ascii="Wingdings" w:hAnsi="Wingdings" w:cs="Wingdings"/>
      <w:b w:val="false"/>
      <w:i w:val="false"/>
      <w:sz w:val="24"/>
      <w:u w:val="none"/>
    </w:rPr>
  </w:style>
  <w:style w:type="character" w:styleId="WW8NumSt733z0">
    <w:name w:val="WW8NumSt733z0"/>
    <w:qFormat/>
    <w:rPr>
      <w:rFonts w:ascii="Wingdings" w:hAnsi="Wingdings" w:cs="Wingdings"/>
      <w:b w:val="false"/>
      <w:i w:val="false"/>
      <w:sz w:val="24"/>
      <w:u w:val="none"/>
    </w:rPr>
  </w:style>
  <w:style w:type="character" w:styleId="WW8NumSt734z0">
    <w:name w:val="WW8NumSt734z0"/>
    <w:qFormat/>
    <w:rPr>
      <w:rFonts w:ascii="Wingdings" w:hAnsi="Wingdings" w:cs="Wingdings"/>
      <w:b w:val="false"/>
      <w:i w:val="false"/>
      <w:sz w:val="24"/>
      <w:u w:val="none"/>
    </w:rPr>
  </w:style>
  <w:style w:type="character" w:styleId="WW8NumSt735z0">
    <w:name w:val="WW8NumSt735z0"/>
    <w:qFormat/>
    <w:rPr>
      <w:rFonts w:ascii="Wingdings" w:hAnsi="Wingdings" w:cs="Wingdings"/>
      <w:b w:val="false"/>
      <w:i w:val="false"/>
      <w:sz w:val="24"/>
      <w:u w:val="none"/>
    </w:rPr>
  </w:style>
  <w:style w:type="character" w:styleId="WW8NumSt736z0">
    <w:name w:val="WW8NumSt736z0"/>
    <w:qFormat/>
    <w:rPr>
      <w:rFonts w:ascii="Symbol" w:hAnsi="Symbol" w:cs="Symbol"/>
    </w:rPr>
  </w:style>
  <w:style w:type="character" w:styleId="WW8NumSt737z0">
    <w:name w:val="WW8NumSt737z0"/>
    <w:qFormat/>
    <w:rPr>
      <w:rFonts w:ascii="Wingdings" w:hAnsi="Wingdings" w:cs="Wingdings"/>
      <w:b w:val="false"/>
      <w:i w:val="false"/>
      <w:sz w:val="24"/>
      <w:u w:val="none"/>
    </w:rPr>
  </w:style>
  <w:style w:type="character" w:styleId="WW8NumSt738z0">
    <w:name w:val="WW8NumSt738z0"/>
    <w:qFormat/>
    <w:rPr>
      <w:rFonts w:ascii="Wingdings" w:hAnsi="Wingdings" w:cs="Wingdings"/>
      <w:b w:val="false"/>
      <w:i w:val="false"/>
      <w:sz w:val="24"/>
      <w:u w:val="none"/>
    </w:rPr>
  </w:style>
  <w:style w:type="character" w:styleId="WW8NumSt739z0">
    <w:name w:val="WW8NumSt739z0"/>
    <w:qFormat/>
    <w:rPr>
      <w:rFonts w:ascii="Wingdings" w:hAnsi="Wingdings" w:cs="Wingdings"/>
      <w:b w:val="false"/>
      <w:i w:val="false"/>
      <w:sz w:val="24"/>
      <w:u w:val="none"/>
    </w:rPr>
  </w:style>
  <w:style w:type="character" w:styleId="WW8NumSt740z0">
    <w:name w:val="WW8NumSt740z0"/>
    <w:qFormat/>
    <w:rPr>
      <w:rFonts w:ascii="Wingdings" w:hAnsi="Wingdings" w:cs="Wingdings"/>
      <w:b w:val="false"/>
      <w:i w:val="false"/>
      <w:sz w:val="24"/>
      <w:u w:val="none"/>
    </w:rPr>
  </w:style>
  <w:style w:type="character" w:styleId="WW8NumSt741z0">
    <w:name w:val="WW8NumSt741z0"/>
    <w:qFormat/>
    <w:rPr>
      <w:rFonts w:ascii="Symbol" w:hAnsi="Symbol" w:cs="Symbol"/>
    </w:rPr>
  </w:style>
  <w:style w:type="character" w:styleId="WW8NumSt742z0">
    <w:name w:val="WW8NumSt742z0"/>
    <w:qFormat/>
    <w:rPr>
      <w:rFonts w:ascii="Wingdings" w:hAnsi="Wingdings" w:cs="Wingdings"/>
      <w:b w:val="false"/>
      <w:i w:val="false"/>
      <w:sz w:val="24"/>
      <w:u w:val="none"/>
    </w:rPr>
  </w:style>
  <w:style w:type="character" w:styleId="WW8NumSt743z0">
    <w:name w:val="WW8NumSt743z0"/>
    <w:qFormat/>
    <w:rPr>
      <w:rFonts w:ascii="Wingdings" w:hAnsi="Wingdings" w:cs="Wingdings"/>
      <w:b w:val="false"/>
      <w:i w:val="false"/>
      <w:sz w:val="24"/>
      <w:u w:val="none"/>
    </w:rPr>
  </w:style>
  <w:style w:type="character" w:styleId="WW8NumSt744z0">
    <w:name w:val="WW8NumSt744z0"/>
    <w:qFormat/>
    <w:rPr>
      <w:rFonts w:ascii="Wingdings" w:hAnsi="Wingdings" w:cs="Wingdings"/>
      <w:b w:val="false"/>
      <w:i w:val="false"/>
      <w:sz w:val="24"/>
      <w:u w:val="none"/>
    </w:rPr>
  </w:style>
  <w:style w:type="character" w:styleId="WW8NumSt745z0">
    <w:name w:val="WW8NumSt745z0"/>
    <w:qFormat/>
    <w:rPr>
      <w:rFonts w:ascii="Wingdings" w:hAnsi="Wingdings" w:cs="Wingdings"/>
      <w:b w:val="false"/>
      <w:i w:val="false"/>
      <w:sz w:val="24"/>
      <w:u w:val="none"/>
    </w:rPr>
  </w:style>
  <w:style w:type="character" w:styleId="WW8NumSt746z0">
    <w:name w:val="WW8NumSt746z0"/>
    <w:qFormat/>
    <w:rPr>
      <w:rFonts w:ascii="Symbol" w:hAnsi="Symbol" w:cs="Symbol"/>
    </w:rPr>
  </w:style>
  <w:style w:type="character" w:styleId="WW8NumSt747z0">
    <w:name w:val="WW8NumSt747z0"/>
    <w:qFormat/>
    <w:rPr>
      <w:rFonts w:ascii="Wingdings" w:hAnsi="Wingdings" w:cs="Wingdings"/>
      <w:b w:val="false"/>
      <w:i w:val="false"/>
      <w:sz w:val="24"/>
      <w:u w:val="none"/>
    </w:rPr>
  </w:style>
  <w:style w:type="character" w:styleId="WW8NumSt748z0">
    <w:name w:val="WW8NumSt748z0"/>
    <w:qFormat/>
    <w:rPr>
      <w:rFonts w:ascii="Wingdings" w:hAnsi="Wingdings" w:cs="Wingdings"/>
      <w:b w:val="false"/>
      <w:i w:val="false"/>
      <w:sz w:val="24"/>
      <w:u w:val="none"/>
    </w:rPr>
  </w:style>
  <w:style w:type="character" w:styleId="WW8NumSt749z0">
    <w:name w:val="WW8NumSt749z0"/>
    <w:qFormat/>
    <w:rPr>
      <w:rFonts w:ascii="Wingdings" w:hAnsi="Wingdings" w:cs="Wingdings"/>
      <w:b w:val="false"/>
      <w:i w:val="false"/>
      <w:sz w:val="24"/>
      <w:u w:val="none"/>
    </w:rPr>
  </w:style>
  <w:style w:type="character" w:styleId="WW8NumSt750z0">
    <w:name w:val="WW8NumSt750z0"/>
    <w:qFormat/>
    <w:rPr>
      <w:rFonts w:ascii="Wingdings" w:hAnsi="Wingdings" w:cs="Wingdings"/>
      <w:b w:val="false"/>
      <w:i w:val="false"/>
      <w:sz w:val="24"/>
      <w:u w:val="none"/>
    </w:rPr>
  </w:style>
  <w:style w:type="character" w:styleId="WW8NumSt751z0">
    <w:name w:val="WW8NumSt751z0"/>
    <w:qFormat/>
    <w:rPr>
      <w:rFonts w:ascii="Symbol" w:hAnsi="Symbol" w:cs="Symbol"/>
    </w:rPr>
  </w:style>
  <w:style w:type="character" w:styleId="WW8NumSt752z0">
    <w:name w:val="WW8NumSt752z0"/>
    <w:qFormat/>
    <w:rPr>
      <w:rFonts w:ascii="Wingdings" w:hAnsi="Wingdings" w:cs="Wingdings"/>
      <w:b w:val="false"/>
      <w:i w:val="false"/>
      <w:sz w:val="24"/>
      <w:u w:val="none"/>
    </w:rPr>
  </w:style>
  <w:style w:type="character" w:styleId="WW8NumSt753z0">
    <w:name w:val="WW8NumSt753z0"/>
    <w:qFormat/>
    <w:rPr>
      <w:rFonts w:ascii="Wingdings" w:hAnsi="Wingdings" w:cs="Wingdings"/>
      <w:b w:val="false"/>
      <w:i w:val="false"/>
      <w:sz w:val="24"/>
      <w:u w:val="none"/>
    </w:rPr>
  </w:style>
  <w:style w:type="character" w:styleId="WW8NumSt754z0">
    <w:name w:val="WW8NumSt754z0"/>
    <w:qFormat/>
    <w:rPr>
      <w:rFonts w:ascii="Wingdings" w:hAnsi="Wingdings" w:cs="Wingdings"/>
      <w:b w:val="false"/>
      <w:i w:val="false"/>
      <w:sz w:val="24"/>
      <w:u w:val="none"/>
    </w:rPr>
  </w:style>
  <w:style w:type="character" w:styleId="WW8NumSt755z0">
    <w:name w:val="WW8NumSt755z0"/>
    <w:qFormat/>
    <w:rPr>
      <w:rFonts w:ascii="Wingdings" w:hAnsi="Wingdings" w:cs="Wingdings"/>
      <w:b w:val="false"/>
      <w:i w:val="false"/>
      <w:sz w:val="24"/>
      <w:u w:val="none"/>
    </w:rPr>
  </w:style>
  <w:style w:type="character" w:styleId="WW8NumSt756z0">
    <w:name w:val="WW8NumSt756z0"/>
    <w:qFormat/>
    <w:rPr>
      <w:rFonts w:ascii="Symbol" w:hAnsi="Symbol" w:cs="Symbol"/>
    </w:rPr>
  </w:style>
  <w:style w:type="character" w:styleId="WW8NumSt757z0">
    <w:name w:val="WW8NumSt757z0"/>
    <w:qFormat/>
    <w:rPr>
      <w:rFonts w:ascii="Wingdings" w:hAnsi="Wingdings" w:cs="Wingdings"/>
      <w:b w:val="false"/>
      <w:i w:val="false"/>
      <w:sz w:val="24"/>
      <w:u w:val="none"/>
    </w:rPr>
  </w:style>
  <w:style w:type="character" w:styleId="WW8NumSt758z0">
    <w:name w:val="WW8NumSt758z0"/>
    <w:qFormat/>
    <w:rPr>
      <w:rFonts w:ascii="Wingdings" w:hAnsi="Wingdings" w:cs="Wingdings"/>
      <w:b w:val="false"/>
      <w:i w:val="false"/>
      <w:sz w:val="24"/>
      <w:u w:val="none"/>
    </w:rPr>
  </w:style>
  <w:style w:type="character" w:styleId="WW8NumSt759z0">
    <w:name w:val="WW8NumSt759z0"/>
    <w:qFormat/>
    <w:rPr>
      <w:rFonts w:ascii="Wingdings" w:hAnsi="Wingdings" w:cs="Wingdings"/>
      <w:b w:val="false"/>
      <w:i w:val="false"/>
      <w:sz w:val="24"/>
      <w:u w:val="none"/>
    </w:rPr>
  </w:style>
  <w:style w:type="character" w:styleId="WW8NumSt760z0">
    <w:name w:val="WW8NumSt760z0"/>
    <w:qFormat/>
    <w:rPr>
      <w:rFonts w:ascii="Wingdings" w:hAnsi="Wingdings" w:cs="Wingdings"/>
      <w:b w:val="false"/>
      <w:i w:val="false"/>
      <w:sz w:val="24"/>
      <w:u w:val="none"/>
    </w:rPr>
  </w:style>
  <w:style w:type="character" w:styleId="WW8NumSt761z0">
    <w:name w:val="WW8NumSt761z0"/>
    <w:qFormat/>
    <w:rPr>
      <w:rFonts w:ascii="Symbol" w:hAnsi="Symbol" w:cs="Symbol"/>
    </w:rPr>
  </w:style>
  <w:style w:type="character" w:styleId="WW8NumSt762z0">
    <w:name w:val="WW8NumSt762z0"/>
    <w:qFormat/>
    <w:rPr>
      <w:rFonts w:ascii="Wingdings" w:hAnsi="Wingdings" w:cs="Wingdings"/>
      <w:b w:val="false"/>
      <w:i w:val="false"/>
      <w:sz w:val="24"/>
      <w:u w:val="none"/>
    </w:rPr>
  </w:style>
  <w:style w:type="character" w:styleId="WW8NumSt763z0">
    <w:name w:val="WW8NumSt763z0"/>
    <w:qFormat/>
    <w:rPr>
      <w:rFonts w:ascii="Wingdings" w:hAnsi="Wingdings" w:cs="Wingdings"/>
      <w:b w:val="false"/>
      <w:i w:val="false"/>
      <w:sz w:val="24"/>
      <w:u w:val="none"/>
    </w:rPr>
  </w:style>
  <w:style w:type="character" w:styleId="WW8NumSt764z0">
    <w:name w:val="WW8NumSt764z0"/>
    <w:qFormat/>
    <w:rPr>
      <w:rFonts w:ascii="Wingdings" w:hAnsi="Wingdings" w:cs="Wingdings"/>
      <w:b w:val="false"/>
      <w:i w:val="false"/>
      <w:sz w:val="24"/>
      <w:u w:val="none"/>
    </w:rPr>
  </w:style>
  <w:style w:type="character" w:styleId="WW8NumSt765z0">
    <w:name w:val="WW8NumSt765z0"/>
    <w:qFormat/>
    <w:rPr>
      <w:rFonts w:ascii="Wingdings" w:hAnsi="Wingdings" w:cs="Wingdings"/>
      <w:b w:val="false"/>
      <w:i w:val="false"/>
      <w:sz w:val="24"/>
      <w:u w:val="none"/>
    </w:rPr>
  </w:style>
  <w:style w:type="character" w:styleId="WW8NumSt766z0">
    <w:name w:val="WW8NumSt766z0"/>
    <w:qFormat/>
    <w:rPr>
      <w:rFonts w:ascii="Symbol" w:hAnsi="Symbol" w:cs="Symbol"/>
    </w:rPr>
  </w:style>
  <w:style w:type="character" w:styleId="WW8NumSt767z0">
    <w:name w:val="WW8NumSt767z0"/>
    <w:qFormat/>
    <w:rPr>
      <w:rFonts w:ascii="Wingdings" w:hAnsi="Wingdings" w:cs="Wingdings"/>
      <w:b w:val="false"/>
      <w:i w:val="false"/>
      <w:sz w:val="24"/>
      <w:u w:val="none"/>
    </w:rPr>
  </w:style>
  <w:style w:type="character" w:styleId="WW8NumSt768z0">
    <w:name w:val="WW8NumSt768z0"/>
    <w:qFormat/>
    <w:rPr>
      <w:rFonts w:ascii="Wingdings" w:hAnsi="Wingdings" w:cs="Wingdings"/>
      <w:b w:val="false"/>
      <w:i w:val="false"/>
      <w:sz w:val="24"/>
      <w:u w:val="none"/>
    </w:rPr>
  </w:style>
  <w:style w:type="character" w:styleId="WW8NumSt769z0">
    <w:name w:val="WW8NumSt769z0"/>
    <w:qFormat/>
    <w:rPr>
      <w:rFonts w:ascii="Wingdings" w:hAnsi="Wingdings" w:cs="Wingdings"/>
      <w:b w:val="false"/>
      <w:i w:val="false"/>
      <w:sz w:val="24"/>
      <w:u w:val="none"/>
    </w:rPr>
  </w:style>
  <w:style w:type="character" w:styleId="WW8NumSt770z0">
    <w:name w:val="WW8NumSt770z0"/>
    <w:qFormat/>
    <w:rPr>
      <w:rFonts w:ascii="Wingdings" w:hAnsi="Wingdings" w:cs="Wingdings"/>
      <w:b w:val="false"/>
      <w:i w:val="false"/>
      <w:sz w:val="24"/>
      <w:u w:val="none"/>
    </w:rPr>
  </w:style>
  <w:style w:type="character" w:styleId="WW8NumSt771z0">
    <w:name w:val="WW8NumSt771z0"/>
    <w:qFormat/>
    <w:rPr>
      <w:rFonts w:ascii="Symbol" w:hAnsi="Symbol" w:cs="Symbol"/>
    </w:rPr>
  </w:style>
  <w:style w:type="character" w:styleId="WW8NumSt772z0">
    <w:name w:val="WW8NumSt772z0"/>
    <w:qFormat/>
    <w:rPr>
      <w:rFonts w:ascii="Wingdings" w:hAnsi="Wingdings" w:cs="Wingdings"/>
      <w:b w:val="false"/>
      <w:i w:val="false"/>
      <w:sz w:val="24"/>
      <w:u w:val="none"/>
    </w:rPr>
  </w:style>
  <w:style w:type="character" w:styleId="WW8NumSt773z0">
    <w:name w:val="WW8NumSt773z0"/>
    <w:qFormat/>
    <w:rPr>
      <w:rFonts w:ascii="Wingdings" w:hAnsi="Wingdings" w:cs="Wingdings"/>
      <w:b w:val="false"/>
      <w:i w:val="false"/>
      <w:sz w:val="24"/>
      <w:u w:val="none"/>
    </w:rPr>
  </w:style>
  <w:style w:type="character" w:styleId="WW8NumSt774z0">
    <w:name w:val="WW8NumSt774z0"/>
    <w:qFormat/>
    <w:rPr>
      <w:rFonts w:ascii="Wingdings" w:hAnsi="Wingdings" w:cs="Wingdings"/>
      <w:b w:val="false"/>
      <w:i w:val="false"/>
      <w:sz w:val="24"/>
      <w:u w:val="none"/>
    </w:rPr>
  </w:style>
  <w:style w:type="character" w:styleId="WW8NumSt775z0">
    <w:name w:val="WW8NumSt775z0"/>
    <w:qFormat/>
    <w:rPr>
      <w:rFonts w:ascii="Wingdings" w:hAnsi="Wingdings" w:cs="Wingdings"/>
      <w:b w:val="false"/>
      <w:i w:val="false"/>
      <w:sz w:val="24"/>
      <w:u w:val="none"/>
    </w:rPr>
  </w:style>
  <w:style w:type="character" w:styleId="WW8NumSt776z0">
    <w:name w:val="WW8NumSt776z0"/>
    <w:qFormat/>
    <w:rPr>
      <w:rFonts w:ascii="Symbol" w:hAnsi="Symbol" w:cs="Symbol"/>
    </w:rPr>
  </w:style>
  <w:style w:type="character" w:styleId="WW8NumSt777z0">
    <w:name w:val="WW8NumSt777z0"/>
    <w:qFormat/>
    <w:rPr>
      <w:rFonts w:ascii="Wingdings" w:hAnsi="Wingdings" w:cs="Wingdings"/>
      <w:b w:val="false"/>
      <w:i w:val="false"/>
      <w:sz w:val="24"/>
      <w:u w:val="none"/>
    </w:rPr>
  </w:style>
  <w:style w:type="character" w:styleId="WW8NumSt778z0">
    <w:name w:val="WW8NumSt778z0"/>
    <w:qFormat/>
    <w:rPr>
      <w:rFonts w:ascii="Wingdings" w:hAnsi="Wingdings" w:cs="Wingdings"/>
      <w:b w:val="false"/>
      <w:i w:val="false"/>
      <w:sz w:val="24"/>
      <w:u w:val="none"/>
    </w:rPr>
  </w:style>
  <w:style w:type="character" w:styleId="WW8NumSt779z0">
    <w:name w:val="WW8NumSt779z0"/>
    <w:qFormat/>
    <w:rPr>
      <w:rFonts w:ascii="Wingdings" w:hAnsi="Wingdings" w:cs="Wingdings"/>
      <w:b w:val="false"/>
      <w:i w:val="false"/>
      <w:sz w:val="24"/>
      <w:u w:val="none"/>
    </w:rPr>
  </w:style>
  <w:style w:type="character" w:styleId="WW8NumSt780z0">
    <w:name w:val="WW8NumSt780z0"/>
    <w:qFormat/>
    <w:rPr>
      <w:rFonts w:ascii="Wingdings" w:hAnsi="Wingdings" w:cs="Wingdings"/>
      <w:b w:val="false"/>
      <w:i w:val="false"/>
      <w:sz w:val="24"/>
      <w:u w:val="none"/>
    </w:rPr>
  </w:style>
  <w:style w:type="character" w:styleId="WW8NumSt781z0">
    <w:name w:val="WW8NumSt781z0"/>
    <w:qFormat/>
    <w:rPr>
      <w:rFonts w:ascii="Symbol" w:hAnsi="Symbol" w:cs="Symbol"/>
    </w:rPr>
  </w:style>
  <w:style w:type="character" w:styleId="WW8NumSt782z0">
    <w:name w:val="WW8NumSt782z0"/>
    <w:qFormat/>
    <w:rPr>
      <w:rFonts w:ascii="Wingdings" w:hAnsi="Wingdings" w:cs="Wingdings"/>
      <w:b w:val="false"/>
      <w:i w:val="false"/>
      <w:sz w:val="24"/>
      <w:u w:val="none"/>
    </w:rPr>
  </w:style>
  <w:style w:type="character" w:styleId="WW8NumSt783z0">
    <w:name w:val="WW8NumSt783z0"/>
    <w:qFormat/>
    <w:rPr>
      <w:rFonts w:ascii="Wingdings" w:hAnsi="Wingdings" w:cs="Wingdings"/>
      <w:b w:val="false"/>
      <w:i w:val="false"/>
      <w:sz w:val="24"/>
      <w:u w:val="none"/>
    </w:rPr>
  </w:style>
  <w:style w:type="character" w:styleId="WW8NumSt784z0">
    <w:name w:val="WW8NumSt784z0"/>
    <w:qFormat/>
    <w:rPr>
      <w:rFonts w:ascii="Wingdings" w:hAnsi="Wingdings" w:cs="Wingdings"/>
      <w:b w:val="false"/>
      <w:i w:val="false"/>
      <w:sz w:val="24"/>
      <w:u w:val="none"/>
    </w:rPr>
  </w:style>
  <w:style w:type="character" w:styleId="WW8NumSt785z0">
    <w:name w:val="WW8NumSt785z0"/>
    <w:qFormat/>
    <w:rPr>
      <w:rFonts w:ascii="Wingdings" w:hAnsi="Wingdings" w:cs="Wingdings"/>
      <w:b w:val="false"/>
      <w:i w:val="false"/>
      <w:sz w:val="24"/>
      <w:u w:val="none"/>
    </w:rPr>
  </w:style>
  <w:style w:type="character" w:styleId="WW8NumSt786z0">
    <w:name w:val="WW8NumSt786z0"/>
    <w:qFormat/>
    <w:rPr>
      <w:rFonts w:ascii="Symbol" w:hAnsi="Symbol" w:cs="Symbol"/>
    </w:rPr>
  </w:style>
  <w:style w:type="character" w:styleId="WW8NumSt787z0">
    <w:name w:val="WW8NumSt787z0"/>
    <w:qFormat/>
    <w:rPr>
      <w:rFonts w:ascii="Wingdings" w:hAnsi="Wingdings" w:cs="Wingdings"/>
      <w:b w:val="false"/>
      <w:i w:val="false"/>
      <w:sz w:val="24"/>
      <w:u w:val="none"/>
    </w:rPr>
  </w:style>
  <w:style w:type="character" w:styleId="WW8NumSt788z0">
    <w:name w:val="WW8NumSt788z0"/>
    <w:qFormat/>
    <w:rPr>
      <w:rFonts w:ascii="Wingdings" w:hAnsi="Wingdings" w:cs="Wingdings"/>
      <w:b w:val="false"/>
      <w:i w:val="false"/>
      <w:sz w:val="24"/>
      <w:u w:val="none"/>
    </w:rPr>
  </w:style>
  <w:style w:type="character" w:styleId="WW8NumSt789z0">
    <w:name w:val="WW8NumSt789z0"/>
    <w:qFormat/>
    <w:rPr>
      <w:rFonts w:ascii="Wingdings" w:hAnsi="Wingdings" w:cs="Wingdings"/>
      <w:b w:val="false"/>
      <w:i w:val="false"/>
      <w:sz w:val="24"/>
      <w:u w:val="none"/>
    </w:rPr>
  </w:style>
  <w:style w:type="character" w:styleId="WW8NumSt790z0">
    <w:name w:val="WW8NumSt790z0"/>
    <w:qFormat/>
    <w:rPr>
      <w:rFonts w:ascii="Wingdings" w:hAnsi="Wingdings" w:cs="Wingdings"/>
      <w:b w:val="false"/>
      <w:i w:val="false"/>
      <w:sz w:val="24"/>
      <w:u w:val="none"/>
    </w:rPr>
  </w:style>
  <w:style w:type="character" w:styleId="WW8NumSt791z0">
    <w:name w:val="WW8NumSt791z0"/>
    <w:qFormat/>
    <w:rPr>
      <w:rFonts w:ascii="Symbol" w:hAnsi="Symbol" w:cs="Symbol"/>
    </w:rPr>
  </w:style>
  <w:style w:type="character" w:styleId="WW8NumSt792z0">
    <w:name w:val="WW8NumSt792z0"/>
    <w:qFormat/>
    <w:rPr>
      <w:rFonts w:ascii="Wingdings" w:hAnsi="Wingdings" w:cs="Wingdings"/>
      <w:b w:val="false"/>
      <w:i w:val="false"/>
      <w:sz w:val="24"/>
      <w:u w:val="none"/>
    </w:rPr>
  </w:style>
  <w:style w:type="character" w:styleId="WW8NumSt793z0">
    <w:name w:val="WW8NumSt793z0"/>
    <w:qFormat/>
    <w:rPr>
      <w:rFonts w:ascii="Wingdings" w:hAnsi="Wingdings" w:cs="Wingdings"/>
      <w:b w:val="false"/>
      <w:i w:val="false"/>
      <w:sz w:val="24"/>
      <w:u w:val="none"/>
    </w:rPr>
  </w:style>
  <w:style w:type="character" w:styleId="WW8NumSt794z0">
    <w:name w:val="WW8NumSt794z0"/>
    <w:qFormat/>
    <w:rPr>
      <w:rFonts w:ascii="Wingdings" w:hAnsi="Wingdings" w:cs="Wingdings"/>
      <w:b w:val="false"/>
      <w:i w:val="false"/>
      <w:sz w:val="24"/>
      <w:u w:val="none"/>
    </w:rPr>
  </w:style>
  <w:style w:type="character" w:styleId="WW8NumSt795z0">
    <w:name w:val="WW8NumSt795z0"/>
    <w:qFormat/>
    <w:rPr>
      <w:rFonts w:ascii="Wingdings" w:hAnsi="Wingdings" w:cs="Wingdings"/>
      <w:b w:val="false"/>
      <w:i w:val="false"/>
      <w:sz w:val="24"/>
      <w:u w:val="none"/>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b w:val="false"/>
      <w:i w:val="false"/>
      <w:sz w:val="24"/>
      <w:u w:val="none"/>
    </w:rPr>
  </w:style>
  <w:style w:type="character" w:styleId="WW8NumSt798z0">
    <w:name w:val="WW8NumSt798z0"/>
    <w:qFormat/>
    <w:rPr>
      <w:rFonts w:ascii="Wingdings" w:hAnsi="Wingdings" w:cs="Wingdings"/>
      <w:b w:val="false"/>
      <w:i w:val="false"/>
      <w:sz w:val="24"/>
      <w:u w:val="none"/>
    </w:rPr>
  </w:style>
  <w:style w:type="character" w:styleId="WW8NumSt799z0">
    <w:name w:val="WW8NumSt799z0"/>
    <w:qFormat/>
    <w:rPr>
      <w:rFonts w:ascii="Wingdings" w:hAnsi="Wingdings" w:cs="Wingdings"/>
      <w:b w:val="false"/>
      <w:i w:val="false"/>
      <w:sz w:val="24"/>
      <w:u w:val="none"/>
    </w:rPr>
  </w:style>
  <w:style w:type="character" w:styleId="WW8NumSt800z0">
    <w:name w:val="WW8NumSt800z0"/>
    <w:qFormat/>
    <w:rPr>
      <w:rFonts w:ascii="Wingdings" w:hAnsi="Wingdings" w:cs="Wingdings"/>
      <w:b w:val="false"/>
      <w:i w:val="false"/>
      <w:sz w:val="24"/>
      <w:u w:val="none"/>
    </w:rPr>
  </w:style>
  <w:style w:type="character" w:styleId="WW8NumSt801z0">
    <w:name w:val="WW8NumSt801z0"/>
    <w:qFormat/>
    <w:rPr>
      <w:rFonts w:ascii="Symbol" w:hAnsi="Symbol" w:cs="Symbol"/>
    </w:rPr>
  </w:style>
  <w:style w:type="character" w:styleId="WW8NumSt802z0">
    <w:name w:val="WW8NumSt802z0"/>
    <w:qFormat/>
    <w:rPr>
      <w:rFonts w:ascii="Wingdings" w:hAnsi="Wingdings" w:cs="Wingdings"/>
      <w:b w:val="false"/>
      <w:i w:val="false"/>
      <w:sz w:val="24"/>
      <w:u w:val="none"/>
    </w:rPr>
  </w:style>
  <w:style w:type="character" w:styleId="WW8NumSt803z0">
    <w:name w:val="WW8NumSt803z0"/>
    <w:qFormat/>
    <w:rPr>
      <w:rFonts w:ascii="Wingdings" w:hAnsi="Wingdings" w:cs="Wingdings"/>
      <w:b w:val="false"/>
      <w:i w:val="false"/>
      <w:sz w:val="24"/>
      <w:u w:val="none"/>
    </w:rPr>
  </w:style>
  <w:style w:type="character" w:styleId="WW8NumSt804z0">
    <w:name w:val="WW8NumSt804z0"/>
    <w:qFormat/>
    <w:rPr>
      <w:rFonts w:ascii="Wingdings" w:hAnsi="Wingdings" w:cs="Wingdings"/>
      <w:b w:val="false"/>
      <w:i w:val="false"/>
      <w:sz w:val="24"/>
      <w:u w:val="none"/>
    </w:rPr>
  </w:style>
  <w:style w:type="character" w:styleId="WW8NumSt805z0">
    <w:name w:val="WW8NumSt805z0"/>
    <w:qFormat/>
    <w:rPr>
      <w:rFonts w:ascii="Wingdings" w:hAnsi="Wingdings" w:cs="Wingdings"/>
      <w:b w:val="false"/>
      <w:i w:val="false"/>
      <w:sz w:val="24"/>
      <w:u w:val="none"/>
    </w:rPr>
  </w:style>
  <w:style w:type="character" w:styleId="WW8NumSt806z0">
    <w:name w:val="WW8NumSt806z0"/>
    <w:qFormat/>
    <w:rPr>
      <w:rFonts w:ascii="Symbol" w:hAnsi="Symbol" w:cs="Symbol"/>
    </w:rPr>
  </w:style>
  <w:style w:type="character" w:styleId="WW8NumSt807z0">
    <w:name w:val="WW8NumSt807z0"/>
    <w:qFormat/>
    <w:rPr>
      <w:rFonts w:ascii="Wingdings" w:hAnsi="Wingdings" w:cs="Wingdings"/>
      <w:b w:val="false"/>
      <w:i w:val="false"/>
      <w:sz w:val="24"/>
      <w:u w:val="none"/>
    </w:rPr>
  </w:style>
  <w:style w:type="character" w:styleId="WW8NumSt808z0">
    <w:name w:val="WW8NumSt808z0"/>
    <w:qFormat/>
    <w:rPr>
      <w:rFonts w:ascii="Wingdings" w:hAnsi="Wingdings" w:cs="Wingdings"/>
      <w:b w:val="false"/>
      <w:i w:val="false"/>
      <w:sz w:val="24"/>
      <w:u w:val="none"/>
    </w:rPr>
  </w:style>
  <w:style w:type="character" w:styleId="WW8NumSt809z0">
    <w:name w:val="WW8NumSt809z0"/>
    <w:qFormat/>
    <w:rPr>
      <w:rFonts w:ascii="Wingdings" w:hAnsi="Wingdings" w:cs="Wingdings"/>
      <w:b w:val="false"/>
      <w:i w:val="false"/>
      <w:sz w:val="24"/>
      <w:u w:val="none"/>
    </w:rPr>
  </w:style>
  <w:style w:type="character" w:styleId="WW8NumSt810z0">
    <w:name w:val="WW8NumSt810z0"/>
    <w:qFormat/>
    <w:rPr>
      <w:rFonts w:ascii="Wingdings" w:hAnsi="Wingdings" w:cs="Wingdings"/>
      <w:b w:val="false"/>
      <w:i w:val="false"/>
      <w:sz w:val="24"/>
      <w:u w:val="none"/>
    </w:rPr>
  </w:style>
  <w:style w:type="character" w:styleId="WW8NumSt811z0">
    <w:name w:val="WW8NumSt811z0"/>
    <w:qFormat/>
    <w:rPr>
      <w:rFonts w:ascii="Symbol" w:hAnsi="Symbol" w:cs="Symbol"/>
    </w:rPr>
  </w:style>
  <w:style w:type="character" w:styleId="WW8NumSt812z0">
    <w:name w:val="WW8NumSt812z0"/>
    <w:qFormat/>
    <w:rPr>
      <w:rFonts w:ascii="Wingdings" w:hAnsi="Wingdings" w:cs="Wingdings"/>
      <w:b w:val="false"/>
      <w:i w:val="false"/>
      <w:sz w:val="24"/>
      <w:u w:val="none"/>
    </w:rPr>
  </w:style>
  <w:style w:type="character" w:styleId="WW8NumSt813z0">
    <w:name w:val="WW8NumSt813z0"/>
    <w:qFormat/>
    <w:rPr>
      <w:rFonts w:ascii="Wingdings" w:hAnsi="Wingdings" w:cs="Wingdings"/>
      <w:b w:val="false"/>
      <w:i w:val="false"/>
      <w:sz w:val="24"/>
      <w:u w:val="none"/>
    </w:rPr>
  </w:style>
  <w:style w:type="character" w:styleId="WW8NumSt814z0">
    <w:name w:val="WW8NumSt814z0"/>
    <w:qFormat/>
    <w:rPr>
      <w:rFonts w:ascii="Wingdings" w:hAnsi="Wingdings" w:cs="Wingdings"/>
      <w:b w:val="false"/>
      <w:i w:val="false"/>
      <w:sz w:val="24"/>
      <w:u w:val="none"/>
    </w:rPr>
  </w:style>
  <w:style w:type="character" w:styleId="WW8NumSt815z0">
    <w:name w:val="WW8NumSt815z0"/>
    <w:qFormat/>
    <w:rPr>
      <w:rFonts w:ascii="Wingdings" w:hAnsi="Wingdings" w:cs="Wingdings"/>
      <w:b w:val="false"/>
      <w:i w:val="false"/>
      <w:sz w:val="24"/>
      <w:u w:val="none"/>
    </w:rPr>
  </w:style>
  <w:style w:type="character" w:styleId="WW8NumSt816z0">
    <w:name w:val="WW8NumSt816z0"/>
    <w:qFormat/>
    <w:rPr>
      <w:rFonts w:ascii="Symbol" w:hAnsi="Symbol" w:cs="Symbol"/>
    </w:rPr>
  </w:style>
  <w:style w:type="character" w:styleId="WW8NumSt817z0">
    <w:name w:val="WW8NumSt817z0"/>
    <w:qFormat/>
    <w:rPr>
      <w:rFonts w:ascii="Wingdings" w:hAnsi="Wingdings" w:cs="Wingdings"/>
      <w:b w:val="false"/>
      <w:i w:val="false"/>
      <w:sz w:val="24"/>
      <w:u w:val="none"/>
    </w:rPr>
  </w:style>
  <w:style w:type="character" w:styleId="WW8NumSt818z0">
    <w:name w:val="WW8NumSt818z0"/>
    <w:qFormat/>
    <w:rPr>
      <w:rFonts w:ascii="Wingdings" w:hAnsi="Wingdings" w:cs="Wingdings"/>
      <w:b w:val="false"/>
      <w:i w:val="false"/>
      <w:sz w:val="24"/>
      <w:u w:val="none"/>
    </w:rPr>
  </w:style>
  <w:style w:type="character" w:styleId="WW8NumSt819z0">
    <w:name w:val="WW8NumSt819z0"/>
    <w:qFormat/>
    <w:rPr>
      <w:rFonts w:ascii="Wingdings" w:hAnsi="Wingdings" w:cs="Wingdings"/>
      <w:b w:val="false"/>
      <w:i w:val="false"/>
      <w:sz w:val="24"/>
      <w:u w:val="none"/>
    </w:rPr>
  </w:style>
  <w:style w:type="character" w:styleId="WW8NumSt820z0">
    <w:name w:val="WW8NumSt820z0"/>
    <w:qFormat/>
    <w:rPr>
      <w:rFonts w:ascii="Wingdings" w:hAnsi="Wingdings" w:cs="Wingdings"/>
      <w:b w:val="false"/>
      <w:i w:val="false"/>
      <w:sz w:val="24"/>
      <w:u w:val="none"/>
    </w:rPr>
  </w:style>
  <w:style w:type="character" w:styleId="WW8NumSt821z0">
    <w:name w:val="WW8NumSt821z0"/>
    <w:qFormat/>
    <w:rPr>
      <w:rFonts w:ascii="Symbol" w:hAnsi="Symbol" w:cs="Symbol"/>
    </w:rPr>
  </w:style>
  <w:style w:type="character" w:styleId="WW8NumSt822z0">
    <w:name w:val="WW8NumSt822z0"/>
    <w:qFormat/>
    <w:rPr>
      <w:rFonts w:ascii="Wingdings" w:hAnsi="Wingdings" w:cs="Wingdings"/>
      <w:b w:val="false"/>
      <w:i w:val="false"/>
      <w:sz w:val="24"/>
      <w:u w:val="none"/>
    </w:rPr>
  </w:style>
  <w:style w:type="character" w:styleId="WW8NumSt823z0">
    <w:name w:val="WW8NumSt823z0"/>
    <w:qFormat/>
    <w:rPr>
      <w:rFonts w:ascii="Wingdings" w:hAnsi="Wingdings" w:cs="Wingdings"/>
      <w:b w:val="false"/>
      <w:i w:val="false"/>
      <w:sz w:val="24"/>
      <w:u w:val="none"/>
    </w:rPr>
  </w:style>
  <w:style w:type="character" w:styleId="WW8NumSt824z0">
    <w:name w:val="WW8NumSt824z0"/>
    <w:qFormat/>
    <w:rPr>
      <w:rFonts w:ascii="Wingdings" w:hAnsi="Wingdings" w:cs="Wingdings"/>
      <w:b w:val="false"/>
      <w:i w:val="false"/>
      <w:sz w:val="24"/>
      <w:u w:val="none"/>
    </w:rPr>
  </w:style>
  <w:style w:type="character" w:styleId="WW8NumSt825z0">
    <w:name w:val="WW8NumSt825z0"/>
    <w:qFormat/>
    <w:rPr>
      <w:rFonts w:ascii="Wingdings" w:hAnsi="Wingdings" w:cs="Wingdings"/>
      <w:b w:val="false"/>
      <w:i w:val="false"/>
      <w:sz w:val="24"/>
      <w:u w:val="none"/>
    </w:rPr>
  </w:style>
  <w:style w:type="character" w:styleId="WW8NumSt826z0">
    <w:name w:val="WW8NumSt826z0"/>
    <w:qFormat/>
    <w:rPr>
      <w:rFonts w:ascii="Symbol" w:hAnsi="Symbol" w:cs="Symbol"/>
    </w:rPr>
  </w:style>
  <w:style w:type="character" w:styleId="WW8NumSt827z0">
    <w:name w:val="WW8NumSt827z0"/>
    <w:qFormat/>
    <w:rPr>
      <w:rFonts w:ascii="Wingdings" w:hAnsi="Wingdings" w:cs="Wingdings"/>
      <w:b w:val="false"/>
      <w:i w:val="false"/>
      <w:sz w:val="24"/>
      <w:u w:val="none"/>
    </w:rPr>
  </w:style>
  <w:style w:type="character" w:styleId="WW8NumSt828z0">
    <w:name w:val="WW8NumSt828z0"/>
    <w:qFormat/>
    <w:rPr>
      <w:rFonts w:ascii="Wingdings" w:hAnsi="Wingdings" w:cs="Wingdings"/>
      <w:b w:val="false"/>
      <w:i w:val="false"/>
      <w:sz w:val="24"/>
      <w:u w:val="none"/>
    </w:rPr>
  </w:style>
  <w:style w:type="character" w:styleId="WW8NumSt829z0">
    <w:name w:val="WW8NumSt829z0"/>
    <w:qFormat/>
    <w:rPr>
      <w:rFonts w:ascii="Wingdings" w:hAnsi="Wingdings" w:cs="Wingdings"/>
      <w:b w:val="false"/>
      <w:i w:val="false"/>
      <w:sz w:val="24"/>
      <w:u w:val="none"/>
    </w:rPr>
  </w:style>
  <w:style w:type="character" w:styleId="WW8NumSt830z0">
    <w:name w:val="WW8NumSt830z0"/>
    <w:qFormat/>
    <w:rPr>
      <w:rFonts w:ascii="Wingdings" w:hAnsi="Wingdings" w:cs="Wingdings"/>
      <w:b w:val="false"/>
      <w:i w:val="false"/>
      <w:sz w:val="24"/>
      <w:u w:val="none"/>
    </w:rPr>
  </w:style>
  <w:style w:type="character" w:styleId="WW8NumSt831z0">
    <w:name w:val="WW8NumSt831z0"/>
    <w:qFormat/>
    <w:rPr>
      <w:rFonts w:ascii="Symbol" w:hAnsi="Symbol" w:cs="Symbol"/>
    </w:rPr>
  </w:style>
  <w:style w:type="character" w:styleId="WW8NumSt832z0">
    <w:name w:val="WW8NumSt832z0"/>
    <w:qFormat/>
    <w:rPr>
      <w:rFonts w:ascii="Wingdings" w:hAnsi="Wingdings" w:cs="Wingdings"/>
      <w:b w:val="false"/>
      <w:i w:val="false"/>
      <w:sz w:val="24"/>
      <w:u w:val="none"/>
    </w:rPr>
  </w:style>
  <w:style w:type="character" w:styleId="WW8NumSt833z0">
    <w:name w:val="WW8NumSt833z0"/>
    <w:qFormat/>
    <w:rPr>
      <w:rFonts w:ascii="Wingdings" w:hAnsi="Wingdings" w:cs="Wingdings"/>
      <w:b w:val="false"/>
      <w:i w:val="false"/>
      <w:sz w:val="24"/>
      <w:u w:val="none"/>
    </w:rPr>
  </w:style>
  <w:style w:type="character" w:styleId="WW8NumSt834z0">
    <w:name w:val="WW8NumSt834z0"/>
    <w:qFormat/>
    <w:rPr>
      <w:rFonts w:ascii="Wingdings" w:hAnsi="Wingdings" w:cs="Wingdings"/>
      <w:b w:val="false"/>
      <w:i w:val="false"/>
      <w:sz w:val="24"/>
      <w:u w:val="none"/>
    </w:rPr>
  </w:style>
  <w:style w:type="character" w:styleId="WW8NumSt835z0">
    <w:name w:val="WW8NumSt835z0"/>
    <w:qFormat/>
    <w:rPr>
      <w:rFonts w:ascii="Wingdings" w:hAnsi="Wingdings" w:cs="Wingdings"/>
      <w:b w:val="false"/>
      <w:i w:val="false"/>
      <w:sz w:val="24"/>
      <w:u w:val="none"/>
    </w:rPr>
  </w:style>
  <w:style w:type="character" w:styleId="WW8NumSt836z0">
    <w:name w:val="WW8NumSt836z0"/>
    <w:qFormat/>
    <w:rPr>
      <w:rFonts w:ascii="Symbol" w:hAnsi="Symbol" w:cs="Symbol"/>
    </w:rPr>
  </w:style>
  <w:style w:type="character" w:styleId="WW8NumSt837z0">
    <w:name w:val="WW8NumSt837z0"/>
    <w:qFormat/>
    <w:rPr>
      <w:rFonts w:ascii="Wingdings" w:hAnsi="Wingdings" w:cs="Wingdings"/>
      <w:b w:val="false"/>
      <w:i w:val="false"/>
      <w:sz w:val="24"/>
      <w:u w:val="none"/>
    </w:rPr>
  </w:style>
  <w:style w:type="character" w:styleId="WW8NumSt838z0">
    <w:name w:val="WW8NumSt838z0"/>
    <w:qFormat/>
    <w:rPr>
      <w:rFonts w:ascii="Wingdings" w:hAnsi="Wingdings" w:cs="Wingdings"/>
      <w:b w:val="false"/>
      <w:i w:val="false"/>
      <w:sz w:val="24"/>
      <w:u w:val="none"/>
    </w:rPr>
  </w:style>
  <w:style w:type="character" w:styleId="WW8NumSt839z0">
    <w:name w:val="WW8NumSt839z0"/>
    <w:qFormat/>
    <w:rPr>
      <w:rFonts w:ascii="Wingdings" w:hAnsi="Wingdings" w:cs="Wingdings"/>
      <w:b w:val="false"/>
      <w:i w:val="false"/>
      <w:sz w:val="24"/>
      <w:u w:val="none"/>
    </w:rPr>
  </w:style>
  <w:style w:type="character" w:styleId="WW8NumSt840z0">
    <w:name w:val="WW8NumSt840z0"/>
    <w:qFormat/>
    <w:rPr>
      <w:rFonts w:ascii="Wingdings" w:hAnsi="Wingdings" w:cs="Wingdings"/>
      <w:b w:val="false"/>
      <w:i w:val="false"/>
      <w:sz w:val="24"/>
      <w:u w:val="none"/>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b w:val="false"/>
      <w:i w:val="false"/>
      <w:sz w:val="24"/>
      <w:u w:val="none"/>
    </w:rPr>
  </w:style>
  <w:style w:type="character" w:styleId="WW8NumSt843z0">
    <w:name w:val="WW8NumSt843z0"/>
    <w:qFormat/>
    <w:rPr>
      <w:rFonts w:ascii="Wingdings" w:hAnsi="Wingdings" w:cs="Wingdings"/>
      <w:b w:val="false"/>
      <w:i w:val="false"/>
      <w:sz w:val="24"/>
      <w:u w:val="none"/>
    </w:rPr>
  </w:style>
  <w:style w:type="character" w:styleId="WW8NumSt844z0">
    <w:name w:val="WW8NumSt844z0"/>
    <w:qFormat/>
    <w:rPr>
      <w:rFonts w:ascii="Wingdings" w:hAnsi="Wingdings" w:cs="Wingdings"/>
      <w:b w:val="false"/>
      <w:i w:val="false"/>
      <w:sz w:val="24"/>
      <w:u w:val="none"/>
    </w:rPr>
  </w:style>
  <w:style w:type="character" w:styleId="WW8NumSt845z0">
    <w:name w:val="WW8NumSt845z0"/>
    <w:qFormat/>
    <w:rPr>
      <w:rFonts w:ascii="Wingdings" w:hAnsi="Wingdings" w:cs="Wingdings"/>
      <w:b w:val="false"/>
      <w:i w:val="false"/>
      <w:sz w:val="24"/>
      <w:u w:val="none"/>
    </w:rPr>
  </w:style>
  <w:style w:type="character" w:styleId="WW8NumSt846z0">
    <w:name w:val="WW8NumSt846z0"/>
    <w:qFormat/>
    <w:rPr>
      <w:rFonts w:ascii="Symbol" w:hAnsi="Symbol" w:cs="Symbol"/>
    </w:rPr>
  </w:style>
  <w:style w:type="character" w:styleId="WW8NumSt847z0">
    <w:name w:val="WW8NumSt847z0"/>
    <w:qFormat/>
    <w:rPr>
      <w:rFonts w:ascii="Wingdings" w:hAnsi="Wingdings" w:cs="Wingdings"/>
      <w:b w:val="false"/>
      <w:i w:val="false"/>
      <w:sz w:val="24"/>
      <w:u w:val="none"/>
    </w:rPr>
  </w:style>
  <w:style w:type="character" w:styleId="WW8NumSt848z0">
    <w:name w:val="WW8NumSt848z0"/>
    <w:qFormat/>
    <w:rPr>
      <w:rFonts w:ascii="Wingdings" w:hAnsi="Wingdings" w:cs="Wingdings"/>
      <w:b w:val="false"/>
      <w:i w:val="false"/>
      <w:sz w:val="24"/>
      <w:u w:val="none"/>
    </w:rPr>
  </w:style>
  <w:style w:type="character" w:styleId="WW8NumSt849z0">
    <w:name w:val="WW8NumSt849z0"/>
    <w:qFormat/>
    <w:rPr>
      <w:rFonts w:ascii="Wingdings" w:hAnsi="Wingdings" w:cs="Wingdings"/>
      <w:b w:val="false"/>
      <w:i w:val="false"/>
      <w:sz w:val="24"/>
      <w:u w:val="none"/>
    </w:rPr>
  </w:style>
  <w:style w:type="character" w:styleId="WW8NumSt850z0">
    <w:name w:val="WW8NumSt850z0"/>
    <w:qFormat/>
    <w:rPr>
      <w:rFonts w:ascii="Wingdings" w:hAnsi="Wingdings" w:cs="Wingdings"/>
      <w:b w:val="false"/>
      <w:i w:val="false"/>
      <w:sz w:val="24"/>
      <w:u w:val="none"/>
    </w:rPr>
  </w:style>
  <w:style w:type="character" w:styleId="WW8NumSt851z0">
    <w:name w:val="WW8NumSt851z0"/>
    <w:qFormat/>
    <w:rPr>
      <w:rFonts w:ascii="Symbol" w:hAnsi="Symbol" w:cs="Symbol"/>
    </w:rPr>
  </w:style>
  <w:style w:type="character" w:styleId="WW8NumSt852z0">
    <w:name w:val="WW8NumSt852z0"/>
    <w:qFormat/>
    <w:rPr>
      <w:rFonts w:ascii="Wingdings" w:hAnsi="Wingdings" w:cs="Wingdings"/>
      <w:b w:val="false"/>
      <w:i w:val="false"/>
      <w:sz w:val="24"/>
      <w:u w:val="none"/>
    </w:rPr>
  </w:style>
  <w:style w:type="character" w:styleId="WW8NumSt853z0">
    <w:name w:val="WW8NumSt853z0"/>
    <w:qFormat/>
    <w:rPr>
      <w:rFonts w:ascii="Wingdings" w:hAnsi="Wingdings" w:cs="Wingdings"/>
      <w:b w:val="false"/>
      <w:i w:val="false"/>
      <w:sz w:val="24"/>
      <w:u w:val="none"/>
    </w:rPr>
  </w:style>
  <w:style w:type="character" w:styleId="WW8NumSt854z0">
    <w:name w:val="WW8NumSt854z0"/>
    <w:qFormat/>
    <w:rPr>
      <w:rFonts w:ascii="Wingdings" w:hAnsi="Wingdings" w:cs="Wingdings"/>
      <w:b w:val="false"/>
      <w:i w:val="false"/>
      <w:sz w:val="24"/>
      <w:u w:val="none"/>
    </w:rPr>
  </w:style>
  <w:style w:type="character" w:styleId="WW8NumSt855z0">
    <w:name w:val="WW8NumSt855z0"/>
    <w:qFormat/>
    <w:rPr>
      <w:rFonts w:ascii="Wingdings" w:hAnsi="Wingdings" w:cs="Wingdings"/>
      <w:b w:val="false"/>
      <w:i w:val="false"/>
      <w:sz w:val="24"/>
      <w:u w:val="none"/>
    </w:rPr>
  </w:style>
  <w:style w:type="character" w:styleId="WW8NumSt856z0">
    <w:name w:val="WW8NumSt856z0"/>
    <w:qFormat/>
    <w:rPr>
      <w:rFonts w:ascii="Symbol" w:hAnsi="Symbol" w:cs="Symbol"/>
    </w:rPr>
  </w:style>
  <w:style w:type="character" w:styleId="WW8NumSt857z0">
    <w:name w:val="WW8NumSt857z0"/>
    <w:qFormat/>
    <w:rPr>
      <w:rFonts w:ascii="Wingdings" w:hAnsi="Wingdings" w:cs="Wingdings"/>
      <w:b w:val="false"/>
      <w:i w:val="false"/>
      <w:sz w:val="24"/>
      <w:u w:val="none"/>
    </w:rPr>
  </w:style>
  <w:style w:type="character" w:styleId="WW8NumSt858z0">
    <w:name w:val="WW8NumSt858z0"/>
    <w:qFormat/>
    <w:rPr>
      <w:rFonts w:ascii="Wingdings" w:hAnsi="Wingdings" w:cs="Wingdings"/>
      <w:b w:val="false"/>
      <w:i w:val="false"/>
      <w:sz w:val="24"/>
      <w:u w:val="none"/>
    </w:rPr>
  </w:style>
  <w:style w:type="character" w:styleId="WW8NumSt859z0">
    <w:name w:val="WW8NumSt859z0"/>
    <w:qFormat/>
    <w:rPr>
      <w:rFonts w:ascii="Wingdings" w:hAnsi="Wingdings" w:cs="Wingdings"/>
      <w:b w:val="false"/>
      <w:i w:val="false"/>
      <w:sz w:val="24"/>
      <w:u w:val="none"/>
    </w:rPr>
  </w:style>
  <w:style w:type="character" w:styleId="WW8NumSt860z0">
    <w:name w:val="WW8NumSt860z0"/>
    <w:qFormat/>
    <w:rPr>
      <w:rFonts w:ascii="Wingdings" w:hAnsi="Wingdings" w:cs="Wingdings"/>
      <w:b w:val="false"/>
      <w:i w:val="false"/>
      <w:sz w:val="24"/>
      <w:u w:val="none"/>
    </w:rPr>
  </w:style>
  <w:style w:type="character" w:styleId="WW8NumSt861z0">
    <w:name w:val="WW8NumSt861z0"/>
    <w:qFormat/>
    <w:rPr>
      <w:rFonts w:ascii="Symbol" w:hAnsi="Symbol" w:cs="Symbol"/>
    </w:rPr>
  </w:style>
  <w:style w:type="character" w:styleId="WW8NumSt862z0">
    <w:name w:val="WW8NumSt862z0"/>
    <w:qFormat/>
    <w:rPr>
      <w:rFonts w:ascii="Wingdings" w:hAnsi="Wingdings" w:cs="Wingdings"/>
      <w:b w:val="false"/>
      <w:i w:val="false"/>
      <w:sz w:val="24"/>
      <w:u w:val="none"/>
    </w:rPr>
  </w:style>
  <w:style w:type="character" w:styleId="WW8NumSt863z0">
    <w:name w:val="WW8NumSt863z0"/>
    <w:qFormat/>
    <w:rPr>
      <w:rFonts w:ascii="Wingdings" w:hAnsi="Wingdings" w:cs="Wingdings"/>
      <w:b w:val="false"/>
      <w:i w:val="false"/>
      <w:sz w:val="24"/>
      <w:u w:val="none"/>
    </w:rPr>
  </w:style>
  <w:style w:type="character" w:styleId="WW8NumSt864z0">
    <w:name w:val="WW8NumSt864z0"/>
    <w:qFormat/>
    <w:rPr>
      <w:rFonts w:ascii="Wingdings" w:hAnsi="Wingdings" w:cs="Wingdings"/>
      <w:b w:val="false"/>
      <w:i w:val="false"/>
      <w:sz w:val="24"/>
      <w:u w:val="none"/>
    </w:rPr>
  </w:style>
  <w:style w:type="character" w:styleId="WW8NumSt865z0">
    <w:name w:val="WW8NumSt865z0"/>
    <w:qFormat/>
    <w:rPr>
      <w:rFonts w:ascii="Wingdings" w:hAnsi="Wingdings" w:cs="Wingdings"/>
      <w:b w:val="false"/>
      <w:i w:val="false"/>
      <w:sz w:val="24"/>
      <w:u w:val="none"/>
    </w:rPr>
  </w:style>
  <w:style w:type="character" w:styleId="WW8NumSt866z0">
    <w:name w:val="WW8NumSt866z0"/>
    <w:qFormat/>
    <w:rPr>
      <w:rFonts w:ascii="Symbol" w:hAnsi="Symbol" w:cs="Symbol"/>
    </w:rPr>
  </w:style>
  <w:style w:type="character" w:styleId="WW8NumSt867z0">
    <w:name w:val="WW8NumSt867z0"/>
    <w:qFormat/>
    <w:rPr>
      <w:rFonts w:ascii="Wingdings" w:hAnsi="Wingdings" w:cs="Wingdings"/>
      <w:b w:val="false"/>
      <w:i w:val="false"/>
      <w:sz w:val="24"/>
      <w:u w:val="none"/>
    </w:rPr>
  </w:style>
  <w:style w:type="character" w:styleId="WW8NumSt868z0">
    <w:name w:val="WW8NumSt868z0"/>
    <w:qFormat/>
    <w:rPr>
      <w:rFonts w:ascii="Wingdings" w:hAnsi="Wingdings" w:cs="Wingdings"/>
      <w:b w:val="false"/>
      <w:i w:val="false"/>
      <w:sz w:val="24"/>
      <w:u w:val="none"/>
    </w:rPr>
  </w:style>
  <w:style w:type="character" w:styleId="WW8NumSt869z0">
    <w:name w:val="WW8NumSt869z0"/>
    <w:qFormat/>
    <w:rPr>
      <w:rFonts w:ascii="Wingdings" w:hAnsi="Wingdings" w:cs="Wingdings"/>
      <w:b w:val="false"/>
      <w:i w:val="false"/>
      <w:sz w:val="24"/>
      <w:u w:val="none"/>
    </w:rPr>
  </w:style>
  <w:style w:type="character" w:styleId="WW8NumSt870z0">
    <w:name w:val="WW8NumSt870z0"/>
    <w:qFormat/>
    <w:rPr>
      <w:rFonts w:ascii="Wingdings" w:hAnsi="Wingdings" w:cs="Wingdings"/>
      <w:b w:val="false"/>
      <w:i w:val="false"/>
      <w:sz w:val="24"/>
      <w:u w:val="none"/>
    </w:rPr>
  </w:style>
  <w:style w:type="character" w:styleId="WW8NumSt871z0">
    <w:name w:val="WW8NumSt871z0"/>
    <w:qFormat/>
    <w:rPr>
      <w:rFonts w:ascii="Symbol" w:hAnsi="Symbol" w:cs="Symbol"/>
    </w:rPr>
  </w:style>
  <w:style w:type="character" w:styleId="WW8NumSt872z0">
    <w:name w:val="WW8NumSt872z0"/>
    <w:qFormat/>
    <w:rPr>
      <w:rFonts w:ascii="Wingdings" w:hAnsi="Wingdings" w:cs="Wingdings"/>
      <w:b w:val="false"/>
      <w:i w:val="false"/>
      <w:sz w:val="24"/>
      <w:u w:val="none"/>
    </w:rPr>
  </w:style>
  <w:style w:type="character" w:styleId="WW8NumSt873z0">
    <w:name w:val="WW8NumSt873z0"/>
    <w:qFormat/>
    <w:rPr>
      <w:rFonts w:ascii="Wingdings" w:hAnsi="Wingdings" w:cs="Wingdings"/>
      <w:b w:val="false"/>
      <w:i w:val="false"/>
      <w:sz w:val="24"/>
      <w:u w:val="none"/>
    </w:rPr>
  </w:style>
  <w:style w:type="character" w:styleId="WW8NumSt874z0">
    <w:name w:val="WW8NumSt874z0"/>
    <w:qFormat/>
    <w:rPr>
      <w:rFonts w:ascii="Wingdings" w:hAnsi="Wingdings" w:cs="Wingdings"/>
      <w:b w:val="false"/>
      <w:i w:val="false"/>
      <w:sz w:val="24"/>
      <w:u w:val="none"/>
    </w:rPr>
  </w:style>
  <w:style w:type="character" w:styleId="WW8NumSt875z0">
    <w:name w:val="WW8NumSt875z0"/>
    <w:qFormat/>
    <w:rPr>
      <w:rFonts w:ascii="Wingdings" w:hAnsi="Wingdings" w:cs="Wingdings"/>
      <w:b w:val="false"/>
      <w:i w:val="false"/>
      <w:sz w:val="24"/>
      <w:u w:val="none"/>
    </w:rPr>
  </w:style>
  <w:style w:type="character" w:styleId="WW8NumSt876z0">
    <w:name w:val="WW8NumSt876z0"/>
    <w:qFormat/>
    <w:rPr>
      <w:rFonts w:ascii="Symbol" w:hAnsi="Symbol" w:cs="Symbol"/>
    </w:rPr>
  </w:style>
  <w:style w:type="character" w:styleId="WW8NumSt877z0">
    <w:name w:val="WW8NumSt877z0"/>
    <w:qFormat/>
    <w:rPr>
      <w:rFonts w:ascii="Wingdings" w:hAnsi="Wingdings" w:cs="Wingdings"/>
      <w:b w:val="false"/>
      <w:i w:val="false"/>
      <w:sz w:val="24"/>
      <w:u w:val="none"/>
    </w:rPr>
  </w:style>
  <w:style w:type="character" w:styleId="WW8NumSt878z0">
    <w:name w:val="WW8NumSt878z0"/>
    <w:qFormat/>
    <w:rPr>
      <w:rFonts w:ascii="Wingdings" w:hAnsi="Wingdings" w:cs="Wingdings"/>
      <w:b w:val="false"/>
      <w:i w:val="false"/>
      <w:sz w:val="24"/>
      <w:u w:val="none"/>
    </w:rPr>
  </w:style>
  <w:style w:type="character" w:styleId="WW8NumSt879z0">
    <w:name w:val="WW8NumSt879z0"/>
    <w:qFormat/>
    <w:rPr>
      <w:rFonts w:ascii="Wingdings" w:hAnsi="Wingdings" w:cs="Wingdings"/>
      <w:b w:val="false"/>
      <w:i w:val="false"/>
      <w:sz w:val="24"/>
      <w:u w:val="none"/>
    </w:rPr>
  </w:style>
  <w:style w:type="character" w:styleId="WW8NumSt880z0">
    <w:name w:val="WW8NumSt880z0"/>
    <w:qFormat/>
    <w:rPr>
      <w:rFonts w:ascii="Wingdings" w:hAnsi="Wingdings" w:cs="Wingdings"/>
      <w:b w:val="false"/>
      <w:i w:val="false"/>
      <w:sz w:val="24"/>
      <w:u w:val="none"/>
    </w:rPr>
  </w:style>
  <w:style w:type="character" w:styleId="WW8NumSt881z0">
    <w:name w:val="WW8NumSt881z0"/>
    <w:qFormat/>
    <w:rPr>
      <w:rFonts w:ascii="Symbol" w:hAnsi="Symbol" w:cs="Symbol"/>
    </w:rPr>
  </w:style>
  <w:style w:type="character" w:styleId="WW8NumSt882z0">
    <w:name w:val="WW8NumSt882z0"/>
    <w:qFormat/>
    <w:rPr>
      <w:rFonts w:ascii="Wingdings" w:hAnsi="Wingdings" w:cs="Wingdings"/>
      <w:b w:val="false"/>
      <w:i w:val="false"/>
      <w:sz w:val="24"/>
      <w:u w:val="none"/>
    </w:rPr>
  </w:style>
  <w:style w:type="character" w:styleId="WW8NumSt883z0">
    <w:name w:val="WW8NumSt883z0"/>
    <w:qFormat/>
    <w:rPr>
      <w:rFonts w:ascii="Wingdings" w:hAnsi="Wingdings" w:cs="Wingdings"/>
      <w:b w:val="false"/>
      <w:i w:val="false"/>
      <w:sz w:val="24"/>
      <w:u w:val="none"/>
    </w:rPr>
  </w:style>
  <w:style w:type="character" w:styleId="WW8NumSt884z0">
    <w:name w:val="WW8NumSt884z0"/>
    <w:qFormat/>
    <w:rPr>
      <w:rFonts w:ascii="Wingdings" w:hAnsi="Wingdings" w:cs="Wingdings"/>
      <w:b w:val="false"/>
      <w:i w:val="false"/>
      <w:sz w:val="24"/>
      <w:u w:val="none"/>
    </w:rPr>
  </w:style>
  <w:style w:type="character" w:styleId="WW8NumSt885z0">
    <w:name w:val="WW8NumSt885z0"/>
    <w:qFormat/>
    <w:rPr>
      <w:rFonts w:ascii="Wingdings" w:hAnsi="Wingdings" w:cs="Wingdings"/>
      <w:b w:val="false"/>
      <w:i w:val="false"/>
      <w:sz w:val="24"/>
      <w:u w:val="none"/>
    </w:rPr>
  </w:style>
  <w:style w:type="character" w:styleId="WW8NumSt886z0">
    <w:name w:val="WW8NumSt886z0"/>
    <w:qFormat/>
    <w:rPr>
      <w:rFonts w:ascii="Symbol" w:hAnsi="Symbol" w:cs="Symbol"/>
    </w:rPr>
  </w:style>
  <w:style w:type="character" w:styleId="WW8NumSt887z0">
    <w:name w:val="WW8NumSt887z0"/>
    <w:qFormat/>
    <w:rPr>
      <w:rFonts w:ascii="Wingdings" w:hAnsi="Wingdings" w:cs="Wingdings"/>
      <w:b w:val="false"/>
      <w:i w:val="false"/>
      <w:sz w:val="24"/>
      <w:u w:val="none"/>
    </w:rPr>
  </w:style>
  <w:style w:type="character" w:styleId="WW8NumSt888z0">
    <w:name w:val="WW8NumSt888z0"/>
    <w:qFormat/>
    <w:rPr>
      <w:rFonts w:ascii="Wingdings" w:hAnsi="Wingdings" w:cs="Wingdings"/>
      <w:b w:val="false"/>
      <w:i w:val="false"/>
      <w:sz w:val="24"/>
      <w:u w:val="none"/>
    </w:rPr>
  </w:style>
  <w:style w:type="character" w:styleId="WW8NumSt889z0">
    <w:name w:val="WW8NumSt889z0"/>
    <w:qFormat/>
    <w:rPr>
      <w:rFonts w:ascii="Wingdings" w:hAnsi="Wingdings" w:cs="Wingdings"/>
      <w:b w:val="false"/>
      <w:i w:val="false"/>
      <w:sz w:val="24"/>
      <w:u w:val="none"/>
    </w:rPr>
  </w:style>
  <w:style w:type="character" w:styleId="WW8NumSt890z0">
    <w:name w:val="WW8NumSt890z0"/>
    <w:qFormat/>
    <w:rPr>
      <w:rFonts w:ascii="Wingdings" w:hAnsi="Wingdings" w:cs="Wingdings"/>
      <w:b w:val="false"/>
      <w:i w:val="false"/>
      <w:sz w:val="24"/>
      <w:u w:val="none"/>
    </w:rPr>
  </w:style>
  <w:style w:type="character" w:styleId="WW8NumSt891z0">
    <w:name w:val="WW8NumSt891z0"/>
    <w:qFormat/>
    <w:rPr>
      <w:rFonts w:ascii="Symbol" w:hAnsi="Symbol" w:cs="Symbol"/>
    </w:rPr>
  </w:style>
  <w:style w:type="character" w:styleId="WW8NumSt892z0">
    <w:name w:val="WW8NumSt892z0"/>
    <w:qFormat/>
    <w:rPr>
      <w:rFonts w:ascii="Wingdings" w:hAnsi="Wingdings" w:cs="Wingdings"/>
      <w:b w:val="false"/>
      <w:i w:val="false"/>
      <w:sz w:val="24"/>
      <w:u w:val="none"/>
    </w:rPr>
  </w:style>
  <w:style w:type="character" w:styleId="WW8NumSt893z0">
    <w:name w:val="WW8NumSt893z0"/>
    <w:qFormat/>
    <w:rPr>
      <w:rFonts w:ascii="Wingdings" w:hAnsi="Wingdings" w:cs="Wingdings"/>
      <w:b w:val="false"/>
      <w:i w:val="false"/>
      <w:sz w:val="24"/>
      <w:u w:val="none"/>
    </w:rPr>
  </w:style>
  <w:style w:type="character" w:styleId="WW8NumSt894z0">
    <w:name w:val="WW8NumSt894z0"/>
    <w:qFormat/>
    <w:rPr>
      <w:rFonts w:ascii="Wingdings" w:hAnsi="Wingdings" w:cs="Wingdings"/>
      <w:b w:val="false"/>
      <w:i w:val="false"/>
      <w:sz w:val="24"/>
      <w:u w:val="none"/>
    </w:rPr>
  </w:style>
  <w:style w:type="character" w:styleId="WW8NumSt895z0">
    <w:name w:val="WW8NumSt895z0"/>
    <w:qFormat/>
    <w:rPr>
      <w:rFonts w:ascii="Wingdings" w:hAnsi="Wingdings" w:cs="Wingdings"/>
      <w:b w:val="false"/>
      <w:i w:val="false"/>
      <w:sz w:val="24"/>
      <w:u w:val="none"/>
    </w:rPr>
  </w:style>
  <w:style w:type="character" w:styleId="WW8NumSt896z0">
    <w:name w:val="WW8NumSt896z0"/>
    <w:qFormat/>
    <w:rPr>
      <w:rFonts w:ascii="Symbol" w:hAnsi="Symbol" w:cs="Symbol"/>
    </w:rPr>
  </w:style>
  <w:style w:type="character" w:styleId="WW8NumSt897z0">
    <w:name w:val="WW8NumSt897z0"/>
    <w:qFormat/>
    <w:rPr>
      <w:rFonts w:ascii="Wingdings" w:hAnsi="Wingdings" w:cs="Wingdings"/>
      <w:b w:val="false"/>
      <w:i w:val="false"/>
      <w:sz w:val="24"/>
      <w:u w:val="none"/>
    </w:rPr>
  </w:style>
  <w:style w:type="character" w:styleId="WW8NumSt898z0">
    <w:name w:val="WW8NumSt898z0"/>
    <w:qFormat/>
    <w:rPr>
      <w:rFonts w:ascii="Wingdings" w:hAnsi="Wingdings" w:cs="Wingdings"/>
      <w:b w:val="false"/>
      <w:i w:val="false"/>
      <w:sz w:val="24"/>
      <w:u w:val="none"/>
    </w:rPr>
  </w:style>
  <w:style w:type="character" w:styleId="WW8NumSt899z0">
    <w:name w:val="WW8NumSt899z0"/>
    <w:qFormat/>
    <w:rPr>
      <w:rFonts w:ascii="Wingdings" w:hAnsi="Wingdings" w:cs="Wingdings"/>
      <w:b w:val="false"/>
      <w:i w:val="false"/>
      <w:sz w:val="24"/>
      <w:u w:val="none"/>
    </w:rPr>
  </w:style>
  <w:style w:type="character" w:styleId="WW8NumSt900z0">
    <w:name w:val="WW8NumSt900z0"/>
    <w:qFormat/>
    <w:rPr>
      <w:rFonts w:ascii="Wingdings" w:hAnsi="Wingdings" w:cs="Wingdings"/>
      <w:b w:val="false"/>
      <w:i w:val="false"/>
      <w:sz w:val="24"/>
      <w:u w:val="none"/>
    </w:rPr>
  </w:style>
  <w:style w:type="character" w:styleId="WW8NumSt901z0">
    <w:name w:val="WW8NumSt901z0"/>
    <w:qFormat/>
    <w:rPr>
      <w:rFonts w:ascii="Symbol" w:hAnsi="Symbol" w:cs="Symbol"/>
    </w:rPr>
  </w:style>
  <w:style w:type="character" w:styleId="WW8NumSt902z0">
    <w:name w:val="WW8NumSt902z0"/>
    <w:qFormat/>
    <w:rPr>
      <w:rFonts w:ascii="Wingdings" w:hAnsi="Wingdings" w:cs="Wingdings"/>
      <w:b w:val="false"/>
      <w:i w:val="false"/>
      <w:sz w:val="24"/>
      <w:u w:val="none"/>
    </w:rPr>
  </w:style>
  <w:style w:type="character" w:styleId="WW8NumSt903z0">
    <w:name w:val="WW8NumSt903z0"/>
    <w:qFormat/>
    <w:rPr>
      <w:rFonts w:ascii="Wingdings" w:hAnsi="Wingdings" w:cs="Wingdings"/>
      <w:b w:val="false"/>
      <w:i w:val="false"/>
      <w:sz w:val="24"/>
      <w:u w:val="none"/>
    </w:rPr>
  </w:style>
  <w:style w:type="character" w:styleId="WW8NumSt904z0">
    <w:name w:val="WW8NumSt904z0"/>
    <w:qFormat/>
    <w:rPr>
      <w:rFonts w:ascii="Wingdings" w:hAnsi="Wingdings" w:cs="Wingdings"/>
      <w:b w:val="false"/>
      <w:i w:val="false"/>
      <w:sz w:val="24"/>
      <w:u w:val="none"/>
    </w:rPr>
  </w:style>
  <w:style w:type="character" w:styleId="WW8NumSt905z0">
    <w:name w:val="WW8NumSt905z0"/>
    <w:qFormat/>
    <w:rPr>
      <w:rFonts w:ascii="Wingdings" w:hAnsi="Wingdings" w:cs="Wingdings"/>
      <w:b w:val="false"/>
      <w:i w:val="false"/>
      <w:sz w:val="24"/>
      <w:u w:val="none"/>
    </w:rPr>
  </w:style>
  <w:style w:type="character" w:styleId="WW8NumSt906z0">
    <w:name w:val="WW8NumSt906z0"/>
    <w:qFormat/>
    <w:rPr>
      <w:rFonts w:ascii="Symbol" w:hAnsi="Symbol" w:cs="Symbol"/>
    </w:rPr>
  </w:style>
  <w:style w:type="character" w:styleId="WW8NumSt907z0">
    <w:name w:val="WW8NumSt907z0"/>
    <w:qFormat/>
    <w:rPr>
      <w:rFonts w:ascii="Wingdings" w:hAnsi="Wingdings" w:cs="Wingdings"/>
      <w:b w:val="false"/>
      <w:i w:val="false"/>
      <w:sz w:val="24"/>
      <w:u w:val="none"/>
    </w:rPr>
  </w:style>
  <w:style w:type="character" w:styleId="WW8NumSt908z0">
    <w:name w:val="WW8NumSt908z0"/>
    <w:qFormat/>
    <w:rPr>
      <w:rFonts w:ascii="Wingdings" w:hAnsi="Wingdings" w:cs="Wingdings"/>
      <w:b w:val="false"/>
      <w:i w:val="false"/>
      <w:sz w:val="24"/>
      <w:u w:val="none"/>
    </w:rPr>
  </w:style>
  <w:style w:type="character" w:styleId="WW8NumSt909z0">
    <w:name w:val="WW8NumSt909z0"/>
    <w:qFormat/>
    <w:rPr>
      <w:rFonts w:ascii="Wingdings" w:hAnsi="Wingdings" w:cs="Wingdings"/>
      <w:b w:val="false"/>
      <w:i w:val="false"/>
      <w:sz w:val="24"/>
      <w:u w:val="none"/>
    </w:rPr>
  </w:style>
  <w:style w:type="character" w:styleId="WW8NumSt910z0">
    <w:name w:val="WW8NumSt910z0"/>
    <w:qFormat/>
    <w:rPr>
      <w:rFonts w:ascii="Wingdings" w:hAnsi="Wingdings" w:cs="Wingdings"/>
      <w:b w:val="false"/>
      <w:i w:val="false"/>
      <w:sz w:val="24"/>
      <w:u w:val="none"/>
    </w:rPr>
  </w:style>
  <w:style w:type="character" w:styleId="WW8NumSt911z0">
    <w:name w:val="WW8NumSt911z0"/>
    <w:qFormat/>
    <w:rPr>
      <w:rFonts w:ascii="Symbol" w:hAnsi="Symbol" w:cs="Symbol"/>
    </w:rPr>
  </w:style>
  <w:style w:type="character" w:styleId="WW8NumSt912z0">
    <w:name w:val="WW8NumSt912z0"/>
    <w:qFormat/>
    <w:rPr>
      <w:rFonts w:ascii="Wingdings" w:hAnsi="Wingdings" w:cs="Wingdings"/>
      <w:b w:val="false"/>
      <w:i w:val="false"/>
      <w:sz w:val="24"/>
      <w:u w:val="none"/>
    </w:rPr>
  </w:style>
  <w:style w:type="character" w:styleId="WW8NumSt913z0">
    <w:name w:val="WW8NumSt913z0"/>
    <w:qFormat/>
    <w:rPr>
      <w:rFonts w:ascii="Wingdings" w:hAnsi="Wingdings" w:cs="Wingdings"/>
      <w:b w:val="false"/>
      <w:i w:val="false"/>
      <w:sz w:val="24"/>
      <w:u w:val="none"/>
    </w:rPr>
  </w:style>
  <w:style w:type="character" w:styleId="WW8NumSt914z0">
    <w:name w:val="WW8NumSt914z0"/>
    <w:qFormat/>
    <w:rPr>
      <w:rFonts w:ascii="Wingdings" w:hAnsi="Wingdings" w:cs="Wingdings"/>
      <w:b w:val="false"/>
      <w:i w:val="false"/>
      <w:sz w:val="24"/>
      <w:u w:val="none"/>
    </w:rPr>
  </w:style>
  <w:style w:type="character" w:styleId="WW8NumSt915z0">
    <w:name w:val="WW8NumSt915z0"/>
    <w:qFormat/>
    <w:rPr>
      <w:rFonts w:ascii="Wingdings" w:hAnsi="Wingdings" w:cs="Wingdings"/>
      <w:b w:val="false"/>
      <w:i w:val="false"/>
      <w:sz w:val="24"/>
      <w:u w:val="none"/>
    </w:rPr>
  </w:style>
  <w:style w:type="character" w:styleId="WW8NumSt916z0">
    <w:name w:val="WW8NumSt916z0"/>
    <w:qFormat/>
    <w:rPr>
      <w:rFonts w:ascii="Symbol" w:hAnsi="Symbol" w:cs="Symbol"/>
    </w:rPr>
  </w:style>
  <w:style w:type="character" w:styleId="WW8NumSt917z0">
    <w:name w:val="WW8NumSt917z0"/>
    <w:qFormat/>
    <w:rPr>
      <w:rFonts w:ascii="Wingdings" w:hAnsi="Wingdings" w:cs="Wingdings"/>
      <w:b w:val="false"/>
      <w:i w:val="false"/>
      <w:sz w:val="24"/>
      <w:u w:val="none"/>
    </w:rPr>
  </w:style>
  <w:style w:type="character" w:styleId="WW8NumSt918z0">
    <w:name w:val="WW8NumSt918z0"/>
    <w:qFormat/>
    <w:rPr>
      <w:rFonts w:ascii="Wingdings" w:hAnsi="Wingdings" w:cs="Wingdings"/>
      <w:b w:val="false"/>
      <w:i w:val="false"/>
      <w:sz w:val="24"/>
      <w:u w:val="none"/>
    </w:rPr>
  </w:style>
  <w:style w:type="character" w:styleId="WW8NumSt919z0">
    <w:name w:val="WW8NumSt919z0"/>
    <w:qFormat/>
    <w:rPr>
      <w:rFonts w:ascii="Wingdings" w:hAnsi="Wingdings" w:cs="Wingdings"/>
      <w:b w:val="false"/>
      <w:i w:val="false"/>
      <w:sz w:val="24"/>
      <w:u w:val="none"/>
    </w:rPr>
  </w:style>
  <w:style w:type="character" w:styleId="WW8NumSt920z0">
    <w:name w:val="WW8NumSt920z0"/>
    <w:qFormat/>
    <w:rPr>
      <w:rFonts w:ascii="Wingdings" w:hAnsi="Wingdings" w:cs="Wingdings"/>
      <w:b w:val="false"/>
      <w:i w:val="false"/>
      <w:sz w:val="24"/>
      <w:u w:val="none"/>
    </w:rPr>
  </w:style>
  <w:style w:type="character" w:styleId="WW8NumSt921z0">
    <w:name w:val="WW8NumSt921z0"/>
    <w:qFormat/>
    <w:rPr>
      <w:rFonts w:ascii="Symbol" w:hAnsi="Symbol" w:cs="Symbol"/>
    </w:rPr>
  </w:style>
  <w:style w:type="character" w:styleId="WW8NumSt922z0">
    <w:name w:val="WW8NumSt922z0"/>
    <w:qFormat/>
    <w:rPr>
      <w:rFonts w:ascii="Wingdings" w:hAnsi="Wingdings" w:cs="Wingdings"/>
      <w:b w:val="false"/>
      <w:i w:val="false"/>
      <w:sz w:val="24"/>
      <w:u w:val="none"/>
    </w:rPr>
  </w:style>
  <w:style w:type="character" w:styleId="WW8NumSt923z0">
    <w:name w:val="WW8NumSt923z0"/>
    <w:qFormat/>
    <w:rPr>
      <w:rFonts w:ascii="Wingdings" w:hAnsi="Wingdings" w:cs="Wingdings"/>
      <w:b w:val="false"/>
      <w:i w:val="false"/>
      <w:sz w:val="24"/>
      <w:u w:val="none"/>
    </w:rPr>
  </w:style>
  <w:style w:type="character" w:styleId="WW8NumSt924z0">
    <w:name w:val="WW8NumSt924z0"/>
    <w:qFormat/>
    <w:rPr>
      <w:rFonts w:ascii="Wingdings" w:hAnsi="Wingdings" w:cs="Wingdings"/>
      <w:b w:val="false"/>
      <w:i w:val="false"/>
      <w:sz w:val="24"/>
      <w:u w:val="none"/>
    </w:rPr>
  </w:style>
  <w:style w:type="character" w:styleId="WW8NumSt925z0">
    <w:name w:val="WW8NumSt925z0"/>
    <w:qFormat/>
    <w:rPr>
      <w:rFonts w:ascii="Wingdings" w:hAnsi="Wingdings" w:cs="Wingdings"/>
      <w:b w:val="false"/>
      <w:i w:val="false"/>
      <w:sz w:val="24"/>
      <w:u w:val="none"/>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b w:val="false"/>
      <w:i w:val="false"/>
      <w:sz w:val="24"/>
      <w:u w:val="none"/>
    </w:rPr>
  </w:style>
  <w:style w:type="character" w:styleId="WW8NumSt928z0">
    <w:name w:val="WW8NumSt928z0"/>
    <w:qFormat/>
    <w:rPr>
      <w:rFonts w:ascii="Wingdings" w:hAnsi="Wingdings" w:cs="Wingdings"/>
      <w:b w:val="false"/>
      <w:i w:val="false"/>
      <w:sz w:val="24"/>
      <w:u w:val="none"/>
    </w:rPr>
  </w:style>
  <w:style w:type="character" w:styleId="WW8NumSt929z0">
    <w:name w:val="WW8NumSt929z0"/>
    <w:qFormat/>
    <w:rPr>
      <w:rFonts w:ascii="Wingdings" w:hAnsi="Wingdings" w:cs="Wingdings"/>
      <w:b w:val="false"/>
      <w:i w:val="false"/>
      <w:sz w:val="24"/>
      <w:u w:val="none"/>
    </w:rPr>
  </w:style>
  <w:style w:type="character" w:styleId="WW8NumSt930z0">
    <w:name w:val="WW8NumSt930z0"/>
    <w:qFormat/>
    <w:rPr>
      <w:rFonts w:ascii="Wingdings" w:hAnsi="Wingdings" w:cs="Wingdings"/>
      <w:b w:val="false"/>
      <w:i w:val="false"/>
      <w:sz w:val="24"/>
      <w:u w:val="none"/>
    </w:rPr>
  </w:style>
  <w:style w:type="character" w:styleId="WW8NumSt931z0">
    <w:name w:val="WW8NumSt931z0"/>
    <w:qFormat/>
    <w:rPr>
      <w:rFonts w:ascii="Symbol" w:hAnsi="Symbol" w:cs="Symbol"/>
    </w:rPr>
  </w:style>
  <w:style w:type="character" w:styleId="WW8NumSt932z0">
    <w:name w:val="WW8NumSt932z0"/>
    <w:qFormat/>
    <w:rPr>
      <w:rFonts w:ascii="Wingdings" w:hAnsi="Wingdings" w:cs="Wingdings"/>
      <w:b w:val="false"/>
      <w:i w:val="false"/>
      <w:sz w:val="24"/>
      <w:u w:val="none"/>
    </w:rPr>
  </w:style>
  <w:style w:type="character" w:styleId="WW8NumSt933z0">
    <w:name w:val="WW8NumSt933z0"/>
    <w:qFormat/>
    <w:rPr>
      <w:rFonts w:ascii="Wingdings" w:hAnsi="Wingdings" w:cs="Wingdings"/>
      <w:b w:val="false"/>
      <w:i w:val="false"/>
      <w:sz w:val="24"/>
      <w:u w:val="none"/>
    </w:rPr>
  </w:style>
  <w:style w:type="character" w:styleId="WW8NumSt934z0">
    <w:name w:val="WW8NumSt934z0"/>
    <w:qFormat/>
    <w:rPr>
      <w:rFonts w:ascii="Wingdings" w:hAnsi="Wingdings" w:cs="Wingdings"/>
      <w:b w:val="false"/>
      <w:i w:val="false"/>
      <w:sz w:val="24"/>
      <w:u w:val="none"/>
    </w:rPr>
  </w:style>
  <w:style w:type="character" w:styleId="WW8NumSt935z0">
    <w:name w:val="WW8NumSt935z0"/>
    <w:qFormat/>
    <w:rPr>
      <w:rFonts w:ascii="Wingdings" w:hAnsi="Wingdings" w:cs="Wingdings"/>
      <w:b w:val="false"/>
      <w:i w:val="false"/>
      <w:sz w:val="24"/>
      <w:u w:val="none"/>
    </w:rPr>
  </w:style>
  <w:style w:type="character" w:styleId="WW8NumSt936z0">
    <w:name w:val="WW8NumSt936z0"/>
    <w:qFormat/>
    <w:rPr>
      <w:rFonts w:ascii="Symbol" w:hAnsi="Symbol" w:cs="Symbol"/>
    </w:rPr>
  </w:style>
  <w:style w:type="character" w:styleId="WW8NumSt937z0">
    <w:name w:val="WW8NumSt937z0"/>
    <w:qFormat/>
    <w:rPr>
      <w:rFonts w:ascii="Wingdings" w:hAnsi="Wingdings" w:cs="Wingdings"/>
      <w:b w:val="false"/>
      <w:i w:val="false"/>
      <w:sz w:val="24"/>
      <w:u w:val="none"/>
    </w:rPr>
  </w:style>
  <w:style w:type="character" w:styleId="WW8NumSt938z0">
    <w:name w:val="WW8NumSt938z0"/>
    <w:qFormat/>
    <w:rPr>
      <w:rFonts w:ascii="Wingdings" w:hAnsi="Wingdings" w:cs="Wingdings"/>
      <w:b w:val="false"/>
      <w:i w:val="false"/>
      <w:sz w:val="24"/>
      <w:u w:val="none"/>
    </w:rPr>
  </w:style>
  <w:style w:type="character" w:styleId="WW8NumSt939z0">
    <w:name w:val="WW8NumSt939z0"/>
    <w:qFormat/>
    <w:rPr>
      <w:rFonts w:ascii="Wingdings" w:hAnsi="Wingdings" w:cs="Wingdings"/>
      <w:b w:val="false"/>
      <w:i w:val="false"/>
      <w:sz w:val="24"/>
      <w:u w:val="none"/>
    </w:rPr>
  </w:style>
  <w:style w:type="character" w:styleId="WW8NumSt940z0">
    <w:name w:val="WW8NumSt940z0"/>
    <w:qFormat/>
    <w:rPr>
      <w:rFonts w:ascii="Wingdings" w:hAnsi="Wingdings" w:cs="Wingdings"/>
      <w:b w:val="false"/>
      <w:i w:val="false"/>
      <w:sz w:val="24"/>
      <w:u w:val="none"/>
    </w:rPr>
  </w:style>
  <w:style w:type="character" w:styleId="WW8NumSt941z0">
    <w:name w:val="WW8NumSt941z0"/>
    <w:qFormat/>
    <w:rPr>
      <w:rFonts w:ascii="Symbol" w:hAnsi="Symbol" w:cs="Symbol"/>
    </w:rPr>
  </w:style>
  <w:style w:type="character" w:styleId="WW8NumSt942z0">
    <w:name w:val="WW8NumSt942z0"/>
    <w:qFormat/>
    <w:rPr>
      <w:rFonts w:ascii="Wingdings" w:hAnsi="Wingdings" w:cs="Wingdings"/>
      <w:b w:val="false"/>
      <w:i w:val="false"/>
      <w:sz w:val="24"/>
      <w:u w:val="none"/>
    </w:rPr>
  </w:style>
  <w:style w:type="character" w:styleId="WW8NumSt943z0">
    <w:name w:val="WW8NumSt943z0"/>
    <w:qFormat/>
    <w:rPr>
      <w:rFonts w:ascii="Wingdings" w:hAnsi="Wingdings" w:cs="Wingdings"/>
      <w:b w:val="false"/>
      <w:i w:val="false"/>
      <w:sz w:val="24"/>
      <w:u w:val="none"/>
    </w:rPr>
  </w:style>
  <w:style w:type="character" w:styleId="WW8NumSt944z0">
    <w:name w:val="WW8NumSt944z0"/>
    <w:qFormat/>
    <w:rPr>
      <w:rFonts w:ascii="Wingdings" w:hAnsi="Wingdings" w:cs="Wingdings"/>
      <w:b w:val="false"/>
      <w:i w:val="false"/>
      <w:sz w:val="24"/>
      <w:u w:val="none"/>
    </w:rPr>
  </w:style>
  <w:style w:type="character" w:styleId="WW8NumSt945z0">
    <w:name w:val="WW8NumSt945z0"/>
    <w:qFormat/>
    <w:rPr>
      <w:rFonts w:ascii="Wingdings" w:hAnsi="Wingdings" w:cs="Wingdings"/>
      <w:b w:val="false"/>
      <w:i w:val="false"/>
      <w:sz w:val="24"/>
      <w:u w:val="none"/>
    </w:rPr>
  </w:style>
  <w:style w:type="character" w:styleId="WW8NumSt946z0">
    <w:name w:val="WW8NumSt946z0"/>
    <w:qFormat/>
    <w:rPr>
      <w:rFonts w:ascii="Symbol" w:hAnsi="Symbol" w:cs="Symbol"/>
    </w:rPr>
  </w:style>
  <w:style w:type="character" w:styleId="WW8NumSt947z0">
    <w:name w:val="WW8NumSt947z0"/>
    <w:qFormat/>
    <w:rPr>
      <w:rFonts w:ascii="Wingdings" w:hAnsi="Wingdings" w:cs="Wingdings"/>
      <w:b w:val="false"/>
      <w:i w:val="false"/>
      <w:sz w:val="24"/>
      <w:u w:val="none"/>
    </w:rPr>
  </w:style>
  <w:style w:type="character" w:styleId="WW8NumSt948z0">
    <w:name w:val="WW8NumSt948z0"/>
    <w:qFormat/>
    <w:rPr>
      <w:rFonts w:ascii="Wingdings" w:hAnsi="Wingdings" w:cs="Wingdings"/>
      <w:b w:val="false"/>
      <w:i w:val="false"/>
      <w:sz w:val="24"/>
      <w:u w:val="none"/>
    </w:rPr>
  </w:style>
  <w:style w:type="character" w:styleId="WW8NumSt949z0">
    <w:name w:val="WW8NumSt949z0"/>
    <w:qFormat/>
    <w:rPr>
      <w:rFonts w:ascii="Wingdings" w:hAnsi="Wingdings" w:cs="Wingdings"/>
      <w:b w:val="false"/>
      <w:i w:val="false"/>
      <w:sz w:val="24"/>
      <w:u w:val="none"/>
    </w:rPr>
  </w:style>
  <w:style w:type="character" w:styleId="WW8NumSt950z0">
    <w:name w:val="WW8NumSt950z0"/>
    <w:qFormat/>
    <w:rPr>
      <w:rFonts w:ascii="Wingdings" w:hAnsi="Wingdings" w:cs="Wingdings"/>
      <w:b w:val="false"/>
      <w:i w:val="false"/>
      <w:sz w:val="24"/>
      <w:u w:val="none"/>
    </w:rPr>
  </w:style>
  <w:style w:type="character" w:styleId="WW8NumSt951z0">
    <w:name w:val="WW8NumSt951z0"/>
    <w:qFormat/>
    <w:rPr>
      <w:rFonts w:ascii="Symbol" w:hAnsi="Symbol" w:cs="Symbol"/>
    </w:rPr>
  </w:style>
  <w:style w:type="character" w:styleId="WW8NumSt952z0">
    <w:name w:val="WW8NumSt952z0"/>
    <w:qFormat/>
    <w:rPr>
      <w:rFonts w:ascii="Wingdings" w:hAnsi="Wingdings" w:cs="Wingdings"/>
      <w:b w:val="false"/>
      <w:i w:val="false"/>
      <w:sz w:val="24"/>
      <w:u w:val="none"/>
    </w:rPr>
  </w:style>
  <w:style w:type="character" w:styleId="WW8NumSt953z0">
    <w:name w:val="WW8NumSt953z0"/>
    <w:qFormat/>
    <w:rPr>
      <w:rFonts w:ascii="Wingdings" w:hAnsi="Wingdings" w:cs="Wingdings"/>
      <w:b w:val="false"/>
      <w:i w:val="false"/>
      <w:sz w:val="24"/>
      <w:u w:val="none"/>
    </w:rPr>
  </w:style>
  <w:style w:type="character" w:styleId="WW8NumSt954z0">
    <w:name w:val="WW8NumSt954z0"/>
    <w:qFormat/>
    <w:rPr>
      <w:rFonts w:ascii="Wingdings" w:hAnsi="Wingdings" w:cs="Wingdings"/>
      <w:b w:val="false"/>
      <w:i w:val="false"/>
      <w:sz w:val="24"/>
      <w:u w:val="none"/>
    </w:rPr>
  </w:style>
  <w:style w:type="character" w:styleId="WW8NumSt955z0">
    <w:name w:val="WW8NumSt955z0"/>
    <w:qFormat/>
    <w:rPr>
      <w:rFonts w:ascii="Wingdings" w:hAnsi="Wingdings" w:cs="Wingdings"/>
      <w:b w:val="false"/>
      <w:i w:val="false"/>
      <w:sz w:val="24"/>
      <w:u w:val="none"/>
    </w:rPr>
  </w:style>
  <w:style w:type="character" w:styleId="WW8NumSt956z0">
    <w:name w:val="WW8NumSt956z0"/>
    <w:qFormat/>
    <w:rPr>
      <w:rFonts w:ascii="Symbol" w:hAnsi="Symbol" w:cs="Symbol"/>
    </w:rPr>
  </w:style>
  <w:style w:type="character" w:styleId="WW8NumSt957z0">
    <w:name w:val="WW8NumSt957z0"/>
    <w:qFormat/>
    <w:rPr>
      <w:rFonts w:ascii="Wingdings" w:hAnsi="Wingdings" w:cs="Wingdings"/>
      <w:b w:val="false"/>
      <w:i w:val="false"/>
      <w:sz w:val="24"/>
      <w:u w:val="none"/>
    </w:rPr>
  </w:style>
  <w:style w:type="character" w:styleId="WW8NumSt958z0">
    <w:name w:val="WW8NumSt958z0"/>
    <w:qFormat/>
    <w:rPr>
      <w:rFonts w:ascii="Wingdings" w:hAnsi="Wingdings" w:cs="Wingdings"/>
      <w:b w:val="false"/>
      <w:i w:val="false"/>
      <w:sz w:val="24"/>
      <w:u w:val="none"/>
    </w:rPr>
  </w:style>
  <w:style w:type="character" w:styleId="WW8NumSt959z0">
    <w:name w:val="WW8NumSt959z0"/>
    <w:qFormat/>
    <w:rPr>
      <w:rFonts w:ascii="Wingdings" w:hAnsi="Wingdings" w:cs="Wingdings"/>
      <w:b w:val="false"/>
      <w:i w:val="false"/>
      <w:sz w:val="24"/>
      <w:u w:val="none"/>
    </w:rPr>
  </w:style>
  <w:style w:type="character" w:styleId="WW8NumSt960z0">
    <w:name w:val="WW8NumSt960z0"/>
    <w:qFormat/>
    <w:rPr>
      <w:rFonts w:ascii="Wingdings" w:hAnsi="Wingdings" w:cs="Wingdings"/>
      <w:b w:val="false"/>
      <w:i w:val="false"/>
      <w:sz w:val="24"/>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4"/>
      <w:u w:val="none"/>
    </w:rPr>
  </w:style>
  <w:style w:type="character" w:styleId="WW8NumSt963z0">
    <w:name w:val="WW8NumSt963z0"/>
    <w:qFormat/>
    <w:rPr>
      <w:rFonts w:ascii="Wingdings" w:hAnsi="Wingdings" w:cs="Wingdings"/>
      <w:b w:val="false"/>
      <w:i w:val="false"/>
      <w:sz w:val="24"/>
      <w:u w:val="none"/>
    </w:rPr>
  </w:style>
  <w:style w:type="character" w:styleId="WW8NumSt964z0">
    <w:name w:val="WW8NumSt964z0"/>
    <w:qFormat/>
    <w:rPr>
      <w:rFonts w:ascii="Wingdings" w:hAnsi="Wingdings" w:cs="Wingdings"/>
      <w:b w:val="false"/>
      <w:i w:val="false"/>
      <w:sz w:val="24"/>
      <w:u w:val="none"/>
    </w:rPr>
  </w:style>
  <w:style w:type="character" w:styleId="WW8NumSt965z0">
    <w:name w:val="WW8NumSt965z0"/>
    <w:qFormat/>
    <w:rPr>
      <w:rFonts w:ascii="Wingdings" w:hAnsi="Wingdings" w:cs="Wingdings"/>
      <w:b w:val="false"/>
      <w:i w:val="false"/>
      <w:sz w:val="24"/>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4"/>
      <w:u w:val="none"/>
    </w:rPr>
  </w:style>
  <w:style w:type="character" w:styleId="WW8NumSt968z0">
    <w:name w:val="WW8NumSt968z0"/>
    <w:qFormat/>
    <w:rPr>
      <w:rFonts w:ascii="Wingdings" w:hAnsi="Wingdings" w:cs="Wingdings"/>
      <w:b w:val="false"/>
      <w:i w:val="false"/>
      <w:sz w:val="24"/>
      <w:u w:val="none"/>
    </w:rPr>
  </w:style>
  <w:style w:type="character" w:styleId="WW8NumSt969z0">
    <w:name w:val="WW8NumSt969z0"/>
    <w:qFormat/>
    <w:rPr>
      <w:rFonts w:ascii="Wingdings" w:hAnsi="Wingdings" w:cs="Wingdings"/>
      <w:b w:val="false"/>
      <w:i w:val="false"/>
      <w:sz w:val="24"/>
      <w:u w:val="none"/>
    </w:rPr>
  </w:style>
  <w:style w:type="character" w:styleId="WW8NumSt970z0">
    <w:name w:val="WW8NumSt970z0"/>
    <w:qFormat/>
    <w:rPr>
      <w:rFonts w:ascii="Wingdings" w:hAnsi="Wingdings" w:cs="Wingdings"/>
      <w:b w:val="false"/>
      <w:i w:val="false"/>
      <w:sz w:val="24"/>
      <w:u w:val="none"/>
    </w:rPr>
  </w:style>
  <w:style w:type="character" w:styleId="WW8NumSt971z0">
    <w:name w:val="WW8NumSt971z0"/>
    <w:qFormat/>
    <w:rPr>
      <w:rFonts w:ascii="Symbol" w:hAnsi="Symbol" w:cs="Symbol"/>
    </w:rPr>
  </w:style>
  <w:style w:type="character" w:styleId="WW8NumSt972z0">
    <w:name w:val="WW8NumSt972z0"/>
    <w:qFormat/>
    <w:rPr>
      <w:rFonts w:ascii="Wingdings" w:hAnsi="Wingdings" w:cs="Wingdings"/>
      <w:b w:val="false"/>
      <w:i w:val="false"/>
      <w:sz w:val="24"/>
      <w:u w:val="none"/>
    </w:rPr>
  </w:style>
  <w:style w:type="character" w:styleId="WW8NumSt973z0">
    <w:name w:val="WW8NumSt973z0"/>
    <w:qFormat/>
    <w:rPr>
      <w:rFonts w:ascii="Wingdings" w:hAnsi="Wingdings" w:cs="Wingdings"/>
      <w:b w:val="false"/>
      <w:i w:val="false"/>
      <w:sz w:val="24"/>
      <w:u w:val="none"/>
    </w:rPr>
  </w:style>
  <w:style w:type="character" w:styleId="WW8NumSt974z0">
    <w:name w:val="WW8NumSt974z0"/>
    <w:qFormat/>
    <w:rPr>
      <w:rFonts w:ascii="Wingdings" w:hAnsi="Wingdings" w:cs="Wingdings"/>
      <w:b w:val="false"/>
      <w:i w:val="false"/>
      <w:sz w:val="24"/>
      <w:u w:val="none"/>
    </w:rPr>
  </w:style>
  <w:style w:type="character" w:styleId="WW8NumSt975z0">
    <w:name w:val="WW8NumSt975z0"/>
    <w:qFormat/>
    <w:rPr>
      <w:rFonts w:ascii="Wingdings" w:hAnsi="Wingdings" w:cs="Wingdings"/>
      <w:b w:val="false"/>
      <w:i w:val="false"/>
      <w:sz w:val="24"/>
      <w:u w:val="none"/>
    </w:rPr>
  </w:style>
  <w:style w:type="character" w:styleId="WW8NumSt976z0">
    <w:name w:val="WW8NumSt976z0"/>
    <w:qFormat/>
    <w:rPr>
      <w:rFonts w:ascii="Symbol" w:hAnsi="Symbol" w:cs="Symbol"/>
    </w:rPr>
  </w:style>
  <w:style w:type="character" w:styleId="WW8NumSt977z0">
    <w:name w:val="WW8NumSt977z0"/>
    <w:qFormat/>
    <w:rPr>
      <w:rFonts w:ascii="Wingdings" w:hAnsi="Wingdings" w:cs="Wingdings"/>
      <w:b w:val="false"/>
      <w:i w:val="false"/>
      <w:sz w:val="24"/>
      <w:u w:val="none"/>
    </w:rPr>
  </w:style>
  <w:style w:type="character" w:styleId="WW8NumSt978z0">
    <w:name w:val="WW8NumSt978z0"/>
    <w:qFormat/>
    <w:rPr>
      <w:rFonts w:ascii="Wingdings" w:hAnsi="Wingdings" w:cs="Wingdings"/>
      <w:b w:val="false"/>
      <w:i w:val="false"/>
      <w:sz w:val="24"/>
      <w:u w:val="none"/>
    </w:rPr>
  </w:style>
  <w:style w:type="character" w:styleId="WW8NumSt979z0">
    <w:name w:val="WW8NumSt979z0"/>
    <w:qFormat/>
    <w:rPr>
      <w:rFonts w:ascii="Wingdings" w:hAnsi="Wingdings" w:cs="Wingdings"/>
      <w:b w:val="false"/>
      <w:i w:val="false"/>
      <w:sz w:val="24"/>
      <w:u w:val="none"/>
    </w:rPr>
  </w:style>
  <w:style w:type="character" w:styleId="WW8NumSt980z0">
    <w:name w:val="WW8NumSt980z0"/>
    <w:qFormat/>
    <w:rPr>
      <w:rFonts w:ascii="Wingdings" w:hAnsi="Wingdings" w:cs="Wingdings"/>
      <w:b w:val="false"/>
      <w:i w:val="false"/>
      <w:sz w:val="24"/>
      <w:u w:val="none"/>
    </w:rPr>
  </w:style>
  <w:style w:type="character" w:styleId="WW8NumSt981z0">
    <w:name w:val="WW8NumSt981z0"/>
    <w:qFormat/>
    <w:rPr>
      <w:rFonts w:ascii="Symbol" w:hAnsi="Symbol" w:cs="Symbol"/>
    </w:rPr>
  </w:style>
  <w:style w:type="character" w:styleId="WW8NumSt982z0">
    <w:name w:val="WW8NumSt982z0"/>
    <w:qFormat/>
    <w:rPr>
      <w:rFonts w:ascii="Wingdings" w:hAnsi="Wingdings" w:cs="Wingdings"/>
      <w:b w:val="false"/>
      <w:i w:val="false"/>
      <w:sz w:val="24"/>
      <w:u w:val="none"/>
    </w:rPr>
  </w:style>
  <w:style w:type="character" w:styleId="WW8NumSt983z0">
    <w:name w:val="WW8NumSt983z0"/>
    <w:qFormat/>
    <w:rPr>
      <w:rFonts w:ascii="Wingdings" w:hAnsi="Wingdings" w:cs="Wingdings"/>
      <w:b w:val="false"/>
      <w:i w:val="false"/>
      <w:sz w:val="24"/>
      <w:u w:val="none"/>
    </w:rPr>
  </w:style>
  <w:style w:type="character" w:styleId="WW8NumSt984z0">
    <w:name w:val="WW8NumSt984z0"/>
    <w:qFormat/>
    <w:rPr>
      <w:rFonts w:ascii="Wingdings" w:hAnsi="Wingdings" w:cs="Wingdings"/>
      <w:b w:val="false"/>
      <w:i w:val="false"/>
      <w:sz w:val="24"/>
      <w:u w:val="none"/>
    </w:rPr>
  </w:style>
  <w:style w:type="character" w:styleId="WW8NumSt985z0">
    <w:name w:val="WW8NumSt985z0"/>
    <w:qFormat/>
    <w:rPr>
      <w:rFonts w:ascii="Wingdings" w:hAnsi="Wingdings" w:cs="Wingdings"/>
      <w:b w:val="false"/>
      <w:i w:val="false"/>
      <w:sz w:val="24"/>
      <w:u w:val="none"/>
    </w:rPr>
  </w:style>
  <w:style w:type="character" w:styleId="WW8NumSt986z0">
    <w:name w:val="WW8NumSt986z0"/>
    <w:qFormat/>
    <w:rPr>
      <w:rFonts w:ascii="Symbol" w:hAnsi="Symbol" w:cs="Symbol"/>
    </w:rPr>
  </w:style>
  <w:style w:type="character" w:styleId="WW8NumSt987z0">
    <w:name w:val="WW8NumSt987z0"/>
    <w:qFormat/>
    <w:rPr>
      <w:rFonts w:ascii="Wingdings" w:hAnsi="Wingdings" w:cs="Wingdings"/>
      <w:b w:val="false"/>
      <w:i w:val="false"/>
      <w:sz w:val="24"/>
      <w:u w:val="none"/>
    </w:rPr>
  </w:style>
  <w:style w:type="character" w:styleId="WW8NumSt988z0">
    <w:name w:val="WW8NumSt988z0"/>
    <w:qFormat/>
    <w:rPr>
      <w:rFonts w:ascii="Wingdings" w:hAnsi="Wingdings" w:cs="Wingdings"/>
      <w:b w:val="false"/>
      <w:i w:val="false"/>
      <w:sz w:val="24"/>
      <w:u w:val="none"/>
    </w:rPr>
  </w:style>
  <w:style w:type="character" w:styleId="WW8NumSt989z0">
    <w:name w:val="WW8NumSt989z0"/>
    <w:qFormat/>
    <w:rPr>
      <w:rFonts w:ascii="Wingdings" w:hAnsi="Wingdings" w:cs="Wingdings"/>
      <w:b w:val="false"/>
      <w:i w:val="false"/>
      <w:sz w:val="24"/>
      <w:u w:val="none"/>
    </w:rPr>
  </w:style>
  <w:style w:type="character" w:styleId="WW8NumSt990z0">
    <w:name w:val="WW8NumSt990z0"/>
    <w:qFormat/>
    <w:rPr>
      <w:rFonts w:ascii="Wingdings" w:hAnsi="Wingdings" w:cs="Wingdings"/>
      <w:b w:val="false"/>
      <w:i w:val="false"/>
      <w:sz w:val="24"/>
      <w:u w:val="none"/>
    </w:rPr>
  </w:style>
  <w:style w:type="character" w:styleId="WW8NumSt991z0">
    <w:name w:val="WW8NumSt991z0"/>
    <w:qFormat/>
    <w:rPr>
      <w:rFonts w:ascii="Symbol" w:hAnsi="Symbol" w:cs="Symbol"/>
    </w:rPr>
  </w:style>
  <w:style w:type="character" w:styleId="WW8NumSt992z0">
    <w:name w:val="WW8NumSt992z0"/>
    <w:qFormat/>
    <w:rPr>
      <w:rFonts w:ascii="Wingdings" w:hAnsi="Wingdings" w:cs="Wingdings"/>
      <w:b w:val="false"/>
      <w:i w:val="false"/>
      <w:sz w:val="24"/>
      <w:u w:val="none"/>
    </w:rPr>
  </w:style>
  <w:style w:type="character" w:styleId="WW8NumSt993z0">
    <w:name w:val="WW8NumSt993z0"/>
    <w:qFormat/>
    <w:rPr>
      <w:rFonts w:ascii="Wingdings" w:hAnsi="Wingdings" w:cs="Wingdings"/>
      <w:b w:val="false"/>
      <w:i w:val="false"/>
      <w:sz w:val="24"/>
      <w:u w:val="none"/>
    </w:rPr>
  </w:style>
  <w:style w:type="character" w:styleId="WW8NumSt994z0">
    <w:name w:val="WW8NumSt994z0"/>
    <w:qFormat/>
    <w:rPr>
      <w:rFonts w:ascii="Wingdings" w:hAnsi="Wingdings" w:cs="Wingdings"/>
      <w:b w:val="false"/>
      <w:i w:val="false"/>
      <w:sz w:val="24"/>
      <w:u w:val="none"/>
    </w:rPr>
  </w:style>
  <w:style w:type="character" w:styleId="WW8NumSt995z0">
    <w:name w:val="WW8NumSt995z0"/>
    <w:qFormat/>
    <w:rPr>
      <w:rFonts w:ascii="Wingdings" w:hAnsi="Wingdings" w:cs="Wingdings"/>
      <w:b w:val="false"/>
      <w:i w:val="false"/>
      <w:sz w:val="24"/>
      <w:u w:val="none"/>
    </w:rPr>
  </w:style>
  <w:style w:type="character" w:styleId="WW8NumSt996z0">
    <w:name w:val="WW8NumSt996z0"/>
    <w:qFormat/>
    <w:rPr>
      <w:rFonts w:ascii="Symbol" w:hAnsi="Symbol" w:cs="Symbol"/>
    </w:rPr>
  </w:style>
  <w:style w:type="character" w:styleId="WW8NumSt997z0">
    <w:name w:val="WW8NumSt997z0"/>
    <w:qFormat/>
    <w:rPr>
      <w:rFonts w:ascii="Wingdings" w:hAnsi="Wingdings" w:cs="Wingdings"/>
      <w:b w:val="false"/>
      <w:i w:val="false"/>
      <w:sz w:val="24"/>
      <w:u w:val="none"/>
    </w:rPr>
  </w:style>
  <w:style w:type="character" w:styleId="WW8NumSt998z0">
    <w:name w:val="WW8NumSt998z0"/>
    <w:qFormat/>
    <w:rPr>
      <w:rFonts w:ascii="Wingdings" w:hAnsi="Wingdings" w:cs="Wingdings"/>
      <w:b w:val="false"/>
      <w:i w:val="false"/>
      <w:sz w:val="24"/>
      <w:u w:val="none"/>
    </w:rPr>
  </w:style>
  <w:style w:type="character" w:styleId="WW8NumSt999z0">
    <w:name w:val="WW8NumSt999z0"/>
    <w:qFormat/>
    <w:rPr>
      <w:rFonts w:ascii="Wingdings" w:hAnsi="Wingdings" w:cs="Wingdings"/>
      <w:b w:val="false"/>
      <w:i w:val="false"/>
      <w:sz w:val="24"/>
      <w:u w:val="none"/>
    </w:rPr>
  </w:style>
  <w:style w:type="character" w:styleId="WW8NumSt1000z0">
    <w:name w:val="WW8NumSt1000z0"/>
    <w:qFormat/>
    <w:rPr>
      <w:rFonts w:ascii="Wingdings" w:hAnsi="Wingdings" w:cs="Wingdings"/>
      <w:b w:val="false"/>
      <w:i w:val="false"/>
      <w:sz w:val="24"/>
      <w:u w:val="none"/>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b w:val="false"/>
      <w:i w:val="false"/>
      <w:sz w:val="24"/>
      <w:u w:val="none"/>
    </w:rPr>
  </w:style>
  <w:style w:type="character" w:styleId="WW8NumSt1003z0">
    <w:name w:val="WW8NumSt1003z0"/>
    <w:qFormat/>
    <w:rPr>
      <w:rFonts w:ascii="Wingdings" w:hAnsi="Wingdings" w:cs="Wingdings"/>
      <w:b w:val="false"/>
      <w:i w:val="false"/>
      <w:sz w:val="24"/>
      <w:u w:val="none"/>
    </w:rPr>
  </w:style>
  <w:style w:type="character" w:styleId="WW8NumSt1004z0">
    <w:name w:val="WW8NumSt1004z0"/>
    <w:qFormat/>
    <w:rPr>
      <w:rFonts w:ascii="Wingdings" w:hAnsi="Wingdings" w:cs="Wingdings"/>
      <w:b w:val="false"/>
      <w:i w:val="false"/>
      <w:sz w:val="24"/>
      <w:u w:val="none"/>
    </w:rPr>
  </w:style>
  <w:style w:type="character" w:styleId="WW8NumSt1005z0">
    <w:name w:val="WW8NumSt1005z0"/>
    <w:qFormat/>
    <w:rPr>
      <w:rFonts w:ascii="Wingdings" w:hAnsi="Wingdings" w:cs="Wingdings"/>
      <w:b w:val="false"/>
      <w:i w:val="false"/>
      <w:sz w:val="24"/>
      <w:u w:val="none"/>
    </w:rPr>
  </w:style>
  <w:style w:type="character" w:styleId="WW8NumSt1006z0">
    <w:name w:val="WW8NumSt1006z0"/>
    <w:qFormat/>
    <w:rPr>
      <w:rFonts w:ascii="Symbol" w:hAnsi="Symbol" w:cs="Symbol"/>
    </w:rPr>
  </w:style>
  <w:style w:type="character" w:styleId="WW8NumSt1007z0">
    <w:name w:val="WW8NumSt1007z0"/>
    <w:qFormat/>
    <w:rPr>
      <w:rFonts w:ascii="Wingdings" w:hAnsi="Wingdings" w:cs="Wingdings"/>
      <w:b w:val="false"/>
      <w:i w:val="false"/>
      <w:sz w:val="24"/>
      <w:u w:val="none"/>
    </w:rPr>
  </w:style>
  <w:style w:type="character" w:styleId="WW8NumSt1008z0">
    <w:name w:val="WW8NumSt1008z0"/>
    <w:qFormat/>
    <w:rPr>
      <w:rFonts w:ascii="Wingdings" w:hAnsi="Wingdings" w:cs="Wingdings"/>
      <w:b w:val="false"/>
      <w:i w:val="false"/>
      <w:sz w:val="24"/>
      <w:u w:val="none"/>
    </w:rPr>
  </w:style>
  <w:style w:type="character" w:styleId="WW8NumSt1009z0">
    <w:name w:val="WW8NumSt1009z0"/>
    <w:qFormat/>
    <w:rPr>
      <w:rFonts w:ascii="Wingdings" w:hAnsi="Wingdings" w:cs="Wingdings"/>
      <w:b w:val="false"/>
      <w:i w:val="false"/>
      <w:sz w:val="24"/>
      <w:u w:val="none"/>
    </w:rPr>
  </w:style>
  <w:style w:type="character" w:styleId="WW8NumSt1010z0">
    <w:name w:val="WW8NumSt1010z0"/>
    <w:qFormat/>
    <w:rPr>
      <w:rFonts w:ascii="Wingdings" w:hAnsi="Wingdings" w:cs="Wingdings"/>
      <w:b w:val="false"/>
      <w:i w:val="false"/>
      <w:sz w:val="24"/>
      <w:u w:val="none"/>
    </w:rPr>
  </w:style>
  <w:style w:type="character" w:styleId="WW8NumSt1011z0">
    <w:name w:val="WW8NumSt1011z0"/>
    <w:qFormat/>
    <w:rPr>
      <w:rFonts w:ascii="Symbol" w:hAnsi="Symbol" w:cs="Symbol"/>
    </w:rPr>
  </w:style>
  <w:style w:type="character" w:styleId="WW8NumSt1012z0">
    <w:name w:val="WW8NumSt1012z0"/>
    <w:qFormat/>
    <w:rPr>
      <w:rFonts w:ascii="Wingdings" w:hAnsi="Wingdings" w:cs="Wingdings"/>
      <w:b w:val="false"/>
      <w:i w:val="false"/>
      <w:sz w:val="24"/>
      <w:u w:val="none"/>
    </w:rPr>
  </w:style>
  <w:style w:type="character" w:styleId="WW8NumSt1013z0">
    <w:name w:val="WW8NumSt1013z0"/>
    <w:qFormat/>
    <w:rPr>
      <w:rFonts w:ascii="Wingdings" w:hAnsi="Wingdings" w:cs="Wingdings"/>
      <w:b w:val="false"/>
      <w:i w:val="false"/>
      <w:sz w:val="24"/>
      <w:u w:val="none"/>
    </w:rPr>
  </w:style>
  <w:style w:type="character" w:styleId="WW8NumSt1014z0">
    <w:name w:val="WW8NumSt1014z0"/>
    <w:qFormat/>
    <w:rPr>
      <w:rFonts w:ascii="Wingdings" w:hAnsi="Wingdings" w:cs="Wingdings"/>
      <w:b w:val="false"/>
      <w:i w:val="false"/>
      <w:sz w:val="24"/>
      <w:u w:val="none"/>
    </w:rPr>
  </w:style>
  <w:style w:type="character" w:styleId="WW8NumSt1015z0">
    <w:name w:val="WW8NumSt1015z0"/>
    <w:qFormat/>
    <w:rPr>
      <w:rFonts w:ascii="Wingdings" w:hAnsi="Wingdings" w:cs="Wingdings"/>
      <w:b w:val="false"/>
      <w:i w:val="false"/>
      <w:sz w:val="24"/>
      <w:u w:val="none"/>
    </w:rPr>
  </w:style>
  <w:style w:type="character" w:styleId="WW8NumSt1016z0">
    <w:name w:val="WW8NumSt1016z0"/>
    <w:qFormat/>
    <w:rPr>
      <w:rFonts w:ascii="Symbol" w:hAnsi="Symbol" w:cs="Symbol"/>
    </w:rPr>
  </w:style>
  <w:style w:type="character" w:styleId="WW8NumSt1017z0">
    <w:name w:val="WW8NumSt1017z0"/>
    <w:qFormat/>
    <w:rPr>
      <w:rFonts w:ascii="Wingdings" w:hAnsi="Wingdings" w:cs="Wingdings"/>
      <w:b w:val="false"/>
      <w:i w:val="false"/>
      <w:sz w:val="24"/>
      <w:u w:val="none"/>
    </w:rPr>
  </w:style>
  <w:style w:type="character" w:styleId="WW8NumSt1018z0">
    <w:name w:val="WW8NumSt1018z0"/>
    <w:qFormat/>
    <w:rPr>
      <w:rFonts w:ascii="Wingdings" w:hAnsi="Wingdings" w:cs="Wingdings"/>
      <w:b w:val="false"/>
      <w:i w:val="false"/>
      <w:sz w:val="24"/>
      <w:u w:val="none"/>
    </w:rPr>
  </w:style>
  <w:style w:type="character" w:styleId="WW8NumSt1019z0">
    <w:name w:val="WW8NumSt1019z0"/>
    <w:qFormat/>
    <w:rPr>
      <w:rFonts w:ascii="Wingdings" w:hAnsi="Wingdings" w:cs="Wingdings"/>
      <w:b w:val="false"/>
      <w:i w:val="false"/>
      <w:sz w:val="24"/>
      <w:u w:val="none"/>
    </w:rPr>
  </w:style>
  <w:style w:type="character" w:styleId="WW8NumSt1020z0">
    <w:name w:val="WW8NumSt1020z0"/>
    <w:qFormat/>
    <w:rPr>
      <w:rFonts w:ascii="Wingdings" w:hAnsi="Wingdings" w:cs="Wingdings"/>
      <w:b w:val="false"/>
      <w:i w:val="false"/>
      <w:sz w:val="24"/>
      <w:u w:val="none"/>
    </w:rPr>
  </w:style>
  <w:style w:type="character" w:styleId="WW8NumSt1021z0">
    <w:name w:val="WW8NumSt1021z0"/>
    <w:qFormat/>
    <w:rPr>
      <w:rFonts w:ascii="Symbol" w:hAnsi="Symbol" w:cs="Symbol"/>
    </w:rPr>
  </w:style>
  <w:style w:type="character" w:styleId="WW8NumSt1022z0">
    <w:name w:val="WW8NumSt1022z0"/>
    <w:qFormat/>
    <w:rPr>
      <w:rFonts w:ascii="Wingdings" w:hAnsi="Wingdings" w:cs="Wingdings"/>
      <w:b w:val="false"/>
      <w:i w:val="false"/>
      <w:sz w:val="24"/>
      <w:u w:val="none"/>
    </w:rPr>
  </w:style>
  <w:style w:type="character" w:styleId="WW8NumSt1023z0">
    <w:name w:val="WW8NumSt1023z0"/>
    <w:qFormat/>
    <w:rPr>
      <w:rFonts w:ascii="Wingdings" w:hAnsi="Wingdings" w:cs="Wingdings"/>
      <w:b w:val="false"/>
      <w:i w:val="false"/>
      <w:sz w:val="24"/>
      <w:u w:val="none"/>
    </w:rPr>
  </w:style>
  <w:style w:type="character" w:styleId="WW8NumSt1024z0">
    <w:name w:val="WW8NumSt1024z0"/>
    <w:qFormat/>
    <w:rPr>
      <w:rFonts w:ascii="Wingdings" w:hAnsi="Wingdings" w:cs="Wingdings"/>
      <w:b w:val="false"/>
      <w:i w:val="false"/>
      <w:sz w:val="24"/>
      <w:u w:val="none"/>
    </w:rPr>
  </w:style>
  <w:style w:type="character" w:styleId="WW8NumSt1025z0">
    <w:name w:val="WW8NumSt1025z0"/>
    <w:qFormat/>
    <w:rPr>
      <w:rFonts w:ascii="Wingdings" w:hAnsi="Wingdings" w:cs="Wingdings"/>
      <w:b w:val="false"/>
      <w:i w:val="false"/>
      <w:sz w:val="24"/>
      <w:u w:val="none"/>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b w:val="false"/>
      <w:i w:val="false"/>
      <w:sz w:val="24"/>
      <w:u w:val="none"/>
    </w:rPr>
  </w:style>
  <w:style w:type="character" w:styleId="WW8NumSt1028z0">
    <w:name w:val="WW8NumSt1028z0"/>
    <w:qFormat/>
    <w:rPr>
      <w:rFonts w:ascii="Wingdings" w:hAnsi="Wingdings" w:cs="Wingdings"/>
      <w:b w:val="false"/>
      <w:i w:val="false"/>
      <w:sz w:val="24"/>
      <w:u w:val="none"/>
    </w:rPr>
  </w:style>
  <w:style w:type="character" w:styleId="WW8NumSt1029z0">
    <w:name w:val="WW8NumSt1029z0"/>
    <w:qFormat/>
    <w:rPr>
      <w:rFonts w:ascii="Wingdings" w:hAnsi="Wingdings" w:cs="Wingdings"/>
      <w:b w:val="false"/>
      <w:i w:val="false"/>
      <w:sz w:val="24"/>
      <w:u w:val="none"/>
    </w:rPr>
  </w:style>
  <w:style w:type="character" w:styleId="WW8NumSt1030z0">
    <w:name w:val="WW8NumSt1030z0"/>
    <w:qFormat/>
    <w:rPr>
      <w:rFonts w:ascii="Wingdings" w:hAnsi="Wingdings" w:cs="Wingdings"/>
      <w:b w:val="false"/>
      <w:i w:val="false"/>
      <w:sz w:val="24"/>
      <w:u w:val="none"/>
    </w:rPr>
  </w:style>
  <w:style w:type="character" w:styleId="WW8NumSt1031z0">
    <w:name w:val="WW8NumSt1031z0"/>
    <w:qFormat/>
    <w:rPr>
      <w:rFonts w:ascii="Symbol" w:hAnsi="Symbol" w:cs="Symbol"/>
    </w:rPr>
  </w:style>
  <w:style w:type="character" w:styleId="WW8NumSt1032z0">
    <w:name w:val="WW8NumSt1032z0"/>
    <w:qFormat/>
    <w:rPr>
      <w:rFonts w:ascii="Wingdings" w:hAnsi="Wingdings" w:cs="Wingdings"/>
      <w:b w:val="false"/>
      <w:i w:val="false"/>
      <w:sz w:val="24"/>
      <w:u w:val="none"/>
    </w:rPr>
  </w:style>
  <w:style w:type="character" w:styleId="WW8NumSt1033z0">
    <w:name w:val="WW8NumSt1033z0"/>
    <w:qFormat/>
    <w:rPr>
      <w:rFonts w:ascii="Wingdings" w:hAnsi="Wingdings" w:cs="Wingdings"/>
      <w:b w:val="false"/>
      <w:i w:val="false"/>
      <w:sz w:val="24"/>
      <w:u w:val="none"/>
    </w:rPr>
  </w:style>
  <w:style w:type="character" w:styleId="WW8NumSt1034z0">
    <w:name w:val="WW8NumSt1034z0"/>
    <w:qFormat/>
    <w:rPr>
      <w:rFonts w:ascii="Wingdings" w:hAnsi="Wingdings" w:cs="Wingdings"/>
      <w:b w:val="false"/>
      <w:i w:val="false"/>
      <w:sz w:val="24"/>
      <w:u w:val="none"/>
    </w:rPr>
  </w:style>
  <w:style w:type="character" w:styleId="WW8NumSt1035z0">
    <w:name w:val="WW8NumSt1035z0"/>
    <w:qFormat/>
    <w:rPr>
      <w:rFonts w:ascii="Wingdings" w:hAnsi="Wingdings" w:cs="Wingdings"/>
      <w:b w:val="false"/>
      <w:i w:val="false"/>
      <w:sz w:val="24"/>
      <w:u w:val="none"/>
    </w:rPr>
  </w:style>
  <w:style w:type="character" w:styleId="WW8NumSt1036z0">
    <w:name w:val="WW8NumSt1036z0"/>
    <w:qFormat/>
    <w:rPr>
      <w:rFonts w:ascii="Symbol" w:hAnsi="Symbol" w:cs="Symbol"/>
    </w:rPr>
  </w:style>
  <w:style w:type="character" w:styleId="WW8NumSt1037z0">
    <w:name w:val="WW8NumSt1037z0"/>
    <w:qFormat/>
    <w:rPr>
      <w:rFonts w:ascii="Wingdings" w:hAnsi="Wingdings" w:cs="Wingdings"/>
      <w:b w:val="false"/>
      <w:i w:val="false"/>
      <w:sz w:val="24"/>
      <w:u w:val="none"/>
    </w:rPr>
  </w:style>
  <w:style w:type="character" w:styleId="WW8NumSt1038z0">
    <w:name w:val="WW8NumSt1038z0"/>
    <w:qFormat/>
    <w:rPr>
      <w:rFonts w:ascii="Wingdings" w:hAnsi="Wingdings" w:cs="Wingdings"/>
      <w:b w:val="false"/>
      <w:i w:val="false"/>
      <w:sz w:val="24"/>
      <w:u w:val="none"/>
    </w:rPr>
  </w:style>
  <w:style w:type="character" w:styleId="WW8NumSt1039z0">
    <w:name w:val="WW8NumSt1039z0"/>
    <w:qFormat/>
    <w:rPr>
      <w:rFonts w:ascii="Wingdings" w:hAnsi="Wingdings" w:cs="Wingdings"/>
      <w:b w:val="false"/>
      <w:i w:val="false"/>
      <w:sz w:val="24"/>
      <w:u w:val="none"/>
    </w:rPr>
  </w:style>
  <w:style w:type="character" w:styleId="WW8NumSt1040z0">
    <w:name w:val="WW8NumSt1040z0"/>
    <w:qFormat/>
    <w:rPr>
      <w:rFonts w:ascii="Wingdings" w:hAnsi="Wingdings" w:cs="Wingdings"/>
      <w:b w:val="false"/>
      <w:i w:val="false"/>
      <w:sz w:val="24"/>
      <w:u w:val="none"/>
    </w:rPr>
  </w:style>
  <w:style w:type="character" w:styleId="WW8NumSt1041z0">
    <w:name w:val="WW8NumSt1041z0"/>
    <w:qFormat/>
    <w:rPr>
      <w:rFonts w:ascii="Symbol" w:hAnsi="Symbol" w:cs="Symbol"/>
    </w:rPr>
  </w:style>
  <w:style w:type="character" w:styleId="WW8NumSt1042z0">
    <w:name w:val="WW8NumSt1042z0"/>
    <w:qFormat/>
    <w:rPr>
      <w:rFonts w:ascii="Wingdings" w:hAnsi="Wingdings" w:cs="Wingdings"/>
      <w:b w:val="false"/>
      <w:i w:val="false"/>
      <w:sz w:val="24"/>
      <w:u w:val="none"/>
    </w:rPr>
  </w:style>
  <w:style w:type="character" w:styleId="WW8NumSt1043z0">
    <w:name w:val="WW8NumSt1043z0"/>
    <w:qFormat/>
    <w:rPr>
      <w:rFonts w:ascii="Wingdings" w:hAnsi="Wingdings" w:cs="Wingdings"/>
      <w:b w:val="false"/>
      <w:i w:val="false"/>
      <w:sz w:val="24"/>
      <w:u w:val="none"/>
    </w:rPr>
  </w:style>
  <w:style w:type="character" w:styleId="WW8NumSt1044z0">
    <w:name w:val="WW8NumSt1044z0"/>
    <w:qFormat/>
    <w:rPr>
      <w:rFonts w:ascii="Wingdings" w:hAnsi="Wingdings" w:cs="Wingdings"/>
      <w:b w:val="false"/>
      <w:i w:val="false"/>
      <w:sz w:val="24"/>
      <w:u w:val="none"/>
    </w:rPr>
  </w:style>
  <w:style w:type="character" w:styleId="WW8NumSt1045z0">
    <w:name w:val="WW8NumSt1045z0"/>
    <w:qFormat/>
    <w:rPr>
      <w:rFonts w:ascii="Wingdings" w:hAnsi="Wingdings" w:cs="Wingdings"/>
      <w:b w:val="false"/>
      <w:i w:val="false"/>
      <w:sz w:val="24"/>
      <w:u w:val="none"/>
    </w:rPr>
  </w:style>
  <w:style w:type="character" w:styleId="WW8NumSt1046z0">
    <w:name w:val="WW8NumSt1046z0"/>
    <w:qFormat/>
    <w:rPr>
      <w:rFonts w:ascii="Symbol" w:hAnsi="Symbol" w:cs="Symbol"/>
    </w:rPr>
  </w:style>
  <w:style w:type="character" w:styleId="WW8NumSt1047z0">
    <w:name w:val="WW8NumSt1047z0"/>
    <w:qFormat/>
    <w:rPr>
      <w:rFonts w:ascii="Wingdings" w:hAnsi="Wingdings" w:cs="Wingdings"/>
      <w:b w:val="false"/>
      <w:i w:val="false"/>
      <w:sz w:val="24"/>
      <w:u w:val="none"/>
    </w:rPr>
  </w:style>
  <w:style w:type="character" w:styleId="WW8NumSt1048z0">
    <w:name w:val="WW8NumSt1048z0"/>
    <w:qFormat/>
    <w:rPr>
      <w:rFonts w:ascii="Wingdings" w:hAnsi="Wingdings" w:cs="Wingdings"/>
      <w:b w:val="false"/>
      <w:i w:val="false"/>
      <w:sz w:val="24"/>
      <w:u w:val="none"/>
    </w:rPr>
  </w:style>
  <w:style w:type="character" w:styleId="WW8NumSt1049z0">
    <w:name w:val="WW8NumSt1049z0"/>
    <w:qFormat/>
    <w:rPr>
      <w:rFonts w:ascii="Wingdings" w:hAnsi="Wingdings" w:cs="Wingdings"/>
      <w:b w:val="false"/>
      <w:i w:val="false"/>
      <w:sz w:val="24"/>
      <w:u w:val="none"/>
    </w:rPr>
  </w:style>
  <w:style w:type="character" w:styleId="WW8NumSt1050z0">
    <w:name w:val="WW8NumSt1050z0"/>
    <w:qFormat/>
    <w:rPr>
      <w:rFonts w:ascii="Wingdings" w:hAnsi="Wingdings" w:cs="Wingdings"/>
      <w:b w:val="false"/>
      <w:i w:val="false"/>
      <w:sz w:val="24"/>
      <w:u w:val="none"/>
    </w:rPr>
  </w:style>
  <w:style w:type="character" w:styleId="WW8NumSt1051z0">
    <w:name w:val="WW8NumSt1051z0"/>
    <w:qFormat/>
    <w:rPr>
      <w:rFonts w:ascii="Symbol" w:hAnsi="Symbol" w:cs="Symbol"/>
    </w:rPr>
  </w:style>
  <w:style w:type="character" w:styleId="WW8NumSt1052z0">
    <w:name w:val="WW8NumSt1052z0"/>
    <w:qFormat/>
    <w:rPr>
      <w:rFonts w:ascii="Wingdings" w:hAnsi="Wingdings" w:cs="Wingdings"/>
      <w:b w:val="false"/>
      <w:i w:val="false"/>
      <w:sz w:val="24"/>
      <w:u w:val="none"/>
    </w:rPr>
  </w:style>
  <w:style w:type="character" w:styleId="WW8NumSt1053z0">
    <w:name w:val="WW8NumSt1053z0"/>
    <w:qFormat/>
    <w:rPr>
      <w:rFonts w:ascii="Wingdings" w:hAnsi="Wingdings" w:cs="Wingdings"/>
      <w:b w:val="false"/>
      <w:i w:val="false"/>
      <w:sz w:val="24"/>
      <w:u w:val="none"/>
    </w:rPr>
  </w:style>
  <w:style w:type="character" w:styleId="WW8NumSt1054z0">
    <w:name w:val="WW8NumSt1054z0"/>
    <w:qFormat/>
    <w:rPr>
      <w:rFonts w:ascii="Wingdings" w:hAnsi="Wingdings" w:cs="Wingdings"/>
      <w:b w:val="false"/>
      <w:i w:val="false"/>
      <w:sz w:val="24"/>
      <w:u w:val="none"/>
    </w:rPr>
  </w:style>
  <w:style w:type="character" w:styleId="WW8NumSt1055z0">
    <w:name w:val="WW8NumSt1055z0"/>
    <w:qFormat/>
    <w:rPr>
      <w:rFonts w:ascii="Wingdings" w:hAnsi="Wingdings" w:cs="Wingdings"/>
      <w:b w:val="false"/>
      <w:i w:val="false"/>
      <w:sz w:val="24"/>
      <w:u w:val="none"/>
    </w:rPr>
  </w:style>
  <w:style w:type="character" w:styleId="WW8NumSt1056z0">
    <w:name w:val="WW8NumSt1056z0"/>
    <w:qFormat/>
    <w:rPr>
      <w:rFonts w:ascii="Symbol" w:hAnsi="Symbol" w:cs="Symbol"/>
    </w:rPr>
  </w:style>
  <w:style w:type="character" w:styleId="WW8NumSt1057z0">
    <w:name w:val="WW8NumSt1057z0"/>
    <w:qFormat/>
    <w:rPr>
      <w:rFonts w:ascii="Wingdings" w:hAnsi="Wingdings" w:cs="Wingdings"/>
      <w:b w:val="false"/>
      <w:i w:val="false"/>
      <w:sz w:val="24"/>
      <w:u w:val="none"/>
    </w:rPr>
  </w:style>
  <w:style w:type="character" w:styleId="WW8NumSt1058z0">
    <w:name w:val="WW8NumSt1058z0"/>
    <w:qFormat/>
    <w:rPr>
      <w:rFonts w:ascii="Wingdings" w:hAnsi="Wingdings" w:cs="Wingdings"/>
      <w:b w:val="false"/>
      <w:i w:val="false"/>
      <w:sz w:val="24"/>
      <w:u w:val="none"/>
    </w:rPr>
  </w:style>
  <w:style w:type="character" w:styleId="WW8NumSt1059z0">
    <w:name w:val="WW8NumSt1059z0"/>
    <w:qFormat/>
    <w:rPr>
      <w:rFonts w:ascii="Wingdings" w:hAnsi="Wingdings" w:cs="Wingdings"/>
      <w:b w:val="false"/>
      <w:i w:val="false"/>
      <w:sz w:val="24"/>
      <w:u w:val="none"/>
    </w:rPr>
  </w:style>
  <w:style w:type="character" w:styleId="WW8NumSt1060z0">
    <w:name w:val="WW8NumSt1060z0"/>
    <w:qFormat/>
    <w:rPr>
      <w:rFonts w:ascii="Wingdings" w:hAnsi="Wingdings" w:cs="Wingdings"/>
      <w:b w:val="false"/>
      <w:i w:val="false"/>
      <w:sz w:val="24"/>
      <w:u w:val="none"/>
    </w:rPr>
  </w:style>
  <w:style w:type="character" w:styleId="WW8NumSt1061z0">
    <w:name w:val="WW8NumSt1061z0"/>
    <w:qFormat/>
    <w:rPr>
      <w:rFonts w:ascii="Symbol" w:hAnsi="Symbol" w:cs="Symbol"/>
    </w:rPr>
  </w:style>
  <w:style w:type="character" w:styleId="WW8NumSt1062z0">
    <w:name w:val="WW8NumSt1062z0"/>
    <w:qFormat/>
    <w:rPr>
      <w:rFonts w:ascii="Wingdings" w:hAnsi="Wingdings" w:cs="Wingdings"/>
      <w:b w:val="false"/>
      <w:i w:val="false"/>
      <w:sz w:val="24"/>
      <w:u w:val="none"/>
    </w:rPr>
  </w:style>
  <w:style w:type="character" w:styleId="WW8NumSt1063z0">
    <w:name w:val="WW8NumSt1063z0"/>
    <w:qFormat/>
    <w:rPr>
      <w:rFonts w:ascii="Wingdings" w:hAnsi="Wingdings" w:cs="Wingdings"/>
      <w:b w:val="false"/>
      <w:i w:val="false"/>
      <w:sz w:val="24"/>
      <w:u w:val="none"/>
    </w:rPr>
  </w:style>
  <w:style w:type="character" w:styleId="WW8NumSt1064z0">
    <w:name w:val="WW8NumSt1064z0"/>
    <w:qFormat/>
    <w:rPr>
      <w:rFonts w:ascii="Wingdings" w:hAnsi="Wingdings" w:cs="Wingdings"/>
      <w:b w:val="false"/>
      <w:i w:val="false"/>
      <w:sz w:val="24"/>
      <w:u w:val="none"/>
    </w:rPr>
  </w:style>
  <w:style w:type="character" w:styleId="WW8NumSt1065z0">
    <w:name w:val="WW8NumSt1065z0"/>
    <w:qFormat/>
    <w:rPr>
      <w:rFonts w:ascii="Wingdings" w:hAnsi="Wingdings" w:cs="Wingdings"/>
      <w:b w:val="false"/>
      <w:i w:val="false"/>
      <w:sz w:val="24"/>
      <w:u w:val="none"/>
    </w:rPr>
  </w:style>
  <w:style w:type="character" w:styleId="WW8NumSt1066z0">
    <w:name w:val="WW8NumSt1066z0"/>
    <w:qFormat/>
    <w:rPr>
      <w:rFonts w:ascii="Symbol" w:hAnsi="Symbol" w:cs="Symbol"/>
    </w:rPr>
  </w:style>
  <w:style w:type="character" w:styleId="WW8NumSt1067z0">
    <w:name w:val="WW8NumSt1067z0"/>
    <w:qFormat/>
    <w:rPr>
      <w:rFonts w:ascii="Wingdings" w:hAnsi="Wingdings" w:cs="Wingdings"/>
      <w:b w:val="false"/>
      <w:i w:val="false"/>
      <w:sz w:val="24"/>
      <w:u w:val="none"/>
    </w:rPr>
  </w:style>
  <w:style w:type="character" w:styleId="WW8NumSt1068z0">
    <w:name w:val="WW8NumSt1068z0"/>
    <w:qFormat/>
    <w:rPr>
      <w:rFonts w:ascii="Wingdings" w:hAnsi="Wingdings" w:cs="Wingdings"/>
      <w:b w:val="false"/>
      <w:i w:val="false"/>
      <w:sz w:val="24"/>
      <w:u w:val="none"/>
    </w:rPr>
  </w:style>
  <w:style w:type="character" w:styleId="WW8NumSt1069z0">
    <w:name w:val="WW8NumSt1069z0"/>
    <w:qFormat/>
    <w:rPr>
      <w:rFonts w:ascii="Wingdings" w:hAnsi="Wingdings" w:cs="Wingdings"/>
      <w:b w:val="false"/>
      <w:i w:val="false"/>
      <w:sz w:val="24"/>
      <w:u w:val="none"/>
    </w:rPr>
  </w:style>
  <w:style w:type="character" w:styleId="WW8NumSt1070z0">
    <w:name w:val="WW8NumSt1070z0"/>
    <w:qFormat/>
    <w:rPr>
      <w:rFonts w:ascii="Wingdings" w:hAnsi="Wingdings" w:cs="Wingdings"/>
      <w:b w:val="false"/>
      <w:i w:val="false"/>
      <w:sz w:val="24"/>
      <w:u w:val="none"/>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4"/>
      <w:u w:val="none"/>
    </w:rPr>
  </w:style>
  <w:style w:type="character" w:styleId="WW8NumSt1073z0">
    <w:name w:val="WW8NumSt1073z0"/>
    <w:qFormat/>
    <w:rPr>
      <w:rFonts w:ascii="Wingdings" w:hAnsi="Wingdings" w:cs="Wingdings"/>
      <w:b w:val="false"/>
      <w:i w:val="false"/>
      <w:sz w:val="24"/>
      <w:u w:val="none"/>
    </w:rPr>
  </w:style>
  <w:style w:type="character" w:styleId="WW8NumSt1074z0">
    <w:name w:val="WW8NumSt1074z0"/>
    <w:qFormat/>
    <w:rPr>
      <w:rFonts w:ascii="Wingdings" w:hAnsi="Wingdings" w:cs="Wingdings"/>
      <w:b w:val="false"/>
      <w:i w:val="false"/>
      <w:sz w:val="24"/>
      <w:u w:val="none"/>
    </w:rPr>
  </w:style>
  <w:style w:type="character" w:styleId="WW8NumSt1075z0">
    <w:name w:val="WW8NumSt1075z0"/>
    <w:qFormat/>
    <w:rPr>
      <w:rFonts w:ascii="Wingdings" w:hAnsi="Wingdings" w:cs="Wingdings"/>
      <w:b w:val="false"/>
      <w:i w:val="false"/>
      <w:sz w:val="24"/>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4"/>
      <w:u w:val="none"/>
    </w:rPr>
  </w:style>
  <w:style w:type="character" w:styleId="WW8NumSt1078z0">
    <w:name w:val="WW8NumSt1078z0"/>
    <w:qFormat/>
    <w:rPr>
      <w:rFonts w:ascii="Wingdings" w:hAnsi="Wingdings" w:cs="Wingdings"/>
      <w:b w:val="false"/>
      <w:i w:val="false"/>
      <w:sz w:val="24"/>
      <w:u w:val="none"/>
    </w:rPr>
  </w:style>
  <w:style w:type="character" w:styleId="WW8NumSt1079z0">
    <w:name w:val="WW8NumSt1079z0"/>
    <w:qFormat/>
    <w:rPr>
      <w:rFonts w:ascii="Wingdings" w:hAnsi="Wingdings" w:cs="Wingdings"/>
      <w:b w:val="false"/>
      <w:i w:val="false"/>
      <w:sz w:val="24"/>
      <w:u w:val="none"/>
    </w:rPr>
  </w:style>
  <w:style w:type="character" w:styleId="WW8NumSt1080z0">
    <w:name w:val="WW8NumSt1080z0"/>
    <w:qFormat/>
    <w:rPr>
      <w:rFonts w:ascii="Wingdings" w:hAnsi="Wingdings" w:cs="Wingdings"/>
      <w:b w:val="false"/>
      <w:i w:val="false"/>
      <w:sz w:val="24"/>
      <w:u w:val="none"/>
    </w:rPr>
  </w:style>
  <w:style w:type="character" w:styleId="WW8NumSt1081z0">
    <w:name w:val="WW8NumSt1081z0"/>
    <w:qFormat/>
    <w:rPr>
      <w:rFonts w:ascii="Symbol" w:hAnsi="Symbol" w:cs="Symbol"/>
    </w:rPr>
  </w:style>
  <w:style w:type="character" w:styleId="WW8NumSt1082z0">
    <w:name w:val="WW8NumSt1082z0"/>
    <w:qFormat/>
    <w:rPr>
      <w:rFonts w:ascii="Wingdings" w:hAnsi="Wingdings" w:cs="Wingdings"/>
      <w:b w:val="false"/>
      <w:i w:val="false"/>
      <w:sz w:val="24"/>
      <w:u w:val="none"/>
    </w:rPr>
  </w:style>
  <w:style w:type="character" w:styleId="WW8NumSt1083z0">
    <w:name w:val="WW8NumSt1083z0"/>
    <w:qFormat/>
    <w:rPr>
      <w:rFonts w:ascii="Wingdings" w:hAnsi="Wingdings" w:cs="Wingdings"/>
      <w:b w:val="false"/>
      <w:i w:val="false"/>
      <w:sz w:val="24"/>
      <w:u w:val="none"/>
    </w:rPr>
  </w:style>
  <w:style w:type="character" w:styleId="WW8NumSt1084z0">
    <w:name w:val="WW8NumSt1084z0"/>
    <w:qFormat/>
    <w:rPr>
      <w:rFonts w:ascii="Wingdings" w:hAnsi="Wingdings" w:cs="Wingdings"/>
      <w:b w:val="false"/>
      <w:i w:val="false"/>
      <w:sz w:val="24"/>
      <w:u w:val="none"/>
    </w:rPr>
  </w:style>
  <w:style w:type="character" w:styleId="WW8NumSt1085z0">
    <w:name w:val="WW8NumSt1085z0"/>
    <w:qFormat/>
    <w:rPr>
      <w:rFonts w:ascii="Wingdings" w:hAnsi="Wingdings" w:cs="Wingdings"/>
      <w:b w:val="false"/>
      <w:i w:val="false"/>
      <w:sz w:val="24"/>
      <w:u w:val="none"/>
    </w:rPr>
  </w:style>
  <w:style w:type="character" w:styleId="WW8NumSt1086z0">
    <w:name w:val="WW8NumSt1086z0"/>
    <w:qFormat/>
    <w:rPr>
      <w:rFonts w:ascii="Symbol" w:hAnsi="Symbol" w:cs="Symbol"/>
    </w:rPr>
  </w:style>
  <w:style w:type="character" w:styleId="WW8NumSt1087z0">
    <w:name w:val="WW8NumSt1087z0"/>
    <w:qFormat/>
    <w:rPr>
      <w:rFonts w:ascii="Wingdings" w:hAnsi="Wingdings" w:cs="Wingdings"/>
      <w:b w:val="false"/>
      <w:i w:val="false"/>
      <w:sz w:val="24"/>
      <w:u w:val="none"/>
    </w:rPr>
  </w:style>
  <w:style w:type="character" w:styleId="WW8NumSt1088z0">
    <w:name w:val="WW8NumSt1088z0"/>
    <w:qFormat/>
    <w:rPr>
      <w:rFonts w:ascii="Wingdings" w:hAnsi="Wingdings" w:cs="Wingdings"/>
      <w:b w:val="false"/>
      <w:i w:val="false"/>
      <w:sz w:val="24"/>
      <w:u w:val="none"/>
    </w:rPr>
  </w:style>
  <w:style w:type="character" w:styleId="WW8NumSt1089z0">
    <w:name w:val="WW8NumSt1089z0"/>
    <w:qFormat/>
    <w:rPr>
      <w:rFonts w:ascii="Wingdings" w:hAnsi="Wingdings" w:cs="Wingdings"/>
      <w:b w:val="false"/>
      <w:i w:val="false"/>
      <w:sz w:val="24"/>
      <w:u w:val="none"/>
    </w:rPr>
  </w:style>
  <w:style w:type="character" w:styleId="WW8NumSt1090z0">
    <w:name w:val="WW8NumSt1090z0"/>
    <w:qFormat/>
    <w:rPr>
      <w:rFonts w:ascii="Wingdings" w:hAnsi="Wingdings" w:cs="Wingdings"/>
      <w:b w:val="false"/>
      <w:i w:val="false"/>
      <w:sz w:val="24"/>
      <w:u w:val="none"/>
    </w:rPr>
  </w:style>
  <w:style w:type="character" w:styleId="WW8NumSt1091z0">
    <w:name w:val="WW8NumSt1091z0"/>
    <w:qFormat/>
    <w:rPr>
      <w:rFonts w:ascii="Symbol" w:hAnsi="Symbol" w:cs="Symbol"/>
    </w:rPr>
  </w:style>
  <w:style w:type="character" w:styleId="WW8NumSt1092z0">
    <w:name w:val="WW8NumSt1092z0"/>
    <w:qFormat/>
    <w:rPr>
      <w:rFonts w:ascii="Wingdings" w:hAnsi="Wingdings" w:cs="Wingdings"/>
      <w:b w:val="false"/>
      <w:i w:val="false"/>
      <w:sz w:val="24"/>
      <w:u w:val="none"/>
    </w:rPr>
  </w:style>
  <w:style w:type="character" w:styleId="WW8NumSt1093z0">
    <w:name w:val="WW8NumSt1093z0"/>
    <w:qFormat/>
    <w:rPr>
      <w:rFonts w:ascii="Wingdings" w:hAnsi="Wingdings" w:cs="Wingdings"/>
      <w:b w:val="false"/>
      <w:i w:val="false"/>
      <w:sz w:val="24"/>
      <w:u w:val="none"/>
    </w:rPr>
  </w:style>
  <w:style w:type="character" w:styleId="WW8NumSt1094z0">
    <w:name w:val="WW8NumSt1094z0"/>
    <w:qFormat/>
    <w:rPr>
      <w:rFonts w:ascii="Wingdings" w:hAnsi="Wingdings" w:cs="Wingdings"/>
      <w:b w:val="false"/>
      <w:i w:val="false"/>
      <w:sz w:val="24"/>
      <w:u w:val="none"/>
    </w:rPr>
  </w:style>
  <w:style w:type="character" w:styleId="WW8NumSt1095z0">
    <w:name w:val="WW8NumSt1095z0"/>
    <w:qFormat/>
    <w:rPr>
      <w:rFonts w:ascii="Wingdings" w:hAnsi="Wingdings" w:cs="Wingdings"/>
      <w:b w:val="false"/>
      <w:i w:val="false"/>
      <w:sz w:val="24"/>
      <w:u w:val="none"/>
    </w:rPr>
  </w:style>
  <w:style w:type="character" w:styleId="WW8NumSt1096z0">
    <w:name w:val="WW8NumSt1096z0"/>
    <w:qFormat/>
    <w:rPr>
      <w:rFonts w:ascii="Symbol" w:hAnsi="Symbol" w:cs="Symbol"/>
    </w:rPr>
  </w:style>
  <w:style w:type="character" w:styleId="WW8NumSt1097z0">
    <w:name w:val="WW8NumSt1097z0"/>
    <w:qFormat/>
    <w:rPr>
      <w:rFonts w:ascii="Wingdings" w:hAnsi="Wingdings" w:cs="Wingdings"/>
      <w:b w:val="false"/>
      <w:i w:val="false"/>
      <w:sz w:val="24"/>
      <w:u w:val="none"/>
    </w:rPr>
  </w:style>
  <w:style w:type="character" w:styleId="WW8NumSt1098z0">
    <w:name w:val="WW8NumSt1098z0"/>
    <w:qFormat/>
    <w:rPr>
      <w:rFonts w:ascii="Wingdings" w:hAnsi="Wingdings" w:cs="Wingdings"/>
      <w:b w:val="false"/>
      <w:i w:val="false"/>
      <w:sz w:val="24"/>
      <w:u w:val="none"/>
    </w:rPr>
  </w:style>
  <w:style w:type="character" w:styleId="WW8NumSt1099z0">
    <w:name w:val="WW8NumSt1099z0"/>
    <w:qFormat/>
    <w:rPr>
      <w:rFonts w:ascii="Wingdings" w:hAnsi="Wingdings" w:cs="Wingdings"/>
      <w:b w:val="false"/>
      <w:i w:val="false"/>
      <w:sz w:val="24"/>
      <w:u w:val="none"/>
    </w:rPr>
  </w:style>
  <w:style w:type="character" w:styleId="WW8NumSt1100z0">
    <w:name w:val="WW8NumSt1100z0"/>
    <w:qFormat/>
    <w:rPr>
      <w:rFonts w:ascii="Wingdings" w:hAnsi="Wingdings" w:cs="Wingdings"/>
      <w:b w:val="false"/>
      <w:i w:val="false"/>
      <w:sz w:val="24"/>
      <w:u w:val="none"/>
    </w:rPr>
  </w:style>
  <w:style w:type="character" w:styleId="WW8NumSt1101z0">
    <w:name w:val="WW8NumSt1101z0"/>
    <w:qFormat/>
    <w:rPr>
      <w:rFonts w:ascii="Symbol" w:hAnsi="Symbol" w:cs="Symbol"/>
    </w:rPr>
  </w:style>
  <w:style w:type="character" w:styleId="WW8NumSt1102z0">
    <w:name w:val="WW8NumSt1102z0"/>
    <w:qFormat/>
    <w:rPr>
      <w:rFonts w:ascii="Wingdings" w:hAnsi="Wingdings" w:cs="Wingdings"/>
      <w:b w:val="false"/>
      <w:i w:val="false"/>
      <w:sz w:val="24"/>
      <w:u w:val="none"/>
    </w:rPr>
  </w:style>
  <w:style w:type="character" w:styleId="WW8NumSt1103z0">
    <w:name w:val="WW8NumSt1103z0"/>
    <w:qFormat/>
    <w:rPr>
      <w:rFonts w:ascii="Wingdings" w:hAnsi="Wingdings" w:cs="Wingdings"/>
      <w:b w:val="false"/>
      <w:i w:val="false"/>
      <w:sz w:val="24"/>
      <w:u w:val="none"/>
    </w:rPr>
  </w:style>
  <w:style w:type="character" w:styleId="WW8NumSt1104z0">
    <w:name w:val="WW8NumSt1104z0"/>
    <w:qFormat/>
    <w:rPr>
      <w:rFonts w:ascii="Wingdings" w:hAnsi="Wingdings" w:cs="Wingdings"/>
      <w:b w:val="false"/>
      <w:i w:val="false"/>
      <w:sz w:val="24"/>
      <w:u w:val="none"/>
    </w:rPr>
  </w:style>
  <w:style w:type="character" w:styleId="WW8NumSt1105z0">
    <w:name w:val="WW8NumSt1105z0"/>
    <w:qFormat/>
    <w:rPr>
      <w:rFonts w:ascii="Wingdings" w:hAnsi="Wingdings" w:cs="Wingdings"/>
      <w:b w:val="false"/>
      <w:i w:val="false"/>
      <w:sz w:val="24"/>
      <w:u w:val="none"/>
    </w:rPr>
  </w:style>
  <w:style w:type="character" w:styleId="WW8NumSt1106z0">
    <w:name w:val="WW8NumSt1106z0"/>
    <w:qFormat/>
    <w:rPr>
      <w:rFonts w:ascii="Symbol" w:hAnsi="Symbol" w:cs="Symbol"/>
    </w:rPr>
  </w:style>
  <w:style w:type="character" w:styleId="WW8NumSt1107z0">
    <w:name w:val="WW8NumSt1107z0"/>
    <w:qFormat/>
    <w:rPr>
      <w:rFonts w:ascii="Wingdings" w:hAnsi="Wingdings" w:cs="Wingdings"/>
      <w:b w:val="false"/>
      <w:i w:val="false"/>
      <w:sz w:val="24"/>
      <w:u w:val="none"/>
    </w:rPr>
  </w:style>
  <w:style w:type="character" w:styleId="WW8NumSt1108z0">
    <w:name w:val="WW8NumSt1108z0"/>
    <w:qFormat/>
    <w:rPr>
      <w:rFonts w:ascii="Wingdings" w:hAnsi="Wingdings" w:cs="Wingdings"/>
      <w:b w:val="false"/>
      <w:i w:val="false"/>
      <w:sz w:val="24"/>
      <w:u w:val="none"/>
    </w:rPr>
  </w:style>
  <w:style w:type="character" w:styleId="WW8NumSt1109z0">
    <w:name w:val="WW8NumSt1109z0"/>
    <w:qFormat/>
    <w:rPr>
      <w:rFonts w:ascii="Wingdings" w:hAnsi="Wingdings" w:cs="Wingdings"/>
      <w:b w:val="false"/>
      <w:i w:val="false"/>
      <w:sz w:val="24"/>
      <w:u w:val="none"/>
    </w:rPr>
  </w:style>
  <w:style w:type="character" w:styleId="WW8NumSt1110z0">
    <w:name w:val="WW8NumSt1110z0"/>
    <w:qFormat/>
    <w:rPr>
      <w:rFonts w:ascii="Wingdings" w:hAnsi="Wingdings" w:cs="Wingdings"/>
      <w:b w:val="false"/>
      <w:i w:val="false"/>
      <w:sz w:val="24"/>
      <w:u w:val="none"/>
    </w:rPr>
  </w:style>
  <w:style w:type="character" w:styleId="WW8NumSt1111z0">
    <w:name w:val="WW8NumSt1111z0"/>
    <w:qFormat/>
    <w:rPr>
      <w:rFonts w:ascii="Symbol" w:hAnsi="Symbol" w:cs="Symbol"/>
    </w:rPr>
  </w:style>
  <w:style w:type="character" w:styleId="WW8NumSt1112z0">
    <w:name w:val="WW8NumSt1112z0"/>
    <w:qFormat/>
    <w:rPr>
      <w:rFonts w:ascii="Wingdings" w:hAnsi="Wingdings" w:cs="Wingdings"/>
      <w:b w:val="false"/>
      <w:i w:val="false"/>
      <w:sz w:val="24"/>
      <w:u w:val="none"/>
    </w:rPr>
  </w:style>
  <w:style w:type="character" w:styleId="WW8NumSt1113z0">
    <w:name w:val="WW8NumSt1113z0"/>
    <w:qFormat/>
    <w:rPr>
      <w:rFonts w:ascii="Wingdings" w:hAnsi="Wingdings" w:cs="Wingdings"/>
      <w:b w:val="false"/>
      <w:i w:val="false"/>
      <w:sz w:val="24"/>
      <w:u w:val="none"/>
    </w:rPr>
  </w:style>
  <w:style w:type="character" w:styleId="WW8NumSt1114z0">
    <w:name w:val="WW8NumSt1114z0"/>
    <w:qFormat/>
    <w:rPr>
      <w:rFonts w:ascii="Wingdings" w:hAnsi="Wingdings" w:cs="Wingdings"/>
      <w:b w:val="false"/>
      <w:i w:val="false"/>
      <w:sz w:val="24"/>
      <w:u w:val="none"/>
    </w:rPr>
  </w:style>
  <w:style w:type="character" w:styleId="WW8NumSt1115z0">
    <w:name w:val="WW8NumSt1115z0"/>
    <w:qFormat/>
    <w:rPr>
      <w:rFonts w:ascii="Wingdings" w:hAnsi="Wingdings" w:cs="Wingdings"/>
      <w:b w:val="false"/>
      <w:i w:val="false"/>
      <w:sz w:val="24"/>
      <w:u w:val="none"/>
    </w:rPr>
  </w:style>
  <w:style w:type="character" w:styleId="WW8NumSt1116z0">
    <w:name w:val="WW8NumSt1116z0"/>
    <w:qFormat/>
    <w:rPr>
      <w:rFonts w:ascii="Symbol" w:hAnsi="Symbol" w:cs="Symbol"/>
    </w:rPr>
  </w:style>
  <w:style w:type="character" w:styleId="WW8NumSt1117z0">
    <w:name w:val="WW8NumSt1117z0"/>
    <w:qFormat/>
    <w:rPr>
      <w:rFonts w:ascii="Wingdings" w:hAnsi="Wingdings" w:cs="Wingdings"/>
      <w:b w:val="false"/>
      <w:i w:val="false"/>
      <w:sz w:val="24"/>
      <w:u w:val="none"/>
    </w:rPr>
  </w:style>
  <w:style w:type="character" w:styleId="WW8NumSt1118z0">
    <w:name w:val="WW8NumSt1118z0"/>
    <w:qFormat/>
    <w:rPr>
      <w:rFonts w:ascii="Wingdings" w:hAnsi="Wingdings" w:cs="Wingdings"/>
      <w:b w:val="false"/>
      <w:i w:val="false"/>
      <w:sz w:val="24"/>
      <w:u w:val="none"/>
    </w:rPr>
  </w:style>
  <w:style w:type="character" w:styleId="WW8NumSt1119z0">
    <w:name w:val="WW8NumSt1119z0"/>
    <w:qFormat/>
    <w:rPr>
      <w:rFonts w:ascii="Wingdings" w:hAnsi="Wingdings" w:cs="Wingdings"/>
      <w:b w:val="false"/>
      <w:i w:val="false"/>
      <w:sz w:val="24"/>
      <w:u w:val="none"/>
    </w:rPr>
  </w:style>
  <w:style w:type="character" w:styleId="WW8NumSt1120z0">
    <w:name w:val="WW8NumSt1120z0"/>
    <w:qFormat/>
    <w:rPr>
      <w:rFonts w:ascii="Wingdings" w:hAnsi="Wingdings" w:cs="Wingdings"/>
      <w:b w:val="false"/>
      <w:i w:val="false"/>
      <w:sz w:val="24"/>
      <w:u w:val="none"/>
    </w:rPr>
  </w:style>
  <w:style w:type="character" w:styleId="WW8NumSt1121z0">
    <w:name w:val="WW8NumSt1121z0"/>
    <w:qFormat/>
    <w:rPr>
      <w:rFonts w:ascii="Symbol" w:hAnsi="Symbol" w:cs="Symbol"/>
    </w:rPr>
  </w:style>
  <w:style w:type="character" w:styleId="WW8NumSt1122z0">
    <w:name w:val="WW8NumSt1122z0"/>
    <w:qFormat/>
    <w:rPr>
      <w:rFonts w:ascii="Wingdings" w:hAnsi="Wingdings" w:cs="Wingdings"/>
      <w:b w:val="false"/>
      <w:i w:val="false"/>
      <w:sz w:val="24"/>
      <w:u w:val="none"/>
    </w:rPr>
  </w:style>
  <w:style w:type="character" w:styleId="WW8NumSt1123z0">
    <w:name w:val="WW8NumSt1123z0"/>
    <w:qFormat/>
    <w:rPr>
      <w:rFonts w:ascii="Wingdings" w:hAnsi="Wingdings" w:cs="Wingdings"/>
      <w:b w:val="false"/>
      <w:i w:val="false"/>
      <w:sz w:val="24"/>
      <w:u w:val="none"/>
    </w:rPr>
  </w:style>
  <w:style w:type="character" w:styleId="WW8NumSt1124z0">
    <w:name w:val="WW8NumSt1124z0"/>
    <w:qFormat/>
    <w:rPr>
      <w:rFonts w:ascii="Wingdings" w:hAnsi="Wingdings" w:cs="Wingdings"/>
      <w:b w:val="false"/>
      <w:i w:val="false"/>
      <w:sz w:val="24"/>
      <w:u w:val="none"/>
    </w:rPr>
  </w:style>
  <w:style w:type="character" w:styleId="WW8NumSt1125z0">
    <w:name w:val="WW8NumSt1125z0"/>
    <w:qFormat/>
    <w:rPr>
      <w:rFonts w:ascii="Wingdings" w:hAnsi="Wingdings" w:cs="Wingdings"/>
      <w:b w:val="false"/>
      <w:i w:val="false"/>
      <w:sz w:val="24"/>
      <w:u w:val="none"/>
    </w:rPr>
  </w:style>
  <w:style w:type="character" w:styleId="WW8NumSt1126z0">
    <w:name w:val="WW8NumSt1126z0"/>
    <w:qFormat/>
    <w:rPr>
      <w:rFonts w:ascii="Symbol" w:hAnsi="Symbol" w:cs="Symbol"/>
    </w:rPr>
  </w:style>
  <w:style w:type="character" w:styleId="WW8NumSt1127z0">
    <w:name w:val="WW8NumSt1127z0"/>
    <w:qFormat/>
    <w:rPr>
      <w:rFonts w:ascii="Wingdings" w:hAnsi="Wingdings" w:cs="Wingdings"/>
      <w:b w:val="false"/>
      <w:i w:val="false"/>
      <w:sz w:val="24"/>
      <w:u w:val="none"/>
    </w:rPr>
  </w:style>
  <w:style w:type="character" w:styleId="WW8NumSt1128z0">
    <w:name w:val="WW8NumSt1128z0"/>
    <w:qFormat/>
    <w:rPr>
      <w:rFonts w:ascii="Wingdings" w:hAnsi="Wingdings" w:cs="Wingdings"/>
      <w:b w:val="false"/>
      <w:i w:val="false"/>
      <w:sz w:val="24"/>
      <w:u w:val="none"/>
    </w:rPr>
  </w:style>
  <w:style w:type="character" w:styleId="WW8NumSt1129z0">
    <w:name w:val="WW8NumSt1129z0"/>
    <w:qFormat/>
    <w:rPr>
      <w:rFonts w:ascii="Wingdings" w:hAnsi="Wingdings" w:cs="Wingdings"/>
      <w:b w:val="false"/>
      <w:i w:val="false"/>
      <w:sz w:val="24"/>
      <w:u w:val="none"/>
    </w:rPr>
  </w:style>
  <w:style w:type="character" w:styleId="WW8NumSt1130z0">
    <w:name w:val="WW8NumSt1130z0"/>
    <w:qFormat/>
    <w:rPr>
      <w:rFonts w:ascii="Wingdings" w:hAnsi="Wingdings" w:cs="Wingdings"/>
      <w:b w:val="false"/>
      <w:i w:val="false"/>
      <w:sz w:val="24"/>
      <w:u w:val="none"/>
    </w:rPr>
  </w:style>
  <w:style w:type="character" w:styleId="WW8NumSt1131z0">
    <w:name w:val="WW8NumSt1131z0"/>
    <w:qFormat/>
    <w:rPr>
      <w:rFonts w:ascii="Symbol" w:hAnsi="Symbol" w:cs="Symbol"/>
    </w:rPr>
  </w:style>
  <w:style w:type="character" w:styleId="WW8NumSt1132z0">
    <w:name w:val="WW8NumSt1132z0"/>
    <w:qFormat/>
    <w:rPr>
      <w:rFonts w:ascii="Wingdings" w:hAnsi="Wingdings" w:cs="Wingdings"/>
      <w:b w:val="false"/>
      <w:i w:val="false"/>
      <w:sz w:val="24"/>
      <w:u w:val="none"/>
    </w:rPr>
  </w:style>
  <w:style w:type="character" w:styleId="WW8NumSt1133z0">
    <w:name w:val="WW8NumSt1133z0"/>
    <w:qFormat/>
    <w:rPr>
      <w:rFonts w:ascii="Wingdings" w:hAnsi="Wingdings" w:cs="Wingdings"/>
      <w:b w:val="false"/>
      <w:i w:val="false"/>
      <w:sz w:val="24"/>
      <w:u w:val="none"/>
    </w:rPr>
  </w:style>
  <w:style w:type="character" w:styleId="WW8NumSt1134z0">
    <w:name w:val="WW8NumSt1134z0"/>
    <w:qFormat/>
    <w:rPr>
      <w:rFonts w:ascii="Wingdings" w:hAnsi="Wingdings" w:cs="Wingdings"/>
      <w:b w:val="false"/>
      <w:i w:val="false"/>
      <w:sz w:val="24"/>
      <w:u w:val="none"/>
    </w:rPr>
  </w:style>
  <w:style w:type="character" w:styleId="WW8NumSt1135z0">
    <w:name w:val="WW8NumSt1135z0"/>
    <w:qFormat/>
    <w:rPr>
      <w:rFonts w:ascii="Wingdings" w:hAnsi="Wingdings" w:cs="Wingdings"/>
      <w:b w:val="false"/>
      <w:i w:val="false"/>
      <w:sz w:val="24"/>
      <w:u w:val="none"/>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b w:val="false"/>
      <w:i w:val="false"/>
      <w:sz w:val="24"/>
      <w:u w:val="none"/>
    </w:rPr>
  </w:style>
  <w:style w:type="character" w:styleId="WW8NumSt1138z0">
    <w:name w:val="WW8NumSt1138z0"/>
    <w:qFormat/>
    <w:rPr>
      <w:rFonts w:ascii="Wingdings" w:hAnsi="Wingdings" w:cs="Wingdings"/>
      <w:b w:val="false"/>
      <w:i w:val="false"/>
      <w:sz w:val="24"/>
      <w:u w:val="none"/>
    </w:rPr>
  </w:style>
  <w:style w:type="character" w:styleId="WW8NumSt1139z0">
    <w:name w:val="WW8NumSt1139z0"/>
    <w:qFormat/>
    <w:rPr>
      <w:rFonts w:ascii="Wingdings" w:hAnsi="Wingdings" w:cs="Wingdings"/>
      <w:b w:val="false"/>
      <w:i w:val="false"/>
      <w:sz w:val="24"/>
      <w:u w:val="none"/>
    </w:rPr>
  </w:style>
  <w:style w:type="character" w:styleId="WW8NumSt1140z0">
    <w:name w:val="WW8NumSt1140z0"/>
    <w:qFormat/>
    <w:rPr>
      <w:rFonts w:ascii="Wingdings" w:hAnsi="Wingdings" w:cs="Wingdings"/>
      <w:b w:val="false"/>
      <w:i w:val="false"/>
      <w:sz w:val="24"/>
      <w:u w:val="none"/>
    </w:rPr>
  </w:style>
  <w:style w:type="character" w:styleId="WW8NumSt1141z0">
    <w:name w:val="WW8NumSt1141z0"/>
    <w:qFormat/>
    <w:rPr>
      <w:rFonts w:ascii="Symbol" w:hAnsi="Symbol" w:cs="Symbol"/>
    </w:rPr>
  </w:style>
  <w:style w:type="character" w:styleId="WW8NumSt1142z0">
    <w:name w:val="WW8NumSt1142z0"/>
    <w:qFormat/>
    <w:rPr>
      <w:rFonts w:ascii="Wingdings" w:hAnsi="Wingdings" w:cs="Wingdings"/>
      <w:b w:val="false"/>
      <w:i w:val="false"/>
      <w:sz w:val="24"/>
      <w:u w:val="none"/>
    </w:rPr>
  </w:style>
  <w:style w:type="character" w:styleId="WW8NumSt1143z0">
    <w:name w:val="WW8NumSt1143z0"/>
    <w:qFormat/>
    <w:rPr>
      <w:rFonts w:ascii="Wingdings" w:hAnsi="Wingdings" w:cs="Wingdings"/>
      <w:b w:val="false"/>
      <w:i w:val="false"/>
      <w:sz w:val="24"/>
      <w:u w:val="none"/>
    </w:rPr>
  </w:style>
  <w:style w:type="character" w:styleId="WW8NumSt1144z0">
    <w:name w:val="WW8NumSt1144z0"/>
    <w:qFormat/>
    <w:rPr>
      <w:rFonts w:ascii="Wingdings" w:hAnsi="Wingdings" w:cs="Wingdings"/>
      <w:b w:val="false"/>
      <w:i w:val="false"/>
      <w:sz w:val="24"/>
      <w:u w:val="none"/>
    </w:rPr>
  </w:style>
  <w:style w:type="character" w:styleId="WW8NumSt1145z0">
    <w:name w:val="WW8NumSt1145z0"/>
    <w:qFormat/>
    <w:rPr>
      <w:rFonts w:ascii="Wingdings" w:hAnsi="Wingdings" w:cs="Wingdings"/>
      <w:b w:val="false"/>
      <w:i w:val="false"/>
      <w:sz w:val="24"/>
      <w:u w:val="none"/>
    </w:rPr>
  </w:style>
  <w:style w:type="character" w:styleId="WW8NumSt1146z0">
    <w:name w:val="WW8NumSt1146z0"/>
    <w:qFormat/>
    <w:rPr>
      <w:rFonts w:ascii="Symbol" w:hAnsi="Symbol" w:cs="Symbol"/>
    </w:rPr>
  </w:style>
  <w:style w:type="character" w:styleId="WW8NumSt1147z0">
    <w:name w:val="WW8NumSt1147z0"/>
    <w:qFormat/>
    <w:rPr>
      <w:rFonts w:ascii="Wingdings" w:hAnsi="Wingdings" w:cs="Wingdings"/>
      <w:b w:val="false"/>
      <w:i w:val="false"/>
      <w:sz w:val="24"/>
      <w:u w:val="none"/>
    </w:rPr>
  </w:style>
  <w:style w:type="character" w:styleId="WW8NumSt1148z0">
    <w:name w:val="WW8NumSt1148z0"/>
    <w:qFormat/>
    <w:rPr>
      <w:rFonts w:ascii="Wingdings" w:hAnsi="Wingdings" w:cs="Wingdings"/>
      <w:b w:val="false"/>
      <w:i w:val="false"/>
      <w:sz w:val="24"/>
      <w:u w:val="none"/>
    </w:rPr>
  </w:style>
  <w:style w:type="character" w:styleId="WW8NumSt1149z0">
    <w:name w:val="WW8NumSt1149z0"/>
    <w:qFormat/>
    <w:rPr>
      <w:rFonts w:ascii="Wingdings" w:hAnsi="Wingdings" w:cs="Wingdings"/>
      <w:b w:val="false"/>
      <w:i w:val="false"/>
      <w:sz w:val="24"/>
      <w:u w:val="none"/>
    </w:rPr>
  </w:style>
  <w:style w:type="character" w:styleId="WW8NumSt1150z0">
    <w:name w:val="WW8NumSt1150z0"/>
    <w:qFormat/>
    <w:rPr>
      <w:rFonts w:ascii="Wingdings" w:hAnsi="Wingdings" w:cs="Wingdings"/>
      <w:b w:val="false"/>
      <w:i w:val="false"/>
      <w:sz w:val="24"/>
      <w:u w:val="none"/>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b w:val="false"/>
      <w:i w:val="false"/>
      <w:sz w:val="24"/>
      <w:u w:val="none"/>
    </w:rPr>
  </w:style>
  <w:style w:type="character" w:styleId="WW8NumSt1153z0">
    <w:name w:val="WW8NumSt1153z0"/>
    <w:qFormat/>
    <w:rPr>
      <w:rFonts w:ascii="Wingdings" w:hAnsi="Wingdings" w:cs="Wingdings"/>
      <w:b w:val="false"/>
      <w:i w:val="false"/>
      <w:sz w:val="24"/>
      <w:u w:val="none"/>
    </w:rPr>
  </w:style>
  <w:style w:type="character" w:styleId="WW8NumSt1154z0">
    <w:name w:val="WW8NumSt1154z0"/>
    <w:qFormat/>
    <w:rPr>
      <w:rFonts w:ascii="Wingdings" w:hAnsi="Wingdings" w:cs="Wingdings"/>
      <w:b w:val="false"/>
      <w:i w:val="false"/>
      <w:sz w:val="24"/>
      <w:u w:val="none"/>
    </w:rPr>
  </w:style>
  <w:style w:type="character" w:styleId="WW8NumSt1155z0">
    <w:name w:val="WW8NumSt1155z0"/>
    <w:qFormat/>
    <w:rPr>
      <w:rFonts w:ascii="Wingdings" w:hAnsi="Wingdings" w:cs="Wingdings"/>
      <w:b w:val="false"/>
      <w:i w:val="false"/>
      <w:sz w:val="24"/>
      <w:u w:val="none"/>
    </w:rPr>
  </w:style>
  <w:style w:type="character" w:styleId="WW8NumSt1156z0">
    <w:name w:val="WW8NumSt1156z0"/>
    <w:qFormat/>
    <w:rPr>
      <w:rFonts w:ascii="Symbol" w:hAnsi="Symbol" w:cs="Symbol"/>
    </w:rPr>
  </w:style>
  <w:style w:type="character" w:styleId="WW8NumSt1157z0">
    <w:name w:val="WW8NumSt1157z0"/>
    <w:qFormat/>
    <w:rPr>
      <w:rFonts w:ascii="Wingdings" w:hAnsi="Wingdings" w:cs="Wingdings"/>
      <w:b w:val="false"/>
      <w:i w:val="false"/>
      <w:sz w:val="24"/>
      <w:u w:val="none"/>
    </w:rPr>
  </w:style>
  <w:style w:type="character" w:styleId="WW8NumSt1158z0">
    <w:name w:val="WW8NumSt1158z0"/>
    <w:qFormat/>
    <w:rPr>
      <w:rFonts w:ascii="Wingdings" w:hAnsi="Wingdings" w:cs="Wingdings"/>
      <w:b w:val="false"/>
      <w:i w:val="false"/>
      <w:sz w:val="24"/>
      <w:u w:val="none"/>
    </w:rPr>
  </w:style>
  <w:style w:type="character" w:styleId="WW8NumSt1159z0">
    <w:name w:val="WW8NumSt1159z0"/>
    <w:qFormat/>
    <w:rPr>
      <w:rFonts w:ascii="Wingdings" w:hAnsi="Wingdings" w:cs="Wingdings"/>
      <w:b w:val="false"/>
      <w:i w:val="false"/>
      <w:sz w:val="24"/>
      <w:u w:val="none"/>
    </w:rPr>
  </w:style>
  <w:style w:type="character" w:styleId="WW8NumSt1160z0">
    <w:name w:val="WW8NumSt1160z0"/>
    <w:qFormat/>
    <w:rPr>
      <w:rFonts w:ascii="Wingdings" w:hAnsi="Wingdings" w:cs="Wingdings"/>
      <w:b w:val="false"/>
      <w:i w:val="false"/>
      <w:sz w:val="24"/>
      <w:u w:val="none"/>
    </w:rPr>
  </w:style>
  <w:style w:type="character" w:styleId="WW8NumSt1161z0">
    <w:name w:val="WW8NumSt1161z0"/>
    <w:qFormat/>
    <w:rPr>
      <w:rFonts w:ascii="Symbol" w:hAnsi="Symbol" w:cs="Symbol"/>
    </w:rPr>
  </w:style>
  <w:style w:type="character" w:styleId="WW8NumSt1162z0">
    <w:name w:val="WW8NumSt1162z0"/>
    <w:qFormat/>
    <w:rPr>
      <w:rFonts w:ascii="Wingdings" w:hAnsi="Wingdings" w:cs="Wingdings"/>
      <w:b w:val="false"/>
      <w:i w:val="false"/>
      <w:sz w:val="24"/>
      <w:u w:val="none"/>
    </w:rPr>
  </w:style>
  <w:style w:type="character" w:styleId="WW8NumSt1163z0">
    <w:name w:val="WW8NumSt1163z0"/>
    <w:qFormat/>
    <w:rPr>
      <w:rFonts w:ascii="Wingdings" w:hAnsi="Wingdings" w:cs="Wingdings"/>
      <w:b w:val="false"/>
      <w:i w:val="false"/>
      <w:sz w:val="24"/>
      <w:u w:val="none"/>
    </w:rPr>
  </w:style>
  <w:style w:type="character" w:styleId="WW8NumSt1164z0">
    <w:name w:val="WW8NumSt1164z0"/>
    <w:qFormat/>
    <w:rPr>
      <w:rFonts w:ascii="Wingdings" w:hAnsi="Wingdings" w:cs="Wingdings"/>
      <w:b w:val="false"/>
      <w:i w:val="false"/>
      <w:sz w:val="24"/>
      <w:u w:val="none"/>
    </w:rPr>
  </w:style>
  <w:style w:type="character" w:styleId="WW8NumSt1165z0">
    <w:name w:val="WW8NumSt1165z0"/>
    <w:qFormat/>
    <w:rPr>
      <w:rFonts w:ascii="Wingdings" w:hAnsi="Wingdings" w:cs="Wingdings"/>
      <w:b w:val="false"/>
      <w:i w:val="false"/>
      <w:sz w:val="24"/>
      <w:u w:val="none"/>
    </w:rPr>
  </w:style>
  <w:style w:type="character" w:styleId="WW8NumSt1166z0">
    <w:name w:val="WW8NumSt1166z0"/>
    <w:qFormat/>
    <w:rPr>
      <w:rFonts w:ascii="Symbol" w:hAnsi="Symbol" w:cs="Symbol"/>
    </w:rPr>
  </w:style>
  <w:style w:type="character" w:styleId="WW8NumSt1167z0">
    <w:name w:val="WW8NumSt1167z0"/>
    <w:qFormat/>
    <w:rPr>
      <w:rFonts w:ascii="Wingdings" w:hAnsi="Wingdings" w:cs="Wingdings"/>
      <w:b w:val="false"/>
      <w:i w:val="false"/>
      <w:sz w:val="24"/>
      <w:u w:val="none"/>
    </w:rPr>
  </w:style>
  <w:style w:type="character" w:styleId="WW8NumSt1168z0">
    <w:name w:val="WW8NumSt1168z0"/>
    <w:qFormat/>
    <w:rPr>
      <w:rFonts w:ascii="Wingdings" w:hAnsi="Wingdings" w:cs="Wingdings"/>
      <w:b w:val="false"/>
      <w:i w:val="false"/>
      <w:sz w:val="24"/>
      <w:u w:val="none"/>
    </w:rPr>
  </w:style>
  <w:style w:type="character" w:styleId="WW8NumSt1169z0">
    <w:name w:val="WW8NumSt1169z0"/>
    <w:qFormat/>
    <w:rPr>
      <w:rFonts w:ascii="Wingdings" w:hAnsi="Wingdings" w:cs="Wingdings"/>
      <w:b w:val="false"/>
      <w:i w:val="false"/>
      <w:sz w:val="24"/>
      <w:u w:val="none"/>
    </w:rPr>
  </w:style>
  <w:style w:type="character" w:styleId="WW8NumSt1170z0">
    <w:name w:val="WW8NumSt1170z0"/>
    <w:qFormat/>
    <w:rPr>
      <w:rFonts w:ascii="Wingdings" w:hAnsi="Wingdings" w:cs="Wingdings"/>
      <w:b w:val="false"/>
      <w:i w:val="false"/>
      <w:sz w:val="24"/>
      <w:u w:val="none"/>
    </w:rPr>
  </w:style>
  <w:style w:type="character" w:styleId="WW8NumSt1171z0">
    <w:name w:val="WW8NumSt1171z0"/>
    <w:qFormat/>
    <w:rPr>
      <w:rFonts w:ascii="Symbol" w:hAnsi="Symbol" w:cs="Symbol"/>
    </w:rPr>
  </w:style>
  <w:style w:type="character" w:styleId="WW8NumSt1172z0">
    <w:name w:val="WW8NumSt1172z0"/>
    <w:qFormat/>
    <w:rPr>
      <w:rFonts w:ascii="Wingdings" w:hAnsi="Wingdings" w:cs="Wingdings"/>
      <w:b w:val="false"/>
      <w:i w:val="false"/>
      <w:sz w:val="24"/>
      <w:u w:val="none"/>
    </w:rPr>
  </w:style>
  <w:style w:type="character" w:styleId="WW8NumSt1173z0">
    <w:name w:val="WW8NumSt1173z0"/>
    <w:qFormat/>
    <w:rPr>
      <w:rFonts w:ascii="Wingdings" w:hAnsi="Wingdings" w:cs="Wingdings"/>
      <w:b w:val="false"/>
      <w:i w:val="false"/>
      <w:sz w:val="24"/>
      <w:u w:val="none"/>
    </w:rPr>
  </w:style>
  <w:style w:type="character" w:styleId="WW8NumSt1174z0">
    <w:name w:val="WW8NumSt1174z0"/>
    <w:qFormat/>
    <w:rPr>
      <w:rFonts w:ascii="Wingdings" w:hAnsi="Wingdings" w:cs="Wingdings"/>
      <w:b w:val="false"/>
      <w:i w:val="false"/>
      <w:sz w:val="24"/>
      <w:u w:val="none"/>
    </w:rPr>
  </w:style>
  <w:style w:type="character" w:styleId="WW8NumSt1175z0">
    <w:name w:val="WW8NumSt1175z0"/>
    <w:qFormat/>
    <w:rPr>
      <w:rFonts w:ascii="Wingdings" w:hAnsi="Wingdings" w:cs="Wingdings"/>
      <w:b w:val="false"/>
      <w:i w:val="false"/>
      <w:sz w:val="24"/>
      <w:u w:val="none"/>
    </w:rPr>
  </w:style>
  <w:style w:type="character" w:styleId="WW8NumSt1176z0">
    <w:name w:val="WW8NumSt1176z0"/>
    <w:qFormat/>
    <w:rPr>
      <w:rFonts w:ascii="Symbol" w:hAnsi="Symbol" w:cs="Symbol"/>
    </w:rPr>
  </w:style>
  <w:style w:type="character" w:styleId="WW8NumSt1177z0">
    <w:name w:val="WW8NumSt1177z0"/>
    <w:qFormat/>
    <w:rPr>
      <w:rFonts w:ascii="Wingdings" w:hAnsi="Wingdings" w:cs="Wingdings"/>
      <w:b w:val="false"/>
      <w:i w:val="false"/>
      <w:sz w:val="24"/>
      <w:u w:val="none"/>
    </w:rPr>
  </w:style>
  <w:style w:type="character" w:styleId="WW8NumSt1178z0">
    <w:name w:val="WW8NumSt1178z0"/>
    <w:qFormat/>
    <w:rPr>
      <w:rFonts w:ascii="Wingdings" w:hAnsi="Wingdings" w:cs="Wingdings"/>
      <w:b w:val="false"/>
      <w:i w:val="false"/>
      <w:sz w:val="24"/>
      <w:u w:val="none"/>
    </w:rPr>
  </w:style>
  <w:style w:type="character" w:styleId="WW8NumSt1179z0">
    <w:name w:val="WW8NumSt1179z0"/>
    <w:qFormat/>
    <w:rPr>
      <w:rFonts w:ascii="Wingdings" w:hAnsi="Wingdings" w:cs="Wingdings"/>
      <w:b w:val="false"/>
      <w:i w:val="false"/>
      <w:sz w:val="24"/>
      <w:u w:val="none"/>
    </w:rPr>
  </w:style>
  <w:style w:type="character" w:styleId="WW8NumSt1180z0">
    <w:name w:val="WW8NumSt1180z0"/>
    <w:qFormat/>
    <w:rPr>
      <w:rFonts w:ascii="Wingdings" w:hAnsi="Wingdings" w:cs="Wingdings"/>
      <w:b w:val="false"/>
      <w:i w:val="false"/>
      <w:sz w:val="24"/>
      <w:u w:val="none"/>
    </w:rPr>
  </w:style>
  <w:style w:type="character" w:styleId="WW8NumSt1181z0">
    <w:name w:val="WW8NumSt1181z0"/>
    <w:qFormat/>
    <w:rPr>
      <w:rFonts w:ascii="Symbol" w:hAnsi="Symbol" w:cs="Symbol"/>
    </w:rPr>
  </w:style>
  <w:style w:type="character" w:styleId="WW8NumSt1182z0">
    <w:name w:val="WW8NumSt1182z0"/>
    <w:qFormat/>
    <w:rPr>
      <w:rFonts w:ascii="Wingdings" w:hAnsi="Wingdings" w:cs="Wingdings"/>
      <w:b w:val="false"/>
      <w:i w:val="false"/>
      <w:sz w:val="24"/>
      <w:u w:val="none"/>
    </w:rPr>
  </w:style>
  <w:style w:type="character" w:styleId="WW8NumSt1183z0">
    <w:name w:val="WW8NumSt1183z0"/>
    <w:qFormat/>
    <w:rPr>
      <w:rFonts w:ascii="Wingdings" w:hAnsi="Wingdings" w:cs="Wingdings"/>
      <w:b w:val="false"/>
      <w:i w:val="false"/>
      <w:sz w:val="24"/>
      <w:u w:val="none"/>
    </w:rPr>
  </w:style>
  <w:style w:type="character" w:styleId="WW8NumSt1184z0">
    <w:name w:val="WW8NumSt1184z0"/>
    <w:qFormat/>
    <w:rPr>
      <w:rFonts w:ascii="Wingdings" w:hAnsi="Wingdings" w:cs="Wingdings"/>
      <w:b w:val="false"/>
      <w:i w:val="false"/>
      <w:sz w:val="24"/>
      <w:u w:val="none"/>
    </w:rPr>
  </w:style>
  <w:style w:type="character" w:styleId="WW8NumSt1185z0">
    <w:name w:val="WW8NumSt1185z0"/>
    <w:qFormat/>
    <w:rPr>
      <w:rFonts w:ascii="Wingdings" w:hAnsi="Wingdings" w:cs="Wingdings"/>
      <w:b w:val="false"/>
      <w:i w:val="false"/>
      <w:sz w:val="24"/>
      <w:u w:val="none"/>
    </w:rPr>
  </w:style>
  <w:style w:type="character" w:styleId="WW8NumSt1186z0">
    <w:name w:val="WW8NumSt1186z0"/>
    <w:qFormat/>
    <w:rPr>
      <w:rFonts w:ascii="Symbol" w:hAnsi="Symbol" w:cs="Symbol"/>
    </w:rPr>
  </w:style>
  <w:style w:type="character" w:styleId="WW8NumSt1187z0">
    <w:name w:val="WW8NumSt1187z0"/>
    <w:qFormat/>
    <w:rPr>
      <w:rFonts w:ascii="Wingdings" w:hAnsi="Wingdings" w:cs="Wingdings"/>
      <w:b w:val="false"/>
      <w:i w:val="false"/>
      <w:sz w:val="24"/>
      <w:u w:val="none"/>
    </w:rPr>
  </w:style>
  <w:style w:type="character" w:styleId="WW8NumSt1188z0">
    <w:name w:val="WW8NumSt1188z0"/>
    <w:qFormat/>
    <w:rPr>
      <w:rFonts w:ascii="Wingdings" w:hAnsi="Wingdings" w:cs="Wingdings"/>
      <w:b w:val="false"/>
      <w:i w:val="false"/>
      <w:sz w:val="24"/>
      <w:u w:val="none"/>
    </w:rPr>
  </w:style>
  <w:style w:type="character" w:styleId="WW8NumSt1189z0">
    <w:name w:val="WW8NumSt1189z0"/>
    <w:qFormat/>
    <w:rPr>
      <w:rFonts w:ascii="Wingdings" w:hAnsi="Wingdings" w:cs="Wingdings"/>
      <w:b w:val="false"/>
      <w:i w:val="false"/>
      <w:sz w:val="24"/>
      <w:u w:val="none"/>
    </w:rPr>
  </w:style>
  <w:style w:type="character" w:styleId="WW8NumSt1190z0">
    <w:name w:val="WW8NumSt1190z0"/>
    <w:qFormat/>
    <w:rPr>
      <w:rFonts w:ascii="Wingdings" w:hAnsi="Wingdings" w:cs="Wingdings"/>
      <w:b w:val="false"/>
      <w:i w:val="false"/>
      <w:sz w:val="24"/>
      <w:u w:val="none"/>
    </w:rPr>
  </w:style>
  <w:style w:type="character" w:styleId="WW8NumSt1191z0">
    <w:name w:val="WW8NumSt1191z0"/>
    <w:qFormat/>
    <w:rPr>
      <w:rFonts w:ascii="Symbol" w:hAnsi="Symbol" w:cs="Symbol"/>
    </w:rPr>
  </w:style>
  <w:style w:type="character" w:styleId="WW8NumSt1192z0">
    <w:name w:val="WW8NumSt1192z0"/>
    <w:qFormat/>
    <w:rPr>
      <w:rFonts w:ascii="Wingdings" w:hAnsi="Wingdings" w:cs="Wingdings"/>
      <w:b w:val="false"/>
      <w:i w:val="false"/>
      <w:sz w:val="24"/>
      <w:u w:val="none"/>
    </w:rPr>
  </w:style>
  <w:style w:type="character" w:styleId="WW8NumSt1193z0">
    <w:name w:val="WW8NumSt1193z0"/>
    <w:qFormat/>
    <w:rPr>
      <w:rFonts w:ascii="Wingdings" w:hAnsi="Wingdings" w:cs="Wingdings"/>
      <w:b w:val="false"/>
      <w:i w:val="false"/>
      <w:sz w:val="24"/>
      <w:u w:val="none"/>
    </w:rPr>
  </w:style>
  <w:style w:type="character" w:styleId="WW8NumSt1194z0">
    <w:name w:val="WW8NumSt1194z0"/>
    <w:qFormat/>
    <w:rPr>
      <w:rFonts w:ascii="Wingdings" w:hAnsi="Wingdings" w:cs="Wingdings"/>
      <w:b w:val="false"/>
      <w:i w:val="false"/>
      <w:sz w:val="24"/>
      <w:u w:val="none"/>
    </w:rPr>
  </w:style>
  <w:style w:type="character" w:styleId="WW8NumSt1195z0">
    <w:name w:val="WW8NumSt1195z0"/>
    <w:qFormat/>
    <w:rPr>
      <w:rFonts w:ascii="Wingdings" w:hAnsi="Wingdings" w:cs="Wingdings"/>
      <w:b w:val="false"/>
      <w:i w:val="false"/>
      <w:sz w:val="24"/>
      <w:u w:val="none"/>
    </w:rPr>
  </w:style>
  <w:style w:type="character" w:styleId="WW8NumSt1196z0">
    <w:name w:val="WW8NumSt1196z0"/>
    <w:qFormat/>
    <w:rPr>
      <w:rFonts w:ascii="Symbol" w:hAnsi="Symbol" w:cs="Symbol"/>
    </w:rPr>
  </w:style>
  <w:style w:type="character" w:styleId="WW8NumSt1197z0">
    <w:name w:val="WW8NumSt1197z0"/>
    <w:qFormat/>
    <w:rPr>
      <w:rFonts w:ascii="Wingdings" w:hAnsi="Wingdings" w:cs="Wingdings"/>
      <w:b w:val="false"/>
      <w:i w:val="false"/>
      <w:sz w:val="24"/>
      <w:u w:val="none"/>
    </w:rPr>
  </w:style>
  <w:style w:type="character" w:styleId="WW8NumSt1198z0">
    <w:name w:val="WW8NumSt1198z0"/>
    <w:qFormat/>
    <w:rPr>
      <w:rFonts w:ascii="Wingdings" w:hAnsi="Wingdings" w:cs="Wingdings"/>
      <w:b w:val="false"/>
      <w:i w:val="false"/>
      <w:sz w:val="24"/>
      <w:u w:val="none"/>
    </w:rPr>
  </w:style>
  <w:style w:type="character" w:styleId="WW8NumSt1199z0">
    <w:name w:val="WW8NumSt1199z0"/>
    <w:qFormat/>
    <w:rPr>
      <w:rFonts w:ascii="Wingdings" w:hAnsi="Wingdings" w:cs="Wingdings"/>
      <w:b w:val="false"/>
      <w:i w:val="false"/>
      <w:sz w:val="24"/>
      <w:u w:val="none"/>
    </w:rPr>
  </w:style>
  <w:style w:type="character" w:styleId="WW8NumSt1200z0">
    <w:name w:val="WW8NumSt1200z0"/>
    <w:qFormat/>
    <w:rPr>
      <w:rFonts w:ascii="Wingdings" w:hAnsi="Wingdings" w:cs="Wingdings"/>
      <w:b w:val="false"/>
      <w:i w:val="false"/>
      <w:sz w:val="24"/>
      <w:u w:val="none"/>
    </w:rPr>
  </w:style>
  <w:style w:type="character" w:styleId="WW8NumSt1201z0">
    <w:name w:val="WW8NumSt1201z0"/>
    <w:qFormat/>
    <w:rPr>
      <w:rFonts w:ascii="Symbol" w:hAnsi="Symbol" w:cs="Symbol"/>
    </w:rPr>
  </w:style>
  <w:style w:type="character" w:styleId="WW8NumSt1202z0">
    <w:name w:val="WW8NumSt1202z0"/>
    <w:qFormat/>
    <w:rPr>
      <w:rFonts w:ascii="Wingdings" w:hAnsi="Wingdings" w:cs="Wingdings"/>
      <w:b w:val="false"/>
      <w:i w:val="false"/>
      <w:sz w:val="24"/>
      <w:u w:val="none"/>
    </w:rPr>
  </w:style>
  <w:style w:type="character" w:styleId="WW8NumSt1203z0">
    <w:name w:val="WW8NumSt1203z0"/>
    <w:qFormat/>
    <w:rPr>
      <w:rFonts w:ascii="Wingdings" w:hAnsi="Wingdings" w:cs="Wingdings"/>
      <w:b w:val="false"/>
      <w:i w:val="false"/>
      <w:sz w:val="24"/>
      <w:u w:val="none"/>
    </w:rPr>
  </w:style>
  <w:style w:type="character" w:styleId="WW8NumSt1204z0">
    <w:name w:val="WW8NumSt1204z0"/>
    <w:qFormat/>
    <w:rPr>
      <w:rFonts w:ascii="Wingdings" w:hAnsi="Wingdings" w:cs="Wingdings"/>
      <w:b w:val="false"/>
      <w:i w:val="false"/>
      <w:sz w:val="24"/>
      <w:u w:val="none"/>
    </w:rPr>
  </w:style>
  <w:style w:type="character" w:styleId="WW8NumSt1205z0">
    <w:name w:val="WW8NumSt1205z0"/>
    <w:qFormat/>
    <w:rPr>
      <w:rFonts w:ascii="Wingdings" w:hAnsi="Wingdings" w:cs="Wingdings"/>
      <w:b w:val="false"/>
      <w:i w:val="false"/>
      <w:sz w:val="24"/>
      <w:u w:val="none"/>
    </w:rPr>
  </w:style>
  <w:style w:type="character" w:styleId="WW8NumSt1206z0">
    <w:name w:val="WW8NumSt1206z0"/>
    <w:qFormat/>
    <w:rPr>
      <w:rFonts w:ascii="Symbol" w:hAnsi="Symbol" w:cs="Symbol"/>
    </w:rPr>
  </w:style>
  <w:style w:type="character" w:styleId="WW8NumSt1207z0">
    <w:name w:val="WW8NumSt1207z0"/>
    <w:qFormat/>
    <w:rPr>
      <w:rFonts w:ascii="Wingdings" w:hAnsi="Wingdings" w:cs="Wingdings"/>
      <w:b w:val="false"/>
      <w:i w:val="false"/>
      <w:sz w:val="24"/>
      <w:u w:val="none"/>
    </w:rPr>
  </w:style>
  <w:style w:type="character" w:styleId="WW8NumSt1208z0">
    <w:name w:val="WW8NumSt1208z0"/>
    <w:qFormat/>
    <w:rPr>
      <w:rFonts w:ascii="Wingdings" w:hAnsi="Wingdings" w:cs="Wingdings"/>
      <w:b w:val="false"/>
      <w:i w:val="false"/>
      <w:sz w:val="24"/>
      <w:u w:val="none"/>
    </w:rPr>
  </w:style>
  <w:style w:type="character" w:styleId="WW8NumSt1209z0">
    <w:name w:val="WW8NumSt1209z0"/>
    <w:qFormat/>
    <w:rPr>
      <w:rFonts w:ascii="Wingdings" w:hAnsi="Wingdings" w:cs="Wingdings"/>
      <w:b w:val="false"/>
      <w:i w:val="false"/>
      <w:sz w:val="24"/>
      <w:u w:val="none"/>
    </w:rPr>
  </w:style>
  <w:style w:type="character" w:styleId="WW8NumSt1210z0">
    <w:name w:val="WW8NumSt1210z0"/>
    <w:qFormat/>
    <w:rPr>
      <w:rFonts w:ascii="Wingdings" w:hAnsi="Wingdings" w:cs="Wingdings"/>
      <w:b w:val="false"/>
      <w:i w:val="false"/>
      <w:sz w:val="24"/>
      <w:u w:val="none"/>
    </w:rPr>
  </w:style>
  <w:style w:type="character" w:styleId="WW8NumSt1211z0">
    <w:name w:val="WW8NumSt1211z0"/>
    <w:qFormat/>
    <w:rPr>
      <w:rFonts w:ascii="Symbol" w:hAnsi="Symbol" w:cs="Symbol"/>
    </w:rPr>
  </w:style>
  <w:style w:type="character" w:styleId="WW8NumSt1212z0">
    <w:name w:val="WW8NumSt1212z0"/>
    <w:qFormat/>
    <w:rPr>
      <w:rFonts w:ascii="Wingdings" w:hAnsi="Wingdings" w:cs="Wingdings"/>
      <w:b w:val="false"/>
      <w:i w:val="false"/>
      <w:sz w:val="24"/>
      <w:u w:val="none"/>
    </w:rPr>
  </w:style>
  <w:style w:type="character" w:styleId="WW8NumSt1213z0">
    <w:name w:val="WW8NumSt1213z0"/>
    <w:qFormat/>
    <w:rPr>
      <w:rFonts w:ascii="Wingdings" w:hAnsi="Wingdings" w:cs="Wingdings"/>
      <w:b w:val="false"/>
      <w:i w:val="false"/>
      <w:sz w:val="24"/>
      <w:u w:val="none"/>
    </w:rPr>
  </w:style>
  <w:style w:type="character" w:styleId="WW8NumSt1214z0">
    <w:name w:val="WW8NumSt1214z0"/>
    <w:qFormat/>
    <w:rPr>
      <w:rFonts w:ascii="Wingdings" w:hAnsi="Wingdings" w:cs="Wingdings"/>
      <w:b w:val="false"/>
      <w:i w:val="false"/>
      <w:sz w:val="24"/>
      <w:u w:val="none"/>
    </w:rPr>
  </w:style>
  <w:style w:type="character" w:styleId="WW8NumSt1215z0">
    <w:name w:val="WW8NumSt1215z0"/>
    <w:qFormat/>
    <w:rPr>
      <w:rFonts w:ascii="Wingdings" w:hAnsi="Wingdings" w:cs="Wingdings"/>
      <w:b w:val="false"/>
      <w:i w:val="false"/>
      <w:sz w:val="24"/>
      <w:u w:val="none"/>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b w:val="false"/>
      <w:i w:val="false"/>
      <w:sz w:val="24"/>
      <w:u w:val="none"/>
    </w:rPr>
  </w:style>
  <w:style w:type="character" w:styleId="WW8NumSt1218z0">
    <w:name w:val="WW8NumSt1218z0"/>
    <w:qFormat/>
    <w:rPr>
      <w:rFonts w:ascii="Wingdings" w:hAnsi="Wingdings" w:cs="Wingdings"/>
      <w:b w:val="false"/>
      <w:i w:val="false"/>
      <w:sz w:val="24"/>
      <w:u w:val="none"/>
    </w:rPr>
  </w:style>
  <w:style w:type="character" w:styleId="WW8NumSt1219z0">
    <w:name w:val="WW8NumSt1219z0"/>
    <w:qFormat/>
    <w:rPr>
      <w:rFonts w:ascii="Wingdings" w:hAnsi="Wingdings" w:cs="Wingdings"/>
      <w:b w:val="false"/>
      <w:i w:val="false"/>
      <w:sz w:val="24"/>
      <w:u w:val="none"/>
    </w:rPr>
  </w:style>
  <w:style w:type="character" w:styleId="WW8NumSt1220z0">
    <w:name w:val="WW8NumSt1220z0"/>
    <w:qFormat/>
    <w:rPr>
      <w:rFonts w:ascii="Wingdings" w:hAnsi="Wingdings" w:cs="Wingdings"/>
      <w:b w:val="false"/>
      <w:i w:val="false"/>
      <w:sz w:val="24"/>
      <w:u w:val="none"/>
    </w:rPr>
  </w:style>
  <w:style w:type="character" w:styleId="WW8NumSt1221z0">
    <w:name w:val="WW8NumSt1221z0"/>
    <w:qFormat/>
    <w:rPr>
      <w:rFonts w:ascii="Symbol" w:hAnsi="Symbol" w:cs="Symbol"/>
    </w:rPr>
  </w:style>
  <w:style w:type="character" w:styleId="WW8NumSt1222z0">
    <w:name w:val="WW8NumSt1222z0"/>
    <w:qFormat/>
    <w:rPr>
      <w:rFonts w:ascii="Wingdings" w:hAnsi="Wingdings" w:cs="Wingdings"/>
      <w:b w:val="false"/>
      <w:i w:val="false"/>
      <w:sz w:val="24"/>
      <w:u w:val="none"/>
    </w:rPr>
  </w:style>
  <w:style w:type="character" w:styleId="WW8NumSt1223z0">
    <w:name w:val="WW8NumSt1223z0"/>
    <w:qFormat/>
    <w:rPr>
      <w:rFonts w:ascii="Wingdings" w:hAnsi="Wingdings" w:cs="Wingdings"/>
      <w:b w:val="false"/>
      <w:i w:val="false"/>
      <w:sz w:val="24"/>
      <w:u w:val="none"/>
    </w:rPr>
  </w:style>
  <w:style w:type="character" w:styleId="WW8NumSt1224z0">
    <w:name w:val="WW8NumSt1224z0"/>
    <w:qFormat/>
    <w:rPr>
      <w:rFonts w:ascii="Wingdings" w:hAnsi="Wingdings" w:cs="Wingdings"/>
      <w:b w:val="false"/>
      <w:i w:val="false"/>
      <w:sz w:val="24"/>
      <w:u w:val="none"/>
    </w:rPr>
  </w:style>
  <w:style w:type="character" w:styleId="WW8NumSt1225z0">
    <w:name w:val="WW8NumSt1225z0"/>
    <w:qFormat/>
    <w:rPr>
      <w:rFonts w:ascii="Wingdings" w:hAnsi="Wingdings" w:cs="Wingdings"/>
      <w:b w:val="false"/>
      <w:i w:val="false"/>
      <w:sz w:val="24"/>
      <w:u w:val="none"/>
    </w:rPr>
  </w:style>
  <w:style w:type="character" w:styleId="WW8NumSt1226z0">
    <w:name w:val="WW8NumSt1226z0"/>
    <w:qFormat/>
    <w:rPr>
      <w:rFonts w:ascii="Symbol" w:hAnsi="Symbol" w:cs="Symbol"/>
    </w:rPr>
  </w:style>
  <w:style w:type="character" w:styleId="WW8NumSt1227z0">
    <w:name w:val="WW8NumSt1227z0"/>
    <w:qFormat/>
    <w:rPr>
      <w:rFonts w:ascii="Wingdings" w:hAnsi="Wingdings" w:cs="Wingdings"/>
      <w:b w:val="false"/>
      <w:i w:val="false"/>
      <w:sz w:val="24"/>
      <w:u w:val="none"/>
    </w:rPr>
  </w:style>
  <w:style w:type="character" w:styleId="WW8NumSt1228z0">
    <w:name w:val="WW8NumSt1228z0"/>
    <w:qFormat/>
    <w:rPr>
      <w:rFonts w:ascii="Wingdings" w:hAnsi="Wingdings" w:cs="Wingdings"/>
      <w:b w:val="false"/>
      <w:i w:val="false"/>
      <w:sz w:val="24"/>
      <w:u w:val="none"/>
    </w:rPr>
  </w:style>
  <w:style w:type="character" w:styleId="WW8NumSt1229z0">
    <w:name w:val="WW8NumSt1229z0"/>
    <w:qFormat/>
    <w:rPr>
      <w:rFonts w:ascii="Wingdings" w:hAnsi="Wingdings" w:cs="Wingdings"/>
      <w:b w:val="false"/>
      <w:i w:val="false"/>
      <w:sz w:val="24"/>
      <w:u w:val="none"/>
    </w:rPr>
  </w:style>
  <w:style w:type="character" w:styleId="WW8NumSt1230z0">
    <w:name w:val="WW8NumSt1230z0"/>
    <w:qFormat/>
    <w:rPr>
      <w:rFonts w:ascii="Wingdings" w:hAnsi="Wingdings" w:cs="Wingdings"/>
      <w:b w:val="false"/>
      <w:i w:val="false"/>
      <w:sz w:val="24"/>
      <w:u w:val="none"/>
    </w:rPr>
  </w:style>
  <w:style w:type="character" w:styleId="WW8NumSt1231z0">
    <w:name w:val="WW8NumSt1231z0"/>
    <w:qFormat/>
    <w:rPr>
      <w:rFonts w:ascii="Symbol" w:hAnsi="Symbol" w:cs="Symbol"/>
    </w:rPr>
  </w:style>
  <w:style w:type="character" w:styleId="WW8NumSt1232z0">
    <w:name w:val="WW8NumSt1232z0"/>
    <w:qFormat/>
    <w:rPr>
      <w:rFonts w:ascii="Wingdings" w:hAnsi="Wingdings" w:cs="Wingdings"/>
      <w:b w:val="false"/>
      <w:i w:val="false"/>
      <w:sz w:val="24"/>
      <w:u w:val="none"/>
    </w:rPr>
  </w:style>
  <w:style w:type="character" w:styleId="WW8NumSt1233z0">
    <w:name w:val="WW8NumSt1233z0"/>
    <w:qFormat/>
    <w:rPr>
      <w:rFonts w:ascii="Wingdings" w:hAnsi="Wingdings" w:cs="Wingdings"/>
      <w:b w:val="false"/>
      <w:i w:val="false"/>
      <w:sz w:val="24"/>
      <w:u w:val="none"/>
    </w:rPr>
  </w:style>
  <w:style w:type="character" w:styleId="WW8NumSt1234z0">
    <w:name w:val="WW8NumSt1234z0"/>
    <w:qFormat/>
    <w:rPr>
      <w:rFonts w:ascii="Wingdings" w:hAnsi="Wingdings" w:cs="Wingdings"/>
      <w:b w:val="false"/>
      <w:i w:val="false"/>
      <w:sz w:val="24"/>
      <w:u w:val="none"/>
    </w:rPr>
  </w:style>
  <w:style w:type="character" w:styleId="WW8NumSt1235z0">
    <w:name w:val="WW8NumSt1235z0"/>
    <w:qFormat/>
    <w:rPr>
      <w:rFonts w:ascii="Wingdings" w:hAnsi="Wingdings" w:cs="Wingdings"/>
      <w:b w:val="false"/>
      <w:i w:val="false"/>
      <w:sz w:val="24"/>
      <w:u w:val="none"/>
    </w:rPr>
  </w:style>
  <w:style w:type="character" w:styleId="WW8NumSt1236z0">
    <w:name w:val="WW8NumSt1236z0"/>
    <w:qFormat/>
    <w:rPr>
      <w:rFonts w:ascii="Symbol" w:hAnsi="Symbol" w:cs="Symbol"/>
    </w:rPr>
  </w:style>
  <w:style w:type="character" w:styleId="WW8NumSt1237z0">
    <w:name w:val="WW8NumSt1237z0"/>
    <w:qFormat/>
    <w:rPr>
      <w:rFonts w:ascii="Wingdings" w:hAnsi="Wingdings" w:cs="Wingdings"/>
      <w:b w:val="false"/>
      <w:i w:val="false"/>
      <w:sz w:val="24"/>
      <w:u w:val="none"/>
    </w:rPr>
  </w:style>
  <w:style w:type="character" w:styleId="WW8NumSt1238z0">
    <w:name w:val="WW8NumSt1238z0"/>
    <w:qFormat/>
    <w:rPr>
      <w:rFonts w:ascii="Wingdings" w:hAnsi="Wingdings" w:cs="Wingdings"/>
      <w:b w:val="false"/>
      <w:i w:val="false"/>
      <w:sz w:val="24"/>
      <w:u w:val="none"/>
    </w:rPr>
  </w:style>
  <w:style w:type="character" w:styleId="WW8NumSt1239z0">
    <w:name w:val="WW8NumSt1239z0"/>
    <w:qFormat/>
    <w:rPr>
      <w:rFonts w:ascii="Wingdings" w:hAnsi="Wingdings" w:cs="Wingdings"/>
      <w:b w:val="false"/>
      <w:i w:val="false"/>
      <w:sz w:val="24"/>
      <w:u w:val="none"/>
    </w:rPr>
  </w:style>
  <w:style w:type="character" w:styleId="WW8NumSt1240z0">
    <w:name w:val="WW8NumSt1240z0"/>
    <w:qFormat/>
    <w:rPr>
      <w:rFonts w:ascii="Wingdings" w:hAnsi="Wingdings" w:cs="Wingdings"/>
      <w:b w:val="false"/>
      <w:i w:val="false"/>
      <w:sz w:val="24"/>
      <w:u w:val="none"/>
    </w:rPr>
  </w:style>
  <w:style w:type="character" w:styleId="WW8NumSt1241z0">
    <w:name w:val="WW8NumSt1241z0"/>
    <w:qFormat/>
    <w:rPr>
      <w:rFonts w:ascii="Symbol" w:hAnsi="Symbol" w:cs="Symbol"/>
    </w:rPr>
  </w:style>
  <w:style w:type="character" w:styleId="WW8NumSt1242z0">
    <w:name w:val="WW8NumSt1242z0"/>
    <w:qFormat/>
    <w:rPr>
      <w:rFonts w:ascii="Wingdings" w:hAnsi="Wingdings" w:cs="Wingdings"/>
      <w:b w:val="false"/>
      <w:i w:val="false"/>
      <w:sz w:val="24"/>
      <w:u w:val="none"/>
    </w:rPr>
  </w:style>
  <w:style w:type="character" w:styleId="WW8NumSt1243z0">
    <w:name w:val="WW8NumSt1243z0"/>
    <w:qFormat/>
    <w:rPr>
      <w:rFonts w:ascii="Wingdings" w:hAnsi="Wingdings" w:cs="Wingdings"/>
      <w:b w:val="false"/>
      <w:i w:val="false"/>
      <w:sz w:val="24"/>
      <w:u w:val="none"/>
    </w:rPr>
  </w:style>
  <w:style w:type="character" w:styleId="WW8NumSt1244z0">
    <w:name w:val="WW8NumSt1244z0"/>
    <w:qFormat/>
    <w:rPr>
      <w:rFonts w:ascii="Wingdings" w:hAnsi="Wingdings" w:cs="Wingdings"/>
      <w:b w:val="false"/>
      <w:i w:val="false"/>
      <w:sz w:val="24"/>
      <w:u w:val="none"/>
    </w:rPr>
  </w:style>
  <w:style w:type="character" w:styleId="WW8NumSt1245z0">
    <w:name w:val="WW8NumSt1245z0"/>
    <w:qFormat/>
    <w:rPr>
      <w:rFonts w:ascii="Wingdings" w:hAnsi="Wingdings" w:cs="Wingdings"/>
      <w:b w:val="false"/>
      <w:i w:val="false"/>
      <w:sz w:val="24"/>
      <w:u w:val="none"/>
    </w:rPr>
  </w:style>
  <w:style w:type="character" w:styleId="WW8NumSt1246z0">
    <w:name w:val="WW8NumSt1246z0"/>
    <w:qFormat/>
    <w:rPr>
      <w:rFonts w:ascii="Symbol" w:hAnsi="Symbol" w:cs="Symbol"/>
    </w:rPr>
  </w:style>
  <w:style w:type="character" w:styleId="WW8NumSt1247z0">
    <w:name w:val="WW8NumSt1247z0"/>
    <w:qFormat/>
    <w:rPr>
      <w:rFonts w:ascii="Wingdings" w:hAnsi="Wingdings" w:cs="Wingdings"/>
      <w:b w:val="false"/>
      <w:i w:val="false"/>
      <w:sz w:val="24"/>
      <w:u w:val="none"/>
    </w:rPr>
  </w:style>
  <w:style w:type="character" w:styleId="WW8NumSt1248z0">
    <w:name w:val="WW8NumSt1248z0"/>
    <w:qFormat/>
    <w:rPr>
      <w:rFonts w:ascii="Wingdings" w:hAnsi="Wingdings" w:cs="Wingdings"/>
      <w:b w:val="false"/>
      <w:i w:val="false"/>
      <w:sz w:val="24"/>
      <w:u w:val="none"/>
    </w:rPr>
  </w:style>
  <w:style w:type="character" w:styleId="WW8NumSt1249z0">
    <w:name w:val="WW8NumSt1249z0"/>
    <w:qFormat/>
    <w:rPr>
      <w:rFonts w:ascii="Wingdings" w:hAnsi="Wingdings" w:cs="Wingdings"/>
      <w:b w:val="false"/>
      <w:i w:val="false"/>
      <w:sz w:val="24"/>
      <w:u w:val="none"/>
    </w:rPr>
  </w:style>
  <w:style w:type="character" w:styleId="WW8NumSt1250z0">
    <w:name w:val="WW8NumSt1250z0"/>
    <w:qFormat/>
    <w:rPr>
      <w:rFonts w:ascii="Wingdings" w:hAnsi="Wingdings" w:cs="Wingdings"/>
      <w:b w:val="false"/>
      <w:i w:val="false"/>
      <w:sz w:val="24"/>
      <w:u w:val="none"/>
    </w:rPr>
  </w:style>
  <w:style w:type="character" w:styleId="WW8NumSt1251z0">
    <w:name w:val="WW8NumSt1251z0"/>
    <w:qFormat/>
    <w:rPr>
      <w:rFonts w:ascii="Symbol" w:hAnsi="Symbol" w:cs="Symbol"/>
    </w:rPr>
  </w:style>
  <w:style w:type="character" w:styleId="WW8NumSt1252z0">
    <w:name w:val="WW8NumSt1252z0"/>
    <w:qFormat/>
    <w:rPr>
      <w:rFonts w:ascii="Wingdings" w:hAnsi="Wingdings" w:cs="Wingdings"/>
      <w:b w:val="false"/>
      <w:i w:val="false"/>
      <w:sz w:val="24"/>
      <w:u w:val="none"/>
    </w:rPr>
  </w:style>
  <w:style w:type="character" w:styleId="WW8NumSt1253z0">
    <w:name w:val="WW8NumSt1253z0"/>
    <w:qFormat/>
    <w:rPr>
      <w:rFonts w:ascii="Wingdings" w:hAnsi="Wingdings" w:cs="Wingdings"/>
      <w:b w:val="false"/>
      <w:i w:val="false"/>
      <w:sz w:val="24"/>
      <w:u w:val="none"/>
    </w:rPr>
  </w:style>
  <w:style w:type="character" w:styleId="WW8NumSt1254z0">
    <w:name w:val="WW8NumSt1254z0"/>
    <w:qFormat/>
    <w:rPr>
      <w:rFonts w:ascii="Wingdings" w:hAnsi="Wingdings" w:cs="Wingdings"/>
      <w:b w:val="false"/>
      <w:i w:val="false"/>
      <w:sz w:val="24"/>
      <w:u w:val="none"/>
    </w:rPr>
  </w:style>
  <w:style w:type="character" w:styleId="WW8NumSt1255z0">
    <w:name w:val="WW8NumSt1255z0"/>
    <w:qFormat/>
    <w:rPr>
      <w:rFonts w:ascii="Wingdings" w:hAnsi="Wingdings" w:cs="Wingdings"/>
      <w:b w:val="false"/>
      <w:i w:val="false"/>
      <w:sz w:val="24"/>
      <w:u w:val="none"/>
    </w:rPr>
  </w:style>
  <w:style w:type="character" w:styleId="WW8NumSt1256z0">
    <w:name w:val="WW8NumSt1256z0"/>
    <w:qFormat/>
    <w:rPr>
      <w:rFonts w:ascii="Symbol" w:hAnsi="Symbol" w:cs="Symbol"/>
    </w:rPr>
  </w:style>
  <w:style w:type="character" w:styleId="WW8NumSt1257z0">
    <w:name w:val="WW8NumSt1257z0"/>
    <w:qFormat/>
    <w:rPr>
      <w:rFonts w:ascii="Wingdings" w:hAnsi="Wingdings" w:cs="Wingdings"/>
      <w:b w:val="false"/>
      <w:i w:val="false"/>
      <w:sz w:val="24"/>
      <w:u w:val="none"/>
    </w:rPr>
  </w:style>
  <w:style w:type="character" w:styleId="WW8NumSt1258z0">
    <w:name w:val="WW8NumSt1258z0"/>
    <w:qFormat/>
    <w:rPr>
      <w:rFonts w:ascii="Wingdings" w:hAnsi="Wingdings" w:cs="Wingdings"/>
      <w:b w:val="false"/>
      <w:i w:val="false"/>
      <w:sz w:val="24"/>
      <w:u w:val="none"/>
    </w:rPr>
  </w:style>
  <w:style w:type="character" w:styleId="WW8NumSt1259z0">
    <w:name w:val="WW8NumSt1259z0"/>
    <w:qFormat/>
    <w:rPr>
      <w:rFonts w:ascii="Wingdings" w:hAnsi="Wingdings" w:cs="Wingdings"/>
      <w:b w:val="false"/>
      <w:i w:val="false"/>
      <w:sz w:val="24"/>
      <w:u w:val="none"/>
    </w:rPr>
  </w:style>
  <w:style w:type="character" w:styleId="WW8NumSt1260z0">
    <w:name w:val="WW8NumSt1260z0"/>
    <w:qFormat/>
    <w:rPr>
      <w:rFonts w:ascii="Wingdings" w:hAnsi="Wingdings" w:cs="Wingdings"/>
      <w:b w:val="false"/>
      <w:i w:val="false"/>
      <w:sz w:val="24"/>
      <w:u w:val="none"/>
    </w:rPr>
  </w:style>
  <w:style w:type="character" w:styleId="WW8NumSt1261z0">
    <w:name w:val="WW8NumSt1261z0"/>
    <w:qFormat/>
    <w:rPr>
      <w:rFonts w:ascii="Symbol" w:hAnsi="Symbol" w:cs="Symbol"/>
    </w:rPr>
  </w:style>
  <w:style w:type="character" w:styleId="WW8NumSt1262z0">
    <w:name w:val="WW8NumSt1262z0"/>
    <w:qFormat/>
    <w:rPr>
      <w:rFonts w:ascii="Wingdings" w:hAnsi="Wingdings" w:cs="Wingdings"/>
      <w:b w:val="false"/>
      <w:i w:val="false"/>
      <w:sz w:val="24"/>
      <w:u w:val="none"/>
    </w:rPr>
  </w:style>
  <w:style w:type="character" w:styleId="WW8NumSt1263z0">
    <w:name w:val="WW8NumSt1263z0"/>
    <w:qFormat/>
    <w:rPr>
      <w:rFonts w:ascii="Wingdings" w:hAnsi="Wingdings" w:cs="Wingdings"/>
      <w:b w:val="false"/>
      <w:i w:val="false"/>
      <w:sz w:val="24"/>
      <w:u w:val="none"/>
    </w:rPr>
  </w:style>
  <w:style w:type="character" w:styleId="WW8NumSt1264z0">
    <w:name w:val="WW8NumSt1264z0"/>
    <w:qFormat/>
    <w:rPr>
      <w:rFonts w:ascii="Wingdings" w:hAnsi="Wingdings" w:cs="Wingdings"/>
      <w:b w:val="false"/>
      <w:i w:val="false"/>
      <w:sz w:val="24"/>
      <w:u w:val="none"/>
    </w:rPr>
  </w:style>
  <w:style w:type="character" w:styleId="WW8NumSt1265z0">
    <w:name w:val="WW8NumSt1265z0"/>
    <w:qFormat/>
    <w:rPr>
      <w:rFonts w:ascii="Wingdings" w:hAnsi="Wingdings" w:cs="Wingdings"/>
      <w:b w:val="false"/>
      <w:i w:val="false"/>
      <w:sz w:val="24"/>
      <w:u w:val="none"/>
    </w:rPr>
  </w:style>
  <w:style w:type="character" w:styleId="WW8NumSt1266z0">
    <w:name w:val="WW8NumSt1266z0"/>
    <w:qFormat/>
    <w:rPr>
      <w:rFonts w:ascii="Symbol" w:hAnsi="Symbol" w:cs="Symbol"/>
    </w:rPr>
  </w:style>
  <w:style w:type="character" w:styleId="WW8NumSt1267z0">
    <w:name w:val="WW8NumSt1267z0"/>
    <w:qFormat/>
    <w:rPr>
      <w:rFonts w:ascii="Wingdings" w:hAnsi="Wingdings" w:cs="Wingdings"/>
      <w:b w:val="false"/>
      <w:i w:val="false"/>
      <w:sz w:val="24"/>
      <w:u w:val="none"/>
    </w:rPr>
  </w:style>
  <w:style w:type="character" w:styleId="WW8NumSt1268z0">
    <w:name w:val="WW8NumSt1268z0"/>
    <w:qFormat/>
    <w:rPr>
      <w:rFonts w:ascii="Wingdings" w:hAnsi="Wingdings" w:cs="Wingdings"/>
      <w:b w:val="false"/>
      <w:i w:val="false"/>
      <w:sz w:val="24"/>
      <w:u w:val="none"/>
    </w:rPr>
  </w:style>
  <w:style w:type="character" w:styleId="WW8NumSt1269z0">
    <w:name w:val="WW8NumSt1269z0"/>
    <w:qFormat/>
    <w:rPr>
      <w:rFonts w:ascii="Wingdings" w:hAnsi="Wingdings" w:cs="Wingdings"/>
      <w:b w:val="false"/>
      <w:i w:val="false"/>
      <w:sz w:val="24"/>
      <w:u w:val="none"/>
    </w:rPr>
  </w:style>
  <w:style w:type="character" w:styleId="WW8NumSt1270z0">
    <w:name w:val="WW8NumSt1270z0"/>
    <w:qFormat/>
    <w:rPr>
      <w:rFonts w:ascii="Wingdings" w:hAnsi="Wingdings" w:cs="Wingdings"/>
      <w:b w:val="false"/>
      <w:i w:val="false"/>
      <w:sz w:val="24"/>
      <w:u w:val="none"/>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b w:val="false"/>
      <w:i w:val="false"/>
      <w:sz w:val="24"/>
      <w:u w:val="none"/>
    </w:rPr>
  </w:style>
  <w:style w:type="character" w:styleId="WW8NumSt1273z0">
    <w:name w:val="WW8NumSt1273z0"/>
    <w:qFormat/>
    <w:rPr>
      <w:rFonts w:ascii="Wingdings" w:hAnsi="Wingdings" w:cs="Wingdings"/>
      <w:b w:val="false"/>
      <w:i w:val="false"/>
      <w:sz w:val="24"/>
      <w:u w:val="none"/>
    </w:rPr>
  </w:style>
  <w:style w:type="character" w:styleId="WW8NumSt1274z0">
    <w:name w:val="WW8NumSt1274z0"/>
    <w:qFormat/>
    <w:rPr>
      <w:rFonts w:ascii="Wingdings" w:hAnsi="Wingdings" w:cs="Wingdings"/>
      <w:b w:val="false"/>
      <w:i w:val="false"/>
      <w:sz w:val="24"/>
      <w:u w:val="none"/>
    </w:rPr>
  </w:style>
  <w:style w:type="character" w:styleId="WW8NumSt1275z0">
    <w:name w:val="WW8NumSt1275z0"/>
    <w:qFormat/>
    <w:rPr>
      <w:rFonts w:ascii="Wingdings" w:hAnsi="Wingdings" w:cs="Wingdings"/>
      <w:b w:val="false"/>
      <w:i w:val="false"/>
      <w:sz w:val="24"/>
      <w:u w:val="none"/>
    </w:rPr>
  </w:style>
  <w:style w:type="character" w:styleId="WW8NumSt1276z0">
    <w:name w:val="WW8NumSt1276z0"/>
    <w:qFormat/>
    <w:rPr>
      <w:rFonts w:ascii="Symbol" w:hAnsi="Symbol" w:cs="Symbol"/>
    </w:rPr>
  </w:style>
  <w:style w:type="character" w:styleId="WW8NumSt1277z0">
    <w:name w:val="WW8NumSt1277z0"/>
    <w:qFormat/>
    <w:rPr>
      <w:rFonts w:ascii="Wingdings" w:hAnsi="Wingdings" w:cs="Wingdings"/>
      <w:b w:val="false"/>
      <w:i w:val="false"/>
      <w:sz w:val="24"/>
      <w:u w:val="none"/>
    </w:rPr>
  </w:style>
  <w:style w:type="character" w:styleId="WW8NumSt1278z0">
    <w:name w:val="WW8NumSt1278z0"/>
    <w:qFormat/>
    <w:rPr>
      <w:rFonts w:ascii="Wingdings" w:hAnsi="Wingdings" w:cs="Wingdings"/>
      <w:b w:val="false"/>
      <w:i w:val="false"/>
      <w:sz w:val="24"/>
      <w:u w:val="none"/>
    </w:rPr>
  </w:style>
  <w:style w:type="character" w:styleId="WW8NumSt1279z0">
    <w:name w:val="WW8NumSt1279z0"/>
    <w:qFormat/>
    <w:rPr>
      <w:rFonts w:ascii="Wingdings" w:hAnsi="Wingdings" w:cs="Wingdings"/>
      <w:b w:val="false"/>
      <w:i w:val="false"/>
      <w:sz w:val="24"/>
      <w:u w:val="none"/>
    </w:rPr>
  </w:style>
  <w:style w:type="character" w:styleId="WW8NumSt1280z0">
    <w:name w:val="WW8NumSt1280z0"/>
    <w:qFormat/>
    <w:rPr>
      <w:rFonts w:ascii="Wingdings" w:hAnsi="Wingdings" w:cs="Wingdings"/>
      <w:b w:val="false"/>
      <w:i w:val="false"/>
      <w:sz w:val="24"/>
      <w:u w:val="none"/>
    </w:rPr>
  </w:style>
  <w:style w:type="character" w:styleId="WW8NumSt1281z0">
    <w:name w:val="WW8NumSt1281z0"/>
    <w:qFormat/>
    <w:rPr>
      <w:rFonts w:ascii="Symbol" w:hAnsi="Symbol" w:cs="Symbol"/>
    </w:rPr>
  </w:style>
  <w:style w:type="character" w:styleId="WW8NumSt1282z0">
    <w:name w:val="WW8NumSt1282z0"/>
    <w:qFormat/>
    <w:rPr>
      <w:rFonts w:ascii="Wingdings" w:hAnsi="Wingdings" w:cs="Wingdings"/>
      <w:b w:val="false"/>
      <w:i w:val="false"/>
      <w:sz w:val="24"/>
      <w:u w:val="none"/>
    </w:rPr>
  </w:style>
  <w:style w:type="character" w:styleId="WW8NumSt1283z0">
    <w:name w:val="WW8NumSt1283z0"/>
    <w:qFormat/>
    <w:rPr>
      <w:rFonts w:ascii="Wingdings" w:hAnsi="Wingdings" w:cs="Wingdings"/>
      <w:b w:val="false"/>
      <w:i w:val="false"/>
      <w:sz w:val="24"/>
      <w:u w:val="none"/>
    </w:rPr>
  </w:style>
  <w:style w:type="character" w:styleId="WW8NumSt1284z0">
    <w:name w:val="WW8NumSt1284z0"/>
    <w:qFormat/>
    <w:rPr>
      <w:rFonts w:ascii="Wingdings" w:hAnsi="Wingdings" w:cs="Wingdings"/>
      <w:b w:val="false"/>
      <w:i w:val="false"/>
      <w:sz w:val="24"/>
      <w:u w:val="none"/>
    </w:rPr>
  </w:style>
  <w:style w:type="character" w:styleId="WW8NumSt1285z0">
    <w:name w:val="WW8NumSt1285z0"/>
    <w:qFormat/>
    <w:rPr>
      <w:rFonts w:ascii="Wingdings" w:hAnsi="Wingdings" w:cs="Wingdings"/>
      <w:b w:val="false"/>
      <w:i w:val="false"/>
      <w:sz w:val="24"/>
      <w:u w:val="none"/>
    </w:rPr>
  </w:style>
  <w:style w:type="character" w:styleId="WW8NumSt1286z0">
    <w:name w:val="WW8NumSt1286z0"/>
    <w:qFormat/>
    <w:rPr>
      <w:rFonts w:ascii="Symbol" w:hAnsi="Symbol" w:cs="Symbol"/>
    </w:rPr>
  </w:style>
  <w:style w:type="character" w:styleId="WW8NumSt1287z0">
    <w:name w:val="WW8NumSt1287z0"/>
    <w:qFormat/>
    <w:rPr>
      <w:rFonts w:ascii="Wingdings" w:hAnsi="Wingdings" w:cs="Wingdings"/>
      <w:b w:val="false"/>
      <w:i w:val="false"/>
      <w:sz w:val="24"/>
      <w:u w:val="none"/>
    </w:rPr>
  </w:style>
  <w:style w:type="character" w:styleId="WW8NumSt1288z0">
    <w:name w:val="WW8NumSt1288z0"/>
    <w:qFormat/>
    <w:rPr>
      <w:rFonts w:ascii="Wingdings" w:hAnsi="Wingdings" w:cs="Wingdings"/>
      <w:b w:val="false"/>
      <w:i w:val="false"/>
      <w:sz w:val="24"/>
      <w:u w:val="none"/>
    </w:rPr>
  </w:style>
  <w:style w:type="character" w:styleId="WW8NumSt1289z0">
    <w:name w:val="WW8NumSt1289z0"/>
    <w:qFormat/>
    <w:rPr>
      <w:rFonts w:ascii="Wingdings" w:hAnsi="Wingdings" w:cs="Wingdings"/>
      <w:b w:val="false"/>
      <w:i w:val="false"/>
      <w:sz w:val="24"/>
      <w:u w:val="none"/>
    </w:rPr>
  </w:style>
  <w:style w:type="character" w:styleId="WW8NumSt1290z0">
    <w:name w:val="WW8NumSt1290z0"/>
    <w:qFormat/>
    <w:rPr>
      <w:rFonts w:ascii="Wingdings" w:hAnsi="Wingdings" w:cs="Wingdings"/>
      <w:b w:val="false"/>
      <w:i w:val="false"/>
      <w:sz w:val="24"/>
      <w:u w:val="none"/>
    </w:rPr>
  </w:style>
  <w:style w:type="character" w:styleId="WW8NumSt1291z0">
    <w:name w:val="WW8NumSt1291z0"/>
    <w:qFormat/>
    <w:rPr>
      <w:rFonts w:ascii="Symbol" w:hAnsi="Symbol" w:cs="Symbol"/>
    </w:rPr>
  </w:style>
  <w:style w:type="character" w:styleId="WW8NumSt1292z0">
    <w:name w:val="WW8NumSt1292z0"/>
    <w:qFormat/>
    <w:rPr>
      <w:rFonts w:ascii="Wingdings" w:hAnsi="Wingdings" w:cs="Wingdings"/>
      <w:b w:val="false"/>
      <w:i w:val="false"/>
      <w:sz w:val="24"/>
      <w:u w:val="none"/>
    </w:rPr>
  </w:style>
  <w:style w:type="character" w:styleId="WW8NumSt1293z0">
    <w:name w:val="WW8NumSt1293z0"/>
    <w:qFormat/>
    <w:rPr>
      <w:rFonts w:ascii="Wingdings" w:hAnsi="Wingdings" w:cs="Wingdings"/>
      <w:b w:val="false"/>
      <w:i w:val="false"/>
      <w:sz w:val="24"/>
      <w:u w:val="none"/>
    </w:rPr>
  </w:style>
  <w:style w:type="character" w:styleId="WW8NumSt1294z0">
    <w:name w:val="WW8NumSt1294z0"/>
    <w:qFormat/>
    <w:rPr>
      <w:rFonts w:ascii="Wingdings" w:hAnsi="Wingdings" w:cs="Wingdings"/>
      <w:b w:val="false"/>
      <w:i w:val="false"/>
      <w:sz w:val="24"/>
      <w:u w:val="none"/>
    </w:rPr>
  </w:style>
  <w:style w:type="character" w:styleId="WW8NumSt1295z0">
    <w:name w:val="WW8NumSt1295z0"/>
    <w:qFormat/>
    <w:rPr>
      <w:rFonts w:ascii="Wingdings" w:hAnsi="Wingdings" w:cs="Wingdings"/>
      <w:b w:val="false"/>
      <w:i w:val="false"/>
      <w:sz w:val="24"/>
      <w:u w:val="none"/>
    </w:rPr>
  </w:style>
  <w:style w:type="character" w:styleId="WW8NumSt1296z0">
    <w:name w:val="WW8NumSt1296z0"/>
    <w:qFormat/>
    <w:rPr>
      <w:rFonts w:ascii="Symbol" w:hAnsi="Symbol" w:cs="Symbol"/>
    </w:rPr>
  </w:style>
  <w:style w:type="character" w:styleId="WW8NumSt1297z0">
    <w:name w:val="WW8NumSt1297z0"/>
    <w:qFormat/>
    <w:rPr>
      <w:rFonts w:ascii="Wingdings" w:hAnsi="Wingdings" w:cs="Wingdings"/>
      <w:b w:val="false"/>
      <w:i w:val="false"/>
      <w:sz w:val="24"/>
      <w:u w:val="none"/>
    </w:rPr>
  </w:style>
  <w:style w:type="character" w:styleId="WW8NumSt1298z0">
    <w:name w:val="WW8NumSt1298z0"/>
    <w:qFormat/>
    <w:rPr>
      <w:rFonts w:ascii="Wingdings" w:hAnsi="Wingdings" w:cs="Wingdings"/>
      <w:b w:val="false"/>
      <w:i w:val="false"/>
      <w:sz w:val="24"/>
      <w:u w:val="none"/>
    </w:rPr>
  </w:style>
  <w:style w:type="character" w:styleId="WW8NumSt1299z0">
    <w:name w:val="WW8NumSt1299z0"/>
    <w:qFormat/>
    <w:rPr>
      <w:rFonts w:ascii="Wingdings" w:hAnsi="Wingdings" w:cs="Wingdings"/>
      <w:b w:val="false"/>
      <w:i w:val="false"/>
      <w:sz w:val="24"/>
      <w:u w:val="none"/>
    </w:rPr>
  </w:style>
  <w:style w:type="character" w:styleId="WW8NumSt1300z0">
    <w:name w:val="WW8NumSt1300z0"/>
    <w:qFormat/>
    <w:rPr>
      <w:rFonts w:ascii="Wingdings" w:hAnsi="Wingdings" w:cs="Wingdings"/>
      <w:b w:val="false"/>
      <w:i w:val="false"/>
      <w:sz w:val="24"/>
      <w:u w:val="none"/>
    </w:rPr>
  </w:style>
  <w:style w:type="character" w:styleId="WW8NumSt1301z0">
    <w:name w:val="WW8NumSt1301z0"/>
    <w:qFormat/>
    <w:rPr>
      <w:rFonts w:ascii="Symbol" w:hAnsi="Symbol" w:cs="Symbol"/>
    </w:rPr>
  </w:style>
  <w:style w:type="character" w:styleId="WW8NumSt1302z0">
    <w:name w:val="WW8NumSt1302z0"/>
    <w:qFormat/>
    <w:rPr>
      <w:rFonts w:ascii="Wingdings" w:hAnsi="Wingdings" w:cs="Wingdings"/>
      <w:b w:val="false"/>
      <w:i w:val="false"/>
      <w:sz w:val="24"/>
      <w:u w:val="none"/>
    </w:rPr>
  </w:style>
  <w:style w:type="character" w:styleId="WW8NumSt1303z0">
    <w:name w:val="WW8NumSt1303z0"/>
    <w:qFormat/>
    <w:rPr>
      <w:rFonts w:ascii="Wingdings" w:hAnsi="Wingdings" w:cs="Wingdings"/>
      <w:b w:val="false"/>
      <w:i w:val="false"/>
      <w:sz w:val="24"/>
      <w:u w:val="none"/>
    </w:rPr>
  </w:style>
  <w:style w:type="character" w:styleId="WW8NumSt1304z0">
    <w:name w:val="WW8NumSt1304z0"/>
    <w:qFormat/>
    <w:rPr>
      <w:rFonts w:ascii="Wingdings" w:hAnsi="Wingdings" w:cs="Wingdings"/>
      <w:b w:val="false"/>
      <w:i w:val="false"/>
      <w:sz w:val="24"/>
      <w:u w:val="none"/>
    </w:rPr>
  </w:style>
  <w:style w:type="character" w:styleId="WW8NumSt1305z0">
    <w:name w:val="WW8NumSt1305z0"/>
    <w:qFormat/>
    <w:rPr>
      <w:rFonts w:ascii="Wingdings" w:hAnsi="Wingdings" w:cs="Wingdings"/>
      <w:b w:val="false"/>
      <w:i w:val="false"/>
      <w:sz w:val="24"/>
      <w:u w:val="none"/>
    </w:rPr>
  </w:style>
  <w:style w:type="character" w:styleId="WW8NumSt1306z0">
    <w:name w:val="WW8NumSt1306z0"/>
    <w:qFormat/>
    <w:rPr>
      <w:rFonts w:ascii="Symbol" w:hAnsi="Symbol" w:cs="Symbol"/>
    </w:rPr>
  </w:style>
  <w:style w:type="character" w:styleId="WW8NumSt1307z0">
    <w:name w:val="WW8NumSt1307z0"/>
    <w:qFormat/>
    <w:rPr>
      <w:rFonts w:ascii="Wingdings" w:hAnsi="Wingdings" w:cs="Wingdings"/>
      <w:b w:val="false"/>
      <w:i w:val="false"/>
      <w:sz w:val="24"/>
      <w:u w:val="none"/>
    </w:rPr>
  </w:style>
  <w:style w:type="character" w:styleId="WW8NumSt1308z0">
    <w:name w:val="WW8NumSt1308z0"/>
    <w:qFormat/>
    <w:rPr>
      <w:rFonts w:ascii="Wingdings" w:hAnsi="Wingdings" w:cs="Wingdings"/>
      <w:b w:val="false"/>
      <w:i w:val="false"/>
      <w:sz w:val="24"/>
      <w:u w:val="none"/>
    </w:rPr>
  </w:style>
  <w:style w:type="character" w:styleId="WW8NumSt1309z0">
    <w:name w:val="WW8NumSt1309z0"/>
    <w:qFormat/>
    <w:rPr>
      <w:rFonts w:ascii="Wingdings" w:hAnsi="Wingdings" w:cs="Wingdings"/>
      <w:b w:val="false"/>
      <w:i w:val="false"/>
      <w:sz w:val="24"/>
      <w:u w:val="none"/>
    </w:rPr>
  </w:style>
  <w:style w:type="character" w:styleId="WW8NumSt1310z0">
    <w:name w:val="WW8NumSt1310z0"/>
    <w:qFormat/>
    <w:rPr>
      <w:rFonts w:ascii="Wingdings" w:hAnsi="Wingdings" w:cs="Wingdings"/>
      <w:b w:val="false"/>
      <w:i w:val="false"/>
      <w:sz w:val="24"/>
      <w:u w:val="none"/>
    </w:rPr>
  </w:style>
  <w:style w:type="character" w:styleId="WW8NumSt1311z0">
    <w:name w:val="WW8NumSt1311z0"/>
    <w:qFormat/>
    <w:rPr>
      <w:rFonts w:ascii="Symbol" w:hAnsi="Symbol" w:cs="Symbol"/>
    </w:rPr>
  </w:style>
  <w:style w:type="character" w:styleId="WW8NumSt1312z0">
    <w:name w:val="WW8NumSt1312z0"/>
    <w:qFormat/>
    <w:rPr>
      <w:rFonts w:ascii="Wingdings" w:hAnsi="Wingdings" w:cs="Wingdings"/>
      <w:b w:val="false"/>
      <w:i w:val="false"/>
      <w:sz w:val="24"/>
      <w:u w:val="none"/>
    </w:rPr>
  </w:style>
  <w:style w:type="character" w:styleId="WW8NumSt1313z0">
    <w:name w:val="WW8NumSt1313z0"/>
    <w:qFormat/>
    <w:rPr>
      <w:rFonts w:ascii="Wingdings" w:hAnsi="Wingdings" w:cs="Wingdings"/>
      <w:b w:val="false"/>
      <w:i w:val="false"/>
      <w:sz w:val="24"/>
      <w:u w:val="none"/>
    </w:rPr>
  </w:style>
  <w:style w:type="character" w:styleId="WW8NumSt1314z0">
    <w:name w:val="WW8NumSt1314z0"/>
    <w:qFormat/>
    <w:rPr>
      <w:rFonts w:ascii="Wingdings" w:hAnsi="Wingdings" w:cs="Wingdings"/>
      <w:b w:val="false"/>
      <w:i w:val="false"/>
      <w:sz w:val="24"/>
      <w:u w:val="none"/>
    </w:rPr>
  </w:style>
  <w:style w:type="character" w:styleId="WW8NumSt1315z0">
    <w:name w:val="WW8NumSt1315z0"/>
    <w:qFormat/>
    <w:rPr>
      <w:rFonts w:ascii="Wingdings" w:hAnsi="Wingdings" w:cs="Wingdings"/>
      <w:b w:val="false"/>
      <w:i w:val="false"/>
      <w:sz w:val="24"/>
      <w:u w:val="none"/>
    </w:rPr>
  </w:style>
  <w:style w:type="character" w:styleId="WW8NumSt1316z0">
    <w:name w:val="WW8NumSt1316z0"/>
    <w:qFormat/>
    <w:rPr>
      <w:rFonts w:ascii="Symbol" w:hAnsi="Symbol" w:cs="Symbol"/>
    </w:rPr>
  </w:style>
  <w:style w:type="character" w:styleId="WW8NumSt1317z0">
    <w:name w:val="WW8NumSt1317z0"/>
    <w:qFormat/>
    <w:rPr>
      <w:rFonts w:ascii="Wingdings" w:hAnsi="Wingdings" w:cs="Wingdings"/>
      <w:b w:val="false"/>
      <w:i w:val="false"/>
      <w:sz w:val="24"/>
      <w:u w:val="none"/>
    </w:rPr>
  </w:style>
  <w:style w:type="character" w:styleId="WW8NumSt1318z0">
    <w:name w:val="WW8NumSt1318z0"/>
    <w:qFormat/>
    <w:rPr>
      <w:rFonts w:ascii="Wingdings" w:hAnsi="Wingdings" w:cs="Wingdings"/>
      <w:b w:val="false"/>
      <w:i w:val="false"/>
      <w:sz w:val="24"/>
      <w:u w:val="none"/>
    </w:rPr>
  </w:style>
  <w:style w:type="character" w:styleId="WW8NumSt1319z0">
    <w:name w:val="WW8NumSt1319z0"/>
    <w:qFormat/>
    <w:rPr>
      <w:rFonts w:ascii="Wingdings" w:hAnsi="Wingdings" w:cs="Wingdings"/>
      <w:b w:val="false"/>
      <w:i w:val="false"/>
      <w:sz w:val="24"/>
      <w:u w:val="none"/>
    </w:rPr>
  </w:style>
  <w:style w:type="character" w:styleId="WW8NumSt1320z0">
    <w:name w:val="WW8NumSt1320z0"/>
    <w:qFormat/>
    <w:rPr>
      <w:rFonts w:ascii="Wingdings" w:hAnsi="Wingdings" w:cs="Wingdings"/>
      <w:b w:val="false"/>
      <w:i w:val="false"/>
      <w:sz w:val="24"/>
      <w:u w:val="none"/>
    </w:rPr>
  </w:style>
  <w:style w:type="character" w:styleId="WW8NumSt1321z0">
    <w:name w:val="WW8NumSt1321z0"/>
    <w:qFormat/>
    <w:rPr>
      <w:rFonts w:ascii="Symbol" w:hAnsi="Symbol" w:cs="Symbol"/>
    </w:rPr>
  </w:style>
  <w:style w:type="character" w:styleId="WW8NumSt1322z0">
    <w:name w:val="WW8NumSt1322z0"/>
    <w:qFormat/>
    <w:rPr>
      <w:rFonts w:ascii="Wingdings" w:hAnsi="Wingdings" w:cs="Wingdings"/>
      <w:b w:val="false"/>
      <w:i w:val="false"/>
      <w:sz w:val="24"/>
      <w:u w:val="none"/>
    </w:rPr>
  </w:style>
  <w:style w:type="character" w:styleId="WW8NumSt1323z0">
    <w:name w:val="WW8NumSt1323z0"/>
    <w:qFormat/>
    <w:rPr>
      <w:rFonts w:ascii="Wingdings" w:hAnsi="Wingdings" w:cs="Wingdings"/>
      <w:b w:val="false"/>
      <w:i w:val="false"/>
      <w:sz w:val="24"/>
      <w:u w:val="none"/>
    </w:rPr>
  </w:style>
  <w:style w:type="character" w:styleId="WW8NumSt1324z0">
    <w:name w:val="WW8NumSt1324z0"/>
    <w:qFormat/>
    <w:rPr>
      <w:rFonts w:ascii="Wingdings" w:hAnsi="Wingdings" w:cs="Wingdings"/>
      <w:b w:val="false"/>
      <w:i w:val="false"/>
      <w:sz w:val="24"/>
      <w:u w:val="none"/>
    </w:rPr>
  </w:style>
  <w:style w:type="character" w:styleId="WW8NumSt1325z0">
    <w:name w:val="WW8NumSt1325z0"/>
    <w:qFormat/>
    <w:rPr>
      <w:rFonts w:ascii="Wingdings" w:hAnsi="Wingdings" w:cs="Wingdings"/>
      <w:b w:val="false"/>
      <w:i w:val="false"/>
      <w:sz w:val="24"/>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4"/>
      <w:u w:val="none"/>
    </w:rPr>
  </w:style>
  <w:style w:type="character" w:styleId="WW8NumSt1328z0">
    <w:name w:val="WW8NumSt1328z0"/>
    <w:qFormat/>
    <w:rPr>
      <w:rFonts w:ascii="Wingdings" w:hAnsi="Wingdings" w:cs="Wingdings"/>
      <w:b w:val="false"/>
      <w:i w:val="false"/>
      <w:sz w:val="24"/>
      <w:u w:val="none"/>
    </w:rPr>
  </w:style>
  <w:style w:type="character" w:styleId="WW8NumSt1329z0">
    <w:name w:val="WW8NumSt1329z0"/>
    <w:qFormat/>
    <w:rPr>
      <w:rFonts w:ascii="Wingdings" w:hAnsi="Wingdings" w:cs="Wingdings"/>
      <w:b w:val="false"/>
      <w:i w:val="false"/>
      <w:sz w:val="24"/>
      <w:u w:val="none"/>
    </w:rPr>
  </w:style>
  <w:style w:type="character" w:styleId="WW8NumSt1330z0">
    <w:name w:val="WW8NumSt1330z0"/>
    <w:qFormat/>
    <w:rPr>
      <w:rFonts w:ascii="Wingdings" w:hAnsi="Wingdings" w:cs="Wingdings"/>
      <w:b w:val="false"/>
      <w:i w:val="false"/>
      <w:sz w:val="24"/>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4"/>
      <w:u w:val="none"/>
    </w:rPr>
  </w:style>
  <w:style w:type="character" w:styleId="WW8NumSt1333z0">
    <w:name w:val="WW8NumSt1333z0"/>
    <w:qFormat/>
    <w:rPr>
      <w:rFonts w:ascii="Wingdings" w:hAnsi="Wingdings" w:cs="Wingdings"/>
      <w:b w:val="false"/>
      <w:i w:val="false"/>
      <w:sz w:val="24"/>
      <w:u w:val="none"/>
    </w:rPr>
  </w:style>
  <w:style w:type="character" w:styleId="WW8NumSt1334z0">
    <w:name w:val="WW8NumSt1334z0"/>
    <w:qFormat/>
    <w:rPr>
      <w:rFonts w:ascii="Wingdings" w:hAnsi="Wingdings" w:cs="Wingdings"/>
      <w:b w:val="false"/>
      <w:i w:val="false"/>
      <w:sz w:val="24"/>
      <w:u w:val="none"/>
    </w:rPr>
  </w:style>
  <w:style w:type="character" w:styleId="WW8NumSt1335z0">
    <w:name w:val="WW8NumSt1335z0"/>
    <w:qFormat/>
    <w:rPr>
      <w:rFonts w:ascii="Wingdings" w:hAnsi="Wingdings" w:cs="Wingdings"/>
      <w:b w:val="false"/>
      <w:i w:val="false"/>
      <w:sz w:val="24"/>
      <w:u w:val="none"/>
    </w:rPr>
  </w:style>
  <w:style w:type="character" w:styleId="WW8NumSt1336z0">
    <w:name w:val="WW8NumSt1336z0"/>
    <w:qFormat/>
    <w:rPr>
      <w:rFonts w:ascii="Symbol" w:hAnsi="Symbol" w:cs="Symbol"/>
    </w:rPr>
  </w:style>
  <w:style w:type="character" w:styleId="WW8NumSt1337z0">
    <w:name w:val="WW8NumSt1337z0"/>
    <w:qFormat/>
    <w:rPr>
      <w:rFonts w:ascii="Wingdings" w:hAnsi="Wingdings" w:cs="Wingdings"/>
      <w:b w:val="false"/>
      <w:i w:val="false"/>
      <w:sz w:val="24"/>
      <w:u w:val="none"/>
    </w:rPr>
  </w:style>
  <w:style w:type="character" w:styleId="WW8NumSt1338z0">
    <w:name w:val="WW8NumSt1338z0"/>
    <w:qFormat/>
    <w:rPr>
      <w:rFonts w:ascii="Wingdings" w:hAnsi="Wingdings" w:cs="Wingdings"/>
      <w:b w:val="false"/>
      <w:i w:val="false"/>
      <w:sz w:val="24"/>
      <w:u w:val="none"/>
    </w:rPr>
  </w:style>
  <w:style w:type="character" w:styleId="WW8NumSt1339z0">
    <w:name w:val="WW8NumSt1339z0"/>
    <w:qFormat/>
    <w:rPr>
      <w:rFonts w:ascii="Wingdings" w:hAnsi="Wingdings" w:cs="Wingdings"/>
      <w:b w:val="false"/>
      <w:i w:val="false"/>
      <w:sz w:val="24"/>
      <w:u w:val="none"/>
    </w:rPr>
  </w:style>
  <w:style w:type="character" w:styleId="WW8NumSt1340z0">
    <w:name w:val="WW8NumSt1340z0"/>
    <w:qFormat/>
    <w:rPr>
      <w:rFonts w:ascii="Wingdings" w:hAnsi="Wingdings" w:cs="Wingdings"/>
      <w:b w:val="false"/>
      <w:i w:val="false"/>
      <w:sz w:val="24"/>
      <w:u w:val="none"/>
    </w:rPr>
  </w:style>
  <w:style w:type="character" w:styleId="WW8NumSt1341z0">
    <w:name w:val="WW8NumSt1341z0"/>
    <w:qFormat/>
    <w:rPr>
      <w:rFonts w:ascii="Symbol" w:hAnsi="Symbol" w:cs="Symbol"/>
    </w:rPr>
  </w:style>
  <w:style w:type="character" w:styleId="WW8NumSt1342z0">
    <w:name w:val="WW8NumSt1342z0"/>
    <w:qFormat/>
    <w:rPr>
      <w:rFonts w:ascii="Wingdings" w:hAnsi="Wingdings" w:cs="Wingdings"/>
      <w:b w:val="false"/>
      <w:i w:val="false"/>
      <w:sz w:val="24"/>
      <w:u w:val="none"/>
    </w:rPr>
  </w:style>
  <w:style w:type="character" w:styleId="WW8NumSt1343z0">
    <w:name w:val="WW8NumSt1343z0"/>
    <w:qFormat/>
    <w:rPr>
      <w:rFonts w:ascii="Wingdings" w:hAnsi="Wingdings" w:cs="Wingdings"/>
      <w:b w:val="false"/>
      <w:i w:val="false"/>
      <w:sz w:val="24"/>
      <w:u w:val="none"/>
    </w:rPr>
  </w:style>
  <w:style w:type="character" w:styleId="WW8NumSt1344z0">
    <w:name w:val="WW8NumSt1344z0"/>
    <w:qFormat/>
    <w:rPr>
      <w:rFonts w:ascii="Wingdings" w:hAnsi="Wingdings" w:cs="Wingdings"/>
      <w:b w:val="false"/>
      <w:i w:val="false"/>
      <w:sz w:val="24"/>
      <w:u w:val="none"/>
    </w:rPr>
  </w:style>
  <w:style w:type="character" w:styleId="WW8NumSt1345z0">
    <w:name w:val="WW8NumSt1345z0"/>
    <w:qFormat/>
    <w:rPr>
      <w:rFonts w:ascii="Wingdings" w:hAnsi="Wingdings" w:cs="Wingdings"/>
      <w:b w:val="false"/>
      <w:i w:val="false"/>
      <w:sz w:val="24"/>
      <w:u w:val="none"/>
    </w:rPr>
  </w:style>
  <w:style w:type="character" w:styleId="WW8NumSt1346z0">
    <w:name w:val="WW8NumSt1346z0"/>
    <w:qFormat/>
    <w:rPr>
      <w:rFonts w:ascii="Symbol" w:hAnsi="Symbol" w:cs="Symbol"/>
    </w:rPr>
  </w:style>
  <w:style w:type="character" w:styleId="WW8NumSt1347z0">
    <w:name w:val="WW8NumSt1347z0"/>
    <w:qFormat/>
    <w:rPr>
      <w:rFonts w:ascii="Wingdings" w:hAnsi="Wingdings" w:cs="Wingdings"/>
      <w:b w:val="false"/>
      <w:i w:val="false"/>
      <w:sz w:val="24"/>
      <w:u w:val="none"/>
    </w:rPr>
  </w:style>
  <w:style w:type="character" w:styleId="WW8NumSt1348z0">
    <w:name w:val="WW8NumSt1348z0"/>
    <w:qFormat/>
    <w:rPr>
      <w:rFonts w:ascii="Wingdings" w:hAnsi="Wingdings" w:cs="Wingdings"/>
      <w:b w:val="false"/>
      <w:i w:val="false"/>
      <w:sz w:val="24"/>
      <w:u w:val="none"/>
    </w:rPr>
  </w:style>
  <w:style w:type="character" w:styleId="WW8NumSt1349z0">
    <w:name w:val="WW8NumSt1349z0"/>
    <w:qFormat/>
    <w:rPr>
      <w:rFonts w:ascii="Wingdings" w:hAnsi="Wingdings" w:cs="Wingdings"/>
      <w:b w:val="false"/>
      <w:i w:val="false"/>
      <w:sz w:val="24"/>
      <w:u w:val="none"/>
    </w:rPr>
  </w:style>
  <w:style w:type="character" w:styleId="WW8NumSt1350z0">
    <w:name w:val="WW8NumSt1350z0"/>
    <w:qFormat/>
    <w:rPr>
      <w:rFonts w:ascii="Wingdings" w:hAnsi="Wingdings" w:cs="Wingdings"/>
      <w:b w:val="false"/>
      <w:i w:val="false"/>
      <w:sz w:val="24"/>
      <w:u w:val="none"/>
    </w:rPr>
  </w:style>
  <w:style w:type="character" w:styleId="WW8NumSt1351z0">
    <w:name w:val="WW8NumSt1351z0"/>
    <w:qFormat/>
    <w:rPr>
      <w:rFonts w:ascii="Symbol" w:hAnsi="Symbol" w:cs="Symbol"/>
    </w:rPr>
  </w:style>
  <w:style w:type="character" w:styleId="WW8NumSt1352z0">
    <w:name w:val="WW8NumSt1352z0"/>
    <w:qFormat/>
    <w:rPr>
      <w:rFonts w:ascii="Wingdings" w:hAnsi="Wingdings" w:cs="Wingdings"/>
      <w:b w:val="false"/>
      <w:i w:val="false"/>
      <w:sz w:val="24"/>
      <w:u w:val="none"/>
    </w:rPr>
  </w:style>
  <w:style w:type="character" w:styleId="WW8NumSt1353z0">
    <w:name w:val="WW8NumSt1353z0"/>
    <w:qFormat/>
    <w:rPr>
      <w:rFonts w:ascii="Wingdings" w:hAnsi="Wingdings" w:cs="Wingdings"/>
      <w:b w:val="false"/>
      <w:i w:val="false"/>
      <w:sz w:val="24"/>
      <w:u w:val="none"/>
    </w:rPr>
  </w:style>
  <w:style w:type="character" w:styleId="WW8NumSt1354z0">
    <w:name w:val="WW8NumSt1354z0"/>
    <w:qFormat/>
    <w:rPr>
      <w:rFonts w:ascii="Wingdings" w:hAnsi="Wingdings" w:cs="Wingdings"/>
      <w:b w:val="false"/>
      <w:i w:val="false"/>
      <w:sz w:val="24"/>
      <w:u w:val="none"/>
    </w:rPr>
  </w:style>
  <w:style w:type="character" w:styleId="WW8NumSt1355z0">
    <w:name w:val="WW8NumSt1355z0"/>
    <w:qFormat/>
    <w:rPr>
      <w:rFonts w:ascii="Wingdings" w:hAnsi="Wingdings" w:cs="Wingdings"/>
      <w:b w:val="false"/>
      <w:i w:val="false"/>
      <w:sz w:val="24"/>
      <w:u w:val="none"/>
    </w:rPr>
  </w:style>
  <w:style w:type="character" w:styleId="WW8NumSt1356z0">
    <w:name w:val="WW8NumSt1356z0"/>
    <w:qFormat/>
    <w:rPr>
      <w:rFonts w:ascii="Symbol" w:hAnsi="Symbol" w:cs="Symbol"/>
    </w:rPr>
  </w:style>
  <w:style w:type="character" w:styleId="WW8NumSt1357z0">
    <w:name w:val="WW8NumSt1357z0"/>
    <w:qFormat/>
    <w:rPr>
      <w:rFonts w:ascii="Wingdings" w:hAnsi="Wingdings" w:cs="Wingdings"/>
      <w:b w:val="false"/>
      <w:i w:val="false"/>
      <w:sz w:val="24"/>
      <w:u w:val="none"/>
    </w:rPr>
  </w:style>
  <w:style w:type="character" w:styleId="WW8NumSt1358z0">
    <w:name w:val="WW8NumSt1358z0"/>
    <w:qFormat/>
    <w:rPr>
      <w:rFonts w:ascii="Wingdings" w:hAnsi="Wingdings" w:cs="Wingdings"/>
      <w:b w:val="false"/>
      <w:i w:val="false"/>
      <w:sz w:val="24"/>
      <w:u w:val="none"/>
    </w:rPr>
  </w:style>
  <w:style w:type="character" w:styleId="WW8NumSt1359z0">
    <w:name w:val="WW8NumSt1359z0"/>
    <w:qFormat/>
    <w:rPr>
      <w:rFonts w:ascii="Wingdings" w:hAnsi="Wingdings" w:cs="Wingdings"/>
      <w:b w:val="false"/>
      <w:i w:val="false"/>
      <w:sz w:val="24"/>
      <w:u w:val="none"/>
    </w:rPr>
  </w:style>
  <w:style w:type="character" w:styleId="WW8NumSt1360z0">
    <w:name w:val="WW8NumSt1360z0"/>
    <w:qFormat/>
    <w:rPr>
      <w:rFonts w:ascii="Wingdings" w:hAnsi="Wingdings" w:cs="Wingdings"/>
      <w:b w:val="false"/>
      <w:i w:val="false"/>
      <w:sz w:val="24"/>
      <w:u w:val="none"/>
    </w:rPr>
  </w:style>
  <w:style w:type="character" w:styleId="WW8NumSt1361z0">
    <w:name w:val="WW8NumSt1361z0"/>
    <w:qFormat/>
    <w:rPr>
      <w:rFonts w:ascii="Symbol" w:hAnsi="Symbol" w:cs="Symbol"/>
    </w:rPr>
  </w:style>
  <w:style w:type="character" w:styleId="WW8NumSt1362z0">
    <w:name w:val="WW8NumSt1362z0"/>
    <w:qFormat/>
    <w:rPr>
      <w:rFonts w:ascii="Wingdings" w:hAnsi="Wingdings" w:cs="Wingdings"/>
      <w:b w:val="false"/>
      <w:i w:val="false"/>
      <w:sz w:val="24"/>
      <w:u w:val="none"/>
    </w:rPr>
  </w:style>
  <w:style w:type="character" w:styleId="WW8NumSt1363z0">
    <w:name w:val="WW8NumSt1363z0"/>
    <w:qFormat/>
    <w:rPr>
      <w:rFonts w:ascii="Wingdings" w:hAnsi="Wingdings" w:cs="Wingdings"/>
      <w:b w:val="false"/>
      <w:i w:val="false"/>
      <w:sz w:val="24"/>
      <w:u w:val="none"/>
    </w:rPr>
  </w:style>
  <w:style w:type="character" w:styleId="WW8NumSt1364z0">
    <w:name w:val="WW8NumSt1364z0"/>
    <w:qFormat/>
    <w:rPr>
      <w:rFonts w:ascii="Wingdings" w:hAnsi="Wingdings" w:cs="Wingdings"/>
      <w:b w:val="false"/>
      <w:i w:val="false"/>
      <w:sz w:val="24"/>
      <w:u w:val="none"/>
    </w:rPr>
  </w:style>
  <w:style w:type="character" w:styleId="WW8NumSt1365z0">
    <w:name w:val="WW8NumSt1365z0"/>
    <w:qFormat/>
    <w:rPr>
      <w:rFonts w:ascii="Wingdings" w:hAnsi="Wingdings" w:cs="Wingdings"/>
      <w:b w:val="false"/>
      <w:i w:val="false"/>
      <w:sz w:val="24"/>
      <w:u w:val="none"/>
    </w:rPr>
  </w:style>
  <w:style w:type="character" w:styleId="WW8NumSt1366z0">
    <w:name w:val="WW8NumSt1366z0"/>
    <w:qFormat/>
    <w:rPr>
      <w:rFonts w:ascii="Symbol" w:hAnsi="Symbol" w:cs="Symbol"/>
    </w:rPr>
  </w:style>
  <w:style w:type="character" w:styleId="WW8NumSt1367z0">
    <w:name w:val="WW8NumSt1367z0"/>
    <w:qFormat/>
    <w:rPr>
      <w:rFonts w:ascii="Wingdings" w:hAnsi="Wingdings" w:cs="Wingdings"/>
      <w:b w:val="false"/>
      <w:i w:val="false"/>
      <w:sz w:val="24"/>
      <w:u w:val="none"/>
    </w:rPr>
  </w:style>
  <w:style w:type="character" w:styleId="WW8NumSt1368z0">
    <w:name w:val="WW8NumSt1368z0"/>
    <w:qFormat/>
    <w:rPr>
      <w:rFonts w:ascii="Wingdings" w:hAnsi="Wingdings" w:cs="Wingdings"/>
      <w:b w:val="false"/>
      <w:i w:val="false"/>
      <w:sz w:val="24"/>
      <w:u w:val="none"/>
    </w:rPr>
  </w:style>
  <w:style w:type="character" w:styleId="WW8NumSt1369z0">
    <w:name w:val="WW8NumSt1369z0"/>
    <w:qFormat/>
    <w:rPr>
      <w:rFonts w:ascii="Wingdings" w:hAnsi="Wingdings" w:cs="Wingdings"/>
      <w:b w:val="false"/>
      <w:i w:val="false"/>
      <w:sz w:val="24"/>
      <w:u w:val="none"/>
    </w:rPr>
  </w:style>
  <w:style w:type="character" w:styleId="WW8NumSt1370z0">
    <w:name w:val="WW8NumSt1370z0"/>
    <w:qFormat/>
    <w:rPr>
      <w:rFonts w:ascii="Wingdings" w:hAnsi="Wingdings" w:cs="Wingdings"/>
      <w:b w:val="false"/>
      <w:i w:val="false"/>
      <w:sz w:val="24"/>
      <w:u w:val="none"/>
    </w:rPr>
  </w:style>
  <w:style w:type="character" w:styleId="WW8NumSt1371z0">
    <w:name w:val="WW8NumSt1371z0"/>
    <w:qFormat/>
    <w:rPr>
      <w:rFonts w:ascii="Symbol" w:hAnsi="Symbol" w:cs="Symbol"/>
    </w:rPr>
  </w:style>
  <w:style w:type="character" w:styleId="WW8NumSt1372z0">
    <w:name w:val="WW8NumSt1372z0"/>
    <w:qFormat/>
    <w:rPr>
      <w:rFonts w:ascii="Wingdings" w:hAnsi="Wingdings" w:cs="Wingdings"/>
      <w:b w:val="false"/>
      <w:i w:val="false"/>
      <w:sz w:val="24"/>
      <w:u w:val="none"/>
    </w:rPr>
  </w:style>
  <w:style w:type="character" w:styleId="WW8NumSt1373z0">
    <w:name w:val="WW8NumSt1373z0"/>
    <w:qFormat/>
    <w:rPr>
      <w:rFonts w:ascii="Wingdings" w:hAnsi="Wingdings" w:cs="Wingdings"/>
      <w:b w:val="false"/>
      <w:i w:val="false"/>
      <w:sz w:val="24"/>
      <w:u w:val="none"/>
    </w:rPr>
  </w:style>
  <w:style w:type="character" w:styleId="WW8NumSt1374z0">
    <w:name w:val="WW8NumSt1374z0"/>
    <w:qFormat/>
    <w:rPr>
      <w:rFonts w:ascii="Wingdings" w:hAnsi="Wingdings" w:cs="Wingdings"/>
      <w:b w:val="false"/>
      <w:i w:val="false"/>
      <w:sz w:val="24"/>
      <w:u w:val="none"/>
    </w:rPr>
  </w:style>
  <w:style w:type="character" w:styleId="WW8NumSt1375z0">
    <w:name w:val="WW8NumSt1375z0"/>
    <w:qFormat/>
    <w:rPr>
      <w:rFonts w:ascii="Wingdings" w:hAnsi="Wingdings" w:cs="Wingdings"/>
      <w:b w:val="false"/>
      <w:i w:val="false"/>
      <w:sz w:val="24"/>
      <w:u w:val="none"/>
    </w:rPr>
  </w:style>
  <w:style w:type="character" w:styleId="WW8NumSt1376z0">
    <w:name w:val="WW8NumSt1376z0"/>
    <w:qFormat/>
    <w:rPr>
      <w:rFonts w:ascii="Symbol" w:hAnsi="Symbol" w:cs="Symbol"/>
    </w:rPr>
  </w:style>
  <w:style w:type="character" w:styleId="WW8NumSt1377z0">
    <w:name w:val="WW8NumSt1377z0"/>
    <w:qFormat/>
    <w:rPr>
      <w:rFonts w:ascii="Wingdings" w:hAnsi="Wingdings" w:cs="Wingdings"/>
      <w:b w:val="false"/>
      <w:i w:val="false"/>
      <w:sz w:val="24"/>
      <w:u w:val="none"/>
    </w:rPr>
  </w:style>
  <w:style w:type="character" w:styleId="WW8NumSt1378z0">
    <w:name w:val="WW8NumSt1378z0"/>
    <w:qFormat/>
    <w:rPr>
      <w:rFonts w:ascii="Wingdings" w:hAnsi="Wingdings" w:cs="Wingdings"/>
      <w:b w:val="false"/>
      <w:i w:val="false"/>
      <w:sz w:val="24"/>
      <w:u w:val="none"/>
    </w:rPr>
  </w:style>
  <w:style w:type="character" w:styleId="WW8NumSt1379z0">
    <w:name w:val="WW8NumSt1379z0"/>
    <w:qFormat/>
    <w:rPr>
      <w:rFonts w:ascii="Wingdings" w:hAnsi="Wingdings" w:cs="Wingdings"/>
      <w:b w:val="false"/>
      <w:i w:val="false"/>
      <w:sz w:val="24"/>
      <w:u w:val="none"/>
    </w:rPr>
  </w:style>
  <w:style w:type="character" w:styleId="WW8NumSt1380z0">
    <w:name w:val="WW8NumSt1380z0"/>
    <w:qFormat/>
    <w:rPr>
      <w:rFonts w:ascii="Wingdings" w:hAnsi="Wingdings" w:cs="Wingdings"/>
      <w:b w:val="false"/>
      <w:i w:val="false"/>
      <w:sz w:val="24"/>
      <w:u w:val="none"/>
    </w:rPr>
  </w:style>
  <w:style w:type="character" w:styleId="WW8NumSt1381z0">
    <w:name w:val="WW8NumSt1381z0"/>
    <w:qFormat/>
    <w:rPr>
      <w:rFonts w:ascii="Symbol" w:hAnsi="Symbol" w:cs="Symbol"/>
    </w:rPr>
  </w:style>
  <w:style w:type="character" w:styleId="WW8NumSt1382z0">
    <w:name w:val="WW8NumSt1382z0"/>
    <w:qFormat/>
    <w:rPr>
      <w:rFonts w:ascii="Wingdings" w:hAnsi="Wingdings" w:cs="Wingdings"/>
      <w:b w:val="false"/>
      <w:i w:val="false"/>
      <w:sz w:val="24"/>
      <w:u w:val="none"/>
    </w:rPr>
  </w:style>
  <w:style w:type="character" w:styleId="WW8NumSt1383z0">
    <w:name w:val="WW8NumSt1383z0"/>
    <w:qFormat/>
    <w:rPr>
      <w:rFonts w:ascii="Wingdings" w:hAnsi="Wingdings" w:cs="Wingdings"/>
      <w:b w:val="false"/>
      <w:i w:val="false"/>
      <w:sz w:val="24"/>
      <w:u w:val="none"/>
    </w:rPr>
  </w:style>
  <w:style w:type="character" w:styleId="WW8NumSt1384z0">
    <w:name w:val="WW8NumSt1384z0"/>
    <w:qFormat/>
    <w:rPr>
      <w:rFonts w:ascii="Wingdings" w:hAnsi="Wingdings" w:cs="Wingdings"/>
      <w:b w:val="false"/>
      <w:i w:val="false"/>
      <w:sz w:val="24"/>
      <w:u w:val="none"/>
    </w:rPr>
  </w:style>
  <w:style w:type="character" w:styleId="WW8NumSt1385z0">
    <w:name w:val="WW8NumSt1385z0"/>
    <w:qFormat/>
    <w:rPr>
      <w:rFonts w:ascii="Wingdings" w:hAnsi="Wingdings" w:cs="Wingdings"/>
      <w:b w:val="false"/>
      <w:i w:val="false"/>
      <w:sz w:val="24"/>
      <w:u w:val="none"/>
    </w:rPr>
  </w:style>
  <w:style w:type="character" w:styleId="WW8NumSt1386z0">
    <w:name w:val="WW8NumSt1386z0"/>
    <w:qFormat/>
    <w:rPr>
      <w:rFonts w:ascii="Symbol" w:hAnsi="Symbol" w:cs="Symbol"/>
    </w:rPr>
  </w:style>
  <w:style w:type="character" w:styleId="WW8NumSt1387z0">
    <w:name w:val="WW8NumSt1387z0"/>
    <w:qFormat/>
    <w:rPr>
      <w:rFonts w:ascii="Wingdings" w:hAnsi="Wingdings" w:cs="Wingdings"/>
      <w:b w:val="false"/>
      <w:i w:val="false"/>
      <w:sz w:val="24"/>
      <w:u w:val="none"/>
    </w:rPr>
  </w:style>
  <w:style w:type="character" w:styleId="WW8NumSt1388z0">
    <w:name w:val="WW8NumSt1388z0"/>
    <w:qFormat/>
    <w:rPr>
      <w:rFonts w:ascii="Wingdings" w:hAnsi="Wingdings" w:cs="Wingdings"/>
      <w:b w:val="false"/>
      <w:i w:val="false"/>
      <w:sz w:val="24"/>
      <w:u w:val="none"/>
    </w:rPr>
  </w:style>
  <w:style w:type="character" w:styleId="WW8NumSt1389z0">
    <w:name w:val="WW8NumSt1389z0"/>
    <w:qFormat/>
    <w:rPr>
      <w:rFonts w:ascii="Wingdings" w:hAnsi="Wingdings" w:cs="Wingdings"/>
      <w:b w:val="false"/>
      <w:i w:val="false"/>
      <w:sz w:val="24"/>
      <w:u w:val="none"/>
    </w:rPr>
  </w:style>
  <w:style w:type="character" w:styleId="WW8NumSt1390z0">
    <w:name w:val="WW8NumSt1390z0"/>
    <w:qFormat/>
    <w:rPr>
      <w:rFonts w:ascii="Wingdings" w:hAnsi="Wingdings" w:cs="Wingdings"/>
      <w:b w:val="false"/>
      <w:i w:val="false"/>
      <w:sz w:val="24"/>
      <w:u w:val="none"/>
    </w:rPr>
  </w:style>
  <w:style w:type="character" w:styleId="WW8NumSt1391z0">
    <w:name w:val="WW8NumSt1391z0"/>
    <w:qFormat/>
    <w:rPr>
      <w:rFonts w:ascii="Symbol" w:hAnsi="Symbol" w:cs="Symbol"/>
    </w:rPr>
  </w:style>
  <w:style w:type="character" w:styleId="WW8NumSt1392z0">
    <w:name w:val="WW8NumSt1392z0"/>
    <w:qFormat/>
    <w:rPr>
      <w:rFonts w:ascii="Wingdings" w:hAnsi="Wingdings" w:cs="Wingdings"/>
      <w:b w:val="false"/>
      <w:i w:val="false"/>
      <w:sz w:val="24"/>
      <w:u w:val="none"/>
    </w:rPr>
  </w:style>
  <w:style w:type="character" w:styleId="WW8NumSt1393z0">
    <w:name w:val="WW8NumSt1393z0"/>
    <w:qFormat/>
    <w:rPr>
      <w:rFonts w:ascii="Wingdings" w:hAnsi="Wingdings" w:cs="Wingdings"/>
      <w:b w:val="false"/>
      <w:i w:val="false"/>
      <w:sz w:val="24"/>
      <w:u w:val="none"/>
    </w:rPr>
  </w:style>
  <w:style w:type="character" w:styleId="WW8NumSt1394z0">
    <w:name w:val="WW8NumSt1394z0"/>
    <w:qFormat/>
    <w:rPr>
      <w:rFonts w:ascii="Wingdings" w:hAnsi="Wingdings" w:cs="Wingdings"/>
      <w:b w:val="false"/>
      <w:i w:val="false"/>
      <w:sz w:val="24"/>
      <w:u w:val="none"/>
    </w:rPr>
  </w:style>
  <w:style w:type="character" w:styleId="WW8NumSt1395z0">
    <w:name w:val="WW8NumSt1395z0"/>
    <w:qFormat/>
    <w:rPr>
      <w:rFonts w:ascii="Wingdings" w:hAnsi="Wingdings" w:cs="Wingdings"/>
      <w:b w:val="false"/>
      <w:i w:val="false"/>
      <w:sz w:val="24"/>
      <w:u w:val="none"/>
    </w:rPr>
  </w:style>
  <w:style w:type="character" w:styleId="WW8NumSt1396z0">
    <w:name w:val="WW8NumSt1396z0"/>
    <w:qFormat/>
    <w:rPr>
      <w:rFonts w:ascii="Symbol" w:hAnsi="Symbol" w:cs="Symbol"/>
    </w:rPr>
  </w:style>
  <w:style w:type="character" w:styleId="WW8NumSt1397z0">
    <w:name w:val="WW8NumSt1397z0"/>
    <w:qFormat/>
    <w:rPr>
      <w:rFonts w:ascii="Wingdings" w:hAnsi="Wingdings" w:cs="Wingdings"/>
      <w:b w:val="false"/>
      <w:i w:val="false"/>
      <w:sz w:val="24"/>
      <w:u w:val="none"/>
    </w:rPr>
  </w:style>
  <w:style w:type="character" w:styleId="WW8NumSt1398z0">
    <w:name w:val="WW8NumSt1398z0"/>
    <w:qFormat/>
    <w:rPr>
      <w:rFonts w:ascii="Wingdings" w:hAnsi="Wingdings" w:cs="Wingdings"/>
      <w:b w:val="false"/>
      <w:i w:val="false"/>
      <w:sz w:val="24"/>
      <w:u w:val="none"/>
    </w:rPr>
  </w:style>
  <w:style w:type="character" w:styleId="WW8NumSt1399z0">
    <w:name w:val="WW8NumSt1399z0"/>
    <w:qFormat/>
    <w:rPr>
      <w:rFonts w:ascii="Wingdings" w:hAnsi="Wingdings" w:cs="Wingdings"/>
      <w:b w:val="false"/>
      <w:i w:val="false"/>
      <w:sz w:val="24"/>
      <w:u w:val="none"/>
    </w:rPr>
  </w:style>
  <w:style w:type="character" w:styleId="WW8NumSt1400z0">
    <w:name w:val="WW8NumSt1400z0"/>
    <w:qFormat/>
    <w:rPr>
      <w:rFonts w:ascii="Wingdings" w:hAnsi="Wingdings" w:cs="Wingdings"/>
      <w:b w:val="false"/>
      <w:i w:val="false"/>
      <w:sz w:val="24"/>
      <w:u w:val="none"/>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b w:val="false"/>
      <w:i w:val="false"/>
      <w:sz w:val="24"/>
      <w:u w:val="none"/>
    </w:rPr>
  </w:style>
  <w:style w:type="character" w:styleId="WW8NumSt1403z0">
    <w:name w:val="WW8NumSt1403z0"/>
    <w:qFormat/>
    <w:rPr>
      <w:rFonts w:ascii="Wingdings" w:hAnsi="Wingdings" w:cs="Wingdings"/>
      <w:b w:val="false"/>
      <w:i w:val="false"/>
      <w:sz w:val="24"/>
      <w:u w:val="none"/>
    </w:rPr>
  </w:style>
  <w:style w:type="character" w:styleId="WW8NumSt1404z0">
    <w:name w:val="WW8NumSt1404z0"/>
    <w:qFormat/>
    <w:rPr>
      <w:rFonts w:ascii="Wingdings" w:hAnsi="Wingdings" w:cs="Wingdings"/>
      <w:b w:val="false"/>
      <w:i w:val="false"/>
      <w:sz w:val="24"/>
      <w:u w:val="none"/>
    </w:rPr>
  </w:style>
  <w:style w:type="character" w:styleId="WW8NumSt1405z0">
    <w:name w:val="WW8NumSt1405z0"/>
    <w:qFormat/>
    <w:rPr>
      <w:rFonts w:ascii="Wingdings" w:hAnsi="Wingdings" w:cs="Wingdings"/>
      <w:b w:val="false"/>
      <w:i w:val="false"/>
      <w:sz w:val="24"/>
      <w:u w:val="none"/>
    </w:rPr>
  </w:style>
  <w:style w:type="character" w:styleId="WW8NumSt1406z0">
    <w:name w:val="WW8NumSt1406z0"/>
    <w:qFormat/>
    <w:rPr>
      <w:rFonts w:ascii="Symbol" w:hAnsi="Symbol" w:cs="Symbol"/>
    </w:rPr>
  </w:style>
  <w:style w:type="character" w:styleId="WW8NumSt1407z0">
    <w:name w:val="WW8NumSt1407z0"/>
    <w:qFormat/>
    <w:rPr>
      <w:rFonts w:ascii="Wingdings" w:hAnsi="Wingdings" w:cs="Wingdings"/>
      <w:b w:val="false"/>
      <w:i w:val="false"/>
      <w:sz w:val="24"/>
      <w:u w:val="none"/>
    </w:rPr>
  </w:style>
  <w:style w:type="character" w:styleId="WW8NumSt1408z0">
    <w:name w:val="WW8NumSt1408z0"/>
    <w:qFormat/>
    <w:rPr>
      <w:rFonts w:ascii="Wingdings" w:hAnsi="Wingdings" w:cs="Wingdings"/>
      <w:b w:val="false"/>
      <w:i w:val="false"/>
      <w:sz w:val="24"/>
      <w:u w:val="none"/>
    </w:rPr>
  </w:style>
  <w:style w:type="character" w:styleId="WW8NumSt1409z0">
    <w:name w:val="WW8NumSt1409z0"/>
    <w:qFormat/>
    <w:rPr>
      <w:rFonts w:ascii="Wingdings" w:hAnsi="Wingdings" w:cs="Wingdings"/>
      <w:b w:val="false"/>
      <w:i w:val="false"/>
      <w:sz w:val="24"/>
      <w:u w:val="none"/>
    </w:rPr>
  </w:style>
  <w:style w:type="character" w:styleId="WW8NumSt1410z0">
    <w:name w:val="WW8NumSt1410z0"/>
    <w:qFormat/>
    <w:rPr>
      <w:rFonts w:ascii="Wingdings" w:hAnsi="Wingdings" w:cs="Wingdings"/>
      <w:b w:val="false"/>
      <w:i w:val="false"/>
      <w:sz w:val="24"/>
      <w:u w:val="none"/>
    </w:rPr>
  </w:style>
  <w:style w:type="character" w:styleId="WW8NumSt1411z0">
    <w:name w:val="WW8NumSt1411z0"/>
    <w:qFormat/>
    <w:rPr>
      <w:rFonts w:ascii="Symbol" w:hAnsi="Symbol" w:cs="Symbol"/>
    </w:rPr>
  </w:style>
  <w:style w:type="character" w:styleId="WW8NumSt1412z0">
    <w:name w:val="WW8NumSt1412z0"/>
    <w:qFormat/>
    <w:rPr>
      <w:rFonts w:ascii="Wingdings" w:hAnsi="Wingdings" w:cs="Wingdings"/>
      <w:b w:val="false"/>
      <w:i w:val="false"/>
      <w:sz w:val="24"/>
      <w:u w:val="none"/>
    </w:rPr>
  </w:style>
  <w:style w:type="character" w:styleId="WW8NumSt1413z0">
    <w:name w:val="WW8NumSt1413z0"/>
    <w:qFormat/>
    <w:rPr>
      <w:rFonts w:ascii="Wingdings" w:hAnsi="Wingdings" w:cs="Wingdings"/>
      <w:b w:val="false"/>
      <w:i w:val="false"/>
      <w:sz w:val="24"/>
      <w:u w:val="none"/>
    </w:rPr>
  </w:style>
  <w:style w:type="character" w:styleId="WW8NumSt1414z0">
    <w:name w:val="WW8NumSt1414z0"/>
    <w:qFormat/>
    <w:rPr>
      <w:rFonts w:ascii="Wingdings" w:hAnsi="Wingdings" w:cs="Wingdings"/>
      <w:b w:val="false"/>
      <w:i w:val="false"/>
      <w:sz w:val="24"/>
      <w:u w:val="none"/>
    </w:rPr>
  </w:style>
  <w:style w:type="character" w:styleId="WW8NumSt1415z0">
    <w:name w:val="WW8NumSt1415z0"/>
    <w:qFormat/>
    <w:rPr>
      <w:rFonts w:ascii="Wingdings" w:hAnsi="Wingdings" w:cs="Wingdings"/>
      <w:b w:val="false"/>
      <w:i w:val="false"/>
      <w:sz w:val="24"/>
      <w:u w:val="none"/>
    </w:rPr>
  </w:style>
  <w:style w:type="character" w:styleId="WW8NumSt1416z0">
    <w:name w:val="WW8NumSt1416z0"/>
    <w:qFormat/>
    <w:rPr>
      <w:rFonts w:ascii="Symbol" w:hAnsi="Symbol" w:cs="Symbol"/>
    </w:rPr>
  </w:style>
  <w:style w:type="character" w:styleId="WW8NumSt1417z0">
    <w:name w:val="WW8NumSt1417z0"/>
    <w:qFormat/>
    <w:rPr>
      <w:rFonts w:ascii="Wingdings" w:hAnsi="Wingdings" w:cs="Wingdings"/>
      <w:b w:val="false"/>
      <w:i w:val="false"/>
      <w:sz w:val="24"/>
      <w:u w:val="none"/>
    </w:rPr>
  </w:style>
  <w:style w:type="character" w:styleId="WW8NumSt1418z0">
    <w:name w:val="WW8NumSt1418z0"/>
    <w:qFormat/>
    <w:rPr>
      <w:rFonts w:ascii="Wingdings" w:hAnsi="Wingdings" w:cs="Wingdings"/>
      <w:b w:val="false"/>
      <w:i w:val="false"/>
      <w:sz w:val="24"/>
      <w:u w:val="none"/>
    </w:rPr>
  </w:style>
  <w:style w:type="character" w:styleId="WW8NumSt1419z0">
    <w:name w:val="WW8NumSt1419z0"/>
    <w:qFormat/>
    <w:rPr>
      <w:rFonts w:ascii="Wingdings" w:hAnsi="Wingdings" w:cs="Wingdings"/>
      <w:b w:val="false"/>
      <w:i w:val="false"/>
      <w:sz w:val="24"/>
      <w:u w:val="none"/>
    </w:rPr>
  </w:style>
  <w:style w:type="character" w:styleId="WW8NumSt1420z0">
    <w:name w:val="WW8NumSt1420z0"/>
    <w:qFormat/>
    <w:rPr>
      <w:rFonts w:ascii="Wingdings" w:hAnsi="Wingdings" w:cs="Wingdings"/>
      <w:b w:val="false"/>
      <w:i w:val="false"/>
      <w:sz w:val="24"/>
      <w:u w:val="none"/>
    </w:rPr>
  </w:style>
  <w:style w:type="character" w:styleId="WW8NumSt1421z0">
    <w:name w:val="WW8NumSt1421z0"/>
    <w:qFormat/>
    <w:rPr>
      <w:rFonts w:ascii="Symbol" w:hAnsi="Symbol" w:cs="Symbol"/>
    </w:rPr>
  </w:style>
  <w:style w:type="character" w:styleId="WW8NumSt1422z0">
    <w:name w:val="WW8NumSt1422z0"/>
    <w:qFormat/>
    <w:rPr>
      <w:rFonts w:ascii="Wingdings" w:hAnsi="Wingdings" w:cs="Wingdings"/>
      <w:b w:val="false"/>
      <w:i w:val="false"/>
      <w:sz w:val="24"/>
      <w:u w:val="none"/>
    </w:rPr>
  </w:style>
  <w:style w:type="character" w:styleId="WW8NumSt1423z0">
    <w:name w:val="WW8NumSt1423z0"/>
    <w:qFormat/>
    <w:rPr>
      <w:rFonts w:ascii="Wingdings" w:hAnsi="Wingdings" w:cs="Wingdings"/>
      <w:b w:val="false"/>
      <w:i w:val="false"/>
      <w:sz w:val="24"/>
      <w:u w:val="none"/>
    </w:rPr>
  </w:style>
  <w:style w:type="character" w:styleId="WW8NumSt1424z0">
    <w:name w:val="WW8NumSt1424z0"/>
    <w:qFormat/>
    <w:rPr>
      <w:rFonts w:ascii="Wingdings" w:hAnsi="Wingdings" w:cs="Wingdings"/>
      <w:b w:val="false"/>
      <w:i w:val="false"/>
      <w:sz w:val="24"/>
      <w:u w:val="none"/>
    </w:rPr>
  </w:style>
  <w:style w:type="character" w:styleId="WW8NumSt1425z0">
    <w:name w:val="WW8NumSt1425z0"/>
    <w:qFormat/>
    <w:rPr>
      <w:rFonts w:ascii="Wingdings" w:hAnsi="Wingdings" w:cs="Wingdings"/>
      <w:b w:val="false"/>
      <w:i w:val="false"/>
      <w:sz w:val="24"/>
      <w:u w:val="none"/>
    </w:rPr>
  </w:style>
  <w:style w:type="character" w:styleId="WW8NumSt1426z0">
    <w:name w:val="WW8NumSt1426z0"/>
    <w:qFormat/>
    <w:rPr>
      <w:rFonts w:ascii="Symbol" w:hAnsi="Symbol" w:cs="Symbol"/>
    </w:rPr>
  </w:style>
  <w:style w:type="character" w:styleId="WW8NumSt1427z0">
    <w:name w:val="WW8NumSt1427z0"/>
    <w:qFormat/>
    <w:rPr>
      <w:rFonts w:ascii="Wingdings" w:hAnsi="Wingdings" w:cs="Wingdings"/>
      <w:b w:val="false"/>
      <w:i w:val="false"/>
      <w:sz w:val="24"/>
      <w:u w:val="none"/>
    </w:rPr>
  </w:style>
  <w:style w:type="character" w:styleId="WW8NumSt1428z0">
    <w:name w:val="WW8NumSt1428z0"/>
    <w:qFormat/>
    <w:rPr>
      <w:rFonts w:ascii="Wingdings" w:hAnsi="Wingdings" w:cs="Wingdings"/>
      <w:b w:val="false"/>
      <w:i w:val="false"/>
      <w:sz w:val="24"/>
      <w:u w:val="none"/>
    </w:rPr>
  </w:style>
  <w:style w:type="character" w:styleId="WW8NumSt1429z0">
    <w:name w:val="WW8NumSt1429z0"/>
    <w:qFormat/>
    <w:rPr>
      <w:rFonts w:ascii="Wingdings" w:hAnsi="Wingdings" w:cs="Wingdings"/>
      <w:b w:val="false"/>
      <w:i w:val="false"/>
      <w:sz w:val="24"/>
      <w:u w:val="none"/>
    </w:rPr>
  </w:style>
  <w:style w:type="character" w:styleId="WW8NumSt1430z0">
    <w:name w:val="WW8NumSt1430z0"/>
    <w:qFormat/>
    <w:rPr>
      <w:rFonts w:ascii="Wingdings" w:hAnsi="Wingdings" w:cs="Wingdings"/>
      <w:b w:val="false"/>
      <w:i w:val="false"/>
      <w:sz w:val="24"/>
      <w:u w:val="none"/>
    </w:rPr>
  </w:style>
  <w:style w:type="character" w:styleId="WW8NumSt1431z0">
    <w:name w:val="WW8NumSt1431z0"/>
    <w:qFormat/>
    <w:rPr>
      <w:rFonts w:ascii="Symbol" w:hAnsi="Symbol" w:cs="Symbol"/>
    </w:rPr>
  </w:style>
  <w:style w:type="character" w:styleId="WW8NumSt1432z0">
    <w:name w:val="WW8NumSt1432z0"/>
    <w:qFormat/>
    <w:rPr>
      <w:rFonts w:ascii="Wingdings" w:hAnsi="Wingdings" w:cs="Wingdings"/>
      <w:b w:val="false"/>
      <w:i w:val="false"/>
      <w:sz w:val="24"/>
      <w:u w:val="none"/>
    </w:rPr>
  </w:style>
  <w:style w:type="character" w:styleId="WW8NumSt1433z0">
    <w:name w:val="WW8NumSt1433z0"/>
    <w:qFormat/>
    <w:rPr>
      <w:rFonts w:ascii="Wingdings" w:hAnsi="Wingdings" w:cs="Wingdings"/>
      <w:b w:val="false"/>
      <w:i w:val="false"/>
      <w:sz w:val="24"/>
      <w:u w:val="none"/>
    </w:rPr>
  </w:style>
  <w:style w:type="character" w:styleId="WW8NumSt1434z0">
    <w:name w:val="WW8NumSt1434z0"/>
    <w:qFormat/>
    <w:rPr>
      <w:rFonts w:ascii="Wingdings" w:hAnsi="Wingdings" w:cs="Wingdings"/>
      <w:b w:val="false"/>
      <w:i w:val="false"/>
      <w:sz w:val="24"/>
      <w:u w:val="none"/>
    </w:rPr>
  </w:style>
  <w:style w:type="character" w:styleId="WW8NumSt1435z0">
    <w:name w:val="WW8NumSt1435z0"/>
    <w:qFormat/>
    <w:rPr>
      <w:rFonts w:ascii="Wingdings" w:hAnsi="Wingdings" w:cs="Wingdings"/>
      <w:b w:val="false"/>
      <w:i w:val="false"/>
      <w:sz w:val="24"/>
      <w:u w:val="none"/>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4"/>
      <w:u w:val="none"/>
    </w:rPr>
  </w:style>
  <w:style w:type="character" w:styleId="WW8NumSt1438z0">
    <w:name w:val="WW8NumSt1438z0"/>
    <w:qFormat/>
    <w:rPr>
      <w:rFonts w:ascii="Wingdings" w:hAnsi="Wingdings" w:cs="Wingdings"/>
      <w:b w:val="false"/>
      <w:i w:val="false"/>
      <w:sz w:val="24"/>
      <w:u w:val="none"/>
    </w:rPr>
  </w:style>
  <w:style w:type="character" w:styleId="WW8NumSt1439z0">
    <w:name w:val="WW8NumSt1439z0"/>
    <w:qFormat/>
    <w:rPr>
      <w:rFonts w:ascii="Wingdings" w:hAnsi="Wingdings" w:cs="Wingdings"/>
      <w:b w:val="false"/>
      <w:i w:val="false"/>
      <w:sz w:val="24"/>
      <w:u w:val="none"/>
    </w:rPr>
  </w:style>
  <w:style w:type="character" w:styleId="WW8NumSt1440z0">
    <w:name w:val="WW8NumSt1440z0"/>
    <w:qFormat/>
    <w:rPr>
      <w:rFonts w:ascii="Wingdings" w:hAnsi="Wingdings" w:cs="Wingdings"/>
      <w:b w:val="false"/>
      <w:i w:val="false"/>
      <w:sz w:val="24"/>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4"/>
      <w:u w:val="none"/>
    </w:rPr>
  </w:style>
  <w:style w:type="character" w:styleId="WW8NumSt1443z0">
    <w:name w:val="WW8NumSt1443z0"/>
    <w:qFormat/>
    <w:rPr>
      <w:rFonts w:ascii="Wingdings" w:hAnsi="Wingdings" w:cs="Wingdings"/>
      <w:b w:val="false"/>
      <w:i w:val="false"/>
      <w:sz w:val="24"/>
      <w:u w:val="none"/>
    </w:rPr>
  </w:style>
  <w:style w:type="character" w:styleId="WW8NumSt1444z0">
    <w:name w:val="WW8NumSt1444z0"/>
    <w:qFormat/>
    <w:rPr>
      <w:rFonts w:ascii="Wingdings" w:hAnsi="Wingdings" w:cs="Wingdings"/>
      <w:b w:val="false"/>
      <w:i w:val="false"/>
      <w:sz w:val="24"/>
      <w:u w:val="none"/>
    </w:rPr>
  </w:style>
  <w:style w:type="character" w:styleId="WW8NumSt1445z0">
    <w:name w:val="WW8NumSt1445z0"/>
    <w:qFormat/>
    <w:rPr>
      <w:rFonts w:ascii="Wingdings" w:hAnsi="Wingdings" w:cs="Wingdings"/>
      <w:b w:val="false"/>
      <w:i w:val="false"/>
      <w:sz w:val="24"/>
      <w:u w:val="none"/>
    </w:rPr>
  </w:style>
  <w:style w:type="character" w:styleId="WW8NumSt1446z0">
    <w:name w:val="WW8NumSt1446z0"/>
    <w:qFormat/>
    <w:rPr>
      <w:rFonts w:ascii="Symbol" w:hAnsi="Symbol" w:cs="Symbol"/>
    </w:rPr>
  </w:style>
  <w:style w:type="character" w:styleId="WW8NumSt1447z0">
    <w:name w:val="WW8NumSt1447z0"/>
    <w:qFormat/>
    <w:rPr>
      <w:rFonts w:ascii="Wingdings" w:hAnsi="Wingdings" w:cs="Wingdings"/>
      <w:b w:val="false"/>
      <w:i w:val="false"/>
      <w:sz w:val="24"/>
      <w:u w:val="none"/>
    </w:rPr>
  </w:style>
  <w:style w:type="character" w:styleId="WW8NumSt1448z0">
    <w:name w:val="WW8NumSt1448z0"/>
    <w:qFormat/>
    <w:rPr>
      <w:rFonts w:ascii="Wingdings" w:hAnsi="Wingdings" w:cs="Wingdings"/>
      <w:b w:val="false"/>
      <w:i w:val="false"/>
      <w:sz w:val="24"/>
      <w:u w:val="none"/>
    </w:rPr>
  </w:style>
  <w:style w:type="character" w:styleId="WW8NumSt1449z0">
    <w:name w:val="WW8NumSt1449z0"/>
    <w:qFormat/>
    <w:rPr>
      <w:rFonts w:ascii="Wingdings" w:hAnsi="Wingdings" w:cs="Wingdings"/>
      <w:b w:val="false"/>
      <w:i w:val="false"/>
      <w:sz w:val="24"/>
      <w:u w:val="none"/>
    </w:rPr>
  </w:style>
  <w:style w:type="character" w:styleId="WW8NumSt1450z0">
    <w:name w:val="WW8NumSt1450z0"/>
    <w:qFormat/>
    <w:rPr>
      <w:rFonts w:ascii="Wingdings" w:hAnsi="Wingdings" w:cs="Wingdings"/>
      <w:b w:val="false"/>
      <w:i w:val="false"/>
      <w:sz w:val="24"/>
      <w:u w:val="none"/>
    </w:rPr>
  </w:style>
  <w:style w:type="character" w:styleId="WW8NumSt1451z0">
    <w:name w:val="WW8NumSt1451z0"/>
    <w:qFormat/>
    <w:rPr>
      <w:rFonts w:ascii="Symbol" w:hAnsi="Symbol" w:cs="Symbol"/>
    </w:rPr>
  </w:style>
  <w:style w:type="character" w:styleId="WW8NumSt1452z0">
    <w:name w:val="WW8NumSt1452z0"/>
    <w:qFormat/>
    <w:rPr>
      <w:rFonts w:ascii="Wingdings" w:hAnsi="Wingdings" w:cs="Wingdings"/>
      <w:b w:val="false"/>
      <w:i w:val="false"/>
      <w:sz w:val="24"/>
      <w:u w:val="none"/>
    </w:rPr>
  </w:style>
  <w:style w:type="character" w:styleId="WW8NumSt1453z0">
    <w:name w:val="WW8NumSt1453z0"/>
    <w:qFormat/>
    <w:rPr>
      <w:rFonts w:ascii="Wingdings" w:hAnsi="Wingdings" w:cs="Wingdings"/>
      <w:b w:val="false"/>
      <w:i w:val="false"/>
      <w:sz w:val="24"/>
      <w:u w:val="none"/>
    </w:rPr>
  </w:style>
  <w:style w:type="character" w:styleId="WW8NumSt1454z0">
    <w:name w:val="WW8NumSt1454z0"/>
    <w:qFormat/>
    <w:rPr>
      <w:rFonts w:ascii="Wingdings" w:hAnsi="Wingdings" w:cs="Wingdings"/>
      <w:b w:val="false"/>
      <w:i w:val="false"/>
      <w:sz w:val="24"/>
      <w:u w:val="none"/>
    </w:rPr>
  </w:style>
  <w:style w:type="character" w:styleId="WW8NumSt1455z0">
    <w:name w:val="WW8NumSt1455z0"/>
    <w:qFormat/>
    <w:rPr>
      <w:rFonts w:ascii="Wingdings" w:hAnsi="Wingdings" w:cs="Wingdings"/>
      <w:b w:val="false"/>
      <w:i w:val="false"/>
      <w:sz w:val="24"/>
      <w:u w:val="none"/>
    </w:rPr>
  </w:style>
  <w:style w:type="character" w:styleId="WW8NumSt1456z0">
    <w:name w:val="WW8NumSt1456z0"/>
    <w:qFormat/>
    <w:rPr>
      <w:rFonts w:ascii="Symbol" w:hAnsi="Symbol" w:cs="Symbol"/>
    </w:rPr>
  </w:style>
  <w:style w:type="character" w:styleId="WW8NumSt1457z0">
    <w:name w:val="WW8NumSt1457z0"/>
    <w:qFormat/>
    <w:rPr>
      <w:rFonts w:ascii="Wingdings" w:hAnsi="Wingdings" w:cs="Wingdings"/>
      <w:b w:val="false"/>
      <w:i w:val="false"/>
      <w:sz w:val="24"/>
      <w:u w:val="none"/>
    </w:rPr>
  </w:style>
  <w:style w:type="character" w:styleId="WW8NumSt1458z0">
    <w:name w:val="WW8NumSt1458z0"/>
    <w:qFormat/>
    <w:rPr>
      <w:rFonts w:ascii="Wingdings" w:hAnsi="Wingdings" w:cs="Wingdings"/>
      <w:b w:val="false"/>
      <w:i w:val="false"/>
      <w:sz w:val="24"/>
      <w:u w:val="none"/>
    </w:rPr>
  </w:style>
  <w:style w:type="character" w:styleId="WW8NumSt1459z0">
    <w:name w:val="WW8NumSt1459z0"/>
    <w:qFormat/>
    <w:rPr>
      <w:rFonts w:ascii="Wingdings" w:hAnsi="Wingdings" w:cs="Wingdings"/>
      <w:b w:val="false"/>
      <w:i w:val="false"/>
      <w:sz w:val="24"/>
      <w:u w:val="none"/>
    </w:rPr>
  </w:style>
  <w:style w:type="character" w:styleId="WW8NumSt1460z0">
    <w:name w:val="WW8NumSt1460z0"/>
    <w:qFormat/>
    <w:rPr>
      <w:rFonts w:ascii="Wingdings" w:hAnsi="Wingdings" w:cs="Wingdings"/>
      <w:b w:val="false"/>
      <w:i w:val="false"/>
      <w:sz w:val="24"/>
      <w:u w:val="none"/>
    </w:rPr>
  </w:style>
  <w:style w:type="character" w:styleId="WW8NumSt1461z0">
    <w:name w:val="WW8NumSt1461z0"/>
    <w:qFormat/>
    <w:rPr>
      <w:rFonts w:ascii="Symbol" w:hAnsi="Symbol" w:cs="Symbol"/>
    </w:rPr>
  </w:style>
  <w:style w:type="character" w:styleId="WW8NumSt1462z0">
    <w:name w:val="WW8NumSt1462z0"/>
    <w:qFormat/>
    <w:rPr>
      <w:rFonts w:ascii="Wingdings" w:hAnsi="Wingdings" w:cs="Wingdings"/>
      <w:b w:val="false"/>
      <w:i w:val="false"/>
      <w:sz w:val="24"/>
      <w:u w:val="none"/>
    </w:rPr>
  </w:style>
  <w:style w:type="character" w:styleId="WW8NumSt1463z0">
    <w:name w:val="WW8NumSt1463z0"/>
    <w:qFormat/>
    <w:rPr>
      <w:rFonts w:ascii="Wingdings" w:hAnsi="Wingdings" w:cs="Wingdings"/>
      <w:b w:val="false"/>
      <w:i w:val="false"/>
      <w:sz w:val="24"/>
      <w:u w:val="none"/>
    </w:rPr>
  </w:style>
  <w:style w:type="character" w:styleId="WW8NumSt1464z0">
    <w:name w:val="WW8NumSt1464z0"/>
    <w:qFormat/>
    <w:rPr>
      <w:rFonts w:ascii="Wingdings" w:hAnsi="Wingdings" w:cs="Wingdings"/>
      <w:b w:val="false"/>
      <w:i w:val="false"/>
      <w:sz w:val="24"/>
      <w:u w:val="none"/>
    </w:rPr>
  </w:style>
  <w:style w:type="character" w:styleId="WW8NumSt1465z0">
    <w:name w:val="WW8NumSt1465z0"/>
    <w:qFormat/>
    <w:rPr>
      <w:rFonts w:ascii="Wingdings" w:hAnsi="Wingdings" w:cs="Wingdings"/>
      <w:b w:val="false"/>
      <w:i w:val="false"/>
      <w:sz w:val="24"/>
      <w:u w:val="none"/>
    </w:rPr>
  </w:style>
  <w:style w:type="character" w:styleId="WW8NumSt1466z0">
    <w:name w:val="WW8NumSt1466z0"/>
    <w:qFormat/>
    <w:rPr>
      <w:rFonts w:ascii="Symbol" w:hAnsi="Symbol" w:cs="Symbol"/>
    </w:rPr>
  </w:style>
  <w:style w:type="character" w:styleId="WW8NumSt1467z0">
    <w:name w:val="WW8NumSt1467z0"/>
    <w:qFormat/>
    <w:rPr>
      <w:rFonts w:ascii="Wingdings" w:hAnsi="Wingdings" w:cs="Wingdings"/>
      <w:b w:val="false"/>
      <w:i w:val="false"/>
      <w:sz w:val="24"/>
      <w:u w:val="none"/>
    </w:rPr>
  </w:style>
  <w:style w:type="character" w:styleId="WW8NumSt1468z0">
    <w:name w:val="WW8NumSt1468z0"/>
    <w:qFormat/>
    <w:rPr>
      <w:rFonts w:ascii="Wingdings" w:hAnsi="Wingdings" w:cs="Wingdings"/>
      <w:b w:val="false"/>
      <w:i w:val="false"/>
      <w:sz w:val="24"/>
      <w:u w:val="none"/>
    </w:rPr>
  </w:style>
  <w:style w:type="character" w:styleId="WW8NumSt1469z0">
    <w:name w:val="WW8NumSt1469z0"/>
    <w:qFormat/>
    <w:rPr>
      <w:rFonts w:ascii="Wingdings" w:hAnsi="Wingdings" w:cs="Wingdings"/>
      <w:b w:val="false"/>
      <w:i w:val="false"/>
      <w:sz w:val="24"/>
      <w:u w:val="none"/>
    </w:rPr>
  </w:style>
  <w:style w:type="character" w:styleId="WW8NumSt1470z0">
    <w:name w:val="WW8NumSt1470z0"/>
    <w:qFormat/>
    <w:rPr>
      <w:rFonts w:ascii="Wingdings" w:hAnsi="Wingdings" w:cs="Wingdings"/>
      <w:b w:val="false"/>
      <w:i w:val="false"/>
      <w:sz w:val="24"/>
      <w:u w:val="none"/>
    </w:rPr>
  </w:style>
  <w:style w:type="character" w:styleId="WW8NumSt1471z0">
    <w:name w:val="WW8NumSt1471z0"/>
    <w:qFormat/>
    <w:rPr>
      <w:rFonts w:ascii="Symbol" w:hAnsi="Symbol" w:cs="Symbol"/>
    </w:rPr>
  </w:style>
  <w:style w:type="character" w:styleId="WW8NumSt1472z0">
    <w:name w:val="WW8NumSt1472z0"/>
    <w:qFormat/>
    <w:rPr>
      <w:rFonts w:ascii="Wingdings" w:hAnsi="Wingdings" w:cs="Wingdings"/>
      <w:b w:val="false"/>
      <w:i w:val="false"/>
      <w:sz w:val="24"/>
      <w:u w:val="none"/>
    </w:rPr>
  </w:style>
  <w:style w:type="character" w:styleId="WW8NumSt1473z0">
    <w:name w:val="WW8NumSt1473z0"/>
    <w:qFormat/>
    <w:rPr>
      <w:rFonts w:ascii="Wingdings" w:hAnsi="Wingdings" w:cs="Wingdings"/>
      <w:b w:val="false"/>
      <w:i w:val="false"/>
      <w:sz w:val="24"/>
      <w:u w:val="none"/>
    </w:rPr>
  </w:style>
  <w:style w:type="character" w:styleId="WW8NumSt1474z0">
    <w:name w:val="WW8NumSt1474z0"/>
    <w:qFormat/>
    <w:rPr>
      <w:rFonts w:ascii="Wingdings" w:hAnsi="Wingdings" w:cs="Wingdings"/>
      <w:b w:val="false"/>
      <w:i w:val="false"/>
      <w:sz w:val="24"/>
      <w:u w:val="none"/>
    </w:rPr>
  </w:style>
  <w:style w:type="character" w:styleId="WW8NumSt1475z0">
    <w:name w:val="WW8NumSt1475z0"/>
    <w:qFormat/>
    <w:rPr>
      <w:rFonts w:ascii="Wingdings" w:hAnsi="Wingdings" w:cs="Wingdings"/>
      <w:b w:val="false"/>
      <w:i w:val="false"/>
      <w:sz w:val="24"/>
      <w:u w:val="none"/>
    </w:rPr>
  </w:style>
  <w:style w:type="character" w:styleId="WW8NumSt1476z0">
    <w:name w:val="WW8NumSt1476z0"/>
    <w:qFormat/>
    <w:rPr>
      <w:rFonts w:ascii="Symbol" w:hAnsi="Symbol" w:cs="Symbol"/>
    </w:rPr>
  </w:style>
  <w:style w:type="character" w:styleId="WW8NumSt1477z0">
    <w:name w:val="WW8NumSt1477z0"/>
    <w:qFormat/>
    <w:rPr>
      <w:rFonts w:ascii="Wingdings" w:hAnsi="Wingdings" w:cs="Wingdings"/>
      <w:b w:val="false"/>
      <w:i w:val="false"/>
      <w:sz w:val="24"/>
      <w:u w:val="none"/>
    </w:rPr>
  </w:style>
  <w:style w:type="character" w:styleId="WW8NumSt1478z0">
    <w:name w:val="WW8NumSt1478z0"/>
    <w:qFormat/>
    <w:rPr>
      <w:rFonts w:ascii="Wingdings" w:hAnsi="Wingdings" w:cs="Wingdings"/>
      <w:b w:val="false"/>
      <w:i w:val="false"/>
      <w:sz w:val="24"/>
      <w:u w:val="none"/>
    </w:rPr>
  </w:style>
  <w:style w:type="character" w:styleId="WW8NumSt1479z0">
    <w:name w:val="WW8NumSt1479z0"/>
    <w:qFormat/>
    <w:rPr>
      <w:rFonts w:ascii="Wingdings" w:hAnsi="Wingdings" w:cs="Wingdings"/>
      <w:b w:val="false"/>
      <w:i w:val="false"/>
      <w:sz w:val="24"/>
      <w:u w:val="none"/>
    </w:rPr>
  </w:style>
  <w:style w:type="character" w:styleId="WW8NumSt1480z0">
    <w:name w:val="WW8NumSt1480z0"/>
    <w:qFormat/>
    <w:rPr>
      <w:rFonts w:ascii="Wingdings" w:hAnsi="Wingdings" w:cs="Wingdings"/>
      <w:b w:val="false"/>
      <w:i w:val="false"/>
      <w:sz w:val="24"/>
      <w:u w:val="none"/>
    </w:rPr>
  </w:style>
  <w:style w:type="character" w:styleId="WW8NumSt1481z0">
    <w:name w:val="WW8NumSt1481z0"/>
    <w:qFormat/>
    <w:rPr>
      <w:rFonts w:ascii="Symbol" w:hAnsi="Symbol" w:cs="Symbol"/>
    </w:rPr>
  </w:style>
  <w:style w:type="character" w:styleId="WW8NumSt1482z0">
    <w:name w:val="WW8NumSt1482z0"/>
    <w:qFormat/>
    <w:rPr>
      <w:rFonts w:ascii="Wingdings" w:hAnsi="Wingdings" w:cs="Wingdings"/>
      <w:b w:val="false"/>
      <w:i w:val="false"/>
      <w:sz w:val="24"/>
      <w:u w:val="none"/>
    </w:rPr>
  </w:style>
  <w:style w:type="character" w:styleId="WW8NumSt1483z0">
    <w:name w:val="WW8NumSt1483z0"/>
    <w:qFormat/>
    <w:rPr>
      <w:rFonts w:ascii="Wingdings" w:hAnsi="Wingdings" w:cs="Wingdings"/>
      <w:b w:val="false"/>
      <w:i w:val="false"/>
      <w:sz w:val="24"/>
      <w:u w:val="none"/>
    </w:rPr>
  </w:style>
  <w:style w:type="character" w:styleId="WW8NumSt1484z0">
    <w:name w:val="WW8NumSt1484z0"/>
    <w:qFormat/>
    <w:rPr>
      <w:rFonts w:ascii="Wingdings" w:hAnsi="Wingdings" w:cs="Wingdings"/>
      <w:b w:val="false"/>
      <w:i w:val="false"/>
      <w:sz w:val="24"/>
      <w:u w:val="none"/>
    </w:rPr>
  </w:style>
  <w:style w:type="character" w:styleId="WW8NumSt1485z0">
    <w:name w:val="WW8NumSt1485z0"/>
    <w:qFormat/>
    <w:rPr>
      <w:rFonts w:ascii="Wingdings" w:hAnsi="Wingdings" w:cs="Wingdings"/>
      <w:b w:val="false"/>
      <w:i w:val="false"/>
      <w:sz w:val="24"/>
      <w:u w:val="none"/>
    </w:rPr>
  </w:style>
  <w:style w:type="character" w:styleId="WW8NumSt1486z0">
    <w:name w:val="WW8NumSt1486z0"/>
    <w:qFormat/>
    <w:rPr>
      <w:rFonts w:ascii="Symbol" w:hAnsi="Symbol" w:cs="Symbol"/>
    </w:rPr>
  </w:style>
  <w:style w:type="character" w:styleId="WW8NumSt1487z0">
    <w:name w:val="WW8NumSt1487z0"/>
    <w:qFormat/>
    <w:rPr>
      <w:rFonts w:ascii="Wingdings" w:hAnsi="Wingdings" w:cs="Wingdings"/>
      <w:b w:val="false"/>
      <w:i w:val="false"/>
      <w:sz w:val="24"/>
      <w:u w:val="none"/>
    </w:rPr>
  </w:style>
  <w:style w:type="character" w:styleId="WW8NumSt1488z0">
    <w:name w:val="WW8NumSt1488z0"/>
    <w:qFormat/>
    <w:rPr>
      <w:rFonts w:ascii="Wingdings" w:hAnsi="Wingdings" w:cs="Wingdings"/>
      <w:b w:val="false"/>
      <w:i w:val="false"/>
      <w:sz w:val="24"/>
      <w:u w:val="none"/>
    </w:rPr>
  </w:style>
  <w:style w:type="character" w:styleId="WW8NumSt1489z0">
    <w:name w:val="WW8NumSt1489z0"/>
    <w:qFormat/>
    <w:rPr>
      <w:rFonts w:ascii="Wingdings" w:hAnsi="Wingdings" w:cs="Wingdings"/>
      <w:b w:val="false"/>
      <w:i w:val="false"/>
      <w:sz w:val="24"/>
      <w:u w:val="none"/>
    </w:rPr>
  </w:style>
  <w:style w:type="character" w:styleId="WW8NumSt1490z0">
    <w:name w:val="WW8NumSt1490z0"/>
    <w:qFormat/>
    <w:rPr>
      <w:rFonts w:ascii="Wingdings" w:hAnsi="Wingdings" w:cs="Wingdings"/>
      <w:b w:val="false"/>
      <w:i w:val="false"/>
      <w:sz w:val="24"/>
      <w:u w:val="none"/>
    </w:rPr>
  </w:style>
  <w:style w:type="character" w:styleId="WW8NumSt1491z0">
    <w:name w:val="WW8NumSt1491z0"/>
    <w:qFormat/>
    <w:rPr>
      <w:rFonts w:ascii="Symbol" w:hAnsi="Symbol" w:cs="Symbol"/>
    </w:rPr>
  </w:style>
  <w:style w:type="character" w:styleId="WW8NumSt1492z0">
    <w:name w:val="WW8NumSt1492z0"/>
    <w:qFormat/>
    <w:rPr>
      <w:rFonts w:ascii="Wingdings" w:hAnsi="Wingdings" w:cs="Wingdings"/>
      <w:b w:val="false"/>
      <w:i w:val="false"/>
      <w:sz w:val="24"/>
      <w:u w:val="none"/>
    </w:rPr>
  </w:style>
  <w:style w:type="character" w:styleId="WW8NumSt1493z0">
    <w:name w:val="WW8NumSt1493z0"/>
    <w:qFormat/>
    <w:rPr>
      <w:rFonts w:ascii="Wingdings" w:hAnsi="Wingdings" w:cs="Wingdings"/>
      <w:b w:val="false"/>
      <w:i w:val="false"/>
      <w:sz w:val="24"/>
      <w:u w:val="none"/>
    </w:rPr>
  </w:style>
  <w:style w:type="character" w:styleId="WW8NumSt1494z0">
    <w:name w:val="WW8NumSt1494z0"/>
    <w:qFormat/>
    <w:rPr>
      <w:rFonts w:ascii="Wingdings" w:hAnsi="Wingdings" w:cs="Wingdings"/>
      <w:b w:val="false"/>
      <w:i w:val="false"/>
      <w:sz w:val="24"/>
      <w:u w:val="none"/>
    </w:rPr>
  </w:style>
  <w:style w:type="character" w:styleId="WW8NumSt1495z0">
    <w:name w:val="WW8NumSt1495z0"/>
    <w:qFormat/>
    <w:rPr>
      <w:rFonts w:ascii="Wingdings" w:hAnsi="Wingdings" w:cs="Wingdings"/>
      <w:b w:val="false"/>
      <w:i w:val="false"/>
      <w:sz w:val="24"/>
      <w:u w:val="none"/>
    </w:rPr>
  </w:style>
  <w:style w:type="character" w:styleId="WW8NumSt1496z0">
    <w:name w:val="WW8NumSt1496z0"/>
    <w:qFormat/>
    <w:rPr>
      <w:rFonts w:ascii="Symbol" w:hAnsi="Symbol" w:cs="Symbol"/>
    </w:rPr>
  </w:style>
  <w:style w:type="character" w:styleId="WW8NumSt1497z0">
    <w:name w:val="WW8NumSt1497z0"/>
    <w:qFormat/>
    <w:rPr>
      <w:rFonts w:ascii="Wingdings" w:hAnsi="Wingdings" w:cs="Wingdings"/>
      <w:b w:val="false"/>
      <w:i w:val="false"/>
      <w:sz w:val="24"/>
      <w:u w:val="none"/>
    </w:rPr>
  </w:style>
  <w:style w:type="character" w:styleId="WW8NumSt1498z0">
    <w:name w:val="WW8NumSt1498z0"/>
    <w:qFormat/>
    <w:rPr>
      <w:rFonts w:ascii="Wingdings" w:hAnsi="Wingdings" w:cs="Wingdings"/>
      <w:b w:val="false"/>
      <w:i w:val="false"/>
      <w:sz w:val="24"/>
      <w:u w:val="none"/>
    </w:rPr>
  </w:style>
  <w:style w:type="character" w:styleId="WW8NumSt1499z0">
    <w:name w:val="WW8NumSt1499z0"/>
    <w:qFormat/>
    <w:rPr>
      <w:rFonts w:ascii="Wingdings" w:hAnsi="Wingdings" w:cs="Wingdings"/>
      <w:b w:val="false"/>
      <w:i w:val="false"/>
      <w:sz w:val="24"/>
      <w:u w:val="none"/>
    </w:rPr>
  </w:style>
  <w:style w:type="character" w:styleId="WW8NumSt1500z0">
    <w:name w:val="WW8NumSt1500z0"/>
    <w:qFormat/>
    <w:rPr>
      <w:rFonts w:ascii="Wingdings" w:hAnsi="Wingdings" w:cs="Wingdings"/>
      <w:b w:val="false"/>
      <w:i w:val="false"/>
      <w:sz w:val="24"/>
      <w:u w:val="none"/>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b w:val="false"/>
      <w:i w:val="false"/>
      <w:sz w:val="24"/>
      <w:u w:val="none"/>
    </w:rPr>
  </w:style>
  <w:style w:type="character" w:styleId="WW8NumSt1503z0">
    <w:name w:val="WW8NumSt1503z0"/>
    <w:qFormat/>
    <w:rPr>
      <w:rFonts w:ascii="Wingdings" w:hAnsi="Wingdings" w:cs="Wingdings"/>
      <w:b w:val="false"/>
      <w:i w:val="false"/>
      <w:sz w:val="24"/>
      <w:u w:val="none"/>
    </w:rPr>
  </w:style>
  <w:style w:type="character" w:styleId="WW8NumSt1504z0">
    <w:name w:val="WW8NumSt1504z0"/>
    <w:qFormat/>
    <w:rPr>
      <w:rFonts w:ascii="Wingdings" w:hAnsi="Wingdings" w:cs="Wingdings"/>
      <w:b w:val="false"/>
      <w:i w:val="false"/>
      <w:sz w:val="24"/>
      <w:u w:val="none"/>
    </w:rPr>
  </w:style>
  <w:style w:type="character" w:styleId="WW8NumSt1505z0">
    <w:name w:val="WW8NumSt1505z0"/>
    <w:qFormat/>
    <w:rPr>
      <w:rFonts w:ascii="Wingdings" w:hAnsi="Wingdings" w:cs="Wingdings"/>
      <w:b w:val="false"/>
      <w:i w:val="false"/>
      <w:sz w:val="24"/>
      <w:u w:val="none"/>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b w:val="false"/>
      <w:i w:val="false"/>
      <w:sz w:val="24"/>
      <w:u w:val="none"/>
    </w:rPr>
  </w:style>
  <w:style w:type="character" w:styleId="WW8NumSt1508z0">
    <w:name w:val="WW8NumSt1508z0"/>
    <w:qFormat/>
    <w:rPr>
      <w:rFonts w:ascii="Wingdings" w:hAnsi="Wingdings" w:cs="Wingdings"/>
      <w:b w:val="false"/>
      <w:i w:val="false"/>
      <w:sz w:val="24"/>
      <w:u w:val="none"/>
    </w:rPr>
  </w:style>
  <w:style w:type="character" w:styleId="WW8NumSt1509z0">
    <w:name w:val="WW8NumSt1509z0"/>
    <w:qFormat/>
    <w:rPr>
      <w:rFonts w:ascii="Wingdings" w:hAnsi="Wingdings" w:cs="Wingdings"/>
      <w:b w:val="false"/>
      <w:i w:val="false"/>
      <w:sz w:val="24"/>
      <w:u w:val="none"/>
    </w:rPr>
  </w:style>
  <w:style w:type="character" w:styleId="WW8NumSt1510z0">
    <w:name w:val="WW8NumSt1510z0"/>
    <w:qFormat/>
    <w:rPr>
      <w:rFonts w:ascii="Wingdings" w:hAnsi="Wingdings" w:cs="Wingdings"/>
      <w:b w:val="false"/>
      <w:i w:val="false"/>
      <w:sz w:val="24"/>
      <w:u w:val="none"/>
    </w:rPr>
  </w:style>
  <w:style w:type="character" w:styleId="WW8NumSt1511z0">
    <w:name w:val="WW8NumSt1511z0"/>
    <w:qFormat/>
    <w:rPr>
      <w:rFonts w:ascii="Symbol" w:hAnsi="Symbol" w:cs="Symbol"/>
    </w:rPr>
  </w:style>
  <w:style w:type="character" w:styleId="WW8NumSt1512z0">
    <w:name w:val="WW8NumSt1512z0"/>
    <w:qFormat/>
    <w:rPr>
      <w:rFonts w:ascii="Wingdings" w:hAnsi="Wingdings" w:cs="Wingdings"/>
      <w:b w:val="false"/>
      <w:i w:val="false"/>
      <w:sz w:val="24"/>
      <w:u w:val="none"/>
    </w:rPr>
  </w:style>
  <w:style w:type="character" w:styleId="WW8NumSt1513z0">
    <w:name w:val="WW8NumSt1513z0"/>
    <w:qFormat/>
    <w:rPr>
      <w:rFonts w:ascii="Wingdings" w:hAnsi="Wingdings" w:cs="Wingdings"/>
      <w:b w:val="false"/>
      <w:i w:val="false"/>
      <w:sz w:val="24"/>
      <w:u w:val="none"/>
    </w:rPr>
  </w:style>
  <w:style w:type="character" w:styleId="WW8NumSt1514z0">
    <w:name w:val="WW8NumSt1514z0"/>
    <w:qFormat/>
    <w:rPr>
      <w:rFonts w:ascii="Wingdings" w:hAnsi="Wingdings" w:cs="Wingdings"/>
      <w:b w:val="false"/>
      <w:i w:val="false"/>
      <w:sz w:val="24"/>
      <w:u w:val="none"/>
    </w:rPr>
  </w:style>
  <w:style w:type="character" w:styleId="WW8NumSt1515z0">
    <w:name w:val="WW8NumSt1515z0"/>
    <w:qFormat/>
    <w:rPr>
      <w:rFonts w:ascii="Wingdings" w:hAnsi="Wingdings" w:cs="Wingdings"/>
      <w:b w:val="false"/>
      <w:i w:val="false"/>
      <w:sz w:val="24"/>
      <w:u w:val="none"/>
    </w:rPr>
  </w:style>
  <w:style w:type="character" w:styleId="WW8NumSt1516z0">
    <w:name w:val="WW8NumSt1516z0"/>
    <w:qFormat/>
    <w:rPr>
      <w:rFonts w:ascii="Symbol" w:hAnsi="Symbol" w:cs="Symbol"/>
    </w:rPr>
  </w:style>
  <w:style w:type="character" w:styleId="WW8NumSt1517z0">
    <w:name w:val="WW8NumSt1517z0"/>
    <w:qFormat/>
    <w:rPr>
      <w:rFonts w:ascii="Wingdings" w:hAnsi="Wingdings" w:cs="Wingdings"/>
      <w:b w:val="false"/>
      <w:i w:val="false"/>
      <w:sz w:val="24"/>
      <w:u w:val="none"/>
    </w:rPr>
  </w:style>
  <w:style w:type="character" w:styleId="WW8NumSt1518z0">
    <w:name w:val="WW8NumSt1518z0"/>
    <w:qFormat/>
    <w:rPr>
      <w:rFonts w:ascii="Wingdings" w:hAnsi="Wingdings" w:cs="Wingdings"/>
      <w:b w:val="false"/>
      <w:i w:val="false"/>
      <w:sz w:val="24"/>
      <w:u w:val="none"/>
    </w:rPr>
  </w:style>
  <w:style w:type="character" w:styleId="WW8NumSt1519z0">
    <w:name w:val="WW8NumSt1519z0"/>
    <w:qFormat/>
    <w:rPr>
      <w:rFonts w:ascii="Wingdings" w:hAnsi="Wingdings" w:cs="Wingdings"/>
      <w:b w:val="false"/>
      <w:i w:val="false"/>
      <w:sz w:val="24"/>
      <w:u w:val="none"/>
    </w:rPr>
  </w:style>
  <w:style w:type="character" w:styleId="WW8NumSt1520z0">
    <w:name w:val="WW8NumSt1520z0"/>
    <w:qFormat/>
    <w:rPr>
      <w:rFonts w:ascii="Wingdings" w:hAnsi="Wingdings" w:cs="Wingdings"/>
      <w:b w:val="false"/>
      <w:i w:val="false"/>
      <w:sz w:val="24"/>
      <w:u w:val="none"/>
    </w:rPr>
  </w:style>
  <w:style w:type="character" w:styleId="WW8NumSt1521z0">
    <w:name w:val="WW8NumSt1521z0"/>
    <w:qFormat/>
    <w:rPr>
      <w:rFonts w:ascii="Symbol" w:hAnsi="Symbol" w:cs="Symbol"/>
    </w:rPr>
  </w:style>
  <w:style w:type="character" w:styleId="WW8NumSt1522z0">
    <w:name w:val="WW8NumSt1522z0"/>
    <w:qFormat/>
    <w:rPr>
      <w:rFonts w:ascii="Wingdings" w:hAnsi="Wingdings" w:cs="Wingdings"/>
      <w:b w:val="false"/>
      <w:i w:val="false"/>
      <w:sz w:val="24"/>
      <w:u w:val="none"/>
    </w:rPr>
  </w:style>
  <w:style w:type="character" w:styleId="WW8NumSt1523z0">
    <w:name w:val="WW8NumSt1523z0"/>
    <w:qFormat/>
    <w:rPr>
      <w:rFonts w:ascii="Wingdings" w:hAnsi="Wingdings" w:cs="Wingdings"/>
      <w:b w:val="false"/>
      <w:i w:val="false"/>
      <w:sz w:val="24"/>
      <w:u w:val="none"/>
    </w:rPr>
  </w:style>
  <w:style w:type="character" w:styleId="WW8NumSt1524z0">
    <w:name w:val="WW8NumSt1524z0"/>
    <w:qFormat/>
    <w:rPr>
      <w:rFonts w:ascii="Wingdings" w:hAnsi="Wingdings" w:cs="Wingdings"/>
      <w:b w:val="false"/>
      <w:i w:val="false"/>
      <w:sz w:val="24"/>
      <w:u w:val="none"/>
    </w:rPr>
  </w:style>
  <w:style w:type="character" w:styleId="WW8NumSt1525z0">
    <w:name w:val="WW8NumSt1525z0"/>
    <w:qFormat/>
    <w:rPr>
      <w:rFonts w:ascii="Wingdings" w:hAnsi="Wingdings" w:cs="Wingdings"/>
      <w:b w:val="false"/>
      <w:i w:val="false"/>
      <w:sz w:val="24"/>
      <w:u w:val="none"/>
    </w:rPr>
  </w:style>
  <w:style w:type="character" w:styleId="WW8NumSt1526z0">
    <w:name w:val="WW8NumSt1526z0"/>
    <w:qFormat/>
    <w:rPr>
      <w:rFonts w:ascii="Symbol" w:hAnsi="Symbol" w:cs="Symbol"/>
    </w:rPr>
  </w:style>
  <w:style w:type="character" w:styleId="WW8NumSt1527z0">
    <w:name w:val="WW8NumSt1527z0"/>
    <w:qFormat/>
    <w:rPr>
      <w:rFonts w:ascii="Wingdings" w:hAnsi="Wingdings" w:cs="Wingdings"/>
      <w:b w:val="false"/>
      <w:i w:val="false"/>
      <w:sz w:val="24"/>
      <w:u w:val="none"/>
    </w:rPr>
  </w:style>
  <w:style w:type="character" w:styleId="WW8NumSt1528z0">
    <w:name w:val="WW8NumSt1528z0"/>
    <w:qFormat/>
    <w:rPr>
      <w:rFonts w:ascii="Wingdings" w:hAnsi="Wingdings" w:cs="Wingdings"/>
      <w:b w:val="false"/>
      <w:i w:val="false"/>
      <w:sz w:val="24"/>
      <w:u w:val="none"/>
    </w:rPr>
  </w:style>
  <w:style w:type="character" w:styleId="WW8NumSt1529z0">
    <w:name w:val="WW8NumSt1529z0"/>
    <w:qFormat/>
    <w:rPr>
      <w:rFonts w:ascii="Wingdings" w:hAnsi="Wingdings" w:cs="Wingdings"/>
      <w:b w:val="false"/>
      <w:i w:val="false"/>
      <w:sz w:val="24"/>
      <w:u w:val="none"/>
    </w:rPr>
  </w:style>
  <w:style w:type="character" w:styleId="WW8NumSt1530z0">
    <w:name w:val="WW8NumSt1530z0"/>
    <w:qFormat/>
    <w:rPr>
      <w:rFonts w:ascii="Wingdings" w:hAnsi="Wingdings" w:cs="Wingdings"/>
      <w:b w:val="false"/>
      <w:i w:val="false"/>
      <w:sz w:val="24"/>
      <w:u w:val="none"/>
    </w:rPr>
  </w:style>
  <w:style w:type="character" w:styleId="WW8NumSt1531z0">
    <w:name w:val="WW8NumSt1531z0"/>
    <w:qFormat/>
    <w:rPr>
      <w:rFonts w:ascii="Symbol" w:hAnsi="Symbol" w:cs="Symbol"/>
    </w:rPr>
  </w:style>
  <w:style w:type="character" w:styleId="WW8NumSt1532z0">
    <w:name w:val="WW8NumSt1532z0"/>
    <w:qFormat/>
    <w:rPr>
      <w:rFonts w:ascii="Wingdings" w:hAnsi="Wingdings" w:cs="Wingdings"/>
      <w:b w:val="false"/>
      <w:i w:val="false"/>
      <w:sz w:val="24"/>
      <w:u w:val="none"/>
    </w:rPr>
  </w:style>
  <w:style w:type="character" w:styleId="WW8NumSt1533z0">
    <w:name w:val="WW8NumSt1533z0"/>
    <w:qFormat/>
    <w:rPr>
      <w:rFonts w:ascii="Wingdings" w:hAnsi="Wingdings" w:cs="Wingdings"/>
      <w:b w:val="false"/>
      <w:i w:val="false"/>
      <w:sz w:val="24"/>
      <w:u w:val="none"/>
    </w:rPr>
  </w:style>
  <w:style w:type="character" w:styleId="WW8NumSt1534z0">
    <w:name w:val="WW8NumSt1534z0"/>
    <w:qFormat/>
    <w:rPr>
      <w:rFonts w:ascii="Wingdings" w:hAnsi="Wingdings" w:cs="Wingdings"/>
      <w:b w:val="false"/>
      <w:i w:val="false"/>
      <w:sz w:val="24"/>
      <w:u w:val="none"/>
    </w:rPr>
  </w:style>
  <w:style w:type="character" w:styleId="WW8NumSt1535z0">
    <w:name w:val="WW8NumSt1535z0"/>
    <w:qFormat/>
    <w:rPr>
      <w:rFonts w:ascii="Wingdings" w:hAnsi="Wingdings" w:cs="Wingdings"/>
      <w:b w:val="false"/>
      <w:i w:val="false"/>
      <w:sz w:val="24"/>
      <w:u w:val="none"/>
    </w:rPr>
  </w:style>
  <w:style w:type="character" w:styleId="WW8NumSt1536z0">
    <w:name w:val="WW8NumSt1536z0"/>
    <w:qFormat/>
    <w:rPr>
      <w:rFonts w:ascii="Symbol" w:hAnsi="Symbol" w:cs="Symbol"/>
    </w:rPr>
  </w:style>
  <w:style w:type="character" w:styleId="WW8NumSt1537z0">
    <w:name w:val="WW8NumSt1537z0"/>
    <w:qFormat/>
    <w:rPr>
      <w:rFonts w:ascii="Wingdings" w:hAnsi="Wingdings" w:cs="Wingdings"/>
      <w:b w:val="false"/>
      <w:i w:val="false"/>
      <w:sz w:val="24"/>
      <w:u w:val="none"/>
    </w:rPr>
  </w:style>
  <w:style w:type="character" w:styleId="WW8NumSt1538z0">
    <w:name w:val="WW8NumSt1538z0"/>
    <w:qFormat/>
    <w:rPr>
      <w:rFonts w:ascii="Wingdings" w:hAnsi="Wingdings" w:cs="Wingdings"/>
      <w:b w:val="false"/>
      <w:i w:val="false"/>
      <w:sz w:val="24"/>
      <w:u w:val="none"/>
    </w:rPr>
  </w:style>
  <w:style w:type="character" w:styleId="WW8NumSt1539z0">
    <w:name w:val="WW8NumSt1539z0"/>
    <w:qFormat/>
    <w:rPr>
      <w:rFonts w:ascii="Wingdings" w:hAnsi="Wingdings" w:cs="Wingdings"/>
      <w:b w:val="false"/>
      <w:i w:val="false"/>
      <w:sz w:val="24"/>
      <w:u w:val="none"/>
    </w:rPr>
  </w:style>
  <w:style w:type="character" w:styleId="WW8NumSt1540z0">
    <w:name w:val="WW8NumSt1540z0"/>
    <w:qFormat/>
    <w:rPr>
      <w:rFonts w:ascii="Wingdings" w:hAnsi="Wingdings" w:cs="Wingdings"/>
      <w:b w:val="false"/>
      <w:i w:val="false"/>
      <w:sz w:val="24"/>
      <w:u w:val="none"/>
    </w:rPr>
  </w:style>
  <w:style w:type="character" w:styleId="WW8NumSt1541z0">
    <w:name w:val="WW8NumSt1541z0"/>
    <w:qFormat/>
    <w:rPr>
      <w:rFonts w:ascii="Symbol" w:hAnsi="Symbol" w:cs="Symbol"/>
    </w:rPr>
  </w:style>
  <w:style w:type="character" w:styleId="WW8NumSt1542z0">
    <w:name w:val="WW8NumSt1542z0"/>
    <w:qFormat/>
    <w:rPr>
      <w:rFonts w:ascii="Wingdings" w:hAnsi="Wingdings" w:cs="Wingdings"/>
      <w:b w:val="false"/>
      <w:i w:val="false"/>
      <w:sz w:val="24"/>
      <w:u w:val="none"/>
    </w:rPr>
  </w:style>
  <w:style w:type="character" w:styleId="WW8NumSt1543z0">
    <w:name w:val="WW8NumSt1543z0"/>
    <w:qFormat/>
    <w:rPr>
      <w:rFonts w:ascii="Wingdings" w:hAnsi="Wingdings" w:cs="Wingdings"/>
      <w:b w:val="false"/>
      <w:i w:val="false"/>
      <w:sz w:val="24"/>
      <w:u w:val="none"/>
    </w:rPr>
  </w:style>
  <w:style w:type="character" w:styleId="WW8NumSt1544z0">
    <w:name w:val="WW8NumSt1544z0"/>
    <w:qFormat/>
    <w:rPr>
      <w:rFonts w:ascii="Wingdings" w:hAnsi="Wingdings" w:cs="Wingdings"/>
      <w:b w:val="false"/>
      <w:i w:val="false"/>
      <w:sz w:val="24"/>
      <w:u w:val="none"/>
    </w:rPr>
  </w:style>
  <w:style w:type="character" w:styleId="WW8NumSt1545z0">
    <w:name w:val="WW8NumSt1545z0"/>
    <w:qFormat/>
    <w:rPr>
      <w:rFonts w:ascii="Wingdings" w:hAnsi="Wingdings" w:cs="Wingdings"/>
      <w:b w:val="false"/>
      <w:i w:val="false"/>
      <w:sz w:val="24"/>
      <w:u w:val="none"/>
    </w:rPr>
  </w:style>
  <w:style w:type="character" w:styleId="WW8NumSt1546z0">
    <w:name w:val="WW8NumSt1546z0"/>
    <w:qFormat/>
    <w:rPr>
      <w:rFonts w:ascii="Symbol" w:hAnsi="Symbol" w:cs="Symbol"/>
    </w:rPr>
  </w:style>
  <w:style w:type="character" w:styleId="WW8NumSt1547z0">
    <w:name w:val="WW8NumSt1547z0"/>
    <w:qFormat/>
    <w:rPr>
      <w:rFonts w:ascii="Wingdings" w:hAnsi="Wingdings" w:cs="Wingdings"/>
      <w:b w:val="false"/>
      <w:i w:val="false"/>
      <w:sz w:val="24"/>
      <w:u w:val="none"/>
    </w:rPr>
  </w:style>
  <w:style w:type="character" w:styleId="WW8NumSt1548z0">
    <w:name w:val="WW8NumSt1548z0"/>
    <w:qFormat/>
    <w:rPr>
      <w:rFonts w:ascii="Wingdings" w:hAnsi="Wingdings" w:cs="Wingdings"/>
      <w:b w:val="false"/>
      <w:i w:val="false"/>
      <w:sz w:val="24"/>
      <w:u w:val="none"/>
    </w:rPr>
  </w:style>
  <w:style w:type="character" w:styleId="WW8NumSt1549z0">
    <w:name w:val="WW8NumSt1549z0"/>
    <w:qFormat/>
    <w:rPr>
      <w:rFonts w:ascii="Wingdings" w:hAnsi="Wingdings" w:cs="Wingdings"/>
      <w:b w:val="false"/>
      <w:i w:val="false"/>
      <w:sz w:val="24"/>
      <w:u w:val="none"/>
    </w:rPr>
  </w:style>
  <w:style w:type="character" w:styleId="WW8NumSt1550z0">
    <w:name w:val="WW8NumSt1550z0"/>
    <w:qFormat/>
    <w:rPr>
      <w:rFonts w:ascii="Wingdings" w:hAnsi="Wingdings" w:cs="Wingdings"/>
      <w:b w:val="false"/>
      <w:i w:val="false"/>
      <w:sz w:val="24"/>
      <w:u w:val="none"/>
    </w:rPr>
  </w:style>
  <w:style w:type="character" w:styleId="WW8NumSt1551z0">
    <w:name w:val="WW8NumSt1551z0"/>
    <w:qFormat/>
    <w:rPr>
      <w:rFonts w:ascii="Symbol" w:hAnsi="Symbol" w:cs="Symbol"/>
    </w:rPr>
  </w:style>
  <w:style w:type="character" w:styleId="WW8NumSt1552z0">
    <w:name w:val="WW8NumSt1552z0"/>
    <w:qFormat/>
    <w:rPr>
      <w:rFonts w:ascii="Wingdings" w:hAnsi="Wingdings" w:cs="Wingdings"/>
      <w:b w:val="false"/>
      <w:i w:val="false"/>
      <w:sz w:val="24"/>
      <w:u w:val="none"/>
    </w:rPr>
  </w:style>
  <w:style w:type="character" w:styleId="WW8NumSt1553z0">
    <w:name w:val="WW8NumSt1553z0"/>
    <w:qFormat/>
    <w:rPr>
      <w:rFonts w:ascii="Wingdings" w:hAnsi="Wingdings" w:cs="Wingdings"/>
      <w:b w:val="false"/>
      <w:i w:val="false"/>
      <w:sz w:val="24"/>
      <w:u w:val="none"/>
    </w:rPr>
  </w:style>
  <w:style w:type="character" w:styleId="WW8NumSt1554z0">
    <w:name w:val="WW8NumSt1554z0"/>
    <w:qFormat/>
    <w:rPr>
      <w:rFonts w:ascii="Wingdings" w:hAnsi="Wingdings" w:cs="Wingdings"/>
      <w:b w:val="false"/>
      <w:i w:val="false"/>
      <w:sz w:val="24"/>
      <w:u w:val="none"/>
    </w:rPr>
  </w:style>
  <w:style w:type="character" w:styleId="WW8NumSt1555z0">
    <w:name w:val="WW8NumSt1555z0"/>
    <w:qFormat/>
    <w:rPr>
      <w:rFonts w:ascii="Wingdings" w:hAnsi="Wingdings" w:cs="Wingdings"/>
      <w:b w:val="false"/>
      <w:i w:val="false"/>
      <w:sz w:val="24"/>
      <w:u w:val="none"/>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b w:val="false"/>
      <w:i w:val="false"/>
      <w:sz w:val="24"/>
      <w:u w:val="none"/>
    </w:rPr>
  </w:style>
  <w:style w:type="character" w:styleId="WW8NumSt1558z0">
    <w:name w:val="WW8NumSt1558z0"/>
    <w:qFormat/>
    <w:rPr>
      <w:rFonts w:ascii="Wingdings" w:hAnsi="Wingdings" w:cs="Wingdings"/>
      <w:b w:val="false"/>
      <w:i w:val="false"/>
      <w:sz w:val="24"/>
      <w:u w:val="none"/>
    </w:rPr>
  </w:style>
  <w:style w:type="character" w:styleId="WW8NumSt1559z0">
    <w:name w:val="WW8NumSt1559z0"/>
    <w:qFormat/>
    <w:rPr>
      <w:rFonts w:ascii="Wingdings" w:hAnsi="Wingdings" w:cs="Wingdings"/>
      <w:b w:val="false"/>
      <w:i w:val="false"/>
      <w:sz w:val="24"/>
      <w:u w:val="none"/>
    </w:rPr>
  </w:style>
  <w:style w:type="character" w:styleId="WW8NumSt1560z0">
    <w:name w:val="WW8NumSt1560z0"/>
    <w:qFormat/>
    <w:rPr>
      <w:rFonts w:ascii="Wingdings" w:hAnsi="Wingdings" w:cs="Wingdings"/>
      <w:b w:val="false"/>
      <w:i w:val="false"/>
      <w:sz w:val="24"/>
      <w:u w:val="none"/>
    </w:rPr>
  </w:style>
  <w:style w:type="character" w:styleId="WW8NumSt1561z0">
    <w:name w:val="WW8NumSt1561z0"/>
    <w:qFormat/>
    <w:rPr>
      <w:rFonts w:ascii="Symbol" w:hAnsi="Symbol" w:cs="Symbol"/>
    </w:rPr>
  </w:style>
  <w:style w:type="character" w:styleId="WW8NumSt1562z0">
    <w:name w:val="WW8NumSt1562z0"/>
    <w:qFormat/>
    <w:rPr>
      <w:rFonts w:ascii="Wingdings" w:hAnsi="Wingdings" w:cs="Wingdings"/>
      <w:b w:val="false"/>
      <w:i w:val="false"/>
      <w:sz w:val="24"/>
      <w:u w:val="none"/>
    </w:rPr>
  </w:style>
  <w:style w:type="character" w:styleId="WW8NumSt1563z0">
    <w:name w:val="WW8NumSt1563z0"/>
    <w:qFormat/>
    <w:rPr>
      <w:rFonts w:ascii="Wingdings" w:hAnsi="Wingdings" w:cs="Wingdings"/>
      <w:b w:val="false"/>
      <w:i w:val="false"/>
      <w:sz w:val="24"/>
      <w:u w:val="none"/>
    </w:rPr>
  </w:style>
  <w:style w:type="character" w:styleId="WW8NumSt1564z0">
    <w:name w:val="WW8NumSt1564z0"/>
    <w:qFormat/>
    <w:rPr>
      <w:rFonts w:ascii="Wingdings" w:hAnsi="Wingdings" w:cs="Wingdings"/>
      <w:b w:val="false"/>
      <w:i w:val="false"/>
      <w:sz w:val="24"/>
      <w:u w:val="none"/>
    </w:rPr>
  </w:style>
  <w:style w:type="character" w:styleId="WW8NumSt1565z0">
    <w:name w:val="WW8NumSt1565z0"/>
    <w:qFormat/>
    <w:rPr>
      <w:rFonts w:ascii="Wingdings" w:hAnsi="Wingdings" w:cs="Wingdings"/>
      <w:b w:val="false"/>
      <w:i w:val="false"/>
      <w:sz w:val="24"/>
      <w:u w:val="none"/>
    </w:rPr>
  </w:style>
  <w:style w:type="character" w:styleId="WW8NumSt1566z0">
    <w:name w:val="WW8NumSt1566z0"/>
    <w:qFormat/>
    <w:rPr>
      <w:rFonts w:ascii="Symbol" w:hAnsi="Symbol" w:cs="Symbol"/>
    </w:rPr>
  </w:style>
  <w:style w:type="character" w:styleId="WW8NumSt1567z0">
    <w:name w:val="WW8NumSt1567z0"/>
    <w:qFormat/>
    <w:rPr>
      <w:rFonts w:ascii="Wingdings" w:hAnsi="Wingdings" w:cs="Wingdings"/>
      <w:b w:val="false"/>
      <w:i w:val="false"/>
      <w:sz w:val="24"/>
      <w:u w:val="none"/>
    </w:rPr>
  </w:style>
  <w:style w:type="character" w:styleId="WW8NumSt1568z0">
    <w:name w:val="WW8NumSt1568z0"/>
    <w:qFormat/>
    <w:rPr>
      <w:rFonts w:ascii="Wingdings" w:hAnsi="Wingdings" w:cs="Wingdings"/>
      <w:b w:val="false"/>
      <w:i w:val="false"/>
      <w:sz w:val="24"/>
      <w:u w:val="none"/>
    </w:rPr>
  </w:style>
  <w:style w:type="character" w:styleId="WW8NumSt1569z0">
    <w:name w:val="WW8NumSt1569z0"/>
    <w:qFormat/>
    <w:rPr>
      <w:rFonts w:ascii="Wingdings" w:hAnsi="Wingdings" w:cs="Wingdings"/>
      <w:b w:val="false"/>
      <w:i w:val="false"/>
      <w:sz w:val="24"/>
      <w:u w:val="none"/>
    </w:rPr>
  </w:style>
  <w:style w:type="character" w:styleId="WW8NumSt1570z0">
    <w:name w:val="WW8NumSt1570z0"/>
    <w:qFormat/>
    <w:rPr>
      <w:rFonts w:ascii="Wingdings" w:hAnsi="Wingdings" w:cs="Wingdings"/>
      <w:b w:val="false"/>
      <w:i w:val="false"/>
      <w:sz w:val="24"/>
      <w:u w:val="none"/>
    </w:rPr>
  </w:style>
  <w:style w:type="character" w:styleId="WW8NumSt1571z0">
    <w:name w:val="WW8NumSt1571z0"/>
    <w:qFormat/>
    <w:rPr>
      <w:rFonts w:ascii="Symbol" w:hAnsi="Symbol" w:cs="Symbol"/>
    </w:rPr>
  </w:style>
  <w:style w:type="character" w:styleId="WW8NumSt1572z0">
    <w:name w:val="WW8NumSt1572z0"/>
    <w:qFormat/>
    <w:rPr>
      <w:rFonts w:ascii="Wingdings" w:hAnsi="Wingdings" w:cs="Wingdings"/>
      <w:b w:val="false"/>
      <w:i w:val="false"/>
      <w:sz w:val="24"/>
      <w:u w:val="none"/>
    </w:rPr>
  </w:style>
  <w:style w:type="character" w:styleId="WW8NumSt1573z0">
    <w:name w:val="WW8NumSt1573z0"/>
    <w:qFormat/>
    <w:rPr>
      <w:rFonts w:ascii="Wingdings" w:hAnsi="Wingdings" w:cs="Wingdings"/>
      <w:b w:val="false"/>
      <w:i w:val="false"/>
      <w:sz w:val="24"/>
      <w:u w:val="none"/>
    </w:rPr>
  </w:style>
  <w:style w:type="character" w:styleId="WW8NumSt1574z0">
    <w:name w:val="WW8NumSt1574z0"/>
    <w:qFormat/>
    <w:rPr>
      <w:rFonts w:ascii="Wingdings" w:hAnsi="Wingdings" w:cs="Wingdings"/>
      <w:b w:val="false"/>
      <w:i w:val="false"/>
      <w:sz w:val="24"/>
      <w:u w:val="none"/>
    </w:rPr>
  </w:style>
  <w:style w:type="character" w:styleId="WW8NumSt1575z0">
    <w:name w:val="WW8NumSt1575z0"/>
    <w:qFormat/>
    <w:rPr>
      <w:rFonts w:ascii="Wingdings" w:hAnsi="Wingdings" w:cs="Wingdings"/>
      <w:b w:val="false"/>
      <w:i w:val="false"/>
      <w:sz w:val="24"/>
      <w:u w:val="none"/>
    </w:rPr>
  </w:style>
  <w:style w:type="character" w:styleId="WW8NumSt1576z0">
    <w:name w:val="WW8NumSt1576z0"/>
    <w:qFormat/>
    <w:rPr>
      <w:rFonts w:ascii="Symbol" w:hAnsi="Symbol" w:cs="Symbol"/>
    </w:rPr>
  </w:style>
  <w:style w:type="character" w:styleId="WW8NumSt1577z0">
    <w:name w:val="WW8NumSt1577z0"/>
    <w:qFormat/>
    <w:rPr>
      <w:rFonts w:ascii="Wingdings" w:hAnsi="Wingdings" w:cs="Wingdings"/>
      <w:b w:val="false"/>
      <w:i w:val="false"/>
      <w:sz w:val="24"/>
      <w:u w:val="none"/>
    </w:rPr>
  </w:style>
  <w:style w:type="character" w:styleId="WW8NumSt1578z0">
    <w:name w:val="WW8NumSt1578z0"/>
    <w:qFormat/>
    <w:rPr>
      <w:rFonts w:ascii="Wingdings" w:hAnsi="Wingdings" w:cs="Wingdings"/>
      <w:b w:val="false"/>
      <w:i w:val="false"/>
      <w:sz w:val="24"/>
      <w:u w:val="none"/>
    </w:rPr>
  </w:style>
  <w:style w:type="character" w:styleId="WW8NumSt1579z0">
    <w:name w:val="WW8NumSt1579z0"/>
    <w:qFormat/>
    <w:rPr>
      <w:rFonts w:ascii="Wingdings" w:hAnsi="Wingdings" w:cs="Wingdings"/>
      <w:b w:val="false"/>
      <w:i w:val="false"/>
      <w:sz w:val="24"/>
      <w:u w:val="none"/>
    </w:rPr>
  </w:style>
  <w:style w:type="character" w:styleId="WW8NumSt1580z0">
    <w:name w:val="WW8NumSt1580z0"/>
    <w:qFormat/>
    <w:rPr>
      <w:rFonts w:ascii="Wingdings" w:hAnsi="Wingdings" w:cs="Wingdings"/>
      <w:b w:val="false"/>
      <w:i w:val="false"/>
      <w:sz w:val="24"/>
      <w:u w:val="none"/>
    </w:rPr>
  </w:style>
  <w:style w:type="character" w:styleId="WW8NumSt1581z0">
    <w:name w:val="WW8NumSt1581z0"/>
    <w:qFormat/>
    <w:rPr>
      <w:rFonts w:ascii="Symbol" w:hAnsi="Symbol" w:cs="Symbol"/>
    </w:rPr>
  </w:style>
  <w:style w:type="character" w:styleId="WW8NumSt1582z0">
    <w:name w:val="WW8NumSt1582z0"/>
    <w:qFormat/>
    <w:rPr>
      <w:rFonts w:ascii="Wingdings" w:hAnsi="Wingdings" w:cs="Wingdings"/>
      <w:b w:val="false"/>
      <w:i w:val="false"/>
      <w:sz w:val="24"/>
      <w:u w:val="none"/>
    </w:rPr>
  </w:style>
  <w:style w:type="character" w:styleId="WW8NumSt1583z0">
    <w:name w:val="WW8NumSt1583z0"/>
    <w:qFormat/>
    <w:rPr>
      <w:rFonts w:ascii="Wingdings" w:hAnsi="Wingdings" w:cs="Wingdings"/>
      <w:b w:val="false"/>
      <w:i w:val="false"/>
      <w:sz w:val="24"/>
      <w:u w:val="none"/>
    </w:rPr>
  </w:style>
  <w:style w:type="character" w:styleId="WW8NumSt1584z0">
    <w:name w:val="WW8NumSt1584z0"/>
    <w:qFormat/>
    <w:rPr>
      <w:rFonts w:ascii="Wingdings" w:hAnsi="Wingdings" w:cs="Wingdings"/>
      <w:b w:val="false"/>
      <w:i w:val="false"/>
      <w:sz w:val="24"/>
      <w:u w:val="none"/>
    </w:rPr>
  </w:style>
  <w:style w:type="character" w:styleId="WW8NumSt1585z0">
    <w:name w:val="WW8NumSt1585z0"/>
    <w:qFormat/>
    <w:rPr>
      <w:rFonts w:ascii="Wingdings" w:hAnsi="Wingdings" w:cs="Wingdings"/>
      <w:b w:val="false"/>
      <w:i w:val="false"/>
      <w:sz w:val="24"/>
      <w:u w:val="none"/>
    </w:rPr>
  </w:style>
  <w:style w:type="character" w:styleId="WW8NumSt1586z0">
    <w:name w:val="WW8NumSt1586z0"/>
    <w:qFormat/>
    <w:rPr>
      <w:rFonts w:ascii="Symbol" w:hAnsi="Symbol" w:cs="Symbol"/>
    </w:rPr>
  </w:style>
  <w:style w:type="character" w:styleId="WW8NumSt1587z0">
    <w:name w:val="WW8NumSt1587z0"/>
    <w:qFormat/>
    <w:rPr>
      <w:rFonts w:ascii="Wingdings" w:hAnsi="Wingdings" w:cs="Wingdings"/>
      <w:b w:val="false"/>
      <w:i w:val="false"/>
      <w:sz w:val="24"/>
      <w:u w:val="none"/>
    </w:rPr>
  </w:style>
  <w:style w:type="character" w:styleId="WW8NumSt1588z0">
    <w:name w:val="WW8NumSt1588z0"/>
    <w:qFormat/>
    <w:rPr>
      <w:rFonts w:ascii="Wingdings" w:hAnsi="Wingdings" w:cs="Wingdings"/>
      <w:b w:val="false"/>
      <w:i w:val="false"/>
      <w:sz w:val="24"/>
      <w:u w:val="none"/>
    </w:rPr>
  </w:style>
  <w:style w:type="character" w:styleId="WW8NumSt1589z0">
    <w:name w:val="WW8NumSt1589z0"/>
    <w:qFormat/>
    <w:rPr>
      <w:rFonts w:ascii="Wingdings" w:hAnsi="Wingdings" w:cs="Wingdings"/>
      <w:b w:val="false"/>
      <w:i w:val="false"/>
      <w:sz w:val="24"/>
      <w:u w:val="none"/>
    </w:rPr>
  </w:style>
  <w:style w:type="character" w:styleId="WW8NumSt1590z0">
    <w:name w:val="WW8NumSt1590z0"/>
    <w:qFormat/>
    <w:rPr>
      <w:rFonts w:ascii="Wingdings" w:hAnsi="Wingdings" w:cs="Wingdings"/>
      <w:b w:val="false"/>
      <w:i w:val="false"/>
      <w:sz w:val="24"/>
      <w:u w:val="none"/>
    </w:rPr>
  </w:style>
  <w:style w:type="character" w:styleId="WW8NumSt1591z0">
    <w:name w:val="WW8NumSt1591z0"/>
    <w:qFormat/>
    <w:rPr>
      <w:rFonts w:ascii="Symbol" w:hAnsi="Symbol" w:cs="Symbol"/>
    </w:rPr>
  </w:style>
  <w:style w:type="character" w:styleId="WW8NumSt1592z0">
    <w:name w:val="WW8NumSt1592z0"/>
    <w:qFormat/>
    <w:rPr>
      <w:rFonts w:ascii="Wingdings" w:hAnsi="Wingdings" w:cs="Wingdings"/>
      <w:b w:val="false"/>
      <w:i w:val="false"/>
      <w:sz w:val="24"/>
      <w:u w:val="none"/>
    </w:rPr>
  </w:style>
  <w:style w:type="character" w:styleId="WW8NumSt1593z0">
    <w:name w:val="WW8NumSt1593z0"/>
    <w:qFormat/>
    <w:rPr>
      <w:rFonts w:ascii="Wingdings" w:hAnsi="Wingdings" w:cs="Wingdings"/>
      <w:b w:val="false"/>
      <w:i w:val="false"/>
      <w:sz w:val="24"/>
      <w:u w:val="none"/>
    </w:rPr>
  </w:style>
  <w:style w:type="character" w:styleId="WW8NumSt1594z0">
    <w:name w:val="WW8NumSt1594z0"/>
    <w:qFormat/>
    <w:rPr>
      <w:rFonts w:ascii="Wingdings" w:hAnsi="Wingdings" w:cs="Wingdings"/>
      <w:b w:val="false"/>
      <w:i w:val="false"/>
      <w:sz w:val="24"/>
      <w:u w:val="none"/>
    </w:rPr>
  </w:style>
  <w:style w:type="character" w:styleId="WW8NumSt1595z0">
    <w:name w:val="WW8NumSt1595z0"/>
    <w:qFormat/>
    <w:rPr>
      <w:rFonts w:ascii="Wingdings" w:hAnsi="Wingdings" w:cs="Wingdings"/>
      <w:b w:val="false"/>
      <w:i w:val="false"/>
      <w:sz w:val="24"/>
      <w:u w:val="none"/>
    </w:rPr>
  </w:style>
  <w:style w:type="character" w:styleId="WW8NumSt1596z0">
    <w:name w:val="WW8NumSt1596z0"/>
    <w:qFormat/>
    <w:rPr>
      <w:rFonts w:ascii="Symbol" w:hAnsi="Symbol" w:cs="Symbol"/>
    </w:rPr>
  </w:style>
  <w:style w:type="character" w:styleId="WW8NumSt1597z0">
    <w:name w:val="WW8NumSt1597z0"/>
    <w:qFormat/>
    <w:rPr>
      <w:rFonts w:ascii="Wingdings" w:hAnsi="Wingdings" w:cs="Wingdings"/>
      <w:b w:val="false"/>
      <w:i w:val="false"/>
      <w:sz w:val="24"/>
      <w:u w:val="none"/>
    </w:rPr>
  </w:style>
  <w:style w:type="character" w:styleId="WW8NumSt1598z0">
    <w:name w:val="WW8NumSt1598z0"/>
    <w:qFormat/>
    <w:rPr>
      <w:rFonts w:ascii="Wingdings" w:hAnsi="Wingdings" w:cs="Wingdings"/>
      <w:b w:val="false"/>
      <w:i w:val="false"/>
      <w:sz w:val="24"/>
      <w:u w:val="none"/>
    </w:rPr>
  </w:style>
  <w:style w:type="character" w:styleId="WW8NumSt1599z0">
    <w:name w:val="WW8NumSt1599z0"/>
    <w:qFormat/>
    <w:rPr>
      <w:rFonts w:ascii="Wingdings" w:hAnsi="Wingdings" w:cs="Wingdings"/>
      <w:b w:val="false"/>
      <w:i w:val="false"/>
      <w:sz w:val="24"/>
      <w:u w:val="none"/>
    </w:rPr>
  </w:style>
  <w:style w:type="character" w:styleId="WW8NumSt1600z0">
    <w:name w:val="WW8NumSt1600z0"/>
    <w:qFormat/>
    <w:rPr>
      <w:rFonts w:ascii="Wingdings" w:hAnsi="Wingdings" w:cs="Wingdings"/>
      <w:b w:val="false"/>
      <w:i w:val="false"/>
      <w:sz w:val="24"/>
      <w:u w:val="none"/>
    </w:rPr>
  </w:style>
  <w:style w:type="character" w:styleId="WW8NumSt1601z0">
    <w:name w:val="WW8NumSt1601z0"/>
    <w:qFormat/>
    <w:rPr>
      <w:rFonts w:ascii="Symbol" w:hAnsi="Symbol" w:cs="Symbol"/>
    </w:rPr>
  </w:style>
  <w:style w:type="character" w:styleId="WW8NumSt1602z0">
    <w:name w:val="WW8NumSt1602z0"/>
    <w:qFormat/>
    <w:rPr>
      <w:rFonts w:ascii="Wingdings" w:hAnsi="Wingdings" w:cs="Wingdings"/>
      <w:b w:val="false"/>
      <w:i w:val="false"/>
      <w:sz w:val="24"/>
      <w:u w:val="none"/>
    </w:rPr>
  </w:style>
  <w:style w:type="character" w:styleId="WW8NumSt1603z0">
    <w:name w:val="WW8NumSt1603z0"/>
    <w:qFormat/>
    <w:rPr>
      <w:rFonts w:ascii="Wingdings" w:hAnsi="Wingdings" w:cs="Wingdings"/>
      <w:b w:val="false"/>
      <w:i w:val="false"/>
      <w:sz w:val="24"/>
      <w:u w:val="none"/>
    </w:rPr>
  </w:style>
  <w:style w:type="character" w:styleId="WW8NumSt1604z0">
    <w:name w:val="WW8NumSt1604z0"/>
    <w:qFormat/>
    <w:rPr>
      <w:rFonts w:ascii="Wingdings" w:hAnsi="Wingdings" w:cs="Wingdings"/>
      <w:b w:val="false"/>
      <w:i w:val="false"/>
      <w:sz w:val="24"/>
      <w:u w:val="none"/>
    </w:rPr>
  </w:style>
  <w:style w:type="character" w:styleId="WW8NumSt1605z0">
    <w:name w:val="WW8NumSt1605z0"/>
    <w:qFormat/>
    <w:rPr>
      <w:rFonts w:ascii="Wingdings" w:hAnsi="Wingdings" w:cs="Wingdings"/>
      <w:b w:val="false"/>
      <w:i w:val="false"/>
      <w:sz w:val="24"/>
      <w:u w:val="none"/>
    </w:rPr>
  </w:style>
  <w:style w:type="character" w:styleId="WW8NumSt1606z0">
    <w:name w:val="WW8NumSt1606z0"/>
    <w:qFormat/>
    <w:rPr>
      <w:rFonts w:ascii="Symbol" w:hAnsi="Symbol" w:cs="Symbol"/>
    </w:rPr>
  </w:style>
  <w:style w:type="character" w:styleId="WW8NumSt1607z0">
    <w:name w:val="WW8NumSt1607z0"/>
    <w:qFormat/>
    <w:rPr>
      <w:rFonts w:ascii="Wingdings" w:hAnsi="Wingdings" w:cs="Wingdings"/>
      <w:b w:val="false"/>
      <w:i w:val="false"/>
      <w:sz w:val="24"/>
      <w:u w:val="none"/>
    </w:rPr>
  </w:style>
  <w:style w:type="character" w:styleId="WW8NumSt1608z0">
    <w:name w:val="WW8NumSt1608z0"/>
    <w:qFormat/>
    <w:rPr>
      <w:rFonts w:ascii="Wingdings" w:hAnsi="Wingdings" w:cs="Wingdings"/>
      <w:b w:val="false"/>
      <w:i w:val="false"/>
      <w:sz w:val="24"/>
      <w:u w:val="none"/>
    </w:rPr>
  </w:style>
  <w:style w:type="character" w:styleId="WW8NumSt1609z0">
    <w:name w:val="WW8NumSt1609z0"/>
    <w:qFormat/>
    <w:rPr>
      <w:rFonts w:ascii="Wingdings" w:hAnsi="Wingdings" w:cs="Wingdings"/>
      <w:b w:val="false"/>
      <w:i w:val="false"/>
      <w:sz w:val="24"/>
      <w:u w:val="none"/>
    </w:rPr>
  </w:style>
  <w:style w:type="character" w:styleId="WW8NumSt1610z0">
    <w:name w:val="WW8NumSt1610z0"/>
    <w:qFormat/>
    <w:rPr>
      <w:rFonts w:ascii="Wingdings" w:hAnsi="Wingdings" w:cs="Wingdings"/>
      <w:b w:val="false"/>
      <w:i w:val="false"/>
      <w:sz w:val="24"/>
      <w:u w:val="none"/>
    </w:rPr>
  </w:style>
  <w:style w:type="character" w:styleId="WW8NumSt1611z0">
    <w:name w:val="WW8NumSt1611z0"/>
    <w:qFormat/>
    <w:rPr>
      <w:rFonts w:ascii="Symbol" w:hAnsi="Symbol" w:cs="Symbol"/>
    </w:rPr>
  </w:style>
  <w:style w:type="character" w:styleId="WW8NumSt1612z0">
    <w:name w:val="WW8NumSt1612z0"/>
    <w:qFormat/>
    <w:rPr>
      <w:rFonts w:ascii="Wingdings" w:hAnsi="Wingdings" w:cs="Wingdings"/>
      <w:b w:val="false"/>
      <w:i w:val="false"/>
      <w:sz w:val="24"/>
      <w:u w:val="none"/>
    </w:rPr>
  </w:style>
  <w:style w:type="character" w:styleId="WW8NumSt1613z0">
    <w:name w:val="WW8NumSt1613z0"/>
    <w:qFormat/>
    <w:rPr>
      <w:rFonts w:ascii="Wingdings" w:hAnsi="Wingdings" w:cs="Wingdings"/>
      <w:b w:val="false"/>
      <w:i w:val="false"/>
      <w:sz w:val="24"/>
      <w:u w:val="none"/>
    </w:rPr>
  </w:style>
  <w:style w:type="character" w:styleId="WW8NumSt1614z0">
    <w:name w:val="WW8NumSt1614z0"/>
    <w:qFormat/>
    <w:rPr>
      <w:rFonts w:ascii="Wingdings" w:hAnsi="Wingdings" w:cs="Wingdings"/>
      <w:b w:val="false"/>
      <w:i w:val="false"/>
      <w:sz w:val="24"/>
      <w:u w:val="none"/>
    </w:rPr>
  </w:style>
  <w:style w:type="character" w:styleId="WW8NumSt1615z0">
    <w:name w:val="WW8NumSt1615z0"/>
    <w:qFormat/>
    <w:rPr>
      <w:rFonts w:ascii="Wingdings" w:hAnsi="Wingdings" w:cs="Wingdings"/>
      <w:b w:val="false"/>
      <w:i w:val="false"/>
      <w:sz w:val="24"/>
      <w:u w:val="none"/>
    </w:rPr>
  </w:style>
  <w:style w:type="character" w:styleId="WW8NumSt1616z0">
    <w:name w:val="WW8NumSt1616z0"/>
    <w:qFormat/>
    <w:rPr>
      <w:rFonts w:ascii="Symbol" w:hAnsi="Symbol" w:cs="Symbol"/>
    </w:rPr>
  </w:style>
  <w:style w:type="character" w:styleId="WW8NumSt1617z0">
    <w:name w:val="WW8NumSt1617z0"/>
    <w:qFormat/>
    <w:rPr>
      <w:rFonts w:ascii="Wingdings" w:hAnsi="Wingdings" w:cs="Wingdings"/>
      <w:b w:val="false"/>
      <w:i w:val="false"/>
      <w:sz w:val="24"/>
      <w:u w:val="none"/>
    </w:rPr>
  </w:style>
  <w:style w:type="character" w:styleId="WW8NumSt1618z0">
    <w:name w:val="WW8NumSt1618z0"/>
    <w:qFormat/>
    <w:rPr>
      <w:rFonts w:ascii="Wingdings" w:hAnsi="Wingdings" w:cs="Wingdings"/>
      <w:b w:val="false"/>
      <w:i w:val="false"/>
      <w:sz w:val="24"/>
      <w:u w:val="none"/>
    </w:rPr>
  </w:style>
  <w:style w:type="character" w:styleId="WW8NumSt1619z0">
    <w:name w:val="WW8NumSt1619z0"/>
    <w:qFormat/>
    <w:rPr>
      <w:rFonts w:ascii="Wingdings" w:hAnsi="Wingdings" w:cs="Wingdings"/>
      <w:b w:val="false"/>
      <w:i w:val="false"/>
      <w:sz w:val="24"/>
      <w:u w:val="none"/>
    </w:rPr>
  </w:style>
  <w:style w:type="character" w:styleId="WW8NumSt1620z0">
    <w:name w:val="WW8NumSt1620z0"/>
    <w:qFormat/>
    <w:rPr>
      <w:rFonts w:ascii="Wingdings" w:hAnsi="Wingdings" w:cs="Wingdings"/>
      <w:b w:val="false"/>
      <w:i w:val="false"/>
      <w:sz w:val="24"/>
      <w:u w:val="none"/>
    </w:rPr>
  </w:style>
  <w:style w:type="character" w:styleId="WW8NumSt1621z0">
    <w:name w:val="WW8NumSt1621z0"/>
    <w:qFormat/>
    <w:rPr>
      <w:rFonts w:ascii="Symbol" w:hAnsi="Symbol" w:cs="Symbol"/>
    </w:rPr>
  </w:style>
  <w:style w:type="character" w:styleId="WW8NumSt1622z0">
    <w:name w:val="WW8NumSt1622z0"/>
    <w:qFormat/>
    <w:rPr>
      <w:rFonts w:ascii="Wingdings" w:hAnsi="Wingdings" w:cs="Wingdings"/>
      <w:b w:val="false"/>
      <w:i w:val="false"/>
      <w:sz w:val="24"/>
      <w:u w:val="none"/>
    </w:rPr>
  </w:style>
  <w:style w:type="character" w:styleId="WW8NumSt1623z0">
    <w:name w:val="WW8NumSt1623z0"/>
    <w:qFormat/>
    <w:rPr>
      <w:rFonts w:ascii="Wingdings" w:hAnsi="Wingdings" w:cs="Wingdings"/>
      <w:b w:val="false"/>
      <w:i w:val="false"/>
      <w:sz w:val="24"/>
      <w:u w:val="none"/>
    </w:rPr>
  </w:style>
  <w:style w:type="character" w:styleId="WW8NumSt1624z0">
    <w:name w:val="WW8NumSt1624z0"/>
    <w:qFormat/>
    <w:rPr>
      <w:rFonts w:ascii="Wingdings" w:hAnsi="Wingdings" w:cs="Wingdings"/>
      <w:b w:val="false"/>
      <w:i w:val="false"/>
      <w:sz w:val="24"/>
      <w:u w:val="none"/>
    </w:rPr>
  </w:style>
  <w:style w:type="character" w:styleId="WW8NumSt1625z0">
    <w:name w:val="WW8NumSt1625z0"/>
    <w:qFormat/>
    <w:rPr>
      <w:rFonts w:ascii="Wingdings" w:hAnsi="Wingdings" w:cs="Wingdings"/>
      <w:b w:val="false"/>
      <w:i w:val="false"/>
      <w:sz w:val="24"/>
      <w:u w:val="none"/>
    </w:rPr>
  </w:style>
  <w:style w:type="character" w:styleId="WW8NumSt1626z0">
    <w:name w:val="WW8NumSt1626z0"/>
    <w:qFormat/>
    <w:rPr>
      <w:rFonts w:ascii="Symbol" w:hAnsi="Symbol" w:cs="Symbol"/>
    </w:rPr>
  </w:style>
  <w:style w:type="character" w:styleId="WW8NumSt1627z0">
    <w:name w:val="WW8NumSt1627z0"/>
    <w:qFormat/>
    <w:rPr>
      <w:rFonts w:ascii="Wingdings" w:hAnsi="Wingdings" w:cs="Wingdings"/>
      <w:b w:val="false"/>
      <w:i w:val="false"/>
      <w:sz w:val="24"/>
      <w:u w:val="none"/>
    </w:rPr>
  </w:style>
  <w:style w:type="character" w:styleId="WW8NumSt1628z0">
    <w:name w:val="WW8NumSt1628z0"/>
    <w:qFormat/>
    <w:rPr>
      <w:rFonts w:ascii="Wingdings" w:hAnsi="Wingdings" w:cs="Wingdings"/>
      <w:b w:val="false"/>
      <w:i w:val="false"/>
      <w:sz w:val="24"/>
      <w:u w:val="none"/>
    </w:rPr>
  </w:style>
  <w:style w:type="character" w:styleId="WW8NumSt1629z0">
    <w:name w:val="WW8NumSt1629z0"/>
    <w:qFormat/>
    <w:rPr>
      <w:rFonts w:ascii="Wingdings" w:hAnsi="Wingdings" w:cs="Wingdings"/>
      <w:b w:val="false"/>
      <w:i w:val="false"/>
      <w:sz w:val="24"/>
      <w:u w:val="none"/>
    </w:rPr>
  </w:style>
  <w:style w:type="character" w:styleId="WW8NumSt1630z0">
    <w:name w:val="WW8NumSt1630z0"/>
    <w:qFormat/>
    <w:rPr>
      <w:rFonts w:ascii="Wingdings" w:hAnsi="Wingdings" w:cs="Wingdings"/>
      <w:b w:val="false"/>
      <w:i w:val="false"/>
      <w:sz w:val="24"/>
      <w:u w:val="none"/>
    </w:rPr>
  </w:style>
  <w:style w:type="character" w:styleId="WW8NumSt1631z0">
    <w:name w:val="WW8NumSt1631z0"/>
    <w:qFormat/>
    <w:rPr>
      <w:rFonts w:ascii="Symbol" w:hAnsi="Symbol" w:cs="Symbol"/>
    </w:rPr>
  </w:style>
  <w:style w:type="character" w:styleId="WW8NumSt1632z0">
    <w:name w:val="WW8NumSt1632z0"/>
    <w:qFormat/>
    <w:rPr>
      <w:rFonts w:ascii="Wingdings" w:hAnsi="Wingdings" w:cs="Wingdings"/>
      <w:b w:val="false"/>
      <w:i w:val="false"/>
      <w:sz w:val="24"/>
      <w:u w:val="none"/>
    </w:rPr>
  </w:style>
  <w:style w:type="character" w:styleId="WW8NumSt1633z0">
    <w:name w:val="WW8NumSt1633z0"/>
    <w:qFormat/>
    <w:rPr>
      <w:rFonts w:ascii="Wingdings" w:hAnsi="Wingdings" w:cs="Wingdings"/>
      <w:b w:val="false"/>
      <w:i w:val="false"/>
      <w:sz w:val="24"/>
      <w:u w:val="none"/>
    </w:rPr>
  </w:style>
  <w:style w:type="character" w:styleId="WW8NumSt1634z0">
    <w:name w:val="WW8NumSt1634z0"/>
    <w:qFormat/>
    <w:rPr>
      <w:rFonts w:ascii="Wingdings" w:hAnsi="Wingdings" w:cs="Wingdings"/>
      <w:b w:val="false"/>
      <w:i w:val="false"/>
      <w:sz w:val="24"/>
      <w:u w:val="none"/>
    </w:rPr>
  </w:style>
  <w:style w:type="character" w:styleId="WW8NumSt1635z0">
    <w:name w:val="WW8NumSt1635z0"/>
    <w:qFormat/>
    <w:rPr>
      <w:rFonts w:ascii="Wingdings" w:hAnsi="Wingdings" w:cs="Wingdings"/>
      <w:b w:val="false"/>
      <w:i w:val="false"/>
      <w:sz w:val="24"/>
      <w:u w:val="none"/>
    </w:rPr>
  </w:style>
  <w:style w:type="character" w:styleId="WW8NumSt1636z0">
    <w:name w:val="WW8NumSt1636z0"/>
    <w:qFormat/>
    <w:rPr>
      <w:rFonts w:ascii="Symbol" w:hAnsi="Symbol" w:cs="Symbol"/>
    </w:rPr>
  </w:style>
  <w:style w:type="character" w:styleId="WW8NumSt1637z0">
    <w:name w:val="WW8NumSt1637z0"/>
    <w:qFormat/>
    <w:rPr>
      <w:rFonts w:ascii="Wingdings" w:hAnsi="Wingdings" w:cs="Wingdings"/>
      <w:b w:val="false"/>
      <w:i w:val="false"/>
      <w:sz w:val="24"/>
      <w:u w:val="none"/>
    </w:rPr>
  </w:style>
  <w:style w:type="character" w:styleId="WW8NumSt1638z0">
    <w:name w:val="WW8NumSt1638z0"/>
    <w:qFormat/>
    <w:rPr>
      <w:rFonts w:ascii="Wingdings" w:hAnsi="Wingdings" w:cs="Wingdings"/>
      <w:b w:val="false"/>
      <w:i w:val="false"/>
      <w:sz w:val="24"/>
      <w:u w:val="none"/>
    </w:rPr>
  </w:style>
  <w:style w:type="character" w:styleId="WW8NumSt1639z0">
    <w:name w:val="WW8NumSt1639z0"/>
    <w:qFormat/>
    <w:rPr>
      <w:rFonts w:ascii="Wingdings" w:hAnsi="Wingdings" w:cs="Wingdings"/>
      <w:b w:val="false"/>
      <w:i w:val="false"/>
      <w:sz w:val="24"/>
      <w:u w:val="none"/>
    </w:rPr>
  </w:style>
  <w:style w:type="character" w:styleId="WW8NumSt1640z0">
    <w:name w:val="WW8NumSt1640z0"/>
    <w:qFormat/>
    <w:rPr>
      <w:rFonts w:ascii="Wingdings" w:hAnsi="Wingdings" w:cs="Wingdings"/>
      <w:b w:val="false"/>
      <w:i w:val="false"/>
      <w:sz w:val="24"/>
      <w:u w:val="none"/>
    </w:rPr>
  </w:style>
  <w:style w:type="character" w:styleId="WW8NumSt1641z0">
    <w:name w:val="WW8NumSt1641z0"/>
    <w:qFormat/>
    <w:rPr>
      <w:rFonts w:ascii="Symbol" w:hAnsi="Symbol" w:cs="Symbol"/>
    </w:rPr>
  </w:style>
  <w:style w:type="character" w:styleId="WW8NumSt1642z0">
    <w:name w:val="WW8NumSt1642z0"/>
    <w:qFormat/>
    <w:rPr>
      <w:rFonts w:ascii="Wingdings" w:hAnsi="Wingdings" w:cs="Wingdings"/>
      <w:b w:val="false"/>
      <w:i w:val="false"/>
      <w:sz w:val="24"/>
      <w:u w:val="none"/>
    </w:rPr>
  </w:style>
  <w:style w:type="character" w:styleId="WW8NumSt1643z0">
    <w:name w:val="WW8NumSt1643z0"/>
    <w:qFormat/>
    <w:rPr>
      <w:rFonts w:ascii="Wingdings" w:hAnsi="Wingdings" w:cs="Wingdings"/>
      <w:b w:val="false"/>
      <w:i w:val="false"/>
      <w:sz w:val="24"/>
      <w:u w:val="none"/>
    </w:rPr>
  </w:style>
  <w:style w:type="character" w:styleId="WW8NumSt1645z0">
    <w:name w:val="WW8NumSt1645z0"/>
    <w:qFormat/>
    <w:rPr>
      <w:rFonts w:ascii="Wingdings" w:hAnsi="Wingdings" w:cs="Wingdings"/>
      <w:b w:val="false"/>
      <w:i w:val="false"/>
      <w:sz w:val="24"/>
      <w:u w:val="none"/>
    </w:rPr>
  </w:style>
  <w:style w:type="character" w:styleId="WW8NumSt1646z0">
    <w:name w:val="WW8NumSt1646z0"/>
    <w:qFormat/>
    <w:rPr>
      <w:rFonts w:ascii="Wingdings" w:hAnsi="Wingdings" w:cs="Wingdings"/>
      <w:b w:val="false"/>
      <w:i w:val="false"/>
      <w:sz w:val="24"/>
      <w:u w:val="none"/>
    </w:rPr>
  </w:style>
  <w:style w:type="character" w:styleId="WW8NumSt1647z0">
    <w:name w:val="WW8NumSt1647z0"/>
    <w:qFormat/>
    <w:rPr>
      <w:rFonts w:ascii="Symbol" w:hAnsi="Symbol" w:cs="Symbol"/>
    </w:rPr>
  </w:style>
  <w:style w:type="character" w:styleId="WW8NumSt1648z0">
    <w:name w:val="WW8NumSt1648z0"/>
    <w:qFormat/>
    <w:rPr>
      <w:rFonts w:ascii="Wingdings" w:hAnsi="Wingdings" w:cs="Wingdings"/>
      <w:b w:val="false"/>
      <w:i w:val="false"/>
      <w:sz w:val="24"/>
      <w:u w:val="none"/>
    </w:rPr>
  </w:style>
  <w:style w:type="character" w:styleId="WW8NumSt1649z0">
    <w:name w:val="WW8NumSt1649z0"/>
    <w:qFormat/>
    <w:rPr>
      <w:rFonts w:ascii="Wingdings" w:hAnsi="Wingdings" w:cs="Wingdings"/>
      <w:b w:val="false"/>
      <w:i w:val="false"/>
      <w:sz w:val="24"/>
      <w:u w:val="none"/>
    </w:rPr>
  </w:style>
  <w:style w:type="character" w:styleId="WW8NumSt1650z0">
    <w:name w:val="WW8NumSt1650z0"/>
    <w:qFormat/>
    <w:rPr>
      <w:rFonts w:ascii="Wingdings" w:hAnsi="Wingdings" w:cs="Wingdings"/>
      <w:b w:val="false"/>
      <w:i w:val="false"/>
      <w:sz w:val="24"/>
      <w:u w:val="none"/>
    </w:rPr>
  </w:style>
  <w:style w:type="character" w:styleId="WW8NumSt1651z0">
    <w:name w:val="WW8NumSt1651z0"/>
    <w:qFormat/>
    <w:rPr>
      <w:rFonts w:ascii="Wingdings" w:hAnsi="Wingdings" w:cs="Wingdings"/>
      <w:b w:val="false"/>
      <w:i w:val="false"/>
      <w:sz w:val="24"/>
      <w:u w:val="none"/>
    </w:rPr>
  </w:style>
  <w:style w:type="character" w:styleId="WW8NumSt1652z0">
    <w:name w:val="WW8NumSt1652z0"/>
    <w:qFormat/>
    <w:rPr>
      <w:rFonts w:ascii="Symbol" w:hAnsi="Symbol" w:cs="Symbol"/>
    </w:rPr>
  </w:style>
  <w:style w:type="character" w:styleId="WW8NumSt1653z0">
    <w:name w:val="WW8NumSt1653z0"/>
    <w:qFormat/>
    <w:rPr>
      <w:rFonts w:ascii="Wingdings" w:hAnsi="Wingdings" w:cs="Wingdings"/>
      <w:b w:val="false"/>
      <w:i w:val="false"/>
      <w:sz w:val="24"/>
      <w:u w:val="none"/>
    </w:rPr>
  </w:style>
  <w:style w:type="character" w:styleId="WW8NumSt1654z0">
    <w:name w:val="WW8NumSt1654z0"/>
    <w:qFormat/>
    <w:rPr>
      <w:rFonts w:ascii="Wingdings" w:hAnsi="Wingdings" w:cs="Wingdings"/>
      <w:b w:val="false"/>
      <w:i w:val="false"/>
      <w:sz w:val="24"/>
      <w:u w:val="none"/>
    </w:rPr>
  </w:style>
  <w:style w:type="character" w:styleId="WW8NumSt1655z0">
    <w:name w:val="WW8NumSt1655z0"/>
    <w:qFormat/>
    <w:rPr>
      <w:rFonts w:ascii="Wingdings" w:hAnsi="Wingdings" w:cs="Wingdings"/>
      <w:b w:val="false"/>
      <w:i w:val="false"/>
      <w:sz w:val="24"/>
      <w:u w:val="none"/>
    </w:rPr>
  </w:style>
  <w:style w:type="character" w:styleId="WW8NumSt1656z0">
    <w:name w:val="WW8NumSt1656z0"/>
    <w:qFormat/>
    <w:rPr>
      <w:rFonts w:ascii="Wingdings" w:hAnsi="Wingdings" w:cs="Wingdings"/>
      <w:b w:val="false"/>
      <w:i w:val="false"/>
      <w:sz w:val="24"/>
      <w:u w:val="none"/>
    </w:rPr>
  </w:style>
  <w:style w:type="character" w:styleId="WW8NumSt1657z0">
    <w:name w:val="WW8NumSt1657z0"/>
    <w:qFormat/>
    <w:rPr>
      <w:rFonts w:ascii="Symbol" w:hAnsi="Symbol" w:cs="Symbol"/>
    </w:rPr>
  </w:style>
  <w:style w:type="character" w:styleId="WW8NumSt1658z0">
    <w:name w:val="WW8NumSt1658z0"/>
    <w:qFormat/>
    <w:rPr>
      <w:rFonts w:ascii="Wingdings" w:hAnsi="Wingdings" w:cs="Wingdings"/>
      <w:b w:val="false"/>
      <w:i w:val="false"/>
      <w:sz w:val="24"/>
      <w:u w:val="none"/>
    </w:rPr>
  </w:style>
  <w:style w:type="character" w:styleId="WW8NumSt1659z0">
    <w:name w:val="WW8NumSt1659z0"/>
    <w:qFormat/>
    <w:rPr>
      <w:rFonts w:ascii="Wingdings" w:hAnsi="Wingdings" w:cs="Wingdings"/>
      <w:b w:val="false"/>
      <w:i w:val="false"/>
      <w:sz w:val="24"/>
      <w:u w:val="none"/>
    </w:rPr>
  </w:style>
  <w:style w:type="character" w:styleId="WW8NumSt1660z0">
    <w:name w:val="WW8NumSt1660z0"/>
    <w:qFormat/>
    <w:rPr>
      <w:rFonts w:ascii="Wingdings" w:hAnsi="Wingdings" w:cs="Wingdings"/>
      <w:b w:val="false"/>
      <w:i w:val="false"/>
      <w:sz w:val="24"/>
      <w:u w:val="none"/>
    </w:rPr>
  </w:style>
  <w:style w:type="character" w:styleId="WW8NumSt1661z0">
    <w:name w:val="WW8NumSt1661z0"/>
    <w:qFormat/>
    <w:rPr>
      <w:rFonts w:ascii="Wingdings" w:hAnsi="Wingdings" w:cs="Wingdings"/>
      <w:b w:val="false"/>
      <w:i w:val="false"/>
      <w:sz w:val="24"/>
      <w:u w:val="none"/>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4"/>
      <w:u w:val="none"/>
    </w:rPr>
  </w:style>
  <w:style w:type="character" w:styleId="WW8NumSt1664z0">
    <w:name w:val="WW8NumSt1664z0"/>
    <w:qFormat/>
    <w:rPr>
      <w:rFonts w:ascii="Wingdings" w:hAnsi="Wingdings" w:cs="Wingdings"/>
      <w:b w:val="false"/>
      <w:i w:val="false"/>
      <w:sz w:val="24"/>
      <w:u w:val="none"/>
    </w:rPr>
  </w:style>
  <w:style w:type="character" w:styleId="WW8NumSt1665z0">
    <w:name w:val="WW8NumSt1665z0"/>
    <w:qFormat/>
    <w:rPr>
      <w:rFonts w:ascii="Wingdings" w:hAnsi="Wingdings" w:cs="Wingdings"/>
      <w:b w:val="false"/>
      <w:i w:val="false"/>
      <w:sz w:val="24"/>
      <w:u w:val="none"/>
    </w:rPr>
  </w:style>
  <w:style w:type="character" w:styleId="WW8NumSt1666z0">
    <w:name w:val="WW8NumSt1666z0"/>
    <w:qFormat/>
    <w:rPr>
      <w:rFonts w:ascii="Wingdings" w:hAnsi="Wingdings" w:cs="Wingdings"/>
      <w:b w:val="false"/>
      <w:i w:val="false"/>
      <w:sz w:val="24"/>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4"/>
      <w:u w:val="none"/>
    </w:rPr>
  </w:style>
  <w:style w:type="character" w:styleId="WW8NumSt1669z0">
    <w:name w:val="WW8NumSt1669z0"/>
    <w:qFormat/>
    <w:rPr>
      <w:rFonts w:ascii="Wingdings" w:hAnsi="Wingdings" w:cs="Wingdings"/>
      <w:b w:val="false"/>
      <w:i w:val="false"/>
      <w:sz w:val="24"/>
      <w:u w:val="none"/>
    </w:rPr>
  </w:style>
  <w:style w:type="character" w:styleId="WW8NumSt1670z0">
    <w:name w:val="WW8NumSt1670z0"/>
    <w:qFormat/>
    <w:rPr>
      <w:rFonts w:ascii="Wingdings" w:hAnsi="Wingdings" w:cs="Wingdings"/>
      <w:b w:val="false"/>
      <w:i w:val="false"/>
      <w:sz w:val="24"/>
      <w:u w:val="none"/>
    </w:rPr>
  </w:style>
  <w:style w:type="character" w:styleId="WW8NumSt1671z0">
    <w:name w:val="WW8NumSt1671z0"/>
    <w:qFormat/>
    <w:rPr>
      <w:rFonts w:ascii="Wingdings" w:hAnsi="Wingdings" w:cs="Wingdings"/>
      <w:b w:val="false"/>
      <w:i w:val="false"/>
      <w:sz w:val="24"/>
      <w:u w:val="none"/>
    </w:rPr>
  </w:style>
  <w:style w:type="character" w:styleId="WW8NumSt1672z0">
    <w:name w:val="WW8NumSt1672z0"/>
    <w:qFormat/>
    <w:rPr>
      <w:rFonts w:ascii="Symbol" w:hAnsi="Symbol" w:cs="Symbol"/>
    </w:rPr>
  </w:style>
  <w:style w:type="character" w:styleId="WW8NumSt1673z0">
    <w:name w:val="WW8NumSt1673z0"/>
    <w:qFormat/>
    <w:rPr>
      <w:rFonts w:ascii="Wingdings" w:hAnsi="Wingdings" w:cs="Wingdings"/>
      <w:b w:val="false"/>
      <w:i w:val="false"/>
      <w:sz w:val="24"/>
      <w:u w:val="none"/>
    </w:rPr>
  </w:style>
  <w:style w:type="character" w:styleId="WW8NumSt1674z0">
    <w:name w:val="WW8NumSt1674z0"/>
    <w:qFormat/>
    <w:rPr>
      <w:rFonts w:ascii="Wingdings" w:hAnsi="Wingdings" w:cs="Wingdings"/>
      <w:b w:val="false"/>
      <w:i w:val="false"/>
      <w:sz w:val="24"/>
      <w:u w:val="none"/>
    </w:rPr>
  </w:style>
  <w:style w:type="character" w:styleId="WW8NumSt1675z0">
    <w:name w:val="WW8NumSt1675z0"/>
    <w:qFormat/>
    <w:rPr>
      <w:rFonts w:ascii="Wingdings" w:hAnsi="Wingdings" w:cs="Wingdings"/>
      <w:b w:val="false"/>
      <w:i w:val="false"/>
      <w:sz w:val="24"/>
      <w:u w:val="none"/>
    </w:rPr>
  </w:style>
  <w:style w:type="character" w:styleId="WW8NumSt1676z0">
    <w:name w:val="WW8NumSt1676z0"/>
    <w:qFormat/>
    <w:rPr>
      <w:rFonts w:ascii="Wingdings" w:hAnsi="Wingdings" w:cs="Wingdings"/>
      <w:b w:val="false"/>
      <w:i w:val="false"/>
      <w:sz w:val="24"/>
      <w:u w:val="none"/>
    </w:rPr>
  </w:style>
  <w:style w:type="character" w:styleId="WW8NumSt1677z0">
    <w:name w:val="WW8NumSt1677z0"/>
    <w:qFormat/>
    <w:rPr>
      <w:rFonts w:ascii="Symbol" w:hAnsi="Symbol" w:cs="Symbol"/>
    </w:rPr>
  </w:style>
  <w:style w:type="character" w:styleId="WW8NumSt1678z0">
    <w:name w:val="WW8NumSt1678z0"/>
    <w:qFormat/>
    <w:rPr>
      <w:rFonts w:ascii="Wingdings" w:hAnsi="Wingdings" w:cs="Wingdings"/>
      <w:b w:val="false"/>
      <w:i w:val="false"/>
      <w:sz w:val="24"/>
      <w:u w:val="none"/>
    </w:rPr>
  </w:style>
  <w:style w:type="character" w:styleId="WW8NumSt1679z0">
    <w:name w:val="WW8NumSt1679z0"/>
    <w:qFormat/>
    <w:rPr>
      <w:rFonts w:ascii="Wingdings" w:hAnsi="Wingdings" w:cs="Wingdings"/>
      <w:b w:val="false"/>
      <w:i w:val="false"/>
      <w:sz w:val="24"/>
      <w:u w:val="none"/>
    </w:rPr>
  </w:style>
  <w:style w:type="character" w:styleId="WW8NumSt1680z0">
    <w:name w:val="WW8NumSt1680z0"/>
    <w:qFormat/>
    <w:rPr>
      <w:rFonts w:ascii="Wingdings" w:hAnsi="Wingdings" w:cs="Wingdings"/>
      <w:b w:val="false"/>
      <w:i w:val="false"/>
      <w:sz w:val="24"/>
      <w:u w:val="none"/>
    </w:rPr>
  </w:style>
  <w:style w:type="character" w:styleId="WW8NumSt1681z0">
    <w:name w:val="WW8NumSt1681z0"/>
    <w:qFormat/>
    <w:rPr>
      <w:rFonts w:ascii="Wingdings" w:hAnsi="Wingdings" w:cs="Wingdings"/>
      <w:b w:val="false"/>
      <w:i w:val="false"/>
      <w:sz w:val="24"/>
      <w:u w:val="none"/>
    </w:rPr>
  </w:style>
  <w:style w:type="character" w:styleId="WW8NumSt1682z0">
    <w:name w:val="WW8NumSt1682z0"/>
    <w:qFormat/>
    <w:rPr>
      <w:rFonts w:ascii="Symbol" w:hAnsi="Symbol" w:cs="Symbol"/>
    </w:rPr>
  </w:style>
  <w:style w:type="character" w:styleId="WW8NumSt1683z0">
    <w:name w:val="WW8NumSt1683z0"/>
    <w:qFormat/>
    <w:rPr>
      <w:rFonts w:ascii="Wingdings" w:hAnsi="Wingdings" w:cs="Wingdings"/>
      <w:b w:val="false"/>
      <w:i w:val="false"/>
      <w:sz w:val="24"/>
      <w:u w:val="none"/>
    </w:rPr>
  </w:style>
  <w:style w:type="character" w:styleId="WW8NumSt1684z0">
    <w:name w:val="WW8NumSt1684z0"/>
    <w:qFormat/>
    <w:rPr>
      <w:rFonts w:ascii="Wingdings" w:hAnsi="Wingdings" w:cs="Wingdings"/>
      <w:b w:val="false"/>
      <w:i w:val="false"/>
      <w:sz w:val="24"/>
      <w:u w:val="none"/>
    </w:rPr>
  </w:style>
  <w:style w:type="character" w:styleId="WW8NumSt1685z0">
    <w:name w:val="WW8NumSt1685z0"/>
    <w:qFormat/>
    <w:rPr>
      <w:rFonts w:ascii="Wingdings" w:hAnsi="Wingdings" w:cs="Wingdings"/>
      <w:b w:val="false"/>
      <w:i w:val="false"/>
      <w:sz w:val="24"/>
      <w:u w:val="none"/>
    </w:rPr>
  </w:style>
  <w:style w:type="character" w:styleId="WW8NumSt1686z0">
    <w:name w:val="WW8NumSt1686z0"/>
    <w:qFormat/>
    <w:rPr>
      <w:rFonts w:ascii="Wingdings" w:hAnsi="Wingdings" w:cs="Wingdings"/>
      <w:b w:val="false"/>
      <w:i w:val="false"/>
      <w:sz w:val="24"/>
      <w:u w:val="none"/>
    </w:rPr>
  </w:style>
  <w:style w:type="character" w:styleId="WW8NumSt1687z0">
    <w:name w:val="WW8NumSt1687z0"/>
    <w:qFormat/>
    <w:rPr>
      <w:rFonts w:ascii="Symbol" w:hAnsi="Symbol" w:cs="Symbol"/>
    </w:rPr>
  </w:style>
  <w:style w:type="character" w:styleId="WW8NumSt1688z0">
    <w:name w:val="WW8NumSt1688z0"/>
    <w:qFormat/>
    <w:rPr>
      <w:rFonts w:ascii="Wingdings" w:hAnsi="Wingdings" w:cs="Wingdings"/>
      <w:b w:val="false"/>
      <w:i w:val="false"/>
      <w:sz w:val="24"/>
      <w:u w:val="none"/>
    </w:rPr>
  </w:style>
  <w:style w:type="character" w:styleId="WW8NumSt1689z0">
    <w:name w:val="WW8NumSt1689z0"/>
    <w:qFormat/>
    <w:rPr>
      <w:rFonts w:ascii="Wingdings" w:hAnsi="Wingdings" w:cs="Wingdings"/>
      <w:b w:val="false"/>
      <w:i w:val="false"/>
      <w:sz w:val="24"/>
      <w:u w:val="none"/>
    </w:rPr>
  </w:style>
  <w:style w:type="character" w:styleId="WW8NumSt1690z0">
    <w:name w:val="WW8NumSt1690z0"/>
    <w:qFormat/>
    <w:rPr>
      <w:rFonts w:ascii="Wingdings" w:hAnsi="Wingdings" w:cs="Wingdings"/>
      <w:b w:val="false"/>
      <w:i w:val="false"/>
      <w:sz w:val="24"/>
      <w:u w:val="none"/>
    </w:rPr>
  </w:style>
  <w:style w:type="character" w:styleId="WW8NumSt1691z0">
    <w:name w:val="WW8NumSt1691z0"/>
    <w:qFormat/>
    <w:rPr>
      <w:rFonts w:ascii="Wingdings" w:hAnsi="Wingdings" w:cs="Wingdings"/>
      <w:b w:val="false"/>
      <w:i w:val="false"/>
      <w:sz w:val="24"/>
      <w:u w:val="none"/>
    </w:rPr>
  </w:style>
  <w:style w:type="character" w:styleId="WW8NumSt1692z0">
    <w:name w:val="WW8NumSt1692z0"/>
    <w:qFormat/>
    <w:rPr>
      <w:rFonts w:ascii="Symbol" w:hAnsi="Symbol" w:cs="Symbol"/>
    </w:rPr>
  </w:style>
  <w:style w:type="character" w:styleId="WW8NumSt1693z0">
    <w:name w:val="WW8NumSt1693z0"/>
    <w:qFormat/>
    <w:rPr>
      <w:rFonts w:ascii="Wingdings" w:hAnsi="Wingdings" w:cs="Wingdings"/>
      <w:b w:val="false"/>
      <w:i w:val="false"/>
      <w:sz w:val="24"/>
      <w:u w:val="none"/>
    </w:rPr>
  </w:style>
  <w:style w:type="character" w:styleId="WW8NumSt1694z0">
    <w:name w:val="WW8NumSt1694z0"/>
    <w:qFormat/>
    <w:rPr>
      <w:rFonts w:ascii="Wingdings" w:hAnsi="Wingdings" w:cs="Wingdings"/>
      <w:b w:val="false"/>
      <w:i w:val="false"/>
      <w:sz w:val="24"/>
      <w:u w:val="none"/>
    </w:rPr>
  </w:style>
  <w:style w:type="character" w:styleId="WW8NumSt1695z0">
    <w:name w:val="WW8NumSt1695z0"/>
    <w:qFormat/>
    <w:rPr>
      <w:rFonts w:ascii="Wingdings" w:hAnsi="Wingdings" w:cs="Wingdings"/>
      <w:b w:val="false"/>
      <w:i w:val="false"/>
      <w:sz w:val="24"/>
      <w:u w:val="none"/>
    </w:rPr>
  </w:style>
  <w:style w:type="character" w:styleId="WW8NumSt1696z0">
    <w:name w:val="WW8NumSt1696z0"/>
    <w:qFormat/>
    <w:rPr>
      <w:rFonts w:ascii="Wingdings" w:hAnsi="Wingdings" w:cs="Wingdings"/>
      <w:b w:val="false"/>
      <w:i w:val="false"/>
      <w:sz w:val="24"/>
      <w:u w:val="none"/>
    </w:rPr>
  </w:style>
  <w:style w:type="character" w:styleId="WW8NumSt1697z0">
    <w:name w:val="WW8NumSt1697z0"/>
    <w:qFormat/>
    <w:rPr>
      <w:rFonts w:ascii="Symbol" w:hAnsi="Symbol" w:cs="Symbol"/>
    </w:rPr>
  </w:style>
  <w:style w:type="character" w:styleId="WW8NumSt1698z0">
    <w:name w:val="WW8NumSt1698z0"/>
    <w:qFormat/>
    <w:rPr>
      <w:rFonts w:ascii="Wingdings" w:hAnsi="Wingdings" w:cs="Wingdings"/>
      <w:b w:val="false"/>
      <w:i w:val="false"/>
      <w:sz w:val="24"/>
      <w:u w:val="none"/>
    </w:rPr>
  </w:style>
  <w:style w:type="character" w:styleId="WW8NumSt1699z0">
    <w:name w:val="WW8NumSt1699z0"/>
    <w:qFormat/>
    <w:rPr>
      <w:rFonts w:ascii="Wingdings" w:hAnsi="Wingdings" w:cs="Wingdings"/>
      <w:b w:val="false"/>
      <w:i w:val="false"/>
      <w:sz w:val="24"/>
      <w:u w:val="none"/>
    </w:rPr>
  </w:style>
  <w:style w:type="character" w:styleId="WW8NumSt1700z0">
    <w:name w:val="WW8NumSt1700z0"/>
    <w:qFormat/>
    <w:rPr>
      <w:rFonts w:ascii="Wingdings" w:hAnsi="Wingdings" w:cs="Wingdings"/>
      <w:b w:val="false"/>
      <w:i w:val="false"/>
      <w:sz w:val="24"/>
      <w:u w:val="none"/>
    </w:rPr>
  </w:style>
  <w:style w:type="character" w:styleId="WW8NumSt1701z0">
    <w:name w:val="WW8NumSt1701z0"/>
    <w:qFormat/>
    <w:rPr>
      <w:rFonts w:ascii="Wingdings" w:hAnsi="Wingdings" w:cs="Wingdings"/>
      <w:b w:val="false"/>
      <w:i w:val="false"/>
      <w:sz w:val="24"/>
      <w:u w:val="none"/>
    </w:rPr>
  </w:style>
  <w:style w:type="character" w:styleId="WW8NumSt1702z0">
    <w:name w:val="WW8NumSt1702z0"/>
    <w:qFormat/>
    <w:rPr>
      <w:rFonts w:ascii="Symbol" w:hAnsi="Symbol" w:cs="Symbol"/>
    </w:rPr>
  </w:style>
  <w:style w:type="character" w:styleId="WW8NumSt1703z0">
    <w:name w:val="WW8NumSt1703z0"/>
    <w:qFormat/>
    <w:rPr>
      <w:rFonts w:ascii="Wingdings" w:hAnsi="Wingdings" w:cs="Wingdings"/>
      <w:b w:val="false"/>
      <w:i w:val="false"/>
      <w:sz w:val="24"/>
      <w:u w:val="none"/>
    </w:rPr>
  </w:style>
  <w:style w:type="character" w:styleId="WW8NumSt1704z0">
    <w:name w:val="WW8NumSt1704z0"/>
    <w:qFormat/>
    <w:rPr>
      <w:rFonts w:ascii="Wingdings" w:hAnsi="Wingdings" w:cs="Wingdings"/>
      <w:b w:val="false"/>
      <w:i w:val="false"/>
      <w:sz w:val="24"/>
      <w:u w:val="none"/>
    </w:rPr>
  </w:style>
  <w:style w:type="character" w:styleId="WW8NumSt1705z0">
    <w:name w:val="WW8NumSt1705z0"/>
    <w:qFormat/>
    <w:rPr>
      <w:rFonts w:ascii="Wingdings" w:hAnsi="Wingdings" w:cs="Wingdings"/>
      <w:b w:val="false"/>
      <w:i w:val="false"/>
      <w:sz w:val="24"/>
      <w:u w:val="none"/>
    </w:rPr>
  </w:style>
  <w:style w:type="character" w:styleId="WW8NumSt1706z0">
    <w:name w:val="WW8NumSt1706z0"/>
    <w:qFormat/>
    <w:rPr>
      <w:rFonts w:ascii="Wingdings" w:hAnsi="Wingdings" w:cs="Wingdings"/>
      <w:b w:val="false"/>
      <w:i w:val="false"/>
      <w:sz w:val="24"/>
      <w:u w:val="none"/>
    </w:rPr>
  </w:style>
  <w:style w:type="character" w:styleId="WW8NumSt1707z0">
    <w:name w:val="WW8NumSt1707z0"/>
    <w:qFormat/>
    <w:rPr>
      <w:rFonts w:ascii="Symbol" w:hAnsi="Symbol" w:cs="Symbol"/>
    </w:rPr>
  </w:style>
  <w:style w:type="character" w:styleId="WW8NumSt1708z0">
    <w:name w:val="WW8NumSt1708z0"/>
    <w:qFormat/>
    <w:rPr>
      <w:rFonts w:ascii="Wingdings" w:hAnsi="Wingdings" w:cs="Wingdings"/>
      <w:b w:val="false"/>
      <w:i w:val="false"/>
      <w:sz w:val="24"/>
      <w:u w:val="none"/>
    </w:rPr>
  </w:style>
  <w:style w:type="character" w:styleId="WW8NumSt1709z0">
    <w:name w:val="WW8NumSt1709z0"/>
    <w:qFormat/>
    <w:rPr>
      <w:rFonts w:ascii="Wingdings" w:hAnsi="Wingdings" w:cs="Wingdings"/>
      <w:b w:val="false"/>
      <w:i w:val="false"/>
      <w:sz w:val="24"/>
      <w:u w:val="none"/>
    </w:rPr>
  </w:style>
  <w:style w:type="character" w:styleId="WW8NumSt1710z0">
    <w:name w:val="WW8NumSt1710z0"/>
    <w:qFormat/>
    <w:rPr>
      <w:rFonts w:ascii="Wingdings" w:hAnsi="Wingdings" w:cs="Wingdings"/>
      <w:b w:val="false"/>
      <w:i w:val="false"/>
      <w:sz w:val="24"/>
      <w:u w:val="none"/>
    </w:rPr>
  </w:style>
  <w:style w:type="character" w:styleId="WW8NumSt1711z0">
    <w:name w:val="WW8NumSt1711z0"/>
    <w:qFormat/>
    <w:rPr>
      <w:rFonts w:ascii="Wingdings" w:hAnsi="Wingdings" w:cs="Wingdings"/>
      <w:b w:val="false"/>
      <w:i w:val="false"/>
      <w:sz w:val="24"/>
      <w:u w:val="none"/>
    </w:rPr>
  </w:style>
  <w:style w:type="character" w:styleId="WW8NumSt1712z0">
    <w:name w:val="WW8NumSt1712z0"/>
    <w:qFormat/>
    <w:rPr>
      <w:rFonts w:ascii="Symbol" w:hAnsi="Symbol" w:cs="Symbol"/>
    </w:rPr>
  </w:style>
  <w:style w:type="character" w:styleId="WW8NumSt1713z0">
    <w:name w:val="WW8NumSt1713z0"/>
    <w:qFormat/>
    <w:rPr>
      <w:rFonts w:ascii="Wingdings" w:hAnsi="Wingdings" w:cs="Wingdings"/>
      <w:b w:val="false"/>
      <w:i w:val="false"/>
      <w:sz w:val="24"/>
      <w:u w:val="none"/>
    </w:rPr>
  </w:style>
  <w:style w:type="character" w:styleId="WW8NumSt1714z0">
    <w:name w:val="WW8NumSt1714z0"/>
    <w:qFormat/>
    <w:rPr>
      <w:rFonts w:ascii="Wingdings" w:hAnsi="Wingdings" w:cs="Wingdings"/>
      <w:b w:val="false"/>
      <w:i w:val="false"/>
      <w:sz w:val="24"/>
      <w:u w:val="none"/>
    </w:rPr>
  </w:style>
  <w:style w:type="character" w:styleId="WW8NumSt1715z0">
    <w:name w:val="WW8NumSt1715z0"/>
    <w:qFormat/>
    <w:rPr>
      <w:rFonts w:ascii="Wingdings" w:hAnsi="Wingdings" w:cs="Wingdings"/>
      <w:b w:val="false"/>
      <w:i w:val="false"/>
      <w:sz w:val="24"/>
      <w:u w:val="none"/>
    </w:rPr>
  </w:style>
  <w:style w:type="character" w:styleId="WW8NumSt1716z0">
    <w:name w:val="WW8NumSt1716z0"/>
    <w:qFormat/>
    <w:rPr>
      <w:rFonts w:ascii="Wingdings" w:hAnsi="Wingdings" w:cs="Wingdings"/>
      <w:b w:val="false"/>
      <w:i w:val="false"/>
      <w:sz w:val="24"/>
      <w:u w:val="none"/>
    </w:rPr>
  </w:style>
  <w:style w:type="character" w:styleId="WW8NumSt1717z0">
    <w:name w:val="WW8NumSt1717z0"/>
    <w:qFormat/>
    <w:rPr>
      <w:rFonts w:ascii="Symbol" w:hAnsi="Symbol" w:cs="Symbol"/>
    </w:rPr>
  </w:style>
  <w:style w:type="character" w:styleId="WW8NumSt1718z0">
    <w:name w:val="WW8NumSt1718z0"/>
    <w:qFormat/>
    <w:rPr>
      <w:rFonts w:ascii="Wingdings" w:hAnsi="Wingdings" w:cs="Wingdings"/>
      <w:b w:val="false"/>
      <w:i w:val="false"/>
      <w:sz w:val="24"/>
      <w:u w:val="none"/>
    </w:rPr>
  </w:style>
  <w:style w:type="character" w:styleId="WW8NumSt1719z0">
    <w:name w:val="WW8NumSt1719z0"/>
    <w:qFormat/>
    <w:rPr>
      <w:rFonts w:ascii="Wingdings" w:hAnsi="Wingdings" w:cs="Wingdings"/>
      <w:b w:val="false"/>
      <w:i w:val="false"/>
      <w:sz w:val="24"/>
      <w:u w:val="none"/>
    </w:rPr>
  </w:style>
  <w:style w:type="character" w:styleId="WW8NumSt1720z0">
    <w:name w:val="WW8NumSt1720z0"/>
    <w:qFormat/>
    <w:rPr>
      <w:rFonts w:ascii="Wingdings" w:hAnsi="Wingdings" w:cs="Wingdings"/>
      <w:b w:val="false"/>
      <w:i w:val="false"/>
      <w:sz w:val="24"/>
      <w:u w:val="none"/>
    </w:rPr>
  </w:style>
  <w:style w:type="character" w:styleId="WW8NumSt1721z0">
    <w:name w:val="WW8NumSt1721z0"/>
    <w:qFormat/>
    <w:rPr>
      <w:rFonts w:ascii="Wingdings" w:hAnsi="Wingdings" w:cs="Wingdings"/>
      <w:b w:val="false"/>
      <w:i w:val="false"/>
      <w:sz w:val="24"/>
      <w:u w:val="none"/>
    </w:rPr>
  </w:style>
  <w:style w:type="character" w:styleId="WW8NumSt1722z0">
    <w:name w:val="WW8NumSt1722z0"/>
    <w:qFormat/>
    <w:rPr>
      <w:rFonts w:ascii="Symbol" w:hAnsi="Symbol" w:cs="Symbol"/>
    </w:rPr>
  </w:style>
  <w:style w:type="character" w:styleId="WW8NumSt1723z0">
    <w:name w:val="WW8NumSt1723z0"/>
    <w:qFormat/>
    <w:rPr>
      <w:rFonts w:ascii="Wingdings" w:hAnsi="Wingdings" w:cs="Wingdings"/>
      <w:b w:val="false"/>
      <w:i w:val="false"/>
      <w:sz w:val="24"/>
      <w:u w:val="none"/>
    </w:rPr>
  </w:style>
  <w:style w:type="character" w:styleId="WW8NumSt1724z0">
    <w:name w:val="WW8NumSt1724z0"/>
    <w:qFormat/>
    <w:rPr>
      <w:rFonts w:ascii="Wingdings" w:hAnsi="Wingdings" w:cs="Wingdings"/>
      <w:b w:val="false"/>
      <w:i w:val="false"/>
      <w:sz w:val="24"/>
      <w:u w:val="none"/>
    </w:rPr>
  </w:style>
  <w:style w:type="character" w:styleId="WW8NumSt1725z0">
    <w:name w:val="WW8NumSt1725z0"/>
    <w:qFormat/>
    <w:rPr>
      <w:rFonts w:ascii="Wingdings" w:hAnsi="Wingdings" w:cs="Wingdings"/>
      <w:b w:val="false"/>
      <w:i w:val="false"/>
      <w:sz w:val="24"/>
      <w:u w:val="none"/>
    </w:rPr>
  </w:style>
  <w:style w:type="character" w:styleId="WW8NumSt1726z0">
    <w:name w:val="WW8NumSt1726z0"/>
    <w:qFormat/>
    <w:rPr>
      <w:rFonts w:ascii="Wingdings" w:hAnsi="Wingdings" w:cs="Wingdings"/>
      <w:b w:val="false"/>
      <w:i w:val="false"/>
      <w:sz w:val="24"/>
      <w:u w:val="none"/>
    </w:rPr>
  </w:style>
  <w:style w:type="character" w:styleId="WW8NumSt1727z0">
    <w:name w:val="WW8NumSt1727z0"/>
    <w:qFormat/>
    <w:rPr>
      <w:rFonts w:ascii="Symbol" w:hAnsi="Symbol" w:cs="Symbol"/>
    </w:rPr>
  </w:style>
  <w:style w:type="character" w:styleId="WW8NumSt1728z0">
    <w:name w:val="WW8NumSt1728z0"/>
    <w:qFormat/>
    <w:rPr>
      <w:rFonts w:ascii="Wingdings" w:hAnsi="Wingdings" w:cs="Wingdings"/>
      <w:b w:val="false"/>
      <w:i w:val="false"/>
      <w:sz w:val="24"/>
      <w:u w:val="none"/>
    </w:rPr>
  </w:style>
  <w:style w:type="character" w:styleId="WW8NumSt1729z0">
    <w:name w:val="WW8NumSt1729z0"/>
    <w:qFormat/>
    <w:rPr>
      <w:rFonts w:ascii="Wingdings" w:hAnsi="Wingdings" w:cs="Wingdings"/>
      <w:b w:val="false"/>
      <w:i w:val="false"/>
      <w:sz w:val="24"/>
      <w:u w:val="none"/>
    </w:rPr>
  </w:style>
  <w:style w:type="character" w:styleId="WW8NumSt1730z0">
    <w:name w:val="WW8NumSt1730z0"/>
    <w:qFormat/>
    <w:rPr>
      <w:rFonts w:ascii="Wingdings" w:hAnsi="Wingdings" w:cs="Wingdings"/>
      <w:b w:val="false"/>
      <w:i w:val="false"/>
      <w:sz w:val="24"/>
      <w:u w:val="none"/>
    </w:rPr>
  </w:style>
  <w:style w:type="character" w:styleId="WW8NumSt1731z0">
    <w:name w:val="WW8NumSt1731z0"/>
    <w:qFormat/>
    <w:rPr>
      <w:rFonts w:ascii="Wingdings" w:hAnsi="Wingdings" w:cs="Wingdings"/>
      <w:b w:val="false"/>
      <w:i w:val="false"/>
      <w:sz w:val="24"/>
      <w:u w:val="none"/>
    </w:rPr>
  </w:style>
  <w:style w:type="character" w:styleId="WW8NumSt1732z0">
    <w:name w:val="WW8NumSt1732z0"/>
    <w:qFormat/>
    <w:rPr>
      <w:rFonts w:ascii="Symbol" w:hAnsi="Symbol" w:cs="Symbol"/>
    </w:rPr>
  </w:style>
  <w:style w:type="character" w:styleId="WW8NumSt1733z0">
    <w:name w:val="WW8NumSt1733z0"/>
    <w:qFormat/>
    <w:rPr>
      <w:rFonts w:ascii="Wingdings" w:hAnsi="Wingdings" w:cs="Wingdings"/>
      <w:b w:val="false"/>
      <w:i w:val="false"/>
      <w:sz w:val="24"/>
      <w:u w:val="none"/>
    </w:rPr>
  </w:style>
  <w:style w:type="character" w:styleId="WW8NumSt1734z0">
    <w:name w:val="WW8NumSt1734z0"/>
    <w:qFormat/>
    <w:rPr>
      <w:rFonts w:ascii="Wingdings" w:hAnsi="Wingdings" w:cs="Wingdings"/>
      <w:b w:val="false"/>
      <w:i w:val="false"/>
      <w:sz w:val="24"/>
      <w:u w:val="none"/>
    </w:rPr>
  </w:style>
  <w:style w:type="character" w:styleId="WW8NumSt1735z0">
    <w:name w:val="WW8NumSt1735z0"/>
    <w:qFormat/>
    <w:rPr>
      <w:rFonts w:ascii="Wingdings" w:hAnsi="Wingdings" w:cs="Wingdings"/>
      <w:b w:val="false"/>
      <w:i w:val="false"/>
      <w:sz w:val="24"/>
      <w:u w:val="none"/>
    </w:rPr>
  </w:style>
  <w:style w:type="character" w:styleId="WW8NumSt1736z0">
    <w:name w:val="WW8NumSt1736z0"/>
    <w:qFormat/>
    <w:rPr>
      <w:rFonts w:ascii="Wingdings" w:hAnsi="Wingdings" w:cs="Wingdings"/>
      <w:b w:val="false"/>
      <w:i w:val="false"/>
      <w:sz w:val="24"/>
      <w:u w:val="none"/>
    </w:rPr>
  </w:style>
  <w:style w:type="character" w:styleId="WW8NumSt1737z0">
    <w:name w:val="WW8NumSt1737z0"/>
    <w:qFormat/>
    <w:rPr>
      <w:rFonts w:ascii="Symbol" w:hAnsi="Symbol" w:cs="Symbol"/>
    </w:rPr>
  </w:style>
  <w:style w:type="character" w:styleId="WW8NumSt1738z0">
    <w:name w:val="WW8NumSt1738z0"/>
    <w:qFormat/>
    <w:rPr>
      <w:rFonts w:ascii="Wingdings" w:hAnsi="Wingdings" w:cs="Wingdings"/>
      <w:b w:val="false"/>
      <w:i w:val="false"/>
      <w:sz w:val="24"/>
      <w:u w:val="none"/>
    </w:rPr>
  </w:style>
  <w:style w:type="character" w:styleId="WW8NumSt1739z0">
    <w:name w:val="WW8NumSt1739z0"/>
    <w:qFormat/>
    <w:rPr>
      <w:rFonts w:ascii="Wingdings" w:hAnsi="Wingdings" w:cs="Wingdings"/>
      <w:b w:val="false"/>
      <w:i w:val="false"/>
      <w:sz w:val="24"/>
      <w:u w:val="none"/>
    </w:rPr>
  </w:style>
  <w:style w:type="character" w:styleId="WW8NumSt1740z0">
    <w:name w:val="WW8NumSt1740z0"/>
    <w:qFormat/>
    <w:rPr>
      <w:rFonts w:ascii="Wingdings" w:hAnsi="Wingdings" w:cs="Wingdings"/>
      <w:b w:val="false"/>
      <w:i w:val="false"/>
      <w:sz w:val="24"/>
      <w:u w:val="none"/>
    </w:rPr>
  </w:style>
  <w:style w:type="character" w:styleId="WW8NumSt1741z0">
    <w:name w:val="WW8NumSt1741z0"/>
    <w:qFormat/>
    <w:rPr>
      <w:rFonts w:ascii="Wingdings" w:hAnsi="Wingdings" w:cs="Wingdings"/>
      <w:b w:val="false"/>
      <w:i w:val="false"/>
      <w:sz w:val="24"/>
      <w:u w:val="none"/>
    </w:rPr>
  </w:style>
  <w:style w:type="character" w:styleId="WW8NumSt1742z0">
    <w:name w:val="WW8NumSt1742z0"/>
    <w:qFormat/>
    <w:rPr>
      <w:rFonts w:ascii="Symbol" w:hAnsi="Symbol" w:cs="Symbol"/>
    </w:rPr>
  </w:style>
  <w:style w:type="character" w:styleId="WW8NumSt1743z0">
    <w:name w:val="WW8NumSt1743z0"/>
    <w:qFormat/>
    <w:rPr>
      <w:rFonts w:ascii="Wingdings" w:hAnsi="Wingdings" w:cs="Wingdings"/>
      <w:b w:val="false"/>
      <w:i w:val="false"/>
      <w:sz w:val="24"/>
      <w:u w:val="none"/>
    </w:rPr>
  </w:style>
  <w:style w:type="character" w:styleId="WW8NumSt1744z0">
    <w:name w:val="WW8NumSt1744z0"/>
    <w:qFormat/>
    <w:rPr>
      <w:rFonts w:ascii="Wingdings" w:hAnsi="Wingdings" w:cs="Wingdings"/>
      <w:b w:val="false"/>
      <w:i w:val="false"/>
      <w:sz w:val="24"/>
      <w:u w:val="none"/>
    </w:rPr>
  </w:style>
  <w:style w:type="character" w:styleId="WW8NumSt1745z0">
    <w:name w:val="WW8NumSt1745z0"/>
    <w:qFormat/>
    <w:rPr>
      <w:rFonts w:ascii="Wingdings" w:hAnsi="Wingdings" w:cs="Wingdings"/>
      <w:b w:val="false"/>
      <w:i w:val="false"/>
      <w:sz w:val="24"/>
      <w:u w:val="none"/>
    </w:rPr>
  </w:style>
  <w:style w:type="character" w:styleId="WW8NumSt1746z0">
    <w:name w:val="WW8NumSt1746z0"/>
    <w:qFormat/>
    <w:rPr>
      <w:rFonts w:ascii="Wingdings" w:hAnsi="Wingdings" w:cs="Wingdings"/>
      <w:b w:val="false"/>
      <w:i w:val="false"/>
      <w:sz w:val="24"/>
      <w:u w:val="none"/>
    </w:rPr>
  </w:style>
  <w:style w:type="character" w:styleId="WW8NumSt1747z0">
    <w:name w:val="WW8NumSt1747z0"/>
    <w:qFormat/>
    <w:rPr>
      <w:rFonts w:ascii="Symbol" w:hAnsi="Symbol" w:cs="Symbol"/>
    </w:rPr>
  </w:style>
  <w:style w:type="character" w:styleId="WW8NumSt1748z0">
    <w:name w:val="WW8NumSt1748z0"/>
    <w:qFormat/>
    <w:rPr>
      <w:rFonts w:ascii="Wingdings" w:hAnsi="Wingdings" w:cs="Wingdings"/>
      <w:b w:val="false"/>
      <w:i w:val="false"/>
      <w:sz w:val="24"/>
      <w:u w:val="none"/>
    </w:rPr>
  </w:style>
  <w:style w:type="character" w:styleId="WW8NumSt1749z0">
    <w:name w:val="WW8NumSt1749z0"/>
    <w:qFormat/>
    <w:rPr>
      <w:rFonts w:ascii="Wingdings" w:hAnsi="Wingdings" w:cs="Wingdings"/>
      <w:b w:val="false"/>
      <w:i w:val="false"/>
      <w:sz w:val="24"/>
      <w:u w:val="none"/>
    </w:rPr>
  </w:style>
  <w:style w:type="character" w:styleId="WW8NumSt1750z0">
    <w:name w:val="WW8NumSt1750z0"/>
    <w:qFormat/>
    <w:rPr>
      <w:rFonts w:ascii="Wingdings" w:hAnsi="Wingdings" w:cs="Wingdings"/>
      <w:b w:val="false"/>
      <w:i w:val="false"/>
      <w:sz w:val="24"/>
      <w:u w:val="none"/>
    </w:rPr>
  </w:style>
  <w:style w:type="character" w:styleId="WW8NumSt1751z0">
    <w:name w:val="WW8NumSt1751z0"/>
    <w:qFormat/>
    <w:rPr>
      <w:rFonts w:ascii="Wingdings" w:hAnsi="Wingdings" w:cs="Wingdings"/>
      <w:b w:val="false"/>
      <w:i w:val="false"/>
      <w:sz w:val="24"/>
      <w:u w:val="none"/>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b w:val="false"/>
      <w:i w:val="false"/>
      <w:sz w:val="24"/>
      <w:u w:val="none"/>
    </w:rPr>
  </w:style>
  <w:style w:type="character" w:styleId="WW8NumSt1754z0">
    <w:name w:val="WW8NumSt1754z0"/>
    <w:qFormat/>
    <w:rPr>
      <w:rFonts w:ascii="Wingdings" w:hAnsi="Wingdings" w:cs="Wingdings"/>
      <w:b w:val="false"/>
      <w:i w:val="false"/>
      <w:sz w:val="24"/>
      <w:u w:val="none"/>
    </w:rPr>
  </w:style>
  <w:style w:type="character" w:styleId="WW8NumSt1755z0">
    <w:name w:val="WW8NumSt1755z0"/>
    <w:qFormat/>
    <w:rPr>
      <w:rFonts w:ascii="Wingdings" w:hAnsi="Wingdings" w:cs="Wingdings"/>
      <w:b w:val="false"/>
      <w:i w:val="false"/>
      <w:sz w:val="24"/>
      <w:u w:val="none"/>
    </w:rPr>
  </w:style>
  <w:style w:type="character" w:styleId="WW8NumSt1756z0">
    <w:name w:val="WW8NumSt1756z0"/>
    <w:qFormat/>
    <w:rPr>
      <w:rFonts w:ascii="Wingdings" w:hAnsi="Wingdings" w:cs="Wingdings"/>
      <w:b w:val="false"/>
      <w:i w:val="false"/>
      <w:sz w:val="24"/>
      <w:u w:val="none"/>
    </w:rPr>
  </w:style>
  <w:style w:type="character" w:styleId="WW8NumSt1757z0">
    <w:name w:val="WW8NumSt1757z0"/>
    <w:qFormat/>
    <w:rPr>
      <w:rFonts w:ascii="Symbol" w:hAnsi="Symbol" w:cs="Symbol"/>
    </w:rPr>
  </w:style>
  <w:style w:type="character" w:styleId="WW8NumSt1758z0">
    <w:name w:val="WW8NumSt1758z0"/>
    <w:qFormat/>
    <w:rPr>
      <w:rFonts w:ascii="Wingdings" w:hAnsi="Wingdings" w:cs="Wingdings"/>
      <w:b w:val="false"/>
      <w:i w:val="false"/>
      <w:sz w:val="24"/>
      <w:u w:val="none"/>
    </w:rPr>
  </w:style>
  <w:style w:type="character" w:styleId="WW8NumSt1759z0">
    <w:name w:val="WW8NumSt1759z0"/>
    <w:qFormat/>
    <w:rPr>
      <w:rFonts w:ascii="Wingdings" w:hAnsi="Wingdings" w:cs="Wingdings"/>
      <w:b w:val="false"/>
      <w:i w:val="false"/>
      <w:sz w:val="24"/>
      <w:u w:val="none"/>
    </w:rPr>
  </w:style>
  <w:style w:type="character" w:styleId="WW8NumSt1760z0">
    <w:name w:val="WW8NumSt1760z0"/>
    <w:qFormat/>
    <w:rPr>
      <w:rFonts w:ascii="Wingdings" w:hAnsi="Wingdings" w:cs="Wingdings"/>
      <w:b w:val="false"/>
      <w:i w:val="false"/>
      <w:sz w:val="24"/>
      <w:u w:val="none"/>
    </w:rPr>
  </w:style>
  <w:style w:type="character" w:styleId="WW8NumSt1761z0">
    <w:name w:val="WW8NumSt1761z0"/>
    <w:qFormat/>
    <w:rPr>
      <w:rFonts w:ascii="Wingdings" w:hAnsi="Wingdings" w:cs="Wingdings"/>
      <w:b w:val="false"/>
      <w:i w:val="false"/>
      <w:sz w:val="24"/>
      <w:u w:val="none"/>
    </w:rPr>
  </w:style>
  <w:style w:type="character" w:styleId="WW8NumSt1762z0">
    <w:name w:val="WW8NumSt1762z0"/>
    <w:qFormat/>
    <w:rPr>
      <w:rFonts w:ascii="Symbol" w:hAnsi="Symbol" w:cs="Symbol"/>
    </w:rPr>
  </w:style>
  <w:style w:type="character" w:styleId="WW8NumSt1763z0">
    <w:name w:val="WW8NumSt1763z0"/>
    <w:qFormat/>
    <w:rPr>
      <w:rFonts w:ascii="Wingdings" w:hAnsi="Wingdings" w:cs="Wingdings"/>
      <w:b w:val="false"/>
      <w:i w:val="false"/>
      <w:sz w:val="24"/>
      <w:u w:val="none"/>
    </w:rPr>
  </w:style>
  <w:style w:type="character" w:styleId="WW8NumSt1764z0">
    <w:name w:val="WW8NumSt1764z0"/>
    <w:qFormat/>
    <w:rPr>
      <w:rFonts w:ascii="Wingdings" w:hAnsi="Wingdings" w:cs="Wingdings"/>
      <w:b w:val="false"/>
      <w:i w:val="false"/>
      <w:sz w:val="24"/>
      <w:u w:val="none"/>
    </w:rPr>
  </w:style>
  <w:style w:type="character" w:styleId="WW8NumSt1765z0">
    <w:name w:val="WW8NumSt1765z0"/>
    <w:qFormat/>
    <w:rPr>
      <w:rFonts w:ascii="Wingdings" w:hAnsi="Wingdings" w:cs="Wingdings"/>
      <w:b w:val="false"/>
      <w:i w:val="false"/>
      <w:sz w:val="24"/>
      <w:u w:val="none"/>
    </w:rPr>
  </w:style>
  <w:style w:type="character" w:styleId="WW8NumSt1766z0">
    <w:name w:val="WW8NumSt1766z0"/>
    <w:qFormat/>
    <w:rPr>
      <w:rFonts w:ascii="Wingdings" w:hAnsi="Wingdings" w:cs="Wingdings"/>
      <w:b w:val="false"/>
      <w:i w:val="false"/>
      <w:sz w:val="24"/>
      <w:u w:val="none"/>
    </w:rPr>
  </w:style>
  <w:style w:type="character" w:styleId="WW8NumSt1767z0">
    <w:name w:val="WW8NumSt1767z0"/>
    <w:qFormat/>
    <w:rPr>
      <w:rFonts w:ascii="Symbol" w:hAnsi="Symbol" w:cs="Symbol"/>
    </w:rPr>
  </w:style>
  <w:style w:type="character" w:styleId="WW8NumSt1768z0">
    <w:name w:val="WW8NumSt1768z0"/>
    <w:qFormat/>
    <w:rPr>
      <w:rFonts w:ascii="Wingdings" w:hAnsi="Wingdings" w:cs="Wingdings"/>
      <w:b w:val="false"/>
      <w:i w:val="false"/>
      <w:sz w:val="24"/>
      <w:u w:val="none"/>
    </w:rPr>
  </w:style>
  <w:style w:type="character" w:styleId="WW8NumSt1769z0">
    <w:name w:val="WW8NumSt1769z0"/>
    <w:qFormat/>
    <w:rPr>
      <w:rFonts w:ascii="Wingdings" w:hAnsi="Wingdings" w:cs="Wingdings"/>
      <w:b w:val="false"/>
      <w:i w:val="false"/>
      <w:sz w:val="24"/>
      <w:u w:val="none"/>
    </w:rPr>
  </w:style>
  <w:style w:type="character" w:styleId="WW8NumSt1770z0">
    <w:name w:val="WW8NumSt1770z0"/>
    <w:qFormat/>
    <w:rPr>
      <w:rFonts w:ascii="Wingdings" w:hAnsi="Wingdings" w:cs="Wingdings"/>
      <w:b w:val="false"/>
      <w:i w:val="false"/>
      <w:sz w:val="24"/>
      <w:u w:val="none"/>
    </w:rPr>
  </w:style>
  <w:style w:type="character" w:styleId="WW8NumSt1771z0">
    <w:name w:val="WW8NumSt1771z0"/>
    <w:qFormat/>
    <w:rPr>
      <w:rFonts w:ascii="Wingdings" w:hAnsi="Wingdings" w:cs="Wingdings"/>
      <w:b w:val="false"/>
      <w:i w:val="false"/>
      <w:sz w:val="24"/>
      <w:u w:val="none"/>
    </w:rPr>
  </w:style>
  <w:style w:type="character" w:styleId="WW8NumSt1772z0">
    <w:name w:val="WW8NumSt1772z0"/>
    <w:qFormat/>
    <w:rPr>
      <w:rFonts w:ascii="Symbol" w:hAnsi="Symbol" w:cs="Symbol"/>
    </w:rPr>
  </w:style>
  <w:style w:type="character" w:styleId="WW8NumSt1773z0">
    <w:name w:val="WW8NumSt1773z0"/>
    <w:qFormat/>
    <w:rPr>
      <w:rFonts w:ascii="Wingdings" w:hAnsi="Wingdings" w:cs="Wingdings"/>
      <w:b w:val="false"/>
      <w:i w:val="false"/>
      <w:sz w:val="24"/>
      <w:u w:val="none"/>
    </w:rPr>
  </w:style>
  <w:style w:type="character" w:styleId="WW8NumSt1774z0">
    <w:name w:val="WW8NumSt1774z0"/>
    <w:qFormat/>
    <w:rPr>
      <w:rFonts w:ascii="Wingdings" w:hAnsi="Wingdings" w:cs="Wingdings"/>
      <w:b w:val="false"/>
      <w:i w:val="false"/>
      <w:sz w:val="24"/>
      <w:u w:val="none"/>
    </w:rPr>
  </w:style>
  <w:style w:type="character" w:styleId="WW8NumSt1775z0">
    <w:name w:val="WW8NumSt1775z0"/>
    <w:qFormat/>
    <w:rPr>
      <w:rFonts w:ascii="Wingdings" w:hAnsi="Wingdings" w:cs="Wingdings"/>
      <w:b w:val="false"/>
      <w:i w:val="false"/>
      <w:sz w:val="24"/>
      <w:u w:val="none"/>
    </w:rPr>
  </w:style>
  <w:style w:type="character" w:styleId="WW8NumSt1776z0">
    <w:name w:val="WW8NumSt1776z0"/>
    <w:qFormat/>
    <w:rPr>
      <w:rFonts w:ascii="Wingdings" w:hAnsi="Wingdings" w:cs="Wingdings"/>
      <w:b w:val="false"/>
      <w:i w:val="false"/>
      <w:sz w:val="24"/>
      <w:u w:val="none"/>
    </w:rPr>
  </w:style>
  <w:style w:type="character" w:styleId="WW8NumSt1777z0">
    <w:name w:val="WW8NumSt1777z0"/>
    <w:qFormat/>
    <w:rPr>
      <w:rFonts w:ascii="Symbol" w:hAnsi="Symbol" w:cs="Symbol"/>
    </w:rPr>
  </w:style>
  <w:style w:type="character" w:styleId="WW8NumSt1778z0">
    <w:name w:val="WW8NumSt1778z0"/>
    <w:qFormat/>
    <w:rPr>
      <w:rFonts w:ascii="Wingdings" w:hAnsi="Wingdings" w:cs="Wingdings"/>
      <w:b w:val="false"/>
      <w:i w:val="false"/>
      <w:sz w:val="24"/>
      <w:u w:val="none"/>
    </w:rPr>
  </w:style>
  <w:style w:type="character" w:styleId="WW8NumSt1779z0">
    <w:name w:val="WW8NumSt1779z0"/>
    <w:qFormat/>
    <w:rPr>
      <w:rFonts w:ascii="Wingdings" w:hAnsi="Wingdings" w:cs="Wingdings"/>
      <w:b w:val="false"/>
      <w:i w:val="false"/>
      <w:sz w:val="24"/>
      <w:u w:val="none"/>
    </w:rPr>
  </w:style>
  <w:style w:type="character" w:styleId="WW8NumSt1780z0">
    <w:name w:val="WW8NumSt1780z0"/>
    <w:qFormat/>
    <w:rPr>
      <w:rFonts w:ascii="Wingdings" w:hAnsi="Wingdings" w:cs="Wingdings"/>
      <w:b w:val="false"/>
      <w:i w:val="false"/>
      <w:sz w:val="24"/>
      <w:u w:val="none"/>
    </w:rPr>
  </w:style>
  <w:style w:type="character" w:styleId="WW8NumSt1781z0">
    <w:name w:val="WW8NumSt1781z0"/>
    <w:qFormat/>
    <w:rPr>
      <w:rFonts w:ascii="Wingdings" w:hAnsi="Wingdings" w:cs="Wingdings"/>
      <w:b w:val="false"/>
      <w:i w:val="false"/>
      <w:sz w:val="24"/>
      <w:u w:val="none"/>
    </w:rPr>
  </w:style>
  <w:style w:type="character" w:styleId="WW8NumSt1782z0">
    <w:name w:val="WW8NumSt1782z0"/>
    <w:qFormat/>
    <w:rPr>
      <w:rFonts w:ascii="Symbol" w:hAnsi="Symbol" w:cs="Symbol"/>
    </w:rPr>
  </w:style>
  <w:style w:type="character" w:styleId="WW8NumSt1783z0">
    <w:name w:val="WW8NumSt1783z0"/>
    <w:qFormat/>
    <w:rPr>
      <w:rFonts w:ascii="Wingdings" w:hAnsi="Wingdings" w:cs="Wingdings"/>
      <w:b w:val="false"/>
      <w:i w:val="false"/>
      <w:sz w:val="24"/>
      <w:u w:val="none"/>
    </w:rPr>
  </w:style>
  <w:style w:type="character" w:styleId="WW8NumSt1784z0">
    <w:name w:val="WW8NumSt1784z0"/>
    <w:qFormat/>
    <w:rPr>
      <w:rFonts w:ascii="Wingdings" w:hAnsi="Wingdings" w:cs="Wingdings"/>
      <w:b w:val="false"/>
      <w:i w:val="false"/>
      <w:sz w:val="24"/>
      <w:u w:val="none"/>
    </w:rPr>
  </w:style>
  <w:style w:type="character" w:styleId="WW8NumSt1785z0">
    <w:name w:val="WW8NumSt1785z0"/>
    <w:qFormat/>
    <w:rPr>
      <w:rFonts w:ascii="Wingdings" w:hAnsi="Wingdings" w:cs="Wingdings"/>
      <w:b w:val="false"/>
      <w:i w:val="false"/>
      <w:sz w:val="24"/>
      <w:u w:val="none"/>
    </w:rPr>
  </w:style>
  <w:style w:type="character" w:styleId="WW8NumSt1786z0">
    <w:name w:val="WW8NumSt1786z0"/>
    <w:qFormat/>
    <w:rPr>
      <w:rFonts w:ascii="Wingdings" w:hAnsi="Wingdings" w:cs="Wingdings"/>
      <w:b w:val="false"/>
      <w:i w:val="false"/>
      <w:sz w:val="24"/>
      <w:u w:val="none"/>
    </w:rPr>
  </w:style>
  <w:style w:type="character" w:styleId="WW8NumSt1787z0">
    <w:name w:val="WW8NumSt1787z0"/>
    <w:qFormat/>
    <w:rPr>
      <w:rFonts w:ascii="Symbol" w:hAnsi="Symbol" w:cs="Symbol"/>
    </w:rPr>
  </w:style>
  <w:style w:type="character" w:styleId="WW8NumSt1788z0">
    <w:name w:val="WW8NumSt1788z0"/>
    <w:qFormat/>
    <w:rPr>
      <w:rFonts w:ascii="Wingdings" w:hAnsi="Wingdings" w:cs="Wingdings"/>
      <w:b w:val="false"/>
      <w:i w:val="false"/>
      <w:sz w:val="24"/>
      <w:u w:val="none"/>
    </w:rPr>
  </w:style>
  <w:style w:type="character" w:styleId="WW8NumSt1789z0">
    <w:name w:val="WW8NumSt1789z0"/>
    <w:qFormat/>
    <w:rPr>
      <w:rFonts w:ascii="Wingdings" w:hAnsi="Wingdings" w:cs="Wingdings"/>
      <w:b w:val="false"/>
      <w:i w:val="false"/>
      <w:sz w:val="24"/>
      <w:u w:val="none"/>
    </w:rPr>
  </w:style>
  <w:style w:type="character" w:styleId="WW8NumSt1790z0">
    <w:name w:val="WW8NumSt1790z0"/>
    <w:qFormat/>
    <w:rPr>
      <w:rFonts w:ascii="Wingdings" w:hAnsi="Wingdings" w:cs="Wingdings"/>
      <w:b w:val="false"/>
      <w:i w:val="false"/>
      <w:sz w:val="24"/>
      <w:u w:val="none"/>
    </w:rPr>
  </w:style>
  <w:style w:type="character" w:styleId="WW8NumSt1791z0">
    <w:name w:val="WW8NumSt1791z0"/>
    <w:qFormat/>
    <w:rPr>
      <w:rFonts w:ascii="Wingdings" w:hAnsi="Wingdings" w:cs="Wingdings"/>
      <w:b w:val="false"/>
      <w:i w:val="false"/>
      <w:sz w:val="24"/>
      <w:u w:val="none"/>
    </w:rPr>
  </w:style>
  <w:style w:type="character" w:styleId="WW8NumSt1792z0">
    <w:name w:val="WW8NumSt1792z0"/>
    <w:qFormat/>
    <w:rPr>
      <w:rFonts w:ascii="Symbol" w:hAnsi="Symbol" w:cs="Symbol"/>
    </w:rPr>
  </w:style>
  <w:style w:type="character" w:styleId="WW8NumSt1793z0">
    <w:name w:val="WW8NumSt1793z0"/>
    <w:qFormat/>
    <w:rPr>
      <w:rFonts w:ascii="Wingdings" w:hAnsi="Wingdings" w:cs="Wingdings"/>
      <w:b w:val="false"/>
      <w:i w:val="false"/>
      <w:sz w:val="24"/>
      <w:u w:val="none"/>
    </w:rPr>
  </w:style>
  <w:style w:type="character" w:styleId="WW8NumSt1794z0">
    <w:name w:val="WW8NumSt1794z0"/>
    <w:qFormat/>
    <w:rPr>
      <w:rFonts w:ascii="Wingdings" w:hAnsi="Wingdings" w:cs="Wingdings"/>
      <w:b w:val="false"/>
      <w:i w:val="false"/>
      <w:sz w:val="24"/>
      <w:u w:val="none"/>
    </w:rPr>
  </w:style>
  <w:style w:type="character" w:styleId="WW8NumSt1795z0">
    <w:name w:val="WW8NumSt1795z0"/>
    <w:qFormat/>
    <w:rPr>
      <w:rFonts w:ascii="Wingdings" w:hAnsi="Wingdings" w:cs="Wingdings"/>
      <w:b w:val="false"/>
      <w:i w:val="false"/>
      <w:sz w:val="24"/>
      <w:u w:val="none"/>
    </w:rPr>
  </w:style>
  <w:style w:type="character" w:styleId="WW8NumSt1796z0">
    <w:name w:val="WW8NumSt1796z0"/>
    <w:qFormat/>
    <w:rPr>
      <w:rFonts w:ascii="Wingdings" w:hAnsi="Wingdings" w:cs="Wingdings"/>
      <w:b w:val="false"/>
      <w:i w:val="false"/>
      <w:sz w:val="24"/>
      <w:u w:val="none"/>
    </w:rPr>
  </w:style>
  <w:style w:type="character" w:styleId="WW8NumSt1797z0">
    <w:name w:val="WW8NumSt1797z0"/>
    <w:qFormat/>
    <w:rPr>
      <w:rFonts w:ascii="Symbol" w:hAnsi="Symbol" w:cs="Symbol"/>
    </w:rPr>
  </w:style>
  <w:style w:type="character" w:styleId="WW8NumSt1798z0">
    <w:name w:val="WW8NumSt1798z0"/>
    <w:qFormat/>
    <w:rPr>
      <w:rFonts w:ascii="Wingdings" w:hAnsi="Wingdings" w:cs="Wingdings"/>
      <w:b w:val="false"/>
      <w:i w:val="false"/>
      <w:sz w:val="24"/>
      <w:u w:val="none"/>
    </w:rPr>
  </w:style>
  <w:style w:type="character" w:styleId="WW8NumSt1799z0">
    <w:name w:val="WW8NumSt1799z0"/>
    <w:qFormat/>
    <w:rPr>
      <w:rFonts w:ascii="Wingdings" w:hAnsi="Wingdings" w:cs="Wingdings"/>
      <w:b w:val="false"/>
      <w:i w:val="false"/>
      <w:sz w:val="24"/>
      <w:u w:val="none"/>
    </w:rPr>
  </w:style>
  <w:style w:type="character" w:styleId="WW8NumSt1800z0">
    <w:name w:val="WW8NumSt1800z0"/>
    <w:qFormat/>
    <w:rPr>
      <w:rFonts w:ascii="Wingdings" w:hAnsi="Wingdings" w:cs="Wingdings"/>
      <w:b w:val="false"/>
      <w:i w:val="false"/>
      <w:sz w:val="24"/>
      <w:u w:val="none"/>
    </w:rPr>
  </w:style>
  <w:style w:type="character" w:styleId="WW8NumSt1801z0">
    <w:name w:val="WW8NumSt1801z0"/>
    <w:qFormat/>
    <w:rPr>
      <w:rFonts w:ascii="Wingdings" w:hAnsi="Wingdings" w:cs="Wingdings"/>
      <w:b w:val="false"/>
      <w:i w:val="false"/>
      <w:sz w:val="24"/>
      <w:u w:val="none"/>
    </w:rPr>
  </w:style>
  <w:style w:type="character" w:styleId="WW8NumSt1802z0">
    <w:name w:val="WW8NumSt1802z0"/>
    <w:qFormat/>
    <w:rPr>
      <w:rFonts w:ascii="Symbol" w:hAnsi="Symbol" w:cs="Symbol"/>
    </w:rPr>
  </w:style>
  <w:style w:type="character" w:styleId="WW8NumSt1803z0">
    <w:name w:val="WW8NumSt1803z0"/>
    <w:qFormat/>
    <w:rPr>
      <w:rFonts w:ascii="Wingdings" w:hAnsi="Wingdings" w:cs="Wingdings"/>
      <w:b w:val="false"/>
      <w:i w:val="false"/>
      <w:sz w:val="24"/>
      <w:u w:val="none"/>
    </w:rPr>
  </w:style>
  <w:style w:type="character" w:styleId="WW8NumSt1804z0">
    <w:name w:val="WW8NumSt1804z0"/>
    <w:qFormat/>
    <w:rPr>
      <w:rFonts w:ascii="Wingdings" w:hAnsi="Wingdings" w:cs="Wingdings"/>
      <w:b w:val="false"/>
      <w:i w:val="false"/>
      <w:sz w:val="24"/>
      <w:u w:val="none"/>
    </w:rPr>
  </w:style>
  <w:style w:type="character" w:styleId="WW8NumSt1805z0">
    <w:name w:val="WW8NumSt1805z0"/>
    <w:qFormat/>
    <w:rPr>
      <w:rFonts w:ascii="Wingdings" w:hAnsi="Wingdings" w:cs="Wingdings"/>
      <w:b w:val="false"/>
      <w:i w:val="false"/>
      <w:sz w:val="24"/>
      <w:u w:val="none"/>
    </w:rPr>
  </w:style>
  <w:style w:type="character" w:styleId="WW8NumSt1806z0">
    <w:name w:val="WW8NumSt1806z0"/>
    <w:qFormat/>
    <w:rPr>
      <w:rFonts w:ascii="Wingdings" w:hAnsi="Wingdings" w:cs="Wingdings"/>
      <w:b w:val="false"/>
      <w:i w:val="false"/>
      <w:sz w:val="24"/>
      <w:u w:val="none"/>
    </w:rPr>
  </w:style>
  <w:style w:type="character" w:styleId="WW8NumSt1807z0">
    <w:name w:val="WW8NumSt1807z0"/>
    <w:qFormat/>
    <w:rPr>
      <w:rFonts w:ascii="Symbol" w:hAnsi="Symbol" w:cs="Symbol"/>
    </w:rPr>
  </w:style>
  <w:style w:type="character" w:styleId="WW8NumSt1808z0">
    <w:name w:val="WW8NumSt1808z0"/>
    <w:qFormat/>
    <w:rPr>
      <w:rFonts w:ascii="Wingdings" w:hAnsi="Wingdings" w:cs="Wingdings"/>
      <w:b w:val="false"/>
      <w:i w:val="false"/>
      <w:sz w:val="24"/>
      <w:u w:val="none"/>
    </w:rPr>
  </w:style>
  <w:style w:type="character" w:styleId="WW8NumSt1809z0">
    <w:name w:val="WW8NumSt1809z0"/>
    <w:qFormat/>
    <w:rPr>
      <w:rFonts w:ascii="Wingdings" w:hAnsi="Wingdings" w:cs="Wingdings"/>
      <w:b w:val="false"/>
      <w:i w:val="false"/>
      <w:sz w:val="24"/>
      <w:u w:val="none"/>
    </w:rPr>
  </w:style>
  <w:style w:type="character" w:styleId="WW8NumSt1810z0">
    <w:name w:val="WW8NumSt1810z0"/>
    <w:qFormat/>
    <w:rPr>
      <w:rFonts w:ascii="Wingdings" w:hAnsi="Wingdings" w:cs="Wingdings"/>
      <w:b w:val="false"/>
      <w:i w:val="false"/>
      <w:sz w:val="24"/>
      <w:u w:val="none"/>
    </w:rPr>
  </w:style>
  <w:style w:type="character" w:styleId="WW8NumSt1811z0">
    <w:name w:val="WW8NumSt1811z0"/>
    <w:qFormat/>
    <w:rPr>
      <w:rFonts w:ascii="Wingdings" w:hAnsi="Wingdings" w:cs="Wingdings"/>
      <w:b w:val="false"/>
      <w:i w:val="false"/>
      <w:sz w:val="24"/>
      <w:u w:val="none"/>
    </w:rPr>
  </w:style>
  <w:style w:type="character" w:styleId="WW8NumSt1812z0">
    <w:name w:val="WW8NumSt1812z0"/>
    <w:qFormat/>
    <w:rPr>
      <w:rFonts w:ascii="Symbol" w:hAnsi="Symbol" w:cs="Symbol"/>
    </w:rPr>
  </w:style>
  <w:style w:type="character" w:styleId="WW8NumSt1813z0">
    <w:name w:val="WW8NumSt1813z0"/>
    <w:qFormat/>
    <w:rPr>
      <w:rFonts w:ascii="Wingdings" w:hAnsi="Wingdings" w:cs="Wingdings"/>
      <w:b w:val="false"/>
      <w:i w:val="false"/>
      <w:sz w:val="24"/>
      <w:u w:val="none"/>
    </w:rPr>
  </w:style>
  <w:style w:type="character" w:styleId="WW8NumSt1814z0">
    <w:name w:val="WW8NumSt1814z0"/>
    <w:qFormat/>
    <w:rPr>
      <w:rFonts w:ascii="Wingdings" w:hAnsi="Wingdings" w:cs="Wingdings"/>
      <w:b w:val="false"/>
      <w:i w:val="false"/>
      <w:sz w:val="24"/>
      <w:u w:val="none"/>
    </w:rPr>
  </w:style>
  <w:style w:type="character" w:styleId="WW8NumSt1815z0">
    <w:name w:val="WW8NumSt1815z0"/>
    <w:qFormat/>
    <w:rPr>
      <w:rFonts w:ascii="Wingdings" w:hAnsi="Wingdings" w:cs="Wingdings"/>
      <w:b w:val="false"/>
      <w:i w:val="false"/>
      <w:sz w:val="24"/>
      <w:u w:val="none"/>
    </w:rPr>
  </w:style>
  <w:style w:type="character" w:styleId="WW8NumSt1816z0">
    <w:name w:val="WW8NumSt1816z0"/>
    <w:qFormat/>
    <w:rPr>
      <w:rFonts w:ascii="Wingdings" w:hAnsi="Wingdings" w:cs="Wingdings"/>
      <w:b w:val="false"/>
      <w:i w:val="false"/>
      <w:sz w:val="24"/>
      <w:u w:val="none"/>
    </w:rPr>
  </w:style>
  <w:style w:type="character" w:styleId="WW8NumSt1817z0">
    <w:name w:val="WW8NumSt1817z0"/>
    <w:qFormat/>
    <w:rPr>
      <w:rFonts w:ascii="Symbol" w:hAnsi="Symbol" w:cs="Symbol"/>
    </w:rPr>
  </w:style>
  <w:style w:type="character" w:styleId="WW8NumSt1818z0">
    <w:name w:val="WW8NumSt1818z0"/>
    <w:qFormat/>
    <w:rPr>
      <w:rFonts w:ascii="Wingdings" w:hAnsi="Wingdings" w:cs="Wingdings"/>
      <w:b w:val="false"/>
      <w:i w:val="false"/>
      <w:sz w:val="24"/>
      <w:u w:val="none"/>
    </w:rPr>
  </w:style>
  <w:style w:type="character" w:styleId="WW8NumSt1819z0">
    <w:name w:val="WW8NumSt1819z0"/>
    <w:qFormat/>
    <w:rPr>
      <w:rFonts w:ascii="Wingdings" w:hAnsi="Wingdings" w:cs="Wingdings"/>
      <w:b w:val="false"/>
      <w:i w:val="false"/>
      <w:sz w:val="24"/>
      <w:u w:val="none"/>
    </w:rPr>
  </w:style>
  <w:style w:type="character" w:styleId="WW8NumSt1820z0">
    <w:name w:val="WW8NumSt1820z0"/>
    <w:qFormat/>
    <w:rPr>
      <w:rFonts w:ascii="Wingdings" w:hAnsi="Wingdings" w:cs="Wingdings"/>
      <w:b w:val="false"/>
      <w:i w:val="false"/>
      <w:sz w:val="24"/>
      <w:u w:val="none"/>
    </w:rPr>
  </w:style>
  <w:style w:type="character" w:styleId="WW8NumSt1821z0">
    <w:name w:val="WW8NumSt1821z0"/>
    <w:qFormat/>
    <w:rPr>
      <w:rFonts w:ascii="Wingdings" w:hAnsi="Wingdings" w:cs="Wingdings"/>
      <w:b w:val="false"/>
      <w:i w:val="false"/>
      <w:sz w:val="24"/>
      <w:u w:val="none"/>
    </w:rPr>
  </w:style>
  <w:style w:type="character" w:styleId="WW8NumSt1822z0">
    <w:name w:val="WW8NumSt1822z0"/>
    <w:qFormat/>
    <w:rPr>
      <w:rFonts w:ascii="Symbol" w:hAnsi="Symbol" w:cs="Symbol"/>
    </w:rPr>
  </w:style>
  <w:style w:type="character" w:styleId="WW8NumSt1823z0">
    <w:name w:val="WW8NumSt1823z0"/>
    <w:qFormat/>
    <w:rPr>
      <w:rFonts w:ascii="Wingdings" w:hAnsi="Wingdings" w:cs="Wingdings"/>
      <w:b w:val="false"/>
      <w:i w:val="false"/>
      <w:sz w:val="24"/>
      <w:u w:val="none"/>
    </w:rPr>
  </w:style>
  <w:style w:type="character" w:styleId="WW8NumSt1824z0">
    <w:name w:val="WW8NumSt1824z0"/>
    <w:qFormat/>
    <w:rPr>
      <w:rFonts w:ascii="Wingdings" w:hAnsi="Wingdings" w:cs="Wingdings"/>
      <w:b w:val="false"/>
      <w:i w:val="false"/>
      <w:sz w:val="24"/>
      <w:u w:val="none"/>
    </w:rPr>
  </w:style>
  <w:style w:type="character" w:styleId="WW8NumSt1825z0">
    <w:name w:val="WW8NumSt1825z0"/>
    <w:qFormat/>
    <w:rPr>
      <w:rFonts w:ascii="Wingdings" w:hAnsi="Wingdings" w:cs="Wingdings"/>
      <w:b w:val="false"/>
      <w:i w:val="false"/>
      <w:sz w:val="24"/>
      <w:u w:val="none"/>
    </w:rPr>
  </w:style>
  <w:style w:type="character" w:styleId="WW8NumSt1826z0">
    <w:name w:val="WW8NumSt1826z0"/>
    <w:qFormat/>
    <w:rPr>
      <w:rFonts w:ascii="Wingdings" w:hAnsi="Wingdings" w:cs="Wingdings"/>
      <w:b w:val="false"/>
      <w:i w:val="false"/>
      <w:sz w:val="24"/>
      <w:u w:val="none"/>
    </w:rPr>
  </w:style>
  <w:style w:type="character" w:styleId="WW8NumSt1827z0">
    <w:name w:val="WW8NumSt1827z0"/>
    <w:qFormat/>
    <w:rPr>
      <w:rFonts w:ascii="Symbol" w:hAnsi="Symbol" w:cs="Symbol"/>
    </w:rPr>
  </w:style>
  <w:style w:type="character" w:styleId="WW8NumSt1828z0">
    <w:name w:val="WW8NumSt1828z0"/>
    <w:qFormat/>
    <w:rPr>
      <w:rFonts w:ascii="Wingdings" w:hAnsi="Wingdings" w:cs="Wingdings"/>
      <w:b w:val="false"/>
      <w:i w:val="false"/>
      <w:sz w:val="24"/>
      <w:u w:val="none"/>
    </w:rPr>
  </w:style>
  <w:style w:type="character" w:styleId="WW8NumSt1829z0">
    <w:name w:val="WW8NumSt1829z0"/>
    <w:qFormat/>
    <w:rPr>
      <w:rFonts w:ascii="Wingdings" w:hAnsi="Wingdings" w:cs="Wingdings"/>
      <w:b w:val="false"/>
      <w:i w:val="false"/>
      <w:sz w:val="24"/>
      <w:u w:val="none"/>
    </w:rPr>
  </w:style>
  <w:style w:type="character" w:styleId="WW8NumSt1830z0">
    <w:name w:val="WW8NumSt1830z0"/>
    <w:qFormat/>
    <w:rPr>
      <w:rFonts w:ascii="Wingdings" w:hAnsi="Wingdings" w:cs="Wingdings"/>
      <w:b w:val="false"/>
      <w:i w:val="false"/>
      <w:sz w:val="24"/>
      <w:u w:val="none"/>
    </w:rPr>
  </w:style>
  <w:style w:type="character" w:styleId="WW8NumSt1831z0">
    <w:name w:val="WW8NumSt1831z0"/>
    <w:qFormat/>
    <w:rPr>
      <w:rFonts w:ascii="Wingdings" w:hAnsi="Wingdings" w:cs="Wingdings"/>
      <w:b w:val="false"/>
      <w:i w:val="false"/>
      <w:sz w:val="24"/>
      <w:u w:val="none"/>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b w:val="false"/>
      <w:i w:val="false"/>
      <w:sz w:val="24"/>
      <w:u w:val="none"/>
    </w:rPr>
  </w:style>
  <w:style w:type="character" w:styleId="WW8NumSt1834z0">
    <w:name w:val="WW8NumSt1834z0"/>
    <w:qFormat/>
    <w:rPr>
      <w:rFonts w:ascii="Wingdings" w:hAnsi="Wingdings" w:cs="Wingdings"/>
      <w:b w:val="false"/>
      <w:i w:val="false"/>
      <w:sz w:val="24"/>
      <w:u w:val="none"/>
    </w:rPr>
  </w:style>
  <w:style w:type="character" w:styleId="WW8NumSt1835z0">
    <w:name w:val="WW8NumSt1835z0"/>
    <w:qFormat/>
    <w:rPr>
      <w:rFonts w:ascii="Wingdings" w:hAnsi="Wingdings" w:cs="Wingdings"/>
      <w:b w:val="false"/>
      <w:i w:val="false"/>
      <w:sz w:val="24"/>
      <w:u w:val="none"/>
    </w:rPr>
  </w:style>
  <w:style w:type="character" w:styleId="WW8NumSt1836z0">
    <w:name w:val="WW8NumSt1836z0"/>
    <w:qFormat/>
    <w:rPr>
      <w:rFonts w:ascii="Wingdings" w:hAnsi="Wingdings" w:cs="Wingdings"/>
      <w:b w:val="false"/>
      <w:i w:val="false"/>
      <w:sz w:val="24"/>
      <w:u w:val="none"/>
    </w:rPr>
  </w:style>
  <w:style w:type="character" w:styleId="WW8NumSt1837z0">
    <w:name w:val="WW8NumSt1837z0"/>
    <w:qFormat/>
    <w:rPr>
      <w:rFonts w:ascii="Symbol" w:hAnsi="Symbol" w:cs="Symbol"/>
    </w:rPr>
  </w:style>
  <w:style w:type="character" w:styleId="WW8NumSt1838z0">
    <w:name w:val="WW8NumSt1838z0"/>
    <w:qFormat/>
    <w:rPr>
      <w:rFonts w:ascii="Wingdings" w:hAnsi="Wingdings" w:cs="Wingdings"/>
      <w:b w:val="false"/>
      <w:i w:val="false"/>
      <w:sz w:val="24"/>
      <w:u w:val="none"/>
    </w:rPr>
  </w:style>
  <w:style w:type="character" w:styleId="WW8NumSt1839z0">
    <w:name w:val="WW8NumSt1839z0"/>
    <w:qFormat/>
    <w:rPr>
      <w:rFonts w:ascii="Wingdings" w:hAnsi="Wingdings" w:cs="Wingdings"/>
      <w:b w:val="false"/>
      <w:i w:val="false"/>
      <w:sz w:val="24"/>
      <w:u w:val="none"/>
    </w:rPr>
  </w:style>
  <w:style w:type="character" w:styleId="WW8NumSt1840z0">
    <w:name w:val="WW8NumSt1840z0"/>
    <w:qFormat/>
    <w:rPr>
      <w:rFonts w:ascii="Wingdings" w:hAnsi="Wingdings" w:cs="Wingdings"/>
      <w:b w:val="false"/>
      <w:i w:val="false"/>
      <w:sz w:val="24"/>
      <w:u w:val="none"/>
    </w:rPr>
  </w:style>
  <w:style w:type="character" w:styleId="WW8NumSt1841z0">
    <w:name w:val="WW8NumSt1841z0"/>
    <w:qFormat/>
    <w:rPr>
      <w:rFonts w:ascii="Wingdings" w:hAnsi="Wingdings" w:cs="Wingdings"/>
      <w:b w:val="false"/>
      <w:i w:val="false"/>
      <w:sz w:val="24"/>
      <w:u w:val="none"/>
    </w:rPr>
  </w:style>
  <w:style w:type="character" w:styleId="WW8NumSt1842z0">
    <w:name w:val="WW8NumSt1842z0"/>
    <w:qFormat/>
    <w:rPr>
      <w:rFonts w:ascii="Symbol" w:hAnsi="Symbol" w:cs="Symbol"/>
    </w:rPr>
  </w:style>
  <w:style w:type="character" w:styleId="WW8NumSt1843z0">
    <w:name w:val="WW8NumSt1843z0"/>
    <w:qFormat/>
    <w:rPr>
      <w:rFonts w:ascii="Wingdings" w:hAnsi="Wingdings" w:cs="Wingdings"/>
      <w:b w:val="false"/>
      <w:i w:val="false"/>
      <w:sz w:val="24"/>
      <w:u w:val="none"/>
    </w:rPr>
  </w:style>
  <w:style w:type="character" w:styleId="WW8NumSt1844z0">
    <w:name w:val="WW8NumSt1844z0"/>
    <w:qFormat/>
    <w:rPr>
      <w:rFonts w:ascii="Wingdings" w:hAnsi="Wingdings" w:cs="Wingdings"/>
      <w:b w:val="false"/>
      <w:i w:val="false"/>
      <w:sz w:val="24"/>
      <w:u w:val="none"/>
    </w:rPr>
  </w:style>
  <w:style w:type="character" w:styleId="WW8NumSt1845z0">
    <w:name w:val="WW8NumSt1845z0"/>
    <w:qFormat/>
    <w:rPr>
      <w:rFonts w:ascii="Wingdings" w:hAnsi="Wingdings" w:cs="Wingdings"/>
      <w:b w:val="false"/>
      <w:i w:val="false"/>
      <w:sz w:val="24"/>
      <w:u w:val="none"/>
    </w:rPr>
  </w:style>
  <w:style w:type="character" w:styleId="WW8NumSt1846z0">
    <w:name w:val="WW8NumSt1846z0"/>
    <w:qFormat/>
    <w:rPr>
      <w:rFonts w:ascii="Wingdings" w:hAnsi="Wingdings" w:cs="Wingdings"/>
      <w:b w:val="false"/>
      <w:i w:val="false"/>
      <w:sz w:val="24"/>
      <w:u w:val="none"/>
    </w:rPr>
  </w:style>
  <w:style w:type="character" w:styleId="WW8NumSt1847z0">
    <w:name w:val="WW8NumSt1847z0"/>
    <w:qFormat/>
    <w:rPr>
      <w:rFonts w:ascii="Symbol" w:hAnsi="Symbol" w:cs="Symbol"/>
    </w:rPr>
  </w:style>
  <w:style w:type="character" w:styleId="WW8NumSt1848z0">
    <w:name w:val="WW8NumSt1848z0"/>
    <w:qFormat/>
    <w:rPr>
      <w:rFonts w:ascii="Wingdings" w:hAnsi="Wingdings" w:cs="Wingdings"/>
      <w:b w:val="false"/>
      <w:i w:val="false"/>
      <w:sz w:val="24"/>
      <w:u w:val="none"/>
    </w:rPr>
  </w:style>
  <w:style w:type="character" w:styleId="WW8NumSt1849z0">
    <w:name w:val="WW8NumSt1849z0"/>
    <w:qFormat/>
    <w:rPr>
      <w:rFonts w:ascii="Wingdings" w:hAnsi="Wingdings" w:cs="Wingdings"/>
      <w:b w:val="false"/>
      <w:i w:val="false"/>
      <w:sz w:val="24"/>
      <w:u w:val="none"/>
    </w:rPr>
  </w:style>
  <w:style w:type="character" w:styleId="WW8NumSt1850z0">
    <w:name w:val="WW8NumSt1850z0"/>
    <w:qFormat/>
    <w:rPr>
      <w:rFonts w:ascii="Wingdings" w:hAnsi="Wingdings" w:cs="Wingdings"/>
      <w:b w:val="false"/>
      <w:i w:val="false"/>
      <w:sz w:val="24"/>
      <w:u w:val="none"/>
    </w:rPr>
  </w:style>
  <w:style w:type="character" w:styleId="WW8NumSt1851z0">
    <w:name w:val="WW8NumSt1851z0"/>
    <w:qFormat/>
    <w:rPr>
      <w:rFonts w:ascii="Wingdings" w:hAnsi="Wingdings" w:cs="Wingdings"/>
      <w:b w:val="false"/>
      <w:i w:val="false"/>
      <w:sz w:val="24"/>
      <w:u w:val="none"/>
    </w:rPr>
  </w:style>
  <w:style w:type="character" w:styleId="WW8NumSt1852z0">
    <w:name w:val="WW8NumSt1852z0"/>
    <w:qFormat/>
    <w:rPr>
      <w:rFonts w:ascii="Symbol" w:hAnsi="Symbol" w:cs="Symbol"/>
    </w:rPr>
  </w:style>
  <w:style w:type="character" w:styleId="WW8NumSt1853z0">
    <w:name w:val="WW8NumSt1853z0"/>
    <w:qFormat/>
    <w:rPr>
      <w:rFonts w:ascii="Wingdings" w:hAnsi="Wingdings" w:cs="Wingdings"/>
      <w:b w:val="false"/>
      <w:i w:val="false"/>
      <w:sz w:val="24"/>
      <w:u w:val="none"/>
    </w:rPr>
  </w:style>
  <w:style w:type="character" w:styleId="WW8NumSt1854z0">
    <w:name w:val="WW8NumSt1854z0"/>
    <w:qFormat/>
    <w:rPr>
      <w:rFonts w:ascii="Wingdings" w:hAnsi="Wingdings" w:cs="Wingdings"/>
      <w:b w:val="false"/>
      <w:i w:val="false"/>
      <w:sz w:val="24"/>
      <w:u w:val="none"/>
    </w:rPr>
  </w:style>
  <w:style w:type="character" w:styleId="WW8NumSt1855z0">
    <w:name w:val="WW8NumSt1855z0"/>
    <w:qFormat/>
    <w:rPr>
      <w:rFonts w:ascii="Wingdings" w:hAnsi="Wingdings" w:cs="Wingdings"/>
      <w:b w:val="false"/>
      <w:i w:val="false"/>
      <w:sz w:val="24"/>
      <w:u w:val="none"/>
    </w:rPr>
  </w:style>
  <w:style w:type="character" w:styleId="WW8NumSt1856z0">
    <w:name w:val="WW8NumSt1856z0"/>
    <w:qFormat/>
    <w:rPr>
      <w:rFonts w:ascii="Wingdings" w:hAnsi="Wingdings" w:cs="Wingdings"/>
      <w:b w:val="false"/>
      <w:i w:val="false"/>
      <w:sz w:val="24"/>
      <w:u w:val="none"/>
    </w:rPr>
  </w:style>
  <w:style w:type="character" w:styleId="WW8NumSt1857z0">
    <w:name w:val="WW8NumSt1857z0"/>
    <w:qFormat/>
    <w:rPr>
      <w:rFonts w:ascii="Symbol" w:hAnsi="Symbol" w:cs="Symbol"/>
    </w:rPr>
  </w:style>
  <w:style w:type="character" w:styleId="WW8NumSt1858z0">
    <w:name w:val="WW8NumSt1858z0"/>
    <w:qFormat/>
    <w:rPr>
      <w:rFonts w:ascii="Wingdings" w:hAnsi="Wingdings" w:cs="Wingdings"/>
      <w:b w:val="false"/>
      <w:i w:val="false"/>
      <w:sz w:val="24"/>
      <w:u w:val="none"/>
    </w:rPr>
  </w:style>
  <w:style w:type="character" w:styleId="WW8NumSt1859z0">
    <w:name w:val="WW8NumSt1859z0"/>
    <w:qFormat/>
    <w:rPr>
      <w:rFonts w:ascii="Wingdings" w:hAnsi="Wingdings" w:cs="Wingdings"/>
      <w:b w:val="false"/>
      <w:i w:val="false"/>
      <w:sz w:val="24"/>
      <w:u w:val="none"/>
    </w:rPr>
  </w:style>
  <w:style w:type="character" w:styleId="WW8NumSt1860z0">
    <w:name w:val="WW8NumSt1860z0"/>
    <w:qFormat/>
    <w:rPr>
      <w:rFonts w:ascii="Wingdings" w:hAnsi="Wingdings" w:cs="Wingdings"/>
      <w:b w:val="false"/>
      <w:i w:val="false"/>
      <w:sz w:val="24"/>
      <w:u w:val="none"/>
    </w:rPr>
  </w:style>
  <w:style w:type="character" w:styleId="WW8NumSt1861z0">
    <w:name w:val="WW8NumSt1861z0"/>
    <w:qFormat/>
    <w:rPr>
      <w:rFonts w:ascii="Wingdings" w:hAnsi="Wingdings" w:cs="Wingdings"/>
      <w:b w:val="false"/>
      <w:i w:val="false"/>
      <w:sz w:val="24"/>
      <w:u w:val="none"/>
    </w:rPr>
  </w:style>
  <w:style w:type="character" w:styleId="WW8NumSt1862z0">
    <w:name w:val="WW8NumSt1862z0"/>
    <w:qFormat/>
    <w:rPr>
      <w:rFonts w:ascii="Symbol" w:hAnsi="Symbol" w:cs="Symbol"/>
    </w:rPr>
  </w:style>
  <w:style w:type="character" w:styleId="WW8NumSt1863z0">
    <w:name w:val="WW8NumSt1863z0"/>
    <w:qFormat/>
    <w:rPr>
      <w:rFonts w:ascii="Wingdings" w:hAnsi="Wingdings" w:cs="Wingdings"/>
      <w:b w:val="false"/>
      <w:i w:val="false"/>
      <w:sz w:val="24"/>
      <w:u w:val="none"/>
    </w:rPr>
  </w:style>
  <w:style w:type="character" w:styleId="WW8NumSt1864z0">
    <w:name w:val="WW8NumSt1864z0"/>
    <w:qFormat/>
    <w:rPr>
      <w:rFonts w:ascii="Wingdings" w:hAnsi="Wingdings" w:cs="Wingdings"/>
      <w:b w:val="false"/>
      <w:i w:val="false"/>
      <w:sz w:val="24"/>
      <w:u w:val="none"/>
    </w:rPr>
  </w:style>
  <w:style w:type="character" w:styleId="WW8NumSt1865z0">
    <w:name w:val="WW8NumSt1865z0"/>
    <w:qFormat/>
    <w:rPr>
      <w:rFonts w:ascii="Wingdings" w:hAnsi="Wingdings" w:cs="Wingdings"/>
      <w:b w:val="false"/>
      <w:i w:val="false"/>
      <w:sz w:val="24"/>
      <w:u w:val="none"/>
    </w:rPr>
  </w:style>
  <w:style w:type="character" w:styleId="WW8NumSt1866z0">
    <w:name w:val="WW8NumSt1866z0"/>
    <w:qFormat/>
    <w:rPr>
      <w:rFonts w:ascii="Wingdings" w:hAnsi="Wingdings" w:cs="Wingdings"/>
      <w:b w:val="false"/>
      <w:i w:val="false"/>
      <w:sz w:val="24"/>
      <w:u w:val="none"/>
    </w:rPr>
  </w:style>
  <w:style w:type="character" w:styleId="WW8NumSt1867z0">
    <w:name w:val="WW8NumSt1867z0"/>
    <w:qFormat/>
    <w:rPr>
      <w:rFonts w:ascii="Symbol" w:hAnsi="Symbol" w:cs="Symbol"/>
    </w:rPr>
  </w:style>
  <w:style w:type="character" w:styleId="WW8NumSt1868z0">
    <w:name w:val="WW8NumSt1868z0"/>
    <w:qFormat/>
    <w:rPr>
      <w:rFonts w:ascii="Wingdings" w:hAnsi="Wingdings" w:cs="Wingdings"/>
      <w:b w:val="false"/>
      <w:i w:val="false"/>
      <w:sz w:val="24"/>
      <w:u w:val="none"/>
    </w:rPr>
  </w:style>
  <w:style w:type="character" w:styleId="WW8NumSt1869z0">
    <w:name w:val="WW8NumSt1869z0"/>
    <w:qFormat/>
    <w:rPr>
      <w:rFonts w:ascii="Wingdings" w:hAnsi="Wingdings" w:cs="Wingdings"/>
      <w:b w:val="false"/>
      <w:i w:val="false"/>
      <w:sz w:val="24"/>
      <w:u w:val="none"/>
    </w:rPr>
  </w:style>
  <w:style w:type="character" w:styleId="WW8NumSt1870z0">
    <w:name w:val="WW8NumSt1870z0"/>
    <w:qFormat/>
    <w:rPr>
      <w:rFonts w:ascii="Wingdings" w:hAnsi="Wingdings" w:cs="Wingdings"/>
      <w:b w:val="false"/>
      <w:i w:val="false"/>
      <w:sz w:val="24"/>
      <w:u w:val="none"/>
    </w:rPr>
  </w:style>
  <w:style w:type="character" w:styleId="WW8NumSt1871z0">
    <w:name w:val="WW8NumSt1871z0"/>
    <w:qFormat/>
    <w:rPr>
      <w:rFonts w:ascii="Wingdings" w:hAnsi="Wingdings" w:cs="Wingdings"/>
      <w:b w:val="false"/>
      <w:i w:val="false"/>
      <w:sz w:val="24"/>
      <w:u w:val="none"/>
    </w:rPr>
  </w:style>
  <w:style w:type="character" w:styleId="WW8NumSt1872z0">
    <w:name w:val="WW8NumSt1872z0"/>
    <w:qFormat/>
    <w:rPr>
      <w:rFonts w:ascii="Symbol" w:hAnsi="Symbol" w:cs="Symbol"/>
    </w:rPr>
  </w:style>
  <w:style w:type="character" w:styleId="WW8NumSt1873z0">
    <w:name w:val="WW8NumSt1873z0"/>
    <w:qFormat/>
    <w:rPr>
      <w:rFonts w:ascii="Wingdings" w:hAnsi="Wingdings" w:cs="Wingdings"/>
      <w:b w:val="false"/>
      <w:i w:val="false"/>
      <w:sz w:val="24"/>
      <w:u w:val="none"/>
    </w:rPr>
  </w:style>
  <w:style w:type="character" w:styleId="WW8NumSt1874z0">
    <w:name w:val="WW8NumSt1874z0"/>
    <w:qFormat/>
    <w:rPr>
      <w:rFonts w:ascii="Wingdings" w:hAnsi="Wingdings" w:cs="Wingdings"/>
      <w:b w:val="false"/>
      <w:i w:val="false"/>
      <w:sz w:val="24"/>
      <w:u w:val="none"/>
    </w:rPr>
  </w:style>
  <w:style w:type="character" w:styleId="WW8NumSt1875z0">
    <w:name w:val="WW8NumSt1875z0"/>
    <w:qFormat/>
    <w:rPr>
      <w:rFonts w:ascii="Wingdings" w:hAnsi="Wingdings" w:cs="Wingdings"/>
      <w:b w:val="false"/>
      <w:i w:val="false"/>
      <w:sz w:val="24"/>
      <w:u w:val="none"/>
    </w:rPr>
  </w:style>
  <w:style w:type="character" w:styleId="WW8NumSt1876z0">
    <w:name w:val="WW8NumSt1876z0"/>
    <w:qFormat/>
    <w:rPr>
      <w:rFonts w:ascii="Wingdings" w:hAnsi="Wingdings" w:cs="Wingdings"/>
      <w:b w:val="false"/>
      <w:i w:val="false"/>
      <w:sz w:val="24"/>
      <w:u w:val="none"/>
    </w:rPr>
  </w:style>
  <w:style w:type="character" w:styleId="WW8NumSt1877z0">
    <w:name w:val="WW8NumSt1877z0"/>
    <w:qFormat/>
    <w:rPr>
      <w:rFonts w:ascii="Symbol" w:hAnsi="Symbol" w:cs="Symbol"/>
    </w:rPr>
  </w:style>
  <w:style w:type="character" w:styleId="WW8NumSt1878z0">
    <w:name w:val="WW8NumSt1878z0"/>
    <w:qFormat/>
    <w:rPr>
      <w:rFonts w:ascii="Wingdings" w:hAnsi="Wingdings" w:cs="Wingdings"/>
      <w:b w:val="false"/>
      <w:i w:val="false"/>
      <w:sz w:val="24"/>
      <w:u w:val="none"/>
    </w:rPr>
  </w:style>
  <w:style w:type="character" w:styleId="WW8NumSt1879z0">
    <w:name w:val="WW8NumSt1879z0"/>
    <w:qFormat/>
    <w:rPr>
      <w:rFonts w:ascii="Wingdings" w:hAnsi="Wingdings" w:cs="Wingdings"/>
      <w:b w:val="false"/>
      <w:i w:val="false"/>
      <w:sz w:val="24"/>
      <w:u w:val="none"/>
    </w:rPr>
  </w:style>
  <w:style w:type="character" w:styleId="WW8NumSt1880z0">
    <w:name w:val="WW8NumSt1880z0"/>
    <w:qFormat/>
    <w:rPr>
      <w:rFonts w:ascii="Wingdings" w:hAnsi="Wingdings" w:cs="Wingdings"/>
      <w:b w:val="false"/>
      <w:i w:val="false"/>
      <w:sz w:val="24"/>
      <w:u w:val="none"/>
    </w:rPr>
  </w:style>
  <w:style w:type="character" w:styleId="WW8NumSt1881z0">
    <w:name w:val="WW8NumSt1881z0"/>
    <w:qFormat/>
    <w:rPr>
      <w:rFonts w:ascii="Wingdings" w:hAnsi="Wingdings" w:cs="Wingdings"/>
      <w:b w:val="false"/>
      <w:i w:val="false"/>
      <w:sz w:val="24"/>
      <w:u w:val="none"/>
    </w:rPr>
  </w:style>
  <w:style w:type="character" w:styleId="WW8NumSt1882z0">
    <w:name w:val="WW8NumSt1882z0"/>
    <w:qFormat/>
    <w:rPr>
      <w:rFonts w:ascii="Symbol" w:hAnsi="Symbol" w:cs="Symbol"/>
    </w:rPr>
  </w:style>
  <w:style w:type="character" w:styleId="WW8NumSt1883z0">
    <w:name w:val="WW8NumSt1883z0"/>
    <w:qFormat/>
    <w:rPr>
      <w:rFonts w:ascii="Wingdings" w:hAnsi="Wingdings" w:cs="Wingdings"/>
      <w:b w:val="false"/>
      <w:i w:val="false"/>
      <w:sz w:val="24"/>
      <w:u w:val="none"/>
    </w:rPr>
  </w:style>
  <w:style w:type="character" w:styleId="WW8NumSt1884z0">
    <w:name w:val="WW8NumSt1884z0"/>
    <w:qFormat/>
    <w:rPr>
      <w:rFonts w:ascii="Wingdings" w:hAnsi="Wingdings" w:cs="Wingdings"/>
      <w:b w:val="false"/>
      <w:i w:val="false"/>
      <w:sz w:val="24"/>
      <w:u w:val="none"/>
    </w:rPr>
  </w:style>
  <w:style w:type="character" w:styleId="WW8NumSt1885z0">
    <w:name w:val="WW8NumSt1885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4"/>
      <w:u w:val="none"/>
    </w:rPr>
  </w:style>
  <w:style w:type="character" w:styleId="WW8NumSt1887z0">
    <w:name w:val="WW8NumSt1887z0"/>
    <w:qFormat/>
    <w:rPr>
      <w:rFonts w:ascii="Symbol" w:hAnsi="Symbol" w:cs="Symbol"/>
    </w:rPr>
  </w:style>
  <w:style w:type="character" w:styleId="WW8NumSt1888z0">
    <w:name w:val="WW8NumSt1888z0"/>
    <w:qFormat/>
    <w:rPr>
      <w:rFonts w:ascii="Wingdings" w:hAnsi="Wingdings" w:cs="Wingdings"/>
      <w:b w:val="false"/>
      <w:i w:val="false"/>
      <w:sz w:val="24"/>
      <w:u w:val="none"/>
    </w:rPr>
  </w:style>
  <w:style w:type="character" w:styleId="WW8NumSt1889z0">
    <w:name w:val="WW8NumSt1889z0"/>
    <w:qFormat/>
    <w:rPr>
      <w:rFonts w:ascii="Wingdings" w:hAnsi="Wingdings" w:cs="Wingdings"/>
      <w:b w:val="false"/>
      <w:i w:val="false"/>
      <w:sz w:val="24"/>
      <w:u w:val="none"/>
    </w:rPr>
  </w:style>
  <w:style w:type="character" w:styleId="WW8NumSt1890z0">
    <w:name w:val="WW8NumSt1890z0"/>
    <w:qFormat/>
    <w:rPr>
      <w:rFonts w:ascii="Wingdings" w:hAnsi="Wingdings" w:cs="Wingdings"/>
      <w:b w:val="false"/>
      <w:i w:val="false"/>
      <w:sz w:val="24"/>
      <w:u w:val="none"/>
    </w:rPr>
  </w:style>
  <w:style w:type="character" w:styleId="WW8NumSt1891z0">
    <w:name w:val="WW8NumSt1891z0"/>
    <w:qFormat/>
    <w:rPr>
      <w:rFonts w:ascii="Wingdings" w:hAnsi="Wingdings" w:cs="Wingdings"/>
      <w:b w:val="false"/>
      <w:i w:val="false"/>
      <w:sz w:val="24"/>
      <w:u w:val="none"/>
    </w:rPr>
  </w:style>
  <w:style w:type="character" w:styleId="WW8NumSt1892z0">
    <w:name w:val="WW8NumSt1892z0"/>
    <w:qFormat/>
    <w:rPr>
      <w:rFonts w:ascii="Symbol" w:hAnsi="Symbol" w:cs="Symbol"/>
    </w:rPr>
  </w:style>
  <w:style w:type="character" w:styleId="WW8NumSt1893z0">
    <w:name w:val="WW8NumSt1893z0"/>
    <w:qFormat/>
    <w:rPr>
      <w:rFonts w:ascii="Wingdings" w:hAnsi="Wingdings" w:cs="Wingdings"/>
      <w:b w:val="false"/>
      <w:i w:val="false"/>
      <w:sz w:val="24"/>
      <w:u w:val="none"/>
    </w:rPr>
  </w:style>
  <w:style w:type="character" w:styleId="WW8NumSt1894z0">
    <w:name w:val="WW8NumSt1894z0"/>
    <w:qFormat/>
    <w:rPr>
      <w:rFonts w:ascii="Wingdings" w:hAnsi="Wingdings" w:cs="Wingdings"/>
      <w:b w:val="false"/>
      <w:i w:val="false"/>
      <w:sz w:val="24"/>
      <w:u w:val="none"/>
    </w:rPr>
  </w:style>
  <w:style w:type="character" w:styleId="WW8NumSt1895z0">
    <w:name w:val="WW8NumSt1895z0"/>
    <w:qFormat/>
    <w:rPr>
      <w:rFonts w:ascii="Wingdings" w:hAnsi="Wingdings" w:cs="Wingdings"/>
      <w:b w:val="false"/>
      <w:i w:val="false"/>
      <w:sz w:val="24"/>
      <w:u w:val="none"/>
    </w:rPr>
  </w:style>
  <w:style w:type="character" w:styleId="WW8NumSt1896z0">
    <w:name w:val="WW8NumSt1896z0"/>
    <w:qFormat/>
    <w:rPr>
      <w:rFonts w:ascii="Wingdings" w:hAnsi="Wingdings" w:cs="Wingdings"/>
      <w:b w:val="false"/>
      <w:i w:val="false"/>
      <w:sz w:val="24"/>
      <w:u w:val="none"/>
    </w:rPr>
  </w:style>
  <w:style w:type="character" w:styleId="WW8NumSt1897z0">
    <w:name w:val="WW8NumSt1897z0"/>
    <w:qFormat/>
    <w:rPr>
      <w:rFonts w:ascii="Symbol" w:hAnsi="Symbol" w:cs="Symbol"/>
    </w:rPr>
  </w:style>
  <w:style w:type="character" w:styleId="WW8NumSt1898z0">
    <w:name w:val="WW8NumSt1898z0"/>
    <w:qFormat/>
    <w:rPr>
      <w:rFonts w:ascii="Wingdings" w:hAnsi="Wingdings" w:cs="Wingdings"/>
      <w:b w:val="false"/>
      <w:i w:val="false"/>
      <w:sz w:val="24"/>
      <w:u w:val="none"/>
    </w:rPr>
  </w:style>
  <w:style w:type="character" w:styleId="WW8NumSt1899z0">
    <w:name w:val="WW8NumSt1899z0"/>
    <w:qFormat/>
    <w:rPr>
      <w:rFonts w:ascii="Wingdings" w:hAnsi="Wingdings" w:cs="Wingdings"/>
      <w:b w:val="false"/>
      <w:i w:val="false"/>
      <w:sz w:val="24"/>
      <w:u w:val="none"/>
    </w:rPr>
  </w:style>
  <w:style w:type="character" w:styleId="WW8NumSt1900z0">
    <w:name w:val="WW8NumSt1900z0"/>
    <w:qFormat/>
    <w:rPr>
      <w:rFonts w:ascii="Wingdings" w:hAnsi="Wingdings" w:cs="Wingdings"/>
      <w:b w:val="false"/>
      <w:i w:val="false"/>
      <w:sz w:val="24"/>
      <w:u w:val="none"/>
    </w:rPr>
  </w:style>
  <w:style w:type="character" w:styleId="WW8NumSt1901z0">
    <w:name w:val="WW8NumSt1901z0"/>
    <w:qFormat/>
    <w:rPr>
      <w:rFonts w:ascii="Wingdings" w:hAnsi="Wingdings" w:cs="Wingdings"/>
      <w:b w:val="false"/>
      <w:i w:val="false"/>
      <w:sz w:val="24"/>
      <w:u w:val="none"/>
    </w:rPr>
  </w:style>
  <w:style w:type="character" w:styleId="WW8NumSt1902z0">
    <w:name w:val="WW8NumSt1902z0"/>
    <w:qFormat/>
    <w:rPr>
      <w:rFonts w:ascii="Symbol" w:hAnsi="Symbol" w:cs="Symbol"/>
    </w:rPr>
  </w:style>
  <w:style w:type="character" w:styleId="WW8NumSt1903z0">
    <w:name w:val="WW8NumSt1903z0"/>
    <w:qFormat/>
    <w:rPr>
      <w:rFonts w:ascii="Wingdings" w:hAnsi="Wingdings" w:cs="Wingdings"/>
      <w:b w:val="false"/>
      <w:i w:val="false"/>
      <w:sz w:val="24"/>
      <w:u w:val="none"/>
    </w:rPr>
  </w:style>
  <w:style w:type="character" w:styleId="WW8NumSt1904z0">
    <w:name w:val="WW8NumSt1904z0"/>
    <w:qFormat/>
    <w:rPr>
      <w:rFonts w:ascii="Wingdings" w:hAnsi="Wingdings" w:cs="Wingdings"/>
      <w:b w:val="false"/>
      <w:i w:val="false"/>
      <w:sz w:val="24"/>
      <w:u w:val="none"/>
    </w:rPr>
  </w:style>
  <w:style w:type="character" w:styleId="WW8NumSt1905z0">
    <w:name w:val="WW8NumSt1905z0"/>
    <w:qFormat/>
    <w:rPr>
      <w:rFonts w:ascii="Wingdings" w:hAnsi="Wingdings" w:cs="Wingdings"/>
      <w:b w:val="false"/>
      <w:i w:val="false"/>
      <w:sz w:val="24"/>
      <w:u w:val="none"/>
    </w:rPr>
  </w:style>
  <w:style w:type="character" w:styleId="WW8NumSt1906z0">
    <w:name w:val="WW8NumSt1906z0"/>
    <w:qFormat/>
    <w:rPr>
      <w:rFonts w:ascii="Wingdings" w:hAnsi="Wingdings" w:cs="Wingdings"/>
      <w:b w:val="false"/>
      <w:i w:val="false"/>
      <w:sz w:val="24"/>
      <w:u w:val="none"/>
    </w:rPr>
  </w:style>
  <w:style w:type="character" w:styleId="WW8NumSt1907z0">
    <w:name w:val="WW8NumSt1907z0"/>
    <w:qFormat/>
    <w:rPr>
      <w:rFonts w:ascii="Symbol" w:hAnsi="Symbol" w:cs="Symbol"/>
    </w:rPr>
  </w:style>
  <w:style w:type="character" w:styleId="WW8NumSt1908z0">
    <w:name w:val="WW8NumSt1908z0"/>
    <w:qFormat/>
    <w:rPr>
      <w:rFonts w:ascii="Wingdings" w:hAnsi="Wingdings" w:cs="Wingdings"/>
      <w:b w:val="false"/>
      <w:i w:val="false"/>
      <w:sz w:val="24"/>
      <w:u w:val="none"/>
    </w:rPr>
  </w:style>
  <w:style w:type="character" w:styleId="WW8NumSt1909z0">
    <w:name w:val="WW8NumSt1909z0"/>
    <w:qFormat/>
    <w:rPr>
      <w:rFonts w:ascii="Wingdings" w:hAnsi="Wingdings" w:cs="Wingdings"/>
      <w:b w:val="false"/>
      <w:i w:val="false"/>
      <w:sz w:val="24"/>
      <w:u w:val="none"/>
    </w:rPr>
  </w:style>
  <w:style w:type="character" w:styleId="WW8NumSt1910z0">
    <w:name w:val="WW8NumSt1910z0"/>
    <w:qFormat/>
    <w:rPr>
      <w:rFonts w:ascii="Wingdings" w:hAnsi="Wingdings" w:cs="Wingdings"/>
      <w:b w:val="false"/>
      <w:i w:val="false"/>
      <w:sz w:val="24"/>
      <w:u w:val="none"/>
    </w:rPr>
  </w:style>
  <w:style w:type="character" w:styleId="WW8NumSt1911z0">
    <w:name w:val="WW8NumSt1911z0"/>
    <w:qFormat/>
    <w:rPr>
      <w:rFonts w:ascii="Wingdings" w:hAnsi="Wingdings" w:cs="Wingdings"/>
      <w:b w:val="false"/>
      <w:i w:val="false"/>
      <w:sz w:val="24"/>
      <w:u w:val="none"/>
    </w:rPr>
  </w:style>
  <w:style w:type="character" w:styleId="WW8NumSt1912z0">
    <w:name w:val="WW8NumSt1912z0"/>
    <w:qFormat/>
    <w:rPr>
      <w:rFonts w:ascii="Symbol" w:hAnsi="Symbol" w:cs="Symbol"/>
    </w:rPr>
  </w:style>
  <w:style w:type="character" w:styleId="WW8NumSt1913z0">
    <w:name w:val="WW8NumSt1913z0"/>
    <w:qFormat/>
    <w:rPr>
      <w:rFonts w:ascii="Wingdings" w:hAnsi="Wingdings" w:cs="Wingdings"/>
      <w:b w:val="false"/>
      <w:i w:val="false"/>
      <w:sz w:val="24"/>
      <w:u w:val="none"/>
    </w:rPr>
  </w:style>
  <w:style w:type="character" w:styleId="WW8NumSt1914z0">
    <w:name w:val="WW8NumSt1914z0"/>
    <w:qFormat/>
    <w:rPr>
      <w:rFonts w:ascii="Wingdings" w:hAnsi="Wingdings" w:cs="Wingdings"/>
      <w:b w:val="false"/>
      <w:i w:val="false"/>
      <w:sz w:val="24"/>
      <w:u w:val="none"/>
    </w:rPr>
  </w:style>
  <w:style w:type="character" w:styleId="WW8NumSt1915z0">
    <w:name w:val="WW8NumSt1915z0"/>
    <w:qFormat/>
    <w:rPr>
      <w:rFonts w:ascii="Wingdings" w:hAnsi="Wingdings" w:cs="Wingdings"/>
      <w:b w:val="false"/>
      <w:i w:val="false"/>
      <w:sz w:val="24"/>
      <w:u w:val="none"/>
    </w:rPr>
  </w:style>
  <w:style w:type="character" w:styleId="WW8NumSt1916z0">
    <w:name w:val="WW8NumSt1916z0"/>
    <w:qFormat/>
    <w:rPr>
      <w:rFonts w:ascii="Wingdings" w:hAnsi="Wingdings" w:cs="Wingdings"/>
      <w:b w:val="false"/>
      <w:i w:val="false"/>
      <w:sz w:val="24"/>
      <w:u w:val="none"/>
    </w:rPr>
  </w:style>
  <w:style w:type="character" w:styleId="WW8NumSt1917z0">
    <w:name w:val="WW8NumSt1917z0"/>
    <w:qFormat/>
    <w:rPr>
      <w:rFonts w:ascii="Symbol" w:hAnsi="Symbol" w:cs="Symbol"/>
    </w:rPr>
  </w:style>
  <w:style w:type="character" w:styleId="WW8NumSt1918z0">
    <w:name w:val="WW8NumSt1918z0"/>
    <w:qFormat/>
    <w:rPr>
      <w:rFonts w:ascii="Wingdings" w:hAnsi="Wingdings" w:cs="Wingdings"/>
      <w:b w:val="false"/>
      <w:i w:val="false"/>
      <w:sz w:val="24"/>
      <w:u w:val="none"/>
    </w:rPr>
  </w:style>
  <w:style w:type="character" w:styleId="WW8NumSt1919z0">
    <w:name w:val="WW8NumSt1919z0"/>
    <w:qFormat/>
    <w:rPr>
      <w:rFonts w:ascii="Wingdings" w:hAnsi="Wingdings" w:cs="Wingdings"/>
      <w:b w:val="false"/>
      <w:i w:val="false"/>
      <w:sz w:val="24"/>
      <w:u w:val="none"/>
    </w:rPr>
  </w:style>
  <w:style w:type="character" w:styleId="WW8NumSt1920z0">
    <w:name w:val="WW8NumSt1920z0"/>
    <w:qFormat/>
    <w:rPr>
      <w:rFonts w:ascii="Wingdings" w:hAnsi="Wingdings" w:cs="Wingdings"/>
      <w:b w:val="false"/>
      <w:i w:val="false"/>
      <w:sz w:val="24"/>
      <w:u w:val="none"/>
    </w:rPr>
  </w:style>
  <w:style w:type="character" w:styleId="WW8NumSt1921z0">
    <w:name w:val="WW8NumSt1921z0"/>
    <w:qFormat/>
    <w:rPr>
      <w:rFonts w:ascii="Wingdings" w:hAnsi="Wingdings" w:cs="Wingdings"/>
      <w:b w:val="false"/>
      <w:i w:val="false"/>
      <w:sz w:val="24"/>
      <w:u w:val="none"/>
    </w:rPr>
  </w:style>
  <w:style w:type="character" w:styleId="WW8NumSt1922z0">
    <w:name w:val="WW8NumSt1922z0"/>
    <w:qFormat/>
    <w:rPr>
      <w:rFonts w:ascii="Symbol" w:hAnsi="Symbol" w:cs="Symbol"/>
    </w:rPr>
  </w:style>
  <w:style w:type="character" w:styleId="WW8NumSt1923z0">
    <w:name w:val="WW8NumSt1923z0"/>
    <w:qFormat/>
    <w:rPr>
      <w:rFonts w:ascii="Wingdings" w:hAnsi="Wingdings" w:cs="Wingdings"/>
      <w:b w:val="false"/>
      <w:i w:val="false"/>
      <w:sz w:val="24"/>
      <w:u w:val="none"/>
    </w:rPr>
  </w:style>
  <w:style w:type="character" w:styleId="WW8NumSt1924z0">
    <w:name w:val="WW8NumSt1924z0"/>
    <w:qFormat/>
    <w:rPr>
      <w:rFonts w:ascii="Wingdings" w:hAnsi="Wingdings" w:cs="Wingdings"/>
      <w:b w:val="false"/>
      <w:i w:val="false"/>
      <w:sz w:val="24"/>
      <w:u w:val="none"/>
    </w:rPr>
  </w:style>
  <w:style w:type="character" w:styleId="WW8NumSt1925z0">
    <w:name w:val="WW8NumSt1925z0"/>
    <w:qFormat/>
    <w:rPr>
      <w:rFonts w:ascii="Wingdings" w:hAnsi="Wingdings" w:cs="Wingdings"/>
      <w:b w:val="false"/>
      <w:i w:val="false"/>
      <w:sz w:val="24"/>
      <w:u w:val="none"/>
    </w:rPr>
  </w:style>
  <w:style w:type="character" w:styleId="WW8NumSt1926z0">
    <w:name w:val="WW8NumSt1926z0"/>
    <w:qFormat/>
    <w:rPr>
      <w:rFonts w:ascii="Wingdings" w:hAnsi="Wingdings" w:cs="Wingdings"/>
      <w:b w:val="false"/>
      <w:i w:val="false"/>
      <w:sz w:val="24"/>
      <w:u w:val="none"/>
    </w:rPr>
  </w:style>
  <w:style w:type="character" w:styleId="WW8NumSt1927z0">
    <w:name w:val="WW8NumSt1927z0"/>
    <w:qFormat/>
    <w:rPr>
      <w:rFonts w:ascii="Symbol" w:hAnsi="Symbol" w:cs="Symbol"/>
    </w:rPr>
  </w:style>
  <w:style w:type="character" w:styleId="WW8NumSt1928z0">
    <w:name w:val="WW8NumSt1928z0"/>
    <w:qFormat/>
    <w:rPr>
      <w:rFonts w:ascii="Wingdings" w:hAnsi="Wingdings" w:cs="Wingdings"/>
      <w:b w:val="false"/>
      <w:i w:val="false"/>
      <w:sz w:val="24"/>
      <w:u w:val="none"/>
    </w:rPr>
  </w:style>
  <w:style w:type="character" w:styleId="WW8NumSt1929z0">
    <w:name w:val="WW8NumSt1929z0"/>
    <w:qFormat/>
    <w:rPr>
      <w:rFonts w:ascii="Wingdings" w:hAnsi="Wingdings" w:cs="Wingdings"/>
      <w:b w:val="false"/>
      <w:i w:val="false"/>
      <w:sz w:val="24"/>
      <w:u w:val="none"/>
    </w:rPr>
  </w:style>
  <w:style w:type="character" w:styleId="WW8NumSt1930z0">
    <w:name w:val="WW8NumSt1930z0"/>
    <w:qFormat/>
    <w:rPr>
      <w:rFonts w:ascii="Wingdings" w:hAnsi="Wingdings" w:cs="Wingdings"/>
      <w:b w:val="false"/>
      <w:i w:val="false"/>
      <w:sz w:val="24"/>
      <w:u w:val="none"/>
    </w:rPr>
  </w:style>
  <w:style w:type="character" w:styleId="WW8NumSt1931z0">
    <w:name w:val="WW8NumSt1931z0"/>
    <w:qFormat/>
    <w:rPr>
      <w:rFonts w:ascii="Wingdings" w:hAnsi="Wingdings" w:cs="Wingdings"/>
      <w:b w:val="false"/>
      <w:i w:val="false"/>
      <w:sz w:val="24"/>
      <w:u w:val="none"/>
    </w:rPr>
  </w:style>
  <w:style w:type="character" w:styleId="WW8NumSt1932z0">
    <w:name w:val="WW8NumSt1932z0"/>
    <w:qFormat/>
    <w:rPr>
      <w:rFonts w:ascii="Symbol" w:hAnsi="Symbol" w:cs="Symbol"/>
    </w:rPr>
  </w:style>
  <w:style w:type="character" w:styleId="WW8NumSt1933z0">
    <w:name w:val="WW8NumSt1933z0"/>
    <w:qFormat/>
    <w:rPr>
      <w:rFonts w:ascii="Wingdings" w:hAnsi="Wingdings" w:cs="Wingdings"/>
      <w:b w:val="false"/>
      <w:i w:val="false"/>
      <w:sz w:val="24"/>
      <w:u w:val="none"/>
    </w:rPr>
  </w:style>
  <w:style w:type="character" w:styleId="WW8NumSt1934z0">
    <w:name w:val="WW8NumSt1934z0"/>
    <w:qFormat/>
    <w:rPr>
      <w:rFonts w:ascii="Wingdings" w:hAnsi="Wingdings" w:cs="Wingdings"/>
      <w:b w:val="false"/>
      <w:i w:val="false"/>
      <w:sz w:val="24"/>
      <w:u w:val="none"/>
    </w:rPr>
  </w:style>
  <w:style w:type="character" w:styleId="WW8NumSt1935z0">
    <w:name w:val="WW8NumSt1935z0"/>
    <w:qFormat/>
    <w:rPr>
      <w:rFonts w:ascii="Wingdings" w:hAnsi="Wingdings" w:cs="Wingdings"/>
      <w:b w:val="false"/>
      <w:i w:val="false"/>
      <w:sz w:val="24"/>
      <w:u w:val="none"/>
    </w:rPr>
  </w:style>
  <w:style w:type="character" w:styleId="WW8NumSt1936z0">
    <w:name w:val="WW8NumSt1936z0"/>
    <w:qFormat/>
    <w:rPr>
      <w:rFonts w:ascii="Wingdings" w:hAnsi="Wingdings" w:cs="Wingdings"/>
      <w:b w:val="false"/>
      <w:i w:val="false"/>
      <w:sz w:val="24"/>
      <w:u w:val="none"/>
    </w:rPr>
  </w:style>
  <w:style w:type="character" w:styleId="WW8NumSt1937z0">
    <w:name w:val="WW8NumSt1937z0"/>
    <w:qFormat/>
    <w:rPr>
      <w:rFonts w:ascii="Symbol" w:hAnsi="Symbol" w:cs="Symbol"/>
    </w:rPr>
  </w:style>
  <w:style w:type="character" w:styleId="WW8NumSt1938z0">
    <w:name w:val="WW8NumSt1938z0"/>
    <w:qFormat/>
    <w:rPr>
      <w:rFonts w:ascii="Wingdings" w:hAnsi="Wingdings" w:cs="Wingdings"/>
      <w:b w:val="false"/>
      <w:i w:val="false"/>
      <w:sz w:val="24"/>
      <w:u w:val="none"/>
    </w:rPr>
  </w:style>
  <w:style w:type="character" w:styleId="WW8NumSt1939z0">
    <w:name w:val="WW8NumSt1939z0"/>
    <w:qFormat/>
    <w:rPr>
      <w:rFonts w:ascii="Wingdings" w:hAnsi="Wingdings" w:cs="Wingdings"/>
      <w:b w:val="false"/>
      <w:i w:val="false"/>
      <w:sz w:val="24"/>
      <w:u w:val="none"/>
    </w:rPr>
  </w:style>
  <w:style w:type="character" w:styleId="WW8NumSt1940z0">
    <w:name w:val="WW8NumSt1940z0"/>
    <w:qFormat/>
    <w:rPr>
      <w:rFonts w:ascii="Wingdings" w:hAnsi="Wingdings" w:cs="Wingdings"/>
      <w:b w:val="false"/>
      <w:i w:val="false"/>
      <w:sz w:val="24"/>
      <w:u w:val="none"/>
    </w:rPr>
  </w:style>
  <w:style w:type="character" w:styleId="WW8NumSt1941z0">
    <w:name w:val="WW8NumSt1941z0"/>
    <w:qFormat/>
    <w:rPr>
      <w:rFonts w:ascii="Wingdings" w:hAnsi="Wingdings" w:cs="Wingdings"/>
      <w:b w:val="false"/>
      <w:i w:val="false"/>
      <w:sz w:val="24"/>
      <w:u w:val="none"/>
    </w:rPr>
  </w:style>
  <w:style w:type="character" w:styleId="WW8NumSt1942z0">
    <w:name w:val="WW8NumSt1942z0"/>
    <w:qFormat/>
    <w:rPr>
      <w:rFonts w:ascii="Symbol" w:hAnsi="Symbol" w:cs="Symbol"/>
    </w:rPr>
  </w:style>
  <w:style w:type="character" w:styleId="WW8NumSt1943z0">
    <w:name w:val="WW8NumSt1943z0"/>
    <w:qFormat/>
    <w:rPr>
      <w:rFonts w:ascii="Wingdings" w:hAnsi="Wingdings" w:cs="Wingdings"/>
      <w:b w:val="false"/>
      <w:i w:val="false"/>
      <w:sz w:val="24"/>
      <w:u w:val="none"/>
    </w:rPr>
  </w:style>
  <w:style w:type="character" w:styleId="WW8NumSt1944z0">
    <w:name w:val="WW8NumSt1944z0"/>
    <w:qFormat/>
    <w:rPr>
      <w:rFonts w:ascii="Wingdings" w:hAnsi="Wingdings" w:cs="Wingdings"/>
      <w:b w:val="false"/>
      <w:i w:val="false"/>
      <w:sz w:val="24"/>
      <w:u w:val="none"/>
    </w:rPr>
  </w:style>
  <w:style w:type="character" w:styleId="WW8NumSt1950z0">
    <w:name w:val="WW8NumSt1950z0"/>
    <w:qFormat/>
    <w:rPr>
      <w:rFonts w:ascii="Wingdings" w:hAnsi="Wingdings" w:cs="Wingdings"/>
      <w:b w:val="false"/>
      <w:i w:val="false"/>
      <w:sz w:val="24"/>
      <w:u w:val="none"/>
    </w:rPr>
  </w:style>
  <w:style w:type="character" w:styleId="WW8NumSt1951z0">
    <w:name w:val="WW8NumSt1951z0"/>
    <w:qFormat/>
    <w:rPr>
      <w:rFonts w:ascii="Wingdings" w:hAnsi="Wingdings" w:cs="Wingdings"/>
      <w:b w:val="false"/>
      <w:i w:val="false"/>
      <w:sz w:val="24"/>
      <w:u w:val="none"/>
    </w:rPr>
  </w:style>
  <w:style w:type="character" w:styleId="WW8NumSt1952z0">
    <w:name w:val="WW8NumSt1952z0"/>
    <w:qFormat/>
    <w:rPr>
      <w:rFonts w:ascii="Symbol" w:hAnsi="Symbol" w:cs="Symbol"/>
    </w:rPr>
  </w:style>
  <w:style w:type="character" w:styleId="WW8NumSt1953z0">
    <w:name w:val="WW8NumSt1953z0"/>
    <w:qFormat/>
    <w:rPr>
      <w:rFonts w:ascii="Wingdings" w:hAnsi="Wingdings" w:cs="Wingdings"/>
      <w:b w:val="false"/>
      <w:i w:val="false"/>
      <w:sz w:val="24"/>
      <w:u w:val="none"/>
    </w:rPr>
  </w:style>
  <w:style w:type="character" w:styleId="WW8NumSt1954z0">
    <w:name w:val="WW8NumSt1954z0"/>
    <w:qFormat/>
    <w:rPr>
      <w:rFonts w:ascii="Wingdings" w:hAnsi="Wingdings" w:cs="Wingdings"/>
      <w:b w:val="false"/>
      <w:i w:val="false"/>
      <w:sz w:val="24"/>
      <w:u w:val="none"/>
    </w:rPr>
  </w:style>
  <w:style w:type="character" w:styleId="WW8NumSt1955z0">
    <w:name w:val="WW8NumSt1955z0"/>
    <w:qFormat/>
    <w:rPr>
      <w:rFonts w:ascii="Wingdings" w:hAnsi="Wingdings" w:cs="Wingdings"/>
      <w:b w:val="false"/>
      <w:i w:val="false"/>
      <w:sz w:val="24"/>
      <w:u w:val="none"/>
    </w:rPr>
  </w:style>
  <w:style w:type="character" w:styleId="WW8NumSt1956z0">
    <w:name w:val="WW8NumSt1956z0"/>
    <w:qFormat/>
    <w:rPr>
      <w:rFonts w:ascii="Wingdings" w:hAnsi="Wingdings" w:cs="Wingdings"/>
      <w:b w:val="false"/>
      <w:i w:val="false"/>
      <w:sz w:val="24"/>
      <w:u w:val="none"/>
    </w:rPr>
  </w:style>
  <w:style w:type="character" w:styleId="WW8NumSt1957z0">
    <w:name w:val="WW8NumSt1957z0"/>
    <w:qFormat/>
    <w:rPr>
      <w:rFonts w:ascii="Symbol" w:hAnsi="Symbol" w:cs="Symbol"/>
    </w:rPr>
  </w:style>
  <w:style w:type="character" w:styleId="WW8NumSt1958z0">
    <w:name w:val="WW8NumSt1958z0"/>
    <w:qFormat/>
    <w:rPr>
      <w:rFonts w:ascii="Wingdings" w:hAnsi="Wingdings" w:cs="Wingdings"/>
      <w:b w:val="false"/>
      <w:i w:val="false"/>
      <w:sz w:val="24"/>
      <w:u w:val="none"/>
    </w:rPr>
  </w:style>
  <w:style w:type="character" w:styleId="WW8NumSt1959z0">
    <w:name w:val="WW8NumSt1959z0"/>
    <w:qFormat/>
    <w:rPr>
      <w:rFonts w:ascii="Wingdings" w:hAnsi="Wingdings" w:cs="Wingdings"/>
      <w:b w:val="false"/>
      <w:i w:val="false"/>
      <w:sz w:val="24"/>
      <w:u w:val="none"/>
    </w:rPr>
  </w:style>
  <w:style w:type="character" w:styleId="WW8NumSt1960z0">
    <w:name w:val="WW8NumSt1960z0"/>
    <w:qFormat/>
    <w:rPr>
      <w:rFonts w:ascii="Wingdings" w:hAnsi="Wingdings" w:cs="Wingdings"/>
      <w:b w:val="false"/>
      <w:i w:val="false"/>
      <w:sz w:val="24"/>
      <w:u w:val="none"/>
    </w:rPr>
  </w:style>
  <w:style w:type="character" w:styleId="WW8NumSt1961z0">
    <w:name w:val="WW8NumSt1961z0"/>
    <w:qFormat/>
    <w:rPr>
      <w:rFonts w:ascii="Wingdings" w:hAnsi="Wingdings" w:cs="Wingdings"/>
      <w:b w:val="false"/>
      <w:i w:val="false"/>
      <w:sz w:val="24"/>
      <w:u w:val="none"/>
    </w:rPr>
  </w:style>
  <w:style w:type="character" w:styleId="WW8NumSt1962z0">
    <w:name w:val="WW8NumSt1962z0"/>
    <w:qFormat/>
    <w:rPr>
      <w:rFonts w:ascii="Symbol" w:hAnsi="Symbol" w:cs="Symbol"/>
    </w:rPr>
  </w:style>
  <w:style w:type="character" w:styleId="WW8NumSt1963z0">
    <w:name w:val="WW8NumSt1963z0"/>
    <w:qFormat/>
    <w:rPr>
      <w:rFonts w:ascii="Wingdings" w:hAnsi="Wingdings" w:cs="Wingdings"/>
      <w:b w:val="false"/>
      <w:i w:val="false"/>
      <w:sz w:val="24"/>
      <w:u w:val="none"/>
    </w:rPr>
  </w:style>
  <w:style w:type="character" w:styleId="WW8NumSt1964z0">
    <w:name w:val="WW8NumSt1964z0"/>
    <w:qFormat/>
    <w:rPr>
      <w:rFonts w:ascii="Wingdings" w:hAnsi="Wingdings" w:cs="Wingdings"/>
      <w:b w:val="false"/>
      <w:i w:val="false"/>
      <w:sz w:val="24"/>
      <w:u w:val="none"/>
    </w:rPr>
  </w:style>
  <w:style w:type="character" w:styleId="WW8NumSt1965z0">
    <w:name w:val="WW8NumSt1965z0"/>
    <w:qFormat/>
    <w:rPr>
      <w:rFonts w:ascii="Wingdings" w:hAnsi="Wingdings" w:cs="Wingdings"/>
      <w:b w:val="false"/>
      <w:i w:val="false"/>
      <w:sz w:val="24"/>
      <w:u w:val="none"/>
    </w:rPr>
  </w:style>
  <w:style w:type="character" w:styleId="WW8NumSt1966z0">
    <w:name w:val="WW8NumSt1966z0"/>
    <w:qFormat/>
    <w:rPr>
      <w:rFonts w:ascii="Wingdings" w:hAnsi="Wingdings" w:cs="Wingdings"/>
      <w:b w:val="false"/>
      <w:i w:val="false"/>
      <w:sz w:val="24"/>
      <w:u w:val="none"/>
    </w:rPr>
  </w:style>
  <w:style w:type="character" w:styleId="WW8NumSt1967z0">
    <w:name w:val="WW8NumSt1967z0"/>
    <w:qFormat/>
    <w:rPr>
      <w:rFonts w:ascii="Symbol" w:hAnsi="Symbol" w:cs="Symbol"/>
    </w:rPr>
  </w:style>
  <w:style w:type="character" w:styleId="WW8NumSt1968z0">
    <w:name w:val="WW8NumSt1968z0"/>
    <w:qFormat/>
    <w:rPr>
      <w:rFonts w:ascii="Wingdings" w:hAnsi="Wingdings" w:cs="Wingdings"/>
      <w:b w:val="false"/>
      <w:i w:val="false"/>
      <w:sz w:val="24"/>
      <w:u w:val="none"/>
    </w:rPr>
  </w:style>
  <w:style w:type="character" w:styleId="WW8NumSt1969z0">
    <w:name w:val="WW8NumSt1969z0"/>
    <w:qFormat/>
    <w:rPr>
      <w:rFonts w:ascii="Wingdings" w:hAnsi="Wingdings" w:cs="Wingdings"/>
      <w:b w:val="false"/>
      <w:i w:val="false"/>
      <w:sz w:val="24"/>
      <w:u w:val="none"/>
    </w:rPr>
  </w:style>
  <w:style w:type="character" w:styleId="WW8NumSt1970z0">
    <w:name w:val="WW8NumSt1970z0"/>
    <w:qFormat/>
    <w:rPr>
      <w:rFonts w:ascii="Wingdings" w:hAnsi="Wingdings" w:cs="Wingdings"/>
      <w:b w:val="false"/>
      <w:i w:val="false"/>
      <w:sz w:val="24"/>
      <w:u w:val="none"/>
    </w:rPr>
  </w:style>
  <w:style w:type="character" w:styleId="WW8NumSt1971z0">
    <w:name w:val="WW8NumSt1971z0"/>
    <w:qFormat/>
    <w:rPr>
      <w:rFonts w:ascii="Wingdings" w:hAnsi="Wingdings" w:cs="Wingdings"/>
      <w:b w:val="false"/>
      <w:i w:val="false"/>
      <w:sz w:val="24"/>
      <w:u w:val="none"/>
    </w:rPr>
  </w:style>
  <w:style w:type="character" w:styleId="WW8NumSt1972z0">
    <w:name w:val="WW8NumSt1972z0"/>
    <w:qFormat/>
    <w:rPr>
      <w:rFonts w:ascii="Symbol" w:hAnsi="Symbol" w:cs="Symbol"/>
    </w:rPr>
  </w:style>
  <w:style w:type="character" w:styleId="WW8NumSt1973z0">
    <w:name w:val="WW8NumSt1973z0"/>
    <w:qFormat/>
    <w:rPr>
      <w:rFonts w:ascii="Wingdings" w:hAnsi="Wingdings" w:cs="Wingdings"/>
      <w:b w:val="false"/>
      <w:i w:val="false"/>
      <w:sz w:val="24"/>
      <w:u w:val="none"/>
    </w:rPr>
  </w:style>
  <w:style w:type="character" w:styleId="WW8NumSt1974z0">
    <w:name w:val="WW8NumSt1974z0"/>
    <w:qFormat/>
    <w:rPr>
      <w:rFonts w:ascii="Wingdings" w:hAnsi="Wingdings" w:cs="Wingdings"/>
      <w:b w:val="false"/>
      <w:i w:val="false"/>
      <w:sz w:val="24"/>
      <w:u w:val="none"/>
    </w:rPr>
  </w:style>
  <w:style w:type="character" w:styleId="WW8NumSt1975z0">
    <w:name w:val="WW8NumSt1975z0"/>
    <w:qFormat/>
    <w:rPr>
      <w:rFonts w:ascii="Wingdings" w:hAnsi="Wingdings" w:cs="Wingdings"/>
      <w:b w:val="false"/>
      <w:i w:val="false"/>
      <w:sz w:val="24"/>
      <w:u w:val="none"/>
    </w:rPr>
  </w:style>
  <w:style w:type="character" w:styleId="WW8NumSt1976z0">
    <w:name w:val="WW8NumSt1976z0"/>
    <w:qFormat/>
    <w:rPr>
      <w:rFonts w:ascii="Wingdings" w:hAnsi="Wingdings" w:cs="Wingdings"/>
      <w:b w:val="false"/>
      <w:i w:val="false"/>
      <w:sz w:val="24"/>
      <w:u w:val="none"/>
    </w:rPr>
  </w:style>
  <w:style w:type="character" w:styleId="WW8NumSt1977z0">
    <w:name w:val="WW8NumSt1977z0"/>
    <w:qFormat/>
    <w:rPr>
      <w:rFonts w:ascii="Symbol" w:hAnsi="Symbol" w:cs="Symbol"/>
    </w:rPr>
  </w:style>
  <w:style w:type="character" w:styleId="WW8NumSt1978z0">
    <w:name w:val="WW8NumSt1978z0"/>
    <w:qFormat/>
    <w:rPr>
      <w:rFonts w:ascii="Wingdings" w:hAnsi="Wingdings" w:cs="Wingdings"/>
      <w:b w:val="false"/>
      <w:i w:val="false"/>
      <w:sz w:val="24"/>
      <w:u w:val="none"/>
    </w:rPr>
  </w:style>
  <w:style w:type="character" w:styleId="WW8NumSt1979z0">
    <w:name w:val="WW8NumSt1979z0"/>
    <w:qFormat/>
    <w:rPr>
      <w:rFonts w:ascii="Wingdings" w:hAnsi="Wingdings" w:cs="Wingdings"/>
      <w:b w:val="false"/>
      <w:i w:val="false"/>
      <w:sz w:val="24"/>
      <w:u w:val="none"/>
    </w:rPr>
  </w:style>
  <w:style w:type="character" w:styleId="WW8NumSt1980z0">
    <w:name w:val="WW8NumSt1980z0"/>
    <w:qFormat/>
    <w:rPr>
      <w:rFonts w:ascii="Wingdings" w:hAnsi="Wingdings" w:cs="Wingdings"/>
      <w:b w:val="false"/>
      <w:i w:val="false"/>
      <w:sz w:val="24"/>
      <w:u w:val="none"/>
    </w:rPr>
  </w:style>
  <w:style w:type="character" w:styleId="WW8NumSt1981z0">
    <w:name w:val="WW8NumSt1981z0"/>
    <w:qFormat/>
    <w:rPr>
      <w:rFonts w:ascii="Wingdings" w:hAnsi="Wingdings" w:cs="Wingdings"/>
      <w:b w:val="false"/>
      <w:i w:val="false"/>
      <w:sz w:val="24"/>
      <w:u w:val="none"/>
    </w:rPr>
  </w:style>
  <w:style w:type="character" w:styleId="WW8NumSt1982z0">
    <w:name w:val="WW8NumSt1982z0"/>
    <w:qFormat/>
    <w:rPr>
      <w:rFonts w:ascii="Symbol" w:hAnsi="Symbol" w:cs="Symbol"/>
    </w:rPr>
  </w:style>
  <w:style w:type="character" w:styleId="WW8NumSt1983z0">
    <w:name w:val="WW8NumSt1983z0"/>
    <w:qFormat/>
    <w:rPr>
      <w:rFonts w:ascii="Wingdings" w:hAnsi="Wingdings" w:cs="Wingdings"/>
      <w:b w:val="false"/>
      <w:i w:val="false"/>
      <w:sz w:val="24"/>
      <w:u w:val="none"/>
    </w:rPr>
  </w:style>
  <w:style w:type="character" w:styleId="WW8NumSt1984z0">
    <w:name w:val="WW8NumSt1984z0"/>
    <w:qFormat/>
    <w:rPr>
      <w:rFonts w:ascii="Wingdings" w:hAnsi="Wingdings" w:cs="Wingdings"/>
      <w:b w:val="false"/>
      <w:i w:val="false"/>
      <w:sz w:val="24"/>
      <w:u w:val="none"/>
    </w:rPr>
  </w:style>
  <w:style w:type="character" w:styleId="WW8NumSt1985z0">
    <w:name w:val="WW8NumSt1985z0"/>
    <w:qFormat/>
    <w:rPr>
      <w:rFonts w:ascii="Wingdings" w:hAnsi="Wingdings" w:cs="Wingdings"/>
      <w:b w:val="false"/>
      <w:i w:val="false"/>
      <w:sz w:val="24"/>
      <w:u w:val="none"/>
    </w:rPr>
  </w:style>
  <w:style w:type="character" w:styleId="WW8NumSt1986z0">
    <w:name w:val="WW8NumSt1986z0"/>
    <w:qFormat/>
    <w:rPr>
      <w:rFonts w:ascii="Wingdings" w:hAnsi="Wingdings" w:cs="Wingdings"/>
      <w:b w:val="false"/>
      <w:i w:val="false"/>
      <w:sz w:val="24"/>
      <w:u w:val="none"/>
    </w:rPr>
  </w:style>
  <w:style w:type="character" w:styleId="WW8NumSt1987z0">
    <w:name w:val="WW8NumSt1987z0"/>
    <w:qFormat/>
    <w:rPr>
      <w:rFonts w:ascii="Symbol" w:hAnsi="Symbol" w:cs="Symbol"/>
    </w:rPr>
  </w:style>
  <w:style w:type="character" w:styleId="WW8NumSt1988z0">
    <w:name w:val="WW8NumSt1988z0"/>
    <w:qFormat/>
    <w:rPr>
      <w:rFonts w:ascii="Wingdings" w:hAnsi="Wingdings" w:cs="Wingdings"/>
      <w:b w:val="false"/>
      <w:i w:val="false"/>
      <w:sz w:val="24"/>
      <w:u w:val="none"/>
    </w:rPr>
  </w:style>
  <w:style w:type="character" w:styleId="WW8NumSt1989z0">
    <w:name w:val="WW8NumSt1989z0"/>
    <w:qFormat/>
    <w:rPr>
      <w:rFonts w:ascii="Wingdings" w:hAnsi="Wingdings" w:cs="Wingdings"/>
      <w:b w:val="false"/>
      <w:i w:val="false"/>
      <w:sz w:val="24"/>
      <w:u w:val="none"/>
    </w:rPr>
  </w:style>
  <w:style w:type="character" w:styleId="WW8NumSt1990z0">
    <w:name w:val="WW8NumSt1990z0"/>
    <w:qFormat/>
    <w:rPr>
      <w:rFonts w:ascii="Wingdings" w:hAnsi="Wingdings" w:cs="Wingdings"/>
      <w:b w:val="false"/>
      <w:i w:val="false"/>
      <w:sz w:val="24"/>
      <w:u w:val="none"/>
    </w:rPr>
  </w:style>
  <w:style w:type="character" w:styleId="WW8NumSt1991z0">
    <w:name w:val="WW8NumSt1991z0"/>
    <w:qFormat/>
    <w:rPr>
      <w:rFonts w:ascii="Wingdings" w:hAnsi="Wingdings" w:cs="Wingdings"/>
      <w:b w:val="false"/>
      <w:i w:val="false"/>
      <w:sz w:val="24"/>
      <w:u w:val="none"/>
    </w:rPr>
  </w:style>
  <w:style w:type="character" w:styleId="WW8NumSt1992z0">
    <w:name w:val="WW8NumSt1992z0"/>
    <w:qFormat/>
    <w:rPr>
      <w:rFonts w:ascii="Symbol" w:hAnsi="Symbol" w:cs="Symbol"/>
    </w:rPr>
  </w:style>
  <w:style w:type="character" w:styleId="WW8NumSt1993z0">
    <w:name w:val="WW8NumSt1993z0"/>
    <w:qFormat/>
    <w:rPr>
      <w:rFonts w:ascii="Wingdings" w:hAnsi="Wingdings" w:cs="Wingdings"/>
      <w:b w:val="false"/>
      <w:i w:val="false"/>
      <w:sz w:val="24"/>
      <w:u w:val="none"/>
    </w:rPr>
  </w:style>
  <w:style w:type="character" w:styleId="WW8NumSt1994z0">
    <w:name w:val="WW8NumSt1994z0"/>
    <w:qFormat/>
    <w:rPr>
      <w:rFonts w:ascii="Wingdings" w:hAnsi="Wingdings" w:cs="Wingdings"/>
      <w:b w:val="false"/>
      <w:i w:val="false"/>
      <w:sz w:val="24"/>
      <w:u w:val="none"/>
    </w:rPr>
  </w:style>
  <w:style w:type="character" w:styleId="WW8NumSt1995z0">
    <w:name w:val="WW8NumSt1995z0"/>
    <w:qFormat/>
    <w:rPr>
      <w:rFonts w:ascii="Wingdings" w:hAnsi="Wingdings" w:cs="Wingdings"/>
      <w:b w:val="false"/>
      <w:i w:val="false"/>
      <w:sz w:val="24"/>
      <w:u w:val="none"/>
    </w:rPr>
  </w:style>
  <w:style w:type="character" w:styleId="WW8NumSt1996z0">
    <w:name w:val="WW8NumSt1996z0"/>
    <w:qFormat/>
    <w:rPr>
      <w:rFonts w:ascii="Wingdings" w:hAnsi="Wingdings" w:cs="Wingdings"/>
      <w:b w:val="false"/>
      <w:i w:val="false"/>
      <w:sz w:val="24"/>
      <w:u w:val="none"/>
    </w:rPr>
  </w:style>
  <w:style w:type="character" w:styleId="WW8NumSt1997z0">
    <w:name w:val="WW8NumSt1997z0"/>
    <w:qFormat/>
    <w:rPr>
      <w:rFonts w:ascii="Symbol" w:hAnsi="Symbol" w:cs="Symbol"/>
    </w:rPr>
  </w:style>
  <w:style w:type="character" w:styleId="WW8NumSt1998z0">
    <w:name w:val="WW8NumSt1998z0"/>
    <w:qFormat/>
    <w:rPr>
      <w:rFonts w:ascii="Wingdings" w:hAnsi="Wingdings" w:cs="Wingdings"/>
      <w:b w:val="false"/>
      <w:i w:val="false"/>
      <w:sz w:val="24"/>
      <w:u w:val="none"/>
    </w:rPr>
  </w:style>
  <w:style w:type="character" w:styleId="WW8NumSt1999z0">
    <w:name w:val="WW8NumSt1999z0"/>
    <w:qFormat/>
    <w:rPr>
      <w:rFonts w:ascii="Wingdings" w:hAnsi="Wingdings" w:cs="Wingdings"/>
      <w:b w:val="false"/>
      <w:i w:val="false"/>
      <w:sz w:val="24"/>
      <w:u w:val="none"/>
    </w:rPr>
  </w:style>
  <w:style w:type="character" w:styleId="WW8NumSt2000z0">
    <w:name w:val="WW8NumSt2000z0"/>
    <w:qFormat/>
    <w:rPr>
      <w:rFonts w:ascii="Wingdings" w:hAnsi="Wingdings" w:cs="Wingdings"/>
      <w:b w:val="false"/>
      <w:i w:val="false"/>
      <w:sz w:val="24"/>
      <w:u w:val="none"/>
    </w:rPr>
  </w:style>
  <w:style w:type="character" w:styleId="WW8NumSt2001z0">
    <w:name w:val="WW8NumSt2001z0"/>
    <w:qFormat/>
    <w:rPr>
      <w:rFonts w:ascii="Wingdings" w:hAnsi="Wingdings" w:cs="Wingdings"/>
      <w:b w:val="false"/>
      <w:i w:val="false"/>
      <w:sz w:val="24"/>
      <w:u w:val="none"/>
    </w:rPr>
  </w:style>
  <w:style w:type="character" w:styleId="WW8NumSt2002z0">
    <w:name w:val="WW8NumSt2002z0"/>
    <w:qFormat/>
    <w:rPr>
      <w:rFonts w:ascii="Symbol" w:hAnsi="Symbol" w:cs="Symbol"/>
    </w:rPr>
  </w:style>
  <w:style w:type="character" w:styleId="WW8NumSt2003z0">
    <w:name w:val="WW8NumSt2003z0"/>
    <w:qFormat/>
    <w:rPr>
      <w:rFonts w:ascii="Wingdings" w:hAnsi="Wingdings" w:cs="Wingdings"/>
      <w:b w:val="false"/>
      <w:i w:val="false"/>
      <w:sz w:val="24"/>
      <w:u w:val="none"/>
    </w:rPr>
  </w:style>
  <w:style w:type="character" w:styleId="WW8NumSt2004z0">
    <w:name w:val="WW8NumSt2004z0"/>
    <w:qFormat/>
    <w:rPr>
      <w:rFonts w:ascii="Wingdings" w:hAnsi="Wingdings" w:cs="Wingdings"/>
      <w:b w:val="false"/>
      <w:i w:val="false"/>
      <w:sz w:val="24"/>
      <w:u w:val="none"/>
    </w:rPr>
  </w:style>
  <w:style w:type="character" w:styleId="WW8NumSt2005z0">
    <w:name w:val="WW8NumSt2005z0"/>
    <w:qFormat/>
    <w:rPr>
      <w:rFonts w:ascii="Wingdings" w:hAnsi="Wingdings" w:cs="Wingdings"/>
      <w:b w:val="false"/>
      <w:i w:val="false"/>
      <w:sz w:val="24"/>
      <w:u w:val="none"/>
    </w:rPr>
  </w:style>
  <w:style w:type="character" w:styleId="WW8NumSt2006z0">
    <w:name w:val="WW8NumSt2006z0"/>
    <w:qFormat/>
    <w:rPr>
      <w:rFonts w:ascii="Wingdings" w:hAnsi="Wingdings" w:cs="Wingdings"/>
      <w:b w:val="false"/>
      <w:i w:val="false"/>
      <w:sz w:val="24"/>
      <w:u w:val="none"/>
    </w:rPr>
  </w:style>
  <w:style w:type="character" w:styleId="WW8NumSt2007z0">
    <w:name w:val="WW8NumSt2007z0"/>
    <w:qFormat/>
    <w:rPr>
      <w:rFonts w:ascii="Symbol" w:hAnsi="Symbol" w:cs="Symbol"/>
    </w:rPr>
  </w:style>
  <w:style w:type="character" w:styleId="WW8NumSt2008z0">
    <w:name w:val="WW8NumSt2008z0"/>
    <w:qFormat/>
    <w:rPr>
      <w:rFonts w:ascii="Wingdings" w:hAnsi="Wingdings" w:cs="Wingdings"/>
      <w:b w:val="false"/>
      <w:i w:val="false"/>
      <w:sz w:val="24"/>
      <w:u w:val="none"/>
    </w:rPr>
  </w:style>
  <w:style w:type="character" w:styleId="WW8NumSt2009z0">
    <w:name w:val="WW8NumSt2009z0"/>
    <w:qFormat/>
    <w:rPr>
      <w:rFonts w:ascii="Wingdings" w:hAnsi="Wingdings" w:cs="Wingdings"/>
      <w:b w:val="false"/>
      <w:i w:val="false"/>
      <w:sz w:val="24"/>
      <w:u w:val="none"/>
    </w:rPr>
  </w:style>
  <w:style w:type="character" w:styleId="WW8NumSt2010z0">
    <w:name w:val="WW8NumSt2010z0"/>
    <w:qFormat/>
    <w:rPr>
      <w:rFonts w:ascii="Wingdings" w:hAnsi="Wingdings" w:cs="Wingdings"/>
      <w:b w:val="false"/>
      <w:i w:val="false"/>
      <w:sz w:val="24"/>
      <w:u w:val="none"/>
    </w:rPr>
  </w:style>
  <w:style w:type="character" w:styleId="WW8NumSt2011z0">
    <w:name w:val="WW8NumSt2011z0"/>
    <w:qFormat/>
    <w:rPr>
      <w:rFonts w:ascii="Wingdings" w:hAnsi="Wingdings" w:cs="Wingdings"/>
      <w:b w:val="false"/>
      <w:i w:val="false"/>
      <w:sz w:val="24"/>
      <w:u w:val="none"/>
    </w:rPr>
  </w:style>
  <w:style w:type="character" w:styleId="WW8NumSt2012z0">
    <w:name w:val="WW8NumSt2012z0"/>
    <w:qFormat/>
    <w:rPr>
      <w:rFonts w:ascii="Symbol" w:hAnsi="Symbol" w:cs="Symbol"/>
    </w:rPr>
  </w:style>
  <w:style w:type="character" w:styleId="WW8NumSt2013z0">
    <w:name w:val="WW8NumSt2013z0"/>
    <w:qFormat/>
    <w:rPr>
      <w:rFonts w:ascii="Wingdings" w:hAnsi="Wingdings" w:cs="Wingdings"/>
      <w:b w:val="false"/>
      <w:i w:val="false"/>
      <w:sz w:val="24"/>
      <w:u w:val="none"/>
    </w:rPr>
  </w:style>
  <w:style w:type="character" w:styleId="WW8NumSt2014z0">
    <w:name w:val="WW8NumSt2014z0"/>
    <w:qFormat/>
    <w:rPr>
      <w:rFonts w:ascii="Wingdings" w:hAnsi="Wingdings" w:cs="Wingdings"/>
      <w:b w:val="false"/>
      <w:i w:val="false"/>
      <w:sz w:val="24"/>
      <w:u w:val="none"/>
    </w:rPr>
  </w:style>
  <w:style w:type="character" w:styleId="WW8NumSt2015z0">
    <w:name w:val="WW8NumSt2015z0"/>
    <w:qFormat/>
    <w:rPr>
      <w:rFonts w:ascii="Wingdings" w:hAnsi="Wingdings" w:cs="Wingdings"/>
      <w:b w:val="false"/>
      <w:i w:val="false"/>
      <w:sz w:val="24"/>
      <w:u w:val="none"/>
    </w:rPr>
  </w:style>
  <w:style w:type="character" w:styleId="WW8NumSt2016z0">
    <w:name w:val="WW8NumSt2016z0"/>
    <w:qFormat/>
    <w:rPr>
      <w:rFonts w:ascii="Wingdings" w:hAnsi="Wingdings" w:cs="Wingdings"/>
      <w:b w:val="false"/>
      <w:i w:val="false"/>
      <w:sz w:val="24"/>
      <w:u w:val="none"/>
    </w:rPr>
  </w:style>
  <w:style w:type="character" w:styleId="WW8NumSt2017z0">
    <w:name w:val="WW8NumSt2017z0"/>
    <w:qFormat/>
    <w:rPr>
      <w:rFonts w:ascii="Symbol" w:hAnsi="Symbol" w:cs="Symbol"/>
    </w:rPr>
  </w:style>
  <w:style w:type="character" w:styleId="WW8NumSt2018z0">
    <w:name w:val="WW8NumSt2018z0"/>
    <w:qFormat/>
    <w:rPr>
      <w:rFonts w:ascii="Wingdings" w:hAnsi="Wingdings" w:cs="Wingdings"/>
      <w:b w:val="false"/>
      <w:i w:val="false"/>
      <w:sz w:val="24"/>
      <w:u w:val="none"/>
    </w:rPr>
  </w:style>
  <w:style w:type="character" w:styleId="WW8NumSt2019z0">
    <w:name w:val="WW8NumSt2019z0"/>
    <w:qFormat/>
    <w:rPr>
      <w:rFonts w:ascii="Wingdings" w:hAnsi="Wingdings" w:cs="Wingdings"/>
      <w:b w:val="false"/>
      <w:i w:val="false"/>
      <w:sz w:val="24"/>
      <w:u w:val="none"/>
    </w:rPr>
  </w:style>
  <w:style w:type="character" w:styleId="WW8NumSt2020z0">
    <w:name w:val="WW8NumSt2020z0"/>
    <w:qFormat/>
    <w:rPr>
      <w:rFonts w:ascii="Wingdings" w:hAnsi="Wingdings" w:cs="Wingdings"/>
      <w:b w:val="false"/>
      <w:i w:val="false"/>
      <w:sz w:val="24"/>
      <w:u w:val="none"/>
    </w:rPr>
  </w:style>
  <w:style w:type="character" w:styleId="WW8NumSt2021z0">
    <w:name w:val="WW8NumSt2021z0"/>
    <w:qFormat/>
    <w:rPr>
      <w:rFonts w:ascii="Wingdings" w:hAnsi="Wingdings" w:cs="Wingdings"/>
      <w:b w:val="false"/>
      <w:i w:val="false"/>
      <w:sz w:val="24"/>
      <w:u w:val="none"/>
    </w:rPr>
  </w:style>
  <w:style w:type="character" w:styleId="WW8NumSt2022z0">
    <w:name w:val="WW8NumSt2022z0"/>
    <w:qFormat/>
    <w:rPr>
      <w:rFonts w:ascii="Symbol" w:hAnsi="Symbol" w:cs="Symbol"/>
    </w:rPr>
  </w:style>
  <w:style w:type="character" w:styleId="WW8NumSt2023z0">
    <w:name w:val="WW8NumSt2023z0"/>
    <w:qFormat/>
    <w:rPr>
      <w:rFonts w:ascii="Wingdings" w:hAnsi="Wingdings" w:cs="Wingdings"/>
      <w:b w:val="false"/>
      <w:i w:val="false"/>
      <w:sz w:val="24"/>
      <w:u w:val="none"/>
    </w:rPr>
  </w:style>
  <w:style w:type="character" w:styleId="WW8NumSt2024z0">
    <w:name w:val="WW8NumSt2024z0"/>
    <w:qFormat/>
    <w:rPr>
      <w:rFonts w:ascii="Wingdings" w:hAnsi="Wingdings" w:cs="Wingdings"/>
      <w:b w:val="false"/>
      <w:i w:val="false"/>
      <w:sz w:val="24"/>
      <w:u w:val="none"/>
    </w:rPr>
  </w:style>
  <w:style w:type="character" w:styleId="WW8NumSt2025z0">
    <w:name w:val="WW8NumSt2025z0"/>
    <w:qFormat/>
    <w:rPr>
      <w:rFonts w:ascii="Wingdings" w:hAnsi="Wingdings" w:cs="Wingdings"/>
      <w:b w:val="false"/>
      <w:i w:val="false"/>
      <w:sz w:val="24"/>
      <w:u w:val="none"/>
    </w:rPr>
  </w:style>
  <w:style w:type="character" w:styleId="WW8NumSt2026z0">
    <w:name w:val="WW8NumSt2026z0"/>
    <w:qFormat/>
    <w:rPr>
      <w:rFonts w:ascii="Wingdings" w:hAnsi="Wingdings" w:cs="Wingdings"/>
      <w:b w:val="false"/>
      <w:i w:val="false"/>
      <w:sz w:val="24"/>
      <w:u w:val="none"/>
    </w:rPr>
  </w:style>
  <w:style w:type="character" w:styleId="WW8NumSt2027z0">
    <w:name w:val="WW8NumSt2027z0"/>
    <w:qFormat/>
    <w:rPr>
      <w:rFonts w:ascii="Symbol" w:hAnsi="Symbol" w:cs="Symbol"/>
    </w:rPr>
  </w:style>
  <w:style w:type="character" w:styleId="WW8NumSt2028z0">
    <w:name w:val="WW8NumSt2028z0"/>
    <w:qFormat/>
    <w:rPr>
      <w:rFonts w:ascii="Wingdings" w:hAnsi="Wingdings" w:cs="Wingdings"/>
      <w:b w:val="false"/>
      <w:i w:val="false"/>
      <w:sz w:val="24"/>
      <w:u w:val="none"/>
    </w:rPr>
  </w:style>
  <w:style w:type="character" w:styleId="WW8NumSt2029z0">
    <w:name w:val="WW8NumSt2029z0"/>
    <w:qFormat/>
    <w:rPr>
      <w:rFonts w:ascii="Wingdings" w:hAnsi="Wingdings" w:cs="Wingdings"/>
      <w:b w:val="false"/>
      <w:i w:val="false"/>
      <w:sz w:val="24"/>
      <w:u w:val="none"/>
    </w:rPr>
  </w:style>
  <w:style w:type="character" w:styleId="WW8NumSt2030z0">
    <w:name w:val="WW8NumSt2030z0"/>
    <w:qFormat/>
    <w:rPr>
      <w:rFonts w:ascii="Wingdings" w:hAnsi="Wingdings" w:cs="Wingdings"/>
      <w:b w:val="false"/>
      <w:i w:val="false"/>
      <w:sz w:val="24"/>
      <w:u w:val="none"/>
    </w:rPr>
  </w:style>
  <w:style w:type="character" w:styleId="WW8NumSt2031z0">
    <w:name w:val="WW8NumSt2031z0"/>
    <w:qFormat/>
    <w:rPr>
      <w:rFonts w:ascii="Wingdings" w:hAnsi="Wingdings" w:cs="Wingdings"/>
      <w:b w:val="false"/>
      <w:i w:val="false"/>
      <w:sz w:val="24"/>
      <w:u w:val="none"/>
    </w:rPr>
  </w:style>
  <w:style w:type="character" w:styleId="WW8NumSt2032z0">
    <w:name w:val="WW8NumSt2032z0"/>
    <w:qFormat/>
    <w:rPr>
      <w:rFonts w:ascii="Symbol" w:hAnsi="Symbol" w:cs="Symbol"/>
    </w:rPr>
  </w:style>
  <w:style w:type="character" w:styleId="WW8NumSt2033z0">
    <w:name w:val="WW8NumSt2033z0"/>
    <w:qFormat/>
    <w:rPr>
      <w:rFonts w:ascii="Wingdings" w:hAnsi="Wingdings" w:cs="Wingdings"/>
      <w:b w:val="false"/>
      <w:i w:val="false"/>
      <w:sz w:val="24"/>
      <w:u w:val="none"/>
    </w:rPr>
  </w:style>
  <w:style w:type="character" w:styleId="WW8NumSt2034z0">
    <w:name w:val="WW8NumSt2034z0"/>
    <w:qFormat/>
    <w:rPr>
      <w:rFonts w:ascii="Wingdings" w:hAnsi="Wingdings" w:cs="Wingdings"/>
      <w:b w:val="false"/>
      <w:i w:val="false"/>
      <w:sz w:val="24"/>
      <w:u w:val="none"/>
    </w:rPr>
  </w:style>
  <w:style w:type="character" w:styleId="WW8NumSt2035z0">
    <w:name w:val="WW8NumSt2035z0"/>
    <w:qFormat/>
    <w:rPr>
      <w:rFonts w:ascii="Wingdings" w:hAnsi="Wingdings" w:cs="Wingdings"/>
      <w:b w:val="false"/>
      <w:i w:val="false"/>
      <w:sz w:val="24"/>
      <w:u w:val="none"/>
    </w:rPr>
  </w:style>
  <w:style w:type="character" w:styleId="WW8NumSt2036z0">
    <w:name w:val="WW8NumSt2036z0"/>
    <w:qFormat/>
    <w:rPr>
      <w:rFonts w:ascii="Wingdings" w:hAnsi="Wingdings" w:cs="Wingdings"/>
      <w:b w:val="false"/>
      <w:i w:val="false"/>
      <w:sz w:val="24"/>
      <w:u w:val="none"/>
    </w:rPr>
  </w:style>
  <w:style w:type="character" w:styleId="WW8NumSt2037z0">
    <w:name w:val="WW8NumSt2037z0"/>
    <w:qFormat/>
    <w:rPr>
      <w:rFonts w:ascii="Symbol" w:hAnsi="Symbol" w:cs="Symbol"/>
    </w:rPr>
  </w:style>
  <w:style w:type="character" w:styleId="WW8NumSt2038z0">
    <w:name w:val="WW8NumSt2038z0"/>
    <w:qFormat/>
    <w:rPr>
      <w:rFonts w:ascii="Wingdings" w:hAnsi="Wingdings" w:cs="Wingdings"/>
      <w:b w:val="false"/>
      <w:i w:val="false"/>
      <w:sz w:val="24"/>
      <w:u w:val="none"/>
    </w:rPr>
  </w:style>
  <w:style w:type="character" w:styleId="WW8NumSt2039z0">
    <w:name w:val="WW8NumSt2039z0"/>
    <w:qFormat/>
    <w:rPr>
      <w:rFonts w:ascii="Wingdings" w:hAnsi="Wingdings" w:cs="Wingdings"/>
      <w:b w:val="false"/>
      <w:i w:val="false"/>
      <w:sz w:val="24"/>
      <w:u w:val="none"/>
    </w:rPr>
  </w:style>
  <w:style w:type="character" w:styleId="WW8NumSt2040z0">
    <w:name w:val="WW8NumSt2040z0"/>
    <w:qFormat/>
    <w:rPr>
      <w:rFonts w:ascii="Wingdings" w:hAnsi="Wingdings" w:cs="Wingdings"/>
      <w:b w:val="false"/>
      <w:i w:val="false"/>
      <w:sz w:val="24"/>
      <w:u w:val="none"/>
    </w:rPr>
  </w:style>
  <w:style w:type="character" w:styleId="WW8NumSt2041z0">
    <w:name w:val="WW8NumSt2041z0"/>
    <w:qFormat/>
    <w:rPr>
      <w:rFonts w:ascii="Wingdings" w:hAnsi="Wingdings" w:cs="Wingdings"/>
      <w:b w:val="false"/>
      <w:i w:val="false"/>
      <w:sz w:val="24"/>
      <w:u w:val="none"/>
    </w:rPr>
  </w:style>
  <w:style w:type="character" w:styleId="WW8NumSt2042z0">
    <w:name w:val="WW8NumSt2042z0"/>
    <w:qFormat/>
    <w:rPr>
      <w:rFonts w:ascii="Symbol" w:hAnsi="Symbol" w:cs="Symbol"/>
    </w:rPr>
  </w:style>
  <w:style w:type="character" w:styleId="WW8NumSt2043z0">
    <w:name w:val="WW8NumSt2043z0"/>
    <w:qFormat/>
    <w:rPr>
      <w:rFonts w:ascii="Wingdings" w:hAnsi="Wingdings" w:cs="Wingdings"/>
      <w:b w:val="false"/>
      <w:i w:val="false"/>
      <w:sz w:val="24"/>
      <w:u w:val="none"/>
    </w:rPr>
  </w:style>
  <w:style w:type="character" w:styleId="WW8NumSt2044z0">
    <w:name w:val="WW8NumSt2044z0"/>
    <w:qFormat/>
    <w:rPr>
      <w:rFonts w:ascii="Wingdings" w:hAnsi="Wingdings" w:cs="Wingdings"/>
      <w:b w:val="false"/>
      <w:i w:val="false"/>
      <w:sz w:val="24"/>
      <w:u w:val="none"/>
    </w:rPr>
  </w:style>
  <w:style w:type="character" w:styleId="WW8NumSt2045z0">
    <w:name w:val="WW8NumSt2045z0"/>
    <w:qFormat/>
    <w:rPr>
      <w:rFonts w:ascii="Wingdings" w:hAnsi="Wingdings" w:cs="Wingdings"/>
      <w:b w:val="false"/>
      <w:i w:val="false"/>
      <w:sz w:val="24"/>
      <w:u w:val="none"/>
    </w:rPr>
  </w:style>
  <w:style w:type="character" w:styleId="WW8NumSt2046z0">
    <w:name w:val="WW8NumSt2046z0"/>
    <w:qFormat/>
    <w:rPr>
      <w:rFonts w:ascii="Wingdings" w:hAnsi="Wingdings" w:cs="Wingdings"/>
      <w:b w:val="false"/>
      <w:i w:val="false"/>
      <w:sz w:val="24"/>
      <w:u w:val="none"/>
    </w:rPr>
  </w:style>
  <w:style w:type="character" w:styleId="WW8NumSt2047z0">
    <w:name w:val="WW8NumSt2047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firstLine="720"/>
      <w:jc w:val="both"/>
    </w:pPr>
    <w:rPr>
      <w:sz w:val="36"/>
      <w:lang w:eastAsia="ru-RU"/>
    </w:rPr>
  </w:style>
  <w:style w:type="paragraph" w:styleId="3">
    <w:name w:val="Основной текст с отступом 3"/>
    <w:basedOn w:val="Normal"/>
    <w:qFormat/>
    <w:pPr>
      <w:ind w:firstLine="567"/>
      <w:jc w:val="both"/>
    </w:pPr>
    <w:rPr>
      <w:sz w:val="24"/>
      <w:lang w:eastAsia="ru-RU"/>
    </w:rPr>
  </w:style>
  <w:style w:type="paragraph" w:styleId="1">
    <w:name w:val="Обычный1"/>
    <w:qFormat/>
    <w:pPr>
      <w:widowControl/>
      <w:bidi w:val="0"/>
    </w:pPr>
    <w:rPr>
      <w:rFonts w:ascii="Times New Roman" w:hAnsi="Times New Roman" w:eastAsia="Times New Roman" w:cs="Times New Roman"/>
      <w:color w:val="auto"/>
      <w:sz w:val="20"/>
      <w:szCs w:val="20"/>
      <w:lang w:val="en-GB" w:eastAsia="ru-RU"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center"/>
      <w:outlineLvl w:val="0"/>
    </w:pPr>
    <w:rPr>
      <w:sz w:val="36"/>
      <w:lang w:eastAsia="ru-RU"/>
    </w:rPr>
  </w:style>
  <w:style w:type="paragraph" w:styleId="Subtitle">
    <w:name w:val="Subtitle"/>
    <w:basedOn w:val="Normal"/>
    <w:next w:val="TextBody"/>
    <w:qFormat/>
    <w:pPr>
      <w:spacing w:before="0" w:after="60"/>
      <w:jc w:val="center"/>
      <w:outlineLvl w:val="1"/>
    </w:pPr>
    <w:rPr>
      <w:rFonts w:ascii="Arial" w:hAnsi="Arial" w:cs="Arial"/>
      <w:sz w:val="24"/>
      <w:lang w:eastAsia="ru-RU"/>
    </w:rPr>
  </w:style>
  <w:style w:type="paragraph" w:styleId="Style12">
    <w:name w:val="Название объекта"/>
    <w:basedOn w:val="Normal"/>
    <w:qFormat/>
    <w:pPr>
      <w:jc w:val="center"/>
    </w:pPr>
    <w:rPr>
      <w:sz w:val="36"/>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8:13:00Z</dcterms:created>
  <dc:creator>Peter</dc:creator>
  <dc:description/>
  <dc:language>en-US</dc:language>
  <cp:lastModifiedBy>Peter</cp:lastModifiedBy>
  <cp:lastPrinted>2007-11-20T16:49:00Z</cp:lastPrinted>
  <dcterms:modified xsi:type="dcterms:W3CDTF">2007-11-20T14:14:00Z</dcterms:modified>
  <cp:revision>185</cp:revision>
  <dc:subject/>
  <dc:title>ТОМ – 10</dc:title>
</cp:coreProperties>
</file>